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color w:val="000080"/>
          <w:sz w:val="72"/>
        </w:rPr>
      </w:pPr>
      <w:r>
        <w:rPr>
          <w:rFonts w:cs="Times New Roman" w:ascii="Times New Roman" w:hAnsi="Times New Roman"/>
          <w:i w:val="false"/>
          <w:color w:val="000080"/>
          <w:sz w:val="72"/>
        </w:rPr>
        <w:t>Николай Уранов</w:t>
      </w:r>
    </w:p>
    <w:p>
      <w:pPr>
        <w:pStyle w:val="Normal"/>
        <w:widowControl/>
        <w:autoSpaceDE w:val="true"/>
        <w:snapToGrid w:val="false"/>
        <w:spacing w:before="240" w:after="0"/>
        <w:ind w:firstLine="567"/>
        <w:jc w:val="both"/>
        <w:rPr>
          <w:rFonts w:ascii="Times New Roman" w:hAnsi="Times New Roman" w:cs="Times New Roman"/>
          <w:b/>
          <w:b/>
          <w:i/>
          <w:i/>
          <w:color w:val="000080"/>
          <w:spacing w:val="60"/>
          <w:sz w:val="22"/>
          <w:szCs w:val="22"/>
          <w:lang w:val="en-US" w:eastAsia="en-US"/>
        </w:rPr>
      </w:pPr>
      <w:r>
        <w:rPr>
          <w:rFonts w:cs="Times New Roman"/>
          <w:b/>
          <w:i/>
          <w:color w:val="000080"/>
          <w:spacing w:val="60"/>
          <w:sz w:val="22"/>
          <w:szCs w:val="22"/>
          <w:lang w:val="en-US" w:eastAsia="en-US"/>
        </w:rPr>
      </w:r>
    </w:p>
    <w:p>
      <w:pPr>
        <w:pStyle w:val="Normal"/>
        <w:widowControl/>
        <w:autoSpaceDE w:val="true"/>
        <w:snapToGrid w:val="false"/>
        <w:spacing w:before="240" w:after="0"/>
        <w:ind w:firstLine="567"/>
        <w:jc w:val="both"/>
        <w:rPr>
          <w:b/>
          <w:b/>
          <w:spacing w:val="60"/>
          <w:sz w:val="22"/>
          <w:szCs w:val="22"/>
          <w:lang w:val="en-US" w:eastAsia="en-US"/>
        </w:rPr>
      </w:pPr>
      <w:r>
        <w:rPr>
          <w:b/>
          <w:spacing w:val="60"/>
          <w:sz w:val="22"/>
          <w:szCs w:val="22"/>
          <w:lang w:val="en-US" w:eastAsia="en-US"/>
        </w:rPr>
      </w:r>
    </w:p>
    <w:p>
      <w:pPr>
        <w:pStyle w:val="Normal"/>
        <w:widowControl/>
        <w:autoSpaceDE w:val="true"/>
        <w:snapToGrid w:val="false"/>
        <w:spacing w:before="240" w:after="0"/>
        <w:ind w:firstLine="567"/>
        <w:jc w:val="both"/>
        <w:rPr>
          <w:b/>
          <w:b/>
          <w:spacing w:val="60"/>
          <w:sz w:val="22"/>
          <w:szCs w:val="22"/>
          <w:lang w:val="en-US" w:eastAsia="en-US"/>
        </w:rPr>
      </w:pPr>
      <w:r>
        <w:rPr>
          <w:b/>
          <w:spacing w:val="60"/>
          <w:sz w:val="22"/>
          <w:szCs w:val="22"/>
          <w:lang w:val="en-US" w:eastAsia="en-US"/>
        </w:rPr>
      </w:r>
    </w:p>
    <w:p>
      <w:pPr>
        <w:pStyle w:val="Normal"/>
        <w:widowControl/>
        <w:autoSpaceDE w:val="true"/>
        <w:snapToGrid w:val="false"/>
        <w:spacing w:before="240" w:after="0"/>
        <w:ind w:firstLine="567"/>
        <w:jc w:val="both"/>
        <w:rPr>
          <w:b/>
          <w:b/>
          <w:spacing w:val="60"/>
          <w:sz w:val="22"/>
          <w:szCs w:val="22"/>
          <w:lang w:val="en-US" w:eastAsia="en-US"/>
        </w:rPr>
      </w:pPr>
      <w:r>
        <w:rPr>
          <w:b/>
          <w:spacing w:val="60"/>
          <w:sz w:val="22"/>
          <w:szCs w:val="22"/>
          <w:lang w:val="en-US" w:eastAsia="en-US"/>
        </w:rPr>
      </w:r>
    </w:p>
    <w:p>
      <w:pPr>
        <w:pStyle w:val="Normal"/>
        <w:widowControl/>
        <w:autoSpaceDE w:val="true"/>
        <w:snapToGrid w:val="false"/>
        <w:spacing w:before="240" w:after="0"/>
        <w:ind w:firstLine="567"/>
        <w:jc w:val="both"/>
        <w:rPr>
          <w:b/>
          <w:b/>
          <w:spacing w:val="60"/>
          <w:sz w:val="22"/>
          <w:szCs w:val="22"/>
          <w:lang w:val="en-US" w:eastAsia="en-US"/>
        </w:rPr>
      </w:pPr>
      <w:r>
        <w:rPr>
          <w:b/>
          <w:spacing w:val="60"/>
          <w:sz w:val="22"/>
          <w:szCs w:val="22"/>
          <w:lang w:val="en-US" w:eastAsia="en-US"/>
        </w:rPr>
      </w:r>
    </w:p>
    <w:p>
      <w:pPr>
        <w:pStyle w:val="Heading1"/>
        <w:rPr>
          <w:shadow/>
          <w:color w:val="FF0000"/>
          <w:sz w:val="96"/>
        </w:rPr>
      </w:pPr>
      <w:r>
        <w:rPr>
          <w:shadow/>
          <w:color w:val="FF0000"/>
          <w:sz w:val="96"/>
        </w:rPr>
        <w:t>ОГОНЬ  У ПОРОГА</w:t>
      </w:r>
    </w:p>
    <w:p>
      <w:pPr>
        <w:pStyle w:val="Normal"/>
        <w:rPr>
          <w:shadow/>
          <w:color w:val="FF0000"/>
          <w:sz w:val="96"/>
        </w:rPr>
      </w:pPr>
      <w:r>
        <w:rPr>
          <w:shadow/>
          <w:color w:val="FF0000"/>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28"/>
        </w:rPr>
        <w:t>(Николай Уранов Огненный подвиг -  Рига-Москва, 1997)</w:t>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Normal"/>
        <w:widowControl/>
        <w:autoSpaceDE w:val="true"/>
        <w:snapToGrid w:val="false"/>
        <w:spacing w:before="480" w:after="0"/>
        <w:ind w:firstLine="567"/>
        <w:jc w:val="both"/>
        <w:rPr>
          <w:b/>
          <w:b/>
          <w:emboss/>
          <w:color w:val="333399"/>
          <w:spacing w:val="200"/>
          <w:sz w:val="22"/>
          <w:szCs w:val="22"/>
          <w:lang w:val="en-US" w:eastAsia="en-US"/>
        </w:rPr>
      </w:pPr>
      <w:r>
        <w:rPr>
          <w:b/>
          <w:emboss/>
          <w:color w:val="333399"/>
          <w:spacing w:val="200"/>
          <w:sz w:val="22"/>
          <w:szCs w:val="22"/>
          <w:lang w:val="en-US" w:eastAsia="en-US"/>
        </w:rPr>
      </w:r>
    </w:p>
    <w:p>
      <w:pPr>
        <w:pStyle w:val="Heading1"/>
        <w:ind w:firstLine="567"/>
        <w:rPr/>
      </w:pPr>
      <w:bookmarkStart w:id="0" w:name="__RefHeading___Toc47242200"/>
      <w:bookmarkEnd w:id="0"/>
      <w:r>
        <w:rPr/>
        <w:t>ОГОНЬ У ПОРОГА!</w:t>
      </w:r>
    </w:p>
    <w:p>
      <w:pPr>
        <w:pStyle w:val="Normal"/>
        <w:shd w:fill="FFFFFF" w:val="clear"/>
        <w:ind w:firstLine="567"/>
        <w:jc w:val="both"/>
        <w:rPr>
          <w:sz w:val="22"/>
          <w:szCs w:val="22"/>
        </w:rPr>
      </w:pPr>
      <w:r>
        <w:rPr>
          <w:color w:val="000000"/>
          <w:sz w:val="22"/>
          <w:szCs w:val="22"/>
        </w:rPr>
        <w:t>За много сотен лет человечество предупреждалось о том грозном времени, когда волны огня хлынут на Землю. Пророки, Учителя, ясновидящие, Посвященные в сокро</w:t>
        <w:softHyphen/>
        <w:t>венное Знание, во всех народах, в разные времена, на разных континентах — дружно говорили о наступлении Эпохи Огня. Так же дружно они говорили о необходимости приготовить себя к этому роковому периоду; ибо для сер</w:t>
        <w:softHyphen/>
        <w:t>дца подготовленного (зажженного светильника, по Еван</w:t>
        <w:softHyphen/>
        <w:t>гелию) огонь есть великое подспорье в усовершенствова</w:t>
        <w:softHyphen/>
        <w:t>нии; для сердца неподготовленного — сила страшная, разрушительная.</w:t>
      </w:r>
    </w:p>
    <w:p>
      <w:pPr>
        <w:pStyle w:val="Normal"/>
        <w:shd w:fill="FFFFFF" w:val="clear"/>
        <w:ind w:firstLine="567"/>
        <w:jc w:val="both"/>
        <w:rPr>
          <w:sz w:val="22"/>
          <w:szCs w:val="22"/>
        </w:rPr>
      </w:pPr>
      <w:r>
        <w:rPr>
          <w:color w:val="000000"/>
          <w:sz w:val="22"/>
          <w:szCs w:val="22"/>
        </w:rPr>
        <w:t>Ныне Эпоха Огня наступила. Двинулось сознание на</w:t>
        <w:softHyphen/>
        <w:t>родов, и недра Земли, содрогая земную кору, пришли в движение. Мир должен обновиться или погибнуть.</w:t>
      </w:r>
    </w:p>
    <w:p>
      <w:pPr>
        <w:pStyle w:val="Normal"/>
        <w:shd w:fill="FFFFFF" w:val="clear"/>
        <w:ind w:firstLine="567"/>
        <w:jc w:val="both"/>
        <w:rPr>
          <w:sz w:val="22"/>
          <w:szCs w:val="22"/>
        </w:rPr>
      </w:pPr>
      <w:r>
        <w:rPr>
          <w:color w:val="000000"/>
          <w:sz w:val="22"/>
          <w:szCs w:val="22"/>
        </w:rPr>
        <w:t>Стремительные волны огня воздействуют на недра Земли, на человеческое сознание, на человеческую мысль и действия, на физические тела людей. Хаос событий: все эти землетрясения, наводнения, ураганы, засухи, изме</w:t>
        <w:softHyphen/>
        <w:t>нения климата, эпидемии известные и неизвестные, ре</w:t>
        <w:softHyphen/>
        <w:t>волюции, войны, движения народов — не есть хаос для знающих о волнах огня, но лишь знаки неудержимо на</w:t>
        <w:softHyphen/>
        <w:t>ступающей эпохи.</w:t>
      </w:r>
    </w:p>
    <w:p>
      <w:pPr>
        <w:pStyle w:val="Normal"/>
        <w:shd w:fill="FFFFFF" w:val="clear"/>
        <w:ind w:firstLine="567"/>
        <w:jc w:val="both"/>
        <w:rPr>
          <w:sz w:val="22"/>
          <w:szCs w:val="22"/>
        </w:rPr>
      </w:pPr>
      <w:r>
        <w:rPr>
          <w:color w:val="000000"/>
          <w:sz w:val="22"/>
          <w:szCs w:val="22"/>
        </w:rPr>
        <w:t>Конечно, не только знаки разрушения сопровождают этот переходный период, но также и знаки созидательные.</w:t>
      </w:r>
      <w:r>
        <w:rPr>
          <w:sz w:val="22"/>
          <w:szCs w:val="22"/>
        </w:rPr>
        <w:t xml:space="preserve"> </w:t>
      </w:r>
      <w:r>
        <w:rPr>
          <w:color w:val="000000"/>
          <w:sz w:val="22"/>
          <w:szCs w:val="22"/>
        </w:rPr>
        <w:t>Но для современного сознания, без проникновения в смысл Будущего, эти знаки не заметны и не понятны.</w:t>
      </w:r>
    </w:p>
    <w:p>
      <w:pPr>
        <w:pStyle w:val="Normal"/>
        <w:shd w:fill="FFFFFF" w:val="clear"/>
        <w:ind w:firstLine="567"/>
        <w:jc w:val="both"/>
        <w:rPr>
          <w:sz w:val="22"/>
          <w:szCs w:val="22"/>
        </w:rPr>
      </w:pPr>
      <w:r>
        <w:rPr>
          <w:color w:val="000000"/>
          <w:sz w:val="22"/>
          <w:szCs w:val="22"/>
        </w:rPr>
        <w:t>Так можно наблюдать, как огненные волны становят</w:t>
        <w:softHyphen/>
        <w:t>ся из отвлеченного насущно реальными. Они отражаются не только на делах народов, но и на самых мелких, по</w:t>
        <w:softHyphen/>
        <w:t>вседневных явлениях жизни почти каждого отдельного человека. Можно ничего не знать об этих волнах, но невозможно не чувствовать их и не наблюдать многие следствия их в ежедневной жизни. Вот, например, сотруд</w:t>
        <w:softHyphen/>
        <w:t>ники какого-нибудь учреждения, собираясь на работе, расскажут друг другу о вчерашнем дне: у одного вчера вечером внезапно разболелось сердце, у другого стало неладно с легкими, у третьего наблюдалась какая-то "бес</w:t>
        <w:softHyphen/>
        <w:t>причинная" подавленность и так далее. Конечно, обсудив все эти нелады, вряд ли сделают какие-нибудь выводы и меньше всего отметят какую-то аналогию в своих чувст</w:t>
        <w:softHyphen/>
        <w:t>вованиях. Между тем, если настроение и состояние со</w:t>
        <w:softHyphen/>
        <w:t>трудников одного учреждения сравнить с другим, если прислушаться к дневным пересудам обывателей, если за</w:t>
        <w:softHyphen/>
        <w:t>хватить радиусом наблюдения возможно больший круг, то будет интересно отметить, как замеченные проявления удивительно совпадут во времени.</w:t>
      </w:r>
    </w:p>
    <w:p>
      <w:pPr>
        <w:pStyle w:val="Normal"/>
        <w:shd w:fill="FFFFFF" w:val="clear"/>
        <w:ind w:firstLine="567"/>
        <w:jc w:val="both"/>
        <w:rPr>
          <w:sz w:val="22"/>
          <w:szCs w:val="22"/>
        </w:rPr>
      </w:pPr>
      <w:r>
        <w:rPr>
          <w:color w:val="000000"/>
          <w:sz w:val="22"/>
          <w:szCs w:val="22"/>
        </w:rPr>
        <w:t>Конечно, по своей внутренней структуре ни один че</w:t>
        <w:softHyphen/>
        <w:t>ловек не похож на другого, поэтому и звучание организмов на огненные волны в те ритмические промежутки, когда они докатываются до Земли, будут индивидуальным. Если один почувствует безысходную тоску, то другой ощутит их чисто физической сердечной болью. Кто испытает гне</w:t>
        <w:softHyphen/>
        <w:t>тущую подавленность, а кто изойдет от "беспричинного"</w:t>
      </w:r>
      <w:r>
        <w:rPr>
          <w:sz w:val="22"/>
          <w:szCs w:val="22"/>
        </w:rPr>
        <w:t xml:space="preserve"> </w:t>
      </w:r>
      <w:r>
        <w:rPr>
          <w:color w:val="000000"/>
          <w:sz w:val="22"/>
          <w:szCs w:val="22"/>
        </w:rPr>
        <w:t>раздражения.</w:t>
      </w:r>
    </w:p>
    <w:p>
      <w:pPr>
        <w:pStyle w:val="Normal"/>
        <w:shd w:fill="FFFFFF" w:val="clear"/>
        <w:ind w:firstLine="567"/>
        <w:jc w:val="both"/>
        <w:rPr>
          <w:sz w:val="22"/>
          <w:szCs w:val="22"/>
        </w:rPr>
      </w:pPr>
      <w:r>
        <w:rPr>
          <w:color w:val="000000"/>
          <w:sz w:val="22"/>
          <w:szCs w:val="22"/>
        </w:rPr>
        <w:t>Так, вместо прекрасной встречи, когда огонь сердца и огонь пространства могли бы как родные братья бро</w:t>
        <w:softHyphen/>
        <w:t>ситься друг другу в объятья, — пламя разложения отрав</w:t>
        <w:softHyphen/>
        <w:t>ленных сердец не сочетается с чистым огнем и вызывает взрывы при приближении последнего. Те же, в ком горит</w:t>
      </w:r>
      <w:r>
        <w:rPr>
          <w:sz w:val="22"/>
          <w:szCs w:val="22"/>
        </w:rPr>
        <w:t xml:space="preserve"> </w:t>
      </w:r>
      <w:r>
        <w:rPr>
          <w:color w:val="000000"/>
          <w:sz w:val="22"/>
          <w:szCs w:val="22"/>
        </w:rPr>
        <w:t>этот чистый огонь, испытывают чудовищное напряжение из-за нагрузки, вызванной неравномерным распределени</w:t>
        <w:softHyphen/>
        <w:t>ем того количества, которое, предназначаясь для всех, вследствие порчи большинства приемников ложится лишь на немногих, сохранивших свои светильники.</w:t>
      </w:r>
    </w:p>
    <w:p>
      <w:pPr>
        <w:pStyle w:val="Normal"/>
        <w:shd w:fill="FFFFFF" w:val="clear"/>
        <w:ind w:firstLine="567"/>
        <w:jc w:val="both"/>
        <w:rPr>
          <w:sz w:val="22"/>
          <w:szCs w:val="22"/>
        </w:rPr>
      </w:pPr>
      <w:r>
        <w:rPr>
          <w:color w:val="000000"/>
          <w:sz w:val="22"/>
          <w:szCs w:val="22"/>
        </w:rPr>
        <w:t>Шумят волны событий, и этот грозный гул звучит последним предупреждением Стражей человечества: "Огонь у порога"!</w:t>
      </w:r>
    </w:p>
    <w:p>
      <w:pPr>
        <w:pStyle w:val="Normal"/>
        <w:shd w:fill="FFFFFF" w:val="clear"/>
        <w:ind w:firstLine="567"/>
        <w:jc w:val="both"/>
        <w:rPr>
          <w:sz w:val="22"/>
          <w:szCs w:val="22"/>
        </w:rPr>
      </w:pPr>
      <w:r>
        <w:rPr>
          <w:color w:val="000000"/>
          <w:sz w:val="22"/>
          <w:szCs w:val="22"/>
        </w:rPr>
        <w:t>Недалеко то время, когда, испытав свои негодные средства, люди в смятении, гонимые волнами, захотят изучить то, от чего будут погибать толпы, и неминуемо обратятся к Откровению Огненной Йоги. Здесь сущность Великого Учения заключается в Указах и Советах, пояс</w:t>
        <w:softHyphen/>
        <w:t>няющих способы усвоения и ассимиляции пространственного огня.</w:t>
      </w:r>
    </w:p>
    <w:p>
      <w:pPr>
        <w:pStyle w:val="Normal"/>
        <w:shd w:fill="FFFFFF" w:val="clear"/>
        <w:ind w:firstLine="567"/>
        <w:jc w:val="both"/>
        <w:rPr>
          <w:sz w:val="22"/>
          <w:szCs w:val="22"/>
        </w:rPr>
      </w:pPr>
      <w:r>
        <w:rPr>
          <w:color w:val="000000"/>
          <w:sz w:val="22"/>
          <w:szCs w:val="22"/>
        </w:rPr>
        <w:t>Но счастливы те, кто по зову своего сердца успели примкнуть к Учению задолго до последних сроков. Радо</w:t>
        <w:softHyphen/>
        <w:t>стной, трепетной торжественностью звучат для них слова — "Огонь у порога".</w:t>
      </w:r>
    </w:p>
    <w:p>
      <w:pPr>
        <w:pStyle w:val="Normal"/>
        <w:shd w:fill="FFFFFF" w:val="clear"/>
        <w:ind w:firstLine="567"/>
        <w:jc w:val="right"/>
        <w:rPr>
          <w:i/>
          <w:i/>
          <w:sz w:val="22"/>
          <w:szCs w:val="22"/>
        </w:rPr>
      </w:pPr>
      <w:r>
        <w:rPr>
          <w:i/>
          <w:color w:val="000000"/>
          <w:sz w:val="22"/>
          <w:szCs w:val="22"/>
        </w:rPr>
        <w:t>30 марта 1938 г.</w:t>
      </w:r>
    </w:p>
    <w:p>
      <w:pPr>
        <w:pStyle w:val="Heading1"/>
        <w:ind w:firstLine="567"/>
        <w:rPr/>
      </w:pPr>
      <w:bookmarkStart w:id="1" w:name="__RefHeading___Toc47242201"/>
      <w:bookmarkEnd w:id="1"/>
      <w:r>
        <w:rPr/>
        <w:t>КОСМИЧЕСКИЕ ЛУЧИ</w:t>
      </w:r>
    </w:p>
    <w:p>
      <w:pPr>
        <w:pStyle w:val="Normal"/>
        <w:shd w:fill="FFFFFF" w:val="clear"/>
        <w:ind w:firstLine="567"/>
        <w:jc w:val="both"/>
        <w:rPr>
          <w:sz w:val="22"/>
          <w:szCs w:val="22"/>
        </w:rPr>
      </w:pPr>
      <w:r>
        <w:rPr>
          <w:color w:val="000000"/>
          <w:sz w:val="22"/>
          <w:szCs w:val="22"/>
        </w:rPr>
        <w:t>Среди невообразимого хаоса, охватившего народы за последние годы, среди массового одичания и животных страстей, среди разнузданного бессмыслия нельзя не за</w:t>
        <w:softHyphen/>
        <w:t>метить, как вспыхивают огни новых, замечательных до</w:t>
        <w:softHyphen/>
        <w:t>стижений человеческой мысли. Наука о космических лу</w:t>
        <w:softHyphen/>
        <w:t>чах, рожденная и получившая официальные права граж</w:t>
        <w:softHyphen/>
        <w:t>данства еще совсем недавно, уже теперь готова приобщить человечество к величайшим тайнам Природы и открыть новое понимание происходящего. Конечно, знание косми</w:t>
        <w:softHyphen/>
        <w:t>ческих лучей не могло не быть достоянием человечества, не могло не посещать его прежде на протяжении многих</w:t>
      </w:r>
      <w:r>
        <w:rPr>
          <w:sz w:val="22"/>
          <w:szCs w:val="22"/>
        </w:rPr>
        <w:t xml:space="preserve"> </w:t>
      </w:r>
      <w:r>
        <w:rPr>
          <w:color w:val="000000"/>
          <w:sz w:val="22"/>
          <w:szCs w:val="22"/>
        </w:rPr>
        <w:t>сотен тысячелетий его существования. В лучшие минуты мира не один раз вспыхивали эти огни прозрения в люд</w:t>
        <w:softHyphen/>
        <w:t>ском сознании, так же как не один раз эти знания пред</w:t>
        <w:softHyphen/>
        <w:t>авались забвению, искажались, делались предметом глум</w:t>
        <w:softHyphen/>
        <w:t>ления и насмешек невежд. Запрятавшись в труднодоступ</w:t>
        <w:softHyphen/>
        <w:t>ные символы, эти знания древности дошли и до наших дней, и, поистине, можно порадоваться последним дости</w:t>
        <w:softHyphen/>
        <w:t>жениям астрофизики, астрохимии, которые помогут рас</w:t>
        <w:softHyphen/>
        <w:t>крыть сокровища и пугало непонятных символов ввести в обиход жизни для достижения новых ступеней развития. Еще недавно думали, что астрономия опровергнет астро</w:t>
        <w:softHyphen/>
        <w:t>логию в ее чистом, не искаженном смысле, но теперь видим, как астрономия лишь утверждает древнюю науку, расширяя понимание, и как наука о космических лучах делает изучение астрологии настоятельной необходимо</w:t>
        <w:softHyphen/>
        <w:t>стью. Если астрономия имела дело лишь со светом, то в</w:t>
      </w:r>
      <w:r>
        <w:rPr>
          <w:sz w:val="22"/>
          <w:szCs w:val="22"/>
        </w:rPr>
        <w:t xml:space="preserve"> </w:t>
      </w:r>
      <w:r>
        <w:rPr>
          <w:color w:val="000000"/>
          <w:sz w:val="22"/>
          <w:szCs w:val="22"/>
        </w:rPr>
        <w:t>космических лучах звездной физики и химии обнаружена могучая энергия.</w:t>
      </w:r>
    </w:p>
    <w:p>
      <w:pPr>
        <w:pStyle w:val="Normal"/>
        <w:shd w:fill="FFFFFF" w:val="clear"/>
        <w:ind w:firstLine="567"/>
        <w:jc w:val="both"/>
        <w:rPr>
          <w:sz w:val="22"/>
          <w:szCs w:val="22"/>
        </w:rPr>
      </w:pPr>
      <w:r>
        <w:rPr>
          <w:color w:val="000000"/>
          <w:sz w:val="22"/>
          <w:szCs w:val="22"/>
        </w:rPr>
        <w:t>Космические лучи фотографируются, изучаются, свя</w:t>
        <w:softHyphen/>
        <w:t>зываются с жизнью и эволюцией. Послушаем, что говорят ученые. Их слова громадны по своему значению. Ученые говорят, что исследование космических лучей является самым жизненным вопросом для человечества, что эти лучи имели большое влияние на эволюцию живых существ на Земле. Слишком сильный поток лучей мог быть при</w:t>
        <w:softHyphen/>
        <w:t>чиной неожиданных скачков в эволюции и вызывал на Земле появление совершенно новых видов растений, на</w:t>
        <w:softHyphen/>
        <w:t>секомых и даже животных. Возможно, что изменение ин</w:t>
        <w:softHyphen/>
        <w:t>тенсивности лучей может произвести новый вид челове</w:t>
        <w:softHyphen/>
        <w:t>чества, дать новые виды жизни.</w:t>
      </w:r>
    </w:p>
    <w:p>
      <w:pPr>
        <w:pStyle w:val="Normal"/>
        <w:shd w:fill="FFFFFF" w:val="clear"/>
        <w:ind w:firstLine="567"/>
        <w:jc w:val="both"/>
        <w:rPr>
          <w:sz w:val="22"/>
          <w:szCs w:val="22"/>
        </w:rPr>
      </w:pPr>
      <w:r>
        <w:rPr>
          <w:color w:val="000000"/>
          <w:sz w:val="22"/>
          <w:szCs w:val="22"/>
        </w:rPr>
        <w:t>Поистине, такое открытие и такие смелые прогнозы весьма своевременны теперь, когда меняющиеся свойства космических лучей делают невозможной жизнь в прежних формах, и космические катастрофы земной коры, страш</w:t>
        <w:softHyphen/>
        <w:t>ные эпидемии и смятение человеческого мышления, а</w:t>
      </w:r>
      <w:r>
        <w:rPr>
          <w:sz w:val="22"/>
          <w:szCs w:val="22"/>
        </w:rPr>
        <w:t xml:space="preserve"> </w:t>
      </w:r>
      <w:r>
        <w:rPr>
          <w:color w:val="000000"/>
          <w:sz w:val="22"/>
          <w:szCs w:val="22"/>
        </w:rPr>
        <w:t>вместе с ним и всей жизни заставят, если не по собствен</w:t>
        <w:softHyphen/>
        <w:t>ному желанию, то по необходимости влить жизнь в новые формы, т.е. ввести в обиход новые энергии, более гармо</w:t>
        <w:softHyphen/>
        <w:t>ничные с новыми свойствами космических лучей. Именно дисгармоничность вызывает катастрофические последст</w:t>
        <w:softHyphen/>
        <w:t>вия для мира. Теперь, когда фотографируются не только космические лучи, но и мысль человеческая, будет воз</w:t>
        <w:softHyphen/>
        <w:t>можным доказать тесную связь двух родственных творче</w:t>
        <w:softHyphen/>
        <w:t>ских энергий: человеческой мысли и энергии, заключен</w:t>
        <w:softHyphen/>
        <w:t>ной в космических лучах.</w:t>
      </w:r>
    </w:p>
    <w:p>
      <w:pPr>
        <w:pStyle w:val="Normal"/>
        <w:shd w:fill="FFFFFF" w:val="clear"/>
        <w:ind w:firstLine="567"/>
        <w:jc w:val="both"/>
        <w:rPr>
          <w:sz w:val="22"/>
          <w:szCs w:val="22"/>
        </w:rPr>
      </w:pPr>
      <w:r>
        <w:rPr>
          <w:color w:val="000000"/>
          <w:sz w:val="22"/>
          <w:szCs w:val="22"/>
        </w:rPr>
        <w:t>Вероятно, астрономия позволит найти причину изме</w:t>
        <w:softHyphen/>
        <w:t>нения свойств этих лучей и вычислить ритм и законы этих перемен. Тогда произойдет великое торжество, когда пламя нового мышления, новых открытий оживит уснув</w:t>
        <w:softHyphen/>
        <w:t>шие символы, и все науки о звездах сольются в одну великую науку, которая поведет человеческую мысль за пределы земли и тем восстановит утраченное равновесие мира.</w:t>
      </w:r>
    </w:p>
    <w:p>
      <w:pPr>
        <w:pStyle w:val="Normal"/>
        <w:shd w:fill="FFFFFF" w:val="clear"/>
        <w:ind w:firstLine="567"/>
        <w:jc w:val="right"/>
        <w:rPr>
          <w:i/>
          <w:i/>
          <w:sz w:val="22"/>
          <w:szCs w:val="22"/>
        </w:rPr>
      </w:pPr>
      <w:r>
        <w:rPr>
          <w:i/>
          <w:color w:val="000000"/>
          <w:sz w:val="22"/>
          <w:szCs w:val="22"/>
        </w:rPr>
        <w:t>11 июня 1939 г.</w:t>
      </w:r>
    </w:p>
    <w:p>
      <w:pPr>
        <w:pStyle w:val="Heading1"/>
        <w:ind w:firstLine="567"/>
        <w:rPr/>
      </w:pPr>
      <w:bookmarkStart w:id="2" w:name="__RefHeading___Toc47242202"/>
      <w:bookmarkEnd w:id="2"/>
      <w:r>
        <w:rPr/>
        <w:t>СКОРЕЙ</w:t>
      </w:r>
    </w:p>
    <w:p>
      <w:pPr>
        <w:pStyle w:val="Normal"/>
        <w:shd w:fill="FFFFFF" w:val="clear"/>
        <w:ind w:firstLine="567"/>
        <w:jc w:val="both"/>
        <w:rPr>
          <w:sz w:val="22"/>
          <w:szCs w:val="22"/>
        </w:rPr>
      </w:pPr>
      <w:r>
        <w:rPr>
          <w:color w:val="000000"/>
          <w:sz w:val="22"/>
          <w:szCs w:val="22"/>
        </w:rPr>
        <w:t>Деятельность подземного огня тесно связана с дейст</w:t>
        <w:softHyphen/>
        <w:t>виями огня надземного, поэтому показания сейсмических станций весьма интересны как отображение событий, про</w:t>
        <w:softHyphen/>
        <w:t>исходящих в пространстве. Мы знаем из Учения, что движение токов надземных и подземных обуславливает все события, происходящие на земной коре. Бури магнит</w:t>
        <w:softHyphen/>
        <w:t>ные и политические, сдвиги земной коры и сдвиги созна</w:t>
        <w:softHyphen/>
        <w:t>ния человечества имеют в основании один закон; так в движении подземного огня можно видеть характерные указания на различные обстоятельства событий и черпать прогноз на будущее. Центры Космоса (12 знаков Зодиака), центры Земли и центры человека могут дать тождественные показания, которые заставят признать неотдели</w:t>
        <w:softHyphen/>
        <w:t>мость человеческой жизни от жизни Космоса. Не будем говорить о чрезвычайном значении утверждения этой тож</w:t>
        <w:softHyphen/>
        <w:t>дественности, но показания чуткого организма, движение подземного огня, связанного с движением центров плане</w:t>
        <w:softHyphen/>
        <w:t>ты, и движение надземных токов лучей светил лягут в основание великой науки будущего. Недалеко то время, когда сейсмограф сделается более необходим, чем баро</w:t>
        <w:softHyphen/>
        <w:t>метр, но пока мы вынуждены довольствоваться скудней</w:t>
        <w:softHyphen/>
        <w:t>шими сведениями о важнейших событиях, появляющихся изредка на страницах газет, заваленных всякой чушью и ложью. Учение говорит:</w:t>
      </w:r>
    </w:p>
    <w:p>
      <w:pPr>
        <w:pStyle w:val="Normal"/>
        <w:shd w:fill="FFFFFF" w:val="clear"/>
        <w:ind w:firstLine="567"/>
        <w:jc w:val="both"/>
        <w:rPr>
          <w:sz w:val="22"/>
          <w:szCs w:val="22"/>
        </w:rPr>
      </w:pPr>
      <w:r>
        <w:rPr>
          <w:color w:val="000000"/>
          <w:sz w:val="22"/>
          <w:szCs w:val="22"/>
        </w:rPr>
        <w:t>"Продвижение магнитных токов над поверхностью земли являет линии атмосферических изменений. Про</w:t>
        <w:softHyphen/>
        <w:t>движение магнитных токов под землею являет круг зем</w:t>
        <w:softHyphen/>
        <w:t>летрясений. Конечно, станции наблюдений должны быть во многих местах, и сотрудничество должно быть самое тесное и точное. Правильно сказали, что беда в том, что нет синтеза достижений и много теряется энергии и много ценных наблюдений. Потому организация ис</w:t>
        <w:softHyphen/>
        <w:t>тинного сотрудничества на земле так необходима". (Беспр., § 834).</w:t>
      </w:r>
    </w:p>
    <w:p>
      <w:pPr>
        <w:pStyle w:val="Normal"/>
        <w:shd w:fill="FFFFFF" w:val="clear"/>
        <w:ind w:firstLine="567"/>
        <w:jc w:val="both"/>
        <w:rPr>
          <w:sz w:val="22"/>
          <w:szCs w:val="22"/>
        </w:rPr>
      </w:pPr>
      <w:r>
        <w:rPr>
          <w:color w:val="000000"/>
          <w:sz w:val="22"/>
          <w:szCs w:val="22"/>
        </w:rPr>
        <w:t>Напрасно ученые стараются объяснить пертурбации земные геологически. Сама очевидность, сами события заставят признать магнитные токи лучей надземных и магнитные токи подземного огня. Ученые, взоры которых обращены в надземные сферы, заняты тем, что измеряют ширину планетных тел и расстояния. Учение говорит, что не ширина небесных тел важна, но мощь энергий, заклю</w:t>
        <w:softHyphen/>
        <w:t>ченных в магнитноогненных лучах светил. Особенно важ</w:t>
        <w:softHyphen/>
        <w:t>но осознать это сейчас, когда из Беспредельности к Земле приближается светило невиданной мощи. Его могучие лучи вызывают необычайный рост того, что в сущности своей содержит тождественные ему энергии. Его лучи разят все то, что не в состоянии явить тождественность.</w:t>
      </w:r>
    </w:p>
    <w:p>
      <w:pPr>
        <w:pStyle w:val="Normal"/>
        <w:shd w:fill="FFFFFF" w:val="clear"/>
        <w:ind w:firstLine="567"/>
        <w:jc w:val="both"/>
        <w:rPr>
          <w:sz w:val="22"/>
          <w:szCs w:val="22"/>
        </w:rPr>
      </w:pPr>
      <w:r>
        <w:rPr>
          <w:color w:val="000000"/>
          <w:sz w:val="22"/>
          <w:szCs w:val="22"/>
        </w:rPr>
        <w:t>"Могущественный магнит действует на планету, — говорит Учение (Беспр., § 489), —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shd w:fill="FFFFFF" w:val="clear"/>
        <w:ind w:firstLine="567"/>
        <w:jc w:val="both"/>
        <w:rPr>
          <w:sz w:val="22"/>
          <w:szCs w:val="22"/>
        </w:rPr>
      </w:pPr>
      <w:r>
        <w:rPr>
          <w:color w:val="000000"/>
          <w:sz w:val="22"/>
          <w:szCs w:val="22"/>
        </w:rPr>
        <w:t>"Магнитные токи являют действие на больших рассто</w:t>
        <w:softHyphen/>
        <w:t>яниях, нежели явления электрические &lt;...&gt; Сила действия даже малого магнита велика..." (Беспр., § 832); что же можно сказать про воздействие идущего магнита. Учение напоминает простой закон: "Силы, действующие против друг друга, взаимно уничтожаются", и, конечно, темная часть человечества обратит новые силы на уничтожение, но лишь до того момента, пока, тем самым, не уничтожит себя. "Силы, действующие параллельно, в том же направлении, являют сумму этих энергий, и силы, действующие врозь, теряют в зависимости от угла расхождения", — так Земле и людям предстоит вступить в сотрудничество с дальними мирами или погибнуть под натиском могучего магнита. Можно предполагать, что люди будут применять неслыхан</w:t>
        <w:softHyphen/>
        <w:t>ное "откровение", чтобы укрыться от сотрудничества, но когда это не поможет, но лишь ухудшит положение тогда лучшая часть человечества бросится искать принципы со</w:t>
        <w:softHyphen/>
        <w:t>трудничества, но найти истину будет не так легко. Тогда книги, в которых изложены основные законы этого сотруд</w:t>
        <w:softHyphen/>
        <w:t>ничества — законы кооперации сфер — явятся единствен</w:t>
        <w:softHyphen/>
        <w:t>ным спасением. Еще в 1930 году Учение говорило:</w:t>
      </w:r>
    </w:p>
    <w:p>
      <w:pPr>
        <w:pStyle w:val="Normal"/>
        <w:shd w:fill="FFFFFF" w:val="clear"/>
        <w:ind w:firstLine="567"/>
        <w:jc w:val="both"/>
        <w:rPr>
          <w:sz w:val="22"/>
          <w:szCs w:val="22"/>
        </w:rPr>
      </w:pPr>
      <w:r>
        <w:rPr>
          <w:color w:val="000000"/>
          <w:sz w:val="22"/>
          <w:szCs w:val="22"/>
        </w:rPr>
        <w:t>"Когда воздействие сил увеличится, тогда человече</w:t>
        <w:softHyphen/>
        <w:t>ство явит панический испуг и хаотичность действий. Уве</w:t>
        <w:softHyphen/>
        <w:t>личится явление тяжких заболеваний" (Беспр., § 491). Теперь мы можем наблюдать, как действие людей и го</w:t>
        <w:softHyphen/>
        <w:t>сударств становятся все хаотичнее и хаотичнее, уже сей</w:t>
        <w:softHyphen/>
        <w:t>час начинают возрастать явления неизлечимых заболева</w:t>
        <w:softHyphen/>
        <w:t>ний. Можно представить панику, когда катаклизмы на</w:t>
        <w:softHyphen/>
        <w:t>чнут погружать части материков и переворачивать земную кору. Как грозные набаты гудят взрывы вулканических</w:t>
      </w:r>
      <w:r>
        <w:rPr>
          <w:sz w:val="22"/>
          <w:szCs w:val="22"/>
        </w:rPr>
        <w:t xml:space="preserve"> </w:t>
      </w:r>
      <w:r>
        <w:rPr>
          <w:color w:val="000000"/>
          <w:sz w:val="22"/>
          <w:szCs w:val="22"/>
        </w:rPr>
        <w:t>сил. Земная кора трепещет, но никто не обращает вни</w:t>
        <w:softHyphen/>
        <w:t>мания на угрожающие признаки близких катастроф. Когда дрогнула четверть земного шара в тридцать седьмом году, тогда полушутливо газеты написали, что придись-де эпи</w:t>
        <w:softHyphen/>
        <w:t>центр на пункты населенные &lt;...&gt;, то самые большие столицы мира были бы сравнены с землей. Поразительное легкомыслие! Кто же сказал, что этого не случится завтра на самом деле? Мало кто запомнил ужасы катастрофиче</w:t>
        <w:softHyphen/>
        <w:t>ского землетрясения в Японии в двадцать третьем году. Мало кто отметил чрезвычайное усиление подземных тол</w:t>
        <w:softHyphen/>
        <w:t>чков с того времени. Так же скользят мимо грозные со</w:t>
        <w:softHyphen/>
        <w:t>общения последнего года. Люди предпочитают, как собаки грызться на тонущем корабле лишь потому, что волны еще не захлестнули их оскаленные пасти.</w:t>
      </w:r>
    </w:p>
    <w:p>
      <w:pPr>
        <w:pStyle w:val="Normal"/>
        <w:shd w:fill="FFFFFF" w:val="clear"/>
        <w:ind w:firstLine="567"/>
        <w:jc w:val="both"/>
        <w:rPr>
          <w:sz w:val="22"/>
          <w:szCs w:val="22"/>
        </w:rPr>
      </w:pPr>
      <w:r>
        <w:rPr>
          <w:color w:val="000000"/>
          <w:sz w:val="22"/>
          <w:szCs w:val="22"/>
        </w:rPr>
        <w:t>Землетрясения торопят с установлением тождествен</w:t>
        <w:softHyphen/>
        <w:t>ности. Если люди не пропустят пространственный огонь к подземному, то подземный огонь сам прорвется к своему небесному собрату. Сейчас он бушует и угрожает взрывом земной коры.</w:t>
      </w:r>
    </w:p>
    <w:p>
      <w:pPr>
        <w:pStyle w:val="Normal"/>
        <w:shd w:fill="FFFFFF" w:val="clear"/>
        <w:ind w:firstLine="567"/>
        <w:jc w:val="both"/>
        <w:rPr>
          <w:sz w:val="22"/>
          <w:szCs w:val="22"/>
        </w:rPr>
      </w:pPr>
      <w:r>
        <w:rPr>
          <w:color w:val="000000"/>
          <w:sz w:val="22"/>
          <w:szCs w:val="22"/>
        </w:rPr>
        <w:t>Настоящая земная кора начинается там, где она кон</w:t>
        <w:softHyphen/>
        <w:t>чается геологически. Эта кора состоит из кристаллов че</w:t>
        <w:softHyphen/>
        <w:t>ловеческого мышления и эманации человеческих дейст</w:t>
        <w:softHyphen/>
        <w:t>вий. Эта кора представляет собой сферу более твердую, чем кремень, и являет сильное сопротивление космиче</w:t>
        <w:softHyphen/>
        <w:t>ским лучам. Эта куча нагромождений темного мышления людей может быть расплавлена при неустанном устрем</w:t>
        <w:softHyphen/>
        <w:t>лении мысли, и в открывшиеся отдушины ринутся лучи, которые могут уравновесить подземный огонь и создать на Земле при этой кооперации сфер с помощью Иерархии и психической энергии человечества царство, равное сфе</w:t>
        <w:softHyphen/>
        <w:t>рам высших миров. Не следует надеяться, что кто-то за кого-то постарается разрядить сферу нагромождений. В силу закона небесной справедливости, в силу космическо</w:t>
        <w:softHyphen/>
        <w:t>го магнетизма лишь тот, кто разрядит сферу своим уст</w:t>
        <w:softHyphen/>
        <w:t>ремлением, останется на Земле.</w:t>
      </w:r>
    </w:p>
    <w:p>
      <w:pPr>
        <w:pStyle w:val="Normal"/>
        <w:shd w:fill="FFFFFF" w:val="clear"/>
        <w:ind w:firstLine="567"/>
        <w:jc w:val="both"/>
        <w:rPr>
          <w:sz w:val="22"/>
          <w:szCs w:val="22"/>
        </w:rPr>
      </w:pPr>
      <w:r>
        <w:rPr>
          <w:color w:val="000000"/>
          <w:sz w:val="22"/>
          <w:szCs w:val="22"/>
        </w:rPr>
        <w:t>Вот почему Владыка говорит о том, "что нужно спеш</w:t>
        <w:softHyphen/>
        <w:t>но приготовить путников к пониманию Учения. Каждый потерянный час затрудняет и ухудшает положение, каж</w:t>
        <w:softHyphen/>
        <w:t>дый потерянный час может, для кого-то, стоить спасения. И грозно гудят подземные набаты одним могучим призы</w:t>
        <w:softHyphen/>
        <w:t xml:space="preserve">вом — </w:t>
      </w:r>
      <w:r>
        <w:rPr>
          <w:i/>
          <w:iCs/>
          <w:color w:val="000000"/>
          <w:sz w:val="22"/>
          <w:szCs w:val="22"/>
        </w:rPr>
        <w:t>"скорей".</w:t>
      </w:r>
    </w:p>
    <w:p>
      <w:pPr>
        <w:pStyle w:val="Normal"/>
        <w:shd w:fill="FFFFFF" w:val="clear"/>
        <w:ind w:firstLine="567"/>
        <w:jc w:val="right"/>
        <w:rPr>
          <w:sz w:val="22"/>
          <w:szCs w:val="22"/>
        </w:rPr>
      </w:pPr>
      <w:r>
        <w:rPr>
          <w:iCs/>
          <w:color w:val="000000"/>
          <w:sz w:val="22"/>
          <w:szCs w:val="22"/>
        </w:rPr>
        <w:t xml:space="preserve">9 </w:t>
      </w:r>
      <w:r>
        <w:rPr>
          <w:color w:val="000000"/>
          <w:sz w:val="22"/>
          <w:szCs w:val="22"/>
        </w:rPr>
        <w:t>марта 1939 г.</w:t>
      </w:r>
    </w:p>
    <w:p>
      <w:pPr>
        <w:pStyle w:val="Heading1"/>
        <w:ind w:firstLine="567"/>
        <w:rPr/>
      </w:pPr>
      <w:bookmarkStart w:id="3" w:name="__RefHeading___Toc47242203"/>
      <w:bookmarkEnd w:id="3"/>
      <w:r>
        <w:rPr/>
        <w:t>НАСТУПАЕТ...</w:t>
      </w:r>
    </w:p>
    <w:p>
      <w:pPr>
        <w:pStyle w:val="Normal"/>
        <w:shd w:fill="FFFFFF" w:val="clear"/>
        <w:ind w:firstLine="567"/>
        <w:jc w:val="both"/>
        <w:rPr>
          <w:sz w:val="22"/>
          <w:szCs w:val="22"/>
        </w:rPr>
      </w:pPr>
      <w:r>
        <w:rPr>
          <w:color w:val="000000"/>
          <w:sz w:val="22"/>
          <w:szCs w:val="22"/>
        </w:rPr>
        <w:t>В Лондоне состоялся конгресс, посвященный борьбе с раком. Потрясающие факты, заслушанные на конгрессе, заставили, наконец, и медлительных ученых признать то, о чем говорило Учение Огня еще десять лет назад, — рак принял эпидемические размеры. Подлинное бедствие че</w:t>
        <w:softHyphen/>
        <w:t>ловечества отнюдь не имеет тенденции к затиханию, но, напротив, разрастается со стихийной быстротой. Из десяти умирающих один умирает от рака. Эти данные официаль</w:t>
        <w:softHyphen/>
        <w:t>ной статистики отнюдь не претендуют на точность, ибо, если принять во внимание, что огромная часть населения мира не поддается учету статистики, если принять во внимание, что не все болезни, имеющие раковое проис</w:t>
        <w:softHyphen/>
        <w:t>хождение, относятся под категорию раковых, то число, приведенное статистикой, может быть смело увеличено в несколько раз.</w:t>
      </w:r>
    </w:p>
    <w:p>
      <w:pPr>
        <w:pStyle w:val="Normal"/>
        <w:shd w:fill="FFFFFF" w:val="clear"/>
        <w:ind w:firstLine="567"/>
        <w:jc w:val="both"/>
        <w:rPr>
          <w:sz w:val="22"/>
          <w:szCs w:val="22"/>
        </w:rPr>
      </w:pPr>
      <w:r>
        <w:rPr>
          <w:color w:val="000000"/>
          <w:sz w:val="22"/>
          <w:szCs w:val="22"/>
        </w:rPr>
        <w:t>Конечно, не один рак, но и туберкулез и многие другие огненные болезни принимают эпидемические раз</w:t>
        <w:softHyphen/>
        <w:t>меры. И человечество бьется в тщетных попытках — объяснить грозное явление. Много высказано гипотез, не</w:t>
        <w:softHyphen/>
        <w:t>которые из них просто смешны. Так, например, нашлись ученые, которые эпидемии рака легких пытаются объяс</w:t>
        <w:softHyphen/>
        <w:t>нить... асфальтовыми мостовыми. Мы знаем, что люди будут еще применять неслыханные "откровения", пытаясь спастись от огненных волн. Мы знаем, что эти отчаянные</w:t>
      </w:r>
      <w:r>
        <w:rPr>
          <w:sz w:val="22"/>
          <w:szCs w:val="22"/>
        </w:rPr>
        <w:t xml:space="preserve"> </w:t>
      </w:r>
      <w:r>
        <w:rPr>
          <w:color w:val="000000"/>
          <w:sz w:val="22"/>
          <w:szCs w:val="22"/>
        </w:rPr>
        <w:t>попытки не увенчаются успехом, и тогда наступит величайший момент в истории планеты. Люди бросятся к не</w:t>
        <w:softHyphen/>
        <w:t>замечаемым дотоле книгам Учения, содержащим бесцен</w:t>
        <w:softHyphen/>
        <w:t>ное сокровище подлинных мыслей Великого Учителя. Можно было бы Новое откровение дать как когда-то на Синайской горе — в громе и дымном облаке, но Учение бы не достигло цели. Человечеству нужны катастрофиче</w:t>
        <w:softHyphen/>
        <w:t>ские потрясения для рождения в сердце того ключа, без которого немыслимо чтение Нового Завета. "Пусть книга идет путем обычного издания", — говорит Учитель, но за этими словами встают страшные и благостные волны Огня; в грозе и молнии, в смятении и буре навстречу прекрасной стихии из недр земли, из глубины человече</w:t>
        <w:softHyphen/>
        <w:t>ского сознания поднимутся родственные огни, и тогда запылают сердца тем пламенем, которое позволит людям слиться с морем огня Великих мыслей Учения. Но до тех пор лишь немногие почувствуют значение Книг, а боль</w:t>
        <w:softHyphen/>
        <w:t>шинство поймет сказанное как бессмысленные метафоры, к тому же не отвечающие стилю современности.</w:t>
      </w:r>
    </w:p>
    <w:p>
      <w:pPr>
        <w:pStyle w:val="Normal"/>
        <w:shd w:fill="FFFFFF" w:val="clear"/>
        <w:ind w:firstLine="567"/>
        <w:jc w:val="both"/>
        <w:rPr>
          <w:sz w:val="22"/>
          <w:szCs w:val="22"/>
        </w:rPr>
      </w:pPr>
      <w:r>
        <w:rPr>
          <w:color w:val="000000"/>
          <w:sz w:val="22"/>
          <w:szCs w:val="22"/>
        </w:rPr>
        <w:t>Наступает время столь грозное, что даже лучшие кни</w:t>
        <w:softHyphen/>
        <w:t>ги, данные когда-то на развитие мира, уже не спасут людей, и в этом смысл рождения Учения Света.</w:t>
      </w:r>
    </w:p>
    <w:p>
      <w:pPr>
        <w:pStyle w:val="Normal"/>
        <w:shd w:fill="FFFFFF" w:val="clear"/>
        <w:ind w:firstLine="567"/>
        <w:jc w:val="both"/>
        <w:rPr>
          <w:sz w:val="22"/>
          <w:szCs w:val="22"/>
        </w:rPr>
      </w:pPr>
      <w:r>
        <w:rPr>
          <w:color w:val="000000"/>
          <w:sz w:val="22"/>
          <w:szCs w:val="22"/>
        </w:rPr>
        <w:t>"Человечество так нарушило магнит Бытия, что нуж</w:t>
        <w:softHyphen/>
        <w:t>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Normal"/>
        <w:shd w:fill="FFFFFF" w:val="clear"/>
        <w:ind w:firstLine="567"/>
        <w:jc w:val="both"/>
        <w:rPr>
          <w:sz w:val="22"/>
          <w:szCs w:val="22"/>
        </w:rPr>
      </w:pPr>
      <w:r>
        <w:rPr>
          <w:color w:val="000000"/>
          <w:sz w:val="22"/>
          <w:szCs w:val="22"/>
        </w:rPr>
        <w:t>"Мы, Братья человечества, боремся за магнит косми</w:t>
        <w:softHyphen/>
        <w:t>ческий и принцип жизни. Сложное время, но великое время. В напряжении, среди чудовищного непонимания челове</w:t>
        <w:softHyphen/>
        <w:t>чеством принципов Бытия, Мы даем Новый Завет. К этому Завету Мы зовем человечество, в этом великом Завете лежит принцип Бытия" — для тех, кто может понять, приведенная выдержка из Книги Учения достаточна.</w:t>
      </w:r>
    </w:p>
    <w:p>
      <w:pPr>
        <w:pStyle w:val="Normal"/>
        <w:shd w:fill="FFFFFF" w:val="clear"/>
        <w:ind w:firstLine="567"/>
        <w:jc w:val="both"/>
        <w:rPr>
          <w:sz w:val="22"/>
          <w:szCs w:val="22"/>
        </w:rPr>
      </w:pPr>
      <w:r>
        <w:rPr>
          <w:color w:val="000000"/>
          <w:sz w:val="22"/>
          <w:szCs w:val="22"/>
        </w:rPr>
        <w:t>Итак, лондонский конгресс; состоявшийся в прошлом году конгресс по борьбе и изучению стихийных бедствий,</w:t>
      </w:r>
      <w:r>
        <w:rPr>
          <w:sz w:val="22"/>
          <w:szCs w:val="22"/>
        </w:rPr>
        <w:t xml:space="preserve"> </w:t>
      </w:r>
      <w:r>
        <w:rPr>
          <w:color w:val="000000"/>
          <w:sz w:val="22"/>
          <w:szCs w:val="22"/>
        </w:rPr>
        <w:t>тревожные сообщения сейсмических станций, несущих до</w:t>
        <w:softHyphen/>
        <w:t>зор земных глубин, сообщения астрономов о катаклизмах на планетах солнечной системы — это уже не отвлеченные признаки, это уже не проповедь о падении нравов, но грозный набат, оповещающий мир о том, что роковой момент в истории Земли — наступает.</w:t>
      </w:r>
    </w:p>
    <w:p>
      <w:pPr>
        <w:pStyle w:val="Normal"/>
        <w:shd w:fill="FFFFFF" w:val="clear"/>
        <w:ind w:firstLine="567"/>
        <w:jc w:val="right"/>
        <w:rPr>
          <w:i/>
          <w:i/>
          <w:sz w:val="22"/>
          <w:szCs w:val="22"/>
        </w:rPr>
      </w:pPr>
      <w:r>
        <w:rPr>
          <w:i/>
          <w:color w:val="000000"/>
          <w:sz w:val="22"/>
          <w:szCs w:val="22"/>
        </w:rPr>
        <w:t>8 января 1939 г.</w:t>
      </w:r>
    </w:p>
    <w:p>
      <w:pPr>
        <w:pStyle w:val="Heading1"/>
        <w:ind w:firstLine="567"/>
        <w:rPr/>
      </w:pPr>
      <w:bookmarkStart w:id="4" w:name="__RefHeading___Toc47242204"/>
      <w:bookmarkEnd w:id="4"/>
      <w:r>
        <w:rPr/>
        <w:t>НАКАНУНЕ</w:t>
      </w:r>
    </w:p>
    <w:p>
      <w:pPr>
        <w:pStyle w:val="Normal"/>
        <w:shd w:fill="FFFFFF" w:val="clear"/>
        <w:ind w:firstLine="567"/>
        <w:jc w:val="both"/>
        <w:rPr>
          <w:sz w:val="22"/>
          <w:szCs w:val="22"/>
        </w:rPr>
      </w:pPr>
      <w:r>
        <w:rPr>
          <w:color w:val="000000"/>
          <w:sz w:val="22"/>
          <w:szCs w:val="22"/>
        </w:rPr>
        <w:t>"Какое счастье, — говорит Вл., — ходить по коре планеты, насыщая ее сознанием духа". ("Озарение").</w:t>
      </w:r>
    </w:p>
    <w:p>
      <w:pPr>
        <w:pStyle w:val="Normal"/>
        <w:shd w:fill="FFFFFF" w:val="clear"/>
        <w:ind w:firstLine="567"/>
        <w:jc w:val="both"/>
        <w:rPr>
          <w:sz w:val="22"/>
          <w:szCs w:val="22"/>
        </w:rPr>
      </w:pPr>
      <w:r>
        <w:rPr>
          <w:color w:val="000000"/>
          <w:sz w:val="22"/>
          <w:szCs w:val="22"/>
        </w:rPr>
        <w:t>В этой короткой фразе выражено все величие челове</w:t>
        <w:softHyphen/>
        <w:t>ческой миссии на Земле. Ведь человек есть связь между мирами. Огнями своих центров он притягивает из простран</w:t>
        <w:softHyphen/>
        <w:t>ства огненные энергии, которыми насыщается земля; именно это насыщение ведет к утончению земли, именно огнями своих центров человек трансмутирует энергии земли, на</w:t>
        <w:softHyphen/>
        <w:t>сыщая ими пространство. В этой великой работе главнейшим центром является сердце, которое как бы расположено на грани Земли и Высших Миров. Ритм сердца есть притяжение и отдача. Там, где свободная воля нарушила этот ритм, т.е. там, где воцарилась самость со всем своим сонмом темных сотрудников в виде невежества самомнения, раздражения и т.д., — там начинается разложение сердца, и великий ап</w:t>
        <w:softHyphen/>
        <w:t>парат становится неспособным к предназначенной работе. В наше время, в зените темного века, когда самость достигла небывалого размера, огромное большинство людей охвачено процессом разложения и не представляет собою связи между мирами. Таким образом, та энергия, которая должна была бы равномерно распределяться на всех, в результате трансмутируется лишь немногими сердцами, и, конечно, вся тя</w:t>
        <w:softHyphen/>
        <w:t>гость такого неестественного давления распространяется лишь на них.</w:t>
      </w:r>
    </w:p>
    <w:p>
      <w:pPr>
        <w:pStyle w:val="Normal"/>
        <w:shd w:fill="FFFFFF" w:val="clear"/>
        <w:ind w:firstLine="567"/>
        <w:jc w:val="both"/>
        <w:rPr>
          <w:sz w:val="22"/>
          <w:szCs w:val="22"/>
        </w:rPr>
      </w:pPr>
      <w:r>
        <w:rPr>
          <w:color w:val="000000"/>
          <w:sz w:val="22"/>
          <w:szCs w:val="22"/>
        </w:rPr>
        <w:t>Конечно, напряжение прямо пропорционально разме</w:t>
        <w:softHyphen/>
        <w:t>рам сердечного огня. Чем сильнее огонь, тем большее напряжение тем большая ответственность повисает на плечах поднявшего ношу земли. Потому не будем удив</w:t>
        <w:softHyphen/>
        <w:t>ляться, если духовно развитый человек будет изнемогать под тяжестью напряженных токов в то самое время, когда другой будет предаваться веселью.</w:t>
      </w:r>
    </w:p>
    <w:p>
      <w:pPr>
        <w:pStyle w:val="Normal"/>
        <w:shd w:fill="FFFFFF" w:val="clear"/>
        <w:ind w:firstLine="567"/>
        <w:jc w:val="both"/>
        <w:rPr>
          <w:sz w:val="22"/>
          <w:szCs w:val="22"/>
        </w:rPr>
      </w:pPr>
      <w:r>
        <w:rPr>
          <w:color w:val="000000"/>
          <w:sz w:val="22"/>
          <w:szCs w:val="22"/>
        </w:rPr>
        <w:t>Однако такая беспечность и то безумие, которым ох</w:t>
        <w:softHyphen/>
        <w:t>вачено человечество старого мира, не может продолжаться долго. Безнаказанности сторонников регресса наступают последние сроки, ибо земля все более и более наполняется новыми энергиями, которые приходят к ней впервые с момента ее сотворения, и уходящие, смещаемые низшие энергии, которые уступают свое место высшим, увлекают за собой своих выразителей или носителей — назовите как угодно тех, кто, насыщаясь этими энергиями, создает неразрывное с ними притяжение и, не имея возможности или не желая зажечь в себе огни высшего устремления, не может войти в сферу новых энергий и уходит с Земли в процессе смещения.</w:t>
      </w:r>
    </w:p>
    <w:p>
      <w:pPr>
        <w:pStyle w:val="Normal"/>
        <w:shd w:fill="FFFFFF" w:val="clear"/>
        <w:ind w:firstLine="567"/>
        <w:jc w:val="both"/>
        <w:rPr>
          <w:sz w:val="22"/>
          <w:szCs w:val="22"/>
        </w:rPr>
      </w:pPr>
      <w:r>
        <w:rPr>
          <w:color w:val="000000"/>
          <w:sz w:val="22"/>
          <w:szCs w:val="22"/>
        </w:rPr>
        <w:t>Тот же, кто не является даже носителем низших энер</w:t>
        <w:softHyphen/>
        <w:t>гий, но просто разлагается, не имея возможности прекра</w:t>
        <w:softHyphen/>
        <w:t>тить это разложение, — уходит в хаос, ужас чего можно только почувствовать развитым сознанием.</w:t>
      </w:r>
    </w:p>
    <w:p>
      <w:pPr>
        <w:pStyle w:val="Normal"/>
        <w:shd w:fill="FFFFFF" w:val="clear"/>
        <w:ind w:firstLine="567"/>
        <w:jc w:val="both"/>
        <w:rPr>
          <w:sz w:val="22"/>
          <w:szCs w:val="22"/>
        </w:rPr>
      </w:pPr>
      <w:r>
        <w:rPr>
          <w:color w:val="000000"/>
          <w:sz w:val="22"/>
          <w:szCs w:val="22"/>
        </w:rPr>
        <w:t>Каждое мгновение человек излучает или свет или тьму, каждое мгновение человек притягивает к земле то, сумма чего в конце концов решит участь Земли, каждое мгновение человек решает и свою судьбу, создавая маг</w:t>
        <w:softHyphen/>
        <w:t>нетизм, который повлечет его в решительный час разде</w:t>
        <w:softHyphen/>
        <w:t>ления или в воронку старого мира или на высоты Новой Эпохи, новых достижений.</w:t>
      </w:r>
    </w:p>
    <w:p>
      <w:pPr>
        <w:pStyle w:val="Normal"/>
        <w:shd w:fill="FFFFFF" w:val="clear"/>
        <w:ind w:firstLine="567"/>
        <w:jc w:val="both"/>
        <w:rPr>
          <w:sz w:val="22"/>
          <w:szCs w:val="22"/>
        </w:rPr>
      </w:pPr>
      <w:r>
        <w:rPr>
          <w:color w:val="000000"/>
          <w:sz w:val="22"/>
          <w:szCs w:val="22"/>
        </w:rPr>
        <w:t>Каждое мгновение человеку дана возможность преоб</w:t>
        <w:softHyphen/>
        <w:t>ражать качества своего магнетизма думая, делая, говоря о том, что может найти бытие в будущем. Но оглянитесь кругом, и вы увидите, чем занято человечество на краю</w:t>
      </w:r>
    </w:p>
    <w:p>
      <w:pPr>
        <w:pStyle w:val="Normal"/>
        <w:shd w:fill="FFFFFF" w:val="clear"/>
        <w:ind w:firstLine="567"/>
        <w:jc w:val="both"/>
        <w:rPr>
          <w:sz w:val="22"/>
          <w:szCs w:val="22"/>
        </w:rPr>
      </w:pPr>
      <w:r>
        <w:rPr>
          <w:color w:val="000000"/>
          <w:sz w:val="22"/>
          <w:szCs w:val="22"/>
        </w:rPr>
        <w:t>зияющей пропасти: тут заняты обсуждением фасона платья, там ругаются из-за разбитой чашки, кто погружен в свадебные перспективы, кто-то накопляет деньги. Нужно ли перечислять подробности того, что, несмотря на свою смехотворность, влечет нас с неудержимой силой в воронку тонущего корабля. Посмотрите, что делается в мире, вникните хотя бы немного в происходящее, и вы увидите, какие чрезвычайные обстоятельства складываются во всех сферах нашего бытия. Грозные события нарастают с неудержимой поспешностью, пронизывая любую сферу человеческой деятельности, но чем занято человечество?!</w:t>
      </w:r>
    </w:p>
    <w:p>
      <w:pPr>
        <w:pStyle w:val="Normal"/>
        <w:shd w:fill="FFFFFF" w:val="clear"/>
        <w:ind w:firstLine="567"/>
        <w:jc w:val="both"/>
        <w:rPr>
          <w:sz w:val="22"/>
          <w:szCs w:val="22"/>
        </w:rPr>
      </w:pPr>
      <w:r>
        <w:rPr>
          <w:color w:val="000000"/>
          <w:sz w:val="22"/>
          <w:szCs w:val="22"/>
        </w:rPr>
        <w:t>Когда на горизонте громыхают орудия наступающего врага, разве будем думать о шорохе крыс в подвале; когда погибает ближний человек, разве подумаем о царапине на ноге; когда пылает здание, разве будем тревожиться о разбитом стакане? Смешно, но именно среди самых неве</w:t>
        <w:softHyphen/>
        <w:t>роятных условий люди погружены в рутину обыденщины.</w:t>
      </w:r>
    </w:p>
    <w:p>
      <w:pPr>
        <w:pStyle w:val="Normal"/>
        <w:shd w:fill="FFFFFF" w:val="clear"/>
        <w:ind w:firstLine="567"/>
        <w:jc w:val="both"/>
        <w:rPr>
          <w:sz w:val="22"/>
          <w:szCs w:val="22"/>
        </w:rPr>
      </w:pPr>
      <w:r>
        <w:rPr>
          <w:color w:val="000000"/>
          <w:sz w:val="22"/>
          <w:szCs w:val="22"/>
        </w:rPr>
        <w:t>Итак, если большой враг и силен, то он не так стра</w:t>
        <w:softHyphen/>
        <w:t>шен, ибо каждый выпад его можно предотвратить, как страшны малые черви, незримо подтачивающие основы. Не будем отвлеченными, но взвесим на весах нашего сердца качество нашего магнетизма и поспешим к Учи</w:t>
        <w:softHyphen/>
        <w:t>телю, где решение всего.</w:t>
      </w:r>
    </w:p>
    <w:p>
      <w:pPr>
        <w:pStyle w:val="Normal"/>
        <w:shd w:fill="FFFFFF" w:val="clear"/>
        <w:ind w:firstLine="567"/>
        <w:jc w:val="both"/>
        <w:rPr>
          <w:sz w:val="22"/>
          <w:szCs w:val="22"/>
        </w:rPr>
      </w:pPr>
      <w:r>
        <w:rPr>
          <w:color w:val="000000"/>
          <w:sz w:val="22"/>
          <w:szCs w:val="22"/>
        </w:rPr>
        <w:t>"Держитесь за меня крепче, держитесь каждую ми</w:t>
        <w:softHyphen/>
        <w:t>нуту во всех шагах" — не умилительные слова Вл., но грозное предупреждение для немедленного исполнения.</w:t>
      </w:r>
    </w:p>
    <w:p>
      <w:pPr>
        <w:pStyle w:val="Normal"/>
        <w:shd w:fill="FFFFFF" w:val="clear"/>
        <w:ind w:firstLine="567"/>
        <w:jc w:val="right"/>
        <w:rPr>
          <w:i/>
          <w:i/>
          <w:sz w:val="22"/>
          <w:szCs w:val="22"/>
        </w:rPr>
      </w:pPr>
      <w:r>
        <w:rPr>
          <w:i/>
          <w:color w:val="000000"/>
          <w:sz w:val="22"/>
          <w:szCs w:val="22"/>
        </w:rPr>
        <w:t>2 августа 1938 г.</w:t>
      </w:r>
    </w:p>
    <w:p>
      <w:pPr>
        <w:pStyle w:val="Heading1"/>
        <w:ind w:firstLine="567"/>
        <w:rPr/>
      </w:pPr>
      <w:bookmarkStart w:id="5" w:name="__RefHeading___Toc47242205"/>
      <w:bookmarkEnd w:id="5"/>
      <w:r>
        <w:rPr/>
        <w:t>СРЕДИ АРМАГЕДДОНА</w:t>
      </w:r>
    </w:p>
    <w:p>
      <w:pPr>
        <w:pStyle w:val="Normal"/>
        <w:shd w:fill="FFFFFF" w:val="clear"/>
        <w:ind w:firstLine="567"/>
        <w:jc w:val="both"/>
        <w:rPr>
          <w:sz w:val="22"/>
          <w:szCs w:val="22"/>
        </w:rPr>
      </w:pPr>
      <w:r>
        <w:rPr>
          <w:color w:val="000000"/>
          <w:sz w:val="22"/>
          <w:szCs w:val="22"/>
        </w:rPr>
        <w:t>Много столетий назад вставшая перед духовным взо</w:t>
        <w:softHyphen/>
        <w:t>ром Иоанна великая битва, грозная одним звучанием сво</w:t>
        <w:softHyphen/>
        <w:t>его названия — Армагеддон, — битва небывалая по своему напряжению и значению, все еще кажется кому-то чем-то</w:t>
      </w:r>
      <w:r>
        <w:rPr>
          <w:sz w:val="22"/>
          <w:szCs w:val="22"/>
        </w:rPr>
        <w:t xml:space="preserve"> </w:t>
      </w:r>
      <w:r>
        <w:rPr>
          <w:color w:val="000000"/>
          <w:sz w:val="22"/>
          <w:szCs w:val="22"/>
        </w:rPr>
        <w:t>отвлеченным. Но Великая Битва не отвлеченность, но явление каждого дня и каждой ночи. Напрасно кто-то надеется, что незнание избавит его от участия в сражении. Порожденная человечеством битва за существование Зем</w:t>
        <w:softHyphen/>
        <w:t>ли и торжество Света касается каждого достойного назы</w:t>
        <w:softHyphen/>
        <w:t>ваться человеком независимо от того, осознал ли он свое участие в битве или действует бессознательно.</w:t>
      </w:r>
    </w:p>
    <w:p>
      <w:pPr>
        <w:pStyle w:val="Normal"/>
        <w:shd w:fill="FFFFFF" w:val="clear"/>
        <w:ind w:firstLine="567"/>
        <w:jc w:val="both"/>
        <w:rPr>
          <w:sz w:val="22"/>
          <w:szCs w:val="22"/>
        </w:rPr>
      </w:pPr>
      <w:r>
        <w:rPr>
          <w:color w:val="000000"/>
          <w:sz w:val="22"/>
          <w:szCs w:val="22"/>
        </w:rPr>
        <w:t>"Так можете быть готовы к великим битвам, ибо лишь ничтожные к Битве не призваны" — так свидетельствует Сам Вл. Каждый имеет врага, равного по силе и оружию, видимого или невидимого, и каждый сражается в плане своего сознания. Если один встречается в тонком теле лицом к лицу с черным Иерофантом, то другой покинет светлый стан, не распознав обещающую улыбку красави</w:t>
        <w:softHyphen/>
        <w:t>цы... Истинно, нет такого земного состояния, в которое бы не ворвались грозные события Армагеддона.</w:t>
      </w:r>
    </w:p>
    <w:p>
      <w:pPr>
        <w:pStyle w:val="Normal"/>
        <w:shd w:fill="FFFFFF" w:val="clear"/>
        <w:ind w:firstLine="567"/>
        <w:jc w:val="both"/>
        <w:rPr>
          <w:sz w:val="22"/>
          <w:szCs w:val="22"/>
        </w:rPr>
      </w:pPr>
      <w:r>
        <w:rPr>
          <w:color w:val="000000"/>
          <w:sz w:val="22"/>
          <w:szCs w:val="22"/>
        </w:rPr>
        <w:t>Сейчас не может быть середины в выборе, не может быть половинчатых путей, тем самым каждый выбирает или Свет или тьму. "Космический магнит привлекает все смещаемые энергии к новому центру, таким образом, все отживающие энергии смещаются, уступая место новым. Потому при смене сил все двойственные силы теряются в космическом процессе. Только Свет и тьма являются про</w:t>
        <w:softHyphen/>
        <w:t>тивоположением и напрягаются в космической битве..." (Иер., § 134), Избравшие один из двух путей уже не могут думать об отступлении, но только о твердом, непоколе</w:t>
        <w:softHyphen/>
        <w:t>бимом устремлении к победе. "Когда напряжены все кос</w:t>
        <w:softHyphen/>
        <w:t>мические силы, то не может быть отступления без разру</w:t>
        <w:softHyphen/>
        <w:t>шения. Когда вокруг Света группируются светлые и вок</w:t>
        <w:softHyphen/>
        <w:t>руг тьмы черные, то нет отступления. Потому, когда ра</w:t>
        <w:softHyphen/>
        <w:t>ботники желают победить, то должны как сила мощная собраться вокруг фокуса. Да, да, да..."</w:t>
      </w:r>
    </w:p>
    <w:p>
      <w:pPr>
        <w:pStyle w:val="Normal"/>
        <w:shd w:fill="FFFFFF" w:val="clear"/>
        <w:ind w:firstLine="567"/>
        <w:jc w:val="both"/>
        <w:rPr>
          <w:sz w:val="22"/>
          <w:szCs w:val="22"/>
        </w:rPr>
      </w:pPr>
      <w:r>
        <w:rPr>
          <w:color w:val="000000"/>
          <w:sz w:val="22"/>
          <w:szCs w:val="22"/>
        </w:rPr>
        <w:t>Как из глубин земли выползают чудовища зла, при</w:t>
        <w:softHyphen/>
        <w:t>званные к уничтожению, так же из глубины человеческой души выявляются все его отрицательные стороны, с которыми он должен вступить в решительную борьбу, ибо только ничтожество может сдаться без боя, и только по</w:t>
        <w:softHyphen/>
        <w:t>бедивший, очищенный и просветленный, войти в Новый Мир. Потому можно ожидать, что каждый будет поставлен перед лицом самых тяжелых испытаний, и для встречи всех тягостей и страданий, которые будут неминуемыми спутниками изживания своих несовершенств, Владыка за</w:t>
        <w:softHyphen/>
        <w:t>поведует мужество. Вл. говорит:</w:t>
      </w:r>
    </w:p>
    <w:p>
      <w:pPr>
        <w:pStyle w:val="Normal"/>
        <w:shd w:fill="FFFFFF" w:val="clear"/>
        <w:ind w:firstLine="567"/>
        <w:jc w:val="both"/>
        <w:rPr>
          <w:sz w:val="22"/>
          <w:szCs w:val="22"/>
        </w:rPr>
      </w:pPr>
      <w:r>
        <w:rPr>
          <w:color w:val="000000"/>
          <w:sz w:val="22"/>
          <w:szCs w:val="22"/>
        </w:rPr>
        <w:t>"Среди понятий мужества самое непобедимое — му</w:t>
        <w:softHyphen/>
        <w:t>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w:t>
        <w:softHyphen/>
        <w:t>ниться лишь крайняя степень мужества отчаяния. Отча</w:t>
        <w:softHyphen/>
        <w:t>яние с той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w:t>
        <w:softHyphen/>
        <w:t>беду, когда натиск велик. Не имеют значения все прочие виды мужества, ибо в них будет половинчатость; ибо нужно избежать это свойство, соседнее с трусостью и предательством" (Иер., §314).</w:t>
      </w:r>
    </w:p>
    <w:p>
      <w:pPr>
        <w:pStyle w:val="Normal"/>
        <w:shd w:fill="FFFFFF" w:val="clear"/>
        <w:ind w:firstLine="567"/>
        <w:jc w:val="both"/>
        <w:rPr>
          <w:sz w:val="22"/>
          <w:szCs w:val="22"/>
        </w:rPr>
      </w:pPr>
      <w:r>
        <w:rPr>
          <w:color w:val="000000"/>
          <w:sz w:val="22"/>
          <w:szCs w:val="22"/>
        </w:rPr>
        <w:t>Но одного мужества недостаточно, чтобы победить врага. Темные слишком хитры. На примерах падения мно</w:t>
        <w:softHyphen/>
        <w:t>гих видим, что роковой поворот от Света к тьме НЕ БЫЛ ДАЖЕ ЗАМЕЧЕН падающими. Они все еще продолжали думать, что служат Свету, в то самое время, когда с огромной пользой они уже служили тьме.</w:t>
      </w:r>
    </w:p>
    <w:p>
      <w:pPr>
        <w:pStyle w:val="Normal"/>
        <w:shd w:fill="FFFFFF" w:val="clear"/>
        <w:ind w:firstLine="567"/>
        <w:jc w:val="both"/>
        <w:rPr>
          <w:sz w:val="22"/>
          <w:szCs w:val="22"/>
        </w:rPr>
      </w:pPr>
      <w:r>
        <w:rPr>
          <w:color w:val="000000"/>
          <w:sz w:val="22"/>
          <w:szCs w:val="22"/>
        </w:rPr>
        <w:t>Вспомним Ш., Б. и многих других — сколько их поскользнулось на невинном, на первый взгляд, самомне</w:t>
        <w:softHyphen/>
        <w:t>нии. Именно, выбрав этот недостаток целью атаки и раз</w:t>
        <w:softHyphen/>
        <w:t>вив это чувство до возможного предела, ТЕМНЫЕ ЗА</w:t>
        <w:softHyphen/>
        <w:t>СЛОНИЛИ ВОЗМОЖНОСТЬ ОТКРЫТЬ ОШИБКУ ТЕМ ЖЕ САМОМНЕНИЕМ — "могу ли я, столько достигший, ошибаться?" И сколько последователей увлекали эти па</w:t>
        <w:softHyphen/>
        <w:t>дающие гиганты в пропасти за собой. Искусны ходы темных. Именно, казалось бы, никчемные мелочи использу</w:t>
        <w:softHyphen/>
        <w:t>ются ими как мощное оружие, и как трудно в обстановке современного хаоса отличить истинную опасность от лож</w:t>
        <w:softHyphen/>
        <w:t>ной. Только ЗОРКОСТЬ, только бдительный дозор, о ко</w:t>
        <w:softHyphen/>
        <w:t>тором предупредил Вл., помогут избежать падения в ту страшную пропасть, по краю которой человечество ходит</w:t>
      </w:r>
      <w:r>
        <w:rPr>
          <w:sz w:val="22"/>
          <w:szCs w:val="22"/>
        </w:rPr>
        <w:t xml:space="preserve"> </w:t>
      </w:r>
      <w:r>
        <w:rPr>
          <w:color w:val="000000"/>
          <w:sz w:val="22"/>
          <w:szCs w:val="22"/>
        </w:rPr>
        <w:t>ежесекундно.</w:t>
      </w:r>
    </w:p>
    <w:p>
      <w:pPr>
        <w:pStyle w:val="Normal"/>
        <w:shd w:fill="FFFFFF" w:val="clear"/>
        <w:ind w:firstLine="567"/>
        <w:jc w:val="both"/>
        <w:rPr>
          <w:sz w:val="22"/>
          <w:szCs w:val="22"/>
        </w:rPr>
      </w:pPr>
      <w:r>
        <w:rPr>
          <w:color w:val="000000"/>
          <w:sz w:val="22"/>
          <w:szCs w:val="22"/>
        </w:rPr>
        <w:t>Но ни мужество, ни зоркость, ни то и другое вместе не могут помочь — ибо где же справиться слабым силам человеческим, если отсутствует преданность Вл.</w:t>
      </w:r>
    </w:p>
    <w:p>
      <w:pPr>
        <w:pStyle w:val="Normal"/>
        <w:shd w:fill="FFFFFF" w:val="clear"/>
        <w:ind w:firstLine="567"/>
        <w:jc w:val="both"/>
        <w:rPr>
          <w:sz w:val="22"/>
          <w:szCs w:val="22"/>
        </w:rPr>
      </w:pPr>
      <w:r>
        <w:rPr>
          <w:color w:val="000000"/>
          <w:sz w:val="22"/>
          <w:szCs w:val="22"/>
        </w:rPr>
        <w:t>"Можете спросить Меня, что Мне нужно сейчас от вас? Нужна преданность, такая преданность, чтобы она очистилась от всех придатков" (Серд., §146). Так говорит Вл. Только преданность поможет мужественно встретить и пройти все ужасы очистительного пути и укрепиться на сознании Указа — "Утвердитесь на мысли о желании Моем дать вам лучший путь", — иначе может подняться ропот и саможаление.</w:t>
      </w:r>
    </w:p>
    <w:p>
      <w:pPr>
        <w:pStyle w:val="Normal"/>
        <w:shd w:fill="FFFFFF" w:val="clear"/>
        <w:ind w:firstLine="567"/>
        <w:jc w:val="both"/>
        <w:rPr>
          <w:sz w:val="22"/>
          <w:szCs w:val="22"/>
        </w:rPr>
      </w:pPr>
      <w:r>
        <w:rPr>
          <w:color w:val="000000"/>
          <w:sz w:val="22"/>
          <w:szCs w:val="22"/>
        </w:rPr>
        <w:t>Только безусловная преданность поможет вовремя оказать поддержку и протянуть руку помощи, только преданность Вл. и Его посланцам поможет дойти до конца битвы — победителями. Недаром самое страшное — пре</w:t>
        <w:softHyphen/>
        <w:t>дательство — противопоставляется безусловной предан</w:t>
        <w:softHyphen/>
        <w:t>ности. Преданность — это та же вера, вершащая чудеса, это канал, по которому льется энергия Учителя к ученику, и все старания темных вселить гибельное сомнение разо</w:t>
        <w:softHyphen/>
        <w:t>бьется о единственный щит — щит преданности.</w:t>
      </w:r>
    </w:p>
    <w:p>
      <w:pPr>
        <w:pStyle w:val="Normal"/>
        <w:shd w:fill="FFFFFF" w:val="clear"/>
        <w:ind w:firstLine="567"/>
        <w:jc w:val="both"/>
        <w:rPr>
          <w:sz w:val="22"/>
          <w:szCs w:val="22"/>
        </w:rPr>
      </w:pPr>
      <w:r>
        <w:rPr>
          <w:color w:val="000000"/>
          <w:sz w:val="22"/>
          <w:szCs w:val="22"/>
        </w:rPr>
        <w:t>Мужество, зоркость и преданность скрепят три угла треугольника, которым можно прободать темные ряды в тяжелые дни Армагеддона.</w:t>
      </w:r>
    </w:p>
    <w:p>
      <w:pPr>
        <w:pStyle w:val="Normal"/>
        <w:shd w:fill="FFFFFF" w:val="clear"/>
        <w:ind w:firstLine="567"/>
        <w:jc w:val="both"/>
        <w:rPr>
          <w:sz w:val="22"/>
          <w:szCs w:val="22"/>
        </w:rPr>
      </w:pPr>
      <w:r>
        <w:rPr>
          <w:color w:val="000000"/>
          <w:sz w:val="22"/>
          <w:szCs w:val="22"/>
        </w:rPr>
        <w:t>Если каждый воин, ежедневно вставая от сна помо</w:t>
        <w:softHyphen/>
        <w:t>лится о поддержании в нем этих качеств, если, ежедневно отходя ко сну, он честно подумает, которое из этих качеств и где пострадало за прошедший день, — он обретет каче</w:t>
        <w:softHyphen/>
        <w:t>ство, которое гарантирует победу — качество неуязвимости.</w:t>
      </w:r>
    </w:p>
    <w:p>
      <w:pPr>
        <w:pStyle w:val="Normal"/>
        <w:shd w:fill="FFFFFF" w:val="clear"/>
        <w:ind w:firstLine="567"/>
        <w:jc w:val="both"/>
        <w:rPr>
          <w:sz w:val="22"/>
          <w:szCs w:val="22"/>
        </w:rPr>
      </w:pPr>
      <w:r>
        <w:rPr>
          <w:color w:val="000000"/>
          <w:sz w:val="22"/>
          <w:szCs w:val="22"/>
        </w:rPr>
        <w:t>Пусть никто не забывает, что имеет врага, который никогда не дремлет.</w:t>
      </w:r>
    </w:p>
    <w:p>
      <w:pPr>
        <w:pStyle w:val="Normal"/>
        <w:shd w:fill="FFFFFF" w:val="clear"/>
        <w:ind w:firstLine="567"/>
        <w:jc w:val="right"/>
        <w:rPr>
          <w:i/>
          <w:i/>
          <w:sz w:val="22"/>
          <w:szCs w:val="22"/>
        </w:rPr>
      </w:pPr>
      <w:r>
        <w:rPr>
          <w:i/>
          <w:color w:val="000000"/>
          <w:sz w:val="22"/>
          <w:szCs w:val="22"/>
        </w:rPr>
        <w:t>23 ноября 1937 г.</w:t>
      </w:r>
    </w:p>
    <w:p>
      <w:pPr>
        <w:pStyle w:val="Heading1"/>
        <w:ind w:firstLine="567"/>
        <w:rPr/>
      </w:pPr>
      <w:bookmarkStart w:id="6" w:name="__RefHeading___Toc47242206"/>
      <w:bookmarkEnd w:id="6"/>
      <w:r>
        <w:rPr/>
        <w:t>СОТРУДНИЧЕСТВО С ОГНЕМ</w:t>
      </w:r>
    </w:p>
    <w:p>
      <w:pPr>
        <w:pStyle w:val="Normal"/>
        <w:shd w:fill="FFFFFF" w:val="clear"/>
        <w:ind w:firstLine="567"/>
        <w:jc w:val="both"/>
        <w:rPr>
          <w:sz w:val="22"/>
          <w:szCs w:val="22"/>
        </w:rPr>
      </w:pPr>
      <w:r>
        <w:rPr>
          <w:color w:val="000000"/>
          <w:sz w:val="22"/>
          <w:szCs w:val="22"/>
        </w:rPr>
        <w:t>Много зла в незнании еще и потому, что незнающий от ответственности не избавлен.</w:t>
      </w:r>
    </w:p>
    <w:p>
      <w:pPr>
        <w:pStyle w:val="Normal"/>
        <w:shd w:fill="FFFFFF" w:val="clear"/>
        <w:ind w:firstLine="567"/>
        <w:jc w:val="both"/>
        <w:rPr>
          <w:sz w:val="22"/>
          <w:szCs w:val="22"/>
        </w:rPr>
      </w:pPr>
      <w:r>
        <w:rPr>
          <w:color w:val="000000"/>
          <w:sz w:val="22"/>
          <w:szCs w:val="22"/>
        </w:rPr>
        <w:t>Люди полагали, что можно безнаказанно мыслить лишь о себе, желать и действовать лишь для себя. Но вот наступает предел эгоистическому мышлению. Мысли са</w:t>
        <w:softHyphen/>
        <w:t>мости в силу непреложного закона сконцентрировались вокруг Земли, создавая как бы сплошную стену. "Беспре</w:t>
        <w:softHyphen/>
        <w:t>дельность" говорит:</w:t>
      </w:r>
    </w:p>
    <w:p>
      <w:pPr>
        <w:pStyle w:val="Normal"/>
        <w:shd w:fill="FFFFFF" w:val="clear"/>
        <w:ind w:firstLine="567"/>
        <w:jc w:val="both"/>
        <w:rPr>
          <w:sz w:val="22"/>
          <w:szCs w:val="22"/>
        </w:rPr>
      </w:pPr>
      <w:r>
        <w:rPr>
          <w:color w:val="000000"/>
          <w:sz w:val="22"/>
          <w:szCs w:val="22"/>
        </w:rPr>
        <w:t>"Там, где для геологов кончается земная кора, так для Нас она начинается. Напитанная эманация ваших действий и насыщенная кристаллами мрака мышления человечества, эта кора представляет сопротивление твер</w:t>
        <w:softHyphen/>
        <w:t>же кремня..."</w:t>
      </w:r>
    </w:p>
    <w:p>
      <w:pPr>
        <w:pStyle w:val="Normal"/>
        <w:shd w:fill="FFFFFF" w:val="clear"/>
        <w:ind w:firstLine="567"/>
        <w:jc w:val="both"/>
        <w:rPr>
          <w:sz w:val="22"/>
          <w:szCs w:val="22"/>
        </w:rPr>
      </w:pPr>
      <w:r>
        <w:rPr>
          <w:color w:val="000000"/>
          <w:sz w:val="22"/>
          <w:szCs w:val="22"/>
        </w:rPr>
        <w:t>Можно представить себе, как люди старательно зама</w:t>
        <w:softHyphen/>
        <w:t>зывают цементом комнату изнутри, не зная о том, что через несколько часов они, лишенные притока воздуха, задохнутся. Картина эта будет весьма похожа на действия людей, которые с таким упорством заняты самоуничто</w:t>
        <w:softHyphen/>
        <w:t>жением.</w:t>
      </w:r>
    </w:p>
    <w:p>
      <w:pPr>
        <w:pStyle w:val="Normal"/>
        <w:shd w:fill="FFFFFF" w:val="clear"/>
        <w:ind w:firstLine="567"/>
        <w:jc w:val="both"/>
        <w:rPr>
          <w:sz w:val="22"/>
          <w:szCs w:val="22"/>
        </w:rPr>
      </w:pPr>
      <w:r>
        <w:rPr>
          <w:color w:val="000000"/>
          <w:sz w:val="22"/>
          <w:szCs w:val="22"/>
        </w:rPr>
        <w:t>Как воздух не проникает в комнату без помощи самих людей, так и пространственный огонь, которым живет и движется, которым дышит Земля, не проникает через темную преграду человеческих порождений.</w:t>
      </w:r>
    </w:p>
    <w:p>
      <w:pPr>
        <w:pStyle w:val="Normal"/>
        <w:shd w:fill="FFFFFF" w:val="clear"/>
        <w:ind w:firstLine="567"/>
        <w:jc w:val="both"/>
        <w:rPr>
          <w:sz w:val="22"/>
          <w:szCs w:val="22"/>
        </w:rPr>
      </w:pPr>
      <w:r>
        <w:rPr>
          <w:color w:val="000000"/>
          <w:sz w:val="22"/>
          <w:szCs w:val="22"/>
        </w:rPr>
        <w:t>Так мышление лишь о себе — самость, или, как многие называют ее, личный эгоизм, кажущийся многим таким невинным и таким обычным, — привел планету к грозным рубежам, и человечество, предупрежденное о</w:t>
      </w:r>
      <w:r>
        <w:rPr>
          <w:sz w:val="22"/>
          <w:szCs w:val="22"/>
        </w:rPr>
        <w:t xml:space="preserve"> </w:t>
      </w:r>
      <w:r>
        <w:rPr>
          <w:color w:val="000000"/>
          <w:sz w:val="22"/>
          <w:szCs w:val="22"/>
        </w:rPr>
        <w:t>часе последнем и причинах, его породивших, не может уже отговариваться незнанием.</w:t>
      </w:r>
    </w:p>
    <w:p>
      <w:pPr>
        <w:pStyle w:val="Normal"/>
        <w:shd w:fill="FFFFFF" w:val="clear"/>
        <w:ind w:firstLine="567"/>
        <w:jc w:val="both"/>
        <w:rPr>
          <w:sz w:val="22"/>
          <w:szCs w:val="22"/>
        </w:rPr>
      </w:pPr>
      <w:r>
        <w:rPr>
          <w:color w:val="000000"/>
          <w:sz w:val="22"/>
          <w:szCs w:val="22"/>
        </w:rPr>
        <w:t>Мысль об Общем Благе родственна огню пространства. Но мысль о других и действия для других понимаются многими как служение эгоистическим стремлениям ближ</w:t>
        <w:softHyphen/>
        <w:t>них. Служение другим понимается, как стремление уст</w:t>
        <w:softHyphen/>
        <w:t>роить благополучие других, дать им сытую, блестящую жизнь, дать им возможность веселиться и т.д. Легко ви</w:t>
        <w:softHyphen/>
        <w:t>деть, что такое добровольное рабство не только бессмыс</w:t>
        <w:softHyphen/>
        <w:t>ленно, но и разрушительно. Неудивительно, что оно и прельщает немногих. Все же существуют эти жертвы; часто, движимые лучшими порывами, они претерпевают жестокое разочарование и впадают в ожесточенную само</w:t>
        <w:softHyphen/>
        <w:t>сть. Преступление прогнать голодного, если есть возмож</w:t>
        <w:softHyphen/>
        <w:t>ность накормить; безобразно оттолкнуть там, где идет вопрос о существовании, но кто же сказал, что должно предоставлять ближнему богатое существование? Но и помощь болящему или голодному, хотя и хороша, но по существу ничтожна. Представление о помощи ближнему так ограниченно, ибо никто не сказал людям о всеначальной энергии. И бедность, и болезни, и прочие земные бедствия рождаются из тупости сознания, из той же самости и невежества. Расширяя сознание человека, разви</w:t>
        <w:softHyphen/>
        <w:t>вая его духовность, мы не только оказываем самую суще</w:t>
        <w:softHyphen/>
        <w:t>ственную помощь, но и устраняем все побочные несчастья</w:t>
      </w:r>
      <w:r>
        <w:rPr>
          <w:sz w:val="22"/>
          <w:szCs w:val="22"/>
        </w:rPr>
        <w:t xml:space="preserve"> </w:t>
      </w:r>
      <w:r>
        <w:rPr>
          <w:color w:val="000000"/>
          <w:sz w:val="22"/>
          <w:szCs w:val="22"/>
        </w:rPr>
        <w:t>единовременно.</w:t>
      </w:r>
    </w:p>
    <w:p>
      <w:pPr>
        <w:pStyle w:val="Normal"/>
        <w:shd w:fill="FFFFFF" w:val="clear"/>
        <w:ind w:firstLine="567"/>
        <w:jc w:val="both"/>
        <w:rPr>
          <w:sz w:val="22"/>
          <w:szCs w:val="22"/>
        </w:rPr>
      </w:pPr>
      <w:r>
        <w:rPr>
          <w:color w:val="000000"/>
          <w:sz w:val="22"/>
          <w:szCs w:val="22"/>
        </w:rPr>
        <w:t>Те, кто помогают духовно, знают цену всеначальной энергии. Они знают, каким потом и кровью, какими стра</w:t>
        <w:softHyphen/>
        <w:t>даниями она была приобретена. Они знают, что за все золото мира не купить и капли благодати, и все-таки</w:t>
      </w:r>
      <w:r>
        <w:rPr>
          <w:sz w:val="22"/>
          <w:szCs w:val="22"/>
        </w:rPr>
        <w:t xml:space="preserve"> </w:t>
      </w:r>
      <w:r>
        <w:rPr>
          <w:color w:val="000000"/>
          <w:sz w:val="22"/>
          <w:szCs w:val="22"/>
        </w:rPr>
        <w:t>отдают...</w:t>
      </w:r>
    </w:p>
    <w:p>
      <w:pPr>
        <w:pStyle w:val="Normal"/>
        <w:shd w:fill="FFFFFF" w:val="clear"/>
        <w:ind w:firstLine="567"/>
        <w:jc w:val="both"/>
        <w:rPr>
          <w:sz w:val="22"/>
          <w:szCs w:val="22"/>
        </w:rPr>
      </w:pPr>
      <w:r>
        <w:rPr>
          <w:color w:val="000000"/>
          <w:sz w:val="22"/>
          <w:szCs w:val="22"/>
        </w:rPr>
        <w:t>Только думая об истинном счастье друга, мы молимся и почитаем Бога. И как далека такая молитва от страшного кощунства, когда перед образом ставится большая свеча и "молящийся" просит об умножении барышей, зная, что</w:t>
      </w:r>
      <w:r>
        <w:rPr>
          <w:sz w:val="22"/>
          <w:szCs w:val="22"/>
        </w:rPr>
        <w:t xml:space="preserve"> </w:t>
      </w:r>
      <w:r>
        <w:rPr>
          <w:color w:val="000000"/>
          <w:sz w:val="22"/>
          <w:szCs w:val="22"/>
        </w:rPr>
        <w:t>последнее возможно лишь с разорением других. Как да</w:t>
        <w:softHyphen/>
        <w:t>лека эта черная молитва об отмщении личных обид от молитвы—действия.</w:t>
      </w:r>
    </w:p>
    <w:p>
      <w:pPr>
        <w:pStyle w:val="Normal"/>
        <w:shd w:fill="FFFFFF" w:val="clear"/>
        <w:ind w:firstLine="567"/>
        <w:jc w:val="both"/>
        <w:rPr>
          <w:sz w:val="22"/>
          <w:szCs w:val="22"/>
        </w:rPr>
      </w:pPr>
      <w:r>
        <w:rPr>
          <w:color w:val="000000"/>
          <w:sz w:val="22"/>
          <w:szCs w:val="22"/>
        </w:rPr>
        <w:t>И каждая сердечная мысль, направленная к другим, каждое помышление, взыскующее о благе мира, незримо и неслышно, уже расправляет темную кору и пробивает щель, в которую стремительно влетает спасительный огонь.</w:t>
      </w:r>
    </w:p>
    <w:p>
      <w:pPr>
        <w:pStyle w:val="Normal"/>
        <w:shd w:fill="FFFFFF" w:val="clear"/>
        <w:ind w:firstLine="567"/>
        <w:jc w:val="both"/>
        <w:rPr>
          <w:sz w:val="22"/>
          <w:szCs w:val="22"/>
        </w:rPr>
      </w:pPr>
      <w:r>
        <w:rPr>
          <w:color w:val="000000"/>
          <w:sz w:val="22"/>
          <w:szCs w:val="22"/>
        </w:rPr>
        <w:t>Можно понять Шамбалу как единственную отдушину. Только притяжением этой точки Земля еще удерживается от падения в бездну. Поэтому можно представить, какая чудовищная тяжесть лежит на Братьях Человечества.</w:t>
      </w:r>
    </w:p>
    <w:p>
      <w:pPr>
        <w:pStyle w:val="Normal"/>
        <w:shd w:fill="FFFFFF" w:val="clear"/>
        <w:ind w:firstLine="567"/>
        <w:jc w:val="both"/>
        <w:rPr>
          <w:sz w:val="22"/>
          <w:szCs w:val="22"/>
        </w:rPr>
      </w:pPr>
      <w:r>
        <w:rPr>
          <w:color w:val="000000"/>
          <w:sz w:val="22"/>
          <w:szCs w:val="22"/>
        </w:rPr>
        <w:t>Перед Их Изображениями курится ладан, пылают свечи, и священнослужители молятся об успокоении со Святыми, но не лучше ли устремиться на помощь туда, где в невероятном напряжении Силы Света спасают пла</w:t>
        <w:softHyphen/>
        <w:t>нету. Если это понято, если это осознано, то как же можно не помочь. Поспешим принести и мы свой труд, свое умение и желание. Не будем рассуждать о ничтожности нашей помощи, ибо не побуждением рассудка, но сердеч</w:t>
        <w:softHyphen/>
        <w:t>ным огнем решится судьба планеты.</w:t>
      </w:r>
    </w:p>
    <w:p>
      <w:pPr>
        <w:pStyle w:val="Normal"/>
        <w:shd w:fill="FFFFFF" w:val="clear"/>
        <w:ind w:firstLine="567"/>
        <w:jc w:val="right"/>
        <w:rPr>
          <w:i/>
          <w:i/>
          <w:sz w:val="22"/>
          <w:szCs w:val="22"/>
        </w:rPr>
      </w:pPr>
      <w:r>
        <w:rPr>
          <w:i/>
          <w:color w:val="000000"/>
          <w:sz w:val="22"/>
          <w:szCs w:val="22"/>
        </w:rPr>
        <w:t>7 апреля 1938 г.</w:t>
      </w:r>
    </w:p>
    <w:p>
      <w:pPr>
        <w:pStyle w:val="Heading1"/>
        <w:ind w:firstLine="567"/>
        <w:rPr/>
      </w:pPr>
      <w:bookmarkStart w:id="7" w:name="__RefHeading___Toc47242207"/>
      <w:bookmarkEnd w:id="7"/>
      <w:r>
        <w:rPr/>
        <w:t>ПОД ЗНАМЕНЕМ ВЕДУЩЕГО</w:t>
      </w:r>
    </w:p>
    <w:p>
      <w:pPr>
        <w:pStyle w:val="Normal"/>
        <w:shd w:fill="FFFFFF" w:val="clear"/>
        <w:ind w:left="5107" w:hanging="67"/>
        <w:jc w:val="both"/>
        <w:rPr>
          <w:i/>
          <w:i/>
          <w:sz w:val="22"/>
          <w:szCs w:val="22"/>
        </w:rPr>
      </w:pPr>
      <w:r>
        <w:rPr>
          <w:i/>
          <w:color w:val="000000"/>
          <w:sz w:val="22"/>
          <w:szCs w:val="22"/>
        </w:rPr>
        <w:t>"Держитесь за Меня креп</w:t>
        <w:softHyphen/>
        <w:t>че, держитесь каждую минуту, во всех шагах".</w:t>
      </w:r>
    </w:p>
    <w:p>
      <w:pPr>
        <w:pStyle w:val="Normal"/>
        <w:shd w:fill="FFFFFF" w:val="clear"/>
        <w:ind w:firstLine="567"/>
        <w:jc w:val="both"/>
        <w:rPr>
          <w:sz w:val="22"/>
          <w:szCs w:val="22"/>
        </w:rPr>
      </w:pPr>
      <w:r>
        <w:rPr>
          <w:color w:val="000000"/>
          <w:sz w:val="22"/>
          <w:szCs w:val="22"/>
        </w:rPr>
        <w:t>Полузрячие, полусознательные, еще не зная всей кра</w:t>
        <w:softHyphen/>
        <w:t>соты и величия, еще не понимая исключительного значения принятого решения, но послушные голосу, звучащему из глубины сердец, мы вступаем на путь Великого Служения.</w:t>
      </w:r>
    </w:p>
    <w:p>
      <w:pPr>
        <w:pStyle w:val="Normal"/>
        <w:shd w:fill="FFFFFF" w:val="clear"/>
        <w:ind w:firstLine="567"/>
        <w:jc w:val="both"/>
        <w:rPr>
          <w:sz w:val="22"/>
          <w:szCs w:val="22"/>
        </w:rPr>
      </w:pPr>
      <w:r>
        <w:rPr>
          <w:color w:val="000000"/>
          <w:sz w:val="22"/>
          <w:szCs w:val="22"/>
        </w:rPr>
        <w:t>Много носителей Истины, подвижников и светоносцев, прошло этим сверкающим путем. Победители грозных препятствий, разрушители темных оков, они оставили для человечества огненные вехи пройденного пути. По этим вехам пройдут искатели, но, устремляясь вперед, они столкнутся и со страшными картинами тех, кто пал, не дойдя до заветной черты. Много этих остерегающих знаков рассыпано на Великом Пути, ибо тяжек путь за</w:t>
        <w:softHyphen/>
        <w:t>вершения, тяжек путь последнего отрыва от Земли.</w:t>
      </w:r>
    </w:p>
    <w:p>
      <w:pPr>
        <w:pStyle w:val="Normal"/>
        <w:shd w:fill="FFFFFF" w:val="clear"/>
        <w:ind w:firstLine="567"/>
        <w:jc w:val="both"/>
        <w:rPr>
          <w:sz w:val="22"/>
          <w:szCs w:val="22"/>
        </w:rPr>
      </w:pPr>
      <w:r>
        <w:rPr>
          <w:color w:val="000000"/>
          <w:sz w:val="22"/>
          <w:szCs w:val="22"/>
        </w:rPr>
        <w:t>И Учение не закрывает глаза на те трудности, которые встают перед восходящим:</w:t>
      </w:r>
    </w:p>
    <w:p>
      <w:pPr>
        <w:pStyle w:val="Normal"/>
        <w:shd w:fill="FFFFFF" w:val="clear"/>
        <w:ind w:firstLine="567"/>
        <w:jc w:val="both"/>
        <w:rPr>
          <w:sz w:val="22"/>
          <w:szCs w:val="22"/>
        </w:rPr>
      </w:pPr>
      <w:r>
        <w:rPr>
          <w:color w:val="000000"/>
          <w:sz w:val="22"/>
          <w:szCs w:val="22"/>
        </w:rPr>
        <w:t>"Главное, не говорите вновь приходящим, что Учение А.Й. легкое. Никого не следует совращать легкостью и сладостью, не приближайте малосильных: они не удержат сокровище". Не годны для Великого Пути те, кто устра</w:t>
        <w:softHyphen/>
        <w:t>шается трудностей, ибо они — говорит Учитель — все равно бы не дошли. Но, всматриваясь в причины падений, разбирая качества, допущенный рост которых привел к гибели идущих, почти во всех случаях мы видим, что нарушена была главная основа Великого Пути, допущена была самая непоправимая ошибка — была нарушена связь с Иерархией. Любовь к Ведущему Иерарху, которую мы знаем как преданность, всегда являлась главным двига</w:t>
        <w:softHyphen/>
        <w:t>телем устремления. Много ошибок прощается преданность и устремление сохранившим. Учение свидетельствует, что преданностью можно достичь всех врат. Так преданность наполняет сердце Владыкой, так преданность приводит к завершению и победе.</w:t>
      </w:r>
    </w:p>
    <w:p>
      <w:pPr>
        <w:pStyle w:val="Normal"/>
        <w:shd w:fill="FFFFFF" w:val="clear"/>
        <w:ind w:firstLine="567"/>
        <w:jc w:val="both"/>
        <w:rPr>
          <w:sz w:val="22"/>
          <w:szCs w:val="22"/>
        </w:rPr>
      </w:pPr>
      <w:r>
        <w:rPr>
          <w:color w:val="000000"/>
          <w:sz w:val="22"/>
          <w:szCs w:val="22"/>
        </w:rPr>
        <w:t>Отвечая на вопрос о том, как обозначается вступление на путь Служения и перечисляя семь основных качеств, Владыка говорит:</w:t>
      </w:r>
    </w:p>
    <w:p>
      <w:pPr>
        <w:pStyle w:val="Normal"/>
        <w:shd w:fill="FFFFFF" w:val="clear"/>
        <w:ind w:firstLine="567"/>
        <w:jc w:val="both"/>
        <w:rPr>
          <w:sz w:val="22"/>
          <w:szCs w:val="22"/>
        </w:rPr>
      </w:pPr>
      <w:r>
        <w:rPr>
          <w:color w:val="000000"/>
          <w:sz w:val="22"/>
          <w:szCs w:val="22"/>
        </w:rPr>
        <w:t>"Вторым признаком будет осознание в сердце Учите</w:t>
        <w:softHyphen/>
        <w:t>ля, не потому что так нужно, но ИБО ИНАЧЕ НЕВОЗ</w:t>
        <w:softHyphen/>
        <w:t>МОЖНО".</w:t>
      </w:r>
    </w:p>
    <w:p>
      <w:pPr>
        <w:pStyle w:val="Normal"/>
        <w:shd w:fill="FFFFFF" w:val="clear"/>
        <w:ind w:firstLine="567"/>
        <w:jc w:val="both"/>
        <w:rPr>
          <w:sz w:val="22"/>
          <w:szCs w:val="22"/>
        </w:rPr>
      </w:pPr>
      <w:r>
        <w:rPr>
          <w:color w:val="000000"/>
          <w:sz w:val="22"/>
          <w:szCs w:val="22"/>
        </w:rPr>
        <w:t>Первоначально у идущего пробуждаются все скрытые в нем положительные стороны. Он чувствует необыкно</w:t>
        <w:softHyphen/>
        <w:t>венный подъем и избыток устремления, но уже в дальнейшем от него требуется избрание определенного пути. Потому не будем ожидать указаний, что из лучшего нам выбрать, но будем знать, что каждое малейшее устрем</w:t>
        <w:softHyphen/>
        <w:t>ление будет замечено и поддержано. Так наше дальнейшее продвижение обуславливается лишь самодеятельностью центров. Так Учитель разовьет каждое благое начинание. Мы можем сознательно способствовать Ему, направляя огонь заложенных идей в пламя Его Луча. "То, что уст</w:t>
        <w:softHyphen/>
        <w:t>ремляете ко Мне, растет, как сад прекрасный". И в наших начинаниях Владыка заповедует дерзание. Он говорит: "Всей силою духа идите смелее. Узы Земли не помешают. Удача поведет отважных. Так самому смелому начинанию будет способствовать и наибольшая удача".</w:t>
      </w:r>
    </w:p>
    <w:p>
      <w:pPr>
        <w:pStyle w:val="Normal"/>
        <w:shd w:fill="FFFFFF" w:val="clear"/>
        <w:ind w:firstLine="567"/>
        <w:jc w:val="both"/>
        <w:rPr>
          <w:sz w:val="22"/>
          <w:szCs w:val="22"/>
        </w:rPr>
      </w:pPr>
      <w:r>
        <w:rPr>
          <w:color w:val="000000"/>
          <w:sz w:val="22"/>
          <w:szCs w:val="22"/>
        </w:rPr>
        <w:t>И когда поднимутся трудности и препятствия, когда возникнет положение, которое покажется нам отчаянным и безвыходным, мы опять вспомним спокойные слова: "Не огорчайтесь, ибо все обращу на пользу". Так каждое за</w:t>
        <w:softHyphen/>
        <w:t>труднение может оказаться полезным, если Владыка не будет забыт.</w:t>
      </w:r>
    </w:p>
    <w:p>
      <w:pPr>
        <w:pStyle w:val="Normal"/>
        <w:shd w:fill="FFFFFF" w:val="clear"/>
        <w:ind w:firstLine="567"/>
        <w:jc w:val="both"/>
        <w:rPr>
          <w:sz w:val="22"/>
          <w:szCs w:val="22"/>
        </w:rPr>
      </w:pPr>
      <w:r>
        <w:rPr>
          <w:color w:val="000000"/>
          <w:sz w:val="22"/>
          <w:szCs w:val="22"/>
        </w:rPr>
        <w:t>Когда яростные враги преградят наш путь, когда взметнутся вихри черных посылок, опять припомним Его слова: "Пошлю всю защиту, пошлю все возможности, но держите провод крепко... В случае опасности вы должны опоясать себя сознанием личной неуязвимости и затем посылать сознание навстречу Моему Лучу" — и воору</w:t>
        <w:softHyphen/>
        <w:t>женный Владыкою будет неуязвим. Многие в минуту опас</w:t>
        <w:softHyphen/>
        <w:t>ности забывают главное, забывают о той защите, против которой бессилен и сам князь мира сего.</w:t>
      </w:r>
    </w:p>
    <w:p>
      <w:pPr>
        <w:pStyle w:val="Normal"/>
        <w:shd w:fill="FFFFFF" w:val="clear"/>
        <w:ind w:firstLine="567"/>
        <w:jc w:val="both"/>
        <w:rPr>
          <w:sz w:val="22"/>
          <w:szCs w:val="22"/>
        </w:rPr>
      </w:pPr>
      <w:r>
        <w:rPr>
          <w:color w:val="000000"/>
          <w:sz w:val="22"/>
          <w:szCs w:val="22"/>
        </w:rPr>
        <w:t>Когда наступит неизбежное, когда наступит грозный и ответственный момент,"... когда темные окружат вас и замкнут круг свой, предупреждает Учение, — останется лишь путь кверху, к Владыке. Тогда почуете, что Владыка не где-то далеко, но нить серебряная над вами...". "Многие ли поверят, если Скажу — Я всегда с вами?" - говорит Владыка и указует: "Будьте уверены в Моей близости". Луч Его всегда рядом, всегда готов на помощь, и один искренний порыв, одна устремленная мысль уже соединит сознание ученика с Его неуязвимой броней.</w:t>
      </w:r>
    </w:p>
    <w:p>
      <w:pPr>
        <w:pStyle w:val="Normal"/>
        <w:shd w:fill="FFFFFF" w:val="clear"/>
        <w:ind w:firstLine="567"/>
        <w:jc w:val="both"/>
        <w:rPr>
          <w:sz w:val="22"/>
          <w:szCs w:val="22"/>
        </w:rPr>
      </w:pPr>
      <w:r>
        <w:rPr>
          <w:color w:val="000000"/>
          <w:sz w:val="22"/>
          <w:szCs w:val="22"/>
        </w:rPr>
        <w:t>Когда течение изживаемой кармы приблизит неиз</w:t>
        <w:softHyphen/>
        <w:t>бежные страдания, Владыка, сделавший все возможное для ее облегчения, посылает предоставленному уже толь</w:t>
        <w:softHyphen/>
        <w:t>ко своим силам последователю вдохновенное напутствие: "Когда встанете у стены плача, помните — радость идет". Может быть, это не уменьшит положенные страдания, но даст прилив силы преодолевающей — наполнит священ</w:t>
        <w:softHyphen/>
        <w:t>ным терпением.</w:t>
      </w:r>
    </w:p>
    <w:p>
      <w:pPr>
        <w:pStyle w:val="Normal"/>
        <w:shd w:fill="FFFFFF" w:val="clear"/>
        <w:ind w:firstLine="567"/>
        <w:jc w:val="both"/>
        <w:rPr>
          <w:sz w:val="22"/>
          <w:szCs w:val="22"/>
        </w:rPr>
      </w:pPr>
      <w:r>
        <w:rPr>
          <w:color w:val="000000"/>
          <w:sz w:val="22"/>
          <w:szCs w:val="22"/>
        </w:rPr>
        <w:t>Что же, как не связь с Владыкой, должно быть наи</w:t>
        <w:softHyphen/>
        <w:t>более охраняемо, и, если замечено неладное, если дозор принес тревожную весть то Учение советует помнить, что "никто, кроме Учителя, не поможет."</w:t>
      </w:r>
    </w:p>
    <w:p>
      <w:pPr>
        <w:pStyle w:val="Normal"/>
        <w:shd w:fill="FFFFFF" w:val="clear"/>
        <w:ind w:firstLine="567"/>
        <w:jc w:val="both"/>
        <w:rPr>
          <w:sz w:val="22"/>
          <w:szCs w:val="22"/>
        </w:rPr>
      </w:pPr>
      <w:r>
        <w:rPr>
          <w:color w:val="000000"/>
          <w:sz w:val="22"/>
          <w:szCs w:val="22"/>
        </w:rPr>
        <w:t>Можно много говорить о любви и уверять в предан</w:t>
        <w:softHyphen/>
        <w:t>ности при полном отсутствии последних. Эти бездушные твержения могут продолжать литься из ума и уст тогда, когда и серебряной нити уже не будет существовать. Уче</w:t>
        <w:softHyphen/>
        <w:t>ние советует показывать любовь лишь в действии. Учение советует упразднить уверение в преданности, говоря, что она является лишь в действии. Так можно заботиться об охране священной связи, кроме которой не существует ничего: она источник жизни, возможностей и красоты. Владыка говорит:</w:t>
      </w:r>
    </w:p>
    <w:p>
      <w:pPr>
        <w:pStyle w:val="Normal"/>
        <w:shd w:fill="FFFFFF" w:val="clear"/>
        <w:ind w:firstLine="567"/>
        <w:jc w:val="both"/>
        <w:rPr>
          <w:sz w:val="22"/>
          <w:szCs w:val="22"/>
        </w:rPr>
      </w:pPr>
      <w:r>
        <w:rPr>
          <w:color w:val="000000"/>
          <w:sz w:val="22"/>
          <w:szCs w:val="22"/>
        </w:rPr>
        <w:t>"Умейте хранить нить с Учителем и наполнять сердце Владыкой. Нельзя забыть, что составляет сущность неру</w:t>
        <w:softHyphen/>
        <w:t>шимого восхождения. Ни дела, ни обстоятельства, ни ха</w:t>
        <w:softHyphen/>
        <w:t>рактер, ни причины всякие не могут полагать преграды между Учеником и Учителем...".</w:t>
      </w:r>
    </w:p>
    <w:p>
      <w:pPr>
        <w:pStyle w:val="Normal"/>
        <w:shd w:fill="FFFFFF" w:val="clear"/>
        <w:ind w:firstLine="567"/>
        <w:jc w:val="both"/>
        <w:rPr>
          <w:sz w:val="22"/>
          <w:szCs w:val="22"/>
        </w:rPr>
      </w:pPr>
      <w:r>
        <w:rPr>
          <w:color w:val="000000"/>
          <w:sz w:val="22"/>
          <w:szCs w:val="22"/>
        </w:rPr>
        <w:t>Уже занимается заря эпохи небывалой, и войны по</w:t>
        <w:softHyphen/>
        <w:t>спешают Великим Путем. А там, на горних высях, стоит Принявший ответственность за Землю, Принявший все тяготы Земли и Поручившийся за светлое строительство</w:t>
      </w:r>
      <w:r>
        <w:rPr>
          <w:sz w:val="22"/>
          <w:szCs w:val="22"/>
        </w:rPr>
        <w:t xml:space="preserve"> </w:t>
      </w:r>
      <w:r>
        <w:rPr>
          <w:color w:val="000000"/>
          <w:sz w:val="22"/>
          <w:szCs w:val="22"/>
        </w:rPr>
        <w:t>Нового Храма Человечества. И реют внизу знамена, уст</w:t>
        <w:softHyphen/>
        <w:t>ремленные к победе благословением Великого Вождя.</w:t>
      </w:r>
    </w:p>
    <w:p>
      <w:pPr>
        <w:pStyle w:val="Normal"/>
        <w:shd w:fill="FFFFFF" w:val="clear"/>
        <w:ind w:firstLine="567"/>
        <w:jc w:val="both"/>
        <w:rPr>
          <w:sz w:val="22"/>
          <w:szCs w:val="22"/>
        </w:rPr>
      </w:pPr>
      <w:r>
        <w:rPr>
          <w:color w:val="000000"/>
          <w:sz w:val="22"/>
          <w:szCs w:val="22"/>
        </w:rPr>
        <w:t>И в самые трудные минуты, в самый разгар тяжелых битв, забудем ли, что над нами колышется победное Знамя М...</w:t>
      </w:r>
    </w:p>
    <w:p>
      <w:pPr>
        <w:pStyle w:val="Normal"/>
        <w:shd w:fill="FFFFFF" w:val="clear"/>
        <w:ind w:firstLine="567"/>
        <w:jc w:val="right"/>
        <w:rPr>
          <w:i/>
          <w:i/>
          <w:sz w:val="22"/>
          <w:szCs w:val="22"/>
        </w:rPr>
      </w:pPr>
      <w:r>
        <w:rPr>
          <w:i/>
          <w:color w:val="000000"/>
          <w:sz w:val="22"/>
          <w:szCs w:val="22"/>
        </w:rPr>
        <w:t>20 августа 1938 г.</w:t>
      </w:r>
    </w:p>
    <w:p>
      <w:pPr>
        <w:pStyle w:val="Heading1"/>
        <w:ind w:firstLine="567"/>
        <w:rPr/>
      </w:pPr>
      <w:bookmarkStart w:id="8" w:name="__RefHeading___Toc47242208"/>
      <w:bookmarkEnd w:id="8"/>
      <w:r>
        <w:rPr/>
        <w:t>МАНВАНТАРА СЕРДЦА</w:t>
      </w:r>
    </w:p>
    <w:p>
      <w:pPr>
        <w:pStyle w:val="Normal"/>
        <w:shd w:fill="FFFFFF" w:val="clear"/>
        <w:ind w:firstLine="567"/>
        <w:jc w:val="both"/>
        <w:rPr>
          <w:sz w:val="22"/>
          <w:szCs w:val="22"/>
        </w:rPr>
      </w:pPr>
      <w:r>
        <w:rPr>
          <w:color w:val="000000"/>
          <w:sz w:val="22"/>
          <w:szCs w:val="22"/>
        </w:rPr>
        <w:t>Человек бессмертен. Но скажите эту истину несколь</w:t>
        <w:softHyphen/>
        <w:t>ким, и каждый поймет ее по-своему: федорианец — как бессмертие тела плотного, церковник — как бессмертие души. Но мы знаем, что и тело и душа церковника пре</w:t>
        <w:softHyphen/>
        <w:t>ходящи — они истлеют как сношенная одежда. Искра, вечно живучая жизнью огня, заложена в человеке. Ко</w:t>
        <w:softHyphen/>
        <w:t>нечно, для того, чтобы существовать на Северном Полюсе, нужна специальная одежда. Но будем ли, отправляясь на юг, плакать по снимаемой шубе?</w:t>
      </w:r>
    </w:p>
    <w:p>
      <w:pPr>
        <w:pStyle w:val="Normal"/>
        <w:shd w:fill="FFFFFF" w:val="clear"/>
        <w:ind w:firstLine="567"/>
        <w:jc w:val="both"/>
        <w:rPr>
          <w:sz w:val="22"/>
          <w:szCs w:val="22"/>
        </w:rPr>
      </w:pPr>
      <w:r>
        <w:rPr>
          <w:color w:val="000000"/>
          <w:sz w:val="22"/>
          <w:szCs w:val="22"/>
        </w:rPr>
        <w:t>Не будет ли такое представление о сущности человека отвлеченным, ибо огонь еще так мало понят людьми? Но, даже начиная от физического тела, мы можем отвлечен</w:t>
        <w:softHyphen/>
        <w:t>ность претворить в действительность.</w:t>
      </w:r>
    </w:p>
    <w:p>
      <w:pPr>
        <w:pStyle w:val="Normal"/>
        <w:shd w:fill="FFFFFF" w:val="clear"/>
        <w:ind w:firstLine="567"/>
        <w:jc w:val="both"/>
        <w:rPr>
          <w:sz w:val="22"/>
          <w:szCs w:val="22"/>
        </w:rPr>
      </w:pPr>
      <w:r>
        <w:rPr>
          <w:color w:val="000000"/>
          <w:sz w:val="22"/>
          <w:szCs w:val="22"/>
        </w:rPr>
        <w:t>Представим тело как совокупность органов, разме</w:t>
        <w:softHyphen/>
        <w:t>щенных на твердом основании скелета, защищенных в своей тонкой деятельности от влияния внешнего мира кожаной одеждой. Однако и органы будут лишь выраже</w:t>
        <w:softHyphen/>
        <w:t>нием нервных центров, как бы проводниками последних. Даже такой сложный орган, как мозговое вещество, будет лишь рычагом центра. Не мозговое вещество мыслит, не нога двигается, не желудок варит, но работает соответст</w:t>
        <w:softHyphen/>
        <w:t>венный центр. В основе всякой деятельности заложена мысль, в основе всякого действия лежит работа центра. Именно центры есть горнило мысли, психической энергии, огня — первопричины жизни.</w:t>
      </w:r>
    </w:p>
    <w:p>
      <w:pPr>
        <w:pStyle w:val="Normal"/>
        <w:shd w:fill="FFFFFF" w:val="clear"/>
        <w:ind w:firstLine="567"/>
        <w:jc w:val="both"/>
        <w:rPr>
          <w:sz w:val="22"/>
          <w:szCs w:val="22"/>
        </w:rPr>
      </w:pPr>
      <w:r>
        <w:rPr>
          <w:color w:val="000000"/>
          <w:sz w:val="22"/>
          <w:szCs w:val="22"/>
        </w:rPr>
        <w:t>Одни полагали, что искра бессмертия заложена в оп</w:t>
        <w:softHyphen/>
        <w:t>ределенном центре, другие считали ее помещенной в дру</w:t>
        <w:softHyphen/>
        <w:t>гом. Каждый из них был прав по-своему: в каждом центре имеется такая искра, но по условиям времени, т.е. в зависимости от изменения космических токов или соче</w:t>
        <w:softHyphen/>
        <w:t>тания лучей, идущих от творческих светил, все центры, за исключением сердца и "чаши", могут изменить свое назначение. Конечно, нелегко понять эту подвижную це</w:t>
        <w:softHyphen/>
        <w:t>лесообразность центров и гланд. Но как же тогда быть, например, с центром пищеварения? Неужели по мере минования надобности в приеме пищи этот центр должен отмереть? Возможно ли это, если в каждом центре, а, следовательно, и в нем, живет та же искра бессмертия? Конечно, назначение центра изменится.</w:t>
      </w:r>
    </w:p>
    <w:p>
      <w:pPr>
        <w:pStyle w:val="Normal"/>
        <w:shd w:fill="FFFFFF" w:val="clear"/>
        <w:ind w:firstLine="567"/>
        <w:jc w:val="both"/>
        <w:rPr>
          <w:sz w:val="22"/>
          <w:szCs w:val="22"/>
        </w:rPr>
      </w:pPr>
      <w:r>
        <w:rPr>
          <w:color w:val="000000"/>
          <w:sz w:val="22"/>
          <w:szCs w:val="22"/>
        </w:rPr>
        <w:t>Может быть и так, что деятельность какого-нибудь центра совсем прекратится на малый или долгий срок. Такая пралайя центра отнюдь не означает смерть его, ибо в этот момент, подобно спящему человеку, он будет об</w:t>
        <w:softHyphen/>
        <w:t>новляться в общении с Высшим Миром. Так, все центры не могут звучать сразу, и смена деятельности их несет лишь преуспеяние. При огненности сознания пралайя цен</w:t>
        <w:softHyphen/>
        <w:t>тра не может быть продолжительной, ибо огненность ус</w:t>
        <w:softHyphen/>
        <w:t>коряет ритм.</w:t>
      </w:r>
    </w:p>
    <w:p>
      <w:pPr>
        <w:pStyle w:val="Normal"/>
        <w:shd w:fill="FFFFFF" w:val="clear"/>
        <w:ind w:firstLine="567"/>
        <w:jc w:val="both"/>
        <w:rPr>
          <w:sz w:val="22"/>
          <w:szCs w:val="22"/>
        </w:rPr>
      </w:pPr>
      <w:r>
        <w:rPr>
          <w:color w:val="000000"/>
          <w:sz w:val="22"/>
          <w:szCs w:val="22"/>
        </w:rPr>
        <w:t>Мы часто слышали о том, что при наступлении Эпохи Майтрейи многие сердца начнут пробуждаться. Именно наступает огненная Манвантара сердца. Значение сердца не могло измениться, как не может измениться значение синтеза, но возможности этого центра спали у человече</w:t>
        <w:softHyphen/>
        <w:t>ства. Сейчас начинается время, когда лепестки бутонов начинают бурно расцветать. Бурно расцветают возмож</w:t>
        <w:softHyphen/>
        <w:t>ности сердца, которое введет человечество в явленную цепь Иерархии Беспредельности, и Вл. говорит:</w:t>
      </w:r>
    </w:p>
    <w:p>
      <w:pPr>
        <w:pStyle w:val="Normal"/>
        <w:shd w:fill="FFFFFF" w:val="clear"/>
        <w:ind w:firstLine="567"/>
        <w:jc w:val="both"/>
        <w:rPr>
          <w:sz w:val="22"/>
          <w:szCs w:val="22"/>
        </w:rPr>
      </w:pPr>
      <w:r>
        <w:rPr>
          <w:color w:val="000000"/>
          <w:sz w:val="22"/>
          <w:szCs w:val="22"/>
        </w:rPr>
        <w:t>"Спросят — какой центр особенно важен сейчас? Те</w:t>
        <w:softHyphen/>
        <w:t>перь время синтеза" — сущности лучей Таинственной Звезды — "потому начнем все от самого сердца. И именно</w:t>
      </w:r>
      <w:r>
        <w:rPr>
          <w:sz w:val="22"/>
          <w:szCs w:val="22"/>
        </w:rPr>
        <w:t xml:space="preserve"> </w:t>
      </w:r>
      <w:r>
        <w:rPr>
          <w:color w:val="000000"/>
          <w:sz w:val="22"/>
          <w:szCs w:val="22"/>
        </w:rPr>
        <w:t>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w:t>
        <w:softHyphen/>
        <w:t>ция и применение его происходит в сердце".</w:t>
      </w:r>
    </w:p>
    <w:p>
      <w:pPr>
        <w:pStyle w:val="Normal"/>
        <w:shd w:fill="FFFFFF" w:val="clear"/>
        <w:ind w:firstLine="567"/>
        <w:jc w:val="both"/>
        <w:rPr>
          <w:sz w:val="22"/>
          <w:szCs w:val="22"/>
        </w:rPr>
      </w:pPr>
      <w:r>
        <w:rPr>
          <w:color w:val="000000"/>
          <w:sz w:val="22"/>
          <w:szCs w:val="22"/>
        </w:rPr>
        <w:t>Сердце, "чаша" и лотос. Мир земной, мир Тонкий и Огненный, как три знака на Знамени Владык.</w:t>
      </w:r>
    </w:p>
    <w:p>
      <w:pPr>
        <w:pStyle w:val="Normal"/>
        <w:shd w:fill="FFFFFF" w:val="clear"/>
        <w:ind w:firstLine="567"/>
        <w:jc w:val="both"/>
        <w:rPr>
          <w:sz w:val="22"/>
          <w:szCs w:val="22"/>
        </w:rPr>
      </w:pPr>
      <w:r>
        <w:rPr>
          <w:color w:val="000000"/>
          <w:sz w:val="22"/>
          <w:szCs w:val="22"/>
        </w:rPr>
        <w:t>Самая толстая Книга Учения дана человечеству для сознательной помощи великому пробуждению сердца. Не советы посторонних, но сама жизнь сделает эту книгу настольной. Будет советовать эту книгу там, где сердце болит, где сердце тоскует — где сердце пробуждается.</w:t>
      </w:r>
    </w:p>
    <w:p>
      <w:pPr>
        <w:pStyle w:val="Normal"/>
        <w:shd w:fill="FFFFFF" w:val="clear"/>
        <w:ind w:firstLine="567"/>
        <w:jc w:val="right"/>
        <w:rPr>
          <w:i/>
          <w:i/>
          <w:sz w:val="22"/>
          <w:szCs w:val="22"/>
        </w:rPr>
      </w:pPr>
      <w:r>
        <w:rPr>
          <w:i/>
          <w:color w:val="000000"/>
          <w:sz w:val="22"/>
          <w:szCs w:val="22"/>
        </w:rPr>
        <w:t>10 июля 1938 г.</w:t>
      </w:r>
    </w:p>
    <w:p>
      <w:pPr>
        <w:pStyle w:val="Heading1"/>
        <w:ind w:firstLine="567"/>
        <w:rPr/>
      </w:pPr>
      <w:bookmarkStart w:id="9" w:name="__RefHeading___Toc47242209"/>
      <w:bookmarkEnd w:id="9"/>
      <w:r>
        <w:rPr/>
        <w:t>ДВИГАТЕЛЬ</w:t>
      </w:r>
    </w:p>
    <w:p>
      <w:pPr>
        <w:pStyle w:val="Normal"/>
        <w:shd w:fill="FFFFFF" w:val="clear"/>
        <w:ind w:left="3686" w:hanging="0"/>
        <w:jc w:val="both"/>
        <w:rPr>
          <w:i/>
          <w:i/>
          <w:sz w:val="22"/>
          <w:szCs w:val="22"/>
        </w:rPr>
      </w:pPr>
      <w:r>
        <w:rPr>
          <w:i/>
          <w:color w:val="000000"/>
          <w:sz w:val="22"/>
          <w:szCs w:val="22"/>
        </w:rPr>
        <w:t>"Величайшая мощь ле</w:t>
        <w:softHyphen/>
        <w:t>жит в магните сердца. Им мы ищем, им мы творим, им мы находим, им мы притягиваем. Так запом</w:t>
        <w:softHyphen/>
        <w:t>ним. Так утверждаю".</w:t>
      </w:r>
    </w:p>
    <w:p>
      <w:pPr>
        <w:pStyle w:val="Normal"/>
        <w:shd w:fill="FFFFFF" w:val="clear"/>
        <w:ind w:left="3686" w:hanging="0"/>
        <w:jc w:val="right"/>
        <w:rPr>
          <w:i/>
          <w:i/>
          <w:sz w:val="22"/>
          <w:szCs w:val="22"/>
        </w:rPr>
      </w:pPr>
      <w:r>
        <w:rPr>
          <w:i/>
          <w:color w:val="000000"/>
          <w:sz w:val="22"/>
          <w:szCs w:val="22"/>
        </w:rPr>
        <w:t>Беспред., §558</w:t>
      </w:r>
    </w:p>
    <w:p>
      <w:pPr>
        <w:pStyle w:val="Normal"/>
        <w:shd w:fill="FFFFFF" w:val="clear"/>
        <w:ind w:left="3686" w:hanging="0"/>
        <w:jc w:val="right"/>
        <w:rPr>
          <w:i/>
          <w:i/>
          <w:sz w:val="22"/>
          <w:szCs w:val="22"/>
        </w:rPr>
      </w:pPr>
      <w:r>
        <w:rPr>
          <w:i/>
          <w:sz w:val="22"/>
          <w:szCs w:val="22"/>
        </w:rPr>
      </w:r>
    </w:p>
    <w:p>
      <w:pPr>
        <w:pStyle w:val="Normal"/>
        <w:shd w:fill="FFFFFF" w:val="clear"/>
        <w:ind w:firstLine="567"/>
        <w:jc w:val="both"/>
        <w:rPr>
          <w:sz w:val="22"/>
          <w:szCs w:val="22"/>
        </w:rPr>
      </w:pPr>
      <w:r>
        <w:rPr>
          <w:color w:val="000000"/>
          <w:sz w:val="22"/>
          <w:szCs w:val="22"/>
        </w:rPr>
        <w:t>От рождения тела стучит физическое сердце, и тело живет лишь постольку, поскольку сердце не перестанет стучать. Можно поразить какой-нибудь орган, но тело будет жить, если сердце справится с потерей; но замолкло сердце - и жизнь покинула вместилище, и форма разрушается. Так нетрудно убедиться, что сердце есть средо</w:t>
        <w:softHyphen/>
        <w:t>точие жизни.</w:t>
      </w:r>
    </w:p>
    <w:p>
      <w:pPr>
        <w:pStyle w:val="Normal"/>
        <w:shd w:fill="FFFFFF" w:val="clear"/>
        <w:ind w:firstLine="567"/>
        <w:jc w:val="both"/>
        <w:rPr>
          <w:sz w:val="22"/>
          <w:szCs w:val="22"/>
        </w:rPr>
      </w:pPr>
      <w:r>
        <w:rPr>
          <w:color w:val="000000"/>
          <w:sz w:val="22"/>
          <w:szCs w:val="22"/>
        </w:rPr>
        <w:t>На самых простых примерах можно видеть, насколько сердце реагирует на малейшее изменение в жизни нашего организма. То оно бьется в чудовищном напряжении - и это напряжение вполне соответствует напряжению данного момента, то, во время высоких переживаний, оно бьется легко и утонченно, то оно в тяжелых конвульсиях потрясает организм, отравленный ядом наркотиков или</w:t>
      </w:r>
      <w:r>
        <w:rPr>
          <w:sz w:val="22"/>
          <w:szCs w:val="22"/>
        </w:rPr>
        <w:t xml:space="preserve"> </w:t>
      </w:r>
      <w:r>
        <w:rPr>
          <w:color w:val="000000"/>
          <w:sz w:val="22"/>
          <w:szCs w:val="22"/>
        </w:rPr>
        <w:t>злобы.</w:t>
      </w:r>
    </w:p>
    <w:p>
      <w:pPr>
        <w:pStyle w:val="Normal"/>
        <w:shd w:fill="FFFFFF" w:val="clear"/>
        <w:ind w:firstLine="567"/>
        <w:jc w:val="both"/>
        <w:rPr>
          <w:sz w:val="22"/>
          <w:szCs w:val="22"/>
        </w:rPr>
      </w:pPr>
      <w:r>
        <w:rPr>
          <w:color w:val="000000"/>
          <w:sz w:val="22"/>
          <w:szCs w:val="22"/>
        </w:rPr>
        <w:t>Но если сердце отражает малейшее волнение нашей обыденной жизни, если всякий малейший наркотик, на</w:t>
        <w:softHyphen/>
        <w:t>правленный против жизни, прежде всего направляется на сердце, если земная жизнь немыслима без биения сердца, то, наверное, немногим известно, что сердце есть также средоточие психо-духовной жизни человека. Не будет удивительным, если сказанное вызовет на</w:t>
        <w:softHyphen/>
        <w:t>смешки. Они будут исходить оттуда, где жизнь на земле как великая возможность совершенствования никогда не была признана.</w:t>
      </w:r>
    </w:p>
    <w:p>
      <w:pPr>
        <w:pStyle w:val="Normal"/>
        <w:shd w:fill="FFFFFF" w:val="clear"/>
        <w:ind w:firstLine="567"/>
        <w:jc w:val="both"/>
        <w:rPr>
          <w:sz w:val="22"/>
          <w:szCs w:val="22"/>
        </w:rPr>
      </w:pPr>
      <w:r>
        <w:rPr>
          <w:color w:val="000000"/>
          <w:sz w:val="22"/>
          <w:szCs w:val="22"/>
        </w:rPr>
        <w:t>Мы знаем, что жить — значит двигаться. Никто не может оставаться на месте, и жизнь знает лишь два пути: или вверх, или вниз. Нужно ли спрашивать устремленного ввысь — хочет ли он дойти? Такой вопрос, казалось бы, по существу нелеп, но когда сердце названо двигателем, когда сама возможность достижения заложена в сердце, ответившему "хочу" можно сказать — "тогда береги и совершенствуй сердце".</w:t>
      </w:r>
    </w:p>
    <w:p>
      <w:pPr>
        <w:pStyle w:val="Normal"/>
        <w:shd w:fill="FFFFFF" w:val="clear"/>
        <w:ind w:firstLine="567"/>
        <w:jc w:val="both"/>
        <w:rPr>
          <w:sz w:val="22"/>
          <w:szCs w:val="22"/>
        </w:rPr>
      </w:pPr>
      <w:r>
        <w:rPr>
          <w:color w:val="000000"/>
          <w:sz w:val="22"/>
          <w:szCs w:val="22"/>
        </w:rPr>
        <w:t>Отношение людей к сердцу — ужасно. Но если это следствие невежества, то что же можно сказать про тех, кто, устремляясь ввысь не заботится об охранении и вос</w:t>
        <w:softHyphen/>
        <w:t>питании сердца?</w:t>
      </w:r>
    </w:p>
    <w:p>
      <w:pPr>
        <w:pStyle w:val="Normal"/>
        <w:shd w:fill="FFFFFF" w:val="clear"/>
        <w:ind w:firstLine="567"/>
        <w:jc w:val="both"/>
        <w:rPr>
          <w:sz w:val="22"/>
          <w:szCs w:val="22"/>
        </w:rPr>
      </w:pPr>
      <w:r>
        <w:rPr>
          <w:color w:val="000000"/>
          <w:sz w:val="22"/>
          <w:szCs w:val="22"/>
        </w:rPr>
        <w:t>Потому для восходящего, для идущего путем возра</w:t>
        <w:softHyphen/>
        <w:t>стающего напряжения из всех великих понятий сердце одно будет наиболее близким; если кому-то будет трудно понять сердце как микрокосм, то кто же из участников современной жизни не поймет сердце как двигатель.</w:t>
      </w:r>
    </w:p>
    <w:p>
      <w:pPr>
        <w:pStyle w:val="Normal"/>
        <w:shd w:fill="FFFFFF" w:val="clear"/>
        <w:ind w:firstLine="567"/>
        <w:jc w:val="both"/>
        <w:rPr>
          <w:sz w:val="22"/>
          <w:szCs w:val="22"/>
        </w:rPr>
      </w:pPr>
      <w:r>
        <w:rPr>
          <w:color w:val="000000"/>
          <w:sz w:val="22"/>
          <w:szCs w:val="22"/>
        </w:rPr>
        <w:t>"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w:t>
      </w:r>
      <w:r>
        <w:rPr>
          <w:sz w:val="22"/>
          <w:szCs w:val="22"/>
        </w:rPr>
        <w:t xml:space="preserve"> </w:t>
      </w:r>
      <w:r>
        <w:rPr>
          <w:color w:val="000000"/>
          <w:sz w:val="22"/>
          <w:szCs w:val="22"/>
        </w:rPr>
        <w:t>мозг от труда, мы готовы признать сердце двигателем" — так сказано в книге "Сердце".</w:t>
      </w:r>
    </w:p>
    <w:p>
      <w:pPr>
        <w:pStyle w:val="Normal"/>
        <w:shd w:fill="FFFFFF" w:val="clear"/>
        <w:ind w:firstLine="567"/>
        <w:jc w:val="both"/>
        <w:rPr>
          <w:sz w:val="22"/>
          <w:szCs w:val="22"/>
        </w:rPr>
      </w:pPr>
      <w:r>
        <w:rPr>
          <w:color w:val="000000"/>
          <w:sz w:val="22"/>
          <w:szCs w:val="22"/>
        </w:rPr>
        <w:t>Грозное время надвигается, и путники поспешают достичь безопасного убежища, но только сердце — мощ</w:t>
        <w:softHyphen/>
        <w:t>ный двигатель — может довести. Поистине, можно понять все безумие мира, если этот единственный двигатель са</w:t>
        <w:softHyphen/>
        <w:t>мым старательным образом разрушается. Загляните в рас</w:t>
        <w:softHyphen/>
        <w:t>садники империла, посмотрите в притоны наркоманов, зайдите в рестораны и ночные клубы, посмотрите — под всеми смрадными одеждами вы увидите одно: разрушение сердца. К чему направлены пороки и страсти, к чему направлены все ухищрения врагов — сказать не трудно, ибо сердце названо "родителем света", ибо сердце указано как "средство связи с Иерархией".</w:t>
      </w:r>
    </w:p>
    <w:p>
      <w:pPr>
        <w:pStyle w:val="Normal"/>
        <w:shd w:fill="FFFFFF" w:val="clear"/>
        <w:ind w:firstLine="567"/>
        <w:jc w:val="right"/>
        <w:rPr>
          <w:i/>
          <w:i/>
          <w:sz w:val="22"/>
          <w:szCs w:val="22"/>
        </w:rPr>
      </w:pPr>
      <w:r>
        <w:rPr>
          <w:i/>
          <w:color w:val="000000"/>
          <w:sz w:val="22"/>
          <w:szCs w:val="22"/>
        </w:rPr>
        <w:t>14 сентября 1938 г.</w:t>
      </w:r>
    </w:p>
    <w:p>
      <w:pPr>
        <w:pStyle w:val="Heading1"/>
        <w:ind w:firstLine="567"/>
        <w:rPr/>
      </w:pPr>
      <w:bookmarkStart w:id="10" w:name="__RefHeading___Toc47242210"/>
      <w:bookmarkEnd w:id="10"/>
      <w:r>
        <w:rPr/>
        <w:t>ДВЕНАДЦАТЬ СТУПЕНЕЙ</w:t>
      </w:r>
    </w:p>
    <w:p>
      <w:pPr>
        <w:pStyle w:val="Normal"/>
        <w:shd w:fill="FFFFFF" w:val="clear"/>
        <w:ind w:firstLine="567"/>
        <w:jc w:val="both"/>
        <w:rPr>
          <w:sz w:val="22"/>
          <w:szCs w:val="22"/>
        </w:rPr>
      </w:pPr>
      <w:r>
        <w:rPr>
          <w:color w:val="000000"/>
          <w:sz w:val="22"/>
          <w:szCs w:val="22"/>
        </w:rPr>
        <w:t>Всякое познание имело свои градации, и древние и современные школы имели различные степени посвяще</w:t>
        <w:softHyphen/>
        <w:t>ния. Однако далеко не всегда степень внутреннего дости</w:t>
        <w:softHyphen/>
        <w:t>жения соответствовала степени священства, различные условия наделяли людей той властью, которой они фак</w:t>
        <w:softHyphen/>
        <w:t>тически не располагали. Необходимость поддержания ав</w:t>
        <w:softHyphen/>
        <w:t>торитета заставляла гордецов прибегать к методам далеко не всегда чистым; одним словом, происходило то, что происходит всегда там, где внешность разобщается с внут</w:t>
        <w:softHyphen/>
        <w:t>ренним смыслом: наступало изуверство, которое мы на</w:t>
        <w:softHyphen/>
        <w:t>блюдаем на месте церковных иерархий и в некоторых мистических обществах. Гордость, или вернее тщеславие, неотъемлемо несет за собой борьбу за власть и с нею опасение потерять ее. Мнимые иерархи всегда подавляли все, что могло бы нести опасность их положению и отсюда не терпели всех истинно духовных. Это было одной из</w:t>
      </w:r>
      <w:r>
        <w:rPr>
          <w:sz w:val="22"/>
          <w:szCs w:val="22"/>
        </w:rPr>
        <w:t xml:space="preserve"> </w:t>
      </w:r>
      <w:r>
        <w:rPr>
          <w:color w:val="000000"/>
          <w:sz w:val="22"/>
          <w:szCs w:val="22"/>
        </w:rPr>
        <w:t>главнейших причин распадения церквей и духовных об</w:t>
        <w:softHyphen/>
        <w:t>ществ.</w:t>
      </w:r>
    </w:p>
    <w:p>
      <w:pPr>
        <w:pStyle w:val="Normal"/>
        <w:shd w:fill="FFFFFF" w:val="clear"/>
        <w:ind w:firstLine="567"/>
        <w:jc w:val="both"/>
        <w:rPr>
          <w:sz w:val="22"/>
          <w:szCs w:val="22"/>
        </w:rPr>
      </w:pPr>
      <w:r>
        <w:rPr>
          <w:color w:val="000000"/>
          <w:sz w:val="22"/>
          <w:szCs w:val="22"/>
        </w:rPr>
        <w:t>Между тем, переход в новую степень посвящения мог</w:t>
      </w:r>
      <w:r>
        <w:rPr>
          <w:sz w:val="22"/>
          <w:szCs w:val="22"/>
        </w:rPr>
        <w:t xml:space="preserve"> </w:t>
      </w:r>
      <w:r>
        <w:rPr>
          <w:color w:val="000000"/>
          <w:sz w:val="22"/>
          <w:szCs w:val="22"/>
        </w:rPr>
        <w:t>сопровождаться лишь соответственным раскрытием цент</w:t>
        <w:softHyphen/>
        <w:t>ров. Для учеников Агни Йоги не существует внешних градаций, однако существуют степени внутреннего дости</w:t>
        <w:softHyphen/>
        <w:t>жения, и каждый приобщившийся к Учению, конечно, с интересом спросит, в какой же степени пребывает он.</w:t>
      </w:r>
    </w:p>
    <w:p>
      <w:pPr>
        <w:pStyle w:val="Normal"/>
        <w:shd w:fill="FFFFFF" w:val="clear"/>
        <w:ind w:firstLine="567"/>
        <w:jc w:val="both"/>
        <w:rPr>
          <w:sz w:val="22"/>
          <w:szCs w:val="22"/>
        </w:rPr>
      </w:pPr>
      <w:r>
        <w:rPr>
          <w:color w:val="000000"/>
          <w:sz w:val="22"/>
          <w:szCs w:val="22"/>
        </w:rPr>
        <w:t>Всего степеней двенадцать: в А.Й. приводятся выра</w:t>
        <w:softHyphen/>
        <w:t>жения, характеризующие состояние находящегося в каж</w:t>
        <w:softHyphen/>
        <w:t>дой степени:</w:t>
      </w:r>
    </w:p>
    <w:p>
      <w:pPr>
        <w:pStyle w:val="Normal"/>
        <w:shd w:fill="FFFFFF" w:val="clear"/>
        <w:ind w:firstLine="567"/>
        <w:jc w:val="both"/>
        <w:rPr>
          <w:sz w:val="22"/>
          <w:szCs w:val="22"/>
        </w:rPr>
      </w:pPr>
      <w:r>
        <w:rPr>
          <w:color w:val="000000"/>
          <w:sz w:val="22"/>
          <w:szCs w:val="22"/>
        </w:rPr>
        <w:t>1.  Встревоженный.</w:t>
      </w:r>
    </w:p>
    <w:p>
      <w:pPr>
        <w:pStyle w:val="Normal"/>
        <w:shd w:fill="FFFFFF" w:val="clear"/>
        <w:ind w:firstLine="567"/>
        <w:jc w:val="both"/>
        <w:rPr>
          <w:sz w:val="22"/>
          <w:szCs w:val="22"/>
        </w:rPr>
      </w:pPr>
      <w:r>
        <w:rPr>
          <w:color w:val="000000"/>
          <w:sz w:val="22"/>
          <w:szCs w:val="22"/>
        </w:rPr>
        <w:t>2.  Озирающийся.</w:t>
      </w:r>
    </w:p>
    <w:p>
      <w:pPr>
        <w:pStyle w:val="Normal"/>
        <w:shd w:fill="FFFFFF" w:val="clear"/>
        <w:ind w:firstLine="567"/>
        <w:jc w:val="both"/>
        <w:rPr>
          <w:sz w:val="22"/>
          <w:szCs w:val="22"/>
        </w:rPr>
      </w:pPr>
      <w:r>
        <w:rPr>
          <w:color w:val="000000"/>
          <w:sz w:val="22"/>
          <w:szCs w:val="22"/>
        </w:rPr>
        <w:t>3.  Стучащийся.</w:t>
      </w:r>
    </w:p>
    <w:p>
      <w:pPr>
        <w:pStyle w:val="Normal"/>
        <w:shd w:fill="FFFFFF" w:val="clear"/>
        <w:ind w:firstLine="567"/>
        <w:jc w:val="both"/>
        <w:rPr>
          <w:sz w:val="22"/>
          <w:szCs w:val="22"/>
        </w:rPr>
      </w:pPr>
      <w:r>
        <w:rPr>
          <w:color w:val="000000"/>
          <w:sz w:val="22"/>
          <w:szCs w:val="22"/>
        </w:rPr>
        <w:t>4.  Внемлющий.</w:t>
      </w:r>
    </w:p>
    <w:p>
      <w:pPr>
        <w:pStyle w:val="Normal"/>
        <w:shd w:fill="FFFFFF" w:val="clear"/>
        <w:ind w:firstLine="567"/>
        <w:jc w:val="both"/>
        <w:rPr>
          <w:sz w:val="22"/>
          <w:szCs w:val="22"/>
        </w:rPr>
      </w:pPr>
      <w:r>
        <w:rPr>
          <w:color w:val="000000"/>
          <w:sz w:val="22"/>
          <w:szCs w:val="22"/>
        </w:rPr>
        <w:t>5.  Припоминающий.</w:t>
      </w:r>
    </w:p>
    <w:p>
      <w:pPr>
        <w:pStyle w:val="Normal"/>
        <w:shd w:fill="FFFFFF" w:val="clear"/>
        <w:ind w:firstLine="567"/>
        <w:jc w:val="both"/>
        <w:rPr>
          <w:sz w:val="22"/>
          <w:szCs w:val="22"/>
        </w:rPr>
      </w:pPr>
      <w:r>
        <w:rPr>
          <w:color w:val="000000"/>
          <w:sz w:val="22"/>
          <w:szCs w:val="22"/>
        </w:rPr>
        <w:t>6.  Претворящий.</w:t>
      </w:r>
    </w:p>
    <w:p>
      <w:pPr>
        <w:pStyle w:val="Normal"/>
        <w:shd w:fill="FFFFFF" w:val="clear"/>
        <w:ind w:firstLine="567"/>
        <w:jc w:val="both"/>
        <w:rPr>
          <w:sz w:val="22"/>
          <w:szCs w:val="22"/>
        </w:rPr>
      </w:pPr>
      <w:r>
        <w:rPr>
          <w:color w:val="000000"/>
          <w:sz w:val="22"/>
          <w:szCs w:val="22"/>
        </w:rPr>
        <w:t>7.  Меченосец.</w:t>
      </w:r>
    </w:p>
    <w:p>
      <w:pPr>
        <w:pStyle w:val="Normal"/>
        <w:shd w:fill="FFFFFF" w:val="clear"/>
        <w:ind w:firstLine="567"/>
        <w:jc w:val="both"/>
        <w:rPr>
          <w:sz w:val="22"/>
          <w:szCs w:val="22"/>
        </w:rPr>
      </w:pPr>
      <w:r>
        <w:rPr>
          <w:color w:val="000000"/>
          <w:sz w:val="22"/>
          <w:szCs w:val="22"/>
        </w:rPr>
        <w:t>8.  Мощный.</w:t>
      </w:r>
    </w:p>
    <w:p>
      <w:pPr>
        <w:pStyle w:val="Normal"/>
        <w:shd w:fill="FFFFFF" w:val="clear"/>
        <w:ind w:firstLine="567"/>
        <w:jc w:val="both"/>
        <w:rPr>
          <w:sz w:val="22"/>
          <w:szCs w:val="22"/>
        </w:rPr>
      </w:pPr>
      <w:r>
        <w:rPr>
          <w:color w:val="000000"/>
          <w:sz w:val="22"/>
          <w:szCs w:val="22"/>
        </w:rPr>
        <w:t>9.  Лампада Пустыни.</w:t>
      </w:r>
    </w:p>
    <w:p>
      <w:pPr>
        <w:pStyle w:val="Normal"/>
        <w:shd w:fill="FFFFFF" w:val="clear"/>
        <w:ind w:firstLine="567"/>
        <w:jc w:val="both"/>
        <w:rPr>
          <w:sz w:val="22"/>
          <w:szCs w:val="22"/>
        </w:rPr>
      </w:pPr>
      <w:r>
        <w:rPr>
          <w:color w:val="000000"/>
          <w:sz w:val="22"/>
          <w:szCs w:val="22"/>
        </w:rPr>
        <w:t>10.  Пустынный Лев.</w:t>
      </w:r>
    </w:p>
    <w:p>
      <w:pPr>
        <w:pStyle w:val="Normal"/>
        <w:shd w:fill="FFFFFF" w:val="clear"/>
        <w:ind w:firstLine="567"/>
        <w:jc w:val="both"/>
        <w:rPr>
          <w:sz w:val="22"/>
          <w:szCs w:val="22"/>
        </w:rPr>
      </w:pPr>
      <w:r>
        <w:rPr>
          <w:color w:val="000000"/>
          <w:sz w:val="22"/>
          <w:szCs w:val="22"/>
        </w:rPr>
        <w:t>11.  Сотрудник Начал.</w:t>
      </w:r>
    </w:p>
    <w:p>
      <w:pPr>
        <w:pStyle w:val="Normal"/>
        <w:shd w:fill="FFFFFF" w:val="clear"/>
        <w:ind w:firstLine="567"/>
        <w:jc w:val="both"/>
        <w:rPr>
          <w:sz w:val="22"/>
          <w:szCs w:val="22"/>
        </w:rPr>
      </w:pPr>
      <w:r>
        <w:rPr>
          <w:color w:val="000000"/>
          <w:sz w:val="22"/>
          <w:szCs w:val="22"/>
        </w:rPr>
        <w:t>12.  Создатель.</w:t>
      </w:r>
    </w:p>
    <w:p>
      <w:pPr>
        <w:pStyle w:val="Normal"/>
        <w:shd w:fill="FFFFFF" w:val="clear"/>
        <w:ind w:firstLine="567"/>
        <w:jc w:val="both"/>
        <w:rPr>
          <w:sz w:val="22"/>
          <w:szCs w:val="22"/>
        </w:rPr>
      </w:pPr>
      <w:r>
        <w:rPr>
          <w:color w:val="000000"/>
          <w:sz w:val="22"/>
          <w:szCs w:val="22"/>
        </w:rPr>
        <w:t>Каждая степень имеет три подстепени. Порядок сте</w:t>
        <w:softHyphen/>
        <w:t>пеней проходится постепенно, по мере развития центров; и не грамоты и самые пышные посвящения, но качество огня является отличительным признаком. Учение вдох</w:t>
        <w:softHyphen/>
        <w:t>новляет, говоря, что устремленный может скоро овладеть, но отступник низвергает себя навсегда или на многие,</w:t>
      </w:r>
      <w:r>
        <w:rPr>
          <w:sz w:val="22"/>
          <w:szCs w:val="22"/>
        </w:rPr>
        <w:t xml:space="preserve"> </w:t>
      </w:r>
      <w:r>
        <w:rPr>
          <w:color w:val="000000"/>
          <w:sz w:val="22"/>
          <w:szCs w:val="22"/>
        </w:rPr>
        <w:t>многие годы.</w:t>
      </w:r>
    </w:p>
    <w:p>
      <w:pPr>
        <w:pStyle w:val="Normal"/>
        <w:shd w:fill="FFFFFF" w:val="clear"/>
        <w:ind w:firstLine="567"/>
        <w:jc w:val="both"/>
        <w:rPr>
          <w:sz w:val="22"/>
          <w:szCs w:val="22"/>
        </w:rPr>
      </w:pPr>
      <w:r>
        <w:rPr>
          <w:color w:val="000000"/>
          <w:sz w:val="22"/>
          <w:szCs w:val="22"/>
        </w:rPr>
        <w:t>Первая степень — как бы пробуждение от сна. Вспом</w:t>
        <w:softHyphen/>
        <w:t>ним, как мы пробуждались. Каждый спал, мечтая об удоб</w:t>
        <w:softHyphen/>
        <w:t>ствах жизни, о тленном — о земном. Но вот что-то новое</w:t>
      </w:r>
      <w:r>
        <w:rPr>
          <w:sz w:val="22"/>
          <w:szCs w:val="22"/>
        </w:rPr>
        <w:t xml:space="preserve"> </w:t>
      </w:r>
      <w:r>
        <w:rPr>
          <w:color w:val="000000"/>
          <w:sz w:val="22"/>
          <w:szCs w:val="22"/>
        </w:rPr>
        <w:t>поразило сознание. Но вот нечто вспыхнуло внутри, что-то непонятное и еще неосознанное — мы ВСТРЕВОЖЕНЫ.</w:t>
      </w:r>
    </w:p>
    <w:p>
      <w:pPr>
        <w:pStyle w:val="Normal"/>
        <w:shd w:fill="FFFFFF" w:val="clear"/>
        <w:ind w:firstLine="567"/>
        <w:jc w:val="both"/>
        <w:rPr>
          <w:sz w:val="22"/>
          <w:szCs w:val="22"/>
        </w:rPr>
      </w:pPr>
      <w:r>
        <w:rPr>
          <w:color w:val="000000"/>
          <w:sz w:val="22"/>
          <w:szCs w:val="22"/>
        </w:rPr>
        <w:t>Мы начинаем искать причину и ОЗИРАТЬСЯ, точно кто-то позвал нас, но кто, почему, откуда — мы не знаем.</w:t>
      </w:r>
    </w:p>
    <w:p>
      <w:pPr>
        <w:pStyle w:val="Normal"/>
        <w:shd w:fill="FFFFFF" w:val="clear"/>
        <w:ind w:firstLine="567"/>
        <w:jc w:val="both"/>
        <w:rPr>
          <w:sz w:val="22"/>
          <w:szCs w:val="22"/>
        </w:rPr>
      </w:pPr>
      <w:r>
        <w:rPr>
          <w:color w:val="000000"/>
          <w:sz w:val="22"/>
          <w:szCs w:val="22"/>
        </w:rPr>
        <w:t>Но вот найдено направление зова, и может быть осоз</w:t>
        <w:softHyphen/>
        <w:t>нан позвавший. И мы начинаем СТУЧАТЬСЯ к НЕМУ.</w:t>
      </w:r>
    </w:p>
    <w:p>
      <w:pPr>
        <w:pStyle w:val="Normal"/>
        <w:shd w:fill="FFFFFF" w:val="clear"/>
        <w:ind w:firstLine="567"/>
        <w:jc w:val="both"/>
        <w:rPr>
          <w:sz w:val="22"/>
          <w:szCs w:val="22"/>
        </w:rPr>
      </w:pPr>
      <w:r>
        <w:rPr>
          <w:color w:val="000000"/>
          <w:sz w:val="22"/>
          <w:szCs w:val="22"/>
        </w:rPr>
        <w:t>Стучащему отверзается, и вот ВНИМАЕМ словам по</w:t>
        <w:softHyphen/>
        <w:t>учения.</w:t>
      </w:r>
    </w:p>
    <w:p>
      <w:pPr>
        <w:pStyle w:val="Normal"/>
        <w:shd w:fill="FFFFFF" w:val="clear"/>
        <w:ind w:firstLine="567"/>
        <w:jc w:val="both"/>
        <w:rPr>
          <w:sz w:val="22"/>
          <w:szCs w:val="22"/>
        </w:rPr>
      </w:pPr>
      <w:r>
        <w:rPr>
          <w:color w:val="000000"/>
          <w:sz w:val="22"/>
          <w:szCs w:val="22"/>
        </w:rPr>
        <w:t>Но не просто позвали и пробудили нас — ведь для этого должен быть какой-то потенциал, ведь для этого должно было быть накоплено горючее для центров; ко</w:t>
        <w:softHyphen/>
        <w:t>нечно, у нас уже есть прошлое, и мы начинаем ПРИПОМ</w:t>
        <w:softHyphen/>
        <w:t>НИТЬ.</w:t>
      </w:r>
    </w:p>
    <w:p>
      <w:pPr>
        <w:pStyle w:val="Normal"/>
        <w:shd w:fill="FFFFFF" w:val="clear"/>
        <w:ind w:firstLine="567"/>
        <w:jc w:val="both"/>
        <w:rPr>
          <w:sz w:val="22"/>
          <w:szCs w:val="22"/>
        </w:rPr>
      </w:pPr>
      <w:r>
        <w:rPr>
          <w:color w:val="000000"/>
          <w:sz w:val="22"/>
          <w:szCs w:val="22"/>
        </w:rPr>
        <w:t>Наступает перелом — начинаем ПРЕТВОРЯТЬ ус</w:t>
        <w:softHyphen/>
        <w:t>лышанное в жизни. Мы закаляемся во встреченной борьбе и выковываем себе меч подвига, меч духа — мы стано</w:t>
        <w:softHyphen/>
        <w:t>вимся МЕЧЕНОСЦАМИ. Мы — грозные поражатели тьмы, идущие из боя в бой, умножая свои силы; мы становимся МОЩНЫМИ, и тогда наступает степень "ЛАМПАДА ПУСТЫНИ".</w:t>
      </w:r>
    </w:p>
    <w:p>
      <w:pPr>
        <w:pStyle w:val="Normal"/>
        <w:shd w:fill="FFFFFF" w:val="clear"/>
        <w:ind w:firstLine="567"/>
        <w:jc w:val="both"/>
        <w:rPr>
          <w:sz w:val="22"/>
          <w:szCs w:val="22"/>
        </w:rPr>
      </w:pPr>
      <w:r>
        <w:rPr>
          <w:color w:val="000000"/>
          <w:sz w:val="22"/>
          <w:szCs w:val="22"/>
        </w:rPr>
        <w:t>О последних ступенях в Учении можно найти доволь</w:t>
        <w:softHyphen/>
        <w:t>но много. Так А.Й. говорит о степени, где самодеятель</w:t>
        <w:softHyphen/>
        <w:t>ность центров достигает уже огромной высоты:</w:t>
      </w:r>
    </w:p>
    <w:p>
      <w:pPr>
        <w:pStyle w:val="Normal"/>
        <w:shd w:fill="FFFFFF" w:val="clear"/>
        <w:ind w:firstLine="567"/>
        <w:jc w:val="both"/>
        <w:rPr>
          <w:sz w:val="22"/>
          <w:szCs w:val="22"/>
        </w:rPr>
      </w:pPr>
      <w:r>
        <w:rPr>
          <w:color w:val="000000"/>
          <w:sz w:val="22"/>
          <w:szCs w:val="22"/>
        </w:rPr>
        <w:t>"Состояние открытых центров приносит качество по</w:t>
        <w:softHyphen/>
        <w:t>гашения окружающего несовершенства. Не только разви</w:t>
        <w:softHyphen/>
        <w:t>тие чувствительности, но принесение своих сил для улуч</w:t>
        <w:softHyphen/>
        <w:t>шения окружающего. Так можно заметить, что уявление сил как бы поглощается пространством. Эта степень от</w:t>
        <w:softHyphen/>
        <w:t>крытия центров называется "Лампада Пустыни"". После она переходит в степень "Пустынного Льва", о которой в Учении сказано больше всего.</w:t>
      </w:r>
    </w:p>
    <w:p>
      <w:pPr>
        <w:pStyle w:val="Normal"/>
        <w:shd w:fill="FFFFFF" w:val="clear"/>
        <w:ind w:firstLine="567"/>
        <w:jc w:val="both"/>
        <w:rPr>
          <w:sz w:val="22"/>
          <w:szCs w:val="22"/>
        </w:rPr>
      </w:pPr>
      <w:r>
        <w:rPr>
          <w:color w:val="000000"/>
          <w:sz w:val="22"/>
          <w:szCs w:val="22"/>
        </w:rPr>
        <w:t>Невероятное напряжение сопровождает расцветание центров.</w:t>
      </w:r>
    </w:p>
    <w:p>
      <w:pPr>
        <w:pStyle w:val="Normal"/>
        <w:shd w:fill="FFFFFF" w:val="clear"/>
        <w:ind w:firstLine="567"/>
        <w:jc w:val="both"/>
        <w:rPr>
          <w:sz w:val="22"/>
          <w:szCs w:val="22"/>
        </w:rPr>
      </w:pPr>
      <w:r>
        <w:rPr>
          <w:color w:val="000000"/>
          <w:sz w:val="22"/>
          <w:szCs w:val="22"/>
        </w:rPr>
        <w:t>Для многих сказанное уже не звучит отвлеченно. Ученики ведутся стезею битвы, и каждая большая победа</w:t>
      </w:r>
      <w:r>
        <w:rPr>
          <w:sz w:val="22"/>
          <w:szCs w:val="22"/>
        </w:rPr>
        <w:t xml:space="preserve"> </w:t>
      </w:r>
      <w:r>
        <w:rPr>
          <w:color w:val="000000"/>
          <w:sz w:val="22"/>
          <w:szCs w:val="22"/>
        </w:rPr>
        <w:t>в духе может сделать доступной следующую ступень. Так мы восходим качеством своего внутреннего огня.</w:t>
      </w:r>
    </w:p>
    <w:p>
      <w:pPr>
        <w:pStyle w:val="Normal"/>
        <w:shd w:fill="FFFFFF" w:val="clear"/>
        <w:ind w:firstLine="567"/>
        <w:jc w:val="right"/>
        <w:rPr>
          <w:i/>
          <w:i/>
          <w:sz w:val="22"/>
          <w:szCs w:val="22"/>
        </w:rPr>
      </w:pPr>
      <w:r>
        <w:rPr>
          <w:i/>
          <w:color w:val="000000"/>
          <w:sz w:val="22"/>
          <w:szCs w:val="22"/>
        </w:rPr>
        <w:t>9 августа 1938 г.</w:t>
      </w:r>
    </w:p>
    <w:p>
      <w:pPr>
        <w:pStyle w:val="Heading1"/>
        <w:ind w:firstLine="567"/>
        <w:rPr/>
      </w:pPr>
      <w:bookmarkStart w:id="11" w:name="__RefHeading___Toc47242211"/>
      <w:bookmarkEnd w:id="11"/>
      <w:r>
        <w:rPr/>
        <w:t>ВРАТА</w:t>
      </w:r>
    </w:p>
    <w:p>
      <w:pPr>
        <w:pStyle w:val="Normal"/>
        <w:shd w:fill="FFFFFF" w:val="clear"/>
        <w:ind w:firstLine="567"/>
        <w:jc w:val="both"/>
        <w:rPr>
          <w:sz w:val="22"/>
          <w:szCs w:val="22"/>
        </w:rPr>
      </w:pPr>
      <w:r>
        <w:rPr>
          <w:color w:val="000000"/>
          <w:sz w:val="22"/>
          <w:szCs w:val="22"/>
        </w:rPr>
        <w:t>"Решивший познать Агни Йогу должен преобразить Ею всю жизнь". Если познание законов математики воз</w:t>
        <w:softHyphen/>
        <w:t>можно без преобразования жизни, то невозможно проник</w:t>
        <w:softHyphen/>
        <w:t>нуть в сферы Огня, не омыв своей внутренней сущности. Где возможно, законы поставят преграду дальнейшему продвижению и оберегут тем самым неосторожных; но горе тем, кто коснется Огня загрязненными руками — губительный взрыв как результат несоответствия грязи с Чистотой будет следствием такого касания.</w:t>
      </w:r>
    </w:p>
    <w:p>
      <w:pPr>
        <w:pStyle w:val="Normal"/>
        <w:shd w:fill="FFFFFF" w:val="clear"/>
        <w:ind w:firstLine="567"/>
        <w:jc w:val="both"/>
        <w:rPr>
          <w:sz w:val="22"/>
          <w:szCs w:val="22"/>
        </w:rPr>
      </w:pPr>
      <w:r>
        <w:rPr>
          <w:color w:val="000000"/>
          <w:sz w:val="22"/>
          <w:szCs w:val="22"/>
        </w:rPr>
        <w:t>Некоторые думают, что, избавившись от двух-трех недостатков, они могут рассчитывать на продвижение, сохраняя десятки оставшихся несовершенств. Учитель решительно восстает против такой половинчатости. Именно ВСЯ жизнь должна быть преображена, иначе как же избежать крушения, к которому приводит поло</w:t>
        <w:softHyphen/>
        <w:t>винчатость.</w:t>
      </w:r>
    </w:p>
    <w:p>
      <w:pPr>
        <w:pStyle w:val="Normal"/>
        <w:shd w:fill="FFFFFF" w:val="clear"/>
        <w:ind w:firstLine="567"/>
        <w:jc w:val="both"/>
        <w:rPr>
          <w:sz w:val="22"/>
          <w:szCs w:val="22"/>
        </w:rPr>
      </w:pPr>
      <w:r>
        <w:rPr>
          <w:color w:val="000000"/>
          <w:sz w:val="22"/>
          <w:szCs w:val="22"/>
        </w:rPr>
        <w:t>Преображение жизни возможно лишь при внутреннем стремлении, при искреннем желании наполнить сущест</w:t>
        <w:softHyphen/>
        <w:t>вование полезными делами и изгнать из жизни все меша</w:t>
        <w:softHyphen/>
        <w:t>ющее, все препятствующее продвижению. Большая ошиб</w:t>
        <w:softHyphen/>
        <w:t>ка и неудача ожидает насильников над собой. И если Йога накладывает обязательства построения всей жизни в со</w:t>
        <w:softHyphen/>
        <w:t>ответственной данному сознанию незаметно-внешней дисциплине, то эта дисциплина не должна быть бременем и тяжестью. Учение говорит: "Если эта незаменимая дис</w:t>
        <w:softHyphen/>
        <w:t>циплина может не быть цепями, но претворится в радость ответственности, то можно считать ПЕРВЫЕ врата — открытыми".</w:t>
      </w:r>
    </w:p>
    <w:p>
      <w:pPr>
        <w:pStyle w:val="Normal"/>
        <w:shd w:fill="FFFFFF" w:val="clear"/>
        <w:ind w:firstLine="567"/>
        <w:jc w:val="both"/>
        <w:rPr>
          <w:sz w:val="22"/>
          <w:szCs w:val="22"/>
        </w:rPr>
      </w:pPr>
      <w:r>
        <w:rPr>
          <w:color w:val="000000"/>
          <w:sz w:val="22"/>
          <w:szCs w:val="22"/>
        </w:rPr>
        <w:t xml:space="preserve">По всем Книгам Учения мы наталкиваемся на термин </w:t>
      </w:r>
      <w:r>
        <w:rPr>
          <w:i/>
          <w:iCs/>
          <w:color w:val="000000"/>
          <w:sz w:val="22"/>
          <w:szCs w:val="22"/>
        </w:rPr>
        <w:t xml:space="preserve">"Врата" </w:t>
      </w:r>
      <w:r>
        <w:rPr>
          <w:color w:val="000000"/>
          <w:sz w:val="22"/>
          <w:szCs w:val="22"/>
        </w:rPr>
        <w:t>Многие обойдут его непониманием или равно</w:t>
        <w:softHyphen/>
        <w:t>душием, но символ "Врат" тесно связан с путем восхож</w:t>
        <w:softHyphen/>
        <w:t>дения. Эти этапы посвящения, как вехи, свидетельствуют о приближении Огненного Мира, где дошедшие приобщат</w:t>
        <w:softHyphen/>
        <w:t>ся к Лотосу Великого Учителя. Можно встретить название "Вторых" и "Третьих", "Великих", "Огненных" Врат, и собравший все о "Вратах", подумавший, приведший ма</w:t>
        <w:softHyphen/>
        <w:t>териал в известную систему, к единому синтезу, увидит перед собой четкий путь и сможет приступить к ответст</w:t>
        <w:softHyphen/>
        <w:t>венной, но зато несравнимо приближающей последова</w:t>
        <w:softHyphen/>
        <w:t>тельности.</w:t>
      </w:r>
    </w:p>
    <w:p>
      <w:pPr>
        <w:pStyle w:val="Normal"/>
        <w:shd w:fill="FFFFFF" w:val="clear"/>
        <w:ind w:firstLine="567"/>
        <w:jc w:val="both"/>
        <w:rPr>
          <w:sz w:val="22"/>
          <w:szCs w:val="22"/>
        </w:rPr>
      </w:pPr>
      <w:r>
        <w:rPr>
          <w:color w:val="000000"/>
          <w:sz w:val="22"/>
          <w:szCs w:val="22"/>
        </w:rPr>
        <w:t>Так для желающего познать Агни Йогу открываются "Вторые Врата", когда осознано сотрудничество с Даль</w:t>
        <w:softHyphen/>
        <w:t>ними Мирами.</w:t>
      </w:r>
    </w:p>
    <w:p>
      <w:pPr>
        <w:pStyle w:val="Normal"/>
        <w:shd w:fill="FFFFFF" w:val="clear"/>
        <w:ind w:firstLine="567"/>
        <w:jc w:val="both"/>
        <w:rPr>
          <w:sz w:val="22"/>
          <w:szCs w:val="22"/>
        </w:rPr>
      </w:pPr>
      <w:r>
        <w:rPr>
          <w:color w:val="000000"/>
          <w:sz w:val="22"/>
          <w:szCs w:val="22"/>
        </w:rPr>
        <w:t>"Когда же будут понятны основы эволюции, тогда упадет затвор Третьих Врат".</w:t>
      </w:r>
    </w:p>
    <w:p>
      <w:pPr>
        <w:pStyle w:val="Normal"/>
        <w:shd w:fill="FFFFFF" w:val="clear"/>
        <w:ind w:firstLine="567"/>
        <w:jc w:val="both"/>
        <w:rPr>
          <w:sz w:val="22"/>
          <w:szCs w:val="22"/>
        </w:rPr>
      </w:pPr>
      <w:r>
        <w:rPr>
          <w:color w:val="000000"/>
          <w:sz w:val="22"/>
          <w:szCs w:val="22"/>
        </w:rPr>
        <w:t>"Наконец, когда будет понято преимущество уплот</w:t>
        <w:softHyphen/>
        <w:t>ненного астрала, тогда затвор Четвертых Врат упадет".</w:t>
      </w:r>
    </w:p>
    <w:p>
      <w:pPr>
        <w:pStyle w:val="Normal"/>
        <w:shd w:fill="FFFFFF" w:val="clear"/>
        <w:ind w:firstLine="567"/>
        <w:jc w:val="both"/>
        <w:rPr>
          <w:sz w:val="22"/>
          <w:szCs w:val="22"/>
        </w:rPr>
      </w:pPr>
      <w:r>
        <w:rPr>
          <w:color w:val="000000"/>
          <w:sz w:val="22"/>
          <w:szCs w:val="22"/>
        </w:rPr>
        <w:t>Дисциплина духа, Дальние Миры, эволюция, уплот</w:t>
        <w:softHyphen/>
        <w:t>ненный астрал — четыре основы познания встают перед неофитом Йоги, и он делает первые робкие шаги, за которыми наблюдает тот, Кто видит его среди дня и ночи, Тот, Кто видит каждый хороший и каждый плохой его жест, Который поймет, поддержит и все огорчения обратит на пользу идущего путем Учения Огня.</w:t>
      </w:r>
    </w:p>
    <w:p>
      <w:pPr>
        <w:pStyle w:val="Normal"/>
        <w:shd w:fill="FFFFFF" w:val="clear"/>
        <w:ind w:firstLine="567"/>
        <w:jc w:val="right"/>
        <w:rPr>
          <w:i/>
          <w:i/>
          <w:sz w:val="22"/>
          <w:szCs w:val="22"/>
        </w:rPr>
      </w:pPr>
      <w:r>
        <w:rPr>
          <w:i/>
          <w:color w:val="000000"/>
          <w:sz w:val="22"/>
          <w:szCs w:val="22"/>
        </w:rPr>
        <w:t>21 июня 1938 г.</w:t>
      </w:r>
    </w:p>
    <w:p>
      <w:pPr>
        <w:pStyle w:val="Heading1"/>
        <w:ind w:firstLine="567"/>
        <w:rPr/>
      </w:pPr>
      <w:bookmarkStart w:id="12" w:name="__RefHeading___Toc47242212"/>
      <w:bookmarkEnd w:id="12"/>
      <w:r>
        <w:rPr/>
        <w:t>У ОГНЕННЫХ   ВРАТ</w:t>
      </w:r>
    </w:p>
    <w:p>
      <w:pPr>
        <w:pStyle w:val="Normal"/>
        <w:shd w:fill="FFFFFF" w:val="clear"/>
        <w:ind w:firstLine="567"/>
        <w:jc w:val="both"/>
        <w:rPr>
          <w:sz w:val="22"/>
          <w:szCs w:val="22"/>
        </w:rPr>
      </w:pPr>
      <w:r>
        <w:rPr>
          <w:color w:val="000000"/>
          <w:sz w:val="22"/>
          <w:szCs w:val="22"/>
        </w:rPr>
        <w:t>Если Огненный Мир достигался лишь отдельными, выдающимися единицами человечества, то теперь мир подвижников и святых открывает свои врата широким массам человечества.</w:t>
      </w:r>
    </w:p>
    <w:p>
      <w:pPr>
        <w:pStyle w:val="Normal"/>
        <w:shd w:fill="FFFFFF" w:val="clear"/>
        <w:ind w:firstLine="567"/>
        <w:jc w:val="both"/>
        <w:rPr>
          <w:sz w:val="22"/>
          <w:szCs w:val="22"/>
        </w:rPr>
      </w:pPr>
      <w:r>
        <w:rPr>
          <w:color w:val="000000"/>
          <w:sz w:val="22"/>
          <w:szCs w:val="22"/>
        </w:rPr>
        <w:t>Причина будет в тех космических лучах, которые, пронзая человечество, дают возможность не отдельным единицам, но широким массам развить в себе дремавшие в потенциале качества человеческого духа, которые на основании непреложного закона соответствия позволяют людям приобщиться к сверкающему неизреченной красо</w:t>
        <w:softHyphen/>
        <w:t>той Миру Огня. Как весенние лучи солнца, пришедшие на смену зимы, вызывают из земли бурный рост трав, так и новые космические энергии будят скрытые силы чело</w:t>
        <w:softHyphen/>
        <w:t>века, которые будут направлены к завоеванию сфер вы</w:t>
        <w:softHyphen/>
        <w:t>сших напряжений.</w:t>
      </w:r>
    </w:p>
    <w:p>
      <w:pPr>
        <w:pStyle w:val="Normal"/>
        <w:shd w:fill="FFFFFF" w:val="clear"/>
        <w:ind w:firstLine="567"/>
        <w:jc w:val="both"/>
        <w:rPr>
          <w:sz w:val="22"/>
          <w:szCs w:val="22"/>
        </w:rPr>
      </w:pPr>
      <w:r>
        <w:rPr>
          <w:color w:val="000000"/>
          <w:sz w:val="22"/>
          <w:szCs w:val="22"/>
        </w:rPr>
        <w:t>Срок воскресения духа наступил, и уже пришел Тот, Кто должен исполнить волю этого срока, под Чьим руко</w:t>
        <w:softHyphen/>
        <w:t>водством человечество перейдет порог своей многомилли</w:t>
        <w:softHyphen/>
        <w:t>онной истории.</w:t>
      </w:r>
    </w:p>
    <w:p>
      <w:pPr>
        <w:pStyle w:val="Normal"/>
        <w:shd w:fill="FFFFFF" w:val="clear"/>
        <w:ind w:firstLine="567"/>
        <w:jc w:val="both"/>
        <w:rPr>
          <w:sz w:val="22"/>
          <w:szCs w:val="22"/>
        </w:rPr>
      </w:pPr>
      <w:r>
        <w:rPr>
          <w:color w:val="000000"/>
          <w:sz w:val="22"/>
          <w:szCs w:val="22"/>
        </w:rPr>
        <w:t>Агни Йога дана как краткие, необходимые советы к принятию и использованию новых лучей — этих могучих энергий, этих стремительных волн огня, так интенсивно преображающих Землю.</w:t>
      </w:r>
    </w:p>
    <w:p>
      <w:pPr>
        <w:pStyle w:val="Normal"/>
        <w:shd w:fill="FFFFFF" w:val="clear"/>
        <w:ind w:firstLine="567"/>
        <w:jc w:val="both"/>
        <w:rPr>
          <w:sz w:val="22"/>
          <w:szCs w:val="22"/>
        </w:rPr>
      </w:pPr>
      <w:r>
        <w:rPr>
          <w:color w:val="000000"/>
          <w:sz w:val="22"/>
          <w:szCs w:val="22"/>
        </w:rPr>
        <w:t>Всматриваясь в мозаику Книг Великого Учения, мы замечаем, что Учитель, давший этот Новейший Завет, говорит о целом ряде качеств, которые необходимо раз</w:t>
        <w:softHyphen/>
        <w:t>вить, и о целом ряде свойств, которые необходимо предать сожжению для достижения соответствия, для ассимиляции с Миром Огня. При всем их обилии невольно возникает желание как-то синтезировать громадный материал и по</w:t>
        <w:softHyphen/>
        <w:t xml:space="preserve">строить какую-то систему, прежде всего основываясь на законе </w:t>
      </w:r>
      <w:r>
        <w:rPr>
          <w:i/>
          <w:color w:val="000000"/>
          <w:sz w:val="22"/>
          <w:szCs w:val="22"/>
        </w:rPr>
        <w:t>антитезы</w:t>
      </w:r>
      <w:r>
        <w:rPr>
          <w:color w:val="000000"/>
          <w:sz w:val="22"/>
          <w:szCs w:val="22"/>
        </w:rPr>
        <w:t>. Если Свет имеет свою антитезу — Тьму, то и каждое качество имеет свою противоположность: любовь — ненависть, мужество — страх, преданность — предательство.</w:t>
      </w:r>
    </w:p>
    <w:p>
      <w:pPr>
        <w:pStyle w:val="Normal"/>
        <w:shd w:fill="FFFFFF" w:val="clear"/>
        <w:ind w:firstLine="567"/>
        <w:jc w:val="both"/>
        <w:rPr>
          <w:sz w:val="22"/>
          <w:szCs w:val="22"/>
        </w:rPr>
      </w:pPr>
      <w:r>
        <w:rPr>
          <w:color w:val="000000"/>
          <w:sz w:val="22"/>
          <w:szCs w:val="22"/>
        </w:rPr>
        <w:t xml:space="preserve">Другим обстоятельством, облегчающим построение скалы, является закон </w:t>
      </w:r>
      <w:r>
        <w:rPr>
          <w:i/>
          <w:iCs/>
          <w:color w:val="000000"/>
          <w:sz w:val="22"/>
          <w:szCs w:val="22"/>
        </w:rPr>
        <w:t xml:space="preserve">причинности. </w:t>
      </w:r>
      <w:r>
        <w:rPr>
          <w:color w:val="000000"/>
          <w:sz w:val="22"/>
          <w:szCs w:val="22"/>
        </w:rPr>
        <w:t>Возьмем, например, любовь. Она является причиной самоотверженности и преданности так же, как ненависть будет причиной жестокости и предательства. Тот же закон укажет, что явля</w:t>
        <w:softHyphen/>
        <w:t>ется следствием чего. Таким образом, каждое качество и свойство найдут свое место на предполагаемой скале.</w:t>
      </w:r>
    </w:p>
    <w:p>
      <w:pPr>
        <w:pStyle w:val="Normal"/>
        <w:shd w:fill="FFFFFF" w:val="clear"/>
        <w:ind w:firstLine="567"/>
        <w:jc w:val="both"/>
        <w:rPr>
          <w:sz w:val="22"/>
          <w:szCs w:val="22"/>
        </w:rPr>
      </w:pPr>
      <w:r>
        <w:rPr>
          <w:color w:val="000000"/>
          <w:sz w:val="22"/>
          <w:szCs w:val="22"/>
        </w:rPr>
        <w:t>Сознательное внедрение качеств и изживание свойств продвинет нас по пути самоусовершенствования. Помощь, оказываемая в этом менее опытным, даст возможность развить основное качество (как говорит "Беспредель</w:t>
        <w:softHyphen/>
        <w:t>ность") — самоотверженность. Конечно, не только отдель</w:t>
        <w:softHyphen/>
        <w:t>ные люди, но и все положительные, коллективные обра</w:t>
        <w:softHyphen/>
        <w:t>зования могут быть затронуты этим процессом. Жизнь наполнится высоким смыслом и приобретет великую цель. Вслед за первыми успехами начнутся проявления Огнен</w:t>
        <w:softHyphen/>
        <w:t>ного Мира здесь, на Земле, что наполнит жизнь красотою и радостью. Излишне говорить, что путь этот открыт луч</w:t>
        <w:softHyphen/>
        <w:t>шей части человечества и не доступен худшей. Поэтому лишь при соответствии сознания возможна эта радость совершенствования, которая иначе превратится в плач и сетования у неготовых.</w:t>
      </w:r>
    </w:p>
    <w:p>
      <w:pPr>
        <w:pStyle w:val="Normal"/>
        <w:shd w:fill="FFFFFF" w:val="clear"/>
        <w:ind w:firstLine="567"/>
        <w:jc w:val="both"/>
        <w:rPr>
          <w:sz w:val="22"/>
          <w:szCs w:val="22"/>
        </w:rPr>
      </w:pPr>
      <w:r>
        <w:rPr>
          <w:color w:val="000000"/>
          <w:sz w:val="22"/>
          <w:szCs w:val="22"/>
        </w:rPr>
        <w:t>Может возникнуть вопрос — с чего начать? Агни Йога говорит:</w:t>
      </w:r>
    </w:p>
    <w:p>
      <w:pPr>
        <w:pStyle w:val="Normal"/>
        <w:shd w:fill="FFFFFF" w:val="clear"/>
        <w:ind w:firstLine="567"/>
        <w:jc w:val="both"/>
        <w:rPr>
          <w:sz w:val="22"/>
          <w:szCs w:val="22"/>
        </w:rPr>
      </w:pPr>
      <w:r>
        <w:rPr>
          <w:color w:val="000000"/>
          <w:sz w:val="22"/>
          <w:szCs w:val="22"/>
        </w:rPr>
        <w:t>"Очисти мышление, и после познай три наихудших свойства твои и предай их сожжению в огненном устрем</w:t>
        <w:softHyphen/>
        <w:t>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 (§185).</w:t>
      </w:r>
    </w:p>
    <w:p>
      <w:pPr>
        <w:pStyle w:val="Normal"/>
        <w:shd w:fill="FFFFFF" w:val="clear"/>
        <w:ind w:firstLine="567"/>
        <w:jc w:val="both"/>
        <w:rPr>
          <w:sz w:val="22"/>
          <w:szCs w:val="22"/>
        </w:rPr>
      </w:pPr>
      <w:r>
        <w:rPr>
          <w:color w:val="000000"/>
          <w:sz w:val="22"/>
          <w:szCs w:val="22"/>
        </w:rPr>
        <w:t>Конечно, никто не скажет, что изживание своих от</w:t>
        <w:softHyphen/>
        <w:t>рицательных свойств будет делом простым и легким. Не</w:t>
        <w:softHyphen/>
        <w:t>даром сказано, что самый сильный тот, кто победил себя. При борьбе со своими отрицательными свойствами важно будет запомнить, что "ЗЛО ЕСТЬ ОТСУТСТВИЕ ДОБРА", т.е. отрицательные свойства есть отсутствие поло</w:t>
        <w:softHyphen/>
        <w:t>жительных качеств, им противоположных, Так, страх бу</w:t>
        <w:softHyphen/>
        <w:t>дет, например, отсутствием мужества. Потому развитие</w:t>
      </w:r>
      <w:r>
        <w:rPr>
          <w:sz w:val="22"/>
          <w:szCs w:val="22"/>
        </w:rPr>
        <w:t xml:space="preserve"> </w:t>
      </w:r>
      <w:r>
        <w:rPr>
          <w:color w:val="000000"/>
          <w:sz w:val="22"/>
          <w:szCs w:val="22"/>
        </w:rPr>
        <w:t>мужества будет наиболее действенной борьбой со страхом. В этом случае в поисках антитезы весьма пригодится шкала.</w:t>
      </w:r>
    </w:p>
    <w:p>
      <w:pPr>
        <w:pStyle w:val="Normal"/>
        <w:shd w:fill="FFFFFF" w:val="clear"/>
        <w:ind w:firstLine="567"/>
        <w:jc w:val="both"/>
        <w:rPr>
          <w:sz w:val="22"/>
          <w:szCs w:val="22"/>
        </w:rPr>
      </w:pPr>
      <w:r>
        <w:rPr>
          <w:color w:val="000000"/>
          <w:sz w:val="22"/>
          <w:szCs w:val="22"/>
        </w:rPr>
        <w:t>С другой стороны, важно запомнить, что попытка подавить порок усилием воли, без замены его противопо</w:t>
        <w:softHyphen/>
        <w:t>ложностью, не только может не дать результатов, но и создать опасное положение. Как пружина, загибаемая внутрь сознания, отрицательное свойство не исчезнет, но лишь запрячется внутрь, чтобы в один прекрасный мо</w:t>
        <w:softHyphen/>
        <w:t>мент, когда исчерпаются сдерживающие силы, а силы подавляющие возрастут, с небывалой силой развернуться и ударить насильника. Именно поэтому невозможно стро</w:t>
        <w:softHyphen/>
        <w:t>ить искусственные плотины, ибо прибывающие воды раз</w:t>
        <w:softHyphen/>
        <w:t>рушат когда-то преграды и устроят наводнение.</w:t>
      </w:r>
    </w:p>
    <w:p>
      <w:pPr>
        <w:pStyle w:val="Normal"/>
        <w:shd w:fill="FFFFFF" w:val="clear"/>
        <w:ind w:firstLine="567"/>
        <w:jc w:val="both"/>
        <w:rPr>
          <w:sz w:val="22"/>
          <w:szCs w:val="22"/>
        </w:rPr>
      </w:pPr>
      <w:r>
        <w:rPr>
          <w:color w:val="000000"/>
          <w:sz w:val="22"/>
          <w:szCs w:val="22"/>
        </w:rPr>
        <w:t>Впрочем, как всякая борьба, борьба с отрицательными свойствами вызовет к проявлению всю силу врага, и чем ближе будет победа, тем яростнее будут атаки и сопро</w:t>
        <w:softHyphen/>
        <w:t>тивление, пока таившиеся в недрах сознания темные силы не будут исчерпаны. Борьба может затихать и затем раз</w:t>
        <w:softHyphen/>
        <w:t>гораться с новой силой, вызывая к жизни бдительный дозор. "Нужно наблюдать за собой и помнить, что никто, кроме Учителя, не поможет" — говорит Учение. Так указывается основной принцип совершенствования: по</w:t>
        <w:softHyphen/>
        <w:t>мощь Учителя и умение ее просить и получать. Возможна ли без нее борьба?</w:t>
      </w:r>
    </w:p>
    <w:p>
      <w:pPr>
        <w:pStyle w:val="Normal"/>
        <w:shd w:fill="FFFFFF" w:val="clear"/>
        <w:ind w:firstLine="567"/>
        <w:jc w:val="both"/>
        <w:rPr>
          <w:sz w:val="22"/>
          <w:szCs w:val="22"/>
        </w:rPr>
      </w:pPr>
      <w:r>
        <w:rPr>
          <w:color w:val="000000"/>
          <w:sz w:val="22"/>
          <w:szCs w:val="22"/>
        </w:rPr>
        <w:t>"Как уродлива шелуха мелких похотей, от которой так легко освободиться, лишь думая об Иерархии Света" — говорится в книге "Сердце" (§274).</w:t>
      </w:r>
    </w:p>
    <w:p>
      <w:pPr>
        <w:pStyle w:val="Normal"/>
        <w:shd w:fill="FFFFFF" w:val="clear"/>
        <w:ind w:firstLine="567"/>
        <w:jc w:val="both"/>
        <w:rPr>
          <w:sz w:val="22"/>
          <w:szCs w:val="22"/>
        </w:rPr>
      </w:pPr>
      <w:r>
        <w:rPr>
          <w:color w:val="000000"/>
          <w:sz w:val="22"/>
          <w:szCs w:val="22"/>
        </w:rPr>
        <w:t>Обращение за помощью может выражаться кратко:</w:t>
      </w:r>
    </w:p>
    <w:p>
      <w:pPr>
        <w:pStyle w:val="Normal"/>
        <w:shd w:fill="FFFFFF" w:val="clear"/>
        <w:ind w:firstLine="567"/>
        <w:jc w:val="both"/>
        <w:rPr>
          <w:sz w:val="22"/>
          <w:szCs w:val="22"/>
        </w:rPr>
      </w:pPr>
      <w:r>
        <w:rPr>
          <w:color w:val="000000"/>
          <w:sz w:val="22"/>
          <w:szCs w:val="22"/>
        </w:rPr>
        <w:t>"Овладение собой пошли, Властитель" — указывает</w:t>
      </w:r>
      <w:r>
        <w:rPr>
          <w:sz w:val="22"/>
          <w:szCs w:val="22"/>
        </w:rPr>
        <w:t xml:space="preserve"> </w:t>
      </w:r>
      <w:r>
        <w:rPr>
          <w:color w:val="000000"/>
          <w:sz w:val="22"/>
          <w:szCs w:val="22"/>
        </w:rPr>
        <w:t>"Зов".</w:t>
      </w:r>
    </w:p>
    <w:p>
      <w:pPr>
        <w:pStyle w:val="Normal"/>
        <w:shd w:fill="FFFFFF" w:val="clear"/>
        <w:ind w:firstLine="567"/>
        <w:jc w:val="right"/>
        <w:rPr>
          <w:i/>
          <w:i/>
          <w:sz w:val="22"/>
          <w:szCs w:val="22"/>
        </w:rPr>
      </w:pPr>
      <w:r>
        <w:rPr>
          <w:i/>
          <w:color w:val="000000"/>
          <w:sz w:val="22"/>
          <w:szCs w:val="22"/>
        </w:rPr>
        <w:t>1 февраля 1938 г.</w:t>
      </w:r>
    </w:p>
    <w:p>
      <w:pPr>
        <w:pStyle w:val="Heading1"/>
        <w:ind w:firstLine="567"/>
        <w:rPr/>
      </w:pPr>
      <w:bookmarkStart w:id="13" w:name="__RefHeading___Toc47242213"/>
      <w:bookmarkEnd w:id="13"/>
      <w:r>
        <w:rPr/>
        <w:t>ПРИМЕНЕНИЕ УЧЕНИЯ</w:t>
      </w:r>
    </w:p>
    <w:p>
      <w:pPr>
        <w:pStyle w:val="Normal"/>
        <w:shd w:fill="FFFFFF" w:val="clear"/>
        <w:ind w:firstLine="567"/>
        <w:jc w:val="both"/>
        <w:rPr>
          <w:sz w:val="22"/>
          <w:szCs w:val="22"/>
        </w:rPr>
      </w:pPr>
      <w:r>
        <w:rPr>
          <w:color w:val="000000"/>
          <w:sz w:val="22"/>
          <w:szCs w:val="22"/>
        </w:rPr>
        <w:t>Когда применять Учение? Наверное, не ошибемся, если скажем, что большинство для применения Учения ожидает каких-то чрезвычайных обстоятельств, каких-то особенных условий места и труда. Большинство, умиляясь слезно, мечтательно говорит — вот когда настанет то-то и то-то, вот когда я буду там-то и там-то, вот тогда... и т.д. Можно спросить, если это "когда" наступит, будут ли они готовы так, как это указует Учение? Или, может быть, обнаружится нехватка сил? И придется пожалеть, что умилительное "когда" может превратиться в страшное "никогда".</w:t>
      </w:r>
    </w:p>
    <w:p>
      <w:pPr>
        <w:pStyle w:val="Normal"/>
        <w:shd w:fill="FFFFFF" w:val="clear"/>
        <w:ind w:firstLine="567"/>
        <w:jc w:val="both"/>
        <w:rPr>
          <w:sz w:val="22"/>
          <w:szCs w:val="22"/>
        </w:rPr>
      </w:pPr>
      <w:r>
        <w:rPr>
          <w:color w:val="000000"/>
          <w:sz w:val="22"/>
          <w:szCs w:val="22"/>
        </w:rPr>
        <w:t>Между тем, от момента пробуждения до отхода ко сну в жизни каждого человека, не только в самой серень</w:t>
        <w:softHyphen/>
        <w:t>кой и убогой жизни, но, главным образом, именно в этой жизни, каждому предоставляется применить Учение де</w:t>
        <w:softHyphen/>
        <w:t>сятки и сотни раз.</w:t>
      </w:r>
    </w:p>
    <w:p>
      <w:pPr>
        <w:pStyle w:val="Normal"/>
        <w:shd w:fill="FFFFFF" w:val="clear"/>
        <w:ind w:firstLine="567"/>
        <w:jc w:val="both"/>
        <w:rPr>
          <w:sz w:val="22"/>
          <w:szCs w:val="22"/>
        </w:rPr>
      </w:pPr>
      <w:r>
        <w:rPr>
          <w:color w:val="000000"/>
          <w:sz w:val="22"/>
          <w:szCs w:val="22"/>
        </w:rPr>
        <w:t>Совершенствование начинается обычно с изживания в себе отрицательных свойств, с устранения из действий тех ошибок, которые вредят как самому человеку, так и окружающим и пространственно. Затем, когда эти ошибки постепенно упраздняются хотя бы в главном, мы начинаем утверждать в себе, в наших действиях и помыс</w:t>
        <w:softHyphen/>
        <w:t>лах, начиная от самого малого, те качества и поступки, которые, как крылья, несут нас в духовный мир, которые оздоровляют жизнь, наполняя ее разумностью и красотою, дыхание которой для духа, как для тела воздух.</w:t>
      </w:r>
    </w:p>
    <w:p>
      <w:pPr>
        <w:pStyle w:val="Normal"/>
        <w:shd w:fill="FFFFFF" w:val="clear"/>
        <w:ind w:firstLine="567"/>
        <w:jc w:val="both"/>
        <w:rPr>
          <w:sz w:val="22"/>
          <w:szCs w:val="22"/>
        </w:rPr>
      </w:pPr>
      <w:r>
        <w:rPr>
          <w:color w:val="000000"/>
          <w:sz w:val="22"/>
          <w:szCs w:val="22"/>
        </w:rPr>
        <w:t>И вот, пробуждаясь от сна, неужели мы сразу же не вспомним о молитве, о чтении Учения, об утренних по</w:t>
        <w:softHyphen/>
        <w:t>сылках друзьям, о необходимости подумать о том, что предстоит сделать за сегодняшний день, от чего воздер</w:t>
        <w:softHyphen/>
        <w:t>жаться и, наконец, принять решение о том, что именно сегодня не будет допущено и что будет утверждаться в</w:t>
      </w:r>
      <w:r>
        <w:rPr>
          <w:sz w:val="22"/>
          <w:szCs w:val="22"/>
        </w:rPr>
        <w:t xml:space="preserve"> </w:t>
      </w:r>
      <w:r>
        <w:rPr>
          <w:color w:val="000000"/>
          <w:sz w:val="22"/>
          <w:szCs w:val="22"/>
        </w:rPr>
        <w:t>течение дня. Конечно, этим не будет исчерпан момент пробуждения — индивидуальность найдет еще много не</w:t>
        <w:softHyphen/>
        <w:t>обходимых мероприятий.</w:t>
      </w:r>
    </w:p>
    <w:p>
      <w:pPr>
        <w:pStyle w:val="Normal"/>
        <w:shd w:fill="FFFFFF" w:val="clear"/>
        <w:ind w:firstLine="567"/>
        <w:jc w:val="both"/>
        <w:rPr>
          <w:sz w:val="22"/>
          <w:szCs w:val="22"/>
        </w:rPr>
      </w:pPr>
      <w:r>
        <w:rPr>
          <w:color w:val="000000"/>
          <w:sz w:val="22"/>
          <w:szCs w:val="22"/>
        </w:rPr>
        <w:t>"И возьмите за обычай утром, начиная день, спросить себя,  что можете прибавить к работе порученной" советует "Зов" для немедленного принятия к делу.</w:t>
      </w:r>
    </w:p>
    <w:p>
      <w:pPr>
        <w:pStyle w:val="Normal"/>
        <w:shd w:fill="FFFFFF" w:val="clear"/>
        <w:ind w:firstLine="567"/>
        <w:jc w:val="both"/>
        <w:rPr>
          <w:sz w:val="22"/>
          <w:szCs w:val="22"/>
        </w:rPr>
      </w:pPr>
      <w:r>
        <w:rPr>
          <w:color w:val="000000"/>
          <w:sz w:val="22"/>
          <w:szCs w:val="22"/>
        </w:rPr>
        <w:t>"Утром, твердя семисловие, скажите — помоги нам не пройти мимо труда Твоего". Много стоит еще не при</w:t>
        <w:softHyphen/>
        <w:t>мененных мыслей Учения, связанных лишь с одним мо</w:t>
        <w:softHyphen/>
        <w:t>ментом пробуждения, когда человеческая душа, как арфа ожидает настройки, чтобы зазвучать соответственно в те</w:t>
        <w:softHyphen/>
        <w:t>чение дня. А дальше — с первых же шагов на улице или дома — нас уже ожидает несовершенство мира; сколько представится случаев воздержаться от раздражения, на которое нас будут усиленно вызывать, вспомним слова Учения о недовольстве, обиде и о десятках других, быть может,  и мелких,  но  самых действительных и  самых страшных пожирателях психической энергии. Темные те</w:t>
        <w:softHyphen/>
        <w:t>перь будут действовать от малого — говорит Учение. И действительно, нетрудно наблюсти, как именно не чрез</w:t>
        <w:softHyphen/>
        <w:t>вычайные дела, но мелочи обессиливают нас. И так можем смело утверждать, что почти каждый шаг, каждое наше действие, может напомнить нам о том, что Учение дано не только для каких-то особых случаев, но для каждого движения, каждого дня. Но кто-то считает, что можно допускать и обидчивость, и раздражение, и недовольство, и сомнение и самомнение, сколько угодно, до наступления какого-то чрезвычайного случая, который может благода</w:t>
        <w:softHyphen/>
        <w:t>ря такой ошибке и не наступить вообще или грянуть тогда, когда незакаленное сознание, безумно растратившее свои силы в каждодневной рутине, будет бессильно противо</w:t>
        <w:softHyphen/>
        <w:t>стать или совершить нечто необычайное.</w:t>
      </w:r>
    </w:p>
    <w:p>
      <w:pPr>
        <w:pStyle w:val="Normal"/>
        <w:shd w:fill="FFFFFF" w:val="clear"/>
        <w:ind w:firstLine="567"/>
        <w:jc w:val="both"/>
        <w:rPr>
          <w:sz w:val="22"/>
          <w:szCs w:val="22"/>
        </w:rPr>
      </w:pPr>
      <w:r>
        <w:rPr>
          <w:color w:val="000000"/>
          <w:sz w:val="22"/>
          <w:szCs w:val="22"/>
        </w:rPr>
        <w:t>Не в каких-то "эмпиреях", но на службе, у домашнего очага, у рабочего стола или в дымных улицах города творится наше сознание. Не в каких-то адских пещерах,</w:t>
      </w:r>
      <w:r>
        <w:rPr>
          <w:sz w:val="22"/>
          <w:szCs w:val="22"/>
        </w:rPr>
        <w:t xml:space="preserve"> </w:t>
      </w:r>
      <w:r>
        <w:rPr>
          <w:color w:val="000000"/>
          <w:sz w:val="22"/>
          <w:szCs w:val="22"/>
        </w:rPr>
        <w:t>но в тех же конторах, на тех же улицах ползают страшные драконы и летают вампиры.</w:t>
      </w:r>
    </w:p>
    <w:p>
      <w:pPr>
        <w:pStyle w:val="Normal"/>
        <w:shd w:fill="FFFFFF" w:val="clear"/>
        <w:ind w:firstLine="567"/>
        <w:jc w:val="both"/>
        <w:rPr>
          <w:sz w:val="22"/>
          <w:szCs w:val="22"/>
        </w:rPr>
      </w:pPr>
      <w:r>
        <w:rPr>
          <w:color w:val="000000"/>
          <w:sz w:val="22"/>
          <w:szCs w:val="22"/>
        </w:rPr>
        <w:t>"Не нужно думать, — говорит Вл., — что едем в мягком поезде, едем по доске над пропастью... Каждое разбитое стекло гремит не сразу, но когда достигнет низших ущелий, тогда осколки скрежещут. Остальное поймите сами. Самые большие силы в бою за спасение человечества".</w:t>
      </w:r>
    </w:p>
    <w:p>
      <w:pPr>
        <w:pStyle w:val="Normal"/>
        <w:shd w:fill="FFFFFF" w:val="clear"/>
        <w:ind w:firstLine="567"/>
        <w:jc w:val="both"/>
        <w:rPr>
          <w:sz w:val="22"/>
          <w:szCs w:val="22"/>
        </w:rPr>
      </w:pPr>
      <w:r>
        <w:rPr>
          <w:color w:val="000000"/>
          <w:sz w:val="22"/>
          <w:szCs w:val="22"/>
        </w:rPr>
        <w:t>Ощущали ли вы тяготение в страшную воронку хаоса? Ведь дыхание хаоса не где-то в звездных провалах, но в допущенном среди дня раздражении, но в обиде растущей недели, в невозможности преодолеть лень, в трудности несения Учения среди летящих в бездну контор и домаш</w:t>
        <w:softHyphen/>
        <w:t>них дел. И когда мы поддались соблазну или допустили зверя, можем спросить себя — не гибель ли это, не конец ли пути — ведь идем по струне над бездной, и страшная битва вздымает смерчи вокруг. Благо тем, что кто чувст</w:t>
        <w:softHyphen/>
        <w:t>вует безопасность, благо тем, что чувствует над собою Щит. Но испытания происходят тогда, когда испытуемый и не подозревает об этом. Так же не будет подозревать он, что путь его кверху уже закончен, и только годы донесут из пропасти дребезжание разбитого стекла. Мы знаем много примеров, когда годы почитающие себя на ниве Света уже горели красным пламенем Сатаны.</w:t>
      </w:r>
    </w:p>
    <w:p>
      <w:pPr>
        <w:pStyle w:val="Normal"/>
        <w:shd w:fill="FFFFFF" w:val="clear"/>
        <w:ind w:firstLine="567"/>
        <w:jc w:val="both"/>
        <w:rPr>
          <w:sz w:val="22"/>
          <w:szCs w:val="22"/>
        </w:rPr>
      </w:pPr>
      <w:r>
        <w:rPr>
          <w:color w:val="000000"/>
          <w:sz w:val="22"/>
          <w:szCs w:val="22"/>
        </w:rPr>
        <w:t>С чудовищною быстротою пролетает время, так же быстро летят возможности, неужели успокоимся лишь на созерцании сверкающих искр? "Знающие Меня, — гово</w:t>
        <w:softHyphen/>
        <w:t>рит Владыка, — понимают значение немедленности, но новые должны запомнить этот закон, если хотят прибли</w:t>
        <w:softHyphen/>
        <w:t>зиться. Истинно говорю — коротко время".</w:t>
      </w:r>
    </w:p>
    <w:p>
      <w:pPr>
        <w:pStyle w:val="Normal"/>
        <w:shd w:fill="FFFFFF" w:val="clear"/>
        <w:ind w:firstLine="567"/>
        <w:jc w:val="both"/>
        <w:rPr>
          <w:sz w:val="22"/>
          <w:szCs w:val="22"/>
        </w:rPr>
      </w:pPr>
      <w:r>
        <w:rPr>
          <w:color w:val="000000"/>
          <w:sz w:val="22"/>
          <w:szCs w:val="22"/>
        </w:rPr>
        <w:t>"Вот еще был час, чтобы укрепиться, но призрак заслонил действительность и возможность ушла. Где же, на какой дороге встретите вестника? Сколько морей переплывете, чтобы дополнить одно недослышанное сло</w:t>
        <w:softHyphen/>
        <w:t>во".</w:t>
      </w:r>
    </w:p>
    <w:p>
      <w:pPr>
        <w:pStyle w:val="Normal"/>
        <w:shd w:fill="FFFFFF" w:val="clear"/>
        <w:ind w:firstLine="567"/>
        <w:jc w:val="both"/>
        <w:rPr>
          <w:sz w:val="22"/>
          <w:szCs w:val="22"/>
        </w:rPr>
      </w:pPr>
      <w:r>
        <w:rPr>
          <w:color w:val="000000"/>
          <w:sz w:val="22"/>
          <w:szCs w:val="22"/>
        </w:rPr>
        <w:t>"Каждое устремление будет замечено и поддержано" и "Все, что может быть ускорено без гибели, будет уско</w:t>
        <w:softHyphen/>
        <w:t>рено".</w:t>
      </w:r>
    </w:p>
    <w:p>
      <w:pPr>
        <w:pStyle w:val="Normal"/>
        <w:shd w:fill="FFFFFF" w:val="clear"/>
        <w:ind w:firstLine="567"/>
        <w:jc w:val="both"/>
        <w:rPr>
          <w:sz w:val="22"/>
          <w:szCs w:val="22"/>
        </w:rPr>
      </w:pPr>
      <w:r>
        <w:rPr>
          <w:color w:val="000000"/>
          <w:sz w:val="22"/>
          <w:szCs w:val="22"/>
        </w:rPr>
        <w:t>"Считайте часы, ибо теперь нельзя считать по дням".</w:t>
      </w:r>
    </w:p>
    <w:p>
      <w:pPr>
        <w:pStyle w:val="Normal"/>
        <w:shd w:fill="FFFFFF" w:val="clear"/>
        <w:ind w:firstLine="567"/>
        <w:jc w:val="right"/>
        <w:rPr>
          <w:i/>
          <w:i/>
          <w:sz w:val="22"/>
          <w:szCs w:val="22"/>
        </w:rPr>
      </w:pPr>
      <w:r>
        <w:rPr>
          <w:i/>
          <w:color w:val="000000"/>
          <w:sz w:val="22"/>
          <w:szCs w:val="22"/>
        </w:rPr>
        <w:t>20 ноября 1938 г.</w:t>
      </w:r>
    </w:p>
    <w:p>
      <w:pPr>
        <w:pStyle w:val="Heading1"/>
        <w:ind w:firstLine="567"/>
        <w:rPr/>
      </w:pPr>
      <w:bookmarkStart w:id="14" w:name="__RefHeading___Toc47242214"/>
      <w:bookmarkEnd w:id="14"/>
      <w:r>
        <w:rPr/>
        <w:t>ПОСТРОЕНИЕ ОБЩИНЫ</w:t>
      </w:r>
    </w:p>
    <w:p>
      <w:pPr>
        <w:pStyle w:val="Normal"/>
        <w:shd w:fill="FFFFFF" w:val="clear"/>
        <w:ind w:firstLine="567"/>
        <w:jc w:val="both"/>
        <w:rPr>
          <w:sz w:val="22"/>
          <w:szCs w:val="22"/>
        </w:rPr>
      </w:pPr>
      <w:r>
        <w:rPr>
          <w:color w:val="000000"/>
          <w:sz w:val="22"/>
          <w:szCs w:val="22"/>
        </w:rPr>
        <w:t>Услышавшие Зов и испытавшие Озарение вступают на путь неуклонного движения вперед.</w:t>
      </w:r>
    </w:p>
    <w:p>
      <w:pPr>
        <w:pStyle w:val="Normal"/>
        <w:shd w:fill="FFFFFF" w:val="clear"/>
        <w:ind w:firstLine="567"/>
        <w:jc w:val="both"/>
        <w:rPr>
          <w:sz w:val="22"/>
          <w:szCs w:val="22"/>
        </w:rPr>
      </w:pPr>
      <w:r>
        <w:rPr>
          <w:color w:val="000000"/>
          <w:sz w:val="22"/>
          <w:szCs w:val="22"/>
        </w:rPr>
        <w:t>Но нельзя ни дойти, ни преуспеть в одиночестве. Среди напряжения битвы можно победить лишь объеди</w:t>
        <w:softHyphen/>
        <w:t>ненными усилиями. Так озаренные непременно соберутся вместе и разделят трудности общего пути. Так община будет третьей ступенью, с которой начинается истинное постижение Великого Учения.</w:t>
      </w:r>
    </w:p>
    <w:p>
      <w:pPr>
        <w:pStyle w:val="Normal"/>
        <w:shd w:fill="FFFFFF" w:val="clear"/>
        <w:ind w:firstLine="567"/>
        <w:jc w:val="both"/>
        <w:rPr>
          <w:sz w:val="22"/>
          <w:szCs w:val="22"/>
        </w:rPr>
      </w:pPr>
      <w:r>
        <w:rPr>
          <w:color w:val="000000"/>
          <w:sz w:val="22"/>
          <w:szCs w:val="22"/>
        </w:rPr>
        <w:t>Но "не просто земное единение", и построение общи</w:t>
        <w:softHyphen/>
        <w:t>ны с первых же шагов встретит неизбежные трудности. История знает о возникновении самых прекрасных еди</w:t>
        <w:softHyphen/>
        <w:t>нений, но сколько из них устояло под давлением разлагателей? Не много таких примеров, но они сияют как жемчужины истинного подвига, героизма и самоотвержен</w:t>
        <w:softHyphen/>
        <w:t>ности.</w:t>
      </w:r>
    </w:p>
    <w:p>
      <w:pPr>
        <w:pStyle w:val="Normal"/>
        <w:shd w:fill="FFFFFF" w:val="clear"/>
        <w:ind w:firstLine="567"/>
        <w:jc w:val="both"/>
        <w:rPr>
          <w:sz w:val="22"/>
          <w:szCs w:val="22"/>
        </w:rPr>
      </w:pPr>
      <w:r>
        <w:rPr>
          <w:color w:val="000000"/>
          <w:sz w:val="22"/>
          <w:szCs w:val="22"/>
        </w:rPr>
        <w:t>Может быть, примеры истории и настоящего времени, когда всякая мысль о единении будет встречена или по</w:t>
        <w:softHyphen/>
        <w:t>дозрительностью, или насмешкой, помогут оценить нео</w:t>
        <w:softHyphen/>
        <w:t>ценимую сокровищницу Книги "Община". Ведь если со</w:t>
        <w:softHyphen/>
        <w:t>трудники будут искренне руководствоваться указаниями этой книги, то во всяких случаях община будет сохранена и участники совместного шествия придут к великому за</w:t>
        <w:softHyphen/>
        <w:t>вершению.</w:t>
      </w:r>
    </w:p>
    <w:p>
      <w:pPr>
        <w:pStyle w:val="Normal"/>
        <w:shd w:fill="FFFFFF" w:val="clear"/>
        <w:ind w:firstLine="567"/>
        <w:jc w:val="both"/>
        <w:rPr>
          <w:sz w:val="22"/>
          <w:szCs w:val="22"/>
        </w:rPr>
      </w:pPr>
      <w:r>
        <w:rPr>
          <w:color w:val="000000"/>
          <w:sz w:val="22"/>
          <w:szCs w:val="22"/>
        </w:rPr>
        <w:t>Внимание сотрудников не может не задержаться на третьем напутствии перед отходом в длинный и трудный путь, в сад прекрасный — к Учителю. Оно может зазвучать ко времени, и это не будет случайным, ибо тем, кто хочет идти вместе, необходимо изучать Общину, которая разрешит все споры, все проблемы, возникшие на почве сотрудничества, которая охранит от всех разъединитель</w:t>
        <w:softHyphen/>
        <w:t>ных внушений, которая сделает стремление к единению сознательным. Есть ЗАКОНЫ, которые осознаются в про</w:t>
        <w:softHyphen/>
        <w:t>цессе эволюции, есть УКАЗЫ, которые направляют еще неосознанный путь, и есть СОВЕТЫ, которые облегчают карму. Закон общины прост — "От сердца к сердцу", но не просто единение, потому Указы направляют путь и советы остерегут там, где прошлое подстерегает общин</w:t>
        <w:softHyphen/>
        <w:t>ников.</w:t>
      </w:r>
    </w:p>
    <w:p>
      <w:pPr>
        <w:pStyle w:val="Normal"/>
        <w:shd w:fill="FFFFFF" w:val="clear"/>
        <w:ind w:firstLine="567"/>
        <w:jc w:val="both"/>
        <w:rPr>
          <w:sz w:val="22"/>
          <w:szCs w:val="22"/>
        </w:rPr>
      </w:pPr>
      <w:r>
        <w:rPr>
          <w:color w:val="000000"/>
          <w:sz w:val="22"/>
          <w:szCs w:val="22"/>
        </w:rPr>
        <w:t>"Община", не говоря уже об отношениях между со</w:t>
        <w:softHyphen/>
        <w:t>трудниками, чрезвычайно ценна для руководителей, ибо предусматривает все для ведения, охранения и сохранения группы.</w:t>
      </w:r>
    </w:p>
    <w:p>
      <w:pPr>
        <w:pStyle w:val="Normal"/>
        <w:shd w:fill="FFFFFF" w:val="clear"/>
        <w:ind w:firstLine="567"/>
        <w:jc w:val="both"/>
        <w:rPr>
          <w:sz w:val="22"/>
          <w:szCs w:val="22"/>
        </w:rPr>
      </w:pPr>
      <w:r>
        <w:rPr>
          <w:color w:val="000000"/>
          <w:sz w:val="22"/>
          <w:szCs w:val="22"/>
        </w:rPr>
        <w:t>Название показывает, что каждый из 275 параграфов имеет отношение к понятию Общины.</w:t>
      </w:r>
    </w:p>
    <w:p>
      <w:pPr>
        <w:pStyle w:val="Normal"/>
        <w:shd w:fill="FFFFFF" w:val="clear"/>
        <w:ind w:firstLine="567"/>
        <w:jc w:val="both"/>
        <w:rPr>
          <w:sz w:val="22"/>
          <w:szCs w:val="22"/>
        </w:rPr>
      </w:pPr>
      <w:r>
        <w:rPr>
          <w:color w:val="000000"/>
          <w:sz w:val="22"/>
          <w:szCs w:val="22"/>
        </w:rPr>
        <w:t>Иногда это проглядывает явно. Например, параграф такой-то говорит о равенстве, другой — о зависти, третий — о собственности. В этих случаях не может быть места недоумению. Но иногда попадаются понятия, которые вы</w:t>
        <w:softHyphen/>
        <w:t>зывают вопрос — какое же это может иметь отношение к общине? Конечно, подумавший так еще не может вме</w:t>
        <w:softHyphen/>
        <w:t>стить всю широту понятия. Но если вопрос появился, то полезно приветствовать его явление — ибо это даст воз</w:t>
        <w:softHyphen/>
        <w:t>можность расширить свой кругозор.</w:t>
      </w:r>
    </w:p>
    <w:p>
      <w:pPr>
        <w:pStyle w:val="Normal"/>
        <w:shd w:fill="FFFFFF" w:val="clear"/>
        <w:ind w:firstLine="567"/>
        <w:jc w:val="both"/>
        <w:rPr>
          <w:sz w:val="22"/>
          <w:szCs w:val="22"/>
        </w:rPr>
      </w:pPr>
      <w:r>
        <w:rPr>
          <w:color w:val="000000"/>
          <w:sz w:val="22"/>
          <w:szCs w:val="22"/>
        </w:rPr>
        <w:t>Но могут встретиться и такие вещи, которые будут просты и общеизвестны — почему же говорится о них? Во-первых, самые простые и самые известные вещи ока</w:t>
        <w:softHyphen/>
        <w:t>зываются непримененными к жизни и о них необходимо соответственно напомнить. Во-вторых, вокруг понятий, особенно определительных, накопилось столько лжи, что ханжество, например, принимается за духовность, а ду</w:t>
        <w:softHyphen/>
        <w:t>ховность — как разрушение семейных устоев, поэтому</w:t>
      </w:r>
      <w:r>
        <w:rPr>
          <w:sz w:val="22"/>
          <w:szCs w:val="22"/>
        </w:rPr>
        <w:t xml:space="preserve"> </w:t>
      </w:r>
      <w:r>
        <w:rPr>
          <w:color w:val="000000"/>
          <w:sz w:val="22"/>
          <w:szCs w:val="22"/>
        </w:rPr>
        <w:t>абсолютный Авторитет, каким может быть только Давший "Общину", — необходим.</w:t>
      </w:r>
    </w:p>
    <w:p>
      <w:pPr>
        <w:pStyle w:val="Normal"/>
        <w:shd w:fill="FFFFFF" w:val="clear"/>
        <w:ind w:firstLine="567"/>
        <w:jc w:val="both"/>
        <w:rPr>
          <w:sz w:val="22"/>
          <w:szCs w:val="22"/>
        </w:rPr>
      </w:pPr>
      <w:r>
        <w:rPr>
          <w:color w:val="000000"/>
          <w:sz w:val="22"/>
          <w:szCs w:val="22"/>
        </w:rPr>
        <w:t>Отправляясь в путь, неужели не приведем корабль в порядок, неужели не оснастим его лучшими снастями, если хотим доплыть...</w:t>
      </w:r>
    </w:p>
    <w:p>
      <w:pPr>
        <w:pStyle w:val="Heading1"/>
        <w:ind w:firstLine="567"/>
        <w:rPr/>
      </w:pPr>
      <w:bookmarkStart w:id="15" w:name="__RefHeading___Toc47242215"/>
      <w:bookmarkEnd w:id="15"/>
      <w:r>
        <w:rPr/>
        <w:t>ДАЛЬНИЕ МИРЫ</w:t>
      </w:r>
    </w:p>
    <w:p>
      <w:pPr>
        <w:pStyle w:val="Normal"/>
        <w:shd w:fill="FFFFFF" w:val="clear"/>
        <w:ind w:firstLine="567"/>
        <w:jc w:val="both"/>
        <w:rPr>
          <w:sz w:val="22"/>
          <w:szCs w:val="22"/>
        </w:rPr>
      </w:pPr>
      <w:r>
        <w:rPr>
          <w:color w:val="000000"/>
          <w:sz w:val="22"/>
          <w:szCs w:val="22"/>
        </w:rPr>
        <w:t>Не много людей, ценящих простор мысли. Не много людей, облетающих мыслью мир. Даже те, кто уже при</w:t>
        <w:softHyphen/>
        <w:t>нимает значение мысли, даже те, кто уже понимает, что только мысль принесет сокровища, не всегда отважива</w:t>
        <w:softHyphen/>
        <w:t>ются метнуть стрелку за пределы окружающего. Именно рутина окружающего, как воронка, поглощает огромное количество великой энергии. Ближайшие люди, ближай</w:t>
        <w:softHyphen/>
        <w:t>шие вещи, всевозможные обстоятельства, мелочные и не</w:t>
        <w:softHyphen/>
        <w:t>достойные, как тяжелые цепи, сковывают мощную заво</w:t>
        <w:softHyphen/>
        <w:t>евательницу—мысль. Как узник, гниет человеческая мысль в подвалах сознания, а люди жалуются на убоже</w:t>
        <w:softHyphen/>
        <w:t>ство жизни. Но кто же приковал внимание к водоворотам обыденщины, кто же ограничил неограниченное вообра</w:t>
        <w:softHyphen/>
        <w:t>жение. Как свиньи, зарылись люди в навоз и не желают поднять свой взор на небо — туда, где в неограниченном пространстве пламенеет свободная мысль.</w:t>
      </w:r>
    </w:p>
    <w:p>
      <w:pPr>
        <w:pStyle w:val="Normal"/>
        <w:shd w:fill="FFFFFF" w:val="clear"/>
        <w:ind w:firstLine="567"/>
        <w:jc w:val="both"/>
        <w:rPr>
          <w:sz w:val="22"/>
          <w:szCs w:val="22"/>
        </w:rPr>
      </w:pPr>
      <w:r>
        <w:rPr>
          <w:color w:val="000000"/>
          <w:sz w:val="22"/>
          <w:szCs w:val="22"/>
        </w:rPr>
        <w:t>Можно ли ограничить мысль лишь явлением видимо</w:t>
        <w:softHyphen/>
        <w:t>сти окружающего? Представим себе узника, с малых лет брошенного в темницу: узкое оконце у потолка, каменные стены, десяток предметов и тюремщики. Мы ужаснемся, вообразив себя на месте такого узника, но если взглянуть чуть шире, то поймем, что часто мы бываем такими же узниками с той лишь разницей, что заключаем себя до</w:t>
        <w:softHyphen/>
        <w:t>бровольно. Представим себе, что мы поднялись к оконцу. Как расширился наш кругозор! Сколько наблюдений дает</w:t>
      </w:r>
      <w:r>
        <w:rPr>
          <w:sz w:val="22"/>
          <w:szCs w:val="22"/>
        </w:rPr>
        <w:t xml:space="preserve"> </w:t>
      </w:r>
      <w:r>
        <w:rPr>
          <w:color w:val="000000"/>
          <w:sz w:val="22"/>
          <w:szCs w:val="22"/>
        </w:rPr>
        <w:t>небо и тюремный двор! Явлений и предметов уже не десятки, но сотни. Вот мы на тюремном дворе. Вот мы за стеной и видим город с улицами и домами. Вот мы под</w:t>
        <w:softHyphen/>
        <w:t>нялись на высокую башню и видим множество улиц и множество домов. Мы видим кипящую жизнь, трамваи, автомобили. Вот мы поднимаемся выше. Город остается лишь пятном. Мы видим поля и леса, и реки. Еще выше мы видим города и села, горы и берега морей. По мере движения ввысь стираются детали, — мы видим террито</w:t>
        <w:softHyphen/>
        <w:t>рии государств части света, огромные океаны. А потом гигантский шар Земли быстро уменьшается и превраща</w:t>
        <w:softHyphen/>
        <w:t>ется в пылающую звезду. А потом меркнет свет Земли, вот она уже маленькая звездочка, а перед нами возрастает громада Юпитера, в тысячи раз большего, чем Земля. А вот мы уже за пределами солнечной системы, и само Солнце становится маленькой звездочкой в необозримом пространстве. Начинает светать. Громадная звезда на на</w:t>
        <w:softHyphen/>
        <w:t>шем пути и уже превращается в пылающий шар. Это сердце созвездия Скорпион, гигантский Антарес, в два с половиной раза больший земной орбиты. В миллионы раз больший, чем Солнце нашей системы. Вокруг него несутся солнечные системы со своими планетами и планеты со своими спутниками. И каждое из солнц, каждая планета, каждый спутник выполняют величайшую, непостижимую в своем величии задачу в пространстве, каждое светило горит своим светом, звучит своей нотой, и на светилах бушует жизнь, отличная от жизни на Земле, но напол</w:t>
        <w:softHyphen/>
        <w:t>ненная несказуемое красотой и величием.</w:t>
      </w:r>
    </w:p>
    <w:p>
      <w:pPr>
        <w:pStyle w:val="Normal"/>
        <w:shd w:fill="FFFFFF" w:val="clear"/>
        <w:ind w:firstLine="567"/>
        <w:jc w:val="both"/>
        <w:rPr>
          <w:sz w:val="22"/>
          <w:szCs w:val="22"/>
        </w:rPr>
      </w:pPr>
      <w:r>
        <w:rPr>
          <w:color w:val="000000"/>
          <w:sz w:val="22"/>
          <w:szCs w:val="22"/>
        </w:rPr>
        <w:t>Зачем же думать о Дальних Мирах, зачем расстраи</w:t>
        <w:softHyphen/>
        <w:t>вать себя мечтой о несбыточном? Так скажет обыватель, так скажет тот, кто добровольно заточает и ограничивает себя. Кто же сказал, что Дальние Миры отделены от нас, если каждый момент существо наше пьет сущность их творческих лучей. Если наше настроение даже может зависеть от скрестившихся токов.</w:t>
      </w:r>
    </w:p>
    <w:p>
      <w:pPr>
        <w:pStyle w:val="Normal"/>
        <w:shd w:fill="FFFFFF" w:val="clear"/>
        <w:ind w:firstLine="567"/>
        <w:jc w:val="both"/>
        <w:rPr>
          <w:sz w:val="22"/>
          <w:szCs w:val="22"/>
        </w:rPr>
      </w:pPr>
      <w:r>
        <w:rPr>
          <w:color w:val="000000"/>
          <w:sz w:val="22"/>
          <w:szCs w:val="22"/>
        </w:rPr>
        <w:t>"Некоторые отрицают все невидимое — говорится в Книге "Сердце". — И не только дикари, но и многие грамотеи не желают даже подумать о звездах. Учения намекают о бесчисленных жилищах небесных, но, веро</w:t>
        <w:softHyphen/>
        <w:t>ятно, люди не желают ускорить путь свой. То же самое, когда в театре люди рыдают, но через минуту готовы злобствовать и давить других" (§251).</w:t>
      </w:r>
    </w:p>
    <w:p>
      <w:pPr>
        <w:pStyle w:val="Normal"/>
        <w:shd w:fill="FFFFFF" w:val="clear"/>
        <w:ind w:firstLine="567"/>
        <w:jc w:val="both"/>
        <w:rPr>
          <w:sz w:val="22"/>
          <w:szCs w:val="22"/>
        </w:rPr>
      </w:pPr>
      <w:r>
        <w:rPr>
          <w:color w:val="000000"/>
          <w:sz w:val="22"/>
          <w:szCs w:val="22"/>
        </w:rPr>
        <w:t>"Сердечное томление о Дальних Мирах составляет особый вид тоски. Не могут вместиться в земную, урочную ауру сердца, много испытавшие. И опыт их подтверждает, насколько Учение зовет к расширению понимания. Но ничто не истребит память о Дальних Мирах у тех, кто приближался к ним в огненном теле. Как счет звезд не</w:t>
        <w:softHyphen/>
        <w:t>объятен, так и воспоминания о Дальних Мирах невместимо в словах". (Серд.,§252).</w:t>
      </w:r>
    </w:p>
    <w:p>
      <w:pPr>
        <w:pStyle w:val="Heading1"/>
        <w:ind w:firstLine="567"/>
        <w:rPr/>
      </w:pPr>
      <w:bookmarkStart w:id="16" w:name="__RefHeading___Toc47242216"/>
      <w:bookmarkEnd w:id="16"/>
      <w:r>
        <w:rPr/>
        <w:t>СОТРУДНИЧЕСТВО С ДАЛЬНИМИ МИРАМИ</w:t>
      </w:r>
    </w:p>
    <w:p>
      <w:pPr>
        <w:pStyle w:val="Normal"/>
        <w:shd w:fill="FFFFFF" w:val="clear"/>
        <w:ind w:firstLine="567"/>
        <w:jc w:val="both"/>
        <w:rPr>
          <w:sz w:val="22"/>
          <w:szCs w:val="22"/>
        </w:rPr>
      </w:pPr>
      <w:r>
        <w:rPr>
          <w:color w:val="000000"/>
          <w:sz w:val="22"/>
          <w:szCs w:val="22"/>
        </w:rPr>
        <w:t>Никто не пойдет в ливень принимать солнечные ван</w:t>
        <w:softHyphen/>
        <w:t>ны, никто не будет сеять зерно в снег, но зато каждый поймет, что ветер ускорит движение, если распустить парус, что выпавший снег сделает дороги пригодными для саней. Так люди научились приспособляться и выгодно использовать различные обстоятельства внешнего мира. Люди научились приспособляться к различным временем года, меняющимся в порядке годового цикла в зависимости от изменения углов падения тепловых лучей солнца. Не</w:t>
        <w:softHyphen/>
        <w:t>обходимость научила людей считаться с грубейшими ус</w:t>
        <w:softHyphen/>
        <w:t>ловиями пространства, проходимого Землей, но еще мало внимания уделено иным, более тонким условиям прохо</w:t>
        <w:softHyphen/>
        <w:t>димых сфер. А ведь они имеют огромное значение, не</w:t>
        <w:softHyphen/>
        <w:t>сравнимо большее влияние, чем все остальные. Они за</w:t>
        <w:softHyphen/>
        <w:t>хватывают в сферу своего влияния не только нервную</w:t>
      </w:r>
      <w:r>
        <w:rPr>
          <w:sz w:val="22"/>
          <w:szCs w:val="22"/>
        </w:rPr>
        <w:t xml:space="preserve"> </w:t>
      </w:r>
      <w:r>
        <w:rPr>
          <w:color w:val="000000"/>
          <w:sz w:val="22"/>
          <w:szCs w:val="22"/>
        </w:rPr>
        <w:t>систему человека, но также и, главным образом, его эмо</w:t>
        <w:softHyphen/>
        <w:t>ции и мышление, которое складывает жизнь.</w:t>
      </w:r>
    </w:p>
    <w:p>
      <w:pPr>
        <w:pStyle w:val="Normal"/>
        <w:shd w:fill="FFFFFF" w:val="clear"/>
        <w:ind w:firstLine="567"/>
        <w:jc w:val="both"/>
        <w:rPr>
          <w:sz w:val="22"/>
          <w:szCs w:val="22"/>
        </w:rPr>
      </w:pPr>
      <w:r>
        <w:rPr>
          <w:color w:val="000000"/>
          <w:sz w:val="22"/>
          <w:szCs w:val="22"/>
        </w:rPr>
        <w:t>Эти условия, их последовательность и свойства могут быть научно исследованы и использованы с великою поль</w:t>
        <w:softHyphen/>
        <w:t>зой. Ведь до сих пор большинство людей уподоблялось сеятелям на снегу и, как первобытный человек не подо</w:t>
        <w:softHyphen/>
        <w:t>зревал об использовании паруса и ветра, не подозревает, какие величайшие возможности таят в себе токи простран</w:t>
        <w:softHyphen/>
        <w:t>ства.</w:t>
      </w:r>
    </w:p>
    <w:p>
      <w:pPr>
        <w:pStyle w:val="Normal"/>
        <w:shd w:fill="FFFFFF" w:val="clear"/>
        <w:ind w:firstLine="567"/>
        <w:jc w:val="both"/>
        <w:rPr>
          <w:sz w:val="22"/>
          <w:szCs w:val="22"/>
        </w:rPr>
      </w:pPr>
      <w:r>
        <w:rPr>
          <w:color w:val="000000"/>
          <w:sz w:val="22"/>
          <w:szCs w:val="22"/>
        </w:rPr>
        <w:t>Правда, сейчас ученые говорят очень скупо о влиянии космических лучей на человеческую психику, о действии химических лучей солнца на мозг, о значении токов луны в процессе болезни и роста растений, о солнечных пятнах и их связи с землетрясениями и народными потрясениями, — но все это собранное вместе звучит уже внушительной и радостной вестью о том, что час сотрудничества с про</w:t>
        <w:softHyphen/>
        <w:t>странством, насыщенным химизмом дальних миров — пробил; все это говорит за то, что великое время обретения новых возможностей — приблизилось. Как когда-то был поднят первый парус и завертелись первые крылья мель</w:t>
        <w:softHyphen/>
        <w:t>ниц, — сейчас уже делаются первые робкие шаги к ис</w:t>
        <w:softHyphen/>
        <w:t>пользованию сил пространства. Ведь так же, как совсем недавно люди не подозревали о существовании этой воз</w:t>
        <w:softHyphen/>
        <w:t>можности, так же когда-то ветер, гнувший и сокрушавший лесных великанов, не подозревался таящим в себе силы, которые покорили человечеству широчайшие просторы океанов.</w:t>
      </w:r>
    </w:p>
    <w:p>
      <w:pPr>
        <w:pStyle w:val="Normal"/>
        <w:shd w:fill="FFFFFF" w:val="clear"/>
        <w:ind w:firstLine="567"/>
        <w:jc w:val="both"/>
        <w:rPr>
          <w:sz w:val="22"/>
          <w:szCs w:val="22"/>
        </w:rPr>
      </w:pPr>
      <w:r>
        <w:rPr>
          <w:color w:val="000000"/>
          <w:sz w:val="22"/>
          <w:szCs w:val="22"/>
        </w:rPr>
        <w:t>Конечно, от сотворения Земли существовали про</w:t>
        <w:softHyphen/>
        <w:t>странственные токи, от сотворения Земли лучи солнца и планет творили эпохи, поднимая и низвергая народы, но теперь пробил час, когда человек уже не будет бессозна</w:t>
        <w:softHyphen/>
        <w:t>тельно следовать их страшному давлению, но использует это давление для сознательного прогресса.</w:t>
      </w:r>
    </w:p>
    <w:p>
      <w:pPr>
        <w:pStyle w:val="Normal"/>
        <w:shd w:fill="FFFFFF" w:val="clear"/>
        <w:ind w:firstLine="567"/>
        <w:jc w:val="both"/>
        <w:rPr>
          <w:sz w:val="22"/>
          <w:szCs w:val="22"/>
        </w:rPr>
      </w:pPr>
      <w:r>
        <w:rPr>
          <w:color w:val="000000"/>
          <w:sz w:val="22"/>
          <w:szCs w:val="22"/>
        </w:rPr>
        <w:t>Невозможно представить, насколько ценным будет сознательное сотрудничество с Дальними Мирами при совершенствовании. Зная о качествах и свойствах той среды, в которую погружается Земля, зная качества и свойства тех магнитов, которые насыщают своими энергиями про</w:t>
        <w:softHyphen/>
        <w:t>ходимые в данный момент сферы, зная о том, что и его внутренние энергии откликаются на малейшие изменения в пространстве, действуя на основах созвучия и соответ</w:t>
        <w:softHyphen/>
        <w:t>ствия, человек будет идти по дороге жизни не слепцом, но зорким обозревателем далекого пространства впереди. Он будет знать, когда уместно применить какие силы своей сущности, он не потратит напрасно драгоценное время и энергию там, где явное неблагоприятствие; жиз</w:t>
        <w:softHyphen/>
        <w:t>ненные испытания не застанут его врасплох — он всегда, предвидя их, успеет подготовиться и, ощутив прилив вдох</w:t>
        <w:softHyphen/>
        <w:t>новения, он поймет, что это не случайно, что незримый луч светила пронзил его естество и зажег силы соответ</w:t>
        <w:softHyphen/>
        <w:t>ственные, он примет этот луч в себя и умножит его своим творчеством, сотрудничая с ним в насыщении простран</w:t>
        <w:softHyphen/>
        <w:t>ства. И дающий будет получать.</w:t>
      </w:r>
    </w:p>
    <w:p>
      <w:pPr>
        <w:pStyle w:val="Normal"/>
        <w:shd w:fill="FFFFFF" w:val="clear"/>
        <w:ind w:firstLine="567"/>
        <w:jc w:val="right"/>
        <w:rPr>
          <w:i/>
          <w:i/>
          <w:sz w:val="22"/>
          <w:szCs w:val="22"/>
        </w:rPr>
      </w:pPr>
      <w:r>
        <w:rPr>
          <w:i/>
          <w:color w:val="000000"/>
          <w:sz w:val="22"/>
          <w:szCs w:val="22"/>
        </w:rPr>
        <w:t>19 февраля 1940 г.</w:t>
      </w:r>
    </w:p>
    <w:p>
      <w:pPr>
        <w:pStyle w:val="Heading1"/>
        <w:ind w:firstLine="567"/>
        <w:rPr/>
      </w:pPr>
      <w:bookmarkStart w:id="17" w:name="__RefHeading___Toc47242217"/>
      <w:bookmarkEnd w:id="17"/>
      <w:r>
        <w:rPr/>
        <w:t>СТРАДАНИЯ</w:t>
      </w:r>
    </w:p>
    <w:p>
      <w:pPr>
        <w:pStyle w:val="Normal"/>
        <w:shd w:fill="FFFFFF" w:val="clear"/>
        <w:ind w:left="4320" w:hanging="67"/>
        <w:jc w:val="both"/>
        <w:rPr>
          <w:i/>
          <w:i/>
          <w:color w:val="000000"/>
          <w:sz w:val="22"/>
          <w:szCs w:val="22"/>
        </w:rPr>
      </w:pPr>
      <w:r>
        <w:rPr>
          <w:i/>
          <w:color w:val="000000"/>
          <w:sz w:val="22"/>
          <w:szCs w:val="22"/>
        </w:rPr>
        <w:t>"Из страданий рождают</w:t>
        <w:softHyphen/>
        <w:t>ся драгоценные камни".</w:t>
      </w:r>
    </w:p>
    <w:p>
      <w:pPr>
        <w:pStyle w:val="Normal"/>
        <w:shd w:fill="FFFFFF" w:val="clear"/>
        <w:ind w:left="4320" w:hanging="67"/>
        <w:jc w:val="both"/>
        <w:rPr>
          <w:i/>
          <w:i/>
          <w:color w:val="000000"/>
          <w:sz w:val="22"/>
          <w:szCs w:val="22"/>
        </w:rPr>
      </w:pPr>
      <w:r>
        <w:rPr>
          <w:i/>
          <w:color w:val="000000"/>
          <w:sz w:val="22"/>
          <w:szCs w:val="22"/>
        </w:rPr>
      </w:r>
    </w:p>
    <w:p>
      <w:pPr>
        <w:pStyle w:val="Normal"/>
        <w:shd w:fill="FFFFFF" w:val="clear"/>
        <w:ind w:firstLine="567"/>
        <w:jc w:val="both"/>
        <w:rPr>
          <w:sz w:val="22"/>
          <w:szCs w:val="22"/>
        </w:rPr>
      </w:pPr>
      <w:r>
        <w:rPr>
          <w:color w:val="000000"/>
          <w:sz w:val="22"/>
          <w:szCs w:val="22"/>
        </w:rPr>
        <w:t>Невозможно спрятаться от страданий. На каждом ша</w:t>
        <w:softHyphen/>
        <w:t>гу они подстерегают каждого из нас, но тем не менее редко можно наблюдать к ним сознательное отношение. Страдания обычно застают врасплох, никто к ним обычно не подготовлен, точно самое распространенное явление жизни дотоле не существовало. Почему считается, что во время радости непристойно думать о страданиях; как же иначе вооружиться к встрече, как же иначе привыкнуть</w:t>
      </w:r>
      <w:r>
        <w:rPr>
          <w:sz w:val="22"/>
          <w:szCs w:val="22"/>
        </w:rPr>
        <w:t xml:space="preserve"> </w:t>
      </w:r>
      <w:r>
        <w:rPr>
          <w:color w:val="000000"/>
          <w:sz w:val="22"/>
          <w:szCs w:val="22"/>
        </w:rPr>
        <w:t>к ритму жизни, где за радостью непременно придет стра</w:t>
        <w:softHyphen/>
        <w:t>дание и наоборот. Только несознательное отношение к страданиям может породить такое заблуждение. Учение советует, говоря, что "в самый счастливый час надо по</w:t>
        <w:softHyphen/>
        <w:t>мнить о несчастье не уменьшая радости" (Общ., §163). Но сказанное трудно понять, не осознавав сущность стра</w:t>
        <w:softHyphen/>
        <w:t>даний.</w:t>
      </w:r>
    </w:p>
    <w:p>
      <w:pPr>
        <w:pStyle w:val="Normal"/>
        <w:shd w:fill="FFFFFF" w:val="clear"/>
        <w:ind w:firstLine="567"/>
        <w:jc w:val="both"/>
        <w:rPr>
          <w:sz w:val="22"/>
          <w:szCs w:val="22"/>
        </w:rPr>
      </w:pPr>
      <w:r>
        <w:rPr>
          <w:color w:val="000000"/>
          <w:sz w:val="22"/>
          <w:szCs w:val="22"/>
        </w:rPr>
        <w:t>Если кто-нибудь замечал свое состояние в период страданий, он мог заметить, что это есть ничто иное, как страшное напряжение души. Это чрезвычайное нагнете</w:t>
        <w:softHyphen/>
        <w:t>ние, очень болезненное, когда-то проходит, если не усу</w:t>
        <w:softHyphen/>
        <w:t>губляется неправильным отношением, и человек, испы</w:t>
        <w:softHyphen/>
        <w:t>тавший его, становится особенным, что-то осознавшим, чутким, устремленным к каким-то новым нахождениями. Период после страданий можно характеризовать чувст</w:t>
        <w:softHyphen/>
        <w:t>вом, точно мы от чего-то избавились и в то же время что-то приобрели.</w:t>
      </w:r>
    </w:p>
    <w:p>
      <w:pPr>
        <w:pStyle w:val="Normal"/>
        <w:shd w:fill="FFFFFF" w:val="clear"/>
        <w:ind w:firstLine="567"/>
        <w:jc w:val="both"/>
        <w:rPr>
          <w:sz w:val="22"/>
          <w:szCs w:val="22"/>
        </w:rPr>
      </w:pPr>
      <w:r>
        <w:rPr>
          <w:color w:val="000000"/>
          <w:sz w:val="22"/>
          <w:szCs w:val="22"/>
        </w:rPr>
        <w:t>Мы знаем, что наряду с положительными качествами в нас имеется много отрицательных. Эти отрицательные энергии были накоплены нами в результате отрицатель</w:t>
        <w:softHyphen/>
        <w:t>ных действий, в процессе совершенствования они должны уменьшаться и постепенно исчезать. Но куда же денутся они, кто возьмет ответственность за чужие действия, кро</w:t>
        <w:softHyphen/>
        <w:t>ме нас самих? Куда же денутся эти отрицательные энер</w:t>
        <w:softHyphen/>
        <w:t>гии, если они не уничтожаемы в своей сущности? Конечно, единственной возможностью избавиться от наших отри</w:t>
        <w:softHyphen/>
        <w:t>цательных качеств будет трансмутация их в положитель</w:t>
        <w:softHyphen/>
        <w:t>ные энергии. Этот процесс трансмутации, неразрывно свя</w:t>
        <w:softHyphen/>
        <w:t>занный с кармой, требует исключительного нагнетения внутреннего огня, которое воспринимается нами как стра</w:t>
        <w:softHyphen/>
        <w:t>дание. Представим себе неразумного человека, который не знает, зачем ему сверлят зуб, и человека, который терпеливо сидит в кресле дантиста, зная, что он избавиться от бессонных ночей и тысячи других неприятностей свя</w:t>
        <w:softHyphen/>
        <w:t>занных с зубной болью. Мы может придти к выводу, что</w:t>
      </w:r>
      <w:r>
        <w:rPr>
          <w:sz w:val="22"/>
          <w:szCs w:val="22"/>
        </w:rPr>
        <w:t xml:space="preserve"> </w:t>
      </w:r>
      <w:r>
        <w:rPr>
          <w:color w:val="000000"/>
          <w:sz w:val="22"/>
          <w:szCs w:val="22"/>
        </w:rPr>
        <w:t>и наше отношение к моменту трансмутации энергий мо</w:t>
        <w:softHyphen/>
        <w:t>жет быть совершенно особенным, нежели у тех, кто не допускает ее в своем сознании.</w:t>
      </w:r>
    </w:p>
    <w:p>
      <w:pPr>
        <w:pStyle w:val="Normal"/>
        <w:shd w:fill="FFFFFF" w:val="clear"/>
        <w:ind w:firstLine="567"/>
        <w:jc w:val="both"/>
        <w:rPr>
          <w:sz w:val="22"/>
          <w:szCs w:val="22"/>
        </w:rPr>
      </w:pPr>
      <w:r>
        <w:rPr>
          <w:color w:val="000000"/>
          <w:sz w:val="22"/>
          <w:szCs w:val="22"/>
        </w:rPr>
        <w:t>Чрезвычайно важно установить к этому моменту осо</w:t>
        <w:softHyphen/>
        <w:t>бенное отношение, ибо момент чрезвычайно опасен. Именно в этот момент так легко безнадежно повредить и не только себе, но и окружающим, переживающим его. Мы замечали, что люди страдающие особенно легко под</w:t>
        <w:softHyphen/>
        <w:t>вержены раздражению, недовольству или каким-нибудь другим вредным воздействиям, которые в обстановке чрез</w:t>
        <w:softHyphen/>
        <w:t>вычайного напряжения могут быть запальным шнуром. Процесс, для которого накапливались силы веками, может быть навсегда испорченным, закончившись безобразным взрывом. Но люди обычно бережны только к тем страда</w:t>
        <w:softHyphen/>
        <w:t>ниям, которые им понятны, и забывают, что переживаемое или трансмутируемое близким в настоящий момент будет для него важнейшим. Особенно страшен в моменты таких страданий ропот на Высшие Силы, ибо Учитель следит помогая процессу и облегчая его, но каждый ропот немед</w:t>
        <w:softHyphen/>
        <w:t>ленно пресекает возможность помощи.</w:t>
      </w:r>
    </w:p>
    <w:p>
      <w:pPr>
        <w:pStyle w:val="Normal"/>
        <w:shd w:fill="FFFFFF" w:val="clear"/>
        <w:ind w:firstLine="567"/>
        <w:jc w:val="both"/>
        <w:rPr>
          <w:color w:val="000000"/>
          <w:sz w:val="22"/>
          <w:szCs w:val="22"/>
        </w:rPr>
      </w:pPr>
      <w:r>
        <w:rPr>
          <w:color w:val="000000"/>
          <w:sz w:val="22"/>
          <w:szCs w:val="22"/>
        </w:rPr>
        <w:t>Итак, осознав страдания еще глубже, мы можем до</w:t>
        <w:softHyphen/>
        <w:t xml:space="preserve">стичь того состояния, когда само слово мы заменим словом "испытание" и начнем радоваться каждому испытанию, зная, что испытания лежат как пороги врат прекрасных. </w:t>
      </w:r>
    </w:p>
    <w:p>
      <w:pPr>
        <w:pStyle w:val="Normal"/>
        <w:shd w:fill="FFFFFF" w:val="clear"/>
        <w:ind w:firstLine="567"/>
        <w:jc w:val="both"/>
        <w:rPr>
          <w:sz w:val="22"/>
          <w:szCs w:val="22"/>
        </w:rPr>
      </w:pPr>
      <w:r>
        <w:rPr>
          <w:color w:val="000000"/>
          <w:sz w:val="22"/>
          <w:szCs w:val="22"/>
        </w:rPr>
        <w:t>Иногда, чтобы заработать получше, люди готовы мно</w:t>
        <w:softHyphen/>
        <w:t>го претерпеть, но за все золото мира не купить драгоцен</w:t>
        <w:softHyphen/>
        <w:t>ных энергий, рожденных в страданиях трансмутации, за все золото мира не купить право взойти на следующую ступень совершенствования.</w:t>
      </w:r>
    </w:p>
    <w:p>
      <w:pPr>
        <w:pStyle w:val="Normal"/>
        <w:shd w:fill="FFFFFF" w:val="clear"/>
        <w:ind w:firstLine="567"/>
        <w:jc w:val="both"/>
        <w:rPr>
          <w:sz w:val="22"/>
          <w:szCs w:val="22"/>
        </w:rPr>
      </w:pPr>
      <w:r>
        <w:rPr>
          <w:color w:val="000000"/>
          <w:sz w:val="22"/>
          <w:szCs w:val="22"/>
        </w:rPr>
        <w:t>Чем больше скорбь, тем ближе Бог.</w:t>
      </w:r>
    </w:p>
    <w:p>
      <w:pPr>
        <w:pStyle w:val="Normal"/>
        <w:shd w:fill="FFFFFF" w:val="clear"/>
        <w:ind w:firstLine="567"/>
        <w:jc w:val="right"/>
        <w:rPr>
          <w:i/>
          <w:i/>
          <w:sz w:val="22"/>
          <w:szCs w:val="22"/>
        </w:rPr>
      </w:pPr>
      <w:r>
        <w:rPr>
          <w:i/>
          <w:color w:val="000000"/>
          <w:sz w:val="22"/>
          <w:szCs w:val="22"/>
        </w:rPr>
        <w:t>11 декабря 1938 г.</w:t>
      </w:r>
    </w:p>
    <w:p>
      <w:pPr>
        <w:pStyle w:val="Heading1"/>
        <w:ind w:firstLine="567"/>
        <w:rPr/>
      </w:pPr>
      <w:bookmarkStart w:id="18" w:name="__RefHeading___Toc47242218"/>
      <w:bookmarkEnd w:id="18"/>
      <w:r>
        <w:rPr/>
        <w:t>ВСТРЕЧИ</w:t>
      </w:r>
    </w:p>
    <w:p>
      <w:pPr>
        <w:pStyle w:val="Normal"/>
        <w:shd w:fill="FFFFFF" w:val="clear"/>
        <w:ind w:firstLine="567"/>
        <w:jc w:val="both"/>
        <w:rPr>
          <w:sz w:val="22"/>
          <w:szCs w:val="22"/>
        </w:rPr>
      </w:pPr>
      <w:r>
        <w:rPr>
          <w:color w:val="000000"/>
          <w:sz w:val="22"/>
          <w:szCs w:val="22"/>
        </w:rPr>
        <w:t>Вот идут они по дороге жизни — иногда близко, иногда в далеких странах, иногда в разных одеждах разных пле</w:t>
        <w:softHyphen/>
        <w:t>мен; идут, не зная друг друга, не ведая о грядущем, но вот наступает час предназначенный, и совершается встре</w:t>
        <w:softHyphen/>
        <w:t>ча...</w:t>
      </w:r>
    </w:p>
    <w:p>
      <w:pPr>
        <w:pStyle w:val="Normal"/>
        <w:shd w:fill="FFFFFF" w:val="clear"/>
        <w:ind w:firstLine="567"/>
        <w:jc w:val="both"/>
        <w:rPr>
          <w:sz w:val="22"/>
          <w:szCs w:val="22"/>
        </w:rPr>
      </w:pPr>
      <w:r>
        <w:rPr>
          <w:color w:val="000000"/>
          <w:sz w:val="22"/>
          <w:szCs w:val="22"/>
        </w:rPr>
        <w:t>Много уже состоялось встреч. Уже много старых спут</w:t>
        <w:softHyphen/>
        <w:t>ников собралось продолжить совместный путь, но сколько встреч еще впереди, сколько друзей уже спешит, уже идет на сближение, заканчивая старые счета. Сколько стран</w:t>
        <w:softHyphen/>
        <w:t>ных обстоятельств должно оформиться, чтобы состоялась какая-то самая необыкновенная встреча временно разъ</w:t>
        <w:softHyphen/>
        <w:t>единенных друзей. Сколько непредвиденных случайно</w:t>
        <w:softHyphen/>
        <w:t>стей как бы подтолкнет спешащих путников друг к другу, чтобы соединить их вновь. Не всегда друзья, узнают друг друга сразу. Иногда требуется как бы устранение чего-то мешающего, но часто бывает и так, что друзья с первого же взгляда, с первых же слов чувствуют трудно уловимую нить, связавшую их в веках. С первых же встреч такой человек входит в жизнь как старый знакомый, а иногда как близкий и родной. Эти встречи, как факелы, озаряют и наполняют жизнь новой энергией, новыми силами бо</w:t>
        <w:softHyphen/>
        <w:t>роться и побеждать.</w:t>
      </w:r>
    </w:p>
    <w:p>
      <w:pPr>
        <w:pStyle w:val="Normal"/>
        <w:shd w:fill="FFFFFF" w:val="clear"/>
        <w:ind w:firstLine="567"/>
        <w:jc w:val="both"/>
        <w:rPr>
          <w:sz w:val="22"/>
          <w:szCs w:val="22"/>
        </w:rPr>
      </w:pPr>
      <w:r>
        <w:rPr>
          <w:color w:val="000000"/>
          <w:sz w:val="22"/>
          <w:szCs w:val="22"/>
        </w:rPr>
        <w:t>И среди таких встреч есть немало знаменательных, повернувших жизнь к новому пути, внесших нечто совер</w:t>
        <w:softHyphen/>
        <w:t>шенно новое в дотоле серую в своей повседневности жизнь. Но есть, конечно, встречи единственные, и каждому суждена такая встреча — как молния на пути. Иные еще и не думали о ней, но другие уже знают, знают и обстоя</w:t>
        <w:softHyphen/>
        <w:t>тельства мешающие и в напряженном трепете действий ждут этот великий час. И когда-то он настает.</w:t>
      </w:r>
    </w:p>
    <w:p>
      <w:pPr>
        <w:pStyle w:val="Normal"/>
        <w:shd w:fill="FFFFFF" w:val="clear"/>
        <w:ind w:firstLine="567"/>
        <w:jc w:val="both"/>
        <w:rPr>
          <w:sz w:val="22"/>
          <w:szCs w:val="22"/>
        </w:rPr>
      </w:pPr>
      <w:r>
        <w:rPr>
          <w:color w:val="000000"/>
          <w:sz w:val="22"/>
          <w:szCs w:val="22"/>
        </w:rPr>
        <w:t>Уже одна мысль о прекрасных встречах, предстоящих в будущем далеком, а, может быть, и близком, близком</w:t>
      </w:r>
      <w:r>
        <w:rPr>
          <w:sz w:val="22"/>
          <w:szCs w:val="22"/>
        </w:rPr>
        <w:t xml:space="preserve"> </w:t>
      </w:r>
      <w:r>
        <w:rPr>
          <w:color w:val="000000"/>
          <w:sz w:val="22"/>
          <w:szCs w:val="22"/>
        </w:rPr>
        <w:t>как завтрашний день, должна наполнить сердца стремящих</w:t>
        <w:softHyphen/>
        <w:t>ся радостью и спасти от губительного уныния на пути, но трудно мечтать о будущем, зарывшись в лохмотья настоя</w:t>
        <w:softHyphen/>
        <w:t>щего. А ведь среди таких лохмотьев сужденная встреча может и не состояться, может безмерно отсрочиться.</w:t>
      </w:r>
    </w:p>
    <w:p>
      <w:pPr>
        <w:pStyle w:val="Normal"/>
        <w:shd w:fill="FFFFFF" w:val="clear"/>
        <w:ind w:firstLine="567"/>
        <w:jc w:val="both"/>
        <w:rPr>
          <w:sz w:val="22"/>
          <w:szCs w:val="22"/>
        </w:rPr>
      </w:pPr>
      <w:r>
        <w:rPr>
          <w:color w:val="000000"/>
          <w:sz w:val="22"/>
          <w:szCs w:val="22"/>
        </w:rPr>
        <w:t>Конечно, придут не только друзья, придут и креди</w:t>
        <w:softHyphen/>
        <w:t>торы, придут и те, кому надлежит заплатить старый дол</w:t>
        <w:softHyphen/>
        <w:t>жок. Не всегда бывает радостной неведомая сила, влеку</w:t>
        <w:softHyphen/>
        <w:t>щая к такому сближению, но всегда приходится признать ее непреодолимую мощь. Напрасно друзья и близкие будут чинить препятствия, — от них, точно безумец, человек полезет на рожон с еще большим упорством, отвергнув все доводы разума. Тяжкими бывают такие встречи, но зато как радостно ликует сердце, уплатившее старый долг, точно скинуло тяжкий, мешающий груз. Да, так оно и есть. Но, обогащая наше сознание, мы можем без страха касаться этих осмоленных узлов судьбы, зная, что мы достаточно богаты, чтобы расплатиться, но там, где средств еще недостаточно — там необходима сугубая ос</w:t>
        <w:softHyphen/>
        <w:t>торожность.</w:t>
      </w:r>
    </w:p>
    <w:p>
      <w:pPr>
        <w:pStyle w:val="Normal"/>
        <w:shd w:fill="FFFFFF" w:val="clear"/>
        <w:ind w:firstLine="567"/>
        <w:jc w:val="both"/>
        <w:rPr>
          <w:sz w:val="22"/>
          <w:szCs w:val="22"/>
        </w:rPr>
      </w:pPr>
      <w:r>
        <w:rPr>
          <w:color w:val="000000"/>
          <w:sz w:val="22"/>
          <w:szCs w:val="22"/>
        </w:rPr>
        <w:t>Вот стоят они, поджидающие путника с протянутой рукой, как камни, заслонившие тропу. Неужели, путник, ты не пройдешь, если знаешь, к кому идешь; неужели не пройдешь, если ты уже удостоился прекрасной встречи, тем более зная направление пути?</w:t>
      </w:r>
    </w:p>
    <w:p>
      <w:pPr>
        <w:pStyle w:val="Normal"/>
        <w:shd w:fill="FFFFFF" w:val="clear"/>
        <w:ind w:firstLine="567"/>
        <w:jc w:val="both"/>
        <w:rPr>
          <w:sz w:val="22"/>
          <w:szCs w:val="22"/>
        </w:rPr>
      </w:pPr>
      <w:r>
        <w:rPr>
          <w:color w:val="000000"/>
          <w:sz w:val="22"/>
          <w:szCs w:val="22"/>
        </w:rPr>
        <w:t>Да, много сокровищ уготовано на пути беспредельного восхождения, и встречи среди них сияют, как драгоценные алмазы. Подумаем, где они сейчас, которые разделяют трудности пути и сядут у одного костра, какая одежда и цвет кожи скрывает старых друзей, а, может быть, они где-то здесь рядом и, как и мы, ждут, когда пробьет предназначенный час...</w:t>
      </w:r>
    </w:p>
    <w:p>
      <w:pPr>
        <w:pStyle w:val="Normal"/>
        <w:shd w:fill="FFFFFF" w:val="clear"/>
        <w:ind w:firstLine="567"/>
        <w:jc w:val="right"/>
        <w:rPr>
          <w:i/>
          <w:i/>
          <w:sz w:val="22"/>
          <w:szCs w:val="22"/>
        </w:rPr>
      </w:pPr>
      <w:r>
        <w:rPr>
          <w:i/>
          <w:color w:val="000000"/>
          <w:sz w:val="22"/>
          <w:szCs w:val="22"/>
        </w:rPr>
        <w:t>17 декабря 1939 г.</w:t>
      </w:r>
    </w:p>
    <w:p>
      <w:pPr>
        <w:pStyle w:val="Heading1"/>
        <w:ind w:firstLine="567"/>
        <w:rPr/>
      </w:pPr>
      <w:bookmarkStart w:id="19" w:name="__RefHeading___Toc47242219"/>
      <w:bookmarkEnd w:id="19"/>
      <w:r>
        <w:rPr/>
        <w:t>ГОНЕНИЯ</w:t>
      </w:r>
    </w:p>
    <w:p>
      <w:pPr>
        <w:pStyle w:val="Normal"/>
        <w:shd w:fill="FFFFFF" w:val="clear"/>
        <w:ind w:firstLine="567"/>
        <w:jc w:val="both"/>
        <w:rPr>
          <w:sz w:val="22"/>
          <w:szCs w:val="22"/>
        </w:rPr>
      </w:pPr>
      <w:r>
        <w:rPr>
          <w:color w:val="000000"/>
          <w:sz w:val="22"/>
          <w:szCs w:val="22"/>
        </w:rPr>
        <w:t>Нетрудно заметить, как люди относятся к новым принципам жизни. Лучше других это подтвердят те, кто сами лишь недавно подумали об обновлении основ су</w:t>
        <w:softHyphen/>
        <w:t>ществования. По неопытности они готовы рассказать о том, что стало им понятно и близко, каждому встречен</w:t>
        <w:softHyphen/>
        <w:t>ному, каждому пересекшему их путь. В огромном боль</w:t>
        <w:softHyphen/>
        <w:t>шинстве случаев им отвечают злобным рычанием, и, как редкость, как исключительный случай, будут про</w:t>
        <w:softHyphen/>
        <w:t>явления сочувствия и понимания. Но не нужно времени, чтобы убедиться, как поредеют ряды последних, когда будет предложено красивые слова о новых основах при</w:t>
        <w:softHyphen/>
        <w:t>менять в жизнь. Не успеет неосторожный пролить наружу лишь малый луч света, озарившего его сознание, как к нему уже бежит целая свора злобных тушителей, и целые тучи непонимания, ненависти и поношений по</w:t>
        <w:softHyphen/>
        <w:t>висают над его головой. И темная свора гонителей с этих пор уже не отстанет.</w:t>
      </w:r>
    </w:p>
    <w:p>
      <w:pPr>
        <w:pStyle w:val="Normal"/>
        <w:shd w:fill="FFFFFF" w:val="clear"/>
        <w:ind w:firstLine="567"/>
        <w:jc w:val="both"/>
        <w:rPr>
          <w:sz w:val="22"/>
          <w:szCs w:val="22"/>
        </w:rPr>
      </w:pPr>
      <w:r>
        <w:rPr>
          <w:color w:val="000000"/>
          <w:sz w:val="22"/>
          <w:szCs w:val="22"/>
        </w:rPr>
        <w:t>В космосе существует незыблемый закон, который гласит: "Все отживающее подлежит закону замены. Все непрогрессирующее подлежит закону замены". (Беспр., §439). Все формы жизни, уже не способные к дальнейшему росту, разлагаются, уступая место тому, что способно жить и развиваться. Там, где разложение уже достигло известной стадии, там неизбежно появляется новый рос</w:t>
        <w:softHyphen/>
        <w:t>ток, новое проявление жизни. Проявление нового — вне измерений старого, потому новое будет необычным. По</w:t>
        <w:softHyphen/>
        <w:t>явление нового и необычного уже означает то, что часы старого сочтены, и в предчувствии гибели напрягаются силы разложения. Отжившие формы жизни поднимаются против сил созидающих, новые и носители противополож</w:t>
        <w:softHyphen/>
        <w:t>ных сил вступают в решительный бой. В этом бою сози</w:t>
        <w:softHyphen/>
        <w:t>дающие силы должны доказать свою пригодность для будущего, а силам, отстаивающим старое, предоставляется возможность доказать, что они еще на что-то способны, что они не исчерпали себя. Так битва смещения утверж</w:t>
        <w:softHyphen/>
        <w:t>дает эволюционную справедливость. Но новые пользуются силами [возрастающими], в то время как старые поль</w:t>
        <w:softHyphen/>
        <w:t>зуются энергией разложения. Так любовь противополага</w:t>
        <w:softHyphen/>
        <w:t>ется злобе. Любовь, приведенная в действие, возрастает, злоба — иссякает. И свет всегда побеждает тьму.</w:t>
      </w:r>
    </w:p>
    <w:p>
      <w:pPr>
        <w:pStyle w:val="Normal"/>
        <w:shd w:fill="FFFFFF" w:val="clear"/>
        <w:ind w:firstLine="567"/>
        <w:jc w:val="both"/>
        <w:rPr>
          <w:sz w:val="22"/>
          <w:szCs w:val="22"/>
        </w:rPr>
      </w:pPr>
      <w:r>
        <w:rPr>
          <w:color w:val="000000"/>
          <w:sz w:val="22"/>
          <w:szCs w:val="22"/>
        </w:rPr>
        <w:t>Вот почему все новое, все необычное и эволюционное, всегда встречается злобой и ненавистью масс. Вот почему носители нового преследовались прежде и преследуются сейчас. Вспомним, как преследовались первые христиане и буддисты, вспомним, кто восстал против Новых Заветов, вспомним, кто требовал казни Христа. Конечно, и те</w:t>
        <w:softHyphen/>
        <w:t>перь, когда наступает Новая Эпоха, поднимаются те же любители мертвечины. Они живут за счет разложения старых форм и встретят злобой все, что потревожит "пре</w:t>
        <w:softHyphen/>
        <w:t>лести" их стоячего болота.</w:t>
      </w:r>
    </w:p>
    <w:p>
      <w:pPr>
        <w:pStyle w:val="Normal"/>
        <w:shd w:fill="FFFFFF" w:val="clear"/>
        <w:ind w:firstLine="567"/>
        <w:jc w:val="both"/>
        <w:rPr>
          <w:sz w:val="22"/>
          <w:szCs w:val="22"/>
        </w:rPr>
      </w:pPr>
      <w:r>
        <w:rPr>
          <w:color w:val="000000"/>
          <w:sz w:val="22"/>
          <w:szCs w:val="22"/>
        </w:rPr>
        <w:t>Картина разрухи и разложения старого мира гран</w:t>
        <w:softHyphen/>
        <w:t>диозна, миллионы втянуты в воронку разложения. Сто</w:t>
        <w:softHyphen/>
        <w:t>ронников призрачной собственности, чувственности и бессмысленных удовольствий — миллионы. Не менее многочисленны сторонники кощунства, но как отдель</w:t>
        <w:softHyphen/>
        <w:t>ные единицы пробиваются стебли новых ростков. Но чем больше тьма, чем тяжелее условия проявления, тем лучше качество новоявленных огней. Они не погасли при первых натисках, и теперь усиление тьмы лишь напрягает их внутренний свет. Много врагов, мало дру</w:t>
        <w:softHyphen/>
        <w:t>зей, мало понимающих, но гонители многочисленны. Это естественно. Так было всегда. Вспомним, когда при</w:t>
        <w:softHyphen/>
        <w:t>шел Христос, многие ли почувствовали Владыку. Две</w:t>
        <w:softHyphen/>
        <w:t>надцать учеников и редкие друзья ответили на зов к Новому. А толпы бесновались и давили друг друга лишь бы протиснуться к Осужденному — ударить или плю</w:t>
        <w:softHyphen/>
        <w:t>нуть в Лицо Великого Пророка. Когда Он был распят,</w:t>
      </w:r>
      <w:r>
        <w:rPr>
          <w:sz w:val="22"/>
          <w:szCs w:val="22"/>
        </w:rPr>
        <w:t xml:space="preserve"> </w:t>
      </w:r>
      <w:r>
        <w:rPr>
          <w:color w:val="000000"/>
          <w:sz w:val="22"/>
          <w:szCs w:val="22"/>
        </w:rPr>
        <w:t>то маловерные решили, что Старый мир победил. Но учение Христа залило мир и подняло народы, миллионы миллионов на новую ступень.</w:t>
      </w:r>
    </w:p>
    <w:p>
      <w:pPr>
        <w:pStyle w:val="Normal"/>
        <w:shd w:fill="FFFFFF" w:val="clear"/>
        <w:ind w:firstLine="567"/>
        <w:jc w:val="both"/>
        <w:rPr>
          <w:sz w:val="22"/>
          <w:szCs w:val="22"/>
        </w:rPr>
      </w:pPr>
      <w:r>
        <w:rPr>
          <w:color w:val="000000"/>
          <w:sz w:val="22"/>
          <w:szCs w:val="22"/>
        </w:rPr>
        <w:t>Ученые говорит: не преследующие страшны, но по</w:t>
        <w:softHyphen/>
        <w:t>следователи. Светлые Силы творят под натиском темных сил. И темный натиск лишь умножает свет. Но последо</w:t>
        <w:softHyphen/>
        <w:t>ватели, приноравливая Учение к удобствам жизни, иска</w:t>
        <w:softHyphen/>
        <w:t>жают его, извращают истину и символы. Но искаженные действия приносят и искаженные следствия. Получается кощунство, непонимание и потери связи с Источником. Преследователи же покажут уловки тьмы и помогут хра</w:t>
        <w:softHyphen/>
        <w:t>нить Учение в чистоте. И еще есть благо в преследовании, когда настойчивый преследователь втягивается в путь пре</w:t>
        <w:softHyphen/>
        <w:t>следуемого, не замечая того, что он уже следует новым путем. Закон гласит, что "враг должен стать подражате</w:t>
        <w:softHyphen/>
        <w:t>лем или погибнуть". Преследователи воспитают бдитель</w:t>
        <w:softHyphen/>
        <w:t>ность, утвердят зоркость и постоянный дозор.</w:t>
      </w:r>
    </w:p>
    <w:p>
      <w:pPr>
        <w:pStyle w:val="Normal"/>
        <w:shd w:fill="FFFFFF" w:val="clear"/>
        <w:ind w:firstLine="567"/>
        <w:jc w:val="both"/>
        <w:rPr>
          <w:sz w:val="22"/>
          <w:szCs w:val="22"/>
        </w:rPr>
      </w:pPr>
      <w:r>
        <w:rPr>
          <w:color w:val="000000"/>
          <w:sz w:val="22"/>
          <w:szCs w:val="22"/>
        </w:rPr>
        <w:t>Не убоимся преследований, и, когда напряжение воз</w:t>
        <w:softHyphen/>
        <w:t>растает, то вспомним, что при возрастании сил явление это неизбежно. Но вспомним и указание, направленное туда, где огонь озарения еще нуждается в укреплении:</w:t>
      </w:r>
    </w:p>
    <w:p>
      <w:pPr>
        <w:pStyle w:val="Normal"/>
        <w:shd w:fill="FFFFFF" w:val="clear"/>
        <w:ind w:firstLine="567"/>
        <w:jc w:val="both"/>
        <w:rPr>
          <w:sz w:val="22"/>
          <w:szCs w:val="22"/>
        </w:rPr>
      </w:pPr>
      <w:r>
        <w:rPr>
          <w:color w:val="000000"/>
          <w:sz w:val="22"/>
          <w:szCs w:val="22"/>
        </w:rPr>
        <w:t>"Уведите врагов, — говорит Учитель, — новым они опасны". Придет время, когда откроются призывными фа</w:t>
        <w:softHyphen/>
        <w:t>келами сердца, пылающие Учением Майтрейи, и тогда устремятся и друзья и тушители. Но сигнал этот получит каждый, когда время придет.</w:t>
      </w:r>
    </w:p>
    <w:p>
      <w:pPr>
        <w:pStyle w:val="Normal"/>
        <w:shd w:fill="FFFFFF" w:val="clear"/>
        <w:ind w:firstLine="567"/>
        <w:jc w:val="both"/>
        <w:rPr>
          <w:sz w:val="22"/>
          <w:szCs w:val="22"/>
        </w:rPr>
      </w:pPr>
      <w:r>
        <w:rPr>
          <w:color w:val="000000"/>
          <w:sz w:val="22"/>
          <w:szCs w:val="22"/>
        </w:rPr>
        <w:t>Внутренний огонь не требует внешнего проявления для привлечения друзей, ибо он обладает магнитом, при</w:t>
        <w:softHyphen/>
        <w:t>тягивающим и питающим устремление.</w:t>
      </w:r>
    </w:p>
    <w:p>
      <w:pPr>
        <w:pStyle w:val="Normal"/>
        <w:shd w:fill="FFFFFF" w:val="clear"/>
        <w:ind w:firstLine="567"/>
        <w:jc w:val="both"/>
        <w:rPr>
          <w:sz w:val="22"/>
          <w:szCs w:val="22"/>
        </w:rPr>
      </w:pPr>
      <w:r>
        <w:rPr>
          <w:color w:val="000000"/>
          <w:sz w:val="22"/>
          <w:szCs w:val="22"/>
        </w:rPr>
        <w:t>Не нужно слов там, где действует притяжение, "не делайте врагов" — это завет Владыки, но там, где утвер</w:t>
        <w:softHyphen/>
        <w:t>ждается преследование, там утверждается признание тем</w:t>
        <w:softHyphen/>
        <w:t>ными, там устремление уже достигло светоносности, ко</w:t>
        <w:softHyphen/>
        <w:t>торая становится нестерпимой для врагов, и преследова</w:t>
        <w:softHyphen/>
        <w:t>ние становится законным благословением — не следствием ошибки, но проявлением такой мощи, которую не устрашить ничем.</w:t>
      </w:r>
    </w:p>
    <w:p>
      <w:pPr>
        <w:pStyle w:val="Normal"/>
        <w:shd w:fill="FFFFFF" w:val="clear"/>
        <w:ind w:firstLine="567"/>
        <w:jc w:val="right"/>
        <w:rPr>
          <w:i/>
          <w:i/>
          <w:sz w:val="22"/>
          <w:szCs w:val="22"/>
        </w:rPr>
      </w:pPr>
      <w:r>
        <w:rPr>
          <w:i/>
          <w:color w:val="000000"/>
          <w:sz w:val="22"/>
          <w:szCs w:val="22"/>
        </w:rPr>
        <w:t>13 марта 1939 г.</w:t>
      </w:r>
    </w:p>
    <w:p>
      <w:pPr>
        <w:pStyle w:val="Heading1"/>
        <w:ind w:firstLine="567"/>
        <w:rPr/>
      </w:pPr>
      <w:bookmarkStart w:id="20" w:name="__RefHeading___Toc47242220"/>
      <w:bookmarkEnd w:id="20"/>
      <w:r>
        <w:rPr/>
        <w:t>"РАДУЙТЕСЬ, ДЕТИ"</w:t>
      </w:r>
    </w:p>
    <w:p>
      <w:pPr>
        <w:pStyle w:val="Normal"/>
        <w:shd w:fill="FFFFFF" w:val="clear"/>
        <w:ind w:firstLine="567"/>
        <w:jc w:val="both"/>
        <w:rPr>
          <w:sz w:val="22"/>
          <w:szCs w:val="22"/>
        </w:rPr>
      </w:pPr>
      <w:r>
        <w:rPr>
          <w:color w:val="000000"/>
          <w:sz w:val="22"/>
          <w:szCs w:val="22"/>
        </w:rPr>
        <w:t>Разве можно прожить без радости? Спросите само</w:t>
        <w:softHyphen/>
        <w:t>убийцу — почему хочет он уйти от жизни, спросите не</w:t>
        <w:softHyphen/>
        <w:t>счастного — почему складка печати на лице его, спросите плачущего о причине, — и все они, может быть, различ</w:t>
        <w:softHyphen/>
        <w:t>ными словами ответят одно и тоже: все они скажут о том, что их покинула радость. Кто же в радости захочет от</w:t>
        <w:softHyphen/>
        <w:t>торгнуть жизнь, у кого же радость вместо светлой улыбки вызовет гримасу, кто же найдет сходство между слезами скорби и радости?</w:t>
      </w:r>
    </w:p>
    <w:p>
      <w:pPr>
        <w:pStyle w:val="Normal"/>
        <w:shd w:fill="FFFFFF" w:val="clear"/>
        <w:ind w:firstLine="567"/>
        <w:jc w:val="both"/>
        <w:rPr>
          <w:sz w:val="22"/>
          <w:szCs w:val="22"/>
        </w:rPr>
      </w:pPr>
      <w:r>
        <w:rPr>
          <w:color w:val="000000"/>
          <w:sz w:val="22"/>
          <w:szCs w:val="22"/>
        </w:rPr>
        <w:t>Как целебна радость, оживляющая умирающих, ис</w:t>
        <w:softHyphen/>
        <w:t>целяющая недужных духовно и телесно, разглаживающая морщины скорби, наполняющая все наше существо жела</w:t>
        <w:softHyphen/>
        <w:t>нием жить, бороться, побеждать и славить имя Творца. Но кто же закрыл нам врата к этой могучей энергии, что же мешает в трудную минуту сознательно призвать целительную утешительницу и вдохновительницу — ра</w:t>
        <w:softHyphen/>
        <w:t>дость? Ведь есть же люди — носители ее. Никогда не иссякнет в них эта мощь и всегда находит доступ туда, где нужно поднять поникшую мысль человечества. Как могучие факелы приходят такие люди — сжигатели тем</w:t>
        <w:softHyphen/>
        <w:t>ноты. И вокруг них расцветают поникшие цветы, сверкают улыбки, и все становятся певчими в могущественном хоре вселенной. Все та же самость мешает и нам стать такими же. О какой же радости говорится там, где под этим великим понятием понимается самоуслаждение? Как острый наркотик действует этот психический яд. И испытавшему временное удовольствие предстоит с еще боль</w:t>
        <w:softHyphen/>
        <w:t>шим ужасом возвратиться в темноту или потребовать увеличения дозы наркотика. Но скверно будущее самоусладителей: когда-то наступит предел, когда-то доза станет смертельной, и не выдержавший организм ввергнет не</w:t>
        <w:softHyphen/>
        <w:t>счастного в холодный ужас беспросветного хаоса. Нет. Только в безумии может быть понята радость как само</w:t>
        <w:softHyphen/>
        <w:t>услаждение. Не однажды Учение напоминает, что радость есть особая мудрость. Именно эта великая мудрость, про</w:t>
        <w:softHyphen/>
        <w:t>никнутая знанием будущего, не может быть задержана никакими обстоятельствами. Среди самых чудовищных условий она не замедлит посетить своего избранника. Среди самых неприглядных обстоятельств она вдохновля</w:t>
        <w:softHyphen/>
        <w:t>ет его на подвиг, и он, познавший ее, перенесет все, чтобы еще раз удостоиться посещения этой драгоценности.</w:t>
      </w:r>
    </w:p>
    <w:p>
      <w:pPr>
        <w:pStyle w:val="Normal"/>
        <w:shd w:fill="FFFFFF" w:val="clear"/>
        <w:ind w:firstLine="567"/>
        <w:jc w:val="both"/>
        <w:rPr>
          <w:sz w:val="22"/>
          <w:szCs w:val="22"/>
        </w:rPr>
      </w:pPr>
      <w:r>
        <w:rPr>
          <w:color w:val="000000"/>
          <w:sz w:val="22"/>
          <w:szCs w:val="22"/>
        </w:rPr>
        <w:t>Как философ, проданный в рабство, попавший в не</w:t>
        <w:softHyphen/>
        <w:t>счастье, воскликнет благодарение — ибо может теперь заплатить свои долги. Даже по-человечески разве не ра</w:t>
        <w:softHyphen/>
        <w:t>достно честному человеку получить возможность уплатить долг? Разве не обрадуется ученик, атакованный темными, когда посреди трудностей он почувствует силу признания? Разве не обрадуется потерявший, зная что пришло время получить новую вещь? Разве не забьется радостно одино</w:t>
        <w:softHyphen/>
        <w:t>кое, окруженное врагами, теснимое сердце, когда оно знает, куда теснят его враги?</w:t>
      </w:r>
    </w:p>
    <w:p>
      <w:pPr>
        <w:pStyle w:val="Normal"/>
        <w:shd w:fill="FFFFFF" w:val="clear"/>
        <w:ind w:firstLine="567"/>
        <w:jc w:val="both"/>
        <w:rPr>
          <w:sz w:val="22"/>
          <w:szCs w:val="22"/>
        </w:rPr>
      </w:pPr>
      <w:r>
        <w:rPr>
          <w:color w:val="000000"/>
          <w:sz w:val="22"/>
          <w:szCs w:val="22"/>
        </w:rPr>
        <w:t>Зачем же мы забываем о радости в трудный час, если именно в такой час она нам ближе всего.</w:t>
      </w:r>
    </w:p>
    <w:p>
      <w:pPr>
        <w:pStyle w:val="Normal"/>
        <w:shd w:fill="FFFFFF" w:val="clear"/>
        <w:ind w:firstLine="567"/>
        <w:jc w:val="both"/>
        <w:rPr>
          <w:sz w:val="22"/>
          <w:szCs w:val="22"/>
        </w:rPr>
      </w:pPr>
      <w:r>
        <w:rPr>
          <w:color w:val="000000"/>
          <w:sz w:val="22"/>
          <w:szCs w:val="22"/>
        </w:rPr>
        <w:t>Но не только в несчастье возможна радость — она возможна всегда. Но домом радости все же останется бу</w:t>
        <w:softHyphen/>
        <w:t>дущее, потому научиться жить в будущем, трудиться ради будущего, засыпать и просыпаться ради будущего — это значит сделать радость не редкой гостьей, но постоянной спутницей восхождения, когда радость, как лебединые крылья, бросит дух в неиссякаемую Беспредельность.</w:t>
      </w:r>
    </w:p>
    <w:p>
      <w:pPr>
        <w:pStyle w:val="Normal"/>
        <w:shd w:fill="FFFFFF" w:val="clear"/>
        <w:ind w:firstLine="567"/>
        <w:jc w:val="both"/>
        <w:rPr>
          <w:sz w:val="22"/>
          <w:szCs w:val="22"/>
        </w:rPr>
      </w:pPr>
      <w:r>
        <w:rPr>
          <w:color w:val="000000"/>
          <w:sz w:val="22"/>
          <w:szCs w:val="22"/>
        </w:rPr>
        <w:t>"Радуйтесь, дети". (Зов).</w:t>
      </w:r>
    </w:p>
    <w:p>
      <w:pPr>
        <w:pStyle w:val="Normal"/>
        <w:shd w:fill="FFFFFF" w:val="clear"/>
        <w:ind w:firstLine="567"/>
        <w:jc w:val="right"/>
        <w:rPr>
          <w:i/>
          <w:i/>
          <w:sz w:val="22"/>
          <w:szCs w:val="22"/>
        </w:rPr>
      </w:pPr>
      <w:r>
        <w:rPr>
          <w:i/>
          <w:color w:val="000000"/>
          <w:sz w:val="22"/>
          <w:szCs w:val="22"/>
        </w:rPr>
        <w:t>10 декабря 1939 г.</w:t>
      </w:r>
    </w:p>
    <w:p>
      <w:pPr>
        <w:pStyle w:val="Heading1"/>
        <w:ind w:firstLine="567"/>
        <w:rPr/>
      </w:pPr>
      <w:bookmarkStart w:id="21" w:name="__RefHeading___Toc47242221"/>
      <w:bookmarkEnd w:id="21"/>
      <w:r>
        <w:rPr/>
        <w:t>БЕРЕЖНОСТЬ К ДРУЗЬЯМ</w:t>
      </w:r>
    </w:p>
    <w:p>
      <w:pPr>
        <w:pStyle w:val="Normal"/>
        <w:shd w:fill="FFFFFF" w:val="clear"/>
        <w:ind w:firstLine="567"/>
        <w:jc w:val="both"/>
        <w:rPr>
          <w:sz w:val="22"/>
          <w:szCs w:val="22"/>
        </w:rPr>
      </w:pPr>
      <w:r>
        <w:rPr>
          <w:color w:val="000000"/>
          <w:sz w:val="22"/>
          <w:szCs w:val="22"/>
        </w:rPr>
        <w:t>Бережное отношение к друзьям не может утвердиться там, где царствует самость. Но друзья, сходящиеся во имя Общего Блага, знают, что бережное отношение друг к другу есть та ступень единения, за которой находятся лучшие возможности.</w:t>
      </w:r>
    </w:p>
    <w:p>
      <w:pPr>
        <w:pStyle w:val="Normal"/>
        <w:shd w:fill="FFFFFF" w:val="clear"/>
        <w:ind w:firstLine="567"/>
        <w:jc w:val="both"/>
        <w:rPr>
          <w:sz w:val="22"/>
          <w:szCs w:val="22"/>
        </w:rPr>
      </w:pPr>
      <w:r>
        <w:rPr>
          <w:color w:val="000000"/>
          <w:sz w:val="22"/>
          <w:szCs w:val="22"/>
        </w:rPr>
        <w:t>Каждый имеет темную сторону, каждый имеет несо</w:t>
        <w:softHyphen/>
        <w:t>вершенные качества. Этот факт уже утвержден в созна</w:t>
        <w:softHyphen/>
        <w:t>нии, но увы, обычно лишь в тех случаях, когда именно этот недостаток имеется и в нас самих. Если же этого недостатка в нас нет и, особенно, если он уже изжит нами и празднуется победа, то, как правило, мы не терпим его в других. Между тем, казалось бы, должно быть как раз наоборот. Испытав борьбу, мы могли бы запомнить, что эта борьба была нелегкой и потребовала немалого напря</w:t>
        <w:softHyphen/>
        <w:t>жения. Кроме того, забывается ценнейшее указание, что "самое трудное для одного будет самым легким для дру</w:t>
        <w:softHyphen/>
        <w:t>гого" и наоборот. Можно ли допустить такую узость, которая заставляет смотреть на тяжелые и сложные пе</w:t>
        <w:softHyphen/>
        <w:t>реживания друга как на нечто ничтожное только лишь потому, что я, дескать, этого никогда бы так не переживал. Не лучше ли обратиться на себя и посмотреть, нет ли во мне того, что друг мой давно изжил. Обычно беспристра</w:t>
        <w:softHyphen/>
        <w:t>стный глаз легко обнаружит этот живой укор. Пережива</w:t>
        <w:softHyphen/>
        <w:t>ния друга, как бы ничтожны они ни были на наш взгляд, пусть встретят с нашей стороны заботливость и береж</w:t>
        <w:softHyphen/>
        <w:t>ность. Всякое жаление недопустимо, но бережность нуж</w:t>
        <w:softHyphen/>
        <w:t>на. Нельзя не считаться с реальным процессом трансму</w:t>
        <w:softHyphen/>
        <w:t>тации. Если в лучших качествах мы соединились близко, то неизбежная близость к процессу трансмутации худших обязывает к пониманию. Сколько раз именно друзья утя</w:t>
        <w:softHyphen/>
        <w:t>желяли и без того нелегкий процесс нежеланием считаться с реальным положением друга.</w:t>
      </w:r>
    </w:p>
    <w:p>
      <w:pPr>
        <w:pStyle w:val="Normal"/>
        <w:shd w:fill="FFFFFF" w:val="clear"/>
        <w:ind w:firstLine="567"/>
        <w:jc w:val="both"/>
        <w:rPr>
          <w:sz w:val="22"/>
          <w:szCs w:val="22"/>
        </w:rPr>
      </w:pPr>
      <w:r>
        <w:rPr>
          <w:color w:val="000000"/>
          <w:sz w:val="22"/>
          <w:szCs w:val="22"/>
        </w:rPr>
        <w:t>Не может быть другом тот, кто готов разделить лишь радость.</w:t>
      </w:r>
    </w:p>
    <w:p>
      <w:pPr>
        <w:pStyle w:val="Normal"/>
        <w:shd w:fill="FFFFFF" w:val="clear"/>
        <w:ind w:firstLine="567"/>
        <w:jc w:val="both"/>
        <w:rPr>
          <w:sz w:val="22"/>
          <w:szCs w:val="22"/>
        </w:rPr>
      </w:pPr>
      <w:r>
        <w:rPr>
          <w:color w:val="000000"/>
          <w:sz w:val="22"/>
          <w:szCs w:val="22"/>
        </w:rPr>
        <w:t>Учение говорит: "Не нарушайте энтузиазма, откуда бы он ни шел". То же можно сказать и про восторг и радость. Но и тут от друзей требуется бережность. Кто-то сумел прикоснуться к тому, что друг еще не успел испытать, не успел почувствовать. Кого-то поразило то, что в сознании друга еще не имеет созвучия. Но с кем же поделиться восторгом, кому передать радость достигнутую?</w:t>
      </w:r>
    </w:p>
    <w:p>
      <w:pPr>
        <w:pStyle w:val="Normal"/>
        <w:shd w:fill="FFFFFF" w:val="clear"/>
        <w:ind w:firstLine="567"/>
        <w:jc w:val="both"/>
        <w:rPr>
          <w:sz w:val="22"/>
          <w:szCs w:val="22"/>
        </w:rPr>
      </w:pPr>
      <w:r>
        <w:rPr>
          <w:color w:val="000000"/>
          <w:sz w:val="22"/>
          <w:szCs w:val="22"/>
        </w:rPr>
        <w:t>Можно себе представить разрушение, когда в ответ на сияние глаз следует плоская шутка. Нет желания по</w:t>
        <w:softHyphen/>
        <w:t>нять то, что глаза сияют неспроста, нет желания, преодо</w:t>
        <w:softHyphen/>
        <w:t>лев вежливость равнодушия, проявить бережность, кото</w:t>
        <w:softHyphen/>
        <w:t>рая не замедлит создать созвучие, и сознание друга будет обогащено разделенным энтузиазмом.</w:t>
      </w:r>
    </w:p>
    <w:p>
      <w:pPr>
        <w:pStyle w:val="Normal"/>
        <w:shd w:fill="FFFFFF" w:val="clear"/>
        <w:ind w:firstLine="567"/>
        <w:jc w:val="both"/>
        <w:rPr>
          <w:sz w:val="22"/>
          <w:szCs w:val="22"/>
        </w:rPr>
      </w:pPr>
      <w:r>
        <w:rPr>
          <w:color w:val="000000"/>
          <w:sz w:val="22"/>
          <w:szCs w:val="22"/>
        </w:rPr>
        <w:t>И еще бережность нарушается там, где существует навязывание. Чаще, чем это принято думать, друзья го</w:t>
        <w:softHyphen/>
        <w:t>товы навязывать друг другу то, что по их мнению является или важным, или необходимым, или просто то, что их занимает в данный момент.</w:t>
      </w:r>
    </w:p>
    <w:p>
      <w:pPr>
        <w:pStyle w:val="Normal"/>
        <w:shd w:fill="FFFFFF" w:val="clear"/>
        <w:ind w:firstLine="567"/>
        <w:jc w:val="both"/>
        <w:rPr>
          <w:sz w:val="22"/>
          <w:szCs w:val="22"/>
        </w:rPr>
      </w:pPr>
      <w:r>
        <w:rPr>
          <w:color w:val="000000"/>
          <w:sz w:val="22"/>
          <w:szCs w:val="22"/>
        </w:rPr>
        <w:t>Обычно таким объектом бывает действительно нужное для навязывающего, но отнюдь не необходимое другу, быть может, и без того обремененному. В самих предло</w:t>
        <w:softHyphen/>
        <w:t>жениях должна, казалось бы, быть бережность, но чаще они делаются так, что за отказом уже предусматривается обида, получается тягость, которая так вредить единению. Можно много говорить о том, что нарушает бережность, но если сердце уже готово, то достаточно только напом</w:t>
        <w:softHyphen/>
        <w:t>нить ему об этом тончайшем цементе единения.</w:t>
      </w:r>
    </w:p>
    <w:p>
      <w:pPr>
        <w:pStyle w:val="Heading1"/>
        <w:ind w:firstLine="567"/>
        <w:rPr/>
      </w:pPr>
      <w:bookmarkStart w:id="22" w:name="__RefHeading___Toc47242222"/>
      <w:bookmarkEnd w:id="22"/>
      <w:r>
        <w:rPr/>
        <w:t>КАРТИНЫ БУДУЩЕГО</w:t>
      </w:r>
    </w:p>
    <w:p>
      <w:pPr>
        <w:pStyle w:val="Normal"/>
        <w:shd w:fill="FFFFFF" w:val="clear"/>
        <w:ind w:firstLine="567"/>
        <w:jc w:val="both"/>
        <w:rPr>
          <w:sz w:val="22"/>
          <w:szCs w:val="22"/>
        </w:rPr>
      </w:pPr>
      <w:r>
        <w:rPr>
          <w:color w:val="000000"/>
          <w:sz w:val="22"/>
          <w:szCs w:val="22"/>
        </w:rPr>
        <w:t>Помнится особо насыщенная атмосфера, которая со</w:t>
        <w:softHyphen/>
        <w:t>здавалась при рассказах друзей о замечательных снах. Еще никто не пытался найти объяснений, еще никто не оценил значение, но все почувствовали, что эти сны — особенные, что эти сны — частицы того будущего, ради которого живем, трудимся и страдаем. Не столько слова, которые были бы слишком бедны, но сияние глаз и про</w:t>
        <w:softHyphen/>
        <w:t>никновенность мысли говорили о том, что рассказчик при</w:t>
        <w:softHyphen/>
        <w:t>коснулся сознанием действительно к чему-то необыкно</w:t>
        <w:softHyphen/>
        <w:t>венному, чудесному. Можно ли удивляться тому, что каж</w:t>
        <w:softHyphen/>
        <w:t>дый из удостоенных этих касаний всеми силами своей души жаждал скорейшего претворения в жизни увиден</w:t>
        <w:softHyphen/>
        <w:t>ного "там".</w:t>
      </w:r>
    </w:p>
    <w:p>
      <w:pPr>
        <w:pStyle w:val="Normal"/>
        <w:shd w:fill="FFFFFF" w:val="clear"/>
        <w:ind w:firstLine="567"/>
        <w:jc w:val="both"/>
        <w:rPr>
          <w:sz w:val="22"/>
          <w:szCs w:val="22"/>
        </w:rPr>
      </w:pPr>
      <w:r>
        <w:rPr>
          <w:color w:val="000000"/>
          <w:sz w:val="22"/>
          <w:szCs w:val="22"/>
        </w:rPr>
        <w:t>Некоторые из друзей имели возможность проникнуть в будущее, пользуясь способностью прозрения других; и сверкание грядущего, щедро дарившего искры всем, на</w:t>
        <w:softHyphen/>
        <w:t>полняло сердце радостным трепетом ожидания. В этот момент многие решили, что будущее закреплено и оста</w:t>
        <w:softHyphen/>
        <w:t>ется лишь терпеливое ожидание. Так ли это? Неужели Рука Ведущая приоткрывала завесу будущего лишь для рождения ожидания? Учение говорит:</w:t>
      </w:r>
    </w:p>
    <w:p>
      <w:pPr>
        <w:pStyle w:val="Normal"/>
        <w:shd w:fill="FFFFFF" w:val="clear"/>
        <w:ind w:firstLine="567"/>
        <w:jc w:val="both"/>
        <w:rPr>
          <w:sz w:val="22"/>
          <w:szCs w:val="22"/>
        </w:rPr>
      </w:pPr>
      <w:r>
        <w:rPr>
          <w:color w:val="000000"/>
          <w:sz w:val="22"/>
          <w:szCs w:val="22"/>
        </w:rPr>
        <w:t>"Трудно людям понять разницу между "может" или "будет". Кажется им, если может быть, то и будет. Но где же подвиг и желание пройти все стены?" (Оз.).</w:t>
      </w:r>
    </w:p>
    <w:p>
      <w:pPr>
        <w:pStyle w:val="Normal"/>
        <w:shd w:fill="FFFFFF" w:val="clear"/>
        <w:ind w:firstLine="567"/>
        <w:jc w:val="both"/>
        <w:rPr>
          <w:sz w:val="22"/>
          <w:szCs w:val="22"/>
        </w:rPr>
      </w:pPr>
      <w:r>
        <w:rPr>
          <w:color w:val="000000"/>
          <w:sz w:val="22"/>
          <w:szCs w:val="22"/>
        </w:rPr>
        <w:t>Если бы мы припомнили то состояние, которое пред</w:t>
        <w:softHyphen/>
        <w:t>шествовало или сопровождало эти чудесные знаки, мы должны были бы признать, что наше внутреннее состояние своею насыщенностью гармонировало с увиденным.</w:t>
      </w:r>
    </w:p>
    <w:p>
      <w:pPr>
        <w:pStyle w:val="Normal"/>
        <w:shd w:fill="FFFFFF" w:val="clear"/>
        <w:ind w:firstLine="567"/>
        <w:jc w:val="both"/>
        <w:rPr>
          <w:sz w:val="22"/>
          <w:szCs w:val="22"/>
        </w:rPr>
      </w:pPr>
      <w:r>
        <w:rPr>
          <w:color w:val="000000"/>
          <w:sz w:val="22"/>
          <w:szCs w:val="22"/>
        </w:rPr>
        <w:t>"Как в карточной игре, — говорит Учитель, — можете получить лучшие карты, но от вас зависит сделать из них лучшее применение. Говорю о картинах будущего — в соответствии с качеством аур эти картины реальны и существуют по известному направлению. Конечно, злая воля может толкнуть путника по иному направлению, и тогда он увидит знаки другого свойства". (Оз.).</w:t>
      </w:r>
    </w:p>
    <w:p>
      <w:pPr>
        <w:pStyle w:val="Normal"/>
        <w:shd w:fill="FFFFFF" w:val="clear"/>
        <w:ind w:firstLine="567"/>
        <w:jc w:val="both"/>
        <w:rPr>
          <w:sz w:val="22"/>
          <w:szCs w:val="22"/>
        </w:rPr>
      </w:pPr>
      <w:r>
        <w:rPr>
          <w:color w:val="000000"/>
          <w:sz w:val="22"/>
          <w:szCs w:val="22"/>
        </w:rPr>
        <w:t>И, действительно, многие бы могли припомнить, что в тяжелые часы смятения духа, иные воспоминания уносили мы из мира снов. Страшные кошмары, преследова</w:t>
        <w:softHyphen/>
        <w:t>ния, смрад и слизь низших слоев заставляли содрогаться поникшие сердца.</w:t>
      </w:r>
    </w:p>
    <w:p>
      <w:pPr>
        <w:pStyle w:val="Normal"/>
        <w:shd w:fill="FFFFFF" w:val="clear"/>
        <w:ind w:firstLine="567"/>
        <w:jc w:val="both"/>
        <w:rPr>
          <w:sz w:val="22"/>
          <w:szCs w:val="22"/>
        </w:rPr>
      </w:pPr>
      <w:r>
        <w:rPr>
          <w:color w:val="000000"/>
          <w:sz w:val="22"/>
          <w:szCs w:val="22"/>
        </w:rPr>
        <w:t>"Потому, получая картины будущего, — продолжает Учитель, — важно помнить, при каком состоянии духа они даны".</w:t>
      </w:r>
    </w:p>
    <w:p>
      <w:pPr>
        <w:pStyle w:val="Normal"/>
        <w:shd w:fill="FFFFFF" w:val="clear"/>
        <w:ind w:firstLine="567"/>
        <w:jc w:val="both"/>
        <w:rPr>
          <w:sz w:val="22"/>
          <w:szCs w:val="22"/>
        </w:rPr>
      </w:pPr>
      <w:r>
        <w:rPr>
          <w:color w:val="000000"/>
          <w:sz w:val="22"/>
          <w:szCs w:val="22"/>
        </w:rPr>
        <w:t>Увидевший прекрасную картину может быть уверен</w:t>
        <w:softHyphen/>
        <w:t>ным, что возможность достигнуть ему дана, но также дана свободная воля, которая может увести к пропасти, и тогда темные сны встанут грозным остережением.</w:t>
      </w:r>
    </w:p>
    <w:p>
      <w:pPr>
        <w:pStyle w:val="Normal"/>
        <w:shd w:fill="FFFFFF" w:val="clear"/>
        <w:ind w:firstLine="567"/>
        <w:jc w:val="both"/>
        <w:rPr>
          <w:sz w:val="22"/>
          <w:szCs w:val="22"/>
        </w:rPr>
      </w:pPr>
      <w:r>
        <w:rPr>
          <w:color w:val="000000"/>
          <w:sz w:val="22"/>
          <w:szCs w:val="22"/>
        </w:rPr>
        <w:t>"Эти... видения... верны лишь от данного момента и поскольку дух человека, связанный с этим прогнозом, тверд и непоколебим в своем устремлении. Если же он шаток, то и зеркало будущего будет меняться соответст</w:t>
        <w:softHyphen/>
        <w:t>венно этим шатаниям духа. Вот почему во всех учениях заповедуется такая непоколебимость и твердость духа". (Из писем Е.Р.).</w:t>
      </w:r>
    </w:p>
    <w:p>
      <w:pPr>
        <w:pStyle w:val="Normal"/>
        <w:shd w:fill="FFFFFF" w:val="clear"/>
        <w:ind w:firstLine="567"/>
        <w:jc w:val="both"/>
        <w:rPr>
          <w:sz w:val="22"/>
          <w:szCs w:val="22"/>
        </w:rPr>
      </w:pPr>
      <w:r>
        <w:rPr>
          <w:color w:val="000000"/>
          <w:sz w:val="22"/>
          <w:szCs w:val="22"/>
        </w:rPr>
        <w:t>Знаки ведущие заботливо окружают нас, знаки дают</w:t>
        <w:softHyphen/>
        <w:t>ся каждый день. Чаще всего мы их не замечаем, но даже заметив, отдаем ли мы им Должное внимание, отдаем ли должное тому, где каждая непонятная деталь содержит в себе целое направление и может устранить тяжкие и не</w:t>
        <w:softHyphen/>
        <w:t>нужные задержки. Не забудем, что "знаки всегда нужда</w:t>
        <w:softHyphen/>
        <w:t>ются в толковании", и картины будущего и возможности, к ним приложенные, даются не для нетерпеливого ожи</w:t>
        <w:softHyphen/>
        <w:t>дания, но для немедленного напряжения сил в указанном направлении. Так мы опять возвращаемся к той же необ</w:t>
        <w:softHyphen/>
        <w:t>ходимости с максимальной напряженностью принять Уче</w:t>
        <w:softHyphen/>
        <w:t>ние в жизни каждого дня. Разве есть еще иные пути? Если нет, то кто же сказал, что можно отложить совершенст</w:t>
        <w:softHyphen/>
        <w:t>вование.</w:t>
      </w:r>
    </w:p>
    <w:p>
      <w:pPr>
        <w:pStyle w:val="Normal"/>
        <w:shd w:fill="FFFFFF" w:val="clear"/>
        <w:ind w:firstLine="567"/>
        <w:jc w:val="right"/>
        <w:rPr>
          <w:i/>
          <w:i/>
          <w:sz w:val="22"/>
          <w:szCs w:val="22"/>
        </w:rPr>
      </w:pPr>
      <w:r>
        <w:rPr>
          <w:i/>
          <w:color w:val="000000"/>
          <w:sz w:val="22"/>
          <w:szCs w:val="22"/>
        </w:rPr>
        <w:t>4 декабря 1938 г.</w:t>
      </w:r>
    </w:p>
    <w:p>
      <w:pPr>
        <w:pStyle w:val="Heading1"/>
        <w:ind w:firstLine="567"/>
        <w:rPr/>
      </w:pPr>
      <w:bookmarkStart w:id="23" w:name="__RefHeading___Toc47242223"/>
      <w:bookmarkEnd w:id="23"/>
      <w:r>
        <w:rPr/>
        <w:t>КРАСОТА</w:t>
      </w:r>
    </w:p>
    <w:p>
      <w:pPr>
        <w:pStyle w:val="Normal"/>
        <w:shd w:fill="FFFFFF" w:val="clear"/>
        <w:ind w:firstLine="567"/>
        <w:jc w:val="right"/>
        <w:rPr>
          <w:i/>
          <w:i/>
          <w:sz w:val="22"/>
          <w:szCs w:val="22"/>
        </w:rPr>
      </w:pPr>
      <w:r>
        <w:rPr>
          <w:i/>
          <w:color w:val="000000"/>
          <w:sz w:val="22"/>
          <w:szCs w:val="22"/>
        </w:rPr>
        <w:t>"Красота спасет мир."</w:t>
      </w:r>
    </w:p>
    <w:p>
      <w:pPr>
        <w:pStyle w:val="Normal"/>
        <w:shd w:fill="FFFFFF" w:val="clear"/>
        <w:ind w:firstLine="567"/>
        <w:jc w:val="both"/>
        <w:rPr>
          <w:sz w:val="22"/>
          <w:szCs w:val="22"/>
        </w:rPr>
      </w:pPr>
      <w:r>
        <w:rPr>
          <w:color w:val="000000"/>
          <w:sz w:val="22"/>
          <w:szCs w:val="22"/>
        </w:rPr>
        <w:t>Совершенствование есть сущность эволюции и смысл жизни. Великий закон совершенствования движет беспре</w:t>
        <w:softHyphen/>
        <w:t>дельной Вселенной, человечеством и всем окружающим. Там, где этот закон нарушается там немедленно начина</w:t>
        <w:softHyphen/>
        <w:t>ется процесс разрушения. Но и само разрушение служит тому же созидательному принципу эволюции: разруша</w:t>
        <w:softHyphen/>
        <w:t>ется форма, не способная к дальнейшему развитию, но сущность ее остается и строит себе новую ладью, более пригодную в беспредельный путь.</w:t>
      </w:r>
    </w:p>
    <w:p>
      <w:pPr>
        <w:pStyle w:val="Normal"/>
        <w:shd w:fill="FFFFFF" w:val="clear"/>
        <w:ind w:firstLine="567"/>
        <w:jc w:val="both"/>
        <w:rPr>
          <w:sz w:val="22"/>
          <w:szCs w:val="22"/>
        </w:rPr>
      </w:pPr>
      <w:r>
        <w:rPr>
          <w:color w:val="000000"/>
          <w:sz w:val="22"/>
          <w:szCs w:val="22"/>
        </w:rPr>
        <w:t>Люди впадают в ужас при разрушении любимых форм, но в сознании этого явления должна заключаться большая радость. Ведь в перспективе беспредельной жизни все может быть беспредельно усовершенствовано, ведь даже самое прекрасное может быть прекраснее в тысячу, миллион — бесконечное число раз. И чем совершенней будет форма вещи или отношений, тем она будет прекрас</w:t>
        <w:softHyphen/>
        <w:t>ней, и высшее совершенство приведет нас к беспредель</w:t>
        <w:softHyphen/>
        <w:t>ному понятию Красоты.</w:t>
      </w:r>
    </w:p>
    <w:p>
      <w:pPr>
        <w:pStyle w:val="Normal"/>
        <w:shd w:fill="FFFFFF" w:val="clear"/>
        <w:ind w:firstLine="567"/>
        <w:jc w:val="both"/>
        <w:rPr>
          <w:sz w:val="22"/>
          <w:szCs w:val="22"/>
        </w:rPr>
      </w:pPr>
      <w:r>
        <w:rPr>
          <w:color w:val="000000"/>
          <w:sz w:val="22"/>
          <w:szCs w:val="22"/>
        </w:rPr>
        <w:t>Две тысячи лет назад, когда состояние мира угрожало прогрессу, Христос принес человечеству великое понятие Любви. Теперь, когда сроки поставили планету перед гроз</w:t>
        <w:softHyphen/>
        <w:t>ной проблемой — быть или не быть — человечеству снова дается еще более высокое понятие — понятие Красоты. Если человечество воспримет эту истину, то мир будет спасен.</w:t>
      </w:r>
    </w:p>
    <w:p>
      <w:pPr>
        <w:pStyle w:val="Normal"/>
        <w:shd w:fill="FFFFFF" w:val="clear"/>
        <w:ind w:firstLine="567"/>
        <w:jc w:val="both"/>
        <w:rPr>
          <w:sz w:val="22"/>
          <w:szCs w:val="22"/>
        </w:rPr>
      </w:pPr>
      <w:r>
        <w:rPr>
          <w:color w:val="000000"/>
          <w:sz w:val="22"/>
          <w:szCs w:val="22"/>
        </w:rPr>
        <w:t>Красота — это могучая сила, это радость и счастье человечества, это то, чем движется ввысь, чем живет и дышит сердце человека. Если любовь есть притяжение, устремленное к слиянию, то Красота есть тот Магнит, который порождает это притяжение.</w:t>
      </w:r>
    </w:p>
    <w:p>
      <w:pPr>
        <w:pStyle w:val="Normal"/>
        <w:shd w:fill="FFFFFF" w:val="clear"/>
        <w:ind w:firstLine="567"/>
        <w:jc w:val="both"/>
        <w:rPr>
          <w:sz w:val="22"/>
          <w:szCs w:val="22"/>
        </w:rPr>
      </w:pPr>
      <w:r>
        <w:rPr>
          <w:color w:val="000000"/>
          <w:sz w:val="22"/>
          <w:szCs w:val="22"/>
        </w:rPr>
        <w:t>"Любовь — это основной фактор Бытия и развития жизни, вызывается, по преимуществу, красотою, ибо любви как самостоятельного явления без причины, ее вызы</w:t>
        <w:softHyphen/>
        <w:t>вающей, не существует. Любовь и красота неразрывно связаны между собой, и красота есть причина появления и возникновения любви", — говорит А.И. Клизовский.</w:t>
      </w:r>
    </w:p>
    <w:p>
      <w:pPr>
        <w:pStyle w:val="Normal"/>
        <w:shd w:fill="FFFFFF" w:val="clear"/>
        <w:ind w:firstLine="567"/>
        <w:jc w:val="both"/>
        <w:rPr>
          <w:sz w:val="22"/>
          <w:szCs w:val="22"/>
        </w:rPr>
      </w:pPr>
      <w:r>
        <w:rPr>
          <w:color w:val="000000"/>
          <w:sz w:val="22"/>
          <w:szCs w:val="22"/>
        </w:rPr>
        <w:t>В сердце человека, если его еще не коснулось разло</w:t>
        <w:softHyphen/>
        <w:t>жение, заложено постоянное стремление к Красоте и от</w:t>
        <w:softHyphen/>
        <w:t>вращение к безобразию, но представление о Красоте за</w:t>
        <w:softHyphen/>
        <w:t>висит от широты сознания. Красота ожерелья, быть может, удовлетворит сознание дикаря, но какой-нибудь сапожник уже будет мечтать о "красоте" придворной жизни. Может быть, красота женщины станет для кого-то источником всех побуждений, но кто-то найдет счастье свое в искус</w:t>
        <w:softHyphen/>
        <w:t>стве, и, может быть, красота самоотверженности поведет кого-то через всю жизнь.</w:t>
      </w:r>
    </w:p>
    <w:p>
      <w:pPr>
        <w:pStyle w:val="Normal"/>
        <w:shd w:fill="FFFFFF" w:val="clear"/>
        <w:ind w:firstLine="567"/>
        <w:jc w:val="both"/>
        <w:rPr>
          <w:sz w:val="22"/>
          <w:szCs w:val="22"/>
        </w:rPr>
      </w:pPr>
      <w:r>
        <w:rPr>
          <w:color w:val="000000"/>
          <w:sz w:val="22"/>
          <w:szCs w:val="22"/>
        </w:rPr>
        <w:t>Наблюдая самые великие и самые мелкие дела чело</w:t>
        <w:softHyphen/>
        <w:t>веческие, мы найдем в них одно устремление — к Красоте. Вот чье-то сознание поразила красота предмета или со</w:t>
        <w:softHyphen/>
        <w:t>стояния, и человек полюбил его, человек устремился к нему мыслью и получил то, к чему стремился, в обладание. Но вот приходит время, достигнутое изнашивается — разлагается, - и "красота" превращается в безобразие. Человек устремляется на новые поиски, он не может жить без красоты, он впадает в уныние, говорит — для чего жить. Но вот опять приходит нечто еще прекраснее, и процесс познания повторяется снова, снова и снова.</w:t>
      </w:r>
    </w:p>
    <w:p>
      <w:pPr>
        <w:pStyle w:val="Normal"/>
        <w:shd w:fill="FFFFFF" w:val="clear"/>
        <w:ind w:firstLine="567"/>
        <w:jc w:val="both"/>
        <w:rPr>
          <w:sz w:val="22"/>
          <w:szCs w:val="22"/>
        </w:rPr>
      </w:pPr>
      <w:r>
        <w:rPr>
          <w:color w:val="000000"/>
          <w:sz w:val="22"/>
          <w:szCs w:val="22"/>
        </w:rPr>
        <w:t>Как мираж пустыни встает перед путником Красота и исчезает при приближении, появляясь вдали. Она манит его к себе и незаметно ведет вперед. Влекомый этой игрой Матери Мира, он идет, продвигаясь все дальше и выше, пока не осознает путем личного опыта, что истинная Красота есть то, что не проходит, то, что не гниет и не разрушается, но сияет вечно. Так человек постигает Кра</w:t>
        <w:softHyphen/>
        <w:t>соту Беспредельности.</w:t>
      </w:r>
    </w:p>
    <w:p>
      <w:pPr>
        <w:pStyle w:val="Normal"/>
        <w:shd w:fill="FFFFFF" w:val="clear"/>
        <w:ind w:firstLine="567"/>
        <w:jc w:val="right"/>
        <w:rPr>
          <w:i/>
          <w:i/>
          <w:sz w:val="22"/>
          <w:szCs w:val="22"/>
        </w:rPr>
      </w:pPr>
      <w:r>
        <w:rPr>
          <w:i/>
          <w:color w:val="000000"/>
          <w:sz w:val="22"/>
          <w:szCs w:val="22"/>
        </w:rPr>
        <w:t>9 января 1938 г.</w:t>
      </w:r>
    </w:p>
    <w:p>
      <w:pPr>
        <w:pStyle w:val="Heading1"/>
        <w:ind w:firstLine="567"/>
        <w:rPr/>
      </w:pPr>
      <w:bookmarkStart w:id="24" w:name="__RefHeading___Toc47242224"/>
      <w:bookmarkEnd w:id="24"/>
      <w:r>
        <w:rPr/>
        <w:t>СВЯЩЕННОЕ ЗВУЧА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Напряженность Армагеддона становится с каждым днем сильнее, и вместе с ним растет смятение мира. Не</w:t>
        <w:softHyphen/>
        <w:t>возможно представить, чем наполнен воздух вокруг земли. Мыслеобразы служителей тьмы, как когти бесчисленны, как тучи, они носятся в пространстве, и только мощь звучания Аум может принести гармонию среди расстро</w:t>
        <w:softHyphen/>
        <w:t>енных вибраций. Самое свирепое нападение разбивается о скалу непобедимого духа. Мощное Аум покроет самое безумное ярое нападение. Нападение мыслей и темных сущностей надо встречать Аум.</w:t>
      </w:r>
    </w:p>
    <w:p>
      <w:pPr>
        <w:pStyle w:val="Normal"/>
        <w:shd w:fill="FFFFFF" w:val="clear"/>
        <w:ind w:firstLine="567"/>
        <w:jc w:val="both"/>
        <w:rPr>
          <w:sz w:val="22"/>
          <w:szCs w:val="22"/>
        </w:rPr>
      </w:pPr>
      <w:r>
        <w:rPr>
          <w:color w:val="000000"/>
          <w:sz w:val="22"/>
          <w:szCs w:val="22"/>
        </w:rPr>
        <w:t>К чему говорить "Аум", если можно сказать "молит</w:t>
        <w:softHyphen/>
        <w:t>ва"? В сущности, это то же самое, только по древности и уточнению созвучие Аум будет сильнее по вибрации. На</w:t>
        <w:softHyphen/>
        <w:t>прасно кто-то будет пытаться порыв, взметнувшийся, как пламенный вихрь, уложить в слова, напрасно кто-то будет думать, что Высший Мир нуждается в словах. И часто в поисках последних лишь ослабляется священный взлет. Но по-человечески нельзя не придать ему какую-то фор</w:t>
        <w:softHyphen/>
        <w:t>му, и тогда на помощь придет Священное звучание.</w:t>
      </w:r>
    </w:p>
    <w:p>
      <w:pPr>
        <w:pStyle w:val="Normal"/>
        <w:shd w:fill="FFFFFF" w:val="clear"/>
        <w:ind w:firstLine="567"/>
        <w:jc w:val="both"/>
        <w:rPr>
          <w:sz w:val="22"/>
          <w:szCs w:val="22"/>
        </w:rPr>
      </w:pPr>
      <w:r>
        <w:rPr>
          <w:color w:val="000000"/>
          <w:sz w:val="22"/>
          <w:szCs w:val="22"/>
        </w:rPr>
        <w:t>Что значит созвучие? Люди представляют его как гром</w:t>
        <w:softHyphen/>
        <w:t>кое звучание, но звучание может быть неслышимо как сердечное напряжение. Ведь сердце звучит и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shd w:fill="FFFFFF" w:val="clear"/>
        <w:ind w:firstLine="567"/>
        <w:jc w:val="both"/>
        <w:rPr>
          <w:sz w:val="22"/>
          <w:szCs w:val="22"/>
        </w:rPr>
      </w:pPr>
      <w:r>
        <w:rPr>
          <w:color w:val="000000"/>
          <w:sz w:val="22"/>
          <w:szCs w:val="22"/>
        </w:rPr>
        <w:t>Именно только мощь звучания принесет следствие, но мощь, заключенная не в силе голоса, но в сердечном огне. Для этого нужно полюбить красоту звучания. Ко</w:t>
        <w:softHyphen/>
        <w:t>нечно, человеческий голос есть уже чудо. Можно видеть, как воздействует голос даже без слов, но — все же мощь не в голосе. Если голос груб или неподходящ по другим причинам, то звучание камертона может придти на помощь человеческой немощи. Прислушавшись к чистому звуку камертона, мы услышим то же звучание Ом. Зву</w:t>
        <w:softHyphen/>
        <w:t>чание может быть понято правильно и все же не дать следствий. Потому не забудем сердечную энергию, кото</w:t>
        <w:softHyphen/>
        <w:t>рая должна сопровождать звучание. Звук пустой — как медь звенящая. Слышали о том, как по вибрации разби</w:t>
        <w:softHyphen/>
        <w:t>вались стеклянные сосуды. Но даже такая вибрация дол</w:t>
        <w:softHyphen/>
        <w:t>жна сопровождаться мыслью. Даже волна посторонней мысли может усилить воздействие.</w:t>
      </w:r>
    </w:p>
    <w:p>
      <w:pPr>
        <w:pStyle w:val="Normal"/>
        <w:shd w:fill="FFFFFF" w:val="clear"/>
        <w:ind w:firstLine="567"/>
        <w:jc w:val="both"/>
        <w:rPr>
          <w:sz w:val="22"/>
          <w:szCs w:val="22"/>
        </w:rPr>
      </w:pPr>
      <w:r>
        <w:rPr>
          <w:color w:val="000000"/>
          <w:sz w:val="22"/>
          <w:szCs w:val="22"/>
        </w:rPr>
        <w:t>Для того, чтобы начать целесообразно звучание Аум, нужно проникнуться уважением к величию творчества. Ибо только так можно привести свою мысль в соответствие с мыслью пространства — с резервуаром космической благодати. Лучше не начинать звучание, если мышление низко: "... зов утвержден, как великий магнит. Основано на мудрости поверие, что зов Оума творит, когда призван духом сознательно. Но дух, призванный неответственным духом (т.е. тем, кто не может отвечать на созвучие просто — Н.У.), может только разить" (Беспр., §55).</w:t>
      </w:r>
    </w:p>
    <w:p>
      <w:pPr>
        <w:pStyle w:val="Normal"/>
        <w:shd w:fill="FFFFFF" w:val="clear"/>
        <w:ind w:firstLine="567"/>
        <w:jc w:val="both"/>
        <w:rPr>
          <w:sz w:val="22"/>
          <w:szCs w:val="22"/>
        </w:rPr>
      </w:pPr>
      <w:r>
        <w:rPr>
          <w:color w:val="000000"/>
          <w:sz w:val="22"/>
          <w:szCs w:val="22"/>
        </w:rPr>
        <w:t>Лекарства воздействуют совершенно разно на людей. Некоторые превосходные жизнедеятельные средства будут лишь половым возбудителем для определенных людей. Низшая порода извлекает из вещества только низшее. Но каждая сила, приобщенная к высшему, почерпнет только высшее. Если земные вещества так различно действуют на людей, то насколько же различно на них воздействие высших энергий. Для правильного восприятия этих лучей Владыки послали на землю силу священного воззвания Ом.</w:t>
      </w:r>
    </w:p>
    <w:p>
      <w:pPr>
        <w:pStyle w:val="Normal"/>
        <w:shd w:fill="FFFFFF" w:val="clear"/>
        <w:ind w:firstLine="567"/>
        <w:jc w:val="both"/>
        <w:rPr>
          <w:sz w:val="22"/>
          <w:szCs w:val="22"/>
        </w:rPr>
      </w:pPr>
      <w:r>
        <w:rPr>
          <w:color w:val="000000"/>
          <w:sz w:val="22"/>
          <w:szCs w:val="22"/>
        </w:rPr>
        <w:t>С древних времен в час смятения предлагалось твер</w:t>
        <w:softHyphen/>
        <w:t>дить краткое воззвание и ударами повторений отражать волну воздействий. Затем это средство превратилось в бессмысленное бормотание религиозных слов. В лучшие времена жречества были избраны слова — Адонай, Истар, Аллилуйя, Оум. Теперь — синтез всех звуковых устремлений — Священное звучание Оум — дается для приме</w:t>
        <w:softHyphen/>
        <w:t>нения всему человечеству.</w:t>
      </w:r>
    </w:p>
    <w:p>
      <w:pPr>
        <w:pStyle w:val="Normal"/>
        <w:shd w:fill="FFFFFF" w:val="clear"/>
        <w:ind w:firstLine="567"/>
        <w:jc w:val="both"/>
        <w:rPr>
          <w:sz w:val="22"/>
          <w:szCs w:val="22"/>
        </w:rPr>
      </w:pPr>
      <w:r>
        <w:rPr>
          <w:color w:val="000000"/>
          <w:sz w:val="22"/>
          <w:szCs w:val="22"/>
        </w:rPr>
        <w:t>И Книга Новейшего Завета "Аум" учит, как сделать это звучание мощью несокрушимой. В тридцать шестом году навстречу огненным волнам поднялось Священное знамя Ом, как "Сим победиши".</w:t>
      </w:r>
    </w:p>
    <w:p>
      <w:pPr>
        <w:pStyle w:val="Normal"/>
        <w:shd w:fill="FFFFFF" w:val="clear"/>
        <w:ind w:firstLine="567"/>
        <w:jc w:val="both"/>
        <w:rPr>
          <w:sz w:val="22"/>
          <w:szCs w:val="22"/>
        </w:rPr>
      </w:pPr>
      <w:r>
        <w:rPr>
          <w:color w:val="000000"/>
          <w:sz w:val="22"/>
          <w:szCs w:val="22"/>
        </w:rPr>
        <w:t>Каждая эпоха имеет свое слово. Это слово, как ключ к запорам.</w:t>
      </w:r>
    </w:p>
    <w:p>
      <w:pPr>
        <w:pStyle w:val="Normal"/>
        <w:shd w:fill="FFFFFF" w:val="clear"/>
        <w:ind w:firstLine="567"/>
        <w:jc w:val="right"/>
        <w:rPr>
          <w:i/>
          <w:i/>
          <w:sz w:val="22"/>
          <w:szCs w:val="22"/>
        </w:rPr>
      </w:pPr>
      <w:r>
        <w:rPr>
          <w:i/>
          <w:color w:val="000000"/>
          <w:sz w:val="22"/>
          <w:szCs w:val="22"/>
        </w:rPr>
        <w:t>31 мая 1938г.</w:t>
      </w:r>
    </w:p>
    <w:p>
      <w:pPr>
        <w:pStyle w:val="Heading1"/>
        <w:ind w:firstLine="567"/>
        <w:rPr/>
      </w:pPr>
      <w:bookmarkStart w:id="25" w:name="__RefHeading___Toc47242225"/>
      <w:bookmarkEnd w:id="25"/>
      <w:r>
        <w:rPr/>
        <w:t>"НЕИЗБЕЖНОЕ"</w:t>
      </w:r>
    </w:p>
    <w:p>
      <w:pPr>
        <w:pStyle w:val="Normal"/>
        <w:shd w:fill="FFFFFF" w:val="clear"/>
        <w:ind w:firstLine="567"/>
        <w:jc w:val="both"/>
        <w:rPr>
          <w:sz w:val="22"/>
          <w:szCs w:val="22"/>
        </w:rPr>
      </w:pPr>
      <w:r>
        <w:rPr>
          <w:color w:val="000000"/>
          <w:sz w:val="22"/>
          <w:szCs w:val="22"/>
        </w:rPr>
        <w:t>В этом мире жизнь человека недолга. В лучшем случае — это 70 лет, за которыми или скорый конец, или, что еще хуже, разложение заживо изношенного тела.</w:t>
      </w:r>
    </w:p>
    <w:p>
      <w:pPr>
        <w:pStyle w:val="Normal"/>
        <w:shd w:fill="FFFFFF" w:val="clear"/>
        <w:ind w:firstLine="567"/>
        <w:jc w:val="both"/>
        <w:rPr>
          <w:sz w:val="22"/>
          <w:szCs w:val="22"/>
        </w:rPr>
      </w:pPr>
      <w:r>
        <w:rPr>
          <w:color w:val="000000"/>
          <w:sz w:val="22"/>
          <w:szCs w:val="22"/>
        </w:rPr>
        <w:t>Но перед нашими глазами тысячи примеров преждев</w:t>
        <w:softHyphen/>
        <w:t>ременной смерти, когда уходят с Земли в расцвете сил, когда кончают свой путь еще не начавшие жить. Будем ли закрывать глаза на то, что каждого из нас каждое мгновение, на каждом шагу, может подстерегать неизбеж</w:t>
        <w:softHyphen/>
        <w:t>ное, ибо не знаем ни дня, ни часа.</w:t>
      </w:r>
    </w:p>
    <w:p>
      <w:pPr>
        <w:pStyle w:val="Normal"/>
        <w:shd w:fill="FFFFFF" w:val="clear"/>
        <w:ind w:firstLine="567"/>
        <w:jc w:val="both"/>
        <w:rPr>
          <w:sz w:val="22"/>
          <w:szCs w:val="22"/>
        </w:rPr>
      </w:pPr>
      <w:r>
        <w:rPr>
          <w:color w:val="000000"/>
          <w:sz w:val="22"/>
          <w:szCs w:val="22"/>
        </w:rPr>
        <w:t>Есть люди, которые вообще не думают о смерти, для других она далека и отвлечена, но третьи помнят непре</w:t>
        <w:softHyphen/>
        <w:t>станно, и ужас складывает на лицах их гримасу ожидания. Если иллюзия первых безумна, как обычно безумны и дела, то не лучше положение третьих, ибо то же неведение порождает еще более безобразное мышление.</w:t>
      </w:r>
    </w:p>
    <w:p>
      <w:pPr>
        <w:pStyle w:val="Normal"/>
        <w:shd w:fill="FFFFFF" w:val="clear"/>
        <w:ind w:firstLine="567"/>
        <w:jc w:val="both"/>
        <w:rPr>
          <w:sz w:val="22"/>
          <w:szCs w:val="22"/>
        </w:rPr>
      </w:pPr>
      <w:r>
        <w:rPr>
          <w:color w:val="000000"/>
          <w:sz w:val="22"/>
          <w:szCs w:val="22"/>
        </w:rPr>
        <w:t>Так могут относиться к смене бытия только те, для кого за гранью смерти лишь мрак незнания. Для тех, кто принял сердцем или понял среди этой жизни незыблемую основу земного бытия — существование Тонкого Мира — для тех не существует понятия смерти вообще. Человек с таким сознанием будет знать, что каждое мгновенье он может перейти в мир другой. Но нельзя сказать, что такое</w:t>
      </w:r>
      <w:r>
        <w:rPr>
          <w:sz w:val="22"/>
          <w:szCs w:val="22"/>
        </w:rPr>
        <w:t xml:space="preserve"> </w:t>
      </w:r>
      <w:r>
        <w:rPr>
          <w:color w:val="000000"/>
          <w:sz w:val="22"/>
          <w:szCs w:val="22"/>
        </w:rPr>
        <w:t>знание заставит его, подобно недопускающим смерти, пре</w:t>
        <w:softHyphen/>
        <w:t>даться веселым и беззаботным развлечениям, которыми так изобилует земля. Не беспечность, но еще более пламенный труд и творчество окружают познавшего Тонкий Мир, ибо он знает, что Тонкий Мир есть поле жатвы того, что посеяно на земле. Каждое наше действие, каждая наша мысль и желание, порожденные на земле, дадут полные всходы там — в мире следствий, и каждый соберет ту жатву, которую посеял на Земле.</w:t>
      </w:r>
    </w:p>
    <w:p>
      <w:pPr>
        <w:pStyle w:val="Normal"/>
        <w:shd w:fill="FFFFFF" w:val="clear"/>
        <w:ind w:firstLine="567"/>
        <w:jc w:val="both"/>
        <w:rPr>
          <w:sz w:val="22"/>
          <w:szCs w:val="22"/>
        </w:rPr>
      </w:pPr>
      <w:r>
        <w:rPr>
          <w:color w:val="000000"/>
          <w:sz w:val="22"/>
          <w:szCs w:val="22"/>
        </w:rPr>
        <w:t>Знающий о Тонком Мире знает и то, что не жалкие десятки, но сотни лет пройдут там, в той сфере, которую каждый создал себе пребыванием на земле.</w:t>
      </w:r>
    </w:p>
    <w:p>
      <w:pPr>
        <w:pStyle w:val="Normal"/>
        <w:shd w:fill="FFFFFF" w:val="clear"/>
        <w:ind w:firstLine="567"/>
        <w:jc w:val="both"/>
        <w:rPr>
          <w:sz w:val="22"/>
          <w:szCs w:val="22"/>
        </w:rPr>
      </w:pPr>
      <w:r>
        <w:rPr>
          <w:color w:val="000000"/>
          <w:sz w:val="22"/>
          <w:szCs w:val="22"/>
        </w:rPr>
        <w:t>Если цель пребывания на земле есть совершенство</w:t>
        <w:softHyphen/>
        <w:t>вание, то оно немыслимо без творчества, и только светлое и обильное творчество позволит человеку с полным спо</w:t>
        <w:softHyphen/>
        <w:t>койствием за свою судьбу без сожаления покинуть этот мир.</w:t>
      </w:r>
    </w:p>
    <w:p>
      <w:pPr>
        <w:pStyle w:val="Normal"/>
        <w:shd w:fill="FFFFFF" w:val="clear"/>
        <w:ind w:firstLine="567"/>
        <w:jc w:val="both"/>
        <w:rPr>
          <w:sz w:val="22"/>
          <w:szCs w:val="22"/>
        </w:rPr>
      </w:pPr>
      <w:r>
        <w:rPr>
          <w:color w:val="000000"/>
          <w:sz w:val="22"/>
          <w:szCs w:val="22"/>
        </w:rPr>
        <w:t>Ведь ужас смерти — это отчаянный крик сердца, которое знает, как мало было брошено зерен на поле земли, это крик сердца, сожалеющего о том, что этой спасительной возможности уже не будет до следующего воплощения, и чаша добрых посевов уже не перетянет чашу с посевом зла, искупление которой уже немину</w:t>
        <w:softHyphen/>
        <w:t>емо.</w:t>
      </w:r>
    </w:p>
    <w:p>
      <w:pPr>
        <w:pStyle w:val="Normal"/>
        <w:shd w:fill="FFFFFF" w:val="clear"/>
        <w:ind w:firstLine="567"/>
        <w:jc w:val="both"/>
        <w:rPr>
          <w:sz w:val="22"/>
          <w:szCs w:val="22"/>
        </w:rPr>
      </w:pPr>
      <w:r>
        <w:rPr>
          <w:color w:val="000000"/>
          <w:sz w:val="22"/>
          <w:szCs w:val="22"/>
        </w:rPr>
        <w:t>Нельзя поверить, если праздношатающийся скажет смерти, что он готов, ибо готовности будет сопутство</w:t>
        <w:softHyphen/>
        <w:t>вать лишь творчество напряженное, творчество в полном осознании Мира Тонкого, где все посеянное расцветет. Если мы не будем томиться предположениями и разгад</w:t>
        <w:softHyphen/>
        <w:t>кой сроков, но будем помнить, что это возможно каждое мгновенье — мы будем всегда готовы, мы будем всегда в труде.</w:t>
      </w:r>
    </w:p>
    <w:p>
      <w:pPr>
        <w:pStyle w:val="Heading1"/>
        <w:ind w:firstLine="567"/>
        <w:rPr/>
      </w:pPr>
      <w:bookmarkStart w:id="26" w:name="__RefHeading___Toc47242226"/>
      <w:bookmarkEnd w:id="26"/>
      <w:r>
        <w:rPr/>
        <w:t>СПАСЕТ ЛИ ОТРИЦАНИЕ?</w:t>
      </w:r>
    </w:p>
    <w:p>
      <w:pPr>
        <w:pStyle w:val="Normal"/>
        <w:rPr/>
      </w:pPr>
      <w:r>
        <w:rPr/>
      </w:r>
    </w:p>
    <w:p>
      <w:pPr>
        <w:pStyle w:val="Normal"/>
        <w:shd w:fill="FFFFFF" w:val="clear"/>
        <w:ind w:left="2727" w:firstLine="567"/>
        <w:jc w:val="both"/>
        <w:rPr>
          <w:i/>
          <w:i/>
          <w:sz w:val="22"/>
          <w:szCs w:val="22"/>
        </w:rPr>
      </w:pPr>
      <w:r>
        <w:rPr>
          <w:i/>
          <w:color w:val="000000"/>
          <w:sz w:val="22"/>
          <w:szCs w:val="22"/>
        </w:rPr>
        <w:t>"Кто хочет быть с Нами, тот должен отрицание за</w:t>
        <w:softHyphen/>
        <w:t>быть".</w:t>
      </w:r>
    </w:p>
    <w:p>
      <w:pPr>
        <w:pStyle w:val="Normal"/>
        <w:shd w:fill="FFFFFF" w:val="clear"/>
        <w:ind w:left="2727" w:firstLine="567"/>
        <w:jc w:val="right"/>
        <w:rPr>
          <w:i/>
          <w:i/>
          <w:sz w:val="22"/>
          <w:szCs w:val="22"/>
        </w:rPr>
      </w:pPr>
      <w:r>
        <w:rPr>
          <w:i/>
          <w:color w:val="000000"/>
          <w:sz w:val="22"/>
          <w:szCs w:val="22"/>
        </w:rPr>
        <w:t>(Агни Йога).</w:t>
      </w:r>
    </w:p>
    <w:p>
      <w:pPr>
        <w:pStyle w:val="Normal"/>
        <w:shd w:fill="FFFFFF" w:val="clear"/>
        <w:ind w:firstLine="567"/>
        <w:jc w:val="both"/>
        <w:rPr>
          <w:sz w:val="22"/>
          <w:szCs w:val="22"/>
        </w:rPr>
      </w:pPr>
      <w:r>
        <w:rPr>
          <w:color w:val="000000"/>
          <w:sz w:val="22"/>
          <w:szCs w:val="22"/>
        </w:rPr>
        <w:t>Однажды, в пылу горячей полемики на тему — су</w:t>
        <w:softHyphen/>
        <w:t>ществует ли потусторонний мир, один из наших друзей, возмущенный тупым и злобным отрицанием со стороны барышни Г., сказал ей с сердцем, что придет время, когда она, несмотря на отрицание, столкнется с жителем Тон</w:t>
        <w:softHyphen/>
        <w:t>кого Мира и увидит "привидение". После того бесплодного спора барышни Г. пришлось возвращаться домой по тем</w:t>
        <w:softHyphen/>
        <w:t xml:space="preserve">ной улице в свою квартиру, где в эту ночь никто, кроме нее, не ночевал. Впоследствии барышня призналась: </w:t>
      </w:r>
    </w:p>
    <w:p>
      <w:pPr>
        <w:pStyle w:val="Normal"/>
        <w:shd w:fill="FFFFFF" w:val="clear"/>
        <w:ind w:firstLine="567"/>
        <w:jc w:val="both"/>
        <w:rPr>
          <w:sz w:val="22"/>
          <w:szCs w:val="22"/>
        </w:rPr>
      </w:pPr>
      <w:r>
        <w:rPr>
          <w:color w:val="000000"/>
          <w:sz w:val="22"/>
          <w:szCs w:val="22"/>
        </w:rPr>
        <w:t xml:space="preserve">— </w:t>
      </w:r>
      <w:r>
        <w:rPr>
          <w:color w:val="000000"/>
          <w:sz w:val="22"/>
          <w:szCs w:val="22"/>
        </w:rPr>
        <w:t>Во время спора я искренне была уверена в том, что потусторонний мир есть невежественный вымысел. Но не успела я пройти и половину улицы, как на меня стал находить животный страх; то, что я несколько минут назад с таким упорством отрицала, вдруг пока</w:t>
        <w:softHyphen/>
        <w:t>залось мне вполне вероятным. Каждую секунду я ждала, что из-за темной ограды выплывет страшный призрак, и сердце мое сжималось от ужаса. Уже подходя к двери своего дома, я почувствовала, что страх не уменьшился, но продолжал возрастать. Собрав все мужество, я от</w:t>
        <w:softHyphen/>
        <w:t>крыла дверь и зажгла поспешно свет, только тогда страх начал ослабевать, но все же, приготовившись спать, я</w:t>
      </w:r>
      <w:r>
        <w:rPr>
          <w:sz w:val="22"/>
          <w:szCs w:val="22"/>
        </w:rPr>
        <w:t xml:space="preserve"> </w:t>
      </w:r>
      <w:r>
        <w:rPr>
          <w:color w:val="000000"/>
          <w:sz w:val="22"/>
          <w:szCs w:val="22"/>
        </w:rPr>
        <w:t>не потушила свет.</w:t>
      </w:r>
    </w:p>
    <w:p>
      <w:pPr>
        <w:pStyle w:val="Normal"/>
        <w:shd w:fill="FFFFFF" w:val="clear"/>
        <w:ind w:firstLine="567"/>
        <w:jc w:val="both"/>
        <w:rPr>
          <w:sz w:val="22"/>
          <w:szCs w:val="22"/>
        </w:rPr>
      </w:pPr>
      <w:r>
        <w:rPr>
          <w:color w:val="000000"/>
          <w:sz w:val="22"/>
          <w:szCs w:val="22"/>
        </w:rPr>
        <w:t>Много можно было бы привести аналогичных расска</w:t>
        <w:softHyphen/>
        <w:t>зов, которые подтвердили бы, что самые злейшие отри</w:t>
        <w:softHyphen/>
        <w:t>цатели отрицают потусторонний мир не потому, что они не верят в его существование, но потому, что они боятся</w:t>
      </w:r>
      <w:r>
        <w:rPr>
          <w:sz w:val="22"/>
          <w:szCs w:val="22"/>
        </w:rPr>
        <w:t xml:space="preserve"> </w:t>
      </w:r>
      <w:r>
        <w:rPr>
          <w:color w:val="000000"/>
          <w:sz w:val="22"/>
          <w:szCs w:val="22"/>
        </w:rPr>
        <w:t>верить в него, допустить такую мысль. Где-то в глубине их сердца все-таки живет знание о существовании Тонкого Мира. Но это сердце подсказывает им, что признание потустороннего мира накладывает решительные обяза</w:t>
        <w:softHyphen/>
        <w:t>тельства, накладывает суровую необходимость преобра</w:t>
        <w:softHyphen/>
        <w:t>зить земную жизнь. Но каждое преображение жизни уже будет не легким подвигом, но решительной борьбой. Вот этой-то борьбы и пытаются избежать отрицатели. Среди них будет большинство поклонников различных земных удовольствий и самых разнообразных пороков. Что пришлось бы сделать Скупому рыцарю, если бы Тонкий Мир стал для него существующим? Пришлось бы отказаться от трудов всей жизни, пришлось бы от</w:t>
        <w:softHyphen/>
        <w:t>казаться от накопленных сокровищ или признать себя рабом последнего раба. Это сознание рабства невыноси</w:t>
        <w:softHyphen/>
        <w:t>мо для каждого человека. Это сознание рабства рано или поздно вызовет восстание против своего господина или безумие как результат одержания. Это сознательное рабство, как страшное удушье, против которого един</w:t>
        <w:softHyphen/>
        <w:t>ственный путь, единственное решение — решительная борьба. Любовь к тому, что завтра сгинет, что завтра придется покинуть, притяжение к проходящему, а не к вечной сущности человека, перед которой открыто веч</w:t>
        <w:softHyphen/>
        <w:t>ное восхождение к возрастающей красоте, — есть на</w:t>
        <w:softHyphen/>
        <w:t>рушение величайшего принципа мироздания, наруше</w:t>
        <w:softHyphen/>
        <w:t>ние Иерархии. Тяжелыми страданиями человечество ис</w:t>
        <w:softHyphen/>
        <w:t>купает это заблуждение, но страдания утончают нерв</w:t>
        <w:softHyphen/>
        <w:t>ную систему, страдания утончают наше физическое естество, грубость которого препятствует нам видеть потусторонний мир. Так можно предупредить невежд о страданиях, которые порождает грубое отрицание, о тех страданиях, которых можно избежать.</w:t>
      </w:r>
    </w:p>
    <w:p>
      <w:pPr>
        <w:pStyle w:val="Normal"/>
        <w:shd w:fill="FFFFFF" w:val="clear"/>
        <w:ind w:firstLine="567"/>
        <w:jc w:val="both"/>
        <w:rPr>
          <w:sz w:val="22"/>
          <w:szCs w:val="22"/>
        </w:rPr>
      </w:pPr>
      <w:r>
        <w:rPr>
          <w:color w:val="000000"/>
          <w:sz w:val="22"/>
          <w:szCs w:val="22"/>
        </w:rPr>
        <w:t>Можно ли, не теряя человеческого достоинства, по</w:t>
        <w:softHyphen/>
        <w:t xml:space="preserve">добно страусу спрятав голову в траве, считать себя в безопасности?                                                   </w:t>
      </w:r>
    </w:p>
    <w:p>
      <w:pPr>
        <w:pStyle w:val="Normal"/>
        <w:shd w:fill="FFFFFF" w:val="clear"/>
        <w:ind w:firstLine="567"/>
        <w:jc w:val="both"/>
        <w:rPr>
          <w:sz w:val="22"/>
          <w:szCs w:val="22"/>
        </w:rPr>
      </w:pPr>
      <w:r>
        <w:rPr>
          <w:color w:val="000000"/>
          <w:sz w:val="22"/>
          <w:szCs w:val="22"/>
        </w:rPr>
        <w:t>В этом отношении случай с барышней Г. очень характерен.</w:t>
      </w:r>
    </w:p>
    <w:p>
      <w:pPr>
        <w:pStyle w:val="Normal"/>
        <w:shd w:fill="FFFFFF" w:val="clear"/>
        <w:ind w:firstLine="567"/>
        <w:jc w:val="both"/>
        <w:rPr>
          <w:sz w:val="22"/>
          <w:szCs w:val="22"/>
        </w:rPr>
      </w:pPr>
      <w:r>
        <w:rPr>
          <w:color w:val="000000"/>
          <w:sz w:val="22"/>
          <w:szCs w:val="22"/>
        </w:rPr>
        <w:t>Страшная преграда — отрицание.</w:t>
      </w:r>
    </w:p>
    <w:p>
      <w:pPr>
        <w:pStyle w:val="Normal"/>
        <w:shd w:fill="FFFFFF" w:val="clear"/>
        <w:ind w:firstLine="567"/>
        <w:jc w:val="right"/>
        <w:rPr>
          <w:i/>
          <w:i/>
          <w:sz w:val="22"/>
          <w:szCs w:val="22"/>
        </w:rPr>
      </w:pPr>
      <w:r>
        <w:rPr>
          <w:i/>
          <w:color w:val="000000"/>
          <w:sz w:val="22"/>
          <w:szCs w:val="22"/>
        </w:rPr>
        <w:t>18 сентября 1938 г.</w:t>
      </w:r>
    </w:p>
    <w:p>
      <w:pPr>
        <w:pStyle w:val="Heading1"/>
        <w:ind w:firstLine="567"/>
        <w:rPr/>
      </w:pPr>
      <w:bookmarkStart w:id="27" w:name="__RefHeading___Toc47242227"/>
      <w:bookmarkEnd w:id="27"/>
      <w:r>
        <w:rPr/>
        <w:t>ЦЕНТР ЛЕГКИХ</w:t>
      </w:r>
    </w:p>
    <w:p>
      <w:pPr>
        <w:pStyle w:val="Normal"/>
        <w:shd w:fill="FFFFFF" w:val="clear"/>
        <w:ind w:firstLine="567"/>
        <w:jc w:val="both"/>
        <w:rPr>
          <w:sz w:val="22"/>
          <w:szCs w:val="22"/>
        </w:rPr>
      </w:pPr>
      <w:r>
        <w:rPr>
          <w:color w:val="000000"/>
          <w:sz w:val="22"/>
          <w:szCs w:val="22"/>
        </w:rPr>
        <w:t>В области лопаток находятся два центра, области ко</w:t>
        <w:softHyphen/>
        <w:t>торых окружают легкие. Эти центры контролируют прану.</w:t>
      </w:r>
    </w:p>
    <w:p>
      <w:pPr>
        <w:pStyle w:val="Normal"/>
        <w:shd w:fill="FFFFFF" w:val="clear"/>
        <w:ind w:firstLine="567"/>
        <w:jc w:val="both"/>
        <w:rPr>
          <w:sz w:val="22"/>
          <w:szCs w:val="22"/>
        </w:rPr>
      </w:pPr>
      <w:r>
        <w:rPr>
          <w:color w:val="000000"/>
          <w:sz w:val="22"/>
          <w:szCs w:val="22"/>
        </w:rPr>
        <w:t>Осознание красоты и силы Космоса во всем размере раскрывает центры легких, иначе говоря, дает возмож</w:t>
        <w:softHyphen/>
        <w:t>ность наблюдающему Иерарху послать лучи, пробужда</w:t>
        <w:softHyphen/>
        <w:t>ющие эти центры.</w:t>
      </w:r>
    </w:p>
    <w:p>
      <w:pPr>
        <w:pStyle w:val="Normal"/>
        <w:shd w:fill="FFFFFF" w:val="clear"/>
        <w:ind w:firstLine="567"/>
        <w:jc w:val="both"/>
        <w:rPr>
          <w:sz w:val="22"/>
          <w:szCs w:val="22"/>
        </w:rPr>
      </w:pPr>
      <w:r>
        <w:rPr>
          <w:color w:val="000000"/>
          <w:sz w:val="22"/>
          <w:szCs w:val="22"/>
        </w:rPr>
        <w:t>Огонь легочных центров самый чувствительный. Он сочетается с самыми тонкими энергиями, обращая их на творчество новых явлений; он притягивает чистый Огонь из пространства. Огонь легочных центров может быть соединен с огнем пространства при помощи лучей "агни инвизибле"</w:t>
      </w:r>
      <w:r>
        <w:rPr>
          <w:rStyle w:val="FootnoteCharacters"/>
          <w:rStyle w:val="FootnoteAnchor"/>
          <w:color w:val="000000"/>
          <w:sz w:val="22"/>
          <w:szCs w:val="22"/>
        </w:rPr>
        <w:footnoteReference w:customMarkFollows="1" w:id="2"/>
        <w:t>*</w:t>
      </w:r>
      <w:r>
        <w:rPr>
          <w:color w:val="000000"/>
          <w:sz w:val="22"/>
          <w:szCs w:val="22"/>
        </w:rPr>
        <w:t>, которые посылаются в нужных случаях Иерархией.</w:t>
      </w:r>
    </w:p>
    <w:p>
      <w:pPr>
        <w:pStyle w:val="Normal"/>
        <w:shd w:fill="FFFFFF" w:val="clear"/>
        <w:ind w:firstLine="567"/>
        <w:jc w:val="both"/>
        <w:rPr>
          <w:sz w:val="22"/>
          <w:szCs w:val="22"/>
        </w:rPr>
      </w:pPr>
      <w:r>
        <w:rPr>
          <w:color w:val="000000"/>
          <w:sz w:val="22"/>
          <w:szCs w:val="22"/>
        </w:rPr>
        <w:t>Контроль над центрами легких дает возможность не чувствовать физической боли. Все боли мучеников исче</w:t>
        <w:softHyphen/>
        <w:t>зали контролированием этого центра под Лучом Иерар</w:t>
        <w:softHyphen/>
        <w:t>хии.</w:t>
      </w:r>
    </w:p>
    <w:p>
      <w:pPr>
        <w:pStyle w:val="Normal"/>
        <w:shd w:fill="FFFFFF" w:val="clear"/>
        <w:ind w:firstLine="567"/>
        <w:jc w:val="both"/>
        <w:rPr>
          <w:sz w:val="22"/>
          <w:szCs w:val="22"/>
        </w:rPr>
      </w:pPr>
      <w:r>
        <w:rPr>
          <w:color w:val="000000"/>
          <w:sz w:val="22"/>
          <w:szCs w:val="22"/>
        </w:rPr>
        <w:t>При возгорании центра легких возможны все так на</w:t>
        <w:softHyphen/>
        <w:t>зываемые "чудеса" — хождение по воде и полеты в воз</w:t>
        <w:softHyphen/>
        <w:t>духе, т.к. огонь этого центра, преодолевая стихии воды и воздуха, делает удельный вес относительным.</w:t>
      </w:r>
    </w:p>
    <w:p>
      <w:pPr>
        <w:pStyle w:val="Normal"/>
        <w:shd w:fill="FFFFFF" w:val="clear"/>
        <w:ind w:firstLine="567"/>
        <w:jc w:val="both"/>
        <w:rPr>
          <w:sz w:val="22"/>
          <w:szCs w:val="22"/>
        </w:rPr>
      </w:pPr>
      <w:r>
        <w:rPr>
          <w:color w:val="000000"/>
          <w:sz w:val="22"/>
          <w:szCs w:val="22"/>
        </w:rPr>
        <w:t>Можно пользоваться пранаямой для возгорания этого центра и, в случае благополучного избежания пожара, это может дать возможность летать и ходить по воде. Однако, как всякое искусственное возгорание, эта способ</w:t>
        <w:softHyphen/>
        <w:t>ность в лучшем случае может продлиться лишь в течение</w:t>
      </w:r>
      <w:r>
        <w:rPr>
          <w:sz w:val="22"/>
          <w:szCs w:val="22"/>
        </w:rPr>
        <w:t xml:space="preserve"> </w:t>
      </w:r>
      <w:r>
        <w:rPr>
          <w:color w:val="000000"/>
          <w:sz w:val="22"/>
          <w:szCs w:val="22"/>
        </w:rPr>
        <w:t>настоящей жизни. Миссия центра легких гораздо выше: "центр легких при своем психическом развитии становит</w:t>
        <w:softHyphen/>
        <w:t>ся радиатором психической энергии в окружающую среду. От потенциала этого центра зависит тот круг, который он охватывает своим влиянием".</w:t>
      </w:r>
    </w:p>
    <w:p>
      <w:pPr>
        <w:pStyle w:val="Normal"/>
        <w:shd w:fill="FFFFFF" w:val="clear"/>
        <w:ind w:firstLine="567"/>
        <w:jc w:val="both"/>
        <w:rPr>
          <w:sz w:val="22"/>
          <w:szCs w:val="22"/>
        </w:rPr>
      </w:pPr>
      <w:r>
        <w:rPr>
          <w:color w:val="000000"/>
          <w:sz w:val="22"/>
          <w:szCs w:val="22"/>
        </w:rPr>
        <w:t>Имеется звук, который может особенно влиять на легочный центр. Этому звуку может соответствовать нота или звучание определенной буквы.</w:t>
      </w:r>
    </w:p>
    <w:p>
      <w:pPr>
        <w:pStyle w:val="Normal"/>
        <w:shd w:fill="FFFFFF" w:val="clear"/>
        <w:ind w:firstLine="567"/>
        <w:jc w:val="both"/>
        <w:rPr>
          <w:sz w:val="22"/>
          <w:szCs w:val="22"/>
        </w:rPr>
      </w:pPr>
      <w:r>
        <w:rPr>
          <w:color w:val="000000"/>
          <w:sz w:val="22"/>
          <w:szCs w:val="22"/>
        </w:rPr>
        <w:t>Центр легких тесно связан с центром в затылке, что легко проверить, когда при отравлении легких, например, никотином в форме табачного дыма, начинается затылоч</w:t>
        <w:softHyphen/>
        <w:t>ная головная боль. Наркотики останавливают движение центров, поэтому табак и кокаин особенно убийственны для эволюции легочного центра. Центр легких можно назвать огнем трансмутирующим, ибо он все может трансмутировать по желанию.</w:t>
      </w:r>
    </w:p>
    <w:p>
      <w:pPr>
        <w:pStyle w:val="Normal"/>
        <w:shd w:fill="FFFFFF" w:val="clear"/>
        <w:ind w:firstLine="567"/>
        <w:jc w:val="right"/>
        <w:rPr>
          <w:i/>
          <w:i/>
          <w:sz w:val="22"/>
          <w:szCs w:val="22"/>
        </w:rPr>
      </w:pPr>
      <w:r>
        <w:rPr>
          <w:i/>
          <w:color w:val="000000"/>
          <w:sz w:val="22"/>
          <w:szCs w:val="22"/>
        </w:rPr>
        <w:t>27 июня 1938 г.</w:t>
      </w:r>
    </w:p>
    <w:p>
      <w:pPr>
        <w:pStyle w:val="Heading1"/>
        <w:ind w:firstLine="567"/>
        <w:rPr/>
      </w:pPr>
      <w:bookmarkStart w:id="28" w:name="__RefHeading___Toc47242228"/>
      <w:bookmarkEnd w:id="28"/>
      <w:r>
        <w:rPr/>
        <w:t>ЕСТЕСТВЕННЫЙ ПУТЬ</w:t>
      </w:r>
    </w:p>
    <w:p>
      <w:pPr>
        <w:pStyle w:val="Normal"/>
        <w:shd w:fill="FFFFFF" w:val="clear"/>
        <w:ind w:firstLine="567"/>
        <w:jc w:val="both"/>
        <w:rPr>
          <w:sz w:val="22"/>
          <w:szCs w:val="22"/>
        </w:rPr>
      </w:pPr>
      <w:r>
        <w:rPr>
          <w:color w:val="000000"/>
          <w:sz w:val="22"/>
          <w:szCs w:val="22"/>
        </w:rPr>
        <w:t>Мы любим поговорить о своих возможностях. Чтение и посылка мыслей, хождение по воде, левитация, прозре</w:t>
        <w:softHyphen/>
        <w:t>ние будущего, смертоносный глаз — многие из этих по</w:t>
        <w:softHyphen/>
        <w:t>нятий не только не отрицаются, но уже служат предметом живейшего обсуждения. А сколько поступает сведений, подтверждающих, что для кого-то незримый мир при ка</w:t>
        <w:softHyphen/>
        <w:t>ких-то условиях может быть и зримым и ощущаемым со всею реальностью. Конечно, согласно строению своего мышления люди начнут искать какие-то внешние форму</w:t>
        <w:softHyphen/>
        <w:t>лы к раскрытию своих возможностей. Очень часто неко</w:t>
        <w:softHyphen/>
        <w:t>торые из этих формул и открываются пытливым искате</w:t>
        <w:softHyphen/>
        <w:t>лям, но увы, несмотря на точное и упорное применение, не дают никаких результатов. Нужно ли говорить, что первоначальный интерес заменяется разочарованием, за</w:t>
      </w:r>
      <w:r>
        <w:rPr>
          <w:sz w:val="22"/>
          <w:szCs w:val="22"/>
        </w:rPr>
        <w:t xml:space="preserve"> </w:t>
      </w:r>
      <w:r>
        <w:rPr>
          <w:color w:val="000000"/>
          <w:sz w:val="22"/>
          <w:szCs w:val="22"/>
        </w:rPr>
        <w:t>которым следует отрицание (между прочим, решительно пресекающее всякие возможности). Но иногда особенно настойчивые искатели после громадных усилий и нечело</w:t>
        <w:softHyphen/>
        <w:t>веческого упорства чего-то достигают, обычно настолько ничтожного и "мало практичного", что разочарование, неминуемое и здесь, сменяется равнодушием и прежним отупением.</w:t>
      </w:r>
    </w:p>
    <w:p>
      <w:pPr>
        <w:pStyle w:val="Normal"/>
        <w:shd w:fill="FFFFFF" w:val="clear"/>
        <w:ind w:firstLine="567"/>
        <w:jc w:val="both"/>
        <w:rPr>
          <w:sz w:val="22"/>
          <w:szCs w:val="22"/>
        </w:rPr>
      </w:pPr>
      <w:r>
        <w:rPr>
          <w:color w:val="000000"/>
          <w:sz w:val="22"/>
          <w:szCs w:val="22"/>
        </w:rPr>
        <w:t>Между тем, универсальная формула, открывающая все возможности, возможности гораздо большие, чем это можно даже предполагать, — существует. Об этом узнать будет радостью для всех искателей. Но многим придется разочароваться: эта формула стара и общеизвестна, эта формула проста и несложна, эта формула самая трудная и не всем доступная, но только ею можно достичь. Эта формула заключена в понятие самосовершенствования. Напрасно кто-то думает преуспеть, отсчитывая пранаяму, напрасно кто-то пытается действовать магическими взы</w:t>
        <w:softHyphen/>
        <w:t>ваниями, минуя это священное понятие. Напрасны усилия тех, кто, увешанный грузом звериных привычек, стучится в сокровенные области высоких сфер. На законе соответ</w:t>
        <w:softHyphen/>
        <w:t>ствия держится Вселенная, и только высшее сознание может обладать высшими возможностями, иначе чтение мыслей употребят для шпионажа, левитацию — для на</w:t>
        <w:softHyphen/>
        <w:t>падения с воздуха, а смертоносный глаз для своекорыст</w:t>
        <w:softHyphen/>
        <w:t>ных убийств.</w:t>
      </w:r>
    </w:p>
    <w:p>
      <w:pPr>
        <w:pStyle w:val="Normal"/>
        <w:shd w:fill="FFFFFF" w:val="clear"/>
        <w:ind w:firstLine="567"/>
        <w:jc w:val="both"/>
        <w:rPr>
          <w:sz w:val="22"/>
          <w:szCs w:val="22"/>
        </w:rPr>
      </w:pPr>
      <w:r>
        <w:rPr>
          <w:color w:val="000000"/>
          <w:sz w:val="22"/>
          <w:szCs w:val="22"/>
        </w:rPr>
        <w:t>Но мы отнюдь не хотим нарушить устремление в Сферы Высшие, ибо стремление это драгоценно и загасить малейшую искру его — равносильно тягчайшему преступ</w:t>
        <w:softHyphen/>
        <w:t>лению, потому и стремление к овладению тонкими энер</w:t>
        <w:softHyphen/>
        <w:t>гиями как действие приближающее — драгоценно. Мы только хотим еще раз напомнить о пути кратчайшем, проверенном многими тысячелетиями, о пути единствен</w:t>
        <w:softHyphen/>
        <w:t>ном, чтобы спасти от тяжких последствий, разочарований и опасных ожогов, которые неминуемы при извращении пути, ибо сферы высших энергий есть сферы Огненные.</w:t>
      </w:r>
    </w:p>
    <w:p>
      <w:pPr>
        <w:pStyle w:val="Normal"/>
        <w:shd w:fill="FFFFFF" w:val="clear"/>
        <w:ind w:firstLine="567"/>
        <w:jc w:val="both"/>
        <w:rPr>
          <w:sz w:val="22"/>
          <w:szCs w:val="22"/>
        </w:rPr>
      </w:pPr>
      <w:r>
        <w:rPr>
          <w:color w:val="000000"/>
          <w:sz w:val="22"/>
          <w:szCs w:val="22"/>
        </w:rPr>
        <w:t>Конечно, немногие изберут трудности самосовершен</w:t>
        <w:softHyphen/>
        <w:t>ствования, немногие захотят овладеть тонкими энергия</w:t>
        <w:softHyphen/>
        <w:t>ми, чтобы помочь миростроению. Но тот, кто отойдет при упоминании о самосовершенствовании, наверное, мечтал в тайниках души применить смертный глаз или чтение мыслей для цирковых представлений или для умножения богатств через убийства и шпионаж. Не захочет своеко</w:t>
        <w:softHyphen/>
        <w:t>рыстный умник отторгнуться от себя и взяв крест жизни — последовать за Христом. Именно — свобода выбора во всем. Ибо только добровольный подвиг отвечает основам эволюции.</w:t>
      </w:r>
    </w:p>
    <w:p>
      <w:pPr>
        <w:pStyle w:val="Normal"/>
        <w:shd w:fill="FFFFFF" w:val="clear"/>
        <w:ind w:firstLine="567"/>
        <w:jc w:val="both"/>
        <w:rPr>
          <w:sz w:val="22"/>
          <w:szCs w:val="22"/>
        </w:rPr>
      </w:pPr>
      <w:r>
        <w:rPr>
          <w:color w:val="000000"/>
          <w:sz w:val="22"/>
          <w:szCs w:val="22"/>
        </w:rPr>
        <w:t>Но если каждый волен выбирать, то это не значит, что он должен решить свою судьбу во мраке неведения: долг каждого знающего бережно осветить сознание брата и затем лишь предоставить своему решению. Учение Жи</w:t>
        <w:softHyphen/>
        <w:t>вой Этики говорит:</w:t>
      </w:r>
    </w:p>
    <w:p>
      <w:pPr>
        <w:pStyle w:val="Normal"/>
        <w:shd w:fill="FFFFFF" w:val="clear"/>
        <w:ind w:firstLine="567"/>
        <w:jc w:val="both"/>
        <w:rPr>
          <w:sz w:val="22"/>
          <w:szCs w:val="22"/>
        </w:rPr>
      </w:pPr>
      <w:r>
        <w:rPr>
          <w:color w:val="000000"/>
          <w:sz w:val="22"/>
          <w:szCs w:val="22"/>
        </w:rPr>
        <w:t>"Свобода выбора, просвещение, самоусовершенст</w:t>
        <w:softHyphen/>
        <w:t>вование есть путь Огня. Только огненные существа мо</w:t>
        <w:softHyphen/>
        <w:t>гут самостоятельно почувствовать эти устои восхожде</w:t>
        <w:softHyphen/>
        <w:t>ния. Но всех нужно вести этими вратами, иначе откуда же разрушительные смятения, которые вместе с хаосом стихий заставляют трепетать планету?..." (Мир Огнен</w:t>
        <w:softHyphen/>
        <w:t>ный, ч. 1, 269).</w:t>
      </w:r>
    </w:p>
    <w:p>
      <w:pPr>
        <w:pStyle w:val="Normal"/>
        <w:shd w:fill="FFFFFF" w:val="clear"/>
        <w:ind w:firstLine="567"/>
        <w:jc w:val="both"/>
        <w:rPr>
          <w:sz w:val="22"/>
          <w:szCs w:val="22"/>
        </w:rPr>
      </w:pPr>
      <w:r>
        <w:rPr>
          <w:color w:val="000000"/>
          <w:sz w:val="22"/>
          <w:szCs w:val="22"/>
        </w:rPr>
        <w:t>И так после просвещения и выбора остается самосо</w:t>
        <w:softHyphen/>
        <w:t>вершенствование. И когда в процессе долгого, упорного, ничем не ограниченного улучшения себя придут и рас</w:t>
        <w:softHyphen/>
        <w:t>кроются высшие возможности — они останутся с нами навсегда. Это будет законное приобретение, которое мо</w:t>
        <w:softHyphen/>
        <w:t>жет быть использовано практично и широко на всех путях Великого Служения.</w:t>
      </w:r>
    </w:p>
    <w:p>
      <w:pPr>
        <w:pStyle w:val="Normal"/>
        <w:shd w:fill="FFFFFF" w:val="clear"/>
        <w:ind w:firstLine="567"/>
        <w:jc w:val="right"/>
        <w:rPr>
          <w:i/>
          <w:i/>
          <w:sz w:val="22"/>
          <w:szCs w:val="22"/>
        </w:rPr>
      </w:pPr>
      <w:r>
        <w:rPr>
          <w:i/>
          <w:color w:val="000000"/>
          <w:sz w:val="22"/>
          <w:szCs w:val="22"/>
        </w:rPr>
        <w:t>28 мая 1939 г.</w:t>
      </w:r>
    </w:p>
    <w:p>
      <w:pPr>
        <w:pStyle w:val="Heading1"/>
        <w:ind w:firstLine="567"/>
        <w:rPr/>
      </w:pPr>
      <w:bookmarkStart w:id="29" w:name="__RefHeading___Toc47242229"/>
      <w:bookmarkEnd w:id="29"/>
      <w:r>
        <w:rPr/>
        <w:t>ОЩУЩ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Многие из нас уже научились разбираться в качестве своих ощущений, но не все еще пользуются этой способ</w:t>
        <w:softHyphen/>
        <w:t>ностью. Между тем, используя ее, можно облегчить битву и преуспеть на стезе восхождения.</w:t>
      </w:r>
    </w:p>
    <w:p>
      <w:pPr>
        <w:pStyle w:val="Normal"/>
        <w:shd w:fill="FFFFFF" w:val="clear"/>
        <w:ind w:firstLine="567"/>
        <w:jc w:val="both"/>
        <w:rPr>
          <w:sz w:val="22"/>
          <w:szCs w:val="22"/>
        </w:rPr>
      </w:pPr>
      <w:r>
        <w:rPr>
          <w:color w:val="000000"/>
          <w:sz w:val="22"/>
          <w:szCs w:val="22"/>
        </w:rPr>
        <w:t>Если бы мы понаблюдали за собой в моменты приступа подавленности и смятения, то могли бы заметить, что именно в эти моменты в нас вспыхивают отрицательные свойства с пропорциональной силой. И как часто, не от</w:t>
        <w:softHyphen/>
        <w:t>давая себе ясного отчета в происходящем, мы легко под</w:t>
        <w:softHyphen/>
        <w:t>даемся их воздействиям, оправдываясь... той же подав</w:t>
        <w:softHyphen/>
        <w:t>ленностью. С другой стороны, испытывая приступы вос</w:t>
        <w:softHyphen/>
        <w:t>торга, приподнятого настроения, когда особенно усилива</w:t>
        <w:softHyphen/>
        <w:t>ются наши светлые качества, опять-таки не отдавая себе отчета в происходящем, мы неумно растрачиваем этот прилив сил в козлиных прыжках и никому не нужных, необузданных действиях. Между тем Учение говорит: "Ча</w:t>
        <w:softHyphen/>
        <w:t>сто люди ощущают необъяснимое восторженное или по</w:t>
        <w:softHyphen/>
        <w:t>давленное состояние. Они скорее отнесут это к своему желудку, нежели сообразят, что это приближение добрых или темных сил". (М.О., ч. 1, 418).</w:t>
      </w:r>
    </w:p>
    <w:p>
      <w:pPr>
        <w:pStyle w:val="Normal"/>
        <w:shd w:fill="FFFFFF" w:val="clear"/>
        <w:ind w:firstLine="567"/>
        <w:jc w:val="both"/>
        <w:rPr>
          <w:sz w:val="22"/>
          <w:szCs w:val="22"/>
        </w:rPr>
      </w:pPr>
      <w:r>
        <w:rPr>
          <w:color w:val="000000"/>
          <w:sz w:val="22"/>
          <w:szCs w:val="22"/>
        </w:rPr>
        <w:t>Итак, вместо того, чтобы оказать надлежащее сопро</w:t>
        <w:softHyphen/>
        <w:t>тивление, вместо того, чтобы всей силой сердца обратиться за помощью, мы или заливаемся слезами уныния, пред</w:t>
        <w:softHyphen/>
        <w:t>ставляя собою незавидное зрелище обиженных овечек, или поддаемся воздействию наших отрицательных свойств, которые подобно зверям рвутся из клетей к взвол</w:t>
        <w:softHyphen/>
        <w:t>новавшему их магниту. Но какой же воин уронит свое достоинство, если он будет иметь в сознании ясное пред</w:t>
        <w:softHyphen/>
        <w:t>ставление о причинах своих ощущений? На то и дана настороженная чуткость сердца, чтобы вовремя распоз</w:t>
        <w:softHyphen/>
        <w:t>нать приближение врага и сверкнуть острием меча созна</w:t>
        <w:softHyphen/>
        <w:t>тельной встречи.</w:t>
      </w:r>
    </w:p>
    <w:p>
      <w:pPr>
        <w:pStyle w:val="Normal"/>
        <w:shd w:fill="FFFFFF" w:val="clear"/>
        <w:ind w:firstLine="567"/>
        <w:jc w:val="both"/>
        <w:rPr>
          <w:sz w:val="22"/>
          <w:szCs w:val="22"/>
        </w:rPr>
      </w:pPr>
      <w:r>
        <w:rPr>
          <w:color w:val="000000"/>
          <w:sz w:val="22"/>
          <w:szCs w:val="22"/>
        </w:rPr>
        <w:t>Так же мы можем понять, что приближение светлых сил может стать и частым и углубленным, если мы отне</w:t>
        <w:softHyphen/>
        <w:t>семся к радостным ощущениям сознательно.</w:t>
      </w:r>
    </w:p>
    <w:p>
      <w:pPr>
        <w:pStyle w:val="Normal"/>
        <w:shd w:fill="FFFFFF" w:val="clear"/>
        <w:ind w:firstLine="567"/>
        <w:jc w:val="both"/>
        <w:rPr>
          <w:color w:val="000000"/>
          <w:sz w:val="22"/>
          <w:szCs w:val="22"/>
        </w:rPr>
      </w:pPr>
      <w:r>
        <w:rPr>
          <w:color w:val="000000"/>
          <w:sz w:val="22"/>
          <w:szCs w:val="22"/>
        </w:rPr>
        <w:t>Все сказанное в одинаковой мере может быть отнесено к явлениям невидимым и видимым. Так один из наших друзей, не зная, в обществе кого он находится, чувствовал особо возвышенное состояние, которое поразило его са</w:t>
        <w:softHyphen/>
        <w:t>мого. А другой, очутившись в комнате, наполненной незнакомыми людьми, чувствовал сильное беспокойство и подавленность. Как оказалось впоследствии, среди при</w:t>
        <w:softHyphen/>
        <w:t xml:space="preserve">сутствующих находились предатели. Если в последнем случае легко представить необходимый образ действий, то в отношении сил невидимых помогут многие указания Учения, среди которых не будут забыты и такие средства как мята, эвкалипт и чистый труд в тех случаях, когда высшие средства не достигают надлежащей сердечности. </w:t>
      </w:r>
    </w:p>
    <w:p>
      <w:pPr>
        <w:pStyle w:val="Normal"/>
        <w:shd w:fill="FFFFFF" w:val="clear"/>
        <w:ind w:firstLine="567"/>
        <w:jc w:val="both"/>
        <w:rPr>
          <w:sz w:val="22"/>
          <w:szCs w:val="22"/>
        </w:rPr>
      </w:pPr>
      <w:r>
        <w:rPr>
          <w:color w:val="000000"/>
          <w:sz w:val="22"/>
          <w:szCs w:val="22"/>
        </w:rPr>
        <w:t>Очень часто после нового знакомства, которому суж</w:t>
        <w:softHyphen/>
        <w:t>дено продолжиться, и в мыслях, еще не распознав чело</w:t>
        <w:softHyphen/>
        <w:t>века, мы испытываем различные ощущения, при которых мелькает это лицо. То же может быть, когда мы вспоми</w:t>
        <w:softHyphen/>
        <w:t>наем о нем. По качеству этих ощущений можно догады</w:t>
        <w:softHyphen/>
        <w:t>ваться о намерениях и сущности приблизившегося.</w:t>
      </w:r>
    </w:p>
    <w:p>
      <w:pPr>
        <w:pStyle w:val="Normal"/>
        <w:shd w:fill="FFFFFF" w:val="clear"/>
        <w:ind w:firstLine="567"/>
        <w:jc w:val="both"/>
        <w:rPr>
          <w:sz w:val="22"/>
          <w:szCs w:val="22"/>
        </w:rPr>
      </w:pPr>
      <w:r>
        <w:rPr>
          <w:color w:val="000000"/>
          <w:sz w:val="22"/>
          <w:szCs w:val="22"/>
        </w:rPr>
        <w:t>У некоторых людей упоминаемые ощущения часто сопровождаются цветными звездами — черными или свет</w:t>
        <w:softHyphen/>
        <w:t>лыми, дополняющими эти ощущения сердца, вниматель</w:t>
        <w:softHyphen/>
        <w:t>ное отношение к которым не только облегчит битву, но и послужит развитию могучего оружия Новой Эры — чувствознанию, перед которыми знания магии — ничто.</w:t>
      </w:r>
    </w:p>
    <w:p>
      <w:pPr>
        <w:pStyle w:val="Normal"/>
        <w:shd w:fill="FFFFFF" w:val="clear"/>
        <w:ind w:firstLine="567"/>
        <w:jc w:val="right"/>
        <w:rPr>
          <w:i/>
          <w:i/>
          <w:sz w:val="22"/>
          <w:szCs w:val="22"/>
        </w:rPr>
      </w:pPr>
      <w:r>
        <w:rPr>
          <w:i/>
          <w:color w:val="000000"/>
          <w:sz w:val="22"/>
          <w:szCs w:val="22"/>
        </w:rPr>
        <w:t>17 декабря 1939 г.</w:t>
      </w:r>
    </w:p>
    <w:p>
      <w:pPr>
        <w:pStyle w:val="Heading1"/>
        <w:ind w:firstLine="567"/>
        <w:rPr/>
      </w:pPr>
      <w:bookmarkStart w:id="30" w:name="__RefHeading___Toc47242230"/>
      <w:bookmarkEnd w:id="30"/>
      <w:r>
        <w:rPr/>
        <w:t>СУД СЕРДЦА</w:t>
      </w:r>
    </w:p>
    <w:p>
      <w:pPr>
        <w:pStyle w:val="Normal"/>
        <w:shd w:fill="FFFFFF" w:val="clear"/>
        <w:ind w:firstLine="567"/>
        <w:jc w:val="both"/>
        <w:rPr>
          <w:sz w:val="22"/>
          <w:szCs w:val="22"/>
        </w:rPr>
      </w:pPr>
      <w:r>
        <w:rPr>
          <w:color w:val="000000"/>
          <w:sz w:val="22"/>
          <w:szCs w:val="22"/>
        </w:rPr>
        <w:t>Иногда при разрешении жизненных проблем нам ка</w:t>
        <w:softHyphen/>
        <w:t>жется, что мы поступаем правильно. Решение всесторонне</w:t>
      </w:r>
      <w:r>
        <w:rPr>
          <w:sz w:val="22"/>
          <w:szCs w:val="22"/>
        </w:rPr>
        <w:t xml:space="preserve"> </w:t>
      </w:r>
      <w:r>
        <w:rPr>
          <w:color w:val="000000"/>
          <w:sz w:val="22"/>
          <w:szCs w:val="22"/>
        </w:rPr>
        <w:t>обдумано, все взвешено, но увы, — нам не становится легче. И уже в начале проведения решения в жизнь воз</w:t>
        <w:softHyphen/>
        <w:t>никают тягостные переживания, не приносящие поддерживающих сил. Известно, что тягость может быть и от бесполезной потери энергии и от благого напряжения, которое несет в себе умножение сил, ибо по закону каждая разумно потраченная энергия восполняется с избытком. Если припомним, что многие лучшие вещи создавались творцами в минуты глубочайших страданий, и если срав</w:t>
        <w:softHyphen/>
        <w:t>ним напряжение отравленного организма, то можно ясно представить приведенный закон. Напряжение, вызванное бесполезной утечкой сил, будет прямым следствием про</w:t>
        <w:softHyphen/>
        <w:t>ведения в жизнь неправильного решения.</w:t>
      </w:r>
    </w:p>
    <w:p>
      <w:pPr>
        <w:pStyle w:val="Normal"/>
        <w:shd w:fill="FFFFFF" w:val="clear"/>
        <w:ind w:firstLine="567"/>
        <w:jc w:val="both"/>
        <w:rPr>
          <w:sz w:val="22"/>
          <w:szCs w:val="22"/>
        </w:rPr>
      </w:pPr>
      <w:r>
        <w:rPr>
          <w:color w:val="000000"/>
          <w:sz w:val="22"/>
          <w:szCs w:val="22"/>
        </w:rPr>
        <w:t>С другой стороны, иногда нам кажется, что мы не должны так поступать: мы идем против своего достоинст</w:t>
        <w:softHyphen/>
        <w:t>ва, мы оставляем глупцов без наказания, мы позволяем глумиться и так далее, но следствие оказывается весьма хорошим.</w:t>
      </w:r>
    </w:p>
    <w:p>
      <w:pPr>
        <w:pStyle w:val="Normal"/>
        <w:shd w:fill="FFFFFF" w:val="clear"/>
        <w:ind w:firstLine="567"/>
        <w:jc w:val="both"/>
        <w:rPr>
          <w:sz w:val="22"/>
          <w:szCs w:val="22"/>
        </w:rPr>
      </w:pPr>
      <w:r>
        <w:rPr>
          <w:color w:val="000000"/>
          <w:sz w:val="22"/>
          <w:szCs w:val="22"/>
        </w:rPr>
        <w:t>Каждому из нас очень часто приходится принимать различные решения, и подчас с каким затруднением со</w:t>
        <w:softHyphen/>
        <w:t>пряжено решение даже пустякового вопроса. Колебания, неуверенность, смятение несказанно усложняют положе</w:t>
        <w:softHyphen/>
        <w:t>ние и особенно тогда, когда решение требуется в крат</w:t>
        <w:softHyphen/>
        <w:t>чайший срок, не говоря уже о немедленности. Конечно, все это есть результат невоспитанности сердца или пре</w:t>
        <w:softHyphen/>
        <w:t>ступного к нему пренебрежения.</w:t>
      </w:r>
    </w:p>
    <w:p>
      <w:pPr>
        <w:pStyle w:val="Normal"/>
        <w:shd w:fill="FFFFFF" w:val="clear"/>
        <w:ind w:firstLine="567"/>
        <w:jc w:val="both"/>
        <w:rPr>
          <w:sz w:val="22"/>
          <w:szCs w:val="22"/>
        </w:rPr>
      </w:pPr>
      <w:r>
        <w:rPr>
          <w:color w:val="000000"/>
          <w:sz w:val="22"/>
          <w:szCs w:val="22"/>
        </w:rPr>
        <w:t>Учение советует положить мысль на сердце. И сердце, как лучший судия, безошибочно определит качество ре</w:t>
        <w:softHyphen/>
        <w:t>шения: или оно содрогнется тоскливо от низких вибраций, или застучит тревожным набатом, или же, наоборот, на</w:t>
        <w:softHyphen/>
        <w:t>полнит решение исполнительной силой, перед которой расступятся препятствия. Ведь это не отвлеченность. Ведь сердце так часто подает сигналы, но пренебрежительное отношение к этим знакам не раз заставляло впоследствии восклицать: "Ведь не лежало у меня сердце к этому, зачем</w:t>
      </w:r>
      <w:r>
        <w:rPr>
          <w:sz w:val="22"/>
          <w:szCs w:val="22"/>
        </w:rPr>
        <w:t xml:space="preserve"> </w:t>
      </w:r>
      <w:r>
        <w:rPr>
          <w:color w:val="000000"/>
          <w:sz w:val="22"/>
          <w:szCs w:val="22"/>
        </w:rPr>
        <w:t>я это сделал!" Люди предпочитают доводы рассудка, к тому же часто весьма ограниченного. Мы готовы всячески заглушить в себе голос сердца, ибо он редко соглашается с рассудком, ибо в нем звучит живучая в сердце правда, а рассудок всегда готов угодливо польстить самости.</w:t>
      </w:r>
    </w:p>
    <w:p>
      <w:pPr>
        <w:pStyle w:val="Normal"/>
        <w:shd w:fill="FFFFFF" w:val="clear"/>
        <w:ind w:firstLine="567"/>
        <w:jc w:val="both"/>
        <w:rPr>
          <w:sz w:val="22"/>
          <w:szCs w:val="22"/>
        </w:rPr>
      </w:pPr>
      <w:r>
        <w:rPr>
          <w:color w:val="000000"/>
          <w:sz w:val="22"/>
          <w:szCs w:val="22"/>
        </w:rPr>
        <w:t>О совести говорят лицемерно и отвлеченно, забывая, что совесть есть реакция мощного, тончайшего химизма. О голосе сердца думают лишь в какие-то ответственные и чрезвычайные моменты, когда решаются вопросы жизни и смерти, забывая, что упражняться в положении решения на сердце можно среди повседневной жизни и тем изба</w:t>
        <w:softHyphen/>
        <w:t>виться от опасности отрицательного напряжения и сохра</w:t>
        <w:softHyphen/>
        <w:t>нить немалое количество нужной энергии, которая непра</w:t>
        <w:softHyphen/>
        <w:t>вильными решениями тратится в повседневной жизни го</w:t>
        <w:softHyphen/>
        <w:t>раздо больше, нежели при чрезвычайных обстоятельствах. Мы мечтаем о выгодах, полагаясь на рассудок, но куда практичнее положиться на сердце, которое утвердит самое тяжелое решение и даст энтузиазм — подобный мучени</w:t>
        <w:softHyphen/>
        <w:t>кам, избравшим жребий костра, или наполнит сознание радостью, стойкостью и несломимой уверенностью в своей правоте.</w:t>
      </w:r>
    </w:p>
    <w:p>
      <w:pPr>
        <w:pStyle w:val="Normal"/>
        <w:shd w:fill="FFFFFF" w:val="clear"/>
        <w:ind w:firstLine="567"/>
        <w:jc w:val="right"/>
        <w:rPr>
          <w:i/>
          <w:i/>
          <w:sz w:val="22"/>
          <w:szCs w:val="22"/>
        </w:rPr>
      </w:pPr>
      <w:r>
        <w:rPr>
          <w:i/>
          <w:color w:val="000000"/>
          <w:sz w:val="22"/>
          <w:szCs w:val="22"/>
        </w:rPr>
        <w:t>2 мая 1939 г.</w:t>
      </w:r>
    </w:p>
    <w:p>
      <w:pPr>
        <w:pStyle w:val="Heading1"/>
        <w:ind w:firstLine="567"/>
        <w:rPr/>
      </w:pPr>
      <w:bookmarkStart w:id="31" w:name="__RefHeading___Toc47242231"/>
      <w:bookmarkEnd w:id="31"/>
      <w:r>
        <w:rPr/>
        <w:t>ЕЩЕ О МОЛИТВЕ</w:t>
      </w:r>
    </w:p>
    <w:p>
      <w:pPr>
        <w:pStyle w:val="Normal"/>
        <w:shd w:fill="FFFFFF" w:val="clear"/>
        <w:ind w:firstLine="567"/>
        <w:jc w:val="both"/>
        <w:rPr>
          <w:sz w:val="22"/>
          <w:szCs w:val="22"/>
        </w:rPr>
      </w:pPr>
      <w:r>
        <w:rPr>
          <w:color w:val="000000"/>
          <w:sz w:val="22"/>
          <w:szCs w:val="22"/>
        </w:rPr>
        <w:t>Обычно молитва рождает голубое или фиолетовое из</w:t>
        <w:softHyphen/>
        <w:t>лучение, молитва может быть серебряной, но существует молитва — черная и алая.</w:t>
      </w:r>
    </w:p>
    <w:p>
      <w:pPr>
        <w:pStyle w:val="Normal"/>
        <w:shd w:fill="FFFFFF" w:val="clear"/>
        <w:ind w:firstLine="567"/>
        <w:jc w:val="both"/>
        <w:rPr>
          <w:sz w:val="22"/>
          <w:szCs w:val="22"/>
        </w:rPr>
      </w:pPr>
      <w:r>
        <w:rPr>
          <w:color w:val="000000"/>
          <w:sz w:val="22"/>
          <w:szCs w:val="22"/>
        </w:rPr>
        <w:t>О молитве составилось превратное понятие; мы можем наблюдать целую группу молящихся одинаково усердно, но открытый глаз может найти самые неожиданные противоречия, между тем будет очевидно, что молятся все. Кто-то считает, что молитва есть необходимое правило твердить непонятные слова, не вникая в их смысл, другой думает, что молитва заключается в обращении к неведо</w:t>
        <w:softHyphen/>
        <w:t>мым силам с требованием "дай мне" и часто — "дай мне побольше заработать или обмануть". Третьи считают мо</w:t>
        <w:softHyphen/>
        <w:t>литву крайним средством помощи, когда исчерпаны все остальные. Найдутся и такие ужасные воззрения на мо</w:t>
        <w:softHyphen/>
        <w:t>литву — как на источник заработка. Одним словом, по</w:t>
        <w:softHyphen/>
        <w:t>нятие молитвы настолько искажено, что часто под ней подразумевается и мерзкое кощунство и самое возвышен</w:t>
        <w:softHyphen/>
        <w:t>ное звучание сердца.</w:t>
      </w:r>
    </w:p>
    <w:p>
      <w:pPr>
        <w:pStyle w:val="Normal"/>
        <w:shd w:fill="FFFFFF" w:val="clear"/>
        <w:ind w:firstLine="567"/>
        <w:jc w:val="both"/>
        <w:rPr>
          <w:sz w:val="22"/>
          <w:szCs w:val="22"/>
        </w:rPr>
      </w:pPr>
      <w:r>
        <w:rPr>
          <w:color w:val="000000"/>
          <w:sz w:val="22"/>
          <w:szCs w:val="22"/>
        </w:rPr>
        <w:t>Учение просто разрешает нагромождения. "Молитва есть провод к потоку Благодати" — говорится в книге "Аум".</w:t>
      </w:r>
    </w:p>
    <w:p>
      <w:pPr>
        <w:pStyle w:val="Normal"/>
        <w:shd w:fill="FFFFFF" w:val="clear"/>
        <w:ind w:firstLine="567"/>
        <w:jc w:val="both"/>
        <w:rPr>
          <w:sz w:val="22"/>
          <w:szCs w:val="22"/>
        </w:rPr>
      </w:pPr>
      <w:r>
        <w:rPr>
          <w:color w:val="000000"/>
          <w:sz w:val="22"/>
          <w:szCs w:val="22"/>
        </w:rPr>
        <w:t>Чтобы создать провод к потоку Психической Энергии, чтобы получить всеначальную силу, необходимо соблюсти не какие-то внешние правила, но какие-то условия пси</w:t>
        <w:softHyphen/>
        <w:t>хической энергии. Не потому ли так трудно большинству молиться, не потому ли от молитвы не получается ника</w:t>
        <w:softHyphen/>
        <w:t>кого следствия, не потому ли следствия молитвы могут быть даже обратны ожиданиям, что молящиеся не знают свойств всеначальной энергии?</w:t>
      </w:r>
    </w:p>
    <w:p>
      <w:pPr>
        <w:pStyle w:val="Normal"/>
        <w:shd w:fill="FFFFFF" w:val="clear"/>
        <w:ind w:firstLine="567"/>
        <w:jc w:val="both"/>
        <w:rPr>
          <w:sz w:val="22"/>
          <w:szCs w:val="22"/>
        </w:rPr>
      </w:pPr>
      <w:r>
        <w:rPr>
          <w:color w:val="000000"/>
          <w:sz w:val="22"/>
          <w:szCs w:val="22"/>
        </w:rPr>
        <w:t>Например, будет ли целесообразно тушить огонь спир</w:t>
        <w:softHyphen/>
        <w:t>том или смазывать колесо песком? И в книге "Аум" го</w:t>
        <w:softHyphen/>
        <w:t>ворится:</w:t>
      </w:r>
    </w:p>
    <w:p>
      <w:pPr>
        <w:pStyle w:val="Normal"/>
        <w:shd w:fill="FFFFFF" w:val="clear"/>
        <w:ind w:firstLine="567"/>
        <w:jc w:val="both"/>
        <w:rPr>
          <w:color w:val="000000"/>
          <w:sz w:val="22"/>
          <w:szCs w:val="22"/>
        </w:rPr>
      </w:pPr>
      <w:r>
        <w:rPr>
          <w:color w:val="000000"/>
          <w:sz w:val="22"/>
          <w:szCs w:val="22"/>
        </w:rPr>
        <w:t>"Как может о себе молиться человек? Точно Высшая Мудрость не знает, что человеку нужно". А между тем легко ли встретить молитву не о себе? Кто-то скажет — да разве существует иная молитва? Да разве можно тогда молиться? Но как же иначе найти созвучие с силой, на</w:t>
        <w:softHyphen/>
        <w:t>правленной на общее благо? Чем же установить тогда провод магнитной связи? Можно ли полагать, что Великий Резервуар бесконечной силы существует лишь для одной личности? Конечно, он существует для каждого, но лишь в синтезе общего блага."</w:t>
      </w:r>
    </w:p>
    <w:p>
      <w:pPr>
        <w:pStyle w:val="Normal"/>
        <w:shd w:fill="FFFFFF" w:val="clear"/>
        <w:ind w:firstLine="567"/>
        <w:jc w:val="both"/>
        <w:rPr>
          <w:sz w:val="22"/>
          <w:szCs w:val="22"/>
        </w:rPr>
      </w:pPr>
      <w:r>
        <w:rPr>
          <w:color w:val="000000"/>
          <w:sz w:val="22"/>
          <w:szCs w:val="22"/>
        </w:rPr>
        <w:t>"Ни одно моление о прощении не имеет смысла, если  не сопровождается исправлением жизни" — так читаем  дальше.</w:t>
      </w:r>
    </w:p>
    <w:p>
      <w:pPr>
        <w:pStyle w:val="Normal"/>
        <w:shd w:fill="FFFFFF" w:val="clear"/>
        <w:ind w:firstLine="567"/>
        <w:jc w:val="both"/>
        <w:rPr>
          <w:sz w:val="22"/>
          <w:szCs w:val="22"/>
        </w:rPr>
      </w:pPr>
      <w:r>
        <w:rPr>
          <w:color w:val="000000"/>
          <w:sz w:val="22"/>
          <w:szCs w:val="22"/>
        </w:rPr>
        <w:t>Стройные и незаметные вехи ведут читателя к овладению Великой Силой. Они указывают кратчайший и безопаснейший путь. Огненная сила идет разрушить или возродить мир — все зависит от того, какой молитвой она будет встречена. Благо путникам, пришедшим на путь "Аума": они не обессилят в делании и Огненное Крещение примут как величайшую возможность совершить небыва</w:t>
        <w:softHyphen/>
        <w:t>лый духовный взлет.</w:t>
      </w:r>
    </w:p>
    <w:p>
      <w:pPr>
        <w:pStyle w:val="Normal"/>
        <w:shd w:fill="FFFFFF" w:val="clear"/>
        <w:ind w:firstLine="567"/>
        <w:jc w:val="right"/>
        <w:rPr>
          <w:i/>
          <w:i/>
          <w:sz w:val="22"/>
          <w:szCs w:val="22"/>
        </w:rPr>
      </w:pPr>
      <w:r>
        <w:rPr>
          <w:i/>
          <w:color w:val="000000"/>
          <w:sz w:val="22"/>
          <w:szCs w:val="22"/>
        </w:rPr>
        <w:t>7 июня 1938 г.</w:t>
      </w:r>
    </w:p>
    <w:p>
      <w:pPr>
        <w:pStyle w:val="Heading1"/>
        <w:ind w:firstLine="567"/>
        <w:rPr/>
      </w:pPr>
      <w:bookmarkStart w:id="32" w:name="__RefHeading___Toc47242232"/>
      <w:bookmarkEnd w:id="32"/>
      <w:r>
        <w:rPr/>
        <w:t>ПЕВЕЦ ВЫСШЕЙ ЖИЗНИ</w:t>
      </w:r>
    </w:p>
    <w:p>
      <w:pPr>
        <w:pStyle w:val="Normal"/>
        <w:shd w:fill="FFFFFF" w:val="clear"/>
        <w:ind w:left="3600" w:hanging="56"/>
        <w:jc w:val="both"/>
        <w:rPr>
          <w:i/>
          <w:i/>
          <w:sz w:val="22"/>
          <w:szCs w:val="22"/>
        </w:rPr>
      </w:pPr>
      <w:r>
        <w:rPr>
          <w:i/>
          <w:color w:val="000000"/>
          <w:sz w:val="22"/>
          <w:szCs w:val="22"/>
        </w:rPr>
        <w:t>"Чистая мысль, напитан</w:t>
        <w:softHyphen/>
        <w:t>ная Красотою, указывает путь к Истине".</w:t>
      </w:r>
    </w:p>
    <w:p>
      <w:pPr>
        <w:pStyle w:val="Normal"/>
        <w:shd w:fill="FFFFFF" w:val="clear"/>
        <w:ind w:firstLine="567"/>
        <w:jc w:val="right"/>
        <w:rPr>
          <w:i/>
          <w:i/>
          <w:sz w:val="22"/>
          <w:szCs w:val="22"/>
        </w:rPr>
      </w:pPr>
      <w:r>
        <w:rPr>
          <w:i/>
          <w:color w:val="000000"/>
          <w:sz w:val="22"/>
          <w:szCs w:val="22"/>
        </w:rPr>
        <w:t>Общ., 27</w:t>
      </w:r>
    </w:p>
    <w:p>
      <w:pPr>
        <w:pStyle w:val="Normal"/>
        <w:shd w:fill="FFFFFF" w:val="clear"/>
        <w:ind w:firstLine="567"/>
        <w:jc w:val="both"/>
        <w:rPr>
          <w:sz w:val="22"/>
          <w:szCs w:val="22"/>
        </w:rPr>
      </w:pPr>
      <w:r>
        <w:rPr>
          <w:color w:val="000000"/>
          <w:sz w:val="22"/>
          <w:szCs w:val="22"/>
        </w:rPr>
        <w:t>Художник показывал этюды, написанные им в горной стране. Этюды были прекрасны. Самая сущность — кра</w:t>
        <w:softHyphen/>
        <w:t>сота величественных видов — была тонко замечена ху</w:t>
        <w:softHyphen/>
        <w:t>дожником и правильно изображена. И те, кому не чуждо было понятие красоты, смотря на эти рисунки, почувст</w:t>
        <w:softHyphen/>
        <w:t>вовали сильное желание побывать там. У многих это же</w:t>
        <w:softHyphen/>
        <w:t>лание, подкрепленное дальнейшим созерцанием, стало на</w:t>
        <w:softHyphen/>
        <w:t>столько сильным, что они стали делать необходимые при</w:t>
        <w:softHyphen/>
        <w:t>готовления к поездке, а имеющие свободное время и не знающие куда им отправиться на отдых, посмотрев кар</w:t>
        <w:softHyphen/>
        <w:t>тины художника, без колебаний решили посетить пре</w:t>
        <w:softHyphen/>
        <w:t>красную страну. Другие, насмотревшись невиданных пей</w:t>
        <w:softHyphen/>
        <w:t>зажей, только теперь поняли, какая серость и убожество окружает их: грязные улицы, закопченные дома, серое от дыма небо. И как же у них не могло после этого родиться стремление бросить это прокопченное место и отправиться в прекрасную страну!</w:t>
      </w:r>
    </w:p>
    <w:p>
      <w:pPr>
        <w:pStyle w:val="Normal"/>
        <w:shd w:fill="FFFFFF" w:val="clear"/>
        <w:ind w:firstLine="567"/>
        <w:jc w:val="both"/>
        <w:rPr>
          <w:sz w:val="22"/>
          <w:szCs w:val="22"/>
        </w:rPr>
      </w:pPr>
      <w:r>
        <w:rPr>
          <w:color w:val="000000"/>
          <w:sz w:val="22"/>
          <w:szCs w:val="22"/>
        </w:rPr>
        <w:t>Каждый руководитель — это тот же художник. Он рисует мысленные картины тех сфер, где ему удалось побывать, и последователи, сердцу которых не чужда красота высшей жизни, в сознании которых запечатле</w:t>
        <w:softHyphen/>
        <w:t>вается красота мысленных картин руководителя, влекут</w:t>
        <w:softHyphen/>
        <w:t>ся в эти сферы; и чем прекраснее будут картины, тем мощнее будет стремление. Но не только художником будет руководитель, он будет и поэтом и композитором. В мыслях его будет звучать и прекрасный ритм величе</w:t>
        <w:softHyphen/>
        <w:t>ственных слов, воспевающих неведомую страну, и тонкая музыка высших сфер, услышав которую раз, музыкальное сердце уже не захочет слушать другую и отдаст все, чтобы</w:t>
      </w:r>
      <w:r>
        <w:rPr>
          <w:sz w:val="22"/>
          <w:szCs w:val="22"/>
        </w:rPr>
        <w:t xml:space="preserve"> </w:t>
      </w:r>
      <w:r>
        <w:rPr>
          <w:color w:val="000000"/>
          <w:sz w:val="22"/>
          <w:szCs w:val="22"/>
        </w:rPr>
        <w:t>слушать ее вечно.</w:t>
      </w:r>
    </w:p>
    <w:p>
      <w:pPr>
        <w:pStyle w:val="Normal"/>
        <w:shd w:fill="FFFFFF" w:val="clear"/>
        <w:ind w:firstLine="567"/>
        <w:jc w:val="both"/>
        <w:rPr>
          <w:sz w:val="22"/>
          <w:szCs w:val="22"/>
        </w:rPr>
      </w:pPr>
      <w:r>
        <w:rPr>
          <w:color w:val="000000"/>
          <w:sz w:val="22"/>
          <w:szCs w:val="22"/>
        </w:rPr>
        <w:t>Так каждый руководитель творчеством прекрасного питает устремление последователей. Красота его мысли ведет, вдохновляя на подвиг.</w:t>
      </w:r>
    </w:p>
    <w:p>
      <w:pPr>
        <w:pStyle w:val="Normal"/>
        <w:shd w:fill="FFFFFF" w:val="clear"/>
        <w:ind w:firstLine="567"/>
        <w:jc w:val="both"/>
        <w:rPr>
          <w:sz w:val="22"/>
          <w:szCs w:val="22"/>
        </w:rPr>
      </w:pPr>
      <w:r>
        <w:rPr>
          <w:color w:val="000000"/>
          <w:sz w:val="22"/>
          <w:szCs w:val="22"/>
        </w:rPr>
        <w:t>Не пойдет за таким руководителем тот, кому чуждо понятие красоты Высшей жизни. Он любит дым своих очагов и, глядя на снега высочайших гор, лишь болезненно съежится и воскликнет — о, там, должно быть, очень холодно! — и еще ближе прижмется к дымному очагу. Откуда он возьмет теплоту красоты, которая согреет на самом трудном подвиге, без которой все герои заледенели бы среди неслыханных снежных бурь...</w:t>
      </w:r>
    </w:p>
    <w:p>
      <w:pPr>
        <w:pStyle w:val="Normal"/>
        <w:shd w:fill="FFFFFF" w:val="clear"/>
        <w:ind w:firstLine="567"/>
        <w:jc w:val="both"/>
        <w:rPr>
          <w:sz w:val="22"/>
          <w:szCs w:val="22"/>
        </w:rPr>
      </w:pPr>
      <w:r>
        <w:rPr>
          <w:color w:val="000000"/>
          <w:sz w:val="22"/>
          <w:szCs w:val="22"/>
        </w:rPr>
        <w:t>Никто не взойдет на Высшую сферу, не будучи гото</w:t>
        <w:softHyphen/>
        <w:t>вым к ней. Чем же пойдет он, какой силой повлечет его эта сфера, если в нем не найдется соответствия, рожда</w:t>
        <w:softHyphen/>
        <w:t>ющего притяжение, — всепобеждающую любовь. Пламя очага останется для него единственной реальностью, а столбы Огня Высших Сфер, пламенные сияния в картинах руководителя не тронут его закопченного сердца.</w:t>
      </w:r>
    </w:p>
    <w:p>
      <w:pPr>
        <w:pStyle w:val="Normal"/>
        <w:shd w:fill="FFFFFF" w:val="clear"/>
        <w:ind w:firstLine="567"/>
        <w:jc w:val="both"/>
        <w:rPr>
          <w:sz w:val="22"/>
          <w:szCs w:val="22"/>
        </w:rPr>
      </w:pPr>
      <w:r>
        <w:rPr>
          <w:color w:val="000000"/>
          <w:sz w:val="22"/>
          <w:szCs w:val="22"/>
        </w:rPr>
        <w:t>У каждого человека своя мера Красоты притягиваю</w:t>
        <w:softHyphen/>
        <w:t>щей. Мы знаем насколько разно реагируют люди на раз</w:t>
        <w:softHyphen/>
        <w:t>личную земную музыку. В то время, когда у одного слезы восторга на глазах, у других — томящая скука непонимания. Но можно разбить сколько угодно горшков о голову непонимающего, от этого слух его не утончится. Так каждый руководитель прежде всего испытывает степень сознания красоты (что же иное может зажечь устремле</w:t>
        <w:softHyphen/>
        <w:t>ние?) и начинает терпеливо утончать это лучшее качест</w:t>
        <w:softHyphen/>
        <w:t>во, зная, что все остальное приложится, и в то время, когда враг будет бросать в идущего ввысь образы безоб</w:t>
        <w:softHyphen/>
        <w:t>разия, шевелящие хаос в сознании ученика, руководитель поставит перед ним самый прекрасный образ, и ученик сам решит свою судьбу.</w:t>
      </w:r>
    </w:p>
    <w:p>
      <w:pPr>
        <w:pStyle w:val="Normal"/>
        <w:shd w:fill="FFFFFF" w:val="clear"/>
        <w:ind w:firstLine="567"/>
        <w:jc w:val="both"/>
        <w:rPr>
          <w:sz w:val="22"/>
          <w:szCs w:val="22"/>
        </w:rPr>
      </w:pPr>
      <w:r>
        <w:rPr>
          <w:color w:val="000000"/>
          <w:sz w:val="22"/>
          <w:szCs w:val="22"/>
        </w:rPr>
        <w:t>Тяжко бывает художнику, когда плод его вдохновения бывает осмеян или терпит грубую и невежественную кри</w:t>
        <w:softHyphen/>
        <w:t>тику, но зато как умножается радость, когда найдется разделивший восторг. Насколько острее чувства зовущего мыслями красоты в Мир Высшей жизни.</w:t>
      </w:r>
    </w:p>
    <w:p>
      <w:pPr>
        <w:pStyle w:val="Normal"/>
        <w:shd w:fill="FFFFFF" w:val="clear"/>
        <w:ind w:firstLine="567"/>
        <w:jc w:val="right"/>
        <w:rPr>
          <w:i/>
          <w:i/>
          <w:sz w:val="22"/>
          <w:szCs w:val="22"/>
        </w:rPr>
      </w:pPr>
      <w:r>
        <w:rPr>
          <w:i/>
          <w:color w:val="000000"/>
          <w:sz w:val="22"/>
          <w:szCs w:val="22"/>
        </w:rPr>
        <w:t>1 октября 1939 г.</w:t>
      </w:r>
    </w:p>
    <w:p>
      <w:pPr>
        <w:pStyle w:val="Heading1"/>
        <w:ind w:firstLine="567"/>
        <w:rPr/>
      </w:pPr>
      <w:bookmarkStart w:id="33" w:name="__RefHeading___Toc47242233"/>
      <w:r>
        <w:rPr/>
        <w:t>ПОЗНАЙ САМОГО СЕБЯ</w:t>
      </w:r>
      <w:bookmarkEnd w:id="33"/>
      <w:r>
        <w:rPr/>
        <w:t xml:space="preserve"> </w:t>
      </w:r>
    </w:p>
    <w:p>
      <w:pPr>
        <w:pStyle w:val="Normal"/>
        <w:shd w:fill="FFFFFF" w:val="clear"/>
        <w:ind w:firstLine="567"/>
        <w:jc w:val="center"/>
        <w:rPr>
          <w:b/>
          <w:b/>
          <w:color w:val="000000"/>
          <w:sz w:val="22"/>
          <w:szCs w:val="22"/>
        </w:rPr>
      </w:pPr>
      <w:r>
        <w:rPr>
          <w:b/>
          <w:color w:val="000000"/>
          <w:sz w:val="22"/>
          <w:szCs w:val="22"/>
        </w:rPr>
        <w:t>1.</w:t>
      </w:r>
    </w:p>
    <w:p>
      <w:pPr>
        <w:pStyle w:val="Normal"/>
        <w:shd w:fill="FFFFFF" w:val="clear"/>
        <w:ind w:firstLine="567"/>
        <w:jc w:val="both"/>
        <w:rPr>
          <w:sz w:val="22"/>
          <w:szCs w:val="22"/>
        </w:rPr>
      </w:pPr>
      <w:r>
        <w:rPr>
          <w:color w:val="000000"/>
          <w:sz w:val="22"/>
          <w:szCs w:val="22"/>
        </w:rPr>
        <w:t>Мы уже знаем, что психическая энергия существует. Мы уже чувствует, что в овладении этой энергией все наше счастье и будущее. Мы часто говорим о психической энергии; она уже вошла в обиход нашей жизни. Мы уже знаем, когда ее много или мало в нас. Мы даже посылаем психическую энергию на близкие и далекие расстояния. Но кто может ответить на вопрос — что такое психическая энергия?</w:t>
      </w:r>
    </w:p>
    <w:p>
      <w:pPr>
        <w:pStyle w:val="Normal"/>
        <w:shd w:fill="FFFFFF" w:val="clear"/>
        <w:ind w:firstLine="567"/>
        <w:jc w:val="both"/>
        <w:rPr>
          <w:sz w:val="22"/>
          <w:szCs w:val="22"/>
        </w:rPr>
      </w:pPr>
      <w:r>
        <w:rPr>
          <w:color w:val="000000"/>
          <w:sz w:val="22"/>
          <w:szCs w:val="22"/>
        </w:rPr>
        <w:t>Однажды такой вопрос был задан, и каждый ответил, но именно по ответам, несмотря на то, что все ответы были правильны, было видно, что Всеначальная энергия еще далеко не осознана. Ибо нельзя осмыслить психиче</w:t>
        <w:softHyphen/>
        <w:t>скую энергию оторванной от жизни. В жизни каждого дня</w:t>
      </w:r>
      <w:r>
        <w:rPr>
          <w:sz w:val="22"/>
          <w:szCs w:val="22"/>
        </w:rPr>
        <w:t xml:space="preserve"> </w:t>
      </w:r>
      <w:r>
        <w:rPr>
          <w:color w:val="000000"/>
          <w:sz w:val="22"/>
          <w:szCs w:val="22"/>
        </w:rPr>
        <w:t>она наполняет наше существование, она в каждой мысли, каждом желании и действии. Проявления ее окружают и сопутствуют нам постоянно. Истинно, осознание психи</w:t>
        <w:softHyphen/>
        <w:t>ческой энергии должно изгнать каждый намек на отвле</w:t>
        <w:softHyphen/>
        <w:t>ченность.</w:t>
      </w:r>
    </w:p>
    <w:p>
      <w:pPr>
        <w:pStyle w:val="Normal"/>
        <w:shd w:fill="FFFFFF" w:val="clear"/>
        <w:ind w:firstLine="567"/>
        <w:jc w:val="both"/>
        <w:rPr>
          <w:sz w:val="22"/>
          <w:szCs w:val="22"/>
        </w:rPr>
      </w:pPr>
      <w:r>
        <w:rPr>
          <w:color w:val="000000"/>
          <w:sz w:val="22"/>
          <w:szCs w:val="22"/>
        </w:rPr>
        <w:t>Учение говорит:</w:t>
      </w:r>
    </w:p>
    <w:p>
      <w:pPr>
        <w:pStyle w:val="Normal"/>
        <w:shd w:fill="FFFFFF" w:val="clear"/>
        <w:ind w:firstLine="567"/>
        <w:jc w:val="both"/>
        <w:rPr>
          <w:sz w:val="22"/>
          <w:szCs w:val="22"/>
        </w:rPr>
      </w:pPr>
      <w:r>
        <w:rPr>
          <w:color w:val="000000"/>
          <w:sz w:val="22"/>
          <w:szCs w:val="22"/>
        </w:rPr>
        <w:t>"Не опоздайте с изучением психической энергии. Не опоздайте с применением ее". (Общ., 249).</w:t>
      </w:r>
    </w:p>
    <w:p>
      <w:pPr>
        <w:pStyle w:val="Normal"/>
        <w:shd w:fill="FFFFFF" w:val="clear"/>
        <w:ind w:firstLine="567"/>
        <w:jc w:val="both"/>
        <w:rPr>
          <w:sz w:val="22"/>
          <w:szCs w:val="22"/>
        </w:rPr>
      </w:pPr>
      <w:r>
        <w:rPr>
          <w:color w:val="000000"/>
          <w:sz w:val="22"/>
          <w:szCs w:val="22"/>
        </w:rPr>
        <w:t>Конечно, каждый идет своим путем, но принципы пути остаются общими для всех. Эти принципы, как вехи, могут привести к осознанию всепокряющей мощи, кото</w:t>
        <w:softHyphen/>
        <w:t>рую каждый носит в себе, не подозревая о ее близком существовании. Здесь мы хотим намекнуть на эти вехи, общие для многих путей.</w:t>
      </w:r>
    </w:p>
    <w:p>
      <w:pPr>
        <w:pStyle w:val="Normal"/>
        <w:shd w:fill="FFFFFF" w:val="clear"/>
        <w:ind w:firstLine="567"/>
        <w:jc w:val="both"/>
        <w:rPr>
          <w:sz w:val="22"/>
          <w:szCs w:val="22"/>
        </w:rPr>
      </w:pPr>
      <w:r>
        <w:rPr>
          <w:color w:val="000000"/>
          <w:sz w:val="22"/>
          <w:szCs w:val="22"/>
        </w:rPr>
        <w:t>Наблюдая окружающие нас явления, вещи, существа и самих себя, мы заметим, что все и все имеет в себе светлые и темные стороны. Поскольку мы не касаемся абсолютного, мы можем сказать, что нет "худа без до</w:t>
        <w:softHyphen/>
        <w:t>бра", но даже явление очень доброе все же имеет в себе какой-то минус. Возьмем любую вещь и так же без труда отыщем ее хорошие и плохие качества, пусть это будет полено или телескоп, или картина. То же мы можем заметить в животных и окружающих нас людях, то же будет замечено, если мы заглянем в самих себя.</w:t>
      </w:r>
    </w:p>
    <w:p>
      <w:pPr>
        <w:pStyle w:val="Normal"/>
        <w:shd w:fill="FFFFFF" w:val="clear"/>
        <w:ind w:firstLine="567"/>
        <w:jc w:val="both"/>
        <w:rPr>
          <w:sz w:val="22"/>
          <w:szCs w:val="22"/>
        </w:rPr>
      </w:pPr>
      <w:r>
        <w:rPr>
          <w:color w:val="000000"/>
          <w:sz w:val="22"/>
          <w:szCs w:val="22"/>
        </w:rPr>
        <w:t>Чтобы получить о чем бы или о ком бы то ни было наиболее верное представление, мы должны узнать все или наибольшее количество светлых и темных качеств этой вещи, явления или лица. Так, например, желая узнать, что представляет собой г-н Б., мы возьмем сло</w:t>
        <w:softHyphen/>
        <w:t>женный пополам листок бумаги и, базируясь на своих наблюдениях, свидетельствах других или произведенных испытаниях, начнем разносить направо его светлые каче</w:t>
        <w:softHyphen/>
        <w:t>ства или свойства, налево — темные. Но тут мы столк</w:t>
        <w:softHyphen/>
        <w:t>немся с огромным препятствием — кто может гарантиро</w:t>
        <w:softHyphen/>
        <w:t>вать, что наши представления о светлом и темном, о добре</w:t>
      </w:r>
      <w:r>
        <w:rPr>
          <w:sz w:val="22"/>
          <w:szCs w:val="22"/>
        </w:rPr>
        <w:t xml:space="preserve"> </w:t>
      </w:r>
      <w:r>
        <w:rPr>
          <w:color w:val="000000"/>
          <w:sz w:val="22"/>
          <w:szCs w:val="22"/>
        </w:rPr>
        <w:t>и зле, будут безошибочны? Кто может поручиться, что налево не попадет то, что на самом деле должно было угодить направо? За примером не надо идти далеко: часто мы слышим фразу:</w:t>
      </w:r>
    </w:p>
    <w:p>
      <w:pPr>
        <w:pStyle w:val="Normal"/>
        <w:shd w:fill="FFFFFF" w:val="clear"/>
        <w:ind w:firstLine="567"/>
        <w:jc w:val="both"/>
        <w:rPr>
          <w:sz w:val="22"/>
          <w:szCs w:val="22"/>
        </w:rPr>
      </w:pPr>
      <w:r>
        <w:rPr>
          <w:color w:val="000000"/>
          <w:sz w:val="22"/>
          <w:szCs w:val="22"/>
        </w:rPr>
        <w:t xml:space="preserve">—  </w:t>
      </w:r>
      <w:r>
        <w:rPr>
          <w:color w:val="000000"/>
          <w:sz w:val="22"/>
          <w:szCs w:val="22"/>
        </w:rPr>
        <w:t>Какой он хороший.</w:t>
      </w:r>
    </w:p>
    <w:p>
      <w:pPr>
        <w:pStyle w:val="Normal"/>
        <w:shd w:fill="FFFFFF" w:val="clear"/>
        <w:ind w:firstLine="567"/>
        <w:jc w:val="both"/>
        <w:rPr>
          <w:sz w:val="22"/>
          <w:szCs w:val="22"/>
        </w:rPr>
      </w:pPr>
      <w:r>
        <w:rPr>
          <w:color w:val="000000"/>
          <w:sz w:val="22"/>
          <w:szCs w:val="22"/>
        </w:rPr>
        <w:t xml:space="preserve">—  </w:t>
      </w:r>
      <w:r>
        <w:rPr>
          <w:color w:val="000000"/>
          <w:sz w:val="22"/>
          <w:szCs w:val="22"/>
        </w:rPr>
        <w:t>Почему?</w:t>
      </w:r>
    </w:p>
    <w:p>
      <w:pPr>
        <w:pStyle w:val="Normal"/>
        <w:shd w:fill="FFFFFF" w:val="clear"/>
        <w:ind w:firstLine="567"/>
        <w:jc w:val="both"/>
        <w:rPr>
          <w:sz w:val="22"/>
          <w:szCs w:val="22"/>
        </w:rPr>
      </w:pPr>
      <w:r>
        <w:rPr>
          <w:color w:val="000000"/>
          <w:sz w:val="22"/>
          <w:szCs w:val="22"/>
        </w:rPr>
        <w:t xml:space="preserve">—  </w:t>
      </w:r>
      <w:r>
        <w:rPr>
          <w:color w:val="000000"/>
          <w:sz w:val="22"/>
          <w:szCs w:val="22"/>
        </w:rPr>
        <w:t>Он такой добрый.</w:t>
      </w:r>
    </w:p>
    <w:p>
      <w:pPr>
        <w:pStyle w:val="Normal"/>
        <w:shd w:fill="FFFFFF" w:val="clear"/>
        <w:ind w:firstLine="567"/>
        <w:jc w:val="both"/>
        <w:rPr>
          <w:sz w:val="22"/>
          <w:szCs w:val="22"/>
        </w:rPr>
      </w:pPr>
      <w:r>
        <w:rPr>
          <w:color w:val="000000"/>
          <w:sz w:val="22"/>
          <w:szCs w:val="22"/>
        </w:rPr>
        <w:t>Между тем, Учение говорит: "Нужно забыть о добро</w:t>
        <w:softHyphen/>
        <w:t>те, ибо доброта не есть благо. Доброта есть суррогат спра</w:t>
        <w:softHyphen/>
        <w:t>ведливости". (Община, 67).</w:t>
      </w:r>
    </w:p>
    <w:p>
      <w:pPr>
        <w:pStyle w:val="Normal"/>
        <w:shd w:fill="FFFFFF" w:val="clear"/>
        <w:ind w:firstLine="567"/>
        <w:jc w:val="both"/>
        <w:rPr>
          <w:sz w:val="22"/>
          <w:szCs w:val="22"/>
        </w:rPr>
      </w:pPr>
      <w:r>
        <w:rPr>
          <w:color w:val="000000"/>
          <w:sz w:val="22"/>
          <w:szCs w:val="22"/>
        </w:rPr>
        <w:t>С другой стороны, у г-на Б. могут оказаться те чу</w:t>
        <w:softHyphen/>
        <w:t>десные качества или свойства, о существовании которых мы вообще не имеем никакого представления. Но если даже кто-то откроет их нам, то как же мы будем знать, куда их отнести, если сами не испытывали следствия их проявления. Кто-то может сказать, что они хороши; но кто же может быть уверен, насколько далеко простира</w:t>
        <w:softHyphen/>
        <w:t>ются его исследования, если, например, этот человек ни</w:t>
        <w:softHyphen/>
        <w:t>чего не знает о мире Тонком, где многие вещи, привле</w:t>
        <w:softHyphen/>
        <w:t>кательные на Земле, выглядят отвратительно.</w:t>
      </w:r>
    </w:p>
    <w:p>
      <w:pPr>
        <w:pStyle w:val="Normal"/>
        <w:shd w:fill="FFFFFF" w:val="clear"/>
        <w:ind w:firstLine="567"/>
        <w:jc w:val="both"/>
        <w:rPr>
          <w:sz w:val="22"/>
          <w:szCs w:val="22"/>
        </w:rPr>
      </w:pPr>
      <w:r>
        <w:rPr>
          <w:color w:val="000000"/>
          <w:sz w:val="22"/>
          <w:szCs w:val="22"/>
        </w:rPr>
        <w:t>Очевидно, нужен какой-то Высочайший Авторитет, который бы видел все следствия проявляемого качества или свойства от начала до конца. Таким авторитетом может быть лишь Высший на Земле, принявший представ</w:t>
        <w:softHyphen/>
        <w:t>ление об истине от еще более Высоких, Идущих в Беско</w:t>
        <w:softHyphen/>
        <w:t>нечную Высь по Иерархической Лестнице. Закон чистого сердца может открывать, откуда веет дыхание Истины. Чистое сердце по закону магнита минует лже-учения. Одно условие неотъемлемо — чистота сердца.</w:t>
      </w:r>
    </w:p>
    <w:p>
      <w:pPr>
        <w:pStyle w:val="Normal"/>
        <w:shd w:fill="FFFFFF" w:val="clear"/>
        <w:ind w:firstLine="567"/>
        <w:jc w:val="both"/>
        <w:rPr>
          <w:sz w:val="22"/>
          <w:szCs w:val="22"/>
        </w:rPr>
      </w:pPr>
      <w:r>
        <w:rPr>
          <w:color w:val="000000"/>
          <w:sz w:val="22"/>
          <w:szCs w:val="22"/>
        </w:rPr>
        <w:t>Откровение Новой Эры дает идеал Агни Йога — духа шестой расы. По всей мозаике Книг Учения Владыка говорит о целом ряде положительных качеств, которые необходимо в себе утвердить, развить и закрепить, и о целом ряде свойств, которые необходимо изжить, привести</w:t>
      </w:r>
      <w:r>
        <w:rPr>
          <w:sz w:val="22"/>
          <w:szCs w:val="22"/>
        </w:rPr>
        <w:t xml:space="preserve"> </w:t>
      </w:r>
      <w:r>
        <w:rPr>
          <w:color w:val="000000"/>
          <w:sz w:val="22"/>
          <w:szCs w:val="22"/>
        </w:rPr>
        <w:t>к окончательному уничтожению — к окончательной трансмутации, — о свойствах отрицательных.</w:t>
      </w:r>
    </w:p>
    <w:p>
      <w:pPr>
        <w:pStyle w:val="Normal"/>
        <w:shd w:fill="FFFFFF" w:val="clear"/>
        <w:ind w:firstLine="567"/>
        <w:jc w:val="both"/>
        <w:rPr>
          <w:sz w:val="22"/>
          <w:szCs w:val="22"/>
        </w:rPr>
      </w:pPr>
      <w:r>
        <w:rPr>
          <w:color w:val="000000"/>
          <w:sz w:val="22"/>
          <w:szCs w:val="22"/>
        </w:rPr>
        <w:t>Каждый, кто, перегнувши пополам листок бумаги, из всего Учения выберет светлые и темные качества, ука</w:t>
        <w:softHyphen/>
        <w:t>занные Учителем к утверждению и изживанию, может получить представление о сущности идеального духа Ше</w:t>
        <w:softHyphen/>
        <w:t>стой — предпоследней — ступени человеческого совер</w:t>
        <w:softHyphen/>
        <w:t>шенствования в этом круге на Земле.</w:t>
      </w:r>
    </w:p>
    <w:p>
      <w:pPr>
        <w:pStyle w:val="Normal"/>
        <w:shd w:fill="FFFFFF" w:val="clear"/>
        <w:ind w:firstLine="567"/>
        <w:jc w:val="both"/>
        <w:rPr>
          <w:sz w:val="22"/>
          <w:szCs w:val="22"/>
        </w:rPr>
      </w:pPr>
      <w:r>
        <w:rPr>
          <w:color w:val="000000"/>
          <w:sz w:val="22"/>
          <w:szCs w:val="22"/>
        </w:rPr>
        <w:t>Если мы сделаем подробную шкалу настоящего состо</w:t>
        <w:softHyphen/>
        <w:t>яния нашей сущности, то желающему войти в Новый Мир станет ясно, чего в нем нет, что он должен развить в себе и что предать сожжению.</w:t>
      </w:r>
    </w:p>
    <w:p>
      <w:pPr>
        <w:pStyle w:val="Normal"/>
        <w:shd w:fill="FFFFFF" w:val="clear"/>
        <w:ind w:firstLine="567"/>
        <w:jc w:val="both"/>
        <w:rPr>
          <w:sz w:val="22"/>
          <w:szCs w:val="22"/>
        </w:rPr>
      </w:pPr>
      <w:r>
        <w:rPr>
          <w:color w:val="000000"/>
          <w:sz w:val="22"/>
          <w:szCs w:val="22"/>
        </w:rPr>
        <w:t>Составить шкалу своей сущности гораздо труднее, чем это кажется на первый взгляд. Конечно, мы можем немедленно, разделив пополам листок, написать напра</w:t>
        <w:softHyphen/>
        <w:t>во и налево немало наших свойств, но картина будет далеко не полной. Только если в жизни каждого дня, обострив наблюдательность до крайнего предела, мы начнем следить за собой, то в течение известного и немалого промежутка времени мы сможем, подвергнув испытанию каждое открытое качество сказать с большей или меньшей уверенностью, что мы знаем свои светлые и темные свойства. Кроме того, едва ли кто избавлен от неосторожности видеть в глазу брата сучок, не заме</w:t>
        <w:softHyphen/>
        <w:t>чая в своем бревна. В этом смысле может пригодиться и шепот осуждения за спиной и чистосердечное указание друга, ибо все-таки "со стороны виднее". Кроме того, обычно то, что мы замечаем в других, содержится и в нас самих. Таким образом, при искреннем старании можно составить шкалу своей сущности — это будет первая ступень познания самого себя.</w:t>
      </w:r>
    </w:p>
    <w:p>
      <w:pPr>
        <w:pStyle w:val="Normal"/>
        <w:shd w:fill="FFFFFF" w:val="clear"/>
        <w:ind w:firstLine="567"/>
        <w:jc w:val="both"/>
        <w:rPr>
          <w:sz w:val="22"/>
          <w:szCs w:val="22"/>
        </w:rPr>
      </w:pPr>
      <w:r>
        <w:rPr>
          <w:color w:val="000000"/>
          <w:sz w:val="22"/>
          <w:szCs w:val="22"/>
        </w:rPr>
        <w:t>Если мы каждый день будем бороться с тем или иным нашим отрицательным свойством или утверждать то или иное положительно качество, то мы начнем тем самым изучать в лаборатории жизни свойства нашей сущности. Только таким образом можно получить правильное пред</w:t>
        <w:softHyphen/>
        <w:t>ставление о том, что представляют собой наши светлые и темные свойства — их размеры, их силу и особенности. Только в жизни каждого дня мы научимся побеждать наши несовершенства и взращивать цветы блага.</w:t>
      </w:r>
    </w:p>
    <w:p>
      <w:pPr>
        <w:pStyle w:val="Normal"/>
        <w:shd w:fill="FFFFFF" w:val="clear"/>
        <w:ind w:firstLine="567"/>
        <w:jc w:val="both"/>
        <w:rPr>
          <w:sz w:val="22"/>
          <w:szCs w:val="22"/>
        </w:rPr>
      </w:pPr>
      <w:r>
        <w:rPr>
          <w:color w:val="000000"/>
          <w:sz w:val="22"/>
          <w:szCs w:val="22"/>
        </w:rPr>
        <w:t>Приступив к исследованию наших светлых свойств или качеств, мы неизбежно придем к заключению, что каждое положительное свойство представляет собой мощ</w:t>
        <w:softHyphen/>
        <w:t>ную силу. Возьмем для примера мужество. Мужество одного человека спасло страну от гибели, мужество полководца бросает десятки тысяч к победе, мужество матери спасает детей от самых страшных опасностей. Мужество покоряет стихии, мужество созидает. Мужество преодо</w:t>
        <w:softHyphen/>
        <w:t>левает самые невероятные сопротивления. Мужество — это огромная сила: обладающий им, от грубого солдата до уточненного подвижника, завоевывает возможности. Кто же будет отрицать мужество как силу? Но оно невидимо — скажете вы. Да, но если невидимое элек</w:t>
        <w:softHyphen/>
        <w:t>тричество мгновенно убивает прикоснувшегося к прово</w:t>
        <w:softHyphen/>
        <w:t>дам, то энергия мужества несравненно мощнее, хотя и родственна электричеству.</w:t>
      </w:r>
    </w:p>
    <w:p>
      <w:pPr>
        <w:pStyle w:val="Normal"/>
        <w:shd w:fill="FFFFFF" w:val="clear"/>
        <w:ind w:firstLine="567"/>
        <w:jc w:val="both"/>
        <w:rPr>
          <w:sz w:val="22"/>
          <w:szCs w:val="22"/>
        </w:rPr>
      </w:pPr>
      <w:r>
        <w:rPr>
          <w:color w:val="000000"/>
          <w:sz w:val="22"/>
          <w:szCs w:val="22"/>
        </w:rPr>
        <w:t>Когда же проявляется мужество? Обычно тогда, когда внешние силы воздействуют на носителя этой тонкой энергии. Например, когда на вас направлен ток любви, мужество молчит, но когда кто-то нападает на вас, му</w:t>
        <w:softHyphen/>
        <w:t>жество тотчас поднимается и действует до победы или истощения. Что же будет, если внешние силы, вызываю</w:t>
        <w:softHyphen/>
        <w:t>щие мужество, направлены на человека, у которого нет мужества? Что тогда они вызовут в человеке? Ответ ясен — человек проявит нечто противоположное мужеству — страх. Таким образом, страх будет отсутствием мужества, трусость будет нехваткой тонкой энергии мужества. Так мы можем понять, что темные свойства наши есть ни что иное, как отсутствие светлых, им противоположных ка</w:t>
        <w:softHyphen/>
        <w:t>честв и что "зло есть отсутствие добра".</w:t>
      </w:r>
    </w:p>
    <w:p>
      <w:pPr>
        <w:pStyle w:val="Normal"/>
        <w:shd w:fill="FFFFFF" w:val="clear"/>
        <w:ind w:firstLine="567"/>
        <w:jc w:val="both"/>
        <w:rPr>
          <w:sz w:val="22"/>
          <w:szCs w:val="22"/>
        </w:rPr>
      </w:pPr>
      <w:r>
        <w:rPr>
          <w:color w:val="000000"/>
          <w:sz w:val="22"/>
          <w:szCs w:val="22"/>
        </w:rPr>
        <w:t>Таким образом, можно придти к выводу, что мы яв</w:t>
        <w:softHyphen/>
        <w:t>ляемся носителями тончайших энергий, мощь которых огромна, что мощь эта может покорять все грубые физи</w:t>
        <w:softHyphen/>
        <w:t>ческие и стихийные силы, коль скоро будет осознано со</w:t>
        <w:softHyphen/>
        <w:t>отношение, и что наличие в нас светлой силы означает отсутствие противной — темной и наоборот. Это также может помочь при составлении шкалы.</w:t>
      </w:r>
    </w:p>
    <w:p>
      <w:pPr>
        <w:pStyle w:val="Normal"/>
        <w:shd w:fill="FFFFFF" w:val="clear"/>
        <w:ind w:firstLine="567"/>
        <w:jc w:val="both"/>
        <w:rPr>
          <w:sz w:val="22"/>
          <w:szCs w:val="22"/>
        </w:rPr>
      </w:pPr>
      <w:r>
        <w:rPr>
          <w:color w:val="000000"/>
          <w:sz w:val="22"/>
          <w:szCs w:val="22"/>
        </w:rPr>
        <w:t>Вырабатывание иммунитета против всякой инфекции является свойством человеческого организма. Болезнь мо</w:t>
        <w:softHyphen/>
        <w:t>жет вторгаться однажды; это означает, что перенесший ее человек уже выработал защитный иммунитет. Болезнь может вторгаться несколько, много раз. Но переносящий ее организм будет непрестанно работать над выработкой сил сопротивления, и даже если тело сгорит в процессе борьбы, то с новым телом процесс будет продолжаться. Аналогия во всем. Внешние силы постоянно будут втор</w:t>
        <w:softHyphen/>
        <w:t>гаться в нас, пока не будет выработана защитная энергия, и когда-то страх будет заменен мужеством. То же можно сказать про все остальные отрицательные свойства. Бо</w:t>
        <w:softHyphen/>
        <w:t>лезни обычно сопровождаются жаром и воспалением, т.е. действием огня, так же и все прочие процессы души и духа будут сопровождаться действием огня. Болящий ис</w:t>
        <w:softHyphen/>
        <w:t>пытывает страдания тела, но страдания духа куда сильнее. Так мы можем подойти к образованию в нас тонких энер</w:t>
        <w:softHyphen/>
        <w:t>гий и к процессу их трансмутации.</w:t>
      </w:r>
    </w:p>
    <w:p>
      <w:pPr>
        <w:pStyle w:val="Normal"/>
        <w:shd w:fill="FFFFFF" w:val="clear"/>
        <w:ind w:firstLine="567"/>
        <w:jc w:val="both"/>
        <w:rPr>
          <w:sz w:val="22"/>
          <w:szCs w:val="22"/>
        </w:rPr>
      </w:pPr>
      <w:r>
        <w:rPr>
          <w:color w:val="000000"/>
          <w:sz w:val="22"/>
          <w:szCs w:val="22"/>
        </w:rPr>
        <w:t>Теперь, если мы обратимся к понятию синтеза, если все свои тонкие энергии мы сложим в их сокровенной сущности, мы подойдем вплотную к раскрытию в себе своей психической энергии.</w:t>
      </w:r>
    </w:p>
    <w:p>
      <w:pPr>
        <w:pStyle w:val="Normal"/>
        <w:shd w:fill="FFFFFF" w:val="clear"/>
        <w:ind w:firstLine="567"/>
        <w:jc w:val="both"/>
        <w:rPr>
          <w:sz w:val="22"/>
          <w:szCs w:val="22"/>
        </w:rPr>
      </w:pPr>
      <w:r>
        <w:rPr>
          <w:color w:val="000000"/>
          <w:sz w:val="22"/>
          <w:szCs w:val="22"/>
        </w:rPr>
        <w:t>Зная, что каждое действие есть воплощение мысли, мы можем утверждать, что наши качества и свойства есть ни что иное, как качества и свойства нашего мышления. Например, мужество: есть мысли мужества, и трус, на</w:t>
        <w:softHyphen/>
        <w:t>пример, не может мужественно мыслить. Значит, если мы мыслим каждое мгновение, то каждое мгновение мы проявляем те или иные качества и свойства. И если к ука</w:t>
        <w:softHyphen/>
        <w:t>занному еще прибавить, что каждая мысль отлагает в нас соответствующую энергию, которая согласно магнитному притяжению поступает в хранилища этой энергии — различные центры, — что каждая мысль усиляет в нас то или иное качество-свойство, мы можем наметить конк</w:t>
        <w:softHyphen/>
        <w:t>ретные пути овладения всеначальной энергией: шкала качества, дисциплина мышления, каждодневная наблю</w:t>
        <w:softHyphen/>
        <w:t>дательность — эти вехи общие для всех, но дальше пути расходятся, и каждый движется сам. В заключение можно сказать:</w:t>
      </w:r>
    </w:p>
    <w:p>
      <w:pPr>
        <w:pStyle w:val="Normal"/>
        <w:shd w:fill="FFFFFF" w:val="clear"/>
        <w:ind w:firstLine="567"/>
        <w:jc w:val="both"/>
        <w:rPr>
          <w:sz w:val="22"/>
          <w:szCs w:val="22"/>
        </w:rPr>
      </w:pPr>
      <w:r>
        <w:rPr>
          <w:color w:val="000000"/>
          <w:sz w:val="22"/>
          <w:szCs w:val="22"/>
        </w:rPr>
        <w:t>Вы хотите обладать яснослышанием или ясновидени</w:t>
        <w:softHyphen/>
        <w:t>ем, посмотрите в шкалу вашей сущности. Учение говорит: "Ясновидение и яснослышание развивается без трех вра</w:t>
        <w:softHyphen/>
        <w:t>гов: страха, предрассудков, лицемерия." (А.И., 354).</w:t>
      </w:r>
    </w:p>
    <w:p>
      <w:pPr>
        <w:pStyle w:val="Normal"/>
        <w:shd w:fill="FFFFFF" w:val="clear"/>
        <w:ind w:firstLine="567"/>
        <w:jc w:val="both"/>
        <w:rPr>
          <w:color w:val="000000"/>
          <w:sz w:val="22"/>
          <w:szCs w:val="22"/>
        </w:rPr>
      </w:pPr>
      <w:r>
        <w:rPr>
          <w:color w:val="000000"/>
          <w:sz w:val="22"/>
          <w:szCs w:val="22"/>
        </w:rPr>
        <w:t>Вы хотите приобрести озарение Архата и сделаться владыкой своей кармы? Послушайте, что говорит Учение:</w:t>
      </w:r>
    </w:p>
    <w:p>
      <w:pPr>
        <w:pStyle w:val="Normal"/>
        <w:shd w:fill="FFFFFF" w:val="clear"/>
        <w:ind w:firstLine="567"/>
        <w:jc w:val="both"/>
        <w:rPr>
          <w:sz w:val="22"/>
          <w:szCs w:val="22"/>
        </w:rPr>
      </w:pPr>
      <w:r>
        <w:rPr>
          <w:color w:val="000000"/>
          <w:sz w:val="22"/>
          <w:szCs w:val="22"/>
        </w:rPr>
        <w:t>"Отрешившийся от себя, устремленный к Общему Благу, преданный в битве, радостный в труде — приоб</w:t>
        <w:softHyphen/>
        <w:t>ретает на мгновение озарение Архата, делающее его вла</w:t>
        <w:softHyphen/>
        <w:t>дыкой своей кармы". (А.Й., 127).</w:t>
      </w:r>
    </w:p>
    <w:p>
      <w:pPr>
        <w:pStyle w:val="Normal"/>
        <w:shd w:fill="FFFFFF" w:val="clear"/>
        <w:ind w:firstLine="567"/>
        <w:jc w:val="both"/>
        <w:rPr>
          <w:sz w:val="22"/>
          <w:szCs w:val="22"/>
        </w:rPr>
      </w:pPr>
      <w:r>
        <w:rPr>
          <w:color w:val="000000"/>
          <w:sz w:val="22"/>
          <w:szCs w:val="22"/>
        </w:rPr>
        <w:t>Вы хотите приблизиться к Учителю, вы хотите ско</w:t>
        <w:softHyphen/>
        <w:t>рее услышать Его Голос и получить поручение? Про</w:t>
        <w:softHyphen/>
        <w:t>чтите, что говорит Учение: "Открытый, готовый отрях</w:t>
        <w:softHyphen/>
        <w:t>нуть лохмотья ветхого мира, устремленный к новому сознанию, желающий познания, неустрашимый, прав</w:t>
        <w:softHyphen/>
        <w:t>дивый, преданный, зоркий на дозоре, трудящихся, це</w:t>
        <w:softHyphen/>
        <w:t>лесообразный, чуткий приближается ученик к Учите</w:t>
        <w:softHyphen/>
        <w:t>лю". (А.Й.,125).</w:t>
      </w:r>
    </w:p>
    <w:p>
      <w:pPr>
        <w:pStyle w:val="Normal"/>
        <w:shd w:fill="FFFFFF" w:val="clear"/>
        <w:ind w:firstLine="567"/>
        <w:jc w:val="both"/>
        <w:rPr>
          <w:sz w:val="22"/>
          <w:szCs w:val="22"/>
        </w:rPr>
      </w:pPr>
      <w:r>
        <w:rPr>
          <w:color w:val="000000"/>
          <w:sz w:val="22"/>
          <w:szCs w:val="22"/>
        </w:rPr>
        <w:t>Итак, видим, что нет других путей в Мир Огненный, требующий соответствия качеств сознания; потому не за</w:t>
        <w:softHyphen/>
        <w:t>будем, что год — это 365 ступеней по лестнице, уводящей в Мир Огня, где царствует то, что временно названо Психической Энергией.</w:t>
      </w:r>
    </w:p>
    <w:p>
      <w:pPr>
        <w:pStyle w:val="Normal"/>
        <w:shd w:fill="FFFFFF" w:val="clear"/>
        <w:ind w:firstLine="567"/>
        <w:jc w:val="both"/>
        <w:rPr>
          <w:sz w:val="22"/>
          <w:szCs w:val="22"/>
        </w:rPr>
      </w:pPr>
      <w:r>
        <w:rPr>
          <w:sz w:val="22"/>
          <w:szCs w:val="22"/>
        </w:rPr>
      </w:r>
    </w:p>
    <w:p>
      <w:pPr>
        <w:pStyle w:val="Normal"/>
        <w:shd w:fill="FFFFFF" w:val="clear"/>
        <w:ind w:firstLine="567"/>
        <w:jc w:val="center"/>
        <w:rPr>
          <w:b/>
          <w:b/>
          <w:color w:val="000000"/>
          <w:sz w:val="22"/>
          <w:szCs w:val="22"/>
        </w:rPr>
      </w:pPr>
      <w:r>
        <w:rPr>
          <w:b/>
          <w:color w:val="000000"/>
          <w:sz w:val="22"/>
          <w:szCs w:val="22"/>
        </w:rPr>
        <w:t>2.</w:t>
      </w:r>
    </w:p>
    <w:p>
      <w:pPr>
        <w:pStyle w:val="Normal"/>
        <w:shd w:fill="FFFFFF" w:val="clear"/>
        <w:ind w:firstLine="567"/>
        <w:jc w:val="both"/>
        <w:rPr>
          <w:sz w:val="22"/>
          <w:szCs w:val="22"/>
        </w:rPr>
      </w:pPr>
      <w:r>
        <w:rPr>
          <w:color w:val="000000"/>
          <w:sz w:val="22"/>
          <w:szCs w:val="22"/>
        </w:rPr>
        <w:t>Паспорт нашей сущности, или "шкала качеств", не может быть постоянной величиной там, где существует устремление к совершенствованию. Во-первых, устрем</w:t>
        <w:softHyphen/>
        <w:t>ление знаменует рост не только светлых сил, но также и темных. Мы знаем, что не только уже известные нам враги преградят стремление к Свету, но из неведомых глубин нашей сущности начнут подниматься, быть мо</w:t>
        <w:softHyphen/>
        <w:t>жет, веками спавшие накопления, начнут пробуждаться и развертываться целые армии как противных, так и дружественных сил. "Шкала" будет меняться в зависи</w:t>
        <w:softHyphen/>
        <w:t>мости от различных этапов и моментов все возрастаю</w:t>
        <w:softHyphen/>
        <w:t>щей духовной битвы. Можно с уверенностью сказать, что движение различных энергий и битва, явленная их взаимодействием, не будет носить хаотический харак</w:t>
        <w:softHyphen/>
        <w:t>тер, но будет обладать известной закономерностью. Если бы мы не успокоились на составлении лишь одной "шка</w:t>
        <w:softHyphen/>
        <w:t>лы", но приступили бы к исследованию и наблюдению открытых уже в нас сил, то можно было бы найти ин</w:t>
        <w:softHyphen/>
        <w:t>тересное обстоятельство: оказывается, все наши поло</w:t>
        <w:softHyphen/>
        <w:t>жительные и отрицательные энергии в различных точ</w:t>
        <w:softHyphen/>
        <w:t>ках годового круга имеют свои высшие и низшие точки напряжений. Конечно, только ежедневными и соответ</w:t>
        <w:softHyphen/>
        <w:t>ственными записями можно было бы найти эти точки. Но зато, если бы они были найдены, то обнаруженная закономерность принесла бы чрезвычайное облегчение в духовной битве, потребовалось бы только ежедневное фиксирование наплыва различного свойства энергий и интенсивность их. Нужно ли говорить, что зная о том, в чем мы сильны или слабы в данный момент, мы были бы подобны лучшему кормчему, максимально облегчая движение своей ладьи. Конечно, годовым циклом закономерность отнюдь не исчерпывается, и если бы, напри</w:t>
        <w:softHyphen/>
        <w:t>мер, взять за основной цикл земную жизнь, то можно также утверждать, что в различных точках и этого круга нас ждут и друзья и враги. Можно заметить, что как физическое тело, так и тонкое и огненное имеют свои круги развития. Если круг физического тела завершается в точке, называемой "смертью", то круг тонкого тела простирается дальше, что же касается огненного тела, то о нем говорить пока преждевременно.</w:t>
      </w:r>
    </w:p>
    <w:p>
      <w:pPr>
        <w:pStyle w:val="Normal"/>
        <w:shd w:fill="FFFFFF" w:val="clear"/>
        <w:ind w:firstLine="567"/>
        <w:jc w:val="both"/>
        <w:rPr>
          <w:sz w:val="22"/>
          <w:szCs w:val="22"/>
        </w:rPr>
      </w:pPr>
      <w:r>
        <w:rPr>
          <w:color w:val="000000"/>
          <w:sz w:val="22"/>
          <w:szCs w:val="22"/>
        </w:rPr>
        <w:t>"Шкала" качеств, взятая из Книг Учения, поможет установить еще одну закономерность: энергии как цвета спектра — строго чередуются в своих проявлениях. Зная, что после зеленого цвета не может быть сразу фиолетовый, мы можем заключить, что после проявле</w:t>
        <w:softHyphen/>
        <w:t>ния какого-нибудь одного качества следует ожидать про</w:t>
        <w:softHyphen/>
        <w:t>явления другого — следующего за ним. Так, например, Учение говорит: "После каменной тягости тупоумия они еще переживут ядовитую слизь сомнения и ужас само</w:t>
        <w:softHyphen/>
        <w:t>мнения". (А.Й., 26).</w:t>
      </w:r>
    </w:p>
    <w:p>
      <w:pPr>
        <w:pStyle w:val="Normal"/>
        <w:shd w:fill="FFFFFF" w:val="clear"/>
        <w:ind w:firstLine="567"/>
        <w:jc w:val="both"/>
        <w:rPr>
          <w:sz w:val="22"/>
          <w:szCs w:val="22"/>
        </w:rPr>
      </w:pPr>
      <w:r>
        <w:rPr>
          <w:color w:val="000000"/>
          <w:sz w:val="22"/>
          <w:szCs w:val="22"/>
        </w:rPr>
        <w:t>Итак, наблюдая движение "шкалы" и ее различных частей, можно не только преуспеть в движении, но и обогатиться знаниями, ни одна частица которых не будет оторванной от жизни. Так можно утвердиться на мысли, что наша жизнь неотъемлема от общего развития, так можно войти в ритм эволюции. Учение говорит: "Осознать психическую энергию, иначе говоря войти в ритм эволю</w:t>
        <w:softHyphen/>
        <w:t>ции" (Община,253).</w:t>
      </w:r>
    </w:p>
    <w:p>
      <w:pPr>
        <w:pStyle w:val="Normal"/>
        <w:shd w:fill="FFFFFF" w:val="clear"/>
        <w:ind w:firstLine="567"/>
        <w:jc w:val="both"/>
        <w:rPr>
          <w:sz w:val="22"/>
          <w:szCs w:val="22"/>
        </w:rPr>
      </w:pPr>
      <w:r>
        <w:rPr>
          <w:color w:val="000000"/>
          <w:sz w:val="22"/>
          <w:szCs w:val="22"/>
        </w:rPr>
        <w:t>Если Учение поможет определить какое свойство — благо и какое — вред, то еще может быть не учтенным одно обстоятельство: многие качества будут приняты вовсе не за то, что они есть на самом деле. Так читаем в "Общине":</w:t>
      </w:r>
    </w:p>
    <w:p>
      <w:pPr>
        <w:pStyle w:val="Normal"/>
        <w:shd w:fill="FFFFFF" w:val="clear"/>
        <w:ind w:firstLine="567"/>
        <w:jc w:val="both"/>
        <w:rPr>
          <w:sz w:val="22"/>
          <w:szCs w:val="22"/>
        </w:rPr>
      </w:pPr>
      <w:r>
        <w:rPr>
          <w:color w:val="000000"/>
          <w:sz w:val="22"/>
          <w:szCs w:val="22"/>
        </w:rPr>
        <w:t>"Сентиментальность часто принимается за сострада</w:t>
        <w:softHyphen/>
        <w:t>ние, гнев — за возмущение и самосохранение — за му</w:t>
        <w:softHyphen/>
        <w:t>жество". (Общ.,229). Можно себе представить, что получится, если кто-то, приняв сентиментальность за со</w:t>
        <w:softHyphen/>
        <w:t>страдание, начнет развивать в себе это качество. Вот почему было бы недальновидно ограничиться лишь за</w:t>
        <w:softHyphen/>
        <w:t>писыванием своих свойств, вот почему было бы ценно всесторонне исследовать и проверить свою "шкалу", проверить неоднократно на самых различных примерах жизни. Для этого понадобилось бы немного подумать над причиной возникающих чувств, подумать над их следствием и разобраться в своих побуждениях: не ута</w:t>
        <w:softHyphen/>
        <w:t>ился ли где червячок самости — первопричина наших темных свойств. Умение обнаружить этого червячка бу</w:t>
        <w:softHyphen/>
        <w:t>дет залогом того, что указанная опасность при состав</w:t>
        <w:softHyphen/>
        <w:t>лении "шкалы" может быть избегнута. Вл. говорит: "Че</w:t>
        <w:softHyphen/>
        <w:t>стность признания есть явление, которое каждый дух должен в себе развить". (А.Й. 661).</w:t>
      </w:r>
    </w:p>
    <w:p>
      <w:pPr>
        <w:pStyle w:val="Normal"/>
        <w:shd w:fill="FFFFFF" w:val="clear"/>
        <w:ind w:firstLine="567"/>
        <w:jc w:val="both"/>
        <w:rPr>
          <w:sz w:val="22"/>
          <w:szCs w:val="22"/>
        </w:rPr>
      </w:pPr>
      <w:r>
        <w:rPr>
          <w:color w:val="000000"/>
          <w:sz w:val="22"/>
          <w:szCs w:val="22"/>
        </w:rPr>
        <w:t>Все трудное — трудно лишь в начале. Поэтому самое трудное — начать. На первых шагах убийственно дейст</w:t>
        <w:softHyphen/>
        <w:t>вует ничтожность достигнутого и подавляюще — перспек</w:t>
        <w:softHyphen/>
        <w:t>тивы трудностей впереди.</w:t>
      </w:r>
    </w:p>
    <w:p>
      <w:pPr>
        <w:pStyle w:val="Normal"/>
        <w:shd w:fill="FFFFFF" w:val="clear"/>
        <w:ind w:firstLine="567"/>
        <w:jc w:val="both"/>
        <w:rPr>
          <w:sz w:val="22"/>
          <w:szCs w:val="22"/>
        </w:rPr>
      </w:pPr>
      <w:r>
        <w:rPr>
          <w:color w:val="000000"/>
          <w:sz w:val="22"/>
          <w:szCs w:val="22"/>
        </w:rPr>
        <w:t>Поэтому как зовущую формулу устремления хорошо постоянно иметь перед своим сознанием следующую мысль Учения:</w:t>
      </w:r>
    </w:p>
    <w:p>
      <w:pPr>
        <w:pStyle w:val="Normal"/>
        <w:shd w:fill="FFFFFF" w:val="clear"/>
        <w:ind w:firstLine="567"/>
        <w:jc w:val="both"/>
        <w:rPr>
          <w:color w:val="000000"/>
          <w:sz w:val="22"/>
          <w:szCs w:val="22"/>
        </w:rPr>
      </w:pPr>
      <w:r>
        <w:rPr>
          <w:color w:val="000000"/>
          <w:sz w:val="22"/>
          <w:szCs w:val="22"/>
        </w:rPr>
        <w:t>"Начиная дела, умейте радоваться началу. Обычно люди хотят видеть цветы и плоды, но испытатели ра</w:t>
        <w:softHyphen/>
        <w:t>дуются первому ростку, ибо это есть пробуждение жиз</w:t>
        <w:softHyphen/>
        <w:t>ни". Трудно идти без этой формулы. Но зато как ра</w:t>
        <w:softHyphen/>
        <w:t>достно сознавать, что каждый день может положить начало чему-то прекрасному. Как часто приходит же</w:t>
        <w:softHyphen/>
        <w:t>лание начать, но и зато как часто мы скорбно вздыхаем — что было бы теперь, если бы пришедший тогда им</w:t>
        <w:softHyphen/>
        <w:t>пульс был утвержден.</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center"/>
        <w:rPr>
          <w:b/>
          <w:b/>
          <w:color w:val="000000"/>
          <w:sz w:val="22"/>
          <w:szCs w:val="22"/>
        </w:rPr>
      </w:pPr>
      <w:r>
        <w:rPr>
          <w:b/>
          <w:color w:val="000000"/>
          <w:sz w:val="22"/>
          <w:szCs w:val="22"/>
        </w:rPr>
        <w:t>3.</w:t>
      </w:r>
    </w:p>
    <w:p>
      <w:pPr>
        <w:pStyle w:val="Normal"/>
        <w:shd w:fill="FFFFFF" w:val="clear"/>
        <w:ind w:firstLine="567"/>
        <w:jc w:val="center"/>
        <w:rPr>
          <w:b/>
          <w:b/>
          <w:color w:val="000000"/>
          <w:sz w:val="22"/>
          <w:szCs w:val="22"/>
        </w:rPr>
      </w:pPr>
      <w:r>
        <w:rPr>
          <w:b/>
          <w:color w:val="000000"/>
          <w:sz w:val="22"/>
          <w:szCs w:val="22"/>
        </w:rPr>
      </w:r>
    </w:p>
    <w:p>
      <w:pPr>
        <w:pStyle w:val="Normal"/>
        <w:shd w:fill="FFFFFF" w:val="clear"/>
        <w:ind w:left="2880" w:hanging="45"/>
        <w:jc w:val="both"/>
        <w:rPr>
          <w:i/>
          <w:i/>
          <w:sz w:val="22"/>
          <w:szCs w:val="22"/>
        </w:rPr>
      </w:pPr>
      <w:r>
        <w:rPr>
          <w:i/>
          <w:color w:val="000000"/>
          <w:sz w:val="22"/>
          <w:szCs w:val="22"/>
        </w:rPr>
        <w:t>"Как начать Агни Йогу? Прежде всего, следует осознать присутствие психической энергии, за</w:t>
        <w:softHyphen/>
        <w:t>тем нужно осознать, что огонь составляет сущ</w:t>
        <w:softHyphen/>
        <w:t>ность духа..."</w:t>
      </w:r>
    </w:p>
    <w:p>
      <w:pPr>
        <w:pStyle w:val="Normal"/>
        <w:shd w:fill="FFFFFF" w:val="clear"/>
        <w:ind w:left="2880" w:hanging="45"/>
        <w:jc w:val="right"/>
        <w:rPr>
          <w:i/>
          <w:i/>
          <w:sz w:val="22"/>
          <w:szCs w:val="22"/>
        </w:rPr>
      </w:pPr>
      <w:r>
        <w:rPr>
          <w:i/>
          <w:color w:val="000000"/>
          <w:sz w:val="22"/>
          <w:szCs w:val="22"/>
        </w:rPr>
        <w:t>(А.Й., 323).</w:t>
      </w:r>
    </w:p>
    <w:p>
      <w:pPr>
        <w:pStyle w:val="Normal"/>
        <w:shd w:fill="FFFFFF" w:val="clear"/>
        <w:ind w:left="2880" w:hanging="45"/>
        <w:jc w:val="right"/>
        <w:rPr>
          <w:i/>
          <w:i/>
          <w:sz w:val="22"/>
          <w:szCs w:val="22"/>
        </w:rPr>
      </w:pPr>
      <w:r>
        <w:rPr>
          <w:i/>
          <w:sz w:val="22"/>
          <w:szCs w:val="22"/>
        </w:rPr>
      </w:r>
    </w:p>
    <w:p>
      <w:pPr>
        <w:pStyle w:val="Normal"/>
        <w:shd w:fill="FFFFFF" w:val="clear"/>
        <w:ind w:firstLine="567"/>
        <w:jc w:val="both"/>
        <w:rPr>
          <w:sz w:val="22"/>
          <w:szCs w:val="22"/>
        </w:rPr>
      </w:pPr>
      <w:r>
        <w:rPr>
          <w:color w:val="000000"/>
          <w:sz w:val="22"/>
          <w:szCs w:val="22"/>
        </w:rPr>
        <w:t>Когда "шкала" качеств будет составлена и продумана, когда энергии качеств начнут познаваться в процессе жиз</w:t>
        <w:softHyphen/>
        <w:t>ни, — тогда можно утвердить приближение к осознанию психической энергии.</w:t>
      </w:r>
    </w:p>
    <w:p>
      <w:pPr>
        <w:pStyle w:val="Normal"/>
        <w:shd w:fill="FFFFFF" w:val="clear"/>
        <w:ind w:firstLine="567"/>
        <w:jc w:val="both"/>
        <w:rPr>
          <w:sz w:val="22"/>
          <w:szCs w:val="22"/>
        </w:rPr>
      </w:pPr>
      <w:r>
        <w:rPr>
          <w:color w:val="000000"/>
          <w:sz w:val="22"/>
          <w:szCs w:val="22"/>
        </w:rPr>
        <w:t>Учение говорит, что психическая энергия есть основ</w:t>
        <w:softHyphen/>
        <w:t>ная энергия сознания. Но что же такое сознание? Если трудно было понять всеначальную мощь, то последний вопрос так же застанет многих врасплох. В самом деле — без сознания мы не сделаем и шага, а тем не менее не составили о нем еще никакого представления. Обратимся к нашей "шкале". Налево мы видим отрицательные ка</w:t>
        <w:softHyphen/>
        <w:t>чества направо — положительные. Совокупность этих ка</w:t>
        <w:softHyphen/>
        <w:t>честв и свойств и будет нашим сознанием. Конечно, не следует считать приведенное определение исчерпываю</w:t>
        <w:softHyphen/>
        <w:t>щим, но зато оно будет наиболее легко ощутимо и близко к жизни.</w:t>
      </w:r>
    </w:p>
    <w:p>
      <w:pPr>
        <w:pStyle w:val="Normal"/>
        <w:shd w:fill="FFFFFF" w:val="clear"/>
        <w:ind w:firstLine="567"/>
        <w:jc w:val="both"/>
        <w:rPr>
          <w:sz w:val="22"/>
          <w:szCs w:val="22"/>
        </w:rPr>
      </w:pPr>
      <w:r>
        <w:rPr>
          <w:color w:val="000000"/>
          <w:sz w:val="22"/>
          <w:szCs w:val="22"/>
        </w:rPr>
        <w:t>Конечно, перед нами сразу же встанет вопрос, что же будет тем центром, вокруг которого эти энергии собира</w:t>
        <w:softHyphen/>
        <w:t>ются, накапливаются, утончаются и т.д. Учение говорит: "... зерно духа есть частица стихийного огня, а накоплен</w:t>
        <w:softHyphen/>
        <w:t>ная вокруг него энергия есть сознание". (А.Й., 275).</w:t>
      </w:r>
    </w:p>
    <w:p>
      <w:pPr>
        <w:pStyle w:val="Normal"/>
        <w:shd w:fill="FFFFFF" w:val="clear"/>
        <w:ind w:firstLine="567"/>
        <w:jc w:val="both"/>
        <w:rPr>
          <w:sz w:val="22"/>
          <w:szCs w:val="22"/>
        </w:rPr>
      </w:pPr>
      <w:r>
        <w:rPr>
          <w:color w:val="000000"/>
          <w:sz w:val="22"/>
          <w:szCs w:val="22"/>
        </w:rPr>
        <w:t>"Огненное зерно духа остается в стихийной цель</w:t>
        <w:softHyphen/>
        <w:t>ности, ибо значение стихий неизменяемо, но эманация</w:t>
      </w:r>
      <w:r>
        <w:rPr>
          <w:sz w:val="22"/>
          <w:szCs w:val="22"/>
        </w:rPr>
        <w:t xml:space="preserve"> </w:t>
      </w:r>
      <w:r>
        <w:rPr>
          <w:color w:val="000000"/>
          <w:sz w:val="22"/>
          <w:szCs w:val="22"/>
        </w:rPr>
        <w:t>зерна изменяется в зависимости от роста сознания". (А. Й., 275).</w:t>
      </w:r>
    </w:p>
    <w:p>
      <w:pPr>
        <w:pStyle w:val="Normal"/>
        <w:shd w:fill="FFFFFF" w:val="clear"/>
        <w:ind w:firstLine="567"/>
        <w:jc w:val="both"/>
        <w:rPr>
          <w:sz w:val="22"/>
          <w:szCs w:val="22"/>
        </w:rPr>
      </w:pPr>
      <w:r>
        <w:rPr>
          <w:color w:val="000000"/>
          <w:sz w:val="22"/>
          <w:szCs w:val="22"/>
        </w:rPr>
        <w:t>Итак, вернемся к упомянутому положению: мы не</w:t>
        <w:softHyphen/>
        <w:t>прерывно мыслим и днем и ночью. Мы непрерывно излу</w:t>
        <w:softHyphen/>
        <w:t>чаем мысль. Причем наше мышление может проявиться лишь в пределах нашей "шкалы качеств". Ибо, например, человек, не обладающий мужеством, не сможет мужест</w:t>
        <w:softHyphen/>
        <w:t>венно мыслить и т.д. Так видим, что огненное зерно духа непрестанно излучает свет. Этот свет ни плох, ни хорош. Для ясности представим себе его как луч. Если этот луч направлен через положительное качество — он рождает положительное мышление, если он направлен через от</w:t>
        <w:softHyphen/>
        <w:t>рицательное свойство, то рождается отрицательное мыш</w:t>
        <w:softHyphen/>
        <w:t>ление. Так можем себе представить грубую схему луча, эманирующегося огненным зерном духа.</w:t>
      </w:r>
    </w:p>
    <w:p>
      <w:pPr>
        <w:pStyle w:val="Normal"/>
        <w:ind w:firstLine="567"/>
        <w:jc w:val="center"/>
        <w:rPr>
          <w:sz w:val="22"/>
          <w:szCs w:val="22"/>
        </w:rPr>
      </w:pPr>
      <w:r>
        <w:rPr>
          <w:sz w:val="22"/>
          <w:szCs w:val="22"/>
        </w:rPr>
        <w:drawing>
          <wp:inline distT="0" distB="0" distL="0" distR="0">
            <wp:extent cx="227711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2277110" cy="673100"/>
                    </a:xfrm>
                    <a:prstGeom prst="rect">
                      <a:avLst/>
                    </a:prstGeom>
                  </pic:spPr>
                </pic:pic>
              </a:graphicData>
            </a:graphic>
          </wp:inline>
        </w:drawing>
      </w:r>
    </w:p>
    <w:p>
      <w:pPr>
        <w:pStyle w:val="Normal"/>
        <w:ind w:firstLine="567"/>
        <w:jc w:val="center"/>
        <w:rPr>
          <w:sz w:val="22"/>
          <w:szCs w:val="22"/>
        </w:rPr>
      </w:pPr>
      <w:r>
        <w:rPr>
          <w:sz w:val="22"/>
          <w:szCs w:val="22"/>
        </w:rPr>
      </w:r>
    </w:p>
    <w:p>
      <w:pPr>
        <w:pStyle w:val="Normal"/>
        <w:shd w:fill="FFFFFF" w:val="clear"/>
        <w:ind w:firstLine="567"/>
        <w:jc w:val="both"/>
        <w:rPr>
          <w:sz w:val="22"/>
          <w:szCs w:val="22"/>
        </w:rPr>
      </w:pPr>
      <w:r>
        <w:rPr>
          <w:color w:val="000000"/>
          <w:sz w:val="22"/>
          <w:szCs w:val="22"/>
        </w:rPr>
        <w:t>3 — зерно духа, ЗК — ни хорошая, ни плохая линия луча, К —   точка прохождения через призму качества, КМ — мысль.</w:t>
      </w:r>
    </w:p>
    <w:p>
      <w:pPr>
        <w:pStyle w:val="Normal"/>
        <w:shd w:fill="FFFFFF" w:val="clear"/>
        <w:ind w:firstLine="567"/>
        <w:jc w:val="both"/>
        <w:rPr>
          <w:sz w:val="22"/>
          <w:szCs w:val="22"/>
        </w:rPr>
      </w:pPr>
      <w:r>
        <w:rPr>
          <w:color w:val="000000"/>
          <w:sz w:val="22"/>
          <w:szCs w:val="22"/>
        </w:rPr>
        <w:t>Эта эманация до встречи ее с качеством, если можно так выразиться, и может представлять собою то, что на</w:t>
        <w:softHyphen/>
        <w:t>зывается психической энергией. Она лежит в основе каж</w:t>
        <w:softHyphen/>
        <w:t>дой энергии качества, она, проходя через качество, обле</w:t>
        <w:softHyphen/>
        <w:t>кается в его одежды и называется мыслью.</w:t>
      </w:r>
    </w:p>
    <w:p>
      <w:pPr>
        <w:pStyle w:val="Normal"/>
        <w:shd w:fill="FFFFFF" w:val="clear"/>
        <w:ind w:firstLine="567"/>
        <w:jc w:val="both"/>
        <w:rPr>
          <w:sz w:val="22"/>
          <w:szCs w:val="22"/>
        </w:rPr>
      </w:pPr>
      <w:r>
        <w:rPr>
          <w:color w:val="000000"/>
          <w:sz w:val="22"/>
          <w:szCs w:val="22"/>
        </w:rPr>
        <w:t>Как великий артист, она надевает разные одежды и грим и играет разных людей, но творчество остается ее постоянной сущностью. Как Великий Дух, она воплоща</w:t>
        <w:softHyphen/>
        <w:t>ется то в правителя, покрытого золотом, то в мудрого царя, то в подвижника, то в полководца, — оставаясь неизменной в своей сущности.</w:t>
      </w:r>
    </w:p>
    <w:p>
      <w:pPr>
        <w:pStyle w:val="Normal"/>
        <w:shd w:fill="FFFFFF" w:val="clear"/>
        <w:ind w:firstLine="567"/>
        <w:jc w:val="both"/>
        <w:rPr>
          <w:sz w:val="22"/>
          <w:szCs w:val="22"/>
        </w:rPr>
      </w:pPr>
      <w:r>
        <w:rPr>
          <w:color w:val="000000"/>
          <w:sz w:val="22"/>
          <w:szCs w:val="22"/>
        </w:rPr>
        <w:t>Еще раз повторим, что в наши планы не входит ис</w:t>
        <w:softHyphen/>
        <w:t>черпывающее объяснение, но только расстановка вех. Пе</w:t>
        <w:softHyphen/>
        <w:t>речислим их:</w:t>
      </w:r>
    </w:p>
    <w:p>
      <w:pPr>
        <w:pStyle w:val="Normal"/>
        <w:shd w:fill="FFFFFF" w:val="clear"/>
        <w:ind w:firstLine="567"/>
        <w:jc w:val="both"/>
        <w:rPr>
          <w:sz w:val="22"/>
          <w:szCs w:val="22"/>
        </w:rPr>
      </w:pPr>
      <w:r>
        <w:rPr>
          <w:color w:val="000000"/>
          <w:sz w:val="22"/>
          <w:szCs w:val="22"/>
        </w:rPr>
        <w:t>1.  Все несовершенное имеет светлую и темную сто</w:t>
        <w:softHyphen/>
        <w:t>рону.</w:t>
      </w:r>
    </w:p>
    <w:p>
      <w:pPr>
        <w:pStyle w:val="Normal"/>
        <w:shd w:fill="FFFFFF" w:val="clear"/>
        <w:ind w:firstLine="567"/>
        <w:jc w:val="both"/>
        <w:rPr>
          <w:sz w:val="22"/>
          <w:szCs w:val="22"/>
        </w:rPr>
      </w:pPr>
      <w:r>
        <w:rPr>
          <w:color w:val="000000"/>
          <w:sz w:val="22"/>
          <w:szCs w:val="22"/>
        </w:rPr>
        <w:t>2.  Светлая половина состоит из светлых качеств.</w:t>
      </w:r>
    </w:p>
    <w:p>
      <w:pPr>
        <w:pStyle w:val="Normal"/>
        <w:shd w:fill="FFFFFF" w:val="clear"/>
        <w:ind w:firstLine="567"/>
        <w:jc w:val="both"/>
        <w:rPr>
          <w:sz w:val="22"/>
          <w:szCs w:val="22"/>
        </w:rPr>
      </w:pPr>
      <w:r>
        <w:rPr>
          <w:color w:val="000000"/>
          <w:sz w:val="22"/>
          <w:szCs w:val="22"/>
        </w:rPr>
        <w:t>3.  Каждое качество есть энергия.</w:t>
      </w:r>
    </w:p>
    <w:p>
      <w:pPr>
        <w:pStyle w:val="Normal"/>
        <w:shd w:fill="FFFFFF" w:val="clear"/>
        <w:ind w:firstLine="567"/>
        <w:jc w:val="both"/>
        <w:rPr>
          <w:sz w:val="22"/>
          <w:szCs w:val="22"/>
        </w:rPr>
      </w:pPr>
      <w:r>
        <w:rPr>
          <w:color w:val="000000"/>
          <w:sz w:val="22"/>
          <w:szCs w:val="22"/>
        </w:rPr>
        <w:t>4.  Энергии качеств составляют сознание.</w:t>
      </w:r>
    </w:p>
    <w:p>
      <w:pPr>
        <w:pStyle w:val="Normal"/>
        <w:shd w:fill="FFFFFF" w:val="clear"/>
        <w:ind w:firstLine="567"/>
        <w:jc w:val="both"/>
        <w:rPr>
          <w:sz w:val="22"/>
          <w:szCs w:val="22"/>
        </w:rPr>
      </w:pPr>
      <w:r>
        <w:rPr>
          <w:color w:val="000000"/>
          <w:sz w:val="22"/>
          <w:szCs w:val="22"/>
        </w:rPr>
        <w:t>5. Мы мыслим непрерывно в пределах наших качеств.</w:t>
      </w:r>
    </w:p>
    <w:p>
      <w:pPr>
        <w:pStyle w:val="Normal"/>
        <w:shd w:fill="FFFFFF" w:val="clear"/>
        <w:ind w:firstLine="567"/>
        <w:jc w:val="both"/>
        <w:rPr>
          <w:sz w:val="22"/>
          <w:szCs w:val="22"/>
        </w:rPr>
      </w:pPr>
      <w:r>
        <w:rPr>
          <w:color w:val="000000"/>
          <w:sz w:val="22"/>
          <w:szCs w:val="22"/>
        </w:rPr>
        <w:t>6.  В нашей сущности заложено зерно огня со всеми его возможностями.</w:t>
      </w:r>
    </w:p>
    <w:p>
      <w:pPr>
        <w:pStyle w:val="Normal"/>
        <w:shd w:fill="FFFFFF" w:val="clear"/>
        <w:ind w:firstLine="567"/>
        <w:jc w:val="both"/>
        <w:rPr>
          <w:sz w:val="22"/>
          <w:szCs w:val="22"/>
        </w:rPr>
      </w:pPr>
      <w:r>
        <w:rPr>
          <w:color w:val="000000"/>
          <w:sz w:val="22"/>
          <w:szCs w:val="22"/>
        </w:rPr>
        <w:t>7. Выясняя взаимодействие качеств, мышления и зерна духа, мы приблизимся вплотную к психической энерг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На первый взгляд может показаться непонятным, — каким образом происходит процесс совершенствования, каким образом мы должны действовать, чтобы расширить и утончить наше сознание. Ведь каждый трус мечтает о мужестве и из этой мечты рождается частица мужества, но как нарастить эту частицу, как расширить ее до такого предела, когда она заполнит все обиталище страха. На</w:t>
        <w:softHyphen/>
        <w:t>конец, как утончить мужество грубого воина и довести качество его до мужества подвижника. Как продвинуть мышление вперед. "Беспредельность" отвечает просто: Сознание расширяется познаванием причин и утончается познанием качества. (§918)</w:t>
      </w:r>
    </w:p>
    <w:p>
      <w:pPr>
        <w:pStyle w:val="Normal"/>
        <w:shd w:fill="FFFFFF" w:val="clear"/>
        <w:ind w:firstLine="567"/>
        <w:jc w:val="both"/>
        <w:rPr>
          <w:sz w:val="22"/>
          <w:szCs w:val="22"/>
        </w:rPr>
      </w:pPr>
      <w:r>
        <w:rPr>
          <w:color w:val="000000"/>
          <w:sz w:val="22"/>
          <w:szCs w:val="22"/>
        </w:rPr>
        <w:t>Это и будет формулой сознательного совершенство</w:t>
        <w:softHyphen/>
        <w:t>вания, которая поможет подойти к утверждению и изжи</w:t>
        <w:softHyphen/>
        <w:t>ванию качеств — сознательно.</w:t>
      </w:r>
    </w:p>
    <w:p>
      <w:pPr>
        <w:pStyle w:val="Normal"/>
        <w:shd w:fill="FFFFFF" w:val="clear"/>
        <w:ind w:firstLine="567"/>
        <w:jc w:val="both"/>
        <w:rPr>
          <w:sz w:val="22"/>
          <w:szCs w:val="22"/>
        </w:rPr>
      </w:pPr>
      <w:r>
        <w:rPr>
          <w:color w:val="000000"/>
          <w:sz w:val="22"/>
          <w:szCs w:val="22"/>
        </w:rPr>
        <w:t>Закончим советом Вл.: "Проще думайте о психической энергии".</w:t>
      </w:r>
    </w:p>
    <w:p>
      <w:pPr>
        <w:pStyle w:val="Normal"/>
        <w:shd w:fill="FFFFFF" w:val="clear"/>
        <w:ind w:firstLine="567"/>
        <w:jc w:val="both"/>
        <w:rPr>
          <w:sz w:val="22"/>
          <w:szCs w:val="22"/>
        </w:rPr>
      </w:pPr>
      <w:r>
        <w:rPr>
          <w:sz w:val="22"/>
          <w:szCs w:val="22"/>
        </w:rPr>
      </w:r>
    </w:p>
    <w:p>
      <w:pPr>
        <w:pStyle w:val="Normal"/>
        <w:shd w:fill="FFFFFF" w:val="clear"/>
        <w:ind w:firstLine="567"/>
        <w:jc w:val="center"/>
        <w:rPr>
          <w:b/>
          <w:b/>
          <w:color w:val="000000"/>
          <w:sz w:val="22"/>
          <w:szCs w:val="22"/>
        </w:rPr>
      </w:pPr>
      <w:r>
        <w:rPr>
          <w:b/>
          <w:color w:val="000000"/>
          <w:sz w:val="22"/>
          <w:szCs w:val="22"/>
        </w:rPr>
        <w:t>4.</w:t>
      </w:r>
    </w:p>
    <w:p>
      <w:pPr>
        <w:pStyle w:val="Normal"/>
        <w:shd w:fill="FFFFFF" w:val="clear"/>
        <w:ind w:firstLine="567"/>
        <w:jc w:val="center"/>
        <w:rPr>
          <w:b/>
          <w:b/>
          <w:color w:val="000000"/>
          <w:sz w:val="22"/>
          <w:szCs w:val="22"/>
        </w:rPr>
      </w:pPr>
      <w:r>
        <w:rPr>
          <w:b/>
          <w:color w:val="000000"/>
          <w:sz w:val="22"/>
          <w:szCs w:val="22"/>
        </w:rPr>
      </w:r>
    </w:p>
    <w:p>
      <w:pPr>
        <w:pStyle w:val="Normal"/>
        <w:shd w:fill="FFFFFF" w:val="clear"/>
        <w:ind w:left="2727" w:firstLine="567"/>
        <w:jc w:val="both"/>
        <w:rPr>
          <w:i/>
          <w:i/>
          <w:sz w:val="22"/>
          <w:szCs w:val="22"/>
        </w:rPr>
      </w:pPr>
      <w:r>
        <w:rPr>
          <w:i/>
          <w:color w:val="000000"/>
          <w:sz w:val="22"/>
          <w:szCs w:val="22"/>
        </w:rPr>
        <w:t>"Сознание творится при</w:t>
        <w:softHyphen/>
        <w:t>тяжением к огненному источнику".</w:t>
      </w:r>
    </w:p>
    <w:p>
      <w:pPr>
        <w:pStyle w:val="Normal"/>
        <w:shd w:fill="FFFFFF" w:val="clear"/>
        <w:ind w:left="2727" w:firstLine="567"/>
        <w:jc w:val="right"/>
        <w:rPr>
          <w:i/>
          <w:i/>
          <w:sz w:val="22"/>
          <w:szCs w:val="22"/>
        </w:rPr>
      </w:pPr>
      <w:r>
        <w:rPr>
          <w:i/>
          <w:color w:val="000000"/>
          <w:sz w:val="22"/>
          <w:szCs w:val="22"/>
        </w:rPr>
        <w:t>(Беспред., §635).</w:t>
      </w:r>
    </w:p>
    <w:p>
      <w:pPr>
        <w:pStyle w:val="Normal"/>
        <w:shd w:fill="FFFFFF" w:val="clear"/>
        <w:ind w:firstLine="567"/>
        <w:jc w:val="both"/>
        <w:rPr>
          <w:i/>
          <w:i/>
          <w:sz w:val="22"/>
          <w:szCs w:val="22"/>
        </w:rPr>
      </w:pPr>
      <w:r>
        <w:rPr>
          <w:i/>
          <w:sz w:val="22"/>
          <w:szCs w:val="22"/>
        </w:rPr>
      </w:r>
    </w:p>
    <w:p>
      <w:pPr>
        <w:pStyle w:val="Normal"/>
        <w:shd w:fill="FFFFFF" w:val="clear"/>
        <w:ind w:firstLine="567"/>
        <w:jc w:val="both"/>
        <w:rPr>
          <w:sz w:val="22"/>
          <w:szCs w:val="22"/>
        </w:rPr>
      </w:pPr>
      <w:r>
        <w:rPr>
          <w:color w:val="000000"/>
          <w:sz w:val="22"/>
          <w:szCs w:val="22"/>
        </w:rPr>
        <w:t>До сих пор мы говорили об энергиях человеческой сущности, не затрагивая понятия Учителя. Теперь оста</w:t>
        <w:softHyphen/>
        <w:t>новимся на этом основном стимуле совершенствования духа.</w:t>
      </w:r>
    </w:p>
    <w:p>
      <w:pPr>
        <w:pStyle w:val="Normal"/>
        <w:shd w:fill="FFFFFF" w:val="clear"/>
        <w:ind w:firstLine="567"/>
        <w:jc w:val="both"/>
        <w:rPr>
          <w:sz w:val="22"/>
          <w:szCs w:val="22"/>
        </w:rPr>
      </w:pPr>
      <w:r>
        <w:rPr>
          <w:color w:val="000000"/>
          <w:sz w:val="22"/>
          <w:szCs w:val="22"/>
        </w:rPr>
        <w:t>"Учитель является с момента зажжения духа. С тех пор Учитель неразрывен с учеником" — так утверждает Учение (Общ., 60). Значит в тот момент, когда человек сознательно двинулся по пути совершенствования, появ</w:t>
        <w:softHyphen/>
        <w:t>ляется и невидимый Руководитель. Каждое, даже самое малейшее устремление, будет замечено и поддержано — утверждает Давший Учение. Очень часто устремившийся и не подозревает, что Кто-то охраняет и поддерживает каждый его шаг, но по мере движения вперед он начинает замечать целый ряд обстоятельств, возникающих, по-на</w:t>
        <w:softHyphen/>
        <w:t>шему, как счастливые случайности. Неисповедимыми пу</w:t>
        <w:softHyphen/>
        <w:t>тями приходят книги, происходят нужные знакомства, в тяжелые минуты нисходит чудесная помощь, и устремив</w:t>
        <w:softHyphen/>
        <w:t>шийся начинает понимать, что Кто-то Неведомый забо</w:t>
        <w:softHyphen/>
        <w:t>тится о нем; тогда ощущение руководства начинает воз</w:t>
        <w:softHyphen/>
        <w:t>растать все больше и больше, таинственные импульсы, зарождающиеся внутри, приобретают значение указаний Свыше, и, когда наконец степень совершенствования до</w:t>
        <w:softHyphen/>
        <w:t>пускает, происходит знаменательная встреча ученика со своим Учителем.</w:t>
      </w:r>
    </w:p>
    <w:p>
      <w:pPr>
        <w:pStyle w:val="Normal"/>
        <w:shd w:fill="FFFFFF" w:val="clear"/>
        <w:ind w:firstLine="567"/>
        <w:jc w:val="both"/>
        <w:rPr>
          <w:sz w:val="22"/>
          <w:szCs w:val="22"/>
        </w:rPr>
      </w:pPr>
      <w:r>
        <w:rPr>
          <w:color w:val="000000"/>
          <w:sz w:val="22"/>
          <w:szCs w:val="22"/>
        </w:rPr>
        <w:t>Учитель есть Магнит, таящий в себе те энергии, ко</w:t>
        <w:softHyphen/>
        <w:t>торые находятся в нашей гамме достоинств. На основании этого родства происходит притяжение, устремление к сли</w:t>
        <w:softHyphen/>
        <w:t>янию с энергиями Учителя. Чем лучше становимся мы,</w:t>
      </w:r>
      <w:r>
        <w:rPr>
          <w:sz w:val="22"/>
          <w:szCs w:val="22"/>
        </w:rPr>
        <w:t xml:space="preserve"> </w:t>
      </w:r>
      <w:r>
        <w:rPr>
          <w:color w:val="000000"/>
          <w:sz w:val="22"/>
          <w:szCs w:val="22"/>
        </w:rPr>
        <w:t>чем более совершенствуется качество наших положитель</w:t>
        <w:softHyphen/>
        <w:t>ных энергий, чем быстрее и успешнее завершается транс</w:t>
        <w:softHyphen/>
        <w:t>мутация наших темных свойств, чем больше наше мыш</w:t>
        <w:softHyphen/>
        <w:t>ление отвечает качеству мышления Учителя, тем ближе приближаемся мы к Источнику наших светлых сил. Так в основе совершенствования лежит приближение к Учи</w:t>
        <w:softHyphen/>
        <w:t>телю. Если мы говорили прежде, что совершенствование есть цель и смысл жизни, то теперь мы может уточнить это представление понятием Учителя.</w:t>
      </w:r>
    </w:p>
    <w:p>
      <w:pPr>
        <w:pStyle w:val="Normal"/>
        <w:shd w:fill="FFFFFF" w:val="clear"/>
        <w:ind w:firstLine="567"/>
        <w:jc w:val="both"/>
        <w:rPr>
          <w:sz w:val="22"/>
          <w:szCs w:val="22"/>
        </w:rPr>
      </w:pPr>
      <w:r>
        <w:rPr>
          <w:color w:val="000000"/>
          <w:sz w:val="22"/>
          <w:szCs w:val="22"/>
        </w:rPr>
        <w:t>Мы знаем, что магнитное притяжение создает канал, по которому силы Ведущего Магнита передаются сущности ученика, питая устремление и трансмутируя отрицатель</w:t>
        <w:softHyphen/>
        <w:t>ные свойства. Напрячь это устремление сознательно — это значит сотрудничать с Магнитом, это значит облегчить ток, это значит развернуть возможности своих светлых энергий — предельно.</w:t>
      </w:r>
    </w:p>
    <w:p>
      <w:pPr>
        <w:pStyle w:val="Normal"/>
        <w:shd w:fill="FFFFFF" w:val="clear"/>
        <w:ind w:firstLine="567"/>
        <w:jc w:val="both"/>
        <w:rPr>
          <w:sz w:val="22"/>
          <w:szCs w:val="22"/>
        </w:rPr>
      </w:pPr>
      <w:r>
        <w:rPr>
          <w:color w:val="000000"/>
          <w:sz w:val="22"/>
          <w:szCs w:val="22"/>
        </w:rPr>
        <w:t>Мы знаем, что в основании тонких энергий лежит самоотверженность и созидательное творчество. Направ</w:t>
        <w:softHyphen/>
        <w:t>ляя самоотверженно гамму достоинств на созидание, мы утверждаем тождественность с действиями Учителя, ко</w:t>
        <w:softHyphen/>
        <w:t>торая вызывает усиленный приток сил и с ним усиленное притяжение. Взаимоотношение ученика и Учителя напо</w:t>
        <w:softHyphen/>
        <w:t>минает паровую машину — получение и отдача. Там, где нет отдачи, там не может быть получения; там, где нет отдачи, там нет продвижения вперед, там нет продвиже</w:t>
        <w:softHyphen/>
        <w:t>ния к Учителю. Представим энергию мужества: насколько оно будет возрастать отдачей; но вот по самости мужество направлено на помощь "оскорбленному самолюбию" — можно ли ожидать дальнейший приток?</w:t>
      </w:r>
    </w:p>
    <w:p>
      <w:pPr>
        <w:pStyle w:val="Normal"/>
        <w:shd w:fill="FFFFFF" w:val="clear"/>
        <w:ind w:firstLine="567"/>
        <w:jc w:val="both"/>
        <w:rPr>
          <w:sz w:val="22"/>
          <w:szCs w:val="22"/>
        </w:rPr>
      </w:pPr>
      <w:r>
        <w:rPr>
          <w:color w:val="000000"/>
          <w:sz w:val="22"/>
          <w:szCs w:val="22"/>
        </w:rPr>
        <w:t>Вместившие понятие Учителя горят желанием скорейшей встречи, но эта встреча зависит от возрастания наших светлых сил, а возрастание светлых сил зависит от правильной отдачи. Если этот принцип соблюден, то движение к Учителю скорейшее.</w:t>
      </w:r>
    </w:p>
    <w:p>
      <w:pPr>
        <w:pStyle w:val="Normal"/>
        <w:shd w:fill="FFFFFF" w:val="clear"/>
        <w:ind w:firstLine="567"/>
        <w:jc w:val="both"/>
        <w:rPr>
          <w:sz w:val="22"/>
          <w:szCs w:val="22"/>
        </w:rPr>
      </w:pPr>
      <w:r>
        <w:rPr>
          <w:color w:val="000000"/>
          <w:sz w:val="22"/>
          <w:szCs w:val="22"/>
        </w:rPr>
        <w:t>Мы уже убедились, как возрастание наших светлых свойств вызывает одновременное напряжение темных, когда темные свойства, движимые вперед, выявляются для трансмутации. Естественно, что усиление отрицательных магнитов, вызывая усиленный магнетизм, привлекает и токи отрицательных энергий. Так не только Учитель яв</w:t>
        <w:softHyphen/>
        <w:t>ляется устремившемуся, но и враг. Об этом исчерпывающе говорится в книге "Иерархия" (§47):</w:t>
      </w:r>
    </w:p>
    <w:p>
      <w:pPr>
        <w:pStyle w:val="Normal"/>
        <w:shd w:fill="FFFFFF" w:val="clear"/>
        <w:ind w:firstLine="567"/>
        <w:jc w:val="both"/>
        <w:rPr>
          <w:sz w:val="22"/>
          <w:szCs w:val="22"/>
        </w:rPr>
      </w:pPr>
      <w:r>
        <w:rPr>
          <w:color w:val="000000"/>
          <w:sz w:val="22"/>
          <w:szCs w:val="22"/>
        </w:rPr>
        <w:t>"Помните закон тяготения и противодействия. Стой</w:t>
        <w:softHyphen/>
        <w:t>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
        <w:shd w:fill="FFFFFF" w:val="clear"/>
        <w:ind w:firstLine="567"/>
        <w:jc w:val="both"/>
        <w:rPr>
          <w:sz w:val="22"/>
          <w:szCs w:val="22"/>
        </w:rPr>
      </w:pPr>
      <w:r>
        <w:rPr>
          <w:color w:val="000000"/>
          <w:sz w:val="22"/>
          <w:szCs w:val="22"/>
        </w:rPr>
        <w:t>Укротитель зверей сперва являет ярость их, чтобы знаменовать укрощение. Не может произойти движения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w:t>
        <w:softHyphen/>
        <w:t>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
        <w:shd w:fill="FFFFFF" w:val="clear"/>
        <w:ind w:firstLine="567"/>
        <w:jc w:val="both"/>
        <w:rPr>
          <w:sz w:val="22"/>
          <w:szCs w:val="22"/>
        </w:rPr>
      </w:pPr>
      <w:r>
        <w:rPr>
          <w:color w:val="000000"/>
          <w:sz w:val="22"/>
          <w:szCs w:val="22"/>
        </w:rPr>
        <w:t>Если пустынник может мыслью сокрушать твердыню зла, то нагнетение, допущенное Высшими Силами, будет тараном против сил неприятельских".</w:t>
      </w:r>
    </w:p>
    <w:p>
      <w:pPr>
        <w:pStyle w:val="Normal"/>
        <w:shd w:fill="FFFFFF" w:val="clear"/>
        <w:ind w:firstLine="567"/>
        <w:jc w:val="right"/>
        <w:rPr>
          <w:i/>
          <w:i/>
          <w:sz w:val="22"/>
          <w:szCs w:val="22"/>
        </w:rPr>
      </w:pPr>
      <w:r>
        <w:rPr>
          <w:i/>
          <w:color w:val="000000"/>
          <w:sz w:val="22"/>
          <w:szCs w:val="22"/>
        </w:rPr>
        <w:t>26 марта 1939 г.</w:t>
      </w:r>
    </w:p>
    <w:p>
      <w:pPr>
        <w:pStyle w:val="Heading1"/>
        <w:ind w:firstLine="567"/>
        <w:rPr/>
      </w:pPr>
      <w:bookmarkStart w:id="34" w:name="__RefHeading___Toc47242234"/>
      <w:bookmarkEnd w:id="34"/>
      <w:r>
        <w:rPr/>
        <w:t>НАБЛЮДЕНИЯ ЖИЗНИ</w:t>
      </w:r>
    </w:p>
    <w:p>
      <w:pPr>
        <w:pStyle w:val="Normal"/>
        <w:shd w:fill="FFFFFF" w:val="clear"/>
        <w:ind w:firstLine="567"/>
        <w:jc w:val="both"/>
        <w:rPr>
          <w:sz w:val="22"/>
          <w:szCs w:val="22"/>
        </w:rPr>
      </w:pPr>
      <w:r>
        <w:rPr>
          <w:color w:val="000000"/>
          <w:sz w:val="22"/>
          <w:szCs w:val="22"/>
        </w:rPr>
        <w:t>Жизнь окружающих нас людей дает возможность про</w:t>
        <w:softHyphen/>
        <w:t>извести многие полезные наблюдения. Рассматривая яв</w:t>
        <w:softHyphen/>
        <w:t>ления через призму Учения, можно несказанно обогащать</w:t>
      </w:r>
      <w:r>
        <w:rPr>
          <w:sz w:val="22"/>
          <w:szCs w:val="22"/>
        </w:rPr>
        <w:t xml:space="preserve"> </w:t>
      </w:r>
      <w:r>
        <w:rPr>
          <w:color w:val="000000"/>
          <w:sz w:val="22"/>
          <w:szCs w:val="22"/>
        </w:rPr>
        <w:t>сознание и черпать силы для духовного совершенствова</w:t>
        <w:softHyphen/>
        <w:t>ния. Иногда чрезмерное углубление в личные пережива</w:t>
        <w:softHyphen/>
        <w:t>ния мешает усмотреть поучительные примеры и нагляд</w:t>
        <w:softHyphen/>
        <w:t>ные иллюстрации непреложного действия космических за</w:t>
        <w:softHyphen/>
        <w:t>конов. Иногда требуется свершение чего-то из ряда вон выходящего, чтобы отвлечь внимание, прикованное к лич</w:t>
        <w:softHyphen/>
        <w:t>ным радостям и горестям, но нельзя отрицать того, что вокруг нас множество явлений может послужить объектом для нужных, полезных размышлений.</w:t>
      </w:r>
    </w:p>
    <w:p>
      <w:pPr>
        <w:pStyle w:val="Normal"/>
        <w:shd w:fill="FFFFFF" w:val="clear"/>
        <w:ind w:firstLine="567"/>
        <w:jc w:val="both"/>
        <w:rPr>
          <w:sz w:val="22"/>
          <w:szCs w:val="22"/>
        </w:rPr>
      </w:pPr>
      <w:r>
        <w:rPr>
          <w:color w:val="000000"/>
          <w:sz w:val="22"/>
          <w:szCs w:val="22"/>
        </w:rPr>
        <w:t>Однажды в морозный вечер наше внимание привлекла жалкая скрюченная фигура старика у входа в большой магазин. Видно было, как недостаточная одежда плохо спасала старое тело от декабрьского мороза. Голосом, ос</w:t>
        <w:softHyphen/>
        <w:t>лабевшим от голода и усталости, он тщетно предлагал купить какие-то билетики. Точно пугаясь вида этой по</w:t>
        <w:softHyphen/>
        <w:t>трясающей нужды, публика спешила проскочить поскорее мимо. Но наше внимание привлекла не только вопиющая картина последней попытки "честно" бороться за суще</w:t>
        <w:softHyphen/>
        <w:t>ствование, но и интеллигентный облик старика. Мы не ошиблись в заключении, что он знавал когда-то и лучшие времена. История этого человека в последние годы была полна нужды и неудач. Вопреки многим людям, впавшим в нужду, он честно боролся за кусок хлеба, но какие-то фатальные неудачи преследовали каждую попытку вы</w:t>
        <w:softHyphen/>
        <w:t>рваться из тисков нужды. Какой-то непреложный рок тя</w:t>
        <w:softHyphen/>
        <w:t>готел над ним. И сейчас было видно, как эта безнадежная торговля билетиками обречена на провал. Так и случилось. Около месяца спустя, на одной из темных улиц города, мы встретили его с нерешительно протянутой рукой.</w:t>
      </w:r>
    </w:p>
    <w:p>
      <w:pPr>
        <w:pStyle w:val="Normal"/>
        <w:shd w:fill="FFFFFF" w:val="clear"/>
        <w:ind w:firstLine="567"/>
        <w:jc w:val="both"/>
        <w:rPr>
          <w:color w:val="000000"/>
          <w:sz w:val="22"/>
          <w:szCs w:val="22"/>
        </w:rPr>
      </w:pPr>
      <w:r>
        <w:rPr>
          <w:color w:val="000000"/>
          <w:sz w:val="22"/>
          <w:szCs w:val="22"/>
        </w:rPr>
        <w:t>Мы спешили в театр, одетые тепло и с роскошью, дожевывая шоколад, оставшийся от вкусного чая, и эта встреча с голодным, продрогшим человеком, скрывавшим в темноте улицы едкое чувство позора, точно холодный душ отрезвления, тяжко подействовала на нас. Стало стыдно за свое сытое довольство, за роскошь наряда, за позорное самоуслаждение в театре, за стенами которого будут стоять еще такие же голодные и холодные, и не</w:t>
        <w:softHyphen/>
        <w:t>многие уделят им даже сотую долю потраченного на удо</w:t>
        <w:softHyphen/>
        <w:t>вольствия. Да, сегодня во всех странах мира тысячи, мил</w:t>
        <w:softHyphen/>
        <w:t xml:space="preserve">лионы сделают то же самое. Среди нас будут мудрые государственные мужи, и социалисты, и рабочие. Сегодня сотни тысяч сделают еще худшее. </w:t>
      </w:r>
    </w:p>
    <w:p>
      <w:pPr>
        <w:pStyle w:val="Normal"/>
        <w:shd w:fill="FFFFFF" w:val="clear"/>
        <w:ind w:firstLine="567"/>
        <w:jc w:val="both"/>
        <w:rPr>
          <w:sz w:val="22"/>
          <w:szCs w:val="22"/>
        </w:rPr>
      </w:pPr>
      <w:r>
        <w:rPr>
          <w:color w:val="000000"/>
          <w:sz w:val="22"/>
          <w:szCs w:val="22"/>
        </w:rPr>
        <w:t>Один из нас сказал:</w:t>
      </w:r>
    </w:p>
    <w:p>
      <w:pPr>
        <w:pStyle w:val="Normal"/>
        <w:shd w:fill="FFFFFF" w:val="clear"/>
        <w:ind w:firstLine="567"/>
        <w:jc w:val="both"/>
        <w:rPr>
          <w:sz w:val="22"/>
          <w:szCs w:val="22"/>
        </w:rPr>
      </w:pPr>
      <w:r>
        <w:rPr>
          <w:color w:val="000000"/>
          <w:sz w:val="22"/>
          <w:szCs w:val="22"/>
        </w:rPr>
        <w:t xml:space="preserve">— </w:t>
      </w:r>
      <w:r>
        <w:rPr>
          <w:color w:val="000000"/>
          <w:sz w:val="22"/>
          <w:szCs w:val="22"/>
        </w:rPr>
        <w:t>Я буду стремиться пробиться в правительство, что</w:t>
        <w:softHyphen/>
        <w:t>бы положить конец этому вопиющему эгоизму. Вся эта частная благотворительность не принесет следствий; ведь если бы правительство хотя бы часть средств и времени уделило из крикливой пропаганды для того, чтобы исполь</w:t>
        <w:softHyphen/>
        <w:t>зовать и оплатить труд нуждающихся, то многие страны избежали бы позорнейшего явления. Другой сказал содрогнувшись:</w:t>
      </w:r>
    </w:p>
    <w:p>
      <w:pPr>
        <w:pStyle w:val="Normal"/>
        <w:shd w:fill="FFFFFF" w:val="clear"/>
        <w:ind w:firstLine="567"/>
        <w:jc w:val="both"/>
        <w:rPr>
          <w:sz w:val="22"/>
          <w:szCs w:val="22"/>
        </w:rPr>
      </w:pPr>
      <w:r>
        <w:rPr>
          <w:color w:val="000000"/>
          <w:sz w:val="22"/>
          <w:szCs w:val="22"/>
        </w:rPr>
        <w:t xml:space="preserve">—  </w:t>
      </w:r>
      <w:r>
        <w:rPr>
          <w:color w:val="000000"/>
          <w:sz w:val="22"/>
          <w:szCs w:val="22"/>
        </w:rPr>
        <w:t>Мне стала ненавистна кощунственная роскошь и пресыщенное довольство, окружающее меня. Как близко моему сердцу простое рубище Христа.</w:t>
      </w:r>
    </w:p>
    <w:p>
      <w:pPr>
        <w:pStyle w:val="Normal"/>
        <w:shd w:fill="FFFFFF" w:val="clear"/>
        <w:ind w:firstLine="567"/>
        <w:jc w:val="both"/>
        <w:rPr>
          <w:sz w:val="22"/>
          <w:szCs w:val="22"/>
        </w:rPr>
      </w:pPr>
      <w:r>
        <w:rPr>
          <w:color w:val="000000"/>
          <w:sz w:val="22"/>
          <w:szCs w:val="22"/>
        </w:rPr>
        <w:t>Третий ответил:</w:t>
      </w:r>
    </w:p>
    <w:p>
      <w:pPr>
        <w:pStyle w:val="Normal"/>
        <w:shd w:fill="FFFFFF" w:val="clear"/>
        <w:ind w:firstLine="567"/>
        <w:jc w:val="both"/>
        <w:rPr>
          <w:sz w:val="22"/>
          <w:szCs w:val="22"/>
        </w:rPr>
      </w:pPr>
      <w:r>
        <w:rPr>
          <w:color w:val="000000"/>
          <w:sz w:val="22"/>
          <w:szCs w:val="22"/>
        </w:rPr>
        <w:t xml:space="preserve">—  </w:t>
      </w:r>
      <w:r>
        <w:rPr>
          <w:color w:val="000000"/>
          <w:sz w:val="22"/>
          <w:szCs w:val="22"/>
        </w:rPr>
        <w:t>Я напрягу все свои силы в труде, только тогда я смогу пройти мимо ужасов мира, чувствуя, что я что-то сделал для того,  чтобы их не было.  Довольно всяких самоуслаждений...</w:t>
      </w:r>
    </w:p>
    <w:p>
      <w:pPr>
        <w:pStyle w:val="Normal"/>
        <w:shd w:fill="FFFFFF" w:val="clear"/>
        <w:ind w:firstLine="567"/>
        <w:jc w:val="both"/>
        <w:rPr>
          <w:sz w:val="22"/>
          <w:szCs w:val="22"/>
        </w:rPr>
      </w:pPr>
      <w:r>
        <w:rPr>
          <w:color w:val="000000"/>
          <w:sz w:val="22"/>
          <w:szCs w:val="22"/>
        </w:rPr>
        <w:t>Четвертый сказал:</w:t>
      </w:r>
    </w:p>
    <w:p>
      <w:pPr>
        <w:pStyle w:val="Normal"/>
        <w:shd w:fill="FFFFFF" w:val="clear"/>
        <w:ind w:firstLine="567"/>
        <w:jc w:val="both"/>
        <w:rPr>
          <w:sz w:val="22"/>
          <w:szCs w:val="22"/>
        </w:rPr>
      </w:pPr>
      <w:r>
        <w:rPr>
          <w:color w:val="000000"/>
          <w:sz w:val="22"/>
          <w:szCs w:val="22"/>
        </w:rPr>
        <w:t xml:space="preserve">— </w:t>
      </w:r>
      <w:r>
        <w:rPr>
          <w:color w:val="000000"/>
          <w:sz w:val="22"/>
          <w:szCs w:val="22"/>
        </w:rPr>
        <w:t>Каждый из вас прав, и намерения каждого хороши, но явление, потрясшее вас, не может быть изжито в корне, если причина, породившая его, не будет выявлена. А причиной его является глубокое заблуждение человече</w:t>
        <w:softHyphen/>
        <w:t>ского сознания. Вы знаете, что каждое явление имеет причину и следствие. Причем следствие соответствует причине, его породившей. Вас поразила тяжелая картина безнадежной нужды,  — причиной ее является чувство собственности. Когда-то, не зная, что он себе готовит, этот человек посеял дела или мысли, содержащие в себе</w:t>
      </w:r>
      <w:r>
        <w:rPr>
          <w:sz w:val="22"/>
          <w:szCs w:val="22"/>
        </w:rPr>
        <w:t xml:space="preserve"> </w:t>
      </w:r>
      <w:r>
        <w:rPr>
          <w:color w:val="000000"/>
          <w:sz w:val="22"/>
          <w:szCs w:val="22"/>
        </w:rPr>
        <w:t>энергию собственности. Может быть, он кого-то ограбил, может быть, как скупой рыцарь, сидел у сундука с бес</w:t>
        <w:softHyphen/>
        <w:t>смысленно накопленным золотом, может быть, из жадно</w:t>
        <w:softHyphen/>
        <w:t>сти он не помог умирающим от голода, может быть, лич</w:t>
        <w:softHyphen/>
        <w:t>ные вещи преградили ему путь к высшему миру, может быть, жалкие серебреники, которые не сберечь дальше могилы, заставили его совершить предательство; одним словом, корысть, проявленная когда-то им, дала теперь свои следствия, дала всходы посева. Не допуская в созна</w:t>
        <w:softHyphen/>
        <w:t>нии высших миров, этот человек, проявляя чувство соб</w:t>
        <w:softHyphen/>
        <w:t>ственности, не знал, не чувствовал, что оно представляет. Но теперь, пожиная следствие, он поймет и познает бе</w:t>
        <w:softHyphen/>
        <w:t>зобразие причины. Не беда, если в своем земном сознании он еще не понял происходящего, — дух его видит и стра</w:t>
        <w:softHyphen/>
        <w:t>дает за неправильные действия. Но теперь он уже будет мудрым и не допустит зарождения новых бедствий. Мне было тяжко от вида человеческих страданий, но в глубине души я порадовался об этом человеке — ведь освобождение его близко, ведь он выучил трудный и тяжкий урок, и мне хотелось сказать ему: "Мужайся, друг последняя сте</w:t>
        <w:softHyphen/>
        <w:t>пень нужды показывает, что ты уже близок к освобожде</w:t>
        <w:softHyphen/>
        <w:t>нию. Скоро уйдешь ты, сбросив тяжелую ношу, и когда снова придешь сюда, то будешь трудиться уже в иных условиях".</w:t>
      </w:r>
    </w:p>
    <w:p>
      <w:pPr>
        <w:pStyle w:val="Normal"/>
        <w:shd w:fill="FFFFFF" w:val="clear"/>
        <w:ind w:firstLine="567"/>
        <w:jc w:val="both"/>
        <w:rPr>
          <w:sz w:val="22"/>
          <w:szCs w:val="22"/>
        </w:rPr>
      </w:pPr>
      <w:r>
        <w:rPr>
          <w:color w:val="000000"/>
          <w:sz w:val="22"/>
          <w:szCs w:val="22"/>
        </w:rPr>
        <w:t>Скажите, друзьям, где можно, — берегитесь дракона собственности; сколько возможностей отнимает он, сколь</w:t>
        <w:softHyphen/>
        <w:t>ко ненужных тяжестей создает на пути, как ограничивает он носителя духа. Сколько страданий исчезнет с лица Земли, когда исчезнет этот призрак из человеческого со</w:t>
        <w:softHyphen/>
        <w:t>знания. Когда не во внешних делах, но в мыслях люди перестанут быть собственниками, когда владеть будут те, кто может лучше распорядиться.</w:t>
      </w:r>
    </w:p>
    <w:p>
      <w:pPr>
        <w:pStyle w:val="Normal"/>
        <w:shd w:fill="FFFFFF" w:val="clear"/>
        <w:ind w:firstLine="567"/>
        <w:jc w:val="both"/>
        <w:rPr>
          <w:sz w:val="22"/>
          <w:szCs w:val="22"/>
        </w:rPr>
      </w:pPr>
      <w:r>
        <w:rPr>
          <w:color w:val="000000"/>
          <w:sz w:val="22"/>
          <w:szCs w:val="22"/>
        </w:rPr>
        <w:t>Мы привели один, случайный пример, но сколько примеров, еще более значительных вокруг. Поистине, мно</w:t>
        <w:softHyphen/>
        <w:t>го элементов жизни в сочетании с Учением готовы расширить сознание и привести к мудрой радости о том, что все совершается законно.</w:t>
      </w:r>
    </w:p>
    <w:p>
      <w:pPr>
        <w:pStyle w:val="Heading1"/>
        <w:ind w:firstLine="567"/>
        <w:rPr/>
      </w:pPr>
      <w:bookmarkStart w:id="35" w:name="__RefHeading___Toc47242235"/>
      <w:bookmarkEnd w:id="35"/>
      <w:r>
        <w:rPr/>
        <w:t>НАБЛЮДЕНИЕ ЗА СОБОЙ</w:t>
      </w:r>
    </w:p>
    <w:p>
      <w:pPr>
        <w:pStyle w:val="Normal"/>
        <w:shd w:fill="FFFFFF" w:val="clear"/>
        <w:ind w:left="2727" w:hanging="33"/>
        <w:jc w:val="both"/>
        <w:rPr>
          <w:i/>
          <w:i/>
          <w:sz w:val="22"/>
          <w:szCs w:val="22"/>
        </w:rPr>
      </w:pPr>
      <w:r>
        <w:rPr>
          <w:i/>
          <w:color w:val="000000"/>
          <w:sz w:val="22"/>
          <w:szCs w:val="22"/>
        </w:rPr>
        <w:t>"Советую наблюдать за собой и помнить, что никто, кроме Учителя, не поможет".</w:t>
      </w:r>
    </w:p>
    <w:p>
      <w:pPr>
        <w:pStyle w:val="Normal"/>
        <w:shd w:fill="FFFFFF" w:val="clear"/>
        <w:ind w:left="2727" w:firstLine="567"/>
        <w:jc w:val="right"/>
        <w:rPr>
          <w:i/>
          <w:i/>
          <w:sz w:val="22"/>
          <w:szCs w:val="22"/>
        </w:rPr>
      </w:pPr>
      <w:r>
        <w:rPr>
          <w:i/>
          <w:color w:val="000000"/>
          <w:sz w:val="22"/>
          <w:szCs w:val="22"/>
        </w:rPr>
        <w:t>(А.Й.).</w:t>
      </w:r>
    </w:p>
    <w:p>
      <w:pPr>
        <w:pStyle w:val="Normal"/>
        <w:shd w:fill="FFFFFF" w:val="clear"/>
        <w:ind w:firstLine="567"/>
        <w:jc w:val="both"/>
        <w:rPr>
          <w:sz w:val="22"/>
          <w:szCs w:val="22"/>
        </w:rPr>
      </w:pPr>
      <w:r>
        <w:rPr>
          <w:color w:val="000000"/>
          <w:sz w:val="22"/>
          <w:szCs w:val="22"/>
        </w:rPr>
        <w:t>Зоркое и глубокое наблюдение за собой неотъемлемо от самосовершенствования. Без самомнения и самоуничи</w:t>
        <w:softHyphen/>
        <w:t>жения, без самооправдания и самоутешения, одним сло</w:t>
        <w:softHyphen/>
        <w:t>вом, честное наблюдение за собой будет мощным стиму</w:t>
        <w:softHyphen/>
        <w:t>лом преуспеяния.</w:t>
      </w:r>
    </w:p>
    <w:p>
      <w:pPr>
        <w:pStyle w:val="Normal"/>
        <w:shd w:fill="FFFFFF" w:val="clear"/>
        <w:ind w:firstLine="567"/>
        <w:jc w:val="both"/>
        <w:rPr>
          <w:sz w:val="22"/>
          <w:szCs w:val="22"/>
        </w:rPr>
      </w:pPr>
      <w:r>
        <w:rPr>
          <w:color w:val="000000"/>
          <w:sz w:val="22"/>
          <w:szCs w:val="22"/>
        </w:rPr>
        <w:t>Каждый, отходя ко сну, за книгой ли записей или без таковой, может подумать о том — как был проведен день? Как беспристрастный судья, каждый может положить на одну чашу все достойное, на другую — все недостойное, что было совершено за день, и взвесить. Колебание чаш укажет, был ли день потерян напрасно и укажет необхо</w:t>
        <w:softHyphen/>
        <w:t>димое решение. При этом придется задуматься над каж</w:t>
        <w:softHyphen/>
        <w:t>дым действием, чтобы не положить на чашу добра внеш</w:t>
        <w:softHyphen/>
        <w:t>не безупречный поступок, содеянный под недобрым по</w:t>
        <w:softHyphen/>
        <w:t>буждением. Добиться такого каждодневного наблюдения было бы большим достижением. Но еще лучше было бы установить наблюдение над потоком своей мысли, бью</w:t>
        <w:softHyphen/>
        <w:t>щей из нас непрестанно, в течение всего дня. Если контролирование его не легко, то наблюдение за ним не так уж трудно. Так можно замечать, что этот луч притягивается в различные сферы жизни. Иногда это лишь легкое скольжение, быстро перескакивающее с одного предмета на другой, но иногда можно заметить, как луч настойчиво возвращается к одному и тому же</w:t>
      </w:r>
      <w:r>
        <w:rPr>
          <w:sz w:val="22"/>
          <w:szCs w:val="22"/>
        </w:rPr>
        <w:t xml:space="preserve"> </w:t>
      </w:r>
      <w:r>
        <w:rPr>
          <w:color w:val="000000"/>
          <w:sz w:val="22"/>
          <w:szCs w:val="22"/>
        </w:rPr>
        <w:t>объекту, как возрастает интенсивность его струй, настоль</w:t>
        <w:softHyphen/>
        <w:t>ко завладевая сознанием, что теряются даже ощущения внешнего мира, и задумавшийся не замечает как летит время, не слышит окликающих его голосов, не видит угрожающих ему явлений. Можно так же без особого труда замечать в своем луче различные энергии: вот он насыщен любовью и готов обласкать каждого, попадающего в его поле, вот он насыщен раздражением и готов нести вражду каждому, пересекшему его. Вот он бродит в далеких стра</w:t>
        <w:softHyphen/>
        <w:t>нах, вот он поднимается в надземные области, вот обращен на себя, вот он скачет, как сорвавшаяся с привязи лошадь, и тащит нас за собой в своих хаотических прыжках; но вот мы сознательно берем его в руки и направляем в нужную нам сторону. Много можно производить наблю</w:t>
        <w:softHyphen/>
        <w:t>дений над своим лучом, не отрываясь от совершаемых занятий. Но польза от такого наблюдения скажется неза</w:t>
        <w:softHyphen/>
        <w:t>медлительно. Появится желание, а за ним и его осущест</w:t>
        <w:softHyphen/>
        <w:t>вление — овладеть лучом, направлять его лишь на до</w:t>
        <w:softHyphen/>
        <w:t>стойные объекты, сосредоточивать его, не допуская хао</w:t>
        <w:softHyphen/>
        <w:t>тических прыжков, очищать от вредных энергий. Ведь этот луч и есть тот меч светлого воина, о котором сказано так много.</w:t>
      </w:r>
    </w:p>
    <w:p>
      <w:pPr>
        <w:pStyle w:val="Normal"/>
        <w:shd w:fill="FFFFFF" w:val="clear"/>
        <w:ind w:firstLine="567"/>
        <w:jc w:val="both"/>
        <w:rPr>
          <w:sz w:val="22"/>
          <w:szCs w:val="22"/>
        </w:rPr>
      </w:pPr>
      <w:r>
        <w:rPr>
          <w:color w:val="000000"/>
          <w:sz w:val="22"/>
          <w:szCs w:val="22"/>
        </w:rPr>
        <w:t>Это наблюдение за собой приведет к тому, что мы сможем ощущать и луч другого человека. По самым не</w:t>
        <w:softHyphen/>
        <w:t>значительным внешним признакам мы сможем судить ши</w:t>
        <w:softHyphen/>
        <w:t>роко о состоянии наблюдаемого.</w:t>
      </w:r>
    </w:p>
    <w:p>
      <w:pPr>
        <w:pStyle w:val="Normal"/>
        <w:shd w:fill="FFFFFF" w:val="clear"/>
        <w:ind w:firstLine="567"/>
        <w:jc w:val="both"/>
        <w:rPr>
          <w:sz w:val="22"/>
          <w:szCs w:val="22"/>
        </w:rPr>
      </w:pPr>
      <w:r>
        <w:rPr>
          <w:color w:val="000000"/>
          <w:sz w:val="22"/>
          <w:szCs w:val="22"/>
        </w:rPr>
        <w:t>Мы наблюдали, как мышление некоторых людей, за</w:t>
        <w:softHyphen/>
        <w:t>рывшись в низкие слои жизни, было поднимаемо оттуда внешними потрясениями; также было замечено, что внеш</w:t>
        <w:softHyphen/>
        <w:t>ние потрясения могут внезапно менять направление и интенсивность луча, но в те минуты, когда мы ловим себя на том, что наш луч направлен с быстротой, которую почти невозможно уловить, мы опять обнаруживаем себя углубленными в то, откуда только что сделали попытку выбраться. В этих случаях было замечено, что луч теряет</w:t>
      </w:r>
      <w:r>
        <w:rPr>
          <w:sz w:val="22"/>
          <w:szCs w:val="22"/>
        </w:rPr>
        <w:t xml:space="preserve"> </w:t>
      </w:r>
      <w:r>
        <w:rPr>
          <w:color w:val="000000"/>
          <w:sz w:val="22"/>
          <w:szCs w:val="22"/>
        </w:rPr>
        <w:t>притяжение тогда, когда мы начинаем мыслить о предме</w:t>
        <w:softHyphen/>
        <w:t>те, привлекшем нас с точки зрения Учения. И поворот луча совершается медленно, но уже более прочно. На</w:t>
        <w:softHyphen/>
        <w:t>правление же луча в сторону Учителя открывает тайну наиболее успешного овладения мыслью.</w:t>
      </w:r>
    </w:p>
    <w:p>
      <w:pPr>
        <w:pStyle w:val="Normal"/>
        <w:shd w:fill="FFFFFF" w:val="clear"/>
        <w:ind w:firstLine="567"/>
        <w:jc w:val="both"/>
        <w:rPr>
          <w:sz w:val="22"/>
          <w:szCs w:val="22"/>
        </w:rPr>
      </w:pPr>
      <w:r>
        <w:rPr>
          <w:color w:val="000000"/>
          <w:sz w:val="22"/>
          <w:szCs w:val="22"/>
        </w:rPr>
        <w:t>Так можно понять, что наблюдение за собой есть, в сущности, наблюдение за своим мышлением.</w:t>
      </w:r>
    </w:p>
    <w:p>
      <w:pPr>
        <w:pStyle w:val="Normal"/>
        <w:shd w:fill="FFFFFF" w:val="clear"/>
        <w:ind w:firstLine="567"/>
        <w:jc w:val="right"/>
        <w:rPr>
          <w:i/>
          <w:i/>
          <w:sz w:val="22"/>
          <w:szCs w:val="22"/>
        </w:rPr>
      </w:pPr>
      <w:r>
        <w:rPr>
          <w:i/>
          <w:color w:val="000000"/>
          <w:sz w:val="22"/>
          <w:szCs w:val="22"/>
        </w:rPr>
        <w:t>4 февраля 1940 г.</w:t>
      </w:r>
    </w:p>
    <w:p>
      <w:pPr>
        <w:pStyle w:val="Heading1"/>
        <w:ind w:firstLine="567"/>
        <w:rPr/>
      </w:pPr>
      <w:bookmarkStart w:id="36" w:name="__RefHeading___Toc47242236"/>
      <w:bookmarkEnd w:id="36"/>
      <w:r>
        <w:rPr/>
        <w:t>ИСКУШЕНИЯ</w:t>
      </w:r>
    </w:p>
    <w:p>
      <w:pPr>
        <w:pStyle w:val="Normal"/>
        <w:shd w:fill="FFFFFF" w:val="clear"/>
        <w:ind w:firstLine="567"/>
        <w:jc w:val="both"/>
        <w:rPr>
          <w:sz w:val="22"/>
          <w:szCs w:val="22"/>
        </w:rPr>
      </w:pPr>
      <w:r>
        <w:rPr>
          <w:color w:val="000000"/>
          <w:sz w:val="22"/>
          <w:szCs w:val="22"/>
        </w:rPr>
        <w:t>Многие удивляются — почему перед эпохой такого небывалого расцвета культуры в мире так много зла. Как будто бы именно сейчас все темное особенно неистовст</w:t>
        <w:softHyphen/>
        <w:t>вует. Так оно и есть, — темные силы земли выявлены наружу для уничтожения, для окончательного изгнания с планеты. Как зверь, вызванный из убежища, неистов</w:t>
        <w:softHyphen/>
        <w:t>ствует злоба.</w:t>
      </w:r>
    </w:p>
    <w:p>
      <w:pPr>
        <w:pStyle w:val="Normal"/>
        <w:shd w:fill="FFFFFF" w:val="clear"/>
        <w:ind w:firstLine="567"/>
        <w:jc w:val="both"/>
        <w:rPr>
          <w:sz w:val="22"/>
          <w:szCs w:val="22"/>
        </w:rPr>
      </w:pPr>
      <w:r>
        <w:rPr>
          <w:color w:val="000000"/>
          <w:sz w:val="22"/>
          <w:szCs w:val="22"/>
        </w:rPr>
        <w:t>Не только планета, страны, но и каждый отдельный человек переживает то же явление. Сейчас все скрытые и дремлющие силы вызваны в нем к проявлению, и каждый должен или победить зверя, или погибнуть в его когтях.</w:t>
      </w:r>
    </w:p>
    <w:p>
      <w:pPr>
        <w:pStyle w:val="Normal"/>
        <w:shd w:fill="FFFFFF" w:val="clear"/>
        <w:ind w:firstLine="567"/>
        <w:jc w:val="both"/>
        <w:rPr>
          <w:sz w:val="22"/>
          <w:szCs w:val="22"/>
        </w:rPr>
      </w:pPr>
      <w:r>
        <w:rPr>
          <w:color w:val="000000"/>
          <w:sz w:val="22"/>
          <w:szCs w:val="22"/>
        </w:rPr>
        <w:t>Для людей, стремительно восходящих, мучительные и особенно яростные атаки отрицательных свойств — яв</w:t>
        <w:softHyphen/>
        <w:t>ление неизбежное. Однако, не знающие этого закона с трепетом замечают, что не успели они еще сделать и первого шага, как в них начали просыпаться и бурлить многие отрицательные свойства. Для слабых это пробуж</w:t>
        <w:softHyphen/>
        <w:t>дение темных влечений являет страх перед стремлением улучшиться, и находятся даже такие безумцы, которые начинают оглядываться назад, забыв о том, что приведен</w:t>
        <w:softHyphen/>
        <w:t>ные в движение отрицательные свойства уже не остано</w:t>
        <w:softHyphen/>
        <w:t>вятся. Устремившимся серьезно уже не вернуться к утраченному покою, и остается только два выхода: победить или принять рабство побежденного.</w:t>
      </w:r>
    </w:p>
    <w:p>
      <w:pPr>
        <w:pStyle w:val="Normal"/>
        <w:shd w:fill="FFFFFF" w:val="clear"/>
        <w:ind w:firstLine="567"/>
        <w:jc w:val="both"/>
        <w:rPr>
          <w:sz w:val="22"/>
          <w:szCs w:val="22"/>
        </w:rPr>
      </w:pPr>
      <w:r>
        <w:rPr>
          <w:color w:val="000000"/>
          <w:sz w:val="22"/>
          <w:szCs w:val="22"/>
        </w:rPr>
        <w:t>Перед решительным боем вокруг Светлых Сил объе</w:t>
        <w:softHyphen/>
        <w:t>диняются сотрудники, и вокруг темного фокуса группи</w:t>
        <w:softHyphen/>
        <w:t>руются темные. И если светлые напрягают светлые силы, то и темные до возможного предела напрягают свои от</w:t>
        <w:softHyphen/>
        <w:t>рицательные свойства и стремятся заразить и наполнить этими свойствами и других людей. Таких добровольных искусителей сейчас чрезвычайно много. Они могут быть не только сознательными, но и бессознательными, не толь</w:t>
        <w:softHyphen/>
        <w:t>ко плотными, но и тонкими, но цель у них будет одна — распространение зла.</w:t>
      </w:r>
    </w:p>
    <w:p>
      <w:pPr>
        <w:pStyle w:val="Normal"/>
        <w:shd w:fill="FFFFFF" w:val="clear"/>
        <w:ind w:firstLine="567"/>
        <w:jc w:val="both"/>
        <w:rPr>
          <w:sz w:val="22"/>
          <w:szCs w:val="22"/>
        </w:rPr>
      </w:pPr>
      <w:r>
        <w:rPr>
          <w:color w:val="000000"/>
          <w:sz w:val="22"/>
          <w:szCs w:val="22"/>
        </w:rPr>
        <w:t>Давно уже были известны случаи, когда больные скверными болезнями, поняв, что возврата к нормальной жизни нет, пытались всеми мерами распространить зара</w:t>
        <w:softHyphen/>
        <w:t>зу. Что же, кроме злобы, кроме ненависти, могло заста</w:t>
        <w:softHyphen/>
        <w:t>вить этих людей ухищряться в распространении заразы, плевать на ручки дверей общественных учреждений? На наших глазах, чуть ли не в пределах ежедневного наблю</w:t>
        <w:softHyphen/>
        <w:t>дения, проскальзывают многочисленные примеры, когда люди, предавшиеся пусть даже незначительным порокам, стремятся наделить этими склонностями и других. Кто-то будет издеваться над робкой попыткой сердца отказаться от кровавой пищи, будучи сам не в силах отказаться от наркотика крови. Кто-то будет уговаривать закурить или пригубить вино, кто-то</w:t>
      </w:r>
      <w:r>
        <w:rPr>
          <w:smallCaps/>
          <w:color w:val="000000"/>
          <w:sz w:val="22"/>
          <w:szCs w:val="22"/>
        </w:rPr>
        <w:t xml:space="preserve"> </w:t>
      </w:r>
      <w:r>
        <w:rPr>
          <w:color w:val="000000"/>
          <w:sz w:val="22"/>
          <w:szCs w:val="22"/>
        </w:rPr>
        <w:t>"увлекательно" будет поучать раз</w:t>
        <w:softHyphen/>
        <w:t>врату, кто-то постарается затащить в темную компанию или навязать свою ненависть к какому-нибудь лицу или народу. Много таких примеров сознательной и бессозна</w:t>
        <w:softHyphen/>
        <w:t>тельной работы темных приходится наблюдать сейчас — когда бушует Армагеддон. Но если это так мелко и мало</w:t>
        <w:softHyphen/>
        <w:t>важно, то сколь же страшнее зараза психическая, зараза мысленная. Страсть и золото — болезнь мира, говорил еще Рамакришна, но сколько у этих идолов ревнивых служителей, готовых из всех сил работать для своих повелителей. Можно наблюдать, как одержимые Какой-ни</w:t>
        <w:softHyphen/>
        <w:t>будь бредовой идеей анархизма или какой-нибудь иной политической мыслью готовы пожертвовать даже своей жизнью ради распространения этой заразы.</w:t>
      </w:r>
    </w:p>
    <w:p>
      <w:pPr>
        <w:pStyle w:val="Normal"/>
        <w:shd w:fill="FFFFFF" w:val="clear"/>
        <w:ind w:firstLine="567"/>
        <w:jc w:val="both"/>
        <w:rPr>
          <w:sz w:val="22"/>
          <w:szCs w:val="22"/>
        </w:rPr>
      </w:pPr>
      <w:r>
        <w:rPr>
          <w:color w:val="000000"/>
          <w:sz w:val="22"/>
          <w:szCs w:val="22"/>
        </w:rPr>
        <w:t>В книге "Мир Огненный" говорится:</w:t>
      </w:r>
    </w:p>
    <w:p>
      <w:pPr>
        <w:pStyle w:val="Normal"/>
        <w:shd w:fill="FFFFFF" w:val="clear"/>
        <w:ind w:firstLine="567"/>
        <w:jc w:val="both"/>
        <w:rPr>
          <w:sz w:val="22"/>
          <w:szCs w:val="22"/>
        </w:rPr>
      </w:pPr>
      <w:r>
        <w:rPr>
          <w:color w:val="000000"/>
          <w:sz w:val="22"/>
          <w:szCs w:val="22"/>
        </w:rPr>
        <w:t>"Некоторые насекомые и пресмыкающиеся предпочи</w:t>
        <w:softHyphen/>
        <w:t>тают погибнуть, лишь бы укусить и выпустить яд. Так же точно служители тьмы готовы на самые неприятные последствия, только бы сотворить ядовитое зло. Нужно твердо запомнить этих творителей зла, которые иногда не щадят сами себя для злодейства. Можно уявить много примеров, когда задуманное зло не могло быть полезно самому злодею, но тем не менее он под внушением темных то являл." (М.О., ч. 2, 69).</w:t>
      </w:r>
    </w:p>
    <w:p>
      <w:pPr>
        <w:pStyle w:val="Normal"/>
        <w:shd w:fill="FFFFFF" w:val="clear"/>
        <w:ind w:firstLine="567"/>
        <w:jc w:val="both"/>
        <w:rPr>
          <w:sz w:val="22"/>
          <w:szCs w:val="22"/>
        </w:rPr>
      </w:pPr>
      <w:r>
        <w:rPr>
          <w:color w:val="000000"/>
          <w:sz w:val="22"/>
          <w:szCs w:val="22"/>
        </w:rPr>
        <w:t>Можно наблюдать, как целые объединения, начиная с семей и кончая политическими партиями, выпускают в мир страшные чудовища-мысли. И эти мысли, дейст</w:t>
        <w:softHyphen/>
        <w:t>вуя среди людей, наносят им страшные язвы и раны. Ни с того ни с сего человек, который никогда ничем, кроме своего огорода, не интересовался, вдруг всей си</w:t>
        <w:softHyphen/>
        <w:t>лой своего невежества ополчается против чего-то свет</w:t>
        <w:softHyphen/>
        <w:t>лого, точно укушенный какой-то мухой. Не случайно употребляется это выражение: ядовитые мысли могут быть не только мухами, но и страшными драконами. Пусть это не покажется кому-то символикой. Многие видели этих чудовищ и подвергались жутким нападени</w:t>
        <w:softHyphen/>
        <w:t>ям. Не забудем, что в Тонком мире мысль видима и ощущаема во много раз эффективнее, чем какой-либо предмет или существо. Если здесь будет существо, то там будет сущность. Может быть, кто-то, ложась спать, отошел в Тонкий Мир милым и хорошим, но вернулся уже зараженный бешенством. Недаром говорится отхо</w:t>
        <w:softHyphen/>
        <w:t>дящими ко сну — "Благослови, Владыко, на сон гряду</w:t>
        <w:softHyphen/>
        <w:t>щий". Именно не к блаженному покою отходит человек, но к страшным опасностям, и пока тело физическое будет</w:t>
      </w:r>
      <w:r>
        <w:rPr>
          <w:sz w:val="22"/>
          <w:szCs w:val="22"/>
        </w:rPr>
        <w:t xml:space="preserve"> </w:t>
      </w:r>
      <w:r>
        <w:rPr>
          <w:color w:val="000000"/>
          <w:sz w:val="22"/>
          <w:szCs w:val="22"/>
        </w:rPr>
        <w:t>наслаждаться отдыхом и покоем, тонкое тело будет бо</w:t>
        <w:softHyphen/>
        <w:t>роться в смертельном поединке.</w:t>
      </w:r>
    </w:p>
    <w:p>
      <w:pPr>
        <w:pStyle w:val="Normal"/>
        <w:shd w:fill="FFFFFF" w:val="clear"/>
        <w:ind w:firstLine="567"/>
        <w:jc w:val="both"/>
        <w:rPr>
          <w:sz w:val="22"/>
          <w:szCs w:val="22"/>
        </w:rPr>
      </w:pPr>
      <w:r>
        <w:rPr>
          <w:color w:val="000000"/>
          <w:sz w:val="22"/>
          <w:szCs w:val="22"/>
        </w:rPr>
        <w:t>Но будем помнить, что никакое искушение не страшно там, где нет благоприятной почвы для посева зла. Вспом</w:t>
        <w:softHyphen/>
        <w:t>ним, как сам Сатана шел ко Христу, и смиренный Владыка сказал: "Вот приближается князь мира сего, но не имеет во Мне ничего" — так заранее была провозглашена победа над Сатаной. Если же нам грозят искушения, если в нас есть еще созвучные ему отрицательные свойства, то будем приветствовать искусителей, ибо, значит, приходит ре</w:t>
        <w:softHyphen/>
        <w:t>шительное время последней битвы, за которой сияет ос</w:t>
        <w:softHyphen/>
        <w:t>вобождение.</w:t>
      </w:r>
    </w:p>
    <w:p>
      <w:pPr>
        <w:pStyle w:val="Normal"/>
        <w:shd w:fill="FFFFFF" w:val="clear"/>
        <w:ind w:firstLine="567"/>
        <w:jc w:val="both"/>
        <w:rPr>
          <w:sz w:val="22"/>
          <w:szCs w:val="22"/>
        </w:rPr>
      </w:pPr>
      <w:r>
        <w:rPr>
          <w:color w:val="000000"/>
          <w:sz w:val="22"/>
          <w:szCs w:val="22"/>
        </w:rPr>
        <w:t>Этим искусителям мы противопоставим все силы нашего духа, все силы наших светлых свойств и будем помнить, что за нами стоит весь могучий резервуар космических сил, вся беспредельная мощь Иерархии Света, и помощь никогда не Дремлющего на Дозоре -поспешает.</w:t>
      </w:r>
    </w:p>
    <w:p>
      <w:pPr>
        <w:pStyle w:val="Normal"/>
        <w:shd w:fill="FFFFFF" w:val="clear"/>
        <w:ind w:firstLine="567"/>
        <w:jc w:val="right"/>
        <w:rPr>
          <w:i/>
          <w:i/>
          <w:sz w:val="22"/>
          <w:szCs w:val="22"/>
        </w:rPr>
      </w:pPr>
      <w:r>
        <w:rPr>
          <w:i/>
          <w:color w:val="000000"/>
          <w:sz w:val="22"/>
          <w:szCs w:val="22"/>
        </w:rPr>
        <w:t>16 февраля 1938 г.</w:t>
      </w:r>
    </w:p>
    <w:p>
      <w:pPr>
        <w:pStyle w:val="Heading1"/>
        <w:ind w:firstLine="567"/>
        <w:rPr/>
      </w:pPr>
      <w:bookmarkStart w:id="37" w:name="__RefHeading___Toc47242237"/>
      <w:bookmarkEnd w:id="37"/>
      <w:r>
        <w:rPr/>
        <w:t>ЧЕЛОВЕЧЕСКАЯ МОЩЬ</w:t>
      </w:r>
    </w:p>
    <w:p>
      <w:pPr>
        <w:pStyle w:val="Normal"/>
        <w:shd w:fill="FFFFFF" w:val="clear"/>
        <w:ind w:firstLine="567"/>
        <w:jc w:val="both"/>
        <w:rPr>
          <w:sz w:val="22"/>
          <w:szCs w:val="22"/>
        </w:rPr>
      </w:pPr>
      <w:r>
        <w:rPr>
          <w:color w:val="000000"/>
          <w:sz w:val="22"/>
          <w:szCs w:val="22"/>
        </w:rPr>
        <w:t>Если мы хотим дать представление о предмете, мы перечисляем его свойства. Говорим, например, что он тверд, ломок, тяжел и т.д. Если мы хотим дать представ</w:t>
        <w:softHyphen/>
        <w:t>ление о сущности человека, то мы также указываем ее отличительные свойства. Мы говорим, что Иван Петрович человек скромный, трудолюбивый, добрый, но любит вы</w:t>
        <w:softHyphen/>
        <w:t>пить и страшно обидчив. В зависимости от свойств харак</w:t>
        <w:softHyphen/>
        <w:t>тера, под которым подразумевают характер сущности, мы решаемся на знакомство, на дружбу или брак, — одним словом, на какие-то отношения с человеком, свойства которого приемлемы для нас.</w:t>
      </w:r>
    </w:p>
    <w:p>
      <w:pPr>
        <w:pStyle w:val="Normal"/>
        <w:shd w:fill="FFFFFF" w:val="clear"/>
        <w:ind w:firstLine="567"/>
        <w:jc w:val="both"/>
        <w:rPr>
          <w:sz w:val="22"/>
          <w:szCs w:val="22"/>
        </w:rPr>
      </w:pPr>
      <w:r>
        <w:rPr>
          <w:color w:val="000000"/>
          <w:sz w:val="22"/>
          <w:szCs w:val="22"/>
        </w:rPr>
        <w:t>Так, сами того не подозревая, люди строят свои от</w:t>
        <w:softHyphen/>
        <w:t xml:space="preserve">ношения в строгой зависимости от </w:t>
      </w:r>
      <w:r>
        <w:rPr>
          <w:i/>
          <w:iCs/>
          <w:color w:val="000000"/>
          <w:sz w:val="22"/>
          <w:szCs w:val="22"/>
        </w:rPr>
        <w:t xml:space="preserve">силы </w:t>
      </w:r>
      <w:r>
        <w:rPr>
          <w:color w:val="000000"/>
          <w:sz w:val="22"/>
          <w:szCs w:val="22"/>
        </w:rPr>
        <w:t xml:space="preserve">или </w:t>
      </w:r>
      <w:r>
        <w:rPr>
          <w:i/>
          <w:iCs/>
          <w:color w:val="000000"/>
          <w:sz w:val="22"/>
          <w:szCs w:val="22"/>
        </w:rPr>
        <w:t xml:space="preserve">слабостей </w:t>
      </w:r>
      <w:r>
        <w:rPr>
          <w:color w:val="000000"/>
          <w:sz w:val="22"/>
          <w:szCs w:val="22"/>
        </w:rPr>
        <w:t>друг друга. Действительно, если разобраться в перечис</w:t>
        <w:softHyphen/>
        <w:t>ленных свойствах Ивана Петровича, то можно без труда согласиться, что, например, трудолюбие является реаль</w:t>
        <w:softHyphen/>
        <w:t>ной силой, против которой окажутся бессильны даже мощ</w:t>
        <w:softHyphen/>
        <w:t>ные силы стихий, но в то же время будет отмечен особый характер этой силы или энергии, в результате чего при</w:t>
        <w:softHyphen/>
        <w:t>дется признать, что трудолюбие есть проявление могучей, высокой, тонкой энергии, носителем которой является человек. Эта энергия не видима и не ощутима, но направ</w:t>
        <w:softHyphen/>
        <w:t>ляет всю жизнь. От количества ее в людях может зависеть не только состояние народа или страны, но и состояние всей планеты.</w:t>
      </w:r>
    </w:p>
    <w:p>
      <w:pPr>
        <w:pStyle w:val="Normal"/>
        <w:shd w:fill="FFFFFF" w:val="clear"/>
        <w:ind w:firstLine="567"/>
        <w:jc w:val="both"/>
        <w:rPr>
          <w:sz w:val="22"/>
          <w:szCs w:val="22"/>
        </w:rPr>
      </w:pPr>
      <w:r>
        <w:rPr>
          <w:color w:val="000000"/>
          <w:sz w:val="22"/>
          <w:szCs w:val="22"/>
        </w:rPr>
        <w:t>То же можно сказать и о других силах или энергиях человеческой сущности. До сих пор их считали какими-то отвлеченными "нравственными" силами, которые по сча</w:t>
        <w:softHyphen/>
        <w:t>стливой случайности оказывались при рождении в одном человеке и отсутствовали в другом. По каким-то неведо</w:t>
        <w:softHyphen/>
        <w:t>мым причинам один рождался мужественным, другой без этой силы, т.е. трусливым. Но мы знаем, что мужество, с одной стороны, есть энергия, которая медленно и трудно накапливалась нами в течение многих жизней, с другой стороны, мужество есть ни что иное, как мысль, ибо каждое действие или поступок есть результат или след</w:t>
        <w:softHyphen/>
        <w:t>ствие мысли, и мы знаем, насколько мысль не является отвлеченной, если она участвует в химических реакциях тела, если в основе самих физически ощутимых энергий лежит та же мысль.</w:t>
      </w:r>
    </w:p>
    <w:p>
      <w:pPr>
        <w:pStyle w:val="Normal"/>
        <w:shd w:fill="FFFFFF" w:val="clear"/>
        <w:ind w:firstLine="567"/>
        <w:jc w:val="both"/>
        <w:rPr>
          <w:sz w:val="22"/>
          <w:szCs w:val="22"/>
        </w:rPr>
      </w:pPr>
      <w:r>
        <w:rPr>
          <w:color w:val="000000"/>
          <w:sz w:val="22"/>
          <w:szCs w:val="22"/>
        </w:rPr>
        <w:t xml:space="preserve">Мы коснулись лишь сил человека, упуская слабости. Но если представить себе слабости как </w:t>
      </w:r>
      <w:r>
        <w:rPr>
          <w:i/>
          <w:iCs/>
          <w:color w:val="000000"/>
          <w:sz w:val="22"/>
          <w:szCs w:val="22"/>
        </w:rPr>
        <w:t xml:space="preserve">отсутствие </w:t>
      </w:r>
      <w:r>
        <w:rPr>
          <w:color w:val="000000"/>
          <w:sz w:val="22"/>
          <w:szCs w:val="22"/>
        </w:rPr>
        <w:t>силы, то легко понять, что слабость проявляется тогда, когда сущность человека подвергается напору каких-то сил из</w:t>
        <w:softHyphen/>
        <w:t>вне. Например, трусость проявляется тогда, когда, напри</w:t>
        <w:softHyphen/>
        <w:t>мер, на человека направлена злоба, и у него нет мужества,</w:t>
      </w:r>
      <w:r>
        <w:rPr>
          <w:sz w:val="22"/>
          <w:szCs w:val="22"/>
        </w:rPr>
        <w:t xml:space="preserve"> </w:t>
      </w:r>
      <w:r>
        <w:rPr>
          <w:color w:val="000000"/>
          <w:sz w:val="22"/>
          <w:szCs w:val="22"/>
        </w:rPr>
        <w:t>которое бы он мог противопоставить этой злобе. С другой стороны, трусость или страх так же будут ничем иным, как мыслями страха и их следствием. И если мысли му</w:t>
        <w:softHyphen/>
        <w:t>жества, встречаясь с воздействием извне, лишь умножают силы, то отсутствие в мышлении мужества, т.е. страх, разлагает энергию человека. В обоих случаях в центрах или колодцах человеческой энергии остаются кристаллы энергии мужества и яд страха, которые, будучи мощными магнитами, привлекают к себе из пространства однород</w:t>
        <w:softHyphen/>
        <w:t>ные энергии или яды. Яд слабостей, как сыворотка в физическом теле, вызывает в психическом организме че</w:t>
        <w:softHyphen/>
        <w:t>ловека иммунитет, т.е. рождает отсутствовавшее до сих пор в сущности мужество.</w:t>
      </w:r>
    </w:p>
    <w:p>
      <w:pPr>
        <w:pStyle w:val="Normal"/>
        <w:shd w:fill="FFFFFF" w:val="clear"/>
        <w:ind w:firstLine="567"/>
        <w:jc w:val="both"/>
        <w:rPr>
          <w:sz w:val="22"/>
          <w:szCs w:val="22"/>
        </w:rPr>
      </w:pPr>
      <w:r>
        <w:rPr>
          <w:color w:val="000000"/>
          <w:sz w:val="22"/>
          <w:szCs w:val="22"/>
        </w:rPr>
        <w:t>Так мы можем заметить, что в человеке существует непрестанно действующая сила, проявляющаяся как мысль. Проявляясь во внешнем мире, эта сила, естест</w:t>
        <w:softHyphen/>
        <w:t>венно, взаимодействует с силами пространства, с силами окружающей среды. Состав сил этой среды, воздействуя на эту силу человека, или умножает ее энергии или производит действие, напоминающее введение сыворот</w:t>
        <w:softHyphen/>
        <w:t>ки. Причем характер этой сыворотки зависит от харак</w:t>
        <w:softHyphen/>
        <w:t>тера сил в среде.</w:t>
      </w:r>
    </w:p>
    <w:p>
      <w:pPr>
        <w:pStyle w:val="Normal"/>
        <w:shd w:fill="FFFFFF" w:val="clear"/>
        <w:ind w:firstLine="567"/>
        <w:jc w:val="both"/>
        <w:rPr>
          <w:sz w:val="22"/>
          <w:szCs w:val="22"/>
        </w:rPr>
      </w:pPr>
      <w:r>
        <w:rPr>
          <w:color w:val="000000"/>
          <w:sz w:val="22"/>
          <w:szCs w:val="22"/>
        </w:rPr>
        <w:t>Представим себе описанный процесс с другой точки зрения. Огонь, заложенный в сущности человека, излу</w:t>
        <w:softHyphen/>
        <w:t>чает непрестанно свет — психическую энергию. Огненная звездочка попадает, скажем, в условия Сатурна, где, за</w:t>
        <w:softHyphen/>
        <w:t>щищенная от всех посторонних влияний аурой этой пла</w:t>
        <w:softHyphen/>
        <w:t>неты, она подвергается воздействию определенной силы, характеризующей Сатурн. Сатурн делает прививку, и зер</w:t>
        <w:softHyphen/>
        <w:t>но духа вырабатывает иммунитет; в безличном огне рож</w:t>
        <w:softHyphen/>
        <w:t>дается качество, которое умножается дальнейшим воздей</w:t>
        <w:softHyphen/>
        <w:t>ствием Сатурна. Наконец оно доходит до такого предела, когда притяжение Сатурна уже переработано огненным ядром духа и больше не действует, тогда новый характер магнетизма огня притягивается по линии нового притяжения и попадает в новые условия, на другую планету, где процесс повторяется.</w:t>
      </w:r>
    </w:p>
    <w:p>
      <w:pPr>
        <w:pStyle w:val="Normal"/>
        <w:shd w:fill="FFFFFF" w:val="clear"/>
        <w:ind w:firstLine="567"/>
        <w:jc w:val="both"/>
        <w:rPr>
          <w:sz w:val="22"/>
          <w:szCs w:val="22"/>
        </w:rPr>
      </w:pPr>
      <w:r>
        <w:rPr>
          <w:color w:val="000000"/>
          <w:sz w:val="22"/>
          <w:szCs w:val="22"/>
        </w:rPr>
        <w:t>Конечно, если исходить из этого, то и Земля раз</w:t>
        <w:softHyphen/>
        <w:t>вивает в человеке какое-то качество, и Земля развивает вокруг огненного ядра какую-то энергию сознания. Свой</w:t>
        <w:softHyphen/>
        <w:t>ства этой энергии мы можем понять если захотим уз</w:t>
        <w:softHyphen/>
        <w:t>нать, что надо сделать для отрыва от Земли. Учение указывает это прямо.</w:t>
      </w:r>
    </w:p>
    <w:p>
      <w:pPr>
        <w:pStyle w:val="Normal"/>
        <w:shd w:fill="FFFFFF" w:val="clear"/>
        <w:ind w:firstLine="567"/>
        <w:jc w:val="both"/>
        <w:rPr>
          <w:sz w:val="22"/>
          <w:szCs w:val="22"/>
        </w:rPr>
      </w:pPr>
      <w:r>
        <w:rPr>
          <w:color w:val="000000"/>
          <w:sz w:val="22"/>
          <w:szCs w:val="22"/>
        </w:rPr>
        <w:t>Человеческую конституцию можно представить схе</w:t>
        <w:softHyphen/>
        <w:t>матично так: — огненное ядро (ядро духа), излучающее свет (психическую энергию), те формы, которые приоб</w:t>
        <w:softHyphen/>
        <w:t>ретают лучи этого света, соприкасаясь с силами внешнего мира, будет то, что известно как мысль. Энергии, рож</w:t>
        <w:softHyphen/>
        <w:t>денные в сотрудничестве с пространством и собранные вокруг ауры духа, представляют сознание. Огненная сущ</w:t>
        <w:softHyphen/>
        <w:t>ность человека чиста и хороша, но она обнаруживает недостаток той или иной энергии, когда новые силы воз</w:t>
        <w:softHyphen/>
        <w:t>действуют на нее. Однако, вслед за воздействием следует приобретение недостающей энергии и в дальнейшем — очищение и улучшение ее качества-количества.</w:t>
      </w:r>
    </w:p>
    <w:p>
      <w:pPr>
        <w:pStyle w:val="Normal"/>
        <w:shd w:fill="FFFFFF" w:val="clear"/>
        <w:ind w:firstLine="567"/>
        <w:jc w:val="both"/>
        <w:rPr>
          <w:sz w:val="22"/>
          <w:szCs w:val="22"/>
        </w:rPr>
      </w:pPr>
      <w:r>
        <w:rPr>
          <w:color w:val="000000"/>
          <w:sz w:val="22"/>
          <w:szCs w:val="22"/>
        </w:rPr>
        <w:t>Процесс жизни можно понять как непрестанное и бесконечное улучшение того, в чем бы жизнь ни прояв</w:t>
        <w:softHyphen/>
        <w:t>лялась. Значит, цель каждой жизни; а также и человече</w:t>
        <w:softHyphen/>
        <w:t>ской, есть совершенствование, которое есть утверждение в себе "нравственных" сил, т.е. тех энергий, из которых состоит сознание. С утверждением новых сил сознание расширяется с отработкой их качества — сознание утон</w:t>
        <w:softHyphen/>
        <w:t>чается.</w:t>
      </w:r>
    </w:p>
    <w:p>
      <w:pPr>
        <w:pStyle w:val="Normal"/>
        <w:shd w:fill="FFFFFF" w:val="clear"/>
        <w:ind w:firstLine="567"/>
        <w:jc w:val="both"/>
        <w:rPr>
          <w:sz w:val="22"/>
          <w:szCs w:val="22"/>
        </w:rPr>
      </w:pPr>
      <w:r>
        <w:rPr>
          <w:color w:val="000000"/>
          <w:sz w:val="22"/>
          <w:szCs w:val="22"/>
        </w:rPr>
        <w:t>Насколько мало одно сознание. Но все люди разные, и различные сознания, собранные в спаянный круг, дают лучшие возможности совершенствования, обогащая друг друга своими особыми энергиями.</w:t>
      </w:r>
    </w:p>
    <w:p>
      <w:pPr>
        <w:pStyle w:val="Normal"/>
        <w:shd w:fill="FFFFFF" w:val="clear"/>
        <w:ind w:firstLine="567"/>
        <w:jc w:val="right"/>
        <w:rPr>
          <w:i/>
          <w:i/>
          <w:sz w:val="22"/>
          <w:szCs w:val="22"/>
        </w:rPr>
      </w:pPr>
      <w:r>
        <w:rPr>
          <w:i/>
          <w:color w:val="000000"/>
          <w:sz w:val="22"/>
          <w:szCs w:val="22"/>
        </w:rPr>
        <w:t>22 января 1939 г.</w:t>
      </w:r>
    </w:p>
    <w:p>
      <w:pPr>
        <w:pStyle w:val="Heading1"/>
        <w:ind w:firstLine="567"/>
        <w:rPr/>
      </w:pPr>
      <w:bookmarkStart w:id="38" w:name="__RefHeading___Toc47242238"/>
      <w:bookmarkEnd w:id="38"/>
      <w:r>
        <w:rPr/>
        <w:t>ДОВОЛЬСТВО ИМЕЮЩИМСЯ</w:t>
      </w:r>
    </w:p>
    <w:p>
      <w:pPr>
        <w:pStyle w:val="Normal"/>
        <w:shd w:fill="FFFFFF" w:val="clear"/>
        <w:ind w:firstLine="567"/>
        <w:jc w:val="both"/>
        <w:rPr>
          <w:sz w:val="22"/>
          <w:szCs w:val="22"/>
        </w:rPr>
      </w:pPr>
      <w:r>
        <w:rPr>
          <w:color w:val="000000"/>
          <w:sz w:val="22"/>
          <w:szCs w:val="22"/>
        </w:rPr>
        <w:t>Явление недовольства и жалобы на свою судьбу можно услышать в местах самых неожиданных. Напрасно кто-то думает, что эти жалобы — привилегия обездоленных. Ни</w:t>
        <w:softHyphen/>
        <w:t>чего подобного: гораздо чаще эти голоса недовольства раздаются там, где еще очень далеко от материальной катастрофы. Всем известен случай, когда проигравшийся на бирже миллионер не вынес "ужаса разорения", т.к. у него осталось на текущем счету всего "лишь несколько сот тысяч", и покончил жизнь самоубийством. В посмер</w:t>
        <w:softHyphen/>
        <w:t>тном письме он назвал себя "нищим". Нам также была известна дама, несмотря на приличное существование по</w:t>
        <w:softHyphen/>
        <w:t>стоянно жалующаяся на свою "тяжелую" судьбу. Однаж</w:t>
        <w:softHyphen/>
        <w:t>ды на эти скорбные причитания присутствовавший при этом член благотворительного общества предложил недо</w:t>
        <w:softHyphen/>
        <w:t>вольной даме проехать с ним по домам бедных семей, положение которых ему было поручено обследовать. Дама согласилась. Говорят, что после увиденных ужасов насто</w:t>
        <w:softHyphen/>
        <w:t>ящей нужды, поразившись той безропотности, с которой эти голодные, мучимые холодом люди переносили несча</w:t>
        <w:softHyphen/>
        <w:t>стье, дама перестала жаловаться на "тяжелую" жизнь и даже нашла возможность ежемесячно уделять часть своих средств на дела благотворительности. Таких примеров много. Вероятно, каждый без труда расскажет несколько случаев подобного характера из окружающей жизни, а многие, может быть, найдут некоторые черты сходства между собой и "нищим" миллионером.</w:t>
      </w:r>
    </w:p>
    <w:p>
      <w:pPr>
        <w:pStyle w:val="Normal"/>
        <w:shd w:fill="FFFFFF" w:val="clear"/>
        <w:ind w:firstLine="567"/>
        <w:jc w:val="both"/>
        <w:rPr>
          <w:sz w:val="22"/>
          <w:szCs w:val="22"/>
        </w:rPr>
      </w:pPr>
      <w:r>
        <w:rPr>
          <w:color w:val="000000"/>
          <w:sz w:val="22"/>
          <w:szCs w:val="22"/>
        </w:rPr>
        <w:t>Одно печально: уж очень широко раскинулось недо</w:t>
        <w:softHyphen/>
        <w:t>вольство своею жизнью и уж очень громки эти вопли на свою "несчастную" судьбу. Конечно, не действительная нужда, в большинстве случаев, порождает их, но то же дикое, жадное стремление самости к накоплению и использованию в целях самоуслаждения материальных благ. Этот рев самости нередко вызывается завистью: почему имеет он, а не я? В этих жалостливых причитаниях виден угрожающий изгиб человеческого мышления, устремлен</w:t>
        <w:softHyphen/>
        <w:t>ного не в сторону эволюции. И еще печальнее слышать эти жалобы от людей, которые уже не слепыши посреди океана жизни.</w:t>
      </w:r>
    </w:p>
    <w:p>
      <w:pPr>
        <w:pStyle w:val="Normal"/>
        <w:shd w:fill="FFFFFF" w:val="clear"/>
        <w:ind w:firstLine="567"/>
        <w:jc w:val="both"/>
        <w:rPr>
          <w:sz w:val="22"/>
          <w:szCs w:val="22"/>
        </w:rPr>
      </w:pPr>
      <w:r>
        <w:rPr>
          <w:color w:val="000000"/>
          <w:sz w:val="22"/>
          <w:szCs w:val="22"/>
        </w:rPr>
        <w:t>Прежде всего, не принимается во внимание карма. А заслужил ли ты лучшую жизнь? А, может быть, платишь старые долги? В этих случаях всякое недовольство и ропот лишь напрасное усложнение положения. Также редко кто признает в сердце своем, что духовное восхождение не должно, да и не может зависеть от материальных благ. Духовное восхождение возможно всегда, при любых внеш</w:t>
        <w:softHyphen/>
        <w:t>них обстоятельствах, и если они для кого-то тяжелы, то пусть пеняет на себя, создавшего их прошлым мышлением. Напротив — чем больше страдает благополучие, тем ус</w:t>
        <w:softHyphen/>
        <w:t>пешнее совершается продвижение. Учение говорит:</w:t>
      </w:r>
    </w:p>
    <w:p>
      <w:pPr>
        <w:pStyle w:val="Normal"/>
        <w:shd w:fill="FFFFFF" w:val="clear"/>
        <w:ind w:firstLine="567"/>
        <w:jc w:val="both"/>
        <w:rPr>
          <w:sz w:val="22"/>
          <w:szCs w:val="22"/>
        </w:rPr>
      </w:pPr>
      <w:r>
        <w:rPr>
          <w:color w:val="000000"/>
          <w:sz w:val="22"/>
          <w:szCs w:val="22"/>
        </w:rPr>
        <w:t>"Мы очень расположены к словам, где входит понятие блага. Но одно из них совершенно противоречит Нашим обычаям — это благополучие. Действительно, исследуйте историю человечества и убедитесь, что никогда ничто великое не создавалось среди благополучия". (Иерархия, 185).</w:t>
      </w:r>
    </w:p>
    <w:p>
      <w:pPr>
        <w:pStyle w:val="Normal"/>
        <w:shd w:fill="FFFFFF" w:val="clear"/>
        <w:ind w:firstLine="567"/>
        <w:jc w:val="both"/>
        <w:rPr>
          <w:sz w:val="22"/>
          <w:szCs w:val="22"/>
        </w:rPr>
      </w:pPr>
      <w:r>
        <w:rPr>
          <w:color w:val="000000"/>
          <w:sz w:val="22"/>
          <w:szCs w:val="22"/>
        </w:rPr>
        <w:t>Да и странным кажется, чтобы человек, погружен</w:t>
        <w:softHyphen/>
        <w:t>ный в завоевание духовных высот, уделял чрезмерное внимание материальным устремлениям. Всем, вероятно, приходилось наблюдать человека, погруженного в ус</w:t>
        <w:softHyphen/>
        <w:t>пешное решение какой-то важной задачи; разве в этот момент его можно было бы оторвать от занятий пред</w:t>
        <w:softHyphen/>
        <w:t>ложением пойти в театр, разве будет он разбираться во вкусе пищи, когда, наконец, почувствует голод, разве будет он долго спать? Истинно, в такие минуты он просто забывает обо всяких материальных благах, и только крайний голод и бессонница заставляет его вспомнить о долге перед физическим своим естеством. Также вспоминается рассказ о ламе, посаженном в тюрьму: ока</w:t>
        <w:softHyphen/>
        <w:t>залось, что тишина помещения настолько способствовала духовным занятиям ламы, что он даже не хотел уходить из этого места, в то время как взыскующие плотных благ и подумать без ужаса не могли о нем.</w:t>
      </w:r>
    </w:p>
    <w:p>
      <w:pPr>
        <w:pStyle w:val="Normal"/>
        <w:shd w:fill="FFFFFF" w:val="clear"/>
        <w:ind w:firstLine="567"/>
        <w:jc w:val="both"/>
        <w:rPr>
          <w:sz w:val="22"/>
          <w:szCs w:val="22"/>
        </w:rPr>
      </w:pPr>
      <w:r>
        <w:rPr>
          <w:color w:val="000000"/>
          <w:sz w:val="22"/>
          <w:szCs w:val="22"/>
        </w:rPr>
        <w:t>Никто не хочет садиться между двух стульев, но гу</w:t>
        <w:softHyphen/>
        <w:t>бительное раздвоение мышления, так называемая поло</w:t>
        <w:softHyphen/>
        <w:t>винчатость, как-то допускается и, как кто-то думает, мо</w:t>
        <w:softHyphen/>
        <w:t>жет существовать при духовном восхождении.</w:t>
      </w:r>
    </w:p>
    <w:p>
      <w:pPr>
        <w:pStyle w:val="Normal"/>
        <w:shd w:fill="FFFFFF" w:val="clear"/>
        <w:ind w:firstLine="567"/>
        <w:jc w:val="both"/>
        <w:rPr>
          <w:sz w:val="22"/>
          <w:szCs w:val="22"/>
        </w:rPr>
      </w:pPr>
      <w:r>
        <w:rPr>
          <w:color w:val="000000"/>
          <w:sz w:val="22"/>
          <w:szCs w:val="22"/>
        </w:rPr>
        <w:t>"Или—или": или завоевание благ материальных или полное устремление в духовные сферы и забвение ради них всего. Не может быть третьего решения. Если земные блага прилагаются и сопутствуют духовному ус</w:t>
        <w:softHyphen/>
        <w:t>тремлению, то нет надобности отстранять их, ибо при духовном устремлении при мысленном отрешении от собственности — и они послужат благу. Но если их нет, то это еще лучше — легче, свободнее. Если же кто-то лишен необходимого, то что же еще можно сделать, как не запастись терпением и смирением, заплатить свой долг до конца.</w:t>
      </w:r>
    </w:p>
    <w:p>
      <w:pPr>
        <w:pStyle w:val="Normal"/>
        <w:shd w:fill="FFFFFF" w:val="clear"/>
        <w:ind w:firstLine="567"/>
        <w:jc w:val="both"/>
        <w:rPr>
          <w:sz w:val="22"/>
          <w:szCs w:val="22"/>
        </w:rPr>
      </w:pPr>
      <w:r>
        <w:rPr>
          <w:color w:val="000000"/>
          <w:sz w:val="22"/>
          <w:szCs w:val="22"/>
        </w:rPr>
        <w:t>В древней мудрости говорится:</w:t>
      </w:r>
    </w:p>
    <w:p>
      <w:pPr>
        <w:pStyle w:val="Normal"/>
        <w:shd w:fill="FFFFFF" w:val="clear"/>
        <w:ind w:firstLine="567"/>
        <w:jc w:val="both"/>
        <w:rPr>
          <w:sz w:val="22"/>
          <w:szCs w:val="22"/>
        </w:rPr>
      </w:pPr>
      <w:r>
        <w:rPr>
          <w:color w:val="000000"/>
          <w:sz w:val="22"/>
          <w:szCs w:val="22"/>
        </w:rPr>
        <w:t xml:space="preserve">—  </w:t>
      </w:r>
      <w:r>
        <w:rPr>
          <w:color w:val="000000"/>
          <w:sz w:val="22"/>
          <w:szCs w:val="22"/>
        </w:rPr>
        <w:t>Кто самый богатый?</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 xml:space="preserve">Тот, кто довольствуется тем, что имеет. </w:t>
      </w:r>
    </w:p>
    <w:p>
      <w:pPr>
        <w:pStyle w:val="Normal"/>
        <w:shd w:fill="FFFFFF" w:val="clear"/>
        <w:ind w:firstLine="567"/>
        <w:jc w:val="both"/>
        <w:rPr>
          <w:sz w:val="22"/>
          <w:szCs w:val="22"/>
        </w:rPr>
      </w:pPr>
      <w:r>
        <w:rPr>
          <w:color w:val="000000"/>
          <w:sz w:val="22"/>
          <w:szCs w:val="22"/>
        </w:rPr>
        <w:t>Значит, дело не во внешнем мире, но в нас самих — в том чувстве, которое порождает недовольство. Поверьте, можно дойти до миллионов, но это чувство все же не покинет, а в результате — несчастный самоубийца, "ни</w:t>
        <w:softHyphen/>
        <w:t>щий" с сотнями тысяч в кармане.</w:t>
      </w:r>
    </w:p>
    <w:p>
      <w:pPr>
        <w:pStyle w:val="Normal"/>
        <w:shd w:fill="FFFFFF" w:val="clear"/>
        <w:ind w:firstLine="567"/>
        <w:jc w:val="both"/>
        <w:rPr>
          <w:sz w:val="22"/>
          <w:szCs w:val="22"/>
        </w:rPr>
      </w:pPr>
      <w:r>
        <w:rPr>
          <w:color w:val="000000"/>
          <w:sz w:val="22"/>
          <w:szCs w:val="22"/>
        </w:rPr>
        <w:t>Грозные события разрушают человеческое благополу</w:t>
        <w:softHyphen/>
        <w:t>чие. Небывалые бедствия окончат его совсем. Войны, зем</w:t>
        <w:softHyphen/>
        <w:t>летрясения, наводнения, эпидемии бороздят земную кору, но все еще не желающие отказаться от старых мер хватаются за обломки гибнущего корабля.</w:t>
      </w:r>
    </w:p>
    <w:p>
      <w:pPr>
        <w:pStyle w:val="Normal"/>
        <w:shd w:fill="FFFFFF" w:val="clear"/>
        <w:ind w:firstLine="567"/>
        <w:jc w:val="both"/>
        <w:rPr>
          <w:sz w:val="22"/>
          <w:szCs w:val="22"/>
        </w:rPr>
      </w:pPr>
      <w:r>
        <w:rPr>
          <w:color w:val="000000"/>
          <w:sz w:val="22"/>
          <w:szCs w:val="22"/>
        </w:rPr>
        <w:t>Ведь там, где не мешает карма, по счетам которой платить все равно неизбежно, за благополучием духовным следует и материальные возможности, достаточные для того, чтобы жить, творить благо и совершенствоваться.</w:t>
      </w:r>
    </w:p>
    <w:p>
      <w:pPr>
        <w:pStyle w:val="Normal"/>
        <w:shd w:fill="FFFFFF" w:val="clear"/>
        <w:ind w:firstLine="567"/>
        <w:jc w:val="right"/>
        <w:rPr>
          <w:i/>
          <w:i/>
          <w:sz w:val="22"/>
          <w:szCs w:val="22"/>
        </w:rPr>
      </w:pPr>
      <w:r>
        <w:rPr>
          <w:i/>
          <w:color w:val="000000"/>
          <w:sz w:val="22"/>
          <w:szCs w:val="22"/>
        </w:rPr>
        <w:t>10 января 1940 г.</w:t>
      </w:r>
    </w:p>
    <w:p>
      <w:pPr>
        <w:pStyle w:val="Heading1"/>
        <w:ind w:firstLine="567"/>
        <w:rPr/>
      </w:pPr>
      <w:bookmarkStart w:id="39" w:name="__RefHeading___Toc47242239"/>
      <w:bookmarkEnd w:id="39"/>
      <w:r>
        <w:rPr/>
        <w:t>САМОМНЕНИЕ</w:t>
      </w:r>
    </w:p>
    <w:p>
      <w:pPr>
        <w:pStyle w:val="Normal"/>
        <w:shd w:fill="FFFFFF" w:val="clear"/>
        <w:ind w:left="2880" w:hanging="45"/>
        <w:jc w:val="both"/>
        <w:rPr>
          <w:i/>
          <w:i/>
          <w:sz w:val="22"/>
          <w:szCs w:val="22"/>
        </w:rPr>
      </w:pPr>
      <w:r>
        <w:rPr>
          <w:i/>
          <w:color w:val="000000"/>
          <w:sz w:val="22"/>
          <w:szCs w:val="22"/>
        </w:rPr>
        <w:t>"После каменной тягости тупоумия они еще пере</w:t>
        <w:softHyphen/>
        <w:t>живут ядовитую слизь со</w:t>
        <w:softHyphen/>
        <w:t>мнения и ужас самомне</w:t>
        <w:softHyphen/>
        <w:t>ния".</w:t>
      </w:r>
    </w:p>
    <w:p>
      <w:pPr>
        <w:pStyle w:val="Normal"/>
        <w:shd w:fill="FFFFFF" w:val="clear"/>
        <w:ind w:left="2880" w:hanging="45"/>
        <w:jc w:val="right"/>
        <w:rPr>
          <w:i/>
          <w:i/>
          <w:sz w:val="22"/>
          <w:szCs w:val="22"/>
        </w:rPr>
      </w:pPr>
      <w:r>
        <w:rPr>
          <w:i/>
          <w:color w:val="000000"/>
          <w:sz w:val="22"/>
          <w:szCs w:val="22"/>
        </w:rPr>
        <w:t>(А.Й., 26)</w:t>
      </w:r>
    </w:p>
    <w:p>
      <w:pPr>
        <w:pStyle w:val="Normal"/>
        <w:shd w:fill="FFFFFF" w:val="clear"/>
        <w:ind w:firstLine="567"/>
        <w:jc w:val="both"/>
        <w:rPr>
          <w:sz w:val="22"/>
          <w:szCs w:val="22"/>
        </w:rPr>
      </w:pPr>
      <w:r>
        <w:rPr>
          <w:color w:val="000000"/>
          <w:sz w:val="22"/>
          <w:szCs w:val="22"/>
        </w:rPr>
        <w:t>Как бы ни был одарен человек, каких бы высот ни достиг он в своем развитии, все же он будет лишь сту</w:t>
        <w:softHyphen/>
        <w:t>пенькой на беспредельной лестнице, бесконечной и вверх и вниз. Он будет бесконечно выше ползающих внизу и так же бесконечно ниже парящих вверху. Радость созна</w:t>
        <w:softHyphen/>
        <w:t>ния, что ты преуспел по сравнению с ниже стоящими, казалось бы, должна уравновешиваться сознанием того, как далеко еще до стоящих выше. Однако не всегда это бывает так. Нередко люди, расположенные к заразе самомнения, опьяненные своими успехами, теряют это чувство меры и равновесия. Они слишком много уделяют внимания сво</w:t>
        <w:softHyphen/>
        <w:t>им успехам и слишком мало — предстоящим трудностям. Конечно, было бы однобоко занять мышление всецело лишь трудностями: ведь воспоминания о своих прошлых победах могут дать импульс к преодолению новых преград. Но между этим чувством торжества и предстоящими на</w:t>
        <w:softHyphen/>
        <w:t>пряжениями должно быть соблюдаемо равновесие. Нару</w:t>
        <w:softHyphen/>
        <w:t>шение этого равновесия дает благоприятную почву для развития самомнения.</w:t>
      </w:r>
    </w:p>
    <w:p>
      <w:pPr>
        <w:pStyle w:val="Normal"/>
        <w:shd w:fill="FFFFFF" w:val="clear"/>
        <w:ind w:firstLine="567"/>
        <w:jc w:val="both"/>
        <w:rPr>
          <w:sz w:val="22"/>
          <w:szCs w:val="22"/>
        </w:rPr>
      </w:pPr>
      <w:r>
        <w:rPr>
          <w:color w:val="000000"/>
          <w:sz w:val="22"/>
          <w:szCs w:val="22"/>
        </w:rPr>
        <w:t>Взгляд вниз, в лучшем случае, должен вызвать же</w:t>
        <w:softHyphen/>
        <w:t>лание помочь ниже стоящим достичь высшего уровня, но как часто этот взгляд вызывает лишь самодовольное восхищение собой, переходящее в гордость самомнения. Если бы появление самомнения как результата такого восхищения своими достижениями можно было бы счи</w:t>
        <w:softHyphen/>
        <w:t>тать естественным, то становится непонятным: откуда берется самомнение у людей ничтожных, не сделавших ничего особенного. Разгадка будет, вероятно, в прошлых жизнях.</w:t>
      </w:r>
    </w:p>
    <w:p>
      <w:pPr>
        <w:pStyle w:val="Normal"/>
        <w:shd w:fill="FFFFFF" w:val="clear"/>
        <w:ind w:firstLine="567"/>
        <w:jc w:val="both"/>
        <w:rPr>
          <w:sz w:val="22"/>
          <w:szCs w:val="22"/>
        </w:rPr>
      </w:pPr>
      <w:r>
        <w:rPr>
          <w:color w:val="000000"/>
          <w:sz w:val="22"/>
          <w:szCs w:val="22"/>
        </w:rPr>
        <w:t>Итак, успех опьяняет. В этом опьянении теряется упомянутое равновесие. Не касаясь космогонических при</w:t>
        <w:softHyphen/>
        <w:t>чин происхождения самомнения, запомнить это будет до</w:t>
        <w:softHyphen/>
        <w:t>статочно для начала борьбы с этим великим злом.</w:t>
      </w:r>
    </w:p>
    <w:p>
      <w:pPr>
        <w:pStyle w:val="Normal"/>
        <w:shd w:fill="FFFFFF" w:val="clear"/>
        <w:ind w:firstLine="567"/>
        <w:jc w:val="both"/>
        <w:rPr>
          <w:sz w:val="22"/>
          <w:szCs w:val="22"/>
        </w:rPr>
      </w:pPr>
      <w:r>
        <w:rPr>
          <w:color w:val="000000"/>
          <w:sz w:val="22"/>
          <w:szCs w:val="22"/>
        </w:rPr>
        <w:t>Вот наиболее заметные синонимы, братья и сестры, дети самомнения:</w:t>
      </w:r>
    </w:p>
    <w:p>
      <w:pPr>
        <w:pStyle w:val="Normal"/>
        <w:shd w:fill="FFFFFF" w:val="clear"/>
        <w:ind w:firstLine="567"/>
        <w:jc w:val="both"/>
        <w:rPr>
          <w:sz w:val="22"/>
          <w:szCs w:val="22"/>
        </w:rPr>
      </w:pPr>
      <w:r>
        <w:rPr>
          <w:color w:val="000000"/>
          <w:sz w:val="22"/>
          <w:szCs w:val="22"/>
        </w:rPr>
        <w:t>ГОРДОСТЬ САМОСТИ — восхищение собой. "Я за</w:t>
        <w:softHyphen/>
        <w:t>мечателен" — думает гордец. Рожденное каким-то успе</w:t>
        <w:softHyphen/>
        <w:t>хом, это чувство поглощает чувство своего несовершен</w:t>
        <w:softHyphen/>
        <w:t>ства, которое все же будет велико при любом достижении. Заражая самодовольством, это чувство останавливает дви</w:t>
        <w:softHyphen/>
        <w:t>жение вперед, а т.к. движение может быть или вперед или назад, то остановка первого немедленно вызывает второе, и пока гордец восхищается, все его достижения могут быть сведены на нет.</w:t>
      </w:r>
    </w:p>
    <w:p>
      <w:pPr>
        <w:pStyle w:val="Normal"/>
        <w:shd w:fill="FFFFFF" w:val="clear"/>
        <w:ind w:firstLine="567"/>
        <w:jc w:val="both"/>
        <w:rPr>
          <w:sz w:val="22"/>
          <w:szCs w:val="22"/>
        </w:rPr>
      </w:pPr>
      <w:r>
        <w:rPr>
          <w:color w:val="000000"/>
          <w:sz w:val="22"/>
          <w:szCs w:val="22"/>
        </w:rPr>
        <w:t>ТЩЕСЛАВИЕ — магнит, вызывающий стремление к преходящей иллюзорной славе, о которой давно сказано "</w:t>
      </w:r>
      <w:r>
        <w:rPr>
          <w:color w:val="000000"/>
          <w:sz w:val="22"/>
          <w:szCs w:val="22"/>
          <w:lang w:val="en-US"/>
        </w:rPr>
        <w:t>sic</w:t>
      </w:r>
      <w:r>
        <w:rPr>
          <w:color w:val="000000"/>
          <w:sz w:val="22"/>
          <w:szCs w:val="22"/>
        </w:rPr>
        <w:t xml:space="preserve"> </w:t>
      </w:r>
      <w:r>
        <w:rPr>
          <w:color w:val="000000"/>
          <w:sz w:val="22"/>
          <w:szCs w:val="22"/>
          <w:lang w:val="en-US"/>
        </w:rPr>
        <w:t>transit</w:t>
      </w:r>
      <w:r>
        <w:rPr>
          <w:color w:val="000000"/>
          <w:sz w:val="22"/>
          <w:szCs w:val="22"/>
        </w:rPr>
        <w:t xml:space="preserve"> </w:t>
      </w:r>
      <w:r>
        <w:rPr>
          <w:color w:val="000000"/>
          <w:sz w:val="22"/>
          <w:szCs w:val="22"/>
          <w:lang w:val="en-US"/>
        </w:rPr>
        <w:t>gloria</w:t>
      </w:r>
      <w:r>
        <w:rPr>
          <w:color w:val="000000"/>
          <w:sz w:val="22"/>
          <w:szCs w:val="22"/>
        </w:rPr>
        <w:t xml:space="preserve"> </w:t>
      </w:r>
      <w:r>
        <w:rPr>
          <w:color w:val="000000"/>
          <w:sz w:val="22"/>
          <w:szCs w:val="22"/>
          <w:lang w:val="en-US"/>
        </w:rPr>
        <w:t>mundi</w:t>
      </w:r>
      <w:r>
        <w:rPr>
          <w:color w:val="000000"/>
          <w:sz w:val="22"/>
          <w:szCs w:val="22"/>
        </w:rPr>
        <w:t>"; тщеславный жаждет восторгов толпы, чтобы нарядиться в них, упиться их сомнительной "сладостью". Карма его тяжка: чем выше взобрался он по лестнице иллюзии, тем большим будет падение, которое он рано или поздно, но неизбежно испытает.</w:t>
      </w:r>
    </w:p>
    <w:p>
      <w:pPr>
        <w:pStyle w:val="Normal"/>
        <w:shd w:fill="FFFFFF" w:val="clear"/>
        <w:ind w:firstLine="567"/>
        <w:jc w:val="both"/>
        <w:rPr>
          <w:sz w:val="22"/>
          <w:szCs w:val="22"/>
        </w:rPr>
      </w:pPr>
      <w:r>
        <w:rPr>
          <w:color w:val="000000"/>
          <w:sz w:val="22"/>
          <w:szCs w:val="22"/>
        </w:rPr>
        <w:t>ЛЕСТЕЛЮБИЕ — особенно мелкое тщеславие, поко</w:t>
        <w:softHyphen/>
        <w:t>ящееся на желании упиться почтением окружающих. Это желание часто закрывает глаза на то, что похвала имеет</w:t>
      </w:r>
      <w:r>
        <w:rPr>
          <w:sz w:val="22"/>
          <w:szCs w:val="22"/>
        </w:rPr>
        <w:t xml:space="preserve"> </w:t>
      </w:r>
      <w:r>
        <w:rPr>
          <w:color w:val="000000"/>
          <w:sz w:val="22"/>
          <w:szCs w:val="22"/>
        </w:rPr>
        <w:t>ложное, корыстное основание. Добровольный слепец, упившись недоброкачественным вином, спешит опла</w:t>
        <w:softHyphen/>
        <w:t>тить поданный счет. Как правило, говорящий лесть вско</w:t>
        <w:softHyphen/>
        <w:t>ре же требует какой-то оплаты. Похвала истинного вос</w:t>
        <w:softHyphen/>
        <w:t>хищения не только бескорыстна, но, напротив, часто жертвенна.</w:t>
      </w:r>
    </w:p>
    <w:p>
      <w:pPr>
        <w:pStyle w:val="Normal"/>
        <w:shd w:fill="FFFFFF" w:val="clear"/>
        <w:ind w:firstLine="567"/>
        <w:jc w:val="both"/>
        <w:rPr>
          <w:sz w:val="22"/>
          <w:szCs w:val="22"/>
        </w:rPr>
      </w:pPr>
      <w:r>
        <w:rPr>
          <w:color w:val="000000"/>
          <w:sz w:val="22"/>
          <w:szCs w:val="22"/>
        </w:rPr>
        <w:t>ХВАСТОВСТВО, САМОРЕКЛАМА. Желая восхи</w:t>
        <w:softHyphen/>
        <w:t>щения других и не будучи в состоянии вызвать это восхищение своими данными, хвастун прибегает ко лжи. Он уверяет других в своих никогда не бывших деяниях, или в бывших, но разукрашенных до неузнаваемости. Легковерные (а таких много) восхищаются. Хвастун до</w:t>
        <w:softHyphen/>
        <w:t>волен.</w:t>
      </w:r>
    </w:p>
    <w:p>
      <w:pPr>
        <w:pStyle w:val="Normal"/>
        <w:shd w:fill="FFFFFF" w:val="clear"/>
        <w:ind w:firstLine="567"/>
        <w:jc w:val="both"/>
        <w:rPr>
          <w:sz w:val="22"/>
          <w:szCs w:val="22"/>
        </w:rPr>
      </w:pPr>
      <w:r>
        <w:rPr>
          <w:color w:val="000000"/>
          <w:sz w:val="22"/>
          <w:szCs w:val="22"/>
        </w:rPr>
        <w:t>Самореклама имеет некоторый своеобразный отте</w:t>
        <w:softHyphen/>
        <w:t>нок: не прибегая ко лжи, человек рекламирует свои ка</w:t>
        <w:softHyphen/>
        <w:t>чества, вызывая внимание к ним. Добродетель требует самостоятельного и добровольного признания со стороны других. Если ее не видят, то это значит, что добродетель недостаточно сильна или же не может быть оценена этим кругом людей. Таким образом, цель саморекламы, за ред</w:t>
        <w:softHyphen/>
        <w:t>чайшим исключением, покоится на той же жажде почи</w:t>
        <w:softHyphen/>
        <w:t>тания, на тщеславии, в усилении восхищения собой — восхищением других, то есть [состоит] в самомнении.</w:t>
      </w:r>
    </w:p>
    <w:p>
      <w:pPr>
        <w:pStyle w:val="Normal"/>
        <w:shd w:fill="FFFFFF" w:val="clear"/>
        <w:ind w:firstLine="567"/>
        <w:jc w:val="both"/>
        <w:rPr>
          <w:sz w:val="22"/>
          <w:szCs w:val="22"/>
        </w:rPr>
      </w:pPr>
      <w:r>
        <w:rPr>
          <w:color w:val="000000"/>
          <w:sz w:val="22"/>
          <w:szCs w:val="22"/>
        </w:rPr>
        <w:t>САМОРИСОВАНИЕ из этой же семьи. То же желание обратить на себя внимание, вызвать восторг и упиться им.</w:t>
      </w:r>
    </w:p>
    <w:p>
      <w:pPr>
        <w:pStyle w:val="Normal"/>
        <w:shd w:fill="FFFFFF" w:val="clear"/>
        <w:ind w:firstLine="567"/>
        <w:jc w:val="both"/>
        <w:rPr>
          <w:sz w:val="22"/>
          <w:szCs w:val="22"/>
        </w:rPr>
      </w:pPr>
      <w:r>
        <w:rPr>
          <w:color w:val="000000"/>
          <w:sz w:val="22"/>
          <w:szCs w:val="22"/>
        </w:rPr>
        <w:t>САМОЛЮБОВАНИЕ — процесс восхищения собою. Свойство, на первый взгляд, как будто бы не нуждающееся в человеческой среде для своего проявления: человек лю</w:t>
        <w:softHyphen/>
        <w:t>буется собой наедине, но это любование есть ни что иное, как предвосхищение восторга других, который "несомнен</w:t>
        <w:softHyphen/>
        <w:t>но вызовет" воображаемая или действительно существу</w:t>
        <w:softHyphen/>
        <w:t>ющая красота.</w:t>
      </w:r>
    </w:p>
    <w:p>
      <w:pPr>
        <w:pStyle w:val="Normal"/>
        <w:shd w:fill="FFFFFF" w:val="clear"/>
        <w:ind w:firstLine="567"/>
        <w:jc w:val="both"/>
        <w:rPr>
          <w:sz w:val="22"/>
          <w:szCs w:val="22"/>
        </w:rPr>
      </w:pPr>
      <w:r>
        <w:rPr>
          <w:color w:val="000000"/>
          <w:sz w:val="22"/>
          <w:szCs w:val="22"/>
        </w:rPr>
        <w:t>САМОСТЬ ПРЕВОСХОДСТВА. Равенства не суще</w:t>
        <w:softHyphen/>
        <w:t>ствует. Есть равенство потенциалов духа, но нет двух равных сознаний. Одно будет выше, другое ниже. Таким</w:t>
      </w:r>
      <w:r>
        <w:rPr>
          <w:sz w:val="22"/>
          <w:szCs w:val="22"/>
        </w:rPr>
        <w:t xml:space="preserve"> </w:t>
      </w:r>
      <w:r>
        <w:rPr>
          <w:color w:val="000000"/>
          <w:sz w:val="22"/>
          <w:szCs w:val="22"/>
        </w:rPr>
        <w:t>образом, превосходство существует. При отсутствии са</w:t>
        <w:softHyphen/>
        <w:t>момнения превосходство является обязанностью принять ответственность в помощи ниже стоящим. Но при наличии самомнения превосходство принимает уродливые формы надменности, напыщенности, презрительной пренебрежи</w:t>
        <w:softHyphen/>
        <w:t>тельности, чванства, заносчивости.</w:t>
      </w:r>
    </w:p>
    <w:p>
      <w:pPr>
        <w:pStyle w:val="Normal"/>
        <w:shd w:fill="FFFFFF" w:val="clear"/>
        <w:ind w:firstLine="567"/>
        <w:jc w:val="both"/>
        <w:rPr>
          <w:sz w:val="22"/>
          <w:szCs w:val="22"/>
        </w:rPr>
      </w:pPr>
      <w:r>
        <w:rPr>
          <w:color w:val="000000"/>
          <w:sz w:val="22"/>
          <w:szCs w:val="22"/>
        </w:rPr>
        <w:t>НАДМЕННОСТЬ — гордость самости, показывающая полное презрение к врагам и опасностям. Оно покоится на САМОНАДЕЯННОСТИ. Часто надменность — это только маска, которой прикрывается страх для того, чтобы не потерять достоинство в лице наблюдающих, и для того, чтобы продемонстрировать врагу готовность сразиться с ним, и наличие для этого достаточных сил. "Не подходи ко мне, презренный" — написано на лице, искаженной гримасой надменности.</w:t>
      </w:r>
    </w:p>
    <w:p>
      <w:pPr>
        <w:pStyle w:val="Normal"/>
        <w:shd w:fill="FFFFFF" w:val="clear"/>
        <w:ind w:firstLine="567"/>
        <w:jc w:val="both"/>
        <w:rPr>
          <w:sz w:val="22"/>
          <w:szCs w:val="22"/>
        </w:rPr>
      </w:pPr>
      <w:r>
        <w:rPr>
          <w:color w:val="000000"/>
          <w:sz w:val="22"/>
          <w:szCs w:val="22"/>
        </w:rPr>
        <w:t>НАПЫЩЕННОСТЬ прекрасно олицетворяется ин</w:t>
        <w:softHyphen/>
        <w:t>дюком, распустившим перья. Ведь ВАЖНЫЙ вид есть то, что внушает почтение со стороны малых сознаний. А это-то почтение, как пьянице алкоголь, нужно гор</w:t>
        <w:softHyphen/>
        <w:t>децу.</w:t>
      </w:r>
    </w:p>
    <w:p>
      <w:pPr>
        <w:pStyle w:val="Normal"/>
        <w:shd w:fill="FFFFFF" w:val="clear"/>
        <w:ind w:firstLine="567"/>
        <w:jc w:val="both"/>
        <w:rPr>
          <w:sz w:val="22"/>
          <w:szCs w:val="22"/>
        </w:rPr>
      </w:pPr>
      <w:r>
        <w:rPr>
          <w:color w:val="000000"/>
          <w:sz w:val="22"/>
          <w:szCs w:val="22"/>
        </w:rPr>
        <w:t>ПРЕЗРЕНИЕ. "Что вы стоите по сравнению со мной, паршивые букашки, — думает гордец, охваченный презре</w:t>
        <w:softHyphen/>
        <w:t>нием, — какие вы жалкие и ничтожные, возиться с вами — это только пачкаться". Вместо помощи несчастным, вместо участия к их судьбе, вместо сострадания — презирающий чувствует лишь отвращение к нижестоящим, забывая, что в этот момент мерзостного самомнения он внушает такое же отвращение, если еще не хуже, стоящим над ним.</w:t>
      </w:r>
    </w:p>
    <w:p>
      <w:pPr>
        <w:pStyle w:val="Normal"/>
        <w:shd w:fill="FFFFFF" w:val="clear"/>
        <w:ind w:firstLine="567"/>
        <w:jc w:val="both"/>
        <w:rPr>
          <w:sz w:val="22"/>
          <w:szCs w:val="22"/>
        </w:rPr>
      </w:pPr>
      <w:r>
        <w:rPr>
          <w:color w:val="000000"/>
          <w:sz w:val="22"/>
          <w:szCs w:val="22"/>
        </w:rPr>
        <w:t>ПРЕНЕБРЕЖИТЕЛЬНОСТЬ — легкомысленное отношение к врагам и опасностям из-за большой само</w:t>
        <w:softHyphen/>
        <w:t>надеянности. "Что могут сделать МНЕ какие-то вши" - пренебрежительно морщится гордец, не подозревая, что приговор его уже подписан. Здесь есть и элемент хвастовства — желание показать себя смельчаком, пре</w:t>
        <w:softHyphen/>
        <w:t>зирающим всякие опасности вследствие изобилия сил.</w:t>
      </w:r>
      <w:r>
        <w:rPr>
          <w:sz w:val="22"/>
          <w:szCs w:val="22"/>
        </w:rPr>
        <w:t xml:space="preserve"> </w:t>
      </w:r>
      <w:r>
        <w:rPr>
          <w:color w:val="000000"/>
          <w:sz w:val="22"/>
          <w:szCs w:val="22"/>
        </w:rPr>
        <w:t>Чаще всего пренебрежительность бывает такой напуск</w:t>
        <w:softHyphen/>
        <w:t>ной, словесной...</w:t>
      </w:r>
    </w:p>
    <w:p>
      <w:pPr>
        <w:pStyle w:val="Normal"/>
        <w:shd w:fill="FFFFFF" w:val="clear"/>
        <w:ind w:firstLine="567"/>
        <w:jc w:val="both"/>
        <w:rPr>
          <w:sz w:val="22"/>
          <w:szCs w:val="22"/>
        </w:rPr>
      </w:pPr>
      <w:r>
        <w:rPr>
          <w:color w:val="000000"/>
          <w:sz w:val="22"/>
          <w:szCs w:val="22"/>
        </w:rPr>
        <w:t>В этих же кустах обитает и ЗАНОСЧИВОСТЬ. "Как может кто-то задеть такую замечательную персону", — думает заносчивый человек, я тебе покажу, как надо относиться ко мне с почтением". Это свойство особенно опасно в отношении Иерархии, т.к. самомнение, очень мешающее правильным взаимоотношениям с Руководите</w:t>
        <w:softHyphen/>
        <w:t>лем, может быть легко задето в силу естественного рас</w:t>
        <w:softHyphen/>
        <w:t>положения Руководителя над учеником. Задетое таким образом, оно посылает стрелу заносчивости. Человек за</w:t>
        <w:softHyphen/>
        <w:t>бывает, что без Иерархии он ничто, и что всем преуспе</w:t>
        <w:softHyphen/>
        <w:t>ванием своим он обязан Иерархии.</w:t>
      </w:r>
    </w:p>
    <w:p>
      <w:pPr>
        <w:pStyle w:val="Normal"/>
        <w:shd w:fill="FFFFFF" w:val="clear"/>
        <w:ind w:firstLine="567"/>
        <w:jc w:val="both"/>
        <w:rPr>
          <w:sz w:val="22"/>
          <w:szCs w:val="22"/>
        </w:rPr>
      </w:pPr>
      <w:r>
        <w:rPr>
          <w:color w:val="000000"/>
          <w:sz w:val="22"/>
          <w:szCs w:val="22"/>
        </w:rPr>
        <w:t>НЕТЕРПИМОСТЬ. "Если я забрался так высоко, то мне и виднее, — думает нетерпимый, самовольно опре</w:t>
        <w:softHyphen/>
        <w:t>деляя свою высоту, — а эти ползающие подо мной думают, что их мнение правильно". Конечно, в 999 случаях [из 1000] самым высоким должен оказаться гордец. Он не желает даже слушать, что кто-то не соглашается с ним. Ведь это кощунство против самости, которой он служит. Это надо пресечь в корне и немедленно подавить.</w:t>
      </w:r>
    </w:p>
    <w:p>
      <w:pPr>
        <w:pStyle w:val="Normal"/>
        <w:shd w:fill="FFFFFF" w:val="clear"/>
        <w:ind w:firstLine="567"/>
        <w:jc w:val="both"/>
        <w:rPr>
          <w:sz w:val="22"/>
          <w:szCs w:val="22"/>
        </w:rPr>
      </w:pPr>
      <w:r>
        <w:rPr>
          <w:color w:val="000000"/>
          <w:sz w:val="22"/>
          <w:szCs w:val="22"/>
        </w:rPr>
        <w:t>ВЛАСТОЛЮБИЕ — стремление к тем преимущест</w:t>
        <w:softHyphen/>
        <w:t>вам, которые предоставляют малому сознанию власть. Для сознания просвещенного власть над людьми — это тяжелое бремя ответственности за их духовное процветание и бла</w:t>
        <w:softHyphen/>
        <w:t>гополучие. Для человека самомнительного — это наслаж</w:t>
        <w:softHyphen/>
        <w:t>дение почетом, уважением, почтением и другими атрибу</w:t>
        <w:softHyphen/>
        <w:t>тами преклонения, а в этих-то эманациях преклонения и нуждается гордец. Как и в прочих случаях, самость хочет не только служения себе и восхищения собой своего но</w:t>
        <w:softHyphen/>
        <w:t>сителя, но и возможно большего числа других.</w:t>
      </w:r>
    </w:p>
    <w:p>
      <w:pPr>
        <w:pStyle w:val="Normal"/>
        <w:shd w:fill="FFFFFF" w:val="clear"/>
        <w:ind w:firstLine="567"/>
        <w:jc w:val="both"/>
        <w:rPr>
          <w:sz w:val="22"/>
          <w:szCs w:val="22"/>
        </w:rPr>
      </w:pPr>
      <w:r>
        <w:rPr>
          <w:color w:val="000000"/>
          <w:sz w:val="22"/>
          <w:szCs w:val="22"/>
        </w:rPr>
        <w:t>ЧЕСТОЛЮБИЕ — стремление к прославлению своей самости. Цель та же: собрать пищу для самомнения. В отличии от тщеславия честолюбивые замыслы бывают ши</w:t>
        <w:softHyphen/>
        <w:t>роки и грандиозны.</w:t>
      </w:r>
    </w:p>
    <w:p>
      <w:pPr>
        <w:pStyle w:val="Normal"/>
        <w:shd w:fill="FFFFFF" w:val="clear"/>
        <w:ind w:firstLine="567"/>
        <w:jc w:val="both"/>
        <w:rPr>
          <w:sz w:val="22"/>
          <w:szCs w:val="22"/>
        </w:rPr>
      </w:pPr>
      <w:r>
        <w:rPr>
          <w:color w:val="000000"/>
          <w:sz w:val="22"/>
          <w:szCs w:val="22"/>
        </w:rPr>
        <w:t>КАРЬЕРИЗМ — свойство, благодаря условию времени очень распространенное сейчас; это стремление подняться выше по лестнице служебной иерархии для увеличения материальных возможностей (элемент корысти) и увели</w:t>
        <w:softHyphen/>
        <w:t>чение тех же почестей.</w:t>
      </w:r>
    </w:p>
    <w:p>
      <w:pPr>
        <w:pStyle w:val="Normal"/>
        <w:shd w:fill="FFFFFF" w:val="clear"/>
        <w:ind w:firstLine="567"/>
        <w:jc w:val="both"/>
        <w:rPr>
          <w:sz w:val="22"/>
          <w:szCs w:val="22"/>
        </w:rPr>
      </w:pPr>
      <w:r>
        <w:rPr>
          <w:color w:val="000000"/>
          <w:sz w:val="22"/>
          <w:szCs w:val="22"/>
        </w:rPr>
        <w:t>САМОУНИЧИЖЕНИЕ. Как бы ни был ослеплен гор</w:t>
        <w:softHyphen/>
        <w:t>дец, иногда он все-таки прозревает и видит, что все его честолюбивые старания не приносят желаемых результа</w:t>
        <w:softHyphen/>
        <w:t>тов. Реакцией этого открытия бывает самоуничижение — ярость самомнения на отсутствие потребного количества пищи. Так самоуничижение также порождается самомне</w:t>
        <w:softHyphen/>
        <w:t>нием. Когда оно бывает внешним, оно вызывается жела</w:t>
        <w:softHyphen/>
        <w:t>нием вызвать похвалу от других: ''ты, мол, не так уж плох". Это ободрение, звучащее похвалой, дает нужную пищу самомнению.</w:t>
      </w:r>
    </w:p>
    <w:p>
      <w:pPr>
        <w:pStyle w:val="Normal"/>
        <w:shd w:fill="FFFFFF" w:val="clear"/>
        <w:ind w:firstLine="567"/>
        <w:jc w:val="both"/>
        <w:rPr>
          <w:sz w:val="22"/>
          <w:szCs w:val="22"/>
        </w:rPr>
      </w:pPr>
      <w:r>
        <w:rPr>
          <w:color w:val="000000"/>
          <w:sz w:val="22"/>
          <w:szCs w:val="22"/>
        </w:rPr>
        <w:t>Самоуничижение будет ложным смирением, и в этом оно близко стоит к ЛОЖНОЙ СКРОМНОСТИ. Последняя вызывается опасением, что проявление ка</w:t>
        <w:softHyphen/>
        <w:t>кого-то качества разочарует свидетелей этого проявле</w:t>
        <w:softHyphen/>
        <w:t>ния. "Лучше, мол, удержаться от выступления, тогда другие будут воображать обо мне много, чем выступить и опозориться".</w:t>
      </w:r>
    </w:p>
    <w:p>
      <w:pPr>
        <w:pStyle w:val="Normal"/>
        <w:shd w:fill="FFFFFF" w:val="clear"/>
        <w:ind w:firstLine="567"/>
        <w:jc w:val="both"/>
        <w:rPr>
          <w:sz w:val="22"/>
          <w:szCs w:val="22"/>
        </w:rPr>
      </w:pPr>
      <w:r>
        <w:rPr>
          <w:color w:val="000000"/>
          <w:sz w:val="22"/>
          <w:szCs w:val="22"/>
        </w:rPr>
        <w:t>ЗАВИСТЬ. Слава других не дает спать завистникам: "ведь, значит я не самый высший, если кто-то еще соби</w:t>
        <w:softHyphen/>
        <w:t>рает вокруг себя поклонение. Все должны поклоняться только мне". Так самомнение не терпит конкуренции. Здесь есть также элемент корысти: у самомнения кто-то отнимает пищу, на которую оно рассчитывает само. Лю</w:t>
        <w:softHyphen/>
        <w:t>бопытно отметить, что часто самомнение проявляется лишь в одной какой-нибудь отрасли, — именно в той, в которой гордец считает себя сильным.</w:t>
      </w:r>
    </w:p>
    <w:p>
      <w:pPr>
        <w:pStyle w:val="Normal"/>
        <w:shd w:fill="FFFFFF" w:val="clear"/>
        <w:ind w:firstLine="567"/>
        <w:jc w:val="both"/>
        <w:rPr>
          <w:sz w:val="22"/>
          <w:szCs w:val="22"/>
        </w:rPr>
      </w:pPr>
      <w:r>
        <w:rPr>
          <w:color w:val="000000"/>
          <w:sz w:val="22"/>
          <w:szCs w:val="22"/>
        </w:rPr>
        <w:t>ОСКОРБЛЕННОЕ САМОЛЮБИЕ — ОБИДЧИ</w:t>
        <w:softHyphen/>
        <w:t>ВОСТЬ. Самомнительный человек считает себя на очень высоком месте по лестнице своей иерархии, естественно требует и обращения соответственного. Но так как высота</w:t>
      </w:r>
      <w:r>
        <w:rPr>
          <w:sz w:val="22"/>
          <w:szCs w:val="22"/>
        </w:rPr>
        <w:t xml:space="preserve"> </w:t>
      </w:r>
      <w:r>
        <w:rPr>
          <w:color w:val="000000"/>
          <w:sz w:val="22"/>
          <w:szCs w:val="22"/>
        </w:rPr>
        <w:t>другими не признается или уменьшается, то и обращение соответственно ухудшается. Почет не соответствует тому, которого требует гордец, и он чувствует себя обиженным и оскорбленным.</w:t>
      </w:r>
    </w:p>
    <w:p>
      <w:pPr>
        <w:pStyle w:val="Normal"/>
        <w:shd w:fill="FFFFFF" w:val="clear"/>
        <w:ind w:firstLine="567"/>
        <w:jc w:val="both"/>
        <w:rPr>
          <w:sz w:val="22"/>
          <w:szCs w:val="22"/>
        </w:rPr>
      </w:pPr>
      <w:r>
        <w:rPr>
          <w:color w:val="000000"/>
          <w:sz w:val="22"/>
          <w:szCs w:val="22"/>
        </w:rPr>
        <w:t>Самые большие люди спотыкались на самомнении. Одно это уже достаточно характеризует силу этого отри</w:t>
        <w:softHyphen/>
        <w:t>цательного свойства.</w:t>
      </w:r>
    </w:p>
    <w:p>
      <w:pPr>
        <w:pStyle w:val="Normal"/>
        <w:shd w:fill="FFFFFF" w:val="clear"/>
        <w:ind w:firstLine="567"/>
        <w:jc w:val="both"/>
        <w:rPr>
          <w:sz w:val="22"/>
          <w:szCs w:val="22"/>
        </w:rPr>
      </w:pPr>
      <w:r>
        <w:rPr>
          <w:color w:val="000000"/>
          <w:sz w:val="22"/>
          <w:szCs w:val="22"/>
        </w:rPr>
        <w:t>Когда ученик проходит пороги невежества и сомне</w:t>
        <w:softHyphen/>
        <w:t>ния, он встречается с драконом самомнения — гордостью; он подходит к тому порогу, через который немногие пе</w:t>
        <w:softHyphen/>
        <w:t>решагнули благополучно.</w:t>
      </w:r>
    </w:p>
    <w:p>
      <w:pPr>
        <w:pStyle w:val="Normal"/>
        <w:shd w:fill="FFFFFF" w:val="clear"/>
        <w:ind w:firstLine="567"/>
        <w:jc w:val="both"/>
        <w:rPr>
          <w:sz w:val="22"/>
          <w:szCs w:val="22"/>
        </w:rPr>
      </w:pPr>
      <w:r>
        <w:rPr>
          <w:color w:val="000000"/>
          <w:sz w:val="22"/>
          <w:szCs w:val="22"/>
        </w:rPr>
        <w:t>Очень глубоко и широко проникло самомнение в че</w:t>
        <w:softHyphen/>
        <w:t>ловечество, но по существу свойство это не человеческое, ибо и животные заражены также им. Понаблюдайте по</w:t>
        <w:softHyphen/>
        <w:t>ведение собак и вы увидите немало атрибутов гордости не только в их взаимоотношениях между собой, но даже в отношении людей.</w:t>
      </w:r>
    </w:p>
    <w:p>
      <w:pPr>
        <w:pStyle w:val="Normal"/>
        <w:shd w:fill="FFFFFF" w:val="clear"/>
        <w:ind w:firstLine="567"/>
        <w:jc w:val="both"/>
        <w:rPr>
          <w:sz w:val="22"/>
          <w:szCs w:val="22"/>
        </w:rPr>
      </w:pPr>
      <w:r>
        <w:rPr>
          <w:color w:val="000000"/>
          <w:sz w:val="22"/>
          <w:szCs w:val="22"/>
        </w:rPr>
        <w:t>Как часто гордо задранные носы, надутость и важный вид человека делают его ужасно похожим на четвероно</w:t>
        <w:softHyphen/>
        <w:t>гого друга с задранным хвостом, поднятой шерстью и такою же важный походкой.</w:t>
      </w:r>
    </w:p>
    <w:p>
      <w:pPr>
        <w:pStyle w:val="Normal"/>
        <w:shd w:fill="FFFFFF" w:val="clear"/>
        <w:ind w:firstLine="567"/>
        <w:jc w:val="both"/>
        <w:rPr>
          <w:sz w:val="22"/>
          <w:szCs w:val="22"/>
        </w:rPr>
      </w:pPr>
      <w:r>
        <w:rPr>
          <w:color w:val="000000"/>
          <w:sz w:val="22"/>
          <w:szCs w:val="22"/>
        </w:rPr>
        <w:t>Конечно, самомнение может быть очень смешным, но оно может быть и изысканно-утонченным. Которое хуже — догадаться не трудно. Нужно обладать исключительной зоркостью, чтобы вылавливать его из потока каждоднев</w:t>
        <w:softHyphen/>
        <w:t>ного мышления. Именно в глубинах сознания шевелится этот дракон, в самых скрытых рычагах побуждений он действует, прикрытый розовыми одеждами самооправда</w:t>
        <w:softHyphen/>
        <w:t>ния, когда человек уверенный, что он действует под им</w:t>
        <w:softHyphen/>
        <w:t>пульсом смирения, на самом деле в побуждении имеет противоположность — самомнение.</w:t>
      </w:r>
    </w:p>
    <w:p>
      <w:pPr>
        <w:pStyle w:val="Normal"/>
        <w:shd w:fill="FFFFFF" w:val="clear"/>
        <w:ind w:firstLine="567"/>
        <w:jc w:val="both"/>
        <w:rPr>
          <w:sz w:val="22"/>
          <w:szCs w:val="22"/>
        </w:rPr>
      </w:pPr>
      <w:r>
        <w:rPr>
          <w:color w:val="000000"/>
          <w:sz w:val="22"/>
          <w:szCs w:val="22"/>
        </w:rPr>
        <w:t>Именно утонченное самомнение легко допускает са</w:t>
        <w:softHyphen/>
        <w:t>мооправдание эту губительную помеху при контроле мышления. Иногда, разбираясь в импульсах побуждаю</w:t>
        <w:softHyphen/>
        <w:t>щих, бывает лучше сразу спросить себя — а нет ли в них</w:t>
      </w:r>
      <w:r>
        <w:rPr>
          <w:sz w:val="22"/>
          <w:szCs w:val="22"/>
        </w:rPr>
        <w:t xml:space="preserve"> </w:t>
      </w:r>
      <w:r>
        <w:rPr>
          <w:color w:val="000000"/>
          <w:sz w:val="22"/>
          <w:szCs w:val="22"/>
        </w:rPr>
        <w:t>самомнения. Нередко лишь после больших усилий раз</w:t>
        <w:softHyphen/>
        <w:t>ыскивается этот червь.</w:t>
      </w:r>
    </w:p>
    <w:p>
      <w:pPr>
        <w:pStyle w:val="Normal"/>
        <w:shd w:fill="FFFFFF" w:val="clear"/>
        <w:ind w:firstLine="567"/>
        <w:jc w:val="both"/>
        <w:rPr>
          <w:sz w:val="22"/>
          <w:szCs w:val="22"/>
        </w:rPr>
      </w:pPr>
      <w:r>
        <w:rPr>
          <w:color w:val="000000"/>
          <w:sz w:val="22"/>
          <w:szCs w:val="22"/>
        </w:rPr>
        <w:t>Одной из причин трудности борьбы с самомнением будет то обстоятельство, что самомнение ослепляет, ли</w:t>
        <w:softHyphen/>
        <w:t>шает зоркости. В иллюминациях восхищения самим собой меркнут остерегающие огни, и человек отрезвляется лишь тогда, когда налетает на камни или садится на мель.</w:t>
      </w:r>
    </w:p>
    <w:p>
      <w:pPr>
        <w:pStyle w:val="Normal"/>
        <w:shd w:fill="FFFFFF" w:val="clear"/>
        <w:ind w:firstLine="567"/>
        <w:jc w:val="both"/>
        <w:rPr>
          <w:sz w:val="22"/>
          <w:szCs w:val="22"/>
        </w:rPr>
      </w:pPr>
      <w:r>
        <w:rPr>
          <w:color w:val="000000"/>
          <w:sz w:val="22"/>
          <w:szCs w:val="22"/>
        </w:rPr>
        <w:t>Самомнение — как и каждое отрицательное свойство</w:t>
      </w:r>
      <w:r>
        <w:rPr>
          <w:sz w:val="22"/>
          <w:szCs w:val="22"/>
        </w:rPr>
        <w:t xml:space="preserve"> </w:t>
      </w:r>
      <w:r>
        <w:rPr>
          <w:color w:val="000000"/>
          <w:sz w:val="22"/>
          <w:szCs w:val="22"/>
        </w:rPr>
        <w:t>— есть отсутствие своего противоположного, положитель</w:t>
        <w:softHyphen/>
        <w:t>ного начала — отсутствие смирения. Потому наиболее верной борьбой с гордостью будет развитие смирения.</w:t>
      </w:r>
    </w:p>
    <w:p>
      <w:pPr>
        <w:pStyle w:val="Normal"/>
        <w:shd w:fill="FFFFFF" w:val="clear"/>
        <w:ind w:firstLine="567"/>
        <w:jc w:val="both"/>
        <w:rPr>
          <w:sz w:val="22"/>
          <w:szCs w:val="22"/>
        </w:rPr>
      </w:pPr>
      <w:r>
        <w:rPr>
          <w:color w:val="000000"/>
          <w:sz w:val="22"/>
          <w:szCs w:val="22"/>
        </w:rPr>
        <w:t>Среди учеников Рамакришны были люди, имевшие "светское" положение, были образованные интеллигенты. Но когда Учитель замечал в них проявление самомнения</w:t>
      </w:r>
      <w:r>
        <w:rPr>
          <w:sz w:val="22"/>
          <w:szCs w:val="22"/>
        </w:rPr>
        <w:t xml:space="preserve"> </w:t>
      </w:r>
      <w:r>
        <w:rPr>
          <w:color w:val="000000"/>
          <w:sz w:val="22"/>
          <w:szCs w:val="22"/>
        </w:rPr>
        <w:t>—  он посылал их просить подаяние, дабы они восстано</w:t>
        <w:softHyphen/>
        <w:t>вили теряемое равновесие.</w:t>
      </w:r>
    </w:p>
    <w:p>
      <w:pPr>
        <w:pStyle w:val="Normal"/>
        <w:shd w:fill="FFFFFF" w:val="clear"/>
        <w:ind w:firstLine="567"/>
        <w:jc w:val="both"/>
        <w:rPr>
          <w:sz w:val="22"/>
          <w:szCs w:val="22"/>
        </w:rPr>
      </w:pPr>
      <w:r>
        <w:rPr>
          <w:color w:val="000000"/>
          <w:sz w:val="22"/>
          <w:szCs w:val="22"/>
        </w:rPr>
        <w:t>Контроль над мышлением, как всегда, необходим; чем больше синонимов, братьев и сестер самомнения, будет изучено, тем легче будет осуществлять этот кон</w:t>
        <w:softHyphen/>
        <w:t>троль.</w:t>
      </w:r>
    </w:p>
    <w:p>
      <w:pPr>
        <w:pStyle w:val="Normal"/>
        <w:shd w:fill="FFFFFF" w:val="clear"/>
        <w:ind w:firstLine="567"/>
        <w:jc w:val="both"/>
        <w:rPr>
          <w:sz w:val="22"/>
          <w:szCs w:val="22"/>
        </w:rPr>
      </w:pPr>
      <w:r>
        <w:rPr>
          <w:color w:val="000000"/>
          <w:sz w:val="22"/>
          <w:szCs w:val="22"/>
        </w:rPr>
        <w:t>Как всегда, необходим четкий анализ побуждений. Если человек будет чаще заглядывать в глубину своего сознания, где формируются побуждения, если при каждом малейшем знаке сердца он спросит себя — не проявляется ли мною самооправдание или самоутешение? — он может значительно помочь процессу самосовершенствования, ус</w:t>
        <w:softHyphen/>
        <w:t>корить его и миновать тысячи ненужных осложнений и опасностей.</w:t>
      </w:r>
    </w:p>
    <w:p>
      <w:pPr>
        <w:pStyle w:val="Normal"/>
        <w:shd w:fill="FFFFFF" w:val="clear"/>
        <w:ind w:firstLine="567"/>
        <w:jc w:val="right"/>
        <w:rPr>
          <w:i/>
          <w:i/>
          <w:sz w:val="22"/>
          <w:szCs w:val="22"/>
        </w:rPr>
      </w:pPr>
      <w:r>
        <w:rPr>
          <w:i/>
          <w:color w:val="000000"/>
          <w:sz w:val="22"/>
          <w:szCs w:val="22"/>
        </w:rPr>
        <w:t>15 февраля 1940 г.</w:t>
      </w:r>
    </w:p>
    <w:p>
      <w:pPr>
        <w:pStyle w:val="Heading1"/>
        <w:ind w:firstLine="567"/>
        <w:rPr/>
      </w:pPr>
      <w:bookmarkStart w:id="40" w:name="__RefHeading___Toc47242240"/>
      <w:bookmarkEnd w:id="40"/>
      <w:r>
        <w:rPr/>
        <w:t>ДНЕВНИКИ</w:t>
      </w:r>
    </w:p>
    <w:p>
      <w:pPr>
        <w:pStyle w:val="Normal"/>
        <w:shd w:fill="FFFFFF" w:val="clear"/>
        <w:ind w:firstLine="567"/>
        <w:jc w:val="both"/>
        <w:rPr>
          <w:sz w:val="22"/>
          <w:szCs w:val="22"/>
        </w:rPr>
      </w:pPr>
      <w:r>
        <w:rPr>
          <w:color w:val="000000"/>
          <w:sz w:val="22"/>
          <w:szCs w:val="22"/>
        </w:rPr>
        <w:t>"Я предлагаю ввести в группы дневники, чтобы от</w:t>
        <w:softHyphen/>
        <w:t>мечать в них все хорошее, что было сделано за день, и все ошибки, которые были допущены. При ежемесячной проверке записей можно будет усмотреть, в чем преуспели или погрешили. При этом, начиная новый день, пусть каждый принимает решение не допускать в течение всего дня какого-нибудь определенного проступка, например, раздражения, грубости, лжи и т.д., а затем можно начать утверждать особую воздержанность, внимательность, веж</w:t>
        <w:softHyphen/>
        <w:t>ливость, бережность к окружающим и т.д. Мне кажется, что ведение такого дневника во всех группах с целью самоанализа и усовершенствования поможет искоренению нежелательных привычек и замене их новыми и полез</w:t>
        <w:softHyphen/>
        <w:t>ными качествами". (Из писем Е.Р.).</w:t>
      </w:r>
    </w:p>
    <w:p>
      <w:pPr>
        <w:pStyle w:val="Normal"/>
        <w:shd w:fill="FFFFFF" w:val="clear"/>
        <w:ind w:firstLine="567"/>
        <w:jc w:val="both"/>
        <w:rPr>
          <w:sz w:val="22"/>
          <w:szCs w:val="22"/>
        </w:rPr>
      </w:pPr>
      <w:r>
        <w:rPr>
          <w:color w:val="000000"/>
          <w:sz w:val="22"/>
          <w:szCs w:val="22"/>
        </w:rPr>
        <w:t>Этот совет был приложен к жизни и дал быстрые и ощутительные результаты. Он ввел в процесс совершен</w:t>
        <w:softHyphen/>
        <w:t>ствования ценнейшие элементы: внимательность, плано</w:t>
        <w:softHyphen/>
        <w:t>мерную сознательность и познавание сокровенных рыча</w:t>
        <w:softHyphen/>
        <w:t>гов жизни. Каждый вечер, прежде чем отойти ко сну, несмотря на поздний час и усталость, мы доставали наши дневники и подводили итоги дня. И сразу же резко бро</w:t>
        <w:softHyphen/>
        <w:t>салось в глаза наше внутреннее состояние. В эти моменты, точно полководец, наша светлая сущность обозревала фронт. Иногда мы фиксировали успешное наступление. Иногда мы убеждались, что фронт прорван во многих местах, и тут же принимали решения. Мы часто видели, как отдельный участок требовал напряжения всех сил, и понимали значение этих решительных битв. Мы радова</w:t>
        <w:softHyphen/>
        <w:t>лись, видя, как возрастает битва, и печалились затуханию огня, зная, что сопротивление слабело из-за ослабления устремленности.</w:t>
      </w:r>
    </w:p>
    <w:p>
      <w:pPr>
        <w:pStyle w:val="Normal"/>
        <w:shd w:fill="FFFFFF" w:val="clear"/>
        <w:ind w:firstLine="567"/>
        <w:jc w:val="both"/>
        <w:rPr>
          <w:sz w:val="22"/>
          <w:szCs w:val="22"/>
        </w:rPr>
      </w:pPr>
      <w:r>
        <w:rPr>
          <w:color w:val="000000"/>
          <w:sz w:val="22"/>
          <w:szCs w:val="22"/>
        </w:rPr>
        <w:t>Одно трудно передать — это напряженность битвы. Что может сравниться с ураганами темных атак и яростью разбуженных стихий? Никто из тех, кто сам еще не ис</w:t>
        <w:softHyphen/>
        <w:t>пытал духовную битву, не поймет эти приступы смертель</w:t>
        <w:softHyphen/>
        <w:t>ной тоски и тяжесть подавленности и удушья, эти моменты отчаяния и смятения, когда только бледность и воспален</w:t>
        <w:softHyphen/>
        <w:t>ные глаза заставляли окружающих спрашивать о здоровье. Но зато и радость победы не знают не ведающие духовных битв! Мы знаем, насколько серьезна и ответственна эта нескончаемая битва и как много зависит от нее не только для нас самих, но и для многих и для мира, если самая страшная и кровопролитная война есть лишь отражение побед и поражений, есть лишь следствие битвы в могучем океане мира причин.</w:t>
      </w:r>
    </w:p>
    <w:p>
      <w:pPr>
        <w:pStyle w:val="Normal"/>
        <w:shd w:fill="FFFFFF" w:val="clear"/>
        <w:ind w:firstLine="567"/>
        <w:jc w:val="both"/>
        <w:rPr>
          <w:sz w:val="22"/>
          <w:szCs w:val="22"/>
        </w:rPr>
      </w:pPr>
      <w:r>
        <w:rPr>
          <w:color w:val="000000"/>
          <w:sz w:val="22"/>
          <w:szCs w:val="22"/>
        </w:rPr>
        <w:t>Можно представить себе, каким ценным пособием бу</w:t>
        <w:softHyphen/>
        <w:t>дут такие дневники, которые приведут к истинному зна</w:t>
        <w:softHyphen/>
        <w:t>нию, не отделенному от жизни, не отвлеченному, но та</w:t>
        <w:softHyphen/>
        <w:t>кому же насущному, как знание приемов боя и умение стрелять для воинов земных.</w:t>
      </w:r>
    </w:p>
    <w:p>
      <w:pPr>
        <w:pStyle w:val="Normal"/>
        <w:shd w:fill="FFFFFF" w:val="clear"/>
        <w:ind w:firstLine="567"/>
        <w:jc w:val="both"/>
        <w:rPr>
          <w:sz w:val="22"/>
          <w:szCs w:val="22"/>
        </w:rPr>
      </w:pPr>
      <w:r>
        <w:rPr>
          <w:color w:val="000000"/>
          <w:sz w:val="22"/>
          <w:szCs w:val="22"/>
        </w:rPr>
        <w:t>Вместо того, чтобы развивать и совершенствовать зем</w:t>
        <w:softHyphen/>
        <w:t>ные армии, каждый человек мог бы обладать более целе</w:t>
        <w:softHyphen/>
        <w:t>сообразными и могучими армиями в себе самом и направ</w:t>
        <w:softHyphen/>
        <w:t>лять эти силы на водворение великой жизни на Земле, если бы он осознавал хотя бы частично психическую энер</w:t>
        <w:softHyphen/>
        <w:t>гию — высшую из человеческих сил. Но дневники очень помогут в этом, если будет нужное чтение Книг и если сознание будет соответствовать качеству записей, нужно</w:t>
        <w:softHyphen/>
        <w:t>му для продвижения.</w:t>
      </w:r>
    </w:p>
    <w:p>
      <w:pPr>
        <w:pStyle w:val="Normal"/>
        <w:shd w:fill="FFFFFF" w:val="clear"/>
        <w:ind w:firstLine="567"/>
        <w:jc w:val="both"/>
        <w:rPr>
          <w:sz w:val="22"/>
          <w:szCs w:val="22"/>
        </w:rPr>
      </w:pPr>
      <w:r>
        <w:rPr>
          <w:color w:val="000000"/>
          <w:sz w:val="22"/>
          <w:szCs w:val="22"/>
        </w:rPr>
        <w:t>Было замечено, что желая в какой-нибудь день не допускать определенного проступка, мы в суматохе дня забывали о нашем решении. При первых шагах такая слабость легко возможна. Поэтому можно выбрать семь своих наихудших свойств и в течение продолжительного времени каждому из них уделять определенный день не</w:t>
        <w:softHyphen/>
        <w:t>дели. Например:</w:t>
      </w:r>
    </w:p>
    <w:p>
      <w:pPr>
        <w:pStyle w:val="Normal"/>
        <w:shd w:fill="FFFFFF" w:val="clear"/>
        <w:ind w:firstLine="567"/>
        <w:jc w:val="both"/>
        <w:rPr>
          <w:sz w:val="22"/>
          <w:szCs w:val="22"/>
        </w:rPr>
      </w:pPr>
      <w:r>
        <w:rPr>
          <w:sz w:val="22"/>
          <w:szCs w:val="22"/>
        </w:rPr>
      </w:r>
    </w:p>
    <w:p>
      <w:pPr>
        <w:pStyle w:val="Normal"/>
        <w:shd w:fill="FFFFFF" w:val="clear"/>
        <w:ind w:left="2727" w:firstLine="567"/>
        <w:jc w:val="both"/>
        <w:rPr>
          <w:color w:val="000000"/>
          <w:sz w:val="22"/>
          <w:szCs w:val="22"/>
        </w:rPr>
      </w:pPr>
      <w:r>
        <w:rPr>
          <w:color w:val="000000"/>
          <w:sz w:val="22"/>
          <w:szCs w:val="22"/>
        </w:rPr>
        <w:t xml:space="preserve">воскресенье — раздражение, </w:t>
      </w:r>
    </w:p>
    <w:p>
      <w:pPr>
        <w:pStyle w:val="Normal"/>
        <w:shd w:fill="FFFFFF" w:val="clear"/>
        <w:ind w:left="2727" w:firstLine="567"/>
        <w:jc w:val="both"/>
        <w:rPr>
          <w:color w:val="000000"/>
          <w:sz w:val="22"/>
          <w:szCs w:val="22"/>
        </w:rPr>
      </w:pPr>
      <w:r>
        <w:rPr>
          <w:color w:val="000000"/>
          <w:sz w:val="22"/>
          <w:szCs w:val="22"/>
        </w:rPr>
        <w:t xml:space="preserve">понедельник — обидчивость, </w:t>
      </w:r>
    </w:p>
    <w:p>
      <w:pPr>
        <w:pStyle w:val="Normal"/>
        <w:shd w:fill="FFFFFF" w:val="clear"/>
        <w:ind w:left="2727" w:firstLine="567"/>
        <w:jc w:val="both"/>
        <w:rPr>
          <w:color w:val="000000"/>
          <w:sz w:val="22"/>
          <w:szCs w:val="22"/>
        </w:rPr>
      </w:pPr>
      <w:r>
        <w:rPr>
          <w:color w:val="000000"/>
          <w:sz w:val="22"/>
          <w:szCs w:val="22"/>
        </w:rPr>
        <w:t xml:space="preserve">вторник — грубость, </w:t>
      </w:r>
    </w:p>
    <w:p>
      <w:pPr>
        <w:pStyle w:val="Normal"/>
        <w:shd w:fill="FFFFFF" w:val="clear"/>
        <w:ind w:left="2727" w:firstLine="567"/>
        <w:jc w:val="both"/>
        <w:rPr>
          <w:color w:val="000000"/>
          <w:sz w:val="22"/>
          <w:szCs w:val="22"/>
        </w:rPr>
      </w:pPr>
      <w:r>
        <w:rPr>
          <w:color w:val="000000"/>
          <w:sz w:val="22"/>
          <w:szCs w:val="22"/>
        </w:rPr>
        <w:t xml:space="preserve">среда — осуждение, </w:t>
      </w:r>
    </w:p>
    <w:p>
      <w:pPr>
        <w:pStyle w:val="Normal"/>
        <w:shd w:fill="FFFFFF" w:val="clear"/>
        <w:ind w:left="2727" w:firstLine="567"/>
        <w:jc w:val="both"/>
        <w:rPr>
          <w:color w:val="000000"/>
          <w:sz w:val="22"/>
          <w:szCs w:val="22"/>
        </w:rPr>
      </w:pPr>
      <w:r>
        <w:rPr>
          <w:color w:val="000000"/>
          <w:sz w:val="22"/>
          <w:szCs w:val="22"/>
        </w:rPr>
        <w:t xml:space="preserve">четверг — недовольство, </w:t>
      </w:r>
    </w:p>
    <w:p>
      <w:pPr>
        <w:pStyle w:val="Normal"/>
        <w:shd w:fill="FFFFFF" w:val="clear"/>
        <w:ind w:left="2727" w:firstLine="567"/>
        <w:jc w:val="both"/>
        <w:rPr>
          <w:color w:val="000000"/>
          <w:sz w:val="22"/>
          <w:szCs w:val="22"/>
        </w:rPr>
      </w:pPr>
      <w:r>
        <w:rPr>
          <w:color w:val="000000"/>
          <w:sz w:val="22"/>
          <w:szCs w:val="22"/>
        </w:rPr>
        <w:t xml:space="preserve">пятница — страх, </w:t>
      </w:r>
    </w:p>
    <w:p>
      <w:pPr>
        <w:pStyle w:val="Normal"/>
        <w:shd w:fill="FFFFFF" w:val="clear"/>
        <w:ind w:left="2727" w:firstLine="567"/>
        <w:jc w:val="both"/>
        <w:rPr>
          <w:sz w:val="22"/>
          <w:szCs w:val="22"/>
        </w:rPr>
      </w:pPr>
      <w:r>
        <w:rPr>
          <w:color w:val="000000"/>
          <w:sz w:val="22"/>
          <w:szCs w:val="22"/>
        </w:rPr>
        <w:t>суббота — самомне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Было замечено, что очень скоро такое распределение крепко врезалось в сознание, и пробуждаясь утром, на</w:t>
        <w:softHyphen/>
        <w:t>пример, в воскресенье, мы уже готовы к встрече с врагом — с раздражением. Интересно заметить, что в будущем каждое воскресенье приобретает колорит нераздражения, и сознание в эти дни будет действовать как автомат, постоянно напоминая о принятом решении. Еще интерес</w:t>
        <w:softHyphen/>
        <w:t>нее то, что перечисленные семь свойств со временем не допускаются сознанием уже в каждом дне, и тогда можно начать думать о качестве каждого свойства в отведенные ему дни недели.</w:t>
      </w:r>
    </w:p>
    <w:p>
      <w:pPr>
        <w:pStyle w:val="Normal"/>
        <w:shd w:fill="FFFFFF" w:val="clear"/>
        <w:ind w:firstLine="567"/>
        <w:jc w:val="both"/>
        <w:rPr>
          <w:sz w:val="22"/>
          <w:szCs w:val="22"/>
        </w:rPr>
      </w:pPr>
      <w:r>
        <w:rPr>
          <w:color w:val="000000"/>
          <w:sz w:val="22"/>
          <w:szCs w:val="22"/>
        </w:rPr>
        <w:t>То же можно сказать и об утверждении добродетель</w:t>
        <w:softHyphen/>
        <w:t>ных свойств. Но, конечно, предлагается строго продумать, прежде чем избрать и распределить свойства. Здесь не излишним будет не только знание своей шкалы, но и знание светил.</w:t>
      </w:r>
    </w:p>
    <w:p>
      <w:pPr>
        <w:pStyle w:val="Normal"/>
        <w:shd w:fill="FFFFFF" w:val="clear"/>
        <w:ind w:firstLine="567"/>
        <w:jc w:val="both"/>
        <w:rPr>
          <w:sz w:val="22"/>
          <w:szCs w:val="22"/>
        </w:rPr>
      </w:pPr>
      <w:r>
        <w:rPr>
          <w:color w:val="000000"/>
          <w:sz w:val="22"/>
          <w:szCs w:val="22"/>
        </w:rPr>
        <w:t>Фиксируя ошибки и добрые дела, мы в конце концов заметим, что причина их лежит в нескольких отрицатель</w:t>
        <w:softHyphen/>
        <w:t>ных свойствах и нескольких основных добродетелях. Из них-то мы и можем избрать по семь, и когда настанет время позаботиться об улучшении качества, то от этих свойств мы затронем разветвления как вниз, так и вверх, не забыв об их родителях, сестрах, братьях и детях. Может быть, таким путем мы когда-нибудь придем к несению в каждом дне какого-то одного качества, которое включит в себя все, и, что самое главное, это качество будет полным</w:t>
      </w:r>
      <w:r>
        <w:rPr>
          <w:sz w:val="22"/>
          <w:szCs w:val="22"/>
        </w:rPr>
        <w:t xml:space="preserve"> </w:t>
      </w:r>
      <w:r>
        <w:rPr>
          <w:color w:val="000000"/>
          <w:sz w:val="22"/>
          <w:szCs w:val="22"/>
        </w:rPr>
        <w:t>и действительным аккордом, но не жалкой попыткой, когда сразу применяющий это единое качество и счита</w:t>
        <w:softHyphen/>
        <w:t>ющий, что он делает это блестяще, не применяет его и на тысячную часть, ибо он еще не познал практически всей широты и всего объема этой великой силы.</w:t>
      </w:r>
    </w:p>
    <w:p>
      <w:pPr>
        <w:pStyle w:val="Normal"/>
        <w:shd w:fill="FFFFFF" w:val="clear"/>
        <w:ind w:firstLine="567"/>
        <w:jc w:val="both"/>
        <w:rPr>
          <w:sz w:val="22"/>
          <w:szCs w:val="22"/>
        </w:rPr>
      </w:pPr>
      <w:r>
        <w:rPr>
          <w:color w:val="000000"/>
          <w:sz w:val="22"/>
          <w:szCs w:val="22"/>
        </w:rPr>
        <w:t>Говоря о семи днях недели, семи отрицательных свой</w:t>
        <w:softHyphen/>
        <w:t>ствах и семи качествах, мы имеем в виду семь основных центров нашей конституции и сердце как синтез синтезов. Но о дальнейшем пусть каждый подумает сам.</w:t>
      </w:r>
    </w:p>
    <w:p>
      <w:pPr>
        <w:pStyle w:val="Normal"/>
        <w:shd w:fill="FFFFFF" w:val="clear"/>
        <w:ind w:firstLine="567"/>
        <w:jc w:val="both"/>
        <w:rPr>
          <w:sz w:val="22"/>
          <w:szCs w:val="22"/>
        </w:rPr>
      </w:pPr>
      <w:r>
        <w:rPr>
          <w:color w:val="000000"/>
          <w:sz w:val="22"/>
          <w:szCs w:val="22"/>
        </w:rPr>
        <w:t>Учение говорит: "Разве не увлекательно, если опыт</w:t>
        <w:softHyphen/>
        <w:t>ным порядком можно установить шкалу качеств?". Уже теперь мы видим, насколько это интересно и насколько при действительном совершенствовании шкала качеств становится необходимой.</w:t>
      </w:r>
    </w:p>
    <w:p>
      <w:pPr>
        <w:pStyle w:val="Normal"/>
        <w:shd w:fill="FFFFFF" w:val="clear"/>
        <w:ind w:firstLine="567"/>
        <w:jc w:val="right"/>
        <w:rPr>
          <w:i/>
          <w:i/>
          <w:sz w:val="22"/>
          <w:szCs w:val="22"/>
        </w:rPr>
      </w:pPr>
      <w:r>
        <w:rPr>
          <w:i/>
          <w:color w:val="000000"/>
          <w:sz w:val="22"/>
          <w:szCs w:val="22"/>
        </w:rPr>
        <w:t>2 апреля 1939 г.</w:t>
      </w:r>
    </w:p>
    <w:p>
      <w:pPr>
        <w:pStyle w:val="Heading1"/>
        <w:ind w:firstLine="567"/>
        <w:rPr/>
      </w:pPr>
      <w:bookmarkStart w:id="41" w:name="__RefHeading___Toc47242241"/>
      <w:bookmarkEnd w:id="41"/>
      <w:r>
        <w:rPr/>
        <w:t>СОМНЕНИЕ</w:t>
      </w:r>
    </w:p>
    <w:p>
      <w:pPr>
        <w:pStyle w:val="Normal"/>
        <w:shd w:fill="FFFFFF" w:val="clear"/>
        <w:ind w:left="2880" w:firstLine="567"/>
        <w:jc w:val="both"/>
        <w:rPr>
          <w:i/>
          <w:i/>
          <w:sz w:val="22"/>
          <w:szCs w:val="22"/>
        </w:rPr>
      </w:pPr>
      <w:r>
        <w:rPr>
          <w:i/>
          <w:color w:val="000000"/>
          <w:sz w:val="22"/>
          <w:szCs w:val="22"/>
        </w:rPr>
        <w:t>"Пусть только сомнения не заслонят свет нахож</w:t>
        <w:softHyphen/>
        <w:t>дений."</w:t>
      </w:r>
    </w:p>
    <w:p>
      <w:pPr>
        <w:pStyle w:val="Normal"/>
        <w:shd w:fill="FFFFFF" w:val="clear"/>
        <w:ind w:left="2880" w:firstLine="567"/>
        <w:jc w:val="right"/>
        <w:rPr>
          <w:i/>
          <w:i/>
          <w:sz w:val="22"/>
          <w:szCs w:val="22"/>
        </w:rPr>
      </w:pPr>
      <w:r>
        <w:rPr>
          <w:i/>
          <w:color w:val="000000"/>
          <w:sz w:val="22"/>
          <w:szCs w:val="22"/>
        </w:rPr>
        <w:t>(Аум, 599).</w:t>
      </w:r>
    </w:p>
    <w:p>
      <w:pPr>
        <w:pStyle w:val="Normal"/>
        <w:shd w:fill="FFFFFF" w:val="clear"/>
        <w:ind w:firstLine="567"/>
        <w:jc w:val="both"/>
        <w:rPr>
          <w:sz w:val="22"/>
          <w:szCs w:val="22"/>
        </w:rPr>
      </w:pPr>
      <w:r>
        <w:rPr>
          <w:color w:val="000000"/>
          <w:sz w:val="22"/>
          <w:szCs w:val="22"/>
        </w:rPr>
        <w:t>Вера творила чудеса; вера спасала; вера вела к победе и рождала героизм. Даже в малых делах, даже в обыденной жизни мы не раз убеждались — насколько успешнее было то, что сопровождалось верой в успех, в себя, в помощь Высших Сил. Но так ли бывало там, где допускалось сомнение? Вело ли сомнение к спасению, к победе, к успеху и героизму? Каждый скажет — никогда; напротив: там, где появлялось сомнение, вместе с ним всегда при</w:t>
        <w:softHyphen/>
        <w:t>ходили разрушение и гибель. Особенно там, где борьба требовала длительного напряжения, где уже истощались</w:t>
      </w:r>
      <w:r>
        <w:rPr>
          <w:sz w:val="22"/>
          <w:szCs w:val="22"/>
        </w:rPr>
        <w:t xml:space="preserve"> </w:t>
      </w:r>
      <w:r>
        <w:rPr>
          <w:color w:val="000000"/>
          <w:sz w:val="22"/>
          <w:szCs w:val="22"/>
        </w:rPr>
        <w:t>последние силы и терпение, в час, когда уже был пред</w:t>
        <w:softHyphen/>
        <w:t>решен успех и до полной победы оставался какой-нибудь миг, если появлялось сомнение — страшные силы хаоса врывались в эту брешь, и прекрасное строение рушилось накануне завершения. Этот момент последнего напряже</w:t>
        <w:softHyphen/>
        <w:t>ния особенно излюблен темными для нанесения решитель</w:t>
        <w:softHyphen/>
        <w:t>ного удара, для посылки смертельных стрел сомнения. А ведь сказано: "Мы много скорбим, когда видим малодуш</w:t>
        <w:softHyphen/>
        <w:t>ные уклонения или нежелание поставить себя на край пропасти. Но чем можно нагнести энергию, как не край</w:t>
        <w:softHyphen/>
        <w:t>ним положением?..." (Сердце, 30).</w:t>
      </w:r>
    </w:p>
    <w:p>
      <w:pPr>
        <w:pStyle w:val="Normal"/>
        <w:shd w:fill="FFFFFF" w:val="clear"/>
        <w:ind w:firstLine="567"/>
        <w:jc w:val="both"/>
        <w:rPr>
          <w:sz w:val="22"/>
          <w:szCs w:val="22"/>
        </w:rPr>
      </w:pPr>
      <w:r>
        <w:rPr>
          <w:color w:val="000000"/>
          <w:sz w:val="22"/>
          <w:szCs w:val="22"/>
        </w:rPr>
        <w:t>Представим человека, который может пройти по уз</w:t>
        <w:softHyphen/>
        <w:t>кому бревну через пропасть. Он может сделать это легко, просто и прекрасно. Но в безобразные конвульсии пре</w:t>
        <w:softHyphen/>
        <w:t>вратятся его движения, если хотя бы на миг он допустит сомнение. Можем представить, во что обратился бы труд</w:t>
        <w:softHyphen/>
        <w:t>нейший акробатический трюк, если бы акробаты усомни</w:t>
        <w:softHyphen/>
        <w:t>лись в своих способностях? — Вместо восхищения зрители почувствовали бы страх и жалость к трагически-неуве</w:t>
        <w:softHyphen/>
        <w:t>ренным исполнителям. Конечно, появление сомнения не всегда означает полную неудачу, но качество достигнутого страдает всегда. Как часто вместо прекрасной победы, которая была так возможна, благодаря сомнению выяви</w:t>
        <w:softHyphen/>
        <w:t>лись жалкие и уродливые результаты. Представим, как кто-то, полный лучших чувств, понес своему другу дар, полный великого значения.  Представим его священное состояние в этот момент и те прекрасные мысли, которые должны окружать такое деяние. Как безобразно было бы следствие, если бы тот, кому предназначен дар, усомнился бы вдруг в доброкачественности намерений дарителя и обвинил бы его в нечестных побуждениях.</w:t>
      </w:r>
    </w:p>
    <w:p>
      <w:pPr>
        <w:pStyle w:val="Normal"/>
        <w:shd w:fill="FFFFFF" w:val="clear"/>
        <w:ind w:firstLine="567"/>
        <w:jc w:val="both"/>
        <w:rPr>
          <w:sz w:val="22"/>
          <w:szCs w:val="22"/>
        </w:rPr>
      </w:pPr>
      <w:r>
        <w:rPr>
          <w:color w:val="000000"/>
          <w:sz w:val="22"/>
          <w:szCs w:val="22"/>
        </w:rPr>
        <w:t>Но если в обычной жизни сомнение так разрушительно, то сколько же вредно оно там, где непосредственно состя</w:t>
        <w:softHyphen/>
        <w:t>заются силы духа и разрушения. Учение говорит, что сердце может жить, лишь питаясь связью с Миром Высшим, что</w:t>
      </w:r>
      <w:r>
        <w:rPr>
          <w:sz w:val="22"/>
          <w:szCs w:val="22"/>
        </w:rPr>
        <w:t xml:space="preserve"> </w:t>
      </w:r>
      <w:r>
        <w:rPr>
          <w:color w:val="000000"/>
          <w:sz w:val="22"/>
          <w:szCs w:val="22"/>
        </w:rPr>
        <w:t>лишенное этой связи сердце начинает разлагаться. Сколь же чудовищно сомнение, если оно способно обрезать эту серебряную нить совсем или исказить общение!</w:t>
      </w:r>
    </w:p>
    <w:p>
      <w:pPr>
        <w:pStyle w:val="Normal"/>
        <w:shd w:fill="FFFFFF" w:val="clear"/>
        <w:ind w:firstLine="567"/>
        <w:jc w:val="both"/>
        <w:rPr>
          <w:sz w:val="22"/>
          <w:szCs w:val="22"/>
        </w:rPr>
      </w:pPr>
      <w:r>
        <w:rPr>
          <w:color w:val="000000"/>
          <w:sz w:val="22"/>
          <w:szCs w:val="22"/>
        </w:rPr>
        <w:t>Вспомним глубоко символичное повествование о сомне</w:t>
        <w:softHyphen/>
        <w:t>нии Евангелия: "... лодка была уже на середине моря и ее било волнами, потому что ветер был противный. В четвер</w:t>
        <w:softHyphen/>
        <w:t>тую же стражу ночи пошел к ним Иисус, идя по морю. И ученики, увидевши Его идущим по морю, встревожились и говорили: это призрак; и от страха вскричали. Но Иисус тот же час заговорил с ними и сказал: ободритесь это Я, не бойтесь. Петр сказал Ему в ответ: Господи, если это Ты, повели мне прийти к Тебе по воде. Он же сказал: иди. И вышел из лодки, Петр пошел по воде, чтобы подойти к Иисусу; но видя сильный ветер испугался и, начав тонуть, закричал: Господи! Спаси меня. Иисус тотчас простер руку, поддержал его и говорит ему: маловерный! зачем ты усомнился?" (От Матфея, гл. 14, ст. 24—31).</w:t>
      </w:r>
    </w:p>
    <w:p>
      <w:pPr>
        <w:pStyle w:val="Normal"/>
        <w:shd w:fill="FFFFFF" w:val="clear"/>
        <w:ind w:firstLine="567"/>
        <w:jc w:val="both"/>
        <w:rPr>
          <w:sz w:val="22"/>
          <w:szCs w:val="22"/>
        </w:rPr>
      </w:pPr>
      <w:r>
        <w:rPr>
          <w:color w:val="000000"/>
          <w:sz w:val="22"/>
          <w:szCs w:val="22"/>
        </w:rPr>
        <w:t>Как прекрасна была вера Петра в своего Учителя. Как вспыхнули центры, нейтрализовавшие вес при виде Владыки, идущего по водам, и вдруг легкая тень сомнения — и ученик стал утопать. Хорошо, что он еще не усом</w:t>
        <w:softHyphen/>
        <w:t>нился в силе Учителя и позвал на помощь. Истинно, только верой в своего Гуру человек может идти к нему верхним — единственным — путем, и когда, настойчиво атакованный стрелами сомнения, он позволит удержаться в сознании хоть одной из них, то разверзается черная бездна вод, и на поверхности высшей сферы не остается даже следа его.</w:t>
      </w:r>
    </w:p>
    <w:p>
      <w:pPr>
        <w:pStyle w:val="Normal"/>
        <w:shd w:fill="FFFFFF" w:val="clear"/>
        <w:ind w:firstLine="567"/>
        <w:jc w:val="both"/>
        <w:rPr>
          <w:sz w:val="22"/>
          <w:szCs w:val="22"/>
        </w:rPr>
      </w:pPr>
      <w:r>
        <w:rPr>
          <w:color w:val="000000"/>
          <w:sz w:val="22"/>
          <w:szCs w:val="22"/>
        </w:rPr>
        <w:t>Так в самых высоких и самых обычных примерах можно проследить убийственный вред сомнения. Недаром вера противополагается сомнению — этому чудовищному пожирателю психической энергии, которой мы поднима</w:t>
        <w:softHyphen/>
        <w:t>емся в Огненный Мир. Как можно идти, если мы не верим в Учителя, как можно двигаться, если мы не верим в наш</w:t>
      </w:r>
      <w:r>
        <w:rPr>
          <w:sz w:val="22"/>
          <w:szCs w:val="22"/>
        </w:rPr>
        <w:t xml:space="preserve"> </w:t>
      </w:r>
      <w:r>
        <w:rPr>
          <w:color w:val="000000"/>
          <w:sz w:val="22"/>
          <w:szCs w:val="22"/>
        </w:rPr>
        <w:t>путь, как можно сражаться, если мы усомнились в могу</w:t>
        <w:softHyphen/>
        <w:t>ществе данного оружия?</w:t>
      </w:r>
    </w:p>
    <w:p>
      <w:pPr>
        <w:pStyle w:val="Normal"/>
        <w:shd w:fill="FFFFFF" w:val="clear"/>
        <w:ind w:firstLine="567"/>
        <w:jc w:val="both"/>
        <w:rPr>
          <w:sz w:val="22"/>
          <w:szCs w:val="22"/>
        </w:rPr>
      </w:pPr>
      <w:r>
        <w:rPr>
          <w:color w:val="000000"/>
          <w:sz w:val="22"/>
          <w:szCs w:val="22"/>
        </w:rPr>
        <w:t>Подошедший к Учению, подходит к развитию своего шестого принципа — интуиции, поэтому не удивительно, что уже развитый пятый принцип — интеллект, некогда признанный господин, не может отдать свою власть без боя. Нет такой власти, которая сдалась бы без сопротивления, значит, нет такой власти, которая бы водворилась не путем битвы и победы. Как ветхий мир восстает против Нового, так же неизбежно восстание интеллекта. И сколько духов пало у заповеданной ступени. Вот почему сомнение так сильно своей логичностью. Но логика интеллекта — это ограниченная логика очевидности. Действительность позна</w:t>
        <w:softHyphen/>
        <w:t>ется лишь высшей логикой — чистотою сердца.</w:t>
      </w:r>
    </w:p>
    <w:p>
      <w:pPr>
        <w:pStyle w:val="Normal"/>
        <w:shd w:fill="FFFFFF" w:val="clear"/>
        <w:ind w:firstLine="567"/>
        <w:jc w:val="both"/>
        <w:rPr>
          <w:sz w:val="22"/>
          <w:szCs w:val="22"/>
        </w:rPr>
      </w:pPr>
      <w:r>
        <w:rPr>
          <w:color w:val="000000"/>
          <w:sz w:val="22"/>
          <w:szCs w:val="22"/>
        </w:rPr>
        <w:t>Нет такой ступени, которую бы не стерег недремлю</w:t>
        <w:softHyphen/>
        <w:t>щий враг — испытание, и не каждый готов к любому испытанию. Но есть ступень, которую должен пройти каждый, решивший приобщиться от великой чаши Уче</w:t>
        <w:softHyphen/>
        <w:t>ния. Эту ступень стережет сомнение. Оно придет рано или поздно, придет неизбежно, чтобы встретить путника, дерзающего о высотах. Будем готовы встретить его пред</w:t>
        <w:softHyphen/>
        <w:t>анностью и верой, ибо оно страшно тем, что приходит под личиной ложной добродетели, и распознавать его нелегко. Так не выдержавший испытание может никогда и не уз</w:t>
        <w:softHyphen/>
        <w:t>нать того, кто приходил к нему. Оно придет в скромной одежде жалости или в розовом платье добродетели, оно не побрезгает пышным хитоном мнимого великодушия или фарисейской шапочкой религиозности. Оно придет "раскрашенное и завитое", но чуткий сердцем, зоркий глазом, судящий лишь по следствиям скажет — вон. И тогда упадут розовые одежды, скрывающие струпья раз</w:t>
        <w:softHyphen/>
        <w:t>ложения, и Учитель улыбнется путнику, взошедшему на новую ступень.</w:t>
      </w:r>
    </w:p>
    <w:p>
      <w:pPr>
        <w:pStyle w:val="Normal"/>
        <w:shd w:fill="FFFFFF" w:val="clear"/>
        <w:ind w:firstLine="567"/>
        <w:jc w:val="right"/>
        <w:rPr>
          <w:i/>
          <w:i/>
          <w:sz w:val="22"/>
          <w:szCs w:val="22"/>
        </w:rPr>
      </w:pPr>
      <w:r>
        <w:rPr>
          <w:i/>
          <w:color w:val="000000"/>
          <w:sz w:val="22"/>
          <w:szCs w:val="22"/>
        </w:rPr>
        <w:t>Сочельник, 1938 г.</w:t>
      </w:r>
    </w:p>
    <w:p>
      <w:pPr>
        <w:pStyle w:val="Heading1"/>
        <w:ind w:firstLine="567"/>
        <w:rPr/>
      </w:pPr>
      <w:bookmarkStart w:id="42" w:name="__RefHeading___Toc47242242"/>
      <w:bookmarkEnd w:id="42"/>
      <w:r>
        <w:rPr/>
        <w:t>"ГЛОРИЯ МУНДИ"</w:t>
      </w:r>
    </w:p>
    <w:p>
      <w:pPr>
        <w:pStyle w:val="Normal"/>
        <w:shd w:fill="FFFFFF" w:val="clear"/>
        <w:ind w:left="1440" w:firstLine="567"/>
        <w:jc w:val="both"/>
        <w:rPr>
          <w:i/>
          <w:i/>
          <w:sz w:val="22"/>
          <w:szCs w:val="22"/>
        </w:rPr>
      </w:pPr>
      <w:r>
        <w:rPr>
          <w:i/>
          <w:color w:val="000000"/>
          <w:sz w:val="22"/>
          <w:szCs w:val="22"/>
        </w:rPr>
        <w:t>"Не вызывайте к себе внимание — это поража</w:t>
        <w:softHyphen/>
        <w:t>ет заградительную сеть".</w:t>
      </w:r>
    </w:p>
    <w:p>
      <w:pPr>
        <w:pStyle w:val="Normal"/>
        <w:shd w:fill="FFFFFF" w:val="clear"/>
        <w:ind w:firstLine="567"/>
        <w:jc w:val="both"/>
        <w:rPr>
          <w:sz w:val="22"/>
          <w:szCs w:val="22"/>
        </w:rPr>
      </w:pPr>
      <w:r>
        <w:rPr>
          <w:color w:val="000000"/>
          <w:sz w:val="22"/>
          <w:szCs w:val="22"/>
        </w:rPr>
        <w:t>Многие стремятся к известности и популярности, но немногие знают о той опасности, которую таит в себе мировая слава. Жажда известности поистине является эпидемией нашего времени, и причины, ее вызвавшие, отнюдь не светлые. Какая честь попасть в многотиражную газету и знать, что тысячи прочтут твое имя или тысячи будут любоваться твоим портретом. О тебе будут не только читать, но тебя запомнят, о тебе будут думать и разгова</w:t>
        <w:softHyphen/>
        <w:t>ривать. Да, о тебе будут думать, и стрелы мысли будут лететь по назначению. И чем больше будет тираж, чем больше будут созвучать массам сообщения, тем большие тучи мыслей, как грозные клубы мощной энергии, полетят к ауре человека. Они вступят во взаимодействие с излу</w:t>
        <w:softHyphen/>
        <w:t>чениями и могут повлиять не только на настроение, но на всю жизнь и даже физическое состояние. Если это были мысли восторга, почитания или радости, они вызовут и соответственную реакцию. Под таким воздействиями че</w:t>
        <w:softHyphen/>
        <w:t>ловек становится способным на великие деяния. Трус мо</w:t>
        <w:softHyphen/>
        <w:t>жет стать храбрецом, скряга — благотворителем, и даже голос посредственности может оказать известный прогресс под влиянием получаемых энергий.</w:t>
      </w:r>
    </w:p>
    <w:p>
      <w:pPr>
        <w:pStyle w:val="Normal"/>
        <w:shd w:fill="FFFFFF" w:val="clear"/>
        <w:ind w:firstLine="567"/>
        <w:jc w:val="both"/>
        <w:rPr>
          <w:sz w:val="22"/>
          <w:szCs w:val="22"/>
        </w:rPr>
      </w:pPr>
      <w:r>
        <w:rPr>
          <w:color w:val="000000"/>
          <w:sz w:val="22"/>
          <w:szCs w:val="22"/>
        </w:rPr>
        <w:t>Но другая картина получается там, где в душу чело</w:t>
        <w:softHyphen/>
        <w:t>века вонзятся отрицательные мысли зависти, осуждения, ненависти или тяжести. Если одно ничтожество вырастает за счет любви, то другая посредственность может сломить</w:t>
        <w:softHyphen/>
        <w:t>ся или совсем погибнуть под натиском разрушительных энергий, посылаемых массами. Ибо нужно быть истинным</w:t>
      </w:r>
      <w:r>
        <w:rPr>
          <w:sz w:val="22"/>
          <w:szCs w:val="22"/>
        </w:rPr>
        <w:t xml:space="preserve"> </w:t>
      </w:r>
      <w:r>
        <w:rPr>
          <w:color w:val="000000"/>
          <w:sz w:val="22"/>
          <w:szCs w:val="22"/>
        </w:rPr>
        <w:t>великаном, чтобы противостоять натиску толп. Немногие посланные были выставляемы под этот ураган, порожда</w:t>
        <w:softHyphen/>
        <w:t>емый темными противниками. Свою известность они не</w:t>
        <w:softHyphen/>
        <w:t>сли, как крест, и всегда отличались от мирских знамени</w:t>
        <w:softHyphen/>
        <w:t>тостей тем, что возвышали толпы, но не возвышались последними.</w:t>
      </w:r>
    </w:p>
    <w:p>
      <w:pPr>
        <w:pStyle w:val="Normal"/>
        <w:shd w:fill="FFFFFF" w:val="clear"/>
        <w:ind w:firstLine="567"/>
        <w:jc w:val="both"/>
        <w:rPr>
          <w:sz w:val="22"/>
          <w:szCs w:val="22"/>
        </w:rPr>
      </w:pPr>
      <w:r>
        <w:rPr>
          <w:color w:val="000000"/>
          <w:sz w:val="22"/>
          <w:szCs w:val="22"/>
        </w:rPr>
        <w:t>Редко бывало так, чтобы известность пользовалась исключительно благоприятными посылками. Слава и го</w:t>
        <w:softHyphen/>
        <w:t>ловокружительный успех рождают много завистников, и когда скоропроходящий восторг толпы, требующей все нового и нового, пресыщается своим кумиром и ослабева</w:t>
        <w:softHyphen/>
        <w:t>ет, скопленная энергия ненависти обрушивается мощной волной, привлекая все новых и новых сторонников. От</w:t>
        <w:softHyphen/>
        <w:t>сюда спившиеся знаменитости, великие артисты, погиба</w:t>
        <w:softHyphen/>
        <w:t>ющие под забором, самоубийства или мука потерянной популярности — голод, вызванный прекращением посы</w:t>
        <w:softHyphen/>
        <w:t>лок, — униженное самолюбие, ревность к соперникам и т.д. Некогда великие кумиры становятся жалкими и ни</w:t>
        <w:softHyphen/>
        <w:t>чтожными, становятся тем, что они есть и были на самом деле, и даже смерть не всегда избавит от соприкасания с мыслями людей.</w:t>
      </w:r>
    </w:p>
    <w:p>
      <w:pPr>
        <w:pStyle w:val="Normal"/>
        <w:shd w:fill="FFFFFF" w:val="clear"/>
        <w:ind w:firstLine="567"/>
        <w:jc w:val="both"/>
        <w:rPr>
          <w:sz w:val="22"/>
          <w:szCs w:val="22"/>
        </w:rPr>
      </w:pPr>
      <w:r>
        <w:rPr>
          <w:color w:val="000000"/>
          <w:sz w:val="22"/>
          <w:szCs w:val="22"/>
        </w:rPr>
        <w:t>Многие подвижники уходили в леса и пустыни — не случайно. Многие выдавали себя за умерших — не слу</w:t>
        <w:softHyphen/>
        <w:t>чайно, ибо среди людей много энергии уходило на нейт</w:t>
        <w:softHyphen/>
        <w:t>рализацию следствий несовершенного мышления толп.</w:t>
      </w:r>
    </w:p>
    <w:p>
      <w:pPr>
        <w:pStyle w:val="Normal"/>
        <w:shd w:fill="FFFFFF" w:val="clear"/>
        <w:ind w:firstLine="567"/>
        <w:jc w:val="both"/>
        <w:rPr>
          <w:sz w:val="22"/>
          <w:szCs w:val="22"/>
        </w:rPr>
      </w:pPr>
      <w:r>
        <w:rPr>
          <w:color w:val="000000"/>
          <w:sz w:val="22"/>
          <w:szCs w:val="22"/>
        </w:rPr>
        <w:t>Человек, живущий в городе, часто ежесекундно при</w:t>
        <w:softHyphen/>
        <w:t>влекает к себе внимание. О нем думают пассажиры трам</w:t>
        <w:softHyphen/>
        <w:t>вая, в котором он едет, о нем думают сидящие у окна, когда он проходит по улице, о нем думают, любуясь его платьем или наружностью, о нем думают проходящие мимо мужчины и женщины. Не удивительно, что утон</w:t>
        <w:softHyphen/>
        <w:t>ченный горожанин, вырываясь на лоно природы, чувст</w:t>
        <w:softHyphen/>
        <w:t>вует себя так хорошо и отдыхает душой.</w:t>
      </w:r>
    </w:p>
    <w:p>
      <w:pPr>
        <w:pStyle w:val="Normal"/>
        <w:shd w:fill="FFFFFF" w:val="clear"/>
        <w:ind w:firstLine="567"/>
        <w:jc w:val="both"/>
        <w:rPr>
          <w:sz w:val="22"/>
          <w:szCs w:val="22"/>
        </w:rPr>
      </w:pPr>
      <w:r>
        <w:rPr>
          <w:color w:val="000000"/>
          <w:sz w:val="22"/>
          <w:szCs w:val="22"/>
        </w:rPr>
        <w:t>Город иногда дает хорошие возможности совершенст</w:t>
        <w:softHyphen/>
        <w:t>воваться, но это никогда не погасит стремления к природе,</w:t>
      </w:r>
      <w:r>
        <w:rPr>
          <w:sz w:val="22"/>
          <w:szCs w:val="22"/>
        </w:rPr>
        <w:t xml:space="preserve"> </w:t>
      </w:r>
      <w:r>
        <w:rPr>
          <w:color w:val="000000"/>
          <w:sz w:val="22"/>
          <w:szCs w:val="22"/>
        </w:rPr>
        <w:t>стремления туда, где Божественное ощущается так близ</w:t>
        <w:softHyphen/>
        <w:t>ко, где</w:t>
      </w:r>
    </w:p>
    <w:p>
      <w:pPr>
        <w:pStyle w:val="Normal"/>
        <w:shd w:fill="FFFFFF" w:val="clear"/>
        <w:ind w:firstLine="567"/>
        <w:jc w:val="both"/>
        <w:rPr>
          <w:sz w:val="22"/>
          <w:szCs w:val="22"/>
        </w:rPr>
      </w:pPr>
      <w:r>
        <w:rPr>
          <w:sz w:val="22"/>
          <w:szCs w:val="22"/>
        </w:rPr>
      </w:r>
    </w:p>
    <w:p>
      <w:pPr>
        <w:pStyle w:val="Normal"/>
        <w:shd w:fill="FFFFFF" w:val="clear"/>
        <w:ind w:left="2727" w:firstLine="567"/>
        <w:jc w:val="both"/>
        <w:rPr>
          <w:color w:val="000000"/>
          <w:sz w:val="22"/>
          <w:szCs w:val="22"/>
        </w:rPr>
      </w:pPr>
      <w:r>
        <w:rPr>
          <w:color w:val="000000"/>
          <w:sz w:val="22"/>
          <w:szCs w:val="22"/>
        </w:rPr>
        <w:t xml:space="preserve">В тихом таинстве степных раздолий, </w:t>
      </w:r>
    </w:p>
    <w:p>
      <w:pPr>
        <w:pStyle w:val="Normal"/>
        <w:shd w:fill="FFFFFF" w:val="clear"/>
        <w:ind w:left="2727" w:firstLine="567"/>
        <w:jc w:val="both"/>
        <w:rPr>
          <w:color w:val="000000"/>
          <w:sz w:val="22"/>
          <w:szCs w:val="22"/>
        </w:rPr>
      </w:pPr>
      <w:r>
        <w:rPr>
          <w:color w:val="000000"/>
          <w:sz w:val="22"/>
          <w:szCs w:val="22"/>
        </w:rPr>
        <w:t xml:space="preserve">В дикой прелести лесной глуши, </w:t>
      </w:r>
    </w:p>
    <w:p>
      <w:pPr>
        <w:pStyle w:val="Normal"/>
        <w:shd w:fill="FFFFFF" w:val="clear"/>
        <w:ind w:left="2727" w:firstLine="567"/>
        <w:jc w:val="both"/>
        <w:rPr>
          <w:color w:val="000000"/>
          <w:sz w:val="22"/>
          <w:szCs w:val="22"/>
        </w:rPr>
      </w:pPr>
      <w:r>
        <w:rPr>
          <w:color w:val="000000"/>
          <w:sz w:val="22"/>
          <w:szCs w:val="22"/>
        </w:rPr>
        <w:t xml:space="preserve">Ничего нет трудного для воли </w:t>
      </w:r>
    </w:p>
    <w:p>
      <w:pPr>
        <w:pStyle w:val="Normal"/>
        <w:shd w:fill="FFFFFF" w:val="clear"/>
        <w:ind w:left="2727" w:firstLine="567"/>
        <w:jc w:val="both"/>
        <w:rPr>
          <w:sz w:val="22"/>
          <w:szCs w:val="22"/>
        </w:rPr>
      </w:pPr>
      <w:r>
        <w:rPr>
          <w:color w:val="000000"/>
          <w:sz w:val="22"/>
          <w:szCs w:val="22"/>
        </w:rPr>
        <w:t>И мучительного для душ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Но когда необходимость вынуждает к пребыванию в скопищах людей, избегание внимания толпы является не</w:t>
        <w:softHyphen/>
        <w:t>обходимым гигиеническим условием каждого труженика на благо эволюции.</w:t>
      </w:r>
    </w:p>
    <w:p>
      <w:pPr>
        <w:pStyle w:val="Normal"/>
        <w:shd w:fill="FFFFFF" w:val="clear"/>
        <w:ind w:firstLine="567"/>
        <w:jc w:val="right"/>
        <w:rPr>
          <w:i/>
          <w:i/>
          <w:sz w:val="22"/>
          <w:szCs w:val="22"/>
        </w:rPr>
      </w:pPr>
      <w:r>
        <w:rPr>
          <w:i/>
          <w:color w:val="000000"/>
          <w:sz w:val="22"/>
          <w:szCs w:val="22"/>
        </w:rPr>
        <w:t>17 августа 1937 —10 мая 1938</w:t>
      </w:r>
    </w:p>
    <w:p>
      <w:pPr>
        <w:pStyle w:val="Heading1"/>
        <w:ind w:firstLine="567"/>
        <w:rPr/>
      </w:pPr>
      <w:bookmarkStart w:id="43" w:name="__RefHeading___Toc47242243"/>
      <w:bookmarkEnd w:id="43"/>
      <w:r>
        <w:rPr/>
        <w:t>САМООТВЕРЖЕННОСТЬ</w:t>
      </w:r>
    </w:p>
    <w:p>
      <w:pPr>
        <w:pStyle w:val="Normal"/>
        <w:shd w:fill="FFFFFF" w:val="clear"/>
        <w:ind w:firstLine="567"/>
        <w:jc w:val="right"/>
        <w:rPr>
          <w:i/>
          <w:i/>
          <w:color w:val="000000"/>
          <w:sz w:val="22"/>
          <w:szCs w:val="22"/>
        </w:rPr>
      </w:pPr>
      <w:r>
        <w:rPr>
          <w:i/>
          <w:color w:val="000000"/>
          <w:sz w:val="22"/>
          <w:szCs w:val="22"/>
        </w:rPr>
        <w:t xml:space="preserve">"Самоотверженность — основное качество". </w:t>
      </w:r>
    </w:p>
    <w:p>
      <w:pPr>
        <w:pStyle w:val="Normal"/>
        <w:shd w:fill="FFFFFF" w:val="clear"/>
        <w:ind w:firstLine="567"/>
        <w:jc w:val="right"/>
        <w:rPr>
          <w:i/>
          <w:i/>
          <w:sz w:val="22"/>
          <w:szCs w:val="22"/>
        </w:rPr>
      </w:pPr>
      <w:r>
        <w:rPr>
          <w:i/>
          <w:color w:val="000000"/>
          <w:sz w:val="22"/>
          <w:szCs w:val="22"/>
        </w:rPr>
        <w:t>(Беспредельность).</w:t>
      </w:r>
    </w:p>
    <w:p>
      <w:pPr>
        <w:pStyle w:val="Normal"/>
        <w:shd w:fill="FFFFFF" w:val="clear"/>
        <w:ind w:firstLine="567"/>
        <w:jc w:val="both"/>
        <w:rPr>
          <w:sz w:val="22"/>
          <w:szCs w:val="22"/>
        </w:rPr>
      </w:pPr>
      <w:r>
        <w:rPr>
          <w:color w:val="000000"/>
          <w:sz w:val="22"/>
          <w:szCs w:val="22"/>
        </w:rPr>
        <w:t>Что хвалят и почитают люди? Будь это проявление примерной честности или героический поступок, — в ос</w:t>
        <w:softHyphen/>
        <w:t>нове всех подобных действий будет найдено нечто, совер</w:t>
        <w:softHyphen/>
        <w:t>шенное во имя общего блага, нечто самоотверженное.</w:t>
      </w:r>
    </w:p>
    <w:p>
      <w:pPr>
        <w:pStyle w:val="Normal"/>
        <w:shd w:fill="FFFFFF" w:val="clear"/>
        <w:ind w:firstLine="567"/>
        <w:jc w:val="both"/>
        <w:rPr>
          <w:sz w:val="22"/>
          <w:szCs w:val="22"/>
        </w:rPr>
      </w:pPr>
      <w:r>
        <w:rPr>
          <w:color w:val="000000"/>
          <w:sz w:val="22"/>
          <w:szCs w:val="22"/>
        </w:rPr>
        <w:t>Что порицают и осуждают люди? Будь это проявление трусости или предательства, — в основе побудивших к таким действиям причин будет найдена самость — грубый и жестокий эгоизм.</w:t>
      </w:r>
    </w:p>
    <w:p>
      <w:pPr>
        <w:pStyle w:val="Normal"/>
        <w:shd w:fill="FFFFFF" w:val="clear"/>
        <w:ind w:firstLine="567"/>
        <w:jc w:val="both"/>
        <w:rPr>
          <w:sz w:val="22"/>
          <w:szCs w:val="22"/>
        </w:rPr>
      </w:pPr>
      <w:r>
        <w:rPr>
          <w:color w:val="000000"/>
          <w:sz w:val="22"/>
          <w:szCs w:val="22"/>
        </w:rPr>
        <w:t>Мнение большинства людей будет за самоотвержен</w:t>
        <w:softHyphen/>
        <w:t>ность во имя общего блага.</w:t>
      </w:r>
    </w:p>
    <w:p>
      <w:pPr>
        <w:pStyle w:val="Normal"/>
        <w:shd w:fill="FFFFFF" w:val="clear"/>
        <w:ind w:firstLine="567"/>
        <w:jc w:val="both"/>
        <w:rPr>
          <w:sz w:val="22"/>
          <w:szCs w:val="22"/>
        </w:rPr>
      </w:pPr>
      <w:r>
        <w:rPr>
          <w:color w:val="000000"/>
          <w:sz w:val="22"/>
          <w:szCs w:val="22"/>
        </w:rPr>
        <w:t>В той или иной степени качество самоотверженности свойственно большинству людей, но все различие заклю</w:t>
        <w:softHyphen/>
        <w:t>чается в длине того радиуса, который захватывает тот или</w:t>
      </w:r>
      <w:r>
        <w:rPr>
          <w:sz w:val="22"/>
          <w:szCs w:val="22"/>
        </w:rPr>
        <w:t xml:space="preserve"> </w:t>
      </w:r>
      <w:r>
        <w:rPr>
          <w:color w:val="000000"/>
          <w:sz w:val="22"/>
          <w:szCs w:val="22"/>
        </w:rPr>
        <w:t>иной круг людей. Повсеместно можно наблюдать примеры самоотверженности в кругу семьи и особенно там, где упоминается "мать". Также нередки случаи ее проявле</w:t>
        <w:softHyphen/>
        <w:t>ния в каких-нибудь небольших обществах, идейно спло</w:t>
        <w:softHyphen/>
        <w:t>ченных. Особенно воспетое и наиболее близко понимание проявления самоотверженности происходит в кругу госу</w:t>
        <w:softHyphen/>
        <w:t>дарства. Но очень редко встречаются люди, захватываю</w:t>
        <w:softHyphen/>
        <w:t>щие своим радиусом всечеловеческий круг.</w:t>
      </w:r>
    </w:p>
    <w:p>
      <w:pPr>
        <w:pStyle w:val="Normal"/>
        <w:shd w:fill="FFFFFF" w:val="clear"/>
        <w:ind w:firstLine="567"/>
        <w:jc w:val="both"/>
        <w:rPr>
          <w:sz w:val="22"/>
          <w:szCs w:val="22"/>
        </w:rPr>
      </w:pPr>
      <w:r>
        <w:rPr>
          <w:color w:val="000000"/>
          <w:sz w:val="22"/>
          <w:szCs w:val="22"/>
        </w:rPr>
        <w:t>Люди обычно плохо разбираются в качестве самоот</w:t>
        <w:softHyphen/>
        <w:t>верженности. Так, например, наивысшей самоотвержен</w:t>
        <w:softHyphen/>
        <w:t>ностью считается пожертвование своего тела — своей жиз</w:t>
        <w:softHyphen/>
        <w:t>ни. Нисколько не умаляя величия такой жертвы, нельзя все же согласиться, что эта жертва наивысшая. Нам из</w:t>
        <w:softHyphen/>
        <w:t>вестно о полагающих "души своя" за ближних — не будет ли такая самоотверженность выше?</w:t>
      </w:r>
    </w:p>
    <w:p>
      <w:pPr>
        <w:pStyle w:val="Normal"/>
        <w:shd w:fill="FFFFFF" w:val="clear"/>
        <w:ind w:firstLine="567"/>
        <w:jc w:val="both"/>
        <w:rPr>
          <w:sz w:val="22"/>
          <w:szCs w:val="22"/>
        </w:rPr>
      </w:pPr>
      <w:r>
        <w:rPr>
          <w:color w:val="000000"/>
          <w:sz w:val="22"/>
          <w:szCs w:val="22"/>
        </w:rPr>
        <w:t>Если бы мы перечислили все положительные качества, то убедились бы при анализе их, что в своем основании они имеют самоотверженность. При таком же анализе отрицательных свойств в основании их будет найдена самость — эгоизм.</w:t>
      </w:r>
    </w:p>
    <w:p>
      <w:pPr>
        <w:pStyle w:val="Normal"/>
        <w:shd w:fill="FFFFFF" w:val="clear"/>
        <w:ind w:firstLine="567"/>
        <w:jc w:val="both"/>
        <w:rPr>
          <w:sz w:val="22"/>
          <w:szCs w:val="22"/>
        </w:rPr>
      </w:pPr>
      <w:r>
        <w:rPr>
          <w:color w:val="000000"/>
          <w:sz w:val="22"/>
          <w:szCs w:val="22"/>
        </w:rPr>
        <w:t>Не будучи в состоянии совершить героический посту</w:t>
        <w:softHyphen/>
        <w:t>пок, люди хорошие, тем не менее, восхищаются теми, кто совершает его. Об этом поступке говорят широко, о нем поют последующие поколения. Но, восхищаясь поступка</w:t>
        <w:softHyphen/>
        <w:t>ми других, переживая сильные и возвышенные эмоции, сами восхищающиеся не только не могут совершить нечто подобное, но при попытке совершить такой же поступок в большинстве случаев не переживают этих эмоций, но чувствуют тяжесть: им жалко и себя, и своих потерь, и отсутствия понимания окружающих. Это значит, что та</w:t>
        <w:softHyphen/>
        <w:t>кие люди еще не выросли. Ибо наивысшее восхищение из всех существующих доставляет и может доставить только самоотверженное творчество. Именно в порыве самоот</w:t>
        <w:softHyphen/>
        <w:t>верженности люди испытывают экстаз и приближаются к Нездешней Красоте, путь к которой лежит через истинную</w:t>
      </w:r>
      <w:r>
        <w:rPr>
          <w:sz w:val="22"/>
          <w:szCs w:val="22"/>
        </w:rPr>
        <w:t xml:space="preserve"> </w:t>
      </w:r>
      <w:r>
        <w:rPr>
          <w:color w:val="000000"/>
          <w:sz w:val="22"/>
          <w:szCs w:val="22"/>
        </w:rPr>
        <w:t>самоотверженность. Самоотверженность и радость нераз</w:t>
        <w:softHyphen/>
        <w:t>лучны. Там, где нет радости, там, где жертва приносится с охами—вздохами, там самоотверженность лишь внеш</w:t>
        <w:softHyphen/>
        <w:t>няя, т.е. ложная.</w:t>
      </w:r>
    </w:p>
    <w:p>
      <w:pPr>
        <w:pStyle w:val="Normal"/>
        <w:shd w:fill="FFFFFF" w:val="clear"/>
        <w:ind w:firstLine="567"/>
        <w:jc w:val="both"/>
        <w:rPr>
          <w:sz w:val="22"/>
          <w:szCs w:val="22"/>
        </w:rPr>
      </w:pPr>
      <w:r>
        <w:rPr>
          <w:color w:val="000000"/>
          <w:sz w:val="22"/>
          <w:szCs w:val="22"/>
        </w:rPr>
        <w:t>Высшая Красота, Высшая Радость и Высшая Любовь постигаются лишь на пути самоотверженности. Ибо отка</w:t>
        <w:softHyphen/>
        <w:t>завшийся от себя, тем самым, сливается с Богом, и при</w:t>
        <w:softHyphen/>
        <w:t>носящий себе, тем самым, отдаляется от Него.</w:t>
      </w:r>
    </w:p>
    <w:p>
      <w:pPr>
        <w:pStyle w:val="Normal"/>
        <w:shd w:fill="FFFFFF" w:val="clear"/>
        <w:ind w:firstLine="567"/>
        <w:jc w:val="right"/>
        <w:rPr>
          <w:i/>
          <w:i/>
          <w:sz w:val="22"/>
          <w:szCs w:val="22"/>
        </w:rPr>
      </w:pPr>
      <w:r>
        <w:rPr>
          <w:i/>
          <w:color w:val="000000"/>
          <w:sz w:val="22"/>
          <w:szCs w:val="22"/>
        </w:rPr>
        <w:t>17 октября 1940 г.</w:t>
      </w:r>
    </w:p>
    <w:p>
      <w:pPr>
        <w:pStyle w:val="Heading1"/>
        <w:ind w:firstLine="567"/>
        <w:rPr/>
      </w:pPr>
      <w:bookmarkStart w:id="44" w:name="__RefHeading___Toc47242244"/>
      <w:bookmarkEnd w:id="44"/>
      <w:r>
        <w:rPr/>
        <w:t>САМОУБИЙСТВО</w:t>
      </w:r>
    </w:p>
    <w:p>
      <w:pPr>
        <w:pStyle w:val="Normal"/>
        <w:shd w:fill="FFFFFF" w:val="clear"/>
        <w:ind w:firstLine="567"/>
        <w:jc w:val="both"/>
        <w:rPr>
          <w:sz w:val="22"/>
          <w:szCs w:val="22"/>
        </w:rPr>
      </w:pPr>
      <w:r>
        <w:rPr>
          <w:color w:val="000000"/>
          <w:sz w:val="22"/>
          <w:szCs w:val="22"/>
        </w:rPr>
        <w:t>Число самоубийств прогрессивно возрастает. Совре</w:t>
        <w:softHyphen/>
        <w:t>менный человек, привыкший к разнообразным ужасам, невольно содрогнется при цифрах статистики само</w:t>
        <w:softHyphen/>
        <w:t>убийств. Чем же объясняется это обилие пытающихся уклониться от долга? Можно подумать, что тяжелые условия современности, невыносимые страдания застав</w:t>
        <w:softHyphen/>
        <w:t>ляют людей накладывать на себя руки. Но проникая за цифры статистики в подробности ежедневных происше</w:t>
        <w:softHyphen/>
        <w:t>ствий, мы с невольным удивлением будем констатиро</w:t>
        <w:softHyphen/>
        <w:t>вать тот факт, что причины, толкнувшие на роковой шаг, были, в большинстве случаев, пустяковые. Хочется спросить, в чем же дело? Или это узость мировоззрения китайского кредитора, повесившегося на воротах долж</w:t>
        <w:softHyphen/>
        <w:t>ника из-за того, что тот не отдал ему 20 долларов к Новому Году; мировоззрение, заставляющее при невоз</w:t>
        <w:softHyphen/>
        <w:t>можности удовлетворить страсть к любимому человеку бросаться под колеса поезда, или это та распущенность, которая при самом проходящем испытании стремится избавиться от страданий?</w:t>
      </w:r>
    </w:p>
    <w:p>
      <w:pPr>
        <w:pStyle w:val="Normal"/>
        <w:shd w:fill="FFFFFF" w:val="clear"/>
        <w:ind w:firstLine="567"/>
        <w:jc w:val="both"/>
        <w:rPr>
          <w:sz w:val="22"/>
          <w:szCs w:val="22"/>
        </w:rPr>
      </w:pPr>
      <w:r>
        <w:rPr>
          <w:color w:val="000000"/>
          <w:sz w:val="22"/>
          <w:szCs w:val="22"/>
        </w:rPr>
        <w:t>Во всяком случае, жалко несчастных самоубийц. Они не осознали, что пришли на землю не случайно и не</w:t>
      </w:r>
      <w:r>
        <w:rPr>
          <w:sz w:val="22"/>
          <w:szCs w:val="22"/>
        </w:rPr>
        <w:t xml:space="preserve"> </w:t>
      </w:r>
      <w:r>
        <w:rPr>
          <w:color w:val="000000"/>
          <w:sz w:val="22"/>
          <w:szCs w:val="22"/>
        </w:rPr>
        <w:t>помимо своего желания, и не знают, каким страданиям обрекают себя в результате своего решения.</w:t>
      </w:r>
    </w:p>
    <w:p>
      <w:pPr>
        <w:pStyle w:val="Normal"/>
        <w:shd w:fill="FFFFFF" w:val="clear"/>
        <w:ind w:firstLine="567"/>
        <w:jc w:val="both"/>
        <w:rPr>
          <w:sz w:val="22"/>
          <w:szCs w:val="22"/>
        </w:rPr>
      </w:pPr>
      <w:r>
        <w:rPr>
          <w:color w:val="000000"/>
          <w:sz w:val="22"/>
          <w:szCs w:val="22"/>
        </w:rPr>
        <w:t>Ведь каждый человек, приходя на землю, получает определенный запас энергии, предназначенный для жизни на физическом плане. Энергия эта тяготеет в силу своего свойства к земле. Нет точного срока продолжительности жизни, но он зависит от того, как скоро будет растрачена эта жизненная энергия. А если принять во внимание, что этот запас может быть и увеличен соответствующими действиями, то вопрос приобретает еще большую сложно</w:t>
        <w:softHyphen/>
        <w:t>сть. Но неопределенность продолжительности срока еще не значит, что самого срока не существует. Нет, он есть, и самоубийцы, решившие его сократить, не могут однако сократить наличного запаса энергии, и, потеряв физиче</w:t>
        <w:softHyphen/>
        <w:t>ское тело, они в силу тяготения своей энергии остаются в пределах, ближайших к земле (почти материальных), лишенные возможности ее использовать.</w:t>
      </w:r>
    </w:p>
    <w:p>
      <w:pPr>
        <w:pStyle w:val="Normal"/>
        <w:shd w:fill="FFFFFF" w:val="clear"/>
        <w:ind w:firstLine="567"/>
        <w:jc w:val="both"/>
        <w:rPr>
          <w:sz w:val="22"/>
          <w:szCs w:val="22"/>
        </w:rPr>
      </w:pPr>
      <w:r>
        <w:rPr>
          <w:color w:val="000000"/>
          <w:sz w:val="22"/>
          <w:szCs w:val="22"/>
        </w:rPr>
        <w:t>Энергия в силу своего свойства устремляет самоубий</w:t>
        <w:softHyphen/>
        <w:t>цу к физической жизни, но он уже лишен возможности соприкоснуться с физическим планом, ибо потерял свой проводник — физическое тело. Отсюда в результате бунта энергии, требующей проявления, возникают страшные мучения — нет пищи, которая может утолить голод го</w:t>
        <w:softHyphen/>
        <w:t>лодного, и воды, которая может его напоить.</w:t>
      </w:r>
    </w:p>
    <w:p>
      <w:pPr>
        <w:pStyle w:val="Normal"/>
        <w:shd w:fill="FFFFFF" w:val="clear"/>
        <w:ind w:firstLine="567"/>
        <w:jc w:val="both"/>
        <w:rPr>
          <w:sz w:val="22"/>
          <w:szCs w:val="22"/>
        </w:rPr>
      </w:pPr>
      <w:r>
        <w:rPr>
          <w:color w:val="000000"/>
          <w:sz w:val="22"/>
          <w:szCs w:val="22"/>
        </w:rPr>
        <w:t>Самоубийца стремится завладеть чужим телом, через которое он мог бы обменять "земные" энергии на необ</w:t>
        <w:softHyphen/>
        <w:t>ходимые ему "небесные", и отсюда возникает обилие одер</w:t>
        <w:softHyphen/>
        <w:t>жимых.</w:t>
      </w:r>
    </w:p>
    <w:p>
      <w:pPr>
        <w:pStyle w:val="Normal"/>
        <w:shd w:fill="FFFFFF" w:val="clear"/>
        <w:ind w:firstLine="567"/>
        <w:jc w:val="both"/>
        <w:rPr>
          <w:sz w:val="22"/>
          <w:szCs w:val="22"/>
        </w:rPr>
      </w:pPr>
      <w:r>
        <w:rPr>
          <w:color w:val="000000"/>
          <w:sz w:val="22"/>
          <w:szCs w:val="22"/>
        </w:rPr>
        <w:t>Нет такого земного воображения, которое могло бы помочь представить весь ужас бытия самоубийцы "по ту сторону смерти". Самоубийство есть преступление против Закона Космоса. Восставший против мудрейшего закона, вне зависимости того, понимает он его или нет, уподоб</w:t>
        <w:softHyphen/>
        <w:t>ляется человеку, который хочет направить поезд в про</w:t>
        <w:softHyphen/>
        <w:t>тивоположном направлении и хватает поэтому рукой колесо паровоза. Кто виновник его безумия, обрекшего его на страдания оторванной руки?</w:t>
      </w:r>
    </w:p>
    <w:p>
      <w:pPr>
        <w:pStyle w:val="Normal"/>
        <w:shd w:fill="FFFFFF" w:val="clear"/>
        <w:ind w:firstLine="567"/>
        <w:jc w:val="both"/>
        <w:rPr>
          <w:sz w:val="22"/>
          <w:szCs w:val="22"/>
        </w:rPr>
      </w:pPr>
      <w:r>
        <w:rPr>
          <w:color w:val="000000"/>
          <w:sz w:val="22"/>
          <w:szCs w:val="22"/>
        </w:rPr>
        <w:t>Самоубийцы не понимают того, что те страдания, которые они терпят, изживают энергии, накопленные в результате прошлых ошибок, и, избавляясь от жизни до окончания трансмутации, они лишаются возможности из</w:t>
        <w:softHyphen/>
        <w:t>бавиться от страданий в кратчайший срок и принимают их бешенство в более трудных условиях, в течение очень продолжительного времени.</w:t>
      </w:r>
    </w:p>
    <w:p>
      <w:pPr>
        <w:pStyle w:val="Normal"/>
        <w:shd w:fill="FFFFFF" w:val="clear"/>
        <w:ind w:firstLine="567"/>
        <w:jc w:val="both"/>
        <w:rPr>
          <w:sz w:val="22"/>
          <w:szCs w:val="22"/>
        </w:rPr>
      </w:pPr>
      <w:r>
        <w:rPr>
          <w:color w:val="000000"/>
          <w:sz w:val="22"/>
          <w:szCs w:val="22"/>
        </w:rPr>
        <w:t>Возьмем пример: насколько легко пережить приступ неудовлетворенной страсти, ведь на это уйдет ну месяц, ну год, а тут предстоит перспектива длительных—дли</w:t>
        <w:softHyphen/>
        <w:t>тельных мучений.</w:t>
      </w:r>
    </w:p>
    <w:p>
      <w:pPr>
        <w:pStyle w:val="Normal"/>
        <w:shd w:fill="FFFFFF" w:val="clear"/>
        <w:ind w:firstLine="567"/>
        <w:jc w:val="right"/>
        <w:rPr>
          <w:i/>
          <w:i/>
          <w:sz w:val="22"/>
          <w:szCs w:val="22"/>
        </w:rPr>
      </w:pPr>
      <w:r>
        <w:rPr>
          <w:i/>
          <w:color w:val="000000"/>
          <w:sz w:val="22"/>
          <w:szCs w:val="22"/>
        </w:rPr>
        <w:t>25 ноября 1937 г.</w:t>
      </w:r>
    </w:p>
    <w:p>
      <w:pPr>
        <w:pStyle w:val="Heading1"/>
        <w:ind w:firstLine="567"/>
        <w:rPr/>
      </w:pPr>
      <w:bookmarkStart w:id="45" w:name="__RefHeading___Toc47242245"/>
      <w:bookmarkEnd w:id="45"/>
      <w:r>
        <w:rPr/>
        <w:t>ТОРЖЕСТВЕННОСТЬ</w:t>
      </w:r>
    </w:p>
    <w:p>
      <w:pPr>
        <w:pStyle w:val="Normal"/>
        <w:shd w:fill="FFFFFF" w:val="clear"/>
        <w:ind w:firstLine="567"/>
        <w:jc w:val="right"/>
        <w:rPr>
          <w:i/>
          <w:i/>
          <w:color w:val="000000"/>
          <w:sz w:val="22"/>
          <w:szCs w:val="22"/>
        </w:rPr>
      </w:pPr>
      <w:r>
        <w:rPr>
          <w:i/>
          <w:color w:val="000000"/>
          <w:sz w:val="22"/>
          <w:szCs w:val="22"/>
        </w:rPr>
        <w:t xml:space="preserve">"Торжественность, как ключ от затвора". </w:t>
      </w:r>
    </w:p>
    <w:p>
      <w:pPr>
        <w:pStyle w:val="Normal"/>
        <w:shd w:fill="FFFFFF" w:val="clear"/>
        <w:ind w:firstLine="567"/>
        <w:jc w:val="right"/>
        <w:rPr>
          <w:i/>
          <w:i/>
          <w:sz w:val="22"/>
          <w:szCs w:val="22"/>
        </w:rPr>
      </w:pPr>
      <w:r>
        <w:rPr>
          <w:i/>
          <w:color w:val="000000"/>
          <w:sz w:val="22"/>
          <w:szCs w:val="22"/>
        </w:rPr>
        <w:t>(М.О., ч. 1, 10).</w:t>
      </w:r>
    </w:p>
    <w:p>
      <w:pPr>
        <w:pStyle w:val="Normal"/>
        <w:shd w:fill="FFFFFF" w:val="clear"/>
        <w:ind w:firstLine="567"/>
        <w:jc w:val="both"/>
        <w:rPr>
          <w:sz w:val="22"/>
          <w:szCs w:val="22"/>
        </w:rPr>
      </w:pPr>
      <w:r>
        <w:rPr>
          <w:color w:val="000000"/>
          <w:sz w:val="22"/>
          <w:szCs w:val="22"/>
        </w:rPr>
        <w:t>Торжественность всегда была непременным условием при начале наиболее важных дел, во время совершения наиболее важных актов в жизни людей. Очевидно, не случайно, неспроста это условие требовалось на протяже</w:t>
        <w:softHyphen/>
        <w:t>нии всей истории человечества. Участники истинно тор</w:t>
        <w:softHyphen/>
        <w:t>жественных заседаний и процессий, наверное, помнят, как на них находило какое-то особенное состояние, когда сущность совершаемого приобретала особенное значение. Это чувство, трудно выразимое словами, наполняло сер</w:t>
        <w:softHyphen/>
        <w:t>дца участников каким-то особым величием, когда все сто</w:t>
        <w:softHyphen/>
        <w:t>роннее и малое отходило на задний план. В этой торже</w:t>
        <w:softHyphen/>
        <w:t>ственности рождались лучшие решения и возникали импульсы для прекрасных подвигов и самоотверженных де</w:t>
        <w:softHyphen/>
        <w:t>яний. Даже лица участников преображались и трепет про</w:t>
        <w:softHyphen/>
        <w:t>бегал по телу.</w:t>
      </w:r>
    </w:p>
    <w:p>
      <w:pPr>
        <w:pStyle w:val="Normal"/>
        <w:shd w:fill="FFFFFF" w:val="clear"/>
        <w:ind w:firstLine="567"/>
        <w:jc w:val="both"/>
        <w:rPr>
          <w:sz w:val="22"/>
          <w:szCs w:val="22"/>
        </w:rPr>
      </w:pPr>
      <w:r>
        <w:rPr>
          <w:color w:val="000000"/>
          <w:sz w:val="22"/>
          <w:szCs w:val="22"/>
        </w:rPr>
        <w:t>И теперь, когда обращенное на служение самости все выродилось и приобрело уродливые формы, даже теперь не забывается торжественность во всех важных случаях как в семьях, так и в государствах.</w:t>
      </w:r>
    </w:p>
    <w:p>
      <w:pPr>
        <w:pStyle w:val="Normal"/>
        <w:shd w:fill="FFFFFF" w:val="clear"/>
        <w:ind w:firstLine="567"/>
        <w:jc w:val="both"/>
        <w:rPr>
          <w:sz w:val="22"/>
          <w:szCs w:val="22"/>
        </w:rPr>
      </w:pPr>
      <w:r>
        <w:rPr>
          <w:color w:val="000000"/>
          <w:sz w:val="22"/>
          <w:szCs w:val="22"/>
        </w:rPr>
        <w:t>Не есть ли торжественность то условие, которое ста</w:t>
        <w:softHyphen/>
        <w:t>вит человечество в наибольшую близость с Иерархией Высших Сил, не есть ли она условие, наиболее созвучное всеначальной энергии, не есть ли это отличительное свой</w:t>
        <w:softHyphen/>
        <w:t>ство Огненного Мира?</w:t>
      </w:r>
    </w:p>
    <w:p>
      <w:pPr>
        <w:pStyle w:val="Normal"/>
        <w:shd w:fill="FFFFFF" w:val="clear"/>
        <w:ind w:firstLine="567"/>
        <w:jc w:val="both"/>
        <w:rPr>
          <w:sz w:val="22"/>
          <w:szCs w:val="22"/>
        </w:rPr>
      </w:pPr>
      <w:r>
        <w:rPr>
          <w:color w:val="000000"/>
          <w:sz w:val="22"/>
          <w:szCs w:val="22"/>
        </w:rPr>
        <w:t>Люди понимают, что даже для королевского приема надо выучить некоторые правила этикета, но поймут ли, если сказать, что торжественность царствует в Мире Огня, поймут ли, что без воспитания в себе этого качества не приблизиться к Чертогам Света.</w:t>
      </w:r>
    </w:p>
    <w:p>
      <w:pPr>
        <w:pStyle w:val="Normal"/>
        <w:shd w:fill="FFFFFF" w:val="clear"/>
        <w:ind w:firstLine="567"/>
        <w:jc w:val="both"/>
        <w:rPr>
          <w:sz w:val="22"/>
          <w:szCs w:val="22"/>
        </w:rPr>
      </w:pPr>
      <w:r>
        <w:rPr>
          <w:color w:val="000000"/>
          <w:sz w:val="22"/>
          <w:szCs w:val="22"/>
        </w:rPr>
        <w:t>"Для многих торжественность есть праздничное безделие, есть безответственное хождение и произнесение отживших слов. На самом деле торжественность есть воз</w:t>
        <w:softHyphen/>
        <w:t>вышенное приношение всех лучших чувств, есть напря</w:t>
        <w:softHyphen/>
        <w:t>жение всех превосходных энергий, прикосновение к сле</w:t>
        <w:softHyphen/>
        <w:t>дующим вратам".</w:t>
      </w:r>
    </w:p>
    <w:p>
      <w:pPr>
        <w:pStyle w:val="Normal"/>
        <w:shd w:fill="FFFFFF" w:val="clear"/>
        <w:ind w:firstLine="567"/>
        <w:jc w:val="both"/>
        <w:rPr>
          <w:sz w:val="22"/>
          <w:szCs w:val="22"/>
        </w:rPr>
      </w:pPr>
      <w:r>
        <w:rPr>
          <w:color w:val="000000"/>
          <w:sz w:val="22"/>
          <w:szCs w:val="22"/>
        </w:rPr>
        <w:t>"Не покой, не удовлетворение, не конец, но именно начало, именно решимость и шествие по пути Света".</w:t>
      </w:r>
    </w:p>
    <w:p>
      <w:pPr>
        <w:pStyle w:val="Normal"/>
        <w:shd w:fill="FFFFFF" w:val="clear"/>
        <w:ind w:firstLine="567"/>
        <w:jc w:val="both"/>
        <w:rPr>
          <w:sz w:val="22"/>
          <w:szCs w:val="22"/>
        </w:rPr>
      </w:pPr>
      <w:r>
        <w:rPr>
          <w:color w:val="000000"/>
          <w:sz w:val="22"/>
          <w:szCs w:val="22"/>
        </w:rPr>
        <w:t>"Не случайно твержу о торжественности: ведь это пища сердца".</w:t>
      </w:r>
    </w:p>
    <w:p>
      <w:pPr>
        <w:pStyle w:val="Normal"/>
        <w:shd w:fill="FFFFFF" w:val="clear"/>
        <w:ind w:firstLine="567"/>
        <w:jc w:val="both"/>
        <w:rPr>
          <w:sz w:val="22"/>
          <w:szCs w:val="22"/>
        </w:rPr>
      </w:pPr>
      <w:r>
        <w:rPr>
          <w:color w:val="000000"/>
          <w:sz w:val="22"/>
          <w:szCs w:val="22"/>
        </w:rPr>
        <w:t>Потому: "К мирам высшим поведет любовь торжест</w:t>
        <w:softHyphen/>
        <w:t>венная, прочие виды любви не найдут пути в Огненном Мире. Но торжественность, к которой пытаюсь приучить вас, ведет в самые пылающие волны достижений. Не про</w:t>
        <w:softHyphen/>
        <w:t>ста благодать, являющаяся среди торжественной предан</w:t>
        <w:softHyphen/>
        <w:t>ности, но прекрасен доспех торжественности".</w:t>
      </w:r>
    </w:p>
    <w:p>
      <w:pPr>
        <w:pStyle w:val="Normal"/>
        <w:shd w:fill="FFFFFF" w:val="clear"/>
        <w:ind w:firstLine="567"/>
        <w:jc w:val="both"/>
        <w:rPr>
          <w:sz w:val="22"/>
          <w:szCs w:val="22"/>
        </w:rPr>
      </w:pPr>
      <w:r>
        <w:rPr>
          <w:color w:val="000000"/>
          <w:sz w:val="22"/>
          <w:szCs w:val="22"/>
        </w:rPr>
        <w:t>"Среди тления и разрушения какая торжественность? Но для торжественного сознания разрушения не существует. Оно немедленно покрывается куполом воссоздания во всей прекрасной утонченности. Так отражение торже</w:t>
        <w:softHyphen/>
        <w:t>ственности недаром считается лучезарным". "Не осужде</w:t>
        <w:softHyphen/>
        <w:t>нием, не раздражением, но торжественностью мы гото</w:t>
        <w:softHyphen/>
        <w:t>вимся к великому шествию".</w:t>
      </w:r>
    </w:p>
    <w:p>
      <w:pPr>
        <w:pStyle w:val="Normal"/>
        <w:shd w:fill="FFFFFF" w:val="clear"/>
        <w:ind w:firstLine="567"/>
        <w:jc w:val="both"/>
        <w:rPr>
          <w:sz w:val="22"/>
          <w:szCs w:val="22"/>
        </w:rPr>
      </w:pPr>
      <w:r>
        <w:rPr>
          <w:color w:val="000000"/>
          <w:sz w:val="22"/>
          <w:szCs w:val="22"/>
        </w:rPr>
        <w:t>"Люди не понимают, что они представляют собой конденсатор и трансмутатор энергии. Так, при порче мно</w:t>
        <w:softHyphen/>
        <w:t>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 трутней".</w:t>
      </w:r>
    </w:p>
    <w:p>
      <w:pPr>
        <w:pStyle w:val="Normal"/>
        <w:shd w:fill="FFFFFF" w:val="clear"/>
        <w:ind w:firstLine="567"/>
        <w:jc w:val="both"/>
        <w:rPr>
          <w:sz w:val="22"/>
          <w:szCs w:val="22"/>
        </w:rPr>
      </w:pPr>
      <w:r>
        <w:rPr>
          <w:color w:val="000000"/>
          <w:sz w:val="22"/>
          <w:szCs w:val="22"/>
        </w:rPr>
        <w:t>"Перед сроками космическими могут быть нагнетения и даже болезненные ощущения, потому мы советуем тор</w:t>
        <w:softHyphen/>
        <w:t>жественность".</w:t>
      </w:r>
    </w:p>
    <w:p>
      <w:pPr>
        <w:pStyle w:val="Normal"/>
        <w:shd w:fill="FFFFFF" w:val="clear"/>
        <w:ind w:firstLine="567"/>
        <w:jc w:val="both"/>
        <w:rPr>
          <w:sz w:val="22"/>
          <w:szCs w:val="22"/>
        </w:rPr>
      </w:pPr>
      <w:r>
        <w:rPr>
          <w:color w:val="000000"/>
          <w:sz w:val="22"/>
          <w:szCs w:val="22"/>
        </w:rPr>
        <w:t>Она "собирает в себе и восторг, и восхождение, и защиту от зла, и обращение к Иерархии. Так спасительна торжественность".</w:t>
      </w:r>
    </w:p>
    <w:p>
      <w:pPr>
        <w:pStyle w:val="Normal"/>
        <w:shd w:fill="FFFFFF" w:val="clear"/>
        <w:ind w:firstLine="567"/>
        <w:jc w:val="both"/>
        <w:rPr>
          <w:sz w:val="22"/>
          <w:szCs w:val="22"/>
        </w:rPr>
      </w:pPr>
      <w:r>
        <w:rPr>
          <w:color w:val="000000"/>
          <w:sz w:val="22"/>
          <w:szCs w:val="22"/>
        </w:rPr>
        <w:t>"Утверждаю великое время, которое может соответ</w:t>
        <w:softHyphen/>
        <w:t>ствовать лишь торжественности".</w:t>
      </w:r>
    </w:p>
    <w:p>
      <w:pPr>
        <w:pStyle w:val="Normal"/>
        <w:shd w:fill="FFFFFF" w:val="clear"/>
        <w:ind w:firstLine="567"/>
        <w:jc w:val="both"/>
        <w:rPr>
          <w:sz w:val="22"/>
          <w:szCs w:val="22"/>
        </w:rPr>
      </w:pPr>
      <w:r>
        <w:rPr>
          <w:color w:val="000000"/>
          <w:sz w:val="22"/>
          <w:szCs w:val="22"/>
        </w:rPr>
        <w:t>"Мы требуем, чтобы хотя теперь это время было при</w:t>
        <w:softHyphen/>
        <w:t>знано особенным, иначе вместо блестящей победы можно ввергнуться в разорение. Мы ведем вас к победе, и никто не имеет права мешать нам. Сейчас темные силы будут действовать ничтожными мелочами; но именно на них легко закалить торжественность".</w:t>
      </w:r>
    </w:p>
    <w:p>
      <w:pPr>
        <w:pStyle w:val="Normal"/>
        <w:shd w:fill="FFFFFF" w:val="clear"/>
        <w:ind w:firstLine="567"/>
        <w:jc w:val="both"/>
        <w:rPr>
          <w:sz w:val="22"/>
          <w:szCs w:val="22"/>
        </w:rPr>
      </w:pPr>
      <w:r>
        <w:rPr>
          <w:color w:val="000000"/>
          <w:sz w:val="22"/>
          <w:szCs w:val="22"/>
        </w:rPr>
        <w:t>"Мы лишь начали стезю торжественности. Если уда</w:t>
        <w:softHyphen/>
        <w:t>стся ее продолжить — увидите чудеса".</w:t>
      </w:r>
    </w:p>
    <w:p>
      <w:pPr>
        <w:pStyle w:val="Normal"/>
        <w:shd w:fill="FFFFFF" w:val="clear"/>
        <w:ind w:firstLine="567"/>
        <w:jc w:val="both"/>
        <w:rPr>
          <w:sz w:val="22"/>
          <w:szCs w:val="22"/>
        </w:rPr>
      </w:pPr>
      <w:r>
        <w:rPr>
          <w:color w:val="000000"/>
          <w:sz w:val="22"/>
          <w:szCs w:val="22"/>
        </w:rPr>
        <w:t>"Вы должны преуспевать в усвоении торжественно</w:t>
        <w:softHyphen/>
        <w:t>сти. У вас должна создаться заботливость не оскорбить торжественность чем-то мелким, несоизмеримым".</w:t>
      </w:r>
    </w:p>
    <w:p>
      <w:pPr>
        <w:pStyle w:val="Normal"/>
        <w:shd w:fill="FFFFFF" w:val="clear"/>
        <w:ind w:firstLine="567"/>
        <w:jc w:val="both"/>
        <w:rPr>
          <w:sz w:val="22"/>
          <w:szCs w:val="22"/>
        </w:rPr>
      </w:pPr>
      <w:r>
        <w:rPr>
          <w:color w:val="000000"/>
          <w:sz w:val="22"/>
          <w:szCs w:val="22"/>
        </w:rPr>
        <w:t>Спасительна торжественность, но ее нужно воспри</w:t>
        <w:softHyphen/>
        <w:t>нять и удержать. Это чувство не допускает маленьких и ничтожных раздражений и разложений.</w:t>
      </w:r>
    </w:p>
    <w:p>
      <w:pPr>
        <w:pStyle w:val="Normal"/>
        <w:shd w:fill="FFFFFF" w:val="clear"/>
        <w:ind w:firstLine="567"/>
        <w:jc w:val="both"/>
        <w:rPr>
          <w:sz w:val="22"/>
          <w:szCs w:val="22"/>
        </w:rPr>
      </w:pPr>
      <w:r>
        <w:rPr>
          <w:color w:val="000000"/>
          <w:sz w:val="22"/>
          <w:szCs w:val="22"/>
        </w:rPr>
        <w:t>Что особенно ценно помнить, зная о приемах темных:</w:t>
      </w:r>
    </w:p>
    <w:p>
      <w:pPr>
        <w:pStyle w:val="Normal"/>
        <w:shd w:fill="FFFFFF" w:val="clear"/>
        <w:ind w:firstLine="567"/>
        <w:jc w:val="both"/>
        <w:rPr>
          <w:sz w:val="22"/>
          <w:szCs w:val="22"/>
        </w:rPr>
      </w:pPr>
      <w:r>
        <w:rPr>
          <w:color w:val="000000"/>
          <w:sz w:val="22"/>
          <w:szCs w:val="22"/>
        </w:rPr>
        <w:t>"Удесятерите торжественность. Умножьте ее, как ум</w:t>
        <w:softHyphen/>
        <w:t>ножают лампады молитву".</w:t>
      </w:r>
    </w:p>
    <w:p>
      <w:pPr>
        <w:pStyle w:val="Normal"/>
        <w:shd w:fill="FFFFFF" w:val="clear"/>
        <w:ind w:firstLine="567"/>
        <w:jc w:val="both"/>
        <w:rPr>
          <w:sz w:val="22"/>
          <w:szCs w:val="22"/>
        </w:rPr>
      </w:pPr>
      <w:r>
        <w:rPr>
          <w:color w:val="000000"/>
          <w:sz w:val="22"/>
          <w:szCs w:val="22"/>
        </w:rPr>
        <w:t>Ибо: "Поверх всех сердечных достижений светит тор</w:t>
        <w:softHyphen/>
        <w:t>жественность".</w:t>
      </w:r>
    </w:p>
    <w:p>
      <w:pPr>
        <w:pStyle w:val="Normal"/>
        <w:shd w:fill="FFFFFF" w:val="clear"/>
        <w:ind w:firstLine="567"/>
        <w:jc w:val="both"/>
        <w:rPr>
          <w:sz w:val="22"/>
          <w:szCs w:val="22"/>
        </w:rPr>
      </w:pPr>
      <w:r>
        <w:rPr>
          <w:color w:val="000000"/>
          <w:sz w:val="22"/>
          <w:szCs w:val="22"/>
        </w:rPr>
        <w:t>"Потому не только советуйте торжественность, но требуйте ее как спасение".</w:t>
      </w:r>
    </w:p>
    <w:p>
      <w:pPr>
        <w:pStyle w:val="Normal"/>
        <w:shd w:fill="FFFFFF" w:val="clear"/>
        <w:ind w:firstLine="567"/>
        <w:jc w:val="right"/>
        <w:rPr>
          <w:i/>
          <w:i/>
          <w:sz w:val="22"/>
          <w:szCs w:val="22"/>
        </w:rPr>
      </w:pPr>
      <w:r>
        <w:rPr>
          <w:i/>
          <w:color w:val="000000"/>
          <w:sz w:val="22"/>
          <w:szCs w:val="22"/>
        </w:rPr>
        <w:t>7 марта 1938 г.</w:t>
      </w:r>
    </w:p>
    <w:p>
      <w:pPr>
        <w:pStyle w:val="Heading1"/>
        <w:ind w:firstLine="567"/>
        <w:rPr/>
      </w:pPr>
      <w:bookmarkStart w:id="46" w:name="__RefHeading___Toc47242246"/>
      <w:bookmarkEnd w:id="46"/>
      <w:r>
        <w:rPr/>
        <w:t>ДВИГАТЕЛИ</w:t>
      </w:r>
    </w:p>
    <w:p>
      <w:pPr>
        <w:pStyle w:val="Normal"/>
        <w:shd w:fill="FFFFFF" w:val="clear"/>
        <w:ind w:firstLine="567"/>
        <w:jc w:val="both"/>
        <w:rPr>
          <w:sz w:val="22"/>
          <w:szCs w:val="22"/>
        </w:rPr>
      </w:pPr>
      <w:r>
        <w:rPr>
          <w:color w:val="000000"/>
          <w:sz w:val="22"/>
          <w:szCs w:val="22"/>
        </w:rPr>
        <w:t>Две силы продвигают нас к достижению цели: влече</w:t>
        <w:softHyphen/>
        <w:t>ние, основанное на любви-желании, и необходимость.</w:t>
      </w:r>
    </w:p>
    <w:p>
      <w:pPr>
        <w:pStyle w:val="Normal"/>
        <w:shd w:fill="FFFFFF" w:val="clear"/>
        <w:ind w:firstLine="567"/>
        <w:jc w:val="both"/>
        <w:rPr>
          <w:sz w:val="22"/>
          <w:szCs w:val="22"/>
        </w:rPr>
      </w:pPr>
      <w:r>
        <w:rPr>
          <w:color w:val="000000"/>
          <w:sz w:val="22"/>
          <w:szCs w:val="22"/>
        </w:rPr>
        <w:t>Не только руководителю полезно разобраться в этих рычагах движения на Высоты, но и каждому, сознательно восходящему, будет не лишним так же основательно изу</w:t>
        <w:softHyphen/>
        <w:t>чить процесс нарастания и уменьшения этих сил.</w:t>
      </w:r>
    </w:p>
    <w:p>
      <w:pPr>
        <w:pStyle w:val="Normal"/>
        <w:shd w:fill="FFFFFF" w:val="clear"/>
        <w:ind w:firstLine="567"/>
        <w:jc w:val="both"/>
        <w:rPr>
          <w:sz w:val="22"/>
          <w:szCs w:val="22"/>
        </w:rPr>
      </w:pPr>
      <w:r>
        <w:rPr>
          <w:color w:val="000000"/>
          <w:sz w:val="22"/>
          <w:szCs w:val="22"/>
        </w:rPr>
        <w:t>Влечение порождается красотою цели, красота пре</w:t>
        <w:softHyphen/>
        <w:t>красного поднимает завесу по мере познания ее. Конечно, необходимо соответствие сознания. Лишь то, что красиво для данного человека, повлечет его к себе. Поэтому, по</w:t>
        <w:softHyphen/>
        <w:t>ощряя устремление к Высшему Миру, необходимо открыть человеку ту часть его, стремление к которой уже заложено в глубине сердца. Так пережившему остро несправедли</w:t>
        <w:softHyphen/>
        <w:t>вость можно указать, что Высший Мир содержит в себе абсолютную справедливость. Эту небесную справедли</w:t>
        <w:softHyphen/>
        <w:t>вость можно нарисовать во всей ее красоте, и возжаждав</w:t>
        <w:softHyphen/>
        <w:t>шее сердце немедленно откликнется на зов влаги, в ко</w:t>
        <w:softHyphen/>
        <w:t>торой оно нуждается. Людям, стремящимся к подвигу, можно сказать, что высший подвиг живет в том мире, в котором живет вообще все высшее и прекрасное. Ведь каждый человек в глубине души мечтает о чем-то высшем. Быть может, эти мечтания еще не оформились, быть может, они еще не ясны самому мечтателю, но его всегда</w:t>
      </w:r>
      <w:r>
        <w:rPr>
          <w:sz w:val="22"/>
          <w:szCs w:val="22"/>
        </w:rPr>
        <w:t xml:space="preserve"> </w:t>
      </w:r>
      <w:r>
        <w:rPr>
          <w:color w:val="000000"/>
          <w:sz w:val="22"/>
          <w:szCs w:val="22"/>
        </w:rPr>
        <w:t>можно заинтересовать, указав на возможность осуще</w:t>
        <w:softHyphen/>
        <w:t>ствления его самых смелых мечтаний. Только очень неопытные полагают, что стремление к чему-то можно насадить извне. Можно только разбудить это стрем</w:t>
        <w:softHyphen/>
        <w:t>ление, извлечь его из глубин сознания на поверхность, вырастить его, разжечь, да и то только в том случае, если пробил срок его пробуждения. Вот почему бес</w:t>
        <w:softHyphen/>
        <w:t>полезно повторять зов там, где на него не ответили немедленно. Лишь переждав значительный промежу</w:t>
        <w:softHyphen/>
        <w:t>ток времени можно повторить зов.</w:t>
      </w:r>
    </w:p>
    <w:p>
      <w:pPr>
        <w:pStyle w:val="Normal"/>
        <w:shd w:fill="FFFFFF" w:val="clear"/>
        <w:ind w:firstLine="567"/>
        <w:jc w:val="both"/>
        <w:rPr>
          <w:sz w:val="22"/>
          <w:szCs w:val="22"/>
        </w:rPr>
      </w:pPr>
      <w:r>
        <w:rPr>
          <w:color w:val="000000"/>
          <w:sz w:val="22"/>
          <w:szCs w:val="22"/>
        </w:rPr>
        <w:t>Если любовь-желание покоятся в сердце, то никакие силы не могут подавить их, ибо все препятствия лишь разжигают и увеличивают эти силы. Так, с одной сто</w:t>
        <w:softHyphen/>
        <w:t>роны влечение красоты, а с другой — силы сопротивле</w:t>
        <w:softHyphen/>
        <w:t>ния растят устремление. Лишь любовь и желание, ко</w:t>
        <w:softHyphen/>
        <w:t>торые покоились в рассудке и еще недостаточно окреп</w:t>
        <w:softHyphen/>
        <w:t>ли, без особого труда подавляются препятствиями. Здесь есть аналогия с физическим огнем: если легкий ветерок легко задует пламя спички, то никакой ветер уже не загасит костер. С ростом сознания растет представление о прекрасном, а, следовательно, и увеличивается сила влечения к нему и отвращение к безобразию. Сознание растет знанием, расширение знания-опыта усиливает</w:t>
      </w:r>
      <w:r>
        <w:rPr>
          <w:sz w:val="22"/>
          <w:szCs w:val="22"/>
        </w:rPr>
        <w:t xml:space="preserve"> </w:t>
      </w:r>
      <w:r>
        <w:rPr>
          <w:color w:val="000000"/>
          <w:sz w:val="22"/>
          <w:szCs w:val="22"/>
        </w:rPr>
        <w:t>устремление.</w:t>
      </w:r>
    </w:p>
    <w:p>
      <w:pPr>
        <w:pStyle w:val="Normal"/>
        <w:shd w:fill="FFFFFF" w:val="clear"/>
        <w:ind w:firstLine="567"/>
        <w:jc w:val="both"/>
        <w:rPr>
          <w:sz w:val="22"/>
          <w:szCs w:val="22"/>
        </w:rPr>
      </w:pPr>
      <w:r>
        <w:rPr>
          <w:color w:val="000000"/>
          <w:sz w:val="22"/>
          <w:szCs w:val="22"/>
        </w:rPr>
        <w:t>Другой двигатель — необходимость — вызывается стечением внешним обстоятельств жизни. Если вода будет наступать, то люди будут вынуждены подниматься в гору, — так состоится восхождение путем необходимости. Ко</w:t>
        <w:softHyphen/>
        <w:t>нечно, худшим видом необходимости будет принуждение. Этим элементом пользуются, главным образом, темные, что указывает на их близорукость, с одной стороны, и на наличие страха у притесняемых, с другой стороны. Ибо необходимость повиноваться принуждениям, в сущности говоря, не есть необходимость там, где отсутствует страх последствий неповиновения. Кроме того, принуждение —</w:t>
      </w:r>
      <w:r>
        <w:rPr>
          <w:sz w:val="22"/>
          <w:szCs w:val="22"/>
        </w:rPr>
        <w:t xml:space="preserve"> </w:t>
      </w:r>
      <w:r>
        <w:rPr>
          <w:color w:val="000000"/>
          <w:sz w:val="22"/>
          <w:szCs w:val="22"/>
        </w:rPr>
        <w:t>внешне, оно только потенцирует силы внутренние, и свет</w:t>
        <w:softHyphen/>
        <w:t>лыми может быть использовано лишь как крайнее сред</w:t>
        <w:softHyphen/>
        <w:t>ство, когда надо охранить общее благо.</w:t>
      </w:r>
    </w:p>
    <w:p>
      <w:pPr>
        <w:pStyle w:val="Normal"/>
        <w:shd w:fill="FFFFFF" w:val="clear"/>
        <w:ind w:firstLine="567"/>
        <w:jc w:val="both"/>
        <w:rPr>
          <w:sz w:val="22"/>
          <w:szCs w:val="22"/>
        </w:rPr>
      </w:pPr>
      <w:r>
        <w:rPr>
          <w:color w:val="000000"/>
          <w:sz w:val="22"/>
          <w:szCs w:val="22"/>
        </w:rPr>
        <w:t>Так лучшим двигателем будет — любовь.</w:t>
      </w:r>
    </w:p>
    <w:p>
      <w:pPr>
        <w:pStyle w:val="Normal"/>
        <w:shd w:fill="FFFFFF" w:val="clear"/>
        <w:ind w:firstLine="567"/>
        <w:jc w:val="right"/>
        <w:rPr>
          <w:i/>
          <w:i/>
          <w:sz w:val="22"/>
          <w:szCs w:val="22"/>
        </w:rPr>
      </w:pPr>
      <w:r>
        <w:rPr>
          <w:i/>
          <w:color w:val="000000"/>
          <w:sz w:val="22"/>
          <w:szCs w:val="22"/>
        </w:rPr>
        <w:t>31 октября 1940 г.</w:t>
      </w:r>
    </w:p>
    <w:p>
      <w:pPr>
        <w:pStyle w:val="Heading1"/>
        <w:ind w:firstLine="567"/>
        <w:rPr/>
      </w:pPr>
      <w:bookmarkStart w:id="47" w:name="__RefHeading___Toc47242247"/>
      <w:bookmarkEnd w:id="47"/>
      <w:r>
        <w:rPr/>
        <w:t>ЗАПИСИ</w:t>
      </w:r>
    </w:p>
    <w:p>
      <w:pPr>
        <w:pStyle w:val="Normal"/>
        <w:shd w:fill="FFFFFF" w:val="clear"/>
        <w:ind w:firstLine="567"/>
        <w:jc w:val="right"/>
        <w:rPr>
          <w:i/>
          <w:i/>
          <w:sz w:val="22"/>
          <w:szCs w:val="22"/>
        </w:rPr>
      </w:pPr>
      <w:r>
        <w:rPr>
          <w:i/>
          <w:color w:val="000000"/>
          <w:sz w:val="22"/>
          <w:szCs w:val="22"/>
        </w:rPr>
        <w:t>"Записи имеют огромное значение".</w:t>
      </w:r>
    </w:p>
    <w:p>
      <w:pPr>
        <w:pStyle w:val="Normal"/>
        <w:shd w:fill="FFFFFF" w:val="clear"/>
        <w:ind w:firstLine="567"/>
        <w:jc w:val="right"/>
        <w:rPr>
          <w:i/>
          <w:i/>
          <w:sz w:val="22"/>
          <w:szCs w:val="22"/>
        </w:rPr>
      </w:pPr>
      <w:r>
        <w:rPr>
          <w:i/>
          <w:color w:val="000000"/>
          <w:sz w:val="22"/>
          <w:szCs w:val="22"/>
        </w:rPr>
        <w:t>(Аум, 314)</w:t>
      </w:r>
    </w:p>
    <w:p>
      <w:pPr>
        <w:pStyle w:val="Normal"/>
        <w:shd w:fill="FFFFFF" w:val="clear"/>
        <w:ind w:firstLine="567"/>
        <w:jc w:val="both"/>
        <w:rPr>
          <w:sz w:val="22"/>
          <w:szCs w:val="22"/>
        </w:rPr>
      </w:pPr>
      <w:r>
        <w:rPr>
          <w:color w:val="000000"/>
          <w:sz w:val="22"/>
          <w:szCs w:val="22"/>
        </w:rPr>
        <w:t>"Беспредельность" говорит, что каждая ступень эво</w:t>
        <w:softHyphen/>
        <w:t>люции имеет свою энергию, и психическая энергия есть та энергия, которая поднимет человечество на величай</w:t>
        <w:softHyphen/>
        <w:t>шую ступень в истории Земли. Невозможно себе предста</w:t>
        <w:softHyphen/>
        <w:t>вить те возможности, которые даст человечеству психи</w:t>
        <w:softHyphen/>
        <w:t>ческая энергия, если даже неограниченное и грозное по</w:t>
        <w:softHyphen/>
        <w:t>нятие Беспредельности будет утверждено. Страшный Суд, возвещенный Заветами, есть приход психической энергии, ибо, непринятая, она будет пламенем пожирающим, но принятая сознанием — окрылит, откроет спавшие центры для полета в запланетную даль. Так в овладении огненной энергией сложится все будущее и решится участь Земли. И если это так, то как же должны стремиться мы к осознанию ее, помня, как ценно время, помня, что "осоз</w:t>
        <w:softHyphen/>
        <w:t>нание есть уже почти овладение". "Но прежде осознания — говорит Учение — нужно научиться внимательности". "Поэтому — говорится дальше — очень полезны ЕЖЕ</w:t>
        <w:softHyphen/>
        <w:t>ДНЕВНЫЕ записи". Даже спящая внимательность про</w:t>
        <w:softHyphen/>
        <w:t>буждается ежедневными наблюдениями.</w:t>
      </w:r>
    </w:p>
    <w:p>
      <w:pPr>
        <w:pStyle w:val="Normal"/>
        <w:shd w:fill="FFFFFF" w:val="clear"/>
        <w:ind w:firstLine="567"/>
        <w:jc w:val="both"/>
        <w:rPr>
          <w:sz w:val="22"/>
          <w:szCs w:val="22"/>
        </w:rPr>
      </w:pPr>
      <w:r>
        <w:rPr>
          <w:color w:val="000000"/>
          <w:sz w:val="22"/>
          <w:szCs w:val="22"/>
        </w:rPr>
        <w:t>"Записывайте все особенные случаи. Только запись сохранит многие замечательные явления, они иначе тонут в сумерках безразличия... не стыдитесь записывать хотя бы кратко, что вам кажется особенным. Не взвеши</w:t>
        <w:softHyphen/>
        <w:t>вайте, мало или велико, но считайте по необычности...". Многие скажут, что необычайное случается слишком ре</w:t>
        <w:softHyphen/>
        <w:t>дко, что же будем записывать каждый день? Но Учение</w:t>
      </w:r>
      <w:r>
        <w:rPr>
          <w:sz w:val="22"/>
          <w:szCs w:val="22"/>
        </w:rPr>
        <w:t xml:space="preserve"> </w:t>
      </w:r>
      <w:r>
        <w:rPr>
          <w:color w:val="000000"/>
          <w:sz w:val="22"/>
          <w:szCs w:val="22"/>
        </w:rPr>
        <w:t>отвечает:</w:t>
      </w:r>
    </w:p>
    <w:p>
      <w:pPr>
        <w:pStyle w:val="Normal"/>
        <w:shd w:fill="FFFFFF" w:val="clear"/>
        <w:ind w:firstLine="567"/>
        <w:jc w:val="both"/>
        <w:rPr>
          <w:sz w:val="22"/>
          <w:szCs w:val="22"/>
        </w:rPr>
      </w:pPr>
      <w:r>
        <w:rPr>
          <w:color w:val="000000"/>
          <w:sz w:val="22"/>
          <w:szCs w:val="22"/>
        </w:rPr>
        <w:t>"Каждый день нечто необычайное происходит.  Не нужно считать, что имеют значение лишь какие-то по</w:t>
        <w:softHyphen/>
        <w:t>трясающие явления, иногда уловление мысли или нахож</w:t>
        <w:softHyphen/>
        <w:t>дение нужных страниц может дать очень показательный пример работы психической энергии". "Ужас в том, что лучшие проявления энергии не вызывают внимания. Мож</w:t>
        <w:softHyphen/>
        <w:t>но припомнить, когда люди видели и слышали очень за</w:t>
        <w:softHyphen/>
        <w:t>мечательное, но закопали среди отбросов". "... известно, что открыть закрывшийся сосуд можно, или разбив его, или найдя тончайший ритм. Так и в прочих проявлениях... нужно привыкать не ждать явлений со слоновой поступью, но знать лет бабочки". Многие мечтают об огненных ви</w:t>
        <w:softHyphen/>
        <w:t>дениях, тогда как от появления намека на призрак слабое сердце уже готово расколоться. Конечно, большие явления могут открыть сосуд возможностей, но это будет слишком рисковано для жизни, и большинству остается вспомнить тончайший ритм.</w:t>
      </w:r>
    </w:p>
    <w:p>
      <w:pPr>
        <w:pStyle w:val="Normal"/>
        <w:shd w:fill="FFFFFF" w:val="clear"/>
        <w:ind w:firstLine="567"/>
        <w:jc w:val="both"/>
        <w:rPr>
          <w:sz w:val="22"/>
          <w:szCs w:val="22"/>
        </w:rPr>
      </w:pPr>
      <w:r>
        <w:rPr>
          <w:color w:val="000000"/>
          <w:sz w:val="22"/>
          <w:szCs w:val="22"/>
        </w:rPr>
        <w:t>Но Владыка говорит: "Почему настаиваю, чтобы за</w:t>
        <w:softHyphen/>
        <w:t>писи велись ежедневно? Чтобы ритм не нарушался"; так, сопоставляя две приведенных цитаты, мы открываем глу</w:t>
        <w:softHyphen/>
        <w:t>бокий смысл ежедневных записей. Но кто-то все-таки будет упрямствовать, самоуничижаясь. Приведем ему сле</w:t>
        <w:softHyphen/>
        <w:t>дующие слова Учения, уже отрезающие всякое отступле</w:t>
        <w:softHyphen/>
        <w:t>ние: "КАЖДЫЙ может наблюдать явления психической энергии в ЛЮБОМ месте и в ЛЮБОЕ время. Нужно сосредоточить внимание и хотя бы кратко отмечать заме</w:t>
        <w:softHyphen/>
        <w:t>ченное проявление. Наверное, среди таких заметок будут и ненужные, но этим не следует смущаться".</w:t>
      </w:r>
    </w:p>
    <w:p>
      <w:pPr>
        <w:pStyle w:val="Normal"/>
        <w:shd w:fill="FFFFFF" w:val="clear"/>
        <w:ind w:firstLine="567"/>
        <w:jc w:val="both"/>
        <w:rPr>
          <w:sz w:val="22"/>
          <w:szCs w:val="22"/>
        </w:rPr>
      </w:pPr>
      <w:r>
        <w:rPr>
          <w:color w:val="000000"/>
          <w:sz w:val="22"/>
          <w:szCs w:val="22"/>
        </w:rPr>
        <w:t>"Записи, — говорит Владыка, — имеют огромное зна</w:t>
        <w:softHyphen/>
        <w:t>чение, ибо проявления психической энергии необычайно быстро забываются".</w:t>
      </w:r>
    </w:p>
    <w:p>
      <w:pPr>
        <w:pStyle w:val="Normal"/>
        <w:shd w:fill="FFFFFF" w:val="clear"/>
        <w:ind w:firstLine="567"/>
        <w:jc w:val="both"/>
        <w:rPr>
          <w:sz w:val="22"/>
          <w:szCs w:val="22"/>
        </w:rPr>
      </w:pPr>
      <w:r>
        <w:rPr>
          <w:color w:val="000000"/>
          <w:sz w:val="22"/>
          <w:szCs w:val="22"/>
        </w:rPr>
        <w:t>Исследуя Учение и указания с Гор, мы можем прийти к выводу о необходимости разбить записи на девять основ</w:t>
        <w:softHyphen/>
        <w:t>ных групп, ибо это может помочь углублению наблюдений, с одной стороны, и даст новоначинающим ясное представление о том, что может быть занесено в книгу записей с наибольшей пользой. Эти девять групп следующие:</w:t>
      </w:r>
    </w:p>
    <w:p>
      <w:pPr>
        <w:pStyle w:val="Normal"/>
        <w:shd w:fill="FFFFFF" w:val="clear"/>
        <w:ind w:firstLine="567"/>
        <w:jc w:val="both"/>
        <w:rPr>
          <w:sz w:val="22"/>
          <w:szCs w:val="22"/>
        </w:rPr>
      </w:pPr>
      <w:r>
        <w:rPr>
          <w:color w:val="000000"/>
          <w:sz w:val="22"/>
          <w:szCs w:val="22"/>
        </w:rPr>
        <w:t xml:space="preserve">1. </w:t>
      </w:r>
      <w:r>
        <w:rPr>
          <w:i/>
          <w:iCs/>
          <w:color w:val="000000"/>
          <w:sz w:val="22"/>
          <w:szCs w:val="22"/>
        </w:rPr>
        <w:t xml:space="preserve">Проявления чувствознания. </w:t>
      </w:r>
      <w:r>
        <w:rPr>
          <w:color w:val="000000"/>
          <w:sz w:val="22"/>
          <w:szCs w:val="22"/>
        </w:rPr>
        <w:t>Пример: сегодня, идя по улице, внезапно вспомнил Г., о котором, не видя его уже три года, совсем забыл. Не пройдя и двух квар</w:t>
        <w:softHyphen/>
        <w:t>талов, столкнулся лицом к лицу с г-ном Г., появившимся из-за угла. Или: отправляясь в деревню Н., чувствовал тоску и нежелание ехать, похожее на предчувствие. Приехав в Н., подвергся нападению засевшей в деревне засады и едва спас жизнь. Или: во время рукопожатия с новопредставленным г-ном Б. почувствовал скользкое отвращение; через три недели записано, что Б, оказался предателем. Или: слушая объяснения секретаря, смот</w:t>
        <w:softHyphen/>
        <w:t>рел ему в глаза и почувствовал, что он лжет. Проверил и обнаружил. Эти три дня чувствовал, что что-то надвигается, и, действительно, через три дня наступило тяжелое жизнен</w:t>
        <w:softHyphen/>
        <w:t>ное испытание. Можно много привести примеров, когда сердце, наполняясь психической энергией, уже не смуща</w:t>
        <w:softHyphen/>
        <w:t>ясь сроками, проникает в будущее своими излучениями и несет предвестие наступающего, когда сердце, не сму</w:t>
        <w:softHyphen/>
        <w:t>щаясь расстояниями и материальными преградами, свои</w:t>
        <w:softHyphen/>
        <w:t>ми излучениями соприкасаясь с сущностью людей, мест или кармического узла, телеграфирует, как верный раз</w:t>
        <w:softHyphen/>
        <w:t>ведчик. От таких случаев недалеко и до тех моментов, когда сердце, соприкасаясь с высшими сферами, принесет и высшее сверхзнание.</w:t>
      </w:r>
    </w:p>
    <w:p>
      <w:pPr>
        <w:pStyle w:val="Normal"/>
        <w:shd w:fill="FFFFFF" w:val="clear"/>
        <w:ind w:firstLine="567"/>
        <w:jc w:val="both"/>
        <w:rPr>
          <w:sz w:val="22"/>
          <w:szCs w:val="22"/>
        </w:rPr>
      </w:pPr>
      <w:r>
        <w:rPr>
          <w:color w:val="000000"/>
          <w:sz w:val="22"/>
          <w:szCs w:val="22"/>
        </w:rPr>
        <w:t xml:space="preserve">2. </w:t>
      </w:r>
      <w:r>
        <w:rPr>
          <w:i/>
          <w:iCs/>
          <w:color w:val="000000"/>
          <w:sz w:val="22"/>
          <w:szCs w:val="22"/>
        </w:rPr>
        <w:t xml:space="preserve">Проявление огня, </w:t>
      </w:r>
      <w:r>
        <w:rPr>
          <w:color w:val="000000"/>
          <w:sz w:val="22"/>
          <w:szCs w:val="22"/>
        </w:rPr>
        <w:t>когда мы видим, слышим, осязаем и т.д. огонь. Эти проявления Огненного Мира могут быть чрезвычайно разнообразны. В Учении упоминаются сле</w:t>
        <w:softHyphen/>
        <w:t>дующие: самозажженный и не жгучий огонь, звезды и искры цветные, вспышки пламени. При этом Учитель советует замечать, в каком состоянии находились ис</w:t>
        <w:softHyphen/>
        <w:t>пытавшие явление, какие были окружающие условия, при каких мыслях появляются, например, звезды, их окраска и величина. Эти наблюдения не будут носить только зри</w:t>
        <w:softHyphen/>
        <w:t>тельный характер, но, как говорит Владыка, даже искры "начнут скоро сливаться в пламя нового понимания ос</w:t>
        <w:softHyphen/>
        <w:t>нов", т.е. переродят мировоззрение и понимание основных истин. Также различные звучания могут быть очень зна</w:t>
        <w:softHyphen/>
        <w:t>чительны. Например, струна в воздухе, звон колокола без колокольни, различные шумы и звоны в глубине слухового аппарата без внешних причин. Будет важно отметить, когда и при каких условиях, которые могут быть чрезвы</w:t>
        <w:softHyphen/>
        <w:t>чайно индивидуальны, все упомянутое происходило. Ко</w:t>
        <w:softHyphen/>
        <w:t>нечно, не менее значительны и запахи, которые могут раскрыть сущность тонкого окружения. Можно иногда ощутить во рту вкус металла и т.д.</w:t>
      </w:r>
      <w:r>
        <w:rPr>
          <w:rStyle w:val="FootnoteCharacters"/>
          <w:rStyle w:val="FootnoteAnchor"/>
          <w:color w:val="000000"/>
          <w:sz w:val="22"/>
          <w:szCs w:val="22"/>
        </w:rPr>
        <w:footnoteReference w:customMarkFollows="1" w:id="3"/>
        <w:t>*</w:t>
      </w:r>
    </w:p>
    <w:p>
      <w:pPr>
        <w:pStyle w:val="Normal"/>
        <w:shd w:fill="FFFFFF" w:val="clear"/>
        <w:ind w:firstLine="567"/>
        <w:jc w:val="both"/>
        <w:rPr>
          <w:sz w:val="22"/>
          <w:szCs w:val="22"/>
        </w:rPr>
      </w:pPr>
      <w:r>
        <w:rPr>
          <w:color w:val="000000"/>
          <w:sz w:val="22"/>
          <w:szCs w:val="22"/>
        </w:rPr>
        <w:t xml:space="preserve">3. </w:t>
      </w:r>
      <w:r>
        <w:rPr>
          <w:i/>
          <w:iCs/>
          <w:color w:val="000000"/>
          <w:sz w:val="22"/>
          <w:szCs w:val="22"/>
        </w:rPr>
        <w:t xml:space="preserve">Проявления Тонкого Мира, </w:t>
      </w:r>
      <w:r>
        <w:rPr>
          <w:color w:val="000000"/>
          <w:sz w:val="22"/>
          <w:szCs w:val="22"/>
        </w:rPr>
        <w:t>сливающиеся с послед</w:t>
        <w:softHyphen/>
        <w:t>ними из приведенных явлений Огненного Мира, но весьма различные в зрительном отношении. Соприкосновение с жителями Тонкого Мира и многие другие "сверхъестест</w:t>
        <w:softHyphen/>
        <w:t>венные" явления, а также все, связанное с выходом, пол</w:t>
        <w:softHyphen/>
        <w:t>ным или частичным,  тонкого тела.  Но эта область не требует примеров, ибо проявления ее всегда производят резкое впечатление и вряд ли пройдут незамеченными, чего нельзя сказать про явления огня, где быстро находят подходящее объяснение и так же быстро забывают.</w:t>
      </w:r>
    </w:p>
    <w:p>
      <w:pPr>
        <w:pStyle w:val="Normal"/>
        <w:shd w:fill="FFFFFF" w:val="clear"/>
        <w:ind w:firstLine="567"/>
        <w:jc w:val="both"/>
        <w:rPr>
          <w:sz w:val="22"/>
          <w:szCs w:val="22"/>
        </w:rPr>
      </w:pPr>
      <w:r>
        <w:rPr>
          <w:color w:val="000000"/>
          <w:sz w:val="22"/>
          <w:szCs w:val="22"/>
        </w:rPr>
        <w:t xml:space="preserve">4.  </w:t>
      </w:r>
      <w:r>
        <w:rPr>
          <w:i/>
          <w:iCs/>
          <w:color w:val="000000"/>
          <w:sz w:val="22"/>
          <w:szCs w:val="22"/>
        </w:rPr>
        <w:t xml:space="preserve">Замечательные сны. </w:t>
      </w:r>
      <w:r>
        <w:rPr>
          <w:color w:val="000000"/>
          <w:sz w:val="22"/>
          <w:szCs w:val="22"/>
        </w:rPr>
        <w:t>Это целая обширная область записей, могущих приобрести исключительно важное значение, коль скоро осознано приобщение во время сна к Тонкому Миру. Во сне можно видеть прошлое и будущее.</w:t>
      </w:r>
      <w:r>
        <w:rPr>
          <w:sz w:val="22"/>
          <w:szCs w:val="22"/>
        </w:rPr>
        <w:t xml:space="preserve"> </w:t>
      </w:r>
      <w:r>
        <w:rPr>
          <w:color w:val="000000"/>
          <w:sz w:val="22"/>
          <w:szCs w:val="22"/>
        </w:rPr>
        <w:t>Во сне можно получать предупреждения и указания. Во сне можно участвовать в делах Тонкого Мира — сражаться и побеждать земных врагов и получать различное знание. Та же мерка — необычайность — подскажет, какой сон надо записать. Во сне возможно многое невозможное сей</w:t>
        <w:softHyphen/>
        <w:t>час на земле — даже с Иерархами возможно встретиться во сне, сохранив реальность ощущений.</w:t>
      </w:r>
    </w:p>
    <w:p>
      <w:pPr>
        <w:pStyle w:val="Normal"/>
        <w:shd w:fill="FFFFFF" w:val="clear"/>
        <w:ind w:firstLine="567"/>
        <w:jc w:val="both"/>
        <w:rPr>
          <w:sz w:val="22"/>
          <w:szCs w:val="22"/>
        </w:rPr>
      </w:pPr>
      <w:r>
        <w:rPr>
          <w:color w:val="000000"/>
          <w:sz w:val="22"/>
          <w:szCs w:val="22"/>
        </w:rPr>
        <w:t xml:space="preserve">5. </w:t>
      </w:r>
      <w:r>
        <w:rPr>
          <w:i/>
          <w:iCs/>
          <w:color w:val="000000"/>
          <w:sz w:val="22"/>
          <w:szCs w:val="22"/>
        </w:rPr>
        <w:t xml:space="preserve">Замечаемые знаки. </w:t>
      </w:r>
      <w:r>
        <w:rPr>
          <w:color w:val="000000"/>
          <w:sz w:val="22"/>
          <w:szCs w:val="22"/>
        </w:rPr>
        <w:t>"Каждому из позванных буду давать знаки, — говорит Владыка, — но надо принять их". Трудно заметить эти вехи, часто посылаемые для облегчения кармы. Они могут быть и во сне и в повседневной жизни. Они могут быть как случайное сочетание обстоятельств и как одно слово или одна буква. "Иногда — говорит Учение — вызывает удивление, почему знаки из Тонкого Мира так странны и нуждаются в размышлении и тол</w:t>
        <w:softHyphen/>
        <w:t>ковании. Причина этого — закон кармы. Именно раз</w:t>
        <w:softHyphen/>
        <w:t>мышление и толкование уже возбуждают самодеятель</w:t>
        <w:softHyphen/>
        <w:t>ность и таким образом облегчают и даже не зарождают карму... Высокие Существа и хотят намекнуть о многом, но рассеянность людей мешает дойти таким ценным сове</w:t>
        <w:softHyphen/>
        <w:t>там. Не только из Тонкого Мира, но и в земном сущест</w:t>
        <w:softHyphen/>
        <w:t>вовании применялись притчи как средство косвенного указания. Но история отмечает много случаев неприятия самых спешных советов"... Каждый из нас может посе</w:t>
        <w:softHyphen/>
        <w:t>товать на свою внимательность, прочтя следующие стро</w:t>
        <w:softHyphen/>
        <w:t>ки     "Озарения":  "Даю знаки каждый день..."  "Пусть сотрудники поймут, — читаем в Мире Огненном — что каждый знак имеет назначение..." "Можно привыкать, что каждая весть от Нас есть нечто нужное. Пусть это будет одно слово или одна буква, но если она послана, значит это нужно". Но, говорит Учение, "немногие по</w:t>
        <w:softHyphen/>
        <w:t>нимают значение бдительности, для остальных руковод</w:t>
        <w:softHyphen/>
        <w:t>ство требуется в резких и повторных наставлениях, ко</w:t>
        <w:softHyphen/>
        <w:t>торые не могут не затронуть кармы. Но только огненное сердце поймет скрытое значение тонких знаков", потому</w:t>
      </w:r>
      <w:r>
        <w:rPr>
          <w:sz w:val="22"/>
          <w:szCs w:val="22"/>
        </w:rPr>
        <w:t xml:space="preserve"> </w:t>
      </w:r>
      <w:r>
        <w:rPr>
          <w:color w:val="000000"/>
          <w:sz w:val="22"/>
          <w:szCs w:val="22"/>
        </w:rPr>
        <w:t>хватит о знаках, ежедневные записи помогут и тут, они помогут также не забыть предупреждение, но только воля и энергия, только удесятеренная зоркость помогут откло</w:t>
        <w:softHyphen/>
        <w:t>нить надвигающийся рок.</w:t>
      </w:r>
    </w:p>
    <w:p>
      <w:pPr>
        <w:pStyle w:val="Normal"/>
        <w:shd w:fill="FFFFFF" w:val="clear"/>
        <w:ind w:firstLine="567"/>
        <w:jc w:val="both"/>
        <w:rPr>
          <w:sz w:val="22"/>
          <w:szCs w:val="22"/>
        </w:rPr>
      </w:pPr>
      <w:r>
        <w:rPr>
          <w:color w:val="000000"/>
          <w:sz w:val="22"/>
          <w:szCs w:val="22"/>
        </w:rPr>
        <w:t xml:space="preserve">6.   </w:t>
      </w:r>
      <w:r>
        <w:rPr>
          <w:i/>
          <w:iCs/>
          <w:color w:val="000000"/>
          <w:sz w:val="22"/>
          <w:szCs w:val="22"/>
        </w:rPr>
        <w:t xml:space="preserve">Явления организма, </w:t>
      </w:r>
      <w:r>
        <w:rPr>
          <w:color w:val="000000"/>
          <w:sz w:val="22"/>
          <w:szCs w:val="22"/>
        </w:rPr>
        <w:t>связанные с пробуждением центров и космическими явлениями. Особенно замеча</w:t>
        <w:softHyphen/>
        <w:t>тельны эти записи бывают при сопоставлении с записями других. Различные боли и чувствования в один и тот же момент дадут яркое доказательство влияния космических токов на чуткие организмы. Различные боли могут пред</w:t>
        <w:softHyphen/>
        <w:t>шествовать космическим катастрофам, а также предше</w:t>
        <w:softHyphen/>
        <w:t>ствовать раскрытию центров, что будет очень важно для других в то время, когда начнется пробуждение центров у многих.</w:t>
      </w:r>
    </w:p>
    <w:p>
      <w:pPr>
        <w:pStyle w:val="Normal"/>
        <w:shd w:fill="FFFFFF" w:val="clear"/>
        <w:ind w:firstLine="567"/>
        <w:jc w:val="both"/>
        <w:rPr>
          <w:sz w:val="22"/>
          <w:szCs w:val="22"/>
        </w:rPr>
      </w:pPr>
      <w:r>
        <w:rPr>
          <w:color w:val="000000"/>
          <w:sz w:val="22"/>
          <w:szCs w:val="22"/>
        </w:rPr>
        <w:t xml:space="preserve">7.  </w:t>
      </w:r>
      <w:r>
        <w:rPr>
          <w:i/>
          <w:iCs/>
          <w:color w:val="000000"/>
          <w:sz w:val="22"/>
          <w:szCs w:val="22"/>
        </w:rPr>
        <w:t xml:space="preserve">Чувствования и пробуждения духа. </w:t>
      </w:r>
      <w:r>
        <w:rPr>
          <w:color w:val="000000"/>
          <w:sz w:val="22"/>
          <w:szCs w:val="22"/>
        </w:rPr>
        <w:t>Эти порывы бес</w:t>
        <w:softHyphen/>
        <w:t>причинной тоски или радости, припадки подавленности или сияющей легкости могут предшествовать тем земным событиям, выявление которых не замедлит последовать. Эти чувствования могут отразить и состояние Тонкого Мира и Земли. Эти чувствования духа Владыка называет очень важным показателем. Эти записи могут показать, насколько астрология или, вернее, астрохимия близки к нашей жизни и насколько близки мы к участию в жизни дальних миров.</w:t>
      </w:r>
    </w:p>
    <w:p>
      <w:pPr>
        <w:pStyle w:val="Normal"/>
        <w:shd w:fill="FFFFFF" w:val="clear"/>
        <w:ind w:firstLine="567"/>
        <w:jc w:val="both"/>
        <w:rPr>
          <w:sz w:val="22"/>
          <w:szCs w:val="22"/>
        </w:rPr>
      </w:pPr>
      <w:r>
        <w:rPr>
          <w:color w:val="000000"/>
          <w:sz w:val="22"/>
          <w:szCs w:val="22"/>
        </w:rPr>
        <w:t xml:space="preserve">8.  </w:t>
      </w:r>
      <w:r>
        <w:rPr>
          <w:i/>
          <w:iCs/>
          <w:color w:val="000000"/>
          <w:sz w:val="22"/>
          <w:szCs w:val="22"/>
        </w:rPr>
        <w:t xml:space="preserve">Мысли, носящие характер идей или откровений. </w:t>
      </w:r>
      <w:r>
        <w:rPr>
          <w:color w:val="000000"/>
          <w:sz w:val="22"/>
          <w:szCs w:val="22"/>
        </w:rPr>
        <w:t>Эти мысли,  как бы приходящие извне,  могут стать не только нашим сокровищем, но и сокровищем всего чело</w:t>
        <w:softHyphen/>
        <w:t>вечества, если мы утвердим себя смелыми приемниками. Сколько сокровищ скользит мимо предубежденных умов, привыкших к формам лишь дедушкиных туфель, но не</w:t>
        <w:softHyphen/>
        <w:t>вероятная мысль уже будет необычна.</w:t>
      </w:r>
    </w:p>
    <w:p>
      <w:pPr>
        <w:pStyle w:val="Normal"/>
        <w:shd w:fill="FFFFFF" w:val="clear"/>
        <w:ind w:firstLine="567"/>
        <w:jc w:val="both"/>
        <w:rPr>
          <w:sz w:val="22"/>
          <w:szCs w:val="22"/>
        </w:rPr>
      </w:pPr>
      <w:r>
        <w:rPr>
          <w:color w:val="000000"/>
          <w:sz w:val="22"/>
          <w:szCs w:val="22"/>
        </w:rPr>
        <w:t xml:space="preserve">9.   </w:t>
      </w:r>
      <w:r>
        <w:rPr>
          <w:i/>
          <w:iCs/>
          <w:color w:val="000000"/>
          <w:sz w:val="22"/>
          <w:szCs w:val="22"/>
        </w:rPr>
        <w:t xml:space="preserve">Утверждаемые и изживаемые качества. </w:t>
      </w:r>
      <w:r>
        <w:rPr>
          <w:color w:val="000000"/>
          <w:sz w:val="22"/>
          <w:szCs w:val="22"/>
        </w:rPr>
        <w:t>Каждый день, просыпаясь утром, мы записываем в дневник какое-нибудь качество, которое решаем не допускать или ут</w:t>
        <w:softHyphen/>
        <w:t>верждать в течение всего дня, например, раздражение,</w:t>
      </w:r>
      <w:r>
        <w:rPr>
          <w:sz w:val="22"/>
          <w:szCs w:val="22"/>
        </w:rPr>
        <w:t xml:space="preserve"> </w:t>
      </w:r>
      <w:r>
        <w:rPr>
          <w:color w:val="000000"/>
          <w:sz w:val="22"/>
          <w:szCs w:val="22"/>
        </w:rPr>
        <w:t>грубость, ложь, выдержанность, внимательность и т.д. Это очень поможет искоренению нежелательных привычек и заменит их новыми и полезными качествами. Для этого мы можем завести листок, разделенный пополам. Направо мы занесем наши положительные качества, налево — отрицательные. Различные поступки будут открывать нам наличие тех или иных качеств, не замечаемых прежде, и так мы будем обогащать наш листок — своеобразный аттестат сущности. Мы сможем прислушиваться к мнени</w:t>
        <w:softHyphen/>
        <w:t>ям других — ибо говорят, что со стороны виднее. Так мы можем ежедневными ударами выковывать из себя тех, кто действительно может назваться воином Владыки. Записи помогут и здесь.</w:t>
      </w:r>
    </w:p>
    <w:p>
      <w:pPr>
        <w:pStyle w:val="Normal"/>
        <w:shd w:fill="FFFFFF" w:val="clear"/>
        <w:ind w:firstLine="567"/>
        <w:jc w:val="both"/>
        <w:rPr>
          <w:sz w:val="22"/>
          <w:szCs w:val="22"/>
        </w:rPr>
      </w:pPr>
      <w:r>
        <w:rPr>
          <w:color w:val="000000"/>
          <w:sz w:val="22"/>
          <w:szCs w:val="22"/>
        </w:rPr>
        <w:t>Теперь остается только воскликнуть — когда же все это можно успеть? Но это только кажется, ибо записи не потребуют много времени, и если полчаса будут вырваны из суеты дня, то можно быть уверенным, что они окупятся во сто крат.</w:t>
      </w:r>
    </w:p>
    <w:p>
      <w:pPr>
        <w:pStyle w:val="Normal"/>
        <w:shd w:fill="FFFFFF" w:val="clear"/>
        <w:ind w:firstLine="567"/>
        <w:jc w:val="right"/>
        <w:rPr>
          <w:i/>
          <w:i/>
          <w:sz w:val="22"/>
          <w:szCs w:val="22"/>
        </w:rPr>
      </w:pPr>
      <w:r>
        <w:rPr>
          <w:i/>
          <w:color w:val="000000"/>
          <w:sz w:val="22"/>
          <w:szCs w:val="22"/>
        </w:rPr>
        <w:t>30 октября 1938 г.</w:t>
      </w:r>
    </w:p>
    <w:p>
      <w:pPr>
        <w:pStyle w:val="Heading1"/>
        <w:ind w:firstLine="567"/>
        <w:rPr/>
      </w:pPr>
      <w:bookmarkStart w:id="48" w:name="__RefHeading___Toc47242248"/>
      <w:bookmarkEnd w:id="48"/>
      <w:r>
        <w:rPr/>
        <w:t>ЕЩЕ О ЗАПИСЯХ</w:t>
      </w:r>
    </w:p>
    <w:p>
      <w:pPr>
        <w:pStyle w:val="Normal"/>
        <w:shd w:fill="FFFFFF" w:val="clear"/>
        <w:ind w:firstLine="567"/>
        <w:jc w:val="right"/>
        <w:rPr>
          <w:i/>
          <w:i/>
          <w:sz w:val="22"/>
          <w:szCs w:val="22"/>
        </w:rPr>
      </w:pPr>
      <w:r>
        <w:rPr>
          <w:i/>
          <w:color w:val="000000"/>
          <w:sz w:val="22"/>
          <w:szCs w:val="22"/>
        </w:rPr>
        <w:t>"...от первой искры до пространственного Огня".</w:t>
      </w:r>
    </w:p>
    <w:p>
      <w:pPr>
        <w:pStyle w:val="Normal"/>
        <w:shd w:fill="FFFFFF" w:val="clear"/>
        <w:ind w:firstLine="567"/>
        <w:jc w:val="both"/>
        <w:rPr>
          <w:sz w:val="22"/>
          <w:szCs w:val="22"/>
        </w:rPr>
      </w:pPr>
      <w:r>
        <w:rPr>
          <w:color w:val="000000"/>
          <w:sz w:val="22"/>
          <w:szCs w:val="22"/>
        </w:rPr>
        <w:t>Приближение и приобщение к стихии огня не может быть чрезмерно резким. Самое постепенное овладение будет наиболее отвечать усвоению этой опаснейшей и великой стихии. Между тем, среди стремящихся стезею огненной Йоги находится немало тех, кто, ожидая чудесных прояв</w:t>
        <w:softHyphen/>
        <w:t>лений огня, пропускает мимо многие замечательные и тон</w:t>
        <w:softHyphen/>
        <w:t>чайшие знаки. Бывает и так, что эти как бы мимолетные касания очень скоро и крепко забываются, в результате чего</w:t>
      </w:r>
      <w:r>
        <w:rPr>
          <w:sz w:val="22"/>
          <w:szCs w:val="22"/>
        </w:rPr>
        <w:t xml:space="preserve"> </w:t>
      </w:r>
      <w:r>
        <w:rPr>
          <w:color w:val="000000"/>
          <w:sz w:val="22"/>
          <w:szCs w:val="22"/>
        </w:rPr>
        <w:t>нечто действительно существовавшее перестает быть су</w:t>
        <w:softHyphen/>
        <w:t>ществующим в данный момент, тем самым затрудняя дальнейшее продвижение, ибо эти знаки огня бывают неповторяемы или, по крайней мере, не повторяются бес</w:t>
        <w:softHyphen/>
        <w:t>конечно там, где зоркость не утверждена. Бывает и так, что замеченным знаком намеренно пренебрегают как слишком "малым и незначительным". Как будто малая звездочка не будет таким же доказательством, как пламя величиной с кулак. Но бывает и так, что не вызывают внимания лучшие проявления огня. Учение говорит:</w:t>
      </w:r>
    </w:p>
    <w:p>
      <w:pPr>
        <w:pStyle w:val="Normal"/>
        <w:shd w:fill="FFFFFF" w:val="clear"/>
        <w:ind w:firstLine="567"/>
        <w:jc w:val="both"/>
        <w:rPr>
          <w:sz w:val="22"/>
          <w:szCs w:val="22"/>
        </w:rPr>
      </w:pPr>
      <w:r>
        <w:rPr>
          <w:color w:val="000000"/>
          <w:sz w:val="22"/>
          <w:szCs w:val="22"/>
        </w:rPr>
        <w:t>"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
        <w:shd w:fill="FFFFFF" w:val="clear"/>
        <w:ind w:firstLine="567"/>
        <w:jc w:val="both"/>
        <w:rPr>
          <w:sz w:val="22"/>
          <w:szCs w:val="22"/>
        </w:rPr>
      </w:pPr>
      <w:r>
        <w:rPr>
          <w:color w:val="000000"/>
          <w:sz w:val="22"/>
          <w:szCs w:val="22"/>
        </w:rPr>
        <w:t>"Когда он видит и ощущает самозажженный и не жгучий огонь, он решает — электричество. Когда он слы</w:t>
        <w:softHyphen/>
        <w:t>шит струну в воздухе и звон колокола без колокольни, он решает нечто смутное о звуковой волне."</w:t>
      </w:r>
    </w:p>
    <w:p>
      <w:pPr>
        <w:pStyle w:val="Normal"/>
        <w:shd w:fill="FFFFFF" w:val="clear"/>
        <w:ind w:firstLine="567"/>
        <w:jc w:val="both"/>
        <w:rPr>
          <w:sz w:val="22"/>
          <w:szCs w:val="22"/>
        </w:rPr>
      </w:pPr>
      <w:r>
        <w:rPr>
          <w:color w:val="000000"/>
          <w:sz w:val="22"/>
          <w:szCs w:val="22"/>
        </w:rPr>
        <w:t>"Когда он видит цветные звезды около себя, конечно, он собирается к окулисту. Когда он видит образование в пространстве, он думает о метеорной пыли. Когда он ПОЛУЧАЕТ ИЗ ПРОСТРАНСТВА ПРЕДМЕТЫ, он толь</w:t>
        <w:softHyphen/>
        <w:t>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w:t>
        <w:softHyphen/>
        <w:t>ких наблюдений слагается великий опыт."</w:t>
      </w:r>
    </w:p>
    <w:p>
      <w:pPr>
        <w:pStyle w:val="Normal"/>
        <w:shd w:fill="FFFFFF" w:val="clear"/>
        <w:ind w:firstLine="567"/>
        <w:jc w:val="both"/>
        <w:rPr>
          <w:sz w:val="22"/>
          <w:szCs w:val="22"/>
        </w:rPr>
      </w:pPr>
      <w:r>
        <w:rPr>
          <w:color w:val="000000"/>
          <w:sz w:val="22"/>
          <w:szCs w:val="22"/>
        </w:rPr>
        <w:t>"Заключение не должно быть подсказано приказом, но должно пройти каналы психической энергии. Будем при</w:t>
        <w:softHyphen/>
        <w:t>сматриваться". — Так заканчивает Вл. главу 378 "Агни Йоги".</w:t>
      </w:r>
    </w:p>
    <w:p>
      <w:pPr>
        <w:pStyle w:val="Normal"/>
        <w:shd w:fill="FFFFFF" w:val="clear"/>
        <w:ind w:firstLine="567"/>
        <w:jc w:val="both"/>
        <w:rPr>
          <w:sz w:val="22"/>
          <w:szCs w:val="22"/>
        </w:rPr>
      </w:pPr>
      <w:r>
        <w:rPr>
          <w:color w:val="000000"/>
          <w:sz w:val="22"/>
          <w:szCs w:val="22"/>
        </w:rPr>
        <w:t>Друзья, какое же заключение ждет Владыка от нашей чуткости?</w:t>
      </w:r>
    </w:p>
    <w:p>
      <w:pPr>
        <w:pStyle w:val="Normal"/>
        <w:shd w:fill="FFFFFF" w:val="clear"/>
        <w:ind w:firstLine="567"/>
        <w:jc w:val="both"/>
        <w:rPr>
          <w:sz w:val="22"/>
          <w:szCs w:val="22"/>
        </w:rPr>
      </w:pPr>
      <w:r>
        <w:rPr>
          <w:color w:val="000000"/>
          <w:sz w:val="22"/>
          <w:szCs w:val="22"/>
        </w:rPr>
        <w:t>О записях, о записях важных, необходимых, о записях самых простых говорят все книги Огненного Учения. То</w:t>
      </w:r>
      <w:r>
        <w:rPr>
          <w:sz w:val="22"/>
          <w:szCs w:val="22"/>
        </w:rPr>
        <w:t xml:space="preserve"> </w:t>
      </w:r>
      <w:r>
        <w:rPr>
          <w:color w:val="000000"/>
          <w:sz w:val="22"/>
          <w:szCs w:val="22"/>
        </w:rPr>
        <w:t>там, то тут мы читаем настойчивый совет — "записывайте, записывайте просто и коротко — кладите камни в фун</w:t>
        <w:softHyphen/>
        <w:t>дамент постройки, из которой вырастет незыблемое здание Будущего".</w:t>
      </w:r>
    </w:p>
    <w:p>
      <w:pPr>
        <w:pStyle w:val="Normal"/>
        <w:shd w:fill="FFFFFF" w:val="clear"/>
        <w:ind w:firstLine="567"/>
        <w:jc w:val="right"/>
        <w:rPr>
          <w:i/>
          <w:i/>
          <w:sz w:val="22"/>
          <w:szCs w:val="22"/>
        </w:rPr>
      </w:pPr>
      <w:r>
        <w:rPr>
          <w:i/>
          <w:color w:val="000000"/>
          <w:sz w:val="22"/>
          <w:szCs w:val="22"/>
        </w:rPr>
        <w:t>18 октября 1938 г.</w:t>
      </w:r>
    </w:p>
    <w:p>
      <w:pPr>
        <w:pStyle w:val="Heading1"/>
        <w:ind w:firstLine="567"/>
        <w:rPr/>
      </w:pPr>
      <w:bookmarkStart w:id="49" w:name="__RefHeading___Toc47242249"/>
      <w:bookmarkEnd w:id="49"/>
      <w:r>
        <w:rPr/>
        <w:t>БИТВА ШУМИТ</w:t>
      </w:r>
    </w:p>
    <w:p>
      <w:pPr>
        <w:pStyle w:val="Normal"/>
        <w:shd w:fill="FFFFFF" w:val="clear"/>
        <w:ind w:firstLine="567"/>
        <w:jc w:val="right"/>
        <w:rPr>
          <w:i/>
          <w:i/>
          <w:sz w:val="22"/>
          <w:szCs w:val="22"/>
        </w:rPr>
      </w:pPr>
      <w:r>
        <w:rPr>
          <w:i/>
          <w:color w:val="000000"/>
          <w:sz w:val="22"/>
          <w:szCs w:val="22"/>
        </w:rPr>
        <w:t>"Битва преобразится в нагнетание энергий".</w:t>
      </w:r>
    </w:p>
    <w:p>
      <w:pPr>
        <w:pStyle w:val="Normal"/>
        <w:shd w:fill="FFFFFF" w:val="clear"/>
        <w:ind w:firstLine="567"/>
        <w:jc w:val="right"/>
        <w:rPr>
          <w:i/>
          <w:i/>
          <w:sz w:val="22"/>
          <w:szCs w:val="22"/>
        </w:rPr>
      </w:pPr>
      <w:r>
        <w:rPr>
          <w:i/>
          <w:color w:val="000000"/>
          <w:sz w:val="22"/>
          <w:szCs w:val="22"/>
        </w:rPr>
        <w:t>(Иерархия)</w:t>
      </w:r>
    </w:p>
    <w:p>
      <w:pPr>
        <w:pStyle w:val="Normal"/>
        <w:shd w:fill="FFFFFF" w:val="clear"/>
        <w:ind w:firstLine="567"/>
        <w:jc w:val="both"/>
        <w:rPr>
          <w:sz w:val="22"/>
          <w:szCs w:val="22"/>
        </w:rPr>
      </w:pPr>
      <w:r>
        <w:rPr>
          <w:color w:val="000000"/>
          <w:sz w:val="22"/>
          <w:szCs w:val="22"/>
        </w:rPr>
        <w:t>Опять битва принимает угрожающий характер. Опять друзья, сбитые с прежних позиций, не хотят рассмотреть причины поражений, не хотят признать своих промахов, но предаются разлагающему унынию и обвиняют других в том, в чем они виноваты сами.</w:t>
      </w:r>
    </w:p>
    <w:p>
      <w:pPr>
        <w:pStyle w:val="Normal"/>
        <w:shd w:fill="FFFFFF" w:val="clear"/>
        <w:ind w:firstLine="567"/>
        <w:jc w:val="both"/>
        <w:rPr>
          <w:sz w:val="22"/>
          <w:szCs w:val="22"/>
        </w:rPr>
      </w:pPr>
      <w:r>
        <w:rPr>
          <w:color w:val="000000"/>
          <w:sz w:val="22"/>
          <w:szCs w:val="22"/>
        </w:rPr>
        <w:t>Конечно, если бы каждый из нас взглянул на свое положение со стороны, то картина разгрома представилась бы куда полнее и убедительнее, но беда в том, что самость мешает рассмотреть положение в истинном свете. Как редко мы сознаем, что находимся на краю пропасти и продолжаем неосмысленно махать руками там, где от ма</w:t>
        <w:softHyphen/>
        <w:t>лейшей неосторожности может зависеть наша дальнейшая судьба. Но все же в редких случаях возмутившаяся мысль может взметнуться вверх и обозреть сражение. В этих случаях можно понять, насколько недопустимо дальней</w:t>
        <w:softHyphen/>
        <w:t>шее отступление, и вспомнить слова Учителя:</w:t>
      </w:r>
    </w:p>
    <w:p>
      <w:pPr>
        <w:pStyle w:val="Normal"/>
        <w:shd w:fill="FFFFFF" w:val="clear"/>
        <w:ind w:firstLine="567"/>
        <w:jc w:val="both"/>
        <w:rPr>
          <w:sz w:val="22"/>
          <w:szCs w:val="22"/>
        </w:rPr>
      </w:pPr>
      <w:r>
        <w:rPr>
          <w:color w:val="000000"/>
          <w:sz w:val="22"/>
          <w:szCs w:val="22"/>
        </w:rPr>
        <w:t>"Непростительно уходить в низкое состояние, когда открываются отверстые очи. Попомним, каким трудом пробивается физическая оболочка, какие меры применяются, чтобы сдвинуть сознание после напряжения! Можно ли обращаться вспять?!" (Сердце, 76).</w:t>
      </w:r>
    </w:p>
    <w:p>
      <w:pPr>
        <w:pStyle w:val="Normal"/>
        <w:shd w:fill="FFFFFF" w:val="clear"/>
        <w:ind w:firstLine="567"/>
        <w:jc w:val="both"/>
        <w:rPr>
          <w:sz w:val="22"/>
          <w:szCs w:val="22"/>
        </w:rPr>
      </w:pPr>
      <w:r>
        <w:rPr>
          <w:color w:val="000000"/>
          <w:sz w:val="22"/>
          <w:szCs w:val="22"/>
        </w:rPr>
        <w:t>И когда понимание случившегося блеснет в затума</w:t>
        <w:softHyphen/>
        <w:t>ненном сознании, то каждый из нас уже твердо знает, что в основе всех наших неудач кроется причина лишь одна — ослабление связи с Иерархией. Если бы серебряная нить не была загрязнена, если бы не было предательского неверия и преступного малодушия, то разве возможным было бы отступление. Обычно друзья понимают, что ска</w:t>
        <w:softHyphen/>
        <w:t>занное — незыблемая Истина. Но редко кто отдает себе отчет в том, что именно полагает преграду для соеди</w:t>
        <w:softHyphen/>
        <w:t>нения с Иерархией. Присущее свойство самооправдания мешает усмотреть главные ошибки и зачастую видит их там, где их нет, для того, чтобы не признать за ошибку то, к чему стремится, чего желает наша несовершенная половина. Такая попытка обмануть самого себя среди битвы рождает ужасные последствия. Конечно, те, кто играет с понятием битвы, могут надеть на себя картон</w:t>
        <w:softHyphen/>
        <w:t>ный доспех, но если неприятельский меч вонзится в его тело, то пусть он не говорит, что смертельная рана нанесена не по ходу действия.</w:t>
      </w:r>
    </w:p>
    <w:p>
      <w:pPr>
        <w:pStyle w:val="Normal"/>
        <w:shd w:fill="FFFFFF" w:val="clear"/>
        <w:ind w:firstLine="567"/>
        <w:jc w:val="both"/>
        <w:rPr>
          <w:sz w:val="22"/>
          <w:szCs w:val="22"/>
        </w:rPr>
      </w:pPr>
      <w:r>
        <w:rPr>
          <w:color w:val="000000"/>
          <w:sz w:val="22"/>
          <w:szCs w:val="22"/>
        </w:rPr>
        <w:t>"Просветленное сознание не скрывает от себя битву и, приготовленное Учением, способно преломить любую злую стрелу о щит озарения. Даже слышен треск разру</w:t>
        <w:softHyphen/>
        <w:t>шенного неприятельского удара". (Иер., 261).</w:t>
      </w:r>
    </w:p>
    <w:p>
      <w:pPr>
        <w:pStyle w:val="Normal"/>
        <w:shd w:fill="FFFFFF" w:val="clear"/>
        <w:ind w:firstLine="567"/>
        <w:jc w:val="both"/>
        <w:rPr>
          <w:sz w:val="22"/>
          <w:szCs w:val="22"/>
        </w:rPr>
      </w:pPr>
      <w:r>
        <w:rPr>
          <w:color w:val="000000"/>
          <w:sz w:val="22"/>
          <w:szCs w:val="22"/>
        </w:rPr>
        <w:t>"Многие удары готовятся, — говорит Учитель, — нужно притянуться к Иерархии из всех сил! Нужно на</w:t>
        <w:softHyphen/>
        <w:t>прячь все внимание к советам Нашим! Говорю не отвле</w:t>
        <w:softHyphen/>
        <w:t>ченно, но к приложению". (Иер., 262). "Каждый совет Наш уже дается много раз, но жизнь людей не изменя</w:t>
        <w:softHyphen/>
        <w:t>ется" (Иер., 263).</w:t>
      </w:r>
    </w:p>
    <w:p>
      <w:pPr>
        <w:pStyle w:val="Normal"/>
        <w:shd w:fill="FFFFFF" w:val="clear"/>
        <w:ind w:firstLine="567"/>
        <w:jc w:val="both"/>
        <w:rPr>
          <w:sz w:val="22"/>
          <w:szCs w:val="22"/>
        </w:rPr>
      </w:pPr>
      <w:r>
        <w:rPr>
          <w:color w:val="000000"/>
          <w:sz w:val="22"/>
          <w:szCs w:val="22"/>
        </w:rPr>
        <w:t>"Вот говорим о прямом устремлении к Нам. Говорим о пользе и удаче, истекающих из такого обращения. Казалось бы, заманчиво испытать это средство, но мно</w:t>
        <w:softHyphen/>
        <w:t>гие ли пытаются идти этим путем? Между тем, каждый</w:t>
      </w:r>
      <w:r>
        <w:rPr>
          <w:sz w:val="22"/>
          <w:szCs w:val="22"/>
        </w:rPr>
        <w:t xml:space="preserve"> </w:t>
      </w:r>
      <w:r>
        <w:rPr>
          <w:color w:val="000000"/>
          <w:sz w:val="22"/>
          <w:szCs w:val="22"/>
        </w:rPr>
        <w:t>испытавший Нашу панацею скажет, что совет Наш добропорядочен. Подтвердит везде и всегда, что когда мысли его пребывали с Нами, он был успешен. Каждая неудача происходила вследствие замарания серебря</w:t>
        <w:softHyphen/>
        <w:t>ной нити. Как могло быть прекрасно, если бы, окан</w:t>
        <w:softHyphen/>
        <w:t>чивая день, каждый спросил себя о качестве мышления своего за эти часы. Как мощен стал бы он сознанием, что мысли его укрепили нить связующую. Появление мыслей недостойных могло бы немедленно искоре</w:t>
        <w:softHyphen/>
        <w:t>ниться. Но дело с людьми обстоит так, что слушают не слыша и читают не дальше глаз.</w:t>
      </w:r>
    </w:p>
    <w:p>
      <w:pPr>
        <w:pStyle w:val="Normal"/>
        <w:shd w:fill="FFFFFF" w:val="clear"/>
        <w:ind w:firstLine="567"/>
        <w:jc w:val="both"/>
        <w:rPr>
          <w:sz w:val="22"/>
          <w:szCs w:val="22"/>
        </w:rPr>
      </w:pPr>
      <w:r>
        <w:rPr>
          <w:color w:val="000000"/>
          <w:sz w:val="22"/>
          <w:szCs w:val="22"/>
        </w:rPr>
        <w:t>Так советую еще раз обратить Учение в потребность каждого дня. Советую наблюдать, насколько успешно бу</w:t>
        <w:softHyphen/>
        <w:t>дет окружающее..." (Сердце, 16).</w:t>
      </w:r>
    </w:p>
    <w:p>
      <w:pPr>
        <w:pStyle w:val="Normal"/>
        <w:shd w:fill="FFFFFF" w:val="clear"/>
        <w:ind w:firstLine="567"/>
        <w:jc w:val="both"/>
        <w:rPr>
          <w:sz w:val="22"/>
          <w:szCs w:val="22"/>
        </w:rPr>
      </w:pPr>
      <w:r>
        <w:rPr>
          <w:color w:val="000000"/>
          <w:sz w:val="22"/>
          <w:szCs w:val="22"/>
        </w:rPr>
        <w:t>Итак, не лучше ли вместо уныния и недостойного осуждения признать, что битва не отвлеченность и что мы находимся посередине ее. Представим ее просто. Мы устремлены, мы пылаем мыслями Великого Учения. И на огонь уже бегут ненавистники Света — тушители, и вот в яркое пламя летит предательская стрела. В это время мы сидели и читали Учение. Вдруг легкое сомнение, ко</w:t>
        <w:softHyphen/>
        <w:t>роткая борьба, и темная посылка отброшена знанием или преданностью. Темная стрела возвращается к пославше</w:t>
        <w:softHyphen/>
        <w:t>му. А вот задуман план разъединения, худшие свойства друзей с большим старанием выявлены темными работ</w:t>
        <w:softHyphen/>
        <w:t>никами и направлены друг против друга. Но просветлен</w:t>
        <w:softHyphen/>
        <w:t>ное сознание раскрывает план и решительно пресекает раздражение — попытка провалилась. Даже сами того не подозревая, они служат тушителям, раздувающим их от</w:t>
        <w:softHyphen/>
        <w:t>рицательный магнетизм с тем, чтобы вызвать из нашей сущности и использовать наши отрицательные свойства. Но если мы знаем о битве, то разве позволим приблизить</w:t>
        <w:softHyphen/>
        <w:t>ся? Много примеров, которые убедительно говорят за то, как ценно ввести в сознание понятие битвы, принять ее</w:t>
      </w:r>
      <w:r>
        <w:rPr>
          <w:sz w:val="22"/>
          <w:szCs w:val="22"/>
        </w:rPr>
        <w:t xml:space="preserve"> </w:t>
      </w:r>
      <w:r>
        <w:rPr>
          <w:color w:val="000000"/>
          <w:sz w:val="22"/>
          <w:szCs w:val="22"/>
        </w:rPr>
        <w:t>широко и стать на дозор, от зоркости которого не уйдет ничто, если он будет соединен с Иерархом.</w:t>
      </w:r>
    </w:p>
    <w:p>
      <w:pPr>
        <w:pStyle w:val="Normal"/>
        <w:shd w:fill="FFFFFF" w:val="clear"/>
        <w:ind w:firstLine="567"/>
        <w:jc w:val="both"/>
        <w:rPr>
          <w:sz w:val="22"/>
          <w:szCs w:val="22"/>
        </w:rPr>
      </w:pPr>
      <w:r>
        <w:rPr>
          <w:color w:val="000000"/>
          <w:sz w:val="22"/>
          <w:szCs w:val="22"/>
        </w:rPr>
        <w:t>"При Армагеддоне нужно отрешиться от условных мер" (С., 493). "Сейчас темные силы будут действовать ничтожными мелочами..." (С., 494). "Беспорядочные мыс</w:t>
        <w:softHyphen/>
        <w:t>ли, как вши и блохи, они поражают тонкое вещество. Они приносят часто смертельный яд. Именно малейшие мысли безумны... Как уговорить друзей, чтобы они не медля приняли к исполнению сказанное о малых мыслях! Ведь это требует лишь малого внимания и сознания ответст</w:t>
        <w:softHyphen/>
        <w:t>венности". (С., 495).</w:t>
      </w:r>
    </w:p>
    <w:p>
      <w:pPr>
        <w:pStyle w:val="Normal"/>
        <w:shd w:fill="FFFFFF" w:val="clear"/>
        <w:ind w:firstLine="567"/>
        <w:jc w:val="both"/>
        <w:rPr>
          <w:sz w:val="22"/>
          <w:szCs w:val="22"/>
        </w:rPr>
      </w:pPr>
      <w:r>
        <w:rPr>
          <w:color w:val="000000"/>
          <w:sz w:val="22"/>
          <w:szCs w:val="22"/>
        </w:rPr>
        <w:t>"Понять нужно, что есть мысль малая. Она, как на</w:t>
        <w:softHyphen/>
        <w:t>секомое, подсекает все самые сильные побуждения. Нрав, самый настойчивый расшатывается уколами малых мыс</w:t>
        <w:softHyphen/>
        <w:t>лей. Казалось бы, это повторено и уже надоело, но, когда приходит время действия, люди забрасывают себя облаком осколков малых мыслей. Самые благородные решения сти</w:t>
        <w:softHyphen/>
        <w:t>раются под слоем постыдных мыслей" (С., 523). "... люди любят сказать — дайте мне сразиться с великаном, но избавьте от ловли блох. Но великаны редки, тогда как блохи бесчисленны. Нужно пройти через эти темные пол</w:t>
        <w:softHyphen/>
        <w:t>чища. Нужно охранить от них дом. Яд, принесенный ве</w:t>
        <w:softHyphen/>
        <w:t>ликаном, меньше яда блошиного. Появление великана вызовет и необычное мужество, но против мух и блох тоже нужно мужество, и обычно люди страдают от мух, но не от великанов" (С., 497).</w:t>
      </w:r>
    </w:p>
    <w:p>
      <w:pPr>
        <w:pStyle w:val="Normal"/>
        <w:shd w:fill="FFFFFF" w:val="clear"/>
        <w:ind w:firstLine="567"/>
        <w:jc w:val="both"/>
        <w:rPr>
          <w:sz w:val="22"/>
          <w:szCs w:val="22"/>
        </w:rPr>
      </w:pPr>
      <w:r>
        <w:rPr>
          <w:color w:val="000000"/>
          <w:sz w:val="22"/>
          <w:szCs w:val="22"/>
        </w:rPr>
        <w:t>Сказанное не отвлеченность. Один из друзей, мед</w:t>
        <w:softHyphen/>
        <w:t>ленно погружаясь в рутину, искал причину и долго не мог найти. И вот однажды, лежа утром в постели, увидел себя усыпанным мелкой мошкарой и малюсенькими чер</w:t>
        <w:softHyphen/>
        <w:t>ными червячками, ползавшими по телу. Наш друг в ужасе и омерзении принялся уничтожать насекомых, и тогда все исчезло, и он с облегчением вздохнул: мерзкий кошмар прошел. Тут же он понял, что нельзя больше давать</w:t>
      </w:r>
      <w:r>
        <w:rPr>
          <w:sz w:val="22"/>
          <w:szCs w:val="22"/>
        </w:rPr>
        <w:t xml:space="preserve"> </w:t>
      </w:r>
      <w:r>
        <w:rPr>
          <w:color w:val="000000"/>
          <w:sz w:val="22"/>
          <w:szCs w:val="22"/>
        </w:rPr>
        <w:t>гнездиться в ауре мелким мыслям. После чего погружение в рутину было остановлено.</w:t>
      </w:r>
    </w:p>
    <w:p>
      <w:pPr>
        <w:pStyle w:val="Normal"/>
        <w:shd w:fill="FFFFFF" w:val="clear"/>
        <w:ind w:firstLine="567"/>
        <w:jc w:val="both"/>
        <w:rPr>
          <w:sz w:val="22"/>
          <w:szCs w:val="22"/>
        </w:rPr>
      </w:pPr>
      <w:r>
        <w:rPr>
          <w:color w:val="000000"/>
          <w:sz w:val="22"/>
          <w:szCs w:val="22"/>
        </w:rPr>
        <w:t>Невозможно себе представить какое громадное коли</w:t>
        <w:softHyphen/>
        <w:t>чество сил тратится нами в мелочах повседневного бытия. Учение говорит:</w:t>
      </w:r>
    </w:p>
    <w:p>
      <w:pPr>
        <w:pStyle w:val="Normal"/>
        <w:shd w:fill="FFFFFF" w:val="clear"/>
        <w:ind w:firstLine="567"/>
        <w:jc w:val="both"/>
        <w:rPr>
          <w:sz w:val="22"/>
          <w:szCs w:val="22"/>
        </w:rPr>
      </w:pPr>
      <w:r>
        <w:rPr>
          <w:color w:val="000000"/>
          <w:sz w:val="22"/>
          <w:szCs w:val="22"/>
        </w:rPr>
        <w:t>"Ошибка людей в том, что они обычно предполагают энергию в крупных действиях, забывая, что по малым действиям трата гораздо больше..." (С., 37). Мы можем растратить мысль в одно и то же время совершенно раз</w:t>
        <w:softHyphen/>
        <w:t>лично. Можем произвести на свет малых червячков и мух в то время, когда могли наполнить пространство сверкаю</w:t>
        <w:softHyphen/>
        <w:t>щими искрами. Поэтому когда, обессиленные, мы делаемся легкой добычей темных, почему же виним в своем растер</w:t>
        <w:softHyphen/>
        <w:t>занном состоянии других? Если кто-то вызвал из нас темные или красные мысли, то даже не он, но сами мы виновны в том, что позволили им проявиться. Откуда же появится радость и бодрость, если силы безумно растрачены?</w:t>
      </w:r>
    </w:p>
    <w:p>
      <w:pPr>
        <w:pStyle w:val="Normal"/>
        <w:shd w:fill="FFFFFF" w:val="clear"/>
        <w:ind w:firstLine="567"/>
        <w:jc w:val="both"/>
        <w:rPr>
          <w:sz w:val="22"/>
          <w:szCs w:val="22"/>
        </w:rPr>
      </w:pPr>
      <w:r>
        <w:rPr>
          <w:color w:val="000000"/>
          <w:sz w:val="22"/>
          <w:szCs w:val="22"/>
        </w:rPr>
        <w:t>Армагеддон требует максимальной экономии сил. Правильная трата в ближайшее время пополняется. Не может быть иначе, когда нить связи чиста, но запомним непременное условие помощи, запомним, что даже Вла</w:t>
        <w:softHyphen/>
        <w:t>дыка вынужден просить — "Помогите ясной аурой до</w:t>
        <w:softHyphen/>
        <w:t>браться до вас".</w:t>
      </w:r>
    </w:p>
    <w:p>
      <w:pPr>
        <w:pStyle w:val="Normal"/>
        <w:shd w:fill="FFFFFF" w:val="clear"/>
        <w:ind w:firstLine="567"/>
        <w:jc w:val="right"/>
        <w:rPr>
          <w:i/>
          <w:i/>
          <w:sz w:val="22"/>
          <w:szCs w:val="22"/>
        </w:rPr>
      </w:pPr>
      <w:r>
        <w:rPr>
          <w:i/>
          <w:color w:val="000000"/>
          <w:sz w:val="22"/>
          <w:szCs w:val="22"/>
        </w:rPr>
        <w:t>7 мая 1939 г.</w:t>
      </w:r>
    </w:p>
    <w:p>
      <w:pPr>
        <w:pStyle w:val="Heading1"/>
        <w:ind w:firstLine="567"/>
        <w:rPr/>
      </w:pPr>
      <w:bookmarkStart w:id="50" w:name="__RefHeading___Toc47242250"/>
      <w:bookmarkEnd w:id="50"/>
      <w:r>
        <w:rPr/>
        <w:t>ТВОРЧЕСТВО ДОБРОГО ГЛАЗА</w:t>
      </w:r>
    </w:p>
    <w:p>
      <w:pPr>
        <w:pStyle w:val="Normal"/>
        <w:shd w:fill="FFFFFF" w:val="clear"/>
        <w:ind w:firstLine="567"/>
        <w:jc w:val="both"/>
        <w:rPr>
          <w:sz w:val="22"/>
          <w:szCs w:val="22"/>
        </w:rPr>
      </w:pPr>
      <w:r>
        <w:rPr>
          <w:color w:val="000000"/>
          <w:sz w:val="22"/>
          <w:szCs w:val="22"/>
        </w:rPr>
        <w:t>Во всем несовершенном можно найти и светлое и темное, пусть это будет отдельный человек или общежитие, пусть это будет вещь или явление — решительно во всем найдется что-то заслуживающее похвалы и что-то достойное порица</w:t>
        <w:softHyphen/>
        <w:t>ния. В самом заскорузлом разбойнике может светиться ма</w:t>
        <w:softHyphen/>
        <w:t>ленькая искра добра, и даже в большом человеке можно</w:t>
      </w:r>
      <w:r>
        <w:rPr>
          <w:sz w:val="22"/>
          <w:szCs w:val="22"/>
        </w:rPr>
        <w:t xml:space="preserve"> </w:t>
      </w:r>
      <w:r>
        <w:rPr>
          <w:color w:val="000000"/>
          <w:sz w:val="22"/>
          <w:szCs w:val="22"/>
        </w:rPr>
        <w:t>отыскать какую-то несовершенную черту. Часто нужна обостренная зоркость, чтобы заметить эти малые искры добра и зла, но любящий человек может явить прекрасный пример, как легко отыскивает он что-то светлое, неведо</w:t>
        <w:softHyphen/>
        <w:t>мое другим в любимом, а самозваный судья, горящий жаждой осуждения, найдет и в чистоте, для него самого недосягаемой, какой-то отрицательный штрих. Недаром говорят, что добрый видит доброе, а злой — злое.</w:t>
      </w:r>
    </w:p>
    <w:p>
      <w:pPr>
        <w:pStyle w:val="Normal"/>
        <w:shd w:fill="FFFFFF" w:val="clear"/>
        <w:ind w:firstLine="567"/>
        <w:jc w:val="both"/>
        <w:rPr>
          <w:sz w:val="22"/>
          <w:szCs w:val="22"/>
        </w:rPr>
      </w:pPr>
      <w:r>
        <w:rPr>
          <w:color w:val="000000"/>
          <w:sz w:val="22"/>
          <w:szCs w:val="22"/>
        </w:rPr>
        <w:t>Так видим, что все несовершенное будет в какой-то степени и добрым и плохим и может встретить с нашей стороны различное отношение. Просто. Но в этом простом положении для носителей психической энергии открывается огромная область мысленного творчества, и все, скорбящие о несовершенстве мира, имеют прекрасную возможность приложить свои силы к улучшению окружающего.</w:t>
      </w:r>
    </w:p>
    <w:p>
      <w:pPr>
        <w:pStyle w:val="Normal"/>
        <w:shd w:fill="FFFFFF" w:val="clear"/>
        <w:ind w:firstLine="567"/>
        <w:jc w:val="both"/>
        <w:rPr>
          <w:sz w:val="22"/>
          <w:szCs w:val="22"/>
        </w:rPr>
      </w:pPr>
      <w:r>
        <w:rPr>
          <w:color w:val="000000"/>
          <w:sz w:val="22"/>
          <w:szCs w:val="22"/>
        </w:rPr>
        <w:t>Если мы будем думать о каком-то отрицательном свойстве знакомого, то тем самым мы вызовем это свойство к проявлению, которое, по закону, направится прежде всего против нас. Можно долгое время жить с человеком, общаясь исключительно с его отрицательной стороной, и иметь о нем самое превратное понятие только потому, что мы сами не позаботились коснуться мыслью его положи</w:t>
        <w:softHyphen/>
        <w:t>тельных качеств. Народ отметил этот закон и формули</w:t>
        <w:softHyphen/>
        <w:t>ровал его кратко: как аукнется, так и откликнется. Так, очень часто причина недовольства окружающим и окру</w:t>
        <w:softHyphen/>
        <w:t>жающими заключается в нас самих.</w:t>
      </w:r>
    </w:p>
    <w:p>
      <w:pPr>
        <w:pStyle w:val="Normal"/>
        <w:shd w:fill="FFFFFF" w:val="clear"/>
        <w:ind w:firstLine="567"/>
        <w:jc w:val="both"/>
        <w:rPr>
          <w:sz w:val="22"/>
          <w:szCs w:val="22"/>
        </w:rPr>
      </w:pPr>
      <w:r>
        <w:rPr>
          <w:color w:val="000000"/>
          <w:sz w:val="22"/>
          <w:szCs w:val="22"/>
        </w:rPr>
        <w:t>Говоря о взаимодействии отрицательных мыслей с отрицательными сторонами существующего, мы приходим к заключению, что эти мысли не полезны и там, куда они направлены, и нам самим; можно думать, что простая целесообразность может заставить воздержаться или, по крайней мере, стать на путь воздержания от подобного мышления. Но беря тот же закон в его положительном аспекте, мы видим, что он открывает нам особую область мысленного творчества. Это творчество не только не будет</w:t>
      </w:r>
      <w:r>
        <w:rPr>
          <w:sz w:val="22"/>
          <w:szCs w:val="22"/>
        </w:rPr>
        <w:t xml:space="preserve"> </w:t>
      </w:r>
      <w:r>
        <w:rPr>
          <w:color w:val="000000"/>
          <w:sz w:val="22"/>
          <w:szCs w:val="22"/>
        </w:rPr>
        <w:t>чем-то отвлеченным и далеким, но может сделаться не</w:t>
        <w:softHyphen/>
        <w:t>отъемлемой частью жизни каждого дня. Вот, например, занемог один из друзей. Это замечено и требуется помощь. Чего проще — вместо вредных и обычно безрезультатных пересудов подумать, поговорить о положительных качест</w:t>
        <w:softHyphen/>
        <w:t>вах нашего друга. Поговорить с сердечной теплотой, зная, что мысли помчаться к занемогшему, вызывая к действию его психическую энергию.</w:t>
      </w:r>
    </w:p>
    <w:p>
      <w:pPr>
        <w:pStyle w:val="Normal"/>
        <w:shd w:fill="FFFFFF" w:val="clear"/>
        <w:ind w:firstLine="567"/>
        <w:jc w:val="both"/>
        <w:rPr>
          <w:sz w:val="22"/>
          <w:szCs w:val="22"/>
        </w:rPr>
      </w:pPr>
      <w:r>
        <w:rPr>
          <w:color w:val="000000"/>
          <w:sz w:val="22"/>
          <w:szCs w:val="22"/>
        </w:rPr>
        <w:t>Вот, например, нас пригласили на собрание какого-то полезного общества, где много несовершенного, и доброе семя еще в зачатке. Что будет, если мы злобно раскритикуем? Разрушение, вызванное проявлением ха</w:t>
        <w:softHyphen/>
        <w:t>отических частиц, — неминуемо. Но вот мы не нашли времени для осуждения. Мы заметили много полезного, утвердили его и пожелали произрастанию со всей сер</w:t>
        <w:softHyphen/>
        <w:t>дечной теплотой и получили противоположный резуль</w:t>
        <w:softHyphen/>
        <w:t>тат. А вещи... сколько друзей придет на помощь вместо ненужных врагов.</w:t>
      </w:r>
    </w:p>
    <w:p>
      <w:pPr>
        <w:pStyle w:val="Normal"/>
        <w:shd w:fill="FFFFFF" w:val="clear"/>
        <w:ind w:firstLine="567"/>
        <w:jc w:val="both"/>
        <w:rPr>
          <w:sz w:val="22"/>
          <w:szCs w:val="22"/>
        </w:rPr>
      </w:pPr>
      <w:r>
        <w:rPr>
          <w:color w:val="000000"/>
          <w:sz w:val="22"/>
          <w:szCs w:val="22"/>
        </w:rPr>
        <w:t>Окружающие удивлялись поступкам Светлого Худож</w:t>
        <w:softHyphen/>
        <w:t>ника — почему он пишет и говорит о многих "недостой</w:t>
        <w:softHyphen/>
        <w:t>ных" да еще и находит столько хороших слов? Забыли, что врач нужен не здоровым, но больным.</w:t>
      </w:r>
    </w:p>
    <w:p>
      <w:pPr>
        <w:pStyle w:val="Normal"/>
        <w:shd w:fill="FFFFFF" w:val="clear"/>
        <w:ind w:firstLine="567"/>
        <w:jc w:val="both"/>
        <w:rPr>
          <w:sz w:val="22"/>
          <w:szCs w:val="22"/>
        </w:rPr>
      </w:pPr>
      <w:r>
        <w:rPr>
          <w:color w:val="000000"/>
          <w:sz w:val="22"/>
          <w:szCs w:val="22"/>
        </w:rPr>
        <w:t>Так, прибегая к мыслительной энергии, мы можем творить произрастание светлых зерен повсюду и в этом творчестве приближаться к Магниту нашей Вселенной — Разумному Солнцу.</w:t>
      </w:r>
    </w:p>
    <w:p>
      <w:pPr>
        <w:pStyle w:val="Normal"/>
        <w:shd w:fill="FFFFFF" w:val="clear"/>
        <w:ind w:firstLine="567"/>
        <w:jc w:val="both"/>
        <w:rPr>
          <w:sz w:val="22"/>
          <w:szCs w:val="22"/>
        </w:rPr>
      </w:pPr>
      <w:r>
        <w:rPr>
          <w:color w:val="000000"/>
          <w:sz w:val="22"/>
          <w:szCs w:val="22"/>
        </w:rPr>
        <w:t>Пусть глаз наш не замечает зло там, где можно за</w:t>
        <w:softHyphen/>
        <w:t>метить добро.</w:t>
      </w:r>
    </w:p>
    <w:p>
      <w:pPr>
        <w:pStyle w:val="Normal"/>
        <w:shd w:fill="FFFFFF" w:val="clear"/>
        <w:ind w:firstLine="567"/>
        <w:jc w:val="right"/>
        <w:rPr>
          <w:i/>
          <w:i/>
          <w:sz w:val="22"/>
          <w:szCs w:val="22"/>
        </w:rPr>
      </w:pPr>
      <w:r>
        <w:rPr>
          <w:i/>
          <w:color w:val="000000"/>
          <w:sz w:val="22"/>
          <w:szCs w:val="22"/>
        </w:rPr>
        <w:t>1938 г.</w:t>
      </w:r>
    </w:p>
    <w:p>
      <w:pPr>
        <w:pStyle w:val="Heading1"/>
        <w:ind w:firstLine="567"/>
        <w:rPr/>
      </w:pPr>
      <w:bookmarkStart w:id="51" w:name="__RefHeading___Toc47242251"/>
      <w:bookmarkEnd w:id="51"/>
      <w:r>
        <w:rPr/>
        <w:t>РАСПРЕДЕЛЕНИЕ ВРЕМЕНИ</w:t>
      </w:r>
    </w:p>
    <w:p>
      <w:pPr>
        <w:pStyle w:val="Normal"/>
        <w:shd w:fill="FFFFFF" w:val="clear"/>
        <w:ind w:firstLine="567"/>
        <w:jc w:val="right"/>
        <w:rPr>
          <w:i/>
          <w:i/>
          <w:sz w:val="22"/>
          <w:szCs w:val="22"/>
        </w:rPr>
      </w:pPr>
      <w:r>
        <w:rPr>
          <w:i/>
          <w:color w:val="000000"/>
          <w:sz w:val="22"/>
          <w:szCs w:val="22"/>
        </w:rPr>
        <w:t>"Сердце может почуять стыд недостойной траты времени".</w:t>
      </w:r>
    </w:p>
    <w:p>
      <w:pPr>
        <w:pStyle w:val="Normal"/>
        <w:shd w:fill="FFFFFF" w:val="clear"/>
        <w:ind w:firstLine="567"/>
        <w:jc w:val="right"/>
        <w:rPr>
          <w:i/>
          <w:i/>
          <w:sz w:val="22"/>
          <w:szCs w:val="22"/>
        </w:rPr>
      </w:pPr>
      <w:r>
        <w:rPr>
          <w:i/>
          <w:color w:val="000000"/>
          <w:sz w:val="22"/>
          <w:szCs w:val="22"/>
        </w:rPr>
        <w:t>(А.Й., 538)</w:t>
      </w:r>
    </w:p>
    <w:p>
      <w:pPr>
        <w:pStyle w:val="Normal"/>
        <w:shd w:fill="FFFFFF" w:val="clear"/>
        <w:ind w:firstLine="567"/>
        <w:jc w:val="both"/>
        <w:rPr>
          <w:sz w:val="22"/>
          <w:szCs w:val="22"/>
        </w:rPr>
      </w:pPr>
      <w:r>
        <w:rPr>
          <w:color w:val="000000"/>
          <w:sz w:val="22"/>
          <w:szCs w:val="22"/>
        </w:rPr>
        <w:t>Прежде чем оценить время, нужно осознать значение мысли и понять, что наша жизнь создается нашим мыш</w:t>
        <w:softHyphen/>
        <w:t>лением. Посмотрите на несчастных калек, посмотрите на великих мастеров искусства — не слепая судьба, но ка</w:t>
        <w:softHyphen/>
        <w:t>чество прошлых отложений мышления создали им соот</w:t>
        <w:softHyphen/>
        <w:t>ветствующие условия существования.</w:t>
      </w:r>
    </w:p>
    <w:p>
      <w:pPr>
        <w:pStyle w:val="Normal"/>
        <w:shd w:fill="FFFFFF" w:val="clear"/>
        <w:ind w:firstLine="567"/>
        <w:jc w:val="both"/>
        <w:rPr>
          <w:sz w:val="22"/>
          <w:szCs w:val="22"/>
        </w:rPr>
      </w:pPr>
      <w:r>
        <w:rPr>
          <w:color w:val="000000"/>
          <w:sz w:val="22"/>
          <w:szCs w:val="22"/>
        </w:rPr>
        <w:t>Каждая мысль отлагает в нашей сущности энергию, соответствующую своему качеству. Самая добрая мысль отложит в нас каплю полезной энергии; самая малая темная мысль отложит в нас каплю яда, которая когда-то отравит наше существование. Эти капли, превраща</w:t>
        <w:softHyphen/>
        <w:t>ясь в целые потоки мысленных отложений, соединяясь, постепенно образуют мощный магнит, который притя</w:t>
        <w:softHyphen/>
        <w:t>гивает нас в сферы своего проявления. Энергии, живу</w:t>
        <w:softHyphen/>
        <w:t>щие в нас, стремятся к проявлению в соответствующих им сферах и создают условия нашего существования. Будучи проявлены, они утончаются, трансмутируются,</w:t>
      </w:r>
      <w:r>
        <w:rPr>
          <w:sz w:val="22"/>
          <w:szCs w:val="22"/>
        </w:rPr>
        <w:t xml:space="preserve"> </w:t>
      </w:r>
      <w:r>
        <w:rPr>
          <w:color w:val="000000"/>
          <w:sz w:val="22"/>
          <w:szCs w:val="22"/>
        </w:rPr>
        <w:t>изживаются.</w:t>
      </w:r>
    </w:p>
    <w:p>
      <w:pPr>
        <w:pStyle w:val="Normal"/>
        <w:shd w:fill="FFFFFF" w:val="clear"/>
        <w:ind w:firstLine="567"/>
        <w:jc w:val="both"/>
        <w:rPr>
          <w:sz w:val="22"/>
          <w:szCs w:val="22"/>
        </w:rPr>
      </w:pPr>
      <w:r>
        <w:rPr>
          <w:color w:val="000000"/>
          <w:sz w:val="22"/>
          <w:szCs w:val="22"/>
        </w:rPr>
        <w:t>Этот процесс известен многим, но самое явное обсто</w:t>
        <w:softHyphen/>
        <w:t>ятельство обычно упускается: ведь мы мыслим непрестан</w:t>
        <w:softHyphen/>
        <w:t>но. Значит, каждое мгновение мы отлагаем в себе какую-то энергию и намечаем этим условия своей дальнейшей жизни. Почему-то думают, что карма накапливается ка</w:t>
        <w:softHyphen/>
        <w:t>кими-то исключительными поступками. Ведь часто мысль, заложенная в самом ярком поступке, даст отложения, которые будут ничто по сравнению с теми запасами, которые отлагались по малым каплям каждое мгновение в течение нескольких дней.</w:t>
      </w:r>
    </w:p>
    <w:p>
      <w:pPr>
        <w:pStyle w:val="Normal"/>
        <w:shd w:fill="FFFFFF" w:val="clear"/>
        <w:ind w:firstLine="567"/>
        <w:jc w:val="both"/>
        <w:rPr>
          <w:sz w:val="22"/>
          <w:szCs w:val="22"/>
        </w:rPr>
      </w:pPr>
      <w:r>
        <w:rPr>
          <w:color w:val="000000"/>
          <w:sz w:val="22"/>
          <w:szCs w:val="22"/>
        </w:rPr>
        <w:t>Теперь возьмем простой пример: вам представляется две возможности — пойти на пошлое собрание или про</w:t>
        <w:softHyphen/>
        <w:t>вести это же время в духовном собеседовании. Три часа, проведенные различно, дадут совершенно разные накоп</w:t>
        <w:softHyphen/>
        <w:t>ления. Вот вам представляется возможность посудачить с "кумушками" в течение часа или прочесть за это время ценную статью. Вот нелепая церемония или рубка дров взамен. Вот скука околачивается из угла в угол, серые мелочи или изучение иностранного языка. Скажите, если вы осознали описанный процесс накопления, если вы ду</w:t>
        <w:softHyphen/>
        <w:t>маете о будущем, если вы недовольны настоящим, если вы ужасаетесь прошлому, неужели же вы в этих повседнев</w:t>
        <w:softHyphen/>
        <w:t>ных делах, где выбор так легок, но следствия столь зна</w:t>
        <w:softHyphen/>
        <w:t>чительны, — вы не выберете лучшее? Ведь этими мело</w:t>
        <w:softHyphen/>
        <w:t>чами заполнена вся жизнь, ведь в этих мелочах расходу</w:t>
        <w:softHyphen/>
        <w:t>ются огромные запасы мыслительных сил, ведь эти мелочи могут сложить тяжкую или прекрасную карму так же, как большие поступки.</w:t>
      </w:r>
    </w:p>
    <w:p>
      <w:pPr>
        <w:pStyle w:val="Normal"/>
        <w:shd w:fill="FFFFFF" w:val="clear"/>
        <w:ind w:firstLine="567"/>
        <w:jc w:val="both"/>
        <w:rPr>
          <w:sz w:val="22"/>
          <w:szCs w:val="22"/>
        </w:rPr>
      </w:pPr>
      <w:r>
        <w:rPr>
          <w:color w:val="000000"/>
          <w:sz w:val="22"/>
          <w:szCs w:val="22"/>
        </w:rPr>
        <w:t>Мы не говорим о каких-то трудностях, ибо каждый легко может найти замену темных дел чем-то светлым, полезным и приятным; скверно то, что несмотря на нетрудность этого, редко кто прибегает к нему. Поче</w:t>
        <w:softHyphen/>
        <w:t>му-то считается вполне естественным допускать пре</w:t>
        <w:softHyphen/>
        <w:t>ступную легкомысленность. Если следствие такой дис</w:t>
        <w:softHyphen/>
        <w:t>циплины не громыхает громом, то все-таки оно огромно. Настолько огромно, что смело можно, не боясь по</w:t>
        <w:softHyphen/>
        <w:t>терь, выгнать кудахчущих кумушек, отменить самый шикарный "прием" или отказаться от приглашения на пошлый бал. "Мы имеем несчетное время для всяких подлых занятий, но не находим часа для наиболее важ</w:t>
        <w:softHyphen/>
        <w:t>ного". (А.Й., 451).</w:t>
      </w:r>
    </w:p>
    <w:p>
      <w:pPr>
        <w:pStyle w:val="Normal"/>
        <w:shd w:fill="FFFFFF" w:val="clear"/>
        <w:ind w:firstLine="567"/>
        <w:jc w:val="both"/>
        <w:rPr>
          <w:sz w:val="22"/>
          <w:szCs w:val="22"/>
        </w:rPr>
      </w:pPr>
      <w:r>
        <w:rPr>
          <w:color w:val="000000"/>
          <w:sz w:val="22"/>
          <w:szCs w:val="22"/>
        </w:rPr>
        <w:t>Конечно, дело не в балах и приемах, если нужное качество мышления может быть сохранено. Можно и на</w:t>
      </w:r>
      <w:r>
        <w:rPr>
          <w:sz w:val="22"/>
          <w:szCs w:val="22"/>
        </w:rPr>
        <w:t xml:space="preserve"> </w:t>
      </w:r>
      <w:r>
        <w:rPr>
          <w:color w:val="000000"/>
          <w:sz w:val="22"/>
          <w:szCs w:val="22"/>
        </w:rPr>
        <w:t>пошлом банкете мыслить об основах жизни. Но вся беда в том, что наше мышление еще в значительной степени зависит от того, что мы делаем — во-первых, и мысленная атмосфера различных мест и собраний еще слишком явно воздействует на нас — во-вторых.</w:t>
      </w:r>
    </w:p>
    <w:p>
      <w:pPr>
        <w:pStyle w:val="Normal"/>
        <w:shd w:fill="FFFFFF" w:val="clear"/>
        <w:ind w:firstLine="567"/>
        <w:jc w:val="both"/>
        <w:rPr>
          <w:sz w:val="22"/>
          <w:szCs w:val="22"/>
        </w:rPr>
      </w:pPr>
      <w:r>
        <w:rPr>
          <w:color w:val="000000"/>
          <w:sz w:val="22"/>
          <w:szCs w:val="22"/>
        </w:rPr>
        <w:t>Каждый из нас может назвать десятки занятий, ко</w:t>
        <w:softHyphen/>
        <w:t>торые он любит, которые полезны. Среди них могут быть и музыка, и пение, и чтение, и высшее творчество, и, наконец, физический труд — одним словом, все то, что в той или иной степени наполняет нас всеначальной энер</w:t>
        <w:softHyphen/>
        <w:t>гией. С другой стороны, много мы делаем в силу каких-то, невесть кем установленных, этикетов, дряхлых привычек и, что еще чаще, в силу того, что мы еще не задумались над ценностью времени и не сумели правильно организо</w:t>
        <w:softHyphen/>
        <w:t>вать распределение его. Бесполезно или с вредом тратить время, это значит бесполезно расходовать энергию мысли, это значить играть с огнем, это значит бесцельно расто</w:t>
        <w:softHyphen/>
        <w:t>чать самое ценное свое сокровище, это значит навлекать на себя тяжкую карму.</w:t>
      </w:r>
    </w:p>
    <w:p>
      <w:pPr>
        <w:pStyle w:val="Normal"/>
        <w:shd w:fill="FFFFFF" w:val="clear"/>
        <w:ind w:firstLine="567"/>
        <w:jc w:val="both"/>
        <w:rPr>
          <w:sz w:val="22"/>
          <w:szCs w:val="22"/>
        </w:rPr>
      </w:pPr>
      <w:r>
        <w:rPr>
          <w:color w:val="000000"/>
          <w:sz w:val="22"/>
          <w:szCs w:val="22"/>
        </w:rPr>
        <w:t>Сейчас время необычное, грозное и ответственное. Сейчас время особенно ценно, ибо столетие прошлого оценивается в пять лет Армагеддона. Наступает предска</w:t>
        <w:softHyphen/>
        <w:t>занный срок, который, как гигантский меч разделения, упадет на предначертанную черту. Эта черта отделит Мир Новый от старого, и тот, кто во время не успеет добежать до нее, уйдет туда, откуда когда-то с таким трудом, так бесконечно долго брел он, превозмогая невероятные труд</w:t>
        <w:softHyphen/>
        <w:t>ности, к этой заветной черте.</w:t>
      </w:r>
    </w:p>
    <w:p>
      <w:pPr>
        <w:pStyle w:val="Normal"/>
        <w:shd w:fill="FFFFFF" w:val="clear"/>
        <w:ind w:firstLine="567"/>
        <w:jc w:val="right"/>
        <w:rPr>
          <w:i/>
          <w:i/>
          <w:sz w:val="22"/>
          <w:szCs w:val="22"/>
        </w:rPr>
      </w:pPr>
      <w:r>
        <w:rPr>
          <w:i/>
          <w:color w:val="000000"/>
          <w:sz w:val="22"/>
          <w:szCs w:val="22"/>
        </w:rPr>
        <w:t>26 февраля 1939 г.</w:t>
      </w:r>
    </w:p>
    <w:p>
      <w:pPr>
        <w:pStyle w:val="Heading1"/>
        <w:ind w:firstLine="567"/>
        <w:rPr/>
      </w:pPr>
      <w:bookmarkStart w:id="52" w:name="__RefHeading___Toc47242252"/>
      <w:bookmarkEnd w:id="52"/>
      <w:r>
        <w:rPr/>
        <w:t>АНТОНИЙ ВЕЛИКИЙ</w:t>
      </w:r>
    </w:p>
    <w:p>
      <w:pPr>
        <w:pStyle w:val="Normal"/>
        <w:shd w:fill="FFFFFF" w:val="clear"/>
        <w:ind w:firstLine="567"/>
        <w:jc w:val="right"/>
        <w:rPr>
          <w:i/>
          <w:i/>
          <w:color w:val="000000"/>
          <w:sz w:val="22"/>
          <w:szCs w:val="22"/>
        </w:rPr>
      </w:pPr>
      <w:r>
        <w:rPr>
          <w:i/>
          <w:color w:val="000000"/>
          <w:sz w:val="22"/>
          <w:szCs w:val="22"/>
        </w:rPr>
        <w:t>"Как прекрасны поуче</w:t>
        <w:softHyphen/>
        <w:t>ния Великого Антония!"</w:t>
      </w:r>
    </w:p>
    <w:p>
      <w:pPr>
        <w:pStyle w:val="Normal"/>
        <w:shd w:fill="FFFFFF" w:val="clear"/>
        <w:ind w:firstLine="567"/>
        <w:jc w:val="right"/>
        <w:rPr>
          <w:i/>
          <w:i/>
          <w:sz w:val="22"/>
          <w:szCs w:val="22"/>
        </w:rPr>
      </w:pPr>
      <w:r>
        <w:rPr>
          <w:i/>
          <w:color w:val="000000"/>
          <w:sz w:val="22"/>
          <w:szCs w:val="22"/>
        </w:rPr>
        <w:t xml:space="preserve"> </w:t>
      </w:r>
      <w:r>
        <w:rPr>
          <w:i/>
          <w:color w:val="000000"/>
          <w:sz w:val="22"/>
          <w:szCs w:val="22"/>
        </w:rPr>
        <w:t>(Письма Е.И.Р., т.1, стр. 490)</w:t>
      </w:r>
    </w:p>
    <w:p>
      <w:pPr>
        <w:pStyle w:val="Normal"/>
        <w:shd w:fill="FFFFFF" w:val="clear"/>
        <w:ind w:firstLine="567"/>
        <w:jc w:val="both"/>
        <w:rPr>
          <w:sz w:val="22"/>
          <w:szCs w:val="22"/>
        </w:rPr>
      </w:pPr>
      <w:r>
        <w:rPr>
          <w:color w:val="000000"/>
          <w:sz w:val="22"/>
          <w:szCs w:val="22"/>
        </w:rPr>
        <w:t>В 251-м году по Р.Х. пришел в этот мир Св.Антоний. В богатой, но благочестивой семье, на земле, где вновь загорелся возрожденный дух, где приняли плоть столько великих подвижников, где жил и учил Ориген, — в Египте — родился с детства отмеченный знаками Великого Слу</w:t>
        <w:softHyphen/>
        <w:t>жения. Теперь, когда дело, заложенное Антонием, пред</w:t>
        <w:softHyphen/>
        <w:t>ано поруганию и искажено до неузнаваемости, трудно даже представить себе, какое значение имело основание монашества в последнюю эпоху темного века. Сколько сердец было извлечено магнитом, заложенным Святите</w:t>
        <w:softHyphen/>
        <w:t>лем, из слизистой массы человечества, чтобы запылать мощными лампадами в пустынях, горах и лесах, чтобы вдали от ужаса человеческих несовершенств своею чистою мыслью поддерживать равновесие Земли.</w:t>
      </w:r>
    </w:p>
    <w:p>
      <w:pPr>
        <w:pStyle w:val="Normal"/>
        <w:shd w:fill="FFFFFF" w:val="clear"/>
        <w:ind w:firstLine="567"/>
        <w:jc w:val="both"/>
        <w:rPr>
          <w:sz w:val="22"/>
          <w:szCs w:val="22"/>
        </w:rPr>
      </w:pPr>
      <w:r>
        <w:rPr>
          <w:color w:val="000000"/>
          <w:sz w:val="22"/>
          <w:szCs w:val="22"/>
        </w:rPr>
        <w:t xml:space="preserve"> </w:t>
      </w:r>
      <w:r>
        <w:rPr>
          <w:color w:val="000000"/>
          <w:sz w:val="22"/>
          <w:szCs w:val="22"/>
        </w:rPr>
        <w:t>Св.Афанасий, жизнеописатель Антония, замечает, что призвание к подвигу обнаружилось в последнем весьма рано. Детские развлечения и игры сотоварищей не прель</w:t>
        <w:softHyphen/>
        <w:t>щали его. Склонность к уединению и стремление к чистой жизни были замечены и поддержаны родителями, бывши</w:t>
        <w:softHyphen/>
        <w:t>ми его заботливыми наставниками. Однако, когда после их смерти Антонию пришлось возложить на себя тягость управления домашними делами и воспитание сестры, в нем родилось сильное желание оставить все и жить только для Бога. Так он и поступил. Так начался первый период его подвига — послушничество.</w:t>
      </w:r>
    </w:p>
    <w:p>
      <w:pPr>
        <w:pStyle w:val="Normal"/>
        <w:shd w:fill="FFFFFF" w:val="clear"/>
        <w:ind w:firstLine="567"/>
        <w:jc w:val="both"/>
        <w:rPr>
          <w:sz w:val="22"/>
          <w:szCs w:val="22"/>
        </w:rPr>
      </w:pPr>
      <w:r>
        <w:rPr>
          <w:color w:val="000000"/>
          <w:sz w:val="22"/>
          <w:szCs w:val="22"/>
        </w:rPr>
        <w:t>"Без поверки своей жизни жизнью других, — пишет Афанасий, — и без стороннего руководства никто не до</w:t>
        <w:softHyphen/>
        <w:t>стигал высших ступеней подвижнической жизни. Приме</w:t>
        <w:softHyphen/>
        <w:t>рами означенных старцев Св. Антоний поверял свою жизнь и их руководством был неуклонно направляем по пути к совершенству. Так продолжалось 15 лет. Все это время он делил между рукоделием, молитвой и размыш</w:t>
        <w:softHyphen/>
        <w:t>лением об истинах учения. И однажды, когда его томил дух уныния, явившийся Ангел Божий утвердил его в этих занятиях. Питался Св. Антоний хлебом, который обмени</w:t>
        <w:softHyphen/>
        <w:t>вал на рукоделие, водой и солью. Ел только раз в день, на закате солнца, нередко, впрочем, оставаясь без пищи по два, по три дня и более. Спал на голой земле, обычно очень мало, бодрствуя целые ночи и засыпая лишь на минуту. Лености терпеть не мог. И работа не выходила у него из рук почти целый день.</w:t>
      </w:r>
    </w:p>
    <w:p>
      <w:pPr>
        <w:pStyle w:val="Normal"/>
        <w:shd w:fill="FFFFFF" w:val="clear"/>
        <w:ind w:firstLine="567"/>
        <w:jc w:val="both"/>
        <w:rPr>
          <w:sz w:val="22"/>
          <w:szCs w:val="22"/>
        </w:rPr>
      </w:pPr>
      <w:r>
        <w:rPr>
          <w:color w:val="000000"/>
          <w:sz w:val="22"/>
          <w:szCs w:val="22"/>
        </w:rPr>
        <w:t>"Таким трудным путем шел Св.Антоний. Но, как известно, — пишет Св.Афанасий, — такая жизнь без борьбы не проходит, как не бывает света без тени. Не будь в нас греха и не имей мы врага, в нас раскрывалось бы и росло беспрепятственно одно добро. Но тот и другой есть, и никто не обходится без борьбы с ними. Надо обессилить и победить их, чтобы свободно идти далее. Без этого они будут путать руки и ноги хотящего идти пра</w:t>
        <w:softHyphen/>
        <w:t>ведно. Вот почему Божья Благодать, созидавшая в духе Св.Антония, вводила его в брань, чтобы, искусив его, как золото в горниле, укрепить его и дать простор их действию. Врагу был дан доступ, а подвижника поддерживала со</w:t>
        <w:softHyphen/>
        <w:t>кровенная мощь. Вражеские стрелы, говорит Афанасий, были очень чувствительны, но мужественный борец от</w:t>
        <w:softHyphen/>
        <w:t>ражал их, нимало не колеблясь".</w:t>
      </w:r>
    </w:p>
    <w:p>
      <w:pPr>
        <w:pStyle w:val="Normal"/>
        <w:shd w:fill="FFFFFF" w:val="clear"/>
        <w:ind w:firstLine="567"/>
        <w:jc w:val="both"/>
        <w:rPr>
          <w:sz w:val="22"/>
          <w:szCs w:val="22"/>
        </w:rPr>
      </w:pPr>
      <w:r>
        <w:rPr>
          <w:color w:val="000000"/>
          <w:sz w:val="22"/>
          <w:szCs w:val="22"/>
        </w:rPr>
        <w:t>Сначала враг пытался поколебать его сожалением про</w:t>
        <w:softHyphen/>
        <w:t>шлого. Знатность, богатство, кровное родство, будто бы без причины оставленные, а, с другой стороны, трудность из</w:t>
        <w:softHyphen/>
        <w:t>бранной жизни не раз вызывали в нем бурю помыслов. Но</w:t>
      </w:r>
      <w:r>
        <w:rPr>
          <w:sz w:val="22"/>
          <w:szCs w:val="22"/>
        </w:rPr>
        <w:t xml:space="preserve"> </w:t>
      </w:r>
      <w:r>
        <w:rPr>
          <w:color w:val="000000"/>
          <w:sz w:val="22"/>
          <w:szCs w:val="22"/>
        </w:rPr>
        <w:t>эти внушения врага были отражены. "Тогда, говорится в "Добротолюбии", враг нападет на юного борца с другой стороны, с которой он уже привык низлагать юность, и он пытается остановить Антония, вызывая в нем плотскую похоть. Борьба была столь ожесточенна и длительна, что не утаилась даже от посторонних. Враг не гнушался ни</w:t>
        <w:softHyphen/>
        <w:t>какими средствами. Нечистые помыслы, раздражения те</w:t>
        <w:softHyphen/>
        <w:t>ла, обольстительные образы упорно, с невероятным тер</w:t>
        <w:softHyphen/>
        <w:t>пением отражал подвижник, противопоставляя им молит</w:t>
        <w:softHyphen/>
        <w:t>ву, пост, бдение и утруждая тело различными занятиями. А когда враг являлся ночью, принимая обольстительные образы, Св.Антоний восторгался Горой и созерцал тамош</w:t>
        <w:softHyphen/>
        <w:t>ние красоты. Наконец, испытания достигли такого преде</w:t>
        <w:softHyphen/>
        <w:t>ла, когда Подвижник воспылал неудержимым отвращени</w:t>
        <w:softHyphen/>
        <w:t>ем к насылаемым мерзостям и прозрел в обольстительной плоти червей копошащихся в зловонии разложения. Этим возмущением духа враг был опален и низложен.</w:t>
      </w:r>
    </w:p>
    <w:p>
      <w:pPr>
        <w:pStyle w:val="Normal"/>
        <w:shd w:fill="FFFFFF" w:val="clear"/>
        <w:ind w:firstLine="567"/>
        <w:jc w:val="both"/>
        <w:rPr>
          <w:sz w:val="22"/>
          <w:szCs w:val="22"/>
        </w:rPr>
      </w:pPr>
      <w:r>
        <w:rPr>
          <w:color w:val="000000"/>
          <w:sz w:val="22"/>
          <w:szCs w:val="22"/>
        </w:rPr>
        <w:t>"Но не все стрелы истощились у человеконенавист</w:t>
        <w:softHyphen/>
        <w:t>ника. Видя покров Божий над юным борцом и зная, что этот покров осеняет только смиренных, замышляет [враг] ли</w:t>
        <w:softHyphen/>
        <w:t>шить его этого покрова и насылает высокоумие и само</w:t>
        <w:softHyphen/>
        <w:t>мнение. Он явился ему в виде малого черного отрока и с притворным унижением говорил ему: "Победил ты меня", — полагая, что Антоний победу отнесет к себе, возомнит и тем отвратится от Учителя. Но подвижник спросил его: "Ты кто такой?" "Я дух блуда, — ответил отрок. — На мне лежит возбуждать похоть и ввергать в плотский грех. Многих давших обет целомудрия оболь</w:t>
        <w:softHyphen/>
        <w:t>стил я, многих довел до падения, но тобою все мои стрелы поломаны и сети порваны". Тогда Св.Антоний в порыве благодарности к Учителю воскликнул: "Господь мне помощник, — и аз воззрю на враги моя". После чего безбоязненно воззрев на отрока, он сказал: "Чер</w:t>
        <w:softHyphen/>
        <w:t>ным попустил Бог явиться тебе ко мне в показание черноты твоих злоумышлении и отроком в обличение</w:t>
      </w:r>
      <w:r>
        <w:rPr>
          <w:sz w:val="22"/>
          <w:szCs w:val="22"/>
        </w:rPr>
        <w:t xml:space="preserve"> </w:t>
      </w:r>
      <w:r>
        <w:rPr>
          <w:color w:val="000000"/>
          <w:sz w:val="22"/>
          <w:szCs w:val="22"/>
        </w:rPr>
        <w:t xml:space="preserve">твоего бессилия, и достоин ты всякого презрения"; от этих слов, точно огнем палимый, бежал темный и уже больше не приближался к Святителю.                                                </w:t>
      </w:r>
    </w:p>
    <w:p>
      <w:pPr>
        <w:pStyle w:val="Normal"/>
        <w:shd w:fill="FFFFFF" w:val="clear"/>
        <w:ind w:firstLine="567"/>
        <w:jc w:val="both"/>
        <w:rPr>
          <w:sz w:val="22"/>
          <w:szCs w:val="22"/>
        </w:rPr>
      </w:pPr>
      <w:r>
        <w:rPr>
          <w:color w:val="000000"/>
          <w:sz w:val="22"/>
          <w:szCs w:val="22"/>
        </w:rPr>
        <w:t>Темные, лишившись возможности действовать на очи</w:t>
        <w:softHyphen/>
        <w:t>щенное сознание через помыслы, начинают действовать на него извне, и Учитель попускает это в целях преуспе</w:t>
        <w:softHyphen/>
        <w:t>яния подвижника, открывая ему восхождение на следую</w:t>
        <w:softHyphen/>
        <w:t>щую ступень. Так последнее испытание Св.Антония было "страхованиями"</w:t>
      </w:r>
      <w:r>
        <w:rPr>
          <w:rStyle w:val="FootnoteCharacters"/>
          <w:rStyle w:val="FootnoteAnchor"/>
          <w:color w:val="000000"/>
          <w:sz w:val="22"/>
          <w:szCs w:val="22"/>
        </w:rPr>
        <w:footnoteReference w:customMarkFollows="1" w:id="4"/>
        <w:t>*</w:t>
      </w:r>
      <w:r>
        <w:rPr>
          <w:color w:val="000000"/>
          <w:sz w:val="22"/>
          <w:szCs w:val="22"/>
        </w:rPr>
        <w:t>. Это была одна из самых тяжелых сту</w:t>
        <w:softHyphen/>
        <w:t>пеней, когда Святитель несколько раз был в весьма труд</w:t>
        <w:softHyphen/>
        <w:t>ном положении. Но та же несломимая стойкость и непо</w:t>
        <w:softHyphen/>
        <w:t>колебимая преданность Учителю пронесла над ним и эти грозовые тучи. После чего удалился Св.Антоний в пусты</w:t>
        <w:softHyphen/>
        <w:t>ню, где пробыл в неизвестности продолжительное время. Никто не знает об этом сокровенном периоде его жизни. Но как из гусеницы, когда она заворачивается в куколку, под действием невидимых сил природы однажды вылетает прекрасный разноцветный мотылек, так Св.Антоний по</w:t>
        <w:softHyphen/>
        <w:t>явился из пустыни для служения среди людей, облеченный мощью приказа Высшего. Он вышел, обладая даром тво</w:t>
        <w:softHyphen/>
        <w:t>рить чудеса, повелевать темными, прозревать мысли, вла</w:t>
        <w:softHyphen/>
        <w:t>ствовать над силами природы. Он имел дар видения про</w:t>
        <w:softHyphen/>
        <w:t>исходящего вдали, дар откровений и видений, и слово его звучало необычайной мощью. Св.Афанасий пишет, что слово Антония проникало до сокровенных глубин сердеч</w:t>
        <w:softHyphen/>
        <w:t>ных. Многие вельможи и богачи бросали достояние свое, забывали знатность рода и следовали за ним. И кто, при</w:t>
        <w:softHyphen/>
        <w:t>ходя к нему печальным, не получал утешения, кто, при</w:t>
        <w:softHyphen/>
        <w:t>ходя гневным, не сменял гнева на кротость, кто, впавши в нерадение, не делался снова ревностным и стойким? А сколько юношей отреклись от утех и полюбили целомуд</w:t>
        <w:softHyphen/>
        <w:t>рие, сколько дев, уже имевших женихов, только издали повидав Антония, уходили в монахини.</w:t>
      </w:r>
    </w:p>
    <w:p>
      <w:pPr>
        <w:pStyle w:val="Normal"/>
        <w:shd w:fill="FFFFFF" w:val="clear"/>
        <w:ind w:firstLine="567"/>
        <w:jc w:val="both"/>
        <w:rPr>
          <w:sz w:val="22"/>
          <w:szCs w:val="22"/>
        </w:rPr>
      </w:pPr>
      <w:r>
        <w:rPr>
          <w:color w:val="000000"/>
          <w:sz w:val="22"/>
          <w:szCs w:val="22"/>
        </w:rPr>
        <w:t>Так продолжалось служение Антония Великого, и кто сосчитает благо, принесенное им. В столетнем воз</w:t>
        <w:softHyphen/>
        <w:t>расте ушел он из этого мира олицетворение стойкого восхождения, утвердив путь, по которому прошли ты</w:t>
        <w:softHyphen/>
        <w:t>сячи. Теперь, когда наступает эпоха Майтрейи, уже не нужно уходить в пустыни, уже не нужны монастыри, и перед жаждущими совершенства простирается еще более трудный, зато более сияющий путь ИНОЧЕСТВА В МИ</w:t>
        <w:softHyphen/>
        <w:t>Р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ind w:firstLine="567"/>
        <w:rPr>
          <w:b w:val="false"/>
          <w:b w:val="false"/>
          <w:bCs/>
          <w:szCs w:val="28"/>
        </w:rPr>
      </w:pPr>
      <w:bookmarkStart w:id="53" w:name="__RefHeading___Toc47242253"/>
      <w:bookmarkEnd w:id="53"/>
      <w:r>
        <w:rPr>
          <w:b w:val="false"/>
          <w:bCs/>
          <w:szCs w:val="28"/>
        </w:rPr>
        <w:t>Оглавление</w:t>
      </w:r>
    </w:p>
    <w:sdt>
      <w:sdtPr>
        <w:docPartObj>
          <w:docPartGallery w:val="Table of Contents"/>
          <w:docPartUnique w:val="true"/>
        </w:docPartObj>
      </w:sdtPr>
      <w:sdtContent>
        <w:p>
          <w:pPr>
            <w:pStyle w:val="Contents1"/>
            <w:rPr>
              <w:color w:val="000000"/>
              <w:sz w:val="24"/>
              <w:szCs w:val="24"/>
            </w:rPr>
          </w:pPr>
          <w:r>
            <w:fldChar w:fldCharType="begin"/>
          </w:r>
          <w:r>
            <w:rPr>
              <w:rStyle w:val="IndexLink"/>
              <w:b/>
              <w:bCs/>
            </w:rPr>
            <w:instrText xml:space="preserve"> TOC \o "1-3" \h \z \u </w:instrText>
          </w:r>
          <w:r>
            <w:rPr>
              <w:rStyle w:val="IndexLink"/>
              <w:b/>
              <w:bCs/>
            </w:rPr>
            <w:fldChar w:fldCharType="separate"/>
          </w:r>
          <w:hyperlink w:anchor="__RefHeading___Toc47242199">
            <w:r>
              <w:rPr>
                <w:rStyle w:val="IndexLink"/>
                <w:b/>
                <w:bCs/>
              </w:rPr>
              <w:t>ОГОНЬ У ПОРОГА</w:t>
            </w:r>
            <w:r>
              <w:rPr>
                <w:rStyle w:val="IndexLink"/>
                <w:b/>
              </w:rPr>
              <w:tab/>
              <w:t>1</w:t>
            </w:r>
          </w:hyperlink>
        </w:p>
        <w:p>
          <w:pPr>
            <w:pStyle w:val="Contents1"/>
            <w:rPr>
              <w:color w:val="000000"/>
              <w:sz w:val="24"/>
              <w:szCs w:val="24"/>
            </w:rPr>
          </w:pPr>
          <w:hyperlink w:anchor="__RefHeading___Toc47242200">
            <w:r>
              <w:rPr>
                <w:rStyle w:val="IndexLink"/>
              </w:rPr>
              <w:t>ОГОНЬ У ПОРОГА!</w:t>
              <w:tab/>
              <w:t>1</w:t>
            </w:r>
          </w:hyperlink>
        </w:p>
        <w:p>
          <w:pPr>
            <w:pStyle w:val="Contents1"/>
            <w:rPr>
              <w:color w:val="000000"/>
              <w:sz w:val="24"/>
              <w:szCs w:val="24"/>
            </w:rPr>
          </w:pPr>
          <w:hyperlink w:anchor="__RefHeading___Toc47242201">
            <w:r>
              <w:rPr>
                <w:rStyle w:val="IndexLink"/>
              </w:rPr>
              <w:t>КОСМИЧЕСКИЕ ЛУЧИ</w:t>
              <w:tab/>
              <w:t>2</w:t>
            </w:r>
          </w:hyperlink>
        </w:p>
        <w:p>
          <w:pPr>
            <w:pStyle w:val="Contents1"/>
            <w:rPr>
              <w:color w:val="000000"/>
              <w:sz w:val="24"/>
              <w:szCs w:val="24"/>
            </w:rPr>
          </w:pPr>
          <w:hyperlink w:anchor="__RefHeading___Toc47242202">
            <w:r>
              <w:rPr>
                <w:rStyle w:val="IndexLink"/>
              </w:rPr>
              <w:t>СКОРЕЙ</w:t>
              <w:tab/>
              <w:t>2</w:t>
            </w:r>
          </w:hyperlink>
        </w:p>
        <w:p>
          <w:pPr>
            <w:pStyle w:val="Contents1"/>
            <w:rPr>
              <w:color w:val="000000"/>
              <w:sz w:val="24"/>
              <w:szCs w:val="24"/>
            </w:rPr>
          </w:pPr>
          <w:hyperlink w:anchor="__RefHeading___Toc47242203">
            <w:r>
              <w:rPr>
                <w:rStyle w:val="IndexLink"/>
              </w:rPr>
              <w:t>НАСТУПАЕТ...</w:t>
              <w:tab/>
              <w:t>4</w:t>
            </w:r>
          </w:hyperlink>
        </w:p>
        <w:p>
          <w:pPr>
            <w:pStyle w:val="Contents1"/>
            <w:rPr>
              <w:color w:val="000000"/>
              <w:sz w:val="24"/>
              <w:szCs w:val="24"/>
            </w:rPr>
          </w:pPr>
          <w:hyperlink w:anchor="__RefHeading___Toc47242204">
            <w:r>
              <w:rPr>
                <w:rStyle w:val="IndexLink"/>
              </w:rPr>
              <w:t>НАКАНУНЕ</w:t>
              <w:tab/>
              <w:t>4</w:t>
            </w:r>
          </w:hyperlink>
        </w:p>
        <w:p>
          <w:pPr>
            <w:pStyle w:val="Contents1"/>
            <w:rPr>
              <w:color w:val="000000"/>
              <w:sz w:val="24"/>
              <w:szCs w:val="24"/>
            </w:rPr>
          </w:pPr>
          <w:hyperlink w:anchor="__RefHeading___Toc47242205">
            <w:r>
              <w:rPr>
                <w:rStyle w:val="IndexLink"/>
              </w:rPr>
              <w:t>СРЕДИ АРМАГЕДДОНА</w:t>
              <w:tab/>
              <w:t>5</w:t>
            </w:r>
          </w:hyperlink>
        </w:p>
        <w:p>
          <w:pPr>
            <w:pStyle w:val="Contents1"/>
            <w:rPr>
              <w:color w:val="000000"/>
              <w:sz w:val="24"/>
              <w:szCs w:val="24"/>
            </w:rPr>
          </w:pPr>
          <w:hyperlink w:anchor="__RefHeading___Toc47242206">
            <w:r>
              <w:rPr>
                <w:rStyle w:val="IndexLink"/>
              </w:rPr>
              <w:t>СОТРУДНИЧЕСТВО С ОГНЕМ</w:t>
              <w:tab/>
              <w:t>6</w:t>
            </w:r>
          </w:hyperlink>
        </w:p>
        <w:p>
          <w:pPr>
            <w:pStyle w:val="Contents1"/>
            <w:rPr>
              <w:color w:val="000000"/>
              <w:sz w:val="24"/>
              <w:szCs w:val="24"/>
            </w:rPr>
          </w:pPr>
          <w:hyperlink w:anchor="__RefHeading___Toc47242207">
            <w:r>
              <w:rPr>
                <w:rStyle w:val="IndexLink"/>
              </w:rPr>
              <w:t>ПОД ЗНАМЕНЕМ ВЕДУЩЕГО</w:t>
              <w:tab/>
              <w:t>7</w:t>
            </w:r>
          </w:hyperlink>
        </w:p>
        <w:p>
          <w:pPr>
            <w:pStyle w:val="Contents1"/>
            <w:rPr>
              <w:color w:val="000000"/>
              <w:sz w:val="24"/>
              <w:szCs w:val="24"/>
            </w:rPr>
          </w:pPr>
          <w:hyperlink w:anchor="__RefHeading___Toc47242208">
            <w:r>
              <w:rPr>
                <w:rStyle w:val="IndexLink"/>
              </w:rPr>
              <w:t>МАНВАНТАРА СЕРДЦА</w:t>
              <w:tab/>
              <w:t>8</w:t>
            </w:r>
          </w:hyperlink>
        </w:p>
        <w:p>
          <w:pPr>
            <w:pStyle w:val="Contents1"/>
            <w:rPr>
              <w:color w:val="000000"/>
              <w:sz w:val="24"/>
              <w:szCs w:val="24"/>
            </w:rPr>
          </w:pPr>
          <w:hyperlink w:anchor="__RefHeading___Toc47242209">
            <w:r>
              <w:rPr>
                <w:rStyle w:val="IndexLink"/>
              </w:rPr>
              <w:t>ДВИГАТЕЛЬ</w:t>
              <w:tab/>
              <w:t>9</w:t>
            </w:r>
          </w:hyperlink>
        </w:p>
        <w:p>
          <w:pPr>
            <w:pStyle w:val="Contents1"/>
            <w:rPr>
              <w:color w:val="000000"/>
              <w:sz w:val="24"/>
              <w:szCs w:val="24"/>
            </w:rPr>
          </w:pPr>
          <w:hyperlink w:anchor="__RefHeading___Toc47242210">
            <w:r>
              <w:rPr>
                <w:rStyle w:val="IndexLink"/>
              </w:rPr>
              <w:t>ДВЕНАДЦАТЬ СТУПЕНЕЙ</w:t>
              <w:tab/>
              <w:t>10</w:t>
            </w:r>
          </w:hyperlink>
        </w:p>
        <w:p>
          <w:pPr>
            <w:pStyle w:val="Contents1"/>
            <w:rPr>
              <w:color w:val="000000"/>
              <w:sz w:val="24"/>
              <w:szCs w:val="24"/>
            </w:rPr>
          </w:pPr>
          <w:hyperlink w:anchor="__RefHeading___Toc47242211">
            <w:r>
              <w:rPr>
                <w:rStyle w:val="IndexLink"/>
              </w:rPr>
              <w:t>ВРАТА</w:t>
              <w:tab/>
              <w:t>11</w:t>
            </w:r>
          </w:hyperlink>
        </w:p>
        <w:p>
          <w:pPr>
            <w:pStyle w:val="Contents1"/>
            <w:rPr>
              <w:color w:val="000000"/>
              <w:sz w:val="24"/>
              <w:szCs w:val="24"/>
            </w:rPr>
          </w:pPr>
          <w:hyperlink w:anchor="__RefHeading___Toc47242212">
            <w:r>
              <w:rPr>
                <w:rStyle w:val="IndexLink"/>
              </w:rPr>
              <w:t>У ОГНЕННЫХ   ВРАТ</w:t>
              <w:tab/>
              <w:t>11</w:t>
            </w:r>
          </w:hyperlink>
        </w:p>
        <w:p>
          <w:pPr>
            <w:pStyle w:val="Contents1"/>
            <w:rPr>
              <w:color w:val="000000"/>
              <w:sz w:val="24"/>
              <w:szCs w:val="24"/>
            </w:rPr>
          </w:pPr>
          <w:hyperlink w:anchor="__RefHeading___Toc47242213">
            <w:r>
              <w:rPr>
                <w:rStyle w:val="IndexLink"/>
              </w:rPr>
              <w:t>ПРИМЕНЕНИЕ УЧЕНИЯ</w:t>
              <w:tab/>
              <w:t>12</w:t>
            </w:r>
          </w:hyperlink>
        </w:p>
        <w:p>
          <w:pPr>
            <w:pStyle w:val="Contents1"/>
            <w:rPr>
              <w:color w:val="000000"/>
              <w:sz w:val="24"/>
              <w:szCs w:val="24"/>
            </w:rPr>
          </w:pPr>
          <w:hyperlink w:anchor="__RefHeading___Toc47242214">
            <w:r>
              <w:rPr>
                <w:rStyle w:val="IndexLink"/>
              </w:rPr>
              <w:t>ПОСТРОЕНИЕ ОБЩИНЫ</w:t>
              <w:tab/>
              <w:t>13</w:t>
            </w:r>
          </w:hyperlink>
        </w:p>
        <w:p>
          <w:pPr>
            <w:pStyle w:val="Contents1"/>
            <w:rPr>
              <w:color w:val="000000"/>
              <w:sz w:val="24"/>
              <w:szCs w:val="24"/>
            </w:rPr>
          </w:pPr>
          <w:hyperlink w:anchor="__RefHeading___Toc47242215">
            <w:r>
              <w:rPr>
                <w:rStyle w:val="IndexLink"/>
              </w:rPr>
              <w:t>ДАЛЬНИЕ МИРЫ</w:t>
              <w:tab/>
              <w:t>14</w:t>
            </w:r>
          </w:hyperlink>
        </w:p>
        <w:p>
          <w:pPr>
            <w:pStyle w:val="Contents1"/>
            <w:rPr>
              <w:color w:val="000000"/>
              <w:sz w:val="24"/>
              <w:szCs w:val="24"/>
            </w:rPr>
          </w:pPr>
          <w:hyperlink w:anchor="__RefHeading___Toc47242216">
            <w:r>
              <w:rPr>
                <w:rStyle w:val="IndexLink"/>
              </w:rPr>
              <w:t>СОТРУДНИЧЕСТВО С ДАЛЬНИМИ МИРАМИ</w:t>
              <w:tab/>
              <w:t>15</w:t>
            </w:r>
          </w:hyperlink>
        </w:p>
        <w:p>
          <w:pPr>
            <w:pStyle w:val="Contents1"/>
            <w:rPr>
              <w:color w:val="000000"/>
              <w:sz w:val="24"/>
              <w:szCs w:val="24"/>
            </w:rPr>
          </w:pPr>
          <w:hyperlink w:anchor="__RefHeading___Toc47242217">
            <w:r>
              <w:rPr>
                <w:rStyle w:val="IndexLink"/>
              </w:rPr>
              <w:t>СТРАДАНИЯ</w:t>
              <w:tab/>
              <w:t>15</w:t>
            </w:r>
          </w:hyperlink>
        </w:p>
        <w:p>
          <w:pPr>
            <w:pStyle w:val="Contents1"/>
            <w:rPr>
              <w:color w:val="000000"/>
              <w:sz w:val="24"/>
              <w:szCs w:val="24"/>
            </w:rPr>
          </w:pPr>
          <w:hyperlink w:anchor="__RefHeading___Toc47242218">
            <w:r>
              <w:rPr>
                <w:rStyle w:val="IndexLink"/>
              </w:rPr>
              <w:t>ВСТРЕЧИ</w:t>
              <w:tab/>
              <w:t>16</w:t>
            </w:r>
          </w:hyperlink>
        </w:p>
        <w:p>
          <w:pPr>
            <w:pStyle w:val="Contents1"/>
            <w:rPr>
              <w:color w:val="000000"/>
              <w:sz w:val="24"/>
              <w:szCs w:val="24"/>
            </w:rPr>
          </w:pPr>
          <w:hyperlink w:anchor="__RefHeading___Toc47242219">
            <w:r>
              <w:rPr>
                <w:rStyle w:val="IndexLink"/>
              </w:rPr>
              <w:t>ГОНЕНИЯ</w:t>
              <w:tab/>
              <w:t>17</w:t>
            </w:r>
          </w:hyperlink>
        </w:p>
        <w:p>
          <w:pPr>
            <w:pStyle w:val="Contents1"/>
            <w:rPr>
              <w:color w:val="000000"/>
              <w:sz w:val="24"/>
              <w:szCs w:val="24"/>
            </w:rPr>
          </w:pPr>
          <w:hyperlink w:anchor="__RefHeading___Toc47242220">
            <w:r>
              <w:rPr>
                <w:rStyle w:val="IndexLink"/>
              </w:rPr>
              <w:t>"РАДУЙТЕСЬ, ДЕТИ"</w:t>
              <w:tab/>
              <w:t>18</w:t>
            </w:r>
          </w:hyperlink>
        </w:p>
        <w:p>
          <w:pPr>
            <w:pStyle w:val="Contents1"/>
            <w:rPr>
              <w:color w:val="000000"/>
              <w:sz w:val="24"/>
              <w:szCs w:val="24"/>
            </w:rPr>
          </w:pPr>
          <w:hyperlink w:anchor="__RefHeading___Toc47242221">
            <w:r>
              <w:rPr>
                <w:rStyle w:val="IndexLink"/>
              </w:rPr>
              <w:t>БЕРЕЖНОСТЬ К ДРУЗЬЯМ</w:t>
              <w:tab/>
              <w:t>19</w:t>
            </w:r>
          </w:hyperlink>
        </w:p>
        <w:p>
          <w:pPr>
            <w:pStyle w:val="Contents1"/>
            <w:rPr>
              <w:color w:val="000000"/>
              <w:sz w:val="24"/>
              <w:szCs w:val="24"/>
            </w:rPr>
          </w:pPr>
          <w:hyperlink w:anchor="__RefHeading___Toc47242222">
            <w:r>
              <w:rPr>
                <w:rStyle w:val="IndexLink"/>
              </w:rPr>
              <w:t>КАРТИНЫ БУДУЩЕГО</w:t>
              <w:tab/>
              <w:t>19</w:t>
            </w:r>
          </w:hyperlink>
        </w:p>
        <w:p>
          <w:pPr>
            <w:pStyle w:val="Contents1"/>
            <w:rPr>
              <w:color w:val="000000"/>
              <w:sz w:val="24"/>
              <w:szCs w:val="24"/>
            </w:rPr>
          </w:pPr>
          <w:hyperlink w:anchor="__RefHeading___Toc47242223">
            <w:r>
              <w:rPr>
                <w:rStyle w:val="IndexLink"/>
              </w:rPr>
              <w:t>КРАСОТА</w:t>
              <w:tab/>
              <w:t>20</w:t>
            </w:r>
          </w:hyperlink>
        </w:p>
        <w:p>
          <w:pPr>
            <w:pStyle w:val="Contents1"/>
            <w:rPr>
              <w:color w:val="000000"/>
              <w:sz w:val="24"/>
              <w:szCs w:val="24"/>
            </w:rPr>
          </w:pPr>
          <w:hyperlink w:anchor="__RefHeading___Toc47242224">
            <w:r>
              <w:rPr>
                <w:rStyle w:val="IndexLink"/>
              </w:rPr>
              <w:t>СВЯЩЕННОЕ ЗВУЧАНИЕ</w:t>
              <w:tab/>
              <w:t>21</w:t>
            </w:r>
          </w:hyperlink>
        </w:p>
        <w:p>
          <w:pPr>
            <w:pStyle w:val="Contents1"/>
            <w:rPr>
              <w:color w:val="000000"/>
              <w:sz w:val="24"/>
              <w:szCs w:val="24"/>
            </w:rPr>
          </w:pPr>
          <w:hyperlink w:anchor="__RefHeading___Toc47242225">
            <w:r>
              <w:rPr>
                <w:rStyle w:val="IndexLink"/>
              </w:rPr>
              <w:t>"НЕИЗБЕЖНОЕ"</w:t>
              <w:tab/>
              <w:t>21</w:t>
            </w:r>
          </w:hyperlink>
        </w:p>
        <w:p>
          <w:pPr>
            <w:pStyle w:val="Contents1"/>
            <w:rPr>
              <w:color w:val="000000"/>
              <w:sz w:val="24"/>
              <w:szCs w:val="24"/>
            </w:rPr>
          </w:pPr>
          <w:hyperlink w:anchor="__RefHeading___Toc47242226">
            <w:r>
              <w:rPr>
                <w:rStyle w:val="IndexLink"/>
              </w:rPr>
              <w:t>СПАСЕТ ЛИ ОТРИЦАНИЕ?</w:t>
              <w:tab/>
              <w:t>22</w:t>
            </w:r>
          </w:hyperlink>
        </w:p>
        <w:p>
          <w:pPr>
            <w:pStyle w:val="Contents1"/>
            <w:rPr>
              <w:color w:val="000000"/>
              <w:sz w:val="24"/>
              <w:szCs w:val="24"/>
            </w:rPr>
          </w:pPr>
          <w:hyperlink w:anchor="__RefHeading___Toc47242227">
            <w:r>
              <w:rPr>
                <w:rStyle w:val="IndexLink"/>
              </w:rPr>
              <w:t>ЦЕНТР ЛЕГКИХ</w:t>
              <w:tab/>
              <w:t>23</w:t>
            </w:r>
          </w:hyperlink>
        </w:p>
        <w:p>
          <w:pPr>
            <w:pStyle w:val="Contents1"/>
            <w:rPr>
              <w:color w:val="000000"/>
              <w:sz w:val="24"/>
              <w:szCs w:val="24"/>
            </w:rPr>
          </w:pPr>
          <w:hyperlink w:anchor="__RefHeading___Toc47242228">
            <w:r>
              <w:rPr>
                <w:rStyle w:val="IndexLink"/>
              </w:rPr>
              <w:t>ЕСТЕСТВЕННЫЙ ПУТЬ</w:t>
              <w:tab/>
              <w:t>23</w:t>
            </w:r>
          </w:hyperlink>
        </w:p>
        <w:p>
          <w:pPr>
            <w:pStyle w:val="Contents1"/>
            <w:rPr>
              <w:color w:val="000000"/>
              <w:sz w:val="24"/>
              <w:szCs w:val="24"/>
            </w:rPr>
          </w:pPr>
          <w:hyperlink w:anchor="__RefHeading___Toc47242229">
            <w:r>
              <w:rPr>
                <w:rStyle w:val="IndexLink"/>
              </w:rPr>
              <w:t>ОЩУЩЕНИЯ</w:t>
              <w:tab/>
              <w:t>24</w:t>
            </w:r>
          </w:hyperlink>
        </w:p>
        <w:p>
          <w:pPr>
            <w:pStyle w:val="Contents1"/>
            <w:rPr>
              <w:color w:val="000000"/>
              <w:sz w:val="24"/>
              <w:szCs w:val="24"/>
            </w:rPr>
          </w:pPr>
          <w:hyperlink w:anchor="__RefHeading___Toc47242230">
            <w:r>
              <w:rPr>
                <w:rStyle w:val="IndexLink"/>
              </w:rPr>
              <w:t>СУД СЕРДЦА</w:t>
              <w:tab/>
              <w:t>25</w:t>
            </w:r>
          </w:hyperlink>
        </w:p>
        <w:p>
          <w:pPr>
            <w:pStyle w:val="Contents1"/>
            <w:rPr>
              <w:color w:val="000000"/>
              <w:sz w:val="24"/>
              <w:szCs w:val="24"/>
            </w:rPr>
          </w:pPr>
          <w:hyperlink w:anchor="__RefHeading___Toc47242231">
            <w:r>
              <w:rPr>
                <w:rStyle w:val="IndexLink"/>
              </w:rPr>
              <w:t>ЕЩЕ О МОЛИТВЕ</w:t>
              <w:tab/>
              <w:t>25</w:t>
            </w:r>
          </w:hyperlink>
        </w:p>
        <w:p>
          <w:pPr>
            <w:pStyle w:val="Contents1"/>
            <w:rPr>
              <w:color w:val="000000"/>
              <w:sz w:val="24"/>
              <w:szCs w:val="24"/>
            </w:rPr>
          </w:pPr>
          <w:hyperlink w:anchor="__RefHeading___Toc47242232">
            <w:r>
              <w:rPr>
                <w:rStyle w:val="IndexLink"/>
              </w:rPr>
              <w:t>ПЕВЕЦ ВЫСШЕЙ ЖИЗНИ</w:t>
              <w:tab/>
              <w:t>26</w:t>
            </w:r>
          </w:hyperlink>
        </w:p>
        <w:p>
          <w:pPr>
            <w:pStyle w:val="Contents1"/>
            <w:rPr>
              <w:color w:val="000000"/>
              <w:sz w:val="24"/>
              <w:szCs w:val="24"/>
            </w:rPr>
          </w:pPr>
          <w:hyperlink w:anchor="__RefHeading___Toc47242233">
            <w:r>
              <w:rPr>
                <w:rStyle w:val="IndexLink"/>
              </w:rPr>
              <w:t>ПОЗНАЙ САМОГО СЕБЯ</w:t>
              <w:tab/>
              <w:t>26</w:t>
            </w:r>
          </w:hyperlink>
        </w:p>
        <w:p>
          <w:pPr>
            <w:pStyle w:val="Contents1"/>
            <w:rPr>
              <w:color w:val="000000"/>
              <w:sz w:val="24"/>
              <w:szCs w:val="24"/>
            </w:rPr>
          </w:pPr>
          <w:hyperlink w:anchor="__RefHeading___Toc47242234">
            <w:r>
              <w:rPr>
                <w:rStyle w:val="IndexLink"/>
              </w:rPr>
              <w:t>НАБЛЮДЕНИЯ ЖИЗНИ</w:t>
              <w:tab/>
              <w:t>32</w:t>
            </w:r>
          </w:hyperlink>
        </w:p>
        <w:p>
          <w:pPr>
            <w:pStyle w:val="Contents1"/>
            <w:rPr>
              <w:color w:val="000000"/>
              <w:sz w:val="24"/>
              <w:szCs w:val="24"/>
            </w:rPr>
          </w:pPr>
          <w:hyperlink w:anchor="__RefHeading___Toc47242235">
            <w:r>
              <w:rPr>
                <w:rStyle w:val="IndexLink"/>
              </w:rPr>
              <w:t>НАБЛЮДЕНИЕ ЗА СОБОЙ</w:t>
              <w:tab/>
              <w:t>33</w:t>
            </w:r>
          </w:hyperlink>
        </w:p>
        <w:p>
          <w:pPr>
            <w:pStyle w:val="Contents1"/>
            <w:rPr>
              <w:color w:val="000000"/>
              <w:sz w:val="24"/>
              <w:szCs w:val="24"/>
            </w:rPr>
          </w:pPr>
          <w:hyperlink w:anchor="__RefHeading___Toc47242236">
            <w:r>
              <w:rPr>
                <w:rStyle w:val="IndexLink"/>
              </w:rPr>
              <w:t>ИСКУШЕНИЯ</w:t>
              <w:tab/>
              <w:t>33</w:t>
            </w:r>
          </w:hyperlink>
        </w:p>
        <w:p>
          <w:pPr>
            <w:pStyle w:val="Contents1"/>
            <w:rPr>
              <w:color w:val="000000"/>
              <w:sz w:val="24"/>
              <w:szCs w:val="24"/>
            </w:rPr>
          </w:pPr>
          <w:hyperlink w:anchor="__RefHeading___Toc47242237">
            <w:r>
              <w:rPr>
                <w:rStyle w:val="IndexLink"/>
              </w:rPr>
              <w:t>ЧЕЛОВЕЧЕСКАЯ МОЩЬ</w:t>
              <w:tab/>
              <w:t>35</w:t>
            </w:r>
          </w:hyperlink>
        </w:p>
        <w:p>
          <w:pPr>
            <w:pStyle w:val="Contents1"/>
            <w:rPr>
              <w:color w:val="000000"/>
              <w:sz w:val="24"/>
              <w:szCs w:val="24"/>
            </w:rPr>
          </w:pPr>
          <w:hyperlink w:anchor="__RefHeading___Toc47242238">
            <w:r>
              <w:rPr>
                <w:rStyle w:val="IndexLink"/>
              </w:rPr>
              <w:t>ДОВОЛЬСТВО ИМЕЮЩИМСЯ</w:t>
              <w:tab/>
              <w:t>36</w:t>
            </w:r>
          </w:hyperlink>
        </w:p>
        <w:p>
          <w:pPr>
            <w:pStyle w:val="Contents1"/>
            <w:rPr>
              <w:color w:val="000000"/>
              <w:sz w:val="24"/>
              <w:szCs w:val="24"/>
            </w:rPr>
          </w:pPr>
          <w:hyperlink w:anchor="__RefHeading___Toc47242239">
            <w:r>
              <w:rPr>
                <w:rStyle w:val="IndexLink"/>
              </w:rPr>
              <w:t>САМОМНЕНИЕ</w:t>
              <w:tab/>
              <w:t>37</w:t>
            </w:r>
          </w:hyperlink>
        </w:p>
        <w:p>
          <w:pPr>
            <w:pStyle w:val="Contents1"/>
            <w:rPr>
              <w:color w:val="000000"/>
              <w:sz w:val="24"/>
              <w:szCs w:val="24"/>
            </w:rPr>
          </w:pPr>
          <w:hyperlink w:anchor="__RefHeading___Toc47242240">
            <w:r>
              <w:rPr>
                <w:rStyle w:val="IndexLink"/>
              </w:rPr>
              <w:t>ДНЕВНИКИ</w:t>
              <w:tab/>
              <w:t>39</w:t>
            </w:r>
          </w:hyperlink>
        </w:p>
        <w:p>
          <w:pPr>
            <w:pStyle w:val="Contents1"/>
            <w:rPr>
              <w:color w:val="000000"/>
              <w:sz w:val="24"/>
              <w:szCs w:val="24"/>
            </w:rPr>
          </w:pPr>
          <w:hyperlink w:anchor="__RefHeading___Toc47242241">
            <w:r>
              <w:rPr>
                <w:rStyle w:val="IndexLink"/>
              </w:rPr>
              <w:t>СОМНЕНИЕ</w:t>
              <w:tab/>
              <w:t>40</w:t>
            </w:r>
          </w:hyperlink>
        </w:p>
        <w:p>
          <w:pPr>
            <w:pStyle w:val="Contents1"/>
            <w:rPr>
              <w:color w:val="000000"/>
              <w:sz w:val="24"/>
              <w:szCs w:val="24"/>
            </w:rPr>
          </w:pPr>
          <w:hyperlink w:anchor="__RefHeading___Toc47242242">
            <w:r>
              <w:rPr>
                <w:rStyle w:val="IndexLink"/>
              </w:rPr>
              <w:t>"ГЛОРИЯ МУНДИ"</w:t>
              <w:tab/>
              <w:t>42</w:t>
            </w:r>
          </w:hyperlink>
        </w:p>
        <w:p>
          <w:pPr>
            <w:pStyle w:val="Contents1"/>
            <w:rPr>
              <w:color w:val="000000"/>
              <w:sz w:val="24"/>
              <w:szCs w:val="24"/>
            </w:rPr>
          </w:pPr>
          <w:hyperlink w:anchor="__RefHeading___Toc47242243">
            <w:r>
              <w:rPr>
                <w:rStyle w:val="IndexLink"/>
              </w:rPr>
              <w:t>САМООТВЕРЖЕННОСТЬ</w:t>
              <w:tab/>
              <w:t>42</w:t>
            </w:r>
          </w:hyperlink>
        </w:p>
        <w:p>
          <w:pPr>
            <w:pStyle w:val="Contents1"/>
            <w:rPr>
              <w:color w:val="000000"/>
              <w:sz w:val="24"/>
              <w:szCs w:val="24"/>
            </w:rPr>
          </w:pPr>
          <w:hyperlink w:anchor="__RefHeading___Toc47242244">
            <w:r>
              <w:rPr>
                <w:rStyle w:val="IndexLink"/>
              </w:rPr>
              <w:t>САМОУБИЙСТВО</w:t>
              <w:tab/>
              <w:t>43</w:t>
            </w:r>
          </w:hyperlink>
        </w:p>
        <w:p>
          <w:pPr>
            <w:pStyle w:val="Contents1"/>
            <w:rPr>
              <w:color w:val="000000"/>
              <w:sz w:val="24"/>
              <w:szCs w:val="24"/>
            </w:rPr>
          </w:pPr>
          <w:hyperlink w:anchor="__RefHeading___Toc47242245">
            <w:r>
              <w:rPr>
                <w:rStyle w:val="IndexLink"/>
              </w:rPr>
              <w:t>ТОРЖЕСТВЕННОСТЬ</w:t>
              <w:tab/>
              <w:t>44</w:t>
            </w:r>
          </w:hyperlink>
        </w:p>
        <w:p>
          <w:pPr>
            <w:pStyle w:val="Contents1"/>
            <w:rPr>
              <w:color w:val="000000"/>
              <w:sz w:val="24"/>
              <w:szCs w:val="24"/>
            </w:rPr>
          </w:pPr>
          <w:hyperlink w:anchor="__RefHeading___Toc47242246">
            <w:r>
              <w:rPr>
                <w:rStyle w:val="IndexLink"/>
              </w:rPr>
              <w:t>ДВИГАТЕЛИ</w:t>
              <w:tab/>
              <w:t>45</w:t>
            </w:r>
          </w:hyperlink>
        </w:p>
        <w:p>
          <w:pPr>
            <w:pStyle w:val="Contents1"/>
            <w:rPr>
              <w:color w:val="000000"/>
              <w:sz w:val="24"/>
              <w:szCs w:val="24"/>
            </w:rPr>
          </w:pPr>
          <w:hyperlink w:anchor="__RefHeading___Toc47242247">
            <w:r>
              <w:rPr>
                <w:rStyle w:val="IndexLink"/>
              </w:rPr>
              <w:t>ЗАПИСИ</w:t>
              <w:tab/>
              <w:t>45</w:t>
            </w:r>
          </w:hyperlink>
        </w:p>
        <w:p>
          <w:pPr>
            <w:pStyle w:val="Contents1"/>
            <w:rPr>
              <w:color w:val="000000"/>
              <w:sz w:val="24"/>
              <w:szCs w:val="24"/>
            </w:rPr>
          </w:pPr>
          <w:hyperlink w:anchor="__RefHeading___Toc47242248">
            <w:r>
              <w:rPr>
                <w:rStyle w:val="IndexLink"/>
              </w:rPr>
              <w:t>ЕЩЕ О ЗАПИСЯХ</w:t>
              <w:tab/>
              <w:t>48</w:t>
            </w:r>
          </w:hyperlink>
        </w:p>
        <w:p>
          <w:pPr>
            <w:pStyle w:val="Contents1"/>
            <w:rPr>
              <w:color w:val="000000"/>
              <w:sz w:val="24"/>
              <w:szCs w:val="24"/>
            </w:rPr>
          </w:pPr>
          <w:hyperlink w:anchor="__RefHeading___Toc47242249">
            <w:r>
              <w:rPr>
                <w:rStyle w:val="IndexLink"/>
              </w:rPr>
              <w:t>БИТВА ШУМИТ</w:t>
              <w:tab/>
              <w:t>48</w:t>
            </w:r>
          </w:hyperlink>
        </w:p>
        <w:p>
          <w:pPr>
            <w:pStyle w:val="Contents1"/>
            <w:rPr>
              <w:color w:val="000000"/>
              <w:sz w:val="24"/>
              <w:szCs w:val="24"/>
            </w:rPr>
          </w:pPr>
          <w:hyperlink w:anchor="__RefHeading___Toc47242250">
            <w:r>
              <w:rPr>
                <w:rStyle w:val="IndexLink"/>
              </w:rPr>
              <w:t>ТВОРЧЕСТВО ДОБРОГО ГЛАЗА</w:t>
              <w:tab/>
              <w:t>50</w:t>
            </w:r>
          </w:hyperlink>
        </w:p>
        <w:p>
          <w:pPr>
            <w:pStyle w:val="Contents1"/>
            <w:rPr>
              <w:color w:val="000000"/>
              <w:sz w:val="24"/>
              <w:szCs w:val="24"/>
            </w:rPr>
          </w:pPr>
          <w:hyperlink w:anchor="__RefHeading___Toc47242251">
            <w:r>
              <w:rPr>
                <w:rStyle w:val="IndexLink"/>
              </w:rPr>
              <w:t>РАСПРЕДЕЛЕНИЕ ВРЕМЕНИ</w:t>
              <w:tab/>
              <w:t>50</w:t>
            </w:r>
          </w:hyperlink>
        </w:p>
        <w:p>
          <w:pPr>
            <w:pStyle w:val="Contents1"/>
            <w:rPr>
              <w:color w:val="000000"/>
              <w:sz w:val="24"/>
              <w:szCs w:val="24"/>
            </w:rPr>
          </w:pPr>
          <w:hyperlink w:anchor="__RefHeading___Toc47242252">
            <w:r>
              <w:rPr>
                <w:rStyle w:val="IndexLink"/>
              </w:rPr>
              <w:t>АНТОНИЙ ВЕЛИКИЙ</w:t>
              <w:tab/>
              <w:t>51</w:t>
            </w:r>
          </w:hyperlink>
        </w:p>
        <w:p>
          <w:pPr>
            <w:pStyle w:val="Contents1"/>
            <w:rPr>
              <w:color w:val="000000"/>
              <w:sz w:val="24"/>
              <w:szCs w:val="24"/>
            </w:rPr>
          </w:pPr>
          <w:hyperlink w:anchor="__RefHeading___Toc47242253">
            <w:r>
              <w:rPr>
                <w:rStyle w:val="IndexLink"/>
                <w:bCs/>
              </w:rPr>
              <w:t>Оглавление</w:t>
            </w:r>
            <w:r>
              <w:rPr>
                <w:rStyle w:val="IndexLink"/>
              </w:rPr>
              <w:tab/>
              <w:t>53</w:t>
            </w:r>
          </w:hyperlink>
          <w:r>
            <w:rPr>
              <w:rStyle w:val="IndexLink"/>
            </w:rPr>
            <w:fldChar w:fldCharType="end"/>
          </w:r>
        </w:p>
      </w:sdtContent>
    </w:sdt>
    <w:p>
      <w:pPr>
        <w:pStyle w:val="Normal"/>
        <w:rPr>
          <w:color w:val="000000"/>
          <w:sz w:val="24"/>
          <w:szCs w:val="24"/>
        </w:rPr>
      </w:pPr>
      <w:r>
        <w:rPr>
          <w:color w:val="000000"/>
          <w:sz w:val="24"/>
          <w:szCs w:val="24"/>
        </w:rPr>
      </w:r>
    </w:p>
    <w:sectPr>
      <w:headerReference w:type="default" r:id="rId3"/>
      <w:footerReference w:type="default" r:id="rId4"/>
      <w:footnotePr>
        <w:numFmt w:val="decimal"/>
      </w:footnotePr>
      <w:type w:val="nextPage"/>
      <w:pgSz w:w="11906" w:h="16838"/>
      <w:pgMar w:left="567"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t>*</w:t>
      </w:r>
      <w:r>
        <w:rPr/>
        <w:t xml:space="preserve"> </w:t>
      </w:r>
      <w:r>
        <w:rPr>
          <w:color w:val="000000"/>
        </w:rPr>
        <w:t>Невидимый агни (огонь)</w:t>
      </w:r>
    </w:p>
    <w:p>
      <w:pPr>
        <w:pStyle w:val="Footnote"/>
        <w:rPr/>
      </w:pPr>
      <w:r>
        <w:rPr/>
      </w:r>
    </w:p>
  </w:footnote>
  <w:footnote w:id="3">
    <w:p>
      <w:pPr>
        <w:pStyle w:val="Footnote"/>
        <w:rPr/>
      </w:pPr>
      <w:r>
        <w:rPr>
          <w:rStyle w:val="FootnoteCharacters"/>
        </w:rPr>
        <w:t>*</w:t>
      </w:r>
      <w:r>
        <w:rPr/>
        <w:t xml:space="preserve"> </w:t>
      </w:r>
      <w:r>
        <w:rPr/>
        <w:t>Сюда же могут быть отнесены и огненные видения.</w:t>
      </w:r>
    </w:p>
  </w:footnote>
  <w:footnote w:id="4">
    <w:p>
      <w:pPr>
        <w:pStyle w:val="Footnote"/>
        <w:rPr/>
      </w:pPr>
      <w:r>
        <w:rPr>
          <w:rStyle w:val="FootnoteCharacters"/>
        </w:rPr>
        <w:t>*</w:t>
      </w:r>
      <w:r>
        <w:rPr/>
        <w:t xml:space="preserve"> </w:t>
      </w:r>
      <w:r>
        <w:rPr>
          <w:color w:val="000000"/>
        </w:rPr>
        <w:t>Испытание страх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kern w:val="2"/>
      <w:sz w:val="28"/>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8" w:leader="dot"/>
      </w:tabs>
      <w:ind w:firstLine="567"/>
    </w:pPr>
    <w:rPr>
      <w:color w:val="333333"/>
      <w:lang w:val="en-US" w:eastAsia="en-US"/>
    </w:rPr>
  </w:style>
  <w:style w:type="paragraph" w:styleId="Style13">
    <w:name w:val="Схема документа"/>
    <w:basedOn w:val="Normal"/>
    <w:qFormat/>
    <w:pPr>
      <w:shd w:fill="000080" w:val="clear"/>
    </w:pPr>
    <w:rPr>
      <w:rFonts w:ascii="Tahoma" w:hAnsi="Tahoma" w:cs="Tahoma"/>
    </w:rPr>
  </w:style>
  <w:style w:type="paragraph" w:styleId="Contents2">
    <w:name w:val="TOC 2"/>
    <w:basedOn w:val="Normal"/>
    <w:next w:val="Normal"/>
    <w:pPr>
      <w:widowControl/>
      <w:autoSpaceDE w:val="true"/>
      <w:ind w:left="240" w:hanging="0"/>
    </w:pPr>
    <w:rPr>
      <w:sz w:val="24"/>
      <w:szCs w:val="24"/>
    </w:rPr>
  </w:style>
  <w:style w:type="paragraph" w:styleId="Contents3">
    <w:name w:val="TOC 3"/>
    <w:basedOn w:val="Normal"/>
    <w:next w:val="Normal"/>
    <w:pPr>
      <w:widowControl/>
      <w:autoSpaceDE w:val="true"/>
      <w:ind w:left="480" w:hanging="0"/>
    </w:pPr>
    <w:rPr>
      <w:sz w:val="24"/>
      <w:szCs w:val="24"/>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5:47:00Z</dcterms:created>
  <dc:creator/>
  <dc:description/>
  <cp:keywords/>
  <dc:language>en-US</dc:language>
  <cp:lastModifiedBy>PC</cp:lastModifiedBy>
  <dcterms:modified xsi:type="dcterms:W3CDTF">2007-06-13T11:39:00Z</dcterms:modified>
  <cp:revision>7</cp:revision>
  <dc:subject>Огонь у порога</dc:subject>
  <dc:title>Николай Уранов</dc:title>
</cp:coreProperties>
</file>