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rPr/>
      </w:pPr>
      <w:r>
        <w:rPr/>
        <w:t>Николай Уранов</w:t>
      </w:r>
    </w:p>
    <w:p>
      <w:pPr>
        <w:pStyle w:val="Heading1"/>
        <w:rPr/>
      </w:pPr>
      <w:r>
        <w:rPr/>
        <w:t>РАЗМЫШЛЯЯ</w:t>
        <w:br/>
        <w:t>НАД</w:t>
        <w:br/>
        <w:t>БЕСПРЕДЕЛЬНОСТЬЮ</w:t>
      </w:r>
    </w:p>
    <w:p>
      <w:pPr>
        <w:pStyle w:val="Heading3"/>
        <w:rPr/>
      </w:pPr>
      <w:r>
        <w:rPr/>
        <w:t>Выпуск I</w:t>
      </w:r>
    </w:p>
    <w:p>
      <w:pPr>
        <w:pStyle w:val="Heading3"/>
        <w:rPr/>
      </w:pPr>
      <w:r>
        <w:rPr/>
        <w:t>Москва "Сфера"</w:t>
      </w:r>
    </w:p>
    <w:p>
      <w:pPr>
        <w:pStyle w:val="Heading3"/>
        <w:rPr/>
      </w:pPr>
      <w:r>
        <w:rPr/>
        <w:t>1997</w:t>
      </w:r>
    </w:p>
    <w:p>
      <w:pPr>
        <w:pStyle w:val="Tahc"/>
        <w:rPr/>
      </w:pPr>
      <w:r>
        <w:rPr/>
        <w:t>Составитель: Л. И. Зубчинская</w:t>
      </w:r>
    </w:p>
    <w:p>
      <w:pPr>
        <w:pStyle w:val="Tahc"/>
        <w:rPr/>
      </w:pPr>
      <w:r>
        <w:rPr/>
        <w:t>Предисловие, редакция и примечания Л. М. Гиндилиса</w:t>
      </w:r>
    </w:p>
    <w:p>
      <w:pPr>
        <w:pStyle w:val="Tahc"/>
        <w:rPr/>
      </w:pPr>
      <w:r>
        <w:rPr/>
        <w:t>В настоящем издании сохранены все особенности оригинала, включая авторское использование прописных и строчных букв.</w:t>
      </w:r>
    </w:p>
    <w:p>
      <w:pPr>
        <w:pStyle w:val="Heading3"/>
        <w:rPr/>
      </w:pPr>
      <w:r>
        <w:rPr/>
        <w:t>______________________________________________________</w:t>
      </w:r>
    </w:p>
    <w:p>
      <w:pPr>
        <w:pStyle w:val="Style9"/>
        <w:rPr/>
      </w:pPr>
      <w:r>
        <w:rPr/>
        <w:t>Николай Уранов</w:t>
      </w:r>
    </w:p>
    <w:p>
      <w:pPr>
        <w:pStyle w:val="Style9"/>
        <w:rPr/>
      </w:pPr>
      <w:r>
        <w:rPr/>
        <w:t>Размышляя над Беспредельностью. (В 8 вып.) – М.: Сфера, 1997. – Вып. 1. – 336 с.</w:t>
      </w:r>
    </w:p>
    <w:p>
      <w:pPr>
        <w:pStyle w:val="Style9"/>
        <w:rPr/>
      </w:pPr>
      <w:r>
        <w:rPr/>
        <w:t>Настоящий труд представляет собой опыт духовного осмысления книги "Беспредельность" (из серии "Учение Живой Этики" или "Агни-Йога"). Автор принадлежит к дальневосточной когорте учеников и последователей Н.К.Рериха. Исследование охватывает 1-ю часть книги "Беспредельность" (317 параграфов).</w:t>
      </w:r>
    </w:p>
    <w:p>
      <w:pPr>
        <w:pStyle w:val="Style9"/>
        <w:rPr/>
      </w:pPr>
      <w:r>
        <w:rPr/>
        <w:t>Рукопись подготовлена к изданию вдовой автора Л. И. Зубчинской.</w:t>
      </w:r>
    </w:p>
    <w:p>
      <w:pPr>
        <w:pStyle w:val="Style9"/>
        <w:rPr/>
      </w:pPr>
      <w:r>
        <w:rPr/>
        <w:t>ISBN 5-85000-009-7</w:t>
      </w:r>
    </w:p>
    <w:p>
      <w:pPr>
        <w:pStyle w:val="Style9"/>
        <w:rPr/>
      </w:pPr>
      <w:r>
        <w:rPr/>
        <w:t>© Зубчинская Л.И. © Издательство "Сфера". – 1997.</w:t>
      </w:r>
    </w:p>
    <w:p>
      <w:pPr>
        <w:pStyle w:val="Heading3"/>
        <w:rPr/>
      </w:pPr>
      <w:r>
        <w:rPr/>
        <w:t>______________________________________________________</w:t>
      </w:r>
    </w:p>
    <w:p>
      <w:pPr>
        <w:pStyle w:val="Heading3"/>
        <w:rPr/>
      </w:pPr>
      <w:r>
        <w:rPr/>
        <w:t>СОДЕРЖАНИЕ</w:t>
      </w:r>
    </w:p>
    <w:p>
      <w:pPr>
        <w:pStyle w:val="Heading6"/>
        <w:ind w:left="720" w:hanging="0"/>
        <w:rPr>
          <w:vanish/>
        </w:rPr>
      </w:pPr>
      <w:hyperlink w:anchor="0-1">
        <w:r>
          <w:rPr>
            <w:rStyle w:val="InternetLink"/>
          </w:rPr>
          <w:t>ТРУД ЖИЗНИ</w:t>
        </w:r>
      </w:hyperlink>
    </w:p>
    <w:p>
      <w:pPr>
        <w:pStyle w:val="Heading6"/>
        <w:ind w:left="720" w:hanging="0"/>
        <w:rPr>
          <w:vanish/>
        </w:rPr>
      </w:pPr>
      <w:hyperlink w:anchor="0-2">
        <w:r>
          <w:rPr>
            <w:rStyle w:val="InternetLink"/>
            <w:vanish/>
          </w:rPr>
          <w:t>ВМЕСТО ПРЕДИСЛОВИЯ</w:t>
        </w:r>
      </w:hyperlink>
    </w:p>
    <w:p>
      <w:pPr>
        <w:pStyle w:val="Heading6"/>
        <w:ind w:left="720" w:hanging="0"/>
        <w:rPr>
          <w:vanish/>
        </w:rPr>
      </w:pPr>
      <w:hyperlink w:anchor="0-3">
        <w:r>
          <w:rPr>
            <w:rStyle w:val="InternetLink"/>
            <w:vanish/>
          </w:rPr>
          <w:t>ВВЕДЕНИЕ</w:t>
        </w:r>
      </w:hyperlink>
    </w:p>
    <w:p>
      <w:pPr>
        <w:pStyle w:val="Heading6"/>
        <w:ind w:left="720" w:hanging="0"/>
        <w:rPr>
          <w:vanish/>
        </w:rPr>
      </w:pPr>
      <w:hyperlink w:anchor="0-4">
        <w:r>
          <w:rPr>
            <w:rStyle w:val="InternetLink"/>
            <w:vanish/>
          </w:rPr>
          <w:t>"БЕСПРЕДЕЛЬНОСТЬ" ПРОЛОГ</w:t>
        </w:r>
      </w:hyperlink>
    </w:p>
    <w:p>
      <w:pPr>
        <w:pStyle w:val="Heading6"/>
        <w:ind w:left="720" w:hanging="0"/>
        <w:rPr>
          <w:vanish/>
        </w:rPr>
      </w:pPr>
      <w:hyperlink w:anchor="1">
        <w:r>
          <w:rPr>
            <w:rStyle w:val="InternetLink"/>
            <w:vanish/>
          </w:rPr>
          <w:t>§ 1</w:t>
        </w:r>
      </w:hyperlink>
    </w:p>
    <w:p>
      <w:pPr>
        <w:pStyle w:val="Heading6"/>
        <w:ind w:left="720" w:hanging="0"/>
        <w:rPr>
          <w:vanish/>
        </w:rPr>
      </w:pPr>
      <w:hyperlink w:anchor="2">
        <w:r>
          <w:rPr>
            <w:rStyle w:val="InternetLink"/>
            <w:vanish/>
          </w:rPr>
          <w:t>§ 2</w:t>
        </w:r>
      </w:hyperlink>
    </w:p>
    <w:p>
      <w:pPr>
        <w:pStyle w:val="Heading6"/>
        <w:ind w:left="720" w:hanging="0"/>
        <w:rPr>
          <w:vanish/>
        </w:rPr>
      </w:pPr>
      <w:hyperlink w:anchor="3">
        <w:r>
          <w:rPr>
            <w:rStyle w:val="InternetLink"/>
            <w:vanish/>
          </w:rPr>
          <w:t>§ 3</w:t>
        </w:r>
      </w:hyperlink>
    </w:p>
    <w:p>
      <w:pPr>
        <w:pStyle w:val="Heading6"/>
        <w:ind w:left="720" w:hanging="0"/>
        <w:rPr>
          <w:vanish/>
        </w:rPr>
      </w:pPr>
      <w:hyperlink w:anchor="4">
        <w:r>
          <w:rPr>
            <w:rStyle w:val="InternetLink"/>
            <w:vanish/>
          </w:rPr>
          <w:t>§ 4</w:t>
        </w:r>
      </w:hyperlink>
    </w:p>
    <w:p>
      <w:pPr>
        <w:pStyle w:val="Heading6"/>
        <w:ind w:left="720" w:hanging="0"/>
        <w:rPr>
          <w:vanish/>
        </w:rPr>
      </w:pPr>
      <w:hyperlink w:anchor="5">
        <w:r>
          <w:rPr>
            <w:rStyle w:val="InternetLink"/>
            <w:vanish/>
          </w:rPr>
          <w:t>§ 5</w:t>
        </w:r>
      </w:hyperlink>
    </w:p>
    <w:p>
      <w:pPr>
        <w:pStyle w:val="Heading6"/>
        <w:ind w:left="720" w:hanging="0"/>
        <w:rPr>
          <w:vanish/>
        </w:rPr>
      </w:pPr>
      <w:hyperlink w:anchor="6">
        <w:r>
          <w:rPr>
            <w:rStyle w:val="InternetLink"/>
            <w:vanish/>
          </w:rPr>
          <w:t>§ 6</w:t>
        </w:r>
      </w:hyperlink>
    </w:p>
    <w:p>
      <w:pPr>
        <w:pStyle w:val="Heading6"/>
        <w:ind w:left="720" w:hanging="0"/>
        <w:rPr>
          <w:vanish/>
        </w:rPr>
      </w:pPr>
      <w:hyperlink w:anchor="7">
        <w:r>
          <w:rPr>
            <w:rStyle w:val="InternetLink"/>
            <w:vanish/>
          </w:rPr>
          <w:t>§ 7</w:t>
        </w:r>
      </w:hyperlink>
    </w:p>
    <w:p>
      <w:pPr>
        <w:pStyle w:val="Heading6"/>
        <w:ind w:left="720" w:hanging="0"/>
        <w:rPr>
          <w:vanish/>
        </w:rPr>
      </w:pPr>
      <w:hyperlink w:anchor="8">
        <w:r>
          <w:rPr>
            <w:rStyle w:val="InternetLink"/>
            <w:vanish/>
          </w:rPr>
          <w:t>§ 8</w:t>
        </w:r>
      </w:hyperlink>
    </w:p>
    <w:p>
      <w:pPr>
        <w:pStyle w:val="Heading6"/>
        <w:ind w:left="720" w:hanging="0"/>
        <w:rPr>
          <w:vanish/>
        </w:rPr>
      </w:pPr>
      <w:hyperlink w:anchor="9">
        <w:r>
          <w:rPr>
            <w:rStyle w:val="InternetLink"/>
            <w:vanish/>
          </w:rPr>
          <w:t>§ 9</w:t>
        </w:r>
      </w:hyperlink>
    </w:p>
    <w:p>
      <w:pPr>
        <w:pStyle w:val="Heading6"/>
        <w:ind w:left="720" w:hanging="0"/>
        <w:rPr>
          <w:vanish/>
        </w:rPr>
      </w:pPr>
      <w:hyperlink w:anchor="10">
        <w:r>
          <w:rPr>
            <w:rStyle w:val="InternetLink"/>
            <w:vanish/>
          </w:rPr>
          <w:t>§ 10</w:t>
        </w:r>
      </w:hyperlink>
    </w:p>
    <w:p>
      <w:pPr>
        <w:pStyle w:val="Heading6"/>
        <w:ind w:left="720" w:hanging="0"/>
        <w:rPr>
          <w:vanish/>
        </w:rPr>
      </w:pPr>
      <w:hyperlink w:anchor="11">
        <w:r>
          <w:rPr>
            <w:rStyle w:val="InternetLink"/>
            <w:vanish/>
          </w:rPr>
          <w:t>§ 11</w:t>
        </w:r>
      </w:hyperlink>
    </w:p>
    <w:p>
      <w:pPr>
        <w:pStyle w:val="Heading6"/>
        <w:ind w:left="720" w:hanging="0"/>
        <w:rPr>
          <w:vanish/>
        </w:rPr>
      </w:pPr>
      <w:hyperlink w:anchor="12">
        <w:r>
          <w:rPr>
            <w:rStyle w:val="InternetLink"/>
            <w:vanish/>
          </w:rPr>
          <w:t>§ 12</w:t>
        </w:r>
      </w:hyperlink>
    </w:p>
    <w:p>
      <w:pPr>
        <w:pStyle w:val="Heading6"/>
        <w:ind w:left="720" w:hanging="0"/>
        <w:rPr>
          <w:vanish/>
        </w:rPr>
      </w:pPr>
      <w:hyperlink w:anchor="13">
        <w:r>
          <w:rPr>
            <w:rStyle w:val="InternetLink"/>
            <w:vanish/>
          </w:rPr>
          <w:t>§ 13</w:t>
        </w:r>
      </w:hyperlink>
    </w:p>
    <w:p>
      <w:pPr>
        <w:pStyle w:val="Heading6"/>
        <w:ind w:left="720" w:hanging="0"/>
        <w:rPr>
          <w:vanish/>
        </w:rPr>
      </w:pPr>
      <w:hyperlink w:anchor="14">
        <w:r>
          <w:rPr>
            <w:rStyle w:val="InternetLink"/>
            <w:vanish/>
          </w:rPr>
          <w:t>§ 14</w:t>
        </w:r>
      </w:hyperlink>
    </w:p>
    <w:p>
      <w:pPr>
        <w:pStyle w:val="Heading6"/>
        <w:ind w:left="720" w:hanging="0"/>
        <w:rPr>
          <w:vanish/>
        </w:rPr>
      </w:pPr>
      <w:hyperlink w:anchor="15">
        <w:r>
          <w:rPr>
            <w:rStyle w:val="InternetLink"/>
            <w:vanish/>
          </w:rPr>
          <w:t>§ 15</w:t>
        </w:r>
      </w:hyperlink>
    </w:p>
    <w:p>
      <w:pPr>
        <w:pStyle w:val="Heading6"/>
        <w:ind w:left="720" w:hanging="0"/>
        <w:rPr>
          <w:vanish/>
        </w:rPr>
      </w:pPr>
      <w:hyperlink w:anchor="16">
        <w:r>
          <w:rPr>
            <w:rStyle w:val="InternetLink"/>
            <w:vanish/>
          </w:rPr>
          <w:t>§ 16</w:t>
        </w:r>
      </w:hyperlink>
    </w:p>
    <w:p>
      <w:pPr>
        <w:pStyle w:val="Heading6"/>
        <w:ind w:left="720" w:hanging="0"/>
        <w:rPr>
          <w:vanish/>
        </w:rPr>
      </w:pPr>
      <w:hyperlink w:anchor="17">
        <w:r>
          <w:rPr>
            <w:rStyle w:val="InternetLink"/>
            <w:vanish/>
          </w:rPr>
          <w:t>§ 17</w:t>
        </w:r>
      </w:hyperlink>
    </w:p>
    <w:p>
      <w:pPr>
        <w:pStyle w:val="Heading6"/>
        <w:ind w:left="720" w:hanging="0"/>
        <w:rPr>
          <w:vanish/>
        </w:rPr>
      </w:pPr>
      <w:hyperlink w:anchor="18">
        <w:r>
          <w:rPr>
            <w:rStyle w:val="InternetLink"/>
            <w:vanish/>
          </w:rPr>
          <w:t>§ 18</w:t>
        </w:r>
      </w:hyperlink>
    </w:p>
    <w:p>
      <w:pPr>
        <w:pStyle w:val="Heading6"/>
        <w:ind w:left="720" w:hanging="0"/>
        <w:rPr>
          <w:vanish/>
        </w:rPr>
      </w:pPr>
      <w:hyperlink w:anchor="19">
        <w:r>
          <w:rPr>
            <w:rStyle w:val="InternetLink"/>
            <w:vanish/>
          </w:rPr>
          <w:t>§ 19</w:t>
        </w:r>
      </w:hyperlink>
    </w:p>
    <w:p>
      <w:pPr>
        <w:pStyle w:val="Heading6"/>
        <w:ind w:left="720" w:hanging="0"/>
        <w:rPr>
          <w:vanish/>
        </w:rPr>
      </w:pPr>
      <w:hyperlink w:anchor="20">
        <w:r>
          <w:rPr>
            <w:rStyle w:val="InternetLink"/>
            <w:vanish/>
          </w:rPr>
          <w:t>§ 20</w:t>
        </w:r>
      </w:hyperlink>
    </w:p>
    <w:p>
      <w:pPr>
        <w:pStyle w:val="Heading6"/>
        <w:ind w:left="720" w:hanging="0"/>
        <w:rPr>
          <w:vanish/>
        </w:rPr>
      </w:pPr>
      <w:hyperlink w:anchor="21">
        <w:r>
          <w:rPr>
            <w:rStyle w:val="InternetLink"/>
            <w:vanish/>
          </w:rPr>
          <w:t>§ 21</w:t>
        </w:r>
      </w:hyperlink>
    </w:p>
    <w:p>
      <w:pPr>
        <w:pStyle w:val="Heading6"/>
        <w:ind w:left="720" w:hanging="0"/>
        <w:rPr>
          <w:vanish/>
        </w:rPr>
      </w:pPr>
      <w:hyperlink w:anchor="22">
        <w:r>
          <w:rPr>
            <w:rStyle w:val="InternetLink"/>
            <w:vanish/>
          </w:rPr>
          <w:t>§ 22</w:t>
        </w:r>
      </w:hyperlink>
    </w:p>
    <w:p>
      <w:pPr>
        <w:pStyle w:val="Heading6"/>
        <w:ind w:left="720" w:hanging="0"/>
        <w:rPr>
          <w:vanish/>
        </w:rPr>
      </w:pPr>
      <w:hyperlink w:anchor="23">
        <w:r>
          <w:rPr>
            <w:rStyle w:val="InternetLink"/>
            <w:vanish/>
          </w:rPr>
          <w:t>ПРИМЕЧАНИЯ</w:t>
        </w:r>
      </w:hyperlink>
    </w:p>
    <w:p>
      <w:pPr>
        <w:pStyle w:val="Heading3"/>
        <w:rPr>
          <w:vanish/>
        </w:rPr>
      </w:pPr>
      <w:bookmarkStart w:id="0" w:name="0-1"/>
      <w:r>
        <w:rPr>
          <w:vanish/>
        </w:rPr>
        <w:t>_</w:t>
      </w:r>
      <w:bookmarkEnd w:id="0"/>
      <w:r>
        <w:rPr>
          <w:vanish/>
        </w:rPr>
        <w:t>_____________________________________________________</w:t>
      </w:r>
    </w:p>
    <w:p>
      <w:pPr>
        <w:pStyle w:val="Heading4"/>
        <w:ind w:left="720" w:right="720" w:hanging="0"/>
        <w:rPr>
          <w:vanish/>
        </w:rPr>
      </w:pPr>
      <w:r>
        <w:rPr>
          <w:vanish/>
        </w:rPr>
        <w:t>ТРУД ЖИЗНИ</w:t>
      </w:r>
    </w:p>
    <w:p>
      <w:pPr>
        <w:pStyle w:val="Style9"/>
        <w:rPr>
          <w:vanish/>
        </w:rPr>
      </w:pPr>
      <w:r>
        <w:rPr>
          <w:vanish/>
        </w:rPr>
        <w:t>Первое упоминание о книге "Беспредельность" (ещё до того, как она была записана) содержится в "Общине": "О дальних мирах опишем в книге “Беспредельность”. Здесь же запомним, что врата Общины ведут к дальним мирам". (Общ., 98) "Можно получить ключ к последующим Вратам, – говорится во вступлении к "Беспредельности", – но прежде нужно укрепить дух на осознании величия Беспредельности. Даем книгу “Беспредельность”". Книга была издана в 1930 году в Париже на русском языке. Её место среди других книг "Живой Этики" раскрывается в следующем фрагменте из "Сердца": "Спросят: "Почему сперва “Беспредельность”, потом “Иерархия” и лишь потом “Сердце”, отчего не наоборот?" Но раньше направление, потом связь, после средство". (Сердце, 6). Итак, Беспредельность дает направление устремлению к связи с Иерархией, а средством связи является сердце.</w:t>
      </w:r>
    </w:p>
    <w:p>
      <w:pPr>
        <w:pStyle w:val="Style9"/>
        <w:rPr>
          <w:vanish/>
        </w:rPr>
      </w:pPr>
      <w:r>
        <w:rPr>
          <w:vanish/>
        </w:rPr>
        <w:t>Надо сказать, "Беспредельность" – одна из самых сложных книг "Живой Этики". Многие прочли эту книгу, захваченные каким-то неосознанным могучим вихрем, скользя по непонятным выражениям, не в силах уразуметь сказанное, но чувствуя непреодолимую потребность читать и читать дальше в надежде, что вот, наконец, раскроется Тайна Бытия, которая объяснит всё. Как часто эта надежда оставалась несбыточной! Чтобы понять "Беспредельность", надо иметь расширенное сознание и надо много напряженно работать.</w:t>
      </w:r>
    </w:p>
    <w:p>
      <w:pPr>
        <w:pStyle w:val="Style9"/>
        <w:rPr/>
      </w:pPr>
      <w:r>
        <w:rPr>
          <w:vanish/>
        </w:rPr>
        <w:t>Николай Уранов работал над "Беспредельностью" практически всю свою жизнь. Он оставил богатое литературное наследство, частично изданное</w:t>
      </w:r>
      <w:hyperlink w:anchor="_ftn1">
        <w:bookmarkStart w:id="1" w:name="_ftnref1"/>
        <w:r>
          <w:rPr>
            <w:rStyle w:val="InternetLink"/>
            <w:vanish/>
          </w:rPr>
          <w:t>[1]</w:t>
        </w:r>
      </w:hyperlink>
      <w:bookmarkEnd w:id="1"/>
      <w:r>
        <w:rPr>
          <w:vanish/>
        </w:rPr>
        <w:t>, частично хранящееся в рукописях. Занимаясь этими и многими другими трудами, он неустанно продолжал работу над "Беспредельностью". Свои размышления он оставил в записях, из которых намеревался собрать книгу и даже написал для неё два варианта предисловия. Можно сказать, что эта книга – труд всей его жизни. К сожалению, он не успел осуществить эти планы. Записи Н.А. были собраны и подготовлены к публикации его женой, другом и единомышленником Лидией Ивановной Урановой (Зубчинской), она же дала и название книге. Мне довелось помогать ей в этой работе.</w:t>
      </w:r>
    </w:p>
    <w:p>
      <w:pPr>
        <w:pStyle w:val="Style9"/>
        <w:rPr>
          <w:vanish/>
        </w:rPr>
      </w:pPr>
      <w:r>
        <w:rPr>
          <w:vanish/>
        </w:rPr>
        <w:t>Можно ли считать эту книгу комментариями к "Беспредельности"? И да, и нет. Да – потому что в ней фактически комментируется текст, дается разъяснение положений Учения, раскрывается их скрытый, сокровенный смысл. Нет – потому что Уранов не ставил перед собой подобной задачи и не стремился следовать "законам жанра". Он свободно размышляет на темы, затронутые в данной Беседе (данном параграфе) "Беспредельности"; иногда эти мысли вызывают ассоциации, уводящие далеко в сторону, но такие путешествия, как правило, бывают полезны, ибо помогают лучше понять проблему, рассмотрев её с иной, часто неожиданной стороны. В этих отступлениях автор никогда не теряет нить и всегда возвращается к обсуждаемому вопросу. Это, именно, размышления, навеянные книгой "Беспредельность", которыми Николай Уранов щедро делится со своими собеседниками. Особую ценность представляют те фрагменты, где в ткань размышлений автора органически вплетаются сверкающие нити мыслей Учителя.</w:t>
      </w:r>
    </w:p>
    <w:p>
      <w:pPr>
        <w:pStyle w:val="Style9"/>
        <w:rPr>
          <w:vanish/>
        </w:rPr>
      </w:pPr>
      <w:r>
        <w:rPr>
          <w:vanish/>
        </w:rPr>
        <w:t>Н. Уранов считал "Беспредельность" ключом к "Тайной Доктрине", над которой он тоже много и упорно работал. Таким образом, размышление над "Беспредельностью" есть одновременно и размышление над проблемами "Тайной Доктрины".</w:t>
      </w:r>
    </w:p>
    <w:p>
      <w:pPr>
        <w:pStyle w:val="Style9"/>
        <w:rPr>
          <w:vanish/>
        </w:rPr>
      </w:pPr>
      <w:r>
        <w:rPr>
          <w:vanish/>
        </w:rPr>
        <w:t>Книга "Размышляя над “Беспредельностью”" – это книга о дальних мирах, о наиболее общих законах эволюции Космоса. Уранов подчеркивает необходимость познания и вмещения этих законов. "Полные желания познать Величие Космоса, широко распахнем двери этому познанию, ибо без этого вмещения Учение пройдет мимо! Пусть вмещение будет как росток, посаженный в урочное время. Он вырастет в гигантское дерево, но ЕСЛИ ЕГО НЕ ПОСАДИТЬ СВОЕВРЕМЕННО, НЕ ПОЛИВАТЬ, то все гигантские силы Неба и Земли не смогут ничего вырастить в сознании человека. Вот в чем значение понятия ВМЕЩЕНИЯ. Кто-то скажет: зачем нам величие Космоса, зачем нам замирание перед зрелищем шествия Космической эволюции, зачем нам чтение книги "Беспредельность"? Затем, что наступил час великого подъема, и этот подъем невозможен без осознания Величия Космоса". (РНБ, § 18).</w:t>
      </w:r>
    </w:p>
    <w:p>
      <w:pPr>
        <w:pStyle w:val="Style9"/>
        <w:rPr>
          <w:vanish/>
        </w:rPr>
      </w:pPr>
      <w:r>
        <w:rPr>
          <w:vanish/>
        </w:rPr>
        <w:t>Большое внимание уделено в книге и проблеме Начал. "Дается Учение о Началах, чтобы осветить путь будущих поколений. Разве можно считать этот труд ненужным и бесцельным, если все надвигающиеся на Пятую Расу ужасы порождены слепотой в любви?! Неужели не нужно Знание, которое сделает любовь будущих поколений зрячей?! Если вся эволюция на всех мирах строится на росте качества любви! &lt;...&gt; Для Шестой Расы дается новое понимание любви, но неужели раса будет составлена из самомнительных, самодовольных невежд. Они не только не захотят знать Истину о Началах, но будут противоборствовать ей. И пусть не огорчает выступление невежд, но не надо давать им на растерзание Истину". (РНБ, § 287).</w:t>
      </w:r>
    </w:p>
    <w:p>
      <w:pPr>
        <w:pStyle w:val="Style9"/>
        <w:rPr>
          <w:vanish/>
        </w:rPr>
      </w:pPr>
      <w:r>
        <w:rPr>
          <w:vanish/>
        </w:rPr>
        <w:t>Задачу своего труда Н. Уранов определил в следующих словах. "Может быть у кого-то возникнет вопрос: для кого и для чего пишется этот труд? Тайны Учения глубоки! Невозможно одному человеку осилить труд проникновения в эти глубины. Лишь коллективные усилия многих поколений и Помощь свыше способны продвигать познание Истины". (РНБ, § 287). Конечно, он знал, что труд его будет встречен неоднозначно. "Если друзья делятся друг с другом добытыми сокровищами, то каждого, принесшего крупицу Истины, казалось бы надо сердечно благодарить и радоваться совместно. Но вместо этого часто зависть, невежество и самомнение встречают сокровище подозрением: не фальшивое ли "золото", не обманщик ли принесший его, от Бога или от чёрта принесены ключи, открывающие тайны жизни. Хотя казалось бы куда проще ПРОВЕРИТЬ СВЕДЕНИЯ НА ЖИЗНИ, ВЕДЬ КАЖДЫЙ ШАГ ЖИЗНИ подтвердит Истину и опровергнет ложь. Но разве ленивый невежда возьмет на себя труд такой проверки!" (Там же).</w:t>
      </w:r>
    </w:p>
    <w:p>
      <w:pPr>
        <w:pStyle w:val="Style9"/>
        <w:rPr>
          <w:vanish/>
        </w:rPr>
      </w:pPr>
      <w:r>
        <w:rPr>
          <w:vanish/>
        </w:rPr>
        <w:t>Можно поздравить того, кто взял в руки эту книгу: у него появился реальный шанс расширить свой кругозор в области Эзотерической Метафизики и Космогонии. Вдвойне можно поздравить того, кто отважится в долгое путешествие по её страницам: его ждут многие творческие открытия.</w:t>
      </w:r>
    </w:p>
    <w:p>
      <w:pPr>
        <w:pStyle w:val="Style9"/>
        <w:rPr>
          <w:vanish/>
        </w:rPr>
      </w:pPr>
      <w:r>
        <w:rPr>
          <w:vanish/>
        </w:rPr>
        <w:t>Следует иметь в виду, что книга эта не для начинающих. Она предполагает читателя уже знакомого с основами "Живой Этики" и желающего углубить свои знания.</w:t>
      </w:r>
    </w:p>
    <w:p>
      <w:pPr>
        <w:pStyle w:val="Style9"/>
        <w:rPr>
          <w:vanish/>
        </w:rPr>
      </w:pPr>
      <w:r>
        <w:rPr>
          <w:vanish/>
        </w:rPr>
        <w:t>Как и автор, составители отдают себе отчет в том, что труд этот имеет несовершенства, ибо несовершенны все создания человеческие. Но имеется и ещё одна причина: автор не успел просмотреть и отредактировать свой труд перед уходом. Потому в нем встречаются может быть не всегда обоснованные повторы (это в большей мере относится к последним параграфам книги) и неточности, и возможно, другие несовершенства. При подготовке труда к изданию составители не сочли возможным редактировать его по существу. Это сделано из уважения и к автору, и к читателю. Ибо кто может знать – где вкралась неточность, а где необходимо проявить качество вмещения? Пусть читатель сам разберется с трудными местами. Что касается повторов, то они, как правило, несут новые грани, по новому освещают обсуждаемую проблему. Иногда автор, возвращаясь к некоторым положениям "Беспредельности", которые уже были обсуждены выше, дает им несколько иную интерпретацию. Не следует видеть в этом противоречие. Новая интерпретация рассматривает явление с иной стороны, раскрывает новые аспекты, дает дополнительное толкование. Именно, в духе дополнительности следует рассматривать эти "различные" интерпретации.</w:t>
      </w:r>
    </w:p>
    <w:p>
      <w:pPr>
        <w:pStyle w:val="Style9"/>
        <w:rPr>
          <w:vanish/>
        </w:rPr>
      </w:pPr>
      <w:r>
        <w:rPr>
          <w:vanish/>
        </w:rPr>
        <w:t>В заключение несколько замечаний технического характера. Книга охватывает первую часть "Беспредельности" (317 параграфов). Остальное автор не успел завершить при жизни. В виду большого объема книги, при издании она разделена на несколько томов.</w:t>
      </w:r>
    </w:p>
    <w:p>
      <w:pPr>
        <w:pStyle w:val="Style9"/>
        <w:rPr>
          <w:vanish/>
        </w:rPr>
      </w:pPr>
      <w:r>
        <w:rPr>
          <w:vanish/>
        </w:rPr>
        <w:t>В последние годы появились новые издания "Беспредельности". Часть из них воспроизводит первое парижское издание 1930 г., часть содержат изменения и дополнения, сделанные по указаниям Е. И. Рерих (Рижское издание, "Угунс", 1992 и издание МЦР. Москва, 1995). Эти издания появились уже после ухода Николая Уранова. Он работал над первым изданием, и все выдержки из "Беспредельности" приведены (и оставлены при подготовке книги) по первому изданию. Цитируя "Беспредельность", Уранов вставляет в скобках поясняющие слова и короткие комментарии. При подготовке рукописи, чтобы не загромождать текст, мы не стали каждый раз отмечать, что эти пояснения принадлежат автору. Читатель должен иметь это в виду. Чтобы было легче следовать нити каждой беседы, все цитаты из данного параграфа "Беспредельности" набраны полужирным шрифтом. Мы снабдили текст примечаниями, ответственность за которые полностью лежит на их составителе. Все дополнения в тексте, сделанные при подготовке и редактировании рукописи, отмечены квадратными скобками.</w:t>
      </w:r>
    </w:p>
    <w:p>
      <w:pPr>
        <w:pStyle w:val="Style9"/>
        <w:rPr>
          <w:vanish/>
        </w:rPr>
      </w:pPr>
      <w:r>
        <w:rPr>
          <w:vanish/>
        </w:rPr>
        <w:t>Как уже отмечалось. Уранов написал два варианта предисловия. Один – более ранний, и второй – написанный приблизительно за два месяца до его ухода из жизни. К тому времени в самиздате без согласия Николая Уранова стали распространяться выдержки из его труда, что, естественно вызвало протест с его стороны. Составители объединили оба варианта в один, стараясь при этом сохранить все существенные мысли автора. Под этим авторским предисловием поставлена дата, кода он закончил последний вариант – 24-го марта 1981 года.</w:t>
      </w:r>
    </w:p>
    <w:p>
      <w:pPr>
        <w:pStyle w:val="Rit"/>
        <w:rPr>
          <w:vanish/>
        </w:rPr>
      </w:pPr>
      <w:r>
        <w:rPr>
          <w:vanish/>
        </w:rPr>
        <w:t>Л. М. Гиндилис сентябрь 1996</w:t>
      </w:r>
    </w:p>
    <w:p>
      <w:pPr>
        <w:pStyle w:val="Heading3"/>
        <w:rPr>
          <w:vanish/>
        </w:rPr>
      </w:pPr>
      <w:r>
        <w:rPr>
          <w:vanish/>
        </w:rPr>
        <w:t>ИСПОЛЬЗОВАННЫЕ СОКРАЩЕНИЯ</w:t>
      </w:r>
    </w:p>
    <w:p>
      <w:pPr>
        <w:pStyle w:val="B"/>
        <w:rPr>
          <w:vanish/>
        </w:rPr>
      </w:pPr>
      <w:r>
        <w:rPr>
          <w:vanish/>
        </w:rPr>
        <w:t>АИ – "Агни-Йога".</w:t>
      </w:r>
    </w:p>
    <w:p>
      <w:pPr>
        <w:pStyle w:val="B"/>
        <w:rPr>
          <w:vanish/>
        </w:rPr>
      </w:pPr>
      <w:r>
        <w:rPr>
          <w:vanish/>
        </w:rPr>
        <w:t>Б – "Беспредельность".</w:t>
      </w:r>
    </w:p>
    <w:p>
      <w:pPr>
        <w:pStyle w:val="B"/>
        <w:rPr>
          <w:vanish/>
        </w:rPr>
      </w:pPr>
      <w:r>
        <w:rPr>
          <w:vanish/>
        </w:rPr>
        <w:t>Иер. – "Иерархия".</w:t>
      </w:r>
    </w:p>
    <w:p>
      <w:pPr>
        <w:pStyle w:val="B"/>
        <w:rPr>
          <w:vanish/>
        </w:rPr>
      </w:pPr>
      <w:r>
        <w:rPr>
          <w:vanish/>
        </w:rPr>
        <w:t>МО – "Мир Огненный".</w:t>
      </w:r>
    </w:p>
    <w:p>
      <w:pPr>
        <w:pStyle w:val="B"/>
        <w:rPr>
          <w:vanish/>
        </w:rPr>
      </w:pPr>
      <w:r>
        <w:rPr>
          <w:vanish/>
        </w:rPr>
        <w:t>Оз. – "Озарение", ("Листы Сада М.").</w:t>
      </w:r>
    </w:p>
    <w:p>
      <w:pPr>
        <w:pStyle w:val="B"/>
        <w:rPr>
          <w:vanish/>
        </w:rPr>
      </w:pPr>
      <w:r>
        <w:rPr>
          <w:vanish/>
        </w:rPr>
        <w:t>ЖИ – "Жемчуг исканий", (Н. Уранов. Жемчуг исканий. Рига, 1996)</w:t>
      </w:r>
    </w:p>
    <w:p>
      <w:pPr>
        <w:pStyle w:val="B"/>
        <w:rPr>
          <w:vanish/>
        </w:rPr>
      </w:pPr>
      <w:r>
        <w:rPr>
          <w:vanish/>
        </w:rPr>
        <w:t>РНБ – "Размышляя над Беспредельностью", (Н. Уранов.).</w:t>
      </w:r>
    </w:p>
    <w:p>
      <w:pPr>
        <w:pStyle w:val="B"/>
        <w:rPr>
          <w:vanish/>
        </w:rPr>
      </w:pPr>
      <w:r>
        <w:rPr>
          <w:vanish/>
        </w:rPr>
        <w:t>ПЕИР – Письма Е. И. Рерих, ("Письма Елены Рерих". Рига, 1940).</w:t>
      </w:r>
    </w:p>
    <w:p>
      <w:pPr>
        <w:pStyle w:val="B"/>
        <w:rPr>
          <w:vanish/>
        </w:rPr>
      </w:pPr>
      <w:r>
        <w:rPr>
          <w:vanish/>
        </w:rPr>
        <w:t>ТД – "Тайная Доктрина", (Е. П. Блаватская. Тайная Доктрина. Рига, 1937.).</w:t>
      </w:r>
    </w:p>
    <w:p>
      <w:pPr>
        <w:pStyle w:val="Heading3"/>
        <w:rPr>
          <w:vanish/>
        </w:rPr>
      </w:pPr>
      <w:bookmarkStart w:id="2" w:name="0-2"/>
      <w:r>
        <w:rPr>
          <w:vanish/>
        </w:rPr>
        <w:t>_</w:t>
      </w:r>
      <w:bookmarkEnd w:id="2"/>
      <w:r>
        <w:rPr>
          <w:vanish/>
        </w:rPr>
        <w:t>_____________________________________________________</w:t>
      </w:r>
    </w:p>
    <w:p>
      <w:pPr>
        <w:pStyle w:val="Heading4"/>
        <w:ind w:left="720" w:right="720" w:hanging="0"/>
        <w:rPr>
          <w:vanish/>
        </w:rPr>
      </w:pPr>
      <w:r>
        <w:rPr>
          <w:vanish/>
        </w:rPr>
        <w:t>ВМЕСТО ПРЕДИСЛОВИЯ</w:t>
      </w:r>
    </w:p>
    <w:p>
      <w:pPr>
        <w:pStyle w:val="Style9"/>
        <w:rPr>
          <w:vanish/>
        </w:rPr>
      </w:pPr>
      <w:r>
        <w:rPr>
          <w:vanish/>
        </w:rPr>
        <w:t>Два тома под общим названием "Беспредельность", были опубликованы в 1930 году. Первый том содержит 317 параграфов и 600 параграфов содержит второй том. Оба они принадлежат к серии книг "АГНИ-ЙОГА" – Великому Учению, данному Высшим Иерархом нашей планеты Владыкой Майтрейей. Владыка Шамбалы и Владыка Майтрейя – Единая Индивидуальность. Путь установления Огненной связи с Иерархией Света был дан человечеству на рубеже двух огромных эпох: на рубеже ПЯТОЙ и ШЕСТОЙ РАСЫ, последним Великим Учителем. Это Учение и полагает начало Шестой Расы.</w:t>
      </w:r>
    </w:p>
    <w:p>
      <w:pPr>
        <w:pStyle w:val="Style9"/>
        <w:rPr>
          <w:vanish/>
        </w:rPr>
      </w:pPr>
      <w:r>
        <w:rPr>
          <w:vanish/>
        </w:rPr>
        <w:t>Предлагаемые записи не являются попыткой написать комментарии к трудно понимаемым текстам "Беспредельности", как их поспешили назвать непрошеные "издатели", распространившие выписки из этого труда вопреки воле автора. Такая попытка была бы непосильной для автора. Последний считает, что он запечатлел лишь некоторые свои размышления при изучении "Беспредельности", которые могут положить начало к раскрытию тайн той Бездны Премудрости, которая содержится в Скрижалях Великого Учения, предназначенных для построения Нового Мира. Множество исследователей на протяжении многих веков будут стремиться по зову своего сердца проникнуть в тайны "Беспредельности", и если они будут передавать из поколения в поколение результаты своих размышлений, объединяя свои усилия, то когда-то синтез их трудов можно будет назвать "комментариями". Пока же это скромное начало будущих комментариев может называться так лишь с вышеприведенной оговоркой.</w:t>
      </w:r>
    </w:p>
    <w:p>
      <w:pPr>
        <w:pStyle w:val="Style9"/>
        <w:rPr>
          <w:vanish/>
        </w:rPr>
      </w:pPr>
      <w:r>
        <w:rPr>
          <w:vanish/>
        </w:rPr>
        <w:t>Автор посвятил большую часть своей настоящей жизни поискам ключей для раскрытия тайны, хранящей сокровища величайших Знаний. Он не хочет, чтобы плоды его упорных трудов и, подчас, очень тяжелых усилий, временами приносивших искры радостных озарений, исчезли бы бесследно с его уходом. Он хочет облегчить и ускорить исследования тех, кто будет идти следом за ним. Он считает, что только объединенными усилиями могут быть сложены ступени, ведущие к пониманию запланетной Мудрости "Беспредельности". Эти записи только вехи, расставленные на пути поиска клада, захороненного в глубинах Учения.</w:t>
      </w:r>
    </w:p>
    <w:p>
      <w:pPr>
        <w:pStyle w:val="Style9"/>
        <w:rPr>
          <w:vanish/>
        </w:rPr>
      </w:pPr>
      <w:r>
        <w:rPr>
          <w:vanish/>
        </w:rPr>
        <w:t>Автор не отрицает возможность ошибок в этом труде. Принося глубокие извинения за возможные ошибки, он всё же полагает, что несмотря на них, а может быть, именно, благодаря им, Истина будет выявляться и с каждым новым шагом эволюции сверкать всё ярче и ярче, и что когда-то наступит величайший момент, и утраченная Связь с Беспредельностью будет восстановлена! Труд этот предназначается для смелых исследователей, как первые ступени лестницы их восхождения. Он посвящается тем, кто не убоявшись кличек невежд, дерзнет приоткрыть занавес скрывающий основы Бытия. Пришло время заговорить о самом Сокровенном. Наступили сроки поворота от бездны к Вершинам. Уже высоко в знаке Стрельца сияет Нептун, уже Уран приближается к границам этого знака высшего разумения, уже Плутон входит в знак Скорпиона. "Светила позволят ускорить путь человечества". Утренняя звезда поднимается над силуэтами гор Земли, предвещая начало Шестого Дня Творения. Поспешим приобщиться к великой чаше Учения Беспредельности!</w:t>
      </w:r>
    </w:p>
    <w:p>
      <w:pPr>
        <w:pStyle w:val="Rit"/>
        <w:rPr>
          <w:vanish/>
        </w:rPr>
      </w:pPr>
      <w:r>
        <w:rPr>
          <w:vanish/>
        </w:rPr>
        <w:t>Николай УРАНОВ 24.03.1981</w:t>
      </w:r>
    </w:p>
    <w:p>
      <w:pPr>
        <w:pStyle w:val="Heading3"/>
        <w:rPr/>
      </w:pPr>
      <w:bookmarkStart w:id="3" w:name="0-3"/>
      <w:r>
        <w:rPr>
          <w:vanish/>
        </w:rPr>
        <w:t>_</w:t>
      </w:r>
      <w:bookmarkEnd w:id="3"/>
      <w:r>
        <w:rPr>
          <w:vanish/>
        </w:rPr>
        <w:t>_____________________________________________________</w:t>
      </w:r>
    </w:p>
    <w:p>
      <w:pPr>
        <w:pStyle w:val="Heading4"/>
        <w:ind w:left="720" w:right="720" w:hanging="0"/>
        <w:rPr>
          <w:vanish/>
        </w:rPr>
      </w:pPr>
      <w:r>
        <w:rPr>
          <w:vanish/>
        </w:rPr>
        <w:t>ВВЕДЕНИЕ</w:t>
      </w:r>
    </w:p>
    <w:p>
      <w:pPr>
        <w:pStyle w:val="Style9"/>
        <w:rPr>
          <w:vanish/>
        </w:rPr>
      </w:pPr>
      <w:r>
        <w:rPr>
          <w:vanish/>
        </w:rPr>
        <w:t>Самые удивительные, самые потрясающие, самые великие события обычно не замечаются современниками. Можно даже сказать, что чем больше событие, тем оно меньше оценивается. Величие события оценивается по тем следствиям, которые оно приносит, и по той продолжительности, на которую оно распространяется.</w:t>
      </w:r>
    </w:p>
    <w:p>
      <w:pPr>
        <w:pStyle w:val="Style9"/>
        <w:rPr/>
      </w:pPr>
      <w:r>
        <w:rPr>
          <w:vanish/>
        </w:rPr>
        <w:t>Мы были свидетелями двух мировых войн, многих великих революций, на наших глазах появились самолеты, радио, магнитная запись, телевидение, атомная энергия; на наших глазах были сделаны величайшие научные открытия, и мы не хотим умалять значение всего перечисленного. Мы и ужасаемся, и гордимся грандиозностью сдвигов, прошедших перед нашими глазами. Но разве можно сравнить все эти свершения с самым великим чудом нашего времени – с приходом Последнего Великого Учителя</w:t>
      </w:r>
      <w:hyperlink w:anchor="_edn1">
        <w:bookmarkStart w:id="4" w:name="_ednref1"/>
        <w:r>
          <w:rPr>
            <w:rStyle w:val="InternetLink"/>
            <w:vanish/>
          </w:rPr>
          <w:t>[i]</w:t>
        </w:r>
      </w:hyperlink>
      <w:bookmarkEnd w:id="4"/>
      <w:r>
        <w:rPr>
          <w:vanish/>
        </w:rPr>
        <w:t>, принесшего человечеству Сокровища, Нового Учения, положившего начало Новой Эпохе?</w:t>
      </w:r>
    </w:p>
    <w:p>
      <w:pPr>
        <w:pStyle w:val="Style9"/>
        <w:rPr/>
      </w:pPr>
      <w:r>
        <w:rPr>
          <w:vanish/>
        </w:rPr>
        <w:t>Три семилетия</w:t>
      </w:r>
      <w:hyperlink w:anchor="_edn2">
        <w:bookmarkStart w:id="5" w:name="_ednref2"/>
        <w:r>
          <w:rPr>
            <w:rStyle w:val="InternetLink"/>
            <w:vanish/>
          </w:rPr>
          <w:t>[ii]</w:t>
        </w:r>
      </w:hyperlink>
      <w:bookmarkEnd w:id="5"/>
      <w:r>
        <w:rPr>
          <w:vanish/>
        </w:rPr>
        <w:t xml:space="preserve"> сокровища Неба проливались на Землю, чтобы восстановить утраченную связь человечества с Иерархией Беспредельности, чтобы вывести человечество на просторы безграничного творчества, чтобы навсегда покончить с ужасом смерти и утвердить сияние бессмертия человеческого духа.</w:t>
      </w:r>
    </w:p>
    <w:p>
      <w:pPr>
        <w:pStyle w:val="Style9"/>
        <w:rPr>
          <w:vanish/>
        </w:rPr>
      </w:pPr>
      <w:r>
        <w:rPr>
          <w:vanish/>
        </w:rPr>
        <w:t>Посвященный художник запечатлел это на своей картине "Чинтамани". Белый конь спускается с гор, и на спине его сияет ковчег с Сокровищем.</w:t>
      </w:r>
    </w:p>
    <w:p>
      <w:pPr>
        <w:pStyle w:val="Style9"/>
        <w:rPr>
          <w:vanish/>
        </w:rPr>
      </w:pPr>
      <w:r>
        <w:rPr>
          <w:vanish/>
        </w:rPr>
        <w:t>"Конь белый" Апокалипсиса перекликается с легендой о белом коне Тибета. Птица, ладья, конь – символы движения. Конь – символ четвертого круга, четвертой Манвантары, имеющей семь ступеней. Конь белый – символ Светлой Эпохи, символ Сатья Юги, светлого Века. Глубок символ коня! Он говорит о новом преображении единой творческой энергии человечества. "До белого каления" будет доведен четвертый принцип и через пятый принцип вступит в соединение с шестым.</w:t>
      </w:r>
    </w:p>
    <w:p>
      <w:pPr>
        <w:pStyle w:val="Style9"/>
        <w:rPr>
          <w:vanish/>
        </w:rPr>
      </w:pPr>
      <w:r>
        <w:rPr>
          <w:vanish/>
        </w:rPr>
        <w:t>На коне нет всадника и этим картина отличается от всадников Иоанна. "Дайте Учение без имени!" Нет всадника, ибо "всадник" заключен в закрытом на семь замков ковчеге. Каждый открывший ларец сокровищ станет всадником, ибо он научится управлять белым конем.</w:t>
      </w:r>
    </w:p>
    <w:p>
      <w:pPr>
        <w:pStyle w:val="Style9"/>
        <w:rPr>
          <w:vanish/>
        </w:rPr>
      </w:pPr>
      <w:r>
        <w:rPr>
          <w:vanish/>
        </w:rPr>
        <w:t>Из Высших Сфер опускается Сокровище Связи с Иерархией. Именно к нему простираются воздетые кверху руки гонимых страшным бедствием землян на картине "Армагеддон".</w:t>
      </w:r>
    </w:p>
    <w:p>
      <w:pPr>
        <w:pStyle w:val="Style9"/>
        <w:rPr>
          <w:vanish/>
        </w:rPr>
      </w:pPr>
      <w:r>
        <w:rPr>
          <w:vanish/>
        </w:rPr>
        <w:t>Воистину, "сокровище, сужденное" (АИ, 574) Шестой Расе, является единственным спасением. Было время, когда на нисходящей дуге Великого Круга человеческой эволюции происходило общение людей с Иерархией Беспредельности, когда Великие Духи "сходили" [к людям] и еще незапятнанное "грехом" человеческое сознание "восходило" к ногам Великих Учителей.</w:t>
      </w:r>
    </w:p>
    <w:p>
      <w:pPr>
        <w:pStyle w:val="Style9"/>
        <w:rPr>
          <w:vanish/>
        </w:rPr>
      </w:pPr>
      <w:r>
        <w:rPr>
          <w:vanish/>
        </w:rPr>
        <w:t>С погружением человечества во все более плотные слои материи, с разделением его на два начала, с возгоранием низшего центра связь с Иерархией слабела. Когда нарушилось равновесие между "высшим" и "низшим", когда погас "третий глаз", когда прекратилось не только "видение", но и "слышание" Голосов Надземных, [тогда] лишь только отдельные чистые Оракулы утверждали связь между Землей и Небом. Но и эти последние оплоты связи были разрушены неудержимым натиском самости и страсти, венчавшими страшное время последнего периода Кали Юги, не только черного, беспросветного века, когда непроницаемый черный плат закрыл сияние высших миров, но когда даже исступленные призывы к "Господу" встречались полным молчанием.</w:t>
      </w:r>
    </w:p>
    <w:p>
      <w:pPr>
        <w:pStyle w:val="Style9"/>
        <w:rPr/>
      </w:pPr>
      <w:r>
        <w:rPr>
          <w:vanish/>
        </w:rPr>
        <w:t>Но настал срок поворота эволюции, и гром орудий на Волге возвестил начало операции "Уран"; как и было завещано, в грозе и буре наступил великий перелом. В 1942-м году началась Эпоха Сатья Юги, Эпоха Урана</w:t>
      </w:r>
      <w:hyperlink w:anchor="_edn3">
        <w:bookmarkStart w:id="6" w:name="_ednref3"/>
        <w:r>
          <w:rPr>
            <w:rStyle w:val="InternetLink"/>
            <w:vanish/>
          </w:rPr>
          <w:t>[iii]</w:t>
        </w:r>
      </w:hyperlink>
      <w:bookmarkEnd w:id="6"/>
      <w:r>
        <w:rPr>
          <w:vanish/>
        </w:rPr>
        <w:t>, и, как было завещано, этот нарастающий гром должен закончиться тихим шепотом Надземных Голосов.</w:t>
      </w:r>
    </w:p>
    <w:p>
      <w:pPr>
        <w:pStyle w:val="Style9"/>
        <w:rPr>
          <w:vanish/>
        </w:rPr>
      </w:pPr>
      <w:r>
        <w:rPr>
          <w:vanish/>
        </w:rPr>
        <w:t>"...Все будущее основано на овладении озарением. Самый трудный телефон будет в руках человека" (Оз., ч.2, III, 20). Сокровище Нового Мира будет вручено всем не отринувшим его. Связь с Небом с помощью Новой Йоги будет восстановлена, и звезда Высшего центра запылает над миром огнем Беспредельности, утверждающим бессмертие "Победителей Дракона". Именно победа Высшего центра над низшим утвердит эту эпоху, когда вознесшее "чашу" человечество будет петь: "Ныне Силы Небесные с нами НЕВИДИМО служат", когда Голос Безмолвия станет Водителем человечества, когда "...луч Марса будет затоплен светом [звезды] Матери Мира" (Оз.), звездою Утра Новой Манвантары. В круге этих Манвантар против Второй Расы – когда общение с Небом было свободным – лежит, но уже на восходящей дуге, Раса Шестая – Великий Храм, где будет совершено бракосочетание Марса, преображенного в Гермеса, с Афродитой, и сияние Её звезды утвердит беспредельность нашего бытия!</w:t>
      </w:r>
    </w:p>
    <w:p>
      <w:pPr>
        <w:pStyle w:val="Style9"/>
        <w:rPr>
          <w:vanish/>
        </w:rPr>
      </w:pPr>
      <w:r>
        <w:rPr>
          <w:vanish/>
        </w:rPr>
        <w:t>"Почтим Матерь Агни-Йоги", – говорит Учитель. Нужно ли почитание Той, которая вернула человечеству возможность общения с Высшим Миром? Неужели Великая Жертва нуждается в благодарственном хрипе наших голосов?</w:t>
      </w:r>
    </w:p>
    <w:p>
      <w:pPr>
        <w:pStyle w:val="Style9"/>
        <w:rPr>
          <w:vanish/>
        </w:rPr>
      </w:pPr>
      <w:r>
        <w:rPr>
          <w:vanish/>
        </w:rPr>
        <w:t>Да, в истинной благодарности Водительница под звездою Матери Мира нуждается! Но эта благодарность заключается не в восклицаниях, не в преклонении колен, истинное почитание возвратившей человечеству связь с Иерархией Света заключается в СЛЕДОВАНИИ ЗА НЕЮ, в достижении Её достижений!</w:t>
      </w:r>
    </w:p>
    <w:p>
      <w:pPr>
        <w:pStyle w:val="Style9"/>
        <w:rPr>
          <w:vanish/>
        </w:rPr>
      </w:pPr>
      <w:r>
        <w:rPr>
          <w:vanish/>
        </w:rPr>
        <w:t>Так почтим Открывшую Врата Великого Храма!</w:t>
      </w:r>
    </w:p>
    <w:p>
      <w:pPr>
        <w:pStyle w:val="Heading3"/>
        <w:rPr/>
      </w:pPr>
      <w:bookmarkStart w:id="7" w:name="0-4"/>
      <w:r>
        <w:rPr>
          <w:vanish/>
        </w:rPr>
        <w:t>_</w:t>
      </w:r>
      <w:bookmarkEnd w:id="7"/>
      <w:r>
        <w:rPr>
          <w:vanish/>
        </w:rPr>
        <w:t>_____________________________________________________</w:t>
      </w:r>
    </w:p>
    <w:p>
      <w:pPr>
        <w:pStyle w:val="Heading4"/>
        <w:ind w:left="720" w:right="720" w:hanging="0"/>
        <w:rPr>
          <w:vanish/>
        </w:rPr>
      </w:pPr>
      <w:r>
        <w:rPr>
          <w:vanish/>
        </w:rPr>
        <w:t>"БЕСПРЕДЕЛЬНОСТЬ"</w:t>
        <w:br/>
        <w:br/>
        <w:t>ПРОЛОГ</w:t>
      </w:r>
    </w:p>
    <w:p>
      <w:pPr>
        <w:pStyle w:val="Style9"/>
        <w:rPr>
          <w:vanish/>
        </w:rPr>
      </w:pPr>
      <w:r>
        <w:rPr>
          <w:vanish/>
        </w:rPr>
        <w:t>"Приобщаясь к Агни-Йоге, мы неуклонно устремляемся в Беспредельность". Почему? Потому, что "Стихия (огня) всенасыщающая ведет к дальним мирам". Потому, что дальние миры являются ступенями, ведущими в Беспредельность, в Нескончаемость, в Бессмертие. Беспредельность – Адити – Матерь Адитьев, неисчислимых дальних миров, рожденных в Её Космическом Чреве. "Бытие (Единая, Вечная Жизнь) в своей неограниченности может быть утверждено как Беспредельность" (Б, 266).</w:t>
      </w:r>
    </w:p>
    <w:p>
      <w:pPr>
        <w:pStyle w:val="Style9"/>
        <w:rPr>
          <w:vanish/>
        </w:rPr>
      </w:pPr>
      <w:r>
        <w:rPr>
          <w:vanish/>
        </w:rPr>
        <w:t>Пространство не пустота, но Живая, Огненная, Божественная, Сверхразумная Сущность беспредельного протяжения, лежащая в корне всех вещей. Это и Мулапракрити, и Акаша, и Первичная Субстанция, Дух и Душа Вселенной. Все рождается из Огня и все исчезает в Огне.</w:t>
      </w:r>
    </w:p>
    <w:p>
      <w:pPr>
        <w:pStyle w:val="Style9"/>
        <w:rPr/>
      </w:pPr>
      <w:r>
        <w:rPr>
          <w:vanish/>
        </w:rPr>
        <w:t>"Невозможно выразить беспредельное величие в одной книге. Первоначально следует сложить осознание Беспредельности</w:t>
      </w:r>
      <w:hyperlink w:anchor="_ftn2">
        <w:bookmarkStart w:id="8" w:name="_ftnref2"/>
        <w:r>
          <w:rPr>
            <w:rStyle w:val="InternetLink"/>
            <w:vanish/>
          </w:rPr>
          <w:t>[2]</w:t>
        </w:r>
      </w:hyperlink>
      <w:bookmarkEnd w:id="8"/>
      <w:r>
        <w:rPr>
          <w:vanish/>
        </w:rPr>
        <w:t>. Как устремление побеждает пространство, так осознание приведет к Беспредельности". Сознание, идущее путем расширения и утончения.</w:t>
      </w:r>
    </w:p>
    <w:p>
      <w:pPr>
        <w:pStyle w:val="Style9"/>
        <w:rPr>
          <w:vanish/>
        </w:rPr>
      </w:pPr>
      <w:r>
        <w:rPr>
          <w:vanish/>
        </w:rPr>
        <w:t>"Не ужас, не смятение, но трепет окружает вступившего в чертоги Света. Так не медля, не отступая, будем слушать голос Зари (голос Учения, голос Великого Учителя, возвещающего о наступлении нового дня новой Манвантары человечества, о пробуждении Шестой Эпохи) и устремимся к порогу Преображения!" Новая эпоха наступает с двух сторон: со стороны внешней и внутренней, с позиций объективных и субъективных; со стороны космических лучей, устремившихся к Земле, и со стороны пробуждаемых ими духовных центров, глубоко спавших в человечестве Пятой Расы. Уходит в Пралайю последняя – она будет спать до наступления последующей ступени своего развития в Пятом Круге, если, конечно, Земля удержится и переживет страшный кризис наступающих катастроф.</w:t>
      </w:r>
    </w:p>
    <w:p>
      <w:pPr>
        <w:pStyle w:val="Style9"/>
        <w:rPr>
          <w:vanish/>
        </w:rPr>
      </w:pPr>
      <w:r>
        <w:rPr>
          <w:vanish/>
        </w:rPr>
        <w:t>Та часть человечества, которая найдет в себе силы при помощи Иерархии и Учения, преобразить свою внутреннюю сущность – преобразить вражду в сотрудничество, а самость в самоотверженность, переступит порог "Страшного Суда" и войдет обновленной в чертоги Света, в чертоги Нового Мира. Те же, кто ПРОМЕДЛИТ или ОТСТУПИТ от этого ПОРОГА, должны будут отойти на нижележащие миры.</w:t>
      </w:r>
    </w:p>
    <w:p>
      <w:pPr>
        <w:pStyle w:val="Style9"/>
        <w:rPr>
          <w:vanish/>
        </w:rPr>
      </w:pPr>
      <w:r>
        <w:rPr>
          <w:vanish/>
        </w:rPr>
        <w:t>"Можно получить ключ к последующим Вратам, но прежде нужно укрепить дух (или сознание) на осознании величия Беспредельности". Такова задача этих 317-ти параграфов &lt;...&gt;.</w:t>
      </w:r>
    </w:p>
    <w:p>
      <w:pPr>
        <w:pStyle w:val="Style9"/>
        <w:rPr>
          <w:vanish/>
        </w:rPr>
      </w:pPr>
      <w:r>
        <w:rPr>
          <w:vanish/>
        </w:rPr>
        <w:t>"Даем книгу “Беспредельность”". Кто дает? Владыки Шамбалы дают путь к Беспредельности, продолжая движение Колеса Времени – продолжая Свое Учение "Калачакру".</w:t>
      </w:r>
    </w:p>
    <w:p>
      <w:pPr>
        <w:pStyle w:val="Style9"/>
        <w:rPr>
          <w:vanish/>
        </w:rPr>
      </w:pPr>
      <w:r>
        <w:rPr>
          <w:vanish/>
        </w:rPr>
        <w:t>"Дельно ли говорить о Беспредельности (об этом пределе человеческого ума; какое ПРАКТИЧЕСКОЕ ЗНАЧЕНИЕ может иметь Беспредельность), если она недосягаема?" Ведь идущий к Беспредельности никогда, ни к чему не придет! Но, именно, это вечное движение утверждает вечное нарастание радости Бытия. Если бы какой-то предел мог быть когда-то достигнут, то РАДОСТЬ БЫТИЯ была бы иллюзией. Вечно нарастающая радость есть цель и смысл совершенствования, которое и есть цель и смысл каждого существования. "Но ведь она есть; (она – Беспредельность существует, это знает каждый и, если это не так, то всё же как) и каждое великое (понятие), если даже оно незримо, то всё же оно заставляет обдумать пути к нему (пути к его осознанию). Также и теперь нужно обдумывать пути к Беспредельности, ибо она есть и она ужасна, если она не осмыслена". Иначе она будет кем-то понята не как беспредельная радость, но как беспредельное страдание. "Но даже в жизни Земли можно приближать и закалять дух к принятию бездны". Даже в земной жизни, где все предельно, все ограничено, можно почувствовать свою связь с Беспредельностью и смысл её существования.</w:t>
      </w:r>
    </w:p>
    <w:p>
      <w:pPr>
        <w:pStyle w:val="Style9"/>
        <w:rPr>
          <w:vanish/>
        </w:rPr>
      </w:pPr>
      <w:r>
        <w:rPr>
          <w:vanish/>
        </w:rPr>
        <w:t>"Также (как и Беспредельность) многое мы не знаем, но всё же (в конце концов) преодолеваем наше незнание. Также (точно), если даже (пока еще) не понимаем значения Беспредельности, но можем осмыслить её как неизбежное и потому особо заслуживающее внимания. К тому же на чем другом закалим соизмеримость наших помышлений и дел? Поистине, по сравнению с Беспредельностью мы осознаем размер наших огорчений и торжеств.</w:t>
      </w:r>
    </w:p>
    <w:p>
      <w:pPr>
        <w:pStyle w:val="Style9"/>
        <w:rPr>
          <w:vanish/>
        </w:rPr>
      </w:pPr>
      <w:r>
        <w:rPr>
          <w:vanish/>
        </w:rPr>
        <w:t>Также и теперь особенно следует уравнять (с Беспредельностью) уделы мышления государств, и потому напоминание о Беспредельности особенно значительно, когда идут рассуждения лжи".</w:t>
      </w:r>
    </w:p>
    <w:p>
      <w:pPr>
        <w:pStyle w:val="Style9"/>
        <w:rPr>
          <w:vanish/>
        </w:rPr>
      </w:pPr>
      <w:r>
        <w:rPr>
          <w:vanish/>
        </w:rPr>
        <w:t>Учение о Беспредельности давалось в те годы, когда грозный Армагеддон стоял уже на пороге. Страшные события последней великой битвы между Белым и черным Братствами надвигались стремительно, когда участь многих государств и участь самой планеты повисли на волоске. Земля переживала опаснейший, КРИТИЧЕСКИЙ момент.</w:t>
      </w:r>
    </w:p>
    <w:p>
      <w:pPr>
        <w:pStyle w:val="Style9"/>
        <w:rPr>
          <w:vanish/>
        </w:rPr>
      </w:pPr>
      <w:r>
        <w:rPr>
          <w:vanish/>
        </w:rPr>
        <w:t>"...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ление духа в человечестве, населяющем планету. Так и НАШЕЙ ЗЕМЛЕ ГРОЗИТ УЧАСТЬ ПОГИБНУТЬ ДО ОКОНЧАНИЯ ПОЛОЖЕННОЙ ЕЙ ЭВОЛЮЦИИ. Преступления людей, омертвление духа создали такие эманации вокруг нашей планеты, что СПАСИТЕЛЬНЫЕ ЛУЧИ (из Беспредельности) не могут достигать её. НАША ПЛАНЕТА МОЖЕТ ЗАКОНЧИТЬ СВОЕ СУЩЕСТВОВАНИЕ ГИГАНТСКИМ ВЗРЫВОМ...</w:t>
      </w:r>
    </w:p>
    <w:p>
      <w:pPr>
        <w:pStyle w:val="Style9"/>
        <w:rPr>
          <w:vanish/>
        </w:rPr>
      </w:pPr>
      <w:r>
        <w:rPr>
          <w:vanish/>
        </w:rPr>
        <w:t>Вот почему столь спешно дается Учение Жизни и столько необычных знамений проливается на Землю..." (ПЕИР, т.2, с.41).</w:t>
      </w:r>
    </w:p>
    <w:p>
      <w:pPr>
        <w:pStyle w:val="Style9"/>
        <w:rPr>
          <w:vanish/>
        </w:rPr>
      </w:pPr>
      <w:r>
        <w:rPr>
          <w:vanish/>
        </w:rPr>
        <w:t>Если бы "Беспредельность" была принята народами тогда, когда она давалась человечеству, многие страшные события были бы предотвращены, многие жестокие страдания были бы облегчены. Но, как это бывает почти всегда, за редчайшим исключением, самомнительные отрицатели остались глухими и слепыми. Они не приняли предупреждение Белого Братства. Создав дымовую завесу ложных деклараций, строя отношения на желании перехитрить и обмануть друг друга, государства еще более укрепили преграды на путях спасительных лучей из Беспредельности. Некогда великие народы вели себя хуже базарных торговок и спешили упиться страстями. Считанные единицы из миллиардов [людей] отнеслись с каким-то вниманием к напоминанию о Беспредельности. И грозные события не замедлили.</w:t>
      </w:r>
    </w:p>
    <w:p>
      <w:pPr>
        <w:pStyle w:val="Style9"/>
        <w:rPr>
          <w:vanish/>
        </w:rPr>
      </w:pPr>
      <w:r>
        <w:rPr>
          <w:vanish/>
        </w:rPr>
        <w:t>Конечно, трудно было ожидать своевременного отрезвления человечества, но Великое Сострадание, при сознании полной безнадежности, всё же не могло не протянуть Руку спасения.</w:t>
      </w:r>
    </w:p>
    <w:p>
      <w:pPr>
        <w:pStyle w:val="Style9"/>
        <w:rPr>
          <w:vanish/>
        </w:rPr>
      </w:pPr>
      <w:r>
        <w:rPr>
          <w:vanish/>
        </w:rPr>
        <w:t>Великий Учитель сказал: "Так (не смотря ни на что) будем давать сияние лучей Беспредельности, куда уносится не только дух, но и камни, как бы сочетая высшее творение с низшим телом". Ведь камни, как самое застывшее движение, всё же представляют собою кристаллизованный дух. "Но в вихре Вечности (ВЕЛИЧАЙШЕГО КРУГА ЖИЗНИ, порожденного Вечным Дыханием) и камень, и дух (одинаково) невесомы, ибо втянуты в тот же магнит".</w:t>
      </w:r>
    </w:p>
    <w:p>
      <w:pPr>
        <w:pStyle w:val="Style9"/>
        <w:rPr>
          <w:vanish/>
        </w:rPr>
      </w:pPr>
      <w:r>
        <w:rPr>
          <w:vanish/>
        </w:rPr>
        <w:t>Теперь об этом состоянии самых плотных тел прекрасно рассказывают космонавты. Перед ликом Вечности достижения и человеческого духа, и камня уравниваются, несмотря на то, что, повернувшись к Вечности спиной, мы видим огромную бездну, отделяющую сознание камня от сознания человека.</w:t>
      </w:r>
    </w:p>
    <w:p>
      <w:pPr>
        <w:pStyle w:val="Style9"/>
        <w:rPr>
          <w:vanish/>
        </w:rPr>
      </w:pPr>
      <w:r>
        <w:rPr>
          <w:vanish/>
        </w:rPr>
        <w:t>Учение утверждает, что все сущее – от самой нижайшей до самой высочайшей сферы, от камня до духа – существует по воле одного и того же притяжения, созданного вихрем, образованным сцеплением двух противоположных течений, исходящих от полюсов Духа и Материи. Все человеческие чувства и мысли, все человеческие соединения, все производные человеческого духа, так же как и все сцепления физической материи подчинены одной и той же силе – силе Единого Магнита Космоса.</w:t>
      </w:r>
    </w:p>
    <w:p>
      <w:pPr>
        <w:pStyle w:val="Style9"/>
        <w:rPr>
          <w:vanish/>
        </w:rPr>
      </w:pPr>
      <w:r>
        <w:rPr>
          <w:vanish/>
        </w:rPr>
        <w:t>"Самое понятие магнита увеличивает притяжение, собирая его в фокусе напряжения токов. Те же вихри преодолевают пространство, и вы не знаете, из которых сфер достиг вас неделимый электрон – средотело Тамаса и Тероса". Как это может происходить? Но ведь это так понятно: ДУМАЯ О МАГНИТЕ ПРИТЯГИВАЮЩЕМ НАС, МЫ УСИЛИВАЕМ СВОИМИ МЫСЛЯМИ ПРИТЯЖЕНИЕ. "Если человек чего-то боится, ему непременно придется пройти именно тропою этого ужаса". Почему? Потому что он думает об опасности и эти мыслеобразы страха образуют мощную сферу притяжения. Прекрасные мысли об Учителе мощно притягивают нас к Нему, приближая встречу. Огромные возможности содержит в себе это утверждение. Динамика психического притяжения куда поразительнее феноменов физического притяжения. Если бы карма не препятствовала, то любая мысль и желание исполнялись бы мгновенно в сфере действующего для нас притяжения. Ибо возможности человека ограничены определенной сферой, обусловленной центром или магнитом. Например для нас притяжение Сириуса ничтожно, по сравнению с притяжением Земли.</w:t>
      </w:r>
    </w:p>
    <w:p>
      <w:pPr>
        <w:pStyle w:val="Style9"/>
        <w:rPr>
          <w:vanish/>
        </w:rPr>
      </w:pPr>
      <w:r>
        <w:rPr>
          <w:vanish/>
        </w:rPr>
        <w:t>Как может притяжение собраться в фокусе напряжения токов? Точно так же, как солнечные лучи могут быть с помощью линзы собраны в одну точку, вызывая пожар вещества, точно так же магнитные токи могут быть сфокусированы в нашем сознании нашими мыслями и чувствами, и это создаст мощное притяжение нашего сознания к определенному центру, или магниту, излучающему магнитные токи. Если мужчине понравилась женщина, он устремил к ней ток симпатии, он потянулся к ней. Но, если женщина не почувствовала ответной симпатии, не испустила встречный ток – вихря не состоится и любви не будет. ЛЮБОВЬ ЕСТЬ ВИХРЬ, притяжение есть вихрь. Пока существует вихрь, породившие его противоположности будут вместе. Все сцепленное находится в магнитном вихре. Находящееся в соединении может казаться неподвижным, но в действительности мощный невидимый вихрь в динамичном вращении являет видимость статики. Как быстро вращающееся колесо кажется тем неподвижней, чем быстрее оно вращается. Земная любовь есть вихрь астральной материи, но могут быть вихри и более высоких слоев материи! Чем выше слой, тем прочнее вихрь.</w:t>
      </w:r>
    </w:p>
    <w:p>
      <w:pPr>
        <w:pStyle w:val="Style9"/>
        <w:rPr>
          <w:vanish/>
        </w:rPr>
      </w:pPr>
      <w:r>
        <w:rPr>
          <w:vanish/>
        </w:rPr>
        <w:t>Тамас есть синоним Материи, Терос есть синоним Духа. Стремление духа к материи и стремление материи к духу, встретившись в пространстве, образуют вихрь. Этот вихрь рождает новое тело, находящееся посредине между мужским и женским началом. Эта мельчайшая, неделимая "частица", получившая импульс вращения, начинает пахтать, или вовлекать в сферу своего вращения, необходимые элементы. Так начинается новая жизнь. Такова простейшая схема творчества. Теперь должно быть понятным, почему всякое творение есть СО-ТВОРЕНИЕ, почему для всякого сотворения необходимо два начала, почему любовь является источником творчества.</w:t>
      </w:r>
    </w:p>
    <w:p>
      <w:pPr>
        <w:pStyle w:val="Style9"/>
        <w:rPr>
          <w:vanish/>
        </w:rPr>
      </w:pPr>
      <w:r>
        <w:rPr>
          <w:vanish/>
        </w:rPr>
        <w:t>"Подумайте, насколько претворяете и понимаете язык Мой в вашем наречии. Также поймите ваши взаимочувства и объясните их языком вашего сердца. Этот язык понимания и сочувствия откроет первые Врата Беспредельности". Язык Учителя – это, конечно, язык не человеческий, не тот, который полон извивов, ухищрений, прикрас, не тот сложный, редко доводящий до сути язык. Язык Учителя – это высшая мера простоты. Он подобен отграненному символу, он может бесконечно углублять понимание и давать простор личному воображению исследователя. Одними и теми же словами он может дать каждому разную глубину понимания – каждому по сознанию. В этом главная особенность языка Учителя – представителя высших инопланетных культур. Счастлив будет тот, кто полюбит этот своеобразный, прекрасный язык. Любовь открывает все замки. Полюбивший язык Учителя поймет его глубже сухого исследователя. Конечно, осуждающий язык Учителя, возмущающийся его "непонятностью" и прочими несоответствиями с человеческим щебетанием, может навсегда закрыть себе доступ к сокровищам Учения.</w:t>
      </w:r>
    </w:p>
    <w:p>
      <w:pPr>
        <w:pStyle w:val="Style9"/>
        <w:rPr>
          <w:vanish/>
        </w:rPr>
      </w:pPr>
      <w:r>
        <w:rPr>
          <w:vanish/>
        </w:rPr>
        <w:t>В дальнейшем мы увидим, как наиболее странные и непонятные слова и выражения таят в себе ключи к величайшим сокровищам запланетной Мудрости.</w:t>
      </w:r>
    </w:p>
    <w:p>
      <w:pPr>
        <w:pStyle w:val="Style9"/>
        <w:rPr>
          <w:vanish/>
        </w:rPr>
      </w:pPr>
      <w:r>
        <w:rPr>
          <w:vanish/>
        </w:rPr>
        <w:t>"Мудрость Владыки – сила дальних миров" (Б, 2).</w:t>
      </w:r>
    </w:p>
    <w:p>
      <w:pPr>
        <w:pStyle w:val="Heading3"/>
        <w:rPr>
          <w:vanish/>
        </w:rPr>
      </w:pPr>
      <w:bookmarkStart w:id="9" w:name="1"/>
      <w:r>
        <w:rPr>
          <w:vanish/>
        </w:rPr>
        <w:t>_</w:t>
      </w:r>
      <w:bookmarkEnd w:id="9"/>
      <w:r>
        <w:rPr>
          <w:vanish/>
        </w:rPr>
        <w:t>_____________________________________________________</w:t>
      </w:r>
    </w:p>
    <w:p>
      <w:pPr>
        <w:pStyle w:val="Heading4"/>
        <w:ind w:left="720" w:right="720" w:hanging="0"/>
        <w:rPr>
          <w:vanish/>
        </w:rPr>
      </w:pPr>
      <w:r>
        <w:rPr>
          <w:vanish/>
        </w:rPr>
        <w:t>§ 1</w:t>
      </w:r>
    </w:p>
    <w:p>
      <w:pPr>
        <w:pStyle w:val="Style9"/>
        <w:rPr>
          <w:vanish/>
        </w:rPr>
      </w:pPr>
      <w:r>
        <w:rPr>
          <w:vanish/>
        </w:rPr>
        <w:t>"Человечество обеспокоено утерянными течениями, но объясняет сдвиг Земли и явления космических пертурбаций геологически".</w:t>
      </w:r>
    </w:p>
    <w:p>
      <w:pPr>
        <w:pStyle w:val="Style9"/>
        <w:rPr>
          <w:vanish/>
        </w:rPr>
      </w:pPr>
      <w:r>
        <w:rPr>
          <w:vanish/>
        </w:rPr>
        <w:t>Люди привыкли к определенным ритмам своей и планетной жизни, как привыкают к расписанию поездов. Когда же вместо ритмического движения начинается разнобой, люди начинают беспокоиться. Как аритмия сердца вызывает страх, так и аритмия планетных и человеческих токов заставляет человечество тревожиться и думать, что где-то происходит что-то неладное и угрожающее.</w:t>
      </w:r>
    </w:p>
    <w:p>
      <w:pPr>
        <w:pStyle w:val="Style9"/>
        <w:rPr>
          <w:vanish/>
        </w:rPr>
      </w:pPr>
      <w:r>
        <w:rPr>
          <w:vanish/>
        </w:rPr>
        <w:t>Землетрясения и извержения учащаются, разрушительная сила их нарастает. Климат изменяется: тропики засыпаются снегом, а на севере в период злейших вьюг тают снега на крышах. Неслыханные пылевые и песчаные бури, ураганы, вырывающие с корнем вековые дубы и поднимающие людей на воздух, становятся чуть ли не обычным явлением; наводнения, обмеления, эпидемии и пандемии, обнищание, голод; непрерывные страшные повсеместные войны, восстания, поголовное неверие, предательства целых народов... "КАКИХ ЕЩЕ ПРИЗНАКОВ ГРОЗНОГО ВРЕМЕНИ ЖДЕТ ЧЕЛОВЕЧЕСТВО?!"</w:t>
      </w:r>
    </w:p>
    <w:p>
      <w:pPr>
        <w:pStyle w:val="Style9"/>
        <w:rPr>
          <w:vanish/>
        </w:rPr>
      </w:pPr>
      <w:r>
        <w:rPr>
          <w:vanish/>
        </w:rPr>
        <w:t>Бури атмосферные, бури на Солнце, бури подземные, бури социальные, экономические, военные и все прочие бури – это уже не течение, но водоворот. Все эти явления имеют взаимную связь, все эти грозные знаки указывают на чрезвычайные сдвиги в жизни планеты. Ученые придумывают множество объяснений происходящего. В принципе, эти объяснения направлены на успокоение встревоженных умов. Ученые всячески стараются доказать, что ничего особенного не происходит, что так было вчера, так будет и впредь. В какой-то степени они правы: катастрофы уже не однажды посещали Землю. Уже не однажды огромные материки уходили под воды вместе со своим населением, а на поверхность вод поднимались новые земли. В какой-то степени они, эти ученые, правы, утверждая ЗАКОНОМЕРНОСТЬ подобных явлений. Космический ритм дня и ночи, жизни и смерти, так ярко выраженный в жизни и смерти человека, выражен во всем: в жизни и смерти народов, в жизни и смерти континентов, в жизни и смерти планет. Но эта закономерность еще не доказана научными методами. Многое делается в этом направлении: уже идут рассуждения о Пацифиде, Атлантиде, о Берингии, об исчезнувших архипелагах, об опусканиях и поднятиях суши. Рождаются целые науки, вроде атлантологии. Уже точными научными методами установлена миграция магнитных полюсов... Но все эти исследования не торопятся с выводами, продвижение всех этих правильных идей встречает ожесточенное сопротивление и не в состоянии обогнать события.</w:t>
      </w:r>
    </w:p>
    <w:p>
      <w:pPr>
        <w:pStyle w:val="Style9"/>
        <w:rPr>
          <w:vanish/>
        </w:rPr>
      </w:pPr>
      <w:r>
        <w:rPr>
          <w:vanish/>
        </w:rPr>
        <w:t>Когда в свое время надвинулись грозные признаки гибели Атлантиды, то правители обреченных государств издавали специальные законы, карающие смертной казнью всех тех, кто обращал внимание на изменение привычных условий жизни, кто вносил "смуту и беспокойство" в мирную жизнь обреченных народов.</w:t>
      </w:r>
    </w:p>
    <w:p>
      <w:pPr>
        <w:pStyle w:val="Style9"/>
        <w:rPr>
          <w:vanish/>
        </w:rPr>
      </w:pPr>
      <w:r>
        <w:rPr>
          <w:vanish/>
        </w:rPr>
        <w:t>В наше время пока до этого еще не дошли, но большинство ученых прилагают усилия в том же направлении, в каком действовали в свое время правящие слои Атлантиды.</w:t>
      </w:r>
    </w:p>
    <w:p>
      <w:pPr>
        <w:pStyle w:val="Heading3"/>
        <w:rPr>
          <w:vanish/>
        </w:rPr>
      </w:pPr>
      <w:r>
        <w:rPr>
          <w:vanish/>
        </w:rPr>
        <w:t>* * *</w:t>
      </w:r>
    </w:p>
    <w:p>
      <w:pPr>
        <w:pStyle w:val="Style9"/>
        <w:rPr>
          <w:vanish/>
        </w:rPr>
      </w:pPr>
      <w:r>
        <w:rPr>
          <w:vanish/>
        </w:rPr>
        <w:t>Пока пишутся эти строки, газеты сообщают:</w:t>
      </w:r>
    </w:p>
    <w:p>
      <w:pPr>
        <w:pStyle w:val="Style9"/>
        <w:rPr>
          <w:vanish/>
        </w:rPr>
      </w:pPr>
      <w:r>
        <w:rPr>
          <w:vanish/>
        </w:rPr>
        <w:t>"Последствия землетрясения в ... Гватемале превзошли самые мрачные предположения. За всю историю Центральная Америка еще не знала такого стихийного бедствия, вызванного разбушевавшимися силами природы. Уже захоронено более 12 тысяч погибших. Полагают, что под руинами зданий, которые еще не разобраны, погребены (еще) тысячи людей. Около миллиона гватемальцев осталось без крова... Кроме первых сильнейших подземных толчков, положивших начало трагедии, за истекшую неделю зарегистрировано более полутысячи менее значительных движений земной коры. Постоянная сейсмическая активность держит население в состоянии нервной напряженности. Особенно драматична ситуация в гватемальской провинции, где десятки селений превращены в груды развалин. В некоторых районах начались эпидемии брюшного тифа и дизентерии. Отдаленные районы еще не получили никакой помощи, и люди умирают от голода и жажды... В довершение ко всему возникла опасность извержения вулкана Пискайя". (Газета "Известия" 13.02.76).</w:t>
      </w:r>
    </w:p>
    <w:p>
      <w:pPr>
        <w:pStyle w:val="Style9"/>
        <w:rPr>
          <w:vanish/>
        </w:rPr>
      </w:pPr>
      <w:r>
        <w:rPr>
          <w:vanish/>
        </w:rPr>
        <w:t>"Землетресение имело очень широкий радиус действия: в Сальвадоре и Гондурасе также имеются значительные разрушения и человеческие жертвы". (Там же).</w:t>
      </w:r>
    </w:p>
    <w:p>
      <w:pPr>
        <w:pStyle w:val="Style9"/>
        <w:rPr>
          <w:vanish/>
        </w:rPr>
      </w:pPr>
      <w:r>
        <w:rPr>
          <w:vanish/>
        </w:rPr>
        <w:t>"Подземные толчки огромной разрушительной силы, следовавшие один за другим превратили в руины сотни домов столицы, а многие города и селения республики исчезли с лица земли". (Газета "Известия" 6.02.76).</w:t>
      </w:r>
    </w:p>
    <w:p>
      <w:pPr>
        <w:pStyle w:val="Style9"/>
        <w:rPr/>
      </w:pPr>
      <w:r>
        <w:rPr>
          <w:vanish/>
        </w:rPr>
        <w:t>"18 апреля 1906 года, в начале 6-го часа утра, содрогнулась земля Калифорнии и, словно карточные домики рассыпались здания города Сан-Франциско, возле которого был эпицентр землетрясения. Подземные воды изменили свои проторенные русла, и многие источники иссякли. Могучие деревья были вырваны с корнем, влажные почвы переместились вниз по склонам холмов, примерно на 800 метров, а одну из калифорнийских дорог пересекла трещина шириной в шесть метров"</w:t>
      </w:r>
      <w:hyperlink w:anchor="_ftn3">
        <w:bookmarkStart w:id="10" w:name="_ftnref3"/>
        <w:r>
          <w:rPr>
            <w:rStyle w:val="InternetLink"/>
            <w:vanish/>
          </w:rPr>
          <w:t>[3]</w:t>
        </w:r>
      </w:hyperlink>
      <w:bookmarkEnd w:id="10"/>
      <w:r>
        <w:rPr>
          <w:vanish/>
        </w:rPr>
        <w:t>.</w:t>
      </w:r>
    </w:p>
    <w:p>
      <w:pPr>
        <w:pStyle w:val="Style9"/>
        <w:rPr>
          <w:vanish/>
        </w:rPr>
      </w:pPr>
      <w:r>
        <w:rPr>
          <w:vanish/>
        </w:rPr>
        <w:t>Город Сан-Франциско был полностью разрушен, но люди не поняли предупреждения и на месте развалин построили новый великолепный город, в надежде, что теперь-то землетрясение или не повторится или повторится не скоро.</w:t>
      </w:r>
    </w:p>
    <w:p>
      <w:pPr>
        <w:pStyle w:val="Style9"/>
        <w:rPr/>
      </w:pPr>
      <w:r>
        <w:rPr>
          <w:vanish/>
        </w:rPr>
        <w:t>"22 мая 1960 года у побережья Чили неподалеку от города Вальдивия, произошло одно из самых сильных землетрясений нашего столетия. Вальдивия и другие чилийские города – Консепсьон, Пуэрто-Монт превратились в развалины. Город Консепсьон был в шестой раз за четыре века своего существования разрушен дотла. Около четверти населения республики оказалось в бедственном положении. Линии электропередачи и связи, системы водоснабжения – все вышло из строя. Эпицентр землетрясения находился не в океане, но глубоко на суше, в горах скалы стали рушиться, и на триста метров сместилась целая высокогорная область... Можно себе представить, что творилось там (в эпицентре землетрясения)! По всему Тихому океану разошлись гигантские волны. Ото сна пробудились древние вулканы и начали извергать лаву и пепел. Подземные толчки, извержения вулканов, обвалы горных масс, оползни – все это происходило на площади превышающей 200 000 квадратных километров"</w:t>
      </w:r>
      <w:hyperlink w:anchor="_ftn4">
        <w:bookmarkStart w:id="11" w:name="_ftnref4"/>
        <w:r>
          <w:rPr>
            <w:rStyle w:val="InternetLink"/>
            <w:vanish/>
          </w:rPr>
          <w:t>[4]</w:t>
        </w:r>
      </w:hyperlink>
      <w:bookmarkEnd w:id="11"/>
      <w:r>
        <w:rPr>
          <w:vanish/>
        </w:rPr>
        <w:t>.</w:t>
      </w:r>
    </w:p>
    <w:p>
      <w:pPr>
        <w:pStyle w:val="Style9"/>
        <w:rPr>
          <w:vanish/>
        </w:rPr>
      </w:pPr>
      <w:r>
        <w:rPr>
          <w:vanish/>
        </w:rPr>
        <w:t>"Землетрясение, одно из самых сильных в нашем веке произошло не так давно на Аляске".</w:t>
      </w:r>
    </w:p>
    <w:p>
      <w:pPr>
        <w:pStyle w:val="Style9"/>
        <w:rPr/>
      </w:pPr>
      <w:r>
        <w:rPr>
          <w:vanish/>
        </w:rPr>
        <w:t>"Первого сентября 1923 года, около полудня начались колебания дна Японского залива Сагами. Подобные же колебания начали распространятся по острову Хонсю и достигли Токио и Иокогамы, расположенных в нескольких десятках метров от залива. Поезда на железной дороге, соединяющей эти города, неожиданно покачнулись и опрокинулись, натолкнувшись на скрученные и вывороченные рельсы. В Иокогаме разрушились 11 000 зданий, и почти 59 000 зданий стали жертвой пожаров, вспыхнувших тотчас после землетрясения. В Токио из миллиона зданий пострадало 300 000! Мосты рухнули, тоннели обвалились, поля и леса были загублены. В довершение всех бед на берег обрушились громадные волны, в десять и более метров высотой, со стороны залива Сагами. Около 1 000 000 человек лишились крова, и 100 000 погибли. Общие убытки были оценены в 3 000 000 000 долларов – этой астрономической суммой измерялось то, что можно выразить в деньгах. Цену человеческих жизней и гениальных произведений японского искусства, погибших при землетрясении, в долларах выразить невозможно"</w:t>
      </w:r>
      <w:hyperlink w:anchor="_ftn5">
        <w:bookmarkStart w:id="12" w:name="_ftnref5"/>
        <w:r>
          <w:rPr>
            <w:rStyle w:val="InternetLink"/>
            <w:vanish/>
          </w:rPr>
          <w:t>[5]</w:t>
        </w:r>
      </w:hyperlink>
      <w:bookmarkEnd w:id="12"/>
      <w:r>
        <w:rPr>
          <w:vanish/>
        </w:rPr>
        <w:t>.</w:t>
      </w:r>
    </w:p>
    <w:p>
      <w:pPr>
        <w:pStyle w:val="Style9"/>
        <w:rPr/>
      </w:pPr>
      <w:r>
        <w:rPr>
          <w:vanish/>
        </w:rPr>
        <w:t>"Если отмечать на карте очаги крупных землетрясений, то окажется, что Тихий океан будет почти полностью опоясан ими и что едва ли половина всех фиксируемых землетрясений падает на это сейсмическое “кольцо”. Здесь высвобождается 80 процентов суммарной сейсмической энергии нашей планеты, в районе глубоководной впадины Тонга-Кермадек в Тихом океане землетрясения происходят чаще, чем в любом другом районе мира (район островов Фиджи). На побережье Чили, в районе Кордильер, сейсмографы фиксируют более тысячи землетрясений в год, у японских островов – 430, на Филиппинах – 140, в Мексике – 100, а в Калифорнии и Гватемале – 90. Сейсмически активны не только побережья Тихого океана, но и его подводная структура. Таково например Восточно-Тихоокеанское поднятие. Землетрясения периодически происходят на всем его протяжении, от Новой Зеландии до Калифорнийского берега и далее, вплоть до Аляскинского залива"</w:t>
      </w:r>
      <w:hyperlink w:anchor="_ftn6">
        <w:bookmarkStart w:id="13" w:name="_ftnref6"/>
        <w:r>
          <w:rPr>
            <w:rStyle w:val="InternetLink"/>
            <w:vanish/>
          </w:rPr>
          <w:t>[6]</w:t>
        </w:r>
      </w:hyperlink>
      <w:bookmarkEnd w:id="13"/>
      <w:r>
        <w:rPr>
          <w:vanish/>
        </w:rPr>
        <w:t>.</w:t>
      </w:r>
    </w:p>
    <w:p>
      <w:pPr>
        <w:pStyle w:val="Style9"/>
        <w:rPr>
          <w:vanish/>
        </w:rPr>
      </w:pPr>
      <w:r>
        <w:rPr>
          <w:vanish/>
        </w:rPr>
        <w:t>"Сейсмическую зону, охватывающую бассейн Тихого океана, образно называют “огненным кольцом”. Почему “огненным”? Потому что здесь часты не только землетрясения, но и извержения вулканов. Из шестисот действующих вулканов большая часть расположена в районе Тихого океана. Камчатка, Япония, Курильские острова, Филиппины, Индонезия, Новая Гвинея (в 1951 г. жертвой вулкана Лемингтон на северном побережье этого острова стали 5000 человек), Новые Гибриды, Новая Зеландия, Алеутские острова и Тихоокеанское побережье Америки, от Аляски до Огненной Земли, – вот границы великого “огненного кольца” вулканов, опоясывавшего Тихий океан".</w:t>
      </w:r>
    </w:p>
    <w:p>
      <w:pPr>
        <w:pStyle w:val="Style9"/>
        <w:rPr>
          <w:vanish/>
        </w:rPr>
      </w:pPr>
      <w:r>
        <w:rPr>
          <w:vanish/>
        </w:rPr>
        <w:t>"Одни вулканы, вроде знаменитого Фудзи или нашей Ключевской сопки, не прекращают своей деятельности ни на минуту. Другие тихоокеанские вулканы, казалось бы “умершие”, неожиданно “воскресают” и проявляют чудовищную активность. Таково было пробуждение древнего вулкана Бандай-Сан в Японии в конце прошлого века, уничтожившее несколько деревень. В 1956 году “в безлюдном”, к счастью, районе Камчатки произошло извержение вулкана Безымянного, бездействовавшего уже много веков, – пишет известный вулканолог Гарун Тазиев в книге “Вулканы”. – Мы говорим “к счастью”, потому что это извержение было самым неистовым из всех вулканических параксизмов XX века (начало “пробуждения” от спячки вулкана Безымянного ознаменовалось тем, что сейсмологи стали фиксировать на Камчатке от 100 до 200 землетрясений в сутки!).</w:t>
      </w:r>
    </w:p>
    <w:p>
      <w:pPr>
        <w:pStyle w:val="Style9"/>
        <w:rPr>
          <w:vanish/>
        </w:rPr>
      </w:pPr>
      <w:r>
        <w:rPr>
          <w:vanish/>
        </w:rPr>
        <w:t>Вулканы есть не только по окраинам Тихого океана, но и в самом его центре. На Гавайях имеется множество потухших вулканов, а самый большой остров, давший название всему архипелагу Гавай, состоит из пяти сомкнувшихся действующих вулканов... Большое озеро жидкой лавы, клокотавшее свыше ста лет в кратере Халемаумау (“Обители вечного огня”) исчезло после извержения в 1924 году.</w:t>
      </w:r>
    </w:p>
    <w:p>
      <w:pPr>
        <w:pStyle w:val="Style9"/>
        <w:rPr>
          <w:vanish/>
        </w:rPr>
      </w:pPr>
      <w:r>
        <w:rPr>
          <w:vanish/>
        </w:rPr>
        <w:t>Другая местная “знаменитость” – Мауна-Лоа (“Великая гора”). Это самый высокий вулкан мира и... вообще самая высокая вершина нашей планеты. Если измерять её высоту не от уровня моря, а от подлинного начала горы, от подошвы, находящейся на дне Тихого океана, тогда окажется, что Мауна-Лоа имеет высоту около десяти километров, то есть намного превосходит Джомолунгму – Эверест!</w:t>
      </w:r>
    </w:p>
    <w:p>
      <w:pPr>
        <w:pStyle w:val="Style9"/>
        <w:rPr/>
      </w:pPr>
      <w:r>
        <w:rPr>
          <w:vanish/>
        </w:rPr>
        <w:t>...на дне Тихого океана вулканов больше, чем на материках. Причём деятельность подводных вулканов гораздо активнее, чем деятельность надземных! Оказалось, что почти все – если не все! – подводные горы, являются вулканами"</w:t>
      </w:r>
      <w:hyperlink w:anchor="_ftn7">
        <w:bookmarkStart w:id="14" w:name="_ftnref7"/>
        <w:r>
          <w:rPr>
            <w:rStyle w:val="InternetLink"/>
            <w:vanish/>
          </w:rPr>
          <w:t>[7]</w:t>
        </w:r>
      </w:hyperlink>
      <w:bookmarkEnd w:id="14"/>
      <w:r>
        <w:rPr>
          <w:vanish/>
        </w:rPr>
        <w:t>.</w:t>
      </w:r>
    </w:p>
    <w:p>
      <w:pPr>
        <w:pStyle w:val="Style9"/>
        <w:rPr>
          <w:vanish/>
        </w:rPr>
      </w:pPr>
      <w:r>
        <w:rPr>
          <w:vanish/>
        </w:rPr>
        <w:t>Факт сам по себе знаменательный и способный вызвать много размышлений о путях подземного огня.</w:t>
      </w:r>
    </w:p>
    <w:p>
      <w:pPr>
        <w:pStyle w:val="Style9"/>
        <w:rPr/>
      </w:pPr>
      <w:r>
        <w:rPr>
          <w:vanish/>
        </w:rPr>
        <w:t>"Около половины площади гигантской Тихоокеанской впадины характеризуется вулканизмом. Подавляющая часть вулканов, поднимающихся со дна Великого океана, образует группы"</w:t>
      </w:r>
      <w:hyperlink w:anchor="_ftn8">
        <w:bookmarkStart w:id="15" w:name="_ftnref8"/>
        <w:r>
          <w:rPr>
            <w:rStyle w:val="InternetLink"/>
            <w:vanish/>
          </w:rPr>
          <w:t>[8]</w:t>
        </w:r>
      </w:hyperlink>
      <w:bookmarkEnd w:id="15"/>
      <w:r>
        <w:rPr>
          <w:vanish/>
        </w:rPr>
        <w:t>.</w:t>
      </w:r>
    </w:p>
    <w:p>
      <w:pPr>
        <w:pStyle w:val="Style9"/>
        <w:rPr>
          <w:vanish/>
        </w:rPr>
      </w:pPr>
      <w:r>
        <w:rPr>
          <w:vanish/>
        </w:rPr>
        <w:t>В Тихом океане постоянно рождаются новые острова и исчезают старые.</w:t>
      </w:r>
    </w:p>
    <w:p>
      <w:pPr>
        <w:pStyle w:val="Style9"/>
        <w:rPr>
          <w:vanish/>
        </w:rPr>
      </w:pPr>
      <w:r>
        <w:rPr>
          <w:vanish/>
        </w:rPr>
        <w:t>"Скорость роста вулканов на суше бывает порой феноменальной: в 1770 году в Сальвадоре начал расти новый вулкан, названный Исалько. За двести лет он вырос на 2000 метров... Скорость его роста равнялась 10</w:t>
        <w:noBreakHyphen/>
        <w:t>ти метрам в год! Темпы роста вулканов, находящихся на дне Тихого океана, не менее высоки, причём растут они как “вверх”, так и “вширь”. В 1796 году образовался небольшой вулкан в цепи Алеутского архипелага. Через несколько лет это был уже настоящий вулканический островок площадью 30 кв. километров, названный островом Иоанна Богослова. В 1883 году, возле него, на поверхность вышел еще один остров-вулкан и соединился с островом Иоанна Богослова перешейком. Прошло еще несколько лет – и рядом образовалось еще три островка высотой до 300 метров".</w:t>
      </w:r>
    </w:p>
    <w:p>
      <w:pPr>
        <w:pStyle w:val="Style9"/>
        <w:rPr>
          <w:vanish/>
        </w:rPr>
      </w:pPr>
      <w:r>
        <w:rPr>
          <w:vanish/>
        </w:rPr>
        <w:t>Так ярко и наглядно показана работа Подземного Огня, строящего новые материки для населения их новым человечеством. Многим процесс поднятия новых материков кажется чем-то фантастическим, непостижимо грандиозным. Но рождение острова Иоанна Богослова иллюстрирует работу Матери Природы, как очень быстрое и не такое уж сложное явление. Активность подземного огня в районах Великого океана вызывает самое пристальное внимание: НЕ ЗДЕСЬ ЛИ ПОДГОТАВЛИВАЕТСЯ НОВАЯ КОЛЫБЕЛЬ НОВОГО ЧЕЛОВЕЧЕСТВА?! Велик Великий океан, и сколько тысячелетий его дно огромной протяженности оставалось под водой, готовясь к принятию новой надводной жизни!</w:t>
      </w:r>
    </w:p>
    <w:p>
      <w:pPr>
        <w:pStyle w:val="Style9"/>
        <w:rPr>
          <w:vanish/>
        </w:rPr>
      </w:pPr>
      <w:r>
        <w:rPr>
          <w:vanish/>
        </w:rPr>
        <w:t>"В последние три четверти века ученые имели возможность наблюдать удивительные события, происходившие с островом-вулканом Фалькон (что неподалеку от архипелага Тонга), трижды то возникавшем из воды, то вновь исчезавшем в пучине. Впервые он появился в 1928 году, и на новорожденном острове был водружен флаг королевства Тонга... По иному обернулось дело при изучении вулканического острова Миодзин, лежащего к югу от больших островов Японского архипелага. Этот островок, подобно Фалькону, то возникал, то погружался, ибо он, как Фалькон, был самым активным в цепи подводных вулканов. 24 сентября 1952 года японское гидрографическое судно с 9-ю учеными, 22-я членами экипажа на борту приблизилось к острову-вулкану Миодзин. Внезапно произошел “взрыв”, напоминающий взрыв вулкана Кракатау (только подводного), и судно вместе с экипажем было разорвано в клочья..." Случайно или не случайно?</w:t>
      </w:r>
    </w:p>
    <w:p>
      <w:pPr>
        <w:pStyle w:val="Style9"/>
        <w:rPr>
          <w:vanish/>
        </w:rPr>
      </w:pPr>
      <w:r>
        <w:rPr>
          <w:vanish/>
        </w:rPr>
        <w:t>"Дно Тихого океана не только поднимается, но и опускается. Оно дышит".</w:t>
      </w:r>
    </w:p>
    <w:p>
      <w:pPr>
        <w:pStyle w:val="Style9"/>
        <w:rPr>
          <w:vanish/>
        </w:rPr>
      </w:pPr>
      <w:r>
        <w:rPr>
          <w:vanish/>
        </w:rPr>
        <w:t>Наша наука, которая всегда стремится успокоить встревоженное человечество, всё же сама была встревожена небывалым сгущением сейсмических событий в 1976 году. Она признала, что такого количества грозных землетрясений на протяжении всей известной истории Земля еще ни разу не испытывала.</w:t>
      </w:r>
    </w:p>
    <w:p>
      <w:pPr>
        <w:pStyle w:val="Heading3"/>
        <w:rPr>
          <w:vanish/>
        </w:rPr>
      </w:pPr>
      <w:r>
        <w:rPr>
          <w:vanish/>
        </w:rPr>
        <w:t>* * *</w:t>
      </w:r>
    </w:p>
    <w:p>
      <w:pPr>
        <w:pStyle w:val="Style9"/>
        <w:rPr>
          <w:vanish/>
        </w:rPr>
      </w:pPr>
      <w:r>
        <w:rPr>
          <w:vanish/>
        </w:rPr>
        <w:t>Растет количество городов, растут размеры городов и зданий, вместе с этим растет количество землетрясений и нарастает их разрушительность. Чем выше здания, чем больше город, тем страшнее бедствия, причиняемые землетрясением. Потому и не удивительно стремление ученых, помимо создания сейсмостойких зданий, найти какой-либо способ предсказывать землетрясения, чтобы иметь возможность вовремя эвакуировать население из опасной зоны и предотвратить множество сопутствующих бедствий. Уже давно многие умы бьются над этой проблемой без каких-либо обнадеживающих результатов. Книги ОГНЕННОГО УЧЕНИЯ указывают на возможность таких результатов. В книге "Беспредельность" (из серии "Агни-Йога") в первом параграфе ученым нашей младенческой, новорожденной науки указывается Учеными, представляющими Науку запланетной древности, что молодая наука заблуждается в самых основах своих теорий о землетрясении. Последняя объясняет землетрясения как результат тектонических сдвигов земной коры. Это неправильное учение делает предсказание землетрясений почти совершенно неосуществимой задачей.</w:t>
      </w:r>
    </w:p>
    <w:p>
      <w:pPr>
        <w:pStyle w:val="Style9"/>
        <w:rPr>
          <w:vanish/>
        </w:rPr>
      </w:pPr>
      <w:r>
        <w:rPr>
          <w:vanish/>
        </w:rPr>
        <w:t>Против этого геологического учения о природе землетрясений Древнейшие Ученые, которые не только знают, как предсказать время землетрясения, как указать эпицентр и силу, но и как ПРЕДОТВРАТИТЬ его, выдвигают совершенно другую теорию природы землетрясений. Они говорят, что причиной землетрясений является НАРУШЕНИЕ РАВНОВЕСИЯ МЕЖДУ ПРОСТРАНСТВЕННЫМ И ПОДЗЕМНЫМ ОГНЕМ, то есть между космическими лучами и магматическими энергиями, которые имеют мощную магнитную взаимозависимость.</w:t>
      </w:r>
    </w:p>
    <w:p>
      <w:pPr>
        <w:pStyle w:val="Style9"/>
        <w:rPr>
          <w:vanish/>
        </w:rPr>
      </w:pPr>
      <w:r>
        <w:rPr>
          <w:vanish/>
        </w:rPr>
        <w:t>Космические лучи не являются постоянной величиной – их количество и качество непрестанно меняется В ЗАВИСИМОСТИ ОТ ДВИЖЕНИЯ В ПРОСТРАНСТВЕ ИСТОЧНИКОВ ПОРОЖДАЮЩИХ ИХ СИЛ. Такими источниками, естественно, могут быть населяющие пространство тела, находящиеся в различных стадиях образования и становления материи. Это говорит о том, что не сами тела являются источниками космических сил, но энергии их образующие, исходящие из единого центра, или ОГНЯ, заключенного в ядрах светил.</w:t>
      </w:r>
    </w:p>
    <w:p>
      <w:pPr>
        <w:pStyle w:val="Style9"/>
        <w:rPr>
          <w:vanish/>
        </w:rPr>
      </w:pPr>
      <w:r>
        <w:rPr>
          <w:vanish/>
        </w:rPr>
        <w:t>Теперь известно, что такие источники новообразующейся материи, постоянно собирают её вокруг себя и преобразуют, отдавая в пространство энергии, рождающиеся в результате этих процессов, что недра светил являются гигантскими ядерными реакторами, излучающими космические лучи.</w:t>
      </w:r>
    </w:p>
    <w:p>
      <w:pPr>
        <w:pStyle w:val="Style9"/>
        <w:rPr>
          <w:vanish/>
        </w:rPr>
      </w:pPr>
      <w:r>
        <w:rPr>
          <w:vanish/>
        </w:rPr>
        <w:t>Различные космические тела в своем творении космических энергий постоянно взаимодействуют. Древнейшая наука о воздействии светил на Землю – Астрология – приобретает совершенно новый облик в свете современных физических открытий. Конечно, имеется в виду не вульгарная, профанированная астрология шарлатанов, но то учение о воздействии небесных тел на Землю, тайны которого хранятся у Древнейших Ученых и лишь небольшая часть которого была передана лучшим представителям человечества. Современная, так называемая "НАУЧНАЯ АСТРОЛОГИЯ", которая развивается опытным, эмпирическим путем, уже сейчас поражает множеством изумительных открытий. Лишь неумное предубеждение ортодоксальных ученых мешает принять её в семью нарождающихся отраслей знания. Будучи не в силах игнорировать поразительные факты, которыми блещет современная астрология хотя бы в области медицины, ученые требуют от современных астрологов полного объяснения всех противоречий, имеющихся в астрологических исследованиях, между тем как астрологи – адепты совсем недавно появившейся науки – имеют перед собой еще беспредельное пространство неизученных явлений, гораздо более обширное, чем у физиков или телепатов. Однако физики работают в благоприятной атмосфере всеобщего признания, максимального поощрения, снабженные всеми необходимыми средствами познания, в то время как презираемые, гонимые астрологи, смешанные в одну толпу шарлатанов и гениев, вынужденные существовать в ряде стран подпольно, влача обычно нищенское существование, не в состоянии организовать мощные научно-исследовательские группы. Конечно, их время придет; где-то на скалах, в горах и лесах поднимутся прекрасные здания наподобие расширенных астрономических обсерваторий, и на дверях этих зданий будут укреплены бронзовые плиты с надписью "АСТРОЛОГИЧЕСКИЙ ИНСТИТУТ". Но до этого времени еще далеко, а грозные события поспешают!</w:t>
      </w:r>
    </w:p>
    <w:p>
      <w:pPr>
        <w:pStyle w:val="Style9"/>
        <w:rPr>
          <w:vanish/>
        </w:rPr>
      </w:pPr>
      <w:r>
        <w:rPr>
          <w:vanish/>
        </w:rPr>
        <w:t>Всё же открытий современных астрологов и сейчас уже ДОСТАТОЧНО, чтобы предсказать с большой точностью время, место и силу землетрясения.</w:t>
      </w:r>
    </w:p>
    <w:p>
      <w:pPr>
        <w:pStyle w:val="Style9"/>
        <w:rPr>
          <w:vanish/>
        </w:rPr>
      </w:pPr>
      <w:r>
        <w:rPr>
          <w:vanish/>
        </w:rPr>
        <w:t>Если это так нужно людям, пусть они поступятся своим самомнением и предубежденностью. Пусть они пойдут к астрологам и попросят их поделиться с ними своими знаниями, пусть они почитают Агни-Йогу, и множества страшных бедствий будут сведены лишь к некоторому ущербу материальных средств. Учение Агни-Йоги говорит о неизбежном нарастании землетрясений и извержений. Сколько миллионов жизней будет спасено, сколько миллионов будет избавлено от тяжких увечий, сколько миллионов сохранят жизни своих жен, мужей, детей, отцов и матерей, если ученые дадут себе труд терпеливо изучить доктрину взаимодействия пространственного и подземного огня в свете движения небесных тел, а точнее говоря, небесных сил.</w:t>
      </w:r>
    </w:p>
    <w:p>
      <w:pPr>
        <w:pStyle w:val="Style9"/>
        <w:rPr>
          <w:vanish/>
        </w:rPr>
      </w:pPr>
      <w:r>
        <w:rPr>
          <w:vanish/>
        </w:rPr>
        <w:t>Изучение космических частиц, радиационных поясов и прочие подобные исследования продвигаются слишком медленно. Расширение бедствий стремительно надвигается. Необходимо спешить с изучением надземных и подземных токов. Пусть многое в природе их остается непонятным, но их колоссальное воздействие на жизни людей и ВОЗДЕЙСТВИЕ ЖИЗНИ ЛЮДЕЙ НА ИХ ВЗАИМООТНОШЕНИЯ должно вызвать немедленное изучение этих воздействий практическим путем. Необходимо собрать побольше сведений о всех примечательных землетрясениях хотя бы последнего периода. Определить место, время и силу их действия. Определить положение Земли в пространстве в это время относительно всех небесных тел. Принять во внимание, что существуют условия, при которых время воздействия надземных токов не всегда точно совпадает с усиленным притяжением токов подземных, т. е. не всегда указание светил на время землетрясения в данном месте совпадает точно со временем землетрясения. Эти условия в свою очередь могут быть изучены, и тогда предсказание землетрясений может быть сделано с точностью до одного часа!</w:t>
      </w:r>
    </w:p>
    <w:p>
      <w:pPr>
        <w:pStyle w:val="Style9"/>
        <w:rPr>
          <w:vanish/>
        </w:rPr>
      </w:pPr>
      <w:r>
        <w:rPr>
          <w:vanish/>
        </w:rPr>
        <w:t>Пока писались эти строки, в газете "Известия" от 5.12.1976 года появилась знаменательная статья "Когда Луна в перигее", в которой рассказывалось о гипотезе советского ученого А.И.Елькина. Несмотря на развлекательно-сенсационный характер статьи, она вносит в теорию землетрясений нечто совершенно новое, революционное, близкое к той доктрине, которую утверждает "Беспредельность". Елькин говорит, что при некоторых положениях Луны и Солнца лунно-солнечные приливы могут вызывать под океаническим дном движение ионизированной магмы, которое порождает магнитные аномалии и может вызвать землетрясения. Так, опираясь на свою гипотезу, Елькин высказал предположение о возможности сильного землетрясения в Турции в конце ноября 1976 года, которое оправдалось. Правда, несколько землетрясений, предсказанных на 1977 год, не состоялось, и это, конечно, посеяло сомнения в гипотезе ученого. Но, как было написано в статье, "гипотеза еще не теория, но нет такой научной теории, которой бы не предшествовала гипотеза". Елькина соблазняют размеры космических тел, по его мнению, только такие огромные магниты, как Солнце и Луна, способны взаимодействовать с подземными силами Земли. Именно этот "треугольник" лег в основу гипотезы ученого, и в этом оказалась главная слабость гипотезы.</w:t>
      </w:r>
    </w:p>
    <w:p>
      <w:pPr>
        <w:pStyle w:val="Style9"/>
        <w:rPr>
          <w:vanish/>
        </w:rPr>
      </w:pPr>
      <w:r>
        <w:rPr>
          <w:vanish/>
        </w:rPr>
        <w:t>"Беспредельность" утверждает: "... ШИРИНА ПЛАНЕТНЫХ ТЕЛ НЕВАЖНА... Ваши астрономы являют внимание только измерениям светил", игнорируя "ИНТЕНСИВНОСТЬ КОСМИЧЕСКИХ ЛУЧЕЙ ИЗ БЕСПРЕДЕЛЬНОСТИ".</w:t>
      </w:r>
    </w:p>
    <w:p>
      <w:pPr>
        <w:pStyle w:val="Style9"/>
        <w:rPr>
          <w:vanish/>
        </w:rPr>
      </w:pPr>
      <w:r>
        <w:rPr>
          <w:vanish/>
        </w:rPr>
        <w:t>Конечно, сила планетных лучей зависит не от массы, но от степени напряжения! И потому не только Солнце и Луна, но и решительно все планеты, градация оккультно-огненных сил которых еще совершенно не известна науке, играют роль в прогнозах землетрясений.</w:t>
      </w:r>
    </w:p>
    <w:p>
      <w:pPr>
        <w:pStyle w:val="Style9"/>
        <w:rPr/>
      </w:pPr>
      <w:r>
        <w:rPr>
          <w:vanish/>
        </w:rPr>
        <w:t>Нарушение РАВНОВЕСИЯ между НАДЗЕМНЫМИ и ПОДЗЕМНЫМИ токами надо понимать глубже: это не только взаимодействие между токами планет и магмой. Земля является ЗВЕНОМ в планетной цепи, состоящей из Урана, Венеры, Юпитера, Меркурия, Земли, Марса и Сатурна</w:t>
      </w:r>
      <w:hyperlink w:anchor="_edn4">
        <w:bookmarkStart w:id="16" w:name="_ednref4"/>
        <w:r>
          <w:rPr>
            <w:rStyle w:val="InternetLink"/>
            <w:vanish/>
          </w:rPr>
          <w:t>[iv]</w:t>
        </w:r>
      </w:hyperlink>
      <w:bookmarkEnd w:id="16"/>
      <w:r>
        <w:rPr>
          <w:vanish/>
        </w:rPr>
        <w:t>. Эта цепь связана мощными токами и представляет собою как бы единый организм, и потому в соответствии со шкалой своего оккультного напряжения токи Урана, Венеры, Юпитера могут быть отнесены к токам НАДЗЕМНЫМ, а токи Марса и Сатурна – к токам ПОДЗЕМНЫМ</w:t>
      </w:r>
      <w:hyperlink w:anchor="_edn5">
        <w:bookmarkStart w:id="17" w:name="_ednref5"/>
        <w:r>
          <w:rPr>
            <w:rStyle w:val="InternetLink"/>
            <w:vanish/>
          </w:rPr>
          <w:t>[v]</w:t>
        </w:r>
      </w:hyperlink>
      <w:bookmarkEnd w:id="17"/>
      <w:r>
        <w:rPr>
          <w:vanish/>
        </w:rPr>
        <w:t>. Луна синтезирует последние, а Солнце – первые.</w:t>
      </w:r>
    </w:p>
    <w:p>
      <w:pPr>
        <w:pStyle w:val="Style9"/>
        <w:rPr/>
      </w:pPr>
      <w:r>
        <w:rPr>
          <w:vanish/>
        </w:rPr>
        <w:t>"...Наука об огненных лучах и Беспредельности обогатила бы сущность нашу!" Многие читатели "Беспредельности" скользят по этой знаменательной фразе, не давая себе труда проникнуть в её сокровенный смысл. Наша оккультная огненная сущность, в лице наших огненных центров, самым теснейшим образом связана с Огненной Сущностью беспредельного распространения и фокусами этой Огненной Энергии, или центрами Нашего Космоса. Наука об этой связи легла бы краеугольным камнем в эволюцию человечества и с огромной быстротой двинула бы человечество к сознательному использованию беспредельной мощи ОГНЯ – этой "Драгоценности в Лотосе"</w:t>
      </w:r>
      <w:hyperlink w:anchor="_ftn9">
        <w:bookmarkStart w:id="18" w:name="_ftnref9"/>
        <w:r>
          <w:rPr>
            <w:rStyle w:val="InternetLink"/>
            <w:vanish/>
          </w:rPr>
          <w:t>[9]</w:t>
        </w:r>
      </w:hyperlink>
      <w:bookmarkEnd w:id="18"/>
      <w:r>
        <w:rPr>
          <w:vanish/>
        </w:rPr>
        <w:t>. Именно, как будет сказано дальше: "Мудрость (науки) Владыки – сила дальних миров" (Б, 2).</w:t>
      </w:r>
    </w:p>
    <w:p>
      <w:pPr>
        <w:pStyle w:val="Style9"/>
        <w:rPr>
          <w:vanish/>
        </w:rPr>
      </w:pPr>
      <w:r>
        <w:rPr>
          <w:vanish/>
        </w:rPr>
        <w:t>"Даже луч глаза творит и разит! И срок начинает приближать планету из Беспредельности; и потому наблюдайте пертурбации земные".</w:t>
      </w:r>
    </w:p>
    <w:p>
      <w:pPr>
        <w:pStyle w:val="Style9"/>
        <w:rPr/>
      </w:pPr>
      <w:r>
        <w:rPr>
          <w:vanish/>
        </w:rPr>
        <w:t>О какой же планете говорит Учение? Во втором параграфе сказано: "Огонь Беспредельности и сияние звезды Матери Мира нам шлют утверждение нашего бытия!" Тем самым как бы намекается на приближение Венеры – наместницы Мулапракрити (Беспредельности) в нашей Солнечной системе. Ведь наступающая эпоха есть Эпоха Матери Мира. Но обратите внимание на некоторые обстоятельства: ПРИБЛИЖЕНИЕ ВЕНЕРЫ ПРОИЗОШЛО В 1924 ГОДУ, а о приближении планеты из Беспредельности говорится в 1930 году, при этом говорится как о начале приближения. Есть такая оккультная гипотеза: Беспредельность надо понимать не только как пространство трех измерений, но как пространство беспредельное в смысле утончения и напряжения его субстанции и энергий, уходящих в безграничные глубины Вселенной. Венера достигла вершины своего развития. Она, таким образом, стала магнитом – уловителем энергий, высоких энергий космических глубин. Будучи связана особой связью с Землей – приходом Великих Духов с Венеры на Землю, эта планета, во время приближения её в 1924 году, окропила Землю своими новыми энергиями. В этом смысле и сказано: "Новые лучи достигают Землю ВПЕРВЫЕ с момента её сотворения". Так Земля и Венера уже миллиарды лет взаимодействуют на своих орбитах, поэтому такое утверждение многим покажется странным, но, если вникнуть глубже в вышесказанное, то становится понятным, почему лучи Венеры впервые достигли Земли с момента её зарождения. Возможно, что зажженные на планете очаги женского движения начали утверждать новое сближение Земли и Венеры</w:t>
      </w:r>
      <w:hyperlink w:anchor="_edn6">
        <w:bookmarkStart w:id="19" w:name="_ednref6"/>
        <w:r>
          <w:rPr>
            <w:rStyle w:val="InternetLink"/>
            <w:vanish/>
          </w:rPr>
          <w:t>[vi]</w:t>
        </w:r>
      </w:hyperlink>
      <w:bookmarkEnd w:id="19"/>
      <w:r>
        <w:rPr>
          <w:vanish/>
        </w:rPr>
        <w:t>.</w:t>
      </w:r>
    </w:p>
    <w:p>
      <w:pPr>
        <w:pStyle w:val="Style9"/>
        <w:rPr>
          <w:vanish/>
        </w:rPr>
      </w:pPr>
      <w:r>
        <w:rPr>
          <w:vanish/>
        </w:rPr>
        <w:t>Но почему сказано, что "СРОК НАЧИНАЕТ ПРИБЛИЖАТЬ ПЛАНЕТУ ИЗ БЕСПРЕДЕЛЬНОСТИ", и далее: "ШИРИНА ПЛАНЕТНЫХ ТЕЛ НЕВАЖНА", и почему такое приближение должно вызывать пертурбации, определенно связанные с деятельностью подземных недр? Наше внимание невольно привлекает одно чрезвычайно знаменательное обстоятельство, а именно: В ГОД ОПУБЛИКОВАНИЯ "БЕСПРЕДЕЛЬНОСТИ" БЫЛА ОТКРЫТА ПЛАНЕТА ПЛУТОН!</w:t>
      </w:r>
    </w:p>
    <w:p>
      <w:pPr>
        <w:pStyle w:val="Style9"/>
        <w:rPr>
          <w:vanish/>
        </w:rPr>
      </w:pPr>
      <w:r>
        <w:rPr>
          <w:vanish/>
        </w:rPr>
        <w:t>Исследователи утверждают, что Плутон связан с вулканической деятельностью и землетрясениями. Возможно ли приписывать маленькой, чрезвычайно удаленной планете такие грандиозные явления на Земле? Вероятно, Елькин никогда бы не смог согласиться с этим, но "Беспредельность" говорит: "ширина планетных тел неважна". Зачем надо было подчеркивать РАЗМЕР, если речь идет о Венере? Эта планета находится рядом, и размеры её ненамного меньше земных! Почему же она должна приближаться из Беспредельных далей?!</w:t>
      </w:r>
    </w:p>
    <w:p>
      <w:pPr>
        <w:pStyle w:val="Style9"/>
        <w:rPr>
          <w:vanish/>
        </w:rPr>
      </w:pPr>
      <w:r>
        <w:rPr>
          <w:vanish/>
        </w:rPr>
        <w:t>Конечно, "открытие" планет, существовавших уже миллиарды лет, есть просто открытие их для человеческого знания. И все такие открытия не случайны: ВСЕ НОВЫЕ ПЛАНЕТЫ ОТКРЫВАЮТСЯ В СРОК ИХ ВЛИЯНИЯ на человеческий организм в связи с пробуждением в нем рецепторов, способных воспринимать излучение данной планеты.</w:t>
      </w:r>
    </w:p>
    <w:p>
      <w:pPr>
        <w:pStyle w:val="Style9"/>
        <w:rPr>
          <w:vanish/>
        </w:rPr>
      </w:pPr>
      <w:r>
        <w:rPr>
          <w:vanish/>
        </w:rPr>
        <w:t>Существует порочное мнение, что астрология есть отрыжка старого суеверия. Относя это замечание к астрологии шарлатанов и невежд, надо сказать, что новая, НАУЧНАЯ астрология есть быстро развивающаяся наука, синтезирующая опыт последних десятилетий, накопившая богатые наблюдения и исследования.</w:t>
      </w:r>
    </w:p>
    <w:p>
      <w:pPr>
        <w:pStyle w:val="Style9"/>
        <w:rPr>
          <w:vanish/>
        </w:rPr>
      </w:pPr>
      <w:r>
        <w:rPr>
          <w:vanish/>
        </w:rPr>
        <w:t>За время, прошедшее с момента открытия Плутона, то есть за минувшие 50 лет, многое было сделано для исследования воздействия этой планеты. Таким образом, ПЛУТОН СТАЛ ПРИБЛИЖАТЬСЯ К НАШЕМУ СОЗНАНИЮ ИЗ ДАЛЕКОЙ БЕЗДНЫ БЕСПРЕДЕЛЬНОСТИ. НАСТУПИЛ СРОК "ОТКРЫТИЯ" ПЛУТОНА!</w:t>
      </w:r>
    </w:p>
    <w:p>
      <w:pPr>
        <w:pStyle w:val="Style9"/>
        <w:rPr/>
      </w:pPr>
      <w:r>
        <w:rPr>
          <w:vanish/>
        </w:rPr>
        <w:t>Некоторые более глубокие исследователи дают новооткрытой планете два имени: Плутон – Бог подземного огня и МИНЕРВА – имя Матери Мира древних римлян</w:t>
      </w:r>
      <w:hyperlink w:anchor="_ftn10">
        <w:bookmarkStart w:id="20" w:name="_ftnref10"/>
        <w:r>
          <w:rPr>
            <w:rStyle w:val="InternetLink"/>
            <w:vanish/>
          </w:rPr>
          <w:t>[10]</w:t>
        </w:r>
      </w:hyperlink>
      <w:bookmarkEnd w:id="20"/>
      <w:r>
        <w:rPr>
          <w:vanish/>
        </w:rPr>
        <w:t>, равнозначное греческой Афине</w:t>
      </w:r>
      <w:hyperlink w:anchor="_edn7">
        <w:bookmarkStart w:id="21" w:name="_ednref7"/>
        <w:r>
          <w:rPr>
            <w:rStyle w:val="InternetLink"/>
            <w:vanish/>
          </w:rPr>
          <w:t>[vii]</w:t>
        </w:r>
      </w:hyperlink>
      <w:bookmarkEnd w:id="21"/>
      <w:r>
        <w:rPr>
          <w:vanish/>
        </w:rPr>
        <w:t>.</w:t>
      </w:r>
    </w:p>
    <w:p>
      <w:pPr>
        <w:pStyle w:val="Style9"/>
        <w:rPr>
          <w:vanish/>
        </w:rPr>
      </w:pPr>
      <w:r>
        <w:rPr>
          <w:vanish/>
        </w:rPr>
        <w:t>Вероятно, двойное название связано с двумя полюсами Великой Творческой Энергии – Северным и Южным, пространственным и подземным.</w:t>
      </w:r>
    </w:p>
    <w:p>
      <w:pPr>
        <w:pStyle w:val="Style9"/>
        <w:rPr>
          <w:vanish/>
        </w:rPr>
      </w:pPr>
      <w:r>
        <w:rPr>
          <w:vanish/>
        </w:rPr>
        <w:t>Ключ ДВОЙНОЙ полярности при изучении древней мифологии может легко провести через дебри нагромождения символов и поможет избежать опасности фаллизма.</w:t>
      </w:r>
    </w:p>
    <w:p>
      <w:pPr>
        <w:pStyle w:val="Style9"/>
        <w:jc w:val="center"/>
        <w:rPr>
          <w:vanish/>
        </w:rPr>
      </w:pPr>
      <w:r>
        <w:rPr>
          <w:vanish/>
        </w:rPr>
      </w:r>
    </w:p>
    <w:p>
      <w:pPr>
        <w:pStyle w:val="Style9"/>
        <w:rPr>
          <w:vanish/>
        </w:rPr>
      </w:pPr>
      <w:r>
        <w:rPr>
          <w:vanish/>
        </w:rPr>
        <w:t>Ни древние культы, как, например, культ Диониса, ни самые современные религии атеистов, отбросившие бессмертие высшего плана и видящие лишь относительное бессмертие человеческого рода в физическом размножении, без ключа УДВОЕННОГО МАГНИТА "Беспредельности" не могут разрешить основные проблемы Бытия.</w:t>
      </w:r>
    </w:p>
    <w:p>
      <w:pPr>
        <w:pStyle w:val="Style9"/>
        <w:rPr>
          <w:vanish/>
        </w:rPr>
      </w:pPr>
      <w:r>
        <w:rPr>
          <w:vanish/>
        </w:rPr>
        <w:t>Надо сказать, что время, место и сила землетрясения могут быть точно определены заранее, но землетрясения не произойдет. Для невежд и людей предубежденных это послужит поводом к злорадному ликованию. Внимательное изучение Агни-Йоги подскажет, что землетрясение просто было предотвращено находящимся в его сфере человеком с открытыми центрами или группой лиц, обладающих мощной психической энергией.</w:t>
      </w:r>
    </w:p>
    <w:p>
      <w:pPr>
        <w:pStyle w:val="Style9"/>
        <w:rPr>
          <w:vanish/>
        </w:rPr>
      </w:pPr>
      <w:r>
        <w:rPr>
          <w:vanish/>
        </w:rPr>
        <w:t>Открытие и изучение психической энергии, о которой говорит Агни-Йога, будет самым величайшим открытием, сужденным человечеству в нашу великую эпоху небывалых открытий. Открытие атомной энергии, являющейся вехой на пути к открытию психической энергии, не спасет человеческие города от грядущих бедствий, скорее, наоборот, многие города могут быть разрушены атомными и термоядерными бомбами. Но открытие, изучение и применение психической энергии поможет предотвратить землетрясения!</w:t>
      </w:r>
    </w:p>
    <w:p>
      <w:pPr>
        <w:pStyle w:val="Style9"/>
        <w:rPr>
          <w:vanish/>
        </w:rPr>
      </w:pPr>
      <w:r>
        <w:rPr>
          <w:vanish/>
        </w:rPr>
        <w:t>Ярость подземных сил может достигнуть огромных размеров, когда не только города, но и части планеты подвергнутся небывалому разрушению, когда даже самой планете может угрожать гигантский взрыв, и тогда изучение психической энергии будет равноценно проблеме: БЫТЬ ИЛИ НЕ БЫТЬ ЗЕМЛЕ со всем её многомиллиардным населением.</w:t>
      </w:r>
    </w:p>
    <w:p>
      <w:pPr>
        <w:pStyle w:val="Style9"/>
        <w:rPr>
          <w:vanish/>
        </w:rPr>
      </w:pPr>
      <w:r>
        <w:rPr>
          <w:vanish/>
        </w:rPr>
        <w:t>Одно то обстоятельство, что наличие человека, обладающего мощным запасом психической энергии, может предотвратить сильное землетрясение, наталкивает на целую цепь важных открытий. Не является ли психическая энергия человека звеном между пространственным и подземным огнями? Не есть ли человеческое тело и его астрал высшее выражение подземного огня, а человеческий дух с его высшим разумом – выражение пространственного огня? Иначе чем объяснить связь функций человеческого организма с подземным огнем, а функций высшего разума с пространственными энергиями? Не указывает ли это на связь психической энергии человека с космическими лучами, с надземными токами, с пространственным огнем?</w:t>
      </w:r>
    </w:p>
    <w:p>
      <w:pPr>
        <w:pStyle w:val="Style9"/>
        <w:rPr>
          <w:vanish/>
        </w:rPr>
      </w:pPr>
      <w:r>
        <w:rPr>
          <w:vanish/>
        </w:rPr>
        <w:t>Не указывает ли все это на то, что психическая энергия человека является сама неким СОЕДИНИТЕЛЬНЫМ ОГНЕМ? Огнем – значит, в современном понимании, – коррелятом всех космических энергий, как надземных, так и земных?</w:t>
      </w:r>
    </w:p>
    <w:p>
      <w:pPr>
        <w:pStyle w:val="Style9"/>
        <w:rPr>
          <w:vanish/>
        </w:rPr>
      </w:pPr>
      <w:r>
        <w:rPr>
          <w:vanish/>
        </w:rPr>
        <w:t>И почему при наличии многих тысяч людей землетрясение всё же происходит, хотя все люди должны как будто бы обладать психической энергией? Почему лишь одного человека достаточно, чтобы предотвратить землетрясение там, где его не могли предотвратить десятки тысяч людей?</w:t>
      </w:r>
    </w:p>
    <w:p>
      <w:pPr>
        <w:pStyle w:val="Style9"/>
        <w:rPr>
          <w:vanish/>
        </w:rPr>
      </w:pPr>
      <w:r>
        <w:rPr>
          <w:vanish/>
        </w:rPr>
        <w:t>Не трудно сделать вывод, что не у всех людей психическая энергия находится в действующем состоянии. У большинства она спит и тем лишает своего носителя одной из важнейших функций – утишителя магматических сил. Возможно, что у других её недостаточно и качество её ограничено. А возможно и то, что один человек с разбуженной психической энергией, которую в древности называли "духом", связан с пространственным огнем, точнее, с каким-нибудь фокусом его постоянно действующей связью, и вследствие этого он является Проводником пространственного огня, способным излить его в достаточном количестве на то место, где происходит восстание подземных сил?! Отсутствие такой постоянной связи делает даже пробужденную психическую энергию бессильной против подземного огня. Может быть даже наоборот – разбуженная психическая энергия без связи с пространственным огнем будет особенно сильно привлекать подземный огонь.</w:t>
      </w:r>
    </w:p>
    <w:p>
      <w:pPr>
        <w:pStyle w:val="Heading3"/>
        <w:rPr>
          <w:vanish/>
        </w:rPr>
      </w:pPr>
      <w:r>
        <w:rPr>
          <w:vanish/>
        </w:rPr>
        <w:t>* * *</w:t>
      </w:r>
    </w:p>
    <w:p>
      <w:pPr>
        <w:pStyle w:val="Style9"/>
        <w:rPr>
          <w:vanish/>
        </w:rPr>
      </w:pPr>
      <w:r>
        <w:rPr>
          <w:vanish/>
        </w:rPr>
        <w:t>Подведем итоги сказанному.</w:t>
      </w:r>
    </w:p>
    <w:p>
      <w:pPr>
        <w:pStyle w:val="Style9"/>
        <w:rPr/>
      </w:pPr>
      <w:r>
        <w:rPr>
          <w:vanish/>
        </w:rPr>
        <w:t>Что вызывает прилив подземных сил к определенному участку земной коры? Учение говорит: "Лучи надземных сфер (светил) могут ту кору (определенный участок) Земли пронзить и в любой части планеты утвердить усиленный магнетизм, вызывая токи подземные". Значит, токи подземные вызываются усиленным магнитным притяжением космических лучей, порождаемых надземными сферами, или светилами. Но что же это будут за токи? Ведь это могут быть не обязательно разрушительные токи, это могут быть и токи животворного обмена. Кроме того, токи из надземных сфер могут быть разные: это могут быть и токи Венеры, и токи Сатурна, совершенно различные по своему характеру. Могут быть токи Венеры под благоприятным и неблагоприятным углом. Во всяком случае, необходимо обратить внимание, что токи эти должны "ПРОНЗИТЬ" КОРУ ЗЕМЛИ. Почему? Потому, что в следующем (втором) параграфе сказано: "Там, где для геологов кончается земная кора, там для Нас она начинается". Очевидно, имеется в виду та сфера, в которой над Землею скапливаются эманации человеческих действий и кристаллы отрицательного мышления человечества</w:t>
      </w:r>
      <w:hyperlink w:anchor="_edn8">
        <w:bookmarkStart w:id="22" w:name="_ednref8"/>
        <w:r>
          <w:rPr>
            <w:rStyle w:val="InternetLink"/>
            <w:vanish/>
          </w:rPr>
          <w:t>[viii]</w:t>
        </w:r>
      </w:hyperlink>
      <w:bookmarkEnd w:id="22"/>
      <w:r>
        <w:rPr>
          <w:vanish/>
        </w:rPr>
        <w:t>. Эта кора, по свидетельству Учения, "ПРЕДСТАВЛЯЕТ СОПРОТИВЛЕНИЕ (лучам светил) ТВЕРЖЕ КРЕМНЯ". "Эта крепкая сфера, окружающая тесными тисками вашу Землю", изолирует планету от благодетельного воздействия высоких творческих лучей; лишенная их притока поверхность Земли и все, что живет и растет на ней, начинает умирать, как поле, лишенное солнечного света. Однако эта непробиваемая броня может исчезнуть, как легкое испарение, если человечество, живущее под этой бронею, сможет устремиться мыслями в высшие сферы – мыслями, которые будут соответствовать лучам высших сфер. Таким образом, высокие мысли, высокие чувства, достаточно сильные, достаточно постоянные, порождаемые человеком, живущим в какой-либо местности, способны расплавлять астральную кору и тем самым способствовать проникновению спасительных жизнедательных лучей на определенное пространство планеты.</w:t>
      </w:r>
    </w:p>
    <w:p>
      <w:pPr>
        <w:pStyle w:val="Heading3"/>
        <w:rPr>
          <w:vanish/>
        </w:rPr>
      </w:pPr>
      <w:r>
        <w:rPr>
          <w:vanish/>
        </w:rPr>
        <w:t>* * *</w:t>
      </w:r>
    </w:p>
    <w:p>
      <w:pPr>
        <w:pStyle w:val="Style9"/>
        <w:rPr>
          <w:vanish/>
        </w:rPr>
      </w:pPr>
      <w:r>
        <w:rPr>
          <w:vanish/>
        </w:rPr>
        <w:t>"Какое счастье, ходить по коре планеты, насыщая её сознанием духа", – говорит Учитель. "Нужно избегать помещений, в которых происходили мерзкие действия", "нужно селиться на чистых, новых местах"; огонь очищает материки и погружает их на дно океанов "для отдыха", новая раса появится на новых материках...</w:t>
      </w:r>
    </w:p>
    <w:p>
      <w:pPr>
        <w:pStyle w:val="Style9"/>
        <w:rPr>
          <w:vanish/>
        </w:rPr>
      </w:pPr>
      <w:r>
        <w:rPr>
          <w:vanish/>
        </w:rPr>
        <w:t>Все это говорит о том, что все, что происходит на коре Земли, неразрывно связывается с нею. Это, возможно, не есть связь человеческих действий с молекулами и атомами минералов, металлов и других элементов почвы и лежащих под нею масс плотной материи – это СВЯЗЬ С ТОНКОЙ ОСНОВОЙ ПЛОТНОЙ МАТЕРИИ, ИЗ КОТОРОЙ ЭТА МАТЕРИЯ ОБРАЗУЕТСЯ; как не сами действия физические, но лишь их ЭМАНАЦИИ наслаиваются и накапливаются на физической материи всех образований и предметов, созданных из неё.</w:t>
      </w:r>
    </w:p>
    <w:p>
      <w:pPr>
        <w:pStyle w:val="Style9"/>
        <w:rPr>
          <w:vanish/>
        </w:rPr>
      </w:pPr>
      <w:r>
        <w:rPr>
          <w:vanish/>
        </w:rPr>
        <w:t>Обработанная человеком пашня – это совсем не то, чем был этот же участок земной поверхности, когда он был "целиной". Кора Земли является фундаментом её Тонкого Мира. "ТОНКИЙ МИР ЕСТЬ ВОЗВЫШЕННАЯ СУБЛИМАЦИЯ ЗЕМНОГО". Таким образом, та "кора Земли", которая начинается для Владык там, где она кончается для геологов, и та, которую знают геологи, неразрывно связаны друг с другом.</w:t>
      </w:r>
    </w:p>
    <w:p>
      <w:pPr>
        <w:pStyle w:val="Style9"/>
        <w:rPr>
          <w:vanish/>
        </w:rPr>
      </w:pPr>
      <w:r>
        <w:rPr>
          <w:vanish/>
        </w:rPr>
        <w:t>Деятельность растений тесно связана с атмосферическими процессами. Жажда растений, потребность во влаге для продолжения жизни притягивает тучи и заставляет их разряжаться дождем. Растения тесно связаны с праной, так же, как и атмосферные осадки. Растения дают атмосфере кислород.</w:t>
      </w:r>
    </w:p>
    <w:p>
      <w:pPr>
        <w:pStyle w:val="Style9"/>
        <w:rPr>
          <w:vanish/>
        </w:rPr>
      </w:pPr>
      <w:r>
        <w:rPr>
          <w:vanish/>
        </w:rPr>
        <w:t>Эманации животных, например, выдыхаемый ими углекислый газ, также играют большую роль в жизни земной коры; и животные эманации людей сотрудничают с животными. Все, что происходит с животными, отражается на земной коре. Массовые убийства животных, так же как и массовые убийства людей, закладывают в земную кору очень разрушительные последствия. Сейчас уходящая пятая раса пожирает огромное количество трупов, для этого приходится убивать огромное количество животных. Цивилизованные дикари насмехаются над избегающими трупоедения, не зная, какую страшную карму порождают массовые убийства животных и насколько целесообразно поступают те, кто избегает трупоедения. В Новом Мире люди добровольно или вынужденно прекратят мясное питание, и тогда исчезнут скотобойни со всеми ужасами, окружающими эти страшные учреждения.</w:t>
      </w:r>
    </w:p>
    <w:p>
      <w:pPr>
        <w:pStyle w:val="Style9"/>
        <w:rPr>
          <w:vanish/>
        </w:rPr>
      </w:pPr>
      <w:r>
        <w:rPr>
          <w:vanish/>
        </w:rPr>
        <w:t>Когда-то Тонкий Мир, или загеологическая кора нашей планеты, был чист и прекрасен, но постепенно отрицательные действия людей загрязнили его ужасными порождениями. Великий Закон Любви, Закон высшего притяжения и обмена энергиями высших начал, превратился в притяжение с целью поглощения-пожирания для насыщения себя за счет гибели (а следовательно, и страдания) другого. На этом плане наибольшей дифференциации, или уплотнения, где "человек человеку волк" – иначе говоря, где каждое существо живет за счет пожирания другого, каждое существо старается ограбить, обобрать другого, абсолютно не считаясь с ущербом и страданиями ограбляемых и уничтожаемых; где каждая выраженная самость готова лишить жизни всех во Вселенной, таких же, как она, для того, чтобы жить самой, – весьма трудно продвинуть понятие обмена, сотрудничества, кооперации.</w:t>
      </w:r>
    </w:p>
    <w:p>
      <w:pPr>
        <w:pStyle w:val="Style9"/>
        <w:rPr>
          <w:vanish/>
        </w:rPr>
      </w:pPr>
      <w:r>
        <w:rPr>
          <w:vanish/>
        </w:rPr>
        <w:t>В Тонком Мире, в его высших слоях, любовь, или тяготение с целью обмена, приобретает уже более мягкий характер, в высших мирах отношения между центрами жизни – индивидуальностями – превращаются в самоотверженность, в самопожертвование ради некоторых, ради многих и, наконец, ради всех, когда дух, отторгая всякую самость, не только не причиняет страдания своим ближайшим, но стремится дать им противоположное, стремится дать им радость бытия; из пожирателя жизни он превращается в жизнедателя, из дьявола превращается в Божество. Эти миры наибольшего, совершенного объединения выражают всекосмическое Единство на основе самоотверженной любви, выражают собою сущность Пространственного Огня.</w:t>
      </w:r>
    </w:p>
    <w:p>
      <w:pPr>
        <w:pStyle w:val="Style9"/>
        <w:rPr>
          <w:vanish/>
        </w:rPr>
      </w:pPr>
      <w:r>
        <w:rPr>
          <w:vanish/>
        </w:rPr>
        <w:t>Между миром всепожирающего эгоизма, который так ярко выражен в пожирании себе подобных, и Миром Самоотверженного даяния существует Мир Разума разных градаций. Мир низшего разума, постигая законы Пространства, убеждается в нецелесообразности безобразий, творимых в низших мирах. Он понимает, что для него не полезно убивать себе подобных, чтобы насытиться и тем продолжить жизнь. При этом он не испытывает каких-либо чувств жалости или сострадания.</w:t>
      </w:r>
    </w:p>
    <w:p>
      <w:pPr>
        <w:pStyle w:val="Style9"/>
        <w:rPr>
          <w:vanish/>
        </w:rPr>
      </w:pPr>
      <w:r>
        <w:rPr>
          <w:vanish/>
        </w:rPr>
        <w:t>Более высокий разум, также понимая нецелесообразность эгоистических действий, чувствует и жалость, и сострадание к несчастным, но у него не хватает доброй воли, чтобы отказаться от причинения страданий, хотя бы косвенных. Высший разум не только ПОНИМАЕТ вред эгоизма, не только сострадает, не только имеет волю не наносить ущерба другим, но и имеет волю ПОМОГАТЬ несчастным, неразумным, но идущим по пути разумного развития.</w:t>
      </w:r>
    </w:p>
    <w:p>
      <w:pPr>
        <w:pStyle w:val="Style9"/>
        <w:rPr>
          <w:vanish/>
        </w:rPr>
      </w:pPr>
      <w:r>
        <w:rPr>
          <w:vanish/>
        </w:rPr>
        <w:t>На высших мирах чувство и разум сливаются в одно-единое целое – это и высшая мудрость, и самое основное из чувств – РАДОСТЬ. Это слияние выражается в том, что всё совершаемое во имя высшей радости, – разумно; и всё совершаемое высшим соображением в конечном итоге радостно.</w:t>
      </w:r>
    </w:p>
    <w:p>
      <w:pPr>
        <w:pStyle w:val="Style9"/>
        <w:rPr>
          <w:vanish/>
        </w:rPr>
      </w:pPr>
      <w:r>
        <w:rPr>
          <w:vanish/>
        </w:rPr>
        <w:t>Самость, или личность, – запланированное эволюцией состояние эволюционирующих монад – является пределом наибольшего обособления, наибольшей дифференциацией Единого и наибольшего уплотнения материи.</w:t>
      </w:r>
    </w:p>
    <w:p>
      <w:pPr>
        <w:pStyle w:val="Style9"/>
        <w:rPr>
          <w:vanish/>
        </w:rPr>
      </w:pPr>
      <w:r>
        <w:rPr>
          <w:vanish/>
        </w:rPr>
        <w:t>Но именно в этой точке должен совершиться поворот к развитию интегрирующего чувства обмена, сострадания, помощи друг другу.</w:t>
      </w:r>
    </w:p>
    <w:p>
      <w:pPr>
        <w:pStyle w:val="Style9"/>
        <w:rPr/>
      </w:pPr>
      <w:r>
        <w:rPr>
          <w:vanish/>
        </w:rPr>
        <w:t>Как бы постепенно ни происходил поворот от инволюции к эволюции, инерция углубления самости действует очень сильно на этом поворотном этапе и в силу известных, но пока не названных причин</w:t>
      </w:r>
      <w:hyperlink w:anchor="_ftn11">
        <w:bookmarkStart w:id="23" w:name="_ftnref11"/>
        <w:r>
          <w:rPr>
            <w:rStyle w:val="InternetLink"/>
            <w:vanish/>
          </w:rPr>
          <w:t>[11]</w:t>
        </w:r>
      </w:hyperlink>
      <w:bookmarkEnd w:id="23"/>
      <w:r>
        <w:rPr>
          <w:vanish/>
        </w:rPr>
        <w:t xml:space="preserve"> относит множество земных духов с траектории, намеченной эволюцией, в сторону дальнейшего развития самости, т. е. превращения разумного обособления в безумный всепоглощающий эгоизм. Известно, что те части эволюционного потока, которые не в состоянии следовать по намеченному пути, разлагаются и поступают в переработку как космический мусор. Принципы их разделяются</w:t>
      </w:r>
      <w:hyperlink w:anchor="_edn9">
        <w:bookmarkStart w:id="24" w:name="_ednref9"/>
        <w:r>
          <w:rPr>
            <w:rStyle w:val="InternetLink"/>
            <w:vanish/>
          </w:rPr>
          <w:t>[ix]</w:t>
        </w:r>
      </w:hyperlink>
      <w:bookmarkEnd w:id="24"/>
      <w:r>
        <w:rPr>
          <w:vanish/>
        </w:rPr>
        <w:t>, и каждый отходит к той общей массе, из которой был создан: так тело разлагается в земле, материал астрала разлагается в астральном плане и т. д. То есть, человек, поступивший в переработку, уничтожается, а монада, или ядро духа, возвращается в "тишину молчания" – в ту область, из которой она начала свою эволюцию и из которой начнет новый опыт, когда пробьет час, который звуком своим, или вибрацией, нарушит тишину Молчания – Пралайи Голосом Зари Новой Манвантары.</w:t>
      </w:r>
    </w:p>
    <w:p>
      <w:pPr>
        <w:pStyle w:val="Heading3"/>
        <w:rPr>
          <w:vanish/>
        </w:rPr>
      </w:pPr>
      <w:r>
        <w:rPr>
          <w:vanish/>
        </w:rPr>
        <w:t>* * *</w:t>
      </w:r>
    </w:p>
    <w:p>
      <w:pPr>
        <w:pStyle w:val="Style9"/>
        <w:rPr>
          <w:vanish/>
        </w:rPr>
      </w:pPr>
      <w:r>
        <w:rPr>
          <w:vanish/>
        </w:rPr>
        <w:t>Высшие миры, подобные Венере или Юпитеру, выражают собою ту или иную степень совершенной жизни, которая соответствует высшим градациям радости, мудрости, любви и единения высших миров. Эманация этой жизни (или огне-горения) насыщает окружающее их пространство огненными лучами, несущими в себе соответственные тонкие энергии.</w:t>
      </w:r>
    </w:p>
    <w:p>
      <w:pPr>
        <w:pStyle w:val="Style9"/>
        <w:rPr>
          <w:vanish/>
        </w:rPr>
      </w:pPr>
      <w:r>
        <w:rPr>
          <w:vanish/>
        </w:rPr>
        <w:t>Следующей ступенью, восходящей от Земли, является Юпитер, за Юпитером идет Венера. Каждая восходящая планета является "шефом" нижестоящей – она помогает её эволюции. Но Венера связана с Землей особою связью и особенно помогает ей. Венера достигла высшей ступени своего настоящего развития, её "человечество" находится в седьмом круге и седьмой расе. Это означает, что Венера излучает в пространство и на Землю лучи необычайной огненности. Огненность означает необыкновенную мудрость, самоотверженность, любвеобильность, радостность, насыщенность чувством единения, т. е. все те энергии, которые таятся в сердце первичной космической сущности, её высшего полюса.</w:t>
      </w:r>
    </w:p>
    <w:p>
      <w:pPr>
        <w:pStyle w:val="Style9"/>
        <w:rPr>
          <w:vanish/>
        </w:rPr>
      </w:pPr>
      <w:r>
        <w:rPr>
          <w:vanish/>
        </w:rPr>
        <w:t>Эти лучи, падая на сферу, окружающую плотные слои Земли, сталкиваются с очень загрязненными слоями Земли. Всем понятно, когда стекла окон настолько закопчены, помещение настолько наполнено дымом и чадом, что солнечные лучи не могут проникнуть внутрь жилища либо сила их уменьшается и искажается. Самый сильный, отличный свет не может проникнуть в помещение, если в окна последнего вставлены не прозрачные стекла, а толстые свинцовые пластины.</w:t>
      </w:r>
    </w:p>
    <w:p>
      <w:pPr>
        <w:pStyle w:val="Style9"/>
        <w:rPr>
          <w:vanish/>
        </w:rPr>
      </w:pPr>
      <w:r>
        <w:rPr>
          <w:vanish/>
        </w:rPr>
        <w:t>Именно эманации звериного эгоизма, которыми наполнило человечество низшие сферы Тонкого Мира, являются таким непроницаемым веществом для лучей Венеры.</w:t>
      </w:r>
    </w:p>
    <w:p>
      <w:pPr>
        <w:pStyle w:val="Style9"/>
        <w:rPr>
          <w:vanish/>
        </w:rPr>
      </w:pPr>
      <w:r>
        <w:rPr>
          <w:vanish/>
        </w:rPr>
        <w:t>Почему же огонь подземный рвется к земной коре и разрушает её? Это станет понятным, если человека посадить в непроницаемую для воздуха комнату с герметически закрывающейся дверью. Пока дверь будет открыта, он будет спокойно сидеть, но если закрыть дверь, через несколько минут он бросится к ней и начнет высаживать её. То же происходит с подземным огнем – лишенный притока пространственного огня вследствие изоляции, созданной эманациями человеческих действий и мрачным мышлением двуногих, подземный огонь рвется к своему небесному собрату, пытаясь разрушить преграду, препятствующую питающему его обмену.</w:t>
      </w:r>
    </w:p>
    <w:p>
      <w:pPr>
        <w:pStyle w:val="Style9"/>
        <w:rPr>
          <w:vanish/>
        </w:rPr>
      </w:pPr>
      <w:r>
        <w:rPr>
          <w:vanish/>
        </w:rPr>
        <w:t>Мы знаем, что в районе землетрясения образуется тяжелая, ядовитая атмосфера из прорвавшихся наружу тонких газов. Эти газы образуются в результате расплавления подземным огнем астральных нагромождений. Ядовитые нагромождения порождают и ядовитый дым при своем сгорании.</w:t>
      </w:r>
    </w:p>
    <w:p>
      <w:pPr>
        <w:pStyle w:val="Style9"/>
        <w:rPr>
          <w:vanish/>
        </w:rPr>
      </w:pPr>
      <w:r>
        <w:rPr>
          <w:vanish/>
        </w:rPr>
        <w:t>Что же такое подземный огонь? Это та первичная материя [Земли], из дифференциации которой созданы более сложные элементы нашей планеты. Сложность различных страт земного шара уменьшается по мере приближения к первичной субстанции – сочетания элементов упрощаются. Конечно, никакое физическое исследование магмы и ниже её лежащих слоев не даст нам представление о духовных свойствах первичной субстанции нашей планеты. Но, очевидно, такие свойства имеются и они аналогичны тем энергиям, которые заключены в "кама-рупа" и "кама-манас" – в астрале и в низшем животном разуме.</w:t>
      </w:r>
    </w:p>
    <w:p>
      <w:pPr>
        <w:pStyle w:val="Style9"/>
        <w:rPr>
          <w:vanish/>
        </w:rPr>
      </w:pPr>
      <w:r>
        <w:rPr>
          <w:vanish/>
        </w:rPr>
        <w:t>"“Хозяин Земли” хорошо знает недра Земли", именно поэтому он и был назначен её Властителем.</w:t>
      </w:r>
    </w:p>
    <w:p>
      <w:pPr>
        <w:pStyle w:val="Style9"/>
        <w:rPr>
          <w:vanish/>
        </w:rPr>
      </w:pPr>
      <w:r>
        <w:rPr>
          <w:vanish/>
        </w:rPr>
        <w:t>Это значит, что Князь Мира сего, иначе говоря, ПРАВИТЕЛЬ Земли, феодал, обособившийся от Центральной Власти – от Иерархии Света Солнечной системы – и поднявший восстание против Главы её – против Матери Мира, – хорошо знал все силы и субстанции нашего мира.</w:t>
      </w:r>
    </w:p>
    <w:p>
      <w:pPr>
        <w:pStyle w:val="Style9"/>
        <w:rPr>
          <w:vanish/>
        </w:rPr>
      </w:pPr>
      <w:r>
        <w:rPr>
          <w:vanish/>
        </w:rPr>
        <w:t>Будучи в числе тех, кто одарил человечество разумом, он был отцом множества духов, населяющих нашу Землю. Так как в процессе эволюции "блудный сын" – монада возвращается к породившему её отцу, то после падения и гибели Люцифера множество духов остались сиротами. Куда же им теперь идти? Пришедшие вместе с Люцифером его Собратья взяли на себя эту задачу [дать Руководство осиротевшим людям], чтобы спасти человечество – спасти тех, кто удержался и не пал вместе со своим отцом.</w:t>
      </w:r>
    </w:p>
    <w:p>
      <w:pPr>
        <w:pStyle w:val="Style9"/>
        <w:rPr>
          <w:vanish/>
        </w:rPr>
      </w:pPr>
      <w:r>
        <w:rPr>
          <w:vanish/>
        </w:rPr>
        <w:t>Именно страшное загрязнение человечеством Тонкого Мира явилось следствием падения человека – "люцифера". Люцифер знал, что обособившись от Иерархии, он не сможет существовать бесконечно, что наступят сроки, когда из Беспредельности прольются лучи, которые пронзят воздвигнутый им панцирь. Он знал, что не сможет существовать в атмосфере жгущих его новых энергий и потому решил, в противовес наступающим новым силам, новым огненным лучам Венеры – звезды Матери Мира, усилить изоляцию путем разжигания земных страстей и самости, ликвидации Проводников Пространственного Огня уже не для того, чтобы огородиться от новых лучей, но для того, чтобы, вызвав массовый прорыв подземного огня, уничтожить или предать доверенную ему планету. В атмосфере обломков, не только физических, но главным образом тонких, он мог бы существовать еще очень длительное время, так как процесс превращения этих обломков в новый строительный материал происходит очень медленно.</w:t>
      </w:r>
    </w:p>
    <w:p>
      <w:pPr>
        <w:pStyle w:val="Style9"/>
        <w:rPr>
          <w:vanish/>
        </w:rPr>
      </w:pPr>
      <w:r>
        <w:rPr>
          <w:vanish/>
        </w:rPr>
        <w:t>Он усилил войны, разврат, предательства, самомнение, кощунства; он стал уничтожать Проводников Пространственного Огня и их последователей, нападать на Главную Твердыню Света, где собрались Владыки для последнего решительного сражения с темным станом.</w:t>
      </w:r>
    </w:p>
    <w:p>
      <w:pPr>
        <w:pStyle w:val="Heading3"/>
        <w:rPr>
          <w:vanish/>
        </w:rPr>
      </w:pPr>
      <w:r>
        <w:rPr>
          <w:vanish/>
        </w:rPr>
        <w:t>* * *</w:t>
      </w:r>
    </w:p>
    <w:p>
      <w:pPr>
        <w:pStyle w:val="Style9"/>
        <w:rPr>
          <w:vanish/>
        </w:rPr>
      </w:pPr>
      <w:r>
        <w:rPr>
          <w:vanish/>
        </w:rPr>
        <w:t>Целью вышеизложенного материала было стремление подготовить читателя "Беспредельности" к проникновению в смысл первого параграфа. Не навязывая своего представления о сущности затрагиваемых в этом параграфе тем, предоставляя исследователю широкое поле для самостоятельных заключений, мы не стремились к созданию стройной системы нашего личного понимания. Наша беседа – это расстановка вех, по которым читатель может углубиться в изучение драгоценного материала, не теряя времени на поиски объяснений малопонятных истин, отдельных выражений и слов.</w:t>
      </w:r>
    </w:p>
    <w:p>
      <w:pPr>
        <w:pStyle w:val="Style9"/>
        <w:rPr>
          <w:vanish/>
        </w:rPr>
      </w:pPr>
      <w:r>
        <w:rPr>
          <w:vanish/>
        </w:rPr>
        <w:t>Учение о существовании сокровенных магнитных токов между полюсами пространственного и подземного огня является далеко идущим открытием, на основании которого может быть создана не одна наука, но целое разветвление знаний, имеющих огромное практическое значение. Древние знали о существовании этих токов и на основании этой теории создавали двигатели своих воздушных кораблей. В наше время энергетических кризисов заманчиво подумать о возможности открытия неисчерпаемого резервуара новой энергии. Но зачем мечтать о воскрешении аппаратов прошлого, если при умении пользоваться токами огня мы можем привести в действие аппарат, скрытый в нашем физическом теле, чтобы летать по воздуху подобно обитателям легендарной Шамбалы?</w:t>
      </w:r>
    </w:p>
    <w:p>
      <w:pPr>
        <w:pStyle w:val="Style9"/>
        <w:rPr>
          <w:vanish/>
        </w:rPr>
      </w:pPr>
      <w:r>
        <w:rPr>
          <w:vanish/>
        </w:rPr>
        <w:t>Однако, пока все достижения люди употребляют на истребление друг друга, еще слишком рано говорить о магнитных крыльях. Наука о сокровенных подземных и надземных токах, объясняя оккультную природу землетрясений, должна прежде всего открыть человечеству великие блага еще не открытых психических сил, таящихся в его огненных центрах, и предупредить человечество о грозных последствиях при злоупотреблении этими силами, а также о тех опасностях которые таятся в злоупотреблении теми силами, которыми люди так широко пользуются сейчас, не подозревая об их связи с подземным и пространственным огнями.</w:t>
      </w:r>
    </w:p>
    <w:p>
      <w:pPr>
        <w:pStyle w:val="Style9"/>
        <w:rPr>
          <w:vanish/>
        </w:rPr>
      </w:pPr>
      <w:r>
        <w:rPr>
          <w:vanish/>
        </w:rPr>
        <w:t>Люди обеспокоены хаосом, ворвавшимся в некогда весьма закономерные воздушные течения. Они не хотят признать, что их действия, их чувства и мысли повинны в этих тревожных явлениях, связанных с пространственными и подземными токами. Люди не хотят даже подумать, что они вызывают эпидемии и землетрясения разбалансированием подземного и пространственного огней. Как трудно ученым сегодняшнего дня, уже что-то подозревающим о сдвиге, или смещении, земной оси, понять, что это смещение обязано нарушению равновесия между любовью земной и космической.</w:t>
      </w:r>
    </w:p>
    <w:p>
      <w:pPr>
        <w:pStyle w:val="Style9"/>
        <w:rPr>
          <w:vanish/>
        </w:rPr>
      </w:pPr>
      <w:r>
        <w:rPr>
          <w:vanish/>
        </w:rPr>
        <w:t>На древних изображениях и на некоторых современных иконах мы видим изображение глаза, заключенного в треугольник и помещаемого высоко на небе. "Всевидящее Око" – спокойно поясняют верующие.</w:t>
      </w:r>
    </w:p>
    <w:p>
      <w:pPr>
        <w:pStyle w:val="Style9"/>
        <w:rPr>
          <w:vanish/>
        </w:rPr>
      </w:pPr>
      <w:r>
        <w:rPr>
          <w:vanish/>
        </w:rPr>
        <w:t>Но не один глаз Беспредельности сверкает на небе проявленного мира. "Даже луч глаза (человеческого) творит и разит" – что же можно сказать о светилах, лучи которых не только насыщают наши центры творческой силой, но и разят все противящееся эволюции?</w:t>
      </w:r>
    </w:p>
    <w:p>
      <w:pPr>
        <w:pStyle w:val="Style9"/>
        <w:rPr>
          <w:vanish/>
        </w:rPr>
      </w:pPr>
      <w:r>
        <w:rPr>
          <w:vanish/>
        </w:rPr>
        <w:t>Светила являются духовно-психо-физическими линзами, фокусирующими пространственный огонь и преломляющими его единосущность через свою индивидуальную сущность. Выше было сказано, что люди связывают силу космических тел с их размерами. Для физического плана – плана грубой материи – это может быть и так, но Учение судит о силе дальних миров по ИНТЕНСИВНОСТИ ИХ ОГНЕННЫХ (ОККУЛЬТНЫХ) ИЗЛУЧЕНИЙ. Учение различает Солнце видимое и Солнце Невидимое. Оно говорит, что видимое Солнце не отец, но лишь брат остальных планет, Отцом-Матерью их является Солнце Невидимое. Это Солнце является главным фокусом пространственного огня – огня Беспредельности, огня единого для всех Солнц Вселенной. Каждая жизнь, как бы мала или велика она ни была, питается огнем Беспредельности, являясь его порождением. Пространственный огонь питает каждую форму жизни, обитающую в пространстве. Огонь есть единая жизнь, потенциальное или проявленное сознание разных степеней, следовательно, – разум и чувство.</w:t>
      </w:r>
    </w:p>
    <w:p>
      <w:pPr>
        <w:pStyle w:val="Style9"/>
        <w:rPr>
          <w:vanish/>
        </w:rPr>
      </w:pPr>
      <w:r>
        <w:rPr>
          <w:vanish/>
        </w:rPr>
        <w:t>Наивное и примитивное изложение причин землетрясений, которое с таким апломбом в виде непогрешимой истины преподносится современными учеными, будет ниспровергнуто фактами множества катастрофических землетрясений, которые распространятся по всем континентам.</w:t>
      </w:r>
    </w:p>
    <w:p>
      <w:pPr>
        <w:pStyle w:val="Style9"/>
        <w:rPr>
          <w:vanish/>
        </w:rPr>
      </w:pPr>
      <w:r>
        <w:rPr>
          <w:vanish/>
        </w:rPr>
        <w:t>Уже не однажды изменялось положение земной оси, и даже настолько сильно, что северный полюс становился южным, и это всегда сопровождалось катастрофическими изменениями земной коры: материки разрушались, погружались на дно океанов, а жизнь перемещалась на те участки суши, которые поднимались со дна океанов. Но это не прямая причина космических пертурбаций, главная причина заключена в карме нарушения равновесия между подземным и пространственным огнями. И тектонические сдвиги, и горообразование, и смещение земной оси – вызываются духом человечества.</w:t>
      </w:r>
    </w:p>
    <w:p>
      <w:pPr>
        <w:pStyle w:val="Style9"/>
        <w:rPr>
          <w:vanish/>
        </w:rPr>
      </w:pPr>
      <w:r>
        <w:rPr>
          <w:vanish/>
        </w:rPr>
        <w:t>Дух человечества, или психическая энергия, – огонь, лежащий в основании огненных центров, с одной стороны является высшим принципом человека, с другой – звеном, соединяющим "надземные" и "подземные" сферы особым магнитным током. Этот ток жизни обуславливает обмен надземных и подземных сил, подобно тому, как жизнь растения обуславливается обменом между корнями и наземной частью его.</w:t>
      </w:r>
    </w:p>
    <w:p>
      <w:pPr>
        <w:pStyle w:val="Style9"/>
        <w:rPr>
          <w:vanish/>
        </w:rPr>
      </w:pPr>
      <w:r>
        <w:rPr>
          <w:vanish/>
        </w:rPr>
        <w:t>Существует оккультная формула: "Demon est Deus inversus" – "Демон есть опрокинутый Бог". Земной мир состоит из двух половин: подземной и надземной. Первая отражает в себе, как в зеркале, в перевернутом виде вторую, как лужа отражает в себе Солнце. Обмен между надземной и подземной сферами обуславливает жизнь планетной коры.</w:t>
      </w:r>
    </w:p>
    <w:p>
      <w:pPr>
        <w:pStyle w:val="Style9"/>
        <w:rPr>
          <w:vanish/>
        </w:rPr>
      </w:pPr>
      <w:r>
        <w:rPr>
          <w:vanish/>
        </w:rPr>
        <w:t>"Пространственный и подземный огни родственны, но далеки в своем воздействии", – говорит Ур[усвати]. Поистине это воздействие отличается "как земля и небо"!</w:t>
      </w:r>
    </w:p>
    <w:p>
      <w:pPr>
        <w:pStyle w:val="Style9"/>
        <w:rPr>
          <w:vanish/>
        </w:rPr>
      </w:pPr>
      <w:r>
        <w:rPr>
          <w:vanish/>
        </w:rPr>
        <w:t>Какое-то схематическое отражение смещения эпох можно увидеть в человеческих революциях. Революция, или "переворот", есть опрокидывание высшего класса – высшего полюса власти, когда "низы" идут наверх, а "верхушка" опускается вниз.</w:t>
      </w:r>
    </w:p>
    <w:p>
      <w:pPr>
        <w:pStyle w:val="Style9"/>
        <w:rPr>
          <w:vanish/>
        </w:rPr>
      </w:pPr>
      <w:r>
        <w:rPr>
          <w:vanish/>
        </w:rPr>
        <w:t>Рост растений притягивает дождевые тучи. Большая доля в орошении полей принадлежит самим растениям. Не следует полагать, что растения всецело зависят от произвола неба. Корни растений могут питаться почвой лишь при условии её увлажнения. Цветы, жаждущие опыления, притягивают пчел своей окраской, ароматом и теми волнами жизни, которые порождают цвет, звук и аромат, являющиеся краеугольными камнями семеричного синтеза жизни. Совершенно так же происходит созревание великих кругов народной жизни. Как и в круге жизни растений, наступают такие периоды, которые притягивают для осуществления своих задач кармические субстанции. Когда Учение говорит о СРОКЕ, это значит, что происходит притяжение из пространства кармических туч. "Новый Мир рождается в грозе и буре". Охлаждение поверхности вызывает прилив горячего воздуха. Нагрев поверхности вызывает прилив холодного ветра. Чем интенсивнее нагрев, тем течение ветра стремительнее и буря несет с собою молнии и гром. "Там, где в течение короткого времени не установится равновесие, там соберутся тучи, которые решат судьбу темных стран и их водителей" (МО, III).</w:t>
      </w:r>
    </w:p>
    <w:p>
      <w:pPr>
        <w:pStyle w:val="Style9"/>
        <w:rPr>
          <w:vanish/>
        </w:rPr>
      </w:pPr>
      <w:r>
        <w:rPr>
          <w:vanish/>
        </w:rPr>
        <w:t>Во всех явлениях жизни мы видим взаимодействие полюсов, и даже когда говорится, что "срок начинает приближать планету из Беспредельности", в этом усматривается определенный момент в развитии определенного жизненного цикла, определенная последовательность причин и следствий в кармической цепи.</w:t>
      </w:r>
    </w:p>
    <w:p>
      <w:pPr>
        <w:pStyle w:val="Style9"/>
        <w:rPr>
          <w:vanish/>
        </w:rPr>
      </w:pPr>
      <w:r>
        <w:rPr>
          <w:vanish/>
        </w:rPr>
        <w:t>Конечно, имена даются вновь открываемым планетам не случайно: те, от которых это зависит, психологируются, и потому имена греческих богов присваиваются планетам в полном соответствии со свойствами их огненных лучей. Уран хотели назвать "Гершель" – именем открывшего его астронома. Но это название не удержалось. Древние ученые были ясновидцами, они, конечно, знали о существовании Урана, и Нептуна, и Плутона, и многих других планет, еще не открытых наукой. Посвященные по-своему называли планеты, и имена эти были тайной Святилищ. Конечно, не только оккультные свойства космических лучей были известны Древним, не только струны лиры Аполлона, но и аккорды этих струн – тайные сочетания планет, последовательность в течении токов Космоса, обегающих его различные центры. Неслыханное обогащение нашего сознания произойдет тогда, когда эта Наука древних будет возрождена и дополнена нами в свете передовых достижений науки.</w:t>
      </w:r>
    </w:p>
    <w:p>
      <w:pPr>
        <w:pStyle w:val="Style9"/>
        <w:rPr>
          <w:vanish/>
        </w:rPr>
      </w:pPr>
      <w:r>
        <w:rPr>
          <w:vanish/>
        </w:rPr>
        <w:t>Там, где проснулось самосознание, там помощь Руководителей Эволюции становится относительной, ибо вместе с разумом пробуждается и свободная воля. Нарушить свободную волю – это значит разрушить эволюцию. Конечно, Строители эволюции не станут разрушать порученное им дело. Они не могут приказывать человечеству и потому помощь их называется "относительной".</w:t>
      </w:r>
    </w:p>
    <w:p>
      <w:pPr>
        <w:pStyle w:val="Heading3"/>
        <w:rPr>
          <w:vanish/>
        </w:rPr>
      </w:pPr>
      <w:bookmarkStart w:id="25" w:name="2"/>
      <w:r>
        <w:rPr>
          <w:vanish/>
        </w:rPr>
        <w:t>_</w:t>
      </w:r>
      <w:bookmarkEnd w:id="25"/>
      <w:r>
        <w:rPr>
          <w:vanish/>
        </w:rPr>
        <w:t>_____________________________________________________</w:t>
      </w:r>
    </w:p>
    <w:p>
      <w:pPr>
        <w:pStyle w:val="Heading4"/>
        <w:ind w:left="720" w:right="720" w:hanging="0"/>
        <w:rPr>
          <w:vanish/>
        </w:rPr>
      </w:pPr>
      <w:r>
        <w:rPr>
          <w:vanish/>
        </w:rPr>
        <w:t>§ 2</w:t>
      </w:r>
    </w:p>
    <w:p>
      <w:pPr>
        <w:pStyle w:val="Style9"/>
        <w:rPr>
          <w:vanish/>
        </w:rPr>
      </w:pPr>
      <w:r>
        <w:rPr>
          <w:vanish/>
        </w:rPr>
        <w:t>"Там, где для геологов кончается земная кора, там для Нас она начинается".</w:t>
      </w:r>
    </w:p>
    <w:p>
      <w:pPr>
        <w:pStyle w:val="Style9"/>
        <w:rPr>
          <w:vanish/>
        </w:rPr>
      </w:pPr>
      <w:r>
        <w:rPr>
          <w:vanish/>
        </w:rPr>
        <w:t>Там, где заканчивается мир видимый, там начинается Мир Невидимый. За порогом физического мира начинается огромный Тонкий Мир, та область окружающего Землю пространства, из которой на Землю приходит всякая жизнь и куда она возвращается. Ограничивая представление о Мире его физическим планом, биологи тщетно бьются над объяснением происхождения жизни на Земле. Но как бы ни напрягалась фантазия ученых, отрицающих невидимый мир, какие бы заумные теории происхождения жизни ни создавались в упорном желании обойти невидимость, это заведет человеческий разум в безвыходный тупик и остановит стремительный прогресс науки. Если бы те гигантские усилия, которые ученые потратили на попытки обойти Тонкий Мир, были бы направлены НА ИЗУЧЕНИЕ НЕВИДИМОСТИ, человечество уже давно бы продвинуло вперед все отрасли научных знаний и упорядочило бы жизнь на своей планете. Сейчас лучшая часть наиболее прогрессивных ученых начинает понимать это, но огромная масса "примазавшихся" к Истинной Науке невежественных ученых и злобных отрицателей всеми силами противоборствует изучению Тонкого Мира. Никому и в голову не приходит, какая жестокая расплата ожидает человечество за промедление с изучением Тонкого Мира. Если же сказать, что за пределами этого мира начинается беспредельный Огненный Мир, вас назовут уже не невеждами, а безумцами! Но только невежество задерживает признание Тонкого Мира и только безумие может отрицать Огонь как источник Мудрости, как начало всего.</w:t>
      </w:r>
    </w:p>
    <w:p>
      <w:pPr>
        <w:pStyle w:val="Style9"/>
        <w:rPr>
          <w:vanish/>
        </w:rPr>
      </w:pPr>
      <w:r>
        <w:rPr>
          <w:vanish/>
        </w:rPr>
        <w:t>И на земном плане, и в Тонком Мире, и в Мире Огненном имеются Твердыни Высшего Знания. Шамбала, Сион, Тушита – так называют знающие эти Твердыни. Там находятся Строители Космоса и Руководители Эволюции. Путь к Ним всегда был открыт для ищущих, и помощь Их людям всегда была огромной, но эта Помощь должна была сочетаться со свободною волей людей и считаться с отрицанием и самомнением безумцев и невежд. Рука Высочайшей Помощи протянута из Беспредельности, она может быть принята или отринута – это решает свободная воля людей. [Фраза] "ДЛЯ НАС..." в дальнейшем превратится в "Мы, Братья человечества..." и "Я, Владыка Шамбалы..."</w:t>
      </w:r>
    </w:p>
    <w:p>
      <w:pPr>
        <w:pStyle w:val="Style9"/>
        <w:rPr>
          <w:vanish/>
        </w:rPr>
      </w:pPr>
      <w:r>
        <w:rPr>
          <w:vanish/>
        </w:rPr>
        <w:t>"Напитанная эманациями ваших действий и насыщенная кристаллами мрака мышления человечества, эта кора представляет сопротивление тверже кремня".</w:t>
      </w:r>
    </w:p>
    <w:p>
      <w:pPr>
        <w:pStyle w:val="Style9"/>
        <w:rPr>
          <w:vanish/>
        </w:rPr>
      </w:pPr>
      <w:r>
        <w:rPr>
          <w:vanish/>
        </w:rPr>
        <w:t>Когда человек проходит по песку, он оставляет на нем следы своих ног. Следопыты по этим следам могут прочесть очень много не только о характере движения прошедшего, но и о самом человеке. По гладкой поверхности песчаной косы на берегу реки могут пройти два человека, и эти двойные следы расскажут о взаимодействии этих людей. Ясновидящему эти следы скажут гораздо больше, ибо на эти следы будут наслоены ЭМАНАЦИИ, или истечения частиц, оставленных человеком не только на почве, по которой он прошел, но и на всем, мимо чего он проходил, или на всех тех предметах, к которым он прикасался. Подобно дыму, растекающемуся от горения дров в костре, распространяющемуся на огромные расстояния, эманации являются истечениями, сопровождающими процесс обмена, или горения, в человеческих центрах. Если легкие человека, пока он живет, постоянно выдыхают в окружающее его пространство углекислый газ, который, соединяясь с углекислым газом, выдыхаемым другими людьми и животными, представляет собою настолько значительную часть планетной атмосферы, что питает весь растительный мир, то не трудно представить, как эманации эфирных, астральных и ментальных центров напитывают соответствующую им атмосферу эфирной, астральной и ментальной областей.</w:t>
      </w:r>
    </w:p>
    <w:p>
      <w:pPr>
        <w:pStyle w:val="Style9"/>
        <w:rPr>
          <w:vanish/>
        </w:rPr>
      </w:pPr>
      <w:r>
        <w:rPr>
          <w:vanish/>
        </w:rPr>
        <w:t>Атмосфера храма может быть напитана душистым дымом ладана, атмосфера кухни может быть напитана кухонным чадом. Эманации грубой, несовершенной жизни, проявляющейся в каких-то действиях, чувствах и мыслях, заполняют сферы миров эфирными, астральными и ментальными газами, которые конденсируются, подобно насыщенным растворам и образуют, в конце концов, конгломераты, представляющие собою более твердое препятствие для тонких космических лучей, чем на физическом плане представляет кремень.</w:t>
      </w:r>
    </w:p>
    <w:p>
      <w:pPr>
        <w:pStyle w:val="Style9"/>
        <w:rPr>
          <w:vanish/>
        </w:rPr>
      </w:pPr>
      <w:r>
        <w:rPr>
          <w:vanish/>
        </w:rPr>
        <w:t>Наука еще ничего не знает о том, что планеты Солнечной системы, как центры единого организма, связаны друг с другом подобно тому, как органы человеческого тела связаны друг с другом кровообращением.</w:t>
      </w:r>
    </w:p>
    <w:p>
      <w:pPr>
        <w:pStyle w:val="Style9"/>
        <w:rPr>
          <w:vanish/>
        </w:rPr>
      </w:pPr>
      <w:r>
        <w:rPr>
          <w:vanish/>
        </w:rPr>
        <w:t>"...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Вселенная... наш Мир, дышит так же, как человек и каждое живое существо, растение и даже минерал..." – утверждается в "Тайной Доктрине". Особо тесным взаимодействием связаны Уран, Венера, Юпитер, Меркурий, Земля, Марс и Сатурн. Непроходимость, созданная кристаллизацией темного мышления и грубых чувств, чревата трагическими последствиями для нашей Земли. Подобно тому, как прибывающая река давит на плотину, преградившую её течение, грозя наводнением, так же и напор подземного огня, лишенного связи с энергиями высших миров, грозит прорывом воздвигнутого на пути животворного обмена препятствия, состоящего из несовершенных эманации человеческих действий и кристаллов темного мышления людей. А знают ли люди, какими последствиями для физического плана грозит такой прорыв? Как взрыв тринитротолуола разрывает все вокруг, так и взрыв подземного огня, расплавляя грубые эманации астрального мира, разрушает и земную кору, ибо последняя связана с астральной субстанцией, подобно тому, как ФЕНОМЕН связан со своим НУМЕНОМ. Расплавление, или распыление астрального вещества напором подземного огня вызывает сейсмические волны и извержения.</w:t>
      </w:r>
    </w:p>
    <w:p>
      <w:pPr>
        <w:pStyle w:val="Style9"/>
        <w:rPr>
          <w:vanish/>
        </w:rPr>
      </w:pPr>
      <w:r>
        <w:rPr>
          <w:vanish/>
        </w:rPr>
        <w:t>"Но при неустанном устремлении мысли эта крепкая сфера, окружающая тесными тисками вашу Землю, может, в виде легкого испарения, исчезнуть". Положение, вызывающее глубокое размышление: лучи могучих миров не могут пробить или уничтожить то, что может сделать неустанное устремление человеческой мысли. Конечно, это устремление к тем высоким идеалам эволюции, которые сосредоточены в планете благочестия – Юпитере, планете любви и красоты – Венере, планете самоотверженности – Уране. Это показывает, что противодействие высоким принципам не может быть уничтожено усилием сверху, но лишь усилием снизу, иначе говоря, усилием тех, кто породил эти преграды. В чем же заключается сущность этого? Сущность заключается в том, что никакие драконовские усилия не могут насадить любовь в сознании человека, если она не зародится самостоятельно и независимо в его сердце. Только лишь внутренний импульс, идущий из глубины сердца, способен вызвать раскаяние и исправление допущенных ошибок и преступлений.</w:t>
      </w:r>
    </w:p>
    <w:p>
      <w:pPr>
        <w:pStyle w:val="Style9"/>
        <w:rPr>
          <w:vanish/>
        </w:rPr>
      </w:pPr>
      <w:r>
        <w:rPr>
          <w:vanish/>
        </w:rPr>
        <w:t>Из ничего ничто не может быть создано. Совершенное родится из несовершенного. Положительное создается трансмутацией своего отрицательного противоположения. Отвращение к грубому рождает устремление к утонченному. Из разбойника может родиться святой. Нагромождения мира страстей могут испариться, исчезнуть, но ничто не может превратиться в нечто. Разбойник исчезнет лишь тогда, когда он превратится в святого. Безобразная металлическая статуэтка может исчезнуть, превратившись в прекрасное произведение искусства, но для этого она должна быть расплавлена и отлита в новую форму. Безобразная соблазнительница может быть расплавлена и отлита в статую Мадонны, но сделать такую метаморфозу может только сам скульптор. Если тогда, когда настанет срок трансмутации, безобразие не будет превращено в красоту, то подземный огонь, расплавив отрицательные нагромождения, возвратит металл в первобытное состояние.</w:t>
      </w:r>
    </w:p>
    <w:p>
      <w:pPr>
        <w:pStyle w:val="Style9"/>
        <w:rPr>
          <w:vanish/>
        </w:rPr>
      </w:pPr>
      <w:r>
        <w:rPr>
          <w:vanish/>
        </w:rPr>
        <w:t>"Не будем ли сплавлять эти нагромождения, когда мы можем выбирать или нить в Беспредельность, или же кучу нагромождений", обреченных на возвращение в хаос?</w:t>
      </w:r>
    </w:p>
    <w:p>
      <w:pPr>
        <w:pStyle w:val="Style9"/>
        <w:rPr>
          <w:vanish/>
        </w:rPr>
      </w:pPr>
      <w:r>
        <w:rPr>
          <w:vanish/>
        </w:rPr>
        <w:t>ИЗ БЕСПРЕДЕЛЬНОСТИ В БЕСПРЕДЕЛЬНОСТЬ ПРОТЯНУТА НИТЬ ЧЕЛОВЕЧЕСКОГО БЫТИЯ. Не будем полагать, что это утверждение является какой-то философской отвлеченностью! Центральный принцип человека, на каком бы плане он ни существовал – на плане физическом, тонком или огненном, – источник жизни его является "частицей" огня.</w:t>
      </w:r>
    </w:p>
    <w:p>
      <w:pPr>
        <w:pStyle w:val="Style9"/>
        <w:rPr>
          <w:vanish/>
        </w:rPr>
      </w:pPr>
      <w:r>
        <w:rPr>
          <w:vanish/>
        </w:rPr>
        <w:t>"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lt;...&gt; огонь сердца одним своим магнитом соединяет все мировые строения &lt;...&gt; Нужно приложить это сокровище ко всему укладу жизни" (МО, ч. 1, 7).</w:t>
      </w:r>
    </w:p>
    <w:p>
      <w:pPr>
        <w:pStyle w:val="Style9"/>
        <w:rPr>
          <w:vanish/>
        </w:rPr>
      </w:pPr>
      <w:r>
        <w:rPr>
          <w:vanish/>
        </w:rPr>
        <w:t>При начале дифференциации искра человеческой сущности отрывается от Единого Пламени и зажигает жизнью бесчисленную цепь различных форм. В отличие от искры, вылетевшей из трубы, она не погасает, пролетев какое-то пространство, но, путешествуя из формы в форму, в конце концов возвращается в лоно Единого Пламени. И в случае успешного странствия не теряет своей индивидуальности. Она, как песчинка на пляже, поднятая ветром, пролетев какое-то пространство, снова становится "пляжем" с потенциальной возможностью при следующем порыве ветра снова взлетать в самостоятельном полете.</w:t>
      </w:r>
    </w:p>
    <w:p>
      <w:pPr>
        <w:pStyle w:val="Style9"/>
        <w:rPr>
          <w:vanish/>
        </w:rPr>
      </w:pPr>
      <w:r>
        <w:rPr>
          <w:vanish/>
        </w:rPr>
        <w:t>Вылетая из Единого Пламени, огненное зерно человеческого духа, соединяясь с различными формами материи, зажигает их, совершая круг жизни данной формы, и, когда исчерпывается горючее, покидает сгоревшую форму, вспыхивая в её вышестоящем прообразе. Покидая, например, физическое тело, вспыхивает в астральном, сжигая астральное, переходит в ментальное. А когда наступает новый круг воплощения, огненное зерно пахтает себе новое ментальное тело, новое астральное тело и получает от матери новое физическое тело, и снова сжигает его огнем обмена. Искра Единого Пламени как бы чертит бесчисленные спирали, чтобы в конце концов снова прилететь к Единому Пламени, чтобы в положенный срок снова пуститься в спирали жизненных циклов. Так можно понять, как нить пространственного огня "протянута в Беспредельность".</w:t>
      </w:r>
    </w:p>
    <w:p>
      <w:pPr>
        <w:pStyle w:val="Style9"/>
        <w:rPr>
          <w:vanish/>
        </w:rPr>
      </w:pPr>
      <w:r>
        <w:rPr>
          <w:vanish/>
        </w:rPr>
        <w:t>Не все накопления как результат взаимодействия зерна духа с проходимыми им слоями Материи притягиваются к монаде, разделяя её бессмертие. Бывает даже и так, что от какого-то воплощения ничто не может быть ассимилировано монадой, чтобы притянуться к огненному сознанию, и такое воплощение – как вырванная страница из Книги Жизней.</w:t>
      </w:r>
    </w:p>
    <w:p>
      <w:pPr>
        <w:pStyle w:val="Style9"/>
        <w:rPr>
          <w:vanish/>
        </w:rPr>
      </w:pPr>
      <w:r>
        <w:rPr>
          <w:vanish/>
        </w:rPr>
        <w:t>Сокровища сознания не только накапливаются, но и расходуются вплоть до полного истощения. Тогда то, что называлось "человек", погибает вместе со всеми своими порождениями, а монада начинает свой новый путь.</w:t>
      </w:r>
    </w:p>
    <w:p>
      <w:pPr>
        <w:pStyle w:val="Style9"/>
        <w:rPr>
          <w:vanish/>
        </w:rPr>
      </w:pPr>
      <w:r>
        <w:rPr>
          <w:vanish/>
        </w:rPr>
        <w:t>Бессмертие не является, как некоторые полагают, непременным уделом человека. Бессмертие является только возможностью, которую человек может завоевать, если он будет успешно эволюционировать. Когда наступает решительный срок, человек ставится перед выбором своей участи: или восхождение в сияющую радость бессмертия, или же расплавление вместе с порожденными и неотъемлемыми его порождениями.</w:t>
      </w:r>
    </w:p>
    <w:p>
      <w:pPr>
        <w:pStyle w:val="Style9"/>
        <w:rPr>
          <w:vanish/>
        </w:rPr>
      </w:pPr>
      <w:r>
        <w:rPr>
          <w:vanish/>
        </w:rPr>
        <w:t>"Неужели сознание так трудно направляется к тому источнику, от которого струи нескончаемы?"</w:t>
      </w:r>
    </w:p>
    <w:p>
      <w:pPr>
        <w:pStyle w:val="Style9"/>
        <w:rPr>
          <w:vanish/>
        </w:rPr>
      </w:pPr>
      <w:r>
        <w:rPr>
          <w:vanish/>
        </w:rPr>
        <w:t>Каждое светило пылает своим преломлением пространственного огня. Каждое светило горит какой-то определенной идеей. Окружающее нас пространство переполнено потоками идей. Каждое светило является как бы радиостанцией, и мы можем настраивать приемники своих центров на прием определенных волн. Учитель пытается направить наше сознание к Беспредельности, к неисчерпаемому резервуару мудрости, самых возвышенных чувств, к источнику той мощи, которая может дать нам силу преодолеть опасность низких притяжений и трансмутировать их в крылья беспредельного возношения.</w:t>
      </w:r>
    </w:p>
    <w:p>
      <w:pPr>
        <w:pStyle w:val="Style9"/>
        <w:rPr>
          <w:vanish/>
        </w:rPr>
      </w:pPr>
      <w:r>
        <w:rPr>
          <w:vanish/>
        </w:rPr>
        <w:t>"Неужели преграды (прошлых порождений) так тверды, когда Учение говорит – легко поднять завесу в будущее! Решите принять (Учение) в жизнь..." Именно применение Учения в жизни каждого дня поможет расплавить завесу, скрывающую великое Будущее.</w:t>
      </w:r>
    </w:p>
    <w:p>
      <w:pPr>
        <w:pStyle w:val="Style9"/>
        <w:rPr>
          <w:vanish/>
        </w:rPr>
      </w:pPr>
      <w:r>
        <w:rPr>
          <w:vanish/>
        </w:rPr>
        <w:t>Устремляясь к Представителям Беспредельности, приближаясь к ним путем применения Их Советов и Указов, данных в Новом Учении, мы обретаем мощь устремления. Не восторженные восклицания, выражающие восхищение Мудростью Владыки, не уверения в любви и преданности, но ПОСТИЖЕНИЕ УЧЕНИЯ И, ГЛАВНОЕ, ПРИМЕНЕНИЕ ЕГО УСТАНАВЛИВАЕТ ПРЯМУЮ СВЯЗЬ УЧЕНИКА С ИЕРАРХИЕЙ БЕСПРЕДЕЛЬНОСТИ.</w:t>
      </w:r>
    </w:p>
    <w:p>
      <w:pPr>
        <w:pStyle w:val="Style9"/>
        <w:rPr>
          <w:vanish/>
        </w:rPr>
      </w:pPr>
      <w:r>
        <w:rPr>
          <w:vanish/>
        </w:rPr>
        <w:t>"Неужели сознание так трудно направляется к тому Источнику, от которого струи нескончаемы?"</w:t>
      </w:r>
    </w:p>
    <w:p>
      <w:pPr>
        <w:pStyle w:val="Style9"/>
        <w:rPr>
          <w:vanish/>
        </w:rPr>
      </w:pPr>
      <w:r>
        <w:rPr>
          <w:vanish/>
        </w:rPr>
        <w:t>Учение Беспредельности неисчерпаемо. Чем больше мы познаём, тем шире становится океан познания, и не ужас перед невозможностью вместить необъятное, но восторг от сознания вечно расширяющейся радости познавания сопутствует нашему пути в Беспредельность.</w:t>
      </w:r>
    </w:p>
    <w:p>
      <w:pPr>
        <w:pStyle w:val="Style9"/>
        <w:rPr>
          <w:vanish/>
        </w:rPr>
      </w:pPr>
      <w:r>
        <w:rPr>
          <w:vanish/>
        </w:rPr>
        <w:t>"МУДРОСТЬ ВЛАДЫКИ – СИЛА ДАЛЬНИХ МИРОВ". Мудрость Учения Владыки Майтрейи позволяет овладеть величайшей мощью, исходящей от дальних миров. Знание, содержащееся в Учении, не только возвышенная философия, но подобно знанию каждой настоящей науки оно приводит к овладению великой мощью, исходящей от дальних миров, и прежде всего, конечно, от Венеры и Урана. Термин "дальние миры" можно понимать не только как миры, удаленные от нашей планеты, или небесные тела, не только как совокупность духовно-материальных энергий, сфокусированных в определенных частях пространства, но и как высшие по утончению материи, их составляющей, области "внутреннего" пространства. В этом не будет противоречия, ибо жизнь на некоторых дальних небесных телах соответствует по своей духовной сущности жизни в этих удаленных в глубину высших измерений пространства невидимых сферах.</w:t>
      </w:r>
    </w:p>
    <w:p>
      <w:pPr>
        <w:pStyle w:val="Style9"/>
        <w:rPr>
          <w:vanish/>
        </w:rPr>
      </w:pPr>
      <w:r>
        <w:rPr>
          <w:vanish/>
        </w:rPr>
        <w:t>"...БУДУТ ЛИ ОТРИЦАТЬ РАЗЛАГАЮЩИЕ НА ПЕСЧИНКИ МУДРОСТЬ ВЕКОВ, ЧТО СОЛНЦЕ СВЕТИЛО ВЧЕРА, НО ЗАВТРА ПРИТОК ЕГО ЛУЧЕЙ ИССЯКНЕТ?"</w:t>
      </w:r>
    </w:p>
    <w:p>
      <w:pPr>
        <w:pStyle w:val="Style9"/>
        <w:rPr>
          <w:vanish/>
        </w:rPr>
      </w:pPr>
      <w:r>
        <w:rPr>
          <w:vanish/>
        </w:rPr>
        <w:t>Мудрость веков – Единое Учение Жизни, проливаемое Иерархией Руководителей человечества на протяжении "всех веков и народов", от начала человечества до его настоящих дней. Единое Древо Мудрости о многих ветвях, веточках и листах. Различные эпохи требовали усиления определенных частей Единого Знания, разные народы одевали Учение в разные, присущие им одежды, но Учение всегда оставалось единым и нераздельным. Как сущность, независимая от формы, – Сокровенный Огонь наполнял различные формы, порожденные текущей жизнью.</w:t>
      </w:r>
    </w:p>
    <w:p>
      <w:pPr>
        <w:pStyle w:val="Style9"/>
        <w:rPr>
          <w:vanish/>
        </w:rPr>
      </w:pPr>
      <w:r>
        <w:rPr>
          <w:vanish/>
        </w:rPr>
        <w:t>Учение неотделимо от Тех, Кто его низводил на Землю. "Огонь пришел Я низвести на землю и как бы хотел, чтобы он уже возгорелся", – говорит Евангелие от Матфея устами Иисуса Христа, Иисуса (Иошуа) – носителя Сокровенного Огня, заключенного в Его Высшем Принципе, или во "Христе". Тот же огонь приносили на Землю и Будда, и Зороастр, и Лао-Цзы, и Моисей, и Гермес, и Осирис, и множество других Учителей, шелест чьих имен постепенно затихал в бесконечных далях Прошлого, в котором растаяли и назвавшие Их народы.</w:t>
      </w:r>
    </w:p>
    <w:p>
      <w:pPr>
        <w:pStyle w:val="Style9"/>
        <w:rPr>
          <w:vanish/>
        </w:rPr>
      </w:pPr>
      <w:r>
        <w:rPr>
          <w:vanish/>
        </w:rPr>
        <w:t>Масштабы изливаемой на Землю Мудрости были неодинаковы. Так же неодинаково распространялись они по поверхности Земли и так же неодинаково долго жили. Были короткие вспышки Огня, которые быстро забывались и искажались, были и гигантские водопады Молний, которые надолго переживали народы, на которые они низвергались, были и имевшие всемирные масштабы. Все зависело от хода эволюции, от её узловых событий, от циклов различной протяженности.</w:t>
      </w:r>
    </w:p>
    <w:p>
      <w:pPr>
        <w:pStyle w:val="Style9"/>
        <w:rPr>
          <w:vanish/>
        </w:rPr>
      </w:pPr>
      <w:r>
        <w:rPr>
          <w:vanish/>
        </w:rPr>
        <w:t>Но какие бы спирали ни кружили Огонь – Он оставался единым потоком. Огонь расплавлял низшую материю человеческой натуры и сублимировал её. Постепенно эта материя с её постоянной склонностью искажать, приспосабливать к себе, к своей самости – искажалась, затвердевала в глыбы, ничего общего не имеющие с прекрасным сиянием породившего их огня. Утрачивая Огонь, материя затвердевала и испытывала участь всех затвердевших тел – она дробилась на отдельные куски "хинаян и махаян", "католиков и кафоликов"; отдельные куски дробились на еще более мелкие камешки, превращаясь в песок бесчисленных сект. Так Единая Мудрость разлагалась на песчинки. Но исчезал ли от этого Единый Сокровенный Огонь? Прежде существовала гипотеза, согласно которой Солнце, будучи лишь раскаленным газовым шаром, лишенным собственных источников энергии, расходуя такое огромное количество тепла, довольно скоро истощится и остынет. Теперь ядерная физика, открывшая постоянное творчество новых сил в гигантской лаборатории солнц, сняла этот вопрос с повестки дня – точнее, отодвинула его на миллиарды лет в будущее. Конечно, как и всё решительно в Космосе, Солнце имеет свой период деятельности – свою Манвантару, и, если она будет протекать благополучно, смерть Солнца наступит тогда, когда закончится его цикл развития. На протяжении же Манвантары силы Солнца не могут иссякнуть, ибо они непрерывно восполняются за счет сокровищ Беспредельности. Из этих высоких энергий могут быть образованы любые энергии, необходимые для жизни физического Солнца.</w:t>
      </w:r>
    </w:p>
    <w:p>
      <w:pPr>
        <w:pStyle w:val="Style9"/>
        <w:rPr>
          <w:vanish/>
        </w:rPr>
      </w:pPr>
      <w:r>
        <w:rPr>
          <w:vanish/>
        </w:rPr>
        <w:t>Так же и представители различных сект, утверждающие, что лишь однажды спустился "Бог" и лишь однажды Он принес людям Знание, напоминают ученых, которые так близоруко определили возраст Солнца. Единое Учение, питаемое Огнем Беспредельности, не только не иссякает, но с каждым разом проливается на Землю все в больших и больших масштабах. Если одна пространственная мысль, запечатленная на клише земном – на клише человеческого разума, могла дать ценную науку или дать силы к какому-то сдвигу народов, то что же можно сказать о том Беспредельном Водопаде Молний Сокровенного Огня, который ныне открывает людям Учение Огненной Беспредельности? Снова на Землю спускаются Провозвестники, снова белые кони – символы светлых циклов спускаются с Вершин в долины.</w:t>
      </w:r>
    </w:p>
    <w:p>
      <w:pPr>
        <w:pStyle w:val="Style9"/>
        <w:rPr>
          <w:vanish/>
        </w:rPr>
      </w:pPr>
      <w:r>
        <w:rPr>
          <w:vanish/>
        </w:rPr>
        <w:t>Кончается темный век – Кали Юга, породившая такую плотную кору вокруг Земли, и наступает Светлая Сатья Юга, которая низвергнет на сознание человечества поток огня, который расплавит мрачный панцирь, отгородивший нашу планету от Дальних Миров.</w:t>
      </w:r>
    </w:p>
    <w:p>
      <w:pPr>
        <w:pStyle w:val="Style9"/>
        <w:rPr>
          <w:vanish/>
        </w:rPr>
      </w:pPr>
      <w:r>
        <w:rPr>
          <w:vanish/>
        </w:rPr>
        <w:t>Как же улавливать этот поток огня, эти сокровища для Земли? Прежде всего "советую проникнуться осознанием Беспредельности". Не холодная, ужасная "пустота", но БЕСПРЕДЕЛЬНЫЙ РЕЗЕРВУАР СОКРОВИЩ МЫСЛИ. Затем обратить внимание на намек на психотехнику: "МОЩЬЮ ПРАНА НАСЫЩЕНА, СТАРАЙТЕСЬ ИЗВЛЕЧЬ ДАРЫ!" "ОДНИМ ВЗДОХОМ можно преодолеть веков труд..." Сила вдохновения замечательна тем, что в одно мгновенье она дает знание, которое обычным путем накапливается человечеством упорным, многовековым трудом. Вот он истинный смысл слова "вдохновение". С другой стороны, необходимо иметь в виду строгое предупреждение: "ОДИН ОТРИЦАЮЩИЙ ВЗОР может стереть НАЧЕРТАНИЕ, ЯВЛЕННОЕ ВЕКАМИ". Необходимо отнестись со всей серьезностью к тем древним знакам, которые оставили нам вдохновенные "Уловители" древности.</w:t>
      </w:r>
    </w:p>
    <w:p>
      <w:pPr>
        <w:pStyle w:val="Style9"/>
        <w:rPr>
          <w:vanish/>
        </w:rPr>
      </w:pPr>
      <w:r>
        <w:rPr>
          <w:vanish/>
        </w:rPr>
        <w:t>Древняя Мудрость, запечатленная в многочисленных памятниках – храмах, ступах, начертаниях на камнях, пирамидах и так далее, ныне рассыпающихся под "вздохами" времени на песчинки, – эта Древняя Мудрость, как и свет Солнца, не исчерпывается, но возобновляет свои силы и увеличивает их общением с Беспредельностью, свидетельством чему служат Новейшие Заветы Грядущего Владыки.</w:t>
      </w:r>
    </w:p>
    <w:p>
      <w:pPr>
        <w:pStyle w:val="Heading3"/>
        <w:rPr/>
      </w:pPr>
      <w:bookmarkStart w:id="26" w:name="3"/>
      <w:r>
        <w:rPr>
          <w:vanish/>
        </w:rPr>
        <w:t>_</w:t>
      </w:r>
      <w:bookmarkEnd w:id="26"/>
      <w:r>
        <w:rPr>
          <w:vanish/>
        </w:rPr>
        <w:t>_____________________________________________________</w:t>
      </w:r>
    </w:p>
    <w:p>
      <w:pPr>
        <w:pStyle w:val="Heading4"/>
        <w:ind w:left="720" w:right="720" w:hanging="0"/>
        <w:rPr>
          <w:vanish/>
        </w:rPr>
      </w:pPr>
      <w:r>
        <w:rPr>
          <w:vanish/>
        </w:rPr>
        <w:t>§ 3</w:t>
      </w:r>
    </w:p>
    <w:p>
      <w:pPr>
        <w:pStyle w:val="Style9"/>
        <w:rPr>
          <w:vanish/>
        </w:rPr>
      </w:pPr>
      <w:r>
        <w:rPr>
          <w:vanish/>
        </w:rPr>
        <w:t>"В человечестве живет понятие, совершенно чуждое Космосу, – понятие пустоты". Пространство, Беспредельность, за исключением редко рассеянных в нем миров, считается пустым. Между тем пространство не только заполнено, но и переполнено, и нет ни одной точки его, которая не была бы занята веществом или сущностью той или иной плотности.</w:t>
      </w:r>
    </w:p>
    <w:p>
      <w:pPr>
        <w:pStyle w:val="Style9"/>
        <w:rPr>
          <w:vanish/>
        </w:rPr>
      </w:pPr>
      <w:r>
        <w:rPr>
          <w:vanish/>
        </w:rPr>
        <w:t>"Трудно сознавать, что нить пространственного огня протянута в Беспредельность..."</w:t>
      </w:r>
    </w:p>
    <w:p>
      <w:pPr>
        <w:pStyle w:val="Style9"/>
        <w:rPr/>
      </w:pPr>
      <w:r>
        <w:rPr>
          <w:vanish/>
        </w:rPr>
        <w:t>Всё живущее не рождается из НИЧЕГО и не уходит в НИЧТО, не умирает, уходя в пустоту, – ВСЕ ПРИХОДИТ ИЗ БЕСПРЕДЕЛЬНОСТИ И УХОДИТ В БЕСПРЕДЕЛЬНОСТЬ, будь то цветок, человек, планета или галактика. Все является частицей БЕСПРЕДЕЛЬНОСТИ, и, являясь частью её, все наделено всеми её свойствами, и в первую очередь – беспредельностью</w:t>
      </w:r>
      <w:hyperlink w:anchor="_edn10">
        <w:bookmarkStart w:id="27" w:name="_ednref10"/>
        <w:r>
          <w:rPr>
            <w:rStyle w:val="InternetLink"/>
            <w:vanish/>
          </w:rPr>
          <w:t>[x]</w:t>
        </w:r>
      </w:hyperlink>
      <w:bookmarkEnd w:id="27"/>
      <w:r>
        <w:rPr>
          <w:vanish/>
        </w:rPr>
        <w:t>. Всё живущее в недрах своих имеет огненное зерно жизни, которое никогда не умирает, хотя формы, в которые оно облекается и которые оно периодически меняет, рождаются, растут и умирают, растворяясь в той среде, в материи того плана, из которой они были созданы. "Из земли вышедший в землю и отойдет". Летя из Беспредельности в Беспредельность, зерно духа (Огня, или Божественной Мысли) как бы протягивает нить в Беспредельность. Эта нить Пространственного Огня – единственная реальность, все остальное временно. Когда она находится в покое, Вселенная спит в Пралайе. Когда вибрация жизни пробегает по этой струне, возникает вся многоплановая Вселенная, "созданная звуком" (вибрацией, числом) или звучанием этой струны.</w:t>
      </w:r>
    </w:p>
    <w:p>
      <w:pPr>
        <w:pStyle w:val="Style9"/>
        <w:rPr>
          <w:vanish/>
        </w:rPr>
      </w:pPr>
      <w:r>
        <w:rPr>
          <w:vanish/>
        </w:rPr>
        <w:t>Однако деятельность зерна духа не хаотична, но имеет глубокий смысл, она целеустремленна, и в период эволюции, т. е. в период восхождения Духа-Огня из глубин Материи, эта деятельность направлена на преображение Материи, на устремление её "в высь", т. е. ко все более тонким и все более прекрасным формам; и "нет конца устремлению в высь", т. е., нет предела совершенствованию. Все, что нам КАЖЕТСЯ достигшим почти полного совершенства, может быть усовершенствовано в два раза, в три раза, в четыре, в сто, в тысячу, в миллион, в бесконечное число раз!!! Над этим стоит подумать. Если красота доставляет нам такую радость, то ведь эта красота, будучи в тысячу раз усиленной, доставит нам радость в тысячу раз большую, может доставить нам счастье в неограниченном, беспредельном размере. Могут спросить: а зачем же это, какой смысл в этом? Направьте наивного вопрошателя к любящему и любимому прекрасной девушкой. Пусть он спросит их: какой смысл в их счастье и зачем оно им? Направьте его к композитору, творящему захватившую его симфонию, и в момент творческого экстаза последнего пусть спросит его: зачем ему эта радость творчества и какой в ней смысл? Направьте его к художнику, изобретателю, открывателю новых земель, к любому творцу или создателю. Каждый ответит, что смыслом радости творчества, смыслом блаженства является само блаженство, и что нет и не нужно никакого другого смысла.</w:t>
      </w:r>
    </w:p>
    <w:p>
      <w:pPr>
        <w:pStyle w:val="Style9"/>
        <w:rPr>
          <w:vanish/>
        </w:rPr>
      </w:pPr>
      <w:r>
        <w:rPr>
          <w:vanish/>
        </w:rPr>
        <w:t>Исчезновение на физическом плане отнюдь не значит какой-то конец, какую-то смерть: НИ ОДИН ЖИЗНЕННЫЙ ПРОЦЕСС НЕ ПРЕКРАЩАЕТСЯ – исчезая на земном, физическом плане, он вспыхивает с новой силой на плане Тонком и, прекращаясь на последнем, снова загорается в Огненном Мире, где, обновившись, снова начинает погружение в материю тонкую, потом физическую ради нового опыта, ради расширения возможностей для большего совершенствования, для достижения большей красоты познания и, в конечном итоге, для увеличения блаженства.</w:t>
      </w:r>
    </w:p>
    <w:p>
      <w:pPr>
        <w:pStyle w:val="Style9"/>
        <w:rPr>
          <w:vanish/>
        </w:rPr>
      </w:pPr>
      <w:r>
        <w:rPr>
          <w:vanish/>
        </w:rPr>
        <w:t>Конечно, процесс совершенствования протекает не самопроизвольно. Он происходит лишь при сознательных и напряженных усилиях. Переход на следующий план не всегда приносит радость, к сожалению, чаще бывает наоборот, но закон всегда неизменен: "что посеешь, то и пожнешь". Этот закон неизменен не только при переходе, но всегда и во всем: "какова посылка, такова и получка". "Можно создать дождь лучистых посылок, но и можете насытить пространство саранчой – таков закон сотрудничества мыслей и пространства". "Мысль, считайте, есть творец". Мысль есть огонь, и именно огнем восходит человек на вершины миров. Применение Указов Учения, данных для восхождения духа на новую ступень, применение их в жизни каждого дня рождает радость, и эта радость служит великим импульсом восхождения. Без этой радости претворение Учения невозможно и бесцельно.</w:t>
      </w:r>
    </w:p>
    <w:p>
      <w:pPr>
        <w:pStyle w:val="Style9"/>
        <w:rPr>
          <w:vanish/>
        </w:rPr>
      </w:pPr>
      <w:r>
        <w:rPr>
          <w:vanish/>
        </w:rPr>
        <w:t>Беспредельность ужасает большинство, но Владыка говорит: "Когда мы отречемся от НЕВЕЖЕСТВА, тогда поймем всю красоту Беспредельности!"</w:t>
      </w:r>
    </w:p>
    <w:p>
      <w:pPr>
        <w:pStyle w:val="Heading3"/>
        <w:rPr>
          <w:vanish/>
        </w:rPr>
      </w:pPr>
      <w:r>
        <w:rPr>
          <w:vanish/>
        </w:rPr>
        <w:t>* * *</w:t>
      </w:r>
    </w:p>
    <w:p>
      <w:pPr>
        <w:pStyle w:val="Style9"/>
        <w:rPr>
          <w:vanish/>
        </w:rPr>
      </w:pPr>
      <w:r>
        <w:rPr>
          <w:vanish/>
        </w:rPr>
        <w:t>Когда корабль или самолет исчезают, удаляясь из нашего поля зрения, мы понимаем, что он не растворился в небе или в океане, а просто ушел из нашего поля зрения. Когда же исчезает какое-то явление, мы считаем, что оно растворилось в пустоте. Когда явление, например, человеческой жизни ушло из пределов НАШЕГО ПОНИМАНИЯ или НАШЕГО ЗНАНИЯ, это отнюдь не означает, что оно растворилось в ничто. С расширением нашего знания все дальше и глубже просматривается процесс "исчезновения". С изобретением радиосвязи мы получаем информацию о движении корабля, о новых пространствах, преодолеваемых самолетом, а с ростом оккультных знаний мы получаем информацию о дальнейшей жизни духа, покинувшего физическое тело.</w:t>
      </w:r>
    </w:p>
    <w:p>
      <w:pPr>
        <w:pStyle w:val="Style9"/>
        <w:rPr>
          <w:vanish/>
        </w:rPr>
      </w:pPr>
      <w:r>
        <w:rPr>
          <w:vanish/>
        </w:rPr>
        <w:t>Древние философы учили, что ОГОНЬ ЯВЛЯЕТСЯ СУЩНОСТЬЮ ВСЕХ ВЕЩЕЙ И ЯВЛЕНИЙ. В основе всякой жизни лежит огонь и горение, иначе говоря – ОБМЕН. Проявление каждой физической жизни или явления есть проявление огня. Мать исторгает из своего тела тело ребёнка, и оно загорается процессом самостоятельного обмена. Так рисуется рождение новой человеческой жизни.</w:t>
      </w:r>
    </w:p>
    <w:p>
      <w:pPr>
        <w:pStyle w:val="Style9"/>
        <w:rPr>
          <w:vanish/>
        </w:rPr>
      </w:pPr>
      <w:r>
        <w:rPr>
          <w:vanish/>
        </w:rPr>
        <w:t>"Огненное построение" человеческого существа учит, что физическое тело не может существовать, если оно не будет оживлено астральным телом, пришедшим к воплощению. Астральное тело не может состояться, если оно не будет построено кама-манасическим принципом. Кама-манасический принцип не может быть построен без высшего Манаса в сочетании с Буддхи и Атмой – огненным зерном. Так в принципе жизни человеческого тела лежит жизнь огненного зерна духа. Огонь нисходит на Землю и, обменяв ЗАРЯД ЭНЕРГИИ высшего мира на электроны ЗЕМНОГО ОПЫТА, уходит назад, чтобы повторять этот круговорот энергии магнита много, много раз.</w:t>
      </w:r>
    </w:p>
    <w:p>
      <w:pPr>
        <w:pStyle w:val="Style9"/>
        <w:rPr>
          <w:vanish/>
        </w:rPr>
      </w:pPr>
      <w:r>
        <w:rPr>
          <w:vanish/>
        </w:rPr>
        <w:t>Каждое мгновение тело совершает тот или иной обмен. Когда весь комплекс процесса обмена заканчивается – дух, или огненная сущность человека покидает вместилище и переходит на следующий план: через эфирную зону к астралу (кама-рупа, кама-лока), от камы к Девачану, от Девачана обратно в каму – эфир – физическое тело. В физическом теле остановка, собирание опыта, знаний и затем ступенчатая передача его Эго, обитающему в Девачане. Здесь происходит отдых – ассимиляция, усвоение принесенного опыта и затем, как переваренная пища, освобождая желудок, порождает жажду новой порции для обмена, Эго погружается постепенно в более плотные слои, пока не приобретает тело и начинает собирать новые, необходимые для роста сознания элементы земного опыта.</w:t>
      </w:r>
    </w:p>
    <w:p>
      <w:pPr>
        <w:pStyle w:val="Style9"/>
        <w:jc w:val="center"/>
        <w:rPr>
          <w:vanish/>
        </w:rPr>
      </w:pPr>
      <w:r>
        <w:rPr>
          <w:vanish/>
        </w:rPr>
      </w:r>
    </w:p>
    <w:p>
      <w:pPr>
        <w:pStyle w:val="Style9"/>
        <w:rPr>
          <w:vanish/>
        </w:rPr>
      </w:pPr>
      <w:r>
        <w:rPr>
          <w:vanish/>
        </w:rPr>
        <w:t>Путешественник отправляется в неизвестную страну. В ней он наблюдает природу, климат, жизнь, её обитателей. Потом возвращается к себе и издает книгу, описывающую его путешествие.</w:t>
      </w:r>
    </w:p>
    <w:p>
      <w:pPr>
        <w:pStyle w:val="Style9"/>
        <w:rPr>
          <w:vanish/>
        </w:rPr>
      </w:pPr>
      <w:r>
        <w:rPr>
          <w:vanish/>
        </w:rPr>
        <w:t>Взаимодействие полюсов магнита, взаимодействие тела и духа, личности и Эго – есть магнитный процесс, подобный каждому проявлению жизни, например, жизни цветка, где полюсами являются корень и цветок – предтечи плода.</w:t>
      </w:r>
    </w:p>
    <w:p>
      <w:pPr>
        <w:pStyle w:val="Style9"/>
        <w:rPr>
          <w:vanish/>
        </w:rPr>
      </w:pPr>
      <w:r>
        <w:rPr>
          <w:vanish/>
        </w:rPr>
        <w:t>Частицами, функционирующими между полюсами Эго и личности, являются мысли-чувства.</w:t>
      </w:r>
    </w:p>
    <w:p>
      <w:pPr>
        <w:pStyle w:val="Style9"/>
        <w:rPr>
          <w:vanish/>
        </w:rPr>
      </w:pPr>
      <w:r>
        <w:rPr>
          <w:vanish/>
        </w:rPr>
        <w:t>Подобно тому, как путешественник собирает впечатления (чувства) и картины (мысли) неизвестной страны, – Эго, воплотившись в определенной среде, среди определенного народа, в определенной местности, накапливает опыт абстрактный и конкретный – опыт жизни вообще и опыт жизни среди определенного народа, класса и т. д. – Эго, как пчела, собирает мед познания.</w:t>
      </w:r>
    </w:p>
    <w:p>
      <w:pPr>
        <w:pStyle w:val="Style9"/>
        <w:rPr>
          <w:vanish/>
        </w:rPr>
      </w:pPr>
      <w:r>
        <w:rPr>
          <w:vanish/>
        </w:rPr>
        <w:t>Взяв определенные элементы для построения своих тел, Эго по использовании отдает их назад – в материю того плана, из которого они были созданы, и таким образом обогащает материю этого плана электронами своего сознания. Это уже не те простые частицы, которые были взяты для построения, но ЧАСТИЦЫ, НАМАГНИЧЕННЫЕ током сознания Эго (Духа). Значит, воплощающееся зерно духа путем взаимодействия с проходимыми планами не только обогатило свое сознание, но и насытило своим сознанием, своим огнем материю тех планов, через которые оно прошло. Здесь, как и везде, мы видим картину ОБМЕНА, сотрудничества и кооперации.</w:t>
      </w:r>
    </w:p>
    <w:p>
      <w:pPr>
        <w:pStyle w:val="Style9"/>
        <w:rPr>
          <w:vanish/>
        </w:rPr>
      </w:pPr>
      <w:r>
        <w:rPr>
          <w:vanish/>
        </w:rPr>
        <w:t>В процессе этого обмена, полюса Круга Жизни постепенно повышаются – магнит уходит все выше и выше и тоже совершает определенный круг своей жизни. Круг жизни личности есть один из оборотов спирали Круга Жизни Эго, а последний, в свою очередь, есть один из оборотов спирали круга жизни еще более Высокого Эго (или Индивидуальности), и так в Беспредельность уходит нить жизни, или нить огня.</w:t>
      </w:r>
    </w:p>
    <w:p>
      <w:pPr>
        <w:pStyle w:val="Style9"/>
        <w:rPr>
          <w:vanish/>
        </w:rPr>
      </w:pPr>
      <w:r>
        <w:rPr>
          <w:vanish/>
        </w:rPr>
        <w:t>Все начинается с дифференциации Единства. Каждая отделившаяся часть целого в свою очередь делится. Когда же разделение достигает предела данного круга – начинается процесс интеграции, соединения.</w:t>
      </w:r>
    </w:p>
    <w:p>
      <w:pPr>
        <w:pStyle w:val="Style9"/>
        <w:rPr>
          <w:vanish/>
        </w:rPr>
      </w:pPr>
      <w:r>
        <w:rPr>
          <w:vanish/>
        </w:rPr>
        <w:t>Так в процессе проявления Непроявленного, или Огня, участвует одна Единая Нить Пространственного Огня, разделенная на множество нитей в зависимости от тех форм, которые она оживляет. Но Нить Огня Едина и Неделима даже и тогда, когда она пребывает в неисчислимых мириадах всё нарождающихся форм.</w:t>
      </w:r>
    </w:p>
    <w:p>
      <w:pPr>
        <w:pStyle w:val="Style9"/>
        <w:rPr>
          <w:vanish/>
        </w:rPr>
      </w:pPr>
      <w:r>
        <w:rPr>
          <w:vanish/>
        </w:rPr>
        <w:t>Искра огня, погасая на одном нижележащем плане, немедленно вспыхивает на следующем вышестоящем плане. Именно прекращение жизни на одном плане означает начало жизни на другом. Огонь есть СОЗНАНИЕ, и когда погасает сознание на одном плане, оно загорается на следующем.</w:t>
      </w:r>
    </w:p>
    <w:p>
      <w:pPr>
        <w:pStyle w:val="Style9"/>
        <w:rPr>
          <w:vanish/>
        </w:rPr>
      </w:pPr>
      <w:r>
        <w:rPr>
          <w:vanish/>
        </w:rPr>
        <w:t>Человеческий огонь есть лишь частица планетного огня. Высшая жизнь планеты строится на процессе эволюции отдельных монад. Огромное колесо комплексного обмена. Планета наша в сущности своей беспредельна, и каждая частица её подобна ей. НЕ В ПУСТОТУ УХОДИТ ЖИЗНЬ, НО В БЕСПРЕДЕЛЬНОСТЬ!</w:t>
      </w:r>
    </w:p>
    <w:p>
      <w:pPr>
        <w:pStyle w:val="Heading3"/>
        <w:rPr>
          <w:vanish/>
        </w:rPr>
      </w:pPr>
      <w:bookmarkStart w:id="28" w:name="4"/>
      <w:r>
        <w:rPr>
          <w:vanish/>
        </w:rPr>
        <w:t>_</w:t>
      </w:r>
      <w:bookmarkEnd w:id="28"/>
      <w:r>
        <w:rPr>
          <w:vanish/>
        </w:rPr>
        <w:t>_____________________________________________________</w:t>
      </w:r>
    </w:p>
    <w:p>
      <w:pPr>
        <w:pStyle w:val="Heading4"/>
        <w:ind w:left="720" w:right="720" w:hanging="0"/>
        <w:rPr>
          <w:vanish/>
        </w:rPr>
      </w:pPr>
      <w:r>
        <w:rPr>
          <w:vanish/>
        </w:rPr>
        <w:t>§ 4</w:t>
      </w:r>
    </w:p>
    <w:p>
      <w:pPr>
        <w:pStyle w:val="Style9"/>
        <w:rPr>
          <w:vanish/>
        </w:rPr>
      </w:pPr>
      <w:r>
        <w:rPr>
          <w:vanish/>
        </w:rPr>
        <w:t>СОЗНАНИЕ вмещает в себя понятие семи чувств. Это пять широко известных: зрение, слух, обоняние, осязание, вкус плюс рассудок и ЧУВСТВОЗНАНИЕ. Последнее, СИНТЕТИЧЕСКОЕ, еще совсем почти неразвитое, ПОЛУЧИТ РАЗВИТИЕ И ПРИЗНАНИЕ В НАСТУПАЮЩЕЙ ЭПОХЕ ОГНЯ. Одно уже это обстоятельство должно подсказать, что ЧУВСТВОЗНАНИЕ связано с ОГНЕМ. А потому, желая проникнуть в тайны чувствознания, необходимо проникнуть в тайны Огня.</w:t>
      </w:r>
    </w:p>
    <w:p>
      <w:pPr>
        <w:pStyle w:val="Style9"/>
        <w:rPr>
          <w:vanish/>
        </w:rPr>
      </w:pPr>
      <w:r>
        <w:rPr>
          <w:vanish/>
        </w:rPr>
        <w:t>Об ОГНЕ можно говорить без конца, можно назвать многие качества этой стихии, но в данном случае необходимо остановить свое внимание на одном – на ВСЕПРОНИКАЮЩЕМ качестве ОГНЯ. Конечно, люди могут спросить: "О каком огне вы говорите?" Конечно, говорим об ОГНЕ, проникающем всё и всех, но особенно о том огне, носителем которого являемся мы сами. "Огонь есть сущность вещей", сущность каждой вещи, и, прежде всего, он является сущностью каждого из нас. Все силы, составляющие человека, в конечном итоге могут быть сведены к одному источнику – к огню, составляющему сущность человека, к тому огненному зерну, вокруг которого собран весь опыт, все знание, приобретенное в результате взаимодействия искры со всеми видами материи, через которые она прошла на своем пути внедрения в материю и выхода из неё на пути возвращения к своему Источнику, к тому НАЧАЛУ, из которого она, как и все искры, изошла.</w:t>
      </w:r>
    </w:p>
    <w:p>
      <w:pPr>
        <w:pStyle w:val="Style9"/>
        <w:rPr>
          <w:vanish/>
        </w:rPr>
      </w:pPr>
      <w:r>
        <w:rPr>
          <w:vanish/>
        </w:rPr>
        <w:t>Огонь, следовательно, есть, прежде всего, тот высший принцип, из которого приходят все энергии, все дифференциации нашей жизни, как в данном воплощении, так и в будущих и прошедших. Возьмем самое узкое представление о человеке: это целый ряд разнообразных органов, уложенных в один футляр, связанных между собою едиными системами нервов, сосудов и мышц. Оставим в стороне надстройки. Возьмем только то, что составляет базис человека, что необходимо ему для жизни: чтобы тело жило, человеку необходимо дышать, для чего существуют кровь и органы дыхания; чтобы жить, необходимо пить, для чего существуют органы поглощения жидкости, её усвоения и удаления из организма; чтобы есть, существуют органы желудочно-кишечного тракта; чтобы размножаться (чтобы жило человечество), существуют соответствующие органы размножения; чтобы поддерживать оптимальную температуру тела, существуют терморегулирующие центры, кровь, сосуды, кожный покров и т. д.</w:t>
      </w:r>
    </w:p>
    <w:p>
      <w:pPr>
        <w:pStyle w:val="Style9"/>
        <w:rPr>
          <w:vanish/>
        </w:rPr>
      </w:pPr>
      <w:r>
        <w:rPr>
          <w:vanish/>
        </w:rPr>
        <w:t>И на этом тщательно изученном материале кончается знание науки о человеке.</w:t>
      </w:r>
    </w:p>
    <w:p>
      <w:pPr>
        <w:pStyle w:val="Style9"/>
        <w:rPr/>
      </w:pPr>
      <w:r>
        <w:rPr>
          <w:vanish/>
        </w:rPr>
        <w:t>Наука не знает, что в футляре физического тела находится эфирное тело; в футляре эфирного тела находится астральное тело – кама и в нем – кама-манас; дальше ментальное – манас и буддхическое, или буддхи, в футляре которого находится ОГОНЬ – огненное зерно, вечное и неизменное для всей Вселенной</w:t>
      </w:r>
      <w:hyperlink w:anchor="_ftn12">
        <w:bookmarkStart w:id="29" w:name="_ftnref12"/>
        <w:r>
          <w:rPr>
            <w:rStyle w:val="InternetLink"/>
            <w:vanish/>
          </w:rPr>
          <w:t>[12]</w:t>
        </w:r>
      </w:hyperlink>
      <w:bookmarkEnd w:id="29"/>
      <w:r>
        <w:rPr>
          <w:vanish/>
        </w:rPr>
        <w:t>.</w:t>
      </w:r>
    </w:p>
    <w:p>
      <w:pPr>
        <w:pStyle w:val="Style9"/>
        <w:rPr>
          <w:vanish/>
        </w:rPr>
      </w:pPr>
      <w:r>
        <w:rPr>
          <w:vanish/>
        </w:rPr>
        <w:t>Этот огонь проникает все "нижележащие" футляры. Буддхи же, как и все последующие футляры [тоже] проникают нижележащие, но они не могут войти в вышележащие.</w:t>
      </w:r>
    </w:p>
    <w:p>
      <w:pPr>
        <w:pStyle w:val="Style9"/>
        <w:rPr>
          <w:vanish/>
        </w:rPr>
      </w:pPr>
      <w:r>
        <w:rPr>
          <w:vanish/>
        </w:rPr>
        <w:t>Все "футляры", как и физическое тело человека, состоят из нескольких частей. Каждая часть имеет свой центр – центральный пункт, управление данной частью и пункт управления всеми частями. Эти ЦЕНТРЫ в различных "коша" (телах) связаны с ниже и выше лежащими.</w:t>
      </w:r>
    </w:p>
    <w:p>
      <w:pPr>
        <w:pStyle w:val="Style9"/>
        <w:rPr>
          <w:vanish/>
        </w:rPr>
      </w:pPr>
      <w:r>
        <w:rPr>
          <w:vanish/>
        </w:rPr>
        <w:t>Все эти "коша" есть Щупальца Духа, с помощью которых он познает различные слои материи.</w:t>
      </w:r>
    </w:p>
    <w:p>
      <w:pPr>
        <w:pStyle w:val="Style9"/>
        <w:rPr>
          <w:vanish/>
        </w:rPr>
      </w:pPr>
      <w:r>
        <w:rPr>
          <w:vanish/>
        </w:rPr>
        <w:t>Человек берет из "внешней среды" – из окружающей материи – энергии, поглощает их, а неусвоенное отдает, возвращает материи и таким образом познаёт её.</w:t>
      </w:r>
    </w:p>
    <w:p>
      <w:pPr>
        <w:pStyle w:val="Heading3"/>
        <w:rPr>
          <w:vanish/>
        </w:rPr>
      </w:pPr>
      <w:r>
        <w:rPr>
          <w:vanish/>
        </w:rPr>
        <w:t>* * *</w:t>
      </w:r>
    </w:p>
    <w:p>
      <w:pPr>
        <w:pStyle w:val="Style9"/>
        <w:rPr>
          <w:vanish/>
        </w:rPr>
      </w:pPr>
      <w:r>
        <w:rPr>
          <w:vanish/>
        </w:rPr>
        <w:t>ДВА НАЧАЛА: БЕСПРЕДЕЛЬНОСТЬ И ХАОС. Одно – строительное, другое – разрушительное. Человек соприкасается с тем и с другим своим мышлением. Человек мыслит строительно и хаотично. Учение зовет обуздать хаотическое мышление и научиться управлять хаотическими мыслями.</w:t>
      </w:r>
    </w:p>
    <w:p>
      <w:pPr>
        <w:pStyle w:val="Style9"/>
        <w:rPr>
          <w:vanish/>
        </w:rPr>
      </w:pPr>
      <w:r>
        <w:rPr>
          <w:vanish/>
        </w:rPr>
        <w:t>Человек, управляющий своим мышлением, может получить Высшее Знание, или, как говорили прежде, Высшее Посвящение.</w:t>
      </w:r>
    </w:p>
    <w:p>
      <w:pPr>
        <w:pStyle w:val="Style9"/>
        <w:rPr>
          <w:vanish/>
        </w:rPr>
      </w:pPr>
      <w:r>
        <w:rPr>
          <w:vanish/>
        </w:rPr>
        <w:t>Однако нелегко распознать, какие мысли являются строительными и какие хаотическими. Разобраться в этом поможет ЧУВСТВОЗНАНИЕ. Именно чувство (или, как говорят, совесть) подскажет, что строительно и что разрушительно.</w:t>
      </w:r>
    </w:p>
    <w:p>
      <w:pPr>
        <w:pStyle w:val="Style9"/>
        <w:rPr>
          <w:vanish/>
        </w:rPr>
      </w:pPr>
      <w:r>
        <w:rPr>
          <w:vanish/>
        </w:rPr>
        <w:t>Наступила эпоха развития ЧУВСТВОЗНАНИЯ, или МУДРОСТИ, ЖИВУЩЕЙ В СЕРДЦЕ.</w:t>
      </w:r>
    </w:p>
    <w:p>
      <w:pPr>
        <w:pStyle w:val="Style9"/>
        <w:rPr>
          <w:vanish/>
        </w:rPr>
      </w:pPr>
      <w:r>
        <w:rPr>
          <w:vanish/>
        </w:rPr>
        <w:t>Строительным мышлением называется мышление, согласующееся (гармоничное) с космическим строительством.</w:t>
      </w:r>
    </w:p>
    <w:p>
      <w:pPr>
        <w:pStyle w:val="Style9"/>
        <w:rPr>
          <w:vanish/>
        </w:rPr>
      </w:pPr>
      <w:r>
        <w:rPr>
          <w:vanish/>
        </w:rPr>
        <w:t>Человеческое мышление есть часть космического эволюционного потока, но благодаря свободной воле человек часто поступает произвольно и тем обособляет себя от космического строительства.</w:t>
      </w:r>
    </w:p>
    <w:p>
      <w:pPr>
        <w:pStyle w:val="Style9"/>
        <w:rPr>
          <w:vanish/>
        </w:rPr>
      </w:pPr>
      <w:r>
        <w:rPr>
          <w:vanish/>
        </w:rPr>
        <w:t>Мышление и действия человека, не согласованные с Космическими Законами, Учение называет произвольными.</w:t>
      </w:r>
    </w:p>
    <w:p>
      <w:pPr>
        <w:pStyle w:val="Style9"/>
        <w:rPr>
          <w:vanish/>
        </w:rPr>
      </w:pPr>
      <w:r>
        <w:rPr>
          <w:vanish/>
        </w:rPr>
        <w:t>Люди Новой эпохи приступили к исследованию и "завоеванию" космических просторов. От земли люди повернулись к Небу – к Беспредельности. Техника помогла людям создать замечательные телескопы, представление о Вселенной необычайно расширилось. Но к этим достижениям необходимо присоединить ЧУВСТВОЗНАНИЕ, именно чувствознание поможет людям проникнуть не только во внешнюю глубину Беспредельности, но почувствовать и понять её внутреннюю, духовную глубину. Почувствовать и понять, что за завесой этой "бездушной", сияющей и холодной материи скрываются одухотворенные. Разумные Силы, созидающие и управляющие построенной Ими Вселенной.</w:t>
      </w:r>
    </w:p>
    <w:p>
      <w:pPr>
        <w:pStyle w:val="Style9"/>
        <w:rPr>
          <w:vanish/>
        </w:rPr>
      </w:pPr>
      <w:r>
        <w:rPr>
          <w:vanish/>
        </w:rPr>
        <w:t>Чувствознание – это аппарат, которым в совершенстве владеют Строители Космоса. Ныне этот аппарат предлагается человечеству. С помощью этого аппарата можно достичь величайшего из познаний – познания Беспредельности, с помощью этого аппарата можно проникнуть всюду.</w:t>
      </w:r>
    </w:p>
    <w:p>
      <w:pPr>
        <w:pStyle w:val="Style9"/>
        <w:rPr/>
      </w:pPr>
      <w:r>
        <w:rPr>
          <w:vanish/>
        </w:rPr>
        <w:t>Телескопы принимают световые волны, радиотелескопы принимают волны невидимых вибраций, но не ограничен поток энергий, идущих от космических тел. Потоки драгоценной мысли идут вместе со всеми другими энергиями к антеннам чувствознания. С помощью чувствознания можно приобщиться к этому космическому потоку наиболее ценной информации и черпать из него величайшие знания. С помощью антенн чувствознания можно научиться принимать ГОЛОСА БЕСПРЕДЕЛЬНОСТИ – Божественную "Музыку Сфер" Пифагора. Однако, чтобы услышать голоса Беспредельности, необходимо сначала научиться управлять БЕССОЗНАТЕЛЬНЫМИ и ХАОТИЧЕСКИМИ мыслями. Они являются главными помехами для этих восприятий</w:t>
      </w:r>
      <w:hyperlink w:anchor="_edn11">
        <w:bookmarkStart w:id="30" w:name="_ednref11"/>
        <w:r>
          <w:rPr>
            <w:rStyle w:val="InternetLink"/>
            <w:vanish/>
          </w:rPr>
          <w:t>[xi]</w:t>
        </w:r>
      </w:hyperlink>
      <w:bookmarkEnd w:id="30"/>
      <w:r>
        <w:rPr>
          <w:vanish/>
        </w:rPr>
        <w:t>.</w:t>
      </w:r>
    </w:p>
    <w:p>
      <w:pPr>
        <w:pStyle w:val="Style9"/>
        <w:rPr>
          <w:vanish/>
        </w:rPr>
      </w:pPr>
      <w:r>
        <w:rPr>
          <w:vanish/>
        </w:rPr>
        <w:t>Представим себе собрание ученых. Каждый высказывает свое мнение. Ученые спорят между собою, и в результате рождается истинное знание. Такое собрание ученых в какой-то малой, но правильной форме отражает собрание звезд. Каждое светило имеет свой индивидуальный луч, которым оно наполняет пространство. Между собою эти лучи или сталкиваются, или согласуются, и от этих взаимодействий рождается Истина – истинное знание направлений эволюции.</w:t>
      </w:r>
    </w:p>
    <w:p>
      <w:pPr>
        <w:pStyle w:val="Style9"/>
        <w:rPr>
          <w:vanish/>
        </w:rPr>
      </w:pPr>
      <w:r>
        <w:rPr>
          <w:vanish/>
        </w:rPr>
        <w:t>Как понять "сражение" Светил? Это, конечно, не только спор, не только преломление Единой Истины через призму индивидуального понимания, но это прежде всего ТЯГОТЕНИЕ. Каждое Светило притягивает в свою сферу, в сферу своего вихря. Люди испытывают на себе эти притяжения, и их мысли и действия выражают их тяготение к сфере того или иного светила. Но среди этих притяжений есть притяжение высших Светил, притяжение тех сфер, к которым стремится дух, и притяжение тех сфер, через которые этот дух уже прошел, но еще не совсем изжил в себе эти притяжения. И вот происходит битва Светил на арене человеческой души. Чувствознание поможет почувствовать эту битву и согласовать свои чувствования с движением светил. Эти движения могут быть исчисляемы с помощью научных методов. Но есть еще много светил, не открытых наукой. Их притяжения, однако, весьма активно действуют на высшие струны человека, и это воздействие не только может быть уловлено чувствознанием, но с помощью этих данных может быть определено даже местонахождение невидимого Светила в пространстве.</w:t>
      </w:r>
    </w:p>
    <w:p>
      <w:pPr>
        <w:pStyle w:val="Style9"/>
        <w:rPr>
          <w:vanish/>
        </w:rPr>
      </w:pPr>
      <w:r>
        <w:rPr>
          <w:vanish/>
        </w:rPr>
        <w:t>Не ограничены возможности, идущие от струй светил: вибрации светил могут исцелять физические и духовные недуги; лучи светил могут охранять – можно, пользуясь такими защитными сочетаниями, совершать действия, которые при иных обстоятельствах были бы неуспешны и даже губительны. Лучи светил могут пробуждать в хранилищах накоплений человека его прошлые таланты, и он может являть чудеса достижений, часто совершенно не свойственные данному воплощению. Человек может заранее знать, когда наступит срок, скажем, пробуждения его радикального аспекта между Солнцем и Нептуном и может в это время услышать Голос Учителя.</w:t>
      </w:r>
    </w:p>
    <w:p>
      <w:pPr>
        <w:pStyle w:val="Style9"/>
        <w:rPr>
          <w:vanish/>
        </w:rPr>
      </w:pPr>
      <w:r>
        <w:rPr>
          <w:vanish/>
        </w:rPr>
        <w:t>Ясно, что не тела светил являют воздействие, но Логосы, Владыки, или Иерархи, стоящие во главе этих сфер и руководящие эволюцией монад.</w:t>
      </w:r>
    </w:p>
    <w:p>
      <w:pPr>
        <w:pStyle w:val="Style9"/>
        <w:rPr>
          <w:vanish/>
        </w:rPr>
      </w:pPr>
      <w:r>
        <w:rPr>
          <w:vanish/>
        </w:rPr>
        <w:t>Произвол человеческого мышления порождает все бедствия, от которых так страдает человечество. Хаос был бы не страшен ему, если бы оно восходило ступенями эволюции, руководимой Владыками, ибо тогда человечество находилось бы под щитом Иерархии. Но нарушение законов эволюции отдает человечество во власть хаотических сил, во власть разрушений, причиняющих ему неисчислимые бедствия. Отказываясь от Учения Учителей, руководящих Мирами, не признавая их существования, люди не только задерживают свое развитие, но и ввергают себя в пучину несчастий, получая грозного и страшного учителя, имя которому СТРАДАНИЕ.</w:t>
      </w:r>
    </w:p>
    <w:p>
      <w:pPr>
        <w:pStyle w:val="Style9"/>
        <w:rPr>
          <w:vanish/>
        </w:rPr>
      </w:pPr>
      <w:r>
        <w:rPr>
          <w:vanish/>
        </w:rPr>
        <w:t>Не предусмотрено эволюцией страдание, но произвол свободной воли человека, не желающего следовать вместе с Волей Космоса, не желающего воспользоваться ОТНОСИТЕЛЬНОЙ Помощью Учителей – Руководителей эволюции, и дерзкое непризнание Их Помощи ввергает человечество в пучину хаоса. Страдание помогает многим одуматься, но так случается не всегда. Упорствующие в произволе погибают.</w:t>
      </w:r>
    </w:p>
    <w:p>
      <w:pPr>
        <w:pStyle w:val="Style9"/>
        <w:rPr>
          <w:vanish/>
        </w:rPr>
      </w:pPr>
      <w:r>
        <w:rPr>
          <w:vanish/>
        </w:rPr>
        <w:t>Почему Помощь Иерархии относительна? Потому что Владыки не могут вмешиваться в свободу выбора. Выбор направления решается только сердцем. Если чувствознание сердца молчит, если человека заставляют насильно двигаться по пути духовного развития, то смысл эволюции теряется. Свобода выбора развивает. Цель эволюции на данном этапе – развить разум и подвести его к началу чувствознания. Лишить человека свободы выбора – это значит остановить его эволюцию и вернуть в животно-безответственное состояние. А такое действие для Руководителей эволюции невозможно!</w:t>
      </w:r>
    </w:p>
    <w:p>
      <w:pPr>
        <w:pStyle w:val="Heading3"/>
        <w:rPr>
          <w:vanish/>
        </w:rPr>
      </w:pPr>
      <w:bookmarkStart w:id="31" w:name="5"/>
      <w:r>
        <w:rPr>
          <w:vanish/>
        </w:rPr>
        <w:t>_</w:t>
      </w:r>
      <w:bookmarkEnd w:id="31"/>
      <w:r>
        <w:rPr>
          <w:vanish/>
        </w:rPr>
        <w:t>_____________________________________________________</w:t>
      </w:r>
    </w:p>
    <w:p>
      <w:pPr>
        <w:pStyle w:val="Heading4"/>
        <w:ind w:left="720" w:right="720" w:hanging="0"/>
        <w:rPr>
          <w:vanish/>
        </w:rPr>
      </w:pPr>
      <w:r>
        <w:rPr>
          <w:vanish/>
        </w:rPr>
        <w:t>§ 5</w:t>
      </w:r>
    </w:p>
    <w:p>
      <w:pPr>
        <w:pStyle w:val="Style9"/>
        <w:rPr>
          <w:vanish/>
        </w:rPr>
      </w:pPr>
      <w:r>
        <w:rPr>
          <w:vanish/>
        </w:rPr>
        <w:t>ЦЕПЬ МИРОВ "Беспредельности" есть "Планетная цепь" "Тайной Доктрины". Каждый видимый мир является четвертым собратом своих семи братьев-миров. Человеческие монады, или "зерна духа" "Беспредельности", являются "высшими принципами" этой цепи миров, которые представляют как бы арену их эволюции. Как только поток человеческих монад проходит Семь Кругов по цепи миров, последние умирают, и, умирая, каждый мир начинает построение нового мира, которому он отдает все свои жизненные силы и материалы. Таким образом, когда заканчивается существование одной цепи, немедленно начинается существование новой, более высокой цепи, и нет конца этому "перевоплощению" планетных тел. Отсюда и выражение: "Цепь миров бесконечна. Там, где одна планета рассыпается, там другая зарождается". Ни один жизненный процесс не кончается; он просто переходит на другой план, откуда, в порядке круговращения, снова возвращается, но уже улучшенный, преображенный.</w:t>
      </w:r>
    </w:p>
    <w:p>
      <w:pPr>
        <w:pStyle w:val="Style9"/>
        <w:rPr/>
      </w:pPr>
      <w:r>
        <w:rPr>
          <w:vanish/>
        </w:rPr>
        <w:t>Эволюция человеческих монад, или "духов" "Беспредельности", неотрывна от эволюции миров, составляющих планетные цепи. Это верно хотя бы потому, что переход духов на следующий мир погружает оставленный ими мир в сон, а когда они оставляют его окончательно, – этот мир начинает умирать. Когда поток духов после седьмого и последнего круга покидает цепь миров, – она перестает существовать. Когда новая цепь миров построена, поток монад вновь поступает на её первый мир, но это уже не "первый класс" монад предыдущей цепи, а "класс второй", к которому в данное время принадлежим мы – человечество, ныне эволюционирующее на Земле – четвертом мире нашей семеричной цепи. Именно нам предопределено стать пионерами, первопроходцами и первооткрывателями новых "земель", новых миров будущей цепи. Нам предназначено вести за собою пять идущих за нами классов монад и новый, седьмой, класс, который будет присоединен к нашему эволюционному потоку на новой цепи</w:t>
      </w:r>
      <w:hyperlink w:anchor="_edn12">
        <w:bookmarkStart w:id="32" w:name="_ednref12"/>
        <w:r>
          <w:rPr>
            <w:rStyle w:val="InternetLink"/>
            <w:vanish/>
          </w:rPr>
          <w:t>[xii]</w:t>
        </w:r>
      </w:hyperlink>
      <w:bookmarkEnd w:id="32"/>
      <w:r>
        <w:rPr>
          <w:vanish/>
        </w:rPr>
        <w:t>. Трудно представить себе, какая великая, какая трудная, но прекрасная задача ожидает людей – духов будущей цепи! А люди думают, что с них началось и с их смертью все кончится. Как не кончается жизнь духа умершего человека, так не закончится существование и всего человечества, когда погибнет планета, когда рассыплется и вся семеричная цепь миров.</w:t>
      </w:r>
    </w:p>
    <w:p>
      <w:pPr>
        <w:pStyle w:val="Style9"/>
        <w:rPr>
          <w:vanish/>
        </w:rPr>
      </w:pPr>
      <w:r>
        <w:rPr>
          <w:vanish/>
        </w:rPr>
        <w:t>Насколько просияет жизнь человечества, жизнь каждого отдельного человека, когда он воспримет эту Истину о своем высоком, бесконечном предназначении! Это великое знание победит страшный призрак смерти, живущий ныне в сознании большинства людей. Лишь только в сознании немногих живут искры веры в свое бессмертие, в свое высокое предназначение. Большая часть идет подавленная ужасом смерти, ужасом своего полного уничтожения, ужасом уничтожения своих близких, ужасом, объективно почти не существующим, но всё же существующим субъективно, т. е. существующим в сознании – затемненном сознании людей. Вот почему в Учении и сказано: "Истина борется со смертью", иначе говоря, знание о своем бессмертии борется с темным призраком смерти. Уста призрака восклицают над гробом: "Конец!", но Носители Высшего Знания говорят при этом же явлении: "Не конец, но начало новой, более прекрасной, более радостной жизни".</w:t>
      </w:r>
    </w:p>
    <w:p>
      <w:pPr>
        <w:pStyle w:val="Style9"/>
        <w:rPr>
          <w:vanish/>
        </w:rPr>
      </w:pPr>
      <w:r>
        <w:rPr>
          <w:vanish/>
        </w:rPr>
        <w:t>Следует, однако, оговориться, что смерть как полное уничтожение человека существует и объективно. Но, как сказал один Учитель, это настолько страшное и настолько редко встречающееся явление, что о нем лучше не говорить.</w:t>
      </w:r>
    </w:p>
    <w:p>
      <w:pPr>
        <w:pStyle w:val="Style9"/>
        <w:rPr>
          <w:vanish/>
        </w:rPr>
      </w:pPr>
      <w:r>
        <w:rPr>
          <w:vanish/>
        </w:rPr>
        <w:t>Неисправимые отрицатели и убийцы духа действительно уничтожаются, поступая вместе с прочими "космическими отбросами" в переработку, ибо все, что непригодно для эволюции, для процесса совершенствования, все, что не способно к дальнейшему восхождению, в силу незыблемого закона развития выпадает из Великого Колеса Жизни. Монады их уходят в тишину Молчания – в Безмолвие, в область непроявленной лайи, чтобы начать свое странствование через слои материи при следующем импульсе проявления, а все принципы, которые в силу сопротивления Истине, в силу совершения бесчисленных преступлений и предательства духа, в силу того, что монада или дух покидает их, в силу исхода из них высшего принципа жизни, начинают умирать, т. е. разлагаться, и вещество, из которого они были сложены, возвращается постепенно к своей Первичной Субстанции. Сочетание этих первичных элементов исчезает, утратив сцепляющий принцип. Это расчленение собранного бесконечно длительными усилиями сознания, как и всякое разрушение, сопровождается страданием, и можно представить себе весь ужас такого длительного страдания, ибо он прямо пропорционален тонкости сложивших сознание элементов! Многие, устав от жизни, от неудачной эволюции, не против того, чтобы помечтать о возвращении в "бархатный" мрак небытия, но как заблуждаются они, думая, что это совершается мгновенно! Длительным путем складывается сознание и таким же длительным будет путь разложения, и можно сказать, что все тяготы искупления – ничто в сравнении с этим страданием.</w:t>
      </w:r>
    </w:p>
    <w:p>
      <w:pPr>
        <w:pStyle w:val="Style9"/>
        <w:rPr>
          <w:vanish/>
        </w:rPr>
      </w:pPr>
      <w:r>
        <w:rPr>
          <w:vanish/>
        </w:rPr>
        <w:t>Вера в Учение об эволюции духа поведет наикратчайшим, наипрекраснейшим путем к высшим достижениям. Поверившие – познают всю действительность. Каждый шаг их будет шагом утверждения того, во что они когда-то поверили. И это "эмпирическое" познание будет наполнять их творчеством. Воображаемый путь будет "уявляться" им как действительность. Представьте себе, что какой-то человек поверил в то, что он будет летать, и вот это свершилось: вот он летит, и какое торжество наполняет его душу! Трудно передать словами радость претворения веры в действительность. Предвижу возражения "ученых сухарей": "Докажите сейчас, тогда мы поверим. Дайте нам сейчас пощупать горы Марса, тогда мы поверим, что на этой планете действительно существуют горы". Как же убедить скептиков, если в их накоплениях "чаши" нет знаний, составляющих основание веры. Почему один верит, а другой не верит? Потому что в первом живет знание прошлого, а во втором этого знания нет. Но встречается промежуточное состояние, когда знание прошлого у человека есть, но вследствие многих причин ему трудно вызвать эти воспоминания к жизни, и тогда ПОМОЩЬ извне обладающего твердой верой может индуктировать токи из "чаши". Но никакое воздействие не сможет индуктировать к жизни то, чего нет, и потому ЗЛОСТНЫЕ отрицатели (они же обычно и злобные) должны быть предоставлены самим себе. Но велико сострадание терпеливо будящего глубоко спящие знания "чаши" накоплений. Однако "чаша" эта как крепко запертый крышкой сосуд. Открывать крышку необходимо осторожно, чтобы не разрушить сосуд, не нарушить сознание, чтобы акт великого сострадания не превратился бы в "медвежью услугу".</w:t>
      </w:r>
    </w:p>
    <w:p>
      <w:pPr>
        <w:pStyle w:val="Style9"/>
        <w:rPr>
          <w:vanish/>
        </w:rPr>
      </w:pPr>
      <w:r>
        <w:rPr>
          <w:vanish/>
        </w:rPr>
        <w:t>Учение зовет к накоплению новых знаний. Никогда еще на Землю не проливалось столько новых познаний, сколько проливается теперь. Сдвиги космической эволюции привели человечество к поворотному моменту в его судьбе. Планета подошла к шестой ступени семиступенчатой лестницы восхождения. Завершается пятая раса – эпоха, развившая интеллект. Начинается шестая раса – раса развития чувствознания. Не будем парадоксальны, если назовем чувствознание верознанием. Новая часть Великой Истины посылается людям. Новое Учение синтетической Йоги как науки о связи с Высшим Сознанием выдается человечеству. Это Послание мощи Высшего, Руководящего Шестой Ступенью Сознания, не будет предлагаться бесконечно. Сейчас или никогда. Все люди имеют сосуды для восприятия Учения. Каждый может наполнить свой сосуд до краев в это время необыкновенного ливня. Но отрицание закрывает доступ.</w:t>
      </w:r>
    </w:p>
    <w:p>
      <w:pPr>
        <w:pStyle w:val="Style9"/>
        <w:rPr>
          <w:vanish/>
        </w:rPr>
      </w:pPr>
      <w:r>
        <w:rPr>
          <w:vanish/>
        </w:rPr>
        <w:t>Новое орудие творчества вручается человечеству – орудие чувствознания. Оно принесет людям лучшие творения новых форм жизни. Знание беспредельно! Расширяйте ваше сознание, утончайте его, и вы наполните сосуды ваши до предела. Волны Нового Знания бушуют у порогов Земли, вихри дальних миров несут небывалые ароматы. Откройте уши для восприятия музыки Беспредельности, для Голосов, низвергающих на Землю громы новых откровений. Откройте глаза свои, и вы увидите сверкание искр Огня. Новые мысли Учения пробудят движение новых центров. Зажгутся мыслями огни и, соединясь с Пространственным Огнем Светил, дадут вспышки и звезды, свидетельствуя о мощи идей Нового Учения. Видеть и слышать Беспредельную Сущность зовет Учение Огня. Таким образом, последователь Нового Учения вооружается невиданным доселе преимуществом – НЕ ТОЛЬКО ВЕРИТЬ, НО И ЗНАТЬ, И ВИДЕТЬ, И СЛЫШАТЬ ИСТИНУ! Мысль человеческая, говорит Учение, есть огонь, и огонь есть Мысль Превышняя. Вспышки Огня и звезд утверждают путь ученику, и строки Учения как канва, на которой вышиваются Тайны Космоса, услышанные открытым ухом.</w:t>
      </w:r>
    </w:p>
    <w:p>
      <w:pPr>
        <w:pStyle w:val="Style9"/>
        <w:rPr>
          <w:vanish/>
        </w:rPr>
      </w:pPr>
      <w:r>
        <w:rPr>
          <w:vanish/>
        </w:rPr>
        <w:t>"У Нас (у Сынов Разума, у Духов – Руководителей нашей планеты) есть на вашей планете доверенная, испившая чашу Опыта". Великий Дух, тысячелетиями сотрудничавший с Иерархией Светлых Сил, в наиболее ответственный, наиболее критический момент эволюции Земли был послан для великого, надземного подвига. Дочь Великого Владыки, стоящего во главе Иерархии нашей планеты, воплотилась среди людей. Она жила жизнью обычной женщины. Она показала, что каждый человек, не уходя от обычной человеческой жизни, может пройти путем Нового Учения и зажечь все свои центры высшими огнями. Её опыт возжжения центров, опыт ассимиляции Пространственного Огня, или Огненного Крещения, лег основанием Нового Учения, ибо ничто так не убедительно, как опыт. Оставив каждодневные записи своих восприятий, она оставила для последователей подробнейшее описание пройденного пути. Этим путем Высшие Силы предложили пройти всем, всем, всем! Путь этот хотя и прекрасен, но не легок. Все люди являются "зваными", но ясно, что не много будет "избранных".</w:t>
      </w:r>
    </w:p>
    <w:p>
      <w:pPr>
        <w:pStyle w:val="Style9"/>
        <w:rPr>
          <w:vanish/>
        </w:rPr>
      </w:pPr>
      <w:r>
        <w:rPr>
          <w:vanish/>
        </w:rPr>
        <w:t>Однако [важно] не количество, но качество. Эти немногие, притянутые к Монаде Шестой Расы – к нуклеусу (Е.И. – Н.К.), лягут основанием Нового Мира.</w:t>
      </w:r>
    </w:p>
    <w:p>
      <w:pPr>
        <w:pStyle w:val="Style9"/>
        <w:rPr>
          <w:vanish/>
        </w:rPr>
      </w:pPr>
      <w:r>
        <w:rPr>
          <w:vanish/>
        </w:rPr>
        <w:t>Может быть, кто-то возмутится, может быть, кто-то улыбнется. Но давайте поговорим. Прежде всего вспомним, что говорят Владыки: "Мы всегда начинаем с самого малого", "соберите самых несчастных, самых неизвестных молодых учеников и явите им дар одарить человечество". Теперь пусть каждый из вас представит себе, что все люди стали такими же, как он. Что будет тогда? Уже больше не будет войн, не нужны станут тюрьмы, не будет скотобоен, процветут знания и искусство и многое другое. Ну вот и судите сами, разве это не будет новая раса, разве это не будет новое человечество? Просто и ясно. А что сделало вас такими? Сделало Учение. Но вам, как первопроходцам, было трудно. Вы тратили много времени на проторение путей. Идущим за вами станет легче, и они успеют достигнуть большего. Велика честь быть первопроходцами эволюции! За эту честь стоит постоять и побороться. А что видим: люди, так хорошо начавшие, вдруг возвратились назад, и многие пожалели, что потеряли время напрасно: сколько свиней осталось несъеденными, сколько поцелуев не осуществилось, сколько вина не выпито, сколько зрелищ не просмотрено... на что они променяли славу первопроходцев Нового Мира!</w:t>
      </w:r>
    </w:p>
    <w:p>
      <w:pPr>
        <w:pStyle w:val="Style9"/>
        <w:rPr>
          <w:vanish/>
        </w:rPr>
      </w:pPr>
      <w:r>
        <w:rPr>
          <w:vanish/>
        </w:rPr>
        <w:t>Свидетельница великих Космических Явлений, носительница поручений Владыки Превышнего, пророчица великого будущего человечества – прошла весь опыт пробуждения духа, познав непередаваемые радости и страдания тела и духа, которые не могут быть описаны, ибо всю глубину их может понять лишь только тот, кто сам, хотя бы в малой мере, сподобился такого пути. Слова здесь бесполезны. Но опыт Матери Агни-Йоги был не только опытом восприятия Огня, но и ИСКУПЛЕНИЕМ человечества, испитием всех ужасных ядов, которые наводнили планету до такой степени, что угрожали ей взрывом.</w:t>
      </w:r>
    </w:p>
    <w:p>
      <w:pPr>
        <w:pStyle w:val="Style9"/>
        <w:rPr>
          <w:vanish/>
        </w:rPr>
      </w:pPr>
      <w:r>
        <w:rPr>
          <w:vanish/>
        </w:rPr>
        <w:t>Утончение и рост сознания, познающего Учение, приводит к раскрытию центров. Микрокосм подобен макрокосму. Когда произносится понятие "Солнечная система", тогда представляется центральная звезда, вокруг которой вращаются планеты и их луны. И центральная звезда, солнце, или сердце, у планет является средоточием или центром различных сил, составляющих космический организм, называемый "Солнечной системой". Каждый человек также представляет собою такую систему центров различных сил и тех систем клеток, которые являются аппаратами, аккумулирующими и трансмутирующими эти силы, плюс связующие в одно целое элементы нервов, крови, тканей и кожи. Но основой основ каждого физического организма являются НЕРВНЫЕ ЦЕНТРЫ.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ами Космоса – с Солнцем, Луною и планетами Солнечной системы, которые, в свою очередь, связаны с центрами еще более высоких космических образований, также имеющих свои субстраты на высших планах Бытия.</w:t>
      </w:r>
    </w:p>
    <w:p>
      <w:pPr>
        <w:pStyle w:val="Style9"/>
        <w:rPr>
          <w:vanish/>
        </w:rPr>
      </w:pPr>
      <w:r>
        <w:rPr>
          <w:vanish/>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 Постепенно утончаются и нервные центры. Человек, до подхода к Учению плававший, как рыба в воде, в человеческой среде, начинает остро реагировать на все её несовершенства, все яды, исторгаемые этой средой в процессе её жизнедеятельности. Уявляется парадокс: заряжаясь мощными космическими силами, являющимися дифференциациями самой непобедимой силы Космоса – Единой Жизни, – человек начинает болеть от соприкосновения с ядами окружающей человеческой среды. Когда-то он, может быть, сам курил, но теперь вдыхание табачного дыма начинает причинять ему острое страдание. Запахи разложения, жарящихся трупов животных, птиц, рыб вместо того, чтобы вызвать у него аппетит, как это было прежде, вызывают явление обратное: острую тошноту, рвоту, подавленное настроение, беспокойство в поисках струи чистого, свежего воздуха. Ученик начинает остро реагировать на проявление несовершенных отношений между людьми. Он страдает от раздражения, эманации вражды, грубости и пошлости. Психические яды действуют на него еще сильнее физических. От соприкосновения с ними он болеет еще сильн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дрога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Убийственная подавленность духа возникает при массовых убийствах, при разрушительных действиях множеств, при нагнетании психической атмосферы накануне восстаний, войн и тому подобных явлений.</w:t>
      </w:r>
    </w:p>
    <w:p>
      <w:pPr>
        <w:pStyle w:val="Style9"/>
        <w:rPr>
          <w:vanish/>
        </w:rPr>
      </w:pPr>
      <w:r>
        <w:rPr>
          <w:vanish/>
        </w:rPr>
        <w:t>Все в какой-то степени соприкасались с явлениями отравлений, и, может быть, сами отравлялись. Все могут представить, насколько тяжко состояние отравленных. Но трудно, почти невозможно описать страдания высокого духа от несовершенных проявлений жизнедеятельности планетных обитателей. Это невообразимо ужасно! Острые мозговые явления: тошноты, страшные головокружения, спазмы и расширения сосудов, вызывающие острые головные боли, сменяются длительными ноющими болями в области сердца и грудной клетки, боли становятся иногда колющими, звездообразными, напоминающими ощущение сердца, пронзенного кинжалом. Иногда эти боли становятся невыносимыми, смертельно опасными.</w:t>
      </w:r>
    </w:p>
    <w:p>
      <w:pPr>
        <w:pStyle w:val="Style9"/>
        <w:rPr>
          <w:vanish/>
        </w:rPr>
      </w:pPr>
      <w:r>
        <w:rPr>
          <w:vanish/>
        </w:rPr>
        <w:t>Сердечные боли сменяются странными болями в суставах, в спине, печени, в почках, в солнечном сплетении, в пояснице, в желудке. Ломящие и тянущие боли в ногах и руках. Появление различных опухолей внутренних органов, гортани, суставов, просто мышц – все это иногда чередуется, иногда выступает страшным аккордом. Страшные боли под лопатками заставляют сидеть в кресле, и каждое дыхание или движение причиняет невыносимую боль, напоминающую боли повешенного за ребра на железный крюк.</w:t>
      </w:r>
    </w:p>
    <w:p>
      <w:pPr>
        <w:pStyle w:val="Style9"/>
        <w:rPr>
          <w:vanish/>
        </w:rPr>
      </w:pPr>
      <w:r>
        <w:rPr>
          <w:vanish/>
        </w:rPr>
        <w:t>Но эти физические пытки не могут соперничать с ужасом духовных удуший, смертельною тоскою, безысходной подавленностью.</w:t>
      </w:r>
    </w:p>
    <w:p>
      <w:pPr>
        <w:pStyle w:val="Style9"/>
        <w:rPr>
          <w:vanish/>
        </w:rPr>
      </w:pPr>
      <w:r>
        <w:rPr>
          <w:vanish/>
        </w:rPr>
        <w:t>Особенно тяжко было существование высоких духов в дни Армагеддона, когда отравление планеты достигло невероятных масштабов. Но именно в эти годы произошло явление полного раскрытия всех центров Матери Агни-Йоги. Можно себе представить, через какую страшную Голгофу и распятие прошел этот Великий Дух, и всё же это невообразимо!</w:t>
      </w:r>
    </w:p>
    <w:p>
      <w:pPr>
        <w:pStyle w:val="Style9"/>
        <w:rPr/>
      </w:pPr>
      <w:r>
        <w:rPr>
          <w:vanish/>
        </w:rPr>
        <w:t>Однако мало кому известно, что такая реакция на яды земные, психические, мысленные и духовные происходит оттого, что в силу великого закона, который проникает все явления Космоса, эти яды притягиваются к светоносной ауре Подвижников, поглощаются ею и трансмутируются, т. е. уничтожаются</w:t>
      </w:r>
      <w:hyperlink w:anchor="_ftn13">
        <w:bookmarkStart w:id="33" w:name="_ftnref13"/>
        <w:r>
          <w:rPr>
            <w:rStyle w:val="InternetLink"/>
            <w:vanish/>
          </w:rPr>
          <w:t>[13]</w:t>
        </w:r>
      </w:hyperlink>
      <w:bookmarkEnd w:id="33"/>
      <w:r>
        <w:rPr>
          <w:vanish/>
        </w:rPr>
        <w:t>. Появление такой ауры способно предотвратить губительное землетрясение, остановить катастрофическую бурю, отвратить ужасную эпидемию, остановить восстание или войну. Может быть, такое заявление покажется кому-то слишком фантастическим, но что будет с ним, если сказать, что действие излучений подобного Духа простирается даже на дальние миры!?</w:t>
      </w:r>
    </w:p>
    <w:p>
      <w:pPr>
        <w:pStyle w:val="Style9"/>
        <w:rPr>
          <w:vanish/>
        </w:rPr>
      </w:pPr>
      <w:r>
        <w:rPr>
          <w:vanish/>
        </w:rPr>
        <w:t>Зато и мощные космические силы, спасительные тонкие энергии притягиваются из Пространства в огромном количестве Высокими Духами. Эти энергии идут не только на тушение пожаров подземных сил, не только на нейтрализацию губительных ядов, не только на успокоение умов – они зажигают в сердцах людей новые, прекрасные чувства, они внедряют в сознание людей новые идеи, разрешающие сложнейшие проблемы, приносят новые науки, новые изобретения, новые творения искусства и знания, новые социальные сдвиги. Они несут очищение и возвышение жизни на огромном пространстве. Притянутые в духовную атмосферу Земли, запечатленные на её клише, эти тонкие энергии живут и действуют не дни или годы, но многие века. Светоносец, притянувший из Беспредельности эти дары Пространства к Земле, может уже давно не только умереть, то есть покинуть земной план, но и уйти на далекие миры, как это было, например, с Платоном, а притянутые им энергии будут тысячелетия действовать на человечество, возбуждая в нем высокие стремления.</w:t>
      </w:r>
    </w:p>
    <w:p>
      <w:pPr>
        <w:pStyle w:val="Style9"/>
        <w:rPr>
          <w:vanish/>
        </w:rPr>
      </w:pPr>
      <w:r>
        <w:rPr>
          <w:vanish/>
        </w:rPr>
        <w:t>Невежды, соприкасавшиеся с Матерью Учения в жизни и в силу малости своих сердец не ощутившие величину этого Великого Духа, возмущаются: "Ничего такого особенного не было в этой женщине, жила она так же, как и другие". Как же сказать им, что Матерь Учения здесь, на Земле, среди людей, не уходя от жизни, но идя её верхними путями, совершила величайший невидимый, надземный подвиг, что, ИСКУПИВ в себе грозные удушающие и разрушительные силы, она принесла из самых Высоких Надземных Сфер Учение, которое ляжет основанием Нового Мира, новой великой и прекрасной ступени человеческой эволюции?! Опыт Её открыл обнищавшему, замученному человечеству ворота в новый Золотой, или Огненный, век, где главный храм будет посвящен КРАСОТЕ.</w:t>
      </w:r>
    </w:p>
    <w:p>
      <w:pPr>
        <w:pStyle w:val="Heading3"/>
        <w:rPr>
          <w:vanish/>
        </w:rPr>
      </w:pPr>
      <w:bookmarkStart w:id="34" w:name="6"/>
      <w:r>
        <w:rPr>
          <w:vanish/>
        </w:rPr>
        <w:t>_</w:t>
      </w:r>
      <w:bookmarkEnd w:id="34"/>
      <w:r>
        <w:rPr>
          <w:vanish/>
        </w:rPr>
        <w:t>_____________________________________________________</w:t>
      </w:r>
    </w:p>
    <w:p>
      <w:pPr>
        <w:pStyle w:val="Heading4"/>
        <w:ind w:left="720" w:right="720" w:hanging="0"/>
        <w:rPr>
          <w:vanish/>
        </w:rPr>
      </w:pPr>
      <w:r>
        <w:rPr>
          <w:vanish/>
        </w:rPr>
        <w:t>§ 6</w:t>
      </w:r>
    </w:p>
    <w:p>
      <w:pPr>
        <w:pStyle w:val="Style9"/>
        <w:rPr>
          <w:vanish/>
        </w:rPr>
      </w:pPr>
      <w:r>
        <w:rPr>
          <w:vanish/>
        </w:rPr>
        <w:t>САМИАМ ЙОГОВ – древний аппарат (основной элемент которого состоит из определенного сплава металлов) для связи с различными космическими лучами. Аппарат вполне научный, но для применения нуждающийся в открытых центрах йога.</w:t>
      </w:r>
    </w:p>
    <w:p>
      <w:pPr>
        <w:pStyle w:val="Style9"/>
        <w:rPr>
          <w:vanish/>
        </w:rPr>
      </w:pPr>
      <w:r>
        <w:rPr>
          <w:vanish/>
        </w:rPr>
        <w:t>Все пространственные лучи, объединенные одним общим названием Пространственного Огня, в действительности являются дифференциациями Жизненной Силы, или ОГНЯ, и даже такая высокая энергия, как пространственная мысль, также является дифференциацией или разновидностью Единой Жизни.</w:t>
      </w:r>
    </w:p>
    <w:p>
      <w:pPr>
        <w:pStyle w:val="Style9"/>
        <w:rPr>
          <w:vanish/>
        </w:rPr>
      </w:pPr>
      <w:r>
        <w:rPr>
          <w:vanish/>
        </w:rPr>
        <w:t>Металлы являются основными элементами, соответствующими главным разновидностям солнечного ОГНЯ, потому они имеют прямую связь с основными центрами сил Солнечной системы.</w:t>
      </w:r>
    </w:p>
    <w:p>
      <w:pPr>
        <w:pStyle w:val="Style9"/>
        <w:rPr>
          <w:vanish/>
        </w:rPr>
      </w:pPr>
      <w:r>
        <w:rPr>
          <w:vanish/>
        </w:rPr>
        <w:t>Элементалы, лежащие в основании физических металлов, непосредственно связаны со стихийными силами Солнечной системы, через металлические элементалы устанавливается дальнейшая связь с астро-психическими, астро-ментальными и астро-духовными градациями семи Основных Сил Системы.</w:t>
      </w:r>
    </w:p>
    <w:p>
      <w:pPr>
        <w:pStyle w:val="Style9"/>
        <w:rPr>
          <w:vanish/>
        </w:rPr>
      </w:pPr>
      <w:r>
        <w:rPr>
          <w:vanish/>
        </w:rPr>
        <w:t>Таким образом, металлы являются проводниками, несущими ток Светил. Каждый металл – своего Светила. Элементалы определенного класса легко могут быть привлечены к определенному металлу путем воздействия на него определенных йогических сил йога. В свою очередь элементалы эти могут послужить магнитом для привлечения сил высших градаций, и так до самых Высоких. В Индии широко применялась металлотерапия. Каждый металл является и магнитом, привлекающим токи соответствующих Светил, а также аккумулятором пространственной Праны. Каждый орган соответствует определенному центру. Каждый центр соответствует определенному космическому центру, или Светилу. Насыщая различными способами организм металлами, индусы тем самым привлекали к нему пространственные энергии. Так осуществлялось лечение подобного подобным в более высоком смысле, нежели это применяется в Китае, где человеческую печень, например, лечат медвежьей желчью, при знании металлов и техники можно было бы создать много лечебных препаратов и аппаратов. Люди уже заметили бактерицидное свойство некоторых металлов, но это лишь капля в море открывающихся возможностей. Необходимо лишь участие СОЗНАНИЯ, т. е. понимание того, что для полного достижения необходимо участие двух полюсов: материального и духовного. В недалеком будущем знания Алхимии получат новое развитие. Соединение астрохимии и алхимии позволит достичь наилучших результатов в терапии. Конечно, и химия при этом не будет забыта.</w:t>
      </w:r>
    </w:p>
    <w:p>
      <w:pPr>
        <w:pStyle w:val="Style9"/>
        <w:rPr>
          <w:vanish/>
        </w:rPr>
      </w:pPr>
      <w:r>
        <w:rPr>
          <w:vanish/>
        </w:rPr>
        <w:t>"Сознание йогов сообщается со светилами". Обратите внимание на два слова: "сознание", во-первых, и "йогов", во-вторых. Мало иметь лишь кусок определенного металла или самый замечательный рецепт сплава. Необходимо вспомнить, что главным условием использования этого металла будет СОЗНАНИЕ, что для достижения определенных результатов необходимо сознательное приложение энергии соответственных центров. Почему же акцентируется слово "ЙОГ"? Потому, что ЙОГ есть человек с открытыми центрами, без которых ни металл, ни сознание не смогут ничего достичь.</w:t>
      </w:r>
    </w:p>
    <w:p>
      <w:pPr>
        <w:pStyle w:val="Style9"/>
        <w:rPr>
          <w:vanish/>
        </w:rPr>
      </w:pPr>
      <w:r>
        <w:rPr>
          <w:vanish/>
        </w:rPr>
        <w:t>Болезни есть разрушение органов и систем, вызываемое отливом жизненной силы; лечение заключается в том, что жизненные силы привлекаются к заболевшему органу или системе. С помощью Светил – неистощимого резервуара жизненных сил + знание металлов + открытые центры + знание, как все это сочетать и направить сознанием к действию, можно избавить человечество от всех болезней, за исключением кармических. Но, поскольку "Мысль и Воля" являются властителями кармы, даже кармические болезни могут быть значительно облегчены. Таким образом, смерч несчастий, вызываемых болезнями и преждевременной смертью, разобьется о стену – крепостную стену, воздвигнутую на пути разрушительных сил, непобедимой энергией жизни. Но не только несчастья, порождаемые разрушением тела, но и все несчастья вообще, являющиеся следствием каких-то разрушений, каких-то градаций жизни, могут быть устранены общением с центрами Жизненных Сил.</w:t>
      </w:r>
    </w:p>
    <w:p>
      <w:pPr>
        <w:pStyle w:val="Style9"/>
        <w:rPr>
          <w:vanish/>
        </w:rPr>
      </w:pPr>
      <w:r>
        <w:rPr>
          <w:vanish/>
        </w:rPr>
        <w:t>Не забудем при этом, что Матерь Мира, Великая Сущность, Жизнедательница всякой жизни, Стоящая во главе Иерархии Света, может быть достигнута через одного из Её Семи Сыновей, а каждый Сын, в свою очередь, достигнут через Своего Персонификатора и всех Персонификаторов, ближайших к нему по своим излучениям. Необходимо осознать этот закон постепенного, ступенчатого соответствия – закон Иерархии. Необходима точная последовательность звеньев, чтобы установить сообщение с Центром и центрами Сил Единой Жизни, с Силой всех Сил, или Космической (Психической) Энергией.</w:t>
      </w:r>
    </w:p>
    <w:p>
      <w:pPr>
        <w:pStyle w:val="Style9"/>
        <w:rPr>
          <w:vanish/>
        </w:rPr>
      </w:pPr>
      <w:r>
        <w:rPr>
          <w:vanish/>
        </w:rPr>
        <w:t>Так понимание Беспредельности не только не отрывает человека от Земли, но, напротив, вводит Беспредельность в его повседневную жизнь!</w:t>
      </w:r>
    </w:p>
    <w:p>
      <w:pPr>
        <w:pStyle w:val="Style9"/>
        <w:rPr>
          <w:vanish/>
        </w:rPr>
      </w:pPr>
      <w:r>
        <w:rPr>
          <w:vanish/>
        </w:rPr>
        <w:t>ОБЩЕНИЕ СО СВЕТИЛАМИ ЕСТЬ ОБЩЕНИЕ С ПРОСТРАНСТВЕННЫМ ОГНЕМ. Светила есть центры проявления Непроявленного в Проявленное! Так же, как и каждый человек в соответствии со своим сознанием проявляет энергию присущей ему жизни в мыслях, желаниях, чувствах, поступках, творчестве, работе. Если представить все беспредельное пространство неподвижным, то светила в своем круговращательном движении в этой "пустоте" чертят непрерывные спирали, не оставляющие никакого следа.</w:t>
      </w:r>
    </w:p>
    <w:p>
      <w:pPr>
        <w:pStyle w:val="Style9"/>
        <w:rPr>
          <w:vanish/>
        </w:rPr>
      </w:pPr>
      <w:r>
        <w:rPr>
          <w:vanish/>
        </w:rPr>
        <w:t>Так кажется. В действительности нет "пустоты". Все беспредельное Пространство заполнено и даже переполнено материей различной послойной плотности. Даже современная наука не отрицает факт наполнения пространства не только "пылевыми" облаками, газовыми туманностями, но и различными частицами и атомами микромира. Наибольшее распространение имеют атомы Водорода – эти атомы с одним электроном могут быть названы первичными, ибо из них обычно возникают более сложные. Невольно вспоминается церковное песнопение – гимн творцу Вселенной: "Тебе, на ВОДАХ повесившему всю Землю неодержимую", – что в переводе означает: "Поем гимн Тебе, сотворившему всю беспредельную Материю из атомов Водорода". Откуда древние знали о современном научном открытии? Но ведь и учение об атомах пришло из древности, и гораздо большей, чем древняя Греция. Древние называли "Водою" первичную материю всех семи планов проявленного Космоса. Эта Материя, наполняющая все беспредельное пространство во всю ширину и во всю глубину послойных градаций своих "покровов" (слоев различной плотности), названа была ими "водою" потому, что вода была наиболее подходящим символом для выражения представления о первичной Субстанции благодаря своим свойствам: вода не имеет формы, она однородного состава, в воде рождаются первые живые существа.</w:t>
      </w:r>
    </w:p>
    <w:p>
      <w:pPr>
        <w:pStyle w:val="Style9"/>
        <w:rPr/>
      </w:pPr>
      <w:r>
        <w:rPr>
          <w:vanish/>
        </w:rPr>
        <w:t>Главное качество воды – её бесформенность, стихийность, хаотичность – послужило для избрания её символом первичной субстанции. Вода была избрана символом Хаоса – первичной, еще, значит, НЕ ПРОЯВЛЕННОЙ МАТЕРИИ</w:t>
      </w:r>
      <w:hyperlink w:anchor="_edn13">
        <w:bookmarkStart w:id="35" w:name="_ednref13"/>
        <w:r>
          <w:rPr>
            <w:rStyle w:val="InternetLink"/>
            <w:vanish/>
          </w:rPr>
          <w:t>[xiii]</w:t>
        </w:r>
      </w:hyperlink>
      <w:bookmarkEnd w:id="35"/>
      <w:r>
        <w:rPr>
          <w:vanish/>
        </w:rPr>
        <w:t>. Вода принимает форму того сосуда, в который её наливают. Воды всегда стремятся слиться и возвратиться в Единый Океан, откуда они произошли. Вода не любит разделения. Вода тушит ОГОНЬ и РАСТВОРЯЕТ ЗЕМЛЮ. Вода, разделяющая берега континентов и берега рек, может быть из разделяющей превращена в соединяющий принцип, если её использовать для плавания. В некоторых системах ВОДА заменялась другими жидкостями, в частности, молоком</w:t>
      </w:r>
      <w:hyperlink w:anchor="_edn14">
        <w:bookmarkStart w:id="36" w:name="_ednref14"/>
        <w:r>
          <w:rPr>
            <w:rStyle w:val="InternetLink"/>
            <w:vanish/>
          </w:rPr>
          <w:t>[xiv]</w:t>
        </w:r>
      </w:hyperlink>
      <w:bookmarkEnd w:id="36"/>
      <w:r>
        <w:rPr>
          <w:vanish/>
        </w:rPr>
        <w:t>. Молоко тоже бесформенно, хаотично. Если же его пахтать, жидкость рождает в себе твердые частицы масла, которые в процессе дальнейшего пахтания соединяются в круглое плотное тело – кусок сбитого масла. Это пахтание масла в молоке напоминает процесс образования миров. Ясновидящие видели и ощущали первичную субстанцию. Они говорили о ней: прозрачная, светящаяся, холодная... Владыки хорошо знают все её свойства на каждом плане. Все, что существует во Вселенной, было рождено из Её беспредельного чрева, все проходит круг своей жизни в этом Беспредельном чреве и все возвращается в него – растворяясь в нем. Таким образом, речение: "Из земли вышед, в землю отыдет" имеет более глубокий смысл, нежели ему придается современной церковью.</w:t>
      </w:r>
    </w:p>
    <w:p>
      <w:pPr>
        <w:pStyle w:val="Style9"/>
        <w:rPr>
          <w:vanish/>
        </w:rPr>
      </w:pPr>
      <w:r>
        <w:rPr>
          <w:vanish/>
        </w:rPr>
        <w:t>При наступлении Манвантары, если бы могли наблюдать начало Вселенной, мы бы могли увидеть, как невидимые оси духа, вращения или движения, вонзаются в спокойные воды дремлющей субстанции начиная её пахтать. Образуются вращающиеся туманности. По мере возрастания скорости они уплощаются, превращаясь в диски, диски разрываются на кольца, кольца разрываются в пунктиры, пунктиры, сталкиваясь, скатываются в шары, шары, охлаждаясь, превращаются в планеты. Центр превращается в Солнце, и солнечный мир летит в Пространстве, вращаясь вокруг какого-то более мощного центра. Вращение солнц образует системы солнц, системы солнц образуют галактики.</w:t>
      </w:r>
    </w:p>
    <w:p>
      <w:pPr>
        <w:pStyle w:val="Style9"/>
        <w:rPr>
          <w:vanish/>
        </w:rPr>
      </w:pPr>
      <w:r>
        <w:rPr>
          <w:vanish/>
        </w:rPr>
        <w:t>Мы, современники реактивной авиации, имеем возможность представить себе взаимодействие летящих миров и пространства. За реактивным самолетом остается след отработанных газов. Самолет уже давно скрылся за горизонтом, а на небе виден четкий след его пути. То же в несравненно более сложной форме происходит в пространстве. Каждое Светило, пролетая в нем, оставляет след за собою в слоях тонкой материи, наполняющей его. Каждое Светило творит узоры, и эти узоры заполняют все беспредельное пространство наподобие замысловатой пряжи. Этот след жизнедеятельности Светила неразрывен с ним. Этот след имеет очень сложный рисунок, так как каждое Светило одновременно движется во многих кругах. Фламмарион насчитывал 11 вращений Земли, но тогда еще не знали ни галактик, ни метагалактик и не подозревали о еще более сложных образованиях, поэтому, вероятно, кроме этих 11 существует еще немало других вращений, и, может быть, даже бесконечно много.</w:t>
      </w:r>
    </w:p>
    <w:p>
      <w:pPr>
        <w:pStyle w:val="Style9"/>
        <w:rPr>
          <w:vanish/>
        </w:rPr>
      </w:pPr>
      <w:r>
        <w:rPr>
          <w:vanish/>
        </w:rPr>
        <w:t>Именно из этих бесконечных "хвостов" родилось первое представление, которое легло в основание символа ЗМЕИ. Эти бесконечные хвосты, спирально извивающиеся, не в пример дымному следу реактивного самолета, который, исходя из турбин, ничем уже больше не связан со своим родителем, ИМЕЮТ ОЧЕНЬ МОЩНУЮ СВЯЗЬ СО СВЕТИЛОМ, ОСТАВИВШИМ уже то пространство, где ныне существует этот след. Материя этого следа и есть материя КАРМЫ Светила.</w:t>
      </w:r>
    </w:p>
    <w:p>
      <w:pPr>
        <w:pStyle w:val="Style9"/>
        <w:rPr>
          <w:vanish/>
        </w:rPr>
      </w:pPr>
      <w:r>
        <w:rPr>
          <w:vanish/>
        </w:rPr>
        <w:t>Нет надобности пояснять, что спираль тончайших и грубых энергий, оставляемая Светилом в пространстве, составлена из потоков жизнедеятельности, которые эманирует каждая частица, составляющая совокупность, именуемую Светилом.</w:t>
      </w:r>
    </w:p>
    <w:p>
      <w:pPr>
        <w:pStyle w:val="Style9"/>
        <w:rPr>
          <w:vanish/>
        </w:rPr>
      </w:pPr>
      <w:r>
        <w:rPr>
          <w:vanish/>
        </w:rPr>
        <w:t>Каждое чувство, каждая мысль, каждое желание, каждая страсть, каждое движение человека оставляет на пластической субстанции Акаши свой неизгладимый след. Какая заманчивая перспектива открывается следователю: приобщившись к "хронике" Акаши, он мог бы сразу выяснить, совершил ли подследственный приписываемое ему преступление или не совершил. А если и совершил, то следователь мог бы видеть во всех деталях каждое действие преступника, каждое его чувство и каждую мысль.</w:t>
      </w:r>
    </w:p>
    <w:p>
      <w:pPr>
        <w:pStyle w:val="Style9"/>
        <w:rPr>
          <w:vanish/>
        </w:rPr>
      </w:pPr>
      <w:r>
        <w:rPr>
          <w:vanish/>
        </w:rPr>
        <w:t>Слуги человеческого правосудия не должны слишком сетовать на отсутствие пока возможности использовать это открытие. Взаимодействие оставленного следа с тем пространством, где он оставлен, никогда не оставит преступника безнаказанным. Взаимодействие оставленных энергий с чистой и праведной Божественной Субстанцией Пространства выработает определенную реакцию, и по проводу следа эта реакция настигнет летящую "голову змея" и путем наказания попытается добиться исправления. Так в конце концов "голова змея" или становится такою же праведной, как Божественная Субстанция, и в силу этого сродства сливается с нею, растворяясь в ней, или по мере роста сопротивления исправлению накапливает такие мощные порождения, которые силой своею начинают превосходить силу своего породителя и в конце концов притягивают его в свою орбиту и растворяют его в себе, целиком поглотив все его жизненные энергии. После чего, лишенные породившего их центра, притягиваются на свалки подобных материалов и перерабатываются в обратном порядке (разлагаются), в обратной последовательности в те субстанции, из которых они были созданы.</w:t>
      </w:r>
    </w:p>
    <w:p>
      <w:pPr>
        <w:pStyle w:val="Style9"/>
        <w:rPr>
          <w:vanish/>
        </w:rPr>
      </w:pPr>
      <w:r>
        <w:rPr>
          <w:vanish/>
        </w:rPr>
        <w:t>Первая половина круга жизни – внедрение духа в материю. Достигнув поворота, дух начинает подниматься, вознося с собою "прилипшую" к нему материю. Происходит так называемая "трансмутация".</w:t>
      </w:r>
    </w:p>
    <w:p>
      <w:pPr>
        <w:pStyle w:val="Style9"/>
        <w:jc w:val="center"/>
        <w:rPr>
          <w:vanish/>
        </w:rPr>
      </w:pPr>
      <w:r>
        <w:rPr>
          <w:vanish/>
        </w:rPr>
      </w:r>
    </w:p>
    <w:p>
      <w:pPr>
        <w:pStyle w:val="Style9"/>
        <w:rPr>
          <w:vanish/>
        </w:rPr>
      </w:pPr>
      <w:r>
        <w:rPr>
          <w:vanish/>
        </w:rPr>
        <w:t>Первая половина круга – дух "соблазняется", он сочетается с "соблазнами Земли" – "завязка – вся сказка", а потом начинается "развязка – страдание". Народ правильно подметил сущность инволюции и эволюции. Но страдания – расплата за материальные наслаждения – приносит ЗНАНИЕ [того], что собою представляют "прекрасные дочери Земли".</w:t>
      </w:r>
    </w:p>
    <w:p>
      <w:pPr>
        <w:pStyle w:val="Style9"/>
        <w:rPr>
          <w:vanish/>
        </w:rPr>
      </w:pPr>
      <w:r>
        <w:rPr>
          <w:vanish/>
        </w:rPr>
        <w:t>"Прельщение" есть познание – в этом весь смысл Круга Жизни.</w:t>
      </w:r>
    </w:p>
    <w:p>
      <w:pPr>
        <w:pStyle w:val="Style9"/>
        <w:rPr>
          <w:vanish/>
        </w:rPr>
      </w:pPr>
      <w:r>
        <w:rPr>
          <w:vanish/>
        </w:rPr>
        <w:t>Знак Весов – точка перелома, Зал Суда. Здесь начинается перелом – заканчивается внедрение в соблазны материи и начинается "расплата".</w:t>
      </w:r>
    </w:p>
    <w:p>
      <w:pPr>
        <w:pStyle w:val="Style9"/>
        <w:rPr/>
      </w:pPr>
      <w:r>
        <w:rPr>
          <w:vanish/>
        </w:rPr>
        <w:t>"При жизни (на Земле) можно получить воздействие (сфер)</w:t>
      </w:r>
      <w:hyperlink w:anchor="_ftn14">
        <w:bookmarkStart w:id="37" w:name="_ftnref14"/>
        <w:r>
          <w:rPr>
            <w:rStyle w:val="InternetLink"/>
            <w:vanish/>
          </w:rPr>
          <w:t>[14]</w:t>
        </w:r>
      </w:hyperlink>
      <w:bookmarkEnd w:id="37"/>
      <w:r>
        <w:rPr>
          <w:vanish/>
        </w:rPr>
        <w:t xml:space="preserve"> светил, но этому препятствует (тисками является) человеческое отношение к труду и нежелание переменить ход мысли". НАПРАВЛЕНИЕ ЧЕЛОВЕЧЕСКОЙ МЫСЛИ – "НЕ В СТОРОНУ ДУХОВНОСТИ..." (Б, 7). Труд стал для человека проклятьем, между тем в Космосе утвержден вечный, беспредельный труд.</w:t>
      </w:r>
    </w:p>
    <w:p>
      <w:pPr>
        <w:pStyle w:val="Style9"/>
        <w:rPr/>
      </w:pPr>
      <w:r>
        <w:rPr>
          <w:vanish/>
        </w:rPr>
        <w:t>Труд есть нагнетение энергии. Труд есть главный рычаг совершенствования. Труд есть залог здоровья. Без труда не может быть накопления нетленных ценностей. Труд привлекает пространственный огонь. Труд открывает все возможности. Организованный целенаправленный труд преодолеет все препятствия. Трудиться должны все принципы человека: его физическое тело, его тонкое тело, его ментальное тело, духовный принцип. Но труд должен быть посильным</w:t>
      </w:r>
      <w:hyperlink w:anchor="_edn15">
        <w:bookmarkStart w:id="38" w:name="_ednref15"/>
        <w:r>
          <w:rPr>
            <w:rStyle w:val="InternetLink"/>
            <w:vanish/>
          </w:rPr>
          <w:t>[xv]</w:t>
        </w:r>
      </w:hyperlink>
      <w:bookmarkEnd w:id="38"/>
      <w:r>
        <w:rPr>
          <w:vanish/>
        </w:rPr>
        <w:t>. Труд не должен надрывать, не должен переутомлять.</w:t>
      </w:r>
    </w:p>
    <w:p>
      <w:pPr>
        <w:pStyle w:val="Style9"/>
        <w:rPr>
          <w:vanish/>
        </w:rPr>
      </w:pPr>
      <w:r>
        <w:rPr>
          <w:vanish/>
        </w:rPr>
        <w:t>Перенапряжение, переутомление вызывает самые безобразные, самые разрушительные последствия. Непосильный труд вызывает ОТВРАЩЕНИЕ К ТРУДУ. Нелюбимый труд тоже являет проблему. Есть труд приятный и неприятный. Обычно люди любят приятный труд и избегают труда неприятного. Обычно приятным является труд легкий, неприятным – тяжелый. Труд может быть чистым и грязным. Условия труда играют не малую роль. Один и тот же труд в тяжелых и хороших условиях рождает совершенно разное отношение к труду.</w:t>
      </w:r>
    </w:p>
    <w:p>
      <w:pPr>
        <w:pStyle w:val="Style9"/>
        <w:rPr>
          <w:vanish/>
        </w:rPr>
      </w:pPr>
      <w:r>
        <w:rPr>
          <w:vanish/>
        </w:rPr>
        <w:t>Но какая связь может существовать между отношением к труду и сообщением со Светилами?</w:t>
      </w:r>
    </w:p>
    <w:p>
      <w:pPr>
        <w:pStyle w:val="Style9"/>
        <w:rPr>
          <w:vanish/>
        </w:rPr>
      </w:pPr>
      <w:r>
        <w:rPr>
          <w:vanish/>
        </w:rPr>
        <w:t>Каждое Светило является великим тружеником. Тяжкий, напряженный труд космического строительства является главным условием и причиной существования Светила. В строительстве нашего Космоса каждое Светило выполняет свою особую трудовую миссию.</w:t>
      </w:r>
    </w:p>
    <w:p>
      <w:pPr>
        <w:pStyle w:val="Style9"/>
        <w:rPr>
          <w:vanish/>
        </w:rPr>
      </w:pPr>
      <w:r>
        <w:rPr>
          <w:vanish/>
        </w:rPr>
        <w:t>Именно характером своего труда человек привлекает к себе рабочую мощь того или иного Светила. Это привлечение пространственной мощи делает труд человека успешным. Но для такого привлечения необходима ЛЮБОВЬ к данному труду. Отвращение к данному труду ОТТАЛКИВАЕТ помощь Светила, любовь – привлекает.</w:t>
      </w:r>
    </w:p>
    <w:p>
      <w:pPr>
        <w:pStyle w:val="Style9"/>
        <w:rPr>
          <w:vanish/>
        </w:rPr>
      </w:pPr>
      <w:r>
        <w:rPr>
          <w:vanish/>
        </w:rPr>
        <w:t>В сущности своей каждое Светило является совокупностью множества Иерархий, объединенных характером своего творчества. А если имеется иерархия духов различных степеней, то должен быть обязательно и фокус этих духов – центральное ядро, сердце и, конечно. Великий Дух, являющийся центральной точкой этого ядра. Такой Дух будет разумным руководителем и предводителем этой трудовой, строительной и охранительной армии. А ядро, составленное из выдающихся полководцев этой армии, будет его ближайшими помощниками. Это венец Разума Воинства Светила.</w:t>
      </w:r>
    </w:p>
    <w:p>
      <w:pPr>
        <w:pStyle w:val="Style9"/>
        <w:rPr>
          <w:vanish/>
        </w:rPr>
      </w:pPr>
      <w:r>
        <w:rPr>
          <w:vanish/>
        </w:rPr>
        <w:t>Вспомним греческое учение о Музах. Это были Духи Женского Начала, вдохновляющие тружеников искусства и помогающие им творить. Конечно, это были представительницы женского начала для мужчин, для женщин "музами" должны быть представители мужского начала. Ибо любовь и только любовь есть та сила, та энергия, которая способна поднимать и вести каждый труд, каждое творчество ко все более мощным и высоким формам – иначе говоря, к Красоте. Конечно, каждая Муза – это коллектив. Конечно, каждое творчество, каждый труд имеет своих вдохновительниц и вдохновителей, и все они принадлежат какому-то Светилу. Таким образом, каждое Светило является вдохновителем какого-то определенного труда.</w:t>
      </w:r>
    </w:p>
    <w:p>
      <w:pPr>
        <w:pStyle w:val="Style9"/>
        <w:rPr>
          <w:vanish/>
        </w:rPr>
      </w:pPr>
      <w:r>
        <w:rPr>
          <w:vanish/>
        </w:rPr>
        <w:t>Воинство, составляющее определенное Светило, носит название Логоса – обязательно состоящего из Духов обоих Начал.</w:t>
      </w:r>
    </w:p>
    <w:p>
      <w:pPr>
        <w:pStyle w:val="Style9"/>
        <w:rPr>
          <w:vanish/>
        </w:rPr>
      </w:pPr>
      <w:r>
        <w:rPr>
          <w:vanish/>
        </w:rPr>
        <w:t>Каждое творчество, каждый труд, скажем даже больше, – каждое действие человека, будь то действие его тела, его желания, его ума или высшего принципа, если оно достаточно сильно, непременно привлекает помогающий и вдохновляющий элемент из Пространства. Правда, таким вдохновляющим и помогающим элементом может быть не только бесплотный дух, но и воплощенный человек, и тем не менее за каждым тружеником-творцом стоит мощь Пространственных Иерархий.</w:t>
      </w:r>
    </w:p>
    <w:p>
      <w:pPr>
        <w:pStyle w:val="Style9"/>
        <w:rPr>
          <w:vanish/>
        </w:rPr>
      </w:pPr>
      <w:r>
        <w:rPr>
          <w:vanish/>
        </w:rPr>
        <w:t>Вдохновенный труд или творчество, приносящее творцу высшую радость жизни, может быть целью жизни. Но может быть труд, который является лишь мостом для достижения объекта притяжения. Тогда строительство такого моста становится частью этого устремления, и труд такого строительства также озаряется вдохновением.</w:t>
      </w:r>
    </w:p>
    <w:p>
      <w:pPr>
        <w:pStyle w:val="Style9"/>
        <w:rPr>
          <w:vanish/>
        </w:rPr>
      </w:pPr>
      <w:r>
        <w:rPr>
          <w:vanish/>
        </w:rPr>
        <w:t>Все есть труд. Каждое действие есть труд. Даже борьба есть труд: упорный, мужественный, кропотливый, умный.</w:t>
      </w:r>
    </w:p>
    <w:p>
      <w:pPr>
        <w:pStyle w:val="Style9"/>
        <w:rPr>
          <w:vanish/>
        </w:rPr>
      </w:pPr>
      <w:r>
        <w:rPr>
          <w:vanish/>
        </w:rPr>
        <w:t>Жить – это значит трудиться. Вот почему и утверждается беспредельный труд, ибо за ним стоит беспредельная жизнь. Просто труд созидательный есть не что иное, как организованная, целенаправленная жизнь.</w:t>
      </w:r>
    </w:p>
    <w:p>
      <w:pPr>
        <w:pStyle w:val="Style9"/>
        <w:rPr>
          <w:vanish/>
        </w:rPr>
      </w:pPr>
      <w:r>
        <w:rPr>
          <w:vanish/>
        </w:rPr>
        <w:t>Чтобы полюбить труд, нужно понять, что это такое. Нужно осмыслить его значение. Нужно проникнуться ценностью и необходимостью труда.</w:t>
      </w:r>
    </w:p>
    <w:p>
      <w:pPr>
        <w:pStyle w:val="Style9"/>
        <w:rPr>
          <w:vanish/>
        </w:rPr>
      </w:pPr>
      <w:r>
        <w:rPr>
          <w:vanish/>
        </w:rPr>
        <w:t>Труд и творчество – это одно и то же, но в то же время различное. Обычно творчество – это труд творца, а просто труд – это труд труженика, выполняющего чье-то задание. В зависимости от своего характера люди любят выполнять или свои замыслы, или замыслы других. Но обычно выполнение чужого замысла всегда оставляет какие-то возможности для проявления и личного творчества.</w:t>
      </w:r>
    </w:p>
    <w:p>
      <w:pPr>
        <w:pStyle w:val="Style9"/>
        <w:rPr>
          <w:vanish/>
        </w:rPr>
      </w:pPr>
      <w:r>
        <w:rPr>
          <w:vanish/>
        </w:rPr>
        <w:t>Таким образом, ПЕРВОЕ УСЛОВИЕ ПРИВЛЕЧЕНИЯ ПОМОЩИ СВЕТИЛ ЕСТЬ ТРУД. Характер этого труда покажет, какое Светило явится Сотрудником. Каждое Светило, знает человек это или не знает, спешит на помощь каждому выполняющему его работу. Каждый человеческий принцип соответствует определенному Светилу. Разум, например, – Меркурию, тело – Сатурну. Поэтому жизнедеятельность, или действие какого-либо принципа, особенно действие насыщенное и длительное, или ТРУД не могут не привлечь к себе силу своего светила.</w:t>
      </w:r>
    </w:p>
    <w:p>
      <w:pPr>
        <w:pStyle w:val="Heading3"/>
        <w:rPr>
          <w:vanish/>
        </w:rPr>
      </w:pPr>
      <w:r>
        <w:rPr>
          <w:vanish/>
        </w:rPr>
        <w:t>* * *</w:t>
      </w:r>
    </w:p>
    <w:p>
      <w:pPr>
        <w:pStyle w:val="Style9"/>
        <w:rPr>
          <w:vanish/>
        </w:rPr>
      </w:pPr>
      <w:r>
        <w:rPr>
          <w:vanish/>
        </w:rPr>
        <w:t>"При жизни можно получить воздействие сфер". Семь сфер нашей Планетной Цепи, семь миров, шесть миров над Землей, шесть глобусов на трех других планах – о чем говорится в "Тайной Доктрине".</w:t>
      </w:r>
    </w:p>
    <w:p>
      <w:pPr>
        <w:pStyle w:val="Style9"/>
        <w:jc w:val="center"/>
        <w:rPr>
          <w:vanish/>
        </w:rPr>
      </w:pPr>
      <w:r>
        <w:rPr>
          <w:vanish/>
        </w:rPr>
      </w:r>
    </w:p>
    <w:p>
      <w:pPr>
        <w:pStyle w:val="Style9"/>
        <w:rPr>
          <w:vanish/>
        </w:rPr>
      </w:pPr>
      <w:r>
        <w:rPr>
          <w:vanish/>
        </w:rPr>
        <w:t>Такие же "невидимые" сферы имеются у других планет и светил.</w:t>
      </w:r>
    </w:p>
    <w:p>
      <w:pPr>
        <w:pStyle w:val="Style9"/>
        <w:rPr>
          <w:vanish/>
        </w:rPr>
      </w:pPr>
      <w:r>
        <w:rPr>
          <w:vanish/>
        </w:rPr>
        <w:t>АМЕШАСПЕНТЫ "Вендидада" (АМЕША СПЕНТЫ) – Воинство, или Иерархия, во главе которой стоит ВОДИТЕЛЬ, подобный Михаилу. Эти Амешаспенты правят семью сферами нашей планетной цепи. Но они также относятся к семи Небесам (планам) и так далее, смотря по тому, куда принадлежат они по смыслу – к физическому, или сверхфизическому, или просто к звездному Миру.</w:t>
      </w:r>
    </w:p>
    <w:p>
      <w:pPr>
        <w:pStyle w:val="Style9"/>
        <w:rPr>
          <w:vanish/>
        </w:rPr>
      </w:pPr>
      <w:r>
        <w:rPr>
          <w:vanish/>
        </w:rPr>
        <w:t>Сравах с их Сынами и Воинством их – это те же Амешаспенты, но в их ВЫСШЕМ ОККУЛЬТНОМ ЗНАЧЕНИИ. Сравах – Нумены феноменальных Амешаспентов, Души и Духи этих ПРОЯВЛЕННЫХ Сил. "Их же Сыны и Воинства их" относятся к Планетным Ангелам и их небесным Воинствам звезд (планет) и созвездий (Зодиака).</w:t>
      </w:r>
    </w:p>
    <w:p>
      <w:pPr>
        <w:pStyle w:val="Style9"/>
        <w:rPr>
          <w:vanish/>
        </w:rPr>
      </w:pPr>
      <w:r>
        <w:rPr>
          <w:vanish/>
        </w:rPr>
        <w:t>АХУРА МАЗДА (ОРМАЗД) – творец МАТЕРИАЛЬНОГО мира, отец нашей Земли, олицетворенной, как "прекрасная дочь Ахура Мазды", но он также является создателем Древа (Оккультного и Духовного Знания и Мудрости). – "Тайная Доктрина", т. 2, с. 482-483.</w:t>
      </w:r>
    </w:p>
    <w:p>
      <w:pPr>
        <w:pStyle w:val="Heading3"/>
        <w:rPr>
          <w:vanish/>
        </w:rPr>
      </w:pPr>
      <w:r>
        <w:rPr>
          <w:vanish/>
        </w:rPr>
        <w:t>* * *</w:t>
      </w:r>
    </w:p>
    <w:p>
      <w:pPr>
        <w:pStyle w:val="Style9"/>
        <w:rPr>
          <w:vanish/>
        </w:rPr>
      </w:pPr>
      <w:r>
        <w:rPr>
          <w:vanish/>
        </w:rPr>
        <w:t>"ЧЕЛОВЕЧЕСТВО И ЗВЕЗДЫ НЕРАЗРЫВНО СВЯЗАНЫ МЕЖДУ СОБОЮ, БЛАГОДАРЯ РАЗУМАМ, УПРАВЛЯЮЩИМ ПОСЛЕДНИМИ" (ТД, т. 2, с. 441).</w:t>
      </w:r>
    </w:p>
    <w:p>
      <w:pPr>
        <w:pStyle w:val="Style9"/>
        <w:rPr>
          <w:vanish/>
        </w:rPr>
      </w:pPr>
      <w:r>
        <w:rPr>
          <w:vanish/>
        </w:rPr>
        <w:t>"У порога ночи не являются течения света, зажгите светильники!" – надо понять так: (у порога ночи) там, где центры высших восприятий СПЯТ, где человек еще не проснулся для высших духовных интересов, где мышление не работает в направлении познания Космических Течений, исходящих от центров проявленных космических Сил – от Светил, там и течение этих благодатных потоков Света, или ПРОЯВЛЕННОГО ОГНЯ, проходит совершенно незамеченным; и сокровища Беспредельности не могут быть использованы. Интерес, будящий несломимое, настойчивое устремление к овладению тайнами планетных и солнечных сил зажигает светильники высших духовных центров, как магниты притягивающие к себе потоки этих космических сил, которые преображают как сознание самого человека, так и всю окружающую его сферу жизни. Может быть, для современного сознания понятнее было бы сказать: "Включите ваши радиоприемники, настройте их на диапазон соответствующих волн и вы услышите Голоса, которые откроют вам величайшие тайны Космоса!"</w:t>
      </w:r>
    </w:p>
    <w:p>
      <w:pPr>
        <w:pStyle w:val="Style9"/>
        <w:rPr>
          <w:vanish/>
        </w:rPr>
      </w:pPr>
      <w:r>
        <w:rPr>
          <w:vanish/>
        </w:rPr>
        <w:t>Люди изучили круговорот орошения планеты (хотя многие рычаги этого круговорота остаются еще не познанными; еще, например, не раскрыта зависимость атмосферных изменений от течения магнитных токов). Но взаимное орошение светил на пути их строго регламентированных круговращений ПОЧТИ совсем не привлекает внимания науки. Первые робкие шаги в изучении ритмов Солнца и Луны, влияние притяжения больших планет на появление солнечных протуберанцев – это лишь первые миллиметры тысячеверстного пути к пониманию круговращения, взаимосвязи течения окружающих нашу планету мощнейших космических сил, действующих на нас в самых различных диапазонах – от химических до сверхдуховных. Конечно, Учение не противопоставляет друг другу материю и дух; для него материя есть уплотненный (кристаллизованный) дух, а дух есть утонченная, высокосублимированная материя. Эти понятия подобны понятиям Запада и Востока и зависят от позиций, занимаемых сознанием. В зависимости от занимаемого положения можно сказать, что всё есть Материя, так же справедливо будет утверждение, что всё есть Дух. Дух, или, в терминологии Учения ОГОНЬ, и материя – ОГНЕННАЯ СУБСТАНЦИЯ – едины и нераздельны в своих истоках, но в мире временном, иллюзорном – в мире Майи или проявленной Вселенной, это разделение может достигать чудовищного расстояния. Как непомерный холод и страшный жар объединены понятием температуры, так и материя и дух вызывают необходимость различного отношения в практической жизни благодаря тем позициям, которое занимает наше сознание на данном этапе эволюции. Но такая практическая необходимость разъединения Единого Элемента должна сопровождаться постоянным сознанием теоретического единства духа и материи. Это и будет лежать в основе того СИНТЕЗА, который провозглашается краеугольным камнем наступившей Эпохи.</w:t>
      </w:r>
    </w:p>
    <w:p>
      <w:pPr>
        <w:pStyle w:val="Style9"/>
        <w:rPr>
          <w:vanish/>
        </w:rPr>
      </w:pPr>
      <w:r>
        <w:rPr>
          <w:vanish/>
        </w:rPr>
        <w:t>Таким образом, Единый Луч каждого светила, в зависимости от того, КАКИМ светильником, или ЦЕНТРОМ, он воспринимается, в зависимости от КАЧЕСТВА этого пламени практически разделяется на много диапазонов, которые могут изучаться и постигаться по отдельности с учетом их Общего единства. Потому ПРОСТРАНСТВЕННЫЙ ОГОНЬ, будучи в сущности своей единым, состоит из множества потоков, истекающих из различных центров сил, от множества ВИДИМЫХ и НЕВИДИМЫХ (то есть находящихся на других планах) Светил.</w:t>
      </w:r>
    </w:p>
    <w:p>
      <w:pPr>
        <w:pStyle w:val="Style9"/>
        <w:rPr>
          <w:vanish/>
        </w:rPr>
      </w:pPr>
      <w:r>
        <w:rPr>
          <w:vanish/>
        </w:rPr>
        <w:t>Различны СТЕПЕНИ, или диапазоны, пространственного огня, Единой Космической Силы, проистекающей из Единой Жизни, проникающей решительно все слои проявленной Вселенной, [в том числе] нашей Солнечной системы, средоточием жизни которой, сердцем которой является видимое и НЕВИДИМОЕ Солнце, чья Великая Жизнедательная Энергия в своем определенном диапазоне, возглавляемом проявленным Солнцем, называется ПРАНОЙ.</w:t>
      </w:r>
    </w:p>
    <w:p>
      <w:pPr>
        <w:pStyle w:val="Style9"/>
        <w:rPr>
          <w:vanish/>
        </w:rPr>
      </w:pPr>
      <w:r>
        <w:rPr>
          <w:vanish/>
        </w:rPr>
        <w:t>Жизнь подразумевает ОБМЕН. Обмен подразумевает необходимость питания. Человеку, чтобы жить, необходима пища. Для видимого человека представление пищи конкретно, но видимый человек есть лишь одна седьмая человека невидимого; какая же пища необходима шести седьмым [шести высшим телам] человека? Эфирному телу как человека, так и животного, так и растения и даже минерала необходима ПРАНА. Эфирное тело есть аккумулятор энергии праны. Когда человек поедает животное, он использует для продолжения жизни своего тела прану, заключенную в клетках трупа животного. Это та же солнечная прана, но, преломленная клеткой животного, уже совсем не та, ибо качество её изменено. Солнечная прана в большом количестве отложена в семенах, злаках, плодах и во всех частях растений; солнечная прана отлагается во всем – в минералах, в частицах воздуха, в различных газах; но во всех случаях эта прана уже индивидуализирована. Качество её зависит от той субстанции, с которой она соединилась, или спаялась. Человек не может питаться только минералами, но растение питается ими. [В то же время] человек заболевает, если в его питании отсутствует прана, спаянная с субстанцией йода, относящегося к минеральному царству. Человеку необходим кальций, калий, фтор и множество других минералов, человеку необходимы белки, жиры, углеводы – уже более сложные химические соединения. Питание человека нуждается уже в готовых формах, которые сам человек не может синтезировать. Но если из пищи человека было бы возможно убрать отложения праны, – человек бы погиб от голода и возможных болезней, съедая те же самые продукты, только "обеспраненные".</w:t>
      </w:r>
    </w:p>
    <w:p>
      <w:pPr>
        <w:pStyle w:val="Style9"/>
        <w:rPr>
          <w:vanish/>
        </w:rPr>
      </w:pPr>
      <w:r>
        <w:rPr>
          <w:vanish/>
        </w:rPr>
        <w:t>Люди устремились к созданию огромных фабрик питания. Демографический взрыв требует пропорционального увеличения продуктов питания. Создаются огромные фабрики яиц, огромные парники, поднимаются техникой огромные площади под посевы злаков. НО СОВЕРШЕННО НЕ УЧИТЫВАЕТСЯ СОДЕРЖАНИЕ ПРАНЫ В ТВОРИМЫХ ПРОДУКТАХ. Люди полагаются на механизмы, автоматику, чисто внешнее количество пищи, забывая о жизнедательности, о качестве выпускаемых продуктов. Люди не понимают, что яйцо с птицефабрики содержит в себе на 90 % меньше праны, чем яйцо деревенской курицы, живущей в местности, насыщенной праной; люди не понимают, что стакан молока коровы, пасущейся на высокогорных пастбищах, содержит в себе на 90 % больше жизни, чем молоко коровы в пригородном коровнике, электрифицированном, механизированном, снабженном химически "питательными" веществами.</w:t>
      </w:r>
    </w:p>
    <w:p>
      <w:pPr>
        <w:pStyle w:val="Style9"/>
        <w:rPr>
          <w:vanish/>
        </w:rPr>
      </w:pPr>
      <w:r>
        <w:rPr>
          <w:vanish/>
        </w:rPr>
        <w:t>Люди могут быть упитанными, с большими животами, но мало жизнеспособными.</w:t>
      </w:r>
    </w:p>
    <w:p>
      <w:pPr>
        <w:pStyle w:val="Style9"/>
        <w:rPr>
          <w:vanish/>
        </w:rPr>
      </w:pPr>
      <w:r>
        <w:rPr>
          <w:vanish/>
        </w:rPr>
        <w:t>Но все пищевые продукты – это лишь одна седьмая пищи, необходимой человеку. Давно сказано: "Не единым хлебом сыт человек". Каждый принцип человека живет на принципе поглощения и отдачи индивидуализированной праны. Все шесть высших принципов человека нуждаются в пране. Прана, или энергия жизни, имеет много градаций. На высших планах энергия жизни называется ДЖИВОЙ. Этим же термином называется и монада, или зерно жизни. Это показывает, что Энергия Единой Жизни, хотя и является действительно Единой и Неизменной, претерпевает множество изменений, сцепляясь с жизненосными субстанциями, иначе говоря, Дух остается всегда и везде неизменным, но проявления его разнятся в зависимости от той субстанции, с которой он сцепляется. Дифференциации же субстанции – бесконечны.</w:t>
      </w:r>
    </w:p>
    <w:p>
      <w:pPr>
        <w:pStyle w:val="Style9"/>
        <w:rPr>
          <w:vanish/>
        </w:rPr>
      </w:pPr>
      <w:r>
        <w:rPr>
          <w:vanish/>
        </w:rPr>
        <w:t>Так приходим к одному из основных положений Учения, что зерно духа неизменно, но накопленная вокруг него энергия настолько разнообразна, что можно сказать: нет двух одинаковых. Есть похожие, близкие, но одинаковых нет. Величие Космоса в бесконечном разнообразии его проявлений. Дух человечества избегает творческого подражания, и это есть чувство, вложенное в каждую частицу Творящего Космоса. Подражательство может быть оправдано лишь в том случае, когда идущий проторенным путем превзойдет идущего впереди и тем самым всё же внесет нечто СВОЕ. Ведущий на вершины, скажем, достигает высоты 6 тысяч, а идущий по его следам достигает 7 тысяч метров высоты.</w:t>
      </w:r>
    </w:p>
    <w:p>
      <w:pPr>
        <w:pStyle w:val="Style9"/>
        <w:rPr>
          <w:vanish/>
        </w:rPr>
      </w:pPr>
      <w:r>
        <w:rPr>
          <w:vanish/>
        </w:rPr>
        <w:t>Люди, как говорится, измеряют все своим аршином, иначе говоря, протяженностью цикла человеческой жизни, одним воплощением. В лучшем случае масштаб увеличивается до цикла существования человечества. И все это в пределах одного физического плана – манифестации семипланового Космоса. Конечно, сущность, живущая в мире двух измерений, не может понять мир трехмерный. Семимерный Космос не может быть постигнут сущностью, имеющей познавательный аппарат только одного, притом, низшего подразделения Космоса – видимой Вселенной. Между тем каждый человек имеет в себе все семь аппаратов для познавания всех семи подразделений Космической Субстанции. Только у большинства шесть из этих семи органов познания находятся в спящем состоянии. Невозможно представить себе все величие Космоса, наблюдая лишь видимую Вселенную. Правда, даже это зрелище, даже проникновение в недра одной лишь плотной материи может вызвать трепет перед Беспредельностью физической. Но это холодное, бездушное величие не может составить даже ничтожную часть того трепета, который вызывается зрелищем Космоса семимерного! Течением семимерного Потока Космической Жизни, струёй которого является каждый из нас в лице своих высших принципов. Красота эта неизреченна, но чувствознание может постичь её. Восторг, охватывающий дух при таком величественном зрелище, имеет множество великих последствий для зажжения в человеке его высших светильников, в том числе и физических, точнее – нервных. У человека, достигшего этого высшего восторга, или самадхи, вспыхивают легочные центры, или центры крыл, или оплечий. При открытии этих центров человек приобретает власть над силами гравитации. Он может сидеть и ходить по воде, может летать по воздуху, а ментал его может посещать Дальние Миры. Он может контролировать боль своих нервов и может, как мученики древности, сгореть на костре, не чувствуя никаких страданий. Он может выходить в своем тонком теле и производить сознательную работу в Мире Тонком. От физического своего естества людям легче понять преимущества духовного познавания.</w:t>
      </w:r>
    </w:p>
    <w:p>
      <w:pPr>
        <w:pStyle w:val="Style9"/>
        <w:rPr>
          <w:vanish/>
        </w:rPr>
      </w:pPr>
      <w:r>
        <w:rPr>
          <w:vanish/>
        </w:rPr>
        <w:t>Но не только зрелище красоты жизни великого – семимерного – Космоса открывается устремленному к Беспредельности: он начинает понимать смысл и цель каждого Космического предназначения и прежде всего, конечно, смысл своего существования и смысл своего не ограниченного коротким циклом воплощения, но бытия, идущего из Вечности в Вечность, из одной Манвантары в другую, он начинает понимать смысл бытия всех своих собратьев, смысл бытия идущих впереди и позади.</w:t>
      </w:r>
    </w:p>
    <w:p>
      <w:pPr>
        <w:pStyle w:val="Style9"/>
        <w:rPr>
          <w:vanish/>
        </w:rPr>
      </w:pPr>
      <w:r>
        <w:rPr>
          <w:vanish/>
        </w:rPr>
        <w:t>Эти Идущие Впереди – наши Руководители, "Владыки нашего Живота", давшие нам наши высшие принципы, давшие нам несказуемую радость высшего Бытия, никогда не старались скрыть от нас красоту Космоса и смысл всего, что в нем живет и составляет, в том числе и смысл нашего существования. Идя впереди нас через бездны Космической Субстанции, Они всегда были готовы позвать нас на проложенные Ими пути, наполнить нас знанием всех слоев проходимой нами Материи, предостеречь против всех её опасных свойств и научить овладению всеми её возможностями для достижений нашего Духа.</w:t>
      </w:r>
    </w:p>
    <w:p>
      <w:pPr>
        <w:pStyle w:val="Style9"/>
        <w:rPr>
          <w:vanish/>
        </w:rPr>
      </w:pPr>
      <w:r>
        <w:rPr>
          <w:vanish/>
        </w:rPr>
        <w:t>Но люди, пораженные самомнением, сбились с проторенного пути, они заблудились в тенетах майи, вызвали на себя силы Пространства, с которыми не могут управиться. Своим отрицанием, сначала значения и роли Ведущих, а затем и отрицанием Самих Ведущих, отрицанием всего невидимого, а в связи с этим – отрицанием своей бесконечности, ограничив представления о своей жизни одним воплощением, жизнью одной личности, – всем этим люди поставили себя и арену своей эволюции – свою планету – в опаснейшее и грозное положение.</w:t>
      </w:r>
    </w:p>
    <w:p>
      <w:pPr>
        <w:pStyle w:val="Style9"/>
        <w:rPr>
          <w:vanish/>
        </w:rPr>
      </w:pPr>
      <w:r>
        <w:rPr>
          <w:vanish/>
        </w:rPr>
        <w:t>Необходимо самым срочным образом расширить это понимание, необходимо идти путем нынешнего этапа эволюции, т. е. путем научного познавания. Но это познавание необходимо форсировать. Весь ливень новых благоприятных условий позволяет форсировать великие научные открытия, и только слепой не видит, какими темпами идет изучение новых слоев материи и изучение Космоса, изучение дальних миров. Но темная часть ученых, вдохновляемая темными силами, стремящимися не допустить открытий, которые помогут людям пройти наступающие роковые сроки, эта темная часть ученых – в большинстве случаев темные духи, "примазавшиеся" к науке, – всеми силами пытаются задержать спасительные открытия и направить познавательную энергию передовых умов в сторону, на достижение только узких материальных интересов, ведущих человечество не к выходу из тенет майи, но погружающих его все глубже и глубже в непроходимые гибельные топи. Все эти явные или скрытые, сознательные или бессознательные сотрудники темных сил, а подчас и сами темные иерофанты "нутром" своим отлично понимают, что, борясь против спасительных открытий, они тем самым сражаются за самое свое существование, и эта борьба отчаянья делает их такими злобными и упорными в достижении своей коварной, своекорыстной цели. Они знают, что, если человечество взойдет на предназначенную ступень, их существование станет невозможным и им придется отойти на низшие миры, где возможности для проявления духа столь же ограничены, как ограничена жизнедеятельность узника, захороненного в каменном подвале самой ужасной тюрьмы. А некоторые из них стоят перед перспективой полного уничтожения, ибо они пали так низко, что на самых низких планетах нашей системы, не находится места для их дальнейшей эволюции, а правильнее было бы сказать – инволюции.</w:t>
      </w:r>
    </w:p>
    <w:p>
      <w:pPr>
        <w:pStyle w:val="Style9"/>
        <w:rPr>
          <w:vanish/>
        </w:rPr>
      </w:pPr>
      <w:r>
        <w:rPr>
          <w:vanish/>
        </w:rPr>
        <w:t>Вот почему они стремятся превратить неотвратимо напирающие на планету новые великие энергии, предназначенные для поднятия и возрождения планеты и неразрывно связанных с нею её монад, в энергии взрыва коры планеты и возвращения её подземных сил в хаос.</w:t>
      </w:r>
    </w:p>
    <w:p>
      <w:pPr>
        <w:pStyle w:val="Style9"/>
        <w:rPr>
          <w:vanish/>
        </w:rPr>
      </w:pPr>
      <w:r>
        <w:rPr>
          <w:vanish/>
        </w:rPr>
        <w:t>Прежде чем эти силы, заключенные в соответствующие тонкие субстанции, смогут рассеяться и ассимилироваться с непроявленным, пройдет немало времени. Эти субстанции будут вращаться по орбите взорванной планеты вместе с её осколками и, разлагаясь, будут подходящим жилищем для всех темных сил разложения.</w:t>
      </w:r>
    </w:p>
    <w:p>
      <w:pPr>
        <w:pStyle w:val="Style9"/>
        <w:rPr>
          <w:vanish/>
        </w:rPr>
      </w:pPr>
      <w:r>
        <w:rPr>
          <w:vanish/>
        </w:rPr>
        <w:t>К этому устремлял человечество погибший в 1949 году Князь Мира сего, к этому ведут человечество и уцелевшие его слуги.</w:t>
      </w:r>
    </w:p>
    <w:p>
      <w:pPr>
        <w:pStyle w:val="Style9"/>
        <w:rPr>
          <w:vanish/>
        </w:rPr>
      </w:pPr>
      <w:r>
        <w:rPr>
          <w:vanish/>
        </w:rPr>
        <w:t>Необходимо срочно расширить представление о Космосе, продвинуть человечество к нахождению и осознанию его тонких градаций. Это нахождение и осознание пробудит спящие орудия познания Беспредельности, это новое пробуждение духа зажжет спящие духовные центры. Наступила новая Весна человечества, когда на полях Матери его могут расцвести все цветы человеческого духа в небывалых масштабах, когда могут развернуться лепестки даже такого сокровенного центра, каким является Лотос, субстанция которого так близка сиянию Матери. Эта субстанция являет ту степень ОГНЯ, о которой веками молится Восток: "Ом мани падме хум!".</w:t>
      </w:r>
    </w:p>
    <w:p>
      <w:pPr>
        <w:pStyle w:val="Style9"/>
        <w:rPr>
          <w:vanish/>
        </w:rPr>
      </w:pPr>
      <w:r>
        <w:rPr>
          <w:vanish/>
        </w:rPr>
        <w:t>Овладевать космическими энергиями, овладевать энергиями психической гаммы космических лучей, иначе говоря, – открывать высшие центры, невозможно без помощи Тех, Кто познал весь путь раскрытия центров. Кто прошел весь путь познания и овладения космическими силами. Это было бы не просто опасно, но и гибельно. Поэтому без охранного Руководства, без Щита Иерархии невозможно продвижение к достижению спасительных ступеней. И поэтому нет третьего выхода: или признание Щита Иерархии, или гибель планеты.</w:t>
      </w:r>
    </w:p>
    <w:p>
      <w:pPr>
        <w:pStyle w:val="Style9"/>
        <w:rPr>
          <w:vanish/>
        </w:rPr>
      </w:pPr>
      <w:r>
        <w:rPr>
          <w:vanish/>
        </w:rPr>
        <w:t>Охранительная роль Иерархии в высшем спасительном творчестве человечества заключается в том, что Руководители человечества – его духовные Родители, Отцы и Матери его Высшего Я – раскрывают человечеству основные законы Материи и Духа на данном этапе его эволюции. Они дают ему свод этих законов, знакомят его с его Космическим Правом. Они дают ему Указы, необходимые для исполнения Космических Законов, для сохранения и продвижения жизни, дают Советы для скорейшего усовершенствования жизни и творчества, Они помогают, где это возможно без нарушения, кармы утвердить, ускорить продвижение новых форм эволюции.</w:t>
      </w:r>
    </w:p>
    <w:p>
      <w:pPr>
        <w:pStyle w:val="Style9"/>
        <w:rPr>
          <w:vanish/>
        </w:rPr>
      </w:pPr>
      <w:r>
        <w:rPr>
          <w:vanish/>
        </w:rPr>
        <w:t>Но Они не могут ЗАСТАВИТЬ человечество двигаться вперед и ввысь. Такое нарушение свободной воли человечества, иначе говоря, насилие над его духом, было бы остановкой развития самосознания, остановкой всей его эволюции. (Пусть человеку предназначено подняться на высоту 8 тысяч метров. Во время этого подъема человек развивает адаптацию к высокогорным условиям, то есть постепенно приспосабливает свой организм к высоте; развивает свои навыки подъема по кручам и тому подобное. И если вдруг кто-то возьмет и на себе поднимет человека на предназначенную высоту(!) – он может задохнуться, ничего не приобретя в смысле навыков восхождения. Это будет "медвежья услуга".)</w:t>
      </w:r>
    </w:p>
    <w:p>
      <w:pPr>
        <w:pStyle w:val="Style9"/>
        <w:rPr>
          <w:vanish/>
        </w:rPr>
      </w:pPr>
      <w:r>
        <w:rPr>
          <w:vanish/>
        </w:rPr>
        <w:t>Чем шире человечество поймет назначение Космоса, чем шире поймет свою роль в этом назначении, тем шире, тем больше будут его достижения. Забросивший якорь в Беспредельность – продвинется беспредельно!</w:t>
      </w:r>
    </w:p>
    <w:p>
      <w:pPr>
        <w:pStyle w:val="Heading3"/>
        <w:rPr>
          <w:vanish/>
        </w:rPr>
      </w:pPr>
      <w:bookmarkStart w:id="39" w:name="7"/>
      <w:r>
        <w:rPr>
          <w:vanish/>
        </w:rPr>
        <w:t>_</w:t>
      </w:r>
      <w:bookmarkEnd w:id="39"/>
      <w:r>
        <w:rPr>
          <w:vanish/>
        </w:rPr>
        <w:t>_____________________________________________________</w:t>
      </w:r>
    </w:p>
    <w:p>
      <w:pPr>
        <w:pStyle w:val="Heading4"/>
        <w:ind w:left="720" w:right="720" w:hanging="0"/>
        <w:rPr>
          <w:vanish/>
        </w:rPr>
      </w:pPr>
      <w:r>
        <w:rPr>
          <w:vanish/>
        </w:rPr>
        <w:t>§ 7</w:t>
      </w:r>
    </w:p>
    <w:p>
      <w:pPr>
        <w:pStyle w:val="Style9"/>
        <w:rPr>
          <w:vanish/>
        </w:rPr>
      </w:pPr>
      <w:r>
        <w:rPr>
          <w:vanish/>
        </w:rPr>
        <w:t>КОСМИЧЕСКОЕ ПРЕДСТАВЛЕНИЕ возникает ВМЕСТЕ и ПАРАЛЛЕЛЬНО с КОСМИЧЕСКОЙ СУБСТАНЦИЕЙ, ибо Представление не может существовать без Субстанции, как картина не может существовать без холста и красок.</w:t>
      </w:r>
    </w:p>
    <w:p>
      <w:pPr>
        <w:pStyle w:val="Style9"/>
        <w:rPr>
          <w:vanish/>
        </w:rPr>
      </w:pPr>
      <w:r>
        <w:rPr>
          <w:vanish/>
        </w:rPr>
        <w:t>Абсолютная Мудрость отражается в своем Представлении, как только возникает Субстанция, подобно тому, как Солнце отражается в зеркале, как только оно появляется. Это отражение становится Космической Энергией или ФОХАТОМ.</w:t>
      </w:r>
    </w:p>
    <w:p>
      <w:pPr>
        <w:pStyle w:val="Style9"/>
        <w:rPr>
          <w:vanish/>
        </w:rPr>
      </w:pPr>
      <w:r>
        <w:rPr>
          <w:vanish/>
        </w:rPr>
        <w:t>ВИБРАЦИЯ ФОХАТА ДИФФЕРЕНЦИРУЕТ ИНЕРТНУЮ СУБСТАНЦИЮ, вызывая её к деятельности и РУКОВОДИТ её первичными дифференциациями на всех СЕМИ ПЛАНАХ КОСМИЧЕСКОГО СОЗНАНИЯ (ТД, I, 405).</w:t>
      </w:r>
    </w:p>
    <w:p>
      <w:pPr>
        <w:pStyle w:val="Style9"/>
        <w:rPr>
          <w:vanish/>
        </w:rPr>
      </w:pPr>
      <w:r>
        <w:rPr>
          <w:vanish/>
        </w:rPr>
        <w:t>Конечно, ОБЪЕКТИВНО Первичная Субстанция Едина, но СУБЪЕКТИВНО она СЕМЕРИЧНА. Каждый из семи аспектов сознания воспринимает её ПО-СВОЕМУ.</w:t>
      </w:r>
    </w:p>
    <w:p>
      <w:pPr>
        <w:pStyle w:val="Style9"/>
        <w:rPr>
          <w:vanish/>
        </w:rPr>
      </w:pPr>
      <w:r>
        <w:rPr>
          <w:vanish/>
        </w:rPr>
        <w:t>Если сущность вышеприведенной идеи усвоена достаточно, можно понять фразу из седьмого параграфа "Беспредельности": "Во всем беспредельном сознании действует РУКА ВЛАДЫК..." Там, где есть жизнь, – там есть и сознание. Жизнь есть результат сцепления духа с материей, а сознание есть результат жизни. Соприкасаясь с материей, дух обретает сознание, а материя получает разум. Таким образом, беспредельный хоровод миров не есть "холодный, бездушный вальс" &lt;...&gt;, а проявление неисчислимых малых и больших разумов. Это море сознаний и разумов, и это не бездушный, холодный вальс, но ЦЕЛЕУСТРЕМЛЕННОЕ ДВИЖЕНИЕ, процесс усовершенствования, ведомый радостью любви к Красоте. Это шествие эволюции направляется Рукою Ведущих – ВЕНЦОМ БЕСПРЕДЕЛЬНОГО (Космического) РАЗУМА.</w:t>
      </w:r>
    </w:p>
    <w:p>
      <w:pPr>
        <w:pStyle w:val="Style9"/>
        <w:rPr>
          <w:vanish/>
        </w:rPr>
      </w:pPr>
      <w:r>
        <w:rPr>
          <w:vanish/>
        </w:rPr>
        <w:t>В своей основе основ человек, прежде всего, ЯВЛЯЕТСЯ ФОНТАНОМ МЫСЛИ. Каждое мгновение человек мыслит, каждое мгновение человек О ЧЕМ-ТО ДУМАЕТ И ЧТО-ТО ПЕРЕЖИВАЕТ, ЧУВСТВУЕТ. Ощущение голода заставляет его думать о пище, ощущение холода заставляет думать об утеплении тела, заключение в тюрьму заставляет думать о свободе, ощущение боли заставляет думать об избавлении от неё... много мысли человек отдает удовлетворению потребностей тела. Часто люди думают об удовлетворении потребностей тел близких, иногда в масштабах небольшого коллектива, имеющего непосредственное отношение к человеку, иногда в масштабе целого народа, иногда в масштабах человечества.</w:t>
      </w:r>
    </w:p>
    <w:p>
      <w:pPr>
        <w:pStyle w:val="Style9"/>
        <w:rPr>
          <w:vanish/>
        </w:rPr>
      </w:pPr>
      <w:r>
        <w:rPr>
          <w:vanish/>
        </w:rPr>
        <w:t>Люди грубо разделяют ПОТРЕБНОСТИ телесные и духовные. К последним обычно относятся все потребности, кроме потребностей узко телесных. К таковым можно отнести потребность общения с себе подобными, потребность труда и творчества; потребности, связанные с ТЯГОТЕНИЕМ к искусству, к знанию, к изобретательству, к общению с природой, к путешествиям, к открытиям во всех областях знания, к политике, к социальным преобразованиям, к играм, к спорту, к борьбе, к соревнованию, к прославлению (к славе), к философии, к общению с Высшими Силами; потребность в просвещении других, в помощи другим, в служении Родине, в служении Человечеству... Эти духовные потребности могут у некоторых настолько обостряться, что они превалируют над лично-телесными или вообще личными потребностями.</w:t>
      </w:r>
    </w:p>
    <w:p>
      <w:pPr>
        <w:pStyle w:val="Style9"/>
        <w:rPr>
          <w:vanish/>
        </w:rPr>
      </w:pPr>
      <w:r>
        <w:rPr>
          <w:vanish/>
        </w:rPr>
        <w:t>О чем говорим? О том, что мышление направляется потребностью, что потребности могут быть самого различного характера, что одна потребность может наслаиваться на другую и образовывать сложное и, подчас, противоречивое сплетение интересов.</w:t>
      </w:r>
    </w:p>
    <w:p>
      <w:pPr>
        <w:pStyle w:val="Style9"/>
        <w:rPr>
          <w:vanish/>
        </w:rPr>
      </w:pPr>
      <w:r>
        <w:rPr>
          <w:vanish/>
        </w:rPr>
        <w:t>Вспомним рассказ об английском короле, прославившемся своими доходами. Во время путешествия инкогнито, этот король встретил мальчика, продающего газеты, и спросил его, сколько он зарабатывает. "Столько же, сколько английский король, – ответил мальчик, – он зарабатывает на свои расходы, а я на свои".</w:t>
      </w:r>
    </w:p>
    <w:p>
      <w:pPr>
        <w:pStyle w:val="Style9"/>
        <w:rPr>
          <w:vanish/>
        </w:rPr>
      </w:pPr>
      <w:r>
        <w:rPr>
          <w:vanish/>
        </w:rPr>
        <w:t>Масштабы потребностей и их качественная гамма у людей различны и могут очень сильно различаться. Можно себе представить потребности английского короля! Огромное количество и качество одежды, изысканная пища и вина, необходимость постоянно кормить и поить окружение, гостей, слуг, животных. Содержание дворцов и служб, устройство балов и зрелищ... И вот, посмотрите: сидит почти обнаженный худой человек среди снегов, окруженный снежными вершинами. Его телесно-материальные потребности ничтожны, но духовные потребности космически огромны. По сравнению с ними духовные потребности английского короля микроскопичны!</w:t>
      </w:r>
    </w:p>
    <w:p>
      <w:pPr>
        <w:pStyle w:val="Style9"/>
        <w:rPr>
          <w:vanish/>
        </w:rPr>
      </w:pPr>
      <w:r>
        <w:rPr>
          <w:vanish/>
        </w:rPr>
        <w:t>Сеченов И.М.: "Жизненные потребности родят хотения, и уже эти ведут за собою действия; хотение будет тогда мотивом или целью, а движения – действием или средством достижения цели. Без хотения как мотива или импульса движение вообще было бы бессмысленно".</w:t>
      </w:r>
    </w:p>
    <w:p>
      <w:pPr>
        <w:pStyle w:val="Style9"/>
        <w:rPr>
          <w:vanish/>
        </w:rPr>
      </w:pPr>
      <w:r>
        <w:rPr>
          <w:vanish/>
        </w:rPr>
        <w:t>Академик Берг А.И.: "Все живое отличается от мертвого наличием потребностей".</w:t>
      </w:r>
    </w:p>
    <w:p>
      <w:pPr>
        <w:pStyle w:val="Style9"/>
        <w:rPr>
          <w:vanish/>
        </w:rPr>
      </w:pPr>
      <w:r>
        <w:rPr>
          <w:vanish/>
        </w:rPr>
        <w:t>Д-р медицинских наук Симонов П.: "Потребность – это не только голод, жажда или половое влечение. На высших этапах эволюции встречается любознательность, потребность в информации, взаимодействие с другими особями того же вида. На уровне человека – потребность познания, общения, соответствия определенным этическим образцам. Две или более потребностей могут возникнуть одновременно, причём каждая из них может быть удовлетворена несколькими способами. Так возникает необходимость решения. Долгое время вопрос о борьбе мотивов решали просто: из двух конкурирующих потребностей побеждает та, которая сильнее. Такое заключение было бы верным, если бы потребности конкурировали непосредственно между собой. Однако потребности вступают в борьбу, надев доспехи соответствующих им эмоций. Каждый на собственном жизненном опыте мог убедиться, что в трудных обстоятельствах не инстинкт самосохранения побеждает стремление следовать определенным этическим нормам, а чувство стыда или чувство долга преодолевает чувство страха. Вмешательство чувств в конкуренцию мотивов осложняет решение".</w:t>
      </w:r>
    </w:p>
    <w:p>
      <w:pPr>
        <w:pStyle w:val="Style9"/>
        <w:rPr>
          <w:vanish/>
        </w:rPr>
      </w:pPr>
      <w:r>
        <w:rPr>
          <w:vanish/>
        </w:rPr>
        <w:t>..."Ведь эмоция зависит не только от силы потребности, но и от ВЕРОЯТНОСТИ ЕЕ УДОВЛЕТВОРЕНИЯ... Эмоция возникшая на основе слабой потребности может оказаться ярче той, которая была порождена более сильной потребностью. Менее ценная, но легкодостижимая “синица” подменяет несравненно более ценного, но труднодостижимого “журавля”".</w:t>
      </w:r>
    </w:p>
    <w:p>
      <w:pPr>
        <w:pStyle w:val="Style9"/>
        <w:rPr>
          <w:vanish/>
        </w:rPr>
      </w:pPr>
      <w:r>
        <w:rPr>
          <w:vanish/>
        </w:rPr>
        <w:t>..."В процессе эволюции возник специальный механизм, противостоящий эмоциям во имя удержания отдаленных, труднодостижимых целей".</w:t>
      </w:r>
    </w:p>
    <w:p>
      <w:pPr>
        <w:pStyle w:val="Style9"/>
        <w:rPr>
          <w:vanish/>
        </w:rPr>
      </w:pPr>
      <w:r>
        <w:rPr>
          <w:vanish/>
        </w:rPr>
        <w:t>"Сколь драматичен конфликт между двумя, в равной мере сильными эмоциями".</w:t>
      </w:r>
    </w:p>
    <w:p>
      <w:pPr>
        <w:pStyle w:val="Style9"/>
        <w:rPr>
          <w:vanish/>
        </w:rPr>
      </w:pPr>
      <w:r>
        <w:rPr>
          <w:vanish/>
        </w:rPr>
        <w:t>"Оценка вероятности удовлетворения потребности, может одну и ту же потребность окрасить эмоциями самого различного характера, – от радостного ожидания и подъема до глубокого отчаяния".</w:t>
      </w:r>
    </w:p>
    <w:p>
      <w:pPr>
        <w:pStyle w:val="Style9"/>
        <w:rPr>
          <w:vanish/>
        </w:rPr>
      </w:pPr>
      <w:r>
        <w:rPr>
          <w:vanish/>
        </w:rPr>
        <w:t>..."Порожденная потребностью и оценкой вероятности её удовлетворения, эмоция, в свою очередь, оказывает влияние на потребность, усиливая её. Страх боли всегда усиливает боль. Слишком низкая или слишком высокая вероятность удовлетворения потребности, напротив подавляет потребность".</w:t>
      </w:r>
    </w:p>
    <w:p>
      <w:pPr>
        <w:pStyle w:val="Style9"/>
        <w:rPr>
          <w:vanish/>
        </w:rPr>
      </w:pPr>
      <w:r>
        <w:rPr>
          <w:vanish/>
        </w:rPr>
        <w:t>"При крайне неблагоприятном прогнозе возникает состояние безнадежности, субъект СДАЕТСЯ и ПЕРЕСТАЕТ ХОТЕТЬ. Ослабляет потребность и очень высокая вероятность: легкодоступное теряет свою привлекательность".</w:t>
      </w:r>
    </w:p>
    <w:p>
      <w:pPr>
        <w:pStyle w:val="Style9"/>
        <w:rPr>
          <w:vanish/>
        </w:rPr>
      </w:pPr>
      <w:r>
        <w:rPr>
          <w:vanish/>
        </w:rPr>
        <w:t>..."Некоторые авторы насчитывают у человека несколько десятков БИОЛОГИЧЕСКИХ (телесных), СОЦИАЛЬНЫХ, МАТЕРИАЛЬНЫХ и ДУХОВНЫХ ПОТРЕБНОСТЕЙ".</w:t>
      </w:r>
    </w:p>
    <w:p>
      <w:pPr>
        <w:pStyle w:val="Style9"/>
        <w:rPr>
          <w:vanish/>
        </w:rPr>
      </w:pPr>
      <w:r>
        <w:rPr>
          <w:vanish/>
        </w:rPr>
        <w:t>..."Волю называют АНТИПОТРЕБНОСТЬЮ. Волю называют ПОТРЕБНОСТЬЮ ПРЕОДОЛЕНИЯ ПРЕГРАДЫ, возникающей на пути к достижению цели, первично обусловленной иной, ОБЫЧНОЙ потребностью. В отличие от потребностей, преграда или снижение вероятности достижения цели, не ослабляет волю, но активизирует её, а чрезмерная эмоциональность скорее служит помехой мобилизации воли, чем содействует усилению воли".</w:t>
      </w:r>
    </w:p>
    <w:p>
      <w:pPr>
        <w:pStyle w:val="Style9"/>
        <w:rPr/>
      </w:pPr>
      <w:r>
        <w:rPr>
          <w:vanish/>
        </w:rPr>
        <w:t>"При возникновении двух или нескольких потребностей происходит оценка того, насколько вероятна возможность их удовлетворения, и оценка эта происходит с учетом всех внешних обстоятельств, всего опыта, накопленного ранее. Интегральным результатом подобной оценки являются эмоции. Они вступают в конкурентные отношения, причём эта конкуренция чрезвычайно осложняется вмешательством воли. Можно сказать, что эмоции обслуживают тактический уровень выбора цели, в то время как механизмы воли координируют стратегические планы поведения"</w:t>
      </w:r>
      <w:hyperlink w:anchor="_ftn15">
        <w:bookmarkStart w:id="40" w:name="_ftnref15"/>
        <w:r>
          <w:rPr>
            <w:rStyle w:val="InternetLink"/>
            <w:vanish/>
          </w:rPr>
          <w:t>[15]</w:t>
        </w:r>
      </w:hyperlink>
      <w:bookmarkEnd w:id="40"/>
      <w:r>
        <w:rPr>
          <w:vanish/>
        </w:rPr>
        <w:t>.</w:t>
      </w:r>
    </w:p>
    <w:p>
      <w:pPr>
        <w:pStyle w:val="Style9"/>
        <w:rPr>
          <w:vanish/>
        </w:rPr>
      </w:pPr>
      <w:r>
        <w:rPr>
          <w:vanish/>
        </w:rPr>
        <w:t>При желании привести в порядок свое мышление и усовершенствовать свою сущность необходимо прежде всего рассмотреть свои потребности, свести до минимума одни, увеличить другие.</w:t>
      </w:r>
    </w:p>
    <w:p>
      <w:pPr>
        <w:pStyle w:val="Style9"/>
        <w:rPr>
          <w:vanish/>
        </w:rPr>
      </w:pPr>
      <w:r>
        <w:rPr>
          <w:vanish/>
        </w:rPr>
        <w:t>Каждое тело человека (физическое, астральное, ментальное, духовное) имеет свои потребности. Эти потребности могут быть естественными, как, например, потребность в пище, необходимой для поддержания жизнедеятельности тела; также могут быть потребности, превышающие необходимое количество. Чрезмерно развитый аппетит, обжорство, или чревоугодие, как и каждая неестественно большая потребность, не могут быть уничтожены в мгновение ока. Как чрезмерно большой живот не может быть немедленно возвращен к нормальному состоянию, так же уменьшение потребностей должно быть постепенным, продуманным и настойчивым. Все чрезмерно развитые потребности являются живыми астральными сущностями, которые, хотя они и неразрывно связаны с нами, хотят жить, и мало того, что они хотят получать привычное для них количество пищи, но аппетит их постоянно возрастает и когда превращается в страсть, то делает их ненасытными.</w:t>
      </w:r>
    </w:p>
    <w:p>
      <w:pPr>
        <w:pStyle w:val="Style9"/>
        <w:rPr>
          <w:vanish/>
        </w:rPr>
      </w:pPr>
      <w:r>
        <w:rPr>
          <w:vanish/>
        </w:rPr>
        <w:t>Борьба со своими страстями есть страшная, напряженная борьба не на жизнь, а на смерть, ибо человек должен или победить свои страсти, или погибнуть. Недаром сказано, что самый сильный тот, кто победил себя, свои страсти.</w:t>
      </w:r>
    </w:p>
    <w:p>
      <w:pPr>
        <w:pStyle w:val="Style9"/>
        <w:rPr>
          <w:vanish/>
        </w:rPr>
      </w:pPr>
      <w:r>
        <w:rPr>
          <w:vanish/>
        </w:rPr>
        <w:t>Каждая мысль, каждое чувство есть сущность со всеми признаками самодовлеющего существования. Каждая мысль, порожденная человеком, вращается вокруг него. Родственные низкие мысли собираются в кучи и носятся вокруг своего породителя подобно тучам. Вместе они образуют чудовищеподобные астральные организмы.</w:t>
      </w:r>
    </w:p>
    <w:p>
      <w:pPr>
        <w:pStyle w:val="Heading3"/>
        <w:rPr>
          <w:vanish/>
        </w:rPr>
      </w:pPr>
      <w:r>
        <w:rPr>
          <w:vanish/>
        </w:rPr>
        <w:t>* * *</w:t>
      </w:r>
    </w:p>
    <w:p>
      <w:pPr>
        <w:pStyle w:val="Style9"/>
        <w:rPr>
          <w:vanish/>
        </w:rPr>
      </w:pPr>
      <w:r>
        <w:rPr>
          <w:vanish/>
        </w:rPr>
        <w:t>"БЫТИЕ (ЖИЗНЬ – ЕДИНАЯ ЖИЗНЬ – ТО – ТАД) в своей неограниченности может быть утверждено КАК БЕСПРЕДЕЛЬНОСТЬ". (Б, 266).</w:t>
      </w:r>
    </w:p>
    <w:p>
      <w:pPr>
        <w:pStyle w:val="Style9"/>
        <w:rPr>
          <w:vanish/>
        </w:rPr>
      </w:pPr>
      <w:r>
        <w:rPr>
          <w:vanish/>
        </w:rPr>
        <w:t>Проявленное и Непроявленное. Для нас Последнее не существует. Это полнейшая абстракция. Абсолютная Тьма для "глаз" наших чувств и разума. Проявленное – это бушующая жизнью, видимой и невидимой жизнью, – в бесконечном количестве форм материи – Вселенная. Каждый из нас является частью этой Вселенной. Каждый из нас представляет определенную форму материи, в которой бушует видимая и невидимая жизнь. И нет для нас ничего более ощутимого и более реального, чем принадлежащая нам форма материи и её жизнь. Но вот человек умирает. Рассыпается тело, и имеете с ним исчезает бушевавшая в нем жизнь. Исчезает самое реальное, самое ощутимое для него, исчезает он сам. Так же исчезнет каждый из нас. Так же исчезнут наши родители, наши мужья и жены, наши дети и будущие дети наших детей. Так же исчезнут народы, так же исчезнет человечество, его дом – планета Земля, Солнечная Система, Система Солнц, к которой принадлежало наше Солнце, Галактика, к которой принадлежала система солнц; так же исчезнет собрание галактик и все прочие формы, и вместе с ними исчезнет вся проявленная в семислойной Субстанции Вселенная. Значит, "самое ощутимое, самое реальное" – такое же призрачное, иллюзорное, нереальное, как клочок дыма в урагане!</w:t>
      </w:r>
    </w:p>
    <w:p>
      <w:pPr>
        <w:pStyle w:val="Style9"/>
        <w:rPr>
          <w:vanish/>
        </w:rPr>
      </w:pPr>
      <w:r>
        <w:rPr>
          <w:vanish/>
        </w:rPr>
        <w:t>Что же останется? Останется Беспредельное Пространство, совершенно пустое, если весь процесс разложения Вселенной наблюдать с той точки Пространства, которое мы занимаем сейчас. Останется Абсолютная Тьма. Вот и получается, что Абсолютная Тьма – реальна, а вся наполненная мириадами форм Вселенная – иллюзия, иначе говоря, Непроявленное, несуществующее существует всегда, а Проявленное – временно.</w:t>
      </w:r>
    </w:p>
    <w:p>
      <w:pPr>
        <w:pStyle w:val="Style9"/>
        <w:rPr>
          <w:vanish/>
        </w:rPr>
      </w:pPr>
      <w:r>
        <w:rPr>
          <w:vanish/>
        </w:rPr>
        <w:t>Мы знаем, что когда умирает человек, на его месте появляется новый. Когда рассыпается планета, на её месте появляется новая, когда исчезает Солнце, на его месте появляется новое Солнце; исчезает одна галактика – появляется новая, исчезает Метагалактика – появляется новая. И так далее.</w:t>
      </w:r>
    </w:p>
    <w:p>
      <w:pPr>
        <w:pStyle w:val="Style9"/>
        <w:rPr>
          <w:vanish/>
        </w:rPr>
      </w:pPr>
      <w:r>
        <w:rPr>
          <w:vanish/>
        </w:rPr>
        <w:t>Но мы также отлично знаем, что сколько бы в свое время ни появлялось новых людей, некогда составлявших исчезнувший народ, этот народ, в конце концов, – исчез. Знаем, что, сколько бы ни появлялось новых народов, – придет время, и человечество исчезнет.</w:t>
      </w:r>
    </w:p>
    <w:p>
      <w:pPr>
        <w:pStyle w:val="Style9"/>
        <w:rPr>
          <w:vanish/>
        </w:rPr>
      </w:pPr>
      <w:r>
        <w:rPr>
          <w:vanish/>
        </w:rPr>
        <w:t>ВСЕ ФОРМЫ ЖИЗНИ ИМЕЮТ СВОЙ КРУГ ЖИЗНИ, ВСЕ, ЧТО ИМЕЕТ НАЧАЛО, БУДЕТ ИМЕТЬ КОНЕЦ. Пришедший из праха человек отойдет во прах. Но "прах" не исчезнет. Материя не исчезнет никогда. Её многообразные формы и сложные образования, когда наступит час всеобщего и полного разложения, возвратятся в состояние самого простого единства, к своему корню – к Первичной Единой Субстанции, из которой периодически возникают все формы и в которую они снова возвращаются. Процесс возникновения жизни и исчезновения Вселенной продолжается вечно.</w:t>
      </w:r>
    </w:p>
    <w:p>
      <w:pPr>
        <w:pStyle w:val="Style9"/>
        <w:rPr>
          <w:vanish/>
        </w:rPr>
      </w:pPr>
      <w:r>
        <w:rPr>
          <w:vanish/>
        </w:rPr>
        <w:t>Понятие пространства требует, по крайней мере, двух тел, чтобы из полной абстракции превратиться в нечто реальное, чтобы превратиться в расстояние между двумя телами. Когда же вся материя превращается в полную единородность – понятие пространства исчезает.</w:t>
      </w:r>
    </w:p>
    <w:p>
      <w:pPr>
        <w:pStyle w:val="Style9"/>
        <w:rPr>
          <w:vanish/>
        </w:rPr>
      </w:pPr>
      <w:r>
        <w:rPr>
          <w:vanish/>
        </w:rPr>
        <w:t>Имеется семь слоев материи. Наука знает только низший, самый плотный слой. Но представители инопланетных цивилизаций знают и другие слои. Наука изучает плазму – это почти первичная субстанция седьмого слоя. Как далеко отстоят друг от друга гранитные глыбы и тончайшая электрическая (если так можно выразиться) материя плазмы! И тем не менее они едины в своей сущности.</w:t>
      </w:r>
    </w:p>
    <w:p>
      <w:pPr>
        <w:pStyle w:val="Style9"/>
        <w:rPr>
          <w:vanish/>
        </w:rPr>
      </w:pPr>
      <w:r>
        <w:rPr>
          <w:vanish/>
        </w:rPr>
        <w:t>Материя, существующая мгновения, и материя, существующая миллиарды лет, – они единородны и единосущны. Так же, как и все слои Материи в конце концов сводятся периодом Великого Разложения, великой Пралайи, к Единой Первичной Субстанции, нумену всех феноменов. Если говоря о первичной субстанции физической материи мы называем её электрической материей, то говоря о Первичной Субстанции всех Семи Слоев Материи мы называем её ОГНЕННОЙ субстанцией. Из неё возникает все, и все в неё возвращается. Всё содержится в ней, она же не содержится ни в чем.</w:t>
      </w:r>
    </w:p>
    <w:p>
      <w:pPr>
        <w:pStyle w:val="Style9"/>
        <w:rPr>
          <w:vanish/>
        </w:rPr>
      </w:pPr>
      <w:r>
        <w:rPr>
          <w:vanish/>
        </w:rPr>
        <w:t>Первичная субстанция есть живая, разумная Сущность Беспредельного распространения. Она существует вечно. Она Божественная. Она Божество, но не Бог. Она живая, потому что дышит. Её выдох порождает и распространяет Вселенную, её вдох поглощает Вселенную. Её разумность не должна сравниваться с разумностью человека. Её разум – это Абсолютная Мудрость.</w:t>
      </w:r>
    </w:p>
    <w:p>
      <w:pPr>
        <w:pStyle w:val="Style9"/>
        <w:rPr>
          <w:vanish/>
        </w:rPr>
      </w:pPr>
      <w:r>
        <w:rPr>
          <w:vanish/>
        </w:rPr>
        <w:t>Эта огненная Сущность Беспредельного распространения изображалась древними как белый диск на черном фоне. "Единый Круг есть Божественное Единство, откуда все исходит и куда все возвращается; его окружность... предпосылает отвлеченное, вечно непознаваемое ПРИСУТСТВИЕ, а его площадь – Вселенскую Душу, хотя оба они едины. Тем, что лишь площадь Круга белая, вся же окружающая плоскость черная, ясно указывается на то, что этот план... является единственным доступным человеку знанием. На этом плане начинается проявление Манвантары, ибо в этой ДУШЕ дремлет во время Пралайи Божественная Мысль, в которой сокрыт план каждой грядущей Космогонии и Теогонии" (ТД, I, 35).</w:t>
      </w:r>
    </w:p>
    <w:p>
      <w:pPr>
        <w:pStyle w:val="Style9"/>
        <w:rPr>
          <w:vanish/>
        </w:rPr>
      </w:pPr>
      <w:r>
        <w:rPr>
          <w:vanish/>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её единое абсолютное свойство, вечно не прекращающееся ДВИЖЕНИЕ, называется “Великим Дыханием”..." (ТД, I, 36).</w:t>
      </w:r>
    </w:p>
    <w:p>
      <w:pPr>
        <w:pStyle w:val="Style9"/>
        <w:rPr>
          <w:vanish/>
        </w:rPr>
      </w:pPr>
      <w:r>
        <w:rPr>
          <w:vanish/>
        </w:rPr>
        <w:t>Древние Мудрецы рассматривали сокровенное Божество "лишь в его философском аспекте Всемирного Движения, ТРЕПЕТА Творческого Дыхания в Природе... ЕДИНОЕ СУЩЕЕ...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 ИНТРАКОСМИЧЕСКОЕ ДВИЖЕНИЕ ВЕЧНО И НЕПРЕРЫВНО. КОСМИЧЕСКОЕ ДВИЖЕНИЕ, видимое или то, которое подлежит познаванию, КОНЕЧНО И ПЕРИОДИЧНО" (ТД, I, 37).</w:t>
      </w:r>
    </w:p>
    <w:p>
      <w:pPr>
        <w:pStyle w:val="Style9"/>
        <w:rPr>
          <w:vanish/>
        </w:rPr>
      </w:pPr>
      <w:r>
        <w:rPr>
          <w:vanish/>
        </w:rPr>
        <w:t>"...ЕДИНАЯ, БЕСКОНЕЧНАЯ И НЕПОЗНАВАЕМАЯ СУЩНОСТЬ СУЩЕСТВУЕТ ОТ ВЕЧНОСТИ, ЯВЛЯЯСЬ ПАССИВНОЙ, ЛИБО АКТИВНОЙ В РЕГУЛЯРНОЙ И ГАРМОНИЧЕСКОЙ ПОСЛЕДОВАТЕЛЬНОСТИ... эти состояния называются Днями и Ночами Брамы. Последний “бодрствует” либо “спит”. Свабхавики – философы древнейшей школы Буддизма...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ё пассивном состоянии. ...Сократ неизменно отказывался обсуждать тайну Мировой Сущности..." (ТД, I, 37-38)</w:t>
      </w:r>
    </w:p>
    <w:p>
      <w:pPr>
        <w:pStyle w:val="Style9"/>
        <w:rPr/>
      </w:pPr>
      <w:r>
        <w:rPr>
          <w:vanish/>
        </w:rPr>
        <w:t>Учение говорит, что "ПРИ НАЧАЛЕ ПЕРИОДА ДЕЯТЕЛЬНОСТИ... СОВЕРШАЕТСЯ РАСПРОСТРАНЕНИЕ (расширение) ЭТОЙ БОЖЕСТВЕННОЙ СУЩНОСТИ...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 имеющих ни начала, ни конца”" (ТД, I, 38)</w:t>
      </w:r>
      <w:hyperlink w:anchor="_edn16">
        <w:bookmarkStart w:id="41" w:name="_ednref16"/>
        <w:r>
          <w:rPr>
            <w:rStyle w:val="InternetLink"/>
            <w:vanish/>
          </w:rPr>
          <w:t>[xvi]</w:t>
        </w:r>
      </w:hyperlink>
      <w:bookmarkEnd w:id="41"/>
      <w:r>
        <w:rPr>
          <w:vanish/>
        </w:rPr>
        <w:t>.</w:t>
      </w:r>
    </w:p>
    <w:p>
      <w:pPr>
        <w:pStyle w:val="Style9"/>
        <w:jc w:val="center"/>
        <w:rPr>
          <w:vanish/>
        </w:rPr>
      </w:pPr>
      <w:r>
        <w:rPr>
          <w:vanish/>
        </w:rPr>
      </w:r>
    </w:p>
    <w:p>
      <w:pPr>
        <w:pStyle w:val="Style9"/>
        <w:rPr>
          <w:vanish/>
        </w:rPr>
      </w:pPr>
      <w:r>
        <w:rPr>
          <w:vanish/>
        </w:rPr>
        <w:t>Космос в Вечности перед новым пробуждением еще спящей Энергии. Эманации Вселенной в последующих системах. Пространство и Вечность в состоянии Пралайи. Единый Круг есть Божественное Единство, откуда все исходит и куда все возвращается. Окружность предпосылает отвлеченное, вечно-непознаваемое Присутствие, а площадь – Вселенскую Душу, хотя оба они едины.</w:t>
      </w:r>
    </w:p>
    <w:p>
      <w:pPr>
        <w:pStyle w:val="Style9"/>
        <w:rPr>
          <w:vanish/>
        </w:rPr>
      </w:pPr>
      <w:r>
        <w:rPr>
          <w:vanish/>
        </w:rPr>
        <w:t>Окружающая чернота указывает, что каким бы тусклым ни был круг – он является единственно доступным познанию. На этом плане начинается проявление Манвантары, ибо в этой Душе дремала во время Пралайи Божественная Мысль, в которой план грядущей Космогонии и Теогонии.</w:t>
      </w:r>
    </w:p>
    <w:p>
      <w:pPr>
        <w:pStyle w:val="Style9"/>
        <w:jc w:val="center"/>
        <w:rPr>
          <w:vanish/>
        </w:rPr>
      </w:pPr>
      <w:r>
        <w:rPr>
          <w:vanish/>
        </w:rPr>
      </w:r>
    </w:p>
    <w:p>
      <w:pPr>
        <w:pStyle w:val="Style9"/>
        <w:rPr>
          <w:vanish/>
        </w:rPr>
      </w:pPr>
      <w:r>
        <w:rPr>
          <w:vanish/>
        </w:rPr>
        <w:t>Проявление точки указывает на первую дифференциацию извечной Природы, бесполой и бесконечной – АДИТИ в ТОМ (Риг-Веда). Потенциальное Пространство внутри Пространства отвлеченного. Точка – Зародыш в Мировом Яйце, который разовьется во Вселенную, в беспредельный, периодичный Космос.</w:t>
      </w:r>
    </w:p>
    <w:p>
      <w:pPr>
        <w:pStyle w:val="Style9"/>
        <w:jc w:val="center"/>
        <w:rPr>
          <w:vanish/>
        </w:rPr>
      </w:pPr>
      <w:r>
        <w:rPr>
          <w:vanish/>
        </w:rPr>
      </w:r>
    </w:p>
    <w:p>
      <w:pPr>
        <w:pStyle w:val="Style9"/>
        <w:rPr>
          <w:vanish/>
        </w:rPr>
      </w:pPr>
      <w:r>
        <w:rPr>
          <w:vanish/>
        </w:rPr>
        <w:t>Точка превращается и диаметр, символизируя этим божественную, девственную Матерь-Природу во ВСЕВМЕЩАЮЩЕЙ АБСОЛЮТНОЙ БЕСПРЕДЕЛЬНОСТИ.</w:t>
      </w:r>
    </w:p>
    <w:p>
      <w:pPr>
        <w:pStyle w:val="Style9"/>
        <w:rPr>
          <w:vanish/>
        </w:rPr>
      </w:pPr>
      <w:r>
        <w:rPr>
          <w:vanish/>
        </w:rPr>
        <w:t>Первое проявление творческой Природы, еще пассивной, ибо ЖЕНСКОГО НАЧАЛА. Первое туманное представление человека связано с матерью, ибо человек, только что появившийся на свет, знает мать больше отца, потому женские божества были более священны, нежели мужские. Потому природа женского начала до известной степени объективна и осязаема, а Принцип Духа, оплодотворяющий её, сокрыт.</w:t>
      </w:r>
    </w:p>
    <w:p>
      <w:pPr>
        <w:pStyle w:val="Style9"/>
        <w:jc w:val="center"/>
        <w:rPr>
          <w:vanish/>
        </w:rPr>
      </w:pPr>
      <w:r>
        <w:rPr>
          <w:vanish/>
        </w:rPr>
      </w:r>
    </w:p>
    <w:p>
      <w:pPr>
        <w:pStyle w:val="Style9"/>
        <w:rPr/>
      </w:pPr>
      <w:r>
        <w:rPr>
          <w:vanish/>
        </w:rPr>
        <w:t xml:space="preserve">Символ разделения бесполой жизни на два начала. Среди субрас Пятой Расы знак этот... сделался Sacr, и у евреев – Ncabvah. Впоследствии он стал египетской эмблемой жизни </w:t>
      </w:r>
      <w:r>
        <w:rPr>
          <w:vanish/>
        </w:rPr>
      </w:r>
      <w:r>
        <w:rPr>
          <w:vanish/>
        </w:rPr>
        <w:t>и, еще позднее, символом Венеры</w:t>
      </w:r>
      <w:r>
        <w:rPr/>
        <w:t>. В Каббале это изображение 10 Сефиротов или излучений, составляющих Адама Кадмона, или Прообраз Человека, – ТВОРЧЕСКОЕ НАЧАЛО всего сущего. Брама. Логос.</w:t>
      </w:r>
    </w:p>
    <w:p>
      <w:pPr>
        <w:pStyle w:val="Style9"/>
        <w:jc w:val="center"/>
        <w:rPr/>
      </w:pPr>
      <w:r>
        <w:rPr/>
      </w:r>
    </w:p>
    <w:p>
      <w:pPr>
        <w:pStyle w:val="Style9"/>
        <w:rPr/>
      </w:pPr>
      <w:r>
        <w:rPr/>
        <w:t>Крест мира. Человечество достигло состояния Третьей Расы. Это знак зарождения человеческой Жизни. Символ чистого Пантеизма.</w:t>
      </w:r>
    </w:p>
    <w:p>
      <w:pPr>
        <w:pStyle w:val="Style9"/>
        <w:jc w:val="center"/>
        <w:rPr/>
      </w:pPr>
      <w:r>
        <w:rPr/>
      </w:r>
    </w:p>
    <w:p>
      <w:pPr>
        <w:pStyle w:val="Style9"/>
        <w:rPr/>
      </w:pPr>
      <w:r>
        <w:rPr/>
        <w:t>После символов –– появилась свастика (Молот Тора, ныне Герметический Крест), совершенно отделенная от Круга, чисто фаллический символ.</w:t>
      </w:r>
    </w:p>
    <w:p>
      <w:pPr>
        <w:pStyle w:val="Style9"/>
        <w:jc w:val="center"/>
        <w:rPr/>
      </w:pPr>
      <w:r>
        <w:rPr/>
      </w:r>
    </w:p>
    <w:p>
      <w:pPr>
        <w:pStyle w:val="Style9"/>
        <w:rPr/>
      </w:pPr>
      <w:r>
        <w:rPr/>
        <w:t>Древнейшая форма буквы Т, тау. Глиф Третьей Расы до её символического падения, то есть до РАЗДЕЛЕНИЯ ПОЛОВ, путем естественной эволюции.</w:t>
      </w:r>
    </w:p>
    <w:p>
      <w:pPr>
        <w:pStyle w:val="Style9"/>
        <w:jc w:val="center"/>
        <w:rPr/>
      </w:pPr>
      <w:r>
        <w:rPr/>
      </w:r>
    </w:p>
    <w:p>
      <w:pPr>
        <w:pStyle w:val="Style9"/>
        <w:rPr/>
      </w:pPr>
      <w:r>
        <w:rPr/>
        <w:t>Когда окружность исчезает, оставляя лишь крест, это знаменует, что падение человека в материю совершилось и Четвертая Раса началась. Без окружности крест становится ФАЛЛИЧНЫМ.</w:t>
      </w:r>
    </w:p>
    <w:p>
      <w:pPr>
        <w:pStyle w:val="Style9"/>
        <w:rPr/>
      </w:pPr>
      <w:r>
        <w:rPr/>
        <w:t>(ТД, I, 35-40).</w:t>
      </w:r>
    </w:p>
    <w:p>
      <w:pPr>
        <w:pStyle w:val="Heading3"/>
        <w:rPr/>
      </w:pPr>
      <w:r>
        <w:rPr/>
        <w:t>* * *</w:t>
      </w:r>
    </w:p>
    <w:p>
      <w:pPr>
        <w:pStyle w:val="Style9"/>
        <w:rPr/>
      </w:pPr>
      <w:r>
        <w:rPr/>
        <w:t>Термины БОЖЕСТВЕННАЯ МЫСЛЬ, МИРОВОЙ РАЗУМ не могут рассматриваться, даже отчасти, как ПРОЦЕСС сходный с процессом выявленным человеком. Только те, кто осознают, насколько ПОЛЕТ ИНТУИЦИИ (ЧУВСТВОЗНАНИЯ) выше и быстрее медлительных процессов рациональной мысли, смогут составить себе бледное представление об АБСОЛЮТНОЙ МУДРОСТИ, превышающей все понятия Времени и Пространства.</w:t>
      </w:r>
    </w:p>
    <w:p>
      <w:pPr>
        <w:pStyle w:val="Style9"/>
        <w:rPr/>
      </w:pPr>
      <w:r>
        <w:rPr/>
        <w:t>Ум может быть разложен на состояния сознания различной продолжительности, напряженности, сложности и так далее, но в заключение, все они будут опираться на ЧУВСТВОВАНИЕ, являющееся, опять-таки, Майей. Кроме того, чувствование неизбежно предполагает ограничение. Личный Бог ортодоксального Теизма думает и чувствует; он раскаивается и испытывает яростный гнев. Но представление подобных умственных состояний вовлекает в немыслимое предположение о привхождении возбуждающих стимулов извне, не говоря уже о невозможности приписать неизменяемость существу, чувства которого колеблются с событиями в мирах, над которыми он главенствует. Таким образом представление Личного Бога, как неизменного и бесконечного, является антипсихологичным, и, что еще хуже, антифилософским (ТД, I, 35-36).</w:t>
      </w:r>
    </w:p>
    <w:p>
      <w:pPr>
        <w:pStyle w:val="Style9"/>
        <w:rPr/>
      </w:pPr>
      <w:r>
        <w:rPr/>
        <w:t>"Эйн-Соф" значит Беспредельный (ТД, I, 483). Значит, Беспредельность – Парабраман – Мулапракрити.</w:t>
      </w:r>
    </w:p>
    <w:p>
      <w:pPr>
        <w:pStyle w:val="Style9"/>
        <w:rPr/>
      </w:pPr>
      <w:r>
        <w:rPr/>
        <w:t>На пороге понятия "Беспредельность" ум человеческий, достигая предельного напряжения, падает в изнеможении. Воистину – Беспредельность есть предел человеческого ума. Потому не умом, но духом советует Владыка Майтрейя принять понятие Беспредельности.</w:t>
      </w:r>
    </w:p>
    <w:p>
      <w:pPr>
        <w:pStyle w:val="Style9"/>
        <w:rPr/>
      </w:pPr>
      <w:r>
        <w:rPr/>
        <w:t>Новая Эпоха несет человечеству новое орудие познания – ЧУВСТВОЗНАНИЕ ДУХА. Сколько великих и малых открытий было сделано именно чувствознанием, или, как прежде неудачно называли, ИНТУИЦИЕЙ. Открыватели не имели никаких данных для умозаключений, но они чувствовали, что здесь должно быть искомое; они, говорят, ВЕРИЛИ, что ЗДЕСЬ ДОЛЖНО БЫТЬ, – верили и потому, что какое-то внутреннее необъяснимое чувство ВЛАСТНО подсказывало им: ЗДЕСЬ ДОЛЖНО БЫТЬ... Это неясное, необъяснимое чувство ныне должно выйти из скрытых закоулков, стать совершенно ЯСНЫМ, ОПРЕДЕЛЕННЫМ и должно применяться как конкретный орган познания, заключенный не в мозге, но тончайших нервах СЕРДЦА.</w:t>
      </w:r>
    </w:p>
    <w:p>
      <w:pPr>
        <w:pStyle w:val="Style9"/>
        <w:rPr/>
      </w:pPr>
      <w:r>
        <w:rPr/>
        <w:t>Именно сердце, именно этот дух познания, живущий в нем, очень часто подсказывает человеку свою принадлежность к Высшему Беспредельному Началу. Это высокое и тончайшее чувство необходимо не отбрасывать, но РАЗВИВАТЬ и утверждать. Без утверждения в своем сознании Беспредельности рано или поздно каждый человек придет к тому, к чему пришло человеческое стадо, ведомое интеллектом, ведомое своими вождями – жрецами, кама-манаса-учеными, утратившими связь с духом, – К ТУПИКУ, непрошибаемой стене сомнения, самомнения и отрицания. Эти ограниченные и довольно злобные глупцы, примазавшиеся к истинной науке, готовы не только сами себя отрезать от беспредельных возможностей, но и не допустить других к мысли, что Беспредельность не только не холодная бездушная бездна, но бьющий фонтаном сияющих брызг КЛЮЧ ЛЮБВИ самой согревающей, самой пламенной; что огненная Любовь и высшая Радость исходят от Абсолютной Мудрости – от сознания, затопляющего все Беспредельное Пространство, – носителями которой являются Руководители строительства Космического – Сыны Беспредельности – Владыки, давшие нам нашу жизнь. Они – Строители нашего мира, Они насадили питомник своих будущих помощников, будущих строителей, Они непрерывно, как Садовники, растят свои сады, и приходит время, когда неведение относительно этого факта должно рассеяться с помощью пробуждающегося чувствознания; это чувствознание уже во многих сердцах готово утвердить веру в то, что каждый из нас, в своей внутренней сущности, имеет своего Создателя, что строительство миров неотъемлемо от создания монад – духов, составляющих их высшие принципы, что воспитание, развитие этих монад – высшая задача строителей миров. Бесчисленны Духи, составляющие армии Строителей Космоса, но все эти армии имеют свой фокус – свой Единый Центр, свое сердце, и вокруг этого сердца собраны ядра Строителей высших рангов. Если человечество представляет собою, пока еще в своем большинстве, мало сознательный рой, живущий в своем улье – земной цепи, то ясно, что этот участок Космоса не может оставаться без Руководителей этого роя.</w:t>
      </w:r>
    </w:p>
    <w:p>
      <w:pPr>
        <w:pStyle w:val="Style9"/>
        <w:rPr/>
      </w:pPr>
      <w:r>
        <w:rPr/>
        <w:t>Могут быть люди, которые не доросли еще до понимания; могут быть люди, утратившие возможность приближения к ядру руководящей нами Иерархии, но сейчас наступило время, когда каждый не погрязший в чудовищных преступлениях может приблизиться к своему "Небесному" Отцу, к своим Космическим Родителям. Для этого необходимы ЛЮБОВЬ и ТРУД неограниченный.</w:t>
      </w:r>
    </w:p>
    <w:p>
      <w:pPr>
        <w:pStyle w:val="Style9"/>
        <w:rPr/>
      </w:pPr>
      <w:r>
        <w:rPr/>
        <w:t>Владыки готовы протянуть Руку Помощи каждому желающему приблизиться, но необходимо проявить устремление ("тяготение по линии Иерархии ко Мне..."). Необходимо избрать направление в сторону духовности – всем, кто желает ускорить свою эволюцию. Необходимо приложить к этому тяготению лучшие чувства. Аура Владык пылает Радостью, потому с радостью мудрой лучше всего устремиться в пространство, и лучшие чувства приведут к Владыке. Если будет качество мысленного стремления утверждено, Владыка дает ручательство за встречу.</w:t>
      </w:r>
    </w:p>
    <w:p>
      <w:pPr>
        <w:pStyle w:val="Style9"/>
        <w:rPr/>
      </w:pPr>
      <w:r>
        <w:rPr/>
        <w:t>Каким же нужно быть, чтобы притянуться к Владыке?</w:t>
      </w:r>
    </w:p>
    <w:p>
      <w:pPr>
        <w:pStyle w:val="Style9"/>
        <w:rPr/>
      </w:pPr>
      <w:r>
        <w:rPr/>
        <w:t>"Вечно двигающие, вечно устремленные, вечно тянущиеся ввысь, вечно</w:t>
      </w:r>
      <w:hyperlink w:anchor="_ftn16">
        <w:bookmarkStart w:id="42" w:name="_ftnref16"/>
        <w:r>
          <w:rPr>
            <w:rStyle w:val="InternetLink"/>
          </w:rPr>
          <w:t>[16]</w:t>
        </w:r>
      </w:hyperlink>
      <w:bookmarkEnd w:id="42"/>
      <w:r>
        <w:rPr/>
        <w:t xml:space="preserve"> являющие дозор, утверждающие (бесстрашно и где и когда надо) Истину, нить прекрасную Матери Мира</w:t>
      </w:r>
      <w:hyperlink w:anchor="_ftn17">
        <w:bookmarkStart w:id="43" w:name="_ftnref17"/>
        <w:r>
          <w:rPr>
            <w:rStyle w:val="InternetLink"/>
          </w:rPr>
          <w:t>[17]</w:t>
        </w:r>
      </w:hyperlink>
      <w:bookmarkEnd w:id="43"/>
      <w:r>
        <w:rPr/>
        <w:t xml:space="preserve"> (в том числе и нашу Мать) уявляющие доспехом красоты беспредельной (то есть собравшие те энергии, которые делают нас бессмертными), поражающие мрак невежества, сулящие звезд сияние (Земле) обители человечества (то есть готовые своими центрами притянуть к Земле энергии Высших Миров), – так ПОЙДИТЕ (ко Мне), сказав:</w:t>
      </w:r>
    </w:p>
    <w:p>
      <w:pPr>
        <w:pStyle w:val="Style9"/>
        <w:rPr/>
      </w:pPr>
      <w:r>
        <w:rPr/>
        <w:t>“</w:t>
      </w:r>
      <w:r>
        <w:rPr/>
        <w:t>Мир, хочу взять все твои дары (широта устремлений). Хочу чашу достижений наполнить (до краев и скорее). ХОЧУ, ВЛАДЫКА, ТВОИХ ЗАВЕТОВ МУДРОСТИ ЧАШУ ИСПИТЬ!”"</w:t>
      </w:r>
    </w:p>
    <w:p>
      <w:pPr>
        <w:pStyle w:val="Style9"/>
        <w:rPr/>
      </w:pPr>
      <w:r>
        <w:rPr/>
        <w:t>Учение прикровенно, но настойчивое желание проникнуть в его Мудрость не останется незамеченным, принесет Помощь (по заслугам) и вместе с нею ПРОНИКНОВЕНИЕ В ГЛУБЬ.</w:t>
      </w:r>
    </w:p>
    <w:p>
      <w:pPr>
        <w:pStyle w:val="Heading3"/>
        <w:rPr/>
      </w:pPr>
      <w:bookmarkStart w:id="44" w:name="8"/>
      <w:r>
        <w:rPr/>
        <w:t>_</w:t>
      </w:r>
      <w:bookmarkEnd w:id="44"/>
      <w:r>
        <w:rPr/>
        <w:t>_____________________________________________________</w:t>
      </w:r>
    </w:p>
    <w:p>
      <w:pPr>
        <w:pStyle w:val="Heading4"/>
        <w:ind w:left="720" w:right="720" w:hanging="0"/>
        <w:rPr/>
      </w:pPr>
      <w:r>
        <w:rPr/>
        <w:t>§ 8</w:t>
      </w:r>
    </w:p>
    <w:p>
      <w:pPr>
        <w:pStyle w:val="Style9"/>
        <w:rPr/>
      </w:pPr>
      <w:r>
        <w:rPr/>
        <w:t>Великий художник, родившийся в 74 году одного столетия и умерший в 47 году другого, оставил миру 7 тысяч картин высокого качества. Он написал десятки книг высокого содержания. Помимо этого, заложил фундаменты многих важнейших начинаний, имеющих мировое значение, которые будут разворачиваться в грядущих веках. Он потратил бездну времени на встречи и беседы с людьми. Ради этих встреч и бесед он пересекал океаны и невообразимые пространства суши. Он написал бесчисленные тысячи писем, каждое из которых имело значение для эволюции человечества, многие – огромное. Он целые годы находился в путешествиях в самых диких и недоступных местах планеты. Эти путешествия имели огромное значение, которое сейчас еще не может быть оценено по достоинству. Он прошел там, где не смогли пройти самые знаменитые путешественники. Семья, созданная им, может служить эталоном семьи. Он заложил фундамент дружбы великих народов. Он создавал храмы искусства и знания. Каждый такой храм был оплотом Культуры и цитаделью Нового Мира. Он оставил после себя гигантский радужный свет, и с веками радуга его многосторонней деятельности не рассеется, но с каждым новым столетием будет сиять все ярче и ярче.</w:t>
      </w:r>
    </w:p>
    <w:p>
      <w:pPr>
        <w:pStyle w:val="Style9"/>
        <w:rPr/>
      </w:pPr>
      <w:r>
        <w:rPr/>
        <w:t>Какой же след оставим после себя мы? Несмотря на все наше великое мнение о себе, несмотря на то, что везде, повсюду мы были "самые, самые...", мы не оставим за собою никакого следа. Одни из нас много старались, пыхтели, пыжились, другие даже и не старались.</w:t>
      </w:r>
    </w:p>
    <w:p>
      <w:pPr>
        <w:pStyle w:val="Style9"/>
        <w:rPr/>
      </w:pPr>
      <w:r>
        <w:rPr/>
        <w:t>Кто-то, подумав об этом, огорчится. Оставив за собой зловонные клубы самомнения, он прибавит к ним еще и газы огорчения.</w:t>
      </w:r>
    </w:p>
    <w:p>
      <w:pPr>
        <w:pStyle w:val="Style9"/>
        <w:rPr/>
      </w:pPr>
      <w:r>
        <w:rPr/>
        <w:t>Но не будем спешить с огорчением. Не будем ставить акцент на внешней деятельности человека. Вспомним о том, что помимо внешнего мира существует еще и мир внутренний. Мир, скрытый от посторонних наблюдений и часто невидимый даже самому человеку, но мир реальный, действенный, подчас имеющий мировое значение. Очень часто внешняя деятельность человека есть просто показатель деятельности внутренней. Великий художник написал картину: на снежной вершине Гималаев сидит почти совершенно обнаженный человек. У него нет ни дома, ни семьи, ни родины. Он совершенно одинок. У него нет ни кисти, ни красок, ни нот для записи музыкальных творений, ни бумаги для фиксации открытий в области знаний. Но один лишь тот факт, что он работает мысленно, что он раздет там, где любой человек быстро замерзнет в самой теплой одежде, говорит о том, что этот необыкновенный человек занят чем-то совершенно особенным. Вся деятельность его перенесена во внутренний мир, и эта деятельность имеет огромное значение, может быть, от такой деятельности зависит судьба планеты и населяющего её человечества, может быть, эта деятельность служит не одной планете, а даже дальним мирам! Потому, воздав должное великой жизни художника, не будем спешить с огорчением. Может быть, наша невидимая ни другим, ни нам самим деятельность наших высших принципов и их центров оставила всё же за собою СЛЕД В ПРОСТРАНСТВЕ. Может быть, спираль нашего воплощения, которую прежде называли Кругом Жизни, всё же не была напрасной. Зная оккультные законы, можно ли полагать, что наше приближение к Великому Учению произошло случайно? Можно ли полагать, что ничтожное количество духов, ответивших на зов Великой Ступени [эволюции] человечества, говорит не в нашу пользу?</w:t>
      </w:r>
    </w:p>
    <w:p>
      <w:pPr>
        <w:pStyle w:val="Style9"/>
        <w:rPr/>
      </w:pPr>
      <w:r>
        <w:rPr/>
        <w:t>Человек находится на грани Непроявленного и Проявленного. Человек проявляет Непроявленное. Человек насыщает Пространство. В этом величие миссии человека, и в этом его великая ответственность. Каждый человек оставляет после себя след (вместе с планетой, вместе со всей Солнечной системой и родной Галактикой) на проходимой им вечной субстанции Беспредельного Пространства. "ЭВОЛЮЦИЯ ВСЕГО СУЩЕГО НЕ ОБЕЛЯЕТСЯ ОТ ЭВОЛЮЦИИ КАЖДОГО ДУХА" – свидетельствует "Беспредельность". Оглянитесь на пройденные жизни, и вы увидите, что многие ошибки и даже преступления послужили отправной точкой для восхождения духа. Эволюция, или восхождение духа, основана на творчестве прекрасного и на трансмутации ПРОШЛЫХ НАКОПЛЕНИЙ, и если они не радуют своим качеством, то всё же это ценный материал для творческого усовершенствования. На чем же мы еще разовьем представление о прекрасном, о его ценности как не на трансмутации безобразного, как не на трудностях этого процесса? Все наши прошлые накопления – как учебники для приобретения знания о творчестве лучших форм.</w:t>
      </w:r>
    </w:p>
    <w:p>
      <w:pPr>
        <w:pStyle w:val="Style9"/>
        <w:rPr/>
      </w:pPr>
      <w:r>
        <w:rPr/>
        <w:t>Высшие принципы планеты заключены в высших принципах человечества. Высшие принципы планеты – основа её эволюции. Значит, деятельность высших принципов человечества является основой всей совокупности планетных проявлений. И не следует умалять свою струю в потоке человечества. Если каждый воин во время битвы подумает о своей ничтожной роли в сражении, то битва будет немедленно проиграна. Конечно, дело не в количестве, а в качестве. Но кто же мешает ежедневно и еженощно заботиться о качестве своего пространственного следа? Неужели перед лицом Беспредельности впадем в уныние по поводу качества наших излучений? Не много нужно времени, чтобы при понимании, при напряжении, при устремленном труде добиться значительного [улучшения] качества своих пространственных эманации по сравнению с эманациями тех, кто мчится в потоке, не осознавая своего значения, своей ответственности – словом, тех, кто не знает Учения о тайнах мировых процессов, о своей Беспредельности.</w:t>
      </w:r>
    </w:p>
    <w:p>
      <w:pPr>
        <w:pStyle w:val="Style9"/>
        <w:rPr/>
      </w:pPr>
      <w:r>
        <w:rPr/>
        <w:t>Иерархия не принимает сетований о нашей ничтожности. Это вредное и бесполезное растрачивание времени и сил, это разложение и не что иное, как разновидность уныния. Можно оценить недовольство собой как рычаг совершенствования и обогащения духовной сокровищницы – "чаши". Потому, если кто-то недоволен собой, – пусть он сразу приступает к усовершенствованию того, что вызывает его недовольство. Не примем сокрушение, являющее зрелище накопления сил для лучшего движения, за чад самоуничижения. Эти противоположные полюса необходимо различать. Один служит усилению, другой – расслаблению.</w:t>
      </w:r>
    </w:p>
    <w:p>
      <w:pPr>
        <w:pStyle w:val="Style9"/>
        <w:rPr/>
      </w:pPr>
      <w:r>
        <w:rPr/>
        <w:t>Наше восхождение есть неотъемлемая часть общего восхождения. Мы находимся в единой спирали (или едином Круге), и мы расширим наши личные возможности, если, сознавая это, будем стараться по мере сил и возможностей помогать усовершенствованию других струй, составляющих наш поток.</w:t>
      </w:r>
    </w:p>
    <w:p>
      <w:pPr>
        <w:pStyle w:val="Style9"/>
        <w:rPr/>
      </w:pPr>
      <w:r>
        <w:rPr/>
        <w:t>Высшие принципы – "ДУХОВНОЕ СОЗНАНИЕ, УСТРЕМЛЕННОЕ К НАШИМ ВЫСОТАМ, НАКОПЛЯЕТ СОКРОВИЩА И ПРИНОСИТ ЭТИ ДАРЫ ПРОСТРАНСТВУ".</w:t>
      </w:r>
    </w:p>
    <w:p>
      <w:pPr>
        <w:pStyle w:val="Style9"/>
        <w:rPr/>
      </w:pPr>
      <w:r>
        <w:rPr/>
        <w:t>Поток эволюции, несущий нас к началу Шестой Спирали, не есть явление произвольное. Каждый Круг имеет свой центр, потому и наш поток имеет свой руководящий центр. Мы мчимся вокруг него, а он стоит неподвижно, как ось колеса, опираясь на Устои Вечности. Он стоит как Стержень Великого пахтания, и каждая наша мысль о Нем устремляет нас к приближению к центру. Магнит центростремительной силы приближает нас к Владыке, сбивающему "масло" нового человечества. Главным показателем приближения будет сцепление с приближающимися к центру частицами.</w:t>
      </w:r>
    </w:p>
    <w:p>
      <w:pPr>
        <w:pStyle w:val="Style9"/>
        <w:rPr/>
      </w:pPr>
      <w:r>
        <w:rPr/>
        <w:t>Центробежная сила Хаоса – наши несовершенные проявления – удерживают нас на соответственном расстоянии от центра.</w:t>
      </w:r>
    </w:p>
    <w:p>
      <w:pPr>
        <w:pStyle w:val="Style9"/>
        <w:rPr/>
      </w:pPr>
      <w:r>
        <w:rPr/>
        <w:t>Почему страшна причина неподвижности мысли? Она указывает на ОТМИРАНИЕ ДУХА. Когда человек погружается в глубокий каталептический сон, он уподобляется покойнику. Такой сон часто переходит в смерть. Именно в таком непробудном состоянии находятся высшие центры у большинства людей. Новое время приходит в грозе и буре. Гром разбудит многих спящих в одурении благополучия под мягким и теплым одеялом материального комфорта. Молнии осветят грозную действительность. Ураганы сорвут крыши уютных домиков. Почва и стены зашатаются, потрясаемые подземным гневом, и привычное чувство незыблемой опоры исчезнет. Люди выскочат в непроглядный мрак и очутятся по колено в черной непрестанно прибывающей воде. Потоки ливня будут хлестать их как плети, и, когда будут вспыхивать молнии, люди будут видеть черную воду, уходящую за горизонт, и небо, заволоченное клубящимися черными тучами. Люди бросятся бежать, но везде будут черные кипящие волны. Тогда, может быть, кто-то бросится на колени и воскликнет "Господи!". Страшные события потрясли человечество на грани Кали и Сатья Юги, но много ли духов проснулось?! И вот уже спешат, уже толпятся новые события. Люди зашли в тупик, и мечутся эфемерные вожди в поисках выхода. Но выход – в духе.</w:t>
      </w:r>
    </w:p>
    <w:p>
      <w:pPr>
        <w:pStyle w:val="Style9"/>
        <w:rPr/>
      </w:pPr>
      <w:r>
        <w:rPr/>
        <w:t>Чем занимается человечество в преддверии катастроф? Одни изобретают вещи, сулящие возрастание комфорта, а другие – другие осуществляют производство этих вещей, третьи погружены в приобретение этих вещей. Четвертые изобретают, производят и накапливают средства уничтожения. И все, что ни делают люди, – все сводится к НАКОПЛЕНИЮ материальных "благ" и созданию защиты этих накоплений и отнятию этих благ от других. И везде властвует личный, семейный и национальный эгоизм. Разум пытается управлять эгоизмом, чтобы избежать катастрофы, но страсти не подчиняются разуму. Новый и Старый миры, при создавшемся равновесии сил, стараются создать перевес, достаточный для победы, и это порождает гонку вооружений. Усовершенствование и увеличение средств разрушения пожирает всё большие и большие средства, необходимые для жизни.</w:t>
      </w:r>
    </w:p>
    <w:p>
      <w:pPr>
        <w:pStyle w:val="Style9"/>
        <w:rPr/>
      </w:pPr>
      <w:r>
        <w:rPr/>
        <w:t>Превращая хлеб в порох, люди десятками тысяч погибают ежедневно от голодной смерти. При наличии эгоизма этот порох может взорваться в любой момент, и когда он взорвется, несчетные миллионы погибнут и несчетное количество жизненных средств будет уничтожено. Человечество тратит энергию жизни на прекращение жизни. Катастрофический рост населения, опережая производство, порождает нехватку жизненных средств, напрягая еще более эгоизм, усиливая жадность и борьбу за эти "материальные блага". В этих условиях происходит одичание. Так самая блестящая материальная цивилизация НЕ ТОЛЬКО НЕ ДВИЖЕТ РАЗВИТИЕ ДУХА, но приводит к дегенерации целые народы и угрожает не только гибелью духовной, но и материальной.</w:t>
      </w:r>
    </w:p>
    <w:p>
      <w:pPr>
        <w:pStyle w:val="Style9"/>
        <w:rPr/>
      </w:pPr>
      <w:r>
        <w:rPr/>
        <w:t>Круговое движение, или вращение, двигающее весь Космос и пронизывающее каждую его частицу, – непреложно. Круговое движение жизни невозможно остановить ни на одну секунду, как полет светила не может быть остановлен, так и круг жизни, или движения народов и всего человечества в целом, ОСТАНОВИТЬ невозможно. Круг или спираль духовного развития лежит в основе каждой спирали жизни. В основе всякой жизни лежит ОБМЕН. Нет обмена, нет и жизни. Нет обмена между духом и материей – наступает конец. Даже небольшое нарушение газообмена легких вызывает удушье. Нарушение равновесия между жизнью духа и материи порождает катастрофы. Нарушение обмена между Пространственным и подземным огнями угрожает человечеству взрывом планеты.</w:t>
      </w:r>
    </w:p>
    <w:p>
      <w:pPr>
        <w:pStyle w:val="Style9"/>
        <w:rPr/>
      </w:pPr>
      <w:r>
        <w:rPr/>
        <w:t>ДВИЖЕНИЕ является СУЩНОСТЬЮ вечного пространственного огня. Люди с огненным духовным сознанием, люди слитые в сущности своей с пространственным огнем, движимы постоянным стремлением к улучшению. Вечная неудовлетворенность состоянием своим и окружающего наполняет их стремлением к поиску новых форм существования и творчества. Эти люди чувствуют необходимость перемен и приветствуют эти сдвиги. Особенно тогда, когда наступает время восхождения на новую спираль, когда заканчивается одна спираль эволюции и начинается другая – такие люди рвутся навстречу Новой Заре. Стремясь к новому и лучшему, они особенно остро чувствуют отвращение ко всему задерживающему, закостенелому, ко всему тому, что задерживает сдвиг человечества.</w:t>
      </w:r>
    </w:p>
    <w:p>
      <w:pPr>
        <w:pStyle w:val="Style9"/>
        <w:rPr/>
      </w:pPr>
      <w:r>
        <w:rPr/>
        <w:t>Воители и строители Нового Мира своим стремлением, своей решимостью притягивают к себе лучи пространственного предопределения и утверждают их на Земле. Сочетания светил определяют характер и время сдвига. Этот сдвиг непреложен. Кто-то полагает, что приходят какие-то личности и вершат судьбы мира. Не личности сами по себе вершат судьбы человечества, НО ВОЛЯ СРОКОВ. Они, эти сокрушители Старого Мира, являются только исполнителями пространственного предназначения. В силу своего характера, в силу своего духовного склада, они притягиваются к лучам пространственных предназначений и становятся носителями и вершителями Космического Указа. Эти люди успешны и удачны в своей деятельности потому, что весь резервуар сил космического сдвига идет за ними. Многое зависит от их ума, талантов и воли, но не их личные качества являются главным условием. Ясно, что из массы притянутых строителей Нового лучшие становятся во главе.</w:t>
      </w:r>
    </w:p>
    <w:p>
      <w:pPr>
        <w:pStyle w:val="Style9"/>
        <w:rPr/>
      </w:pPr>
      <w:r>
        <w:rPr/>
        <w:t>Но есть духи, сущность которых страшится перемен. Они цепко держатся за старые, установившиеся формы, и каждую попытку улучшения рассматривают как преступное покушение на священную незыблемость. Дым и чад разложения этих прогнивших основ представляется им божественным фимиамом. Конечно, они встанут на защиту старого мира и будут сражаться за него до конца. Сила сопротивления их так же находит себе опору в пространственных лучах, ибо и на высших мирах Светила сражаются за утверждение Истины. Новая эпоха проходит под знаком сражения Урана и Сатурна, и победа Иерархии Светлых Сил Урана над иерархией темных обеспечивается движением пространственного огня.</w:t>
      </w:r>
    </w:p>
    <w:p>
      <w:pPr>
        <w:pStyle w:val="Style9"/>
        <w:rPr/>
      </w:pPr>
      <w:r>
        <w:rPr/>
        <w:t>Множество духов втягивается в водоворот сражения не в силу притяжения своей сущности к тем или иным пространственным лучам, но в силу притяжения к Хаосу, неизбежному при разрушении старого, при сражениях и сдвигах. Эти носители Хаоса иногда помогают сдвигу, иногда препятствуют ему. Эти ПРИМАЗАВШИЕСЯ к воителям и строителям иногда втягиваются в строительство, в строительный поток, но иногда ДИСКРЕДИТИРУЮТ Новый Мир и его строителей. Конечно, они больше всех кричат о своей принадлежности к новому, больше всех выдают маску свою за действительный облик, и нелегко бывает распознать под этой благочестивой маской темных разрушителей, проникающих в стан Светлых Сил для подрыва его изнутри, для дискредитации его в глазах еще не решивших свою судьбу, – обычно главной массы человечества.</w:t>
      </w:r>
    </w:p>
    <w:p>
      <w:pPr>
        <w:pStyle w:val="Style9"/>
        <w:rPr/>
      </w:pPr>
      <w:r>
        <w:rPr/>
        <w:t>Но есть еще люди, которые видят недостатки старого мира, понимают необходимость перемен, и в то же время они видят и положительные стороны старого, любят их. Они склонны к постепенному и безболезненному переходу, а часто даже восстают против разрушений во имя своего отвращения к причинению страданий.</w:t>
      </w:r>
    </w:p>
    <w:p>
      <w:pPr>
        <w:pStyle w:val="Style9"/>
        <w:rPr/>
      </w:pPr>
      <w:r>
        <w:rPr/>
        <w:t>Есть люди, которые колеблются в своем выборе между привязанностью к материальным благам и необходимостью воскрешения духа. Уже наступило утро Нового Дня, когда необходимо быстро и энергично действовать, но они медлят с пробуждением: так хочется еще понежиться в мягкой и теплой постели, в тишине и мраке привычной спальни. А поезд эволюции не ждет. И такие люди могут опоздать. Вместо всех благ, сулимых Новым Миром, они могут принять на себя весь шквал разрушения старых форм.</w:t>
      </w:r>
    </w:p>
    <w:p>
      <w:pPr>
        <w:pStyle w:val="Style9"/>
        <w:rPr/>
      </w:pPr>
      <w:r>
        <w:rPr/>
        <w:t>Таких людей больше всего, и к ним обращены слова: "...НЕ ЗАДЕРЖИВАЙТЕСЬ...ИЛИ СДВИГ СПЛАВИТ ВАС, ИЛИ ПОМОЖЕТЕ ПЕРЕВОРОТУ КОСМИЧЕСКОМУ".</w:t>
      </w:r>
    </w:p>
    <w:p>
      <w:pPr>
        <w:pStyle w:val="Style9"/>
        <w:rPr/>
      </w:pPr>
      <w:r>
        <w:rPr/>
        <w:t>Разрушение и расплавление старых форм является необходимостью, которая неизбежна. Не могут два тела занимать одно и то же пространство. Экономия Природы не дает нового материала для строительства: для отлива новой, более совершенной статуи лучше всего расплавить старую и влить её в новую форму. Целесообразность не может загромождать пространство кладбищами отживших форм. В идеале эволюции – использование каждой частицы старого на строительство нового. Пространство не терпит мусора и нагромождения разлагающейся материи. Сам принцип усовершенствования включает очищение. А потому не правы те, кто думает о мирном сосуществовании старых и новых форм.</w:t>
      </w:r>
    </w:p>
    <w:p>
      <w:pPr>
        <w:pStyle w:val="Style9"/>
        <w:rPr/>
      </w:pPr>
      <w:r>
        <w:rPr/>
        <w:t>"ОСНОВА ВСЕГО – СПИРАЛЬ": основа основ проявления каждой жизни, или каждого импульса силы – закономерная ступенчатая последовательность проявления этой жизни. Как сложная химическая реакция. Ничто не может быть проявлено раньше или позже. Как рост растения: нельзя, посадив семя, ожидать цветок прежде появления корней и стебля. Таким образом, каждое движение, каждая жизнь проявляется кругообразно. Но символ круга предполагает возвращение в одну и ту же точку; в действительности так не бывает: совершив круг жизни, форма приходит в исходную точку или что-то накопившей, или утратившей, и в зависимости от этого точка завершения редко совпадает с точкой начала: она или проходит над или под нею. В принципе эволюции лежит предназначение прохождения НАД [исходной] точкой, и так как каждое окончание одного круга есть начало следующего, то движение жизни представляется СПИРАЛЕОБРАЗНЫМ.</w:t>
      </w:r>
    </w:p>
    <w:p>
      <w:pPr>
        <w:pStyle w:val="Style9"/>
        <w:rPr/>
      </w:pPr>
      <w:r>
        <w:rPr/>
        <w:t>Таким образом, спиралеобразное развитие импульса жизни какой-то эпохи невозможно остановить или задержать. Значит, необходимо преодолеть в себе это желание покоя, остановки. Дух наш и разум требуют непрерывного движения вперед. Таков непреложный закон. Остановка процесса жизни означает смерть или гибель.</w:t>
      </w:r>
    </w:p>
    <w:p>
      <w:pPr>
        <w:pStyle w:val="Style9"/>
        <w:rPr/>
      </w:pPr>
      <w:r>
        <w:rPr/>
        <w:t>Иногда люди устают от жизни. Если в момент такой усталости с ними беседовать о вечной жизни – едва ли эта беседа наполнит их радостью. Они скорее ужаснутся.</w:t>
      </w:r>
    </w:p>
    <w:p>
      <w:pPr>
        <w:pStyle w:val="Style9"/>
        <w:rPr/>
      </w:pPr>
      <w:r>
        <w:rPr/>
        <w:t>Но если сказать творцу, что созданное им творение будет единственным и последним, – он тоже ужаснется.</w:t>
      </w:r>
    </w:p>
    <w:p>
      <w:pPr>
        <w:pStyle w:val="Style9"/>
        <w:rPr/>
      </w:pPr>
      <w:r>
        <w:rPr/>
        <w:t>Радость творчества, радость от сознания того, что каждое следующее творение будет совершеннее, прекраснее предыдущего, радость нескончаемости такого процесса; сама мысль о нескончаемости и непрерывном нарастании радости уже наполняет радостью сознание творца.</w:t>
      </w:r>
    </w:p>
    <w:p>
      <w:pPr>
        <w:pStyle w:val="Style9"/>
        <w:rPr/>
      </w:pPr>
      <w:r>
        <w:rPr/>
        <w:t>Вечность для него – неисчерпаемый резервуар непрерывно нарастающей радости.</w:t>
      </w:r>
    </w:p>
    <w:p>
      <w:pPr>
        <w:pStyle w:val="Style9"/>
        <w:rPr/>
      </w:pPr>
      <w:r>
        <w:rPr/>
        <w:t>В сущности огня заложено вечное стремление к непрерывно нарастающей радости творчества. Жизнь и творчество – синонимы. Можно ли жить, не радуясь? Можно ли ощущать радость, не творя? Можно ли творить, не будучи живым?</w:t>
      </w:r>
    </w:p>
    <w:p>
      <w:pPr>
        <w:pStyle w:val="Style9"/>
        <w:rPr/>
      </w:pPr>
      <w:r>
        <w:rPr/>
        <w:t>Как каждый из нас воплощается ради усовершенствования духа, так и Вселенная проявляется ради усовершенствования. Творчество усовершенствования Вселенной есть в сущности своей творчество по усовершенствованию её жизни, по усовершенствованию форм этой жизни. Но там, где творчество, – там и радость. Однако из-за двойственности проявленного радость не может существовать самостоятельно – там, где радость, там должно быть и страдание. Без страдания не может быть радости. На высшем плане сознания страдание принимает форму напряжения. На планах низших радость сливается с горем-страданием-разрушением, потерей.</w:t>
      </w:r>
    </w:p>
    <w:p>
      <w:pPr>
        <w:pStyle w:val="Style9"/>
        <w:rPr/>
      </w:pPr>
      <w:r>
        <w:rPr/>
        <w:t>Так только состояние и качество сознания определяет отношение к Вечности.</w:t>
      </w:r>
    </w:p>
    <w:p>
      <w:pPr>
        <w:pStyle w:val="Heading3"/>
        <w:rPr/>
      </w:pPr>
      <w:r>
        <w:rPr/>
        <w:t>* * *</w:t>
      </w:r>
    </w:p>
    <w:p>
      <w:pPr>
        <w:pStyle w:val="Style9"/>
        <w:rPr/>
      </w:pPr>
      <w:r>
        <w:rPr/>
        <w:t>СИЛА, ИДУЩАЯ ОТ СВЕТИЛ, ЯВЛЯЕТСЯ СУЩНОСТЬЮ КОСМИЧЕСКОГО ОГНЯ.</w:t>
      </w:r>
    </w:p>
    <w:p>
      <w:pPr>
        <w:pStyle w:val="Style9"/>
        <w:rPr/>
      </w:pPr>
      <w:r>
        <w:rPr/>
        <w:t>Дух может лишить себя силы, идущей от Светил, следовательно, может и не лишать.</w:t>
      </w:r>
    </w:p>
    <w:p>
      <w:pPr>
        <w:pStyle w:val="Style9"/>
        <w:rPr/>
      </w:pPr>
      <w:r>
        <w:rPr/>
        <w:t>Лишая себя силы, идущей от светил, дух тем самым прекращает ток, идущий от Фохата.</w:t>
      </w:r>
    </w:p>
    <w:p>
      <w:pPr>
        <w:pStyle w:val="Style9"/>
        <w:rPr/>
      </w:pPr>
      <w:r>
        <w:rPr/>
        <w:t>Фохат есть Всеначальная Энергия. Фохат есть посредник между духом и материей. Фохат есть космическое электричество + разум. Фохат есть ток притяжения, связующий Начала. Фохат есть одно в непроявленном мире, противоположное – в мире проявленном. В непроявленном он дифференциатор. Фохат для нас есть сила притяжения. Фохат есть Высшая, Космическая Любовь.</w:t>
      </w:r>
    </w:p>
    <w:p>
      <w:pPr>
        <w:pStyle w:val="Style9"/>
        <w:rPr/>
      </w:pPr>
      <w:r>
        <w:rPr/>
        <w:t>Высшая Космическая Любовь притягивает разобщенные частицы к Единому Центру. Таким Единым Центром является Владыка, породивший монады идущих на соединение с Ним учеников. Единый Центр есть монада духа-существа.</w:t>
      </w:r>
    </w:p>
    <w:p>
      <w:pPr>
        <w:pStyle w:val="Heading3"/>
        <w:rPr/>
      </w:pPr>
      <w:r>
        <w:rPr/>
        <w:t>* * *</w:t>
      </w:r>
    </w:p>
    <w:p>
      <w:pPr>
        <w:pStyle w:val="Style9"/>
        <w:rPr/>
      </w:pPr>
      <w:r>
        <w:rPr/>
        <w:t>Огненное Зерно Духа порождается Светилом. Это зерно сохраняет связь со Светилом, породившим его, на всю Манвантару. Эта связь является той силой, которая притягивает его в свои сферы, помогая этим притяжением проходить благополучно все слои и сферы исследуемой духом материи. Именно благодаря мощному притяжению Высших Миров, к которым принадлежали Высокие Духи, пришедшие на Землю ускорить её эволюцию, они прошли через принимаемые ими оболочки (в которых они воплощались и которые являлись носителями энергий Земли), не омрачив своего Света.</w:t>
      </w:r>
    </w:p>
    <w:p>
      <w:pPr>
        <w:pStyle w:val="Style9"/>
        <w:rPr/>
      </w:pPr>
      <w:r>
        <w:rPr/>
        <w:t>Логосы – творящие центры (Иерархии творческих сил) Солнечной системы имеют своих Персонификаторов, "ближайших к ним по лучу", на каждой планетной цепи, на каждом глобусе, составляющем эту цепь</w:t>
      </w:r>
      <w:hyperlink w:anchor="_edn17">
        <w:bookmarkStart w:id="45" w:name="_ednref17"/>
        <w:r>
          <w:rPr>
            <w:rStyle w:val="InternetLink"/>
          </w:rPr>
          <w:t>[xvii]</w:t>
        </w:r>
      </w:hyperlink>
      <w:bookmarkEnd w:id="45"/>
      <w:r>
        <w:rPr/>
        <w:t>. Семь Логосов, Семь "Планетных Духов", Семь Светил. Семь Сыновей Единой Матери. Все духи располагаются по спектру их Лучей.</w:t>
      </w:r>
    </w:p>
    <w:p>
      <w:pPr>
        <w:pStyle w:val="Style9"/>
        <w:rPr/>
      </w:pPr>
      <w:r>
        <w:rPr/>
        <w:t>Каждый человек может принять своим сознанием Истину о своем прилежании к определенному Светилу (или Духу, возглавляющему его) или может отвергнуть эту Истину.</w:t>
      </w:r>
    </w:p>
    <w:p>
      <w:pPr>
        <w:pStyle w:val="Style9"/>
        <w:rPr/>
      </w:pPr>
      <w:r>
        <w:rPr/>
        <w:t>Осознание этой Истины усиливает связь, стремление к своей Отчей Душе ускоряет сближение. Отрицание её может прервать эту связь и прекратить ток любви, идущий навстречу стремящемуся.</w:t>
      </w:r>
    </w:p>
    <w:p>
      <w:pPr>
        <w:pStyle w:val="Style9"/>
        <w:rPr/>
      </w:pPr>
      <w:r>
        <w:rPr/>
        <w:t>Сущностью того огня, "Ликами" которого являются Иерархи, или Логосы, является Великая творческая Сила, живущая в Их Сущности, – Матерь Мира – София гностиков – Душа Абсолютной Мудрости – Мудрости Сокровенной.</w:t>
      </w:r>
    </w:p>
    <w:p>
      <w:pPr>
        <w:pStyle w:val="Style9"/>
        <w:rPr/>
      </w:pPr>
      <w:r>
        <w:rPr/>
        <w:t>Сама Матерь не творит проявленные миры, но вдохновляет на творчество своих Сынов и Дочерей, образующих творческие энергии, или Логосы.</w:t>
      </w:r>
    </w:p>
    <w:p>
      <w:pPr>
        <w:pStyle w:val="Heading3"/>
        <w:rPr/>
      </w:pPr>
      <w:r>
        <w:rPr/>
        <w:t>* * *</w:t>
      </w:r>
    </w:p>
    <w:p>
      <w:pPr>
        <w:pStyle w:val="Style9"/>
        <w:rPr/>
      </w:pPr>
      <w:r>
        <w:rPr/>
        <w:t>Вы сидите за столом, освещенным электрическим светом, слушаете радио и пьете чай, вскипяченный на электроплитке. Вам и в голову не приходит, что вы очутились бы в темноте, лишившись возможности работать, слушать новости и пить горячий чай, если бы не сила притяжения.</w:t>
      </w:r>
    </w:p>
    <w:p>
      <w:pPr>
        <w:pStyle w:val="Style9"/>
        <w:rPr/>
      </w:pPr>
      <w:r>
        <w:rPr/>
        <w:t>Почему же не электрический ток, а сила притяжения?</w:t>
      </w:r>
    </w:p>
    <w:p>
      <w:pPr>
        <w:pStyle w:val="Style9"/>
        <w:rPr/>
      </w:pPr>
      <w:r>
        <w:rPr/>
        <w:t>Потому, что электроэнергия – явление вторичное, потому, что поперек реки, стремящейся к океану, была построена плотина, и вода, устремленная гравитацией, стала вращать турбины гидроэлектрической станции.</w:t>
      </w:r>
    </w:p>
    <w:p>
      <w:pPr>
        <w:pStyle w:val="Style9"/>
        <w:rPr/>
      </w:pPr>
      <w:r>
        <w:rPr/>
        <w:t>В простом примере разрешаются многие космические тайны!</w:t>
      </w:r>
    </w:p>
    <w:p>
      <w:pPr>
        <w:pStyle w:val="Style9"/>
        <w:rPr/>
      </w:pPr>
      <w:r>
        <w:rPr/>
        <w:t>Основой всех сил, в том числе и силы электричества, является притяжение или магнетизм. Притяжение имеет много форм, градаций и качеств. Электрический ток тоже есть следствие притяжения электронов к полюсу: движение, создающее поток частиц, или – электрический ток. Любовь есть тоже притяжение, сила воли есть тоже притяжение. Жизнь тоже есть следствие притяжения.</w:t>
      </w:r>
    </w:p>
    <w:p>
      <w:pPr>
        <w:pStyle w:val="Style9"/>
        <w:rPr/>
      </w:pPr>
      <w:r>
        <w:rPr/>
        <w:t>Атом, молекула, элемент, любой кусок материи – все являет картину притяжения, ПРИТЯЖЕНИЯ ДВУХ НАЧАЛ.</w:t>
      </w:r>
    </w:p>
    <w:p>
      <w:pPr>
        <w:pStyle w:val="Heading3"/>
        <w:rPr/>
      </w:pPr>
      <w:r>
        <w:rPr/>
        <w:t>* * *</w:t>
      </w:r>
    </w:p>
    <w:p>
      <w:pPr>
        <w:pStyle w:val="Style9"/>
        <w:rPr/>
      </w:pPr>
      <w:r>
        <w:rPr/>
        <w:t>Высшее выражение планетной материи – низшие принципы человека. Высшие принципы планеты – высшие принципы человечества. У большинства эти принципы находятся в состоянии глубокого сна. Лишь с пробуждением духа, с пробуждением стремления к Оккультной Мудрости и Её Носителям, стремления к Матери Мира и её Сынам пробуждается духовное сознание и высшие центры приходят в движение. Потому люди – носители оккультной мудрости, люди с открытыми духовными центрами, являются сокровищем планеты. Именно с помощью высших духовных центров немногих людей планета приобщается к пространственным сокровищам, к Мировой Мысли, льющейся из "рога изобилия" Беспредельности.</w:t>
      </w:r>
    </w:p>
    <w:p>
      <w:pPr>
        <w:pStyle w:val="Style9"/>
        <w:rPr/>
      </w:pPr>
      <w:r>
        <w:rPr/>
        <w:t>Открытые духовные центры притягивают к их носителям лучи или силы Светил, и эти силы, эти знания отдаются всем, кто может вместить. Непринятые, они остаются в Пространстве планеты и будут ждать возможности проявиться.</w:t>
      </w:r>
    </w:p>
    <w:p>
      <w:pPr>
        <w:pStyle w:val="Heading3"/>
        <w:rPr/>
      </w:pPr>
      <w:r>
        <w:rPr/>
        <w:t>* * *</w:t>
      </w:r>
    </w:p>
    <w:p>
      <w:pPr>
        <w:pStyle w:val="Style9"/>
        <w:rPr/>
      </w:pPr>
      <w:r>
        <w:rPr/>
        <w:t>Спиральное течение эволюции, развитие и усовершенствование форм жизни и форм, творящих жизнь, очень стремительное на периферии, по мере приближения к центру замедляется, но становится все более и более напряженным. Ось, вокруг которой носятся спирали эволюции, есть неподвижная Лайя – Вечность. Неизменность, постоянство оси многих устрашает. Владыки не отдыхают. Они не знают ни Девачана, ни Нирваны – "Они пребывают на протяжении Беспредельности". Они свидетельствуют: "...как прекрасно понятие осознанного величия Вечности!". "Только дух, прикоснувшийся к Огню, знает всю красоту сияния". ("Сферы стихий ослепительно прекрасны"...)</w:t>
      </w:r>
    </w:p>
    <w:p>
      <w:pPr>
        <w:pStyle w:val="Style9"/>
        <w:rPr/>
      </w:pPr>
      <w:r>
        <w:rPr/>
        <w:t>"Род приходит и род уходит, а Земля пребывает вовеки".</w:t>
      </w:r>
    </w:p>
    <w:p>
      <w:pPr>
        <w:pStyle w:val="Style9"/>
        <w:rPr/>
      </w:pPr>
      <w:r>
        <w:rPr/>
        <w:t>"Вечность" происходит от слова "век", или круг, или спираль жизни. Может быть век человека, век народа, век расы, век Манвантары...</w:t>
      </w:r>
    </w:p>
    <w:p>
      <w:pPr>
        <w:pStyle w:val="Style9"/>
        <w:rPr/>
      </w:pPr>
      <w:r>
        <w:rPr/>
        <w:t>Несказуемое величие наполняет души тех, кто поднимается на "командный пункт" – к той вершине, откуда он может обозревать весь круг – непрестанных событий эволюции, смены эпох, уход и нарождение рас и народов, перемены космические и внутрипланетные.</w:t>
      </w:r>
    </w:p>
    <w:p>
      <w:pPr>
        <w:pStyle w:val="Style9"/>
        <w:rPr/>
      </w:pPr>
      <w:r>
        <w:rPr/>
        <w:t>Центр всех сил, их источник – ОГОНЬ! Прикоснувшиеся к огню видят всю красоту мутаций этой первичной разумной субстанции, устремленной к Красоте непрерывно, с каждым новым циклом возрастающей, становящейся все более и более совершенной.</w:t>
      </w:r>
    </w:p>
    <w:p>
      <w:pPr>
        <w:pStyle w:val="Style9"/>
        <w:rPr/>
      </w:pPr>
      <w:r>
        <w:rPr/>
        <w:t>Владыки Славят Красоту Матери Мира. Эта Красота наполняет Их величайшей любовью. Мы тоже можем приблизиться к этой Красоте, приближаясь к нашим Владыкам, к Тем, которым молились: "Владыка живота моего..." ("Господи и Владыка живота моего" – молитва Ефрема Сирина.)</w:t>
      </w:r>
    </w:p>
    <w:p>
      <w:pPr>
        <w:pStyle w:val="Style9"/>
        <w:rPr/>
      </w:pPr>
      <w:r>
        <w:rPr/>
        <w:t>С расширением сознания всё большие и большие горизонты Космической Эволюции охватываются духовным зрением и всё большее и большее величие наполняет несказуемой радостью сердца. После такого ослепительного сияния все земные сияния покажутся ничтожными, ибо они действительно составляют ничтожную частицу Великого Круга, или Спирали Вечности.</w:t>
      </w:r>
    </w:p>
    <w:p>
      <w:pPr>
        <w:pStyle w:val="Heading3"/>
        <w:rPr/>
      </w:pPr>
      <w:r>
        <w:rPr/>
        <w:t>* * *</w:t>
      </w:r>
    </w:p>
    <w:p>
      <w:pPr>
        <w:pStyle w:val="Style9"/>
        <w:rPr/>
      </w:pPr>
      <w:r>
        <w:rPr/>
        <w:t>"...МАТЕРИАЛЬНОЕ СОЗНАНИЕ ЗАВОДИТ В СТОЯЧЕЙ ВОДЕ ПРИСУЩИХ МОСКИТОВ". Материя, лишенная животворного обмена с духом, из проточного озера превращается в болото. В болоте заводятся присущие ему паразиты – кровопийцы-комары. Мелкие, ничтожные эти твари, собираясь в мириадные тучи, становятся нетерпимыми отравителями всей жизни. Вспоминается рассказ: разбойники придумали своему предателю ужасную казнь – они раздели и привязали его у болота. Всю ночь раздавались душераздирающие крики, а наутро нашли труп, опознать который было невозможно.</w:t>
      </w:r>
    </w:p>
    <w:p>
      <w:pPr>
        <w:pStyle w:val="Style9"/>
        <w:rPr/>
      </w:pPr>
      <w:r>
        <w:rPr/>
        <w:t>Мелкие, ничтожные эгоистические мысли, собираясь в гигантские тучи, могут остановить восхождение. Потому и советует Учитель начинать самосовершенствование с изгнания этих самых мелких и ничтожных мыслей.</w:t>
      </w:r>
    </w:p>
    <w:p>
      <w:pPr>
        <w:pStyle w:val="Heading3"/>
        <w:rPr/>
      </w:pPr>
      <w:r>
        <w:rPr/>
        <w:t>* * *</w:t>
      </w:r>
    </w:p>
    <w:p>
      <w:pPr>
        <w:pStyle w:val="Style9"/>
        <w:rPr/>
      </w:pPr>
      <w:r>
        <w:rPr/>
        <w:t>Грандиозно, потрясающе зрелище Космической Эволюции. Даже простое наблюдение звездного неба наполняет сердце трепетом. Этот трепет возрастает, когда астрономы поясняют нам, что среди этих мириад сверкающих центров огромных сил лишь несколько точек являются нашими планетами, а остальные – это могучие центры далеких Солнечных Систем и грандиознейшие скопления солнц – галактики. Но еще больше возрастает трепет, когда нам говорят, что все эти центры великих сил мчатся с огромными скоростями в пространстве, совершая круги вокруг своих центров, что все их движения наполнены великим смыслом, что каждая из этих сверкающих точек – огромный мир, имеющий свое определенное задание, свою великую историю и свое грандиозное будущее; что каждая такая точка – это не просто горнило физического огня, где из первичных элементов куются бесконечно разнообразные субстанции, но что это грандиозные вулканы любви, величайшей радости и бесконечной бездны страданий, что эти горнила великих чувств и несказуемой Красоты отношений и форм; бушующая разумная жизнь, полная несказуемых чувств, в этих очагах проявлений жизни зиждется на СОЗНАНИИ, что и солнца, и скопления солнц – это только ничтожная грань Сознания, во всем своем беспредельном распространении состоящая из Носителей Мирового Сознания, центров Космических Сил, центров космического Разума и Любви – Владык-Космократов, руководящих строительством и эволюцией Вселенной.</w:t>
      </w:r>
    </w:p>
    <w:p>
      <w:pPr>
        <w:pStyle w:val="Style9"/>
        <w:rPr/>
      </w:pPr>
      <w:r>
        <w:rPr/>
        <w:t>Не может быть сомнения в том, что смысл множества разнообразных форм жизни, бушующей в Беспредельности, совершенно недоступен нашему ограниченному пониманию, и всё же мы можем почувствовать его величие.</w:t>
      </w:r>
    </w:p>
    <w:p>
      <w:pPr>
        <w:pStyle w:val="Style9"/>
        <w:rPr/>
      </w:pPr>
      <w:r>
        <w:rPr/>
        <w:t>Давайте почитаем историю жизни на Земле, известную нам. Если история человечества имеет многие миллионы лет, то историческая наука проникла лишь на несколько последних тысячелетий. Но и эти сведения ничтожно скудны. Нужно иметь воображение художника, чтобы представить себе грандиозный ход событий хотя бы последних тысячелетий. Народы нарождались, достигали зенита своей славы, силы и величия и постепенно уходили, не оставив за собой почти никаких следов. Место, где процветала их жизнь, теперь может быть покрыто морем, лесами, снегами или семнадцатью слоями почвы, как это видно на раскопках Трои. Великие города, одно название которых вызывало когда-то ужас, ненависть, радость и любовь, стирались с лица земли. На их месте вырастали новые центры жизни, достигавшие величия и блеска, превосходившие лежащие под ними воспоминания, и снова рушились государства, города, гибли великие народы с их историей, религией, культурой, цивилизацией, с их бесчисленными правителями, философами, полководцами, поэтами, строителями, бесконечно влюбленными в свою родину патриотами. Где все эти великие страны? От многих из них не осталось даже названий, не говоря уж об именах героев и правителей; названия этих народов и государств канули в Вечность... Но история изучает только внешние факты и ухватывает крохи форм, отношений этих ушедших форм... Она никогда и не пыталась проникнуть в смысл появления и исчезновения народов, никогда не пыталась понять назначения их существований, не пыталась даже подумать о том, что эти народы выполняли определенную миссию в общем потоке эволюции Земли. Даже история уже наших дней мало задумывается над миссией Эллады и Рима, над возвышением и падением Испании, Франции, Англии. Она знает, как постепенно развивались эти страны, как мировое могущество переходило из рук одного народа, одной страны в руки другой, и народ, отдавший свое первенство, уже больше никогда не возвращал его вновь.</w:t>
      </w:r>
    </w:p>
    <w:p>
      <w:pPr>
        <w:pStyle w:val="Style9"/>
        <w:rPr/>
      </w:pPr>
      <w:r>
        <w:rPr/>
        <w:t>Сейчас мы много говорим о великой миссии русского народа. Но ведь каждый народ имел и имеет свою Миссию...</w:t>
      </w:r>
    </w:p>
    <w:p>
      <w:pPr>
        <w:pStyle w:val="Style9"/>
        <w:rPr/>
      </w:pPr>
      <w:r>
        <w:rPr/>
        <w:t>Воистину, даже проникновение на ничтожную глубину в историю нашей маленькой планеты наполняет нас трепетом величия эволюции. А что же почувствовали бы мы, если бы могли проникнуть в полную историю нашей Земли, узнать о её будущем? Что почувствовали бы мы, если бы узнали историю таких великих планет, как Юпитер, Уран и Нептун? А историю Венеры, которая ныне заканчивает свой жизненный круг и готовится к новому воплощению?</w:t>
      </w:r>
    </w:p>
    <w:p>
      <w:pPr>
        <w:pStyle w:val="Style9"/>
        <w:rPr/>
      </w:pPr>
      <w:r>
        <w:rPr/>
        <w:t>Только высшее Оккультное Знание может приобщить нас к знанию истинной истории Земли, ближайших тел. Солнечной системы и Вселенной. Только это Божественное Знание может дать нам понимание всех событий эволюции, только эта Божественная Мудрость позволит нам понять, какой красотой и величием наполнен смысл существования народов, планет, Бесконечных Иерархий Сущностей, построивших и строящих миры.</w:t>
      </w:r>
    </w:p>
    <w:p>
      <w:pPr>
        <w:pStyle w:val="Style9"/>
        <w:rPr/>
      </w:pPr>
      <w:r>
        <w:rPr/>
        <w:t>Конечно, ОГРАНИЧЕННОЕ МАТЕРИАЛИЗМОМ СОЗНАНИЕ, судящее обо всем с чрезвычайно узкой, ничтожно малой позиции, не может приблизиться к Прекрасному Зрелищу эволюции мира. Необходимо более широкое сознание. Чем шире сознание, тем выше пункт наблюдения, тем больше горизонт. Самую высокую вершину, с которой виден весь мир, можно назвать Вечностью.</w:t>
      </w:r>
    </w:p>
    <w:p>
      <w:pPr>
        <w:pStyle w:val="Style9"/>
        <w:rPr/>
      </w:pPr>
      <w:r>
        <w:rPr/>
        <w:t>Люди шутят, говоря: "Но что это значит по сравнению с Вечностью!" Тем самым, хотя и в шутливой форме, они воздают дань великому понятию. Но есть люди, для которых такое суждение не шутка, но сама действительность. Они действительно стоят на позициях Вечности и с этой позиции судят обо всем происходящем ныне, миллионы лет назад и о том, что произойдет в последующие миллионы. Идя тропою сближения с Великой Божественной Мудростью, [они] приближаются к Тем, Кто находится на Вершинах. Эти Руководители эволюции и Учителя Человечества могут показать им пространственное клише, отобразившее каждое движение эволюции в Хронике Акаши. Там они увидят картины любого прошлого не только в красках, но и в звуке, в движении. Они показали Урусвати клише Тридцатилетней войны</w:t>
      </w:r>
      <w:hyperlink w:anchor="_edn18">
        <w:bookmarkStart w:id="46" w:name="_ednref18"/>
        <w:r>
          <w:rPr>
            <w:rStyle w:val="InternetLink"/>
          </w:rPr>
          <w:t>[xviii]</w:t>
        </w:r>
      </w:hyperlink>
      <w:bookmarkEnd w:id="46"/>
      <w:r>
        <w:rPr/>
        <w:t xml:space="preserve"> для понимания грубости нравов того времени. А может ли сделать подобный эксперимент современная, очень молодая и самомнительная наука? И всё же мир идет спиралями развития науки, а Посвященные поднимаются вверх по стержню, вокруг которого вращаются спирали. Этот стержень Вечности ведет Посвященных наикратчайшим путем – путем развития в них принципа Божественной Мудрости</w:t>
      </w:r>
      <w:hyperlink w:anchor="_edn19">
        <w:bookmarkStart w:id="47" w:name="_ednref19"/>
        <w:r>
          <w:rPr>
            <w:rStyle w:val="InternetLink"/>
          </w:rPr>
          <w:t>[xix]</w:t>
        </w:r>
      </w:hyperlink>
      <w:bookmarkEnd w:id="47"/>
      <w:r>
        <w:rPr/>
        <w:t>.</w:t>
      </w:r>
    </w:p>
    <w:p>
      <w:pPr>
        <w:pStyle w:val="Style9"/>
        <w:rPr/>
      </w:pPr>
      <w:r>
        <w:rPr/>
        <w:t>"...Должны понять сущность вечного пространственного огня". КРУГОВОЕ ДВИЖЕНИЕ ЖИЗНИ есть сущность пространственного огня. Если весь Космос совершает поворот, то как же человек может обособиться от необходимых изменений? Ведь он является частью эволюционного потока. Если он не принимает эволюционного сдвига, он будет "расплавлен", т. е. поступит в переработку как Космический сор.</w:t>
      </w:r>
    </w:p>
    <w:p>
      <w:pPr>
        <w:pStyle w:val="Style9"/>
        <w:rPr/>
      </w:pPr>
      <w:r>
        <w:rPr/>
        <w:t>"Дух, лишающийся силы, идущей от светил, лишается сущности космического огня и прекращает ток, явленный Фохатом".</w:t>
      </w:r>
    </w:p>
    <w:p>
      <w:pPr>
        <w:pStyle w:val="Style9"/>
        <w:rPr/>
      </w:pPr>
      <w:r>
        <w:rPr/>
        <w:t>Светила, Логосы являются породителями человеческих Монад. "Каждая человеческая особь в потенциале своего духа (Высшего Принципа) содержит в себе все энергии, присущие своему Светилу". Если про тело человека сказано: "Из земли вышел, в землю и отошел", – то про дух человека – огненное зерно – можно сказать: "От Отца-Матери отделился, к Отцу-Матери и вернется после странствий через познаваемую Материю". Именно так надо понимать легенду о блудном сыне.</w:t>
      </w:r>
    </w:p>
    <w:p>
      <w:pPr>
        <w:pStyle w:val="Style9"/>
        <w:rPr/>
      </w:pPr>
      <w:r>
        <w:rPr/>
        <w:t>Космическая Энергия, Отображение Божественной Мудрости, является посредником между Духом и Материей – это творческая сила Логоса – Шакти проявленной Иерархии Космического Разума (Фохата)</w:t>
      </w:r>
      <w:hyperlink w:anchor="_edn20">
        <w:bookmarkStart w:id="48" w:name="_ednref20"/>
        <w:r>
          <w:rPr>
            <w:rStyle w:val="InternetLink"/>
          </w:rPr>
          <w:t>[xx]</w:t>
        </w:r>
      </w:hyperlink>
      <w:bookmarkEnd w:id="48"/>
      <w:r>
        <w:rPr/>
        <w:t>. "Сотрудница Космического Разума" действует через своих Сынов – Логосов, и потому прервавший связь с Логосом прерывает и ток Великой Творческой Энергии.</w:t>
      </w:r>
    </w:p>
    <w:p>
      <w:pPr>
        <w:pStyle w:val="Style9"/>
        <w:rPr/>
      </w:pPr>
      <w:r>
        <w:rPr/>
        <w:t>Конечно, человек связан и зависит от многих других Светил, ибо он представляет собою не только зерно духа, лежащее в центре его, но целый комплекс принципов, каждый из которых имеет своего "Отца", или какое-то определенное Светило</w:t>
      </w:r>
      <w:hyperlink w:anchor="_edn21">
        <w:bookmarkStart w:id="49" w:name="_ednref21"/>
        <w:r>
          <w:rPr>
            <w:rStyle w:val="InternetLink"/>
          </w:rPr>
          <w:t>[xxi]</w:t>
        </w:r>
      </w:hyperlink>
      <w:bookmarkEnd w:id="49"/>
      <w:r>
        <w:rPr/>
        <w:t>.</w:t>
      </w:r>
    </w:p>
    <w:p>
      <w:pPr>
        <w:pStyle w:val="Style9"/>
        <w:rPr/>
      </w:pPr>
      <w:r>
        <w:rPr/>
        <w:t>Беспредельность – это "Беспредельное Пространство" – высшее представление, до которого может дойти человеческое представление на данном этапе.</w:t>
      </w:r>
    </w:p>
    <w:p>
      <w:pPr>
        <w:pStyle w:val="Heading3"/>
        <w:rPr/>
      </w:pPr>
      <w:bookmarkStart w:id="50" w:name="9"/>
      <w:r>
        <w:rPr/>
        <w:t>_</w:t>
      </w:r>
      <w:bookmarkEnd w:id="50"/>
      <w:r>
        <w:rPr/>
        <w:t>_____________________________________________________</w:t>
      </w:r>
    </w:p>
    <w:p>
      <w:pPr>
        <w:pStyle w:val="Heading4"/>
        <w:ind w:left="720" w:right="720" w:hanging="0"/>
        <w:rPr/>
      </w:pPr>
      <w:r>
        <w:rPr/>
        <w:t>§ 9</w:t>
      </w:r>
    </w:p>
    <w:p>
      <w:pPr>
        <w:pStyle w:val="Style9"/>
        <w:rPr/>
      </w:pPr>
      <w:r>
        <w:rPr/>
        <w:t>Наука должна быть свободной. Наука не должна быть в рабстве. Наука не должна прислуживать ничьим интересам. Свобода мысли, прежде всего, должна быть отнесена к свободе познания. Слишком дорого человечество платит за порабощение мысли! Нельзя приказывать науке считать что-то правильным, а что-то неправильным. Изучать это, а не изучать то. Сегодня требовать отрицания генов, а завтра "разрешить" их существование. Сегодня считать парапсихологию передовой наукой, а завтра объявить её вне закона. Запретить течение научной мысли – это такое же безумие, как воспротивиться течению великой реки. Можно создать плотины, можно повернуть русло, но остановить течение Амазонки? Это безумие! Но если символ реки может быть раскритикован, то ПОТОК МИРОВОЙ МЫСЛИ не может быть остановлен никем и ничем. Все пытавшиеся сделать это в прошлом были сметены его огнем, та же участь ожидает и всех тех, кто попробует сделать это теперь.</w:t>
      </w:r>
    </w:p>
    <w:p>
      <w:pPr>
        <w:pStyle w:val="Style9"/>
        <w:rPr/>
      </w:pPr>
      <w:r>
        <w:rPr/>
        <w:t>Правда, на какое-то время можно создать плотины. Но чем больше будет плотина, тем больше будет наводнение.</w:t>
      </w:r>
    </w:p>
    <w:p>
      <w:pPr>
        <w:pStyle w:val="Style9"/>
        <w:rPr/>
      </w:pPr>
      <w:r>
        <w:rPr/>
        <w:t>Ограничение знания, надевание на науку своекорыстных шор не поможет невеждам. Формула: "Верь, так как верю я" – есть смертный приговор её произнесшему. Это самоубийство, это попытка остановить локомотив просовыванием руки в спицы его колес.</w:t>
      </w:r>
    </w:p>
    <w:p>
      <w:pPr>
        <w:pStyle w:val="Heading3"/>
        <w:rPr/>
      </w:pPr>
      <w:r>
        <w:rPr/>
        <w:t>* * *</w:t>
      </w:r>
    </w:p>
    <w:p>
      <w:pPr>
        <w:pStyle w:val="Style9"/>
        <w:rPr/>
      </w:pPr>
      <w:r>
        <w:rPr/>
        <w:t>"Часто недоумевают люди – что же находится ЗА СОЗНАНИЕМ?" За пределами человеческого сознания находится сознание Космическое, сознание Владык, творящих Вселенную, а за пределами Их сознания, за пределами Космического Разума находится БОЖЕСТВЕННАЯ СОКРОВЕННАЯ МУДРОСТЬ – София гностиков – Матерь Вселенной.</w:t>
      </w:r>
    </w:p>
    <w:p>
      <w:pPr>
        <w:pStyle w:val="Style9"/>
        <w:rPr/>
      </w:pPr>
      <w:r>
        <w:rPr/>
        <w:t>Конечно, люди считают, что во всей Вселенной только они разумны, хотя в связи с космическими полетами все более и более крепнет идея существования "ВНЕЗЕМНЫХ ЦИВИЛИЗАЦИЙ". Люди ищут продолжения сознания среди видимой Беспредельности. Но сознание находится в ГЛУБИНЕ пространства – в Мирах Невидимых, но близких к Земле. Когда-то люди приняли существование среды, в которой распространяются электромагнитные волны. Этот незримый, неуловимый мир они назвали эфиром. В дальнейшем наукой было установлено, что физической среды, в которой распространяются электромагнитные волны (эфира), не существует, хотя термин этот широко вошел в употребление.</w:t>
      </w:r>
    </w:p>
    <w:p>
      <w:pPr>
        <w:pStyle w:val="Style9"/>
        <w:rPr/>
      </w:pPr>
      <w:r>
        <w:rPr/>
        <w:t>В данном случае важно подчеркнуть, что существует всё же незримый, неощутимый органами человеческих чувств, мир электромагнитных волн, доступный органам человеческих чувств в ничтожно узком диапазоне. В нашей терминологии это будет эфирный мир. Но над эфирным существует еще немало более тонких миров. Это есть распространение утонченной по шкале вибраций, более напряженной материи в глубину, иначе говоря, в направлении ЧЕТВЕРТОГО измерения пространства, где в недалеком будущем будет открыта среда или мир, в котором распространяются волны чувств и мыслей. Именно там надо искать продолжение человеческого сознания.</w:t>
      </w:r>
    </w:p>
    <w:p>
      <w:pPr>
        <w:pStyle w:val="Style9"/>
        <w:rPr/>
      </w:pPr>
      <w:r>
        <w:rPr/>
        <w:t>Знание человечества также есть знание видимой материи. Но лишь изучение невидимых градаций материи принесет человечеству истинное познание Космоса – Космоса великих чувств и мыслей Великих Разумов.</w:t>
      </w:r>
    </w:p>
    <w:p>
      <w:pPr>
        <w:pStyle w:val="Style9"/>
        <w:rPr/>
      </w:pPr>
      <w:r>
        <w:rPr/>
        <w:t>Общение с этими Разумами не только возможно, но и необходимо.</w:t>
      </w:r>
    </w:p>
    <w:p>
      <w:pPr>
        <w:pStyle w:val="Style9"/>
        <w:rPr/>
      </w:pPr>
      <w:r>
        <w:rPr/>
        <w:t>Все Беспредельное распространение эволюционирующей Космической Материи проникнуто единой Мыслью, единой Идеей. Эта Божественная Мысль, Божественная Мудрость осуществляется Носителями этой Мысли – Космократами, Владыками – Строителями Вселенной.</w:t>
      </w:r>
    </w:p>
    <w:p>
      <w:pPr>
        <w:pStyle w:val="Style9"/>
        <w:rPr/>
      </w:pPr>
      <w:r>
        <w:rPr/>
        <w:t>Что такое Вечность? Это понятие, это представление возможно лишь в связи с ЧЕМ-ТО, существующим вечно в сравнении с тем, что существует временно; существует – иначе говоря, движется. Вечная и временная жизнь. Вечное и временное движение. Вечная и временная материя. Конечно, нет "временной" материи</w:t>
      </w:r>
      <w:hyperlink w:anchor="_ftn18">
        <w:bookmarkStart w:id="51" w:name="_ftnref18"/>
        <w:r>
          <w:rPr>
            <w:rStyle w:val="InternetLink"/>
          </w:rPr>
          <w:t>[18]</w:t>
        </w:r>
      </w:hyperlink>
      <w:bookmarkEnd w:id="51"/>
      <w:r>
        <w:rPr/>
        <w:t>, есть лишь временная форма материи. Частицы Материи разъединяются и соединяются, но источник Материи остается неизменным и вечным. Этот корень Материи назван в Учении Матерью Мира (Мулапракрити). Корень Сознания и Корень Материи Едины, вечны и нерушимы. Вечность – это есть единство Корня Материи и Корня Сознания. Единый Элемент – Парабраман-Мулапракрити. Дух и Материя в высшем понимании.</w:t>
      </w:r>
    </w:p>
    <w:p>
      <w:pPr>
        <w:pStyle w:val="Style9"/>
        <w:rPr/>
      </w:pPr>
      <w:r>
        <w:rPr/>
        <w:t>Люди, в огромном большинстве следующие за наукой сегодняшнего дня, за молодым и очень самомнительным человеческим знанием, правильнее было бы сказать – за носителями этого знания, не верят в существование Невидимых Миров, Невидимых Разумов. Почему? Потому что существование Их не доказано научно.</w:t>
      </w:r>
    </w:p>
    <w:p>
      <w:pPr>
        <w:pStyle w:val="Style9"/>
        <w:rPr/>
      </w:pPr>
      <w:r>
        <w:rPr/>
        <w:t>Хорошо! Если существование Их не доказано сегодня, то почему это не может быть доказано завтра?! Ведь комплекс знаний человечества непрерывно расширяется. Пусть они [эти знания] не существуют сегодня, но разве можно утверждать, что они не будут существовать завтра?!</w:t>
      </w:r>
    </w:p>
    <w:p>
      <w:pPr>
        <w:pStyle w:val="Style9"/>
        <w:rPr/>
      </w:pPr>
      <w:r>
        <w:rPr/>
        <w:t>Люди поднялись над Землей на 200 километров и объявили, что никакого Бога нет, ибо они не видели Его на расстоянии 200 километров от Земли! Верующие в Бога могли бы посмеяться сказав, что Бог находится в 1 000 000 000 световых лет от Земли и когда люди долетят до такой точки, то увидят Бога.</w:t>
      </w:r>
    </w:p>
    <w:p>
      <w:pPr>
        <w:pStyle w:val="Style9"/>
        <w:rPr/>
      </w:pPr>
      <w:r>
        <w:rPr/>
        <w:t>Яростное, глупое, умаляющее возможности человеческого разума отрицание беспредельного накопления знания происходит оттого, что, успешно исследовав ближайшую материю и ближайшие сферы, люди сделали много изобретений, от этих успехов у них "закружилась голова". Успехи в технике и науке увеличили "ахиллесову пяту" человеческого разума – чудовищное САМОМНЕНИЕ.</w:t>
      </w:r>
    </w:p>
    <w:p>
      <w:pPr>
        <w:pStyle w:val="Style9"/>
        <w:rPr/>
      </w:pPr>
      <w:r>
        <w:rPr/>
        <w:t>Изучение происхождения самомнения, явившегося искривлением самосознания, откроет главную причину духовной деградации человечества. Несмотря на научно-технический прогресс, жизнь людей духовно не улучшилась. Она становится все труднее и угрожает гибелью большинства. Нужно быть совершенно слепым, чтобы не видеть массового одичания человечества.</w:t>
      </w:r>
    </w:p>
    <w:p>
      <w:pPr>
        <w:pStyle w:val="Style9"/>
        <w:rPr/>
      </w:pPr>
      <w:r>
        <w:rPr/>
        <w:t>Если бы ученые избавились от губительного невежества, от тьмы беспочвенного, самоунижающего отрицания и ринули свои возможности на нахождение невидимых миров и действующих в них Сил и Разумов, насколько быстро они продвинулись бы в расширении своего сознания и знаний. Какой Беспредельный горизонт открылся бы перед ними!</w:t>
      </w:r>
    </w:p>
    <w:p>
      <w:pPr>
        <w:pStyle w:val="Style9"/>
        <w:rPr/>
      </w:pPr>
      <w:r>
        <w:rPr/>
        <w:t>Из Беспредельности посылается человечеству помощь. Иерархия Высших Разумов протягивает человечеству спасительный канат и предлагает уцепиться за него. Насколько ускорится продвижение! Как быстро исчезнут все тупики, в которые зашло человечество!</w:t>
      </w:r>
    </w:p>
    <w:p>
      <w:pPr>
        <w:pStyle w:val="Style9"/>
        <w:rPr/>
      </w:pPr>
      <w:r>
        <w:rPr/>
        <w:t>Беспредельно знание и беспределен рост сознания.</w:t>
      </w:r>
    </w:p>
    <w:p>
      <w:pPr>
        <w:pStyle w:val="Style9"/>
        <w:rPr/>
      </w:pPr>
      <w:r>
        <w:rPr/>
        <w:t>В сущности человеческого сознания может быть ощущаем провод из Беспредельности. По этому проводу может быть получена ценнейшая информация и неограниченная сила для движения вперед. Оккультная Мудрость есть начало всех сил. В сердечных центрах находится вещество, которое может соединить человеческое сознание с проводом из Беспредельности. Настало время пробуждения ЛОТОСА. Серебряное пламя этого сердечного центра может соединить человека с его Учителем Незримым, со звеном из цепи космической Иерархии, с Божественной Мудростью непосредственно.</w:t>
      </w:r>
    </w:p>
    <w:p>
      <w:pPr>
        <w:pStyle w:val="Style9"/>
        <w:rPr/>
      </w:pPr>
      <w:r>
        <w:rPr/>
        <w:t>Люди обращаются к Богу: "Дай, пошли, помоги..." Люди превратили понятие Высшего Принципа в прислужника своих страстей и поместили Его на самой большой звезде (до которой космонавты еще не долетели, и, видимо, еще не скоро долетят), не подозревая, что ИСТОЧНИК БЕСКОНЕЧНОГО ЗНАНИЯ, НЕОГРАНИЧЕННОЙ СИЛЫ, И НЕОГРАНИЧЕННЫХ ВОЗМОЖНОСТЕЙ НАХОДИТСЯ В НИХ САМИХ. Но нужна борьба, нужен труд, чтобы привести в действие этот Принцип.</w:t>
      </w:r>
    </w:p>
    <w:p>
      <w:pPr>
        <w:pStyle w:val="Style9"/>
        <w:rPr/>
      </w:pPr>
      <w:r>
        <w:rPr/>
        <w:t>Очутившись в безвыходном положении, люди обращаются за помощью к Высшим невидимым Силам. Слетает спесь перед лицом крушения, и пробуждается позабытая вера в существование СВЕРХЪЕСТЕСТВЕННОЙ ПОМОЩИ. Если они спасаются, то все приходит в прежнее состояние.</w:t>
      </w:r>
    </w:p>
    <w:p>
      <w:pPr>
        <w:pStyle w:val="Style9"/>
        <w:rPr/>
      </w:pPr>
      <w:r>
        <w:rPr/>
        <w:t>Дети, очутившись в страшном положении, кричат "мама". Очень часто и взрослые, пораженные ужасом, обращаются за помощью к Матери. Много забытых знаний живет в человеке. Несомненно, что такое обращение за помощью к Матери связано с рефлексами детства, но само существование Матери связано с великим понятием Матери Мира – той Мощью, которая находится НАД РАЗУМОМ.</w:t>
      </w:r>
    </w:p>
    <w:p>
      <w:pPr>
        <w:pStyle w:val="Style9"/>
        <w:rPr/>
      </w:pPr>
      <w:r>
        <w:rPr/>
        <w:t>АУМ – является Именем Матери Мира. Конечно, лишь Существо имеет имя. Матерь Вселенной не Существо, но Сущность и как таковая не имеет имени. Но есть Персонификаторы – носительницы Всекосмического вечнорождающего Принципа. Они имеют свои Имена, на которые отзываются. Матерь нашего духа всегда откликнется на зов своего дитяти. Но каждая Великая Матерь, всегда откликнется на общий для Матерей призыв "АУМ" (в звучании "ОМ").</w:t>
      </w:r>
    </w:p>
    <w:p>
      <w:pPr>
        <w:pStyle w:val="Style9"/>
        <w:rPr/>
      </w:pPr>
      <w:r>
        <w:rPr/>
        <w:t>АУМ – не только символ Беспредельности, но Призыв, вызывающий мощный прилив духовной, всеначальной силы.</w:t>
      </w:r>
    </w:p>
    <w:p>
      <w:pPr>
        <w:pStyle w:val="Style9"/>
        <w:rPr/>
      </w:pPr>
      <w:r>
        <w:rPr/>
        <w:t>АУМ – энергия Всеначальная, является Источником Беспредельного Вселенского Разума, творящего Беспредельность.</w:t>
      </w:r>
    </w:p>
    <w:p>
      <w:pPr>
        <w:pStyle w:val="Style9"/>
        <w:rPr/>
      </w:pPr>
      <w:r>
        <w:rPr/>
        <w:t>Этот призыв звучит и на Земле, и на Дальних Мирах, и на самых отдаленных Системах. Этот звук звучит во всей Вселенной, объединяя всех её Строителей.</w:t>
      </w:r>
    </w:p>
    <w:p>
      <w:pPr>
        <w:pStyle w:val="Style9"/>
        <w:rPr/>
      </w:pPr>
      <w:r>
        <w:rPr/>
        <w:t>Произнося в сердце своем АУМ, мы объединяемся с Сущностью всех Проявленных Сил, со всей творящей Иерархией, с Вечностью, с Осью всех неисчислимых Кругов, или Циклов Жизни.</w:t>
      </w:r>
    </w:p>
    <w:p>
      <w:pPr>
        <w:pStyle w:val="Style9"/>
        <w:rPr/>
      </w:pPr>
      <w:r>
        <w:rPr/>
        <w:t>Матерь Мира есть ось, незыблемая, несокрушимая, Высшее Божество, доступное для нашего устремления.</w:t>
      </w:r>
    </w:p>
    <w:p>
      <w:pPr>
        <w:pStyle w:val="Heading3"/>
        <w:rPr/>
      </w:pPr>
      <w:r>
        <w:rPr/>
        <w:t>* * *</w:t>
      </w:r>
    </w:p>
    <w:p>
      <w:pPr>
        <w:pStyle w:val="Style9"/>
        <w:rPr/>
      </w:pPr>
      <w:r>
        <w:rPr/>
        <w:t>К творчеству эволюционному может присоединиться лишь тот, кто ОСОЗНАЛ КРАСОТУ ЭВОЛЮЦИИ, кто проникся её значением и величием.</w:t>
      </w:r>
    </w:p>
    <w:p>
      <w:pPr>
        <w:pStyle w:val="Heading3"/>
        <w:rPr/>
      </w:pPr>
      <w:r>
        <w:rPr/>
        <w:t>* * *</w:t>
      </w:r>
    </w:p>
    <w:p>
      <w:pPr>
        <w:pStyle w:val="Style9"/>
        <w:rPr/>
      </w:pPr>
      <w:r>
        <w:rPr/>
        <w:t>"Сферы стихий ослепительно прекрасны". "Только ДУХ, ПРИКОСНУВШИЙСЯ К ОГНЮ (тот, кто имеет прекрасные огненные проявления), ЗНАЕТ ВСЮ КРАСОТУ СИЯНИЯ" Вечной Первичной Субстанции, сияния огненных покровов Матери Мира. Звезды, вспыхивающие в ярко освещенной комнате и разливающиеся концентрическими кругами, заливая свет дня своим ослепительным светом, звезды, вспыхивающие в пространстве, на книгах, на людях... звезды сверкающие и жидкие, голубые, глубоко-синие, зеленые, рубиновые, фиолетовые, серебряные и золотые. Даже звезды черные, красные и желтые, звезды комбинированные – желтые с черным центром посредине, даже эти темные знаки по-своему прекрасны. А цветные клубы, вспыхивающие где-то слева или над головой; а радужные зигзаги, начинающиеся из совсем маленького образования и расплывающиеся по всей комнате волнами, похожими на кривые графиков; а ослепительные вспышки, часто со звуком и ощущением ударов тока... "от малых искр, до ослепительных огненных видений" – всё вводит нас в великолепное сияние Мира Огненного, в Царство Стихии Огня, – родину всех стихий. Все это ОТТУДА, из царства Вечности. "Владыки приходят и уходят, а стихии пребывают вовеки..."</w:t>
      </w:r>
    </w:p>
    <w:p>
      <w:pPr>
        <w:pStyle w:val="Style9"/>
        <w:rPr/>
      </w:pPr>
      <w:r>
        <w:rPr/>
        <w:t>Владыки призывают человечество к сотрудничеству по созиданию Космоса... "Укажите им на Дальние Миры, сияющие на бездонном небе, и скажите: К ЭТОМУ ТВОРЧЕСТВУ ЗОВЕТ ВАС ВЛАДЫКА!"</w:t>
      </w:r>
    </w:p>
    <w:p>
      <w:pPr>
        <w:pStyle w:val="Style9"/>
        <w:rPr/>
      </w:pPr>
      <w:r>
        <w:rPr/>
        <w:t>Кто же слышит этот ЗОВ? Многие, не сознавая или сознавая. Но особенно сильно звучит ЗОВ для тех, кто ОСОЗНАЛ КРАСОТУ эволюции.</w:t>
      </w:r>
    </w:p>
    <w:p>
      <w:pPr>
        <w:pStyle w:val="Style9"/>
        <w:rPr/>
      </w:pPr>
      <w:r>
        <w:rPr/>
        <w:t>Прекрасный план новой эволюции, нового усовершенствования Вселенной, заложенной в Божественной Мысли, требует своих Осуществителей. Учение Владыки Майтрейи подготавливает учеников к такому со-творчеству.</w:t>
      </w:r>
    </w:p>
    <w:p>
      <w:pPr>
        <w:pStyle w:val="Heading3"/>
        <w:rPr/>
      </w:pPr>
      <w:r>
        <w:rPr/>
        <w:t>* * *</w:t>
      </w:r>
    </w:p>
    <w:p>
      <w:pPr>
        <w:pStyle w:val="Style9"/>
        <w:rPr/>
      </w:pPr>
      <w:r>
        <w:rPr/>
        <w:t>Из Вечной Неизменной Материи, из Огненной Субстанции возникает Вселенная. Она совершает Великий Круг жизни и снова растворяется в Огне. Этот круговорот продолжается вечно. Обычным человеческим разумом трудно понять необходимость такого вечного Движения, еще труднее понять его красоту. Но давайте представим себе художника, написавшего прекрасную картину</w:t>
      </w:r>
      <w:hyperlink w:anchor="_edn22">
        <w:bookmarkStart w:id="52" w:name="_ednref22"/>
        <w:r>
          <w:rPr>
            <w:rStyle w:val="InternetLink"/>
          </w:rPr>
          <w:t>[xxii]</w:t>
        </w:r>
      </w:hyperlink>
      <w:bookmarkEnd w:id="52"/>
      <w:r>
        <w:rPr/>
        <w:t>. Он очень счастлив, что картина ему удалась. Что может сделать его еще счастливее? Новая, еще более совершенная картина. Бесконечно нарастает радость творцов Вселенной. О чем может мечтать уже счастливый? Только о еще большем счастье! Человек, упивающийся радостью, улыбнется вопросу – какая необходимость ему упиваться радостью? Какой смысл в этой радости? Именно сама эта радость будет и смыслом, и целью, и необходимостью.</w:t>
      </w:r>
    </w:p>
    <w:p>
      <w:pPr>
        <w:pStyle w:val="Heading3"/>
        <w:rPr/>
      </w:pPr>
      <w:r>
        <w:rPr/>
        <w:t>* * *</w:t>
      </w:r>
    </w:p>
    <w:p>
      <w:pPr>
        <w:pStyle w:val="Style9"/>
        <w:rPr/>
      </w:pPr>
      <w:r>
        <w:rPr/>
        <w:t>Беспредельность есть Высшее Начало, Бог, в лучшем, безличном понимании этого слова.</w:t>
      </w:r>
    </w:p>
    <w:p>
      <w:pPr>
        <w:pStyle w:val="Heading3"/>
        <w:rPr/>
      </w:pPr>
      <w:r>
        <w:rPr/>
        <w:t>* * *</w:t>
      </w:r>
    </w:p>
    <w:p>
      <w:pPr>
        <w:pStyle w:val="Style9"/>
        <w:rPr/>
      </w:pPr>
      <w:r>
        <w:rPr/>
        <w:t>Каждое новое проявление Вселенной выше предыдущего. Потому и говорится не ЗАМКНУТЫЙ КРУГ, а СПИРАЛЬ.</w:t>
      </w:r>
    </w:p>
    <w:p>
      <w:pPr>
        <w:pStyle w:val="Heading3"/>
        <w:rPr/>
      </w:pPr>
      <w:bookmarkStart w:id="53" w:name="10"/>
      <w:r>
        <w:rPr/>
        <w:t>_</w:t>
      </w:r>
      <w:bookmarkEnd w:id="53"/>
      <w:r>
        <w:rPr/>
        <w:t>_____________________________________________________</w:t>
      </w:r>
    </w:p>
    <w:p>
      <w:pPr>
        <w:pStyle w:val="Heading4"/>
        <w:ind w:left="720" w:right="720" w:hanging="0"/>
        <w:rPr/>
      </w:pPr>
      <w:r>
        <w:rPr/>
        <w:t>§ 10</w:t>
      </w:r>
    </w:p>
    <w:p>
      <w:pPr>
        <w:pStyle w:val="Style9"/>
        <w:rPr/>
      </w:pPr>
      <w:r>
        <w:rPr/>
        <w:t>Вселенная возникает из Первичной Субстанции, и каждое её новое проявление совершеннее предыдущего. После проявления наступает период покоя, и Вселенная растворяется в Первичной Субстанции. Возникает вопрос: становится ли Первичная Субстанция совершеннее после каждого проявления и возвращения проявленной Вселенной в состояние покоя? Если ответить на этот вопрос положительно, то это значило бы, что Первичная Субстанция изменяема, а следовательно, не вечна. Остается предположить, что Первичная Субстанция Абсолютно Совершенна, а Махамайя (проявленная Вселенная) с каждым своим проявлением приближается к беспредельному совершенству, и какой бы высоты ни достигало это совершенство Вселенной, оно никогда не достигнет Абсолютного Совершенства.</w:t>
      </w:r>
    </w:p>
    <w:p>
      <w:pPr>
        <w:pStyle w:val="Style9"/>
        <w:rPr/>
      </w:pPr>
      <w:r>
        <w:rPr/>
        <w:t>Когда говорится о совершенстве, то имеется в виду совершенство каких-то форм материи и отношений (или действий) этих форм друг к другу. Какой-то храм может быть эталоном совершенства зодчества. Какая-то красавица может быть эталоном женской красоты. Но совершенными могут быть и отношения, скажем, между мужчиной и женщиной, наиболее совершенные отношения могут быть эталоном любви. Также могут быть совершенными отношения родителей и детей, братьев и сестер, Учителя и ученика, солдат и командиров, врачей и больных, наконец, просто человека к человеку.</w:t>
      </w:r>
    </w:p>
    <w:p>
      <w:pPr>
        <w:pStyle w:val="Style9"/>
        <w:rPr/>
      </w:pPr>
      <w:r>
        <w:rPr/>
        <w:t>Когда люди говорят "совершенный", то под этим обычно понимают "прекрасный", когда говорят "красивый", то понимают под этим "совершенный". Но всё же различие имеется. Можно, например, сказать о совершенстве охраны заключенных, или о совершенных средствах лишения жизни людей, или о совершенных мясокомбинатах или скотобойнях. Но назвать все это прекрасным невозможно.</w:t>
      </w:r>
    </w:p>
    <w:p>
      <w:pPr>
        <w:pStyle w:val="Style9"/>
        <w:rPr/>
      </w:pPr>
      <w:r>
        <w:rPr/>
        <w:t>Значит, красота – это не только совершенная форма предмета или отношений, но это то, что вызывает притяжение или любовь. Любовь не существует как явление самостоятельное, – это есть стремление к блаженству, радости, счастью, наслаждению, а источником радости и счастья является красота.</w:t>
      </w:r>
    </w:p>
    <w:p>
      <w:pPr>
        <w:pStyle w:val="Style9"/>
        <w:rPr/>
      </w:pPr>
      <w:r>
        <w:rPr/>
        <w:t>Конечно, может быть притяжение к кусочку сахара, порожденное желанием насладиться его вкусом. Здесь форма сахара не имеет значения, разве что размеры этой формы. Притяжение к леденцу будет сильнее, чем притяжение к сахару, а притяжение к шоколаду сильнее, чем притяжение к леденцу.</w:t>
      </w:r>
    </w:p>
    <w:p>
      <w:pPr>
        <w:pStyle w:val="Style9"/>
        <w:rPr/>
      </w:pPr>
      <w:r>
        <w:rPr/>
        <w:t>Однако и в этом случае мы имеем дело с формой – с теми вибрациями, которые передают упомянутые вещества вкусовым рецепторам. Здесь слово "прекрасный" заменяется словом "вкусный".</w:t>
      </w:r>
    </w:p>
    <w:p>
      <w:pPr>
        <w:pStyle w:val="Style9"/>
        <w:rPr/>
      </w:pPr>
      <w:r>
        <w:rPr/>
        <w:t>Так же часто "прекрасный" заменяется словами "приятный", "хороший", "милый", "близкий", "созвучный", "любимый"; иногда "красивый" становится неотъемлемым от "большого".</w:t>
      </w:r>
    </w:p>
    <w:p>
      <w:pPr>
        <w:pStyle w:val="Style9"/>
        <w:rPr/>
      </w:pPr>
      <w:r>
        <w:rPr/>
        <w:t>Здесь мы отклоняемся в сторону чувств: зрения, слуха, обоняния, осязания, вкуса. Правда, мы не говорим "красивый запах", но говорим "прекрасный" или "приятный запах"; относительно осязания не говорим даже "прекрасное ощущение", заменяем слово "прекрасное" "приятным". Что касается слуха, то про музыку, например, говорят и "приятная", и "красивая", и "прекрасная".</w:t>
      </w:r>
    </w:p>
    <w:p>
      <w:pPr>
        <w:pStyle w:val="Style9"/>
        <w:rPr/>
      </w:pPr>
      <w:r>
        <w:rPr/>
        <w:t>Так каждое чувство имеет свои формы словесного выражения.</w:t>
      </w:r>
    </w:p>
    <w:p>
      <w:pPr>
        <w:pStyle w:val="Style9"/>
        <w:rPr/>
      </w:pPr>
      <w:r>
        <w:rPr/>
        <w:t>Но важно то, что ПРИЯТНОЕ НАМ вызывает в нас притяжение или любовь. Зная, что любовь вызывается красотою, можно сделать вывод, что ПРИЯТНОЕ НАМ – КРАСИВО. Такой вывод будет ошибочным. Так, например, музыка современного танца кому-то будет очень приятна, кому-то отвратна. Существует ли в таком случае объективная красота? Ведь нельзя же музыку, подобную "буги-вуги", считать прекрасной, хотя она может нравиться миллионным толпам, а музыку Листа – безобразной только лишь потому, что она нравится небольшому количеству людей.</w:t>
      </w:r>
    </w:p>
    <w:p>
      <w:pPr>
        <w:pStyle w:val="Style9"/>
        <w:rPr/>
      </w:pPr>
      <w:r>
        <w:rPr/>
        <w:t>Понятие о прекрасном относительно, оно может зависеть от вкусов, от привычек, просто от настроений. Но всё же существует и объективное суждение.</w:t>
      </w:r>
    </w:p>
    <w:p>
      <w:pPr>
        <w:pStyle w:val="Style9"/>
        <w:rPr/>
      </w:pPr>
      <w:r>
        <w:rPr/>
        <w:t>Сознание есть комплекс накопленных знаний. Так, может быть музыкальное сознание. Человек, много занимавшийся музыкой, знакомый со многими музыкальными произведениями и сам исполнявший их, накапливает много музыкальных "знаний" или, как говорят, "развивает слух". Может ли человек с развитым слухом быть судьей какой-то музыки? И да, и нет. Несмотря на большое знание музыки, он может иметь свой, особый музыкальный вкус и, таким образом, забракует прекрасную вещь только лишь потому, что она находится вне его вкуса.</w:t>
      </w:r>
    </w:p>
    <w:p>
      <w:pPr>
        <w:pStyle w:val="Style9"/>
        <w:rPr/>
      </w:pPr>
      <w:r>
        <w:rPr/>
        <w:t>Возможно, конечно, существование человека с синтетическим музыкальным сознанием. Но кто может знать, обладает ли данный судья музыкальным синтезом или нет?</w:t>
      </w:r>
    </w:p>
    <w:p>
      <w:pPr>
        <w:pStyle w:val="Style9"/>
        <w:rPr/>
      </w:pPr>
      <w:r>
        <w:rPr/>
        <w:t>Даже представления о такой вещи, как женская красота, весьма варьируется, и женщины, когда-то вдохновлявшие великих художников своей красотой, ныне часто считаются безобразными. Красота у земных, грубых людей может носить даже самые безобразные формы. Потому и сказано – "Страшен бог содержателей кабаков". Но есть совершенно общее, объективное представление красоты: это МАГНИТ. Красота, это то, что ПРИТЯГИВАЕТ и великого художника, и содержателя кабака.</w:t>
      </w:r>
    </w:p>
    <w:p>
      <w:pPr>
        <w:pStyle w:val="Style9"/>
        <w:rPr/>
      </w:pPr>
      <w:r>
        <w:rPr/>
        <w:t>ТО, ЧТО ПРИТЯГИВАЕТ ЧЕЛОВЕКА НЕПРЕОДОЛИМОЙ СИЛОЙ И БУДЕТ ЕГО БОГОМ. Этот магнит может его задерживать, или даже влечь вниз, и тогда это будет "Deus inversus" – дьявол. Поэтому Богом, в полном смысле этого слова, можно назвать МАГНИТ, ВЛЕКУЩИЙ ЧЕЛОВЕКА К УСОВЕРШЕНСТВОВАНИЮ ДУХОВНОМУ.</w:t>
      </w:r>
    </w:p>
    <w:p>
      <w:pPr>
        <w:pStyle w:val="Style9"/>
        <w:rPr/>
      </w:pPr>
      <w:r>
        <w:rPr/>
        <w:t>Этим магнитом будет красота нравственная, красота искусства, красота форм общественной жизни и т. д.</w:t>
      </w:r>
    </w:p>
    <w:p>
      <w:pPr>
        <w:pStyle w:val="Heading3"/>
        <w:rPr/>
      </w:pPr>
      <w:r>
        <w:rPr/>
        <w:t>* * *</w:t>
      </w:r>
    </w:p>
    <w:p>
      <w:pPr>
        <w:pStyle w:val="Style9"/>
        <w:rPr/>
      </w:pPr>
      <w:r>
        <w:rPr/>
        <w:t>"Космическое Дыхание Матери Мира всепроникающе. Истинно, все им проникнуто. Жизнь от малейших пылинок до неисчислимых величин движется и дышит этим Дыханием". А следовательно, каждый из нас ПРОНИКНУТ, ДВИЖЕТСЯ И ДЫШИТ ДЫХАНИЕМ МАТЕРИ МИРА; жизнь каждого из нас является Дыханием нашей Матери. Но жить – значит ПОРОЖДАТЬ. (Каждая горящая искра порождает пламя во всем, с чем соприкасается, на что падает.) Порождать – значит творить. Вот почему между Жизнью и творческой Энергией стоит знак равенства. Жить – значит творить!</w:t>
      </w:r>
    </w:p>
    <w:p>
      <w:pPr>
        <w:pStyle w:val="Style9"/>
        <w:rPr/>
      </w:pPr>
      <w:r>
        <w:rPr/>
        <w:t>Вот почему, творя вместе с Дыханием Матери, мы купаемся в жизни; разрушая жизнь (в чем бы она ни проявлялась), идем против Великого Дыхания. Напрасно, то есть не во имя какой-то большей жизни, сломанная веточка или сорванный цветок есть преступление против Дыхания Матери, и разрушающий будет разрушен в той мере, в какой произвел разрушение. Потому и Весы – Символ Космического Правосудия – воздаяние, управляется Венерой – Звездою Матери Мира.</w:t>
      </w:r>
    </w:p>
    <w:p>
      <w:pPr>
        <w:pStyle w:val="Style9"/>
        <w:rPr/>
      </w:pPr>
      <w:r>
        <w:rPr/>
        <w:t>Сущностью жизни является творчество, во всем его многообразии. Вот почему и сказано: "Матерь Мира – великая творческая сила в нашей сущности".</w:t>
      </w:r>
    </w:p>
    <w:p>
      <w:pPr>
        <w:pStyle w:val="Style9"/>
        <w:rPr/>
      </w:pPr>
      <w:r>
        <w:rPr/>
        <w:t>Вот почему и говорят: "жизнеутверждающее творчество", ибо творчество может, как обратное течение, идти против Дыхания Матери.</w:t>
      </w:r>
    </w:p>
    <w:p>
      <w:pPr>
        <w:pStyle w:val="Style9"/>
        <w:rPr/>
      </w:pPr>
      <w:r>
        <w:rPr/>
        <w:t>Дыхание Матери ритмично, каждое проявление Её есть круг; рождающийся младенец вдыхает её жизнь и он же – умирающий старец – выдыхает её, покидая изношенную форму.</w:t>
      </w:r>
    </w:p>
    <w:p>
      <w:pPr>
        <w:pStyle w:val="Style9"/>
        <w:rPr/>
      </w:pPr>
      <w:r>
        <w:rPr/>
        <w:t>Один круг может состоять из множества кругов, одна форма сложная может состоять из многочисленных простых форм. Как год состоит из дней, так круг вокруг Солнца состоит из кругов вокруг оси [планеты]. Конечно, из-за того, что Жизнь есть движение, круг становится понятием отвлеченным: он состоит из прошлого и будущего, очерчиваемого точкой жизни, каждое мгновение меняющейся. Эта точка жизни есть вечное настоящее.</w:t>
      </w:r>
    </w:p>
    <w:p>
      <w:pPr>
        <w:pStyle w:val="Style9"/>
        <w:rPr/>
      </w:pPr>
      <w:r>
        <w:rPr/>
        <w:t>А сложное сочетание кругов есть ритм энергии жизни, энергии, творящей Космос, энергии эволюции.</w:t>
      </w:r>
    </w:p>
    <w:p>
      <w:pPr>
        <w:pStyle w:val="Style9"/>
        <w:rPr/>
      </w:pPr>
      <w:r>
        <w:rPr/>
        <w:t>Редко круг жизни приводит точку проявления к тому месту на шкале совершенства, с которой этот круг начался. Такое бесцельное существование случается редко. Чаще бывает, что в результате растраты и утери, точка завершения на шкале совершенствования падает ниже. Но чаще всего случается так, как запланировано планом эволюции – точка завершения приводит центр жизненного круга в положение НАД точкой начала. Потому и говорится, что "спираль" чаще, чем "круг" применяется к круговращению формы.</w:t>
      </w:r>
    </w:p>
    <w:p>
      <w:pPr>
        <w:pStyle w:val="Style9"/>
        <w:rPr/>
      </w:pPr>
      <w:r>
        <w:rPr/>
        <w:t>Принцип круговращения Жизни Космоса, изображенный как Змей, укушающий свой хвост, – есть Круг Великого Проявления, Великой Манвантары, за которой наступает Маха Пралайя. Он содержит в себе все круги, от круга каждой пылинки до невообразимого по величине Круга Метагалактики, но не содержится уже ни в каком другом. Именно потому Змей укушает свой хвост. Но все круги жизни, содержащиеся в этом Великом Круге, лучше символизировать спиралью.</w:t>
      </w:r>
    </w:p>
    <w:p>
      <w:pPr>
        <w:pStyle w:val="Style9"/>
        <w:rPr/>
      </w:pPr>
      <w:r>
        <w:rPr/>
        <w:t>Единый Космический Элемент можно представить себе как Сферу, верхний, или северный полюс которой есть Дух, а нижний – Материя, а круг жизни является одним из разрезов этой сферы. Этот круг, будучи Кругом Жизни, или Вечного Движения, вращается от северного полюса к южному и от южного к северному. Во время этого движения дух опускается в материю, а материя, как противолежащая точка, восходит одновременно с ним.</w:t>
      </w:r>
    </w:p>
    <w:p>
      <w:pPr>
        <w:pStyle w:val="Style9"/>
        <w:rPr/>
      </w:pPr>
      <w:r>
        <w:rPr/>
        <w:t>Сфера Вечности остается незыблемой, а круг вращается непрестанно.</w:t>
      </w:r>
    </w:p>
    <w:p>
      <w:pPr>
        <w:pStyle w:val="Style9"/>
        <w:rPr/>
      </w:pPr>
      <w:r>
        <w:rPr/>
        <w:t>Люди боятся смерти – боятся завершения существования формы, с которой ассоциируют себя. Это происходит оттого, что люди утратили представление о Жизни вообще и о своей в частности. "Лишь для совершенствования духа мы здесь", на Земле. Лишь для совершенствования духа создана та форма, которую мы называем телом.</w:t>
      </w:r>
    </w:p>
    <w:p>
      <w:pPr>
        <w:pStyle w:val="Style9"/>
        <w:rPr/>
      </w:pPr>
      <w:r>
        <w:rPr/>
        <w:t>Лишь только присутствие духа оживляет эту форму. Лишь этим духом является каждый из нас – частица Божественного Дыхания, искра Божественного Огня. А человек считает себя футляром, в который заключен дух, а самый дух считает функцией этого футляра. Вот уж, поистине, до какого чудовищного абсурда докатились люди!</w:t>
      </w:r>
    </w:p>
    <w:p>
      <w:pPr>
        <w:pStyle w:val="Style9"/>
        <w:rPr/>
      </w:pPr>
      <w:r>
        <w:rPr/>
        <w:t>Страх смерти – жестокое страдание, но оно вполне соответствует тому ужасному тупику, в который завело человечество отрицание духа-огня, полное погружение в грубую материю и полное растворение в грубой материальной жизни. Страх смерти – кармическое воздаяние за уклонение от истинного пути, от понимания эволюции, от утраты понимания смысла жизни.</w:t>
      </w:r>
    </w:p>
    <w:p>
      <w:pPr>
        <w:pStyle w:val="Style9"/>
        <w:rPr/>
      </w:pPr>
      <w:r>
        <w:rPr/>
        <w:t>"Черная бездна, мрак небытия, конец всего!" – шепчет человек устами скидываемой изношенной шубы-тела, с которой он ассоциировал себя.</w:t>
      </w:r>
    </w:p>
    <w:p>
      <w:pPr>
        <w:pStyle w:val="Style9"/>
        <w:rPr/>
      </w:pPr>
      <w:r>
        <w:rPr/>
        <w:t>Человек! Повернись от грязных лохмотьев к своему духу, к источнику его – Сияющему Свету Огня – Матери своей, давшей тебе свою вечную жизнь, частицу своего бессмертия. Как вдохновенно сияет радость Красоты Беспредельной – бесконечный путь прекрасного творчества, путь нескончаемо нарастающей радости!</w:t>
      </w:r>
    </w:p>
    <w:p>
      <w:pPr>
        <w:pStyle w:val="Style9"/>
        <w:rPr/>
      </w:pPr>
      <w:r>
        <w:rPr/>
        <w:t>Сверкают звезды в Пространстве, и перед твоим духовным зрением сверкают огни бессмертных центров, сверкают ауры всех окружающих тебя, сверкают ауры миров, сверкает вся Великая Беспредельность, и каждый прекрасный Луч Света звучит, благоухает, и все эти проявления преисполнены великим значением, огромным смыслом.</w:t>
      </w:r>
    </w:p>
    <w:p>
      <w:pPr>
        <w:pStyle w:val="Style9"/>
        <w:rPr/>
      </w:pPr>
      <w:r>
        <w:rPr/>
        <w:t>Устрашающийся конца и мрака, повернись в сторону противоположную, повернись от грубой материи к Материи тончайшей, к Материи Светоносной, к бессмертной Материи Любви и пойми, что круговращение жизни формы нужно не для того, чтобы питать и услаждать эту форму, но лишь для того, чтобы совершенствовать бесформенную форму – единый Лик тысячеликой Сущности твоей!</w:t>
      </w:r>
    </w:p>
    <w:p>
      <w:pPr>
        <w:pStyle w:val="Style9"/>
        <w:rPr/>
      </w:pPr>
      <w:r>
        <w:rPr/>
        <w:t>Повернись к сиянию Истины, от дымного, смрадного очага – к красоте сияющих звезд. Ты еще хочешь копаться в земле? Возьми "новую шубу", возьми новое тело и соверши еще один круг в этой новой ладье! Ты уже столько раз умирал и каждый раз страдал, думая, что ни прежде, ни в будущем уже никогда ни одна шуба не была и не будет более прекрасной, теплее и удобнее той, которая износилась в лохмотья. Но вот уже сколько раз ты с жадностью надеваешь новую шубу и опять считаешь, что ничего не было прекраснее её в прошлом и ничего не будет прекраснее её в будущем!</w:t>
      </w:r>
    </w:p>
    <w:p>
      <w:pPr>
        <w:pStyle w:val="Style9"/>
        <w:rPr/>
      </w:pPr>
      <w:r>
        <w:rPr/>
        <w:t>Когда же ты наконец поймешь, что красота жизни заключается именно в том, чего ты так боишься, – в бесконечной смене форм, позволяющей наращивать красоту и совершенство духа – той бессмертной огненной нити, которая протянута из Вечности в Вечность и которой являешься ты сам, той огненной, сияющей нитью, из которых соткано огненное покрывало Великой Бессмертной Матери – Матери, которая, не в пример земной матери, дающей жизнь вместе со смертью, – дает тебе жизнь без конца.</w:t>
      </w:r>
    </w:p>
    <w:p>
      <w:pPr>
        <w:pStyle w:val="Style9"/>
        <w:rPr/>
      </w:pPr>
      <w:r>
        <w:rPr/>
        <w:t>Повернись! Помощь тебе с Гор – посылки из тонких сфер – утверждена. Эта помощь никогда не прекратится. Нет предела покровительству Духов Дальних Миров. Нет предела для творческого материала, нет предела богатствам духа и материи! Все условия к творчеству твоему налицо!</w:t>
      </w:r>
    </w:p>
    <w:p>
      <w:pPr>
        <w:pStyle w:val="Style9"/>
        <w:rPr/>
      </w:pPr>
      <w:r>
        <w:rPr/>
        <w:t>Прежде говорил Учитель, обращаясь к несчастным заблудшим: "Придите ко Мне все страждущие и обремененные, и я успокою вас". Теперь Учитель говорит: "Вы, бредущие под ужасом гнета смерти-разрушения, придите к Нам и Нашей Матери, придите к давшим вам вечную жизнь, вечное творчество, вечную возрастающую Радость. Придите к Нам, желающие творить вместе с Нами Вселенную. Не блеском золота и драгоценных камней, не украшением своего временного дома, постоянно теснимого и угрожаемого, – сиянием огненных звезд и блеском великолепного бессмертного пламени украсите вы свои ауры – Ваше бессмертное достояние". Нелегко от земного сознания понять сложную лабораторию жизни ауры ученика. Огни её взаимодействуют с подземными огнями и с огненными лучами далеких миров, и с аурами окружающих и аурами Великих Духов, сверкающими из недр Четвертого измерения Пространства. Сказочный "Рог изобилия" – ничтожное представление о сокровищах, льющихся из Беспредельного Пространства. Беспредельна огненная Сокровищница, со всех измерений идут потоки творческих возможностей, а люди цепляются за грязные лохмотья изношенных тел!</w:t>
      </w:r>
    </w:p>
    <w:p>
      <w:pPr>
        <w:pStyle w:val="Style9"/>
        <w:rPr/>
      </w:pPr>
      <w:r>
        <w:rPr/>
        <w:t>Подходящие к концу одного из циклов – радуйтесь наступлению нового, более прекрасного цикла, радуйтесь радостью переезжающих из полуразрушенной избы в новую большую прекрасную квартиру! Ибо конец есть начало! Радуйтесь концу общечеловеческого цикла Пятой [расы], ибо это окончание есть начало Шестой! Огонь невидим, но Свет его везде. Приблизилась Шестая Ступень, начинается Эра Огня, Эра чувствознания. Эра Великого творческого начала в нашей Сущности. Эра невиданного счастья, невиданных возможностей, когда дыхание жизни человечества готово слиться с прекрасным дыханием Космоса, когда жизнь человека выходит на просторы видимого и невидимого Космоса.</w:t>
      </w:r>
    </w:p>
    <w:p>
      <w:pPr>
        <w:pStyle w:val="Heading3"/>
        <w:rPr/>
      </w:pPr>
      <w:bookmarkStart w:id="54" w:name="11"/>
      <w:r>
        <w:rPr/>
        <w:t>_</w:t>
      </w:r>
      <w:bookmarkEnd w:id="54"/>
      <w:r>
        <w:rPr/>
        <w:t>_____________________________________________________</w:t>
      </w:r>
    </w:p>
    <w:p>
      <w:pPr>
        <w:pStyle w:val="Heading4"/>
        <w:ind w:left="720" w:right="720" w:hanging="0"/>
        <w:rPr/>
      </w:pPr>
      <w:r>
        <w:rPr/>
        <w:t>§ 11</w:t>
      </w:r>
    </w:p>
    <w:p>
      <w:pPr>
        <w:pStyle w:val="Style9"/>
        <w:rPr/>
      </w:pPr>
      <w:r>
        <w:rPr/>
        <w:t>Знающие о долгожданной эпохе Света в радостном порыве спешат ей навстречу. Не может воцариться Новое без разрушения старого. Даже знаки разрушения старого мира говорят о наступлении Новой Эпохи, и даже этим разрушениям можно порадоваться. Разве не радуются люди разрушению тюремных стен, освобождению рабов, падению тиранов?! Но те, кто слишком привязан к старому миру, кто связан с ним кармою, не желает его ухода. Безумие сопротивляться эволюции. Ничто не может остановить колесо Истории, ничто не может остановить поток Жизни. Им хорошо и они хотят, чтобы так было всегда! Хорошо было помещикам и капиталистам и они хотят, чтобы старый мир существовал всегда! Они не желают знать Учение о вечной смене форм, о чередовании циклов, о подъеме и падении народов, классов, учений. Но не все помещики были тупы. Был, например, Толстой, который освободил своих крестьян, до того, как они были освобождены ходом эволюции.</w:t>
      </w:r>
    </w:p>
    <w:p>
      <w:pPr>
        <w:pStyle w:val="Style9"/>
        <w:rPr/>
      </w:pPr>
      <w:r>
        <w:rPr/>
        <w:t>Подъем и падение, в каких бы формах они ни выражались: будь то отдельный человек, класс, народ или что-либо иное – есть подъем или падение мысли. Невозможно объяснить такие подъемы и падения лишь круговращением форм жизни. Это круговращение форм жизни на Земле зависит от Космических Круговращений, от тех центров Космических сил, которые зародили формы земные, которые эти формы продвигали. Потому эти волны НЕПРЕЛОЖНЫ, как движение Светил.</w:t>
      </w:r>
    </w:p>
    <w:p>
      <w:pPr>
        <w:pStyle w:val="Style9"/>
        <w:rPr/>
      </w:pPr>
      <w:r>
        <w:rPr/>
        <w:t>Жизнь, движение волнообразны. В человеческих возможностях не допускать слишком глубокого падения волны и сокращать время упадка. В человеческих возможностях ускорение эволюции. Правда, такое ускорение чревато большими разрушениями, как это было, например, в Р[оссии], но ускоренный рост её показателен. Разрушения, вызванные таким ускорением, страшны были лишь малодушным, которые не могли понять, что такое разрушение произведено во имя скорейшего наступления нового, прекрасного, созидательного.</w:t>
      </w:r>
    </w:p>
    <w:p>
      <w:pPr>
        <w:pStyle w:val="Style9"/>
        <w:rPr/>
      </w:pPr>
      <w:r>
        <w:rPr/>
        <w:t>Американцы радуются процветанию своей страны, не задумываясь над тем, что многие рычаги процветания разрушат их страну. Как больной, принимающий обезболивающие средства, радуется наступлению облегчения, не думая о том, что наркотики, в конце концов, подорвут его организм.</w:t>
      </w:r>
    </w:p>
    <w:p>
      <w:pPr>
        <w:pStyle w:val="Style9"/>
        <w:rPr/>
      </w:pPr>
      <w:r>
        <w:rPr/>
        <w:t>Люди, перед наступлением времени страшных землетрясений, устремились к созданию огромных многоэтажных городов. Вместо предохранительного расселения и освоения пустынь люди сосредоточили население в многомиллионных центрах и настроили громадные здания, огромные плотины, заводы... Все это потому, что люди живут СЕГОДНЯШНИМ днем, не думая о дне завтрашнем, не думая о непреложном движении эволюции, не желая понять хода космических волн.</w:t>
      </w:r>
    </w:p>
    <w:p>
      <w:pPr>
        <w:pStyle w:val="Heading3"/>
        <w:rPr/>
      </w:pPr>
      <w:r>
        <w:rPr/>
        <w:t>* * *</w:t>
      </w:r>
    </w:p>
    <w:p>
      <w:pPr>
        <w:pStyle w:val="Style9"/>
        <w:rPr/>
      </w:pPr>
      <w:r>
        <w:rPr/>
        <w:t>Люди очень увлекаются строительством земным. Созидая грандиозные формы грубой материи, люди видят в них апофеоз своего гения и могущества. Материальность устремлений неизбежно приводит к построению "Вавилонской башни", в каких бы формах это строительство ни выражалось. Разрезая ленты, открывающие грандиозные сооружения, люди редко отдают себе отчет в том, что это начало, этот ввод в эксплуатацию, есть начало конца их строительства.</w:t>
      </w:r>
    </w:p>
    <w:p>
      <w:pPr>
        <w:pStyle w:val="V"/>
        <w:rPr/>
      </w:pPr>
      <w:r>
        <w:rPr/>
        <w:t>"Размолот жерновом времён</w:t>
        <w:br/>
        <w:t>Гранит величественных зданий,</w:t>
        <w:br/>
        <w:t>Растаял в Бездне гул Имён</w:t>
        <w:br/>
        <w:t>И шелест пламенных названий..."</w:t>
      </w:r>
    </w:p>
    <w:p>
      <w:pPr>
        <w:pStyle w:val="Style9"/>
        <w:rPr/>
      </w:pPr>
      <w:r>
        <w:rPr/>
        <w:t>Вращение циклов эволюции для кого-то может казаться чрезвычайно медленным, но посмотрим с Гор и увидим, как в Вихре времени исчезали величественные города, огромные стены и здания, на строительство которых было потрачено столько усилий, столько средств, столько пота, крови и слез!</w:t>
      </w:r>
    </w:p>
    <w:p>
      <w:pPr>
        <w:pStyle w:val="Style9"/>
        <w:rPr/>
      </w:pPr>
      <w:r>
        <w:rPr/>
        <w:t>Если хотя бы в малой мере эти материальные усилия были употреблены на строительство духовное, на строительство вечное и незыблемое, можно было бы ожидать лучшего и более быстрого продвижения эволюции. А что происходит сейчас? Материальные затеи огромны, а духовно человечество топчется на месте – тот же эгоизм, то же насилие, то же своекорыстие, та же грубость, то же пьянство и тот же разврат.</w:t>
      </w:r>
    </w:p>
    <w:p>
      <w:pPr>
        <w:pStyle w:val="Style9"/>
        <w:rPr/>
      </w:pPr>
      <w:r>
        <w:rPr/>
        <w:t>Именно, поучительно, ГЛУБОКО ПОУЧИТЕЛЬНО НЕУМЕНИЕ ЧЕЛОВЕЧЕСТВА ПРОДВИНУТЬСЯ В ЦЕПЬ ДЕЙСТВИЙ ИСТИННОЙ ЭВОЛЮЦИИ, в создание культуры, а не цивилизации, в создание духовных, а не материальных ценностей. ПРИЧИНА – СЛЕДСТВИЕ – ПРИЧИНА – СЛЕДСТВИЕ – неразрывная цепь ДЕЙСТВИЙ.</w:t>
      </w:r>
    </w:p>
    <w:p>
      <w:pPr>
        <w:pStyle w:val="Style9"/>
        <w:rPr/>
      </w:pPr>
      <w:r>
        <w:rPr/>
        <w:t>Продвижение в цепь действий духовной эволюции немыслимо при создании одних грубо материальных причин. Создание материального приводит к еще большему погружению в материю. Нынешняя цивилизация тому яркий пример. Люди настолько углубились в материальные топи, что уже, кажется, ничто не может вытащить их из этой трясины и спасти от захлестывания волной материальных вожделений.</w:t>
      </w:r>
    </w:p>
    <w:p>
      <w:pPr>
        <w:pStyle w:val="Heading3"/>
        <w:rPr/>
      </w:pPr>
      <w:r>
        <w:rPr/>
        <w:t>* * *</w:t>
      </w:r>
    </w:p>
    <w:p>
      <w:pPr>
        <w:pStyle w:val="Style9"/>
        <w:rPr/>
      </w:pPr>
      <w:r>
        <w:rPr/>
        <w:t>Люди строящие свою жизнь, копируя космическую жизнь, идут "в ногу" с эволюцией Космической. В жизни своей они утверждают Красоту Высшего Начала.</w:t>
      </w:r>
    </w:p>
    <w:p>
      <w:pPr>
        <w:pStyle w:val="Style9"/>
        <w:rPr/>
      </w:pPr>
      <w:r>
        <w:rPr/>
        <w:t>"ВЗГЛЯНЕМ НА СТРОЙНО ИДУЩИХ</w:t>
      </w:r>
      <w:hyperlink w:anchor="_ftn19">
        <w:bookmarkStart w:id="55" w:name="_ftnref19"/>
        <w:r>
          <w:rPr>
            <w:rStyle w:val="InternetLink"/>
          </w:rPr>
          <w:t>[19]</w:t>
        </w:r>
      </w:hyperlink>
      <w:bookmarkEnd w:id="55"/>
      <w:r>
        <w:rPr/>
        <w:t>, УТВЕРЖДАЮЩИХ КРАСОТУ БЕСПРЕДЕЛЬНОСТИ". (Утверждающих красоту жизни, совершенство на основах космических – Общине, Общем Благе и так далее) "В ПРОТИВОПОЛОЖЕНИЕ МАЛОДУШИЮ, ОТРИЦАЮЩЕМУ ПРОСТРАНСТВЕННОЕ ВОЗДЕЙСТВИЕ (Светил), УВИДИМ ЗОРКОСТЬ ДОСТИЖЕНИЙ, КРАСОТУ УСТРЕМЛЕНИЙ И ВЕЛИЧИЕ ПОДВИГА". (Это сказано о последователях Учения).</w:t>
      </w:r>
    </w:p>
    <w:p>
      <w:pPr>
        <w:pStyle w:val="Style9"/>
        <w:rPr/>
      </w:pPr>
      <w:r>
        <w:rPr/>
        <w:t>Космический ритм – это ритм, порождаемый движением Светил. В Светилах начертан путь эволюции прошлого, настоящего и будущего.</w:t>
      </w:r>
    </w:p>
    <w:p>
      <w:pPr>
        <w:pStyle w:val="Style9"/>
        <w:rPr/>
      </w:pPr>
      <w:r>
        <w:rPr/>
        <w:t>Люди с ярой ненавистью отрицают Пространственное Воздействие. Презрительная приставка "ЛЖЕ" сопровождает всякое упоминание о Величайшей из всех наук. Лишь жалкой профанации этой Науки наук придается понимание Астрософии. Великое Знание Астрологии рассматривается как жалкое невежество.</w:t>
      </w:r>
    </w:p>
    <w:p>
      <w:pPr>
        <w:pStyle w:val="Style9"/>
        <w:rPr/>
      </w:pPr>
      <w:r>
        <w:rPr/>
        <w:t>Сияние Солнца может отразиться на всем: на монетах, на грязных лужах, на очках ученых, на пуговицах невежд, на разбитых осколках в мусорной яме. Какой же глупец будет поносить блеск Солнца только потому, что он отражен на черепках?! Однако таких поносителей немало. Не давая себе труда заняться серьезными исследованиями, они поносят древнее знание только потому, что какие-то профаны, делая похлебку из этих знаний, торгуют ею на базаре.</w:t>
      </w:r>
    </w:p>
    <w:p>
      <w:pPr>
        <w:pStyle w:val="Style9"/>
        <w:rPr/>
      </w:pPr>
      <w:r>
        <w:rPr/>
        <w:t>Как продвинулась бы медицина, если бы врачи хотя бы немного ознакомились с астрологией! Сколько миллионов получило бы быстрое и правильное лечение, сколько миллионов получили бы излечение или облегчение своих страданий! Сколько кровопролитий можно было бы предотвратить, сколько людей можно было бы спасти от последствий землетрясений... невозможно перечислить все блага, которые можно было бы извлечь от простого принятия вместо грубого, огульного, бешеного отрицания великих знаний о пространственных воздействиях! Кто спорит о том, что знания, дошедшие до нас, поняты правильно, что они в совершенстве исчерпывают проблемы? Ведь многие знаки сокрыты! Многие законы не уявлены. Многие тайны не открыты! Почему атомы Левкиппа и Демокрита не отвергаются злобно? Почему атомистическое строение материи было принято благожелательно? Не эта ли благожелательность послужила тем успехам, которые люди сделали в изучении материи? Почему же учение об Атомах Космических так злобно и нелепо отвергается?</w:t>
      </w:r>
    </w:p>
    <w:p>
      <w:pPr>
        <w:pStyle w:val="Style9"/>
        <w:rPr/>
      </w:pPr>
      <w:r>
        <w:rPr/>
        <w:t>Нужно большое мужество, чтобы принять истину Астрологии. Самомнение человеческое никак не может позволить кому-то иному руководить жизнью их величества – ученых невежд! За признанием Астрологии, несомненно, придется признать и существование Высших Разумов и, может быть, даже... о, ужас, признать существование Высшего Начала!</w:t>
      </w:r>
    </w:p>
    <w:p>
      <w:pPr>
        <w:pStyle w:val="Heading3"/>
        <w:rPr/>
      </w:pPr>
      <w:r>
        <w:rPr/>
        <w:t>* * *</w:t>
      </w:r>
    </w:p>
    <w:p>
      <w:pPr>
        <w:pStyle w:val="Style9"/>
        <w:rPr/>
      </w:pPr>
      <w:r>
        <w:rPr/>
        <w:t>Как понять: "УВИДИМ ЗОРКОСТЬ ДОСТИЖЕНИЙ"? Ученики Агни-Йоги очень часто имеют поразительные достижения, но, ИЛИ СОВСЕМ НЕ ЗАМЕЧАЮТ ИХ, ИЛИ НЕ ПРИДАЮТ ИМ ДОЛЖНОГО ЗНАЧЕНИЯ. Увидеть все свои достижения не так-то просто и легко. Еще труднее увидеть достижения других. И то, и другое возможно лишь при проявлении достаточной ЗОРКОСТИ.</w:t>
      </w:r>
    </w:p>
    <w:p>
      <w:pPr>
        <w:pStyle w:val="Style9"/>
        <w:rPr/>
      </w:pPr>
      <w:r>
        <w:rPr/>
        <w:t>Конечно, устремление устремлению – рознь. Необходимо стремиться к красоте своего устремления.</w:t>
      </w:r>
    </w:p>
    <w:p>
      <w:pPr>
        <w:pStyle w:val="Heading3"/>
        <w:rPr/>
      </w:pPr>
      <w:r>
        <w:rPr/>
        <w:t>* * *</w:t>
      </w:r>
    </w:p>
    <w:p>
      <w:pPr>
        <w:pStyle w:val="Style9"/>
        <w:rPr/>
      </w:pPr>
      <w:r>
        <w:rPr/>
        <w:t>То же можно сказать и о Подвиге. ВЕЛИЧИЕ ПОДВИГА будет и мерой его КРАСОТЫ.</w:t>
      </w:r>
    </w:p>
    <w:p>
      <w:pPr>
        <w:pStyle w:val="Heading3"/>
        <w:rPr/>
      </w:pPr>
      <w:r>
        <w:rPr/>
        <w:t>* * *</w:t>
      </w:r>
    </w:p>
    <w:p>
      <w:pPr>
        <w:pStyle w:val="Style9"/>
        <w:rPr/>
      </w:pPr>
      <w:r>
        <w:rPr/>
        <w:t>"БЕСПРЕДЕЛЬНЫ ЯВЛЕНИЯ КОСМИЧЕСКИЕ". – Космические явления следует понять как явления высшего порядка, например, открытие высших центров и все сопряженное с этим, которое проявляется в ученике по мере его продвижения в Духовный Космос, по мере роста его космического сознания. Поистине, они БЕСПРЕДЕЛЬНЫ!</w:t>
      </w:r>
    </w:p>
    <w:p>
      <w:pPr>
        <w:pStyle w:val="Heading3"/>
        <w:rPr/>
      </w:pPr>
      <w:bookmarkStart w:id="56" w:name="12"/>
      <w:r>
        <w:rPr/>
        <w:t>_</w:t>
      </w:r>
      <w:bookmarkEnd w:id="56"/>
      <w:r>
        <w:rPr/>
        <w:t>_____________________________________________________</w:t>
      </w:r>
    </w:p>
    <w:p>
      <w:pPr>
        <w:pStyle w:val="Heading4"/>
        <w:ind w:left="720" w:right="720" w:hanging="0"/>
        <w:rPr/>
      </w:pPr>
      <w:r>
        <w:rPr/>
        <w:t>§ 12</w:t>
      </w:r>
    </w:p>
    <w:p>
      <w:pPr>
        <w:pStyle w:val="Style9"/>
        <w:rPr/>
      </w:pPr>
      <w:r>
        <w:rPr/>
        <w:t>Солнечная система – это Солнце и планеты со своими спутниками. Человек – это система центров. Под центрами понимается средоточие сил. Всего центров 49. Многие центры находятся в спящем состоянии. Эволюция человека в основе своей заключается в накоплении потенциальной энергии центров. Когда такое накопление достаточно, УЧИТЕЛЬ ЧЕЛОВЕКА – ЕГО ДУХОВНЫЙ ОТЕЦ – ЛУЧОМ СВОЕГО СООТВЕТСТВЕННОГО ЦЕНТРА ЗАЖИГАЕТ ЦЕНТР СВОЕГО УЧЕНИКА, пускает его в работу. Так же, как от одной свечи зажигается другая.</w:t>
      </w:r>
    </w:p>
    <w:p>
      <w:pPr>
        <w:pStyle w:val="Style9"/>
        <w:rPr/>
      </w:pPr>
      <w:r>
        <w:rPr/>
        <w:t>Люди знают, насколько болезненно для человека, особенно для женщины, протекает угасание детородной функции полового центра. Возникает множество болезненных симптомов, не только неприятных, но и опасных. Так, замирание полового центра приносит длительные пертурбации в организме. Но и пробуждение половых центров так же приносит множество пертурбаций. Что же сказать о пробуждении духовных центров?! Затрагивая высшие сферы сознания, это пробуждение отражается на состоянии всей нервной системы и вместе с этим – на всем организме. В огромном большинстве случаев раскрытие духовных центров крайне болезненно и смертельно опасно. Такая болезненность и опасность в основном зависит от несовершенства окружающих людей. Несовершенство – это грубость, ядовитость окружающих условий. Открытые центры впитывают все окружающее их несовершенство с особой силой и стремительностью, ИБО ВСЕ ВЫСШИЕ ЭНЕРГИИ СТРЕМЯТСЯ ПОДНЯТЬ ВСЕ НИЗШИЕ ЭНЕРГИИ К СВОЕМУ УРОВНЮ, СТРЕМЯТСЯ ИЗГНАТЬ ВСЕ НИЗШЕЕ ОТОВСЮДУ, ЕСЛИ ТРАНСМУТАЦИЯ НЕВОЗМОЖНА.</w:t>
      </w:r>
    </w:p>
    <w:p>
      <w:pPr>
        <w:pStyle w:val="Style9"/>
        <w:rPr/>
      </w:pPr>
      <w:r>
        <w:rPr/>
        <w:t>Всякое возжжение центра означает, с одной стороны, притяжение ВЫСШИХ пространственных сил по линии Иерархии, по линии Учителя Незримого, с другой стороны, расход этих сил на поднятие всей окружающей сферы и поражение всего препятствующего этому подъему. Получается приход-расход сил. Если в этом процессе – прихода-расхода – нарушается равновесие, неизбежно заболевание. Очень многое зависит от самого ученика. Он может тратить энергию центра несоизмеримо, и тогда баланс нарушается.</w:t>
      </w:r>
    </w:p>
    <w:p>
      <w:pPr>
        <w:pStyle w:val="Style9"/>
        <w:rPr/>
      </w:pPr>
      <w:r>
        <w:rPr/>
        <w:t>Рассмотрим появление человека с горящими высшими центрами</w:t>
      </w:r>
      <w:hyperlink w:anchor="_ftn20">
        <w:bookmarkStart w:id="57" w:name="_ftnref20"/>
        <w:r>
          <w:rPr>
            <w:rStyle w:val="InternetLink"/>
          </w:rPr>
          <w:t>[20]</w:t>
        </w:r>
      </w:hyperlink>
      <w:bookmarkEnd w:id="57"/>
      <w:r>
        <w:rPr/>
        <w:t>. Все хорошие, пригодные для движения вперед люди чувствуют радость, подъем, желание проявить свои лучшие достоинства. Люди темные, дегенерирующие, враги совершенствования, чувствуют злобу, раздражение, желание возражать носителю Света, спорить с ним, сражаться, уничтожить его.</w:t>
      </w:r>
    </w:p>
    <w:p>
      <w:pPr>
        <w:pStyle w:val="Style9"/>
        <w:rPr/>
      </w:pPr>
      <w:r>
        <w:rPr/>
        <w:t>На плане ауры огней – это стремительное возгорание всех положительных аур, т. е. центров, её составляющих, всего соответствующего и бешенство несоответствующих лучей. Можно отметить, что пока носитель высших огней находится вблизи или в контакте со своими последователями, они пылают творчеством и совершенствуются в высших стремлениях, в Учении. Но после утраты контакта начинается быстрое или медленное угасание устремления. Это происходит оттого, что их центры двигались не "собственным паром", но питались движением центров Высокой Ауры. Когда же происходит возжжение центров, в присутствии высшей ауры они усиливают свое пламя, но, разъединившись, – не угасают.</w:t>
      </w:r>
    </w:p>
    <w:p>
      <w:pPr>
        <w:pStyle w:val="Style9"/>
        <w:rPr/>
      </w:pPr>
      <w:r>
        <w:rPr/>
        <w:t>Следует заметить, Учитель с синтетической аурой зажигает всех, соприкасающихся с ним. Появление одноцветной ауры вызывает подъем людей, только соответствующих по своим излучениям этой ауре. Другие же останутся равнодушными.</w:t>
      </w:r>
    </w:p>
    <w:p>
      <w:pPr>
        <w:pStyle w:val="Style9"/>
        <w:rPr/>
      </w:pPr>
      <w:r>
        <w:rPr/>
        <w:t>И еще следует заметить, что некоторые могут вначале загореться, но потом притяжение (или любовь) их превращается в ненависть. Кто особенно громко кричит "осанна!", тот очень часто вскоре же будет кричать "распни!". Это можно предусмотреть, и это показывает, что горючее духовных центров предателя быстро исчерпалось, НО загорание высших центров не прошло для него без последствий: рывок кверху колыхнул силы, тяготеющие книзу. Они проснулись и, победив притяжение высшего полюса, ринули своего носителя вниз – к низшему полюсу.</w:t>
      </w:r>
    </w:p>
    <w:p>
      <w:pPr>
        <w:pStyle w:val="Style9"/>
        <w:rPr/>
      </w:pPr>
      <w:r>
        <w:rPr/>
        <w:t>Некоторые люди охотно верят в существование Светлых Сил, состоящих из Светлых Воинов, тех людей, чьи ауры поднимают все светлое вокруг них и разят все низшее, препятствующее эволюции человечества. Но часто случается так, что, веря в Светлые Силы, эти люди не допускают возможности существования сил противоположных, т. е. темных сил, сознательно борющихся ПРОТИВ усовершенствования духа, против эволюции. Такие неверующие в силы темные не понимают простого закона, что если есть Свет, значит, ДОЛЖНА БЫТЬ и тьма, ибо одно без другого не существует.</w:t>
      </w:r>
    </w:p>
    <w:p>
      <w:pPr>
        <w:pStyle w:val="Style9"/>
        <w:rPr/>
      </w:pPr>
      <w:r>
        <w:rPr/>
        <w:t>Среди темных сил есть специальная категория "стоящих на страже". Их задача заключается в тушении высших огней – уничтожении Света, где бы он ни появился, и если нет возможности погасить разбуженный центр, то уничтожить его носителя – убрать его из того дома, где они – темные – считают себя хозяевами.</w:t>
      </w:r>
    </w:p>
    <w:p>
      <w:pPr>
        <w:pStyle w:val="Style9"/>
        <w:rPr/>
      </w:pPr>
      <w:r>
        <w:rPr/>
        <w:t>В факте существования темных тушителей кроется еще одна, и немалая, опасность при открытии центров, ибо каждый центр, зажженный на Земле, есть мишень для темных стрел гасителей и объект для их непрестанных атак. Конечно, Учитель, зажегший высший центр, являет и постоянную защиту, но в чем заключается эта Защита? Учитель посылает свои могучие Лучи, которые сжигают приблизившуюся тьму. Однако такие лучи не всегда могут быть приняты учеником. Не всегда аура ученика может быть усилена Лучом Учителя. Ученик может допускать слабости, во время которых Луч, посланный для поражения темных, может обжечь или повредить самому ученику. Конечно, Луч Учителя не мистическая фантазия: это мириады электронов, подчиненных Воле Высокого Знания.</w:t>
      </w:r>
    </w:p>
    <w:p>
      <w:pPr>
        <w:pStyle w:val="Style9"/>
        <w:rPr/>
      </w:pPr>
      <w:r>
        <w:rPr/>
        <w:t>В двенадцатом параграфе "Беспредельности" приводится пример раскрытия центров, ОКРУЖАЮЩИХ ЛЕГКИЕ. Нервные ганглии, управляющие деятельностью легких, находятся с обеих сторон позвоночника на уровне лопаток. Эти центры связаны с дыхательным центром, находящемся в продолговатом мозгу, но духовный аспект легочных центров находится не в самих легких, не в мозговых или нервных центрах, а в ауре, окружающей легкие. Конечно, эта аура связана с нервами и мозгом.</w:t>
      </w:r>
    </w:p>
    <w:p>
      <w:pPr>
        <w:pStyle w:val="Style9"/>
        <w:rPr/>
      </w:pPr>
      <w:r>
        <w:rPr/>
        <w:t>Возгорание легочных центров сопровождается острой болью в области лопаток. Эта боль напоминает ту боль, которая возникает при пронзании области лопаток острым и длинным холодным оружием. Эта боль бывает настолько интенсивной, что испытывающий её не может шевельнуться без усиления страданий. Иногда в течение нескольких дней он вынужден сидеть в кресле неподвижно. Зато силы, обретенные в результате открытия легочных центров очень велики.</w:t>
      </w:r>
    </w:p>
    <w:p>
      <w:pPr>
        <w:pStyle w:val="Style9"/>
        <w:rPr/>
      </w:pPr>
      <w:r>
        <w:rPr/>
        <w:t>Ученик с открытыми центрами легких может контролировать прану – могучую энергию жизни. Физически он может не испытывать боли, и многие мученики пользовались этим, когда их истязали и казнили. Психически и духовно – это неописуемый восторг. Умственно – это проникновение в величайшие тайны космической эволюции.</w:t>
      </w:r>
    </w:p>
    <w:p>
      <w:pPr>
        <w:pStyle w:val="Style9"/>
        <w:rPr/>
      </w:pPr>
      <w:r>
        <w:rPr/>
        <w:t>Предвосхитить раскрытие легочных центров нельзя, для этого необходимо собрать весь необходимый материал и пройти длительную предварительную подготовку. Иначе говоря, нужно быть "ВЫСШИМ ДУХОМ", чтобы на центры легких был направлен зажигающий Луч Учителя. Но опыты, предвосхищающие это поистине космическое явление, могут быть допущены: можно "ВЫЗВАТЬ ВИХРЬ КОСМОСА" – можно притянуть вихрь какой-то высокой космической энергии, можно "ПОЗВАТЬ ИЗ ПРОСТРАНСТВА", из Беспредельности какие-то новые элементы, необходимые для эволюции планеты. Истинно, возжжение высших духовных центров есть явление КОСМИЧЕСКОГО МАСШТАБА. Если люди являются высшими принципами планеты, то ясно, что высшие центры человека являются высшей связью планеты с высшими силами Пространства, с Космическим огнем как с Силой всех Сил.</w:t>
      </w:r>
    </w:p>
    <w:p>
      <w:pPr>
        <w:pStyle w:val="Style9"/>
        <w:rPr/>
      </w:pPr>
      <w:r>
        <w:rPr/>
        <w:t>Что же нужно для того, чтобы раскрыть центры легких? Что нужно для того, чтобы овладеть силами гравитации: научиться летать, ходить по воде и никогда не тонуть, контролировать любую боль и приобрести множество других преимуществ?</w:t>
      </w:r>
    </w:p>
    <w:p>
      <w:pPr>
        <w:pStyle w:val="Style9"/>
        <w:rPr/>
      </w:pPr>
      <w:r>
        <w:rPr/>
        <w:t>НЕОБХОДИМО ОСОЗНАТЬ КРАСОТУ И СИЛУ КОСМОСА ВО ВСЕМ РАЗМЕРЕ. Такое осознание приносит не умственное представление, но именно ЧУВСТВОЗНАНИЕ поможет почувствовать – прочувствовать и осознать красоту Беспредельности. При таком осознании происходит слияние с космическим ритмом, с биением пульса Космоса, с космическим Дыханием Матери Вселенной. Вспомним первый экстаз Рамакришны. Мальчик увидел птиц, летящих в беспредельном небе, и красота этого зрелища приоткрыла Идею Беспредельности и Лебедя, роняющего золотое яйцо Космоса в Пространство...</w:t>
      </w:r>
    </w:p>
    <w:p>
      <w:pPr>
        <w:pStyle w:val="Style9"/>
        <w:rPr/>
      </w:pPr>
      <w:r>
        <w:rPr/>
        <w:t>А вот и мантрам для тех, кто стремится к выходу в "Открытый Космос": "УТВЕРЖДАЮ, ИСТИННО, КРАСОТУ БЕСПРЕДЕЛЬНОСТИ! ХОЧУ, ВЛАДЫКА, ЧУВСТВОВАТЬ БИЕНИЕ ПУЛЬСА ВЕЛИЧИЯ КОСМОСА!"</w:t>
      </w:r>
    </w:p>
    <w:p>
      <w:pPr>
        <w:pStyle w:val="Style9"/>
        <w:rPr/>
      </w:pPr>
      <w:r>
        <w:rPr/>
        <w:t>Истинно: "ЗВУЧАТЬ В РИТМ С КОСМОСОМ, ЗНАЧИТ ОСОЗНАТЬ ВСЕ ВЕЛИЧИЕ БЕСПРЕДЕЛЬНОСТИ". "СЛИЯНИЕ С КОСМИЧЕСКИМ РИТМОМ ДАСТ СИНТЕЗ ВСЕГО СУЩЕГО В НЕВИДИМОМ И ВИДИМОМ". ЕДИНАЯ ЖИЗНЬ движет и пылинку, и Космос. Каждый удар сокращения сердца, каждый вдох и выдох, чередование дня и ночи, чередование воплощений, появление и исчезновение народов, манвантары-пралайи планетных и солнечных систем, Дни и Ночи Вселенной – есть Единая Жизнь Единого Начала, троичного в аспектах и нераздельного в сущности.</w:t>
      </w:r>
    </w:p>
    <w:p>
      <w:pPr>
        <w:pStyle w:val="Style9"/>
        <w:rPr/>
      </w:pPr>
      <w:r>
        <w:rPr/>
        <w:t>"ТРИ НАЧАЛА УТВЕРЖДАЮТСЯ ПУТЕМ ЭВОЛЮЦИИ": ТЕОС – Абсолютная Мудрость, действуя на ХАОС, или Изначальную Материю, рождает КОСМОС, или Вселенную, во всей её видимости и невидимости.</w:t>
      </w:r>
    </w:p>
    <w:p>
      <w:pPr>
        <w:pStyle w:val="Style9"/>
        <w:jc w:val="center"/>
        <w:rPr/>
      </w:pPr>
      <w:r>
        <w:rPr/>
      </w:r>
    </w:p>
    <w:p>
      <w:pPr>
        <w:pStyle w:val="Style9"/>
        <w:rPr/>
      </w:pPr>
      <w:r>
        <w:rPr/>
        <w:t>И все это объединено Единым понятием Пространства в его высшем Духовном Аспекте – ЕДИНОЙ ВЕЧНОЙ ЖИЗНЬЮ, Единым, Никогда не прекращающимся Дыханием, Единым Дыханием Отца и Дыханием Матери.</w:t>
      </w:r>
    </w:p>
    <w:p>
      <w:pPr>
        <w:pStyle w:val="Style9"/>
        <w:rPr/>
      </w:pPr>
      <w:r>
        <w:rPr/>
        <w:t>Что же значит так часто встречающееся в Учении слово "РУЧАТЕЛЬСТВО"?</w:t>
      </w:r>
    </w:p>
    <w:p>
      <w:pPr>
        <w:pStyle w:val="Style9"/>
        <w:rPr/>
      </w:pPr>
      <w:r>
        <w:rPr/>
        <w:t>Пока поймите РУЧАТЕЛЬСТВО как ПОМОЩЬ СВЫШЕ. Люди далеко не всегда понимают суть такой Помощи Свыше. Суть её заключается в помощи продвижению по пути эволюции. Иногда такая помощь совпадает с представлением человека о Высшей Помощи. В большинстве же представления расходятся; люди ждут со стороны Высших избавления или, по крайней мере, облегчения в ИЗЖИВАНИИ ПОСЛЕДСТВИЙ ПОРОЖДЕННЫХ ИМИ ОШИБОК. Люди, знающие о благодетельном Законе Кармы, тем не менее ждут избавления от кармических страданий! Они не хотят понять, что лишь эти переживания способны вывести их из мрака заблуждения к Свету, что Карма, даже в самом тяжком аспекте, есть часть Закона Совершенствования. Конечно, Блюстители Закона Совершенствования не могут лишать человека возможности совершенствоваться. Но у Руководителей эволюции имеется возможность облегчать страдания, только формы такой помощи не должны подсказываться самим нуждающимся. Формы и пути такой помощи могут совершенно не укладываться в сознание человека, и его собственные представления часто являются лишь помехой к привхождению Помощи Свыше. Лучшее, что может делать человек, желающий облегчения своей кармы, – это не только сохранение любви и преданности Высшим Силам, но и усиление этих чувств. Терпение, настойчивое стремление понять причину, породившую страдание, и выявление всех своих достоинств в трудную минуту – вот что поможет привхождению Помощи Свыше.</w:t>
      </w:r>
    </w:p>
    <w:p>
      <w:pPr>
        <w:pStyle w:val="Style9"/>
        <w:rPr/>
      </w:pPr>
      <w:r>
        <w:rPr/>
        <w:t>НО ГЛАВНОЕ в Помощи Свыше заключается в ПОДДЕРЖАНИИ УСТРЕМЛЕНИЯ, ПОМОЩЬ В РАСШИРЕНИИ И УТОНЧЕНИИ СОЗНАНИЯ, в создании условий, способствующих этому, В ОЧИЩЕНИИ, В ТРАНСМУТАЦИИ НИЗШИХ ЭНЕРГИЙ, В НАКОПЛЕНИИ И РОСТЕ ДУХОВНЫХ СИЛ, В ПОДГОТОВКЕ И РАСКРЫТИИ ВЫСШИХ ЦЕНТРОВ СОЗНАНИЯ УЧЕНИКА. Человек, твердо решивший идти по духовному пути, МОЖЕТ БЫТЬ ТВЕРДО УВЕРЕН, ЧТО ЕГО УСТРЕМЛЕНИЕ ОБЯЗАТЕЛЬНО БУДЕТ ЗАМЕЧЕНО И ПОДДЕРЖАНО. В этом утверждении Учителя вся суть понятия РУЧАТЕЛЬСТВА.</w:t>
      </w:r>
    </w:p>
    <w:p>
      <w:pPr>
        <w:pStyle w:val="Style9"/>
        <w:rPr/>
      </w:pPr>
      <w:r>
        <w:rPr/>
        <w:t>УЧИТЕЛЬ РУЧАЕТСЯ, что ВСЯКОЕ МАЛО-МАЛЕЙШЕЕ УСТРЕМЛЕНИЕ БУДЕТ ЗАМЕЧЕНО И ПОДДЕРЖАНО!</w:t>
      </w:r>
    </w:p>
    <w:p>
      <w:pPr>
        <w:pStyle w:val="Style9"/>
        <w:rPr/>
      </w:pPr>
      <w:r>
        <w:rPr/>
        <w:t>Конечно, не всем можно сказать, что для быстрого продвижения вперед НЕОБХОДИМО УСКОРЕННОЕ ИЗЖИВАНИЕ КАРМЫ, что обычно сопровождается усилением страданий. Но здесь, как говорится, ЧТО ВАМ НУЖНЕЕ, ЧТО ПО ДУШЕ: безудержное ПРОДВИЖЕНИЕ ПО ПУТИ УЧЕНИЯ, ПРИБЛИЖЕНИЕ К УЧИТЕЛЮ, или пребывание в одуряющей спячке благополучия.</w:t>
      </w:r>
    </w:p>
    <w:p>
      <w:pPr>
        <w:pStyle w:val="Heading3"/>
        <w:rPr/>
      </w:pPr>
      <w:r>
        <w:rPr/>
        <w:t>* * *</w:t>
      </w:r>
    </w:p>
    <w:p>
      <w:pPr>
        <w:pStyle w:val="Style9"/>
        <w:rPr/>
      </w:pPr>
      <w:r>
        <w:rPr/>
        <w:t>Ничто конечное не может быть истинно прекрасным. Ибо конец есть разрушение, страдание, безобразие. Только В НЕСКОНЧАЕМОСТИ ТОРЖЕСТВУЕТ ВЕЧНАЯ КРАСОТА! Ничто, имеющее ПРЕДЕЛ, ГРАНИЦУ, ПОТОЛОК, не может быть предметом ВЕЧНОГО ПРИТЯЖЕНИЯ, ибо куда же будет стремиться достигший высшей границы этого ПРЕДЕЛА? ИМЕННО БЕСПРЕДЕЛЬНОСТЬ ИДЕАЛА ВЫСШЕГО, ВЫСШЕГО МАГНИТА, ВЫСШЕГО НАЧАЛА ЕСТЬ РУЧАТЕЛЬСТВО ВЕЧНОГО НАРАСТАНИЯ РАДОСТИ. Потому качество Беспредельности взято Учением как высший Аспект Начала Начал.</w:t>
      </w:r>
    </w:p>
    <w:p>
      <w:pPr>
        <w:pStyle w:val="Heading3"/>
        <w:rPr/>
      </w:pPr>
      <w:r>
        <w:rPr/>
        <w:t>* * *</w:t>
      </w:r>
    </w:p>
    <w:p>
      <w:pPr>
        <w:pStyle w:val="Style9"/>
        <w:rPr/>
      </w:pPr>
      <w:r>
        <w:rPr/>
        <w:t>"Жизнь, от малейших пылинок до неисчислимых величин, движется и дышит этим Дыханием (Матери)". (Б, 10). Мало знать это, надо прочувствовать великое значение этой тайны для каждого из нас; потому и сказано: "НЕ ЯВЛЯЙТЕ, НЕ ЯВЛЯЙТЕ БЕЗРАЗЛИЧИЕ К ТОМУ ИСТОЧНИКУ (нашей силы), КОТОРЫЙ ПИТАЕТ ВАС И ВСЕ СУЩЕЕ". Осознание этой великой тайны даст многократное увеличение творческих возможностей.</w:t>
      </w:r>
    </w:p>
    <w:p>
      <w:pPr>
        <w:pStyle w:val="Style9"/>
        <w:rPr/>
      </w:pPr>
      <w:r>
        <w:rPr/>
        <w:t>"...СПОДВИЖНИКИ ЧЕЛОВЕЧЕСТВА ПИТАЛИ СВОЮ ПСИХИЧЕСКУЮ ЭНЕРГИЮ (творческую силу) СЛИЯНИЕМ С (Высшим Началом) БЕСПРЕДЕЛЬНОСТЬЮ". Каким же путем подвижники шли к этому СЛИЯНИЮ? Путем устремленного, беспредельного ЭКСТАЗА К ВЫСШЕЙ КРАСОТЕ! ВОТ ПУТЬ К СЛИЯНИЮ С ВЫСШИМ НАЧАЛОМ. Дух, слитый с Высшим Началом, может все, он весь исполняется радости несказуемой. Аура его становится огромной, и ауры всех окружающих её вспыхивают радостью, за исключением, конечно, злобных сущностей. Нам дана формула: "Несите радость всем, всегда и везде". Но для несения такой радости необходим огромный резервуар радости. Можно сказать: "ПОИТЕ ВСЕХ ЖАЖДУЩИХ ВСЕГДА И ВЕЗДЕ". Но как вы исполните этот совет, если у вас имеется только стакан воды?! Для несения радости всем необходимо слияние с Источником Радости.</w:t>
      </w:r>
    </w:p>
    <w:p>
      <w:pPr>
        <w:pStyle w:val="Style9"/>
        <w:rPr/>
      </w:pPr>
      <w:r>
        <w:rPr/>
        <w:t>Правильно заполнять свое свободное время прекрасной музыкой, поэзией, просмотром репродукций и картин. Но нужно, чтобы все это было действительно вдохновляющим. Мертвое чтение будет подобно бездушному твержению церковных молитв. Особое нагнетание радости приносит самостоятельное творчество. Вспомните, как некий поэт, написав стихотворение, весь день находился в радостном подъеме. А стихотворение было плохим и слабым. Оно никого не вдохновило и было уничтожено самим поэтом впоследствии, но радость творчества была неподдельно высокой. В то время для этого поэта его стихотворение было большим достижением, И ИМЕННО ЭТО ПРОДВИЖЕНИЕ ПРИНЕСЛО РАДОСТЬ! Но что же можно сказать о радости по поводу тех творческих достижений, которые всем другим приносят радость?! Вот почему творение произведений, несущих радость, есть истинное несение радости. Уйдет творец, а музыка его будет еще века восхищать людей... НО, ЕСЛИ ИСКУССТВО СОЕДИНЯЕТ СО СВЕТОМ, ТО ТВОРЕНИЕ ПОДВИГА ДУХОВНОГО, САМООТВЕРЖЕННОЕ ОСУЩЕСТВЛЕНИЕ ВЫСШЕГО ЗАВЕТА, ТВОРЕНИЕ ОТНОШЕНИЙ МЕЖДУ ЛЮДЬМИ, относимое к высшему искусству, приносит и высшие достижения на пути к слиянию с Высшим Началом. Это творчество ИСИДЫ, СОБИРАЮЩЕЙ ВОЕДИНО ЧАСТИ РАЗРУБЛЕННОГО ОСИРИСА, ЕСТЬ ГЛАВНАЯ ЦЕЛЬ ЗАВЕРШЕНИЯ ЭВОЛЮЦИИ. Объединение Учителя с учеником, объединение учеников, объединение Учителей, приводит, в конце концов, к СЛИЯНИЮ ВОЕДИНО С ИСТОЧНИКОМ ВСЕХ ДУШ, С ВЕЛИКИМ НАЧАЛОМ НАЧАЛ.</w:t>
      </w:r>
    </w:p>
    <w:p>
      <w:pPr>
        <w:pStyle w:val="Style9"/>
        <w:rPr/>
      </w:pPr>
      <w:r>
        <w:rPr/>
        <w:t>КОСМИЧЕСКИЙ РИТМ ЕСТЬ РИТМ ЭВОЛЮЦИИ, поэтапно ведущий к её завершению – К СОЕДИНЕНИЮ, К СИНТЕЗУ ВСЕГО СУЩЕГО В НЕВИДИМЫХ И ВИДИМЫХ СФЕРАХ. Не следует грубо материально представлять себе такое слияние. Именно ГАРМОНИЧНОЕ СОЧЕТАНИЕ СПАИВАЕТ ДУШИ. Посмотрим глубже на утверждение Шамбалы, что Великие Владыки считают свой Нуклеус ЕДИНЫМ ЭГО. Так же и слияние высоко духовных мужа и жены образует Единый творческий центр. Даже в несовершенстве своем, как говорит народная пословица – "муж и жена – одна сатана", – нуклеус начал являет зачаток единства, рудимент будущего синтеза.</w:t>
      </w:r>
    </w:p>
    <w:p>
      <w:pPr>
        <w:pStyle w:val="Style9"/>
        <w:rPr/>
      </w:pPr>
      <w:r>
        <w:rPr/>
        <w:t>КОСМИЧЕСКИЙ РИТМ устремлен к ОБЪЕДИНЕНИЮ, и поэтому ПРИОБЩЕНИЕ к этому ритму безмерно ускоряет эволюцию, СОЕДИНЯЮЩУЮ РАЗДРОБЛЕННЫЕ ЧАСТИ ЕДИНОГО ЦЕЛОГО в гармоничный союз, как вибрация смычка собирает песчинки в прекрасные узоры. Все проникнуто законом подобия, и если ритм смычка соединяет хаотически разбросанные песчинки в красивые гармонические узоры, то трубы архангелов собирают новые прекрасные узоры человеческих душ. "СЕЙЧАС МЫ СОБИРАЕМ ДУХОВ ШЕСТОЙ РАСЫ, И АГНИ-ЙОГА ЕСТЬ КЛИЧ". Первая книга Учения называется "Зов".</w:t>
      </w:r>
    </w:p>
    <w:p>
      <w:pPr>
        <w:pStyle w:val="Style9"/>
        <w:rPr/>
      </w:pPr>
      <w:r>
        <w:rPr/>
        <w:t>"ОЧЕРЕДНЫЕ КУЛЬТЫ ПОКАЗАЛИ СИМВОЛЫ СИНТЕЗА". Множество Богов древности было слито в Единое Начало, разделенное на два в период проявления. Но с утратой тайны Начал и профанацией мистерий вера деформировалась в изуверство. Из факторов прогресса, приобщавших народы к ритму Светил, религии превратились в фактор регресса, и настало время Нового Завета.</w:t>
      </w:r>
    </w:p>
    <w:p>
      <w:pPr>
        <w:pStyle w:val="Style9"/>
        <w:rPr/>
      </w:pPr>
      <w:r>
        <w:rPr/>
        <w:t>§ 13</w:t>
      </w:r>
    </w:p>
    <w:p>
      <w:pPr>
        <w:pStyle w:val="Style9"/>
        <w:rPr/>
      </w:pPr>
      <w:r>
        <w:rPr/>
        <w:t>ДЕНЬ – НОЧЬ, ДЕНЬ – НОЧЬ, ЖИЗНЬ – СМЕРТЬ, ЖИЗНЬ – СМЕРТЬ – ИЗ ВЕЧНОСТИ В ВЕЧНОСТЬ КАТИТСЯ КОЛЕСО ЖИЗНИ, образуя ритм деятельности и покоя. Люди считают кругом жизни жизнь на Земле, но это лишь ПОЛОВИНА жизненного цикла. Полный цикл жизни состоит из жизни и смерти, т. е. существования "во тьме", в невидимых (относительно земного плана) мирах. Круг полный вращается не переставая. Если сознание приобщается к пониманию этого ВСЕКОСМИЧЕСКОГО чередования дня и ночи, вдоха и выдоха Великого Дыхания, – разве возможно тогда такое ужасное страдание, как страдание старости, разрушения и ухода в полное небытие? Сознание, приобщенное к ритму эволюции, к всекосмическому ритму, не знает этого страдания, оно, уверенное в своем непрерывном существовании, знает, что из тела разрушенного будет восстановлено тело более прекрасное, что разлученные смертью любящие супруги встретятся вновь, и встреча их будет более совершенная и более прекрасная. Очень, очень необходимо всем идущим проникнуться космическим ритмом Дыхания Жизнедательницы Бессмертия, чтобы Учение было не просто успокоительными пилюлями против страха смерти, но фактором, двигающим эволюцию духа. Какими огромными преимуществами вооружается дух, принявший в сознание мудрость и красоту космического ритма! Он живет и трудится не для семидесяти лет, но для Беспредельности, и шаги его становятся шагом Гиганта!</w:t>
      </w:r>
    </w:p>
    <w:p>
      <w:pPr>
        <w:pStyle w:val="Style9"/>
        <w:rPr/>
      </w:pPr>
      <w:r>
        <w:rPr/>
        <w:t>Вечная Жизнь не прекращается ни на секунду! Все живет и умирает, чтобы родиться вновь. В этом космическом ритме нарастает совершенство эволюционирующих форм-носителей и форм самой жизни. В этом космическом ритме нарастает гармония сочетания раздробленных частей, и, когда все они сливаются воедино, после блаженного отдыха Целое вновь рассыпается на части. Образуется Новая, но более совершенная Вселенная, и все начинается сначала.</w:t>
      </w:r>
    </w:p>
    <w:p>
      <w:pPr>
        <w:pStyle w:val="Style9"/>
        <w:rPr/>
      </w:pPr>
      <w:r>
        <w:rPr/>
        <w:t>Разобщение и соединение есть рычаги беспредельного Усовершенствования Вселенной. Так же отнесемся и к нашим жизням и смертям. Вечное биение Космического Сердца, Вечное Космическое Дыхание, Вечная смена форм – залог вечно нарастающего совершенства, а вместе с ним – Вечно нарастающей Радости и Красоты – есть непременное условие жизни бесконечной, ибо ТО, ЧТО НЕ МОЖЕТ БОЛЕЕ УСОВЕРШЕНСТВОВАТЬСЯ, ПОДЛЕЖИТ РАЗРУШЕНИЮ. УСЛОВИЕ СУЩЕСТВОВАНИЯ ФОРМЫ ЕСТЬ ПРИГОДНОСТЬ ДЛЯ СОВЕРШЕНСТВОВАНИЯ В НЕЙ ДУХА. Если нет возможности непрестанного совершенствования, значит, нет и ВЕЧНОЙ ЖИЗНИ.</w:t>
      </w:r>
    </w:p>
    <w:p>
      <w:pPr>
        <w:pStyle w:val="Style9"/>
        <w:rPr/>
      </w:pPr>
      <w:r>
        <w:rPr/>
        <w:t>Вот почему и сказано так глубоко и правдиво: "СМЕРТИЮ СМЕРТЬ ПОПРАВ" – именно смена существований обуславливает ВЕЧНУЮ ЖИЗНЬ!</w:t>
      </w:r>
    </w:p>
    <w:p>
      <w:pPr>
        <w:pStyle w:val="Style9"/>
        <w:rPr/>
      </w:pPr>
      <w:r>
        <w:rPr/>
        <w:t>Токи Единой Космической Жизни проходят через каждого из нас, ибо каждый из нас является частицей Космоса. "Неутомимо движение Космоса", потому и творчество наше и труд наш пусть будут космически неутомимыми! Если вы устали насыщать сознания людей, отдохните, переменив внешнюю деятельность на деятельность восприятий. Это тоже аспект космического ритма. Деятельность центров подобна деятельности человека. Каждый центр должен иметь свои день и ночь. Пока один спит – работает другой.</w:t>
      </w:r>
    </w:p>
    <w:p>
      <w:pPr>
        <w:pStyle w:val="Style9"/>
        <w:rPr/>
      </w:pPr>
      <w:r>
        <w:rPr/>
        <w:t>Ручается Владыка – каждый из нас может быть использован в космическом творчестве, может приблизиться к космическому творчеству, которое измеряется веками! Тысячелетия работала со Строителями нашего Космоса Упасика, тысячелетиями работала Урусвати. Тысячелетия работали все сподвижники человечества. К такому же творчеству зовут нас и они, к такому же подвигу зовет нас Владыка.</w:t>
      </w:r>
    </w:p>
    <w:p>
      <w:pPr>
        <w:pStyle w:val="Style9"/>
        <w:rPr/>
      </w:pPr>
      <w:r>
        <w:rPr/>
        <w:t>Истинная Жизнь Космоса не только в видимости но и, главным образом, в его невидимости, так же и наша [жизнь] вращается между Солнцем и Луной в видимом и невидимом.</w:t>
      </w:r>
    </w:p>
    <w:p>
      <w:pPr>
        <w:pStyle w:val="Style9"/>
        <w:rPr/>
      </w:pPr>
      <w:r>
        <w:rPr/>
        <w:t>Что значит: "МОЖЕТЕ ПРИНЯТЬ ИСТИННУЮ ЖИЗНЬ КОСМОСА ДЛЯ ПОЛНОГО СОЗЕРЦАНИЯ БЕСПРЕДЕЛЬНОСТИ"? Возможно ли для "смертного" ПОЛНОЕ созерцание необъятного?</w:t>
      </w:r>
    </w:p>
    <w:p>
      <w:pPr>
        <w:pStyle w:val="Style9"/>
        <w:rPr/>
      </w:pPr>
      <w:r>
        <w:rPr/>
        <w:t>Так же, как полная жизнь человека состоит из половины деятельной и сонной половины круга, так и ИСТИННАЯ (ПОЛНАЯ) ЖИЗНЬ КОСМОСА состоит из Манвантары и Пралайи; невозможно составить правильное представление, рассматривая отдельно Проявленную и Непроявленную Вселенную. Необходимо рассматривать ИСТИННУЮ жизнь Космоса как то и другое ВМЕСТЕ, и это будет ЖИЗНЬЮ, единой Жизнью БЕСПРЕДЕЛЬНОСТИ! Потому и сказано: "ПОЛНОГО созерцания". Если для многих созерцание скрытой стороны Высшего Начала невозможно, то всё же Проявленная жизнь должна рассматриваться лишь как часть Единого Целого. Так же и жизнь каждого человека должна рассматриваться во всей её Видимости и Невидимости. Именно такое рассмотрение и будет являть ВЕЛИКИЙ СИНТЕЗ – Представление ПОЛНОГО КРУГА ЖИЗНИ.</w:t>
      </w:r>
    </w:p>
    <w:p>
      <w:pPr>
        <w:pStyle w:val="Style9"/>
        <w:rPr/>
      </w:pPr>
      <w:r>
        <w:rPr/>
        <w:t>Таким образом мы можем понять "синтез", упоминаемый в "Беспредельности" (§ 21)</w:t>
      </w:r>
      <w:hyperlink w:anchor="_edn23">
        <w:bookmarkStart w:id="58" w:name="_ednref23"/>
        <w:r>
          <w:rPr>
            <w:rStyle w:val="InternetLink"/>
          </w:rPr>
          <w:t>[xxiii]</w:t>
        </w:r>
      </w:hyperlink>
      <w:bookmarkEnd w:id="58"/>
      <w:r>
        <w:rPr/>
        <w:t>. Это также относится к Материи-Духу, к видимому и невидимому; Высшее Начало (Единый Элемент) ЕСТЬ СИНТЕЗ МАТЕРИИ И ДУХА. Невозможно понять Единое Начало, Беспредельность, без такого синтеза Двух Начал. Лишь на плане проявленного разобщаются начала, и это разобщение может заходить далеко, но на планах Непроявленных два Начала слиты в Одно.</w:t>
      </w:r>
    </w:p>
    <w:p>
      <w:pPr>
        <w:pStyle w:val="Style9"/>
        <w:rPr/>
      </w:pPr>
      <w:r>
        <w:rPr/>
        <w:t>Очередные культы [о которых упоминалось в § 12] показали символ Гермафродита, но падение оккультного знания священнослужителей привело к вырождению великого Представления в фаллические культы, последователи которых на Высшее Проявление стали смотреть сквозь призму низшего вместо того, чтобы на низшую мистерию слияния начал смотреть, как на отражение Высшего Таинства, как на Солнце, отраженное в грязной луже человеческих страстей.</w:t>
      </w:r>
    </w:p>
    <w:p>
      <w:pPr>
        <w:pStyle w:val="Heading3"/>
        <w:rPr/>
      </w:pPr>
      <w:r>
        <w:rPr/>
        <w:t>* * *</w:t>
      </w:r>
    </w:p>
    <w:p>
      <w:pPr>
        <w:pStyle w:val="Style9"/>
        <w:rPr/>
      </w:pPr>
      <w:r>
        <w:rPr/>
        <w:t>Нельзя ПРЕДВОСХИТИТЬ (предрешить) понимание Синтеза Начал. Такое предвосхищение может вызвать КОСМИЧЕСКИЙ РАЗРУШИТЕЛЬНЫЙ ВИХРЬ. Но ПРИ РАСКРЫТЫХ ЦЕНТРАХ ЛЕГКИХ происходит понимание Великого Синтеза.</w:t>
      </w:r>
    </w:p>
    <w:p>
      <w:pPr>
        <w:pStyle w:val="Style9"/>
        <w:rPr/>
      </w:pPr>
      <w:r>
        <w:rPr/>
        <w:t>Вот отчего далеко не всем можно доверить тайны Начал.</w:t>
      </w:r>
    </w:p>
    <w:p>
      <w:pPr>
        <w:pStyle w:val="Heading3"/>
        <w:rPr/>
      </w:pPr>
      <w:r>
        <w:rPr/>
        <w:t>* * *</w:t>
      </w:r>
    </w:p>
    <w:p>
      <w:pPr>
        <w:pStyle w:val="Style9"/>
        <w:rPr/>
      </w:pPr>
      <w:r>
        <w:rPr/>
        <w:t>Днем вы "ИСЧИСЛЯЕТЕ ЗАЛЕЖИ РУД, СТРОИТЕ ЗАПРУДЫ ДЛЯ ЭЛЕКТРИЧЕСТВА, НО (ночью) ОБРАТИТЕСЬ К ЗАЛЕЖАМ НЕВИДИМЫХ СФЕР И ОБЕРНИТЕСЬ (от материи к духу, от видимого к невидимому) К ТВОРЧЕСТВУ, ЯВЛЕННОМУ ЗА ПРЕДЕЛАМИ ВАШЕГО (обычного) ПОНИМАНИЯ – НЕОБЪЯТНОЕ ТРУДУ (ночному) ПОЛЕ! ПОТОМУ УЗРИТЕ (прозрейте в тайны сна) И ПРИОБЩИТЕСЬ (к творческому) РИТМУ (дня-ночи) БЕСПРЕДЕЛЬНОСТИ!"</w:t>
      </w:r>
    </w:p>
    <w:p>
      <w:pPr>
        <w:pStyle w:val="Style9"/>
        <w:rPr/>
      </w:pPr>
      <w:r>
        <w:rPr/>
        <w:t>Этот параграф открывает величайшую тайну СНА</w:t>
      </w:r>
      <w:hyperlink w:anchor="_edn24">
        <w:bookmarkStart w:id="59" w:name="_ednref24"/>
        <w:r>
          <w:rPr>
            <w:rStyle w:val="InternetLink"/>
          </w:rPr>
          <w:t>[xxiv]</w:t>
        </w:r>
      </w:hyperlink>
      <w:bookmarkEnd w:id="59"/>
      <w:r>
        <w:rPr/>
        <w:t>. Сон, столь обычное и естественное состояние, совершенно не изучен наукой и не может быть изучаем ею, ибо она не признает невидимых миров – тех сфер, куда уходит человек, покидая свое плотное тело во время так называемого "сна". Спит физическое тело, но дух человека бодрствует всегда, так же, как и Космос. Творческая деятельность сознания не прекращается во время сна, так же, как и жизнь Вселенной не прекращается во время Пралайи. День и ночь – только смена творческих рычагов. От преобразования плотной материи, от добычи и переплавки руд, от обуздания и использования течений рек – от строительства гидроэлектрических станций – человек во время сна переходит к преображению высших слоев Материи. Как внизу, так и наверху. Эта сфера, несравненно более тонкого творчества, где материей является чувство, мысль, стихии, тем не менее во многом или в принципе подобна деятельности на Земле. Залежи идей, залежи чувств, залежи знаний могут быть добыты в мире снов и перенесены на Землю. БЕССМЫСЛЕННАЯ ТОЛЧЕЯ В ТОНКОМ МИРЕ МОЖЕТ БЫТЬ ПРЕВРАЩЕНА В НАПРЯЖЕННУЮ ВЫСОКУЮ ДЕЯТЕЛЬНОСТЬ. МНОЖЕСТВО СИЛ, НЕОБХОДИМЫХ ДЛЯ ЭВОЛЮЦИИ, МОЖЕТ БЫТЬ ПРИНЕСЕНО ИЗ ВЫСШИХ СФЕР НА ЗЕМЛЮ. На учете новых завоеваний человечества ЯВЛЯЕТСЯ КООПЕРАЦИЯ НЕВИДИМЫХ И ВИДИМЫХ СФЕР, иначе говоря, СОЗНАТЕЛЬНАЯ ДЕЯТЕЛЬНОСТЬ ДУХА НА ВЫСШИХ ПЛАНАХ ВО ВРЕМЯ СНА, ПАМЯТОВАНИЕ ОБ ЭТОЙ ДЕЯТЕЛЬНОСТИ И ПРИНЕСЕНИЕ ПОЗНАНИЙ, ЧУВСТВ И ИДЕЙ ИЗ ВЫСШИХ СФЕР НА ФИЗИЧЕСКИЙ ПЛАН, а так как эволюция строится на принципе обмена, то подразумевается и ОТДАЧА ЗЕМНЫХ ДОСТИЖЕНИЙ (например, страшной силы ВОЛИ, вырабатываемой в борьбе с земными элементами) ВЫСШИМ МИРАМ.</w:t>
      </w:r>
    </w:p>
    <w:p>
      <w:pPr>
        <w:pStyle w:val="Style9"/>
        <w:rPr/>
      </w:pPr>
      <w:r>
        <w:rPr/>
        <w:t>Иначе говоря, развитие принципа запоминаний. Конечно, эти запечатления необязательно должны быть облечены в конкретные земные формы, ибо ограниченные земные формы далеко не всегда могут вместить космопространственные представления высших миров, но в этом человечеству поможет ЧУВСТВОЗНАНИЕ. "Ночью учим, днем люди себе приписывают". Для начала ДОСТАТОЧНО ЛИШЬ ОСОЗНАНИЕ ЗНАЧЕНИЯ СНА, ЖЕЛАНИЕ НЕ ТОЛЧЕИ БЕССМЫСЛЕННОЙ ПО КОРИДОРАМ ТОНКОГО МИРА. При этом НЕ ИСКЛЮЧАЕТСЯ ВОЗМОЖНОСТЬ ПОЗНАВАНИЯ И ВОЗДЕЙСТВИЯ НА ФИЗИЧЕСКИЙ ПЛАН ЧЕРЕЗ ТОНКИЙ МИР, то есть, например, посещение отдаленных мест и стран, посещение недоступных высот и мест, недоступных для физического тела, посещение дворцов и собраний тайных, посещение скрытых храмов и музеев, посещение близких, находящихся далеко, и даже участие в земных сражениях, как это имело место в прошлую войну. И конечно, посещение дальних миров и изучение их физических аспектов из тонких сфер. Ибо многие не представляют, как можно, посещая в ментале дальние миры, составить представление о физических сферах этих миров; как можно, находясь в ментальном плане этих миров, где, может быть, в данное время протекает бурная жизнь, говорить об обскурации физического плана.</w:t>
      </w:r>
    </w:p>
    <w:p>
      <w:pPr>
        <w:pStyle w:val="Style9"/>
        <w:rPr/>
      </w:pPr>
      <w:r>
        <w:rPr/>
        <w:t>Вся трудность – в сохранении ПРАВИЛЬНЫХ впечатлений, ибо при переводе их в физическое сознание могут быть допущены значительные искажения.</w:t>
      </w:r>
    </w:p>
    <w:p>
      <w:pPr>
        <w:pStyle w:val="Style9"/>
        <w:rPr/>
      </w:pPr>
      <w:r>
        <w:rPr/>
        <w:t>Если Учитель говорил: "имеющий уши да услышит", то теперь можно сказать: имеющий глаз да узрит, имеющий ухо да слышит, имеющий нос, да обоняет, имеющий духоразумение да разумеет.</w:t>
      </w:r>
    </w:p>
    <w:p>
      <w:pPr>
        <w:pStyle w:val="Style9"/>
        <w:rPr/>
      </w:pPr>
      <w:r>
        <w:rPr/>
        <w:t>Истинно, мир снов дает человеку необъятное поле для труда. Потому ОСОЗНАЙТЕ И ПРИОБЩАЙТЕСЬ к неутомимому творческому ритму дня и ночи, являющемуся КОПИЕЙ ТВОРЧЕСКОГО РИТМА МАНВАНТАР И ПРАЛАЙ БЕСПРЕДЕЛЬНОСТИ. Везде сияет Материя, а значит, везде есть форма, творчество, красота. Художник и композитор, неужели сердце ваше не затрепещет перед залежами красок и звуков невидимых сфер – невидимых только спящему телу, но ВИДИМЫХ и СЛЫШИМЫХ приобщившимся к ГИМНАМ И СИЯНИЯМ ВЫСШИХ СЛОЕВ МАТЕРИИ?</w:t>
      </w:r>
    </w:p>
    <w:p>
      <w:pPr>
        <w:pStyle w:val="Style9"/>
        <w:rPr/>
      </w:pPr>
      <w:r>
        <w:rPr/>
        <w:t>Замолкают звуки Земли, и начинаются звуки тонких миров, а черная завеса тьмы начинает озаряться сияниями огней Превышних.</w:t>
      </w:r>
    </w:p>
    <w:p>
      <w:pPr>
        <w:pStyle w:val="Style9"/>
        <w:rPr/>
      </w:pPr>
      <w:r>
        <w:rPr/>
        <w:t>Не рассказывайте широко о возможностях сна, далеко не все люди смогут выдержать простоту и близость таких ежесуточных достижений. Возможно большое углубление сомнений. Кто-то попробует, но, не достигнув результатов, присоединится к злобным глумителям. Ведь необходимо помимо упорства еще и ЧУВСТВОЗНАНИЕ, которым пока обладают не многие. Но число их будет расти, и им эти записи помогут.</w:t>
      </w:r>
    </w:p>
    <w:p>
      <w:pPr>
        <w:pStyle w:val="Style9"/>
        <w:rPr/>
      </w:pPr>
      <w:r>
        <w:rPr/>
        <w:t>Могут быть и злоупотребления. Кто-то захочет присутствовать в кабинете правителя враждебной страны, кто-то захочет лицезреть наготу – мало ли найдется упорных "кладоискателей". Кроме всего прочего, кто-то может настолько погрузиться в возможности снов, что забудет о своем долге перед физическим планом.</w:t>
      </w:r>
    </w:p>
    <w:p>
      <w:pPr>
        <w:pStyle w:val="Style9"/>
        <w:rPr/>
      </w:pPr>
      <w:r>
        <w:rPr/>
        <w:t>Наступает эпоха синтеза дня и ночи, но эпоха синтеза есть и эпоха великого равновесия.</w:t>
      </w:r>
    </w:p>
    <w:p>
      <w:pPr>
        <w:pStyle w:val="Style9"/>
        <w:rPr/>
      </w:pPr>
      <w:r>
        <w:rPr/>
        <w:t>Матерь Мира сверкает вечно, но сменяется лишь наше сознание: сознание дня на сознание ночное. Сейчас они разорваны, но наступает время их соединения. Это соединение начнется от первых нитей и со временем превратится в незыблемый мост. И ужас смерти оставит человечество!</w:t>
      </w:r>
    </w:p>
    <w:p>
      <w:pPr>
        <w:pStyle w:val="Heading3"/>
        <w:rPr/>
      </w:pPr>
      <w:bookmarkStart w:id="60" w:name="14"/>
      <w:r>
        <w:rPr/>
        <w:t>_</w:t>
      </w:r>
      <w:bookmarkEnd w:id="60"/>
      <w:r>
        <w:rPr/>
        <w:t>_____________________________________________________</w:t>
      </w:r>
    </w:p>
    <w:p>
      <w:pPr>
        <w:pStyle w:val="Heading4"/>
        <w:ind w:left="720" w:right="720" w:hanging="0"/>
        <w:rPr/>
      </w:pPr>
      <w:r>
        <w:rPr/>
        <w:t>§ 14</w:t>
      </w:r>
    </w:p>
    <w:p>
      <w:pPr>
        <w:pStyle w:val="Style9"/>
        <w:rPr/>
      </w:pPr>
      <w:r>
        <w:rPr/>
        <w:t>Согласованность творческих усилий на физическом и высшем планах принесет людям наилучшие возможности продвижения.</w:t>
      </w:r>
    </w:p>
    <w:p>
      <w:pPr>
        <w:pStyle w:val="Style9"/>
        <w:rPr/>
      </w:pPr>
      <w:r>
        <w:rPr/>
        <w:t>Как понять: "ТОГДА РИТМ НАШИХ СИЛ УТРОИТСЯ..."? Не следует ли понять это как: "ТОГДА РИТМ НАШИХ СИЛ УТРОИТСЯ"? Учитель часто говорит "наших", имея в виду "человеческих", ибо ученики и Владыка – их духовный Отец действительно могут рассматриваться как одна семья, хотя, по существу, "наших" надо понимать как "Наших", т. е., нечто от Владык.</w:t>
      </w:r>
    </w:p>
    <w:p>
      <w:pPr>
        <w:pStyle w:val="Style9"/>
        <w:rPr/>
      </w:pPr>
      <w:r>
        <w:rPr/>
        <w:t>"УТРОИТСЯ" следует понять как усилится в три раза. Однако ритм может УСКОРЯТЬСЯ и ЗАМЕДЛЯТЬСЯ, и если говорить об "усилении", то это можно понять как УСКОРЕНИЕ. Вероятнее всего, ЧЕЛОВЕК НАЧНЕТ ТВОРИТЬ НА ВСЕХ ТРЕХ МИРАХ ОДНОВРЕМЕННО: в мире плотном. Тонком и Огненном. К овладению такой величайшей возможностью, к этому истинному БЕССМЕРТИЮ ведут человечество Учителя Оккультного Знания; ради овладения СТРОЕННЫМ ритмом эволюции давались миру эзотерические Учения, и, когда завещанное достигается, можно сказать: "ЗАВЕТ МУДРЫХ ИСПОЛНИЛСЯ"!</w:t>
      </w:r>
    </w:p>
    <w:p>
      <w:pPr>
        <w:pStyle w:val="Style9"/>
        <w:rPr/>
      </w:pPr>
      <w:r>
        <w:rPr/>
        <w:t>Так может быть представлен УТРОЕННЫЙ РИТМ БЕСПРЕДЕЛЬНОСТИ.</w:t>
      </w:r>
    </w:p>
    <w:p>
      <w:pPr>
        <w:pStyle w:val="Style9"/>
        <w:jc w:val="center"/>
        <w:rPr/>
      </w:pPr>
      <w:r>
        <w:rPr/>
      </w:r>
    </w:p>
    <w:p>
      <w:pPr>
        <w:pStyle w:val="Style9"/>
        <w:rPr/>
      </w:pPr>
      <w:r>
        <w:rPr/>
        <w:t>Все, что пишется сейчас и есть попытка заставить разум ПРИНЯТЬ ЭТУ (новую) мощь {познания), перевести ПОТЕНЦИАЛЬНУЮ ЭНЕРГИЮ СНА В ДЕЙСТВУЮЩЕЕ ОРУДИЕ.</w:t>
      </w:r>
    </w:p>
    <w:p>
      <w:pPr>
        <w:pStyle w:val="Style9"/>
        <w:rPr/>
      </w:pPr>
      <w:r>
        <w:rPr/>
        <w:t>Сочетание Начал высших сфер, НЕВИДИМЫХ С ВИДИМЫМИ – НЕРАЗРЫВНО. Единство нуменов с феноменами не может подлежать сомнению так же, как не может подлежать сомнению единство северного и южного полюсов, которые являются лишь противоположными концами земной оси. Так же и жизнь, и посмертное существование являются двумя полюсами единого круга жизни, так же, как и жизнь дневная и жизнь ночная.</w:t>
      </w:r>
    </w:p>
    <w:p>
      <w:pPr>
        <w:pStyle w:val="Style9"/>
        <w:rPr/>
      </w:pPr>
      <w:r>
        <w:rPr/>
        <w:t>Дыхание Космоса, состоящее из выдоха и вдоха, нерушимо во всяком явлении жизни. ПЛАНЕТНЫЕ ПЕРИОДЫ могут быть поняты как ПЕРИОДЫ ДЕЯТЕЛЬНОСТИ И ОБСКУРАЦИИ. Но указанная СВЯЗЬ ПЕРИОДОВ С КОСМИЧЕСКИМИ ВОЛНАМИ, иначе говоря, связь эволюции с движением (переменами) небесных тел – не может не учитываться.</w:t>
      </w:r>
    </w:p>
    <w:p>
      <w:pPr>
        <w:pStyle w:val="Style9"/>
        <w:rPr/>
      </w:pPr>
      <w:r>
        <w:rPr/>
        <w:t>УЧЕНИЕ УТВЕРЖДАЕТ СВЯЗЬ ДУХА (человеческого) С КОСМИЧЕСКИМИ ВИХРЯМИ. Учение утверждает связь и взаимовлияние КОСМИЧЕСКИХ ТЕЛ. Космические волны, светилами излучаемые, встречаясь с волнами Земли, образуют вихри, которые оказывают огромное воздействие на ход жизни планеты нашей и всех её обитателей.</w:t>
      </w:r>
    </w:p>
    <w:p>
      <w:pPr>
        <w:pStyle w:val="Style9"/>
        <w:rPr/>
      </w:pPr>
      <w:r>
        <w:rPr/>
        <w:t>Допустимо ли из всей беспредельной материи видеть лишь материю плотную? Допустимо ли отделять нашу Землю от Великого Космоса? Такое УЗКОЕ ОГРАНИЧЕНИЕ И ОБОСОБЛЕНИЕ наносит большой ущерб развитию человечества. Такое упорное и яростное отстаивание узких границ обособленности – безумно. Хотя это безумие понятно, если вспомнить желание Сатаны обособиться, за что он и получил в свое время прозвище феодала – (КНЯЗЯ МИРА СЕГО). Человек сам себе назначил узкий мирок и ДОВОЛЬСТВУЕТСЯ им. Прежде всего, это безобразно. ЛЮДИ, СТРЕМЯЩИЕСЯ К БЕСПРЕДЕЛЬНОЙ КРАСОТЕ, не могут смириться с таким самоограничением.</w:t>
      </w:r>
    </w:p>
    <w:p>
      <w:pPr>
        <w:pStyle w:val="Style9"/>
        <w:rPr/>
      </w:pPr>
      <w:r>
        <w:rPr/>
        <w:t>Учение призывает человечество ПОБЕДИТЬ СТРАШНЫЙ ТОРМОЗ САМООГРАНИЧЕНИЯ. Одна лишь малая искра ЖЕЛАНИЯ ПРИОБЩИТЬСЯ К СИЛАМ КОСМИЧЕСКИМ И БЕСПРЕДЕЛЬНЫМ ЗАЖЖЕТ ЦЕЛОЕ МОРЕ ЗНАНИЯ, уже готового для вручения человечеству. "ИСКРОЙ ЖЕЛАНИЯ" познать связь человека, планеты (во всей её совокупности) с ЦЕНТРАМИ СИЛ нашей Солнечной системы и центрами сил, окружающих Солнечную систему – наш Космос, может быть зажжен "Космический Огонь" – пространственная Мудрость, которой сияют все тела Беспредельного Пространства. Един Огонь в мире Непроявленном, но каждое тело проявленной Беспредельности, преломляя его через свою индивидуальную призму, излучает в Пространство свой особенный, индивидуальный Свет; каждая космическая частица излучает в Пространство свои особые волны, и от сочетаний этих вибраций рождаются новые аккорды материи, новые, разнообразные энергии. ОБОСОБЛЕННОСТЬ есть иллюзия. Все связано, все являет взаимозависимость. Чем скорее люди поймут эту взаимозависимость, взаимовлияние, тем скорее они её изучат, тем скорее начнут пользоваться этими знаниями для ускорения и возвеличивания своей эволюции.</w:t>
      </w:r>
    </w:p>
    <w:p>
      <w:pPr>
        <w:pStyle w:val="Style9"/>
        <w:rPr/>
      </w:pPr>
      <w:r>
        <w:rPr/>
        <w:t>Люди хорошо изучили солнечные и лунные затмения; они знают, что тени падают лишь на определенные части земного шара. Совершенно так же на различные части планеты падают космические вихри, порожденные скрещением планетных волн и прочих вибраций, приходящих из Беспредельности. Люди должны как можно скорее изучить качество всех лучей, испускаемых светилами, изучить влияние комбинаций этих лучей, когда они под различными углами встречаются друг с другом, изучить сочетание этих комбинаций с излучениями различных зон Земли – одним словом, сделать то, что делают современные астрологи-ученые. При общих народных усилиях, государственных и научных средствах, люди несказанно обогатятся самыми срочно-необходимыми, практическими и теоретическими познаниями, ибо попытки отдельных астрологов, обычно презираемых, преследуемых, чрезвычайно ограничены по сравнению с общими возможностями.</w:t>
      </w:r>
    </w:p>
    <w:p>
      <w:pPr>
        <w:pStyle w:val="Style9"/>
        <w:rPr/>
      </w:pPr>
      <w:r>
        <w:rPr/>
        <w:t>Давайте посмотрим, что, хотя бы на первых порах, принесет человечеству знание астрологии.</w:t>
      </w:r>
    </w:p>
    <w:p>
      <w:pPr>
        <w:pStyle w:val="Style9"/>
        <w:rPr/>
      </w:pPr>
      <w:r>
        <w:rPr/>
        <w:t>Установление точных диагнозов острых и хронических заболеваний. Время их возникновения и вероятное течение. Способ их излечения или облегчения. Выбор времени, наиболее благоприятного для операций. Причины возникновения болезней. Одним словом, если бы медицина приняла уже имеющиеся знания медицинской астрологии, её успех умножился бы многократно.</w:t>
      </w:r>
    </w:p>
    <w:p>
      <w:pPr>
        <w:pStyle w:val="Style9"/>
        <w:rPr/>
      </w:pPr>
      <w:r>
        <w:rPr/>
        <w:t>Люди могли бы регулировать рождаемость, не пользуясь никакими противозачаточными средствами.</w:t>
      </w:r>
    </w:p>
    <w:p>
      <w:pPr>
        <w:pStyle w:val="Style9"/>
        <w:rPr/>
      </w:pPr>
      <w:r>
        <w:rPr/>
        <w:t>Люди могли бы огромное большинство браков сделать прочными и счастливыми.</w:t>
      </w:r>
    </w:p>
    <w:p>
      <w:pPr>
        <w:pStyle w:val="Style9"/>
        <w:rPr/>
      </w:pPr>
      <w:r>
        <w:rPr/>
        <w:t>Люди могли бы выбирать тела для своих детей.</w:t>
      </w:r>
    </w:p>
    <w:p>
      <w:pPr>
        <w:pStyle w:val="Style9"/>
        <w:rPr/>
      </w:pPr>
      <w:r>
        <w:rPr/>
        <w:t>Люди могли бы знать заранее о наступлении землетрясений и других космических бедствий и социальных потрясений.</w:t>
      </w:r>
    </w:p>
    <w:p>
      <w:pPr>
        <w:pStyle w:val="Style9"/>
        <w:rPr/>
      </w:pPr>
      <w:r>
        <w:rPr/>
        <w:t>Люди могли бы знать о периодах, наиболее опасных для возникновения войн. Могли бы заранее знать о наступлении засух или наводнений. О периодах, опасных для возникновения пожаров. Каждый отдельный человек мог бы знать о времени для чего-то благоприятном и для чего-то опасном.</w:t>
      </w:r>
    </w:p>
    <w:p>
      <w:pPr>
        <w:pStyle w:val="Style9"/>
        <w:rPr/>
      </w:pPr>
      <w:r>
        <w:rPr/>
        <w:t>Люди могли бы знать множество других важных вещей. Конечно, эти знания не избавили бы человечество от бедствий целиком, ибо одного знания мало, надо еще и применение этого знания, нужна еще и способность преодолевать свои слабости и недостатки.</w:t>
      </w:r>
    </w:p>
    <w:p>
      <w:pPr>
        <w:pStyle w:val="Style9"/>
        <w:rPr/>
      </w:pPr>
      <w:r>
        <w:rPr/>
        <w:t>Но если взять в общем, то жизнь людей несказанно облегчилась бы и улучшилась.</w:t>
      </w:r>
    </w:p>
    <w:p>
      <w:pPr>
        <w:pStyle w:val="Style9"/>
        <w:rPr/>
      </w:pPr>
      <w:r>
        <w:rPr/>
        <w:t>Все науки, все отрасли знания несказанно обогатились бы с принятием астрологии.</w:t>
      </w:r>
    </w:p>
    <w:p>
      <w:pPr>
        <w:pStyle w:val="Style9"/>
        <w:rPr/>
      </w:pPr>
      <w:r>
        <w:rPr/>
        <w:t>Но люди САМИ СЕБЕ ПРЕГРАЖДАЮТ ПУТЬ К СЧАСТЬЮ. НЕ БЕЗУМИЕ ЛИ?</w:t>
      </w:r>
    </w:p>
    <w:p>
      <w:pPr>
        <w:pStyle w:val="Style9"/>
        <w:rPr/>
      </w:pPr>
      <w:r>
        <w:rPr/>
        <w:t>КОНЕЧНО, КАЖДОЕ МГНОВЕНИЕ В БЕСПРЕДЕЛЬНОСТИ ПРОИСХОДЯТ ГРАНДИОЗНЫЕ КАТАСТРОФЫ и прочие пространственные процессы. Потому и на Земле, при всем понимании течения пространственных токов, или ритмов, могут возникать самые неожиданные пертурбации и все прогнозы могут прийти в хаотическое смятение, но, по счастью, таких катастрофических периодов бывает немного по сравнению с "мирными" днями, течение которых может быть предусмотрено.</w:t>
      </w:r>
    </w:p>
    <w:p>
      <w:pPr>
        <w:pStyle w:val="Heading3"/>
        <w:rPr/>
      </w:pPr>
      <w:bookmarkStart w:id="61" w:name="15"/>
      <w:r>
        <w:rPr/>
        <w:t>_</w:t>
      </w:r>
      <w:bookmarkEnd w:id="61"/>
      <w:r>
        <w:rPr/>
        <w:t>_____________________________________________________</w:t>
      </w:r>
    </w:p>
    <w:p>
      <w:pPr>
        <w:pStyle w:val="Heading4"/>
        <w:ind w:left="720" w:right="720" w:hanging="0"/>
        <w:rPr/>
      </w:pPr>
      <w:r>
        <w:rPr/>
        <w:t>§ 15</w:t>
      </w:r>
    </w:p>
    <w:p>
      <w:pPr>
        <w:pStyle w:val="Style9"/>
        <w:rPr/>
      </w:pPr>
      <w:r>
        <w:rPr/>
        <w:t>Знание прошлого, которым обладает история, ничтожно в сравнении с многомиллионнолетней историей человечества. Это жалкие обрывки из последних тысячелетий. Лишь несколько десятилетий назад люди узнали о [прошлом] существовании великих государств рядом с нынешними центрами, и, конечно, эти сведения совершенно недостаточны, чтобы составить хотя бы приблизительное представление о величии и мощи ушедших в бездну времен народов всего лишь несколько столетий и тысячелетий назад. Что же сказать о периодах во многие миллионы лет! По счастью, существуют Свидетели всей человеческой Истории и существуют музеи, в которых сохранены все плоды творческих завоеваний человечества. Пока эти знания не принадлежат нынешней человеческой науке – "всезнайке" и "всепонимайке". Именно головокружение от успехов, огромные достижения техники и рост знаний, приносящих материально ощутимые результаты, создали то чудовищное самомнение, которое препятствует современной науке воспользоваться Знанием Великого прошлого человечества, Знанием инопланетных цивилизаций. Велико продвижение знания нынешнего человечества по сравнению со знанием троглодитов, жизнь которых историки изучили довольно хорошо. Но если бы сказать ученым, что троглодиты являются остатками выродившихся народов, величие культуры которых во много раз превосходит культуру нынешнюю, до технических достижений которых современная техника должна шагать еще бесчисленные века, – то кто же воспримет такую действительность?</w:t>
      </w:r>
    </w:p>
    <w:p>
      <w:pPr>
        <w:pStyle w:val="Style9"/>
        <w:rPr/>
      </w:pPr>
      <w:r>
        <w:rPr/>
        <w:t>От самой своей колыбели, многие миллионы лет тому назад, люди имели мощные научные достижения. Люди имели могучий Научный Центр, который делал великие научные открытия, хранил каждое из них на протяжении всей истории человечества; этот центр, со всеми его огромными музеями, был, есть и будет всегда, пока существует планета.</w:t>
      </w:r>
    </w:p>
    <w:p>
      <w:pPr>
        <w:pStyle w:val="Style9"/>
        <w:rPr/>
      </w:pPr>
      <w:r>
        <w:rPr/>
        <w:t>Под тем или иным аспектом сведения о "граде Китеже" просачивались в широкие массы. Временами эти легенды извращались, затемнялись, забывались, но иногда наступали времена, когда легенды о Сокровенной Стране вспыхивали с особой силой и, конечно, не случайно. Любовь и Сострадание к человечеству заставляли Обитателей Вечного Центра Великого Знания, НЕ НАРУШАЯ ХОДА САМОСТОЯТЕЛЬНОГО РАЗВИТИЯ ЛЮДЕЙ, НЕ ВТОРГАЯСЬ В РАЗВИТИЕ ИХ СВОБОДНОЙ ВОЛИ, приходить к ним на помощь в критические моменты существования.</w:t>
      </w:r>
    </w:p>
    <w:p>
      <w:pPr>
        <w:pStyle w:val="Style9"/>
        <w:rPr/>
      </w:pPr>
      <w:r>
        <w:rPr/>
        <w:t>Некий современный писатель, что-то слышавший о Махатмах Востока, спросил известного путешественника, исследователя пустынных азиатских мест: как он полагает, могут ли существовать Махатмы в действительности? На это путешественник ответил ему: "Да, они существуют, И Я БЫЛ У НИХ". Великий Центр Знания никогда не порывал живых связей с человечеством. Обладая совершенными аппаратами, с помощью которых он мог бы помогать людям невидимо и на расстоянии, этот Центр всё же постоянно общался с народами. Временами это общение шло под покровом непроницаемой тайны, временами покров тайны разрежался, и это вселяло новые надежды, вливало новые силы в нищавшее духом человечество.</w:t>
      </w:r>
    </w:p>
    <w:p>
      <w:pPr>
        <w:pStyle w:val="Style9"/>
        <w:rPr/>
      </w:pPr>
      <w:r>
        <w:rPr/>
        <w:t>При всем безграничном могуществе своего знания Владыки Шамбалы никогда не действовали мерами принуждения или насилия над свободной волей человечества. Именно свободное развитие человеческой воли было и остается смыслом существования человечества и его корабля уже с незапамятных времен, когда не остатки некогда цивилизованных народов – ископаемые троглодиты истории, но ПОДЛИННЫЕ ТРОГЛОДИТЫ были одарены разумом Пришедшими с более развитых планет. Эти Представители инопланетных цивилизаций обладали настолько превосходным знанием и настолько превосходными моральными качествами, что Они сумели приспособиться к чуждым для Них условиям жизни на Земле и, пожертвовав возможностью существовать в изумительно прекрасных условиях, отдали Себя задаче довести человечество до способности двигаться по дальнейшему пути эволюции самостоятельно.</w:t>
      </w:r>
    </w:p>
    <w:p>
      <w:pPr>
        <w:pStyle w:val="Style9"/>
        <w:rPr/>
      </w:pPr>
      <w:r>
        <w:rPr/>
        <w:t>Конечно, Они знали, что развитие самосознания приведет человечество к эгоизму, обособлению затемнению мудрости и падению морали, что процесс развития человечества чреват многими опасными моментами, что развитие интеллекта затемняет связь с Космическими Силами, с центрами этих сил. Что в конце концов человечество выйдет из эволюционного потока, управляемого центрами Космических Сил, и отклонится в направлении, угрожающем ему полным уничтожением, и поэтому Они шли на величайшие жертвы, чтобы, НЕ НАРУШАЯ СВОБОДНОЙ ВОЛИ ЧЕЛОВЕЧЕСТВА, помогать ему в критические моменты.</w:t>
      </w:r>
    </w:p>
    <w:p>
      <w:pPr>
        <w:pStyle w:val="Style9"/>
        <w:rPr/>
      </w:pPr>
      <w:r>
        <w:rPr/>
        <w:t>Ныне, на границе двух великих эпох, на границе двух циклов – уходящего и нарождающегося, вновь возникла грозная опасность для существования человечества и его планеты. Настал последний час, когда человечество должно или СНОВА ВОЙТИ В ПОТОК КОСМИЧЕСКОГО МАГНЕТИЗМА, ИЛИ ПРЕВРАТИТЬ СВОЮ ПЛАНЕТУ, свою школу в груду развалин.</w:t>
      </w:r>
    </w:p>
    <w:p>
      <w:pPr>
        <w:pStyle w:val="Style9"/>
        <w:rPr/>
      </w:pPr>
      <w:r>
        <w:rPr/>
        <w:t>Вот почему Посланцы Шамбалы не скрывают своей связи с Центром Знания, вот почему еще раз накопленные миллионами лет Знания, накопленные трудами самого человечества и потому принадлежащие ему по праву, предлагаются ныне Теми, Кто сохранил их, чтобы передать эту спасительную Мудрость человечеству в его грозный час. Важную часть этого знания составляют Сведения о Космических телах, их связи с Землей и человечеством, зависимости между их движениями и ходом развития человечества.</w:t>
      </w:r>
    </w:p>
    <w:p>
      <w:pPr>
        <w:pStyle w:val="Style9"/>
        <w:rPr/>
      </w:pPr>
      <w:r>
        <w:rPr/>
        <w:t>Человечество заложило фундамент астрохимии; необходимо форсировать развитие этой науки, чтобы построить мост между астрохимией и наукой бесчисленных веков – Астрософией. Люди со злобной ненавистью отрицают астрологию; Великие Учителя тоже отрицают АСТРОЛОГИЮ ПРОФАНОВ, ибо эта "логия" действительно является ЛЖЕНАУКОЙ. Но мы знаем, что несмотря на существование ЛЖЕАСТРОЛОГИИ, существует АСТРОЛОГИЯ ИСТИННАЯ. Невежды, не различая, где истина и где ложь, готовы пинать в своем тупоумии и то, и другое, совершенно не задумываясь над тем, что многие их самые научные гипотезы, часто выдававшиеся за незыблемые истины, просуществовали всего лишь несколько лет, в то время как истинное знание Астрософии существует неисчислимые тысячелетия. Если представить себе, что нелепости и бредни могут существовать века, то не будет ли такое утверждение просто бешенством и безумием самомнения?</w:t>
      </w:r>
    </w:p>
    <w:p>
      <w:pPr>
        <w:pStyle w:val="Style9"/>
        <w:rPr/>
      </w:pPr>
      <w:r>
        <w:rPr/>
        <w:t>"НУЖНО ВЫБИРАТЬ МЕЖДУ МРАКОМ ЗАБЛУЖДЕНИЯ И ВЕЛИЧИЕМ ИСТИНЫ", – говорит Великий Учитель.</w:t>
      </w:r>
    </w:p>
    <w:p>
      <w:pPr>
        <w:pStyle w:val="Style9"/>
        <w:rPr/>
      </w:pPr>
      <w:r>
        <w:rPr/>
        <w:t>Это право человека, прерогатива его свободной воли: он может выбрать или гибель в космических отбросах, или путь в сияющую, бессмертную красоту Беспредельности. Дух (человеческий) решит – выберет ли он знание, проверенное опытом бесчисленных веков, или тупо, на погибель себе, отвернется от Истины. Нужно лишь небольшое желание, небольшое терпение, чтобы опытным, научным путем проверить и убедиться в величии знания Древних Народов. Но люди, в паническом страхе, напоминающем горшее суеверие, шарахаются от астрологических пониманий и готовы с угрозами и кулаками кидаться на каждого, кто помимо строгих шор готов взглянуть на звезды.</w:t>
      </w:r>
    </w:p>
    <w:p>
      <w:pPr>
        <w:pStyle w:val="Style9"/>
        <w:rPr/>
      </w:pPr>
      <w:r>
        <w:rPr/>
        <w:t>Выпускаются прекрасные астрономические календари. Они содержат все, что можно сказать о движении светил и даже о движении спутников Юпитера и Сатурна, но нет лишь одного – эклиптикальных координат, нет именно того, что дало бы возможность заниматься опытами астрологии! Какая поразительная забота и предусмотрительность бесов невежества и тьмы, примазавшихся к науке!</w:t>
      </w:r>
    </w:p>
    <w:p>
      <w:pPr>
        <w:pStyle w:val="Style9"/>
        <w:rPr/>
      </w:pPr>
      <w:r>
        <w:rPr/>
        <w:t>"ГОТОВЬТЕ СЕБЕ САД ПРЕКРАСНЫЙ... НЕ НА ИЗЖИТОЙ ПУСТЫНЕ (развалинах старых цивилизаций), НО НА ВЕРШИНЕ (древних) ДОСТИЖЕНИЙ". Неужели же будем начинать все сначала?'. Неужели достижения упорного труда миллионов поколений будут отвергнуты из-за тупого, глупого чувства своего превосходства над древними? Если, может быть, в некоторых отраслях цивилизации это превосходство и имеется, то в области духа это превосходство МНИМОЕ. Как изучить влияние звезд, если не практикой МИЛЛИОНОЛЕТНИХ НАБЛЮДЕНИЙ? Современные астрологи зафиксировали свои наблюдения на протяжении десятков лет; даже столь непродолжительное время наблюдений принесло свои плоды. Что же можно сказать об опыте миллионов лет! Нет! Для построения нового Эдема, нового прекрасного сада знаний, необходимо воспользоваться великими накоплениями древнего человечества, запечатленного в надежных символах и эмблемах. Спираль восхождения складывается накоплениями. Для чего же было проходить весь тяжкий предыдущий цикл, чтобы вернуться, в конце, на тот же уровень знаний и начинать все сначала, если [опять] начать стучаться в те двери, которые были пройдены миллионы лет назад? Ученый Чижевский</w:t>
      </w:r>
      <w:hyperlink w:anchor="_edn25">
        <w:bookmarkStart w:id="62" w:name="_ednref25"/>
        <w:r>
          <w:rPr>
            <w:rStyle w:val="InternetLink"/>
          </w:rPr>
          <w:t>[xxv]</w:t>
        </w:r>
      </w:hyperlink>
      <w:bookmarkEnd w:id="62"/>
      <w:r>
        <w:rPr/>
        <w:t xml:space="preserve"> и его последователи, изучавшие ритмы Солнца, были именно теми, кто начал стучаться в уже давно открытые двери. Но и их несомненные достижения были встречены невеждами от науки в штыки. Чижевский был обвинен в страшном преступлении – в попытке вернуть человечество в ужас средневековья, в попытке реабилитировать лженауку – астрологию. Презрение и угрозы нависли над светлым ученым, несмотря на то, что он действовал в строгом согласии с ПРЕДПИСАНИЯМИ СОВРЕМЕННОЙ НАУКИ.</w:t>
      </w:r>
    </w:p>
    <w:p>
      <w:pPr>
        <w:pStyle w:val="Style9"/>
        <w:rPr/>
      </w:pPr>
      <w:r>
        <w:rPr/>
        <w:t>Теперь, когда Чижевский умер, его великодушно простили и причислили к лику великих ученых. Ритмы Солнца вошли в науку, хотя определенная часть дипломированных невежд, вопреки всем фактам, продолжает отрицать и охаивать достижения Чижевского. Конечно, придет время, когда эти догматики, превратившие науку в жалкую религию, будут сметены неудержимым течением эволюции, но те тормоза, которые они вставляли в колесо истории, аукнутся человечеству многими страданиями, которые можно было отвратить своевременной реабилитацией астрологии и своевременным снятием покрова тайны с формул, оставленных нам древними учеными.</w:t>
      </w:r>
    </w:p>
    <w:p>
      <w:pPr>
        <w:pStyle w:val="Style9"/>
        <w:rPr/>
      </w:pPr>
      <w:r>
        <w:rPr/>
        <w:t>Решительно, КАЖДЫЙ ЧЕЛОВЕК может привнести свой вклад в дело эволюции человечества, каждый может выполнить таким образом свой долг. Решительно, КАЖДОМУ двинувшемуся в направлении Нового Мира, будет оказана ПРОСТРАНСТВЕННАЯ помощь, т. е. ПОМОЩЬ ИЗ ПРОСТРАНСТВА. Именно его мышление будет замечено и поддержано МЫСЛЯМИ Тех Руководителей Эволюции, Которые, благодаря совершенству своих знаний, фиксируют каждую эволюционную мысль каждого проявившего её сознания. Как Садовники, Учителя Эволюции растят эволюционные идеи, вырастающие на почве человеческого сознания. Поэтому и сравнение с "САДОМ ПРЕКРАСНЫМ" не должно казаться отвлеченным. Но всегда следует помнить, что ПОМОЩЬ Руководителей эволюции человечества есть Помощь Учителей, иначе говоря, задача их – НЕ ДАВАТЬ СОКРОВИЩА ВЫСШИХ НЕДР ПЛАНЕТЫ ЛЮДЯМ, НО НАУЧИТЬ ЛЮДЕЙ САМИМ ДОБЫВАТЬ СОКРОВИЩА ВЫСШИХ СФЕР ПЛАНЕТЫ. Необходимо твердо усвоить, что каждый учитель стремится научить ученика решать задачи, а не решать эти задачи за него. Великие Учителя стараются привить человечеству ПОНИМАНИЕ космических сил, чтобы, воспользовавшись этим пониманием, человек научился бы ИСПОЛЬЗОВАТЬ ЭТИ СИЛЫ ДЛЯ ДОБЫВАНИЯ С ИХ ПОМОЩЬЮ СОКРОВИЩ ИЗ БЕСПРЕДЕЛЬНЫХ НЕДР КОСМИЧЕСКОЙ МАТЕРИИ, ИЗ БЕСПРЕДЕЛЬНЫХ, НЕОГРАНИЧЕННЫХ СОКРОВИЩ Пространственной Мудрости. Потому и сказано: "БЕСПРЕДЕЛЬНОСТИ СОКРОВИЩНИЦА ОТКРЫТА ВСЯКОМУ, ПРОНИКШЕМУ В ПОНИМАНИЕ КОСМИЧЕСКИХ СИЛ".</w:t>
      </w:r>
    </w:p>
    <w:p>
      <w:pPr>
        <w:pStyle w:val="Style9"/>
        <w:rPr/>
      </w:pPr>
      <w:r>
        <w:rPr/>
        <w:t>Что мешает овладеть космическими силами? ГНЕВ, МАЛОДУШИЕ, ПРЕДАТЕЛЬСТВО, ЛИЦЕМЕРИЕ, УДОВЛЕТВОРЕНИЕ и другие пороки.</w:t>
      </w:r>
    </w:p>
    <w:p>
      <w:pPr>
        <w:pStyle w:val="Style9"/>
        <w:rPr/>
      </w:pPr>
      <w:r>
        <w:rPr/>
        <w:t>Что поможет: УСТРЕМЛЕННОСТЬ ПСИХИЧЕСКОЙ ЭНЕРГИИ, ЧУВСТВОЗНАНИЕ, УТВЕРЖДЕНИЕ (в жизни каждого дня) УЧЕНИЯ, НЕРУШЕНИЕ НАЧАЛ, ПРИЗНАТЕЛЬНОСТЬ ЩИТУ, ПОДВИГ (накопления) ЗНАНИЯ и НЕУКЛОННОСТЬ (постоянство) В ПУТИ, ЯВЛЕННОМ (ВЫСШИМ НАЧАЛОМ) БЕСПРЕДЕЛЬНОСТЬЮ.</w:t>
      </w:r>
    </w:p>
    <w:p>
      <w:pPr>
        <w:pStyle w:val="Style9"/>
        <w:rPr/>
      </w:pPr>
      <w:r>
        <w:rPr/>
        <w:t>ГНЕВ – раздражение, злоба, ненависть, осуждение, жестокость и т.п.</w:t>
      </w:r>
    </w:p>
    <w:p>
      <w:pPr>
        <w:pStyle w:val="Style9"/>
        <w:rPr/>
      </w:pPr>
      <w:r>
        <w:rPr/>
        <w:t>МАЛОДУШИЕ – страх, нерешительность, колебания, робость.</w:t>
      </w:r>
    </w:p>
    <w:p>
      <w:pPr>
        <w:pStyle w:val="Style9"/>
        <w:rPr/>
      </w:pPr>
      <w:r>
        <w:rPr/>
        <w:t>ПРЕДРАССУДКИ – над этим следует особенно подумать, ибо мало понимается, почему предрассудки так могут препятствовать.</w:t>
      </w:r>
    </w:p>
    <w:p>
      <w:pPr>
        <w:pStyle w:val="Style9"/>
        <w:rPr/>
      </w:pPr>
      <w:r>
        <w:rPr/>
        <w:t>ПРЕДАТЕЛЬСТВО – этот порок не требует пояснения.</w:t>
      </w:r>
    </w:p>
    <w:p>
      <w:pPr>
        <w:pStyle w:val="Style9"/>
        <w:rPr/>
      </w:pPr>
      <w:r>
        <w:rPr/>
        <w:t>ЛИЦЕМЕРИЕ – ложь, неправда, неискренность, обман.</w:t>
      </w:r>
    </w:p>
    <w:p>
      <w:pPr>
        <w:pStyle w:val="Style9"/>
        <w:rPr/>
      </w:pPr>
      <w:r>
        <w:rPr/>
        <w:t>УДОВЛЕТВОРЕНИЕ – самоудовлетворение всех видов, самодовольство, нечто противоположное ВЕЧНОЙ НЕУДОВЛЕТВОРЕННОСТИ – главного стимула самосовершенствования.</w:t>
      </w:r>
    </w:p>
    <w:p>
      <w:pPr>
        <w:pStyle w:val="Style9"/>
        <w:rPr/>
      </w:pPr>
      <w:r>
        <w:rPr/>
        <w:t>"ВСЕ ТЕЧЕТ, ВСЕ ИЗМЕНЯЕТСЯ". Эта формула прежде всего приложима к человеческому сознанию, к его Эго. Каждое мгновение Эго что-то приобретает и что-то тратит. Могут быть периоды трат и приобретений. Периоды лени, самодовольства, удовлетворения, купания в страстях, иначе говоря, ПРЕБЫВАНИЕ "В УЩЕЛЬЕ МРАКА": каждый застой ведет к загниванию, разложению, смерти – страданиям. Каждое поступательное движение приносит достижения. "Под лежачий камень вода не течет". "ДЕЙСТВУЙТЕ, ДЕЙСТВУЙТЕ, ДЕЙСТВУЙТЕ!"</w:t>
      </w:r>
    </w:p>
    <w:p>
      <w:pPr>
        <w:pStyle w:val="Style9"/>
        <w:rPr/>
      </w:pPr>
      <w:r>
        <w:rPr/>
        <w:t>ДУХОВНОЕ, как и всякое ТВОРЧЕСТВО ПРИВЛЕКАЕТ ТВОРЯЩУЮ МОЩЬ. "Дающий получает".</w:t>
      </w:r>
    </w:p>
    <w:p>
      <w:pPr>
        <w:pStyle w:val="Style9"/>
        <w:rPr/>
      </w:pPr>
      <w:r>
        <w:rPr/>
        <w:t>ЗАМЕЧАЙТЕ ИСКРЫ, – это будет признаком того, что ваше творчество привлекло к ВАМ ТВОРЧЕСКУЮ ЭНЕРГИЮ ОГНЯ, И ВЫ НАЧИНАЕТЕ ОВЛАДЕВАТЬ ОСНОВНОЙ КОСМИЧЕСКОЙ СИЛОЙ.</w:t>
      </w:r>
    </w:p>
    <w:p>
      <w:pPr>
        <w:pStyle w:val="Style9"/>
        <w:rPr/>
      </w:pPr>
      <w:r>
        <w:rPr/>
        <w:t>Значит, вы правильно изживаете свои недостатки и действенно утверждаете основы УСТРЕМЛЕНИЯ.</w:t>
      </w:r>
    </w:p>
    <w:p>
      <w:pPr>
        <w:pStyle w:val="Style9"/>
        <w:rPr/>
      </w:pPr>
      <w:r>
        <w:rPr/>
        <w:t>Вы хотели огненных достижений – вот вам дается рецепт. Даже малое его применение принесет немедленные результаты. Об успешности вашего движения, о размерах их вам скажут искры. Замечайте их.</w:t>
      </w:r>
    </w:p>
    <w:p>
      <w:pPr>
        <w:pStyle w:val="Style9"/>
        <w:rPr/>
      </w:pPr>
      <w:r>
        <w:rPr/>
        <w:t>Эти искры при непрестанном устремлении превратятся В СИЯНИЕ БЕСПРЕДЕЛЬНОСТИ, в бескрайний Океан Огня, в неисчислимые огненные проявления, одно прекраснее и величественнее другого.</w:t>
      </w:r>
    </w:p>
    <w:p>
      <w:pPr>
        <w:pStyle w:val="Style9"/>
        <w:rPr/>
      </w:pPr>
      <w:r>
        <w:rPr/>
        <w:t>Что же предпочтем: тупость животного невежества или СИЯНИЕ БЕСПРЕДЕЛЬНОСТИ – полную чашу огненной Мудрости, ибо искры есть соединение нашей мудрости с Мудростью Божественной, с ПРОСТРАНСТВЕННЫМ ОГНЕМ.</w:t>
      </w:r>
    </w:p>
    <w:p>
      <w:pPr>
        <w:pStyle w:val="Heading3"/>
        <w:rPr/>
      </w:pPr>
      <w:bookmarkStart w:id="63" w:name="16"/>
      <w:r>
        <w:rPr/>
        <w:t>_</w:t>
      </w:r>
      <w:bookmarkEnd w:id="63"/>
      <w:r>
        <w:rPr/>
        <w:t>_____________________________________________________</w:t>
      </w:r>
    </w:p>
    <w:p>
      <w:pPr>
        <w:pStyle w:val="Heading4"/>
        <w:ind w:left="720" w:right="720" w:hanging="0"/>
        <w:rPr/>
      </w:pPr>
      <w:r>
        <w:rPr/>
        <w:t>§ 16</w:t>
      </w:r>
    </w:p>
    <w:p>
      <w:pPr>
        <w:pStyle w:val="Style9"/>
        <w:rPr/>
      </w:pPr>
      <w:r>
        <w:rPr/>
        <w:t>ДЕЙСТВИТЕЛЬНОСТЬ И ИЛЛЮЗИЯ. Наблюдая окружающий нас мир, Метагалактику, нашу Землю и все, что существует на ней и вокруг неё, пытаясь осмыслить свое место в этой безграничности, люди пришли к заключению, что все можно свести к трем основным понятиям: материи, движению (материи) и пространству (в котором это движение происходит). Так как движение есть просто свойство материи, то все окружающее может быть сведено лишь К ДВУМ основным ПОНЯТИЯМ: МАТЕРИИ и ПРОСТРАНСТВУ. Так учили в Древней Греции Демокрит и его учитель Левкипп: "существуют только АТОМЫ и ПУСТОТА". Современные материалисты, несмотря на открытие многих невидимых и не улавливаемых человеческими щупальцами явлений: открытие неслышимых (ультразвук) и невидимых (инфракрасное и ультрафиолетовое излучения) явлений; открытие радиоволн, магнитных и электрических полей; открытие элементарных частиц, плазмы; открытие галактик и расширение представления о космических явлениях; близкое открытие гравитационных волн; несмотря на множество прочих вторжений в НЕВИДИМОЕ, НИКАК НЕ ХОТЯТ ДОПУСТИТЬ (ведь от них больше и не требуется!), что их так называемая "ПУСТОТА" ДОЛЖНА СОДЕРЖАТЬ МНОЖЕСТВО ЯВЛЕНИЙ, КОТОРЫЕ ЖДУТ ЕЩЕ СВОЕГО ОТКРЫТИЯ, МНОЖЕСТВО ЯВЛЕНИЙ, КОТОРЫЕ НЕ МОГУТ БЫТЬ ПОСТИГНУТЫ НИ ЧЕЛОВЕЧЕСКИМИ ЧУВСТВАМИ, НИ ТЕМИ АППАРАТАМИ, КОТОРЫЕ РАСШИРЯЮТ ВОЗМОЖНОСТИ ЭТИХ ЧУВСТВ, НИ ДАЖЕ ПОКА – ПОСТИГНУТЫ ЧЕЛОВЕЧЕСКИМ УМОМ, иначе говоря, НЕ МОГУТ ИМЕТЬ ДАЖЕ ГИПОТЕТИЧЕСКОГО БЫТИЯ. Люди больше чумы опасаются всего, что они не могут пощупать, увидеть, услышать, попробовать и понюхать, хотя бы с помощью/i/w-боров, расширивших возможности пяти чувств.</w:t>
      </w:r>
    </w:p>
    <w:p>
      <w:pPr>
        <w:pStyle w:val="Style9"/>
        <w:rPr/>
      </w:pPr>
      <w:r>
        <w:rPr/>
        <w:t>Учителя говорят: ПУСТЬ ДЛЯ ВАШЕГО СОЗНАНИЯ НЕ СУЩЕСТВУЕТ ТОГО, ЧЕГО ВЫ НЕ МОЖЕТЕ ПОНЮХАТЬ, ПОЛИЗАТЬ, УВИДЕТЬ ИЛИ УСЛЫШАТЬ, НО ПОЧЕМУ ВЫ ТАК БЕШЕНО ОТРИЦАЕТЕ САМУЮ ВЕЛИКУЮ, САМУЮ МОЩНУЮ СИЛУ ПОЗНАНИЯ – ЧЕЛОВЕЧЕСКОЕ ВООБРАЖЕНИЕ?! Эта величайшая сила человеческого разума уже принесла человечеству наибольшие достижения на путях его творчества. Если нынешнее скудоумие сдерживает полет человеческой фантазии, оставляя её в сфере последних научных открытий в виде так называемых фантастических романов, то ПОЧЕМУ ВЫ НЕ ПОЗВОЛЯЕТЕ СВОИМ СОВРЕМЕННИКАМ ПРИОБЩИТЬСЯ К ГРАНДИОЗНОМУ ПОЛЕТУ ВООБРАЖЕНИЯ ДРЕВНИХ?! Почему вы считаете учения древних мыслителей о пространстве, материи, времени, разуме и Бытии ничего не стоящей ИЛЛЮЗИЕЙ?! Разве величайшая стройность и последовательность этих учений, явившихся источником всех ваших философий, в том числе и самой узкой и ограниченной – вашей собственной философии, не возвращает вам вашей презрительной насмешки?! Именно тот запланетный полет человеческого воображения, именно эта фантасмагория древних с высоты своей иллюзорной действительности говорит вам, что ваш мирок, ваша "твердая" почва, за которую вы так цепляетесь, как тонущий цепляется за спасательный круг, несмотря на всю её кажущуюся очевидность, ЯВЛЯЕТСЯ в действительности ВЕЛИЧАЙШЕЙ ИЛЛЮЗИЕЙ, А ТО, что ВЫ НАЗЫВАЕТЕ ИЛЛЮЗИЕЙ, на самом деле, ЯВЛЯЕТСЯ ВЕЛИЧАЙШЕЙ ДЕЙСТВИТЕЛЬНОСТЬЮ.</w:t>
      </w:r>
    </w:p>
    <w:p>
      <w:pPr>
        <w:pStyle w:val="Style9"/>
        <w:rPr/>
      </w:pPr>
      <w:r>
        <w:rPr/>
        <w:t>Мы твердо заявляем, что ВСЕ, ЧТО ТОЛЬКО МОЖЕТ СОЗДАТЬ ЧЕЛОВЕЧЕСКОЕ ВООБРАЖЕНИЕ, существует! Ибо, как дух и материя, как сознание и субстанция исходят из ОДНОГО ИСТОЧНИКА, ТАК И ДЕЙСТВИТЕЛЬНОСТЬ С ИЛЛЮЗИЕЙ ЯВЛЯЮТСЯ ДВУМЯ СТОРОНАМИ ОДНОГО И ТОГО ЖЕ ЯВЛЕНИЯ.</w:t>
      </w:r>
    </w:p>
    <w:p>
      <w:pPr>
        <w:pStyle w:val="Style9"/>
        <w:rPr/>
      </w:pPr>
      <w:r>
        <w:rPr/>
        <w:t>Мы признаём ваши фантазии: вашу материю и все, что вы говорите о ней, но Мы знаем, что ваша материя – это ничтожная градация беспредельной Материи, что ваша материя, ощутимость, весомость и зримость которой так вдохновляла вас и эти грубые качества которой ныне все быстрее и быстрее благодаря успехам вашей науки покидают материю, превращая её в нечто совершенно эфемерное, – эта ваша материя не более как плод вашего воображения. Мы знаем, что любая форма, которую вы изберете как эталон действительности, исчезнет легче самого легкого дыма, не оставив ни малейшего следа для ваших чувств и для всех аппаратов, которые вы создали или когда-либо создадите в будущем; что сами вы, столь гордящиеся и столь уверенные в своем генетическом бессмертии, – так же исчезнете, дайте лишь поработать как следует ВРЕМЕНИ.</w:t>
      </w:r>
    </w:p>
    <w:p>
      <w:pPr>
        <w:pStyle w:val="Style9"/>
        <w:rPr/>
      </w:pPr>
      <w:r>
        <w:rPr/>
        <w:t>Мы же знаем действительность, знаем ВЕЧНОСТЬ, знаем Беспредельность, знаем и свою нерушимость во времени. Изучение частицы дает представление о целом, мы этого не отрицаем, но разве можно по ничтожной частице составить полное представление о ЦЕЛОМ! Разве возможно по капле, выброшенной прибоем на береговой камень, составить ПОЛНОЕ представление об ОКЕАНЕ! Нелепо! Но именно вы претендуете на такое невежество! Вы заявляете, что страшная химера представления о Вселенной, составленная вами на основании изучения грубой частицы материи, является единственно верной. Вы против веры в необоснованные иллюзии, вы не признаете личного Бога церковников, вы верите только в Материю – ВСЕ ТО ЖЕ ДЕЛАЕМ И МЫ. Мы говорим, что мстительный и деспотичный личный Бог существует только в сознании церковников (хотя именно благодаря этому он существует как вполне объективное создание и в Тонком Мире), но так же хорошо Мы знаем, что ваше представление о Материи существует лишь в вашем научном воображении. И трудно сказать, чье воображение – ваше или церковников, ученых-материалистов или теологов – ближе к ТОЙ ВЕЛИКОЙ ТВОРЧЕСКОЙ СИЛЕ ПРОСТРАНСТВА, К ТОЙ БОЖЕСТВЕННОЙ ОГНЕННОЙ СУБСТАНЦИИ, КОТОРАЯ НАПОЛНЯЕТ ВСЕ ТО, что, по скудости своего воображения, вы называете пустотой. МНИМАЯ, ИЛЛЮЗОРНАЯ ОПРЕДЕЛЕННОСТЬ ВАШИХ ПРЕДСТАВЛЕНИЙ О МАТЕРИИ И ПУСТОТА ЗА ЕЕ ПРЕДЕЛАМИ называется у Нас "ОАЗ" – единый Источник ЖИЗНИ и СОЗНАНИЯ, единый Источник любого носителя Мудрости, в том числе, и мудрости вашей. Стремитесь познать эту "иллюзию" путем расширения своего представления о действительности. Не преграждайте себе путь, не замедляйте своего движения отрицанием достижений мировой Древней Мысли, обузданием мощи творческого воображения.</w:t>
      </w:r>
    </w:p>
    <w:p>
      <w:pPr>
        <w:pStyle w:val="Style9"/>
        <w:rPr/>
      </w:pPr>
      <w:r>
        <w:rPr/>
        <w:t>Беспредельная Огненная Сущность, живая и разумная, – Семислойный Покров Неведомого Божества – Источник всякой жизни, всякого творчества и вместе с тем корень всякой материи (в том числе и сотни элементов, известных науке), источник плазмы и Электрической Сущности, источник нашего Сознания, Всеначальная Энергия, сочетание Тончайшей Субстанции и Огня – Духа и Огненной Субстанции, Живет и Порождает за покровом мнимой пустоты. Вечная, Беспредельная Сущность, Единая в бесконечном разнообразии форм и Сочетаний, называлась индусами Акашей – Матерью Космоса, Матерью всего Существующего. Дательница Жизни всего Существующего, зажигающая своим огнем каждую частицу, каждую индивидуальную форму, в том числе и каждого из нас.</w:t>
      </w:r>
    </w:p>
    <w:p>
      <w:pPr>
        <w:pStyle w:val="Style9"/>
        <w:rPr/>
      </w:pPr>
      <w:r>
        <w:rPr/>
        <w:t>Итак, АКАША есть ЖИВАЯ ОГНЕННАЯ РАЗУМНАЯ БОЖЕСТВЕННАЯ СУБСТАНЦИЯ беспредельного распространения. Она является Стихией Огня в высшем, духовном понимании. Она произошла от слияния Хаоса с Огнем. После этого слияния Хаос обрел чувство и разум, иначе говоря, – СОЗНАНИЕ. АКАША (ОГНЕННАЯ СУБСТАНЦИЯ) проникает все существующее и является душою всего существующего; Все Семь Стихий, Элементов, Начал есть лишь разновидности Акаши: воздух есть флюидическая огненная стихия, вода – жидкая огненная стихия, земля – кристаллизованная огненная стихия. В то же время, Акаша является Всеначальной Энергией, Источником силы. Дух, Сила, Огонь, Жизнь – Единое Понятие, но качество его зависит от той субстанции, через которую Он проявляется.</w:t>
      </w:r>
    </w:p>
    <w:p>
      <w:pPr>
        <w:pStyle w:val="Style9"/>
        <w:rPr/>
      </w:pPr>
      <w:r>
        <w:rPr/>
        <w:t>ПРАНА есть та же АКАША в её качестве жизненной силы – источника жизни физической материи и эфирной субстанции.</w:t>
      </w:r>
    </w:p>
    <w:p>
      <w:pPr>
        <w:pStyle w:val="Style9"/>
        <w:rPr/>
      </w:pPr>
      <w:r>
        <w:rPr/>
        <w:t>Говоря об Акаше и Пране, Учитель указывает два полюса Единой Творческой Энергии: Высший и Низший.</w:t>
      </w:r>
    </w:p>
    <w:p>
      <w:pPr>
        <w:pStyle w:val="Heading3"/>
        <w:rPr/>
      </w:pPr>
      <w:r>
        <w:rPr/>
        <w:t>* * *</w:t>
      </w:r>
    </w:p>
    <w:p>
      <w:pPr>
        <w:pStyle w:val="Style9"/>
        <w:rPr/>
      </w:pPr>
      <w:r>
        <w:rPr/>
        <w:t>ВСЕ ЖИВЕТ ИЛИ РАСПАДАЕТСЯ. Все, содержащее жизнь, живет, все, покинутое жизнью, становится добычей Хаоса, стремящегося возвратить существующее в исходное состояние. Жизнь и Смерть, Созидание и Разрушение, центробежные и центростремительные силы неразрывны. "Рак возникает в результате отлива психической энергии от органа". Рак – болезнь, разложение, вызванное деятельностью разрушительных частиц. При наличии психической энергии – энергии жизни деятельность разрушительных сил была бы невозможной. "Огонь СЕРДЦА прежде всего защищает от рака. Огонь сердца УСМАТРИВАЕТ и УБИВАЕТ МИКРОБОВ СМЕРТИ".</w:t>
      </w:r>
    </w:p>
    <w:p>
      <w:pPr>
        <w:pStyle w:val="Style9"/>
        <w:rPr/>
      </w:pPr>
      <w:r>
        <w:rPr/>
        <w:t>Вдумаемся в слово "ЦЕНТРОСТРЕМИТЕЛЬНАЯ" (сила). Это – сила притяжения какого-то центра. Таким может быть и центр сердца, и любой другой центр. Но, конечно, сердце, это Солнце организма, является ЦЕНТРАЛЬНЫМ складом ПРАНЫ. С помощью кровотока МАГНИТ сердца насыщает энергией жизни все органы.</w:t>
      </w:r>
    </w:p>
    <w:p>
      <w:pPr>
        <w:pStyle w:val="Style9"/>
        <w:rPr/>
      </w:pPr>
      <w:r>
        <w:rPr/>
        <w:t>Ослабление притяжения усиливает действие центробежной силы – притяжение хаотической материи.</w:t>
      </w:r>
    </w:p>
    <w:p>
      <w:pPr>
        <w:pStyle w:val="Style9"/>
        <w:rPr/>
      </w:pPr>
      <w:r>
        <w:rPr/>
        <w:t>Всякое образование жизни есть создание центра определенного действия, который вращением первичного вещества вокруг себя образует новый мир. ИМЕННО ВИХРЬ ДУХА собирает вокруг себя неорганизованную, хаотическую (может быть и захваченную у других организмов) материю и организует какое-то стройное взаимодействие частиц, ОРГАНИЗМ.</w:t>
      </w:r>
    </w:p>
    <w:p>
      <w:pPr>
        <w:pStyle w:val="Style9"/>
        <w:rPr/>
      </w:pPr>
      <w:r>
        <w:rPr/>
        <w:t>Само слово "ОРГАНИЗМ" указывает на какую-то стройную организацию ИНДИВИДУАЛИЗИРОВАННЫХ частиц материи. Всякая стройная организация подразумевает наличие центра, его материальной базы и ЦЕНТРОВ подсобных сил и их базы. В грубо примитивном виде это очень наглядно отражено в рабочем коллективе. Цель такого коллектива – ПРОИЗВОДСТВО каких-то МАТЕРИАЛЬНЫХ БЛАГ, значит, и РАБОТА по добыче этих благ. Работа подразумевает РАБОЧУЮ СИЛУ в виде людей. Организацию работы и жизни этой рабочей силы. Для организации жизни, то есть содержания рабочих, существует административный центр, общежитие, столовая, банно-прачечный центр, ремонтные мастерские и т. д. Для организации производства существуют производственные центры, стремящиеся к добыче благ в максимальном количестве при наименьшей затрате сил и средств (силы и материи). В зону действия производства должно входить и все, что повышает производительность труда. Забота о состоянии рабочей силы, об исправности инструмента, планирование и т. д. Нечто подобное, но гораздо сложнее, наблюдается в каждом живущем организме, как в большом коллективе, в виде, например, государства, так и в самом человеческом теле.</w:t>
      </w:r>
    </w:p>
    <w:p>
      <w:pPr>
        <w:pStyle w:val="Style9"/>
        <w:rPr/>
      </w:pPr>
      <w:r>
        <w:rPr/>
        <w:t>Каждое человеческое тело должно выполнить определенную работу, чтобы обеспечить себя пищей, одеждой, кровом и возможностью размножаться.</w:t>
      </w:r>
    </w:p>
    <w:p>
      <w:pPr>
        <w:pStyle w:val="Style9"/>
        <w:rPr/>
      </w:pPr>
      <w:r>
        <w:rPr/>
        <w:t>Именно, ЖИТЬ и ПОРОЖДАТЬ – вот два веления, заложенные во все живущее. ГОРЕТЬ и ЗАЖИГАТЬ.</w:t>
      </w:r>
    </w:p>
    <w:p>
      <w:pPr>
        <w:pStyle w:val="Style9"/>
        <w:rPr/>
      </w:pPr>
      <w:r>
        <w:rPr/>
        <w:t>Каждый жизненный центр можно сравнить с часовой пружиной, которая обуславливает жизнь часов. Пружина завернута до отказа – и часы пошли. Они будут жить сутки. Главное зубчатое колесо барабана будет вести все прочие колеса (все прочие центры) определенный срок. Круг жизни часов – действие пружины – рассчитан на определенный срок.</w:t>
      </w:r>
    </w:p>
    <w:p>
      <w:pPr>
        <w:pStyle w:val="Style9"/>
        <w:rPr/>
      </w:pPr>
      <w:r>
        <w:rPr/>
        <w:t>Пружина может быть взята примером для пояснения центробежной силы. Для того чтобы что-то ожило, необходимо равновесие между той силой, которая вращает центр индивидуальной жизни, и той силой, которая сопротивляется этому вращению. Иначе жизнь не может состояться. Необходимы ДВА начала, две силы для проявления жизни, и действие этих сил должно быть прямо противоположно.</w:t>
      </w:r>
    </w:p>
    <w:p>
      <w:pPr>
        <w:pStyle w:val="Style9"/>
        <w:rPr/>
      </w:pPr>
      <w:r>
        <w:rPr/>
        <w:t>Как черное и белое необходимо для создания рисунка, как равновесие между жаром и холодом создает оптимальные условия для жизни, как притяжение мужчины и женщины необходимо для размножения, как стремление надира превратиться в зенит необходимо для вращения колеса.</w:t>
      </w:r>
    </w:p>
    <w:p>
      <w:pPr>
        <w:pStyle w:val="Heading3"/>
        <w:rPr/>
      </w:pPr>
      <w:bookmarkStart w:id="64" w:name="17"/>
      <w:r>
        <w:rPr/>
        <w:t>_</w:t>
      </w:r>
      <w:bookmarkEnd w:id="64"/>
      <w:r>
        <w:rPr/>
        <w:t>_____________________________________________________</w:t>
      </w:r>
    </w:p>
    <w:p>
      <w:pPr>
        <w:pStyle w:val="Heading4"/>
        <w:ind w:left="720" w:right="720" w:hanging="0"/>
        <w:rPr/>
      </w:pPr>
      <w:r>
        <w:rPr/>
        <w:t>§ 17</w:t>
      </w:r>
    </w:p>
    <w:p>
      <w:pPr>
        <w:pStyle w:val="Style9"/>
        <w:rPr/>
      </w:pPr>
      <w:r>
        <w:rPr/>
        <w:t>ДЕНЬ и НОЧЬ – СОВЕРШЕННО НЕПОХОЖИЕ, ПРОТИВОПОЛОЖНЫЕ ДАЖЕ ПОНЯТИЯ, в действительности ЯВЛЯЮТСЯ ДВУМЯ ЧАСТЯМИ ЕДИНОГО ЦЕЛОГО, иначе говоря, сутками.</w:t>
      </w:r>
    </w:p>
    <w:p>
      <w:pPr>
        <w:pStyle w:val="Style9"/>
        <w:rPr/>
      </w:pPr>
      <w:r>
        <w:rPr/>
        <w:t xml:space="preserve">СУТКИ – это ПОЛНЫЙ КРУГ </w:t>
      </w:r>
      <w:r>
        <w:rPr>
          <w:rFonts w:cs="Wingdings" w:ascii="Wingdings" w:hAnsi="Wingdings"/>
        </w:rPr>
        <w:t></w:t>
      </w:r>
      <w:r>
        <w:rPr/>
        <w:t>, движущийся, в котором каждая точка из все точек, составляющих окружность, становится то Надиром, то Зенитом, то Востоком, то Западом. Эти ПРОТИВОПОЛОЖНЫЕ ТОЧКИ являются двумя полюсами ЕДИНОГО ДИАМЕТРА. Они никогда не встречаются на окружности. Чем будет быстрее бежать Надир, тем быстрее будет бежать Зенит, и, носясь один за другим по кругу, никогда они не догонят друг друга. (Жена и Дракон Апокалипсиса.) Но если они будут двигаться к центру, НАВСТРЕЧУ ДРУГ ДРУГУ, ТО ОНИ ВСТРЕТЯТСЯ В ЦЕНТРЕ, и ДВЕ ТОЧКИ СТАНУТ ТОЧКОЙ ЕДИНОЙ, или ЦЕНТРОМ – местом, где ВСЯКОЕ ДВИЖЕНИЕ ПРЕКРАЩАЕТСЯ. Но стоит этим двум точкам РАЗЪЕДИНИТЬСЯ, направляясь к окружности в противоположных направлениях, как возникает ДВИЖЕНИЕ, или ЖИЗНЬ, и чем дальше они будут отходить друг от друга, тем будут быстрее двигаться.</w:t>
      </w:r>
    </w:p>
    <w:p>
      <w:pPr>
        <w:pStyle w:val="Style9"/>
        <w:rPr/>
      </w:pPr>
      <w:r>
        <w:rPr/>
        <w:t>Значит, за пределами ЦЕНТРА СУЩЕСТВУЕТ ПОСТОЯННЫЙ НЕВИДИМЫЙ, НЕУЛОВИМЫЙ ВИХРЬ – ДВИЖЕНИЕ, обнаружить которое не может ничто, кроме РАЗЪЕДИНИВШИХСЯ ТОЧЕК ПРОТИВОПОЛОЖНЫХ НАЧАЛ, когда они покидают неподвижный Центр. Если точки представляют Материю или её зародыши, то что же является ВИХРЕМ, который существует ВСЕГДА и, тем не менее, СОВЕРШЕННО НЕ СУЩЕСТВУЕТ, пока Материя пребывает в состоянии Единой, еще не разделенной ТОЧКИ? Мы вынуждены признать существование этого Вихря, ибо малейшее разделение точек ДОКАЗЫВАЕТ ЕГО СУЩЕСТВОВАНИЕ, ТАК КАК ПОРОЖДАЕМЫЙ РАЗДЕЛЕНИЕМ ТОЧЕК ДИАМЕТР НАЧИНАЕТ ВРАЩАТЬСЯ, создавая иллюзию САМОВРАЩЕНИЯ.</w:t>
      </w:r>
    </w:p>
    <w:p>
      <w:pPr>
        <w:pStyle w:val="Style9"/>
        <w:rPr/>
      </w:pPr>
      <w:r>
        <w:rPr/>
        <w:t>Так расширим чтение ДРЕВНЕЙШЕГО ИЕРОГЛИФА ФИЛОСОФИИ: – внеся в НЕПОДВИЖНУЮ прежде площадь круга понятие постоянного КРУГОВРАЩАТЕЛЬНОГО ДВИЖЕНИЯ. НЕВЕДОМОЕ ДВИЖЕНИЕ СУЩЕСТВУЕТ ПОСТОЯННО, ВСЕГДА. НО СУЩЕСТВОВАНИЕ ЕГО ОБНАРУЖИВАЕТСЯ ЛИШЬ ТОГДА, КОГДА ЕДИНАЯ ТОЧКА материи</w:t>
      </w:r>
      <w:hyperlink w:anchor="_edn26">
        <w:bookmarkStart w:id="65" w:name="_ednref26"/>
        <w:r>
          <w:rPr>
            <w:rStyle w:val="InternetLink"/>
          </w:rPr>
          <w:t>[xxvi]</w:t>
        </w:r>
      </w:hyperlink>
      <w:bookmarkEnd w:id="65"/>
      <w:r>
        <w:rPr/>
        <w:t xml:space="preserve"> РАЗДЕЛЯЕТСЯ на ДВА ПРОТИВОПОЛОЖНЫХ НАЧАЛА.</w:t>
      </w:r>
    </w:p>
    <w:p>
      <w:pPr>
        <w:pStyle w:val="Style9"/>
        <w:jc w:val="center"/>
        <w:rPr/>
      </w:pPr>
      <w:r>
        <w:rPr/>
      </w:r>
    </w:p>
    <w:p>
      <w:pPr>
        <w:pStyle w:val="Style9"/>
        <w:rPr/>
      </w:pPr>
      <w:r>
        <w:rPr/>
        <w:t>Именно этот НЕВЕДОМЫЙ, НЕПОСТИЖИМЫЙ ВИХРЬ, ПРИЧИНА ДВИЖЕНИЯ (по кругу эволюции) РАЗЪЕДИНЕННОЙ ТОЧКИ, лежит в основании жизни всего Космоса и каждой части, его составляющей.</w:t>
      </w:r>
    </w:p>
    <w:p>
      <w:pPr>
        <w:pStyle w:val="Style9"/>
        <w:rPr/>
      </w:pPr>
      <w:r>
        <w:rPr/>
        <w:t>Он неуловим, и в то же время без него не может быть никакой жизни. ОН ВНЕ МАТЕРИИ, но постижим только с помощью ДВУПОЛЯРНОЙ МАТЕРИИ. Он вне точки, составляющей вершину буквы А – ОН АБСОЛЮТНАЯ ТЬМА для нашего разума и наших чувств, и тем не менее он – ОСНОВА нашей жизни.</w:t>
      </w:r>
    </w:p>
    <w:p>
      <w:pPr>
        <w:pStyle w:val="Style9"/>
        <w:rPr/>
      </w:pPr>
      <w:r>
        <w:rPr/>
        <w:t>ПОКА ТОЧКА – зародыш и корень Материи не разъединены, этот постоянно дующий Ветер, Движение, Жизнь не может на неё действовать, как не может ветер воздействовать на ось крыльев мельницы. Но стоит появиться крыльям, как ОСЬ начинает вращаться!</w:t>
      </w:r>
    </w:p>
    <w:p>
      <w:pPr>
        <w:pStyle w:val="Style9"/>
        <w:rPr/>
      </w:pPr>
      <w:r>
        <w:rPr/>
        <w:t>Представление о ЕДИНОМ НАЧАЛЕ как о механическом слиянии противоположностей –ДУХА И МАТЕРИИ, – не дает представления О ЕГО ДИНАМИКЕ.</w:t>
      </w:r>
    </w:p>
    <w:p>
      <w:pPr>
        <w:pStyle w:val="Style9"/>
        <w:rPr/>
      </w:pPr>
      <w:r>
        <w:rPr/>
        <w:t>Древний текст "ДУХ БОЖИЙ НОСИЛСЯ НАД БЕЗДНОЙ" следует читать так: "Дух Божий, несущийся над еще не разделенной материей, не мог еще обнаружить своего существования".</w:t>
      </w:r>
    </w:p>
    <w:p>
      <w:pPr>
        <w:pStyle w:val="Style9"/>
        <w:rPr/>
      </w:pPr>
      <w:r>
        <w:rPr/>
        <w:t>Ветер, вращающий крылья мельниц, дует прямолинейно. Лишь само устройство воздушного колеса превращает это прямолинейное движение во вращательное, НО ДУХ БОЖИЙ ДОЛЖЕН ИМЕТЬ КРУГОВОЕ ВРАЩЕНИЕ, ЦЕНТРОМ КОТОРОГО ЯВЛЯЕТСЯ ТОЧКА – МАТЕРИЯ, иначе мы не объясним возникновения ИМПУЛЬСА дифференциации. Откуда же тогда произойдет рождение, рост, уменьшение и исчезновение ДИАМЕТРА? И в то же время это круговращательное движение связывает это движение с материей, ибо оно происходит вокруг неё.</w:t>
      </w:r>
    </w:p>
    <w:p>
      <w:pPr>
        <w:pStyle w:val="Style9"/>
        <w:rPr/>
      </w:pPr>
      <w:r>
        <w:rPr/>
        <w:t>Если мы откажемся от концепции кругового движения, то должны будем принять концепцию САМОЗАРОЖДАЮЩЕГОСЯ импульса разделения материи на два начала, то есть признаем внутриматериальный источник движения, независимый от "ДУХА БОЖЬЕГО, НЕСУЩЕГОСЯ" над материей.</w:t>
      </w:r>
    </w:p>
    <w:p>
      <w:pPr>
        <w:pStyle w:val="Style9"/>
        <w:rPr/>
      </w:pPr>
      <w:r>
        <w:rPr/>
        <w:t>С другой стороны, каким образом круговращательное движение может воздействовать на материю, чтобы сообщить ей импульс дифференциации?</w:t>
      </w:r>
    </w:p>
    <w:p>
      <w:pPr>
        <w:pStyle w:val="Style9"/>
        <w:rPr/>
      </w:pPr>
      <w:r>
        <w:rPr/>
        <w:t>ЯДРО или ОСНОВУ каждой Космогонии, или Эволюции составляет ЕДИНОЕ НАЧАЛО, ТАЙНОЕ, БЕЗЫМЯННОЕ БОЖЕСТВО, ЛУЧ которого, падая в первичную материю, или Хаос, порождает ПЕРВОЕ ПРОЯВЛЕНИЕ. (Значит – ИМПУЛЬС ДИФФЕРЕНЦИАЦИИ ИСХОДИТ ОТ ЕДИНОГО.) В результате соединения ЛУЧА с недифференцированной Материей происходит ЕЕ дифференциация – рождается АНДРОГИН, двойственная ЖЕНСКО-МУЖСКАЯ АБСТРАКТНАЯ СИЛА. Это составляет ВТОРОЕ ПРОЯВЛЕНИЕ.</w:t>
      </w:r>
    </w:p>
    <w:p>
      <w:pPr>
        <w:pStyle w:val="Style9"/>
        <w:rPr/>
      </w:pPr>
      <w:r>
        <w:rPr/>
        <w:t>Распадение этой СИЛЫ на СЕМЬ СОЗИДАТЕЛЬНЫХ СИЛ составляет ТРЕТЬЕ ПРОЯВЛЕНИЕ</w:t>
      </w:r>
      <w:hyperlink w:anchor="_edn27">
        <w:bookmarkStart w:id="66" w:name="_ednref27"/>
        <w:r>
          <w:rPr>
            <w:rStyle w:val="InternetLink"/>
          </w:rPr>
          <w:t>[xxvii]</w:t>
        </w:r>
      </w:hyperlink>
      <w:bookmarkEnd w:id="66"/>
      <w:r>
        <w:rPr/>
        <w:t>.</w:t>
      </w:r>
    </w:p>
    <w:p>
      <w:pPr>
        <w:pStyle w:val="Style9"/>
        <w:rPr/>
      </w:pPr>
      <w:r>
        <w:rPr/>
        <w:t>ЕДИНОЕ НАЧАЛО есть высшее познание АРХАТА (ПОСВЯЩЕННОГО) ИЗ ВОЗМОЖНЫХ НА ЗЕМЛЕ. "Несказуемо Начало, где Свет и Тьма Едины", где ДУХ и МАТЕРИЯ – ОДНО. Но ЕДИНСТВО не только в двух Великих Началах, оно в Трех, Четырех, Пяти... во всех частицах, наполняющих БЕСПРЕДЕЛЬНОЕ ПРОСТРАНСТВО. И ХАОС, И ТЕОС, И КОСМОС – все исходит из ЕДИНОГО ИСТОЧНИКА – и ДУХА, и МАТЕРИИ. И этот ЕДИНЫЙ ИСТОЧНИК ВСЕГО Учитель М. называет БЕСПРЕДЕЛЬНОСТЬЮ потому, что ЭТО ОДНО-ЕДИНСТВЕННОЕ КАЧЕСТВО Неведомой Тайны, которое мы МОЖЕМ УХВАТИТЬ СВОИМ СОЗНАНИЕМ.</w:t>
      </w:r>
    </w:p>
    <w:p>
      <w:pPr>
        <w:pStyle w:val="Style9"/>
        <w:rPr/>
      </w:pPr>
      <w:r>
        <w:rPr/>
        <w:t>Каждый из нас в сущности своей есть частица Беспредельности, и какой бы малой она ни была, ОНА ОДАРЕНА основным свойством своего ЦЕЛОГО – Беспредельностью, т. е., ОНА НЕРУШИМА, ВЕЧНА И БЕСПРЕДЕЛЬНА В СВОИХ ВОЗМОЖНОСТЯХ.</w:t>
      </w:r>
    </w:p>
    <w:p>
      <w:pPr>
        <w:pStyle w:val="Style9"/>
        <w:rPr/>
      </w:pPr>
      <w:r>
        <w:rPr/>
        <w:t>Уже было сказано, что без светлой бумаги и темного карандаша нельзя ничего изобразить. Так же точно без ТЕМНОГО и СВЕТЛОГО, БЕЗ света и тени никакое ТВОРЕНИЕ или ПРОЯВЛЕНИЕ ИДЕИ НЕВОЗМОЖНО. "СВЕТЛЫЕ СИЛЫ ТВОРЯТ ПОД НАТИСКОМ ТЕМНЫХ СИЛ". Прекрасные качества мужества, бесстрашия, стойкости и другие НЕ МОГУТ ПРОЯВИТЬСЯ, РАЗВИТЬСЯ И ЗАКАЛИТЬСЯ БЕЗ БОРЬБЫ. НО ДЛЯ ТОГО ЧТОБЫ БОРОТЬСЯ, НУЖНО НЕЧТО, С ЧЕМ БЫ ЭТА БОРЬБА ПРОИСХОДИЛА, и, конечно же, это нечто должно быть всецело противоположного характера. Люди говорят: "Жизнь есть борьба". Это глубочайшая истина. От самого первого вздоха начинается борьба со смертью – с силами, стремящимися прекратить возникшую жизнь. Что же такое жизнь? Это целеустремленное движение некоторой части или частицы материи. Материя Едина, абсолютно ИНЕРТНА или ПЛАСТИЧНА, она АБСОЛЮТНО БЕСПОРЯДОЧНА или ХАОТИЧНА. И вот появляется Вихрь Духа, который выводит какую-то часть Материи из спящего, инертного состояния. Прежде всего возникает ОТДЕЛЕНИЕ, или ДИФФЕРЕНЦИАЦИЯ, какой-то части от ЦЕЛОГО</w:t>
      </w:r>
      <w:hyperlink w:anchor="_edn28">
        <w:bookmarkStart w:id="67" w:name="_ednref28"/>
        <w:r>
          <w:rPr>
            <w:rStyle w:val="InternetLink"/>
          </w:rPr>
          <w:t>[xxviii]</w:t>
        </w:r>
      </w:hyperlink>
      <w:bookmarkEnd w:id="67"/>
      <w:r>
        <w:rPr/>
        <w:t>. ОТНЫНЕ отделенная часть всегда будет тяготеть к своему целому, схваченная вихрем движения, она будет постоянно стремиться возвратиться в свое исходно-первоначальное состояние. И это будет висеть над всем тем порядком и целеустремленностью, которые создал дух, постоянной угрозой разрушения. Вещь, поднятая на высоту, должна постоянно поддерживаться, иначе она начнет падать. Камень, брошенный вверх, начнет постепенно терять свою скорость, наконец, остановится и начнет падать со все возрастающей скоростью на землю, от которой он был оторван. Сила, сообщенная камню, оторвала его от земли, и хотя он со свистом, лихо полетел кверху, как бы смеясь над силой притяжения, но вот "смех" его становится все тише, на "лице" его появляется озабоченность, он начинает испытывать все сильней и сильней силу притяжения к Земле. Вот, наконец, она становится непреодолимой и какое-то мгновение остатки силы импульса еще держат его на высоте, но вот они иссякли и теперь он ДВИЖЕТСЯ уже всецело за счет силы притяжения, которая [кажется] нарастает с каждым мгновением и, подлетая к земле, он думает: вот сейчас я нахожусь на той же высоте, на которой мчась от Земли, я совершенно не испытывал силу притяжения. Я даже вообще забыл о её существовании! О, легкомысленный камень, сила притяжения существовала все время и все время она была одинакова! Менялась лишь сила импульса – сила движения сообщенная тебе. Именно эта сила была оценена высотою зенита твоего полета.</w:t>
      </w:r>
    </w:p>
    <w:p>
      <w:pPr>
        <w:pStyle w:val="Style9"/>
        <w:jc w:val="center"/>
        <w:rPr/>
      </w:pPr>
      <w:r>
        <w:rPr/>
      </w:r>
    </w:p>
    <w:p>
      <w:pPr>
        <w:pStyle w:val="Style9"/>
        <w:rPr/>
      </w:pPr>
      <w:r>
        <w:rPr/>
        <w:t>ЗДЕСЬ [в верхней точке эволюционной траектории данной формы] уже нет силы, сообщившей жизненный импульс, но движение происходит за счет высоты, НА КОТОРУЮ БЫЛ ЗАПУЩЕН КАМЕНЬ + ПРИТЯЖЕНИЕ (сила притяжения) [к исходной материи].</w:t>
      </w:r>
    </w:p>
    <w:p>
      <w:pPr>
        <w:pStyle w:val="Style9"/>
        <w:rPr/>
      </w:pPr>
      <w:r>
        <w:rPr/>
        <w:t>Понимание взаимоотношения противоположных сил, когда дух знает, где необходима "тьма" для движения вперед, а где необходим разрушительный вихрь, чтобы дать движение новому взлету духа, принадлежит Посвященному, достигшему степени "ПУСТЫННОГО ЛЬВА". Символ мощного царя зверей передает образ МОЩНОГО ПОБЕДИТЕЛЯ ХАОСА, носителя великих строительно-творческих сил эволюции, который уже ничего и никого не боится. Символ пустыни указывает на одиночество таких львов. Обычно такая пара львов проходит огромные пространства, прежде чем где-то увидеть другую.</w:t>
      </w:r>
    </w:p>
    <w:p>
      <w:pPr>
        <w:pStyle w:val="Style9"/>
        <w:rPr/>
      </w:pPr>
      <w:r>
        <w:rPr/>
        <w:t>Практическое применение великого знания ЕДИНСТВА ПРОТИВОПОЛОЖНОСТЕЙ поднимает дух на огромную высоту. Такое сознание уже не боится страданий и разрушений, но направляет РАЗРУШИТЕЛЬНЫЕ СИЛЫ НА СОЗИДАНИЕ ДУХА. Люди мечутся в стремлении к блаженству и в попытке избежать страдания. Для них Бог – это добро, это то, что приносит блаженство, и дьявол – то, что приносит разрушение, гибель, страдание. Но АРХАТ В СВОЕМ СТРЕМЛЕНИИ К ЕДИНОМУ НАЧАЛУ пользуется и добром, и злом как двумя педалями колеса, несущего его к НАИВЫСШИМ достижениям</w:t>
      </w:r>
      <w:hyperlink w:anchor="_ftn21">
        <w:bookmarkStart w:id="68" w:name="_ftnref21"/>
        <w:r>
          <w:rPr>
            <w:rStyle w:val="InternetLink"/>
          </w:rPr>
          <w:t>[21]</w:t>
        </w:r>
      </w:hyperlink>
      <w:bookmarkEnd w:id="68"/>
      <w:r>
        <w:rPr/>
        <w:t>.</w:t>
      </w:r>
    </w:p>
    <w:p>
      <w:pPr>
        <w:pStyle w:val="Style9"/>
        <w:rPr/>
      </w:pPr>
      <w:r>
        <w:rPr/>
        <w:t>Он знает, что враги так же необходимы, как и друзья, и поэтому, как ЛЕВ, он не боится врагов, но ПРИВЕТСТВУЕТ их появление ТОРЖЕСТВЕННЫМ БОЕВЫМ РЫКОМ МУЖЕСТВА, а правильнее было бы сказать, – БЕССТРАШИЯ.</w:t>
      </w:r>
    </w:p>
    <w:p>
      <w:pPr>
        <w:pStyle w:val="Style9"/>
        <w:rPr/>
      </w:pPr>
      <w:r>
        <w:rPr/>
        <w:t>Какая разница между мужеством и бесстрашием? Мужественный боится, но преодолевает свой страх, бесстрашный уже ничего не боится. Многие люди не верят в возможность такого состояния. Они считают, что все должны бояться, например, смерти. Но они просто судят по себе, не понимая, что разумная осторожность, что долг самосохранения неотъемлем от мужества, как правое крыло птицы от левого.</w:t>
      </w:r>
    </w:p>
    <w:p>
      <w:pPr>
        <w:pStyle w:val="Style9"/>
        <w:rPr/>
      </w:pPr>
      <w:r>
        <w:rPr/>
        <w:t>ЧЕРНЫЙ И БЕЛЫЙ ОГНИ – ДВЕ СИЛЫ КОСМОСА. Люди ХОТЯТ ЗНАТЬ ЛИШЬ БЕЛЫЙ ОГОНЬ, НО КТО-ТО НЕ ЗАКРЫВАЕТ ГЛАЗА НА СУЩЕСТВОВАНИЕ И ПОСТОЯННОЕ УЧАСТИЕ В НАШЕЙ ЖИЗНИ И ТЕМНОГО ОГНЯ, или ХАОСА. Невозможно идти по духовному пути без знания тьмы, хаоса и врагов – носителей ТЕМНЫХ сил.</w:t>
      </w:r>
    </w:p>
    <w:p>
      <w:pPr>
        <w:pStyle w:val="Style9"/>
        <w:rPr/>
      </w:pPr>
      <w:r>
        <w:rPr/>
        <w:t>Невозможно двигаться без вмещения принципа ОТНОСИТЕЛЬНОСТИ ДОБРА И ЗЛА. ДОБРО на одной ступени будет ЗЛОМ на другой. То, что помогает сегодня восходить на новую ступень, завтра может превратиться в тормоз восхождения.</w:t>
      </w:r>
    </w:p>
    <w:p>
      <w:pPr>
        <w:pStyle w:val="Style9"/>
        <w:rPr/>
      </w:pPr>
      <w:r>
        <w:rPr/>
        <w:t>Идущий путем Учения Агни-Йоги должен пересмотреть свое отношение к добру и злу. Он должен научиться пользоваться и тем, и другим, ибо ПУТЬ ЕГО – путь непрестанного восхождения – знает лишь ЕДИНУЮ ЦЕЛЬ – продвижение вперед. Для этого хороша педаль добра, но если она не движет колесо, то будет благом нажать педаль зла</w:t>
      </w:r>
      <w:hyperlink w:anchor="_ftn22">
        <w:bookmarkStart w:id="69" w:name="_ftnref22"/>
        <w:r>
          <w:rPr>
            <w:rStyle w:val="InternetLink"/>
          </w:rPr>
          <w:t>[22]</w:t>
        </w:r>
      </w:hyperlink>
      <w:bookmarkEnd w:id="69"/>
      <w:r>
        <w:rPr/>
        <w:t>. У человека есть два Учителя – радость и страдание. Если рычаг радости иссяк – колесо устремления двинет педаль страдания. Но радость сегодняшнего дня может быть горем дня завтрашнего, а горе сегодняшнего дня – радостью дня завтрашнего.</w:t>
      </w:r>
    </w:p>
    <w:p>
      <w:pPr>
        <w:pStyle w:val="Style9"/>
        <w:rPr/>
      </w:pPr>
      <w:r>
        <w:rPr/>
        <w:t>Но Радость постоянного движения проистекает от Мудрости, которая говорит, что Высшая Радость – в чувстве постоянного восхождения, и эта радость пребывает поверх как горя, так и радости сегодняшнего дня.</w:t>
      </w:r>
    </w:p>
    <w:p>
      <w:pPr>
        <w:pStyle w:val="Style9"/>
        <w:rPr/>
      </w:pPr>
      <w:r>
        <w:rPr/>
        <w:t>Устремление, не зависящее от преходящих радостей и страданий, есть устремление Пустынного Льва.</w:t>
      </w:r>
    </w:p>
    <w:p>
      <w:pPr>
        <w:pStyle w:val="Style9"/>
        <w:rPr/>
      </w:pPr>
      <w:r>
        <w:rPr/>
        <w:t>Высшая Мудрость есть Мудрость восхождения, но не мудрость наслаждения, как бы высоко и тонко оно ни было.</w:t>
      </w:r>
    </w:p>
    <w:p>
      <w:pPr>
        <w:pStyle w:val="Heading3"/>
        <w:rPr/>
      </w:pPr>
      <w:r>
        <w:rPr/>
        <w:t>* * *</w:t>
      </w:r>
    </w:p>
    <w:p>
      <w:pPr>
        <w:pStyle w:val="Style9"/>
        <w:rPr/>
      </w:pPr>
      <w:r>
        <w:rPr/>
        <w:t>"ВОЗЛОЖЕНО ТАК МНОГО НА КОСМИЧЕСКИЕ ОГНИ, НО ОТ ПРИЗНАНИЯ ОТРЕКАЮТСЯ". Как понять эту фразу? Может быть, так: "Нами возложено так много надежд на пришедшие космические огни, но люди от признания этих огней отрекаются"?</w:t>
      </w:r>
    </w:p>
    <w:p>
      <w:pPr>
        <w:pStyle w:val="Heading3"/>
        <w:rPr/>
      </w:pPr>
      <w:r>
        <w:rPr/>
        <w:t>* * *</w:t>
      </w:r>
    </w:p>
    <w:p>
      <w:pPr>
        <w:pStyle w:val="Style9"/>
        <w:rPr/>
      </w:pPr>
      <w:r>
        <w:rPr/>
        <w:t>"ПРОГРЕССИРОВАНИЕ НЕ УТВЕРДИТЬ НА НИЗШЕЙ ТОЧКЕ ВЕЛИКОГО НАЧАЛА". Вероятно, имеется в виду та ограниченная область низшей материи, которой занимается современная наука.</w:t>
      </w:r>
    </w:p>
    <w:p>
      <w:pPr>
        <w:pStyle w:val="Heading3"/>
        <w:rPr/>
      </w:pPr>
      <w:r>
        <w:rPr/>
        <w:t>* * *</w:t>
      </w:r>
    </w:p>
    <w:p>
      <w:pPr>
        <w:pStyle w:val="Style9"/>
        <w:rPr/>
      </w:pPr>
      <w:r>
        <w:rPr/>
        <w:t>Единое Начало – Великий Принцип. Посвященные храмов, которые имели связь с Шамбалой, ЗНАЛИ этот Великий Принцип.</w:t>
      </w:r>
    </w:p>
    <w:p>
      <w:pPr>
        <w:pStyle w:val="Heading3"/>
        <w:rPr/>
      </w:pPr>
      <w:bookmarkStart w:id="70" w:name="18"/>
      <w:r>
        <w:rPr/>
        <w:t>_</w:t>
      </w:r>
      <w:bookmarkEnd w:id="70"/>
      <w:r>
        <w:rPr/>
        <w:t>_____________________________________________________</w:t>
      </w:r>
    </w:p>
    <w:p>
      <w:pPr>
        <w:pStyle w:val="Heading4"/>
        <w:ind w:left="720" w:right="720" w:hanging="0"/>
        <w:rPr/>
      </w:pPr>
      <w:r>
        <w:rPr/>
        <w:t>§ 18</w:t>
      </w:r>
    </w:p>
    <w:p>
      <w:pPr>
        <w:pStyle w:val="Style9"/>
        <w:rPr/>
      </w:pPr>
      <w:r>
        <w:rPr/>
        <w:t>"ВЫ ПОДВИГА К ТРУДНОМУ ЗАДАНИЮ НЕ ОСОЗНАЛИ, НО ОМРАЧЕНИЕ ЛЮДСКОЕ НЕ ПРИПИСЫВАЕТЕ ПРООБРАЗУ ВАШИХ ДЕЙСТВИЙ!"</w:t>
      </w:r>
    </w:p>
    <w:p>
      <w:pPr>
        <w:pStyle w:val="Style9"/>
        <w:rPr/>
      </w:pPr>
      <w:r>
        <w:rPr/>
        <w:t>Это обращение к людям. Трудное задание дано человечеству. Выполнение его является настоящим подвигом. Но как мало людей осознавших это! Люди утеряли смысл своего существования. Следствием чего явилось такое омрачение? Люди своими прошлыми действиями создали причину настоящего своего падения духа. Наводнения, бури, ураганы, извержения вулканов, землетрясения опустошают жилище человечества. Эти космические бедствия являются не злом, но "ПЕЧАЛЬНОЙ" НЕОБХОДИМОСТЬЮ: с одной стороны, это коррекция для отклонившихся от правильного пути, с другой – очищение от нагромождений. Это обновление. Как для постройки нового, прекрасного дома сносят дом устаревший, так надо рассматривать преображение земной коры. Одна лишь Вечность – стержень усовершенствования и Красоты – незыблема. Именно ради утверждения усовершенствования и нарастания Красоты приходят события планетные. Ритмом возвышения и падения народов движется человечество вперед. Строительство и его разрушение чередуются ради усовершенствования.</w:t>
      </w:r>
    </w:p>
    <w:p>
      <w:pPr>
        <w:pStyle w:val="Style9"/>
        <w:rPr/>
      </w:pPr>
      <w:r>
        <w:rPr/>
        <w:t>Космические вихри, сметая удушье старого, прогнившего, наполняют Пространство озоном, в то время как вихри, порожденные столкновениями человеческими, такими, как, например, война, порождают чад и удушье. Гроза приносит озон, война – смрад трупов и дым пожарищ.</w:t>
      </w:r>
    </w:p>
    <w:p>
      <w:pPr>
        <w:pStyle w:val="Style9"/>
        <w:rPr/>
      </w:pPr>
      <w:r>
        <w:rPr/>
        <w:t>Радуга есть символ всевмещения, т.к. радуга содержит в своем спектре все Цвета. Обладающий радужной аурой может вместить излучения любого цвета! Запомним, что "СИЯНИЕ", часто употребляемое в Учении и особенно в "Беспредельности", надо понимать как излучения, или ауру.</w:t>
      </w:r>
    </w:p>
    <w:p>
      <w:pPr>
        <w:pStyle w:val="Style9"/>
        <w:rPr/>
      </w:pPr>
      <w:r>
        <w:rPr/>
        <w:t>МАТЕРЬ МИРА есть великий символ ВСЕВМЕЩЕНИЯ. Воистину, Беспредельное Пространство вмещает и ДОБРО, и ЗЛО, ибо ВСЕ НАПРАВЛЕНО, в конечном итоге, КО БЛАГУ, к совершенствованию, к красоте, к Радости Вечной, непрерывно, хотя волнообразно, нарастающей. ВСЕ, и хорошее, и плохое (с нашей точки зрения), ПРИХОДИТ ИЗ БЕСПРЕДЕЛЬНОСТИ, и все уходит в БЕСПРЕДЕЛЬНОСТЬ.</w:t>
      </w:r>
    </w:p>
    <w:p>
      <w:pPr>
        <w:pStyle w:val="Style9"/>
        <w:rPr/>
      </w:pPr>
      <w:r>
        <w:rPr/>
        <w:t>Воистину, все приходит и уходит, а Беспредельность остается во веки веков.</w:t>
      </w:r>
    </w:p>
    <w:p>
      <w:pPr>
        <w:pStyle w:val="Style9"/>
        <w:rPr/>
      </w:pPr>
      <w:r>
        <w:rPr/>
        <w:t>Далека от нынешнего человечества Матерь Мира – Беспредельность, но она есть, и ОБЩЕНИЕ С НЕЮ возможно. ОБРАЩЕНИЕ К НЕЙ не останется без ответа, если это обращение ради усовершенствования, ради Красоты, ради строительства Новой Эпохи.</w:t>
      </w:r>
    </w:p>
    <w:p>
      <w:pPr>
        <w:pStyle w:val="Style9"/>
        <w:rPr/>
      </w:pPr>
      <w:r>
        <w:rPr/>
        <w:t>"МАТЕРЬ – БЕСПРЕДЕЛЬНОЕ ПРОСТРАНСТВО, Ты, Дательница Всего, дай нам силы и элементы, необходимые для подъема на Новую Ступень! Услышь нашу просьбу, ибо Ты вмещаешь всех, вмещаешь нужды всех, от Величайших нужд эволюции до мельчайших".</w:t>
      </w:r>
    </w:p>
    <w:p>
      <w:pPr>
        <w:pStyle w:val="Heading3"/>
        <w:rPr/>
      </w:pPr>
      <w:r>
        <w:rPr/>
        <w:t>* * *</w:t>
      </w:r>
    </w:p>
    <w:p>
      <w:pPr>
        <w:pStyle w:val="Style9"/>
        <w:rPr/>
      </w:pPr>
      <w:r>
        <w:rPr/>
        <w:t>ОГОНЬ МАТЕРИ МИРА проникает ВСЕ, от мельчайших пылинок жизни до гигантских Метагалактик. Этот огонь един для пылинки и для Метагалактики. Этот огонь является СУЩНОСТЬЮ каждого проявления ЖИЗНИ, ЦЕНТРОМ, вокруг которого строится каждая жизнь, или, еще образнее сказать можно, сердцем всего проявленного Космоса в целом и сердцем каждой частицы частиц, его составляющих, и это пламя присутствует во всем, все объединяя, всё и всех вмещая!</w:t>
      </w:r>
    </w:p>
    <w:p>
      <w:pPr>
        <w:pStyle w:val="Style9"/>
        <w:rPr/>
      </w:pPr>
      <w:r>
        <w:rPr/>
        <w:t>Матерь Мира ЛЮБИТ каждую частицу, каждой частице помогает, вмещая каждую нужду каждой крупицы, взыскующей совершенствования, насыщенной её стремлением к Красоте. Истинно, это Сердце Космоса является подлинной любящей Матерью каждого своего порождения.</w:t>
      </w:r>
    </w:p>
    <w:p>
      <w:pPr>
        <w:pStyle w:val="Style9"/>
        <w:rPr/>
      </w:pPr>
      <w:r>
        <w:rPr/>
        <w:t>Почему сердце Космоса называется в "Беспредельности" КРИСТАЛЛОМ? Как можно понять: "КРИСТАЛЛ ПСИХИЧЕСКОЙ ЭНЕРГИИ"?</w:t>
      </w:r>
    </w:p>
    <w:p>
      <w:pPr>
        <w:pStyle w:val="Style9"/>
        <w:rPr/>
      </w:pPr>
      <w:r>
        <w:rPr/>
        <w:t>Представим раствор соли. В нем нет никаких кристаллов. Но вот, по мере испарения воды, раствор становится все более и более насыщенным. Появляются кристаллы, которые собираются к центру и образуют, наконец, группу кристаллов. Значит, кристалл выражает СУЩНОСТЬ данного вещества, освобожденного от всяких примесей. Это эссенция эссенций.</w:t>
      </w:r>
    </w:p>
    <w:p>
      <w:pPr>
        <w:pStyle w:val="Style9"/>
        <w:rPr/>
      </w:pPr>
      <w:r>
        <w:rPr/>
        <w:t>Представим путь сложения Кристалла Мудрости. Сначала ученик получает и осваивает отдельные частицы Учения, потом они группируются в различные части, а потом из этих фрагментов образуется ЕДИНОЕ, ЦЕЛОЕ, стройное и законченное Учение. Это будет Философский Камень, или Кристалл Оккультной Мудрости. Поскольку Оккультная Мудрость есть ОТРАЖЕНИЕ (или УПАДХИ – условно) Абсолютной Мудрости, то можно такой Философский Камень назвать Кристаллом Мудрости, или Кристаллом Психической Энергии. Кристаллом Матери Мира будет двенадцатигранник – ДОДЕКАЭДР – символ Жизни, или Круга Жизни – Зодиака.</w:t>
      </w:r>
    </w:p>
    <w:p>
      <w:pPr>
        <w:pStyle w:val="Style9"/>
        <w:rPr/>
      </w:pPr>
      <w:r>
        <w:rPr/>
        <w:t>"КОГДА ВСЕ КОСМИЧЕСКИЕ ВОЗМОЖНОСТИ..." надо понимать как "КОГДА (ВСЕ) НОВЫЕ КОСМИЧЕСКИЕ ВОЗМОЖНОСТИ..." (дают) "каждому ЯВЛЕННОМУ СВИТКУ" (имеется в виду свиток кармы, или свиток заслуг, достаточный для принятия завершения) – дают НАПРАВЛЕНИЕ (соответствующее направлению эволюции данного периода); "когда каждое начинание (связанное с утверждением Новой Эпохи) имеет свои, устремляющие его провода</w:t>
      </w:r>
      <w:hyperlink w:anchor="_ftn23">
        <w:bookmarkStart w:id="71" w:name="_ftnref23"/>
        <w:r>
          <w:rPr>
            <w:rStyle w:val="InternetLink"/>
          </w:rPr>
          <w:t>[23]</w:t>
        </w:r>
      </w:hyperlink>
      <w:bookmarkEnd w:id="71"/>
      <w:r>
        <w:rPr/>
        <w:t>, когда НУЖНО осознать КОСМИЧЕСКОЕ ВЕЛИЧИЕ (ибо иначе невозможно), НАПРЯЖЕМ ВСЮ СИЛУ ДУХА И ВМЕСТИМ".</w:t>
      </w:r>
    </w:p>
    <w:p>
      <w:pPr>
        <w:pStyle w:val="Style9"/>
        <w:rPr/>
      </w:pPr>
      <w:r>
        <w:rPr/>
        <w:t>Не будем уклоняться (откладывать), не будем отказываться, не будем отталкиваться, не будем отрицать, – все это должно быть заменено решением попытаться вместить КОСМИЧЕСКОЕ ВЕЛИЧИЕ.</w:t>
      </w:r>
    </w:p>
    <w:p>
      <w:pPr>
        <w:pStyle w:val="Style9"/>
        <w:rPr/>
      </w:pPr>
      <w:r>
        <w:rPr/>
        <w:t>Полные желания познать Величие Космоса, широко распахнем двери этому познанию, ибо без этого вмещения Учение пройдет мимо! Пусть вмещение будет как росток, посаженный в урочное время. Он вырастет в гигантское дерево, но ЕСЛИ ЕГО НЕ ПОСАДИТЬ СВОЕВРЕМЕННО И НЕ ПОЛИВАТЬ, то все гигантские силы Неба и Земли не смогут ничего вырастить в сознании человека. Вот в чем состоит значение понятия ВМЕЩЕНИЯ.</w:t>
      </w:r>
    </w:p>
    <w:p>
      <w:pPr>
        <w:pStyle w:val="Style9"/>
        <w:rPr/>
      </w:pPr>
      <w:r>
        <w:rPr/>
        <w:t>Кто-то скажет: зачем нам величие Космоса, зачем нам замирание перед зрелищем шествия Космической Эволюции, зачем нам чтение книги "Беспредельность"?</w:t>
      </w:r>
    </w:p>
    <w:p>
      <w:pPr>
        <w:pStyle w:val="Style9"/>
        <w:rPr/>
      </w:pPr>
      <w:r>
        <w:rPr/>
        <w:t>Затем, что наступил час великого подъема, и этот подъем невозможен без осознания Величия Космоса. С этого надо начинать ОСОЗНАНИЕ БЕСПРЕДЕЛЬНОСТИ – осознание гигантского творчества, Мудрого, Божественного, Прекрасного, Величественного. Восхищение этим грандиозным творчеством позволит понять Величие Беспредельности. И на нашей планете отражен тот же грандиозный труд.</w:t>
      </w:r>
    </w:p>
    <w:p>
      <w:pPr>
        <w:pStyle w:val="Style9"/>
        <w:rPr/>
      </w:pPr>
      <w:r>
        <w:rPr/>
        <w:t>Спирали тысячелетий вокруг Вечного Стержня, когда опускаются в океаны целые континенты и новые материки поднимаются из вод, когда приходят и уходят страны и народы, когда одна эпоха сменяет другую, цикл, совершаемый человеком: рождение – смерть, рождение... – покажется и ничтожным, и исполненным великого значения.</w:t>
      </w:r>
    </w:p>
    <w:p>
      <w:pPr>
        <w:pStyle w:val="Style9"/>
        <w:rPr/>
      </w:pPr>
      <w:r>
        <w:rPr/>
        <w:t>Мантрам: "МАТЕРЬ МИРА, ВСЕДАЮЩАЯ (нам), ВСЕВМЕЩАЮШАЯ (вмещающая все наши несовершенные проявления) НАШУ ДАЛЕКУЮ ТВЕРДЬ ХОТИМ УКРАСИТЬ!"</w:t>
      </w:r>
    </w:p>
    <w:p>
      <w:pPr>
        <w:pStyle w:val="Style9"/>
        <w:rPr/>
      </w:pPr>
      <w:r>
        <w:rPr/>
        <w:t>В этом параграфе УЧИТЕЛЬ М. ЯВЛЯЕТ ЗНАЧЕНИЕ ПОНЯТИЯ ВМЕЩЕНИЯ. НАСТАЛ ЧАС ОСОЗНАНИЯ КОСМИЧЕСКОГО ВЕЛИЧИЯ МАТЕРИ МИРА. Необходимо напрячь всю силу Духа, чтобы вместить в сознание это Великое Понятие. Что значит настал час? От двух Источников идет возможность вмещения: ОТ КОСМИЧЕСКИХ СРОКОВ, УТВЕРЖДАЮЩИХ НАСТУПЛЕНИЕ ЭПОХИ МАТЕРИ МИРА, И ОТ СРОКОВ СОЗРЕВАНИЯ КАРМИЧЕСКИХ ВОЗМОЖНОСТЕЙ ВМЕЩЕНИЯ.</w:t>
      </w:r>
    </w:p>
    <w:p>
      <w:pPr>
        <w:pStyle w:val="Style9"/>
        <w:rPr/>
      </w:pPr>
      <w:r>
        <w:rPr/>
        <w:t>Люди прошли СТУПЕНЬ развития пятого принципа, или манаса, и ПОДОШЛИ К ШЕСТОЙ СТУПЕНИ, к следующему (по лестнице восхождения) принципу – Буддхи, к той области Нашей Сущности, в которой ОБИТАЕТ НАША ВЕЛИКАЯ ТВОРЧЕСКАЯ СИЛА – МАТЕРЬ МИРА – Великая Космическая Любовь.</w:t>
      </w:r>
    </w:p>
    <w:p>
      <w:pPr>
        <w:pStyle w:val="Style9"/>
        <w:rPr/>
      </w:pPr>
      <w:r>
        <w:rPr/>
        <w:t>ЕДИНОЕ НАЧАЛО, Единый Элемент –ДУХО-МАТЕРИЯ (о котором говорилось в предыдущем параграфе). ПАРАБРАМАН (Веданты) НЕ ИМЕЕТ ПРОЯВЛЕНИЯ ВНЕ МУЛАПРАКРИТИ – Дух без Материи – ничто.</w:t>
      </w:r>
    </w:p>
    <w:p>
      <w:pPr>
        <w:pStyle w:val="Style9"/>
        <w:rPr/>
      </w:pPr>
      <w:r>
        <w:rPr/>
        <w:t>Все сущее состоит из РАЗЛИЧНЫХ СОЧЕТАНИЙ ДИФФЕРЕНЦИАЦИИ ЕДИНОГО ЭЛЕМЕНТА ДУХО-МАТЕРИИ. (Все существующее состоит из различных преображений Единого Элемента, все существующее представляет собою сочетающиеся притяжением или любовью разновидности Духа и Материи.) Соединение вихря духа и материи дает жизнь, жизнь дает сознание.</w:t>
      </w:r>
    </w:p>
    <w:p>
      <w:pPr>
        <w:pStyle w:val="Style9"/>
        <w:rPr/>
      </w:pPr>
      <w:r>
        <w:rPr/>
        <w:t>ДУХ НАХОДИТСЯ ВВЕРХУ, А ПОД НИМ – ВСЕ СТЕПЕНИ МАТЕРИИ. ИМЕННО ДУХ ЕСТЬ ЗАВЕРШЕНИЕ МАТЕРИИ. НЕТ МАТЕРИИ БЕЗ ДУХА, ИБО, ГДЕ ЕСТЬ ПРОЯВЛЕНИЕ, ТАМ ЕСТЬ И ЖИЗНЬ (или Дух).</w:t>
      </w:r>
    </w:p>
    <w:p>
      <w:pPr>
        <w:pStyle w:val="Style9"/>
        <w:rPr/>
      </w:pPr>
      <w:r>
        <w:rPr/>
        <w:t>ПЕРВИЧНАЯ МАТЕРИЯ, или Materia Matrix (МАТЕРЬ МИРА – МУЛАПРАКРИТИ), лежащая в ОСНОВАНИИ ВСЕЛЕННОЙ, ПЕРВОНАЧАЛЬНЫЙ ПРОВОДНИК (или ВМЕСТИЛИЩЕ, УПАДХИ) ДУХА не может быть ни хаотичной, ни неодушевленной. (Она же и есть Душа Мира – Anima Mundi – Алайя). Лишь низшие стадии Materia Matrix (низшая точка Великого Начала) СТАНОВЯТСЯ хаотичными.</w:t>
      </w:r>
    </w:p>
    <w:p>
      <w:pPr>
        <w:pStyle w:val="Style9"/>
        <w:rPr/>
      </w:pPr>
      <w:r>
        <w:rPr/>
        <w:t>Вселенная проникнута Единым Началом, ЗРИМАЯ И НЕЗРИМАЯ ЖИЗНЬ которого ВЫРАЖЕНА В ВЕЧНОМ НЕПРЕКРАЩАЮЩЕМСЯ ДВИЖЕНИИ, или ДЫХАНИИ, в ВЕЧНОЙ СМЕНЕ ВДОХА И ВЫДОХА – Пралайи и Манвантары.</w:t>
      </w:r>
    </w:p>
    <w:p>
      <w:pPr>
        <w:pStyle w:val="Style9"/>
        <w:rPr/>
      </w:pPr>
      <w:r>
        <w:rPr/>
        <w:t>Каждый выдох порождает всё новые и новые дифференциации Первичного Вещества, все новые и новые СОЧЕТАНИЯ этих дифференциации</w:t>
      </w:r>
      <w:hyperlink w:anchor="_edn29">
        <w:bookmarkStart w:id="72" w:name="_ednref29"/>
        <w:r>
          <w:rPr>
            <w:rStyle w:val="InternetLink"/>
          </w:rPr>
          <w:t>[xxix]</w:t>
        </w:r>
      </w:hyperlink>
      <w:bookmarkEnd w:id="72"/>
      <w:r>
        <w:rPr/>
        <w:t>.</w:t>
      </w:r>
    </w:p>
    <w:p>
      <w:pPr>
        <w:pStyle w:val="Style9"/>
        <w:rPr/>
      </w:pPr>
      <w:r>
        <w:rPr/>
        <w:t>В основе Миротворения, или Проявления, лежит ЖАЖДА ЖИЗНИ. Эта жажда жизни и есть основной закон (ВЕЛЕНИЕ) Бытия. (Влечение духа к воплощению есть отражение закона Проявления.) В своем Высшем аспекте, жажда жизни является Божественной Любовью, ЗАЧИНАЮЩЕЙ ВСЕ МИРЫ.</w:t>
      </w:r>
    </w:p>
    <w:p>
      <w:pPr>
        <w:pStyle w:val="Style9"/>
        <w:rPr/>
      </w:pPr>
      <w:r>
        <w:rPr/>
        <w:t>Жизнь есть следствие сцепления ДУХА и МАТЕРИИ. Сцепление есть следствие ТЯГОТЕНИЯ к этому соединению. Это тяготение есть следствие того, что разобщенные части Единого стремятся вернуться в свое исходное состояние ЕДИНСТВА. Таким образом, Единое Начало в проявленном мире выражает себя Любовью, или Тяготением разъединенных начал к воссоединению, к превращению снова в Единое Начало. Такое воссоединение в конце концов наступает, но тогда жизнь [в деятельной форме] прекращается и наступает ПРАЛАЙЯ.</w:t>
      </w:r>
    </w:p>
    <w:p>
      <w:pPr>
        <w:pStyle w:val="Style9"/>
        <w:rPr/>
      </w:pPr>
      <w:r>
        <w:rPr/>
        <w:t>СЦЕПЛЕНИЕ духа и материи вовсе не означает слияния их в единый элемент. Такое слияние возможно лишь тогда, когда дух и материя достигли своего наивысшего состояния, наивысшего плана гармонии и единения. Но пока дух и материя находятся на нижележащих планах, то есть еще недостаточно совершенны, ТЯГОТЕНИЕ действует все время, но СЛИЯНИЯ не происходит.</w:t>
      </w:r>
    </w:p>
    <w:p>
      <w:pPr>
        <w:pStyle w:val="Style9"/>
        <w:rPr/>
      </w:pPr>
      <w:r>
        <w:rPr/>
        <w:t>Жажда слияния, или жажда жизни, еще не означает возможности слияния.</w:t>
      </w:r>
    </w:p>
    <w:p>
      <w:pPr>
        <w:pStyle w:val="Style9"/>
        <w:rPr/>
      </w:pPr>
      <w:r>
        <w:rPr/>
        <w:t>Когда мы говорим ДУХ и МАТЕРИЯ, то, конечно, подразумеваем ВОИТЕЛЕЙ ДУХА и НОСИТЕЛЬНИЦ МАТЕРИИ.</w:t>
      </w:r>
    </w:p>
    <w:p>
      <w:pPr>
        <w:pStyle w:val="Style9"/>
        <w:rPr/>
      </w:pPr>
      <w:r>
        <w:rPr/>
        <w:t>Даже частицы грубейшей материи Построены на основе тяготения разно-полярных элементов.</w:t>
      </w:r>
    </w:p>
    <w:p>
      <w:pPr>
        <w:pStyle w:val="Heading3"/>
        <w:rPr/>
      </w:pPr>
      <w:r>
        <w:rPr/>
        <w:t>* * *</w:t>
      </w:r>
    </w:p>
    <w:p>
      <w:pPr>
        <w:pStyle w:val="Style9"/>
        <w:rPr/>
      </w:pPr>
      <w:r>
        <w:rPr/>
        <w:t>Дух нельзя назвать Абсолютным Разумом, полагая его как ПРОТИВОПОЛОЖЕНИЕ МАТЕРИИ.</w:t>
      </w:r>
    </w:p>
    <w:p>
      <w:pPr>
        <w:pStyle w:val="Style9"/>
        <w:rPr/>
      </w:pPr>
      <w:r>
        <w:rPr/>
        <w:t>КРИСТАЛЛИЗУЯСЬ В МАТЕРИЮ или ВЛИВАЯСЬ В НЕЕ (это разные процессы), ДУХ РАСКРЫВАЕТ СВОЙ ПОТЕНЦИАЛ И НАКОПЛЯЕТ РАЗУМ через СОПРИКАСАНИЕ С МИРОМ ФОРМ. Дух есть СОЗНАНИЕ (Абсолютная Мудрость), а РАЗУМ есть результат взаимодействия этой Мудрости с познаваемой ею материей.</w:t>
      </w:r>
    </w:p>
    <w:p>
      <w:pPr>
        <w:pStyle w:val="Style9"/>
        <w:rPr/>
      </w:pPr>
      <w:r>
        <w:rPr/>
        <w:t>Например, мудрый человек, попав в какую-то ситуацию или обстановку, быстро разберется, изучит её, поймет, найдет её центральные и второстепенные силы, изучит их действие и потенциал и т. д., и т.п., иначе говоря, он НАКОПИТ ЗНАНИЕ. Но, лишенный мудрости, ничего не поймет, не сможет ни в чем разобраться и останется слепцом, плывущим по течению. Хотя оба этих человека (мудрый и глупый) вступили в одну и ту же ситуацию, совершенно не понимая её.</w:t>
      </w:r>
    </w:p>
    <w:p>
      <w:pPr>
        <w:pStyle w:val="Style9"/>
        <w:rPr/>
      </w:pPr>
      <w:r>
        <w:rPr/>
        <w:t>КОСМИЧЕСКИЙ РАЗУМ ЕСТЬ КОЛЛЕКТИВНЫЙ РАЗУМ ВСЕЙ ПРОЯВЛЕННОЙ ВСЕЛЕННОЙ. "БОГИ", ЛОГОСЫ есть ВЕНЕЦ КОСМИЧЕСКОГО РАЗУМА – ИЕРАРХИЯ СВЕТА. Она состоит из Разумов, уже завершивших свою эволюцию на той или другой планете, в той или иной солнечной системе. Эти Духи (иногда называемые Планетными Духами, Владыками) ЯВЛЯЮТСЯ СОЗДАТЕЛЯМИ МИРОВ в настоящей и будущей Вселенной.</w:t>
      </w:r>
    </w:p>
    <w:p>
      <w:pPr>
        <w:pStyle w:val="Style9"/>
        <w:rPr/>
      </w:pPr>
      <w:r>
        <w:rPr/>
        <w:t>Они пребывают на протяжении Беспредельности вне зависимости от Пралайи, во время которой они держат "Великий Дозор" и намечают следующую эволюцию Космоса.</w:t>
      </w:r>
    </w:p>
    <w:p>
      <w:pPr>
        <w:pStyle w:val="Style9"/>
        <w:rPr/>
      </w:pPr>
      <w:r>
        <w:rPr/>
        <w:t>СОЗНАНИЕ ВЕНЦА КОСМИЧЕСКОГО РАЗУМА, сознание ИЕРАРХИИ СВЕТА есть КОСМИЧЕСКОЕ СЕРДЦЕ (Космический Магнит).</w:t>
      </w:r>
    </w:p>
    <w:p>
      <w:pPr>
        <w:pStyle w:val="Style9"/>
        <w:rPr/>
      </w:pPr>
      <w:r>
        <w:rPr/>
        <w:t>Это СОЗНАНИЕ, хотя и называется ДУХОМ, но в действительности является УПАДХИ – ВМЕСТИЛИЩЕМ ЛУЧА АБСОЛЮТНОЙ МУДРОСТИ и потому называется (как бы Вторичной) МУДРОСТЬЮ – Софией, Матерью своих Семи Сыновей, Семи Высших Первоначальных Иерархий, от которых рождаются вторичные Семерицы, а от последних – третичные и т. д. Но у всех Иерархов ЕДИНАЯ МАТЬ – ЦЕНТРАЛЬНАЯ ТВОРЧЕСКАЯ СИЛА – Единый ЦЕНТР, или СРЕДОТОЧИЕ ЖИЗНИ, ибо "жить – значит порождать", порождать – значит творить.</w:t>
      </w:r>
    </w:p>
    <w:p>
      <w:pPr>
        <w:pStyle w:val="Style9"/>
        <w:rPr/>
      </w:pPr>
      <w:r>
        <w:rPr/>
        <w:t>Люди творят мысли, творят сущности, творят произведения искусства, науки, социальные отношения, творят тела, оставляя свой след на всех планах пространства и на Земле. Человек есть зародыш Иерарха, икринка Великой Рыбы – МАТЕРИ.</w:t>
      </w:r>
    </w:p>
    <w:p>
      <w:pPr>
        <w:pStyle w:val="Style9"/>
        <w:rPr/>
      </w:pPr>
      <w:r>
        <w:rPr/>
        <w:t>Вот почему высший принцип человека, хотя и составляет его неотъемлемую часть, является ОБЩИМ ДЛЯ ВСЕХ обитателей Беспредельности.</w:t>
      </w:r>
    </w:p>
    <w:p>
      <w:pPr>
        <w:pStyle w:val="Style9"/>
        <w:rPr/>
      </w:pPr>
      <w:r>
        <w:rPr/>
        <w:t>Потому и сказано: "КАК ПЛАМЯ ВСЕОБЪЕМЛЮЩЕЕ, СЕРДЦЕ КОСМОСА ВСЕВМЕЩАЮЩЕ"; это Сердце есть отражение того ЕДИНСТВА, которое зовет к воссоединению все раздробленные части. Это есть отражение ЕДИНОГО НАЧАЛА в проявленном Мире. Это ТО, что насыщает стремлением к слиянию во-Едино, к возвращению в ИСХОДНОЕ состояние, и, конечно, в своем высшем аспекте, это будет Космическая ЛЮБОВЬ, в низшем аспекте это будет притяжение и стремление к ПОГЛОЩЕНИЮ.</w:t>
      </w:r>
    </w:p>
    <w:p>
      <w:pPr>
        <w:pStyle w:val="V"/>
        <w:rPr/>
      </w:pPr>
      <w:r>
        <w:rPr/>
        <w:t>Ни понять, ни обнять, ни измерить,</w:t>
        <w:br/>
        <w:t>Ни постичь в Беспредельном границ.</w:t>
        <w:br/>
        <w:t>Ты бываешь и Солнцем, и зверем.</w:t>
        <w:br/>
        <w:t>Мир простерся у ног твоих ниц.</w:t>
      </w:r>
    </w:p>
    <w:p>
      <w:pPr>
        <w:pStyle w:val="Style9"/>
        <w:rPr/>
      </w:pPr>
      <w:r>
        <w:rPr/>
        <w:t>Истинно, Сердце Космоса есть Великий Космический Магнит, НАМАГНИЧИВАЮЩИЙ ВСЕ ДИФФЕРЕНЦИРОВАННОЕ СТРЕМЛЕНИЕМ К ОБЪЕДИНЕНИЮ. "Высшее творчество есть искусство", "Высшее искусство есть искусство творения отношений" – иначе говоря, "творение объединений", творчество ЕДИНЕНИЯ. Такие мастера ЕДИНЕНИЯ являются СЕРДЦЕМ КАЖДОГО ОБЪЕДИНЕНИЯ или ОБЩИНЫ.</w:t>
      </w:r>
    </w:p>
    <w:p>
      <w:pPr>
        <w:pStyle w:val="Style9"/>
        <w:rPr/>
      </w:pPr>
      <w:r>
        <w:rPr/>
        <w:t>От общины малой к общине большой и до ОБЩИНЫ Вселенской... Матерь Мира ВМЕЩАЕТ ВСЕХ. Она дала жизнь всем своим порождениям и вместе с этим дала им возможность порождать, творить все более и более совершенные формы, формы все более и более прекрасные. Чем прекраснее, тем совершеннее. Чем совершеннее, чем гармоничнее, тем ближе к Слиянию. Совершенное Сердце является носителем Высшей Красоты.</w:t>
      </w:r>
    </w:p>
    <w:p>
      <w:pPr>
        <w:pStyle w:val="Style9"/>
        <w:rPr/>
      </w:pPr>
      <w:r>
        <w:rPr/>
        <w:t>Помогая стать всем совершеннее, стать прекраснее духом, мы тем самым совершенствуемся сами. Это лучший способ восхождения. Старая истина, но как редко она применяется. Хотя все знают и другую формулу: дающий получает. НЕ УКЛОНИМСЯ ОТ ПОМОЩИ, НЕ откажемся помочь, НЕ ОТТОЛКНЕМ ПРОСЯЩИХ ПОМОЩИ, НЕ БУДЕМ ОТТАЛКИВАТЬ ОТРИЦАНИЕМ, НО ПРИВЛЕЧЕМ УТВЕРЖДЕНИЕМ "ГОСПОДА ТВОЕГО". ВЕЛИКОЕ СОСТРАДАНИЕ Матери Мира заложено в БУДДХИ. ВЛАДЫКА, НАРЕЧЕННЫЙ СОСТРАДАНИЕМ, ВОЗГЛАВИЛ ЭПОХУ Шестого Принципа. Велико Сострадание Великой Матери Мира. ОНА ВМЕЩАЕТ ВСЕ ДОБРО И ВСЕ ЗЛО И ВСЕ УСТРЕМЛЯЕТ К ОБЪЕДИНЕНИЮ. СОСТРАДАНИЕ И САМООТВЕРЖЕННОСТЬ – они нераздельны. В ОГНЕ САМООТВЕРЖЕННОСТИ ЗАВЕРШАЕТСЯ СВИТОК КАРМЫ ПРИКОВАННЫХ К ЗЕМЛЕ. Новые великие творческие Лучи из Космоса соединяются с огнями самоотверженности. Безграничное поле открывает Эпоха Матери Мира для творческой самоотверженности. Отдающий свое достояние получает взамен достояние Матери, и чем больше он будет отдавать во имя творческого сострадания, тем больше будет облекаться в достояние Матери, тем больше будет сходить на него Сияние Высшей Красоты высшего Совершенствования. В прекрасной самоотдаче приходит завершение пути.</w:t>
      </w:r>
    </w:p>
    <w:p>
      <w:pPr>
        <w:pStyle w:val="Style9"/>
        <w:rPr/>
      </w:pPr>
      <w:r>
        <w:rPr/>
        <w:t>Люди хотят завладеть творческими силами Матери с помощью насильственной магии. Но в чем бы это ни проявлялось, чем более успешным будет такое вызывание, тем ужаснее будут последствия, ибо гигантские силы, сосредоточенные на ограниченном участке, принесут неизбежное разрушение. Как самое крепкое ружье будет разрушено слишком большим зарядом, так и маг-эгоист будет разорван стихийными силами. Но несущий свои силы на усовершенствование мира, на утверждение и развитие красоты во всем – может расходовать Великую творческую мощь Матери неограниченно. И сила ему будет дана, и умение развито, и всяческая помощь обеспечена.</w:t>
      </w:r>
    </w:p>
    <w:p>
      <w:pPr>
        <w:pStyle w:val="Style9"/>
        <w:rPr/>
      </w:pPr>
      <w:r>
        <w:rPr/>
        <w:t>Когда самоотверженность и сострадание достигают ИЗВЕСТНОЙ СИЛЫ, ученик присоединяется к творческой цепи Иерархии. И внешним признаком такого ПРИОБЩЕНИЯ будет получение задания или поручения.</w:t>
      </w:r>
    </w:p>
    <w:p>
      <w:pPr>
        <w:pStyle w:val="Heading3"/>
        <w:rPr/>
      </w:pPr>
      <w:r>
        <w:rPr/>
        <w:t>* * *</w:t>
      </w:r>
    </w:p>
    <w:p>
      <w:pPr>
        <w:pStyle w:val="Style9"/>
        <w:rPr/>
      </w:pPr>
      <w:r>
        <w:rPr/>
        <w:t>Почему Сердце Космоса называется "Явленным КРИСТАЛЛОМ"? Явленный значит ПРОЯВЛЕННЫЙ (в отличие от НЕПРОЯВЛЕННОГО) Кристалл этот есть ДОДЕКАЭДР – знак МОЩИ Матери Мира. Матерь Мира, являясь главою ИЕРАРХИИ, творящей Вселенную, сама не творит – "Она посылает на подвиг творения своих сыновей".</w:t>
      </w:r>
    </w:p>
    <w:p>
      <w:pPr>
        <w:pStyle w:val="Style9"/>
        <w:rPr/>
      </w:pPr>
      <w:r>
        <w:rPr/>
        <w:t>ЯВЛЯЯСЬ СЕРДЦЕМ, ИЛИ ЦЕНТРОМ, руководящим ЦЕНТРОМ каждого проявления жизни, и представляя собою РЕЗЕРВУАР ТВОРЧЕСКОЙ ЭНЕРГИИ, МАТЕРЬ МИРА ТВОРИТ ЖИЗНЬ, ИЛИ ЭВОЛЮЦИЮ, каждой формы или Круга с помощью 12-ти окружающих Её Богов – Иерархов. Она Центр этого Круга Жизни, а 12 её ДЕТЕЙ восходят и заходят, каждый творя свой цикл. Матерь Мира – Центр Иерархии, её Сердце, одета 12-ю гранями в проявленном мире, и поэтому она изображалась как двенадцатигранник. Но это не только Метафизика, Кристалл Матери Мира – додекаэдр найден в физической природе (наукой). Египетские, мексиканские и прочие ПИРАМИДЫ есть символ кристалла Космического Сердца. Но эти треугольники, числом ЧЕТЫРЕ, мы так же находим и в Иерограмме Зодиака. Это тригоны четырех стихий</w:t>
      </w:r>
      <w:hyperlink w:anchor="_edn30">
        <w:bookmarkStart w:id="73" w:name="_ednref30"/>
        <w:r>
          <w:rPr>
            <w:rStyle w:val="InternetLink"/>
          </w:rPr>
          <w:t>[xxx]</w:t>
        </w:r>
      </w:hyperlink>
      <w:bookmarkEnd w:id="73"/>
      <w:r>
        <w:rPr/>
        <w:t>.</w:t>
      </w:r>
    </w:p>
    <w:p>
      <w:pPr>
        <w:pStyle w:val="Style9"/>
        <w:jc w:val="center"/>
        <w:rPr/>
      </w:pPr>
      <w:r>
        <w:rPr/>
      </w:r>
    </w:p>
    <w:p>
      <w:pPr>
        <w:pStyle w:val="Style9"/>
        <w:rPr/>
      </w:pPr>
      <w:r>
        <w:rPr/>
        <w:t>Древние принимали каждую из Стихий за Начало Матери, а также Солнце, находящееся в Сердце, или Центре Зодиака. Но такое предпочтение было связано, конечно, с эпохами: каждая стихия была главной в определенную эпоху. Таким образом, Солнце скорее всего отвечало Символу Матери Мира. Солнце – средоточие жизненных сил Жизне-Матери нашей Системы, тем не менее, также является не самой Матерью, но лишь одной её гранью, правда, по сравнению с тригонами стихий, гранью особой, ибо эта "ГРАНЬ" связана непосредственно с Матерью Мира, обретающейся в невидимых недрах Солнца и называемой Невидимым Солнцем.</w:t>
      </w:r>
    </w:p>
    <w:p>
      <w:pPr>
        <w:pStyle w:val="Style9"/>
        <w:rPr/>
      </w:pPr>
      <w:r>
        <w:rPr/>
        <w:t>Конечно, возникает естественный вопрос: почему во всех Космогониях говорится о семи Сынах Матери, почему же тогда Кристаллом Матери не является септокаэдр или, по крайней мере, шестигранник (принимая во внимание, что Седьмой Владыка есть Глава и Синтез Шести Владык)?</w:t>
      </w:r>
    </w:p>
    <w:p>
      <w:pPr>
        <w:pStyle w:val="Style9"/>
        <w:rPr/>
      </w:pPr>
      <w:r>
        <w:rPr/>
        <w:t>Конечно, потому, что Иерархия творящая состоит из Духов обоих Начал – следовательно, Грани Кристалла Матери состоят из Семи Сынов и Семи Дочерей. Каждая Дочь есть сестра и супруга своего брата и мужа. Каждый Бог творящий из Шести Богов черпает творческую энергию через свою Сестру и Супругу, и лишь Седьмой получает её непосредственно от Матери. Он поэтому есть "Супруг своей Матери".</w:t>
      </w:r>
    </w:p>
    <w:p>
      <w:pPr>
        <w:pStyle w:val="Style9"/>
        <w:rPr/>
      </w:pPr>
      <w:r>
        <w:rPr/>
        <w:t>Стройный Кристалл Творящей Иерархии отражен во всем Сущем, в том числе, конечно, и в человеческом теле. Это послужило предлогом обожествления человеческого тела, которое, благодаря наличию двух начал, сосредоточилось на обоготворении Половой Энергии – дательницы жизни физических оболочек, и обоготворении органов размножения. Но, конечно, пользуясь формами человеческих отношений для выражения сложнейших Космических и Метафизических Истин, древние философы и Посвященные отнюдь не имели в виду унижение Великих Представлений, но лишь делали попытку внедрить ИДЕИ с помощью близких человеческому сознанию категорий.</w:t>
      </w:r>
    </w:p>
    <w:p>
      <w:pPr>
        <w:pStyle w:val="Style9"/>
        <w:rPr/>
      </w:pPr>
      <w:r>
        <w:rPr/>
        <w:t>Как половая энергия есть первое препятствие к овладению силами мыслеволения, так и фаллический культ есть препятствие для уяснения метафизических представлений о Кристалле творческой Мощи Матери.</w:t>
      </w:r>
    </w:p>
    <w:p>
      <w:pPr>
        <w:pStyle w:val="Style9"/>
        <w:rPr/>
      </w:pPr>
      <w:r>
        <w:rPr/>
        <w:t>НЕИССЯКАЕМО, БЕСКОНЕЧНО ТВОРЧЕСТВО ПОСТРОЕНИЯ, УСОВЕРШЕНСТВОВАНИЯ ВСЕЛЕННЫХ, постоянно проявляющихся и исчезающих. И это бесконечное Дыхание Матери, или пульс Космического Сердца, ДАЕТ ЕЩЕ ОДНУ ВОЗМОЖНОСТЬ ПРОНИКНУТЬ В ВЕЛИКОЕ ПОНЯТИЕ БЕСПРЕДЕЛЬНОСТИ. Именно через понимание творчества космического придет и понимание Беспредельности.</w:t>
      </w:r>
    </w:p>
    <w:p>
      <w:pPr>
        <w:pStyle w:val="Heading3"/>
        <w:rPr/>
      </w:pPr>
      <w:r>
        <w:rPr/>
        <w:t>* * *</w:t>
      </w:r>
    </w:p>
    <w:p>
      <w:pPr>
        <w:pStyle w:val="Style9"/>
        <w:rPr/>
      </w:pPr>
      <w:r>
        <w:rPr/>
        <w:t>Эволюция Земли и человечества неразрывно связаны. Образуясь из Первичной материи, семь глобусов Земли постепенно уплотняются вместе с уплотнением оболочек населяющих их "людей". Эта инволюция Духа в Материю достигает критической точки – надира (или зенита – смотря откуда это рассматривается), после чего начинается восхождение духа из материи, или эволюция. Восходя, дух возносит за собой материю. С ростом единения между частицами приближается Единство, или слияние Духа с Материей.</w:t>
      </w:r>
    </w:p>
    <w:p>
      <w:pPr>
        <w:pStyle w:val="Style9"/>
        <w:rPr/>
      </w:pPr>
      <w:r>
        <w:rPr/>
        <w:t>Схема жизни Земли и её человечества проста, но, чтобы осуществить эту схему практически, необходим величайший, титанический ТРУД. В страшном напряжении протекает жизнь Строителей Космоса. Несмотря на неиссякаемую Мудрость Строителей, несмотря на неиссякаемую Мощь творческой энергии. Космическое строительство не всегда протекает удачно, и в Космосе постоянно происходят не просто грозные осложнения строительных работ, но и постоянные преждевременные взрывы гигантских миров, часто представляющих собою центры грандиозных эволюции.</w:t>
      </w:r>
    </w:p>
    <w:p>
      <w:pPr>
        <w:pStyle w:val="Style9"/>
        <w:rPr/>
      </w:pPr>
      <w:r>
        <w:rPr/>
        <w:t>Что такое Родина? Много определений дается этому священному понятию. Определений сухо научных и определений отвлеченно поэтических. Ни одно из них не будет исчерпывающим до тех пор, пока люди не поймут СВЯЗЬ коры планеты с живущим на ней человечеством, связь определенной части этой коры с живущим на этой части определенным народом. Нынешние ученые далеки от представления о насыщении земной коры человеческим духом.</w:t>
      </w:r>
    </w:p>
    <w:p>
      <w:pPr>
        <w:pStyle w:val="Style9"/>
        <w:rPr/>
      </w:pPr>
      <w:r>
        <w:rPr/>
        <w:t>Писатель К.Симонов в своей книге "Разные дни войны", описывая отступление русских войск под страшным натиском наступавших в 1941 году германцев и, видимо, глубоко переживая трагедию временного поражения Родины-Матери наглым насильником, прозрел в эту тайну насыщения земной коры человеческим сознанием.</w:t>
      </w:r>
    </w:p>
    <w:p>
      <w:pPr>
        <w:pStyle w:val="Style9"/>
        <w:rPr/>
      </w:pPr>
      <w:r>
        <w:rPr/>
        <w:t>Дорога отступления "шла через какие-то глухие, совершенно неведомые деревни... около них, обычно на косогорах, рядом с покосившейся церквушкой... виднелись большие кладбища с одинаковыми, похожими друг на друга старыми деревянными крестами. Несоответствие между количеством изб в деревне и количеством этих крестов потрясло меня. Я понял, насколько сильно во мне чувство родины, насколько я чувствую эту землю своей и как глубоко корнями ушли в неё все эти люди, которые живут на ней... представить себе эту землю немецкой было невозможно... она была и останется русской. На этих кладбищах БЫЛО ПОХОРОНЕНО СТОЛЬКО БЕЗВЕСТНЫХ ПРЕДКОВ, дедов и прадедов, каких-то никогда не виденных нами стариков, что ЭТА ЗЕМЛЯ КАЗАЛАСЬ РУССКОЙ НЕ ТОЛЬКО СВЕРХУ, НО И ВГЛУБЬ НА МНОГО САЖЕНЕЙ".</w:t>
      </w:r>
    </w:p>
    <w:p>
      <w:pPr>
        <w:pStyle w:val="Style9"/>
        <w:rPr/>
      </w:pPr>
      <w:r>
        <w:rPr/>
        <w:t>И гораздо глубже! – можем добавить мы. Писатель говорит о бесчисленных ушедших в эту землю предках. Но он хотя и почувствовал значение этого обстоятельства, но, видимо, НЕ ПОНЯЛ его целиком. Ведь в эту землю ушли не просто ТРУПЫ ЛЮДЕЙ, НО И ВСЕ ИХ ДЕЛА, все их стремления, желания и мысли, весь пот, слезы и кровь их жизненных путей на этом пространстве. Ни одно усилие их не растворилось в абстрактной реке времен. Каждая капля их труда, их переживаний, их психической энергии осталась в этой земле в виде самых конкретных и мощных наслоений. Правда, эти наслоения являются кристаллами еще почти совершенно неизвестной науке материи, но последняя так же отличается от грубой материи науки, как электрический ток высоковольтных проводов отличается от ручейка воды! Она гораздо тоньше, но и гораздо мощнее. И тем не менее эти два (а может быть, и больше) вида материи неразрывно связаны друг с другом. Именно грубая материя является сундуком сокровищ более тонкой материи. Родина – это прежде всего та часть земной коры, которая является хранилищем драгоценных многовековых наслоений. Многие народы могут насыщать эту часть коры, иначе говоря, народы могут меняться, но земля будет существовать, и энергии, напитавшие её, будут существовать, и, конечно, не случайно какой-то народ занимает какую-то определенную часть земли: есть великое соответствие между народом и занимаемым им участком тверди</w:t>
      </w:r>
      <w:hyperlink w:anchor="_edn31">
        <w:bookmarkStart w:id="74" w:name="_ednref31"/>
        <w:r>
          <w:rPr>
            <w:rStyle w:val="InternetLink"/>
          </w:rPr>
          <w:t>[xxxi]</w:t>
        </w:r>
      </w:hyperlink>
      <w:bookmarkEnd w:id="74"/>
      <w:r>
        <w:rPr/>
        <w:t>. Под твердью мы понимаем высшие субстраты данного участка плотной материи, которые являются его истинным небом.</w:t>
      </w:r>
    </w:p>
    <w:p>
      <w:pPr>
        <w:pStyle w:val="Style9"/>
        <w:rPr/>
      </w:pPr>
      <w:r>
        <w:rPr/>
        <w:t>В соответствии с космическим ритмом дня и ночи отдельные участки земной коры также имеют свои периоды деятельности и сна. Кто знает, что пустыни – это земли отдыхающие? Что дно морей когда-то было сушей и несло на себе великие цивилизации? Прославленные государства, канувшие на дно океанов, не оставили никаких следов в памяти человечества, но ПАМЯТЬ земной коры ВЕЧНА, она будет существовать до тех пор, пока будет существовать кора и все страты, находящиеся над ней в более или менее стабильных состояниях. Может быть, опущенная на дно Океана определенная область земной коры, проспав несколько миллионов лет, снова поднимется над поверхностью вод и снова примет на свое лоно Матери-Родины какой-то народ, который продолжит её насыщение. И это лоно отдаст новому народу свои сокровища</w:t>
      </w:r>
      <w:hyperlink w:anchor="_ftn24">
        <w:bookmarkStart w:id="75" w:name="_ftnref24"/>
        <w:r>
          <w:rPr>
            <w:rStyle w:val="InternetLink"/>
          </w:rPr>
          <w:t>[24]</w:t>
        </w:r>
      </w:hyperlink>
      <w:bookmarkEnd w:id="75"/>
      <w:r>
        <w:rPr/>
        <w:t xml:space="preserve"> не только материальных элементов, но и сокровища кристаллов духа. Кто знает, не будет ли этот новый народ – тем старым народом, который когда-то, миллионы лет тому назад, жил на этом самом месте? Понимание закона кармы делает этот вариант вполне допустимым. Это будет вполне соответствовать законам взаимодействия духа и материи.</w:t>
      </w:r>
    </w:p>
    <w:p>
      <w:pPr>
        <w:pStyle w:val="Style9"/>
        <w:rPr/>
      </w:pPr>
      <w:r>
        <w:rPr/>
        <w:t>Вот что представляет собою Матерь-Родина, Кормилица своего народа.</w:t>
      </w:r>
    </w:p>
    <w:p>
      <w:pPr>
        <w:pStyle w:val="Style9"/>
        <w:rPr/>
      </w:pPr>
      <w:r>
        <w:rPr/>
        <w:t>Конечно, &lt;...&gt; может случиться так, что какой-то народ окажется недостойным сотрудником Матери-Земли (на определенном участке), и тогда такой народ будет сметен каким-то завоевателем.</w:t>
      </w:r>
    </w:p>
    <w:p>
      <w:pPr>
        <w:pStyle w:val="Style9"/>
        <w:rPr/>
      </w:pPr>
      <w:r>
        <w:rPr/>
        <w:t>Многие тысячелетия уходят на труд преображения океанов и земной коры. Ведь земная кора является местом скрещения токов подземных и надземных. Многие видели картину посвященного художника, называемую "Стрелы Неба и копья Земли". События в надземном пространстве рождают стрелы, или лучи, которые, вонзаясь в кору Земли, вызывают события на земле: идут сражения, собираются армии, ощетинившиеся копьями, направлены острия из недр планеты навстречу небесным стрелам. Энергии пространственные и энергии подземные, направляясь навстречу друг другу, закручивают вихри на поверхности земли, вихри событий и узлы народов.</w:t>
      </w:r>
    </w:p>
    <w:p>
      <w:pPr>
        <w:pStyle w:val="Style9"/>
        <w:rPr/>
      </w:pPr>
      <w:r>
        <w:rPr/>
        <w:t>Очень часто завязывание подобных вихревых узлов связано с разрушениями. Однако эти разрушения не являются злом. Это эволюционная необходимость – смести с коры старый мир во имя построения Нового, более совершенного. Правда, гроза, вызывая разрушительные явления очищает, в то время, как военно-социальные грозы наполняют небо и землю тяжкими удушьями зверских, несовершенных проявлений человеческого духа. Мудрый духовный вождь должен безошибочно рассчитывать: будут ли оправданы такие пространственные удушья – оправдаются ли понесенные жертвы и отравления планетных сфер?</w:t>
      </w:r>
    </w:p>
    <w:p>
      <w:pPr>
        <w:pStyle w:val="Style9"/>
        <w:rPr/>
      </w:pPr>
      <w:r>
        <w:rPr/>
        <w:t>Вечность в нашем понимании есть вечное восхождение. Именно этому принципу подчиняются дни процветания и дни испытаний. Космические вихри всегда благодетельны для Вечности, но человеческие бури – не всегда.</w:t>
      </w:r>
    </w:p>
    <w:p>
      <w:pPr>
        <w:pStyle w:val="Style9"/>
        <w:rPr/>
      </w:pPr>
      <w:r>
        <w:rPr/>
        <w:t>Радуга есть символ Синтеза. Радужная аура способна вместить сознание любой одноцветной или несколькоцветной ауры. Радуга вмещает все цвета. Матерь Мира вмещает все цвета. Она, как Беспредельность, вмещает в себе все, не помещаясь сама ни в чем. Насколько прекрасна многоцветная телепередача по сравнению с черно-белой! Насколько прекрасна мудрость всевмещения по сравнению с вмещением лишь одноцветного луча!</w:t>
      </w:r>
    </w:p>
    <w:p>
      <w:pPr>
        <w:pStyle w:val="Style9"/>
        <w:rPr/>
      </w:pPr>
      <w:r>
        <w:rPr/>
        <w:t>Желая украсить Землю многоцветным телевизионным экраном – способностью воспринимать полную гамму Пространственных лучей, полную чашу токов Вседающей Беспредельности, мы произнесем мантрам: "МАТЕРЬ МИРА, ВСЕДАЮЩАЯ, ВСЕВМЕЩАЮЩАЯ, НАШУ ДАЛЕКУЮ ТВЕРДЬ ХОТИМ УКРАСИТЬ!"</w:t>
      </w:r>
    </w:p>
    <w:p>
      <w:pPr>
        <w:pStyle w:val="Heading3"/>
        <w:rPr/>
      </w:pPr>
      <w:r>
        <w:rPr/>
        <w:t>* * *</w:t>
      </w:r>
    </w:p>
    <w:p>
      <w:pPr>
        <w:pStyle w:val="Style9"/>
        <w:rPr/>
      </w:pPr>
      <w:r>
        <w:rPr/>
        <w:t>Есть СТРОИТЕЛЬСТВО ВЕЧНОЕ и есть СТРОИТЕЛЬСТВО ВРЕМЕННОЕ. Представьте: строится грандиозный храм. Рядом возводятся временные подсобные постройки – разные мастерские; но вот храм завершен и постройки эти убираются, иначе говоря, РАЗРУШАЮТСЯ. Будем ли оплакивать подобные разрушения? Ради вечного Строительства могут создаваться многие подсобные начинания. ОНИ ИМЕЮТ СВОЙ СРОК. По человеческой слабости, люди стараются изо всех сил продолжить существование изношенных оболочек своих близких и очень оплакивают их окончательное разрушение. Такая чрезмерная привязанность лишена целесообразности и, будучи НЕМУДРЫМ явлением, является слабостью духа. Неужели так трудно совместить оказание помощи и облегчение близким до конца, неужели так трудно преданность совместить с пониманием НЕОБХОДИМОСТИ ОБНОВЛЕНИЯ? Такая слабость рождена недостаточным осознанием ритма космического. Есть разрушения необходимые, целесообразные и есть разрушения преждевременные, сводящие на нет все реакции жизненного круга. Не уходящего жалеют эгоисты, но себя – какая-то опора становится пустотой. То же – близорукость: ушедший из плотного мира уходит не так уж далеко; каждая ночь дает неограниченные возможности общения. Но люди забыли о своем втором существовании и отрицанием последнего очень часто ставят преграды для продолжения ОБЩЕНИЯ С УШЕДШИМ. Между тем это общение может несказанно расширить сотрудничество и обогатить его плоды больше, чем это было бы при наличии склерозированной плотной оболочки.</w:t>
      </w:r>
    </w:p>
    <w:p>
      <w:pPr>
        <w:pStyle w:val="Style9"/>
        <w:rPr/>
      </w:pPr>
      <w:r>
        <w:rPr/>
        <w:t>Непонимание необходимости смены ради ГЛАВНОГО, или ВЕЧНОГО, отражено во всем: люди плачут, покидая старое жилище, и даже без всякой надобности стараются продолжить существование изношенной одежды.</w:t>
      </w:r>
    </w:p>
    <w:p>
      <w:pPr>
        <w:pStyle w:val="Style9"/>
        <w:rPr/>
      </w:pPr>
      <w:r>
        <w:rPr/>
        <w:t>Грядут тяжелые катаклизмы. Обратите внимание на ПОВТОРЯЕМОСТЬ подземных толчков в одном и том же эпицентре. Точно силы стихий стремятся довершить разрушение до конца. Сейсмические зоны будут расширяться. Это явление будет сопровождаться понижением уровня огромных площадей и повышением уровня вод.</w:t>
      </w:r>
    </w:p>
    <w:p>
      <w:pPr>
        <w:pStyle w:val="Style9"/>
        <w:rPr/>
      </w:pPr>
      <w:r>
        <w:rPr/>
        <w:t>Грядущие катаклизмы придут во всем аккорде человеческих бедствий: землетрясения, наводнения, войны, эпидемии, катастрофические перемены климата, истощение производительных сил, с одновременным разгулом всех человеческих безумий – весь этот комплекс жестоких страданий обрушится на те части суши, которые ПОДЛЕЖИТ СМЕЩЕНИЮ.</w:t>
      </w:r>
    </w:p>
    <w:p>
      <w:pPr>
        <w:pStyle w:val="Style9"/>
        <w:rPr/>
      </w:pPr>
      <w:r>
        <w:rPr/>
        <w:t>Конечно, люди на вверенных им областях земной коры длительное время подготавливали своими действиями это несчастье. Удары кармы вызываются самим человечеством, но трудно, конечно, принять в сознание необходимость и целесообразность подобного смещения. Еще труднее усмотреть это в преображении земной коры. Насыщенный труд создания многих великих народов и тайны их великих миграций. Труд по сдерживанию разрушительных сил, направление ударов в малонаселенные местности, сдерживание народных столкновений, обуздание взрывов гнева до положенных сроков и обуздание всех тех массовых чувств, которые так отражаются на состоянии огня подземного.</w:t>
      </w:r>
    </w:p>
    <w:p>
      <w:pPr>
        <w:pStyle w:val="Style9"/>
        <w:rPr/>
      </w:pPr>
      <w:r>
        <w:rPr/>
        <w:t>Правильно усматривали древние в явлении гроз проявление Пространственного Огня – Космического Зевса. Но [наши] современники, гордые и самонадеянные, усмотрели в этом лишь невежество своих предков, лишь страх перед неизвестными силами стихий.</w:t>
      </w:r>
    </w:p>
    <w:p>
      <w:pPr>
        <w:pStyle w:val="Style9"/>
        <w:rPr/>
      </w:pPr>
      <w:r>
        <w:rPr/>
        <w:t>Но как было бы полезно современным скудоумам поучиться у древних, чтобы понять свою зависимость от своего земного Зевса – зависимость своих проявлений от Подземного Огня. Гнев человеческий разъяряет подземного Зевса, который устремляется во все трещины РАЗЪЕДИНЕНИЯ и РАЗРУШЕНИЯ обуздывающих его стен. Эти стены, во всем их комплексе различных градаций земной материи, созданы сцеплением, обязанным космическому магнетизму, высшим аспектом которого являются Любовь, Единение. Насыщая земную кору великими чувствами любви и единения, человеческий дух укрепляет земную кору. Сея антитезы этих чувств – человечество ослабляет земную твердь. Ауры Великих Светоносцев, облаченных в Материю Люциду, насыщая земную кору в опасном месте любовью космической (ибо нет различия между Материей Люцидой и Материей Любви, между Светом и Любовью), укрепляют земную кору, утишают первичную субстанцию Земли и привлекают Пространственный Огонь, или Первичную Субстанцию Космоса, Материю, выражающую Великое Единство, – лучшее целебное средство против всякой дифференциации расчленения, разрушения.</w:t>
      </w:r>
    </w:p>
    <w:p>
      <w:pPr>
        <w:pStyle w:val="Style9"/>
        <w:rPr/>
      </w:pPr>
      <w:r>
        <w:rPr/>
        <w:t>То, что делают Они, должен делать каждый человек, ибо человек есть выражение земной коры и средоточие Надземных и Подземных сил. Человек призван быть средоточием равновесия между материей Земли и лучами Высших Миров, но, привлекая подземный огонь своими страстями, разъяряя его и не уравновешивая его сознанием своего духа, человек порождает землетрясения, извержения. Астральные газы, вырывающиеся на поверхность с подземным огнем, порождают множество безумий и отравлений. Они же являются питательной средой болезнетворных бацилл, разносящих эпидемии. Эти эпидемии называются огненными не случайно и не иносказательно, они порождаются подземным огнем и могут быть утишены только Огнем Пространственным.</w:t>
      </w:r>
    </w:p>
    <w:p>
      <w:pPr>
        <w:pStyle w:val="Style9"/>
        <w:rPr/>
      </w:pPr>
      <w:r>
        <w:rPr/>
        <w:t>ОМРАЧЕНИЕ ЛЮДСКОЕ есть оскудение человеческого духа, утрата связи со Светом, со Светоносной Материей.</w:t>
      </w:r>
    </w:p>
    <w:p>
      <w:pPr>
        <w:pStyle w:val="Style9"/>
        <w:rPr/>
      </w:pPr>
      <w:r>
        <w:rPr/>
        <w:t>ПРООБРАЗ ДЕЙСТВИЙ – есть те энергии, мысленные, астральные, которые являются возбудителями человеческих действий. Эти страсти могут быть утишены лишь энергиями духа. Возьмите простой пример: некая женщина, очень чувственная, готова погрязнуть в разврате, но в то же время она очень религиозна. Она молится Богу, прося Его помощи, и обуздывает свою страсть, развратные действия её затихают.</w:t>
      </w:r>
    </w:p>
    <w:p>
      <w:pPr>
        <w:pStyle w:val="Style9"/>
        <w:rPr/>
      </w:pPr>
      <w:r>
        <w:rPr/>
        <w:t>Легко понять необходимость отдыха для труженика. Перед отдыхом – он на грани полного истощения сил, уже не может трудиться и готов сам разрушиться. После отдыха он с "новыми" силами берется за работу и успешно продвигает труд. Но трудно понять, почему и как должна отдыхать Земная Кора. Любой землевладелец может открыть секрет: почему пашни должны отдыхать? Пространство надземное низвергает на Землю потоки еще не изученных сил, которые поглощает Земная Кора. Наука о Космических Лучах еще не очень продвинулась, но и она уже может дать направление к открытию Сокровищ Беспредельности. Океанская Вода также питает отдыхающие Земли. Но, конечно, нужны тысячелетия для полноценного насыщения.</w:t>
      </w:r>
    </w:p>
    <w:p>
      <w:pPr>
        <w:pStyle w:val="Style9"/>
        <w:rPr/>
      </w:pPr>
      <w:r>
        <w:rPr/>
        <w:t>Непригодные для жизни пустыни есть местности, приготовляющиеся к принятию населения. Они усиленно насыщаются солнечной праной и лучами Светил, частицы Космических Лучей оседают на них, и все эти силы накапливаются.</w:t>
      </w:r>
    </w:p>
    <w:p>
      <w:pPr>
        <w:pStyle w:val="Style9"/>
        <w:rPr/>
      </w:pPr>
      <w:r>
        <w:rPr/>
        <w:t>Пустыни процветут. Люди сейчас, пользуясь возможностями техники, начинают превращать пустыни в цветущие сады. Это нелегкий, грандиозный труд. Но он дает, хотя и слабое, но всё же какое-то представление о труде преображения земной коры.</w:t>
      </w:r>
    </w:p>
    <w:p>
      <w:pPr>
        <w:pStyle w:val="Style9"/>
        <w:rPr/>
      </w:pPr>
      <w:r>
        <w:rPr/>
        <w:t>Местность, лежащая в центре четырех океанов, богато насыщена элементами, необходимыми для тех форм новой жизни, к которым человечество придвинулось вплотную.</w:t>
      </w:r>
    </w:p>
    <w:p>
      <w:pPr>
        <w:pStyle w:val="Style9"/>
        <w:rPr/>
      </w:pPr>
      <w:r>
        <w:rPr/>
        <w:t>Богатство ПОЛИМЕТАЛЛИЧЕСКИМИ рудами указывает на значение новых земель для Времени СИНТЕЗА</w:t>
      </w:r>
      <w:hyperlink w:anchor="_edn32">
        <w:bookmarkStart w:id="76" w:name="_ednref32"/>
        <w:r>
          <w:rPr>
            <w:rStyle w:val="InternetLink"/>
          </w:rPr>
          <w:t>[xxxii]</w:t>
        </w:r>
      </w:hyperlink>
      <w:bookmarkEnd w:id="76"/>
      <w:r>
        <w:rPr/>
        <w:t>.</w:t>
      </w:r>
    </w:p>
    <w:p>
      <w:pPr>
        <w:pStyle w:val="Style9"/>
        <w:rPr/>
      </w:pPr>
      <w:r>
        <w:rPr/>
        <w:t>Синтез, Всевмещение, Единение, Любовь, Матерь. Все, решительно все в нашей многогранной жизни связано Единым Началом.</w:t>
      </w:r>
    </w:p>
    <w:p>
      <w:pPr>
        <w:pStyle w:val="Style9"/>
        <w:rPr/>
      </w:pPr>
      <w:r>
        <w:rPr/>
        <w:t>Понимание этого Единого Начала готово продвинуть человечество на небывалую высоту. В свое время Атланты успешно продвигались в этом великом понимании планетного НАЧАЛА и начинали усваивать идею ЕДИНСТВА всех граней планетного существования, но восстание Люцифера нанесло удар великому знанию. Теперь, когда Люцифер уничтожен, НАЧИНАЕТСЯ ВОЗВРАЩЕНИЕ ЧЕЛОВЕЧЕСТВА к утраченной Истине.</w:t>
      </w:r>
    </w:p>
    <w:p>
      <w:pPr>
        <w:pStyle w:val="Heading3"/>
        <w:rPr/>
      </w:pPr>
      <w:r>
        <w:rPr/>
        <w:t>* * *</w:t>
      </w:r>
    </w:p>
    <w:p>
      <w:pPr>
        <w:pStyle w:val="Style9"/>
        <w:rPr/>
      </w:pPr>
      <w:r>
        <w:rPr/>
        <w:t>"КРАСОТА УСТРЕМЛЕНИЯ". Устремление достигшее совершенства.</w:t>
      </w:r>
    </w:p>
    <w:p>
      <w:pPr>
        <w:pStyle w:val="Style9"/>
        <w:rPr/>
      </w:pPr>
      <w:r>
        <w:rPr/>
        <w:t>"ДАСТ РАДУГУ СИЯНИЯ". Даст радужную, значит все цвета вмещающую, ауру.</w:t>
      </w:r>
    </w:p>
    <w:p>
      <w:pPr>
        <w:pStyle w:val="Style9"/>
        <w:rPr/>
      </w:pPr>
      <w:r>
        <w:rPr/>
        <w:t>Матерь Мира вмещает все Лучи – все семь лучей спектра, ибо она есть Матерь Семи Сыновей, Каждому принадлежит свой Луч. Так же и каждая Тара (Дочь) имеет свой цвет: Тара Белая, Зеленая и т. д.</w:t>
      </w:r>
    </w:p>
    <w:p>
      <w:pPr>
        <w:pStyle w:val="Style9"/>
        <w:rPr/>
      </w:pPr>
      <w:r>
        <w:rPr/>
        <w:t>РАДУЖНАЯ АУРА есть высшее достижение, есть Синтез.</w:t>
      </w:r>
    </w:p>
    <w:p>
      <w:pPr>
        <w:pStyle w:val="Style9"/>
        <w:rPr/>
      </w:pPr>
      <w:r>
        <w:rPr/>
        <w:t>Пожелайте же украсить ЗЕМЛЮ всеми струнами семитональной гаммы, семиструнной АНТЕННОЙ, принимающей ВСЕ богатства Беспредельности.</w:t>
      </w:r>
    </w:p>
    <w:p>
      <w:pPr>
        <w:pStyle w:val="Heading3"/>
        <w:rPr/>
      </w:pPr>
      <w:bookmarkStart w:id="77" w:name="19"/>
      <w:r>
        <w:rPr/>
        <w:t>_</w:t>
      </w:r>
      <w:bookmarkEnd w:id="77"/>
      <w:r>
        <w:rPr/>
        <w:t>_____________________________________________________</w:t>
      </w:r>
    </w:p>
    <w:p>
      <w:pPr>
        <w:pStyle w:val="Heading4"/>
        <w:ind w:left="720" w:right="720" w:hanging="0"/>
        <w:rPr/>
      </w:pPr>
      <w:r>
        <w:rPr/>
        <w:t>§ 19</w:t>
      </w:r>
    </w:p>
    <w:p>
      <w:pPr>
        <w:pStyle w:val="Style9"/>
        <w:rPr/>
      </w:pPr>
      <w:r>
        <w:rPr/>
        <w:t>МАТЕРЬ БУДДЫ (и ХРИСТА) звалась Майей, и в то же время Учение все время предупреждает против Майи, и часто эта Майя пишется с большой буквы, тем самым указывая на то, что под Майей мы должны подразумевать Матерь Мира.</w:t>
      </w:r>
    </w:p>
    <w:p>
      <w:pPr>
        <w:pStyle w:val="Style9"/>
        <w:rPr/>
      </w:pPr>
      <w:r>
        <w:rPr/>
        <w:t>Майя есть Матерь Проявленной, а следовательно, не вечной, а следовательно, иллюзорной Вселенной. Потому и имя Майи ассоциируется с Великой Иллюзией.</w:t>
      </w:r>
    </w:p>
    <w:p>
      <w:pPr>
        <w:pStyle w:val="Style9"/>
        <w:rPr/>
      </w:pPr>
      <w:r>
        <w:rPr/>
        <w:t>Море есть ОДНОРОДНАЯ ПЕРВИЧНАЯ СУБСТАНЦИЯ, от которой происходят все формы, все разновидности проявленной материи, которая, однако, в сущности своей остается неизменной. Первичная Огненная Субстанция наполняет весь беспредельный океан Пространства. Она является соединением непроявленной (прегенетической) Материи с ОГНЕМ. Огонь дает ей сознание (часто называемое Мудростью)</w:t>
      </w:r>
      <w:hyperlink w:anchor="_edn33">
        <w:bookmarkStart w:id="78" w:name="_ednref33"/>
        <w:r>
          <w:rPr>
            <w:rStyle w:val="InternetLink"/>
          </w:rPr>
          <w:t>[xxxiii]</w:t>
        </w:r>
      </w:hyperlink>
      <w:bookmarkEnd w:id="78"/>
      <w:r>
        <w:rPr/>
        <w:t>, жизнь и Божественность. Без неё мы не знаем Огня. Без неё Огонь для нас Ничто. Эйн Соф. БЕЗ ОГНЯ ОНА ХАОС. По её состоянию мы можем судить: соединена ли она с Огнем. Присутствует ли Огонь в ней или ушел из неё</w:t>
      </w:r>
      <w:hyperlink w:anchor="_edn34">
        <w:bookmarkStart w:id="79" w:name="_ednref34"/>
        <w:r>
          <w:rPr>
            <w:rStyle w:val="InternetLink"/>
          </w:rPr>
          <w:t>[xxxiv]</w:t>
        </w:r>
      </w:hyperlink>
      <w:bookmarkEnd w:id="79"/>
      <w:r>
        <w:rPr/>
        <w:t>. Она как тело, которое может быть мертвым, может находиться в спящем состоянии, может быть в бодрствующем, сознательном состоянии. Без этого тела, без всех его аппаратов не может проявиться дух, в нем обитающий, и все качества его не могут быть выявлены. Глядя на неопознанный труп, мы не можем сказать – был ли этот человек умен, талантлив, жесток или милосерден. Так же, когда раздается первый крик ребёнка, мы не можем сказать, будет ли этот ребёнок святым, свирепым тираном или убийцей. Но вот постепенно дух начинает проявляться, будущий убийца начинает отрывать крылышки и лапки насекомых, потом он начинает мучить животных, убивать кошек и собак; [наклонности и способности его получают развитие, и] по силе воздействия на окружающих, по количеству и качеству привлекаемых к нему [личностей], мы можем определить потенциал данного духа.</w:t>
      </w:r>
    </w:p>
    <w:p>
      <w:pPr>
        <w:pStyle w:val="Style9"/>
        <w:rPr/>
      </w:pPr>
      <w:r>
        <w:rPr/>
        <w:t>Таким образом, в приблизительно похожих телах обитают самые разнообразные характеры, таланты, умы, волевые качества, добродетели и пороки. И все эти грани человеческой Сущности могут быть самой разнообразной силы или масштабности.</w:t>
      </w:r>
    </w:p>
    <w:p>
      <w:pPr>
        <w:pStyle w:val="Style9"/>
        <w:rPr/>
      </w:pPr>
      <w:r>
        <w:rPr/>
        <w:t>При утонченном зрении мы можем видеть АУРУ человека, и при знании значения цветов и прочих пониманий, необходимых для суждения по ауре, мы можем иметь совершенно конкретные данные о сущности человека: размеры ауры, цвета, составляющие её сияние. При наличии развитого слуха и обоняния мы можем определять качество человека по звуку и запаху.</w:t>
      </w:r>
    </w:p>
    <w:p>
      <w:pPr>
        <w:pStyle w:val="Style9"/>
        <w:rPr/>
      </w:pPr>
      <w:r>
        <w:rPr/>
        <w:t>Но каждый луч, излучаемый человеком, будет лучом, составленным из невидимого, неощутимого, необоняемого, неслышимого ОГНЯ, заключенного в оболочку (или покров) какой-то тонкой материи, из которой составлена сущность человека, или его сознание. Основа этой материи будет соответствовать его Высшему Принципу, а Высший Принцип будет соответствовать Высшему Принципу Вселенной. За всеми Высшими Принципами будет находиться ОГОНЬ, который мы знаем как дух, жизнь, абсолютную мудрость, абсолютную волю и т. д..</w:t>
      </w:r>
    </w:p>
    <w:p>
      <w:pPr>
        <w:pStyle w:val="Style9"/>
        <w:rPr/>
      </w:pPr>
      <w:r>
        <w:rPr/>
        <w:t>Прегенетическая Материя едина, но, как только огонь соединяется с нею, она начинает дифференцироваться, в сущности своей оставаясь неизменной...</w:t>
      </w:r>
    </w:p>
    <w:p>
      <w:pPr>
        <w:pStyle w:val="Style9"/>
        <w:rPr/>
      </w:pPr>
      <w:r>
        <w:rPr/>
        <w:t>Чистая вода и раствор соли внешне похожи. Но как только раствор известной насыщенности будет оставлен в ПОКОЕ, соль начнет кристаллизоваться. Из раствора начнут выпадать кристаллы, и отдельные кристаллы начнут соединяться в группки, группки в группы, и постепенно соберется мощный конгломерат кристаллов. А ВОДА ОСТАНЕТСЯ НЕИЗМЕННОЙ.</w:t>
      </w:r>
    </w:p>
    <w:p>
      <w:pPr>
        <w:pStyle w:val="Style9"/>
        <w:rPr/>
      </w:pPr>
      <w:r>
        <w:rPr/>
        <w:t>Если же начать перемешивать воду и кристаллы, ДВИЖЕНИЯ воды диссоциирует молекулы, и кристаллы исчезнут из поля зрения, растворившись в однородной массе раствора.</w:t>
      </w:r>
    </w:p>
    <w:p>
      <w:pPr>
        <w:pStyle w:val="Heading3"/>
        <w:rPr/>
      </w:pPr>
      <w:r>
        <w:rPr/>
        <w:t>* * *</w:t>
      </w:r>
    </w:p>
    <w:p>
      <w:pPr>
        <w:pStyle w:val="Style9"/>
        <w:rPr/>
      </w:pPr>
      <w:r>
        <w:rPr/>
        <w:t>АЛКАХЭСТ – универсальный растворитель кристаллов ДУХА или ОГНЯ.</w:t>
      </w:r>
    </w:p>
    <w:p>
      <w:pPr>
        <w:pStyle w:val="Heading3"/>
        <w:rPr/>
      </w:pPr>
      <w:r>
        <w:rPr/>
        <w:t>* * *</w:t>
      </w:r>
    </w:p>
    <w:p>
      <w:pPr>
        <w:pStyle w:val="Style9"/>
        <w:rPr/>
      </w:pPr>
      <w:r>
        <w:rPr/>
        <w:t>Очень часто, когда мы говорим огонь, то имеется в виду Первичная Огненная Субстанция, самое чистое соединение Огня и Субстанции, ПЕРВИЧНОЕ ПРОЯВЛЕНИЕ ОГНЯ. Должно быть вполне понятно, что совершенно невозможно говорить о каких-то кристаллах ОГНЯ, ибо ОГОНЬ есть нечто противоположное всякой вещественности и форме: он является истинным "АНТИВЕЩЕСТВОМ". Просто – это противоположный полюс Единого Элемента, Который не является ни духом, ни огнем, но тем и другим вместе.</w:t>
      </w:r>
    </w:p>
    <w:p>
      <w:pPr>
        <w:pStyle w:val="Style9"/>
        <w:rPr/>
      </w:pPr>
      <w:r>
        <w:rPr/>
        <w:t>Под "антивеществом" здесь подразумевается вещество высшего плана, нумен феномена. Хотя астральный нумен физического феномена может рассматриваться как дух физической материи, но, по существу, это "антивещество" будет вполне вещественно и даже еще довольно грубой степени.</w:t>
      </w:r>
    </w:p>
    <w:p>
      <w:pPr>
        <w:pStyle w:val="Style9"/>
        <w:rPr/>
      </w:pPr>
      <w:r>
        <w:rPr/>
        <w:t>Это астральное вещество будет полюсом МАТЕРИИ по отношению к следующему слою – по отношению к Камическому Плану Космоса. Кама будет духом астральной (или эфирной материи), а манас будет духом материи камы, так же, как буддхи будет духом материи манаса, а атма будет духом материи буддхи. Все относительно! Вселенная или Материя безграничны в направлении четвертого измерения. Она слоиста, каждый нижележащий слой будет материей по отношению к вышележащему слою и каждый вышележащий слой будет духом по отношению к нижележащему слою. Для движения по пути Учения необходимо осознать Огненную Субстанцию как самый Высший Слой Единой Материи. При этом необходимо твердо запомнить, что самый высший слой проникает все нижележащие слои. Он является основанием всех этих слоев. В то время как ни один нижележащий слой не может проникнуть в вышележащие слои</w:t>
      </w:r>
      <w:hyperlink w:anchor="_edn35">
        <w:bookmarkStart w:id="80" w:name="_ednref35"/>
        <w:r>
          <w:rPr>
            <w:rStyle w:val="InternetLink"/>
          </w:rPr>
          <w:t>[xxxv]</w:t>
        </w:r>
      </w:hyperlink>
      <w:bookmarkEnd w:id="80"/>
      <w:r>
        <w:rPr/>
        <w:t>.</w:t>
      </w:r>
    </w:p>
    <w:p>
      <w:pPr>
        <w:pStyle w:val="Style9"/>
        <w:rPr/>
      </w:pPr>
      <w:r>
        <w:rPr/>
        <w:t>Конечно, все нижележащие слои являются дифференциациями Первичной Огненной Субстанции.</w:t>
      </w:r>
    </w:p>
    <w:p>
      <w:pPr>
        <w:pStyle w:val="Style9"/>
        <w:rPr/>
      </w:pPr>
      <w:r>
        <w:rPr/>
        <w:t>Что же касается АБСОЛЮТНОГО огня, то нужно только понимать, что Он является СУЩНОСТЬЮ Огненной Субстанции. Все, что мы можем знать о нем, может быть постигнуто только по тем изменениям, которые обнаруживают его присутствие в Огненной Субстанции. Таким образом, практически, как бы высоко ни поднималась эта практика, мы знаем только Единое Начало Всего – Огненную Субстанцию, которая практически сливается для всех наших существующих и возможных целей с ОГНЕМ.</w:t>
      </w:r>
    </w:p>
    <w:p>
      <w:pPr>
        <w:pStyle w:val="Style9"/>
        <w:rPr/>
      </w:pPr>
      <w:r>
        <w:rPr/>
        <w:t>Так, Матерь Мира является Единым Началом ВСЕГО. Теоретически, Она – Душа Мира, за Которой еще находится ТО – Неизвестный, Неведомый Дух, но, практически, Она является Душою и Духом Мира – его Единым Высшим Началом</w:t>
      </w:r>
      <w:hyperlink w:anchor="_edn36">
        <w:bookmarkStart w:id="81" w:name="_ednref36"/>
        <w:r>
          <w:rPr>
            <w:rStyle w:val="InternetLink"/>
          </w:rPr>
          <w:t>[xxxvi]</w:t>
        </w:r>
      </w:hyperlink>
      <w:bookmarkEnd w:id="81"/>
      <w:r>
        <w:rPr/>
        <w:t>.</w:t>
      </w:r>
    </w:p>
    <w:p>
      <w:pPr>
        <w:pStyle w:val="Style9"/>
        <w:rPr/>
      </w:pPr>
      <w:r>
        <w:rPr/>
        <w:t>"Все в этом проявленном мире является иллюзией, ибо все временно. Не привязывайтесь к дыму растворяющихся форм". Но не будем делать заключение, что формы надо презирать, а к переживаемому моменту надо относиться пренебрежительно. Именно ЭТИ ПРЕХОДЯЩИЕ ФОРМЫ и этот МОМЕНТ ПРОХОЖДЕНИЯ ЧЕРЕЗ НИХ ДАЮТ ВЕЛИКИЕ ВОЗМОЖНОСТИ РОСТА И СОВЕРШЕНСТВОВАНИЯ ДУХА, РАДИ КОТОРЫХ И СУЩЕСТВУЕТ МАЙЯ. Иллюзия есть рычаг совершенствования. Когда СТУПЕНЬ, на которую дух поднимается с помощью этого рычага, достигнута – он должен быть отброшен за ненадобностью и, чтобы не загромождать пространство – рассеиваться в том, из чего возникают новые формы, – новые рычаги. Но люди хватаются за дым и в этом движении нередко падают назад.</w:t>
      </w:r>
    </w:p>
    <w:p>
      <w:pPr>
        <w:pStyle w:val="Style9"/>
        <w:rPr/>
      </w:pPr>
      <w:r>
        <w:rPr/>
        <w:t>И мы, и наши встречи – такие же временные формы. Необходимо трансмутировать привязанность к иллюзорным формам в стремление к усовершенствованию их непреходящего содержания.</w:t>
      </w:r>
    </w:p>
    <w:p>
      <w:pPr>
        <w:pStyle w:val="Style9"/>
        <w:rPr/>
      </w:pPr>
      <w:r>
        <w:rPr/>
        <w:t>"ПОЧЕМУ ЛЮДИ ТАК (неправильно) ПРИНИМАЮТ ИЗОБРАЖЕНИЯ МАЙИ?! ЖИЗНЬ ПОЛНА ЭТИМИ ОБРАЗАМИ (иллюзий) и ОБМАНЧИВЫМИ ЯВЛЕНИЯМИ. ЭТО (часто душераздирающее) НАПРЯЖЕНИЕ НАПОЛНЯЕТ ТОЛЬКО СУЩЕСТВОВАНИЕ НЕНУЖНЫМИ ОБРАЗАМИ. К ВЕЛИКОМУ НАЧАЛУ УСТРЕМЛЕН ДУХ, ПОЗНАЮЩИЙ ВЕЧНОСТЬ (Непреходящее), и в НЕМ ЗАЛОЖЕНО ЗЕРНО ПОНИМАНИЯ КОСМОСА. К малой (ничтожной) действительности Майи направлен дух, воспринимающий только привычное ему. (И отвергая все необычное.) Ему привлекательны только ЯВЛЕНИЯ ОБЫЧНОЙ ЖИЗНИ. ОТСУТСТВИЕ ВМЕЩЕНИЯ (Великих Истин) не помогает ему открыть (истинную, сокровенную) КНИГУ (страницу книги) ЖИЗНИ".</w:t>
      </w:r>
    </w:p>
    <w:p>
      <w:pPr>
        <w:pStyle w:val="Style9"/>
        <w:rPr/>
      </w:pPr>
      <w:r>
        <w:rPr/>
        <w:t>"Но есть еще ряд людей, судьбу которых Мы оплакиваем – это ряд сознаний, вмещающих ЗЕРНО ПОНИМАНИЯ (самую сущность затрагиваемых Учением истин), НО ЗАТУМАНЕННЫХ ОТРИЦАНИЕМ (всего нового, привязанные к старым формам, старым терминам, старым пониманиям символов), ОНИ НЕ ВИДЯТ КРУГА (эволюции) СОВЕРШАЕМОГО КОСМОСОМ (они не видят, что новое время требует новых форм; борясь против нового Учения, они) И ЗАДЕРЖИВАЮТ ЭВОЛЮЦИЮ. (Все равно, несмотря на противоборство этих ортодоксальных мистиков) НАЧЕРТАННОЕ СОВЕРШИТСЯ, НО ЗАДЕРЖИВАЮЩИЕ СРОКИ ДВИЖЕНИЯ (эволюции) УТВЕРЖДАЮТ СЕБЯ НА РЕГРЕСС". Эти люди могли бы взойти на новые ступени – почва их сознания хорошо подготовлена для посевов и роста новых истин. Например, есть выдающиеся теософы, но не принимающие ПРОДОЛЖЕНИЕ их Учения только потому, что это Учение дано не через привычные им авторитеты (Е. П. Б.), а через новых ПРОВОДНИКОВ (Е. И. Р.).</w:t>
      </w:r>
    </w:p>
    <w:p>
      <w:pPr>
        <w:pStyle w:val="Style9"/>
        <w:rPr/>
      </w:pPr>
      <w:r>
        <w:rPr/>
        <w:t>Нет неподвижного состояния при восхождении: не идущий вверх – падает вниз, не идущий вперед – пятится, подобно раку, назад. Эти ортодоксальные "мистики" с большим апломбом, самонадеянностью и заносчивостью выступают в роли критиков Нового Учения и собирают вокруг себя последователей. ПОЯВЛЕНИЕ КАКИХ-ТО УЧЕНИЙ, ПРЕТЕНДУЮЩИХ НА ЧТО-ТО, НЕ ВХОДЯЩЕЕ В ПРИВЫЧНЫЙ КРУГ ИХ ПОЗНАНИЙ, ОНИ РАССМАТРИВАЮТ КАК ОСКОРБЛЕНИЕ ИХ ЛИЧНОЙ ВЕРЫ И ИХ САМИХ ЛИЧНО. "В Агни-Йоге нет ни Йоги, ни Огня!" – сказал один востоковед. Причина подобного отношения кроется не просто в привязанности к старым формам, не в фанатизме, преданности старым авторитетам, на которые, кстати сказать, никто не только не покушается, но и утверждает подвиг этих авторитетов! ПРИЧИНА, и ПРИЧИНА ГЛАВНАЯ, В ТОМ, ЧТО НОВОЕ УЧЕНИЕ НЕМЫСЛИМО БЕЗ ПОДВИГА, БЕЗ РЕШИТЕЛЬНОЙ БОРЬБЫ СО СВОИМИ НЕСОВЕРШЕНСТВАМИ И НЕСОВЕРШЕНСТВАМИ ВСЕГО ОКРУЖАЮЩЕГО. Именно МЕЧА ПОДВИГА страшатся эти противоборцы; они любят есть мясо, пить вино, наслаждаться половыми утехами; любят поживиться плодами чужих трудов, поблистать в лучах чужой славы и т. д., и т.п.</w:t>
      </w:r>
    </w:p>
    <w:p>
      <w:pPr>
        <w:pStyle w:val="Style9"/>
        <w:rPr/>
      </w:pPr>
      <w:r>
        <w:rPr/>
        <w:t>Как приятно, например, после сытного обеда из двадцати мясных и рыбных блюд, упившись всевозможными винами и возбудившись различными спиртами, затянувшись дымом дорогих сигар, поговорить о вечных истинах, о том, что в самом ближайшем слиянии начал, в совершенно не понимаемом невеждами таинстве полового слияния – достигается, хотя и кратковременная нирвана... ОТ ЭТОЙ МЕЛКОЙ ПРОЗЫ можно перейти и к примерам более значительным, но мелочи эти весьма характерны и достаточны для того, чтобы составить себе представление, какая ничтожная майя препятствует этим людям и какой НЕПРЕОДОЛИМОЙ ПРЕГРАДОЙ ВСТАЮТ ЭТИ "мелочи", эти подлинные ДРАКОНЫ ПОРОГОВ на пути к продвижению, к эволюции.</w:t>
      </w:r>
    </w:p>
    <w:p>
      <w:pPr>
        <w:pStyle w:val="Style9"/>
        <w:rPr/>
      </w:pPr>
      <w:r>
        <w:rPr/>
        <w:t>БЕЗУМНО САМОПОГИБЕЛЬНОЕ ПРОТИВОДЕЙСТВИЕ ЭВОЛЮЦИИ. Лишь на какое-то короткое время может быть возведена плотина. "НАКОПЛЕНИЕ КОСМИЧЕСКИХ ОГНЕЙ (новых эволюционных энергий, новых идей) МОЖЕТ ЛЕГКО СМЕСТИ ЭТУ (ничтожную) ПЫЛЬ (сопротивления вместе с плотинами и строителями плотин), НО, ДРУЗЬЯ (Учения, не уподобьтесь этим фанатикам и слабосильным. Поймите, что) ВАШЕ ПРОДВИЖЕНИЕ (должно состоять не только в соглашательстве – в принятии истин Учения теоритически,) ДОЛЖНО БЫТЬ ВАШЕЙ (самостоятельной, без Указаний и понуждений Свыше) КОВКОЙ БУДУЩЕГО МЕЧА (подвига)"</w:t>
      </w:r>
      <w:hyperlink w:anchor="_ftn25">
        <w:bookmarkStart w:id="82" w:name="_ftnref25"/>
        <w:r>
          <w:rPr>
            <w:rStyle w:val="InternetLink"/>
          </w:rPr>
          <w:t>[25]</w:t>
        </w:r>
      </w:hyperlink>
      <w:bookmarkEnd w:id="82"/>
      <w:r>
        <w:rPr/>
        <w:t>. Ибо в одночасье меч не куется.</w:t>
      </w:r>
    </w:p>
    <w:p>
      <w:pPr>
        <w:pStyle w:val="Style9"/>
        <w:rPr/>
      </w:pPr>
      <w:r>
        <w:rPr/>
        <w:t>Люди, имея Учение и даже выписав все Советы и Указы, ЖДУТ ЕЩЕ КАКИХ-ТО СПЕЦИАЛЬНЫХ УКАЗАНИЙ для ПРИЛОЖЕНИЯ В ЖИЗНИ КАЖДОГО ДНЯ данного им Учения.</w:t>
      </w:r>
    </w:p>
    <w:p>
      <w:pPr>
        <w:pStyle w:val="Style9"/>
        <w:rPr/>
      </w:pPr>
      <w:r>
        <w:rPr/>
        <w:t>Конечно, если работа по ковке меча начнется и будет результативна, то Помощь Свыше непременно придет, но люди, десятки лет стирающие пыль с полок, где без движения стоят Книги [Учения], хотят видеть приближение к ним Высших Сил и участие Последних в их повседневной жизни! Безумие это, наглость, грубость, глупость или что-то другое – не важна точная диагностика такого состояния духа, ибо НИКЧЕМНОСТЬ таких горе-учеников очевидна сама по себе.</w:t>
      </w:r>
    </w:p>
    <w:p>
      <w:pPr>
        <w:pStyle w:val="Style9"/>
        <w:rPr/>
      </w:pPr>
      <w:r>
        <w:rPr/>
        <w:t>"Возьмите и обдумайте эти Истины (Учения), СЛОЖЕННЫЕ ВЕКАМИ!" (Сложенные бесконечными усилиями и достижениями Величайших Мыслителей).</w:t>
      </w:r>
    </w:p>
    <w:p>
      <w:pPr>
        <w:pStyle w:val="Style9"/>
        <w:rPr/>
      </w:pPr>
      <w:r>
        <w:rPr/>
        <w:t>Трудно вместить великое в малое. Необходимо или уменьшить великое, или расширить малое. Великие Истины Учения не могут быть вмещены в одночасье. Необходимо расширить сознание. Это достигается путем неутомимого накопления знаний и путем подвига применения Учения в жизни каждого дня.</w:t>
      </w:r>
    </w:p>
    <w:p>
      <w:pPr>
        <w:pStyle w:val="Style9"/>
        <w:rPr/>
      </w:pPr>
      <w:r>
        <w:rPr/>
        <w:t>"УТРО – ПОЗНАНИЯ ЧАС", и "ПРЕДРАССВЕТНЫЙ ЧАС" есть лучшее время для проникновения в ГЛУБИНЫ МУДРОСТИ. Все стороны жизни имеют свои часы наиболее благоприятствующие, ИЗ-ЗА СООТВЕТСТВИЯ С КОСМИЧЕСКИМ РИТМОМ. Космический Ритм утверждается ходом Земли и всех окружающих её космических тел. Согласование ритма личной жизни с Космическим Ритмом даст наилучшие следствия.</w:t>
      </w:r>
    </w:p>
    <w:p>
      <w:pPr>
        <w:pStyle w:val="Style9"/>
        <w:rPr/>
      </w:pPr>
      <w:r>
        <w:rPr/>
        <w:t>"ДУХ НАУЧИТ, КАК ПРИМЕНИТЬ ЗНАКИ ЧУВСТВОЗНАНИЯ" (те знаки Учения, которые предназначены лично, т. е., самые нужнейшие для данной индивидуальности). Ибо дух – сам по себе, как высшая степень сознания, – имеет еще и ПРОВОД К РУКОВОДСТВУ ВЫСШЕМУ. Это замечание указывает на то, что ученик может не беспокоиться за Руководство – оно может быть осуществляемо и на расстоянии.</w:t>
      </w:r>
    </w:p>
    <w:p>
      <w:pPr>
        <w:pStyle w:val="Style9"/>
        <w:rPr/>
      </w:pPr>
      <w:r>
        <w:rPr/>
        <w:t>Все это УТВЕРДИТ НАЧАЛО ПОНИМАНИЯ ВЕЛИКИХ ИСТИН.</w:t>
      </w:r>
    </w:p>
    <w:p>
      <w:pPr>
        <w:pStyle w:val="Heading3"/>
        <w:rPr/>
      </w:pPr>
      <w:bookmarkStart w:id="83" w:name="20"/>
      <w:r>
        <w:rPr/>
        <w:t>_</w:t>
      </w:r>
      <w:bookmarkEnd w:id="83"/>
      <w:r>
        <w:rPr/>
        <w:t>_____________________________________________________</w:t>
      </w:r>
    </w:p>
    <w:p>
      <w:pPr>
        <w:pStyle w:val="Heading4"/>
        <w:ind w:left="720" w:right="720" w:hanging="0"/>
        <w:rPr/>
      </w:pPr>
      <w:r>
        <w:rPr/>
        <w:t>§ 20</w:t>
      </w:r>
    </w:p>
    <w:p>
      <w:pPr>
        <w:pStyle w:val="Style9"/>
        <w:rPr/>
      </w:pPr>
      <w:r>
        <w:rPr/>
        <w:t>"Принято считать, что карма есть воля (почему воля? Потому, что карма-йога призывает к ВЫПОЛНЕНИЮ ДОЛГА. Но, чтобы выполнить долг, необходима ВОЛЯ) и воздаяние за ход нашей жизни. (Что посеешь, то и пожнешь.) Также принято смотреть на карму, как на ВОЗМЕЗДИЕ (чаще всего, именно так понимается карма, ибо в этом СТРАХЕ её главное воспитательное значение для обычного сознания...), но в ИСТИННОМ ЗНАЧЕНИИ КАРМА ЕСТЬ ТРУД". Почему? Заглянем немного вперед: "Вечный, неустанный ТРУД ВОСХОЖДЕНИЯ!", труд усовершенствования духа</w:t>
      </w:r>
      <w:hyperlink w:anchor="_ftn26">
        <w:bookmarkStart w:id="84" w:name="_ftnref26"/>
        <w:r>
          <w:rPr>
            <w:rStyle w:val="InternetLink"/>
          </w:rPr>
          <w:t>[26]</w:t>
        </w:r>
      </w:hyperlink>
      <w:bookmarkEnd w:id="84"/>
      <w:r>
        <w:rPr/>
        <w:t>. "ЭТО вечное движение ЕСТЬ КАРМА ВАША!".</w:t>
      </w:r>
      <w:hyperlink w:anchor="_ftn27">
        <w:bookmarkStart w:id="85" w:name="_ftnref27"/>
        <w:r>
          <w:rPr>
            <w:rStyle w:val="InternetLink"/>
          </w:rPr>
          <w:t>[27]</w:t>
        </w:r>
      </w:hyperlink>
      <w:bookmarkEnd w:id="85"/>
    </w:p>
    <w:p>
      <w:pPr>
        <w:pStyle w:val="Style9"/>
        <w:rPr/>
      </w:pPr>
      <w:r>
        <w:rPr/>
        <w:t>"Не ограничивайте работу мастерской духа..." Карма складывается, прежде всего, ПОБУЖДЕНИЯМИ, т. е., теми чувствами и мыслями, которые вызывают к действию второстепенный фактор, или – поступок. Именно в НЕВИДИМОЙ ЛАБОРАТОРИИ ДУХА накапливаются энергии, которые, в зависимости от многих условий, в конце концов проявляются. Человеческое сознание представляет собой сложнейшую мастерскую, где выковываются решения. Как часто каждый имел возможность наблюдать человека, в сознании которого происходил процесс созревания какого-то важного решения. Взъерошенный человек быстро ходит взад и вперед по комнате, слегка сгорбившись, уставившись глазами в одну точку, ничего не видя. Лицо его изборождено целым аккордом различных складок. Он "переживает", "мечется". Но вот, наконец, решение принято. Человек поправляет волосы, одежду, выпрямляется... Эта внешняя картина лишь в слабой степени отражает внутренний процесс размышлений, переживаний; борьбу различных чувств и идей. Но центральная точка работы этой невидимой мастерской заключается в центральном двигателе всех поступков человека, в усовершенствовании, в самосовершенствовании человеческого духа. Вся борьба происходит от того и заключается в том, что человек или согласует свои решения с основным законом своего существования, или пытается восстать против него. ЦЕЛЬ ВСЯКОЙ ЖИЗНИ ЕСТЬ СОВЕРШЕНСТВОВАНИЕ. Ради усовершенствования возникает Вселенная. Ради совершенствования воплощается человек. Ради усовершенствования духа происходит каждая встреча. Не ради хлеба насущного поступает человек на работу, но ради усовершенствования, не ради удовольствия или выполнения долга – женится или выходит замуж, но ради усовершенствования.</w:t>
      </w:r>
    </w:p>
    <w:p>
      <w:pPr>
        <w:pStyle w:val="Style9"/>
        <w:rPr/>
      </w:pPr>
      <w:r>
        <w:rPr/>
        <w:t>Все, решительно все подчинено главному, основному закону, властвующему над всеми законами, – ЗАКОНУ УСОВЕРШЕНСТВОВАНИЯ. Можно следовать этому закону, можно следовать неправильно, можно противодействовать ему, но все обстоятельства жизни будут складываться в зависимости от него. Значит, усовершенствование будет и основным рычагом кармы. Соответствует ли развитие разума усовершенствованию? Да, соответствует! Соответствует ли развитие всех способностей и талантов усовершенствованию? Да, соответствует!</w:t>
      </w:r>
    </w:p>
    <w:p>
      <w:pPr>
        <w:pStyle w:val="Style9"/>
        <w:rPr/>
      </w:pPr>
      <w:r>
        <w:rPr/>
        <w:t>А вот, соответствует ли ссора усовершенствованию отношений между людьми? И да, и нет. Ссора есть столкновение дисгармоничных элементов единения. В этих столкновениях происходит или приработка дисгармоничных частей сотрудничества, то есть, так называемое согласование, или подчинение разноустремленных стремлений какому-то одному. Ссора есть борьба. Борьба расширяет и рождает возможности усовершенствования. Можно подумать, что мы превозносим ссоры. Конечно, лучше обойтись без ссор, без войны. Ведь, если гармония или какое-либо усовершенствование достигается войной, то такое достижение обычно дорого оплачивается, и, кроме того, всегда имеется путь мирного согласования дисгармонии, то есть, всегда можно придти к положительным результатам войны мирным путем, без ужасных военных затрат. Но решение противоречий силой есть проявление грубого сознания. Страдания [проистекающие от] столкновений учат утончению. В подавляющем большинстве случаев, усовершенствование может обойтись без страданий, а иначе говоря – без разрушений. Все зависит от степени сознания, от этой лаборатории или мастерской духа.</w:t>
      </w:r>
    </w:p>
    <w:p>
      <w:pPr>
        <w:pStyle w:val="Style9"/>
        <w:rPr/>
      </w:pPr>
      <w:r>
        <w:rPr/>
        <w:t>Однако можно сказать с полной определенностью: все, что не может совершенствоваться – будет разрушаться и даже совершенно уничтожаться. Все, что будет идти в унисон с основным законом эволюции, будет процветать.</w:t>
      </w:r>
    </w:p>
    <w:p>
      <w:pPr>
        <w:pStyle w:val="Style9"/>
        <w:rPr/>
      </w:pPr>
      <w:r>
        <w:rPr/>
        <w:t>Страдание есть Учитель человечества. Страдание указывает на уклонение от истинного пути усовершенствования. Страдание гонит человека на правильный путь усовершенствования. Страдание заставляет понять там, где сам человек, без страдания, понять этого не может.</w:t>
      </w:r>
    </w:p>
    <w:p>
      <w:pPr>
        <w:pStyle w:val="Style9"/>
        <w:rPr/>
      </w:pPr>
      <w:r>
        <w:rPr/>
        <w:t>Страдание связано С РАЗРУШЕНИЕМ ФОРМЫ, а формы существуют ради усовершенствования СУЩНОСТИ. Таким образом, Владыкам Кармы иногда приходится допустить сожжение на костре человека, чтобы он больше не выносил смертных приговоров через сожжение. Какое ужасное разрушение – смерть на огне, но и этот акт есть необходимость, продиктованная Законом Усовершенствования.</w:t>
      </w:r>
    </w:p>
    <w:p>
      <w:pPr>
        <w:pStyle w:val="Style9"/>
        <w:rPr/>
      </w:pPr>
      <w:r>
        <w:rPr/>
        <w:t>Карма жестокости рождает сострадание; сострадание усовершенствует дух.</w:t>
      </w:r>
    </w:p>
    <w:p>
      <w:pPr>
        <w:pStyle w:val="Style9"/>
        <w:rPr/>
      </w:pPr>
      <w:r>
        <w:rPr/>
        <w:t>Короче говоря, когда человек не хочет добровольно стремиться к совершенствованию – его погонит страдание, и, если он будет упорствовать – он будет уничтожен. Если он будет медлителен в своем стремлении к усовершенствованию, а правильнее сказать – если он будет медлить в работе над собой, – штык страдания ускоряюще кольнет его в спину.</w:t>
      </w:r>
    </w:p>
    <w:p>
      <w:pPr>
        <w:pStyle w:val="Style9"/>
        <w:rPr/>
      </w:pPr>
      <w:r>
        <w:rPr/>
        <w:t>У человека, у всех желающих жить, нет другого выхода: ПРАВО НА ЖИЗНЬ ИМЕЕТ ЛИШЬ ТОТ, КТО ПРИНИМАЕТ ОБЯЗАТЕЛЬСТВО УСОВЕРШЕНСТВОВАНИЯ.</w:t>
      </w:r>
    </w:p>
    <w:p>
      <w:pPr>
        <w:pStyle w:val="Style9"/>
        <w:rPr/>
      </w:pPr>
      <w:r>
        <w:rPr/>
        <w:t>Каждая ступень усовершенствования приносит радость, каждое нарушение обязательства карается страданием. Но кто дает радость и кто причиняет страдание? Только сам человек! Только сам человек награждает себя, только сам человек себя наказывает.</w:t>
      </w:r>
    </w:p>
    <w:p>
      <w:pPr>
        <w:pStyle w:val="Style9"/>
        <w:rPr/>
      </w:pPr>
      <w:r>
        <w:rPr/>
        <w:t>Тогда почему же существуют Владыки Кармы? Не нарушая свободы выбора, Владыки Кармы ПОМОГАЮТ ЛЮДЯМ двигаться по пути самосовершенствования. Они помогают – как можно скорее, как можно экономнее, без излишних затрат энергии и без лишних страданий, – ВОВРЕМЯ достигать намеченных рубежей, ибо ОПОЗДАТЬ к закрытию определенных врат в движении эволюционного потока – это значит начинать все сначала, это значит СНОВА НАЧИНАТЬ ЦИКЛ, часто очень нелегкий, и эта нелегкость усугубляется ПОВТОРНОСТЬЮ его прохождения, вместо радости и торжества, неизбежно сопутствующих восхождению на новую, высшую ступень. Но всякий второгодник поймет, о чем говорится. Хотя это чувство несравненно более тяжкое, когда дело касается повторного прохождения эволюционного цикла.</w:t>
      </w:r>
    </w:p>
    <w:p>
      <w:pPr>
        <w:pStyle w:val="Style9"/>
        <w:rPr/>
      </w:pPr>
      <w:r>
        <w:rPr/>
        <w:t>Так, Владыки Кармы есть Владыки Сострадания, но не страшные Судьи наши.</w:t>
      </w:r>
    </w:p>
    <w:p>
      <w:pPr>
        <w:pStyle w:val="Style9"/>
        <w:rPr/>
      </w:pPr>
      <w:r>
        <w:rPr/>
        <w:t>Итак, КАРМА ЕСТЬ ЖИЗНЬ. Жизнь есть труд или творчество по усовершенствованию духа. Само РАСШИРЕННОЕ ПРЕДСТАВЛЕНИЕ О КАРМЕ, КАК О ТРУДЕ НА УСОВЕРШЕНСТВОВАНИЕ ДУХА, даст наилучшие следствия преуспеяния в этом труде.</w:t>
      </w:r>
    </w:p>
    <w:p>
      <w:pPr>
        <w:pStyle w:val="Style9"/>
        <w:rPr/>
      </w:pPr>
      <w:r>
        <w:rPr/>
        <w:t>Всякая форма, будь то форма жизни или отношений, предназначена для усовершенствования её содержания. Так, каждая форма ЕСТЬ СРЕДСТВО, а содержание ЕСТЬ ЦЕЛЬ.</w:t>
      </w:r>
    </w:p>
    <w:p>
      <w:pPr>
        <w:pStyle w:val="Style9"/>
        <w:rPr/>
      </w:pPr>
      <w:r>
        <w:rPr/>
        <w:t>Но люди забывают об этом. Их целью становится форма, а НЕОБХОДИМОСТЬ – ВСЕ СОИЗМЕРЯТЬ С СОДЕРЖАНИЕМ или отходит на задний план, или совсем игнорируется. Такая игнорация или невежество дорого обходятся людям, ибо форма не только временна, но еще при жизни этой формы она утрачивает свою привлекательность, которая часто является лишь небольшой дугой в круге её существования. Возьмем хотя бы человеческую красоту – этот наиболее встречающийся эталон майи.</w:t>
      </w:r>
    </w:p>
    <w:p>
      <w:pPr>
        <w:pStyle w:val="Style9"/>
        <w:rPr/>
      </w:pPr>
      <w:r>
        <w:rPr/>
        <w:t>Красота есть великая сила, в чем бы она ни выражалась. Красота притягивает, покоряет, вызывает восхищение, преклонение. Красота есть власть. Политическая сила тоже дает власть, но эта власть оказывает уже совсем другое влияние и отклик. Сила таланта, сила мудрости, сила духа... очень часто люди от рождения наделяются какой-то силой, иногда они накапливают эту силу покоряющую или власть своим трудом, своим трудом достигая признания, и тогда наступает опасный момент: наступает удовлетворение собой, самодовольство – "Как я хорош!" Импульс совершенствования погашается таким самоудовлетворением, и восхождение останавливается. Человек "ПОЧИЕТ НА ЛАВРАХ".</w:t>
      </w:r>
    </w:p>
    <w:p>
      <w:pPr>
        <w:pStyle w:val="Style9"/>
        <w:rPr/>
      </w:pPr>
      <w:r>
        <w:rPr/>
        <w:t>Конечно, сильный и большой дух может вовремя почувствовать пагубное влияние майи самоудовлетворения, он может разглядеть через завесу восхищения окружающих недостатки своего творчества, требующие исправления, но даже в самом малом количестве самоудовлетворение привязывает гири к ногам восходящего и во всех случаях затрудняет его восхождение.</w:t>
      </w:r>
    </w:p>
    <w:p>
      <w:pPr>
        <w:pStyle w:val="Style9"/>
        <w:rPr/>
      </w:pPr>
      <w:r>
        <w:rPr/>
        <w:t>Даже восходящие, принявшие во внимание предупреждение Учителя и старающиеся не допускать самоудовлетворения, очень часто лицемерят. Они много говорят о своих недостатках и слабостях, но в душе всё же восхищаются собой, сравнивая себя с отставшим окружением. Между тем, КОМУ БОЛЬШЕ ДАНО, С ТОГО БОЛЬШЕ СПРОСИТСЯ. Может быть, в сравнении с кем-то они несравненно сильнее в чем-то, НО ТЕМП ИХ РОСТА ОТСТАЕТ ОТ ВОЗМОЖНОСТЕЙ и тем самым вызывает опасность удара кармического ускорителя.</w:t>
      </w:r>
    </w:p>
    <w:p>
      <w:pPr>
        <w:pStyle w:val="Style9"/>
        <w:rPr/>
      </w:pPr>
      <w:r>
        <w:rPr/>
        <w:t>Редко можно встретить духа, освобожденного от тенет окружающей майи. Майя семейная, майя любовная, майя служебная, майя власти, майя преклонения – бесчисленны тенета, опутывающие сознание и затрудняющие развитие устремления к самосовершенствованию духовному, к этой сущности всех сущностей жизни, которая неразрывно связана С ПОМОЩЬЮ В СОВЕРШЕНСТВОВАНИИ ВСЕМУ ОКРУЖАЮЩЕМУ.</w:t>
      </w:r>
    </w:p>
    <w:p>
      <w:pPr>
        <w:pStyle w:val="Style9"/>
        <w:rPr/>
      </w:pPr>
      <w:r>
        <w:rPr/>
        <w:t>Что же должно быть противопоставлено СИЛЕ ПРЕЛЬЩЕНИЯ МАЙЕЙ? Такой силой будет СИЛА ЧУВСТВОЗНАНИЯ. "СЕРДЦЕ ПОДСКАЖЕТ" – вот формула, которая апеллирует к чувствознанию. Но сердце должно быть воспитываемо, а проявления его чувствознания ДОЛЖНЫ НЕ ЗАГЛУШАТЬСЯ, НО ЗОРКО ЗАМЕЧАТЬСЯ.</w:t>
      </w:r>
    </w:p>
    <w:p>
      <w:pPr>
        <w:pStyle w:val="Style9"/>
        <w:rPr/>
      </w:pPr>
      <w:r>
        <w:rPr/>
        <w:t>Одна из иллюзий, которая наиболее препятствует, это присущее каждому человеку стремление к ПРИЯТНОМУ. "Что приятно, то и хорошо" – эта формула познания очень часто губительно влияет на духовное восхождение, препятствуя росту чувствознания. Обнаружение своих недостатков всегда неприятно. И первый импульс человека, почуявшего неприятное, попробовать успокоить себя. Если и не полностью отвергнуть, то, во всяком случае, приуменьшить наличие недостатка или слабости. Человеку, впавшему в иллюзию самооправдания, хорошо крикнуть в самое ухо: "Что ты делаешь! Неужели и ты считаешь, что жизнь дана для наслаждения, а не для самосовершенствования! Неужели же и ты опустился до сознания мрази, до уровня “СТУДЕНИСТОЙ МАССЫ, НЕПРИГОДНОЙ НИ НА ЧТО?!” Неужели наслаждение процессом телесно-астральных услад ты предпочитаешь ЕДИНСТВЕННО НЕПРЕХОДЯЩЕЙ РАДОСТИ – РОСТУ ДУХА? Неужели эту нерушимую радость ты хочешь променять на боль кармического удара, который НЕИЗБЕЖЕН ТАМ, ГДЕ ЗАБЫВАЕТСЯ ПРИЧИНА СУЩЕСТВОВАНИЯ ФОРМЫ И САМО СУЩЕСТВОВАНИЕ ФОРМЫ ПРИНИМАЕТСЯ ЗА ЦЕЛЬ?! Чем больше ты наслаждаешься красотой тела, тем больше будешь страдать, когда наступит пора его увядания! Чем больше ты наслаждаешься прелестями богатства, тем больше будешь страдать, когда наступит пора его утраты! Чем больше радости будешь черпать из чаши здоровья, тем тяжелее воспримешь болезни и смерть! Чем полнее будет чаша совместного существования, тем горше будет чаша одиночества!</w:t>
      </w:r>
    </w:p>
    <w:p>
      <w:pPr>
        <w:pStyle w:val="Style9"/>
        <w:rPr/>
      </w:pPr>
      <w:r>
        <w:rPr/>
        <w:t>Дух, вступивший на путь самосовершенствования, ты ли пытаешься не заметить или приуменьшить свои слабости и недостатки! Зачем же ты тогда вступал на путь?! Зачем ты захотел пробуждения духа?! Не должно ли быть КАК РАЗ НАОБОРОТ: НЕ ДОЛЖЕН ЛИ ТЫ РАДОВАТЬСЯ, ОБНАРУЖИВ ТО, ЧТО МЕШАЕТ ТЕБЕ ДВИГАТЬСЯ К ВЫСШИМ ДОСТИЖЕНИЯМ – к океану высшей радости, к приближению к Учителю, к творчеству космическому?!"</w:t>
      </w:r>
    </w:p>
    <w:p>
      <w:pPr>
        <w:pStyle w:val="Style9"/>
        <w:rPr/>
      </w:pPr>
      <w:r>
        <w:rPr/>
        <w:t>Есть люди, работающие над собой. Их труд усовершенствования искренен и честен. Но результатов нет или они очень слабы. Такая неудача имеет в корне одну единственную причину: человек работает не над тем, что являет главные препятствия; он устраняет какие-то, может быть, второстепенные или третьестепенные преграды, А ГЛАВНЫХ ПРЕПЯТСТВИЙ НЕ ЗАМЕЧАЕТ, и очень часто ДАЖЕ НЕ ПОДОЗРЕВАЕТ ОБ ИХ СУЩЕСТВОВАНИИ. Именно борьба и устранение, хотя бы, частичное, этих преград уже бы приоткрыло щель в окне к бессмертному сиянию Солнца.</w:t>
      </w:r>
    </w:p>
    <w:p>
      <w:pPr>
        <w:pStyle w:val="Style9"/>
        <w:rPr/>
      </w:pPr>
      <w:r>
        <w:rPr/>
        <w:t>ТАК, НЕПРИЯТНОЕ ЧУВСТВО ОТКРЫТИЯ СВОИХ СЛАБОСТЕЙ И НЕДОСТАТКОВ ДОЛЖНО БЫТЬ ЗАМЕНЕНО РАДОСТЬЮ НАХОЖДЕНИЯ ПРИЧИН, ПРЕПЯТСТВУЮЩИХ ДУХОВНЫМ ДОСТИЖЕНИЯМ ИЛИ ТОРМОЗЯЩИХ ОВЛАДЕНИЕ СИЛАМИ ДУХА.</w:t>
      </w:r>
    </w:p>
    <w:p>
      <w:pPr>
        <w:pStyle w:val="Style9"/>
        <w:rPr/>
      </w:pPr>
      <w:r>
        <w:rPr/>
        <w:t>Если вы захотели стать ВОИНАМИ духа, если вы захотели СВЕРКАТЬ огнями своей ауры и сделать её достойным источником Света, если вы духом осознали ГЛАВНОЕ во всяком существовании – СТРЕМЛЕНИЕ К БЕСКОНЕЧНОМУ СОВЕРШЕНСТВОВАНИЮ, осознали, что каждое колесо жизни, каждая форма есть лишь рычаг для этого БЕСКОНЕЧНОГО нарастания духовных сил, то ВСЕ ПОВАДКИ МРАЗИ ДОЛЖНЫ БЫТЬ ОСТАВЛЕНЫ НАВСЕГДА.</w:t>
      </w:r>
    </w:p>
    <w:p>
      <w:pPr>
        <w:pStyle w:val="Style9"/>
        <w:rPr/>
      </w:pPr>
      <w:r>
        <w:rPr/>
        <w:t>Пусть никогда ни Учитель, ни враг – не скажет: "НЕСМОТРЯ НА УЧЕНИЕ, ОНИ ПОСТУПАЮТ КАК ОБЫЧНЫЕ ЛЮДИ!"</w:t>
      </w:r>
    </w:p>
    <w:p>
      <w:pPr>
        <w:pStyle w:val="Style9"/>
        <w:rPr/>
      </w:pPr>
      <w:r>
        <w:rPr/>
        <w:t>Сверкание и звон золотых монет астрала мразь предпочитает сверканию миров Беспредельности и Музыке Сфер.</w:t>
      </w:r>
    </w:p>
    <w:p>
      <w:pPr>
        <w:pStyle w:val="Style9"/>
        <w:rPr/>
      </w:pPr>
      <w:r>
        <w:rPr/>
        <w:t>Наркоманы знают, к чему приведет их пристрастие к наркотикам и, тем не менее, только увеличивают дозы! Самоубийственное наслаждение! Рабы разрушения и смерти. Чье сердце не содрогнется от зрелища такого падения?! Каждый из них мог бы быть бессмертным сотрудником созидательных сил Космоса, каждый из них мог бы быть приемником Лучей Беспредельности, каждый мог бы сверкать в плеядах Носителей Света... а теперь они наслаждаются самоуничтожением. Но разве ВСЕ ОБРАТИВШИЕ ЖИЗНЬ В САМОУСЛАЖДЕНИЕ НЕ ВСТУПИЛИ уже НА ПУТЬ НАРКОМАНОВ? Разве они уже не играют в кости, проигрывая себя в рабство силам тьмы – силам разрушения?!</w:t>
      </w:r>
    </w:p>
    <w:p>
      <w:pPr>
        <w:pStyle w:val="Style9"/>
        <w:rPr/>
      </w:pPr>
      <w:r>
        <w:rPr/>
        <w:t>Нигде [в Учении] не сказано об отказе от жизни. Сказано просто: "НЕ УХОДИТЕ ОТ ЖИЗНИ, ВЕДИТЕ СЕБЯ ВЕРХНИМ ПУТЕМ" [Зов, 24 марта 1920]. Высшие принципы сознания могут войти в контакт с Лучами Владыки, знаменующий начало Космического Слияния. ПУТЬ К ВЛАДЫКЕ, ПУТЬ УСОВЕРШЕНСТВОВАНИЯ ДУХА утверждается на ВЕРШИНЕ СОЗНАНИЯ. На белоснежных вершинах Земли утверждена твердыня Востока. Белый цвет содержит в себе все цвета. Белый, серебряный цвет духа перекликается с бело-серебряным сверканием Вершин планеты. Среди белых снегов сидит овладевший силами мыслеволения. Вершины Земли и Вершины Духа – одна Вершина Достижений. Жар подземный и холод ВЕЧНЫХ снегов. Удушливое сернистое клокотание и сверкание бесчисленных миров. Какое стремительное движение и какая иллюзия застывшей неподвижности! Потрясающая картина беспредельной лаборатории усовершенствования духа кажется кому-то бессмысленным полетом! Человеческий дух опускает горные цепи в пучины океанов и поднимает к звездам горы со дна морей, а люди ищут причину землетрясений в геологических смещениях, не объясняя, почему происходят эти "горообразования". Могуч человеческий дух – он может взорвать планету. Такова может быть КАРМА разрушения! Созидание и разрушение миров – все во власти человеческого духа, и в свободном выборе – ПУТИ ВЕЧНОЙ ЖИЗНИ или ПУТИ ВЕЧНОЙ СМЕРТИ.</w:t>
      </w:r>
    </w:p>
    <w:p>
      <w:pPr>
        <w:pStyle w:val="Style9"/>
        <w:rPr/>
      </w:pPr>
      <w:r>
        <w:rPr/>
        <w:t>ВОЛЯ ПРИТЯЖЕНИЯ К ИСТОЧНИКУ ВЕЧНОЙ ЖИЗНИ И РАБСТВО У СИЛ РАЗРУШЕНИЯ. Нет истинного брака без любви. Брак Вершин и Неба немыслим без любви, как немыслимо падение в условиях невесомости.</w:t>
      </w:r>
    </w:p>
    <w:p>
      <w:pPr>
        <w:pStyle w:val="Style9"/>
        <w:rPr/>
      </w:pPr>
      <w:r>
        <w:rPr/>
        <w:t>Сила самоусовершенствования направляет жизнь к вершинам сознания. Эта воля рождается не из рассудка. Это притяжение к Высшей Красоте, Красоте Вечной нарастает от притяжения к Красоте Временной – Красоте Майи. Когда мираж исчезает, человек страдающий думает о Красоте Неисчезающей. От дыма растворяющихся форм человек переходит К ВЕЧНО БЬЮЩЕМУ КЛЮЧУ их содержания. Текуч поток содержания, но он вечен. Он рождает прекрасные формы и снова поглощает их. В этой вечной смене совершенствующихся форм – залог БЕСКОНЕЧНОГО НАРАСТАНИЯ КРАСОТЫ, беспредельный простор труда усовершенствования и бесконечно нарастающая радость беспредельного творчества!</w:t>
      </w:r>
    </w:p>
    <w:p>
      <w:pPr>
        <w:pStyle w:val="Style9"/>
        <w:rPr/>
      </w:pPr>
      <w:r>
        <w:rPr/>
        <w:t>Есть страдание как следствие необратимого разрушения, есть страдание как преддверие радости, как операция, после которой исчезает болезнь, препятствовавшая радости жизни. Так, при устремлении к самосовершенствованию никакая "злая" карма не страшна. Это страдание есть предвестник радости или радость переодетая, если не распознанная.</w:t>
      </w:r>
    </w:p>
    <w:p>
      <w:pPr>
        <w:pStyle w:val="Style9"/>
        <w:rPr/>
      </w:pPr>
      <w:r>
        <w:rPr/>
        <w:t>Не молите об избавлении от кармы. Избавить от кармы, это значит избавить от жизни. Можно остановить боль с помощью уничтожения жизни. Но если эта жизнь бесконечна, если эта жизнь сулит бесконечно нарастающее блаженство, то разве есть такая боль, которую не стоило бы перенести ради возвращения на этот путь, путь вечно-нарастающей радости?!</w:t>
      </w:r>
    </w:p>
    <w:p>
      <w:pPr>
        <w:pStyle w:val="Style9"/>
        <w:rPr/>
      </w:pPr>
      <w:r>
        <w:rPr/>
        <w:t>Чаша бессмертия, чаша Амриты наполняется трудовой жизнью, подвигом самосовершенствования и помощи всем окружающим в том же стремлении, помощью всему, где эта помощь может быть воспринята.</w:t>
      </w:r>
    </w:p>
    <w:p>
      <w:pPr>
        <w:pStyle w:val="Style9"/>
        <w:rPr/>
      </w:pPr>
      <w:r>
        <w:rPr/>
        <w:t>Падение в бездну разрушительных сил, каким бы приятным оно ни было вначале, рано или поздно закончится сокрушительным ударом о дно бездны.</w:t>
      </w:r>
    </w:p>
    <w:p>
      <w:pPr>
        <w:pStyle w:val="Heading3"/>
        <w:rPr/>
      </w:pPr>
      <w:r>
        <w:rPr/>
        <w:t>* * *</w:t>
      </w:r>
    </w:p>
    <w:p>
      <w:pPr>
        <w:pStyle w:val="Style9"/>
        <w:rPr/>
      </w:pPr>
      <w:r>
        <w:rPr/>
        <w:t>В этом параграфе мы встречаемся с чрезвычайно важным утверждением: "...только волевые токи направляют карму". Если настоящее есть следствие прошлого, то как же вырваться из заколдованного круга причин и следствий? Если мы не применим СОЗНАТЕЛЬНУЮ ВОЛЮ, то так и будем крутиться, как белка в колесе. ВОЛЯ к усовершенствованию даст спираль, поднимающую кверху. БЕЗВОЛИЕ ОТДАСТ ВО ВЛАСТЬ СТИХИЙ И ПРИВЕДЕТ В БЕЗДНУ МРАКА, В ХАОС ОКОНЧАТЕЛЬНОГО РАЗЛОЖЕНИЯ. СПИРАЛЬНОЕ ПАДЕНИЕ ПРИВЕДЕТ К УЧАСТИ НАРКОМАНОВ: вместо смены дня и ночи получится вечная НОЧЬ, в которой растает последний оборот спирали.</w:t>
      </w:r>
    </w:p>
    <w:p>
      <w:pPr>
        <w:pStyle w:val="Style9"/>
        <w:rPr/>
      </w:pPr>
      <w:r>
        <w:rPr/>
        <w:t>ДЕЙСТВУЙТЕ! Проявите волю к действенному стремлению вверх. Действие накопляет энергию воли. Действие привлекает ВНИМАНИЕ и ПОМОЩЬ. Истинно, – "ПОД ЛЕЖАЧИЙ КАМЕНЬ ВОДА НЕ БЕЖИТ"!</w:t>
      </w:r>
    </w:p>
    <w:p>
      <w:pPr>
        <w:pStyle w:val="Style9"/>
        <w:rPr/>
      </w:pPr>
      <w:r>
        <w:rPr/>
        <w:t>Учение все время предупреждает против погружения во мрак. Этот мрак не есть поэтическая метафора. Этот мрак – сущая реальность. Подвалы Тонкого Мира наполнены таким удушающим мраком. Даже чуть повыше на огромном пространстве царствуют густые сумерки, где толкаются смутные призраки, утерявшие представление о смысле своего существования.</w:t>
      </w:r>
    </w:p>
    <w:p>
      <w:pPr>
        <w:pStyle w:val="Style9"/>
        <w:rPr/>
      </w:pPr>
      <w:r>
        <w:rPr/>
        <w:t>Свет Тонкого Мира есть свет, исходящий от населяющих его существ. Какой же свет может исходить от сущностей, угасивших Дух. Дух, или Огонь, есть ИСТОЧНИК СВЕТА. ТОТ ДУХ, КОТОРЫЙ ПРИОБЩИЛСЯ К НЕИЗРЕЧЕННОМУ СВЕТУ ВЫСШЕГО НАЧАЛА "озарен лучами огней Беспредельности". Его бессмертные, высшие центры ПРИНИМАЮТ И ПЕРЕДАЮТ ЛУЧИ Великих Космических Центров Единого Огня, или Высшего Начала.</w:t>
      </w:r>
    </w:p>
    <w:p>
      <w:pPr>
        <w:pStyle w:val="Heading3"/>
        <w:rPr/>
      </w:pPr>
      <w:bookmarkStart w:id="86" w:name="21"/>
      <w:r>
        <w:rPr/>
        <w:t>_</w:t>
      </w:r>
      <w:bookmarkEnd w:id="86"/>
      <w:r>
        <w:rPr/>
        <w:t>_____________________________________________________</w:t>
      </w:r>
    </w:p>
    <w:p>
      <w:pPr>
        <w:pStyle w:val="Heading4"/>
        <w:ind w:left="720" w:right="720" w:hanging="0"/>
        <w:rPr/>
      </w:pPr>
      <w:r>
        <w:rPr/>
        <w:t>§ 21</w:t>
      </w:r>
    </w:p>
    <w:p>
      <w:pPr>
        <w:pStyle w:val="Style9"/>
        <w:rPr/>
      </w:pPr>
      <w:r>
        <w:rPr/>
        <w:t>"В ОСНОВАНИИ ВСЕГО МИРОЗДАНИЯ ЛЕЖИТ ЖАЖДА ЖИЗНИ" (Ур[усвати]). Все живущее проникнуто жаждой бытия, порожденной жаждой усовершенствования. На каком-то этапе развития последний принцип не осознается. Но там, где сознание доросло до ВМЕЩЕНИЯ ВЫСШЕГО ПОНИМАНИЯ ЖИЗНИ – ЗАКОН ЖИЗНИ СТАНОВИТСЯ ЗАКОНОМ УСОВЕРШЕНСТВОВАНИЯ.</w:t>
      </w:r>
    </w:p>
    <w:p>
      <w:pPr>
        <w:pStyle w:val="Style9"/>
        <w:rPr/>
      </w:pPr>
      <w:r>
        <w:rPr/>
        <w:t>Работа над усовершенствованием себя, своей жизни невольно увлекает всех находящихся вокруг. Импульс усовершенствования передается током незримым, возбуждающим СОЗНАТЕЛЬНОЕ И БЕССОЗНАТЕЛЬНОЕ ПОДРАЖАНИЕ. Желание быть лучше, сильнее, чище, красивее, желание жить прекраснее, достойнее – передается силой примера. Значит в глубине сущности каждого человека, не утратившего СВЯЗИ со своим Высшим Принципом, живет стремление к усовершенствованию.</w:t>
      </w:r>
    </w:p>
    <w:p>
      <w:pPr>
        <w:pStyle w:val="Style9"/>
        <w:rPr/>
      </w:pPr>
      <w:r>
        <w:rPr/>
        <w:t>УСОВЕРШЕНСТВОВАНИЕ ВСЕХ ЭЛЕМЕНТОВ ЖИЗНИ ПРИВОДИТ К УСОВЕРШЕНСТВОВАНИЮ ЕЕ ВЫСШЕГО ЭЛЕМЕНТА – утвержденного "на вершине сознания". УСОВЕРШЕНСТВОВАНИЕ ВЫСШЕГО ПРИНЦИПА ЖИЗНИ ПОРОЖДАЕТ ПРИТЯЖЕНИЕ К ИДЕАЛУ СОВЕРШЕНСТВА – К УЧИТЕЛЮ, К СЛИЯНИЮ С ЭТИМ ИДЕАЛОМ. Через этот Идеал порождается стремление к Идеалу Идеала – ТАК ПРОИСХОДИТ СОБИРАНИЕ РАЗДРОБЛЕННЫХ ЧАСТИЦ ЕДИНОГО ЦЕЛОГО. Так усовершенствование духа приводит к Любви, в отличие от земной любви названной Любовью Космической.</w:t>
      </w:r>
    </w:p>
    <w:p>
      <w:pPr>
        <w:pStyle w:val="Style9"/>
        <w:rPr/>
      </w:pPr>
      <w:r>
        <w:rPr/>
        <w:t>ПОНЯТИЯ ЛЮБВИ И ВОЛИ сливаются ВОЕДИНО и поглощаются ЕДИНЫМ ПОНЯТИЕМ ПРИТЯЖЕНИЯ (космического). Но нет притяжения к НИЧЕМУ; если существует ПРИТЯЖЕНИЕ, значит СУЩЕСТВУЕТ И МАГНИТ ПРИТЯГИВАЮЩИЙ. Если существует Космическая Любовь, то значит и ИДЕАЛ, её порождающий, может быть назван КОСМИЧЕСКИМ МАГНИТОМ. Каждый Учитель, таким образом, есть Космический Магнит.</w:t>
      </w:r>
    </w:p>
    <w:p>
      <w:pPr>
        <w:pStyle w:val="Style9"/>
        <w:rPr/>
      </w:pPr>
      <w:r>
        <w:rPr/>
        <w:t>Но каждый Учитель имеет своего Учителя, и последний, в свою очередь, тянется к своему Идеалу. ТАК ЛЕСТНИЦА ИАКОВА превращается В КОЛЛЕКТИВНЫЙ КОСМИЧЕСКИЙ МАГНИТ БЕСПРЕДЕЛЬНОЙ ИЕРАРХИИ БЕСПРЕДЕЛЬНОСТИ.</w:t>
      </w:r>
    </w:p>
    <w:p>
      <w:pPr>
        <w:pStyle w:val="Style9"/>
        <w:rPr/>
      </w:pPr>
      <w:r>
        <w:rPr/>
        <w:t>ИДЕАЛ есть высший эталон Красоты. Именно Красота является причиной Любви, причиной тяготения, порождаемой жаждой слияния с Прекрасным. Вот почему и сказано Ур[усвати], что "НАША СЕРДЕЧНАЯ СВЯЗЬ С СЕРДЦЕМ И СОЗНАНИЕМ ВЫСШЕГО ИЕРАРХА НАШЕЙ ПЛАНЕТЫ ВВОДИТ НАС В МОЩНЫЙ ТОК (Коллективно-всемирного) КОСМИЧЕСКОГО МАГНИТА".</w:t>
      </w:r>
    </w:p>
    <w:p>
      <w:pPr>
        <w:pStyle w:val="Style9"/>
        <w:rPr/>
      </w:pPr>
      <w:r>
        <w:rPr/>
        <w:t>Так, по-новому, более современному, более расширенному и научному, Учение раскрывает людям затуманенное веками древнее понятие ЛОГОСА, БРАМЫ, ТВОРЯЩЕГО ДЕМИУРГА, АВАЛОКИТЕШВАРЫ, ИШВАРЫ, ЭЛОХИМА, АДАМА КАДМОНА, ТЕТРАГРАММАТОНА... – множество названий оставили народы и Учения. Но теперь наступило время СИНТЕЗА, и человечеству дается ПРЕДСТАВЛЕНИЕ еще неизведанной глубины, в котором люди найдут с помощью новейших научных достижений множество исчерпывающих разгадок основных тайн мироздания.</w:t>
      </w:r>
    </w:p>
    <w:p>
      <w:pPr>
        <w:pStyle w:val="Style9"/>
        <w:rPr/>
      </w:pPr>
      <w:r>
        <w:rPr/>
        <w:t>Даже с внешней стороны символ Космического Магнита очень изобразителен. С одной стороны, это нечто ЦЕЛОЕ – ЕДИНОЕ, с другой стороны, наличие ДВУХ ПОЛЮСОВ указывает на наличие ДВУХ НАЧАЛ – Мужское и Женское, и наличие НЕЗРИМОГО тока между полюсами, ОБЪЕДИНЯЮЩЕГО оба Начала в проявленной Вселенной. В своем высшем аспекте эта творческая Сила всех Сил есть Космическая Любовь, в своем низшем аспекте – это всемирное тяготение.</w:t>
      </w:r>
    </w:p>
    <w:p>
      <w:pPr>
        <w:pStyle w:val="Style9"/>
        <w:jc w:val="center"/>
        <w:rPr/>
      </w:pPr>
      <w:r>
        <w:rPr/>
      </w:r>
    </w:p>
    <w:p>
      <w:pPr>
        <w:pStyle w:val="Style9"/>
        <w:rPr/>
      </w:pPr>
      <w:r>
        <w:rPr/>
        <w:t>Как уже было сказано – невозможно представить ЛЮБОВЬ как нечто независимое, существующее само по себе, как невозможно представить ГЛАГОЛ независимо пребывающим без ИМЕНИ СУЩЕСТВИТЕЛЬНОГО. Любовь есть притяжение чего-то к чему-то, кого-то к кому-то и, в конечном итоге, ОДНОГО ПОЛЮСА КОСМИЧЕСКОГО МАГНИТА к другому. Если в снежинке отражается ЛОГОС-ДОДЕКАЭДР, то в человеческой семье можно видеть отдаленное отображение Космического Магнита. Муж и Жена – они притянуты к объединенной жизни любовью. Эта любовь порождает детей. Дети любят родителей, родители любят детей, детей своих детей или внуков. Семьи образуют народы. Свой дом, свой сад, свой народ, своя страна, своя планета, своя система, своя галактика – все, решительно все построено на эталоне Космического Магнита. Конечно, и сцепление молекул и атомов, и тяготение элементарных частиц, и электричество – все силы известные и еще неизвестные построены на притяжении Начал, на Космическом Магнетизме. Дифференциация Единого Начала на два порождает жизнь.</w:t>
      </w:r>
    </w:p>
    <w:p>
      <w:pPr>
        <w:pStyle w:val="Style9"/>
        <w:rPr/>
      </w:pPr>
      <w:r>
        <w:rPr/>
        <w:t>"ЛЮБОВЬ ЕСТЬ ЖАЖДА БЫТИЯ".</w:t>
      </w:r>
    </w:p>
    <w:p>
      <w:pPr>
        <w:pStyle w:val="Heading3"/>
        <w:rPr/>
      </w:pPr>
      <w:r>
        <w:rPr/>
        <w:t>* * *</w:t>
      </w:r>
    </w:p>
    <w:p>
      <w:pPr>
        <w:pStyle w:val="Style9"/>
        <w:rPr/>
      </w:pPr>
      <w:r>
        <w:rPr/>
        <w:t>Притяжение Духа и Материи, или любовь Начал, порождена жаждой жизни. Жажда жизни порождается жаждой совершенствования, жаждой расширения и утончения сознания.</w:t>
      </w:r>
    </w:p>
    <w:p>
      <w:pPr>
        <w:pStyle w:val="Style9"/>
        <w:rPr/>
      </w:pPr>
      <w:r>
        <w:rPr/>
        <w:t>"КАК ГОЛОД ТОЛКАЕТ НА ПОИСКИ ПИЩИ, ТАК ДУХ, ОТДЫХАЮЩИЙ В ДЕВАЧАНЕ, УСТРЕМЛЯЕТСЯ К НОВОМУ ВОПЛОЩЕНИЮ", к внедрению в плотные слои проходимой в данном круге эволюции Материи. Так же, согласно закону "Как внизу, так и вверху". Вселенная начинает свою Манвантару или новый круг своей жизни слиянием Духа с Материей. ТОЛЬКО СЛИЯНИЕ С МАТЕРИЕЙ ДАЕТ ДУХУ возможность раскрыть свой потенциал, еще более расширить и утончить свое сознание.</w:t>
      </w:r>
    </w:p>
    <w:p>
      <w:pPr>
        <w:pStyle w:val="Style9"/>
        <w:rPr/>
      </w:pPr>
      <w:r>
        <w:rPr/>
        <w:t>"...СИЛА ЗАКОНА ЖИЗНЕННОГО ПРИНЦИПА НЕПОБЕДИМА". Эта сила ЕСТЬ ЖАЖДА БЫТИЯ той частицей материи, которую мы называем сознанием. Именно сознание является носителем зерна Духа, энергией, накопленной странствованием искры, дифференцированной от Единого Космического Огня, через различные Слои Материи.</w:t>
      </w:r>
    </w:p>
    <w:p>
      <w:pPr>
        <w:pStyle w:val="Heading3"/>
        <w:rPr/>
      </w:pPr>
      <w:r>
        <w:rPr/>
        <w:t>* * *</w:t>
      </w:r>
    </w:p>
    <w:p>
      <w:pPr>
        <w:pStyle w:val="Style9"/>
        <w:rPr/>
      </w:pPr>
      <w:r>
        <w:rPr/>
        <w:t>ЗАКОНОМ ЖИЗНИ ЯВЛЯЕТСЯ УСОВЕРШЕНСТВОВАНИЕ. Жажда жизни является осознанной или неосознанной жаждой усовершенствования духа. Потому, что только материя дает духу возможность усовершенствования – дух стремится к соединению с материей.</w:t>
      </w:r>
    </w:p>
    <w:p>
      <w:pPr>
        <w:pStyle w:val="Style9"/>
        <w:rPr/>
      </w:pPr>
      <w:r>
        <w:rPr/>
        <w:t>С такой же силой можно утверждать, что РАДОСТЬ, или БЛАЖЕНСТВО, или НАСЛАЖДЕНИЕ, или СЧАСТЬЕ (все эти чувства и состояния в сущности своей едины) – является ТОЙ СИЛОЙ, которая ВЛЕЧЕТ ДУХ К СОЕДИНЕНИЮ С МАТЕРИЕЙ.</w:t>
      </w:r>
    </w:p>
    <w:p>
      <w:pPr>
        <w:pStyle w:val="Style9"/>
        <w:rPr/>
      </w:pPr>
      <w:r>
        <w:rPr/>
        <w:t>На простом человеческом примере можно понять сказанное: наслаждение (телесная радость) влечет начала к совокуплению. Но это субъективное чувство ЯВЛЯЕТСЯ преломлением объективного закона размножения.</w:t>
      </w:r>
    </w:p>
    <w:p>
      <w:pPr>
        <w:pStyle w:val="Style9"/>
        <w:rPr/>
      </w:pPr>
      <w:r>
        <w:rPr/>
        <w:t>Природе нужно размножение, но едва ли эта необходимость природы заставила бы кого-либо совокупляться. Какая бы женщина или мужчина согласились бы опуститься в животное состояние, если бы не то наслаждение, которое приносит подобное совокупление. Конечно, какая-то часть человечества пошла бы на такое совокупление ради радости материнства и отцовства. Но это так же является СУБЪЕКТИВНЫМ наслаждением.</w:t>
      </w:r>
    </w:p>
    <w:p>
      <w:pPr>
        <w:pStyle w:val="Style9"/>
        <w:rPr/>
      </w:pPr>
      <w:r>
        <w:rPr/>
        <w:t>Могут быть какие-то социальные стремления, желание, например, увеличить народонаселение своей страны. Но едва ли такие мотивы могли бы послужить достаточным стимулом для перенесения всех тягот, связанных с деторождением, всех расходов, связанных с подготовительным периодом до-самостоятельного существования.</w:t>
      </w:r>
    </w:p>
    <w:p>
      <w:pPr>
        <w:pStyle w:val="Style9"/>
        <w:rPr/>
      </w:pPr>
      <w:r>
        <w:rPr/>
        <w:t>Жизнь есть наслаждение и радость. И эта жажда блаженства обуславливает стремление духа к слиянию с материей. Почему дух жаждет жизни? Потому, что он жаждет блаженства.</w:t>
      </w:r>
    </w:p>
    <w:p>
      <w:pPr>
        <w:pStyle w:val="Style9"/>
        <w:rPr/>
      </w:pPr>
      <w:r>
        <w:rPr/>
        <w:t>Однако, жизнь никогда не дается без смерти. Все, имеющее начало, имеет и конец. Проклятие смерти повисает с первого же момента над тем, что получило жизнь. Лишь только в первой половине жизненного круга происходит расцвет или нарастание жизненных сил. После достижения кульминации начинается упадок жизни и нарастание сил разрушения, и этот процесс неизбежно заканчивается ОКОНЧАТЕЛЬНЫМ РАЗРУШЕНИЕМ, или СМЕРТЬЮ, окончанием жизненного круга.</w:t>
      </w:r>
    </w:p>
    <w:p>
      <w:pPr>
        <w:pStyle w:val="Style9"/>
        <w:rPr/>
      </w:pPr>
      <w:r>
        <w:rPr/>
        <w:t>Устремляясь к блаженству материальной жизни, дух ИГНОРИРУЕТ двойственность проявленного мира. Он забывает, что если существует блаженство, то это обуславливает существование СТРАДАНИЯ.</w:t>
      </w:r>
    </w:p>
    <w:p>
      <w:pPr>
        <w:pStyle w:val="Style9"/>
        <w:rPr/>
      </w:pPr>
      <w:r>
        <w:rPr/>
        <w:t>Таким образом, испивая блаженство, дух обрекает себя на страдание. "За удовольствия платят" – можно понять широко.</w:t>
      </w:r>
    </w:p>
    <w:p>
      <w:pPr>
        <w:pStyle w:val="Style9"/>
        <w:rPr/>
      </w:pPr>
      <w:r>
        <w:rPr/>
        <w:t>НА СОПОСТАВЛЕНИИ ПРОТИВОПОЛОЖНОСТЕЙ, нарастает мудрость духа. С ростом мудрости или сознания ОХЛАДЕВАЕТ СТРЕМЛЕНИЕ К ВРЕМЕННОМУ БЛАЖЕНСТВУ. Начинаются поиски радости постоянной, НЕПРЕХОДЯЩЕЙ. Это [состояние] особенно обостряется, когда дух принимает доктрину перевоплощения. Чем дольше упорствует дух в своем стремлении к наслаждению, тем гуще обволакивают его обстоятельства страданий.</w:t>
      </w:r>
    </w:p>
    <w:p>
      <w:pPr>
        <w:pStyle w:val="Style9"/>
        <w:rPr/>
      </w:pPr>
      <w:r>
        <w:rPr/>
        <w:t>Ценность земных наслаждений из-за их кратковременности, из-за необходимости платить за них страданием уменьшается, и вместе с этим кармические страдания нарастают.</w:t>
      </w:r>
    </w:p>
    <w:p>
      <w:pPr>
        <w:pStyle w:val="Style9"/>
        <w:rPr/>
      </w:pPr>
      <w:r>
        <w:rPr/>
        <w:t>Так устремленный к наслаждениям, вступив в взаимодействие с законом двойственности существования и кармы, дух ПОСТЕПЕННО ВСТУПАЕТ НА ПУТЬ ПОИСКОВ ВЕЧНОГО БЛАЖЕНСТВА, И В КОНЦЕ КОНЦОВ НАХОДИТ ЕГО.</w:t>
      </w:r>
    </w:p>
    <w:p>
      <w:pPr>
        <w:pStyle w:val="Style9"/>
        <w:rPr/>
      </w:pPr>
      <w:r>
        <w:rPr/>
        <w:t>Таким образом, путь удовлетворения жажды наслаждений есть ПОДГОТОВИТЕЛЬНЫЙ ЭТАП к ПУТИ БЕСКОНЕЧНОГО СОВЕРШЕНСТВОВАНИЯ. Этот длительный и тяжкий путь может быть сокращен развитием в себе сознательного устремления к совершенствованию и помощи в этом другим, ибо лишь при последнем [условии] развивается настоящее усовершенствование.</w:t>
      </w:r>
    </w:p>
    <w:p>
      <w:pPr>
        <w:pStyle w:val="Style9"/>
        <w:rPr/>
      </w:pPr>
      <w:r>
        <w:rPr/>
        <w:t>В ЧЕМ ЖЕ ЗАКЛЮЧАЕТСЯ ПУТЬ ВЕЧНОГО БЛАЖЕНСТВА? ВЕЧНОЙ РАДОСТИ?</w:t>
      </w:r>
    </w:p>
    <w:p>
      <w:pPr>
        <w:pStyle w:val="Style9"/>
        <w:rPr/>
      </w:pPr>
      <w:r>
        <w:rPr/>
        <w:t>Прежде, чем понять путь непреходящей радости, нужно осознать, что достигнутое счастье, сразу же или постепенно, утрачивает значение счастья, потому непременным условием непреходящей радости должен быть её непрерывный рост. Необходимо вместить в сознании БЕСПРЕДЕЛЬНОСТЬ НАРАСТАНИЯ РАДОСТИ.</w:t>
      </w:r>
    </w:p>
    <w:p>
      <w:pPr>
        <w:pStyle w:val="Style9"/>
        <w:rPr/>
      </w:pPr>
      <w:r>
        <w:rPr/>
        <w:t>Второе, необходимо понять: ОТКУДА ЭТА РАДОСТЬ, способная беспредельно нарастать, ПРИХОДИТ?</w:t>
      </w:r>
    </w:p>
    <w:p>
      <w:pPr>
        <w:pStyle w:val="Style9"/>
        <w:rPr/>
      </w:pPr>
      <w:r>
        <w:rPr/>
        <w:t>Её приносит беспредельное усовершенствование. Беспредельное усовершенствование ЧЕГО? ЖИЗНИ, своей и окружающей.</w:t>
      </w:r>
    </w:p>
    <w:p>
      <w:pPr>
        <w:pStyle w:val="Style9"/>
        <w:rPr/>
      </w:pPr>
      <w:r>
        <w:rPr/>
        <w:t>РАДОСТЬ ТРУДА ПО СОВЕРШЕНСТВОВАНИЮ ЖИЗНИ требует мобилизации всех сил: физических, умственных (творческих), нравственных, моральных, душевных и духовных.</w:t>
      </w:r>
    </w:p>
    <w:p>
      <w:pPr>
        <w:pStyle w:val="Style9"/>
        <w:rPr/>
      </w:pPr>
      <w:r>
        <w:rPr/>
        <w:t>Всякое усовершенствование жизни немыслимо без строительства, без созидательного труда, без творчества.</w:t>
      </w:r>
    </w:p>
    <w:p>
      <w:pPr>
        <w:pStyle w:val="Style9"/>
        <w:rPr/>
      </w:pPr>
      <w:r>
        <w:rPr/>
        <w:t>"НАПРЯЖЕНИЕ СПИРАЛИ ВЫСШЕЙ ЭНЕРГИИ ЗОВЕТ К ТРУДУ ВСЕ ЭЛЕМЕНТЫ", – надо понять так: напряжение жизненного круга, устремленного к усовершенствованию, напрягает все элементы (или части), составляющие этот круг. Жизнь народа, жизнь человека, жизнь планеты, жизнь Космоса состоит из проявления множества различных сил, деятельность которых на первый взгляд носит как бы совершенно различный характер, но при более внимательном рассмотрении все эти силы исходят, в конечном итоге, из одного источника. Этой силой сил является всеначальная, высшая энергия или жизнь. Эта же сила, естественно, является и высшей творческой энергией.</w:t>
      </w:r>
    </w:p>
    <w:p>
      <w:pPr>
        <w:pStyle w:val="Style9"/>
        <w:rPr/>
      </w:pPr>
      <w:r>
        <w:rPr/>
        <w:t>Огонь един и неизменен, но все разнообразие так называемых "огней", обуславливается теми различными субстанциями, через которые этот огонь действует. Как белый луч, пропущенный через разноцветные стекла, дает разноцветные лучи, так и ПРОЯВЛЕНИЕ ЖИЗНИ ЧЕРЕЗ РАЗЛИЧНЫЕ ЦЕНТРЫ ОБУСЛАВЛИВАЕТ РАЗНООБРАЗИЕ ЖИЗНЕННЫХ ПРОЯВЛЕНИЙ.</w:t>
      </w:r>
    </w:p>
    <w:p>
      <w:pPr>
        <w:pStyle w:val="Style9"/>
        <w:rPr/>
      </w:pPr>
      <w:r>
        <w:rPr/>
        <w:t>Все центры, через которые действует Единая или Высшая творческая энергия жизни, являются дифференциациями Единого Элемента. Иначе говоря, все элементы материи, из которых составлены различные коллективные образования, представляющие иллюзию той или иной степени чего-то Целого, Индивидуального, являются дифференциациями Первичной Субстанции, представляющей собой сцепления самой высшей материи с Огнем.</w:t>
      </w:r>
    </w:p>
    <w:p>
      <w:pPr>
        <w:pStyle w:val="Style9"/>
        <w:rPr/>
      </w:pPr>
      <w:r>
        <w:rPr/>
        <w:t>Энергия есть сцепление огня с материей</w:t>
      </w:r>
      <w:hyperlink w:anchor="_edn37">
        <w:bookmarkStart w:id="87" w:name="_ednref37"/>
        <w:r>
          <w:rPr>
            <w:rStyle w:val="InternetLink"/>
          </w:rPr>
          <w:t>[xxxvii]</w:t>
        </w:r>
      </w:hyperlink>
      <w:bookmarkEnd w:id="87"/>
      <w:r>
        <w:rPr/>
        <w:t>. Потому и сцепление Высшей материи с Огнем дает представление Высшей Энергии.</w:t>
      </w:r>
    </w:p>
    <w:p>
      <w:pPr>
        <w:pStyle w:val="Style9"/>
        <w:rPr/>
      </w:pPr>
      <w:r>
        <w:rPr/>
        <w:t>Круг жизни, устремленный законом эволюции к совершенствованию духа-материи, его составляющих, сделав полный оборот, не возвращается в ту же точку шкалы совершенства, но поднимается выше. Потому этот жизненный круг называется спиралью, а не кругом.</w:t>
      </w:r>
    </w:p>
    <w:p>
      <w:pPr>
        <w:pStyle w:val="Style9"/>
        <w:rPr/>
      </w:pPr>
      <w:r>
        <w:rPr/>
        <w:t>"ЗОВЕТ К ТРУДУ ВСЕ ЭЛЕМЕНТЫ" надо понять так: ЗОВЕТ К ТРУДУ УСОВЕРШЕНСТВОВАНИЯ ВСЕ ЭЛЕМЕНТЫ (из которых состоит эта спираль). Иначе говоря, в своем стремление к усовершенствованию дух возносит вместе с собой и материю.</w:t>
      </w:r>
    </w:p>
    <w:p>
      <w:pPr>
        <w:pStyle w:val="Style9"/>
        <w:rPr/>
      </w:pPr>
      <w:r>
        <w:rPr/>
        <w:t>"НАКОПЛЕНИЕ (психической) ЭНЕРГИИ В (различных) СФЕРАХ (нашего) МИРА ДАЕТ (бесчисленные) РАЗНОВИДНОСТИ (единой) СУЩНОСТИ" и сообщает каждой такой дифференцированной сущности импульс совершенствования, который выражается в проявлении творчества, ИБО ТОЛЬКО ТРУД И ТВОРЧЕСТВО ДАЮТ ВОЗМОЖНОСТЬ УСОВЕРШЕНСТВОВАТЬ ЖИЗНЬ.</w:t>
      </w:r>
    </w:p>
    <w:p>
      <w:pPr>
        <w:pStyle w:val="Style9"/>
        <w:rPr/>
      </w:pPr>
      <w:r>
        <w:rPr/>
        <w:t>Огненные волны, окружившие нашу планету, в соответствии со сроком поднятия её на новую ступень действуют на ВСЕ сферы планетной жизни. Так же и все СФЕРЫ ЧЕЛОВЕЧЕСКОЙ ЖИЗНИ напрягаются в ПОИСКАХ НОВЫХ, БОЛЕЕ СОВЕРШЕННЫХ ФОРМ.</w:t>
      </w:r>
    </w:p>
    <w:p>
      <w:pPr>
        <w:pStyle w:val="Style9"/>
        <w:rPr/>
      </w:pPr>
      <w:r>
        <w:rPr/>
        <w:t>СИЛА, необходимая для поднятия на новую ступень, ПРЕДОСТАВЛЕНА человечеству. Она клубится над Землею, ожидая приема. В Космосе нет затишья. Пока Космос живет и развивается – нарастают и все его творческие силы, направленные на усовершенствование. Это нарастание проходит волнообразно, но спад волны не означает какой-то длительный период затишья.</w:t>
      </w:r>
    </w:p>
    <w:p>
      <w:pPr>
        <w:pStyle w:val="Style9"/>
        <w:rPr/>
      </w:pPr>
      <w:r>
        <w:rPr/>
        <w:t>ЧЕЛОВЕЧЕСТВО ПРИЗЫВАЕТСЯ (Учением) ПРИНЯТЬ ВСЕ ДАРЫ ПРОСТРАНСТВА (скопившиеся над Землей). Так же, как не бывает в Космосе периодов затишья, так не бывает периодов, когда бы человечество оставлялось без Руководства, без Учения. Давно не проявлялось Внимание Иерархии, давно уже не появлялось Нового Учения, но вот, настал час поворота эволюции, настал час восхождения на новую спираль, настало время новой ступени напряжения, и ЧЕЛОВЕЧЕСТВУ НЕ ОТКАЗАНО в дальней помощи и руководстве. Человечеству предлагается Иерархией Руководство по ПРИНЯТИЮ И ИСПОЛЬЗОВАНИЮ НОВЫХ ОГНЕННЫХ ЭНЕРГИЙ. (Учение А[гни]-Й[оги]).</w:t>
      </w:r>
    </w:p>
    <w:p>
      <w:pPr>
        <w:pStyle w:val="Style9"/>
        <w:rPr/>
      </w:pPr>
      <w:r>
        <w:rPr/>
        <w:t>Обширно и велико НОВОЕ ЗАДАНИЕ плана человеческой и планетной эволюции. Выполнение этого задания принесет человечеству НОВЫЕ НАКОПЛЕНИЯ психической энергии, а вместе с ними и новые творческие возможности во всех сферах человеческой жизни.</w:t>
      </w:r>
    </w:p>
    <w:p>
      <w:pPr>
        <w:pStyle w:val="Heading3"/>
        <w:rPr/>
      </w:pPr>
      <w:r>
        <w:rPr/>
        <w:t>* * *</w:t>
      </w:r>
    </w:p>
    <w:p>
      <w:pPr>
        <w:pStyle w:val="Style9"/>
        <w:rPr/>
      </w:pPr>
      <w:r>
        <w:rPr/>
        <w:t>НАСТАЛО ВРЕМЯ, И ПРИШЕЛ ВЛАДЫКА ИЗ БЕСПРЕДЕЛЬНОСТИ (или ОТ БЕСПРЕДЕЛЬНОСТИ), ВООРУЖЕННЫЙ ВСЕМИ ЭНЕРГИЯМИ, НЕОБХОДИМЫМИ ДЛЯ ПОДНЯТИЯ ЗЕМЛИ НА НОВУЮ СТУПЕНЬ. Пришел Владыка, который принял на себя ответственность за Новую Спираль эволюции планеты. Как же передать людям эти силы? Из человечества был выбран ПОДХОДЯЩИЙ приемник, и ему, постепенно подготовленному, были ПЕРЕДАНЫ эти ТОНЧАЙШИЕ ЭНЕРГИИ или силы. После чего Ур[усвати] передала часть этих сил своим ученикам, и те, в свою очередь, распространили Учение.</w:t>
      </w:r>
    </w:p>
    <w:p>
      <w:pPr>
        <w:pStyle w:val="Style9"/>
        <w:rPr/>
      </w:pPr>
      <w:r>
        <w:rPr/>
        <w:t>НУЖНО ПОНЯТЬ, ЧТО ИДЕИ УЧЕНИЯ И ЕСТЬ ТЕ ТОНКИЕ ЭНЕРГИИ, КОТОРЫЕ СОСТАВЛЯЮТ ДИНАМИЧЕСКИЙ ФУНДАМЕНТ СИЛ, ПРЕДНАЗНАЧЕННЫХ ДЛЯ ПОДЪЕМА ЧЕЛОВЕЧЕСТВА НА ШЕСТУЮ СТУПЕНЬ. ПРИЛОЖЕНИЕ ЭТИХ ИСТИН В ЖИЗНИ КАЖДОГО ДНЯ ПИОНЕРАМИ НОВОГО ЗАВЕТА ОТКРЫВАЕТ ПЛАНОМЕРНОЕ НАЧАЛО ШЕСТОЙ РАСЫ.</w:t>
      </w:r>
    </w:p>
    <w:p>
      <w:pPr>
        <w:pStyle w:val="Style9"/>
        <w:rPr/>
      </w:pPr>
      <w:r>
        <w:rPr/>
        <w:t>Представьте себе, что авангард человечества примет Истину о Началах. Можете себе представить, как это принятие в жизнь преобразит к лучшему последнюю! Можете представить взлет человечества, принявшего истину основного закона жизни, как УСОВЕРШЕНСТВОВАНИЕ! А что принесет признание Иерархии, как Космического Магнита! А принятие СЕРДЦА, как средоточия Высшей Энергии!</w:t>
      </w:r>
    </w:p>
    <w:p>
      <w:pPr>
        <w:pStyle w:val="Style9"/>
        <w:rPr/>
      </w:pPr>
      <w:r>
        <w:rPr/>
        <w:t>Если не в один день строился Рим, то, конечно, и Новое Небо Земли не может быть построено в одночасье. Наберитесь терпения. Конечно, Великое Учение Майтрейи, которое ЯВЛЯЕТСЯ ПРОДОЛЖЕНИЕМ УЧЕНИЯ БУДДЫ, МОЖЕТ БЫТЬ ОТВЕРГНУТО ЧЕЛОВЕЧЕСТВОМ, НО ГОВОРИТЬ О ТАКОЙ ТРАГЕДИИ ЕЩЕ СЛИШКОМ РАНО. ЕЩЕ ПРЕДСТОИТ БОРЬБА, В КОТОРОЙ ВАМ ПРЕДСТОИТ СЫГРАТЬ НЕМАЛУЮ РОЛЬ. Напрасно вы относите лишь к своей настоящей жизни, когда говорится, что предстоит большой, великий путь. "Готовьтесь!". Путь этот будет длиннее, чем вам это показалось. Не бойтесь, Учение никогда не уйдет от тех, кому оно предназначено. Все, что будет закреплено в сознании, останется с вами навсегда. Не позволяйте себе мыслить в масштабах лишь одного малого оборота: ШИРЕ ШИРОКОГО СЕЙТЕ!</w:t>
      </w:r>
      <w:hyperlink w:anchor="_edn38">
        <w:bookmarkStart w:id="88" w:name="_ednref38"/>
        <w:r>
          <w:rPr>
            <w:rStyle w:val="InternetLink"/>
          </w:rPr>
          <w:t>[xxxviii]</w:t>
        </w:r>
      </w:hyperlink>
      <w:bookmarkEnd w:id="88"/>
    </w:p>
    <w:p>
      <w:pPr>
        <w:pStyle w:val="Style9"/>
        <w:rPr/>
      </w:pPr>
      <w:r>
        <w:rPr/>
        <w:t>УЧЕНИЕ ЕСТЬ НОВОЕ, "САМОЕ ОБШИРНОЕ ЗАДАНИЕ КОСМИЧЕСКОЙ ЭНЕРГИИ", или ЖИЗНИ. Новый поворот спирали жизни человечества ставит перед нами новые величайшие задания. План эволюции РАЗВЕРНУТ, но теперь предстоит главное: ОСУЩЕСТВЛЕНИЕ ЭТОГО ПЛАНА В ЖИЗНИ. ПРИМЕНЕНИЕ УЧЕНИЯ В ЖИЗНИ КАЖДОГО ДНЯ ПРИВЕДЕТ КАЖДОГО К НАКОПЛЕНИЮ НОВЫХ ВОЗМОЖНОСТЕЙ ДУХОВНОГО ВЗЛЕТА. Если кто-то жалуется, что обещанное Учением не состоялось – значит не было достаточно светлых накоплений! Значит, ПРИМЕНЕНИЕ УЧЕНИЯ БЫЛО ЛИШЬ НА СЛОВАХ, А НЕ НА ДЕЛЕ. В этом и только в этом ищите причину НЕУДАЧ!</w:t>
      </w:r>
    </w:p>
    <w:p>
      <w:pPr>
        <w:pStyle w:val="Style9"/>
        <w:rPr/>
      </w:pPr>
      <w:r>
        <w:rPr/>
        <w:t>Устремите сознание к ПОЗНАНИЮ ВОЛИ, той воли, которая НЕОБХОДИМА ДЛЯ ПРИЛОЖЕНИЯ УЧЕНИЯ В ЖИЗНИ КАЖДОГО ДНЯ.</w:t>
      </w:r>
    </w:p>
    <w:p>
      <w:pPr>
        <w:pStyle w:val="Style9"/>
        <w:rPr/>
      </w:pPr>
      <w:r>
        <w:rPr/>
        <w:t>Сказано – ВОЛЯ ДАЕТСЯ ПРИТЯЖЕНИЕМ К КРАСОТЕ ИДЕАЛА. Если даже в земной любви так разительно рождение воли и преодоление всех препятствий на пути к слиянию с любимым человеком, то сколь же РАЗИТЕЛЬНО РОЖДЕНИЕ ВОЛИ, ПРЕОДОЛЕВАЮЩЕЙ ПРЕПЯТСТВИЯ НА ПУТИ СЛИЯНИЯ УЧЕНИКА И УЧИТЕЛЯ. ПРИТЯЖЕНИЕ К ДУХОВНОМУ ИДЕАЛУ РОЖДАЕТ КОСМИЧЕСКУЮ ЛЮБОВЬ. Препятствия рождают, на ОСНОВЕ ЭТОЙ ЛЮБВИ ВОЛЮ К ИХ ПРЕОДОЛЕНИЮ.</w:t>
      </w:r>
    </w:p>
    <w:p>
      <w:pPr>
        <w:pStyle w:val="Style9"/>
        <w:rPr/>
      </w:pPr>
      <w:r>
        <w:rPr/>
        <w:t>РОСТ МОЩИ ВОЛИ для приближения к духовному Идеалу так же необходим, как и рост любви и духовного СОВЕРШЕНСТВОВАНИЯ. ОЧИЩЕНИЕ ОТ БАЛЛАСТА САМОСТИ ПОДНИМАЕТ КВЕРХУ ВОЗДУШНЫЙ ШАР ВЫСШЕГО "Я" В НЕБО, В БЕСПРЕДЕЛЬНОСТЬ. В этом направлении когда-то произойдет ВСТРЕЧА И ОКОНЧАТЕЛЬНОЕ СОЕДИНЕНИЕ С ВЫСШИМ ИДЕАЛОМ.</w:t>
      </w:r>
    </w:p>
    <w:p>
      <w:pPr>
        <w:pStyle w:val="Style9"/>
        <w:rPr/>
      </w:pPr>
      <w:r>
        <w:rPr/>
        <w:t>СОЕДИНЕНИЕ с Высшим Идеалом присоединит к Космическому Магниту – к Иерархии Беспредельности, к Лестнице, теряющейся в Выси Высшего Начала.</w:t>
      </w:r>
    </w:p>
    <w:p>
      <w:pPr>
        <w:pStyle w:val="Style9"/>
        <w:rPr/>
      </w:pPr>
      <w:r>
        <w:rPr/>
        <w:t>Великие огненные процессы происходят в невидимом Космосе, в Небе нашей планеты. Так же и подземные процессы почти совершенно неведомы человеку. Еще менее этого известна ученым связь между первыми и последними. Но тайны Космоса открываются не только Обитателям Высших Огненных Сфер. "И В НАШЕЙ (земной) СФЕРЕ ЕСТЬ СВИДЕТЕЛИ КОСМИЧЕСКИХ ПРОЯВЛЕНИЙ".</w:t>
      </w:r>
    </w:p>
    <w:p>
      <w:pPr>
        <w:pStyle w:val="Style9"/>
        <w:rPr/>
      </w:pPr>
      <w:r>
        <w:rPr/>
        <w:t>Мышь, живущая в доме, знает, что в этом доме бывает холодно, но и тепло, что временами бывает светло, временами темно; знает, где и когда лучше всего искать пищу, и так далее. Но она не знает, какие бури бушуют за домом. Ничего не знает о наводнении где-то вблизи. О страшных морозах и метелях, засыпающих снегом её дом по самую крышу. Эта мышь напоминает ученого, живущего в домике физической материи. Страшные бури, бушующие в высоких слоях материи Пространства, ему не ведомы. Ему не ведомы движения хаотических масс неорганизованной материи, грозные опасности, нависающие над его "домиком", отводимые заботливой Рукой Хозяев домика. Он не знает, с каким трудом добывается пища, которой он пользуется.</w:t>
      </w:r>
    </w:p>
    <w:p>
      <w:pPr>
        <w:pStyle w:val="Style9"/>
        <w:rPr/>
      </w:pPr>
      <w:r>
        <w:rPr/>
        <w:t>Грандиозна и напряженна Работа Иерархов планеты. Кровавый пот – не отвлеченное свидетельство Их напряжения в БОРЬБЕ И СТРОИТЕЛЬСТВЕ. НИЧТОЖНУЮ толику пространственных событий улавливает ученый, изучающий солнечную деятельность и магнитные бури. Еще меньшую улавливает астроном и геофизик. Но и среди продвинувшихся людей, сотрудников нашей Иерархии, имеются СВИДЕТЕЛИ КОСМИЧЕСКИХ ПРОЯВЛЕНИЙ, ГРОЗНЫХ И БЛАГОДЕТЕЛЬНЫХ ИЗМЕНЕНИЙ В ТЕЧЕНИИ ЭВОЛЮЦИИ нашего мира. И имя одной из таких Свидетельниц названо. "ПОЛЬЗУЯСЬ ОТКРЫТЫМИ ЦЕНТРАМИ СЕСТРЫ УР[усвати] МОЖНО БЫЛО ПОКАЗАТЬ..." многое, еще даже не снившееся мудрецам нашей современной науки, опьяненным небольшими успехами в исследовании своего "домика".</w:t>
      </w:r>
    </w:p>
    <w:p>
      <w:pPr>
        <w:pStyle w:val="Style9"/>
        <w:rPr/>
      </w:pPr>
      <w:r>
        <w:rPr/>
        <w:t>ЕСТЬ СВИДЕТЕЛИ ГРАНДИОЗНЫХ СДВИГОВ в основах текущей эволюции. Эти БЕССТРАШНЫЕ ДУХИ были ПОСВЯЩЕНЫ во всю глубину тайн надземных перемен и во всю СТРЕМИТЕЛЬНОСТЬ СОБЫТИЙ, продвигающих человеческое сознание к ОСОЗНАНИЮ БЕСПРЕДЕЛЬНОСТИ.</w:t>
      </w:r>
    </w:p>
    <w:p>
      <w:pPr>
        <w:pStyle w:val="Style9"/>
        <w:rPr/>
      </w:pPr>
      <w:r>
        <w:rPr/>
        <w:t>Эти свидетели, для того, чтобы все видеть и все понимать, должны были иметь открытый сердечный центр, называемый "Лотосом". Именно зажигание огней этого центра есть ВЫСШЕЕ ПРОЯВЛЕНИЕ КОСМИЧЕСКОГО (или ПРОСТРАНСТВЕННОГО) ОГНЯ, доступное на Земле. Лотос есть престол, на котором может быть утверждена Сила всех сил. Когда Учение повторяет так часто слово "синтез", то имеется в виду этот проявленный СИНТЕЗ УТВЕРЖДЕННОЙ на Престоле Сердца Царственной Энергии.</w:t>
      </w:r>
    </w:p>
    <w:p>
      <w:pPr>
        <w:pStyle w:val="Style9"/>
        <w:rPr/>
      </w:pPr>
      <w:r>
        <w:rPr/>
        <w:t>Наша ПЛАНЕТА ОКРУЖЕНА СПИРАЛЬЮ, и эта спираль для одних является лестницей восхождения, для других – ледяным трамплином для скольжения вниз.</w:t>
      </w:r>
    </w:p>
    <w:p>
      <w:pPr>
        <w:pStyle w:val="Style9"/>
        <w:rPr/>
      </w:pPr>
      <w:r>
        <w:rPr/>
        <w:t>И КАК ПРЕКРАСНА АУРА ДУХА, ПРЕТВОРЯЮЩЕГО (СВОЮ) ЖИЗНЬ В СИЯНИЕ ВЫСШЕГО ОГНЯ БЕСПРЕДЕЛЬНОГО НАЧАЛА, ВЫСШУЮ СТЕПЕНЬ ЕДИНОГО ОГНЯ, возможную на Земле.</w:t>
      </w:r>
    </w:p>
    <w:p>
      <w:pPr>
        <w:pStyle w:val="Style9"/>
        <w:rPr/>
      </w:pPr>
      <w:r>
        <w:rPr/>
        <w:t>Этому носителю ВЫСШИХ ЗНАНИЙ, которые, в отличие от высших земных знаний, называются ЗНАНИЯМИ НАДЗЕМНЫМИ, ОТКРЫТ с помощью энергии ЛОТОСА, с помощью высших, сияющих чувств доступ в сферы высших слоев Пространства (в Мир Огненный), и ЭТОТ ДУХ, полный великого сострадания к обнищавшему духом человечеству, ПЕРЕДАСТ КЛЮЧИ, открывающие Врата к познанию Высшего Начала, к его БЕССМЕРТНОЙ ОБИТЕЛИ – К БЕСПРЕДЕЛЬНОСТИ. В этом познании сольются ВЫСШИЙ РЕЛИГИОЗНЫЙ ЭКСТАЗ, который может дать только беспредельная вера, и ВЫСШИЙ ЭКСТАЗ УЧЕНОГО, открывшего новые страницы Космоса.</w:t>
      </w:r>
    </w:p>
    <w:p>
      <w:pPr>
        <w:pStyle w:val="Heading3"/>
        <w:rPr/>
      </w:pPr>
      <w:r>
        <w:rPr/>
        <w:t>* * *</w:t>
      </w:r>
    </w:p>
    <w:p>
      <w:pPr>
        <w:pStyle w:val="Style9"/>
        <w:rPr/>
      </w:pPr>
      <w:r>
        <w:rPr/>
        <w:t>ЖИЗНЕННЫМ ПРИНЦИПОМ ЯВЛЯЕТСЯ ЖАЖДА ЖИЗНИ, ЖАЖДА БЛАЖЕНСТВА, А ЗАКОНОМ ЖИЗНЕННОГО ПРИНЦИПА ЯВЛЯЕТСЯ УСОВЕРШЕНСТВОВАНИЕ.</w:t>
      </w:r>
    </w:p>
    <w:p>
      <w:pPr>
        <w:pStyle w:val="Heading3"/>
        <w:rPr/>
      </w:pPr>
      <w:bookmarkStart w:id="89" w:name="22"/>
      <w:r>
        <w:rPr/>
        <w:t>_</w:t>
      </w:r>
      <w:bookmarkEnd w:id="89"/>
      <w:r>
        <w:rPr/>
        <w:t>_____________________________________________________</w:t>
      </w:r>
    </w:p>
    <w:p>
      <w:pPr>
        <w:pStyle w:val="Heading4"/>
        <w:ind w:left="720" w:right="720" w:hanging="0"/>
        <w:rPr/>
      </w:pPr>
      <w:r>
        <w:rPr/>
        <w:t>§ 22</w:t>
      </w:r>
    </w:p>
    <w:p>
      <w:pPr>
        <w:pStyle w:val="Rit"/>
        <w:rPr/>
      </w:pPr>
      <w:r>
        <w:rPr/>
        <w:t>"АРХАТ, НОСИТЕЛЬ ОГНЯ ЛОТОСА, являет:</w:t>
        <w:br/>
        <w:t>ДУХОРАЗУМЕНИЕ,</w:t>
        <w:br/>
        <w:t>ДУХОЗНАНИЕ</w:t>
        <w:br/>
        <w:t>И ДУХОПРОЯВЛЕНИЕ" (Б, 105)</w:t>
      </w:r>
    </w:p>
    <w:p>
      <w:pPr>
        <w:pStyle w:val="Rit"/>
        <w:rPr/>
      </w:pPr>
      <w:r>
        <w:rPr/>
        <w:t>"ЗАЖИГАНИЕ ОГНЕЙ ЛОТОСА –</w:t>
        <w:br/>
        <w:t>ВЫСШЕЕ ПРОЯВЛЕНИЕ</w:t>
        <w:br/>
        <w:t>КОСМИЧЕСКОГО ОГНЯ" (Б, 21)</w:t>
      </w:r>
    </w:p>
    <w:p>
      <w:pPr>
        <w:pStyle w:val="Style9"/>
        <w:rPr/>
      </w:pPr>
      <w:r>
        <w:rPr/>
        <w:t>Это есть СИНТЕЗ утверждения космической энергии на Земле. Оставим пока ДУХОПРОЯВЛЕНИЕ. Поговорим о ДУХОЗНАНИИ и ДУХОРАЗУМЕНИИ. Духознание есть знание духа. Это познание непосредственно высшим принципом, минуя посредничество разума с его размышлениями; это мгновенная безошибочная реакция ОГНЯ "Лотоса" или его Луча на прикосновение к добру или злу. Но чем же тогда духознание отличается от чувствознания? Ведь если "Лотос" является сердечным центром, то и чувствознание есть также мудрость сердца... Прикосновение луча сердца – чувство, и качество этого чувства говорит, добро или зло БЫЛО ТО, к чему луч этот прикоснулся. Это чувство есть реакция. Оно может выразиться в боли, отвращении, часто вызывающем содрогание, отталкивание. Оно может выразиться в приливе радости, в приятном чувстве, в восторге.</w:t>
      </w:r>
    </w:p>
    <w:p>
      <w:pPr>
        <w:pStyle w:val="Style9"/>
        <w:rPr/>
      </w:pPr>
      <w:r>
        <w:rPr/>
        <w:t>Нет разницы по существу между духознанием и чувствознанием. Разница лишь в том, что духознание – это АБСОЛЮТНОЕ, БЕЗУСЛОВНОЕ ЗНАНИЕ, способное мгновенно открыть причину, почему происходит подобная реакция. Такая мудрость возможна лишь при возженном "Лотосе", высшем сердечном синтетическом центре. В то время как ЧУВСТВОЗНАНИЕ может жить в сердце, которому еще далеко до возжения "Лотоса", но которое уже достаточно очистилось от всякой мешающей "скверны". Сравним с обонянием. Курящий и некурящий. Первый, войдя в прокуренное помещение, ничего не обнаружит, в то время как второй испытает резкое отвращение. Все ткани и предметы будут для него излучать поражающие эманации табачного дыма, вызывая в некурящем страдание. В то время как курящий, если даже учует что-то, то это вызовет в нем лишь приятное желание закурить.</w:t>
      </w:r>
    </w:p>
    <w:p>
      <w:pPr>
        <w:pStyle w:val="Style9"/>
        <w:rPr/>
      </w:pPr>
      <w:r>
        <w:rPr/>
        <w:t>Чувствознание может проявляться даже там, где сердце очищено лишь немного. В зависимости от степени очищенности сердца будет и ясность представления о СУЩНОСТИ, соприкоснувшейся с лучами сердца. Чувствознание, таким образом, рождается ЧИСТОТОЮ сердца, в то время как при открытом "Лотосе" эта чистота достигает предела чистоты, возможной на Земле.</w:t>
      </w:r>
    </w:p>
    <w:p>
      <w:pPr>
        <w:pStyle w:val="Style9"/>
        <w:rPr/>
      </w:pPr>
      <w:r>
        <w:rPr/>
        <w:t>В чем же разница между ДУХОЗНАНИЕМ и ДУХОРАЗУМЕНИЕМ? В чем разница, прежде всего, между ЗНАНИЕМ и РАЗУМОМ? Духовное углубление в эту проблему приводит к различию между Софией – Мудростью и Её Сынами – творящими Разумами. Сама София не творит – она осеняет творчество своих Сыновей.</w:t>
      </w:r>
    </w:p>
    <w:p>
      <w:pPr>
        <w:pStyle w:val="Style9"/>
        <w:rPr/>
      </w:pPr>
      <w:r>
        <w:rPr/>
        <w:t>Разумение духом есть ПОНИМАНИЕ, достигаемое с помощью ДУХА и МУДРОСТИ, присущей духу. Духоразумение предпосылает окончательному выводу определенный процесс, в котором логическая схема заменяется надрассудочным процессом познания, результаты которого уже передаются разуму и выражаются его категориями</w:t>
      </w:r>
      <w:hyperlink w:anchor="_edn39">
        <w:bookmarkStart w:id="90" w:name="_ednref39"/>
        <w:r>
          <w:rPr>
            <w:rStyle w:val="InternetLink"/>
          </w:rPr>
          <w:t>[xxxix]</w:t>
        </w:r>
      </w:hyperlink>
      <w:bookmarkEnd w:id="90"/>
      <w:r>
        <w:rPr/>
        <w:t>.</w:t>
      </w:r>
    </w:p>
    <w:p>
      <w:pPr>
        <w:pStyle w:val="Style9"/>
        <w:rPr/>
      </w:pPr>
      <w:r>
        <w:rPr/>
        <w:t>Вначале сознание осеняется чувством, что это зло, а это добро. Что это так, а это не так. Но почему это зло, почему это не так – человек не может сказать. Потом он начинает размышлять, это размышление, протекающее координационно с чувствознанием, наконец позволяет точно формулировать: почему это является злом, или почему это надо сделать так, а не этак.</w:t>
      </w:r>
    </w:p>
    <w:p>
      <w:pPr>
        <w:pStyle w:val="Style9"/>
        <w:rPr/>
      </w:pPr>
      <w:r>
        <w:rPr/>
        <w:t>Если рассудочная деятельность протекает очень сложно и медленно, то РАЗУМЕНИЕ ДУХА действует почти мгновенно.</w:t>
      </w:r>
    </w:p>
    <w:p>
      <w:pPr>
        <w:pStyle w:val="Style9"/>
        <w:rPr/>
      </w:pPr>
      <w:r>
        <w:rPr/>
        <w:t>Сделавший рассудочный, логический вывод, часто колеблется в правильности его. Или ему мешает какое-то чувство, или он думает, что он не все учел и не все определил правильно. Но уразумевший духом всегда УВЕРЕН в своей правоте.</w:t>
      </w:r>
    </w:p>
    <w:p>
      <w:pPr>
        <w:pStyle w:val="Heading3"/>
        <w:rPr/>
      </w:pPr>
      <w:r>
        <w:rPr/>
        <w:t>* * *</w:t>
      </w:r>
    </w:p>
    <w:p>
      <w:pPr>
        <w:pStyle w:val="Style9"/>
        <w:rPr/>
      </w:pPr>
      <w:r>
        <w:rPr/>
        <w:t>"ДУХОРАЗУМЕНИЕ ПРОЯВЛЯЕТСЯ В СОЗНАНИИ ИСТИННОГО АГНИ ЙОГА".</w:t>
      </w:r>
    </w:p>
    <w:p>
      <w:pPr>
        <w:pStyle w:val="Style9"/>
        <w:rPr/>
      </w:pPr>
      <w:r>
        <w:rPr/>
        <w:t>ЭТО УКАЗЫВАЕТ НА ТО, ЧТО ИСТИННЫЙ АГНИ-ЙОГ имеет открытый центр "Лотоса" – во-первых, а во-вторых, это указывает на то, что ИСТИННЫЙ АГНИ-ЙОГ должен ВМЕЩАТЬ ВЕСЬ СИНТЕЗ ПРОСТРАНСТВЕННЫХ ТОКОВ В ДАННОЕ ВРЕМЯ, И НЕ ТОЛЬКО ПРИНИМАТЬ ИХ, НО С ПОМОЩЬЮ ДУХОРАЗУМЕНИЯ РАЗБИРАТЬСЯ В СОСТАВЕ ЭТИХ ТОКОВ, т. е. ЧИТАТЬ ФОРМУЛУ ПРОСТРАНСТВЕННОГО ОГНЯ в данный момент. Такое ДУХОРАЗУМЕНИЕ можно наблюдать, когда Агни-Йог коротко определяет: "СЕГОДНЯ ТОКИ ТЯЖКИ"; [затем] он обращается к эфемеридам и видит, действительно, тяжелые аспекты планет вообще или тяжелое сочетание транзитирующих или прогрессивных светил с коренными положениями светил в его гороскопе.</w:t>
      </w:r>
    </w:p>
    <w:p>
      <w:pPr>
        <w:pStyle w:val="Style9"/>
        <w:rPr/>
      </w:pPr>
      <w:r>
        <w:rPr/>
        <w:t>Так же, вступая в контакт с неизвестным человеком, Агни-Йог с помощью духоразумения быстро определяет форму психической энергии данного человека: оценивает его духовный потенциал, достоинства и недостатки его духа, начала, препятствующие его духовному продвижению, и начала, способствующие этому.</w:t>
      </w:r>
    </w:p>
    <w:p>
      <w:pPr>
        <w:pStyle w:val="Style9"/>
        <w:rPr/>
      </w:pPr>
      <w:r>
        <w:rPr/>
        <w:t>Гороскоп есть формула энергии жизни, круга данного воплощения. Эту формулу можно улавливать, не зная гороскопа, еще более точно духом или духоразумением.</w:t>
      </w:r>
    </w:p>
    <w:p>
      <w:pPr>
        <w:pStyle w:val="Style9"/>
        <w:rPr/>
      </w:pPr>
      <w:r>
        <w:rPr/>
        <w:t>Можно также улавливать формулы народов и стран.</w:t>
      </w:r>
    </w:p>
    <w:p>
      <w:pPr>
        <w:pStyle w:val="Style9"/>
        <w:rPr/>
      </w:pPr>
      <w:r>
        <w:rPr/>
        <w:t>НО ПОЧЕМУ "СОЗНАНИЕ, ВМЕЩАЮЩЕЕ ТОКИ ПРОСТРАНСТВА И УЛАВЛИВАЮЩЕЕ ФОРМУЛУ (своей) ПСИХИЧЕСКОЙ ЭНЕРГИИ, МОЖЕТ ВОЙТИ В ВИХРЬ КУНДАЛИНИ?</w:t>
      </w:r>
      <w:hyperlink w:anchor="_ftn28">
        <w:bookmarkStart w:id="91" w:name="_ftnref28"/>
        <w:r>
          <w:rPr>
            <w:rStyle w:val="InternetLink"/>
          </w:rPr>
          <w:t>[28]</w:t>
        </w:r>
      </w:hyperlink>
      <w:bookmarkEnd w:id="91"/>
    </w:p>
    <w:p>
      <w:pPr>
        <w:pStyle w:val="Style9"/>
        <w:rPr/>
      </w:pPr>
      <w:r>
        <w:rPr/>
        <w:t>ДЛЯ ЗАЖЖЕНИЯ ЦЕНТРА КУНДАЛИНИ (не забудем, что каждым открытием какого-либо центра ученик приобщает свой новоявленный центр к определенному Центру Космоса), ДЛЯ ТОГО, ЧТОБЫ ОН МОГ ВОЙТИ В ВИХРЬ КОСМИЧЕСКОГО КУНДАЛИНИ и тем приобщиться к космическому таинству Начал, НЕОБХОДИМО ЗНАТЬ И ПОНИМАТЬ ДУХОМ ПРОСТРАНСТВЕННЫЕ ТОКИ СВЕТИЛ И УЛАВЛИВАТЬ СОСТАВ ЭТИХ ЖИЗНЕННЫХ ТОКОВ ВО ВСЕМ.</w:t>
      </w:r>
    </w:p>
    <w:p>
      <w:pPr>
        <w:pStyle w:val="Style9"/>
        <w:rPr/>
      </w:pPr>
      <w:r>
        <w:rPr/>
        <w:t>ЛЮДИ ДОЛЖНЫ ПРИНЯТЬ В СОЗНАНИЕ СВЯЗЬ МИРОВЫХ СОБЫТИЙ СО СЛОЖНЫМИ ПЕРЕМЕЩЕНИЯМИ КОСМИЧЕСКИХ ЦЕНТРОВ, ИЛИ СВЕТИЛ. ЛИШЬ ТОГДА ЛЮДИ САМИ БУДУТ ПРОЗРЕВАТЬ БУДУЩЕЕ, И ИМ УЖЕ БОЛЬШЕ НЕ ПОНАДОБЯТСЯ ПРОРОКИ.</w:t>
      </w:r>
    </w:p>
    <w:p>
      <w:pPr>
        <w:pStyle w:val="Style9"/>
        <w:rPr/>
      </w:pPr>
      <w:r>
        <w:rPr/>
        <w:t>Конечно, для этого будет недостаточно знания лишь научной астрологии. Для этого необходимо знание высшей духовной астрологии и развитие духовной интуиции, или чувствознания.</w:t>
      </w:r>
    </w:p>
    <w:p>
      <w:pPr>
        <w:pStyle w:val="Style9"/>
        <w:rPr/>
      </w:pPr>
      <w:r>
        <w:rPr/>
        <w:t>Если люди могут знать, таким образом, как и куда направляется эволюция, то, повернувшись назад и СОПОСТАВИВ ХОД СВЕТИЛ В ПРОШЛОМ С СОБЫТИЯМИ МИРОВОЙ ИСТОРИИ, можно будет осознать многое необходимое для понимания Космической Беспредельности. Конечно, в веках светила появлялись и исчезали, как, например, сравнительно недавно исчезли две интрамер-куриальные планеты. Так же и положение Луны непрерывно меняется. Еще сравнительно недавно Луна была ближе к Земле, и теперь продолжает удаляться от неё. Но все эти перемены произошли, всё же, очень давно. Говорится о возможности раскрутить движение Светил назад, чтобы сопоставить это движение с событиями нашей небольшой, несколько-тысячелетней истории, и, может быть, проверить легендарные данные о таких больших событиях, как появление и исчезновение материков.</w:t>
      </w:r>
    </w:p>
    <w:p>
      <w:pPr>
        <w:pStyle w:val="Style9"/>
        <w:rPr/>
      </w:pPr>
      <w:r>
        <w:rPr/>
        <w:t>Сочетание планет ПОВТОРЯЕТСЯ; по прошествии определенного времени планеты вновь и вновь возвращаются в покинутые позиции, и эти позиции знаменуют повторения мировых событий. Конечно, не следует понимать "мировые события" так узко, как это делают теперь, понимая под ними войны, революции и экономические кризисы. Это лишь малые вехи великих сдвигов, таких, как утверждение Великих Рас и их главных разветвлений.</w:t>
      </w:r>
    </w:p>
    <w:p>
      <w:pPr>
        <w:pStyle w:val="Style9"/>
        <w:rPr/>
      </w:pPr>
      <w:r>
        <w:rPr/>
        <w:t>Формулы звезд будут и формулами жизни.</w:t>
      </w:r>
    </w:p>
    <w:p>
      <w:pPr>
        <w:pStyle w:val="Style9"/>
        <w:rPr/>
      </w:pPr>
      <w:r>
        <w:rPr/>
        <w:t>Не считая бесчисленных астероидов, представляющих настоящее одной прошлой планеты, наука насчитывает сейчас 9 планет в нашей Солнечной Системе. Древняя Наука выдает названия еще семи: это Калиопа, Игурион, Егориол, Думерион, Мокиср, Игдур и Ерумия. Одна из них носит современное название Плутон, а другая, возможно, Нептуна. Можно полагать с большой уверенностью, что полное число планет Солнечной Системы ДОЛЖНО ИСЧИСЛЯТЬСЯ в количестве 49, ибо количество центров человека должно соответствовать количеству центров Космоса. Некоторые из них оптически невидимы. И можно себе представить, насколько сложно исчислить повторные позиции этих 49 планет в двенадцатиграннике Зодиака! Здесь весьма бы пригодилось наличие электронно-вычислительных машин, и таким образом, проблема этих вычислений теперь уже не является невыполнимой, и все эти космические сложности могут быть разрешены в самые короткие сроки.</w:t>
      </w:r>
    </w:p>
    <w:p>
      <w:pPr>
        <w:pStyle w:val="Style9"/>
        <w:rPr/>
      </w:pPr>
      <w:r>
        <w:rPr/>
        <w:t>Можно УЛОВИТЬ ФОРМУЛУ ПЛАНЕТ, ПОВТОРЯЮЩУЮСЯ В ВЕКАХ, И ЭТА ФОРМУЛА БУДЕТ ОДНИМ ИЗ ДОКАЗАТЕЛЬСТВ НАСТУПЛЕНИЯ ШЕСТОЙ РАСЫ И НАЧАЛА САТЬЯ ЮГИ. Эта формула утверждает смену Великих Эпох, и каждый такой цикл воспроизводит старую цепь событий на новом плане совершенства.</w:t>
      </w:r>
    </w:p>
    <w:p>
      <w:pPr>
        <w:pStyle w:val="Style9"/>
        <w:rPr/>
      </w:pPr>
      <w:r>
        <w:rPr/>
        <w:t>Правда, движение планетных тел довольно постоянно, а время бытия Рас прогрессивно уменьшается, как же тогда объяснить соответствие событий с движением небесных тел?</w:t>
      </w:r>
    </w:p>
    <w:p>
      <w:pPr>
        <w:pStyle w:val="Style9"/>
        <w:rPr/>
      </w:pPr>
      <w:r>
        <w:rPr/>
        <w:t>Для того, чтобы достичь настоящего состояния на пути своего развития, человек должен был пройти ПУТЬ ПОГРУЖЕНИЯ В МАТЕРИЮ. Это означает, что ПРЕЖДЕ ЧЕМ ОБРЕСТИ НЫНЕШНИЙ РАЗУМ, ИЛИ ИНТЕЛЛЕКТ, ЧЕЛОВЕК ДОЛЖЕН БЫЛ ОБЛАДАТЬ ОГРОМНЫМ ЗНАНИЕМ ДУХА. Это знание духа делало возможным ПОСТОЯННОЕ ОБЩЕНИЕ ЧЕЛОВЕКА С ВЫСШИМИ КОСМИЧЕСКИМИ СИЛАМИ – С ИЕРАРХИЕЙ СВЕТА. Тогда человек не обладал еще достаточно развитым интеллектом, обладая КОСМИЧЕСКИМ СОЗНАНИЕМ. Он знал, ОТКУДА он пришел и КУДА направляется. Он знал о беспредельности своего пути, о нескончаемой битве с Хаосом, о том, что сам он не представляет собою некую постоянную величину, но лишь постоянно изменяемый ПРОЦЕСС нарастания и качественного изменения своих сил. ОН СОЗНАТЕЛЬНО ТВОРИЛ СВОЮ СУДЬБУ В СВОЕМ СТРЕМЛЕНИИ К УСОВЕРШЕНСТВОВАНИЮ, ОН НИКОГДА НЕ ПОКОРЯЛСЯ ПРОТИВОДЕЙСТВУЮЩИМ СИЛАМ, но использовал их КАК РЫЧАГИ ДЛЯ ДВИЖЕНИЯ ВПЕРЕД.</w:t>
      </w:r>
    </w:p>
    <w:p>
      <w:pPr>
        <w:pStyle w:val="Style9"/>
        <w:rPr/>
      </w:pPr>
      <w:r>
        <w:rPr/>
        <w:t>Так было во дни Первых Божественных Рас. Но чем глубже погружался человек в материю, тем больше нарастало её сопротивление, и вместе с этим все больше и больше нарастал интеллект – дитя взаимодействия очень плотных слоев материи с Духом.</w:t>
      </w:r>
    </w:p>
    <w:p>
      <w:pPr>
        <w:pStyle w:val="Style9"/>
        <w:rPr/>
      </w:pPr>
      <w:r>
        <w:rPr/>
        <w:t>БЕСКОНЕЧНОЕ ВРАЩЕНИЕ ИСКРЫ, ИЗОШЕДШЕЙ ОТ ЕДИНОГО ОГНЯ В БЕСПРЕДЕЛЬНОМ ПРОСТРАНСТВЕ, СОЗДАЛО ЧЕЛОВЕЧЕСКОЕ СОЗНАНИЕ, ИЛИ СУЩНОСТЬ НАШУ.</w:t>
      </w:r>
    </w:p>
    <w:p>
      <w:pPr>
        <w:pStyle w:val="Style9"/>
        <w:rPr/>
      </w:pPr>
      <w:r>
        <w:rPr/>
        <w:t>Трудно передать словами тайну роста духа через взаимодействия с проходимыми им слоями Материи.</w:t>
      </w:r>
    </w:p>
    <w:p>
      <w:pPr>
        <w:pStyle w:val="Style9"/>
        <w:rPr/>
      </w:pPr>
      <w:r>
        <w:rPr/>
        <w:t>Материя, единая на высочайшем плане, чрезвычайно многообразна на планах нижележащих, где свойства её почти бесчисленных дифференциации и сочетаний бесконечно разнообразны. Каждая планета и каждое солнце обладают совершенно особыми, только им присущими свойствами, хотя ОСНОВАНИЕ ИХ ЕДИНО. Чем больше будет пройдено духом слоев материи, чем больше познает он её различных свойств, тем более обогатится его сознание. В неистовом путешественнике, открывателе новых земель мы видим отражение стремления духа познать как можно шире и глубже материю.</w:t>
      </w:r>
    </w:p>
    <w:p>
      <w:pPr>
        <w:pStyle w:val="Style9"/>
        <w:rPr/>
      </w:pPr>
      <w:r>
        <w:rPr/>
        <w:t>Таким образом, каждое материальное образование в Пространстве, каждое космическое тело, представляет собою арену подвига познания ОПРЕДЕЛЕННО ИНДИВИДУАЛИЗИРОВАННОЙ МАТЕРИИ. Но для того, чтобы приобщиться к жизни этого круговорота эволюции, попав в определенную солнечную систему, на определенную планету, дух должен ПОСТРОИТЬ или ПОЛУЧИТЬ ПОСРЕДНИКА, который приблизил бы его к жизни данного космического тела. Он должен получить ТЕЛО, которое является полным отображением данного космического тела, и с помощью этого микрокосмоса познать его Макрокосм.</w:t>
      </w:r>
    </w:p>
    <w:p>
      <w:pPr>
        <w:pStyle w:val="Style9"/>
        <w:rPr/>
      </w:pPr>
      <w:r>
        <w:rPr/>
        <w:t>Приходя в сферу эволюции какого-либо космического тела, человек представляет собою "ЯДРО ДУХА", или Искру Божественного Огня, окруженную совокупностью знаний, добытых прошлыми взаимодействиями Искры или Монады с уже прошедшими зонами индивидуализированной материи.</w:t>
      </w:r>
    </w:p>
    <w:p>
      <w:pPr>
        <w:pStyle w:val="Style9"/>
        <w:rPr/>
      </w:pPr>
      <w:r>
        <w:rPr/>
        <w:t>Это ядро духа создает себе проводник из материи высшего слоя данной материи. Затем это образование спускается в нижележащий слой и из материи его создает себе следующее, по градации плотности, тело. Так постепенно дух доходит до самого низшего, самого плотного слоя. Для того, чтобы жить в данном слое материи, проводник, оживляемый ядром духа, должен ОБМЕНИВАТЬСЯ с энергиями этого слоя, или питаться. Этот обмен, обусловленный жаждой существования, дает духу ПОЗНАНИЕ данной материи.</w:t>
      </w:r>
    </w:p>
    <w:p>
      <w:pPr>
        <w:pStyle w:val="Style9"/>
        <w:rPr/>
      </w:pPr>
      <w:r>
        <w:rPr/>
        <w:t>ДЛЯ ТОГО ЧТОБЫ ЖИТЬ НА ФИЗИЧЕСКОМ ПЛАНЕ ЗЕМЛИ ДУХ ДОЛЖЕН ПИТАТЬ СВОЕ ФИЗИЧЕСКОЕ ТЕЛО: ВОЗДУХОМ, ВОДОЮ И ПИЩЕЙ. Тело, для поддержания оптимальной температуры своей жизни, должно где-то ЮТИТЬСЯ и ОДЕВАТЬСЯ. Для того, чтобы поток духов, к которому принадлежит человек, мог получать готовый проводник для своего опыта на физическом плане, физическое тело наделено склонностью к размножению. Кроме того, эфирное тело – следующий проводник духа после физического тела, – которое является жизненным принципом физического тела, должно ежедневно заряжаться энергией жизни, дифференцированной из Единой Жизни специально для поддержания жизни физического тела и называемой ПРАНОЙ, должно, ПОДОБНО АККУМУЛЯТОРУ, возобновлять электричество физической жизни, для чего оно должно покидать физическое тело и переходить на эфирный план. Короче говоря, для своего существования физическое тело должно еще и СПАТЬ.</w:t>
      </w:r>
    </w:p>
    <w:p>
      <w:pPr>
        <w:pStyle w:val="Style9"/>
        <w:rPr/>
      </w:pPr>
      <w:r>
        <w:rPr/>
        <w:t>Все эти семь условий существования физического проводника: дыхание, питье, еда, сон, одежда, кров и размножение, создавая необходимости, являющиеся дифференциациями единой жажды жизни физического проводника, СЛУЖАТ РЫЧАГАМИ ПОЗНАНИЯ ФИЗИЧЕСКОЙ МАТЕРИИ земного плана. Из этих семи условий возникают все сложности и многообразия земной жизни. Они заставляют человека ТРУДИТЬСЯ, чтобы обеспечить себя и свою семью всем необходимым для жизни.</w:t>
      </w:r>
    </w:p>
    <w:p>
      <w:pPr>
        <w:pStyle w:val="Style9"/>
        <w:rPr/>
      </w:pPr>
      <w:r>
        <w:rPr/>
        <w:t>Разворачивая возможности земной материи, люди, часто не без помощи Сатаны, сделали из этих необходимостей источник многообразных наслаждений. С развитием разума некоторые люди научились не трудиться сами, но пользоваться трудом других. Будучи лишь частью коллектива, люди создали сложности коллективного труда и коллективной жизни. Люди научились умножать индивидуальные усилия коллективным действием. (Известно, что для поднятия определенного веса коллективным усилием требуется меньше людей, чем если разложить этот вес на отдельных людей.)</w:t>
      </w:r>
    </w:p>
    <w:p>
      <w:pPr>
        <w:pStyle w:val="Style9"/>
        <w:rPr/>
      </w:pPr>
      <w:r>
        <w:rPr/>
        <w:t>Вдыхание воздуха люди усложнили вдыханием различных ароматов, вдыханием табачных дымов и других наркотиков. Питье воды дифференцировали на питье всевозможных напитков и алкоголя. Еду дифференцировали бесконечно. Так же и одежда, и кров. Размножение выросло в проблему номер один. Коллективная жизнь породила умопомрачительные сложности.</w:t>
      </w:r>
    </w:p>
    <w:p>
      <w:pPr>
        <w:pStyle w:val="Style9"/>
        <w:rPr/>
      </w:pPr>
      <w:r>
        <w:rPr/>
        <w:t>Но в конечном итоге все это направлено на познавание жизни на Земле, познавание ЭНЕРГИИ Земного Глобуса, на умножение разума, на рост сознания, на духовное совершенствование (или деградацию) в конечном итоге.</w:t>
      </w:r>
    </w:p>
    <w:p>
      <w:pPr>
        <w:pStyle w:val="Style9"/>
        <w:rPr/>
      </w:pPr>
      <w:r>
        <w:rPr/>
        <w:t>Люди рождаются правителями и рабами, красавцами и уродами, здоровыми и больными, талантливыми и бездарными, сильными и слабыми, победителями и побежденными – одним словом, проходя центробежные и центростремительные силы добра и зла, люди познают жизнь на Земле, земную материю до тех пор, пока они не накопят все те энергии, которые дают им право и возможность отрыва от магнита данной планеты.</w:t>
      </w:r>
    </w:p>
    <w:p>
      <w:pPr>
        <w:pStyle w:val="Style9"/>
        <w:rPr/>
      </w:pPr>
      <w:r>
        <w:rPr/>
        <w:t>Следует отметить, что все упомянутые необходимости могут быть использованы не только во зло и разрушение, но и для добрых целей совершенствования. Так в Учении мы имеем весьма многозначительные замечания: "Одним вздохом можно преодолеть труд веков...", "Мощью прана насыщена – старайтесь извлечь дары..." Так же немногое, сказанное о ЦЕНТРЕ ЛЕГКИХ, весьма и весьма окрыляюще!</w:t>
      </w:r>
    </w:p>
    <w:p>
      <w:pPr>
        <w:pStyle w:val="Style9"/>
        <w:rPr/>
      </w:pPr>
      <w:r>
        <w:rPr/>
        <w:t>Водный обмен, связанный с почками, так же является основой для высших функций, еще совершенно, конечно, неведомых науке.</w:t>
      </w:r>
    </w:p>
    <w:p>
      <w:pPr>
        <w:pStyle w:val="Style9"/>
        <w:rPr/>
      </w:pPr>
      <w:r>
        <w:rPr/>
        <w:t>Так же и проблема терморегуляции разрешается высшими путями. Сила размножения так же глубокомысленно названа КРЫЛЬЯМИ, так же как и Знак Скорпиона многозначительно ассоциируется с созвездием Орла.</w:t>
      </w:r>
    </w:p>
    <w:p>
      <w:pPr>
        <w:pStyle w:val="Style9"/>
        <w:rPr/>
      </w:pPr>
      <w:r>
        <w:rPr/>
        <w:t>Так же и возможности сна БЕЗГРАНИЧНЫ. Когда тело погружается в сон, тонкое тело получает свободу самостоятельных действий, которые также могут обогатить сознание, если в эти действия будет внесен СОЗНАТЕЛЬНЫЙ ИМПУЛЬС УСОВЕРШЕНСТВОВАНИЯ. Можно, погружая тонкое тело в его своеобразный сон, ОСВОБОЖДАТЬ СЛЕДУЮЩИЙ ПРИНЦИП ИЛИ МЕНТАЛ. В этом ЯДРЕ ДУХА можно бесконечно развивать ПОЗНАВАТЕЛЬНЫЕ возможности и несказанно обогащать сознание. Можно, находясь телом и астралом на земном плане, ПОСЕЩАТЬ СОСЕДНИЕ МИРЫ, приносить им и получать от них новые необходимые элементы.</w:t>
      </w:r>
    </w:p>
    <w:p>
      <w:pPr>
        <w:pStyle w:val="Style9"/>
        <w:rPr/>
      </w:pPr>
      <w:r>
        <w:rPr/>
        <w:t>Одним словом, тонкие аспекты всех наших органов и центров являются ИСТИННЫМИ РЫЧАГАМИ НАШЕЙ ЭВОЛЮЦИИ. Сатана и его слуги сделали все возможное, чтобы как можно ГЛУБЖЕ ПОГРУЗИТЬ В ЗЕМНУЮ МАТЕРИЮ ЭТИ РЫЧАГИ и разложить их возможности. Наркомания, разврат, отвращение к труду, разделение коллектива на ГОСПОД и РАБОВ, где одни НАСЛАЖДАЮТСЯ, а другие ИЗНЫВАЮТ В УЖАСЕ ПЕРЕНАПРЯЖЕНИЯ, выполняя и свой труд и труд тунеядцев, в муках непосильного труда. Все это падение – ПАДЕНИЕ ДУХА ЧЕЛОВЕЧЕСТВА –ЗАКАНЧИВАЕТСЯ. КРУГ ЭВОЛЮЦИИ ДЕЛАЕТ ПОВОРОТ К ТОЙ ДУГЕ СВОЕЙ, против которой лежит дуга ПРОШЛОГО ВЕЛИЧИЯ человечества. Снова возвращаются к человеку утраченные возможности ТОНКИХ ЭНЕРГИЙ. Правда, прежде чем проснется третий глаз, или утвердятся полеты в ядре духа, пройдет немало времени, и будет сделано немало усилий, но уже теперь, среди ужасов разложения Пятой Расы, крепнет ПАРАПСИХОЛОГИЯ, нарастают опыты передачи мысли, и все шире и шире распространяются высшие знания, несмотря на отчаянные попытки привязать дух человечества к малому домику физического естества.</w:t>
      </w:r>
    </w:p>
    <w:p>
      <w:pPr>
        <w:pStyle w:val="Style9"/>
        <w:rPr/>
      </w:pPr>
      <w:r>
        <w:rPr/>
        <w:t>Мужчина сделал Женщину из своего Ведущего Начала своей УСЛАДИТЕЛЬНИЦЕЙ. Так же и Материя, сияющая творческими возможностями, превращена в источник грубых наслаждений.</w:t>
      </w:r>
    </w:p>
    <w:p>
      <w:pPr>
        <w:pStyle w:val="Style9"/>
        <w:rPr/>
      </w:pPr>
      <w:r>
        <w:rPr/>
        <w:t>Люди забыли, какая Великая Жертва и какая Красота стоят за завесой поруганной Материи. Люди, преклоняясь перед Творцом Космоса, забыли о том, что является Источником ЕГО ТВОРЧЕСКОЙ МОЩИ, И КТО стоит над Иерархией, творящей Мир.</w:t>
      </w:r>
    </w:p>
    <w:p>
      <w:pPr>
        <w:pStyle w:val="Style9"/>
        <w:rPr/>
      </w:pPr>
      <w:r>
        <w:rPr/>
        <w:t>Приходит время снова обратиться к Женскому Началу – к Источнику наших творческих сил. Пространство, этот Беспредельный Океан Материи, сцепленной с Духом, – не холодная мертвая Пустота, но Беспредельное Горнило Величайшего Творчества: "Огромны просторы Бытия. Огромны просторы совершенства..."</w:t>
      </w:r>
    </w:p>
    <w:p>
      <w:pPr>
        <w:pStyle w:val="Style9"/>
        <w:rPr/>
      </w:pPr>
      <w:r>
        <w:rPr/>
        <w:t>Как снежный ком, катящийся под гору, нарастает ядро нашего существа в своем бесконечном движении в Беспредельном Пространстве.</w:t>
      </w:r>
    </w:p>
    <w:p>
      <w:pPr>
        <w:pStyle w:val="Style9"/>
        <w:rPr/>
      </w:pPr>
      <w:r>
        <w:rPr/>
        <w:t>Люди возвращаются к утраченным знаниям и возможностям. "ТОНЧАЙШИЕ ЭНЕРГИИ (если люди того пожелают) МОГУТ ПЕРЕЙТИ ВО ВЛАДЕНИЕ ЛЮДЕЙ". Но теперь люди обрели сознание, теперь они стали разумными, и необходимо сознательное принятие сужденных возможностей.</w:t>
      </w:r>
    </w:p>
    <w:p>
      <w:pPr>
        <w:pStyle w:val="Style9"/>
        <w:rPr/>
      </w:pPr>
      <w:r>
        <w:rPr/>
        <w:t>Когда этот шаг будет сделан, будет порождена ПРИЧИНА, которая ДАСТ СВОЕ СЛЕДСТВИЕ, и это следствие вновь станет причиной. Усиленная сознанием цепь причин и следствий устремит человечество к овладению лучшими возможностями усовершенствования. Но вы, желающие следствия, породите прежде причину!</w:t>
      </w:r>
    </w:p>
    <w:p>
      <w:pPr>
        <w:pStyle w:val="Style9"/>
        <w:rPr/>
      </w:pPr>
      <w:r>
        <w:rPr/>
        <w:t>Крепко ЖЕЛАЙТЕ и ТРУДИТЕСЬ над усовершенствованием. Наступает эпоха сообщения с Дальними Мирами. Величие полета в ядре духа несравнимо с полетом ракет! Сужденная возможность близка.</w:t>
      </w:r>
    </w:p>
    <w:p>
      <w:pPr>
        <w:pStyle w:val="Style9"/>
        <w:rPr/>
      </w:pPr>
      <w:r>
        <w:rPr/>
        <w:t>Летающие на дальние миры прикоснутся к высшим стратам дальних миров. Они принесут при своем возвращении не камни, но кристаллы высшего сознания.</w:t>
      </w:r>
    </w:p>
    <w:p>
      <w:pPr>
        <w:pStyle w:val="Heading3"/>
        <w:rPr/>
      </w:pPr>
      <w:r>
        <w:rPr/>
        <w:t>* * *</w:t>
      </w:r>
    </w:p>
    <w:p>
      <w:pPr>
        <w:pStyle w:val="Style9"/>
        <w:rPr/>
      </w:pPr>
      <w:r>
        <w:rPr/>
        <w:t>Сознание, которое может вместить все (весь комплекс, весь синтез) [все] токи пространства, сознание, обладающее аппаратом восприятия вибраций ВСЕХ СЕМИ СТРУН МАТЕРИ МИРА – Единой Творческой Энергии, сознание, обладающее СИНТЕЗОМ, может войти в вихрь КУНДАЛИНИ – в вихрь ЖИЗНЕТВОРЯЩЕЙ СИЛЫ МАТЕРИИ, СЛИТЬСЯ С ЕЕ ТВОРЧЕСКИМ УСТРЕМЛЕНИЕМ, то есть стать Иерархом – Сотворцом Логоса.</w:t>
      </w:r>
    </w:p>
    <w:p>
      <w:pPr>
        <w:pStyle w:val="Style9"/>
        <w:rPr/>
      </w:pPr>
      <w:r>
        <w:rPr/>
        <w:t>КУНДАЛИНИ ЕСТЬ ПСИХИЧЕСКАЯ (ВСЕНАЧАЛЬНАЯ) ЭНЕРГИЯ, ДЕЙСТВУЮЩАЯ ЧЕРЕЗ ЦЕНТР PLEXUS SACRALIS.</w:t>
      </w:r>
    </w:p>
    <w:p>
      <w:pPr>
        <w:pStyle w:val="Style9"/>
        <w:rPr/>
      </w:pPr>
      <w:r>
        <w:rPr/>
        <w:t>Эта творческая энергия имеет ВЫСШИЙ и НИЗШИЙ полюса, иначе говоря, ОНА МОЖЕТ БЫТЬ НАПРАВЛЕНА К СУЩНОСТИ ПРОСТРАНСТВЕННОГО ОГНЯ и может быть направлена к сущности ПОДЗЕМНОГО Огня, иначе говоря, ОНА МОЖЕТ БЫТЬ НАПРАВЛЕНА НА ВЫСШЕЕ ТВОРЧЕСТВО, ВЫСШИМ АСПЕКТОМ КОТОРОГО БУДЕТ ТВОРЕНИЕ ПРОСТРАНСТВЕННЫХ ТЕЛ, или (что сейчас и делает почти все человечество) НА ТВОРЕНИЕ ФИЗИЧЕСКИХ ТЕЛ, НА РАЗМНОЖЕНИЕ путем создания потомства.</w:t>
      </w:r>
    </w:p>
    <w:p>
      <w:pPr>
        <w:pStyle w:val="Style9"/>
        <w:rPr/>
      </w:pPr>
      <w:r>
        <w:rPr/>
        <w:t>Кундалини – единая энергия, но действуя через МУЖЧИНУ, она заряжает его влечением к ЖЕНЩИНЕ. Действуя через ЖЕНЩИНУ, она заряжает её влечением к МУЖЧИНЕ. Имея в основе этого ВЛЕЧЕНИЯ, или ЛЮБВИ, ТВОРЕНИЕ ПОТОМСТВА, эта энергия вызывает попутно множество видов сопутствующего творчества: потомство требует ГНЕЗДО, добывание пищи не только для себя, но и для семьи, добывание всего, что необходимо для роста и развития потомства. Период ухаживания требует серенад, стихов. Любовь разжигает в обоих началах весь потенциал творческих способностей.</w:t>
      </w:r>
    </w:p>
    <w:p>
      <w:pPr>
        <w:pStyle w:val="Style9"/>
        <w:rPr/>
      </w:pPr>
      <w:r>
        <w:rPr/>
        <w:t>Высший аспект любви вдохновляет на ДУХОВНЫЙ ПОДВИГ. Когда половая энергия направляется к своему высшему полюсу, она устремляет человека к ДУХОВНОМУ МАГНИТУ, к ДУХОВНОЙ КРАСОТЕ. Она устремляет мужчину от прекрасного тела обнаженной красавицы, от высшего творения земной Природы, К ЖЕНЩИНЕ ДУХОВНОЙ, К ЭТАЛОНУ ДУХОВНОЙ КРАСОТЫ, к высшему аспекту творческой материи – к Матери Мира, к той, КОТОРАЯ ВДОХНОВЛЯЕТ НА ПРОЯВЛЕНИЕ САМЫХ ВЫСОКИХ ТВОРЧЕСКИХ СИЛ МУЖЧИНЫ, говоря просто – это СТРЕМЛЕНИЕ СОТВОРИТЬ САМОЕ КРАСИВОЕ МУЗЫКАЛЬНОЕ ПРОИЗВЕДЕНИЕ, написать самое КРАСИВОЕ стихотворение, написать САМУЮ КРАСИВУЮ картину, совершить САМЫЙ изумительный подвиг, сделать самое изумительное научное открытие; в этом стремлении СОЗДАТЬ САМОЕ ПРЕКРАСНОЕ мужчина-творец должен ВИДЕТЬ, СЛЫШАТЬ, ОЩУЩАТЬ всем своим существом КРАСОТУ творимого.</w:t>
      </w:r>
    </w:p>
    <w:p>
      <w:pPr>
        <w:pStyle w:val="Style9"/>
        <w:rPr/>
      </w:pPr>
      <w:r>
        <w:rPr/>
        <w:t>Это и будет приобщением к творческому вдохновению, ЭТО И БУДЕТ ВХОЖДЕНИЕМ В ВЫСШИЕ ВИХРИ КУНДАЛИНИ. Продолженные выше по шкале духовности, эти взлеты творческого вдохновения соединяют его с вершиной духовного творчества, с вершиной творческой мысли ЛЮБВИ, с Матерью Мира. Могут быть НОСИТЕЛИ ЛУЧЕЙ ВЕЛИКОЙ МАТЕРИ ВСЕГО САМОГО ПРЕКРАСНОГО. Эти Носители Красоты, эти Высшие Идеалы могут быть Духами любого Начала, ибо Красота имеет два полюса. Для Мужского Начала – это будет Женская Красота, для Женщины – это будет Мужская Красота. Но необходимо обладать СИНТЕЗОМ, чтобы приобщиться к Красоте НАДНАЧАЛЬНОЙ, к Красоте Единого Элемента.</w:t>
      </w:r>
    </w:p>
    <w:p>
      <w:pPr>
        <w:pStyle w:val="Style9"/>
        <w:rPr/>
      </w:pPr>
      <w:r>
        <w:rPr/>
        <w:t>Сферы Пространства есть сферы стихий. "Сферы стихий ослепительно прекрасны". Акаша – Материя Космоса – первая дифференциация Беспредельности или Мулапракрити, – СЕМЕРИЧНА. Высший план её есть высший полюс творческой мощи, низший план – астральный свет – творческая мощь земной, половой энергии.</w:t>
      </w:r>
    </w:p>
    <w:p>
      <w:pPr>
        <w:pStyle w:val="Style9"/>
        <w:rPr/>
      </w:pPr>
      <w:r>
        <w:rPr/>
        <w:t>Когда луч Красоты касается сознания творца, ОН ОЩУЩАЕТ ВДОХНОВЕНИЕ И СОЗДАЕТ ПРЕКРАСНОЕ ПРОИЗВЕДЕНИЕ. Загораясь любовью к женщине, творец творит, через женское начало прикасаясь к Красоте. Но если он погрузится всецело в физиологическое удовлетворение страсти к своей возлюбленной, он устремит свою творческую энергию к подземному огню и не сможет создать ничего возвышенного.</w:t>
      </w:r>
    </w:p>
    <w:p>
      <w:pPr>
        <w:pStyle w:val="Style9"/>
        <w:rPr/>
      </w:pPr>
      <w:r>
        <w:rPr/>
        <w:t>Для творчества земного половые совокупления необходимы. Они поддерживают творческое горение. Вихрь, зарожденный физическим совокуплением, у любящих людей требует разрядки в высшем творчестве. После физического совокупления у творца-музыканта возникает потребность создать какое-то особенно красивое, радостное или торжественное произведение. В то время как неудовлетворенная страсть полна призыва или тоски, отчаянья или надежды. Но высшее духовное творчество требует полного длительного воздержания. Иначе движение вверх Кундалини может быть нарушено.</w:t>
      </w:r>
    </w:p>
    <w:p>
      <w:pPr>
        <w:pStyle w:val="Style9"/>
        <w:rPr/>
      </w:pPr>
      <w:r>
        <w:rPr/>
        <w:t>Подъем Кундалини вверх может осуществляться ЛИШЬ СИЛОЙ ПРИТЯЖЕНИЯ К ВЫСШЕЙ КРАСОТЕ, и естественно, что притяжение к красоте тела, опьяняющего грубыми эманациями, прервет этот взлет и потянет взлетающего вниз.</w:t>
      </w:r>
    </w:p>
    <w:p>
      <w:pPr>
        <w:pStyle w:val="Style9"/>
        <w:rPr/>
      </w:pPr>
      <w:r>
        <w:rPr/>
        <w:t>Слово Мать означает ДАЮЩАЯ ЖИЗНЬ. Оплодотворенная духом материя дает жизнь пространственной сущности. Формы, в которые облечена материя на поверхности Земли, дают возможность художнику создавать из сочетаний этих форм красоту. Сочетание 12-ти звуков в семи октавах – материал для творчества композитора, тела людей и животных – бесконечное поле для творений скульптора.</w:t>
      </w:r>
    </w:p>
    <w:p>
      <w:pPr>
        <w:pStyle w:val="Style9"/>
        <w:rPr/>
      </w:pPr>
      <w:r>
        <w:rPr/>
        <w:t>Кстати, семеричность выражена ярко и в человеческом теле.</w:t>
      </w:r>
    </w:p>
    <w:p>
      <w:pPr>
        <w:pStyle w:val="Style9"/>
        <w:rPr/>
      </w:pPr>
      <w:r>
        <w:rPr/>
        <w:t>Элементы химии – еще более широкое поле для творчества создателей новых материалов: парфюмеров, фармацевтов и т. д.</w:t>
      </w:r>
    </w:p>
    <w:p>
      <w:pPr>
        <w:pStyle w:val="Style9"/>
        <w:rPr/>
      </w:pPr>
      <w:r>
        <w:rPr/>
        <w:t>Металлы, камни, песок и глина – материал строителей зданий.</w:t>
      </w:r>
    </w:p>
    <w:p>
      <w:pPr>
        <w:pStyle w:val="Style9"/>
        <w:rPr/>
      </w:pPr>
      <w:r>
        <w:rPr/>
        <w:t>А сам строитель: разум, плюс способности или таланты. А талант – это способность воображения, а область воображения – это пространство беспредельное во всех своих глубинах. Пространство – это поле для творчества философа.</w:t>
      </w:r>
    </w:p>
    <w:p>
      <w:pPr>
        <w:pStyle w:val="Heading3"/>
        <w:rPr/>
      </w:pPr>
      <w:r>
        <w:rPr/>
        <w:t>* * *</w:t>
      </w:r>
    </w:p>
    <w:p>
      <w:pPr>
        <w:pStyle w:val="Style9"/>
        <w:rPr/>
      </w:pPr>
      <w:r>
        <w:rPr/>
        <w:t>ИТАК, В ОСНОВЕ ТВОРЧЕСТВА ЛЕЖИТ ЧУВСТВО. ТЕЛЕСНЫЕ ЧУВСТВА НАЗЫВАЮТСЯ ОЩУЩЕНИЯМИ. КРАСОТА ФОРМЫ (телесной) РОЖДАЕТ ПРИТЯЖЕНИЕ ЖАЖДОЙ ПРИЯТНЫХ ОЩУЩЕНИЙ. Кроме телесных чувств существуют чувства эфирные (радость и бодрость при вдыхании послегрозового озона или ароматов степи), астральные (чаще они тесно связаны с телесными чувствами). Существуют чувства ментальные (от манаса низшего), чувства от Манаса высшего, чувства от Буддхи и чувства от Атмана.</w:t>
      </w:r>
    </w:p>
    <w:p>
      <w:pPr>
        <w:pStyle w:val="Style9"/>
        <w:rPr/>
      </w:pPr>
      <w:r>
        <w:rPr/>
        <w:t>Естественно, что люди со спящими, т. е. находящимися в потенциальном состоянии принципами, не могут иметь присущие этим принципам чувства.</w:t>
      </w:r>
    </w:p>
    <w:p>
      <w:pPr>
        <w:pStyle w:val="Style9"/>
        <w:rPr/>
      </w:pPr>
      <w:r>
        <w:rPr/>
        <w:t>Большинство людей живут телесными чувствами, эфирными, астральными и кама-манасическими. Немногие способны к чувствам высшего манаса, и совсем ничтожное количество людей с пробужденным Буддхи.</w:t>
      </w:r>
    </w:p>
    <w:p>
      <w:pPr>
        <w:pStyle w:val="Heading3"/>
        <w:rPr/>
      </w:pPr>
      <w:r>
        <w:rPr/>
        <w:t>* * *</w:t>
      </w:r>
    </w:p>
    <w:p>
      <w:pPr>
        <w:pStyle w:val="Style9"/>
        <w:rPr/>
      </w:pPr>
      <w:r>
        <w:rPr/>
        <w:t>Сцепление колес движущегося экипажа с дорогой вызывает различные ощущения от особенностей этой дороги у людей, едущих в экипаже. Так же различны соприкосновения живущих с окружающей средой, и они вызывают различные чувства.</w:t>
      </w:r>
    </w:p>
    <w:p>
      <w:pPr>
        <w:pStyle w:val="Style9"/>
        <w:rPr/>
      </w:pPr>
      <w:r>
        <w:rPr/>
        <w:t>Есть чувства мимолетные. Ощущение, например, мухи, севшей на нос. Есть чувства продолжительные, например, любовь. Есть чувства, нуждающиеся в периодическом удовлетворении – чувство голода – и быстро проходящие после удовлетворения. Есть чувства постоянные – например, чувство собственности.</w:t>
      </w:r>
    </w:p>
    <w:p>
      <w:pPr>
        <w:pStyle w:val="Style9"/>
        <w:rPr/>
      </w:pPr>
      <w:r>
        <w:rPr/>
        <w:t>Короче говоря, есть чувства ПОСТОЯННЫЕ, как камни, почти не изменяемые. Есть чувства быстро проходящие. Обычно они стремительно налетают и так же стремительно уходят. Есть чувства подвижно-гибкие – они возникают и проходят в зависимости от внешних влияний, чувства, не имеющие глубоких корней. Эти три вида чувств представлены тригонами Зодиака (Круга Жизни) – ТВЕРДЫМИ, ПОДВИЖНЫМИ (стремительными) и ГИБКИМИ.</w:t>
      </w:r>
    </w:p>
    <w:p>
      <w:pPr>
        <w:pStyle w:val="Style9"/>
        <w:rPr/>
      </w:pPr>
      <w:r>
        <w:rPr/>
        <w:t>Есть чувства пламенные, огненные. Есть чувства легкие, приятные, но не дающие глубоких последствий, есть чувства колеблющиеся, бесформенные, абстрактные, нецелеустремленные. Это чувства водные, волнообразные, покачивающиеся взад и вперед. И есть чувства постоянные, конкретные, монолитные.</w:t>
      </w:r>
    </w:p>
    <w:p>
      <w:pPr>
        <w:pStyle w:val="Style9"/>
        <w:rPr/>
      </w:pPr>
      <w:r>
        <w:rPr/>
        <w:t>Говоря о темпераментах, люди говорят о характере чувств, присущих данному человеку, о сочетании стихий (кватернера) и тригона.</w:t>
      </w:r>
    </w:p>
    <w:p>
      <w:pPr>
        <w:pStyle w:val="Style9"/>
        <w:jc w:val="center"/>
        <w:rPr/>
      </w:pPr>
      <w:r>
        <w:rPr/>
      </w:r>
    </w:p>
    <w:p>
      <w:pPr>
        <w:pStyle w:val="Style9"/>
        <w:rPr/>
      </w:pPr>
      <w:r>
        <w:rPr/>
        <w:t>Как может ОГОНЬ, синоним стремительности, быть твердым? Твердый огонь – это Лев (</w:t>
      </w:r>
      <w:r>
        <w:rPr>
          <w:rFonts w:cs="Wingdings" w:ascii="Wingdings" w:hAnsi="Wingdings"/>
        </w:rPr>
        <w:t></w:t>
      </w:r>
      <w:r>
        <w:rPr/>
        <w:t>), символ постоянного горения. Огонь гибкий – Стрелец (</w:t>
      </w:r>
      <w:r>
        <w:rPr>
          <w:rFonts w:cs="Wingdings" w:ascii="Wingdings" w:hAnsi="Wingdings"/>
        </w:rPr>
        <w:t></w:t>
      </w:r>
      <w:r>
        <w:rPr/>
        <w:t>), горит, пока подкладывают в пламя топливо. Огонь подвижный – Овн (</w:t>
      </w:r>
      <w:r>
        <w:rPr>
          <w:rFonts w:cs="Wingdings" w:ascii="Wingdings" w:hAnsi="Wingdings"/>
        </w:rPr>
        <w:t></w:t>
      </w:r>
      <w:r>
        <w:rPr/>
        <w:t>), налетает, сжигает и исчезает.</w:t>
      </w:r>
    </w:p>
    <w:p>
      <w:pPr>
        <w:pStyle w:val="Style9"/>
        <w:rPr/>
      </w:pPr>
      <w:r>
        <w:rPr/>
        <w:t>Как может ВОДА быть твердой? Конечно, Скорпион (</w:t>
      </w:r>
      <w:r>
        <w:rPr>
          <w:rFonts w:cs="Wingdings" w:ascii="Wingdings" w:hAnsi="Wingdings"/>
        </w:rPr>
        <w:t></w:t>
      </w:r>
      <w:r>
        <w:rPr/>
        <w:t>) – это вода, упорно текущая в одном направлении, упорно прибывающая. Вода стремительная – Рак (</w:t>
      </w:r>
      <w:r>
        <w:rPr>
          <w:rFonts w:cs="Wingdings" w:ascii="Wingdings" w:hAnsi="Wingdings"/>
        </w:rPr>
        <w:t></w:t>
      </w:r>
      <w:r>
        <w:rPr/>
        <w:t>), налетающая как ливень, как поток. Вода гибкая – Рыбы (</w:t>
      </w:r>
      <w:r>
        <w:rPr>
          <w:rFonts w:cs="Wingdings" w:ascii="Wingdings" w:hAnsi="Wingdings"/>
        </w:rPr>
        <w:t></w:t>
      </w:r>
      <w:r>
        <w:rPr/>
        <w:t>), пластическая поверхность озера, зависящая от ветра.</w:t>
      </w:r>
    </w:p>
    <w:p>
      <w:pPr>
        <w:pStyle w:val="Style9"/>
        <w:rPr/>
      </w:pPr>
      <w:r>
        <w:rPr/>
        <w:t>ВОЗДУХ твердый – Водолей (</w:t>
      </w:r>
      <w:r>
        <w:rPr>
          <w:rFonts w:cs="Wingdings" w:ascii="Wingdings" w:hAnsi="Wingdings"/>
        </w:rPr>
        <w:t></w:t>
      </w:r>
      <w:r>
        <w:rPr/>
        <w:t>), постоянно дующий ветер. Воздух гибкий – Близнецы (</w:t>
      </w:r>
      <w:r>
        <w:rPr>
          <w:rFonts w:cs="Wingdings" w:ascii="Wingdings" w:hAnsi="Wingdings"/>
        </w:rPr>
        <w:t></w:t>
      </w:r>
      <w:r>
        <w:rPr/>
        <w:t>), шаловливый – весенний ветерок. Воздух стремительный – Весы (</w:t>
      </w:r>
      <w:r>
        <w:rPr>
          <w:rFonts w:cs="Wingdings" w:ascii="Wingdings" w:hAnsi="Wingdings"/>
        </w:rPr>
        <w:t></w:t>
      </w:r>
      <w:r>
        <w:rPr/>
        <w:t>), ураган.</w:t>
      </w:r>
    </w:p>
    <w:p>
      <w:pPr>
        <w:pStyle w:val="Style9"/>
        <w:rPr/>
      </w:pPr>
      <w:r>
        <w:rPr/>
        <w:t>ЗЕМЛЯ твердая, как гранит или базальт – Телец (</w:t>
      </w:r>
      <w:r>
        <w:rPr>
          <w:rFonts w:cs="Wingdings" w:ascii="Wingdings" w:hAnsi="Wingdings"/>
        </w:rPr>
        <w:t></w:t>
      </w:r>
      <w:r>
        <w:rPr/>
        <w:t>). Земля гибкая, как песчаные дюны, перемещаемые ветром, – Дева (</w:t>
      </w:r>
      <w:r>
        <w:rPr>
          <w:rFonts w:cs="Wingdings" w:ascii="Wingdings" w:hAnsi="Wingdings"/>
        </w:rPr>
        <w:t></w:t>
      </w:r>
      <w:r>
        <w:rPr/>
        <w:t>). Земля подвижная, стремительная, как камнепад – Козерог (</w:t>
      </w:r>
      <w:r>
        <w:rPr>
          <w:rFonts w:cs="Wingdings" w:ascii="Wingdings" w:hAnsi="Wingdings"/>
        </w:rPr>
        <w:t></w:t>
      </w:r>
      <w:r>
        <w:rPr/>
        <w:t>).</w:t>
      </w:r>
    </w:p>
    <w:p>
      <w:pPr>
        <w:pStyle w:val="Style9"/>
        <w:rPr/>
      </w:pPr>
      <w:r>
        <w:rPr/>
        <w:t>МЫСЛИ – это формы чувств. Картина убийства, уничтожение ненавистного – ненависть, и так далее.</w:t>
      </w:r>
    </w:p>
    <w:p>
      <w:pPr>
        <w:pStyle w:val="Style9"/>
        <w:rPr/>
      </w:pPr>
      <w:r>
        <w:rPr/>
        <w:t>Жизнь – это течение ЧУВСТВ. Это река: протекая по равнине, она течет спокойно и плавно, протекая среди порогов, она бурлит, падая со скалы, она превращается в водопад. ПОТОК ЕДИН И ПОСТОЯНЕН, НО ХАРАКТЕР ЕГО ВСЕЦЕЛО ЗАВИСИТ ОТ ЛОЖА. То же ДУХ и МАТЕРИЯ. ЭНЕРГИЯ зависит от качества материи. Дух везде и всегда одинаков.</w:t>
      </w:r>
    </w:p>
    <w:p>
      <w:pPr>
        <w:pStyle w:val="Style9"/>
        <w:rPr/>
      </w:pPr>
      <w:r>
        <w:rPr/>
        <w:t>В КОРНЕ ВСЕХ ЧУВСТВ ЛЕЖАТ РАДОСТЬ И СТРАДАНИЕ.</w:t>
      </w:r>
    </w:p>
    <w:p>
      <w:pPr>
        <w:pStyle w:val="Style9"/>
        <w:rPr/>
      </w:pPr>
      <w:r>
        <w:rPr/>
        <w:t>ПСИХЕЯ – ДУША – область чувств. Психическая энергия – это энергия чувств.</w:t>
      </w:r>
    </w:p>
    <w:p>
      <w:pPr>
        <w:pStyle w:val="Style9"/>
        <w:rPr/>
      </w:pPr>
      <w:r>
        <w:rPr/>
        <w:t>Энергия всеначальная есть Радость – радость Бытия. Но Бытие или Жизнь не существуют без труда и творчества. Даже дерево посреди поля творит и трудится. Что же сказать о человеке!</w:t>
      </w:r>
    </w:p>
    <w:p>
      <w:pPr>
        <w:pStyle w:val="Style9"/>
        <w:rPr/>
      </w:pPr>
      <w:r>
        <w:rPr/>
        <w:t>Каждая травка вдыхает огонь и перерабатывает его в СВОЕ ОСОБОЕ ВЕЩЕСТВО, отдает земле, воздуху, воде, животным или людям. Группы однородных трав. Букеты всевозможных цветов. Сколько экстрактов, лекарств и прочих вещей дают они.</w:t>
      </w:r>
    </w:p>
    <w:p>
      <w:pPr>
        <w:pStyle w:val="Style9"/>
        <w:rPr/>
      </w:pPr>
      <w:r>
        <w:rPr/>
        <w:t>Пространство как поле – оно переполнено "различными травами", которые дают самый разнообразный материал для творчества человека.</w:t>
      </w:r>
    </w:p>
    <w:p>
      <w:pPr>
        <w:pStyle w:val="Heading3"/>
        <w:rPr/>
      </w:pPr>
      <w:r>
        <w:rPr/>
        <w:t>* * *</w:t>
      </w:r>
    </w:p>
    <w:p>
      <w:pPr>
        <w:pStyle w:val="Style9"/>
        <w:rPr/>
      </w:pPr>
      <w:r>
        <w:rPr/>
        <w:t>МАТЕРЬ МИРА – ИСТОЧНИК БЕСПРЕДЕЛЬНЫХ ТВОРЧЕСКИХ СИЛ. Эти силы – тончайшие рычаги эволюции – неотъемлемы от тех, кто приобщился к творчеству эволюции.</w:t>
      </w:r>
    </w:p>
    <w:p>
      <w:pPr>
        <w:pStyle w:val="Style9"/>
        <w:rPr/>
      </w:pPr>
      <w:r>
        <w:rPr/>
        <w:t>АЛАЙЯ (А-Лайя) – ДУША ВСЕЛЕННОЙ, ДУШЕВНАЯ СИЛА, ПСИХИЧЕСКАЯ ЭНЕРГИЯ УПАДХИ БОЖЕСТВЕННОГО ДУХА. Будучи вечной и неизменной в своей внутренней сущности на планах, не достижимых ни человеком, ни космическими Богами (Дхиани-Буддами), ОНА ИЗМЕНЯЕТСЯ на протяжении активного периода жизни по отношению к нижележащим планам, включая и наш. В продолжение Манвантары – активного периода – не только Творцы Космоса (Дхиани-Будды) Душою и Сущностью своею едины с Матерью Мира (или Алайей), но даже человек, сильный в Йоге (Ученик), СПОСОБЕН СЛИТЬ С НЕЙ СВОЮ ДУШУ. (Свои Буддхи с Буддхи Мировым). Эта ОГНЕННАЯ СУБСТАНЦИЯ, НОСИТЕЛЬНИЦА ОГНЯ, есть Начало Вселенной, следовательно, основа каждой видимой и невидимой вещи. Будучи вечной и неизменной, она отражается на каждой чистой, отшлифованной (усовершенствованной) поверхности, [в каждой чистой душе] как Луна отражается в чистой и спокойной (от страстей) воде. Когда астрал усмирен, очищен от страстей и усовершенствован появлением высоких, самоотверженных чувств, он становится (трансмутируется в) БУДДХИ – резервуаром высоких чувств. А так как чувства являются рычагами творчества, а высокие чувства – рычагами эволюции, то, В СООТВЕТСТВИИ С ЗАКОНОМ ПРИТЯЖЕНИЯ, ТАКОЕ БУДДХИ ИЛИ ДУХОВНАЯ ДУША притянет к себе или отразит в себе МИРОВУЮ ДУХОВНУЮ ДУШУ. Иначе говоря, ВЕЛИКАЯ ТВОРЧЕСКАЯ СИЛА, ЖИВУЩАЯ (т. е. творящая) В УЧЕНИКЕ, сольется С КОСМИЧЕСКОЙ ТВОРЧЕСКОЙ СИЛОЙ, С КОСМИЧЕСКОЙ ЛЮБОВЬЮ.</w:t>
      </w:r>
    </w:p>
    <w:p>
      <w:pPr>
        <w:pStyle w:val="Style9"/>
        <w:rPr/>
      </w:pPr>
      <w:r>
        <w:rPr/>
        <w:t>ОТМЕТИМ ФАКТ ЧРЕЗВЫЧАЙНОГО ЗНАЧЕНИЯ: ЕДИНСТВО ПРОТИВОПОЛОЖНОСТЕЙ – ЕДИНСТВО АСТРАЛА И БУДДХИ. Есть наивные люди, считающие, что при бушующих страстях необузданного астрала они могут СЛУШАТЬ ГОЛОС УЧИТЕЛЯ НЕЗРИМОГО (Голос Души-Руководительницы или Алайи), иначе говоря, они утверждают, что ими уже отлита чаша для черпания воды, в то время как эта чаша находится еще в состоянии плавящейся руды. Этот бесформенный кипящий металл не может даже прикоснуться к Источнику Хладному Амриты, ибо последняя превратится в пар и улетит от расплавленной кипящей материи грубого плана. Лишь после того, как астрал вместе со своим умом будет охлажден и оформлен, он может превратиться в Буддхи и вступить в соприкосновение с ИСТОЧНИКОМ ТВОРЧЕСКОЙ МУДРОСТИ. Конечно, трансмутация астрала в Буддхи происходит постепенно. Могут быть периоды значительного очищения и успокоения. В такие периоды возможны высшие восприятия, такие как ПРЕДВОСХИЩЕНИЕ БУДУЩЕГО ПОСТОЯННОГО КОНТАКТА. Но при разнузданном астрале нельзя надеяться на контакт с Лучом. (Это так же верно, как невозможность приема радиоволн приемником, детали которого лежат еще не собранной грудой.) АСТРАЛ ЕСТЬ ТО, ИЗ ЧЕГО ДОЛЖНО БЫТЬ ВЫПЛАВЛЕНО БУДДХИ. Если астрал бушует, это значит, что Буддхи нет, а раз нет Буддхи, то значит и прием Космического Буддхи невозможен. Можно сказать еще проще: КОЛЕСО, КРУТЯЩЕЕСЯ НАЗАД, НЕ МОЖЕТ ДВИГАТЬСЯ ВПЕРЕД.</w:t>
      </w:r>
    </w:p>
    <w:p>
      <w:pPr>
        <w:pStyle w:val="Style9"/>
        <w:rPr/>
      </w:pPr>
      <w:r>
        <w:rPr/>
        <w:t>Вот почему никакие проявления тонких энергий невозможны при активности половой энергии. Это так же невозможно, как и совмещение единовременной рубки дров и вдохновенной игры на рояле. Конечно, говорится не о самом действии, но о его рычагах. При насыщении пищей неизбежно участие астрала, иначе пища не будет переварена и будет подобна отраве. Имеется в виду НЕОБУЗДАННОЕ ПРИСТРАСТИЕ К ЕДЕ.</w:t>
      </w:r>
    </w:p>
    <w:p>
      <w:pPr>
        <w:pStyle w:val="Style9"/>
        <w:rPr/>
      </w:pPr>
      <w:r>
        <w:rPr/>
        <w:t>Человек, кушающий с удовольствием, способствует лучшему усвоению пищи, но правильно сказано: НУЖНО ЕСТЬ ДЛЯ ТОГО, ЧТОБЫ ЖИТЬ, НО НЕ ЖИТЬ ДЛЯ ТОГО, ЧТОБЫ ЕСТЬ.</w:t>
      </w:r>
    </w:p>
    <w:p>
      <w:pPr>
        <w:pStyle w:val="Style9"/>
        <w:rPr/>
      </w:pPr>
      <w:r>
        <w:rPr/>
        <w:t>Алайя является одновременно Мировой Душой и Высшим Я продвинувшегося Адепта. (ТД)</w:t>
      </w:r>
    </w:p>
    <w:p>
      <w:pPr>
        <w:pStyle w:val="Heading3"/>
        <w:rPr/>
      </w:pPr>
      <w:bookmarkStart w:id="92" w:name="23"/>
      <w:r>
        <w:rPr/>
        <w:t>_</w:t>
      </w:r>
      <w:bookmarkEnd w:id="92"/>
      <w:r>
        <w:rPr/>
        <w:t>_____________________________________________________</w:t>
      </w:r>
    </w:p>
    <w:p>
      <w:pPr>
        <w:pStyle w:val="Heading4"/>
        <w:ind w:left="720" w:right="720" w:hanging="0"/>
        <w:rPr/>
      </w:pPr>
      <w:r>
        <w:rPr/>
        <w:t>ПРИМЕЧАНИЯ</w:t>
      </w:r>
    </w:p>
    <w:p>
      <w:pPr>
        <w:pStyle w:val="Ind"/>
        <w:rPr/>
      </w:pPr>
      <w:hyperlink w:anchor="_ednref1">
        <w:bookmarkStart w:id="93" w:name="_edn1"/>
        <w:r>
          <w:rPr>
            <w:rStyle w:val="InternetLink"/>
          </w:rPr>
          <w:t>[i]</w:t>
        </w:r>
      </w:hyperlink>
      <w:bookmarkEnd w:id="93"/>
      <w:r>
        <w:rPr/>
        <w:t xml:space="preserve"> Почему Последнего? В книге Н. Уранова "Жемчуг исканий" даётся такое разъяснение. "Новое Учение, даваемое Последним Великим Учителем, указывает всё необходимое для установления этой огненной связи. Если огненная связь не будет установлена, то планета погибнет, и потому, естественно, ныне пришедший Учитель будет Последним. Если Священная Связь будет установлена, то больше приход Учителей станет ненужным, и потому, естественно. Пришедший является Учителем Последним". (Ж. И., § 392)</w:t>
      </w:r>
    </w:p>
    <w:p>
      <w:pPr>
        <w:pStyle w:val="Ind"/>
        <w:rPr/>
      </w:pPr>
      <w:hyperlink w:anchor="_ednref2">
        <w:bookmarkStart w:id="94" w:name="_edn2"/>
        <w:r>
          <w:rPr>
            <w:rStyle w:val="InternetLink"/>
          </w:rPr>
          <w:t>[ii]</w:t>
        </w:r>
      </w:hyperlink>
      <w:bookmarkEnd w:id="94"/>
      <w:r>
        <w:rPr/>
        <w:t xml:space="preserve"> Первая запись Учения относится к 24 марта 1920 г. Книга "Братство", часть 1 была издана в 1937 г., и тогда же начала собираться 2-я часть книги – "Надземное".</w:t>
      </w:r>
    </w:p>
    <w:p>
      <w:pPr>
        <w:pStyle w:val="Ind"/>
        <w:rPr/>
      </w:pPr>
      <w:hyperlink w:anchor="_ednref3">
        <w:bookmarkStart w:id="95" w:name="_edn3"/>
        <w:r>
          <w:rPr>
            <w:rStyle w:val="InternetLink"/>
          </w:rPr>
          <w:t>[iii]</w:t>
        </w:r>
      </w:hyperlink>
      <w:bookmarkEnd w:id="95"/>
      <w:r>
        <w:rPr/>
        <w:t xml:space="preserve"> Эпоха Урана есть эпоха Водолея, ибо правителем Водолея является Уран. Предыдущая астрологическая эпоха – эпоха Рыб завершает цикл Кали юги, новый цикл Сатья Юги начинается с эпохи Водолея. В неопубликованной работе "Учение об Учении" Уранов пишет: "Агни-Йога была дана в долине Брамапутры в 1928 г. Согласно астрономическим данным в этом году прецессионное Солнце [точка весеннего равноденствия] вошло в знак Водолея, знаменуя начало Новой Эпохи правления Урана". (Здесь имеется в виду знак фиксированного звездного, или сидерического Зодиака в отличие от тропического Зодиака, вращение которого относительно сидерического Зодиака определяет смену астрологических эпох.) В работе Уранова "Жемчуг исканий" начало эпохи Водолея также относится к 1928 году (Ж. И., § 407).</w:t>
        <w:br/>
        <w:t>В астрологических работах приводятся различные даты наступления астрологических эпох. Для эпохи Водолея указывается; 1800 г. (Элис О. Хоувелл), 1914 г. (М.Левин), 2003 г. (П. Глоба) и даже 2350-2370 гг. Неопределенность связана с тем, что неясно, как определять неподвижную систему координат, относительно которой рассматривается прецессионное вращение тропического Зодиака вместе с точкой весеннего равноденствия, расположенной в его начале. Некоторые астрологи (например, Э. Хоувелл) используют в качестве неподвижной системы координат зодиакальные созвездия. Но их протяженность по эклиптике различна, следовательно и длительность астрологических эпох также получается различной. Кроме того, границы созвездий на различных древних картах не совпадают (современные границы были установлены Международным Астрономическим Союзом только в 1925 г.), поэтому неизвестно, какие границы надо использовать и какими границами пользуются те или иные авторы, опирающиеся на какие-то древние, уже забытые традиции. Более обоснованным представляется использование в качестве неподвижной системы координат сидерического Зодиака. Сидерический Зодиак представляет собой фиксированное положение тропического Зодиака в момент времени Т. Момент Тд определяет нуль-пункт отсчета при вращении тропического Зодиака относительно сидерического. Зная Т, можно вычислить положение точки весеннего равноденствия в любой другой момент Т и тем самым определить время перехода её из одного знака сидерического Зодиака в другой, то есть время наступления астрологических эпох. Трудность состоит в том, что начальный момент Т^ неизвестен. Кроме того, расчет прецессии на больших промежутках времени приводит к ненадежным результатам из-за неопределенности с учетом вековых членов (обычно их просто не учитывают в таких расчетах).</w:t>
        <w:br/>
        <w:t>Эзотерические источники также не дают однозначных данных. Помимо других причин, это связано с тем, что переход из одной эпохи в другую не происходит в одночасье. Для смены эпох требуется определенный переходный период, составляющий сотни лет. Для его определения можно воспользоваться правилом трех градусов. Дело в том, что при переходе светила из одного знака в другой, влияние нового Знака начинает сказываться на протяжении последних трех градусов старого Знака. Аналогично после перехода в новый Знак в течение первых трех градусов нового Знака ещё сказывается влияние старого Знака. И лишь на четвертом градусе новый Знак полностью вступает в силу.</w:t>
        <w:br/>
        <w:t>Н. Уранов в статье "День Единения" пишет: "Сегодня двадцать четвертое марта. Сегодня Солнце прошло третий градус Зодиака и окончательно утвердилось в Знаке Овна. Когда Солнце переходит границу знаков, то первые три градуса нового знака еще не совсем свободны от влияния пройденного знака, и только четвертый градус, уже во всей чистоте, являет энергию нового цикла. (Н. Уранов. Огненный подвиг, ч. 2. с. 117.) Правило трех градусов можно применить не только для перехода светила между знаками тропического Зодиака, но и для перехода точки весеннего равноденствия из одного знака сидерического Зодиака в другой. Тогда переходный период между эпохами должен составить ±3° сидерического Зодиака. Точка весеннего равноденствия делает полный оборот по эклиптике примерно за 25800 лет. Длительность астрологической эпохи (время прохождения одного Знака, или 30°) составляет 2150 лет. Время прохождения одного градуса Зодиака около 72 лет (точнее 71,7), а время прохождения трехградусного интервала составляет 215 лет. Следовательно длительность переходного периода равна ±215 лет, или в общей сложности 430 лет.</w:t>
        <w:br/>
        <w:t>Если принять, как указывает Уранов, что вступление точки весеннего равноденствия в знак Водолея произошло в 1928 году, то начало переходного периода надо отнести приблизительно к 1713 году. В этой связи небезынтересно отметить, что согласно Учению Шри Юктешвара, железный век (кали юга) заканчивается около 1700 г. (См. Парамахамса Йогонанда. Автобиография Йога. М.: Сфера, 1995, с. 186.) Спустя примерно семь десятилетий после начала переходного периода (в 1781 г.) была открыта планета Уран и последовали другие важные события на физическом плане, знаменующие наступление новой эпохи. Спустя 72 года после наступления эпохи Водолея, т. е. в конце 1999 года точка весеннего равноденствия пройдет один градус Водолея – градус Марса и перейдет в градус Юпитера. А полностью переходный период должен завершиться к 2143 году.</w:t>
        <w:br/>
        <w:t>После наступления новой эпохи, в течение прохождения градуса Марса происходили многие важные события, связанные с годами: 1931, 1942, 1949, 1957, 1982 и др. Среди них 1942 год имел важнейшее значение, ибо Сталинградская битва была кульминацией Армагеддона на физическом плане. Е. И. Рерих отмечала значение 1942 года, как явного вступления в новый цикл. "Грядущая эпоха будет под знаком Водолея, правитель которой Уран. &lt;...&gt; Год явного вступления в новый цикл отмечен, как 1942-й. Поэтому многое должно выясниться к этому сроку". (Письма Е. Рерих. 1932-1955. Новосибирск, 1993. С. 270)</w:t>
        <w:br/>
        <w:t>Опираясь на нуль-пункт Уранова можно определить и начало других астрологических эпох. Так начало Рыб относится к 222 г. до н.э. А Рождество Христово приходится на седьмой год после прохождения трехградусного интервала, когда новый знак (Рыбы) уже полностью утвердился в своей силе.</w:t>
      </w:r>
    </w:p>
    <w:p>
      <w:pPr>
        <w:pStyle w:val="Ind"/>
        <w:rPr/>
      </w:pPr>
      <w:hyperlink w:anchor="_ednref4">
        <w:bookmarkStart w:id="96" w:name="_edn4"/>
        <w:r>
          <w:rPr>
            <w:rStyle w:val="InternetLink"/>
          </w:rPr>
          <w:t>[iv]</w:t>
        </w:r>
      </w:hyperlink>
      <w:bookmarkEnd w:id="96"/>
      <w:r>
        <w:rPr/>
        <w:t xml:space="preserve"> Не следует путать эту цепь с эволюционным ожерельем планет, по которому протекает эволюция человеческих монад. В последнюю не входят ни Марс, ни Меркурий.</w:t>
      </w:r>
    </w:p>
    <w:p>
      <w:pPr>
        <w:pStyle w:val="Ind"/>
        <w:rPr/>
      </w:pPr>
      <w:hyperlink w:anchor="_ednref5">
        <w:bookmarkStart w:id="97" w:name="_edn5"/>
        <w:r>
          <w:rPr>
            <w:rStyle w:val="InternetLink"/>
          </w:rPr>
          <w:t>[v]</w:t>
        </w:r>
      </w:hyperlink>
      <w:bookmarkEnd w:id="97"/>
      <w:r>
        <w:rPr/>
        <w:t xml:space="preserve"> Не случайно из этого перечисления, выпал Меркурий. Мифологически он является Посланцем Богов и Посредником между Небом и Землей, между Богами и людьми. Оккультно он соответствует кама-манасу (интеллекту), который и является связующим звеном между низшей триадой, управляемой Марсом и Сатурном, и высшей триадой, управляемой Юпитером (Высший Манас), Венерой (Буддхи) и Ураном (Атма).</w:t>
      </w:r>
    </w:p>
    <w:p>
      <w:pPr>
        <w:pStyle w:val="Ind"/>
        <w:rPr/>
      </w:pPr>
      <w:hyperlink w:anchor="_ednref6">
        <w:bookmarkStart w:id="98" w:name="_edn6"/>
        <w:r>
          <w:rPr>
            <w:rStyle w:val="InternetLink"/>
          </w:rPr>
          <w:t>[vi]</w:t>
        </w:r>
      </w:hyperlink>
      <w:bookmarkEnd w:id="98"/>
      <w:r>
        <w:rPr/>
        <w:t xml:space="preserve"> Конечно, речь идет не о физическом сближении.</w:t>
      </w:r>
    </w:p>
    <w:p>
      <w:pPr>
        <w:pStyle w:val="Ind"/>
        <w:rPr/>
      </w:pPr>
      <w:hyperlink w:anchor="_ednref7">
        <w:bookmarkStart w:id="99" w:name="_edn7"/>
        <w:r>
          <w:rPr>
            <w:rStyle w:val="InternetLink"/>
          </w:rPr>
          <w:t>[vii]</w:t>
        </w:r>
      </w:hyperlink>
      <w:bookmarkEnd w:id="99"/>
      <w:r>
        <w:rPr/>
        <w:t xml:space="preserve"> Дальнейшее уточнение можно найти в записях Л.И.Урановой. "Плутон – это двуликий Янус. Планета подземного огня и динамической энергии невероятной силы. И то, какое влияние его лучи окажут на человека, целиком зависит от его сознания и его устремлений. Эта энергия может или вознести его высоко, или низвегнуть в Бездну. (20.07.82)</w:t>
        <w:br/>
        <w:t>"Венера – планета Матери Мира, которая является великой творческой мощью в нашей сущности. Через Венеру передается нам эта великая творческая мощь, через неё наша сущность насыщается этой творческой мощью. Плутон и его высший аспект – Минерва – Богиня Мудрости, также является носителем мощной динамической энергии, которой он насыщает нашу сущность. От сознания человека зависит, как он употребит эту динамическую энергию: на соединение с подземным огнем – управляемым Плутоном, или на соединение с Огнем Пространства, управляемым его высшим аспектом – Минервой, или Богиней Мудрости, иначе Софией, иначе Матерью Мира". (12.10.84)</w:t>
      </w:r>
    </w:p>
    <w:p>
      <w:pPr>
        <w:pStyle w:val="Ind"/>
        <w:rPr/>
      </w:pPr>
      <w:hyperlink w:anchor="_ednref8">
        <w:bookmarkStart w:id="100" w:name="_edn8"/>
        <w:r>
          <w:rPr>
            <w:rStyle w:val="InternetLink"/>
          </w:rPr>
          <w:t>[viii]</w:t>
        </w:r>
      </w:hyperlink>
      <w:bookmarkEnd w:id="100"/>
      <w:r>
        <w:rPr/>
        <w:t xml:space="preserve"> Это сфера в четырехмерном пространстве, и она расположена над Землей в направлении четвертого измерения. В проекции на трехмерный физический мир она пронизывает слои пространства, расположенные выше земной поверхности.</w:t>
      </w:r>
    </w:p>
    <w:p>
      <w:pPr>
        <w:pStyle w:val="Ind"/>
        <w:rPr/>
      </w:pPr>
      <w:hyperlink w:anchor="_ednref9">
        <w:bookmarkStart w:id="101" w:name="_edn9"/>
        <w:r>
          <w:rPr>
            <w:rStyle w:val="InternetLink"/>
          </w:rPr>
          <w:t>[ix]</w:t>
        </w:r>
      </w:hyperlink>
      <w:bookmarkEnd w:id="101"/>
      <w:r>
        <w:rPr/>
        <w:t xml:space="preserve"> В данном случае речь идет не только о низших принципах, которые разлагаются с завершением каждого круга личности, но и о высших принципах, образующих высшую триаду человека, его Индивидуальность или Эго.</w:t>
      </w:r>
    </w:p>
    <w:p>
      <w:pPr>
        <w:pStyle w:val="Ind"/>
        <w:rPr/>
      </w:pPr>
      <w:hyperlink w:anchor="_ednref10">
        <w:bookmarkStart w:id="102" w:name="_edn10"/>
        <w:r>
          <w:rPr>
            <w:rStyle w:val="InternetLink"/>
          </w:rPr>
          <w:t>[x]</w:t>
        </w:r>
      </w:hyperlink>
      <w:bookmarkEnd w:id="102"/>
      <w:r>
        <w:rPr/>
        <w:t xml:space="preserve"> Отсюда известное положение "все во всём", которого придерживался Анаксагор (ему, в частности, приписывается высказывание с том, что в каждой частице, "как бы мала она ни была, есть города, населенные людьми, обработанные поля, светит солнце и другие звезды, как у нас") и многие более поздние философы. "Нет принципиальной разницы между большим и малым, далеким и близким, малое включает в себя большое, одно – многое, многое – одно. В одной крупинке может поместиться вся вселенная, так же как эта крупинка может поместиться в другой". (Фа Цзан. 643-712). В новое время подобные взгляды высказывал Г. Лейбниц, который считал, что "в мельчайших пылинках, даже в атомах существуют миры, которые в отношении красоты и разнообразия развитой в них жизни нисколько не уступают нашей Земле". Эти идеи нашли развитие в современных представлениях </w:t>
      </w:r>
      <w:r>
        <w:rPr>
          <w:i/>
          <w:iCs/>
        </w:rPr>
        <w:t>о макро-микро симметрии</w:t>
      </w:r>
      <w:r>
        <w:rPr/>
        <w:t xml:space="preserve"> Вселенной (М.А.Марков, Г. М. Идлис). Согласно этой концепции, каждый квазизамкнутый макромир, подобный нашей Вселенной, при наблюдении извне, то есть из другого макромира, представляется элементарной частицей этого мира. Если из двух соприкасающихся миров А и Б наблюдатель Б воспринимает мир А, как частицу своего мира, то наблюдатель А воспринимает мир Б как соответствующую античастицу. Таким образом, квазизамкнутые "безграничные макромиры, с одной стороны, внешне эквивалентны элементарным частицам других макромиров, соприкасающихся с данными, а с другой стороны, сами состоят в конечном счете из своих элементарных частиц, которые, в свою очередь, скрывают за собой или как бы содержат в себе аналогичные собственные макромиры, внешне эквивалентные им, и т. д. до бесконечности" (Г. М. Идлис. Революция в астрономии, физике и космологии. М.: Наука, 1985). Получается, что каждая из так называемых элементарных частиц материи потенциально содержит в себе весь структурно-неисчерпаемый материальный Космос. Представляется, что эти идеи являются отражением свойств Беспредельности на физическом плане Бытия.</w:t>
      </w:r>
    </w:p>
    <w:p>
      <w:pPr>
        <w:pStyle w:val="Style9"/>
        <w:rPr/>
      </w:pPr>
      <w:hyperlink w:anchor="_ednref11">
        <w:bookmarkStart w:id="103" w:name="_edn11"/>
        <w:r>
          <w:rPr>
            <w:rStyle w:val="InternetLink"/>
          </w:rPr>
          <w:t>[xi]</w:t>
        </w:r>
      </w:hyperlink>
      <w:bookmarkEnd w:id="103"/>
      <w:r>
        <w:rPr/>
        <w:t xml:space="preserve"> Совершенно подобно тому, как в радиосвязи: сигнал и шум.</w:t>
      </w:r>
    </w:p>
    <w:p>
      <w:pPr>
        <w:pStyle w:val="Style9"/>
        <w:spacing w:before="96" w:after="480"/>
        <w:rPr/>
      </w:pPr>
      <w:hyperlink w:anchor="_ednref12">
        <w:bookmarkStart w:id="104" w:name="_edn12"/>
        <w:r>
          <w:rPr>
            <w:rStyle w:val="InternetLink"/>
          </w:rPr>
          <w:t>[xii]</w:t>
        </w:r>
      </w:hyperlink>
      <w:bookmarkEnd w:id="104"/>
      <w:r>
        <w:rPr/>
        <w:t xml:space="preserve"> Можно представить такое соотношение между классами монад:</w:t>
      </w:r>
    </w:p>
    <w:tbl>
      <w:tblPr>
        <w:tblW w:w="8176" w:type="dxa"/>
        <w:jc w:val="center"/>
        <w:tblInd w:w="0" w:type="dxa"/>
        <w:tblLayout w:type="fixed"/>
        <w:tblCellMar>
          <w:top w:w="60" w:type="dxa"/>
          <w:left w:w="60" w:type="dxa"/>
          <w:bottom w:w="60" w:type="dxa"/>
          <w:right w:w="60" w:type="dxa"/>
        </w:tblCellMar>
      </w:tblPr>
      <w:tblGrid>
        <w:gridCol w:w="401"/>
        <w:gridCol w:w="401"/>
        <w:gridCol w:w="401"/>
        <w:gridCol w:w="401"/>
        <w:gridCol w:w="401"/>
        <w:gridCol w:w="401"/>
        <w:gridCol w:w="401"/>
        <w:gridCol w:w="684"/>
        <w:gridCol w:w="4685"/>
      </w:tblGrid>
      <w:tr>
        <w:trPr/>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1</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2</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3</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4</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5</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6</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7</w:t>
            </w:r>
          </w:p>
        </w:tc>
        <w:tc>
          <w:tcPr>
            <w:tcW w:w="684"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 </w:t>
            </w:r>
          </w:p>
        </w:tc>
        <w:tc>
          <w:tcPr>
            <w:tcW w:w="4685" w:type="dxa"/>
            <w:tcBorders/>
          </w:tcPr>
          <w:p>
            <w:pPr>
              <w:pStyle w:val="Normal"/>
              <w:spacing w:before="48" w:after="48"/>
              <w:ind w:left="48" w:right="48" w:hanging="0"/>
              <w:jc w:val="center"/>
              <w:rPr/>
            </w:pPr>
            <w:r>
              <w:rPr>
                <w:rFonts w:cs="Arial" w:ascii="Arial" w:hAnsi="Arial"/>
                <w:b/>
                <w:bCs/>
                <w:sz w:val="26"/>
                <w:szCs w:val="26"/>
              </w:rPr>
              <w:t>↔</w:t>
            </w:r>
            <w:r>
              <w:rPr>
                <w:rFonts w:eastAsia="Verdana" w:cs="Verdana" w:ascii="Verdana" w:hAnsi="Verdana"/>
                <w:b/>
                <w:bCs/>
                <w:sz w:val="26"/>
                <w:szCs w:val="26"/>
              </w:rPr>
              <w:t xml:space="preserve"> </w:t>
            </w:r>
            <w:r>
              <w:rPr>
                <w:rFonts w:cs="Verdana" w:ascii="Verdana" w:hAnsi="Verdana"/>
                <w:b/>
                <w:bCs/>
                <w:sz w:val="26"/>
                <w:szCs w:val="26"/>
              </w:rPr>
              <w:t>классы монад земной цепи</w:t>
            </w:r>
          </w:p>
        </w:tc>
      </w:tr>
      <w:tr>
        <w:trPr/>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 </w:t>
            </w:r>
          </w:p>
        </w:tc>
        <w:tc>
          <w:tcPr>
            <w:tcW w:w="401" w:type="dxa"/>
            <w:tcBorders/>
          </w:tcPr>
          <w:p>
            <w:pPr>
              <w:pStyle w:val="Normal"/>
              <w:spacing w:before="48" w:after="48"/>
              <w:ind w:left="48" w:right="48" w:hanging="0"/>
              <w:jc w:val="center"/>
              <w:rPr>
                <w:rFonts w:ascii="Verdana" w:hAnsi="Verdana" w:cs="Verdana"/>
                <w:b/>
                <w:b/>
                <w:bCs/>
                <w:sz w:val="26"/>
                <w:szCs w:val="26"/>
              </w:rPr>
            </w:pPr>
            <w:r>
              <w:rPr>
                <w:rFonts w:cs="Arial" w:ascii="Arial" w:hAnsi="Arial"/>
                <w:b/>
                <w:bCs/>
                <w:sz w:val="26"/>
                <w:szCs w:val="26"/>
              </w:rPr>
              <w:t>↓</w:t>
            </w:r>
          </w:p>
        </w:tc>
        <w:tc>
          <w:tcPr>
            <w:tcW w:w="401" w:type="dxa"/>
            <w:tcBorders/>
          </w:tcPr>
          <w:p>
            <w:pPr>
              <w:pStyle w:val="Normal"/>
              <w:spacing w:before="48" w:after="48"/>
              <w:ind w:left="48" w:right="48" w:hanging="0"/>
              <w:jc w:val="center"/>
              <w:rPr>
                <w:rFonts w:ascii="Verdana" w:hAnsi="Verdana" w:cs="Verdana"/>
                <w:b/>
                <w:b/>
                <w:bCs/>
                <w:sz w:val="26"/>
                <w:szCs w:val="26"/>
              </w:rPr>
            </w:pPr>
            <w:r>
              <w:rPr>
                <w:rFonts w:cs="Arial" w:ascii="Arial" w:hAnsi="Arial"/>
                <w:b/>
                <w:bCs/>
                <w:sz w:val="26"/>
                <w:szCs w:val="26"/>
              </w:rPr>
              <w:t>↓</w:t>
            </w:r>
          </w:p>
        </w:tc>
        <w:tc>
          <w:tcPr>
            <w:tcW w:w="401" w:type="dxa"/>
            <w:tcBorders/>
          </w:tcPr>
          <w:p>
            <w:pPr>
              <w:pStyle w:val="Normal"/>
              <w:spacing w:before="48" w:after="48"/>
              <w:ind w:left="48" w:right="48" w:hanging="0"/>
              <w:jc w:val="center"/>
              <w:rPr>
                <w:rFonts w:ascii="Verdana" w:hAnsi="Verdana" w:cs="Verdana"/>
                <w:b/>
                <w:b/>
                <w:bCs/>
                <w:sz w:val="26"/>
                <w:szCs w:val="26"/>
              </w:rPr>
            </w:pPr>
            <w:r>
              <w:rPr>
                <w:rFonts w:cs="Arial" w:ascii="Arial" w:hAnsi="Arial"/>
                <w:b/>
                <w:bCs/>
                <w:sz w:val="26"/>
                <w:szCs w:val="26"/>
              </w:rPr>
              <w:t>↓</w:t>
            </w:r>
          </w:p>
        </w:tc>
        <w:tc>
          <w:tcPr>
            <w:tcW w:w="401" w:type="dxa"/>
            <w:tcBorders/>
          </w:tcPr>
          <w:p>
            <w:pPr>
              <w:pStyle w:val="Normal"/>
              <w:spacing w:before="48" w:after="48"/>
              <w:ind w:left="48" w:right="48" w:hanging="0"/>
              <w:jc w:val="center"/>
              <w:rPr>
                <w:rFonts w:ascii="Verdana" w:hAnsi="Verdana" w:cs="Verdana"/>
                <w:b/>
                <w:b/>
                <w:bCs/>
                <w:sz w:val="26"/>
                <w:szCs w:val="26"/>
              </w:rPr>
            </w:pPr>
            <w:r>
              <w:rPr>
                <w:rFonts w:cs="Arial" w:ascii="Arial" w:hAnsi="Arial"/>
                <w:b/>
                <w:bCs/>
                <w:sz w:val="26"/>
                <w:szCs w:val="26"/>
              </w:rPr>
              <w:t>↓</w:t>
            </w:r>
          </w:p>
        </w:tc>
        <w:tc>
          <w:tcPr>
            <w:tcW w:w="401" w:type="dxa"/>
            <w:tcBorders/>
          </w:tcPr>
          <w:p>
            <w:pPr>
              <w:pStyle w:val="Normal"/>
              <w:spacing w:before="48" w:after="48"/>
              <w:ind w:left="48" w:right="48" w:hanging="0"/>
              <w:jc w:val="center"/>
              <w:rPr>
                <w:rFonts w:ascii="Verdana" w:hAnsi="Verdana" w:cs="Verdana"/>
                <w:b/>
                <w:b/>
                <w:bCs/>
                <w:sz w:val="26"/>
                <w:szCs w:val="26"/>
              </w:rPr>
            </w:pPr>
            <w:r>
              <w:rPr>
                <w:rFonts w:cs="Arial" w:ascii="Arial" w:hAnsi="Arial"/>
                <w:b/>
                <w:bCs/>
                <w:sz w:val="26"/>
                <w:szCs w:val="26"/>
              </w:rPr>
              <w:t>↓</w:t>
            </w:r>
          </w:p>
        </w:tc>
        <w:tc>
          <w:tcPr>
            <w:tcW w:w="401" w:type="dxa"/>
            <w:tcBorders/>
          </w:tcPr>
          <w:p>
            <w:pPr>
              <w:pStyle w:val="Normal"/>
              <w:spacing w:before="48" w:after="48"/>
              <w:ind w:left="48" w:right="48" w:hanging="0"/>
              <w:jc w:val="center"/>
              <w:rPr>
                <w:rFonts w:ascii="Verdana" w:hAnsi="Verdana" w:cs="Verdana"/>
                <w:b/>
                <w:b/>
                <w:bCs/>
                <w:sz w:val="26"/>
                <w:szCs w:val="26"/>
              </w:rPr>
            </w:pPr>
            <w:r>
              <w:rPr>
                <w:rFonts w:cs="Arial" w:ascii="Arial" w:hAnsi="Arial"/>
                <w:b/>
                <w:bCs/>
                <w:sz w:val="26"/>
                <w:szCs w:val="26"/>
              </w:rPr>
              <w:t>↓</w:t>
            </w:r>
          </w:p>
        </w:tc>
        <w:tc>
          <w:tcPr>
            <w:tcW w:w="684"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 </w:t>
            </w:r>
          </w:p>
        </w:tc>
        <w:tc>
          <w:tcPr>
            <w:tcW w:w="4685"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 </w:t>
            </w:r>
          </w:p>
        </w:tc>
      </w:tr>
      <w:tr>
        <w:trPr/>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 </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1</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2</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3</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4</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5</w:t>
            </w:r>
          </w:p>
        </w:tc>
        <w:tc>
          <w:tcPr>
            <w:tcW w:w="401"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6</w:t>
            </w:r>
          </w:p>
        </w:tc>
        <w:tc>
          <w:tcPr>
            <w:tcW w:w="684" w:type="dxa"/>
            <w:tcBorders/>
          </w:tcPr>
          <w:p>
            <w:pPr>
              <w:pStyle w:val="Normal"/>
              <w:spacing w:before="48" w:after="48"/>
              <w:ind w:left="48" w:right="48" w:hanging="0"/>
              <w:jc w:val="center"/>
              <w:rPr>
                <w:rFonts w:ascii="Verdana" w:hAnsi="Verdana" w:cs="Verdana"/>
                <w:b/>
                <w:b/>
                <w:bCs/>
                <w:sz w:val="26"/>
                <w:szCs w:val="26"/>
              </w:rPr>
            </w:pPr>
            <w:r>
              <w:rPr>
                <w:rFonts w:cs="Verdana" w:ascii="Verdana" w:hAnsi="Verdana"/>
                <w:b/>
                <w:bCs/>
                <w:sz w:val="26"/>
                <w:szCs w:val="26"/>
              </w:rPr>
              <w:t>(7)</w:t>
            </w:r>
          </w:p>
        </w:tc>
        <w:tc>
          <w:tcPr>
            <w:tcW w:w="4685" w:type="dxa"/>
            <w:tcBorders/>
          </w:tcPr>
          <w:p>
            <w:pPr>
              <w:pStyle w:val="Normal"/>
              <w:spacing w:before="48" w:after="48"/>
              <w:ind w:left="48" w:right="48" w:hanging="0"/>
              <w:jc w:val="center"/>
              <w:rPr/>
            </w:pPr>
            <w:r>
              <w:rPr>
                <w:rFonts w:cs="Arial" w:ascii="Arial" w:hAnsi="Arial"/>
                <w:b/>
                <w:bCs/>
                <w:sz w:val="26"/>
                <w:szCs w:val="26"/>
              </w:rPr>
              <w:t>↔</w:t>
            </w:r>
            <w:r>
              <w:rPr>
                <w:rFonts w:eastAsia="Verdana" w:cs="Verdana" w:ascii="Verdana" w:hAnsi="Verdana"/>
                <w:b/>
                <w:bCs/>
                <w:sz w:val="26"/>
                <w:szCs w:val="26"/>
              </w:rPr>
              <w:t xml:space="preserve"> </w:t>
            </w:r>
            <w:r>
              <w:rPr>
                <w:rFonts w:cs="Verdana" w:ascii="Verdana" w:hAnsi="Verdana"/>
                <w:b/>
                <w:bCs/>
                <w:sz w:val="26"/>
                <w:szCs w:val="26"/>
              </w:rPr>
              <w:t>классы монад новой цепи</w:t>
            </w:r>
          </w:p>
        </w:tc>
      </w:tr>
    </w:tbl>
    <w:p>
      <w:pPr>
        <w:pStyle w:val="Style9"/>
        <w:spacing w:before="480" w:after="48"/>
        <w:ind w:left="1200" w:right="720" w:hanging="0"/>
        <w:rPr/>
      </w:pPr>
      <w:r>
        <w:rPr/>
        <w:t>Какова дальнейшая судьба монад 1-го класса? Может быть в силу особых заслуг в эволюции земной цепи этот класс монад переходит сразу на еще более высокий мир, минуя одну ступень (скажем, прямо на Венеру, минуя Юпитер)?</w:t>
      </w:r>
    </w:p>
    <w:p>
      <w:pPr>
        <w:pStyle w:val="Ind"/>
        <w:rPr/>
      </w:pPr>
      <w:hyperlink w:anchor="_ednref13">
        <w:bookmarkStart w:id="105" w:name="_edn13"/>
        <w:r>
          <w:rPr>
            <w:rStyle w:val="InternetLink"/>
          </w:rPr>
          <w:t>[xiii]</w:t>
        </w:r>
      </w:hyperlink>
      <w:bookmarkEnd w:id="105"/>
      <w:r>
        <w:rPr/>
        <w:t xml:space="preserve"> Хаос – первичная </w:t>
      </w:r>
      <w:r>
        <w:rPr>
          <w:i/>
          <w:iCs/>
        </w:rPr>
        <w:t>непроявленная</w:t>
      </w:r>
      <w:r>
        <w:rPr/>
        <w:t xml:space="preserve"> (прегенетическая) материя. Будучи непроявленной, она лежит в основании </w:t>
      </w:r>
      <w:r>
        <w:rPr>
          <w:i/>
          <w:iCs/>
        </w:rPr>
        <w:t>Проявленного</w:t>
      </w:r>
      <w:r>
        <w:rPr/>
        <w:t xml:space="preserve"> Мира (Космоса). А Огненная Субстанция (Духоматерия) есть первичная субстанция Проявленного Мира. Дальнейшее уточнение можно найти в § 118. "Необходимо понять, что Прегенетическая Материя (точнее субстанция – корень Материи) или Хаос (древних греков) не есть, как это не кажется парадоксальным, нечто хаотическое. Хаос являет сам по себе стройное ЕДИНСТВО, подобно скажем воде, наполняющей беспредельный океан. Этот океан материи, но без духа, без ветра, без движения представляет собою беспредельное протяжение безжизненной материи, находящейся в инертном состоянии, в абсолютном покое. Но вот налетает невидимый ветер, anemus, pneuma – дыхание, дых, дух – появляются волны. Они мчатся, пенятся, налетают друг на друга, ревут. Появляются первые хаотические формы. Ветер усиливается, и появляются уже конкретные формы – это смерчи, соединение воды и неба, сочетание духа и материи. Нарождаются первые миры. Возникает первое умозрительное представление начала Вселенной". (РНБ, § 118)</w:t>
      </w:r>
    </w:p>
    <w:p>
      <w:pPr>
        <w:pStyle w:val="Ind"/>
        <w:rPr/>
      </w:pPr>
      <w:hyperlink w:anchor="_ednref14">
        <w:bookmarkStart w:id="106" w:name="_edn14"/>
        <w:r>
          <w:rPr>
            <w:rStyle w:val="InternetLink"/>
          </w:rPr>
          <w:t>[xiv]</w:t>
        </w:r>
      </w:hyperlink>
      <w:bookmarkEnd w:id="106"/>
      <w:r>
        <w:rPr/>
        <w:t xml:space="preserve"> Молоко можно рассматривать как более глубокий символ первичной субстанции. Молоко содержит в себе жизненные силы, оно питает жизнь (явную, проявленную) – молоком Матери вскармливаются Её Сыновья и Дочери. Из молока путем пахтания (результат взаимодействия Материи с Духом) образуется более плотная субстанция. Это </w:t>
      </w:r>
      <w:r>
        <w:rPr>
          <w:i/>
          <w:iCs/>
        </w:rPr>
        <w:t>уплотнение</w:t>
      </w:r>
      <w:r>
        <w:rPr/>
        <w:t xml:space="preserve"> сопровождается </w:t>
      </w:r>
      <w:r>
        <w:rPr>
          <w:i/>
          <w:iCs/>
        </w:rPr>
        <w:t>дифференциацией</w:t>
      </w:r>
      <w:r>
        <w:rPr/>
        <w:t xml:space="preserve"> – выделением образующихся отдельных частиц из некогда Единой Нераздельной Субстанции. Так возникают миры.</w:t>
      </w:r>
    </w:p>
    <w:p>
      <w:pPr>
        <w:pStyle w:val="Ind"/>
        <w:rPr/>
      </w:pPr>
      <w:r>
        <w:rPr/>
        <w:t xml:space="preserve">Конечно, древние философы не были столь наивны, чтобы полагать, что мир произошел из натуральной воды (или молока). Обе жидкости рассматривались как </w:t>
      </w:r>
      <w:r>
        <w:rPr>
          <w:i/>
          <w:iCs/>
        </w:rPr>
        <w:t>символы</w:t>
      </w:r>
      <w:r>
        <w:rPr/>
        <w:t xml:space="preserve"> первичной материи, первичной субстанции. Другие философы считали символом первичной субстанции воздух и учили, что всё произошло из воздуха. Воздух обладает теми же свойствами безформенности, однородности. Но если вода рассматривалась как символ материи, то воздух всегда был символом духа. Следовательно, как символ первичной субстанции он мог относиться только к одухотворенной материи, или духоматерии. Значит вода (или молоко) есть символ Первичной Субстанции Непроявленного мира – Прегенетической Материи, или Хаоса, а воздух – символ Первичной субстанции Проявленного Мира, одухотворенной Материи, или Духоматерии. Считая, что всё происходит из воздуха, философы подчеркивали активное, духовное начало Первичной Субстанции Проявленного Мира. Наибольшее выражение это получило в представлении, что всё происходит из Огня (Первичной огненной Субстанции – Духоматерии). Затем возникло представление, о </w:t>
      </w:r>
      <w:r>
        <w:rPr>
          <w:i/>
          <w:iCs/>
        </w:rPr>
        <w:t>четырех элементах</w:t>
      </w:r>
      <w:r>
        <w:rPr/>
        <w:t>, из которых слагается мир: огонь, воздух, вода и земля. Это тоже символы – символы постепенного уплотнения/утончения духоматерии.</w:t>
      </w:r>
    </w:p>
    <w:p>
      <w:pPr>
        <w:pStyle w:val="Ind"/>
        <w:rPr/>
      </w:pPr>
      <w:hyperlink w:anchor="_ednref15">
        <w:bookmarkStart w:id="107" w:name="_edn15"/>
        <w:r>
          <w:rPr>
            <w:rStyle w:val="InternetLink"/>
          </w:rPr>
          <w:t>[xv]</w:t>
        </w:r>
      </w:hyperlink>
      <w:bookmarkEnd w:id="107"/>
      <w:r>
        <w:rPr/>
        <w:t xml:space="preserve"> Посильный труд – не означает легкий: труд должен быть напряженным, но посильным. В "Жемчуге исканий" сказано; "Почему необходимо НАПРЯЖЕНИЕ? Почему только при напряжении возможно восхождение? Это легко понять музыканту – только натянутые струны звучат красиво, только на натянутых струнах можно играть". (Ж. И., § 88). Но конечно, надо избегать перенапряжения: слишком сильно натянутая струна может лопнуть. "Каждый должен найти равновесие между недостаточным напряжением борьбы и перенапряжением". (Ж. И., § 398)</w:t>
      </w:r>
    </w:p>
    <w:p>
      <w:pPr>
        <w:pStyle w:val="Ind"/>
        <w:rPr/>
      </w:pPr>
      <w:hyperlink w:anchor="_ednref16">
        <w:bookmarkStart w:id="108" w:name="_edn16"/>
        <w:r>
          <w:rPr>
            <w:rStyle w:val="InternetLink"/>
          </w:rPr>
          <w:t>[xvi]</w:t>
        </w:r>
      </w:hyperlink>
      <w:bookmarkEnd w:id="108"/>
      <w:r>
        <w:rPr/>
        <w:t xml:space="preserve"> "Жизнь Вселенной есть РАСШИРЕНИЕ и СОКРАЩЕНИЕ её "легких", вызванное приходом духа и уходом духа из этой МАТЕРИИ. Наука признала расширения оптической [видимой] Вселенной. Но это проявление Космического Дыхания пронизывает все слои Космической Материи. &lt;...&gt; Древние знали о принципе расширения Вселенной, если дух называли Ветром – дыханием – порывом (PNEVMA)". (РНБ, § 23.)</w:t>
      </w:r>
    </w:p>
    <w:p>
      <w:pPr>
        <w:pStyle w:val="Ind"/>
        <w:rPr/>
      </w:pPr>
      <w:hyperlink w:anchor="_ednref17">
        <w:bookmarkStart w:id="109" w:name="_edn17"/>
        <w:r>
          <w:rPr>
            <w:rStyle w:val="InternetLink"/>
          </w:rPr>
          <w:t>[xvii]</w:t>
        </w:r>
      </w:hyperlink>
      <w:bookmarkEnd w:id="109"/>
      <w:r>
        <w:rPr/>
        <w:t xml:space="preserve"> "Планеты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ё". (Письма Е. Рерих. 1932-1955. Новосибирск. 1993. С. 175)</w:t>
      </w:r>
    </w:p>
    <w:p>
      <w:pPr>
        <w:pStyle w:val="Ind"/>
        <w:rPr/>
      </w:pPr>
      <w:hyperlink w:anchor="_ednref18">
        <w:bookmarkStart w:id="110" w:name="_edn18"/>
        <w:r>
          <w:rPr>
            <w:rStyle w:val="InternetLink"/>
          </w:rPr>
          <w:t>[xviii]</w:t>
        </w:r>
      </w:hyperlink>
      <w:bookmarkEnd w:id="110"/>
      <w:r>
        <w:rPr/>
        <w:t xml:space="preserve"> Тридцатилетняя война (1618-1648) между габсбургским блоком и антигабсбургской коалицией. Можно было бы ожидать, что Урусвати были показаны рекорды Столетней войны с участием Жанны Д'Арк. Но у Уранова говорится о Тридцатилетней войне.</w:t>
      </w:r>
    </w:p>
    <w:p>
      <w:pPr>
        <w:pStyle w:val="Ind"/>
        <w:rPr/>
      </w:pPr>
      <w:hyperlink w:anchor="_ednref19">
        <w:bookmarkStart w:id="111" w:name="_edn19"/>
        <w:r>
          <w:rPr>
            <w:rStyle w:val="InternetLink"/>
          </w:rPr>
          <w:t>[xix]</w:t>
        </w:r>
      </w:hyperlink>
      <w:bookmarkEnd w:id="111"/>
      <w:r>
        <w:rPr/>
        <w:t xml:space="preserve"> Каждая сущность описывает спираль эволюции вокруг центральной оси. Но каждая точка этой оси, в свою очередь, описывает спираль эволюции вокруг оси более высокого порядка, а точки этой оси более высокого ранга описывают спираль вокруг оси еще более высокого порядка и так далее. Потому Посвященный, восходящий вдоль оси человеческой спирали (спирали человеческой эволюции), будет совершать спиральное вращение вокруг оси более высокой эволюции. Поднявшись на новую ступень посвящения, он получит возможность восходить вдоль новой оси, минуя утомительные повороты спирали. Но он, по-прежнему, будет продолжать спиральное вращение вокруг оси более высокого порядка и так далее.</w:t>
        <w:br/>
        <w:t>Так переходя с одной ступени посвящения на другую, с одной спиральной оси на следующую, Посвященный неизмеримо ускоряет свою эволюцию. (См. также РНБ, § 25.)</w:t>
      </w:r>
    </w:p>
    <w:p>
      <w:pPr>
        <w:pStyle w:val="Ind"/>
        <w:rPr/>
      </w:pPr>
      <w:hyperlink w:anchor="_ednref20">
        <w:bookmarkStart w:id="112" w:name="_edn20"/>
        <w:r>
          <w:rPr>
            <w:rStyle w:val="InternetLink"/>
          </w:rPr>
          <w:t>[xx]</w:t>
        </w:r>
      </w:hyperlink>
      <w:bookmarkEnd w:id="112"/>
      <w:r>
        <w:rPr/>
        <w:t xml:space="preserve"> Как вверху, так и внизу. Генетический код можно рассматривать как проявление Божественной Мудрости (божественной Мысли) на физическом плане. Белок – материальная форма жизни – олицетворяет материю физического плана. РНК – посредник между матричной ДНК, в которой записан генетический код, и белком (между "духом" – информацией и материей) выполняет на уровне живой клетки роль Фохата.</w:t>
      </w:r>
    </w:p>
    <w:p>
      <w:pPr>
        <w:pStyle w:val="Ind"/>
        <w:rPr/>
      </w:pPr>
      <w:hyperlink w:anchor="_ednref21">
        <w:bookmarkStart w:id="113" w:name="_edn21"/>
        <w:r>
          <w:rPr>
            <w:rStyle w:val="InternetLink"/>
          </w:rPr>
          <w:t>[xxi]</w:t>
        </w:r>
      </w:hyperlink>
      <w:bookmarkEnd w:id="113"/>
      <w:r>
        <w:rPr/>
        <w:t xml:space="preserve"> Одни Иерархии создают физическое тело человека, другие астральное, третьи наделяют его разумом и так далее.</w:t>
      </w:r>
    </w:p>
    <w:p>
      <w:pPr>
        <w:pStyle w:val="Ind"/>
        <w:rPr/>
      </w:pPr>
      <w:hyperlink w:anchor="_ednref22">
        <w:bookmarkStart w:id="114" w:name="_edn22"/>
        <w:r>
          <w:rPr>
            <w:rStyle w:val="InternetLink"/>
          </w:rPr>
          <w:t>[xxii]</w:t>
        </w:r>
      </w:hyperlink>
      <w:bookmarkEnd w:id="114"/>
      <w:r>
        <w:rPr/>
        <w:t xml:space="preserve"> Здесь творение Вселенной сравнивается с творчеством художника. Продолжим эту аналогию. Как картина является воплощением мысли художника, так и Вселенная "написана", создана – посредством Фохата – по предначертаниям Божественной Мысли. В этом смысле её называют Майей. Является ли Майя Иллюзией? Если мыслеобразы людей суть живые реальные сущности, то тем более это относится к Мыслеобразам Божественной Мысли. В то же время это "не настоящая" жизнь Божественной Мысли, но лишь Её отражение, воплощение в Проявленном Мире. И подобно тому как жизнь литературных героев, или жизнь героев фильма, который мы смотрим на экране, является майей по отношению к жизни и замыслам их создателей – так же и наша жизнь и жизнь всей Вселенной есть Майя по отношению к Божественной Мысли. Жизнь духа в физической оболочке можно рассматривать как майю по отношению к жизни в мирах надземных. Так в пределах Проявленного Мира можно установить свои соотношения между реальностью и майей. Но высшим проявлением этих соотношений будет отношение всей Проявленной Вселенной (в её зримости и незримости) к Непроявленному. Божественная Мысль проявляется посредством Всеначальной Энергии, Творческой Мощи Творцов Вселенной, которая суть Матерь Мира. Потому и говорится, что Майя есть Великая Игра Матери Мира.</w:t>
      </w:r>
    </w:p>
    <w:p>
      <w:pPr>
        <w:pStyle w:val="Ind"/>
        <w:rPr/>
      </w:pPr>
      <w:hyperlink w:anchor="_ednref23">
        <w:bookmarkStart w:id="115" w:name="_edn23"/>
        <w:r>
          <w:rPr>
            <w:rStyle w:val="InternetLink"/>
          </w:rPr>
          <w:t>[xxiii]</w:t>
        </w:r>
      </w:hyperlink>
      <w:bookmarkEnd w:id="115"/>
      <w:r>
        <w:rPr/>
        <w:t xml:space="preserve"> "И в нашей сфере есть свидетели космических проявлений. Эту формулу можно повторять, ибо ход эволюции явлен бесстрашному духу, который знает всю тайну и всю стремительность к Беспредельности. Зажигание огней Лотоса – высшее проявление космического огня.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 (Б, § 21)</w:t>
      </w:r>
    </w:p>
    <w:p>
      <w:pPr>
        <w:pStyle w:val="Ind"/>
        <w:rPr/>
      </w:pPr>
      <w:hyperlink w:anchor="_ednref24">
        <w:bookmarkStart w:id="116" w:name="_edn24"/>
        <w:r>
          <w:rPr>
            <w:rStyle w:val="InternetLink"/>
          </w:rPr>
          <w:t>[xxiv]</w:t>
        </w:r>
      </w:hyperlink>
      <w:bookmarkEnd w:id="116"/>
      <w:r>
        <w:rPr/>
        <w:t xml:space="preserve"> Эта тема раскрывается и в "Жемчуге исканий" (см. Ж. И., § 369, 371, 376).</w:t>
      </w:r>
    </w:p>
    <w:p>
      <w:pPr>
        <w:pStyle w:val="Ind"/>
        <w:rPr/>
      </w:pPr>
      <w:hyperlink w:anchor="_ednref25">
        <w:bookmarkStart w:id="117" w:name="_edn25"/>
        <w:r>
          <w:rPr>
            <w:rStyle w:val="InternetLink"/>
          </w:rPr>
          <w:t>[xxv]</w:t>
        </w:r>
      </w:hyperlink>
      <w:bookmarkEnd w:id="117"/>
      <w:r>
        <w:rPr/>
        <w:t xml:space="preserve"> Чижевский Александр Леонидович (1897-1964) – основоположник гелиобиологии. Установил зависимость между циклами активности Солнца и биологическими, а также социальными явлениями.</w:t>
      </w:r>
    </w:p>
    <w:p>
      <w:pPr>
        <w:pStyle w:val="Ind"/>
        <w:rPr/>
      </w:pPr>
      <w:hyperlink w:anchor="_ednref26">
        <w:bookmarkStart w:id="118" w:name="_edn26"/>
        <w:r>
          <w:rPr>
            <w:rStyle w:val="InternetLink"/>
          </w:rPr>
          <w:t>[xxvi]</w:t>
        </w:r>
      </w:hyperlink>
      <w:bookmarkEnd w:id="118"/>
      <w:r>
        <w:rPr/>
        <w:t xml:space="preserve"> Точнее, это не материя, а "зародыш и корень Материи" – см. текст Уранова ниже. В "Тайной Доктрине" точка в центре круга – потенциальное пространство внутри отвлеченного пространства. "Адити в ТОМ". Можно попытаться представить всё это так. Точка в круге – зародыш (корень) материи (Мулапракрити) – ещё непроявленная материя и не реализовавшееся (не актуализированное) потенциальное пространство. Когда Луч Абсолюта касается непроявленной материи, он оплодотворяет (одухотворяет) её и одновременно сообщает ей импульс дифференциации, в результате которого она разделяется на два начала – точка превращается в диаметр. Этот диаметр – уже не материя, а духоматерия. Под действием неведомого, непостижимого вихря (духа), присутствующего в площади круга, диаметр начинает вращаться, реализуя </w:t>
      </w:r>
      <w:r>
        <w:rPr>
          <w:i/>
          <w:iCs/>
        </w:rPr>
        <w:t>динамическое</w:t>
      </w:r>
      <w:r>
        <w:rPr/>
        <w:t xml:space="preserve"> соединение духа с материей. Поскольку диаметр вращается по всей площади круга – духоматерия заполняет всё отвлеченное пространство.</w:t>
      </w:r>
    </w:p>
    <w:p>
      <w:pPr>
        <w:pStyle w:val="Ind"/>
        <w:rPr/>
      </w:pPr>
      <w:hyperlink w:anchor="_ednref27">
        <w:bookmarkStart w:id="119" w:name="_edn27"/>
        <w:r>
          <w:rPr>
            <w:rStyle w:val="InternetLink"/>
          </w:rPr>
          <w:t>[xxvii]</w:t>
        </w:r>
      </w:hyperlink>
      <w:bookmarkEnd w:id="119"/>
      <w:r>
        <w:rPr/>
        <w:t xml:space="preserve"> "В каждой Космогонии СОКРОВЕННОЕ БЕЗЫМЯННОЕ БОЖЕСТВО составляет ОСНОВУ. Луч Его, падающий в ПЕРВИЧНУЮ КОСМИЧЕСКУЮ МАТЕРИЮ, составляет ПЕРВОЕ ПРОЯВЛЕНИЕ. ВТОРОЕ есть результат соединения Луча с недифференцированной Материей – ДИФФЕРЕНЦИАЦИЯ. Появляется АНДРОГИН, двойственная Женская и Мужская СИЛА (Логос). ТРЕТЬЕ [проявление]: распадение этой Силы на СЕМЬ СОЗИДАТЕЛЬНЫХ СИЛ. Планетные Боги есть ОТРАЖЕНИЕ СЕМИ ЛИКОВ ОГНЯ". (Ж. И., § 373)</w:t>
        <w:br/>
        <w:t>"Первичная Огненная Субстанция дифференцируется на Семь Стихий. Точнее [на] Шесть – седьмая синтез – Она сама. Это происходит до проявления(до начала Манвантары]. Когда начинается Манвантара, в сферы стихий приходят Семь Богов – семь Элементов, как дифференциации Единого. Каждый Элемент разделяется на Два, и творческий цикл начинается". (Ж. И., § 402)</w:t>
        <w:br/>
        <w:t>Дифференциация Единого на 2, 3 ... 7 рассматривается также в § 118 РНБ.</w:t>
      </w:r>
    </w:p>
    <w:p>
      <w:pPr>
        <w:pStyle w:val="Ind"/>
        <w:rPr/>
      </w:pPr>
      <w:hyperlink w:anchor="_ednref28">
        <w:bookmarkStart w:id="120" w:name="_edn28"/>
        <w:r>
          <w:rPr>
            <w:rStyle w:val="InternetLink"/>
          </w:rPr>
          <w:t>[xxviii]</w:t>
        </w:r>
      </w:hyperlink>
      <w:bookmarkEnd w:id="120"/>
      <w:r>
        <w:rPr/>
        <w:t xml:space="preserve"> Отметим два различных аспекта дифференциации, о которых говорится в этом </w:t>
      </w:r>
      <w:r>
        <w:rPr>
          <w:i/>
          <w:iCs/>
        </w:rPr>
        <w:t xml:space="preserve">параграфе: разделение </w:t>
      </w:r>
      <w:r>
        <w:rPr/>
        <w:t xml:space="preserve">Единого на Два Начала (затем 3, 4, ... 7) и </w:t>
      </w:r>
      <w:r>
        <w:rPr>
          <w:i/>
          <w:iCs/>
        </w:rPr>
        <w:t xml:space="preserve">отделение </w:t>
      </w:r>
      <w:r>
        <w:rPr/>
        <w:t>какой-то части Материи от Целого.</w:t>
      </w:r>
    </w:p>
    <w:p>
      <w:pPr>
        <w:pStyle w:val="Ind"/>
        <w:rPr/>
      </w:pPr>
      <w:hyperlink w:anchor="_ednref29">
        <w:bookmarkStart w:id="121" w:name="_edn29"/>
        <w:r>
          <w:rPr>
            <w:rStyle w:val="InternetLink"/>
          </w:rPr>
          <w:t>[xxix]</w:t>
        </w:r>
      </w:hyperlink>
      <w:bookmarkEnd w:id="121"/>
      <w:r>
        <w:rPr/>
        <w:t xml:space="preserve"> Здесь говорится о "вдохе" и "выдохе" в </w:t>
      </w:r>
      <w:r>
        <w:rPr>
          <w:i/>
          <w:iCs/>
        </w:rPr>
        <w:t>пределах проявленного мира,</w:t>
      </w:r>
      <w:r>
        <w:rPr/>
        <w:t xml:space="preserve"> это не тот Великий Выдох, в котором рождается сама Проявленная Вселенная.</w:t>
      </w:r>
    </w:p>
    <w:p>
      <w:pPr>
        <w:pStyle w:val="Ind"/>
        <w:rPr/>
      </w:pPr>
      <w:hyperlink w:anchor="_ednref30">
        <w:bookmarkStart w:id="122" w:name="_edn30"/>
        <w:r>
          <w:rPr>
            <w:rStyle w:val="InternetLink"/>
          </w:rPr>
          <w:t>[xxx]</w:t>
        </w:r>
      </w:hyperlink>
      <w:bookmarkEnd w:id="122"/>
      <w:r>
        <w:rPr/>
        <w:t xml:space="preserve"> Кристалл Матери Мира Додекаэдр – 12-гранник, составленный из 12 пятиугольников. Если каждую грань символически изобразить хордой круга, получим вписанный в круг 12-угольник, который делит круг на 12 равных секторов. Круг символизирует Круг Зодиака, а каждый сектор – отдельный Знак Зодиака. 12 Знаков Зодиака образуют 4 тригона, соответственно 4-м стихиям. Если эти тритоны изобразить в виде треугольников (как это сделано в тексте), то получим 4 треугольника, изображающие грани 4-гранной пирамиды. Известно, что Египетские и Мексиканские пирамиды – четырехгранные.</w:t>
      </w:r>
    </w:p>
    <w:p>
      <w:pPr>
        <w:pStyle w:val="Ind"/>
        <w:rPr/>
      </w:pPr>
      <w:hyperlink w:anchor="_ednref31">
        <w:bookmarkStart w:id="123" w:name="_edn31"/>
        <w:r>
          <w:rPr>
            <w:rStyle w:val="InternetLink"/>
          </w:rPr>
          <w:t>[xxxi]</w:t>
        </w:r>
      </w:hyperlink>
      <w:bookmarkEnd w:id="123"/>
      <w:r>
        <w:rPr/>
        <w:t xml:space="preserve"> Вероятно, все народы, занимающие (и насыщающие) данный участок земной коры – данную территорию, связаны между собою кармической связью.</w:t>
      </w:r>
    </w:p>
    <w:p>
      <w:pPr>
        <w:pStyle w:val="Ind"/>
        <w:rPr/>
      </w:pPr>
      <w:hyperlink w:anchor="_ednref32">
        <w:bookmarkStart w:id="124" w:name="_edn32"/>
        <w:r>
          <w:rPr>
            <w:rStyle w:val="InternetLink"/>
          </w:rPr>
          <w:t>[xxxii]</w:t>
        </w:r>
      </w:hyperlink>
      <w:bookmarkEnd w:id="124"/>
      <w:r>
        <w:rPr/>
        <w:t xml:space="preserve"> Не об Алтае ли говорится?</w:t>
      </w:r>
    </w:p>
    <w:p>
      <w:pPr>
        <w:pStyle w:val="Ind"/>
        <w:rPr/>
      </w:pPr>
      <w:hyperlink w:anchor="_ednref33">
        <w:bookmarkStart w:id="125" w:name="_edn33"/>
        <w:r>
          <w:rPr>
            <w:rStyle w:val="InternetLink"/>
          </w:rPr>
          <w:t>[xxxiii]</w:t>
        </w:r>
      </w:hyperlink>
      <w:bookmarkEnd w:id="125"/>
      <w:r>
        <w:rPr/>
        <w:t xml:space="preserve"> Сознание – со-знание – соединенное (коллективное) знание существ Вселенной, включая соединенное Знание Иерархии Света. В этом смысле сознание есть Мудрость. Каждый человек обладает какой-то частицей соединенного знания – это его </w:t>
      </w:r>
      <w:r>
        <w:rPr>
          <w:i/>
          <w:iCs/>
        </w:rPr>
        <w:t xml:space="preserve">индивидуальное </w:t>
      </w:r>
      <w:r>
        <w:rPr/>
        <w:t>сознание. По мере развития и совершенствования человека его индивидуальное сознание расширяется и в пределе стремится слиться с Мудростью – Софией.</w:t>
      </w:r>
    </w:p>
    <w:p>
      <w:pPr>
        <w:pStyle w:val="Ind"/>
        <w:rPr/>
      </w:pPr>
      <w:hyperlink w:anchor="_ednref34">
        <w:bookmarkStart w:id="126" w:name="_edn34"/>
        <w:r>
          <w:rPr>
            <w:rStyle w:val="InternetLink"/>
          </w:rPr>
          <w:t>[xxxiv]</w:t>
        </w:r>
      </w:hyperlink>
      <w:bookmarkEnd w:id="126"/>
      <w:r>
        <w:rPr/>
        <w:t xml:space="preserve"> Позволим себе такую аналогию (не забывая, что всякая аналогия условна). Представим электрический генератор, расположенный в недоступном для нас месте и питающий нас электрической энергией. Мы не можем проникнуть внутрь генератора и постичь его устройство. Для нас это вечная непостижимая сущность – "единый неведомый", "эйн соф". Единственное, что мы о нем знаем – что он является источником энергии в нашем мире. Энергия генератора ("дух") не может проявиться в нашем мире до тек пор, пока на клеммы его не будет подсоединен проводник электрического тока. Только через посредство проводника проявляется энергия генератора и начинает свой творческий цикл; преобразуясь в многочисленных устройствах, она дает тепло, свет, движение, звук, позволяет проводить логические операции в компьютерах и т. д.</w:t>
        <w:br/>
        <w:t>Проводник без тока, не подключенный к генератору, являет собой пассивное начало ("прегенетическую материю"). Проводник с током – живая сущность ("духоматерия") – источник движения и жизни в нашем мире.</w:t>
      </w:r>
    </w:p>
    <w:p>
      <w:pPr>
        <w:pStyle w:val="Ind"/>
        <w:rPr/>
      </w:pPr>
      <w:hyperlink w:anchor="_ednref35">
        <w:bookmarkStart w:id="127" w:name="_edn35"/>
        <w:r>
          <w:rPr>
            <w:rStyle w:val="InternetLink"/>
          </w:rPr>
          <w:t>[xxxv]</w:t>
        </w:r>
      </w:hyperlink>
      <w:bookmarkEnd w:id="127"/>
      <w:r>
        <w:rPr/>
        <w:t xml:space="preserve"> Качество </w:t>
      </w:r>
      <w:r>
        <w:rPr>
          <w:i/>
          <w:iCs/>
        </w:rPr>
        <w:t>проницаемости</w:t>
      </w:r>
      <w:r>
        <w:rPr/>
        <w:t xml:space="preserve"> на которое указывает здесь Уранов (верхний слой проникает нижний, но не наоборот!) позволяет установить объективную градацию в Иерархии Планов Бытия. Характеристика тонкости (плотности) недостаточная ибо различные слои материи могут существенно различаться по плотности в пределах одного плана. Но проницаемость укажет на переход к следующему плану. Так астральная материя проникает через физическую, материя ментального плана проникает астральную и т. д. Первичная</w:t>
      </w:r>
      <w:r>
        <w:rPr>
          <w:b/>
          <w:bCs/>
        </w:rPr>
        <w:t xml:space="preserve"> </w:t>
      </w:r>
      <w:r>
        <w:rPr/>
        <w:t>Огненная Субстанция, как самый высший слой Духоматерии, проникает все нижележащие слои.</w:t>
      </w:r>
    </w:p>
    <w:p>
      <w:pPr>
        <w:pStyle w:val="Ind"/>
        <w:rPr/>
      </w:pPr>
      <w:hyperlink w:anchor="_ednref36">
        <w:bookmarkStart w:id="128" w:name="_edn36"/>
        <w:r>
          <w:rPr>
            <w:rStyle w:val="InternetLink"/>
          </w:rPr>
          <w:t>[xxxvi]</w:t>
        </w:r>
      </w:hyperlink>
      <w:bookmarkEnd w:id="128"/>
      <w:r>
        <w:rPr/>
        <w:t xml:space="preserve"> Поскольку вся Вселенная в её зримости и незримости, все формы Космоса возникают из Первичной Огненной субстанции, она рассматривается</w:t>
      </w:r>
      <w:r>
        <w:rPr>
          <w:b/>
          <w:bCs/>
        </w:rPr>
        <w:t xml:space="preserve"> </w:t>
      </w:r>
      <w:r>
        <w:rPr/>
        <w:t xml:space="preserve">как </w:t>
      </w:r>
      <w:r>
        <w:rPr>
          <w:i/>
          <w:iCs/>
        </w:rPr>
        <w:t>Породительница</w:t>
      </w:r>
      <w:r>
        <w:rPr/>
        <w:t xml:space="preserve"> всего сущего. Всё в себя вместившая, всё содержащая, всё рождающая. Она – Матерь Космоса. Матерь Мира. И хотя фактически Она есть Отец-Мать, Двуеродный Огонь, двойственная женско-мужская абстрактная Сила, Она ассоциируется с Женским Началом, как олицетворение жизненной, творческой мощи Природы.</w:t>
      </w:r>
    </w:p>
    <w:p>
      <w:pPr>
        <w:pStyle w:val="Ind"/>
        <w:rPr/>
      </w:pPr>
      <w:hyperlink w:anchor="_ednref37">
        <w:bookmarkStart w:id="129" w:name="_edn37"/>
        <w:r>
          <w:rPr>
            <w:rStyle w:val="InternetLink"/>
          </w:rPr>
          <w:t>[xxxvii]</w:t>
        </w:r>
      </w:hyperlink>
      <w:bookmarkEnd w:id="129"/>
      <w:r>
        <w:rPr/>
        <w:t xml:space="preserve"> "Энергия есть сцепление огня [духа] с материей". Следовательно, энергия есть духоматерия. Высшие слои духоматерии соответствуют высшим энергиям. Самый высший план духоматерии – Первичная Огненная Субстанция – соответствует высшей Всеначальной энергии, или Великому АУМ'у.</w:t>
      </w:r>
    </w:p>
    <w:p>
      <w:pPr>
        <w:pStyle w:val="Ind"/>
        <w:rPr/>
      </w:pPr>
      <w:hyperlink w:anchor="_ednref38">
        <w:bookmarkStart w:id="130" w:name="_edn38"/>
        <w:r>
          <w:rPr>
            <w:rStyle w:val="InternetLink"/>
          </w:rPr>
          <w:t>[xxxviii]</w:t>
        </w:r>
      </w:hyperlink>
      <w:bookmarkEnd w:id="130"/>
      <w:r>
        <w:rPr/>
        <w:t xml:space="preserve"> "Шире широкого сейте" – обычно это положение относится к распространению Учения среди других людей (к пропаганде Знания). Но здесь оно употребляется в ином аспекте: шире широкого сейте, то есть не ограничивайтесь масштабами одного воплощения, но закладывайте посев, который взойдет в будущих жизнях.</w:t>
      </w:r>
    </w:p>
    <w:p>
      <w:pPr>
        <w:pStyle w:val="Ind"/>
        <w:rPr/>
      </w:pPr>
      <w:hyperlink w:anchor="_ednref39">
        <w:bookmarkStart w:id="131" w:name="_edn39"/>
        <w:r>
          <w:rPr>
            <w:rStyle w:val="InternetLink"/>
          </w:rPr>
          <w:t>[xxxix]</w:t>
        </w:r>
      </w:hyperlink>
      <w:bookmarkEnd w:id="131"/>
      <w:r>
        <w:rPr/>
        <w:t xml:space="preserve"> Можно усмотреть здесь определенную аналогию в работе многопроцессорных систем. Каждый компьютер в такой системе решает задачи в пределах своих программных возможностей. Если задача выходит за пределы возможностей данного компьютера, он подключается к ЭВМ более высокого уровня. После того как задача будет решена, результат надо перевести на язык компьютера более низкого уровня (запросившего решение). ЭВМ более, высокого уровня не только дает решение задачи, но дает его практически мгновенно, т.к. её быстродействие много выше. Для того чтобы такая система работала, необходимо включить каналы обмена между компьютерами. В иерархии уровней сознания такими каналами являются чувствознание и духоразумение.</w:t>
      </w:r>
    </w:p>
    <w:p>
      <w:pPr>
        <w:pStyle w:val="Heading3"/>
        <w:rPr/>
      </w:pPr>
      <w:r>
        <w:rPr/>
        <w:t>______________________________________________________</w:t>
      </w:r>
    </w:p>
    <w:p>
      <w:pPr>
        <w:pStyle w:val="Ind"/>
        <w:rPr/>
      </w:pPr>
      <w:hyperlink w:anchor="_ftnref1">
        <w:bookmarkStart w:id="132" w:name="_ftn1"/>
        <w:r>
          <w:rPr>
            <w:rStyle w:val="InternetLink"/>
          </w:rPr>
          <w:t>[1]</w:t>
        </w:r>
      </w:hyperlink>
      <w:bookmarkEnd w:id="132"/>
      <w:r>
        <w:rPr/>
        <w:t xml:space="preserve"> Николай Уранов. Огненный подвиг. Москва-Рига, 1995. (Второе издание: Рига-Москва, 1997). Н. Уранов. Огонь у порога. Новосибирск, 1995. Н. Уранов. Вершины. Новосибирск, 1995. Николай Уранов. Вперед и выше (сборник стихов). Рига-Москва, 1996. Н. Уранов. Жемчуг исканий. Рига, 1996.</w:t>
      </w:r>
    </w:p>
    <w:p>
      <w:pPr>
        <w:pStyle w:val="Ind"/>
        <w:rPr/>
      </w:pPr>
      <w:hyperlink w:anchor="_ftnref2">
        <w:bookmarkStart w:id="133" w:name="_ftn2"/>
        <w:r>
          <w:rPr>
            <w:rStyle w:val="InternetLink"/>
          </w:rPr>
          <w:t>[2]</w:t>
        </w:r>
      </w:hyperlink>
      <w:bookmarkEnd w:id="133"/>
      <w:r>
        <w:rPr/>
        <w:t xml:space="preserve"> Задача этого тома.</w:t>
      </w:r>
    </w:p>
    <w:p>
      <w:pPr>
        <w:pStyle w:val="Ind"/>
        <w:rPr/>
      </w:pPr>
      <w:hyperlink w:anchor="_ftnref3">
        <w:bookmarkStart w:id="134" w:name="_ftn3"/>
        <w:r>
          <w:rPr>
            <w:rStyle w:val="InternetLink"/>
          </w:rPr>
          <w:t>[3]</w:t>
        </w:r>
      </w:hyperlink>
      <w:bookmarkEnd w:id="134"/>
      <w:r>
        <w:rPr/>
        <w:t xml:space="preserve"> А.Кондратов "Загадки великого океана", Ленинград, 1974 г., с.91.</w:t>
      </w:r>
    </w:p>
    <w:p>
      <w:pPr>
        <w:pStyle w:val="Ind"/>
        <w:rPr/>
      </w:pPr>
      <w:hyperlink w:anchor="_ftnref4">
        <w:bookmarkStart w:id="135" w:name="_ftn4"/>
        <w:r>
          <w:rPr>
            <w:rStyle w:val="InternetLink"/>
          </w:rPr>
          <w:t>[4]</w:t>
        </w:r>
      </w:hyperlink>
      <w:bookmarkEnd w:id="135"/>
      <w:r>
        <w:rPr/>
        <w:t xml:space="preserve"> Там же стр. 91.</w:t>
      </w:r>
    </w:p>
    <w:p>
      <w:pPr>
        <w:pStyle w:val="Ind"/>
        <w:rPr/>
      </w:pPr>
      <w:hyperlink w:anchor="_ftnref5">
        <w:bookmarkStart w:id="136" w:name="_ftn5"/>
        <w:r>
          <w:rPr>
            <w:rStyle w:val="InternetLink"/>
          </w:rPr>
          <w:t>[5]</w:t>
        </w:r>
      </w:hyperlink>
      <w:bookmarkEnd w:id="136"/>
      <w:r>
        <w:rPr/>
        <w:t xml:space="preserve"> Там же стр. 90.</w:t>
      </w:r>
    </w:p>
    <w:p>
      <w:pPr>
        <w:pStyle w:val="Ind"/>
        <w:rPr/>
      </w:pPr>
      <w:hyperlink w:anchor="_ftnref6">
        <w:bookmarkStart w:id="137" w:name="_ftn6"/>
        <w:r>
          <w:rPr>
            <w:rStyle w:val="InternetLink"/>
          </w:rPr>
          <w:t>[6]</w:t>
        </w:r>
      </w:hyperlink>
      <w:bookmarkEnd w:id="137"/>
      <w:r>
        <w:rPr/>
        <w:t xml:space="preserve"> Там же стр. 92.</w:t>
      </w:r>
    </w:p>
    <w:p>
      <w:pPr>
        <w:pStyle w:val="Ind"/>
        <w:rPr/>
      </w:pPr>
      <w:hyperlink w:anchor="_ftnref7">
        <w:bookmarkStart w:id="138" w:name="_ftn7"/>
        <w:r>
          <w:rPr>
            <w:rStyle w:val="InternetLink"/>
          </w:rPr>
          <w:t>[7]</w:t>
        </w:r>
      </w:hyperlink>
      <w:bookmarkEnd w:id="138"/>
      <w:r>
        <w:rPr/>
        <w:t xml:space="preserve"> Там же стр. 93-94.</w:t>
      </w:r>
    </w:p>
    <w:p>
      <w:pPr>
        <w:pStyle w:val="Ind"/>
        <w:rPr/>
      </w:pPr>
      <w:hyperlink w:anchor="_ftnref8">
        <w:bookmarkStart w:id="139" w:name="_ftn8"/>
        <w:r>
          <w:rPr>
            <w:rStyle w:val="InternetLink"/>
          </w:rPr>
          <w:t>[8]</w:t>
        </w:r>
      </w:hyperlink>
      <w:bookmarkEnd w:id="139"/>
      <w:r>
        <w:rPr/>
        <w:t xml:space="preserve"> Там же.</w:t>
      </w:r>
    </w:p>
    <w:p>
      <w:pPr>
        <w:pStyle w:val="Ind"/>
        <w:rPr/>
      </w:pPr>
      <w:hyperlink w:anchor="_ftnref9">
        <w:bookmarkStart w:id="140" w:name="_ftn9"/>
        <w:r>
          <w:rPr>
            <w:rStyle w:val="InternetLink"/>
          </w:rPr>
          <w:t>[9]</w:t>
        </w:r>
      </w:hyperlink>
      <w:bookmarkEnd w:id="140"/>
      <w:r>
        <w:rPr/>
        <w:t xml:space="preserve"> Молитва Востока: "Ом, Мани, Падме, Хум"</w:t>
      </w:r>
    </w:p>
    <w:p>
      <w:pPr>
        <w:pStyle w:val="Ind"/>
        <w:rPr/>
      </w:pPr>
      <w:hyperlink w:anchor="_ftnref10">
        <w:bookmarkStart w:id="141" w:name="_ftn10"/>
        <w:r>
          <w:rPr>
            <w:rStyle w:val="InternetLink"/>
          </w:rPr>
          <w:t>[10]</w:t>
        </w:r>
      </w:hyperlink>
      <w:bookmarkEnd w:id="141"/>
      <w:r>
        <w:rPr/>
        <w:t xml:space="preserve"> Изабелла М. Хикей "Минерва или Плутон – судите сами".</w:t>
      </w:r>
    </w:p>
    <w:p>
      <w:pPr>
        <w:pStyle w:val="Ind"/>
        <w:rPr/>
      </w:pPr>
      <w:hyperlink w:anchor="_ftnref11">
        <w:bookmarkStart w:id="142" w:name="_ftn11"/>
        <w:r>
          <w:rPr>
            <w:rStyle w:val="InternetLink"/>
          </w:rPr>
          <w:t>[11]</w:t>
        </w:r>
      </w:hyperlink>
      <w:bookmarkEnd w:id="142"/>
      <w:r>
        <w:rPr/>
        <w:t xml:space="preserve"> Восстание Люцифера.</w:t>
      </w:r>
    </w:p>
    <w:p>
      <w:pPr>
        <w:pStyle w:val="Ind"/>
        <w:rPr/>
      </w:pPr>
      <w:hyperlink w:anchor="_ftnref12">
        <w:bookmarkStart w:id="143" w:name="_ftn12"/>
        <w:r>
          <w:rPr>
            <w:rStyle w:val="InternetLink"/>
          </w:rPr>
          <w:t>[12]</w:t>
        </w:r>
      </w:hyperlink>
      <w:bookmarkEnd w:id="143"/>
      <w:r>
        <w:rPr/>
        <w:t xml:space="preserve"> Ядро духа (высшее Эго) и зерно духа (огненное зерно) не одно и то же. Огненное зерно – основа чистого Божественного Начала – остается НЕИЗМЕННЫМ И НЕРУШИМЫМ в Вечности. ЯДРО ДУХА, или ВЫСШЕЕ ЭГО, в человеке растет и изменяется в Беспредельности, ПРИ УСЛОВИИ, ЧТО ОНО ПОЛУЧАЕТ НОРМАЛЬНОЕ ПИТАНИЕ ОТ ВСЕХ ЦЕНТРОВ. (ПЕИР, II, 421).</w:t>
      </w:r>
    </w:p>
    <w:p>
      <w:pPr>
        <w:pStyle w:val="Ind"/>
        <w:rPr/>
      </w:pPr>
      <w:hyperlink w:anchor="_ftnref13">
        <w:bookmarkStart w:id="144" w:name="_ftn13"/>
        <w:r>
          <w:rPr>
            <w:rStyle w:val="InternetLink"/>
          </w:rPr>
          <w:t>[13]</w:t>
        </w:r>
      </w:hyperlink>
      <w:bookmarkEnd w:id="144"/>
      <w:r>
        <w:rPr/>
        <w:t xml:space="preserve"> Этот же закон объясняет нападения темных.</w:t>
      </w:r>
    </w:p>
    <w:p>
      <w:pPr>
        <w:pStyle w:val="Ind"/>
        <w:rPr/>
      </w:pPr>
      <w:hyperlink w:anchor="_ftnref14">
        <w:bookmarkStart w:id="145" w:name="_ftn14"/>
        <w:r>
          <w:rPr>
            <w:rStyle w:val="InternetLink"/>
          </w:rPr>
          <w:t>[14]</w:t>
        </w:r>
      </w:hyperlink>
      <w:bookmarkEnd w:id="145"/>
      <w:r>
        <w:rPr/>
        <w:t xml:space="preserve"> "...действия человеческие утвердят притяжение сфер..." (Б, 262).</w:t>
      </w:r>
    </w:p>
    <w:p>
      <w:pPr>
        <w:pStyle w:val="Ind"/>
        <w:rPr/>
      </w:pPr>
      <w:hyperlink w:anchor="_ftnref15">
        <w:bookmarkStart w:id="146" w:name="_ftn15"/>
        <w:r>
          <w:rPr>
            <w:rStyle w:val="InternetLink"/>
          </w:rPr>
          <w:t>[15]</w:t>
        </w:r>
      </w:hyperlink>
      <w:bookmarkEnd w:id="146"/>
      <w:r>
        <w:rPr/>
        <w:t xml:space="preserve"> "Наука и жизнь", 1974 г., №11.</w:t>
      </w:r>
    </w:p>
    <w:p>
      <w:pPr>
        <w:pStyle w:val="Ind"/>
        <w:rPr/>
      </w:pPr>
      <w:hyperlink w:anchor="_ftnref16">
        <w:bookmarkStart w:id="147" w:name="_ftn16"/>
        <w:r>
          <w:rPr>
            <w:rStyle w:val="InternetLink"/>
          </w:rPr>
          <w:t>[16]</w:t>
        </w:r>
      </w:hyperlink>
      <w:bookmarkEnd w:id="147"/>
      <w:r>
        <w:rPr/>
        <w:t xml:space="preserve"> Слово "вечно" здесь надо понять как "ПОСТОЯННО". Многие ученики могли бы явить указанные качества Агни-Йогов, но как мало тех из них, кто мог бы являть эти качества ПОСТОЯННО. А это непременное условие!! Порыв духа может иногда, при благоприятных обстоятельствах, поднять человека на очень большую высоту, но удержаться на такой высоте навсегда, сохранить это состояние духа при любых (и самых неблагоприятных) условиях и обстоятельствах – взлетевший не сможет. Учителя не доверяют ПОРЫВАМ.</w:t>
      </w:r>
    </w:p>
    <w:p>
      <w:pPr>
        <w:pStyle w:val="Ind"/>
        <w:rPr/>
      </w:pPr>
      <w:hyperlink w:anchor="_ftnref17">
        <w:bookmarkStart w:id="148" w:name="_ftn17"/>
        <w:r>
          <w:rPr>
            <w:rStyle w:val="InternetLink"/>
          </w:rPr>
          <w:t>[17]</w:t>
        </w:r>
      </w:hyperlink>
      <w:bookmarkEnd w:id="148"/>
      <w:r>
        <w:rPr/>
        <w:t xml:space="preserve"> Земная мать вместе с жизнью дает своему дитяти и смерть. Матерь Небесная дает жизнь вечную. Эта жизнь, идущая из этой Вечности в другую, заложенная в высшем принципе человека, очень образно названа Серебряной (иногда, Золотой) Нитью – Сутратмой. На эту нить нанизываются жемчужины: то самое высшее, что остается от воплощения личности на Земле. По принципу соответствия к Нити Вечной Жизни притягивается только то, что ей соответствует, значит только то, что прекрасно, ибо "Мать есть Красота, а Мир – самопожертвование".</w:t>
      </w:r>
    </w:p>
    <w:p>
      <w:pPr>
        <w:pStyle w:val="Ind"/>
        <w:rPr/>
      </w:pPr>
      <w:hyperlink w:anchor="_ftnref18">
        <w:bookmarkStart w:id="149" w:name="_ftn18"/>
        <w:r>
          <w:rPr>
            <w:rStyle w:val="InternetLink"/>
          </w:rPr>
          <w:t>[18]</w:t>
        </w:r>
      </w:hyperlink>
      <w:bookmarkEnd w:id="149"/>
      <w:r>
        <w:rPr/>
        <w:t xml:space="preserve"> Сущность материи вечна, но формы иллюзорны.</w:t>
      </w:r>
    </w:p>
    <w:p>
      <w:pPr>
        <w:pStyle w:val="Ind"/>
        <w:rPr/>
      </w:pPr>
      <w:hyperlink w:anchor="_ftnref19">
        <w:bookmarkStart w:id="150" w:name="_ftn19"/>
        <w:r>
          <w:rPr>
            <w:rStyle w:val="InternetLink"/>
          </w:rPr>
          <w:t>[19]</w:t>
        </w:r>
      </w:hyperlink>
      <w:bookmarkEnd w:id="150"/>
      <w:r>
        <w:rPr/>
        <w:t xml:space="preserve"> Осуществляющих определенный план, в то время как другие народы мечутся в поисках выходов из постоянно нарождающихся тупиков.</w:t>
      </w:r>
    </w:p>
    <w:p>
      <w:pPr>
        <w:pStyle w:val="Ind"/>
        <w:rPr/>
      </w:pPr>
      <w:hyperlink w:anchor="_ftnref20">
        <w:bookmarkStart w:id="151" w:name="_ftn20"/>
        <w:r>
          <w:rPr>
            <w:rStyle w:val="InternetLink"/>
          </w:rPr>
          <w:t>[20]</w:t>
        </w:r>
      </w:hyperlink>
      <w:bookmarkEnd w:id="151"/>
      <w:r>
        <w:rPr/>
        <w:t xml:space="preserve"> Это – так называемая ПСИХОДИНАМИКА ДУХА.</w:t>
      </w:r>
    </w:p>
    <w:p>
      <w:pPr>
        <w:pStyle w:val="Ind"/>
        <w:rPr/>
      </w:pPr>
      <w:hyperlink w:anchor="_ftnref21">
        <w:bookmarkStart w:id="152" w:name="_ftn21"/>
        <w:r>
          <w:rPr>
            <w:rStyle w:val="InternetLink"/>
          </w:rPr>
          <w:t>[21]</w:t>
        </w:r>
      </w:hyperlink>
      <w:bookmarkEnd w:id="152"/>
      <w:r>
        <w:rPr/>
        <w:t xml:space="preserve"> Конечно, это не значит, что Архат сам творит зло, но</w:t>
      </w:r>
      <w:r>
        <w:rPr>
          <w:b/>
          <w:bCs/>
        </w:rPr>
        <w:t xml:space="preserve"> </w:t>
      </w:r>
      <w:r>
        <w:rPr/>
        <w:t>Он умеет пользоваться препятствиями, умеет использовать врагов, и даже зло, сотворенное людьми, Архат обращает на пользу эволюции, т. е. в конечном итоге обращает его в добро.</w:t>
      </w:r>
    </w:p>
    <w:p>
      <w:pPr>
        <w:pStyle w:val="Ind"/>
        <w:rPr/>
      </w:pPr>
      <w:hyperlink w:anchor="_ftnref22">
        <w:bookmarkStart w:id="153" w:name="_ftn22"/>
        <w:r>
          <w:rPr>
            <w:rStyle w:val="InternetLink"/>
          </w:rPr>
          <w:t>[22]</w:t>
        </w:r>
      </w:hyperlink>
      <w:bookmarkEnd w:id="153"/>
      <w:r>
        <w:rPr/>
        <w:t xml:space="preserve"> Ученик Агни-Йоги должен научиться, подобно Архату, пользоваться препятствиями, уметь использовать врагов и обращать зло в добро.</w:t>
      </w:r>
    </w:p>
    <w:p>
      <w:pPr>
        <w:pStyle w:val="Ind"/>
        <w:rPr/>
      </w:pPr>
      <w:hyperlink w:anchor="_ftnref23">
        <w:bookmarkStart w:id="154" w:name="_ftn23"/>
        <w:r>
          <w:rPr>
            <w:rStyle w:val="InternetLink"/>
          </w:rPr>
          <w:t>[23]</w:t>
        </w:r>
      </w:hyperlink>
      <w:bookmarkEnd w:id="154"/>
      <w:r>
        <w:rPr/>
        <w:t xml:space="preserve"> Провод из Беспредельности есть провод Учителя, провод Иерархии. "Погружаясь в волны Беспредельности, мы можем уподобиться цветам, сорванным бурею. &lt;...&gt; Но урочен Путеводитель и созидание сердца не будет ввергнуто в бездну. Как вехи на пути светоносном недреманно бодрствуют Братья человечества, готовые вести путника в цепь восхождения". (Иер. Вступление.)</w:t>
      </w:r>
    </w:p>
    <w:p>
      <w:pPr>
        <w:pStyle w:val="Ind"/>
        <w:rPr/>
      </w:pPr>
      <w:hyperlink w:anchor="_ftnref24">
        <w:bookmarkStart w:id="155" w:name="_ftn24"/>
        <w:r>
          <w:rPr>
            <w:rStyle w:val="InternetLink"/>
          </w:rPr>
          <w:t>[24]</w:t>
        </w:r>
      </w:hyperlink>
      <w:bookmarkEnd w:id="155"/>
      <w:r>
        <w:rPr/>
        <w:t xml:space="preserve"> Коричневый газ дурных наслоений с веками "испаряется", но вечные "кристаллы духа" существуют дольше, и потому народ, пришедший на новую, поднявшуюся со дна океана землю, обретает её сокровища, но не газы разложения.</w:t>
      </w:r>
    </w:p>
    <w:p>
      <w:pPr>
        <w:pStyle w:val="Ind"/>
        <w:rPr/>
      </w:pPr>
      <w:hyperlink w:anchor="_ftnref25">
        <w:bookmarkStart w:id="156" w:name="_ftn25"/>
        <w:r>
          <w:rPr>
            <w:rStyle w:val="InternetLink"/>
          </w:rPr>
          <w:t>[25]</w:t>
        </w:r>
      </w:hyperlink>
      <w:bookmarkEnd w:id="156"/>
      <w:r>
        <w:rPr/>
        <w:t xml:space="preserve"> Меч необходим тому, кто восстал против тьмы, ибо темные силы нападут и многие страшатся таких нападений.</w:t>
      </w:r>
    </w:p>
    <w:p>
      <w:pPr>
        <w:pStyle w:val="Ind"/>
        <w:rPr/>
      </w:pPr>
      <w:hyperlink w:anchor="_ftnref26">
        <w:bookmarkStart w:id="157" w:name="_ftn26"/>
        <w:r>
          <w:rPr>
            <w:rStyle w:val="InternetLink"/>
          </w:rPr>
          <w:t>[26]</w:t>
        </w:r>
      </w:hyperlink>
      <w:bookmarkEnd w:id="157"/>
      <w:r>
        <w:rPr/>
        <w:t xml:space="preserve"> Именно ДУХОВНОЕ РАЗВИТИЕ ЕСТЬ СОКРОВЕННЫЙ СМЫСЛ ЗАКОНА КАРМЫ (ПЕИР, II, 41).</w:t>
      </w:r>
    </w:p>
    <w:p>
      <w:pPr>
        <w:pStyle w:val="Ind"/>
        <w:rPr/>
      </w:pPr>
      <w:hyperlink w:anchor="_ftnref27">
        <w:bookmarkStart w:id="158" w:name="_ftn27"/>
        <w:r>
          <w:rPr>
            <w:rStyle w:val="InternetLink"/>
          </w:rPr>
          <w:t>[27]</w:t>
        </w:r>
      </w:hyperlink>
      <w:bookmarkEnd w:id="158"/>
      <w:r>
        <w:rPr/>
        <w:t xml:space="preserve"> В действительности, человек никогда не может совершенно освободиться от КАРМЫ, ИБО КАРМА ЕСТЬ ЖИЗНЬ (ПЕИР, II, 41).</w:t>
      </w:r>
    </w:p>
    <w:p>
      <w:pPr>
        <w:pStyle w:val="Ind"/>
        <w:spacing w:before="96" w:after="48"/>
        <w:ind w:left="1200" w:right="720" w:hanging="480"/>
        <w:jc w:val="both"/>
        <w:rPr/>
      </w:pPr>
      <w:hyperlink w:anchor="_ftnref28">
        <w:bookmarkStart w:id="159" w:name="_ftn28"/>
        <w:r>
          <w:rPr>
            <w:rStyle w:val="InternetLink"/>
          </w:rPr>
          <w:t>[28]</w:t>
        </w:r>
      </w:hyperlink>
      <w:bookmarkEnd w:id="159"/>
      <w:r>
        <w:rPr/>
        <w:t xml:space="preserve"> Космического Центра Кундалин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48" w:after="48"/>
      <w:outlineLvl w:val="4"/>
    </w:pPr>
    <w:rPr>
      <w:rFonts w:ascii="Verdana" w:hAnsi="Verdana" w:cs="Verdana"/>
      <w:b/>
      <w:bCs/>
      <w:color w:val="CC0066"/>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96"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im">
    <w:name w:val="tim"/>
    <w:basedOn w:val="Normal"/>
    <w:qFormat/>
    <w:pPr>
      <w:spacing w:before="96" w:after="48"/>
      <w:ind w:left="720" w:right="720" w:hanging="0"/>
      <w:jc w:val="both"/>
    </w:pPr>
    <w:rPr>
      <w:sz w:val="29"/>
      <w:szCs w:val="29"/>
    </w:rPr>
  </w:style>
  <w:style w:type="paragraph" w:styleId="Tahc">
    <w:name w:val="tahc"/>
    <w:basedOn w:val="Normal"/>
    <w:qFormat/>
    <w:pPr>
      <w:spacing w:before="240" w:after="960"/>
      <w:ind w:left="720" w:right="720" w:hanging="0"/>
      <w:jc w:val="center"/>
    </w:pPr>
    <w:rPr>
      <w:rFonts w:ascii="Tahoma" w:hAnsi="Tahoma" w:cs="Tahoma"/>
      <w:sz w:val="19"/>
      <w:szCs w:val="19"/>
    </w:rPr>
  </w:style>
  <w:style w:type="paragraph" w:styleId="R">
    <w:name w:val="r"/>
    <w:basedOn w:val="Normal"/>
    <w:qFormat/>
    <w:pPr>
      <w:spacing w:before="480" w:after="720"/>
      <w:ind w:left="720" w:right="720" w:hanging="0"/>
      <w:jc w:val="right"/>
    </w:pPr>
    <w:rPr>
      <w:sz w:val="31"/>
      <w:szCs w:val="31"/>
    </w:rPr>
  </w:style>
  <w:style w:type="paragraph" w:styleId="Rit">
    <w:name w:val="rit"/>
    <w:basedOn w:val="Normal"/>
    <w:qFormat/>
    <w:pPr>
      <w:spacing w:before="480" w:after="720"/>
      <w:ind w:left="720" w:right="720" w:hanging="0"/>
      <w:jc w:val="right"/>
    </w:pPr>
    <w:rPr>
      <w:i/>
      <w:iCs/>
      <w:sz w:val="31"/>
      <w:szCs w:val="31"/>
    </w:rPr>
  </w:style>
  <w:style w:type="paragraph" w:styleId="Ind">
    <w:name w:val="ind"/>
    <w:basedOn w:val="Normal"/>
    <w:qFormat/>
    <w:pPr>
      <w:spacing w:before="96" w:after="48"/>
      <w:ind w:left="1200" w:right="720" w:hanging="480"/>
      <w:jc w:val="both"/>
    </w:pPr>
    <w:rPr>
      <w:rFonts w:ascii="Verdana" w:hAnsi="Verdana" w:cs="Verdana"/>
    </w:rPr>
  </w:style>
  <w:style w:type="paragraph" w:styleId="V">
    <w:name w:val="v"/>
    <w:basedOn w:val="Normal"/>
    <w:qFormat/>
    <w:pPr>
      <w:spacing w:lineRule="auto" w:line="432" w:before="384" w:after="384"/>
      <w:ind w:left="2400" w:right="720" w:hanging="0"/>
    </w:pPr>
    <w:rPr>
      <w:rFonts w:ascii="Verdana" w:hAnsi="Verdana" w:cs="Verdana"/>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37:00Z</dcterms:created>
  <dc:creator>PC</dc:creator>
  <dc:description/>
  <cp:keywords/>
  <dc:language>en-US</dc:language>
  <cp:lastModifiedBy>PC</cp:lastModifiedBy>
  <dcterms:modified xsi:type="dcterms:W3CDTF">2007-06-13T11:37:00Z</dcterms:modified>
  <cp:revision>2</cp:revision>
  <dc:subject/>
  <dc:title>Уранов Н. - Размышляя над Беспредельностью - 1</dc:title>
</cp:coreProperties>
</file>