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rPr/>
      </w:pPr>
      <w:r>
        <w:rPr/>
        <w:t>Николай Уранов</w:t>
      </w:r>
    </w:p>
    <w:p>
      <w:pPr>
        <w:pStyle w:val="Heading1"/>
        <w:rPr/>
      </w:pPr>
      <w:r>
        <w:rPr/>
        <w:t>РАЗМЫШЛЯЯ</w:t>
        <w:br/>
        <w:t>НАД</w:t>
        <w:br/>
        <w:t>БЕСПРЕДЕЛЬНОСТЬЮ</w:t>
      </w:r>
    </w:p>
    <w:p>
      <w:pPr>
        <w:pStyle w:val="Bc"/>
        <w:rPr/>
      </w:pPr>
      <w:r>
        <w:rPr/>
        <w:t>Выпуск 2</w:t>
      </w:r>
    </w:p>
    <w:p>
      <w:pPr>
        <w:pStyle w:val="Bc"/>
        <w:rPr/>
      </w:pPr>
      <w:r>
        <w:rPr/>
        <w:t>Москва 2000</w:t>
      </w:r>
    </w:p>
    <w:p>
      <w:pPr>
        <w:pStyle w:val="Style9"/>
        <w:jc w:val="center"/>
        <w:rPr/>
      </w:pPr>
      <w:r>
        <w:rPr/>
      </w:r>
    </w:p>
    <w:p>
      <w:pPr>
        <w:pStyle w:val="Heading3"/>
        <w:rPr/>
      </w:pPr>
      <w:r>
        <w:rPr/>
        <w:t>Международный Центр Рерихов</w:t>
      </w:r>
    </w:p>
    <w:p>
      <w:pPr>
        <w:pStyle w:val="Heading3"/>
        <w:rPr/>
      </w:pPr>
      <w:r>
        <w:rPr/>
        <w:t xml:space="preserve">Благотворительный Фонд имени Е. И. Рерих </w:t>
      </w:r>
    </w:p>
    <w:p>
      <w:pPr>
        <w:pStyle w:val="Heading3"/>
        <w:rPr/>
      </w:pPr>
      <w:r>
        <w:rPr/>
        <w:t>Группа "Струна"</w:t>
      </w:r>
    </w:p>
    <w:p>
      <w:pPr>
        <w:pStyle w:val="Tahc"/>
        <w:rPr/>
      </w:pPr>
      <w:r>
        <w:rPr/>
        <w:t>Составитель Л. И. Зубчинская</w:t>
      </w:r>
    </w:p>
    <w:p>
      <w:pPr>
        <w:pStyle w:val="Tahc"/>
        <w:rPr/>
      </w:pPr>
      <w:r>
        <w:rPr/>
        <w:t>Предисловие, редакция, примечания – Л. М. Гиндилиса</w:t>
      </w:r>
    </w:p>
    <w:p>
      <w:pPr>
        <w:pStyle w:val="Style9"/>
        <w:rPr/>
      </w:pPr>
      <w:r>
        <w:rPr/>
        <w:t>Николай Уранов.</w:t>
      </w:r>
    </w:p>
    <w:p>
      <w:pPr>
        <w:pStyle w:val="Style9"/>
        <w:rPr/>
      </w:pPr>
      <w:r>
        <w:rPr/>
        <w:t>Размышляя над Беспредельностью. – М.: Международный Центр Рерихов, Струна, 2000. – Выпуск 2. – 336 с.</w:t>
      </w:r>
    </w:p>
    <w:p>
      <w:pPr>
        <w:pStyle w:val="Style9"/>
        <w:rPr/>
      </w:pPr>
      <w:r>
        <w:rPr/>
        <w:t>Настоящий труд представляет собой опыт духовного осмысления книги "Беспредельность" (из цикла Учение "Живой Этики" или "Агни Йоги"). Автор принадлежал к дальневосточной когорте учеников и последователей Н. К. Рериха. Исследование охватывает 1-ю часть книги "Беспредельность" (317 параграфов). В настоящий том вошли §§ 23–50.</w:t>
      </w:r>
    </w:p>
    <w:p>
      <w:pPr>
        <w:pStyle w:val="Style9"/>
        <w:rPr/>
      </w:pPr>
      <w:r>
        <w:rPr/>
        <w:t>Рукопись подготовлена к изданию вдовой автора Л. И. Зубчинской.</w:t>
      </w:r>
    </w:p>
    <w:p>
      <w:pPr>
        <w:pStyle w:val="Style9"/>
        <w:rPr/>
      </w:pPr>
      <w:r>
        <w:rPr/>
        <w:t>ISBN 5-86988-012-2</w:t>
      </w:r>
    </w:p>
    <w:p>
      <w:pPr>
        <w:pStyle w:val="Style9"/>
        <w:rPr/>
      </w:pPr>
      <w:r>
        <w:rPr/>
        <w:t>© Зубчинская Л.И.,2000</w:t>
      </w:r>
    </w:p>
    <w:p>
      <w:pPr>
        <w:pStyle w:val="Style9"/>
        <w:rPr/>
      </w:pPr>
      <w:r>
        <w:rPr/>
        <w:t>© Международный Центр Рерихов, 2000</w:t>
      </w:r>
    </w:p>
    <w:p>
      <w:pPr>
        <w:pStyle w:val="Style9"/>
        <w:rPr/>
      </w:pPr>
      <w:r>
        <w:rPr/>
        <w:t>© Гиндилис Л.М. Примечания, 2000</w:t>
      </w:r>
    </w:p>
    <w:p>
      <w:pPr>
        <w:pStyle w:val="Heading3"/>
        <w:rPr/>
      </w:pPr>
      <w:r>
        <w:rPr/>
        <w:t>______________________________________________________</w:t>
      </w:r>
    </w:p>
    <w:p>
      <w:pPr>
        <w:pStyle w:val="Heading3"/>
        <w:rPr/>
      </w:pPr>
      <w:r>
        <w:rPr/>
        <w:t>Оглавление</w:t>
      </w:r>
    </w:p>
    <w:p>
      <w:pPr>
        <w:pStyle w:val="Heading6"/>
        <w:ind w:left="720" w:hanging="0"/>
        <w:rPr/>
      </w:pPr>
      <w:hyperlink w:anchor="1">
        <w:r>
          <w:rPr>
            <w:rStyle w:val="InternetLink"/>
          </w:rPr>
          <w:t>ПРЕДИСЛОВИЕ РЕДАКТОРА К ВЫПУСКУ 2</w:t>
        </w:r>
      </w:hyperlink>
    </w:p>
    <w:p>
      <w:pPr>
        <w:pStyle w:val="Heading6"/>
        <w:ind w:left="720" w:hanging="0"/>
        <w:rPr/>
      </w:pPr>
      <w:hyperlink w:anchor="2">
        <w:r>
          <w:rPr>
            <w:rStyle w:val="InternetLink"/>
          </w:rPr>
          <w:t>О КНИГЕ "БЕСПРЕДЕЛЬНОСТЬ"</w:t>
        </w:r>
      </w:hyperlink>
    </w:p>
    <w:p>
      <w:pPr>
        <w:pStyle w:val="Heading6"/>
        <w:ind w:left="720" w:hanging="0"/>
        <w:rPr/>
      </w:pPr>
      <w:hyperlink w:anchor="3">
        <w:r>
          <w:rPr>
            <w:rStyle w:val="InternetLink"/>
          </w:rPr>
          <w:t>§ 23</w:t>
        </w:r>
      </w:hyperlink>
    </w:p>
    <w:p>
      <w:pPr>
        <w:pStyle w:val="Heading6"/>
        <w:ind w:left="720" w:hanging="0"/>
        <w:rPr/>
      </w:pPr>
      <w:hyperlink w:anchor="4">
        <w:r>
          <w:rPr>
            <w:rStyle w:val="InternetLink"/>
          </w:rPr>
          <w:t>§ 24</w:t>
        </w:r>
      </w:hyperlink>
    </w:p>
    <w:p>
      <w:pPr>
        <w:pStyle w:val="Heading6"/>
        <w:ind w:left="720" w:hanging="0"/>
        <w:rPr/>
      </w:pPr>
      <w:hyperlink w:anchor="5">
        <w:r>
          <w:rPr>
            <w:rStyle w:val="InternetLink"/>
          </w:rPr>
          <w:t>§ 25</w:t>
        </w:r>
      </w:hyperlink>
    </w:p>
    <w:p>
      <w:pPr>
        <w:pStyle w:val="Heading6"/>
        <w:ind w:left="720" w:hanging="0"/>
        <w:rPr/>
      </w:pPr>
      <w:hyperlink w:anchor="6">
        <w:r>
          <w:rPr>
            <w:rStyle w:val="InternetLink"/>
          </w:rPr>
          <w:t>§ 26</w:t>
        </w:r>
      </w:hyperlink>
    </w:p>
    <w:p>
      <w:pPr>
        <w:pStyle w:val="Heading6"/>
        <w:ind w:left="720" w:hanging="0"/>
        <w:rPr/>
      </w:pPr>
      <w:hyperlink w:anchor="7">
        <w:r>
          <w:rPr>
            <w:rStyle w:val="InternetLink"/>
          </w:rPr>
          <w:t>§ 27</w:t>
        </w:r>
      </w:hyperlink>
    </w:p>
    <w:p>
      <w:pPr>
        <w:pStyle w:val="Heading6"/>
        <w:ind w:left="720" w:hanging="0"/>
        <w:rPr/>
      </w:pPr>
      <w:hyperlink w:anchor="8">
        <w:r>
          <w:rPr>
            <w:rStyle w:val="InternetLink"/>
          </w:rPr>
          <w:t>§ 28</w:t>
        </w:r>
      </w:hyperlink>
    </w:p>
    <w:p>
      <w:pPr>
        <w:pStyle w:val="Heading6"/>
        <w:ind w:left="720" w:hanging="0"/>
        <w:rPr/>
      </w:pPr>
      <w:hyperlink w:anchor="9">
        <w:r>
          <w:rPr>
            <w:rStyle w:val="InternetLink"/>
          </w:rPr>
          <w:t>§ 29</w:t>
        </w:r>
      </w:hyperlink>
    </w:p>
    <w:p>
      <w:pPr>
        <w:pStyle w:val="Heading6"/>
        <w:ind w:left="720" w:hanging="0"/>
        <w:rPr/>
      </w:pPr>
      <w:hyperlink w:anchor="10">
        <w:r>
          <w:rPr>
            <w:rStyle w:val="InternetLink"/>
          </w:rPr>
          <w:t>§ 30</w:t>
        </w:r>
      </w:hyperlink>
    </w:p>
    <w:p>
      <w:pPr>
        <w:pStyle w:val="Heading6"/>
        <w:ind w:left="720" w:hanging="0"/>
        <w:rPr/>
      </w:pPr>
      <w:hyperlink w:anchor="11">
        <w:r>
          <w:rPr>
            <w:rStyle w:val="InternetLink"/>
          </w:rPr>
          <w:t>§ 31</w:t>
        </w:r>
      </w:hyperlink>
    </w:p>
    <w:p>
      <w:pPr>
        <w:pStyle w:val="Heading6"/>
        <w:ind w:left="720" w:hanging="0"/>
        <w:rPr/>
      </w:pPr>
      <w:hyperlink w:anchor="12">
        <w:r>
          <w:rPr>
            <w:rStyle w:val="InternetLink"/>
          </w:rPr>
          <w:t>§ 32</w:t>
        </w:r>
      </w:hyperlink>
    </w:p>
    <w:p>
      <w:pPr>
        <w:pStyle w:val="Heading6"/>
        <w:ind w:left="720" w:hanging="0"/>
        <w:rPr/>
      </w:pPr>
      <w:hyperlink w:anchor="13">
        <w:r>
          <w:rPr>
            <w:rStyle w:val="InternetLink"/>
          </w:rPr>
          <w:t>§ 33</w:t>
        </w:r>
      </w:hyperlink>
    </w:p>
    <w:p>
      <w:pPr>
        <w:pStyle w:val="Heading6"/>
        <w:ind w:left="720" w:hanging="0"/>
        <w:rPr/>
      </w:pPr>
      <w:hyperlink w:anchor="14">
        <w:r>
          <w:rPr>
            <w:rStyle w:val="InternetLink"/>
          </w:rPr>
          <w:t>§ 34</w:t>
        </w:r>
      </w:hyperlink>
    </w:p>
    <w:p>
      <w:pPr>
        <w:pStyle w:val="Heading6"/>
        <w:ind w:left="720" w:hanging="0"/>
        <w:rPr/>
      </w:pPr>
      <w:hyperlink w:anchor="15">
        <w:r>
          <w:rPr>
            <w:rStyle w:val="InternetLink"/>
          </w:rPr>
          <w:t>§ 35</w:t>
        </w:r>
      </w:hyperlink>
    </w:p>
    <w:p>
      <w:pPr>
        <w:pStyle w:val="Heading6"/>
        <w:ind w:left="720" w:hanging="0"/>
        <w:rPr/>
      </w:pPr>
      <w:hyperlink w:anchor="16">
        <w:r>
          <w:rPr>
            <w:rStyle w:val="InternetLink"/>
          </w:rPr>
          <w:t>§ 36</w:t>
        </w:r>
      </w:hyperlink>
    </w:p>
    <w:p>
      <w:pPr>
        <w:pStyle w:val="Heading6"/>
        <w:ind w:left="720" w:hanging="0"/>
        <w:rPr/>
      </w:pPr>
      <w:hyperlink w:anchor="17">
        <w:r>
          <w:rPr>
            <w:rStyle w:val="InternetLink"/>
          </w:rPr>
          <w:t>§ 37</w:t>
        </w:r>
      </w:hyperlink>
    </w:p>
    <w:p>
      <w:pPr>
        <w:pStyle w:val="Heading6"/>
        <w:ind w:left="720" w:hanging="0"/>
        <w:rPr/>
      </w:pPr>
      <w:hyperlink w:anchor="18">
        <w:r>
          <w:rPr>
            <w:rStyle w:val="InternetLink"/>
          </w:rPr>
          <w:t>§ 38</w:t>
        </w:r>
      </w:hyperlink>
    </w:p>
    <w:p>
      <w:pPr>
        <w:pStyle w:val="Heading6"/>
        <w:ind w:left="720" w:hanging="0"/>
        <w:rPr/>
      </w:pPr>
      <w:hyperlink w:anchor="19">
        <w:r>
          <w:rPr>
            <w:rStyle w:val="InternetLink"/>
          </w:rPr>
          <w:t>§ 39</w:t>
        </w:r>
      </w:hyperlink>
    </w:p>
    <w:p>
      <w:pPr>
        <w:pStyle w:val="Heading6"/>
        <w:ind w:left="720" w:hanging="0"/>
        <w:rPr/>
      </w:pPr>
      <w:hyperlink w:anchor="20">
        <w:r>
          <w:rPr>
            <w:rStyle w:val="InternetLink"/>
          </w:rPr>
          <w:t>§ 40</w:t>
        </w:r>
      </w:hyperlink>
    </w:p>
    <w:p>
      <w:pPr>
        <w:pStyle w:val="Heading6"/>
        <w:ind w:left="720" w:hanging="0"/>
        <w:rPr/>
      </w:pPr>
      <w:hyperlink w:anchor="21">
        <w:r>
          <w:rPr>
            <w:rStyle w:val="InternetLink"/>
          </w:rPr>
          <w:t>§ 41</w:t>
        </w:r>
      </w:hyperlink>
    </w:p>
    <w:p>
      <w:pPr>
        <w:pStyle w:val="Heading6"/>
        <w:ind w:left="720" w:hanging="0"/>
        <w:rPr/>
      </w:pPr>
      <w:hyperlink w:anchor="22">
        <w:r>
          <w:rPr>
            <w:rStyle w:val="InternetLink"/>
          </w:rPr>
          <w:t>§ 42</w:t>
        </w:r>
      </w:hyperlink>
    </w:p>
    <w:p>
      <w:pPr>
        <w:pStyle w:val="Heading6"/>
        <w:ind w:left="720" w:hanging="0"/>
        <w:rPr/>
      </w:pPr>
      <w:hyperlink w:anchor="23">
        <w:r>
          <w:rPr>
            <w:rStyle w:val="InternetLink"/>
          </w:rPr>
          <w:t>§ 43</w:t>
        </w:r>
      </w:hyperlink>
    </w:p>
    <w:p>
      <w:pPr>
        <w:pStyle w:val="Heading6"/>
        <w:ind w:left="720" w:hanging="0"/>
        <w:rPr/>
      </w:pPr>
      <w:hyperlink w:anchor="24">
        <w:r>
          <w:rPr>
            <w:rStyle w:val="InternetLink"/>
          </w:rPr>
          <w:t>§ 44</w:t>
        </w:r>
      </w:hyperlink>
    </w:p>
    <w:p>
      <w:pPr>
        <w:pStyle w:val="Heading6"/>
        <w:ind w:left="720" w:hanging="0"/>
        <w:rPr/>
      </w:pPr>
      <w:hyperlink w:anchor="25">
        <w:r>
          <w:rPr>
            <w:rStyle w:val="InternetLink"/>
          </w:rPr>
          <w:t>§ 45</w:t>
        </w:r>
      </w:hyperlink>
    </w:p>
    <w:p>
      <w:pPr>
        <w:pStyle w:val="Heading6"/>
        <w:ind w:left="720" w:hanging="0"/>
        <w:rPr/>
      </w:pPr>
      <w:hyperlink w:anchor="26">
        <w:r>
          <w:rPr>
            <w:rStyle w:val="InternetLink"/>
          </w:rPr>
          <w:t>§ 46</w:t>
        </w:r>
      </w:hyperlink>
    </w:p>
    <w:p>
      <w:pPr>
        <w:pStyle w:val="Heading6"/>
        <w:ind w:left="720" w:hanging="0"/>
        <w:rPr/>
      </w:pPr>
      <w:hyperlink w:anchor="27">
        <w:r>
          <w:rPr>
            <w:rStyle w:val="InternetLink"/>
          </w:rPr>
          <w:t>§ 47</w:t>
        </w:r>
      </w:hyperlink>
    </w:p>
    <w:p>
      <w:pPr>
        <w:pStyle w:val="Heading6"/>
        <w:ind w:left="720" w:hanging="0"/>
        <w:rPr/>
      </w:pPr>
      <w:hyperlink w:anchor="28">
        <w:r>
          <w:rPr>
            <w:rStyle w:val="InternetLink"/>
          </w:rPr>
          <w:t>§ 48</w:t>
        </w:r>
      </w:hyperlink>
    </w:p>
    <w:p>
      <w:pPr>
        <w:pStyle w:val="Heading6"/>
        <w:ind w:left="720" w:hanging="0"/>
        <w:rPr/>
      </w:pPr>
      <w:hyperlink w:anchor="29">
        <w:r>
          <w:rPr>
            <w:rStyle w:val="InternetLink"/>
          </w:rPr>
          <w:t>§ 49</w:t>
        </w:r>
      </w:hyperlink>
    </w:p>
    <w:p>
      <w:pPr>
        <w:pStyle w:val="Heading6"/>
        <w:ind w:left="720" w:hanging="0"/>
        <w:rPr/>
      </w:pPr>
      <w:hyperlink w:anchor="30">
        <w:r>
          <w:rPr>
            <w:rStyle w:val="InternetLink"/>
          </w:rPr>
          <w:t>§ 50</w:t>
        </w:r>
      </w:hyperlink>
    </w:p>
    <w:p>
      <w:pPr>
        <w:pStyle w:val="Heading6"/>
        <w:ind w:left="720" w:hanging="0"/>
        <w:rPr/>
      </w:pPr>
      <w:hyperlink w:anchor="31">
        <w:r>
          <w:rPr>
            <w:rStyle w:val="InternetLink"/>
          </w:rPr>
          <w:t>ПРИМЕЧАНИЯ</w:t>
        </w:r>
      </w:hyperlink>
    </w:p>
    <w:p>
      <w:pPr>
        <w:pStyle w:val="Heading3"/>
        <w:rPr/>
      </w:pPr>
      <w:bookmarkStart w:id="0" w:name="1"/>
      <w:r>
        <w:rPr/>
        <w:t>_</w:t>
      </w:r>
      <w:bookmarkEnd w:id="0"/>
      <w:r>
        <w:rPr/>
        <w:t>_____________________________________________________</w:t>
      </w:r>
    </w:p>
    <w:p>
      <w:pPr>
        <w:pStyle w:val="Heading4"/>
        <w:ind w:left="720" w:right="720" w:hanging="0"/>
        <w:rPr/>
      </w:pPr>
      <w:r>
        <w:rPr/>
        <w:t>ПРЕДИСЛОВИЕ РЕДАКТОРА К ВЫПУСКУ 2</w:t>
      </w:r>
    </w:p>
    <w:p>
      <w:pPr>
        <w:pStyle w:val="Style9"/>
        <w:rPr/>
      </w:pPr>
      <w:r>
        <w:rPr/>
        <w:t>С момента выхода в свет 1-го выпуска книги Николая Уранова "Размышляя над Беспредельностью" (М., "Сфера", 1997) прошло более двух лет. Книга была хорошо встречена читателями, и многие с нетерпением ждали последующих выпусков (1-ый выпуск охватывал §§ 1–22 "Беспредельности", последующие должны были охватить §§ 23–317). К сожалению, в издании книги возникли непредвиденные трудности. Благодаря помощи друзей, их бескорыстному, самоотверженному труду эти трудности удалось преодолеть. Правда, нам пришлось сменить издательство. Теперь мы приступаем к продолжению публикации книги. Предлагаемый вниманию читателя второй выпуск по формату приближен к первому.</w:t>
      </w:r>
    </w:p>
    <w:p>
      <w:pPr>
        <w:pStyle w:val="Style9"/>
        <w:rPr/>
      </w:pPr>
      <w:r>
        <w:rPr/>
        <w:t>Следует напомнить, что работая над своим трудом, Н. Уранов пользовался 1-ым изданием книги "Беспредельность" (Париж, 1930). Все выдержки из "Беспредельности" приведены у него (и оставлены при подготовке книги) по этому изданию. Цитируя "Беспредельность", Уранов часто вставляет в скобках поясняющие слова и короткие комментарии. Чтобы не загромождать текст, мы не стали каждый раз отмечать, что эти пояснения принадлежат автору. Читатель должен иметь в виду это обстоятельство.</w:t>
      </w:r>
    </w:p>
    <w:p>
      <w:pPr>
        <w:pStyle w:val="Style9"/>
        <w:rPr/>
      </w:pPr>
      <w:r>
        <w:rPr/>
        <w:t>В настоящем издании сохранены все особенности оригинала, включая авторское использование прописных и строчных букв, а также шрифтовых выделений. Чтобы легче следовать нити каждой беседы, все цитаты из данного параграфа "Беспредельности" набраны полужирным шрифтом. Текст снабжен примечаниями, ответственность за которые полностью лежит на их составителе. Все дополнения в тексте, сделанные при подготовке и редактировании рукописи, отмечены квадратными скобками.</w:t>
      </w:r>
    </w:p>
    <w:p>
      <w:pPr>
        <w:pStyle w:val="Style9"/>
        <w:rPr/>
      </w:pPr>
      <w:r>
        <w:rPr/>
        <w:t>В качестве эпиграфа ко 2-му выпуску мы помещаем выдержку из выступления Л. И. Урановой на собрании рериховского кружка г. Усть-Каменогорска в ноябре 1995 года (о книге "Беспредельность").</w:t>
      </w:r>
    </w:p>
    <w:p>
      <w:pPr>
        <w:pStyle w:val="Rit"/>
        <w:rPr/>
      </w:pPr>
      <w:r>
        <w:rPr/>
        <w:t>Л. М. Гиндилис</w:t>
        <w:br/>
        <w:t>Ноябрь 1999</w:t>
      </w:r>
    </w:p>
    <w:p>
      <w:pPr>
        <w:pStyle w:val="B"/>
        <w:rPr/>
      </w:pPr>
      <w:r>
        <w:rPr/>
        <w:t>Список сокращений</w:t>
      </w:r>
    </w:p>
    <w:p>
      <w:pPr>
        <w:pStyle w:val="B"/>
        <w:rPr/>
      </w:pPr>
      <w:r>
        <w:rPr/>
        <w:t>Зн  – "Знаки Агни Йоги"</w:t>
      </w:r>
    </w:p>
    <w:p>
      <w:pPr>
        <w:pStyle w:val="B"/>
        <w:rPr/>
      </w:pPr>
      <w:r>
        <w:rPr/>
        <w:t>Оз  –   "Озарение" ("Листы Сада М.")</w:t>
      </w:r>
    </w:p>
    <w:p>
      <w:pPr>
        <w:pStyle w:val="B"/>
        <w:rPr/>
      </w:pPr>
      <w:r>
        <w:rPr/>
        <w:t>Б  – "Беспредельность"</w:t>
      </w:r>
    </w:p>
    <w:p>
      <w:pPr>
        <w:pStyle w:val="B"/>
        <w:rPr/>
      </w:pPr>
      <w:r>
        <w:rPr/>
        <w:t>И    – "Иерархия"</w:t>
      </w:r>
    </w:p>
    <w:p>
      <w:pPr>
        <w:pStyle w:val="B"/>
        <w:rPr/>
      </w:pPr>
      <w:r>
        <w:rPr/>
        <w:t>С    –   "Сердце"</w:t>
      </w:r>
    </w:p>
    <w:p>
      <w:pPr>
        <w:pStyle w:val="B"/>
        <w:rPr/>
      </w:pPr>
      <w:r>
        <w:rPr/>
        <w:t>МО  –   "Мир Огненный"</w:t>
      </w:r>
    </w:p>
    <w:p>
      <w:pPr>
        <w:pStyle w:val="B"/>
        <w:rPr/>
      </w:pPr>
      <w:r>
        <w:rPr/>
        <w:t>ЖИ  –   "Жемчуг исканий" (Н. Уранов. Жемчуг исканий. Рига, 1996)</w:t>
      </w:r>
    </w:p>
    <w:p>
      <w:pPr>
        <w:pStyle w:val="B"/>
        <w:rPr/>
      </w:pPr>
      <w:r>
        <w:rPr/>
        <w:t>РНБ    –   "Размышляя над Беспредельностью" (Н. Уранов)</w:t>
      </w:r>
    </w:p>
    <w:p>
      <w:pPr>
        <w:pStyle w:val="B"/>
        <w:rPr/>
      </w:pPr>
      <w:r>
        <w:rPr/>
        <w:t>ПЕИР  –   Письма Е. И. Рерих ("Письма Елены Рерих". Новосибирск, "Вико", 1992)</w:t>
      </w:r>
    </w:p>
    <w:p>
      <w:pPr>
        <w:pStyle w:val="B"/>
        <w:rPr/>
      </w:pPr>
      <w:r>
        <w:rPr/>
        <w:t>ТД    –   "Тайная Доктрина" (Е. П. Блаватская. Тайная Доктрина. Рига, 1937)</w:t>
      </w:r>
    </w:p>
    <w:p>
      <w:pPr>
        <w:pStyle w:val="Heading3"/>
        <w:rPr/>
      </w:pPr>
      <w:bookmarkStart w:id="1" w:name="2"/>
      <w:r>
        <w:rPr/>
        <w:t>_</w:t>
      </w:r>
      <w:bookmarkEnd w:id="1"/>
      <w:r>
        <w:rPr/>
        <w:t>_____________________________________________________</w:t>
      </w:r>
    </w:p>
    <w:p>
      <w:pPr>
        <w:pStyle w:val="Heading4"/>
        <w:ind w:left="720" w:right="720" w:hanging="0"/>
        <w:rPr/>
      </w:pPr>
      <w:r>
        <w:rPr/>
        <w:t>О КНИГЕ "БЕСПРЕДЕЛЬНОСТЬ"</w:t>
      </w:r>
    </w:p>
    <w:p>
      <w:pPr>
        <w:pStyle w:val="Style9"/>
        <w:rPr/>
      </w:pPr>
      <w:r>
        <w:rPr/>
        <w:t>Переходя к изучению книги "Беспредельность", приходится снова вспомнить о том, что Учение Агни Йоги или Живой Этики включает в себя два этапа. Первый этап – это этика, и второй – Йога. В книге "Знаки Агни Йоги" дается много указаний на то, что только по достижении высокого морального, этического уровня человек может быть допущен к Йоге; даны также указания, какие именно недостатки должны быть побеждены учеником на этом пути, указаны пути достижения Йоги и те возможности, которые ожидают человека на этом пути.</w:t>
      </w:r>
    </w:p>
    <w:p>
      <w:pPr>
        <w:pStyle w:val="Style9"/>
        <w:rPr/>
      </w:pPr>
      <w:r>
        <w:rPr/>
        <w:t>Итак, представим себе, что человек стал Йогом. Что дальше ожидает его? Ему дается следующий виток Учения – книга "Беспредельность". Само название книги указывает, что перед учеником открываются безграничные возможности получения Знания. Какого Знания? Прежде всего это познание Космических Законов, единых для всего Космоса, в том числе и для каждого из нас.</w:t>
      </w:r>
    </w:p>
    <w:p>
      <w:pPr>
        <w:pStyle w:val="Style9"/>
        <w:rPr/>
      </w:pPr>
      <w:r>
        <w:rPr/>
        <w:t>Книга "Беспредельность" очень трудна для понимания, но ведь и путь Учения тоже не легок, и как сказано: "За трудным придёт труднейшее". Недаром Учение предупреждает о том, чтобы никого не соблазняли легкостью пути. "Учение не орешки в сахаре" – сказано в одной из книг. Знаем мы и такое изречение: "В большом познании много печали". Потому только сильные люди, не боящиеся трудностей, устремленные к Знанию духи могут пройти этим путем, и шаг за шагом познавать Законы и тайны космоса, и не утерять Радости Познавания. Шаг за шагом, день за днем, не за одну жизнь, ибо жизнь бесконечна, дана нам возможность завоевывать просторы Беспредельности, изучая её законы. Одним из важнейших Законов Космоса является Закон Начал. Весь проявленный Космос был создан и живет творчеством двух Начал. Так говорит Иерархия, или Космический Магнит, который тоже Двуначален. Именно Иерархия и будет тем ведущим маяком, который поможет нам не потеряться в волнах Беспредельности.</w:t>
      </w:r>
    </w:p>
    <w:p>
      <w:pPr>
        <w:pStyle w:val="Rit"/>
        <w:rPr/>
      </w:pPr>
      <w:r>
        <w:rPr/>
        <w:t>Л. И. Уранова</w:t>
        <w:br/>
        <w:t>11.XII.1995</w:t>
      </w:r>
    </w:p>
    <w:p>
      <w:pPr>
        <w:pStyle w:val="Heading3"/>
        <w:rPr/>
      </w:pPr>
      <w:bookmarkStart w:id="2" w:name="3"/>
      <w:r>
        <w:rPr/>
        <w:t>_</w:t>
      </w:r>
      <w:bookmarkEnd w:id="2"/>
      <w:r>
        <w:rPr/>
        <w:t>_____________________________________________________</w:t>
      </w:r>
    </w:p>
    <w:p>
      <w:pPr>
        <w:pStyle w:val="Heading4"/>
        <w:ind w:left="720" w:right="720" w:hanging="0"/>
        <w:rPr/>
      </w:pPr>
      <w:r>
        <w:rPr/>
        <w:t>§ 23</w:t>
      </w:r>
    </w:p>
    <w:p>
      <w:pPr>
        <w:pStyle w:val="Style9"/>
        <w:rPr/>
      </w:pPr>
      <w:r>
        <w:rPr/>
        <w:t>Итак, знание духа делало возможным ПОСТОЯННОЕ ОБЩЕНИЕ (или СВЯЗЬ) человека с Представителями Высшего Начала, с ИЕРАРХИЕЙ БЕСПРЕДЕЛЬНОСТИ. "Откуда же нахлынула волна, затмившая сознание?"</w:t>
      </w:r>
    </w:p>
    <w:p>
      <w:pPr>
        <w:pStyle w:val="Style9"/>
        <w:rPr/>
      </w:pPr>
      <w:r>
        <w:rPr/>
        <w:t>"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w:t>
      </w:r>
      <w:r>
        <w:rPr>
          <w:b/>
          <w:bCs/>
          <w:sz w:val="19"/>
          <w:szCs w:val="19"/>
          <w:vertAlign w:val="superscript"/>
        </w:rPr>
        <w:t xml:space="preserve"> </w:t>
      </w:r>
      <w:hyperlink w:anchor="_ftn1">
        <w:bookmarkStart w:id="3" w:name="_ftnref1"/>
        <w:r>
          <w:rPr>
            <w:rStyle w:val="InternetLink"/>
            <w:b/>
            <w:bCs/>
            <w:sz w:val="19"/>
            <w:szCs w:val="19"/>
            <w:vertAlign w:val="superscript"/>
          </w:rPr>
          <w:t>1</w:t>
        </w:r>
      </w:hyperlink>
      <w:bookmarkEnd w:id="3"/>
      <w:r>
        <w:rPr/>
        <w:t>. Каждый, будучи одарен божественными силами и чувствуя в себе самом своего ВНУТРЕННЕГО БОГА</w:t>
      </w:r>
      <w:r>
        <w:rPr>
          <w:b/>
          <w:bCs/>
          <w:sz w:val="19"/>
          <w:szCs w:val="19"/>
          <w:vertAlign w:val="superscript"/>
        </w:rPr>
        <w:t xml:space="preserve"> </w:t>
      </w:r>
      <w:hyperlink w:anchor="_ftn2">
        <w:bookmarkStart w:id="4" w:name="_ftnref2"/>
        <w:r>
          <w:rPr>
            <w:rStyle w:val="InternetLink"/>
            <w:b/>
            <w:bCs/>
            <w:sz w:val="19"/>
            <w:szCs w:val="19"/>
            <w:vertAlign w:val="superscript"/>
          </w:rPr>
          <w:t>2</w:t>
        </w:r>
      </w:hyperlink>
      <w:bookmarkEnd w:id="4"/>
      <w:r>
        <w:rPr/>
        <w:t xml:space="preserve">, сознавал, что по природе он Богочеловек, хотя и животное в своей физической самости. Борьба между этими двумя естествами началась с самого дня вкушения ими плода Древа Мудрости; борьба за (вечную) жизнь между духовным и психическим, психическим и физическим. Те, кто победили низшие "принципы" (оболочки), усмирив свою плоть, присоединились к "Сынам Света" (к Иерархии, к Учителю своему Незримому); те же, кто пали жертвою своих низших природ, стали РАБАМИ МАТЕРИИ (наркоманами в современном представлении). Из "Сыновей Света и Разума" они &lt;...&gt; стали "Сынами Тьмы". Они пали в борьбе смертной жизни с Жизнью Бессмертной, и все, павшие так, стали семенем грядущих поколений атлантов. &lt;...&gt;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 (ТД, II, 340–341) </w:t>
      </w:r>
      <w:hyperlink w:anchor="_ftn3">
        <w:bookmarkStart w:id="5" w:name="_ftnref3"/>
        <w:r>
          <w:rPr>
            <w:rStyle w:val="InternetLink"/>
            <w:b/>
            <w:bCs/>
            <w:sz w:val="19"/>
            <w:szCs w:val="19"/>
            <w:vertAlign w:val="superscript"/>
          </w:rPr>
          <w:t>3</w:t>
        </w:r>
      </w:hyperlink>
      <w:bookmarkEnd w:id="5"/>
      <w:r>
        <w:rPr/>
        <w:t>.</w:t>
      </w:r>
    </w:p>
    <w:p>
      <w:pPr>
        <w:pStyle w:val="Style9"/>
        <w:rPr/>
      </w:pPr>
      <w:r>
        <w:rPr/>
        <w:t>"На заре своего сознания человек Третьей Коренной Расы &lt;…&gt; не имел верований, которые можно было бы назвать РЕЛИГИЕЙ. То есть он не только ничего не знал о "ПЫШНЫХ РЕЛИГИЯХ, ПОЛНЫХ БЛЕСКА И ЗОЛОТА", но даже вообще о какой-либо системе веры или внешнем поклонении. Но, если взять этот термин (Religare) &lt;...&gt; как нечто объединяющее массы в одной форме почитания, ВЫКАЗЫВАЕМОГО ТЕМ, КОГО МЫ ЧУВСТВУЕМ ВЫШЕ СЕБЯ, в чувстве БЛАГОГОВЕНИЯ, – подобно чувству, выраженному ребенком по отношению к любимому отцу, – то даже самые ранние лемурийцы &lt;...&gt; имели религию, и весьма прекрасную. НЕ ИМЕЛИ ЛИ ОНИ ВОКРУГ СЕБЯ СВОИХ СВЕТЛЫХ БОГОВ СТИХИЙ И ДАЖЕ СРЕДИ СЕБЯ САМИХ? Не протекало ли детство их около ТЕХ, КТО ДАЛ ИМ РОЖДЕНИЕ, кто окружали их своими заботами и вызывали их к СОЗНАТЕЛЬНОЙ разумной жизни? &lt;...&gt;</w:t>
      </w:r>
    </w:p>
    <w:p>
      <w:pPr>
        <w:pStyle w:val="Style9"/>
        <w:rPr/>
      </w:pPr>
      <w:r>
        <w:rPr/>
        <w:t>Это был "Золотой век" тех древних времен, Век, когда "Боги ходили по Земле и свободно общались со смертными". Когда Век этот кончился, Боги удалились – то есть стали невидимыми – и позднейшие поколения стали поклоняться их царствам – СТИХИЯМ (Материи).</w:t>
      </w:r>
    </w:p>
    <w:p>
      <w:pPr>
        <w:pStyle w:val="Style9"/>
        <w:rPr/>
      </w:pPr>
      <w:r>
        <w:rPr/>
        <w:t>Именно то были атланты, первое потомство полубожественного человека ПОСЛЕ РАЗЪЕДИНЕНИЯ ПОЛОВ, – следовательно, первые смертные, зачатые и рожденные человеческим способом, – кто СТАЛИ ПРИНОСИТЬ ЖЕРТВЫ Богу Материи" (ТД, II, 341–342). Символ их Каин – "приносящий в жертву" "плоды Земли", первым пахарем которой он был. Авель – первое человеческое существо женского начала, которое принесло Господу "перворожденных своего стада". Адам и Ева – символ Третьей Расы. Каин и Авель – Четвертой. "Убийство" – неправильный перевод "пролития крови", не убийство, но пролитие крови девственницы при совокуплении.</w:t>
      </w:r>
    </w:p>
    <w:p>
      <w:pPr>
        <w:pStyle w:val="Style9"/>
        <w:rPr/>
      </w:pPr>
      <w:r>
        <w:rPr/>
        <w:t>Они были "первые антропоморфисты, поклонявшиеся Форме и Материи". Это почитание быстро выродилось в самопоклонение, в поклонение человеческому телу как высшему созданию – "чуду Природы" – Материи. Оно привело к выделению из тела символов Начал, приведшему к распространению фаллического культа, который и по сей день верховно царствует во всех экзотерических религиях. Авель сделалась ПОЧВОЙ, ПРИНОСЯЩЕЙ ЖИЗНЬ, а Каин – ПАХАРЕМ этой ПОЧВЫ.</w:t>
      </w:r>
    </w:p>
    <w:p>
      <w:pPr>
        <w:pStyle w:val="Style9"/>
        <w:rPr/>
      </w:pPr>
      <w:r>
        <w:rPr/>
        <w:t>Таким образом, первые расы атлантов разделились на праведных и неправедных; на тех, кто поклонялись единому невидимому Духу Природы, Луч Которого они чувствовали в себе, и на тех, которые поклонялись духам Земли – темным, космическим, антропоморфированным СИЛАМ (центра Планеты) (ТД, II, 342).</w:t>
      </w:r>
    </w:p>
    <w:p>
      <w:pPr>
        <w:pStyle w:val="Style9"/>
        <w:rPr/>
      </w:pPr>
      <w:r>
        <w:rPr/>
        <w:t>"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Сатурну). В то же время эта (сексуальная) религия полов была &lt;...&gt; основана и, так сказать, слита с астрономическими феноменами" (ТД, II, 342–343).</w:t>
      </w:r>
    </w:p>
    <w:p>
      <w:pPr>
        <w:pStyle w:val="Style9"/>
        <w:rPr/>
      </w:pPr>
      <w:r>
        <w:rPr/>
        <w:t>Так ЕДИНАЯ Творческая Сила была разъединена человечеством на противоречивые полюсы, и религии разделились на почитающие Дух и почитающие Материю.</w:t>
      </w:r>
    </w:p>
    <w:p>
      <w:pPr>
        <w:pStyle w:val="Style9"/>
        <w:rPr/>
      </w:pPr>
      <w:r>
        <w:rPr/>
        <w:t>"Так как "кожные покровы" людей уплотнились, и они все более и более впадали в физический грех, то общение между физическим и эфирообразным Божественным Человеком прекратилось. Покров Материи между двумя планами сделался слишком плотным, чтобы даже Внутренний человек мог проникнуть сквозь него. ТАЙНЫ НЕБЕС И ЗЕМЛИ, ОТКРЫТЫЕ ТРЕТЬЕЙ РАСЕ ИХ НЕБЕСНЫМИ УЧИТЕЛЯМИ В ДНИ ИХ ЧИСТОТЫ, СТАЛИ ВЕЛИКИМ ЦЕНТРОМ СВЕТА, лучи которого в силу необходимости стали слабее, так как они рассеялись и упали на несвойственную им почву, ибо она была слишком материальна. Среди масс ТАЙНЫ, или МИСТЕРИИ, эти выродились в колдовство и ВПОСЛЕДСТВИИ ВЫЛИЛИСЬ В ЭКЗОТЕРИЧЕСКИЕ РЕЛИГИИ, ИДОЛОПОКЛОНСТВО,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 её на злобные цели, – лишь она осталась избранным стражем Тайн, открытых человеку Божественными Учителями. &lt;...&gt; Эти Избранники стали зародышем Иерархии, которая с тех пор не перестала существовать" (ТД, II, 351–352).</w:t>
      </w:r>
    </w:p>
    <w:p>
      <w:pPr>
        <w:pStyle w:val="Style9"/>
        <w:rPr/>
      </w:pPr>
      <w:r>
        <w:rPr/>
        <w:t>"ДУХ БОЖЕСТВЕННОЙ МУДРОСТИ, будучи НАД и ВНУТРИ человека, – воистину ЗМИЙ Вечности и всего Знания (есть) тот МАНАСИЧЕСКИЙ ДУХ, который дал возможность человеку познать тайну "творения" на плане Крияшакти и ТАЙНУ РАЗМНОЖЕНИЯ (тайну Начал) НА ПЛАНЕ ЗЕМНОМ" (ТД, II, 353).</w:t>
      </w:r>
    </w:p>
    <w:p>
      <w:pPr>
        <w:pStyle w:val="Style9"/>
        <w:rPr/>
      </w:pPr>
      <w:r>
        <w:rPr/>
        <w:t>"ЛЕМУРО-АТЛАНТ НЕ НУЖДАЛСЯ В ОТКРЫТИИ И ЗАКРЕПЛЕНИИ в своей ПАМЯТИ ТОГО, ЧТО ЕГО НАПРАВЛЯЮЩИЙ ПРИНЦИП ЗНАЛ в момент ЕГО ВОПЛОЩЕНИЯ. ЛИШЬ ВРЕМЯ И ПОСТОЯННОЕ СОПРОТИВЛЕНИЕ (тупость) МАТЕРИИ, в которую ОБЛЕКАЛИСЬ "ПРИНЦИПЫ", МОГЛИ – ПЕРВОЕ, ОСЛАБИТЬ В НИХ ПАМЯТЬ ИХ ЗНАНИЙ ДО РОЖДЕНИЯ, ДРУГОЕ, ОСЛАБИТЬ И ДАЖЕ ЗАГАСИТЬ ВСЯКУЮ ИСКРУ ДУХОВНОСТИ И БОЖЕСТВЕННОСТИ В НИХ. ПОТОМУ С САМОГО НАЧАЛА ОНИ СТАЛИ ЖЕРТВАМИ СВОЕЙ ЖИВОТНОЙ ПРИРОДЫ" (ТД, II, 357).</w:t>
      </w:r>
    </w:p>
    <w:p>
      <w:pPr>
        <w:pStyle w:val="Style9"/>
        <w:rPr/>
      </w:pPr>
      <w:r>
        <w:rPr/>
        <w:t>ТРЕТИЙ ГЛАЗ ПЕРЕСТАЛ ДЕЙСТВОВАТЬ, когда "ЧЕЛОВЕК ПОГРУЗИЛСЯ СЛИШКОМ ГЛУБОКО В ТОПЬ МАТЕРИИ" (ТД, II, 361).</w:t>
      </w:r>
    </w:p>
    <w:p>
      <w:pPr>
        <w:pStyle w:val="Style9"/>
        <w:rPr/>
      </w:pPr>
      <w:r>
        <w:rPr/>
        <w:t>Тот, кто НЕ БЛЮДЕТ СВОЮ (физиолого-половую) ЧИСТОТУ, кто не соблюдает ЦЕЛОМУДРИЯ, тот не получит помощи от глаза Дэвы, тот не войдет в вихрь Космического Центра ТРЕТЬЕГО ГЛАЗА.</w:t>
      </w:r>
    </w:p>
    <w:p>
      <w:pPr>
        <w:pStyle w:val="Style9"/>
        <w:rPr/>
      </w:pPr>
      <w:r>
        <w:rPr/>
        <w:t xml:space="preserve">"Глаз Дэвы" более не существует для большинства человечества. ШИШКОВИДНАЯ ЖЕЛЕЗА, или ЭПИФИЗ </w:t>
      </w:r>
      <w:hyperlink w:anchor="_ftn4">
        <w:bookmarkStart w:id="6" w:name="_ftnref4"/>
        <w:r>
          <w:rPr>
            <w:rStyle w:val="InternetLink"/>
            <w:b/>
            <w:bCs/>
            <w:sz w:val="19"/>
            <w:szCs w:val="19"/>
            <w:vertAlign w:val="superscript"/>
          </w:rPr>
          <w:t>4</w:t>
        </w:r>
      </w:hyperlink>
      <w:bookmarkEnd w:id="6"/>
      <w:r>
        <w:rPr/>
        <w:t>, – это все, что осталось от некогда действовавшего третьего глаза. Этот физиологический орган исчез в силу постепенного исчезновения духовности и усиления материальности. Духовная природа уступила место физической.</w:t>
      </w:r>
    </w:p>
    <w:p>
      <w:pPr>
        <w:pStyle w:val="Style9"/>
        <w:rPr/>
      </w:pPr>
      <w:r>
        <w:rPr/>
        <w:t>"В ТЕЧЕНИЕ ЧЕЛОВЕЧЕСКОЙ ЖИЗНИ ВЕЛИЧАЙШИМ ПРЕПЯТСТВИЕМ НА ПУТИ ДУХОВНОГО РАЗВИТИЯ и особенно в приобретении ЙОГИЧЕСКИХ СИЛ – ЯВЛЯЕТСЯ ДЕЯТЕЛЬНОСТЬ НАШИХ ФИЗИОЛОГИЧЕСКИХ ЧУВСТВ. Так как ПОЛОВОЕ СОВОКУПЛЕНИЕ тесно связано в своем взаимодействии со спинным мозгом и серым веществом мозга, то излишне вдаваться в дальнейшие объяснения" (ТД, II, 370).</w:t>
      </w:r>
    </w:p>
    <w:p>
      <w:pPr>
        <w:pStyle w:val="Style9"/>
        <w:rPr/>
      </w:pPr>
      <w:r>
        <w:rPr/>
        <w:t>Существует прямая связь между духовным ясновидением и физиологической чистотой ясновидца. Именно поэтому безбрачие и чистота (под которой понимается освобождение от всех половых извращений) являются НЕПРЕМЕННЫМ УСЛОВИЕМ для принятия в постоянные ученики. Ведь ПОСТОЯНСТВО достигнутого уровня является необходимостью для развития психических и оккультных сил (ТД, II, 370).</w:t>
      </w:r>
    </w:p>
    <w:p>
      <w:pPr>
        <w:pStyle w:val="Style9"/>
        <w:rPr/>
      </w:pPr>
      <w:r>
        <w:rPr/>
        <w:t>Так ВЫСШИЙ ПОЛЮС ТВОРЧЕСКИХ ОРГАНОВ, или духовных ЦЕНТРОВ, МОЖЕТ ДЕЙСТВОВАТЬ ЛИШЬ ТОГДА, КОГДА ИХ НИЗШИЙ ПОЛЮС ПРОЧНО КОНТРОЛИРУЕТСЯ, превращаясь, таким образом, из ХОЗЯИНА в СЛУГУ.</w:t>
      </w:r>
    </w:p>
    <w:p>
      <w:pPr>
        <w:pStyle w:val="Style9"/>
        <w:rPr/>
      </w:pPr>
      <w:r>
        <w:rPr/>
        <w:t>ВСЯ ДЕЯТЕЛЬНОСТЬ НИЗШИХ ПОЛЮСОВ ТВОРЧЕСКИХ ЦЕНТРОВ НАПРАВЛЯЕТСЯ ВИХРЯМИ ПОДЗЕМНОГО ОГНЯ, в то время КАК ДЕЯТЕЛЬНОСТЬ ВЫСШИХ ПОЛЮСОВ ТВОРЧЕСКИХ ЦЕНТРОВ ОЖИВОТВОРЯЕТСЯ ВИХРЯМИ ОГНЯ ПРОСТРАНСТВА.</w:t>
      </w:r>
    </w:p>
    <w:p>
      <w:pPr>
        <w:pStyle w:val="Style9"/>
        <w:rPr/>
      </w:pPr>
      <w:r>
        <w:rPr/>
        <w:t>Не следует забывать, что ТАКИХ ВИХРЕЙ имеется СОРОК ДЕВЯТЬ. СЕМЬ из них ЯВЛЯЮТСЯ ГЛАВНЫМИ, а ПЯТИДЕСЯТЫЙ ВИХРЬ есть синтез сорока девяти. Конечно, ВИХРИ эти представлены СЕМЬЮ КОСМИЧЕСКИМИ ЦЕНТРАМИ, или СЕМЬЮ ГЛАВНЫМИ ПЛАНЕТАМИ. Конечно, все эти планеты СЕМЕРИЧНЫ, как и наша Земля. ПОДЗЕМНЫЙ ОГОНЬ ЯВЛЯЕТСЯ СИНТЕЗОМ ЭНЕРГИЙ ВСЕХ СЕМИ ГЛОБУСОВ НАШЕЙ ЗЕМНОЙ ЦЕПИ.</w:t>
      </w:r>
    </w:p>
    <w:p>
      <w:pPr>
        <w:pStyle w:val="Style9"/>
        <w:rPr/>
      </w:pPr>
      <w:r>
        <w:rPr/>
        <w:t>Так человек неразрывно связан с КОСМОСОМ, и иллюзия обособленного существования ЕСТЬ НАИБОЛЕЕ ПАГУБНОЕ ЗАБЛУЖДЕНИЕ. ЭТА ИЛЛЮЗИЯ НЕ МОЖЕТ ОСВОБОДИТЬ ЧЕЛОВЕЧЕСТВО ОТ СТРАШНОЙ ОТВЕТСТВЕННОСТИ ЗА СУДЬБУ ПЛАНЕТЫ, как погружение головы в песок не избавляет страуса от опасности. Являясь высшим творением планеты, её ВЫСШИМИ ПРИНЦИПАМИ, ЧЕЛОВЕЧЕСТВО ПРИЗВАНО БЫТЬ ЗВЕНОМ МЕЖДУ ПРОСТРАНСТВЕННЫМ ОГНЕМ И ОГНЕМ ПОДЗЕМНЫМ, ЧЕРЕЗ КОТОРОЕ СОВЕРШАЕТСЯ ОБМЕН. ОБМЕН ЕСТЬ НЕПРЕМЕННОЕ УСЛОВИЕ ВСЯКОЙ ЖИЗНИ. ПЛАНЕТА, ЛИШЕННАЯ ОБМЕНА, ОБРЕЧЕНА НА ГИБЕЛЬ.</w:t>
      </w:r>
    </w:p>
    <w:p>
      <w:pPr>
        <w:pStyle w:val="Style9"/>
        <w:rPr/>
      </w:pPr>
      <w:r>
        <w:rPr/>
        <w:t>Почему же до сих пор Земля не погибла? Обмен осуществляется немногими Высшими Духами, которые пришли на Землю ради её спасения. Они не обязаны работать за человечество. Но они надеются, что ПРИХОД НОВЫХ ПРОСТРАНСТВЕННЫХ СИЛ поможет человечеству обрести и усилить свое устремление к Огню Пространства и с помощью этого устремления преодолеть тяготение к центру планеты, в энергии которого человечество погрузилось, как утопающий в воду. Они надеются на пробуждение высших, духовных устремлений, на воскресение умирающего ДУХА человечества – НА ПРОБУЖДЕНИЕ СПЯЩИХ ВЫСШИХ ПОЛЮСОВ ЧЕЛОВЕЧЕСКИХ ЖИЗНЕННЫХ, ТВОРЧЕСКИХ ЦЕНТРОВ. Они надеются на ВОССТАНОВЛЕНИЕ УТРАЧЕННОГО РАВНОВЕСИЯ МЕЖДУ ДУХОМ И МАТЕРИЕЙ, МЕЖДУ НАЧАЛАМИ. Без равновесия не может быть ПРАВИЛЬНОГО обмена, не может быть ПРАВИЛЬНОЙ жизни.</w:t>
      </w:r>
    </w:p>
    <w:p>
      <w:pPr>
        <w:pStyle w:val="Style9"/>
        <w:rPr/>
      </w:pPr>
      <w:r>
        <w:rPr/>
        <w:t>Все коллизии человеческой жизни вызваны НАРУШЕНИЕМ РАВНОВЕСИЯ между Началами, ПРЕВРАЩЕНИЕМ МАТЕРИИ, этой ВЕЛИКОЙ ТВОРЧЕСКОЙ СИЛЫ, В ОБЪЕКТ УСЛАЖДЕНИЯ, ЗАБВЕНИЕМ ТОГО, что МАТЕРИЯ И ЖИЗНЬ даны как РЫЧАГИ СОВЕРШЕНСТВОВАНИЯ, что ФОРМЫ в своей иллюзорной проходимости даны как РЫЧАГИ УСОВЕРШЕНСТВОВАНИЯ СОДЕРЖАНИЯ. Форму можно почитать лишь как носительницу сущности, но ПОЧИТАНИЕ ПУСТОЙ СКОРЛУПЫ, какой бы обольстительной эта скорлупа ни казалась, может лишь утвердиться как гибель планеты.</w:t>
      </w:r>
    </w:p>
    <w:p>
      <w:pPr>
        <w:pStyle w:val="Heading3"/>
        <w:rPr/>
      </w:pPr>
      <w:r>
        <w:rPr/>
        <w:t>* * *</w:t>
      </w:r>
    </w:p>
    <w:p>
      <w:pPr>
        <w:pStyle w:val="Style9"/>
        <w:rPr/>
      </w:pPr>
      <w:r>
        <w:rPr/>
        <w:t>"Religare" означает "Связь". Связь человека с высшими силами – с Центрами Космоса. Если Силой Сил является Пространственный Огонь, в центре которого находится Единая Сущность, или Матерь Мира, то Центры Космоса являются Ликами Огня, единого для всей Вселенной, но бесконечно или беспредельно разнообразного в своем проявлении через субстанцию, дифференцированную из Состояния Единства в бесконечное множество проявлений. Однако при всем своем бесконечном разнообразии эти дифференциации происходят по строгому принципу семеричности. ПЕРВЫЕ СЕМЬ ДИФФЕРЕНЦИАЦИЙ в дальнейшем также разделяются на семь подразделений, и каждое подразделение в свою очередь разделяется на семь. Дальнейшие разделения и сочетания разобщенных частиц, рождая бесчисленные формы объектов и формы их существования, сохраняют в себе СИЛУ ТЯГОТЕНИЯ К СВОЕМУ НАЧАЛУ и, освобождаясь от связей (кармических), удерживающих их в том или ином сочетании, ВОЗВРАЩАЮТСЯ к своему ИСТОЧНИКУ. На пути этого возвращения они ГРУППИРУЮТСЯ по признаку своей принадлежности к своему Началу. Наиболее чистые частицы образуют ядро. Остальные располагаются по принципу чистоты заключенного в их сущности элемента.</w:t>
      </w:r>
    </w:p>
    <w:p>
      <w:pPr>
        <w:pStyle w:val="Style9"/>
        <w:rPr/>
      </w:pPr>
      <w:r>
        <w:rPr/>
        <w:t>Семь первоначальных элементов так же тяготеют к возвращению в Единый Элемент, из которого они изошли. Но следует твердо помнить, что ТЯГОТЕНИЕ НЕ ОЗНАЧАЕТ СЛИЯНИЕ. Слиянию препятствуют ПРИМЕСИ чужеродных сочетаний, как наличие или недостаток хотя бы одного нейтрона препятствует прочному сцеплению частиц в ядре атома и образует неустойчивые изотопы.</w:t>
      </w:r>
    </w:p>
    <w:p>
      <w:pPr>
        <w:pStyle w:val="Style9"/>
        <w:rPr/>
      </w:pPr>
      <w:r>
        <w:rPr/>
        <w:t>Космическое ВЫДЫХАНИЕ разгоняет частицы преобладанием дифференцирующей силы над силой сцепления, но как только сила выдыхания ослабевает, сила сцепления начинает свою работу интеграции.</w:t>
      </w:r>
    </w:p>
    <w:p>
      <w:pPr>
        <w:pStyle w:val="Style9"/>
        <w:rPr/>
      </w:pPr>
      <w:r>
        <w:rPr/>
        <w:t>Эта сила сцепления, сила Единства всего, мгновенно собрала бы всю массу космических миров воедино, если бы этой ЦЕНТРОСТРЕМИТЕЛЬНОЙ силе не противопоставлялась сила ЦЕНТРОБЕЖНАЯ, сила КОСМИЧЕСКОГО ДЫХАНИЯ.</w:t>
      </w:r>
    </w:p>
    <w:p>
      <w:pPr>
        <w:pStyle w:val="Style9"/>
        <w:rPr/>
      </w:pPr>
      <w:r>
        <w:rPr/>
        <w:t xml:space="preserve">Лишь только равновесие между этими силами делает возможным существование Вселенной </w:t>
      </w:r>
      <w:hyperlink w:anchor="f40">
        <w:bookmarkStart w:id="7" w:name="40"/>
        <w:r>
          <w:rPr>
            <w:rStyle w:val="InternetLink"/>
            <w:b/>
            <w:bCs/>
            <w:sz w:val="19"/>
            <w:szCs w:val="19"/>
            <w:vertAlign w:val="superscript"/>
          </w:rPr>
          <w:t>40</w:t>
        </w:r>
      </w:hyperlink>
      <w:bookmarkEnd w:id="7"/>
      <w:r>
        <w:rPr/>
        <w:t xml:space="preserve">. Жизнь Вселенной есть РАСШИРЕНИЕ И СОКРАЩЕНИЕ её "легких", вызванное приходом и уходом духа из этой Материи </w:t>
      </w:r>
      <w:hyperlink w:anchor="f41">
        <w:bookmarkStart w:id="8" w:name="41"/>
        <w:r>
          <w:rPr>
            <w:rStyle w:val="InternetLink"/>
            <w:b/>
            <w:bCs/>
            <w:sz w:val="19"/>
            <w:szCs w:val="19"/>
            <w:vertAlign w:val="superscript"/>
          </w:rPr>
          <w:t>41</w:t>
        </w:r>
      </w:hyperlink>
      <w:bookmarkEnd w:id="8"/>
      <w:r>
        <w:rPr/>
        <w:t>. Наука признала факт расширения оптической [видимой] Вселенной. Но это проявление Космического Дыхания пронизывает все слои Космической Материи.</w:t>
      </w:r>
    </w:p>
    <w:p>
      <w:pPr>
        <w:pStyle w:val="Style9"/>
        <w:rPr/>
      </w:pPr>
      <w:r>
        <w:rPr/>
        <w:t>Некоторые учёные, фанатично преданные своему Божеству – Материи грубой, физической, готовы убивать своих коллег, утверждающих доктрину расширения, не понимая, что сами-то они живут и дышат за счет этого расширения, ибо дыхание их легких есть прямое отражение Космического Дыхания.</w:t>
      </w:r>
    </w:p>
    <w:p>
      <w:pPr>
        <w:pStyle w:val="Style9"/>
        <w:rPr/>
      </w:pPr>
      <w:r>
        <w:rPr/>
        <w:t>ЕДИНСТВО БЕСПРЕДЕЛЬНОЙ ВСЕЛЕННОЙ ЯВЛЯЕТСЯ ПРИЧИНОЙ ВСЕМИРНОГО ТЯГОТЕНИЯ.</w:t>
      </w:r>
    </w:p>
    <w:p>
      <w:pPr>
        <w:pStyle w:val="Style9"/>
        <w:rPr/>
      </w:pPr>
      <w:r>
        <w:rPr/>
        <w:t xml:space="preserve">ПРИЧИНА ЖИЗНИ ВСЕЛЕННОЙ ЕСТЬ ДЫХАНИЕ НЕВЕДОМОГО. Собственно говоря, нет выдоха, есть лишь один вдох, ибо выдох есть лишь проявление упругости "легких" </w:t>
      </w:r>
      <w:hyperlink w:anchor="f42">
        <w:bookmarkStart w:id="9" w:name="42"/>
        <w:r>
          <w:rPr>
            <w:rStyle w:val="InternetLink"/>
            <w:b/>
            <w:bCs/>
            <w:sz w:val="19"/>
            <w:szCs w:val="19"/>
            <w:vertAlign w:val="superscript"/>
          </w:rPr>
          <w:t>42</w:t>
        </w:r>
      </w:hyperlink>
      <w:bookmarkEnd w:id="9"/>
      <w:r>
        <w:rPr/>
        <w:t>. Камень, брошенный вверх, движется вначале силой сообщенного ему толчка, но возвращается назад силою тяготения. Поршень паровой машины наглядно отражает принцип жизни, или движения.</w:t>
      </w:r>
    </w:p>
    <w:p>
      <w:pPr>
        <w:pStyle w:val="Style9"/>
        <w:rPr/>
      </w:pPr>
      <w:r>
        <w:rPr/>
        <w:t>Древние знали о принципе расширения Вселенной, если дух называли Ветром – дыханием – порывом (Pneuma). Ветер есть следствие нагрева воздуха. Нагрев вызывается ОГНЕМ. Так в основе силы Ветра лежит все тот же огонь.</w:t>
      </w:r>
    </w:p>
    <w:p>
      <w:pPr>
        <w:pStyle w:val="Style9"/>
        <w:rPr/>
      </w:pPr>
      <w:r>
        <w:rPr/>
        <w:t>Древние также хорошо знали процесс зарождения и развития плода, дифференциации зародыша после соединения женской клетки с мужской. Знали вибрацию как начало всякого движения. Хвостик сперматозоида, эта мельчайшая из змей, двигатель мужской клетки на её пути к яйцу, двигается за счет притяжения. Так же и ноги кавалера, спешащего на свидание с возлюбленной, двигаются за счет того же тяготения. В конечном итоге все движется, все живет, все существует за счет двух причин: периодического ИМПУЛЬСА разъединения (духа) и УПРУГОСТИ Первичной Субстанции, или её стремления ВОССТАНОВИТЬ УТРАЧИВАЕМОЕ единство. Это чередование импульса движения и возвращения в исходное состояние можно наблюдать в основе всего живущего – от образования Солнц до образования мыльных пузырей.</w:t>
      </w:r>
    </w:p>
    <w:p>
      <w:pPr>
        <w:pStyle w:val="Style9"/>
        <w:rPr/>
      </w:pPr>
      <w:r>
        <w:rPr/>
        <w:t>Начальной причиной зарождения человеческого тела является соединение первичных клеток начал. Эта причина немедленно вызывает следствие – деление ядра. Одно деление вызывает другое. Цепь причин и следствий в конечном итоге вызывает появление на свет человека. Решительно все существующее есть результат сцепления (ибо следствие в свою очередь становится причиной) причин и следствий, цепной реакции в результате импульса Космического Выдоха, орудующего в инертной Субстанции. Одно явление вызывает следующее, это следующее вызывает следующее, и так до разрушения формы, утратившей свою упругость. Так жизнь есть причина смерти. Приходит огонь, и загорается жизнь. Сгорает горючее вещество, и погасает огонь. Но погашение на одном плане зажигает пламя на следующем.</w:t>
      </w:r>
    </w:p>
    <w:p>
      <w:pPr>
        <w:pStyle w:val="Style9"/>
        <w:rPr/>
      </w:pPr>
      <w:r>
        <w:rPr/>
        <w:t xml:space="preserve">Пока не закончится процесс горения, или расцепления, дифференциации вещества, искра будет гореть так же, как и Солнце. Разница лишь в том, что искра, вылетевшая из трубы, будет гореть за счет вещества, не умножая в процессе его дифференциации это вещество, а Солнце в своих недрах умножает в процессе горения первичные элементы. Правда, лишь до известного предела нарастает плотность и сложность творимых элементов. Достигая предела творческих возможностей, Солнце начинает погасать </w:t>
      </w:r>
      <w:hyperlink w:anchor="f43">
        <w:bookmarkStart w:id="10" w:name="43"/>
        <w:r>
          <w:rPr>
            <w:rStyle w:val="InternetLink"/>
            <w:b/>
            <w:bCs/>
            <w:sz w:val="19"/>
            <w:szCs w:val="19"/>
            <w:vertAlign w:val="superscript"/>
          </w:rPr>
          <w:t>43</w:t>
        </w:r>
      </w:hyperlink>
      <w:bookmarkEnd w:id="10"/>
      <w:r>
        <w:rPr/>
        <w:t>.</w:t>
      </w:r>
    </w:p>
    <w:p>
      <w:pPr>
        <w:pStyle w:val="Style9"/>
        <w:rPr/>
      </w:pPr>
      <w:r>
        <w:rPr/>
        <w:t>Так же и человеческое тело: развивая вспышку образования клеток до известного предела, оно некоторое время интенсивно меняет их. Потом эта интенсивность падает, наступает склероз, и какой-то орган разваливается.</w:t>
      </w:r>
    </w:p>
    <w:p>
      <w:pPr>
        <w:pStyle w:val="Style9"/>
        <w:rPr/>
      </w:pPr>
      <w:r>
        <w:rPr/>
        <w:t>Всякое творение, всякое творчество и труд, как и ВСЯКОЕ ПРОЯВЛЕНИЕ ЖИЗНИ, основано НА ОБМЕНЕ, на вдыхании высших, тонких энергий и на выдыхании их в окружающую, в нашем случае планетную, среду. Пока существует подобный обмен, существует сцепление. Как только процесс причин и следствий исчерпывается, действие СЦЕПЛЕНИЯ ПРЕКРАЩАЕТСЯ.</w:t>
      </w:r>
    </w:p>
    <w:p>
      <w:pPr>
        <w:pStyle w:val="Style9"/>
        <w:rPr/>
      </w:pPr>
      <w:r>
        <w:rPr/>
        <w:t>ЖИЗНЬ ЕСТЬ ЦЕПНАЯ РЕАКЦИЯ, так же и КАРМА есть цепная реакция причин и следствий.</w:t>
      </w:r>
    </w:p>
    <w:p>
      <w:pPr>
        <w:pStyle w:val="Heading3"/>
        <w:rPr/>
      </w:pPr>
      <w:r>
        <w:rPr/>
        <w:t>* * *</w:t>
      </w:r>
    </w:p>
    <w:p>
      <w:pPr>
        <w:pStyle w:val="Style9"/>
        <w:rPr/>
      </w:pPr>
      <w:r>
        <w:rPr/>
        <w:t>ЛЕВКИПП: "Ни одна вещь не возникает беспричинно, но все возникает на каком-то основании и в силу необходимости". Беспредельность – Высшее Начало – есть Беспричинная Причина Всего. Беспредельность содержит в себе все, но сама не содержится ни в чем. Вся совокупность содержимого Беспредельности проникнута Единым Началом, зримая и незримая ЖИЗНЬ которого выражена в вечном движении, в вечной смене вдоха и выдоха. Каждый выдох порождает все новые и новые дифференциации Первичного Вещества и все новые и новые сочетания этих дифференциаций.</w:t>
      </w:r>
    </w:p>
    <w:p>
      <w:pPr>
        <w:pStyle w:val="Style9"/>
        <w:rPr/>
      </w:pPr>
      <w:r>
        <w:rPr/>
        <w:t>Человек есть комплекс бесконечных градаций и дифференциаций Единого Элемента Духо-Материи (ПЕИР, II, 339–342).</w:t>
      </w:r>
    </w:p>
    <w:p>
      <w:pPr>
        <w:pStyle w:val="Style9"/>
        <w:rPr/>
      </w:pPr>
      <w:r>
        <w:rPr/>
        <w:t>Единый Элемент, Единое Начало содержит в себе всю проявленную Вселенную. Различные степени дифференциации этого элемента ПРИ СВОИХ СОЧЕТАНИЯХ дают все разнообразие проявленного и видимого Космоса. Конечно, грубые физические проявления БЕЗМЕРНО ДАЛЕКО отстоят от своих первоначал, потому трудно избежать противоположения Духа и Материи, несмотря на их единство. Но именно на основании сопоставления ПАР ПРОТИВОПОЛОЖЕНИЙ закладываются первые ступени познания, но на следующих, ВЫСШИХ ступенях эти противоположения совмещаются (ПЕИР, II, 442–443).</w:t>
      </w:r>
    </w:p>
    <w:p>
      <w:pPr>
        <w:pStyle w:val="Style9"/>
        <w:rPr/>
      </w:pPr>
      <w:r>
        <w:rPr/>
        <w:t>* * *</w:t>
      </w:r>
    </w:p>
    <w:p>
      <w:pPr>
        <w:pStyle w:val="Style9"/>
        <w:rPr/>
      </w:pPr>
      <w:r>
        <w:rPr/>
        <w:t>Воля Космоса есть стремление разобщенного возвратиться в состояние полного единства. Отсюда тяготение всего разобщенного друг к другу. Во всем живущем присутствует Единый для всех Огонь, дающий жизнь каждой частице, где он присутствует. Разобщенные частицы Единого Огня стремятся воссоединиться, как близлежащие ртутные шарики, но такому воссоединению, или слиянию, мешают несоответствия оболочек материи, в которые заключены частицы Огня. Частицы притягиваются друг к другу и притягивают за собой свои оболочки. Оболочки, приблизившись, начинают взаимодействовать. Одни грани оболочек соответствуют и притягиваются, другие не соответствуют и отталкиваются. Одни смешиваются, превращаясь в однородную массу, другие выпадают, как нерастворимые элементы. Одни оболочки более насыщены огнем, другие менее. Более насыщенные притягивают к себе менее насыщенные. Чем более насыщены огнем, то есть чем ближе оболочки к огню, чем они тоньше, тем сильнее их объединение. Чем больше единения у членов коллектива, тем ярче выражено в нем Единство, или Братство. Может быть такое состояние единения, когда община представляет собой настолько координированный монолит, что превращается как бы в Единое Существо, или Единое Эго. Есть одно мерило общины – это СТЕПЕНЬ ЕДИНЕНИЯ ОБЩИННИКОВ. Конечно, говорится об общинах Учения.</w:t>
      </w:r>
    </w:p>
    <w:p>
      <w:pPr>
        <w:pStyle w:val="Heading3"/>
        <w:rPr/>
      </w:pPr>
      <w:r>
        <w:rPr/>
        <w:t>* * *</w:t>
      </w:r>
    </w:p>
    <w:p>
      <w:pPr>
        <w:pStyle w:val="Style9"/>
        <w:rPr/>
      </w:pPr>
      <w:r>
        <w:rPr/>
        <w:t>Магнит, притягивающий лучи из Высших Сфер, вырабатывается на Земле. Здесь образуются те накопления, которые ПРИТЯГИВАЮТ внимание Высших Сфер. В правильном обмене Высших и низших сфер заложены рост и преуспеяние. Сплетите корзины, и они будут наполнены плодами, но что думают получить те, кто приходит с одними руками? Два плода, не больше! Но именно эти лежебоки требуют больше всех. Они готовы захватить все сокровища Беспредельности! При этом, схватывая новый плод, они роняют захваченный прежде, даже не успев надкусить его. Сизифов труд их не дает им никаких накоплений. Обычно среди них находятся и те, кто, получая от одного Учителя, стремятся к другому, чтобы получить ещё, не усвоив и не применив в жизни полученное от покинутого Учителя. Всю жизнь их руки наполнены плодами, но они в конце концов умирают от голода!</w:t>
      </w:r>
    </w:p>
    <w:p>
      <w:pPr>
        <w:pStyle w:val="Style9"/>
        <w:rPr/>
      </w:pPr>
      <w:r>
        <w:rPr/>
        <w:t xml:space="preserve">Тяготение Высших Сфер, или Духа, к Материи, или к Земле, обуславливает взаимное творчество. Преображающий Землю и Вдохновляющая на этот труд, как паровая турбина. Женщине легко доступны Высшие Сферы, где Она может черпать вдохновение, необходимое для творчества Мужчины, – силы, преображающей поле, как это запечатлено в китайском иероглифе – </w:t>
      </w:r>
    </w:p>
    <w:p>
      <w:pPr>
        <w:pStyle w:val="Style9"/>
        <w:jc w:val="center"/>
        <w:rPr/>
      </w:pPr>
      <w:r>
        <w:rPr/>
      </w:r>
    </w:p>
    <w:p>
      <w:pPr>
        <w:pStyle w:val="Style9"/>
        <w:rPr/>
      </w:pPr>
      <w:r>
        <w:rPr/>
        <w:t>Таким же "пахарем" был еврейский Каин, пахавший почву Авеля. Конечно, не только пахарь, но и строитель и поэт.</w:t>
      </w:r>
    </w:p>
    <w:p>
      <w:pPr>
        <w:pStyle w:val="Style9"/>
        <w:rPr/>
      </w:pPr>
      <w:r>
        <w:rPr/>
        <w:t>"Religare", Связь, или Йога, дана была Учителями человечества в виде чистой религии "НА ОБЪЕДИНЕНИЕ, НА РАЗВИТИЕ (МИРОВОЙ) ОБЩИНЫ", на утверждение в сознании Высшего Начала как Источника Жизни, как Источника всех её Законов, всех её основ, как Основание всех благ, созидающих наше истинное счастье.</w:t>
      </w:r>
    </w:p>
    <w:p>
      <w:pPr>
        <w:pStyle w:val="Style9"/>
        <w:rPr/>
      </w:pPr>
      <w:r>
        <w:rPr/>
        <w:t>Впадая всё глубже и глубже в грубую материальность, люди всё больше и больше материализировали религии, приспосабливая Учения Духа к своим материальным нуждам, и в конце концов свели все высшие идеалы к почитанию самости, породив самомнение, к почитанию золота и страсти. И почитание Держателей Высших Сфер превратили в почитание Их отраженных образов в зеркале подземного огня.</w:t>
      </w:r>
    </w:p>
    <w:p>
      <w:pPr>
        <w:pStyle w:val="Style9"/>
        <w:rPr/>
      </w:pPr>
      <w:r>
        <w:rPr/>
        <w:t xml:space="preserve">Был некий немецкий философ, который уже в наше время, когда развитие астрономии достигло огромных масштабов, совершенно серьёзно учил, что Земля является центром Вселенной, что Вселенная замкнута сферой, на поверхности которой функционируют звезды и т. д. Этот философ имел явный успех и привлек к себе немало последователей даже из среды сильных мира сего. Неужто учение его было такой уж нелепой глупостью? Но чем же тогда объяснить его успех? Этот философ учил о подкорковой сфере Земли с её центром – её Хозяином. Это было последним учением Сатаны, Князя подземных недр, который пытался отвлечь внимание человечества от недосягаемых (для него) Высших Сфер и всецело погрузить его в подземные возможности. "К чему вам мерцание недосягаемых бриллиантов на холодном, бездушном своде абсолютного мрака, если я могу осыпать вас ливнем алмазов подземных страт!" </w:t>
      </w:r>
    </w:p>
    <w:p>
      <w:pPr>
        <w:pStyle w:val="Style9"/>
        <w:rPr/>
      </w:pPr>
      <w:r>
        <w:rPr/>
        <w:t xml:space="preserve">Объединение человечества есть задача мировой эволюции. На пути к осуществлению этой задачи возможно возникновение самых истребительных войн. Не только "возможно", но и неизбежно. В горниле битв не раз ковалось объединение крупных групп человечества. Эта своеобразная "притирка" механизмов объединения была основным рычагом развития предпосылок единения в ушедшей Кали Юге. В 1942 году началась Сатья Юга </w:t>
      </w:r>
      <w:hyperlink w:anchor="_ftn5">
        <w:bookmarkStart w:id="11" w:name="_ftnref5"/>
        <w:r>
          <w:rPr>
            <w:rStyle w:val="InternetLink"/>
            <w:b/>
            <w:bCs/>
            <w:sz w:val="19"/>
            <w:szCs w:val="19"/>
            <w:vertAlign w:val="superscript"/>
          </w:rPr>
          <w:t>5</w:t>
        </w:r>
      </w:hyperlink>
      <w:bookmarkEnd w:id="11"/>
      <w:r>
        <w:rPr/>
        <w:t xml:space="preserve">, век СОТРУДНИЧЕСТВА. Человечество поставлено в такие условия, когда для него нет иного выхода: или гибель, или сотрудничество всех, в том числе и самых противоположных элементов. Можно быть носителями самых противоположных сил. Но разве из этого следует, что они должны столкнуться в смертельной битве?! Напротив, нужно приветствовать наличие этих противоположностей как отражение Космического Закона. Ведь весь Космос держится на противодействии двух противоположностей: центростремительных и центробежных сил </w:t>
      </w:r>
      <w:hyperlink w:anchor="_ftn6">
        <w:bookmarkStart w:id="12" w:name="_ftnref6"/>
        <w:r>
          <w:rPr>
            <w:rStyle w:val="InternetLink"/>
            <w:b/>
            <w:bCs/>
            <w:sz w:val="19"/>
            <w:szCs w:val="19"/>
            <w:vertAlign w:val="superscript"/>
          </w:rPr>
          <w:t>6</w:t>
        </w:r>
      </w:hyperlink>
      <w:bookmarkEnd w:id="12"/>
      <w:r>
        <w:rPr/>
        <w:t>. Нарушение их равновесия грозит катастрофой. Теперь человечество должно понять, что война между противоположными силами будет полным взаимоистреблением, в то время как сотрудничество между ними будет расцветом Земли.</w:t>
      </w:r>
    </w:p>
    <w:p>
      <w:pPr>
        <w:pStyle w:val="Style9"/>
        <w:rPr/>
      </w:pPr>
      <w:r>
        <w:rPr/>
        <w:t>Прежние формы вражды приводили одну сторону к победе, другую к поражению. Нынешняя война, при наличии термоядерного оружия, исключает возможность победы и заменяет её полным взаимоистреблением.</w:t>
      </w:r>
    </w:p>
    <w:p>
      <w:pPr>
        <w:pStyle w:val="Style9"/>
        <w:rPr/>
      </w:pPr>
      <w:r>
        <w:rPr/>
        <w:t>Есть такие односторонние оптимисты, которые думают, что их сторона может как-то изловчиться и уцелеть. Это тормозит прогресс. По закону кармы все победители сегодня будут побеждены завтра.</w:t>
      </w:r>
    </w:p>
    <w:p>
      <w:pPr>
        <w:pStyle w:val="Style9"/>
        <w:rPr/>
      </w:pPr>
      <w:r>
        <w:rPr/>
        <w:t>Вражда и сотрудничество есть два полюса единения: Высший и низший. Конечно, Высший полюс даст высший и лучший выход.</w:t>
      </w:r>
    </w:p>
    <w:p>
      <w:pPr>
        <w:pStyle w:val="Style9"/>
        <w:rPr/>
      </w:pPr>
      <w:r>
        <w:rPr/>
        <w:t xml:space="preserve">Борьба с Хаосом, борьба с невежеством, борьба с грубостью </w:t>
      </w:r>
      <w:hyperlink w:anchor="_ftn7">
        <w:bookmarkStart w:id="13" w:name="_ftnref7"/>
        <w:r>
          <w:rPr>
            <w:rStyle w:val="InternetLink"/>
            <w:b/>
            <w:bCs/>
            <w:sz w:val="19"/>
            <w:szCs w:val="19"/>
            <w:vertAlign w:val="superscript"/>
          </w:rPr>
          <w:t>7</w:t>
        </w:r>
      </w:hyperlink>
      <w:bookmarkEnd w:id="13"/>
      <w:r>
        <w:rPr/>
        <w:t>, борьба с безработицей, голодом, с эпидемиями, космическими и стихийными бедствиями – вот чем должна замениться борьба между народами и лагерями народов в её худшей форме вражды и войны.</w:t>
      </w:r>
    </w:p>
    <w:p>
      <w:pPr>
        <w:pStyle w:val="Style9"/>
        <w:rPr/>
      </w:pPr>
      <w:r>
        <w:rPr/>
        <w:t>Вместо армий разрушителей и истребителей пусть государства организуют трудовые армии строителей, восстановителей разрушений, в которые войдут крупные подразделения осушителей болот, восстановителей лесов, оросителей пустынь, строителей городов, дорог, каналов... Эти силы могут объединяться и в мгновение ока возвращать к жизни пустыни, в месяцы строить в новых местах города и прокладывать дороги в недоступных горах. А если случится бедствие, армии соседних стран поспешат и в миг восстановят разрушенные, скажем, землетрясением, города, построят плотины против наводнений. Армии эпидемиологов мгновенно локализуют и остановят очаг инфекции. Дивизии хлеборобов придут в страны голодающие и помогут получать им необходимый урожай.</w:t>
      </w:r>
    </w:p>
    <w:p>
      <w:pPr>
        <w:pStyle w:val="Style9"/>
        <w:rPr/>
      </w:pPr>
      <w:r>
        <w:rPr/>
        <w:t>Вместе с этим будет нарастать взаимовыгодный обмен.</w:t>
      </w:r>
    </w:p>
    <w:p>
      <w:pPr>
        <w:pStyle w:val="Style9"/>
        <w:rPr/>
      </w:pPr>
      <w:r>
        <w:rPr/>
        <w:t>Всё это мы уже видим, правда, ещё не в столь уж больших масштабах, но уже достаточно ощутимых.</w:t>
      </w:r>
    </w:p>
    <w:p>
      <w:pPr>
        <w:pStyle w:val="Style9"/>
        <w:rPr/>
      </w:pPr>
      <w:r>
        <w:rPr/>
        <w:t>Только не нужно спешить к решению спорных вопросов войной. Термин "переговоры" не удовлетворяет действительности. Не путь переговоров, но путь разума, понимания, согласованности будет путем созидания в противовес пути разрушения и истребления. Конечно, если "переговоры" понимать именно так, то этот термин может стать синонимом сотрудничества, если же переговоры – это попытка обмануть, перехитрить, пользуясь словами, то такие переговоры будут просто бесцельным словоблудием.</w:t>
      </w:r>
    </w:p>
    <w:p>
      <w:pPr>
        <w:pStyle w:val="Style9"/>
        <w:rPr/>
      </w:pPr>
      <w:r>
        <w:rPr/>
        <w:t xml:space="preserve">Первое решение Новой Страны было: все привести к единому принципу, но теперь мудро признается наличие двух противоположных сил и необходимость сотрудничества между ними </w:t>
      </w:r>
      <w:hyperlink w:anchor="f44">
        <w:bookmarkStart w:id="14" w:name="44"/>
        <w:r>
          <w:rPr>
            <w:rStyle w:val="InternetLink"/>
            <w:b/>
            <w:bCs/>
            <w:sz w:val="19"/>
            <w:szCs w:val="19"/>
            <w:vertAlign w:val="superscript"/>
          </w:rPr>
          <w:t>44</w:t>
        </w:r>
      </w:hyperlink>
      <w:bookmarkEnd w:id="14"/>
      <w:r>
        <w:rPr/>
        <w:t>.</w:t>
      </w:r>
    </w:p>
    <w:p>
      <w:pPr>
        <w:pStyle w:val="Style9"/>
        <w:rPr/>
      </w:pPr>
      <w:r>
        <w:rPr/>
        <w:t>Владыки дали человечеству ядерную энергию и сказали: "Будет плохо, если у последней черты (разделяющей старый мир от нового) мы встретимся в прежней ненависти". Судьба мира поставлена на карту, и человечество само решает свою судьбу.</w:t>
      </w:r>
    </w:p>
    <w:p>
      <w:pPr>
        <w:pStyle w:val="Heading3"/>
        <w:rPr/>
      </w:pPr>
      <w:r>
        <w:rPr/>
        <w:t>* * *</w:t>
      </w:r>
    </w:p>
    <w:p>
      <w:pPr>
        <w:pStyle w:val="Style9"/>
        <w:rPr/>
      </w:pPr>
      <w:r>
        <w:rPr/>
        <w:t>Огрубление оболочек отделило человечество от тонких и огненных сфер. Превращение небольшого количества творческой мощи, выделенной для творения физического потомства, в море всепожирающей страсти, в божество наиболее мощного наслаждения отвратило человечество от высших духовных радостей. Форма – обнаженная красавица для мужчины и обнаженный красавец для женщины – превратилась в высшую двуединую мощь всех сытых и одетых людей.</w:t>
      </w:r>
    </w:p>
    <w:p>
      <w:pPr>
        <w:pStyle w:val="Style9"/>
        <w:rPr/>
      </w:pPr>
      <w:r>
        <w:rPr/>
        <w:t>Есть люди, которые с наслаждением слушают красивую музыку, с восхищением созерцают шедевры живописи; есть люди, которые любят стихи и книги, трепещут при новых открытиях и радуются новым изобретениям. Одним словом, есть немало людей, тяготеющих к высшим проявлениям творческих энергий. Но поставьте перед взором этих мужчин или женщин обнаженных красавиц и красавцев, и вы увидите всю мощь впечатления, с которой не может сравниться впечатление от шедевров искусства. Это впечатление потрясающе. Люди мгновенно теряют самообладание, впадают в неудержимое стремление к слиянию, кровь бросается со страшной силой то к центру, то к голове, вызывая покраснение кожи "до корня волос". Дрожь, трепет, озноб, сильнейшее сердцебиение. Полное отключение разума, чувства ответственности, страха перед ужасными последствиями – всё это отлетает, как легкий дым, в непобедимом порыве страсти. Самое стыдное становится самым влекущим, и зрелище полюсов становится центром устремления всех помыслов. Один только смертельный страх может соперничать с этим всемогущим преклонением.</w:t>
      </w:r>
    </w:p>
    <w:p>
      <w:pPr>
        <w:pStyle w:val="Style9"/>
        <w:rPr/>
      </w:pPr>
      <w:r>
        <w:rPr/>
        <w:t>Почти все люди в недрах своей сущности чувствуют, что невозможно всецело поддаваться этому неудержимому влечению, что его необходимо контролировать, обуздывать и не допускать обстановки, благоприятствующей завершению возникающего тяготения.</w:t>
      </w:r>
    </w:p>
    <w:p>
      <w:pPr>
        <w:pStyle w:val="Style9"/>
        <w:rPr/>
      </w:pPr>
      <w:r>
        <w:rPr/>
        <w:t>Но есть люди, которые не только не считают нужным это самообуздание, но, напротив, всеми способами раздувают в себе пламя страсти и где можно стараются его зажечь.</w:t>
      </w:r>
    </w:p>
    <w:p>
      <w:pPr>
        <w:pStyle w:val="Style9"/>
        <w:rPr/>
      </w:pPr>
      <w:r>
        <w:rPr/>
        <w:t>Одни из них стараются соблюдать рамки приличия, установленные данным обществом, другие готовы нарушить их при первом удобном случае.</w:t>
      </w:r>
    </w:p>
    <w:p>
      <w:pPr>
        <w:pStyle w:val="Style9"/>
        <w:rPr/>
      </w:pPr>
      <w:r>
        <w:rPr/>
        <w:t>Есть и такие, которые сознательно отравляют пространство эротическими посылками, насылая токи сакрального центра на соблазняемые объекты.</w:t>
      </w:r>
    </w:p>
    <w:p>
      <w:pPr>
        <w:pStyle w:val="Style9"/>
        <w:rPr/>
      </w:pPr>
      <w:r>
        <w:rPr/>
        <w:t>Что же получится, если отпустить рычаги, сдерживающие энергию размножения? Образуется поглощающий водоворот страсти, в который будут втянуты все стремления человека. Начнется быстрое нарастание огрубения. Человек начнет превращаться в животное, вернее, в зверя, который станет ниже животного.</w:t>
      </w:r>
    </w:p>
    <w:p>
      <w:pPr>
        <w:pStyle w:val="Style9"/>
        <w:rPr/>
      </w:pPr>
      <w:r>
        <w:rPr/>
        <w:t>По счастью, на помощь утопающим приходят болезни, инстинкт самосохранения общества, голос собственной совести, чувство достоинства, борющееся против всякого ПОРАБОЩЕНИЯ. Одним словом, на помощь отклонившемуся от эволюционного равновесия поспешает карма. Её удары направляют на потерянный путь. Она же уничтожает полностью потерявших контроль над собой. ОГРУБЕНИЕ ПРИВОДИТ К ПОТЕРЕ СВЯЗИ С ВЫСШИМ ПРИНЦИПОМ. Органом связи с Высшими Силами был Третий Глаз. Огрубение, вызванное в основном половой разнузданностью, привело к его атрофии. Так наибольший удельный вес огрубения приходится на долю хаоса страсти. За этой формой обычно следуют и многие другие. Злоба, жестокость, тупость и ограниченность ума. Падение творческих замыслов. Нежелание трудиться и стремление превратить жизнь в сплошное и непрерывное наслаждение. Пьянство, наркомания и даже курение теснейшим образом связаны с грубым половым магнетизмом. Заметьте, как раздражается человек, которому помешали удовлетворить страсть. Заметьте, как необузданная страсть приводит к проявлениям жесточайшего садизма и как далек от него нежно любящий человек. Если возвышенная любовь развивает жертвенную самоотверженность, то низкая страсть являет пример наихудшего эгоизма, иначе говоря, развивает самость.</w:t>
      </w:r>
    </w:p>
    <w:p>
      <w:pPr>
        <w:pStyle w:val="Style9"/>
        <w:rPr/>
      </w:pPr>
      <w:r>
        <w:rPr/>
        <w:t>Давно замечено, что разврат и всякие извращения ПОРАЖАЮТ ВОЛЮ; почему? Потому что воля есть устремление к Высшему, есть притяжение через свой принцип к Высшему Всемирному принципу. Это есть сила, которая устремляет "блудного сына" – частицу Единого Целого – к слиянию со своими Отцом и Матерью. При восхождении и утончении духа это неясное, неосознанное тяготение вырастает в непреодолимое всепобеждающее чувство – в Космическую Любовь.</w:t>
      </w:r>
    </w:p>
    <w:p>
      <w:pPr>
        <w:pStyle w:val="Style9"/>
        <w:rPr/>
      </w:pPr>
      <w:r>
        <w:rPr/>
        <w:t>Именно из этого чувства рождается ВОЛЯ ПРЕОДОЛЕНИЯ ВСЕХ ПРЕПЯТСТВИЙ НА ПУТИ К СЛИЯНИЮ.</w:t>
      </w:r>
    </w:p>
    <w:p>
      <w:pPr>
        <w:pStyle w:val="Style9"/>
        <w:rPr/>
      </w:pPr>
      <w:r>
        <w:rPr/>
        <w:t>Только любовь может дать необходимую для достижения чего-то волю. Любовь к знанию помогла Ломоносову из мужика сделаться великим учёным, любовь к вавилонянке помогла ассирийскому царю восстановить из праха и топи поверженный Вавилон, любовь к родине помогает победить врагов, любовь к человечеству рождает подвижников и героев. Можно написать прекрасную книгу "Сила любви", в которой будут собраны прекрасные исторические примеры.</w:t>
      </w:r>
    </w:p>
    <w:p>
      <w:pPr>
        <w:pStyle w:val="Style9"/>
        <w:rPr/>
      </w:pPr>
      <w:r>
        <w:rPr/>
        <w:t>Даже самая добрая "законная", то есть внутрибрачная связь, не будучи обузданной, неизбежно приводит к огрубению.</w:t>
      </w:r>
    </w:p>
    <w:p>
      <w:pPr>
        <w:pStyle w:val="Style9"/>
        <w:rPr/>
      </w:pPr>
      <w:r>
        <w:rPr/>
        <w:t>Самое страшное в страсти – это огрубение. Против этого огрубения призовем всю силу истинного искусства. Творчество высшее есть результат притяжения начал, но притяжения, направленного к утончению, к сублимации страсти. Так в центре творчества лежит все то же начало, но оно НАПРАВЛЕНО В СТОРОНУ ДУХА, в то время как направленное в сторону материи, оно низвергает его в Тартар – область огня подземного. Энергия страсти с таким направлением и есть Адская богиня – Геката.</w:t>
      </w:r>
    </w:p>
    <w:p>
      <w:pPr>
        <w:pStyle w:val="Heading3"/>
        <w:rPr/>
      </w:pPr>
      <w:r>
        <w:rPr/>
        <w:t>* * *</w:t>
      </w:r>
    </w:p>
    <w:p>
      <w:pPr>
        <w:pStyle w:val="Style9"/>
        <w:rPr/>
      </w:pPr>
      <w:r>
        <w:rPr/>
        <w:t>ДУХ ТЯГОТЕЕТ К МАТЕРИИ, МАТЕРИЯ ТЯГОТЕЕТ К ДУХУ, как Мужское Начало тяготеет к Женскому, а последнее к Мужскому.</w:t>
      </w:r>
    </w:p>
    <w:p>
      <w:pPr>
        <w:pStyle w:val="Style9"/>
        <w:rPr/>
      </w:pPr>
      <w:r>
        <w:rPr/>
        <w:t>Это основное тяготение отражено во всем, в каждой из частиц, составляющих ПРОЯВЛЕННЫЙ КОСМОС.</w:t>
      </w:r>
    </w:p>
    <w:p>
      <w:pPr>
        <w:pStyle w:val="Style9"/>
        <w:rPr/>
      </w:pPr>
      <w:r>
        <w:rPr/>
        <w:t>Как Духу необходима Материя для выявления своего потенциала творческих сил, так и Материи необходим Дух для утончения и усовершенствования.</w:t>
      </w:r>
    </w:p>
    <w:p>
      <w:pPr>
        <w:pStyle w:val="Style9"/>
        <w:rPr/>
      </w:pPr>
      <w:r>
        <w:rPr/>
        <w:t>Жажда бытия является волею Космоса, и эта воля устремляет Дух к Материи, а Материю к Духу.</w:t>
      </w:r>
    </w:p>
    <w:p>
      <w:pPr>
        <w:pStyle w:val="Style9"/>
        <w:rPr/>
      </w:pPr>
      <w:r>
        <w:rPr/>
        <w:t>Совершенно точно отражен этот закон в тяготении мужской клетки к женской. Зародыш человека-отца жаждет проявления, жаждет жизни. Возможность этой жизни, то есть роста эмбриона в человеческое существо путем деления и размножения клетки на бесчисленные клетки, из которых составится будущее тело, ему может дать только женская клетка, или яйцо. В свою очередь, женская клетка жаждет предоставить жизнь новоявленному существу.</w:t>
      </w:r>
    </w:p>
    <w:p>
      <w:pPr>
        <w:pStyle w:val="Style9"/>
        <w:rPr/>
      </w:pPr>
      <w:r>
        <w:rPr/>
        <w:t>Вторгаясь в Материю, Дух оживотворяет её. Материя приобретает чувство. Первое чувство, приобретенное Материей, есть радость бытия. Как человек, очнувшись после взрыва снаряда, радуется, что он жив и невредим, как проснувшаяся собака радуется началу жизни нового дня.</w:t>
      </w:r>
    </w:p>
    <w:p>
      <w:pPr>
        <w:pStyle w:val="Style9"/>
        <w:rPr/>
      </w:pPr>
      <w:r>
        <w:rPr/>
        <w:t>Вторым появляется чувство голода: чтобы жить, нужно осуществлять ОБМЕН. Третьим будет желание творить жизнь (размножаться).</w:t>
      </w:r>
    </w:p>
    <w:p>
      <w:pPr>
        <w:pStyle w:val="Style9"/>
        <w:rPr/>
      </w:pPr>
      <w:r>
        <w:rPr/>
        <w:t>Попав в жизненосную среду, зародыш духа перестает быть единицей. Он распадается надвое. Адам творит из своего ребра или бока Еву. Каждая из двух клеток распадается на две, при этом мужская клетка выделяет женскую, а женская мужскую. Процесс деления происходит по принципу поляризации.</w:t>
      </w:r>
    </w:p>
    <w:p>
      <w:pPr>
        <w:pStyle w:val="Style9"/>
        <w:rPr/>
      </w:pPr>
      <w:r>
        <w:rPr/>
        <w:t xml:space="preserve">Когда количество клеток мужского и женского начал достигает определенного значения, они собираются в группы, образуя зачатки первых органов. Вначале притянутые по принципу магнита клетки обволакиваются сцепляющей сферой и размножаются уже внутри этой сферы. Разнообразие клеток умножается </w:t>
      </w:r>
      <w:hyperlink w:anchor="_ftn8">
        <w:bookmarkStart w:id="15" w:name="_ftnref8"/>
        <w:r>
          <w:rPr>
            <w:rStyle w:val="InternetLink"/>
            <w:b/>
            <w:bCs/>
            <w:sz w:val="19"/>
            <w:szCs w:val="19"/>
            <w:vertAlign w:val="superscript"/>
          </w:rPr>
          <w:t>8</w:t>
        </w:r>
      </w:hyperlink>
      <w:bookmarkEnd w:id="15"/>
      <w:r>
        <w:rPr/>
        <w:t>: один вид порождает другой. Плод растет, и – когда все необходимое для самостоятельной жизни готово – происходит исход плода. Начинается жизнь нового существа.</w:t>
      </w:r>
    </w:p>
    <w:p>
      <w:pPr>
        <w:pStyle w:val="Style9"/>
        <w:rPr/>
      </w:pPr>
      <w:r>
        <w:rPr/>
        <w:t>В принципе нечто подобное происходит и при рождении космического тела.</w:t>
      </w:r>
    </w:p>
    <w:p>
      <w:pPr>
        <w:pStyle w:val="Style9"/>
        <w:rPr/>
      </w:pPr>
      <w:r>
        <w:rPr/>
        <w:t>Как смычок скрипки располагает песчинки в определенные узоры, или орнаменты, когда смычком проводят по пластинке, на которую насыпан мелкий песок (опыт Хладни), так и смычки планетных лучей придают определенную форму и характер жизни этой формы, каждой части, составляющей новорожденное существо.</w:t>
      </w:r>
    </w:p>
    <w:p>
      <w:pPr>
        <w:pStyle w:val="Style9"/>
        <w:rPr/>
      </w:pPr>
      <w:r>
        <w:rPr/>
        <w:t>Форма его предопределяется в основном той точкой зодиакального круга Знаков (не созвездий!), в которой на этом круге НАХОДИЛАСЬ ЛУНА В МОМЕНТ НАЧАЛА РАЗДЕЛЕНИЯ МУЖСКОГО ЗАРОДЫША, то есть ПОЯВЛЕНИЯ ЖЕНСКОЙ КЛЕТКИ, вмещающей в себе все принципы женского яйца. Иначе говоря, индивидуализированная на время рождения женской клетки в Зодиаке своим положением Луна наделяет всеми своими особенностями новорожденную женскую клетку – будущее тело человека, отражаясь в ней, как в зеркале, раз и навсегда, то есть на весь жизненный цикл этого тела.</w:t>
      </w:r>
    </w:p>
    <w:p>
      <w:pPr>
        <w:pStyle w:val="Style9"/>
        <w:rPr/>
      </w:pPr>
      <w:r>
        <w:rPr/>
        <w:t>Процесс дифференциации и интеграции, порожденный дифференциацией клеток в группе, будет происходить по закону Лунных сил в момент рождения первой женской клетки. Лунный луч, как смычок, сложит орнамент всех особенностей будущего тела.</w:t>
      </w:r>
    </w:p>
    <w:p>
      <w:pPr>
        <w:pStyle w:val="Style9"/>
        <w:rPr/>
      </w:pPr>
      <w:r>
        <w:rPr/>
        <w:t>В дальнейшем Луна будет творить рост и развитие носителя этого орнамента, ничего не изменяя в нем.</w:t>
      </w:r>
    </w:p>
    <w:p>
      <w:pPr>
        <w:pStyle w:val="Style9"/>
        <w:rPr/>
      </w:pPr>
      <w:r>
        <w:rPr/>
        <w:t>Когда Луна обойдет круг Зодиака 10 раз, при появлении на горизонте (в восточной или западной его точке) того градуса Зодиака, в котором она находилась в момент рождения Евы, произойдет рождение уже вполне сформировавшегося тела. Сформированного "по образу и подобию своей Небесной Матери".</w:t>
      </w:r>
    </w:p>
    <w:p>
      <w:pPr>
        <w:pStyle w:val="Style9"/>
        <w:rPr/>
      </w:pPr>
      <w:r>
        <w:rPr/>
        <w:t>Может возникнуть вопрос: если Луне необходимо обойти весь круг Зодиака 10 раз, чтобы сформировать внутриутробный плод, и если плод этот исторгается в момент появления на горизонте того знака, в котором находилась Луна в момент зачатия, то, естественно, казалось бы, Луна должна находиться в момент рождения именно в этой точке, между тем почти никогда не совпадает положение Асцендента и Луны в момент рождения человека. Чем это объяснить?</w:t>
      </w:r>
    </w:p>
    <w:p>
      <w:pPr>
        <w:pStyle w:val="Style9"/>
        <w:rPr/>
      </w:pPr>
      <w:r>
        <w:rPr/>
        <w:t>Дело в том, что процесс эвакуации плода наступает после окончания 10-го цикла Луны, но в силу различных обстоятельств он может задержаться (как и ускориться) даже на несколько дней, и за это время Луна может удалиться на большое расстояние. Аналогию можно найти в приказе к отплытию, отданном капитаном корабля, но вследствие непорядков лебедки якорь может быть поднят позже.</w:t>
      </w:r>
    </w:p>
    <w:p>
      <w:pPr>
        <w:pStyle w:val="Heading3"/>
        <w:rPr/>
      </w:pPr>
      <w:r>
        <w:rPr/>
        <w:t>* * *</w:t>
      </w:r>
    </w:p>
    <w:p>
      <w:pPr>
        <w:pStyle w:val="Style9"/>
        <w:rPr/>
      </w:pPr>
      <w:r>
        <w:rPr/>
        <w:t>СВЯЗЬ НЕВИДИМОГО С ВИДИМЫМ. Видимая Вселенная есть СЛЕДСТВИЕ НЕВИДИМОЙ ВСЕЛЕННОЙ. Копаясь лишь в видимом следствии, учёные игнорируют невидимую причину. Терапия современной медицины зашла в тупик, ибо отвергает невидимый мир, где складываются причины болезней. Та же медицина утверждает, что нельзя вылечить наружными средствами сыпь, происходящую в результате заболевания внутренних органов, но разве вся терапия нынешних медиков не основана на таком поверхностном понимании заболеваний?! Заболевание внутренних органов и расстройство их функций в огромном большинстве случаев вызваны заболеванием эфирного, астрального, даже ментального тел. Человек, разрушивший свое сердце ядовитыми эмоциями, хочет восстановить его функции каплями и уколами!</w:t>
      </w:r>
    </w:p>
    <w:p>
      <w:pPr>
        <w:pStyle w:val="Style9"/>
        <w:rPr/>
      </w:pPr>
      <w:r>
        <w:rPr/>
        <w:t>Учёные открыли ПЛАЗМУ. Но кто же верит, что все предметы на его письменном столе и сам он имеют прямое отношение к плазме! Люди привыкли все крупные научные открытия воспринимать как нечто, очень далеко отстоящее от них и окружающего их мира. Пусть в лабораториях изучают какие-то атомы и электроны. Эти вещи существуют лишь в лабораториях и не имеют ко мне никакого отношения! Так мыслит современный обыватель, а электронный луч кинескопа разбивает тончайшие клетки его организма и порождает множество заболеваний, причину которых ищут во всем, кроме того, в чем её надо искать.</w:t>
      </w:r>
    </w:p>
    <w:p>
      <w:pPr>
        <w:pStyle w:val="Style9"/>
        <w:rPr/>
      </w:pPr>
      <w:r>
        <w:rPr/>
        <w:t>Изуродованные клетки дают и уродливые функции. Люди с утонченными центрами особенно подвержены воздействию всевозможных облучений, исходящих из современных аппаратов.</w:t>
      </w:r>
    </w:p>
    <w:p>
      <w:pPr>
        <w:pStyle w:val="Heading3"/>
        <w:rPr/>
      </w:pPr>
      <w:r>
        <w:rPr/>
        <w:t>* * *</w:t>
      </w:r>
    </w:p>
    <w:p>
      <w:pPr>
        <w:pStyle w:val="Style9"/>
        <w:rPr/>
      </w:pPr>
      <w:r>
        <w:rPr/>
        <w:t>"ЧЕЛОВЕК ЕСТЬ ВЫСШЕЕ ПРОЯВЛЕНИЕ КОСМОСА" (Б, 25). ЧЕЛОВЕК ЕСТЬ СТРОИТЕЛЬ МИРОВ И СОБИРАТЕЛЬ СОКРОВИЩ ВСЕЛЕННОЙ. К ЭТОМУ ТВОРЧЕСТВУ ПРИЗВАН ЧЕЛОВЕК.</w:t>
      </w:r>
    </w:p>
    <w:p>
      <w:pPr>
        <w:pStyle w:val="Style9"/>
        <w:rPr/>
      </w:pPr>
      <w:r>
        <w:rPr/>
        <w:t>КЛИШЕ ВЕЛИКИХ ОТКРЫТИЙ НОСЯТСЯ В ПРОСТРАНСТВЕ. ЧТОБЫ ПРИНЯТЬ ИХ В СОЗНАНИЕ, НЕОБХОДИМО НАПРЯЧЬ СВОЮ ПСИХИЧЕСКУЮ ЭНЕРГИЮ (напрячь духоразумение) В РИТМ КОСМИЧЕСКИХ ЭНЕРГИЙ.</w:t>
      </w:r>
    </w:p>
    <w:p>
      <w:pPr>
        <w:pStyle w:val="Style9"/>
        <w:rPr/>
      </w:pPr>
      <w:r>
        <w:rPr/>
        <w:t xml:space="preserve">Каждый человек является носителем Огня, неизменного для всей Вселенной. ЭТОТ ОГОНЬ, СЦЕПЛЯЯСЬ С ВЫСШИМ ПРИНЦИПОМ ЧЕЛОВЕКА, ПОРОЖДАЕТ ОГНЕННУЮ ЭНЕРГИЮ, ЯВЛЯЮЩУЮСЯ ОСНОВАНИЕМ ВСЕХ СИЛ, ПРИСУЩИХ ЧЕЛОВЕКУ. ОГНЕННАЯ ЭНЕРГИЯ ЧЕЛОВЕКА, ДЕЙСТВУЯ ЧЕРЕЗ ЕГО РАЗЛИЧНЫЕ ПРИНЦИПЫ, ПРЕЛОМЛЯЕТСЯ СУБСТАНЦИЯМИ ЭТИХ ПРИНЦИПОВ и, ОСТАВАЯСЬ НЕИЗМЕННОЙ В СВОЕЙ СУЩНОСТИ, ДИФФЕРЕНЦИРУЕТСЯ, как и Единый Вселенский Огонь "дифференцируется", СЦЕПЛЯЯСЬ С РАЗЛИЧНЫМИ ДИФФЕРЕНЦИАЦИЯМИ ЕДИНОЙ СУБСТАНЦИИ, наполняющей пространство </w:t>
      </w:r>
      <w:hyperlink w:anchor="_ftn9">
        <w:bookmarkStart w:id="16" w:name="_ftnref9"/>
        <w:r>
          <w:rPr>
            <w:rStyle w:val="InternetLink"/>
            <w:b/>
            <w:bCs/>
            <w:sz w:val="19"/>
            <w:szCs w:val="19"/>
            <w:vertAlign w:val="superscript"/>
          </w:rPr>
          <w:t>9</w:t>
        </w:r>
      </w:hyperlink>
      <w:bookmarkEnd w:id="16"/>
      <w:r>
        <w:rPr/>
        <w:t>. Сцепление обособленной, дифференцированной части субстанции с Огнем порождает сущность, то есть САМОСТОЯТЕЛЬНО СУЩЕСТВУЮЩУЮ ЧАСТИЦУ ЕДИНОГО ЦЕЛОГО. Так ОГОНЬ никогда не разделяется, но СУБСТАНЦИЯ в период деятельности, или проявления, выделяет свое подобие, которое разделяется.</w:t>
      </w:r>
    </w:p>
    <w:p>
      <w:pPr>
        <w:pStyle w:val="Style9"/>
        <w:rPr/>
      </w:pPr>
      <w:r>
        <w:rPr/>
        <w:t xml:space="preserve">Высший план – это план ещё не разделенного ЕДИНСТВА. Когда под воздействием "космического" дыхания начинается Манвантара </w:t>
      </w:r>
      <w:hyperlink w:anchor="f45">
        <w:bookmarkStart w:id="17" w:name="45"/>
        <w:r>
          <w:rPr>
            <w:rStyle w:val="InternetLink"/>
            <w:b/>
            <w:bCs/>
            <w:sz w:val="19"/>
            <w:szCs w:val="19"/>
            <w:vertAlign w:val="superscript"/>
          </w:rPr>
          <w:t>45</w:t>
        </w:r>
      </w:hyperlink>
      <w:bookmarkEnd w:id="17"/>
      <w:r>
        <w:rPr/>
        <w:t xml:space="preserve">, ЕДИНОЕ НАЧАЛО ВЫДЕЛЯЕТ ИЗ СЕБЯ ПОДОБИЕ, которое, как только оно отделяется от Единого, немедленно разделяется на два Начала: мужское и женское, образуя Второй План </w:t>
      </w:r>
      <w:hyperlink w:anchor="f46">
        <w:bookmarkStart w:id="18" w:name="46"/>
        <w:r>
          <w:rPr>
            <w:rStyle w:val="InternetLink"/>
            <w:b/>
            <w:bCs/>
            <w:sz w:val="19"/>
            <w:szCs w:val="19"/>
            <w:vertAlign w:val="superscript"/>
          </w:rPr>
          <w:t>46</w:t>
        </w:r>
      </w:hyperlink>
      <w:bookmarkEnd w:id="18"/>
      <w:r>
        <w:rPr/>
        <w:t>. Здесь возникает ЛЮБОВЬ, то есть тяготение Начал к слиянию, к возвращению в состояние Первичного Единства, из которого они изошли. Под влиянием разобщившего их дыхания жизни Начала, несмотря на существующее между ними тяготение, начинают удаляться друг от друга. Это "удаление" вызывается уплотнением оболочек в результате усложнения простейших элементов до тех пор, пока сила разделившего их импульса превосходит силу тяготения. По мере ослабления импульса разделения начинается нарастание силы тяготения – силы объединения, и Начала начинают сближаться, Материя разрежается, чтобы в конце концов возвратиться в состояние полного Единства. Это "разрежение" в Учении называется "расплавлением".</w:t>
      </w:r>
    </w:p>
    <w:p>
      <w:pPr>
        <w:pStyle w:val="Style9"/>
        <w:rPr/>
      </w:pPr>
      <w:r>
        <w:rPr/>
        <w:t xml:space="preserve">Возвращаясь к началу Манвантары, необходимо запомнить, что возникновение Начал не синхронно. Первым проявляется Дух, или ОГНЕННАЯ СУБСТАНЦИЯ </w:t>
      </w:r>
      <w:hyperlink w:anchor="f47">
        <w:bookmarkStart w:id="19" w:name="47"/>
        <w:r>
          <w:rPr>
            <w:rStyle w:val="InternetLink"/>
            <w:b/>
            <w:bCs/>
            <w:smallCaps/>
            <w:sz w:val="19"/>
            <w:szCs w:val="19"/>
            <w:vertAlign w:val="superscript"/>
          </w:rPr>
          <w:t>47</w:t>
        </w:r>
      </w:hyperlink>
      <w:bookmarkEnd w:id="19"/>
      <w:r>
        <w:rPr/>
        <w:t xml:space="preserve">. Люди привыкли противопоставлять дух и материю, и потому утверждение Духа как ОГНЕННОЙ СУБСТАНЦИИ покажется нелепостью, тем не менее это практически так. Субстанция не есть Материя (как её представляют на Западе) </w:t>
      </w:r>
      <w:hyperlink w:anchor="f48">
        <w:bookmarkStart w:id="20" w:name="48"/>
        <w:r>
          <w:rPr>
            <w:rStyle w:val="InternetLink"/>
            <w:b/>
            <w:bCs/>
            <w:sz w:val="19"/>
            <w:szCs w:val="19"/>
            <w:vertAlign w:val="superscript"/>
          </w:rPr>
          <w:t>48</w:t>
        </w:r>
      </w:hyperlink>
      <w:bookmarkEnd w:id="20"/>
      <w:r>
        <w:rPr/>
        <w:t>. Субстанция есть высший полюс Материи, и потому она является как бы её противоположностью, ибо общепринятое представление есть низший полюс Субстанции. И потому по отношению к грубой Материи Субстанция есть ДУХ её, или её нумен.</w:t>
      </w:r>
    </w:p>
    <w:p>
      <w:pPr>
        <w:pStyle w:val="Style9"/>
        <w:rPr/>
      </w:pPr>
      <w:r>
        <w:rPr/>
        <w:t xml:space="preserve">В процессе дифференциации Огненной Субстанции возникают дальнейшие планы уплотнения. Так появление Третьего Начала образует третий план </w:t>
      </w:r>
      <w:hyperlink w:anchor="f49">
        <w:bookmarkStart w:id="21" w:name="49"/>
        <w:r>
          <w:rPr>
            <w:rStyle w:val="InternetLink"/>
            <w:b/>
            <w:bCs/>
            <w:sz w:val="19"/>
            <w:szCs w:val="19"/>
            <w:vertAlign w:val="superscript"/>
          </w:rPr>
          <w:t>49</w:t>
        </w:r>
      </w:hyperlink>
      <w:bookmarkEnd w:id="21"/>
      <w:r>
        <w:rPr/>
        <w:t xml:space="preserve">, появление четвертого – четвертый, появление пятого – пятый, шестого – шестой, и наконец седьмого – седьмой. Здесь дифференциация заканчивается, и начинается процесс СВОРАЧИВАНИЯ развернутых планов. Это сворачивание, как и разворачивание, происходит строго последовательно, то есть седьмой план поглощается шестым, шестой – пятым, пятый – четвертым, четвертый – третьим, третий – вторым, второй – первым </w:t>
      </w:r>
      <w:hyperlink w:anchor="f50">
        <w:bookmarkStart w:id="22" w:name="50"/>
        <w:r>
          <w:rPr>
            <w:rStyle w:val="InternetLink"/>
            <w:b/>
            <w:bCs/>
            <w:sz w:val="19"/>
            <w:szCs w:val="19"/>
            <w:vertAlign w:val="superscript"/>
          </w:rPr>
          <w:t>50</w:t>
        </w:r>
      </w:hyperlink>
      <w:bookmarkEnd w:id="22"/>
      <w:r>
        <w:rPr/>
        <w:t>, когда на всем беспредельном пространстве воцаряется Единая Огненная Субстанция – Великая Матерь всех вещей и всякой жизни. ОНА ВСЕ РОЖДАЕТ И ВСЕМУ РОЖДЕННОМУ СООБЩАЕТ ЖИЗНЬ.</w:t>
      </w:r>
    </w:p>
    <w:p>
      <w:pPr>
        <w:pStyle w:val="Style9"/>
        <w:rPr/>
      </w:pPr>
      <w:r>
        <w:rPr/>
        <w:t>ТАК КАЖДЫЙ ВЫШЕ СТОЯЩИЙ ПЛАН в отношении НИЖЕ НАХОДЯЩЕГОСЯ ПЛАНА является ДУХОМ. Но он же в отношении плана, находящегося над ним, БУДЕТ МАТЕРИЕЙ. ПЛАН ОГНЕННОЙ СУБСТАНЦИИ, ЯВЛЯЯСЬ ДУХОМ В ОТНОШЕНИИ ВСЕХ НИЖЕЛЕЖАЩИХ ПЛАНОВ, БУДЕТ МАТЕРИЕЙ ЛИШЬ В ОТНОШЕНИИ ОГНЯ – НЕВЕДОМОГО НАЧАЛА ВСЕГО. Мы ничего не знаем об Огне без Огненной Субстанции и можем улавливать ЕГО неуловимое присутствие лишь по тем изменениям, которые он производит в Субстанции.</w:t>
      </w:r>
    </w:p>
    <w:p>
      <w:pPr>
        <w:pStyle w:val="Style9"/>
        <w:rPr/>
      </w:pPr>
      <w:r>
        <w:rPr/>
        <w:t>Матерь всего существующего – Огненная Субстанция – называлась гностиками Святым Духом, и этот Дух был Женского Начала.</w:t>
      </w:r>
    </w:p>
    <w:p>
      <w:pPr>
        <w:pStyle w:val="Style9"/>
        <w:rPr/>
      </w:pPr>
      <w:r>
        <w:rPr/>
        <w:t xml:space="preserve">Представим, что человека замуровали в каземате, лишив возможности соприкосновения с внешним миром. Вдруг смотрят: в каземате оказалось два человека. Есть только один путь объяснить появление второго человека. Замурованный человек был женщиной, которая родила второго человека. Второй, третий и четвертый человек не может появиться из ничего, он может появиться только из матери. Но для того, чтобы зачать этих новых людей, мать должна быть оплодотворена. Если в каземате не было мужчины, то кем же могла быть оплодотворена мать? Только тем, для кого стены не преграда, то есть Огнем. Каждый план рождается из плана высшего – этот низший новорожденный план, занимая мощное, самодовлеющее место в пространстве, не является пермутацией своей Матери </w:t>
      </w:r>
      <w:hyperlink w:anchor="f51">
        <w:bookmarkStart w:id="23" w:name="51"/>
        <w:r>
          <w:rPr>
            <w:rStyle w:val="InternetLink"/>
            <w:b/>
            <w:bCs/>
            <w:sz w:val="19"/>
            <w:szCs w:val="19"/>
            <w:vertAlign w:val="superscript"/>
          </w:rPr>
          <w:t>51</w:t>
        </w:r>
      </w:hyperlink>
      <w:bookmarkEnd w:id="23"/>
      <w:r>
        <w:rPr/>
        <w:t>. Мать его остается существовать так же, как и мать новоявленного человека, а последний начинает вполне обособленную, самодовлеющую жизнь, такую же, какую ведет его мать.</w:t>
      </w:r>
    </w:p>
    <w:p>
      <w:pPr>
        <w:pStyle w:val="Style9"/>
        <w:rPr/>
      </w:pPr>
      <w:r>
        <w:rPr/>
        <w:t xml:space="preserve">Это чудо размножения и легло в представление о возникновении новых планов Вселенной из ничего </w:t>
      </w:r>
      <w:hyperlink w:anchor="f52">
        <w:bookmarkStart w:id="24" w:name="52"/>
        <w:r>
          <w:rPr>
            <w:rStyle w:val="InternetLink"/>
            <w:b/>
            <w:bCs/>
            <w:sz w:val="19"/>
            <w:szCs w:val="19"/>
            <w:vertAlign w:val="superscript"/>
          </w:rPr>
          <w:t>52</w:t>
        </w:r>
      </w:hyperlink>
      <w:bookmarkEnd w:id="24"/>
      <w:r>
        <w:rPr/>
        <w:t>, и надо сказать, что РАЗМНОЖЕНИЕ людей отражает в себе, как дифференцированная частица Целого, процессы, происходящие в Целом.</w:t>
      </w:r>
    </w:p>
    <w:p>
      <w:pPr>
        <w:pStyle w:val="Style9"/>
        <w:rPr/>
      </w:pPr>
      <w:r>
        <w:rPr/>
        <w:t>Но что такое постоянно упоминаемые "ПЛАНЫ"? Это различные состояния Единого Беспредельного и Бесконечного Элемента, как газообразное, жидкое и твердое состояния материи, известной всем, есть лишь различные состояния её плотности.</w:t>
      </w:r>
    </w:p>
    <w:p>
      <w:pPr>
        <w:pStyle w:val="Style9"/>
        <w:rPr/>
      </w:pPr>
      <w:r>
        <w:rPr/>
        <w:t>В наше время открыто ещё одно состояние материи, названное ПЛАЗМОЙ. Не трудно убедиться, что нынешняя плазма – это ОГОНЬ древних. Газ – это их ВОЗДУХ, жидкость – их ВОДА, а твердые тела – это их ЗЕМЛЯ.</w:t>
      </w:r>
    </w:p>
    <w:p>
      <w:pPr>
        <w:pStyle w:val="Style9"/>
        <w:rPr/>
      </w:pPr>
      <w:r>
        <w:rPr/>
        <w:t>Но любой план физической материи – это НЕ МЕСТО, НО СОБРАНИЕ ЧАСТИЦ, и только различные формы их сцепления, или притяжения, образуют так называемый ПЛАН.</w:t>
      </w:r>
    </w:p>
    <w:p>
      <w:pPr>
        <w:pStyle w:val="Style9"/>
        <w:rPr/>
      </w:pPr>
      <w:r>
        <w:rPr/>
        <w:t>Учение говорит, что нет ни одной частицы материи, которая бы не являлась СУЩНОСТЬЮ. Следовательно, каждый план есть собрание, или, правильнее было бы сказать, община сущностей, находящихся в сложной взаимосвязанности, или в различных формах притяжения. При этом каждая сущность имеет своего ОТЦА и свою МАТЬ. Каждая тяготеет к своим родителям, повинуясь всеобщему принципу возвращения разобщенных частиц к слиянию в единое целое.</w:t>
      </w:r>
    </w:p>
    <w:p>
      <w:pPr>
        <w:pStyle w:val="Style9"/>
        <w:rPr/>
      </w:pPr>
      <w:r>
        <w:rPr/>
        <w:t>Конечно, во Вселенной существует множество частиц, покинутых их высшими принципами, или жизнью, то есть частиц мертвых. Но все эти частицы разлагаются, иначе говоря, ОНИ ТОЖЕ ЖИВУТ, и их движение есть то же тяготение к возвращению в ЕДИНУЮ СУЩНОСТЬ, из которой они были временно изъяты импульсом жизни. Сцепление их было вызвано процессом жизни, и когда эта жизнь (или дух, или высший принцип) покинула их, – они освободились и в порядке постепенности или последовательности возвращаются в свое исходное состояние.</w:t>
      </w:r>
    </w:p>
    <w:p>
      <w:pPr>
        <w:pStyle w:val="Style9"/>
        <w:rPr/>
      </w:pPr>
      <w:r>
        <w:rPr/>
        <w:t>Можно сказать более определенно, что сила жизни, объединяющая частицы, есть ВИХРЬ. Жизнь есть ВИХРЕВОЕ ДВИЖЕНИЕ. Уходит вихрь, и частицы ещё некоторое время будут вращаться в силу инерции, после чего наступает распад. Вихрь жизни распадается на несколько вихрей, каждый из которых в свою очередь распадается на семь вихрей.</w:t>
      </w:r>
    </w:p>
    <w:p>
      <w:pPr>
        <w:pStyle w:val="Style9"/>
        <w:rPr/>
      </w:pPr>
      <w:r>
        <w:rPr/>
        <w:t>Вихрь, собирающий сущности, един для всех планов, то есть единый вихрь проходит через все планы субстанции – материи.</w:t>
      </w:r>
    </w:p>
    <w:p>
      <w:pPr>
        <w:pStyle w:val="Style9"/>
        <w:rPr/>
      </w:pPr>
      <w:r>
        <w:rPr/>
        <w:t>Этот вихрь ДУХА, или ОГНЯ, орудующий в субстанции, или материи, и ЕСТЬ ТО, ЧТО УЧЕНИЕ НАЗЫВАЕТ ЦЕНТРОМ или ЦЕНТРАМИ.</w:t>
      </w:r>
    </w:p>
    <w:p>
      <w:pPr>
        <w:pStyle w:val="Style9"/>
        <w:rPr/>
      </w:pPr>
      <w:r>
        <w:rPr/>
        <w:t>Трудно представить вихрем Солнечное Сплетение. Однако этот вихрь может быть виден глазом ясновидящего. Этот же вихрь мы просматриваем на снимках спиральных галактик. Серпент Соларис (Serpent Solaris) – Солнечный Змий – ВСЕ ЭТИ ОГНЕННЫЕ ЗМЕИ ЕСТЬ ИЗОБРАЗИТЕЛЬНЫЙ И НАГЛЯДНЫЙ СИМВОЛ ВИХРЯ ЖИЗНИ, ИЛИ ОГНЯ.</w:t>
      </w:r>
    </w:p>
    <w:p>
      <w:pPr>
        <w:pStyle w:val="Style9"/>
        <w:rPr/>
      </w:pPr>
      <w:r>
        <w:rPr/>
        <w:t>Великие Наги, Великие Змеи, – есть Великие Вихри, вращающие вокруг себя мириады сущностей. ИМЕННО ВИХРЕВОЕ ДВИЖЕНИЕ МАТЕРИИ ОБНАРУЖИВАЕТ ПРИСУТСТВИЕ НЕВИДИМОГО ОГНЯ, ДУХА, ИЛИ ЖИЗНИ, – СИЛУ, собирающую вокруг себя материю вращением.</w:t>
      </w:r>
    </w:p>
    <w:p>
      <w:pPr>
        <w:pStyle w:val="Style9"/>
        <w:rPr/>
      </w:pPr>
      <w:r>
        <w:rPr/>
        <w:t>Силой этого вихревого вращения движется вся проявленная Вселенная, так же как и каждый электрон.</w:t>
      </w:r>
    </w:p>
    <w:p>
      <w:pPr>
        <w:pStyle w:val="Style9"/>
        <w:rPr/>
      </w:pPr>
      <w:r>
        <w:rPr/>
        <w:t xml:space="preserve">ВИХРЬ ОГНЯ и СУБСТАНЦИЯ – два основания проявленной Вселенной, два основания каждого из нас. [Вращение Огненной Субстанции Вихрем Огня и тяготение разобщенных частиц Единой Субстанции порождают центростремительную и центробежную силы.] Вихрь – это центростремительная сила. Субстанция, единство которой порождает тяготение разобщенных частиц к соединению, есть сила центробежная </w:t>
      </w:r>
      <w:hyperlink w:anchor="f53">
        <w:bookmarkStart w:id="25" w:name="53"/>
        <w:r>
          <w:rPr>
            <w:rStyle w:val="InternetLink"/>
            <w:b/>
            <w:bCs/>
            <w:sz w:val="19"/>
            <w:szCs w:val="19"/>
            <w:vertAlign w:val="superscript"/>
          </w:rPr>
          <w:t>53</w:t>
        </w:r>
      </w:hyperlink>
      <w:bookmarkEnd w:id="25"/>
      <w:r>
        <w:rPr/>
        <w:t>.</w:t>
      </w:r>
    </w:p>
    <w:p>
      <w:pPr>
        <w:pStyle w:val="Style9"/>
        <w:rPr/>
      </w:pPr>
      <w:r>
        <w:rPr/>
        <w:t>Равновесие этих взаимосвязанных начал порождает Круг Жизни (или спираль).</w:t>
      </w:r>
    </w:p>
    <w:p>
      <w:pPr>
        <w:pStyle w:val="Style9"/>
        <w:rPr/>
      </w:pPr>
      <w:r>
        <w:rPr/>
        <w:t xml:space="preserve">Когда мы говорим: Великое Дыхание Матери Мира, мы имеем в виду дыхание Огненной Субстанции, и это дыхание доступно нашему познаванию. Но есть ещё Дыхание, являющееся причиной Дыхания Матери; оно непостижимо, ибо находится ЗА ПРЕДЕЛАМИ СУБСТАНЦИИ, то есть за пределами нашей познавательной способности. С Субстанцией связано познание духа, потому Субстанция является фундаментом мудрости. ВЫСШАЯ СУБСТАНЦИЯ дает познание высшее, познание основ жизни. Потому Буддхи, пульсирующий высшим для нас Огнем, есть источник нашей Мудрости. Буддхи – София – Духовная Мудрость – Духовный Разум – Духоразумение, или Чувствознание </w:t>
      </w:r>
      <w:hyperlink w:anchor="_ftn10">
        <w:bookmarkStart w:id="26" w:name="_ftnref10"/>
        <w:r>
          <w:rPr>
            <w:rStyle w:val="InternetLink"/>
            <w:b/>
            <w:bCs/>
            <w:sz w:val="19"/>
            <w:szCs w:val="19"/>
            <w:vertAlign w:val="superscript"/>
          </w:rPr>
          <w:t>10</w:t>
        </w:r>
      </w:hyperlink>
      <w:bookmarkEnd w:id="26"/>
      <w:r>
        <w:rPr/>
        <w:t>, – ПЛАМЯ ОГНЯ – ПУСТЬ ПЛАМЯ ОГНЕННОЕ ОЗАРИТ ЛЮДЕЙ ДУХОВНЫМ РАЗУМЕНИЕМ.</w:t>
      </w:r>
    </w:p>
    <w:p>
      <w:pPr>
        <w:pStyle w:val="Heading3"/>
        <w:rPr/>
      </w:pPr>
      <w:r>
        <w:rPr/>
        <w:t>* * *</w:t>
      </w:r>
    </w:p>
    <w:p>
      <w:pPr>
        <w:pStyle w:val="Style9"/>
        <w:rPr/>
      </w:pPr>
      <w:r>
        <w:rPr/>
        <w:t>Чтобы получить масло из сливок, надо сделать определенное число оборотов лопастью стержня пахталки. Что же это значит?.. Это значит, что КАЖДЫЙ ОБОРОТ ВРАЩЕНИЯ ВНОСИТ ИЗМЕНЕНИЕ В СРЕДУ ВРАЩАЕМОЙ МАТЕРИИ, КАЖДЫЙ ОБОРОТ ОТДЕЛЯЕТ ПАХТУ ОТ МАСЛА, КАЖДЫЙ ОБОРОТ СБЛИЖАЕТ ЧАСТИЦЫ ЖИРА. НО ЕСЛИ КАЖДЫЙ ОБОРОТ ВНОСИТ ТАКИЕ ИЗМЕНЕНИЯ, ТО НЕ ЗНАЧИТ ЛИ ЭТО, ЧТО И КАЖДАЯ ЧАСТЬ КРУГА ВНОСИТ ЭТИ ИЗМЕНЕНИЯ, А КАЖДЫЙ НОВЫЙ ОБОРОТ ПОВТОРЯЕТ ИХ С ПОСТЕПЕННО НАРАСТАЮЩЕЙ СИЛОЙ? Здесь мы приблизились к проблеме РИТМА.</w:t>
      </w:r>
    </w:p>
    <w:p>
      <w:pPr>
        <w:pStyle w:val="Style9"/>
        <w:rPr/>
      </w:pPr>
      <w:r>
        <w:rPr/>
        <w:t>ВРАЩЕНИЕ ОГНЕННОЙ СУБСТАНЦИИ ВИХРЕМ ОГНЯ [и тяготение разобщенных частиц Единой Субстанции] ПОРОЖДАЕТ ЦЕНТРОСТРЕМИТЕЛЬНУЮ И ЦЕНТРОБЕЖНУЮ СИЛЫ. В ЧЕТЫРЕХ ПОВОРОТНЫХ ПУНКТАХ КРУГА ЦЕНТРОБЕЖНАЯ СИЛА возрастает.</w:t>
      </w:r>
    </w:p>
    <w:p>
      <w:pPr>
        <w:pStyle w:val="Style9"/>
        <w:jc w:val="center"/>
        <w:rPr/>
      </w:pPr>
      <w:r>
        <w:rPr/>
      </w:r>
    </w:p>
    <w:p>
      <w:pPr>
        <w:pStyle w:val="Style9"/>
        <w:rPr/>
      </w:pPr>
      <w:r>
        <w:rPr/>
        <w:t>ЧТОБЫ СОХРАНИТЬ РАВНОВЕСИЕ И ЦЕЛОСТНОСТЬ КРУГА соответственно с усилением центробежной силы, УСИЛИВАЕТСЯ ВИХРЕМ И СИЛА ЦЕНТРОСТРЕМИТЕЛЬНАЯ.</w:t>
      </w:r>
    </w:p>
    <w:p>
      <w:pPr>
        <w:pStyle w:val="Style9"/>
        <w:rPr/>
      </w:pPr>
      <w:r>
        <w:rPr/>
        <w:t>ИМЕННО В ЭТИХ ЧЕТЫРЕХ КАРДИНАЛЬНЫХ точках Круга Жизни возникает критическая ситуация для пахтаемых частиц: ЧАСТИЦЫ, НЕ РАЗВИВШИЕ ДОСТАТОЧНОЙ СТРЕМИТЕЛЬНОСТИ К ЦЕНТРУ [то есть частицы наиболее тяжелые и инертные], ВЫЛЕТАЮТ ИЗ ВИХРЯ или ОТБРАСЫВАЮТСЯ НА его ПЕРИФЕРИЮ. Напротив, ЧАСТИЦЫ, ПРЕУСПЕВШИЕ В РАЗВИТИИ ЦЕНТРОСТРЕМИТЕЛЬНОСТИ, то есть частицы более насыщенные [Огнем и более легкие, менее инертные], ПРИБЛИЖАЮТСЯ К ЦЕНТРУ (или оси) ВРАЩЕНИЯ И СБЛИЖАЮТСЯ МЕЖДУ СОБОЙ ВПЛОТЬ ДО ПОЛНОГО СЦЕПЛЕНИЯ В ЕДИНУЮ МАССУ.</w:t>
      </w:r>
    </w:p>
    <w:p>
      <w:pPr>
        <w:pStyle w:val="Style9"/>
        <w:rPr/>
      </w:pPr>
      <w:r>
        <w:rPr/>
        <w:t>Однако какие же ТОЧКИ КРУГА считать кардинальными? На нашем рисунке такими точками МОГУТ БЫТЬ НАЗВАНЫ ЛЮБЫЕ ТОЧКИ. Так было бы, если бы КАЖДЫЙ КРУГ ЖИЗНИ НЕ ИМЕЛ СВОЕГО НАЧАЛА, а следовательно, и своего КОНЦА. Таким образом, найдя НАЧАЛО круга жизни, мы сразу же находим остальные точки: ТОЧКА НАЧАЛА (</w:t>
      </w:r>
      <w:r>
        <w:rPr>
          <w:rFonts w:cs="Wingdings" w:ascii="Wingdings" w:hAnsi="Wingdings"/>
        </w:rPr>
        <w:t></w:t>
      </w:r>
      <w:r>
        <w:rPr/>
        <w:t>) БУДЕТ И ТОЧКОЙ КОНЦА ОБОРОТА (спирали или круга), точка, лежащая напротив точки начала (</w:t>
      </w:r>
      <w:r>
        <w:rPr>
          <w:rFonts w:cs="Wingdings" w:ascii="Wingdings" w:hAnsi="Wingdings"/>
        </w:rPr>
        <w:t></w:t>
      </w:r>
      <w:r>
        <w:rPr/>
        <w:t>), будет ТОЧКОЙ ПРЕКРАЩЕНИЯ НАРАСТАНИЯ ИМПУЛЬСА, СООБЩЕННОГО ВЕЛИКИМ ДЫХАНИЕМ, И НАЧАЛОМ НАРАСТАНИЯ СИЛ ОБЪЕДИНЕНИЯ, ИЛИ ПРИТЯЖЕНИЯ. Эта точка будет точкой РАВНОВЕСИЯ силы ОГНЯ и силы СУБСТАНЦИИ, ЦЕНТРОБЕЖНОЙ и ЦЕНТРОСТРЕМИТЕЛЬНОЙ сил, духа и материи, мужского и женского начала.</w:t>
      </w:r>
    </w:p>
    <w:p>
      <w:pPr>
        <w:pStyle w:val="Style9"/>
        <w:rPr/>
      </w:pPr>
      <w:r>
        <w:rPr/>
        <w:t>КРУГ ЖИЗНИ, или ОБОРОТ ВИХРЯ, можно представить иначе:</w:t>
      </w:r>
    </w:p>
    <w:p>
      <w:pPr>
        <w:pStyle w:val="Style9"/>
        <w:jc w:val="center"/>
        <w:rPr/>
      </w:pPr>
      <w:r>
        <w:rPr/>
      </w:r>
    </w:p>
    <w:p>
      <w:pPr>
        <w:pStyle w:val="Style9"/>
        <w:rPr/>
      </w:pPr>
      <w:r>
        <w:rPr/>
        <w:t>Это положение от круга уводит к теории ВОЛН и ВИБРАЦИЙ и возникает при введении двух новых элементов: ВИХРЬ НЕ СТОИТ НА МЕСТЕ, но движется в ПРОСТРАНСТВЕ, во-первых; а во-вторых, КРУГ ЖИЗНИ ЕСТЬ ЛИШЬ ОДИН ОБОРОТ БЕСКОНЕЧНОЙ СПИРАЛИ. Нить жизни, протянутая из Вечности в Вечность, не имеющая ни начала, ни конца, ИЗВИТА СПИРАЛЬНО, причём каждый виток этой спирали состоит из более мелких спиралей, каждый виток этой более мелкой спирали в свою очередь состоит из ещё более мелких спиральных витков, и так – от Маха Манвантары и Маха Пралайи до дня и ночи каждого их нас.</w:t>
      </w:r>
    </w:p>
    <w:p>
      <w:pPr>
        <w:pStyle w:val="Style9"/>
        <w:rPr/>
      </w:pPr>
      <w:r>
        <w:rPr/>
        <w:t>"Простая молочница, СБИВАЯ МАСЛО, уже ЗНАЕТ ТАЙНУ ОБРАЗОВАНИЯ МИРОВ" (С, 284).</w:t>
      </w:r>
    </w:p>
    <w:p>
      <w:pPr>
        <w:pStyle w:val="Style9"/>
        <w:rPr/>
      </w:pPr>
      <w:r>
        <w:rPr/>
        <w:t>Каждый мир создан ВИХРЕМ ОГНЯ из ОГНЕННОЙ СУБСТАНЦИИ путем постепенного уплотнения по способу вращения (или пахтания). Первая половина Круга Жизни Мира – огрубение, вторая половина – утончение. Нисхождение духа в материю и восхождение духа из материи, инволюция и эволюция.</w:t>
      </w:r>
    </w:p>
    <w:p>
      <w:pPr>
        <w:pStyle w:val="Heading3"/>
        <w:rPr/>
      </w:pPr>
      <w:r>
        <w:rPr/>
        <w:t>* * *</w:t>
      </w:r>
    </w:p>
    <w:p>
      <w:pPr>
        <w:pStyle w:val="Style9"/>
        <w:rPr/>
      </w:pPr>
      <w:r>
        <w:rPr/>
        <w:t>Что такое "СВОЙСТВО ПРИЧИННОСТИ И СЛЕДСТВИЯ", и как понять это выражение?</w:t>
      </w:r>
    </w:p>
    <w:p>
      <w:pPr>
        <w:pStyle w:val="Style9"/>
        <w:rPr/>
      </w:pPr>
      <w:r>
        <w:rPr/>
        <w:t xml:space="preserve">Видимый мир, или МАТЕРИЯ, ПОЗНАВАЕМАЯ ОРГАНАМИ ЧУВСТВ, есть ТОЛЬКО СЛЕДСТВИЕ, ПРИЧИНУ КОТОРОГО невозможно изучить, пользуясь лишь органами чувств физического тела. Правда, с помощью АППАРАТОВ люди расширили возможности физических чувств. Люди изобрели телескопы и микроскопы. Люди усовершенствовали эти приборы с помощью радиоволн и электронов. Появились радиотелескопы и электронные микроскопы. Уже недалеко то время, когда радиотелескопы будут усовершенствованы, и с помощью их, исполняя ПРОРОЧЕСТВО УЧИТЕЛЯ, ЛЮДИ УСЛЫШАТ НЕВИДИМЫЕ МИРЫ прежде, чем они увидят их. Люди тратят огромные средства и усилия, чтобы проникнуть в микро- и макромиры, НЕ ЖЕЛАЯ ПОВЕРИТЬ ТОМУ, ЧТО ГОВОРИТ УЧЕНИЕ. Учение говорит, что ВОЗМОЖНОСТИ ОРГАНОВ ПОЗНАНИЯ ЧЕЛОВЕКА НЕИСЧЕРПАЕМЫ, ЧТО КРОМЕ ПРИЗНАННЫХ ПЯТИ ЧУВСТВ СУЩЕСТВУЮТ ОРГАНЫ ПОЗНАНИЯ, ЕЩЕ НЕ ИСПОЛЬЗОВАННЫЕ ЧЕЛОВЕКОМ. И ПЕРВЫМ НА ПУТИ К НИМ НАХОДИТСЯ СЕРДЦЕ, ОБЛАДАЮЩЕЕ МОЩНОЙ ПОЗНАВАТЕЛЬНОЙ СПОСОБНОСТЬЮ, НАЗВАННОЙ В УЧЕНИИ ЧУВСТВОЗНАНИЕМ. На пути к чувствознанию люди заговорили об ИНТУИЦИИ. Но все, что связано с этим термином в представлении людей, очень ограничено и куцо. ИНТУИЦИЯ – это лишь первая робкая ступень к ВЕЛИКОМУ ПОНЯТИЮ ЧУВСТВОЗНАНИЯ </w:t>
      </w:r>
      <w:hyperlink w:anchor="_ftn11">
        <w:bookmarkStart w:id="27" w:name="_ftnref11"/>
        <w:r>
          <w:rPr>
            <w:rStyle w:val="InternetLink"/>
            <w:b/>
            <w:bCs/>
            <w:sz w:val="19"/>
            <w:szCs w:val="19"/>
            <w:vertAlign w:val="superscript"/>
          </w:rPr>
          <w:t>11</w:t>
        </w:r>
      </w:hyperlink>
      <w:bookmarkEnd w:id="27"/>
      <w:r>
        <w:rPr/>
        <w:t>. Чувствознание способно заменить все ныне существующие приставки к органам чувств, все ещё более сложные приставки к приставкам, которые будут изобретены. Оно не только заменит их, но и многократно превзойдет их возможности. МНОГО АППАРАТОВ ЗАКЛЮЧЕНО В ТЕЛАХ ЧЕЛОВЕКА, И МНОГИЕ ИЗ ЭТИХ ЦЕНТРОВ СНОВА НАЧНУТ ФУНКЦИОНИРОВАТЬ, после того как люди СОЗНАТЕЛЬНЫМИ УСИЛИЯМИ, следуя Заветам Учителей своих, преобразят свою собственную жизнь и жизнь окружающего мира. Тогда люди проникнут в те, ныне невидимые, слои материи, которые являются причинами видимого мира, его создателями, или родителями. Множество непонятных явлений, которые люди тщатся объяснить материальными причинами, имеют причины в этих невидимых мирах.</w:t>
      </w:r>
    </w:p>
    <w:p>
      <w:pPr>
        <w:pStyle w:val="Style9"/>
        <w:rPr/>
      </w:pPr>
      <w:r>
        <w:rPr/>
        <w:t>Каждый из семи миров Космоса есть причина нижележащего мира и следствие вышестоящего. Лишь самый высший план является АНУПАДАКА, то есть "не имеющим родителей".</w:t>
      </w:r>
    </w:p>
    <w:p>
      <w:pPr>
        <w:pStyle w:val="Style9"/>
        <w:rPr/>
      </w:pPr>
      <w:r>
        <w:rPr/>
        <w:t>План материи, изучаемый учёными, таким образом, есть лишь МИР СЛЕДСТВИЙ, причинами которого являются все 6 миров, находящихся над ним.</w:t>
      </w:r>
    </w:p>
    <w:p>
      <w:pPr>
        <w:pStyle w:val="Style9"/>
        <w:rPr/>
      </w:pPr>
      <w:r>
        <w:rPr/>
        <w:t>Все миры едины, они сцеплены друг с другом законом причин и следствий – эта цепь состоит из звеньев, где каждое звено есть и причина и следствие одновременно.</w:t>
      </w:r>
    </w:p>
    <w:p>
      <w:pPr>
        <w:pStyle w:val="Style9"/>
        <w:rPr/>
      </w:pPr>
      <w:r>
        <w:rPr/>
        <w:t>Но так как каждый "ПЛАН" есть собрание частиц-существ, объединенных Вихрем, то должна быть понятна СВЯЗЬ ВСЕХ ПЕРИФЕРИЧЕСКИХ ЧАСТИЦ С ЧАСТИЦАМИ-СУЩНОСТЯМИ, БЛИЗКИМИ К ЦЕНТРУ ИЛИ ЦЕНТРАЛЬНОМУ СТЕРЖНЮ ВИХРЯ. ЧЕМ БЛИЖЕ К ЦЕНТРУ, ТЕМ СИЛЬНЕЕ СВЯЗЬ, ТЕМ СИЛЬНЕЕ СЦЕПЛЕНИЕ.</w:t>
      </w:r>
    </w:p>
    <w:p>
      <w:pPr>
        <w:pStyle w:val="Style9"/>
        <w:rPr/>
      </w:pPr>
      <w:r>
        <w:rPr/>
        <w:t>Потому и СВЯЗЬ "ПЛАНОВ" ЕСТЬ ИЕРАРХИЧЕСКАЯ СВЯЗЬ СУЩНОСТЕЙ, где каждое ЗВЕНО есть ВЕДУЩЕЕ по отношению к нижележащему звену и ВЕДОМОЕ по отношению к вышележащему звену. Все звенья связаны с Высшим Началом, с Беспредельной Космической Огненной Субстанцией.</w:t>
      </w:r>
    </w:p>
    <w:p>
      <w:pPr>
        <w:pStyle w:val="Style9"/>
        <w:rPr/>
      </w:pPr>
      <w:r>
        <w:rPr/>
        <w:t>НЕРАЗРЫВНЫМИ УЗЛАМИ ЦЕПНЫХ ЗВЕНЬЕВ СВЯЗАНО ЧЕЛОВЕЧЕСТВО ЧЕРЕЗ СВОИХ "РОДИТЕЛЕЙ" с Беспредельностью.</w:t>
      </w:r>
    </w:p>
    <w:p>
      <w:pPr>
        <w:pStyle w:val="Heading3"/>
        <w:rPr/>
      </w:pPr>
      <w:r>
        <w:rPr/>
        <w:t>* * *</w:t>
      </w:r>
    </w:p>
    <w:p>
      <w:pPr>
        <w:pStyle w:val="Style9"/>
        <w:rPr/>
      </w:pPr>
      <w:r>
        <w:rPr/>
        <w:t>ЗАКОН ВСЕМИРНОГО ТЯГОТЕНИЯ ОТКРЫТ И ПРИНЯТ. ПАДЕНИЕ ЯБЛОКА на ЗЕМЛЮ, послужившее ТОЛЧКОМ для возникновения ТЕОРИИ ВСЕМИРНОГО ТЯГОТЕНИЯ, было примером ПРИТЯЖЕНИЯ ЯБЛОКА К МАГНИТУ ЗЕМЛИ. Просуществовавший много лет как абсолютная, незыблемая истина, закон всемирного тяготения Ньютона был подвергнут сомнению в своей абсолютности и превратился из абсолютного закона в закон относительный. Эйнштейн приступил к созданию теории ОТНОСИТЕЛЬНОСТИ ВСЕМИРНОГО ТЯГОТЕНИЯ. Пока что теория эта, практически подтвержденная, не носит законченного характера. Она вносит четвертое измерение (время) – "все тела движутся во времени" – и выдвигает новый термин – "пространство-время". Эвклидова геометрия оперировала с плоскостью. Эйнштейн доказал, что в четырехмерном пространстве-времени нет идеально ровной плоскости, что пространство-время искривлено, и эта искривленность объясняет тяготение. "ТЯГОТЕНИЕ – ЭТО ИСКРИВЛЕНИЕ ПРОСТРАНСТВА-ВРЕМЕНИ". Несмотря на практические извлечения из этой теории, она является попыткой обойти НЕВИДИМУЮ ВСЕЛЕННУЮ, ЧТОБЫ ОБЪЯСНИТЬ ПОГРЕШНОСТИ "КЛАССИЧЕСКОЙ" ТЕОРИИ ТЯГОТЕНИЯ.</w:t>
      </w:r>
    </w:p>
    <w:p>
      <w:pPr>
        <w:pStyle w:val="Style9"/>
        <w:rPr/>
      </w:pPr>
      <w:r>
        <w:rPr/>
        <w:t>"ВСЕМИРНОЕ ТЯГОТЕНИЕ" ЕСТЬ СЛЕДСТВИЕ ПРИТЯЖЕНИЯ ВЕЛИЧАЙШЕГО МАГНИТА БЕСПРЕДЕЛЬНОСТИ. Этим МАГНИТОМ является ЕДИНЫЙ ЭЛЕМЕНТ, ЕДИНОЕ НАЧАЛО ВСЕГО, что было, есть и будет. Двумя полюсами ЕДИНОГО МАГНИТА являются в проявленном мире Дух и Материя – ОГОНЬ И ОГНЕННАЯ СУБСТАНЦИЯ.</w:t>
      </w:r>
    </w:p>
    <w:p>
      <w:pPr>
        <w:pStyle w:val="Style9"/>
        <w:rPr/>
      </w:pPr>
      <w:r>
        <w:rPr/>
        <w:t xml:space="preserve">ОГОНЬ ЕДИН И НЕДЕЛИМ. Мы знаем только одно – ОН СУЩЕСТВУЕТ ВНЕ СУБСТАНЦИИ, но знать о ЕГО СУЩЕСТВОВАНИИ МЫ МОЖЕМ ЛИШЬ ТОГДА, КОГДА ОН ПРИХОДИТ (ПЕРИОДИЧНО), ЧТОБЫ СОЕДИНИТЬСЯ С СУБСТАНЦИЕЙ. Этот приход изменяет Вечную Субстанцию (Духовный Корень Материи). ОНА В РЕЗУЛЬТАТЕ ЭТОГО ПРИХОДА РОЖДАЕТ СВОЕ ПОДОБИЕ (Мулапракрити рождает Акашу), такую же копию самой себя, какой является дочь, рожденная своей матерью </w:t>
      </w:r>
      <w:hyperlink w:anchor="f54">
        <w:bookmarkStart w:id="28" w:name="54"/>
        <w:r>
          <w:rPr>
            <w:rStyle w:val="InternetLink"/>
            <w:b/>
            <w:bCs/>
            <w:sz w:val="19"/>
            <w:szCs w:val="19"/>
            <w:vertAlign w:val="superscript"/>
          </w:rPr>
          <w:t>54</w:t>
        </w:r>
      </w:hyperlink>
      <w:bookmarkEnd w:id="28"/>
      <w:r>
        <w:rPr/>
        <w:t xml:space="preserve">. Эта дочь рождает двух: сына и дочь. От сочетания последних рождаются СЕМЬ СЫНОВЕЙ и СЕМЬ ДОЧЕРЕЙ. От сочетания этих семи пар рождаются постепенно все сущности, составляющие Вселенную </w:t>
      </w:r>
      <w:hyperlink w:anchor="f55">
        <w:bookmarkStart w:id="29" w:name="55"/>
        <w:r>
          <w:rPr>
            <w:rStyle w:val="InternetLink"/>
            <w:b/>
            <w:bCs/>
            <w:sz w:val="19"/>
            <w:szCs w:val="19"/>
            <w:vertAlign w:val="superscript"/>
          </w:rPr>
          <w:t>55</w:t>
        </w:r>
      </w:hyperlink>
      <w:bookmarkEnd w:id="29"/>
      <w:r>
        <w:rPr/>
        <w:t>.</w:t>
      </w:r>
    </w:p>
    <w:p>
      <w:pPr>
        <w:pStyle w:val="Style9"/>
        <w:rPr/>
      </w:pPr>
      <w:r>
        <w:rPr/>
        <w:t>При этом каждое новое рождение образует новый план жизни, стоящий на одну ступень ниже плана родителей своих.</w:t>
      </w:r>
    </w:p>
    <w:p>
      <w:pPr>
        <w:pStyle w:val="Style9"/>
        <w:rPr/>
      </w:pPr>
      <w:r>
        <w:rPr/>
        <w:t xml:space="preserve">Таким образом, ЕДИНОЕ НАЧАЛО, оставаясь вечно неизменным на своем собственном плане, во время периода проявления, или Манвантары, ВОПЛОЩАЕТ СВОЙ "ЛУЧ" в каждую Сущность, которую порождает Мать. До появления Мужского Начала Единый действует своим непосредственным лучом, но с появления Двух Начал он действует через Мужское Начало, и уже Мужское Начало оплодотворяет Женское Начало своего плана </w:t>
      </w:r>
      <w:hyperlink w:anchor="f56">
        <w:bookmarkStart w:id="30" w:name="56"/>
        <w:r>
          <w:rPr>
            <w:rStyle w:val="InternetLink"/>
            <w:b/>
            <w:bCs/>
            <w:sz w:val="19"/>
            <w:szCs w:val="19"/>
            <w:vertAlign w:val="superscript"/>
          </w:rPr>
          <w:t>56</w:t>
        </w:r>
      </w:hyperlink>
      <w:bookmarkEnd w:id="30"/>
      <w:r>
        <w:rPr/>
        <w:t>.</w:t>
      </w:r>
    </w:p>
    <w:p>
      <w:pPr>
        <w:pStyle w:val="Style9"/>
        <w:rPr/>
      </w:pPr>
      <w:r>
        <w:rPr/>
        <w:t>Но в каждой Сущности действующим началом является ОГОНЬ. Огонь может иметь много оболочек, и каждая оболочка может действовать, но это действие будет производиться скрытым за ним ОГНЕМ.</w:t>
      </w:r>
    </w:p>
    <w:p>
      <w:pPr>
        <w:pStyle w:val="Style9"/>
        <w:rPr/>
      </w:pPr>
      <w:r>
        <w:rPr/>
        <w:t>Как только Огонь, или высшая оболочка, покидает низшую оболочку, последняя "умирает" и начинает разлагаться, то есть собранные вихрем, или центростремительной, силой частицы становятся добычей центробежной силы и возвращаются в лоно своей Материи, как частицы воды, поднятые из океана смерчем, вновь возвращаются в океан.</w:t>
      </w:r>
    </w:p>
    <w:p>
      <w:pPr>
        <w:pStyle w:val="Style9"/>
        <w:rPr/>
      </w:pPr>
      <w:r>
        <w:rPr/>
        <w:t>Во всей проявленной Вселенной нет ни одной "неподвижной" частицы: все движется или силою Вихря, или силою притяжения Единой Субстанции, освобожденной от центростремительной силы Вихря. Иллюзию существования без Вихря могут рождать [или] ИНЕРЦИЯ, или НАМАГНИЧЕННОСТЬ частиц. Это временное состояние той или иной длительности, ибо инерция гаснет и намагниченность тает.</w:t>
      </w:r>
    </w:p>
    <w:p>
      <w:pPr>
        <w:pStyle w:val="Heading3"/>
        <w:rPr/>
      </w:pPr>
      <w:r>
        <w:rPr/>
        <w:t>* * *</w:t>
      </w:r>
    </w:p>
    <w:p>
      <w:pPr>
        <w:pStyle w:val="Style9"/>
        <w:rPr/>
      </w:pPr>
      <w:r>
        <w:rPr/>
        <w:t>Черная звезда – знак Хаоса. Черный Огонь есть источник сил разложения форм для возвращения их в первичное вещество, ПРЕДОГНЕННУЮ СУБСТАНЦИЮ.</w:t>
      </w:r>
    </w:p>
    <w:p>
      <w:pPr>
        <w:pStyle w:val="Style9"/>
        <w:rPr/>
      </w:pPr>
      <w:r>
        <w:rPr/>
        <w:t xml:space="preserve">Предогненной Субстанцией называем Корень Материи (Мулапракрити), ещё не соединенный с Огнем </w:t>
      </w:r>
      <w:hyperlink w:anchor="f57">
        <w:bookmarkStart w:id="31" w:name="57"/>
        <w:r>
          <w:rPr>
            <w:rStyle w:val="InternetLink"/>
            <w:b/>
            <w:bCs/>
            <w:smallCaps/>
            <w:sz w:val="19"/>
            <w:szCs w:val="19"/>
            <w:vertAlign w:val="superscript"/>
          </w:rPr>
          <w:t>57</w:t>
        </w:r>
      </w:hyperlink>
      <w:bookmarkEnd w:id="31"/>
      <w:r>
        <w:rPr/>
        <w:t>.</w:t>
      </w:r>
    </w:p>
    <w:p>
      <w:pPr>
        <w:pStyle w:val="Style9"/>
        <w:rPr/>
      </w:pPr>
      <w:r>
        <w:rPr/>
        <w:t>Первичной Субстанцией называем эту же Субстанцию, уже осененную Огнем.</w:t>
      </w:r>
    </w:p>
    <w:p>
      <w:pPr>
        <w:pStyle w:val="Style9"/>
        <w:rPr/>
      </w:pPr>
      <w:r>
        <w:rPr/>
        <w:t>Звезда всякого чистого цвета хороша, но грязные и мутные указывают на разложение субстанции.</w:t>
      </w:r>
    </w:p>
    <w:p>
      <w:pPr>
        <w:pStyle w:val="Style9"/>
        <w:rPr/>
      </w:pPr>
      <w:r>
        <w:rPr/>
        <w:t>Белый или серебряный синтез содержит в себе все чистые тона.</w:t>
      </w:r>
    </w:p>
    <w:p>
      <w:pPr>
        <w:pStyle w:val="Style9"/>
        <w:rPr/>
      </w:pPr>
      <w:r>
        <w:rPr/>
        <w:t xml:space="preserve">Цвет золота, желтого или оранжевого оттенка, относится к астральной ауре Земли. Золото связано с астральным планом. При чистоте этого плана – роль золота благодетельна, помогая сообщениям миров. Но при нынешнем загрязнении астрала золото становится опасным, давая возможность воздействия развоплощенным сущностям </w:t>
      </w:r>
      <w:hyperlink w:anchor="f58">
        <w:bookmarkStart w:id="32" w:name="58"/>
        <w:r>
          <w:rPr>
            <w:rStyle w:val="InternetLink"/>
            <w:b/>
            <w:bCs/>
            <w:sz w:val="19"/>
            <w:szCs w:val="19"/>
            <w:vertAlign w:val="superscript"/>
          </w:rPr>
          <w:t>58</w:t>
        </w:r>
      </w:hyperlink>
      <w:bookmarkEnd w:id="32"/>
      <w:r>
        <w:rPr/>
        <w:t>.</w:t>
      </w:r>
    </w:p>
    <w:p>
      <w:pPr>
        <w:pStyle w:val="Style9"/>
        <w:rPr/>
      </w:pPr>
      <w:r>
        <w:rPr/>
        <w:t>Как бедные родственники вертятся вокруг богатого родственника, так же вертятся развоплощенные, не исчерпавшие земных энергий, вокруг воплощенного. Как они радуются каждой подачке и грызутся, как собаки, из-за брошенного им куска.</w:t>
      </w:r>
    </w:p>
    <w:p>
      <w:pPr>
        <w:pStyle w:val="Style9"/>
        <w:rPr/>
      </w:pPr>
      <w:r>
        <w:rPr/>
        <w:t>Помните, как не мог заснуть царь, пока не нашли маленькую крупинку золота под его подушкой.</w:t>
      </w:r>
    </w:p>
    <w:p>
      <w:pPr>
        <w:pStyle w:val="Style9"/>
        <w:rPr/>
      </w:pPr>
      <w:r>
        <w:rPr/>
        <w:t>Не носите на себе золота и даже не держите его поблизости. Не только около ложа, но даже в спальне не следует держать золотых вещей. Трудно уснуть, когда спальня наполнена нежелательными присутствиями, и ночные безумия обычно имеют причиной эти присутствия жаждущих эротических эманаций. Не думайте, что занавеска на окнах уже спасает от жадных глаз. Лучший занавес – это любовь. Но там, где разврат или совокупления без любви, – там спальня как сцена при наличии наполненного зрительного зала.</w:t>
      </w:r>
    </w:p>
    <w:p>
      <w:pPr>
        <w:pStyle w:val="Style9"/>
        <w:rPr/>
      </w:pPr>
      <w:r>
        <w:rPr/>
        <w:t>Если частицы не втянуты в вихрь – они тают в пламени черного огня разложения.</w:t>
      </w:r>
    </w:p>
    <w:p>
      <w:pPr>
        <w:pStyle w:val="Heading3"/>
        <w:rPr/>
      </w:pPr>
      <w:r>
        <w:rPr/>
        <w:t>* * *</w:t>
      </w:r>
    </w:p>
    <w:p>
      <w:pPr>
        <w:pStyle w:val="Style9"/>
        <w:rPr/>
      </w:pPr>
      <w:r>
        <w:rPr/>
        <w:t>ИТАК, ОГНЕННАЯ СУБСТАНЦИЯ ЕСТЬ ВЕЛИКИЙ МАГНИТ БЕСПРЕДЕЛЬНОСТИ.</w:t>
      </w:r>
    </w:p>
    <w:p>
      <w:pPr>
        <w:pStyle w:val="Heading3"/>
        <w:rPr/>
      </w:pPr>
      <w:r>
        <w:rPr/>
        <w:t>* * *</w:t>
      </w:r>
    </w:p>
    <w:p>
      <w:pPr>
        <w:pStyle w:val="Style9"/>
        <w:rPr/>
      </w:pPr>
      <w:r>
        <w:rPr/>
        <w:t>НОВЫЕ ЭНЕРГИИ, ТОНЧАЙШИЕ СИЛЫ, ТОНКИЕ РЫЧАГИ ГРЯДУЩЕГО ВЗЛЕТА ЭВОЛЮЦИИ БУДУТ НАРАСТАТЬ ПУТЕМ ПАХТАНЬЯ "ОЗОНА" – Пространственного Огня – вихрями высших центров, вошедшими в ритм вихрей космических центров, представленных дальними мирами.</w:t>
      </w:r>
    </w:p>
    <w:p>
      <w:pPr>
        <w:pStyle w:val="Style9"/>
        <w:rPr/>
      </w:pPr>
      <w:r>
        <w:rPr/>
        <w:t>Вихри дальних миров, пахтая океан пространства, наращивают все новые и новые элементы, вводя в свою жизнь все новые и новые энергии.</w:t>
      </w:r>
    </w:p>
    <w:p>
      <w:pPr>
        <w:pStyle w:val="Style9"/>
        <w:rPr/>
      </w:pPr>
      <w:r>
        <w:rPr/>
        <w:t>Высшие принципы человечества, состоящие из высших центров, благодаря связи их с космическими центрами (а через них – с Пространственным Огнем) обогатят планетную сущность новыми энергиями. Люди с открытыми центрами являются высшей сущностью планеты.</w:t>
      </w:r>
    </w:p>
    <w:p>
      <w:pPr>
        <w:pStyle w:val="Style9"/>
        <w:rPr/>
      </w:pPr>
      <w:r>
        <w:rPr/>
        <w:t>Предубежденность ограниченного рассудка мешает учёным подойти к открытию истинной теории Тяготения, с помощью которой можно было бы притянуть из Пространства сокровища, необходимые для движения вперёд, для обогащения планетной Сущности.</w:t>
      </w:r>
    </w:p>
    <w:p>
      <w:pPr>
        <w:pStyle w:val="Style9"/>
        <w:rPr/>
      </w:pPr>
      <w:r>
        <w:rPr/>
        <w:t xml:space="preserve">Туманно и отвлеченно звучит нащупанная человечеством идея "ВСЕОБЩЕЙ СВЯЗИ ЯВЛЕНИЙ" </w:t>
      </w:r>
      <w:hyperlink w:anchor="_ftn12">
        <w:bookmarkStart w:id="33" w:name="_ftnref12"/>
        <w:r>
          <w:rPr>
            <w:rStyle w:val="InternetLink"/>
            <w:b/>
            <w:bCs/>
            <w:sz w:val="19"/>
            <w:szCs w:val="19"/>
            <w:vertAlign w:val="superscript"/>
          </w:rPr>
          <w:t>12</w:t>
        </w:r>
      </w:hyperlink>
      <w:bookmarkEnd w:id="33"/>
      <w:r>
        <w:rPr/>
        <w:t>. Но как просто и легко разрешилась бы эта проблема принятием Магнита Беспредельности!</w:t>
      </w:r>
    </w:p>
    <w:p>
      <w:pPr>
        <w:pStyle w:val="Style9"/>
        <w:rPr/>
      </w:pPr>
      <w:r>
        <w:rPr/>
        <w:t>Ясное представление о принципах жизни позволило бы упорядочить и усовершенствовать решительно все формы проявленной Жизни!</w:t>
      </w:r>
    </w:p>
    <w:p>
      <w:pPr>
        <w:pStyle w:val="Heading3"/>
        <w:rPr/>
      </w:pPr>
      <w:r>
        <w:rPr/>
        <w:t>* * *</w:t>
      </w:r>
    </w:p>
    <w:p>
      <w:pPr>
        <w:pStyle w:val="Style9"/>
        <w:rPr/>
      </w:pPr>
      <w:r>
        <w:rPr/>
        <w:t>Высшая сила стремится к низшей, чтобы ПОМОЧЬ ЕЙ ПОДНЯТЬСЯ, в то время как низшая сила стремится к высшей, стремясь ПОДРАЖАНИЕМ УПОДОБИТЬСЯ ей. Эти взаимные стремления в какой-то точке встречаются.</w:t>
      </w:r>
    </w:p>
    <w:p>
      <w:pPr>
        <w:pStyle w:val="Style9"/>
        <w:rPr/>
      </w:pPr>
      <w:r>
        <w:rPr/>
        <w:t>Высшая сила действует на низшую ПОСТЕПЕННО, путем постепенного наслаивания, осторожные повторяющиеся касания способствуют внедрению Истины, в то время как мощное воздействие вызывает разрушение малого сознания, которое в попытке спастись отталкивает Истину.</w:t>
      </w:r>
    </w:p>
    <w:p>
      <w:pPr>
        <w:pStyle w:val="Heading3"/>
        <w:rPr/>
      </w:pPr>
      <w:r>
        <w:rPr/>
        <w:t>* * *</w:t>
      </w:r>
    </w:p>
    <w:p>
      <w:pPr>
        <w:pStyle w:val="Style9"/>
        <w:rPr/>
      </w:pPr>
      <w:r>
        <w:rPr/>
        <w:t>"НЕ ТРУДНО УСТАНОВИТЬ ТУ НЕПРЕЛОЖНУЮ ТОЧКУ, ГДЕ ВСЕ ВСТРЕЧАЕТСЯ – ЗЕМНЫЕ НАКОПЛЕНИЯ И НАСЛОЕНИЯ ВЫСШИХ СФЕР". ТАКОЮ ТОЧКОЙ ЯВЛЯЕТСЯ СЕРДЦЕ. Именно этот ЦЕНТР СТОИТ НА ГРАНИ ЗЕМЛИ И НЕБА. КОГДА ЗЕМНЫЕ НАКОПЛЕНИЯ, ОТЛОЖЕННЫЕ В ТОНКОМ СЕРДЦЕ, ИЛИ "ЧАШЕ", ДОСТАТОЧНЫ, ВЕСТНИК ВЫСШИХ СФЕР ВХОДИТ В ПРЕДНАЗНАЧЕННУЮ ЕМУ ОБИТЕЛЬ. Но прежде, чем это совершается, приход Учителя длительно и постепенно подготавливается; возможности такого прихода как бы наслаиваются на организм и сознание ученика. ИМЕННО МАГНИТ СЕРДЦА ВЕДЕТ К МАГНИТУ СЕРДЦА УЧИТЕЛЯ, И ЧЕРЕЗ ЭТО ТЯГОТЕНИЕ, ЧЕРЕЗ ЭТУ ЛЮБОВЬ УЧЕНИК ПРИОБЩАЕТСЯ К ТОКУ ПРИТЯЖЕНИЯ ВЕЛИКОГО МАГНИТА КОСМОСА – к СЕРДЦУ ВСЕЛЕННОЙ, к ВЕЛИКОЙ МАТЕРИ ВСЕГО ЖИВУЩЕГО.</w:t>
      </w:r>
    </w:p>
    <w:p>
      <w:pPr>
        <w:pStyle w:val="Style9"/>
        <w:rPr/>
      </w:pPr>
      <w:r>
        <w:rPr/>
        <w:t>Есть такие земные матери, которые ревнуют своих детей, видя их беспредельную любовь к Иерархии, которая исходит из Великого Сердца Матери Мира. Они не понимают, что сами они являются отражением Великого Облика и частицей Её!</w:t>
      </w:r>
    </w:p>
    <w:p>
      <w:pPr>
        <w:pStyle w:val="Style9"/>
        <w:rPr/>
      </w:pPr>
      <w:r>
        <w:rPr/>
        <w:t>Отношение настоящей матери к своему ребенку и отношение дитяти к своей матери являются примером наиболее чистых, возвышенных, наиболее сильных отношений между людьми. Если пример этих отношений умножить в бесконечное число раз, можно составить представление о силе и красоте отношений между Адептом и его Духовной Матерью. Воистину СВЕТОНОСНАЯ АУРА АРХАТА – его ДУХОВНОЕ ТЕЛО – его ДУША – есть ЧАСТЬ МИРОВОЙ ДУШИ – СВЕТОНОСНОЙ КОСМИЧЕСКОЙ СУБСТАНЦИИ. Этот СВЕТ, из которого исходит ИЕРАРХИЯ СВЕТА, есть ПЛАМЯ ВЫСШЕЙ КОСМИЧЕСКОЙ ЛЮБВИ, высшей формы Космического притяжения, ИСХОДЯЩЕГО ИЗ ПЛАНА ВЫСШЕГО ЕДИНСТВА – ПРИЧИНЫ ТЯГОТЕНИЯ К СЛИЯНИЮ; иначе говоря, ВЫСШЕЙ ФОРМЫ ВСЕМИРНОГО ТЯГОТЕНИЯ. ЭТА ЧАСТИЦА СВЕТА (аура Архата) СТРЕМИТСЯ ВОССОЕДИНИТЬСЯ, СЛИТЬСЯ СО СВОИМ ИСТОЧНИКОМ. ЭТОТ СВЕТОНОСНЫЙ МАГНИТ ПРИТЯГИВАЕТСЯ к Высшему Началу или Его Персонификатору, и САМ В СВОЮ ОЧЕРЕДЬ ПРИТЯГИВАЕТ К СЕБЕ все светоносные ауры. Вот почему и будет сказано в дальнейшем, что МАТЕРИЯ ЛЮЦИДА и МАТЕРИЯ ЛЮБВИ – это одно и то же. Так ОГНЕННАЯ СУБСТАНЦИЯ из понятия отвлеченного превращается в нечто близкое, одухотворенное и прекрасное.</w:t>
      </w:r>
    </w:p>
    <w:p>
      <w:pPr>
        <w:pStyle w:val="Style9"/>
        <w:rPr/>
      </w:pPr>
      <w:r>
        <w:rPr/>
        <w:t>"НЕРАЗРЫВНЫМИ УЗАМИ (ПРИТЯЖЕНИЯ) СВЯЗАНО ЧЕЛОВЕЧЕСТВО" ЧЕРЕЗ СВОИ СЕРДЦА С СЕРДЦЕМ КОСМОСА.</w:t>
      </w:r>
    </w:p>
    <w:p>
      <w:pPr>
        <w:pStyle w:val="Style9"/>
        <w:rPr/>
      </w:pPr>
      <w:r>
        <w:rPr/>
        <w:t>"ВОЛЕЮ (ПРИТЯЖЕНИЕМ) КОСМОСА ВСЕ (решительно все – от гигантских галактик до мельчайших пылинок) ТЯГОТЕЕТ ДРУГ К ДРУГУ". Это тяготение ОБУСЛАВЛИВАЕТ и ЖИЗНЬ, и ТВОРЧЕСТВО всего проявленного. Именно любовь Начал порождает творчество и жизнь – эти понятия сливаются. На низшем плане – это творение себе подобных (распространение жизни, размножение), на высшем – это творение МИРОВ – размножение Вселенной. К последнему творчеству зовет Владыка, давший Учение.</w:t>
      </w:r>
    </w:p>
    <w:p>
      <w:pPr>
        <w:pStyle w:val="Style9"/>
        <w:rPr/>
      </w:pPr>
      <w:r>
        <w:rPr/>
        <w:t>УЧЕНИЕ О СВЯЗИ с Иерархией Космического Магнита давалось человечеству в виде религии. Сущность каждой религии ЗВАЛА человечество к ОБЪЕДИНЕНИЮ с Высшими Силами, к построению высшей формы объединения между людьми в данную эпоху – К ПОСТРОЕНИЮ ОБЩИНЫ.</w:t>
      </w:r>
    </w:p>
    <w:p>
      <w:pPr>
        <w:pStyle w:val="Style9"/>
        <w:rPr/>
      </w:pPr>
      <w:r>
        <w:rPr/>
        <w:t>К общине призывал БУДДА, к общине звал ХРИСТОС, к ПОСТРОЕНИЮ МАТЕРИАЛЬНОЙ БАЗЫ ДУХОВНОЙ ОБЩИНЫ ВО ВСЕПЛАНЕТНОМ МАСШТАБЕ ЗОВЕТ КОММУНИЗМ.</w:t>
      </w:r>
    </w:p>
    <w:p>
      <w:pPr>
        <w:pStyle w:val="Style9"/>
        <w:rPr/>
      </w:pPr>
      <w:r>
        <w:rPr/>
        <w:t>Религия напоминала ОБ ЕДИНОМ ИСТОЧНИКЕ ВСЕХ И ВСЕГО, О НАЧАЛЕ, ОТ КОТОРОГО ВСЕ ИЗОШЛИ И К КОТОРОМУ ВСЕ ДОЛЖНЫ ВОЗВРАТИТЬСЯ, указывая, что единственным, неизбежным и непреложным путем этого возвращения является духовное усовершенствование, главным рычагом которого ЯВЛЯЕТСЯ ЛЮБОВЬ. Из этого неисчерпаемого Источника можно черпать волю к усовершенствованию, иначе говоря, УСТРЕМЛЕНИЕ.</w:t>
      </w:r>
    </w:p>
    <w:p>
      <w:pPr>
        <w:pStyle w:val="Style9"/>
        <w:rPr/>
      </w:pPr>
      <w:r>
        <w:rPr/>
        <w:t>ЕДИНЫЙ ИСТОЧНИК ВСЕХ НАШИХ ПРЕУСПЕЯНИЙ, ВСЕХ НАШИХ БЛАГ ЕСТЬ УСТРЕМЛЕНИЕ К СЛИЯНИЮ ВОЕДИНО С ЕДИНЫМ СЕРДЦЕМ путем постепенного сближения и слияния сердец между собою, путем увеличения светоносности своей ауры, светоносности своего коллектива или своей общины. Когда светосила ауры достигает степени Материи Люциды и напряжения Космической Любви – такая аура сливается с ОГНЕННОЙ СУБСТАНЦИЕЙ.</w:t>
      </w:r>
    </w:p>
    <w:p>
      <w:pPr>
        <w:pStyle w:val="Style9"/>
        <w:rPr/>
      </w:pPr>
      <w:r>
        <w:rPr/>
        <w:t>Приспосабливая религии к своим слабостям и своей самости, погружаясь в жизнь грубой материи, люди извращали истину, превращая веру в изуверство. Люди дошли до такой чудовищной нелепости, что, считая себя религиозными, отрицают все невидимое. Даже большие умы, профессора науки связь с Высшими Сферами осуществляют выполнением мертвых обрядов!</w:t>
      </w:r>
    </w:p>
    <w:p>
      <w:pPr>
        <w:pStyle w:val="Style9"/>
        <w:rPr/>
      </w:pPr>
      <w:r>
        <w:rPr/>
        <w:t>Когда затемняется и искажается религия, когда она утрачивает свое значение СВЯЗИ С НЕВИДИМЫМ, – она исчерпывает свои возможности и заменяется религией новой.</w:t>
      </w:r>
    </w:p>
    <w:p>
      <w:pPr>
        <w:pStyle w:val="Style9"/>
        <w:rPr/>
      </w:pPr>
      <w:r>
        <w:rPr/>
        <w:t>Все основания Новой Религии построены на признании Невидимой Вселенной и её неразрывной связи со Вселенной Видимой, которая является лишь самой малой из всех СЕМИ СОСТОЯНИЙ ОГНЕННОЙ СУБСТАНЦИИ.</w:t>
      </w:r>
    </w:p>
    <w:p>
      <w:pPr>
        <w:pStyle w:val="Style9"/>
        <w:jc w:val="center"/>
        <w:rPr/>
      </w:pPr>
      <w:r>
        <w:rPr/>
      </w:r>
      <w:r>
        <w:rPr/>
      </w:r>
    </w:p>
    <w:p>
      <w:pPr>
        <w:pStyle w:val="Style9"/>
        <w:rPr/>
      </w:pPr>
      <w:r>
        <w:rPr/>
        <w:t>Символ белого Круга на черном фоне есть символ Огненной Субстанции, и точка в центре его есть символ Космического Сердца.</w:t>
      </w:r>
    </w:p>
    <w:p>
      <w:pPr>
        <w:pStyle w:val="Style9"/>
        <w:rPr/>
      </w:pPr>
      <w:r>
        <w:rPr/>
        <w:t>Люди уже говорят о гравитационных волнах, о гравитации как об основном законе. Но эти изначальные открытия – только тело будущей науки о Космическом Магнетизме. Душа и дух её пока что остаются нетронутыми.</w:t>
      </w:r>
    </w:p>
    <w:p>
      <w:pPr>
        <w:pStyle w:val="Style9"/>
        <w:rPr/>
      </w:pPr>
      <w:r>
        <w:rPr/>
        <w:t>Учёным мешает предрассудок, который облечен чуть ли не в тогу главного рычага познания.</w:t>
      </w:r>
    </w:p>
    <w:p>
      <w:pPr>
        <w:pStyle w:val="Style9"/>
        <w:rPr/>
      </w:pPr>
      <w:r>
        <w:rPr/>
        <w:t>Учёные черпают из пространства свои открытия. Они полагают, что их ИДЕИ рождаются в их "мозгу". В ДЕЙСТВИТЕЛЬНОСТИ ОНИ ПРИВОДЯТ СВОИ ПРИЕМНИКИ – ЦЕНТРЫ СВОЕГО СОЗНАНИЯ – в соответствие с ПРОСТРАНСТВЕННЫМИ НОСИТЕЛЯМИ ("клише") великих открытий и прочих идей. Вместе с этим нельзя отрицать накопление "чаши". Именно сотрудничество между "чашей" и пространством рождает великие открытия.</w:t>
      </w:r>
    </w:p>
    <w:p>
      <w:pPr>
        <w:pStyle w:val="Heading3"/>
        <w:rPr/>
      </w:pPr>
      <w:bookmarkStart w:id="34" w:name="4"/>
      <w:r>
        <w:rPr/>
        <w:t>_</w:t>
      </w:r>
      <w:bookmarkEnd w:id="34"/>
      <w:r>
        <w:rPr/>
        <w:t>_____________________________________________________</w:t>
      </w:r>
    </w:p>
    <w:p>
      <w:pPr>
        <w:pStyle w:val="Heading4"/>
        <w:ind w:left="720" w:right="720" w:hanging="0"/>
        <w:rPr/>
      </w:pPr>
      <w:r>
        <w:rPr/>
        <w:t>§ 24</w:t>
      </w:r>
    </w:p>
    <w:p>
      <w:pPr>
        <w:pStyle w:val="Style9"/>
        <w:rPr/>
      </w:pPr>
      <w:r>
        <w:rPr/>
        <w:t>Фактор по латыни означает "делающий", "производящий". ДВИЖУЩАЯ СИЛА ПРОЦЕССА или ОДНО ИЗ ЕГО НЕОБХОДИМЫХ УСЛОВИЙ.</w:t>
      </w:r>
    </w:p>
    <w:p>
      <w:pPr>
        <w:pStyle w:val="Style9"/>
        <w:rPr/>
      </w:pPr>
      <w:r>
        <w:rPr/>
        <w:t>Что такое причинность? ПРИЧИННОСТИ противопоставляется СЛУЧАЙНОСТЬ. Учение говорит: "Нет ничего случайного". Возьмем любую вещь, любое явление – возникли ли они случайно? Постепенный анализ явления или вещи приведет к обнаружению причин, следствием которых явилось данное явление или вещь. При анализе будет установлено, что причины, породившие вещь или явление, проистекали из каких-то б́ольших причин, а последние – из причин ещё более великих, которые истекли из Первопричины, а Первопричина истекла из Беспричинной Причины всего. О чём говорится? Все о той же Материи и её изменениях.</w:t>
      </w:r>
    </w:p>
    <w:p>
      <w:pPr>
        <w:pStyle w:val="Style9"/>
        <w:rPr/>
      </w:pPr>
      <w:r>
        <w:rPr/>
        <w:t>УДАР ПОРОЖДАЕТ ВОЛНУ. ОДНА ВОЛНА ПОРОЖДАЕТ СЛЕДУЮЩУЮ. КАЖДАЯ ВОЛНА ЕСТЬ ПРИЧИНА и ОДНОВРЕМЕННО СЛЕДСТВИЕ. ОТ КАМНЯ, БРОШЕННОГО В ВОДУ, РАСХОДЯТСЯ ВОЛНЫ, от одного удара возникает ЦЕПНАЯ РЕАКЦИЯ ВОЛН. Великое Дыхание дает импульс, порождающий движение волн материи. Материя – это стихия. ОСНОВНАЯ СТИХИЯ, из которой произошли все остальные стихии, есть ОГНЕННАЯ СУБСТАНЦИЯ. "Творческая мысль, вонзаясь в вещество пространства, зачинает миры". "Мир создан вибрацией", или волной.</w:t>
      </w:r>
    </w:p>
    <w:p>
      <w:pPr>
        <w:pStyle w:val="Style9"/>
        <w:rPr/>
      </w:pPr>
      <w:r>
        <w:rPr/>
        <w:t>Иногда человек, порождающий причину, не отдает себе отчета, хороша она или плоха. Но следствие приносит ему ответ. "На своей шкуре" он убеждается, что совершил зло: породил отраву, которую должен испить. Он хотел отравить брата, а оказалось, что он и брат – это одно, и так получилось, что, отравляя брата, он отравил себя. "Не делай другому того, что не желаешь себе". Такая формула рождается у прошедшего через следствие отравления брата. Но почему так происходит? Может быть, это "возмездие" происходит от того, что где-то на облаке восседает Бог, который, наблюдая за поведением людей, посылает им награды и наказания? Конечно, таким "Богом", самым точным образом отмеривающим награды и наказания, является Субстанция, наполняющая Пространство. Каждая мысль, каждое ЧУВСТВО человека производит движение того или иного слоя Пространственной Материи. "Как аукнется, так и откликнется", "Какова посылка, такова и получка" – множеством кратких формул предупреждалось человечество о взаимодействии его чувств и стихий. Человек может дышать самым лучшим озоном, но отравляет себя табачным дымом, потом тяжко болеет и умирает, не дотянув до положенного ему срока жизни.</w:t>
      </w:r>
    </w:p>
    <w:p>
      <w:pPr>
        <w:pStyle w:val="Style9"/>
        <w:rPr/>
      </w:pPr>
      <w:r>
        <w:rPr/>
        <w:t>Знание и невежество (авидья – незнание). Знание помогает человеку наладить правильное взаимодействие своего духа и окружающей его материи, с которой он взаимодействует. Правильно, что знание рождается из незнания. Невежество порождает страдание, страдание учит. Страдание – лучший Учитель. Но и блаженство учит, что хорошо. Правда, при первых пробах – что-то может быть приятным, но в дальнейшем углубление в это приятное приводит к страданиям. "Завязка – все сказка, развязка – страдание". Человек, по природе своей устремленный к блаженству, всегда отталкивается от того, что причиняет ему страдание. Но очень часто, опьяняясь приятным вином, он мучается потом от последствий отравления. Увлекаясь легкими связями, человек приобретает ужасную болезнь, от которой в расцвете сил сгнивает заживо. Стремясь к блаженству телесному в ущерб блаженству духовному, человек постигает всю горечь непрочности и проходимости земного и несет все последствия обнищания духовного. Увлечение магическими чудесами указывает на земную натуру. Ведь все эти магические чудеса чудесны лишь для земного плана. В Тонком Мире все эти "парения в воздухе", превращение камня в яблоко и прочие "феномены" могут совершать почти все его обитатели без всякого труда. Потратив много энергии на магические достижения на земном плане, человек будет отставать духовно так же, как и потративший время на добывание золота.</w:t>
      </w:r>
    </w:p>
    <w:p>
      <w:pPr>
        <w:pStyle w:val="Style9"/>
        <w:rPr/>
      </w:pPr>
      <w:r>
        <w:rPr/>
        <w:t>Перейдя в Тонкий Мир, неудачный маг на Земле будет творить в Тонком Мире чудеса, которые будут уже не чудесами, но самыми естественными возможностями этого плана. Благотворитель, тратящий все свои средства на кормление и содержание не желающих работать и своекорыстных подхалимов, испытает всю горечь иллюзорности своей "добродетели". Человечество тонет в ужасных болотах майи, бессильное разобраться – где же истинный путь непроходящего, вечно нарастающего блаженства, как же установить правильное сотрудничество со всеми стихиями, окружающими его, чтобы вызывание волн стихий было не гневом, но крыльями.</w:t>
      </w:r>
    </w:p>
    <w:p>
      <w:pPr>
        <w:pStyle w:val="Heading3"/>
        <w:rPr/>
      </w:pPr>
      <w:r>
        <w:rPr/>
        <w:t>* * *</w:t>
      </w:r>
    </w:p>
    <w:p>
      <w:pPr>
        <w:pStyle w:val="Style9"/>
        <w:rPr/>
      </w:pPr>
      <w:r>
        <w:rPr/>
        <w:t>СКРЫТЫЕ (от глаз узкого материалиста) ПРОЯВЛЕНИЯ КОСМОСА (невидимая часть проявленного Космоса) СОДЕРЖАТ В СЕБЕ ВСЕ ТАЙНЫ НАШЕГО СУЩЕСТВОВАНИЯ. ПРИЧИНЫ ЧЕЛОВЕЧЕСКИХ БЕДСТВИЙ И ПРЕУСПЕЯНИЙ ЗАЛОЖЕНЫ ВО ВЗАИМОДЕЙСТВИИ ЧЕЛОВЕЧЕСКОГО ДУХА С ТЕМИ СЛОЯМИ МАТЕРИИ, КОТОРЫЕ ЗАТРАГИВАЮТ ЧЕЛОВЕЧЕСКАЯ МЫСЛЬ, ЧЕЛОВЕЧЕСКИЕ ЧУВСТВА. Эти "СЛОИ", или СТИХИИ, сами по себе ни добрые, ни злые, ЯВЛЯЮТСЯ ПЛАСТИЧЕСКИМ МАТЕРИАЛОМ, ИЗ КОТОРОГО ДУХ ЧЕЛОВЕКА СОЗДАЕТ ДОБРЫЕ ИЛИ ЗЛЫЕ СУЩНОСТИ. Являясь частицей творящей Космос Силы, человек каждое мгновение порождает различные сущности. ДУХ ЧЕЛОВЕКА ЯВЛЯЕТСЯ ЧАСТЬЮ КОСМИЧЕСКОГО ВИХРЯ, И ВСЕ ЕГО ПОРОЖДЕНИЯ ВТЯГИВАЮТСЯ В ЕГО ВИХРЬ. С самого момента своего рождения каждая сущность, порожденная человеком, должна быть направлена к усовершенствованию, и если это злая сущность, то прежде этого она направляется к трансмутации из сущности злой в сущность добрую, а затем уже усовершенствуется. При этом каждая злая сущность с момента своего зачатия начинает немедленно расти в своем зле, и потому, чем раньше она направляется к трансмутации, тем лучше. Человек движется вперёд лишь за счет преобладания добрых порождений и падает при преобладании злых. При этом следует отметить относительность представления о добре и зле. Так, например, добро сегодня, на данном этапе, завтра может превратиться в зло во вновь возникших условиях. Это нетрудно понять, если представить себе какую-либо ступень лестницы: пока она помогает подняться вверх – она добро, но если человек, полюбив эту ступень, как любят свое создание строители, привяжется к ней и, не желая её покинуть, откажется СТУПИТЬ НА СЛЕДУЮЩУЮ СТУПЕНЬ, пройденная ступень превратится в зло. Ступенчатость восходящего Круга Жизни лучше всего иллюстрирует относительность добра и зла. Сущностью является ВОСХОЖДЕНИЕ ДУХА, а СТУПЕНИ – те рычаги материи, которые помогают духу подниматься. Когда, вступив на ступень материи, дух привязывается к ней, иначе говоря, теряет власть над нею, он превращается в её раба и поглощается ею, то есть постепенно растрачивает, растворяет в ней более тонкие энергии, накопленные для дальнейшего восхождения.</w:t>
      </w:r>
    </w:p>
    <w:p>
      <w:pPr>
        <w:pStyle w:val="Style9"/>
        <w:rPr/>
      </w:pPr>
      <w:r>
        <w:rPr/>
        <w:t>При наличии старых порождений появление новых, естественно, заставляет, по закону СООТВЕТСТВИЯ, притягиваться и соединяться старые и молодые сущности. При этом каждая сущность, будучи частицей ПРОЯВЛЕННОЙ ЖИЗНИ, требует питания для продолжения своей жизни, как новорожденный требует молока от своей матери. Породив сущность, человек должен не только питать её, но и превращать в силу, помогающую восхождению своего духа, иначе говоря, должен воспитывать и перевоспитывать её.</w:t>
      </w:r>
    </w:p>
    <w:p>
      <w:pPr>
        <w:pStyle w:val="Style9"/>
        <w:rPr/>
      </w:pPr>
      <w:r>
        <w:rPr/>
        <w:t>При этом, благодаря магнетизму всего проявленного, сущности, живущие в вихре одного человека, притягиваются к сущностям подобным, живущим в вихре другого человека. Притяжение вызывает взаимодействие, так возникает КОЛЛЕКТИВНАЯ КАРМА, подчас невероятно сложная с точки зрения человеческого разума, но очень простая с позиций закона тяготения: мириады частиц несутся, объединяясь в потоки, завихряясь при встречных потоках, взаимодействуя, образуя сложнейшие организмы в мгновение ока, повинуясь лишь силам притяжения и отталкивания, силам космического магнетизма, лежащего в основании Космического Разума.</w:t>
      </w:r>
    </w:p>
    <w:p>
      <w:pPr>
        <w:pStyle w:val="Style9"/>
        <w:rPr/>
      </w:pPr>
      <w:r>
        <w:rPr/>
        <w:t>Вихри духа, творящие Вселенную путем ПАХТАНИЯ ЧАСТИЦ, взаимодействуют между Материей Проявленной и Непроявленной именно тем, что они ПРОЯВЛЯЮТ НЕПРОЯВЛЕННОЕ, то есть превращают стихии в конкретные субстанции, или элементы.</w:t>
      </w:r>
    </w:p>
    <w:p>
      <w:pPr>
        <w:pStyle w:val="Style9"/>
        <w:rPr/>
      </w:pPr>
      <w:r>
        <w:rPr/>
        <w:t>Творимые человеком сущности, взаимодействуя друг с другом, постепенно превращаются в могучие коллективы. Как только они становятся способными к самостоятельному существованию, они отрываются от материнского организма и начинают самостоятельное существование, всё же навсегда сохраняя связь с материнским организмом.</w:t>
      </w:r>
    </w:p>
    <w:p>
      <w:pPr>
        <w:pStyle w:val="Style9"/>
        <w:rPr/>
      </w:pPr>
      <w:r>
        <w:rPr/>
        <w:t>Во всем можно наблюдать подобие этого процесса: в человеческой семье, где выращенный ребенок, становясь способным к самостоятельному существованию, покидает дом и образует свою семью.</w:t>
      </w:r>
    </w:p>
    <w:p>
      <w:pPr>
        <w:pStyle w:val="Style9"/>
        <w:rPr/>
      </w:pPr>
      <w:r>
        <w:rPr/>
        <w:t>Нечто подобное наблюдается и в жизни окружающего нас Космоса.</w:t>
      </w:r>
    </w:p>
    <w:p>
      <w:pPr>
        <w:pStyle w:val="Style9"/>
        <w:rPr/>
      </w:pPr>
      <w:r>
        <w:rPr/>
        <w:t>Говорят: "В воде зачинается жизнь". Верно, но надо расширить это представление: жизнь образуется в каждой стихии. Стихия есть непременное условие ПРОЯВЛЕНИЯ ЖИЗНИ. Есть стихии, бушующие, подобно пожару, и есть тихие стихии, подобные воде. Взаимодействуя с бушующими стихиями (Огонь, Воздух), человеческий дух создает бурные сущности, с бурно протекающим процессом жизни. Взаимодействуя с тихими стихиями (Вода, Земля), человек образует медленно развивающиеся формы жизни.</w:t>
      </w:r>
    </w:p>
    <w:p>
      <w:pPr>
        <w:pStyle w:val="Style9"/>
        <w:rPr/>
      </w:pPr>
      <w:r>
        <w:rPr/>
        <w:t>Принадлежа в сущности своей к различным стихиям, люди предпочитают пользоваться близким к их сущности материалом. Люди, принадлежащие к водной стихии, боятся пользоваться для своего творчества огненным материалом. Динамика огня им не близка, но Огненное Учение зовет своих последователей к смелому использованию Огненной Субстанции. Оно говорит, что (огненная) "СТИХИЯ СТРАШНА ТОЛЬКО ЗНАЮЩЕМУ ТЛЕНИЕ НАСТОЯЩЕЙ ЖИЗНИ". Стихия Огня зовет к стремительной перестройке всех основ жизни, к ускорению эволюции – к РЕВОЛЮЦИИ, к смелому и решительному восхождению на НОВУЮ СТУПЕНЬ. Когда наступает ЭПОХА ОГНЯ, невозможно действовать мерами дня вчерашнего. Это будет губительным несоответствием. Каждое время требует действий в темпе своей стихии. Accelerando, переходящее в presto, – таков темп новой страницы симфонической поэмы жизни Космоса. Теперь человек на гребне несущихся волн может быстро пронестись вперёд, но если он будет плестись в темпе уходящей эпохи, он будет смят потоком конницы, несущейся вперёд!</w:t>
      </w:r>
    </w:p>
    <w:p>
      <w:pPr>
        <w:pStyle w:val="Style9"/>
        <w:rPr/>
      </w:pPr>
      <w:r>
        <w:rPr/>
        <w:t>РИТМ КОСМОСА НАРАСТАЕТ. Наступает эпоха массовых революций. Уже невозможно старыми методами продвигать эволюцию человечества. Нет, сейчас не время постепенных реформ. Отстанут те народы, которые думают преуспеть, двигаясь в устаревших экипажах, когда мимо несутся моторы. Красное знамя Огня – есть символ наступившей эпохи. Печальна участь старого мира, но если бы он нашел в себе решимость войти в ритм Новой Эпохи, он миновал бы те болезненные разрушения, которые были порождены его упорным нежеланием переменить темп своей эволюции.</w:t>
      </w:r>
    </w:p>
    <w:p>
      <w:pPr>
        <w:pStyle w:val="Style9"/>
        <w:rPr/>
      </w:pPr>
      <w:r>
        <w:rPr/>
        <w:t>Кому и зачем нужно это ускорение?! – недоумевают люди, привыкшие к полусонному существованию. Конечно, это ускорение НЕОБХОДИМО, но прежде чем понять почему, надо понять, что ЭПОХА ОГНЯ НАСТУПИЛА, и сейчас НЕ ВРЕМЯ РАССУЖДАТЬ, НО ВРЕМЯ ДЕЙСТВОВАТЬ! Время стремительного и решительного улучшения жизни, как жизни всех народов, так и жизни каждого отдельного человека.</w:t>
      </w:r>
    </w:p>
    <w:p>
      <w:pPr>
        <w:pStyle w:val="Style9"/>
        <w:rPr/>
      </w:pPr>
      <w:r>
        <w:rPr/>
        <w:t>Твердые, тяжелые вещества препятствуют подъему воздушного шара. Они должны быть переработаны в новые вещества, которые дадут необходимые для подъема взрывы.</w:t>
      </w:r>
    </w:p>
    <w:p>
      <w:pPr>
        <w:pStyle w:val="Style9"/>
        <w:rPr/>
      </w:pPr>
      <w:r>
        <w:rPr/>
        <w:t>Как свинец постепенно переходит в уран, так и старые энергии эгоизма должны перерабатываться в небесную самоотверженность Урана.</w:t>
      </w:r>
    </w:p>
    <w:p>
      <w:pPr>
        <w:pStyle w:val="Style9"/>
        <w:rPr/>
      </w:pPr>
      <w:r>
        <w:rPr/>
        <w:t>Наш астральный план – кладовая всех человеческих порождений, кристаллизовавшихся в тяжелейшие и самые твердые камни, тормозящие эволюцию, – ПОД НАРАСТАЮЩИМ ДАВЛЕНИЕМ ПРОСТРАНСТВЕННЫХ ОГНЕННЫХ ВОЛН НАСТУПАЮЩЕЙ ЭПОХИ БУДЕТ РАЗРУШЕН И РАСПЛАВЛЕН ПОДЗЕМНЫМ ОГНЕМ, РВУЩИМСЯ НА СОЕДИНЕНИЕ СО СВОИМ НЕБЕСНЫМ СОБРАТОМ.</w:t>
      </w:r>
    </w:p>
    <w:p>
      <w:pPr>
        <w:pStyle w:val="Style9"/>
        <w:rPr/>
      </w:pPr>
      <w:r>
        <w:rPr/>
        <w:t>В основании земной коры лежит её астральный субстрат. Разрушение в астральном плане (мире) неминуемо вызовет разрушение земной коры. Планета задыхается от удушливых образований коричневого газа, окутывающего её со стороны астрального плана. Отрицательные порождения человеческого творчества, накопленные тысячелетними стараниями, не пропускают необходимые для жизни планеты спасительные энергии. Мы видим, как царское правительство удушало жизнь русского народа, как оно создавало преграды на пути его творческих сил. Мы видим, как эти силы прорвали преграды, создаваемые старым миром, и опрокинули всех тех, кто строил эти преграды. Мы видели, как вырвавшиеся творческие силы народа в короткие сроки дали расцвет Новой Стране, быстро опередившей страны, идущие под старым знаменем, – всё это есть отражение процесса, общего для всей Земли.</w:t>
      </w:r>
    </w:p>
    <w:p>
      <w:pPr>
        <w:pStyle w:val="Style9"/>
        <w:rPr/>
      </w:pPr>
      <w:r>
        <w:rPr/>
        <w:t>Биржевые спекуляции и дома терпимости – разве возможны такие мрачные учреждения на Юпитере и Венере?! Но в тонких сферах, подземных сферах Земли существуют причины всех пороков, процветающих на коре нашей планеты. Корни их – в подземных сферах астрального плана Земли. Пришел их последний час. Эти нагромождения будут расплавлены, и будут сметены все те, кто связан с образованием этих нагромождений!</w:t>
      </w:r>
    </w:p>
    <w:p>
      <w:pPr>
        <w:pStyle w:val="Style9"/>
        <w:rPr/>
      </w:pPr>
      <w:r>
        <w:rPr/>
        <w:t>НАСТУПАЕТ КОНЕЦ СТАРОГО МИРА, уходит Черный Век, последний век царствования Сатаны – обособителя.</w:t>
      </w:r>
    </w:p>
    <w:p>
      <w:pPr>
        <w:pStyle w:val="Heading3"/>
        <w:rPr/>
      </w:pPr>
      <w:r>
        <w:rPr/>
        <w:t>* * *</w:t>
      </w:r>
    </w:p>
    <w:p>
      <w:pPr>
        <w:pStyle w:val="Style9"/>
        <w:rPr/>
      </w:pPr>
      <w:r>
        <w:rPr/>
        <w:t>"Лотос Блага" – сердечный центр. При своем открытии излучает высшую степень чистого Огня, возможную на Земле. Цветение "Лотоса" есть высшее достижение духа.</w:t>
      </w:r>
    </w:p>
    <w:p>
      <w:pPr>
        <w:pStyle w:val="Style9"/>
        <w:rPr/>
      </w:pPr>
      <w:r>
        <w:rPr/>
        <w:t>"НАДЕЯТЬСЯ, ЧТО ИЗ ЗЛОДЕЯНИЯ ПРОИЗОЙДЕТ ЛОТОС БЛАГА – НЕСОИЗМЕРИМО". Только из благих предпосылок складывается благое следствие. Сколько благих причин надо заложить, чтобы пожать наконец расцветание центра "Лотоса" – синтетического, завершающего пламени! Это так ясно, и тем не менее об этом почему-то говорится. Говорится потому, что УЧЕНИКИ СТРЕМЯТСЯ К ВЫСШИМ ДОСТИЖЕНИЯМ, ЗАВИДУЮТ ТЕМ, КТО ЧЕГО-ТО ДОСТИГ, НО САМИ НИЧЕГО НЕ ДЕЛАЮТ для подобных достижений! На что же они надеются? Может быть, они надеются, что кто-то вставит кристалл чистейшего огня в их сердца за их красивые глаза? Где же труд и творчество тысячелетий, где же подвиги дерзновенные?! Где же преданность и любовь беспредельные?</w:t>
      </w:r>
    </w:p>
    <w:p>
      <w:pPr>
        <w:pStyle w:val="Style9"/>
        <w:rPr/>
      </w:pPr>
      <w:r>
        <w:rPr/>
        <w:t>"ЯДРО НЕБЛАГОПОЛУЧИЯ" [как это понимать]? Прежде всего вспомним, как смотрит Учение на человеческое представление благополучия: "Мы очень расположены к словам, где входит понятие блага. Но одно из них совершенно противоречит Нашим обычаям – это благополучие. Действительно, исследуйте историю человечества и убедитесь, что никогда ничто великое не созидалось среди благополучия" (И, 185). Из страданий рождаются драгоценные камни. Общечеловеческое представление о благополучии разнится от представления Владык, поэтому и оговорено, что "НЕБЛАГОПОЛУЧИЕ" применяется в данном случае так, как это общепринято среди людей, посылающих друг другу праздничные поздравления с непременным пожеланием "всяческого благополучия".</w:t>
      </w:r>
    </w:p>
    <w:p>
      <w:pPr>
        <w:pStyle w:val="Style9"/>
        <w:rPr/>
      </w:pPr>
      <w:r>
        <w:rPr/>
        <w:t>"ЯДРО" есть причина неблагополучия или несчастья. Зерно, из которого выросло ядовитое колючее растение. Вибрация отрицательной мысли или желания, произведя возмущение стихий, порождает злую сущность, которая растет при повторных вибрациях. Она усиливается при благоприятных пространственных условиях, то есть при наполнении окружающего пространства родственными вибрациями, и вызывает соответственные воздействия, направленные прежде всего на своего породителя. Следствия злого действия проявляются в соответствии с той стихией, которую оно затронуло. Если это "тихая" стихия, то отравление её скажется "тихо", медленно, незаметно. Если задета "бушующая" стихия, следствие может быть мгновенным. Это говорится для того, чтобы ПРИЗВАТЬ УЧЕНИКОВ К ВЗАИМОДЕЙСТВИЮ С ОГНЕННОЙ СТИХИЕЙ. Именно сотрудничество со стихией Огня приносит наискорейшие достижения. Кто действует не спеша, с прохладой, осторожно, кто шатается и колеблется при малейшем дуновении или неподвижен, как камень, тот не может рассчитывать на быстрые достижения. ТЕМП УСТРЕМЛЕНИЯ ОТВЕЧАЕТ ТЕМПУ ДОСТИЖЕНИЯ.</w:t>
      </w:r>
    </w:p>
    <w:p>
      <w:pPr>
        <w:pStyle w:val="Style9"/>
        <w:rPr/>
      </w:pPr>
      <w:r>
        <w:rPr/>
        <w:t>Все наши отрицательные действия есть результат нашего незнания. Все наши ошибки, следствия которых мы изживаем (и подчас с огромными страданиями), есть результат нашего невежества. Где та ошибка, которая породила тяжкие последствия? Когда, сунув руку в огонь, мы отдергиваем её обожженной, мы хорошо понимаем, что привело к страданиям. Но очень часто человек страдает и никак не может понять, что создало его неблагополучие.</w:t>
      </w:r>
    </w:p>
    <w:p>
      <w:pPr>
        <w:pStyle w:val="Style9"/>
        <w:rPr/>
      </w:pPr>
      <w:r>
        <w:rPr/>
        <w:t>В этом случае к нему на помощь приходит Учение, которое в кратких формулах разъясняет ему причину его страданий и тем самым дает ему возможность избавиться от этого неблагополучия.</w:t>
      </w:r>
    </w:p>
    <w:p>
      <w:pPr>
        <w:pStyle w:val="Style9"/>
        <w:rPr/>
      </w:pPr>
      <w:r>
        <w:rPr/>
        <w:t>Каждый проступок открывает ворота темным, разрушительным силам хаоса. Хаос, разрушение, является антагонизмом Строительства. Призвавший разрушительные силы прежде всего испытывает их на себе. Каждое разрушение причиняет страдание. Значит, совершивший проступок неизбежно испытает страдание.</w:t>
      </w:r>
    </w:p>
    <w:p>
      <w:pPr>
        <w:pStyle w:val="Style9"/>
        <w:rPr/>
      </w:pPr>
      <w:r>
        <w:rPr/>
        <w:t>Сгущение проступков, совершаемых многими людьми на протяжении многих лет и тысячелетий, нагнетает такие силы хаоса, которые образуют настоящие бреши в защитной ауре Земли. В эти проломы земных стен постоянно устремляются разрушительные силы, грозя полным уничтожением планеты.</w:t>
      </w:r>
    </w:p>
    <w:p>
      <w:pPr>
        <w:pStyle w:val="Style9"/>
        <w:rPr/>
      </w:pPr>
      <w:r>
        <w:rPr/>
        <w:t>Ведь каждое Космическое Строительство совершается под натиском разрушительных сил. Каждое внедрение духовного вихря вызывает возмущение стихий, которые стремятся всеми силами восстановить нарушенный покой. В этой борьбе, не прекращающейся ни на секунду, но постоянно нарастающей, творится жизнь восходящего Космоса. Мы не раз прибегали к символу давления тяжести поднятого камня, чтобы показать постоянное давление Хаоса. Теперь этот символ необходимо расширить. Камень не только поднят, но и НЕСОМ, не только несом, но и ПОДНИМАЕМ В ГОРУ. Тяжесть его по мере восхождения все время возрастает, и тем не менее восходящий должен достичь такого положения, когда тяжесть от давления Хаоса вместо нарастания должна все время уменьшаться и камень должен становиться невесомым. Но это уже из области силы устремления.</w:t>
      </w:r>
    </w:p>
    <w:p>
      <w:pPr>
        <w:pStyle w:val="Style9"/>
        <w:rPr/>
      </w:pPr>
      <w:r>
        <w:rPr/>
        <w:t>Пока же скажем, что однажды затронутая стихия будет наступать.</w:t>
      </w:r>
    </w:p>
    <w:p>
      <w:pPr>
        <w:pStyle w:val="Style9"/>
        <w:rPr/>
      </w:pPr>
      <w:r>
        <w:rPr/>
        <w:t>Итак, люди образовали зияющие бреши в стенах Земли. Учителя приходили и давали Учение, с помощью которого лучшие люди воздвигали щиты на пути вторжения Хаоса.</w:t>
      </w:r>
    </w:p>
    <w:p>
      <w:pPr>
        <w:pStyle w:val="Style9"/>
        <w:rPr/>
      </w:pPr>
      <w:r>
        <w:rPr/>
        <w:t>Учителя давали формулы – рецепты излечения от опасных заболеваний человечества и планеты. Но, как правило, большинство людей отвергали спасительные СОВЕТЫ и УКАЗАНИЯ. Эти Указы были направлены не только на избавление от страданий, не только на защиту от разрушений со стороны Хаоса, но и на достижение того высокого состояния, когда Хаос из неукротимого зверя превращался в прекрасного коня, несущего своего всадника, человеческий дух, к высшим достижениям.</w:t>
      </w:r>
    </w:p>
    <w:p>
      <w:pPr>
        <w:pStyle w:val="Style9"/>
        <w:rPr/>
      </w:pPr>
      <w:r>
        <w:rPr/>
        <w:t>Люди только частично могли воспользоваться даваемыми Учениями. Они НЕ ДЕРЗАЛИ ПРИНЯТЬ ПОЛНУЮ ЧАШУ, ДАВАВШУЮ И ПОЛНОЕ ОСВОБОЖДЕНИЕ от всякого давления Хаоса.</w:t>
      </w:r>
    </w:p>
    <w:p>
      <w:pPr>
        <w:pStyle w:val="Style9"/>
        <w:rPr/>
      </w:pPr>
      <w:r>
        <w:rPr/>
        <w:t>Учение разбивалось на осколки. Часть этих осколков использовалась, часть уносилась в пространство, и, как не притянутые к Земле камни, носятся они в пространстве вокруг Земли.</w:t>
      </w:r>
    </w:p>
    <w:p>
      <w:pPr>
        <w:pStyle w:val="Style9"/>
        <w:rPr/>
      </w:pPr>
      <w:r>
        <w:rPr/>
        <w:t>Эти не притянутые к человеческому сознанию сокровища тем не менее никуда не девались. Они остаются в пределах Земли и могут быть использованы в любой момент. Этих сокровищ накопилось немало, и теперь бьет их час. Эти искры знания, данные в прошлом, в сумме с тем знанием, которое дается ныне, откроют человеку все тайны его существования, если Земля удержится.</w:t>
      </w:r>
    </w:p>
    <w:p>
      <w:pPr>
        <w:pStyle w:val="Style9"/>
        <w:rPr/>
      </w:pPr>
      <w:r>
        <w:rPr/>
        <w:t>Все эти сокровища находятся в Огненном Мире, и путь в Огненный Мир указан Огненным Учением.</w:t>
      </w:r>
    </w:p>
    <w:p>
      <w:pPr>
        <w:pStyle w:val="Style9"/>
        <w:rPr/>
      </w:pPr>
      <w:r>
        <w:rPr/>
        <w:t>Полюбивший Стихию Огня, презревший тление настоящей жизни войдет в ритм Новой Эпохи и станет "ЯВЛЕННЫМ СОПУТНИКОМ ЭВОЛЮЦИИ". Он заложит НОВЫЕ ПРИЧИНЫ и этим заложением трансмутирует все следствия прошлых причин.</w:t>
      </w:r>
    </w:p>
    <w:p>
      <w:pPr>
        <w:pStyle w:val="Heading3"/>
        <w:rPr/>
      </w:pPr>
      <w:r>
        <w:rPr/>
        <w:t>* * *</w:t>
      </w:r>
    </w:p>
    <w:p>
      <w:pPr>
        <w:pStyle w:val="Style9"/>
        <w:rPr/>
      </w:pPr>
      <w:r>
        <w:rPr/>
        <w:t>Сказано, что один и тот же луч может пройти через сознание, не оставив в нем никакого следа, и он же может убить, и он же может кого-то вознести.</w:t>
      </w:r>
    </w:p>
    <w:p>
      <w:pPr>
        <w:pStyle w:val="Style9"/>
        <w:rPr/>
      </w:pPr>
      <w:r>
        <w:rPr/>
        <w:t>Лучи Урана и Нептуна не воспринимались огромным большинством человечества в прошлом. Почему? Потому что их нечем было воспринять. Люди не обладали приемниками, способными реагировать на тончайшие волны, излучаемые этими далекими мирами. Однако, будучи микрокосмосом, человек имеет в своем потенциале приемники всех волн породившего его Космоса, всех волн, исходящих от центров нашей Солнечной Системы, а следовательно, и от таких громадных центров, как Уран и Нептун. Все зависит от степени развития сознания, от его высших принципов, или высших аспектов – от высших центров человека. Отметим, однако, что один и тот же ЛУЧ НЕПТУНА МОЖЕТ ПРОБУДИТЬ У ОДНОГО ЧЕЛОВЕКА СПОСОБНОСТЬ УВИДЕТЬ ЧЕРТА, А У ДРУГОГО – АНГЕЛА. Одним словом, в зависимости от натуры человека, от его принадлежности темным или светлым силам под воздействием волн Нептуна может проявиться скрытая в нем мощь Нептуна. Эта мощь, в зависимости от того, является ли она ВОСХОДЯЩЕЙ или ПАДАЮЩЕЙ, может проявляться не только РАЗЛИЧНО, но и ПРОТИВОПОЛОЖНО. Нынешние черные маги – это в прошлом иерофанты, достигшие большой высоты духовного развития, но не сумевшие удержаться на стезе постоянного восхождения и павшие от СОБЛАЗНА ИСПОЛЬЗОВАНИЯ СВОЕЙ ОККУЛЬТНОЙ МОЩИ В СВОЕКОРЫСТНЫХ ЦЕЛЯХ. Соблазн этот, или искушение, возникает не сразу, не сразу маленькая трещина вызывает откол от главной массы какой-то части её. И потому пусть будет благословенен закон, выраженный народной поговоркой: "Бодливой корове Бог рог не дает". Грубые, эгоистические люди напрасно мечтают о пробуждении в себе сокрытых сил Нептуна или Урана. Свинец их эгоизма способен притягивать лишь волны Сатурна. Чтобы притянуть волны Урана или Нептуна, необходимо иметь в своей ауре необходимые для этого магниты, или излучения высоких чувств и способностей, и эти излучения должны обладать постоянным характером. "А как же тогда быть с черными магами?" – спросите вы, естественно. Ведь их излучения должны быть ПОДЧЕРКНУТО ЭГОИСТИЧНЫ! Чем же тогда они притягивают мощь космических волн? Представьте себе повозку, катящуюся в гору. Движущая сила тянет её вверх, преодолевая притяжение к центру Земли. Но вот эта движущая сила оторвалась от повозки, и что тогда получается? Колеса заработали в обратном направлении; повозка со все возрастающей скоростью скатывается вниз, и её "чакры" (колеса) интенсивно вращаются, но только в обратном направлении! Когда-то наступит такой момент, когда повозка закрутится вокруг своей оси, раскрученные "чакры" замелькают в воздухе, и повозка разлетится на куски, ещё, может быть, не достигнув дна. Но может быть и спуск под тормозами. Одним словом, с утратой САМООТВЕРЖЕННОСТИ аура человека уже не может притягивать лучи Урана. Приток его сил закончился. Но накопления остаются и вертятся в обратном направлении: художник, некогда достигший огромной силы изображения устремлением к божественным темам, начинает изображать сцены разврата, и первые его произведения на новом поприще будут потрясать своей силой, но постепенно они начнут принимать уродливые формы и носить на себе явные следы безумия, и в конце концов настанет такой момент, когда зрители будут содрогаться от безумия и хаоса – от безобразия бессмысленной исступленности, и повозка закрутится в воздухе и разлетится от ударов, "чакры" покатятся к месту своего упокоения.</w:t>
      </w:r>
    </w:p>
    <w:p>
      <w:pPr>
        <w:pStyle w:val="Style9"/>
        <w:rPr/>
      </w:pPr>
      <w:r>
        <w:rPr/>
        <w:t>ОРНАМЕНТЫ КОСМИЧЕСКИХ ВОЛН [как это понимать]? Вспомним уже знакомые атрибуты известного опыта Хладни: скрипичный смычок, металлическую пластинку и мелкий песок. Вибрация смычка располагает песчинки в красивые замысловатые орнаменты. Теперь сравним наше сознание с металлической пластинкой, смычок – с планетным лучом, а песчинки – с множеством чувств, накопленных, но ещё не приведенных в состояние известной гармонии. Космические волны, вступая во взаимодействие с нашим сознанием, могут создать стройный орнамент понимания, и зажечь наше сердце восторженным чувством, и таким образом создать в нас мощную, устремляющую энергию.</w:t>
      </w:r>
    </w:p>
    <w:p>
      <w:pPr>
        <w:pStyle w:val="Style9"/>
        <w:rPr/>
      </w:pPr>
      <w:r>
        <w:rPr/>
        <w:t>Ученики, обладающие синтезом, то есть открытыми центрами сердца, могут вмещать излучения, как уже было сказано, всех центров Солнечной Системы.</w:t>
      </w:r>
    </w:p>
    <w:p>
      <w:pPr>
        <w:pStyle w:val="Style9"/>
        <w:rPr/>
      </w:pPr>
      <w:r>
        <w:rPr/>
        <w:t xml:space="preserve">Конечно, космические вибрации – это не просто вибрации планет Солнечной Системы: космические волны могут быть порождены РАЗЛИЧНЫМИ СОЧЕТАНИЯМИ ПЛАНЕТНЫХ ЛУЧЕЙ; эти аккорды могут быть не просто сочетаниями различных звуков от струн знаменитой лиры Аполлона, но и РАЗЛИЧНЫМИ УГЛАМИ </w:t>
      </w:r>
      <w:hyperlink w:anchor="_ftn13">
        <w:bookmarkStart w:id="35" w:name="_ftnref13"/>
        <w:r>
          <w:rPr>
            <w:rStyle w:val="InternetLink"/>
            <w:b/>
            <w:bCs/>
            <w:sz w:val="19"/>
            <w:szCs w:val="19"/>
            <w:vertAlign w:val="superscript"/>
          </w:rPr>
          <w:t>13</w:t>
        </w:r>
      </w:hyperlink>
      <w:bookmarkEnd w:id="35"/>
      <w:r>
        <w:rPr/>
        <w:t xml:space="preserve"> ЭТИХ СОЧЕТАНИЙ. Но важно отметить, что синтетическое завершающее сознание способно к вмещению всех космических истин, В КАКОМ БЫ ОРНАМЕНТЕ какой бы НАУКИ, ФИЛОСОФИИ ИЛИ РЕЛИГИИ они ни были изложены. При этом эти орнаменты могут восприниматься: зрительно, как кристаллы строения пламени огня, как различные ароматы, как различные ритмы звучаний, как различные понимания великих Истин.</w:t>
      </w:r>
    </w:p>
    <w:p>
      <w:pPr>
        <w:pStyle w:val="Style9"/>
        <w:rPr/>
      </w:pPr>
      <w:r>
        <w:rPr/>
        <w:t>Великий дар СИНТЕЗА может и должен быть РАЗВИВАЕМ СОЗНАТЕЛЬНО. Излучения нашей ауры могут быть СОЗНАТЕЛЬНО устремлены к ВОСПРИЯТИЮ ВЕЛИКИХ ТОНКИХ ЭНЕРГИЙ, посланных Учителями Прошлого и Настоящего.</w:t>
      </w:r>
    </w:p>
    <w:p>
      <w:pPr>
        <w:pStyle w:val="Style9"/>
        <w:rPr/>
      </w:pPr>
      <w:r>
        <w:rPr/>
        <w:t>Великие символы прошлых Учений могут быть осмыслены по-новому и в связи с новыми достижениями современных наук могут открыть СПОСОБЫ СОЗНАТЕЛЬНОГО ПРИОБЩЕНИЯ К МОЩИ КОСМИЧЕСКИХ ВОЛН. Великие возможности таит в себе Пространство, насыщенное меняющимися сочетаниями космических волн. Эти сочетания могут быть ПРИ НАДЛЕЖАЩЕМ ЗНАНИИ сознательно использованы. Не только текущие аспекты и положения небесных центров, не только степени их приближения к Земле, но и АСПЕКТЫ НАПРАВЛЕНИЙ ПРОГРЕССИВНОГО ГОРОСКОПА должны быть изучаемы и ПРИМЕНЯЕМЫ ПРАКТИЧЕСКИ. Это необычайно обогатит наши поступательные возможности во всех областях жизни, от высших духовных до самых телесных нужд. Это позволит СОЗНАТЕЛЬНО использовать благоприятные моменты или годы для приближения к Иерархии, для открытия различных врат к различным возможностям и достижениям. Это позволит оберечься от опасностей, с наибольшим успехом и пользой пройти кармические трудности. Конечно, слабым духом лучше не знать опасных моментов – так им легче переходить бездну по струне. Знание может сбросить их, наполнив колебанием. А так как нельзя знать только устремляющие узлы, закрыв глаза на опасные, то, конечно, слабым духом нельзя рекомендовать углубление в их карты, особенно если они имеют многие тяжкие орнаменты.</w:t>
      </w:r>
    </w:p>
    <w:p>
      <w:pPr>
        <w:pStyle w:val="Style9"/>
        <w:rPr/>
      </w:pPr>
      <w:r>
        <w:rPr/>
        <w:t>Но про сильных можно сказать, что ИМ И КАРТА В РУКИ! Кроме того, есть счастливая особенность у человека – не замечать достаточно мрачные знаки и видеть преувеличенно знаки обнадеживающие.</w:t>
      </w:r>
    </w:p>
    <w:p>
      <w:pPr>
        <w:pStyle w:val="Style9"/>
        <w:rPr/>
      </w:pPr>
      <w:r>
        <w:rPr/>
        <w:t>Что значит: "НЕОБХОДИМО ПРЕЖДЕ ВСЕГО ОБУЗДАТЬ МИРОВОЙ ОКЕАН"? Конечно, мировой океан хаотической материи, или ХАОС, должен быть обуздан каждым желающим преуспеть духовно. Каждый ученик не только МОЖЕТ, но и ДОЛЖЕН надеть на Хаос узду, иначе он никуда не придёт. Вспомним: "Человеческое сознание направить можно к управлению неуправляемыми и бессознательными мыслями. Но дать слишком много, когда столько нарождающих хаос мышлений, трудно" (Б, 4).</w:t>
      </w:r>
    </w:p>
    <w:p>
      <w:pPr>
        <w:pStyle w:val="Style9"/>
        <w:rPr/>
      </w:pPr>
      <w:r>
        <w:rPr/>
        <w:t>Какое великое представление о силе и значении человека дает эта фраза: что может быть более потрясающим, чем картина Мирового Беспредельного Океана движущейся неорганизованной материи. Черное небо и беспредельная черная масса воды вокруг, зрелище, скорее ощущаемое, чем видимое, ибо хаос не знает света. И человек, этот пигмей, живущий в складках земной коры, может обуздать в себе этот мировой океан!</w:t>
      </w:r>
    </w:p>
    <w:p>
      <w:pPr>
        <w:pStyle w:val="Style9"/>
        <w:rPr/>
      </w:pPr>
      <w:r>
        <w:rPr/>
        <w:t>Многие не желают или не торопятся приступить к обузданию своего хаотического мышления. Одним это кажется отвлеченным, другим – чем-то не очень нужным, чем-то таким, с чем можно не спешить. Но УЧЕНИЕ НАСТОЙЧИВО РЕКОМЕНДУЕТ ПРЕЖДЕ ИСПОЛЬЗОВАНИЯ КОСМИЧЕСКИХ ЭНЕРГИЙ НАДЕТЬ ПРОЧНУЮ УЗДУ НА ХАОТИЧНОСТЬ СВОИХ МЫСЛЕЙ И ЧУВСТВ. Ибо легко, приобщаясь к космическим волнам, приобщиться и к низким токам низших миров. Когда же "узда духа сверкает на всех чувствах ученика", ему не страшно выходить в океан космических энергий.</w:t>
      </w:r>
    </w:p>
    <w:p>
      <w:pPr>
        <w:pStyle w:val="Style9"/>
        <w:rPr/>
      </w:pPr>
      <w:r>
        <w:rPr/>
        <w:t>УЧЕНИЕ СОВЕТУЕТ СДЕЛАТЬ ОПЫТ, и по результатам этого опыта, ПО НЕПРЕМЕННОМУ, ЗАМЕЧАТЕЛЬНОМУ СЛЕДСТВИЮ ЕГО УБЕДИТЬСЯ, как много дает обуздание Хаоса.</w:t>
      </w:r>
    </w:p>
    <w:p>
      <w:pPr>
        <w:pStyle w:val="Style9"/>
        <w:rPr/>
      </w:pPr>
      <w:r>
        <w:rPr/>
        <w:t>Приступить к Космическому творчеству может лишь тот, кто ПОВЕЛЕВАЕТ СТИХИЯМИ Хаоса, но, конечно, не тот, кого вихри несут, как осенний листок.</w:t>
      </w:r>
    </w:p>
    <w:p>
      <w:pPr>
        <w:pStyle w:val="Style9"/>
        <w:rPr/>
      </w:pPr>
      <w:r>
        <w:rPr/>
        <w:t>Тот, кто принимает и сердцем, и разумом Невидимость и Бессмертие, – тот может быть сотрудником, строящим эволюцию. Но каким же последователем или учеником может быть тот, кто отрицает Невидимые миры и считает, что со смертью заканчивается все и навсегда!</w:t>
      </w:r>
    </w:p>
    <w:p>
      <w:pPr>
        <w:pStyle w:val="Style9"/>
        <w:rPr/>
      </w:pPr>
      <w:r>
        <w:rPr/>
        <w:t>Беспросветен мир "живущего только раз", и особенно бесцелен и трагичен он на завершающем этапе Круга. Отчего же даже ужас смерти не может заставить человека раскрыть Книгу Бесконечной Мудрости? Отрицание, неверие, невежество – три лика единой причины страдания, тормозящего и препятствующего эволюции. И откуда такое упорство? Обратим внимание на ЗЛОБНОСТЬ носителей сопротивления, и тогда станет понятно – ОТКУДА.</w:t>
      </w:r>
    </w:p>
    <w:p>
      <w:pPr>
        <w:pStyle w:val="Heading3"/>
        <w:rPr/>
      </w:pPr>
      <w:r>
        <w:rPr/>
        <w:t>* * *</w:t>
      </w:r>
    </w:p>
    <w:p>
      <w:pPr>
        <w:pStyle w:val="Style9"/>
        <w:rPr/>
      </w:pPr>
      <w:r>
        <w:rPr/>
        <w:t>Несколько слов относительно терминов "Беспредельности". В "Озарении" имеются следующие строки: "Новые ЛУЧИ (ВЕНЕРЫ) ПРОНИЗЫВАЮТ ТОЛЩУ ЗЕМЛИ. &lt;...&gt; ИХ ЭМАНАЦИЯ ВНОСИТ НОВЫЕ ЭЛЕМЕНТЫ, так нужные для толчка. &lt;...&gt; Сегодня начало женского пробуждения, ибо новая ВОЛНА дошла сегодня и новые очаги зажглись, ибо ВЕЩЕСТВО ЛУЧЕЙ ПРОНИКАЕТ ГЛУБОКО" (Оз, 2, IV, 11).</w:t>
      </w:r>
    </w:p>
    <w:p>
      <w:pPr>
        <w:pStyle w:val="Style9"/>
        <w:rPr/>
      </w:pPr>
      <w:r>
        <w:rPr/>
        <w:t>Из этого текста можно сделать следующее заключение.</w:t>
      </w:r>
    </w:p>
    <w:p>
      <w:pPr>
        <w:pStyle w:val="Style9"/>
        <w:rPr/>
      </w:pPr>
      <w:r>
        <w:rPr/>
        <w:t>ЛУЧИ ДАЛЬНИХ МИРОВ ИМЕЮТ ВОЛНОВОЕ СТРОЕНИЕ; ОНИ ВЕЩЕСТВЕННЫ; ОНИ ВНОСЯТ В СОЗНАНИЕ ЧЕЛОВЕЧЕСТВА НОВЫЕ ЭЛЕМЕНТЫ, НЕОБХОДИМЫЕ ДЛЯ ЭВОЛЮЦИОННОГО ПРОДВИЖЕНИЯ ЧЕЛОВЕЧЕСТВА. ОНИ ЗАЖИГАЮТ ОЧАГИ НОВЫХ ИДЕЙ. Этими энергиями загораются высшие центры одного или нескольких людей, которые собираются в группы, и эти группы, обрастая последователями, становятся духовно-энергетической базой, производящей сдвиги народного сознания и в конечном итоге всего человечества в целом. Так было, когда ЛУЧИ УРАНА, образовав марксистские кружки, привели в конце концов к великой социалистической революции в России и постепенно приведут к социалистической перестройке всего мира. Эпоха Водолея проявилась началом социалистических революций. Конечно, это физическое проявление длительно подготовлялось на духовно-ментальном плане. При этом важно отметить, что все великие эпохи проявляются ПОД ВОЗДЕЙСТВИЕМ Высших и низших сил. Невозможно представить нагнетение Высших Сил без соответствующего нагнетения и темных, а потому следует обратить внимание, что Водолей управляется двумя соправителями – Ураном и Сатурном, и водворение Новой Эпохи пройдет под знаком сражения между Ураном и Сатурном. В этом соправлении и нужно искать разгадку всего непонятного в развитии страны Водолея: нагнетание сил Урана неизбежно вызывает нагнетание сил Сатурна, и нагнетание сил последнего неизбежно усиливает воздействие Урана. Такое противоборство противоположных сил есть отражение основного закона: "Силы Света творят эволюцию Космоса под натиском Хаоса". Силы, нагнетающие ВЫСШУЮ СТУПЕНЬ, непременно встречают противодействие сил низшей ступени. И не только Сатурн, но и все нижестоящие планеты: Марс и Луна, являются опорой темных сил. В то время как Солнце, Юпитер и Венера являются рычагами светлых.</w:t>
      </w:r>
    </w:p>
    <w:p>
      <w:pPr>
        <w:pStyle w:val="Heading3"/>
        <w:rPr/>
      </w:pPr>
      <w:bookmarkStart w:id="36" w:name="5"/>
      <w:r>
        <w:rPr/>
        <w:t>_</w:t>
      </w:r>
      <w:bookmarkEnd w:id="36"/>
      <w:r>
        <w:rPr/>
        <w:t>_____________________________________________________</w:t>
      </w:r>
    </w:p>
    <w:p>
      <w:pPr>
        <w:pStyle w:val="Heading4"/>
        <w:ind w:left="720" w:right="720" w:hanging="0"/>
        <w:rPr/>
      </w:pPr>
      <w:r>
        <w:rPr/>
        <w:t>§ 25</w:t>
      </w:r>
    </w:p>
    <w:p>
      <w:pPr>
        <w:pStyle w:val="Style9"/>
        <w:rPr/>
      </w:pPr>
      <w:r>
        <w:rPr/>
        <w:t>Расцвет Новой Страны творится КОСМИЧЕСКИМИ ВОЗДЕЙСТВИЯМИ. Коллектив революционеров своими устремленными мыслями притянул из пространства необходимые силы для сдвига. Эти силы есть сочетание ЗЕМНЫХ и НЕБЕСНЫХ Разумов, творящих эволюцию нашего Космоса. Не следует слишком узко понимать Новую Эпоху как эпоху только социальных сдвигов и переустройств. Сдвиг проходит через ВСЕ ЯВЛЕНИЯ ЧЕЛОВЕЧЕСКОЙ ЖИЗНИ. Новая Эпоха будет ознаменована крупнейшими НАУЧНЫМИ открытиями. Учёные полагают, что их открытия – это плоды усилий их разума или коллективного разума их предшественников и сотрудников. Но это верно лишь наполовину. Невозможно отрицать роль открывателей, но, как и открыватели новых земель, учёные лишь открывают пути к уже существующим сокровищам пространства, уже притянутым к Земле Строителями Космоса. Последние путем постепенных НАСЛОЕНИЙ знаний, путем повторных РИТМИЧЕСКИХ ПОСЫЛОК помогают учёным сделать их великие открытия. Во всем находим принцип сотрудничества, закон взаимодействия земных и надземных Разумов для продвижения эволюции.</w:t>
      </w:r>
    </w:p>
    <w:p>
      <w:pPr>
        <w:pStyle w:val="Style9"/>
        <w:rPr/>
      </w:pPr>
      <w:r>
        <w:rPr/>
        <w:t xml:space="preserve">Те учёные, которые могут напрячь высшие приемники своей сущности к восприятию этих ритмических посылок космических энергий, воспримут КЛИШЕ великих открытий, иначе говоря, отпечатают на земном сознании знания, хранящиеся в Сознании Высших Сил </w:t>
      </w:r>
      <w:hyperlink w:anchor="f59">
        <w:bookmarkStart w:id="37" w:name="59"/>
        <w:r>
          <w:rPr>
            <w:rStyle w:val="InternetLink"/>
            <w:b/>
            <w:bCs/>
            <w:sz w:val="19"/>
            <w:szCs w:val="19"/>
            <w:vertAlign w:val="superscript"/>
          </w:rPr>
          <w:t>59</w:t>
        </w:r>
      </w:hyperlink>
      <w:bookmarkEnd w:id="37"/>
      <w:r>
        <w:rPr/>
        <w:t>.</w:t>
      </w:r>
    </w:p>
    <w:p>
      <w:pPr>
        <w:pStyle w:val="Style9"/>
        <w:rPr/>
      </w:pPr>
      <w:r>
        <w:rPr/>
        <w:t>В каких бы явлениях жизни ни проявлялись новые космические энергии: в социальном ли строительстве, в искусстве, в науке ли, в философии ли, в религии – они, конечно, являются лишь дифференциациями Единой Силы. При расширенном синтетическом сознании можно находить во всем влияние волн Урана и Сатурна. При этом важно отметить, что Уран есть высшая октава Венеры.</w:t>
      </w:r>
    </w:p>
    <w:p>
      <w:pPr>
        <w:pStyle w:val="Heading3"/>
        <w:rPr/>
      </w:pPr>
      <w:r>
        <w:rPr/>
        <w:t>* * *</w:t>
      </w:r>
    </w:p>
    <w:p>
      <w:pPr>
        <w:pStyle w:val="Style9"/>
        <w:rPr/>
      </w:pPr>
      <w:r>
        <w:rPr/>
        <w:t>"ПРИМИТЕ НАЧЕРТАННОЕ НАМИ!" Примите Наше Огненное Учение.</w:t>
      </w:r>
    </w:p>
    <w:p>
      <w:pPr>
        <w:pStyle w:val="Style9"/>
        <w:rPr/>
      </w:pPr>
      <w:r>
        <w:rPr/>
        <w:t>"ПРИМИТЕ ОГОНЬ БЕСПРЕДЕЛЬНОСТИ КАК ЯВЛЕНИЕ ОЗАРЕНИЯ, КАК ЯВЛЕНИЕ ТОЧНЫХ ПРИСУТСТВИЙ НАШИХ".</w:t>
      </w:r>
    </w:p>
    <w:p>
      <w:pPr>
        <w:pStyle w:val="Bc"/>
        <w:rPr/>
      </w:pPr>
      <w:r>
        <w:rPr/>
        <w:t>КАДУЦЕЙ МЕРКУРИЯ</w:t>
      </w:r>
    </w:p>
    <w:p>
      <w:pPr>
        <w:pStyle w:val="Normal"/>
        <w:spacing w:before="280" w:after="280"/>
        <w:ind w:left="567" w:hanging="0"/>
        <w:jc w:val="center"/>
        <w:rPr/>
      </w:pPr>
      <w:r>
        <w:rPr/>
      </w:r>
      <w:r>
        <w:rPr/>
        <w:br/>
        <w:t> </w:t>
      </w:r>
    </w:p>
    <w:p>
      <w:pPr>
        <w:pStyle w:val="Normal"/>
        <w:spacing w:before="280" w:after="280"/>
        <w:ind w:left="567" w:hanging="0"/>
        <w:jc w:val="center"/>
        <w:rPr/>
      </w:pPr>
      <w:r>
        <w:rPr/>
      </w:r>
    </w:p>
    <w:p>
      <w:pPr>
        <w:pStyle w:val="Style9"/>
        <w:rPr/>
      </w:pPr>
      <w:r>
        <w:rPr/>
        <w:t>Шлем с крыльями означает Гермеса, или Меркурия, Буддхи, оккультную Мудрость. Змеи символизируют спирали циклов эволюции. Более древнее начертание символа несколько иное [см. правый рис.].</w:t>
      </w:r>
    </w:p>
    <w:p>
      <w:pPr>
        <w:pStyle w:val="Style9"/>
        <w:rPr/>
      </w:pPr>
      <w:r>
        <w:rPr/>
        <w:t>Урна с водой – чаша оккультной Мудрости, Огненная Субстанция – ОГОНЬ БЕСПРЕДЕЛЬНОСТИ. Семь спиралей – Семь циклов Эволюционного Круга Жизни нашей планеты или Солнечной Системы – ad libitum. Монады движутся по спирали, Посвященные двигаются по прямой линии, через четыре посвящения. Черный змей – инволюция, нисхождение духа в материю. Белый – эволюция, восхождение духа из материи. Проходя через материю, потенциально сознательный дух обретает разум и становится кинетически сознательным. Стержень, вокруг которого вращаются циклами монады, есть невидимая ось духа; ВИХРЬ, производящий вращение, сам остается неподвижным и невидимым. Это Вечность. Познавая Вечное, притягиваясь к Вечному, незыблемому, непреходящему, ПОСВЯЩЕННЫЕ адепты Учения, познавая течение эволюции с позиций Вечности, быстро продвигаются к Чаше Предвечной Мудрости. Конечно, они не могут избежать вращения, раз они воплощены, но цикл их, находясь близко к незыблемым истинам Вечности, значительно короче огромных по своему протяжению циклов масс.</w:t>
      </w:r>
    </w:p>
    <w:p>
      <w:pPr>
        <w:pStyle w:val="Style9"/>
        <w:jc w:val="center"/>
        <w:rPr/>
      </w:pPr>
      <w:r>
        <w:rPr/>
      </w:r>
    </w:p>
    <w:p>
      <w:pPr>
        <w:pStyle w:val="Style9"/>
        <w:rPr/>
      </w:pPr>
      <w:r>
        <w:rPr/>
        <w:t>Поэтому их продвижение по сравнению с продвижением масс ускорено. Иначе говоря, С ПОМОЩЬЮ УЧЕНИЯ, НЕОТЪЕМЛЕМОГО ОТ УЧИТЕЛЯ, УЧЕНИКИ БЫСТРЕЕ ПРОДВИГАЮТСЯ В УСВОЕНИИ ЗАКОНОВ ЖИЗНИ ПРОХОДИМОЙ ИМИ МАТЕРИИ. Сколько, например, придётся обычному человеку перестрадать, прежде чем он поймет СВЯЩЕННОЕ значение брака, творчества, совершенствования. Но как быстро пойдет развитие духа, посвященного в Тайну Начал, в значение развития и усовершенствования ТВОРЧЕСКИХ СПОСОБНОСТЕЙ, приобщающих человека к Цепи Творцов Космоса. Ученики горят желанием сотрудничать с Иерархией, но не подумают – а чем они могут быть полезны СТРОИТЕЛЯМ?! Но человек, развивший свой творческий потенциал, становится желаемым сотрудником. Сотрудники подбираются по принципу преданности и полезности. Но ни на что не способный, хотя и любящий ученик должен ещё пройти процесс ускоренного развития творческих способностей, прежде чем его преданность даст свои плоды.</w:t>
      </w:r>
    </w:p>
    <w:p>
      <w:pPr>
        <w:pStyle w:val="Style9"/>
        <w:rPr/>
      </w:pPr>
      <w:r>
        <w:rPr/>
        <w:t>Вернемся к основной мысли. Строение православного храма очень ярко иллюстрирует её. Царские врата и врата боковые. Лишь священник или посвященный может входить и выходить через царские врата. Служители низшего ранга или миряне могут входить лишь через боковые врата. Нетрудно понять, что фронт трех врат есть поперечный разрез Кадуцея Меркурия. Царские врата – это разрез центрального стержня, а боковые – это поперечный разрез спиралей инволюции и эволюции.</w:t>
      </w:r>
    </w:p>
    <w:p>
      <w:pPr>
        <w:pStyle w:val="Style9"/>
        <w:rPr/>
      </w:pPr>
      <w:r>
        <w:rPr/>
        <w:t>За этими вратами алтаря находится престол – возвышенность, символ "горних" высей, символ Гималаев и Шамбалы. На престоле стоит подсвечник. СЕМЬ ГОРЯЩИХ СВЕЧЕЙ, символизирующих Семь Логосов, расположены ТРЕУГОЛЬНИКОМ.</w:t>
      </w:r>
    </w:p>
    <w:p>
      <w:pPr>
        <w:pStyle w:val="Style9"/>
        <w:jc w:val="center"/>
        <w:rPr/>
      </w:pPr>
      <w:r>
        <w:rPr/>
      </w:r>
    </w:p>
    <w:p>
      <w:pPr>
        <w:pStyle w:val="Style9"/>
        <w:rPr/>
      </w:pPr>
      <w:r>
        <w:rPr/>
        <w:t>Единое основание подсвечника переходит в Семь, но Семь объединяются единым Светом, Единым Огнем. За престолом находится изображение Бога Вседержителя, витающего в облаках. Облака символизируют РАЗРЕЖЕННУЮ, ИЛИ ТОНКУЮ, МАТЕРИЮ, имеющую в основании Первичную ОГНЕННУЮ СУБСТАНЦИЮ, изменение которой указывает на незримое присутствие за её покровом ОГНЯ – Бога Вседержителя, всегда невидимого, чье незримое Вечное ПРИСУТСТВИЕ может быть постигаемо через ДВИЖЕНИЕ СУБСТАНЦИИ.</w:t>
      </w:r>
    </w:p>
    <w:p>
      <w:pPr>
        <w:pStyle w:val="Style9"/>
        <w:rPr/>
      </w:pPr>
      <w:r>
        <w:rPr/>
        <w:t>СИМВОЛОМ ОГНЕННОЙ СУБСТАНЦИИ ЯВЛЯЕТСЯ ЕДИНОЕ ПЛАМЯ ВСЕХ СЕМИ СТЕПЕНЕЙ ИЕРАРХИИ СТРОИТЕЛЕЙ КОСМОСА. Все ЛОГОСЫ ГОРЯТ ЕДИНЫМ ПЛАМЕНЕМ, и это Единое Пламя есть МАТЕРЬ СЕМИ СЫНОВЕЙ, ОГНЕННАЯ СУБСТАНЦИЯ БЕСПРЕДЕЛЬНОГО РАСПРОСТРАНЕНИЯ, Единая Творческая Сила каждой сущности, идентичная с понятием Источника всякой жизни. Семь творящих Логосов есть лишь Семь Её дифференциаций, о Них и сказано как о "ликах Огня".</w:t>
      </w:r>
    </w:p>
    <w:p>
      <w:pPr>
        <w:pStyle w:val="Style9"/>
        <w:rPr/>
      </w:pPr>
      <w:r>
        <w:rPr/>
        <w:t>[Одна из книг] Учения называется "ЗНАКИ АГНИ ЙОГИ". Постигающие Учение начинают замечать проявления Огня: огненные звезды различных цветов, различного напряжения, различных размеров, различной яркости, то вспыхивающие, то падающие, подобно каплям жидкого огня, то сверкающие, как кристаллы. Ученики начинают видеть вспышки света, огненные зигзаги разных цветовых сочетаний, от радужных до состоящих из двух-трех цветов. Не следует входить в подробное описание огненных знаков, о которых сказано: "ОТ ПЕРВЫХ ИСКР ДО ОГНЕННЫХ ВИДЕНИЙ", свидетельствующих о ПРИБЛИЖЕНИИ ВЫСОКИХ СУЩНОСТЕЙ, о непосредственных контактах с Высшими Силами. Проявление ЗНАКОВ ОГНЯ ИЛИ, ВЕРНЕЕ СКАЗАТЬ, ОГНЕННОЙ СУБСТАНЦИИ НЕПОСРЕДСТВЕННО ИЛИ В ЕЕ РАЗЛИЧНЫХ ДИФФЕРЕНЦИАЦИЯХ – ЕСТЬ ПРОЯВЛЕНИЕ ЙОГИ, ТО ЕСТЬ ПРОЯВЛЕНИЕ СВЯЗИ С ИЕРАРХИЕЙ СВЕТА, с Творящими Логосами или Их Персонификаторами. И поэтому сказано, что все проявления Огня, все знаки Огня УКАЗЫВАЮТ СОВЕРШЕННО ТОЧНО И КОНКРЕТНО НА НЕВИДИМОЕ ПРИСУТСТВИЕ ВЛАДЫК И НА ТОНКУЮ СВЯЗЬ С НИМИ.</w:t>
      </w:r>
    </w:p>
    <w:p>
      <w:pPr>
        <w:pStyle w:val="Style9"/>
        <w:rPr/>
      </w:pPr>
      <w:r>
        <w:rPr/>
        <w:t>ЧТО ЖЕ ДАЕТ ТАКУЮ ВОЗМОЖНОСТЬ? Озарение сознания истинами Учения, то есть ПРИНЯТИЕ И УТВЕРЖДЕНИЕ В СОЗНАНИИ ПОЛОЖЕНИЙ УЧЕНИЯ. Такое озарение не всегда происходит сразу, обычно ему предшествуют постепенные приближения, но озарение кульминирует ПРИНЯТИЕ Истины в её наибольшем для данного сознания масштабе.</w:t>
      </w:r>
    </w:p>
    <w:p>
      <w:pPr>
        <w:pStyle w:val="Style9"/>
        <w:rPr/>
      </w:pPr>
      <w:r>
        <w:rPr/>
        <w:t>Так усмотрим СВЯЗЬ между ОЗАРЕНИЕМ, ОГНЕМ БЕСПРЕДЕЛЬНОСТИ и ВЛАДЫКАМИ. Наше сознание, озаряясь Истинами Учения, устанавливает связь с Владыками и приобщается к Морю Космического Огня. Мудрость Учения есть мудрость Огненной Субстанции. Кто желает приобщиться к Огню Беспредельности – пусть вникает в Мудрость Истины!</w:t>
      </w:r>
    </w:p>
    <w:p>
      <w:pPr>
        <w:pStyle w:val="Style9"/>
        <w:rPr/>
      </w:pPr>
      <w:r>
        <w:rPr/>
        <w:t>"УДУМАЙТЕ СОЛНЦЕ КАК РУЧАТЕЛЬСТВО НОВОЙ НАУКИ". На нынешнем этапе эволюции мир движется стезею научного познавания. В случае благополучного течения событий человечество приблизится К ОТКРЫТИЮ И ПРИНИМАНИЮ ИСТИН УЧЕНИЯ ПУТЕМ ТОЧНЫХ НАУЧНЫХ ЗНАНИЙ. Новый Мир, "Мир будущий, Мир Высший грядет в доспехе лучей лабораторных" (ПЕИР, II, 170). Так же, как в свое время будет основан Институт Сердца, так же будет основан ИНСТИТУТ АСТРОЛОГИИ, где важнейшим разделом будет факультет Солнца... Уже теперь существуют обширные исследования Солнца, но они ещё носят поверхностный астрономический характер. Пока что изучается ТЕЛО Солнца. Но Солнце имеет не только тело, но и ДУШУ, и ДУХ. Причём душа Солнца состоит из ПЯТИ ДУШ. Как Солнце, так и все тела Солнечной Системы, за исключением тех, которые были притянуты в орбиту Солнца на его пути в Беспредельности, созданы (или образованы) из Единой Огненной Субстанции. Дифференцируясь на "Стихии", Солнечная Субстанция сохранилась в своей Первозданной чистоте, выделив из себя ниже размещенный план. Эти сферы чистой Субстанции Солнечного Огня Учение называет МИРОМ ОГНЕННЫМ. 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ых эволюций, относятся к ОГНЕННОЙ ИЕРАРХИИ – ИЕРАРХИИ СТРОИТЕЛЕЙ СОЛНЕЧНОЙ СИСТЕМЫ. Знание о Них запечатлено в знаке Зодиака – Лев. Во главе Их стоит Матерь Солнечной Системы, Та, которая явилась Преподобному Сергию и объявила Ему о назначении Его Строителем Шестой Расы. Потому и сказано: "КОГДА НОГОЮ В СОЛНЦЕ ВСТРЕТИМСЯ, ТОГДА ПОЙМЕМ ВСЕ ВЕЛИЧИЕ КОСМОСА". Когда радиус нашего творчества охватит всю Солнечную Систему, когда бесчисленные Солнца, образующие нашу Галактику, станут нашими братьями и сотрудниками, тогда только мы сможем понять все величие Космического Творчества. Встретиться "ногою" означает "вступить" на платформу всей Солнечной Системы, став СОЗНАТЕЛЬНЫМ СОТРУДНИКОМ – ЧЛЕНОМ ОГНЕННОГО МИРА. "Шамбалы Владыка ЖИВЕТ И ДЫШИТ В СЕРДЦЕ СОЛНЦА". СЕРДЦЕ СОЛНЦА – это уже область Огненной Субстанции Солнечной Системы – это Высшие Страты Огненного Мира, Мир Высший, "СРЕДА" МЕЖСОЛНЕЧНОГО ОБЩЕНИЯ.</w:t>
      </w:r>
    </w:p>
    <w:p>
      <w:pPr>
        <w:pStyle w:val="Style9"/>
        <w:rPr/>
      </w:pPr>
      <w:r>
        <w:rPr/>
        <w:t>Следующее речение "Беспредельности" должно быть выделено саженными буквами. ВЛАДЫКА ШАМБАЛЫ УТВЕРЖДАЕТ:</w:t>
      </w:r>
    </w:p>
    <w:p>
      <w:pPr>
        <w:pStyle w:val="Style9"/>
        <w:rPr/>
      </w:pPr>
      <w:r>
        <w:rPr/>
        <w:t>"ИСТИННО, ЧЕЛОВЕК ЕСТЬ ВЫСШЕЕ ПРОЯВЛЕНИЕ КОСМОСА. ИСТИННО, ОН ВЫБРАН НАРЕЧЕННЫМ СТРОИТЕЛЕМ И СОБИРАТЕЛЕМ ВСЕХ СОКРОВИЩ ВСЕЛЕННОЙ. ИСТИННО, НАЗВАНИЕ "ЧЕЛОВЕК" ОЗНАЧАЕТ УТВЕРЖДЕНИЕ ТВОРЧЕСТВА".</w:t>
      </w:r>
    </w:p>
    <w:p>
      <w:pPr>
        <w:pStyle w:val="Style9"/>
        <w:rPr/>
      </w:pPr>
      <w:r>
        <w:rPr/>
        <w:t>Таков потенциал ЧЕЛОВЕКА (Высшего, Вечного Разума). ОН СОБИРАЕТ ЛУЧШИЙ СТРОИТЕЛЬНЫЙ МАТЕРИАЛ, ОН ВООРУЖАЕТСЯ МОЩНЫМИ ТВОРЧЕСКИМИ СИЛАМИ, ЧТОБЫ СОЗДАВАТЬ МИРЫ. "К этому творчеству зовет вас Владыка". Обуздание Хаоса и претворение его в творческую силу так ярко и наглядно отражено в борьбе человека с половой энергией, и мы об этом уже много говорили. Но не только половая энергия, в каждом строительстве мы можем усмотреть борьбу со стихиями и претворение их в созидательные силы. Возьмем какое-нибудь великое строительство, скажем, построение древнего храма. Сколько труда, искусства и знания требовалось, чтобы преобразовать бесформенные глыбы камня в величественный храм! Это было претворение тяжкой инертно-сопротивляющейся "земной" стихии в формы, продиктованные духом человека.</w:t>
      </w:r>
    </w:p>
    <w:p>
      <w:pPr>
        <w:pStyle w:val="Style9"/>
        <w:rPr/>
      </w:pPr>
      <w:r>
        <w:rPr/>
        <w:t>Возьмем претворение водных потоков, уничтожавших посевы, в оросительные системы, уже не уничтожающие, но несказанно повышающие урожаи. Или претворение мощи течения рек в силу, крутящую турбины гидроэлектростанций. Или претворение разделяющих просторов океанов в соединяющие континенты пути сообщения.</w:t>
      </w:r>
    </w:p>
    <w:p>
      <w:pPr>
        <w:pStyle w:val="Style9"/>
        <w:rPr/>
      </w:pPr>
      <w:r>
        <w:rPr/>
        <w:t>Претворение воздушных течений в силу, надувающую паруса и крутящую крылья мельниц.</w:t>
      </w:r>
    </w:p>
    <w:p>
      <w:pPr>
        <w:pStyle w:val="Style9"/>
        <w:rPr/>
      </w:pPr>
      <w:r>
        <w:rPr/>
        <w:t>Претворение все уничтожающей, все сжигающей силы огня в тысячи полезных машин и творческих переплавок.</w:t>
      </w:r>
    </w:p>
    <w:p>
      <w:pPr>
        <w:pStyle w:val="Style9"/>
        <w:rPr/>
      </w:pPr>
      <w:r>
        <w:rPr/>
        <w:t>Таковы наглядные примеры претворения внешних форм стихий. Но если углубиться дальше! Если от пара перейти в область электричества, от хаотического мышления в область творения силой мыслеволения!</w:t>
      </w:r>
    </w:p>
    <w:p>
      <w:pPr>
        <w:pStyle w:val="Style9"/>
        <w:rPr/>
      </w:pPr>
      <w:r>
        <w:rPr/>
        <w:t>Каждый день каждый человек тренируется, учится, подготавливается к своей роли СОТРУДНИКА ИЕРАРХИИ ТВОРЯЩИХ СИЛ КОСМОСА, и от настоящего состояния каждого из нас перед нами открываются почти бесконечные перспективы.</w:t>
      </w:r>
    </w:p>
    <w:p>
      <w:pPr>
        <w:pStyle w:val="Style9"/>
        <w:rPr/>
      </w:pPr>
      <w:r>
        <w:rPr/>
        <w:t>В прошлом, благодаря невежеству, легкомыслию или злой воле, люди собрали вокруг себя не сокровища, а мрачные порождения. Эти отрицательные порождения имеют тенденцию нарастать, требуя от своего творца – человека – питания. Борьба между свободной и доброй волей просвещенного человека и этими порождениями есть также борьба с Хаосом. Претворение низших порождений в высшие есть претворение разрушительных сил в созидательные.</w:t>
      </w:r>
    </w:p>
    <w:p>
      <w:pPr>
        <w:pStyle w:val="Style9"/>
        <w:rPr/>
      </w:pPr>
      <w:r>
        <w:rPr/>
        <w:t>Борьба с невидимыми темными силами, носителями разрушительных сил, борьба с видимыми темными силами, часто инспирируемыми невидимыми силами разрушения, также есть отражение борьбы с Хаосом.</w:t>
      </w:r>
    </w:p>
    <w:p>
      <w:pPr>
        <w:pStyle w:val="Style9"/>
        <w:rPr/>
      </w:pPr>
      <w:r>
        <w:rPr/>
        <w:t>Решительно все: и притяжение к Светлым Строителям, и борьба с темными разрушителями, и каждодневное преодоление хаоса, беспорядка, несоизмеримости, и каждая работа, и каждое творчество – все, решительно все устремляет человека к наращиванию сил, к раскрытию своего потенциала, к накоплению сокровищ – камней основания будущего строительства.</w:t>
      </w:r>
    </w:p>
    <w:p>
      <w:pPr>
        <w:pStyle w:val="Style9"/>
        <w:rPr/>
      </w:pPr>
      <w:r>
        <w:rPr/>
        <w:t>Вечное Учение бесконечно указывало человеку на его предназначение, но когда вспыхивало озарение, немедленно на это пламя направлялись темные тушители. Всеми силами сатанисты стремились удержать человечество от устремления к Высшим и Дальним Мирам, чтобы покрепче привязать его к планете, сделать его своим рабом, ибо без рабов, как пастухи без рабочего скота, они существовать не могут.</w:t>
      </w:r>
    </w:p>
    <w:p>
      <w:pPr>
        <w:pStyle w:val="Style9"/>
        <w:rPr/>
      </w:pPr>
      <w:r>
        <w:rPr/>
        <w:t>Все творческие силы Космоса объединены стройной незыблемой Иерархией. Расширение сознания познающего Учение НАПРАВИТ УЧЕНИКА К ЦЕПИ СТРОИТЕЛЕЙ КОСМОСА. "Сознание расширяется познаванием причин и утончается познаванием качества". Именно ПОЗНАНИЕ КАЧЕСТВА ПРИВЕДЕТ УЧЕНИКА К ПРЕДНАЗНАЧЕННОМУ ЗВЕНУ ИЕРАРХИИ.</w:t>
      </w:r>
    </w:p>
    <w:p>
      <w:pPr>
        <w:pStyle w:val="Style9"/>
        <w:rPr/>
      </w:pPr>
      <w:r>
        <w:rPr/>
        <w:t>Каждый восходящий движется к своему Учителю. Кармические неисповедимые пути ведут порожденное к своему Породителю. Многие в духе своем предчувствуют предстоящую Встречу и ощущают Помощь Невидимого Руководителя, Заступника, Наставника, иначе говоря, "Ангела Хранителя".</w:t>
      </w:r>
    </w:p>
    <w:p>
      <w:pPr>
        <w:pStyle w:val="Style9"/>
        <w:rPr/>
      </w:pPr>
      <w:r>
        <w:rPr/>
        <w:t>Но духи, обуянные самомнением, отвергающие эту Доктрину, живущие жизнью своего астрального Эго, или самостью, закрывают врата к встрече предназначенной и обрекают себя на долгие вращения в колесе воплощений и страданий, которые заканчиваются или гибелью, или прозрением, обычно ЗАПОЗДАВШИМ.</w:t>
      </w:r>
    </w:p>
    <w:p>
      <w:pPr>
        <w:pStyle w:val="Style9"/>
        <w:rPr/>
      </w:pPr>
      <w:r>
        <w:rPr/>
        <w:t>Когда человек начинает понимать свое предназначение как части Единого Целого, как звена в великой армии, ведущей наступление, как строителя, Зовущего и Позванного, – он выходит на самый прямой и короткий путь, он приближается к ступице колеса эволюции.</w:t>
      </w:r>
    </w:p>
    <w:p>
      <w:pPr>
        <w:pStyle w:val="Style9"/>
        <w:rPr/>
      </w:pPr>
      <w:r>
        <w:rPr/>
        <w:t>Служитель эволюции прежде построения миров проходит школу строительства больших коллективов на Земле. Он работает на благо Великих Обществ, на благо Великих Народов и Стран. Он знает, для чего необходимо то или иное народное движение, знает, что оно согласовано с космическими течениями, и способствует претворению этих небесных предназначений.</w:t>
      </w:r>
    </w:p>
    <w:p>
      <w:pPr>
        <w:pStyle w:val="Heading3"/>
        <w:rPr/>
      </w:pPr>
      <w:r>
        <w:rPr/>
        <w:t>* * *</w:t>
      </w:r>
    </w:p>
    <w:p>
      <w:pPr>
        <w:pStyle w:val="Style9"/>
        <w:rPr/>
      </w:pPr>
      <w:r>
        <w:rPr/>
        <w:t>"...ПРИМУТ В СОЗНАНИЕ СОКРОВИЩА" "ОТКРЫТИЙ ВЕЛИКИХ" из ПРОСТРАНСТВА, окружающего Землю. Эти ОТКРЫТИЯ УЖЕ ПОСЛАНЫ Земле Строителями нашего Космоса – Иерархией – стройной цепью Владык, соединяющих вокруг себя ВСЕ ТВОРЧЕСКИЕ СИЛЫ НАШЕЙ СОЛНЕЧНОЙ СИСТЕМЫ.</w:t>
      </w:r>
    </w:p>
    <w:p>
      <w:pPr>
        <w:pStyle w:val="Style9"/>
        <w:rPr/>
      </w:pPr>
      <w:r>
        <w:rPr/>
        <w:t>Эти "ПОСЫЛКИ" являются ИДЕЯМИ, о которых Платон говорил: "Идеи управляют миром". Строители Космоса или, точнее, – ТОТ СТРОИТЕЛЬ, которому поручено строительство определенного Цикла человеческой эволюции, который принял на себя ответственность за построение Новой ступени лестницы восхождения, – этот ИЕРАРХ, или ВЛАДЫКА, ЗАПЕЧАТЛЕВАЕТ НА ЗЕМНОМ КЛИШЕ, НА ВЫСШЕЙ МАТЕРИИ ИЗ ТЕХ СФЕР МАТЕРИИ, КОТОРЫЕ СОСТАВЛЯЮТ ЕДИНУЮ СФЕРУ ЗЕМНОЙ ЭВОЛЮЦИИ, ОСНОВНУЮ "НОТУ", ИЛИ ПРИСУЩУЮ ЕГО ИНДИВИДУАЛЬНОСТИ ВИБРАЦИЮ (или ритм). И эта вибрация, ЭТА ОСНОВНАЯ ТОНЧАЙШАЯ ЭНЕРГИЯ – основной рычаг, которым человечество поднимается на новую ступень, – опускаясь в сознание ведущих человеческую эволюцию людей, как луч Солнца, отраженный на бесчисленных зеркальных поверхностях, ПРЕТЕРПЕВАЕТ ТЫСЯЧИ РАЗЛИЧНЫХ МУТАЦИЙ: учёные делают новые открытия, мастера живописи создают новое направление в своем искусстве, социолого-политики создают новый строй жизни государства, строители создают новые формы зданий, философы – новые философии или, вернее, новые аспекты единой философии, моралисты создают новые формы отношений между мужчиной и женщиной, новые формы семейной жизни и воспитания. Одним словом, СИЛА ПОСЛАННОГО ЛУЧА СТРОИТЕЛЯ, ПОСТЕПЕННО НАСЛАИВАЯСЬ НА СОЗНАНИЕ ВЕДУЩИХ ЧЕЛОВЕЧЕСКУЮ ЭВОЛЮЦИЮ ЛЮДЕЙ, ПРЕОБРАЗУЕТ СТАРЫЕ ФОРМЫ И ТВОРИТ НОВЫЕ ФОРМЫ ЖИЗНИ. На наших глазах совершилась замена Владычицы Морей новой ВЕДУЩЕЙ ДЕРЖАВОЙ.</w:t>
      </w:r>
    </w:p>
    <w:p>
      <w:pPr>
        <w:pStyle w:val="Style9"/>
        <w:rPr/>
      </w:pPr>
      <w:r>
        <w:rPr/>
        <w:t>Сказано, что хорошо спаянный ДВЕНАДЦАТИГРАННИК может владеть (или управлять) мировыми событиями. Одним словом, коллектив устремленных (к улучшению Жизни на новых началах) мыслей, или сознаний, устремляющих эти мысли-идеи, ПРИТЯГИВАЕТ ИЗ ВЫСШИХ СФЕР ПРОСТРАНСТВА (из этой "сокровищницы", хранящей прошлые посылки и принимающей настоящие) НЕОБХОДИМЫЕ для роста этих мыслей, необходимые для проявления их на земном плане, для внедрения их в жизнь народов СИЛЫ, или ЭНЕРГИИ.</w:t>
      </w:r>
    </w:p>
    <w:p>
      <w:pPr>
        <w:pStyle w:val="Style9"/>
        <w:rPr/>
      </w:pPr>
      <w:r>
        <w:rPr/>
        <w:t>Энтузиазм, которым заражаются массы, и мудрость вождей человечества не есть лишь только их личные заслуги. ИХ ЗАСЛУГИ – ЕСТЬ ИХ СПОСОБНОСТЬ ПРИТЯГИВАТЬ И ПРЕТВОРЯТЬ Космические Силы, собранные в Сокровищнице Земли. Как бы ни был велик человек, его личные силы ограничены без связи с РЕЗЕРВУАРОМ КОСМИЧЕСКИХ СИЛ.</w:t>
      </w:r>
    </w:p>
    <w:p>
      <w:pPr>
        <w:pStyle w:val="Style9"/>
        <w:rPr/>
      </w:pPr>
      <w:r>
        <w:rPr/>
        <w:t>Человек-вождь может знать о своей связи с этими силами, а может даже совершенно не догадываться, но ДУХ ЕГО – ЕГО "ПСИХИЧЕСКАЯ ЭНЕРГИЯ", основная движущая сила его сознания, – будет действовать неукоснительно в одном направлении, если он выдержит натиск темных сил, играющих на общечеловеческих слабостях вождей, достигших неограниченной власти. Как это было, например, с Наполеоном, который, достигнув вершины власти и могущества, пренебрег указанием того Источника, из которого он черпал эту власть и могущество. Лишь пределами Европы была ограничена эта власть, он же, занесшись в своем величии, решил распространить свою власть и на Азию. Нарушением ЗАПРЕЩЕНИЯ нападать на Россию он закрыл Врата ПОМОЩИ, и личные силы его быстро исчерпались, и он явил один из бесчисленных примеров ПАГУБНОСТИ САМОМНЕНИЯ при выполнении вождями мировых задач.</w:t>
      </w:r>
    </w:p>
    <w:p>
      <w:pPr>
        <w:pStyle w:val="Style9"/>
        <w:rPr/>
      </w:pPr>
      <w:r>
        <w:rPr/>
        <w:t>УДАЧА СЛЕДУЕТ ЗА ВОЖДЕМ, КОГДА ОН ПОНИМАЕТ, ЧТО ЛИЧНОСТЬ ЕГО ЯВЛЯЕТСЯ ЛИШЬ СРЕДОТОЧИЕМ ЛУЧА. Можно и не знать о существовании этого Луча, как это было, например, с Лениным, и всё же ЯСНО ЧУВСТВОВАТЬ ЭТО. Это чувство так ярко выражено всей жизнью и всем подвигом Ленина, который жил и дышал идеей, совершенно исключая из своей жизни личный элемент – упивание своею властью, превозношениями, преклонениями, своекорыстием, неизменно ползающими у тронов, и так далее.</w:t>
      </w:r>
    </w:p>
    <w:p>
      <w:pPr>
        <w:pStyle w:val="Style9"/>
        <w:rPr/>
      </w:pPr>
      <w:r>
        <w:rPr/>
        <w:t>Так же и СТРАНЫ-ВОЖДИ, пока они чувствуют свое мировое предназначение, пока они выполняют свою благородную миссию ВОДИТЕЛЕЙ ВСЕГО ЧЕЛОВЕЧЕСТВА, – они пользуются всеми дарами СОКРОВИЩНИЦЫ ИЕРАРХИИ. Но как только они начинают смотреть на своих подопечных, как помещик смотрит на своих крепостных рабов как на объект своекорыстной эксплуатации, а на их земли как на объект наживы – эти страны теряют свое звание "Израиля" (избранника) и заменяются новым водительством.</w:t>
      </w:r>
    </w:p>
    <w:p>
      <w:pPr>
        <w:pStyle w:val="Style9"/>
        <w:rPr/>
      </w:pPr>
      <w:r>
        <w:rPr/>
        <w:t>Люди, вернее ТОЛПЫ, ДЕЛАЮТ ИЗ ВОЖДЕЙ КУМИРОВ, из этого человеческого почитания выползает змея соблазна: "А может быть, я действительно бог? Может быть, и нет никаких Космических Сил, и их воздействие – это просто выдумка?!" Так СОБСТВЕННОЕ АСТРАЛЬНОЕ ЭГО СТАНОВИТСЯ ИДОЛОМ уже не только толпы, но и своим собственным. Самомнение становится самопочитанием. Сознание вождя нисходит на уровень сознания толпы, и ИЗБРАННОСТЬ, как дым, растворяется в самости. ЧЕСТЬ БЫТЬ ИЗБРАННИКОМ ИЕРАРХИИ КОСМОСА МЕНЯЕТСЯ НА СОМНИТЕЛЬНУЮ "ЧЕСТЬ" БЫТЬ КУМИРОМ ТОЛПЫ!</w:t>
      </w:r>
    </w:p>
    <w:p>
      <w:pPr>
        <w:pStyle w:val="Style9"/>
        <w:rPr/>
      </w:pPr>
      <w:r>
        <w:rPr/>
        <w:t>Сказанное о вожде может быть отнесено к каждому человеку и ко всему человечеству в целом.</w:t>
      </w:r>
    </w:p>
    <w:p>
      <w:pPr>
        <w:pStyle w:val="Style9"/>
        <w:rPr/>
      </w:pPr>
      <w:r>
        <w:rPr/>
        <w:t>ВЕЛИКО ЗНАЧЕНИЕ ЛИЧНОСТИ. ВЕДЬ ИНДИВИДУАЛЬНОСТЬ СОСТОИТ, ВЕРНЕЕ, СТРОИТСЯ ИЗ ЛИЧНОСТЕЙ, А ДЕМИУРГ СОСТОИТ ИЗ ИНДИВИДУАЛЬНОСТЕЙ. Но когда личность ОБОСОБЛЯЕТСЯ от такого осознания, когда астральное Эго превращается в самодовлеющий ЦЕНТР Вселенной, "КОГДА ЛЮДСКОЕ САМОМНЕНИЕ ДОВОДИТ СОЗНАНИЕ ДО ГРАНИЦЫ ПРЕВРАЩЕНИЯ" частицы в Целое, превращения астрального Эго – в Бога и жизни – в себеслужение, ВРАТА К СОКРОВИЩНИЦЕ ИЕРАРХИИ ЗАКРЫВАЮТСЯ, ибо САМООТВЕРЖЕННОСТЬ, вращающая высшие центры, исчезает в эгоистическом себеслужении, высшие центры ЗАСЫПАЮТ, И СВЯЗЬ С ВЫСШИМ МИРОМ ПРЕКРАЩАЕТСЯ.</w:t>
      </w:r>
    </w:p>
    <w:p>
      <w:pPr>
        <w:pStyle w:val="Style9"/>
        <w:rPr/>
      </w:pPr>
      <w:r>
        <w:rPr/>
        <w:t>Когда же личность воспринимает "УЛЫБКУ КОСМИЧЕСКОГО ВОЗДЕЙСТВИЯ" и отражает её в народ, понимая, ОТКУДА ИСХОДИТ ЭТОТ ДРАГОЦЕННЫЙ ДАР, И НЕ ПРИПИСЫВАЕТ ЭТОТ ДАР БОГОВ СЕБЕ, РАЗВИТИЕ, РОСТ ИНДИВИДУАЛЬНОСТИ ОБЕСПЕЧИВАЕТСЯ, И ОНА ПРИОБЩАЕТСЯ К ЦЕПИ ИЕРАРХИИ, становясь сотворцом, или ЧАСТЬЮ СТРОИТЕЛЬНОГО КОЛЛЕКТИВА.</w:t>
      </w:r>
    </w:p>
    <w:p>
      <w:pPr>
        <w:pStyle w:val="Style9"/>
        <w:rPr/>
      </w:pPr>
      <w:r>
        <w:rPr/>
        <w:t>ДЛЯ ИСТИННОГО НОСИТЕЛЯ ВЕЧНОГО РАЗУМА ЖИТЬ – ЗНАЧИТ ТВОРИТЬ, творить новые, лучшие, ещё более прекрасные формы жизни.</w:t>
      </w:r>
    </w:p>
    <w:p>
      <w:pPr>
        <w:pStyle w:val="Heading3"/>
        <w:rPr/>
      </w:pPr>
      <w:bookmarkStart w:id="38" w:name="6"/>
      <w:r>
        <w:rPr/>
        <w:t>_</w:t>
      </w:r>
      <w:bookmarkEnd w:id="38"/>
      <w:r>
        <w:rPr/>
        <w:t>_____________________________________________________</w:t>
      </w:r>
    </w:p>
    <w:p>
      <w:pPr>
        <w:pStyle w:val="Heading4"/>
        <w:ind w:left="720" w:right="720" w:hanging="0"/>
        <w:rPr/>
      </w:pPr>
      <w:r>
        <w:rPr/>
        <w:t>§ 26</w:t>
      </w:r>
    </w:p>
    <w:p>
      <w:pPr>
        <w:pStyle w:val="Style9"/>
        <w:rPr/>
      </w:pPr>
      <w:r>
        <w:rPr/>
        <w:t>"КОСМИЧЕСКИЕ ОГНИ" – что понимать под этим термином? КОСМИЧЕСКИЕ ОГНИ ЕСТЬ ДИФФЕРЕНЦИАЦИИ ЕДИНОГО ОГНЯ. Конечно, каждая жизнь есть частица Единой Жизни. Каждая жизнь есть энергия, то есть сочетание ОГНЯ и СУБСТАНЦИИ (Духа и Материи). Без субстанции Огонь непознаваем, хотя он и является ПРИЧИНОЙ ЖИЗНИ СУБСТАНЦИИ. Без субстанции Огонь для нас НИЧТО или то, о чём совершенно бесцельно говорить, поэтому, когда Учение говорит "Огонь" или "Огни", то под этим надо понимать ОГНЕННУЮ СУБСТАНЦИЮ или ЕЕ ДИФФЕРЕНЦИАЦИИ: первичные сочетания наиболее возвышенной материи с Огнем – вихрем, вернее, причиной вихря, порождающего движение, или жизнь субстанции.</w:t>
      </w:r>
    </w:p>
    <w:p>
      <w:pPr>
        <w:pStyle w:val="Style9"/>
        <w:rPr/>
      </w:pPr>
      <w:r>
        <w:rPr/>
        <w:t>ЖИЗНЬ ЕСТЬ СОЧЕТАНИЕ ОГНЯ С СУБСТАНЦИЕЙ. Потому можно сказать: СУБСТАНЦИЯ, СОЧЕТАВШАЯСЯ С ОГНЕМ, ЕСТЬ ОГНЕННАЯ СУБСТАНЦИЯ. ОГНЕННАЯ СУБСТАНЦИЯ – ЭТО СУБСТАНЦИЯ С ОРГАНИЗОВАННЫМ ВИХРЕВЫМ, ИЛИ КРУГОВРАЩАТЕЛЬНЫМ, ИЛИ СПИРАЛЬНЫМ ДВИЖЕНИЕМ. Таким образом, ЖИЗНЬ ЕСТЬ ЦЕЛЕНАПРАВЛЕННОЕ КРУГОВОЕ ДВИЖЕНИЕ СУБСТАНЦИИ. КРУГ ЕСТЬ САМАЯ СОВЕРШЕННАЯ ТРАЕКТОРИЯ ДВИЖЕНИЯ. Из такого кругового движения истекает закономерность изменения захваченной вихрем инертной материи. Когда Огонь покидает вихрь, организованное движение данной формы материи прекращается и собранные в формы частицы субстанции распадаются, возвращаясь в лоно прегенетической (предвечной) материи. ЭТО РАСПАДЕНИЕ ЕСТЬ НЕОРГАНИЗОВАННОЕ ДВИЖЕНИЕ СУБСТАНЦИИ, или ХАОС.</w:t>
      </w:r>
    </w:p>
    <w:p>
      <w:pPr>
        <w:pStyle w:val="Style9"/>
        <w:rPr/>
      </w:pPr>
      <w:r>
        <w:rPr/>
        <w:t xml:space="preserve">СОЕДИНЕНИЕ ОГНЯ И СУБСТАНЦИИ ПОРОЖДАЕТ ВЗРЫВ </w:t>
      </w:r>
      <w:hyperlink w:anchor="f60">
        <w:bookmarkStart w:id="39" w:name="60"/>
        <w:r>
          <w:rPr>
            <w:rStyle w:val="InternetLink"/>
            <w:b/>
            <w:bCs/>
            <w:sz w:val="19"/>
            <w:szCs w:val="19"/>
            <w:vertAlign w:val="superscript"/>
          </w:rPr>
          <w:t>60</w:t>
        </w:r>
      </w:hyperlink>
      <w:bookmarkEnd w:id="39"/>
      <w:r>
        <w:rPr/>
        <w:t>. ВЗРЫВ ДАЕТ ИМПУЛЬС КРУГОВОМУ ДВИЖЕНИЮ СУБСТАНЦИИ. Половина круга совершается за счет импульса, вторая половина – за счет притяжения к исходному состоянию всеединства. Первая половина кругового движения субстанции совершается за счет ЦЕНТРОБЕЖНОЙ силы, вторая – за счет силы ЦЕНТРОСТРЕМИТЕЛЬНОЙ. Огонь входит, можно сказать, в субстанцию ЗАКОНОМЕРНО и ЗАКОНОМЕРНО покидает её.</w:t>
      </w:r>
    </w:p>
    <w:p>
      <w:pPr>
        <w:pStyle w:val="Style9"/>
        <w:rPr/>
      </w:pPr>
      <w:r>
        <w:rPr/>
        <w:t>РАЗМЕРЫ ЗАХВАЧЕННОЙ ВИХРЕМ СУБСТАНЦИИ ЗАВИСЯТ ОТ СИЛЫ ВИХРЯ. Радиус творимой системы зависит от силы вихря.</w:t>
      </w:r>
    </w:p>
    <w:p>
      <w:pPr>
        <w:pStyle w:val="Style9"/>
        <w:rPr/>
      </w:pPr>
      <w:r>
        <w:rPr/>
        <w:t>Вихревые токи есть магнитные токи, они ВТЯГИВАЮТ в воронку вихря, как водоворот или воздушный смерч.</w:t>
      </w:r>
    </w:p>
    <w:p>
      <w:pPr>
        <w:pStyle w:val="Style9"/>
        <w:rPr/>
      </w:pPr>
      <w:r>
        <w:rPr/>
        <w:t>Вихрь образуется от столкновения двух ПРОТИВОПОЛОЖНЫХ ТЕЧЕНИЙ. Столкновение воздушных частиц порождает круговое движение. Каждый круг есть зарождение индивидуальной жизни, или индивидуальности. К воздушным вращениям, или токам, присоединяются легкие инертные частицы земли, или пыль, а если вихрь проходит над водою, то частицы воды. Невидимый воздушный вихрь обрастает видимостью.</w:t>
      </w:r>
    </w:p>
    <w:p>
      <w:pPr>
        <w:pStyle w:val="Style9"/>
        <w:rPr/>
      </w:pPr>
      <w:r>
        <w:rPr/>
        <w:t>Нечто подобное происходит с тонкими вихрями: они втягивают в свой поток более плотные, но и более легкие, более близкие к себе частицы.</w:t>
      </w:r>
    </w:p>
    <w:p>
      <w:pPr>
        <w:pStyle w:val="Style9"/>
        <w:rPr/>
      </w:pPr>
      <w:r>
        <w:rPr/>
        <w:t>Вихрь может пройти над грудой камней, но они, благодаря своей тяжести, не будут втянуты в него, но, проходя над песком, вихрь образует песчаный вихрь. Невидимое стало видимым.</w:t>
      </w:r>
    </w:p>
    <w:p>
      <w:pPr>
        <w:pStyle w:val="Style9"/>
        <w:rPr/>
      </w:pPr>
      <w:r>
        <w:rPr/>
        <w:t>Вихрь планетного луча, проходя через сознание человека, может создать вихревое движение частиц, отвечающих тонкости тока. Но если таких нет, он пройдет через "аурическое яйцо" человека, ничем не нарушив его покой.</w:t>
      </w:r>
    </w:p>
    <w:p>
      <w:pPr>
        <w:pStyle w:val="Style9"/>
        <w:rPr/>
      </w:pPr>
      <w:r>
        <w:rPr/>
        <w:t>Волна, как было сказано, есть проекция кругового движения, или, как теперь уточняем, вихря.</w:t>
      </w:r>
    </w:p>
    <w:p>
      <w:pPr>
        <w:pStyle w:val="Style9"/>
        <w:rPr/>
      </w:pPr>
      <w:r>
        <w:rPr/>
        <w:t>Тонкие энергии есть вихри тонких субстанций.</w:t>
      </w:r>
    </w:p>
    <w:p>
      <w:pPr>
        <w:pStyle w:val="Style9"/>
        <w:rPr/>
      </w:pPr>
      <w:r>
        <w:rPr/>
        <w:t>Противоположности, стремящиеся В РАЗНЫХ НАПРАВЛЕНИЯХ, то есть навстречу друг другу, встретившись, завязывают вихрь, центр жизни, который становится сущностью.</w:t>
      </w:r>
    </w:p>
    <w:p>
      <w:pPr>
        <w:pStyle w:val="Style9"/>
        <w:rPr/>
      </w:pPr>
      <w:r>
        <w:rPr/>
        <w:t>Огонь движется сверху вниз. Земля движется кверху. Эти течения встречаются в промежуточных сферах и завязывают узел жизни. Эта жизнь будет продолжаться до тех пор, пока будут прибывать новые частицы Огненной Субстанции сверху и пока будут втягиваться новые частицы снизу.</w:t>
      </w:r>
    </w:p>
    <w:p>
      <w:pPr>
        <w:pStyle w:val="Style9"/>
        <w:rPr/>
      </w:pPr>
      <w:r>
        <w:rPr/>
        <w:t>Энергия страсти, или физическая любовь, есть астральный вихрь, который, возникая порывами, порождает потомство. Это может дать представление о дифференциациях единого вихря на вихри совокупления.</w:t>
      </w:r>
    </w:p>
    <w:p>
      <w:pPr>
        <w:pStyle w:val="Heading3"/>
        <w:rPr/>
      </w:pPr>
      <w:r>
        <w:rPr/>
        <w:t>* * *</w:t>
      </w:r>
    </w:p>
    <w:p>
      <w:pPr>
        <w:pStyle w:val="Style9"/>
        <w:rPr/>
      </w:pPr>
      <w:r>
        <w:rPr/>
        <w:t>"ВСЕ (творчество), ВЕДУЩЕЕ К ЗАДАЧЕ ПРОДВИЖЕНИЯ ЧЕЛОВЕЧЕСТВА К ЦЕПИ (руководителей земной) ЭВОЛЮЦИИ (к задаче соединения частиц с Целым), КООРДИНИРУЕТ НАПРАВЛЕНИЕ ЕЕ ЗЕМНОЕ С (Высшим Началом) БЕСПРЕДЕЛЬНОСТЬЮ".</w:t>
      </w:r>
    </w:p>
    <w:p>
      <w:pPr>
        <w:pStyle w:val="Style9"/>
        <w:rPr/>
      </w:pPr>
      <w:r>
        <w:rPr/>
        <w:t>Драма человечества заключается в том, что один из Руководителей человеческой эволюции ОБОСОБИЛСЯ от Высшего Начала. История и причина падения "Люцифера" достаточно освещена. Здесь же необходимо вспомнить только то, что в ходе эволюции на Земле с помощью основной энергии этой планеты Люцифер должен был создать ИНТЕЛЛЕКТ – САМОСОЗНАНИЕ для руководимых им монад. Для этого нужно было прежде всего создать ФИЗИЧЕСКОЕ ТЕЛО ЧЕЛОВЕКА, способное саморазмножаться. Это физическое тело явилось полным подобием планеты – микрокосмосом своего Макрокосмоса. В него, иначе говоря, были воплощены все энергии Земли, все центры её.</w:t>
      </w:r>
    </w:p>
    <w:p>
      <w:pPr>
        <w:pStyle w:val="Style9"/>
        <w:rPr/>
      </w:pPr>
      <w:r>
        <w:rPr/>
        <w:t>В соответствии с законами Всекосмического Круга Жизни, или БЕСПРЕДЕЛЬНОСТИ, жизненный круг человечества, точнее (говоря в аспекте данного момента), жизненный круг человеческого тела, созданного из эфирной материи, должен был заключаться в постепенном уплотнении (период, известный под названием Первой Расы), разделении внутри себя на два начала (период Второй Расы – создание Андрогин) с соответственным СПОСОБОМ РАЗМНОЖЕНИЯ; затем в разделении человеческих тел на ДВА ПОЛА с размножением ПОЛОВЫМ СПОСОБОМ (период Третьей Расы). Разделение на два пола необычайно расширило творческие возможности человечества. Если творчество Андрогин в основном стимулировалось ПОИСКАМИ ПРОПИТАНИЯ, то теперь к этому присоединилось ВСЕ, СВЯЗАННОЕ С СОЗДАНИЕМ СЕМЬИ. Развилась половая энергия. Когда развитие полового центра достигло необходимого уровня, ЧАСТЬ ПОЛОВОЙ ЭНЕРГИИ БЫЛА ОТВЕДЕНА В ГОЛОВУ, и СТРОИТЕЛИ ЧЕЛОВЕЧЕСКОГО ТЕЛА ОБРАЗОВАЛИ АППАРАТ МОЗГА, с развитием которого в периоде, называемом Четвертой Расой, был образован астральный разум (кама-манас), или интеллект. Так творческая деятельность человечества стала стимулироваться двумя полюсами его творческой энергии: низшим – половой энергией, высшим – интеллектуальной мощью. Человек обрел свое астральное Эго. По плану эволюции этот астральный разум должен был создать на своей основе ВЫСШИЙ (по сравнению с ним) РАЗУМ, или МАНАС, способный уже к АБСТРАКТНОМУ МЫШЛЕНИЮ. МАНАС – высшее человеческое Я (его развитию соответствует Пятый период, или Пятая Раса) должно было послужить базисом для соединения с Буддхи, для соединения с Лучом Мирового Сознания, с "Душою Мира", с Божественной Мудростью, носительницей Высшего Всемирного Начала, или Огня.</w:t>
      </w:r>
    </w:p>
    <w:p>
      <w:pPr>
        <w:pStyle w:val="Style9"/>
        <w:rPr/>
      </w:pPr>
      <w:r>
        <w:rPr/>
        <w:t>Падение Люцифера началось с утверждением полового размножения и приняло необратимые формы с утверждением интеллекта в Четвертой Расе.</w:t>
      </w:r>
    </w:p>
    <w:p>
      <w:pPr>
        <w:pStyle w:val="Style9"/>
        <w:rPr/>
      </w:pPr>
      <w:r>
        <w:rPr/>
        <w:t>ЛЮЦИФЕРУ БЫЛ ПОРУЧЕН ЧЕТВЕРТЫЙ ГЛОБУС Семеричной Цепи. Во время прохождения потока эволюционирующих монад через Четвертый Глобус ИНВОЛЮЦИЯ духа в материю должна была закончиться, и в середине этого периода начался процесс эволюции – восхождения духа. Сделать этот поворот было чрезвычайно трудно, так как инерция падения духа в материю достигла наибольшей силы.</w:t>
      </w:r>
    </w:p>
    <w:p>
      <w:pPr>
        <w:pStyle w:val="Style9"/>
        <w:rPr/>
      </w:pPr>
      <w:r>
        <w:rPr/>
        <w:t>Увлекшись возможностями развития земной материи, Люцифер, когда пришел срок поворота, НЕ СОГЛАСИЛСЯ С ПЛАНОМ ЭВОЛЮЦИИ. Он заявил, что возможности земных недр далеко не исчерпаны. Чтобы доказать это, он стал развивать возможности своей Земли. Мягкий спор перешел в открытую войну.</w:t>
      </w:r>
    </w:p>
    <w:p>
      <w:pPr>
        <w:pStyle w:val="Style9"/>
        <w:rPr/>
      </w:pPr>
      <w:r>
        <w:rPr/>
        <w:t>На примере гитлеровской Германии можно видеть, почему, сознавая полную безнадежность победы, Люцифер всё же продолжал войну против Высшего Начала. Когда уже невозможно победить – борющиеся оттягивают срок гибели. Люцифер мог оттянуть свое уничтожение на длительное время. К этой цели он и направил все свои усилия. В конце 1931 года длительно подготавливаемое генеральное наступление темных сил, возглавляемое Люцифером, началось. Начался великий Армагеддон – великая последняя битва между черным [братством] и Белым Братством. Началось сражение за само существование планеты. Уран и Сатурн скрестили свои мечи во всех сферах Земного царства, в том числе и на полях земных сражений. Интересно отметить, что основные операции по разгрому немцев носили названия "Сатурн" и "Уран"!</w:t>
      </w:r>
    </w:p>
    <w:p>
      <w:pPr>
        <w:pStyle w:val="Style9"/>
        <w:rPr/>
      </w:pPr>
      <w:r>
        <w:rPr/>
        <w:t>Свыше 17 лет продолжалась борьба. Сделав ставку на Германию и проиграв, Сатана стал организовывать новый поход на страну Урана. К 1949 году все уже было готово к новому нападению на Россию, но перед этим верховный полководец всех темных сил старого мира погиб. Не стало фокуса самодовлеющего зла. Сотрудники Сатаны растерялись. Все их попытки организовать и продлить дело погибшего вождя терпят один провал за другим.</w:t>
      </w:r>
    </w:p>
    <w:p>
      <w:pPr>
        <w:pStyle w:val="Style9"/>
        <w:rPr/>
      </w:pPr>
      <w:r>
        <w:rPr/>
        <w:t>Возвратимся к первоначальной теме. Главной задачей эволюции является задача ПО ВОЗВРАЩЕНИЮ ЧЕЛОВЕЧЕСТВА К ЦЕПИ ИЕРАРХИИ, от которой оно было оторвано падением Люцифера.</w:t>
      </w:r>
    </w:p>
    <w:p>
      <w:pPr>
        <w:pStyle w:val="Style9"/>
        <w:rPr/>
      </w:pPr>
      <w:r>
        <w:rPr/>
        <w:t>После опыта с падением Люцифера каждое движение земной эволюции, каждое мероприятие, какое бы участие ни принимал в нем тот или иной Представитель Иерархии, должно КООРДИНИРОВАТЬСЯ с Высшим Началом, стоящим во главе всей Иерархии. Это гарантирует от повторения ошибки Люцифера.</w:t>
      </w:r>
    </w:p>
    <w:p>
      <w:pPr>
        <w:pStyle w:val="Style9"/>
        <w:rPr/>
      </w:pPr>
      <w:r>
        <w:rPr/>
        <w:t>Теперь необходимо ликвидировать последствия падения Князя мира сего. Человеческое сознание должно быть просвещено, и основные истины Великого Вечного Мирового Учения должны быть возвращены человечеству. Самомнение Люцифера, охраняющее невежество, столь необходимое когда-то ему, должно быть побеждено приливом великих знаний, собранных в Высших Сферах Земли. Все эти изыскания и нахождения Великого Белого Братства, все эти великие бесценные дары, подписанные обобщенным до полной анонимности псевдонимом ПРОСТРАНСТВА (Служителей Беспредельного Пространства), ГОТОВЫ ДЛЯ ПЕРЕДАЧИ ЛУЧШИМ ПРЕДСТАВИТЕЛЯМ ЧЕЛОВЕЧЕСТВА. Лучшим – значит самым устремленным к его высшему Благу, самым самоотверженным труженикам эволюции.</w:t>
      </w:r>
    </w:p>
    <w:p>
      <w:pPr>
        <w:pStyle w:val="Style9"/>
        <w:rPr/>
      </w:pPr>
      <w:r>
        <w:rPr/>
        <w:t xml:space="preserve">Множество черных братьев, сознательных и бессознательных, вкраплено во все области человеческого творчества. И они продолжают бороться с теми, кто двигает прогресс. Битва Сатурна и Урана ещё продолжается. Не следует думать, что если Сатана погиб, то погибли и все сатанисты. Велико было черное братство, и сила его состояла во множестве сотрудников. Много сильных черных иерофантов остаются, и действуют, и могут наносить весьма ощутимые удары </w:t>
      </w:r>
      <w:hyperlink w:anchor="f61">
        <w:bookmarkStart w:id="40" w:name="61"/>
        <w:r>
          <w:rPr>
            <w:rStyle w:val="InternetLink"/>
            <w:b/>
            <w:bCs/>
            <w:sz w:val="19"/>
            <w:szCs w:val="19"/>
            <w:vertAlign w:val="superscript"/>
          </w:rPr>
          <w:t>61</w:t>
        </w:r>
      </w:hyperlink>
      <w:bookmarkEnd w:id="40"/>
      <w:r>
        <w:rPr/>
        <w:t>.</w:t>
      </w:r>
    </w:p>
    <w:p>
      <w:pPr>
        <w:pStyle w:val="Style9"/>
        <w:rPr/>
      </w:pPr>
      <w:r>
        <w:rPr/>
        <w:t>Но все усилия самоотверженных тружеников Общего Блага не творятся в одиночестве. ПРОСТРАНСТВО ВИДИТ И СЛЫШИТ. Все мероприятия по продвижению человечества ЗАМЕЧАЮТСЯ И ПОДДЕРЖИВАЮТСЯ. Лучи Пространственных Центров питают энергию смелых инициаторов. Наука устремилась в область невидимого Пространства. Беспредельные дары Невидимости становятся достоянием человечества. Но эти нахождения – только первые капли ливня, сужденного освобожденному духу человечества.</w:t>
      </w:r>
    </w:p>
    <w:p>
      <w:pPr>
        <w:pStyle w:val="Style9"/>
        <w:rPr/>
      </w:pPr>
      <w:r>
        <w:rPr/>
        <w:t>Как и всё, нахождения человечества идут спирально. Невозможно замкнуть эти открытия в ограниченный круг физической материи. Эта ничем не оправданная потеря времени и энергии наносит великий ущерб продвижению человечества. Необходимо разомкнуть ПОРОЧНЫЙ круг исследований и направить ведущий конец спирали в высшие невидимые сферы, где разгадка всех тайн, где успех и удача, где рушение всех тупиков, в которые забрела наука.</w:t>
      </w:r>
    </w:p>
    <w:p>
      <w:pPr>
        <w:pStyle w:val="Style9"/>
        <w:rPr/>
      </w:pPr>
      <w:r>
        <w:rPr/>
        <w:t>Решительно все области человеческой жизни, все её формы немедленно и быстро двинутся в своем усовершенствовании, как только будут признаны Невидимые Миры и Невидимые Силы.</w:t>
      </w:r>
    </w:p>
    <w:p>
      <w:pPr>
        <w:pStyle w:val="Style9"/>
        <w:rPr/>
      </w:pPr>
      <w:r>
        <w:rPr/>
        <w:t>Невидим Огонь, невидимы его огни, по поведению материи обнаруживается его присутствие и его различные свойства – по этому каналу должны продвигаться исследования.</w:t>
      </w:r>
    </w:p>
    <w:p>
      <w:pPr>
        <w:pStyle w:val="Style9"/>
        <w:rPr/>
      </w:pPr>
      <w:r>
        <w:rPr/>
        <w:t>Все Сущее – все существующее в сферах Земли и над нею – было утверждено до полного осознания человечеством. Все запечатлено в Великих Символах Прошлого. Учёные должны воспользоваться этими великими трудами тысячелетий, этим творчеством Великого Коллектива Мыслителей. Не экономично в силу сатанинского самомнения, диктующего презрение к завоеваниям древних, отвергать труды тысячелетних достижений. Все собрано, все хранится в Братстве. Когда будет осознана необходимость обратиться к Помощи Братства, эти ключи к тайнам существования будут вручены человечеству – ВСЕ СЕМЬ КЛЮЧЕЙ, и тогда, найдя свой внутренний смысл, ВСЕ ФОРМЫ земной эволюции двинутся вперёд.</w:t>
      </w:r>
    </w:p>
    <w:p>
      <w:pPr>
        <w:pStyle w:val="Style9"/>
        <w:rPr/>
      </w:pPr>
      <w:r>
        <w:rPr/>
        <w:t>"Тайная Доктрина" показала человечеству различные стадии жизненного круга во Всекосмическом, Солнечном, земном аспектах.</w:t>
      </w:r>
    </w:p>
    <w:p>
      <w:pPr>
        <w:pStyle w:val="Style9"/>
        <w:rPr/>
      </w:pPr>
      <w:r>
        <w:rPr/>
        <w:t>Все эти стадии теснейшим образом связаны с различными стадиями сознания и дифференциациями материи – Беспредельной Огненной Субстанции. ДУХ и МАТЕРИЯ. Дух (или сознание), раскрывающий свой потенциал в пределах определенной материи. Но Дух беспределен, и Космическая Субстанция беспредельна. Ступень сознания – есть стадия дифференциации Космической Материи. Сколько существует слоев Субстанции, столько существует ступеней сознания. Но все бесчисленные стадии и ступени ОБЪЕДИНЯЮТСЯ СООТВЕТСТВИЕМ ЦЕНТРОВ. Сколько бы ни было слоев Субстанции, единые центры Фохата пронизывают их все.</w:t>
      </w:r>
    </w:p>
    <w:p>
      <w:pPr>
        <w:pStyle w:val="Style9"/>
        <w:rPr/>
      </w:pPr>
      <w:r>
        <w:rPr/>
        <w:t>На основе соответствия центров – ВСЕ ОТВЕЧАЕТ ДРУГ ДРУГУ, все связывается друг с другом. Центры галактик связываются с центрами солнц, центры солнечных систем связываются с семиглобусными планетными цепями – цепями эволюции монад. Центры человеческих тел связываются с Центрами Земли. Центры астральных тел связываются с центрами астральных глобусов, центры ментала связываются с Великими Разумами. Все центры жизни находятся в постоянном движении – все центры непрерывно творят, проявляя непроявленное в проявленное, и все, порождаемое одними центрами, притягивается ко всему, порождаемому СООТВЕТСТВЕННЫМИ центрами. Единое дифференцируется. Дифференциации бесконечно сочетаются, порождая бесчисленные формы, и все, исчерпав возможность усовершенствования, возвращается в Единство, чтобы снова начать Жизненный Круг, но уже на основе накопленного опыта, в более совершенной форме.</w:t>
      </w:r>
    </w:p>
    <w:p>
      <w:pPr>
        <w:pStyle w:val="Style9"/>
        <w:rPr/>
      </w:pPr>
      <w:r>
        <w:rPr/>
        <w:t>Каждому духу даны ВОЗМОЖНОСТИ бесконечно совершенствоваться, бесконечно накапливать познание. Каждый дух есть вихрь, пахтающий каждую стадию проходимой им космической субстанции и накапливающий соответственное ей сознание.</w:t>
      </w:r>
    </w:p>
    <w:p>
      <w:pPr>
        <w:pStyle w:val="Style9"/>
        <w:rPr/>
      </w:pPr>
      <w:r>
        <w:rPr/>
        <w:t xml:space="preserve">Каждый дух имеет в своем потенциале возможность развить в себе все 49 огней до полного соответствия их с Огнями, или Центрами, Космоса. В Первой Расе зажигается первый огонь, во Второй Расе второй огонь достигает своего совершенства. В Третьей – третий, в Четвертой – четвертый, и так постепенно все 7 x 7 огней загораются в человеке. Но лишь в Пятом Круге пятый центр достигает своего наивысшего раскрытия. Но и в Первом Круге развитие пятого принципа уже было затронуто </w:t>
      </w:r>
      <w:hyperlink w:anchor="f62">
        <w:bookmarkStart w:id="41" w:name="62"/>
        <w:r>
          <w:rPr>
            <w:rStyle w:val="InternetLink"/>
            <w:b/>
            <w:bCs/>
            <w:sz w:val="19"/>
            <w:szCs w:val="19"/>
            <w:vertAlign w:val="superscript"/>
          </w:rPr>
          <w:t>62</w:t>
        </w:r>
      </w:hyperlink>
      <w:bookmarkEnd w:id="41"/>
      <w:r>
        <w:rPr/>
        <w:t>. Так путем постепенного касания или наслоения раскрываются все центры человека, загораются все его огни, и каждый центр становится центром восприятия тонких энергий Космического Центра, ему соответствующего. Но эта эволюция может быть ускорена.</w:t>
      </w:r>
    </w:p>
    <w:p>
      <w:pPr>
        <w:pStyle w:val="Style9"/>
        <w:rPr/>
      </w:pPr>
      <w:r>
        <w:rPr/>
        <w:t>Дух, обладающий "Космическим Сознанием", дух, способный понимать задачи всех стадий эволюции, положенных для данного Круга его жизни, от первой до высшей планеты, через которые он должен пройти, дух, знающий что жизнь не кончается одним воплощением на одной планете, короче говоря, дух, живущий жизнью всего Космического Круга, ПОДНИМАЕТСЯ НА ВЫСШУЮ СТУПЕНЬ ПОСВЯЩЕНИЯ, достигая высшего предела развития данного цикла. Оковы, привязывающие духов к определенным стадиям их Круга эволюции, для него не существуют. МЫСЛЬ ЕГО ПОСЕЩАЕТ ВСЕ СЕМЬ МИРОВ и уносится за их пределы. Он может иметь сферу творчества на любом из миров и может менять место своего творчества, выбирая его не обязательно даже в пределах определенного мира, но и между мирами.</w:t>
      </w:r>
    </w:p>
    <w:p>
      <w:pPr>
        <w:pStyle w:val="Style9"/>
        <w:rPr/>
      </w:pPr>
      <w:r>
        <w:rPr/>
        <w:t>Такой Солнечный Дух, свободно передвигающийся во всем пространстве Солнечной Системы, парит в её просторах, как орел, который может опуститься на любую вершину любой планеты, ибо все их притяжения уже побеждены. Все стадии сосредоточенной в них материи пройдены и изучены.</w:t>
      </w:r>
    </w:p>
    <w:p>
      <w:pPr>
        <w:pStyle w:val="Style9"/>
        <w:rPr/>
      </w:pPr>
      <w:r>
        <w:rPr/>
        <w:t>Конечно, ПОЛЕ ЗЕМЛИ лишено РАСТИТЕЛЬНОСТИ духа. Это духовная пустыня, и такой Солнечный Дух будет Солнцем Знания.</w:t>
      </w:r>
    </w:p>
    <w:p>
      <w:pPr>
        <w:pStyle w:val="Style9"/>
        <w:rPr/>
      </w:pPr>
      <w:r>
        <w:rPr/>
        <w:t>Каждый дух, познающий тайны Космоса, вступает на стезю, ведущую к такому завоеванию. Все наше будущее, вся наша судьба зависит от направления нашего мышления. Чем скупой рыцарь привязан к сундуку с золотом? Мыслью! Что тянет пьяницу к бутылке с вином? Мысль. Что позволило кому-то побывать на Венере? Мысли об этой планете.</w:t>
      </w:r>
    </w:p>
    <w:p>
      <w:pPr>
        <w:pStyle w:val="Style9"/>
        <w:rPr/>
      </w:pPr>
      <w:r>
        <w:rPr/>
        <w:t>Мыслью мы идем и мыслью приходим ко всем нашим достижениям!</w:t>
      </w:r>
    </w:p>
    <w:p>
      <w:pPr>
        <w:pStyle w:val="Heading3"/>
        <w:rPr/>
      </w:pPr>
      <w:bookmarkStart w:id="42" w:name="7"/>
      <w:r>
        <w:rPr/>
        <w:t>_</w:t>
      </w:r>
      <w:bookmarkEnd w:id="42"/>
      <w:r>
        <w:rPr/>
        <w:t>_____________________________________________________</w:t>
      </w:r>
    </w:p>
    <w:p>
      <w:pPr>
        <w:pStyle w:val="Heading4"/>
        <w:ind w:left="720" w:right="720" w:hanging="0"/>
        <w:rPr/>
      </w:pPr>
      <w:r>
        <w:rPr/>
        <w:t>§ 27</w:t>
      </w:r>
    </w:p>
    <w:p>
      <w:pPr>
        <w:pStyle w:val="Style9"/>
        <w:rPr/>
      </w:pPr>
      <w:r>
        <w:rPr/>
        <w:t>Первым признаком пробуждения в человеке Высшего Манаса является желание ОСМЫСЛИТЬ СВОЕ СУЩЕСТВОВАНИЕ. Для чего Я живу? Есть ли какой-либо смысл в моем существовании? Природа стремится к размножению. Одно зерно, разрушаясь, дает множество зерен. Так же и человек: родившись, он растет, достигает способности воспроизведения потомства, производит его, и когда уже становится неспособен к этому, он умирает. Он исчезает с лица Земли "яко дым". Остаются его дети, внуки, правнуки, каждый из которых в свое время также умирает. Отдельные люди живут недолго, человечество существует "вечно". Объективная причина существования человека понятна: природа требует распространения жизни. Зачем ей это необходимо? Никто не знает. Но есть ли какой-нибудь СУБЪЕКТИВНЫЙ смысл существования? Если со смертью тела существование человека заканчивается, то никакого субъективного смысла существования быть не может.</w:t>
      </w:r>
    </w:p>
    <w:p>
      <w:pPr>
        <w:pStyle w:val="Style9"/>
        <w:rPr/>
      </w:pPr>
      <w:r>
        <w:rPr/>
        <w:t>Учение говорит: ЗАКОН ЦЕЛЕСООБРАЗНОСТИ ЛЕЖИТ В ОСНОВАНИИ ЭВОЛЮЦИИ. Каждое, от малейшего до крупнейшего, явление жизни подчинено закону целесообразности. Иначе говоря, в природе нет ничего бессмысленного. Существование человека имеет, следовательно, и объективный, и субъективный смысл. И ЭТОТ СУБЪЕКТИВНЫЙ СМЫСЛ, КОТОРЫЙ ВОЗМОЖЕН ЛИШЬ ТОЛЬКО ПРИ ПРОДОЛЖЕНИИ ЖИЗНИ ЧЕЛОВЕКА ПОСЛЕ СМЕРТИ ЕГО ТЕЛА, ДОЛЖЕН СУЩЕСТВОВАТЬ В СООТВЕТСТВИИ С ЗАКОНОМ ЦЕЛЕСООБРАЗНОСТИ. Значит, жизнь человека не прекращается после смерти. Значит, человек не есть лишь одно тело; значит, по закону целесообразности должна существовать ДУША – то, что переживает тело.</w:t>
      </w:r>
    </w:p>
    <w:p>
      <w:pPr>
        <w:pStyle w:val="Style9"/>
        <w:rPr/>
      </w:pPr>
      <w:r>
        <w:rPr/>
        <w:t>Каждый умирающий, испытывая боль и страх, падает в бездну. После чего вновь обретает сознание и видит свое тело там, где его застала смерть. Неподвижность этого тела и действия окружающих говорят за то, что он действительно умер. Обычно человек впадает в ужасное горе. Он начинает переживать свою смерть как "конец всего", совершенно не отдавая себе отчета в том, что если он видит свое мертвое тело, то, значит, он не умер! Вместо радости по поводу явленного перед ним доказательства того, что смерти нет, человек начинает исступленно терзаться вместе с окружающими его тело родственниками. Так обычно бывает с теми, кто при жизни на Земле никогда не допускал возможности какого-то другого существования. Он настолько был привязан к своему телу и его существованию, настолько ассимилировал свое представление о себе со своим телом, что не представляет себе не только всей красоты и преимущества своего нового существования, но и вообще не представляет возможности существования вне покинутой оболочки и вне покинутого мира плотной материи. Он привык считать, что умерший человек растворяется в пустоте. Дальше ему предстоит ещё вторая и третья смерть.</w:t>
      </w:r>
    </w:p>
    <w:p>
      <w:pPr>
        <w:pStyle w:val="Style9"/>
        <w:rPr/>
      </w:pPr>
      <w:r>
        <w:rPr/>
        <w:t>Однако, говоря здесь о смерти, Учение не имеет в виду желание убедить не верящих в свое бессмертие в существовании последнего, апеллируя к закону целесообразности. Учение говорит: "Когда сожжено тело жизненным путем, можно ли утверждать, что оно растворилось в ничто?" "ДУХ, ОТОШЕДШИЙ ОТ ЗЕМЛИ, И ДУХ, ВОЗВРАЩАЮЩИЙСЯ К ЯВЛЕНИЮ ЗЕМНОМУ, СОДЕРЖАТ В СЕБЕ УТВЕРЖДЕНИЕ ВСЕХ ПРИНЦИПОВ". Иначе говоря, Учение утверждает: ДУХ, или СУЩНОСТЬ ЧЕЛОВЕКА, ЧАСТИЦА ОГНЕННОЙ СУБСТАНЦИИ, УХОДЯ ОТ ЗЕМЛИ, или ЗЕМНОГО ПЛАНА, УНОСИТ С СОБОЮ и СВОЕ ФИЗИЧЕСКОЕ ТЕЛО, и ВСЕ ПОСЛЕДУЮЩИЕ ТЕЛА, или ПРИНЦИПЫ, ИБО ВСЕ ОНИ СОДЕРЖАТСЯ В СВОЕМ УЛЬТИМАТИВНОМ СОСТОЯНИИ В ЕГО ОГНЕННОЙ СУЩНОСТИ. Как только человек начнет возвращаться к земному плану, проходя последовательно все промежуточные стадии материи, ультимативные части его принципов будут последовательно обрастать частицами проходимого плана.</w:t>
      </w:r>
    </w:p>
    <w:p>
      <w:pPr>
        <w:pStyle w:val="Style9"/>
        <w:rPr/>
      </w:pPr>
      <w:r>
        <w:rPr/>
        <w:t>Представим себе непроявленную пленку цветного диапозитива. Она будет олицетворять нашу огненную сущность. Она не содержит в себе даже намека на какое-то изображение. Но вот она погружается в первый раствор, и на ней начинают появляться какие-то неясные очертания. Наша огненная сущность погрузилась в кама-манасический, скажем, план. Второй раствор выявляет уже более определенный рисунок, дальше следуют другие погружения, и вот наконец заканчивается последний процесс, и мы видим прекрасный цветной портрет.</w:t>
      </w:r>
    </w:p>
    <w:p>
      <w:pPr>
        <w:pStyle w:val="Style9"/>
        <w:rPr/>
      </w:pPr>
      <w:r>
        <w:rPr/>
        <w:t>Дальше, предоставив свободу своей фантазии, мы можем представить обратный процесс, как постепенно исчезают ясные формы, и пленка возвращается к своему первоначальному чистому виду.</w:t>
      </w:r>
    </w:p>
    <w:p>
      <w:pPr>
        <w:pStyle w:val="Style9"/>
        <w:rPr/>
      </w:pPr>
      <w:r>
        <w:rPr/>
        <w:t>Учение говорит, что САМАЯ СУЩНОСТЬ ВСЕХ НАШИХ ПРИНЦИПОВ, не исключая и физического тела, – БЕССМЕРТНА. Рассыпаются лишь частицы, притягиваемые магнитом этой сущности, когда она погружается в тот или иной план, соответствующий тому или иному принципу.</w:t>
      </w:r>
    </w:p>
    <w:p>
      <w:pPr>
        <w:pStyle w:val="Style9"/>
        <w:rPr/>
      </w:pPr>
      <w:r>
        <w:rPr/>
        <w:t>Наука говорит, что каждые семь лет все клетки, составляющие наше тело, уходят, умирают и заменяются новыми. Все подобно. Процесс замены физических клеток напоминает и соответствует замене сгоревших частиц всех наших принципов.</w:t>
      </w:r>
    </w:p>
    <w:p>
      <w:pPr>
        <w:pStyle w:val="Style9"/>
        <w:rPr/>
      </w:pPr>
      <w:r>
        <w:rPr/>
        <w:t>Напрасно люди говорят о потере своего физического тела, оно постоянно остается с ними, лишь совершенствуется в своих формах при правильной жизни и деградирует при жизни порочной.</w:t>
      </w:r>
    </w:p>
    <w:p>
      <w:pPr>
        <w:pStyle w:val="Heading3"/>
        <w:rPr/>
      </w:pPr>
      <w:r>
        <w:rPr/>
        <w:t>* * *</w:t>
      </w:r>
    </w:p>
    <w:p>
      <w:pPr>
        <w:pStyle w:val="Style9"/>
        <w:rPr/>
      </w:pPr>
      <w:r>
        <w:rPr/>
        <w:t>ПУСТОТА – ПОНЯТИЕ, СОВЕРШЕННО ЧУЖДОЕ КОСМОСУ. ЭВОЛЮЦИЯ ОГНЕННА И ПОТОМУ НЕ МОЖЕТ ОГРАНИЧИТЬСЯ ПУСТОТОЙ (Б, 3). "Огненное построение" эволюции заключается в следующем: ОГОНЬ, СОЕДИНЯЯСЬ С ПЕРВИЧНОЙ СУБСТАНЦИЕЙ, ОБРАЗУЕТ ОГНЕННУЮ СУБСТАНЦИЮ – ПЕРВИЧНОЕ ПРОЯВЛЕНИЕ ЖИЗНИ. ОГНЕННАЯ СУБСТАНЦИЯ ДИФФЕРЕНЦИРУЕТСЯ И ОБРАЗУЕТ (или рождает ИЗ СЕБЯ) БОЛЕЕ ПЛОТНЫЙ ПЛАН. ЭТОТ ПЛАН РОЖДАЕТ ИЗ СЕБЯ (ДИФФЕРЕНЦИРУЯСЬ) ЕЩЕ БОЛЕЕ ПЛОТНЫЙ... И ТАК ПОСТЕПЕННО ОБРАЗУЕТСЯ ПЛОТНЫЙ МИР, ИЗУЧАЕМЫЙ НАУКОЙ. НО В ОСНОВЕ ЖИЗНИ ПЛОТНЫХ ТЕЛ ЛЕЖИТ ОСНОВА ЖИЗНИ ВСЕХ МИРОВ – ОГНЕННАЯ СУБСТАНЦИЯ. Достигая наиболее плотного состояния для данного Круга Жизни, Огненная Субстанция начинает так же постепенно возвращаться в свое исходное состояние. Каждое ЗАЖИГАНИЕ ОГНЯ НА ЗЕМЛЕ ЕСТЬ ИЗВЛЕЧЕНИЕ ОГНЯ ИЗ ВЫСШИХ СЛОЕВ ПРОСТРАНСТВА. Даже зажигание свечи есть проявление огня, скрытого в Пространстве. Угашение огня есть ВОЗВРАЩЕНИЕ ЕГО В ПРОСТРАНСТВО, но уже в преображенном состоянии, ибо оно, это состояние, будет напитано флюидами, которые сопровождали его возжжение и процесс горения.</w:t>
      </w:r>
    </w:p>
    <w:p>
      <w:pPr>
        <w:pStyle w:val="Style9"/>
        <w:rPr/>
      </w:pPr>
      <w:r>
        <w:rPr/>
        <w:t>Это "ОБРАЗНОЕ УТВЕРЖДЕНИЕ ДРЕВНИХ ОБ ОГНЕ ДАЕТ ЛУЧШЕЕ ПРЕДСТАВЛЕНИЕ ОБ ЯВЛЕНИИ НЕРАСТВОРИМОСТИ В ПУСТОТУ. ДРЕВНИЕ ЗАВЕТЫ ГОВОРЯТ, ЧТО ОГОНЬ, СЖИГАЮЩИЙ ВЕСЬ ГОРЮЧИЙ МАТЕРИАЛ, НЕ УНИЧТОЖЕН, НО ВОЗВРАЩАЕТСЯ К (своей) ПЕРВИЧНОЙ СТАДИИ, ФОРМЕ НЕВИДИМОГО ОГНЯ, СТАДИИ ВЫСШЕГО ПРОЯВЛЕНИЯ (в этой форме основного-единого) ОГНЯ ПРОСТРАНСТВА". Именно "так проявляется наша жизнь", или Круг (круговорот) нашей жизни, как и каждого круга жизни вообще.</w:t>
      </w:r>
    </w:p>
    <w:p>
      <w:pPr>
        <w:pStyle w:val="Style9"/>
        <w:rPr/>
      </w:pPr>
      <w:r>
        <w:rPr/>
        <w:t>"КОГДА ПРИМЕНЕН КОСМОСОМ КАЖДЫЙ СВОД ДЛЯ перемен, И КАЖДАЯ ПЕРЕМЕНА ВЛЕЧЕТ ЗА СОБОЮ ЦЕПЬ ДРУГИХ ПЕРЕМЕН, ТОГДА КАК ЖЕ НЕ УСМОТРЕТЬ ВСЕ БЕСКОНЕЧНЫЕ ЦЕПИ ВОСХОЖДЕНИЙ НАШЕГО ДУХА?!" Как это понять?</w:t>
      </w:r>
    </w:p>
    <w:p>
      <w:pPr>
        <w:pStyle w:val="Style9"/>
        <w:rPr/>
      </w:pPr>
      <w:r>
        <w:rPr/>
        <w:t>"Свод" надо понять как СВЕДЕНИЕ ИЗ ВЫСШИХ СФЕР В НИЗШИЕ. Именно – КАЖДОЕ НИСХОЖДЕНИЕ ДУХА В МАТЕРИЮ (каждое воплощение) ИЛИ КАЖДОЕ ВОЗЖЖЕНИЕ ОГНЯ ЖИЗНИ НЕ НАПРАСНО И НЕ СЛУЧАЙНО. Жизнь каждого отдельного человека, какой бы ничтожной и малой она ни казалась по сравнению с потоком жизни народов, тем не менее является составной единицей этого потока и, конечно, как частица великого ЦЕЛОГО носит в себе все данные ПРЕДНАЗНАЧЕНИЯ ВЕЛИКОГО ЦЕЛОГО. Именно преуспеяние ЦЕЛОГО всецело зависит от преуспеяния каждой частицы, его составляющей, и потому Космос в своем грандиозном, стремительном движении ЗАИНТЕРЕСОВАН в судьбе, в жизни каждого человека.</w:t>
      </w:r>
    </w:p>
    <w:p>
      <w:pPr>
        <w:pStyle w:val="Heading3"/>
        <w:rPr/>
      </w:pPr>
      <w:r>
        <w:rPr/>
        <w:t>* * *</w:t>
      </w:r>
    </w:p>
    <w:p>
      <w:pPr>
        <w:pStyle w:val="Style9"/>
        <w:rPr/>
      </w:pPr>
      <w:r>
        <w:rPr/>
        <w:t>Когда толпа несется потоком, нельзя ни остановиться, ни замедлить свое движение, находясь в потоке толпы. Единственное спасение – БЕЖАТЬ С ОДИНАКОВОЙ СКОРОСТЬЮ С МАССОЙ, двигаться в одном ТЕМПЕ, или в одном РИТМЕ, с нею. Или масса растопчет вас, или вы усилите движение массы, состоящей из таких же единиц, как вы. "Или сдвиг сплавит вас, или поможете переустройству космическому".</w:t>
      </w:r>
    </w:p>
    <w:p>
      <w:pPr>
        <w:pStyle w:val="Style9"/>
        <w:rPr/>
      </w:pPr>
      <w:r>
        <w:rPr/>
        <w:t>Иногда несколько всадников гонят бегущую в ужасе перед ними толпу. Отдельные личности пытаются остановить толпу, но толпа подминает их под себя. Между тем, если бы толпа остановилась синхронно и повернулась бы против всадников, она бы смела их в одно мгновение. Подобные же картины наблюдались во многих битвах. Подобные же обстоятельства существуют и при управлении государством. Управление государством есть управление массами. Массы имеют силу в любой момент смести не нравящийся им государственный строй или государственную власть. Для этого им необходимо лишь одно – дружное синхронное усилие. Но это и является самым трудным. Никто не хочет быть жертвой, которые неизбежны. Массы могут смести всадников, гонящих их, в одно мгновение, но на кого-то эти всадники налетят и кого-то растопчут копытами, и никто не хочет быть такой жертвой. Вот почему власть так боится жертвы. Но жертвы сознательные и добровольные есть первый признак грядущей революции.</w:t>
      </w:r>
    </w:p>
    <w:p>
      <w:pPr>
        <w:pStyle w:val="Heading3"/>
        <w:rPr/>
      </w:pPr>
      <w:r>
        <w:rPr/>
        <w:t>* * *</w:t>
      </w:r>
    </w:p>
    <w:p>
      <w:pPr>
        <w:pStyle w:val="Style9"/>
        <w:rPr/>
      </w:pPr>
      <w:r>
        <w:rPr/>
        <w:t>Мужчина оплодотворяет женщину. После чего начинается цепная реакция изменений в организме женщины. Начинается нарастание утробного плода, и наконец женщина выкидывает из себя нового человека. Весь процесс – очень сложный и ещё в своей сокровенной части совершенно не изученный наукой – протекает в полной невидимости. Какие-то внешние признаки вроде роста живота обнаруживают происходящие перемены, но вся грандиозная картина образования нового воплощения, в которой участвуют видимые и невидимые космические силы, остается СОКРЫТОЙ.</w:t>
      </w:r>
    </w:p>
    <w:p>
      <w:pPr>
        <w:pStyle w:val="Style9"/>
        <w:rPr/>
      </w:pPr>
      <w:r>
        <w:rPr/>
        <w:t>Так же скрыта от грубого глаза картина смерти: выделение астрального двойника, разрыв связующей его с телом нити, после чего, как радиоаппарат, потерявший питание от сети электрического тока, человек замолкает. Но если эти причины, которые при условиях ясновидения, доступного многим людям, могут быть видимы, то что же можно сказать о тех причинах, которые устремили огненную сущность человека в нарастающую плотность земной материи, и тех причинах, которые сложили его возвращение в исходные позиции его огненной сущности.</w:t>
      </w:r>
    </w:p>
    <w:p>
      <w:pPr>
        <w:pStyle w:val="Style9"/>
        <w:rPr/>
      </w:pPr>
      <w:r>
        <w:rPr/>
        <w:t>Тем не менее можно сказать: человек, взявший ведро и ушедший к реке, начнет свое возвращение с того момента, как только ведро это будет наполнено. Наполнение ведра является целью его движения к реке. Так же и НАПОЛНЕНИЕ ОПРЕДЕЛЕННЫМИ ПОЗНАНИЯМИ является причиной воплощения, так же и причиной развоплощения.</w:t>
      </w:r>
    </w:p>
    <w:p>
      <w:pPr>
        <w:pStyle w:val="Style9"/>
        <w:rPr/>
      </w:pPr>
      <w:r>
        <w:rPr/>
        <w:t>Заряжаясь ОПРЕДЕЛЕННЫМ ЗАДАНИЕМ, человеческий дух СХОДИТ В МАТЕРИЮ, ПРИТЯГИВАЯ НЕОБХОДИМЫЕ ЭЛЕМЕНТЫ к заданному уроку. Эти тонкие элементы несут его к соответствующим областям жизни, где они могут проявиться. Изучающий, например, урок государственной власти или воплотится в царской семье, или в той среде, откуда выходят президенты, или в самой простой крестьянской семье, откуда сильная карма вознесет его на престол. Неисповедимы пути кармы. Разумом трудно представить себе этот процесс. Он кажется необоримо сложным. Но все очень просто решается законом притяжения и отталкивания.</w:t>
      </w:r>
    </w:p>
    <w:p>
      <w:pPr>
        <w:pStyle w:val="Heading3"/>
        <w:rPr/>
      </w:pPr>
      <w:r>
        <w:rPr/>
        <w:t>* * *</w:t>
      </w:r>
    </w:p>
    <w:p>
      <w:pPr>
        <w:pStyle w:val="Style9"/>
        <w:rPr/>
      </w:pPr>
      <w:r>
        <w:rPr/>
        <w:t xml:space="preserve">ЦЕПИ ГЛОБУСОВ ПЛАНЕТЫ, ЦЕПИ ЧЕЛОВЕЧЕСКИХ ПРИНЦИПОВ, ИЛИ ТЕЛ, – СОЛНЕЧНЫЕ, КОСМИЧЕСКИЕ ЦЕПИ... "ТАК ДО НЕДОСЯГАЕМЫХ ВЫСОТ БЕСПРЕДЕЛЬНОСТИ" СКЛАДЫВАЮТСЯ В ПОЛНОМ ПОДОБИИ СТУПЕНИ НИСХОЖДЕНИЯ И ВОСХОЖДЕНИЯ ДУХА. Ступенчатый круговорот жизни бесконечен. Дух, или огонь, каждого проявления содержит в себе, как зерно, все стадии (или, как теперь говорят, всю программу) круговорота СХОЖДЕНИЯ И ВОСХОЖДЕНИЯ, ОБУСЛОВЛЕННЫХ ЖАЖДОЙ ЖИЗНИ, ЖАЖДОЙ БЫТИЯ, в конечном итоге жаждой опыта, жаждой познания, жаждой расширения и утончения сознания, жаждой обретения разума. ДУХ, ИЛИ ОГОНЬ, ЕСТЬ СОЗНАНИЕ, НО ЭТО СОЗНАНИЕ НАХОДИТСЯ В ПОТЕНЦИАЛЬНОМ СОСТОЯНИИ ДО ТЕХ ПОР, ПОКА ДУХ НЕ СОПРИКОСНЕТСЯ С МАТЕРИЕЙ. СОПРИКОСНОВЕНИЕ С МАТЕРИЕЙ ПОРОЖДАЕТ ЯВЛЕНИЕ ЖИЗНИ; ЖИЗНЬ ЕСТЬ ПОЗНАНИЕ МАТЕРИИ. ПОЗНАНИЕ МАТЕРИИ, КАК УЖЕ БЫЛО СКАЗАНО, ПЕРЕВОДИТ ПОТЕНЦИАЛЬНОЕ СОЗНАНИЕ В СОЗНАНИЕ КИНЕТИЧЕСКОЕ. Стадии, или ступени, плотности или утончения материи позволяют потенциальному сознанию проявить соответственный данному слою материи разум. Таким образом, РАЗУМ ЕСТЬ ПРОЯВЛЕННОЕ, ИЛИ КИНЕТИЧЕСКОЕ, СОЗНАНИЕ </w:t>
      </w:r>
      <w:hyperlink w:anchor="f63">
        <w:bookmarkStart w:id="43" w:name="63"/>
        <w:r>
          <w:rPr>
            <w:rStyle w:val="InternetLink"/>
            <w:b/>
            <w:bCs/>
            <w:sz w:val="19"/>
            <w:szCs w:val="19"/>
            <w:vertAlign w:val="superscript"/>
          </w:rPr>
          <w:t>63</w:t>
        </w:r>
      </w:hyperlink>
      <w:bookmarkEnd w:id="43"/>
      <w:r>
        <w:rPr/>
        <w:t>.</w:t>
      </w:r>
    </w:p>
    <w:p>
      <w:pPr>
        <w:pStyle w:val="Style9"/>
        <w:rPr/>
      </w:pPr>
      <w:r>
        <w:rPr/>
        <w:t>Понаблюдайте окружающих людей и увидите, что все они охвачены или ЖАЖДОЙ ЗНАНИЯ, или ЖАЖДОЙ НАСЛАЖДЕНИЯ. ЭТО ОДНО И ТО ЖЕ. Знание приносит радость. Наслаждение приносит познание. Но закон ДВОЙСТВЕННОСТИ, ЦАРЯЩЕЙ В ПРОЯВЛЕННОМ МИРЕ (ибо на его основе происходит проявление) И УТВЕРЖДАЮЩИЙ, ЧТО РАДОСТЬ НЕ МОЖЕТ СУЩЕСТВОВАТЬ БЕЗ СТРАДАНИЯ, ЗАСТАВЛЯЕТ РАСШИРИТЬ ЭТО УТВЕРЖДЕНИЕ И СКАЗАТЬ, ЧТО ЗНАНИЕ ПРИНОСИТ НЕ ТОЛЬКО РАДОСТЬ, НО И СТРАДАНИЕ. НЕ ТОЛЬКО НАСЛАЖДЕНИЕ ПРИНОСИТ ПОЗНАНИЕ, НО И СТРАДАНИЕ ТОЖЕ ПРИНОСИТ ПОЗНАНИЕ. Очень часто люди быстро убеждаются, что РАДОСТЬ ПРЕВРАЩАЕТСЯ В СТРАДАНИЕ, А ИЗ СТРАДАНИЙ РОЖДАЕТСЯ РАДОСТЬ.</w:t>
      </w:r>
    </w:p>
    <w:p>
      <w:pPr>
        <w:pStyle w:val="Style9"/>
        <w:rPr/>
      </w:pPr>
      <w:r>
        <w:rPr/>
        <w:t>Колесо жизни катится по дороге познаваемой материи. Каждый оборот его приносит ЗНАНИЕ ДОРОГИ, ИЛИ УГЛУБЛЕНИЕ СОЗНАНИЯ. С каждым оборотом сознание поднимается, и постепенно приближается к ОСИ КОЛЕСА, И ВЛИВАЕТСЯ В ЕЕ НЕПОДВИЖНОСТЬ. Опыт ПРОХОДЯЩЕЙ ЖИЗНИ ПРИБЛИЖАЕТ СОЗНАНИЕ К НЕПРЕХОДЯЩЕМУ – К ВЕЧНОСТИ. В жизни человека, приближающегося к вечному, становится всё меньше и меньше "земных" интересов – он знает, что наслаждения, которые они приносят, временны и часто заканчиваются страданиями. Очарование непременно приводит к разочарованию. Начало – к концу, жизнь – к смерти. И от мелькания жизни он переносит сознание через медленно проходящие, более продолжительные явления К ЯВЛЕНИЯМ НЕПРЕХОДЯЩИМ, К ЯВЛЕНИЯМ НЕЗЫБЛЕМЫМ. Так от жизни своих низших принципов он переходит к жизни высших принципов, чтобы в конце концов обрести жизнь в духе, жизнь в непреходящем, незыблемом, нерушимом.</w:t>
      </w:r>
    </w:p>
    <w:p>
      <w:pPr>
        <w:pStyle w:val="Style9"/>
        <w:rPr/>
      </w:pPr>
      <w:r>
        <w:rPr/>
        <w:t>Сцепление духа с материей почти никогда не приводит к её мгновенному познанию. Требуются постепенные длительные погружения, чтобы наконец ПОТЕРЯТЬ НАСЛАЖДЕНИЕ ОТ ПОГРУЖЕНИЯ В НЕЕ, ПРОНИКНУТЬСЯ РАВНОДУШИЕМ К СУЛИМЫМ ЕЮ РАДОСТЯМ. ТАКАЯ ПОТЕРЯ ПРИТЯЖЕНИЯ освобождает дух от оков, ОТ СТРЕМЛЕНИЯ К ТЕМ НАСЛАЖДЕНИЯМ, КОТОРЫМИ УПИВАЮТСЯ ЕЩЕ НЕ НАПИВШИЕСЯ.</w:t>
      </w:r>
    </w:p>
    <w:p>
      <w:pPr>
        <w:pStyle w:val="Style9"/>
        <w:rPr/>
      </w:pPr>
      <w:r>
        <w:rPr/>
        <w:t>Наблюдайте окружающих людей и увидите, что они ЕДЯТ БОЛЬШЕ ТОГО, ЧТО СПОСОБНО ПРОДЛИТЬ ИХ ЖИЗНЬ. Большая часть людей, особенно полных, с большими животами, ЖИВУТ ДЛЯ ТОГО, ЧТОБЫ ЕСТЬ, В ТО ВРЕМЯ КАК ДРУГИЕ ЛЮДИ ЕДЯТ ЛИШЬ ДЛЯ ТОГО, ЧТОБЫ ЖИТЬ. Одним людям нужно совсем немного пищи, чтобы удовлетворить естественный голод, но другие, чтобы почувствовать себя сытыми, должны съедать огромное количество пищи, причём пищи в большинстве случаев особого качества. Эти люди развили АППЕТИТ ненормальный. Их потребность в пище чудовищна, их стремление к пище вкусной превышает все запросы нормального организма. На этом примере можно легко понять, что ОПЫТ СЛИЯНИЯ С МАТЕРИЕЙ ДЛЯ ЕЕ ПОЗНАНИЯ МОЖЕТ БЫТЬ НЕ ТОЛЬКО ИЗЛИШНЕ ЧРЕЗМЕРНЫМ, НО И КАТАСТРОФИЧЕСКИ ГУБИТЕЛЬНЫМ.</w:t>
      </w:r>
    </w:p>
    <w:p>
      <w:pPr>
        <w:pStyle w:val="Style9"/>
        <w:rPr/>
      </w:pPr>
      <w:r>
        <w:rPr/>
        <w:t>То же можно наблюдать и в отношении других страстей: в отношении накопления золота, расширения комфорта и роскоши, в отношении к одежде, жилью, транспорту и так далее. Можно, конечно, гораздо реже наблюдать и обратное: люди добровольно голодают, отказываются от обеспечения себя даже минимальными средствами для жизни, они отказываются от жилища и становятся бездомными, не женятся и не выходят замуж и так далее. Такая ВОЛЯ, обычно выражающая ПРОТЕСТ против массового рабства и погружения в материю, НЕ ОСВОБОЖДАЕТ ДУХ ОТ МАТЕРИИ, но очень часто вызывает обратное, РАСТИТ ПОТЕНЦИАЛЬНОЕ ВОЖДЕЛЕНИЕ, то есть ещё крепче притягивает дух к какому-то "ПРЕЗИ</w:t>
        <w:softHyphen/>
        <w:t>РАЕМОМУ" виду материи или энергии.</w:t>
      </w:r>
    </w:p>
    <w:p>
      <w:pPr>
        <w:pStyle w:val="Style9"/>
        <w:rPr/>
      </w:pPr>
      <w:r>
        <w:rPr/>
        <w:t>ТОЛЬКО ИСТИННОЕ РАВНОДУШИЕ ЕСТЬ ПРИЗНАК ОСВОБОЖДЕНИЯ.</w:t>
      </w:r>
    </w:p>
    <w:p>
      <w:pPr>
        <w:pStyle w:val="Heading3"/>
        <w:rPr/>
      </w:pPr>
      <w:r>
        <w:rPr/>
        <w:t>* * *</w:t>
      </w:r>
    </w:p>
    <w:p>
      <w:pPr>
        <w:pStyle w:val="Style9"/>
        <w:rPr/>
      </w:pPr>
      <w:r>
        <w:rPr/>
        <w:t>Наша жизнь проявляется подобно горению. Это не столько образное выражение, сколько фактическое.</w:t>
      </w:r>
    </w:p>
    <w:p>
      <w:pPr>
        <w:pStyle w:val="Style9"/>
        <w:rPr/>
      </w:pPr>
      <w:r>
        <w:rPr/>
        <w:t>Представим зажжение свечи. Огонь, извлеченный из пространства, из его НЕВИДИМЫХ сфер, зажигает фитиль. Теперь свеча будет гореть до тех пор, пока имеется горючий материал. Заканчивается парафин, обугливается остаток фитиля, и от свечи ничего не остается. Так же происходит и с физическим телом, где роль фитиля выполняют нервы. Но как только сгорает физическое тело, огонь жизни начинает сжигать эфирный двойник. Когда сгорает эфирный двойник, загорается кама-рупа. Когда загорается следующий принцип – кама-манас, то он сгорает не полностью: часть его присоединяется к Буддхи и обогащает монаду (Атма-Буддхи) принесенным опытом.</w:t>
      </w:r>
    </w:p>
    <w:p>
      <w:pPr>
        <w:pStyle w:val="Style9"/>
        <w:rPr/>
      </w:pPr>
      <w:r>
        <w:rPr/>
        <w:t>Здесь, на плане Дэвачана, монада усваивает и ассимилирует бессмертную часть принесенного познания, или Разума Высшего. Когда процесс ассимиляции закончен полностью, появляется голод познания дальнейшего. Манас Высший, или бессмертный, то, что представляет собою человеческое Эго (ЧЕЛО-ВЕК есть вечный разум), начинает движение вниз. Незримый (для кама-манасического плана) вихрь сходит в этот план и собирает вокруг себя элементы будущего кама-манаса. Когда этот магнитный вихрь притянул все, что может быть притянуто, он восстанавливает прежний кама-манас, но уже обогащенный элементами прежнего опыта. Нуклеус из Атма-Буддхи, Манаса Высшего и кама-манаса, как только притянулось все, что могло быть притянуто в кама-манасический вихрь, опускается в стадию кама-рупа, мир страстей и желаний. Здесь вихрь восстанавливает старую кама-рупа плюс новое накопление. Иногда случается так, что вследствие мощности вихря страстей прежнее тело желаний не разложилось, и тогда не отдельные частицы, но старое тело целиком притягивается к огненному вихрю нового воплощения. Получается двойственность астрального тела, или принципа. Ещё до того, как образуется новый астрал при начале жизни физического тела, старый астрал начинает требовать от вновь полученного физического тела удовлетворения своих запросов. Эти несчастные дети чуть ли не с пеленок начинают предаваться порокам.</w:t>
      </w:r>
    </w:p>
    <w:p>
      <w:pPr>
        <w:pStyle w:val="Style9"/>
        <w:rPr/>
      </w:pPr>
      <w:r>
        <w:rPr/>
        <w:t>Между прочим, существование нескольких лун вокруг некоторых планет имеет своим основанием, или причиной, нечто подобное неразложившемуся астралу человека, но только в планетарном масштабе.</w:t>
      </w:r>
    </w:p>
    <w:p>
      <w:pPr>
        <w:pStyle w:val="Style9"/>
        <w:rPr/>
      </w:pPr>
      <w:r>
        <w:rPr/>
        <w:t>После того, как вихрь огненного тела создал наконец кама-рупу, он создает эфирное тело (иногда называемое низшим астралом). На четвертом месяце беременности, когда уже созданы нервно-мозговые рецепторы, эфирное тело сцепляется с ними. В дальнейшем это сцепление возрастает, и когда вся необходимая система готова, эфирное тело (вмещающее в себя все прежде сформированные принципы) вытягивает свое новое физическое тело с помощью Луны и вращением своих центров оживляет нервные центры жизни нового тела, заменяя токи материнского тела. Это есть момент "возжжения свечи". Новое физическое тело – проводник, через который огненная сущность (или дух) познает физическую материю, и соединение с которым есть цель данного нисхождения, – загорается ОГНЕМ ЖИЗНИ. До половины своего земного цикла этот огонь будет растить и развивать его. Когда же оно достигнет зенита развития, огонь из огня жизни превращается в ОГОНЬ СМЕРТИ, и начинается сжигание тела.</w:t>
      </w:r>
    </w:p>
    <w:p>
      <w:pPr>
        <w:pStyle w:val="Style9"/>
        <w:rPr/>
      </w:pPr>
      <w:r>
        <w:rPr/>
        <w:t xml:space="preserve">Схема М. Генделя </w:t>
      </w:r>
      <w:hyperlink w:anchor="f64">
        <w:bookmarkStart w:id="44" w:name="64"/>
        <w:r>
          <w:rPr>
            <w:rStyle w:val="InternetLink"/>
            <w:b/>
            <w:bCs/>
            <w:sz w:val="19"/>
            <w:szCs w:val="19"/>
            <w:vertAlign w:val="superscript"/>
          </w:rPr>
          <w:t>64</w:t>
        </w:r>
      </w:hyperlink>
      <w:bookmarkEnd w:id="44"/>
      <w:r>
        <w:rPr/>
        <w:t xml:space="preserve"> хорошо передает картину жизненного цикла личности. Конечно, такая схема является лишь исходной позицией, с которой можно начать создание представления, если прежде оно совершенно отсутствовало в сознании, но действительная и более полная картина может составиться лишь после полного ознакомления с Агни Йогой и "Тайной Доктриной". В последней сказано:</w:t>
      </w:r>
    </w:p>
    <w:p>
      <w:pPr>
        <w:pStyle w:val="Style9"/>
        <w:rPr/>
      </w:pPr>
      <w:r>
        <w:rPr/>
        <w:t>"ОГОНЬ ЕСТЬ ЖИЗНЬ И СМЕРТЬ каждой вещи", в том числе и личности. Созидательные микроорганизмы после достижения вершины жизни становятся разрушительными. Одна и та же сила, переменив направление, из созидательной превращается в разрушительную. Как же примирить это "противоречие"?</w:t>
      </w:r>
    </w:p>
    <w:p>
      <w:pPr>
        <w:pStyle w:val="Style9"/>
        <w:rPr/>
      </w:pPr>
      <w:r>
        <w:rPr/>
        <w:t>Но это уже было достаточно объяснено на примере камня, запущенного в небо. Также символ смерча был дан. Вихрь, закрутивший частицы земли или воды, поднимаясь в небо, может поднять их лишь на определенную высоту. Когда-то он покинет образованный им мир, оторвавшись от него на своем пути кверху, и частицы, теряя энергию, рассыплются.</w:t>
      </w:r>
    </w:p>
    <w:p>
      <w:pPr>
        <w:pStyle w:val="Style9"/>
        <w:rPr/>
      </w:pPr>
      <w:r>
        <w:rPr/>
        <w:t>О человеке в 16 лет и в 50 лет можно сказать: "ОН ТОТ ЖЕ И НЕ ТОТ". Так же можно выразиться и о каждом принципе. Если даже на различных этапах своей жизни тело претерпевает такие изменения, то то же происходит и со всеми телами, то же происходит с ними и в различных жизненных циклах.</w:t>
      </w:r>
    </w:p>
    <w:p>
      <w:pPr>
        <w:pStyle w:val="Bc"/>
        <w:rPr/>
      </w:pPr>
      <w:r>
        <w:rPr/>
        <w:t>ЖИЗНЕННЫЙ ЦИКЛ</w:t>
        <w:br/>
        <w:t>М.Гендель "Космоконцепция"</w:t>
      </w:r>
    </w:p>
    <w:p>
      <w:pPr>
        <w:pStyle w:val="Style9"/>
        <w:jc w:val="center"/>
        <w:rPr/>
      </w:pPr>
      <w:r>
        <w:rPr/>
      </w:r>
    </w:p>
    <w:p>
      <w:pPr>
        <w:pStyle w:val="Style9"/>
        <w:rPr/>
      </w:pPr>
      <w:r>
        <w:rPr/>
        <w:t>"КАЖДАЯ ПЕРЕМЕНА ВЛЕЧЕТ ЗА СОБОЮ ЦЕПЬ ДРУГИХ ПЕРЕМЕН". "Картины будущего, – говорит Учение, – верны лишь от настоящего". КРУГ ЖИЗНИ, состоящий из различных звеньев, ступеней или стадий, ПРЕДНАЗНАЧЕН, или ПРЕДОПРЕДЕЛЕН, планом его эволюции, или вращения. Но СВОБОДНАЯ ВОЛЯ человека может внести ПЕРЕМЕНЫ. Если же перемена произошла на какой-то определенной ступени, эта перемена неминуемо отразится на картинах всех будущих планов.</w:t>
      </w:r>
    </w:p>
    <w:p>
      <w:pPr>
        <w:pStyle w:val="Style9"/>
        <w:rPr/>
      </w:pPr>
      <w:r>
        <w:rPr/>
        <w:t>КАРМА КОСМОСА ПРЕДОПРЕДЕЛЯЕТ ПЛАН ЭВОЛЮЦИИ ДАННОГО КРУГА ЖИЗНИ ЕГО. Так же точно на основании прошлой кармы, или прошлых накоплений, предопределяется развитие каждого потока (или свода) жизни, его составляющей, так же и круг воплощения каждой личности предопределен, или ЗАПЛАНИРОВАН. Но поговорка "Человек предполагает, а Бог располагает" верна и в обратном смысле: "Бог располагает, а человек определяет" внесением своей свободной воли в течение запланированного потока. Нынешние строители хорошо знают, что такое план и что такое корректива, вносимая в этот план обстоятельствами жизни, которые нельзя было предусмотреть. К таким трудно предусматриваемым факторам космических планов относится действие свободной воли человечества. Отсюда и возникла необходимость планирования по системе "Тактики Адверза", когда приходится предопределять три варианта: лучший, худший и промежуточный. Свободная воля человека может в последний момент сделать резкий, самый неожиданный скачок.</w:t>
      </w:r>
    </w:p>
    <w:p>
      <w:pPr>
        <w:pStyle w:val="Style9"/>
        <w:rPr/>
      </w:pPr>
      <w:r>
        <w:rPr/>
        <w:t>Мы знаем, что в окружающем нас Космосе ежесекундно происходят преждевременные взрывы миров, не закончивших свой жизненный круг. Причина в человечестве, которое цементирует миры.</w:t>
      </w:r>
    </w:p>
    <w:p>
      <w:pPr>
        <w:pStyle w:val="Style9"/>
        <w:rPr/>
      </w:pPr>
      <w:r>
        <w:rPr/>
        <w:t>Известны и случаи из истории, когда, казалось бы, в совершенно безнадежном положении, "воспрянув духом", люди побеждали могучих врагов.</w:t>
      </w:r>
    </w:p>
    <w:p>
      <w:pPr>
        <w:pStyle w:val="Style9"/>
        <w:rPr/>
      </w:pPr>
      <w:r>
        <w:rPr/>
        <w:t>Часто приходится наблюдать огромную разницу ума, добродетелей, талантов двух внешне мало отличающихся людей. В чем же разница? Откуда она? Разница в накоплениях. Один сумел накопить, другой растратить, – а и тому и другому предназначался планом один и тот же жизненный цикл. Разница усматривается легко теми, кто знает о бесконечных кругах, предназначенных для восхождения нашего духа. Но как объяснить эту разницу ничего не знающему о бесконечных кругах нисхождений и восхождений огненной сущности человека в материю.</w:t>
      </w:r>
    </w:p>
    <w:p>
      <w:pPr>
        <w:pStyle w:val="Style9"/>
        <w:rPr/>
      </w:pPr>
      <w:r>
        <w:rPr/>
        <w:t>Все признаки различия ступеней накопления заложены в огненной сущности человека, ибо огненная сущность содержит в себе все принципы, все тела человека (не исключая и физическое тело) в их эссенциальном, или ультимативном состоянии.</w:t>
      </w:r>
    </w:p>
    <w:p>
      <w:pPr>
        <w:pStyle w:val="Style9"/>
        <w:rPr/>
      </w:pPr>
      <w:r>
        <w:rPr/>
        <w:t>Итак, Судьба раздает карты, а человек ими играет. Можно проиграть с хорошими картами и выиграть с плохими.</w:t>
      </w:r>
    </w:p>
    <w:p>
      <w:pPr>
        <w:pStyle w:val="Style9"/>
        <w:rPr/>
      </w:pPr>
      <w:r>
        <w:rPr/>
        <w:t>ВСЕМ ДУХАМ КОГДА-ТО БЫЛИ РОЗДАНЫ ОДИНАКОВЫЕ ВОЗМОЖНОСТИ, НО, ПОЛУЧИВ СВОБОДНУЮ ВОЛЮ, ЛЮДИ ПОСТУПИЛИ С ПОЛУЧЕННЫМ ДАРОМ ПО-РАЗНОМУ. ОТСЮДА И ВОЗНИКЛО НЕРАВЕНСТВО. Правильно заметили, что некоторые люди хорошо начинали, разум их вспыхнул ярко и многообещающе, но с развитием половых страстей и обычно сопутствующим им неудачным бракам творческая энергия оттягивалась от высшего полюса и разбазаривалась в эротических эмоциях. В результате умственное творчество падало, и могущие подняться высоко превращались в преждевременно дементных стариков.</w:t>
      </w:r>
    </w:p>
    <w:p>
      <w:pPr>
        <w:pStyle w:val="Style9"/>
        <w:rPr/>
      </w:pPr>
      <w:r>
        <w:rPr/>
        <w:t>ОГОНЬ и назывался ЕДИНЫМ ЭЛЕМЕНТОМ, потому что он содержит в себе все элементы. Так же и Огонь, являющий высший принцип человека, содержит в себе все принципы.</w:t>
      </w:r>
    </w:p>
    <w:p>
      <w:pPr>
        <w:pStyle w:val="Style9"/>
        <w:rPr/>
      </w:pPr>
      <w:r>
        <w:rPr/>
        <w:t>В какую бы материю ни упало огненное зерно духа – в любой почве оно разовьет ПОСРЕДСТВУЮЩИЙ принцип, с помощью которого потенциальное сознание обратится в сознание кинетическое и познает все энергии данной почвы.</w:t>
      </w:r>
    </w:p>
    <w:p>
      <w:pPr>
        <w:pStyle w:val="Heading3"/>
        <w:rPr/>
      </w:pPr>
      <w:bookmarkStart w:id="45" w:name="8"/>
      <w:r>
        <w:rPr/>
        <w:t>_</w:t>
      </w:r>
      <w:bookmarkEnd w:id="45"/>
      <w:r>
        <w:rPr/>
        <w:t>_____________________________________________________</w:t>
      </w:r>
    </w:p>
    <w:p>
      <w:pPr>
        <w:pStyle w:val="Heading4"/>
        <w:ind w:left="720" w:right="720" w:hanging="0"/>
        <w:rPr/>
      </w:pPr>
      <w:r>
        <w:rPr/>
        <w:t>§ 28</w:t>
      </w:r>
    </w:p>
    <w:p>
      <w:pPr>
        <w:pStyle w:val="Style9"/>
        <w:rPr/>
      </w:pPr>
      <w:r>
        <w:rPr/>
        <w:t>"ВЕЗДЕСУЩ РАЗУМ КОСМОСА. ВО ВСЕМ ПРОСТРАНСТВЕ ПРОЯВЛЕН ЗАКОН РУКИ ЕГО (Руки Руководителей Космоса). НЕУЧИСЛИМЫ ВСЕ ВОЗДЕЙСТВИЯ И (все новые и) новые КОМБИНАЦИИ ЕГО. ОТ ХИМИЗМА ДО ФУНКЦИЙ ЯВЛЕНИЙ ЖИЗНИ ОН УПРАВЛЯЕТ НАЧАЛОМ ВСЕГО БЫТИЯ". Он планирует каждый Круг Жизни и дает импульс, после которого жизнь совершает свой круг.</w:t>
      </w:r>
    </w:p>
    <w:p>
      <w:pPr>
        <w:pStyle w:val="Style9"/>
        <w:rPr/>
      </w:pPr>
      <w:r>
        <w:rPr/>
        <w:t>"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этой) СОЗНАТЕЛЬНО. КОГДА ДУХ СТРЕМИТСЯ К МИНУТНОМУ ПОКОЮ ИЗ ВЛЕЧЕНИЯ К ОБМАНЧИВОЙ МАЙЕ, ТОГДА ОН ПРОСЫПАЕТ ЛУЧШИЕ СВЕТОЛУЧИ КОСМОСА".</w:t>
      </w:r>
    </w:p>
    <w:p>
      <w:pPr>
        <w:pStyle w:val="Style9"/>
        <w:rPr/>
      </w:pPr>
      <w:r>
        <w:rPr/>
        <w:t>Лучшие, самые жизненосные лучи утреннего Солнца огромное большинство людей просыпает. Так же люди в спячке одурения иллюзией просыпают восход космических лучей, которые Знающие ждут тысячелетия. Мало того:</w:t>
      </w:r>
    </w:p>
    <w:p>
      <w:pPr>
        <w:pStyle w:val="Style9"/>
        <w:rPr/>
      </w:pPr>
      <w:r>
        <w:rPr/>
        <w:t>"ОЗАРЕНИЕ (нового миропонимания) МОЖЕТ (даже) ИСПУГАТЬ НЕЖЕЛАЮЩЕГО ПРОСВЕТЛЕНИЯ".</w:t>
      </w:r>
    </w:p>
    <w:p>
      <w:pPr>
        <w:pStyle w:val="Style9"/>
        <w:rPr/>
      </w:pPr>
      <w:r>
        <w:rPr/>
        <w:t>Представьте себе, что кто-то под покровом темноты предается ворованным любовным утехам и вдруг луч ослепительного прожектора освещает непристойную картину! Нужен ли этот свет ворующим сладострастие? Не сочтут ли они его самым неприятным из всех явлений жизни?!</w:t>
      </w:r>
    </w:p>
    <w:p>
      <w:pPr>
        <w:pStyle w:val="Style9"/>
        <w:rPr/>
      </w:pPr>
      <w:r>
        <w:rPr/>
        <w:t>"ПРАВЫ, УТВЕРЖДАЯ, ЧТО ВЛАДЫКА БУДДА ДОЛЖЕН БЫЛ ДАТЬ МИРУ ПОНЯТИЕ НИРВАНЫ" [как "Вечного Покоя"], а Магомет должен был дать воинам Ислама представление о рае с гуриями, чтобы претворить марсианский пыл арабов, пронзенных лучом воинственной планеты (Марс), который одновременно является и лучом страсти, – в СОЗИДАНИЕ ЭПОХИ МЕЧА И ЖЕЛЕЗА, "ИБО МАЛО ЖЕЛАЮЩИХ ТРУДИТЬСЯ ВЕЧНО НА ТВОРЧЕСТВО (все) НОВЫХ (и новых) ФОРМ". Форм Материи и жизни. Одно отражает другое: даже формы зданий отражают формы жизни той эпохи, которая их создала.</w:t>
      </w:r>
    </w:p>
    <w:p>
      <w:pPr>
        <w:pStyle w:val="Style9"/>
        <w:rPr/>
      </w:pPr>
      <w:r>
        <w:rPr/>
        <w:t>"НИРВАНА ТОЛЬКО СТУПЕНЬ КОСМИЧЕСКИХ НЕСКОНЧАЕМЫХ ПЕРИОДОВ". Дается новое представление о Нирване. Это только СОН после трудового дня. Это только перенос творческой деятельности с одного плана на другой. Пока нижний отдыхает, активизируется верхний. Когда отдыхает верхний, активизируется нижний. КОСМИЧЕСКИЙ РИТМ ЧЕРЕДОВАНИЯ, как и чередование деятельности человека на Земле и в мире снов.</w:t>
      </w:r>
    </w:p>
    <w:p>
      <w:pPr>
        <w:pStyle w:val="Style9"/>
        <w:rPr/>
      </w:pPr>
      <w:r>
        <w:rPr/>
        <w:t>"НАШИ УЧЕНИКИ МОГУТ ТОРЖЕСТВОВАТЬ, накопляя ЗЕМНОЕ ДОСТОЯНИЕ, УСТРЕМЛЕННЫМ (к Высшему Началу) СОЗНАНИЕМ ПЕРЕНОСЯСЬ К ВЫСШИМ МИРАМ". Ибо ученики трудятся на Земле во имя движения кверху. "НЕ ЛУЧШЕ ЛИ СЛУЖИТЬ ЯВЛЕНИЮ ВЕЛИКОЙ, ВЕЧНОЙ ПЕРЕРАБОТКИ И ТРАНСФОРМАЦИИ (возношению материи) ИЗ НИЗШЕГО К ВЫСШЕМУ, ЧЕМ БЫТЬ СЛУГОЮ ЗАСТОЯ?"</w:t>
      </w:r>
    </w:p>
    <w:p>
      <w:pPr>
        <w:pStyle w:val="Style9"/>
        <w:rPr/>
      </w:pPr>
      <w:r>
        <w:rPr/>
        <w:t>"ПОСМОТРИМ – ДАЖЕ НЕЗНАЧИТЕЛЬНЫЕ ЗАПРУДЫ ВОД ВЫЗЫВАЮТ ГНИЛЬ. ПРИМЕРОВ МНОГО, КОГДА ЗАЛЕЖАВШИЕСЯ ОСТАТКИ (отбросы эволюции) ПЛОДИЛИ УНИЧТОЖЕНИЕ (целых) СФЕР (целых миров! Ибо окостенение человеческого духа есть причина, почти единственная, гибели миров). КАКОВ ЖЕ БУДЕТ РЕЗУЛЬТАТ ОТ ЗАСТОЯ ВОЛИ И СОЗНАНИЯ? (От падения устремления к Высшему, от уклонения от расширения и утончения сознания.) ПОРОДИТЕЛЬ ПОКОЯ (это сатанисты обещают покой, довольство, наслаждение) МОЖЕТ ВЫЗВАТЬ ЗЛЕЙШИЙ ВЗРЫВ (войну, землетрясение, наводнение, засуху, эпидемии), НО ОДНА ВСПЫШКА ОГНЯ ДУХА В УНИСОН С КОСМОСОМ МОЖЕТ ВЫЗВАТЬ (принести) УМИРОТВОРЕНИЕ ЦЕЛОГО НАРОДА". Ибо новые космические энергии будут использованы на созидание, в то время как неиспользованные энергии Космоса ОБРАЩАЮТСЯ НА РАЗРУШЕНИЕ.</w:t>
      </w:r>
    </w:p>
    <w:p>
      <w:pPr>
        <w:pStyle w:val="Style9"/>
        <w:rPr/>
      </w:pPr>
      <w:r>
        <w:rPr/>
        <w:t>"ДУХ, РЕШИВШИЙ ТРУДИТЬСЯ БЕСПРЕДЕЛЬНО, ВЛЕЧЕТ УСТРЕМЛЕННЫХ ЗА СОБОЮ. ТАК МЫСЛЬ ОГНЕННАЯ (мысль, напитанная великим чувством) ЗАЖИГАЕТ МОСТ ПРОСТРАНСТВА (устанавливает Связь с Незримой Иерархией Космоса), И МАГНИТ ДУХА (Аура, напитанная высшими энергиями) СИЯЕТ УСТРЕМЛЕНИЕМ КОСМОСА (творить все лучшие и лучшие, все более и более совершенные и прекрасные формы Бытия)".</w:t>
      </w:r>
    </w:p>
    <w:p>
      <w:pPr>
        <w:pStyle w:val="Style9"/>
        <w:rPr/>
      </w:pPr>
      <w:r>
        <w:rPr/>
        <w:t>КОСМИЧЕСКИЙ РАЗУМ ЕСТЬ СОВОКУПНОСТЬ РАЗУМОВ ВЫСШИХ ИЕРАРХИЙ. КОСМИЧЕСКИЙ РАЗУМ ЕСТЬ ИЕРАРХИЯ СВЕТА (или ЛЕСТНИЦА ИАКОВА), ВЕНЕЦ ЭТОЙ ИЕРАРХИИ СОСТОИТ ИЗ ДУХОВ (или Разумов), ЗАВЕРШИВШИХ СВОЮ ЭВОЛЮЦИЮ НА КАКИХ-ТО ПЛАНЕТАХ, В КАКИХ-ТО СОЛНЕЧНЫХ СИСТЕМАХ. ЭТИ ДУХИ (Планетные Духи) ЯВЛЯЮТСЯ СОЗДАТЕЛЯМИ МИРОВ. ВО ДНИ ПРАЛАЙИ ОНИ НЕ ИСЧЕЗАЮТ, НО ДЕРЖАТ "ВЕЛИКИЙ ДОЗОР БРАМЫ" И НАМЕЧАЮТ СЛЕДУЮЩУЮ ЭВОЛЮЦИЮ КОСМОСА. ВЕНЕЦ КОСМИЧЕСКОГО РАЗУМА НЕ ЗАВИСИТ ОТ МАНВАНТАР – ОНИ ПРЕБЫВАЮТ НА ПРОТЯЖЕНИИ БЕСПРЕДЕЛЬНОСТИ.</w:t>
      </w:r>
    </w:p>
    <w:p>
      <w:pPr>
        <w:pStyle w:val="Style9"/>
        <w:rPr/>
      </w:pPr>
      <w:r>
        <w:rPr/>
        <w:t>ВЫСШИЙ ИЕРАРХ НАШЕЙ ПЛАНЕТЫ ЕСТЬ ОДИН ИЗ ПРЕКРАСНЕЙШИХ АЛМАЗОВ В ВЕНЦЕ КОСМИЧЕСКОГО РАЗУМА.</w:t>
      </w:r>
    </w:p>
    <w:p>
      <w:pPr>
        <w:pStyle w:val="Style9"/>
        <w:rPr/>
      </w:pPr>
      <w:r>
        <w:rPr/>
        <w:t>ВЕНЕЦ КОСМИЧЕСКОГО РАЗУМА УВЕНЧАН КРАСОТОЮ – МАТЕРЬЮ МИРА.</w:t>
      </w:r>
    </w:p>
    <w:p>
      <w:pPr>
        <w:pStyle w:val="Style9"/>
        <w:rPr/>
      </w:pPr>
      <w:r>
        <w:rPr/>
        <w:t>СОЗНАНИЕМ венца КОСМИЧЕСКОГО РАЗУМА ЯВЛЯЕТСЯ КОСМИЧЕСКОЕ СЕРДЦЕ, ИЛИ КОСМИЧЕСКИЙ МАГНИТ (ПЕИР, I, 343). Дуга, объединяющая ПОЛЮСА НАЧАЛ, мужского и женского, – Огонь, "ЕДИНЫЙ ЭЛЕМЕНТ", В ПРОЯВЛЕННОМ – ВЕЛИКАЯ АНДРОГИНА.</w:t>
      </w:r>
    </w:p>
    <w:p>
      <w:pPr>
        <w:pStyle w:val="Style9"/>
        <w:rPr/>
      </w:pPr>
      <w:r>
        <w:rPr/>
        <w:t>МАТЕРЬ МИРА, ВЕЛИКАЯ ОГНЕННАЯ СУБСТАНЦИЯ или ЕЕ ПЕРСОНИФИЦИРУЮЩАЯ ИНДИВИДУАЛЬНОСТЬ, СТОИТ ВО ГЛАВЕ КАЖДОЙ ИЕРАРХИИ СВЕТА. (Все миры имеют свою иерархию, но, конечно, все Иерархии слиты в ЕДИНУЮ ИЕРАРХИЮ.)</w:t>
      </w:r>
    </w:p>
    <w:p>
      <w:pPr>
        <w:pStyle w:val="Heading3"/>
        <w:rPr/>
      </w:pPr>
      <w:r>
        <w:rPr/>
        <w:t>* * *</w:t>
      </w:r>
    </w:p>
    <w:p>
      <w:pPr>
        <w:pStyle w:val="Style9"/>
        <w:rPr/>
      </w:pPr>
      <w:r>
        <w:rPr/>
        <w:t>Почему эта беседа, начинаясь со слов: "ВЕЗДЕСУЩ РАЗУМ КОСМОСА", говорит далее о том, что "НАШИ УЧЕНИКИ МОГУТ ТОРЖЕСТВОВАТЬ, НАКОПЛЯЯ ЗЕМНОЕ ДОСТОЯНИЕ, УСТРЕМЛЕННЫМ СОЗНАНИЕМ ПЕРЕНОСЯСЬ К ВЫСШИМ МИРАМ", или к Высшему Началу, к Космическому Разуму? Этим лишний раз утверждается то, что человек – это огненная сфера, а все его "ПРИНЦИПЫ" есть лишь различные дифференциации Огня. Полная аналогия с Великим Космосом. Поэтому каждый человек может стать и учёным, и Адептом, но для этого он должен ПОЗНАТЬ многие явления жизни, или Материи. "Посвященный" Адепт есть человек не только познавший все тайны нашего мира, но и выработавший в себе иммунитет против притяжения к магнитным свойствам этого мира, его материи (материи земного плана).</w:t>
      </w:r>
    </w:p>
    <w:p>
      <w:pPr>
        <w:pStyle w:val="Style9"/>
        <w:rPr/>
      </w:pPr>
      <w:r>
        <w:rPr/>
        <w:t xml:space="preserve">Рассмотрим далее схему "ПРИНЦИПОВ" человека и посмотрим, что говорится о Космическом, или Вселенском, Разуме в "Тайной Доктрине" (ТД, II, 802–803) </w:t>
      </w:r>
      <w:hyperlink w:anchor="f65">
        <w:bookmarkStart w:id="46" w:name="65"/>
        <w:r>
          <w:rPr>
            <w:rStyle w:val="InternetLink"/>
            <w:b/>
            <w:bCs/>
            <w:sz w:val="19"/>
            <w:szCs w:val="19"/>
            <w:vertAlign w:val="superscript"/>
          </w:rPr>
          <w:t>65</w:t>
        </w:r>
      </w:hyperlink>
      <w:bookmarkEnd w:id="46"/>
      <w:r>
        <w:rPr/>
        <w:t>.</w:t>
      </w:r>
    </w:p>
    <w:p>
      <w:pPr>
        <w:pStyle w:val="Bc"/>
        <w:rPr/>
      </w:pPr>
      <w:r>
        <w:rPr/>
        <w:t>СЕМЬ ПРИНЦИПОВ</w:t>
      </w:r>
    </w:p>
    <w:p>
      <w:pPr>
        <w:pStyle w:val="Style9"/>
        <w:jc w:val="center"/>
        <w:rPr/>
      </w:pPr>
      <w:r>
        <w:rPr/>
      </w:r>
    </w:p>
    <w:p>
      <w:pPr>
        <w:pStyle w:val="Style9"/>
        <w:rPr/>
      </w:pPr>
      <w:r>
        <w:rPr/>
        <w:t>VII   – атман, огонь (Абсолютная Мудрость).</w:t>
      </w:r>
    </w:p>
    <w:p>
      <w:pPr>
        <w:pStyle w:val="Style9"/>
        <w:rPr/>
      </w:pPr>
      <w:r>
        <w:rPr/>
        <w:t>VI – БУДДХИ, ОГНЕННАЯ СУБСТАНЦИЯ, Сознание, Мудрость (потенциальная).</w:t>
      </w:r>
    </w:p>
    <w:p>
      <w:pPr>
        <w:pStyle w:val="Style9"/>
        <w:rPr/>
      </w:pPr>
      <w:r>
        <w:rPr/>
        <w:t>V   – МАНАС Буддхический (высший).</w:t>
      </w:r>
    </w:p>
    <w:p>
      <w:pPr>
        <w:pStyle w:val="Style9"/>
        <w:rPr/>
      </w:pPr>
      <w:r>
        <w:rPr/>
        <w:t xml:space="preserve">IV – кама (включая манас камический, низший) </w:t>
      </w:r>
      <w:hyperlink w:anchor="f66">
        <w:bookmarkStart w:id="47" w:name="66"/>
        <w:r>
          <w:rPr>
            <w:rStyle w:val="InternetLink"/>
            <w:b/>
            <w:bCs/>
            <w:sz w:val="19"/>
            <w:szCs w:val="19"/>
            <w:vertAlign w:val="superscript"/>
          </w:rPr>
          <w:t>66</w:t>
        </w:r>
      </w:hyperlink>
      <w:bookmarkEnd w:id="47"/>
      <w:r>
        <w:rPr/>
        <w:t>.</w:t>
      </w:r>
    </w:p>
    <w:p>
      <w:pPr>
        <w:pStyle w:val="Style9"/>
        <w:rPr/>
      </w:pPr>
      <w:r>
        <w:rPr/>
        <w:t>III – прана.</w:t>
      </w:r>
    </w:p>
    <w:p>
      <w:pPr>
        <w:pStyle w:val="Style9"/>
        <w:rPr/>
      </w:pPr>
      <w:r>
        <w:rPr/>
        <w:t>II – ЭФИРНЫЙ ДВОЙНИК.</w:t>
      </w:r>
    </w:p>
    <w:p>
      <w:pPr>
        <w:pStyle w:val="Style9"/>
        <w:rPr/>
      </w:pPr>
      <w:r>
        <w:rPr/>
        <w:t>I   – плотное тело.</w:t>
      </w:r>
    </w:p>
    <w:p>
      <w:pPr>
        <w:pStyle w:val="Style9"/>
        <w:rPr/>
      </w:pPr>
      <w:r>
        <w:rPr/>
        <w:t>[Подробнее см. Н. Уранов. О центрах и принципах // Огненный подвиг. Рига – Москва, 1997. с. 504–518].</w:t>
      </w:r>
    </w:p>
    <w:p>
      <w:pPr>
        <w:pStyle w:val="Heading3"/>
        <w:rPr/>
      </w:pPr>
      <w:bookmarkStart w:id="48" w:name="9"/>
      <w:r>
        <w:rPr/>
        <w:t>_</w:t>
      </w:r>
      <w:bookmarkEnd w:id="48"/>
      <w:r>
        <w:rPr/>
        <w:t>_____________________________________________________</w:t>
      </w:r>
    </w:p>
    <w:p>
      <w:pPr>
        <w:pStyle w:val="Heading4"/>
        <w:ind w:left="720" w:right="720" w:hanging="0"/>
        <w:rPr/>
      </w:pPr>
      <w:r>
        <w:rPr/>
        <w:t>§ 29</w:t>
      </w:r>
    </w:p>
    <w:p>
      <w:pPr>
        <w:pStyle w:val="Style9"/>
        <w:rPr/>
      </w:pPr>
      <w:r>
        <w:rPr/>
        <w:t>Мир Высший – это та область, откуда ВСЕ начинается и куда все возвращается. Это та область, где срастаются корни Духа и Материи. Это высший из СЕМИ МИРОВ – семи Покровов Вселенной. Но не следует забывать, что КАЖДЫЙ ВЫШЕЛЕЖАЩИЙ СЛОЙ, ИЛИ МИР, ЧАСТО НАЗЫВАЕТСЯ ВЫСШИМ МИРОМ по отношению к нижележащему. Так Астральный Мир будет высшим по отношению к миру физическому.</w:t>
      </w:r>
    </w:p>
    <w:p>
      <w:pPr>
        <w:pStyle w:val="Style9"/>
        <w:rPr/>
      </w:pPr>
      <w:r>
        <w:rPr/>
        <w:t>Ур[усвати] называет Миром Высшим высшую степень Мира Огненного (ПЕИР, II, 198). Огромное количество людей, считающих себя людьми очень умными, не могут представить себе даже ближайший к Земле, хотя и невидимый, но фактически ещё вполне земной мир. Мы не хотим назвать этих людей глупыми. Напротив, именно этим носителям мощного интеллекта, или кама-манаса, труднее всего осмыслить какое-либо бытие вне грубой физической материи, вне своего физического тела. Ведь именно ИНТЕЛЛЕКТ явился причиной ОБОСОБЛЕНИЯ человека от высших миров. Самодовлеющее САМОМНЕНИЕ говорит: РАЗВЕ МОЖЕТ БЫТЬ ЧТО-ТО ВЫШЕ МЕНЯ?! И потому чем мощнее интеллект, тем ярче выражено обособление. Таково было следствие восстания против Высшего Мира Сатаны. Он увлек за собою множество носителей мощного интеллекта. Но не все устремились за Сатаной. Какая-то часть духов, развивших мощный интеллект, пошла по пути дальнейшего развития РАЗУМА, пробудив и развив в себе ВЫСШИЙ МАНАС. Именно эти духи, не уклонившиеся от пути эволюции, украсили свой интеллект МУДРОСТЬЮ и тем создали МОСТ К ВЫСШИМ МИРАМ.</w:t>
      </w:r>
    </w:p>
    <w:p>
      <w:pPr>
        <w:pStyle w:val="Style9"/>
        <w:rPr/>
      </w:pPr>
      <w:r>
        <w:rPr/>
        <w:t>ЖИЗНЬ ЕСТЬ ОБМЕН. Невозможно развитие человечества, обособившегося от Высшего Мира. Учёные придумывают сложнейшие интеллектуальные теории, чтобы обойти существование невидимых высших миров. Они отвергают простое прямое объяснение непонятных без признания высшего мира явлений ради сохранения своего исключительного престижа. Лишь единицы специалистов понимают их заумные теории, а остальные, чтобы не потерять своего престижа, тянутся за ними, повторяя формулы своих иерархов, уже совершенно не понимая их значения. Эти "водители" утверждают, что их заумные теории подтверждаются практически. Но значит ли это, что теории их безукоризненны?</w:t>
      </w:r>
    </w:p>
    <w:p>
      <w:pPr>
        <w:pStyle w:val="Style9"/>
        <w:rPr/>
      </w:pPr>
      <w:r>
        <w:rPr/>
        <w:t>Трудно понять, что внушает людям такой ужас перед признанием НЕВИДИМЫХ миров, когда открытие этих невидимых сфер лезет во все щели науки. Вероятно, это СТРАХ потерять привычную почву. Когда-то, и не очень давно, люди, убежденные в нелепости церковных догм, были вынуждены аккуратно посещать церковь, исповедоваться и причащаться. Они это делали из-за вполне понятного страха не только повредить своему положению в обществе, но и расстаться со свободой и даже жизнью. В наше время там, где наука, ограничившая свое бытие изучением лишь грубой материи, превратилась в новую "научную догматическую религию", такой страх может быть легко объясним прежними мотивами, но чем объясняется панический страх перед признанием НЕВИДИМЫХ ВЫСШИХ МИРОВ ХОТЯ БЫ В КАЧЕСТВЕ ГИПОТЕЗЫ?</w:t>
      </w:r>
    </w:p>
    <w:p>
      <w:pPr>
        <w:pStyle w:val="Style9"/>
        <w:rPr/>
      </w:pPr>
      <w:r>
        <w:rPr/>
        <w:t>Оперируя СИЛАМИ ПРИРОДЫ (иначе говоря, стихиями), наука создала множество "научных" теорий, не соответствующих действительности, столь же фантастических, как и большинство "научно-фантастических романов". Истинное же представление о Космосе, данное людям Самими Строителями Космоса, люди считают или бредом, или иллюзией.</w:t>
      </w:r>
    </w:p>
    <w:p>
      <w:pPr>
        <w:pStyle w:val="Style9"/>
        <w:rPr/>
      </w:pPr>
      <w:r>
        <w:rPr/>
        <w:t>Некоторые люди, с зачатком высшего разума, не могут довольствоваться убожеством научной религии и попадают во власть другой крайности – во власть служителей искаженных религий. Истинная РЕЛИГИЯ, данная людям Строителями Космоса, благодаря преломлению через призму ограниченного, порочного человеческого сознания, была искажена. С утратой чистоты и знания служители религий приспособили религиозные догмы для извлечения средств, необходимых для их существования. Поставив во главе всех своих догм личного Бога – "Могущественного Творца", религиозные невежды легко объяснили все нелепости своих культов высочайшей, недоступной людям мудростью своего творца.</w:t>
      </w:r>
    </w:p>
    <w:p>
      <w:pPr>
        <w:pStyle w:val="Style9"/>
        <w:rPr/>
      </w:pPr>
      <w:r>
        <w:rPr/>
        <w:t>Так человечество мечется между убожеством "научных" догм и убожеством псевдо-религиозных догм, всеми силами уклоняясь от ПРЯМОГО И ПРОСТОГО ПУТИ, от принятия ответственности за все свои преступления, от необходимости принять все трудности восхождения, вознесения материи, усовершенствования, самопожертвования, отречения от земных услад, роскоши, покоя и довольства.</w:t>
      </w:r>
    </w:p>
    <w:p>
      <w:pPr>
        <w:pStyle w:val="Style9"/>
        <w:rPr/>
      </w:pPr>
      <w:r>
        <w:rPr/>
        <w:t xml:space="preserve">Множество теорий создает человек для оправдания своих слабостей, для сохранения отживших, но милых и привычных ему форм жизни. </w:t>
      </w:r>
    </w:p>
    <w:p>
      <w:pPr>
        <w:pStyle w:val="Style9"/>
        <w:rPr/>
      </w:pPr>
      <w:r>
        <w:rPr/>
        <w:t>Все эти философии, теории и догмы несказанно отягощают путь восхождения. Весь этот груз отживших привычек, традиций, предрассудков, всевозможных рамок, нелепых законов, догм, сооруженных и приукрашенных прадедами, лишенных истинной красоты этими украшениями, – весь этот арсенал Старого Мира будет разрушен до основания и утоплен в пучине забвения вместе с теми, кто слишком крепко цепляется за него.</w:t>
      </w:r>
    </w:p>
    <w:p>
      <w:pPr>
        <w:pStyle w:val="Style9"/>
        <w:rPr/>
      </w:pPr>
      <w:r>
        <w:rPr/>
        <w:t>ЖИЗНЬ ПЛАНЕТЫ БУДЕТ ПЕРЕСТРОЕНА ПУТЕМ КОСМИЧЕСКИХ ОГНЕЙ. Космические огни – источники новых пространственных энергий, разожгут все, что соответствует им, и сожгут все, что им не соответствует.</w:t>
      </w:r>
    </w:p>
    <w:p>
      <w:pPr>
        <w:pStyle w:val="Style9"/>
        <w:rPr/>
      </w:pPr>
      <w:r>
        <w:rPr/>
        <w:t>Что же такое эти благодетельные и грозные огни? Откуда они пришли и почему ничем не грозили человечеству в прошлом?</w:t>
      </w:r>
    </w:p>
    <w:p>
      <w:pPr>
        <w:pStyle w:val="Style9"/>
        <w:rPr/>
      </w:pPr>
      <w:r>
        <w:rPr/>
        <w:t>В понимании Круга Жизни ищите ответ на этот вопрос. От начала до конца каждая жизнь совершает ПОСЛЕДОВАТЕЛЬНЫЙ РАЗВОРОТ ЖИЗНЕННЫХ СИЛ. По мере внедрения духа в материю и восхождения из неё происходит ДИФФЕРЕНЦИАЦИЯ ЕДИНОЙ СИЛЫ, или ОГНЕННОЙ СУБСТАНЦИИ, на столько сил, сколько стадий уплотнения материи проходится духом. Каждая следующая дифференциация рождается из предыдущей, образуя цепь причин и следствий. Немыслимо проскочить ни одно из звеньев, как невозможно, например, миновать стадию цветка при образовании плода в круге жизни растения.</w:t>
      </w:r>
    </w:p>
    <w:p>
      <w:pPr>
        <w:pStyle w:val="Style9"/>
        <w:rPr/>
      </w:pPr>
      <w:r>
        <w:rPr/>
        <w:t xml:space="preserve">При исчерпании СИЛЫ ИМПУЛЬСА, полученного от Космического Дыхания непосредственно или от какой-то ступени дифференцированного дыхания, ДИФФЕРЕНЦИАЦИЯ ЗАКАНЧИВАЕТСЯ и НАЧИНАЕТСЯ ПРОЦЕСС ИНТЕГРАЦИИ, собирание воедино разбросанных частиц. Изида, или Космическая Любовь, или Великая Матерь, начинает собирать части разрубленного Сетом Озириса </w:t>
      </w:r>
      <w:hyperlink w:anchor="f67">
        <w:bookmarkStart w:id="49" w:name="67"/>
        <w:r>
          <w:rPr>
            <w:rStyle w:val="InternetLink"/>
            <w:b/>
            <w:bCs/>
            <w:sz w:val="19"/>
            <w:szCs w:val="19"/>
            <w:vertAlign w:val="superscript"/>
          </w:rPr>
          <w:t>67</w:t>
        </w:r>
      </w:hyperlink>
      <w:bookmarkEnd w:id="49"/>
      <w:r>
        <w:rPr/>
        <w:t>. ЭТОТ ПРОЦЕСС ТАКЖЕ ПРОХОДИТ В СТРОГО ПОСЛЕДОВАТЕЛЬНОМ ПОРЯДКЕ.</w:t>
      </w:r>
    </w:p>
    <w:p>
      <w:pPr>
        <w:pStyle w:val="Style9"/>
        <w:rPr/>
      </w:pPr>
      <w:r>
        <w:rPr/>
        <w:t>Не будем во избежание усложнения уточнять, в какой части Великого Круга находится Круг Жизни, проходимый человечеством и его планетой, но отметим, что ВСЕ ПЕРТУРБАЦИИ ВЫЗВАНЫ РОЖДЕНИЕМ ШЕСТОЙ РАСЫ – ТОЙ СТУПЕНИ, ИЛИ СТАДИИ, ЭВОЛЮЦИИ, КОТОРАЯ НАХОДИТСЯ В КРУГЕ ЖИЗНИ, СОСТОЯЩЕМ ИЗ СЕМИ РАС. ЭНЕРГИИ ПРЕВРАЩЕНИЯ ПЯТОЙ РАСЫ В ШЕСТУЮ СОЗРЕЛИ, И РОДОВЫЕ СХВАТКИ НАЧАЛИСЬ.</w:t>
      </w:r>
    </w:p>
    <w:p>
      <w:pPr>
        <w:pStyle w:val="Style9"/>
        <w:rPr/>
      </w:pPr>
      <w:r>
        <w:rPr/>
        <w:t>ЗНАЕМ, ВЗБИВАЯ МАСЛО, ЧТО КАЖДЫЙ ОБОРОТ ЛОПАСТЕЙ МАСЛОБОЙКИ ПРОИЗВОДИТ ИЗМЕНЕНИЕ ПАХТАЕМОЙ МАССЫ И ПРИБЛИЖАЕТ ВРЕМЯ РОЖДЕНИЯ КУСКА МАСЛА. Можно даже точно вычислить, сколько оборотов потребуется для получения масла из сметаны. Можно найти количество оборотов, необходимое для всех стадий дифференциации сметаны, появления разрозненных мелких частиц нового вещества, соединения отдельных частиц в группы мелкие, в группы крупные. Нечто совершенно подобное происходит с СОБИРАНИЕМ ТОНКИХ ЭНЕРГИЙ, ПАХТАЕМЫХ В МАССЕ ЧЕЛОВЕЧЕСКОГО СОЗНАНИЯ, которое лежит в основании человеческой эволюции. ЕДИНИЦЕЙ ОБОРОТА БУДЕТ ОБОРОТ ПЛАНЕТЫ ВОКРУГ СВОЕЙ ОСИ, ОБОРОТ ПЛАНЕТЫ ВОКРУГ СОЛНЦА, ЗЕМЛИ ВМЕСТЕ С СОЛНЦЕМ ВОКРУГ ЦЕНТРА ВРАЩЕНИЯ СОЛНЦА.</w:t>
      </w:r>
    </w:p>
    <w:p>
      <w:pPr>
        <w:pStyle w:val="Style9"/>
        <w:rPr/>
      </w:pPr>
      <w:r>
        <w:rPr/>
        <w:t>ЗНАЕМ, ЧТО ШЕСТАЯ РАСА НАЧИНАЕТСЯ С МОМЕНТА ВТОРЖЕНИЯ ПРЕЦЕССИОННОГО СОЛНЦА В СОЗВЕЗДИЕ ВОДОЛЕЯ. Разберемся.</w:t>
      </w:r>
    </w:p>
    <w:p>
      <w:pPr>
        <w:pStyle w:val="Style9"/>
        <w:rPr/>
      </w:pPr>
      <w:r>
        <w:rPr/>
        <w:t>Продолжительность дня и ночи неодинакова в различные моменты года. Есть самый короткий день, который соответствует самой длинной ночи. Для года, в котором пишутся эти строки, такой самый короткий день и самая длинная ночь (в северном полушарии, для южного полушария это будет наоборот, самая короткая ночь и самый длинный день) наступают 22 декабря в 11 часов 46 минут. Самый длинный день и, соответственно, самая короткая ночь наступают 22 июня в 0 часов 27 минут. В то же время мы знаем, что дважды в год день бывает равен ночи. Для данного года это случится весной 21 марта в 5 часов 57 минут и осенью 23 октября в 15 часов 55 минут.</w:t>
      </w:r>
    </w:p>
    <w:p>
      <w:pPr>
        <w:pStyle w:val="Style9"/>
        <w:rPr/>
      </w:pPr>
      <w:r>
        <w:rPr/>
        <w:t>Необходимо отметить, что КОЛИЧЕСТВО СОЛНЕЧНОЙ ЭНЕРГИИ ПРОЛИВАЕТСЯ В ТЕЧЕНИЕ ГОДА НА ЗЕМЛЮ НЕОДИНАКОВО. РАЗЛИЧНЫЕ ЧАСТИ ПЛАНЕТЫ ПОЛУЧАЮТ РАЗЛИЧНОЕ КОЛИЧЕСТВО СОЛНЕЧНОГО СВЕТА, ЗАВИСЯЩЕЕ НЕ ТОЛЬКО ОТ РАЗНОЙ ПРОДОЛЖИТЕЛЬНОСТИ ДНЯ НА РАЗНЫХ ШИРОТАХ, НО И ОТ УГЛА ПАДЕНИЯ СОЛНЕЧНЫХ ЛУЧЕЙ НА ПОВЕРХНОСТЬ ПЛАНЕТЫ.</w:t>
      </w:r>
    </w:p>
    <w:p>
      <w:pPr>
        <w:pStyle w:val="Style9"/>
        <w:rPr/>
      </w:pPr>
      <w:r>
        <w:rPr/>
        <w:t>Движение точки весеннего равноденствия по кругу зодиакальных созвездий называется предварением равноденствия, или прецессионным (попятным) движением Солнца.</w:t>
      </w:r>
    </w:p>
    <w:p>
      <w:pPr>
        <w:pStyle w:val="Style9"/>
        <w:rPr/>
      </w:pPr>
      <w:r>
        <w:rPr/>
        <w:t>Видимое годичное движение Солнца по небесной сфере проходит по большому кругу, ЭКЛИПТИКЕ, наклоненному под углом 23°27¢ к плоскости небесного экватора. Вдоль этого круга (эклиптики) располагается пояс Зодиака, разделенный на 12 зодиакальных созвездий. Совершая свой путь по эклиптике, Солнце дважды в год пересекает небесный экватор. Именно в те моменты, когда Солнце находится в точках пересечения эклиптики с экватором, день в точности равен ночи. Потому эти точки получили название точек РАВНОДЕНСТВИЯ: точка весеннего равноденствия (</w:t>
      </w:r>
      <w:r>
        <w:rPr>
          <w:rFonts w:cs="Wingdings" w:ascii="Wingdings" w:hAnsi="Wingdings"/>
        </w:rPr>
        <w:t></w:t>
      </w:r>
      <w:r>
        <w:rPr/>
        <w:t>) и точка осеннего равноденствия (</w:t>
      </w:r>
      <w:r>
        <w:rPr>
          <w:rFonts w:cs="Wingdings" w:ascii="Wingdings" w:hAnsi="Wingdings"/>
        </w:rPr>
        <w:t></w:t>
      </w:r>
      <w:r>
        <w:rPr/>
        <w:t xml:space="preserve">). Промежуток времени между двумя последовательными весенними равноденствиями (между двумя последовательными прохождениями Солнца через точку весеннего равноденствия) называется ТРОПИЧЕСКИМ ГОДОМ. Он равен 365,2422 средних солнечных суток. Этот год несколько короче так называемого СИДЕРИЧЕСКОГО, или звёздного, года, который равен промежутку времени между двумя последовательными прохождениями Солнца через одно и то же место среди звезд. СИДЕРИЧЕСКИЙ год составляет 365,2564 средних солнечных суток. Благодаря разнице в продолжительности тропического и сидерического годов равноденствие наступает ДО истечения соответствующего сидерического года, ежегодно опережая его на величину 0,0142 средних солнечных суток, или на 0,3408 часа. Это явление, открытое ещё Гиппархом во II веке до н.э., получило название ПРЕДВАРЕНИЕ РАВНОДЕНСТВИЯ. Причина его состоит в прецессии земной оси, которая вращается вокруг оси, проходящей через полюс эклиптики (то есть вокруг оси перпендикулярной плоскости земной орбиты) с периодом около 26000 лет. Благодаря этому точка весеннего равноденствия совершает круг по эклиптике с тем же периодом, двигаясь навстречу годичному движению Солнца. Ежегодно она смещается приблизительно на 50,25 угловых секунд (это составляет примерно 1/26000 часть полной окружности), соответственно на такую же долю звёздного года происходит опережение (предварение) равноденствий </w:t>
      </w:r>
      <w:hyperlink w:anchor="_ftn14">
        <w:bookmarkStart w:id="50" w:name="_ftnref14"/>
        <w:r>
          <w:rPr>
            <w:rStyle w:val="InternetLink"/>
            <w:b/>
            <w:bCs/>
            <w:sz w:val="19"/>
            <w:szCs w:val="19"/>
            <w:vertAlign w:val="superscript"/>
          </w:rPr>
          <w:t>14</w:t>
        </w:r>
      </w:hyperlink>
      <w:bookmarkEnd w:id="50"/>
      <w:r>
        <w:rPr/>
        <w:t>.</w:t>
      </w:r>
    </w:p>
    <w:p>
      <w:pPr>
        <w:pStyle w:val="Style9"/>
        <w:rPr/>
      </w:pPr>
      <w:r>
        <w:rPr/>
        <w:t>"Звезды, расположенные в той области неба, в которой, КАК НАМ КАЖЕТСЯ, ходит Солнце во время своего годового видимого движения, с незапамятных времен были разделены на 12 групп, называемых зодиакальными созвездиями. Первая из них, в которой 2000 лет тому назад Солнце находилось в момент весеннего равноденствия, получила название Овна (</w:t>
      </w:r>
      <w:r>
        <w:rPr>
          <w:rFonts w:cs="Wingdings" w:ascii="Wingdings" w:hAnsi="Wingdings"/>
        </w:rPr>
        <w:t></w:t>
      </w:r>
      <w:r>
        <w:rPr/>
        <w:t>), вторая по направлению от Запада к Востоку названа Тельцом (</w:t>
      </w:r>
      <w:r>
        <w:rPr>
          <w:rFonts w:cs="Wingdings" w:ascii="Wingdings" w:hAnsi="Wingdings"/>
        </w:rPr>
        <w:t></w:t>
      </w:r>
      <w:r>
        <w:rPr/>
        <w:t>) и т. д.</w:t>
      </w:r>
    </w:p>
    <w:p>
      <w:pPr>
        <w:pStyle w:val="Style9"/>
        <w:rPr/>
      </w:pPr>
      <w:r>
        <w:rPr/>
        <w:t>В настоящее время весеннее равноденствие случается, когда Солнце бывает в созвездии Рыб, уже в конце этой группы, а ВСКОРЕ БУДЕТ ПРОИСХОДИТЬ В СОЗВЕЗДИИ ВОДОЛЕЯ.</w:t>
      </w:r>
    </w:p>
    <w:p>
      <w:pPr>
        <w:pStyle w:val="Style9"/>
        <w:rPr/>
      </w:pPr>
      <w:r>
        <w:rPr/>
        <w:t>В начале нашей эры весеннее равноденствие происходило в первых градусах Овна; 2150 лет до н.э. точка весеннего равноденствия совпала с первыми звездами Тельца, который был РАВНОДЕНСТВЕННЫМ ЗНАКОМ, начиная с 4300 года до нашего летоисчисления. Звезды Тельца, именно ПЛЕЯДЫ, были для египтян, китайцев и даже для первых греков ЗВЕЗДАМИ ВЕСЕННЕГО РАВНОДЕНСТВИЯ.</w:t>
      </w:r>
    </w:p>
    <w:p>
      <w:pPr>
        <w:pStyle w:val="Style9"/>
        <w:rPr/>
      </w:pPr>
      <w:r>
        <w:rPr/>
        <w:t>Вековое предварение равноденствий не вполне одинаково, вследствие чего ТРОПИЧЕСКИЙ ГОД не остается безусловно неизменным. Так теперь он короче на 11 сек., чем был во времена Гиппарха, и на 30 сек. сравнительно с той эпохой, когда город Фивы был столицей мира" (К. Фламмарион. Популярная астрономия. 1913. с. 45–48).</w:t>
      </w:r>
    </w:p>
    <w:p>
      <w:pPr>
        <w:pStyle w:val="Style9"/>
        <w:rPr/>
      </w:pPr>
      <w:r>
        <w:rPr/>
        <w:t>Таковы научно-популярные данные.</w:t>
      </w:r>
    </w:p>
    <w:p>
      <w:pPr>
        <w:pStyle w:val="Style9"/>
        <w:rPr/>
      </w:pPr>
      <w:r>
        <w:rPr/>
        <w:t>Но наука не знает одного важного обстоятельства: НЕ ТОЛЬКО РАССТОЯНИЕ ЛУНЫ ОТ ЗЕМЛИ, НО И ЕЕ РАЗМЕРЫ НЕ ЯВЛЯЮТСЯ ПОСТОЯННЫМИ ВЕЛИЧИНАМИ. В прошлом Луна была больше и находилась ближе к Земле, следовательно, и перемены во вращении Земли, вызываемые её притяжением, были иными. В будущем Луна будет продолжать таять в атмосфере Земли, уменьшаться в своих размерах и вследствие этого продолжать удаляться от неё. Перед началом последнего Круга нашей Манвантары ЛУНА ИСЧЕЗНЕТ С НАШЕГО НЕБА. А всё это говорит за то, что прецессионные изменения не постоянны.</w:t>
      </w:r>
    </w:p>
    <w:p>
      <w:pPr>
        <w:pStyle w:val="Style9"/>
        <w:rPr/>
      </w:pPr>
      <w:r>
        <w:rPr/>
        <w:t>Существует несколько подобных же циклических изменений в движении Земли. И все эти циклы отмечают определенные эпохи в эволюции Земли.</w:t>
      </w:r>
    </w:p>
    <w:p>
      <w:pPr>
        <w:pStyle w:val="Style9"/>
        <w:rPr/>
      </w:pPr>
      <w:r>
        <w:rPr/>
        <w:t>Если прецессия равноденствий связана с движением Земли, Луны и Солнца, то существуют циклические взаимоотношения Земли со всеми членами Солнечной Системы, иначе говоря, с её центрами. Насколько велико значение этих изменений, можно судить по первому параграфу "Беспредельности": "ВАШИ АСТРОНОМЫ ЯВЛЯЮТ ВНИМАНИЕ ТОЛЬКО ИЗМЕРЕНИЯМ СВЕТИЛ, НО КАК НАУКА ОБ ОГНЕННЫХ ЛУЧАХ (Космических огнях) ОБОГАТИЛА БЫ СУЩНОСТЬ НАШУ! Даже луч глаза творит и разит! И СРОК НАЧИНАЕТ ПРИБЛИЖАТЬ ПЛАНЕТУ ИЗ БЕСПРЕДЕЛЬНОСТИ; и ПОТОМУ НАБЛЮДАЙТЕ ПЕРТУРБАЦИИ ЗЕМНЫЕ. &lt;...&gt; ИНТЕНСИВНОСТЬ КОСМИЧЕСКИХ ЛУЧЕЙ ИЗ БЕСПРЕДЕЛЬНОСТИ может Нашей относительностью, и вашей ПСИХИЧЕСКОЙ ЭНЕРГИЕЙ, и кооперацией сфер создать земное царство, равное сферам высших миров".</w:t>
      </w:r>
    </w:p>
    <w:p>
      <w:pPr>
        <w:pStyle w:val="Style9"/>
        <w:rPr/>
      </w:pPr>
      <w:r>
        <w:rPr/>
        <w:t xml:space="preserve">После окончания в 1942 году ЧЕРНОГО ВЕКА </w:t>
      </w:r>
      <w:hyperlink w:anchor="f68">
        <w:bookmarkStart w:id="51" w:name="68"/>
        <w:r>
          <w:rPr>
            <w:rStyle w:val="InternetLink"/>
            <w:b/>
            <w:bCs/>
            <w:sz w:val="19"/>
            <w:szCs w:val="19"/>
            <w:vertAlign w:val="superscript"/>
          </w:rPr>
          <w:t>68</w:t>
        </w:r>
      </w:hyperlink>
      <w:bookmarkEnd w:id="51"/>
      <w:r>
        <w:rPr/>
        <w:t>, наша планета вступает в новую, лучшую эпоху. "…посевы светлые начнут давать всходы ПОД БЛАГОДЕТЕЛЬНЫМИ ЛУЧАМИ НОВЫХ СОЧЕТАНИЙ СВЕТИЛ..." (ПЕИР, II, 448).</w:t>
      </w:r>
    </w:p>
    <w:p>
      <w:pPr>
        <w:pStyle w:val="Style9"/>
        <w:rPr/>
      </w:pPr>
      <w:r>
        <w:rPr/>
        <w:t>"Приближение ОГНЕННЫХ ЭНЕРГИЙ, конечно, сказывается на всей природе" (ПЕИР, II, 237).</w:t>
      </w:r>
    </w:p>
    <w:p>
      <w:pPr>
        <w:pStyle w:val="Style9"/>
        <w:rPr/>
      </w:pPr>
      <w:r>
        <w:rPr/>
        <w:t>"Нужно разре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честве" (ПЕИР, II, 258).</w:t>
      </w:r>
    </w:p>
    <w:p>
      <w:pPr>
        <w:pStyle w:val="Style9"/>
        <w:rPr/>
      </w:pPr>
      <w:r>
        <w:rPr/>
        <w:t>"Участившиеся ЗЕМЛЕТРЯСЕНИЯ ОТРАВИЛИ БЛИЖАЙШУЮ К ЗЕМЛЕ АТМОСФЕРУ, и можно ожидать НОВЫХ БЕЗУМСТВ В ЧЕЛОВЕЧЕСКОМ СОЗНАНИИ" (ПЕИР, II, 20).</w:t>
      </w:r>
    </w:p>
    <w:p>
      <w:pPr>
        <w:pStyle w:val="Style9"/>
        <w:rPr/>
      </w:pPr>
      <w:r>
        <w:rPr/>
        <w:t>1934 и 1935 годы, "с СЕМЬЮ ЛУННЫМИ И СОЛНЕЧНЫМИ ЗАТМЕНИЯМИ, были исключительными по количеству черных знаков" (ПЕИР, II, 35).</w:t>
      </w:r>
    </w:p>
    <w:p>
      <w:pPr>
        <w:pStyle w:val="Style9"/>
        <w:rPr/>
      </w:pPr>
      <w:r>
        <w:rPr/>
        <w:t>"Напряжение в пространстве небывалое, и нагнетенные огненные энергии БУШУЮТ В НАДЗЕМНЫХ И ПОДЗЕМНЫХ недрах, грозя прорывом" (ПЕИР, I, 329).</w:t>
      </w:r>
    </w:p>
    <w:p>
      <w:pPr>
        <w:pStyle w:val="Style9"/>
        <w:rPr/>
      </w:pPr>
      <w:r>
        <w:rPr/>
        <w:t>"Безумие народов достигает ПРЕДЕЛЬНОЙ ТОЧКИ, и Космические токи бушуют" (ПЕИР, II, 411).</w:t>
      </w:r>
    </w:p>
    <w:p>
      <w:pPr>
        <w:pStyle w:val="Style9"/>
        <w:rPr/>
      </w:pPr>
      <w:r>
        <w:rPr/>
        <w:t>Пересекающиеся ТОКИ, как скрежет мечей, ныряние духа чаще от них (ПЕИР, I, 170).</w:t>
      </w:r>
    </w:p>
    <w:p>
      <w:pPr>
        <w:pStyle w:val="Style9"/>
        <w:rPr/>
      </w:pPr>
      <w:r>
        <w:rPr/>
        <w:t>Невыразимо тяжкие космические токи производят ужасающие пертурбации в пространстве (ПЕИР, II, 454).</w:t>
      </w:r>
    </w:p>
    <w:p>
      <w:pPr>
        <w:pStyle w:val="Style9"/>
        <w:rPr/>
      </w:pPr>
      <w:r>
        <w:rPr/>
        <w:t xml:space="preserve">Удушающая атмосфера вокруг Земли, созданная низкими мыслями и устремлениями человечества на Земле и в низших слоях тонкого мира, способствует СОЕДИНЕНИЮ ОГНЯ ПРОСТРАНСТВА С ПОДЗЕМНЫМ ОГНЕМ </w:t>
      </w:r>
      <w:hyperlink w:anchor="f69">
        <w:bookmarkStart w:id="52" w:name="69"/>
        <w:r>
          <w:rPr>
            <w:rStyle w:val="InternetLink"/>
            <w:b/>
            <w:bCs/>
            <w:sz w:val="19"/>
            <w:szCs w:val="19"/>
            <w:vertAlign w:val="superscript"/>
          </w:rPr>
          <w:t>69</w:t>
        </w:r>
      </w:hyperlink>
      <w:bookmarkEnd w:id="52"/>
      <w:r>
        <w:rPr/>
        <w:t>. Целые зараженные местности будут уничтожены подземным огнем. Человек, загрязняя или очищая атмосферу планеты, является ВЗРЫВАТЕЛЕМ ИЛИ ТУШИТЕЛЕМ ПОДЗЕМНОГО ОГНЯ (ПЕИР, I, 232–233).</w:t>
      </w:r>
    </w:p>
    <w:p>
      <w:pPr>
        <w:pStyle w:val="Style9"/>
        <w:rPr/>
      </w:pPr>
      <w:r>
        <w:rPr/>
        <w:t>ЧТО ЖЕ НАДО ПОНИМАТЬ ПОД ТЕРМИНОМ "КОСМИЧЕСКИЕ ОГНИ"? КАКИМ ОБРАЗОМ ЖИЗНЬ ПЛАНЕТЫ БУДЕТ ПЕРЕСТРОЕНА ПУТЕМ КОСМИЧЕСКИХ ОГНЕЙ? ЧТО НАДО ПОНИМАТЬ ПОД СЛОВАМИ: "ПУТЕМ КОСМИЧЕСКИХ ОГНЕЙ"?</w:t>
      </w:r>
    </w:p>
    <w:p>
      <w:pPr>
        <w:pStyle w:val="Style9"/>
        <w:rPr/>
      </w:pPr>
      <w:r>
        <w:rPr/>
        <w:t>Уже было сказано, что под "ОГНЯМИ" Учение подразумевает ОГНИ ЦЕНТРОВ, следовательно, под "Космическими Огнями" следует понимать ОГНИ ЦЕНТРОВ КОСМОСА. В данном случае под Космосом надо понимать Солнечную Систему.</w:t>
      </w:r>
    </w:p>
    <w:p>
      <w:pPr>
        <w:pStyle w:val="Style9"/>
        <w:rPr/>
      </w:pPr>
      <w:r>
        <w:rPr/>
        <w:t>В правильной теории образования Солнечной Системы надо искать намек на действительность, общую для всех аспектов: первичное вещество какой-то части пространства сгущается, образуя облако частиц, которое постепенно превращается во вращающийся шар. В центре его образуется раскаленное ядро. Периферические части облака дифференцируются на отдельные части, из которых в конце концов после множества трансформаций образуются шаровидные тела – планеты. Только центральное ядро сохраняется в раскаленном состоянии, хотя и Первичная Огненная Субстанция, из которой оно образовано, тоже претерпевает множество изменений. Таким образом, видим, как Первичная Огненная Субстанция ПУТЕМ ВРАЩЕНИЯ ДИФФЕРЕНЦИРУЕТСЯ, И КАЖДАЯ ДИФФЕРЕНЦИРОВАННАЯ ЧАСТЬ ПРИОБРЕТАЕТ ЯРКО ВЫРАЖЕННУЮ ИНДИВИДУАЛЬНОСТЬ. Так образуются КОСМИЧЕСКИЕ ЦЕНТРЫ, или СВЕТИЛА. Потом, когда планета достигает предела инволюции духа в материю, начинается восхождение духа и вознесение материи. Как бы в благодарность за данную ему возможность планетный дух, восходя, возносит за собою и материю. Происходит обратный уплотнению процесс – начинается утончение материи и возвращение её к исходному состоянию. Однако это происходит не сразу: планеты, подобно людям, перерождаются. Когда планета достигает определенной стадии своего жизненного круга, она порождает комету, которая, постепенно уплотняясь, оседает на свою орбиту, а старое тело превращается в спутника, или Луну новой планеты. Эта Луна к седьмому кругу новой планеты растворяется в её атмосфере и исчезает с её горизонта. Так, Венера и Меркурий не имеют лун, но они когда-то имели их. Эти планеты старше Земли. Луны не всегда растворяются к положенному сроку. Подобное явление отмечается и в человеческой эволюции, когда астральное тело, вследствие особой силы составляющих его страстей, не умирает, а оставляется высшими принципами, уходящими в Девачан. Это печальное явление, когда Эго, покидая Девачан и устремляясь к Земному плану (к новому воплощению), встречает на астральном плане свое старое неразложившееся тело, ибо последнее, называемое "драконом порога", немедленно присоединяется к новому астралу, усиливая его отрицательными свойствами.</w:t>
      </w:r>
    </w:p>
    <w:p>
      <w:pPr>
        <w:pStyle w:val="Style9"/>
        <w:rPr/>
      </w:pPr>
      <w:r>
        <w:rPr/>
        <w:t>Что необходимо уяснить: ОГНЕННАЯ СУЩНОСТЬ ВСЕХ ПЛАНЕТ И СОЛНЦА – ЕДИНА. Это обстоятельство является причиной всемирного тяготения. Все планеты, так же как и Солнце, дышат: они вдыхают и выдыхают ОГОНЬ, взаимно насыщая друг друга. Планеты – космические центры – насыщают пространство, оставляя за собою подобие следов, оставляемых современными реактивными самолетами. Планеты обмениваются между собою и между Солнцем. Как источники Света планеты, подобно Солнцу, на очень далеком протяжении излучают из себя ЛУЧИ, ЭНЕРГИИ, или ОГНИ, или ВОЛНЫ СВЕТА СВОЕГО.</w:t>
      </w:r>
    </w:p>
    <w:p>
      <w:pPr>
        <w:pStyle w:val="Style9"/>
        <w:rPr/>
      </w:pPr>
      <w:r>
        <w:rPr/>
        <w:t>Эти волны, или лучи, скрещиваются и образуют различные сложные сочетания.</w:t>
      </w:r>
    </w:p>
    <w:p>
      <w:pPr>
        <w:pStyle w:val="Style9"/>
        <w:rPr/>
      </w:pPr>
      <w:r>
        <w:rPr/>
        <w:t>Земля, какая-то часть её поверхности, как и каждый отдельный человек, находящийся на этой поверхности, может оказаться в фокусе средоточия нескольких пространственных лучей.</w:t>
      </w:r>
    </w:p>
    <w:p>
      <w:pPr>
        <w:pStyle w:val="Heading3"/>
        <w:rPr/>
      </w:pPr>
      <w:r>
        <w:rPr/>
        <w:t>* * *</w:t>
      </w:r>
    </w:p>
    <w:p>
      <w:pPr>
        <w:pStyle w:val="Style9"/>
        <w:rPr/>
      </w:pPr>
      <w:r>
        <w:rPr/>
        <w:t>"Космические огни" являются или СОЧЕТАНИЕМ лучей светил, или чистыми лучами светил.</w:t>
      </w:r>
    </w:p>
    <w:p>
      <w:pPr>
        <w:pStyle w:val="Style9"/>
        <w:rPr/>
      </w:pPr>
      <w:r>
        <w:rPr/>
        <w:t>Видимые и невидимые светила являются ЦЕНТРАМИ КОСМОСА, которые ПРОЯВЛЯЮТ НЕПРОЯВЛЕННЫЙ ОГОНЬ (Огонь космических недр, Огонь пространственных глубин) в ПРОЯВЛЕННЫЙ (Брама – 2-й Логос) ПРОСТРАНСТВЕННЫЙ ОГОНЬ.</w:t>
      </w:r>
    </w:p>
    <w:p>
      <w:pPr>
        <w:pStyle w:val="Style9"/>
        <w:rPr/>
      </w:pPr>
      <w:r>
        <w:rPr/>
        <w:t>Огонь, находящийся в недрах светил, имеет прямое отношение к Первичной Огненной Субстанции.</w:t>
      </w:r>
    </w:p>
    <w:p>
      <w:pPr>
        <w:pStyle w:val="Style9"/>
        <w:rPr/>
      </w:pPr>
      <w:r>
        <w:rPr/>
        <w:t>Отравленная атмосфера вокруг Земли создается низкими устремлениями человечества. Она не пропускает ВЫСОКИЕ лучи.</w:t>
      </w:r>
    </w:p>
    <w:p>
      <w:pPr>
        <w:pStyle w:val="Style9"/>
        <w:rPr/>
      </w:pPr>
      <w:r>
        <w:rPr/>
        <w:t>Для жизни и эволюции планеты необходимо, чтобы "подземный огонь" сообщался с пространственным огнем, или лучами светил, чтобы ЦЕНТР ПЛАНЕТЫ СООБЩАЛСЯ С ЦЕНТРОМ СОЛНЕЧНОЙ СИСТЕМЫ ЧЕРЕЗ ЦЕНТРЫ КОСМОСА, или через светила (Логосы).</w:t>
      </w:r>
    </w:p>
    <w:p>
      <w:pPr>
        <w:pStyle w:val="Style9"/>
        <w:rPr/>
      </w:pPr>
      <w:r>
        <w:rPr/>
        <w:t>Таким образом, пространственный огонь есть прежде всего ОГОНЬ СОЛНЦА. Солнечная кама и прана воспринимаются планетами непосредственно, но ВЫСШИЕ ЛУЧИ СОЛНЕЧНОГО СОЗНАНИЯ ВОСПРИНИМАЮТСЯ ЧЕРЕЗ ЕГО ВЫСШИЕ ЦЕНТРЫ, через Солнечных Логосов.</w:t>
      </w:r>
    </w:p>
    <w:p>
      <w:pPr>
        <w:pStyle w:val="Style9"/>
        <w:rPr/>
      </w:pPr>
      <w:r>
        <w:rPr/>
        <w:t>Лучи Урана могли пронизывать "толщу" Земли с давних времен, НО ЛИШЬ ТЕПЕРЬ ЗЕМЛЯ НАПАХТАЛА ПРИЕМНИКИ ЭТИХ ЛУЧЕЙ.</w:t>
      </w:r>
    </w:p>
    <w:p>
      <w:pPr>
        <w:pStyle w:val="Style9"/>
        <w:rPr/>
      </w:pPr>
      <w:r>
        <w:rPr/>
        <w:t>СОТРУДНИЧЕСТВО СВЕТИЛ идёт с двух сторон.</w:t>
      </w:r>
    </w:p>
    <w:p>
      <w:pPr>
        <w:pStyle w:val="Style9"/>
        <w:rPr/>
      </w:pPr>
      <w:r>
        <w:rPr/>
        <w:t>ОГНЕННЫЕ ЛУЧИ СВЕТИЛ называются КОСМИЧЕСКИМИ ОГНЯМИ.</w:t>
      </w:r>
    </w:p>
    <w:p>
      <w:pPr>
        <w:pStyle w:val="Style9"/>
        <w:rPr/>
      </w:pPr>
      <w:r>
        <w:rPr/>
        <w:t>В процессе своей эволюции планета рождает вещество, которое вступает в соединение с новыми лучами из пространства или их сочетаниями.</w:t>
      </w:r>
    </w:p>
    <w:p>
      <w:pPr>
        <w:pStyle w:val="Style9"/>
        <w:rPr/>
      </w:pPr>
      <w:r>
        <w:rPr/>
        <w:t>Если даже луч глаза ТВОРИТ и РАЗРУШАЕТ, то что же можно сказать об огненных лучах светил!</w:t>
      </w:r>
    </w:p>
    <w:p>
      <w:pPr>
        <w:pStyle w:val="Style9"/>
        <w:rPr/>
      </w:pPr>
      <w:r>
        <w:rPr/>
        <w:t>СРОКИ ПЛАНЕТНОЙ ЭВОЛЮЦИИ ЗАВИСЯТ ОТ ДВИЖЕНИЯ СВЕТИЛ. Приближаясь к Земле, светила вызывают различные пертурбации, если лучи этих светил находят приемники.</w:t>
      </w:r>
    </w:p>
    <w:p>
      <w:pPr>
        <w:pStyle w:val="Style9"/>
        <w:rPr/>
      </w:pPr>
      <w:r>
        <w:rPr/>
        <w:t>Ядро планеты всегда готово принять ВСЮ ГАММУ КОСМИЧЕСКИХ ЛУЧЕЙ своей Системы, ибо и ядро Солнца, и ядро планет созданы из Единого Первичного Вещества и потому потенциально равны, но атмосфера Земли, отравленная низкими порождениями, изолирует планету от высоких лучей. Эта преграда должна быть разрежена, "РАСПЛАВЛЕНА" ПОВЫШЕНИЕМ ВИБРАЦИЙ достаточного количества человеческих аур, иначе говоря, пробуждением духовности в человечестве.</w:t>
      </w:r>
    </w:p>
    <w:p>
      <w:pPr>
        <w:pStyle w:val="Style9"/>
        <w:rPr/>
      </w:pPr>
      <w:r>
        <w:rPr/>
        <w:t>Посланные Земле новые силы – новые огненные энергии – бушуют в надземных сферах, вызывая своим магнитом подземные огни.</w:t>
      </w:r>
    </w:p>
    <w:p>
      <w:pPr>
        <w:pStyle w:val="Style9"/>
        <w:rPr/>
      </w:pPr>
      <w:r>
        <w:rPr/>
        <w:t>Между надземными и подземными силами должно быть РАВНОВЕСИЕ. Равновесие возможно лишь при сотрудничестве, при кооперации сфер, или центров Космоса, и центров планеты.</w:t>
      </w:r>
    </w:p>
    <w:p>
      <w:pPr>
        <w:pStyle w:val="Heading3"/>
        <w:rPr/>
      </w:pPr>
      <w:r>
        <w:rPr/>
        <w:t>* * *</w:t>
      </w:r>
    </w:p>
    <w:p>
      <w:pPr>
        <w:pStyle w:val="Style9"/>
        <w:rPr/>
      </w:pPr>
      <w:r>
        <w:rPr/>
        <w:t>Сочетание Космических Лучей – это временное явление, часто лишь несколько дней или часов; каким же образом это сочетание может образовать эпохи?</w:t>
      </w:r>
    </w:p>
    <w:p>
      <w:pPr>
        <w:pStyle w:val="Style9"/>
        <w:rPr/>
      </w:pPr>
      <w:r>
        <w:rPr/>
        <w:t>Эта проблема разрешается творчеством Иерархии. При определенных сочетаниях родится человек. Сочетания расходятся вскоре же после его рождения, НО ЧЕЛОВЕК, ОЖИВЛЕННЫЙ ЭТИМ СОЧЕТАНИЕМ, БУДЕТ ВСЮ СВОЮ ЖИЗНЬ, ВСЕЮ СВОЕЮ ЖИЗНЬЮ РАСПРОСТРАНЯТЬ ПОЛУЧЕННОЕ ВЛИЯНИЕ. Он может основать религию, философию, науку, политическое или духовное общество. Он может оставить после себя труды и продолжателей своего дела. Всё это в совокупности может произвести сдвиг в сознании народов, сложить новую ступень эволюции человечества.</w:t>
      </w:r>
    </w:p>
    <w:p>
      <w:pPr>
        <w:pStyle w:val="Style9"/>
        <w:rPr/>
      </w:pPr>
      <w:r>
        <w:rPr/>
        <w:t>Дух соответственного потенциала может быть послан на Землю, ЧТОБЫ СЛОЖИТЬ ЭПОХУ. Вместе с ним могут быть посланы сотрудники. Он может воплотиться в любой стране, которая в момент их воплощения будет находиться в благоприятном астрологическом положении.</w:t>
      </w:r>
    </w:p>
    <w:p>
      <w:pPr>
        <w:pStyle w:val="Style9"/>
        <w:rPr/>
      </w:pPr>
      <w:r>
        <w:rPr/>
        <w:t>Жизнь, или Матерь Мира, посылает на подвиг – каналом ПОРОЖДЕНИЯ ЖИЗНИ ПОД НУЖНЫМ СОЧЕТАНИЕМ СВЕТИЛ.</w:t>
      </w:r>
    </w:p>
    <w:p>
      <w:pPr>
        <w:pStyle w:val="Style9"/>
        <w:rPr/>
      </w:pPr>
      <w:r>
        <w:rPr/>
        <w:t>Так при каждом начинании. Ведь все является живыми организмами. Так, например, РАСА и ПОДРАСА тоже есть организмы, а потому они тоже рождаются под определенным сочетанием и все время своего существования будут проявлять сочетание энергий, заложенных при их рождении.</w:t>
      </w:r>
    </w:p>
    <w:p>
      <w:pPr>
        <w:pStyle w:val="Heading3"/>
        <w:rPr/>
      </w:pPr>
      <w:r>
        <w:rPr/>
        <w:t>* * *</w:t>
      </w:r>
    </w:p>
    <w:p>
      <w:pPr>
        <w:pStyle w:val="Style9"/>
        <w:rPr/>
      </w:pPr>
      <w:r>
        <w:rPr/>
        <w:t>Конечно, если есть благоприятные сочетания, то есть и НЕБЛАГОПРИЯТНЫЕ сочетания светил. Затмения, например, благоприятствуют проявлениям темных сил. Последним благоприятствуют и усиление Сатурна и Марса.</w:t>
      </w:r>
    </w:p>
    <w:p>
      <w:pPr>
        <w:pStyle w:val="Heading3"/>
        <w:rPr/>
      </w:pPr>
      <w:r>
        <w:rPr/>
        <w:t>* * *</w:t>
      </w:r>
    </w:p>
    <w:p>
      <w:pPr>
        <w:pStyle w:val="Style9"/>
        <w:rPr/>
      </w:pPr>
      <w:r>
        <w:rPr/>
        <w:t>ТВОРЕНИЕ ЭПОХ ИДЁТ ПУТЕМ ВОПЛОЩЕНИЯ ДУХОВ МОЩНОГО ПОТЕНЦИАЛА ПРИ СООТВЕТСТВУЮЩИХ ПОЗИЦИЯХ СВЕТИЛ.</w:t>
      </w:r>
    </w:p>
    <w:p>
      <w:pPr>
        <w:pStyle w:val="Heading3"/>
        <w:rPr/>
      </w:pPr>
      <w:bookmarkStart w:id="53" w:name="10"/>
      <w:r>
        <w:rPr/>
        <w:t>_</w:t>
      </w:r>
      <w:bookmarkEnd w:id="53"/>
      <w:r>
        <w:rPr/>
        <w:t>_____________________________________________________</w:t>
      </w:r>
    </w:p>
    <w:p>
      <w:pPr>
        <w:pStyle w:val="Heading4"/>
        <w:ind w:left="720" w:right="720" w:hanging="0"/>
        <w:rPr/>
      </w:pPr>
      <w:r>
        <w:rPr/>
        <w:t>§ 30</w:t>
      </w:r>
    </w:p>
    <w:p>
      <w:pPr>
        <w:pStyle w:val="Style9"/>
        <w:rPr/>
      </w:pPr>
      <w:r>
        <w:rPr/>
        <w:t>В своей ИНВОЛЮЦИИ в материю сознание ЗЕРЕН ДУХА (или монад) ОБРОСЛО НАСТОЛЬКО РАЗЛИЧНЫМИ ДРУГ ОТ ДРУГА НАКОПЛЕНИЯМИ, что НЕ МОЖЕТ БЫТЬ ОДИНАКОВОГО ДЛЯ ВСЕХ ПУТИ ВОСХОЖДЕНИЯ, одинаковой схемы эволюции для всех. Можно говорить о центральном течении и о боковых потоках той или иной близости к нему. Но было бы БОЛЬШОЙ ОШИБКОЙ ЗАСТАВИТЬ ВСЕХ СТРЕМЯЩИХСЯ К СВЕТУ ДВИГАТЬСЯ ОДНИМ ПУТЕМ.</w:t>
      </w:r>
    </w:p>
    <w:p>
      <w:pPr>
        <w:pStyle w:val="Style9"/>
        <w:rPr/>
      </w:pPr>
      <w:r>
        <w:rPr/>
        <w:t>Если кто-то издалека приближается к центральному пути и если убрать у него ЗАЩИТУ ПОСТЕПЕННОГО ПРИБЛИЖЕНИЯ, он может погибнуть или, в лучшем случае, пострадать, не добившись никаких положительных результатов.</w:t>
      </w:r>
    </w:p>
    <w:p>
      <w:pPr>
        <w:pStyle w:val="Style9"/>
        <w:rPr/>
      </w:pPr>
      <w:r>
        <w:rPr/>
        <w:t>САМ ДУХ КАЖДОГО ИДУЩЕГО ОБЫЧНО ЧУЕТ СВОЙ ПУТЬ, ЧУЕТ ОСОБЕННОСТЬ СВОЕЙ КАРМЫ, от которой обычно и зависит степень приближения к ЦЕНТРАЛЬНОМУ ПОТОКУ, и потому ВЫБОР пути восхождения и приближения к центральному потоку НЕ МОЖЕТ БЫТЬ УКАЗАН ИЗВНЕ, как не может быть указан выбор УЧИТЕЛЯ даже в том случае, если бы это указание исходило от какого-то признанного авторитета. Впрочем, сам факт настойчивого совета двигаться определенным путем указывает на то, что дух такого "авторитета" не на высоте.</w:t>
      </w:r>
    </w:p>
    <w:p>
      <w:pPr>
        <w:pStyle w:val="Style9"/>
        <w:rPr/>
      </w:pPr>
      <w:r>
        <w:rPr/>
        <w:t>Пути могут предлагаться, но настаивать или ПОНУЖДАТЬ недопустимо.</w:t>
      </w:r>
    </w:p>
    <w:p>
      <w:pPr>
        <w:pStyle w:val="Style9"/>
        <w:rPr/>
      </w:pPr>
      <w:r>
        <w:rPr/>
        <w:t>МЕРИЛОМ ПРАВИЛЬНОГО ПУТИ ЯВЛЯЕТСЯ КРАСОТА СЛЕДСТВИЙ. Если следствия прекрасны, то, значит, и путь правилен, если следствия безобразны, – значит, направление избрано неправильно.</w:t>
      </w:r>
    </w:p>
    <w:p>
      <w:pPr>
        <w:pStyle w:val="Style9"/>
        <w:rPr/>
      </w:pPr>
      <w:r>
        <w:rPr/>
        <w:t>Конечно, ЦЕНТРАЛЬНЫЙ ЗАВЕТ указывает и ЦЕНТРАЛЬНЫЙ ПУТЬ. Знаки устремляющие и необходимые остережения для этого пути явлены, но лишь сам дух может решить: ПРИНЯТЬ ЛИ ЕМУ ПОЛНУЮ ЧАШУ центрального потока или ограничиться лишь какой-то близкой ему ЧАСТИЦЕЙ, может быть, самым малым ручейком. Конечно, от выбора зависит и следствие. Иногда, избрав малую частицу, люди удивляются отсутствию полного объема обещанных успехов. А что сделано для достижения желаемых результатов? Нет более точных Весов, чем Весы справедливого воздаяния за приложение Учения в жизни.</w:t>
      </w:r>
    </w:p>
    <w:p>
      <w:pPr>
        <w:pStyle w:val="Style9"/>
        <w:rPr/>
      </w:pPr>
      <w:r>
        <w:rPr/>
        <w:t>Завет Огненный дает нескончаемый простор для выявления всех сил восхождения духа. "Каким бы путем ты ни шел ко Мне, на всех путях Я встречу тебя". Но если кто-то поносит ЦЕНТРАЛЬНЫЙ ЗАВЕТ, – он не на правильном пути. Особенно тогда, когда поносящий даже не дал себе труда ознакомиться как следует с тем, что он поносит. Когда люди, идущие к Единой Дальней Цели, приветствуют друг друга, – они на правильном пути. Этот обмен приветствием будет знаком красоты. Но разве можно найти красоту там, где злобное осуждение, порицание и поношение, где в той или иной степени утверждается формула: "НАША ВЕРА ЛУЧШАЯ", "НАШЕ УЧЕНИЕ – ЕДИНСТВЕННО ПРАВИЛЬНОЕ", где процветает фанатическое желание побить, уничтожить всех инакомыслящих? Утверждающий правильность своего пути безобразными действиями доказывает тем самым, что он находится НЕ НА ПРАВИЛЬНОМ ПУТИ.</w:t>
      </w:r>
    </w:p>
    <w:p>
      <w:pPr>
        <w:pStyle w:val="Style9"/>
        <w:rPr/>
      </w:pPr>
      <w:r>
        <w:rPr/>
        <w:t>Широко и прекрасно стремление центрального потока, и не может быть ничего безобразного в действиях плывущего этим потоком. Чужды ему "УЖИМКИ" духа, не только лишенные красоты, но подчас самые безобразные извращения, доходящие до изуверства, творимые будто бы "во имя Учения и Учителя", во славу "восхождения".</w:t>
      </w:r>
    </w:p>
    <w:p>
      <w:pPr>
        <w:pStyle w:val="Style9"/>
        <w:rPr/>
      </w:pPr>
      <w:r>
        <w:rPr/>
        <w:t>Любители старины часто не успевают за ритмом Космоса. Они не чуют перемен, не чуют особенности времени. Они чуждаются всего нового, всего, что зовет к дальнейшему восхождению духа. Они слишком сильно привязаны к "прекрасным традициям" прошлого. Они далеки от понимания НАСУЩНОСТИ ПЕРЕМЕН. Им трудно представить, что красота прошлого не только исчерпана для дальнейшего движения, но и искажена до неузнаваемости, что нечто, ДВИГАВШЕЕ В ПРОШЛОМ, ныне превратилось в ТОРМОЗ. Часто из таких приверженцев старины рождаются поносители Заветов, зовущих на новые ступени восхождения.</w:t>
      </w:r>
    </w:p>
    <w:p>
      <w:pPr>
        <w:pStyle w:val="Style9"/>
        <w:rPr/>
      </w:pPr>
      <w:r>
        <w:rPr/>
        <w:t>Владыки чтят и всем заповедуют ЧТИТЬ СВОБОДУ ВОЛИ, свободу выбора путей. "Пусть идут любым путем – лишь бы Вверх!" Никакое понуждение, никакое насилие не двигает там, где лишь СВОБОДНОЕ УСТРЕМЛЕНИЕ ДВИЖЕТ.</w:t>
      </w:r>
    </w:p>
    <w:p>
      <w:pPr>
        <w:pStyle w:val="Style9"/>
        <w:rPr/>
      </w:pPr>
      <w:r>
        <w:rPr/>
        <w:t>СТРОИТЕЛЬ НОВОЙ ЖИЗНИ, могучий и стройный воин (обладающий стройной системой мышления, с философским камнем духовности), НИКОГДА НЕ ПРИМЕНЯЕТ НАСИЛИЯ В СВОИХ ДЕЙСТВИЯХ. Он зарождает устремление, поддерживает его свободное горение, утверждает и предостерегает, но НИКОГДА НЕ ОКАЗЫВАЕТ ДАВЛЕНИЯ НА ВОЛЮ, зная, что это не только БЕСПОЛЕЗНО, но и РАЗРУШИТЕЛЬНО. Тонка граница между твердостью руки ведущей и насилием, но необходимо научиться и этому распознаванию.</w:t>
      </w:r>
    </w:p>
    <w:p>
      <w:pPr>
        <w:pStyle w:val="Heading3"/>
        <w:rPr/>
      </w:pPr>
      <w:bookmarkStart w:id="54" w:name="11"/>
      <w:r>
        <w:rPr/>
        <w:t>_</w:t>
      </w:r>
      <w:bookmarkEnd w:id="54"/>
      <w:r>
        <w:rPr/>
        <w:t>_____________________________________________________</w:t>
      </w:r>
    </w:p>
    <w:p>
      <w:pPr>
        <w:pStyle w:val="Heading4"/>
        <w:ind w:left="720" w:right="720" w:hanging="0"/>
        <w:rPr/>
      </w:pPr>
      <w:r>
        <w:rPr/>
        <w:t>§ 31</w:t>
      </w:r>
    </w:p>
    <w:p>
      <w:pPr>
        <w:pStyle w:val="Style9"/>
        <w:rPr/>
      </w:pPr>
      <w:r>
        <w:rPr/>
        <w:t>"Космический Огонь не есть только та СУЩНОСТЬ, из которой мы извлекаем наши формы. Называем (Космическим) ОГНЕМ ВСЕ ТОНЧАЙШИЕ ДУХОВНЫЕ ПРОЯВЛЕНИЯ, которые утверждают лучшие человеческие действия" (Б, 117). Именно потому ПСИХИЧЕСКАЯ ЭНЕРГИЯ названа ДУХОВНОСТЬЮ (Зн, 201). Духовность есть проявление духа в человеческих действиях, а дух есть ОГОНЬ, или ВЫСШЕЕ СОЗНАНИЕ.</w:t>
      </w:r>
    </w:p>
    <w:p>
      <w:pPr>
        <w:pStyle w:val="Style9"/>
        <w:rPr/>
      </w:pPr>
      <w:r>
        <w:rPr/>
        <w:t>Высокие человеческие действия диктуются высокими ПОБУЖДЕНИЯМИ. Побуждения эти являются, таким образом, СИЛАМИ (или ЭНЕРГИЯМИ) ВЫСШЕГО ОГНЕННОГО (или духовного) ПОРЯДКА. Какими бы разновидными ни были эти силы, ИСТОЧНИКОМ ИХ ЯВЛЯЕТСЯ ОГОНЬ, ибо огонь есть источник всех сил, всех энергий.</w:t>
      </w:r>
    </w:p>
    <w:p>
      <w:pPr>
        <w:pStyle w:val="Style9"/>
        <w:rPr/>
      </w:pPr>
      <w:r>
        <w:rPr/>
        <w:t>Есть ОГОНЬ ПРОЯВЛЕННЫЙ и ОГОНЬ НЕПРОЯВЛЕННЫЙ. Человек находится на границе МЕЖДУ НЕПРОЯВЛЕННЫМ И ПРОЯВЛЕННЫМ. Человек проявляет непроявленное в проявленное, давая форму бесформенному, порождая СУЩНОСТИ определенной формы существования. Они называются в "Беспредель</w:t>
        <w:softHyphen/>
        <w:t>ности" ЗЕРНАМИ (Б, 355). Иначе говоря, человек ОДУХОТВОРЯЕТ МАТЕРИЮ. Он черпает из Беспредельного океана ОГНЯ какую-то частицу его, вернее, он собирает ВИХРЕМ СВОЕЙ ИДЕИ, или МЫСЛИ, инертные частицы материи и образует ЖИВОЕ СУЩЕСТВО, ИЛИ СУЩНОСТЬ С ОПРЕДЕЛЕННЫМ ЦИКЛОМ ЖИЗНИ, намагничивая её ИДЕЕЙ КАКОГО-ТО СВЕРШЕНИЯ, то есть передавая ей ЦЕЛЕНАПРАВЛЕННЫЙ ИМПУЛЬС. И эта сущность будет жить до тех пор, пока не развернет весь цикл вложенной в неё задачи, пока НЕ ВЫПОЛНИТ ВОЛЮ СВОЕГО ТВОРЦА. Именно ТВОРЕЦ ЕСТЬ ЧЕЛОВЕЧЕСКИЙ ДУХ, и все, к чему он прикасается, заряжается его творческим импульсом, то есть тоже творит вложенную в него жизнь. Но и сам человек является ОБЪЕКТОМ ТВОРЕНИЯ, он тоже в свою очередь выполняет чьи-то творческие импульсы, претворяя их по-своему. "Взять деревню!" – приказывает командир полка командиру батальона, и последний передает этот приказ командирам рот, которые подготавливают осуществление этой задачи с командирами взводов. И так все подразделения батальона, сообразуясь с обстановкой на месте, осуществляют, каждый по-своему, приказ, который, в свою очередь, связан с планом каких-то высших стратегических соображений, о которых берущие деревню обычно ничего не знают.</w:t>
      </w:r>
    </w:p>
    <w:p>
      <w:pPr>
        <w:pStyle w:val="Style9"/>
        <w:rPr/>
      </w:pPr>
      <w:r>
        <w:rPr/>
        <w:t>Так же ЕДИНЫЙ ИМПУЛЬС КОСМИЧЕСКОГО ДЫХАНИЯ, с которого начинается ЖИЗНЕННЫЙ КРУГ НОВОЙ МАНВАНТАРЫ, дифференцируется, приводя в творческое движение БЕСЧИСЛЕННЫЕ ИЕРАРХИИ ТВОРЦОВ НОВОЙ ЖИЗНИ. КАЖДАЯ ЧАСТИЦА, СОСТАВЛЯЮЩАЯ ИЕРАРХИЮ, ВЫПОЛНЯЕТ СВОЕ ЗАДАНИЕ, свою работу в своих возможностях на своем участке. НО ТВОРЧЕСТВО КАЖДОЙ ЧАСТИЦЫ ЯВЛЯЕТСЯ ТВОРЧЕСТВОМ, СОГЛАСОВАННЫМ С ОБЩИМ ЗАДАНИЕМ.</w:t>
      </w:r>
    </w:p>
    <w:p>
      <w:pPr>
        <w:pStyle w:val="Style9"/>
        <w:rPr/>
      </w:pPr>
      <w:r>
        <w:rPr/>
        <w:t>Мы знаем, с какой удивительной точностью каждая клетка нашего организма выполняет СВОЙ ДОЛГ. Обычно в этом непреклонном выполнении долга кроется согласованность и жизнеспособность всего организма. Но случается и так, что в этом кроется причина его гибели, когда, скажем, клетки крови питают раковые клетки.</w:t>
      </w:r>
    </w:p>
    <w:p>
      <w:pPr>
        <w:pStyle w:val="Style9"/>
        <w:rPr/>
      </w:pPr>
      <w:r>
        <w:rPr/>
        <w:t>Сознание внедряется в материю для развития разума. Каждая сущность стремится стать разумным Существом, каждая частица стремится расширить свои творческие возможности и в конце концов превратиться из труженика, выполняющего приказание Творца, в самостоятельно творящего обширный мир. Всем гарантируется космическим правом такая возможность. Но переход к самостоятельному творчеству, связанному с расширением свободной воли, чреват ОПАСНОСТЯМИ. Главное – не в совершении ошибок, но В УПОРСТВЕ НЕПРИЗНАНИЯ ЭТИХ ОШИБОК. Ошибки заключаются в утрате согласованности с ОБЩИМ или ВЫШЕСТОЯЩИМ ПЛАНОМ. Обычно СВЫШЕ всегда указываются недостатки творчества нижестоящих. Но эти указания НЕ МОГУТ БЫТЬ НАВЯЗЫВАЕМЫ, ибо, если командир полка начнет сам командовать ротами, смысл необходимости командиров рот пропадает. Если обучающий шофера будет все время сам водить машину, шофер никогда не научится вождению машины. Между тем указания Иерархии, вследствие многих несовершенств подчиненного, могут остаться незамеченными и могут быть даже опротестованы. Может появиться упрямое желание показать свою правоту, и может совершиться ОБОСОБЛЕНИЕ от общего плана, которое может привести даже к ПРОТИВОДЕЙСТВИЮ. Развитие самости или интеллекта рождает такой опасный момент, когда, оторвавшись от общего направления и ещё не сотворив индивидуальности, ЧЕЛОВЕК ВСЮ СВОЮ ЖИЗНЬ ПОСВЯЩАЕТ СЕБЕСЛУЖЕНИЮ, заострив всю свою творческую энергию на удовлетворение личных интересов, и таким образом превращается в ЮЛУ.</w:t>
      </w:r>
    </w:p>
    <w:p>
      <w:pPr>
        <w:pStyle w:val="Heading3"/>
        <w:rPr/>
      </w:pPr>
      <w:r>
        <w:rPr/>
        <w:t>* * *</w:t>
      </w:r>
    </w:p>
    <w:p>
      <w:pPr>
        <w:pStyle w:val="Style9"/>
        <w:rPr/>
      </w:pPr>
      <w:r>
        <w:rPr/>
        <w:t>Что такое ЦЕНТРЫ?</w:t>
      </w:r>
    </w:p>
    <w:p>
      <w:pPr>
        <w:pStyle w:val="Style9"/>
        <w:rPr/>
      </w:pPr>
      <w:r>
        <w:rPr/>
        <w:t>Что такое мотоцикл? Это машина, предназначенная ускорять движение человека. Это ноги, обутые в самодвижущиеся колеса. Мотоцикл состоит из целого ряда отдельных машин, совместная работа которых сообщает "сапогам-скороходам" ДВИЖЕНИЕ. Существуют главные узлы: двигатель, система питания, управления, зажигания; силовая передача, ходовая часть, электрооборудование. Каждый из этих узлов, в свою очередь, состоит из главных подразделений и различных мелких элементов. Таким образом, машина ДВИЖЕНИЯ, представляющаяся как нечто абсолютно целое, называемая мотоциклом, есть лишь СОВОКУПНОСТЬ множества машин, каждая из которых выполняет определенные функции, каждая вносит свое движение, которое является частью единого ДВИЖЕНИЯ.</w:t>
      </w:r>
    </w:p>
    <w:p>
      <w:pPr>
        <w:pStyle w:val="Style9"/>
        <w:rPr/>
      </w:pPr>
      <w:r>
        <w:rPr/>
        <w:t>Так и любая машина состоит из нескольких узлов, или соподчиненных основному замыслу машин с совершенно самостоятельными, независимыми функциями, без которых, однако, не может осуществляться основная функция.</w:t>
      </w:r>
    </w:p>
    <w:p>
      <w:pPr>
        <w:pStyle w:val="Style9"/>
        <w:rPr/>
      </w:pPr>
      <w:r>
        <w:rPr/>
        <w:t>Человек [точнее, его плотное тело] представляет собою сложнейшую биологическую машину, состоящую из целого ряда машин, каждая из которых, в свою очередь, состоит из многих более мелких машин. Сущность работы человеческой машины так же заключается в различного рода ДВИЖЕНИЯХ, объединенных единым ДВИЖЕНИЕМ, называемым ЖИЗНЬЮ. Как и всякая машина, человеческий организм имеет отдельные ОРГАНЫ, систему УПРАВЛЕНИЯ (нервная система), систему питания (кровообра</w:t>
        <w:softHyphen/>
        <w:t>щения), мышечную систему, лимфатическую и т. д.</w:t>
      </w:r>
    </w:p>
    <w:p>
      <w:pPr>
        <w:pStyle w:val="Style9"/>
        <w:rPr/>
      </w:pPr>
      <w:r>
        <w:rPr/>
        <w:t xml:space="preserve">Человеческий организм состоит из 12 главных частей, каждая из которых, в свою очередь, распадается на целый ряд агрегатов, выполняющих подсобные функции главной работы каждого из основных агрегатов человеческого организма. При этом следует отметить, что, как в спектре света, как и в звуковой гамме, как и во всем существующем, в ДВЕНАДЦАТИ ОСНОВНЫХ ЧАСТЯХ человеческого организма – СЕМЬ ЯВЛЯЮТСЯ ГЛАВНЫМИ, ПЯТЬ ДОПОЛНИТЕЛЬНЫМИ. Каждая из этих семи частей, в свою очередь, делится на семь подразделений, каждое из которых делится ещё на семь. Такое семирядное разделение в общей сложности образует СОРОК ДЕВЯТЬ ПОДРАЗДЕЛЕНИЙ </w:t>
      </w:r>
      <w:hyperlink w:anchor="f70">
        <w:bookmarkStart w:id="55" w:name="70"/>
        <w:r>
          <w:rPr>
            <w:rStyle w:val="InternetLink"/>
            <w:b/>
            <w:bCs/>
            <w:sz w:val="19"/>
            <w:szCs w:val="19"/>
            <w:vertAlign w:val="superscript"/>
          </w:rPr>
          <w:t>70</w:t>
        </w:r>
      </w:hyperlink>
      <w:bookmarkEnd w:id="55"/>
      <w:r>
        <w:rPr/>
        <w:t>, каждое из которых имеет свое ЦЕНТРАЛЬНОЕ СРЕДОТОЧИЕ с центральной функцией, которое называется ЦЕНТРОМ. В человеческом теле эти центры в конечном итоге являются главнейшими центрами МОЗГА и НЕРВНОЙ СИСТЕМЫ.</w:t>
      </w:r>
    </w:p>
    <w:p>
      <w:pPr>
        <w:pStyle w:val="Style9"/>
        <w:rPr/>
      </w:pPr>
      <w:r>
        <w:rPr/>
        <w:t>Но человек не есть человеческое тело. Тело есть лишь СЕДЬМАЯ часть живущего на Земле человека. Человек состоит из семи тел:</w:t>
      </w:r>
    </w:p>
    <w:p>
      <w:pPr>
        <w:pStyle w:val="Style9"/>
        <w:rPr/>
      </w:pPr>
      <w:r>
        <w:rPr/>
        <w:t>1) физического (плотного тела),</w:t>
      </w:r>
    </w:p>
    <w:p>
      <w:pPr>
        <w:pStyle w:val="Style9"/>
        <w:rPr/>
      </w:pPr>
      <w:r>
        <w:rPr/>
        <w:t>2) эфирного тела (более тонкого, но ещё физического тела),</w:t>
      </w:r>
    </w:p>
    <w:p>
      <w:pPr>
        <w:pStyle w:val="Style9"/>
        <w:rPr/>
      </w:pPr>
      <w:r>
        <w:rPr/>
        <w:t>3) астрального тела,</w:t>
      </w:r>
    </w:p>
    <w:p>
      <w:pPr>
        <w:pStyle w:val="Style9"/>
        <w:rPr/>
      </w:pPr>
      <w:r>
        <w:rPr/>
        <w:t>4) ментального низшего,</w:t>
      </w:r>
    </w:p>
    <w:p>
      <w:pPr>
        <w:pStyle w:val="Style9"/>
        <w:rPr/>
      </w:pPr>
      <w:r>
        <w:rPr/>
        <w:t>5) ментального высшего,</w:t>
      </w:r>
    </w:p>
    <w:p>
      <w:pPr>
        <w:pStyle w:val="Style9"/>
        <w:rPr/>
      </w:pPr>
      <w:r>
        <w:rPr/>
        <w:t>6) буддхического,</w:t>
      </w:r>
    </w:p>
    <w:p>
      <w:pPr>
        <w:pStyle w:val="Style9"/>
        <w:rPr/>
      </w:pPr>
      <w:r>
        <w:rPr/>
        <w:t>7) атмического.</w:t>
      </w:r>
    </w:p>
    <w:p>
      <w:pPr>
        <w:pStyle w:val="Style9"/>
        <w:rPr/>
      </w:pPr>
      <w:r>
        <w:rPr/>
        <w:t>Конечно, называем высшие подразделения человеческой сущности "телами" условно, для сложения более ясного представления.</w:t>
      </w:r>
    </w:p>
    <w:p>
      <w:pPr>
        <w:pStyle w:val="Style9"/>
        <w:rPr/>
      </w:pPr>
      <w:r>
        <w:rPr/>
        <w:t>Каждое из этих тел имеет свои главные и второстепенные части, управление которыми сосредоточено в ГЛАВНЫХ ЦЕНТРАХ и ИХ ОТВЕТВЛЕНИЯХ.</w:t>
      </w:r>
    </w:p>
    <w:p>
      <w:pPr>
        <w:pStyle w:val="Style9"/>
        <w:rPr/>
      </w:pPr>
      <w:r>
        <w:rPr/>
        <w:t>Однако ЦЕНТРЫ ВСЕХ СЕМИ ТЕЛ ЕДИНЫ и представляют собою невидимые духовные ОСИ ВИХРЕЙ, пронизывающих все слои МАТЕРИИ, из которых состоят тела человеческой сущности.</w:t>
      </w:r>
    </w:p>
    <w:p>
      <w:pPr>
        <w:pStyle w:val="Style9"/>
        <w:rPr/>
      </w:pPr>
      <w:r>
        <w:rPr/>
        <w:t>Лучше всего это можно изобразить на нижеприводимой схеме:</w:t>
      </w:r>
    </w:p>
    <w:p>
      <w:pPr>
        <w:pStyle w:val="Style9"/>
        <w:jc w:val="center"/>
        <w:rPr/>
      </w:pPr>
      <w:r>
        <w:rPr/>
      </w:r>
    </w:p>
    <w:p>
      <w:pPr>
        <w:pStyle w:val="Style9"/>
        <w:jc w:val="center"/>
        <w:rPr/>
      </w:pPr>
      <w:r>
        <w:rPr/>
      </w:r>
    </w:p>
    <w:p>
      <w:pPr>
        <w:pStyle w:val="Style9"/>
        <w:rPr/>
      </w:pPr>
      <w:r>
        <w:rPr/>
        <w:t>Вот оно – истинное значение креста – пересечение "принципов" (или тел) и центров духа.</w:t>
      </w:r>
    </w:p>
    <w:p>
      <w:pPr>
        <w:pStyle w:val="Style9"/>
        <w:rPr/>
      </w:pPr>
      <w:r>
        <w:rPr/>
        <w:t>Сущность человека есть СОЗНАНИЕ. Значит, ЦЕНТРЫ есть СЕМЬ СРЕДОТОЧИЙ СОЗНАНИЯ, иначе говоря, ЦЕНТРЫ в своем сокровенном значении есть ЦЕНТРЫ СОЗНАНИЯ.</w:t>
      </w:r>
    </w:p>
    <w:p>
      <w:pPr>
        <w:pStyle w:val="Style9"/>
        <w:rPr/>
      </w:pPr>
      <w:r>
        <w:rPr/>
        <w:t>Сущность сознания заключается в его ВЕЧНОМ ДВИЖЕНИИ, или ПОСТИЖЕНИИ (Материи) (ПЕИР, II, 23).</w:t>
      </w:r>
    </w:p>
    <w:p>
      <w:pPr>
        <w:pStyle w:val="Style9"/>
        <w:rPr/>
      </w:pPr>
      <w:r>
        <w:rPr/>
        <w:t>ДУХ ЕСТЬ СОЗНАНИЕ, или ОГОНЬ В СУБСТАНЦИИ.</w:t>
      </w:r>
    </w:p>
    <w:p>
      <w:pPr>
        <w:pStyle w:val="Style9"/>
        <w:rPr/>
      </w:pPr>
      <w:r>
        <w:rPr/>
        <w:t>Центры есть щупальца духа – органы, посредством которых дух познает материю.</w:t>
      </w:r>
    </w:p>
    <w:p>
      <w:pPr>
        <w:pStyle w:val="Style9"/>
        <w:rPr/>
      </w:pPr>
      <w:r>
        <w:rPr/>
        <w:t>СОЗНАНИЕ ЕСТЬ НАИВЫСШЕЕ КАЧЕСТВО ЧУВСТВУЮЩЕГО ДУХОВНОГО ПРИНЦИПА В НАС. ЭТО БОЖЕСТВЕННАЯ ДУША (или Буддхи) и НАШЕ ВЫСШЕЕ Я – наш ВЫСШИЙ МАНАС.</w:t>
      </w:r>
    </w:p>
    <w:p>
      <w:pPr>
        <w:pStyle w:val="Style9"/>
        <w:rPr/>
      </w:pPr>
      <w:r>
        <w:rPr/>
        <w:t>Сознание не принадлежит к тем низшим планам материи, которые им пронизываются, но ОНО ВОЗДЕЙСТВУЕТ НА НИХ, как вихрь ветра воздействует на пыль – частички земли.</w:t>
      </w:r>
    </w:p>
    <w:p>
      <w:pPr>
        <w:pStyle w:val="Heading3"/>
        <w:rPr/>
      </w:pPr>
      <w:r>
        <w:rPr/>
        <w:t>* * *</w:t>
      </w:r>
    </w:p>
    <w:p>
      <w:pPr>
        <w:pStyle w:val="Style9"/>
        <w:rPr/>
      </w:pPr>
      <w:r>
        <w:rPr/>
        <w:t>Современному сознанию, живущему в век машин, легче всего представить себе все существующее как машину определенного назначения.</w:t>
      </w:r>
    </w:p>
    <w:p>
      <w:pPr>
        <w:pStyle w:val="Style9"/>
        <w:rPr/>
      </w:pPr>
      <w:r>
        <w:rPr/>
        <w:t>Поэтому и наш Космос, наша Солнечная Система во всех её измерениях может быть представлена как Величайшая Машина, определенной частицей которой является каждая видимая и невидимая планета и даже каждый человек. Мы можем говорить об Едином сознании Солнечной Системы, дифференцированном на проявленном плане на Семь Логосов (Коллективный Проявленный Логос), или Семь главных СВЕТИЛ – СЕМЬ КОСМИЧЕСКИХ ЦЕНТРОВ. При этом мы можем быть уверенными, что каждый центр человека есть частица Космического Центра, неразрывно связанная с последним.</w:t>
      </w:r>
    </w:p>
    <w:p>
      <w:pPr>
        <w:pStyle w:val="Style9"/>
        <w:rPr/>
      </w:pPr>
      <w:r>
        <w:rPr/>
        <w:t>Жизнь каждого Космического Центра отражается на жизни каждого связанного с ним центра каждого обитателя Солнечной Системы.</w:t>
      </w:r>
    </w:p>
    <w:p>
      <w:pPr>
        <w:pStyle w:val="Style9"/>
        <w:rPr/>
      </w:pPr>
      <w:r>
        <w:rPr/>
        <w:t>Перемены в состоянии Космических Центров сказываются на состоянии соответствующего центра каждого человека.</w:t>
      </w:r>
    </w:p>
    <w:p>
      <w:pPr>
        <w:pStyle w:val="Style9"/>
        <w:rPr/>
      </w:pPr>
      <w:r>
        <w:rPr/>
        <w:t>Заметим, что каждый центр ЭНЕРГИИ состоит из ДВУХ ПОЛЮСОВ. И если жизнь сравнить с электрическим током, то станет ясно, что никакого тока не может быть без наличия двух полюсов. Даже в науке один из полюсов называется ЗЕМЛЕЙ, или минусом, или материей. Другой же полюс надо назвать тогда ДУХОМ, ибо позитивный полюс электричества есть градация Космического Электричества, или Пространственного Огня, или Фохата. Семь Сынов Фохата и есть Семь Космических Центров, орудующих в СЕМИ СЛОЯХ МАТЕРИИ КОСМОСА, В СЕМИ ПОКРЫВАЛАХ ВЕЛИКОЙ МАТЕРИ.</w:t>
      </w:r>
    </w:p>
    <w:p>
      <w:pPr>
        <w:pStyle w:val="Heading3"/>
        <w:rPr/>
      </w:pPr>
      <w:r>
        <w:rPr/>
        <w:t>* * *</w:t>
      </w:r>
    </w:p>
    <w:p>
      <w:pPr>
        <w:pStyle w:val="Bc"/>
        <w:rPr/>
      </w:pPr>
      <w:r>
        <w:rPr/>
        <w:t>ОМ МАНИ  ПАДМЕ  ХУМ</w:t>
      </w:r>
    </w:p>
    <w:p>
      <w:pPr>
        <w:pStyle w:val="Style9"/>
        <w:jc w:val="center"/>
        <w:rPr/>
      </w:pPr>
      <w:r>
        <w:rPr/>
      </w:r>
    </w:p>
    <w:p>
      <w:pPr>
        <w:pStyle w:val="Style9"/>
        <w:rPr/>
      </w:pPr>
      <w:r>
        <w:rPr/>
        <w:t>"СУЩНОСТЬ ОГНЯ НАСТОЛЬКО СИЯЮЩА, ЧТО НЕВОЗМОЖНО ОПРЕДЕЛИТЬ и СКАЗАТЬ" (Б, 372). АУМ – Великий Огонь (МО, I, 84). "Только подумайте, что каждый из нас носит в себе Огонь, единый, неизменный для всей Вселенной" (МО, I, 7).</w:t>
      </w:r>
    </w:p>
    <w:p>
      <w:pPr>
        <w:pStyle w:val="Style9"/>
        <w:rPr/>
      </w:pPr>
      <w:r>
        <w:rPr/>
        <w:t>Сущность Огня не может быть ни определена, ни описана словами. Это область – НЕСКАЗУЕМОГО! Несказуемое сияние. ВЫСШАЯ СТЕПЕНЬ ПРОСТРАНСТВЕННОГО ОГНЯ ИЗ ВОЗМОЖНЫХ НА ЗЕМЛЕ ПРОЯВЛЕНИЙ ЗАКЛЮЧЕНА В СИНТЕТИЧЕСКОМ ЦЕНТРЕ "ЛОТОСА". Несказуемое сияние этого центра центров подвижники выразили словом "ДРАГОЦЕННОСТЬ". Это самое ДРАГОЦЕННОЕ СОКРОВИЩЕ, которое человек может приобрести в результате всех своих трудов, подвигов, борьбы и страданий во время земной эволюции.</w:t>
      </w:r>
    </w:p>
    <w:p>
      <w:pPr>
        <w:pStyle w:val="Style9"/>
        <w:rPr/>
      </w:pPr>
      <w:r>
        <w:rPr/>
        <w:t>Если каждый центр имеет только ему присущий цвет, то ШЕСТЬ ЛЕПЕСТКОВ ОГНЕННОГО ЦВЕТКА ОКРАШЕНЫ КАЖДЫЙ СВОИМ ЦВЕТОМ, а цвет их синтеза – цвет СЕДЬМОЙ, подобно "свету седьмому" не может быть передан земными красками и условно называется "серебряным" – белым. Как белый цвет на Земле содержит в себе все цвета, так и серебряный центр шести лепестков содержит в себе все цвета своих лепестков. Духи с пылающим "Лотосом" имеют РАДУЖНУЮ АУРУ. Когда Христос ходил на подвиг, "над Ним была радуга".</w:t>
      </w:r>
    </w:p>
    <w:p>
      <w:pPr>
        <w:pStyle w:val="Style9"/>
        <w:rPr/>
      </w:pPr>
      <w:r>
        <w:rPr/>
        <w:t>От древности Лотос был символом и Космоса, и Человека, ибо человек есть эмбрион Космоса. Семена лотоса имеют миниатюрный вид будущего растения.</w:t>
      </w:r>
    </w:p>
    <w:p>
      <w:pPr>
        <w:pStyle w:val="Style9"/>
        <w:rPr/>
      </w:pPr>
      <w:r>
        <w:rPr/>
        <w:t xml:space="preserve">Может быть, для современного сознания можно было бы представить себе центр "Лотоса" так, как показано на рисунке </w:t>
      </w:r>
      <w:hyperlink w:anchor="_ftn15">
        <w:bookmarkStart w:id="56" w:name="_ftnref15"/>
        <w:r>
          <w:rPr>
            <w:rStyle w:val="InternetLink"/>
            <w:b/>
            <w:bCs/>
            <w:sz w:val="19"/>
            <w:szCs w:val="19"/>
            <w:vertAlign w:val="superscript"/>
          </w:rPr>
          <w:t>15</w:t>
        </w:r>
      </w:hyperlink>
      <w:bookmarkEnd w:id="56"/>
      <w:r>
        <w:rPr/>
        <w:t>.</w:t>
      </w:r>
    </w:p>
    <w:p>
      <w:pPr>
        <w:pStyle w:val="Style9"/>
        <w:jc w:val="center"/>
        <w:rPr/>
      </w:pPr>
      <w:r>
        <w:rPr/>
      </w:r>
    </w:p>
    <w:p>
      <w:pPr>
        <w:pStyle w:val="Style9"/>
        <w:rPr/>
      </w:pPr>
      <w:r>
        <w:rPr/>
        <w:t>Однако подобное изображение не следует принимать БУКВАЛЬНО, но как отправную точку для размышлений, ибо, по свидетельству ясновидящих, пылающий "Лотос" со своими "лепестками" в действительности скорее напоминает цветок лотоса, нежели приведенную фигуру.</w:t>
      </w:r>
    </w:p>
    <w:p>
      <w:pPr>
        <w:pStyle w:val="Style9"/>
        <w:rPr/>
      </w:pPr>
      <w:r>
        <w:rPr/>
        <w:t>Что такое СВЕТОДЕЛИМОСТЬ ЦЕНТРОВ? Излучения центров могут быть ЯРКО ВЫРАЖЕННОГО ЦВЕТА и НЕ ЯРКО ВЫРАЖЕННОГО, как бы смешанного, "грязного" цвета. Чем более ярко выражен синтез, тем более отчетливо окрашиваются "лепестки Лотоса" своим цветом.</w:t>
      </w:r>
    </w:p>
    <w:p>
      <w:pPr>
        <w:pStyle w:val="Style9"/>
        <w:rPr/>
      </w:pPr>
      <w:r>
        <w:rPr/>
        <w:t>Ясно, что носитель РАДУГИ СИНТЕЗА может ответить на излучение любого цвета, иначе говоря, он может ВМЕСТИТЬ и ПОНЯТЬ каждую нужду мира и дать любому ПРОСЯЩЕМУ. ВМЕСТЕ С ТЕМ, ДАВАЯ СИНЕЕ СИНЕМУ, ОН НЕ НАГРАДИТ ЕГО ВСЕМИ ЦВЕТАМИ СВОЕГО ПОНИМАНИЯ. ОН ЗАМКНЕТ ВО ВРЕМЯ ОБЩЕНИЯ С СИНИМ СВОИ ОСТАЛЬНЫЕ ЦВЕТА. Сказанное опять-таки условно, ибо практически синей ауре не будет далеким и чуждым зеленый или лиловый цвет. Но желтый или красный вызовут уже значительное напряжение, а оранжевый будет совершенно неприемлемым.</w:t>
      </w:r>
    </w:p>
    <w:p>
      <w:pPr>
        <w:pStyle w:val="Style9"/>
        <w:rPr/>
      </w:pPr>
      <w:r>
        <w:rPr/>
        <w:t>Таким образом, носитель синтетической РАДУЖНОЙ АУРЫ ПОВОРАЧИВАЕТСЯ к каждому ЛЕПЕСТКОМ его цвета.</w:t>
      </w:r>
    </w:p>
    <w:p>
      <w:pPr>
        <w:pStyle w:val="Style9"/>
        <w:jc w:val="center"/>
        <w:rPr/>
      </w:pPr>
      <w:r>
        <w:rPr/>
      </w:r>
    </w:p>
    <w:p>
      <w:pPr>
        <w:pStyle w:val="Style9"/>
        <w:rPr/>
      </w:pPr>
      <w:r>
        <w:rPr/>
        <w:t>"СВЕТОДЕЛИМОСТЬ ЕГО ПЛАМЕННЫХ ЛЕПЕСТКОВ (его спектр круговой) ОБРАЩАЕТСЯ КРУГОМ, НА ВСЕ СТОРОНЫ" (ко всем и ко всему составляющему Космос).</w:t>
      </w:r>
    </w:p>
    <w:p>
      <w:pPr>
        <w:pStyle w:val="Style9"/>
        <w:rPr/>
      </w:pPr>
      <w:r>
        <w:rPr/>
        <w:t>"КОГДА СВЯЩЕННЫЙ ОГОНЬ" (Драгоценность "Лотоса") – ЦЕНТРАЛЬНОЕ ПЛАМЯ – СИНТЕЗ ШЕСТИ РАЗВЕТВЛЕНИЙ – ЧЕРЕЗ ЭТИ "ЩУПАЛЬЦА" или НЕПОСРЕДСТВЕННО КАСАЕТСЯ ВСЕГО СУЩЕСТВУЮЩЕГО В ОКРУЖАЮЩЕМ ЕГО КОСМОСЕ, ТОГДА КРУГ ЖИЗНИ КОСМОСА и КРУГ КАЖДОГО ДУХА ДВИГАЮТСЯ СОВМЕСТНО, РАБОТАЯ НА УСОВЕРШЕНСТВОВАНИЕ КОСМОСА.</w:t>
      </w:r>
    </w:p>
    <w:p>
      <w:pPr>
        <w:pStyle w:val="Style9"/>
        <w:rPr/>
      </w:pPr>
      <w:r>
        <w:rPr/>
        <w:t>ЧЕЛОВЕК, КРУГ ЖИЗНИ КОТОРОГО ВРАЩАЕТСЯ ТОЛЬКО ВОКРУГ ИНТЕРЕСОВ ЛИЧНОСТИ, КРУГ ЖИЗНИ КОТОРОГО ПОГЛОЩАЕТ АСТРАЛЬНО-ФИЗИЧЕСКИЕ НАСЛАЖДЕНИЯ, ПРИСПОСАБЛИВАЯ СВОЙ ИНТЕЛЛЕКТ (кама-манас) К ДОБЫВАНИЮ ЭТИХ ИЛЛЮЗОРНЫХ БЛАГ, РАЗОБЩАЕТСЯ СО СВОИМИ ВЫСШИМИ ПРИНЦИПАМИ – СО СВОИМ ВЫСШИМ ЭГО, ИБО НЕ НАСЛАЖДЕНИЯ АСТРАЛЬНОГО ЭГО, НО УСОВЕРШЕНСТВОВАНИЕ ВЫСШЕГО Я – ИНДИВИДУАЛЬНОСТИ БЕССМЕРТНОЙ – ЯВЛЯЕТСЯ ЗАДАЧЕЙ и ПРИЧИНОЙ СУЩЕСТВОВАНИЯ ЛИЧНОСТИ. Благополучная, полная материальных успехов и почета жизнь, напоминающая приятную увеселительную прогулку по слегка покачиваемым "ласковым волнам" возлюбленных, – ИДЕАЛ ЖИЗНИ БОЛЬШИНСТВА ЛЮДЕЙ, – но ЭТОТ ИДЕАЛ НЕ ТОЛЬКО ЧУЖД АГНИ ЙОГУ, но И НЕНАВИСТЕН ЕМУ. ОН ПРЕДПОЧИТАЕТ БУРНЫЕ ВОЛНЫ ЖИЗНИ, ПОЛНЫЕ НАПРЯЖЁННЕЙШЕЙ, ГЕРОИЧЕСКОЙ БОРЬБЫ, ТЯЖКОГО ГРАНДИОЗНОГО СТРОИТЕЛЬСТВА, ДЕЯТЕЛЬНОСТИ ШИРОКОЙ И МНОГООБРАЗНОЙ, ОН ПРЕДПОЧИТАЕТ ПЛАВАНИЕ ПО БУРНЫМ ВОЛНАМ ОГНЕННОЙ СТИХИИ КОСМОСА, ибо лишь такая жизнь дает возможность бурного и мощного роста Индивидуальности. "Легкая карма (жизнь) есть карма ничтожества". Трудная жизнь – удел восходящих. Когда интересы личности сосредоточены на строительстве народов, на мировых задачах, на полетах в высшие сферы Пространства за элементами, необходимыми для продвижения, для возвышения человеческого духа, – тогда ось, вокруг которой человек пахтает материю, и Космическая ось совпадают. Когда же человек пахтает окружающее для накопления материальных и социальных благ, обеспечивающих ему БЛАГОПОЛУЧИЕ и "СЧАСТЛИВОЕ" существование в смысле всевозможных АСТРАЛЬНО-ТЕЛЕСНЫХ НАСЛАЖДЕНИЙ, ОСЬ ЕГО ЖИЗНЕННОГО КРУГА отклоняется от космической оси, и рано или поздно течения их вращений столкнутся, и все напахтанное юлою разлетится, как легкий дымок под напором ураганного ветра.</w:t>
      </w:r>
    </w:p>
    <w:p>
      <w:pPr>
        <w:pStyle w:val="Style9"/>
        <w:rPr/>
      </w:pPr>
      <w:r>
        <w:rPr/>
        <w:t>"Начальные формулы "ЛОТОСА"" [как это понимать]? Уже было сказано, что, как каждый вид материи, каждая молекула имеет свою химическую ФОРМУЛУ, так и каждая ВЫСОКАЯ энергия, которая является тоже МАТЕРИЕЙ, или субстанцией, ИМЕЕТ СВОЮ СТРУКТУРНУЮ ФОРМУЛУ, в которую входят ЕЕ КАЧЕСТВА И СВОЙСТВА с определением их КОЛИЧЕСТВЕННОГО СООТНОШЕНИЯ (например, 30 % бесстрашия уже подразумевают 70 % страха) И ПОТЕНЦИАЛА. Эта формула определяет все способности, которые есть гармонизация высших духовных качеств, в результате которой образуется ТАЛАНТ. Куб дров способен нагреть помещение во столько-то кубических метров, на столько-то градусов – это пример определения ПОТЕНЦИАЛА.</w:t>
      </w:r>
    </w:p>
    <w:p>
      <w:pPr>
        <w:pStyle w:val="Style9"/>
        <w:rPr/>
      </w:pPr>
      <w:r>
        <w:rPr/>
        <w:t>Длительные периоды накоплений складывают в "ЧАШЕ" материалы, необходимые для соединения центра "ЧАШИ" с Космическим "ЛОТОСОМ" путем возжжения огней "ЧАШИ" лучами Космического "Лотоса", или "ЧАШИ" Космоса. Если горючего будет недостаточно, кратковременная вспышка не приведет к утверждению пламени "Лотоса" в "Чаше". Необходим известный потенциал, чтобы установить вечное пылание "Лотоса". Представим мотор, работающий на электрическом токе и двигающий тележку. Где-то имеется розетка, но, чтобы достичь её и получить возможность постоянного питания, аккумуляторам мотора необходимо иметь достаточный заряд, чтобы доехать от розетки настоящей до розетки следующей. Когда каким-то образом аккумуляторы будут заряжены достаточно, тележку можно двинуть так, чтобы она не остановилась на полпути между розетками, когда её уже будет невозможно подзарядить.</w:t>
      </w:r>
    </w:p>
    <w:p>
      <w:pPr>
        <w:pStyle w:val="Style9"/>
        <w:rPr/>
      </w:pPr>
      <w:r>
        <w:rPr/>
        <w:t>Именно от берега материи восходящий отправляется к берегу духа. И должно быть достаточно взято горючего от материи, чтобы прибыть к берегам духа, где ток духа уже станет постоянным питанием.</w:t>
      </w:r>
    </w:p>
    <w:p>
      <w:pPr>
        <w:pStyle w:val="Style9"/>
        <w:rPr/>
      </w:pPr>
      <w:r>
        <w:rPr/>
        <w:t>Эволюция человечества должна руководствоваться накоплением топлива для зажжения центров "Лотоса", горючего для каждого лепестка его.</w:t>
      </w:r>
    </w:p>
    <w:p>
      <w:pPr>
        <w:pStyle w:val="Style9"/>
        <w:rPr/>
      </w:pPr>
      <w:r>
        <w:rPr/>
        <w:t>Когда человек раскроет свое сознание и примет ИСТИНУ существования Пространственного Огня и присутствие его в самой своей сущности как ИСТОЧНИКА ЕГО СУЩЕСТВОВАНИЯ, ТОГДА МОЖНО ПОРУЧИТЬСЯ ЗА СДВИГ ЭВОЛЮЦИИ ЧЕЛОВЕЧЕСТВА КВЕРХУ и ускорение его восхождения.</w:t>
      </w:r>
    </w:p>
    <w:p>
      <w:pPr>
        <w:pStyle w:val="Style9"/>
        <w:rPr/>
      </w:pPr>
      <w:r>
        <w:rPr/>
        <w:t>Строительство жизни Новой Эпохи основано на подготовке к раскрытию и раскрытии центра "Лотоса".</w:t>
      </w:r>
    </w:p>
    <w:p>
      <w:pPr>
        <w:pStyle w:val="Style9"/>
        <w:rPr/>
      </w:pPr>
      <w:r>
        <w:rPr/>
        <w:t>Оформивший радугу "Лотоса" готов принести [знание] каждому; и в то же время он скрывает от каждого то, что последний не может воспринять. Он умеет соизмерить сокрытие (замкнутость) с открытием. Это и будет ПРИНЦИПОМ ЖИЗНИ носителя "Лотоса".</w:t>
      </w:r>
    </w:p>
    <w:p>
      <w:pPr>
        <w:pStyle w:val="Style9"/>
        <w:rPr/>
      </w:pPr>
      <w:r>
        <w:rPr/>
        <w:t>Лучший пример такого соизмерения даяния и сокрытия мы видим на примере Н. К. Рериха.</w:t>
      </w:r>
    </w:p>
    <w:p>
      <w:pPr>
        <w:pStyle w:val="Style9"/>
        <w:rPr/>
      </w:pPr>
      <w:r>
        <w:rPr/>
        <w:t>"НАША УКАЗАННАЯ ФОРМУЛА (УНИВЕР</w:t>
        <w:softHyphen/>
        <w:t>САЛЬНОГО ОГНЯ ЦЕНТРА "ЛОТОСА") ИДЁТ, НАПРАВЛЯЯСЬ К НЕСКОЛЬКИМ ПРОСТРАНСТВЕННЫМ ОГНЯМ", ибо человечество не представляет пока ещё носителей ВСЕХ огней пространства.</w:t>
      </w:r>
    </w:p>
    <w:p>
      <w:pPr>
        <w:pStyle w:val="Style9"/>
        <w:rPr/>
      </w:pPr>
      <w:r>
        <w:rPr/>
        <w:t>Когда же человечество выйдет из своего зауженного круга на простор Беспредельности, в его высшем сознании пробудятся все потенциалы огня Беспредельности. Тогда лишь носитель радуги сможет служить всеми огнями своей ауры человечеству и размах его творчества получит космический простор. Пока же тяжкое САМООГРАНИЧЕНИЕ он должен нести как тяжкое наказание за ограниченность человечества. Но страдания этого самоограничения своего творчества из-за связи его кармы с кармой человечества помогут ему ещё БОЛЬШЕ и СИЛЬНЕЕ чувствовать необходимость освобождения сознания человечества от всех ограничений, наложенных на него развитием самости.</w:t>
      </w:r>
    </w:p>
    <w:p>
      <w:pPr>
        <w:pStyle w:val="Style9"/>
        <w:rPr/>
      </w:pPr>
      <w:r>
        <w:rPr/>
        <w:t>Дух, горящий беспредельной жаждой СОЗИДАТЕЛЬСТВА, очень страдает от ограничений его, и можно представить себе его восторг, когда все узы ограничения будут наконец откинуты и КРАСОТА ПРОСТОРА СТРОИТЕЛЬСТВА ЖИЗНИ, не ограниченная никакими рамками, откроется духу, жаждущему великих построений.</w:t>
      </w:r>
    </w:p>
    <w:p>
      <w:pPr>
        <w:pStyle w:val="Style9"/>
        <w:rPr/>
      </w:pPr>
      <w:r>
        <w:rPr/>
        <w:t>Пока же он вынужден творить в границах, доступных современности и относительного ближайшего будущего. Посвященные осторожно выдают лишь часть разрывающих их тайн.</w:t>
      </w:r>
    </w:p>
    <w:p>
      <w:pPr>
        <w:pStyle w:val="Heading3"/>
        <w:rPr/>
      </w:pPr>
      <w:r>
        <w:rPr/>
        <w:t>* * *</w:t>
      </w:r>
    </w:p>
    <w:p>
      <w:pPr>
        <w:pStyle w:val="Style9"/>
        <w:rPr/>
      </w:pPr>
      <w:r>
        <w:rPr/>
        <w:t xml:space="preserve">Сердце – на Земле, "Чаша" – в тонком мире, "Лотос" в Мире Огненном </w:t>
      </w:r>
      <w:hyperlink w:anchor="f71">
        <w:bookmarkStart w:id="57" w:name="71"/>
        <w:r>
          <w:rPr>
            <w:rStyle w:val="InternetLink"/>
            <w:b/>
            <w:bCs/>
            <w:sz w:val="19"/>
            <w:szCs w:val="19"/>
            <w:vertAlign w:val="superscript"/>
          </w:rPr>
          <w:t>71</w:t>
        </w:r>
      </w:hyperlink>
      <w:bookmarkEnd w:id="57"/>
      <w:r>
        <w:rPr/>
        <w:t>.</w:t>
      </w:r>
    </w:p>
    <w:p>
      <w:pPr>
        <w:pStyle w:val="Heading3"/>
        <w:rPr/>
      </w:pPr>
      <w:r>
        <w:rPr/>
        <w:t>* * *</w:t>
      </w:r>
    </w:p>
    <w:p>
      <w:pPr>
        <w:pStyle w:val="Style9"/>
        <w:rPr/>
      </w:pPr>
      <w:r>
        <w:rPr/>
        <w:t>Основа эволюции человечества – его мышление. Утончение – одухотворение мышления – идёт в настоящее время в основном с помощью ИСКУССТВА. "МЫ СТАВИМ ИСКУССТВО ВЫСШИМ СТИМУЛОМ ВОЗРОЖДЕНИЯ ДУХА" (И, 359). Конечно, под искусством часто понимается не то, чем оно является в действительности. Искусство должно УТОНЧАТЬ и ОДУХОТВОРЯТЬ мышление. "Искусство", которое огрубляет, устремляет к низшей материи, есть ТЕМНОЕ ТВОРЧЕСТВО. Иногда светлое и темное творчество переплетаются даже в одном произведении. Оно может бичевать, например, падение нравов и вызывать эротические эмоции.</w:t>
      </w:r>
    </w:p>
    <w:p>
      <w:pPr>
        <w:pStyle w:val="Style9"/>
        <w:rPr/>
      </w:pPr>
      <w:r>
        <w:rPr/>
        <w:t>Подъем человеческого мышления на новую ступень будет достигнут с помощью развития центра "Лотоса", который притянет необходимые для подъема человечества новые энергии – новые огни, или ОГОНЬ. "НАЗЫВАЕМ ОГНЕМ ВСЕ ТОНЧАЙШИЕ, ДУХОВНЫЕ ПРОЯВЛЕНИЯ, которые утверждают лучшие человеческие действия" (Б, 117). Таким эталоном лучших человеческих действий будет наивысший, самоотверженный подвиг.</w:t>
      </w:r>
    </w:p>
    <w:p>
      <w:pPr>
        <w:pStyle w:val="Style9"/>
        <w:rPr/>
      </w:pPr>
      <w:r>
        <w:rPr/>
        <w:t xml:space="preserve">Большинство человечества ЖИВЕТ ДЛЯ СЕБЯ. Даже своих жен и мужей, своих животных они любят лишь постольку, поскольку ОНИ ИМ НЕОБХОДИМЫ ДЛЯ УДОВЛЕТВОРЕНИЯ ИХ ЛИЧНЫХ ПОТРЕБНОСТЕЙ. Но наступает время, когда человек ЧАСТЬ энергии, устремленной на себя, начинает отдавать нескольким окружающим его существам, обычно сначала это первая ячейка ОБЩИНЫ – семья. Затем он начинает любить коллектив, в котором трудится или воюет. Потом он начинает трудиться, отдавая свои силы на процветание какого-то большого [коллектива], и так доходит до любви к своему народу, к человечеству, к композиторам, к художникам, к представителям искусства всего человечества. Отдавая всё больше и больше сил для блага коллектива – общины, человек в конце концов, испытывая всё больше и больше удовлетворения от этой самоотверженной деятельности, почти целиком посвящает свою жизнь какому-то коллективу. Он отдает все свои силы ДЛЯ УСОВЕРШЕНСТВОВАНИЯ этого коллектива. В конечном итоге для его ДУХОВНОГО УСОВЕРШЕНСТВОВАНИЯ, для утончения, расширения его мышления. В этом стремлении его деятельность сливается с деятельностью Высших Невидимых Руководителей, Ведущих колесо жизни человечества. Так ПОСТЕПЕННОЕ РАЗВИТИЕ ПРИНЦИПА САМООТВЕРЖЕННОСТИ приобщает дух все к более высоким и тонким мирам. Чем выше мир, тем сильнее единение частиц, его составляющих. (Чем выше мир, тем крепче Община, тем крепче коллектив.) Самый высший мир есть мир абсолютного единения – мир совершенного Братства, представленного на Земле Шамбалой – Братством Земной Иерархии, которое Братья и Сестры, его составляющие, называют ЕДИНЫМ ЭГО. ИХ САМООТВЕРЖЕННОСТЬ ПОЛНАЯ И ВСЕОБЪЕМЛЮЩАЯ. Каждый, желающий приобщиться к Ним, приближается качеством своей самоотверженности. </w:t>
      </w:r>
    </w:p>
    <w:p>
      <w:pPr>
        <w:pStyle w:val="Style9"/>
        <w:rPr/>
      </w:pPr>
      <w:r>
        <w:rPr/>
        <w:t>Изуверы уходят в пещеры, садятся на козлиные шкуры и, предаваясь "медитации", пытаются слиться с Брахманом. Но прежде, чем слиться с Брахманом, им необходимо слиться с Брамой – с Логосом, творящим эволюцию человечества, с Иерархией Света, с Белым Братством, с Шамбалой. Когда качество их самоотверженности и высота творчества во благо человечества приблизит их к Браме, они имеют шанс приобщиться и к Брахману, то есть на высших планах земного Бытия встретиться со своим незримым Учителем, с одним из семи Логосов, составляющих высшую степень общины на Земле – Белое Братство.</w:t>
      </w:r>
    </w:p>
    <w:p>
      <w:pPr>
        <w:pStyle w:val="Style9"/>
        <w:rPr/>
      </w:pPr>
      <w:r>
        <w:rPr/>
        <w:t>Самомнение есть одно из наивысших выражений самости. Для того, чтобы, отдалившись от людей, от их низких, мешающих эманаций, ЗАНЯТЬСЯ МЫСЛЕННЫМ ТВОРЧЕСТВОМ НА БЛАГО ЧЕЛОВЕЧЕСТВА, нужны высокие горы; но как могут изуверы, сидящие на козлиных шкурах, считать себя ВЛАСТИТЕЛЯМИ МЫСЛИ, если они не победили и двух-трех отвратительных привычек, если они полны всякими сквернами? Поистине, нужно совершенно ослепнуть от самомнения, считая козлиную шкуру и пещеру одним из главных условий слияния с Брахманом.</w:t>
      </w:r>
    </w:p>
    <w:p>
      <w:pPr>
        <w:pStyle w:val="Style9"/>
        <w:rPr/>
      </w:pPr>
      <w:r>
        <w:rPr/>
        <w:t>Ещё о ЦЕНТРАХ. Что такое центр? Знаем о существовании центров человека и центров Космоса. Знаем о взаимосвязи центров Космических и человеческих. Знаем и о существовании центра КОЛОКОЛА, центра ТЕМЕНИ, центра ТРЕТЬЕГО ГЛАЗА, центра ГОРТАНИ, центров ОПЛЕЧИЙ и так далее...</w:t>
      </w:r>
    </w:p>
    <w:p>
      <w:pPr>
        <w:pStyle w:val="Style9"/>
        <w:rPr/>
      </w:pPr>
      <w:r>
        <w:rPr/>
        <w:t>Единая ПСИХИЧЕСКАЯ ЭНЕРГИЯ человека – ОГОНЬ (единый для всей Вселенной). Жизнь-творчество действует в человеке НЕ НЕПОСРЕДСТВЕННО, но ЧЕРЕЗ различные центры СОЗНАНИЯ, иначе говоря, через свои различные органы, или ЦЕНТРЫ. Значит, ЦЕНТРЫ являются различными дифференциациями ОГНЯ. Единая Энергия, или Единая Сила, разветвляется на СЕМЬ СИЛ, и каждая из СЕМИ, в свою очередь, разделяется на СЕМЬ... Так до 7 х 7. Дифференциации Огня Единого часто называются ОГНЯМИ. И человек, и Космос имеют (7 х 7) 49 Огней. Пятидесятый огонь не может быть назван ЦЕНТРОМ, но он существует как синтез всех 49 огней, всех центров.</w:t>
      </w:r>
    </w:p>
    <w:p>
      <w:pPr>
        <w:pStyle w:val="Style9"/>
        <w:rPr/>
      </w:pPr>
      <w:r>
        <w:rPr/>
        <w:t>Для понимания значения сущности центров необходимо хорошо знать Космогонию. Центры – это самое жизненное, самое практическое. Космогония – самое отвлеченное, но одно не мыслимо без другого. Так самое отвлеченное необходимо для овладения самым жизненным, самым "практическим".</w:t>
      </w:r>
    </w:p>
    <w:p>
      <w:pPr>
        <w:pStyle w:val="Style9"/>
        <w:rPr/>
      </w:pPr>
      <w:r>
        <w:rPr/>
        <w:t>Электричество есть ОГОНЬ ближайших к земному плану сфер. Этот огонь лежит в основании материи учёных и имеет градации, как и каждая материя. Учтем, что ВСЕ МЕТАЛЛЫ ЯВЛЯЮТСЯ ЛУЧШИМИ ПРОВОДНИКАМИ ЭЛЕКТРИЧЕСКОГО ТОКА. Значит, все металлы связаны с ОГНЕМ, КАЖДЫЙ МЕТАЛЛ С ОГНЕМ ОПРЕДЕЛЕННОГО КАЧЕСТВА, иначе говоря, с ОПРЕДЕЛЕННЫМ КОСМИЧЕСКИМ ЦЕНТРОМ.</w:t>
      </w:r>
    </w:p>
    <w:p>
      <w:pPr>
        <w:pStyle w:val="Style9"/>
        <w:rPr/>
      </w:pPr>
      <w:r>
        <w:rPr/>
        <w:t>Существует множество электрических машин, каждая из которых выполняет СВОЮ работу, преобразуя ЕДИНЫЙ ЭЛЕКТРИЧЕСКИЙ ТОК по-своему. В одних электрических машинах ток НАГРЕВАЕТ металлы, отдавая свет и тепло; в других он ВРАЩАЕТ валы, и эти вращающиеся валы, отдавая свое вращение всевозможным колесам, в свою очередь образуют множество машин различного назначения. Есть машины, преобразующие электрический ток в ВИБРАЦИИ различной частоты и мощности. Электрический ток помогает проникнуть в недра материи с помощью ускорителей элементарных частиц. С помощью электрического тока создаются мощные электромагниты... На этих близких примерах можно ярко представить себе ЕДИНУЮ СИЛУ ОГНЯ, её ПРЕОБРАЖЕНИЕ В РАЗЛИЧНЫЕ СИЛЫ, позволяющие производить различные работы, связанные с материей, иначе говоря, представить себе ЕДИНЫЙ ОГОНЬ и преображение его с ПОМОЩЬЮ РАЗЛИЧНЫХ ЦЕНТРОВ – ТОНЧАЙШИХ И ТОНКИХ МАШИН – в различные творческие силы.</w:t>
      </w:r>
    </w:p>
    <w:p>
      <w:pPr>
        <w:pStyle w:val="Style9"/>
        <w:rPr/>
      </w:pPr>
      <w:r>
        <w:rPr/>
        <w:t>Единая жизнь преобразуется во множество отдельных жизней, каждая из которых в свою очередь преобразуется в различные отрасли.</w:t>
      </w:r>
    </w:p>
    <w:p>
      <w:pPr>
        <w:pStyle w:val="Style9"/>
        <w:rPr/>
      </w:pPr>
      <w:r>
        <w:rPr/>
        <w:t>Дадим пример, достаточно убедительный и яркий, СВЯЗИ ЦЕНТРОВ человека с КОСМИЧЕСКИМИ ЦЕНТРАМИ. Все имеют половые центры, но как различно складывается половая жизнь людей. Все оттенки этого различия можно найти, рассмотрев карты звёздного неба в момент рождения человека. Все люди наделены той или иной степенью страсти – буйной, динамической силой размножения, силой оплодотворения для мужчин и жаждой зачатия для женщин. Большая разница существует в последствиях совокупления для мужчины и для женщины, ибо для женщины оно заканчивается беременностью и материнством. Женщина претерпевает сложнейшие и мучительные физиологические процессы, которые, будучи внебрачными, вызывают ещё множество страданий моральных. Почти совершенно не учитывают люди того, что рождение ребенка связывает мать с последним до смерти одного из них теснейшей связью материнского чувства, а тело и душа ребенка в значительной степени зависят от тела и души отца. Таким образом, женщина, отдающаяся мужчине, несет последствия этого акта ВСЮ СВОЮ ЖИЗНЬ. Трудно даже представить себе, как должна женщина хорошо подумать, прежде чем она решится на совокупление, если оно не оформлено официальным браком, а главное, основой брака – ЛЮБОВЬЮ. И тем не менее жизнь полна примеров, когда страсть парализует рассудок и женщина, закрыв глаза на все возможные последствия, отдается соблазнителю.</w:t>
      </w:r>
    </w:p>
    <w:p>
      <w:pPr>
        <w:pStyle w:val="Style9"/>
        <w:rPr/>
      </w:pPr>
      <w:r>
        <w:rPr/>
        <w:t>Люди, как легкие травинки, клонятся по ветру, клонятся под токами светил, этих космических центров, действующих на их ментальные, астральные и нервные центры. Лишь люди с достаточно развитым Высшим Манасом могут противостоять КАРМИЧЕСКИМ токам светил и обратить на пользу все то, что задерживает притяжение их высших центров к высшим притяжениям Космических центров.</w:t>
      </w:r>
    </w:p>
    <w:p>
      <w:pPr>
        <w:pStyle w:val="Style9"/>
        <w:rPr/>
      </w:pPr>
      <w:r>
        <w:rPr/>
        <w:t>Если рассмотреть всю сложную картину того, что люди называют человеческой жизнью, то её можно расчленить на несколько основных разделов: добывание и потребление пищи, необходимые усилия по содержанию жилья, необходимые усилия на добывание и обновление одежды, потребность совокупления... Всё это обслуживается определенными центрами, притяжениями, или огнями – силами – энергиями. Всё это касается главным образом физического тела, кроме которого существуют ещё несколько тел, которые в процессе жизни физического тела, все в совокупности, взаимодействуют, создавая сложную картину ЖИЗНИ на Земле, в действительности же являющейся сложным сочетанием жизнедеятельности и творчества различных центров.</w:t>
      </w:r>
    </w:p>
    <w:p>
      <w:pPr>
        <w:pStyle w:val="Heading3"/>
        <w:rPr/>
      </w:pPr>
      <w:r>
        <w:rPr/>
        <w:t>* * *</w:t>
      </w:r>
    </w:p>
    <w:p>
      <w:pPr>
        <w:pStyle w:val="Style9"/>
        <w:rPr/>
      </w:pPr>
      <w:r>
        <w:rPr/>
        <w:t>"Когда дух (человек в широком смысле) применит (сознательно введет в свою жизнь) явление пространственного огня и (великое дыхание Космоса – высшее качество пространственного огня) дыхание истины (Ади-Буддхи) коснется ИСТОЧНИКА жизни (Высшего Седьмого Принципа, то есть когда высший принцип человека соединится с пространственным огнем, то есть когда жизнь человечества будет строиться в соответствии с её Космическим Назначением), тогда можно поручиться за сдвиг сознания". Тогда можно рассчитывать на дальнейшее продвижение человечества по пути эволюции.</w:t>
      </w:r>
    </w:p>
    <w:p>
      <w:pPr>
        <w:pStyle w:val="Style9"/>
        <w:rPr/>
      </w:pPr>
      <w:r>
        <w:rPr/>
        <w:t>В настоящее же время все устремления человечества вращаются вокруг его личности, вокруг его астрального ЭГО. Иногда эти устремления сочетаются с КОСМИЧЕСКИМ ПРЕДНАЗНАЧЕНИЕМ ЧЕЛОВЕКА, но в большинстве случаев они ОБОСОБЛЯЮТСЯ ОТ СОВЕРШЕНСТВОВАНИЯ ДУХА и представляются ЮЛОЙ, стремительно вращающейся вокруг своей оси, но беспорядочно носящейся во всех направлениях по полу. Куда приведет это хаотическое метание? Может быть, к какому-то столкновению, может быть, к провалу в какую-то щель? Одним словом, УЧАСТЬ ЮЛЫ печальна. Это вращение обречено, ибо оно не согласовано с общим потоком эволюции. Конечно, оно может происходить на одном месте, являя не хаотическое движение, но и в этом случае НЕПОДВИЖНОСТЬ эта будет роковой, ибо она замораживает движение духа и будет сметена процессами мировых сдвигов.</w:t>
      </w:r>
    </w:p>
    <w:p>
      <w:pPr>
        <w:pStyle w:val="Style9"/>
        <w:rPr/>
      </w:pPr>
      <w:r>
        <w:rPr/>
        <w:t>Когда Космический Круг Жизни и круг жизни человека устремлены единым импульсом УСОВЕРШЕНСТВОВАНИЯ (этот импульс и есть импульс, исходящий от Огня Священного, Огонь и совершенствование нераздельны), когда этим импульсом проникнуты все стороны жизни человека, когда усовершенствование всех её частей целесообразно, соизмеримо и гармонично, то есть прекрасно, тогда можно сказать, ЧЕЛОВЕК ШАГАЕТ В НОГУ С КОСМОСОМ: человек выполняет предназначенную ему роль в течение космической жизни.</w:t>
      </w:r>
    </w:p>
    <w:p>
      <w:pPr>
        <w:pStyle w:val="Style9"/>
        <w:rPr/>
      </w:pPr>
      <w:r>
        <w:rPr/>
        <w:t>Лишь тогда, когда человек выполняет предназначенное, от жизни ЛИЧНОСТИ нечто присоединяется к его ВЕЧНОМУ ЭЛЕМЕНТУ, нечто откладывается в чашу бессмертия, или "чашу амриты". Человек, ничего не накопивший для вечного, разобщается с ВЕЧНЫМ ДВИЖЕНИЕМ центрального потока жизни.</w:t>
      </w:r>
    </w:p>
    <w:p>
      <w:pPr>
        <w:pStyle w:val="Style9"/>
        <w:rPr/>
      </w:pPr>
      <w:r>
        <w:rPr/>
        <w:t>Когда человеческое сознание утвердится в своей беспредельности, в бесконечности своей истинной жизни, в беспредельности своего роста, в своих беспредельных возможностях, в беспредельном нарастании творческой радости, в беспредельном росте своих достоинств, своей любви и всех своих прочих беспредельностях, тогда сердце его наполнится не ужасом перед Беспредельностью, не ужасом перед необходимостью тащиться на цепи вечного Космического Потока бесконечно, но радостью, восторгом перед неограниченным космическим простором, несущим ему все возможности беспредельного роста, беспредельного нарастания радости.</w:t>
      </w:r>
    </w:p>
    <w:p>
      <w:pPr>
        <w:pStyle w:val="Heading3"/>
        <w:rPr/>
      </w:pPr>
      <w:r>
        <w:rPr/>
        <w:t>* * *</w:t>
      </w:r>
    </w:p>
    <w:p>
      <w:pPr>
        <w:pStyle w:val="Style9"/>
        <w:rPr/>
      </w:pPr>
      <w:r>
        <w:rPr/>
        <w:t>"СОЗНАНИЕ СОЗИДАТЕЛЬСТВА" – ЭТО ТВОРЧЕСКИЙ ЭНТУЗИАЗМ. Чем больше творческий энтузиазм, тем больше планы строительства, тем больше нужда в ПРОСТОРЕ ПРЕТВОРЕНИЯ строительных идей. "СФЕРЫ СТИХИЙ ОСЛЕПИТЕЛЬНО ПРЕКРАСНЫ". СТИХИИ – непочатый МАТЕРИАЛ ДЛЯ ТВОРЧЕСКИХ СВЕРШЕНИЙ. Творческие свершения – это творение Жизни Космической. Отсюда должна быть понятна фраза: "КРАСОТА ПРОСТОРА ЖИЗНИ ИЗМЕРЯЕТСЯ СОЗНАНИЕМ СОЗИДАТЕЛЬСТВА".</w:t>
      </w:r>
    </w:p>
    <w:p>
      <w:pPr>
        <w:pStyle w:val="Heading3"/>
        <w:rPr/>
      </w:pPr>
      <w:r>
        <w:rPr/>
        <w:t>* * *</w:t>
      </w:r>
    </w:p>
    <w:p>
      <w:pPr>
        <w:pStyle w:val="Style9"/>
        <w:rPr/>
      </w:pPr>
      <w:r>
        <w:rPr/>
        <w:t>"МЫШЛЕНИЕ ЧЕЛОВЕЧЕСКОЕ НУЖДАЕТСЯ В НОВОМ ФАКЕЛЕ" – мышление человечества нуждается в зажжении ЦЕНТРА "ЛОТОСА", на первых порах в ПОДГОТОВЛЕНИИ этого зажжения. Огонь "ЛОТОСА" ПРИТЯНЕТ ВЫСШУЮ (из возможных на Земле) ГАММУ ЛУЧЕЙ ПРОСТРАНСТВЕННОГО ОГНЯ.</w:t>
      </w:r>
    </w:p>
    <w:p>
      <w:pPr>
        <w:pStyle w:val="Style9"/>
        <w:rPr/>
      </w:pPr>
      <w:r>
        <w:rPr/>
        <w:t>Когда человечество примет в сознание и утвердит там Беспредельность своего совершенствования, тогда оно соединится с Высшим Началом и ТОГДА СУДЬБА, обычно понимаемая как Немезида, как бесконечное отмщение за бесконечные грехи, превратится в радость беспредельного творчества. Радость есть высшее чувство, порождаемое творческим слиянием с Красотою, с высшими формами слияния Духа и Материи.</w:t>
      </w:r>
    </w:p>
    <w:p>
      <w:pPr>
        <w:pStyle w:val="Heading3"/>
        <w:rPr/>
      </w:pPr>
      <w:bookmarkStart w:id="58" w:name="12"/>
      <w:r>
        <w:rPr/>
        <w:t>_</w:t>
      </w:r>
      <w:bookmarkEnd w:id="58"/>
      <w:r>
        <w:rPr/>
        <w:t>_____________________________________________________</w:t>
      </w:r>
    </w:p>
    <w:p>
      <w:pPr>
        <w:pStyle w:val="Heading4"/>
        <w:ind w:left="720" w:right="720" w:hanging="0"/>
        <w:rPr/>
      </w:pPr>
      <w:r>
        <w:rPr/>
        <w:t>§ 32</w:t>
      </w:r>
    </w:p>
    <w:p>
      <w:pPr>
        <w:pStyle w:val="Style9"/>
        <w:rPr/>
      </w:pPr>
      <w:r>
        <w:rPr/>
        <w:t>Корни ВИДИМОГО, или ИЗУЧАЕМОГО НАУКОЮ МИРА, находятся в мирах НЕВИДИМЫХ; потому учение узких, ограниченных материалистов является величайшей утопией. Утверждение, что их учение является единственно реальным, потому что оно строится на "ТОЧНЫХ" данных чувств человека и аппаратов, расширяющих познавательные способности этих чувств (микроскопы, телескопы, синхрофазотроны и т. д.), ЗАМЫКАЕТ порочный круг человеческого мышления в пределах одного лишь физического плана. Попытка создать "ВСЕОБЪЯСНЯЮЩЕЕ" учение на желудочно-кишечном тракте и ближайших нуждах тела, то есть объяснить все мотивы человеческого поведения телесными нуждами, несмотря на кажущуюся "убедительность" экономической науки, – есть величайшая иллюзия и заблуждение, чреватое многими трагическими следствиями. Экономические законы существуют. Человеческое тело должно дышать, пить, есть, спать, ютиться, одеваться, совокупляться. Но человеческое тело есть лишь аппарат, с помощью которого ДУХ, его оживляющий, ПОЗНАЕТ МАТЕРИЮ ФИЗИЧЕСКОГО ПЛАНА. Причина существования физического тела есть дух. Именно поэтому и сказано, что дух первичен, а материя вторична. Духовная сущность тела является причиной тела, как и духовная сущность Космоса является причиной существования Космоса грубо материального.</w:t>
      </w:r>
    </w:p>
    <w:p>
      <w:pPr>
        <w:pStyle w:val="Style9"/>
        <w:rPr/>
      </w:pPr>
      <w:r>
        <w:rPr/>
        <w:t>ИГНОРИРОВАНИЕ ЭТОГО ПЕРВОСТЕПЕННОГО ЗАКОНА чрезвычайно РАЗРУШИТЕЛЬНО. Дегенерация и конечная гибель, несмотря на временный прогресс цивилизации, налицо. Несмотря на "величайшие открытия и изобретения", подраса деградирует и катится к участи нынешних бушменов.</w:t>
      </w:r>
    </w:p>
    <w:p>
      <w:pPr>
        <w:pStyle w:val="Style9"/>
        <w:rPr/>
      </w:pPr>
      <w:r>
        <w:rPr/>
        <w:t>Необходимо избавиться от вредной привычки считать невидимое несуществующим. Считать весь огромный бушующий Космос несуществующим лишь потому, что ОН НЕ СУЩЕСТВУЕТ ДЛЯ НАШИХ ЧУВСТВ И АППАРАТОВ, расширяющих их познавательные способности и возможности. Как существование Нептуна было обнаружено силой мысли, так и существование Невидимых причин может быть обнаружено той же силой мысли, если её стремление в этом направлении НЕ БУДЕТ ПРЕСЕЧЕНО злобным невежественным ОТРИЦАНИЕМ политических религиозников, псевдоучёных или псевдоматериалистов.</w:t>
      </w:r>
    </w:p>
    <w:p>
      <w:pPr>
        <w:pStyle w:val="Style9"/>
        <w:rPr/>
      </w:pPr>
      <w:r>
        <w:rPr/>
        <w:t>Воистину материя безгранична, и безгранична сила ОГНЯ (или духа), орудующего в ней!</w:t>
      </w:r>
    </w:p>
    <w:p>
      <w:pPr>
        <w:pStyle w:val="Style9"/>
        <w:rPr/>
      </w:pPr>
      <w:r>
        <w:rPr/>
        <w:t>Если духом или душою физического тела был астральный прообраз, то как же можно утверждать первичность "материи" грубых материалистов, тщетно пытающихся развить теорию "ПРОИС</w:t>
        <w:softHyphen/>
        <w:t>ХОЖДЕНИЯ ЖИЗНИ" из физической материи.</w:t>
      </w:r>
    </w:p>
    <w:p>
      <w:pPr>
        <w:pStyle w:val="Style9"/>
        <w:rPr/>
      </w:pPr>
      <w:r>
        <w:rPr/>
        <w:t>Трудность ещё в том, что развитие человечества должно идти путем научных исследований, путем лабораторным, но самомнительные, все отрицающие невежды, примазавшиеся к науке и прикрывшиеся псевдонаучными лозунгами, необычайно ЗАМЕДЛЯЮТ и ОТЯГОЩАЮТ и без того трудный и медленный путь научного познания, А СРОКИ НЕ МОГУТ БЫТЬ ОТЛОЖЕНЫ далее определенного предела.</w:t>
      </w:r>
    </w:p>
    <w:p>
      <w:pPr>
        <w:pStyle w:val="Heading3"/>
        <w:rPr/>
      </w:pPr>
      <w:r>
        <w:rPr/>
        <w:t>* * *</w:t>
      </w:r>
    </w:p>
    <w:p>
      <w:pPr>
        <w:pStyle w:val="Style9"/>
        <w:rPr/>
      </w:pPr>
      <w:r>
        <w:rPr/>
        <w:t xml:space="preserve">Учёные говорят: нет никакого "загробного мира", нет никаких "невидимых миров". Но такое отрицание уже есть, правда, извращенное, но всё же признание. Таким отрицателям уже необходимо опровергнуть несуществование чего-то, а это значит на какое-то время допустить существование опровергаемого. Им необходимо сказать: "Невидимые миры не могут существовать потому-то и потому-то". А оппоненты могут возразить им: "Почему вы отрицаете существование невидимых миров?" "Да потому, что, прежде всего, мы их не видим!" "Но вы же не видите радиоволны, но они существуют". "Нет, мы их можем и видеть и слышать с помощью приборов, расширяющих возможности нашего глаза и уха". "Хорошо, но почему же тогда вы не хотите допустить того, что завтра будут изобретены приборы, которые зафиксируют обитателей невидимых миров". </w:t>
      </w:r>
    </w:p>
    <w:p>
      <w:pPr>
        <w:pStyle w:val="Style9"/>
        <w:rPr/>
      </w:pPr>
      <w:r>
        <w:rPr/>
        <w:t>Ведь во времена Пифагора, например, не могло быть и речи о радиоволнах, и они были на много веков прочно несуществующими... Таким образом, с ростом убедительности доводов оппонентов совершенно несуществующее принимает сначала какие-то гипотетические формы, а потом, смотришь, начинает становиться предметом ожесточенной полемики, предметом, стоящим такой затраты энергии, объектом поисков и исследований.</w:t>
      </w:r>
    </w:p>
    <w:p>
      <w:pPr>
        <w:pStyle w:val="Style9"/>
        <w:rPr/>
      </w:pPr>
      <w:r>
        <w:rPr/>
        <w:t>Однако такое разделение мира единого на СУЩЕСТВУЮЩИЙ и НЕСУЩЕСТВУЮЩИЙ ЗАМЫКАЕТ мышление в порочный круг. Не ловля призраков, НО ПРОДОЛЖЕНИЕ СУЩЕСТВУЮЩЕГО В ОБЛАСТЬ НЕВИДИМОГО, НЕСЛЫШИМОГО, НЕОЩУТИМОГО, НЕОБОНЯЕМОГО, НЕПОЗНАВАЕМОГО ОРГАНАМИ ВКУСА, НЕМЫСЛИМОГО, НЕЧУВСТВОЗНАЕМОГО.</w:t>
      </w:r>
    </w:p>
    <w:p>
      <w:pPr>
        <w:pStyle w:val="Style9"/>
        <w:rPr/>
      </w:pPr>
      <w:r>
        <w:rPr/>
        <w:t>Итак, могут быть два пути: развитие приборостроения, позволяющего расширить возможности органов познания, или СОВЕРШЕННО УПУСКАЕМАЯ НАУКОЮ ВОЗМОЖНОСТЬ РАЗВИТИЯ самих ОРГАНОВ ПОЗНАНИЯ. Конечно, может быть и соединение этих двух путей.</w:t>
      </w:r>
    </w:p>
    <w:p>
      <w:pPr>
        <w:pStyle w:val="Style9"/>
        <w:rPr/>
      </w:pPr>
      <w:r>
        <w:rPr/>
        <w:t>К пяти известным чувствам Учение присоединяет ещё два органа познания: РАЗУМ, хорошо известный науке, и ЧУВСТВОЗНАНИЕ, ещё неизвестное орудие, но смутно подозреваемое и пока что не обретшее легальных прав на существование в стенах академий, – это ИНТУИЦИЯ, неудачное название, которое Учение предлагает заменить более выразительным и конкретным ЧУВСТВОЗНАНИЕМ – первой ступенью великого ДУХОРАЗУМЕНИЯ.</w:t>
      </w:r>
    </w:p>
    <w:p>
      <w:pPr>
        <w:pStyle w:val="Style9"/>
        <w:rPr/>
      </w:pPr>
      <w:r>
        <w:rPr/>
        <w:t>Не может и не должен быть разум преградой к развитию органов восприятия. Конечно, не сам разум, но свойства его: ПРЕДУБЕЖДЕНИЕ И ОТРИЦАНИЕ, со всеми ингредиентами, их составляющими, являются препятствиями для продолжения познавания мира Материи в сторону пока что не познанной большинством НЕВИДИМОСТИ. То, что эта невидимость ещё не познана БОЛЬШИНСТВОМ, ни в коем случае не может быть причиной ОТРИЦАНИЯ невидимой материи, как продолжения материи видимой. Ибо существует достаточное количество людей с ОРГАНАМИ ВОСПРИЯТИЯ намного более развитыми, чем у большинства людей. Если наука так легко признает, что теорию Эйнштейна понимают лишь восемь или десять человек, что лишь очень незначительное количество людей способно разбираться в заумных теориях современной науки, философии, а также в различных отраслях искусства, короче говоря, не так уж много умных и культурных людей по сравнению с общей массой человечества, то почему же так ТРУДНО ДОПУСТИТЬ, ЧТО НЕ ТАК УЖ МНОГО ЛЮДЕЙ, СПОСОБНЫХ ВОСПРИНИМАТЬ ФОРМЫ НЕВИДИМОЙ ДЛЯ БОЛЬШИНСТВА МАТЕРИИ? Разве этого достаточно, чтобы отрицать существование НЕВИДИМОГО? А ведь видящих невидимое гораздо больше, чем понимающих теорию Эйнштейна! Почему-то КРИВИЗНА ПРОСТРАНСТВА легко признается, а продолжение материи в сторону УТОНЧЕНИЯ отрицается. Вместо того, чтобы УПОРНО, СИСТЕМАТИЧЕСКИ собирать этих ЯСНОВИДЦЕВ, исследовать их, широко оглашать протоколы производимых опытов, "учёные", крайне вяло, неохотно создающие институты и общества по исследованию "парапсихи</w:t>
        <w:softHyphen/>
        <w:softHyphen/>
        <w:t xml:space="preserve">ческих" явлений, время от времени впадают в какую-то страшную панику, разгоняют эти институты, объявляя их ненаучными, а привлеченных "психиков" оскорбляют и угрожают им если и не кострами инквизиции, то многими неприятностями. Конечно, при таких обстоятельствах кто же захочет приносить свои способности на алтарь науки? Как и во времена средневековья, носители высших органов восприятия должны тщательно СКРЫВАТЬ СВОИ ТАЛАНТЫ КАК ОТ САМИХ ТОЛП, ТАК И ОТ КОРИФЕЕВ, руководящих этими толпами. </w:t>
      </w:r>
    </w:p>
    <w:p>
      <w:pPr>
        <w:pStyle w:val="Style9"/>
        <w:rPr/>
      </w:pPr>
      <w:r>
        <w:rPr/>
        <w:t>При таком положении дел едва ли можно ожидать какого-то прогресса в познании невидимой части мира. Люди сами лишают себя огромных возможностей, люди сами отвергают идущие к ним бесценные сокровища, протянутые им из безграничного простора невидимой части Космоса. Убогое представление о Космосе, созданное отрицанием его невидимой части, БУДЕТ РАСШИРЕНО ИСТИННЫМИ УЧЁНЫМИ. СРОК ТОНКОЙ МАТЕРИИ, ТОНКИХ ЭНЕРГИЙ ПРОБИВАЕТ. Все отрицающие, все тормозящие развитие органов восприятия, все служители тьмы – будут сметены мощью отрицаемых ими ТОНКИХ ЭНЕРГИЙ. Нужно очистить науку от злобных отрицателей, нужно понять, КТО скрывается под масками этих псевдоучёных и почему они так усиленно борются против сужденных человечеству великих возможностей. Истинно, они борются за самое свое существование, и эта борьба отчаяния делает их такими упорными и сплоченными. Необходимо скинуть маску с этих убийц человеческого духа и изгнать со всех научных постов, которые они превратили в бункеры на пути наступающих сил освобождения человеческого духа. "КОСМИЧЕСКАЯ ШИРИНА ПУТИ ЖИЗНИ (пути эволюции человечества) НАЗНАЧЕНА (самою) БЕСПРЕДЕЛЬНОСТЬЮ", и перед назначением этого Высшего Начала, срок которого наступил, не устоят ни малые мракобесы, засевшие в лабораториях и на кафедрах, ни их хозяева. Все "ПОБЕЖДАЮЩИЙ СВЕТ ПОГЛОЩАЕТ ВСЕ". "СВЕТУ ТЬМА НЕ СТРАШНА". Источник всех сил, источник всякой жизни, источник всякого знания – "КОСМИЧЕСКИЙ ОГОНЬ (и КОСМИЧЕСКАЯ ОГНЕННАЯ СУБСТАНЦИЯ) ВСЕ ПРОНИКАЕТ, ВО ВСЕМ СУЩ И МОГУЧ, И БЕСПРЕДЕЛЬНА СИЛА ЕГО".</w:t>
      </w:r>
    </w:p>
    <w:p>
      <w:pPr>
        <w:pStyle w:val="Style9"/>
        <w:rPr/>
      </w:pPr>
      <w:r>
        <w:rPr/>
        <w:t>В древности Космический Огонь и Космическая Огненная Субстанция, "Дух и Материя", вместе составляющие ЕДИНЫЙ ЭЛЕМЕНТ, ИЛИ ОГОНЬ, наполняющий все беспредельное Пространство, называли "Творцом" Космоса и приписывали ему антропоморфические черты Зевса и Вакха – творящих Богов. Но творческий Коллектив, состоящий из Духов Обоих Начал, не Бог, не личный "Творец". Это Иерархия Беспредельности, она состоит из духов, к которым может и должен присоединиться каждый человек. На протяжении многих тысячелетий человечество пыталось умалить Облики Великих Иерархов, свести почитание Великих Начал на уровень фаллических культов, забывая, что само человечество обладает не только силами физического размножения, но и многими великими силами высшего космического творчества. Умаляя Центры этих сил, человечество умалило себя и свело свое существование на низкий животный уровень.</w:t>
      </w:r>
    </w:p>
    <w:p>
      <w:pPr>
        <w:pStyle w:val="Style9"/>
        <w:rPr/>
      </w:pPr>
      <w:r>
        <w:rPr/>
        <w:t>"ТОЛЬКО ОСОЗНАНИЕ И РАЗУМНОЕ ПРИНЯТИЕ БЕСПРЕДЕЛЬНЫХ (невидимых, как и электричество) КОСМИЧЕСКИХ СИЛ НАУЧИТ ЧЕЛОВЕЧЕСТВО ИХ ПРИМЕНЕНИЮ". Так принявший в сознание Учителей как ЦЕНТРЫ великих космических огненных сил несказанно ускорит приобщение к ИХ силам и овладение ими в целях сотрудничества со Строителями Космоса в великом строительстве Вселенной.</w:t>
      </w:r>
    </w:p>
    <w:p>
      <w:pPr>
        <w:pStyle w:val="Heading3"/>
        <w:rPr/>
      </w:pPr>
      <w:r>
        <w:rPr/>
        <w:t>* * *</w:t>
      </w:r>
    </w:p>
    <w:p>
      <w:pPr>
        <w:pStyle w:val="Style9"/>
        <w:rPr/>
      </w:pPr>
      <w:r>
        <w:rPr/>
        <w:t>Никакой натиск хаоса не страшен духу, если он творит созидательно на общее благо. Напротив, чем сильнее этот натиск, тем ярче пылают фитили духа (центры), ибо хаос есть горючее этих фитилей. Но горе тому, кто похищает сокровища общего блага для себя, для своей личности: он, как закрывший отток, захлебнется в своей каморке, ибо входной кран, если он открыт навстречу стихиям, уже не перекрыть. Силы будут прибывать, но все их не использовать на себя, и они разорвут позвавшего или притянувшего их на себя.</w:t>
      </w:r>
    </w:p>
    <w:p>
      <w:pPr>
        <w:pStyle w:val="Heading3"/>
        <w:rPr/>
      </w:pPr>
      <w:bookmarkStart w:id="59" w:name="13"/>
      <w:r>
        <w:rPr/>
        <w:t>_</w:t>
      </w:r>
      <w:bookmarkEnd w:id="59"/>
      <w:r>
        <w:rPr/>
        <w:t>_____________________________________________________</w:t>
      </w:r>
    </w:p>
    <w:p>
      <w:pPr>
        <w:pStyle w:val="Heading4"/>
        <w:ind w:left="720" w:right="720" w:hanging="0"/>
        <w:rPr/>
      </w:pPr>
      <w:r>
        <w:rPr/>
        <w:t>§ 33</w:t>
      </w:r>
    </w:p>
    <w:p>
      <w:pPr>
        <w:pStyle w:val="Style9"/>
        <w:rPr/>
      </w:pPr>
      <w:r>
        <w:rPr/>
        <w:t>"ПРИ КОСМИЧЕСКИХ ОГНЯХ ВЕСЬ ОРГАНИЗМ ПЕРЕРОЖДАЕТСЯ". Имеется в виду возжжение высших центров. Когда огни этих центров горят, то весь организм перерождается и все элементы, чуждые ПЕРЕРОЖДЕННОМУ ОРГАНИЗМУ, "устраняются своим же пламенем". Эти чуждые элементы или сжигаются, или выталкиваются, являя практически полный иммунитет. Это одна из причин почему огненные духи не заражались во время эпидемий.</w:t>
      </w:r>
    </w:p>
    <w:p>
      <w:pPr>
        <w:pStyle w:val="Style9"/>
        <w:rPr/>
      </w:pPr>
      <w:r>
        <w:rPr/>
        <w:t>Следует обратить особое внимание на указание: ОГНИ ВЫСШИХ ЦЕНТРОВ ЯВЛЯЮТСЯ КОСМИ</w:t>
        <w:softHyphen/>
        <w:t>ЧЕСКИМИ ОГНЯМИ. Как это понять? Огни высших центров уже не являются достоянием личности, но в силу своих ВЫСОКИХ творческих функций принадлежат творящей Иерархии Космоса.</w:t>
      </w:r>
    </w:p>
    <w:p>
      <w:pPr>
        <w:pStyle w:val="Style9"/>
        <w:rPr/>
      </w:pPr>
      <w:r>
        <w:rPr/>
        <w:t>Представим себе человека, который возится в саду своего дома. Плоды его деятельности принадлежат ему, его семье. Но вот за оградой на дороге появились рабочие. Они прокладывают путь, необходимый всем. Человек берет лопату, выходит на дорогу и присоединяет свои усилия к усилиям работающих на общее благо. Его труд уже не принадлежит ему, но является достоянием всех (в том числе и его). То же происходит и с человеком, открывшим свои высшие центры. ТВОРЧЕСТВО ВЫСШИХ ЦЕНТРОВ, В СИЛУ СВОЕГО САМООТВЕРЖЕННОГО ХАРАКТЕРА, НЕ МОЖЕТ БЫТЬ ОБРАЩЕНО НА ЧТО-ТО ЛИЧНОЕ. Целью их деятельности является КОСМИЧЕСКОЕ БЛАГО. В этой деятельности высшие центры сливаются с Космическими Центрами, черпая энергию из космического резервуара. БЕСПРЕДЕЛЬНЫЙ КОСМИЧЕСКИЙ РЕЗЕРВУАР – все Беспредельное Пространство – наполнено ОГНЕМ – ЕДИНЫМ ИСТОЧНИКОМ ЖИЗНИ. ЖИЗНЬ ПРОТИВОПОСТАВЛЯЕТСЯ СМЕРТИ И РАЗРУШЕНИЮ, и потому организм, ПРОНИКНУТЫЙ ВЫСШИМ ОГНЕМ, НЕ ЗНАЕТ БОЛЕЗНЕЙ, ПОКА ОН НАПОЛНЕН ОГНЕМ ЦЕЛИТЕЛЬНЫМ, НЕИСЧЕРПАЕМЫМ, КАК САМА БЕСПРЕДЕЛЬНОСТЬ. Лишь только тогда, когда тело покидается высшими принципами – носителями высших центров, возможна смерть и разрушение организма.</w:t>
      </w:r>
    </w:p>
    <w:p>
      <w:pPr>
        <w:pStyle w:val="Style9"/>
        <w:rPr/>
      </w:pPr>
      <w:r>
        <w:rPr/>
        <w:t>Естественно возникает вопрос: чем же тогда объяснить болезни и смерти от болезней многих подвижников? Смерть Рамакришны и Вивекананды, болезнь сердца Пифагора... Можно привести множество примеров, включая и заболевание Владыки К.Х. при основании Теософического Общества.</w:t>
      </w:r>
    </w:p>
    <w:p>
      <w:pPr>
        <w:pStyle w:val="Style9"/>
        <w:rPr/>
      </w:pPr>
      <w:r>
        <w:rPr/>
        <w:t>Прежде всего – ПРОБЛЕМА КАРМЫ. Кармические болезни НЕИЗЛЕЧИМЫ. Конечно, духи, возжигающие Космические Огни, в значительной степени освободились от злой кармы, но могут быть какие-то не совсем изжитые хвосты.</w:t>
      </w:r>
    </w:p>
    <w:p>
      <w:pPr>
        <w:pStyle w:val="Style9"/>
        <w:rPr/>
      </w:pPr>
      <w:r>
        <w:rPr/>
        <w:t>Второе – Владыка К.Х. мог не заболеть, мог защититься от несовершенных эманаций людей, с которыми общался, но такая самозащита привела бы к гибели этих людей, и К.Х. предпочел заболеть, нежели защититься.</w:t>
      </w:r>
    </w:p>
    <w:p>
      <w:pPr>
        <w:pStyle w:val="Style9"/>
        <w:rPr/>
      </w:pPr>
      <w:r>
        <w:rPr/>
        <w:t>В-третьих – это непомерная выдача психической энергии людям. Психическая энергия при выдаче не восполняется мгновенно. Требуется некоторое время для восполнения выданного запаса. Именно поэтому указывается на необходимость бережливости. Но духи, пылающие самоотверженным состраданием, часто пренебрегают этим указанием и выдают более двух третей своего запаса, после чего временно остаются незащищенными, и если в это время они подвергнутся воздействию хаоса или нападениям, они могут получить непоправимые пробоины ауры.</w:t>
      </w:r>
    </w:p>
    <w:p>
      <w:pPr>
        <w:pStyle w:val="Style9"/>
        <w:rPr/>
      </w:pPr>
      <w:r>
        <w:rPr/>
        <w:t>Нельзя исключать и ОШИБКИ, ибо нет ничего в этом проявленном мире совершенного, и потому даже очень большие духи, то есть те духи, которые удостоились возжжения Космических Огней, могут совершать проступки, открывающие ворота врагам. Так, например, заболевшую смертельно Упасику можно было бы спасти, но длительное курение лишило возможности применить лечение, единственное из возможных.</w:t>
      </w:r>
    </w:p>
    <w:p>
      <w:pPr>
        <w:pStyle w:val="Style9"/>
        <w:rPr/>
      </w:pPr>
      <w:r>
        <w:rPr/>
        <w:t>Однако если прибегнуть к статистике, то эти немногие исключения не могут противостоять неисчислимым случаям, когда аура, пронизанная высшими огнями, отразила смертельные опасности. ВСЕПРОНИКАЮЩИЙ ОГОНЬ БЕСПРЕДЕЛЬНОСТИ, ИСТОЧНИК ВСЯКОЙ ЖИЗНИ, ПРАКТИЧЕСКИ НЕПОБЕДИМ НИКАКОЮ СИЛОЮ РАЗРУШИТЕЛЬНОЙ ТЬМЫ.</w:t>
      </w:r>
    </w:p>
    <w:p>
      <w:pPr>
        <w:pStyle w:val="Style9"/>
        <w:rPr/>
      </w:pPr>
      <w:r>
        <w:rPr/>
        <w:t>Конечно, все духи имеют различные потенциалы. Каждый имеет свой "ПОТОЛОК", каждый может достичь наивысшего уровня своего потенциала, и "ПОРУЧЕНО КАЖДОМУ НАЙТИ ПУТЬ К (своей) ВЫСШЕЙ СФЕРЕ". Ещё раз повторяется, что каждый имеет СВОЙ ПУТЬ достижения этой наивысшей сферы – наивысшего слоя космического огня. НО ПУТЬ ОЧИЩЕНИЯ И НАКОПЛЕНИЯ тонких энергий – тонких чувств, необходимых для этого, человек должен проделать СВОЕЮ НОГОЮ, и все, что необходимо сделать для ОЧИЩЕНИЯ и РОСТА своих положительных качеств, он должен сделать СВОЕЮ РУКОЮ. Каждому предложено познать свои наихудшие свойства и сжечь их в огне УСТРЕМЛЕНИЯ. Каждый должен самостоятельно путем САМОДЕЯТЕЛЬНОСТИ развивать свои качества и таланты, умножая и утончая свой потенциал НАИВЫСШИМ ИЗ ВОЗМОЖНОГО ТВОРЧЕСТВОМ.</w:t>
      </w:r>
    </w:p>
    <w:p>
      <w:pPr>
        <w:pStyle w:val="Style9"/>
        <w:rPr/>
      </w:pPr>
      <w:r>
        <w:rPr/>
        <w:t>"ПЕРЕРАБОТКА ДУХА" есть ТРАНСМУТАЦИЯ качества в высшие формы и ТРАНСМУТАЦИЯ отрицательных свойств в положительные качества. "Наслоения" есть наши несовершенные накопления. Наслаиваясь веками на наши центры, они создают покровы, препятствующие соединению этих центров с центрами Космоса. Естественно, что в процессе самосовершенствования эти наслоения, которые нельзя истребить иначе, как трансмутировав их в положительные противоположности, должны быть переработаны. И эта переработка должна быть произведена самим духом добровольно и сознательно.</w:t>
      </w:r>
    </w:p>
    <w:p>
      <w:pPr>
        <w:pStyle w:val="Style9"/>
        <w:rPr/>
      </w:pPr>
      <w:r>
        <w:rPr/>
        <w:t>КОГДА ПРОБИВАЮТ СРОКИ ДЕЙСТВИЯ НОВЫХ КОСМИЧЕСКИХ ЭНЕРГИЙ, ЯВЛЯЮЩИХСЯ РЫЧАГАМИ космических ПРЕОБРАЖЕНИЙ, нельзя промедлить с самосовершенствованием: все накопления, которые НЕ СООТВЕТСТВУЮТ новой ступени восхождения эволюции, которые должны быть срочно ПРЕОБРАЖЕНЫ, в случае отсутствия преображающей самодеятельности или в случае замедления этого процесса БУДУТ ИСТРЕБЛЕНЫ НОВЫМИ ЛУЧАМИ и, таким образом, будут утрачены для накопившего их.</w:t>
      </w:r>
    </w:p>
    <w:p>
      <w:pPr>
        <w:pStyle w:val="Style9"/>
        <w:rPr/>
      </w:pPr>
      <w:r>
        <w:rPr/>
        <w:t>Люди не понимают и не чувствуют КРАСОТУ ЕДИНСТВА ВСЕЙ ЖИЗНИ. Считая себя обособленными от общего потока, они рано или поздно должны будут убедиться в этой ошибке и дорого заплатить за свое заблуждение.</w:t>
      </w:r>
    </w:p>
    <w:p>
      <w:pPr>
        <w:pStyle w:val="Style9"/>
        <w:rPr/>
      </w:pPr>
      <w:r>
        <w:rPr/>
        <w:t>ЧЕЛОВЕЧЕСТВО ПОДНИМАЕТСЯ НА НОВУЮ СТУПЕНЬ СОЛИДАРНОСТИ, СОТРУДНИЧЕСТВА, КООПЕРАЦИИ. Человечество устремляется к ПОСТРОЕНИЮ ОБЩИННОГО, КОММУНИСТИЧЕСКОГО ОБРАЗА ЖИЗНИ. Век ОБОСОБЛЕНИЯ закончился. Наступила эпоха ОБЩИНЫ. Пришло время развития КАЧЕСТВ коллективизма и сотрудничества.</w:t>
      </w:r>
    </w:p>
    <w:p>
      <w:pPr>
        <w:pStyle w:val="Style9"/>
        <w:rPr/>
      </w:pPr>
      <w:r>
        <w:rPr/>
        <w:t>Однажды был казнен человек, который делал валенки и зарабатывал на этом огромные деньги. Старый мир возмутился: человек делал как будто бы полезную работу, он спасал ноги многих людей от охлаждения и отморожения тогда, когда государственная общинная промышленность не могла удовлетворить спрос на эту зимнюю обувь. За что же он был так жестоко наказан? Во-первых, этот частный предприниматель, конечно, мало думал о чьих-либо замерзающих ногах, он думал о НАЖИВЕ, учтя страдание от холода. Если бы он думал сострадательно, он бы не брал за валенки большие деньги и многим бы раздавал их бесплатно. Вот, например, святой Симеон крал кожу, рискуя жизнью и благополучием, и шил из неё обувь для бедных. Но хищник был казнен за преступление против Нового Мира, нового коллективного сознания, за нарушение строительства нового общинного общества. Как отдаленный отзвук опустошительного рычага, карающий меч коммунизма опустился на собственника, на одного из тех, которые составляют оплот старого мира.</w:t>
      </w:r>
    </w:p>
    <w:p>
      <w:pPr>
        <w:pStyle w:val="Heading3"/>
        <w:rPr/>
      </w:pPr>
      <w:r>
        <w:rPr/>
        <w:t>* * *</w:t>
      </w:r>
    </w:p>
    <w:p>
      <w:pPr>
        <w:pStyle w:val="Style9"/>
        <w:rPr/>
      </w:pPr>
      <w:r>
        <w:rPr/>
        <w:t xml:space="preserve">"ЗАМКНУТЫЙ КРУГОЗОР" надо понять как мышление самости, когда все направляется на свои личные интересы. Такое мышление вырабатывает чувства, которые, являясь ингредиентами САМОСТИ (представляемой Сатурном), представляют собою АНТИТЕЗУ САМООТВЕРЖЕННОСТИ УРАНА. Уран – человек новой эпохи – не хочет и не может жить для себя. Мы знаем пример, когда коммунист, доставивший в голодающую столицу эшелон с хлебом, сам едва не умер от голода. Это человек Урана. Владелец заводов оружия, устраивающий бойню народов, чтобы нажиться на продаже своего производства, – это человек Сатурна. У него и без этой войны уже есть миллионы, но он хочет удвоить их количество и ввергает народы в самые жесточайшие бедствия. Новый и старый мир, они сражаются, и все силы Космоса стоят за спиною Нового Мира. Силен Сатурн, но победа останется за Ураном. Не странно ли и "случайно" ли битва, в которой был сломан хребет армии Сатаны – армии Сатурна, – была закодирована названием "Уран" </w:t>
      </w:r>
      <w:hyperlink w:anchor="f72">
        <w:bookmarkStart w:id="60" w:name="72"/>
        <w:r>
          <w:rPr>
            <w:rStyle w:val="InternetLink"/>
            <w:b/>
            <w:bCs/>
            <w:sz w:val="19"/>
            <w:szCs w:val="19"/>
            <w:vertAlign w:val="superscript"/>
          </w:rPr>
          <w:t>72</w:t>
        </w:r>
      </w:hyperlink>
      <w:bookmarkEnd w:id="60"/>
      <w:r>
        <w:rPr/>
        <w:t>. А последующие операции по закреплению победы были названы планом "Сатурн", планом по разгрому Сатурна. Эти битвы были решающими днями ЗЕМНОГО АРМАГЕДДОНА.</w:t>
      </w:r>
    </w:p>
    <w:p>
      <w:pPr>
        <w:pStyle w:val="Style9"/>
        <w:rPr/>
      </w:pPr>
      <w:r>
        <w:rPr/>
        <w:t>Если человек "земного" Урана отдает свою кровь, чтобы спасти другого, то человек "духовного" Урана отдает свой дух, чтобы спасти душу ближнего, чтобы воскресить дух человечества. Трагедия нашего времени – это отсутствие согласованности между земным и небесным Ураном. Материя грубая рычит на дух – на Материю Тонкую. Материя грубая не желает дружбы с духом, и такая вражда путает границы Урана земного с Сатурном. Тончайшая любовь Урана, великое сострадание, превращается людьми в жестокость, и только побуждение отличает эту жестокость земного Урана от жестокости Сатурна.</w:t>
      </w:r>
    </w:p>
    <w:p>
      <w:pPr>
        <w:pStyle w:val="Style9"/>
        <w:rPr/>
      </w:pPr>
      <w:r>
        <w:rPr/>
        <w:t>Лучи Урана ИСПЕПЕЛЯТ СВОЙСТВА САТУРНА, ИБО ПОСЛЕДНИЕ ПРЕПЯТСТВУЮТ ХОДУ ЭВОЛЮЦИИ. Но эти же лучи зажгут ВОЗРОЖДЕНИЕ ДУХА В ЧЕЛОВЕЧЕСТВЕ, ВОЗРОЖДАЯ В НЕМ ВЫСОКИЕ ИНГРЕДИЕНТЫ САМООТВЕРЖЕННОЙ ЛЮБВИ. Эти высокие чувства позволят людям подняться на новые ступени ЕДИНЕНИЯ в их движении к Великому Единству, когда частицы сольются в ЕДИНОЕ ЦЕЛОЕ. Чем выше сфера, чем выше слой Единого Элемента, тем ярче и сильнее чувство ЕДИНЕНИЯ. ОГОНЬ – ЕДИНЫЙ ЭЛЕМЕНТ – царство абсолютного единства – высшее состояние Любви.</w:t>
      </w:r>
    </w:p>
    <w:p>
      <w:pPr>
        <w:pStyle w:val="Style9"/>
        <w:rPr/>
      </w:pPr>
      <w:r>
        <w:rPr/>
        <w:t>"ЯВЛЕНИЕ (понимания) ЕДИНСТВА (жизни), ЯВЛЕНИЕ (понимания) НЕРАСЧЛЕНИМОСТИ (жизни человека и жизни Космоса) и СОЗНАНИЕ ЯДРА (человеческого) ДУХА КАК СОЗДАТЕЛЯ (вселенной) ДАДУТ ЛУЧШУЮ ФОРМУЛУ (понимания) СУЩНОСТИ БЫТИЯ". Сущности всей беспредельной Космической Жизни со всеми её законами. Не "Бог" современной теологии, но ОГОНЬ ЕСТЬ ТВОРЕЦ, и этот ОГОНЬ, "ЕДИНЫЙ ДЛЯ ВСЕЙ ВСЕЛЕННОЙ", составляет ядро человеческого духа.</w:t>
      </w:r>
    </w:p>
    <w:p>
      <w:pPr>
        <w:pStyle w:val="Heading3"/>
        <w:rPr/>
      </w:pPr>
      <w:bookmarkStart w:id="61" w:name="14"/>
      <w:r>
        <w:rPr/>
        <w:t>_</w:t>
      </w:r>
      <w:bookmarkEnd w:id="61"/>
      <w:r>
        <w:rPr/>
        <w:t>_____________________________________________________</w:t>
      </w:r>
    </w:p>
    <w:p>
      <w:pPr>
        <w:pStyle w:val="Heading4"/>
        <w:ind w:left="720" w:right="720" w:hanging="0"/>
        <w:rPr/>
      </w:pPr>
      <w:r>
        <w:rPr/>
        <w:t>§ 34</w:t>
      </w:r>
    </w:p>
    <w:p>
      <w:pPr>
        <w:pStyle w:val="Style9"/>
        <w:rPr/>
      </w:pPr>
      <w:r>
        <w:rPr/>
        <w:t>"Зовем сознание к пробуждению". Кто зовет? Разве человеческое сознание спит?</w:t>
      </w:r>
    </w:p>
    <w:p>
      <w:pPr>
        <w:pStyle w:val="Style9"/>
        <w:rPr/>
      </w:pPr>
      <w:r>
        <w:rPr/>
        <w:t>Зовут Руководители Земной эволюции, ЗОВУТ ПРИНЯВШИЕ ОТВЕТСТВЕННОСТЬ ЗА ПРОДВИЖЕНИЕ ЧЕЛОВЕЧЕСКОГО СОЗНАНИЯ, ЗОВЕТ ПЛАНЕТНЫЙ ЛОГОС – ИЕРАРХИЯ СВЕТА, состоящая из Духов Творцов обоих Начал, во главе которых стоит Матерь Мира.</w:t>
      </w:r>
    </w:p>
    <w:p>
      <w:pPr>
        <w:pStyle w:val="Style9"/>
        <w:rPr/>
      </w:pPr>
      <w:r>
        <w:rPr/>
        <w:t>"Матерь Мира" так же, как и "Владыка Шамбалы", есть "должность" и звание, которое присваивается той или иной ИЕРАРХИНЕ и ИЕРАРХУ.</w:t>
      </w:r>
    </w:p>
    <w:p>
      <w:pPr>
        <w:pStyle w:val="Style9"/>
        <w:rPr/>
      </w:pPr>
      <w:r>
        <w:rPr/>
        <w:t>Так, нынешняя Матерь нашего мира пришла к нам с Юпитера и ПРИНЯЛА ЗЕМНОЕ СОСТОЯНИЕ для продвижения духа человечества. После выполнения своей миссии этот Высочайший Дух уйдет на Венеру. Конечно, приход Матери был предопределен кармически, и уход на Венеру не означает разрыв творчества с Землей.</w:t>
      </w:r>
    </w:p>
    <w:p>
      <w:pPr>
        <w:pStyle w:val="Style9"/>
        <w:rPr/>
      </w:pPr>
      <w:r>
        <w:rPr/>
        <w:t xml:space="preserve">Трон Матери Мира – Первичная Субстанция планеты </w:t>
      </w:r>
      <w:hyperlink w:anchor="f73">
        <w:bookmarkStart w:id="62" w:name="73"/>
        <w:r>
          <w:rPr>
            <w:rStyle w:val="InternetLink"/>
            <w:b/>
            <w:bCs/>
            <w:sz w:val="19"/>
            <w:szCs w:val="19"/>
            <w:vertAlign w:val="superscript"/>
          </w:rPr>
          <w:t>73</w:t>
        </w:r>
      </w:hyperlink>
      <w:bookmarkEnd w:id="62"/>
      <w:r>
        <w:rPr/>
        <w:t>. Как Мулапракрити является Источником Первичной Субстанции Космоса, так и Первичная Субстанция планеты, явившаяся началом всех ныне существующих форм жизни на Земле, является началом всякой жизни, а следовательно, и творчества при соединении её с Духом, или Сознанием.</w:t>
      </w:r>
    </w:p>
    <w:p>
      <w:pPr>
        <w:pStyle w:val="Style9"/>
        <w:rPr/>
      </w:pPr>
      <w:r>
        <w:rPr/>
        <w:t xml:space="preserve">Ядро Духа Едино. Оно Единое Начало, из которого исходит и корень сознания, и корень субстанции. Так же и ядро планеты, или ЛАЙЯ ЦЕНТР, нейтрально. Но за его пределами уже движение, уже жизнь, уже разделение, уже Андрогин. Первые признаки пробуждения жизни. Третья страта – это уже разделение: единый луч Матери преломляется на Семь Сыновей, каждый из которых имеет Супругу – преображенную мощь Единой Матери </w:t>
      </w:r>
      <w:hyperlink w:anchor="f74">
        <w:bookmarkStart w:id="63" w:name="74"/>
        <w:r>
          <w:rPr>
            <w:rStyle w:val="InternetLink"/>
            <w:b/>
            <w:bCs/>
            <w:sz w:val="19"/>
            <w:szCs w:val="19"/>
            <w:vertAlign w:val="superscript"/>
          </w:rPr>
          <w:t>74</w:t>
        </w:r>
      </w:hyperlink>
      <w:bookmarkEnd w:id="63"/>
      <w:r>
        <w:rPr/>
        <w:t>, а дальше идут бесчисленные сочетания сынов и дочерей, образующих все вещи, составляющие жизнь планеты. Но все эти "вещи" лишь приемники Космических Лучей и их носители.</w:t>
      </w:r>
    </w:p>
    <w:p>
      <w:pPr>
        <w:pStyle w:val="Heading3"/>
        <w:rPr/>
      </w:pPr>
      <w:r>
        <w:rPr/>
        <w:t>* * *</w:t>
      </w:r>
    </w:p>
    <w:p>
      <w:pPr>
        <w:pStyle w:val="Style9"/>
        <w:rPr/>
      </w:pPr>
      <w:r>
        <w:rPr/>
        <w:t>Почему Урусвати названа Матерью Агни Йоги? Потому что она своим подвигом ДАЛА ЖИЗНЬ ОГНЕННОЙ ЙОГЕ. Так все, дающее чему-то жизнь, имеет право называться Матерью того, что она породила. Так же и Планетная Матерь имеет право называться Матерью Планеты, если она дала ей жизнь. Но как же тогда быть с понятием "титула" (звания) Матери? Целая цепь Духов Женского Начала может быть Родительницами и пестуньями одной планеты.</w:t>
      </w:r>
    </w:p>
    <w:p>
      <w:pPr>
        <w:pStyle w:val="Style9"/>
        <w:rPr/>
      </w:pPr>
      <w:r>
        <w:rPr/>
        <w:t>Если есть Семь Владык, то есть и Семь Владычиц нашей планетной цепи. Если есть Главный Владыка, то есть и Главная Владычица.</w:t>
      </w:r>
    </w:p>
    <w:p>
      <w:pPr>
        <w:pStyle w:val="Style9"/>
        <w:rPr/>
      </w:pPr>
      <w:r>
        <w:rPr/>
        <w:t>Так можно понять планету как продукт коллективного творчества.</w:t>
      </w:r>
    </w:p>
    <w:p>
      <w:pPr>
        <w:pStyle w:val="Style9"/>
        <w:rPr/>
      </w:pPr>
      <w:r>
        <w:rPr/>
        <w:t>Этот продукт есть совокупность отдельных объектов и отдельных субъектов. Причём объект может быть субъектом, а субъект объектом, ибо каждая жизнь состоит из сочетания объекта и субъекта, духа и материи.</w:t>
      </w:r>
    </w:p>
    <w:p>
      <w:pPr>
        <w:pStyle w:val="Heading3"/>
        <w:rPr/>
      </w:pPr>
      <w:r>
        <w:rPr/>
        <w:t>* * *</w:t>
      </w:r>
    </w:p>
    <w:p>
      <w:pPr>
        <w:pStyle w:val="Style9"/>
        <w:rPr/>
      </w:pPr>
      <w:r>
        <w:rPr/>
        <w:t>Конечно, сознание огромного большинства спит. Поясним примером. Представим жизнь Марии Магдалины до встречи с Христом, её устремления, интересы. Вероятно, она и не представляла, что может быть какая-то другая жизнь. Вероятно, никто из окружающих её не мог и подумать, что она может стать последовательницей Учителя. Но вот сознание Марии проснулось, и все то, чем она жила, превратилось в тяжкий сон. Каждый последователь Учения в той или иной форме и степени испытал это пробуждение высшего сознания.</w:t>
      </w:r>
    </w:p>
    <w:p>
      <w:pPr>
        <w:pStyle w:val="Style9"/>
        <w:rPr/>
      </w:pPr>
      <w:r>
        <w:rPr/>
        <w:t>Но случаи пробуждения сознания духовного носили частный или ограниченный характер. Каждое столетие приходили Будители сознания. Они зажигали высшие центры там, где уже все было готово к возрождению духа. Они не давали засыпать уже пробужденным прежде. На примере одной короткой жизни можно наблюдать, как проснувшиеся к высшей жизни вновь погружаются в спячку. Подобная же картина может наблюдаться на протяжении нескольких жизней. Но теперь наступает СОВЕРШЕННО ОСОБЫЙ СРОК ПРОБУЖДЕНИЯ ВЫСШЕГО СОЗНАНИЯ: НАСТУПИЛ ПОСЛЕДНИЙ СРОК ПРОБУЖДЕНИЯ ДУХА. НАСТУПИЛО ВРЕМЯ ВСЕОБЩЕГО ПРОБУЖДЕНИЯ. КОСМИЧЕСКИМ РЫЧАГОМ ПЛАНЕТА ПОДНИМАЕТСЯ НА НОВУЮ СТУПЕНЬ – НА СТУПЕНЬ ВЫСШЕГО СОЗНАНИЯ. ВСЕ ОТКАЗАВШИЕСЯ ОТ ЭТОГО ПОДЪЕМА ДОЛЖНЫ БУДУТ ПОКИНУТЬ ПЛАНЕТУ. ЕСЛИ ЖЕ НОВОЕ УЧЕНИЕ НЕ СМОЖЕТ РАЗБУДИТЬ ДОСТАТОЧНОЕ КОЛИЧЕСТВО СОЗНАНИЙ, ТО ПЛАНЕТА ЗАКОНЧИТ СВОЕ СУЩЕСТВОВАНИЕ ГИГАНТСКИМ ВЗРЫВОМ. Это было бы не только трагедией Земли и её обитателей, но и трагедией всего нашего Космоса – всей Солнечной Системы. А потому для спасения Земли направляются самые мощные Космические Силы. Уже многие победы одержаны Светлыми Силами в бою за спасение Земли. Уже победно в 1949 году закончился Армагеддон, уже поражен Князь Мира сего, уже народы не хотят решать свои судьбы рычагом войны и, несмотря на острые противоречия, стремятся к сотрудничеству – к рычагу построения Новой Эпохи, уже восстали из праха порабощенные народы, уже миллиарды отверженных обрели возможность самостоятельной жизни, уже красные знамена трепещут над огромными пространствами, уже хищники наживы не могут вернуть судьбы мира по своему желанию, уже торжествуют принципы коллективного труда – уже МНОЖЕСТВО ВНЕШНИХ ФОРМ НОВОГО МИРА ПРОЧНО УТВЕРДИЛИСЬ НА ЗЕМЛЕ, НО ВНУТРЕННИЙ СМЫСЛ СОБЫТИЙ ОТСТАЕТ от своих внешних форм. Многие представители старого мира переоделись в новые одежды и продолжают свою прежнюю деятельность, замаскировавшись новыми формами. Но всё же НОВЫЕ ФОРМЫ ОГРАНИЧИВАЮТ ИХ ВОЗМОЖНОСТИ. Но, конечно, не внешние формы решают судьбу человечества. Вслед за всемирным утверждением новых форм наступит борьба за утверждение их духовного содержания. Уже сейчас эта борьба идёт, и она будет расширяться. Одухотворение новых форм приходит не сразу. Но как было бы чудесно, если бы "КОСМИЧЕСКИЙ СРОК И ПЛАНЕТНАЯ ПОДВИЖНОСТЬ" совпали, если бы человечество сумело пробудить свои духовные центры для восприятия высших космических лучей ВОВРЕМЯ. В какую БЛАГОДАТЬ превратились бы эти Лучи, вместо того чтобы быть БИЧАМИ УЖАСА.</w:t>
      </w:r>
    </w:p>
    <w:p>
      <w:pPr>
        <w:pStyle w:val="Style9"/>
        <w:rPr/>
      </w:pPr>
      <w:r>
        <w:rPr/>
        <w:t>Такое сочетание утвердило бы лучшую форму жизни из всех возможных форм на Земле. Из гонимого огненными лучами человек превратился бы в творящего огненными лучами новую прекрасную жизнь. Не рабом огненной стихии, но повелителем могучих сил огня призван быть человек. Не сражаться с бедствиями стихийными должен человек, но НАПРАВЛЯТЬ СТИХИЙНЫЕ СИЛЫ НА БЛАГОЕ СТРОИТЕЛЬСТВО.</w:t>
      </w:r>
    </w:p>
    <w:p>
      <w:pPr>
        <w:pStyle w:val="Style9"/>
        <w:rPr/>
      </w:pPr>
      <w:r>
        <w:rPr/>
        <w:t>Вместо того чтобы поджидать стихийные силы в своем углу (у своего домашнего очага, семейного и прочего благополучия), как врага, притаившись в засаде, человек может с улыбкой привета выйти навстречу огненным волнам с открытым сердцем и сознанием, приветствуя их как крылья, возносящие к дальним мирам. Все дело в сознании, в высших центрах его – в высших чувствах и мыслях, в идеях, пробуждающих деятельность восприятия великих космических сил. Человек может взять в руки молнии, но может быть испепелен ими. Человек с чистым широким сердцем может не бояться ОГНЯ, призвав его на строительство новой прекрасной жизни. Но "НЕ ЖИВЕТ В ДУХЕ (человека) ПРАВДИВОЕ ПОНИМАНИЕ СТИХИЙ". Люди смотрят на стихийные огненные бедствия как на "КАРАНИЕ ГОСПОДА". Но такое отношение к Божественному Огню есть чистое кощунство. Огонь есть Любовь и Сострадание. Огонь не карает, но сам человек карает себя, если приближается к нему намазанный дёгтем. Не нужны бедствия, не нужны бичи – нужно лишь УСКОРЕННОЕ продвижение эволюции. Но задержка, но медлительность духа приносит ему страдание.</w:t>
      </w:r>
    </w:p>
    <w:p>
      <w:pPr>
        <w:pStyle w:val="Style9"/>
        <w:rPr/>
      </w:pPr>
      <w:r>
        <w:rPr/>
        <w:t>Конечно, колесо жизни не может быть остановлено ради того, чтобы избавить от бедствий того, кто не желает следовать вместе с ним.</w:t>
      </w:r>
    </w:p>
    <w:p>
      <w:pPr>
        <w:pStyle w:val="Style9"/>
        <w:rPr/>
      </w:pPr>
      <w:r>
        <w:rPr/>
        <w:t>Новая эпоха несет приток гигантских сил Космоса, предназначенных для совершения подъема на новую ступень. Если правильно и в срок они будут использованы, человечество поднимется на новую ступень. Если они не будут использованы по назначению и в срок, – они вызовут хаотические проявления.</w:t>
      </w:r>
    </w:p>
    <w:p>
      <w:pPr>
        <w:pStyle w:val="Style9"/>
        <w:rPr/>
      </w:pPr>
      <w:r>
        <w:rPr/>
        <w:t>Люди пользуются стихийными силами. Они ставят на ветер крылья мельницы и паруса. Они ставят плотины на пути движения вод и заставляют их вращать турбины. Множество малых и больших ОБУЗДАНИЙ (или укрощений) стихийных сил придумали люди. Уже думают об использовании укрощенной половой энергии для полетов творческих вдохновений. Уже используются воинские подразделения на строительстве и заводах. Как бы ничтожны ни были эти попытки обуздания необузданных сил по своим результатам теперь, – они правильно указывают направление, по которому люди должны следовать при обуздании необузданных стихий. "ПОЧЕМУ ЖЕ НЕ ПРОДОЛЖИТЬ (это обуздание) В ОБРАТНУЮ СТОРОНУ?" Чрезвычайно важное предложение! Действительно, почему бы вместо ОБУЗДАНИЯ НЕ ВОСПОЛЬЗОВАТЬСЯ СТРЕМИТЕЛЬНОСТЬЮ СТИХИЙ ДЛЯ ДВИЖЕНИЯ В СОГЛАСОВАННОМ НАПРАВЛЕНИИ? Понявший сокровенный смысл сказанного может преуспеть. Сколько сил теряется на обуздание, в то время как необходимо СОГЛАСОВАННОЕ СТРЕМЛЕНИЕ С НАПРАВЛЕННОСТЬЮ В СТОРОНУ УТОНЧЕНИЯ. Зачем, например, обуздывать любовь, если можно направить силу её на возвышенное творчество? И она вознесет, как крылья! ЭТОТ ПРИЕМ есть нерушимый закон Вселенной, и он лежит в основании основного процесса её совершенствования.</w:t>
      </w:r>
    </w:p>
    <w:p>
      <w:pPr>
        <w:pStyle w:val="Style9"/>
        <w:rPr/>
      </w:pPr>
      <w:r>
        <w:rPr/>
        <w:t>Итак, не будем обуздывать наши чувства, но дадим им возвышенное направление!</w:t>
      </w:r>
    </w:p>
    <w:p>
      <w:pPr>
        <w:pStyle w:val="Heading3"/>
        <w:rPr/>
      </w:pPr>
      <w:bookmarkStart w:id="64" w:name="15"/>
      <w:r>
        <w:rPr/>
        <w:t>_</w:t>
      </w:r>
      <w:bookmarkEnd w:id="64"/>
      <w:r>
        <w:rPr/>
        <w:t>_____________________________________________________</w:t>
      </w:r>
    </w:p>
    <w:p>
      <w:pPr>
        <w:pStyle w:val="Heading4"/>
        <w:ind w:left="720" w:right="720" w:hanging="0"/>
        <w:rPr/>
      </w:pPr>
      <w:r>
        <w:rPr/>
        <w:t>§ 35</w:t>
      </w:r>
    </w:p>
    <w:p>
      <w:pPr>
        <w:pStyle w:val="Style9"/>
        <w:rPr/>
      </w:pPr>
      <w:r>
        <w:rPr/>
        <w:t>Сущность жизни ПРЕКРАСНА, но ОДНООБРАЗИЕ лишает её красоты. Именно в РАЗНООБРАЗИИ Космоса вся его красота. Бесчисленны в своих сочетаниях элементы Космоса, и планета, как частица Космоса, должна выражать все его особенности. Как же могла жизнь человечества принять такие стандартно-однообразные формы, когда каждый человек – дух – является единственным в своем роде. Каждый носит совершенно своеобычную ауру, а люди оделись в единообразные униформы, и все приобрело казенно-казарменный вид.</w:t>
      </w:r>
    </w:p>
    <w:p>
      <w:pPr>
        <w:pStyle w:val="Style9"/>
        <w:rPr/>
      </w:pPr>
      <w:r>
        <w:rPr/>
        <w:t>"КАЖДОЕ ЯВЛЕНИЕ (ЖИЗНИ) МОЖЕТ (И ДОЛЖНО) ПРИНИМАТЬ (СВОИ) различные ФОРМЫ". Каждый должен развивать свои, только себе присущие формы, а не стремиться к нивелирующему подражанию. Принцип совершенствования – стремление к выявлению РАЗНООБРАЗИЯ творчества. Это дает СВОБОДУ выявлениям потенциала духа, это дает простор творчеству, в конечном итоге приводя к быстрому росту. Каждый художник стремится не копировать чужую картину, но создавать свою. В этой симфонии и залог красоты, и преуспеяние в развитии духа. Пусть каждый по-своему претворяет Учение. В таком разнообразии соберется и мощь, и красота.</w:t>
      </w:r>
    </w:p>
    <w:p>
      <w:pPr>
        <w:pStyle w:val="Style9"/>
        <w:rPr/>
      </w:pPr>
      <w:r>
        <w:rPr/>
        <w:t>"МАКРОКОСМ и МИКРОКОСМ (человек) СВЯЗАНЫ и ЕДИНЫ". Оба проникнуты одной и той же силой огня, ОБА ЯВЛЯЮТ СИЛУ ОДНОГО И ТОГО ЖЕ ДЫХАНИЯ!</w:t>
      </w:r>
    </w:p>
    <w:p>
      <w:pPr>
        <w:pStyle w:val="Style9"/>
        <w:rPr/>
      </w:pPr>
      <w:r>
        <w:rPr/>
        <w:t>Нескончаемы формы космических огней – нескончаемы формы космической жизни. Люди отвергают невидимый Космос, который нескончаемо более велик, чем Космос, признаваемый человеком. Если бы люди ПРИНЯЛИ В СОЗНАНИЕ ОТВЕРГАЕМУЮ НЕВИДИМОСТЬ, их жизнь в неисчислимое число раз обогатилась бы применением нескончаемых форм невидимого Космоса.</w:t>
      </w:r>
    </w:p>
    <w:p>
      <w:pPr>
        <w:pStyle w:val="Style9"/>
        <w:rPr/>
      </w:pPr>
      <w:r>
        <w:rPr/>
        <w:t>Космос и человечество были созданы в едином творении, но как же могла расчлениться в сознании форма жизни Космоса и форма жизни человечества?!</w:t>
      </w:r>
    </w:p>
    <w:p>
      <w:pPr>
        <w:pStyle w:val="Style9"/>
        <w:rPr/>
      </w:pPr>
      <w:r>
        <w:rPr/>
        <w:t>Из единой Огненной Субстанции были сотворены все существующие формы жизни и все неисчислимое многообразие сущностей. Когда человеческое сознание ВЕРНЕТСЯ к пониманию Единства в многообразии, тогда человечество ПОЗНАЕТ БЕСПРЕДЕЛЬНОСТЬ как высший символ ЕДИНСТВА и МНОГООБРАЗИЯ.</w:t>
      </w:r>
    </w:p>
    <w:p>
      <w:pPr>
        <w:pStyle w:val="Style9"/>
        <w:rPr/>
      </w:pPr>
      <w:r>
        <w:rPr/>
        <w:t>ЕДИНЫЙ ЧИСТЫЙ (то есть ещё не тронутый дифференциацией и тем ещё не опустившийся в нижележащие сферы) ОГОНЬ – совсем не отвлеченное понятие. Самый маленький труженик, ЕСЛИ В ДУХЕ ЕГО ЖИВЕТ ПЕСНЬ НЕСКОНЧАЕМОЙ (вечно нарастающей) РАДОСТИ ТРУДА (по усовершенствованию себя и окружающего), – БУДЕТ ЯВЛЕНИЕМ ЧИСТОГО ОГНЯ, то есть проявлением ВЫСШЕЙ ФОРМЫ ЖИЗНИ. Каждый, стремящийся к утверждению КАЧЕСТВА своего труда, тем самым поднимается в Высшие сферы и приобщается к сущности Беспредельной Огненной Субстанции на своем пути ВОЗВРАЩЕНИЯ в это Единое Состояние величайшей радости и блаженства.</w:t>
      </w:r>
    </w:p>
    <w:p>
      <w:pPr>
        <w:pStyle w:val="Style9"/>
        <w:rPr/>
      </w:pPr>
      <w:r>
        <w:rPr/>
        <w:t>Эволюция есть ТРУД ПО УСОВЕРШЕНСТВОВАНИЮ ЖИЗНИ. Каждое проявление подобного труда ПРИОБЩАЕТ труженика к космическому потоку Главного Колеса (или Закона) Жизни, давая ему ускоренный рост, вместе с которым возрастает и радость его бытия. "НАЙДИТЕ (в этом) ТОЖДЕСТВЕННОСТЬ (с Космосом), и ТОЖДЕСТВЕННЫ БУДЕТЕ ВЫСШЕМУ" (его выражению – Иерархии).</w:t>
      </w:r>
    </w:p>
    <w:p>
      <w:pPr>
        <w:pStyle w:val="Style9"/>
        <w:rPr/>
      </w:pPr>
      <w:r>
        <w:rPr/>
        <w:t>ЗОВЯ К ОГНЕННОЙ ЖИЗНИ, Учение не зовет на костер (мучеников), НЕ ОТТАЛКИВАЕТ ОТ ОБЫЧНОГО ОБИХОДА, НО ТРЕБУЕТ НАПРЯЧЬ ЭТОТ ТРУД И, ГЛАВНОЕ, УМНОЖИТЬ ЭТО КАЧЕСТВО. Только так придёт освобождение от тяжкой кармы, и только так придут лучшие возможности для выявления высшего творчества.</w:t>
      </w:r>
    </w:p>
    <w:p>
      <w:pPr>
        <w:pStyle w:val="Heading3"/>
        <w:rPr/>
      </w:pPr>
      <w:bookmarkStart w:id="65" w:name="16"/>
      <w:r>
        <w:rPr/>
        <w:t>_</w:t>
      </w:r>
      <w:bookmarkEnd w:id="65"/>
      <w:r>
        <w:rPr/>
        <w:t>_____________________________________________________</w:t>
      </w:r>
    </w:p>
    <w:p>
      <w:pPr>
        <w:pStyle w:val="Heading4"/>
        <w:ind w:left="720" w:right="720" w:hanging="0"/>
        <w:rPr/>
      </w:pPr>
      <w:r>
        <w:rPr/>
        <w:t>§ 36</w:t>
      </w:r>
    </w:p>
    <w:p>
      <w:pPr>
        <w:pStyle w:val="Style9"/>
        <w:rPr/>
      </w:pPr>
      <w:r>
        <w:rPr/>
        <w:t>"ЕСЛИ ПОСМОТРИМ НА ЯВЛЕНИЯ (проявления жизни) С ОБРАТНОЙ СТОРОНЫ, ТО УДИВИМСЯ ИХ СЛЕДСТВИЯМ".</w:t>
      </w:r>
    </w:p>
    <w:p>
      <w:pPr>
        <w:pStyle w:val="Style9"/>
        <w:rPr/>
      </w:pPr>
      <w:r>
        <w:rPr/>
        <w:t>Искра единого огня, вспыхнувшая в дереве, начнет дифференцировать элементы его и в конце концов в соответствии с кругом горения возвратит их в единство, откуда они изошли. Так же, как и тело человека, зажженное первым вздохом, загорается и сгорает полностью, возвращая все его "души" в море огня, из которого они изошли, – все эти КРУГИ ГОРЕНИЯ, ИСПАРЕНИЯ, ВСЕ ЭТИ КРУГИ ЖИЗНИ, исходя из Первичной чистой Субстанции путем её дифференциации и сочетаний дифференцированных частиц во все более и более сложные образования, утрачивая вместе с этим связь между собою, как ртутные шарики, загрязняясь самостью, в конце концов, в результате вращения круга жизни, постепенно сгорая – дифференцируясь, вновь возвращаются в первоначальное единство, "ВСЕ ПРИХОДИТ К СВОЕМУ ПЕРВИЧНОМУ ЗЕРНУ". И вновь зерно духа, или огня, падает в огненную субстанцию и зарождает новый круг жизни. Вновь идут последовательные превращения в корень, стебель, листья, цветы и плоды, в конце концов рассыпающиеся на зерна.</w:t>
      </w:r>
    </w:p>
    <w:p>
      <w:pPr>
        <w:pStyle w:val="Style9"/>
        <w:rPr/>
      </w:pPr>
      <w:r>
        <w:rPr/>
        <w:t>Когда Божество будет найдено не на самой высокой вершине, не на самой большой звезде, не в далеком пространстве, но в самой ближайшей точке – в центральном ядре нашей сущности, когда Психическая Энергия, как Сила всех Сил, будет открыта в сущности человека, тогда из ГОРНИЛА ЧЕЛОВЕЧЕСКИХ СТРАСТЕЙ И САМЫХ ВЫСОКИХ ЧУВСТВ НАЧНУТ ВЫРАСТАТЬ ОГРОМНЫЕ ПЕРСПЕКТИВЫ ШИРОКОГО КОСМИЧЕСКОГО ТВОРЧЕСТВА. САМАЯ ЖАЛКАЯ ЖИЗНЬ любого человека, не утратившего связи с ядром своей сущности, с огненным зерном, с огнем, единым для всей Вселенной, может вырасти в Космос, сияющий всеми огнями своих великолепных центров.</w:t>
      </w:r>
    </w:p>
    <w:p>
      <w:pPr>
        <w:pStyle w:val="Style9"/>
        <w:rPr/>
      </w:pPr>
      <w:r>
        <w:rPr/>
        <w:t xml:space="preserve">КАРМА ЕСТЬ ЖИЗНЬ, ЖИЗНЬ ЕСТЬ ТЕЧЕНИЕ КАРМЫ. Беспричинная причина порождает первопричину. Каждая причина порождает следствие, каждое следствие в круговороте жизни становится причиной следующего следствия, пока, наконец, КРУГ ТЕЧЕНИЯ КАРМЫ не возвращается к своей исходной точке, к зерну, к огню, к беспричинной причине всего, чтобы начать все сначала, ИЗ ЗЕРНА ПРЕВРАТИВШИСЬ В ЗЕРНА. </w:t>
      </w:r>
    </w:p>
    <w:p>
      <w:pPr>
        <w:pStyle w:val="Style9"/>
        <w:rPr/>
      </w:pPr>
      <w:r>
        <w:rPr/>
        <w:t>Карма жизни, течение причин и следствий, протекает подчас бесчисленные эоны, прежде чем завершится какой-то космический круг, но если представить течение кармы в ускоренном темпе – БЕСКОНЕЧНОЕ КРУГОВРАЩЕНИЕ БЕСПРЕДЕЛЬНОГО КРУГОВОРОТА ВСЕКОСМИЧЕСКОЙ ПРАЛАЙИ И МАНВАНТАРЫ со всеми своими бесчисленными подразделениями – эта, на первый взгляд, невообразимая фантасмагория превратится в стройную картину НЕПРЕСТАННОГО НАРАСТАНИЯ ТВОРЧЕСКОЙ РАДОСТИ, КОТОРОМУ, ВОИСТИНУ, НЕТ ПРЕДЕЛА. Нет иного смысла жизни, как РАДОСТЬ. И что можно предпочесть РАДОСТИ? Только радость ещё большую! Но, если радость достигнет предела, она перестанет быть радостью, значит, В БЕСПРЕДЕЛЬНОМ НАРАСТАНИИ РАДОСТИ – ЕДИНСТВЕННЫЙ СМЫСЛ БЫТИЯ!</w:t>
      </w:r>
    </w:p>
    <w:p>
      <w:pPr>
        <w:pStyle w:val="Style9"/>
        <w:rPr/>
      </w:pPr>
      <w:r>
        <w:rPr/>
        <w:t>"КАЖДОЕ ЗАЧАТИЕ (нового Круга Жизни) ИЩИТЕ В СВОЕМ ЧИСТОМ ЗАРОЖДЕНИИ".</w:t>
      </w:r>
    </w:p>
    <w:p>
      <w:pPr>
        <w:pStyle w:val="Style9"/>
        <w:rPr/>
      </w:pPr>
      <w:r>
        <w:rPr/>
        <w:t>"Чистое зарождение" надо понимать как ИСХОДНЫЙ ПЛАН ПРОЯВЛЕНИЯ. Почему Учение говорит "чистый"? Но и мы часто употребляем слово "очищенный", например: "очищенный скипидар", означающий субстанцию, очищенную от всяких примесей. В этом смысле употребляется и выражение "чистый огонь", то есть огонь первоначальный, исходный, ещё не уплотнившийся ни в воздух, ни в воду, ни в землю. Огненное ядро является исходным состоянием сущности, которая, постепенно уплотняясь, через несколько "душ" достигает состояния плотного тела. Никакое тело не может жить без огненной сущности, являющейся источником жизни. Таким источником может быть материнская сущность, когда ребенок живет и развивается в утробном состоянии, но коль скоро связь с телом матери утрачена и пуповина отрезана, все принципы начинают получать энергию жизни от дживы, монады или психической энергии.</w:t>
      </w:r>
    </w:p>
    <w:p>
      <w:pPr>
        <w:pStyle w:val="Style9"/>
        <w:rPr/>
      </w:pPr>
      <w:r>
        <w:rPr/>
        <w:t>Теперь должна стать понятной фраза: "КАЖДОЕ ЗАЧАТИЕ (нового круга жизни) ИЩИТЕ В СВОЕМ ЧИСТОМ (первоначальном огненном принципе) ЗАРОЖДЕНИИ". Так будет найдено, как устремленная законом усовершенствования огненная сущность соединяется последовательно с несколькими материальными принципами на пути инволюции, формируя их, и, достигнув крайней точки погружения в материю, последовательно сжигает их в огне жизни, возвращаясь в исходное положение, обогащенная опытом пройденной жизни через ассимиляцию сущности сожженных ею материальных принципов.</w:t>
      </w:r>
    </w:p>
    <w:p>
      <w:pPr>
        <w:pStyle w:val="Style9"/>
        <w:rPr/>
      </w:pPr>
      <w:r>
        <w:rPr/>
        <w:t>Вот почему и сказано, что "ОГОНЬ ЕСТЬ ЖИЗНЬ И СМЕРТЬ", ибо огненный принцип (или психическая энергия) дает жизнь, индивидуализируя какую-то группу частиц материи, собирая их воедино вокруг своего вихря с тем, чтобы, ассимилировав сущность этих частиц, отбросить их в исходное положение. "ИЗ ЗЕМЛИ ВЫШЕДШИЙ В ЗЕМЛЮ И ОТОЙДЕТ". Из воды вышедший в воду и отойдет, из воздуха вышедший в воздух и отойдет, из огня вышедший в огонь и возвратится. Но этот возвратившийся огненный вихрь будет уже не тем, который опускался в материю, он уже будет обогащен опытом, он уже умножил свое сознание новыми качествами, конечно, если его воплощение было успешным.</w:t>
      </w:r>
    </w:p>
    <w:p>
      <w:pPr>
        <w:pStyle w:val="Style9"/>
        <w:rPr/>
      </w:pPr>
      <w:r>
        <w:rPr/>
        <w:t>Отношения с окружающим миром: с природой, дающей ему прибежище, пищу, питье, кров и одежду; отношения с окружающими его людьми, животными и прочими тварями; отношения его с партнером (или партнерами) противоположного начала; отношения его с малыми и большими коллективами; проявления силы его духа в связи с трудностями и опасностями – всё это и другое так или иначе претворяет жизненную энергию, или РАСПЫЛЯЯ ЕЕ, или УМНОЖАЯ. В последнем случае, то есть в случае успешного воплощения, дух развивает в себе сознание единения, гармонии, воли, любви, бесстрашия, праведности, мудрости, умения творить, создавать новые, свои формы жизни и способность совершенствовать уже имеющиеся. Так постепенно из горнила человеческой жизни дух выходит на простор космического творчества и становится Сотрудником Начал – Сотрудником Иерархии Света, сооружающей Вселенную.</w:t>
      </w:r>
    </w:p>
    <w:p>
      <w:pPr>
        <w:pStyle w:val="Style9"/>
        <w:rPr/>
      </w:pPr>
      <w:r>
        <w:rPr/>
        <w:t>В любой момент каждый дух может повернуть течение своей жизни на путь сознательного самоусовершенствования и принять участие в усовершенствовании окружающих и окружающего под водительством Иерархии Света, и тогда даже самое жалкое существование может претвориться в "сияние космических огней", ибо все имеют в потенциале своей сущности центры космических огней, которые могут быть пробуждены к жизни УСТРЕМЛЕНИЕМ.</w:t>
      </w:r>
    </w:p>
    <w:p>
      <w:pPr>
        <w:pStyle w:val="Style9"/>
        <w:rPr/>
      </w:pPr>
      <w:r>
        <w:rPr/>
        <w:t>Что касается ПОМОЩИ ИЕРАРХИИ, то имеем твердое и ясное Ручательство Великого Учителя, Того, Кто живет и дышит в Сердце Солнца: "НИКТО ИЗ СЕРДЕЧНО УСТРЕМЛЕННЫХ НЕ БУДЕТ ЗАБЫТ. ДАЖЕ САМОЕ МАЛО-МАЛЕЙШЕЕ УСТРЕМЛЕНИЕ БУДЕТ ЗАМЕЧЕНО И ПОДДЕРЖАНО".</w:t>
      </w:r>
    </w:p>
    <w:p>
      <w:pPr>
        <w:pStyle w:val="Style9"/>
        <w:rPr/>
      </w:pPr>
      <w:r>
        <w:rPr/>
        <w:t>Если взять любое данное устремление и соединить его с усиленным течением кармы (что, вероятно, не многим понравится, даже и тем, кто жаждет скорейших достижений), то ПРИБЛИЖЕНИЕ и ПРИОБЩЕНИЕ К ВЫСШЕМУ БЕСПРЕДЕЛЬНОМУ НАЧАЛУ станет не отвлеченной фантазией, но сущей действительностью, и дальше начнется рост и творчество духа, уже ОСЕНЕННОГО ЭТИМ БЕССМЕРТНЫМ ПРЕКРАСНЫМ НАЧАЛОМ.</w:t>
      </w:r>
    </w:p>
    <w:p>
      <w:pPr>
        <w:pStyle w:val="Style9"/>
        <w:rPr/>
      </w:pPr>
      <w:r>
        <w:rPr/>
        <w:t>"КОГДА ИСЧЕРПАЕТЕ НАХОЖДЕНИЕ ПСИХИЧЕСКОЙ ЭНЕРГИИ". Когда наконец поиски психической энергии приведут к открытию ОГНЯ как высшего принципа сущности, КАК ИЗНАЧАЛЬНОЙ ПРИЧИНЫ КАЖДОГО ЯВЛЕНИЯ ЖИЗНИ, как основания ВСЕХ СТИХИЙ и как основания каждого жизненного проявления человека, каждой мысли его, каждой страсти, каждого желания и действия. А что касается стихий, то мы уже знаем: земля есть кристаллизованный "твердый" огонь, вода есть огонь "жидкий", а воздух есть огонь "газообразный". Именно во всякой жизни, во всякой стихийной или разумной силе надо искать причину, или основание, – ОГОНЬ. Огонь "чистый", или Огонь первоначальный, или ОГОНЬ, уже претерпевший изменения, как воздух и вода, и являющийся уже ПРОВОДНИКОМ, или УПАДХИ, чистого ОГНЯ, – решительно все есть следствие различных дифференциаций и мутаций ОГНЕННОЙ СУБСТАНЦИИ. Огонь един и неизменен, но мутации ОГНЕННОЙ ПЕРВИЧНОЙ СУБСТАНЦИИ БЕСКОНЕЧНО БЕСПРЕДЕЛЬНЫ.</w:t>
      </w:r>
    </w:p>
    <w:p>
      <w:pPr>
        <w:pStyle w:val="Style9"/>
        <w:rPr/>
      </w:pPr>
      <w:r>
        <w:rPr/>
        <w:t>Горнило человеческих устремлений и страстей БУДЕТ ЗАВЕРШЕНО претворением их в сияние света ПЕРВИЧНОЙ ОГНЕННОЙ СУБСТАНЦИИ, В СИЯНИЕ ПОКРОВА (Света), ОБЛЕКАЮЩЕГО КОРЕНЬ ВЕЛИКОЙ МАТЕРИИ – МАТЕРИ МИРА – БЕСПРЕДЕЛЬНОСТИ.</w:t>
      </w:r>
    </w:p>
    <w:p>
      <w:pPr>
        <w:pStyle w:val="Heading3"/>
        <w:rPr/>
      </w:pPr>
      <w:r>
        <w:rPr/>
        <w:t>* * *</w:t>
      </w:r>
    </w:p>
    <w:p>
      <w:pPr>
        <w:pStyle w:val="Style9"/>
        <w:rPr/>
      </w:pPr>
      <w:r>
        <w:rPr/>
        <w:t>"ДУХ, ОБНАРУЖИВШИЙ В СВОЕЙ СУЩНОСТИ КРАСОТУ ОККУЛЬТНОГО ЗНАНИЯ".</w:t>
      </w:r>
    </w:p>
    <w:p>
      <w:pPr>
        <w:pStyle w:val="Style9"/>
        <w:rPr/>
      </w:pPr>
      <w:r>
        <w:rPr/>
        <w:t>Учение называет "духом" духовного человека. Чем же отличается такой человек от других людей? Большая часть людей представляет собой разумных животных. Они живут своими животными инстинктами, довольствуясь удовлетворением потребностей своего физического тела. Им важно поесть, удовлетворить половой инстинкт, заботиться о своей "норе", семье, если таковая имеется, одежде и так далее. Но есть среди них и такие, которым этого мало. Они хотят иметь красивых партнеров, большие и красивые "норы", хотят иметь количество материальных благ, способное на всю жизнь обеспечить как их самих, так и их семьи. Эти люди уже мечтают о власти над другими, ибо с помощью своих рабов и служащих они могут успешнее умножать свои богатства. Они очень гордятся своими приобретениями, и из этой гордости рождается напыщенность, тщеславие и прочие астральные свойства. Эти люди – яркие выразители фундамента человеческого существования. В той или иной степени, живя в теле и на Земле, ВСЕ ЛЮДИ ОБЯЗАНЫ ЗАБОТИТЬСЯ О СВОЕМ ТЕЛЕ и удовлетворять его потребности точно так же, как каждый крестьянин должен был заботиться о своей лошади.</w:t>
      </w:r>
    </w:p>
    <w:p>
      <w:pPr>
        <w:pStyle w:val="Style9"/>
        <w:rPr/>
      </w:pPr>
      <w:r>
        <w:rPr/>
        <w:t>Но есть много людей, стремящихся к умственной деятельности. Это учёные, официальные и неофициальные, изучающие различные свойства различной материи; изучающие процессы и законы видимой жизни. Есть служители искусства, творцы прекрасного. Среди двух последних категорий людей, живущих интересами знаний и красоты, существует множество градаций. Количество и качество знаний этих людей неодинаково. Количество и качество талантов тоже весьма различно. Кроме того, не забудем мудрое изречение: "Учёных много, умных мало". Но среди всего этого разнообразия большую часть этих людей можно отнести к людям, живущим интересами КАМА-МАНАСА, или интеллекта, ума, обслуживающего телесно-астральные нужды, и к людям, живущим интересами ВЫСШЕГО МАНАСА, – это философы, политики большого масштаба, общественные деятели, короче говоря, это люди, живущие не только своими личными – кама-манасическими, астрально-телесными интересами, но и интересами коллектива того или иного масштаба: Родины, человечества, класса и так далее. Они уже находятся высоко, но очень часто их сознание ограничивается радиусом "видимой" Вселенной, или той материи, которая доступна ощущениям органов чувств или аппаратов, увеличивающих возможности этих познаний.</w:t>
      </w:r>
    </w:p>
    <w:p>
      <w:pPr>
        <w:pStyle w:val="Style9"/>
        <w:rPr/>
      </w:pPr>
      <w:r>
        <w:rPr/>
        <w:t>К "духовным" людям относятся те, у кого превалирует интерес не только к жизни видимой материи, доступной познанию органов чувств или интеллекта, но и ко всему НЕВИДИМОМУ Космосу, ко всем слоям сверхчувственной материи. Конечно, невидимый Космос по сравнению с видимым грандиозен, и познавание его открывает безграничные перспективы; поэтому духовные люди, люди, ПЕРЕСТУПИВШИЕ В СВОЕМ СОЗНАНИИ ЧЕРТУ НЕВИДИМОГО, также очень сильно отличаются друг от друга. И среди переступивших невидимое могут быть люди умственно ограниченные, и эгоисты, и даже "темные", эти "маги" не могут быть названы духовными людьми; значит, духовными людьми будут те, кто не только переступил черту невидимого, но НЕВИДИМОГО ВЫСШЕГО ПОРЯДКА, иначе говоря, КТО ПОГРУЗИЛСЯ В ПОЗНАВАНИЕ МАТЕРИИ ВЫСШЕГО ПОРЯДКА, МАТЕРИИ ЛЮЦИДЫ, МАТЕРИИ МАТРИКС. В то время как низшие оккультисты погружаются в низшие слои астрала. Известно, что при погружении в низшие слои невозможно касаться высших слоев. Духовные люди встречаются ещё очень редко. Они живут интересами Шестого Принципа, или Буддхи. По христианской терминологии это уже не люди в принятом значении, но ангелы. Есть на Земле ещё высший класс людей, живущий интересами наивысшего Принципа – интересами Атмана. Это люди, совершенно не имеющие каких-либо личных интересов, и их можно назвать Супердуховными людьми, или Архангелами.</w:t>
      </w:r>
    </w:p>
    <w:p>
      <w:pPr>
        <w:pStyle w:val="Style9"/>
        <w:rPr/>
      </w:pPr>
      <w:r>
        <w:rPr/>
        <w:t>Когда мы говорим "жить интересами" какого-то принципа, то имеем в виду человека, обладающего пробужденными центрами этого принципа. Так, например, человек, погруженный в эротические интересы, интенсивно живет своим половым центром, телесно-астральными эмоциями, связанными с деятельностью этого центра. Этот центр ПАХТАЕТ ОПРЕДЕЛЕННЫЙ СЛОЙ МАТЕРИИ (ИЛИ АСТРАЛЬНОГО СВЕТА) точно так же, как у человека, живущего интеллектуальной жизнью, определенные центры его мозга усиленно "ПАХТАЮТ" кама-манасические слои Астрального Света.</w:t>
      </w:r>
    </w:p>
    <w:p>
      <w:pPr>
        <w:pStyle w:val="Style9"/>
        <w:rPr/>
      </w:pPr>
      <w:r>
        <w:rPr/>
        <w:t>Люди, живущие интересами буддхических (духовных) центров, находящихся в сердце, "ПАХТАЮТ" Материю Люциду, а иногда даже затрагивают ближайшие слои Материи Матрикс.</w:t>
      </w:r>
    </w:p>
    <w:p>
      <w:pPr>
        <w:pStyle w:val="Style9"/>
        <w:rPr/>
      </w:pPr>
      <w:r>
        <w:rPr/>
        <w:t>Материя Матрикс представляет собою всеначальную Материю, или Энергию, от которой рождены все нижележащие слои Материи и все силы (или энергии), орудующие в них.</w:t>
      </w:r>
    </w:p>
    <w:p>
      <w:pPr>
        <w:pStyle w:val="Style9"/>
        <w:rPr/>
      </w:pPr>
      <w:r>
        <w:rPr/>
        <w:t>Эта всеначальная энергия, будучи ВСЕНАЧАЛЬНОЙ, то есть будучи источником, или КОРНЕМ, КАЖДОГО элемента и каждой силы (или стихии), естественно, является и источником ЖИЗНИ каждой сущности, источником СОЗНАНИЯ, разума, мудрости, источником каждого чувства так же, как и ИСТОЧНИКОМ каждой ВОЛИ. Эта воля есть ни что иное, как стремление дифференцированной от Материи Матрикс частицы возвратиться к ней, в её единое ЛОНО. Так же и источник всех чувств – ЛЮБОВЬ – есть тоже притяжение, направленное к слиянию, то есть последовательному воссоединению разрозненных частиц воедино, с тем чтобы возвратиться в Единое Лоно Материи Матрикс, или МАТЕРИ МИРА.</w:t>
      </w:r>
    </w:p>
    <w:p>
      <w:pPr>
        <w:pStyle w:val="Style9"/>
        <w:rPr/>
      </w:pPr>
      <w:r>
        <w:rPr/>
        <w:t>Итак, в каждом из нас ПРЕБЫВАЕТ ЧАСТИЦА ВЕЛИКОЙ МАТЕРИ, если мы живем и развиваемся. В некоторых она находится в латентном, или спящем, состоянии, в немногих может вообще отсутствовать. Эти живые мертвецы продолжают ещё жить за счет РАЗЛОЖЕНИЯ своих принципов, утративших связь с источником Жизни.</w:t>
      </w:r>
    </w:p>
    <w:p>
      <w:pPr>
        <w:pStyle w:val="Style9"/>
        <w:rPr/>
      </w:pPr>
      <w:r>
        <w:rPr/>
        <w:t>При пробуждении Буддхи, при пробуждении высших центров человеческого сознания ДУХ НАЧИНАЕТ ЧЕРПАТЬ СВОЮ МУДРОСТЬ НЕПОСРЕДСТВЕННО ИЗ ПЕРВОИСТОЧНИКА – от Софии гностиков, или Сарасвати индусов. В этом случае в нем возникает НЕПРЕОДОЛИМАЯ ЛЮБОВЬ К СОКРОВЕННОЙ (ОККУЛЬТНОЙ) МУДРОСТИ. Темные силы бросали таких людей на растерзание львам, жгли на кострах, разрубали на части, томили в тюрьмах и лагерях, но НИКАКИЕ ПЫТКИ НЕ МОГЛИ ОСТАНОВИТЬ СТРЕМЛЕНИЯ К ИСТИНЕ, К КРАСОТЕ ОККУЛЬТНОГО ЗНАНИЯ, ИБО ЭТО ЕСТЬ ВЫСШАЯ КРАСОТА из той красоты, которая может быть достигнута на Земле.</w:t>
      </w:r>
    </w:p>
    <w:p>
      <w:pPr>
        <w:pStyle w:val="Style9"/>
        <w:rPr/>
      </w:pPr>
      <w:r>
        <w:rPr/>
        <w:t>Конечно, Великая Матерь не всегда может проявляться непосредственно, она действует через своих Персонификаторов различных степеней, называемых на Востоке "Дакинями Мудрости". Обычно проявление их носило формы старых женщин с "зелеными" глазами. Изумруд – цвет синтеза. Они отличались от дакинь любви или страсти, являвшихся в облике обольстительных женщин с рубиновыми или красными глазами – цветом любви и страсти.</w:t>
      </w:r>
    </w:p>
    <w:p>
      <w:pPr>
        <w:pStyle w:val="Style9"/>
        <w:rPr/>
      </w:pPr>
      <w:r>
        <w:rPr/>
        <w:t>Конечно, и живущие в человеческих телах женщины могут быть дакинями или, во всяком случае, зачатками дакинь.</w:t>
      </w:r>
    </w:p>
    <w:p>
      <w:pPr>
        <w:pStyle w:val="Style9"/>
        <w:rPr/>
      </w:pPr>
      <w:r>
        <w:rPr/>
        <w:t>Для мужчин, или духов – носителей мужского начала, эти дакини есть ВДОХНОВИТЕЛЬНИЦЫ на подвиги мудрости или любви. ЭТО НЕБЕСНЫЕ НЕВЕСТЫ, которые могут быть "иже на небеси" так же, как и на Земле. Тары – это главы, или старшие дакини, о каждой из них поэтически сказано, что ОНА ЕСТЬ ТА, КОТОРАЯ ВЕДЕТ на вершины Духа.</w:t>
      </w:r>
    </w:p>
    <w:p>
      <w:pPr>
        <w:pStyle w:val="Style9"/>
        <w:rPr/>
      </w:pPr>
      <w:r>
        <w:rPr/>
        <w:t>ИСТОЧНИК ЖИЗНИ, МУДРОСТИ и ВОЛИ является ядром недосягаемой Мощи, и мы можем приближаться к Нему лишь по ступеням градаций Материи Матрикс. Ядро окутано СЕМЬЮ "ПОКРЫВАЛАМИ", синтетически называемыми ПОКРОВОМ "сияния", или СВЕТА.</w:t>
      </w:r>
    </w:p>
    <w:p>
      <w:pPr>
        <w:pStyle w:val="Style9"/>
        <w:rPr/>
      </w:pPr>
      <w:r>
        <w:rPr/>
        <w:t>Каждый из нас, будучи носителем частицы Материи Матрикс, ТКЕТ СВОЮ АУРУ, СВОЙ СВЕТОНОСНЫЙ ПОКРОВ, развивая высокие чувства, или тончайшие творческие энергии, что завершается появлением в этом "сиянии" высочайших вибраций – света Матери Мира, доказывающего ПРОБУЖДЕНИЕ высшего принципа.</w:t>
      </w:r>
    </w:p>
    <w:p>
      <w:pPr>
        <w:pStyle w:val="Style9"/>
        <w:rPr/>
      </w:pPr>
      <w:r>
        <w:rPr/>
        <w:t>Наша аура ткется НАШИМ УСТРЕМЛЕНИЕМ. Когда Шестая Раса достигнет своего наивысшего развития, ауры людей, составляющих Шестую Расу, будут иметь пробужденным буддхический принцип и, таким образом, Земля станет носительницей сияния Матери Мира. Этот покров светоносной материи озарит ауру Земли при развитии Шестой Расы. Но он не спустится сам по себе, он будет создан устремлением к Огню Матери духов, предназначенных для Шестой Расы. Именно тогда засияет СВЯЩЕННОЕ ЗЕРНО духа, составляющее сущность человека, и на всей планете воцарится ТОРЖЕСТВО ВЫСШЕГО ОККУЛЬТНОГО ЗНАНИЯ.</w:t>
      </w:r>
    </w:p>
    <w:p>
      <w:pPr>
        <w:pStyle w:val="Style9"/>
        <w:rPr/>
      </w:pPr>
      <w:r>
        <w:rPr/>
        <w:t xml:space="preserve">Конечно, каждое знание есть прежде всего знание законов материи. Оккультное знание есть знание законов оккультной, тайной или неведомой широким массам НЕВИДИМОЙ МАТЕРИИ – Невидимого Космоса, в ядре которого лежит Единое Начало. "Дух без материи – ничто", Единое Начало непостижимо, но Его ПРИСУТСТВИЕ ЯВНО обнаруживает МАТЕРИЯ, или тайный покров, накинутый на эту Великую Вселенскую Тайну. Потому Корень Материи является объектом, хотя и чрезвычайно высоким, но всё же доступным познаванию, и этот корень является "Духом Материи" </w:t>
      </w:r>
      <w:hyperlink w:anchor="f75">
        <w:bookmarkStart w:id="66" w:name="75"/>
        <w:r>
          <w:rPr>
            <w:rStyle w:val="InternetLink"/>
            <w:b/>
            <w:bCs/>
            <w:sz w:val="19"/>
            <w:szCs w:val="19"/>
            <w:vertAlign w:val="superscript"/>
          </w:rPr>
          <w:t>75</w:t>
        </w:r>
      </w:hyperlink>
      <w:bookmarkEnd w:id="66"/>
      <w:r>
        <w:rPr/>
        <w:t>, за которым стоит Единое Начало – ни Материя, ни Дух, но то и другое вместе.</w:t>
      </w:r>
    </w:p>
    <w:p>
      <w:pPr>
        <w:pStyle w:val="Style9"/>
        <w:rPr/>
      </w:pPr>
      <w:r>
        <w:rPr/>
        <w:t>Силы Материи властвуют там, где неизвестны законы их проявления. Но там, где законы изучены, там приходит власть, или ОВЛАДЕНИЕ ОККУЛЬТНЫМИ СИЛАМИ Невидимой Материи. Потому оккультное знание не есть какое-то теоретическое познавание каких-то фантасмагорий, но систематическая подготовка, направленная к ОВЛАДЕНИЮ несравненной мощью, покоряющей все силы, в том числе, конечно, и силы той материи, которую изучает наука.</w:t>
      </w:r>
    </w:p>
    <w:p>
      <w:pPr>
        <w:pStyle w:val="Style9"/>
        <w:rPr/>
      </w:pPr>
      <w:r>
        <w:rPr/>
        <w:t>Люди изобрели ракеты и приступили к посещению соседних миров. Это завоевание пришло к людям трудными, дорогими путями и потребовало огромных сил и средств. Оккультное знание позволяет посещать дальние миры почти мгновенно.</w:t>
      </w:r>
    </w:p>
    <w:p>
      <w:pPr>
        <w:pStyle w:val="Style9"/>
        <w:rPr/>
      </w:pPr>
      <w:r>
        <w:rPr/>
        <w:t>Люди, созидающие гигантские стены, башни, дворцы и храмы, тратили огромные усилия на обработку, добычу и доставку строительного материала – камня. Тяжесть камня – ужас рабов и рабочих строителей. Оккультное знание позволяет обезвешивать самые страшные тяжести и делать гигантские глыбы легче пуховой подушки. Так же обработка камня не требует затрат при оккультном знании.</w:t>
      </w:r>
    </w:p>
    <w:p>
      <w:pPr>
        <w:pStyle w:val="Style9"/>
        <w:rPr/>
      </w:pPr>
      <w:r>
        <w:rPr/>
        <w:t>Люди создавали кольчуги и брони против стрел, мечей и копий. В последние дни своего бытия эти брони стали совершенно нелепыми. Упав с лошади, рыцарь не мог подняться и приканчивался врагами маленькими кинжалами. Появление пороха и пуль покончило со стальными панцирями. Появились панцирные машины, или танки. Броня их стала нарастать, и несмотря на это, они горят как сено. Оккультная броня не прошибаема ничем.</w:t>
      </w:r>
    </w:p>
    <w:p>
      <w:pPr>
        <w:pStyle w:val="Style9"/>
        <w:rPr/>
      </w:pPr>
      <w:r>
        <w:rPr/>
        <w:t>Люди снова изобрели летательные машины, но оккультное знание позволяет людям летать как и где угодно, позволяет парить в воздухе на любой высоте, перелетать любые преграды и пропасти, приземляясь в любом месте.</w:t>
      </w:r>
    </w:p>
    <w:p>
      <w:pPr>
        <w:pStyle w:val="Style9"/>
        <w:rPr/>
      </w:pPr>
      <w:r>
        <w:rPr/>
        <w:t>Оккультное знание делает возможным сидение и хождение по воде. Делает возможным пребывание в любых температурных условиях, при самых сильных морозах и в пламени раскаленных печей. Оккультное знание позволяет людям со страшной скоростью передвигаться по земле без какой-либо усталости и одышки на громадные расстояния как в гору, так и под гору. Оккультное знание дает возможность людям невидимо присутствовать в любое время в любом месте. Слышать все, что говорят, и видеть все, что делают.</w:t>
      </w:r>
    </w:p>
    <w:p>
      <w:pPr>
        <w:pStyle w:val="Style9"/>
        <w:rPr/>
      </w:pPr>
      <w:r>
        <w:rPr/>
        <w:t>Оккультное знание может со значительно большей отчетливостью, чем любые магнитофонный записи, видеть, слышать, ощущать все события прошлого и с огромной точностью прогнозировать будущее каждой частицы материи и частиц, связанных в единое целое.</w:t>
      </w:r>
    </w:p>
    <w:p>
      <w:pPr>
        <w:pStyle w:val="Style9"/>
        <w:rPr/>
      </w:pPr>
      <w:r>
        <w:rPr/>
        <w:t>Оккультное знание практически может делать все из того, что современная наука, несмотря на все свои достижения, считает недосягаемой мечтой; все в пределах нашей Солнечной Системы.</w:t>
      </w:r>
    </w:p>
    <w:p>
      <w:pPr>
        <w:pStyle w:val="Style9"/>
        <w:rPr/>
      </w:pPr>
      <w:r>
        <w:rPr/>
        <w:t>Оккультное знание может достигать это потому, что оно знает невидимые корни видимой материи. Не признавая этих корней, наука сама ограничивает свои достижения. НО ЗАВОЕВАНИЕ ПОЛНОЙ, ВСЕОБЪЕМЛЮЩЕЙ ВЛАСТИ НАД ФИЗИЧЕСКОЙ И АСТРАЛЬНОЙ МАТЕРИЕЙ СУЖДЕНО ЧЕЛОВЕЧЕСТВУ. Наука идёт к осуществлению этой задачи долгим и трудным путем снизу вверх. Оккультное знание позволяет овладевать земными и астральными силами СВЕРХУ ВНИЗ.</w:t>
      </w:r>
    </w:p>
    <w:p>
      <w:pPr>
        <w:pStyle w:val="Style9"/>
        <w:rPr/>
      </w:pPr>
      <w:r>
        <w:rPr/>
        <w:t>Но, конечно, овладение физической и астральной материей – это лишь попутные достижения. Оккультное знание устремляет дух к задачам повыше, и в достижениях этих великих задач космического строительства дух может пройти мимо самых феноменальных проявлений без всякого интереса. Как для утонченного музыканта игра на шарманке только отягощение слуха, так и оккультные феномены, потрясающие плебеев духа, могут часто только отягощать путь духа, стремящегося в беспредельно прекрасные дали Оккультного знания.</w:t>
      </w:r>
    </w:p>
    <w:p>
      <w:pPr>
        <w:pStyle w:val="Style9"/>
        <w:rPr/>
      </w:pPr>
      <w:r>
        <w:rPr/>
        <w:t>Внутренняя жизнь невидимого Космоса имеет столько Красоты и величия, что все радости овладения физической материей по сравнению с ними ничтожны.</w:t>
      </w:r>
    </w:p>
    <w:p>
      <w:pPr>
        <w:pStyle w:val="Style9"/>
        <w:rPr/>
      </w:pPr>
      <w:r>
        <w:rPr/>
        <w:t>Люди приходят в ярость, когда им говорят о сужденных возможностях. Чем объяснить эту ярость невежества? Если спросить самих невежд, они ответят, что всё это ложь, отрывающая от реального бытия, от действительного построения жизни, что это все обольщающая слабоумных фантазия. Что это не только не жизненно, но и разрушительно. Было время, когда люди говорили: "Нет никаких атомов! Кто их когда-нибудь видел? Дайте нам пощупать атом, и тогда мы поверим в существование этих воображаемых частиц!" Взрыв атомной бомбы в Хиросиме и Нагасаки уничтожил эти города с населением несколько сотен тысяч человек. Так "пощупавшие" не смогли рассказать неверующим о существовании атомов, но многие и по сей день несут последствия от тяжкого поражения "невидимыми" частицами.</w:t>
      </w:r>
    </w:p>
    <w:p>
      <w:pPr>
        <w:pStyle w:val="Style9"/>
        <w:rPr/>
      </w:pPr>
      <w:r>
        <w:rPr/>
        <w:t>Несмотря на яростное отрицание, невидимые корни существуют. Они неслыханно приближаются. Знание законов этих тонких слоев материи, тонких энергий позволит овладеть ими и направить эти огромные силы на благо; незнание породит ещё более ужасные последствия, чем это было в Хиросиме.</w:t>
      </w:r>
    </w:p>
    <w:p>
      <w:pPr>
        <w:pStyle w:val="Style9"/>
        <w:rPr/>
      </w:pPr>
      <w:r>
        <w:rPr/>
        <w:t>И всё же кое в чем злобные отрицатели правы: ЛИЧНО ДЛЯ НИХ ОККУЛЬТНЫЕ СИЛЫ, вследствие своей недоступности для них, остаются несуществующими, ИБО ОВЛАДЕНИЕ СИЛАМИ ВЫСШИХ СЛОЕВ МАТЕРИИ ТРЕБУЕТ И ЧИСТОТЫ ЭТИЧЕСКОЙ, И ОГРОМНОГО НАКОПЛЕНИЯ В ЛИЧНОМ СОЗНАНИИ МНОГИХ НЕДОСТУПНЫХ [ИМ] КАЧЕСТВ, и прежде всего большой утонченности и большой любви.</w:t>
      </w:r>
    </w:p>
    <w:p>
      <w:pPr>
        <w:pStyle w:val="Style9"/>
        <w:rPr/>
      </w:pPr>
      <w:r>
        <w:rPr/>
        <w:t>Обычная человеческая зависть не позволяет людям признавать за другими какие-то преимущества. "Если я не вижу, значит, и другие не должны видеть!" – шепчет дочь самости. "Неужели он лучше меня?" "Если он что-то видит, значит, просто обманывает. Если же он не обманщик, то, значит, самообольщающийся дурачок. Ведь не вижу не только я, но и мой сосед и не один сосед, но и все соседи справа и слева. Огромное большинство, среди которых есть много образованных, и умных, и уважаемых всеми порядочных людей, – значит, этого не может быть". Такова логика убогой очевидности. Как же сказать им, что, например, в свое время ТО, ЧТО ВИДЕЛ ХРИСТОС, КРОМЕ НЕГО НЕ ВИДЕЛ НИКТО?!</w:t>
      </w:r>
    </w:p>
    <w:p>
      <w:pPr>
        <w:pStyle w:val="Style9"/>
        <w:rPr/>
      </w:pPr>
      <w:r>
        <w:rPr/>
        <w:t>Уровень САМООТВЕРЖЕННОСТИ есть мерило истинных оккультных возможностей, и, конечно, какое оккультное познание возможно там, где вещество самости вытекает из всех щелей примитивного сознания. Именно потому и позволили руководители толп распять Христа, что они не могли простить Ему Его духовного ПРЕВОСХОДСТВА. В этом и КОРЕНЬ ОТРИЦАНИЯ ИЕРАРХИИ, являющей ПРЕВОСХОДСТВО ОПЫТА и ЗНАНИЯ.</w:t>
      </w:r>
    </w:p>
    <w:p>
      <w:pPr>
        <w:pStyle w:val="Style9"/>
        <w:rPr/>
      </w:pPr>
      <w:r>
        <w:rPr/>
        <w:t>"Не мечите бисера перед свиньями и не отдавайте святыни псам, ибо обратятся против вас и попрут вас ногами своими". Эти слова приписываются Христу. Говорил ли Он это или нет, но это древнее остережение существовало за много тысяч лет и до Христа. В нем выражен закон ЦЕЛЕСООБРАЗНОСТИ и СОИЗМЕРИМОСТИ в приложении к Оккультному знанию. Этот закон был и остается незыблемым. Но это то, что касается внешнего мира. Очень часто дух, в котором проснулся его Высший Принцип, переносит эту формулу внутрь себя. Преследуемый насмешками и улюлюканьем всех окружающих, угрожаемый и терзаемый невеждами, среди которых очень часто находятся близкие ему по крови и карме люди, ВСТУПИВШИЙ НА ПУТЬ ОВЛАДЕНИЯ ВЫСШЕЙ МОЩЬЮ начинает бояться насмешек маленьких, недостойных людей и начинает САМ УМАЛЯТЬ СЕБЯ в угоду этим невеждам.</w:t>
      </w:r>
    </w:p>
    <w:p>
      <w:pPr>
        <w:pStyle w:val="Style9"/>
        <w:rPr/>
      </w:pPr>
      <w:r>
        <w:rPr/>
        <w:t>Учение решительно говорит: "ДУХ, ОБНАРУЖИВШИЙ В СВОЕЙ СУЩНОСТИ КРАСОТУ ОККУЛЬТНОГО ЗНАНИЯ, ПОЧЕМУ ТВОЙ СТРАХ ВЕЛИК ПЕРЕД НАСМЕШКАМИ ТВОИХ СОБРАТЬЕВ? ПОЧЕМУ ТЫ СКРЫВАЕШЬ СВЯЩЕННОЕ ЗЕРНО, ДАННОЕ ТЕБЕ (твоими Отцом и Матерью), В УГОДУ МАЛЕНЬКИМ ЛЮДЯМ?"</w:t>
      </w:r>
    </w:p>
    <w:p>
      <w:pPr>
        <w:pStyle w:val="Style9"/>
        <w:rPr/>
      </w:pPr>
      <w:r>
        <w:rPr/>
        <w:t>"ПОСМОТРИМ НА ТОГО, КТО К ПОКРЫВАЛУ МАТЕРИ МИРА (ВЕЛИКОЙ ЕДИНОЙ МОЩИ ОГНЕННОЙ СУБСТАНЦИИ – к этой ПЛАЗМЕ ВСЕХ ПЛАЗМ) СОЗНАТЕЛЬНО ОТНЕСЕТСЯ". Посмотрим на того, кто принял в свое сознание Корень Мощи Невидимого Космоса из несметного количества окружающих сознаний, ещё не исчерпавших своего притяжения к центральным стихиям планеты, – лишь он один НЕСЕТСЯ К ПРОСТОРАМ НЕИСЧЕРПАЕМЫХ СИЛ БЕСПРЕДЕЛЬНОСТИ. Он уже преодолел притяжение к планете, на которой находится, но остается на ней, вооруженный броней для борьбы со злом и невежеством, желая принести освобождение всем душам, пребывающим в горниле планетных страстей, чтобы вывести их за собою в космический простор, чтобы ПРИНЕСТИ СВОЮ ЧАШУ ИСКУПЛЕНИЯ своим порабощенным братьям.</w:t>
      </w:r>
    </w:p>
    <w:p>
      <w:pPr>
        <w:pStyle w:val="Style9"/>
        <w:rPr/>
      </w:pPr>
      <w:r>
        <w:rPr/>
        <w:t>Овладение оккультными силами дается лишь тем, кто победил притяжение Земли, кто справился со всеми страстями пола и рассудка. Только при этих условиях зажигаются огни высших центров – эти крылья, отрывающие от Земли и устремляющие в Беспредельность.</w:t>
      </w:r>
    </w:p>
    <w:p>
      <w:pPr>
        <w:pStyle w:val="Style9"/>
        <w:rPr/>
      </w:pPr>
      <w:r>
        <w:rPr/>
        <w:t>Что же двинет к преодолению Земли, к овладению низшей триадой: телом, астралом, низшим разумом? Только ТРУД, труд, устремленный к великой цели, труд осмысленный, радостный и КАЧЕСТВЕННЫЙ. Только трудом побеждается похоть, как и все силы Земли.</w:t>
      </w:r>
    </w:p>
    <w:p>
      <w:pPr>
        <w:pStyle w:val="Style9"/>
        <w:rPr/>
      </w:pPr>
      <w:r>
        <w:rPr/>
        <w:t>Только осознание ЕДИНСТВА всех проявлений жизни, только понимание необходимости совершенствования ради слияния сначала ПОГРУППОВОГО, а ПОТОМ И ВСЕОБЩЕГО с целью окончательного воссоединения всех разобщенных элементов в ЕДИНЫЙ ЭЛЕМЕНТ приведет к ОБЪЕДИНЕНИЮ В ЕДИНУЮ АУРУ все человечество, когда наступит время "единого стада" и "единого пастыря", когда ПОКРОВ СИЯНИЯ МАТЕРИ МИРА БУДЕТ ЗАВЕРШЕН. Именно всеобщее объединение человечества в высшем творчестве будет таким завершением эволюции планеты на данном этапе. Это будет СОЗНАТЕЛЬНЫМ ВОЗВРАЩЕНИЕМ ЧЕЛОВЕЧЕСТВА В ПОТОК КОСМИЧЕСКОЙ ЖИЗНИ, В КРУГ ЖИЗНИ МАТЕРИ, из которого оно было вырвано и обособлено в результате восстания Сатаны.</w:t>
      </w:r>
    </w:p>
    <w:p>
      <w:pPr>
        <w:pStyle w:val="Style9"/>
        <w:rPr/>
      </w:pPr>
      <w:r>
        <w:rPr/>
        <w:t>Стремление идти в общем космическом ритме дает ту форму гармонической жизни, которую человечество утратило. Единая сущность многообразной жизни человечества станет подобна сущности жизни Солнечной Системы и, конечно, лишь после того, как необходимость и красота этой жизни станут незыблемыми достояниями нашего сознания. Так надо понимать: "ЯВЛЕНИЕ КОСМИЧЕСКОЙ ЖИЗНИ ПРИМЕТ ФОРМУЛУ (сущность формы) В НАШЕЙ СОЗНАТЕЛЬНОЙ МЫСЛИ".</w:t>
      </w:r>
    </w:p>
    <w:p>
      <w:pPr>
        <w:pStyle w:val="Heading3"/>
        <w:rPr/>
      </w:pPr>
      <w:r>
        <w:rPr/>
        <w:t>* * *</w:t>
      </w:r>
    </w:p>
    <w:p>
      <w:pPr>
        <w:pStyle w:val="Style9"/>
        <w:rPr/>
      </w:pPr>
      <w:r>
        <w:rPr/>
        <w:t>"ПОКРОВ СИЯНИЯ МАТЕРИ МИРА БУДЕТ ЗАВЕРШЕН НАШИМ УСТРЕМЛЕНИЕМ" – надо понять как завершение ПОСТРОЕНИЯ БРАТСТВА НА ЗЕМЛЕ.</w:t>
      </w:r>
    </w:p>
    <w:p>
      <w:pPr>
        <w:pStyle w:val="Style9"/>
        <w:rPr/>
      </w:pPr>
      <w:r>
        <w:rPr/>
        <w:t>"КАК СТИХИИ, ТАК И НАШИ ЖИЗНЕННЫЕ ПРОЯВЛЕНИЯ". Есть стихийные силы, бушующие в человеке, есть стихийные силы, бушующие на планете, и есть стихийные силы, бушующие в Космосе. Лишь на первый взгляд кажется, что это совершенно различные явления. Но при углубленном изучении будет открыто, что эти стихийные силы есть одно и то же, только в разных формах проявления.</w:t>
      </w:r>
    </w:p>
    <w:p>
      <w:pPr>
        <w:pStyle w:val="Style9"/>
        <w:rPr/>
      </w:pPr>
      <w:r>
        <w:rPr/>
        <w:t>Разве половая энергия не стихия? Разве властолюбие и стремление к прославлению не есть отрицательные проявления стихии? Все человеческие жизненные проявления отображают в себе стихийные устремления Космоса.</w:t>
      </w:r>
    </w:p>
    <w:p>
      <w:pPr>
        <w:pStyle w:val="Style9"/>
        <w:rPr/>
      </w:pPr>
      <w:r>
        <w:rPr/>
        <w:t>Стихии, страсти есть проявления жизни материи. Человеческая воля, разум и добродетель стремятся оформить эти проявления в наивысшие из возможных форм, руководствуясь врожденным стремлением духа к усовершенствованию. Если эти стихии оказываются сильнее, жизненные проявления создают для человеческого духа тяжелую карму, и теперь ему предстоит уже не только борьба со стихийными давлениями, но и борьба с порожденными отрицательными сущностями.</w:t>
      </w:r>
    </w:p>
    <w:p>
      <w:pPr>
        <w:pStyle w:val="Style9"/>
        <w:rPr/>
      </w:pPr>
      <w:r>
        <w:rPr/>
        <w:t>Каждый из нас в настоящий момент думает, и каждое мгновение человек несется в потоке мысли. Человек, просвещенный Учением, отлично понимает, что чем прекраснее он будет думать, тем лучше будет складываться его существование, и тем не менее как редко это понимание отражается на качестве мышления ученика. Он позволяет себе думать о том, о чём бы мог не думать. Почему? Потому что он не справляется со стихийными жизненными проявлениями. Обольстительная майя увлекает его, с тем чтобы в один прекрасный момент исчезнуть, оставив его у "разбитого корыта".</w:t>
      </w:r>
    </w:p>
    <w:p>
      <w:pPr>
        <w:pStyle w:val="Heading3"/>
        <w:rPr/>
      </w:pPr>
      <w:r>
        <w:rPr/>
        <w:t>* * *</w:t>
      </w:r>
    </w:p>
    <w:p>
      <w:pPr>
        <w:pStyle w:val="Style9"/>
        <w:rPr/>
      </w:pPr>
      <w:r>
        <w:rPr/>
        <w:t xml:space="preserve">Есть ДВА ОГНЕННЫХ ДРАКОНА: один с ДЕВЯТЬЮ головами (как на картине Н. К. Рериха "Нагарджуна – победитель змея"), другой с СЕМЬЮ головами. Оба соответствуют числам 10 и 7. 10 и 7 Сефиротов-Праджапати. ЯДРО – МАТЕРЬ МИРА, дальше – АНДРОГИН – "Превышний Владыка" – синтез ШЕСТИ СОБРАТЬЕВ </w:t>
      </w:r>
      <w:hyperlink w:anchor="f76">
        <w:bookmarkStart w:id="67" w:name="76"/>
        <w:r>
          <w:rPr>
            <w:rStyle w:val="InternetLink"/>
            <w:b/>
            <w:bCs/>
            <w:sz w:val="19"/>
            <w:szCs w:val="19"/>
            <w:vertAlign w:val="superscript"/>
          </w:rPr>
          <w:t>76</w:t>
        </w:r>
      </w:hyperlink>
      <w:bookmarkEnd w:id="67"/>
      <w:r>
        <w:rPr/>
        <w:t xml:space="preserve">. Это в мире проявленном. Вместе с полным диапазоном Непроявленно-Проявленного (плюс Три Высших – "Единых и Нераздельных") это составляет 10. Центральное синтетическое Ядро и 9. Из последних – один Андрогин и 8 его Собратьев </w:t>
      </w:r>
      <w:hyperlink w:anchor="f77">
        <w:bookmarkStart w:id="68" w:name="77"/>
        <w:r>
          <w:rPr>
            <w:rStyle w:val="InternetLink"/>
            <w:b/>
            <w:bCs/>
            <w:sz w:val="19"/>
            <w:szCs w:val="19"/>
            <w:vertAlign w:val="superscript"/>
          </w:rPr>
          <w:t>77</w:t>
        </w:r>
      </w:hyperlink>
      <w:bookmarkEnd w:id="68"/>
      <w:r>
        <w:rPr/>
        <w:t>. Отсюда и китайское "Ба-гуа". Каждое из СЕМИ ПОКРЫВАЛ МАТЕРИ МИРА есть ЦАРСТВО ОДНОГО ИЗ СЫНОВЕЙ МАТЕРИ. В этой схеме легко узнается Семь Стихий с их огненным Синтезом. Так же в этих "покровах" нетрудно узнать и ДЕВЯТЬ ОБОЛОЧЕК ВОКРУГ ЯДРА ПЛАНЕТЫ.</w:t>
      </w:r>
    </w:p>
    <w:p>
      <w:pPr>
        <w:pStyle w:val="Style9"/>
        <w:rPr/>
      </w:pPr>
      <w:r>
        <w:rPr/>
        <w:t>В ЯДРЕ ПЛАНЕТЫ НАХОДИТСЯ ПРЕСТОЛ МАТЕРИ МИРА ПЛАНЕТЫ. Отсюда "ВЫШЛА" Она, когда пробил решительный час планеты, утвердив свой боевой стан на "Самой Высокой Горе", создав таким образом ПРОВОД между Пространственным и подземным огнями для предотвращения ВЗРЫВА планеты в решительные дни Армагеддона. После ПОБЕДЫ Матерь Мира покинула Вершину, и доступ на неё открылся для тех, кто объявил впоследствии, что "никаких богов не было обнаружено на Вершине Мира". Так же после взлета [космонавтов] на несколько сотен километров от центра планеты было торжественно объявлено об "окончательном доказательстве" отсутствия каких-либо богов! Ну что же, теперь для полного успокоения воинственным безбожникам придётся проникнуть в ЯДРО планеты, прежде чем будет установлено наличие Божества в ядре их собственной сущности!</w:t>
      </w:r>
    </w:p>
    <w:p>
      <w:pPr>
        <w:pStyle w:val="Style9"/>
        <w:rPr/>
      </w:pPr>
      <w:r>
        <w:rPr/>
        <w:t>"ПОКРОВ СИЯНИЯ МАТЕРИ МИРА БУДЕТ ЗАВЕРШЕН НАШИМ УСТРЕМЛЕНИЕМ".</w:t>
      </w:r>
    </w:p>
    <w:p>
      <w:pPr>
        <w:pStyle w:val="Style9"/>
        <w:rPr/>
      </w:pPr>
      <w:r>
        <w:rPr/>
        <w:t>ЯДРО, ИЗЛУЧАЮЩЕЕ СЕМЬ СЛОЕВ СИЯЮЩЕГО СВЕТА, есть та ТОЧКА, в которой сливаются Космическая Матерь и Матерь планеты, уловленная и замкнутая Кругом Планетной Жизни – Первичная Субстанция Космоса. Эта точка ПОСТОЯННА, сила, исходящая от Нее, неизменна, но Управительница её может меняться.</w:t>
      </w:r>
    </w:p>
    <w:p>
      <w:pPr>
        <w:pStyle w:val="Style9"/>
        <w:rPr/>
      </w:pPr>
      <w:r>
        <w:rPr/>
        <w:t>Планета постоянно изменяется, постоянно творится. Колесо её Жизненного Круга катится в Пространстве постоянно и непреложно, и различные Циклы Планетного Существования – есть различные секторы Колеса Жизни планеты. Как человек совершает свой Жизненный Круг, так совершается Жизненный Круг планеты. Силы, накопляемые при завершении одного ПОДЦИКЛА, непременно должны переходить в основание нового подцикла. Этот процесс может быть задержан или ускорен, но ОСТАНОВИТЬ ЕГО НЕВОЗМОЖНО, как невозможна остановка дыхания без гибели организма.</w:t>
      </w:r>
    </w:p>
    <w:p>
      <w:pPr>
        <w:pStyle w:val="Style9"/>
        <w:rPr/>
      </w:pPr>
      <w:r>
        <w:rPr/>
        <w:t>Итак, КРУГ ЖИЗНИ ПЛАНЕТЫ ЕСТЬ НЕПРЕЛОЖНОЕ КОЛЕСО ЗАКОНА РАЗВИТИЯ ПЛАНЕТЫ. Эволюция человечества, как высшего выражения планеты, неотрывна от движения Круга Жизни планеты. Обособление, происшедшее в результате восстания Сатаны, и породило те катастрофические последствия, которые внесли в ход кругового течения планетной жизни угрозу ОКОНЧАТЕЛЬНОЙ ГИБЕЛИ И ЧЕЛОВЕЧЕСТВА, И ДОМА ЕГО – ПЛАНЕТЫ.</w:t>
      </w:r>
    </w:p>
    <w:p>
      <w:pPr>
        <w:pStyle w:val="Style9"/>
        <w:rPr/>
      </w:pPr>
      <w:r>
        <w:rPr/>
        <w:t>Не вызывает недоумения Круг жизни женщины, когда девочка превращается в девушку, девушка в женщину-мать, мать в женщину пожилую, пожилая женщина в старушку, что все состояния женщины вытекают одно из другого, что ребенок не может превратиться в мать, прежде чем девочка не созреет в девушку. В сущности своей Круг Жизни планеты протекает в полном соответствии и подобии с кругом жизни каждого отдельного человека, и было бы правильнее сказать наоборот, что круговорот жизни человека есть ОТРАЖЕНИЕ КРУГОВОРОТА ЖИЗНИ ПЛАНЕТЫ и даже всего Космоса так же, как КАЖДЫЙ ОБОРОТ ПЛАНЕТЫ ВОКРУГ СВОЕЙ ОСИ ЕСТЬ ОТРАЖЕНИЕ ЕДИНОГО КРУГА ПЛАНЕТЫ от её рождения до смерти.</w:t>
      </w:r>
    </w:p>
    <w:p>
      <w:pPr>
        <w:pStyle w:val="Style9"/>
        <w:rPr/>
      </w:pPr>
      <w:r>
        <w:rPr/>
        <w:t>"ИСТИННО, ТОЛЬКО СОЗНАНИЕ БЕСПРЕДЕЛЬНОСТИ ОБЪЕДИНИТ ВСЕ ЭЛЕМЕНТЫ", все части в Единое Целое – в Единый беспредельный ЭЛЕМЕНТ. "Сознание Красоты" (но не сама по себе Красота) "спасет", так же СОЗНАНИЕ БЕСПРЕДЕЛЬНОСТИ ОТКРОЕТ ВСЮ КРАСОТУ ЕДИНСТВА ЖИЗНИ. Если вдали сходятся параллельные рельсы, то в Беспредельности сходятся все неисчислимые пути! Если от настоящего состояния, когда расстояния между отдельными частицами огромны, трудно вместить великое Единство всего, то при сознании Беспредельности жизни и материи, когда все разобщенное воссоединится, когда капля воды, поднявшаяся из Океана, упадет на Землю и, ручейками, речушками, могучими реками домчавшись до Океана, вновь воссоединится с ним, – понять и принять такую возможность не трудно.</w:t>
      </w:r>
    </w:p>
    <w:p>
      <w:pPr>
        <w:pStyle w:val="Heading3"/>
        <w:rPr/>
      </w:pPr>
      <w:bookmarkStart w:id="69" w:name="17"/>
      <w:r>
        <w:rPr/>
        <w:t>_</w:t>
      </w:r>
      <w:bookmarkEnd w:id="69"/>
      <w:r>
        <w:rPr/>
        <w:t>_____________________________________________________</w:t>
      </w:r>
    </w:p>
    <w:p>
      <w:pPr>
        <w:pStyle w:val="Heading4"/>
        <w:ind w:left="720" w:right="720" w:hanging="0"/>
        <w:rPr/>
      </w:pPr>
      <w:r>
        <w:rPr/>
        <w:t>§ 37</w:t>
      </w:r>
    </w:p>
    <w:p>
      <w:pPr>
        <w:pStyle w:val="Style9"/>
        <w:rPr/>
      </w:pPr>
      <w:r>
        <w:rPr/>
        <w:t>"Одно рождает другое". Причина рождает следствие, и следствие в свою очередь становится причиной. Преображение Единой Огненной субстанции при инволюции огня уплотняет субстанцию, усложняет её структурную формулу; при восхождении, при эволюции происходит преображение более грубой субстанции в более сублимированную – и так до достижения субстанции первичной: "Изошедший из огня возвращается к огню"!</w:t>
      </w:r>
    </w:p>
    <w:p>
      <w:pPr>
        <w:pStyle w:val="Style9"/>
        <w:rPr/>
      </w:pPr>
      <w:r>
        <w:rPr/>
        <w:t>ЧЕЛОВЕК ЕСТЬ НОСИТЕЛЬ КОСМИЧЕСКИХ СИЛ. Он пришел из Космоса и должен возвратиться в Космические просторы.</w:t>
      </w:r>
    </w:p>
    <w:p>
      <w:pPr>
        <w:pStyle w:val="Style9"/>
        <w:rPr/>
      </w:pPr>
      <w:r>
        <w:rPr/>
        <w:t>Но на этом величественном пути, проходя бесчисленные формы, "ДУХ &lt;...&gt; ЧАСТО ПРИКОВЫВАЕТСЯ К ОДНОМУ ИЗ СВОИХ ПРОЯВЛЕНИЙ". Так было с духом человечества, прикованного к человеческо-земным формам эпохи Сатаны. (Так иногда бывает и с отдельными человеческими воплощениями.) Такое привлечение очень затрудняет ХОД КРУГА ЖИЗНИ ЧЕЛОВЕЧЕСТВА, ИБО НЕЗАМЕНИМЫЕ СИЛЫ, предназначенные духу на его круговом движении, ПРОХОДЯТ МИМО НЕ ИСПОЛЬЗОВАННЫЕ.</w:t>
      </w:r>
    </w:p>
    <w:p>
      <w:pPr>
        <w:pStyle w:val="Style9"/>
        <w:rPr/>
      </w:pPr>
      <w:r>
        <w:rPr/>
        <w:t>Конечно, когда ОСОЗНАНА ПРЕДНАЗНАЧЕННАЯ ЦЕПЬ (каждое звено которой есть причина и следствие) КОСМИЧЕСКИХ ФОРМ (космических жизней), ТО ВСЯ ПРЕДНАЗНАЧЕННАЯ К ПРОЯВЛЕНИЮ ЭНЕРГИЯ ЖИЗНЕННОГО КРУГА ИСПОЛЬЗУЕТСЯ ПОЛНОСТЬЮ (используется [применяется] "вся космическая энергия"), и "ДУХ ЯВЛЕННОГО ТВОРЦА" нашего жизненного Круга, составляющего нить в потоке Жизненного Круга Космоса, "ПРИКАЖЕТ" – властно поведет нас путем предназначенным. Но таким проявленным творцом будет не церковный Бог, но НАША СОБСТВЕННАЯ (однако Божественная) ВОЛЯ – притяжение к слиянию частицы с Единым.</w:t>
      </w:r>
    </w:p>
    <w:p>
      <w:pPr>
        <w:pStyle w:val="Style9"/>
        <w:rPr/>
      </w:pPr>
      <w:r>
        <w:rPr/>
        <w:t>Именно это ПРИТЯЖЕНИЕ есть ВЕДУЩЕЕ нас начало. В какие бы дебри ни погружался дух, пока человек не утратил связи со своим высшим принципом, эта ВОЛЯ-ПРИТЯЖЕНИЕ будет твердо вести его через горнило проявленных – принятых и не принятых (и потому грозно-разрушительных) энергий КАК УКРОЩАЮЩАЯ ВСЯКОЕ ПРОЯВЛЕНИЕ ХАОСА СИЛА.</w:t>
      </w:r>
    </w:p>
    <w:p>
      <w:pPr>
        <w:pStyle w:val="Style9"/>
        <w:rPr/>
      </w:pPr>
      <w:r>
        <w:rPr/>
        <w:t>"ПРИЗОВИТЕ (сознательно эту) НАСУЩНУЮ (насущно необходимую) СИЛУ. Научитесь желать в направлении Космических волн (научитесь желать двигаться вместе с потоком космического Круга Жизни). Научитесь желать (ПРЕДНАЗНА</w:t>
        <w:softHyphen/>
        <w:t>ЧЕННЫХ для данных этапов) пространственных энергий". Теперь [таковыми являются] сотруд</w:t>
        <w:softHyphen/>
        <w:t>ничество, единение, самоотверженность. И НЕ просто желайте, но "МУЖЕСТВЕННО (настойчиво) ЖЕЛАЙТЕ, МУЖЕСТВЕННО ОСОЗНАЙТЕ БЕСПРЕДЕЛЬНОЕ КОЛИЧЕСТВО ФОРМ ВАШИХ". Многие из них пройдены, но много прекрасных ещё не пройдено. Потому не привязывайтесь к настоящим формам. Как бы хороши ни были они – они ничто в сравнении с формами будущего.</w:t>
      </w:r>
    </w:p>
    <w:p>
      <w:pPr>
        <w:pStyle w:val="Style9"/>
        <w:rPr/>
      </w:pPr>
      <w:r>
        <w:rPr/>
        <w:t>Слушайте ГОЛОС вашей огненной сущности, направляющий ВАШУ ВОЛЮ по предназначенному каждому духу пути. Эта воля претворяет правильно пробуждающиеся на пути Жизненного Круга энергии в "сияния космических огней".</w:t>
      </w:r>
    </w:p>
    <w:p>
      <w:pPr>
        <w:pStyle w:val="Style9"/>
        <w:rPr/>
      </w:pPr>
      <w:r>
        <w:rPr/>
        <w:t>"Нескончаемо уявление (все новых и новых, все более прекрасных) ЭНЕРГИЙ" (бесконечного Жизненного Круга).</w:t>
      </w:r>
    </w:p>
    <w:p>
      <w:pPr>
        <w:pStyle w:val="Heading3"/>
        <w:rPr/>
      </w:pPr>
      <w:bookmarkStart w:id="70" w:name="18"/>
      <w:r>
        <w:rPr/>
        <w:t>_</w:t>
      </w:r>
      <w:bookmarkEnd w:id="70"/>
      <w:r>
        <w:rPr/>
        <w:t>_____________________________________________________</w:t>
      </w:r>
    </w:p>
    <w:p>
      <w:pPr>
        <w:pStyle w:val="Heading4"/>
        <w:ind w:left="720" w:right="720" w:hanging="0"/>
        <w:rPr/>
      </w:pPr>
      <w:r>
        <w:rPr/>
        <w:t>§ 38</w:t>
      </w:r>
    </w:p>
    <w:p>
      <w:pPr>
        <w:pStyle w:val="Style9"/>
        <w:rPr/>
      </w:pPr>
      <w:r>
        <w:rPr/>
        <w:t>Наша планета является ЧАСТИЦЕЙ КОСМОСА, потому, говоря о сочетании усилий Космоса и человека, имеется, главным образом, в виду сопоставление работы Земли и человека. Конечно, на высших планетах сотрудничество населяющих их человечеств и всех планетных сил выражено полнее, глубже и ярче. Но и на нашей планете БЛИЖАЙШИЕ (то есть наиболее наглядные и замечаемые) сочетания элементов планеты и человека могут быть собраны.</w:t>
      </w:r>
    </w:p>
    <w:p>
      <w:pPr>
        <w:pStyle w:val="Style9"/>
        <w:rPr/>
      </w:pPr>
      <w:r>
        <w:rPr/>
        <w:t>Первые люди жили в пещерах, изготовляли орудия труда, охоты и войны из КАМНЯ. Затем строили свои города, стены, дворцы, храмы и жилища из камня, обожженной глины и так далее.</w:t>
      </w:r>
    </w:p>
    <w:p>
      <w:pPr>
        <w:pStyle w:val="Style9"/>
        <w:rPr/>
      </w:pPr>
      <w:r>
        <w:rPr/>
        <w:t>Люди обрабатывали землю и сеяли растения, собирали дикорастущие плоды, злаки, коренья. Из волокон мастерили одежду. Строили из дерева города, жилища, лодки и корабли. Множество вещей домашнего обихода и даже войны (луки, пращи, метательные машины) делали из дерева и травы (веревки).</w:t>
      </w:r>
    </w:p>
    <w:p>
      <w:pPr>
        <w:pStyle w:val="Style9"/>
        <w:rPr/>
      </w:pPr>
      <w:r>
        <w:rPr/>
        <w:t>Люди широко использовали элемент животного мира планеты: мясо, кости, шкуры, жилы, шерсть, молоко; конница, волы, олени...</w:t>
      </w:r>
    </w:p>
    <w:p>
      <w:pPr>
        <w:pStyle w:val="Style9"/>
        <w:rPr/>
      </w:pPr>
      <w:r>
        <w:rPr/>
        <w:t>Люди использовали водные пространства для путешествий, для сообщений, для рыболовства. Течение рек для орошения, мельниц и плавания. Люди пользовались озерами для защиты, сооружая на них свайные постройки.</w:t>
      </w:r>
    </w:p>
    <w:p>
      <w:pPr>
        <w:pStyle w:val="Style9"/>
        <w:rPr/>
      </w:pPr>
      <w:r>
        <w:rPr/>
        <w:t>Одним словом, будучи высшим выражением планеты, люди главенствовали над всеми прочими элементами и использовали их для своей жизнедеятельности как должное. Это не было чисто хищническое использование, ибо в процессе эксплуатации космических богатств (естественных – как говорят теперь) человек КУЛЬТИВИРОВАЛ растения, разводил и улучшал породы животных, будучи им другом, хозяином и слугой одновременно.</w:t>
      </w:r>
    </w:p>
    <w:p>
      <w:pPr>
        <w:pStyle w:val="Style9"/>
        <w:rPr/>
      </w:pPr>
      <w:r>
        <w:rPr/>
        <w:t>От первых людей, через многомиллионнолетнюю историю, сотрудничество человечества и планеты в принципе мало изменилось, хотя и обогатилось многими изысканными средствами.</w:t>
      </w:r>
    </w:p>
    <w:p>
      <w:pPr>
        <w:pStyle w:val="Style9"/>
        <w:rPr/>
      </w:pPr>
      <w:r>
        <w:rPr/>
        <w:t>На службу человеку пришли богатства планетных недр и пространственная энергия в виде электричества. Теперь в поисках энергетических ресурсов люди продвинулись к атомной энергии, к ПЛАЗМЕ, являющейся ПЕРВИЧНОЙ, ОДНОРОДНОЙ СУБСТАНЦИЕЙ ФИЗИЧЕСКОГО МИРА.</w:t>
      </w:r>
    </w:p>
    <w:p>
      <w:pPr>
        <w:pStyle w:val="Style9"/>
        <w:rPr/>
      </w:pPr>
      <w:r>
        <w:rPr/>
        <w:t>Понимание материи значительно расширилось и утончилось. Ведь если в конце прошлого столетия Олькотт, назвавший электричество материей, был поднят на смех учёными всего мира, то теперь, всего через несколько десятилетий, это заявление полковника считается уже незыблемой научной истиной. Если ещё совсем недавно наука с апломбом заявляла, что атом неделим, то теперь уже впадают в противоположную крайность и утверждают беспредельную делимость атома!</w:t>
      </w:r>
    </w:p>
    <w:p>
      <w:pPr>
        <w:pStyle w:val="Style9"/>
        <w:rPr/>
      </w:pPr>
      <w:r>
        <w:rPr/>
        <w:t>Одним словом, все глубже и глубже внедряясь в энергетические возможности материи, учёные уже слили эти два понятия, когда-то рассматривавшиеся чуть ли не противоположностями, – понятия материи и энергии ВОЕДИНО. Где материя и где энергия? Современный учёный уже не различает разницу, и мы можем подсказать ему, что материя ВЫШЕЛЕЖАЩЕГО ПЛАНА будет ЭНЕРГИЕЙ плана НИЖЕЛЕЖАЩЕГО, а энергия нижележащего плана будет подчас ГРУБОЙ МАТЕРИЕЙ для плана ВЫШЕСТОЯЩЕГО.</w:t>
      </w:r>
    </w:p>
    <w:p>
      <w:pPr>
        <w:pStyle w:val="Style9"/>
        <w:rPr/>
      </w:pPr>
      <w:r>
        <w:rPr/>
        <w:t>Вместе с тем "СЛОВО МАТЕРИАЛИЗМ ПРИНЯЛО ЧУДОВИЩНОЕ" значение. Материализмом называют полное отрицание ДУХОВНОГО НАЧАЛА, а материалистов провозглашают ниспровергателями Разумных невидимых Сил и всего невидимого Космоса с его бесконечной жизнью. Такая чудовищная нелепость становится величайшим тормозом на пути прогресса, и, являясь тормозом, она будет разрушена и сметена потоком эволюции.</w:t>
      </w:r>
    </w:p>
    <w:p>
      <w:pPr>
        <w:pStyle w:val="Style9"/>
        <w:rPr/>
      </w:pPr>
      <w:r>
        <w:rPr/>
        <w:t>Именно дух есть предельно разреженная и предельно однородная МАТЕРИЯ, та ПЕРВИЧНАЯ СУБСТАНЦИЯ, которая является КОРНЕМ как Материи, так и всех её СИЛ.</w:t>
      </w:r>
    </w:p>
    <w:p>
      <w:pPr>
        <w:pStyle w:val="Style9"/>
        <w:rPr/>
      </w:pPr>
      <w:r>
        <w:rPr/>
        <w:t>Разве даже при современном состоянии исследования Материи уже не становится совершенно ясным, что "нематериальное", высоко сублимированное электричество является основанием элементов, составляющих основание "грубой" материи, "весомой, зримой, ощущаемой".</w:t>
      </w:r>
    </w:p>
    <w:p>
      <w:pPr>
        <w:pStyle w:val="Style9"/>
        <w:rPr/>
      </w:pPr>
      <w:r>
        <w:rPr/>
        <w:t>Разве строгий ПОРЯДОК и незыблемость высших материальных ЗАКОНОВ не утверждают существование ПРОСТРАНСТВЕННОГО СОЗНАНИЯ и НОСИТЕЛЕЙ ЕГО – отдельных (или индивидуальных) РАЗУМОВ?! Только привычка антропоморфично понимать Сознание и Разум заставляет многих современных учёных отрицать столь очевидную действительность. Для них сознание обязательно должно соединяться с представлением МОЗГА, а МОЗГ – с представлением человекообразного СУЩЕСТВА, а последнего – с церковным БОГОМ, внушающим столь злобную и совершенно необоснованную панику, при одном только имени которого вся шерсть на спинах "учёных-материалистов" поднимается дыбом электричеством страха.</w:t>
      </w:r>
    </w:p>
    <w:p>
      <w:pPr>
        <w:pStyle w:val="Style9"/>
        <w:rPr/>
      </w:pPr>
      <w:r>
        <w:rPr/>
        <w:t>Слово "МАТЕРИЯ" происходит от слова "МАТЕРЬ". Великое слово, означающее "ДАТЕЛЬНИЦУ ЖИЗНИ". Именно Материя дает возможность проявления духу, дает ему возможность выявления и усовершенствования. В то время как деятельность духа в Материи утончает и возносит материю, освобождая её от оков грубости для жизни в утонченных восторгах. Великое, взаимно возносящее СОТРУДНИЧЕСТВО ДУХА и МАТЕРИИ, ОГНЯ и ОГНЕННОЙ СУБСТАНЦИИ превращено в какую-то нелепую, разрушительную ВОЙНУ между ДУХОМ и МАТЕРИЕЙ. В то время как Материя есть Дух, а Дух есть Материя на высшем плане Бытия. Именно Дух есть высоко сублимированная Материя, а Материя есть кристаллизованный Дух. Непреложно тяготение Духа к Материи, а Материи к Духу, как непреложна РАДОСТЬ БЫТИЯ. Там, где слияние Духа с Материей, там ЖИЗНЬ. ЖИЗНЬ есть энергия. Энергия и Материя – неразделимы.</w:t>
      </w:r>
    </w:p>
    <w:p>
      <w:pPr>
        <w:pStyle w:val="Style9"/>
        <w:rPr/>
      </w:pPr>
      <w:r>
        <w:rPr/>
        <w:t xml:space="preserve">КОРЕНЬ МАТЕРИИ ЕСТЬ "ВЕЗДЕСУЩАЯ СУЩНОСТЬ СИЛЫ БЕСПРЕДЕЛЬНОСТИ". Высшее Начало, все вмещающее в себе, все в себе содержащее и не содержащееся ни в чем, и ЕГО ЕДИНАЯ СИЛА, ЕГО ЕДИНАЯ ЖИЗНЬ сливаются в нашем представлении воедино, в единое Начало Всего </w:t>
      </w:r>
      <w:hyperlink w:anchor="f78">
        <w:bookmarkStart w:id="71" w:name="78"/>
        <w:r>
          <w:rPr>
            <w:rStyle w:val="InternetLink"/>
            <w:b/>
            <w:bCs/>
            <w:sz w:val="19"/>
            <w:szCs w:val="19"/>
            <w:vertAlign w:val="superscript"/>
          </w:rPr>
          <w:t>78</w:t>
        </w:r>
      </w:hyperlink>
      <w:bookmarkEnd w:id="71"/>
      <w:r>
        <w:rPr/>
        <w:t>, в ТО, что есть вся Вселенная, видимая и невидимая, и вместе с этим что составляет основание самой мельчайшей частицы жизни, подобной атому, подобной каждой его элементарной частице.</w:t>
      </w:r>
    </w:p>
    <w:p>
      <w:pPr>
        <w:pStyle w:val="Style9"/>
        <w:rPr/>
      </w:pPr>
      <w:r>
        <w:rPr/>
        <w:t>ЕДИНАЯ КОСМИЧЕСКАЯ ЖИЗНЬ есть дательница, есть ИСТОЧНИК жизни всего живущего, как мельчайшей отдельной частицы, так и самого громадного КОЛЛЕКТИВА подобных и более сложных частиц – ОДНА ОСНОВА, ОДНО ЯДРО. ЕДИНАЯ ЖИЗНЬ и ОДНОРОДНАЯ, ПЕРВИЧНАЯ СУБСТАНЦИЯ претворяются в неисчислимое количество форм, каждая из которых имеет свое ОПРЕДЕЛЕННОЕ НАЗНАЧЕНИЕ, и это назначение есть СМЫСЛ каждого КРУГА ЖИЗНИ, ФОРМУЛА ЕГО ФОРМЫ.</w:t>
      </w:r>
    </w:p>
    <w:p>
      <w:pPr>
        <w:pStyle w:val="Style9"/>
        <w:rPr/>
      </w:pPr>
      <w:r>
        <w:rPr/>
        <w:t>Единое ДЫХАНИЕ КОСМОСА разделяется на множество вихрей, каждый из которых, вонзаясь в прегенетическую Материю, зачинает свой Круг Жизни как определенная часть, составляющая Единый Круг Великой Манвантары.</w:t>
      </w:r>
    </w:p>
    <w:p>
      <w:pPr>
        <w:pStyle w:val="Style9"/>
        <w:rPr/>
      </w:pPr>
      <w:r>
        <w:rPr/>
        <w:t>В ЦЕНТРЕ ЖИЗНЕННОГО КРУГА НАШЕЙ ПЛАНЕТЫ НАХОДИТСЯ МАТЕРЬ ДАННОГО КРУГА. ОНА ДАЛА ЖИЗНЬ ПЛАНЕТЕ со всеми её бесчисленными проявлениями, Она направляет поток этой спирали Жизни. Она есть венец её, или Корона, которая надевается на ЧЕЛО Великих Духов, приходящих в соответствии с определенными сроками возглавить определенные циклы, составляющие Единый Цикл. Она есть ПРЕДЕЛ возможного для данного цикла Совершенства, Она есть ИДЕАЛ, ОБРАЗЕЦ, следовательно, НАИБОЛЕЕ ПРЕКРАСНАЯ ИЗ ВСЕХ ВОЗМОЖНЫХ ФОРМ, ОНА ЕСТЬ НАВЕРШИЕ КРАСОТЫ.</w:t>
      </w:r>
    </w:p>
    <w:p>
      <w:pPr>
        <w:pStyle w:val="Style9"/>
        <w:rPr/>
      </w:pPr>
      <w:r>
        <w:rPr/>
        <w:t>В ТО ЖЕ ВРЕМЯ МАТЕРЬ МИРА ЕСТЬ "ВЕЛИКАЯ ТВОРЧЕСКАЯ СИЛА В НАШЕЙ СУЩНОСТИ", ибо ЖИТЬ – ЗНАЧИТ ТВОРИТЬ, творить – значит создавать формы, но формы, неотъемлемые от МАТЕРИИ, значит, и творчество, и формы неотъемлемы от МАТЕРИИ.</w:t>
      </w:r>
    </w:p>
    <w:p>
      <w:pPr>
        <w:pStyle w:val="Style9"/>
        <w:rPr/>
      </w:pPr>
      <w:r>
        <w:rPr/>
        <w:t>Жизнь есть последовательное проявление различных форм в соответствии с ЗАКОНОМ КРУГА. Собственно говоря, лишь половина круга следует законам жизни, вторая половина протекает по законам смерти. Но конец одного круга означает конец одной спирали и начало спирали следующей. Каждая спираль ИНДИВИДУАЛЬНА, потому и КОРОНА МАТЕРИ СМЕННА: каждую спираль осуществляет Индивидуальная Мать. Нынешняя Матерь Мира пришла с Юпитера и уйдет на Венеру.</w:t>
      </w:r>
    </w:p>
    <w:p>
      <w:pPr>
        <w:pStyle w:val="Style9"/>
        <w:rPr/>
      </w:pPr>
      <w:r>
        <w:rPr/>
        <w:t>Единая стихия делится на семь стихий. Огонь имеет семь стадий уплотнения, или кристаллизации. В настоящее время проявлено уже четыре стихии: ОГОНЬ, ВОЗДУХ, ВОДА и ЗЕМЛЯ. Предстоит ещё проявление трех стихий. Следующую стихию называют Эфиром. Но Эфир – это Эф-ур – СОЛНЕЧНЫЙ ОГОНЬ. (Солнце – обобщенно.)</w:t>
      </w:r>
    </w:p>
    <w:p>
      <w:pPr>
        <w:pStyle w:val="Style9"/>
        <w:rPr/>
      </w:pPr>
      <w:r>
        <w:rPr/>
        <w:t>Скажем: ВСЕГО СУЩЕСТВУЕТ ЧЕТЫРЕ СТИХИИ: ОГОНЬ, ВОЗДУХ, ВОДА и ЗЕМЛЯ. Первая и последняя – ДВА ПОЛЮСА ЕДИНОГО КРУГА:</w:t>
      </w:r>
    </w:p>
    <w:p>
      <w:pPr>
        <w:pStyle w:val="Style9"/>
        <w:jc w:val="center"/>
        <w:rPr/>
      </w:pPr>
      <w:r>
        <w:rPr/>
      </w:r>
    </w:p>
    <w:p>
      <w:pPr>
        <w:pStyle w:val="Style9"/>
        <w:rPr/>
      </w:pPr>
      <w:r>
        <w:rPr/>
        <w:t>На этой диаграмме три "новые стихии" – это видоизмененные "старые стихии", при этом "новый" огонь уже не принадлежит к старому Кругу Жизни, но является НАЧАЛОМ НОВОГО КРУГА.</w:t>
      </w:r>
    </w:p>
    <w:p>
      <w:pPr>
        <w:pStyle w:val="Style9"/>
        <w:rPr/>
      </w:pPr>
      <w:r>
        <w:rPr/>
        <w:t>Вот почему говорится о Четырех Махараджах, о Четырех Владыках, сопоставляемых с ЧЕТЫРЬМЯ СТРАНАМИ СВЕТА: СЕВЕРОМ, ВОСТОКОМ, ЮГОМ и ЗАПАДОМ; о Четырех Стражах, стоящих на УГЛАХ Зодиакального Круга Жизни.</w:t>
      </w:r>
    </w:p>
    <w:p>
      <w:pPr>
        <w:pStyle w:val="Style9"/>
        <w:rPr/>
      </w:pPr>
      <w:r>
        <w:rPr/>
        <w:t>Всё это: единый огненный Змей, свивший круг или спираль, а четыре и соответственно СЕМЬ – лишь ТОЧКИ ПОВОРОТА этого стремительного потока жизни.</w:t>
      </w:r>
    </w:p>
    <w:p>
      <w:pPr>
        <w:pStyle w:val="Style9"/>
        <w:rPr/>
      </w:pPr>
      <w:r>
        <w:rPr/>
        <w:t>Есть разница между стихией НИСХОДЯЩЕЙ и противолежащей ей стихией ВОСХОДЯЩЕЙ.</w:t>
      </w:r>
    </w:p>
    <w:p>
      <w:pPr>
        <w:pStyle w:val="Style9"/>
        <w:rPr/>
      </w:pPr>
      <w:r>
        <w:rPr/>
        <w:t>В зависимости от СООТВЕТСТВИЯ ВО ВРЕМЕНИ или в зависимости от периода эволюции Жизненного Круга, Единая Энергия, Единая Жизнь данного Круга называлась то Землей, то Солнцем (Эфиром), то Огнем, то Воздухом, то Водой. Но всё это были разные одежды Единой Материи: одежды весенние, зимние, осенние или летние.</w:t>
      </w:r>
    </w:p>
    <w:p>
      <w:pPr>
        <w:pStyle w:val="Style9"/>
        <w:jc w:val="center"/>
        <w:rPr/>
      </w:pPr>
      <w:r>
        <w:rPr/>
      </w:r>
    </w:p>
    <w:p>
      <w:pPr>
        <w:pStyle w:val="Style9"/>
        <w:rPr/>
      </w:pPr>
      <w:r>
        <w:rPr/>
        <w:t xml:space="preserve">Родившись в [точке] </w:t>
      </w:r>
      <w:r>
        <w:rPr>
          <w:rFonts w:cs="Wingdings" w:ascii="Wingdings" w:hAnsi="Wingdings"/>
        </w:rPr>
        <w:t></w:t>
      </w:r>
      <w:r>
        <w:rPr/>
        <w:t xml:space="preserve">, Мать проходит ПОЛУКРУГ и в [точке] </w:t>
      </w:r>
      <w:r>
        <w:rPr>
          <w:rFonts w:cs="Wingdings" w:ascii="Wingdings" w:hAnsi="Wingdings"/>
        </w:rPr>
        <w:t></w:t>
      </w:r>
      <w:r>
        <w:rPr/>
        <w:t xml:space="preserve"> дает жизнь ребенку, который начинает свой круг из своего </w:t>
      </w:r>
      <w:r>
        <w:rPr>
          <w:rFonts w:cs="Wingdings" w:ascii="Wingdings" w:hAnsi="Wingdings"/>
        </w:rPr>
        <w:t></w:t>
      </w:r>
      <w:r>
        <w:rPr/>
        <w:t xml:space="preserve">. Возвратившись в </w:t>
      </w:r>
      <w:r>
        <w:rPr>
          <w:rFonts w:cs="Wingdings" w:ascii="Wingdings" w:hAnsi="Wingdings"/>
        </w:rPr>
        <w:t></w:t>
      </w:r>
      <w:r>
        <w:rPr/>
        <w:t xml:space="preserve"> после прохождения Северного полушария, Матерь уходит в тот самый момент, когда дочь её достигает стадии </w:t>
      </w:r>
      <w:r>
        <w:rPr>
          <w:rFonts w:cs="Wingdings" w:ascii="Wingdings" w:hAnsi="Wingdings"/>
        </w:rPr>
        <w:t></w:t>
      </w:r>
      <w:r>
        <w:rPr/>
        <w:t xml:space="preserve"> и дает жизнь своей дочери. Так Круг Жизни продолжается "бесконечно", и Мать не видит смерти дочери.</w:t>
      </w:r>
    </w:p>
    <w:p>
      <w:pPr>
        <w:pStyle w:val="Heading3"/>
        <w:rPr/>
      </w:pPr>
      <w:r>
        <w:rPr/>
        <w:t>* * *</w:t>
      </w:r>
    </w:p>
    <w:p>
      <w:pPr>
        <w:pStyle w:val="Style9"/>
        <w:rPr/>
      </w:pPr>
      <w:r>
        <w:rPr/>
        <w:t xml:space="preserve">"ТЫ, ВСЕМУ ДАТЕЛЬНИЦА (ЖИЗНИ)", НО НЕ ТОЛЬКО ЖИЗНИ: "ТЫ, ВСЕМУ ОТКРОВЕНИЕ ДАЮЩАЯ". Матерь Мира, "Премудрая София" гностиков, наделяет каждую частицу дарованной Ею жизни сознанием, способным вырасти до сознания космического – всеобъемлющего чувствознания. Вопрос дитяти, обращенный к Матери, не останется без ответа; ОТКРОВЕНИЕ МУДРОЙ МАТЕРИ ОСЕНЯЕТ КАЖДОГО ПО СТЕПЕНИ ВМЕЩЕНИЯ. "МАХАТ ЕСТЬ ПЕРВЫЙ ПРОДУКТ ПРАДХАНЫ" </w:t>
      </w:r>
      <w:hyperlink w:anchor="_ftn16">
        <w:bookmarkStart w:id="72" w:name="_ftnref16"/>
        <w:r>
          <w:rPr>
            <w:rStyle w:val="InternetLink"/>
            <w:b/>
            <w:bCs/>
            <w:sz w:val="19"/>
            <w:szCs w:val="19"/>
            <w:vertAlign w:val="superscript"/>
          </w:rPr>
          <w:t>16</w:t>
        </w:r>
      </w:hyperlink>
      <w:bookmarkEnd w:id="72"/>
      <w:r>
        <w:rPr/>
        <w:t>. Космический Разум – Коллективный Разум сущностей, составляющих основание Космоса, – есть ПЕРВЕНЕЦ Великой Матери. Если есть жизнь, значит, и есть сознание. Степени сознания могут чудовищно разниться, но всё живущее наделено сознанием: чувством и пониманием.</w:t>
      </w:r>
    </w:p>
    <w:p>
      <w:pPr>
        <w:pStyle w:val="Style9"/>
        <w:rPr/>
      </w:pPr>
      <w:r>
        <w:rPr/>
        <w:t>"ТЫ, ЯВИВШАЯ ЧЕЛОВЕЧЕСТВУ ВЕЛИКОЕ РАДОСТНОЕ ПОЗНАНИЕ МАТЕРИ". Материнское чувство! Разве есть на Земле ещё что-либо более сильное, более самоотверженное, чем ЛЮБОВЬ МАТЕРИ К СВОЕМУ РЕБЕНКУ? Вместе с тем более счастливое, более радостное, чем радость рождения, рощения, воспитания своего потомства?! Воистину, ЛЮБОВЬ МАТЕРИ и ЛЮБОВЬ К МАТЕРИ являются краеугольным камнем самого надежного, самого незыблемого строения на Земле, призванного воспитывать в человечестве прекрасные и благородные чувства. К сожалению, самость человеческая даже из самых великих чувств способна сложить безобразие, и очень часто чувство привязанности к своему потомству становится грубым, все исключающим, ни с чем не считающимся животным инстинктом. Однако даже и в этом случае сила этого инстинкта изумительна. Женщина Мать восславлена широко, и нет необходимости повторяться.</w:t>
      </w:r>
    </w:p>
    <w:p>
      <w:pPr>
        <w:pStyle w:val="Style9"/>
        <w:rPr/>
      </w:pPr>
      <w:r>
        <w:rPr/>
        <w:t>"ТЫ, УКАЗАВШАЯ ПОДВИГ". "С ДРЕВНИХ ВРЕМЕН МАТЕРЬ МИРА ПОСЫЛАЕТ НА ПОДВИГ" своих Сынов и Дочерей. Если так велико значение матери земной, то что же можно сказать о Матери Небесной?! Если мать, давшая тело земное, есть самое незыблемое на Земле, то чем же является Матерь, породившая Дух? Матерь нашего Высшего Я?</w:t>
      </w:r>
    </w:p>
    <w:p>
      <w:pPr>
        <w:pStyle w:val="Style9"/>
        <w:rPr/>
      </w:pPr>
      <w:r>
        <w:rPr/>
        <w:t>Матерь Мира – Идеал Высшей Самоотверженности, и потому ПУТЬ к Матери есть путь самоотверженности. Область, где обитает Матерь, есть область абсолютного Единения – область абсолютной Любви, и потому путь к Матери есть путь Любви и Единения. Не формулой: "ПОЛЮБИ МЕНЯ, ПОТОМУ ЧТО Я ЛЮБЛЮ ТЕБЯ", но формулой: "ПОЛЮБИ МЕНЯ, ПОТОМУ ЧТО Я ЛЮБЛЮ, КАК И ТЫ, ВСЕХ ТВОИХ ДЕТЕЙ" – можно продвинуться к Матери. Путь к Матери есть путь Сострадания. Превышний Владыка наречен "Владыкою Сострадания". Путь к Матери есть путь борьбы за Свет, ибо Свет есть сияние Матери. Воин Матери есть защита и прибежище для всех угнетенных и преследуемых тьмой. ПОДВИГ СЛУЖЕНИЯ ЧЕЛОВЕЧЕСТВУ И ИЕРАРХИИ СВЕТА ЕСТЬ ПУТЬ, ПОДВИГАЮЩИЙ К МАТЕРИ.</w:t>
      </w:r>
    </w:p>
    <w:p>
      <w:pPr>
        <w:pStyle w:val="Style9"/>
        <w:rPr/>
      </w:pPr>
      <w:r>
        <w:rPr/>
        <w:t>"ТЫ &lt;...&gt; СОКРЫВШАЯ ЛИК СВОЙ". Когда человечество, злоупотребляя великой творческой мощью, впало в разврат и чудовищное огрубение, когда священное таинство материнства было предано глумлению, когда Великие Мистерии, открывающие Тайны Начал, превратились в фаллические культы. Когда были попраны Любовь и Сострадание – Матерь Мира сокрыла свой Лик до дня, когда воскрешение духа вновь возродит дух возвышенных Мистерий древних Иерофантов.</w:t>
      </w:r>
    </w:p>
    <w:p>
      <w:pPr>
        <w:pStyle w:val="Style9"/>
        <w:rPr/>
      </w:pPr>
      <w:r>
        <w:rPr/>
        <w:t>"ТЫ, ДАВШАЯ НАМ ЯВЛЕНИЕ ПРОСТРАНСТВЕННОГО ОГНЯ". "ДУХ БЕЗ МАТЕРИИ НИЧТО", именно Материя дает возможность проявления Огня, который иначе был бы абсолютно неуловимым. Только изменения в материи указывают на присутствие ОГНЯ ЕДИНОГО ДЛЯ ВСЕЙ ВСЕЛЕННОЙ. МАТЕРЬ МИРА, БУДУЧИ КОРНЕМ МАТЕРИИ, ЯВЛЯЕТ ОГОНЬ НАИВЫСШЕЙ СТЕПЕНИ ИЛИ ЧИСТОТЫ.</w:t>
      </w:r>
    </w:p>
    <w:p>
      <w:pPr>
        <w:pStyle w:val="Style9"/>
        <w:rPr/>
      </w:pPr>
      <w:r>
        <w:rPr/>
        <w:t>"ПРИНЯВШАЯ НА ПЛЕЧИ ТВОИ ТЯЖЕСТЬ ЧЕЛОВЕЧЕСКИХ ДЕЙСТВИЙ". Матерь Мира стоит во главе Иерархии Света нашей планеты, наделившей разумом двуногих. Наделив человечество ЭТОЙ (СВОЕЮ) ВЫСШЕЙ ТВОРЧЕСКОЙ МОЩЬЮ, ИЕРАРХИЯ СВЕТА приняла на Себя ОТВЕТСТВЕННОСТЬ за использование этой творческой мощи, то есть Матерь Мира НЕСЕТ КАРМУ за каждую нашу отрицательную мысль!</w:t>
      </w:r>
    </w:p>
    <w:p>
      <w:pPr>
        <w:pStyle w:val="Style9"/>
        <w:rPr/>
      </w:pPr>
      <w:r>
        <w:rPr/>
        <w:t>Матерь Мира и Владыки направляют ГЕРОИЧЕСКИЕ УСИЛИЯ, ЧТОБЫ ДАТЬ ПРАВИЛЬНЫЙ РОСТ И РАЗВИТИЕ ЧЕЛОВЕЧЕСКОМУ МЫШЛЕНИЮ. Конечно, эта битва, как и всякая битва, не обходится без потерь: много творческой мощи Великого Огненного принципа разрушается и ещё будет разрушено, прежде чем ЖЕРТВА МАТЕРИ НАКОНЕЦ ПОЛНОСТЬЮ УТВЕРДИТ ЧЕЛОВЕЧЕСКОЕ МЫШЛЕНИЕ КАК СИЛУ СО-СОЗИДАЮЩУЮ КОСМОС. Именно Матерь Мира ПРИНЕСЛА В ЖЕРТВУ ЧАСТЬ СВОЕЙ СУЩНОСТИ, ЧТОБЫ ОДАРИТЬ МЫСЛЬЮ ЧЕЛОВЕЧЕСТВО. ВСЕ БЕЗОБРАЗНОЕ, РАЗРУШИТЕЛЬНОЕ, НЕСОВЕРШЕННОЕ В ЧЕЛОВЕЧЕСКИХ ДЕЙСТВИЯХ ЛОЖИТСЯ НЕВЫРАЗИМОЙ ТЯЖЕСТЬЮ НА ПЛЕЧИ МАТЕРИ, ДАВШЕЙ НАМ И БЕССМЕРТИЕ, И РАЗУМ, и ЖИЗНЬ, и ВОЗМОЖНОСТЬ ВЕЧНО НАРАСТАЮЩЕЙ РАДОСТИ УСОВЕРШЕНСТВОВАНИЯ НАШЕЙ ТВОРЧЕСКОЙ МОЩИ.</w:t>
      </w:r>
    </w:p>
    <w:p>
      <w:pPr>
        <w:pStyle w:val="Style9"/>
        <w:rPr/>
      </w:pPr>
      <w:r>
        <w:rPr/>
        <w:t>"(К) ТЕБЕ (обратим наши) МОЛЬБЫ ВЕРНУТЬ НАМ НАШУ УТЕРЯННУЮ УЛЫБКУ". Когда глаза ребенка встречаются с глазами Матери, лицо его озаряется улыбкой. УЛЫБКА ЕСТЬ ЗНАК КОНТАКТА ЛЮБЯЩИХ. В прежние времена человечество ОБЛАДАЛО СЧАСТЬЕМ НЕПОСРЕДСТВЕННОГО КОНТАКТА С ИЕРАРХИЕЙ СВЕТА, но с ростом греховности утратило его. НЫНЕ НАСТУПАЕТ ЭПОХА, КОГДА ЭТОТ КОНТАКТ МОЖЕТ БЫТЬ ВОССТАНОВЛЕН ВО ВСЕМ СВОЕМ БЛЕСКЕ И МНОГООБРАЗИИ. Конечно, это выразится прежде всего в УКАЗАННЫХ признаках: "УВИДИШЬ ЗВЕЗДЫ ДУХА (искры Материи Люциды, Материи Матрикс, искры Фохата – ИСКРЫ МАТЕРИ МИРА), УВИДИШЬ ОГНИ ОЧИЩЕНИЯ ЦЕНТРОВ (Центры очищаются огнем Матери – высоким мышлением), УСЛЫШИШЬ ГОЛОС УЧИТЕЛЯ НЕЗРИМОГО" (или ГОЛОС МАТЕРИ – ГОЛОС НАШЕГО ВЫСШЕГО ПРИНЦИПА, через который передается ГОЛОС ВЛАДЫКИ) и ВСТУПИШЬ ВО ВСЕ ПРОЧИЕ... Много ещё, бесконечно много можно было бы рассказать об этих прочих проявлениях КОНТАКТА или УЛЫБКИ ЛЮБВИ МАТЕРИ МИРА, ДАТЕЛЬНИЦЫ ВЫСШЕЙ ДУХОВНОЙ РАДОСТИ, "от первых звезд до Огненных Видений", подобных тому, которому сподобился, например, преподобный Сергий Радонежский Чудотворец – НЕПОСРЕДСТВЕННОМУ ПОСЕЩЕНИЮ ВЛАДЫЧИЦЫ СОЛНЕЧНОЙ СИСТЕМЫ, но ЗАПИСИ ОПЫТА ВОЗРОЖДЕНИЯ НЕПОСРЕДСТВЕННОГО КОНТАКТА С ВЕЛИКОЙ ИЕРАРХИЕЙ СВЕТА, через который прошла представительница человечества и через который может пройти любой устремленный дух, – пока ещё СОКРЫТЫ для полного опубликования, и лишь часть (однако более чем достаточная) опубликована в серии книг под общим названием "Агни Йога".</w:t>
      </w:r>
    </w:p>
    <w:p>
      <w:pPr>
        <w:pStyle w:val="Style9"/>
        <w:rPr/>
      </w:pPr>
      <w:r>
        <w:rPr/>
        <w:t>ЭТИ ОПУБЛИКОВАННЫЕ ЧАСТИ ВЕЛИКОГО ОПЫТА ДАЮТ ВОЗМОЖНОСТЬ ОВЛАДЕНИЯ ВЕЛИКОЙ ТВОРЧЕСКОЙ МОЩЬЮ МАТЕРИ. Вот что означает фраза: "ЯВИ НАМ ОВЛАДЕНИЕ СВЯЩЕННОЙ ОГНЕННОЙ СИЛОЙ!" – АУМ.</w:t>
      </w:r>
    </w:p>
    <w:p>
      <w:pPr>
        <w:pStyle w:val="Style9"/>
        <w:rPr/>
      </w:pPr>
      <w:r>
        <w:rPr/>
        <w:t>Повторите несколько раз слово "АУМ" в обратном порядке букв, то есть "МУА", и вы ясно услышите слово "МАМА".</w:t>
      </w:r>
    </w:p>
    <w:p>
      <w:pPr>
        <w:pStyle w:val="Heading3"/>
        <w:rPr/>
      </w:pPr>
      <w:bookmarkStart w:id="73" w:name="19"/>
      <w:r>
        <w:rPr/>
        <w:t>_</w:t>
      </w:r>
      <w:bookmarkEnd w:id="73"/>
      <w:r>
        <w:rPr/>
        <w:t>_____________________________________________________</w:t>
      </w:r>
    </w:p>
    <w:p>
      <w:pPr>
        <w:pStyle w:val="Heading4"/>
        <w:ind w:left="720" w:right="720" w:hanging="0"/>
        <w:rPr/>
      </w:pPr>
      <w:r>
        <w:rPr/>
        <w:t>§ 39</w:t>
      </w:r>
    </w:p>
    <w:p>
      <w:pPr>
        <w:pStyle w:val="Style9"/>
        <w:rPr/>
      </w:pPr>
      <w:r>
        <w:rPr/>
        <w:t>ЕДИН, НЕДЕЛИМ, НЕИЗМЕНЯЕМ ОГОНЬ, но проявления его всецело зависят от того "упадхи", через который он проявляется. Наиболее чистым мы знаем огонь, когда он проявляется через Первичную Субстанцию. По мере дифференциации субстанции и в зависимости от свойств элемента Единая Космическая сила КАК БЫ претерпевает изменения, то есть тоже распадается на множество различных сил, но в действительности Единая Сила не разобщается, РАЗОБЩАЮТСЯ ЛИШЬ ЭЛЕМЕНТЫ, ЧЕРЕЗ КОТОРЫЕ ОНА ДЕЙСТВУЕТ. Примером может послужить луч белого света: пропущенный через зеленое стекло, он станет зеленым; он же – этот луч, пропущенный через синее стекло, – станет синим. Это хороший пример. Что значат стекла без света? Мы не можем сказать, какого цвета какое стекло. Мы можем ощутить их бытие на ощупь, но на ощупь их цвет не определить. Но вот луч света пронизывает их. Белый луч приобретает окраски. Стекло пробуждается к жизни. Так и элементы, оживленные Единой неделимой силой, становятся ИСТОЧНИКОМ РАЗЛИЧНЫХ ЭНЕРГИЙ. Таким образом Единая Сила, действуя в различных элементах, порождает различные силы или энергии.</w:t>
      </w:r>
    </w:p>
    <w:p>
      <w:pPr>
        <w:pStyle w:val="Style9"/>
        <w:rPr/>
      </w:pPr>
      <w:r>
        <w:rPr/>
        <w:t>Может быть очень углубленная дифференциация элементов, и могут быть очень сложные сочетания дифференцированных элементов, но весь сложный комплекс сил, действующий в таком сложном сочетании, будет питаться НЕПОСРЕДСТВЕННО ЕДИНОЙ СИЛОЙ, или КОСМИЧЕСКИМ ОГНЕМ. В этом утверждении таятся ВЕЛИКИЕ ВОЗМОЖНОСТИ. Во всяком случае, все МАГИЧЕСКИЕ ФЕНОМЕНЫ производились на основании этого закона.</w:t>
      </w:r>
    </w:p>
    <w:p>
      <w:pPr>
        <w:pStyle w:val="Style9"/>
        <w:rPr/>
      </w:pPr>
      <w:r>
        <w:rPr/>
        <w:t>НО ЧТО ЖЕ ТАКОЕ ДИФФЕРЕНЦИАЦИЯ? Отчего же единородная субстанция становится ДВУЕДИНОЙ, а потом распадается на ДВА НАЧАЛА? Отчего происходит дальнейшее расслоение Единой Субстанции, Единого Плана Материи на различные планы СТИХИЙ-ЭЛЕМЕНТОВ?</w:t>
      </w:r>
    </w:p>
    <w:p>
      <w:pPr>
        <w:pStyle w:val="Style9"/>
        <w:rPr/>
      </w:pPr>
      <w:r>
        <w:rPr/>
        <w:t>"ПРОСТАЯ МОЛОЧНИЦА, СБИВАЮЩАЯ МАСЛО, ЗНАЕТ ТАЙНУ ОБРАЗОВАНИЯ МИРОВ". Действительно, отчего единородная масса сметаны превращается в масло и пахту? В РЕЗУЛЬТАТЕ ВРАЩЕНИЯ СТЕРЖНЯ МАСЛОБОЙКИ. Лопасти стержня, сделавшие ОПРЕДЕЛЕННОЕ КОЛИЧЕСТВО ОБОРОТОВ, произвели это превращение. Если для этого превращения потребовалось определенное количество оборотов, значит, КАЖДЫЙ ОБОРОТ, каждый круг ВНОСИТ В ЭТО ПРЕВРАЩЕНИЕ СВОЙ ВКЛАД. Значит, и каждая часть круга вносит свое изменение.</w:t>
      </w:r>
    </w:p>
    <w:p>
      <w:pPr>
        <w:pStyle w:val="Style9"/>
        <w:rPr/>
      </w:pPr>
      <w:r>
        <w:rPr/>
        <w:t>Любое центрифугирование собирает более [легкие] частицы к центру и откидывает более [тяжелые] к периферии. Так при пахтании масла происходит разделение тяжелых и легких частиц. Разделение, или ДИФФЕРЕНЦИАЦИЯ.</w:t>
      </w:r>
    </w:p>
    <w:p>
      <w:pPr>
        <w:pStyle w:val="Style9"/>
        <w:rPr/>
      </w:pPr>
      <w:r>
        <w:rPr/>
        <w:t>Ядра атомов и электроны также создаются вращением первичной субстанции данного слоя плотности материи.</w:t>
      </w:r>
    </w:p>
    <w:p>
      <w:pPr>
        <w:pStyle w:val="Style9"/>
        <w:rPr/>
      </w:pPr>
      <w:r>
        <w:rPr/>
        <w:t>ДУХ, или ЖИЗНЬ, проявляются в субстанции ВРАЩЕНИЕМ, потому-то дух и назывался ВИХРЕМ, потому и в основу ЖИЗНИ, или проявления, краеугольным камнем полагается ЗАКОН КРУГА. Невидимое ВИХРЕВОЕ ВРАЩЕНИЕ ЗАЧИНАЕТ жизнь формы, и оно же приносит ей СМЕРТЬ.</w:t>
      </w:r>
    </w:p>
    <w:p>
      <w:pPr>
        <w:pStyle w:val="Style9"/>
        <w:rPr/>
      </w:pPr>
      <w:r>
        <w:rPr/>
        <w:t>Вихревое вращение часто называется ДЫХАНИЕМ, ибо последнее состоит из ВДОХА и ВЫДОХА. Дыхание тоже есть КРУГ ГАЗООБМЕНА. В моторе двигателя внутреннего сгорания ярко отражен этот вихрь кругового вращения. Будь то движение мотора или жизнь человека – принцип един.</w:t>
      </w:r>
    </w:p>
    <w:p>
      <w:pPr>
        <w:pStyle w:val="Style9"/>
        <w:rPr/>
      </w:pPr>
      <w:r>
        <w:rPr/>
        <w:t>"РАЗНОЕ ПРОЯВЛЕНИЕ КОСМИЧЕСКИХ ОГНЕЙ ЕСТЬ ОДНО ВРАЩЕНИЕ КОЛЕСА ФОХАТА". Колеса Фохата – колеса, или Круга, Жизни. Каждый оборот приведенной в движение формы ИЗМЕНЯЕТ элементы материи, её составляющей, и вместе с этим изменяет проявление единого и неизменного ОГНЯ.</w:t>
      </w:r>
    </w:p>
    <w:p>
      <w:pPr>
        <w:pStyle w:val="Style9"/>
        <w:rPr/>
      </w:pPr>
      <w:r>
        <w:rPr/>
        <w:t>Однако, кроме только что сказанного, следует иметь в виду и другое положение: РАЗНОЕ ПРОЯВЛЕНИЕ КОСМИЧЕСКИХ ОГНЕЙ ЕСТЬ РЕЗУЛЬТАТ ПРОХОЖДЕНИЯ "ИСКРЫ" ФОХАТА ПО КРУГУ ЖИЗНИ ОПРЕДЕЛЕННОЙ ФОРМЫ; СОЛНЦЕ, например, ПРОХОДЯ ПО КРУГУ ЖИЗНИ КОСМОСА, или Зодиакальному Кругу, вызывает к действию различные энергии каждого знака. Если бы представить себе последние в виде цветных стекол выше указанного примера, то белый свет искры Фохата, проходя по двенадцатицветному спектру зодиакального круга, вызывал бы последовательно: красный, оранжевый, желтый, зеленый, голубой, синий, лиловый и прочие оттенки цветного спектра.</w:t>
      </w:r>
    </w:p>
    <w:p>
      <w:pPr>
        <w:pStyle w:val="Style9"/>
        <w:rPr/>
      </w:pPr>
      <w:r>
        <w:rPr/>
        <w:t>Но что такое знаки Зодиака, как не центры Космоса?! А что такое человек, как не МИКРОКОСМ, то есть, подобно зародышу ЛОТОСА, – точное подобие Космоса, предназначенное развернуться в Последний. Именно и символ ЛОТОСА выбран как изумительное подобие соотношения Космоса и человека, Макро- и микрокосмоса: эмбрион будущего цветка совершенно подобен будущему гиганту. Так и ЦЕНТРЫ ЧЕЛОВЕКА НАХОДЯТСЯ В ПОЛНОМ СООТВЕТСТВИИ С ЦЕНТРАМИ КОСМОСА. ЖИЗНЕННЫЙ ПРИНЦИП, или ФОХАТ, последовательно проходя по центрам Космоса, вместе с этим ПРОХОДИТ И ПО ЦЕНТРАМ ЧЕЛОВЕЧЕСТВА, и центрам сил каждого отдельного человека.</w:t>
      </w:r>
    </w:p>
    <w:p>
      <w:pPr>
        <w:pStyle w:val="Style9"/>
        <w:rPr/>
      </w:pPr>
      <w:r>
        <w:rPr/>
        <w:t>Фохат – в каждой форме жизни, и разные формы несут разные его выражения – разнохарактерные энергии.</w:t>
      </w:r>
    </w:p>
    <w:p>
      <w:pPr>
        <w:pStyle w:val="Style9"/>
        <w:rPr/>
      </w:pPr>
      <w:r>
        <w:rPr/>
        <w:t>КАЖДАЯ ИСКРА Материи Матрикс есть высшее проявление Космического Огня, или Фохата. Нераздельны Фохат и Материя Матрикс в своем проявлении, и всё же это разные понятия, так же как Дух и Материя. Каждая искра ОБЪЕДИНИВШИХСЯ ФОХАТА И МАТЕРИИ МАТРИКС есть рождение определенной формы жизни. Именно такая объединенная искра есть сущность, лежащая в основании проявления каждой формы жизни, бесчисленное количество которых образует те внутрикосмические атомы, из которых возникают более сложные образования. Именно на неисчислимые мириады искр разлетается Единородная Субстанция, когда дыхание проявления касается её. Но действующий в каждой из них Фохат – един для всей Вселенной, потому и Вселенная Материи Едина во всем бесчисленном разнообразии её форм.</w:t>
      </w:r>
    </w:p>
    <w:p>
      <w:pPr>
        <w:pStyle w:val="Style9"/>
        <w:rPr/>
      </w:pPr>
      <w:r>
        <w:rPr/>
        <w:t>МНОЖЕСТВЕННОСТЬ ЕДИНСТВА и ЕДИНСТВО МНОЖЕСТВЕННОСТИ должны быть осознаны для углубленного проникновения в Космогонические тайны. Не только галактики, но и каждый человеческий организм в свете современной науки являет достаточно яркий и убедительный пример такого Множества и Единства. Так же как каждая звезда-Солнце, так и каждая клеточка человеческого тела действует непроизвольно, независимо от целого, от общего Единства, но В ПОЛНОМ СООТВЕТСТВИИ С ЕДИНЫМ НАЗНАЧЕНИЕМ всей массы "атомов", течение которых образует единый жизненный круг определенной формы. Каждая форма материи, каждая форма жизни, будь она простейшей или сложнейшей, выполняет свои определенные функции единой функции всей формы, являющейся смыслом её существования.</w:t>
      </w:r>
    </w:p>
    <w:p>
      <w:pPr>
        <w:pStyle w:val="Style9"/>
        <w:rPr/>
      </w:pPr>
      <w:r>
        <w:rPr/>
        <w:t>"СИЛА ВРАЩЕНИЯ И ВЛЕЧЕНИЯ" – так по-новому углубляется смысл ЦЕНТРОБЕЖНОЙ и ЦЕНТРОСТРЕМИТЕЛЬНОЙ СИЛ, лежащих в основе жизненного проявления. Как известно, равновесие этих сил является непременным условием существования как всей Вселенной, так и каждой формы, её составляющей. Притяжение и отталкивание, любовь и ненависть, красота и безобразие, свет и тьма, мужчина и женщина, Фохат и Материя Матрикс – ЕДИНСТВО ПРОТИВОПОЛОЖНОСТЕЙ, ЗАКОН РАВНОВЕСИЯ, или ГАРМОНИЯ, – лежат краеугольными камнями ЖИЗНИ, ТВОРЧЕСТВА, СОВЕРШЕНСТВОВАНИЯ. Великое Дыхание Жизненного Импульса налетает как ВИХРЬ и, порождая вращение частиц однородной массы материи, порождает ОБОСОБЛЕНИЕ их друг от друга и ДИФФЕРЕНЦИАЦИЮ. Притяжение, лежащее в основе Единства, заставляет частицы (или ИСКРЫ ЕДИНОГО ПЛАМЕНИ) стремиться к воссоединению, к возвращению в исходное состояние Первичной Субстанции. Результатом такой дифференциации является усовершенствование каждой частицы и в конечном итоге ОБОГАЩЕНИе КОСМОСА. Если каждым вращением обновляется планета, то КАЖДОЕ ВРАЩЕНИЕ КОЛЕСА ЖИЗНИ, вызывая последовательное проявление различных энергий, или различных огней, обогащает сущность эволюционирующей формы.</w:t>
      </w:r>
    </w:p>
    <w:p>
      <w:pPr>
        <w:pStyle w:val="Style9"/>
        <w:rPr/>
      </w:pPr>
      <w:r>
        <w:rPr/>
        <w:t>В связи с движением Круга Жизни Космоса все время меняются пространственные волны, призывая к подвижности приспособления творческих усилий сознания. В этой ПОДВИЖНОСТИ ПРИСПОСОБЛЕНИЯ К ПРОСТРАНСТВЕННЫМ ВОЛНАМ заключен огромный успех. Поясним малым примером. Известна целебность какой-то травы. В одном случае трава приносит излечение, в другом – только облегчение, в третьем – не дает никакого эффекта, в четвертом – приносит вред. В чем же дело? Отбросим кармические обстоятельства заболевания, особенности центров каждого организма. Допустим единство сущности всех центров. Откуда же тогда приходит разница воздействия? Травы срываются при разных пространственных волнах. Обрыв жизни растения КРИСТАЛЛИЗУЕТ целебное вещество, добываемое растением, и характер этой кристаллизации всецело зависит от характера пространственных волн. Если говорится: собирайте растения при Солнце в зените, когда оно находится в знаке Овна, или собирайте растения, когда Луна находится в Раке в полночь, или когда указываются ещё более тонкие условия, например: срывайте травы, когда Солнце находится в Овне, а Луна в Раке, а Юпитер в Стрельце, – то тем самым предусматривается наиболее благоприятная кристаллизация целебного вещества. Ведь одно и то же целебное вещество может принести даже противоположные следствия, то есть [растение], сорванное, например, не днем, а ночью, может дать вместо исцеления – отравление.</w:t>
      </w:r>
    </w:p>
    <w:p>
      <w:pPr>
        <w:pStyle w:val="Style9"/>
        <w:rPr/>
      </w:pPr>
      <w:r>
        <w:rPr/>
        <w:t>Именно потому и сказано, что СЛЕДСТВИЕ ПРОСТРАНСТВЕННЫХ ВОЛН на кристаллизацию, постоянно меняющуюся, должно быть учтено, для чего призывается сознательное творчество, углубленное все более широким Кругозором Знания.</w:t>
      </w:r>
    </w:p>
    <w:p>
      <w:pPr>
        <w:pStyle w:val="Style9"/>
        <w:rPr/>
      </w:pPr>
      <w:r>
        <w:rPr/>
        <w:t>ТВОРЧЕСТВО КОСМОСА с его вечно изменяющимся течением творческих энергий лишь тогда может быть согласовано с творчеством человека, когда он осознает эту смену и обогатится знанием: что, когда и где может быть использовано с наибольшей силой и что, когда и где должно быть избегнуто ради предотвращения вреда.</w:t>
      </w:r>
    </w:p>
    <w:p>
      <w:pPr>
        <w:pStyle w:val="Style9"/>
        <w:rPr/>
      </w:pPr>
      <w:r>
        <w:rPr/>
        <w:t>Одним словом, лишь наличие ПОНИМАНИЯ ОБЩЕГО НАПРАВЛЕНИЯ поможет согласовывать индивидуальные мероприятия с наибольшей пользой, с наибольшим эффектом. Отсутствие такой согласованности может не только не дать никаких результатов, но и принести вред общему течению эволюции. Невозможно разобщать эволюцию части от эволюции целого. Эта ошибка Сатаны нигде и ни в чем не должна повторяться.</w:t>
      </w:r>
    </w:p>
    <w:p>
      <w:pPr>
        <w:pStyle w:val="Style9"/>
        <w:rPr/>
      </w:pPr>
      <w:r>
        <w:rPr/>
        <w:t>ВОЛНЫ, ИДУЩИЕ ИЗ ПРОСТРАНСТВА, улучшают строительство эволюции стран и Земли в целом. Велик избыток строительных сил, и напряжение, и стремительность их велики.</w:t>
      </w:r>
    </w:p>
    <w:p>
      <w:pPr>
        <w:pStyle w:val="Style9"/>
        <w:rPr/>
      </w:pPr>
      <w:r>
        <w:rPr/>
        <w:t>Добрый час для посевов Нового Мира!</w:t>
      </w:r>
    </w:p>
    <w:p>
      <w:pPr>
        <w:pStyle w:val="Heading3"/>
        <w:rPr/>
      </w:pPr>
      <w:r>
        <w:rPr/>
        <w:t>* * *</w:t>
      </w:r>
    </w:p>
    <w:p>
      <w:pPr>
        <w:pStyle w:val="Style9"/>
        <w:rPr/>
      </w:pPr>
      <w:r>
        <w:rPr/>
        <w:t>СТИХИИ ЯВЛЯЮТСЯ ТВОРЧЕСКИМИ СИЛАМИ В НАШЕЙ СУЩНОСТИ.</w:t>
      </w:r>
    </w:p>
    <w:p>
      <w:pPr>
        <w:pStyle w:val="Heading3"/>
        <w:rPr/>
      </w:pPr>
      <w:bookmarkStart w:id="74" w:name="20"/>
      <w:r>
        <w:rPr/>
        <w:t>_</w:t>
      </w:r>
      <w:bookmarkEnd w:id="74"/>
      <w:r>
        <w:rPr/>
        <w:t>_____________________________________________________</w:t>
      </w:r>
    </w:p>
    <w:p>
      <w:pPr>
        <w:pStyle w:val="Heading4"/>
        <w:ind w:left="720" w:right="720" w:hanging="0"/>
        <w:rPr/>
      </w:pPr>
      <w:r>
        <w:rPr/>
        <w:t>§ 40</w:t>
      </w:r>
    </w:p>
    <w:p>
      <w:pPr>
        <w:pStyle w:val="Style9"/>
        <w:rPr/>
      </w:pPr>
      <w:r>
        <w:rPr/>
        <w:t>Все может быть улучшаемо НЕПРЕСТАННО. Самое прекрасное достижение может быть улучшено в два, три, четыре – в бесконечное число раз! Значит, восхищение Красотою БЕСПРЕДЕЛЬНО! Радость бытия, радость творчества может расширяться беспредельно! Сцепление материи в определенную форму предусматривает усовершенствование этой формы в направлении КРАСОТЫ. Каждая форма, достигая предела совершенства, начинает умирать. Она разрушается ради восстановления в более совершенном виде. Очень часто, достигая большего совершенства данной формы, люди НЕ ЖЕЛАЮТ ЛУЧШЕГО, забывая, что радость достигнутая ничто по сравнению с будущим. Отсутствие ВЕЧНОГО СТРЕМЛЕНИЯ К ЛУЧШЕМУ, более прекрасному, удовлетворение достигнутым, почитание достигнутого как предела возможного совершенства НЕПРЕМЕННО ПРИВЕДУТ К УЖАСУ СМЕРТИ. Значит, НЕУДОВЛЕТВОРЕННОСТЬ есть признак ВЕЧНОГО СТРЕМЛЕНИЯ К УЛУЧШЕНИЮ – К КРАСОТЕ БЕСПРЕДЕЛЬНОЙ.</w:t>
      </w:r>
    </w:p>
    <w:p>
      <w:pPr>
        <w:pStyle w:val="Style9"/>
        <w:rPr/>
      </w:pPr>
      <w:r>
        <w:rPr/>
        <w:t>Итак, ДОСТИЖЕНИЕ ПРЕДЕЛА ЕСТЬ НАЧАЛО УМИРАНИЯ: "В ЗАКОНЧЕННОСТИ СМЕРТЬ!". ПОТОМУ И БЕСПРЕДЕЛЬНОСТЬ ЯВЛЯЕТСЯ СИМВОЛОМ БЕССМЕРТИЯ.</w:t>
      </w:r>
    </w:p>
    <w:p>
      <w:pPr>
        <w:pStyle w:val="Style9"/>
        <w:rPr/>
      </w:pPr>
      <w:r>
        <w:rPr/>
        <w:t>КРАСОТА РОЖДАЕТ ЛЮБОВЬ И РАДОСТЬ. Нет предела Красоте. Значит, ведущий идеал Красоты недостижим. Но если он недостижим, значит ли это, что он не существует? Недостижимы далекие светила, но разве они не существуют? Каждый круг жизни имеет высшую точку достижения, каждый круг имеет свой идеал Красоты. Эти ступени ведут к Красоте беспредельной. Ступенчатое восхождение обуславливается законом кругового движения. Вечное движение имеет спирально-круговую структуру. Но не может быть остановки. "ДАЖЕ В СОСТОЯНИИ ПРАЛАЙИ СУЩНОСТЬ МАТЕРИИ ПРОДОЛЖАЕТ ДВИГАТЬСЯ". Невозможно представить себе остановку или задержку кругового движения проявленной материи вне закономерностей круга. Но в движении человеческой формы такая задержка развития возможна. Она обуславливается усталостью. Но усталость вне ритма периодов деятельности и покоя есть следствие неправильности устремления. Развивающийся разум часто совершает ошибки, и эти ошибки, затрудняя путь, вызывают усталость. Последняя рождает пагубные мечты об отдыхе и даже вечном покое. Можно ли представить себе талантливого художника, мечтающего об отдыхе или о вечном покое? Для истинного творца наибольшее страдание – невозможность творить. Ибо ТВОРЧЕСТВО ЕСТЬ ОБЩЕНИЕ С КРАСОТОЙ, как общение любящего с любимой.</w:t>
      </w:r>
    </w:p>
    <w:p>
      <w:pPr>
        <w:pStyle w:val="Style9"/>
        <w:rPr/>
      </w:pPr>
      <w:r>
        <w:rPr/>
        <w:t>Созидательное, творческое движение лежит в сущности жизни Материи, сцепленной с ДУХОМ, с ОГНЕМ. Этот закон от Высших Сфер может быть перенесен в разряд любых явлений обычной жизни человека. "ЛЮДИ СПЯТ В СВОИХ ДЕЙСТВИЯХ", и правильно сказано, что "ЛУЧШЕ ОШИБАТЬСЯ, НО ДЕЙСТВОВАТЬ". Усталость от ошибок поглотится энтузиазмом действия. Устанавливая отношения с новым человеком, прежде всего определите его отношение к действию. Конечно, излишне говорить, что недопустимо бесконечное повторение ошибок. Но если сотрудник воздерживается от действия из страха совершить хотя бы одну ошибку, он не уйдет далеко.</w:t>
      </w:r>
    </w:p>
    <w:p>
      <w:pPr>
        <w:pStyle w:val="Style9"/>
        <w:rPr/>
      </w:pPr>
      <w:r>
        <w:rPr/>
        <w:t>Может быть внешняя задержка, когда сознание в своем действии переносится на внутренний план, но это не будет затуханием действия. Нужно уметь отличать истинную задержку, или замедление устремления, от такого кажущегося замедления, когда вся сущность человека перестраивается для нового наступления.</w:t>
      </w:r>
    </w:p>
    <w:p>
      <w:pPr>
        <w:pStyle w:val="Heading3"/>
        <w:rPr/>
      </w:pPr>
      <w:r>
        <w:rPr/>
        <w:t>* * *</w:t>
      </w:r>
    </w:p>
    <w:p>
      <w:pPr>
        <w:pStyle w:val="Style9"/>
        <w:rPr/>
      </w:pPr>
      <w:r>
        <w:rPr/>
        <w:t>НЕ СЛЕДУЕТ ПРЕРЫВАТЬ ВОСПРИЯТИЯ НИ НА ОДНО МГНОВЕНИЕ. Невозможно прервать жизнь хотя бы на короткое время, ибо такой перерыв будет означать СМЕРТЬ. ТОК ЖИЗНИ ВЫРАЖАЕТСЯ В НЕПРЕРЫВНОСТИ ДЕЙСТВИЯ. Совершенно НЕУМЕСТНА МЫСЛЬ ОБ ЭКОНОМИИ СВОИХ ВОСПРИЯТИЙ. "ДВИГАЙТЕСЬ, ДВИГАЙТЕСЬ, ДВИГАЙТЕСЬ", и "ЧЕМ СКОРЕЕ, ТЕМ ЛУЧШЕ".</w:t>
      </w:r>
    </w:p>
    <w:p>
      <w:pPr>
        <w:pStyle w:val="Style9"/>
        <w:rPr/>
      </w:pPr>
      <w:r>
        <w:rPr/>
        <w:t>Конечно, сказанное относится к тому, кто имеет восприятия, и лишь тот, кто их имеет, поймет, о чём говорится.</w:t>
      </w:r>
    </w:p>
    <w:p>
      <w:pPr>
        <w:pStyle w:val="Style9"/>
        <w:rPr/>
      </w:pPr>
      <w:r>
        <w:rPr/>
        <w:t>Линию окружности можно представить состоящей из точек, и каждая точка Круга Жизни рождает следующую. Невозможно вообразить, что в какой-то точке этого кругового движения может наступить перерыв или остановка. Такая остановка означала бы ПРЕЖДЕВРЕМЕННУЮ ГИБЕЛЬ ФОРМЫ (или жизненного круга какой-то частицы материи).</w:t>
      </w:r>
    </w:p>
    <w:p>
      <w:pPr>
        <w:pStyle w:val="Style9"/>
        <w:rPr/>
      </w:pPr>
      <w:r>
        <w:rPr/>
        <w:t>Есть огромная разница между смертью, завершающей жизненный круг, и смертью, прерывающей незавершенный круг. В первом случае – смерть – это "последняя точка над i", признак успешного завершения; во втором случае – это неудача и катастрофа. Конечно, КАТАСТРОФА НЕ ПРЕРЫВАЕТ ВЕЛИКИЙ КРУГ БЕССМЕРТНОЙ СУЩНОСТИ, НО ЗАДЕРЖИВАЕТ РАЗВИТИЕ ДУХА. Конечно, ПРЕРВАННЫЙ КРУГ ЖИЗНИ ВЫСОКОГО ПРИНЦИПА КОГДА-ТО ВОЗОБНОВИТСЯ ВНОВЬ, НО ТАКОЕ ЯВЛЕНИЕ ЕСТЬ ПАГУБНАЯ ЗАДЕРЖКА В РАЗВИТИИ ДУХА. Символ новорожденного младенца обозначал НЕОБХОДИМОСТЬ ЗАБОТЫ И ПИТАНИЯ НОВОРОЖДЕННОГО ТАЛАНТА, который обычно есть рождение БУДДХИ – ДУХОВНОГО СОЗНАНИЯ, выражающееся в появлении и росте ВЫСШИХ ВОСПРИЯТИЙ. НЕПРЕРЫВНОСТЬ и НАРАСТАНИЕ СКОРОСТИ РОСТА ЭТОГО ТАЛАНТА – лучшие условия его развития.</w:t>
      </w:r>
    </w:p>
    <w:p>
      <w:pPr>
        <w:pStyle w:val="Style9"/>
        <w:rPr/>
      </w:pPr>
      <w:r>
        <w:rPr/>
        <w:t>Процесс пробуждения центров Буддхи (или высших принципов) подобен процессу космической жизни. Можно ли представить какой-то перерыв, какую-то точку в окружности этого Великого Круга, которая бы прекратила зарождение следующей точки и тем погасила бы пламя космической эволюции?</w:t>
      </w:r>
    </w:p>
    <w:p>
      <w:pPr>
        <w:pStyle w:val="Heading3"/>
        <w:rPr/>
      </w:pPr>
      <w:r>
        <w:rPr/>
        <w:t>* * *</w:t>
      </w:r>
    </w:p>
    <w:p>
      <w:pPr>
        <w:pStyle w:val="Style9"/>
        <w:rPr/>
      </w:pPr>
      <w:r>
        <w:rPr/>
        <w:t>Повышение скорости (или частоты) вибраций порождает рост НАПРЯЖЕНИЯ. С ростом напряжения УСИЛИВАЕТСЯ ПРИТЯЖЕНИЕ тонких энергий. Потому УСКОРЕНИЕ ДЕЙСТВИЙ ВЫЗЫВАЕТ РОСТ НАПРЯЖЕНИЯ, А ВМЕСТЕ С ЭТИМ И УСИЛЕНИЕ ПРИТЯЖЕНИЯ ВЫСШИХ СИЛ.</w:t>
      </w:r>
    </w:p>
    <w:p>
      <w:pPr>
        <w:pStyle w:val="Style9"/>
        <w:rPr/>
      </w:pPr>
      <w:r>
        <w:rPr/>
        <w:t>Люди указывают на препятствия, мешающие им двигаться, парализующие скорость их духовного продвижения. Но относительно таких препятствий надо сказать решительно: ПРЕПЯТСТВИЯ ДЛЯ СЛАБОГО ДУХА ЯВЛЯЮТСЯ ГАСИТЕЛЯМИ УСТРЕМЛЕНИЯ, ДЛЯ СИЛЬНОГО ДУХА, наоборот, ВЫЗЫВАЮТ УСИЛЕНИЕ ТВОРЧЕСКОГО ЭНТУЗИАЗМА и БОЕВОЕ ПЫЛАНИЕ. Чуя возможность своего духовного роста, ученик не только не УКЛОНЯЕТСЯ ОТ ПРЕОДОЛЕНИЯ ПРЕПЯТСТВИЯ, НО, НАПРОТИВ, СПЕШИТ НАВСТРЕЧУ ИМ И НЕ ОТКЛАДЫВАЕТ ВСТРЕЧУ С ДРАКОНАМИ, ПРЕГРАЖДАЮЩИМИ ПУТЬ.</w:t>
      </w:r>
    </w:p>
    <w:p>
      <w:pPr>
        <w:pStyle w:val="Style9"/>
        <w:rPr/>
      </w:pPr>
      <w:r>
        <w:rPr/>
        <w:t>Истинно, преодоление дракона, или Хаоса, есть непременное условие космического творчества. "НЕУБОЯВШИЙСЯ СТАТЬ СОУЧАСТНИКОМ ВЕЧНОГО, БЕСПРЕДЕЛЬНОГО ДВИЖЕНИЯ", пожелавший стать сотрудником Космического творчества, сотрудником Иерархии Света, должен ПРИНЯТЬ ОБРАЗ ВОИНА. Этот образ более всего соответствует действительности духовного продвижения.</w:t>
      </w:r>
    </w:p>
    <w:p>
      <w:pPr>
        <w:pStyle w:val="Style9"/>
        <w:rPr/>
      </w:pPr>
      <w:r>
        <w:rPr/>
        <w:t>Итак, "НЕ ЗАДЕРЖИВАЙТЕСЬ НА ОДНОЙ ТОЧКЕ", не ищите ИЛЛЮЗОРНОГО ПОКОЯ, НЕ ОТКЛАДЫВАЙТЕ БИТВУ с препятствиями, ибо в большинстве случаев ЭТИ ПРЕПЯТСТВИЯ ПОСЛАНЫ ВАМ КАК ЕДИНСТВЕННАЯ ВОЗМОЖНОСТЬ ДЛЯ РОСТА ВАШИХ ВНУТРЕННИХ СИЛ.</w:t>
      </w:r>
    </w:p>
    <w:p>
      <w:pPr>
        <w:pStyle w:val="Style9"/>
        <w:rPr/>
      </w:pPr>
      <w:r>
        <w:rPr/>
        <w:t>Тяжкими битвами прославляются полководцы, но не гладким шествием по странам, не оказывающим сопротивления. Эти битвы растят и силу, и мужество, и умение, и находчивость, и сообразительность.</w:t>
      </w:r>
    </w:p>
    <w:p>
      <w:pPr>
        <w:pStyle w:val="Style9"/>
        <w:rPr/>
      </w:pPr>
      <w:r>
        <w:rPr/>
        <w:t>Неужели после этого будем ещё ссылаться на преграды, вместо того чтобы РАДОВАТЬСЯ ПРЕПЯТСТВИЯМ!</w:t>
      </w:r>
    </w:p>
    <w:p>
      <w:pPr>
        <w:pStyle w:val="Heading3"/>
        <w:rPr/>
      </w:pPr>
      <w:bookmarkStart w:id="75" w:name="21"/>
      <w:r>
        <w:rPr/>
        <w:t>_</w:t>
      </w:r>
      <w:bookmarkEnd w:id="75"/>
      <w:r>
        <w:rPr/>
        <w:t>_____________________________________________________</w:t>
      </w:r>
    </w:p>
    <w:p>
      <w:pPr>
        <w:pStyle w:val="Heading4"/>
        <w:ind w:left="720" w:right="720" w:hanging="0"/>
        <w:rPr/>
      </w:pPr>
      <w:r>
        <w:rPr/>
        <w:t>§ 41</w:t>
      </w:r>
    </w:p>
    <w:p>
      <w:pPr>
        <w:pStyle w:val="Style9"/>
        <w:rPr/>
      </w:pPr>
      <w:r>
        <w:rPr/>
        <w:t>"ПРИОБЩИТЕСЬ К БЕСПРЕДЕЛЬНОСТИ И ВО ВСЕЙ КРАСОТЕ ЭНЕРГИИ СТАНЬТЕ ЧАСТЬЮ ЕЕ".</w:t>
      </w:r>
    </w:p>
    <w:p>
      <w:pPr>
        <w:pStyle w:val="Style9"/>
        <w:rPr/>
      </w:pPr>
      <w:r>
        <w:rPr/>
        <w:t>Творческая энергия Высшего Начала строит беспредельную Красоту форм Материи. Творя прекрасные формы Материи и жизни, человек становится сотворцом Иерархии Беспредельности и ТЕМ ПРИОБЩАЕТСЯ К ПОСЛЕДНЕЙ.</w:t>
      </w:r>
    </w:p>
    <w:p>
      <w:pPr>
        <w:pStyle w:val="Style9"/>
        <w:rPr/>
      </w:pPr>
      <w:r>
        <w:rPr/>
        <w:t>Весь мир и все во Вселенной устремлено к усовершенствованию, но слово "усовершенствование" не выражает в достаточной степени сущность эволюции. Ведь, в конце концов, можно усовершенствоваться и во зле. Все формы не представляют собой нечто стабильное: форма – это кратковременное состояние потока энергии, это как бы плоскость, пересекшая световой луч проекционного фонаря, экран, отразивший на своей поверхности разрез луча. Луч в данном примере является ПОТОКОМ какого-то ЖИЗНЕННОГО КРУГА. Потому Круг Жизни есть подвижная форма, состоящая из бесчисленных форм, с той или иной скоростью сменяющих одна другую, причём каждая последующая форма рождается из предыдущей, часто размноженной, как, например, в случае зерна.</w:t>
      </w:r>
    </w:p>
    <w:p>
      <w:pPr>
        <w:pStyle w:val="Style9"/>
        <w:rPr/>
      </w:pPr>
      <w:r>
        <w:rPr/>
        <w:t>Смысл жизни данной формы есть усовершенствование её, безразлично, направлено ли это усовершенствование к добру или ко злу. Разница лишь в том, что направленное к добру будет развиваться в сторону Красоты, направленное ко злу – в сторону ужаса разложения. Первое будет направлено в бесконечное и беспредельное нарастание; второе – к предельному, конечному разложению, полному растворению индивидуального в исходном веществе Хаоса. Таким образом, Хаос противопоставляется Беспредельности – Началу, творящему Вечную, беспредельную Красоту, претворяющему СВОЕЙ ТВОРЧЕСКОЙ СИЛОЙ бесформенный Хаос – хаотическую материю, не сцепленную духом, в стройный, нарастающий в своей организованности, целесообразности и красоте поток СОЗНАТЕЛЬНОЙ ЖИЗНИ.</w:t>
      </w:r>
    </w:p>
    <w:p>
      <w:pPr>
        <w:pStyle w:val="Style9"/>
        <w:rPr/>
      </w:pPr>
      <w:r>
        <w:rPr/>
        <w:t>Хаотическая материя, сцепляясь с духом творца, претворяется во все более и более прекрасные формы, или круги жизни. Поэтому становится понятным закон, по которому ФОРМА, ДОСТИГШАЯ ПРЕДЕЛА СОВЕРШЕНСТВОВАНИЯ [данного круга], неминуемо должна распадаться, чтобы начать новый Круг жизни, дающий возможность достижения ещё большей степени Красоты.</w:t>
      </w:r>
    </w:p>
    <w:p>
      <w:pPr>
        <w:pStyle w:val="Style9"/>
        <w:rPr/>
      </w:pPr>
      <w:r>
        <w:rPr/>
        <w:t>Именно потому НАРУШЕНИЕ или ПРЕКРАЩЕНИЕ ЗАКОННОГО ТЕЧЕНИЯ КРУГА ЖИЗНИ ЕСТЬ НАПРАСНАЯ ПОТЕРЯ ВРЕМЕНИ И ЗАДЕРЖКА ГЛАВНОГО ЦИКЛА.</w:t>
      </w:r>
    </w:p>
    <w:p>
      <w:pPr>
        <w:pStyle w:val="Style9"/>
        <w:rPr/>
      </w:pPr>
      <w:r>
        <w:rPr/>
        <w:t>ТВОРЧЕСКАЯ ЭНЕРГИЯ ЕСТЬ ТВОРЧЕСКАЯ МЫСЛЬ (ПРЕДСТАВЛЕНИЕ) и ВОЛЯ, направленная к воплощению этого представления в материальную форму, или материальную жизнь. Отсюда и возникает понятие МЕНТАЛЬНОГО, АСТРАЛЬНОГО (Мира Желаний) и ФИЗИЧЕСКОГО ПЛАНОВ.</w:t>
      </w:r>
    </w:p>
    <w:p>
      <w:pPr>
        <w:pStyle w:val="Style9"/>
        <w:rPr/>
      </w:pPr>
      <w:r>
        <w:rPr/>
        <w:t>Представления, соотносящиеся с ходом Космической эволюции, обретут непреложную силу воплощения. Представления не соответствующие будут раздавлены колесом эволюции.</w:t>
      </w:r>
    </w:p>
    <w:p>
      <w:pPr>
        <w:pStyle w:val="Style9"/>
        <w:rPr/>
      </w:pPr>
      <w:r>
        <w:rPr/>
        <w:t>Сцепление духа творца с несцепленной Материей, образование вихревого вращения частиц есть возникновение КРУГА ЖИЗНИ. В соответствии с потенциалом вихря образуются и масштабы жизненного круга.</w:t>
      </w:r>
    </w:p>
    <w:p>
      <w:pPr>
        <w:pStyle w:val="Style9"/>
        <w:rPr/>
      </w:pPr>
      <w:r>
        <w:rPr/>
        <w:t>Всё это азбучные истины, но именно с азбуки начинается чтение Книг Величайшей Премудрости.</w:t>
      </w:r>
    </w:p>
    <w:p>
      <w:pPr>
        <w:pStyle w:val="Heading3"/>
        <w:rPr/>
      </w:pPr>
      <w:r>
        <w:rPr/>
        <w:t>* * *</w:t>
      </w:r>
    </w:p>
    <w:p>
      <w:pPr>
        <w:pStyle w:val="Style9"/>
        <w:rPr/>
      </w:pPr>
      <w:r>
        <w:rPr/>
        <w:t>От использования мускульной силы животных и оживотненного человека-РАБА люди перешли к использованию колеса, подведя к нему силу пара и электричества. Люди продвинулись в изучении химических сил и приподняли наконец завесу над тайной энергии атома. Если это делается, как говорят, "во имя мирного созидания", такое продвижение в завоевании космических сил ЯВЛЯЕТСЯ СОТРУДНИЧЕСТВОМ со Строителями Космоса. Овладение и применение всех этих разновидностей КОСМИЧЕСКОЙ ЭНЕРГИИ неуклонно приближает человечество к ИСТОЧНИКУ энергии атомистической, или, как теперь говорят, – к энергии ТЕРМО-ядерной, приближая добавлением слова "ТЕПЛО" – к внутриядерному ОГНЮ, к тому, ЧТО ЗАСТАВЛЯЕТ ЭЛЕКТРОНЫ ВРАЩАТЬСЯ ВИХРЕМ ВОКРУГ СЕБЯ.</w:t>
      </w:r>
    </w:p>
    <w:p>
      <w:pPr>
        <w:pStyle w:val="Style9"/>
        <w:rPr/>
      </w:pPr>
      <w:r>
        <w:rPr/>
        <w:t>Открытие термоядерных сил приближает человечество к границам ДУХА. Конечно, только духовным сознанием можно приближаться к духовному. ЗВЕРИНЫМ (животным) сознанием нельзя приближаться к ОГНЮ без опасности самоуничтожения. Нужен мощный взрыв внутренних, духовных сил человечества, чтобы стать достаточно духовным для приобщения к ИСТОЧНИКУ ВСЕХ КОСМИЧЕСКИХ СИЛ.</w:t>
      </w:r>
    </w:p>
    <w:p>
      <w:pPr>
        <w:pStyle w:val="Style9"/>
        <w:rPr/>
      </w:pPr>
      <w:r>
        <w:rPr/>
        <w:t>Темные силы стремятся превратить взрыв духовных сил во взрыв планеты. Множество событий подготавливает взрыв духовных сил, но, конечно, свободная воля человечества МОЖЕТ ОБРАТИТЬ ЭТИ СИЛЫ НЕ НА СОЗИДАНИЕ ЭВОЛЮЦИИ, НО НА РАЗРУШЕНИЕ ЖИЗНЕННОГО КРУГА НАШЕЙ ПЛАНЕТЫ.</w:t>
      </w:r>
    </w:p>
    <w:p>
      <w:pPr>
        <w:pStyle w:val="Style9"/>
        <w:rPr/>
      </w:pPr>
      <w:r>
        <w:rPr/>
        <w:t>УЧЁНЫЕ БУДУТ ДОПУЩЕНЫ К ОВЛАДЕНИЮ АТОМНОЙ ЭНЕРГИЕЙ (это утверждалось в 1931 году), ЕСЛИ ОНИ ОБЕСПЕЧАТ ЕЕ МИРНОЕ, СОЗИДАТЕЛЬНОЕ ПРИМЕНЕНИЕ. Если же СОБЛАЗН ИСПОЛЬЗОВАТЬ ЕЕ В ВОЕННЫХ, РАЗРУШИТЕЛЬНЫХ ЦЕЛЯХ ВОЗЬМЕТ ВЕРХ, – это может закончиться не только частичными катастрофами, но ПОЛНЫМ РАЗРУШЕНИЕМ ПЛАНЕТЫ. Теперь атомная энергия дана людям. Теперь СУДЬБА ЧЕЛОВЕЧЕСТВА НАХОДИТСЯ В РУКАХ САМОГО ЧЕЛОВЕЧЕСТВА.</w:t>
      </w:r>
    </w:p>
    <w:p>
      <w:pPr>
        <w:pStyle w:val="Style9"/>
        <w:rPr/>
      </w:pPr>
      <w:r>
        <w:rPr/>
        <w:t>Много рассуждений и призывов о мире, о разоружении, о СОТРУДНИЧЕСТВЕ. Много попыток СОТРУДНИЧЕСТВА. Много усилий направлено для следования путем РАЗУМА и СЕРДЦА. Но, кажется, легче обуздать ПЛАЗМУ и подчинить её воле разума, чем ОБУЗДАТЬ СТРАШНУЮ ЭНЕРГИЮ ЗЛОБЫ. Сколько раз уже люди убеждались в преимуществах СОТРУДНИЧЕСТВА, но всё же ЗЛОБА оказывалась превыше всех доводов разума и сердца. Посмотрим, чем кончится спор между злобой и объединенными силами разума и сердца. Решительные дни этого спора уже не за горами.</w:t>
      </w:r>
    </w:p>
    <w:p>
      <w:pPr>
        <w:pStyle w:val="Style9"/>
        <w:rPr/>
      </w:pPr>
      <w:r>
        <w:rPr/>
        <w:t>Всеми силами примкнем к незыблемому оплоту мира, сотрудничества, цитадели мировой общины. Не затемним понимания священной миссии Новой Страны критикой несовершенных проявлений и несовершенных сотрудников. Истинно, слишком мало чистых, талантливых сотрудников у Света и слишком много опыта, талантливых сотрудников у темных сил. Но, как знаете, ПОБЕЖДАЕТ НЕ КОЛИЧЕСТВО, НО КАЧЕСТВО.</w:t>
      </w:r>
    </w:p>
    <w:p>
      <w:pPr>
        <w:pStyle w:val="Style9"/>
        <w:rPr/>
      </w:pPr>
      <w:r>
        <w:rPr/>
        <w:t>Ещё "МНОГО МОЖНО ИЗВЛЕЧЬ ИЗ СЛОЖНЫХ КОСМИЧЕСКИХ КОМБИНАЦИЙ" первичной огненной субстанции. Люди впадают в крайности при приближении к космическим силам: они или ОБОЖЕСТВЛЯЮТ ИХ, или пытаются использовать их на недостойные цели, презирая их так же, как они в прошлых воплощениях презирали свой рабочий скот. Но нынешняя эпоха требует особого подхода к Силам Космоса, этот подход должен быть как СОТРУДНИЧЕСТВО творящего эволюцию человека с силами, которые могут как вознести его в сияние Космоса, так же и низвергнуть в бездну полного уничтожения – в Хаос.</w:t>
      </w:r>
    </w:p>
    <w:p>
      <w:pPr>
        <w:pStyle w:val="Style9"/>
        <w:rPr/>
      </w:pPr>
      <w:r>
        <w:rPr/>
        <w:t>"ПРИОБЩИТЕСЬ К БЕСПРЕДЕЛЬНОСТИ (к источнику объединенных сил Разума и Сердца) И ВО ВСЕЙ КРАСОТЕ (Созидательной) ЭНЕРГИИ СТАНЬТЕ (частью Единого Целого, станьте) ЧАСТЬЮ ЕЕ".</w:t>
      </w:r>
    </w:p>
    <w:p>
      <w:pPr>
        <w:pStyle w:val="Style9"/>
        <w:rPr/>
      </w:pPr>
      <w:r>
        <w:rPr/>
        <w:t>"МЫ НЕУСТАННО БУДЕМ ТВЕРДИТЬ ОБ ЭНЕРГИИ БЕСПРЕДЕЛЬНОСТИ" как о Начале всех сил, к которым так устремляется Наука. Только понимание ИСТОЧНИКА всех сил выведет человечество из опасных дебрей различных сил, к которым оно уже приобщилось и к которым ещё приблизится в будущем.</w:t>
      </w:r>
    </w:p>
    <w:p>
      <w:pPr>
        <w:pStyle w:val="Style9"/>
        <w:rPr/>
      </w:pPr>
      <w:r>
        <w:rPr/>
        <w:t>Неисчислимые проявления НЕСЦЕПЛЕННОЙ ЕЩЕ (духом Творца и духом человечества) МАТЕРИИ – этого моря ЭЛЕКТРОНОВ всевозможных градаций, этого моря хаотических энергий – ЖДУТ ЕЩЕ ИСКР ФОХАТА, чтобы образовать ВИХРИ жизненных кругов и их сложнейших сочетаний для Общего Хоровода Проявленного Космоса.</w:t>
      </w:r>
    </w:p>
    <w:p>
      <w:pPr>
        <w:pStyle w:val="Style9"/>
        <w:rPr/>
      </w:pPr>
      <w:r>
        <w:rPr/>
        <w:t>НОВАЯ ФОРМА, Новый Круг Жизни Мировой эволюции приближается. Монада ШЕСТОЙ РАСЫ ЗАЛОЖЕНА, и вокруг неё уже несутся электроны нового круга – духи, из которых сложится шестая ступень Четвертого Круга Земли. Когда человечество начнет воспринимать своим сознанием новое понимание Духа и Материи, когда оно приоткроет завесу над ТАЙНОЙ НАЧАЛ, тогда БУДЕТ УЯВЛЕНА (ПРОЯВЛЕНА) НОВАЯ ФОРМА этих отношений – Новая Форма жизни планеты и её человечества. Тогда и проблема отношений Начал вместо противоречивых и неразрешимых сложностей получит самое прекрасное, ещё небывалое решение. И это решение будет кульминацией эпохи разделения полов, после которой у порога Седьмого Совершенствования это разделение прекратится и сменится РАСПРОСТРАНЕНИЕМ ЖИЗНИ ЧЕЛОВЕЧЕСТВА ПУТЕМ УПЛОТНЕННОГО АСТРАЛА.</w:t>
      </w:r>
    </w:p>
    <w:p>
      <w:pPr>
        <w:pStyle w:val="Style9"/>
        <w:rPr/>
      </w:pPr>
      <w:r>
        <w:rPr/>
        <w:t>Мы уже говорили ОБ ОСИ ВЕЧНОСТИ, взирающей из своего НЕИЗМЕННОГО ВЕЛИЧИЯ НА ШЕСТВИЕ КРУГОВ ЭВОЛЮЦИИ. Для всего комплекса жизни всех Кругов в этой ОСИ припасено ВСЕ НЕОБХОДИМОЕ КОЛИЧЕСТВО СИЛ на всю Маха-Кальпу Колеса. С каждым кругом выдаются все новые и новые силы, до поры дремлющие в основании [оси] колеса. Лучшие из этих сил предназначены для лучшего выражения планетного круга – для человечества.</w:t>
      </w:r>
    </w:p>
    <w:p>
      <w:pPr>
        <w:pStyle w:val="Style9"/>
        <w:rPr/>
      </w:pPr>
      <w:r>
        <w:rPr/>
        <w:t>Ныне перед Новым Кругом человечеству протягиваются из основания Оси Вечности РАДИОАКТИВНЫЕ СИЛЫ, а также все прочие РАДИАЦИИ МИЛЛИАРДОВ ЛУЧЕЙ, восходящих из источников излучений – из бесчисленных Солнц, составляющих Проявленную Беспредельность.</w:t>
      </w:r>
    </w:p>
    <w:p>
      <w:pPr>
        <w:pStyle w:val="Style9"/>
        <w:rPr/>
      </w:pPr>
      <w:r>
        <w:rPr/>
        <w:t>Космические Лучи в соответствии с ядерными частицами прилежно изучаются. Это изучение откроет великие тайны Космической энергии и вооружит человечество неслыханными возможностями.</w:t>
      </w:r>
    </w:p>
    <w:p>
      <w:pPr>
        <w:pStyle w:val="Style9"/>
        <w:rPr/>
      </w:pPr>
      <w:r>
        <w:rPr/>
        <w:t>Медленны и несовершенны ещё исследования космических лучей, но с утверждением [соз</w:t>
        <w:softHyphen/>
        <w:t>нательного] созидания можно ожидать сияющего ускорения!</w:t>
      </w:r>
    </w:p>
    <w:p>
      <w:pPr>
        <w:pStyle w:val="Style9"/>
        <w:rPr/>
      </w:pPr>
      <w:r>
        <w:rPr/>
        <w:t>Не ограничены силы Первоисточника всех Сил, поистине Источник Космический Беспределен, и для Круга нашей планеты ПОСТУПЛЕНИЕ СИЛ НЕ ОГРАНИЧЕНО.</w:t>
      </w:r>
    </w:p>
    <w:p>
      <w:pPr>
        <w:pStyle w:val="Heading3"/>
        <w:rPr/>
      </w:pPr>
      <w:r>
        <w:rPr/>
        <w:t>* * *</w:t>
      </w:r>
    </w:p>
    <w:p>
      <w:pPr>
        <w:pStyle w:val="Style9"/>
        <w:rPr/>
      </w:pPr>
      <w:r>
        <w:rPr/>
        <w:t>"ОН ВЗИРАЕТ ИЗ КРУГА ВЕЧНОСТИ" (Зн, 88), из круга, где нет ни прошлого, ни будущего, но лишь вечное Настоящее, на сменяющееся течение циклов, в котором для Него нет ничего, что бы он мог не знать. Этот Иерарх (а может быть, правильнее было бы сказать, Иерархия) называется "Великая Жертва".</w:t>
      </w:r>
    </w:p>
    <w:p>
      <w:pPr>
        <w:pStyle w:val="Style9"/>
        <w:rPr/>
      </w:pPr>
      <w:r>
        <w:rPr/>
        <w:t>"МАТЕРЬ ЕСТЬ КРАСОТА, МИР – САМОПОЖЕРТВОВАНИЕ" (Оз, 2, VIII, 12). Начало, или Корень Материи, есть наиболее совершенная и прекрасная форма (движения) "МАТЕРИИ", и мир – это совокупность неисчислимых кругов жизни материи, есть "плоть от плоти" ЕЕ.</w:t>
      </w:r>
    </w:p>
    <w:p>
      <w:pPr>
        <w:pStyle w:val="Style9"/>
        <w:rPr/>
      </w:pPr>
      <w:r>
        <w:rPr/>
        <w:t>Истинно, ОНИ НЕ ЗНАЮТ ПРАЛАЙИ И "пребывают на протяжении беспредельности" [то есть вечности]. Они находятся в Круге Неизменяемом – в той Оси, которая служит центральным стержнем всех циклов, в совокупности своей составляющих Великий Круг Жизни – Змея, укушающего свой хвост, Великого Кнефа Египта.</w:t>
      </w:r>
    </w:p>
    <w:p>
      <w:pPr>
        <w:pStyle w:val="Style9"/>
        <w:rPr/>
      </w:pPr>
      <w:r>
        <w:rPr/>
        <w:t>Эта Ось и есть "ПЕРВОИСТОЧНИК", "БЕС</w:t>
        <w:softHyphen/>
        <w:t>ПРЕДЕЛЬНОСТЬ". Запас Её сил для эволюции данного Кнефа – беспределен. "ЧТО НАШЕЙ ПЛАНЕТЕ ОСТАЛОСЬ ИЗВЛЕЧЬ ИЗ ПЕРВОИСТОЧНИКА, ЯВЛЕНО ВЫРАЖЕНИЕМ БЕСПРЕДЕЛЬНОСТИ". Не потому, что наша планета содержит в себе Беспредельный резервуар сил, но потому, что она обладает АППАРАТОМ, СОЕДИНЯЮЩИМ ЕЕ С БЕСПРЕДЕЛЬНЫМ резервуаром Космической Энергии. Таким Аппаратом является Иерархия Света нашей планеты во главе с Матерью Мира.</w:t>
      </w:r>
    </w:p>
    <w:p>
      <w:pPr>
        <w:pStyle w:val="Style9"/>
        <w:rPr/>
      </w:pPr>
      <w:r>
        <w:rPr/>
        <w:t>Но и помимо такой беспредельной возможности наша планета имеет в наличии множество ещё не использованных сил. Люди знают об энергии каменного угля и современной древесины, знают об источниках энергии в виде нефти, знают об источниках атомной энергии в уране, плутонии, кобальте и прочих РАДИОАКТИВНЫХ ИЗОТОПАХ. В дальнейшем люди узнают, что КАЖДЫЙ ЭЛЕМЕНТ НА ПЛАНЕТЕ ЯВЛЯЕТСЯ ИСТОЧНИКОМ ЭНЕРГИИ, которая в будущем будет извлекаться так же, как она извлекается сейчас из РАДИОАКТИВНОЙ, то есть ещё не окончательно СЦЕПЛЕННОЙ МАТЕРИИ. Да, да, да – каждая песчинка может быть использована в качестве энергетических ресурсов, нужно лишь НАЙТИ СПОСОБ ИЗВЛЕЧЬ ИЗ НЕЕ ИХ СОКРЫТУЮ или, вернее, ЗАМКНУТУЮ В НЕЙ СИЛУ путем её РАСЩЕПЛЕНИЯ.</w:t>
      </w:r>
    </w:p>
    <w:p>
      <w:pPr>
        <w:pStyle w:val="Style9"/>
        <w:rPr/>
      </w:pPr>
      <w:r>
        <w:rPr/>
        <w:t>"ПОЛОВИНА &lt;...&gt; КОСМИЧЕСКИХ СИЛ", ЗАКЛЮЧЕННЫХ в Земле, ещё не использована и, находясь в кладовых Вечности, ждет своего времени, то есть наступления соответствующих кругов для СВОЕГО ПРОЯВЛЕНИЯ, то есть для выступления на арену эволюции.</w:t>
      </w:r>
    </w:p>
    <w:p>
      <w:pPr>
        <w:pStyle w:val="Style9"/>
        <w:rPr/>
      </w:pPr>
      <w:r>
        <w:rPr/>
        <w:t>ГЛАВНЫЕ НЕИСПОЛЬЗОВАННЫЕ ЭНЕРГЕТИЧЕСКИЕ РЕСУРСЫ НАХОДЯТСЯ В САМОМ ЧЕЛОВЕКЕ, В ЭТОМ ВЫСШЕМ ИЗ ВСЕХ ЭЛЕМЕНТОВ ПЛАНЕТЫ. На протяжении бесчисленных тысячелетий наша планета НАСЛАИВАЛАСЬ и ПРОНИЗЫВАЛАСЬ КОСМИЧЕСКИМИ ЛУЧАМИ, и потому наша планета накопила в своих высоких "чердаках" и низких "подвалах" множество свойств КОСМИЧЕСКИХ ОГНЕЙ – энергий Дальних Миров и, конечно, прежде всего СОЛНЕЧНЫХ СИЛ. Написана книга "Солнечный камень" – книга о каменном угле. Но сколько подобных и более тонких "солнечных" камней существует на нашей планете, и среди них особую роль играют разные "философские" камни, хранящиеся в самом человечестве. Каждый человек, достойный назваться этим именем, воистину может, КАК МАГ, ПО-СВОЕМУ УСТРЕМЛЯТЬ СВОЮ МАГНЕТИЧЕСКУЮ СИЛУ В ПРОСТРАНСТВО И ПРИТЯГИВАТЬ СИЛЫ, ТАЯЩИЕ В СЕБЕ БЕСПРЕДЕЛЬНЫЕ СТРОИТЕЛЬНО-ТВОРЧЕСКИЕ ВОЗМОЖНОСТИ. Такое творческое устремление напрягает ВЫСШИЙ ОГОНЬ на планете, который таится в высшем принципе и в высшем центре этого принципа, и который пока носит название психической энергии человека, и о котором в "Мире Огненном" сказано: "ТОЛЬКО ПОДУМАЙТЕ: КАЖДЫЙ ИЗ НАС НОСИТ В СЕБЕ ОГОНЬ, ЕДИНЫЙ, неизменный ДЛЯ ВСЕЙ ВСЕЛЕННОЙ". Об этой ЭНЕРГИИ БЕСПРЕДЕЛЬНОСТИ Владыки намерены твердить НЕУСТАННО.</w:t>
      </w:r>
    </w:p>
    <w:p>
      <w:pPr>
        <w:pStyle w:val="Style9"/>
        <w:rPr/>
      </w:pPr>
      <w:r>
        <w:rPr/>
        <w:t>Великая жизненная, энергетическая мощь таится в ВЫСШЕМ ПРИНЦИПЕ человека. Люди так ухищряются в изобретении всевозможных врачующих средств, но так мало и редко ПОЛЬЗУЮТСЯ САМЫМ МОЩНЫМ УНИВЕРСАЛЬНЫМ ЛЕКАРСТВОМ, таящимся в их Высшем Принципе. Почему они с такою верою глотают всякие яды, но не хотят обратиться к источнику жизни и здоровья, почему они не хотят обратиться к своему "Христу", устами Иисуса сказавшего: "ВЕРА ТВОЯ СПАСЛА ТЕБЯ".</w:t>
      </w:r>
    </w:p>
    <w:p>
      <w:pPr>
        <w:pStyle w:val="Style9"/>
        <w:rPr/>
      </w:pPr>
      <w:r>
        <w:rPr/>
        <w:t>"ЯСНАЯ МЫСЛЬ ДАЕТ ТОК НАПРАВЛЕНИЮ". Ещё когда это касается здоровья и жизни тела, человека можно направить ко Христу, но ВЕДЬ НЕ ТОЛЬКО ЗДОРОВЬЕ, НО РЕШИТЕЛЬНО ВСЕ ТВОРЧЕСКИЕ ВОЗМОЖНОСТИ ЗАКЛЮЧАЮТСЯ В ВОЗМОЖНОСТЯХ ПСИХИЧЕСКОЙ ЭНЕРГИИ, НАПРЯЖЕННОЕ УСТРЕМЛЕНИЕ КОТОРОЙ ПРИТЯНЕТ ВСЕ НУЖНЫЕ СИЛЫ, ОБСТОЯТЕЛЬСТВА И ВОЗМОЖНОСТИ ВОПЛОТИТЬ В ЖИЗНЬ ВСЕ ТВОРЧЕСКИЕ ЗАМЫСЛЫ ЧЕЛОВЕКА.</w:t>
      </w:r>
    </w:p>
    <w:p>
      <w:pPr>
        <w:pStyle w:val="Style9"/>
        <w:rPr/>
      </w:pPr>
      <w:r>
        <w:rPr/>
        <w:t>Но помимо благоприятного осуществления земных устремлений (или желаний), СКОЛЬКО СЛЕДСТВИЙ ВЫСШИХ УСТРЕМЛЕНИЙ ВАШЕЙ ПСИХИЧЕСКОЙ ЭНЕРГИИ, ещё более замечательных, ВЫ НЕ ЗАМЕТИЛИ И НЕ МОГЛИ ЗАМЕТИТЬ И ОЦЕНИТЬ.</w:t>
      </w:r>
    </w:p>
    <w:p>
      <w:pPr>
        <w:pStyle w:val="Style9"/>
        <w:rPr/>
      </w:pPr>
      <w:r>
        <w:rPr/>
        <w:t>Мало того, МНОГОЕ ИЗ ТОГО, ЧТО ВЫ СОЧЛИ НЕСЧАСТЬЕМ, БЫЛО ПРЕКРАСНЫМ СЛЕДСТВИЕМ УСТРЕМЛЕНИЯ ВАШЕЙ ПСИХИЧЕСКОЙ ЭНЕРГИИ, и как трудно было бы вам понять, НАСКОЛЬКО НЕОБХОДИМО БЫЛО ЭТО "НЕСЧАСТЬЕ" ДЛЯ РАЗВИТИЯ ВАШЕГО ДУХА, для вашего движения вперёд по пути Учения!</w:t>
      </w:r>
    </w:p>
    <w:p>
      <w:pPr>
        <w:pStyle w:val="Style9"/>
        <w:rPr/>
      </w:pPr>
      <w:r>
        <w:rPr/>
        <w:t>Растите цветок вашего духа, и все приложится для правильного движения. Сотрудничество кармы и психической энергии есть самое изумительное взаимодействие эволюционных энергий!</w:t>
      </w:r>
    </w:p>
    <w:p>
      <w:pPr>
        <w:pStyle w:val="Style9"/>
        <w:rPr/>
      </w:pPr>
      <w:r>
        <w:rPr/>
        <w:t>Конечно, говорится не о какой-то магии и магических формулах древности и средневековья, но простое ЯСНОЕ ПРЕДСТАВЛЕНИЕ и СИЛА ЧУВСТВА-ЖЕЛАНИЯ решают все. Возможности их беспредельны!</w:t>
      </w:r>
    </w:p>
    <w:p>
      <w:pPr>
        <w:pStyle w:val="Style9"/>
        <w:rPr/>
      </w:pPr>
      <w:r>
        <w:rPr/>
        <w:t>Конечно, НЕОБХОДИМ ЕЩЕ ТРЕТИЙ ФАКТОР, о котором уже сказано было вскользь: НЕОБХОДИМА ВЕРА, иначе говоря, УВЕРЕННОСТЬ В СВОЕЙ МОЩИ. Если все сказанное кажется иллюзией, то о какой же вере можно говорить. НО КОЛЬ СКОРО ВОЗНИКАЕТ НЕПРЕЛОЖНАЯ УВЕРЕННОСТЬ В ТОМ, ЧТО БУДЕТ ТАК, КАК ЗАДУМАНО, – НЕПРЕЛОЖНО БУДЕТ И ОСУЩЕСТВЛЕНИЕ.</w:t>
      </w:r>
    </w:p>
    <w:p>
      <w:pPr>
        <w:pStyle w:val="Style9"/>
        <w:rPr/>
      </w:pPr>
      <w:r>
        <w:rPr/>
        <w:t>Верьте в силу свою, иначе будете бессильны.</w:t>
      </w:r>
    </w:p>
    <w:p>
      <w:pPr>
        <w:pStyle w:val="Style9"/>
        <w:rPr/>
      </w:pPr>
      <w:r>
        <w:rPr/>
        <w:t>КОСМОГОНИЯ не бред, но явление, дающее великую мощь ПОЗНАНИЯ. АСТРОЛОГИЯ – термин, настолько затасканный невеждами, что предпочтительнее называть её АСТРОХИМИЕЙ, – НЕ БРЕД, НО СРЕДСТВО НАРАЩИВАНИЯ ОГРОМНОЙ МОЩИ И ВОЗМОЖНОСТЕЙ. Люди смеются над отрицающими необходимость географии или истории, НО ЧТО ЖЕ УКРЕПИТ ВЕРУ в МОЩЬ СВОЕГО ВЫСШЕГО ПРИНЦИПА КАК НЕ ТВЕРДОЕ ПРЕДСТАВЛЕНИЕ КОСМОГОНИЧЕСКИХ ИСТИН?! Люди смеются над теми, кто сеет зимою, но разве не так же поступают они, НЕ ЖЕЛАЯ СЧИТАТЬСЯ С АСТРОХИМИЧЕСКИМИ МОМЕНТАМИ, когда даже мощь психической энергии может отступать?!</w:t>
      </w:r>
    </w:p>
    <w:p>
      <w:pPr>
        <w:pStyle w:val="Style9"/>
        <w:rPr/>
      </w:pPr>
      <w:r>
        <w:rPr/>
        <w:t>У людей существует упрощенное представление о Хаосе, но если бы они поняли, насколько велик этот ОКЕАН несцепленной материи со всеми её сложными движениями, готовыми до предельной чуткости реагировать на каждое устремление творческого духа!</w:t>
      </w:r>
    </w:p>
    <w:p>
      <w:pPr>
        <w:pStyle w:val="Style9"/>
        <w:rPr/>
      </w:pPr>
      <w:r>
        <w:rPr/>
        <w:t>БОРЬБА с Хаосом и претворение его в созидательную мощь – это уже не тайна самых просвещенных храмов – но ТАИНСТВО БЕСПРЕДЕЛЬНОСТИ.</w:t>
      </w:r>
    </w:p>
    <w:p>
      <w:pPr>
        <w:pStyle w:val="Style9"/>
        <w:rPr/>
      </w:pPr>
      <w:r>
        <w:rPr/>
        <w:t>Пора всем избранникам Новой Расы становиться сознательными творцами, ибо Эра психической энергии наступила и ПРОБУЖДЕНИЕ ДУХА неминуемо. Или гибель, или ВОСКРЕСЕНИЕ ДУХА. "ВЕРНИ НАМ УТЕРЯННУЮ УЛЫБКУ", настало время овладения СВЯЩЕННОЙ ОГНЕННОЙ СИЛОЙ МАТЕРИ.</w:t>
      </w:r>
    </w:p>
    <w:p>
      <w:pPr>
        <w:pStyle w:val="Heading3"/>
        <w:rPr/>
      </w:pPr>
      <w:bookmarkStart w:id="76" w:name="22"/>
      <w:r>
        <w:rPr/>
        <w:t>_</w:t>
      </w:r>
      <w:bookmarkEnd w:id="76"/>
      <w:r>
        <w:rPr/>
        <w:t>_____________________________________________________</w:t>
      </w:r>
    </w:p>
    <w:p>
      <w:pPr>
        <w:pStyle w:val="Heading4"/>
        <w:ind w:left="720" w:right="720" w:hanging="0"/>
        <w:rPr/>
      </w:pPr>
      <w:r>
        <w:rPr/>
        <w:t>§ 42</w:t>
      </w:r>
    </w:p>
    <w:p>
      <w:pPr>
        <w:pStyle w:val="Style9"/>
        <w:rPr/>
      </w:pPr>
      <w:r>
        <w:rPr/>
        <w:t>"АССИМИЛЯЦИЯ ВЫСШИХ ЭНЕРГИЙ ПРИ ЯВЛЕНИИ НАПРЯЖЕНИЯ МОЖЕТ ФОРМИРОВАТЬ НОВЫЕ ЭНЕРГИИ". Как это понять?</w:t>
      </w:r>
    </w:p>
    <w:p>
      <w:pPr>
        <w:pStyle w:val="Style9"/>
        <w:rPr/>
      </w:pPr>
      <w:r>
        <w:rPr/>
        <w:t>Сказано: "ИЗ СТРАДАНИЙ ЧЕЛОВЕЧЕСКИХ РОЖДАЮТСЯ ДРАГОЦЕННЫЕ КАМНИ". Что это значит? Страдания являются болевым напряжением. Во время таких напряжений сознание человека осознает причины, породившие страдания, учится сострадать другим; в нем рождаются НОВЫЕ, ЕЩЕ НЕ ИСПЫТЫВАЕМЫЕ В ПРОШЛОМ ЧУВСТВА. Человек перерождается. Становится мягче и гуманнее. Конечно, не имеются в виду люди, которых страдание ожесточает. Душа человека перерождается. Когда-то грубый, черствый эгоист становится мягче, сострадательней, отзывчивей. Можно сказать, что ОГОНЬ СТРАДАНИЙ РАСПЛАВИЛ ГРУБЫЕ ЧУВСТВА И ПРЕВРАТИЛ ЧЕРСТВОСТЬ В СОСТРАДАНИЕ, БЕЗДУШИЕ В ОТЗЫВЧИВОСТЬ И ТАК ДАЛЕЕ.</w:t>
      </w:r>
    </w:p>
    <w:p>
      <w:pPr>
        <w:pStyle w:val="Style9"/>
        <w:rPr/>
      </w:pPr>
      <w:r>
        <w:rPr/>
        <w:t>Человек отдался разврату, получил венерическое заболевание, пострадал, раскаялся в своем легкомыслии. Иначе говоря – он обжегся, прикоснувшись к огню грязными руками.</w:t>
      </w:r>
    </w:p>
    <w:p>
      <w:pPr>
        <w:pStyle w:val="Style9"/>
        <w:rPr/>
      </w:pPr>
      <w:r>
        <w:rPr/>
        <w:t>Но напряжение сознания вызывает не только страдание, но и радость. Известно, что человек может и заболеть, и умереть от радости. Восторг, восхищение Красотой также перерождают человека, делают его совсем другим, способным на высокие поступки, отталкивая от всего низкого, недостойного, мелочного.</w:t>
      </w:r>
    </w:p>
    <w:p>
      <w:pPr>
        <w:pStyle w:val="Style9"/>
        <w:rPr/>
      </w:pPr>
      <w:r>
        <w:rPr/>
        <w:t>Также и напряжение, то есть сильное чувство любви, перерождает человека. Трус становится храбрым, бесталанный – талантливым, злой – добрым.</w:t>
      </w:r>
    </w:p>
    <w:p>
      <w:pPr>
        <w:pStyle w:val="Style9"/>
        <w:rPr/>
      </w:pPr>
      <w:r>
        <w:rPr/>
        <w:t>ПРИ НАПРЯЖЕННОМ ПОЗНАВАТЕЛЬНОМ ИСКАНИИ ВСПЫХИВАЮТ ОЗАРЕНИЯ, ПЕРЕРОЖДАЮЩИЕ РАЗУМ И СОЗНАНИЕ ЧЕЛОВЕКА.</w:t>
      </w:r>
    </w:p>
    <w:p>
      <w:pPr>
        <w:pStyle w:val="Style9"/>
        <w:rPr/>
      </w:pPr>
      <w:r>
        <w:rPr/>
        <w:t>Идя в ногу с эволюцией, мы испытываем радость; идя наперекор космическим законам, мы испытываем страдание. Чем напряженней наше движение, тем большие результаты от прикасания к законам ОГНЯ. Давно уже было сказано: "ИСТОРГНУ ТЕБЯ ИЗ УСТ МОИХ, ИБО НЕ БЫЛ ТЫ НИ ХОЛОДЕН, НИ ГОРЯЧ". Чтобы расплавить металлическую статую и отлить из этого металла новую, более совершенную, необходимо определенное напряжение пламени. Слабое, недостаточное пламя не сможет расплавить металл. Так же необходимы сильные НАПРЯЖЕНИЯ СТРАДАНИЙ И РАДОСТИ, ЧТОБЫ ПЕРЕРОДИТЬ ЭНЕРГИИ СОЗНАНИЯ.</w:t>
      </w:r>
    </w:p>
    <w:p>
      <w:pPr>
        <w:pStyle w:val="Style9"/>
        <w:rPr/>
      </w:pPr>
      <w:r>
        <w:rPr/>
        <w:t>Высокие чувства, высокие знания, высокие образы красоты ЕСТЬ НЕ ЧТО ИНОЕ, КАК ВЫСШИЕ ЭНЕРГИИ, возникающие в сознании в результате АССИМИЛЯЦИИ ВЫСШИХ ОГНЕННЫХ ЭНЕРГИЙ ИЗВНЕ, общим источником которых, в конце концов, является ОГОНЬ ПРОСТРАНСТВА. Простирая руки к нему, мы получаем благословение, восставая против его законов, мы получаем ожоги.</w:t>
      </w:r>
    </w:p>
    <w:p>
      <w:pPr>
        <w:pStyle w:val="Heading3"/>
        <w:rPr/>
      </w:pPr>
      <w:r>
        <w:rPr/>
        <w:t>* * *</w:t>
      </w:r>
    </w:p>
    <w:p>
      <w:pPr>
        <w:pStyle w:val="Style9"/>
        <w:rPr/>
      </w:pPr>
      <w:r>
        <w:rPr/>
        <w:t>"МАТЕРИЯ И ДУХ РАСТУТ ВЗАИМНО". Материя дает духу возможность совершенствования; возносясь – дух возносит материю, утончая её.</w:t>
      </w:r>
    </w:p>
    <w:p>
      <w:pPr>
        <w:pStyle w:val="Style9"/>
        <w:rPr/>
      </w:pPr>
      <w:r>
        <w:rPr/>
        <w:t>ВСЯКОЕ УСКОРЕНИЕ ДВИЖЕНИЯ ВЫЗЫВАЕТ РОСТ НАПРЯЖЕНИЯ ДВИГАТЕЛЯ. УСИЛЕНИЕ ПРИТЯЖЕНИЯ К ИДЕАЛУ, к КРАСОТЕ, то есть при усилении устремления, когда НАПРЯЖЕНИЕ ВОЛЕВОГО ТОКА, НАПРАВЛЕННОГО К СЛИЯНИЮ (к АССИМИЛЯЦИИ) с ИДЕАЛОМ, течет с нарастающей скоростью, – МАТЕРИЯ ПОГЛОЩАЕТСЯ ДУХОМ, и творимые человеком формы становятся утонченнее, совершеннее.</w:t>
      </w:r>
    </w:p>
    <w:p>
      <w:pPr>
        <w:pStyle w:val="Style9"/>
        <w:rPr/>
      </w:pPr>
      <w:r>
        <w:rPr/>
        <w:t>"СИЛА ОГНЯ ДУХА, КАК СИЛА ОГНЯ, РАСПЛАВЛЯЮЩЕГО МЕТАЛЛЫ". ТОЛЬКО ПРИ ПОЛНОМ РАСПЛАВЛЕНИИ ГРУБОЙ ФОРМЫ возможно создание из неё формы более утонченной. Так же лишь при полном расплавлении металлов возможны их сочетания в различных сплавах. Только при полном уничтожении старого храма возможно построение на том же месте храма нового.</w:t>
      </w:r>
    </w:p>
    <w:p>
      <w:pPr>
        <w:pStyle w:val="Style9"/>
        <w:rPr/>
      </w:pPr>
      <w:r>
        <w:rPr/>
        <w:t>"ДУХ, ЖЕЛАЮЩИЙ РАСКАЛИТЬ СВОЮ (психическую) ЭНЕРГИЮ (духовным устремлением), ЯВЛЯЕТСЯ ПЛАВИЛЬЩИКОМ МАТЕРИИ" как своих собственных принципов, так и принципов всех, входящих с ним в соприкосновение, так и всего его окружающего, ибо все вокруг него совершенствуется, утончается. Но невозможно расплавление без напряжения, приносимого ускоренным продвижением кармы, или страданием, или ускоренным продвижением к слиянию с высшим идеалом.</w:t>
      </w:r>
    </w:p>
    <w:p>
      <w:pPr>
        <w:pStyle w:val="Style9"/>
        <w:rPr/>
      </w:pPr>
      <w:r>
        <w:rPr/>
        <w:t>Много энергий собрано в "чаше" прошлыми жизнями. Устремленный к совершенствованию дух переплавляет эти накопления в огненно-творческом процессе, умножая их качество и их масштабы. Вместе с этим в этом огненно-творческом процессе он привлекает к себе новые пространственные материи и, насыщая этот творческий материал огнем своего творческого духа, направленного к совершенствованию, ВОЗНОСИТ (переплавляя своим огнем) эти материи-формы. Становясь художником, он поднимает на новую ступень живопись. Становясь главою государства, он поднимает на новую ступень государство.</w:t>
      </w:r>
    </w:p>
    <w:p>
      <w:pPr>
        <w:pStyle w:val="Style9"/>
        <w:rPr/>
      </w:pPr>
      <w:r>
        <w:rPr/>
        <w:t>Переоценка ценностей есть путь совершенствования. Это тоже процесс переплавки сознания. Этот процесс Владыки, Руководители эволюции, Братья Человечества с давних времен – со времени своего прихода на Землю – приняли на себя. Что же ещё есть жизнь и смерть, как не переплавка сознания, когда человек принимает один жизненный круг, одну форму, чтобы, доведя её до предельного [в данном круге] совершенства, вновь переплавить и начать Новый жизненный круг для создания новой формы, новой, более совершенной стадии духа-сознания.</w:t>
      </w:r>
    </w:p>
    <w:p>
      <w:pPr>
        <w:pStyle w:val="Style9"/>
        <w:rPr/>
      </w:pPr>
      <w:r>
        <w:rPr/>
        <w:t>Конечно, человек эволюционирует не как отдельная нить [или отдельная изолированная струя в общем потоке]. Он постоянно сочетается с другими духами, и тем ГРУППОВЫМ или ПАРНЫМ сочетанием создает новые возможности для роста своего духа, для постепенно нарастающего возвращения в Великое Единство путем работы, жизни, творчества в малых единствах – в общинах.</w:t>
      </w:r>
    </w:p>
    <w:p>
      <w:pPr>
        <w:pStyle w:val="Style9"/>
        <w:rPr/>
      </w:pPr>
      <w:r>
        <w:rPr/>
        <w:t>Все новые сочетания сканд, элементов, групп и всех нуклеусов формируются в той оси, том пламени, том огненном единстве, которое мы знаем как ВЕЧНУЮ ИЕРАРХИЮ. Владыки слагают все бесконечные сочетания, формируя все новые и новые комбинации различных форм.</w:t>
      </w:r>
    </w:p>
    <w:p>
      <w:pPr>
        <w:pStyle w:val="Style9"/>
        <w:rPr/>
      </w:pPr>
      <w:r>
        <w:rPr/>
        <w:t>Веками шли искания все более совершенных форм, но в чем же должно заключаться НАЧАЛО каждой новой формы, чтобы она была совершеннее предыдущей?</w:t>
      </w:r>
    </w:p>
    <w:p>
      <w:pPr>
        <w:pStyle w:val="Style9"/>
        <w:rPr/>
      </w:pPr>
      <w:r>
        <w:rPr/>
        <w:t>"СКАЖЕМ ПОКА – В ВЕЧНОМ ЖЕЛАНИИ НОВЫХ ФОРМ" – этим устремлением к вечному усовершенствованию будем слагать наше Будущее. Не привязывайтесь к настоящей форме, но широко мечтайте о новых формах своего духа!</w:t>
      </w:r>
    </w:p>
    <w:p>
      <w:pPr>
        <w:pStyle w:val="Heading3"/>
        <w:rPr/>
      </w:pPr>
      <w:r>
        <w:rPr/>
        <w:t>* * *</w:t>
      </w:r>
    </w:p>
    <w:p>
      <w:pPr>
        <w:pStyle w:val="Style9"/>
        <w:rPr/>
      </w:pPr>
      <w:r>
        <w:rPr/>
        <w:t>"ТОЛЬКО ПРИ ЯВЛЕНИИ РАСПЛАВЛЕНИЯ (металлов) МОЖНО ФОРМИРОВАТЬ (их) НОВЫЕ СОЧЕТАНИЯ" (новые сплавы). Только при расплавлении тончайших элементов, составляющих сознание духа, так называемых "качеств и свойств", возможно формирование их новых сочетаний ради совершенствования духа.</w:t>
      </w:r>
    </w:p>
    <w:p>
      <w:pPr>
        <w:pStyle w:val="Style9"/>
        <w:rPr/>
      </w:pPr>
      <w:r>
        <w:rPr/>
        <w:t>Что значит: "ДУХ, ЖЕЛАЮЩИЙ РАСКАЛИТЬ СВОЮ ЭНЕРГИЮ"? Просто человек, желающий достичь БОЛЬШЕГО НАПРЯЖЕНИЯ СВОЕЙ АУРЫ. Такая духовно раскаленная аура есть мощная лаборатория, в которой преображаются все виды материи в пространстве, проходимом духом. Где бы ни появлялся такой дух, своей аурой он возносит всю окружающую его среду (или материю). Но такое вознесение, как сказано, не может состояться без "РАСПЛАВЛЕНИЯ" этой среды; такое "расплавление" имеет отдаленный эквивалент в выражении "ПЕРЕОЦЕНКА ЦЕННОСТЕЙ", когда казавшееся главным (например, богатство, слава, страсть, кровное родство) становится второстепенным фактором и заменяется НАКОПЛЕНИЕМ ДУХОВНЫХ ЦЕННОСТЕЙ, ПРОСЛАВЛЕНИЕМ ДУХОВНЫМ; ЛЮБОВЬЮ, СПОСОБСТВУЮЩЕЙ ДУХОВНОМУ ТВОРЧЕСТВУ; РОДСТВОМ ПО ДУХУ И ТАК ДАЛЕЕ ПО ШКАЛЕ КАЧЕСТВ И СВОЙСТВ.</w:t>
      </w:r>
    </w:p>
    <w:p>
      <w:pPr>
        <w:pStyle w:val="Style9"/>
        <w:rPr/>
      </w:pPr>
      <w:r>
        <w:rPr/>
        <w:t>Плавильщик металлов, или, как теперь говорят, "металлург", – есть человек, извлекающий из РУД металлы. Сколько породы надо обработать, чтобы извлечь из неё ЕЕ САМОЕ ЦЕННОЕ СОДЕРЖАНИЕ – МЕТАЛЛ. Так же и в жизни человеческой – сколько всяких коллизий жизненных, профессий, положений нужно пройти, прежде чем выработается какой-то определенный КРИСТАЛЛ ДУХА; из таких кристаллов составляется "ФИЛОСОФСКИЙ КАМЕНЬ". Человек должен пройти через все энергии планеты, чтобы выработать в себе все качества, позволяющие ему преодолеть магнетизм этой планеты, для перехода на более высокий план своей эволюции, выработать в себе все силы, позволяющие ему стать равнодушным к соблазнам (или притяжениям) планетных сил, таящихся в её МАТЕРИЯХ. (Ибо, конечно, если электричество есть материя, то тем более материей является и СТРАСТЬ.)</w:t>
      </w:r>
    </w:p>
    <w:p>
      <w:pPr>
        <w:pStyle w:val="Style9"/>
        <w:rPr/>
      </w:pPr>
      <w:r>
        <w:rPr/>
        <w:t>"РАСПЛАВЛЕНИЕ" сознания есть то, что прежде называли усовершенствованием. Конечно, слово "расплавление" наиболее соответствует основному процессу при усовершенствовании духа. Страдания кармы раскаляют накопления прошлых жизней и формируют из них новые, более утонченные, более прекрасные формы. Так же и восторги духа раскаляют накопления притяжением новых высших духовных (огненных) сил. На духовном плане процесс "расплавления" очень напоминает этот процесс при плавке металлов на плане земном. Творение сортов стали, особо твердой, упругой и т. д., требует расплавления для сочетания всех необходимых ингредиентов. Совершенно так же происходит и с формированием нравственных качеств человека, его способностями или талантами.</w:t>
      </w:r>
    </w:p>
    <w:p>
      <w:pPr>
        <w:pStyle w:val="Style9"/>
        <w:rPr/>
      </w:pPr>
      <w:r>
        <w:rPr/>
        <w:t>"РАСПЛАВЛЕНИЕ СОЗНАНИЯ (человечества) ИЗДАВНА (с момента прихода на Землю) ВЛАДЫКИ ПРИНЯЛИ НА СЕБЯ". Именно с незапамятных времен Третьей Расы Владыки Трансгималайской Иерархии руководят эволюцией человечества, подъемом духа его из глубин земной материи к высшим сферам путем расплавления накопленных человечеством грубых энергий планеты.</w:t>
      </w:r>
    </w:p>
    <w:p>
      <w:pPr>
        <w:pStyle w:val="Style9"/>
        <w:rPr/>
      </w:pPr>
      <w:r>
        <w:rPr/>
        <w:t>ВЕЧНОСТЬ – та ОСЬ, вокруг которой вертятся циклы человеческой эволюции. ПЕРВИЧНАЯ ОГНЕННАЯ СУБСТАНЦИЯ – изначальная Материя – носительница наивысшей степени ОГНЯ, является той СИЛОЙ, которая преобразует МИР эволюционирующего сцепления Духа и Материи, пламенем которой расплавляются и направляются к новому сочетанию энергии сознания. Не забудем, что соединение Изначальной Материи с Духом "СИЯЕТ РАДОСТЬЮ". Именно РАДОСТЬ и её антитеза СТРАДАНИЕ, без которого не может быть в ПРОЯВЛЕННОМ МИРЕ РАДОСТИ, являются ТОЙ ДВУНАЧАЛЬНОЙ СИЛОЙ, КОТОРАЯ РАСПЛАВЛЯЕТ УСТРЕМЛЕННЫЕ К УСОВЕРШЕНСТВОВАНИЮ ЭЛЕМЕНТЫ. "К усовершенствованию" – значит, к новым, все более мощным масштабно и напряженно качествам духа.</w:t>
      </w:r>
    </w:p>
    <w:p>
      <w:pPr>
        <w:pStyle w:val="Heading3"/>
        <w:rPr/>
      </w:pPr>
      <w:r>
        <w:rPr/>
        <w:t>* * *</w:t>
      </w:r>
    </w:p>
    <w:p>
      <w:pPr>
        <w:pStyle w:val="Style9"/>
        <w:rPr/>
      </w:pPr>
      <w:r>
        <w:rPr/>
        <w:t>"ВЕЧНОСТЬ ЯВЛЯЕТСЯ ТЕМ ПЛАМЕНЕМ, В КОТОРОМ БЕСПРЕДЕЛЬНО КОМБИНИРУЮТСЯ НОВЫЕ СОЧЕТАНИЯ". Как это понять и связать с предшествующими идеями этого параграфа?</w:t>
      </w:r>
    </w:p>
    <w:p>
      <w:pPr>
        <w:pStyle w:val="Style9"/>
        <w:rPr/>
      </w:pPr>
      <w:r>
        <w:rPr/>
        <w:t>СУЩЕСТВУЕТ ЕДИНОЕ ВЕЧНОЕ УЧЕНИЕ. НА ОСНОВЕ ЭТОГО УЧЕНИЯ ПОСТОЯННО ПРОЯВЛЯЮТСЯ РАЗЛИЧНЫЕ УЧЕНИЯ, ПРИНИМАЮЩИЕ ОТЛИЧИЯ В ЗАВИСИМОСТИ ОТ СОСТОЯНИЯ СОЗНАНИЯ ТЕХ, КОМУ ДАЕТСЯ УЧЕНИЕ. ТОТ ЖЕ ПРИНЦИП, ЧТО И ПРИ ПРОЯВЛЕНИИ ОГНЯ: ОГОНЬ ЕДИН, НО ПРОЯВЛЕНИЯ ЕГО ЗАВИСЯТ ОТ "УПАДХИ", ОТ ТОЙ МАТЕРИИ, ЧЕРЕЗ которую он проявляется.</w:t>
      </w:r>
    </w:p>
    <w:p>
      <w:pPr>
        <w:pStyle w:val="Style9"/>
        <w:rPr/>
      </w:pPr>
      <w:r>
        <w:rPr/>
        <w:t>В дальнейшем различные Учения сочетаются, и к этим комбинациям прибавляется нечто новое из Чаши Единого Вечного Вселенского Учения.</w:t>
      </w:r>
    </w:p>
    <w:p>
      <w:pPr>
        <w:pStyle w:val="Style9"/>
        <w:rPr/>
      </w:pPr>
      <w:r>
        <w:rPr/>
        <w:t>Почему нельзя дать новое без использования уже данных? Но это не трудно понять: ФУНДАМЕНТ ПРОШЛОГО ЯВЛЯЕТСЯ ОСНОВАНИЕМ НОВЫХ СТУПЕНЕЙ.</w:t>
      </w:r>
    </w:p>
    <w:p>
      <w:pPr>
        <w:pStyle w:val="Style9"/>
        <w:rPr/>
      </w:pPr>
      <w:r>
        <w:rPr/>
        <w:t>ВСЕ КОМБИНАЦИИ СЛАГАЮТСЯ В СООТВЕТСТВИИ С СОЗНАНИЕМ ВСЕГО ЧЕЛОВЕЧЕСТВА ИЛИ ЕГО ОТДЕЛЬНЫХ ГРУПП, А СОЗНАНИЯ ВАРЬИРУЮТСЯ В ЗАВИСИМОСТИ ОТ ИХ КАЧЕСТВ И СВОЙСТВ. ОТСЮДА И СВЯЗЬ ДАННОЙ МЫСЛИ С ПРЕДЫДУЩЕЙ.</w:t>
      </w:r>
    </w:p>
    <w:p>
      <w:pPr>
        <w:pStyle w:val="Style9"/>
        <w:rPr/>
      </w:pPr>
      <w:r>
        <w:rPr/>
        <w:t>"ГДЕ ОНО, НАЧАЛО?" Какое начало? НАЧАЛО ИСКАНИЙ, НАЧАЛО ПОИСКОВ ПРАВДЫ. Недовольство формами, уже исчерпавшими себя и тормозящими совершенствование, устремляет к поискам новых форм жизни, которые могли бы устранить несовершенство и искажение старых.</w:t>
      </w:r>
    </w:p>
    <w:p>
      <w:pPr>
        <w:pStyle w:val="Style9"/>
        <w:rPr/>
      </w:pPr>
      <w:r>
        <w:rPr/>
        <w:t>В этом ВЕЧНОМ неудовлетворении существующим, в ВЕЧНОМ ПОИСКЕ БОЛЕЕ СОВЕРШЕННЫХ ПУТЕЙ ЖИЗНИ И СВЯЗИ С ВЫСШИМ НАЧАЛОМ ОТРАЖЕНА ОСНОВНАЯ ЧЕРТА ВЕЧНОГО УЧЕНИЯ.</w:t>
      </w:r>
    </w:p>
    <w:p>
      <w:pPr>
        <w:pStyle w:val="Style9"/>
        <w:rPr/>
      </w:pPr>
      <w:r>
        <w:rPr/>
        <w:t>ВЕЧНОЕ ЖЕЛАНИЕ НОВЫХ, БОЛЕЕ СОВЕРШЕННЫХ ФОРМ ЖИЗНИ И СВЯЗИ ПОРОЖДАЕТ БЕСКОНЕЧНЫЕ СТУПЕНИ ВОСХОЖДЕНИЯ ДУХА. Бесчисленные века шли эти искания, и начало их в Вечности, иначе говоря, в ВЕЧНОМ ЖЕЛАНИИ БЕСПРЕДЕЛЬНОГО совершенствования.</w:t>
      </w:r>
    </w:p>
    <w:p>
      <w:pPr>
        <w:pStyle w:val="Heading3"/>
        <w:rPr/>
      </w:pPr>
      <w:bookmarkStart w:id="77" w:name="23"/>
      <w:r>
        <w:rPr/>
        <w:t>_</w:t>
      </w:r>
      <w:bookmarkEnd w:id="77"/>
      <w:r>
        <w:rPr/>
        <w:t>_____________________________________________________</w:t>
      </w:r>
    </w:p>
    <w:p>
      <w:pPr>
        <w:pStyle w:val="Heading4"/>
        <w:ind w:left="720" w:right="720" w:hanging="0"/>
        <w:rPr/>
      </w:pPr>
      <w:r>
        <w:rPr/>
        <w:t>§ 43</w:t>
      </w:r>
    </w:p>
    <w:p>
      <w:pPr>
        <w:pStyle w:val="Style9"/>
        <w:rPr/>
      </w:pPr>
      <w:r>
        <w:rPr/>
        <w:t>Люди начинают Новый Год торжественным праздником. Пасха, Рождество – это тоже начало Нового Годового Цикла, и эти праздники начинались после торжественных богослужений.</w:t>
      </w:r>
    </w:p>
    <w:p>
      <w:pPr>
        <w:pStyle w:val="Style9"/>
        <w:rPr/>
      </w:pPr>
      <w:r>
        <w:rPr/>
        <w:t>Так же и наступление каждого нового цикла эволюции и, конечно, такого грандиозного цикла, как Шестая Раса, как Сатия Юга, начинается с ТОРЖЕСТВА провозглашения Нового Учения – нового Провозвестия. С ГОР спускается Чинтамани, белый конь с пламенным сокровищем на спине. Конь – символ движения, символ определенного цикла движения эволюции. Новая Высшая Градация Единого Огня, Единого Вечного Учения из "горних" Высей Огненных Миров спускается, нисходит в долины к людям. От ларца с Сокровищами Новых Идей исходит пламя – знак того, что эти сокровища неотделимы от Единого Пламени, от Вечного Учения. На пламени знак Иерархии Беспредельности. Нет всадника на белом коне, хотя он и был провозглашен "Апокалипсисом".</w:t>
      </w:r>
    </w:p>
    <w:p>
      <w:pPr>
        <w:pStyle w:val="Style9"/>
        <w:rPr/>
      </w:pPr>
      <w:r>
        <w:rPr/>
        <w:t>Конечно, каждая Эпоха возглавляется Принявшим ответственность за неё. Не может быть коня без Всадника, ибо каждый цикл управляется и направляется своим Великим Учителем.</w:t>
      </w:r>
    </w:p>
    <w:p>
      <w:pPr>
        <w:pStyle w:val="Style9"/>
        <w:rPr/>
      </w:pPr>
      <w:r>
        <w:rPr/>
        <w:t xml:space="preserve">Мы знаем, что Цикл Шестой Расы возглавляется Владыкой Майтрейей, возвещенным Буддой. Знаем, что Владыка Майтрейя проявится в Седьмой Расе, потому что Владыка Майтрейя возглавляет Весь Цикл из Семи Рас – всю Четвертую Манвантару. Знаем, что Новый Великий Учитель придёт НЕ В ТЕЛЕ, ибо проявление Властителей Циклов в образе людей кануло в Лету. "КАК МОЛНИЯ ИСХОДИТ С ВОСТОКА И БЫВАЕТ ВИДНА НА ЗАПАДЕ – ТАК БУДЕТ ЯВЛЕНИЕ СЫНА ЧЕЛОВЕЧЕСКОГО". Условия нынешнего времени исключают возможность появления Учителя в теле. Темные мгновенно парализовали бы всякую возможность деятельности Посланца Света. Он был бы немедленно схвачен, посажен в тюрьму или просто казнен. Потому появление Владыки в соответствии с новым планом эволюции решено было осуществить под принципом "НЕВИДИМО-ВИДИМОГО" </w:t>
      </w:r>
      <w:hyperlink w:anchor="_ftn17">
        <w:bookmarkStart w:id="78" w:name="_ftnref17"/>
        <w:r>
          <w:rPr>
            <w:rStyle w:val="InternetLink"/>
            <w:b/>
            <w:bCs/>
            <w:sz w:val="19"/>
            <w:szCs w:val="19"/>
            <w:vertAlign w:val="superscript"/>
          </w:rPr>
          <w:t>17</w:t>
        </w:r>
      </w:hyperlink>
      <w:bookmarkEnd w:id="78"/>
      <w:r>
        <w:rPr/>
        <w:t>. Учитель пришел не для встреч с толпами, но для встреч индивидуальных, для встреч с теми, кто МОЖЕТ ВИДЕТЬ НЕВИДИМОЕ МАССАМ И СЛЫШАТЬ НЕСЛЫШИМОЕ ИМИ. "ОТ ПЕРВЫХ ИСКР ДО ОГНЕННЫХ ВИДЕНИЙ" – таков был путь Матери Агни Йоги, таким будет путь каждого ИСТИННОГО последователя, который пройдет Её стезею. "ДАЙТЕ ЭТИ ЗАПИСИ БЕЗ ИМЕНИ" – был Указ Владыки, давшего Новый Завет, составленный из записей ОПЫТА ТОЙ, КОТОРАЯ ПРЕДОСТАВИЛА СЕБЯ этому ОПЫТУ установления связи с Высшим Принципом, с Высшим Началом – путем постепенного возгорания огней всех своих центров. "Матерь Агни Йоги ОХРАНИТ УЧЕНИЕ (новое) ОТ ЗЛОТОЛКОВАНИЯ" (Зн, 211). "СЕЙЧАС МЫ СОБИРАЕМ ДУХОВ ШЕСТОЙ РАСЫ, И АГНИ ЙОГА ЕСТЬ КЛИЧ" (Б, 188), призывающий этих духов сплотиться вокруг МОНАДЫ – ЯДРА Новой расы: Майтрейя – Ур – Гуру.</w:t>
      </w:r>
    </w:p>
    <w:p>
      <w:pPr>
        <w:pStyle w:val="Style9"/>
        <w:rPr/>
      </w:pPr>
      <w:r>
        <w:rPr/>
        <w:t>Майтрейя – как носитель Вечного Единого Учения, осеняет нуклеус ДВУХ НАЧАЛ – БАТАРЕЮ ШЕСТОЙ РАСЫ (Е. И. и Н. К.). Их последователи – первые электроны нового Ядра. АНОНИМНОСТЬ, НЕВИДИМОСТЬ есть качества Новой Эпохи, провозглашающей САМООТВЕРЖЕННОСТЬ наивысшим достижением. Но тем не менее Всадник есть, и работа по внедрению, распространению и охранению от искажений Нового Завета будет проводиться ОБЩИНОЙ МАЙТРЕЙИ на протяжении всего времени утверждения Учения.</w:t>
      </w:r>
    </w:p>
    <w:p>
      <w:pPr>
        <w:pStyle w:val="Style9"/>
        <w:rPr/>
      </w:pPr>
      <w:r>
        <w:rPr/>
        <w:t>Н. К. [Рерих] был активным распространителем Книг Учения, Е. И. [Рерих] совершала Наземный подвиг ПРИЕМА ОГНЯ Учения с помощью возжжения всех своих центров. Кто же является Всадником? "ЕДИН В ТРЕХ ЛИЦАХ". Потому и Книги Учения имеют на месте автора печать на санскритском языке: "Община Майтрейя". Четыре стороны квадрата, очерчивающие эту надпись, означают то же, что и священный тетраксис, – Учение и Авторы Его ПРОЯВЛЕНЫ: УЧЕНИЕ ПРОВОЗВЕЩЕНО. Новое время провозвещено ПРОРОЧЕСТВОМ о его наступлении и обо всем, что связано с этим Наступлением.</w:t>
      </w:r>
    </w:p>
    <w:p>
      <w:pPr>
        <w:pStyle w:val="Style9"/>
        <w:rPr/>
      </w:pPr>
      <w:r>
        <w:rPr/>
        <w:t>ОГНИ КОСМИЧЕСКИЕ НАДЗЕМНЫЕ, ОГНИ ПОДЗЕМНЫЕ И НАХОДЯЩИЕСЯ МЕЖДУ НИМИ ОГНИ ЦЕНТРОВ, прежде всего огни центров Матери Агни Йоги (а потом всех тех, кто пройдет Её Стезею), оповещают о наступлении и планомерном начале Шестой Расы. ВРАТА В БУДУЩЕЕ – РАСПАХНУТЫ, ПРОРОЧЕСТВО о наступлении Новой Эпохи ТОРЖЕСТВЕННО ПРОИЗНЕСЕНО.</w:t>
      </w:r>
    </w:p>
    <w:p>
      <w:pPr>
        <w:pStyle w:val="Style9"/>
        <w:rPr/>
      </w:pPr>
      <w:r>
        <w:rPr/>
        <w:t>ЕДИН ОГОНЬ Земли, Пространства и Человека. Энергия Огня – Психическая энергия – Великая творческая сила Матери всерождающей, дающей всему бытие и все направляющей к усовершенствованию. Время этого ВСЕОБЪЕДИНЯЮЩЕГО ЦЕНТРАЛЬНОГО ПРИНЦИПА наступило, наступила Эпоха Огня, Эпоха Матери Мира, Эпоха Женщины, Эпоха Жизни, Света и Любви, Эпоха Сердца, Космического Магнита, центра "Лотоса".</w:t>
      </w:r>
    </w:p>
    <w:p>
      <w:pPr>
        <w:pStyle w:val="Style9"/>
        <w:rPr/>
      </w:pPr>
      <w:r>
        <w:rPr/>
        <w:t>Всевмещающая Беспредельность. Это Начало, воистину, все вмещает в себе, не вмещаясь ни в чем. Наступила Эпоха необъятного вмещения и беспредельного выявления. Истинно, "ВСЕ ВОЗМОЖНО СЕЙЧАС"! Наступила Эпоха осознания Беспредельности. "ПРОВОЗГЛАСИВШИЙ ТОРЖЕСТВО (наступления) БЕСПРЕДЕЛЬНОСТИ ЯВЛЯЕТСЯ НОСИТЕЛЕМ ИСТИНЫ", Носителем Единого, Вечного, Огненного Учения.</w:t>
      </w:r>
    </w:p>
    <w:p>
      <w:pPr>
        <w:pStyle w:val="Heading3"/>
        <w:rPr/>
      </w:pPr>
      <w:r>
        <w:rPr/>
        <w:t>* * *</w:t>
      </w:r>
    </w:p>
    <w:p>
      <w:pPr>
        <w:pStyle w:val="Style9"/>
        <w:rPr/>
      </w:pPr>
      <w:r>
        <w:rPr/>
        <w:t>Пробил час осознания Беспредельности и прежде всего "своей" беспредельности: беспредельна жизнь каждого из нас, беспредельны наши возможности, беспредельна радость, беспредельно творчество, беспределен труд... Конечно, самое мелкое, самое ничтожное – самое ограниченное восстанет против Беспредельного Величия: "КАК КАМНИ НА ПУТИ, СЛАГАЮТСЯ НАСМЕШКИ, И ПРЕСЛЕДОВАНИЯ (носителей Истины) ВЫРАСТАЮТ В НЕПРОХОДИМЫЕ ЗАРОСЛИ", собираются преграды, чинимые ОГРАНИЧИТЕЛЯМИ, устрашающимися даже малейшего намека на возможность какой-либо беспредельности.</w:t>
      </w:r>
    </w:p>
    <w:p>
      <w:pPr>
        <w:pStyle w:val="Style9"/>
        <w:rPr/>
      </w:pPr>
      <w:r>
        <w:rPr/>
        <w:t>НЕ БУДЕМ СПОРИТЬ С ОГРАНИЧИТЕЛЯМИ, ВЕРЯЩИМИ В ОДИН ЛИШЬ КРАТКИЙ МИГ ЭФЕМЕРНОГО СУЩЕСТВОВАНИЯ, – не будем истреблять нагромождений невежества. Дух, осознавший или почуявший истину Беспредельности, поднимется на КРЫЛЬЯХ ДУХА НАД этими нагромождениями невежества. И ужаснутся ползающие, когда все их надстройки, все их колючие проволоки и заборы окажутся вдруг ПОД крыльями, взлетевшими над ними.</w:t>
      </w:r>
    </w:p>
    <w:p>
      <w:pPr>
        <w:pStyle w:val="Style9"/>
        <w:rPr/>
      </w:pPr>
      <w:r>
        <w:rPr/>
        <w:t>"КОМУ-ТО БЕСПРЕДЕЛЬНОСТЬ ПОКАЖЕТСЯ МАНИФЕСТАЦИЕЙ НЕВОЗМОЖНОСТИ". Кому-то мысль о смерти – об ОТДОХНОВЕНИИ В ЧЕРНОМ МРАКЕ НЕБЫТИЯ, о ненужности всякого рода напряжений – покажется куда приятней мысли о своей беспредельности. Кому-то вечный труд покажется ужасным. "КОМУ-ТО РИТМ НЕСКОНЧАЕМОГО КОСМИЧЕСКОГО ТРУДА ПОКАЖЕТСЯ СТАРЫМ НАГРОМОЖДЕНИЕМ". Почему "СТАРЫМ НАГРОМОЖДЕНИЕМ"? Измышлением старых философий, нагромождавшим свои "ИСТИНЫ", чтобы найти выход своим запутанным "ТЕОРИЯМ" вечного существования. Если существует вечность, то, значит, существует вечный КАТОРЖНЫЙ труд, вечная необходимость поисков средств существования, вечная борьба и т. д. "НО РУКА МУДРОСТИ (рука Истины) УКАЗЫВАЕТ ТУДА, ГДЕ НЕТ КОНЦА" НИ ЖИЗНИ, НИ ТРУДА, НИ ПОЗНАВАНИЯ, НИ СОВЕРШЕНСТВОВАНИЯ. РУКА НОВОГО ЗАВЕТА УКАЗЫВАЕТ НА БЕСПРЕДЕЛЬНОСТЬ, туда, где все горит, не сгорая, где все формы рушимы, но сущность, СЛАГАЮЩАЯ эти формы, НЕРУШИМА во веки веков. Где "СМЕРТИЮ ПОПИРАЕТСЯ СМЕРТЬ". В недрах чего нет никаких конкретных форм, где все абстрактно, и тем не менее откуда приходят все существующие формы и где все САМЫЕ ВЕЛИКИЕ и САМЫЕ ПРЕКРАСНЫЕ ФОРМЫ [прообразы форм] ЖИВУТ.</w:t>
      </w:r>
    </w:p>
    <w:p>
      <w:pPr>
        <w:pStyle w:val="Style9"/>
        <w:rPr/>
      </w:pPr>
      <w:r>
        <w:rPr/>
        <w:t>Владыки утверждают БЕСПРЕДЕЛЬНОСТЬ сущности всего существующего и зовут всех приобщиться к этой великой Истине.</w:t>
      </w:r>
    </w:p>
    <w:p>
      <w:pPr>
        <w:pStyle w:val="Style9"/>
        <w:rPr/>
      </w:pPr>
      <w:r>
        <w:rPr/>
        <w:t>"НЕЗНАНИЕ (существования) ТОКОВ (светил из Беспредельности) И НЕЖЕЛАНИЕ ПРИНЯТЬ ИХ (когда даже медицинская, столь необходимая для врачевания, астрология отрицается) ТАК ОСЛОЖНЯЮТ ЭВОЛЮЦИЮ!"</w:t>
      </w:r>
    </w:p>
    <w:p>
      <w:pPr>
        <w:pStyle w:val="Heading3"/>
        <w:rPr/>
      </w:pPr>
      <w:bookmarkStart w:id="79" w:name="24"/>
      <w:r>
        <w:rPr/>
        <w:t>_</w:t>
      </w:r>
      <w:bookmarkEnd w:id="79"/>
      <w:r>
        <w:rPr/>
        <w:t>_____________________________________________________</w:t>
      </w:r>
    </w:p>
    <w:p>
      <w:pPr>
        <w:pStyle w:val="Heading4"/>
        <w:ind w:left="720" w:right="720" w:hanging="0"/>
        <w:rPr/>
      </w:pPr>
      <w:r>
        <w:rPr/>
        <w:t>§ 44</w:t>
      </w:r>
    </w:p>
    <w:p>
      <w:pPr>
        <w:pStyle w:val="Style9"/>
        <w:rPr/>
      </w:pPr>
      <w:r>
        <w:rPr/>
        <w:t>Беспредельность – это, прежде всего, ДАЛЬНИЕ МИРЫ. Единое беспредельное Пространство наполнено почти неисчислимым количеством Макрокосмических Атомов-Солнц, находящихся на различных стадиях своего Жизненного Круга. Древние называли эти атомы "икринками" Рыбы Жизни. "Матерь мечет икру", и потому Рыба была символом Главы Иерархии, а Митра, надеваемая на головы священников, символом высшего посвящения. Матерь Мира – Беспредельное космическое пространство – порождает в чреве своем атомы жизни.</w:t>
      </w:r>
    </w:p>
    <w:p>
      <w:pPr>
        <w:pStyle w:val="Style9"/>
        <w:rPr/>
      </w:pPr>
      <w:r>
        <w:rPr/>
        <w:t>Новое Учение обращает внимание на Дальние Миры, заостряет и углубляет его "НЕ ДЛЯ ОТВЛЕЧЕНИЯ ОТ ЖИЗНИ", но потому, что дальние миры играют огромную роль в текущей жизни. Эта роль настолько огромна, что составляет главный фундамент человеческой жизни, как и всей планетной жизни, но люди не только не знают об этом, но и не желают этого знать, называя начальную стадию астрософии – астрологию – ЛЖЕНАУКОЙ и обрушивая на неё потоки самой невежественной, бешеной травли лишь потому, что ЗНАНИЕ О ДАЛЬНИХ МИРАХ, ОСТАВШЕЕСЯ В РУКАХ ПРОФАНОВ, СЛИШКОМ НИЧТОЖНО, ЧТОБЫ ОБЪЯСНИТЬ ВСЕ ЯВЛЕНИЯ С АБСОЛЮТНОЙ ТОЧНОСТЬЮ, которую требует наука. С присущей им бешеной самомнительностью невежественные "учёные" требуют от астрологов объяснения каждого явления с помощью их "лженауки", игнорируя то обстоятельство, что астрологи представляют им МНОЖЕСТВО УБЕДИТЕЛЬНЫХ ФАКТОВ СВЯЗИ ЖИЗНИ ПЛАНЕТЫ С ДАЛЬНИМИ МИРАМИ, ВПОЛНЕ ДОСТАТОЧНЫХ ДЛЯ ТОГО, ЧТОБЫ ЗАИНТЕРЕСОВАТЬ ИССЛЕДОВАТЕЛЕЙ. Лишь только в последнее время появились исследования вроде "Лунных ритмов", "В ритме Солнца", "Воздействие космических лучей на сознание", представляющие робкие, азбучные попытки подойти к тому, что давно уже составляло достояние неисчислимых поколений. Несмотря на НАУЧНО ПОСТАВЛЕННОЕ ДОКАЗАТЕЛЬСТВО СВЯЗИ И ЗАВИСИМОСТИ ЖИЗНИ ЧЕЛОВЕЧЕСТВА (животных, растений и минералов) ОТ ЛУЧЕЙ ДАЛЬНИХ МИРОВ, невежественные "учёные" оголтело и огульно ИГНОРИРУЮТ эти "открытия". Так недавно появилась брошюра о гриппе, перечисляющая все известное об этом заболевании, но совершенно игнорирующая зависимость его проявлений от космических ритмов. В некоторых странах выходят астрономические календари, содержащие огромные детальные данные о дальних мирах, вплоть до эфемерид спутников Юпитера, Сатурна и прочих планет, НО [в них] НЕ СОДЕРЖИТСЯ НИКАКИХ СВЕДЕНИЙ ОБ ЭКЛИПТИКАЛЬНЫХ КООРДИНАТАХ ПЛАНЕТ, необходимых для астрологов. Все в этих изданиях преднамеренно ВЫХОЛОЩЕНО, чтобы не послужить на пользу изучающим астрологию. Чем объяснить такую бешеную злобу против изучения влияния на планетную жизнь Дальних Миров? Конечно, СОЗНАТЕЛЬНЫМ и БЕССОЗНАТЕЛЬНЫМ ПРОТИВОБОРСТВОМ ТЕМНЫХ СИЛ И ИХ ПОСОБНИКОВ – НЕВЕЖД в масках учёных – ПРОГРЕССУ ЧЕЛОВЕЧЕСКОЙ ЭВОЛЮЦИИ, УТВЕРЖДЕНИЮ В ЖИЗНИ КАЖДОГО ДНЯ ОГРОМНЫХ ЗНАНИЙ, чтобы затормозить возможность использовать эти знания для продвижения К ДАЛЬНИМ МИРАМ, для того, чтобы воспрепятствовать "ОТКРЫТИЮ НОВЫХ ПУТЕЙ" ВО ВСЕХ ОБЛАСТЯХ ЖИЗНИ. Взять хотя бы такую маленькую деталь: современная терапия стоит в тупике. Если бы она исследовала причины заболеваний в свете астрологии, если бы в этом свете она проводила лечение и приготовление лекарственных препаратов, – она семимильными шагами двинулась бы вперёд и принесла бы огромное облегчение в диагностике и лечении различных заболеваний, над чем она столь неуспешно трудится сейчас. Огромную силу приобрела бы профилактика заболеваний. Но даже в таких насущных областях жизни так называемые "учёные" предпочитают яростное отвергание хотя бы небольшим исследованиям.</w:t>
      </w:r>
    </w:p>
    <w:p>
      <w:pPr>
        <w:pStyle w:val="Style9"/>
        <w:rPr/>
      </w:pPr>
      <w:r>
        <w:rPr/>
        <w:t>Как же сказать этим невеждам, что "ЛИШЬ ОСОЗНАНИЕМ УЧАСТИЯ В БЕСПРЕДЕЛЬНОСТИ МОЖНО ДОСТИЧЬ ВЕРХНИХ СФЕР", что лишь в КООРДИНАЦИИ ДВИЖЕНИЯ КОСМИЧЕСКИХ ЦЕНТРОВ И ЦЕНТРОВ ЧЕЛОВЕКА и ПЛАНЕТЫ ВОЗМОЖНО ЗАВОЕВАНИЕ ВЫСОКИХ ЭНЕРГИЙ, СПОСОБНЫХ ПЕРЕРОДИТЬ НАШУ ЖИЗНЬ.</w:t>
      </w:r>
    </w:p>
    <w:p>
      <w:pPr>
        <w:pStyle w:val="Heading3"/>
        <w:rPr/>
      </w:pPr>
      <w:r>
        <w:rPr/>
        <w:t>* * *</w:t>
      </w:r>
    </w:p>
    <w:p>
      <w:pPr>
        <w:pStyle w:val="Style9"/>
        <w:rPr/>
      </w:pPr>
      <w:r>
        <w:rPr/>
        <w:t>Великий Дух женского Начала, принявший на себя ответственность Матери Земли, пришел на нашу планету с Юпитера и по окончании своей миссии уйдет на Венеру. Вместе с Нею пришли и Семь Владык (мужское Начало), и Шесть Тар (женское Начало): Тара Красная, Тара Оранжевая, Тара Желтая, Тара Зеленая, Тара Синяя, Тара Лиловая. Каждая Тара имеет своего Владыку соответственного цвета. Седьмой Владыка имеет радужную ауру по периферии с бело-серебряным излучением центра "Лотоса". Этими излучениями он соединен с Матерью Мира – Тарой Белой.</w:t>
      </w:r>
    </w:p>
    <w:p>
      <w:pPr>
        <w:pStyle w:val="Style9"/>
        <w:rPr/>
      </w:pPr>
      <w:r>
        <w:rPr/>
        <w:t>Каждый нуклеус из двух Начал соединяется с шестью главными планетами Солнечной Системы, седьмой – с Сердцем Солнца.</w:t>
      </w:r>
    </w:p>
    <w:p>
      <w:pPr>
        <w:pStyle w:val="Style9"/>
        <w:rPr/>
      </w:pPr>
      <w:r>
        <w:rPr/>
        <w:t>Таким образом каждый Логос (нуклеус из двух Начал) связан с определенным Дальним Миром. Каждый такой Логос является Отцом-Матерью определенной группы человеческих монад. Он их породил, и, пройдя через все слои материи нашей планеты, они вернутся к Нему, чтобы следовать на следующую планету или оставаться на Земле, помогая своим Родителям.</w:t>
      </w:r>
    </w:p>
    <w:p>
      <w:pPr>
        <w:pStyle w:val="Style9"/>
        <w:rPr/>
      </w:pPr>
      <w:r>
        <w:rPr/>
        <w:t>Когда-то стоявший во главе Земной Иерархии Князь Мира сего ОТКАЗАЛСЯ ОТ СОТРУДНИЧЕСТВА С ДАЛЬНИМИ МИРАМИ, И ВЕЛИКИЙ ПРИХОД был КОРРЕКТИВОЙ нарушенного хода эволюции Земли.</w:t>
      </w:r>
    </w:p>
    <w:p>
      <w:pPr>
        <w:pStyle w:val="Style9"/>
        <w:rPr/>
      </w:pPr>
      <w:r>
        <w:rPr/>
        <w:t>Все Владыки и Тары пришли каждый со своей планеты, связанной с Землей.</w:t>
      </w:r>
    </w:p>
    <w:p>
      <w:pPr>
        <w:pStyle w:val="Style9"/>
        <w:rPr/>
      </w:pPr>
      <w:r>
        <w:rPr/>
        <w:t>Матерь Мира пришла с Юпитера. Почему? Потому что Юпитер – это следующая ступень в развитии восходящих монад. Лишь немногие духи, эволюционирующие на Земле, получили право на переход на Венеру, минуя Юпитер.</w:t>
      </w:r>
    </w:p>
    <w:p>
      <w:pPr>
        <w:pStyle w:val="Style9"/>
        <w:rPr/>
      </w:pPr>
      <w:r>
        <w:rPr/>
        <w:t>Ушедшие на Дальние Миры сохраняют связь с Землей, посылая ей элементы, необходимые для преодоления её критического состояния.</w:t>
      </w:r>
    </w:p>
    <w:p>
      <w:pPr>
        <w:pStyle w:val="Heading3"/>
        <w:rPr/>
      </w:pPr>
      <w:r>
        <w:rPr/>
        <w:t>* * *</w:t>
      </w:r>
    </w:p>
    <w:p>
      <w:pPr>
        <w:pStyle w:val="Style9"/>
        <w:rPr/>
      </w:pPr>
      <w:r>
        <w:rPr/>
        <w:t>Приведенная схема связи Земли с Дальними Мирами НЕ СООТВЕТСТВУЕТ ДЕЙСТВИТЕЛЬНОСТИ, но является той отправной точкой, от которой можно начать исследования, если для этого имеется достаточно развитая интуиция.</w:t>
      </w:r>
    </w:p>
    <w:p>
      <w:pPr>
        <w:pStyle w:val="Style9"/>
        <w:rPr/>
      </w:pPr>
      <w:r>
        <w:rPr/>
        <w:t>Стройная организация Земной Иерархии является ТАЙНОЙ. Но многие намеки даны, и чуткое сердце может приблизиться и даже перейти черту запретной ТАЙНЫ.</w:t>
      </w:r>
    </w:p>
    <w:p>
      <w:pPr>
        <w:pStyle w:val="Style9"/>
        <w:rPr/>
      </w:pPr>
      <w:r>
        <w:rPr/>
        <w:t>Стройность приведенной схемы ломается от утверждения Владыки Майтрейи, что АУРА МАТЕРИ МИРА – ЛИЛОВАЯ, что "ЛИЛОВАЯ ЗВЕЗДА – ЗНАК ВЫСШЕГО НАПРЯЖЕНИЯ" (И, 137), что соответствует и физическому спектру, имеющему лиловый цвет на крайнем полюсе шкалы вибраций. В то же время утверждается, что фиолетовый цвет – сродни серебряному (белому). Можно поставить вопрос: БАТАРЕЯ, составляющая каждый Логос, имеет одноцветные ауры или ауры из ДОПОЛНИТЕЛЬНЫХ ЦВЕТОВ?</w:t>
      </w:r>
    </w:p>
    <w:p>
      <w:pPr>
        <w:pStyle w:val="Style9"/>
        <w:rPr/>
      </w:pPr>
      <w:r>
        <w:rPr/>
        <w:t>Матери, или Тары, в тантрических культах упоминаются только как Желтая, Зеленая и Белая. В то же время упоминаются ДАКИНИ (духи, составляющие Иерархию этих Тар) с красными глазами – намек на КАМУ. Этим Дакиням СТРАСТИ противостоят Дакини ЗЕЛЕНОЙ ТАРЫ: намек на БУДДХИ (принцип, противостоящий Каме). ИЗУМРУД – ЦВЕТ МУДРОСТИ, СИНТЕЗА. В схеме Зодиака инструмент синтеза, или ГОРТАНЬ (центр гортани), символизирован знаком ТЕЛЬЦА, управляемого ВЕНЕРОЙ. А знак, УРАВНОВЕШИВАЮЩИЙ ТЕЛЬЦА, – СКОРПИОН (знак половой энергии, или камы) управляется МАРСОМ, с древности неизменно связанным с красным (или рыжим) цветом. ВЕНЕРА и МАРС ВСЕГДА ПРЕДСТАВЛЯЛИ ДВА НАЧАЛА наряду с Солнцем и Луной. Как это уже говорилось, Солнце и Луна не принадлежат к числу ГЛАВНЫХ ПЛАНЕТ, но являются лишь ЗАМЕНИТЕЛЯМИ сокрытых.</w:t>
      </w:r>
    </w:p>
    <w:p>
      <w:pPr>
        <w:pStyle w:val="Style9"/>
        <w:rPr/>
      </w:pPr>
      <w:r>
        <w:rPr/>
        <w:t>Физиологические центры гортани и ПЛЕКСУСА САКРАЛИС тесно связаны в своих функциях: изменение голоса у мальчиков с наступлением половой зрелости; нос, находящийся в области Тельца, управляется не Тельцом, но Скорпионом; огрубление голоса у развратных женщин; частые ангины у молодых, ещё не вступивших в брак и проходящих стадию самоудовлетворения [всё это признаки отмеченной связи].</w:t>
      </w:r>
    </w:p>
    <w:p>
      <w:pPr>
        <w:pStyle w:val="Heading3"/>
        <w:rPr/>
      </w:pPr>
      <w:r>
        <w:rPr/>
        <w:t>* * *</w:t>
      </w:r>
    </w:p>
    <w:p>
      <w:pPr>
        <w:pStyle w:val="Style9"/>
        <w:rPr/>
      </w:pPr>
      <w:r>
        <w:rPr/>
        <w:t>ПРОШЛОЕ. Самые ранние формы, в которых эволюционировал человеческий дух, имели различие между собою соответственно семи формам, дифференцированным из единой, и направление их развития носило, соответственно их Логосам, различный характер.</w:t>
      </w:r>
    </w:p>
    <w:p>
      <w:pPr>
        <w:pStyle w:val="Style9"/>
        <w:rPr/>
      </w:pPr>
      <w:r>
        <w:rPr/>
        <w:t>НАСТОЯЩЕЕ. Формы нынешнего периода находятся в стадии ПОИСКОВ НАИБОЛЕЕ СОВЕРШЕННЫХ ВЫРАЖЕНИЙ своих лучей.</w:t>
      </w:r>
    </w:p>
    <w:p>
      <w:pPr>
        <w:pStyle w:val="Style9"/>
        <w:rPr/>
      </w:pPr>
      <w:r>
        <w:rPr/>
        <w:t>БУДУЩЕЕ. В будущем формы человечества разовьются в формы, соответствующие тем Дальним Мирам, которые зародили их вначале.</w:t>
      </w:r>
    </w:p>
    <w:p>
      <w:pPr>
        <w:pStyle w:val="Style9"/>
        <w:rPr/>
      </w:pPr>
      <w:r>
        <w:rPr/>
        <w:t>Таким образом, на самом развитии человеческих форм можно проследить ЗАВИСИМОСТЬ этих форм от Дальних Миров.</w:t>
      </w:r>
    </w:p>
    <w:p>
      <w:pPr>
        <w:pStyle w:val="Style9"/>
        <w:rPr/>
      </w:pPr>
      <w:r>
        <w:rPr/>
        <w:t>Упоминаемые "формы" относятся как к физическим телам, так и прочим "принципам" человека.</w:t>
      </w:r>
    </w:p>
    <w:p>
      <w:pPr>
        <w:pStyle w:val="Style9"/>
        <w:rPr/>
      </w:pPr>
      <w:r>
        <w:rPr/>
        <w:t>МАТЕРИ ЭТИХ ПРИНЦИПОВ и есть упоминаемые ТАРЫ (и ДАКИНИ – как дифференциации Тар), а все эти принципы являются УПАДХИ (вместилищем) Единого Духа, человеческого огня. Огнем духа человечества "прошиты" все его принципы, но, выявляясь через упадхи, дух принимает различные формы или производит различные функции. Один и тот же дух действует как в КАМЕ, так и в БУДДХИ, но насколько любовь земная отличается от любви небесной!</w:t>
      </w:r>
    </w:p>
    <w:p>
      <w:pPr>
        <w:pStyle w:val="Style9"/>
        <w:rPr/>
      </w:pPr>
      <w:r>
        <w:rPr/>
        <w:t>Итак, БУДУЩЕЕ ЧЕЛОВЕЧЕСТВА – ДАЛЬНИЕ МИРЫ. К ним человек идёт, достигая совершенства земные. Уже здесь, на Земле, он кует свой путь к ТОЙ ПЛАНЕТЕ, КОТОРАЯ ЕГО ПОРОДИЛА.</w:t>
      </w:r>
    </w:p>
    <w:p>
      <w:pPr>
        <w:pStyle w:val="Style9"/>
        <w:rPr/>
      </w:pPr>
      <w:r>
        <w:rPr/>
        <w:t>Утратив знание этой ТАЙНЫ, человечество УТРАТИЛО НАПРАВЛЕНИЕ своей эволюции и разобщилось с СИНТЕЗОМ ДАЛЬНИХ МИРОВ – БЕСПРЕДЕЛЬНОСТЬЮ, утратив связь с основным Источником всех своих сил – С КОСМИЧЕСКОЙ ЭНЕРГИЕЙ, С МОЩЬЮ КРАСОТЫ, С ИСТОЧНИКОМ ВСЕХ ЛЮБОВЕЙ И ВСЕХ ПРИТЯЖЕНИЙ, С БЕСПРЕДЕЛЬНОЙ ВЛАСТЬЮ КРАСОТЫ.</w:t>
      </w:r>
    </w:p>
    <w:p>
      <w:pPr>
        <w:pStyle w:val="Style9"/>
        <w:rPr/>
      </w:pPr>
      <w:r>
        <w:rPr/>
        <w:t>ТАРЫ – НОСИТЕЛЬНИЦЫ ВЛАСТИ этого притяжения – влекут к себе соответственных духов сами или через персонифицирующих их Дакинь. В то время как женщины влекутся к мужчинам – носителям их идеала: отца их детей.</w:t>
      </w:r>
    </w:p>
    <w:p>
      <w:pPr>
        <w:pStyle w:val="Heading3"/>
        <w:rPr/>
      </w:pPr>
      <w:r>
        <w:rPr/>
        <w:t>* * *</w:t>
      </w:r>
    </w:p>
    <w:p>
      <w:pPr>
        <w:pStyle w:val="Style9"/>
        <w:rPr/>
      </w:pPr>
      <w:r>
        <w:rPr/>
        <w:t xml:space="preserve">П. М. Егидес, кандидат философских наук, в своей книге "Марксистская концепция смысла жизни" </w:t>
      </w:r>
      <w:hyperlink w:anchor="_ftn18">
        <w:bookmarkStart w:id="80" w:name="_ftnref18"/>
        <w:r>
          <w:rPr>
            <w:rStyle w:val="InternetLink"/>
            <w:b/>
            <w:bCs/>
            <w:sz w:val="19"/>
            <w:szCs w:val="19"/>
            <w:vertAlign w:val="superscript"/>
          </w:rPr>
          <w:t>18</w:t>
        </w:r>
      </w:hyperlink>
      <w:bookmarkEnd w:id="80"/>
      <w:r>
        <w:rPr/>
        <w:t>, выражая мнение большинства грубых материалистов, пишет: "Колоссальные достижения науки и техники открыли возможность начать космическую эру. ЭРА ПРОНИКНОВЕНИЯ В КОСМОС ВЕДЕТ К ИСПОЛЬЗОВАНИЮ НЕБЕСНЫХ ТЕЛ В КАЧЕСТВЕ КОЛОССАЛЬНЫХ ИСТОЧНИКОВ СЫРЬЯ И ЭНЕРГИИ". Грабительский цинизм подобного заявления, напоминающего стенограммы мечтаний сумасшедшего "фюрера" в предвкушении захвата Советского Союза, очевиден. Учёный мечтает о разграблении ДАЛЬНИХ МИРОВ, о присвоении ему НЕ ПРИНАДЛЕЖАЩЕГО. В этом хищническом заявлении все невежество современной науки.</w:t>
      </w:r>
    </w:p>
    <w:p>
      <w:pPr>
        <w:pStyle w:val="Style9"/>
        <w:rPr/>
      </w:pPr>
      <w:r>
        <w:rPr/>
        <w:t>Впрочем, в грубом и циничном заявлении Егидеса имеется и доля истины: действительно, ДАЛЬНИЕ МИРЫ ПРЕДСТАВЛЯЮТ СОБОЮ КОЛОССАЛЬНЫЕ ИСТОЧНИКИ ЭНЕРГИИ, ОБ ОГРОМНОЙ МОЩИ КОТОРЫХ УЧЕНЫЙ даже и не подозревает. Вместо захвата "сырья" было бы лучше помечтать о СОТРУДНИЧЕСТВЕ С ДАЛЬНИМИ МИРАМИ. Население их охотно пойдет на такое сотрудничество и уже теперь стремится к нему; "УЖЕ НА ДАЛЬНИХ МИРАХ УЖАСАЮТСЯ ОГНЕННОЙ НЕОБХОДИМОСТИ на ЗЕМЛЕ" (с. 405), – говорит Учение. Именно хищнические инстинкты человека, его стремление к грубому, беспардонному захвату и использованию всего, что "плохо лежит", – в его безнадежном грубом эгоизме лежит причина "ОГНЕННОЙ НЕОБХОДИМОСТИ", причина тех страшных космических катаклизмов и эпидемий, которые разрушат старый мир, – мир самости, и на развалинах которого с помощью ДАЛЬНИХ МИРОВ будет построен Новый МИР СОТРУДНИЧЕСТВА и на Земле, и на "Небесах". Именно с развитием самости прервалось сотрудничество с Дальними Мирами, и НОВАЯ КОСМИЧЕСКАЯ ЭРА восстановит это сотрудничество, заключающееся в ОБМЕНЕ идей и элементов.</w:t>
      </w:r>
    </w:p>
    <w:p>
      <w:pPr>
        <w:pStyle w:val="Style9"/>
        <w:rPr/>
      </w:pPr>
      <w:r>
        <w:rPr/>
        <w:t>Не грабить Дальние Миры, которые САМИ накопили свои энергии и материи путем сотрудничества с Космической Энергией, но СОБСТВЕННЫМ ТРУДОМ, собственными усилиями может человечество черпать естественные богатства из бездонной Чаши Беспредельности.</w:t>
      </w:r>
    </w:p>
    <w:p>
      <w:pPr>
        <w:pStyle w:val="Style9"/>
        <w:rPr/>
      </w:pPr>
      <w:r>
        <w:rPr/>
        <w:t>Для сотрудничества с Дальними Мирами не нужно летать на них в космических кораблях: лучи светил обильно поливают нашу планету сокровищами, которые надо только научиться собирать!</w:t>
      </w:r>
    </w:p>
    <w:p>
      <w:pPr>
        <w:pStyle w:val="Heading3"/>
        <w:rPr/>
      </w:pPr>
      <w:r>
        <w:rPr/>
        <w:t>* * *</w:t>
      </w:r>
    </w:p>
    <w:p>
      <w:pPr>
        <w:pStyle w:val="Style9"/>
        <w:rPr/>
      </w:pPr>
      <w:r>
        <w:rPr/>
        <w:t>Трудно людям вообразить, насколько Дальние Миры участвуют в их личной и общественной жизни! Заболевания, неудачи, успехи, достижения отдельных личностей и целых народов в огромной степени зависят от почти совершенно не улавливаемых скольжений блестящих точек на небе. Эти движения улавливают астрономы, совершенно не понимая смысла этих космических начертаний. И верующие, и неверующие любят упомянуть огненные слова, появившиеся в канун гибели Вавилона на дворцовой стене: "Мене, Мене, Текел Упарсин". Это предупреждение о надвигающейся гибели его царства в результате неправильной жизни, попрания основ её сделано было царю Валтасару. Но сколько таких "МЕНЕ, МЕНЕ, ТЕКЕЛ УПАРСИН" пишется на скрижалях неба, сколько таких предупреждений, остережений могут быть использованы почти ежедневно каждым человеком и всем человечеством в целом!</w:t>
      </w:r>
    </w:p>
    <w:p>
      <w:pPr>
        <w:pStyle w:val="Style9"/>
        <w:rPr/>
      </w:pPr>
      <w:r>
        <w:rPr/>
        <w:t>А сколько замечательных возможностей могут быть использованы людьми, искушенными в этой небесной грамоте!</w:t>
      </w:r>
    </w:p>
    <w:p>
      <w:pPr>
        <w:pStyle w:val="Heading3"/>
        <w:rPr/>
      </w:pPr>
      <w:r>
        <w:rPr/>
        <w:t>* * *</w:t>
      </w:r>
    </w:p>
    <w:p>
      <w:pPr>
        <w:pStyle w:val="Style9"/>
        <w:rPr/>
      </w:pPr>
      <w:r>
        <w:rPr/>
        <w:t>Мы нисколько не удивляемся переменам в небе. Появлению различных облаков. Грозовым разрядам. Желтым, синим, розовым лучам восходов. Учёные говорят нам о переменах в космических лучах, о солнечных ветрах. Все эти переменные потоки электронов постоянно взаимодействуют с электромагнитными излучениями нашей ауры, составленной синтезом излучений наших центров, имеющих духовные, психические и нервные аспекты.</w:t>
      </w:r>
    </w:p>
    <w:p>
      <w:pPr>
        <w:pStyle w:val="Style9"/>
        <w:rPr/>
      </w:pPr>
      <w:r>
        <w:rPr/>
        <w:t>Если Солнечный луч может обжигать кожу, то электронные лучи могут действовать на соответствующую им гамму человеческих излучений ещё сильнее. Из области электромагнитной эти последствия столкновения лучей сильнейшим образом отражаются на состоянии различных органов, управляемых этими центрами. Почему же так трудно представить себе "ВЛИЯНИЕ" Светил, которого так боятся учёные?</w:t>
      </w:r>
    </w:p>
    <w:p>
      <w:pPr>
        <w:pStyle w:val="Heading3"/>
        <w:rPr/>
      </w:pPr>
      <w:r>
        <w:rPr/>
        <w:t>* * *</w:t>
      </w:r>
    </w:p>
    <w:p>
      <w:pPr>
        <w:pStyle w:val="Style9"/>
        <w:rPr/>
      </w:pPr>
      <w:r>
        <w:rPr/>
        <w:t>Перевод 44-го параграфа "Беспредельности" на наш обычный язык [можно представить так].</w:t>
      </w:r>
    </w:p>
    <w:p>
      <w:pPr>
        <w:pStyle w:val="Style9"/>
        <w:rPr/>
      </w:pPr>
      <w:r>
        <w:rPr/>
        <w:t>Когда Владыки зовут человечество в дальние миры, в просторы Вселенной, то это делается не для отвлечения от жизни, но для открытия новых путей её, новых путей развития эволюции.</w:t>
      </w:r>
    </w:p>
    <w:p>
      <w:pPr>
        <w:pStyle w:val="Style9"/>
        <w:rPr/>
      </w:pPr>
      <w:r>
        <w:rPr/>
        <w:t>Астрономы в предисловиях к своим книгам очень часто говорят о том, что занятие астрономией имеет не только ОТВЛЕЧЕННОЕ от ПРАКТИЧЕСКОЙ ЖИЗНИ значение, но также является занятием, имеющим ПРАКТИЧЕСКОЕ значение. При этом обычно ссылаются на то, что знание звезд полезно при НАВИГАЦИИ, составлении календарей, уточнении дат исторических событий... Каким жалким лепетом выглядит эта попытка оправдать значение Дальних Миров! Как далеко это от ДЕЙСТВИТЕЛЬНОСТИ, когда все НАШЕ ПРОШЛОЕ, НАСТОЯЩЕЕ и БУДУЩЕЕ самым теснейшим образом связаны с Дальними Мирами и всецело зависят от них! Каждый час, каждую минуту от жизни былинки до жизни целых народов – каждая жизнь зарождается, цветет и разрушается под воздействием невидимых и видимых лучей Дальних Миров и особенно СЕМИ ГЛАВНЫХ ПЛАНЕТ.</w:t>
      </w:r>
    </w:p>
    <w:p>
      <w:pPr>
        <w:pStyle w:val="Style9"/>
        <w:rPr/>
      </w:pPr>
      <w:r>
        <w:rPr/>
        <w:t>Зерно духа, или МОНАДА, каждого человека зародилась под лучом ОДНОЙ ИЗ ЭТИХ ПЛАНЕТ, и НА ВЕСЬ КРУГ ЖИЗНИ КАЖДОЙ МОНАДЫ эта планета, вернее, Владыка, возглавляющий светило, остается его Ведущей Звездой. Это не есть ведущая астрологическая звезда личности в течение её одного земного воплощения, но именно звезда, действующая в течение всей Манвантары, на которую запланировано развитие духа человечества.</w:t>
      </w:r>
    </w:p>
    <w:p>
      <w:pPr>
        <w:pStyle w:val="Style9"/>
        <w:rPr/>
      </w:pPr>
      <w:r>
        <w:rPr/>
        <w:t>Как и все в Космосе в начале своего проявления, дух человечества представляет единое целое. Но как только бьет час ПРОЯВЛЕНИЯ, начинается дифференциация, и единый дух распадается на два, три, четыре и наконец семь разветвлений в соответствии с Семью Логосами Единой Матери – Иерархии, возглавляющей данное ПРОЯВЛЕНИЕ. С этих пор все духи идут в своем развитии в потоке мощи своего Светила, и для каждого из них движение этого Светила, как определенного центра Солнечной Системы, производит решающее воздействие на жизнь и развитие всех духов, связанных с ним своим происхождением от него.</w:t>
      </w:r>
    </w:p>
    <w:p>
      <w:pPr>
        <w:pStyle w:val="Style9"/>
        <w:rPr/>
      </w:pPr>
      <w:r>
        <w:rPr/>
        <w:t>ПУТЬ ЭВОЛЮЦИИ ДУХОВ ЕСТЬ ВОЗВРАЩЕНИЕ В ЛОНО СВОЕГО ОТЦА с последующим слиянием с ним и между собою ВОЕДИНО – в Единую, гармонично слитую жизнь. Это запечатлено в легенде о БЛУДНОМ СЫНЕ. Многие художники использовали этот сюжет для своих картин. Они использовали все свое творческое воображение и всю силу своего мастерства, изображая коленопреклоненного, потрепанного жизнью нищего в объятиях склонившегося над ним богатого господина. Трогательная картинка сыновнего раскаяния и отцовской любви, но как она далека от ПРЕКРАСНОЙ ДЕЙСТВИТЕЛЬНОСТИ – истории ухода монады в океан материй и возвращение из неё в лоно своего Духа.</w:t>
      </w:r>
    </w:p>
    <w:p>
      <w:pPr>
        <w:pStyle w:val="Style9"/>
        <w:rPr/>
      </w:pPr>
      <w:r>
        <w:rPr/>
        <w:t>"МЫ, БРАТЬЯ ЧЕЛОВЕЧЕСТВА (НАШИ ОТЦЫ), ЗНАЕМ, ЧТО ЕСТЬ (эта) ДЕЙСТВИТЕЛЬНОСТЬ, ВЕЛИКАЯ, И НЕПРИКРАШЕННАЯ (история странствования и возвращения монад), И НЕУНИЧТОЖАЕМАЯ". "СОЕДИНЕНИЕ УЧЕНИКА С УЧИТЕЛЕМ ЯВЛЯЕТСЯ СУЩНОСТЬЮ ВСЕХ ЭВОЛЮЦИЙ". В ЭТОМ ПРИБЛИЖЕНИИ И СЛИЯНИИ ЗАКЛЮЧАЮТСЯ ГЛАВНАЯ КРАСОТА и ТАИНСТВО ЖИЗНИ КОСМИЧЕСКОЙ. "Я – ВЫ, ВЫ – я, ЧАСТИЦЫ БОЖЕСТВЕННОГО Я", – сказано в "Зове". "РАЗУМ ПОРОЖДАЕТ РАЗУМ". Каждый Учитель имеет своего Учителя, и так до Небесного Отца. И Христос говорил об отце евреев, о Сатурне: "Ваш отец", и о своем отце говорил: "Мой Отец", имея в виду Уран как определенный центр Солнечной Системы. "НАША ПЛАНЕТА УРАН", – говорит дальше Учитель, давший "Беспредельность".</w:t>
      </w:r>
    </w:p>
    <w:p>
      <w:pPr>
        <w:pStyle w:val="Style9"/>
        <w:rPr/>
      </w:pPr>
      <w:r>
        <w:rPr/>
        <w:t>"РАЗЛИЧИЕ ФОРМ ПЕРВИЧНЫХ ДУХОВ" есть это различие по ГЛАВНЫМ ПЛАНЕТАМ. Конечно, что представляли собою первые формы и что представляют собою настоящие формы, несущие МОНАДЫ, – это далеко не одно и то же. Но сущность этих форм была всегда одна. "ФОРМЫ НАСТОЯЩЕГО ВРЕМЕНИ" в своей сущности можно определить как ФОРМЫ, "ИЩУЩИЕ &lt;...&gt; СОВЕРШЕНСТВА", но ещё не обретшие его. ФОРМЫ БУДУЩИЕ СООТВЕТСТВУЮТ ТЕМ ФОРМАМ МОНАД, которые ЭВОЛЮЦИОНИРУЮТ НА ГЛАВНЫХ СВЕТИЛАХ и ПРЕДСТАВЛЯЮТ СОБОЮ ИДЕАЛЫ КРАСОТЫ ДЛЯ ДАННОЙ ВЕТВИ. Эти формы позволяют осуществить ИДЕАЛ КРАСОТЫ, ЛЮБВИ и ГАРМОНИИ ЖИЗНИ.</w:t>
      </w:r>
    </w:p>
    <w:p>
      <w:pPr>
        <w:pStyle w:val="Style9"/>
        <w:rPr/>
      </w:pPr>
      <w:r>
        <w:rPr/>
        <w:t>Люди не всегда находились в неведении своего происхождения и своего участия в жизни Беспредельности. Лишь после "восстания" Сатаны, являющегося отцом большинства монад, составляющих основную массу человечества, Хозяин Земли постарался выкорчевать из сознания своих подопечных это знание, чтобы, оторвав их от Великого Единства, всецело сосредоточить их на жизни земной, на своем царстве.</w:t>
      </w:r>
    </w:p>
    <w:p>
      <w:pPr>
        <w:pStyle w:val="Style9"/>
        <w:rPr/>
      </w:pPr>
      <w:r>
        <w:rPr/>
        <w:t>"ЛИШИВШИСЬ ПОЗНАНИЯ КОСМИЧЕСКИХ ДАЛЕЙ (лишившись познания своей будущей эволюции), ЧЕЛОВЕЧЕСТВО ТЕМ РАЗОБЩИЛОСЬ С ЯВЛЕНИЯМИ (Единого Высшего Начала) БЕСПРЕДЕЛЬНОСТИ И УТЕРЯЛО НИТЬ СОЕДИНЕНИЯ (со своим Учителем, который являлся и Учителем Сатаны, и стремление к Которому является несказуемой красотой) С КРАСОТОЮ (и смыслом, следовательно) ЖИЗНИ (каждой монады, каждого человека) И (утеряло вместе с этим и нить связи с ИСТОЧНИКОМ ВСЕХ СВОИХ МОЩНЕЙШИХ ДУХОВНЫХ СИЛ С) КОСМИЧЕСКОЙ ЭНЕРГИЕЙ". Результат такого обрыва привел к ЖЕСТОКИМ последствиям. Утеряв ведущую нить Ариадны, человечество ЗАПУТАЛОСЬ В ПАУТИНЕ МАЙИ земных материй и вместо использования земных энергий для восхождения оказалось в позорном рабстве у этих сил, устремившись к разложению в Хаос. Тяжкое состояние преданного Сатаною человечества в настоящее время привело к моменту "быть или не быть" ему вообще. БРАТЬЯ ЧЕЛОВЕЧЕСТВА, БРАТЬЯ ПОТОМУ, ЧТО ИМЕЮТ ОДНОГО ОТЦА С МОНАДАМИ ЧЕЛОВЕЧЕСТВА, предлагают всем монадам, утратившим своего отца, "падшего Ангела", присоединиться к ОДНОМУ ИЗ НИХ для возвращения к Единому Отцу.</w:t>
      </w:r>
    </w:p>
    <w:p>
      <w:pPr>
        <w:pStyle w:val="Style9"/>
        <w:rPr/>
      </w:pPr>
      <w:r>
        <w:rPr/>
        <w:t>Сатана в период начала своего падения предал своего Отца – свои Высшие Принципы – и, всецело устремившись к возможностям земной материи, тем самым ИЗБРАЛ СВОИМ ОТЦОМ Отца этого [физического] принципа, или САТУРН.</w:t>
      </w:r>
    </w:p>
    <w:p>
      <w:pPr>
        <w:pStyle w:val="Style9"/>
        <w:rPr/>
      </w:pPr>
      <w:r>
        <w:rPr/>
        <w:t>Все люди, устремленные к жизни, полной земных вожделений, забыв о своем небесном происхождении, РАЗРЫВАЮТ связь со своей Монадой и становятся рабами своего нового отца, о котором Христос сказал, что он является "ОТЦОМ ЛЖИ", обманом, заблуждением, в которое устремил эти монады Сатана.</w:t>
      </w:r>
    </w:p>
    <w:p>
      <w:pPr>
        <w:pStyle w:val="Style9"/>
        <w:rPr/>
      </w:pPr>
      <w:r>
        <w:rPr/>
        <w:t>"ОСТАНОВИТЕСЬ НА ПРИНЯТИИ ВЕЛИКОЙ КРАСОТЫ БЕСПРЕДЕЛЬНОСТИ". Вечная жизнь, наполненная вечным творчеством, вечной творческой радостью усовершенствования форм в поисках Беспредельной Красоты, – к такому устремлению зовут человечество его Братья. ОСТАНОВИТЕ СВОИ ПОИСКИ СОВЕРШЕНСТВОВАНИЯ НА ЭТОМ ВЫСОЧАЙШЕМ, ВЕЧНОМ, НЕЗЫБЛЕМОМ, НЕУНИЧТОЖАЕМОМ ИДЕАЛЕ ВЕЧНО НАРАСТАЮЩЕЙ ТВОРЧЕСКОЙ РАДОСТИ, вечно повторяющихся Кругов Разлуки и Встречи, направленных к БЕСПРЕДЕЛЬНОМУ РОСТУ ЛЮБВИ.</w:t>
      </w:r>
    </w:p>
    <w:p>
      <w:pPr>
        <w:pStyle w:val="Style9"/>
        <w:rPr/>
      </w:pPr>
      <w:r>
        <w:rPr/>
        <w:t>Достигая предела красоты данного круга эволюции (данного мира, например, земного), ПОТОК ЖИЗНИ, ПОТОК эволюционирующих монад, как всякий человек, осуществивший свою мечту, загорается устремлением от настоящего к ещё ЛУЧШЕМУ БУДУЩЕМУ. Это лучшее будущее уготовлено человечеству на Юпитере, а в исключительном случае на Венере, где "ЖИЗНЬ УТВЕРЖДЕНА КРАСОТОЮ И УСТРЕМЛЕНИЕМ (высших) достижений". "Там огонь духа, там огонь любви (Высший огонь любви, мудрости, красоты и действия), ТАМ КАЖУЩИЕСЯ НАРОСТЫ Земли (зачатки будущих совершенств, но ещё несовершенных по форме) ПРЕТВОРЯЮТСЯ В (высшее) ТВОРЧЕСТВО ОГНЯ", ЕДИНОГО ДЛЯ ВСЕЙ ВСЕЛЕННОЙ.</w:t>
      </w:r>
    </w:p>
    <w:p>
      <w:pPr>
        <w:pStyle w:val="Style9"/>
        <w:rPr/>
      </w:pPr>
      <w:r>
        <w:rPr/>
        <w:t>"ОГНИ ДУХА (сознание высших центров – интуиция Буддхи и Высшего Манаса) ЗНАЮТ, ЧТО ЧЕРЕДОВАНИЕ НАСТОЯЩЕГО И УСТРЕМЛЕНИЕ В ЛУЧШЕЕ БУДУЩЕЕ (то есть вечная неудовлетворенность) СОЗДАДУТ ТУ ЛЕСТНИЦУ" Дальних Миров, по которой человечество поднимается к Своему Небесному Отцу – к УРАНУ. (А некоторые и к Нептуну.)</w:t>
      </w:r>
    </w:p>
    <w:p>
      <w:pPr>
        <w:pStyle w:val="Style9"/>
        <w:rPr/>
      </w:pPr>
      <w:r>
        <w:rPr/>
        <w:t>ЗОВ К ДАЛЬНИМ МИРАМ ЕСТЬ ЗОВ К ВОСХОЖДЕНИЮ В БЕСПРЕДЕЛЬНОСТЬ. Если Беспредельность недостижима, то это означает ВЕЧНОЕ НАРАСТАНИЕ ЛЮБВИ, КРАСОТЫ, РАДОСТИ. Восхождение в Беспредельность осуществляется ступенями ДАЛЬНИХ МИРОВ.</w:t>
      </w:r>
    </w:p>
    <w:p>
      <w:pPr>
        <w:pStyle w:val="Heading3"/>
        <w:rPr/>
      </w:pPr>
      <w:bookmarkStart w:id="81" w:name="25"/>
      <w:r>
        <w:rPr/>
        <w:t>_</w:t>
      </w:r>
      <w:bookmarkEnd w:id="81"/>
      <w:r>
        <w:rPr/>
        <w:t>_____________________________________________________</w:t>
      </w:r>
    </w:p>
    <w:p>
      <w:pPr>
        <w:pStyle w:val="Heading4"/>
        <w:ind w:left="720" w:right="720" w:hanging="0"/>
        <w:rPr/>
      </w:pPr>
      <w:r>
        <w:rPr/>
        <w:t>§ 45</w:t>
      </w:r>
    </w:p>
    <w:p>
      <w:pPr>
        <w:pStyle w:val="Style9"/>
        <w:rPr/>
      </w:pPr>
      <w:r>
        <w:rPr/>
        <w:t>Что есть иллюзия жизни (или "майя")? Радость Бытия – радость, счастье, наслаждение, блаженство – есть смысл и сама сущность жизни. Но так как в проявленном мире все двойственно, то в равной степени жизнь есть страдание. Без горя нет радости, без радости нет горя. Так же, как без белого и черного невозможно дать изображение предмета, так же и жизнь не может проявиться без радости и страдания. Эти ощущения – основные чувства сознания – могут чередоваться, могут и сосуществовать в бесконечных дифференциациях и сочетаниях. Пребывание в тюрьме – горе, но и тюремная жизнь, наряду с множеством лишений, имеет и свои радости.</w:t>
      </w:r>
    </w:p>
    <w:p>
      <w:pPr>
        <w:pStyle w:val="Style9"/>
        <w:rPr/>
      </w:pPr>
      <w:r>
        <w:rPr/>
        <w:t>Однако и радость, и страдание подвержены одному – кончается и радость, и страдание. Все в проявленном мире течет, изменяется, и множество рождающихся форм, как искры, ярко вспыхивают и погасают. Все временно, преходяще. Очень часто ВСПЫШКА РАДОСТИ БЫВАЕТ НАСТОЛЬКО ОСЛЕПИТЕЛЬНО ЯРКОЙ, ЧТО УГАСАНИЕ ЕЕ ПОГРУЖАЕТ СОЗНАНИЕ ВО МРАК, И ЖИЗНЬ ДЛЯ НЕГО ТЕРЯЕТ ВСЯКИЙ СМЫСЛ. Как будто бы, когда зарождалась и расцветала радость, испытывающий её не знал, что она обязательно уйдет.</w:t>
      </w:r>
    </w:p>
    <w:p>
      <w:pPr>
        <w:pStyle w:val="Style9"/>
        <w:rPr/>
      </w:pPr>
      <w:r>
        <w:rPr/>
        <w:t>Жизнь есть обмен, каждое горение есть обмен. Обмен нуждается в горючем веществе. Для того, чтобы жить, тело должно дышать, то есть обменивать углекислоту на кислород. Оно должно пить, спать (обмен земных и тонких энергий), сохранять тепло на определенном уровне, для чего ему необходимо одеваться и где-то ютиться. Телу необходимо есть для того, чтобы жить (но не жить для того, чтобы есть, – как думают многие). Наконец, для того, чтобы жило человечество, ему необходимо обмениваться мужскими и женскими эмоциями. Все эти потребности тела при удовлетворении их дают РАДОСТЬ, счастье, блаженство, наслаждение. Неудовлетворение потребностей приносит жесточайшие страдания, разрушения и ГИБЕЛЬ.</w:t>
      </w:r>
    </w:p>
    <w:p>
      <w:pPr>
        <w:pStyle w:val="Style9"/>
        <w:rPr/>
      </w:pPr>
      <w:r>
        <w:rPr/>
        <w:t>Но кроме ТЕЛА физического человек имеет ещё шесть принципов (тел), и каждый из них также нуждается в обмене веществ, каждый также имеет свои потребности, неудовлетворение которых причиняет страдание. Однако высшие принципы неуничтожаемы, и потому страдания их безысходны.</w:t>
      </w:r>
    </w:p>
    <w:p>
      <w:pPr>
        <w:pStyle w:val="Style9"/>
        <w:rPr/>
      </w:pPr>
      <w:r>
        <w:rPr/>
        <w:t>Главная потребность высшего принципа есть ПОТРЕБНОСТЬ УСОВЕРШЕНСТВОВАНИЯ любой формы, в которой ДУХ пребывает, любой материи (или среды), в которую он проникает. (И помощь в этом другим.)</w:t>
      </w:r>
    </w:p>
    <w:p>
      <w:pPr>
        <w:pStyle w:val="Style9"/>
        <w:rPr/>
      </w:pPr>
      <w:r>
        <w:rPr/>
        <w:t>Усовершенствование материи есть усовершенствование форм тел и их жизни. Понятие усовершенствования формы неотделимо от понятия Красоты. Красота рождает притяжение (или любовь), ТВОРЧЕСТВО ПРЕКРАСНОГО дает наибольшую духовную радость. ТВОРЧЕСТВОМ ПРЕКРАСНОГО ЧЕЛОВЕК СЛИВАЕТСЯ С КРАСОТОЙ, но никогда не достигает её вершины. Беспредельность в восхождении творчеством прекрасного обеспечивает ВЕЧНО НАРАСТАЮЩУЮ РАДОСТЬ.</w:t>
      </w:r>
    </w:p>
    <w:p>
      <w:pPr>
        <w:pStyle w:val="Style9"/>
        <w:rPr/>
      </w:pPr>
      <w:r>
        <w:rPr/>
        <w:t>Художник, написавший прекрасную картину, некоторое время наслаждается своим достижением и некоторое время испытывает творческую радость. Но вскоре он начинает находить всё больше и больше несовершенств в своем произведении и стремится создать лучшее, ещё более совершенное произведение. Так же и поэт. Так же и композитор. Так же и Индивидуальность, создающая жизнь личности. Так же и любовники, сознающие ритм обмена разнополярными энергиями.</w:t>
      </w:r>
    </w:p>
    <w:p>
      <w:pPr>
        <w:pStyle w:val="Style9"/>
        <w:rPr/>
      </w:pPr>
      <w:r>
        <w:rPr/>
        <w:t>Стихи, картины, тела изнашиваются, умирают, но МАСТЕРСТВО РАСТЕТ, и с помощью его создаются все более и более прекрасные творения.</w:t>
      </w:r>
    </w:p>
    <w:p>
      <w:pPr>
        <w:pStyle w:val="Style9"/>
        <w:rPr/>
      </w:pPr>
      <w:r>
        <w:rPr/>
        <w:t>Если бы человек принял в сознание истину, что он не тело, но дух, вечно стремящийся к совершенствованию, ОН НЕ ПРИВЯЗЫВАЛСЯ БЫ ПУСТЬ к самым прекрасным формам; он бы знал, что КАЖДАЯ ФОРМА ВРЕМЕННА и разрушение её даст возможность создания ещё более прекрасной следующей формы. Что ФОРМА как таковая ЕСТЬ РЫЧАГ УСОВЕРШЕНСТВОВАНИЯ. Тогда отношение к ИЛЛЮЗОРНОСТИ ЖИЗНИ было бы ПРАВИЛЬНЫМ и МАЙЯ стала бы для него прекрасной, неуловимой богиней Красоты. Но привязанность к преходящему причиняет наибольшие страдания. При УГЛУБЛЕННОМ ПОНИМАНИИ человек мог бы даже РАДОВАТЬСЯ РАЗРУШЕНИЮ ФОРМЫ, ибо это было бы ПРЕДВЕСТНИКОМ рождения БОЛЕЕ ПРЕКРАСНОЙ (и, следовательно, дающей большую радость) НОВОЙ ФОРМЫ.</w:t>
      </w:r>
    </w:p>
    <w:p>
      <w:pPr>
        <w:pStyle w:val="Style9"/>
        <w:rPr/>
      </w:pPr>
      <w:r>
        <w:rPr/>
        <w:t>БЕСПРЕДЕЛЬНО РАЗНООБРАЗИЕ ФОРМ, ни в одной из них нет законченности, не может Космос беспредельный выразить себя в каком-то ограниченном количестве форм. НЕОГРАНИЧЕННО КОЛИЧЕСТВО НАШИХ БУДУЩИХ ПРЕКРАСНЫХ ФОРМ, какой же из них удовольствуемся окончательно? ПОТОМУ ЛИШЬ В СТРЕМЛЕНИИ К БЕСПРЕДЕЛЬНОЙ КРАСОТЕ МОЖЕТ БЫТЬ ВЫЯВЛЕН ИСТИННЫЙ СМЫСЛ ЖИЗНИ. Отсутствие НАРАСТАНИЯ радости делает бытие бессмысленным. Нет предела жизни вечной, значит, нет предела творчеству прекрасного – нет предела творческим задачам. Выполнение одной задачи заставляет немедленно приступать к выполнению следующей. Желание непрестанно выполнять лишь одну и ту же задачу, наслаждаться лишь одной и той же формой – БЕЗУМИЕ, НЕПОНИМАНИЕ ИСТИННОЙ ЗАДАЧИ ЭВОЛЮЦИИ. Такая ПРИВЯЗАННОСТЬ, в конце концов, напоминает кружение белки в колесе.</w:t>
      </w:r>
    </w:p>
    <w:p>
      <w:pPr>
        <w:pStyle w:val="Style9"/>
        <w:rPr/>
      </w:pPr>
      <w:r>
        <w:rPr/>
        <w:t>Можно всеми силами стремиться к выполнению очередного важного задания, можно испытывать определенное удовлетворение при выполнении этого задания. Но нельзя забывать, что это задание лишь ничтожная часть какого-то общего задания, которое, в свою очередь, есть лишь часть ГЛАВНОГО, или ОСНОВНОГО, ЗАДАНИЯ.</w:t>
      </w:r>
    </w:p>
    <w:p>
      <w:pPr>
        <w:pStyle w:val="Style9"/>
        <w:rPr/>
      </w:pPr>
      <w:r>
        <w:rPr/>
        <w:t>Пространственные ОГНИ, или ЭНЕРГИИ, рождаются в непреложном ходе КРУГА ЖИЗНИ. Одна энергия рождается из другой, но совершенно отличается от неё. Непреложно движение кругового потока жизни, но люди привязались к его уходящему этапу и готовы вместе с изжитыми формами погрузиться в бездну. Они не хотят покинуть разваливающийся, но милый им дом, когда наступило время строить новый, более совершенный мир. Потому РАЗРУШЕНИЕ СТАРОГО МИРА БУДЕТ СПАСЕНИЕМ. Между тем множество людей борются за сохранение старых форм жизни, борются против революций, не понимая безнадежности и безумия своей борьбы, не понимая, что ХОД КРУГА ЭВОЛЮЦИИ НЕПРЕЛОЖЕН, что никто не властен против энергии звезд, что борьба их ОБРЕЧЕНА. Но желание поцарствовать ещё хотя бы один лишний день, напоминающее желание умирающего прожить хотя бы ещё часок, наполняет их сопротивление упорством отчаяния. Они, как говорится, бьются до конца, до "последнего патрона". В разрушении старого мира – залог спасения человечества.</w:t>
      </w:r>
    </w:p>
    <w:p>
      <w:pPr>
        <w:pStyle w:val="Heading3"/>
        <w:rPr/>
      </w:pPr>
      <w:r>
        <w:rPr/>
        <w:t>* * *</w:t>
      </w:r>
    </w:p>
    <w:p>
      <w:pPr>
        <w:pStyle w:val="Style9"/>
        <w:rPr/>
      </w:pPr>
      <w:r>
        <w:rPr/>
        <w:t>Сила влечения к иллюзиям жизни, так же как и иллюзорное представление мира и его жизни, рождается только из-за ограничения всех тех понятий, которые в своей совокупности выражают Космос.</w:t>
      </w:r>
    </w:p>
    <w:p>
      <w:pPr>
        <w:pStyle w:val="Style9"/>
        <w:rPr/>
      </w:pPr>
      <w:r>
        <w:rPr/>
        <w:t>Космос беспределен, и бесконечны все его выражения, но различные формы его проявления периодичны, и люди ограничивают этими отдельными проявлениями жизнь, забывая, что ПРОЯВЛЕНИЕ ПЕРИОДОВ непрерывно и бесконечно.</w:t>
      </w:r>
    </w:p>
    <w:p>
      <w:pPr>
        <w:pStyle w:val="Style9"/>
        <w:rPr/>
      </w:pPr>
      <w:r>
        <w:rPr/>
        <w:t>Постоянные смены форм дают возможность их усовершенствования.</w:t>
      </w:r>
    </w:p>
    <w:p>
      <w:pPr>
        <w:pStyle w:val="Style9"/>
        <w:rPr/>
      </w:pPr>
      <w:r>
        <w:rPr/>
        <w:t>Утрата этого знания приводит к чрезмерной привязанности к достигнутой степени совершенствования (или красоты). Как говорят теперь: успокоение на достигнутом, очень часто ещё сопровождаемое "головокружением от успехов".</w:t>
      </w:r>
    </w:p>
    <w:p>
      <w:pPr>
        <w:pStyle w:val="Style9"/>
        <w:rPr/>
      </w:pPr>
      <w:r>
        <w:rPr/>
        <w:t>Осуществление одних задач немедленно вызывает к необходимости осуществление следующих, ещё более прекрасных и ещё более грандиозных. Между тем выполнив какую-то задачу, многие склонны "почить на лаврах". Или, выполняя мелкие, второстепенные задачи, забывают о главном, для чего эти второстепенные операции прокладывают путь.</w:t>
      </w:r>
    </w:p>
    <w:p>
      <w:pPr>
        <w:pStyle w:val="Style9"/>
        <w:rPr/>
      </w:pPr>
      <w:r>
        <w:rPr/>
        <w:t>Головокружение вызывается опьянением успехами, и тогда иллюзия "своих достижений" становится дурманом. Дурман есть и опьянение успехами современной цивилизации.</w:t>
      </w:r>
    </w:p>
    <w:p>
      <w:pPr>
        <w:pStyle w:val="Style9"/>
        <w:rPr/>
      </w:pPr>
      <w:r>
        <w:rPr/>
        <w:t>Естественная удовлетворенность выполнением задачи превращается в наркотик, парализующий творческое устремление к созданию лучшего будущего.</w:t>
      </w:r>
    </w:p>
    <w:p>
      <w:pPr>
        <w:pStyle w:val="Style9"/>
        <w:rPr/>
      </w:pPr>
      <w:r>
        <w:rPr/>
        <w:t>Эволюция человечества развивается в соответствии с движением космических центров (светил, или "огней"). Сочетания светил образуют условия для дальнейшего восхождения, и ЧЕЛОВЕЧЕСТВО НЕ МОЖЕТ ПРОИЗВОЛЬНО ОТНОСИТЬСЯ К КОСМИЧЕСКИМ ПЕРЕМЕНАМ или нарушать ритм космического течения жизни, к которому оно принадлежит.</w:t>
      </w:r>
    </w:p>
    <w:p>
      <w:pPr>
        <w:pStyle w:val="Style9"/>
        <w:rPr/>
      </w:pPr>
      <w:r>
        <w:rPr/>
        <w:t>Каждое определенное стечение космических условий ЯВЛЯЕТ ЗАДАНИЕ ЧЕЛОВЕЧЕСТВУ. От несвоевременного применения новых космических сил или неприменения их совсем может наступить катаклизм и гибель человечества.</w:t>
      </w:r>
    </w:p>
    <w:p>
      <w:pPr>
        <w:pStyle w:val="Style9"/>
        <w:rPr/>
      </w:pPr>
      <w:r>
        <w:rPr/>
        <w:t>Довольство достигнутым ТОРМОЗИТ прогресс, и потому очень часто разрушение старого мира является спасением, давая возможность и необходимость строить мир новый. "Не было бы счастья, да несчастье помогло". Так оправдываются разрушения, порождаемые революцией.</w:t>
      </w:r>
    </w:p>
    <w:p>
      <w:pPr>
        <w:pStyle w:val="Style9"/>
        <w:rPr/>
      </w:pPr>
      <w:r>
        <w:rPr/>
        <w:t>Когда люди спят, убаюканные сновидениями, иллюзиями жизни, гроза и буря будят уснувших.</w:t>
      </w:r>
    </w:p>
    <w:p>
      <w:pPr>
        <w:pStyle w:val="Style9"/>
        <w:rPr/>
      </w:pPr>
      <w:r>
        <w:rPr/>
        <w:t>Всё и все связаны ОГНЕМ-ПЕРВОИСТОЧНИКОМ. Жизнь отдельного человека связана с народом, жизнь народа связана со светилами. Жизнь каждого духа связана с его отцом-огнем, с УЧИТЕЛЕМ НЕЗРИМЫМ.</w:t>
      </w:r>
    </w:p>
    <w:p>
      <w:pPr>
        <w:pStyle w:val="Style9"/>
        <w:rPr/>
      </w:pPr>
      <w:r>
        <w:rPr/>
        <w:t>Разумы разъединенные (дифференцированные) не могут понять этого принципа в силу своего прилежания к разным лучам. Но все лучи пролились из одного Первоисточника. Так различие пониманий связи разделенных по лучам уносит все дальше от Единого Источника Учения Жизни. Наступило время слить секторы в Единую площадь Круга.</w:t>
      </w:r>
    </w:p>
    <w:p>
      <w:pPr>
        <w:pStyle w:val="Style9"/>
        <w:rPr/>
      </w:pPr>
      <w:r>
        <w:rPr/>
        <w:t>Сила СВЯЗИ человека с Космосом (и всего между собою) утверждается огнем, и человек не может выделить себя из общего потока эволюции Космоса.</w:t>
      </w:r>
    </w:p>
    <w:p>
      <w:pPr>
        <w:pStyle w:val="Style9"/>
        <w:rPr/>
      </w:pPr>
      <w:r>
        <w:rPr/>
        <w:t>Ход светил указывает, что наступают сроки осознания СВОЕЙ БЕСПРЕДЕЛЬНОСТИ. Пришло время покончить с иллюзорным представлением о том, что с окончанием жизни тела наступает провал в пустоту – в полное небытие.</w:t>
      </w:r>
    </w:p>
    <w:p>
      <w:pPr>
        <w:pStyle w:val="Heading3"/>
        <w:rPr/>
      </w:pPr>
      <w:bookmarkStart w:id="82" w:name="26"/>
      <w:r>
        <w:rPr/>
        <w:t>_</w:t>
      </w:r>
      <w:bookmarkEnd w:id="82"/>
      <w:r>
        <w:rPr/>
        <w:t>_____________________________________________________</w:t>
      </w:r>
    </w:p>
    <w:p>
      <w:pPr>
        <w:pStyle w:val="Heading4"/>
        <w:ind w:left="720" w:right="720" w:hanging="0"/>
        <w:rPr/>
      </w:pPr>
      <w:r>
        <w:rPr/>
        <w:t>§ 46</w:t>
      </w:r>
    </w:p>
    <w:p>
      <w:pPr>
        <w:pStyle w:val="Style9"/>
        <w:rPr/>
      </w:pPr>
      <w:r>
        <w:rPr/>
        <w:t>СОКРОВИЩНИЦА КОСМОСА – ЭНЕРГИИ ЖИЗНЕННОГО КРУГА, НАХОДЯЩИЕСЯ У ЦЕНТРА КРУГА И ЕЩЕ НЕПРОЯВЛЕННЫЕ, ПРЕДНАЗНАЧЕННЫЕ К ПРОЯВЛЕНИЮ КАЖДАЯ В СВОЕ ВРЕМЯ. Конечно, Хранительницей этих энергий жизни является Матерь Мира, выдающая Жизнь, а разворачивает их соответственный Владыка.</w:t>
      </w:r>
    </w:p>
    <w:p>
      <w:pPr>
        <w:pStyle w:val="Style9"/>
        <w:rPr/>
      </w:pPr>
      <w:r>
        <w:rPr/>
        <w:t>Все, что достигнуто человечеством: его культура, цивилизация, знание – все было в свое время выдано из Сокровищницы Оси, вращающей циклы эволюции.</w:t>
      </w:r>
    </w:p>
    <w:p>
      <w:pPr>
        <w:pStyle w:val="Style9"/>
        <w:rPr/>
      </w:pPr>
      <w:r>
        <w:rPr/>
        <w:t>Пришло время выдачи к проявлению сокровищ, принадлежащих Шестой Расе.</w:t>
      </w:r>
    </w:p>
    <w:p>
      <w:pPr>
        <w:pStyle w:val="Style9"/>
        <w:rPr/>
      </w:pPr>
      <w:r>
        <w:rPr/>
        <w:t>УКАЗ Главы Жизненного Цикла произнесен, и НОВЫЕ СИЛЫ ДВИНУЛИСЬ К ПРОЯВЛЕНИЮ. Как этапы рождения ребенка, наступает эра рождения Новой Расы. Проявление новых жизненных сил непреложно и неизбежно, но оно происходит под РУКОВОДСТВОМ ИЕРАРХИИ НАШЕГО КОСМОСА.</w:t>
      </w:r>
    </w:p>
    <w:p>
      <w:pPr>
        <w:pStyle w:val="Style9"/>
        <w:rPr/>
      </w:pPr>
      <w:r>
        <w:rPr/>
        <w:t>Излитие новых сил из Непроявленной Сокровищницы вызовет целую цепь КОСМИЧЕСКИХ ЯВЛЕНИЙ И ПЕРТУРБАЦИЙ. Планета затрепещет в конвульсиях землетрясений и извержений. Нарушится ритм воздушных течений, поменяются климаты, обрушатся ураганы, разольются наводнения. Вспыхнут революции. Люди потребуют НОВОГО во всем. Все напряжется в ожидании каких-то ПЕРЕМЕН. Так начнут действовать силы пространственные, вызывая движение подземных сил. Из глубины пространства многих измерений и их подземных недр выступят новые энергии, которые должны будут согласоваться в сознании человека-царя, ходящего по земной коре и находящегося между "небесным" пространством и подземным царством.</w:t>
      </w:r>
    </w:p>
    <w:p>
      <w:pPr>
        <w:pStyle w:val="Style9"/>
        <w:rPr/>
      </w:pPr>
      <w:r>
        <w:rPr/>
        <w:t>Вам "НЕОБХОДИМО ОБЛАДАТЬ ПОЛНЫМ (не частичным) (о)СОЗНАНИЕМ НЕПРЕЛОЖНОСТИ &lt;...&gt; ХОДА ЭВОЛЮЦИИ" НАШЕГО КОСМОСА. (Вы призваны положить начало Шестой Расе. Вы закладываетесь как ядро, или монада, к которому начнут притягиваться духи нового человечества.) Успех ВСЯКОГО НАЧИНАНИЯ ЗАВИСИТ ОТ ПОНИМАНИЯ, или осознания, того, что происходит, почему и как будут разворачиваться события, УТВЕРЖДАЮЩИЕ НАЧАЛО НОВОЙ РАСЫ НОВОГО этапа Космической Эволюции.</w:t>
      </w:r>
    </w:p>
    <w:p>
      <w:pPr>
        <w:pStyle w:val="Style9"/>
        <w:rPr/>
      </w:pPr>
      <w:r>
        <w:rPr/>
        <w:t>Об этом говорит Новое Откровение. "ТОЛЬКО ПРИНЯТИЕ (этого Откровения) С ПОЛНОЙ ВЕРОЙ" может завершить ПОРУЧЕННОЕ ВАМ с полным успехом.</w:t>
      </w:r>
    </w:p>
    <w:p>
      <w:pPr>
        <w:pStyle w:val="Style9"/>
        <w:rPr/>
      </w:pPr>
      <w:r>
        <w:rPr/>
        <w:t>ИТАК, УСПЕХ ПРЕТВОРЕНИЯ УЧЕНИЯ (как и прежде, как и всегда) ЗАВИСИТ ОТ ВЕРЫ, рожденной осознанием и пониманием происходящего сдвига.</w:t>
      </w:r>
    </w:p>
    <w:p>
      <w:pPr>
        <w:pStyle w:val="Style9"/>
        <w:rPr/>
      </w:pPr>
      <w:r>
        <w:rPr/>
        <w:t>"РЫЧАГ ВЕРЫ ПОЗВОЛИТ ПРОНИКНУТЬ В ДУХ ЛЮДЕЙ". И это так понятно, разве пойдут за Учителем люди, если сам Учитель не очень-то верит в то, что проповедует? АБСОЛЮТНАЯ УВЕРЕННОСТЬ ПЕРЕДАЕТСЯ ЛЮДЯМ, поднимая в них такую же ВЕРУ. Оккультное знание передается верой, то есть той силой, которая служит как бы рычагом, поднимающим это знание на новую высоту. "ТОЛЬКО РЫЧАГОМ ВЕРЫ МОЖНО ПРИОБЩИТЬСЯ К (Высшему Началу, к) БЕСПРЕДЕЛЬНОСТИ". Только верой в существование Высших Сил можно получить доступ к овладению ими. Это НЕПРЕЛОЖНЫЙ ЗАКОН.</w:t>
      </w:r>
    </w:p>
    <w:p>
      <w:pPr>
        <w:pStyle w:val="Style9"/>
        <w:rPr/>
      </w:pPr>
      <w:r>
        <w:rPr/>
        <w:t>"Вера двигает горами". Истинно так! Даже "волос не упадет с головы" (И, 79) человека, если он верит в мощь защиты. Истинно так! "Вера предшествует знанию!" Истинно так! Сухой скептик от современной науки, отрицающий ВЕРУ как мост к знанию, лишает себя главнейшего рычага познания. Он предпочитает двигаться со скоростью улитки, между тем как даже ошибки поверивших помогают движению к высшим достижениям, подобным полету стрелы. "Научное предвидение" принято как нечто, ничего общего не имеющего с верой. Но разве это так? Разве ВЕРА НЕ ЕСТЬ ТО ЖЕ ЗНАНИЕ, ПРИНЕСЕННОЕ ИЗ ПРОШЛОГО, ИСХОДЯЩЕЕ ИЗ НАКОПЛЕНИЙ "ЧАШИ", и лишь в силу существующих, временно ограничивающих условий, не имеющее пока возможности быть выражено интеллектуально и проверено нынешними научными опытами и приборами.</w:t>
      </w:r>
    </w:p>
    <w:p>
      <w:pPr>
        <w:pStyle w:val="Style9"/>
        <w:rPr/>
      </w:pPr>
      <w:r>
        <w:rPr/>
        <w:t>Откуда возникла вера Ур[усвати], когда она была ещё ребенком, в существование Учителя? Как можно было бы объяснить научно и научно доказать подобное? Но именно это ЗНАНИЕ, принесенное из прошлого, ПРИВЕЛО ЕЕ К УЧИТЕЛЮ, и великая Правда во всей красоте и силе развернулась перед непоколебимой уверенностью, научно ничем не обоснованною.</w:t>
      </w:r>
    </w:p>
    <w:p>
      <w:pPr>
        <w:pStyle w:val="Style9"/>
        <w:rPr/>
      </w:pPr>
      <w:r>
        <w:rPr/>
        <w:t>Но вера – это только ПРОШЛОЕ, ЭТО ПРЕДЧУВСТВИЕ БУДУЩЕГО, ещё не охватываемое разумом, но ЯСНО ОЩУТИМОЕ СЕРДЦЕМ, чувствознанием, НОВЫМ ОРУДИЕМ ПОЗНАНИЯ ГРЯДУЩЕЙ РАСЫ.</w:t>
      </w:r>
    </w:p>
    <w:p>
      <w:pPr>
        <w:pStyle w:val="Style9"/>
        <w:rPr/>
      </w:pPr>
      <w:r>
        <w:rPr/>
        <w:t>Так же, как маленькая девочка, поверившая в Учителя, пришла к Нему, так же и будущее человечество должно прежде поверить, и тогда оно придёт к Иерархии.</w:t>
      </w:r>
    </w:p>
    <w:p>
      <w:pPr>
        <w:pStyle w:val="Style9"/>
        <w:rPr/>
      </w:pPr>
      <w:r>
        <w:rPr/>
        <w:t>Люди боятся верить, боятся быть обманутыми. Постоянно обманывая друг друга и самих себя, малые люди приписывают свою природу Великим Иерархам, давшим Откровение Огненной Йоги. Чего же боятся потерять эти малые сердца? Они БОЯТСЯ ПОТЕРЯТЬ СВОЮ ВЕРУ В ЛОЖЬ, что они существуют только раз, что после смерти наступает пустота небытия, что нет космической справедливости, что нет никаких Руководителей Циклов Жизни, что они не имеют никакого отношения к Беспредельности... Они НЕ ХОТЯТ ВЕРИТЬ В СВОЮ КОСМИЧНОСТЬ из страха, что эта великая ВЕРА сокрушит их малую веру в эфемерность своего существования. Конечно, не к таким ТРУСЛИВЫМ ГЛУПЦАМ обращается Учение.</w:t>
      </w:r>
    </w:p>
    <w:p>
      <w:pPr>
        <w:pStyle w:val="Style9"/>
        <w:rPr/>
      </w:pPr>
      <w:r>
        <w:rPr/>
        <w:t>Не для малых сердец великое откровение о Беспредельности. Лишь БОЛЬШИЕ сердца способны к БОЛЬШОЙ ВЕРЕ. Но ВЕРА ДОЛЖНА БЫТЬ УКРЕПЛЯЕМА, ДОЛЖНА БЫТЬ ВОСПИТЫВАЕМА; как и каждое ВЕЛИКОЕ КАЧЕСТВО, ВЕРА ДОЛЖНА РАСТИ И РАСШИРЯТЬСЯ. Только при таком сознательном росте вера превращается в МОЩЬ, сокрушающую горы и поднимающую дух людей.</w:t>
      </w:r>
    </w:p>
    <w:p>
      <w:pPr>
        <w:pStyle w:val="Style9"/>
        <w:rPr/>
      </w:pPr>
      <w:r>
        <w:rPr/>
        <w:t>Не пройдет по канату канатный плясун без веры. Не попадет в цель самый искусный стрелок без веры.</w:t>
      </w:r>
    </w:p>
    <w:p>
      <w:pPr>
        <w:pStyle w:val="Style9"/>
        <w:rPr/>
      </w:pPr>
      <w:r>
        <w:rPr/>
        <w:t>Ученики, поняли ли вы наконец, что ВСЯ ВАША МОЩЬ ЗАКЛЮЧАЕТСЯ В СИЛЕ ВАШЕЙ ВЕРЫ? Поняли ли вы наконец, что ВЕЛИКАЯ МОЩЬ КОСМИЧЕСКОЙ ЭНЕРГИИ ПОДЧИНЯЕТСЯ ВЕРЕ? Почему достижения слабы? Потому что вера слаба! "И не Совершил там многих чудес по неверию их!" ПОВЕРЬТЕ В СИЛУ ВЕРЫ, И ВЫ СОВЕРШИТЕ ЧУДЕСА. Ещё раз надо подчеркнуть, что БОЛЬШУЮ ВЕРУ ВМЕЩАЕТ БОЛЬШОЕ СОЗНАНИЕ. Там, где вера колеблется, как пламя свечи, от малейшего ветерка сомнения и неудачи, где она гаснет от первого сильного порыва испытания, – разве там можно произносить учение о вере, которой нужно пройти через ураганы и вихри хаоса?! И ещё надо вспомнить, что "вера без дел мертва", иначе говоря, СИЛА ВЕРЫ НАРАЩИВАЕТСЯ ДЕЙСТВИЯМИ. Там, где жизнь, – там и действие. Где нет движения, там нет и жизни.</w:t>
      </w:r>
    </w:p>
    <w:p>
      <w:pPr>
        <w:pStyle w:val="Style9"/>
        <w:rPr/>
      </w:pPr>
      <w:r>
        <w:rPr/>
        <w:t>Вера есть основа и фундамент Учения. Тысячи стрел сомнения пошлют в вас косность, невежество, страх, малодушие – ЭТИ ТЯЖКИЕ НЕУКЛЮЖИЕ СТРЕЛЫ скорее можно сравнить с узами прошлого, которые натягиваются и причиняют боль при каждом стремлении вперёд. Но быстрые отточенные стрелы сомнений пошлют в вас видимые и невидимые слуги тьмы, сознательно или бессознательно препятствующие расширению Света. Вырывайте эту скверну немедленно. Не давайте долго оставаться этим очагам разложения [не давайте им] гнездиться в вашем сознании, ибо опасная гангрена может закончиться полным погасанием сердечного огня. Не ошибемся, если свяжем неразрывно ВЕРУ и ОГОНЬ УСТРЕМЛЕНИЯ СЕРДЦА. Пусть будет лучше СВЯЩЕННОЕ БЕЗУМИЕ древних Заветов, чем самое умное сомнение. Но пусть священное безумие не переходит во все исключающий фанатизм. Что есть преданность, как не ДОВЕРИЕ? Что есть ДОВЕРИЕ, как не ВЕРА?</w:t>
      </w:r>
    </w:p>
    <w:p>
      <w:pPr>
        <w:pStyle w:val="Style9"/>
        <w:rPr/>
      </w:pPr>
      <w:r>
        <w:rPr/>
        <w:t>Конечно, вопрос "ПОЧЕМУ?" не обязательно исходит от сомнения. "Почему?" может исходить и от желания большего познания. Все зависит от побуждения. Но часто в побуждении бывает и двойственность. Эта двойственность мешает получению чёткого ответа "почему?" Но если побуждение ЧИСТО, если вопрос НАСТОЙЧИВЫЙ и НЕПРАЗДНЫЙ, то ОТВЕТ НЕПРЕМЕННО ПРИДЁТ. Будьте лишь достаточно зорки, ибо форма ответа может быть самой различной: от ясной мысли до жизненного примера, до текста как бы "случайно раскрытой книги". К МАГНИТУ ВЕРЫ спешит ВЫСШЕЕ ПРИТЯЖЕНИЕ. Но что притянется к магниту сомнения?</w:t>
      </w:r>
    </w:p>
    <w:p>
      <w:pPr>
        <w:pStyle w:val="Style9"/>
        <w:rPr/>
      </w:pPr>
      <w:r>
        <w:rPr/>
        <w:t>"ВЕЛИКИЙ РЫЧАГ ВЕРЫ" ЕСТЬ И ВЕЛИКИЙ МАГНИТ ЕЕ. Только магнитом ВЕРЫ МОЖНО ПРИТЯНУТЬСЯ К ИЕРАРХИИ БЕСПРЕДЕЛЬНОСТИ. МАГНИТ ВЕРЫ – СЕРДЕЧНЫЙ ОГОНЬ – поможет духу найти ПУТЬ к Учителю Незримому. Сила магнита веры есть показатель сил устремления к Учителю. "Соединение Учителя с учеником" есть цель и сущность всех эволюций.</w:t>
      </w:r>
    </w:p>
    <w:p>
      <w:pPr>
        <w:pStyle w:val="Style9"/>
        <w:rPr/>
      </w:pPr>
      <w:r>
        <w:rPr/>
        <w:t>"ПРИДЁТ НАДЕЖДА (на встречу скорую), ПРИДЁТ ПРЕКРАСНАЯ СИЛА КОСМОСА (Космическая Любовь – Любовь к Учителю), КОГДА ДУХ ЯВИТ (достаточную) ВЕРУ". Значит, прежде всего ВЕРА, потом Надежда и Любовь. О какой же любви можно говорить, когда ученик не доверяет Учителю? О какой же встрече можно мечтать, если ученик не верит в неё?</w:t>
      </w:r>
    </w:p>
    <w:p>
      <w:pPr>
        <w:pStyle w:val="Style9"/>
        <w:rPr/>
      </w:pPr>
      <w:r>
        <w:rPr/>
        <w:t>Не замыкайте Вселенную каким-либо кругом. Найдите мужество встретиться с истиной, что Вселенная беспредельна! Это не только ужасно, но и прекрасно! Не от настоящего судите о беспредельности вашей, иначе беспредельность может показаться беспредельной каторгой. Гнет подневольного труда заставит подумать о высшей радости – радости творчества. Беспредельность дает представление о неиссякаемости такой радости, о её расширении, о её постоянном нарастании.</w:t>
      </w:r>
    </w:p>
    <w:p>
      <w:pPr>
        <w:pStyle w:val="Style9"/>
        <w:rPr/>
      </w:pPr>
      <w:r>
        <w:rPr/>
        <w:t>Нет предела нарастанию радости. Вера всегда приносит радость. А сомнение? Самое изысканное сомнение только подавляет, разочаровывает, погружает в беспросветность.</w:t>
      </w:r>
    </w:p>
    <w:p>
      <w:pPr>
        <w:pStyle w:val="Style9"/>
        <w:rPr/>
      </w:pPr>
      <w:r>
        <w:rPr/>
        <w:t>Вершина счастья теряется в Беспредельности. Но мы можем быть счастливыми именно потому, что эта вершина недостижима. Недостижимость ведет к наивысшим достижениям. Так будем СПЕШИТЬ. Разве мы не будем спешить на почту, где лежит письмо от самого любимого человека, письмо, которое мы уже не ожидали получить? Но ведь это ускорение к одной из вершин счастья, за нею находится следующая – скажем, встреча с любимым человеком, потом следующая и так далее...</w:t>
      </w:r>
    </w:p>
    <w:p>
      <w:pPr>
        <w:pStyle w:val="Style9"/>
        <w:rPr/>
      </w:pPr>
      <w:r>
        <w:rPr/>
        <w:t>От творчества временного, обреченного, до творчества, растущего нескончаемо, – так произойдет перемена представлений человечества в новой расе.</w:t>
      </w:r>
    </w:p>
    <w:p>
      <w:pPr>
        <w:pStyle w:val="Style9"/>
        <w:rPr/>
      </w:pPr>
      <w:r>
        <w:rPr/>
        <w:t>"ЯВИТЕ ЖЕЛАНИЕ НОВЫХ (ещё более прекрасных) ОБРАЗОВ" во всем: в искусстве, в политике, в науке, в философии и прежде всего – в жизни. "ЯВИТЕ ЖЕЛАНИЕ НОВЫХ ПУТЕЙ" улучшения, усовершенствования жизни, новых путей познания, новых путей эволюции. Путей к Дальним Мирам, в Беспредельность. "ПРОБУДИВ ЖЕЛАНИЕ (приоб</w:t>
        <w:softHyphen/>
        <w:t>щиться) К КРАСОТЕ БЕСПРЕДЕЛЬНОСТИ ВО ВСЕМ (к красоте беспредельности жизни, творчества, радости...), ЧЕЛОВЕЧЕСТВО ПОЙДЕТ БЕЗ ОГЛЯДКИ" на покидаемый старый мир – вперёд, к новым достижениям своей эволюции. Красота ВЕЛИЧИЯ КОСМОСА, измеряемого Беспредельностью, "УСТРЕМИТ ДУХ К НЕДОСТИЖИМЫМ ВЫСОТАМ". И тем самым даст НАИБОЛЬШИЕ ДОСТИЖЕНИЯ.</w:t>
      </w:r>
    </w:p>
    <w:p>
      <w:pPr>
        <w:pStyle w:val="Style9"/>
        <w:rPr/>
      </w:pPr>
      <w:r>
        <w:rPr/>
        <w:t>Дыхание Вечности во всем, о чём говорит Учение Беспредельности. Сегодня ты несчастлив – будешь счастливым завтра. Сегодня достижения не радуют – завтра они поразят. Будущее, Великое, Величайшее Будущее ожидает приоткрывших врата Беспредельности.</w:t>
      </w:r>
    </w:p>
    <w:p>
      <w:pPr>
        <w:pStyle w:val="Style9"/>
        <w:rPr/>
      </w:pPr>
      <w:r>
        <w:rPr/>
        <w:t>Горе при движении в будущее превращается в радость. Радость при движении в будущее превратится в горе. Но это горе будет неудовлетворенностью достигнутым и будет лишь ступенью к радости. В нынешнем мире страдания, рождающие радость, грубы и жестоки. Но в мирах будущего эти страдания превратятся в утонченные "муки" творчества. Так преобразуется само понятие страдания как педали к Радости, как её предварение.</w:t>
      </w:r>
    </w:p>
    <w:p>
      <w:pPr>
        <w:pStyle w:val="Heading3"/>
        <w:rPr/>
      </w:pPr>
      <w:bookmarkStart w:id="83" w:name="27"/>
      <w:r>
        <w:rPr/>
        <w:t>_</w:t>
      </w:r>
      <w:bookmarkEnd w:id="83"/>
      <w:r>
        <w:rPr/>
        <w:t>_____________________________________________________</w:t>
      </w:r>
    </w:p>
    <w:p>
      <w:pPr>
        <w:pStyle w:val="Heading4"/>
        <w:ind w:left="720" w:right="720" w:hanging="0"/>
        <w:rPr/>
      </w:pPr>
      <w:r>
        <w:rPr/>
        <w:t>§ 47</w:t>
      </w:r>
    </w:p>
    <w:p>
      <w:pPr>
        <w:pStyle w:val="Style9"/>
        <w:rPr/>
      </w:pPr>
      <w:r>
        <w:rPr/>
        <w:t>"МАТЕРЬ МИРА (творческая энергия "Шакти") ЖИВЕТ (Где живет? Живет в сущности каждой проявленной сущности) И СООРУЖАЕТ" Вселенную. Стремление к строительству своего мира, своего дома, своего гнезда вложено как в величайшие системы солнц, так и в жизни каждой мельчайшей твари – ВО ВСЕМ ЖИВУЩЕМ. Все проявленное преисполнено жаждой жизни. Жить – это значит творить. Творить – значит стремиться к усовершенствованию. Стремиться к усовершенствованию – значит стремиться к Красоте. "МАТЕРЬ ЕСТЬ КРАСОТА. МИР – САМОПОЖЕРТВОВАНИЕ" (Оз, 2, VIII, 12). Стремление (или притяжение) к Красоте есть любовь к прекрасному.</w:t>
      </w:r>
    </w:p>
    <w:p>
      <w:pPr>
        <w:pStyle w:val="Style9"/>
        <w:rPr/>
      </w:pPr>
      <w:r>
        <w:rPr/>
        <w:t>Оперение птиц, цветы, наличники на избах, часто такие уродливые и сделанные с таким трудом и старанием, оформление домов в городах – везде, везде можно наблюдать это СТРЕМЛЕНИЕ К ПРЕКРАСНОМУ. А стихи, а симфонии, а песни, а красивые речи, письма, одежда – везде, везде в разной степени совершенства проявляется УСТРЕМЛЕНИЕ К КРАСОТЕ. Стремление к красивой женщине, стремление к красиво-мужественному мужчине, как устремление к красивому потомству, ОСОБЕННО В ПЕРИОД УХАЖИВАНИЯ – "ПОКОРЕНИЯ", когда напрягается желание оказаться не только красивым внешне, но и совершать красивые поступки, ОКРУЖАТЬ ВСЕ ОБСТОЯТЕЛЬСТВА ВСТРЕЧИ КРАСОТОЙ, ТАК И ВСЕ ТВОРИМОЕ ЕСТЬ ОТРАЖЕНИЕ СТРЕМЛЕНИЯ К КРАСОТЕ ПРОТИВОПОЛОЖНОГО НАЧАЛА. Чтобы вызвать любовь понравившегося, человек стремится ПОНРАВИТЬСЯ объекту увлечения, старается делать то, что нравится последнему, что ему приятно. Если кто-то добивается успеха, это выражается в том, что он ВЫЗЫВАЕТ ВОСХИЩЕНИЕ СОБОЮ. Нетрудно увидеть везде это стремление вызвать восхищение собою. И если это не чистое стремление, то попытка выдать безобразное за красивое. Повсеместно можно наблюдать эту попытку перевернуть, приукрасить себя, свои поступки не только в глазах окружающих, но даже в СВОИХ СОБСТВЕННЫХ. Можно легко и повсеместно наблюдать СТРАХ показаться безобразным и вызвать отвращение. Одним словом, СТРЕМЛЕНИЕ К КРАСОТЕ ПРОНИЗЫВАЕТ ВСЮ ЖИЗНЬ СВЕРХУ ДОНИЗУ.</w:t>
      </w:r>
    </w:p>
    <w:p>
      <w:pPr>
        <w:pStyle w:val="Style9"/>
        <w:rPr/>
      </w:pPr>
      <w:r>
        <w:rPr/>
        <w:t>Отметим ещё стремление к безобразию. Это происходит оттого, что представление о прекрасном различно. Если парижанки для усиления своей привлекательности душатся изысканными духами, то некоторые негритянки с той же целью употребляют коровий навоз. Есть и стремление к безобразию по своей сущности. Но во всех случаях стремление к безобразию есть то же, но только перевернутое стремление к Красоте или ещё очень несовершенное представление о прекрасном.</w:t>
      </w:r>
    </w:p>
    <w:p>
      <w:pPr>
        <w:pStyle w:val="Style9"/>
        <w:rPr/>
      </w:pPr>
      <w:r>
        <w:rPr/>
        <w:t>Реже можно наблюдать стремление к красивым поступкам, к красивому поведению. В этой области чаще всего отмечается лицемерное желание замаскировать отрицательные поступки положительной маской, выдать расточительность за щедрость, скупость за бережливость, трусость за осторожность, жестокость за суровость, сентиментальность за сострадание и так далее.</w:t>
      </w:r>
    </w:p>
    <w:p>
      <w:pPr>
        <w:pStyle w:val="Style9"/>
        <w:rPr/>
      </w:pPr>
      <w:r>
        <w:rPr/>
        <w:t>Всё же и в этой маскировке также имеется стремление к красивому поведению, но слабость, испорченность не позволяют действовать красиво. Во всяком случае, это уступка ОБЩЕСТВЕННОМУ МНЕНИЮ, КОТОРОЕ ВСЕГДА УТВЕРЖДАЕТ НЕЧТО ПОЛОЖИТЕЛЬНОЕ, ЦЕЛЕСООБРАЗНОЕ, в конечном итоге – ПРЕКРАСНОЕ.</w:t>
      </w:r>
    </w:p>
    <w:p>
      <w:pPr>
        <w:pStyle w:val="Style9"/>
        <w:rPr/>
      </w:pPr>
      <w:r>
        <w:rPr/>
        <w:t>КРАСОТА ФОРМ И ОТНОШЕНИЙ ЯВЛЯЕТСЯ ИСТОЧНИКОМ РАДОСТИ, в каких бы масштабах ни шло строительство жизни. Земная жизнь есть отражение жизни космической в особом преломлении. Этот закон аналогии помогает постичь многие космические законы. Его обратная сторона – ОПАСНОСТЬ АНТРОПОМОРФИЗМА, извращенное желание самости – представляет космическую жизнь как подобие земной жизни, а не наоборот.</w:t>
      </w:r>
    </w:p>
    <w:p>
      <w:pPr>
        <w:pStyle w:val="Style9"/>
        <w:rPr/>
      </w:pPr>
      <w:r>
        <w:rPr/>
        <w:t>Божеством мужчины является прекрасная женщина. Символическая Венера. Но в жизнь каждого мужчины приходит его личная ВЕНЕРА, носящая на себе признаки безличного, абстрактного Божества.</w:t>
      </w:r>
    </w:p>
    <w:p>
      <w:pPr>
        <w:pStyle w:val="Style9"/>
        <w:rPr/>
      </w:pPr>
      <w:r>
        <w:rPr/>
        <w:t>На балах выбирали "царицу или королеву бала" – самую прекрасную из присутствующих на балу женщин. Сейчас ещё выбирают "Королеву Красоты" той или иной страны и даже "мисс Вселенную" – женщину с самым прекрасным лицом и телом. Возможно, что в будущем представление о прекрасном будет расширено, и красота излучений ауры заменит или, по крайней мере, дополнит физическую красоту. Может быть, по такой лестнице можно будет подняться к самой прекрасной Женщине на Земле. Она будет истинная Царица Земли, а после неё возникнет представление о Царице Небесной, где свет и огонь составят основу неизреченной Красоты Сияния.</w:t>
      </w:r>
    </w:p>
    <w:p>
      <w:pPr>
        <w:pStyle w:val="Style9"/>
        <w:rPr/>
      </w:pPr>
      <w:r>
        <w:rPr/>
        <w:t>КАЖДЫЙ ТВОРИТ САМОЕ ВАЖНОЕ ПРОИЗВЕДЕНИЕ, НО ЧТО БЫ ОН Ни ТВОРИЛ, – КАЖДЫЙ ТВОРИТ КРАСОТУ СВОЕЙ АУРЫ и вместе с этим КРАСОТУ ОКРУЖАЮЩЕГО МИРА. Этот МИР СОСТОИТ ИЗ СОБРАНИЯ ДРУГИХ АУР, и потому, творя красоту своего "Дома", каждый должен помогать всем окружающим его творить их основное ПРОИЗВЕДЕНИЕ, имеющее все возможности НЕПРЕСТАННО ХОРОШЕТЬ, РАСШИРЯТЬСЯ и СУЩЕСТВОВАТЬ ВСЕГДА.</w:t>
      </w:r>
    </w:p>
    <w:p>
      <w:pPr>
        <w:pStyle w:val="Style9"/>
        <w:rPr/>
      </w:pPr>
      <w:r>
        <w:rPr/>
        <w:t>КАЖДЫЙ СООРУЖАЕМЫЙ МИР ИМЕЕТ СВОЙ ЦЕНТР, СВОЕ СЕРДЦЕ, КОТОРОЕ НЕСЕТ ОТВЕТСТВЕННОСТЬ ЗА ЭТОТ МИР. В стремлении совершенствовать свою ауру, свое излучение, при НАЛИЧИИ СТРЕМЛЕНИЯ УМЕЛО ПОМОГАТЬ ВСЕМ ОКРУЖАЮЩИМ МЫ ПРИБЛИЖАЕМСЯ К СОТРУДНИЧЕСТВУ С СЕРДЦЕМ МИРА, с МАТЕРЬЮ НАШЕЙ ПЛАНЕТЫ.</w:t>
      </w:r>
    </w:p>
    <w:p>
      <w:pPr>
        <w:pStyle w:val="Style9"/>
        <w:rPr/>
      </w:pPr>
      <w:r>
        <w:rPr/>
        <w:t>ПРЕУСПЕВАЯ В ИЗУЧЕНИИ ПРИМЕНЕНИЯ АГНИ ЙОГИ, МЫ ТЕМ САМЫМ ПРИБЛИЖАЕМСЯ К СОТРУДНИЧЕСТВУ С МАТЕРЬЮ АГНИ ЙОГИ.</w:t>
      </w:r>
    </w:p>
    <w:p>
      <w:pPr>
        <w:pStyle w:val="Style9"/>
        <w:rPr/>
      </w:pPr>
      <w:r>
        <w:rPr/>
        <w:t>ТАК МОЖНО ПРЕДСТАВИТЬ СЕБЕ СВЯЗЬ МЕЖДУ МАТЕРЬЮ АГНИ ЙОГИ и МАТЕРЬЮ НАШЕГО МИРА.</w:t>
      </w:r>
    </w:p>
    <w:p>
      <w:pPr>
        <w:pStyle w:val="Style9"/>
        <w:rPr/>
      </w:pPr>
      <w:r>
        <w:rPr/>
        <w:t>Так можно представить себе, что МАТЕРЬ МИРА и во ВСЕЛЕННОЙ, и НА НАШЕЙ ПЛАНЕТЕ ЖИВЕТ И ТВОРИТ и что каждый, СТРЕМЯЩИЙСЯ ПО ПУТИ УЧЕНИЯ, ЯВЛЯЕТСЯ ОБЪЕКТОМ ЕЕ ТВОРЧЕСТВА. "ТВОРИМЫ, И ТВОРЧЕСТВО УДЕЛ".</w:t>
      </w:r>
    </w:p>
    <w:p>
      <w:pPr>
        <w:pStyle w:val="Style9"/>
        <w:rPr/>
      </w:pPr>
      <w:r>
        <w:rPr/>
        <w:t>Нет, нет – далеко не "утопия" Учение, провозглашаемое Владыками о МАТЕРИ МИРА!!!</w:t>
      </w:r>
    </w:p>
    <w:p>
      <w:pPr>
        <w:pStyle w:val="Style9"/>
        <w:rPr/>
      </w:pPr>
      <w:r>
        <w:rPr/>
        <w:t>Уберите Матерь Мира, и все исчезнет: исчезнет стремление к Нескончаемому строительству, исчезнет необходимость совершенствования, а вместе с этим и прекратится жизнь.</w:t>
      </w:r>
    </w:p>
    <w:p>
      <w:pPr>
        <w:pStyle w:val="Style9"/>
        <w:rPr/>
      </w:pPr>
      <w:r>
        <w:rPr/>
        <w:t>Итак, если Матерь нашей Земли есть нечто совершенно конкретное и реальное, то Она есть отражение вышестоящей МАТЕРИ, которая в свою очередь есть отражение ВЫШЕСТОЯЩЕЙ, и ТАК ДО АБСТРАКТНОЙ (для нас пока) МАТЕРИ ВСЕЛЕННОЙ – Космической Энергии, наполняющей все живущее беспредельное Пространство Проявленного полюса Абсолюта – БЕСПРЕДЕЛЬНОСТИ.</w:t>
      </w:r>
    </w:p>
    <w:p>
      <w:pPr>
        <w:pStyle w:val="Style9"/>
        <w:rPr/>
      </w:pPr>
      <w:r>
        <w:rPr/>
        <w:t xml:space="preserve">"ЕСЛИ БЫ МОЖНО БЫЛО ЯВЛЕНИЕ БЕСПРЕДЕЛЬНОСТИ ДАТЬ В СУЩНОСТИ ВСЕГО КОСМИЧЕСКОГО ПОНИМАНИЯ, ТО ЧЕЛОВЕЧЕСТВО ДОСТИГЛО БЫ МОЩНЫХ ВЫСОТ". Иначе говоря, достигло бы великой высоты МОЩИ ТВОРЧЕСКОЙ СИЛЫ. Попытка двинуть мысль в этом направлении и делается в настоящей главе. "НО ЭТО ВОЗМОЖНО ПРИНЯТЬ ТОЛЬКО РАСШИРЕНИЕМ СОЗНАНИЯ". То есть расширением наших знаний </w:t>
      </w:r>
      <w:hyperlink w:anchor="_ftn19">
        <w:bookmarkStart w:id="84" w:name="_ftnref19"/>
        <w:r>
          <w:rPr>
            <w:rStyle w:val="InternetLink"/>
            <w:b/>
            <w:bCs/>
            <w:sz w:val="19"/>
            <w:szCs w:val="19"/>
            <w:vertAlign w:val="superscript"/>
          </w:rPr>
          <w:t>19</w:t>
        </w:r>
      </w:hyperlink>
      <w:bookmarkEnd w:id="84"/>
      <w:r>
        <w:rPr/>
        <w:t>.</w:t>
      </w:r>
    </w:p>
    <w:p>
      <w:pPr>
        <w:pStyle w:val="Style9"/>
        <w:rPr/>
      </w:pPr>
      <w:r>
        <w:rPr/>
        <w:t>ВСЯКОЕ СУЩЕСТВО, ПРОЯВЛЯЮЩЕЕ ТВОРЧЕСКУЮ ЭНЕРГИЮ, ПОЛЬЗУЕТСЯ СИЛОЙ МАТЕРИ МИРА, поэтому, естественно, что ЧЕМ БОЛЕЕ МЫ РАСШИРИМ ПРЕДСТАВЛЕНИЕ О ДЕЙСТВУЮЩЕЙ В КАЖДОМ ИЗ НАС ТВОРЧЕСКОЙ СИЛЕ МАТЕРИ МИРА, чем БЛИЖЕ МЫ ПОДОЙДЕМ К ПОНИМАНИЮ МЫСЛИ, КОТОРОЙ ВЛАДЕЕМ, ТЕМ БОЛЕЕ МОЩНОЙ СТАНЕТ НАША МЫСЛЬ.</w:t>
      </w:r>
    </w:p>
    <w:p>
      <w:pPr>
        <w:pStyle w:val="Style9"/>
        <w:rPr/>
      </w:pPr>
      <w:r>
        <w:rPr/>
        <w:t>РОСТ МОЩИ НАШЕЙ МЫСЛИ – БЕСПРЕДЕЛЕН, и СОВЕРШЕНСТВОВАНИЕ НАШЕЙ АУРЫ и НАШИХ ИЗЛУЧЕНИЙ ЕСТЬ ПРЕЖДЕ ВСЕГО УСОВЕРШЕНСТВОВАНИЕ НАШЕГО МЫШЛЕНИЯ.</w:t>
      </w:r>
    </w:p>
    <w:p>
      <w:pPr>
        <w:pStyle w:val="Heading3"/>
        <w:rPr/>
      </w:pPr>
      <w:r>
        <w:rPr/>
        <w:t>* * *</w:t>
      </w:r>
    </w:p>
    <w:p>
      <w:pPr>
        <w:pStyle w:val="Style9"/>
        <w:rPr/>
      </w:pPr>
      <w:r>
        <w:rPr/>
        <w:t>Все, имевшее начало, будет иметь конец. Если мы беспредельны и бессмертны в сущности своей, значит, мы не будем иметь конца. Если мы не имеем конца, – значит, мы не имели и начала. "ВСЕ УНОСИТСЯ В КОСМИЧЕСКУЮ ДАЛЬ, ВСЕ ПРИХОДИТ ИЗ КОСМИЧЕСКОЙ ДАЛИ. НАШИ ЖИЗНЕННЫЕ НИТИ (СУТРАТМА) ПРОТЯНУТЫ ОТ ГЛУБИН ДО ВЫСОТ БЕСПРЕДЕЛЬНОСТИ. СИЛА КОСМИЧЕСКАЯ (психическая энергия, наш высший принцип, Матерь Мира, Мысль), КОТОРАЯ НЕПОКОРЯЕМА, ОДНОЙ СУЩНОСТИ С НАМИ. КАК НЕПОКОРЯЕМА СТИХИЯ ОГНЯ (огонь, дух, психическая энергия, творящая мощь), ТАК ЖЕ НЕПОКОРЯЕМ (ХАОСОМ) ДУХ НАШ".</w:t>
      </w:r>
    </w:p>
    <w:p>
      <w:pPr>
        <w:pStyle w:val="Style9"/>
        <w:rPr/>
      </w:pPr>
      <w:r>
        <w:rPr/>
        <w:t>Да, ЗАДАНИЕ ПОСТРОЕНИЯ НОВОГО МИРА – ШЕСТОЙ РАСЫ, КОНЕЧНО, ИМЕЕТ В ВИДУ, ЧТО И ЭТО ГРАНДИОЗНОЕ ЗАДАНИЕ ВРЕМЕННО. Перед лицом Беспредельности мы не должны закрывать на это глаза, НО ЭТО ЗАДАНИЕ НЕ ЕСТЬ ИЛЛЮЗИЯ. В НАСТОЯЩИЙ МОМЕНТ – ЭТО САМАЯ НАСУЩНАЯ ДЕЙСТВИТЕЛЬНОСТЬ. Утверждение этой задачи есть УТВЕРЖДЕНИЕ НОВОЯВЛЕННОЙ ПРОСТРАНСТВЕННОЙ МЫСЛИ, УКАЗ, ЯВЛЕННЫЙ СОЧЕТАНИЕМ СВЕТИЛ И ВОЛЕЙ ТВОРЯЩЕЙ ИЕРАРХИИ, ВОЗГЛАВЛЯЕМОЙ МАТЕРЬЮ МИРА. МАТЕРЬ МИРА РОЖДАЕТ НОВЫЙ МИР, И МЫ, ЕЕ СЫНОВЬЯ И ДОЧЕРИ, ПРИЗВАНЫ ПОМОЧЬ ЕЙ В ОСУЩЕСТВЛЕНИИ ЭТОГО ЗАДАНИЯ. "МАТЕРЬ МИРА ЖИВЕТ И СООРУЖАЕТ", "И ЛУЧ МЫ ВЛАДЫЧИЦЫ УТВЕРДИМ" (И, 9)!</w:t>
      </w:r>
    </w:p>
    <w:p>
      <w:pPr>
        <w:pStyle w:val="Style9"/>
        <w:rPr/>
      </w:pPr>
      <w:r>
        <w:rPr/>
        <w:t>Конечно, прохождение каждой ступени явление временное. Вот ступень пройдена, и она уже стала сном. НО БЕЗ ПРОХОЖДЕНИЯ ЭТОЙ СТУПЕНИ НЕ ПОДНЯТЬСЯ В БУДУЩЕЕ, НЕ ПОДНЯТЬСЯ НА ВЫСОТЫ ПРЕДНАЗНАЧЕННЫЕ, И ПОТОМУ ПРОХОЖДЕНИЕ ЭТОЙ СТУПЕНИ ЕСТЬ ДЕЙСТВИТЕЛЬНОСТЬ настолько реальная, что без неё нет Будущего, нет, следовательно, и Беспредельности. Все миры существующие (сформированные) и ещё несформированные, все миры, участвующие в шествии эволюции, помогают ей и потому должны "привлекать" наше внимание. Новая Раса – есть такой же Новый Мир – это для нас столь же грандиозное задание, как и формирование новой планеты. Но такое величие нашей МИССИИ ДОЛЖНО не УСТРАШАТЬ, но только вдохновлять, ИБО МЫ, НОСИТЕЛИ ВЕЛИКОЙ МЫСЛИ, РОЖДЕННОЙ НАШЕЙ МАТЕРЬЮ, НОСИТЕЛИ НОВОГО ЗАВЕТА, НОВОГО ОТКРОВЕНИЯ ("Пространственной Мысли"), можем только безмерно радоваться счастью послужить ЕЙ в выполнении Её Великой Миссии. Выполняя эту миссию, мы участвуем в СТРОИТЕЛЬСТВЕ НЕСКОНЧАЕМОМ, ибо путь этого вечного строительства СТУПЕНЧАТ, или ЦИКЛИЧЕН.</w:t>
      </w:r>
    </w:p>
    <w:p>
      <w:pPr>
        <w:pStyle w:val="Style9"/>
        <w:rPr/>
      </w:pPr>
      <w:r>
        <w:rPr/>
        <w:t>Чужды нам, носителям Слова Иерархии (Нового Откровения), и СТРАХ, и НЕВЕЖЕСТВО, и ХОЛОДНАЯ, УЗКО-ОГРАНИЧЕННАЯ, СУХАЯ, БЕЗДУШНАЯ, "КНИЖНАЯ" МЕТОДИКА постижения БЕСПРЕДЕЛЬНОСТИ. Умом не понять Беспредельность, ибо Беспредельность есть предел ума. Носитель Нового Откровения есть носитель нового орудия познания, иногда называемого верой, интуицией, но правильнее всего определенного терминами "ЧУВСТВОЗНАНИЯ" и "ДУХОРАЗУМЕНИЯ".</w:t>
      </w:r>
    </w:p>
    <w:p>
      <w:pPr>
        <w:pStyle w:val="Style9"/>
        <w:rPr/>
      </w:pPr>
      <w:r>
        <w:rPr/>
        <w:t>Наше Учение Беспредельно: оно вмещает в себе все Учения – все основания прошлых циклов, но само не может вместиться целиком ни в одном из них.</w:t>
      </w:r>
    </w:p>
    <w:p>
      <w:pPr>
        <w:pStyle w:val="Style9"/>
        <w:rPr/>
      </w:pPr>
      <w:r>
        <w:rPr/>
        <w:t>Дух Шестой Расы есть "ДУХ, СМОТРЯЩИЙ В БЕСПРЕДЕЛЬНОСТЬ". С провозглашения Беспредельности КАК ОСНОВНОГО НАПРАВЛЕНИЯ МЫСЛИТЕЛЯ ШЕСТОЙ РАСЫ начинается Учение.</w:t>
      </w:r>
    </w:p>
    <w:p>
      <w:pPr>
        <w:pStyle w:val="Style9"/>
        <w:rPr/>
      </w:pPr>
      <w:r>
        <w:rPr/>
        <w:t>НЕ УБОИМСЯ НАТИСКА ХАОСА. НЕОРГАНИЗОВАННАЯ МАТЕРИЯ, СХВАЧЕННАЯ ШЕСТЫМ ВИХРЕМ, ТЕСНИТ СТРОИТЕЛЕЙ. Мощно бушуют, встают и бушуют преграды, которые прежде всего в нас самих, потому проникнемся УБЕЖДЕННОСТЬЮ, ЧТО "НЕПОКОРЯЕМ ДУХ НАШ".</w:t>
      </w:r>
    </w:p>
    <w:p>
      <w:pPr>
        <w:pStyle w:val="Heading3"/>
        <w:rPr/>
      </w:pPr>
      <w:r>
        <w:rPr/>
        <w:t>* * *</w:t>
      </w:r>
    </w:p>
    <w:p>
      <w:pPr>
        <w:pStyle w:val="Style9"/>
        <w:rPr/>
      </w:pPr>
      <w:r>
        <w:rPr/>
        <w:t>Сила Хаоса потрясающа! Недаром говорят: "стихийная сила, стихийное бедствие", имея в виду нечто непреоборимое, не зависящее от воли человека. Но в действительности, как утверждают Владыки, "СИЛА КОСМИЧЕСКАЯ (основание и источник всех космических сил) &lt;...&gt; ОДНОЙ СУЩНОСТИ С НАМИ". СТИХИЯ ОГНЯ, основание и источник всех стихий, ЕСТЕСТВЕННО, НЕ МОЖЕТ ПОКОРЯТЬСЯ И ПОДЧИНЯТЬСЯ ПОДЧИНЕННЫМ, ниже её лежащим силам. Хаос, или Материя, несмотря на всю свою мощь, ПОДЧИНЯЕТСЯ ДУХУ, или ОГНЮ. Все стихийные силы ПОДВЛАСТНЫ ОГНЮ, В ТОМ ЧИСЛЕ И ОГНЮ ЧЕЛОВЕЧЕСКОМУ – ТВОРЧЕСКОЙ МЫСЛИ-ВОЛЕ ЧЕЛОВЕКА, являющейся частицей космической мысли-воли, частицей ОГНЯ КОСМИЧЕСКОГО.</w:t>
      </w:r>
    </w:p>
    <w:p>
      <w:pPr>
        <w:pStyle w:val="Heading3"/>
        <w:rPr/>
      </w:pPr>
      <w:r>
        <w:rPr/>
        <w:t>* * *</w:t>
      </w:r>
    </w:p>
    <w:p>
      <w:pPr>
        <w:pStyle w:val="Style9"/>
        <w:rPr/>
      </w:pPr>
      <w:r>
        <w:rPr/>
        <w:t>Вот не было ничего, и вот возникла встреча пространственных тел, и вместе с этим возникло тяготение. Тяготение есть ВИХРЬ, порожденный скрещениями ПРОТИВОПОЛОЖНЫХ сил (течения). Теперь эта сила будет действовать. Это действие может быть и разрушительным, и созидательным – зависит от применения создателями. Порождающий несет ответственность за порожденное. Плохо, когда порождение поглощает породившего. Непокоряем дух человека, но если низшие принципы (человека) восстают и не покоряются, ДУХ может отделиться и тем уничтожить восставших.</w:t>
      </w:r>
    </w:p>
    <w:p>
      <w:pPr>
        <w:pStyle w:val="Heading3"/>
        <w:rPr/>
      </w:pPr>
      <w:bookmarkStart w:id="85" w:name="28"/>
      <w:r>
        <w:rPr/>
        <w:t>_</w:t>
      </w:r>
      <w:bookmarkEnd w:id="85"/>
      <w:r>
        <w:rPr/>
        <w:t>_____________________________________________________</w:t>
      </w:r>
    </w:p>
    <w:p>
      <w:pPr>
        <w:pStyle w:val="Heading4"/>
        <w:ind w:left="720" w:right="720" w:hanging="0"/>
        <w:rPr/>
      </w:pPr>
      <w:r>
        <w:rPr/>
        <w:t>§ 48</w:t>
      </w:r>
    </w:p>
    <w:p>
      <w:pPr>
        <w:pStyle w:val="Style9"/>
        <w:rPr/>
      </w:pPr>
      <w:r>
        <w:rPr/>
        <w:t xml:space="preserve">"НЕ ВИДЯ СВЕТА КОСМИЧЕСКОЙ ДЕЙСТВИТЕЛЬНОСТИ" надо понять как "НЕВИДЕНИЕ СВЕТА" (возможна опечатка) </w:t>
      </w:r>
      <w:hyperlink w:anchor="_ftn20">
        <w:bookmarkStart w:id="86" w:name="_ftnref20"/>
        <w:r>
          <w:rPr>
            <w:rStyle w:val="InternetLink"/>
            <w:b/>
            <w:bCs/>
            <w:sz w:val="19"/>
            <w:szCs w:val="19"/>
            <w:vertAlign w:val="superscript"/>
          </w:rPr>
          <w:t>20</w:t>
        </w:r>
      </w:hyperlink>
      <w:bookmarkEnd w:id="86"/>
      <w:r>
        <w:rPr/>
        <w:t>. Невидение – незнание основ Космической Эволюции, в конечном итоге НЕЗНАНИЕ УЧЕНИЯ и НАПОЛНЕНИЕ ЗЛОБОЙ ВЫВОДИТ человечество ИЗ ЦЕПИ ЭВОЛЮЦИИ – ИЗ КРУГА ЖИЗНИ ЕГО, представляющего собой ЦЕПЬ ПРИЧИН и СЛЕДСТВИЙ.</w:t>
      </w:r>
    </w:p>
    <w:p>
      <w:pPr>
        <w:pStyle w:val="Style9"/>
        <w:rPr/>
      </w:pPr>
      <w:r>
        <w:rPr/>
        <w:t>Совершенно очевидно, что ЗЛОБНОЕ ПРОТИВОДЕЙСТВИЕ ЭВОЛЮЦИИ со стороны большинства человечества, попытки остановить колесо закона развития жизни неизбежно приводят к УНИЧТОЖЕНИЮ ПРОТИВОДЕЙСТВУЮЩИХ.</w:t>
      </w:r>
    </w:p>
    <w:p>
      <w:pPr>
        <w:pStyle w:val="Style9"/>
        <w:rPr/>
      </w:pPr>
      <w:r>
        <w:rPr/>
        <w:t>Конечно, это не наказание, но САМОУНИЧТОЖЕНИЕ, на которое обрекают себя растящие разложение злобного разъединительного обособления. Изобретаются злобные наветы на Учение и на Носителей Духа. Трудно даже представить себе, как разносится и как распространяется эта зараза. Идеи подхватываются невежественными массами или другими злобными духами, сознательными и бессознательными, и коллективу всего человечества наносится подчас весьма ощутимый вред.</w:t>
      </w:r>
    </w:p>
    <w:p>
      <w:pPr>
        <w:pStyle w:val="Style9"/>
        <w:rPr/>
      </w:pPr>
      <w:r>
        <w:rPr/>
        <w:t>Не зная Учения, такие "защитники" старого, прогнившего мира, злобствуя по поводу того, что их сгоняют новые веяния с насиженных доходных и приятных мест, – упиваются успехами и ростом популярности выпущенных "идей", ЗАБЫВАЯ ОБ ОТВЕТСТВЕННОСТИ ЗА ПРОТИВОДЕЙСТВИЕ ЗАКОНУ ЭВОЛЮЦИИ. Вращение Круга Жизни, представляющего собой ВИХРЬ НЕПОКОРЯЕМОГО ДУХА-ОГНЯ, великую ПРОСТРАНСТВЕННУЮ МЫСЛЬ (Космическую энергию), МЫСЛЬ ВЕЛИЧАЙШИХ ЛОГОСОВ, СТРОИТЕЛЕЙ КОСМОСА – [вот] против чего поднимает руку злобное ничтожество. Сам он [этот злопыхатель] создан Ими, живет Их дыханием, плывет в ладье, построенной Ими! И вот он хочет завладеть этой ладьей, изгнать Ведущих её к спасительному берегу или просто потопить! Он рубит сук, на котором сидит, и падает в бездну, где собираются и перерабатываются космические отбросы.</w:t>
      </w:r>
    </w:p>
    <w:p>
      <w:pPr>
        <w:pStyle w:val="Style9"/>
        <w:rPr/>
      </w:pPr>
      <w:r>
        <w:rPr/>
        <w:t>ЧТО ЕСТЬ ОТВЕТСТВЕННОСТЬ? Кто достаточно осознал это понятие в час величайшей гибельной безответственности?!</w:t>
      </w:r>
    </w:p>
    <w:p>
      <w:pPr>
        <w:pStyle w:val="Style9"/>
        <w:rPr/>
      </w:pPr>
      <w:r>
        <w:rPr/>
        <w:t>Люди должны УЗНАТЬ, ЧТО ЗА СОВЕРШЕНИЕ ПРЕСТУПЛЕНИЙ (представление о которых у человечества и Космоса значительно разнятся) ОНИ ОТВЕЧАЮТ не только перед своим государством и его законами, не только перед обществом с его традициями, не только перед своею совестью, НО и ПЕРЕД ПРОСТРАНСТВОМ, НАПОЛНЕННЫМ НЕВЕДОМЫМИ СИЛАМИ, СОСТАВЛЯЮЩИМИ ЕДИНУЮ ПРОСТРАНСТВЕННУЮ СУЩНОСТЬ. НЕТ ТАКОГО ПОСТУПКА, ЖЕЛАНИЯ И МЫСЛИ, НЕТ ТАКОГО ЧЕЛОВЕЧЕСКОГО ЧУВСТВА, КОТОРОЕ НЕ ЗАТРАГИВАЛО, НЕ ВЗАИМОДЕЙСТВОВАЛО БЫ С ОДНОЙ ИЗ ЭТИХ ПРОСТРАНСТВЕННЫХ СИЛ, а качество этого взаимодействия не приносило бы соответствующего ОТВЕТА на каждое движение духа человека.</w:t>
      </w:r>
    </w:p>
    <w:p>
      <w:pPr>
        <w:pStyle w:val="Style9"/>
        <w:rPr/>
      </w:pPr>
      <w:r>
        <w:rPr/>
        <w:t>"КАК АУКНЕТСЯ, ТАК И ОТКЛИКНЕТСЯ" – в такой простейшей форме народная мудрость запечатлела великий закон КАРМЫ, закон, ОБРАЗУЮЩИЙ СЛОЖНЕЙШИЕ ЦЕПИ ПРИЧИН И СЛЕДСТВИЙ.</w:t>
      </w:r>
    </w:p>
    <w:p>
      <w:pPr>
        <w:pStyle w:val="Style9"/>
        <w:rPr/>
      </w:pPr>
      <w:r>
        <w:rPr/>
        <w:t>Другая пословица гласит: "Не пойман – не вор". Законы человеческие со всем их несовершенным механизмом действия множество преступлений оставляют без наказания. Умные и ловкие люди изощрялись в обманывании закона, и очень часто "блюстители закона" сами совершают ужасающие преступления против того, что они должны бы были защищать. ОБМАНУТЬ ЗАКОНЫ ПРОСТРАНСТВЕННЫХ СИЛ НЕВОЗМОЖНО, и поэтому НЕВОЗМОЖНО УЙТИ ОТ ОТВЕТСТВЕННОСТИ, как невозможно избежать следствия, породив причину его.</w:t>
      </w:r>
    </w:p>
    <w:p>
      <w:pPr>
        <w:pStyle w:val="Style9"/>
        <w:rPr/>
      </w:pPr>
      <w:r>
        <w:rPr/>
        <w:t>Центры человека неразрывно связаны с центрами Космоса. Каждое человеческое действие, на каком бы плане оно ни проявлялось: на плане ли физическом, тонком или огненном, есть проявление, или течение его жизни, жизни его принципов, и потому каждый шаг человеческой жизни затрагивает Космические силы. И если это действие НЕ СООТВЕТСТВУЕТ ОСНОВНОМУ ЗАКОНУ ЗАТРАГИВАЕМОЙ СИЛЫ, – ОНО ПРОТИВОДЕЙСТВУЕТ ЕЕ ПРИНЦИПАМ, ОНО НАРУШАЕТ ЕЕ РАВНОВЕСИЕ, и чаши Весов приходят в движение. С абсолютной точностью и неумолимостью человек получает заслуженное возмездие.</w:t>
      </w:r>
    </w:p>
    <w:p>
      <w:pPr>
        <w:pStyle w:val="Style9"/>
        <w:rPr/>
      </w:pPr>
      <w:r>
        <w:rPr/>
        <w:t>Однако понимание ОТВЕТСТВЕННОСТИ только как воздаяния слишком примитивно. Ответственность должна быть понята широко. Чувство ответственности вырастает не только из страха, но в гораздо большей степени из чувства ЛЮБВИ, из чувства благоговения перед Красотою и Гармонией Космоса. Безобразное действие есть преступление перед Красотою Беспредельности, и для высокого сознания ОЧЕНЬ ТЯЖКО ОЩУЩЕНИЕ НЕСОВЕРШЕНСТВА СВОЕГО ТВОРЧЕСТВА, своих поступков, всякого несовершенного проявления своей жизни.</w:t>
      </w:r>
    </w:p>
    <w:p>
      <w:pPr>
        <w:pStyle w:val="Style9"/>
        <w:rPr/>
      </w:pPr>
      <w:r>
        <w:rPr/>
        <w:t>Каждый несет ответственность за свой участок космического строительства. Этот участок может быть очень большим и очень малым. Занимающий малый участок думает: "Что значит моя миссия по сравнению с величием Космоса!" Это самое безответственное размышление. Если так подумает КАЖДЫЙ солдат обороняющейся армии, что будет тогда?! Что будут делать тогда военачальники? Их великие участки исчезнут как дым. Солдат есть главная сила армии. Но плох тот солдат, который не думает стать генералом.</w:t>
      </w:r>
    </w:p>
    <w:p>
      <w:pPr>
        <w:pStyle w:val="Style9"/>
        <w:rPr/>
      </w:pPr>
      <w:r>
        <w:rPr/>
        <w:t>С ростом чувства ответственности растет и участок строительства. Что напрягает творчество? Чувство ответственности. Кому можно поручить важное мероприятие? Тому, кто обладает не только необходимыми силами для выполнения, но и наибольшим чувством ответственности. Чувство ответственности перед Красотой и Гармонией Космоса ведет к совершенствованию. Человек вошел в лес, поломал деревья, нарвал и выбросил цветы, покрыл мусором травы... Он не понимает, что несет ответственность за каждую НАПРАСНО сломанную ветвь. РАЗРУШИТЕЛЬ, ПОДУМАЛ ЛИ ТЫ, КАКУЮ УЧАСТЬ УГОТОВЛЯЕШЬ СЕБЕ, и ПОЧЕМУ, РАЗРУШАЯ ИЛИ ПОТВОРСТВУЯ РАЗРУШЕНИЮ, ТЫ ПРЕЖДЕ ВСЕГО РАЗРУШАЕШЬ СЕБЯ? Откуда твои отрицания? Почему ты ничего не достиг там, где при равных возможностях преуспели другие?</w:t>
      </w:r>
    </w:p>
    <w:p>
      <w:pPr>
        <w:pStyle w:val="Style9"/>
        <w:rPr/>
      </w:pPr>
      <w:r>
        <w:rPr/>
        <w:t>Человечество несет ответственность за школу своего духа – за свою планету. Человечество несет ответственность за усовершенствование Земли. Каждый народ несет ответственность за порученный ему участок планетной коры. Каждый гражданин несет ответственность за свой народ, за свою страну, за ту часть коллектива, где он трудится, за тот объект, на котором работает. Чувство ответственности должно быть развито до бесконечности.</w:t>
      </w:r>
    </w:p>
    <w:p>
      <w:pPr>
        <w:pStyle w:val="Style9"/>
        <w:rPr/>
      </w:pPr>
      <w:r>
        <w:rPr/>
        <w:t>Строители Космоса ШЛЮТ ЧЕЛОВЕЧЕСТВУ СВОЕ СОДЕЙСТВИЕ, ПОСЛАНЦЫ направляются в различные страны с Советами и Предупреждениями, дается путеводитель Учения, посылаются вдохновения и мысли. НО ЧЕЛОВЕЧЕСТВО СТРЕМИТСЯ ВСЕ ДЕЛАТЬ ПО-СВОЕМУ, по-своему улучшать, по-своему строить. Советам не внемлют, посланцы не принимаются; их преследуют и даже уничтожают, не представляя, КАКАЯ КАРМА ОБРУШИВАЕТСЯ НА ТЕХ, КТО ПОСТУПАЕТ ТАК.</w:t>
      </w:r>
    </w:p>
    <w:p>
      <w:pPr>
        <w:pStyle w:val="Style9"/>
        <w:rPr/>
      </w:pPr>
      <w:r>
        <w:rPr/>
        <w:t>Невозможно выйти из цепи причин и следствий: невозможно уйти от изживания посеянного в пространстве: каждый насоривший должен будет убрать за собой сор. Каждый породивший круг жизни (или звено цепи) пройдет весь круг от начала до конца. Век железный может смениться циклом золотым, ЗАМЕНИТЬ ЖЕЛЕЗНЫЕ ЦИКЛЫ, КРУГИ, на кольца более тонкого металла – ВОТ ЕДИНСТВЕННЫЙ ПУТЬ ВОСХОЖДЕНИЯ, путь усовершенствования, путь красоты ПОДВИГА – ДРУГОГО НЕТ! Этот путь БЕСПРЕДЕЛЬНОГО РАЗВИТИЯ творческого потенциала ИДЁТ в ногу (с течением) Космоса. БОРЬБА ЗА ЛУЧШЕЕ БУДУЩЕЕ, за более совершенные формы вещей и отношений есть СУЩНОСТЬ ЭВОЛЮЦИИ ПРОЯВЛЕННОГО КОСМОСА, и эта сущность наполняет сущность жизни всего проявленного. В этой борьбе зарождаются новые энергии, несущие новые возможности. В этой борьбе закаляются силы, кристаллизуются качества духа.</w:t>
      </w:r>
    </w:p>
    <w:p>
      <w:pPr>
        <w:pStyle w:val="Style9"/>
        <w:rPr/>
      </w:pPr>
      <w:r>
        <w:rPr/>
        <w:t>Сражение за продвижение к новым ступеням БЕСПРЕДЕЛЬНОЙ КРАСОТЫ есть ТО, ЧТО НЕИЗБЕЖНО, НЕОБХОДИМО И ПРЕКРАСНО. Каждый ответственен в этом сражении с Хаосом и за себя, и за свой ближайший и дальний коллектив, за звенья цепи эволюции всекосмической.</w:t>
      </w:r>
    </w:p>
    <w:p>
      <w:pPr>
        <w:pStyle w:val="Style9"/>
        <w:rPr/>
      </w:pPr>
      <w:r>
        <w:rPr/>
        <w:t>Мы не можем не улучшаться. Если сами мы не пойдем по пути совершенствования, нас погонит бич страдания. Страдания породят желание лучших форм. Но зачем же страдать, если в прекрасном творческом порыве можно стремиться в том же направлении, страдать не от бичей ужасов, но от неудовлетворенности достигнутым, от своего несовершенства и несовершенства окружающего. Так труд есть сражение с Хаосом, а творчество – претворение необузданной бесформенности в ФОРМЫ КРАСОТЫ БЕСПРЕДЕЛЬНОЙ.</w:t>
      </w:r>
    </w:p>
    <w:p>
      <w:pPr>
        <w:pStyle w:val="Heading3"/>
        <w:rPr/>
      </w:pPr>
      <w:bookmarkStart w:id="87" w:name="29"/>
      <w:r>
        <w:rPr/>
        <w:t>_</w:t>
      </w:r>
      <w:bookmarkEnd w:id="87"/>
      <w:r>
        <w:rPr/>
        <w:t>_____________________________________________________</w:t>
      </w:r>
    </w:p>
    <w:p>
      <w:pPr>
        <w:pStyle w:val="Heading4"/>
        <w:ind w:left="720" w:right="720" w:hanging="0"/>
        <w:rPr/>
      </w:pPr>
      <w:r>
        <w:rPr/>
        <w:t>§ 49</w:t>
      </w:r>
    </w:p>
    <w:p>
      <w:pPr>
        <w:pStyle w:val="Style9"/>
        <w:rPr/>
      </w:pPr>
      <w:r>
        <w:rPr/>
        <w:t>ВО ГЛАВЕ ВСЕГО ЗА ПОКРОВОМ МАТЕРИИ НАХОДИТСЯ ВЕЧНОЕ НЕПРЕКРАЩАЮЩЕЕСЯ ДЫХАНИЕ (ДУХ). НО НА ПЛАНЕ ПРОЯВЛЕННОГО ЦАРСТВУЕТ ВЕЧНО ЖЕНСТВЕННАЯ ПРИРОДА, или МАТЕРЬ МИРА – ШАКТИ – ЭНЕРГИЯ АБСОЛЮТА, ТВОРЯЩАЯ МОЩЬ ОГНЯ, "ОГНЕННОЕ ПЛАМЯ" (уловимый, "видимый" огонь), единосущее с нашим высшим принципом.</w:t>
      </w:r>
    </w:p>
    <w:p>
      <w:pPr>
        <w:pStyle w:val="Style9"/>
        <w:rPr/>
      </w:pPr>
      <w:r>
        <w:rPr/>
        <w:t>Дух и Материя на высшем плане ЕДИНЫ. Это два ПОЛЮСА Единого Элемента, или ОГНЯ. Дух есть сублимированная Материя, Материя есть кристаллизованный дух. Одно не существует без другого. Когда наступает период ВЫДОХА Великого Дыхания, Единое Начало выделяет из себя ОГОНЬ, который постепенно превращается в Огненную Субстанцию, или ПЛАМЯ. Постепенно уплотняясь, Огненная Субстанция превращается в Материю и, достигая ПРЕДЕЛЬНОГО ДЛЯ ДАННОГО КРУГА УПЛОТНЕНИЯ, НАЧИНАЕТ ПОГЛОЩАТЬСЯ ДУХОМ, становится все более и более утонченной – огненной. Наступает период ВДОХА. Материя КАК БЫ (а в действительности именно так) СГОРАЕТ В ОГНЕ ДУХА, и это сгорание сопровождается выделением ПЛАМЕНИ.</w:t>
      </w:r>
    </w:p>
    <w:p>
      <w:pPr>
        <w:pStyle w:val="Heading3"/>
        <w:rPr/>
      </w:pPr>
      <w:r>
        <w:rPr/>
        <w:t>* * *</w:t>
      </w:r>
    </w:p>
    <w:p>
      <w:pPr>
        <w:pStyle w:val="Style9"/>
        <w:rPr/>
      </w:pPr>
      <w:r>
        <w:rPr/>
        <w:t>Уран, распадаясь, превращается в свинец, один из наиболее тяжелых элементов. Сила тяжести есть сила ПРИТЯЖЕНИЯ к центру планеты. Элементы различаются по силе притяжения к ядру планеты и Солнцу. Цикл распада Урана есть Жизненный Круг этого вещества.</w:t>
      </w:r>
    </w:p>
    <w:p>
      <w:pPr>
        <w:pStyle w:val="Heading3"/>
        <w:rPr/>
      </w:pPr>
      <w:r>
        <w:rPr/>
        <w:t>* * *</w:t>
      </w:r>
    </w:p>
    <w:p>
      <w:pPr>
        <w:pStyle w:val="Style9"/>
        <w:rPr/>
      </w:pPr>
      <w:r>
        <w:rPr/>
        <w:t>Все имеет свой период кристаллизации и сублимации, свой период выдоха и вдоха, подобно Космосу. Все кристаллизованное ОБРЕЧЕНО на распад. Привязавший свое представление о своей жизни только лишь к полюсу Материи ОБРЕЧЕН. Считающий человеком – его тело и отрицающий бытие духа – высших принципов, более утонченных субстанций, отрицающий свою ИСТИННУЮ СУЩНОСТЬ – ОГНЕННОЕ ПЛАМЯ, ТЕМ САМЫМ САМ ОБРЕКАЕТ СЕБЯ НА КОНЕЦ.</w:t>
      </w:r>
    </w:p>
    <w:p>
      <w:pPr>
        <w:pStyle w:val="Style9"/>
        <w:rPr/>
      </w:pPr>
      <w:r>
        <w:rPr/>
        <w:t>Не понимая ДВОЙСТВЕННОГО ЕДИНСТВА всего проявленного, то есть единства духа и материи, человек создает мир своего существования, исходя из совершенно неправильных, ложных представлений. Безумие грубого материализма (материализма, отрицающего духовный полюс Материи и признающего лишь его низший полюс) – очевидно: утверждая жизнь человеческую как малый круг существования его тела от рождения до смерти, эти материалисты призывают жить ради счастья будущих поколений. Какой абсурд! Они в качестве компенсации за каторжный труд построения "прекрасного" будущего (успех этого построения к тому же, исходя от настоящего, находится под большим сомнением) и страшные битвы, в которых обычно гибнут молодые, те, кто ещё только-только вступают в жизнь настоящих наслаждений, – предлагают СЧАСТЬЕ БУДУЩИХ ПОКОЛЕНИЙ! Кому нужны эти поколения и это счастье, если человек живет лишь раз! К чему строить это счастье, если и планета, и её человечество всё равно ОБРЕЧЕНЫ! Если потухают даже гигантские Солнца, то что же можно сказать о малой пылинке – Земле?!</w:t>
      </w:r>
    </w:p>
    <w:p>
      <w:pPr>
        <w:pStyle w:val="Style9"/>
        <w:rPr/>
      </w:pPr>
      <w:r>
        <w:rPr/>
        <w:t xml:space="preserve">Человек живет лишь 20 – 25 лет полноценной жизни. Этот ничтожный, эфемерный срок обычно сокращается болезнями, тюремным заключением, когда тяжкий, непосильный труд заполняет большую часть дня. Когда на "счастье" упования земной материей измученным людям предоставляются короткие часы, а подчас только минуты! Таков абсурд философии ОБРЕЧЕННОСТИ, "единственной правильной", как провозглашают они, ЛИШЬ ТОЛЬКО ПОТОМУ ПРАВИЛЬНОЙ, ЧТО ОНИ И ИХ ПРИБОРЫ УЛАВЛИВАЮТ ЛИШЬ НИЧТОЖНЫЙ, к тому же САМЫЙ НИЗШИЙ, самый грубый СЛОЙ ПЛОТНОЙ МАТЕРИИ И НЕ УЛАВЛИВАЮТ ГРАНДИОЗНЫЙ, БЕСПРЕДЕЛЬНЫЙ ОКЕАН "СВЕРХЧУВСТВЕННОЙ" материи, океан сияющей космической энергии – ОГНЕННОЕ ПЛАМЯ овеществленной высочайшей мысли, преисполненной чувством высочайшей радости. К этому беспредельному океану ВЕЛИЧАЙШЕГО счастья и красоты ЧЕЛОВЕК МОЖЕТ ПРИОБЩИТЬСЯ НАВСЕГДА, если он откроет свои высшие центры восприятия, если в результате этого его СОЗНАНИЕ БУДЕТ ОЗАРЕНО ПЛАМЕНЕМ ВСЕКОСМИЧЕСКОГО СОЗНАНИЯ беспредельного, единого для всего живущего, вечного, благодаря вечно вращающемуся якорю жизненных кругов между полюсами Духа и Материи. </w:t>
      </w:r>
    </w:p>
    <w:p>
      <w:pPr>
        <w:pStyle w:val="Style9"/>
        <w:rPr/>
      </w:pPr>
      <w:r>
        <w:rPr/>
        <w:t>Исчезают обреченные формы, но ОПЫТ, добытый при их творении, остается НАВЕЧНО с духом и, беспредельно умножаясь, – расширяется.</w:t>
      </w:r>
    </w:p>
    <w:p>
      <w:pPr>
        <w:pStyle w:val="Style9"/>
        <w:rPr/>
      </w:pPr>
      <w:r>
        <w:rPr/>
        <w:t>Почему творящий луч духа (духовной мысли) – называется мечом? Потому что творческое преодоление непроявленного, бесформенного хаоса в прекрасные формы есть ПОДЛИННОЕ СРАЖЕНИЕ. Пора понять ТРУД и ТВОРЧЕСТВО как борьбу, как бесконечное сражение с тяготением материи к возвращению в исходное, начальное положение, как борьбу с теми, кто отдался этому течению, кто несется в бездну и пытается всех встреченных увлечь за собой.</w:t>
      </w:r>
    </w:p>
    <w:p>
      <w:pPr>
        <w:pStyle w:val="Style9"/>
        <w:rPr/>
      </w:pPr>
      <w:r>
        <w:rPr/>
        <w:t>Есть только два пути перед человечеством: МЕЧ ДУХА И БЕСКОНЕЧНОЕ СРАЖЕНИЕ, БЕСПРЕДЕЛЬНЫЙ ТРУД или ПОЛНОЕ РАСТВОРЕНИЕ ВО ВЛАСТИ ТЕЧЕНИЯ, вернее, ПАДЕНИЕ В БЕЗДНУ. РАДОСТЬ ТРУДА И УСТРЕМЛЕНИЕ В ПОИСКАХ НАСЛАЖДЕНИЯ. Совокупление духа и материи, совокупление начал может быть скольжением в Бездну и импульсом творческого взлета в Беспредельность.</w:t>
      </w:r>
    </w:p>
    <w:p>
      <w:pPr>
        <w:pStyle w:val="Style9"/>
        <w:rPr/>
      </w:pPr>
      <w:r>
        <w:rPr/>
        <w:t>ВЫБОР ПУТЕЙ УТВЕРЖДАЕТСЯ СЕРДЦЕМ, ОБИТЕЛЬЮ высшего духа.</w:t>
      </w:r>
    </w:p>
    <w:p>
      <w:pPr>
        <w:pStyle w:val="Heading3"/>
        <w:rPr/>
      </w:pPr>
      <w:r>
        <w:rPr/>
        <w:t>* * *</w:t>
      </w:r>
    </w:p>
    <w:p>
      <w:pPr>
        <w:pStyle w:val="Style9"/>
        <w:rPr/>
      </w:pPr>
      <w:r>
        <w:rPr/>
        <w:t>Сознание ОБРЕЧЕННОСТИ сопутствует человеку, "живущему только раз". Попирая действительность своего бесконечного существования, человек в силу безверия и невежества САМ ограничивает свой бесконечный круг жизни кругом жизни своего тела данного воплощения. НАЗНАЧИВ САМ СЕБЕ ЭТОТ МАЛЫЙ КРУГ, человек создает философию обреченности, философию СТРАХА СМЕРТИ. Первоначально, видя умирание далеких и близких, молодой человек утешает себя НЕБЛИЗОСТЬЮ своего конца. "Мне ещё жить и жить. Мне ещё предстоит столько испить из чаши наслаждения!" Но годы идут, приближая конец. "Я, возможно, проживу ещё пятнадцать, а то и двадцать лет". Потом этот срок сокращается. Обреченный мечтает прожить ещё несколько малых лет. Обычно он болеет и мучится сознанием, что напрасно "прожигал" жизнь в молодости и тем ограничил свои возможности продолжить наслаждение жизнью в старости, ограничил продолжительность последней. Наконец наступает страшный период, когда с напряженным вниманием человек прислушивается к каждому биению сердца: уж не наступает ли последняя конвульсия. Все творчество обреченных построено на страдании полного уничтожения и обреченной, кратковременной радости существования, подверженной тысячам превратностей. Всю свою бодрость обреченные черпают из попытки предать ЗАБВЕНИЮ неизбежный конец и жить СЕГОДНЯШНИМ днем, не думая о смерти. Порождая потомство, обреченные создают УТЕШЕНИЕ И СМЫСЛ СУЩЕСТВОВАНИЯ в служении своим детям. Любовь к потомству используется для создания культа БУДУЩИХ ПОКОЛЕНИЙ.</w:t>
      </w:r>
    </w:p>
    <w:p>
      <w:pPr>
        <w:pStyle w:val="Style9"/>
        <w:rPr/>
      </w:pPr>
      <w:r>
        <w:rPr/>
        <w:t>Конечно, доля истины имеется в такой концепции, ибо это БУДУЩЕЕ ПОКОЛЕНИЕ В ДЕЙСТВИТЕЛЬНОСТИ И ЯВЛЯЕТСЯ САМИМИ ОБРЕЧЕННЫМИ в своих будущих инкарнациях, и СЧАСТЬЕ БУДУЩИХ ПОКОЛЕНИЙ ЕСТЬ СЧАСТЬЕ НАСТОЯЩЕГО ПОКОЛЕНИЯ, но, отрицая свое бессмертие, бессмертие своей сущности – бессмертие своих высших принципов, обреченные цепляются за ограниченное, условное "бессмертие" своего потомства: "отдельные индивидуумы погибают, но человечество существует вечно".</w:t>
      </w:r>
    </w:p>
    <w:p>
      <w:pPr>
        <w:pStyle w:val="Style9"/>
        <w:rPr/>
      </w:pPr>
      <w:r>
        <w:rPr/>
        <w:t>Так СИЛУ любви к своим детям, внукам и правнукам обреченные используют как успокоительные капли против боли от сознания своего неизбежного конца.</w:t>
      </w:r>
    </w:p>
    <w:p>
      <w:pPr>
        <w:pStyle w:val="Style9"/>
        <w:rPr/>
      </w:pPr>
      <w:r>
        <w:rPr/>
        <w:t>Неустроенность современной эпохи, обусловленная СОЗНАНИЕМ ОБРЕЧЕННОСТИ, порождает множество причин, ОГРАНИЧИВАЮЩИХ и без того короткий жизненный круг обреченных: бесконечные войны, прогрессирующие болезни, эпидемии, пандемии, расширение тюрем, концентрационных лагерей, ограничивающих возможности круга жизни до минимума, загнали человечество в столь узкое и мрачное ущелье жалкого прозябания, когда ВСЕ ВЕЛИЧИЕ ВЕЛИКОЛЕПНОГО ШЕСТВИЯ КОСМИЧЕСКОЙ ЭВОЛЮЦИИ ИЗ ВЕЧНОСТИ В ВЕЧНОСТЬ, ИЗ БЕСПРЕДЕЛЬНОСТИ В БЕСПРЕДЕЛЬНОСТЬ кажется обреченным нелепой фантасмагорией. Вместо полета В БЕСПРЕДЕЛЬНОСТЬ, В БЕСПРЕДЕЛЬНОЕ ЗВЁЗДНОЕ ПРОСТРАНСТВО И УЧАСТИЯ В ВЕЛИКОЛЕПИИ КОСМИЧЕСКОГО СТРОИТЕЛЬСТВА – люди зарываются в узкие, душные норы ближайших слоев земной материи, уподобляясь кротам и червям.</w:t>
      </w:r>
    </w:p>
    <w:p>
      <w:pPr>
        <w:pStyle w:val="Style9"/>
        <w:rPr/>
      </w:pPr>
      <w:r>
        <w:rPr/>
        <w:t>Все БЕСПРЕДЕЛЬНОЕ пространство является достоянием человека, но обреченные ограничили свою жизнь пятачком, на котором в тесноте и воплях вертится их дух, скованный радиусом пятачка – КОНЦЕПЦИЕЙ малого круга.</w:t>
      </w:r>
    </w:p>
    <w:p>
      <w:pPr>
        <w:pStyle w:val="Style9"/>
        <w:rPr/>
      </w:pPr>
      <w:r>
        <w:rPr/>
        <w:t>Учение зовет ПРЕОДОЛЕТЬ НЕПОНИМАНИЕ Беспредельности и заменить философию малого круга жизни Кругом беспредельного, вечного строительства и борьбы. Строители и воители будущей Расы, стройтесь в ряды под знаменем Беспредельности, под знаменем Жизни во всех трех мирах; ведь незнание существования двух высших миров, мира Тонкого и Огненного, порождает ужас философии обреченных. Непонимание своего вечного вращения через эти миры отвратило человеческую мысль от Беспредельности.</w:t>
      </w:r>
    </w:p>
    <w:p>
      <w:pPr>
        <w:pStyle w:val="Style9"/>
        <w:jc w:val="center"/>
        <w:rPr/>
      </w:pPr>
      <w:r>
        <w:rPr/>
      </w:r>
    </w:p>
    <w:p>
      <w:pPr>
        <w:pStyle w:val="Style9"/>
        <w:rPr/>
      </w:pPr>
      <w:r>
        <w:rPr/>
        <w:t>Все наши таланты, все наши способности, растимые нашими делами, – назначены к беспредельному расширению и беспредельному умножению. Ограничивший свое бытие малым кругом эфемерного существования – ради чего он будет совершенствоваться, развивать самоотверженность? Но если совершенствование самоотверженности приводит к слиянию с Беспредельностью во всей её мощи и красоте, то неужели променяем сверкающий диск Солнца на [жалкое] пятачковое существование. "ДЕТИ МОИ, ПОЙДЕМТЕ ОТ УЗКОГО ПЯТАЧКА, НАЧЕРТАННОГО РАДИУСОМ СОЗНАНИЯ МЕЩАНИНА, К СОЛНЦУ". Чем ближе мы будем приближаться к нему, тем больше оно будет становиться для нас. Настанет час, когда оно закроет собой все наше небо, и через эти врата мы вступим в чертоги Беспредельности. Космическим сознанием мы приобщимся к источнику неисчерпаемой мощи, к ощутимому пламени неуловимого Огня. Неисчерпаемая РАДОСТЬ наполнит нас несокрушимой силой Любви, и в устремлении к беспредельной Красоте наша жизнь станет сияюще прекрасной.</w:t>
      </w:r>
    </w:p>
    <w:p>
      <w:pPr>
        <w:pStyle w:val="Style9"/>
        <w:rPr/>
      </w:pPr>
      <w:r>
        <w:rPr/>
        <w:t>Неужели же таким возможностям Беспредельного Учения предпочтем философию ужаса смерти и обреченности всего творимого?</w:t>
      </w:r>
    </w:p>
    <w:p>
      <w:pPr>
        <w:pStyle w:val="Style9"/>
        <w:rPr/>
      </w:pPr>
      <w:r>
        <w:rPr/>
        <w:t>Несокрушимая твердыня – бессмертная сущность наша – единосущна с Сущностью Беспредельной. Не безумно ли затемнять свое сознание философией обреченных, когда Учение являет возможность связи сознания с Сознанием Беспредельности.</w:t>
      </w:r>
    </w:p>
    <w:p>
      <w:pPr>
        <w:pStyle w:val="Style9"/>
        <w:rPr/>
      </w:pPr>
      <w:r>
        <w:rPr/>
        <w:t>Ложна концепция узких материалистов, действительна концепция Беспредельного Учения, но ТОЛЬКО СЕРДЦЕ МОЖЕТ ПОДСКАЗАТЬ, где ИСТИНА.</w:t>
      </w:r>
    </w:p>
    <w:p>
      <w:pPr>
        <w:pStyle w:val="Style9"/>
        <w:rPr/>
      </w:pPr>
      <w:r>
        <w:rPr/>
        <w:t>Мысль, лежащая в основе нашего существования, в каждом нашем движении тождественна с энергией, созидающей Космос.</w:t>
      </w:r>
    </w:p>
    <w:p>
      <w:pPr>
        <w:pStyle w:val="Style9"/>
        <w:rPr/>
      </w:pPr>
      <w:r>
        <w:rPr/>
        <w:t>Исчислен Божественным Представлением Круг Космической эволюции, и так как этот круг состоит из меньших кругов, то исчислен круг жизни всего составляющего Космос – и атома, и человека. Каждое дыхание духа, или сущности, накапливает энергию устремления. Зачем же падать в бездну, если каждому назначено прекрасное восхождение!</w:t>
      </w:r>
    </w:p>
    <w:p>
      <w:pPr>
        <w:pStyle w:val="Style9"/>
        <w:rPr/>
      </w:pPr>
      <w:r>
        <w:rPr/>
        <w:t>Падение причиняет страдание, полет приносит блаженство.</w:t>
      </w:r>
    </w:p>
    <w:p>
      <w:pPr>
        <w:pStyle w:val="Style9"/>
        <w:rPr/>
      </w:pPr>
      <w:r>
        <w:rPr/>
        <w:t>КАРМА – начертание Божественной мысли, заложенной в виде поэтапного восхождения путем причин и следствий, – не карает отступников от предназначенного, но сам себя человек сокрушает, пытаясь остановить колесо совершенствования, являющегося сущностью каждого вращения круга жизни. Закон Жизни есть закон совершенствования, закон устремления к Красоте. Жизнь есть огонь Матери Мира. Матерь есть Красота, жизнь есть устремление к Красоте. Это устремление порождает радость. Значит, безобразие порождает страдание. Страдание есть разрушение и смерть. Концепция обреченных есть концепция смерти, и следствием её будет безобразие.</w:t>
      </w:r>
    </w:p>
    <w:p>
      <w:pPr>
        <w:pStyle w:val="Style9"/>
        <w:rPr/>
      </w:pPr>
      <w:r>
        <w:rPr/>
        <w:t>Отступление от плана эволюции ввергает в страдание. Нарушение закона Красоты, предназначенной жизни, приводит к безобразию. Безобразие порождает страдание. Страдание возвращает на утраченный путь Красоты. Упорство в уклонении от прекрасного пути не может продолжаться вечно и заканчивается окончательным разрушением, то есть СМЕРТЬЮ. Таким образом концепция смерти может действительно привести обреченных к Смерти [уже не к смерти физического тела, а к полному уничтожению всех "неудавшихся" накоплений].</w:t>
      </w:r>
    </w:p>
    <w:p>
      <w:pPr>
        <w:pStyle w:val="Style9"/>
        <w:rPr/>
      </w:pPr>
      <w:r>
        <w:rPr/>
        <w:t>Все идущие по Учению Обреченных обречены на самую настоящую смерть.</w:t>
      </w:r>
    </w:p>
    <w:p>
      <w:pPr>
        <w:pStyle w:val="Style9"/>
        <w:rPr/>
      </w:pPr>
      <w:r>
        <w:rPr/>
        <w:t>"И ПУСТЬ ПЛАМЯ ОГНЕННОЕ ОЗАРИТ ЛЮДЕЙ", пусть сознание Беспредельной Огненной сущности, единосущной с нашим духом, оживит высшие духовные центры человека. Пусть в сознании обреченных пробудится Космическое Сознание. Пусть Божественная Мудрость проснется в разумах людей! Пусть люди Шестой [Расы] воспримут Огненное Учение, срок которого наступил!</w:t>
      </w:r>
    </w:p>
    <w:p>
      <w:pPr>
        <w:pStyle w:val="Heading3"/>
        <w:rPr/>
      </w:pPr>
      <w:r>
        <w:rPr/>
        <w:t>* * *</w:t>
      </w:r>
    </w:p>
    <w:p>
      <w:pPr>
        <w:pStyle w:val="Style9"/>
        <w:rPr/>
      </w:pPr>
      <w:r>
        <w:rPr/>
        <w:t>Вдумайтесь в понятие "ПЛАН ЭВОЛЮЦИИ". Что это за план? Кто его планирует? Входит ли жизнь человечества в этот план? Не является ли жизнь каждого из нас какой-то частью этого плана? Можно ли без последствий для себя отойти от этого плана?</w:t>
      </w:r>
    </w:p>
    <w:p>
      <w:pPr>
        <w:pStyle w:val="Style9"/>
        <w:rPr/>
      </w:pPr>
      <w:r>
        <w:rPr/>
        <w:t>Мир Проявленный рождается из Мира Непроявленного. Бытие возникает из Небытия. Свет зарождается в абсолютной тьме. Но Тьма-Небытие есть Абсолютный Свет и Абсолютное Бытие. Они определяются тьмой и небытием лишь с позиции нашего ПРОЯВЛЕННОГО сознания. Для нас абсолютное Единство Духа и Материи – ничто. Это Единство мы можем представить себе как ЕДИНЫЙ ЭЛЕМЕНТ, или ОГОНЬ, имеющий два полюса – полюс неведомого непостижимого духа, или ОТЦА-ОГНЯ, и полюс доступного постижению ОГНЯ МАТЕРИ, являющегося Началом Материи.</w:t>
      </w:r>
    </w:p>
    <w:p>
      <w:pPr>
        <w:pStyle w:val="Style9"/>
        <w:rPr/>
      </w:pPr>
      <w:r>
        <w:rPr/>
        <w:t>Дух царствует на плане Непроявленного, Матерь возглавляет Мир Проявленный. ОГОНЬ МАТЕРИ МИРА ЕСТЬ Божественное Представление Вселенной, более совершенной, чем предыдущая. Эта Божественная МЫСЛЬ без представления [без предпосылки] МЫСЛИТЕЛЯ является ПЛАНОМ РАЗВИТИЯ ЖИЗНЕННОГО КРУГА для достижения будущей Вселенной поставленного для данного Круга ИДЕАЛА.</w:t>
      </w:r>
    </w:p>
    <w:p>
      <w:pPr>
        <w:pStyle w:val="Style9"/>
        <w:rPr/>
      </w:pPr>
      <w:r>
        <w:rPr/>
        <w:t>Жизнь Вселенной есть последовательное проявление сил для осуществления этого Идеала. Каждое проявление жизни носит на себе печать этого идеала и план его осуществления. Великий Круг Жизни, состоящий из бесчисленных малых кругов, управляется стремлением к осуществлению Божественного Идеала – Божественного представления – Божественной Мысли, представляющей собой Форму Бытия Космоса на новой, высшей ступени Красоты. Стремление к осуществлению намеченного идеала Красоты ЯВЛЯЕТСЯ НЕПРЕЛОЖНЫМ ЗАКОНОМ для каждой частицы материи, участвующей в Великом Процессе проявления, будь то Система Галактик, былинка на Земле или атом. Для каждой частицы назначен свой круг, отражающий закон Общего, Единого Круга Манвантары Великой.</w:t>
      </w:r>
    </w:p>
    <w:p>
      <w:pPr>
        <w:pStyle w:val="Style9"/>
        <w:rPr/>
      </w:pPr>
      <w:r>
        <w:rPr/>
        <w:t>ОГОНЬ является синтезом и источником всех осуществляющих развертывание Круга Жизни сил.</w:t>
      </w:r>
    </w:p>
    <w:p>
      <w:pPr>
        <w:pStyle w:val="Style9"/>
        <w:rPr/>
      </w:pPr>
      <w:r>
        <w:rPr/>
        <w:t>Огонь Матери Мира – Космическая Энергия, осуществляющая план эволюции, или Круговращения Жизни данной Манвантары. Матерь – дающая жизнь (или проявление) Духу, вместе с жизнью дает и план её развития для достижения общей намеченной цели. Потому и сказано: "КАЖДЫЙ АТОМ ДВИЖЕТСЯ ПО ТОЧНОМУ ИСЧИСЛЕНИЮ". Каждое потрясение духа, каждая радость и страдание РОЖДАЮТ ЭНЕРГИЮ, НЕОБХОДИМУЮ ДЛЯ ОСУЩЕСТВЛЕНИЯ намеченного идеала. Если дух не устремляется Красотою намеченного идеала, он двинется страданием, ибо где правильное движение жизни – там радость, где заблуждение – там страдание. Избегая страдания, дух приходит на путь утраченной радости. Потому, УКЛОНЯЯСЬ ОТ ПРАВИЛЬНОГО, ПРЕДНАЧЕРТАННОГО ЗАКОНОМ БОЖЕСТВЕННОГО ПЛАНА, или ПРЕДСТАВЛЕНИЯ, дух испытывает страдание. Чем больше уклонение – тем больше страдание. Форма, не выдерживающая какую-то степень напряжения страдания, – взрывается или погибает.</w:t>
      </w:r>
    </w:p>
    <w:p>
      <w:pPr>
        <w:pStyle w:val="Style9"/>
        <w:rPr/>
      </w:pPr>
      <w:r>
        <w:rPr/>
        <w:t>Потому – не кто-то или что-то наказывает человека, НО САМ ЧЕЛОВЕК, уклонившийся от хода эволюции, нарушивший план своего развития и внесший разрушения в общее строительство, ВЫЛЕТАЕТ из КРУГОВОГО ПОТОКА ЖИЗНИ и тем самым обрекается на смерть, ибо ВНЕ ПОТОКА ЖИЗНИ существует лишь небытие.</w:t>
      </w:r>
    </w:p>
    <w:p>
      <w:pPr>
        <w:pStyle w:val="Style9"/>
        <w:rPr/>
      </w:pPr>
      <w:r>
        <w:rPr/>
        <w:t>Формы, не отвечающие предназначенной Красоте или идеалу и уже не способные достичь этот идеал, – уничтожаются. Закон ОГНЯ МАТЕРИ МИРА у Владычицы данного проявления, данного Круга Жизни, есть ЗАКОН УСОВЕРШЕНСТВОВАНИЯ.</w:t>
      </w:r>
    </w:p>
    <w:p>
      <w:pPr>
        <w:pStyle w:val="Heading3"/>
        <w:rPr/>
      </w:pPr>
      <w:r>
        <w:rPr/>
        <w:t>* * *</w:t>
      </w:r>
    </w:p>
    <w:p>
      <w:pPr>
        <w:pStyle w:val="Style9"/>
        <w:rPr/>
      </w:pPr>
      <w:r>
        <w:rPr/>
        <w:t>Жажда проявления, Жажда Жизни есть закон ОГНЯ Матери Мира.</w:t>
      </w:r>
    </w:p>
    <w:p>
      <w:pPr>
        <w:pStyle w:val="Heading3"/>
        <w:rPr/>
      </w:pPr>
      <w:bookmarkStart w:id="88" w:name="30"/>
      <w:r>
        <w:rPr/>
        <w:t>_</w:t>
      </w:r>
      <w:bookmarkEnd w:id="88"/>
      <w:r>
        <w:rPr/>
        <w:t>_____________________________________________________</w:t>
      </w:r>
    </w:p>
    <w:p>
      <w:pPr>
        <w:pStyle w:val="Heading4"/>
        <w:ind w:left="720" w:right="720" w:hanging="0"/>
        <w:rPr/>
      </w:pPr>
      <w:r>
        <w:rPr/>
        <w:t>§ 50</w:t>
      </w:r>
    </w:p>
    <w:p>
      <w:pPr>
        <w:pStyle w:val="Style9"/>
        <w:rPr/>
      </w:pPr>
      <w:r>
        <w:rPr/>
        <w:t>"Жизненный ИМПУЛЬС" – СИЛА, ПОДНИМАЮЩАЯ КРУГ ЖИЗНИ ДО ЕГО ЗЕНИТА, есть ЖАЖДА БЫТИЯ – стремление духа к проявлению в определенной материи с целью усовершенствования, расширения или обретения сознания. Например, стремление духа к воплощению на физическом плане.</w:t>
      </w:r>
    </w:p>
    <w:p>
      <w:pPr>
        <w:pStyle w:val="Style9"/>
        <w:rPr/>
      </w:pPr>
      <w:r>
        <w:rPr/>
        <w:t>Все живущее объединено ЖАЖДОЙ БЫТИЯ, осуществляя по своим возможностям ИДЕАЛ данного круга жизни. Нет в потоке жизненного круга ни одной частицы, которая бы не стремилась обрести сознание, а обретя его, не стремилась бы расширить и утончить его. Но степени сознания бывают настолько далеки друг от друга, что они не контактируют, то есть не имеют взаимопонимания.</w:t>
      </w:r>
    </w:p>
    <w:p>
      <w:pPr>
        <w:pStyle w:val="Style9"/>
        <w:rPr/>
      </w:pPr>
      <w:r>
        <w:rPr/>
        <w:t>ОГОНЬ МАТЕРИ МИРА – КОСМИЧЕСКИЙ, или ПРОСТРАНСТВЕННЫЙ, ОГОНЬ, лежащий в основании проявления, или ЖИЗНИ, дифференцируется на множество пространственных, или космических, огней, объединенных единым стремлением приобрести сознание, расширить и утончить его.</w:t>
      </w:r>
    </w:p>
    <w:p>
      <w:pPr>
        <w:pStyle w:val="Style9"/>
        <w:rPr/>
      </w:pPr>
      <w:r>
        <w:rPr/>
        <w:t>Жизнь кристаллов хотя и изучается, но ещё не произносится формула: ВСЕ ЖИВУЩЕЕ ИМЕЕТ СОЗНАНИЕ, все мыслит и чувствует, все стремится к осуществлению ПРЕДНАЗНАЧЕННОГО для каждого плана, являющегося частицей ПЛАНА БОЖЕСТВЕННОЙ МЫСЛИ, заложенного в основании каждого круга жизни, будь то круг галактический или атома.</w:t>
      </w:r>
    </w:p>
    <w:p>
      <w:pPr>
        <w:pStyle w:val="Style9"/>
        <w:rPr/>
      </w:pPr>
      <w:r>
        <w:rPr/>
        <w:t>ЗАКОН ОГНЯ МАТЕРИ МИРА ЕСТЬ НАЧЕРТАННЫЙ В БОЖЕСТВЕННОЙ МЫСЛИ (Творческой Энергии Матери Мира) ПЛАН ЭВОЛЮЦИИ КОСМОСА.</w:t>
      </w:r>
    </w:p>
    <w:p>
      <w:pPr>
        <w:pStyle w:val="Style9"/>
        <w:rPr/>
      </w:pPr>
      <w:r>
        <w:rPr/>
        <w:t>Горе нарушающим начертание ЖИЗНИ – они выкидываются из её потока и поступают в водоворот смерти, возвращающий в хаос первичный все, что не защищено ОГНЕМ ЖИЗНИ, или ПСИХИЧЕСКОЙ ЭНЕРГИЕЙ. Возникновение рака возможно лишь там, где имеется значительный отлив психической энергии. Не нужно думать отвлеченно, ибо каждый шаг нашей жизни обнаруживает эту основную истину.</w:t>
      </w:r>
    </w:p>
    <w:p>
      <w:pPr>
        <w:pStyle w:val="Style9"/>
        <w:rPr/>
      </w:pPr>
      <w:r>
        <w:rPr/>
        <w:t>Мышление настоящего времени весьма ограничивает представление о СОЗНАНИИ, называя некоторые проявления жизни НЕСОЗНАТЕЛЬНЫМИ, или ПОДСОЗНАТЕЛЬНЫМИ, только потому, что эти проявления КОСМИЧЕСКИХ ОГНЕЙ недостаточно поняты и изучены.</w:t>
      </w:r>
    </w:p>
    <w:p>
      <w:pPr>
        <w:pStyle w:val="Style9"/>
        <w:rPr/>
      </w:pPr>
      <w:r>
        <w:rPr/>
        <w:t>Космические Силы, осуществляющие ИДЕАЛ данного круга жизни, РАЗУМНЫ, целенаправленны; но цели, к осуществлению которых стремятся эти силы, НЕИЗВЕСТНЫ науке. Движение эволюции, или потока жизни данного круга, подобно движению гигантской армии в её наступательном порыве. Эта общая задача дифференцируется на задачи нескольких фронтов, отдельные соединения осуществляют свои задачи, а каждое из подразделений, их осуществляющих, осуществляет свое собственное задание: рота занимает какую-то деревню, дивизия – какой-то город, другая дивизия – другой рубеж, и в этих, казалось бы, совершенно разных задачах осуществляется единый план наступления с целью разгрома противника. Отдельное подразделение может совершенно не знать, к чему направлены действия соседних подразделений, и, видя, что эти действия совершенно не схожи с их собственными заданиями, может считать их неразумными.</w:t>
      </w:r>
    </w:p>
    <w:p>
      <w:pPr>
        <w:pStyle w:val="Style9"/>
        <w:rPr/>
      </w:pPr>
      <w:r>
        <w:rPr/>
        <w:t>Такое мышление отдельного подразделения напоминает мышление отдельного подразделения эволюционного потока нашего круга жизни, называемого земным человечеством. Ограничив представление только своим подразделением, люди пытаются искать "РАЗУМНУЮ ЖИЗНЬ" на других планетах, и множество серьёзных учёных отстаивают нелепое положение, что кроме крохотной пылинки, называемой Землей, во всем беспредельном пространстве, сияющем мириадами солнечных систем и галактик, нигде нет СОЗНАТЕЛЬНОЙ ЖИЗНИ!</w:t>
      </w:r>
    </w:p>
    <w:p>
      <w:pPr>
        <w:pStyle w:val="Style9"/>
        <w:rPr/>
      </w:pPr>
      <w:r>
        <w:rPr/>
        <w:t>Другие более прогрессивные умы высказывают робкое предположение, что, "может быть", где-то имеется сознательная жизнь, подобная жизни человечества на Земле.</w:t>
      </w:r>
    </w:p>
    <w:p>
      <w:pPr>
        <w:pStyle w:val="Style9"/>
        <w:rPr/>
      </w:pPr>
      <w:r>
        <w:rPr/>
        <w:t xml:space="preserve">Почти нет тех, кто провозгласил бы эзотерическую истину, что ГДЕ ЕСТЬ ЖИЗНЬ, ТАМ ЕСТЬ И СОЗНАНИЕ, ибо проявление непроявленного есть соединение духа и материи, и это соединение дает сознание. ПЛАН ЖИЗНЕННОГО КРУГА КОСМОСА, ИЛИ БОЖЕСТВЕННОЕ ПРЕДСТАВЛЕНИЕ ЕГО БУДУЩЕЙ ФОРМЫ, ЕГО ИДЕАЛА, ЕСТЬ ИСТОЧНИК БОЖЕСТВЕННОЙ МУДРОСТИ, СОФИИ ГНОСТИКОВ, ЯВЛЯЮЩЕЙ ОСНОВНУЮ СИЛУ ЖИЗНЕННОГО ИМПУЛЬСА, осуществляющую эволюцию данной Манвантары </w:t>
      </w:r>
      <w:hyperlink w:anchor="f79">
        <w:bookmarkStart w:id="89" w:name="79"/>
        <w:r>
          <w:rPr>
            <w:rStyle w:val="InternetLink"/>
            <w:b/>
            <w:bCs/>
            <w:sz w:val="19"/>
            <w:szCs w:val="19"/>
            <w:vertAlign w:val="superscript"/>
          </w:rPr>
          <w:t>79</w:t>
        </w:r>
      </w:hyperlink>
      <w:bookmarkEnd w:id="89"/>
      <w:r>
        <w:rPr/>
        <w:t>. Таким образом, ОГОНЬ МАТЕРИ МИРА ОБЛАДАЕТ БОЖЕСТВЕННОЙ МУДРОСТЬЮ, и БОЖЕСТВЕННАЯ МЫСЛЬ есть ОГОНЬ, а так как каждая мысль есть дифференциация, или отражение, Божественной Мысли, то каждая мысль есть тоже ОГОНЬ – ТВОРЧЕСКАЯ ЭНЕРГИЯ, осуществляющая достижение Идеала Красоты данного Круга Жизни.</w:t>
      </w:r>
    </w:p>
    <w:p>
      <w:pPr>
        <w:pStyle w:val="Style9"/>
        <w:rPr/>
      </w:pPr>
      <w:r>
        <w:rPr/>
        <w:t>МЫСЛЬ – ТВОРЧЕСКАЯ ЭНЕРГИЯ РАЗУМА – разлита везде и во всем НА ПРОТЯЖЕНИИ ВСЕГО БЕСПРЕДЕЛЬНОГО ПРОСТРАНСТВА. Она есть ПРИЧИНА ЖИЗНИ, и ЖИЗНЬ есть её следствие. Человек есть творец, ибо мысль его творит определенный поток эволюции. Человек есть чело-век – ВЕЧНЫЙ РАЗУМ, частица Божественной Мудрости, частица ОГНЯ МАТЕРИ МИРА, единосущного с Пространственным Огнем.</w:t>
      </w:r>
    </w:p>
    <w:p>
      <w:pPr>
        <w:pStyle w:val="Style9"/>
        <w:rPr/>
      </w:pPr>
      <w:r>
        <w:rPr/>
        <w:t>ОГОНЬ условно назван ЕДИНЫМ ЭЛЕМЕНТОМ просто потому, что он является синтезом всех стихий, источником всех космических сил. Конечно, если Огонь обладает МУДРОСТЬЮ, то и все его дифференциации, все проявленные стихии, или стихийные силы, тоже должны быть разумными.</w:t>
      </w:r>
    </w:p>
    <w:p>
      <w:pPr>
        <w:pStyle w:val="Style9"/>
        <w:rPr/>
      </w:pPr>
      <w:r>
        <w:rPr/>
        <w:t>По учению атеистов, религия, или почитание космических сил, родилась из страха перед стихийными космическими проявлениями. Люди слышали гром и приписывали его за его превосходную мощь РЫКУ Божества. Испытывая сознание своего полного ничтожества перед этой Мощью, они старались умилостивить эту Превосходную Силу. Снисходительное презрение безбожников к наивности своих далеких первобытных предков, вероятно, вызвало бы снисходительное презрение этих предков к современным атеистам, если бы они восстали из своих могил. Что есть ГРОМ, как не проявление МОЛНИИ. Что есть молния, как не проявление космического ЭЛЕКТРИЧЕСТВА. Что есть космическое электричество, как не проявление одной из ближайших к человечеству сил ОГНЯ. Почитание ОГНЯ есть КУЛЬТ УРА [Культ Света]. Почитание огня ведет к дружбе с огнем. Дружба с огнем ведет к познанию этой стихии. Познание ведет к овладению силами Космических огней.</w:t>
      </w:r>
    </w:p>
    <w:p>
      <w:pPr>
        <w:pStyle w:val="Style9"/>
        <w:rPr/>
      </w:pPr>
      <w:r>
        <w:rPr/>
        <w:t>ОГОНЬ МАТЕРИ МИРА, великий АУМ, есть сознательная созидательная сила жизненного импульса, творящая Вселенную. Эта Сила может быть призвана там, где творится любое явление эволюции, она же будет грозно защищать все, что в потоке круговорота жизни подвергается опасности разрушения. Если она призвана на разрушение, она так же явится, как и при призыве на созидание, но, явившись, РАЗРУШИТ призвавшего. Призванная на созидание, она поможет ему. Лучше всего Космическая энергия сочетается с любовью, ибо сама она есть сила любви, или притяжения Начал, разъединенных при начале манифестации и в течение всей Манвантары стремящихся возвратиться в то слитое состояние, в котором они пребывали во время Пралайи. Почитание Огня есть проявление любви и уважения, то есть ПРЕКЛОНЕНИЯ, то есть КУЛЬТ.</w:t>
      </w:r>
    </w:p>
    <w:p>
      <w:pPr>
        <w:pStyle w:val="Style9"/>
        <w:rPr/>
      </w:pPr>
      <w:r>
        <w:rPr/>
        <w:t>Именно СТРАХ неуместен перед Ликом ОГНЯ. Даже собака кусает испугавшегося. СТРАХ ПРИТЯГИВАЕТ ТАК ЖЕ, КАК И ЛЮБОВЬ, но с обратным следствием. Лики Иерархов – есть лики Огня Матери Мира. Четыре Махараджи – наиболее почитаемые Владыки – Краеугольные Камни жизненного цикла. "Идут ветры на юг, идут ветры на запад. Кружатся, кружатся на пути СВОЕМ и возвращаются ветры на круги своя".</w:t>
      </w:r>
    </w:p>
    <w:p>
      <w:pPr>
        <w:pStyle w:val="Style9"/>
        <w:rPr/>
      </w:pPr>
      <w:r>
        <w:rPr/>
        <w:t>Ветер – символ Космического Дыхания – Духа. Вихревое вращение есть признак присутствия Духа в Материи. Вихрь, образующий пахтательные круги материи, есть начало каждого созидания, жизнь и её проявление протекают круговращательно. Половина жизненного круга видима, половина невидима, ибо протекает в тех мирах, где она зарождается и куда возвращается. Жизненный импульс есть УДАР ДУХА, РОЖДАЮЩИЙ ЖИЗНЕННЫЙ КРУГ. МЫСЛЬ, вонзаясь в лученосное вещество первичной материи, зачинает миры.</w:t>
      </w:r>
    </w:p>
    <w:p>
      <w:pPr>
        <w:pStyle w:val="Style9"/>
        <w:rPr/>
      </w:pPr>
      <w:r>
        <w:rPr/>
        <w:t xml:space="preserve">Стихийные силы принимаются за бессознательное проявление движения материи Космоса, между тем как стихийные силы рождаются в результате удара духа по абсолютно инертному веществу стихий. Сами по себе стихии совершенно спокойны и никаких сил не проявляют, но как только они сливаются с духом, или мыслью, творца, они немедленно НАЧИНАЮТ жизненный круг того или иного масштаба в соответствии с пробудившей их идеей </w:t>
      </w:r>
      <w:hyperlink w:anchor="f80">
        <w:bookmarkStart w:id="90" w:name="80"/>
        <w:r>
          <w:rPr>
            <w:rStyle w:val="InternetLink"/>
            <w:b/>
            <w:bCs/>
            <w:sz w:val="19"/>
            <w:szCs w:val="19"/>
            <w:vertAlign w:val="superscript"/>
          </w:rPr>
          <w:t>80</w:t>
        </w:r>
      </w:hyperlink>
      <w:bookmarkEnd w:id="90"/>
      <w:r>
        <w:rPr/>
        <w:t>. Ярость стихий вызывается яростью мыслей, сообщающих потенциальным силам стихий кинетическую форму. Непроявленная материя проявляется духом, или мыслью, или чувством творца.</w:t>
      </w:r>
    </w:p>
    <w:p>
      <w:pPr>
        <w:pStyle w:val="Heading3"/>
        <w:rPr/>
      </w:pPr>
      <w:r>
        <w:rPr/>
        <w:t>* * *</w:t>
      </w:r>
    </w:p>
    <w:p>
      <w:pPr>
        <w:pStyle w:val="Style9"/>
        <w:rPr/>
      </w:pPr>
      <w:r>
        <w:rPr/>
        <w:t>"ЖИЗНЕННЫЙ ИМПУЛЬС". Жажда бытия, жажда жизни, сюда же относится "инстинкт самосохранения", радость бытия является тем чувством, которое обуславливает жажду жизни. А так как в проявленном мире все ДВОЙСТВЕННО, то блаженству радости НЕПРЕМЕННО СОПУТСТВУЕТ СТРАДАНИЕ. Сливаясь при рождении, или начале проявления, дух и материя образуют ФОРМУ существования. Форма всегда временна, ибо имеет начало, значит, имеет и конец. Каждая форма после своего рождения имеет ЦИКЛ развития, во время которого, достигая предела совершенства, начинает умирать, или разрушаться. Всякое разрушение вызывает страдание, ибо урезает радость бытия. Наибольшее страдание испытывает форма при полном разрушении, или СМЕРТИ, когда радость бытия прекращается, круг жизни формы завершается. Ассимилировав опыт жизненного круга, ЗЕРНО, или ОГНЕННАЯ СУЩНОСТЬ ФОРМЫ, И НАКОПЛЕННАЯ ВОКРУГ НЕГО ЭНЕРГИЯ, ИЛИ СОЗНАНИЕ, покидают форму, или определенную агрегацию определенной материи, представляющей план материи, проходимый воплощающимся духом. После чего материя, лишившись сцепления, когда-то образованного ВИХРЕМ духа (монадой), или огненным зерном [плюс] сознание, – распадается. При этом частицы, насыщенные, или намагниченные, высшим сознанием, приобретают высшее качество, то есть намагниченные высшим сознанием приобретают более высокое сознание. Это так же верно, когда имеется в виду материя, облекающая в виде принципов ушедшие на высшие планы Индивидуальности, – так и [когда имеется в виду] НАМАГНИЧИВАНИЕ ДУХОВ, СОСТАВЛЯВШИХ КОГДА-ТО КАКОЙ-ТО КОЛЛЕКТИВ, как, например, духов – членов какого-либо оккультного общества или даже граждан какого-либо государства, канувшего в Лету.</w:t>
      </w:r>
    </w:p>
    <w:p>
      <w:pPr>
        <w:pStyle w:val="Style9"/>
        <w:rPr/>
      </w:pPr>
      <w:r>
        <w:rPr/>
        <w:t>СОЕДИНЕНИЕ ДУХА И МАТЕРИИ, ДАВАЯ ЖИЗНЬ, а ВМЕСТЕ С НЕЮ ОЩУЩЕНИЕ РАДОСТИ БЫТИЯ, естественно, ДАЕТ НОВОРОЖДЕННОЙ ФОРМЕ И СОЗНАНИЕ, ибо то, что ощущает она, есть сознание. Потому как человек, так и все живущее вокруг него и составляющее коллективно жизнь Космоса ИМЕЕТ СОЗНАНИЕ. Жажда проявления, жажда воплощения рождает какую-то определенную форму и сопровождает существование этой формы от начала её и до конца. Основная энергия сознания – это РАДОСТЬ (бытия) и неотъемлемое от неё ЖЕЛАНИЕ ИЗБЕЖАТЬ СТРАДАНИЯ (и смерти). Это и есть то, что "Беспредельность" называет "ЖИЗНЕННЫМ ИМПУЛЬСОМ" с субъективной стороны. Объективно же ЖИЗНЕННЫЙ ИМПУЛЬС ЕСТЬ СТРЕМЛЕНИЕ ДУХА К СОЕДИНЕНИЮ С ОПРЕДЕЛЕННОЙ МАТЕРИЕЙ ДЛЯ СОВЕРШЕНСТВОВАНИЯ И ПОЗНАНИЯ, для расширения и утончения своего сознания.</w:t>
      </w:r>
    </w:p>
    <w:p>
      <w:pPr>
        <w:pStyle w:val="Style9"/>
        <w:rPr/>
      </w:pPr>
      <w:r>
        <w:rPr/>
        <w:t>Хаос, в начале проявления соединившись с духом, "воссиял радостью", то есть обрел сознание. Таким образом, Первичная Огненная Субстанция, или, как она названа в "Беспредельности", ОГОНЬ МАТЕРИ МИРА, ОГОНЬ БЕСПРЕДЕЛЬНОСТИ (АДИТИ) – ЕСТЬ ВЫСШЕЕ СОЗНАНИЕ, БОЖЕСТВЕННАЯ МУДРОСТЬ. Частица этой Мудрости и есть высший принцип человека, или ОГНЕННОЕ ЗЕРНО ЕГО ДУХА.</w:t>
      </w:r>
    </w:p>
    <w:p>
      <w:pPr>
        <w:pStyle w:val="Style9"/>
        <w:rPr/>
      </w:pPr>
      <w:r>
        <w:rPr/>
        <w:t>Дурак может всю жизнь учиться в школе и ничему не научиться, в то время как умный не только воспримет все передаваемое ему школой знание, но ещё и умножит его. Умный или мудрый может совершенно ничего не знать, приехав в какую-то страну, но, приехав, он сразу же изучит все её особенности. Так же и человек, носитель частицы Божественной Мудрости Первичной Огненной Субстанции, придя в какой-то слой материи, НЕ МОЖЕТ ОБЛАДАТЬ ЗНАНИЕМ ЕЕ. Лишь только в процессе длительного соприкосновения с нею он приобретает полное ПОЗНАНИЕ её, становится не только МУДРЫМ, но и ЗНАЮЩИМ. Таким образом, огненное зерно духа есть мудрость потенциальная, накопленное же знание пройденной им материи составляет сознание, или ВЕЧНЫЙ РАЗУМ, неотъемлемый опыт. Здесь отложены не только знание пройденных слоев материи, но и умение обращать её для творческих целей в строительный материал.</w:t>
      </w:r>
    </w:p>
    <w:p>
      <w:pPr>
        <w:pStyle w:val="Heading3"/>
        <w:rPr/>
      </w:pPr>
      <w:r>
        <w:rPr/>
        <w:t>* * *</w:t>
      </w:r>
    </w:p>
    <w:p>
      <w:pPr>
        <w:pStyle w:val="Style9"/>
        <w:rPr/>
      </w:pPr>
      <w:r>
        <w:rPr/>
        <w:t>"ТВОРЮ НОВОЕ НЕБО И НОВУЮ ЗЕМЛЮ, и старое уже не вспомянется". В трудную минуту Строитель (Сергий Строитель) Шестой Расы дал указание своим сотрудникам прочесть эту фразу "Апока</w:t>
        <w:softHyphen/>
        <w:t xml:space="preserve">липсиса". Шестая Спираль Четвертого Круга Жизни человечества и его планеты оформлена, утверждена и направлена к воплощению. Жизненный импульс нового круга человечества возник и теперь будет непреложно претворяться в жизнь. ВИХРЬ ЭВОЛЮЦИИ ПЕРЕМЕСТИЛСЯ ИЗ СОЗВЕЗДИЯ РЫБ В СОЗВЕЗДИЕ ВОДОЛЕЯ </w:t>
      </w:r>
      <w:hyperlink w:anchor="f81">
        <w:bookmarkStart w:id="91" w:name="81"/>
        <w:r>
          <w:rPr>
            <w:rStyle w:val="InternetLink"/>
            <w:b/>
            <w:bCs/>
            <w:sz w:val="19"/>
            <w:szCs w:val="19"/>
            <w:vertAlign w:val="superscript"/>
          </w:rPr>
          <w:t>81</w:t>
        </w:r>
      </w:hyperlink>
      <w:bookmarkEnd w:id="91"/>
      <w:r>
        <w:rPr/>
        <w:t>. ВИХРЬ, ОБРАЗУЮЩИЙ ФОРМУ ШЕСТОЙ РАСЫ, ОБРАЗОВАЛСЯ СТОЛКНОВЕНИЕМ ДВУХ НАЧАЛ – НЕБА и земли, ДУХА и МАТЕРИИ; В ЧЕЛОВЕЧЕСКОЙ ФОРМЕ – СОЕДИНЕНИЕМ ДВУХ ЛЮДЕЙ, представителей двух Начал. Им было сказано: "УСТАМ ВРЕМЕН Я ЗАПОВЕДАЛ ПРИВЕСТИ ВАС НА МОЙ ПУТЬ".</w:t>
      </w:r>
    </w:p>
    <w:p>
      <w:pPr>
        <w:pStyle w:val="Style9"/>
        <w:rPr/>
      </w:pPr>
      <w:r>
        <w:rPr/>
        <w:t>Основание Шестой Расы – Новейший Огненный Завет – был ДАН СТРОИТЕЛЕМ КАК ЗАПИСИ ОПЫТА ВОСПРИЯТИЯ И АССИМИЛЯЦИИ ТЕХ ПРОСТРАНСТВЕННЫХ ОГНЕЙ, ТЕХ ТОНКИХ ЭНЕРГИЙ, КОТОРЫЕ ЯВЛЯЮТСЯ ОСНОВАНИЕМ ЖИЗНЕННОГО ИМПУЛЬСА НОВОГО МИРА, НОВОГО КРУГА ЖИЗНИ ЧЕЛОВЕЧЕСТВА. Теперь к Магниту Нового Пламени устремились духи, предназначенные быть ПЕРВОПРОХОДЦАМИ нового Пути. В принципе нового строительства эти духи будут СОЕДИНЯТЬСЯ ПОПАРНО и уподобляться МОНАДЕ ШЕСТОЙ РАСЫ – НУКЛЕУСУ Ур. и Н. К.</w:t>
      </w:r>
    </w:p>
    <w:p>
      <w:pPr>
        <w:pStyle w:val="Style9"/>
        <w:rPr/>
      </w:pPr>
      <w:r>
        <w:rPr/>
        <w:t>Эти пары, конечно, не в один день образованные, составят ЯДРО нового человечества.</w:t>
      </w:r>
    </w:p>
    <w:p>
      <w:pPr>
        <w:pStyle w:val="Style9"/>
        <w:rPr/>
      </w:pPr>
      <w:r>
        <w:rPr/>
        <w:t>План строительства Шестой Расы является частью плана эволюции нашего Космоса – нашей Солнечной Системы, во главе которого находится Владычица этого Мира. Но план эволюции Солнечной Системы является частью ещё более Высокого Плана, в конечном итоге ПЛАН СТРОИТЕЛЬСТВА ШЕСТОЙ РАСЫ ЯВЛЯЕТСЯ ЧАСТИЦЕЙ ПЛАНА ПЛАНОВ – МАНИФЕСТАЦИИ БЕСПРЕДЕЛЬНОСТИ, Маха-Манвантары. Импульс, на основании которого развернется Круг Жизни Шестой Расы, является частицей беспредельного жизненного импульса, и весь резервуар беспредельных космических сил стоит за спиною строителей Шестой Расы.</w:t>
      </w:r>
    </w:p>
    <w:p>
      <w:pPr>
        <w:pStyle w:val="Style9"/>
        <w:rPr/>
      </w:pPr>
      <w:r>
        <w:rPr/>
        <w:t>Конечно, каждое строительство неизбежно сопровождается преодолением трудностей и препятствий; а такое великое строительство, как создание Эпохи Майтрейи, уже в самом начале являет трудности непомерные, и потому неудивительно, если один из главных строителей новой жизни чувствует себя обремененным задачами утверждения новых начинаний. Ему-то и советуется укрепиться принятием в духе беспредельности жизненного импульса, лежащего в основании его строительства.</w:t>
      </w:r>
    </w:p>
    <w:p>
      <w:pPr>
        <w:pStyle w:val="Style9"/>
        <w:rPr/>
      </w:pPr>
      <w:r>
        <w:rPr/>
        <w:t>Пусть ветры восставшие мечут</w:t>
      </w:r>
    </w:p>
    <w:p>
      <w:pPr>
        <w:pStyle w:val="Style9"/>
        <w:rPr/>
      </w:pPr>
      <w:r>
        <w:rPr/>
        <w:t>Навстречу нам бешенство вод –</w:t>
      </w:r>
    </w:p>
    <w:p>
      <w:pPr>
        <w:pStyle w:val="Style9"/>
        <w:rPr/>
      </w:pPr>
      <w:r>
        <w:rPr/>
        <w:t>Вперёд! Ураганам навстречу –</w:t>
      </w:r>
    </w:p>
    <w:p>
      <w:pPr>
        <w:pStyle w:val="Style9"/>
        <w:rPr/>
      </w:pPr>
      <w:r>
        <w:rPr/>
        <w:t>Навстречу стихиям – вперёд!</w:t>
      </w:r>
    </w:p>
    <w:p>
      <w:pPr>
        <w:pStyle w:val="Style9"/>
        <w:rPr/>
      </w:pPr>
      <w:r>
        <w:rPr/>
        <w:t>Сопротивление необузданных стихий не рычание Космоса, но сила, посылаемая для разгорания духа. Именно растем преодолением препятствий, и каждая преграда рождает новые возможности. Так в стройном понимании Беспредельности, именно в этой перспективе, "рычание" Космоса превращается в "рычаги" подъема на новую ступень.</w:t>
      </w:r>
    </w:p>
    <w:p>
      <w:pPr>
        <w:pStyle w:val="Style9"/>
        <w:rPr/>
      </w:pPr>
      <w:r>
        <w:rPr/>
        <w:t>Вся Беспредельность – все бесчисленные центры жизни, все дальние миры – растут и эволюционируют в БОРЬБЕ С ХАОСОМ.</w:t>
      </w:r>
    </w:p>
    <w:p>
      <w:pPr>
        <w:pStyle w:val="Style9"/>
        <w:rPr/>
      </w:pPr>
      <w:r>
        <w:rPr/>
        <w:t>Из ничтожно малого зерна рождается мощное растение, так же очень малые начинания Шестой Расы превратятся в несокрушимые бастионы Нового Мира, ибо в них заложен беспредельный жизненный импульс.</w:t>
      </w:r>
    </w:p>
    <w:p>
      <w:pPr>
        <w:pStyle w:val="Style9"/>
        <w:rPr/>
      </w:pPr>
      <w:r>
        <w:rPr/>
        <w:t>Зачем нужен порыв стихии, разметавшей зерна сеятеля? Может быть, для того, чтобы ОТНЕСТИ ЗЕРНО НА БОЛЕЕ ПОДХОДЯЩУЮ ПОЧВУ, чем та, которая предназначалась строителем-сеятелем? Такие стихийные порывы могут не только нести семена на нужные почвы, но и двигать рукою творца Нового Мира. За такими стихийными и, казалось бы, несознательными проявлениями могут скрываться действия Высшего Сознания, повелевающего стихиями. Так же и созидание может начаться с разрушения. Приступая к великому строительству, нужно ТВЕРДО ВЕРИТЬ В НЕПОБЕДИМОСТЬ ЖИЗНЕННОГО ИМПУЛЬСА, ПРОКЛАДЫВАЮЩЕГО НОВЫЙ КРУГ, НУЖНО ПРИВЕТСТВОВАТЬ БОРЬБУ СО СТИХИЙНЫМИ СИЛАМИ ХАОСА КАК ЗАКАЛКУ И УМНОЖЕНИЕ СИЛ, НУЖНО НЕ ЗАТВОРЯТЬ СВОЙ УМ, СВОЕ ПРЕДСТАВЛЕНИЕ СВОИМ ПЛАНОМ, НО ПОНИМАТЬ, ЧТО ВТОРЖЕНИЕ СТИХИЙНЫХ СИЛ, НАРУШАЮЩИХ ИЛИ ДАЖЕ РАЗРУШАЮЩИХ КАКОЕ-ТО НАЧИНАНИЕ, МОЖЕТ БЫТЬ ПРОСТО ПРОЯВЛЕНИЕМ СОТРУДНИЧЕСТВА ВЫСШИХ СИЛ, НАПРАВИВШИХ СТИХИИ. Необходимо признать, что наш ум может корректироваться теми Иерархами-Строителями, которых называют Ликами Огня, или Ликами Космических Огней.</w:t>
      </w:r>
    </w:p>
    <w:p>
      <w:pPr>
        <w:pStyle w:val="Style9"/>
        <w:rPr/>
      </w:pPr>
      <w:r>
        <w:rPr/>
        <w:t>Очень часто за действиями бессознательных стихийных сил скрывается действие Руки Ведущей.</w:t>
      </w:r>
    </w:p>
    <w:p>
      <w:pPr>
        <w:pStyle w:val="Style9"/>
        <w:rPr/>
      </w:pPr>
      <w:r>
        <w:rPr/>
        <w:t>Так же и в самих действиях человека очень часто отмечается действие каких-то ПОДСОЗНАТЕЛЬНЫХ СИЛ, которые понуждают к совершению нужных поступков, в то время как эти силы есть просто ещё не изученные проявления человеческого сознания, психической энергии или воздействия извне Руки Ведущей.</w:t>
      </w:r>
    </w:p>
    <w:p>
      <w:pPr>
        <w:pStyle w:val="Style9"/>
        <w:rPr/>
      </w:pPr>
      <w:r>
        <w:rPr/>
        <w:t>Основой ЖИЗНИ Космоса является ЖИЗНЕННЫЙ ИМПУЛЬС (или жажда бытия). Субъективно это РАДОСТЬ ЖИЗНИ, объективно это жажда духа погрузиться в материю для развертывания своего потенциала, для совершенствования, для обретения, расширения и утончения сознания, для познания проходимых слоев материи, для развития в себе способностей овладения и применения данной материи на творческое созидание, на рождение все более и более прекрасных форм жизни.</w:t>
      </w:r>
    </w:p>
    <w:p>
      <w:pPr>
        <w:pStyle w:val="Style9"/>
        <w:rPr/>
      </w:pPr>
      <w:r>
        <w:rPr/>
        <w:t>Дух есть ДЫХАНИЕ Космоса, лежащее в основании проявления. Это дыхание является основой жизненного импульса. Все стихии являются дифференциациями Единой Огненной Субстанции – различными степенями Её уплотнения – ПОКРОВАМИ, ЗА КОТОРЫМИ СКРЫВАЕТСЯ СУЩНОСТЬ, или КОРЕНЬ МАТЕРИИ.</w:t>
      </w:r>
    </w:p>
    <w:p>
      <w:pPr>
        <w:pStyle w:val="Style9"/>
        <w:rPr/>
      </w:pPr>
      <w:r>
        <w:rPr/>
        <w:t>Если ОГОНЬ является Единым Элементом, то различные стихии называются элементами, дифференциациями огня, или "ОГНЯМИ".</w:t>
      </w:r>
    </w:p>
    <w:p>
      <w:pPr>
        <w:pStyle w:val="Style9"/>
        <w:rPr/>
      </w:pPr>
      <w:r>
        <w:rPr/>
        <w:t>Первичное вещество ИНЕРТНО, откуда же тогда выражение "стихийные силы", под которыми понимается различная МОЩЬ, перед которой падают все силы человека. Дух, ударяя по веществу стихий, пробуждает в них стихийные силы, соответствующие качеству и силе удара. Соединение духа (путем удара) со стихиями (с материей) порождает жизнь. Абсолютная мудрость через соединение с материей приобретает СОЗНАНИЕ. Потому каждое проявление жизни обладает сознанием, и каждая жизнь целеустремленна. Различные формы являются различными носителями смысла жизни.</w:t>
      </w:r>
    </w:p>
    <w:p>
      <w:pPr>
        <w:pStyle w:val="Style9"/>
        <w:rPr/>
      </w:pPr>
      <w:r>
        <w:rPr/>
        <w:t xml:space="preserve">"МИР СОТВОРЕН ЗВУКОМ", ЧИСЛОМ, ВИБРАЦИЕЙ. Наиболее мощный звук называется ГРОМОМ. Отсюда Громы "Апокалипсиса", отсюда и СЛОВО – ИЗРЕЧЕННАЯ, ПРОЯВЛЕННАЯ МЫСЛЬ </w:t>
      </w:r>
      <w:hyperlink w:anchor="f82">
        <w:bookmarkStart w:id="92" w:name="82"/>
        <w:r>
          <w:rPr>
            <w:rStyle w:val="InternetLink"/>
            <w:b/>
            <w:bCs/>
            <w:sz w:val="19"/>
            <w:szCs w:val="19"/>
            <w:vertAlign w:val="superscript"/>
          </w:rPr>
          <w:t>82</w:t>
        </w:r>
      </w:hyperlink>
      <w:bookmarkEnd w:id="92"/>
      <w:r>
        <w:rPr/>
        <w:t>; абстрактная мысль, получившая конкретную форму, отсюда и ГЛАСЫ, ТРУБЫ, ПРОВОЗГЛАШЕНИЯ; соединение Божественной Мысли – Абсолютной Мудрости – в творческом порыве с первичным веществом материи, рождающим ГРОМ проявления – ЗВУК ВЕЛИКОЙ ЖИЗНИ, по мнению современных учёных, возникшей в результате "столкновения хаотических частиц".</w:t>
      </w:r>
    </w:p>
    <w:p>
      <w:pPr>
        <w:pStyle w:val="Style9"/>
        <w:rPr/>
      </w:pPr>
      <w:r>
        <w:rPr/>
        <w:t>Для них ГРОМ ТВОРЕНИЙ просто рычание неизвестного ЗВЕРЯ материи, готового растерзать человека. Между тем как всякое проявление стихийных сил вызывается духом творца, вернее творцов, одним из легиона которых является и само человечество. Сотрудничество с Источником всех видов Материи и всех сил неотделимо от Беспредельности, и гармоническое сотрудничество с ней принесет человечеству самые великие достижения, в то время как разрушительные чувства и мысли приносят СТИХИЙНЫЕ БЕДСТВИЯ.</w:t>
      </w:r>
    </w:p>
    <w:p>
      <w:pPr>
        <w:pStyle w:val="Style9"/>
        <w:rPr/>
      </w:pPr>
      <w:r>
        <w:rPr/>
        <w:t>Своим отграничением от Жизни Космоса человечество отграничилось от Космического Сознания, от понимания Жизни Космоса. Рассматривая все окружающее только с точки зрения человеческого сознания, человечество ОГРАНИЧИЛО свое восприятие Космоса. Если люди, например, говорят о "жизни" на дальних мирах, они имеют в виду существование там именно человеческой жизни; когда люди воображают посещение своей планеты представителями инопланетной цивилизации, они одевают их в скафандры и придают их телам свои человеческие формы.</w:t>
      </w:r>
    </w:p>
    <w:p>
      <w:pPr>
        <w:pStyle w:val="Style9"/>
        <w:rPr/>
      </w:pPr>
      <w:r>
        <w:rPr/>
        <w:t>Между тем каждое космическое тело имеет свои формы жизни, и разнообразие этих форм беспредельно, так же разнообразна, беспредельно разнообразна и плотность этих форм. При таком "затворничестве" ума возникает мнение, что кроме Земли нигде нет сознательной жизни. Между тем сознательная жизнь существует на каждом небесном теле и на многих ближайших мирах, красота и величие этой жизни несравнимы с существующими на Земле.</w:t>
      </w:r>
    </w:p>
    <w:p>
      <w:pPr>
        <w:pStyle w:val="Style9"/>
        <w:rPr/>
      </w:pPr>
      <w:r>
        <w:rPr/>
        <w:t>При таком положении ОСОЗНАНИЕ Беспредельности задерживается, и это недопустимо тогда, когда бьет час осознания Беспредельности.</w:t>
      </w:r>
    </w:p>
    <w:p>
      <w:pPr>
        <w:pStyle w:val="Style9"/>
        <w:rPr/>
      </w:pPr>
      <w:r>
        <w:rPr/>
        <w:t>Стройная Беспредельность рождается не из случайного столкновения хаотических частиц, но как проявление Высшего Сознания.</w:t>
      </w:r>
    </w:p>
    <w:p>
      <w:pPr>
        <w:pStyle w:val="Heading3"/>
        <w:rPr/>
      </w:pPr>
      <w:bookmarkStart w:id="93" w:name="31"/>
      <w:r>
        <w:rPr/>
        <w:t>_</w:t>
      </w:r>
      <w:bookmarkEnd w:id="93"/>
      <w:r>
        <w:rPr/>
        <w:t>_____________________________________________________</w:t>
      </w:r>
    </w:p>
    <w:p>
      <w:pPr>
        <w:pStyle w:val="Heading4"/>
        <w:ind w:left="720" w:right="720" w:hanging="0"/>
        <w:rPr/>
      </w:pPr>
      <w:r>
        <w:rPr/>
        <w:t>ПРИМЕЧАНИЯ</w:t>
      </w:r>
    </w:p>
    <w:p>
      <w:pPr>
        <w:pStyle w:val="Style9"/>
        <w:rPr/>
      </w:pPr>
      <w:hyperlink w:anchor="40">
        <w:bookmarkStart w:id="94" w:name="f40"/>
        <w:r>
          <w:rPr>
            <w:rStyle w:val="InternetLink"/>
          </w:rPr>
          <w:t>40</w:t>
        </w:r>
      </w:hyperlink>
      <w:bookmarkEnd w:id="94"/>
      <w:r>
        <w:rPr/>
        <w:t>. Это равновесие не абсолютное, а относительное (динамическое), ибо, как отмечает Уранов, на первой стадии расширения центробежная дифференцирующая сила превосходит центростремительную силу тяготения, а на второй стадии – напротив, интегрирующая центростремительная сила преобладает над дифференцирующей. Здесь полезна аналогия с растягиваемой пружиной или брошенным вверх камнем.</w:t>
      </w:r>
    </w:p>
    <w:p>
      <w:pPr>
        <w:pStyle w:val="Style9"/>
        <w:rPr/>
      </w:pPr>
      <w:hyperlink w:anchor="41">
        <w:bookmarkStart w:id="95" w:name="f41"/>
        <w:r>
          <w:rPr>
            <w:rStyle w:val="InternetLink"/>
          </w:rPr>
          <w:t>41</w:t>
        </w:r>
      </w:hyperlink>
      <w:bookmarkEnd w:id="95"/>
      <w:r>
        <w:rPr/>
        <w:t>. Дух дает Первоначальный Импульс, под действием которого Проявленная Вселенная начинает расширяться. (На физическом плане этот импульс проявляется как сила гравитационного отталкивания вакуума.) При расширении частицы Первичной Субстанции разъединяются, удаляются друг от друга. Благодаря присущему им стремлению вернуться в исходное состояние Единства, возникает сила тяготения между ними, которая препятствует расширению. (На физическом плане она проявляется как гравитация, а на высших планах – как Космическая Любовь.) Но, с другой стороны, сама Проявленная Вселенная возникает в результате взаимодействия Луча Абсолюта с Непроявленной Прегенетической Материей. Таким образом, два процесса, две Силы лежат в основании, у истоков Проявленной Вселенной: 1) вихрь Духа, захватывающий часть Прегенетической Материи, оплодотворяющий её, образующий Огненную Субстанцию, вовлекаемую им во вращение; 2) импульс, вызывающий расширение Вихря Проявленной Огненной Субстанции (расширение Вселенной). Вероятно, это две ипостаси одной Силы. Оба процесса приводят к возникновению тяготения: а) между вырванными Вихрем частицами и оставшейся нетронутой Прегенетической Материей (Хаосом) и б) между частицами самого расширяющегося Вихря. Последние удерживаются вместе центростремительной силой Вихря. Когда Дух покидает форму, вращение прекращается и материя возвращается в непроявленное состояние. Это относится и к Вселенной в целом, и к любой форме Проявленного Мира.</w:t>
      </w:r>
    </w:p>
    <w:p>
      <w:pPr>
        <w:pStyle w:val="Style9"/>
        <w:rPr/>
      </w:pPr>
      <w:hyperlink w:anchor="42">
        <w:bookmarkStart w:id="96" w:name="f42"/>
        <w:r>
          <w:rPr>
            <w:rStyle w:val="InternetLink"/>
          </w:rPr>
          <w:t>42</w:t>
        </w:r>
      </w:hyperlink>
      <w:bookmarkEnd w:id="96"/>
      <w:r>
        <w:rPr/>
        <w:t>. Вдох Вселенной – это выдох Неведомого. Существует только выдох Неведомого, или вдох Вселенной. А выдох Вселенной, как подчеркивает Уранов, осуществляется за счет упругости её "легких", упругости Материи, то есть силы тяготения, стремящейся собрать частицы, разъединенные выдохом Неведомого.</w:t>
      </w:r>
    </w:p>
    <w:p>
      <w:pPr>
        <w:pStyle w:val="Style9"/>
        <w:rPr/>
      </w:pPr>
      <w:hyperlink w:anchor="43">
        <w:bookmarkStart w:id="97" w:name="f43"/>
        <w:r>
          <w:rPr>
            <w:rStyle w:val="InternetLink"/>
          </w:rPr>
          <w:t>43</w:t>
        </w:r>
      </w:hyperlink>
      <w:bookmarkEnd w:id="97"/>
      <w:r>
        <w:rPr/>
        <w:t>. Согласно современным представлениям о звёздной эволюции, в недрах звезд солнечного типа протекают ядерные реакции, в результате которых водород превращается в гелий. Когда все водородное горючее выгорает, наступает период неустойчивости – звезда проходит стадию красного гиганта, в конце которой она сбрасывает оболочку и обнажает горячее гелиевое ядро. Если масса ядра больше половины солнечной массы, начинается новый цикл ядерных реакций – превращение гелия в углерод. Эта стадия заканчивается образованием так называемого белого карлика, состоящего из углерода. Не имея источников ядерной энергии, белый карлик медленно (в течение миллиардов лет) остывает, пока не превратится в черный углеродный карлик. (Если масса ядра меньше половины солнечной, ядерные реакции в нем больше не наступают, и оно, остывая, постепенно превращается в черный карлик из гелия.)</w:t>
      </w:r>
    </w:p>
    <w:p>
      <w:pPr>
        <w:pStyle w:val="Style9"/>
        <w:rPr/>
      </w:pPr>
      <w:r>
        <w:rPr/>
        <w:t>Более разнообразно протекает эволюция массивных звезд с массой много большей массы Солнца. У таких звезд по мере выгорания гелия и образования углеродного ядра в центре его начинается реакция превращения углерода в кислород, затем "загорается" кислородное горючее, и кислород превращается в неон. На этом процесс не заканчивается: следуют циклы все новых и новых ядерных реакций, в которых последовательно синтезируются тяжелые элементы вплоть до железа. После этого дальнейшая цепь ядерных реакций прерывается. Это связано с тем, что в ряду химических элементов железо занимает особое место. При синтезе ядер более легких, чем железо (и самого железа), не надо затрачивать энергию. Напротив, синтез этих элементов сопровождается выделением энергии, которая и поддерживает жизнь звезды, её стабильное состояние. В отличие от этого, для синтеза ядер тяжелее железа требуется затратить определенную энергию. Поэтому, когда образуется железное ядро, термоядерные реакции в звезде прекращаются, и звезда начинает быстро, катастрофически быстро сжиматься. В центре её развивается фантастически высокая температура, достигающая миллиардов градусов. Ядра атомов железа, соударяясь друг с другом при сжатии, разрушаются и в конечном итоге распадаются на протоны и нейтроны. В конце концов в центре бывшей звезды образуется чудовищно плотный компактный объект размером порядка 10 км, состоящий в основном из нейтронов. Это так называемая нейтронная звезда, или пульсар. При ещё большей начальной массе звезды образуется не пульсар, а черная дыра.</w:t>
      </w:r>
    </w:p>
    <w:p>
      <w:pPr>
        <w:pStyle w:val="Style9"/>
        <w:rPr/>
      </w:pPr>
      <w:r>
        <w:rPr/>
        <w:t>Хотя столкновение атомных ядер при коллапсе приводит в основном к их распаду с образованием протонов и нейтронов (и последующей нейтронизацией образующейся плазмы), – в этих же столкновениях очень редко, но всё же происходит образование ядер более тяжелых элементов, чем железо, таких как медь, молибден, олово, йод, серебро, золото, платина, ртуть, свинец, уран и др. Этот процесс длится примерно одну секунду, но именно в эту последнюю секунду жизни массивной звезды рождается, по существу, вся химия Вселенной – все химические элементы таблицы Менделеева.</w:t>
      </w:r>
    </w:p>
    <w:p>
      <w:pPr>
        <w:pStyle w:val="Style9"/>
        <w:rPr/>
      </w:pPr>
      <w:r>
        <w:rPr/>
        <w:t>Когда в центре звезды образуется нейтронное ядро, наружные слои обрушиваются на него с колоссальной скоростью, возникает взрыв, отбрасывающий вещество назад. Мощная ударная волна, движущаяся от центра звезды, вызывает сброс оболочки, при этом выделяется колоссальная энергия – звезда вспыхивает как сверхновая. А образовавшиеся в звезде тяжелые элементы разбрасываются в окружающее космическое пространство. Затем они войдут в состав формирующихся звезд нового поколения.</w:t>
      </w:r>
    </w:p>
    <w:p>
      <w:pPr>
        <w:pStyle w:val="Style9"/>
        <w:rPr/>
      </w:pPr>
      <w:hyperlink w:anchor="44">
        <w:bookmarkStart w:id="98" w:name="f44"/>
        <w:r>
          <w:rPr>
            <w:rStyle w:val="InternetLink"/>
          </w:rPr>
          <w:t>44</w:t>
        </w:r>
      </w:hyperlink>
      <w:bookmarkEnd w:id="98"/>
      <w:r>
        <w:rPr/>
        <w:t>. "...Россия является равнобалансом Америке, и только при такой конструкции Мир во всем Мире станет решенной проблемой" (из письма Е. И. Рерих Президенту США Ф. Д. Рузвельту 4 февраля 1935 г.).</w:t>
      </w:r>
    </w:p>
    <w:p>
      <w:pPr>
        <w:pStyle w:val="Style9"/>
        <w:rPr/>
      </w:pPr>
      <w:hyperlink w:anchor="45">
        <w:bookmarkStart w:id="99" w:name="f45"/>
        <w:r>
          <w:rPr>
            <w:rStyle w:val="InternetLink"/>
          </w:rPr>
          <w:t>45</w:t>
        </w:r>
      </w:hyperlink>
      <w:bookmarkEnd w:id="99"/>
      <w:r>
        <w:rPr/>
        <w:t>. Этот процесс более детально описан в "Жемчуге исканий".</w:t>
      </w:r>
    </w:p>
    <w:p>
      <w:pPr>
        <w:pStyle w:val="Style9"/>
        <w:rPr/>
      </w:pPr>
      <w:r>
        <w:rPr/>
        <w:t>"Ноумен всех феноменов, или Единый "Элемент" &lt;...&gt; при начале МАНВАНТАРЫ РАЗДЕЛЯЕТСЯ (или поляризуется) Космическим ДЫХАНИЕМ (точнее ВЫДЫХАНИЕМ) на ДВА Начала.</w:t>
      </w:r>
    </w:p>
    <w:p>
      <w:pPr>
        <w:pStyle w:val="Style9"/>
        <w:rPr/>
      </w:pPr>
      <w:r>
        <w:rPr/>
        <w:t>При этом надо учесть, что на Едином Плане существования не может быть никакого разделения.</w:t>
      </w:r>
    </w:p>
    <w:p>
      <w:pPr>
        <w:pStyle w:val="V"/>
        <w:rPr/>
      </w:pPr>
      <w:r>
        <w:rPr/>
        <w:t>[I План]</w:t>
      </w:r>
    </w:p>
    <w:p>
      <w:pPr>
        <w:pStyle w:val="Style9"/>
        <w:jc w:val="center"/>
        <w:rPr/>
      </w:pPr>
      <w:r>
        <w:rPr/>
      </w:r>
    </w:p>
    <w:p>
      <w:pPr>
        <w:pStyle w:val="Style9"/>
        <w:rPr/>
      </w:pPr>
      <w:r>
        <w:rPr/>
        <w:t xml:space="preserve">Единый План существования. [Космос в Вечности перед пробуждением ещё спящей Энергии (РНБ, I, § 7).] </w:t>
      </w:r>
    </w:p>
    <w:p>
      <w:pPr>
        <w:pStyle w:val="Style9"/>
        <w:rPr/>
      </w:pPr>
      <w:r>
        <w:rPr/>
        <w:t>Когда Космическое Выдыхание [Луч Абсолюта] касается Единого,</w:t>
      </w:r>
    </w:p>
    <w:p>
      <w:pPr>
        <w:pStyle w:val="V"/>
        <w:rPr/>
      </w:pPr>
      <w:r>
        <w:rPr/>
        <w:t>[II План]</w:t>
      </w:r>
    </w:p>
    <w:p>
      <w:pPr>
        <w:pStyle w:val="Style9"/>
        <w:jc w:val="center"/>
        <w:rPr/>
      </w:pPr>
      <w:r>
        <w:rPr/>
      </w:r>
    </w:p>
    <w:p>
      <w:pPr>
        <w:pStyle w:val="Style9"/>
        <w:rPr/>
      </w:pPr>
      <w:r>
        <w:rPr/>
        <w:t>Оно, НЕ ПЕРЕСТАВАЯ ОСТАВАТЬСЯ СОБОЮ, немедленно образует Мир Духа, после чего эта дифференциация поляризует противоположное Начало и образует следующий мир "Духоматерии" (Двуполый Андрогин).</w:t>
      </w:r>
    </w:p>
    <w:p>
      <w:pPr>
        <w:pStyle w:val="V"/>
        <w:rPr/>
      </w:pPr>
      <w:r>
        <w:rPr/>
        <w:t>[III План]</w:t>
      </w:r>
    </w:p>
    <w:p>
      <w:pPr>
        <w:pStyle w:val="Style9"/>
        <w:jc w:val="center"/>
        <w:rPr/>
      </w:pPr>
      <w:r>
        <w:rPr/>
      </w:r>
    </w:p>
    <w:p>
      <w:pPr>
        <w:pStyle w:val="Style9"/>
        <w:rPr/>
      </w:pPr>
      <w:r>
        <w:rPr/>
        <w:t>После чего Андрогин разделяется на Два Начала:</w:t>
      </w:r>
    </w:p>
    <w:p>
      <w:pPr>
        <w:pStyle w:val="V"/>
        <w:rPr/>
      </w:pPr>
      <w:r>
        <w:rPr/>
        <w:t>[IV План]</w:t>
      </w:r>
    </w:p>
    <w:p>
      <w:pPr>
        <w:pStyle w:val="Style9"/>
        <w:jc w:val="center"/>
        <w:rPr/>
      </w:pPr>
      <w:r>
        <w:rPr/>
      </w:r>
    </w:p>
    <w:p>
      <w:pPr>
        <w:pStyle w:val="Style9"/>
        <w:rPr/>
      </w:pPr>
      <w:r>
        <w:rPr/>
        <w:t>И это разделение создает ЧЕТВЕРТЫЙ ПЛАН, оставляя все предыдущие миры [Три Высших мира] status quo.</w:t>
      </w:r>
    </w:p>
    <w:p>
      <w:pPr>
        <w:pStyle w:val="Style9"/>
        <w:rPr/>
      </w:pPr>
      <w:r>
        <w:rPr/>
        <w:t>Дальнейшая дифференциация разделяет Материю (Матерь) на Два проявленных Начала, образуя ПЯТЫЙ ПЛАН, состоящий из трех элементов (Духа, Материи+ и Материи–).</w:t>
      </w:r>
    </w:p>
    <w:p>
      <w:pPr>
        <w:pStyle w:val="V"/>
        <w:rPr/>
      </w:pPr>
      <w:r>
        <w:rPr/>
        <w:t>[V План]</w:t>
      </w:r>
    </w:p>
    <w:p>
      <w:pPr>
        <w:pStyle w:val="Style9"/>
        <w:jc w:val="center"/>
        <w:rPr/>
      </w:pPr>
      <w:r>
        <w:rPr/>
      </w:r>
    </w:p>
    <w:p>
      <w:pPr>
        <w:pStyle w:val="Style9"/>
        <w:rPr/>
      </w:pPr>
      <w:r>
        <w:rPr/>
        <w:t>Дальше положительная часть Материи разделяется на 6 частей, оставляя СЕДЬМУЮ, как синтез Семи, нетронутой. Таким образом создается ШЕСТОЙ ПЛАН.</w:t>
      </w:r>
    </w:p>
    <w:p>
      <w:pPr>
        <w:pStyle w:val="V"/>
        <w:rPr/>
      </w:pPr>
      <w:r>
        <w:rPr/>
        <w:t>[VI План]</w:t>
      </w:r>
    </w:p>
    <w:p>
      <w:pPr>
        <w:pStyle w:val="Style9"/>
        <w:jc w:val="center"/>
        <w:rPr/>
      </w:pPr>
      <w:r>
        <w:rPr/>
      </w:r>
    </w:p>
    <w:p>
      <w:pPr>
        <w:pStyle w:val="Style9"/>
        <w:rPr/>
      </w:pPr>
      <w:r>
        <w:rPr/>
        <w:t>В дальнейшем каждый сектор продолжает поляризацию.</w:t>
      </w:r>
    </w:p>
    <w:p>
      <w:pPr>
        <w:pStyle w:val="C"/>
        <w:rPr/>
      </w:pPr>
      <w:r>
        <w:rPr/>
        <w:t>Первозданные СЕМЬ и четырнадцать</w:t>
      </w:r>
    </w:p>
    <w:p>
      <w:pPr>
        <w:pStyle w:val="Style9"/>
        <w:jc w:val="center"/>
        <w:rPr/>
      </w:pPr>
      <w:r>
        <w:rPr/>
      </w:r>
    </w:p>
    <w:p>
      <w:pPr>
        <w:pStyle w:val="Style9"/>
        <w:rPr/>
      </w:pPr>
      <w:r>
        <w:rPr/>
        <w:t>[Затем каждый сектор], в свою очередь, отбрасывает от себя 6 лучей-секторов, оставляя частицы первоначального вещества [субстанции] как синтез [и] образуя СЕДЬМОЙ и последний План в процессе дифференциации:</w:t>
      </w:r>
    </w:p>
    <w:p>
      <w:pPr>
        <w:pStyle w:val="V"/>
        <w:rPr/>
      </w:pPr>
      <w:r>
        <w:rPr/>
        <w:t>[VII план]</w:t>
      </w:r>
    </w:p>
    <w:p>
      <w:pPr>
        <w:pStyle w:val="Style9"/>
        <w:jc w:val="center"/>
        <w:rPr/>
      </w:pPr>
      <w:r>
        <w:rPr/>
      </w:r>
    </w:p>
    <w:p>
      <w:pPr>
        <w:pStyle w:val="Style9"/>
        <w:rPr/>
      </w:pPr>
      <w:r>
        <w:rPr/>
        <w:t>&lt;...&gt; после чего начинается ИНТЕГРАЦИЯ раздробленного круга" (ЖИ, § 571).</w:t>
      </w:r>
    </w:p>
    <w:p>
      <w:pPr>
        <w:pStyle w:val="Style9"/>
        <w:rPr/>
      </w:pPr>
      <w:hyperlink w:anchor="46">
        <w:bookmarkStart w:id="100" w:name="f46"/>
        <w:r>
          <w:rPr>
            <w:rStyle w:val="InternetLink"/>
          </w:rPr>
          <w:t>46</w:t>
        </w:r>
      </w:hyperlink>
      <w:bookmarkEnd w:id="100"/>
      <w:r>
        <w:rPr/>
        <w:t>. В § 571 ЖИ (см. прим. 45) этот план считается третьим. Различие объясняется тем, что там отсчет идёт от Непроявленного Плана, который считается первым, а здесь – от первого Проявленного Плана. (Непроявленный считается нулевым).</w:t>
      </w:r>
    </w:p>
    <w:p>
      <w:pPr>
        <w:pStyle w:val="Style9"/>
        <w:rPr/>
      </w:pPr>
      <w:hyperlink w:anchor="47">
        <w:bookmarkStart w:id="101" w:name="f47"/>
        <w:r>
          <w:rPr>
            <w:rStyle w:val="InternetLink"/>
          </w:rPr>
          <w:t>47</w:t>
        </w:r>
      </w:hyperlink>
      <w:bookmarkEnd w:id="101"/>
      <w:r>
        <w:rPr/>
        <w:t>. "Первым проявляется Дух, или Огненная Субстанция". Конечно, Огненная Субстанция есть Духоматерия, но она представляет собой высшую степень Огня Проявленного Мира. Поэтому по отношению ко всем нижележащим планам духоматерии она является Духом. Об этом говорится ниже в данном параграфе.</w:t>
      </w:r>
    </w:p>
    <w:p>
      <w:pPr>
        <w:pStyle w:val="Style9"/>
        <w:rPr/>
      </w:pPr>
      <w:hyperlink w:anchor="48">
        <w:bookmarkStart w:id="102" w:name="f48"/>
        <w:r>
          <w:rPr>
            <w:rStyle w:val="InternetLink"/>
          </w:rPr>
          <w:t>48</w:t>
        </w:r>
      </w:hyperlink>
      <w:bookmarkEnd w:id="102"/>
      <w:r>
        <w:rPr/>
        <w:t>. "Субстанция не есть Материя (как её представляют на Западе)". Здесь существенно замечание в скобках – как её представляют на Западе. Ибо западная наука и философия знают лишь один вид материи – грубую материю физического плана. Конечно, она радикальным образом отличается от Огненной Субстанции, несмотря на общность природы. И то, и другое есть духоматерия, но это два различных полюса духоматерии. Плотная духоматерия физического плана (западная "материя") есть низший полюс духоматерии, а Огненная Субстанция – её высший полюс.</w:t>
      </w:r>
    </w:p>
    <w:p>
      <w:pPr>
        <w:pStyle w:val="Style9"/>
        <w:rPr/>
      </w:pPr>
      <w:hyperlink w:anchor="49">
        <w:bookmarkStart w:id="103" w:name="f49"/>
        <w:r>
          <w:rPr>
            <w:rStyle w:val="InternetLink"/>
          </w:rPr>
          <w:t>49</w:t>
        </w:r>
      </w:hyperlink>
      <w:bookmarkEnd w:id="103"/>
      <w:r>
        <w:rPr/>
        <w:t>. Проявление Третьего Начала, по-видимому, связано с разделением Материи на два проявленных Начала: Материю+ и Материю– (см. прим. 45). В § 571 ЖИ этот план называется пятым. Если считать, начиная с первого проявленного плана, он будет четвертым. Почему же здесь он называется третьим? Разделение на планы в определенной мере условно. Вероятно, здесь две стадии проявления, соответствующие образованию III и IV Космических планов (или 2 и 3 проявленных планов), рассматриваются как одна стадия. Основанием к этому может быть то, что оба плана III, IV (2, 3) – двуначальны. Тогда 1-й план соответствует одному Началу – первичный Вихрь, 2-й план соответствует появлению двух Начал – Первичный и Вторичный Вихри, а следующий план, на котором появляются три элемента, вследствие разделения вторичного вихря на два, – будет третьим:</w:t>
      </w:r>
    </w:p>
    <w:p>
      <w:pPr>
        <w:pStyle w:val="Style9"/>
        <w:jc w:val="center"/>
        <w:rPr/>
      </w:pPr>
      <w:r>
        <w:rPr/>
      </w:r>
    </w:p>
    <w:p>
      <w:pPr>
        <w:pStyle w:val="Style9"/>
        <w:rPr/>
      </w:pPr>
      <w:hyperlink w:anchor="50">
        <w:bookmarkStart w:id="104" w:name="f50"/>
        <w:r>
          <w:rPr>
            <w:rStyle w:val="InternetLink"/>
          </w:rPr>
          <w:t>50</w:t>
        </w:r>
      </w:hyperlink>
      <w:bookmarkEnd w:id="104"/>
      <w:r>
        <w:rPr/>
        <w:t>. Отсюда следует, что чем выше, чем тоньше план – тем дольше он существует. Самый низкий план последним появляется и первым исчезает.</w:t>
      </w:r>
    </w:p>
    <w:p>
      <w:pPr>
        <w:pStyle w:val="Style9"/>
        <w:rPr/>
      </w:pPr>
      <w:hyperlink w:anchor="51">
        <w:bookmarkStart w:id="105" w:name="f51"/>
        <w:r>
          <w:rPr>
            <w:rStyle w:val="InternetLink"/>
          </w:rPr>
          <w:t>51</w:t>
        </w:r>
      </w:hyperlink>
      <w:bookmarkEnd w:id="105"/>
      <w:r>
        <w:rPr/>
        <w:t>. Пермутация от лат. permutare – менять. Мать не превращается в своего сына, а продолжает самостоятельное существование после его рождения. Так и материнский план продолжает существовать после рождения новых планов. Так и предыдущая человеческая раса, порождая новую расу, не превращается в неё, а продолжает свою жизнь, сосуществуя с новой расой.</w:t>
      </w:r>
    </w:p>
    <w:p>
      <w:pPr>
        <w:pStyle w:val="Style9"/>
        <w:rPr/>
      </w:pPr>
      <w:hyperlink w:anchor="52">
        <w:bookmarkStart w:id="106" w:name="f52"/>
        <w:r>
          <w:rPr>
            <w:rStyle w:val="InternetLink"/>
          </w:rPr>
          <w:t>52</w:t>
        </w:r>
      </w:hyperlink>
      <w:bookmarkEnd w:id="106"/>
      <w:r>
        <w:rPr/>
        <w:t>. В современных космологических представлениях это нашло отражение в теории возникновения физической Вселенной (физического плана Бытия) из вакуума. И хотя физический вакуум представляет собой определенное состояние материи, некоторые учёные образно говорят о возникновении Вселенной из "ничего" (см., например, Я.Б.Зельдович. Рождение Вселенной из "ничего" // Вселенная, астрономия, философия. М., 1988. с. 39–40).</w:t>
      </w:r>
    </w:p>
    <w:p>
      <w:pPr>
        <w:pStyle w:val="Style9"/>
        <w:rPr/>
      </w:pPr>
      <w:hyperlink w:anchor="5">
        <w:bookmarkStart w:id="107" w:name="f53"/>
        <w:r>
          <w:rPr>
            <w:rStyle w:val="InternetLink"/>
          </w:rPr>
          <w:t>53</w:t>
        </w:r>
      </w:hyperlink>
      <w:bookmarkEnd w:id="107"/>
      <w:r>
        <w:rPr/>
        <w:t>. Понятия центростремительной и центробежной силы используются в механике кругового движения, поэтому они часто ассоциируются с этими механическими силами. Между тем эти понятия значительно шире и не сводятся к механическим силам кругового движения. Так, мы говорим о центробежных силах, стремящихся разрушить какое-то коллективное образование, государственную или общественную форму. Напротив, силы, стремящиеся укрепить образование (форму), называют центростремительными. В Учении понятие центробежной и центростремительной силы употребляется не в узком механическом, а в широком смысле. Центробежные силы есть силы РАЗРУШЕНИЯ, а центростремительные – силы СОЗИДАНИЯ. Центростремительная сила создает форму и удерживает её от распада. Противоборство центростремительной и центробежной сил есть условие существования формы. "Гармония, или равновесие жизни, построена на взаимодействии двух начал или двух сил: центростремительной и центробежной. Малейшее нарушение в равновесии этих прямо противоположных сил грозит катастрофой. Эти силы являются символами творцов и разрушителей, силами слагающими и разлагающими, силами Света и Тьмы, силами Духа и Хаоса, силами Великого Дыхания и силами, стремящимися возвратить схваченную Духом изначальную Материю в её первичное состояние. Они "Бог и дьявол", "Дух и Материя", Адам и Ева. Противоборство этих сил держит Проявленную Вселенную в Гармонии. Они не могут существовать одна без другой. Это Янь и Инь китайцев" (ЖИ, § 562).</w:t>
      </w:r>
    </w:p>
    <w:p>
      <w:pPr>
        <w:pStyle w:val="Style9"/>
        <w:rPr/>
      </w:pPr>
      <w:r>
        <w:rPr/>
        <w:t xml:space="preserve">В космогонических текстах Уранова в одних случаях центростремительная сила связывается с Духом, а центробежная – с Материей. В других случаях, напротив, Дух рассматривается как источник центробежной силы, а Материя – центростремительной. Здесь нет противоречия, все зависит от рассматриваемого процесса. Как уже отмечалось (см. прим. 41), в основании Проявленной Вселенной находятся две Силы: 1) вихрь, захвативший часть Прегенетической Материи, образующий Огненную Субстанцию (Духоматерию) и вовлекающий её во вращение; и 2) импульс Духа, вызывающий расширение образовавшегося Вихря Огненной Субстанции (Великое Дыхание). Имея в виду эти две Ипостаси Духа, нетрудно понять – в каких случаях Дух рассматривается как источник центростремительной силы и в каких – центробежной. Дух, рассматриваемый как ВИХРЬ, есть сила центростремительная, а Дух, рассматриваемый как ВЫДОХ, есть сила центробежная. Соответственно тяготение Прегенетической Материи, стремящееся разрушить Вихрь, есть сила центробежная, а тяготение частиц самого расширяющегося Вихря есть сила центростремительная. </w:t>
      </w:r>
    </w:p>
    <w:p>
      <w:pPr>
        <w:pStyle w:val="Style9"/>
        <w:rPr/>
      </w:pPr>
      <w:hyperlink w:anchor="54">
        <w:bookmarkStart w:id="108" w:name="f54"/>
        <w:r>
          <w:rPr>
            <w:rStyle w:val="InternetLink"/>
          </w:rPr>
          <w:t>54</w:t>
        </w:r>
      </w:hyperlink>
      <w:bookmarkEnd w:id="108"/>
      <w:r>
        <w:rPr/>
        <w:t>. Сравни "Жемчуг исканий": "Потому запомним, что есть Единый Огонь, Огонь Духа и Огонь Материи &lt;...&gt; Мулапракрити есть корень Огня Материи, а Огненная Субстанция, из неё исходящая, есть Акаша" (ЖИ, § 383).</w:t>
      </w:r>
    </w:p>
    <w:p>
      <w:pPr>
        <w:pStyle w:val="Style9"/>
        <w:rPr/>
      </w:pPr>
      <w:hyperlink w:anchor="5%">
        <w:bookmarkStart w:id="109" w:name="f55"/>
        <w:r>
          <w:rPr>
            <w:rStyle w:val="InternetLink"/>
          </w:rPr>
          <w:t>55</w:t>
        </w:r>
      </w:hyperlink>
      <w:bookmarkEnd w:id="109"/>
      <w:r>
        <w:rPr/>
        <w:t>. Возможно, имеются в виду следующие стадии процесса проявления (см. прим. 45):</w:t>
      </w:r>
    </w:p>
    <w:p>
      <w:pPr>
        <w:pStyle w:val="Style9"/>
        <w:jc w:val="center"/>
        <w:rPr/>
      </w:pPr>
      <w:r>
        <w:rPr/>
      </w:r>
    </w:p>
    <w:p>
      <w:pPr>
        <w:pStyle w:val="C"/>
        <w:rPr/>
      </w:pPr>
      <w:r>
        <w:rPr/>
        <w:t>Семь Сыновей и Семь Дочерей</w:t>
      </w:r>
    </w:p>
    <w:p>
      <w:pPr>
        <w:pStyle w:val="Style9"/>
        <w:jc w:val="center"/>
        <w:rPr/>
      </w:pPr>
      <w:r>
        <w:rPr/>
      </w:r>
    </w:p>
    <w:p>
      <w:pPr>
        <w:pStyle w:val="Style9"/>
        <w:rPr/>
      </w:pPr>
      <w:hyperlink w:anchor="56">
        <w:bookmarkStart w:id="110" w:name="f56"/>
        <w:r>
          <w:rPr>
            <w:rStyle w:val="InternetLink"/>
          </w:rPr>
          <w:t>56</w:t>
        </w:r>
      </w:hyperlink>
      <w:bookmarkEnd w:id="110"/>
      <w:r>
        <w:rPr/>
        <w:t>. Теперь понятно, почему Мужское Начало ассоциируется с Духом, хотя оба Начала находятся в пределах одного плана, – потому, что через Мужское Начало действует Луч Абсолюта.</w:t>
      </w:r>
    </w:p>
    <w:p>
      <w:pPr>
        <w:pStyle w:val="Style9"/>
        <w:rPr/>
      </w:pPr>
      <w:r>
        <w:rPr/>
        <w:t>(На физическом плане выражением того же закона, по-видимому, является передача наследственной информации через мужское начало посредством Y-хромосомы, которая выстраивает единую линию предков по мужской линии.)</w:t>
      </w:r>
    </w:p>
    <w:p>
      <w:pPr>
        <w:pStyle w:val="Style9"/>
        <w:rPr/>
      </w:pPr>
      <w:hyperlink w:anchor="57">
        <w:bookmarkStart w:id="111" w:name="f57"/>
        <w:r>
          <w:rPr>
            <w:rStyle w:val="InternetLink"/>
          </w:rPr>
          <w:t>57</w:t>
        </w:r>
      </w:hyperlink>
      <w:bookmarkEnd w:id="111"/>
      <w:r>
        <w:rPr/>
        <w:t>. Итак, Мулапракрити, Корень Материи, или корень Огня Материи (см. прим. 54) – есть Непроявленная, Предогненная (Прегенетическая) Субстанция (Хаос), ещё не соединенная с Огнем. Та же Субстанция, но соединенная с Огнем (Проявленная), есть Первичная Субстанция, или Первичная Огненная Субстанция (Духоматерия) – Материя Матрикс и Акаша. (О соотношении Мулапракрити, Материи Матрикс и Акаши см. РНБ, §§ 57, 65, 73, 92, 155, 254 в следующих выпусках).</w:t>
      </w:r>
    </w:p>
    <w:p>
      <w:pPr>
        <w:pStyle w:val="Style9"/>
        <w:rPr/>
      </w:pPr>
      <w:hyperlink w:anchor="58">
        <w:bookmarkStart w:id="112" w:name="f58"/>
        <w:r>
          <w:rPr>
            <w:rStyle w:val="InternetLink"/>
          </w:rPr>
          <w:t>58</w:t>
        </w:r>
      </w:hyperlink>
      <w:bookmarkEnd w:id="112"/>
      <w:r>
        <w:rPr/>
        <w:t>. См. О металлах // Николай Уранов. Огненный подвиг. Рига – Москва, 1997. с. 337–341.</w:t>
      </w:r>
    </w:p>
    <w:p>
      <w:pPr>
        <w:pStyle w:val="Style9"/>
        <w:rPr/>
      </w:pPr>
      <w:hyperlink w:anchor="59">
        <w:bookmarkStart w:id="113" w:name="f59"/>
        <w:r>
          <w:rPr>
            <w:rStyle w:val="InternetLink"/>
          </w:rPr>
          <w:t>59</w:t>
        </w:r>
      </w:hyperlink>
      <w:bookmarkEnd w:id="113"/>
      <w:r>
        <w:rPr/>
        <w:t>. Не так ли и человек, умеющий пользоваться компьютерными сетями, может найти там много ценной информации, обогащая и свое знание, и знания сотрудничающих с ним людей.</w:t>
      </w:r>
    </w:p>
    <w:p>
      <w:pPr>
        <w:pStyle w:val="Style9"/>
        <w:rPr/>
      </w:pPr>
      <w:hyperlink w:anchor="60">
        <w:bookmarkStart w:id="114" w:name="f60"/>
        <w:r>
          <w:rPr>
            <w:rStyle w:val="InternetLink"/>
          </w:rPr>
          <w:t>60</w:t>
        </w:r>
      </w:hyperlink>
      <w:bookmarkEnd w:id="114"/>
      <w:r>
        <w:rPr/>
        <w:t>. "Соединение Огня с Субстанцией порождает Взрыв". Проявлением его на физическом плане, видимо, и является "Big Bang" ("Большой Взрыв") – расширение физической Вселенной из сингулярности.</w:t>
      </w:r>
    </w:p>
    <w:p>
      <w:pPr>
        <w:pStyle w:val="Style9"/>
        <w:rPr/>
      </w:pPr>
      <w:hyperlink w:anchor="61">
        <w:bookmarkStart w:id="115" w:name="f61"/>
        <w:r>
          <w:rPr>
            <w:rStyle w:val="InternetLink"/>
          </w:rPr>
          <w:t>61</w:t>
        </w:r>
      </w:hyperlink>
      <w:bookmarkEnd w:id="115"/>
      <w:r>
        <w:rPr/>
        <w:t>. В нескольких местах Уранов пишет о том, что Армагеддон закончился в 1949 году. Почему же тогда Битва не стихает, а, как кажется, достигает все более ожесточенной силы? В "Жемчуге исканий" дается такое разъяснение. "Битва Сил Света с темными происходила и до тридцать первого года, так же как она продолжается и после сорок девятого. Не следует думать, что Армагеддон есть начало и конец этой битвы. Армагеддон был взрывом, кульминировавшим столкновение, когда решалась участь Земли. Битва продолжается и может достигать значительных размеров" (ЖИ, § 351).</w:t>
      </w:r>
    </w:p>
    <w:p>
      <w:pPr>
        <w:pStyle w:val="Style9"/>
        <w:rPr/>
      </w:pPr>
      <w:hyperlink w:anchor="62">
        <w:bookmarkStart w:id="116" w:name="f62"/>
        <w:r>
          <w:rPr>
            <w:rStyle w:val="InternetLink"/>
          </w:rPr>
          <w:t>62</w:t>
        </w:r>
      </w:hyperlink>
      <w:bookmarkEnd w:id="116"/>
      <w:r>
        <w:rPr/>
        <w:t>. Более детально развитие принципов человека по кругам и расам рассматривается в § 100. В первом круге (в его первой расе) было заложено основание и был полностью развит Первый Принцип, Второй был развит на 6/7, Третий на 5/7, Четвертый на 4/7, Пятый на 3/7, Шестой на 2/7 и Седьмой на 1/7. Каждый последующий круг (в соответствующей расе) добавляет в развитие каждого Принципа 1/7 от его полного развития. Во второй расе второго круга завершается развитие Второго Принципа, в седьмой расе седьмого круга завершается развитие Седьмого Принципа.</w:t>
      </w:r>
    </w:p>
    <w:p>
      <w:pPr>
        <w:pStyle w:val="Style9"/>
        <w:rPr/>
      </w:pPr>
      <w:hyperlink w:anchor="63">
        <w:bookmarkStart w:id="117" w:name="f63"/>
        <w:r>
          <w:rPr>
            <w:rStyle w:val="InternetLink"/>
          </w:rPr>
          <w:t>63</w:t>
        </w:r>
      </w:hyperlink>
      <w:bookmarkEnd w:id="117"/>
      <w:r>
        <w:rPr/>
        <w:t>. Здесь опять возможна аналогия с компьютером. Информация (программа), записанная на магнитном носителе, – это некое накопленное знание (со-знание). До введения в компьютер эта информация представляет собой потенциальное сознание. Для компьютера – это "Абсолютная Мудрость", "Дух". Когда мы запускаем программу, информация, записанная на магнитном носителе, вступает во взаимодействие с системами ЭВМ (с "компьютерной материей"). Информация, которая находилась прежде в потенциальном состоянии, теперь начинает действовать. Потенциальное сознание превращается в кинетическое, в действующий "машинный разум". При работе компьютера возникают сбои, программу приходится отлаживать, приспосабливать к ЭВМ. Для компьютера программа, составленная неведомыми программистами, есть абсолютная мудрость, к которой стремится его машинный разум.</w:t>
      </w:r>
    </w:p>
    <w:p>
      <w:pPr>
        <w:pStyle w:val="Style9"/>
        <w:rPr/>
      </w:pPr>
      <w:r>
        <w:rPr/>
        <w:t>Другая аналогия. Человек приходит в лабораторию, вооруженный знаниями. Это результат накопления прежних поколений учёных. Кроме того, в его распоряжении библиотеки с книгами. Это все то же накопленное знание. Само по себе это знание не может реализоваться. Эта накопленная человеческая мудрость есть лишь потенциальная способность к познаванию. При взаимодействии с познающим субъектом (исследователем) это потенциальное знание превращается в кинетическое – действующее знание, с помощью которого рождается новое научное знание, происходит накопление мудрости человечества (его со-знания). Не имея накоплений (опыта, который дается обучением и исследовательской работой), человек, пришедший в лабораторию, ничего не достигнет. Но и потенциальное знание человечества, в том числе накопленное на полках библиотек, не может реализоваться иначе, чем через взаимодействие с исследователем. Это взаимодействие питает его разум, с помощью которого он добывает новое знание.</w:t>
      </w:r>
    </w:p>
    <w:p>
      <w:pPr>
        <w:pStyle w:val="Style9"/>
        <w:rPr/>
      </w:pPr>
      <w:r>
        <w:rPr/>
        <w:t>Итак, Сознание может находиться в двух состояниях – в проявленном и непроявленном. В непроявленном состоянии оно – Абсолютная Мудрость, Дух, обладающий потенциальной способностью познавания. Это потенциальное сознание. Проявляясь, Дух вступает во взаимодействие с Материей, познает её. Накопленное ранее знание (со-знание) реализует свою потенциальную способность и превращается в сознание кинетическое. Это кинетическое сознание и есть Разум. Дух на плане проявленном становится Разумом, а Материя, соединенная с Духом, обретает сознание (в его проявленной кинетической форме).</w:t>
      </w:r>
    </w:p>
    <w:p>
      <w:pPr>
        <w:pStyle w:val="Style9"/>
        <w:rPr/>
      </w:pPr>
      <w:r>
        <w:rPr/>
        <w:t>"Мудрость и разум это не одно и то же, хотя Мудрость является ядром Разума. Мудрость является Женским Началом, а Разум – Мужским, или, иначе, Мудрость является Матерью Разума, а Разум является Сыном Мудрости" (ЖИ, § 112).</w:t>
      </w:r>
    </w:p>
    <w:p>
      <w:pPr>
        <w:pStyle w:val="Style9"/>
        <w:rPr/>
      </w:pPr>
      <w:r>
        <w:rPr/>
        <w:t>Огонь, Дух (Луч Абсолюта), касаясь Непроявленной Прегенетической Материи, образует Огненную Субстанцию – Матерь всего Сущего (всей Проявленной Вселенной), которую гностики называли Святым Духом, и этот Святой Дух (София) был Женского начала. Разум есть Сын Софии, её первенец.</w:t>
      </w:r>
    </w:p>
    <w:p>
      <w:pPr>
        <w:pStyle w:val="Style9"/>
        <w:rPr/>
      </w:pPr>
      <w:r>
        <w:rPr/>
        <w:t>"Божья Матерь – Пресвятая Дева, Чистая и Непорочная &lt;...&gt; родила первенца Буддхи-Меркурия-Разум в результате прохождения через плотные слои материи, которые являются её отображением. Этот процесс САМОПОЗНАНИЯ путем самоуплотнения или дифференциации – процесс ПРОЯВЛЕНИЯ. Тяжеловес не может проявить свою силу, если нет гирь. Храбрец не может проявить свое мужество, если нет сильного нападающего врага. Мудрец не может проявить свой разум, если нет задачи, которую ему надо решить. Дух, именно Святой Дух – София – Женское Начало, или Мудрость, не может проявить свой потенциал (свое потенциальное сознание), если он не соприкасается с объектом познания – с каким-то слоем уплотненной Субстанции, или Материи. Материя есть форма Субстанции. Форма временна, форма создается и разрушается, но опыт создания формы остается, и он является РАЗУМОМ – ТВОРЧЕСКОЙ СПОСОБНОСТЬЮ ДУХА" (ЖИ, § 112).</w:t>
      </w:r>
    </w:p>
    <w:p>
      <w:pPr>
        <w:pStyle w:val="Style9"/>
        <w:rPr/>
      </w:pPr>
      <w:r>
        <w:rPr/>
        <w:t>О соотношении Мудрости и Разума см. также РНБ, § 50.</w:t>
      </w:r>
    </w:p>
    <w:p>
      <w:pPr>
        <w:pStyle w:val="Style9"/>
        <w:rPr/>
      </w:pPr>
      <w:hyperlink w:anchor="64">
        <w:bookmarkStart w:id="118" w:name="f64"/>
        <w:r>
          <w:rPr>
            <w:rStyle w:val="InternetLink"/>
          </w:rPr>
          <w:t>64</w:t>
        </w:r>
      </w:hyperlink>
      <w:bookmarkEnd w:id="118"/>
      <w:r>
        <w:rPr/>
        <w:t>. Макс Гендель. Космогоническая концепция розенкрейцеров. КФДР. 1993. Книга 1. с. 103. Диаграмма "Жизненный цикл".</w:t>
      </w:r>
    </w:p>
    <w:p>
      <w:pPr>
        <w:pStyle w:val="Style9"/>
        <w:rPr/>
      </w:pPr>
      <w:hyperlink w:anchor="65">
        <w:bookmarkStart w:id="119" w:name="f65"/>
        <w:r>
          <w:rPr>
            <w:rStyle w:val="InternetLink"/>
          </w:rPr>
          <w:t>65</w:t>
        </w:r>
      </w:hyperlink>
      <w:bookmarkEnd w:id="119"/>
      <w:r>
        <w:rPr/>
        <w:t>. Далее в рукописи Н. Уранова следуют выдержки из "Тайной Доктрины" (ТД, II, 802–803), точнее конспект данного места из ТД. По-видимому, это заготовки к § 28 РНБ, которые автор намеревался, но не успел развить. При подготовке к изданию мы опустили эту часть рукописи. Но поскольку конспект Уранова может представлять интерес для тех, кто углубленно изучает "Тайную Доктрину", мы решили воспроизвести его в примечании.</w:t>
      </w:r>
    </w:p>
    <w:p>
      <w:pPr>
        <w:pStyle w:val="Style9"/>
        <w:rPr/>
      </w:pPr>
      <w:r>
        <w:rPr/>
        <w:t>"ОГОНЬ ЕСТЬ ВЫСШИЙ ПРИНЦИП, ВЫСШЕЕ Я, ЕДИНОЕ С ПРОСТРАНСТВЕННЫМ ОГНЕМ (с Брамою – Единым Божеством – Вселенским Духом).</w:t>
      </w:r>
    </w:p>
    <w:p>
      <w:pPr>
        <w:pStyle w:val="Style9"/>
        <w:rPr/>
      </w:pPr>
      <w:r>
        <w:rPr/>
        <w:t>Личные чувства стремятся соединиться с БЕЗЛИЧНОЙ самостью. И потому безличная самость, КОТОРАЯ ЕСТЬ ОГОНЬ, сжигает низшие пять чувств и тем очищает два высшие – "УМ и ПОНИМАНИЕ", или высшие аспекты Манаса и Буддхи.</w:t>
      </w:r>
    </w:p>
    <w:p>
      <w:pPr>
        <w:pStyle w:val="Style9"/>
        <w:rPr/>
      </w:pPr>
      <w:r>
        <w:rPr/>
        <w:t>Космический Разум (Вселенский Разум), или МАХАТ, РОЖДАЕТСЯ (или проявляется) ПЕРВЫМ. "Махат есть первый продукт Прадханы". (Он же Вишну.) Потом, падая в МАТЕРИЮ и развивая САМОСОЗНАНИЕ, он становится эгоизмом, себялюбием. Так же и МАНАС ЯВЛЯЕТ ДВОЯКУЮ ПРИРОДУ. Он находится соответственно под влиянием Солнца и Луны, ибо, как говорит ШАНКАРАЧАРИЯ: "ЛУНА ЕСТЬ УМ, а СОЛНЦЕ ПОНИМАНИЕ (или чувствознание)". СОЛНЦЕ и ЛУНА являются БОЖЕСТВАМИ НАШЕГО ПЛАНЕТНОГО МАКРОКОСМА, и потому Шанкара добавляет: "Ум и понимание есть соответственные божества (человеческих) органов". Может быть, поэтому Арджуна Мишра говорит, что Луна и Огонь (Высшая Самость, Солнце) составляют Вселенную.</w:t>
      </w:r>
    </w:p>
    <w:p>
      <w:pPr>
        <w:pStyle w:val="Style9"/>
        <w:rPr/>
      </w:pPr>
      <w:r>
        <w:rPr/>
        <w:t>Тело содержится в душе, а душа в духе; на более высоком плане развития – Высшая Самость, или Атма, – во Вселенской Самости.</w:t>
      </w:r>
    </w:p>
    <w:p>
      <w:pPr>
        <w:pStyle w:val="Style9"/>
        <w:rPr/>
      </w:pPr>
      <w:r>
        <w:rPr/>
        <w:t>УМ, или МАНАС (погруженный в ШЕСТОЕ ЧУВСТВО – всеобъемлющую Любовь), который НЕ ЕСТЬ И НЕ МОЖЕТ БЫТЬ БРАМАНОМ, Высшей Самостью, или КШЕТРАДЖАНА – ДУХОВНЫМ СОЛНЦЕМ ДУШИ. В последнем со временем МАНАС САМ ДОЛЖЕН РАСТВОРИТЬСЯ (как в нем растворились пять низших "чувств").</w:t>
      </w:r>
    </w:p>
    <w:p>
      <w:pPr>
        <w:pStyle w:val="Style9"/>
        <w:rPr/>
      </w:pPr>
      <w:r>
        <w:rPr/>
        <w:t>"Разум (Буддхи, седьмое чувство, но шестой принцип) превращается в Древо – то Древо, плод которого есть освобождение, – и оно в конце концов уничтожает самый корень АШВАТТХА древа, символа ЖИЗНИ и её обманчивых радостей и удовольствий".</w:t>
      </w:r>
    </w:p>
    <w:p>
      <w:pPr>
        <w:pStyle w:val="Style9"/>
        <w:rPr/>
      </w:pPr>
      <w:r>
        <w:rPr/>
        <w:t>МАХАТ, АХАМКАРА (Самосознание) и ПЯТЬ ТАНМАТР – препятствия на пути духовного восхождения. "Те, желания которых укрощены", перестают быть эгоистичными, страсти которых сожжены огнем высшего понимания, погружая свою самость в Высшую Самость (Вселенскую Самость), ПОСВЯЩАЮТ СЕБЯ Великому Служению Иерархии Света.</w:t>
      </w:r>
    </w:p>
    <w:p>
      <w:pPr>
        <w:pStyle w:val="Style9"/>
        <w:rPr/>
      </w:pPr>
      <w:r>
        <w:rPr/>
        <w:t>"УМ и ПОНИМАНИЕ" – это МАНАС и БУДДХИ.</w:t>
      </w:r>
    </w:p>
    <w:p>
      <w:pPr>
        <w:pStyle w:val="Style9"/>
        <w:rPr/>
      </w:pPr>
      <w:r>
        <w:rPr/>
        <w:t>ТОПЛИВО, КОТОРОЕ СЖИГАЕТ "ОГОНЬ", ЕСТЬ ЧЕЛОВЕЧЕСКИЕ СТРАСТИ. Человеческие страсти есть энергия низших принципов. Низшие принципы – земная материя, на данном этапе ОБЪЕКТ ПОЗНАВАНИЯ (или изучения) "человеческой" Монады.</w:t>
      </w:r>
    </w:p>
    <w:p>
      <w:pPr>
        <w:pStyle w:val="Style9"/>
        <w:rPr/>
      </w:pPr>
      <w:r>
        <w:rPr/>
        <w:t>КАЧЕСТВА, РАЗВИТЫЕ В РЕЗУЛЬТАТЕ ЭТОГО ПРОЦЕССА, ЕСТЬ "ПЛОДЫ ДРЕВА ЖИЗНИ". Эти высокие качества приносят освобождение от Древа Жизни, от распятия на Кресте Материи. Таким образом, освобождение духа от притяжения к материи, проходимой им, совершается.</w:t>
      </w:r>
    </w:p>
    <w:p>
      <w:pPr>
        <w:pStyle w:val="Style9"/>
        <w:rPr/>
      </w:pPr>
      <w:r>
        <w:rPr/>
        <w:t>Тень древа – спокойствие мудрости.</w:t>
      </w:r>
    </w:p>
    <w:p>
      <w:pPr>
        <w:pStyle w:val="Style9"/>
        <w:rPr/>
      </w:pPr>
      <w:r>
        <w:rPr/>
        <w:t>БРАМАН – ВЫСШЕЕ БОЖЕСТВЕННОЕ Я.</w:t>
      </w:r>
    </w:p>
    <w:p>
      <w:pPr>
        <w:pStyle w:val="Style9"/>
        <w:rPr/>
      </w:pPr>
      <w:r>
        <w:rPr/>
        <w:t>"Я – ВЫ, ВЫ – Я – частицы Божественного Я".</w:t>
      </w:r>
    </w:p>
    <w:p>
      <w:pPr>
        <w:pStyle w:val="Style9"/>
        <w:rPr/>
      </w:pPr>
      <w:r>
        <w:rPr/>
        <w:t>"СЖИГАНИЕ" есть ТРАНСМУТАЦИЯ ОГНЕМ ВЫСШЕГО Я, ВЫСШЕГО ПОНИМАНИЯ, БУДДХИЧЕСКИМ МАНАСОМ".</w:t>
      </w:r>
    </w:p>
    <w:p>
      <w:pPr>
        <w:pStyle w:val="Style9"/>
        <w:rPr/>
      </w:pPr>
      <w:hyperlink w:anchor="66">
        <w:bookmarkStart w:id="120" w:name="f66"/>
        <w:r>
          <w:rPr>
            <w:rStyle w:val="InternetLink"/>
          </w:rPr>
          <w:t>66</w:t>
        </w:r>
      </w:hyperlink>
      <w:bookmarkEnd w:id="120"/>
      <w:r>
        <w:rPr/>
        <w:t>. Здесь полезно также иметь в виду следующее. Сам по себе Манас, как и Дух, не имеет самостоятельного проявления, он может проявиться только через шестой (Буддхи) или четвертый (Кама) принципы. Проявляясь через шестой принцип, он образует Высший Манас, проявляясь через четвертый принцип – низший манас (РНБ, § 118).</w:t>
      </w:r>
    </w:p>
    <w:p>
      <w:pPr>
        <w:pStyle w:val="Style9"/>
        <w:jc w:val="center"/>
        <w:rPr/>
      </w:pPr>
      <w:r>
        <w:rPr/>
      </w:r>
    </w:p>
    <w:p>
      <w:pPr>
        <w:pStyle w:val="Style9"/>
        <w:rPr/>
      </w:pPr>
      <w:hyperlink w:anchor="67">
        <w:bookmarkStart w:id="121" w:name="f67"/>
        <w:r>
          <w:rPr>
            <w:rStyle w:val="InternetLink"/>
          </w:rPr>
          <w:t>67</w:t>
        </w:r>
      </w:hyperlink>
      <w:bookmarkEnd w:id="121"/>
      <w:r>
        <w:rPr/>
        <w:t>. Очень важное замечание, дающее ключ к пониманию весьма странного мифа об Озирисе и Изиде, относящегося к числу основных в Египетской мифологии. Подобная интерпретация содержится и в "Жемчуге исканий": "ИЗИДА СОБИРАЕТ ЧАСТИ ОЗИРИСА, РАЗРУБЛЕННОГО СЕТОМ, Любовь собирает дифференцированные частицы Единого Божественного Я воедино" (ЖИ, § 570).</w:t>
      </w:r>
    </w:p>
    <w:p>
      <w:pPr>
        <w:pStyle w:val="Style9"/>
        <w:rPr/>
      </w:pPr>
      <w:r>
        <w:rPr/>
        <w:t>Итак, Сет олицетворяет дифференцирующий Импульс Духа; Озирис – Огненную Субстанцию, разъединяемую дифференцирующим Импульсом; Изида – Космическую Любовь – Силу Тяготения, собирающую дифференцированные части воедино.</w:t>
      </w:r>
    </w:p>
    <w:p>
      <w:pPr>
        <w:pStyle w:val="Style9"/>
        <w:rPr/>
      </w:pPr>
      <w:r>
        <w:rPr/>
        <w:t>Огненная Субстанция (Духоматерия) есть Двуеродный Огонь – Двойственная Женско-Мужская Сила (Андрогин). Следовательно, Озирис имеет и мужской, и женский аспект. Как Сын Геба (правнук Ра), как Царь Египта и Властелин Загробного Мира Он выступает в своей мужской ипостаси. Но как Бог Плодородия, олицетворение Производительных Сил Природы, Он выступает в своей женской ипостаси, ибо Производительные Силы Природы всегда ассоциировались с Женским Началом.</w:t>
      </w:r>
    </w:p>
    <w:p>
      <w:pPr>
        <w:pStyle w:val="Style9"/>
        <w:rPr/>
      </w:pPr>
      <w:r>
        <w:rPr/>
        <w:t>В этой интерпретации Изида не есть Огненная Субстанция, но Сила Тяготения – Космическая Любовь, то есть Матерь Мира в аспекте Космической Любви, а не Огненной Субстанции. Это позволяет понять одно темное место в мифах об Изиде. Согласно некоторым из них, Изида вначале выступает как злая Богиня, которая борется за власть с Верховным Богом Ра, но постепенно Она (подобно Вавилонской Богине Иштар) превращается в добрую и благодетельную Владычицу. Это можно понять следующим образом. В первой половине Цикла развития Вселенной, когда идёт процесс дифференциации, Сила Тяготения, противодействуя дифференцирующему Импульсу, тем самым противодействует основному направлению, которое задается Верховным Законом развития Вселенной. Во второй половине цикла, когда на смену дифференциации приходит интеграция, Изида – Сила Тяготения, Космическая Любовь – действует в согласии с Верховным Законом.</w:t>
      </w:r>
    </w:p>
    <w:p>
      <w:pPr>
        <w:pStyle w:val="Style9"/>
        <w:rPr/>
      </w:pPr>
      <w:r>
        <w:rPr/>
        <w:t>Здесь также уместно привести выдержку из "Беспредельности": "В древности символы религий брались из сокровищницы Космоса" (Б, § 32).</w:t>
      </w:r>
    </w:p>
    <w:p>
      <w:pPr>
        <w:pStyle w:val="Style9"/>
        <w:rPr/>
      </w:pPr>
      <w:hyperlink w:anchor="68">
        <w:bookmarkStart w:id="122" w:name="f68"/>
        <w:r>
          <w:rPr>
            <w:rStyle w:val="InternetLink"/>
          </w:rPr>
          <w:t>68</w:t>
        </w:r>
      </w:hyperlink>
      <w:bookmarkEnd w:id="122"/>
      <w:r>
        <w:rPr/>
        <w:t>. См. прим. 3 (РНБ, I).</w:t>
      </w:r>
    </w:p>
    <w:p>
      <w:pPr>
        <w:pStyle w:val="Style9"/>
        <w:rPr/>
      </w:pPr>
      <w:hyperlink w:anchor="69">
        <w:bookmarkStart w:id="123" w:name="f69"/>
        <w:r>
          <w:rPr>
            <w:rStyle w:val="InternetLink"/>
          </w:rPr>
          <w:t>69</w:t>
        </w:r>
      </w:hyperlink>
      <w:bookmarkEnd w:id="123"/>
      <w:r>
        <w:rPr/>
        <w:t>. Отравленная атмосфера Земли не пропускает Пространственный Огонь на соединение с подземным огнем, не пропускает благодетельные лучи светил. Об этом говорится в приведенной выше выдержке из "Писем Е. И. Рерих" (ПЕИР, II, 258), в других выдержках из её писем, во многих местах Учения. Почему же здесь сказано, что удушающая атмосфера Земли способствует соединению Огня Пространства с подземным огнем? По-видимому, Елена Ивановна имела в виду катастрофическое соединение Пространственного и подземного Огня. Отравленная атмосфера препятствует нормальному обмену, но тем самым создает предпосылки для катастрофического соединения. Это подобно прорыву плотины. Прекращение нормального обмена вызывает страшное напряжение в пространстве. "Напряжение в пространстве небывалое, и нагнетенные огненные энергии бушуют в надземных и подземных недрах, грозя прорывом" (ПЕИР, I, 329). И вот когда прорыв происходит – следует взрыв, катастрофическое соединение пространственного и подземного огня.</w:t>
      </w:r>
    </w:p>
    <w:p>
      <w:pPr>
        <w:pStyle w:val="Style9"/>
        <w:rPr/>
      </w:pPr>
      <w:hyperlink w:anchor="70">
        <w:bookmarkStart w:id="124" w:name="f70"/>
        <w:r>
          <w:rPr>
            <w:rStyle w:val="InternetLink"/>
          </w:rPr>
          <w:t>70</w:t>
        </w:r>
      </w:hyperlink>
      <w:bookmarkEnd w:id="124"/>
      <w:r>
        <w:rPr/>
        <w:t>. Семь главных частей – это семь тел, семь принципов человека. Каждое тело подразделяется на 7 х 7 = 49 центров (из которых 7 главные). Всего центров во всех телах (как и в каждом теле) 49, а не 7 х 49, ибо каждый центр пронизывает все тела, все принципы человека. "ЦЕНТРЫ ВСЕХ СЕМИ ТЕЛ ЕДИНЫ" (см. текст этого параграфа ниже; см. также РНБ, § 100).</w:t>
      </w:r>
    </w:p>
    <w:p>
      <w:pPr>
        <w:pStyle w:val="Style9"/>
        <w:rPr/>
      </w:pPr>
      <w:hyperlink w:anchor="71">
        <w:bookmarkStart w:id="125" w:name="f71"/>
        <w:r>
          <w:rPr>
            <w:rStyle w:val="InternetLink"/>
          </w:rPr>
          <w:t>71</w:t>
        </w:r>
      </w:hyperlink>
      <w:bookmarkEnd w:id="125"/>
      <w:r>
        <w:rPr/>
        <w:t>. Можно попытаться изобразить это в виде следующей диаграммы.</w:t>
      </w:r>
    </w:p>
    <w:p>
      <w:pPr>
        <w:pStyle w:val="Style9"/>
        <w:jc w:val="center"/>
        <w:rPr/>
      </w:pPr>
      <w:r>
        <w:rPr/>
      </w:r>
    </w:p>
    <w:p>
      <w:pPr>
        <w:pStyle w:val="Style9"/>
        <w:rPr/>
      </w:pPr>
      <w:hyperlink w:anchor="72">
        <w:bookmarkStart w:id="126" w:name="f72"/>
        <w:r>
          <w:rPr>
            <w:rStyle w:val="InternetLink"/>
          </w:rPr>
          <w:t>72</w:t>
        </w:r>
      </w:hyperlink>
      <w:bookmarkEnd w:id="126"/>
      <w:r>
        <w:rPr/>
        <w:t>. Имеется в виду Сталинградская битва.</w:t>
      </w:r>
    </w:p>
    <w:p>
      <w:pPr>
        <w:pStyle w:val="Style9"/>
        <w:rPr/>
      </w:pPr>
      <w:hyperlink w:anchor="73">
        <w:bookmarkStart w:id="127" w:name="f73"/>
        <w:r>
          <w:rPr>
            <w:rStyle w:val="InternetLink"/>
          </w:rPr>
          <w:t>73</w:t>
        </w:r>
      </w:hyperlink>
      <w:bookmarkEnd w:id="127"/>
      <w:r>
        <w:rPr/>
        <w:t>. "В ЯДРЕ ПЛАНЕТЫ НАХОДИТСЯ ПРЕСТОЛ МАТЕРИ МИРА ПЛАНЕТЫ. &lt;...&gt; ЯДРО, ИЗЛУЧАЮЩЕЕ СЕМЬ СЛОЕВ СИЯЮЩЕГО СВЕТА, есть та ТОЧКА, в которой сливаются Космическая Матерь и Матерь планеты – уловленная и замкнутая Кругом Планетной Жизни Первичная Субстанция Космоса. Эта точка ПОСТОЯННА, сила, исходящая из неё, неизменна, но Управительница её может меняться" (РНБ, § 36).</w:t>
      </w:r>
    </w:p>
    <w:p>
      <w:pPr>
        <w:pStyle w:val="Style9"/>
        <w:rPr/>
      </w:pPr>
      <w:r>
        <w:rPr/>
        <w:t> </w:t>
      </w:r>
    </w:p>
    <w:p>
      <w:pPr>
        <w:pStyle w:val="Style9"/>
        <w:rPr/>
      </w:pPr>
      <w:hyperlink w:anchor="74">
        <w:bookmarkStart w:id="128" w:name="f74"/>
        <w:r>
          <w:rPr>
            <w:rStyle w:val="InternetLink"/>
          </w:rPr>
          <w:t>74</w:t>
        </w:r>
      </w:hyperlink>
      <w:bookmarkEnd w:id="128"/>
      <w:r>
        <w:rPr/>
        <w:t>. Согласно схеме Космической Эволюции (ЖИ, § 571. – См. прим. 45), разделение на СЕМЬ происходит на VI Космическом плане:</w:t>
      </w:r>
    </w:p>
    <w:p>
      <w:pPr>
        <w:pStyle w:val="Style9"/>
        <w:jc w:val="center"/>
        <w:rPr/>
      </w:pPr>
      <w:r>
        <w:rPr/>
      </w:r>
    </w:p>
    <w:p>
      <w:pPr>
        <w:pStyle w:val="Style9"/>
        <w:rPr/>
      </w:pPr>
      <w:r>
        <w:rPr/>
        <w:t>Здесь говорится о третьей страте. Можно предположить, что в планетной космогонии Лайя центр соответствует II Космическому плану, за которым следуют проявленные страты. При этом III и IV план рассматриваются как одна страта (см. прим. 49). Тогда разделение на СЕМЬ происходит на третьей страте:</w:t>
      </w:r>
    </w:p>
    <w:p>
      <w:pPr>
        <w:pStyle w:val="Style9"/>
        <w:jc w:val="center"/>
        <w:rPr/>
      </w:pPr>
      <w:r>
        <w:rPr/>
        <w:t>1.</w:t>
      </w:r>
    </w:p>
    <w:p>
      <w:pPr>
        <w:pStyle w:val="Style9"/>
        <w:jc w:val="center"/>
        <w:rPr/>
      </w:pPr>
      <w:r>
        <w:rPr/>
        <w:t> </w:t>
      </w:r>
      <w:r>
        <w:rPr/>
      </w:r>
    </w:p>
    <w:p>
      <w:pPr>
        <w:pStyle w:val="Style9"/>
        <w:rPr/>
      </w:pPr>
      <w:r>
        <w:rPr/>
        <w:t>"...ядро планеты, или ЛАЙЯ ЦЕНТР, нейтрально".</w:t>
      </w:r>
    </w:p>
    <w:p>
      <w:pPr>
        <w:pStyle w:val="Style9"/>
        <w:rPr/>
      </w:pPr>
      <w:r>
        <w:rPr/>
        <w:t> </w:t>
      </w:r>
      <w:r>
        <w:rPr/>
        <w:t>"...за его пределами уже движение, уже жизнь, уже разделение, уже Андрогин".</w:t>
      </w:r>
    </w:p>
    <w:p>
      <w:pPr>
        <w:pStyle w:val="Style9"/>
        <w:rPr/>
      </w:pPr>
      <w:r>
        <w:rPr/>
        <w:t> </w:t>
      </w:r>
      <w:r>
        <w:rPr/>
        <w:t>"Первые признаки пробуждения жизни". Возникновение тройственного плана.</w:t>
      </w:r>
    </w:p>
    <w:p>
      <w:pPr>
        <w:pStyle w:val="Style9"/>
        <w:jc w:val="center"/>
        <w:rPr/>
      </w:pPr>
      <w:r>
        <w:rPr/>
        <w:t>2.</w:t>
      </w:r>
    </w:p>
    <w:p>
      <w:pPr>
        <w:pStyle w:val="Style9"/>
        <w:jc w:val="center"/>
        <w:rPr/>
      </w:pPr>
      <w:r>
        <w:rPr/>
      </w:r>
    </w:p>
    <w:p>
      <w:pPr>
        <w:pStyle w:val="Style9"/>
        <w:jc w:val="center"/>
        <w:rPr/>
      </w:pPr>
      <w:r>
        <w:rPr/>
        <w:t xml:space="preserve">3. </w:t>
      </w:r>
    </w:p>
    <w:p>
      <w:pPr>
        <w:pStyle w:val="Style9"/>
        <w:rPr/>
      </w:pPr>
      <w:r>
        <w:rPr/>
        <w:t>"Третья страта – это разделение: единый луч материи [материи+] преломляется на Семь Сыновей".</w:t>
      </w:r>
    </w:p>
    <w:p>
      <w:pPr>
        <w:pStyle w:val="Style9"/>
        <w:rPr/>
      </w:pPr>
      <w:r>
        <w:rPr/>
        <w:t>Может быть, поэтому в § 373 ЖИ разделение Двойственной Силы на "СЕМЬ СОЗИДАТЕЛЬНЫХ СИЛ" названо третьим проявлением.</w:t>
      </w:r>
    </w:p>
    <w:p>
      <w:pPr>
        <w:pStyle w:val="Style9"/>
        <w:rPr/>
      </w:pPr>
      <w:hyperlink w:anchor="75">
        <w:bookmarkStart w:id="129" w:name="f75"/>
        <w:r>
          <w:rPr>
            <w:rStyle w:val="InternetLink"/>
          </w:rPr>
          <w:t>75</w:t>
        </w:r>
      </w:hyperlink>
      <w:bookmarkEnd w:id="129"/>
      <w:r>
        <w:rPr/>
        <w:t>. "Духом Материи", или Огнем Материи, – см. "Жемчуг исканий":</w:t>
      </w:r>
    </w:p>
    <w:p>
      <w:pPr>
        <w:pStyle w:val="Style9"/>
        <w:rPr/>
      </w:pPr>
      <w:r>
        <w:rPr/>
        <w:t>"Единый, всепорождающий Элемент содержит в Себе Два Начала, два полюса: положительный и отрицательный, мужской и женский. Потому запомним, что есть Единый Огонь, Огонь Духа и Огонь Материи. &lt;...&gt; Мулапракрити есть Корень Огня Материи, а огненная субстанция, из неё исходящая, есть Акаша" (ЖИ, § 383).</w:t>
      </w:r>
    </w:p>
    <w:p>
      <w:pPr>
        <w:pStyle w:val="Style9"/>
        <w:rPr/>
      </w:pPr>
      <w:hyperlink w:anchor="76">
        <w:bookmarkStart w:id="130" w:name="f76"/>
        <w:r>
          <w:rPr>
            <w:rStyle w:val="InternetLink"/>
          </w:rPr>
          <w:t>76</w:t>
        </w:r>
      </w:hyperlink>
      <w:bookmarkEnd w:id="130"/>
      <w:r>
        <w:rPr/>
        <w:t>. "...дальше Андрогин – "Превышний Владыка" – синтез ШЕСТИ СОБРАТЬЕВ [Шесть Братьев и Шесть Сестер]".</w:t>
      </w:r>
    </w:p>
    <w:p>
      <w:pPr>
        <w:pStyle w:val="Style9"/>
        <w:rPr/>
      </w:pPr>
      <w:r>
        <w:rPr/>
        <w:t>"Таким образом, имеем СЕМЬ ПРОСТРАНСТВЕННЫХ ОГНЕЙ, олицетворенных Семью Иерархиями, Семью Ликами Пространственного Огня. При этом ШЕСТЬ ЛИКОВ ДВУНАЧАЛЬНЫ, они соответствует 12-ти Знакам Зодиака. Это Женские и Мужские Логосы. Седьмое Начало Синтетическое – ни мужское, ни женское. Оно находится в центре скрещения шести диаметров, но не в плоскости их скрещения, а НАД НИМ, в ближайшем, но ВЫСШЕМ МИРЕ..." (ЖИ, § 407).</w:t>
      </w:r>
    </w:p>
    <w:p>
      <w:pPr>
        <w:pStyle w:val="Style9"/>
        <w:rPr/>
      </w:pPr>
      <w:hyperlink w:anchor="77">
        <w:bookmarkStart w:id="131" w:name="f77"/>
        <w:r>
          <w:rPr>
            <w:rStyle w:val="InternetLink"/>
          </w:rPr>
          <w:t>77</w:t>
        </w:r>
      </w:hyperlink>
      <w:bookmarkEnd w:id="131"/>
      <w:r>
        <w:rPr/>
        <w:t>. "Это составляет 10 – Центральное синтетическое ядро и 9".</w:t>
      </w:r>
    </w:p>
    <w:p>
      <w:pPr>
        <w:pStyle w:val="Style9"/>
        <w:rPr/>
      </w:pPr>
      <w:r>
        <w:rPr/>
        <w:t>Ядро (Матерь Мира) + "Андрогин" + Шесть Собратьев.</w:t>
      </w:r>
    </w:p>
    <w:p>
      <w:pPr>
        <w:pStyle w:val="Style9"/>
        <w:rPr/>
      </w:pPr>
      <w:r>
        <w:rPr/>
        <w:t>1 + 1 + 6 = 8</w:t>
      </w:r>
    </w:p>
    <w:p>
      <w:pPr>
        <w:pStyle w:val="Style9"/>
        <w:rPr/>
      </w:pPr>
      <w:r>
        <w:rPr/>
        <w:t>Обратимся вновь к "Жемчугу исканий".</w:t>
      </w:r>
    </w:p>
    <w:p>
      <w:pPr>
        <w:pStyle w:val="Style9"/>
        <w:rPr/>
      </w:pPr>
      <w:r>
        <w:rPr/>
        <w:t>""Семь – эзотерически Восемь". Как это понять? Всего ДЕСЯТЬ, ТРИ ВЫСШИХ рассматриваются КАК ЕДИНСТВО – "Троица Единосущная и Нераздельная"" (ЖИ, § 469).</w:t>
      </w:r>
    </w:p>
    <w:p>
      <w:pPr>
        <w:pStyle w:val="Style9"/>
        <w:jc w:val="center"/>
        <w:rPr/>
      </w:pPr>
      <w:r>
        <w:rPr/>
      </w:r>
    </w:p>
    <w:p>
      <w:pPr>
        <w:pStyle w:val="V"/>
        <w:rPr/>
      </w:pPr>
      <w:r>
        <w:rPr/>
        <w:t>(3) + 1 + 6 = 10</w:t>
      </w:r>
    </w:p>
    <w:p>
      <w:pPr>
        <w:pStyle w:val="V"/>
        <w:rPr/>
      </w:pPr>
      <w:r>
        <w:rPr/>
        <w:t>(1 + 2) + 1 + 6 = 1 + (2) + 1 + 6 = 1 + 9</w:t>
      </w:r>
    </w:p>
    <w:p>
      <w:pPr>
        <w:pStyle w:val="V"/>
        <w:rPr/>
      </w:pPr>
      <w:r>
        <w:rPr/>
        <w:t>10 = 1 (Ядро) + 2 (Непроявленных) + 7 (Проявленных)</w:t>
      </w:r>
    </w:p>
    <w:p>
      <w:pPr>
        <w:pStyle w:val="Style9"/>
        <w:rPr/>
      </w:pPr>
      <w:r>
        <w:rPr/>
        <w:t>"...в действительности Единая [Божественная Пространственная Сущность] дифференцируется на Десять частей, Семь из которых в Проявленной Вселенной образуют Шесть Логосов во главе с Седьмым, с которым Она связана Воедино [а Три Высшие с Проявленного Плана рассматриваются как Божественная Троица Единосущная и Нераздельная]" (ЖИ, § 563).</w:t>
      </w:r>
    </w:p>
    <w:p>
      <w:pPr>
        <w:pStyle w:val="Style9"/>
        <w:jc w:val="center"/>
        <w:rPr/>
      </w:pPr>
      <w:r>
        <w:rPr/>
      </w:r>
    </w:p>
    <w:p>
      <w:pPr>
        <w:pStyle w:val="Style9"/>
        <w:rPr/>
      </w:pPr>
      <w:hyperlink w:anchor="78">
        <w:bookmarkStart w:id="132" w:name="f78"/>
        <w:r>
          <w:rPr>
            <w:rStyle w:val="InternetLink"/>
          </w:rPr>
          <w:t>78</w:t>
        </w:r>
      </w:hyperlink>
      <w:bookmarkEnd w:id="132"/>
      <w:r>
        <w:rPr/>
        <w:t>. Единое Проявленное (в отличие от Единого Непроявленного, Единого Неведомого).</w:t>
      </w:r>
    </w:p>
    <w:p>
      <w:pPr>
        <w:pStyle w:val="Style9"/>
        <w:rPr/>
      </w:pPr>
      <w:hyperlink w:anchor="79">
        <w:bookmarkStart w:id="133" w:name="f79"/>
        <w:r>
          <w:rPr>
            <w:rStyle w:val="InternetLink"/>
          </w:rPr>
          <w:t>79</w:t>
        </w:r>
      </w:hyperlink>
      <w:bookmarkEnd w:id="133"/>
      <w:r>
        <w:rPr/>
        <w:t>. Очень важное положение. Значит, Источником Божественной Мудрости (Софии) является Божественная Мысль, или Божественное Представление – План Эволюции Космоса. А Сама Божественная Мудрость есть Сила, которая осуществляет План Эволюции – предначертание Божественной Мысли.</w:t>
      </w:r>
    </w:p>
    <w:p>
      <w:pPr>
        <w:pStyle w:val="Style9"/>
        <w:rPr/>
      </w:pPr>
      <w:hyperlink w:anchor="80">
        <w:bookmarkStart w:id="134" w:name="f80"/>
        <w:r>
          <w:rPr>
            <w:rStyle w:val="InternetLink"/>
          </w:rPr>
          <w:t>80</w:t>
        </w:r>
      </w:hyperlink>
      <w:bookmarkEnd w:id="134"/>
      <w:r>
        <w:rPr/>
        <w:t xml:space="preserve">. Здесь вновь можно обратиться к земной аналогии. Обесточенные провода электрической машины – как абсолютно инертное вещество стихий. Включение тока – это жизненный импульс, удар духа (электричества), рождающий жизненный круг. Электричество (дух), сливаясь с инертным веществом проводов (и других элементов схемы), немедленно начинает жизненный круг, в соответствии с пробудившей его идеей – программой работы данного устройства. </w:t>
      </w:r>
    </w:p>
    <w:p>
      <w:pPr>
        <w:pStyle w:val="Style9"/>
        <w:rPr/>
      </w:pPr>
      <w:hyperlink w:anchor="81">
        <w:bookmarkStart w:id="135" w:name="f81"/>
        <w:r>
          <w:rPr>
            <w:rStyle w:val="InternetLink"/>
          </w:rPr>
          <w:t>81</w:t>
        </w:r>
      </w:hyperlink>
      <w:bookmarkEnd w:id="135"/>
      <w:r>
        <w:rPr/>
        <w:t>. Речь идёт, конечно, не о современных созвездиях, а о знаках звёздного Зодиака (см. РНБ, вып. 1, прим. 3).</w:t>
      </w:r>
    </w:p>
    <w:p>
      <w:pPr>
        <w:pStyle w:val="Style9"/>
        <w:rPr/>
      </w:pPr>
      <w:hyperlink w:anchor="82">
        <w:bookmarkStart w:id="136" w:name="f82"/>
        <w:r>
          <w:rPr>
            <w:rStyle w:val="InternetLink"/>
          </w:rPr>
          <w:t>82</w:t>
        </w:r>
      </w:hyperlink>
      <w:bookmarkEnd w:id="136"/>
      <w:r>
        <w:rPr/>
        <w:t>. Вселенная проявляется в соответствии с Планом Эволюции. План Эволюции есть Божественное Представление будущей Вселенной – Божественная Мысль (без предпосылки Божественного Мыслителя). Эта Божественная Мысль-Пред</w:t>
        <w:softHyphen/>
        <w:t>ставление есть Мысль Непроявленная. На Проявленном Плане она становится Мыслью проявленной и действует как "Космическая Энергия, осуществляющая План Эволюции" и именуемая "Огонь Матери Мира" (РНБ, § 49). Она же – София гностиков. Таким образом, в основании Проявленной Вселенной лежит Огонь Матери Мира (Святой Дух, София), или Мысль Проявленная. Но Мысль проявленная (изреченная) есть СЛОВО. Потому и говорится в Евангелии: В начале было Слово.</w:t>
      </w:r>
    </w:p>
    <w:p>
      <w:pPr>
        <w:pStyle w:val="Heading3"/>
        <w:rPr/>
      </w:pPr>
      <w:r>
        <w:rPr/>
        <w:t>______________________________________________</w:t>
      </w:r>
    </w:p>
    <w:p>
      <w:pPr>
        <w:pStyle w:val="Ind"/>
        <w:rPr/>
      </w:pPr>
      <w:hyperlink w:anchor="_ftnref1">
        <w:bookmarkStart w:id="137" w:name="_ftn1"/>
        <w:r>
          <w:rPr>
            <w:rStyle w:val="InternetLink"/>
          </w:rPr>
          <w:t>1</w:t>
        </w:r>
      </w:hyperlink>
      <w:bookmarkEnd w:id="137"/>
      <w:r>
        <w:rPr/>
        <w:t xml:space="preserve"> "Брахман есть Атман, Атман есть Брахман", "Ты есть ТО", "Я – вы, вы – Я – частицы Божественного Я". – </w:t>
      </w:r>
      <w:r>
        <w:rPr>
          <w:i/>
          <w:iCs/>
        </w:rPr>
        <w:t>Прим. авт.</w:t>
      </w:r>
    </w:p>
    <w:p>
      <w:pPr>
        <w:pStyle w:val="Ind"/>
        <w:rPr/>
      </w:pPr>
      <w:hyperlink w:anchor="_ftnref2">
        <w:bookmarkStart w:id="138" w:name="_ftn2"/>
        <w:r>
          <w:rPr>
            <w:rStyle w:val="InternetLink"/>
          </w:rPr>
          <w:t>2</w:t>
        </w:r>
      </w:hyperlink>
      <w:bookmarkEnd w:id="138"/>
      <w:r>
        <w:rPr/>
        <w:t xml:space="preserve"> Именно через свое Высшее Я связывается человек с Высшим Началом, с Беспредельностью. – </w:t>
      </w:r>
      <w:r>
        <w:rPr>
          <w:i/>
          <w:iCs/>
        </w:rPr>
        <w:t>Прим. авт</w:t>
      </w:r>
      <w:r>
        <w:rPr/>
        <w:t>.</w:t>
      </w:r>
    </w:p>
    <w:p>
      <w:pPr>
        <w:pStyle w:val="Ind"/>
        <w:rPr/>
      </w:pPr>
      <w:hyperlink w:anchor="_ftnref3">
        <w:bookmarkStart w:id="139" w:name="_ftn3"/>
        <w:r>
          <w:rPr>
            <w:rStyle w:val="InternetLink"/>
          </w:rPr>
          <w:t>3</w:t>
        </w:r>
      </w:hyperlink>
      <w:bookmarkEnd w:id="139"/>
      <w:r>
        <w:rPr/>
        <w:t xml:space="preserve"> Здесь и далее в цитатах из ТД шрифтовые выделения и замечания в скобках принадлежат Н. Уранову. – </w:t>
      </w:r>
      <w:r>
        <w:rPr>
          <w:i/>
          <w:iCs/>
        </w:rPr>
        <w:t>Прим. ред.</w:t>
      </w:r>
    </w:p>
    <w:p>
      <w:pPr>
        <w:pStyle w:val="Ind"/>
        <w:rPr/>
      </w:pPr>
      <w:hyperlink w:anchor="_ftnref4">
        <w:bookmarkStart w:id="140" w:name="_ftn4"/>
        <w:r>
          <w:rPr>
            <w:rStyle w:val="InternetLink"/>
          </w:rPr>
          <w:t>4</w:t>
        </w:r>
      </w:hyperlink>
      <w:bookmarkEnd w:id="140"/>
      <w:r>
        <w:rPr/>
        <w:t xml:space="preserve"> Управляется Нептуном (</w:t>
      </w:r>
      <w:r>
        <w:rPr>
          <w:rFonts w:cs="Astro123;Times New Roman" w:ascii="Astro123;Times New Roman" w:hAnsi="Astro123;Times New Roman"/>
        </w:rPr>
        <w:t>æ</w:t>
      </w:r>
      <w:r>
        <w:rPr/>
        <w:t xml:space="preserve">). – </w:t>
      </w:r>
      <w:r>
        <w:rPr>
          <w:i/>
          <w:iCs/>
        </w:rPr>
        <w:t>Прим. авт</w:t>
      </w:r>
      <w:r>
        <w:rPr/>
        <w:t>.</w:t>
      </w:r>
    </w:p>
    <w:p>
      <w:pPr>
        <w:pStyle w:val="Ind"/>
        <w:rPr/>
      </w:pPr>
      <w:hyperlink w:anchor="_ftnref5">
        <w:bookmarkStart w:id="141" w:name="_ftn5"/>
        <w:r>
          <w:rPr>
            <w:rStyle w:val="InternetLink"/>
          </w:rPr>
          <w:t>5</w:t>
        </w:r>
      </w:hyperlink>
      <w:bookmarkEnd w:id="141"/>
      <w:r>
        <w:rPr/>
        <w:t xml:space="preserve"> См. вып. 1, прим. 3. – </w:t>
      </w:r>
      <w:r>
        <w:rPr>
          <w:i/>
          <w:iCs/>
        </w:rPr>
        <w:t>Прим. ред.</w:t>
      </w:r>
    </w:p>
    <w:p>
      <w:pPr>
        <w:pStyle w:val="Ind"/>
        <w:rPr/>
      </w:pPr>
      <w:hyperlink w:anchor="_ftnref6">
        <w:bookmarkStart w:id="142" w:name="_ftn6"/>
        <w:r>
          <w:rPr>
            <w:rStyle w:val="InternetLink"/>
          </w:rPr>
          <w:t>6</w:t>
        </w:r>
      </w:hyperlink>
      <w:bookmarkEnd w:id="142"/>
      <w:r>
        <w:rPr/>
        <w:t xml:space="preserve"> Центробежные силы – капитализм. Центростремительные – коммунизм. – </w:t>
      </w:r>
      <w:r>
        <w:rPr>
          <w:i/>
          <w:iCs/>
        </w:rPr>
        <w:t>Прим. авт</w:t>
      </w:r>
      <w:r>
        <w:rPr/>
        <w:t>.</w:t>
      </w:r>
    </w:p>
    <w:p>
      <w:pPr>
        <w:pStyle w:val="Ind"/>
        <w:rPr/>
      </w:pPr>
      <w:hyperlink w:anchor="_ftnref7">
        <w:bookmarkStart w:id="143" w:name="_ftn7"/>
        <w:r>
          <w:rPr>
            <w:rStyle w:val="InternetLink"/>
          </w:rPr>
          <w:t>7</w:t>
        </w:r>
      </w:hyperlink>
      <w:bookmarkEnd w:id="143"/>
      <w:r>
        <w:rPr/>
        <w:t xml:space="preserve"> Искусство – оружие против грубости. Искусство – оружие утончения. Утончение есть стремление к слиянию с духом. – </w:t>
      </w:r>
      <w:r>
        <w:rPr>
          <w:i/>
          <w:iCs/>
        </w:rPr>
        <w:t>Прим. авт</w:t>
      </w:r>
      <w:r>
        <w:rPr/>
        <w:t>.</w:t>
      </w:r>
    </w:p>
    <w:p>
      <w:pPr>
        <w:pStyle w:val="Ind"/>
        <w:rPr/>
      </w:pPr>
      <w:hyperlink w:anchor="_ftnref8">
        <w:bookmarkStart w:id="144" w:name="_ftn8"/>
        <w:r>
          <w:rPr>
            <w:rStyle w:val="InternetLink"/>
          </w:rPr>
          <w:t>8</w:t>
        </w:r>
      </w:hyperlink>
      <w:bookmarkEnd w:id="144"/>
      <w:r>
        <w:rPr/>
        <w:t xml:space="preserve"> Это происходит в результате прохождения Луною различных знаков – различных органов Зодиака. Проходя точку весеннего равноденствия (</w:t>
      </w:r>
      <w:r>
        <w:rPr>
          <w:rFonts w:cs="Wingdings" w:ascii="Wingdings" w:hAnsi="Wingdings"/>
        </w:rPr>
        <w:t></w:t>
      </w:r>
      <w:r>
        <w:rPr/>
        <w:t xml:space="preserve">), луч Луны зарождает клетки головного мозга и т. д. – </w:t>
      </w:r>
      <w:r>
        <w:rPr>
          <w:i/>
          <w:iCs/>
        </w:rPr>
        <w:t>Прим. авт</w:t>
      </w:r>
      <w:r>
        <w:rPr/>
        <w:t>.</w:t>
      </w:r>
    </w:p>
    <w:p>
      <w:pPr>
        <w:pStyle w:val="Ind"/>
        <w:rPr/>
      </w:pPr>
      <w:hyperlink w:anchor="_ftnref9">
        <w:bookmarkStart w:id="145" w:name="_ftn9"/>
        <w:r>
          <w:rPr>
            <w:rStyle w:val="InternetLink"/>
          </w:rPr>
          <w:t>9</w:t>
        </w:r>
      </w:hyperlink>
      <w:bookmarkEnd w:id="145"/>
      <w:r>
        <w:rPr/>
        <w:t xml:space="preserve"> Когда говорится "ЧИСТЫЙ" Огонь – это означает Огонь, преломленный через Первичную Субстанцию. – </w:t>
      </w:r>
      <w:r>
        <w:rPr>
          <w:i/>
          <w:iCs/>
        </w:rPr>
        <w:t>Прим. авт</w:t>
      </w:r>
      <w:r>
        <w:rPr/>
        <w:t>.</w:t>
      </w:r>
    </w:p>
    <w:p>
      <w:pPr>
        <w:pStyle w:val="Ind"/>
        <w:rPr/>
      </w:pPr>
      <w:hyperlink w:anchor="_ftnref10">
        <w:bookmarkStart w:id="146" w:name="_ftn10"/>
        <w:r>
          <w:rPr>
            <w:rStyle w:val="InternetLink"/>
          </w:rPr>
          <w:t>10</w:t>
        </w:r>
      </w:hyperlink>
      <w:bookmarkEnd w:id="146"/>
      <w:r>
        <w:rPr/>
        <w:t xml:space="preserve"> Как аспект Духоразумения. – </w:t>
      </w:r>
      <w:r>
        <w:rPr>
          <w:i/>
          <w:iCs/>
        </w:rPr>
        <w:t>Прим. ред.</w:t>
      </w:r>
    </w:p>
    <w:p>
      <w:pPr>
        <w:pStyle w:val="Ind"/>
        <w:rPr/>
      </w:pPr>
      <w:hyperlink w:anchor="_ftnref11">
        <w:bookmarkStart w:id="147" w:name="_ftn11"/>
        <w:r>
          <w:rPr>
            <w:rStyle w:val="InternetLink"/>
          </w:rPr>
          <w:t>11</w:t>
        </w:r>
      </w:hyperlink>
      <w:bookmarkEnd w:id="147"/>
      <w:r>
        <w:rPr/>
        <w:t xml:space="preserve"> Всё же интуиция уже не отрицается наукой. Уже признается, что многие великие открытия были сделаны не рассудочными силлогизмами, но единым мгновенным взлетом интуиции. – </w:t>
      </w:r>
      <w:r>
        <w:rPr>
          <w:i/>
          <w:iCs/>
        </w:rPr>
        <w:t>Прим. авт</w:t>
      </w:r>
      <w:r>
        <w:rPr/>
        <w:t>.</w:t>
      </w:r>
    </w:p>
    <w:p>
      <w:pPr>
        <w:pStyle w:val="Ind"/>
        <w:rPr/>
      </w:pPr>
      <w:hyperlink w:anchor="_ftnref12">
        <w:bookmarkStart w:id="148" w:name="_ftn12"/>
        <w:r>
          <w:rPr>
            <w:rStyle w:val="InternetLink"/>
          </w:rPr>
          <w:t>12</w:t>
        </w:r>
      </w:hyperlink>
      <w:bookmarkEnd w:id="148"/>
      <w:r>
        <w:rPr/>
        <w:t xml:space="preserve"> См. "Всеобщая связь явлений". Философский словарь. М., 1968. с. 63. – </w:t>
      </w:r>
      <w:r>
        <w:rPr>
          <w:i/>
          <w:iCs/>
        </w:rPr>
        <w:t xml:space="preserve">Прим. авт. </w:t>
      </w:r>
    </w:p>
    <w:p>
      <w:pPr>
        <w:pStyle w:val="Ind"/>
        <w:rPr/>
      </w:pPr>
      <w:hyperlink w:anchor="_ftnref13">
        <w:bookmarkStart w:id="149" w:name="_ftn13"/>
        <w:r>
          <w:rPr>
            <w:rStyle w:val="InternetLink"/>
          </w:rPr>
          <w:t>13</w:t>
        </w:r>
      </w:hyperlink>
      <w:bookmarkEnd w:id="149"/>
      <w:r>
        <w:rPr/>
        <w:t xml:space="preserve"> Имеется в виду, что планетные лучи могут падать на земную поверхность под различными углами, и могут быть различные сочетания этих углов. – </w:t>
      </w:r>
      <w:r>
        <w:rPr>
          <w:i/>
          <w:iCs/>
        </w:rPr>
        <w:t>Прим. ред.</w:t>
      </w:r>
    </w:p>
    <w:p>
      <w:pPr>
        <w:pStyle w:val="Ind"/>
        <w:rPr/>
      </w:pPr>
      <w:hyperlink w:anchor="_ftnref14">
        <w:bookmarkStart w:id="150" w:name="_ftn14"/>
        <w:r>
          <w:rPr>
            <w:rStyle w:val="InternetLink"/>
          </w:rPr>
          <w:t>14</w:t>
        </w:r>
      </w:hyperlink>
      <w:bookmarkEnd w:id="150"/>
      <w:r>
        <w:rPr/>
        <w:t xml:space="preserve"> Более точно период обращения земной оси, или полный оборот точки весеннего равноденствия по эклиптике, составляет 25800 лет. Следовательно, за год она смещается на величину 365,25 : 25800 = 0,0142 средних солнечных суток (см. выше). – </w:t>
      </w:r>
      <w:r>
        <w:rPr>
          <w:i/>
          <w:iCs/>
        </w:rPr>
        <w:t>Прим. ред.</w:t>
      </w:r>
    </w:p>
    <w:p>
      <w:pPr>
        <w:pStyle w:val="Ind"/>
        <w:rPr/>
      </w:pPr>
      <w:hyperlink w:anchor="_ftnref15">
        <w:bookmarkStart w:id="151" w:name="_ftn15"/>
        <w:r>
          <w:rPr>
            <w:rStyle w:val="InternetLink"/>
          </w:rPr>
          <w:t>15</w:t>
        </w:r>
      </w:hyperlink>
      <w:bookmarkEnd w:id="151"/>
      <w:r>
        <w:rPr/>
        <w:t xml:space="preserve"> Здесь и далее в этом параграфе лепестки "Лотоса" изображены Н. Урановым разным цветом. Мы вынуждены условно показать их различной штриховкой.</w:t>
      </w:r>
    </w:p>
    <w:p>
      <w:pPr>
        <w:pStyle w:val="Ind"/>
        <w:rPr/>
      </w:pPr>
      <w:hyperlink w:anchor="_ftnref16">
        <w:bookmarkStart w:id="152" w:name="_ftn16"/>
        <w:r>
          <w:rPr>
            <w:rStyle w:val="InternetLink"/>
          </w:rPr>
          <w:t>16</w:t>
        </w:r>
      </w:hyperlink>
      <w:bookmarkEnd w:id="152"/>
      <w:r>
        <w:rPr/>
        <w:t xml:space="preserve"> Прадхана – Первичная Материя, или корень Материи, то же самое, что Мулапракрити. Махат – первый принцип Вселенского Разума и Сознания (Е. П. Блаватская. </w:t>
      </w:r>
      <w:r>
        <w:rPr>
          <w:i/>
          <w:iCs/>
        </w:rPr>
        <w:t>Теософский словарь</w:t>
      </w:r>
      <w:r>
        <w:rPr/>
        <w:t xml:space="preserve">). – </w:t>
      </w:r>
      <w:r>
        <w:rPr>
          <w:i/>
          <w:iCs/>
        </w:rPr>
        <w:t>Прим. ред.</w:t>
      </w:r>
    </w:p>
    <w:p>
      <w:pPr>
        <w:pStyle w:val="Ind"/>
        <w:rPr/>
      </w:pPr>
      <w:hyperlink w:anchor="_ftnref17">
        <w:bookmarkStart w:id="153" w:name="_ftn17"/>
        <w:r>
          <w:rPr>
            <w:rStyle w:val="InternetLink"/>
          </w:rPr>
          <w:t>17</w:t>
        </w:r>
      </w:hyperlink>
      <w:bookmarkEnd w:id="153"/>
      <w:r>
        <w:rPr/>
        <w:t xml:space="preserve"> Теперь все преуспевшие, прежде чем они увидят Владыку, – </w:t>
      </w:r>
      <w:r>
        <w:rPr>
          <w:i/>
          <w:iCs/>
        </w:rPr>
        <w:t>услышат</w:t>
      </w:r>
      <w:r>
        <w:rPr/>
        <w:t xml:space="preserve"> Его Голос. – </w:t>
      </w:r>
      <w:r>
        <w:rPr>
          <w:i/>
          <w:iCs/>
        </w:rPr>
        <w:t>Прим. авт.</w:t>
      </w:r>
    </w:p>
    <w:p>
      <w:pPr>
        <w:pStyle w:val="Ind"/>
        <w:rPr/>
      </w:pPr>
      <w:hyperlink w:anchor="_ftnref18">
        <w:bookmarkStart w:id="154" w:name="_ftn18"/>
        <w:r>
          <w:rPr>
            <w:rStyle w:val="InternetLink"/>
          </w:rPr>
          <w:t>18</w:t>
        </w:r>
      </w:hyperlink>
      <w:bookmarkEnd w:id="154"/>
      <w:r>
        <w:rPr/>
        <w:t xml:space="preserve"> Изд. "Знание", М., 1966.</w:t>
      </w:r>
    </w:p>
    <w:p>
      <w:pPr>
        <w:pStyle w:val="Ind"/>
        <w:rPr/>
      </w:pPr>
      <w:hyperlink w:anchor="_ftnref19">
        <w:bookmarkStart w:id="155" w:name="_ftn19"/>
        <w:r>
          <w:rPr>
            <w:rStyle w:val="InternetLink"/>
          </w:rPr>
          <w:t>19</w:t>
        </w:r>
      </w:hyperlink>
      <w:bookmarkEnd w:id="155"/>
      <w:r>
        <w:rPr/>
        <w:t xml:space="preserve"> Конечно, речь идёт не о книжном знании или не только о книжном знании. – Прим. ред.</w:t>
      </w:r>
    </w:p>
    <w:p>
      <w:pPr>
        <w:pStyle w:val="Ind"/>
        <w:spacing w:before="96" w:after="14400"/>
        <w:rPr/>
      </w:pPr>
      <w:hyperlink w:anchor="_ftnref20">
        <w:bookmarkStart w:id="156" w:name="_ftn20"/>
        <w:r>
          <w:rPr>
            <w:rStyle w:val="InternetLink"/>
          </w:rPr>
          <w:t>20</w:t>
        </w:r>
      </w:hyperlink>
      <w:bookmarkEnd w:id="156"/>
      <w:r>
        <w:rPr/>
        <w:t xml:space="preserve"> Н. Уранов цитирует 1-е издание "Беспредельности". В издании МЦР (Москва, 1995) используется слово "слепота". Выражение "не видя света космической действительности" заменено на "слепота к свету космической действительности". – </w:t>
      </w:r>
      <w:r>
        <w:rPr>
          <w:i/>
          <w:iCs/>
        </w:rPr>
        <w:t>Прим. ред.</w:t>
      </w:r>
    </w:p>
    <w:p>
      <w:pPr>
        <w:pStyle w:val="Style9"/>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 w:name="Astro12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48" w:after="48"/>
      <w:outlineLvl w:val="4"/>
    </w:pPr>
    <w:rPr>
      <w:rFonts w:ascii="Verdana" w:hAnsi="Verdana" w:cs="Verdana"/>
      <w:b/>
      <w:bCs/>
      <w:color w:val="CC0066"/>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96" w:after="48"/>
      <w:ind w:left="720" w:right="720" w:hanging="0"/>
      <w:jc w:val="both"/>
    </w:pPr>
    <w:rPr>
      <w:rFonts w:ascii="Verdana" w:hAnsi="Verdana" w:cs="Verdana"/>
      <w:b/>
      <w:bCs/>
    </w:rPr>
  </w:style>
  <w:style w:type="paragraph" w:styleId="C">
    <w:name w:val="c"/>
    <w:basedOn w:val="Normal"/>
    <w:qFormat/>
    <w:pPr>
      <w:spacing w:before="720" w:after="480"/>
      <w:ind w:left="720" w:right="720" w:hanging="0"/>
      <w:jc w:val="center"/>
    </w:pPr>
    <w:rPr>
      <w:rFonts w:ascii="Verdana" w:hAnsi="Verdana" w:cs="Verdana"/>
      <w:sz w:val="26"/>
      <w:szCs w:val="26"/>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before="96" w:after="48"/>
      <w:ind w:left="720" w:right="720" w:hanging="0"/>
      <w:jc w:val="both"/>
    </w:pPr>
    <w:rPr>
      <w:sz w:val="29"/>
      <w:szCs w:val="29"/>
    </w:rPr>
  </w:style>
  <w:style w:type="paragraph" w:styleId="Tahc">
    <w:name w:val="tahc"/>
    <w:basedOn w:val="Normal"/>
    <w:qFormat/>
    <w:pPr>
      <w:spacing w:before="240" w:after="960"/>
      <w:ind w:left="720" w:right="720" w:hanging="0"/>
      <w:jc w:val="center"/>
    </w:pPr>
    <w:rPr>
      <w:rFonts w:ascii="Tahoma" w:hAnsi="Tahoma" w:cs="Tahoma"/>
      <w:sz w:val="19"/>
      <w:szCs w:val="19"/>
    </w:rPr>
  </w:style>
  <w:style w:type="paragraph" w:styleId="R">
    <w:name w:val="r"/>
    <w:basedOn w:val="Normal"/>
    <w:qFormat/>
    <w:pPr>
      <w:spacing w:before="480" w:after="720"/>
      <w:ind w:left="720" w:right="720" w:hanging="0"/>
      <w:jc w:val="right"/>
    </w:pPr>
    <w:rPr>
      <w:sz w:val="31"/>
      <w:szCs w:val="31"/>
    </w:rPr>
  </w:style>
  <w:style w:type="paragraph" w:styleId="Rit">
    <w:name w:val="rit"/>
    <w:basedOn w:val="Normal"/>
    <w:qFormat/>
    <w:pPr>
      <w:spacing w:before="48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rFonts w:ascii="Verdana" w:hAnsi="Verdana" w:cs="Verdana"/>
    </w:rPr>
  </w:style>
  <w:style w:type="paragraph" w:styleId="V">
    <w:name w:val="v"/>
    <w:basedOn w:val="Normal"/>
    <w:qFormat/>
    <w:pPr>
      <w:spacing w:lineRule="auto" w:line="360" w:before="384" w:after="384"/>
      <w:ind w:left="2400" w:right="72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8:00Z</dcterms:created>
  <dc:creator>PC</dc:creator>
  <dc:description/>
  <cp:keywords/>
  <dc:language>en-US</dc:language>
  <cp:lastModifiedBy>PC</cp:lastModifiedBy>
  <dcterms:modified xsi:type="dcterms:W3CDTF">2007-06-13T11:38:00Z</dcterms:modified>
  <cp:revision>2</cp:revision>
  <dc:subject/>
  <dc:title>Уранов Н. - Размышляя над Беспредельностью - 2</dc:title>
</cp:coreProperties>
</file>