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rPr/>
      </w:pPr>
      <w:r>
        <w:rPr/>
        <w:t>Николай Уранов</w:t>
      </w:r>
    </w:p>
    <w:p>
      <w:pPr>
        <w:pStyle w:val="Heading1"/>
        <w:rPr/>
      </w:pPr>
      <w:r>
        <w:rPr/>
        <w:t>РАЗМЫШЛЯЯ</w:t>
        <w:br/>
        <w:t>НАД</w:t>
        <w:br/>
        <w:t>БЕСПРЕДЕЛЬНОСТЬЮ</w:t>
      </w:r>
    </w:p>
    <w:p>
      <w:pPr>
        <w:pStyle w:val="Bc"/>
        <w:rPr/>
      </w:pPr>
      <w:r>
        <w:rPr/>
        <w:t>Выпуск 3</w:t>
      </w:r>
    </w:p>
    <w:p>
      <w:pPr>
        <w:pStyle w:val="Bc"/>
        <w:rPr/>
      </w:pPr>
      <w:r>
        <w:rPr/>
        <w:t>Москва 2001</w:t>
      </w:r>
    </w:p>
    <w:p>
      <w:pPr>
        <w:pStyle w:val="Style9"/>
        <w:jc w:val="center"/>
        <w:rPr/>
      </w:pPr>
      <w:r>
        <w:rPr/>
      </w:r>
    </w:p>
    <w:p>
      <w:pPr>
        <w:pStyle w:val="Heading3"/>
        <w:rPr/>
      </w:pPr>
      <w:r>
        <w:rPr/>
        <w:t>Международный Центр Рерихов</w:t>
      </w:r>
    </w:p>
    <w:p>
      <w:pPr>
        <w:pStyle w:val="Heading3"/>
        <w:rPr/>
      </w:pPr>
      <w:r>
        <w:rPr/>
        <w:t xml:space="preserve">Благотворительный Фонд имени Е. И. Рерих </w:t>
      </w:r>
    </w:p>
    <w:p>
      <w:pPr>
        <w:pStyle w:val="Heading3"/>
        <w:rPr/>
      </w:pPr>
      <w:r>
        <w:rPr/>
        <w:t>Группа "Струна"</w:t>
      </w:r>
    </w:p>
    <w:p>
      <w:pPr>
        <w:pStyle w:val="Tahc"/>
        <w:rPr/>
      </w:pPr>
      <w:r>
        <w:rPr/>
        <w:t>Составитель Л. И. Зубчинская</w:t>
      </w:r>
    </w:p>
    <w:p>
      <w:pPr>
        <w:pStyle w:val="Tahc"/>
        <w:rPr/>
      </w:pPr>
      <w:r>
        <w:rPr/>
        <w:t>Предисловие, редакция, примечания – Л. М. Гиндилиса</w:t>
      </w:r>
    </w:p>
    <w:p>
      <w:pPr>
        <w:pStyle w:val="Style9"/>
        <w:rPr/>
      </w:pPr>
      <w:r>
        <w:rPr/>
        <w:t>Николай Уранов</w:t>
      </w:r>
    </w:p>
    <w:p>
      <w:pPr>
        <w:pStyle w:val="Style9"/>
        <w:rPr/>
      </w:pPr>
      <w:r>
        <w:rPr/>
        <w:t>Размышляя над Беспредельностью</w:t>
      </w:r>
    </w:p>
    <w:p>
      <w:pPr>
        <w:pStyle w:val="Style9"/>
        <w:rPr/>
      </w:pPr>
      <w:r>
        <w:rPr/>
        <w:t>М.: Международный Центр Рерихов, "Струна", 2001. – Выпуск 3. – 448 с.</w:t>
      </w:r>
    </w:p>
    <w:p>
      <w:pPr>
        <w:pStyle w:val="Style9"/>
        <w:rPr/>
      </w:pPr>
      <w:r>
        <w:rPr/>
        <w:t>Настоящий труд представляет собой опыт духовного осмысления книги "Беспредельность" (Учение Живой Этики). Автор принадлежал к дальневосточной когорте учеников и последователей Н. К. Рериха. Исследование охватывает 1-ю часть книги "Беспредельность" (317 параграфов). В настоящий том вошли §§ 51-100.</w:t>
      </w:r>
    </w:p>
    <w:p>
      <w:pPr>
        <w:pStyle w:val="Style9"/>
        <w:rPr/>
      </w:pPr>
      <w:r>
        <w:rPr/>
        <w:t>Рукопись подготовлена к изданию вдовой автора Л. И. Зубчинской.</w:t>
      </w:r>
    </w:p>
    <w:p>
      <w:pPr>
        <w:pStyle w:val="Style9"/>
        <w:rPr/>
      </w:pPr>
      <w:r>
        <w:rPr/>
        <w:t>ISBN 5-86988-013-0</w:t>
      </w:r>
    </w:p>
    <w:p>
      <w:pPr>
        <w:pStyle w:val="Style9"/>
        <w:rPr/>
      </w:pPr>
      <w:r>
        <w:rPr/>
        <w:t>© Зубчинская Л. И., 2001</w:t>
      </w:r>
    </w:p>
    <w:p>
      <w:pPr>
        <w:pStyle w:val="Style9"/>
        <w:rPr/>
      </w:pPr>
      <w:r>
        <w:rPr/>
        <w:t>© Международный Центр Рерихов, 2001</w:t>
      </w:r>
    </w:p>
    <w:p>
      <w:pPr>
        <w:pStyle w:val="Style9"/>
        <w:rPr/>
      </w:pPr>
      <w:r>
        <w:rPr/>
        <w:t>© Гиндилис Л. М. Примечания, 2001</w:t>
      </w:r>
    </w:p>
    <w:p>
      <w:pPr>
        <w:pStyle w:val="Heading3"/>
        <w:rPr/>
      </w:pPr>
      <w:r>
        <w:rPr/>
        <w:t>______________________________________________________</w:t>
      </w:r>
    </w:p>
    <w:p>
      <w:pPr>
        <w:pStyle w:val="Heading3"/>
        <w:rPr/>
      </w:pPr>
      <w:r>
        <w:rPr/>
        <w:t>Содержание</w:t>
      </w:r>
    </w:p>
    <w:p>
      <w:pPr>
        <w:pStyle w:val="Heading6"/>
        <w:ind w:left="720" w:hanging="0"/>
        <w:rPr/>
      </w:pPr>
      <w:hyperlink w:anchor="2">
        <w:r>
          <w:rPr>
            <w:rStyle w:val="InternetLink"/>
          </w:rPr>
          <w:t>ПРЕДИСЛОВИЕ РЕДАКТОРА К ВЫПУСКУ 3</w:t>
        </w:r>
      </w:hyperlink>
    </w:p>
    <w:p>
      <w:pPr>
        <w:pStyle w:val="Heading6"/>
        <w:ind w:left="720" w:hanging="0"/>
        <w:rPr/>
      </w:pPr>
      <w:hyperlink w:anchor="1">
        <w:r>
          <w:rPr>
            <w:rStyle w:val="InternetLink"/>
          </w:rPr>
          <w:t>§ 51</w:t>
        </w:r>
      </w:hyperlink>
    </w:p>
    <w:p>
      <w:pPr>
        <w:pStyle w:val="Heading6"/>
        <w:ind w:left="720" w:hanging="0"/>
        <w:rPr/>
      </w:pPr>
      <w:hyperlink w:anchor="2">
        <w:r>
          <w:rPr>
            <w:rStyle w:val="InternetLink"/>
          </w:rPr>
          <w:t>§ 52</w:t>
        </w:r>
      </w:hyperlink>
    </w:p>
    <w:p>
      <w:pPr>
        <w:pStyle w:val="Heading6"/>
        <w:ind w:left="720" w:hanging="0"/>
        <w:rPr/>
      </w:pPr>
      <w:hyperlink w:anchor="3">
        <w:r>
          <w:rPr>
            <w:rStyle w:val="InternetLink"/>
          </w:rPr>
          <w:t>§ 53</w:t>
        </w:r>
      </w:hyperlink>
    </w:p>
    <w:p>
      <w:pPr>
        <w:pStyle w:val="Heading6"/>
        <w:ind w:left="720" w:hanging="0"/>
        <w:rPr/>
      </w:pPr>
      <w:hyperlink w:anchor="4">
        <w:r>
          <w:rPr>
            <w:rStyle w:val="InternetLink"/>
          </w:rPr>
          <w:t>§ 54</w:t>
        </w:r>
      </w:hyperlink>
    </w:p>
    <w:p>
      <w:pPr>
        <w:pStyle w:val="Heading6"/>
        <w:ind w:left="720" w:hanging="0"/>
        <w:rPr/>
      </w:pPr>
      <w:hyperlink w:anchor="5">
        <w:r>
          <w:rPr>
            <w:rStyle w:val="InternetLink"/>
          </w:rPr>
          <w:t>§ 55</w:t>
        </w:r>
      </w:hyperlink>
    </w:p>
    <w:p>
      <w:pPr>
        <w:pStyle w:val="Heading6"/>
        <w:ind w:left="720" w:hanging="0"/>
        <w:rPr/>
      </w:pPr>
      <w:hyperlink w:anchor="6">
        <w:r>
          <w:rPr>
            <w:rStyle w:val="InternetLink"/>
          </w:rPr>
          <w:t>§ 56</w:t>
        </w:r>
      </w:hyperlink>
    </w:p>
    <w:p>
      <w:pPr>
        <w:pStyle w:val="Heading6"/>
        <w:ind w:left="720" w:hanging="0"/>
        <w:rPr/>
      </w:pPr>
      <w:hyperlink w:anchor="7">
        <w:r>
          <w:rPr>
            <w:rStyle w:val="InternetLink"/>
          </w:rPr>
          <w:t>§ 57</w:t>
        </w:r>
      </w:hyperlink>
    </w:p>
    <w:p>
      <w:pPr>
        <w:pStyle w:val="Heading6"/>
        <w:ind w:left="720" w:hanging="0"/>
        <w:rPr/>
      </w:pPr>
      <w:hyperlink w:anchor="8">
        <w:r>
          <w:rPr>
            <w:rStyle w:val="InternetLink"/>
          </w:rPr>
          <w:t>§ 58</w:t>
        </w:r>
      </w:hyperlink>
    </w:p>
    <w:p>
      <w:pPr>
        <w:pStyle w:val="Heading6"/>
        <w:ind w:left="720" w:hanging="0"/>
        <w:rPr/>
      </w:pPr>
      <w:hyperlink w:anchor="9">
        <w:r>
          <w:rPr>
            <w:rStyle w:val="InternetLink"/>
          </w:rPr>
          <w:t>§ 59</w:t>
        </w:r>
      </w:hyperlink>
    </w:p>
    <w:p>
      <w:pPr>
        <w:pStyle w:val="Heading6"/>
        <w:ind w:left="720" w:hanging="0"/>
        <w:rPr/>
      </w:pPr>
      <w:hyperlink w:anchor="10">
        <w:r>
          <w:rPr>
            <w:rStyle w:val="InternetLink"/>
          </w:rPr>
          <w:t>§ 60</w:t>
        </w:r>
      </w:hyperlink>
    </w:p>
    <w:p>
      <w:pPr>
        <w:pStyle w:val="Heading6"/>
        <w:ind w:left="720" w:hanging="0"/>
        <w:rPr/>
      </w:pPr>
      <w:hyperlink w:anchor="11">
        <w:r>
          <w:rPr>
            <w:rStyle w:val="InternetLink"/>
          </w:rPr>
          <w:t>§ 61</w:t>
        </w:r>
      </w:hyperlink>
    </w:p>
    <w:p>
      <w:pPr>
        <w:pStyle w:val="Heading6"/>
        <w:ind w:left="720" w:hanging="0"/>
        <w:rPr/>
      </w:pPr>
      <w:hyperlink w:anchor="12">
        <w:r>
          <w:rPr>
            <w:rStyle w:val="InternetLink"/>
          </w:rPr>
          <w:t>§ 62</w:t>
        </w:r>
      </w:hyperlink>
    </w:p>
    <w:p>
      <w:pPr>
        <w:pStyle w:val="Heading6"/>
        <w:ind w:left="720" w:hanging="0"/>
        <w:rPr/>
      </w:pPr>
      <w:hyperlink w:anchor="13">
        <w:r>
          <w:rPr>
            <w:rStyle w:val="InternetLink"/>
          </w:rPr>
          <w:t>§ 63</w:t>
        </w:r>
      </w:hyperlink>
    </w:p>
    <w:p>
      <w:pPr>
        <w:pStyle w:val="Heading6"/>
        <w:ind w:left="720" w:hanging="0"/>
        <w:rPr/>
      </w:pPr>
      <w:hyperlink w:anchor="14">
        <w:r>
          <w:rPr>
            <w:rStyle w:val="InternetLink"/>
          </w:rPr>
          <w:t>§ 64</w:t>
        </w:r>
      </w:hyperlink>
    </w:p>
    <w:p>
      <w:pPr>
        <w:pStyle w:val="Heading6"/>
        <w:ind w:left="720" w:hanging="0"/>
        <w:rPr/>
      </w:pPr>
      <w:hyperlink w:anchor="15">
        <w:r>
          <w:rPr>
            <w:rStyle w:val="InternetLink"/>
          </w:rPr>
          <w:t>§ 65</w:t>
        </w:r>
      </w:hyperlink>
    </w:p>
    <w:p>
      <w:pPr>
        <w:pStyle w:val="Heading6"/>
        <w:ind w:left="720" w:hanging="0"/>
        <w:rPr/>
      </w:pPr>
      <w:hyperlink w:anchor="16">
        <w:r>
          <w:rPr>
            <w:rStyle w:val="InternetLink"/>
          </w:rPr>
          <w:t>§ 66</w:t>
        </w:r>
      </w:hyperlink>
    </w:p>
    <w:p>
      <w:pPr>
        <w:pStyle w:val="Heading6"/>
        <w:ind w:left="720" w:hanging="0"/>
        <w:rPr/>
      </w:pPr>
      <w:hyperlink w:anchor="17">
        <w:r>
          <w:rPr>
            <w:rStyle w:val="InternetLink"/>
          </w:rPr>
          <w:t>§ 67</w:t>
        </w:r>
      </w:hyperlink>
    </w:p>
    <w:p>
      <w:pPr>
        <w:pStyle w:val="Heading6"/>
        <w:ind w:left="720" w:hanging="0"/>
        <w:rPr/>
      </w:pPr>
      <w:hyperlink w:anchor="18">
        <w:r>
          <w:rPr>
            <w:rStyle w:val="InternetLink"/>
          </w:rPr>
          <w:t>§ 68</w:t>
        </w:r>
      </w:hyperlink>
    </w:p>
    <w:p>
      <w:pPr>
        <w:pStyle w:val="Heading6"/>
        <w:ind w:left="720" w:hanging="0"/>
        <w:rPr/>
      </w:pPr>
      <w:hyperlink w:anchor="19">
        <w:r>
          <w:rPr>
            <w:rStyle w:val="InternetLink"/>
          </w:rPr>
          <w:t>§ 69</w:t>
        </w:r>
      </w:hyperlink>
    </w:p>
    <w:p>
      <w:pPr>
        <w:pStyle w:val="Heading6"/>
        <w:ind w:left="720" w:hanging="0"/>
        <w:rPr/>
      </w:pPr>
      <w:hyperlink w:anchor="20">
        <w:r>
          <w:rPr>
            <w:rStyle w:val="InternetLink"/>
          </w:rPr>
          <w:t>§ 70</w:t>
        </w:r>
      </w:hyperlink>
    </w:p>
    <w:p>
      <w:pPr>
        <w:pStyle w:val="Heading6"/>
        <w:ind w:left="720" w:hanging="0"/>
        <w:rPr/>
      </w:pPr>
      <w:hyperlink w:anchor="21">
        <w:r>
          <w:rPr>
            <w:rStyle w:val="InternetLink"/>
          </w:rPr>
          <w:t>§ 71</w:t>
        </w:r>
      </w:hyperlink>
    </w:p>
    <w:p>
      <w:pPr>
        <w:pStyle w:val="Heading6"/>
        <w:ind w:left="720" w:hanging="0"/>
        <w:rPr/>
      </w:pPr>
      <w:hyperlink w:anchor="22">
        <w:r>
          <w:rPr>
            <w:rStyle w:val="InternetLink"/>
          </w:rPr>
          <w:t>§ 72</w:t>
        </w:r>
      </w:hyperlink>
    </w:p>
    <w:p>
      <w:pPr>
        <w:pStyle w:val="Heading6"/>
        <w:ind w:left="720" w:hanging="0"/>
        <w:rPr/>
      </w:pPr>
      <w:hyperlink w:anchor="23">
        <w:r>
          <w:rPr>
            <w:rStyle w:val="InternetLink"/>
          </w:rPr>
          <w:t>§ 73</w:t>
        </w:r>
      </w:hyperlink>
    </w:p>
    <w:p>
      <w:pPr>
        <w:pStyle w:val="Heading6"/>
        <w:ind w:left="720" w:hanging="0"/>
        <w:rPr/>
      </w:pPr>
      <w:hyperlink w:anchor="24">
        <w:r>
          <w:rPr>
            <w:rStyle w:val="InternetLink"/>
          </w:rPr>
          <w:t>§ 74</w:t>
        </w:r>
      </w:hyperlink>
    </w:p>
    <w:p>
      <w:pPr>
        <w:pStyle w:val="Heading6"/>
        <w:ind w:left="720" w:hanging="0"/>
        <w:rPr/>
      </w:pPr>
      <w:hyperlink w:anchor="25">
        <w:r>
          <w:rPr>
            <w:rStyle w:val="InternetLink"/>
          </w:rPr>
          <w:t>§ 75</w:t>
        </w:r>
      </w:hyperlink>
    </w:p>
    <w:p>
      <w:pPr>
        <w:pStyle w:val="Heading6"/>
        <w:ind w:left="720" w:hanging="0"/>
        <w:rPr/>
      </w:pPr>
      <w:hyperlink w:anchor="26">
        <w:r>
          <w:rPr>
            <w:rStyle w:val="InternetLink"/>
          </w:rPr>
          <w:t>§ 76</w:t>
        </w:r>
      </w:hyperlink>
    </w:p>
    <w:p>
      <w:pPr>
        <w:pStyle w:val="Heading6"/>
        <w:ind w:left="720" w:hanging="0"/>
        <w:rPr/>
      </w:pPr>
      <w:hyperlink w:anchor="27">
        <w:r>
          <w:rPr>
            <w:rStyle w:val="InternetLink"/>
          </w:rPr>
          <w:t>§ 77</w:t>
        </w:r>
      </w:hyperlink>
    </w:p>
    <w:p>
      <w:pPr>
        <w:pStyle w:val="Heading6"/>
        <w:ind w:left="720" w:hanging="0"/>
        <w:rPr/>
      </w:pPr>
      <w:hyperlink w:anchor="28">
        <w:r>
          <w:rPr>
            <w:rStyle w:val="InternetLink"/>
          </w:rPr>
          <w:t>§ 78</w:t>
        </w:r>
      </w:hyperlink>
    </w:p>
    <w:p>
      <w:pPr>
        <w:pStyle w:val="Heading6"/>
        <w:ind w:left="720" w:hanging="0"/>
        <w:rPr/>
      </w:pPr>
      <w:hyperlink w:anchor="29">
        <w:r>
          <w:rPr>
            <w:rStyle w:val="InternetLink"/>
          </w:rPr>
          <w:t>§ 79</w:t>
        </w:r>
      </w:hyperlink>
    </w:p>
    <w:p>
      <w:pPr>
        <w:pStyle w:val="Heading6"/>
        <w:ind w:left="720" w:hanging="0"/>
        <w:rPr/>
      </w:pPr>
      <w:hyperlink w:anchor="30">
        <w:r>
          <w:rPr>
            <w:rStyle w:val="InternetLink"/>
          </w:rPr>
          <w:t>§ 80</w:t>
        </w:r>
      </w:hyperlink>
    </w:p>
    <w:p>
      <w:pPr>
        <w:pStyle w:val="Heading6"/>
        <w:ind w:left="720" w:hanging="0"/>
        <w:rPr/>
      </w:pPr>
      <w:hyperlink w:anchor="31">
        <w:r>
          <w:rPr>
            <w:rStyle w:val="InternetLink"/>
          </w:rPr>
          <w:t>§ 81</w:t>
        </w:r>
      </w:hyperlink>
    </w:p>
    <w:p>
      <w:pPr>
        <w:pStyle w:val="Heading6"/>
        <w:ind w:left="720" w:hanging="0"/>
        <w:rPr/>
      </w:pPr>
      <w:hyperlink w:anchor="32">
        <w:r>
          <w:rPr>
            <w:rStyle w:val="InternetLink"/>
          </w:rPr>
          <w:t>§ 82</w:t>
        </w:r>
      </w:hyperlink>
    </w:p>
    <w:p>
      <w:pPr>
        <w:pStyle w:val="Heading6"/>
        <w:ind w:left="720" w:hanging="0"/>
        <w:rPr/>
      </w:pPr>
      <w:hyperlink w:anchor="33">
        <w:r>
          <w:rPr>
            <w:rStyle w:val="InternetLink"/>
          </w:rPr>
          <w:t>§ 83</w:t>
        </w:r>
      </w:hyperlink>
    </w:p>
    <w:p>
      <w:pPr>
        <w:pStyle w:val="Heading6"/>
        <w:ind w:left="720" w:hanging="0"/>
        <w:rPr/>
      </w:pPr>
      <w:hyperlink w:anchor="34">
        <w:r>
          <w:rPr>
            <w:rStyle w:val="InternetLink"/>
          </w:rPr>
          <w:t>§ 84</w:t>
        </w:r>
      </w:hyperlink>
    </w:p>
    <w:p>
      <w:pPr>
        <w:pStyle w:val="Heading6"/>
        <w:ind w:left="720" w:hanging="0"/>
        <w:rPr/>
      </w:pPr>
      <w:hyperlink w:anchor="35">
        <w:r>
          <w:rPr>
            <w:rStyle w:val="InternetLink"/>
          </w:rPr>
          <w:t>§ 85</w:t>
        </w:r>
      </w:hyperlink>
    </w:p>
    <w:p>
      <w:pPr>
        <w:pStyle w:val="Heading6"/>
        <w:ind w:left="720" w:hanging="0"/>
        <w:rPr/>
      </w:pPr>
      <w:hyperlink w:anchor="36">
        <w:r>
          <w:rPr>
            <w:rStyle w:val="InternetLink"/>
          </w:rPr>
          <w:t>§ 86</w:t>
        </w:r>
      </w:hyperlink>
    </w:p>
    <w:p>
      <w:pPr>
        <w:pStyle w:val="Heading6"/>
        <w:ind w:left="720" w:hanging="0"/>
        <w:rPr/>
      </w:pPr>
      <w:hyperlink w:anchor="37">
        <w:r>
          <w:rPr>
            <w:rStyle w:val="InternetLink"/>
          </w:rPr>
          <w:t>§ 87</w:t>
        </w:r>
      </w:hyperlink>
    </w:p>
    <w:p>
      <w:pPr>
        <w:pStyle w:val="Heading6"/>
        <w:ind w:left="720" w:hanging="0"/>
        <w:rPr/>
      </w:pPr>
      <w:hyperlink w:anchor="38">
        <w:r>
          <w:rPr>
            <w:rStyle w:val="InternetLink"/>
          </w:rPr>
          <w:t>§ 88</w:t>
        </w:r>
      </w:hyperlink>
    </w:p>
    <w:p>
      <w:pPr>
        <w:pStyle w:val="Heading6"/>
        <w:ind w:left="720" w:hanging="0"/>
        <w:rPr/>
      </w:pPr>
      <w:hyperlink w:anchor="39">
        <w:r>
          <w:rPr>
            <w:rStyle w:val="InternetLink"/>
          </w:rPr>
          <w:t>§ 89</w:t>
        </w:r>
      </w:hyperlink>
    </w:p>
    <w:p>
      <w:pPr>
        <w:pStyle w:val="Heading6"/>
        <w:ind w:left="720" w:hanging="0"/>
        <w:rPr/>
      </w:pPr>
      <w:hyperlink w:anchor="40">
        <w:r>
          <w:rPr>
            <w:rStyle w:val="InternetLink"/>
          </w:rPr>
          <w:t>§ 90</w:t>
        </w:r>
      </w:hyperlink>
    </w:p>
    <w:p>
      <w:pPr>
        <w:pStyle w:val="Heading6"/>
        <w:ind w:left="720" w:hanging="0"/>
        <w:rPr/>
      </w:pPr>
      <w:hyperlink w:anchor="41">
        <w:r>
          <w:rPr>
            <w:rStyle w:val="InternetLink"/>
          </w:rPr>
          <w:t>§ 91</w:t>
        </w:r>
      </w:hyperlink>
    </w:p>
    <w:p>
      <w:pPr>
        <w:pStyle w:val="Heading6"/>
        <w:ind w:left="720" w:hanging="0"/>
        <w:rPr/>
      </w:pPr>
      <w:hyperlink w:anchor="42">
        <w:r>
          <w:rPr>
            <w:rStyle w:val="InternetLink"/>
          </w:rPr>
          <w:t>§ 92</w:t>
        </w:r>
      </w:hyperlink>
    </w:p>
    <w:p>
      <w:pPr>
        <w:pStyle w:val="Heading6"/>
        <w:ind w:left="720" w:hanging="0"/>
        <w:rPr/>
      </w:pPr>
      <w:hyperlink w:anchor="43">
        <w:r>
          <w:rPr>
            <w:rStyle w:val="InternetLink"/>
          </w:rPr>
          <w:t>§ 93</w:t>
        </w:r>
      </w:hyperlink>
    </w:p>
    <w:p>
      <w:pPr>
        <w:pStyle w:val="Heading6"/>
        <w:ind w:left="720" w:hanging="0"/>
        <w:rPr/>
      </w:pPr>
      <w:hyperlink w:anchor="44">
        <w:r>
          <w:rPr>
            <w:rStyle w:val="InternetLink"/>
          </w:rPr>
          <w:t>§ 94</w:t>
        </w:r>
      </w:hyperlink>
    </w:p>
    <w:p>
      <w:pPr>
        <w:pStyle w:val="Heading6"/>
        <w:ind w:left="720" w:hanging="0"/>
        <w:rPr/>
      </w:pPr>
      <w:hyperlink w:anchor="45">
        <w:r>
          <w:rPr>
            <w:rStyle w:val="InternetLink"/>
          </w:rPr>
          <w:t>§ 95</w:t>
        </w:r>
      </w:hyperlink>
    </w:p>
    <w:p>
      <w:pPr>
        <w:pStyle w:val="Heading6"/>
        <w:ind w:left="720" w:hanging="0"/>
        <w:rPr/>
      </w:pPr>
      <w:hyperlink w:anchor="46">
        <w:r>
          <w:rPr>
            <w:rStyle w:val="InternetLink"/>
          </w:rPr>
          <w:t>§ 96</w:t>
        </w:r>
      </w:hyperlink>
    </w:p>
    <w:p>
      <w:pPr>
        <w:pStyle w:val="Heading6"/>
        <w:ind w:left="720" w:hanging="0"/>
        <w:rPr/>
      </w:pPr>
      <w:hyperlink w:anchor="47">
        <w:r>
          <w:rPr>
            <w:rStyle w:val="InternetLink"/>
          </w:rPr>
          <w:t>§ 97</w:t>
        </w:r>
      </w:hyperlink>
    </w:p>
    <w:p>
      <w:pPr>
        <w:pStyle w:val="Heading6"/>
        <w:ind w:left="720" w:hanging="0"/>
        <w:rPr/>
      </w:pPr>
      <w:hyperlink w:anchor="48">
        <w:r>
          <w:rPr>
            <w:rStyle w:val="InternetLink"/>
          </w:rPr>
          <w:t>§ 98</w:t>
        </w:r>
      </w:hyperlink>
    </w:p>
    <w:p>
      <w:pPr>
        <w:pStyle w:val="Heading6"/>
        <w:ind w:left="720" w:hanging="0"/>
        <w:rPr/>
      </w:pPr>
      <w:hyperlink w:anchor="49">
        <w:r>
          <w:rPr>
            <w:rStyle w:val="InternetLink"/>
          </w:rPr>
          <w:t>§ 99</w:t>
        </w:r>
      </w:hyperlink>
    </w:p>
    <w:p>
      <w:pPr>
        <w:pStyle w:val="Heading6"/>
        <w:ind w:left="720" w:hanging="0"/>
        <w:rPr/>
      </w:pPr>
      <w:hyperlink w:anchor="50">
        <w:r>
          <w:rPr>
            <w:rStyle w:val="InternetLink"/>
          </w:rPr>
          <w:t>§ 100</w:t>
        </w:r>
      </w:hyperlink>
    </w:p>
    <w:p>
      <w:pPr>
        <w:pStyle w:val="Heading6"/>
        <w:ind w:left="720" w:hanging="0"/>
        <w:rPr/>
      </w:pPr>
      <w:hyperlink w:anchor="51">
        <w:r>
          <w:rPr>
            <w:rStyle w:val="InternetLink"/>
          </w:rPr>
          <w:t>ПРИМЕЧАНИЯ</w:t>
        </w:r>
      </w:hyperlink>
    </w:p>
    <w:p>
      <w:pPr>
        <w:pStyle w:val="Heading6"/>
        <w:ind w:left="720" w:hanging="0"/>
        <w:rPr/>
      </w:pPr>
      <w:hyperlink w:anchor="52">
        <w:r>
          <w:rPr>
            <w:rStyle w:val="InternetLink"/>
          </w:rPr>
          <w:t>СПИСОК СОКРАЩЕНИЙ</w:t>
        </w:r>
      </w:hyperlink>
    </w:p>
    <w:p>
      <w:pPr>
        <w:pStyle w:val="Heading3"/>
        <w:rPr/>
      </w:pPr>
      <w:bookmarkStart w:id="0" w:name="0"/>
      <w:r>
        <w:rPr/>
        <w:t>_</w:t>
      </w:r>
      <w:bookmarkEnd w:id="0"/>
      <w:r>
        <w:rPr/>
        <w:t>_____________________________________________________</w:t>
      </w:r>
    </w:p>
    <w:p>
      <w:pPr>
        <w:pStyle w:val="Heading4"/>
        <w:ind w:left="720" w:right="720" w:hanging="0"/>
        <w:rPr/>
      </w:pPr>
      <w:r>
        <w:rPr/>
        <w:t>ПРЕДИСЛОВИЕ РЕДАКТОРА К ВЫПУСКУ 3</w:t>
      </w:r>
    </w:p>
    <w:p>
      <w:pPr>
        <w:pStyle w:val="Style9"/>
        <w:rPr/>
      </w:pPr>
      <w:r>
        <w:rPr/>
        <w:t>Предлагаемый вниманию читателя третий выпуск книги Н. Уранова "Размышляя над Беспредельностью", охватывающий §§ 51–100, продолжает ранее начатую публикацию этого труда: выпуск 1 (§§ 1-22) – 1997 г. и выпуск 2 (§§ 23-50) – 2000 г.</w:t>
      </w:r>
    </w:p>
    <w:p>
      <w:pPr>
        <w:pStyle w:val="Style9"/>
        <w:rPr/>
      </w:pPr>
      <w:r>
        <w:rPr/>
        <w:t>Напомню, что, работая над этим трудом, Н. Уранов пользовался первым изданием книги "Беспредельность" (Париж, 1930). Все выдержки из "Беспредельности" приведены у него (и оставлены при подготовке книги) по этому изданию. Цитируя "Беспредельность", Уранов часто вставляет в скобках поясняющие слова и короткие комментарии. Чтобы не загромождать текст, мы не стали каждый раз отмечать, что эти пояснения принадлежат автору. Читатель должен иметь в виду это обстоятельство. Цитаты из книг Учения также даются по первому (довоенному) изданию.</w:t>
      </w:r>
    </w:p>
    <w:p>
      <w:pPr>
        <w:pStyle w:val="Style9"/>
        <w:rPr/>
      </w:pPr>
      <w:r>
        <w:rPr/>
        <w:t>В настоящем издании сохранены все особенности оригинала, включая авторское использование прописных и строчных букв, а также шрифтовых выделений. Чтобы легче следовать нити каждой беседы, все цитаты из данного параграфа "Беспредельности" набраны полужирным шрифтом. Текст снабжен примечаниями, ответственность за которые полностью лежит на их составителе. Все дополнения в тексте, сделанные при подготовке и редактировании рукописи, отмечены квадратными скобками.</w:t>
      </w:r>
    </w:p>
    <w:p>
      <w:pPr>
        <w:pStyle w:val="Rit"/>
        <w:rPr/>
      </w:pPr>
      <w:r>
        <w:rPr/>
        <w:t>Л. М. Гиндилис Май 2001</w:t>
      </w:r>
    </w:p>
    <w:p>
      <w:pPr>
        <w:pStyle w:val="Style9"/>
        <w:rPr/>
      </w:pPr>
      <w:r>
        <w:rPr/>
        <w:t>Книга "Беспредельность" – сколько духовного подъема дает она нам! Всем духом вливаюсь в эту красоту космического огненного творчества Беспредельности, в этот несущийся огненный призыв к Бытию, к созиданию, к вечному беспредельному исканию! Всё пространство, каждый атом становится звучащим, и как чувствую эти несметные раздирающие и ликующие призывы. Хотелось бы выразить эти призывы в грандиозной симфонии объединенных оркестров и назвать её "Зовы Пространства".</w:t>
      </w:r>
    </w:p>
    <w:p>
      <w:pPr>
        <w:pStyle w:val="Rit"/>
        <w:rPr/>
      </w:pPr>
      <w:r>
        <w:rPr/>
        <w:t>Е. И. Рерих</w:t>
      </w:r>
    </w:p>
    <w:p>
      <w:pPr>
        <w:pStyle w:val="Style9"/>
        <w:rPr/>
      </w:pPr>
      <w:r>
        <w:rPr/>
        <w:t>Вступив на путь Беспредельности, можно ли удивляться тому, что каждый день перед сознанием развертываются её всё новые и новые грани, и нет им конца и предела. Именно понятие Беспредельности открывает возможности все нового и нового познавания Космоса и окружающего человека мира, познавания бесконечного, не ограниченного ничем. Грани и аспекты Вселенной столь многообразны, что никакое воображение не в силах их охватить. И как бы ни была высока культура мысли, за высотами, достигнутыми ею, оказываются новые, ещё более высокие, уходящие в бескрайнюю высь.</w:t>
      </w:r>
    </w:p>
    <w:p>
      <w:pPr>
        <w:pStyle w:val="Rit"/>
        <w:rPr/>
      </w:pPr>
      <w:r>
        <w:rPr/>
        <w:t>Грани Агни Йоги</w:t>
      </w:r>
    </w:p>
    <w:p>
      <w:pPr>
        <w:pStyle w:val="Heading3"/>
        <w:rPr/>
      </w:pPr>
      <w:bookmarkStart w:id="1" w:name="1"/>
      <w:r>
        <w:rPr/>
        <w:t>_</w:t>
      </w:r>
      <w:bookmarkEnd w:id="1"/>
      <w:r>
        <w:rPr/>
        <w:t>_____________________________________________________</w:t>
      </w:r>
    </w:p>
    <w:p>
      <w:pPr>
        <w:pStyle w:val="Heading4"/>
        <w:ind w:left="720" w:right="720" w:hanging="0"/>
        <w:rPr/>
      </w:pPr>
      <w:r>
        <w:rPr/>
        <w:t>§ 51</w:t>
      </w:r>
    </w:p>
    <w:p>
      <w:pPr>
        <w:pStyle w:val="Style9"/>
        <w:rPr/>
      </w:pPr>
      <w:r>
        <w:rPr/>
        <w:t>Умный человек, попав в незнакомые условия, стремится познать их. Бессознательная, на неизвестном ей плане материи, Абсолютная Мудрость зерна человеческого духа стремится приобрести сознание – знание проходимой ею материи. Это стремление познать лежит в основании жизненного импульса.</w:t>
      </w:r>
    </w:p>
    <w:p>
      <w:pPr>
        <w:pStyle w:val="Style9"/>
        <w:rPr/>
      </w:pPr>
      <w:r>
        <w:rPr/>
        <w:t>Выходя на просторы Беспредельности, человеческий дух наращивает жажду общения с дальними мирами – первым объектом, через изучение которого возникает представление о Беспредельности.</w:t>
      </w:r>
    </w:p>
    <w:p>
      <w:pPr>
        <w:pStyle w:val="Heading3"/>
        <w:rPr/>
      </w:pPr>
      <w:r>
        <w:rPr/>
        <w:t>* * *</w:t>
      </w:r>
    </w:p>
    <w:p>
      <w:pPr>
        <w:pStyle w:val="Style9"/>
        <w:rPr/>
      </w:pPr>
      <w:r>
        <w:rPr/>
        <w:t>Одним из важных элементов импульса жизненного круга Шестой Расы является ЖАЖДА ОБЩЕНИЯ С ДАЛЬНИМИ МИРАМИ. Порожденный стремлением осознать БЕСПРЕДЕЛЬНОСТЬ, этот импульс даст возможность ПРИОБЩЕНИЯ К ТЕЧЕНИЮ Космического Жизненного Круга. Почему? Изучение дальних миров – планет Солнечной системы – приведет к познанию самой системы и пониманию её жизненных процессов.</w:t>
      </w:r>
    </w:p>
    <w:p>
      <w:pPr>
        <w:pStyle w:val="Style9"/>
        <w:rPr/>
      </w:pPr>
      <w:r>
        <w:rPr/>
        <w:t xml:space="preserve">"СРОК, НАЗНАЧЕННЫЙ ЧЕЛОВЕЧЕСТВУ ОСОЗНАТЬ БЕСПРЕДЕЛЬНОСТЬ, ПРОБИВАЕТ УЖЕ НАСЛОЕНИЯ КОСМИЧЕСКИХ ОГНЕЙ" </w:t>
      </w:r>
      <w:hyperlink w:anchor="_ftn1">
        <w:bookmarkStart w:id="2" w:name="_ftnref1"/>
        <w:r>
          <w:rPr>
            <w:rStyle w:val="InternetLink"/>
            <w:b/>
            <w:bCs/>
            <w:sz w:val="19"/>
            <w:szCs w:val="19"/>
            <w:vertAlign w:val="superscript"/>
          </w:rPr>
          <w:t>1</w:t>
        </w:r>
      </w:hyperlink>
      <w:bookmarkEnd w:id="2"/>
      <w:r>
        <w:rPr/>
        <w:t>. Как понять эту фразу?</w:t>
      </w:r>
    </w:p>
    <w:p>
      <w:pPr>
        <w:pStyle w:val="Style9"/>
        <w:rPr/>
      </w:pPr>
      <w:r>
        <w:rPr/>
        <w:t>На различных этапах благополучного течения жизненного круга человечества СКЛАДЫВАЮТСЯ РАЗЛИЧНЫЕ СТУПЕНИ РОСТА ЕГО (человечества) СОЗНАНИЯ. Идея ОБЩИНЫ (коммуны), коллектива, ИДЕЯ ЖЕРТВЫ ВО ИМЯ ОБЩЕГО БЛАГА ЯВЛЯЕТСЯ ОСНОВНОЙ ИДЕЕЙ ПУНКТА ЖИЗНЕННОГО КРУГА ЧЕЛОВЕЧЕСТВА, НОСЯЩЕГО НАЗВАНИЕ "ВОДОЛЕЙ". Водолей управляется Ураном, соправителем которого является Сатурн. Эта великая эпоха проходит под знаком БИТВЫ этих светил. Проявление этой битвы не трудно отметить на "полях" нашей Родины, первой поднявшей красное знамя Мировой Общины. Красный цвет – символ огня – синтеза всех элементов. Красный цвет – цвет крови. Под разным цветом кожи различных рас льется единая кровь всего человечества. Так ОБЩИНА ЕСТЬ ПРЕЖДЕ ВСЕГО СОТРУДНИЧЕСТВО. Сотрудничество есть прежде всего ДРУЖБА, новая степень, новая ступень единения в человеческих отношениях. Но какое же отношение к дальним мирам имеет все сказанное? Прямое! ДАЛЬНИЕ МИРЫ ЯВЛЯЮТ КОСМИЧЕСКИЙ КОЛЛЕКТИВ. ЭТАЛОНОМ КОСМИЧЕСКИМ ЯВЛЯЕТСЯ ОБЩИНА СОЛНЕЧНОЙ СИСТЕМЫ. Через СОТРУДНИЧЕСТВО, дружбу между дальними мирами (а следовательно, и вражду, так как все проявленное двойственно) человечество осознает НЕПРЕЛОЖНОСТЬ, космичность коммунизма в его растущем и утонченном представлении.</w:t>
      </w:r>
    </w:p>
    <w:p>
      <w:pPr>
        <w:pStyle w:val="Style9"/>
        <w:rPr/>
      </w:pPr>
      <w:r>
        <w:rPr/>
        <w:t xml:space="preserve">Стрелка часов жизненного круга Земли движется вперёд, указывая сроки различных эволюционных сдвигов. Конечно, новые ступени не посылаются небом, ОНИ СКЛАДЫВАЮТСЯ ПОСТЕПЕННЫМИ НАКОПЛЕНИЯМИ, эти накопления ОТКЛАДЫВАЮТСЯ в определенных точках бесчисленных подкругов, составляющих ГЛАВНЫЙ КРУГ ЖИЗНИ. Движение через "точку" [область] Водолея происходит ежегодно, когда имеется в виду движение Солнца по Зодиакальному Кругу; каждые 12 лет, когда имеется в виду зодиакальное движение Юпитера; [каждые] 29 лет, когда имеется в виду Сатурн; и [каждый] месяц, когда имеется в виду Луна, – все эти циклы планет, прецессионные и другие многочисленные циклы, включая и цикл Сароса </w:t>
      </w:r>
      <w:hyperlink w:anchor="f83">
        <w:bookmarkStart w:id="3" w:name="83"/>
        <w:r>
          <w:rPr>
            <w:rStyle w:val="InternetLink"/>
            <w:b/>
            <w:bCs/>
            <w:sz w:val="19"/>
            <w:szCs w:val="19"/>
            <w:vertAlign w:val="superscript"/>
          </w:rPr>
          <w:t>83</w:t>
        </w:r>
      </w:hyperlink>
      <w:bookmarkEnd w:id="3"/>
      <w:r>
        <w:rPr/>
        <w:t>, проходя через Водолей, наслаивали бесчисленными тысячелетиями свои огни в этом пункте гороскопа человечества, чтобы в конце концов в нужный срок зажечь идею общины в сознании человечества, чтобы через эту идею перейти к ПРЕДЕЛЬНО РАЗВЕРНУТОМУ ПРЕДСТАВЛЕНИЮ БЕСПРЕДЕЛЬНОСТИ КАК КОСМИЧЕСКОГО КОЛЛЕКТИВА беспредельного распространения.</w:t>
      </w:r>
    </w:p>
    <w:p>
      <w:pPr>
        <w:pStyle w:val="Style9"/>
        <w:rPr/>
      </w:pPr>
      <w:r>
        <w:rPr/>
        <w:t>Таким образом, это выражение Учения надо понять так: ПОДГОТОВЛЕННЫЕ НАКОПЛЕНИЯ ДЛЯ ОСОЗНАНИЯ ЧЕЛОВЕЧЕСТВОМ БЕСПРЕДЕЛЬНОСТИ, как космической общины светил, закончены, и наступил срок синтезировать их в стройное представление.</w:t>
      </w:r>
    </w:p>
    <w:p>
      <w:pPr>
        <w:pStyle w:val="Style9"/>
        <w:rPr/>
      </w:pPr>
      <w:r>
        <w:rPr/>
        <w:t>Различные космические энергии, наслаиваемые различными космическими центрами (светилами) и Кругами, синтетично названные "КОСМИЧЕСКИМИ ОГНЯМИ", ВЕЛИ ЧЕЛОВЕЧЕСТВО К ОСОЗНАНИЮ ИСТИНЫ – к Учению о Беспредельной Космической Общине, о своей связи с ней, как части с Целым. Различными способами люди СМИРЯЛИ СВОЮ ПЛОТЬ И СВОЙ ЭГОИЗМ, ЧТОБЫ ПРЕОДОЛЕТЬ СВОЮ ОБОСОБЛЕННОСТЬ ОТ ЕДИНОГО ЦЕЛОГО, ОТ ВЫСШЕГО НАЧАЛА, ОТ БЕСПРЕДЕЛЬНОСТИ. Посты, самобичевание, раздирание тела и все прочие попытки разорвать ЗАВЕСУ ПЛОТИ и через этот разрыв взглянуть на ВЫСШИЕ ПЛАНЫ, где в возрастающей прогрессии торжествует чувство единения, СЛИЯНИЯ ВОЕДИНО, где на самом высшем плане ВСЕ ДИФФЕРЕНЦИРОВАННОЕ СЛИВАЕТСЯ ВОЕДИНО. Все эти попытки путем НАСИЛИЯ НАД НИЗШИМИ ЦЕНТРАМИ пробиться к открытию Высших центров сознания не только не принесли желаемых результатов, [но] породили ОКОЧЕНЕНИЕ (или омертвление) ДУХА – высших принципов, высших центров, ИБО ЭВОЛЮЦИЯ ЧЕЛОВЕЧЕСТВА ИДЁТ ПУТЕМ УТОНЧЕНИЯ, путем преображения низших центров, низших огней в высшие. И когда люди, раздирая свое тело, разрушали тем самым его нервные центры, ДУХ НЕ МОГ ПРОЯВИТЬСЯ, ибо эти нервные центры были проводниками для его проявления.</w:t>
      </w:r>
    </w:p>
    <w:p>
      <w:pPr>
        <w:pStyle w:val="Style9"/>
        <w:rPr/>
      </w:pPr>
      <w:r>
        <w:rPr/>
        <w:t>ВСЕ ИСКАНИЯ ПРИОБЩЕНИЯ К ЕДИНОМУ ДЛЯ ВСЕЙ БЕСПРЕДЕЛЬНОСТИ ОГНЮ, ОГНЕННОЙ ИСТИНЕ занесены в КНИГУ УСТРЕМЛЕНИЙ, в те наслоения, в те накопления, которые в конце концов СОЗДАЛИ ВОЗМОЖНОСТЬ ВСТУПЛЕНИЯ НА ПУТЬ АГНИ ЙОГИ, на путь, устанавливающий ОГНЕННУЮ СВЯЗЬ С ОГНЕМ БЕСПРЕДЕЛЬНОСТИ. АГНИ ЙОГА ПОМОЖЕТ ЧЕЛОВЕЧЕСТВУ ЗАЖЕЧЬ СВОЙ ВЫСШИЙ ПРИНЦИП и через это ОГНЕННОЕ ПЛАМЯ СВОЕГО ЯДРА СВЯЗАТЬСЯ С ОГНЕМ ВСЕЛЕННОЙ – С ЕДИНЫМ ВЫСШИМ НАЧАЛОМ – С БЕСПРЕДЕЛЬНОСТЬЮ, С ИЕРАРХИЕЙ БЕСПРЕДЕЛЬНОСТИ ЧЕРЕЗ СВОЕГО УЧИТЕЛЯ НЕЗРИМОГО, РОДИТЕЛЯ СВОЕГО ДУХА.</w:t>
      </w:r>
    </w:p>
    <w:p>
      <w:pPr>
        <w:pStyle w:val="Style9"/>
        <w:rPr/>
      </w:pPr>
      <w:r>
        <w:rPr/>
        <w:t>ОДНАКО, ПОБЕДИВ СВОЮ ПЛОТЬ, СВОЙ АСТРАЛ, свой кама-манас с их страстями, эгоизмом и самомнением, ПРОБИВШИСЬ К СОЕДИНЕНИЮ СО СВОИМ ШЕСТЫМ ПРИНЦИПОМ (Шестая Раса), С БУДДХИ, ПОБЕДИВ И ОБУЗДАВ свои низшие энергии, низший полюс своей творческой силы, человек тем самым НЕ ЗАКАНЧИВАЕТ БИТВЫ: выходя на более широкую арену, он встречает натиск ещё более мощных противников. Битва лишь только разрастается. Нескончаемая битва – непременное условие бесконечного возрастания духа.</w:t>
      </w:r>
    </w:p>
    <w:p>
      <w:pPr>
        <w:pStyle w:val="Style9"/>
        <w:rPr/>
      </w:pPr>
      <w:r>
        <w:rPr/>
        <w:t>Почившие на лаврах после первых окрыляющих достижений могут получить такие удары, которые сбросят их с достигнутого пьедестала в такую бездну, которая и не снилась им, когда они подходили к Учению.</w:t>
      </w:r>
    </w:p>
    <w:p>
      <w:pPr>
        <w:pStyle w:val="Style9"/>
        <w:rPr/>
      </w:pPr>
      <w:r>
        <w:rPr/>
        <w:t>Истинное "ПРОДВИЖЕНИЕ ДУХА" лишь "ТАМ, ГДЕ ДУХ ИЩЕТ СВОЮ ЗАГРАДИТЕЛЬНУЮ СЕТЬ ВО ВСЕМ БЕСПРЕДЕЛЬНОМ УСТРЕМЛЕНИИ".</w:t>
      </w:r>
    </w:p>
    <w:p>
      <w:pPr>
        <w:pStyle w:val="Style9"/>
        <w:rPr/>
      </w:pPr>
      <w:r>
        <w:rPr/>
        <w:t>"Заградительная" сеть это те излучения духовной ауры ученика, которые АВТОМАТИЧЕСКИ отражают покушение на него хаоса и темных. Они образуются постоянным ДОЗОРОМ, ЗОРКОСТЬЮ, РАСПОЗНАВАНИЕМ, МУЖЕСТВОМ, МУДРОСТЬЮ И ЛЮБОВЬЮ К СВОЕМУ УЧИТЕЛЮ. Чем выше сознание, тем сильнее и изощреннее ВРАГ. УЧИТЕЛЬ И ВРАГ – суть камни краеугольные. Приближение к Учителю усиливает натиск врага, а не наоборот, как полагают многие. В испытаниях, в искушениях, в соблазнах, в непрестанной битве растет заградительная сеть; вместе с устремлением беспредельным беспредельно наращивается заградительная сеть. Тот, кто думает творить свою заградительную сеть в покое, в БЛАГОПОЛУЧНОМ существовании, о котором так многие молятся, просто не понимает СМЫСЛА УЧЕНИЯ О БЕСПРЕДЕЛЬНОЙ БИТВЕ.</w:t>
      </w:r>
    </w:p>
    <w:p>
      <w:pPr>
        <w:pStyle w:val="Style9"/>
        <w:rPr/>
      </w:pPr>
      <w:r>
        <w:rPr/>
        <w:t>"Придите ко Мне, все труждающиеся и обремененные, и Я успокою вас" (слова Христа). Это изречение нужно понять лишь так, как об этом говорит данный параграф "Беспредельности". Не покой, [а] спокойствие при нападении дает правильное понимание восхождения духа путем нескончаемой битвы.</w:t>
      </w:r>
    </w:p>
    <w:p>
      <w:pPr>
        <w:pStyle w:val="Style9"/>
        <w:rPr/>
      </w:pPr>
      <w:r>
        <w:rPr/>
        <w:t>Почему "дух ИЩЕТ свою заградительную сеть"? Все люди разные. У каждого свои недостатки и свои достоинства. Свои слабые места и свои сильные стороны. Темные силы не всегда атакуют лишь самые слабые места, иногда они пускаются в лобовую атаку и проникают в крепость путем разрушения сильных сторон. Каждый ученик должен САМ НАЙТИ СВОИ ОТРИЦАТЕЛЬНЫЕ СВОЙСТВА, предать их сожжению в огненном устремлении. Каждый сам должен найти свои достоинства и систематически развивать их.</w:t>
      </w:r>
    </w:p>
    <w:p>
      <w:pPr>
        <w:pStyle w:val="Heading3"/>
        <w:rPr/>
      </w:pPr>
      <w:bookmarkStart w:id="4" w:name="2"/>
      <w:r>
        <w:rPr/>
        <w:t>_</w:t>
      </w:r>
      <w:bookmarkEnd w:id="4"/>
      <w:r>
        <w:rPr/>
        <w:t>_____________________________________________________</w:t>
      </w:r>
    </w:p>
    <w:p>
      <w:pPr>
        <w:pStyle w:val="Heading4"/>
        <w:ind w:left="720" w:right="720" w:hanging="0"/>
        <w:rPr/>
      </w:pPr>
      <w:r>
        <w:rPr/>
        <w:t>§ 52</w:t>
      </w:r>
    </w:p>
    <w:p>
      <w:pPr>
        <w:pStyle w:val="Style9"/>
        <w:rPr/>
      </w:pPr>
      <w:r>
        <w:rPr/>
        <w:t xml:space="preserve">МАТЕРИЯ ЛЮЦИДА, или СВЕТОНОСНАЯ МАТЕРИЯ, есть то, что часто понимается как СВЕТ. Иерархия Света – Иерархия Матери Мира – состоит из Владык и Владычиц </w:t>
      </w:r>
      <w:hyperlink w:anchor="f84">
        <w:bookmarkStart w:id="5" w:name="84"/>
        <w:r>
          <w:rPr>
            <w:rStyle w:val="InternetLink"/>
            <w:b/>
            <w:bCs/>
            <w:sz w:val="19"/>
            <w:szCs w:val="19"/>
            <w:vertAlign w:val="superscript"/>
          </w:rPr>
          <w:t>84</w:t>
        </w:r>
      </w:hyperlink>
      <w:bookmarkEnd w:id="5"/>
      <w:r>
        <w:rPr/>
        <w:t>.</w:t>
      </w:r>
    </w:p>
    <w:p>
      <w:pPr>
        <w:pStyle w:val="Style9"/>
        <w:rPr/>
      </w:pPr>
      <w:r>
        <w:rPr/>
        <w:t>Тяготение начал друг к другу – Космическая Любовь, творческая сила – порождает жизнь идей и форм. Единое Начало – Беспредельность – пребывает в покое. Проявление Космоса начинается с дифференциации Единого на два. Разъединившись, Начала начинают тяготеть к исходному положению, к слиянию воедино. Это тяготение становится источником всех творческих проявлений, источником всех творческих, созидательных сил, источником ВСЕХ проявлений жизни. Все формы жизни порождены через слияние ДВУХ Начал – Духа и Материи. На нашем физическом плане через слияние половых полюсов порождается жизнь потомства, порождается род человеческий. Но не только потомство телесное. Любовь порождает множество детей духа – детей творческой мысли: поэмы, симфонии, стихотворения, песни, дома, города, нивы, сады, подвиги. Любовь, вызывая стремление НРАВИТЬСЯ (ПРИВЛЕКАТЬ) любимому человеку, вызывает все лучшие качества сознания и все лучшие способности. Любовь стимулирует прекрасное творчество или, вернее сказать, творчество прекрасного. Любовь стимулирует совершенствование.</w:t>
      </w:r>
    </w:p>
    <w:p>
      <w:pPr>
        <w:pStyle w:val="Style9"/>
        <w:rPr/>
      </w:pPr>
      <w:r>
        <w:rPr/>
        <w:t>Но, конечно, любовь любви рознь. Чем выше сознание, тем выше любовь. Многие, особенно среди представителей уходящей расы, ПОНИМАЮТ ЛЮБОВЬ ТОЛЬКО КАК СОВОКУПЛЕНИЕ. Эти люди никогда не поймут, что ПУТЕМ ВОЗДЕРЖАНИЯ ОТ СЛИШКОМ ЧАСТЫХ СОВОКУПЛЕНИЙ, путем перенесения любви на высший творческий план можно преуспеть в совершенствовании; в то время как растрата всего потенциала творческой энергии на совокупления ведет к дегенерации умственной и духовной. Вместо превращения в сверхчеловека человек превращается в животное, когда даже его лицо, прекрасное вначале, принимает животную форму и выражение.</w:t>
      </w:r>
    </w:p>
    <w:p>
      <w:pPr>
        <w:pStyle w:val="Heading3"/>
        <w:rPr/>
      </w:pPr>
      <w:r>
        <w:rPr/>
        <w:t>* * *</w:t>
      </w:r>
    </w:p>
    <w:p>
      <w:pPr>
        <w:pStyle w:val="Style9"/>
        <w:rPr/>
      </w:pPr>
      <w:r>
        <w:rPr/>
        <w:t>Камень лежит на земле. Он прикован к ней ЗАКОНОМ ПРИТЯЖЕНИЯ. Но вот некто берет этот камень и кидает его кверху. Повинуясь силе, сообщившей ему движение, обратной силе притяжения и превосходящей её, камень летит кверху. Сила импульса движения постепенно ослабевает. Вот она сравнялась с силой тяготения, и камень останавливается. Вот сила тяготения начинает превосходить, и камень, все более и более ускоряя свое движение, начинает падать вниз. Теперь его движение происходит за счет одного тяготения. Импульс, сообщивший отрыв от земли, уже совершенно исчерпан, и камень врезается в землю.</w:t>
      </w:r>
    </w:p>
    <w:p>
      <w:pPr>
        <w:pStyle w:val="Style9"/>
        <w:rPr/>
      </w:pPr>
      <w:r>
        <w:rPr/>
        <w:t>Материя, как Единая Первичная Субстанция, дифференцируясь жизненным импульсом Космического Дыхания, подобно песку, закрученному вихрем, превратившим какую-то часть песка в форму смерча, совершает круг жизни и рассыпается, возвращаясь к исходному единству.</w:t>
      </w:r>
    </w:p>
    <w:p>
      <w:pPr>
        <w:pStyle w:val="Style9"/>
        <w:rPr/>
      </w:pPr>
      <w:r>
        <w:rPr/>
        <w:t>Круг Жизни совершается на балансе двух сил: центробежной и центростремительной.</w:t>
      </w:r>
    </w:p>
    <w:p>
      <w:pPr>
        <w:pStyle w:val="Style9"/>
        <w:rPr/>
      </w:pPr>
      <w:r>
        <w:rPr/>
        <w:t>Первичная Огненная Субстанция, в сущности своей оставаясь вечно-неизменной, под воздействием периодического жизненного импульса как бы ИЗЛУЧАЕТ из себя более сложные субстанции. Чем дальше идут лучи, тем более сложными, более плотными становятся субстанции, или ПОКРОВЫ, "ПРИНЦИПЫ", ИЛИ "ТЕЛА" ДУШИ КОСМОСА. Эта Душа Космоса, являясь источником всех жизненных образований Манвантары, является СОЗНАНИЕМ – исходным, первичным источником всех последовательно уплотняющихся излучений. Как только ИМПУЛЬС Космического Дыхания начинает ослабевать, разобщенные лучи начинают обратное движение, приближаясь друг к другу, они объединяются, чтобы в конце концов слиться воедино, иначе говоря, возвратиться в свое исходное состояние первичной субстанции.</w:t>
      </w:r>
    </w:p>
    <w:p>
      <w:pPr>
        <w:pStyle w:val="Style9"/>
        <w:rPr/>
      </w:pPr>
      <w:r>
        <w:rPr/>
        <w:t>Когда говорится, что СОЗНАНИЕ первично, а грубая материя – вторична, то отнюдь не отрицается материя, но просто утверждается, что сознание является самой утонченной Материей, её источником – её ДУШОЙ, без которой невозможна жизнь ни одной формы, наполняющей бесконечное пространство во время Манвантары. А Дух может быть понят как ДУША ДУШИ материи. Сознание в ДУШЕ, а ДУША в теле – ИСТОЧНИК СОЗНАТЕЛЬНОГО ДВИЖЕНИЯ, или ЖИЗНИ.</w:t>
      </w:r>
    </w:p>
    <w:p>
      <w:pPr>
        <w:pStyle w:val="Style9"/>
        <w:rPr/>
      </w:pPr>
      <w:r>
        <w:rPr/>
        <w:t>Потому ещё раз подчеркнем, что НЕТ БЕССОЗНАТЕЛЬНОЙ ЖИЗНИ. ЕСЛИ ЕСТЬ ЖИЗНЬ, ТО, ЗНАЧИТ, ЕСТЬ И СОЗНАНИЕ, лежащее в основании этой жизни. Конечно, НЕ ВСЯКОЕ ДВИЖЕНИЕ ЕСТЬ ЖИЗНЬ (сознательная). Когда душа покидает тело, последнее начинает разлагаться – песчинки, схваченные вихрем, образовавшим смерч, возвращаются к своей матери – пустыне. Это движение разложения лишено и жизни, и сознания. Хотя внешне такая разлагающаяся форма, как, например, человек, лишенный своих высших принципов, может некоторое время существовать, напоминая "живого мертвеца".</w:t>
      </w:r>
    </w:p>
    <w:p>
      <w:pPr>
        <w:pStyle w:val="Style9"/>
        <w:rPr/>
      </w:pPr>
      <w:r>
        <w:rPr/>
        <w:t>"ОДИН ОБЩИЙ ЗАКОН КОСМОСА" есть ЗАКОН ОГНЯ МАТЕРИ МИРА, о котором было сказано выше.</w:t>
      </w:r>
    </w:p>
    <w:p>
      <w:pPr>
        <w:pStyle w:val="Style9"/>
        <w:rPr/>
      </w:pPr>
      <w:r>
        <w:rPr/>
        <w:t>"ВЕЛЕНИЕ КОСМИЧЕСКОЙ ЭНЕРГИИ" – энергии ИМПУЛЬСА ЖИЗНЕННОГО КРУГА КОСМОСА, складывающей бесконечное разнообразие сложнейших форм путем дифференциации Единого Элемента, – НЕ РАЗОБЩАЕТ ОСНОВАНИЯ, ЕДИНОЙ НЕИЗМЕННОЙ СУЩНОСТИ, ДУШИ ВСЕГО ПРОЯВЛЕННОГО, не разобщает огня Матери Мира. Иначе говоря, в каждой форме, живущей на всем протяжении Беспредельного Пространства, в центре жизни этой формы находится ОГНЕННОЕ ЗЕРНО. Это зерно лишь с нашей точки зрения является [изолированной] "частицей" Огня Единой Жизни, или Огня Матери Мира. Эти ядра, или частицы, в действительности не разобщены, но составляют незыблемое, нерушимое ЕДИНСТВО. Представление об этом может дать такая картина.</w:t>
      </w:r>
    </w:p>
    <w:p>
      <w:pPr>
        <w:pStyle w:val="Style9"/>
        <w:jc w:val="center"/>
        <w:rPr/>
      </w:pPr>
      <w:r>
        <w:rPr/>
      </w:r>
    </w:p>
    <w:p>
      <w:pPr>
        <w:pStyle w:val="Style9"/>
        <w:rPr/>
      </w:pPr>
      <w:r>
        <w:rPr/>
        <w:t xml:space="preserve">Источник Света и его лучи. Каждый луч может рассматриваться как нечто совершенно индивидуальное, но если проследить его происхождение, источник его существования, то неизбежно придем в точку, его излучающую. Рассматриваемый с периферии, каждый луч будет иметь ядро своего бытия, и ЭТО ЯДРО БУДЕТ ЕДИНЫМ ДЛЯ ВСЕХ ЛУЧЕЙ </w:t>
      </w:r>
      <w:hyperlink w:anchor="f85">
        <w:bookmarkStart w:id="6" w:name="85"/>
        <w:r>
          <w:rPr>
            <w:rStyle w:val="InternetLink"/>
            <w:b/>
            <w:bCs/>
            <w:sz w:val="19"/>
            <w:szCs w:val="19"/>
            <w:vertAlign w:val="superscript"/>
          </w:rPr>
          <w:t>85</w:t>
        </w:r>
      </w:hyperlink>
      <w:bookmarkEnd w:id="6"/>
      <w:r>
        <w:rPr/>
        <w:t>.</w:t>
      </w:r>
    </w:p>
    <w:p>
      <w:pPr>
        <w:pStyle w:val="Style9"/>
        <w:rPr/>
      </w:pPr>
      <w:r>
        <w:rPr/>
        <w:t>Каждая сущность – каждая живущая форма – будет ЛУЧОМ МИРОВОЙ ДУШИ – источника Сознания и жизни. Отсюда и выражение: "МАТЕРИЯ ЛЮЦИДА ЯВЛЯЕТСЯ СОЗНАНИЕМ КОСМИЧЕСКИХ ЛУЧЕЙ".</w:t>
      </w:r>
    </w:p>
    <w:p>
      <w:pPr>
        <w:pStyle w:val="Style9"/>
        <w:rPr/>
      </w:pPr>
      <w:r>
        <w:rPr/>
        <w:t>Каждая форма, заключающая жизнь, является лучом Единого Сознания – Единой Жизни – порождающим Жизнь.</w:t>
      </w:r>
    </w:p>
    <w:p>
      <w:pPr>
        <w:pStyle w:val="Style9"/>
        <w:rPr/>
      </w:pPr>
      <w:r>
        <w:rPr/>
        <w:t>НИСХОДЯЩАЯ жизнь Космоса стремится к дифференциации. ВОСХОДЯЩАЯ жизнь Космоса стремится к интеграции, или ЕДИНЕНИЮ. Однако даже являющая дифференциацию часть Космоса оперирует материей, постоянно стремящейся возвратиться в состояние Единства. Потому и можно сказать: "ВО ВСЕМ ПРОСТРАНСТВЕ ЯВЛЕНО ЕДИНЕНИЕ, И ЭТОТ ЗАКОН ОТРАЖАЕТСЯ ВО ВСЕХ ЯВЛЕНИЯХ ЖИЗНИ".</w:t>
      </w:r>
    </w:p>
    <w:p>
      <w:pPr>
        <w:pStyle w:val="Style9"/>
        <w:rPr/>
      </w:pPr>
      <w:r>
        <w:rPr/>
        <w:t>Все Космические тела стремятся к слиянию. Государства стремятся к единению, и мирное сотрудничество является идеалом сосуществования государств. Мирное сотрудничество является и идеалом семьи. Даже две лужи стремятся слиться в одну, если между ними провести канавку "В единении сила", в единении гармония, красота.</w:t>
      </w:r>
    </w:p>
    <w:p>
      <w:pPr>
        <w:pStyle w:val="Style9"/>
        <w:rPr/>
      </w:pPr>
      <w:r>
        <w:rPr/>
        <w:t>"РАЗНООБРАЗНЫЕ ФОРМЫ БЕСПРЕДЕЛЬНОСТИ" – разнообразные формы жизни, наполняющие Беспредельное Пространство, "ОТРАЖАЮТ ВСЕ КОСМИЧЕСКИЕ ОГНИ". Каждая частица содержит в себе все свойства целого. Каждая "частица" Беспредельности – беспредельна.</w:t>
      </w:r>
    </w:p>
    <w:p>
      <w:pPr>
        <w:pStyle w:val="Style9"/>
        <w:rPr/>
      </w:pPr>
      <w:r>
        <w:rPr/>
        <w:t>Шесть принципов Космоса беспредельного, объединенные вокруг Седьмого – их синтеза и Владыки – имеют отношение к Семи Стихиям, или планам Бытия, на которые "распадается" Первичная Огненная Субстанция, Сознание и Жизнь всего проявленного. Каждая частица Беспредельности также строится по принципу снежинки.</w:t>
      </w:r>
    </w:p>
    <w:p>
      <w:pPr>
        <w:pStyle w:val="Style9"/>
        <w:rPr/>
      </w:pPr>
      <w:r>
        <w:rPr/>
        <w:t>Так же образован и человек. Но, отделившийся от своих высших принципов, он напоминает укрывшегося от истины. Семеричное строение человека есть истина. Будет ли человек признавать это или отрицать, он будет находиться под постоянным воздействием своих семи принципов. Восставая против реальности источника своего существования, он погибнет, но на то есть его свободная воля. Человеку дана возможность беспредельного развития, значит, и бесконечной жизни.</w:t>
      </w:r>
    </w:p>
    <w:p>
      <w:pPr>
        <w:pStyle w:val="Style9"/>
        <w:rPr/>
      </w:pPr>
      <w:r>
        <w:rPr/>
        <w:t>Энергия жизненного импульса Космоса, лежащая в основании его манифестации, заложена в сущности каждого человека, как и каждой частицы Космоса, это его Высший Принцип; Он зовет его в просторы беспредельного существования. Чем совершенней человек, тем более совершенный коллектив может быть сферой его существования. Велико чувство и понимание Единения, заложенное в Высоких Духах. Семь Высших Иерархов нашей планеты называют свое Братство ЕДИНЫМ ЭГО. Это не поэтическая метафора, но научный факт существования такого Братства на Земле, созданного как ИДЕАЛ ЕДИНЕНИЯ, достижимого на нашей сфере.</w:t>
      </w:r>
    </w:p>
    <w:p>
      <w:pPr>
        <w:pStyle w:val="Style9"/>
        <w:rPr/>
      </w:pPr>
      <w:r>
        <w:rPr/>
        <w:t>Единение не является механическим смешением всяких частиц, всяких людей. Единение есть мощное притяжение СГАРМОНИЗИРОВАННЫХ душ. Так же и батарея "половинок" не есть механическое соединение Начал, но МОЩЬ ГАРМОНИЧНО живущих мужчины и женщины. Если чувство гармонии, любви и единения пошатнулось или исчезло, БАТАРЕЯ ПЕРЕСТАНЕТ ДАВАТЬ ТОК, хотя составляющие её могут полагать, что достаточно лишь раз повстречаться в гармоничном сотрудничестве, чтобы этот брак был утвержден навеки. Необходимо не только поддерживать постоянную гармонию, но и постоянно стремиться к её усовершенствованию.</w:t>
      </w:r>
    </w:p>
    <w:p>
      <w:pPr>
        <w:pStyle w:val="Style9"/>
        <w:rPr/>
      </w:pPr>
      <w:r>
        <w:rPr/>
        <w:t>Женщина и мужчина, соединенные СОТВОРЧЕСТВОМ, как воплощенные представители Материи и Духа, представляют собою нуклеус с беспредельными возможностями творения всевозможных форм жизни, вплоть до творения миров. Такие нуклеусы неуничтожаемы, как все индивидуальности, стремящиеся к осмысленному, прекрасному творчеству, внося свой вклад в строительство Общего Космического Круга.</w:t>
      </w:r>
    </w:p>
    <w:p>
      <w:pPr>
        <w:pStyle w:val="Style9"/>
        <w:rPr/>
      </w:pPr>
      <w:r>
        <w:rPr/>
        <w:t>Такие нуклеусы могут соединяться в большие коллективы для строительства могучих космических объектов, образуя как бы ГРУППОВОЕ СОЗНАНИЕ. Такие строительные коллективы распадаются часто и преждевременно от непонимания роли начал в каждом таком строительстве. Именно такие строительные коллективы должны состоять из гармонично соединенных женщин и мужчин, и эти батареи соединяются тогда с большим успехом для усиления тока. Перетасовка пар является губительным прелюбодеянием, привлекающим уничтожающие токи Космоса.</w:t>
      </w:r>
    </w:p>
    <w:p>
      <w:pPr>
        <w:pStyle w:val="Style9"/>
        <w:rPr/>
      </w:pPr>
      <w:r>
        <w:rPr/>
        <w:t>Люди, развившие в себе великое чувство единения и гармонии, ПРИБЛИЖАЮТСЯ КО МНОГИМ ПРОЯВЛЕНИЯМ ПРОСТРАНСТВЕННОГО ОГНЯ. Вспышки, искры и прочие огненные явления сопутствуют им в их жизни. Мы знаем об "Архатах Огненного Тумана". Эти Подвижники, приближаясь к Единству Единств, ВИДЕЛИ Пространственный Огонь как огненный туман над собою. Кто бывал в горах утром и видел игру лучей восходящего солнца и волн тумана, [тот] может составить очень отдаленное, конечно, представление о том, что видят Архаты Огненного Тумана.</w:t>
      </w:r>
    </w:p>
    <w:p>
      <w:pPr>
        <w:pStyle w:val="Style9"/>
        <w:rPr/>
      </w:pPr>
      <w:r>
        <w:rPr/>
        <w:t>Непонимание своих задач из-за нежелания углубиться в оккультное знание и построение жизни на основах грубого материализма или отвлеченного идеализма, кстати, не очень успешное, устремляют человечество к творению миража, к непроизводительным затратам творческой энергии, на построение того, что обречено на разрушение эволюционными лучами Космоса. Такая растрата жизненного импульса (в которую входит и расточение творческой энергии всех видов) являет величайшую несоизмеримость с позицией духа.</w:t>
      </w:r>
    </w:p>
    <w:p>
      <w:pPr>
        <w:pStyle w:val="Heading3"/>
        <w:rPr/>
      </w:pPr>
      <w:r>
        <w:rPr/>
        <w:t>* * *</w:t>
      </w:r>
    </w:p>
    <w:p>
      <w:pPr>
        <w:pStyle w:val="Style9"/>
        <w:rPr/>
      </w:pPr>
      <w:r>
        <w:rPr/>
        <w:t>Отрицая Ведущее Начало, считая окружающий Космос порождением бессознательного кипения материи (грубой), ЧЕЛОВЕЧЕСТВО УТРАТИЛО ИСТИННЫЙ СМЫСЛ СВОЕГО СУЩЕСТВОВАНИЯ И СТРОИТ СВОЮ ЖИЗНЬ НЕСОИЗМЕРИМО С НАЧЕРТАННЫМ ПЛАНОМ ПОТОКА ЖИЗНИ, ЧАСТЬЮ КОТОРОГО ОНО ЯВЛЯЕТСЯ.</w:t>
      </w:r>
    </w:p>
    <w:p>
      <w:pPr>
        <w:pStyle w:val="Style9"/>
        <w:rPr/>
      </w:pPr>
      <w:r>
        <w:rPr/>
        <w:t>ОШИБКИ СВОЕВОЛЬНОГО СТРОИТЕЛЬСТВА ВЕЛИКИ. ЧЕЛОВЕЧЕСТВО ЖЕСТОКО РАСПЛАЧИВАЕТСЯ ЗА НИХ, НО ПРОДОЛЖАЕТ УПОРНО ОТРИЦАТЬ БЕСПРЕДЕЛЬНОЕ ВЫСШЕЕ НАЧАЛО И ЕГО ПРЕДСТАВИТЕЛЕЙ – ТРАНСГИМАЛАЙСКУЮ ИЕРАРХИЮ НА ЗЕМЛЕ. СОВЕТЫ И ПРЕДУПРЕЖДЕНИЯ ПОСЛЕДНЕЙ ОБЫЧНО ИГНОРИРУЮТСЯ. А ГРОЗНЫЕ ТУЧИ, ПОРОЖДЕННЫЕ НЕСОИЗМЕРИМОСТЬЮ (между духовными и материальными устремлениями), СГУЩАЮТСЯ И УГРОЖАЮТ УЖЕ НЕ ПРОСТО КОСМИЧЕСКИМИ БЕДСТВИЯМИ, НО И ПОЛНОЙ ГИБЕЛЬЮ ВСЕГО ЧЕЛОВЕЧЕСТВА. НЫНЕШНЕЕ ЧЕЛОВЕЧЕСТВО СО ВСЕЙ ЕГО "ВЕЛИКОЛЕПНОЙ" ЦИВИЛИЗАЦИЕЙ ОБРЕЧЕНО НА ИСТРЕБЛЕНИЕ. ЛИШЬ НЕБОЛЬШАЯ ЧАСТЬ ЕГО, СПОСОБНАЯ ВОСПРИНЯТЬ НОВЫЕ ЭВОЛЮЦИОННЫЕ ЛУЧИ, БУДЕТ СПАСЕНА И ЯВИТСЯ СЕМЕНАМИ НОВОГО ЧЕЛОВЕЧЕСТВА – ШЕСТОЙ РАСЫ.</w:t>
      </w:r>
    </w:p>
    <w:p>
      <w:pPr>
        <w:pStyle w:val="Style9"/>
        <w:rPr/>
      </w:pPr>
      <w:r>
        <w:rPr/>
        <w:t>С ПОМОЩЬЮ НОВОГО УЧЕНИЯ УТРАЧЕННАЯ СВЯЗЬ С ИЕРАРХИЕЙ, СТРОЯЩЕЙ КОСМОС ДЛЯ БЕСПРЕДЕЛЬНОСТИ, БУДЕТ ВОССТАНОВЛЕНА. Прерванное Общение с "СИЛАМИ НЕБЕСНЫМИ" БУДЕТ ПРОДОЛЖЕНО. ЧЕЛОВЕЧЕСТВО ВЕРНЕТСЯ НА ЗАПЛАНИРОВАННЫЙ ДЛЯ НЕГО ПУТЬ И ПОДНИМЕТСЯ НА НОВУЮ СТУПЕНЬ СВОЕГО РАЗВИТИЯ.</w:t>
      </w:r>
    </w:p>
    <w:p>
      <w:pPr>
        <w:pStyle w:val="Style9"/>
        <w:rPr/>
      </w:pPr>
      <w:r>
        <w:rPr/>
        <w:t>НЕ ВСПЫШКА АТОМНОЙ БОМБЫ, НО РАДОСТНОЕ ПРИБЛИЖЕНИЕ К ИСТОЧНИКУ ЖИЗНИ И МУДРОСТИ ПУТЕМ РАСКРЫТИЯ СВОИХ ВЫСШИХ ЦЕНТРОВ СУЖДЕНО НАЗНАЧИВШИМ СЕБЕ ПУТЬ ОГНЕННОГО УЧЕНИЯ. "СВЕТ" – СВЕТОНОСНАЯ МАТЕРИЯ, ЛЕЖАЩАЯ В ОСНОВАНИИ НАШЕГО МИРА, СОЧЕТАЮЩАЯ В СЕБЕ И СОЗНАНИЕ (РАЗУМ), И ВСЕ ЭЛЕМЕНТЫ МАТЕРИИ, – ПОРОДИЛА ВСЕ ФОРМЫ СУЩЕСТВУЮЩЕЙ ЖИЗНИ, И ПОТОМУ ОНА НАЗЫВАЕТСЯ МАТЕРЬЮ МИРА. ТАК КАК ОНА ЯВЛЯЕТСЯ ЦЕНТРАЛЬНЫМ ЯДРОМ ВСЕГО ЖИВУЩЕГО, ОНА ЯВЛЯЕТСЯ И ПРИЧИНОЙ ВСЯКОГО ТЯГОТЕНИЯ, ВЫСШЕЙ СТЕПЕНЬЮ КОТОРОГО ЯВЛЯЕТСЯ ЛЮБОВЬ. В ОСНОВЕ КАЖДОГО ТЯГОТЕНИЯ ЛЕЖИТ ПРИТЯЖЕНИЕ НАЧАЛ, ПРИТЯЖЕНИЕ ДУХА К МАТЕРИИ И МАТЕРИИ К ДУХУ. При нарождении Космоса Дух стремится оплодотворить Материю формами новой эволюции, а Материя стремится породить из себя эти формы. С помощью материи дух раскрывает свой творческий потенциал, а материя утончается; давая возможность усовершенствования духу, материя сублимируется, и в конце концов этот грандиозный процесс манифестации Космоса заканчивается превращением Духа и Материи в Единый Элемент, дифференциацией которого на Дух и Материю начинается проявление, или манифестация, Космоса.</w:t>
      </w:r>
    </w:p>
    <w:p>
      <w:pPr>
        <w:pStyle w:val="Style9"/>
        <w:rPr/>
      </w:pPr>
      <w:r>
        <w:rPr/>
        <w:t>Итак, Светоносная Материя лежит в сущности всякой вещи (не исключая и человека), а не только в уране, плутонии и прочих радиоактивных элементах. Сгущение огненных туманностей в черной глубине Беспредельности, начало образования крупных космических организмов – есть начало физической пряжи Материи Люциды. Эта светоносная пряжа ткется РЫЧАГОМ ЛЮБВИ, или притяжения. Великое единство заключается в существовании Единого Элемента, из которого последовательно исходят Дух и Материя, Великое Дыхание которого выдувает из себя Вселенную и втягивает её обратно в себя и отражает этот гигантский процесс во всех формах, существующих в Пространстве. Жизнь и смерть человека, жизнь и смерть народа, жизнь и смерть расы, эпохи, планеты, Солнечной Системы, Галактики и так далее – есть отражение этого процесса. Так же стремление к единению всего разъединенного, которое мы можем наблюдать во всем окружающем нас, есть отражение Космического процесса.</w:t>
      </w:r>
    </w:p>
    <w:p>
      <w:pPr>
        <w:pStyle w:val="Style9"/>
        <w:rPr/>
      </w:pPr>
      <w:r>
        <w:rPr/>
        <w:t>Все пространство наполнено стремлением к единению, все пространство наполнено сознанием единства всех дифференцированных форм, только одно человечество отрицает то, чем живет и дышит вся Беспредельность.</w:t>
      </w:r>
    </w:p>
    <w:p>
      <w:pPr>
        <w:pStyle w:val="Style9"/>
        <w:rPr/>
      </w:pPr>
      <w:r>
        <w:rPr/>
        <w:t>Не погибает ничто, идущее с вращением Колеса Жизни. Все эволюционирует, все сублимируется и расширяется. Только лишь то, что НЕ ЖЕЛАЕТ СЛЕДОВАТЬ ТРОПОЮ ЖИЗНИ, ОБРЕКАЕТ СЕБЯ НА СМЕРТЬ.</w:t>
      </w:r>
    </w:p>
    <w:p>
      <w:pPr>
        <w:pStyle w:val="Style9"/>
        <w:rPr/>
      </w:pPr>
      <w:r>
        <w:rPr/>
        <w:t>Как понять: "ГРУППОВОЕ СОЗНАНИЕ ИСТРЕБЛЯЕТСЯ НЕЗНАНИЕМ ПОЧИТАНИЯ НАЧАЛ"?</w:t>
      </w:r>
    </w:p>
    <w:p>
      <w:pPr>
        <w:pStyle w:val="Style9"/>
        <w:rPr/>
      </w:pPr>
      <w:r>
        <w:rPr/>
        <w:t>Что такое "групповое сознание"? Всем знакомо "стадное чувство". Все знают воздействие толпы. Все знают давление коллектива на сознание. Почему человек поступает так, а не иначе? Потому, что ВСЕ люди делают так. Раз все люди делают так, значит, это хорошо. Ныне можно сказать, что это далеко не так, очень часто то, что делают все, – НЕ ХОРОШО, антикосмично; а то, что делают считанные единицы, – ляжет основанием Нового Мира. Взять хотя бы ПОЛОВОЕ ВОЗДЕРЖАНИЕ, ТРЕЗВОСТЬ, БЕСКОРЫСТИЕ, САМООТВЕРЖЕННОСТЬ.</w:t>
      </w:r>
    </w:p>
    <w:p>
      <w:pPr>
        <w:pStyle w:val="Style9"/>
        <w:rPr/>
      </w:pPr>
      <w:r>
        <w:rPr/>
        <w:t>ПОЧИТАНИЕ НАЧАЛ, почитание Матери Мира и Владык – ЕЕ СЫНОВЕЙ – есть почитание ИЕРАРХИИ, ЕСТЬ ПОЧИТАНИЕ ИСТОЧНИКОВ ДУХА И МАТЕРИИ, ИХ ПРИЧИН. Групповое сознание нынешнего человечества устремлено к почитанию не Причин, но следствий; к почитанию не Духа и Души, а тела с его ЕДОЙ, ПИТЬЕМ, ПОЛОВОЙ РАЗНУЗДАННОСТЬЮ И СТЯЖАТЕЛЬСТВОМ.</w:t>
      </w:r>
    </w:p>
    <w:p>
      <w:pPr>
        <w:pStyle w:val="Style9"/>
        <w:rPr/>
      </w:pPr>
      <w:r>
        <w:rPr/>
        <w:t>Это несоизмеримо с задачами Космоса и потому подлежит истреблению.</w:t>
      </w:r>
    </w:p>
    <w:p>
      <w:pPr>
        <w:pStyle w:val="Style9"/>
        <w:rPr/>
      </w:pPr>
      <w:r>
        <w:rPr/>
        <w:t>Дух и душа, духовные цели должны первенствовать, а тело должно быть проводником и слугою духа, а не его господином. Все "ПРОЖИГАЮЩИЕ" жизнь несоизмеримы, антикосмичны и подлежат истреблению, как плевелы на ниве эволюции Земли.</w:t>
      </w:r>
    </w:p>
    <w:p>
      <w:pPr>
        <w:pStyle w:val="Style9"/>
        <w:rPr/>
      </w:pPr>
      <w:r>
        <w:rPr/>
        <w:t>Возьмем пример: человек начал жизнь неплохо, он стал развивать философское мышление, творчество, музыкальность и заниматься живописью. Потом погрузился в любовные утехи, выбрал себе в конце концов спутницу жизни с телом, подходящим для услад, но не для духовного творчества. ОГРОМНЫЕ ЖИЗНЕННЫЕ СИЛЫ БЫЛИ ИСТРЕБЛЕНЫ, РАСПЫЛЕНЫ В ХАОС (из которого они были извлечены с таким трудом), и что же получилось под конец жизни? Человек стал злобным, пустым стариком, цепляющимся за жизнь и в то же время сокращающим её злобой, эротическими волнениями, обжорством, живущим для того, чтобы есть, а не кушающим для того, чтобы жить. Всякое искусство и философия ему стали чужды и враждебны. Регресс выпирающе наглядный.</w:t>
      </w:r>
    </w:p>
    <w:p>
      <w:pPr>
        <w:pStyle w:val="Style9"/>
        <w:rPr/>
      </w:pPr>
      <w:r>
        <w:rPr/>
        <w:t>ИСТРЕБЛЕНИЕ ЧЕЛОВЕЧЕСТВОМ ТВОРЧЕСКОЙ ЭНЕРГИИ ЖИЗНИ ВЕЛИКО, ДЕГЕНЕРАЦИЯ НАЛИЦО. ОГРОМНЫЕ СИЛЫ И СРЕДСТВА ТРАТЯТСЯ НА СОЗДАНИЕ МАТЕРИАЛЬНОГО БЛАГОПОЛУЧИЯ – МИРАЖА, КОТОРЫЙ ТУТ ЖЕ, НА ГЛАЗАХ, РАССЫПАЕТСЯ ИЗ-ЗА ВОЙН, ДЕМОГРАФИЧЕСКОГО ВЗРЫВА (так теперь называют следствие необузданного полового инстинкта – усиленного размножения) и ПРОЧИХ ЯВЛЕНИЙ НАРУШЕНИЯ РАВНОВЕСИЯ.</w:t>
      </w:r>
    </w:p>
    <w:p>
      <w:pPr>
        <w:pStyle w:val="Style9"/>
        <w:rPr/>
      </w:pPr>
      <w:r>
        <w:rPr/>
        <w:t>"ОГНЕННЫЕ ТУМАННОСТИ", из которых образуются миры, – вот предельное представление об ОГНЕ, Высшем Начале всего: духа и материи, нашего Высшего Принципа, нашего сознания и породителя всех наших достижений. Огненная энергия жизни, творящая Космос, несоизмеримо растрачивается, истребляется человечеством. Такое "поругание духа" не может остаться безнаказанным.</w:t>
      </w:r>
    </w:p>
    <w:p>
      <w:pPr>
        <w:pStyle w:val="Style9"/>
        <w:rPr/>
      </w:pPr>
      <w:r>
        <w:rPr/>
        <w:t>Космос творит для Беспредельности, ради беспредельной красоты, беспредельного совершенствования. Частица Космоса – человек должен поступать так же.</w:t>
      </w:r>
    </w:p>
    <w:p>
      <w:pPr>
        <w:pStyle w:val="Style9"/>
        <w:rPr/>
      </w:pPr>
      <w:r>
        <w:rPr/>
        <w:t>Общение между творческой энергией Космоса и человеком необходимо. Необходимо, чтобы Огненное Пламя озарило людей. Свет и Любовь да пребудут с человечеством на всех путях его творчества. Матерь Мира да не будет больше поругаема!</w:t>
      </w:r>
    </w:p>
    <w:p>
      <w:pPr>
        <w:pStyle w:val="Heading3"/>
        <w:rPr/>
      </w:pPr>
      <w:r>
        <w:rPr/>
        <w:t>* * *</w:t>
      </w:r>
    </w:p>
    <w:p>
      <w:pPr>
        <w:pStyle w:val="Style9"/>
        <w:rPr/>
      </w:pPr>
      <w:r>
        <w:rPr/>
        <w:t>"СОЗДАННОЕ ОДНИМ ОБЩИМ ЗАКОНОМ КОСМОСА НЕ РАЗОБЩАЕТСЯ ВЕЛЕНИЕМ КОСМИЧЕСКОЙ ЭНЕРГИИ" [как это понимать]?</w:t>
      </w:r>
    </w:p>
    <w:p>
      <w:pPr>
        <w:pStyle w:val="Style9"/>
        <w:rPr/>
      </w:pPr>
      <w:r>
        <w:rPr/>
        <w:t>Что является "ВЕЛЕНИЕМ КОСМИЧЕСКОЙ ЭНЕРГИИ"? Что является "КОСМИЧЕСКОЙ ЭНЕРГИЕЙ"? Что является "энергией"? Необходимо иметь твердое представление об этих понятиях, чтобы понять всю фразу. Условимся понимать ЭНЕРГИЮ как СИЛУ, ОСУЩЕСТВЛЯЮЩУЮ ИДЕЮ, ЗАМЫСЕЛ, ЖЕЛАНИЕ или СТРЕМЛЕНИЕ. Так, например, ПОЛОВОЙ ЭНЕРГИЕЙ ЯВЛЯЕТСЯ ЖАЖДА СОВОКУПЛЕНИЯ РАЗНОИМЕННЫХ ПОЛЮСОВ. атомной ЭНЕРГИЕЙ ЯВЛЯЕТСЯ ЭНЕРГИЯ ВЗРЫВА, то есть ЭНЕРГИЯ, ПОРОЖДАЕМАЯ МОЛНИЕНОСНЫМ РАСПАДОМ ЧАСТИЦ АТОМА, ИЛИ ВЕЩЕСТВА, иначе говоря, ОСВОБОЖДЕННАЯ СИЛА СЦЕПЛЕНИЯ (или притяжения). Существует движение возвращения силы притяжения данного жизненного круга в свое исходное состояние первичной субстанции, то есть той субстанции, которая была схвачена вихрем духа для совершения своего жизненного круга. Это энергия возвращения согнутой пружины в свое исходное состояние. Взрыв сообщает движение каким-то рычагам и приводит в действие какую-то машину. Энергия взрывов частиц бензина используется для работы мотора. Это движение образуется путем СГОРАНИЯ (огонь!) вещества. Процесс горения дает жизнь. Процесс горения состоит из поглощения вещества, его сгорания и возвращения ОТРАБОТАННОГО вещества в пространство. Этот процесс вполне отражен как в работе мотора, так и в дыхании, скажем, человека. Он же отражен в каждом процессе движения и жизни.</w:t>
      </w:r>
    </w:p>
    <w:p>
      <w:pPr>
        <w:pStyle w:val="Style9"/>
        <w:rPr/>
      </w:pPr>
      <w:r>
        <w:rPr/>
        <w:t>Рассмотрим действие ПОЛОВОЙ ЭНЕРГИИ. Это действие основано также на СИЛЕ ПРИТЯЖЕНИЯ, или СЦЕПЛЕНИЯ. Любой электрический агрегат действует подобно. Положительный полюс стремится соединиться с отрицательным. Замедленное и ограниченное соединение вызывает накал спирали в электрической печке, порождая тепло (огонь!). Замыкание проводов дает вспышку – накал частиц воздуха или газов. Столкновение (или сцепление) электрических зарядов в атмосфере порождает молнию – "Небесный Огонь", который стремится вонзиться в землю, то есть СОЕДИНИТЬСЯ С "ЗЕМЛЕЙ" (с ОГНЕМ "ПОДЗЕМНЫМ").</w:t>
      </w:r>
    </w:p>
    <w:p>
      <w:pPr>
        <w:pStyle w:val="Style9"/>
        <w:rPr/>
      </w:pPr>
      <w:r>
        <w:rPr/>
        <w:t>Субъективно половое влечение обусловлено ЖАЖДОЙ НАСЛАЖДЕНИЯ, объективно – жаждой земной жизни человеческого существа, находящегося на астральном плане, жаждой воплощения, в конечном итоге ЖАЖДОЙ БЫТИЯ. Каждое столкновение противоположных течений вызывает ВИХРЬ. Столкновение сперматозоида с яйцеклеткой закручивает вихрь, круговое вращение, которое разрастается в круг жизни нового тела, в нового человека.</w:t>
      </w:r>
    </w:p>
    <w:p>
      <w:pPr>
        <w:pStyle w:val="Style9"/>
        <w:rPr/>
      </w:pPr>
      <w:r>
        <w:rPr/>
        <w:t>ЭНЕРГИЯ ЕСТЬ СИЛА, ДВИГАЮЩАЯ К ДОСТИЖЕНИЮ ЦЕЛИ, иначе говоря, СИЛА ПРИТЯЖЕНИЯ. Состав энергии может быть простым и сложным.</w:t>
      </w:r>
    </w:p>
    <w:p>
      <w:pPr>
        <w:pStyle w:val="Style9"/>
        <w:rPr/>
      </w:pPr>
      <w:r>
        <w:rPr/>
        <w:t>Чтобы жить, человек должен удовлетворять потребности тела, то есть питать, поддерживать горение тех центров тела, в которых сосредоточены жизненные процессы. Он должен, например, дышать, чтобы поддерживать огонь центров легких; он должен поддерживать температурный режим тела, для чего ему необходимо пользоваться одеждой и жилищем.</w:t>
      </w:r>
    </w:p>
    <w:p>
      <w:pPr>
        <w:pStyle w:val="Style9"/>
        <w:rPr/>
      </w:pPr>
      <w:r>
        <w:rPr/>
        <w:t>Горение центров дает жизнь человеческому телу, человеческому духу и душе. Горение центров Космоса дает жизнь Космосу. КОСМИЧЕСКИЕ ОГНИ ЕСТЬ ОЧАГИ КОСМИЧЕСКИХ ЦЕНТРОВ – машины, в которых в результате горения рождается энергия.</w:t>
      </w:r>
    </w:p>
    <w:p>
      <w:pPr>
        <w:pStyle w:val="Style9"/>
        <w:rPr/>
      </w:pPr>
      <w:r>
        <w:rPr/>
        <w:t>НО ЕСЛИ ЭНЕРГИЯ ЕСТЬ ПРИТЯЖЕНИЕ, ТО ПОНЯТИЕ ПРИТЯЖЕНИЯ ОБУСЛАВЛИВАЕТ ЦЕЛЬ. Эта цель и есть ВЕЛЕНИЕ ЭНЕРГИИ.</w:t>
      </w:r>
    </w:p>
    <w:p>
      <w:pPr>
        <w:pStyle w:val="Style9"/>
        <w:rPr/>
      </w:pPr>
      <w:r>
        <w:rPr/>
        <w:t>КОСМИЧЕСКАЯ ЭНЕРГИЯ ЕСТЬ ЖАЖДА БЫТИЯ, ЖАЖДА ПРОЯВЛЕНИЯ, ЖАЖДА ВОПЛОЩЕНИЯ МЫСЛИ (ДУХА) В МАТЕРИЮ РАДИ УСОВЕРШЕНСТВОВАНИЯ МЫСЛЕФОРМЫ. Это объективно, а субъективно – это радость бытия.</w:t>
      </w:r>
    </w:p>
    <w:p>
      <w:pPr>
        <w:pStyle w:val="Style9"/>
        <w:rPr/>
      </w:pPr>
      <w:r>
        <w:rPr/>
        <w:t>Природа как бы платит своим работникам наслаждением (блаженством) за выполнение поставленных задач.</w:t>
      </w:r>
    </w:p>
    <w:p>
      <w:pPr>
        <w:pStyle w:val="Style9"/>
        <w:rPr/>
      </w:pPr>
      <w:r>
        <w:rPr/>
        <w:t>ЗАКОН КОСМОСА – ОСУЩЕСТВЛЕНИЕ ПЛАНА РАЗВИТИЯ, ВОПЛОЩЕНИЕ В МАТЕРИЮ БОЛЕЕ СОВЕРШЕННОЙ ФОРМЫ БЕСПРЕДЕЛЬНОГО БЫТИЯ. Этот закон один для всего Космоса и для каждой его частички.</w:t>
      </w:r>
    </w:p>
    <w:p>
      <w:pPr>
        <w:pStyle w:val="Style9"/>
        <w:rPr/>
      </w:pPr>
      <w:r>
        <w:rPr/>
        <w:t>Что можно пожелать счастливым? Только одного, чтобы их счастье было как можно более продолжительным и, если возможно, ВЕЧНЫМ. Никакая форма не может дать вечное счастье, ибо форма временна. Лишь процесс усовершенствования форм может быть бесконечным, и поэтому ТОЛЬКО ТВОРЧЕСТВО СОВЕРШЕНСТВОВАНИЯ МОЖЕТ ДАТЬ ВЕЧНОЕ БЛАЖЕНСТВО, или ВЕЧНУЮ РАДОСТЬ. В возможности смены своих личностей (форм) заключается РАДОСТЬ растущей ИНДИВИДУАЛЬНОСТИ.</w:t>
      </w:r>
    </w:p>
    <w:p>
      <w:pPr>
        <w:pStyle w:val="Style9"/>
        <w:rPr/>
      </w:pPr>
      <w:r>
        <w:rPr/>
        <w:t>Жажда жизни, радость бытия, в конечном итоге стремление перевоплощающейся сущности к усовершенствованию могут ИМЕТЬ НА РАЗНЫХ ЭТАПАХ РАЗЛИЧНЫЕ ЦЕЛИ (различные веления), НО ВСЕ ЭТИ СТРЕМЛЕНИЯ, как бы они разнообразны ни были, ОБЪЕДИНЕНЫ ОДНИМ ЗАКОНОМ – ЗАКОНОМ УСОВЕРШЕНСТВОВАНИЯ. Этот единый для всего проявленного закон не разобщается многообразием перевоплощающихся форм.</w:t>
      </w:r>
    </w:p>
    <w:p>
      <w:pPr>
        <w:pStyle w:val="Style9"/>
        <w:rPr/>
      </w:pPr>
      <w:r>
        <w:rPr/>
        <w:t>Все направлено к УСОВЕРШЕНСТВОВАНИЮ РАДИ СЛИЯНИЯ ВОЕДИНО. Невозможно слить воедино совершенное и несовершенное. Истинное слияние не внешнее насилие, но внутренне порождаемое тяготение друг к другу, вызываемое преклонением перед красотой, перед совершенством.</w:t>
      </w:r>
    </w:p>
    <w:p>
      <w:pPr>
        <w:pStyle w:val="Style9"/>
        <w:rPr/>
      </w:pPr>
      <w:r>
        <w:rPr/>
        <w:t>Брак по принуждению и брак по любви лучше всего иллюстрируют сказанное.</w:t>
      </w:r>
    </w:p>
    <w:p>
      <w:pPr>
        <w:pStyle w:val="Style9"/>
        <w:rPr/>
      </w:pPr>
      <w:r>
        <w:rPr/>
        <w:t>Но может быть и так, что НАСИЛЬСТВЕННО сведенные формы в процессе насильственного объединения постепенно сгармонизируются и породят внутреннее тяготение, или любовь.</w:t>
      </w:r>
    </w:p>
    <w:p>
      <w:pPr>
        <w:pStyle w:val="Style9"/>
        <w:rPr/>
      </w:pPr>
      <w:r>
        <w:rPr/>
        <w:t>Часто для брака продолжительного и гармоничного у самих брачующихся не хватает соображения, но кто-то более мудрый видит, что кто-то с кем-то могут составить отличную пару Вихрь духа образует сцепление частиц материи насильно, но в конце концов эти частицы порождают внутреннее тяготение в результате такого "насильственного" сцепления.</w:t>
      </w:r>
    </w:p>
    <w:p>
      <w:pPr>
        <w:pStyle w:val="Heading3"/>
        <w:rPr/>
      </w:pPr>
      <w:r>
        <w:rPr/>
        <w:t>* * *</w:t>
      </w:r>
    </w:p>
    <w:p>
      <w:pPr>
        <w:pStyle w:val="Style9"/>
        <w:rPr/>
      </w:pPr>
      <w:r>
        <w:rPr/>
        <w:t>КОСМИЧЕСКАЯ ЭНЕРГИЯ – ЭНЕРГИЯ, ОСУЩЕСТВЛЯЮЩАЯ ПЛАН МАНИФЕСТАЦИИ ДАННОГО КРУГА ЖИЗНИ КОСМОСА, СОСТОИТ ИЗ МНОЖЕСТВА КРУГОВ ЖИЗНИ РАЗЛИЧНЫХ КОСМИЧЕСКИХ СИСТЕМ. Каждый из этих подкругов осуществляет свой кругооборот СВОЕЙ энергией. То есть Единая Энергия как бы распадается на множество сил, каждая из которых осуществляет свое ЗАДАНИЕ, НО ВСЕ ЭТИ ЗАДАНИЯ ОБЪЕДИНЕНЫ ОБЩИМ ЗАКОНОМ УСОВЕРШЕНСТВОВАНИЯ, который породил Космос.</w:t>
      </w:r>
    </w:p>
    <w:p>
      <w:pPr>
        <w:pStyle w:val="Style9"/>
        <w:rPr/>
      </w:pPr>
      <w:r>
        <w:rPr/>
        <w:t xml:space="preserve">Все в Космосе стремится к СЛИЯНИЮ, к восстановлению утраченного Единства Духа и Материи. Все стремится к Единому Элементу. Но пока продолжается Манвантара, это слияние происходит РИТМИЧНО-ВРЕМЕННО. Начала объединяются на время, чтобы вновь разлучиться и встретиться вновь в улучшенных формах </w:t>
      </w:r>
      <w:hyperlink w:anchor="f86">
        <w:bookmarkStart w:id="7" w:name="86"/>
        <w:r>
          <w:rPr>
            <w:rStyle w:val="InternetLink"/>
            <w:b/>
            <w:bCs/>
            <w:sz w:val="19"/>
            <w:szCs w:val="19"/>
            <w:vertAlign w:val="superscript"/>
          </w:rPr>
          <w:t>86</w:t>
        </w:r>
      </w:hyperlink>
      <w:bookmarkEnd w:id="7"/>
      <w:r>
        <w:rPr/>
        <w:t>. Достигая предела, положенного для данного круга, Начала наконец сливаются, "образуя" Пралайю той или иной длительности.</w:t>
      </w:r>
    </w:p>
    <w:p>
      <w:pPr>
        <w:pStyle w:val="Style9"/>
        <w:rPr/>
      </w:pPr>
      <w:r>
        <w:rPr/>
        <w:t>ЕСТЬ ТОЛЬКО ОДИН ВЫСОЧАЙШИЙ ПЛАН, ОТКУДА [все] ИСХОДИТ, ЭТО ПЛАН ПОСТОЯННОГО ЕДИНСТВА. Это ОСЬ бесконечных кругов манифестаций, откуда исходит выдох и куда возвращается вдох. Бесполезно выдумывать что-либо, касающееся тайны этого Великого Существования.</w:t>
      </w:r>
    </w:p>
    <w:p>
      <w:pPr>
        <w:pStyle w:val="Style9"/>
        <w:rPr/>
      </w:pPr>
      <w:r>
        <w:rPr/>
        <w:t>ВСЕ ФОРМЫ ВО ВСЕМ СВОЕМ РАЗНООБРАЗИИ ПРЕДСТАВЛЯЮТ СОБОЮ КРУГИ ЖИЗНИ, И КАЖДЫЙ КРУГ ПОДЧИНЕН ЗАКОНАМ ЕДИНОГО КРУГА, постоянной дифференциации и интеграции.</w:t>
      </w:r>
    </w:p>
    <w:p>
      <w:pPr>
        <w:pStyle w:val="Style9"/>
        <w:rPr/>
      </w:pPr>
      <w:r>
        <w:rPr/>
        <w:t>Как Солнце отражается в каждой зеркальной поверхности, так и Законы Манифестации Единого Крута отражаются в каждом круге жизни любой фирмы. ТОЛЬКО КРУГ ЖИЗНИ ЧЕЛОВЕЧЕСТВА, РАЗОБЩИВШИЙСЯ В РЕЗУЛЬТАТЕ ВОССТАНИЯ ЛЮФИЦЕРА С БЕСПРЕДЕЛЬНОЙ ЭНЕРГИЕЙ МАНИФЕСТАЦИИ КОСМИЧЕСКОГО КРУГА, СВОЕВОЛЬНО ВНЕСЯ КОРРЕКТИВ В ПЛАН СВОЕГО РАЗВИТИЯ, ОТКЛОНИЛСЯ ОТ СВОЕГО ИСТИННОГО ПУТИ.</w:t>
      </w:r>
    </w:p>
    <w:p>
      <w:pPr>
        <w:pStyle w:val="Style9"/>
        <w:rPr/>
      </w:pPr>
      <w:r>
        <w:rPr/>
        <w:t>Такое отклонение неминуемо повлечет за собою КОРРЕКТИВ со стороны Космической Энергии, от которой человечество черпает свою жизнь и веление которой искажает.</w:t>
      </w:r>
    </w:p>
    <w:p>
      <w:pPr>
        <w:pStyle w:val="Style9"/>
        <w:rPr/>
      </w:pPr>
      <w:r>
        <w:rPr/>
        <w:t>Уклоняющийся от следования с общим потоком жизни тем самым обрекает себя на самоистребление. Понимание Высшего Единого Начала, как причины происхождения Жизни, в самом высшем разумении научного достижения не поднимется выше ОГНЕННОГО ТУМАНА без всякого удовлетворительного объяснения начального импульса. Таково представление о Пространственном Огне!</w:t>
      </w:r>
    </w:p>
    <w:p>
      <w:pPr>
        <w:pStyle w:val="Style9"/>
        <w:rPr/>
      </w:pPr>
      <w:r>
        <w:rPr/>
        <w:t>НЕЗНАНИЕ РОЛИ НАЧАЛ В ПРОЦЕССЕ ЖИЗНИ, ОТСУТСТВИЕ ПОЧИТАНИЯ И В СВЯЗИ С ЭТИМ НЕПОНИМАНИЕ СВОЕЙ РОЛИ В ЖИЗНИ ВСЕГО КОСМОСА РАЗРУШАЮТ ЧЕЛОВЕЧЕСТВО. Человечество строит жизнь на основе РАЗМНОЖЕНИЯ и МАТЕРИАЛЬНОГО БЛАГОПОЛУЧИЯ, игнорируя совершенствование духа. Творческая энергия, отпущенная на план человеческой деятельности, растрачивается непроизводительно и во вред, вызывая тем самым причины самоистребления. Люди ПРЕВРАЩАЮТ СРЕДСТВО самосовершенствования в ЦЕЛЬ своего существования. Такая несоизмеримость ведет к омертвению, к параличу духа. Но омертвение духа неизбежно принесет и омертвение тела, которому служит человечество уходящей расы. Это омертвение и являет страшную картину духовной деградации на фоне успехов цивилизации.</w:t>
      </w:r>
    </w:p>
    <w:p>
      <w:pPr>
        <w:pStyle w:val="Style9"/>
        <w:rPr/>
      </w:pPr>
      <w:r>
        <w:rPr/>
        <w:t>Отношения Начал – отношения женщин и мужчин, поставивших ПОЛОВОЕ НАСЛАЖДЕНИЕ – физиологическую и в лучшем случае психологическую любовь КРАЕУГОЛЬНЫМ КАМНЕМ, игнорируя духовно-творческое значение ЛЮБВИ, привели к страшному прелюбодеянию и дегенерации потомства. Это ли не самоистребление!</w:t>
      </w:r>
    </w:p>
    <w:p>
      <w:pPr>
        <w:pStyle w:val="Heading3"/>
        <w:rPr/>
      </w:pPr>
      <w:bookmarkStart w:id="8" w:name="3"/>
      <w:r>
        <w:rPr/>
        <w:t>_</w:t>
      </w:r>
      <w:bookmarkEnd w:id="8"/>
      <w:r>
        <w:rPr/>
        <w:t>_____________________________________________________</w:t>
      </w:r>
    </w:p>
    <w:p>
      <w:pPr>
        <w:pStyle w:val="Heading4"/>
        <w:ind w:left="720" w:right="720" w:hanging="0"/>
        <w:rPr/>
      </w:pPr>
      <w:r>
        <w:rPr/>
        <w:t>§ 53</w:t>
      </w:r>
    </w:p>
    <w:p>
      <w:pPr>
        <w:pStyle w:val="Style9"/>
        <w:rPr/>
      </w:pPr>
      <w:r>
        <w:rPr/>
        <w:t xml:space="preserve">"ЗАЖИГАЕТ КОСМИЧЕСКИЙ ОГОНЬ ОДНО ПРОЯВЛЕНИЕ ЖИЗНИ". "Одно проявление жизни" есть "один круг жизни" ("Воздвиг колесо", – сказано в книге "ДЗИАН".) ЖИЗНЬ ЕСТЬ ПРОЦЕСС ГОРЕНИЯ. Все живущее имеет ауру. АУРА есть пламя. Солнца пылают пламенем жизни. Мы "живем и дышим" в солнечной ауре. Огонь, ЗАЖИГАЮЩИЙ и СЖИГАЮЩИЙ ТЕЛА, один для всех планов. Сжигая физическое тело, ОГОНЬ переходит в астральное. Сжигая астральное, переходит в камическое. АУРА высшего ментала горит всю Манвантару. Аура ментала разгорается с тысячелетиями, и круг жизни ментала в случае УДАЧНОЙ эволюции пылает вместе с Кругом Жизни Космоса. Великие Разумы ПРЕБЫВАЮТ, то есть пылают, то есть ТВОРЯТ ОГНЕМ СВОЕЙ МЫСЛИ на протяжении Беспредельности. Длительное горение астрала нежелательно. После смерти физического тела астрал должен сгореть немедленно, но часто случается так, что астрал горит столетия, соединяясь [потом] с аурой нового астрала успевшего снова воплотиться духа. "Страдания очищают душу". Сильные страдания перед смертью способствуют ТРАНСМУТАЦИИ энергий астрала в высшие огни ещё при жизни на Земле, то есть во время пребывания сознания в физическом теле. Нужно всегда иметь в виду, что выражение "жить на земле" означает пребывание сознания в физическом теле. Жизнь на астральном плане означает пребывание духа, или сознания, в астральном теле. Мышление, которое НЕПРЕСТАННО, и есть ГОРЕНИЕ ментала. Жить – значит мыслить </w:t>
      </w:r>
      <w:hyperlink w:anchor="f87">
        <w:bookmarkStart w:id="9" w:name="87"/>
        <w:r>
          <w:rPr>
            <w:rStyle w:val="InternetLink"/>
            <w:b/>
            <w:bCs/>
            <w:sz w:val="19"/>
            <w:szCs w:val="19"/>
            <w:vertAlign w:val="superscript"/>
          </w:rPr>
          <w:t>87</w:t>
        </w:r>
      </w:hyperlink>
      <w:bookmarkEnd w:id="9"/>
      <w:r>
        <w:rPr/>
        <w:t>. Когда сознание сосредотачивается только на жизни физического тела, то связь с высшим принципом прерывается, и это грозит уничтожением высшего сознания, то есть настоящей смертью. Находясь в физическом теле и сосредотачивая сознание на различных высших принципах, куем мост бессмертия.</w:t>
      </w:r>
    </w:p>
    <w:p>
      <w:pPr>
        <w:pStyle w:val="Style9"/>
        <w:rPr/>
      </w:pPr>
      <w:r>
        <w:rPr/>
        <w:t>Итак, мысль, великая творческая энергия нашей сущности, ЕСТЬ ОГОНЬ, ЗАЖИГАЮЩИЙ вещество стихий и порождающий круг жизни, круг горения. Люди, подобно детям, опасно ИГРАЮТ ОГНЕМ МЫСЛИ. Они вызывают к жизни множество сущностей различного потенциала, не учитывая НЕРУШИМОЙ СВЯЗИ ПОРОЖДАЮЩЕГО С ПОРОЖДАЕМЫМИ; не понимая, что их порождения, их дети, будут пребывать с ними на протяжении Манвантары, и если их энергия преступна, то на протяжении всего тягостного периода трансмутации отрицательного в положительное эти "дети" доставят множество хлопот своим родителям и всем окружающим.</w:t>
      </w:r>
    </w:p>
    <w:p>
      <w:pPr>
        <w:pStyle w:val="Style9"/>
        <w:rPr/>
      </w:pPr>
      <w:r>
        <w:rPr/>
        <w:t>Зажигание огня подобно вихревому возмущению вещества, и потому процесс горения КРУГОВРАЩАТЕЛЕН, отсюда и выражение "круг жизни", и круговорот вихрей протекает по кругу большему, а эти большие круги также разворачиваются круговращательно.</w:t>
      </w:r>
    </w:p>
    <w:p>
      <w:pPr>
        <w:pStyle w:val="Style9"/>
        <w:rPr/>
      </w:pPr>
      <w:r>
        <w:rPr/>
        <w:t>Качество и потенциал мысли-огня задевает соответственный слой субстанции, вызывая к жизни сущность в различных сферах материи, в различных слоях плотности, иначе говоря, в различных элементах, или стихиях.</w:t>
      </w:r>
    </w:p>
    <w:p>
      <w:pPr>
        <w:pStyle w:val="Style9"/>
        <w:rPr/>
      </w:pPr>
      <w:r>
        <w:rPr/>
        <w:t>Все вихри жизней образованы столкновением тока духа и материи. Все порождаемые сущности наделены вложенным в них сознанием. На современном языке это роботы с ПРОГРАММОЙ ДЕЙСТВИЯ с запущенным двигателем. "Тупые" исполнители ПРИКАЗА СВЫШЕ, являющегося для них непреложным высшим законом, подобны солдатам вермахта, которые являются примером создания (воспитания и обучения) таких живых роботов с вложенной в их "мозги", или сознание, программой действия. Элементал, созданный магами древнего Египта, просуществовал тысячелетия и четко выполнил вложенную в него программу НАКАЗАНИЯ НАРУШИТЕЛЕЙ ПОКОЯ ГРОБНИЦЫ ТУТАНХАМОНА. Во всех областях жизни можно наблюдать явление обсуждаемое. Но и каждый из нас является, если хотите, таким же ЗАПРОГРАММИРОВАННЫМ УСТРОЙСТВОМ, только устройством высшего порядка. Каждый из нас создан "ОТЦОМ-ОГНЕМ" – пламенем Высшего Сознания – и Матерью нашей из Высокого Корня всякой материи. Каждый из нас в своей сущности является таким "ЗАПРОГРАММИРОВАННЫМ" сгустком Первичной Субстанции [но обладающим также свободой воли].</w:t>
      </w:r>
    </w:p>
    <w:p>
      <w:pPr>
        <w:pStyle w:val="Style9"/>
        <w:rPr/>
      </w:pPr>
      <w:r>
        <w:rPr/>
        <w:t>Горение, "ЖЖЕНИЕ" высших принципов весьма ощутимо в физическом теле у идущих путем Огненной Йоги. "Горю, горю!" – истерическим криком свидетельствовали средневековые монахини. И нынешние последователи Агни Йоги нередко жалуются на внутренний жар, "духоту", НИЧЕМ ВНЕШНИМ НЕ ВЫЗЫВАЕМЫЕ и при объективном обследовании не связанные ни с какими явлениями в физическом теле. Это реакция сознания, перенесенного в жизнь высших принципов.</w:t>
      </w:r>
    </w:p>
    <w:p>
      <w:pPr>
        <w:pStyle w:val="Style9"/>
        <w:rPr/>
      </w:pPr>
      <w:r>
        <w:rPr/>
        <w:t>Очень важно отметить, что появление новорожденных "кругов жизни" не хаотично, но является следствием других проявлений и обычно комбинируется с "ЦЕПЬЮ ДРУГИХ ПРОЦЕССОВ" образования и течения кругов жизни.</w:t>
      </w:r>
    </w:p>
    <w:p>
      <w:pPr>
        <w:pStyle w:val="Style9"/>
        <w:rPr/>
      </w:pPr>
      <w:r>
        <w:rPr/>
        <w:t xml:space="preserve">ЕДИНЫЙ КОСМИЧЕСКИЙ ОГОНЬ ЧРЕЗВЫЧАЙНО МНОГООБРАЗЕН В СВОИХ ПРОЯВЛЕНИЯХ, И ЧЕМ ПЛОТНЕЕ СЛОИ МАТЕРИИ, ТЕМ ЭТО МНОГООБРАЗИЕ НАГЛЯДНЕЕ. Космос, на нашем плане, это множество огненных Центров, Солнц с их собственными центрами, находящимися в различных стадиях своего уплотнения. Видимая, или так называемая "Оптическая", Вселенная – это огненные центры Космоса в состоянии камической </w:t>
      </w:r>
      <w:hyperlink w:anchor="f88">
        <w:bookmarkStart w:id="10" w:name="88"/>
        <w:r>
          <w:rPr>
            <w:rStyle w:val="InternetLink"/>
            <w:b/>
            <w:bCs/>
            <w:sz w:val="19"/>
            <w:szCs w:val="19"/>
            <w:vertAlign w:val="superscript"/>
          </w:rPr>
          <w:t>88</w:t>
        </w:r>
      </w:hyperlink>
      <w:bookmarkEnd w:id="10"/>
      <w:r>
        <w:rPr/>
        <w:t xml:space="preserve"> материи. Множество миров невидимо, так как находятся в стадиях материи, не воспринимаемых глазом. Множество миров идёт к уплотнению, множество покидает оптическую вселенную, переходя в более высокое, более огненное состояние.</w:t>
      </w:r>
    </w:p>
    <w:p>
      <w:pPr>
        <w:pStyle w:val="Style9"/>
        <w:rPr/>
      </w:pPr>
      <w:r>
        <w:rPr/>
        <w:t>Все Солнца являются центрами жизни. Их излучения, синтезированные в книге "Беспредельность" термином "ЛУЧ ПРОСТРАНСТВА", насыщают жаждой жизни "ВСЕ СУЩЕЕ" – все существующие круги жизни, от круга былинки до Круга Вселенной. Солнечный ветер крутит крылья центров всего существующего в зоне его ауры, но даже и далекие солнечные гиганты крутят крылья, способные воспринимать их волны.</w:t>
      </w:r>
    </w:p>
    <w:p>
      <w:pPr>
        <w:pStyle w:val="Style9"/>
        <w:rPr/>
      </w:pPr>
      <w:r>
        <w:rPr/>
        <w:t>При всем разнообразии творения все сущее одинаково СЕМЕРИЧНО, и все семеричности, вследствие родства, созвучно адекватны.</w:t>
      </w:r>
    </w:p>
    <w:p>
      <w:pPr>
        <w:pStyle w:val="Style9"/>
        <w:rPr/>
      </w:pPr>
      <w:r>
        <w:rPr/>
        <w:t>Пора человечеству взглянуть на свою планету из Беспредельности, и не только физической Вселенной, но взглянуть на процессы жизни планеты с тех высших, огненных сфер, откуда проливается всякая жизнь, в том числе и жизнь физических миров.</w:t>
      </w:r>
    </w:p>
    <w:p>
      <w:pPr>
        <w:pStyle w:val="Heading3"/>
        <w:rPr/>
      </w:pPr>
      <w:r>
        <w:rPr/>
        <w:t>* * *</w:t>
      </w:r>
    </w:p>
    <w:p>
      <w:pPr>
        <w:pStyle w:val="Style9"/>
        <w:rPr/>
      </w:pPr>
      <w:r>
        <w:rPr/>
        <w:t>"ИДЁТ УТВЕРЖДЕНИЕ БЕСПРЕДЕЛЬНОСТИ". Новая Эпоха, Эпоха Шестой Расы, начинается провозглашением нового откровения, нового учения. Новое Учение начинается провозглашением и утверждением Беспредельности.</w:t>
      </w:r>
    </w:p>
    <w:p>
      <w:pPr>
        <w:pStyle w:val="Style9"/>
        <w:rPr/>
      </w:pPr>
      <w:r>
        <w:rPr/>
        <w:t>До сих пор понятие Беспредельности было пределом человеческого ума. Абсолют – есть Пространство в его высшем, духовном смысле. Беспредельность Пространства является его основным качеством. Пространство, все в себе содержащее и не содержащееся ни в чем, – вот порог, у которого замирает разум в трепете несказуемого величия!</w:t>
      </w:r>
    </w:p>
    <w:p>
      <w:pPr>
        <w:pStyle w:val="Style9"/>
        <w:rPr/>
      </w:pPr>
      <w:r>
        <w:rPr/>
        <w:t>Но Новое Откровение утверждает, что Беспредельность не только может быть осмыслена, но и утверждена в жизни каждого дня как самое ведущее, самое реальное, самое насущное понятие. [И оно не сводится к Пространственной Беспредельности. Беспредельность – во всем, во всех проявлениях Космоса.]</w:t>
      </w:r>
    </w:p>
    <w:p>
      <w:pPr>
        <w:pStyle w:val="Style9"/>
        <w:rPr/>
      </w:pPr>
      <w:r>
        <w:rPr/>
        <w:t>Куда мы идем, для чего трудимся, к чему все наши радости и страдания? Все бессмысленно, если нет Беспредельности!</w:t>
      </w:r>
    </w:p>
    <w:p>
      <w:pPr>
        <w:pStyle w:val="Style9"/>
        <w:rPr/>
      </w:pPr>
      <w:r>
        <w:rPr/>
        <w:t>"Нет конца устремлению в Высь" [Б, 3]. Нет предела радости непреходящей, нет предела совершенствованию духа, нет предела нашим достижениям, нет предела нашим возможностям. Многие легко воспримут эти восторги, но если сказать, что нет предела труду и битве, что нет окончательной победы, – многие ужаснутся. Однако Учение дает новое представление о труде и битве, и не ужас, но любовь к этим понятиям наполняет устремленного в беспредельные дали.</w:t>
      </w:r>
    </w:p>
    <w:p>
      <w:pPr>
        <w:pStyle w:val="Style9"/>
        <w:rPr/>
      </w:pPr>
      <w:r>
        <w:rPr/>
        <w:t>Сверхмудрая Сущность беспредельного распространения, из огненного чрева которой рождаются миры и каждый из нас, наша истинная Матерь является Высшим принципом каждого из нас – Источником нашего бытия, как и каждого бытия вообще. Во всех наших делах мы должны прежде всего исходить из этого Начала Начал.</w:t>
      </w:r>
    </w:p>
    <w:p>
      <w:pPr>
        <w:pStyle w:val="Style9"/>
        <w:rPr/>
      </w:pPr>
      <w:r>
        <w:rPr/>
        <w:t>Это утверждение Беспредельности в жизни каждого дня позволит нам подняться над узким пониманием нашего бытия, бытия нашего дома – нашей планеты; это утверждение поможет понять жизнь окружающих нас небесных тел, позволит понять, изучить, осмыслить и прочувствовать участие их в нашей жизни и оценить всю красоту и величие нашей пространственной жизни и нашей миссии в веках. Все особенности нашей жизни, нашего тела, нашего характера, нашей судьбы рождены постоянно изменяющимися углами излучений светил и нашего положения в Беспредельном пространстве, на котором в нашем полете вместе с небесными телами мы чертим узор, взаимодействуя своими излучениями с веществом пространства. Эти узоры слагают наше будущее, порождая и трансмутируя бесконечную цепь причин и следствий нашего бытия.</w:t>
      </w:r>
    </w:p>
    <w:p>
      <w:pPr>
        <w:pStyle w:val="Style9"/>
        <w:rPr/>
      </w:pPr>
      <w:r>
        <w:rPr/>
        <w:t>Перед Ликом Беспредельности КАЖДЫЙ КОНЕЦ, каждое окончание какого-то жизненного круга, какого-то процесса горения ОЗНАЧАЕТ НАЧАЛО НОВОГО КРУГА, БОЛЕЕ СОВЕРШЕННОГО, БОЛЕЕ ПРЕКРАСНОГО. Поистине, это положение Учения навсегда разрушает ужас смерти, оставляя лишь сожаление о ПРЕЖДЕВРЕМЕННОМ ОБРЫВЕ ЖИЗНЕННОГО КРУГА. Учение, таким образом, заменяет ИЛЛЮЗОРНОЕ ПРЕДСТАВЛЕНИЕ ЗАМКНУТОГО КРУГА СПИРАЛЬЮ. Истинно, нет замкнутого круга жизни, есть лишь оборот спирали бесконечного огненного пути, когда ПОТУХАНИЕ ОГНЯ ЖИЗНИ ЕСТЬ ВОЗГОРАНИЕ ЕГО НА ВЫСШЕМ ПЛАНЕ. Когда дух проникается этим представлением, он и жизнь на данной планете представляет как стадию прекрасных возможностей для своего усовершенствования.</w:t>
      </w:r>
    </w:p>
    <w:p>
      <w:pPr>
        <w:pStyle w:val="Style9"/>
        <w:rPr/>
      </w:pPr>
      <w:r>
        <w:rPr/>
        <w:t>Единая Космическая Энергия на доступных нам планах эволюции действует через фокусы светил, лучи которых несут её различные выражения, когда Единая Космическая Энергия становится Космическими Энергиями.</w:t>
      </w:r>
    </w:p>
    <w:p>
      <w:pPr>
        <w:pStyle w:val="Style9"/>
        <w:rPr/>
      </w:pPr>
      <w:r>
        <w:rPr/>
        <w:t>Лучи светил в свою очередь составляются из процессов многообразной жизни в этих сферах. Так человечество являет собою, например, высшие принципы нашей планеты, и излучения человечества участвуют в пространственном творчестве, воздействуя на бытие соседних миров.</w:t>
      </w:r>
    </w:p>
    <w:p>
      <w:pPr>
        <w:pStyle w:val="Heading3"/>
        <w:rPr/>
      </w:pPr>
      <w:r>
        <w:rPr/>
        <w:t>* * *</w:t>
      </w:r>
    </w:p>
    <w:p>
      <w:pPr>
        <w:pStyle w:val="Style9"/>
        <w:rPr/>
      </w:pPr>
      <w:r>
        <w:rPr/>
        <w:t>Пространство, по "Тайной Доктрине", является синтезом трех величин: Хаоса, Теоса и Космоса. 53-й параграф "Беспредельности" несколько видоизменяет терминологию "ТД". Хаос – это СТИХИИ (материя, лишенная сознания, не связанная с духом, прегенетическая), Теос – это ИЕРАРХИЯ (Творящий Огонь, Вселенский Разум и Мудрость), Космос – проявленная Вселенная, результат творческого сотрудничества Духа и Материи, это гигантский беспредельный Круг Жизни. Этот круг состоит из бесчисленных мелких кругов, из которых пока мы знаем галактики, какие-то галактические образования, солнечные и планетные системы. Эти светочи, горящие в беспредельной тьме, называются в "Беспредельности" КОСМИЧЕСКИМИ ОГНЯМИ, синтетически они составляют ЛУЧ СВЕТА, сияющий в черной бездне Пространства, – Луч Света, или проявленный свет, где Солнце, как фотон, но каждое пространственное тело представляет собой особый энергетический центр, являющий РЕАЛЬНОЕ ВЫРАЖЕНИЕ неуловимых космических сил.</w:t>
      </w:r>
    </w:p>
    <w:p>
      <w:pPr>
        <w:pStyle w:val="Style9"/>
        <w:rPr/>
      </w:pPr>
      <w:r>
        <w:rPr/>
        <w:t>На каждую точку нашей планеты, на каждого из нас непрестанно падает свет космического луча, качество которого непрерывно меняется. Однако в этих изменениях можно заметить определенные ПЕРИОДИЧНОСТИ. Вращение космических огней строго закономерно, и потому естественна закономер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ё лучшее выражение.</w:t>
      </w:r>
    </w:p>
    <w:p>
      <w:pPr>
        <w:pStyle w:val="Style9"/>
        <w:rPr/>
      </w:pPr>
      <w:r>
        <w:rPr/>
        <w:t>Подобно всей окружающей природе, человек СЛЕПО подчиняется велению космического луча, изменяемого как движением небесных тел, так и движением самой Земли. Брачные ночи зверей и птиц, время цветения различных цветов, периоды воинственности, философского воспарения духа и процветания искусства у различных народов, на разных частях планеты – решительно все проявления жизни вызываются КАЧЕСТВОМ КОСМИЧЕСКОГО ЛУЧА. Даже настроения при закате и восходе, при Луне и Солнце – изменяются и значительно отличаются. Что же сказать о Заре, Кульминации и Закате целых эпох!</w:t>
      </w:r>
    </w:p>
    <w:p>
      <w:pPr>
        <w:pStyle w:val="Style9"/>
        <w:rPr/>
      </w:pPr>
      <w:r>
        <w:rPr/>
        <w:t>Поднимаясь на высоты оккультного знания, можно наблюдать как бы сверху течение круга планетной жизни и понимать, что кривая этого круга не является замкнутой линией, но лишь спиралевидной окружностью ещё большего круга. И частью, или стадией, ещё большего круга эволюции.</w:t>
      </w:r>
    </w:p>
    <w:p>
      <w:pPr>
        <w:pStyle w:val="Style9"/>
        <w:rPr/>
      </w:pPr>
      <w:r>
        <w:rPr/>
        <w:t>"ОГНЕННАЯ ЭВОЛЮЦИЯ" [как это понимать]?</w:t>
      </w:r>
    </w:p>
    <w:p>
      <w:pPr>
        <w:pStyle w:val="Style9"/>
        <w:rPr/>
      </w:pPr>
      <w:r>
        <w:rPr/>
        <w:t>В образовании миров мы можем отметить ОГНЕННОСТЬ этого процесса: появление облаков огненной туманности, сгущение её, превращение в сверкающие очаги солнца и его планет, постепенное ОСТЫВАНИЕ ПЛАНЕТ, необычайное кристаллическое уплотнение материи, готовое взорваться подобно веществу уран и вновь обратиться в огонь. Подобный же процесс происходит с каждым духом, но, конечно, ДУХОВНЫЙ ОГНЕННЫЙ ПРОЦЕСС НЕ СРАВНИМ ПО СВОЕЙ ТОНКОСТИ С ПРОЦЕССАМИ В ГРУБОЙ, или более ПЛОТНОЙ, МАТЕРИИ. Можно пользоваться законами аналогии широко, но необходимо постоянно иметь в виду ОПАСНОСТЬ низведения духовной красоты к примитивности грубых форм, как это наблюдается в антропоморфизме Начал.</w:t>
      </w:r>
    </w:p>
    <w:p>
      <w:pPr>
        <w:pStyle w:val="Style9"/>
        <w:rPr/>
      </w:pPr>
      <w:r>
        <w:rPr/>
        <w:t>Конечно, "ЗАЖИГАЕТ КОСМИЧЕСКИЙ ОГОНЬ" не сам по себе, но по велению Руки Водящей и Разума, стоящего за Рукой.</w:t>
      </w:r>
    </w:p>
    <w:p>
      <w:pPr>
        <w:pStyle w:val="Style9"/>
        <w:rPr/>
      </w:pPr>
      <w:r>
        <w:rPr/>
        <w:t>Конечно, ТВОРЧЕСТВО ОГНЕННОЙ РУКИ КОСМОСА ВСЕГДА ИСПОЛНЕНО ВЕЛИЧАЙШЕЙ МУДРОСТИ И НЕИЗРЕЧЕННОЙ КРАСОТЫ. Однако все, препятствующее этому творчеству, уничтожается (истребляется).</w:t>
      </w:r>
    </w:p>
    <w:p>
      <w:pPr>
        <w:pStyle w:val="Style9"/>
        <w:rPr/>
      </w:pPr>
      <w:r>
        <w:rPr/>
        <w:t>Конечно, кто-то довольствуется планетной жизнью, но дух, в своем потенциале, снабжен импульсом стремления к беспредельности во всем. Если это так уродливо отображено в стремлении миллиардеров к умножению своих богатств, то это же стремление не к безобразию, а к красоте выражается ещё мощнее. "ТЕСНО, ВОПИЕТ ДУХ ЧЕЛОВЕЧЕСКИЙ НА КОРЕ" [Б, 62], узка тропа жизни духа, ввергнутого в узы Земли, но никто не может лишить его мечты о лучшем будущем, о жизни, подобной жизни на высших сферах. Жизнь на Юпитере и Венере может быть таким ДОСЯГАЕМЫМ, хотя и далеким идеалом.</w:t>
      </w:r>
    </w:p>
    <w:p>
      <w:pPr>
        <w:pStyle w:val="Heading3"/>
        <w:rPr/>
      </w:pPr>
      <w:bookmarkStart w:id="11" w:name="4"/>
      <w:r>
        <w:rPr/>
        <w:t>_</w:t>
      </w:r>
      <w:bookmarkEnd w:id="11"/>
      <w:r>
        <w:rPr/>
        <w:t>_____________________________________________________</w:t>
      </w:r>
    </w:p>
    <w:p>
      <w:pPr>
        <w:pStyle w:val="Heading4"/>
        <w:ind w:left="720" w:right="720" w:hanging="0"/>
        <w:rPr/>
      </w:pPr>
      <w:r>
        <w:rPr/>
        <w:t>§ 54</w:t>
      </w:r>
    </w:p>
    <w:p>
      <w:pPr>
        <w:pStyle w:val="Style9"/>
        <w:rPr/>
      </w:pPr>
      <w:r>
        <w:rPr/>
        <w:t>Учение современных узких материалистов определяет жизнь как комбинацию материальных частиц, при которой, благодаря взаимодействию последних, происходит движение. При этом частицы разделяются на органические и неорганические, и только за первыми установлено право называться жизнью. Конечно, эта теория отвергает ЖИЗНЕННЫЙ ИМПУЛЬС как начало проявления. Сознание – это комплекс рефлексов, и оно вторично. Не может быть никакой жажды совершенствования, ибо не может быть допущено существование духа, или сознания, или чего бы то ни было, что ПРЕДШЕСТВОВАЛО БЫ СУЩЕСТВОВАНИЮ МАТЕРИИ. Примат духа, по мнению узких материалистов, есть лишь фантазия "идеалистов".</w:t>
      </w:r>
    </w:p>
    <w:p>
      <w:pPr>
        <w:pStyle w:val="Style9"/>
        <w:rPr/>
      </w:pPr>
      <w:r>
        <w:rPr/>
        <w:t>МЫ ЯВЛЯЕМСЯ ИСТИННЫМИ МАТЕРИАЛИСТАМИ. МЫ ВЕРИМ В МАТЕРИЮ И СЧИТАЕМ МАТЕРИЮ НАЧАЛОМ ВСЕЛЕННОЙ. НО ПРЕДСТАВЛЕНИЕ МАТЕРИИ НЕ ОГРАНИЧИВАЕТСЯ ТЕМИ ЕЕ СЛОЯМИ, КОТОРЫЕ ПОЗНАЮТСЯ ОРГАНАМИ ЧУВСТВ ЧЕЛОВЕКА И ПРИБОРАМИ, ДОПОЛНЯЮЩИМИ ЭТИ ЧУВСТВА; КОРОЧЕ ГОВОРЯ, ПОНЯТИЕ МАТЕРИИ НЕ ОГРАНИЧИВАЕТСЯ ТЕМИ ЕЕ ГРУБЕЙШИМИ СЛОЯМИ, КОТОРЫЕ ИЗУЧАЮТСЯ СОВРЕМЕННОЙ НАУКОЙ. ПОСЛЕДНЯЯ СДЕЛАЛА БОЛЬШИЕ УСПЕХИ, ОТКРЫВ АТОМНУЮ ЭНЕРГИЮ и добравшись до ПЛАЗМЫ. Но ПЛАЗМА – НЕ ПРЕДЕЛ МАТЕРИИ. Плазма – это первичная материя для физического плана, за которым находится полуфизический – эфирный план, за которым находится ПЛАН КАМИЧЕСКИЙ, или план высшей астральной материи, за которым находится план МЕНТАЛЬНЫЙ, за которым находится план БУДДХИЧЕСКИЙ, за которым находится план АТМИЧЕСКИЙ (план буддийской НИРВАНЫ), за которым находится план паранирваны, за которым находится ПАННИРВАНИЧЕСКИЙ план...</w:t>
      </w:r>
    </w:p>
    <w:p>
      <w:pPr>
        <w:pStyle w:val="Style9"/>
        <w:rPr/>
      </w:pPr>
      <w:r>
        <w:rPr/>
        <w:t>Все эти "планы" есть одна и та же Материя, но открываемая в процессе роста и усовершенствования [человеческого] сознания, с ростом и утончением которого все новые и новые "слои" Материи открываются для познания её Духу.</w:t>
      </w:r>
    </w:p>
    <w:p>
      <w:pPr>
        <w:pStyle w:val="Style9"/>
        <w:rPr/>
      </w:pPr>
      <w:r>
        <w:rPr/>
        <w:t>Одним словом, ДУХОМ МЫ НАЗЫВАЕМ МАТЕРИЮ ЗА ПРЕДЕЛАМИ ПОЗНАНИЯ ЕЕ ОРГАНАМИ ЧУВСТВ И ПРИБОРАМИ, НЫНЕ СУЩЕСТВУЮЩИМИ.</w:t>
      </w:r>
    </w:p>
    <w:p>
      <w:pPr>
        <w:pStyle w:val="Style9"/>
        <w:rPr/>
      </w:pPr>
      <w:r>
        <w:rPr/>
        <w:t>Возьмем научное представление о материи; насколько это понятие расширилось за последнее столетие! Ведь сто лет назад утверждение об электричестве как о материи осмеивалось учеными того времени. Ныне, объявив микромир атома беспредельным, ученые определяют микрочастицы атома как "СГУСТКИ ЭНЕРГИИ". Значит, их когда-то твердая "весомая и зримая" материя исчезла, как легкий дым. Они же сами доказали, что физический мир состоит и покоится не НА МАТЕРИИ, а [на] "СГУСТКАХ ЭНЕРГИИ". А мы утверждали всегда, что КОСМИЧЕСКАЯ ЭНЕРГИЯ, или ОГОНЬ (пространственный огонь), является сущностью вещей. Если прибавить к этому, что космическая энергия является источником жизни как органической, так и неорганической материи, что она сама и ЯВЛЯЕТСЯ этой ЖИЗНЬЮ, РАЗЛИТОЙ НА ВСЕМ БЕСПРЕДЕЛЬНОМ ПРОТЯЖЕНИИ ПРОСТРАНСТВА, ЧТО РАЗУМ, живущий во всем необъятном размере и во всех проявлениях Космоса, также неотделим от космической энергии и является сам этой энергией, что ЖИЗНЬ, как результат стремления Космической Энергии к проявлению, неотделима от ЖАЖДЫ УСОВЕРШЕНСТВОВАНИЯ, заложенной в ИСКРЕ (ОГНЯ), или ядре, каждого существования, то неизбежно заключение: ОГОНЬ есть то "сверхсознание", которое в своем вечно-периодическом стремлении к усовершенствованию путем ДИФФЕРЕНЦИАЦИИ и постепенного уплотнения, а затем утончения своего уплотненного состояния развертывает свой творческий потенциал и совершенствует его.</w:t>
      </w:r>
    </w:p>
    <w:p>
      <w:pPr>
        <w:pStyle w:val="Style9"/>
        <w:rPr/>
      </w:pPr>
      <w:r>
        <w:rPr/>
        <w:t>ДВИЖЕНИЕ, ДЫХАНИЕ, ДУХ КОСМОСА, лежащие в основе его периодических манифестаций, дышат духом жажды усовершенствования красоты порожденных форм, обуславливая жажду бытия во всем существующем, во всем проявленном – в каждой частице, в каждом объединении частиц, в каждом коллективе, общине, населяющей и составляющей Космос.</w:t>
      </w:r>
    </w:p>
    <w:p>
      <w:pPr>
        <w:pStyle w:val="Style9"/>
        <w:rPr/>
      </w:pPr>
      <w:r>
        <w:rPr/>
        <w:t>Каждая частица, или искра, огня, существуя самостоятельно, но гармонично сливаясь со всеми искрами, составляющими Космос, МОЖЕТ ЖИТЬ КОЛЛЕКТИВНОЙ ЖИЗНЬЮ ВСЕГО КОСМОСА ВО ВСЕЙ ЕГО ПРОСТРАНСТВЕННОСТИ. И такая жизнь будет идеалом жизни – сочетание индивидуальных стремлений с общим стремлением предельно постигаемого коллектива. Такой дух живет ВЫПОЛНЕНИЕМ ИНДИВИДУАЛЬНОГО ЗАДАНИЯ С ПОНИМАНИЕМ ОБЩЕЙ ЗАДАЧИ, то есть С СОГЛАСОВАНИЕМ ЕЕ С ОБЩИМ ПЛАНОМ ЭВОЛЮЦИИ.</w:t>
      </w:r>
    </w:p>
    <w:p>
      <w:pPr>
        <w:pStyle w:val="Style9"/>
        <w:rPr/>
      </w:pPr>
      <w:r>
        <w:rPr/>
        <w:t>Общинник и Община, гражданин и Родина, член семьи и семья – множество форм, проходимых человеком, устремляют его к развитию в себе этой согласованности индивидуального задания с общим делом, или Общим Благом.</w:t>
      </w:r>
    </w:p>
    <w:p>
      <w:pPr>
        <w:pStyle w:val="Style9"/>
        <w:rPr/>
      </w:pPr>
      <w:r>
        <w:rPr/>
        <w:t>НЕЛЬЗЯ УТВЕРЖДАТЬ, ЧТО ЖИЗНЬ ЕСТЬ ЛИШЬ ЯВЛЕНИЕ ТВОРЧЕСТВА БЕСПРЕДЕЛЬНОСТИ: ЖИЗНЬ ЕСТЬ СОЧЕТАНИЕ ИНДИВИДУАЛЬНОГО ТВОРЧЕСТВА С ТВОРЧЕСТВОМ БЕСПРЕДЕЛЬНОСТИ, С ТВОРЧЕСТВОМ БЕСПРЕДЕЛЬНОЙ ИЕРАРХИИ – СТРОИТЕЛЕЙ И ВОИТЕЛЕЙ КОСМОСА.</w:t>
      </w:r>
    </w:p>
    <w:p>
      <w:pPr>
        <w:pStyle w:val="Style9"/>
        <w:rPr/>
      </w:pPr>
      <w:r>
        <w:rPr/>
        <w:t>Космический Разум, или Иерархия Беспредельности, так и живет, иначе говоря, так и творит.</w:t>
      </w:r>
    </w:p>
    <w:p>
      <w:pPr>
        <w:pStyle w:val="Heading3"/>
        <w:rPr/>
      </w:pPr>
      <w:r>
        <w:rPr/>
        <w:t>* * *</w:t>
      </w:r>
    </w:p>
    <w:p>
      <w:pPr>
        <w:pStyle w:val="Style9"/>
        <w:rPr/>
      </w:pPr>
      <w:r>
        <w:rPr/>
        <w:t>"ДВИЖЕНИЕ И ДЫХАНИЕ КОСМОСА" есть СОЗНАТЕЛЬНЫЙ ПРОЦЕСС. Космос живет Духом, иначе говоря, СОЗНАНИЕМ. Именно ЗЕРНОМ существования является СОЗНАТЕЛЬНЫЙ ЖИЗНЕННЫЙ ИМПУЛЬС – ЖАЖДА УСОВЕРШЕНСТВОВАНИЯ, ОБРЕТЕНИЕ ИСКРОЙ КОСМИЧЕСКОГО ПЛАМЕНИ ОПЫТА И ПОЗНАНИЯ ПРОХОДИМОЙ МАТЕРИИ, иначе говоря, РАЗУМА, а вместе с ним и ИНДИВИДУАЛЬНОСТИ.</w:t>
      </w:r>
    </w:p>
    <w:p>
      <w:pPr>
        <w:pStyle w:val="Style9"/>
        <w:rPr/>
      </w:pPr>
      <w:r>
        <w:rPr/>
        <w:t>Так ЖАЖДА ЖИЗНИ, ЖАЖДА СОВЕРШЕНСТВОВАНИЯ ЯВЛЯЕТСЯ ЗЕРНОМ СУЩЕСТВОВАНИЯ, ИЗ КОТОРОГО ВЫРАСТАЕТ "ДРЕВО ПОЗНАНИЯ ДОБРА И ЗЛА" – РАЗУМ, С ростом которого до КОСМИЧЕСКИХ МАСШТАБОВ ПРОИСХОДИТ ПРИОБЩЕНИЕ ДУХА К КОСМИЧЕСКОМУ РАЗУМУ – к Творящей Иерархии Беспредельности, к ВЕНЦУ КОСМИЧЕСКОГО РАЗУМА.</w:t>
      </w:r>
    </w:p>
    <w:p>
      <w:pPr>
        <w:pStyle w:val="Style9"/>
        <w:rPr/>
      </w:pPr>
      <w:r>
        <w:rPr/>
        <w:t>Это стремление к РОСТУ разума, к росту его творческой МЫСЛЕННОЙ энергии (являющейся его ИЗЛУЧЕНИЕМ, или "СИЯНИЕМ", как часто говорится в Учении), стремление к ДУХОВНОМУ ПРОСЛАВЛЕНИЮ, которое является отражением общей тенденции космического луча, – в земном, опрокинутом отображении превращается в "духовное", или псевдодуховное, честолюбие, в манию псевдодуховного величия, в жажду почитания. Эта искаженная тяга к духовному прославлению есть результат СТРЕМЛЕНИЯ К ДУХОВНОЙ СЛАВЕ – К ПРОСЛАВЛЕНИЮ, К СЛИЯНИЮ С ВЫСШИМ; ПРИ НЕИЗЖИТОЙ САМОСТИ [оно] превращается в САМОМНЕНИЕ, псевдодуховное честолюбие, в жажду почитания, уважения, превозношения – ОДНИМ СЛОВОМ, В ЖАЖДУ ТОГО, ЧТО ЯВЛЯЕТСЯ ВНЕШНИМ ВЫРАЖЕНИЕМ ЛЮБВИ при отсутствии последней. Это великое препятствие и тормоз на пути к истинному прославлению. Замечайте и выкорчевывайте эти плевелы на вашем поле, чтобы вместо прекрасного сада не очутиться в огороде, заросшем бурьяном.</w:t>
      </w:r>
    </w:p>
    <w:p>
      <w:pPr>
        <w:pStyle w:val="Style9"/>
        <w:rPr/>
      </w:pPr>
      <w:r>
        <w:rPr/>
        <w:t>Почему "СУЩЕЕ УТВЕРДИТСЯ В ПРЕДЕЛАХ УНИЧТОЖЕНИЯ"? Потому, что все, лишенное зерна бессмертия, подлежит смерти, или уничтожению, как выпадающее из круговорота жизни, устремленного к определенной цели. Лишь то, что стремится к слиянию с Бессмертным, Вечным, пребудет в Вечности. То, что ограничивает свое существование малым кругом, – пребудет в пределах этого круга. Лишив себя связи с Беспредельностью, тем самым назначаем себе предел, или уничтожение.</w:t>
      </w:r>
    </w:p>
    <w:p>
      <w:pPr>
        <w:pStyle w:val="Style9"/>
        <w:rPr/>
      </w:pPr>
      <w:r>
        <w:rPr/>
        <w:t>Есть слава Вечная, вернее, нарастающая вечно, и есть слава временная, проходящая "во тще" – тщеславие. Радость достижениям неотъемлема от творчества. Жажда жизни превращается в жажду творчества, и слава творца следует за ним, как хвост за кометой. Но он творит не для того, чтобы ВОСХИЩАТЬ окружающих, он движим жаждой слияния с красотой.</w:t>
      </w:r>
    </w:p>
    <w:p>
      <w:pPr>
        <w:pStyle w:val="Style9"/>
        <w:rPr/>
      </w:pPr>
      <w:r>
        <w:rPr/>
        <w:t>Жизнь, приобщенная к Высшему Началу, приобретает качество Беспредельности. Жизнь, ограниченная каким-то определенным пределом, погибает при достижении этого предела.</w:t>
      </w:r>
    </w:p>
    <w:p>
      <w:pPr>
        <w:pStyle w:val="Style9"/>
        <w:rPr/>
      </w:pPr>
      <w:r>
        <w:rPr/>
        <w:t>"ЖИЗНЬ (Дух) и БЕСПРЕДЕЛЬНОСТЬ (Материя) ткут ЖИЗНЬ БЕСПРЕДЕЛЬНУЮ!"</w:t>
      </w:r>
    </w:p>
    <w:p>
      <w:pPr>
        <w:pStyle w:val="Heading3"/>
        <w:rPr/>
      </w:pPr>
      <w:bookmarkStart w:id="12" w:name="5"/>
      <w:r>
        <w:rPr/>
        <w:t>_</w:t>
      </w:r>
      <w:bookmarkEnd w:id="12"/>
      <w:r>
        <w:rPr/>
        <w:t>_____________________________________________________</w:t>
      </w:r>
    </w:p>
    <w:p>
      <w:pPr>
        <w:pStyle w:val="Heading4"/>
        <w:ind w:left="720" w:right="720" w:hanging="0"/>
        <w:rPr/>
      </w:pPr>
      <w:r>
        <w:rPr/>
        <w:t>§ 55</w:t>
      </w:r>
    </w:p>
    <w:p>
      <w:pPr>
        <w:pStyle w:val="Style9"/>
        <w:rPr/>
      </w:pPr>
      <w:r>
        <w:rPr/>
        <w:t>"КОСМОС ПРОСТРАНСТВЕННЫХ ОГНЕЙ (светила) И СТИХИИ (материал для творчества) КОЛЫШУТ СФЕРЫ И ЗОВУТ К ЖИЗНИ (Высшей, творческой) ВСЕ СУЩЕЕ" (Б, 53).</w:t>
      </w:r>
    </w:p>
    <w:p>
      <w:pPr>
        <w:pStyle w:val="Style9"/>
        <w:rPr/>
      </w:pPr>
      <w:r>
        <w:rPr/>
        <w:t>"СИЛА (космического) ТВОРЧЕСТВА ОТВЕЧАЕМ ПРИЗЫВУ ДУХА".</w:t>
      </w:r>
    </w:p>
    <w:p>
      <w:pPr>
        <w:pStyle w:val="Style9"/>
        <w:rPr/>
      </w:pPr>
      <w:r>
        <w:rPr/>
        <w:t>"ЗАКОН (этой) РЕАКЦИИ САМЫЙ ПРЯМОЛИНЕЙНЫЙ".</w:t>
      </w:r>
    </w:p>
    <w:p>
      <w:pPr>
        <w:pStyle w:val="Style9"/>
        <w:rPr/>
      </w:pPr>
      <w:r>
        <w:rPr/>
        <w:t>"КОСМИЧЕСКАЯ ЭНЕРГИЯ, КАК ИДУЩИЙ (из пространства) ТВОРЧЕСКИЙ ИМПУЛЬС, ДАСТ ТАМ ЗАКЛЮЧИТЕЛЬНУЮ (для данной планеты) ЖИЗНЬ, ГДЕ ПРОЯВЛЕНО УСТРЕМЛЕНИЕ". Устремление – прежде всего ПРИЛОЖЕНИЕ УЧЕНИЯ В ЖИЗНИ КАЖДОГО ДНЯ. "ЕСЛИ БЫ ЧЕЛОВЕК ОСОЗНАЛ" великое последствие ВЗАИМОВЛЕЧЕНИЯ (творческой космической энергии и творческой энергии человека-творца), "ТО ОН НАПРАВЛЯЛ БЫ ЧАЩЕ СВОЮ ЭНЕРГИЮ НАВСТРЕЧУ КОСМИЧЕСКОМУ ТВОРЧЕСТВУ", как это делал Агни Йог H. K. Р., как это делали все творцы, которые звали своим творчеством ВПЕРЕД И ВЫШЕ, которые будили и утверждали лучшие чувства в человеческом сознании. "ВЕДЬ ЗОВ (призыв к высшему, согласованному с Пространством творчеству) УТВЕРЖДЕН как ВЕЛИКИЙ МАГНИТ".</w:t>
      </w:r>
    </w:p>
    <w:p>
      <w:pPr>
        <w:pStyle w:val="Style9"/>
        <w:rPr/>
      </w:pPr>
      <w:r>
        <w:rPr/>
        <w:t>Призывом к совершенствованию путем творения прекрасного исполнены все токи, наполняющие пространство. Творчеством прекрасного хочет привлечь к себе внимание возлюбленной каждый творец. Творчеством прекрасного, эволюционного привлекает к себе Энергию Матери Мира идущий на подвиг ученик. Не забудем, что ВЫСШЕЕ ИСКУССТВО ЕСТЬ ИСКУССТВО ТВОРИТЬ ОТНОШЕНИЯ МЕЖДУ ЛЮДЬМИ.</w:t>
      </w:r>
    </w:p>
    <w:p>
      <w:pPr>
        <w:pStyle w:val="Style9"/>
        <w:rPr/>
      </w:pPr>
      <w:r>
        <w:rPr/>
        <w:t>"ЗОВ АУМа творит, когда ПРИЗВАН ДУХОМ СОЗНАТЕЛЬНО". Сознательное и бессознательное. Даже сознательное принятие лекарства усиливает его воздействие. Сознательное восприятие ПРАНЫ в деревне оказывает огромное целебное действие, которым не могут похвастаться жители деревни, воспринимающие прану бессознательно. Дух, не отвечающий на ТВОРЧЕСКИЙ ИМПУЛЬС КОСМОСА, "МОЖЕТ ТОЛЬКО РАЗИТЬ". Почему? "Разить" значит поражать план эволюции. Если источником космической творческой энергии является Божественное Представление, или план эволюции, то ясно, что НЕ ОТВЕЧАЮЩЕЕ ЭТОМУ НАЧЕРТАНИЮ БУДЕТ ДЕЙСТВОВАТЬ ПРОТИВ НЕГО, буквально: "Кто не с Нами, тот против Нас".</w:t>
      </w:r>
    </w:p>
    <w:p>
      <w:pPr>
        <w:pStyle w:val="Style9"/>
        <w:rPr/>
      </w:pPr>
      <w:r>
        <w:rPr/>
        <w:t>ЗОВ – ПРИЧИНА, ответ – СЛЕДСТВИЕ; хороший ответ привлекает внимание Матери, и эта ПОСЫЛКА внимания становится ПРИЧИНОЙ нового творческого порыва. Так образуется творческая ЦЕПЬ причин и следствий ЗОВА И ОТВЕТА.</w:t>
      </w:r>
    </w:p>
    <w:p>
      <w:pPr>
        <w:pStyle w:val="Style9"/>
        <w:rPr/>
      </w:pPr>
      <w:r>
        <w:rPr/>
        <w:t>"ДУХ (ученика, сознательно) ОБРАЩАЮЩЕГОСЯ (к Матери Мира) ЗОВЕТ (её) КОСМИЧЕСКУЮ (творческую) СИЛУ и (этот зов) ПРОБУЖДАЕТ ЕЕ". Христос почувствовал, что сила истекла из Него, и, обращаясь к незаметно прикоснувшейся к Нему женщине (больной), сказал: "Иди, ВЕРА твоя спасла тебя". Ориген имел размышление: ПРОИСТЕКАЕТ ЛИ БЛАГОДАТЬ или БЕРЕТСЯ СИЛОЙ. Если бы он ознакомился с § 55 "Беспредельности", он полностью исчерпал бы эту проблему.</w:t>
      </w:r>
    </w:p>
    <w:p>
      <w:pPr>
        <w:pStyle w:val="Style9"/>
        <w:rPr/>
      </w:pPr>
      <w:r>
        <w:rPr/>
        <w:t>БЛАГОДАТЬ – ТВОРЧЕСКАЯ ЭНЕРГИЯ МАТЕРИ МИРА, ВЕЛИКИЙ АУМ – лежащая в основании импульса, творящего ЖИЗНЕННЫЙ КРУГ, БЕРЕТСЯ ИЛИ ПРОБУЖДАЕТСЯ СОЗНАТЕЛЬНЫМ ПРИЗЫВОМ И ПОСЫЛАЕТСЯ ОДНОВРЕМЕННО ЗАКОНОМ МАГНИТА. Если она призывается на БЛАГО, то есть на действие, находящееся в полном соответствии с планом Жизненного Круга, – она вызывает мощный расцвет, если же это действие НЕ соответствует потоку жизненного круга, ОНА РАЗИТ ПРИЗВАВШЕГО.</w:t>
      </w:r>
    </w:p>
    <w:p>
      <w:pPr>
        <w:pStyle w:val="Style9"/>
        <w:rPr/>
      </w:pPr>
      <w:r>
        <w:rPr/>
        <w:t>БЕСПРЕДЕЛЬНОСТЬ, Высшее Начало, есть Великая Матерь Мира, и АУМ есть ЕЕ ТВОРЧЕСКАЯ ЭНЕРГИЯ. ЖЕНСКИЙ АБСОЛЮТ, ИБО ОТЕЦ НАМ НЕВЕДОМ.</w:t>
      </w:r>
    </w:p>
    <w:p>
      <w:pPr>
        <w:pStyle w:val="Style9"/>
        <w:rPr/>
      </w:pPr>
      <w:r>
        <w:rPr/>
        <w:t>Чрезвычайно важный параграф! Он открывает великую истину Учения: "БЕСПРЕДЕЛЬНОСТЬ" – ЕСТЬ ВЕЛИКАЯ МАТЕРЬ МИРА.</w:t>
      </w:r>
    </w:p>
    <w:p>
      <w:pPr>
        <w:pStyle w:val="Style9"/>
        <w:rPr/>
      </w:pPr>
      <w:r>
        <w:rPr/>
        <w:t>"Дух обращающегося (к Матери Мира) ЗОВЕТ КОСМИЧЕСКУЮ СИЛУ (аум) и (тем самым) ПРОБУЖДАЕТ ЕЕ. Дух, зовущий Беспредельность на ПОМОЩЬ ЧЕЛОВЕЧЕСТВУ, СТАНОВИТСЯ ПОМОЩНИКОМ (Творцов) ЭВОЛЮЦИИ" – сотрудником Иерархии Света.</w:t>
      </w:r>
    </w:p>
    <w:p>
      <w:pPr>
        <w:pStyle w:val="Style9"/>
        <w:rPr/>
      </w:pPr>
      <w:r>
        <w:rPr/>
        <w:t>"Дух, НЕ ЗНАЮЩИЙ ЗОВА (не чувствующий желания творить высшее, прекрасное, дух, НЕОТВЕТНЫЙ на призыв Матери Мира), НЕ ПРИМЕНИТ ЯВЛЕННЫХ (проявленных, устремленных на помощь человечеству "магических" – тончайших) СИЛ БЕСПРЕДЕЛЬНОСТИ" (Матери Вселенной).</w:t>
      </w:r>
    </w:p>
    <w:p>
      <w:pPr>
        <w:pStyle w:val="Style9"/>
        <w:rPr/>
      </w:pPr>
      <w:r>
        <w:rPr/>
        <w:t>САМООТВЕРЖЕННОСТЬ (подвига) ЕСТЬ ТОТ ОГОНЬ, в котором мы ЗАВЕРШАЕМ жизни на Земле [Б, 914]. "КОСМИЧЕСКОЕ СОЗНАНИЕ" – есть Сознание, ОСОЗНАВШЕЕ БЕСПРЕДЕЛЬНОСТЬ. Оно привлекает силы Беспредельности – Великой Матери Вселенной. Сознание, ограничивающее себя астральными вожделениями, привлекает силы Астральной Материи, Астральной Матери, Астрального Мира.</w:t>
      </w:r>
    </w:p>
    <w:p>
      <w:pPr>
        <w:pStyle w:val="Style9"/>
        <w:rPr/>
      </w:pPr>
      <w:r>
        <w:rPr/>
        <w:t>Все несовершенство земной (правильнее, астральной) любви отражено в горечи ПРОХОДИМОСТИ, МИМОЛЕТНОСТИ этого творческого чувства. В этом его несовершенство. Лишь Космическая Любовь совершенна, ибо она БЕСПРЕДЕЛЬНА, и рост её поэтому не ограничен ничем.</w:t>
      </w:r>
    </w:p>
    <w:p>
      <w:pPr>
        <w:pStyle w:val="Style9"/>
        <w:rPr/>
      </w:pPr>
      <w:r>
        <w:rPr/>
        <w:t>Буддхи ассимилирует от Манаса лишь то, что относится к Беспредельности. Это и будет "Амрита" – Бессмертие.</w:t>
      </w:r>
    </w:p>
    <w:p>
      <w:pPr>
        <w:pStyle w:val="Heading3"/>
        <w:rPr/>
      </w:pPr>
      <w:r>
        <w:rPr/>
        <w:t>* * *</w:t>
      </w:r>
    </w:p>
    <w:p>
      <w:pPr>
        <w:pStyle w:val="Style9"/>
        <w:rPr/>
      </w:pPr>
      <w:r>
        <w:rPr/>
        <w:t>"СИЛА ТВОРЧЕСТВА (творческая сила Беспредельности) отвечает ПРИЗЫВУ ДУХА, И РАЗМЕР СОЗНАНИЯ СООТВЕТСТВУЕТ ОКРУЖАЮЩЕЙ СРЕДЕ, СОЗДАННОЙ САМИМ ДУХОМ". Размер сознания этого ответа! Значит, ТВОРЧЕСКАЯ СИЛА БЕСПРЕДЕЛЬНОСТИ ИМЕЕТ СОЗНАНИЕ! Это сознание Беспредельно, НО ОНО ОГРАНИЧИВАЕТ РАЗМЕР СОЗНАНИЯ СВОЕГО ОТВЕТА ПРОПОРЦИОНАЛЬНО РАДИУСУ КРУГА ТОЙ СРЕДЫ, КОТОРОЙ ОКРУЖИЛ СЕБЯ ПРИЗЫВАЮЩИЙ ДУХ.</w:t>
      </w:r>
    </w:p>
    <w:p>
      <w:pPr>
        <w:pStyle w:val="Heading3"/>
        <w:rPr/>
      </w:pPr>
      <w:r>
        <w:rPr/>
        <w:t>* * *</w:t>
      </w:r>
    </w:p>
    <w:p>
      <w:pPr>
        <w:pStyle w:val="Style9"/>
        <w:rPr/>
      </w:pPr>
      <w:r>
        <w:rPr/>
        <w:t>ОГРАНИЧЕНИЕ УКАЗЫВАЕТ НА НЕСОВЕРШЕНСТВО, ЛИШЬ БЕСПРЕДЕЛЬНОСТЬ ЕСТЬ СОВЕРШЕНСТВО. Беспредельно Сознание, породившее сущность нашу. Мы в нем, и оно в нас.</w:t>
      </w:r>
    </w:p>
    <w:p>
      <w:pPr>
        <w:pStyle w:val="Heading3"/>
        <w:rPr/>
      </w:pPr>
      <w:r>
        <w:rPr/>
        <w:t>* * *</w:t>
      </w:r>
    </w:p>
    <w:p>
      <w:pPr>
        <w:pStyle w:val="Style9"/>
        <w:rPr/>
      </w:pPr>
      <w:r>
        <w:rPr/>
        <w:t>Пространство пронизано ЗОВОМ (магнитным притяжением) к усовершенствованию, призывом к творчеству ещё более прекрасных форм жизни и отношений, призывом к Красоте. МАГНИТ КРАСОТЫ – МОЩНЕЙШИЙ, ПРИТЯЖЕНИЕ К СЛИЯНИЮ С КРАСОТОЙ, ИЛИ ЛЮБОВЬ, – МОЩНЕЙШЕЕ. ОНО ЯВЛЯЕТСЯ СУЩНОСТЬЮ ВСЯКОЙ ЖИЗНИ, ВСЯКОГО УСТРЕМЛЕНИЯ. ОНО ЯВЛЯЕТСЯ ЦЕНТРОМ, ВОКРУГ КОТОРОГО ВРАЩАЕТСЯ ПОТОК ЭВОЛЮЦИИ. ЭТО СОВЕРШЕННОЕ СЕРДЦЕ И ЯВЛЯЕТСЯ КОСМИЧЕСКИМ МАГНИТОМ.</w:t>
      </w:r>
    </w:p>
    <w:p>
      <w:pPr>
        <w:pStyle w:val="Heading3"/>
        <w:rPr/>
      </w:pPr>
      <w:r>
        <w:rPr/>
        <w:t>* * *</w:t>
      </w:r>
    </w:p>
    <w:p>
      <w:pPr>
        <w:pStyle w:val="Style9"/>
        <w:rPr/>
      </w:pPr>
      <w:r>
        <w:rPr/>
        <w:t>"ЗОВ АУМа (космической, творческой энергии) творит, когда ПРИЗВАН духом сознательно" на положительное творчество. Когда творческая энергия (Дух Святой) призвана на ЗЛО – ОНА РАЗИТ призвавшего. "КАК АУКНЕТСЯ, ТАК И ОТКЛИКНЕТСЯ".</w:t>
      </w:r>
    </w:p>
    <w:p>
      <w:pPr>
        <w:pStyle w:val="Heading3"/>
        <w:rPr/>
      </w:pPr>
      <w:bookmarkStart w:id="13" w:name="6"/>
      <w:r>
        <w:rPr/>
        <w:t>_</w:t>
      </w:r>
      <w:bookmarkEnd w:id="13"/>
      <w:r>
        <w:rPr/>
        <w:t>_____________________________________________________</w:t>
      </w:r>
    </w:p>
    <w:p>
      <w:pPr>
        <w:pStyle w:val="Heading4"/>
        <w:ind w:left="720" w:right="720" w:hanging="0"/>
        <w:rPr/>
      </w:pPr>
      <w:r>
        <w:rPr/>
        <w:t>§ 56</w:t>
      </w:r>
    </w:p>
    <w:p>
      <w:pPr>
        <w:pStyle w:val="Style9"/>
        <w:rPr/>
      </w:pPr>
      <w:r>
        <w:rPr/>
        <w:t>"ПОДВИГ ПРИБЛИЖЕНИЯ ЯВЛЕНИЯ ОГНЯ ПРИБЛИЖАЕТ ЧЕЛОВЕЧЕСТВО К БЕСПРЕДЕЛЬНОСТИ". Переведем: ПОДВИГ РОЖДЕНИЯ АГНИ ЙОГИ (Матерью Агни Йоги) ПРИБЛИЖАЕТ СУЩНОСТЬ ЧЕЛОВЕЧЕСТВА К ВЕЛИКИМ ТВОРЧЕСКИМ ДОСТИЖЕНИЯМ, РОЖДАЕМЫМ ВОЗМОЖНОСТЬЮ НЕПОСРЕДСТВЕННОГО КОНТАКТА С ТВОРЧЕСКОЙ ЭНЕРГИЕЙ ВЕЛИКОЙ МАТЕРИ, БЕСПРЕДЕЛЬНОЙ ОГНЕННОЙ СУЩНОСТЬЮ. Огонь высших центров, пробужденный Матерью Агни Йоги, отдавшей свой ОПЫТ человечеству с призывом пройти во врата Шестой Расы этим путем, – ЕДИНОСУЩНЫЙ С ОГНЕМ МАТЕРИ МИРА, С ОГНЕМ ПРОСТРАНСТВА, является звеном соединения с последним.</w:t>
      </w:r>
    </w:p>
    <w:p>
      <w:pPr>
        <w:pStyle w:val="Style9"/>
        <w:rPr/>
      </w:pPr>
      <w:r>
        <w:rPr/>
        <w:t>Кто же не захочет приобщиться к беспредельному творчеству и тем стать самому беспредельным? Но люди боятся космичности. Они, подобно страусу, прячут голову (или свое сознание) в траву своего ограниченного мирка, чтобы спастись от устрашающего их зрелища Беспредельности.</w:t>
      </w:r>
    </w:p>
    <w:p>
      <w:pPr>
        <w:pStyle w:val="Style9"/>
        <w:rPr/>
      </w:pPr>
      <w:r>
        <w:rPr/>
        <w:t>ПЛАМЯ И ОГОНЬ. ПЛАМЯ – ВИДИМОЕ ПРОЯВЛЕНИЕ ВЕЧНО НЕУЛОВИМОГО ОГНЯ. Никто никогда не видел огня. Лишь тепло, ПЛАМЯ и ДВИЖЕНИЕ обнаруживают его присутствие. Огонь есть источник всякой силы и её единое и равнозначное основание, но ПЛАМЯ, или ИЗЛУЧЕНИЕ, или "СИЯНИЕ", зависит от качества МАТЕРИИ, СУБСТАНЦИИ, через которую ОГОНЬ проявляется. Видя пламя, люди кричат: "Огонь". Оба явления неразрывно связаны. "Огонь", – командует артиллерист, и из жерла пушек вырывается пламя, грохот и дым (следствие сгорания). Энергия, сцеплявшая вещество, вследствие быстрого сгорания, то есть распыления частиц в первичную субстанцию, освобожденная взрывом, есть ОГОНЬ – ПЕРВИЧНАЯ СУБСТАНЦИЯ. Неощутимый, невесомый, прозрачный воздух оказывается настолько плотным, что удар по нему растворяющихся частиц производит раздирающий уши грохот.</w:t>
      </w:r>
    </w:p>
    <w:p>
      <w:pPr>
        <w:pStyle w:val="Style9"/>
        <w:rPr/>
      </w:pPr>
      <w:r>
        <w:rPr/>
        <w:t>ПЛАМЯ ЕСТЬ СЛЕДСТВИЕ ГОРЕНИЯ, то есть ВЫСВОБОЖДЕНИЯ ОГНЯ из сковывающих его уз материи. Хотя сама материя есть нескончаемые "узелки" огня. Пламя есть раскаленная огнем материя, то есть материя на ПОРОГЕ ОГНЯ, то есть Первичная Субстанция. Первичная – значит Единица, ибо дальше уже будет НУЛЬ.</w:t>
      </w:r>
    </w:p>
    <w:p>
      <w:pPr>
        <w:pStyle w:val="Style9"/>
        <w:rPr/>
      </w:pPr>
      <w:r>
        <w:rPr/>
        <w:t>Удар (или взрыв) по струнам воздуха рождает ЗВУК, или энергию звука. Удар по нерву, или раздражение нерва, рождает излучение или ещё более мощную энергию и тем привлекает из пространства соответствующую энергию. УДАР ПО СОЗНАНИЮ, ИЛИ ВОЗБУЖДЕНИЕ СОЗНАНИЯ, рождает ещё более мощную энергию, привлекающую силу ПРОСТРАНСТВЕННОГО СОЗНАНИЯ.</w:t>
      </w:r>
    </w:p>
    <w:p>
      <w:pPr>
        <w:pStyle w:val="Style9"/>
        <w:rPr/>
      </w:pPr>
      <w:r>
        <w:rPr/>
        <w:t>Привлекаемые силы могут быть использованы созидательно и разрушительно. В первом случае они растят строителя, во втором – уничтожают разрушителя.</w:t>
      </w:r>
    </w:p>
    <w:p>
      <w:pPr>
        <w:pStyle w:val="Style9"/>
        <w:rPr/>
      </w:pPr>
      <w:r>
        <w:rPr/>
        <w:t>ПЛАМЯ ОГНЯ, или АЛКАХЕСТ, – универсальный растворитель МАТЕРИИ. Огонь есть причина пламени, но ПЛАМЯ ЕСТЬ МАТЕРИЯ В НАИТОНЧАЙШЕМ СОСТОЯНИИ. ПЛАМЯ ЗАЖИГАЕТ, извлекая из вещества сокрытый огонь.</w:t>
      </w:r>
    </w:p>
    <w:p>
      <w:pPr>
        <w:pStyle w:val="Heading3"/>
        <w:rPr/>
      </w:pPr>
      <w:r>
        <w:rPr/>
        <w:t>* * *</w:t>
      </w:r>
    </w:p>
    <w:p>
      <w:pPr>
        <w:pStyle w:val="Style9"/>
        <w:rPr/>
      </w:pPr>
      <w:r>
        <w:rPr/>
        <w:t>Итак, ОГОНЬ есть ДУХ, а ПЛАМЯ – огненная наивысшая СУБСТАНЦИЯ. Оба лишь качества ЕДИНОГО, и потому часто оба понятия смешиваются и заменяют одно другое.</w:t>
      </w:r>
    </w:p>
    <w:p>
      <w:pPr>
        <w:pStyle w:val="Style9"/>
        <w:rPr/>
      </w:pPr>
      <w:r>
        <w:rPr/>
        <w:t>Учение утверждает сходство и различие между ПЛАМЕНЕМ и ОГНЕМ: "КОГДА СУЩЕЕ (Единое) – ПЛАМЯ, тогда РАСТВОРЯЕТСЯ ВСЁ (все сложные формы материи и жизни рождаются из ЕДИНОГО ПЛАМЕНИ – Первичной Субстанции – и возвращаются в эту простейшую форму ЕДИНОГО СУЩЕСТВОВАНИЯ) В ПЛАМЕННОМ ЯВЛЕНИИ". Что же понять под "пламенным явлением"? Чтобы плотная форма могла возвратиться в первичное состояние, она должна быть сожжена сначала в пламени физическом, потом эфирном, потом астральном, потом ментальном, и ЕСЛИ ПОСЛЕ ЭТОГО ЧТО-ТО ОСТАНЕТСЯ, ЭТО БУДЕТ ТО, ЧТО МОЖЕТ АССИМИЛИРОВАТЬСЯ С БУДДХИ, индивидуализированной частицей Мировой Души, или Огненной Субстанцией, или Пламенем, или РАЗУМНОЙ ТВОРЧЕСКОЙ ЭНЕРГИЕЙ БЕСПРЕДЕЛЬНОСТИ – МАТЕРИ МИРА.</w:t>
      </w:r>
    </w:p>
    <w:p>
      <w:pPr>
        <w:pStyle w:val="Style9"/>
        <w:rPr/>
      </w:pPr>
      <w:r>
        <w:rPr/>
        <w:t>"КОГДА СУЩЕЕ – ОГОНЬ (когда Единый повернут к нам стороной другого Начала), ТОГДА ВСЁ (живущее) ИМ НАСЫЩЕНО", – продолжает книга "Беспредельность". "ОГОНЬ ЕСТЬ СУЩНОСТЬ ВЕЩЕЙ", – учил Исаак Сириянин. Плазма есть первичная субстанция физической материи (физического плана). Она соприкасается с эфирным планом, но не заходит на него... В КОНЦЕ КОНЦОВ, СУЩЕСТВУЕТ ПЕРВИЧНАЯ СУБСТАНЦИЯ НАИВЫСШЕГО ПЛАНА, КОТОРАЯ ЯВЛЯЕТСЯ СУЩНОСТЬЮ ВСЕХ НИЖЕЛЕЖАЩИХ ПЕРВИЧНЫХ СУБСТАНЦИЙ, КОТОРАЯ СОПРИКАСАЕТСЯ С ОГНЕМ, но "не заходит на него". Эта первичная "кристаллизация" (или дифференциация) огня является проводником (упадхи) "ЧИСТОГО" Огня. Итак, ВСЕ ЖИВУЩЕЕ (а значит, и все мыслящее) НАСЫЩЕНО ОГНЕМ-ЖИЗНЬЮ, ЖИЗНЕННЫМ ИМПУЛЬСОМ. Можно сказать: когда сгорает Овен, тогда рождается Телец, когда сгорает Телец, тогда рождаются Близнецы и т. д. Этапы устремленного к кристаллизации и декристаллизации огня (сублимации) составляют жизненный круг (цикл). Когда мы смотрим на вещи глазами Духа, то видим, как все они насыщены огнем. Когда мы смотрим на вещи глазами Материи, то видим, как все они горят единым пламенем. Когда мы смотрим на Сущее, разлитое в беспредельном Пространстве, то видим, как в Нем, в Едином, гармонично слиты и Пламя, и Огонь, и Дух, и Материя – в единой жизни Пространства. Почему же тогда "ЖИЗНЬ НАША НАПОЛНЯЕТСЯ КОСМИЧЕСКОЙ ЭНЕРГИЕЙ"? ПОТОМУ ЧТО, ПРОНИКАЯ В СУЩНОСТЬ ЖИЗНИ ПРОСТРАНСТВА И ПОНИМАЯ, ЧТО НАША ЖИЗНЬ ЯВЛЯЕТСЯ ОТРАЖЕНИЕМ ЭТОЙ ЖИЗНИ, СОЗДАННОЙ ПО ОБРАЗУ И ПОДОБИЮ КОСМОСА, – МЫ ВХОДИМ В КОНТАКТ С ВЕЛИКИМ ТВОРЧЕСКИМ ИМПУЛЬСОМ КОСМОСА И ТЕМ НАПОЛНЯЕМСЯ ЕГО ТВОРЧЕСКОЙ МОЩЬЮ.</w:t>
      </w:r>
    </w:p>
    <w:p>
      <w:pPr>
        <w:pStyle w:val="Style9"/>
        <w:rPr/>
      </w:pPr>
      <w:r>
        <w:rPr/>
        <w:t>"МОЖНО ПРИНЯТЬ ОГОНЬ КАК СОЗДАНИЕ ВЫСШИХ ФОРМ" [как это понимать]? Субстанция спит, пока её не коснется дыхание огня. Когда последний нисходит и насыщает субстанцию, она пробуждается и начинает НОВЫЙ КРУГОВОРОТ ЖИЗНИ, целью которого является создание более совершенного Космоса. ПЛАН БОЛЕЕ СОВЕРШЕННОГО СОЗДАЕТСЯ В МИРЕ ПРООБРАЗОВ ЗАРАНЕЕ, НА ОСНОВАНИИ ОПЫТА ПРЕДЫДУЩЕГО КРУГА. Космос представляет собою стройную совокупность бесчисленных меньших кругов, или форм. Поэтому ПЛАНОМ, запечатленным в Божественной Мысли, заранее ПРЕДУСМОТРЕНО разворачивание и сворачивание как всего Космоса, так и каждой мельчайшей частицы, входящей в его состав. Судьба грандиозных Галактик, как и судьба каждого атома, предопределена заранее Божественным Планом. Но каждый план осуществляется при сильнейшем сопротивлении Хаоса, в величайшем напряжении, в борьбе и труде. Поэтому, хотя победа Божественной Мысли и предопределена, при осуществлении плана каждой эволюции, каждого круговорота жизни могут возникать различные изменения и даже разрушения отдельных кругов до их завершения.</w:t>
      </w:r>
    </w:p>
    <w:p>
      <w:pPr>
        <w:pStyle w:val="Style9"/>
        <w:rPr/>
      </w:pPr>
      <w:r>
        <w:rPr/>
        <w:t>Так предусмотрен и круговорот жизни в настоящем пересечении этого потока, известный под названием "Планета Земля". Этот поток жизни стремится к созданию высокой формы. Первая половина круга – это ИНВОЛЮЦИЯ ДУХА В МАТЕРИЮ, вторая половина – ЭВОЛЮЦИЯ ДУХА ИЗ МАТЕРИИ. Иначе говоря, кристаллизация огня и его декристаллизация. Уплотнение и утончение. Таким образом, ПУТЬ ЭВОЛЮЦИИ, ПУТЬ ВОСХОЖДЕНИЯ ЕСТЬ ПУТЬ УТОНЧЕНИЯ. Чем больше утончаются формы материи и формы жизни, тем больше они ПЛАМЕНЕЮТ, тем более мощно проявляется ОГОНЬ, или та сила, которая устремляет к совершенствованию, к созданию все более прекрасных форм. Именно поэтому можно принять ОГОНЬ как СИЛУ, СОЗИДАЮЩУЮ ВЫСШИЕ ФОРМЫ, высшие комбинации, высшие отношения различных форм.</w:t>
      </w:r>
    </w:p>
    <w:p>
      <w:pPr>
        <w:pStyle w:val="Style9"/>
        <w:rPr/>
      </w:pPr>
      <w:r>
        <w:rPr/>
        <w:t>Путь эволюции есть путь нарастающего воспламенения, вплоть до ОКОНЧАТЕЛЬНОГО РАСТВОРЕНИЯ В ВЫСШЕМ ПЕРВИЧНОМ ПЛАМЕНИ, из которого все рождается для жизни и куда все возвращается перед тем, как родиться вновь в Беспредельности – Матери Вечнорождающей.</w:t>
      </w:r>
    </w:p>
    <w:p>
      <w:pPr>
        <w:pStyle w:val="Style9"/>
        <w:rPr/>
      </w:pPr>
      <w:r>
        <w:rPr/>
        <w:t>Путь восхождения человечества есть путь утончения ПОНИМАНИЯ И ВОСПРИЯТИЯ БЛАГОДАТИ БЕСПРЕДЕЛЬНОСТИ. Конечно, РОСТ И РАСШИРЕНИЕ СОЗНАНИЯ открывает человечеству путь к более широким и более тонким приобщениям к мировому сознанию, а так как мощь заложена в этом сознании, то и нарастание творческой мощи человека происходит путем приближения к Безграничной творческой мощи Матери Мира – к Божественной Мысли, или Мудрости, к Софии гностиков.</w:t>
      </w:r>
    </w:p>
    <w:p>
      <w:pPr>
        <w:pStyle w:val="Style9"/>
        <w:rPr/>
      </w:pPr>
      <w:r>
        <w:rPr/>
        <w:t>"ПРЕДУСМОТРЕНЫ В КОСМИЧЕСКОЙ ОГНЕННОЙ ЭНЕРГИИ ВСЕ ПРОЯВЛЕНИЯ, НЕСУЩИЕ ЖИЗНЬ И НОСЯЩИЕ НОВУЮ КОМБИНАЦИЮ В КАЖДОМ АТОМЕ".</w:t>
      </w:r>
    </w:p>
    <w:p>
      <w:pPr>
        <w:pStyle w:val="Style9"/>
        <w:rPr/>
      </w:pPr>
      <w:r>
        <w:rPr/>
        <w:t>Весь Космос, во всей его бесконечно сложной и беспредельно многообразной жизни, сложен из ДИФФЕРЕНЦИАЦИИ И ИХ СОЧЕТАНИЙ, или комбинаций ЕДИНОГО ЭЛЕМЕНТА – ОГНЯ, или практически ЕДИНОЙ ОГНЕННОЙ ЭНЕРГИИ, ЕДИНОЙ ЖИЗНИ, дифференцированной на бесчисленные жизни, которые собираются и комбинируются в более сложные организмы, или коллективы. Возьмем хотя бы наше человеческое тело, с которым большинство привыкло ассоциировать свое Я. Это КАЖУЩЕЕСЯ ЕДИНСТВО состоит из множества миллионов отдельных жизней (или, как их не очень удачно называют, "клеток"), из множества коллективов их, называемых "органами", "системами" и т. д. Так же и все элементы химии состоят из различных комбинаций протонов, нейтронов и электронов, а в конечном итоге из дифференциации двуполой электрической энергии.</w:t>
      </w:r>
    </w:p>
    <w:p>
      <w:pPr>
        <w:pStyle w:val="Style9"/>
        <w:rPr/>
      </w:pPr>
      <w:r>
        <w:rPr/>
        <w:t>Наука ещё не знает, что жизнь атома не есть нечто постоянное: атом, как и все, совершенствуется, и круг его жизни движим именно этим импульсом.</w:t>
      </w:r>
    </w:p>
    <w:p>
      <w:pPr>
        <w:pStyle w:val="Style9"/>
        <w:rPr/>
      </w:pPr>
      <w:r>
        <w:rPr/>
        <w:t>Весь цикл ИНВОЛЮЦИИ и ЭВОЛЮЦИИ, весь процесс дифференциации и комбинирования дифференциации в различные сочетания не носит, как полагают, хаотический характер, но устремлен к усовершенствованию как самих коллективов, так и всех частиц, их составляющих.</w:t>
      </w:r>
    </w:p>
    <w:p>
      <w:pPr>
        <w:pStyle w:val="Style9"/>
        <w:rPr/>
      </w:pPr>
      <w:r>
        <w:rPr/>
        <w:t>Так и круг жизни нашей планеты и её человечества устремлен к осуществлению высоких форм жизни, подобных тем, которые осуществлены на Юпитере, Венере и в относительно скором времени будут осуществлены на [физическом глобусе] Меркурия, который пробудится от сна.</w:t>
      </w:r>
    </w:p>
    <w:p>
      <w:pPr>
        <w:pStyle w:val="Style9"/>
        <w:rPr/>
      </w:pPr>
      <w:r>
        <w:rPr/>
        <w:t>Ледниковые периоды характеризуют эпоху УПЛОТНЕНИЯ и КРИСТАЛЛИЗАЦИИ. Не только массы воды, но и вся прочая материя планеты проходила в эти периоды усугубленное уплотнение. Чем плотнее проводник, тем, конечно, и проявления духа более примитивны, грубы, иначе говоря, ПЛОТНЫ. Насыщаясь ОГНЕМ, или ВЫСШИМ СОЗНАНИЕМ, ФОРМЫ УТОНЧАЮТСЯ, КРЕПНЕТ СОДРУЖЕСТВО ЧАСТИЦ, РАЗВИВАЮТСЯ БОЛЕЕ УТОНЧЕННЫЕ ФОРМЫ СОТРУДНИЧЕСТВА. Притяжение из ПОГЛОЩЕНИЯ переходит все более и более в ЛЮБОВЬ. Луч МАРСА, стремящийся все захватить, подчинить, поработить НАСИЛИЕМ, затопляется лучом ВЕНЕРЫ, насыщающим любовью и стремлением к Красоте.</w:t>
      </w:r>
    </w:p>
    <w:p>
      <w:pPr>
        <w:pStyle w:val="Style9"/>
        <w:rPr/>
      </w:pPr>
      <w:r>
        <w:rPr/>
        <w:t>Сублимация форм и отношений ЗИЖДЕТСЯ НА ОГНЕ ПРОСТРАНСТВА, НА ТОМ ЕДИНСТВЕ ВСЕГО СУЩЕГО, из которого начинается и к которому возвращается круг жизни. Так материя, или проводник духа, по мере роста духовности, сознания, или огня, сублимируется, чтобы в конечном итоге достичь состояния наивысшей утонченности – последней стадии материи – ОГНЕННОЙ СУБСТАНЦИИ – той огненной Сущности беспредельного протяжения, которую для некоторых называют Беспредельностью, для других – Великой Матерью Мира, – того Великого Центрального Горнила Мудрости, которое излучает из себя Сияние, состоящее из бесчисленных лучей, одним из которых является каждый из нас.</w:t>
      </w:r>
    </w:p>
    <w:p>
      <w:pPr>
        <w:pStyle w:val="Style9"/>
        <w:rPr/>
      </w:pPr>
      <w:r>
        <w:rPr/>
        <w:t>Эволюция значит УТОНЧЕНИЕ ПОНИМАНИЯ и ВОСПРИЯТИЯ Беспредельности – Великой Творческой Энергии, лежащей в зерне нашей ЖИЗНИ, или той силы, которая является ЗЕРНОМ НАШЕЙ СУЩНОСТИ.</w:t>
      </w:r>
    </w:p>
    <w:p>
      <w:pPr>
        <w:pStyle w:val="Heading3"/>
        <w:rPr/>
      </w:pPr>
      <w:bookmarkStart w:id="14" w:name="7"/>
      <w:r>
        <w:rPr/>
        <w:t>_</w:t>
      </w:r>
      <w:bookmarkEnd w:id="14"/>
      <w:r>
        <w:rPr/>
        <w:t>_____________________________________________________</w:t>
      </w:r>
    </w:p>
    <w:p>
      <w:pPr>
        <w:pStyle w:val="Heading4"/>
        <w:ind w:left="720" w:right="720" w:hanging="0"/>
        <w:rPr/>
      </w:pPr>
      <w:r>
        <w:rPr/>
        <w:t>§ 57</w:t>
      </w:r>
    </w:p>
    <w:p>
      <w:pPr>
        <w:pStyle w:val="Style9"/>
        <w:rPr/>
      </w:pPr>
      <w:r>
        <w:rPr/>
        <w:t>Переведем первую фразу: Жизнь есть следствие слияния духа с материей, или, как сказано здесь, – СЛИЯНИЕ НАЧАЛА СУЩЕГО С ВЫСШЕЙ пространственной энергией. В результате этого слияния дух, или высочайшая мудрость, АБСОЛЮТНЫЙ ПРИНЦИП, взаимодействуя своим лучом (состоящим из бесчисленных "фотонов" – солнц) с материей, в основе которой лежит ВЫСШАЯ ТВОРЧЕСКАЯ СУБСТАНЦИЯ, или высшая пространственная энергия, приобретает ЗНАНИЕ проходимой материи, и комплекс этого знания составляет СОЗНАНИЕ.</w:t>
      </w:r>
    </w:p>
    <w:p>
      <w:pPr>
        <w:pStyle w:val="Style9"/>
        <w:rPr/>
      </w:pPr>
      <w:r>
        <w:rPr/>
        <w:t xml:space="preserve">Когда Высшая Субстанция осеняется лучом Абсолютного Духа и таким образом становится творческой энергией, она производит из себя Семь Первоначальных Творцов, которые осуществляют План [Божественной Мысли], начертанный Лучом Сущего </w:t>
      </w:r>
      <w:hyperlink w:anchor="f89">
        <w:bookmarkStart w:id="15" w:name="89"/>
        <w:r>
          <w:rPr>
            <w:rStyle w:val="InternetLink"/>
            <w:b/>
            <w:bCs/>
            <w:sz w:val="19"/>
            <w:szCs w:val="19"/>
            <w:vertAlign w:val="superscript"/>
          </w:rPr>
          <w:t>89</w:t>
        </w:r>
      </w:hyperlink>
      <w:bookmarkEnd w:id="15"/>
      <w:r>
        <w:rPr/>
        <w:t xml:space="preserve"> на Высшей Субстанции.</w:t>
      </w:r>
    </w:p>
    <w:p>
      <w:pPr>
        <w:pStyle w:val="Style9"/>
        <w:rPr/>
      </w:pPr>
      <w:r>
        <w:rPr/>
        <w:t>Каждый из этих Творцов, представляя Сущего в проявленном мире, в свою очередь выделяет из себя свою творческую энергию, которая в свою очередь создает семь творцов... И так далее. Такова схема, предложенная Клизовским.</w:t>
      </w:r>
    </w:p>
    <w:p>
      <w:pPr>
        <w:pStyle w:val="Style9"/>
        <w:rPr/>
      </w:pPr>
      <w:r>
        <w:rPr/>
        <w:t>"БЫТИЕ" надо понимать как ЕДИНУЮ ЖИЗНЬ, периодически отражающую себя в создании Вселенных разных плотностей.</w:t>
      </w:r>
    </w:p>
    <w:p>
      <w:pPr>
        <w:pStyle w:val="Style9"/>
        <w:rPr/>
      </w:pPr>
      <w:r>
        <w:rPr/>
        <w:t xml:space="preserve">ПРЕЖДЕ ВСЕГО ДУХ, ИЛИ ОГОНЬ, СОЗДАЕТ ИЗ СЕБЯ ПЕРВИЧНУЮ СУБСТАНЦИЮ, ДАЛЕЕ ВОЗНИКАЕТ ПРОЦЕСС УПЛОТНЕНИЯ этой субстанции – создание "ПОКРЫВАЛ", или ЭЛЕМЕНТОВ. Когда этот "мир" готов, в него нисходят "Боги", или "Творцы", каждый в предназначенный ему "покров", или мир, и НАЧИНАЕТСЯ ПРОЦЕСС ЭВОЛЮЦИИ, то есть ВОСХОЖДЕНИЕ ДУХА ИЗ МАТЕРИИ, то есть возношение духом материи через насыщение её огнем до предела огненной, высшей энергии. Постепенно все "слои" Материи РАЗУПЛОТНЯЮТСЯ и ВОЗВРАЩАЮТСЯ в состояние Первичной Огненной Субстанции </w:t>
      </w:r>
      <w:hyperlink w:anchor="f90">
        <w:bookmarkStart w:id="16" w:name="90"/>
        <w:r>
          <w:rPr>
            <w:rStyle w:val="InternetLink"/>
            <w:b/>
            <w:bCs/>
            <w:sz w:val="19"/>
            <w:szCs w:val="19"/>
            <w:vertAlign w:val="superscript"/>
          </w:rPr>
          <w:t>90</w:t>
        </w:r>
      </w:hyperlink>
      <w:bookmarkEnd w:id="16"/>
      <w:r>
        <w:rPr/>
        <w:t>.</w:t>
      </w:r>
    </w:p>
    <w:p>
      <w:pPr>
        <w:pStyle w:val="Style9"/>
        <w:rPr/>
      </w:pPr>
      <w:r>
        <w:rPr/>
        <w:t xml:space="preserve">Таким образом, кристаллизация огня есть ПРОЦЕСС ЭВОЛЮЦИИ ДУХА ПУТЕМ ПРЕВРАЩЕНИЯ ЕГО В МАТЕРИЮ все более и более плотных градаций, а не "внедрения" духа в какую-то уже существующую материю. Принципиальное различие этих представлений велико </w:t>
      </w:r>
      <w:hyperlink w:anchor="f91">
        <w:bookmarkStart w:id="17" w:name="91"/>
        <w:r>
          <w:rPr>
            <w:rStyle w:val="InternetLink"/>
            <w:b/>
            <w:bCs/>
            <w:sz w:val="19"/>
            <w:szCs w:val="19"/>
            <w:vertAlign w:val="superscript"/>
          </w:rPr>
          <w:t>91</w:t>
        </w:r>
      </w:hyperlink>
      <w:bookmarkEnd w:id="17"/>
      <w:r>
        <w:rPr/>
        <w:t>.</w:t>
      </w:r>
    </w:p>
    <w:p>
      <w:pPr>
        <w:pStyle w:val="Style9"/>
        <w:rPr/>
      </w:pPr>
      <w:r>
        <w:rPr/>
        <w:t>Осуществление ДЕКРИСТАЛЛИЗАЦИИ ОГНЯ ПРОИСХОДИТ ПУТЕМ ТВОРЕНИЯ ВСЕ БОЛЕЕ И БОЛЕЕ УТОНЧЕННЫХ ФОРМ, и для этого процесса НЕОБХОДИМА ТВОРЧЕСКАЯ ИЕРАРХИЯ [как об этом говорилось выше].</w:t>
      </w:r>
    </w:p>
    <w:p>
      <w:pPr>
        <w:pStyle w:val="Heading3"/>
        <w:rPr/>
      </w:pPr>
      <w:r>
        <w:rPr/>
        <w:t>* * *</w:t>
      </w:r>
    </w:p>
    <w:p>
      <w:pPr>
        <w:pStyle w:val="Style9"/>
        <w:rPr/>
      </w:pPr>
      <w:r>
        <w:rPr/>
        <w:t>Что значит: "ПУТЬ БЕСПРЕДЕЛЬНОСТИ"? ПУТЬ БЕСПРЕДЕЛЬНОСТИ ЕСТЬ, ПРЕЖДЕ ВСЕГО, ТОТ ПУТЬ, КОТОРЫМ ДВИЖЕТСЯ КОСМОС и всякая частица его, несущаяся в этом потоке непрерывно возобновляющихся циклов, великих и малых, частных и общих. Во-вторых, это путь непрерывного, бесконечного совершенствования, ПУТЬ БЕСПРЕДЕЛЬНО НАРАСТАЮЩЕГО КАЧЕСТВА. ЭТО ПУТЬ НЕПРЕРЫВНО НАРАСТАЮЩЕЙ ТВОРЧЕСКОЙ РАДОСТИ, ПУТЬ НЕСКОНЧАЕМОГО ТРУДА И БОРЬБЫ, ПУТЬ ИСТИННОГО БЕССМЕРТИЯ.</w:t>
      </w:r>
    </w:p>
    <w:p>
      <w:pPr>
        <w:pStyle w:val="Style9"/>
        <w:rPr/>
      </w:pPr>
      <w:r>
        <w:rPr/>
        <w:t>У человечества есть два пути: [или] путь с Высшим Началом – путь Беспредельности, или обособление – ТОТ ПУТЬ УДОВЛЕТВОРЕНИЯ НИЗШИХ СТРАСТЕЙ, ПУТЬ БЕССМЫСЛЕННОГО РАЗМНОЖЕНИЯ, КОГДА ВЫСШИМ СТИМУЛОМ ЯВЛЯЕТСЯ "счастье будущих поколений", под которым подразумевается беспрепятственное удовлетворение жизненных, преимущественно материальных потребностей. Глупость подобного смысла существования, несмотря на кажущееся "благородство" его, – очевидна, если она руководит так называемым материалистом, "живущим только раз".</w:t>
      </w:r>
    </w:p>
    <w:p>
      <w:pPr>
        <w:pStyle w:val="Style9"/>
        <w:rPr/>
      </w:pPr>
      <w:r>
        <w:rPr/>
        <w:t>Идущий путем Беспредельности также стремится к счастью будущих поколений, но он знает, что "будущие поколения" – это его будущие воплощения, и он стремится сейчас приложить усилия, чтобы формы его будущей жизни были более совершенными, а следовательно, и более счастливыми. Но под счастьем, или радостью, он подразумевает удовлетворение не телесных потребностей или потребностей низших принципов, но удовлетворение потребностей высших принципов – возможность путем расширения своих творческих способностей ПРИОБЩЕНИЯ К ТВОРЧЕСТВУ ИЕРАРХИИ СВЕТА, СООРУЖАЮЩЕЙ ВСЕЛЕННУЮ И ОХРАНЯЮЩЕЙ ЭТО ТВОРЧЕСТВО ОТ РАЗРУШЕНИЯ СО СТОРОНЫ ХАОСА. Идущий путем Беспредельности не мечтает размножить человечество до такой степени, когда, пожрав все ресурсы Земли, оно будет вынуждено искать их на дальних мирах. Все дальние миры есть дома, где обитают свои человечества. ГРАБИТЬ ЭТИ ДОМА РАДИ СВОЕГО БЕССМЫСЛЕННОГО БЕСПРЕДЕЛЬНОГО РАЗМНОЖЕНИЯ есть перенесение захватнических, грабительских тенденций с планеты в Космическое Пространство. Эта тенденция антикосмична и, конечно, обречена на уничтожение. Но она характеризует качество "самостоятельного", обособленного пути нынешнего человечества.</w:t>
      </w:r>
    </w:p>
    <w:p>
      <w:pPr>
        <w:pStyle w:val="Style9"/>
        <w:rPr/>
      </w:pPr>
      <w:r>
        <w:rPr/>
        <w:t>Если человечество пойдет этим безумным путем против потока жизни беспредельности, оно будет выброшено из него в космические отбросы, то есть пойдет в переработку. Таким образом, у человечества есть только два пути – или путь Беспредельности, или уничтожение. При этом [совершается] не карание, не жестокость, а САМОУНИЧТОЖЕНИЕ. Как человек в попытке остановить локомотив, схватившись рукой за спицу колеса, теряет руку не в силу жестокости колеса, но в силу своего безумия, так и человечество, сводящее Бесконечный Цикл к циклу жизни своего настоящего тела и на этом БЕЗУМИИ ПЫТАЮЩЕЕСЯ ПОСТРОИТЬ "стройную систему" своего существования, потерпит жестокий разгром. Те немногие, которые притянутся к МОНАДЕ ШЕСТОЙ РАСЫ, имеют шанс примкнуть к пути Беспредельности, о котором провозвещает книга "Беспредельность". Призыв этой книги есть воистину призыв Представителей Беспредельности, всегда появляющихся на пороге смены циклов, в грозные и трагические моменты человеческой эволюции. Миллионам, идущим в бездну, протянута Спасительная Рука. Но толпы в скачке вожделений проносятся мимо...</w:t>
      </w:r>
    </w:p>
    <w:p>
      <w:pPr>
        <w:pStyle w:val="Style9"/>
        <w:rPr/>
      </w:pPr>
      <w:r>
        <w:rPr/>
        <w:t>Пружина, отогнутая Дыханием, стремится возвратиться в исходное состояние. Кристаллизованный ОГОНЬ стремится декристаллизоваться и возвратиться в свое начальное чисто огненное состояние. Материя, превращенная слиянием с духом в энергию, стремится возвратиться к своему Отцу, из которого она была рождена. ПРОСТРАНСТВЕННАЯ (ВЫСШАЯ) ЭНЕРГИЯ УСТРЕМЛЕНА К СЛИЯНИЮ С СУЩЕСТВУЮЩИМ ВЕЧНО (СУЩИМ) ЕДИНЫМ ЭЛЕМЕНТОМ, ни духом, ни материей, но тем и другим ВМЕСТЕ. Путем кристаллизации и декристаллизации ОГНЯ Сущий познает сам себя. Единая Жизнь, неизменная и Вечная, периодически принимающая форму проявленной жизни, путем этого проявления познает себя, то есть приобретает сознание. "КОСМОС ТВОРИТ СОЗНАНИЕ БЫТИЯ". (Бытие–Высшая, Единая Жизнь, источник жизни или движение каждого цикла жизни проявленной.)</w:t>
      </w:r>
    </w:p>
    <w:p>
      <w:pPr>
        <w:pStyle w:val="Style9"/>
        <w:rPr/>
      </w:pPr>
      <w:r>
        <w:rPr/>
        <w:t>Проходя через различные формы кристаллизации, чистый (некристаллизованный) ОГОНЬ познает сам себя.</w:t>
      </w:r>
    </w:p>
    <w:p>
      <w:pPr>
        <w:pStyle w:val="Style9"/>
        <w:rPr/>
      </w:pPr>
      <w:r>
        <w:rPr/>
        <w:t xml:space="preserve">Формула "Познай самого себя", в аспекте закона аналогии, приобретает глубочайший космогенетический смысл, ибо Желание Сущего (Единого) </w:t>
      </w:r>
      <w:hyperlink w:anchor="f92">
        <w:bookmarkStart w:id="18" w:name="92"/>
        <w:r>
          <w:rPr>
            <w:rStyle w:val="InternetLink"/>
            <w:b/>
            <w:bCs/>
            <w:sz w:val="19"/>
            <w:szCs w:val="19"/>
            <w:vertAlign w:val="superscript"/>
          </w:rPr>
          <w:t>92</w:t>
        </w:r>
      </w:hyperlink>
      <w:bookmarkEnd w:id="18"/>
      <w:r>
        <w:rPr/>
        <w:t xml:space="preserve"> познать самого себя отражено в стремлении каждой проявленной частицы обрести СОЗНАНИЕ. Если каждая частичка жизни стремится к самопознанию, то и Весь Комплекс Жизни, естественно, устремлен к тому же. Стремление познать свой творческий потенциал направляет каждого творца к творчеству, к НЕПРЕСТАННО СОВЕРШЕНСТВУЮЩЕМУСЯ ТВОРЧЕСТВУ.</w:t>
      </w:r>
    </w:p>
    <w:p>
      <w:pPr>
        <w:pStyle w:val="Style9"/>
        <w:rPr/>
      </w:pPr>
      <w:r>
        <w:rPr/>
        <w:t>ОГОНЬ ЕСТЬ ЖИЗНЬ. ЖИЗНЬ ЕСТЬ ОБМЕН ЭНЕРГИЕЙ. ОБМЕН ЭНЕРГИЕЙ ЕСТЬ ДЫХАНИЕ ЖИЗНИ. "В СФЕРАХ НАДЗЕМНЫХ СОБРАНЫ МАТЕРИИ (или энергии), НУЖНЫЕ ДЛЯ ЖИЗНЕННОГО ДЫХАНИЯ" (Шестой Расы).</w:t>
      </w:r>
    </w:p>
    <w:p>
      <w:pPr>
        <w:pStyle w:val="Heading3"/>
        <w:rPr/>
      </w:pPr>
      <w:r>
        <w:rPr/>
        <w:t>* * *</w:t>
      </w:r>
    </w:p>
    <w:p>
      <w:pPr>
        <w:pStyle w:val="Style9"/>
        <w:rPr/>
      </w:pPr>
      <w:r>
        <w:rPr/>
        <w:t>Что значит "СОБРАНЫ"? Если "собраны" – значит, собраны кем-то. "СФЕРЫ НАДЗЕМНЫЕ"? Это ВЫСШИЕ ПЛАНЫ планетной цепи. "СУЩИЙ"? ЕДИНЫЙ, НАЧАЛО НАЧАЛ, или НАЧАЛО ВСЕГО, Абсолютное Бытие и Небытие одновременно [см. ТД, I, 51, 115].</w:t>
      </w:r>
    </w:p>
    <w:p>
      <w:pPr>
        <w:pStyle w:val="Style9"/>
        <w:rPr/>
      </w:pPr>
      <w:r>
        <w:rPr/>
        <w:t>Почему "Сущий"? Потому, что об этом ничего более того, что оно существует, не может быть узнано. "Сущий" указывает на Начало, к которому устремляется Космическая Высшая Энергия, устремляется к СЛИЯНИЮ, значит, по закону притяжения – это Начало мужское, "Мужской" Абсолют. Все это риторично, но всё же и философично, и имеет значение.</w:t>
      </w:r>
    </w:p>
    <w:p>
      <w:pPr>
        <w:pStyle w:val="Style9"/>
        <w:rPr/>
      </w:pPr>
      <w:r>
        <w:rPr/>
        <w:t>"ПЛАМЯ", можно сказать, есть проявленный огонь – видимое следствие НЕВИДИМОЙ ПРИЧИНЫ.</w:t>
      </w:r>
    </w:p>
    <w:p>
      <w:pPr>
        <w:pStyle w:val="Style9"/>
        <w:rPr/>
      </w:pPr>
      <w:r>
        <w:rPr/>
        <w:t>"ОТЕЦ – ОГОНЬ, МАТЬ – ОГОНЬ, СЫН – ОГОНЬ" – Три лика Единого Огня.</w:t>
      </w:r>
    </w:p>
    <w:p>
      <w:pPr>
        <w:pStyle w:val="Style9"/>
        <w:rPr/>
      </w:pPr>
      <w:r>
        <w:rPr/>
        <w:t>Единое Начало создает ИЗ СЕБЯ (а из чего же ещё может быть создано что-либо, если это Начало Едино?) ЖЕНУ. (Дух создает из себя материю. Современная наука доказала это: материя не вещественна в принятом смысле этого слова, она создана из огня-плазмы.)</w:t>
      </w:r>
    </w:p>
    <w:p>
      <w:pPr>
        <w:pStyle w:val="Style9"/>
        <w:rPr/>
      </w:pPr>
      <w:r>
        <w:rPr/>
        <w:t>ТЕПЕРЬ ЖЕНА БУДЕТ НЕПРЕСТАННО ТЯГОТЕТЬ К ВОЗВРАЩЕНИЮ В ПЕРВОНАЧАЛЬНОЕ, ИСХОДНОЕ ПОЛОЖЕНИЕ, то есть К СЛИЯНИЮ С ЕДИНЫМ.</w:t>
      </w:r>
    </w:p>
    <w:p>
      <w:pPr>
        <w:pStyle w:val="Style9"/>
        <w:rPr/>
      </w:pPr>
      <w:r>
        <w:rPr/>
        <w:t xml:space="preserve">ЕДИНЫЙ ОПЛОДОТВОРЯЕТ (или осеняет) ЖЕНУ, И ОНА РОДИТ ЕМУ СЫНА (Космос); ПРОДУКТ ДВУХ НАЧАЛ. ЖЕНА СТАНОВИТСЯ МАТЕРЬЮ – ТОЙ, которая ДАЕТ ЖИЗНЬ, дает тот ПРОВОДНИК, через который Дух может проявиться </w:t>
      </w:r>
      <w:hyperlink w:anchor="f93">
        <w:bookmarkStart w:id="19" w:name="93"/>
        <w:r>
          <w:rPr>
            <w:rStyle w:val="InternetLink"/>
            <w:b/>
            <w:bCs/>
            <w:sz w:val="19"/>
            <w:szCs w:val="19"/>
            <w:vertAlign w:val="superscript"/>
          </w:rPr>
          <w:t>93</w:t>
        </w:r>
      </w:hyperlink>
      <w:bookmarkEnd w:id="19"/>
      <w:r>
        <w:rPr/>
        <w:t>. Дух без Материи – НИЧТО.</w:t>
      </w:r>
    </w:p>
    <w:p>
      <w:pPr>
        <w:pStyle w:val="Style9"/>
        <w:rPr/>
      </w:pPr>
      <w:r>
        <w:rPr/>
        <w:t>Будучи Абсолютом, Единый не может творить относительную Вселенную. Сын становится заместителем, или представителем, отца. Теперь СЫН, который МНОЖЕСТВЕНЕН, точнее СЕМЕРИЧЕН, для развертывания дальнейшего процесса "творения" нуждается в Женском Начале для развертывания своего потенциала. Оно уже имеется. Таким образом, "Мать становится супругой своего сына". Если Единый есть Огонь, то его сыны должны быть названы СЕМЬЮ ОГНЯМИ. Чтобы выявить свой потенциал, Семь Огней РАЗДЕЛЯЮТ ЕДИНУЮ МАТЕРЬ НА СЕМЬ ЖЕН И ТАКИМ ОБРАЗОМ ОБРАЗУЮТ СЕМЬ ЭЛЕМЕНТОВ, СЕМЬ ПЛАНОВ – ОДИН НАД ДРУГИМ. При этом, находясь на высочайшем своем плане, Единая Матерь не может разделиться на нем. Здесь она остается вечно единой. Но опуская свои эманации вниз, она на втором плане разделяется на ДВА, на третьем – на ТРИ, на четвертом – на ЧЕТЫРЕ, на седьмом – на СЕМЬ. Получив наконец себе СУПРУГУ, СЕДЬМОЙ СЫН НАЧИНАЕТ ТВОРИТЬ СЕДЬМУЮ ВСЕЛЕННУЮ.</w:t>
      </w:r>
    </w:p>
    <w:p>
      <w:pPr>
        <w:pStyle w:val="Heading3"/>
        <w:rPr/>
      </w:pPr>
      <w:r>
        <w:rPr/>
        <w:t>* * *</w:t>
      </w:r>
    </w:p>
    <w:p>
      <w:pPr>
        <w:pStyle w:val="Style9"/>
        <w:rPr/>
      </w:pPr>
      <w:r>
        <w:rPr/>
        <w:t>ПУТЬ БЕСПРЕДЕЛЬНОСТИ ЕСТЬ ПУТЬ НАШЕГО ВЫСШЕГО ПРИНЦИПА, который является не "частицей", как принято думать, а самою Великой Матерью Мира – ЕЕ ЛУЧОМ, который исходит из ЯДРА ЕДИНОЙ ЖИЗНИ.</w:t>
      </w:r>
    </w:p>
    <w:p>
      <w:pPr>
        <w:pStyle w:val="Style9"/>
        <w:rPr/>
      </w:pPr>
      <w:r>
        <w:rPr/>
        <w:t>В отличие от этого ПУТИ ИСТИННОГО БЕССМЕРТИЯ И БЕСПРЕДЕЛЬНОГО НАРАСТАНИЯ ТВОРЧЕСКОЙ РАДОСТИ, КРАСОТЫ И МОЩИ, существует ПУТЬ СМЕРТНОГО ЧЕЛОВЕКА, "живущего только раз". Этим путем, жестоким и коротким, идёт большинство человечества.</w:t>
      </w:r>
    </w:p>
    <w:p>
      <w:pPr>
        <w:pStyle w:val="Heading3"/>
        <w:rPr/>
      </w:pPr>
      <w:r>
        <w:rPr/>
        <w:t>* * *</w:t>
      </w:r>
    </w:p>
    <w:p>
      <w:pPr>
        <w:pStyle w:val="Style9"/>
        <w:rPr/>
      </w:pPr>
      <w:r>
        <w:rPr/>
        <w:t>Что представляет собою человек, можно узнать, посмотрев, как он проявит себя в различных сферах жизни, среди различных обстоятельств. Прежде говорили – истинная сущность человека проявляется в карточной игре, другие говорили – истинная сущность проявляется в любви. Как любит человек, таков он и есть на самом деле. Третьи говорили – истинный человек проявляется в сражении, в борьбе. Четвертые утверждали – истинный человек проявляется в труде. Каждый судил правильно, но не полно. Конечно, есть несколько главнейших сфер человеческой жизнедеятельности, в которых проявления человека дадут довольно правильное суждение о его сущности, будучи собраны вместе. Двенадцать сфер жизненного круга (Зодиака) и планеты, размещенные в этих сферах, достаточно исчерпывающе определяют личность, но всё же личность ещё не значит сущность, или индивидуальность. И с этим астрологическим суждением о человеке необходимо проявлять осторожность. Именно астрологические знаки личности есть КАРТЫ, розданные судьбой, которыми ИГРАЕТ ИНДИВИДУАЛЬНОСТЬ. Она может сыграть или хорошо, или плохо. Почему одни с плохими картами выигрывают жизнь, другие с хорошими проигрывают воплощение? Зависит от игрока – от индивидуальности, от сущности.</w:t>
      </w:r>
    </w:p>
    <w:p>
      <w:pPr>
        <w:pStyle w:val="Style9"/>
        <w:rPr/>
      </w:pPr>
      <w:r>
        <w:rPr/>
        <w:t>Адепт в одном из своих последних воплощений прошел через жизнь куртизанки для очищения от неизжитой ещё слабости. Этот пример из теософической литературы (был ли он в действительности или нет) принципиально вполне возможен. Потому необходимо уяснить разницу между личностью и индивидуальностью, между человеком данного воплощения и сущностью его.</w:t>
      </w:r>
    </w:p>
    <w:p>
      <w:pPr>
        <w:pStyle w:val="Style9"/>
        <w:rPr/>
      </w:pPr>
      <w:r>
        <w:rPr/>
        <w:t>Качество энергии, КОТОРАЯ ЕСТЬ СОЧЕТАНИЕ ОГНЯ И МАТЕРИИ ТОГО ПРОВОДНИКА, ЧЕРЕЗ КОТОРЫЙ ПРОЯВЛЯЕТСЯ ОГОНЬ, ВСЕЦЕЛО ЗАВИСИТ ОТ КАЧЕСТВА ПРОВОДНИКА, но ИНТЕНСИВНОСТЬ ЗАВИСИТ ОТ НАСЫЩЕННОСТИ ОГНЕМ.</w:t>
      </w:r>
    </w:p>
    <w:p>
      <w:pPr>
        <w:pStyle w:val="Style9"/>
        <w:rPr/>
      </w:pPr>
      <w:r>
        <w:rPr/>
        <w:t>Итак, сущность человека, как ИСКРЫ ОГНЯ (одного из семи огней), проявляется в РАЗЛИЧНЫХ СФЕРАХ МАТЕРИИ (или жизни) ОДИНАКОВО, НО ПО-РАЗНОМУ. Одинаково, например, в том смысле, что, если человек благороден, то он и в карточной игре, и в любви, и в труде, и в борьбе проявит себя благородно, но это благородство в зависимости от качества среды (или материи) будет иметь свои оттенки.</w:t>
      </w:r>
    </w:p>
    <w:p>
      <w:pPr>
        <w:pStyle w:val="Heading3"/>
        <w:rPr/>
      </w:pPr>
      <w:r>
        <w:rPr/>
        <w:t>* * *</w:t>
      </w:r>
    </w:p>
    <w:p>
      <w:pPr>
        <w:pStyle w:val="Style9"/>
        <w:rPr/>
      </w:pPr>
      <w:r>
        <w:rPr/>
        <w:t>ВЫСШАЯ (из всех существующих) Пространственная (наполняющая все пространство, а не какой-то отдельный мир) ЭНЕРГИЯ УСТРЕМЛЕНА К СЛИЯНИЮ С НАЧАЛОМ СУЩЕГО (с Началом всего существующего).</w:t>
      </w:r>
    </w:p>
    <w:p>
      <w:pPr>
        <w:pStyle w:val="Style9"/>
        <w:rPr/>
      </w:pPr>
      <w:r>
        <w:rPr/>
        <w:t>Вспомним, что есть ЭНЕРГИЯ. ЭНЕРГИЯ ЕСТЬ МАТЕРИЯ (или субстанция), ОПЛОДОТВОРЕННАЯ ДУХОМ, то есть материя, охваченная рождением новой формы из себя самой. Материя, в которой протекает процесс беременности. Весь строгий порядок этого процесса, начиная от деления первичной клетки на множество клеток, последовательно образующих различные части будущего коллектива, или нового организма, ЦЕЛЕНАПРАВЛЕН, разумен, или СОЗНАТЕЛЕН. Он происходит в соответствии со строго осуществляемым планом – ПРЕДСТАВЛЕНИЕМ, ЗАПЕЧАТЛЕННЫМ НА ПЕРВИЧНОЙ МАТЕРИИ, [как] изображение, запечатленное на пленке. Необходим строго последовательный процесс для полного выявления этого изображения.</w:t>
      </w:r>
    </w:p>
    <w:p>
      <w:pPr>
        <w:pStyle w:val="Style9"/>
        <w:rPr/>
      </w:pPr>
      <w:r>
        <w:rPr/>
        <w:t>Таким образом, ЭНЕРГИЯ есть СИЛА, СКЛАДЫВАЮЩАЯ ИЗ ПЕРВИЧНОЙ ЕДИНОРОДНОЙ МАТЕРИИ (первичных атомов) СЛОЖНЫЙ, МНОГОРОДНЫЙ ОРГАНИЗМ (или форму) В СООТВЕТСТВИИ СО СТРОГО ПОСЛЕДОВАТЕЛЬНЫМ ПЛАНОМ (порядком), КОТОРЫЙ ЯВЛЯЕТСЯ БОЖЕСТВЕННЫМ ПРЕДСТАВЛЕНИЕМ, ИЛИ БОЖЕСТВЕННОЙ МЫСЛЬЮ, БЕЗ ПРЕДПОСЫЛКИ МЫСЛИТЕЛЯ.</w:t>
      </w:r>
    </w:p>
    <w:p>
      <w:pPr>
        <w:pStyle w:val="Style9"/>
        <w:rPr/>
      </w:pPr>
      <w:r>
        <w:rPr/>
        <w:t>Однако фотографическое изображение, после своего появления на свет, остается бездеятельным до своей гибели. Организм же, или форма, появившись на свет, развернет ЗАПРОГРАММИРОВАННЫЙ в нем круговой процесс жизни и смерти.</w:t>
      </w:r>
    </w:p>
    <w:p>
      <w:pPr>
        <w:pStyle w:val="Style9"/>
        <w:rPr/>
      </w:pPr>
      <w:r>
        <w:rPr/>
        <w:t>Таким образом, ЭНЕРГИЯ ЕСТЬ СИЛА, ОСУЩЕСТВЛЯЮЩАЯ БОЖЕСТВЕННОЕ ПРЕДСТАВЛЕНИЕ, или БОЖЕСТВЕННУЮ МЫСЛЬ, точнее МЫСЛЕФОРМУ, – СИЛА, ТВОРЯЩАЯ В ОБЪЕКТИВНОМ МИРЕ СУБЪЕКТИВНЫЙ (ещё не проявленный) ПРООБРАЗ, во-первых; и, во-вторых, СИЛА, НАПРАВЛЯЮЩАЯ ЖИЗНЕННЫЙ КРУГ УЖЕ ОБЪЕКТИВИРОВАННОГО ПРООБРАЗА, следовательно, и процесс его умирания.</w:t>
      </w:r>
    </w:p>
    <w:p>
      <w:pPr>
        <w:pStyle w:val="Style9"/>
        <w:rPr/>
      </w:pPr>
      <w:r>
        <w:rPr/>
        <w:t>Следовательно, ЭНЕРГИЯ ЕСТЬ ДУХ, ОРУДУЮЩИЙ В ОПРЕДЕЛЕННОЙ ФОРМЕ МАТЕРИИ, НАПРАВЛЯЮЩИЙ ПРОЦЕСС ФОРМИРОВАНИЯ, [процесс] ЖИЗНИ И СМЕРТИ ЕЕ. Следовательно, Энергия есть СИЛА, СВЯЗЫВАЮЩАЯ ДУХ С МАТЕРИЕЙ В ЦЕЛЕУСТРЕМЛЕННОМ (сознательном) ТВОРЧЕСКОМ ПРОЦЕССЕ. Таким образом, ЭНЕРГИЯ есть не материя, но ДУХ, неразрывно связанный с материей. Почему же мы говорим, что энергия есть оплодотворенная духом материя?</w:t>
      </w:r>
    </w:p>
    <w:p>
      <w:pPr>
        <w:pStyle w:val="Style9"/>
        <w:rPr/>
      </w:pPr>
      <w:r>
        <w:rPr/>
        <w:t>Практически получается так, что в творческом строительном процессе дух действует на многие виды материи грубой не непосредственно, но через посредство более тонкой материи. Более тонкая материя в отношении более грубой является как бы духом. Эта более тонкая материя, действующая на более грубую, очень часто называется ЭНЕРГИЕЙ.</w:t>
      </w:r>
    </w:p>
    <w:p>
      <w:pPr>
        <w:pStyle w:val="Style9"/>
        <w:rPr/>
      </w:pPr>
      <w:r>
        <w:rPr/>
        <w:t>Строго теоретически ЭНЕРГИЯ есть дух. Можно найти более точное и в то же время более компромиссное определение: ЭНЕРГИЯ ЕСТЬ ПОСРЕДНИК МЕЖДУ ДУХОМ И МАТЕРИЕЙ, ограниченное определенным заданием СОЗНАНИЕ, СОЗНАНИЕ, происходящее от ВЫСШЕГО (Божественного) СОЗНАНИЯ, в отличие от которого она является ДЕЙСТВЕННЫМ (ТВОРЯЩИМ) СОЗНАНИЕМ, в то время как Божественное Сознание пассивно.</w:t>
      </w:r>
    </w:p>
    <w:p>
      <w:pPr>
        <w:pStyle w:val="Style9"/>
        <w:rPr/>
      </w:pPr>
      <w:r>
        <w:rPr/>
        <w:t xml:space="preserve">Высшая Пространственная Энергия есть непосредственная эманация Божественного Сознания (или Абсолютной Мудрости) </w:t>
      </w:r>
      <w:hyperlink w:anchor="f94">
        <w:bookmarkStart w:id="20" w:name="94"/>
        <w:r>
          <w:rPr>
            <w:rStyle w:val="InternetLink"/>
            <w:b/>
            <w:bCs/>
            <w:sz w:val="19"/>
            <w:szCs w:val="19"/>
            <w:vertAlign w:val="superscript"/>
          </w:rPr>
          <w:t>94</w:t>
        </w:r>
      </w:hyperlink>
      <w:bookmarkEnd w:id="20"/>
      <w:r>
        <w:rPr/>
        <w:t>.</w:t>
      </w:r>
    </w:p>
    <w:p>
      <w:pPr>
        <w:pStyle w:val="Style9"/>
        <w:rPr/>
      </w:pPr>
      <w:r>
        <w:rPr/>
        <w:t>Существует Космос вечный и Космос периодически проявляющийся. Они соотносятся между собою так же, как личность и индивидуальность.</w:t>
      </w:r>
    </w:p>
    <w:p>
      <w:pPr>
        <w:pStyle w:val="Heading3"/>
        <w:rPr/>
      </w:pPr>
      <w:r>
        <w:rPr/>
        <w:t>* * *</w:t>
      </w:r>
    </w:p>
    <w:p>
      <w:pPr>
        <w:pStyle w:val="Style9"/>
        <w:rPr/>
      </w:pPr>
      <w:r>
        <w:rPr/>
        <w:t>Каждое следующее проявление Космоса совершеннее предыдущего. Каждое проявление Космоса есть СЛЕДСТВИЕ ПРЕДЫДУЩИХ проявлений. Проявления Космоса бесконечны, значит, совершенство Космоса беспредельно. Отсюда возникает мысль: ЕСЛИ СОВЕРШЕНСТВО КОСМОСА БУДЕТ НАРАСТАТЬ, НАРАСТАЕТ И НАРАСТАЛО В ПРОШЛОМ, ТО КОГДА-ТО В ПРОШЛОМ КОСМОС БЫЛ по сравнению с настоящим БЕСКОНЕЧНО НЕСОВЕРШЕНЕН. Значит, можно допустить, что Космос когда-то, пусть в очень отдаленном прошлом, возник первоначально. И если это так, значит, когда-то было НАЧАЛО КОСМОСА, а раз было НАЧАЛО, значит, будет и КОНЕЦ. Между тем наличие ВЕЧНОСТИ и БЕСПРЕДЕЛЬНОСТИ заставляет предположить, что проявлениям Космоса НЕ БЫЛО НАЧАЛА и никогда НЕ БУДЕТ КОНЦА, что СУЩЕСТВУЕТ НЕКОЕ АБСОЛЮТНОЕ СОВЕРШЕНСТВО, которое в каких-то неведомых целях становится несовершенным и затем совершенствуется, чтобы в конце концов достичь совершенства. В чем же смысл этого "сизифова труда"?</w:t>
      </w:r>
    </w:p>
    <w:p>
      <w:pPr>
        <w:pStyle w:val="Style9"/>
        <w:rPr/>
      </w:pPr>
      <w:r>
        <w:rPr/>
        <w:t>ВСЁ, ИСШЕДШЕЕ ОТ АБСОЛЮТНОГО, СТАНОВИТСЯ ОТНОСИТЕЛЬНЫМ И БУДЕТ ВСЕГДА СТРЕМИТЬСЯ ВОЗВРАТИТЬСЯ К УТРАЧЕННОМУ АБСОЛЮТНОМУ СОСТОЯНИЮ. Проявленный Космос относителен, и потому в НЕМ НЕ МОЖЕТ БЫТЬ ДОСТИГНУТО СОСТОЯНИЕ АБСОЛЮТНОГО СОВЕРШЕНСТВА. Как бы велика ни была достигаемая кем-то или чем-то ступень, она будет бесконечно далека от абсолютного совершенства. Таким образом, БЕСПРЕДЕЛЬНОСТЬ СОВЕРШЕНСТВОВАНИЯ ЕСТЬ КАЧЕСТВО ПРОЯВЛЕННОГО, следовательно, ОТНОСИТЕЛЬНОГО ПЛАНА. На плане Абсолютного ИСЧЕЗАЮТ ПОНЯТИЯ ПРОСТРАНСТВА И ВРЕМЕНИ, а следовательно, ПРЕДЕЛА – Начала и Конца, сопряженных со временем.</w:t>
      </w:r>
    </w:p>
    <w:p>
      <w:pPr>
        <w:pStyle w:val="Style9"/>
        <w:rPr/>
      </w:pPr>
      <w:r>
        <w:rPr/>
        <w:t>Значит, чтобы проявиться. Абсолютное Совершенство должно стать ПОСТЕПЕННО относительным, несовершенным, чтобы, ПОСТЕПЕННО наращивая утраченное совершенство, возвратиться в состояние Абсолютного Совершенства.</w:t>
      </w:r>
    </w:p>
    <w:p>
      <w:pPr>
        <w:pStyle w:val="Style9"/>
        <w:rPr/>
      </w:pPr>
      <w:r>
        <w:rPr/>
        <w:t>Если сказать это о Сознании, то выйдет так: Абсолютное Сознание должно стать постепенно бессознательным и затем, постепенно наращивая сознание, возвратиться к своему абсолютному сознанию. Тогда становится понятным утверждение: "КОСМОС (Круг проявления Единой Жизни одной Великой Манвантары) ТВОРИТ СОЗНАНИЕ БЫТИЯ". Или: на восходящей половине Круга Космической Жизни, называемой эволюцией, в отличие от первой половины Круга, называемой инволюцией, БЕССОЗНАТЕЛЬНЫЙ, НО ПОТЕНЦИАЛЬНО ВСЕМУДРЫЙ ДУХ, ПРОХОДЯ ЧЕРЕЗ ВСЕ СЛОИ МАТЕРИИ, ПОЗНАЕТ ЕЕ, ТО ЕСТЬ РАЗВЕРТЫВАЕТ СВОЙ ПОТЕНЦИАЛ МУДРОСТИ, и в результате этого познавания накапливает ЗНАНИЕ. Комплекс этого знания называется совокупностью знаний или СО-ЗНАНИЕМ, иначе говоря, БЕССОЗНАТЕЛЬНЫЙ ДУХ СТАНОВИТСЯ РАЗУМНЫМ. Соединение духа с материей, порождая ЖИЗНЬ (или Бытие), КОТОРАЯ ЕСТЬ ПОЗНАНИЕ МАТЕРИИ, рождает разум. Брак духа с материей рождает СОЗНАНИЕ.</w:t>
      </w:r>
    </w:p>
    <w:p>
      <w:pPr>
        <w:pStyle w:val="Style9"/>
        <w:rPr/>
      </w:pPr>
      <w:r>
        <w:rPr/>
        <w:t>Говоря об усовершенствовании, в конце концов, говорим об усовершенствовании разума (отражения Абсолютной Мудрости). Усовершенствование разума есть УТОНЧЕНИЕ И РАСШИРЕНИЕ СОЗНАНИЯ. Таким образом, УПРАВЛЯЕМАЯ РАЗУМАМИ, ДОСТИГШИМИ ОТНОСИТЕЛЬНОГО СОВЕРШЕНСТВА, ЖИЗНЬ КОСМОСА ТВОРИТ СОЗНАНИЕ КОСМИЧЕСКОГО КРУГА ЖИЗНИ, или Бытия, Единой Жизни, состоящего из бесчисленных жизней, бесчисленных кругов воплощающихся частиц Космоса. По мере роста сознания эти частицы соединяются в коллективы, количество этих коллективных сознаний через ОБЪЕДИНЕНИЕ уменьшается, и с этим сокращением нарастает их качество, пока наконец ЛЮБОВЬ, лежащая в корне объединения, не делает все коллективы "ЕДИНЫМ СТАДОМ", управляемым "ЕДИНЫМ ПАСТЫРЕМ". Такое полное слияние дифференцированных частиц приводит к окончанию жизни, которая есть следствие дифференциации, порождающей притяжение разобщенного, и это притяжение (к слиянию) и есть ЖИЗНЬ.</w:t>
      </w:r>
    </w:p>
    <w:p>
      <w:pPr>
        <w:pStyle w:val="Heading3"/>
        <w:rPr/>
      </w:pPr>
      <w:r>
        <w:rPr/>
        <w:t>* * *</w:t>
      </w:r>
    </w:p>
    <w:p>
      <w:pPr>
        <w:pStyle w:val="Style9"/>
        <w:rPr/>
      </w:pPr>
      <w:r>
        <w:rPr/>
        <w:t xml:space="preserve">АБСОЛЮТНОЕ В ПРОЯВЛЕННОМ МИРЕ И БУДЕТ БЕСПРЕДЕЛЬНОСТЬЮ И БЕСКОНЕЧНОСТЬЮ, то есть АБСОЛЮТНЫМ В ПРОСТРАНСТВЕ И ВРЕМЕНИ – атрибутах проявленного. В мире Абсолютного нет ни пространства, ни времени </w:t>
      </w:r>
      <w:hyperlink w:anchor="f95">
        <w:bookmarkStart w:id="21" w:name="95"/>
        <w:r>
          <w:rPr>
            <w:rStyle w:val="InternetLink"/>
            <w:b/>
            <w:bCs/>
            <w:sz w:val="19"/>
            <w:szCs w:val="19"/>
            <w:vertAlign w:val="superscript"/>
          </w:rPr>
          <w:t>95</w:t>
        </w:r>
      </w:hyperlink>
      <w:bookmarkEnd w:id="21"/>
      <w:r>
        <w:rPr/>
        <w:t>.</w:t>
      </w:r>
    </w:p>
    <w:p>
      <w:pPr>
        <w:pStyle w:val="Style9"/>
        <w:rPr/>
      </w:pPr>
      <w:r>
        <w:rPr/>
        <w:t>ЖИЗНЬ ЕСТЬ СТРЕМЛЕНИЕ К АБСОЛЮТНОМУ СОВЕРШЕНСТВУ, К ИДЕАЛУ, НЕДОСТИЖИМОМУ В МИРЕ ПРОСТРАНСТВА И ВРЕМЕНИ, но когда Великие Духи достигают такого состояния, при котором ИМ УЖЕ БОЛЬШЕ НЕЧЕГО ПОЗНАВАТЬ В КАКОЙ-ТО ОПРЕДЕЛЕННОЙ СФЕРЕ МАТЕРИИ, ОНИ ПОКИДАЮТ ЭТОТ МИР, РАССТАЮТСЯ С ПРОВОДНИКОМ, с помощью которого они познавали эту материю, и переходят В МИР АБСОЛЮТНОГО СОВЕРШЕНСТВА. КОСМОС ДВИЖИМ ЭНЕРГИЕЙ ЖИЗНИ, И ТЕ, КТО РЕШИЛ ПЛЫТЬ К БЕРЕГУ АБСОЛЮТНОГО СОВЕРШЕНСТВА, ПРЕВРАТИВ СВОЮ ЖИЗНЬ В УСТРЕМЛЕНИЕ К АБСОЛЮТНОМУ СОВЕРШЕНСТВУ, В КОНЦЕ КОНЦОВ ДОПЛЫВАЮТ ДО ЭТОГО БЕРЕГА НИРВАНЫ, ПАРАНИРВАНЫ И НАКОНЕЦ ПАННИРВАНЫ.</w:t>
      </w:r>
    </w:p>
    <w:p>
      <w:pPr>
        <w:pStyle w:val="Style9"/>
        <w:rPr/>
      </w:pPr>
      <w:r>
        <w:rPr/>
        <w:t xml:space="preserve">В случае достижения Нирваны в мир Абсолютного переходят Великие Духи, которым уже нечего узнать в потоке данного Великого Круга, то есть жить в данном Круге им бесполезно, и они сливаются в мире Небытия, которое есть Абсолютное Бытие </w:t>
      </w:r>
      <w:hyperlink w:anchor="f96">
        <w:bookmarkStart w:id="22" w:name="96"/>
        <w:r>
          <w:rPr>
            <w:rStyle w:val="InternetLink"/>
            <w:b/>
            <w:bCs/>
            <w:sz w:val="19"/>
            <w:szCs w:val="19"/>
            <w:vertAlign w:val="superscript"/>
          </w:rPr>
          <w:t>96</w:t>
        </w:r>
      </w:hyperlink>
      <w:bookmarkEnd w:id="22"/>
      <w:r>
        <w:rPr/>
        <w:t>, в ожидании следующего, более совершенного Круга, в котором они ещё что-то могут познать. При достижении Паннирваны они уже более не возвращаются. Но бывает и так, что некоторые Духи ОТКАЗЫВАЮТСЯ ОТ НИРВАНЫ И ПАННИРВАНЫ с тем, чтобы помогать отстающим. Так было, например, со Старшими Братьями человечества, которые отказались от Паранирваны ради утверждения человеческой эволюции. Люди, которые сотрудничают с Братьями Человечества, как бы подражая Им, отказываются от Девачана – этого малого подобия Нирваны, и с помощью Старших Братьев снова воплощаются на Земле, не пользуясь отдыхом в Девачане.</w:t>
      </w:r>
    </w:p>
    <w:p>
      <w:pPr>
        <w:pStyle w:val="Style9"/>
        <w:rPr/>
      </w:pPr>
      <w:r>
        <w:rPr/>
        <w:t>ЖИЗНЬ, ИЛИ ПОЗНАНИЕ РАЗЛИЧНЫХ МАТЕРИЙ, НАПОМИНАЕТ ДЫХАНИЕ: МАТЕРИЯ "ВДЫХАЕТСЯ", ассимилируется сознанием и выдыхается в виде переработанного газа. В результате нарастает сознание и утончается материя. Это вдыхание элементов познавания и выдыхание утонченной материи ЕСТЬ ЖИЗНЬ РАЗУМА, или СОЗНАНИЯ, основа всякой жизни. НЕПОЗНАННАЯ МАТЕРИЯ ЕСТЬ ПИЩА ДУХА, или СОЗНАНИЯ. "Материи, нужные для жизненного дыхания" (Шестой Расы), собраны в СФЕРАХ НАДЗЕМНЫХ, они как топливо для вращения ШЕСТОГО КРУГА. ЭТИ МАТЕРИИ НАСЫЩЕНЫ СТРЕМЛЕНИЕМ К ОПЛОДОТВОРЕНИЮ ИХ ДУХОМ. Отсюда и стремление ДАКИНЬ – духов этих материй – К ЛЮДЯМ и их любовь к людям. ВСЕ СТРЕМИТСЯ ОБРЕСТИ СОЗНАНИЕ – КАЖДАЯ ЧАСТИЦА МАТЕРИИ ТЯГОТЕЕТ К ЭТОМУ, И ПОТОМУ БЕССОЗНАТЕЛЬНЫЕ ДАКИНИ СТРЕМЯТСЯ СЛИТЬСЯ С ИСКРАМИ СОЗНАНИЯ ЧЕЛОВЕКА, эта любовь в высокой степени отражает в себе жажду оплодотворения и жажду зачатия в тяготении физических тел разнополярного человечества.</w:t>
      </w:r>
    </w:p>
    <w:p>
      <w:pPr>
        <w:pStyle w:val="Style9"/>
        <w:rPr/>
      </w:pPr>
      <w:r>
        <w:rPr/>
        <w:t>МНОГО НОВЫХ ЭЛЕМЕНТОВ (или "материй") "РВЕТСЯ" (тяготеет) К ПРОЯВЛЕНИЮ (К ЖИЗНИ) В НОВОЙ РАСЕ, И ВСЕМ ПОМОГАЮЩИМ СТРОИТЕЛЬСТВУ ШЕСТОГО КОЛЕСА ПРЕДСТОИТ ПОДУМАТЬ, КАК НАИЛУЧШИМ ОБРАЗОМ ПРОЯВИТЬ ЭТИ ЭЛЕМЕНТЫ, или "ДАТЬ" ИМ ЖИЗНЬ. ДУХИ-ТВОРЦЫ И СОТВОРЦЫ ШЕСТОЙ РАСЫ ВНЕСУТ В ЖИЗНЬ ЧЕЛОВЕЧЕСТВА ЭТИ ЭЛЕМЕНТЫ, которые разовьют необходимые качества человечества шестой расы.</w:t>
      </w:r>
    </w:p>
    <w:p>
      <w:pPr>
        <w:pStyle w:val="Style9"/>
        <w:rPr/>
      </w:pPr>
      <w:r>
        <w:rPr/>
        <w:t>Что есть "ИСТИНА БЕСПРЕДЕЛЬНОСТИ"? "Куда мышление не обернется", везде будет найден ЗАКОН ТЯГОТЕНИЯ НАЧАЛ, ЗАКОН ВЗАИМОДЕЙСТВИЯ ДУХА И МАТЕРИИ. Почему этот закон назван "ЩИТОМ НЕПРЕЛОЖНЫМ"? Потому, что ключом этой Истины ЗАЩИЩАЮТСЯ ВСЕ НЕПОНЯТНЫЕ ПОЛОЖЕНИЯ УЧЕНИЯ от посягательства невежд. Это притяжение и отталкивание Начал порождено Космическим Дыханием Материи (Космическим Дыханием Матери Мира) и, в свою очередь, порождает его. Китайское колесо "Ба-гуа" отлично иероглифизирует эту Истину Беспредельности – проявление отражения никогда не проявляемого Абсолюта.</w:t>
      </w:r>
    </w:p>
    <w:p>
      <w:pPr>
        <w:pStyle w:val="Style9"/>
        <w:rPr/>
      </w:pPr>
      <w:r>
        <w:rPr/>
        <w:t>Огня никто никогда не видел. Видят пламя, ощущают тепло, знают, что они порождены ДВИЖЕНИЕМ ЧАСТИЦ. Коррелят всех сил, источник всех космических энергий – космический, или пространственный, огонь, в свою очередь, есть следствие ДВИЖЕНИЯ, или КОСМИЧЕСКОГО ДЫХАНИЯ. Таким образом, ВО ГЛАВЕ ВСЕГО находится это ДЫХАНИЕ. Добавим: ВЕЧНОЕ ДЫХАНИЕ АБСОЛЮТНОЙ МУДРОСТИ.</w:t>
      </w:r>
    </w:p>
    <w:p>
      <w:pPr>
        <w:pStyle w:val="Style9"/>
        <w:rPr/>
      </w:pPr>
      <w:r>
        <w:rPr/>
        <w:t>Оглянитесь в своей комнате: все создано огнем! Деревянная мебель – дерево, тепло, свет, влага. Металлические вещи: металл выплавлен с помощью огня. Ткани сотворены с помощью огня. Сами мы – оживленные центры сознания – частицы космического сознания, или пространственного огня. "ОЧЕВИДНОСТЬ КОСМИЧЕСКОГО (Пространственного) ОГНЯ НАПОЛНЯЕТ ВСЕ УГЛЫ ЧЕЛОВЕЧЕСКОГО ЖИЛИЩА". Но люди считают, что эти творческие проявления огня никак не связаны с их человеческой особой, не учитывая, что сами они творят огнем своей мысли и сами созданы своими отцами-огнями, что их жизненное дыхание только отображение космического дыхания.</w:t>
      </w:r>
    </w:p>
    <w:p>
      <w:pPr>
        <w:pStyle w:val="Style9"/>
        <w:rPr/>
      </w:pPr>
      <w:r>
        <w:rPr/>
        <w:t>Человек отделил себя от лучшей части творческого импульса, от сокровенной части жизненного импульса, ОТ ЗЕРНА, ДАВШЕГО И ДАЮЩЕГО ЕМУ ЖИЗНЬ, – от своего высшего принципа, от источника своей жизни, жизни своего сознания – от Великой Матери Мира, от Корня, или Начала, Материи, дающей ему Сознание и Жизнь.</w:t>
      </w:r>
    </w:p>
    <w:p>
      <w:pPr>
        <w:pStyle w:val="Style9"/>
        <w:rPr/>
      </w:pPr>
      <w:r>
        <w:rPr/>
        <w:t>Это не отвлеченный религиозно-философский термин. ВЫСОКИЙ ИСТОЧНИК ВСЯКОГО СВЕТА – высшее его подразделение в виде МАТЕРИИ ЛЮЦИДЫ, Светоносной Субстанции, проявляется в жизни духов, идущих путем Агни Йоги, почти ежедневно в виде огненных звезд, вспышек пламени и других огненных явлений. Все бы хотели видеть эти явления, но для этого необходимо ДУХОВНОЕ СОЗНАНИЕ, то есть высшие принципы уже достаточно насыщенные огнем – высокими чувствами и мыслями. Такое сознание, длительно, вернее постоянно, пребывающее в таком высоком состоянии, может приблизиться к высшей из достигнутых на Земле "Одежд" (плат) Матери Мира – Светоносной Материи, называемой в религии (да и в науке) СВЕТОМ. Многие, слышавшие про огненные звезды, хотели бы видеть их, но руки грубые, запачканные кровью и всякими непристойностями, не могут прикоснуться к тончайшей из доступных на Земле ткани Матери Мира. Лишь руки, ОЗАРЕННЫЕ светом высокого творчества, могут прикоснуться к покрову Источника Творческой Энергии.</w:t>
      </w:r>
    </w:p>
    <w:p>
      <w:pPr>
        <w:pStyle w:val="Style9"/>
        <w:rPr/>
      </w:pPr>
      <w:r>
        <w:rPr/>
        <w:t>"СОЗНАНИЕ ГРУБОЕ", полное страстей, вожделений, невежества, жестокости, эгоизма, "не может формулировать проявление Космической энергии" (Света, творческой силы Матери Мира), то есть ПРИДАТЬ КАКУЮ-ТО ФОРМУ ОГНЕННОМУ ПРОЯВЛЕНИЮ, например, в виде вспышки розового света, в виде вспышки серебряных облаков над теменем, в виде звездочки размером с горошину, разливающейся по ярко освещенной солнцем комнате ослепительными концентрическими кругами, в виде изумрудной капли, упавшей на книгу и прошедшей через неё, в виде искры, подчеркивающей строки в книге, в виде ярких цветных звездочек разных размеров, излучающих лучи наподобие солнца. ФОРМА ПРОЯВЛЕНИЯ ПСИХИЧЕСКОЙ ЭНЕРГИИ МОЖЕТ НОСИТЬ САМЫЕ РАЗЛИЧНЫЕ ЦВЕТОВЫЕ, ЗВУКОВЫЕ, СИЛОВЫЕ, ПСИХИЧЕСКИЕ, ПАРАПСИХИЧЕСКИЕ, МЫСЛЕННЫЕ и прочие бесконечно разнообразные проявления, ТВОРЯЩИЕ, ПОРАЖАЮЩИЕ, ПРЕДОСТЕРЕГАЮЩИЕ и прочие, и прочие, СОПРОВОЖДАЮЩИЕ ЖИЗНЬ И РОСТ ДУХОВНОГО СОЗНАНИЯ.</w:t>
      </w:r>
    </w:p>
    <w:p>
      <w:pPr>
        <w:pStyle w:val="Style9"/>
        <w:rPr/>
      </w:pPr>
      <w:r>
        <w:rPr/>
        <w:t>Только сильное желание постичь Учение, несмотря на ещё неизжитые страницы прошлой грубой жизни, ВСЁ ЖЕ ПОМОЖЕТ ПОЛУЧИТЬ ДОСТУП К ПРОЯВЛЕНИЯМ СВЕТА, К МАНИФЕСТАЦИЯМ ВЫСШЕЙ (из досягаемых на Земле) МАТЕРИИ.</w:t>
      </w:r>
    </w:p>
    <w:p>
      <w:pPr>
        <w:pStyle w:val="Style9"/>
        <w:rPr/>
      </w:pPr>
      <w:r>
        <w:rPr/>
        <w:t>Для того, чтобы окунуться в волны Света и прикоснуться к Огненной Субстанции в земных условиях, необходимо принять решение: бесповоротно устремиться от Земли (от низшей сферы) к великой Красоте дальних миров, к Юпитеру, Венере, Урану и Нептуну, в беспредельное духовное совершенствование. И стремиться необходимо, не ограничивая себя никакими пределами, в чем бы они ни заключались.</w:t>
      </w:r>
    </w:p>
    <w:p>
      <w:pPr>
        <w:pStyle w:val="Heading3"/>
        <w:rPr/>
      </w:pPr>
      <w:r>
        <w:rPr/>
        <w:t>* * *</w:t>
      </w:r>
    </w:p>
    <w:p>
      <w:pPr>
        <w:pStyle w:val="Style9"/>
        <w:rPr/>
      </w:pPr>
      <w:r>
        <w:rPr/>
        <w:t>СВЕТ, ИЛИ ПЕРВОМАТЕРИЯ, ЕСТЬ ОГОНЬ. ДВИЖЕНИЕ, благодаря последовательности своего проявления, НАЗВАННОГО ДЫХАНИЕМ, есть ДУХ.</w:t>
      </w:r>
    </w:p>
    <w:p>
      <w:pPr>
        <w:pStyle w:val="Heading3"/>
        <w:rPr/>
      </w:pPr>
      <w:r>
        <w:rPr/>
        <w:t>* * *</w:t>
      </w:r>
    </w:p>
    <w:p>
      <w:pPr>
        <w:pStyle w:val="Style9"/>
        <w:rPr/>
      </w:pPr>
      <w:r>
        <w:rPr/>
        <w:t xml:space="preserve">Корень Материи – Мулапракрити, следующая стадия – Материя Матрикс, следующая стадия – Акаша, следующая стадия – Материя Люцида – СВЕТ </w:t>
      </w:r>
      <w:hyperlink w:anchor="f97">
        <w:bookmarkStart w:id="23" w:name="97"/>
        <w:r>
          <w:rPr>
            <w:rStyle w:val="InternetLink"/>
            <w:b/>
            <w:bCs/>
            <w:sz w:val="19"/>
            <w:szCs w:val="19"/>
            <w:vertAlign w:val="superscript"/>
          </w:rPr>
          <w:t>97</w:t>
        </w:r>
      </w:hyperlink>
      <w:bookmarkEnd w:id="23"/>
      <w:r>
        <w:rPr/>
        <w:t>.</w:t>
      </w:r>
    </w:p>
    <w:p>
      <w:pPr>
        <w:pStyle w:val="Heading3"/>
        <w:rPr/>
      </w:pPr>
      <w:r>
        <w:rPr/>
        <w:t>* * *</w:t>
      </w:r>
    </w:p>
    <w:p>
      <w:pPr>
        <w:pStyle w:val="Style9"/>
        <w:rPr/>
      </w:pPr>
      <w:r>
        <w:rPr/>
        <w:t>КОСМИЧЕСКОЕ ДЫХАНИЕ, ИСТОЧНИК ВСЯКОГО ДВИЖЕНИЯ, в том числе и всякой жизни, является, следовательно, и причиной ВСЕГО КОСМИЧЕСКОГО ОГНЯ! При этом – (разумная) "МУДРАЯ И ВЕЧНАЯ ПРИЧИНА".</w:t>
      </w:r>
    </w:p>
    <w:p>
      <w:pPr>
        <w:pStyle w:val="Style9"/>
        <w:rPr/>
      </w:pPr>
      <w:r>
        <w:rPr/>
        <w:t>"ОЧЕВИДНОСТЬ КОСМИЧЕСКОГО ОГНЯ НАПОЛНЯЕТ ВСЕ УГЛЫ ЧЕЛОВЕЧЕСКОГО ЖИЛИЩА".</w:t>
      </w:r>
    </w:p>
    <w:p>
      <w:pPr>
        <w:pStyle w:val="Style9"/>
        <w:rPr/>
      </w:pPr>
      <w:r>
        <w:rPr/>
        <w:t>На электроплитке кипит чайник. Никто даже не подумает, какая великая тайна раскрывается этим обиходным явлением! Движение электронов приводит в движение частицы металлической проволоки, эти частицы [посредством излучения] ПЕРЕДАЮТ свое ДВИЖЕНИЕ металлу чайника. Движение частиц металла чайника разгоняет частицы воды; вода, достигнув температуры в 100°, превращается в пар и исчезает. НАГЛЯДНЫЙ ПРИМЕР ПРЕВРАЩЕНИЯ ДВИЖЕНИЯ В ТЕПЛО – ОЩУЩАЕМЫЙ ОГОНЬ. Пламя – не только ощущаемый, но и ЗРИМЫЙ ОГОНЬ.</w:t>
      </w:r>
    </w:p>
    <w:p>
      <w:pPr>
        <w:pStyle w:val="Style9"/>
        <w:rPr/>
      </w:pPr>
      <w:r>
        <w:rPr/>
        <w:t>ВИБРАЦИЯ вызывается ДВИЖЕНИЕМ определенного вещества или среды, одним словом, МАТЕРИИ. Вкусовые органы – определенная материя нервных вкусовых органов и материя определенных участков головного мозга – воспринимают определенные вибрации предметов и дают ОЩУЩЕНИЕ ВКУСА; такое же движение частиц, или волны, даст ощущение ЗАПАХА. Так в органах познания материи имеется явление ПОЗНАНИЯ ОГНЯ ОГНЕМ при помощи движения.</w:t>
      </w:r>
    </w:p>
    <w:p>
      <w:pPr>
        <w:pStyle w:val="Style9"/>
        <w:rPr/>
      </w:pPr>
      <w:r>
        <w:rPr/>
        <w:t>Можно привести множество примеров, но будет лучше, если люди поищут их сами. Остается добавить, что и МЫСЛЬ есть ВИБРАЦИЯ и ОГОНЬ одновременно.</w:t>
      </w:r>
    </w:p>
    <w:p>
      <w:pPr>
        <w:pStyle w:val="Heading3"/>
        <w:rPr/>
      </w:pPr>
      <w:r>
        <w:rPr/>
        <w:t>* * *</w:t>
      </w:r>
    </w:p>
    <w:p>
      <w:pPr>
        <w:pStyle w:val="Style9"/>
        <w:rPr/>
      </w:pPr>
      <w:r>
        <w:rPr/>
        <w:t>ОГОНЬ ЕСТЬ ТА ЗАВЕСА ИЛИ ТОТ ПЛАТ, который скрывает за собою, за своим покровом ДЫХАНИЕ МУДРОСТИ АБСОЛЮТА. Огонь двуначален и триедин. Говоря о "плате" Матери Мира, говорим об ЕЕ ОГНЕ, об едином огне, дифференцированном (превращенном) в огненную субстанцию, или первоматерию.</w:t>
      </w:r>
    </w:p>
    <w:p>
      <w:pPr>
        <w:pStyle w:val="Heading3"/>
        <w:rPr/>
      </w:pPr>
      <w:r>
        <w:rPr/>
        <w:t>* * *</w:t>
      </w:r>
    </w:p>
    <w:p>
      <w:pPr>
        <w:pStyle w:val="Style9"/>
        <w:rPr/>
      </w:pPr>
      <w:r>
        <w:rPr/>
        <w:t>Огненная энергия, великая творческая сила, находящаяся во владении человека, ЕДИНА, но проявления её РАЗЛИЧНЫ в зависимости от того, ЧЕРЕЗ КАКИЕ ЦЕНТРЫ ОНА ПРОЯВЛЯЕТСЯ. ВНЕ ЗАВИСИМОСТИ ОТТОГО, ЧЕРЕЗ КАКИЕ ЦЕНТРЫ ПРОИСХОДИТ ПРОЯВЛЕНИЕ ЕДИНОЙ ТВОРЧЕСКОЙ СИЛЫ – через центры ли мышления или половые центры – расходуется одна и та же энергия. Мало того, расходуется энергия общечеловеческая, мало того, расходуется энергия общекосмическая. Вот почему ЧЕЛОВЕК НЕ ЯВЛЯЕТСЯ СОБСТВЕННИКОМ СВОЕЙ ЭНЕРГИИ, но только ТВОРЦОМ, УПРАВЛЯЮЩИМ определенной струёй общего потока Жизненного Круга. Если расход энергии соответствует задачам эволюции, можно говорить о созидательном творчестве. Если расход разрушителен – возникает конфликт с потоком Жизни, и силы смерти и разрушения выкидываются из него или вправляются в нужное русло. Это сопровождается страданием.</w:t>
      </w:r>
    </w:p>
    <w:p>
      <w:pPr>
        <w:pStyle w:val="Heading3"/>
        <w:rPr/>
      </w:pPr>
      <w:r>
        <w:rPr/>
        <w:t>* * *</w:t>
      </w:r>
    </w:p>
    <w:p>
      <w:pPr>
        <w:pStyle w:val="Style9"/>
        <w:rPr/>
      </w:pPr>
      <w:r>
        <w:rPr/>
        <w:t>"МОЖНО (понять) ПРИНЯТЬ ОГОНЬ КАК СОЗДАТЕЛЯ ВЫСШИХ ФОРМ" (Б, 56). Значит, надо понять огонь как ТВОРЧЕСКУЮ ЭНЕРГИЮ, ВЫПОЛНЯЮЩУЮ ЗАДАЧУ СОЗДАНИЯ ВЫСШИХ ФОРМ.</w:t>
      </w:r>
    </w:p>
    <w:p>
      <w:pPr>
        <w:pStyle w:val="Heading3"/>
        <w:rPr/>
      </w:pPr>
      <w:bookmarkStart w:id="24" w:name="8"/>
      <w:r>
        <w:rPr/>
        <w:t>_</w:t>
      </w:r>
      <w:bookmarkEnd w:id="24"/>
      <w:r>
        <w:rPr/>
        <w:t>_____________________________________________________</w:t>
      </w:r>
    </w:p>
    <w:p>
      <w:pPr>
        <w:pStyle w:val="Heading4"/>
        <w:ind w:left="720" w:right="720" w:hanging="0"/>
        <w:rPr/>
      </w:pPr>
      <w:r>
        <w:rPr/>
        <w:t>§ 58</w:t>
      </w:r>
    </w:p>
    <w:p>
      <w:pPr>
        <w:pStyle w:val="Style9"/>
        <w:rPr/>
      </w:pPr>
      <w:r>
        <w:rPr/>
        <w:t>С предельным упрощением проявление Космоса можно представить как расчленение Единого Огненного Ядра на множество искр и затем постепенное собирание искр в коллективы – группы, затем собирание групп в более крупные агрегации и наконец слияние всего расчлененного вновь в Единое Ядро.</w:t>
      </w:r>
    </w:p>
    <w:p>
      <w:pPr>
        <w:pStyle w:val="Style9"/>
        <w:rPr/>
      </w:pPr>
      <w:r>
        <w:rPr/>
        <w:t>Вихрь Солнц, образующих Галактику, являет наглядную картину проявления духа в материи. Дух внедряется в материю как вихрь, собирающий, объединяющий, ПАХТАЮЩИЙ частицы материи в единое целое.</w:t>
      </w:r>
    </w:p>
    <w:p>
      <w:pPr>
        <w:pStyle w:val="Style9"/>
        <w:rPr/>
      </w:pPr>
      <w:r>
        <w:rPr/>
        <w:t>Притяжение сердца ученика к Учителю составляет основу и смысл всех эволюции. Так сказано в книге "Сердце". Дух Учителя являет тот вихрь, который собирает вокруг себя учеников. Вихревой ток жизни намагничивает души участников вихря, и в каких бы областях пространства они не находились, между ними протянута нить духовно-магнитной связи. Конечно, если эта СВЯЗЬ зарождается в высших устремлениях, она, с одной стороны, очень крепка, с другой – ПРИ ДУХОВНОМ ПАДЕНИИ легко нарушается и даже утрачивается совсем.</w:t>
      </w:r>
    </w:p>
    <w:p>
      <w:pPr>
        <w:pStyle w:val="Style9"/>
        <w:rPr/>
      </w:pPr>
      <w:r>
        <w:rPr/>
        <w:t>Переведем на язык текущей жизни. Приехал в какое-то место Учитель, и по зову сердца пришли к Нему ученики. На основе притяжения к Учителю между учениками возникли нити связи. Эти нити по мере духовного роста учеников со временем крепнут. Каждый участник содружества, наряду с постоянными мыслями об Учителе, постоянно вспоминает и друзей, хотя они, может быть, уже давно расстались. Однако можно наблюдать, как слабнут эти воспоминания с притуплением устремления, с уходом в грубую материальную жизнь с её заботами, обиходом [и] с участниками этого обихода – всевозможными родственниками и знакомыми. Все реже вспоминаются друзья и часто совершенно исчезают из сознания. Люди утрачивают эти нити, порожденные вихрем Учителя, вихрем высшей духовной жизни. Ведь каждое содружество, собранное вихрем духа Учителя, есть высший организм, предназначенный жить в веках, крепнуть и объединяться с такими же группами. Так образуется ядро Новой расы – Нового Мира. Эти нити духовно-магнитной связи образуют ткань нового человечества. Конечно, эта взаимосвязанность должна всемерно поддерживаться и укрепляться, для чего и советовалось начинать день с воспоминания всех друзей после обращения к Центру – к Иерархии.</w:t>
      </w:r>
    </w:p>
    <w:p>
      <w:pPr>
        <w:pStyle w:val="Style9"/>
        <w:rPr/>
      </w:pPr>
      <w:r>
        <w:rPr/>
        <w:t>Эти НИТИ СВЯЗИ помогают ПРИТЯЖЕНИЮ ученика к Учителю.</w:t>
      </w:r>
    </w:p>
    <w:p>
      <w:pPr>
        <w:pStyle w:val="Style9"/>
        <w:rPr/>
      </w:pPr>
      <w:r>
        <w:rPr/>
        <w:t>Много ли тех, кто сознательно питает эти нити? А между тем, если бы эти связи поддерживались взаимно, получилась бы мощь, оперяющая крылья устремлений. Многие пытались создать такую мощь, но надолго ли хватило их решимости? Потому оценим каждое стремление к утверждению этого положения. Конечно, людям, ОГРАНИЧЕННЫМ грубыми материальными устремлениями, такое сознательное утверждение недоступно. Расстались – и, как говорится, с глаз долой – из сердца вон! Умер кто-то – и его перестали вспоминать!</w:t>
      </w:r>
    </w:p>
    <w:p>
      <w:pPr>
        <w:pStyle w:val="Style9"/>
        <w:rPr/>
      </w:pPr>
      <w:r>
        <w:rPr/>
        <w:t>"ТЕПЕРЬ МЫ СОБИРАЕМ ДУХОВ ШЕСТОЙ РАСЫ, И АГНИ ЙОГА ЕСТЬ КЛИЧ", или ЗОВ [Б, 188]. Агни Йога состоит из серии книг, изданных обычным путем. Но не забудем, что помимо обычных путей Агни Йога творится ПРОСТРАНСТВЕННО, именно потому книги Учения расходятся и попадают в нужные руки. Из Пространства несется Зов Собирающего Новую Расу, из Пространства приходят мысли, дополняющие сказанное в книгах, из Пространства приходит Помощь вступившим на Путь Учения, Путь Беспредельности, Путь Объединения с Высшим Началом.</w:t>
      </w:r>
    </w:p>
    <w:p>
      <w:pPr>
        <w:pStyle w:val="Style9"/>
        <w:rPr/>
      </w:pPr>
      <w:r>
        <w:rPr/>
        <w:t>Кто-то думает, что это "объединение с Брахманом" может состояться без друзей, но такие мысли будут бессмыслицей, ибо Брахман говорит: "Где двое или трое соберутся во Имя Мое, там и Я с ними", ибо Брахман есть любовь – связующий элемент единения, а для возникновения любви необходимы, по крайней мере, двое. Конечно, чем больше участников высокообъединенных, тем ближе Брахман, или Высшее Начало. Мощь хорошо спаянного двенадцатигранника порождает энергию такого вихря, который может творить и изменять мировые события.</w:t>
      </w:r>
    </w:p>
    <w:p>
      <w:pPr>
        <w:pStyle w:val="Style9"/>
        <w:rPr/>
      </w:pPr>
      <w:r>
        <w:rPr/>
        <w:t>Духом планеты, сказано, являются человеческие монады. Уточним, что духом планеты являются духовные люди с пробужденными высшими центрами. Их духовная аура и составляет ВЫСШИЕ СФЕРЫ планеты. Эти люди обязательно услышат зов и откликнутся радостью на приглашение к строительству Нового Мира. Шамбала есть место высшей духовной напряженности на Земле, отсюда исходит Зов на битву и строительство. Откликающиеся на этот призыв близки напряжением своих аур к духу высшей напряженности на планете. Это старые сотрудники Иерархии Света, связанные нитями многолетнего сотрудничества с Трансгималаями и между собою, они и составляют основу, к которой примкнут молодые чистые духи, накопившие, но ещё не использовавшие свой потенциал. Обычно они несчастливы в жизни, ибо земное счастье – счастье обычных людей – не удовлетворило их и не могло удовлетворить, ибо их счастье в духе. Замыслы их настолько далеки от устремлений людей старого мира, что они бродят среди последних потерянными, не находя применения своим силам, которые они чувствуют в себе. Эти силы они могут применить, одарив человечество величайшими достижениями духа, но грубые, ограниченные представители уходящей расы не могут заметить и оценить их по достоинству; они самые неизвестные, ничем не примечательные среди двуногих. Они частицы сознания Нового Мира, и потому для старого мира – они ничто. Эти самые несчастные, самые неизвестные ученики могут принять дары Учения, с помощью которых они могут одарить человечество проторением новых путей на высоты достижения человеческого духа.</w:t>
      </w:r>
    </w:p>
    <w:p>
      <w:pPr>
        <w:pStyle w:val="Heading3"/>
        <w:rPr/>
      </w:pPr>
      <w:r>
        <w:rPr/>
        <w:t>* * *</w:t>
      </w:r>
    </w:p>
    <w:p>
      <w:pPr>
        <w:pStyle w:val="Style9"/>
        <w:rPr/>
      </w:pPr>
      <w:r>
        <w:rPr/>
        <w:t>По нитям-проводам высших кармических связей распространяется Зов Строителя.</w:t>
      </w:r>
    </w:p>
    <w:p>
      <w:pPr>
        <w:pStyle w:val="Heading3"/>
        <w:rPr/>
      </w:pPr>
      <w:r>
        <w:rPr/>
        <w:t>* * *</w:t>
      </w:r>
    </w:p>
    <w:p>
      <w:pPr>
        <w:pStyle w:val="Style9"/>
        <w:rPr/>
      </w:pPr>
      <w:r>
        <w:rPr/>
        <w:t>"НИТИ ВИХРЯ ЖИЗНИ" [что это значит]? Когда говорится о жизни, то для углубленного понимания хорошо вспомнить, что каждая жизнь есть Круг Жизни. Все, что рождается, живет и умирает, совершает этот процесс по закону Круга, или, точнее, СПИРАЛИ. Поток состоит из струй. Вихрь, закручивающий Колесо Шестой Расы, состоит из отдельных нитей. Нити состоят из цепочек духов.</w:t>
      </w:r>
    </w:p>
    <w:p>
      <w:pPr>
        <w:pStyle w:val="Heading3"/>
        <w:rPr/>
      </w:pPr>
      <w:bookmarkStart w:id="25" w:name="9"/>
      <w:r>
        <w:rPr/>
        <w:t>_</w:t>
      </w:r>
      <w:bookmarkEnd w:id="25"/>
      <w:r>
        <w:rPr/>
        <w:t>_____________________________________________________</w:t>
      </w:r>
    </w:p>
    <w:p>
      <w:pPr>
        <w:pStyle w:val="Heading4"/>
        <w:ind w:left="720" w:right="720" w:hanging="0"/>
        <w:rPr/>
      </w:pPr>
      <w:r>
        <w:rPr/>
        <w:t>§ 59</w:t>
      </w:r>
    </w:p>
    <w:p>
      <w:pPr>
        <w:pStyle w:val="Style9"/>
        <w:rPr/>
      </w:pPr>
      <w:r>
        <w:rPr/>
        <w:t>Успешное восхождение духа, неразрывное с возношением материи, во многом зависит от СОЗНАТЕЛЬНОГО устремления самого духа. Не следует ожидать, что все как-то само собой станет на свое место, что Кто-то придет и поведет в нужном направлении. Даже для прихода Ведущего необходимо, чтобы прежде всего ДУХ ДВИНУЛСЯ САМ и проявил бы надлежащее упорство и напряженность в своем устремлении. Так же решительно во всем, связанном с продвижением. НЕОБХОДИМО ПОНЯТЬ, ЧТО ДОСТИЖЕНИЯ НА ПУТИ УЧЕНИЯ НЕ ПРИХОДЯТ САМИ. "НУЖНЫ НАПРЯЖЕННЫЕ СИЛЫ, НУЖНЫ ГОТОВНОСТЬ (нужно подготовить "Чашу", которую можно было бы наполнить; и как же возможно мечтать об использовании космической энергии без предварительного очищения) И ОГНЕННОЕ ДЕЙСТВИЕ". Огненное – значит СТРЕМИТЕЛЬНОЕ, НАПРЯЖЕННОЕ, СОЗНАТЕЛЬНОЕ, продуманное, ибо большинство людей спят в своих действиях. Эти вялые, неуверенные, расплывающиеся при первых препятствиях и неудачах решения, естественно, не приведут к достижению ЙОГИЧЕСКИХ СИЛ.</w:t>
      </w:r>
    </w:p>
    <w:p>
      <w:pPr>
        <w:pStyle w:val="Style9"/>
        <w:rPr/>
      </w:pPr>
      <w:r>
        <w:rPr/>
        <w:t>УГАСАНИЕ УСТРЕМЛЕНИЯ ЕСТЬ ПРИЗНАК РАЗЪЕДИНЕНИЯ С ВЫСШИМ ПРИНЦИПОМ – С БЕСПРЕДЕЛЬНОСТЬЮ. Незаметно, на мелочах происходит угасание духовности, но ВОЗВРАЩЕНИЕ НА УТРАЧЕННЫЕ ПОЗИЦИИ становится трудным делом, а часто и невозможным. "Много раз вы услышите житейскую формулу: "Я отошел и затем приблизился". При этом умейте сказать: "Сколько возможностей УТЕРЯНО ваших во время вашего танца!"" [Зн, 69].</w:t>
      </w:r>
    </w:p>
    <w:p>
      <w:pPr>
        <w:pStyle w:val="Style9"/>
        <w:rPr/>
      </w:pPr>
      <w:r>
        <w:rPr/>
        <w:t>"УЧЕНИЕ &lt;...&gt; ЕСТЬ ОГНЕННЫЙ ПОТОК &lt;...&gt; УНОСЯЩИЙ ВСЕ УСТРЕМЛЕНИЯ В БЕСПРЕДЕЛЬНОСТЬ". Следовать путем Учения – это значит НЕПРЕСТАННО, НАПРЯЖЕННО, УПОРНО, КАЖДОДНЕВНО ПРЕТВОРЯТЬ ЗАВЕТЫ В ЖИЗНЬ. Что бы следовать путем Учения, необходимо хорошо знать его, значит, необходимо РЕВНОСТНО ИЗУЧАТЬ УЧЕНИЕ. Но для стремительного продвижения к Беспредельности – высшему принципу нашей сущности – к овладению ВЫСШИМИ СИЛАМИ наших творческих возможностей НУЖНО НЕ ТОЛЬКО ЗНАТЬ УЧЕНИЕ, НО И НЕПРЕСТАННО, НАПРЯЖЕННО, УПОРНО, КАЖДОДНЕВНО ПРИМЕНЯТЬ ПОЗНАВАЕМОЕ. Чудо Учения в том, что сегодня кажущееся совершенно невозможным, при огненном устремлении, завтра уже станет достоянием, и остается только удержать достигнутые рубежи.</w:t>
      </w:r>
    </w:p>
    <w:p>
      <w:pPr>
        <w:pStyle w:val="Style9"/>
        <w:rPr/>
      </w:pPr>
      <w:r>
        <w:rPr/>
        <w:t>Таким образом, ПОТОК УЧЕНИЯ УНОСИТ В БЕСПРЕДЕЛЬНОСТЬ УСТРЕМЛЕНИЯ, но не в смутные шевеления остывающей лавы. Смутное, вялое, с вечной тенденцией каменеть – такое "претворение Учения в жизнь" ничего не приносит и никуда не унесет.</w:t>
      </w:r>
    </w:p>
    <w:p>
      <w:pPr>
        <w:pStyle w:val="Style9"/>
        <w:rPr/>
      </w:pPr>
      <w:r>
        <w:rPr/>
        <w:t>"УЯВЛЕН ЧЕЛОВЕЧЕСТВУ ОГОНЬ СТРЕМЯЩИЙСЯ", ЛИШЬ ОГНЕННОЕ ПРЕТВОРЕНИЕ УЧЕНИЯ В ЖИЗНЬ ОТКРОЕТ ДУХОВНЫЕ ЦЕНТРЫ, С ПОМОЩЬЮ КОТОРЫХ УСТАНАВЛИВАЕТСЯ СВЯЗЬ ДУХА С ОГНЕМ ПРОСТРАНСТВА. Но овладевший (или овладевающий) ОГНЕННОЙ СИЛОЙ (психической энергией) ДОЛЖЕН ПОМНИТЬ ВСЕГДА, ЧТО ЭТУ СИЛУ, ДАННУЮ НА СОЗИДАНИЕ новой ступени человечества, НЕЛЬЗЯ РАСТОЧАТЬ на удовлетворение потребностей самости. Без твердого осознания этого ПРИНЦИПА нечего и думать о каких-либо достижениях.</w:t>
      </w:r>
    </w:p>
    <w:p>
      <w:pPr>
        <w:pStyle w:val="Style9"/>
        <w:rPr/>
      </w:pPr>
      <w:r>
        <w:rPr/>
        <w:t>СИЛА, СОЗИДАЮЩАЯ ЖИЗНЕННЫЙ КРУГ ШЕСТОЙ РАСЫ, ОТДАЕТСЯ ТОМУ, КТО ПОМОГАЕТ ТВОРИТЬ ЭТУ СТУПЕНЬ, КТО ПОМОГАЕТ ПРОДВИЖЕНИЮ ЧЕЛОВЕЧЕСТВА К БЕСПРЕДЕЛЬНОСТИ. Таков ЗАКОН, двигающий поток эволюции жизни, и ПОЙТИ ПРОТИВ ПОТОКА ЖИЗНИ ОЗНАЧАЕТ ОБРЕЧЕНИЕ НА СМЕРТЬ, НА САМОУНИЧТОЖЕНИЕ.</w:t>
      </w:r>
    </w:p>
    <w:p>
      <w:pPr>
        <w:pStyle w:val="Style9"/>
        <w:rPr/>
      </w:pPr>
      <w:r>
        <w:rPr/>
        <w:t>Беспредельность и сила Её противоположны самости.</w:t>
      </w:r>
    </w:p>
    <w:p>
      <w:pPr>
        <w:pStyle w:val="Style9"/>
        <w:rPr/>
      </w:pPr>
      <w:r>
        <w:rPr/>
        <w:t>"СТРЕМЛЕНИЕ К УГАСАНИЮ" есть желание покоя и отдыха.</w:t>
      </w:r>
    </w:p>
    <w:p>
      <w:pPr>
        <w:pStyle w:val="Style9"/>
        <w:rPr/>
      </w:pPr>
      <w:r>
        <w:rPr/>
        <w:t>Получив Учение, НЕОБХОДИМО СОЗНАТЕЛЬНО РАЗВИВАТЬ СТРЕМИТЕЛЬНОСТЬ ЕГО ПРИМЕНЕНИЯ. МАЛЕЙШЕЕ ПРОМЕДЛЕНИЕ НЕИЗБЕЖНО ПРИНОСИТ ПОТЕРИ И ИНОГДА ДЕЙСТВИТЕЛЬНО "СМЕРТИ ПОДОБНО". Учение приносит огромные возможности и может узкое колечко жизни обывателя превратить в огромную спираль, подобную спирали северного сияния. "Но люди спят в своих действиях". Свеча жизни быстро пылает, освещая потемки жизни, но люди вяло и беспокойно копошатся и, когда видят, что остается уже огарок, в ужасе хватаются за книги и начинают развивать деятельность. Нет необходимости обозревать обширную панораму НИЧТОЖНОГО ПРИМЕНЕНИЯ ОГРОМНЫХ ВОЗМОЖНОСТЕЙ. Все восхищаются огромным, нечеловеческим творческим наследием Н. К. Рериха, плотной насыщенностью духовных подвигов всей его жизни. Но он просто применил к жизни 59-й параграф "Беспредельности".</w:t>
      </w:r>
    </w:p>
    <w:p>
      <w:pPr>
        <w:pStyle w:val="Style9"/>
        <w:rPr/>
      </w:pPr>
      <w:r>
        <w:rPr/>
        <w:t>"Промедление смерти подобно", – говорил правитель, спешно пробуждающий великий народ от созерцания засыпающей Азии к темпу быстрого прогресса Европы. Промедление в применении Учения, когда настало время воскресения Духа – соединения Человека с его Высшим Принципом – Беспредельностью, может привести к "РАЗЪЕДИНЕНИЮ С БЕСПРЕДЕЛЬНОСТЬЮ". Последняя попытка, данная в грозный момент Страшного Суда, может закончиться НЕУДАЧЕЙ для того, кто, ПОДОЙДЯ К УЧЕНИЮ, НЕ РАЗОВЬЕТ СТРЕМИТЕЛЬНОСТИ В ПРИМЕНЕНИИ ЗАВЕТОВ, И ТАКОЕ ПРОМЕДЛЕНИЕ МОЖЕТ ЗАКОНЧИТЬСЯ САМЫМ УЖАСНЫМ: ДУХОВНОЙ СМЕРТЬЮ, разъединением со своей Монадой.</w:t>
      </w:r>
    </w:p>
    <w:p>
      <w:pPr>
        <w:pStyle w:val="Style9"/>
        <w:rPr/>
      </w:pPr>
      <w:r>
        <w:rPr/>
        <w:t>СТРЕМИТЕЛЬНЫЙ ПОТОК ДУХОВНОГО ОГНЯ – УЧЕНИЕ БЛАГОСЛОВЕННОГО МАЙТРЕЙИ. Если приобщение к Учению Владык не вызывает ответной стремительности, то, значит. Учение просто не понято. Нет различия между огнем Беспредельности и огнем Учения – Один Поток, приобщившись к которому, человек стремится в направлении всех своих сил, во всей готовности к огненным действиям преображения себя и мира, и тем самым он приобщится к сотрудничеству с Началами.</w:t>
      </w:r>
    </w:p>
    <w:p>
      <w:pPr>
        <w:pStyle w:val="Style9"/>
        <w:rPr/>
      </w:pPr>
      <w:r>
        <w:rPr/>
        <w:t>Творческая сила жизни, если она не собрана в "единорога явленного" устремлением, если не осуществлена попытка не прожить ни одной минуты напрасно, – не принесет результатов, и это БУДЕТ РАСТРАТОЙ ДРАГОЦЕННОЙ ЭНЕРГИИ, ДАННОЙ НА СОЗИДАНИЕ.</w:t>
      </w:r>
    </w:p>
    <w:p>
      <w:pPr>
        <w:pStyle w:val="Style9"/>
        <w:rPr/>
      </w:pPr>
      <w:r>
        <w:rPr/>
        <w:t>ГЛАВНЫЙ ЗАКОН КОСМОСА – ДВИЖЕНИЕ. СТРЕМИТЕЛЬНОСТЬ ПОТОКА ЖИЗНИ, ИЛИ ОГНЯ, ТРЕБУЕТ СТРЕМИТЕЛЬНОСТИ В ИСПОЛЬЗОВАНИИ КАЖДОЙ МИНУТЫ, КАЖДОГО МГНОВЕНИЯ, КАЖДОЙ ЭНЕРГИИ НА СОЗИДАНИЕ ШЕСТОЙ РАСЫ, НА ПРЕОБРАЖЕНИЕ СЕБЯ, НА ПОМОЩЬ ВСЕМ И ВСЕМУ В ЭТОЙ ГРАНДИОЗНОЙ ЗАДАЧЕ.</w:t>
      </w:r>
    </w:p>
    <w:p>
      <w:pPr>
        <w:pStyle w:val="Heading3"/>
        <w:rPr/>
      </w:pPr>
      <w:bookmarkStart w:id="26" w:name="10"/>
      <w:r>
        <w:rPr/>
        <w:t>_</w:t>
      </w:r>
      <w:bookmarkEnd w:id="26"/>
      <w:r>
        <w:rPr/>
        <w:t>_____________________________________________________</w:t>
      </w:r>
    </w:p>
    <w:p>
      <w:pPr>
        <w:pStyle w:val="Heading4"/>
        <w:ind w:left="720" w:right="720" w:hanging="0"/>
        <w:rPr/>
      </w:pPr>
      <w:r>
        <w:rPr/>
        <w:t>§ 60</w:t>
      </w:r>
    </w:p>
    <w:p>
      <w:pPr>
        <w:pStyle w:val="Style9"/>
        <w:rPr/>
      </w:pPr>
      <w:r>
        <w:rPr/>
        <w:t>Почему не может быть КЛЮЧА к пониманию Учения, ОБЩЕГО ДЛЯ ВСЕХ? Почему "КАЖДЫЙ ДОЛЖЕН НАЙТИ (его) В СЕРДЦЕ СВОЕМ"? Но ведь это так просто: при всем беспредельном разнообразии космических проявлений нет двух одинаковых! Нет двух одинаковых людей, нет двух одинаковых сознаний. КЛЮЧ, ОБЩИЙ ДЛЯ ВСЕХ ЗАМКОВ?! При таком ключе пропадает смысл замка. РАЗНООБРАЗИЕ ЗАМКОВ СОЗНАНИЙ ПОДРАЗУМЕВАЕТ ИНДИВИДУАЛЬНЫЙ КЛЮЧ. ЕДИНА МУДРОСТЬ БЕСПРЕДЕЛЬНОСТИ, НО ДОСТУП К НЕЙ ЛЕЖИТ ЧЕРЕЗ СОЗНАНИЕ, КОТОРОЕ У КАЖДОГО ОСОБОЕ.</w:t>
      </w:r>
    </w:p>
    <w:p>
      <w:pPr>
        <w:pStyle w:val="Style9"/>
        <w:rPr/>
      </w:pPr>
      <w:r>
        <w:rPr/>
        <w:t>В сердце живет "Tercium Organum" – третье орудие познания, сужденное человеку Шестой Расы, – ЧУВСТВОЗНАНИЕ. Логика Аристотеля и Бэкона – орудие, пригодное для всех и каждого, но ЧУВСТВОЗНАНИЕ ИНДИВИДУАЛЬНО. Если относительно одинаковые глаза свидетелей одно и то же происшествие видят различно, то что же сказать о ЧУВСТВОЗНАНИИ!</w:t>
      </w:r>
    </w:p>
    <w:p>
      <w:pPr>
        <w:pStyle w:val="Style9"/>
        <w:rPr/>
      </w:pPr>
      <w:r>
        <w:rPr/>
        <w:t>Несмотря на возможные ошибки, УТВЕРЖДАЙТЕ СИЛУ СВОЕГО ЧУВСТВОЗНАНИЯ. Дайте ему возможность свободного роста, и это великое орудие познания начнет расти и становиться мощью. Надо много поработать над собою, прежде чем будет понято, "ЧТО ЧУВСТВОЗНАНИЕ СИЛЬНЕЕ ГЛАЗА".</w:t>
      </w:r>
    </w:p>
    <w:p>
      <w:pPr>
        <w:pStyle w:val="Style9"/>
        <w:rPr/>
      </w:pPr>
      <w:r>
        <w:rPr/>
        <w:t>СОЗНАНИЕ ДУХА (ДУХОРАЗУМЕНИЕ), ЧУТЬЕ ДУХА (ЧУВСТВОЗНАНИЕ), ТОНКОСТЬ ВОСПРИЯТИЯ ДУХА – все это ПРИДЕТ С РОСТОМ ДУХОВНОСТИ, с приближением к Беспредельности, к Высшему Принципу Пространства у каждого из нас.</w:t>
      </w:r>
    </w:p>
    <w:p>
      <w:pPr>
        <w:pStyle w:val="Style9"/>
        <w:rPr/>
      </w:pPr>
      <w:r>
        <w:rPr/>
        <w:t>Разница между духоразумением и чувствознанием существует. Первое – качество Нептуна (</w:t>
      </w:r>
      <w:r>
        <w:rPr>
          <w:rFonts w:cs="Astro123;Times New Roman" w:ascii="Astro123;Times New Roman" w:hAnsi="Astro123;Times New Roman"/>
        </w:rPr>
        <w:t>ç</w:t>
      </w:r>
      <w:r>
        <w:rPr/>
        <w:t>), второе – качество Урана (</w:t>
      </w:r>
      <w:r>
        <w:rPr>
          <w:rFonts w:cs="Astro123;Times New Roman" w:ascii="Astro123;Times New Roman" w:hAnsi="Astro123;Times New Roman"/>
        </w:rPr>
        <w:t>æ</w:t>
      </w:r>
      <w:r>
        <w:rPr/>
        <w:t>). При последнем человек что-то почувствовал и твердо уверен, что чувство его не обманет, однако он не может объяснить, ПОЧЕМУ ему так кажется. При духоразумении человек не только уверен, что ЭТО ТАК, но и может объяснить, ПОЧЕМУ ЭТО ТАК, А НЕ ИНАЧЕ. У людей Пятой Расы принято говорить: "нет объективных данных" – значит, нечто подозреваемое не может быть доказано. У людей Шестой Расы СУБЪЕКТИВНЫЕ ДАННЫЕ будут ставиться выше.</w:t>
      </w:r>
    </w:p>
    <w:p>
      <w:pPr>
        <w:pStyle w:val="Style9"/>
        <w:rPr/>
      </w:pPr>
      <w:r>
        <w:rPr/>
        <w:t>Конечно, человек с неразвитой духовностью, вздумавший опереться на ЧУВСТВОЗНАНИЕ, погрузится в хаос, ибо будет принимать ГОЛОС САМОСТИ, с его личными подозрениями, с лично желаемыми положениями, за ГОЛОС ДУХА – ГОЛОС ВЫСШЕГО ПРИНЦИПА.</w:t>
      </w:r>
    </w:p>
    <w:p>
      <w:pPr>
        <w:pStyle w:val="Style9"/>
        <w:rPr/>
      </w:pPr>
      <w:r>
        <w:rPr/>
        <w:t>Лишь только с пробуждением ДУХОВНОСТИ, с пробуждением высшего принципа, противоположного САМОСТИ, КОГДА ТВОРЧЕСКАЯ ЭНЕРГИЯ, живущая в Ядре человеческой сущности, поднимается от личного творчества к творчеству на Общее Благо, лишь тогда ПРИБЛИЖАЕТСЯ УЧИТЕЛЬ НЕЗРИМЫЙ И ВОЗНИКАЕТ МЫСЛЕННАЯ СВЯЗЬ, [при которой] ГОЛОС УЧИТЕЛЯ НАЧИНАЕТ ЗВУЧАТЬ В СОЗНАНИИ УЧЕНИКА И ЯСНО отличается от всех прочих голосов, неизбежно вторгающихся в открытое окно центров.</w:t>
      </w:r>
    </w:p>
    <w:p>
      <w:pPr>
        <w:pStyle w:val="Style9"/>
        <w:rPr/>
      </w:pPr>
      <w:r>
        <w:rPr/>
        <w:t>ВЕЛИКИЕ ВОЗМОЖНОСТИ ДУХОВНОГО ТВОРЧЕСТВА ОТКРЫВАЮТСЯ ПЕРЕД ДУХОМ (или человеком), ПРИНИМАЮЩИМ УЧЕНИЕ. Чем глубже понимание Учения, тем мощнее мысль понимающего, тем ближе подходит к нему Учитель (неотделимый от Учения), незримый грубым глазом, но ЯСНО ОЩУЩАЕМЫЙ ЧУВСТВОЗНАНИЕМ.</w:t>
      </w:r>
    </w:p>
    <w:p>
      <w:pPr>
        <w:pStyle w:val="Style9"/>
        <w:rPr/>
      </w:pPr>
      <w:r>
        <w:rPr/>
        <w:t>Так направленность нашего устремления понять и приложить Учение в жизни приобщает нас к стремительному потоку энергии одного из Иерархов нашей планеты, к одному из Наших Старших Братьев, ибо и Они – Братья человечества, и мы рождены Единой Матерью.</w:t>
      </w:r>
    </w:p>
    <w:p>
      <w:pPr>
        <w:pStyle w:val="Style9"/>
        <w:rPr/>
      </w:pPr>
      <w:r>
        <w:rPr/>
        <w:t>ОБЛИК УЧИТЕЛЯ творится вместе с пониманием Учения. Представление наше может совпасть с действительностью, и тогда возникает прямая связь, когда АГНИ ЙОГА становится жизнью. Каждый Иерарх [нашей планеты] из Семи Сыновей Матери является наместником Соответствующего Иерарха Солнечной Системы (Планетного Духа). "Я и ОТЕЦ МОЙ – ЕДИНЫ". Так связь с Учителем открывает путь на просторы Космоса и координирует деятельность ученика с творчеством Светил.</w:t>
      </w:r>
    </w:p>
    <w:p>
      <w:pPr>
        <w:pStyle w:val="Heading3"/>
        <w:rPr/>
      </w:pPr>
      <w:bookmarkStart w:id="27" w:name="11"/>
      <w:r>
        <w:rPr/>
        <w:t>_</w:t>
      </w:r>
      <w:bookmarkEnd w:id="27"/>
      <w:r>
        <w:rPr/>
        <w:t>_____________________________________________________</w:t>
      </w:r>
    </w:p>
    <w:p>
      <w:pPr>
        <w:pStyle w:val="Heading4"/>
        <w:ind w:left="720" w:right="720" w:hanging="0"/>
        <w:rPr/>
      </w:pPr>
      <w:r>
        <w:rPr/>
        <w:t>§ 61</w:t>
      </w:r>
    </w:p>
    <w:p>
      <w:pPr>
        <w:pStyle w:val="Style9"/>
        <w:rPr/>
      </w:pPr>
      <w:r>
        <w:rPr/>
        <w:t>Многие люди считают труд проклятием, а возможность не трудиться – счастьем. Какое пагубное извращение! ТРУД ЕСТЬ ЗАКОН КОСМОСА. Ибо путь труда есть путь совершенствования. ВСЕ ДОСТИЖЕНИЯ ПРИХОДЯТ ЧЕРЕЗ ТРУД. Все духовные и материальные блага созданы трудом. Никто не может существовать без труда. Если человек существует без труда, это значит, он существует ЗА СЧЕТ ТРУДА ДРУГИХ, это значит, что он является ПАРАЗИТОМ. ЗАСТАВЛЯЯ ДРУГИХ ТРУДИТЬСЯ НА СЕБЯ, он становится ЭКСПЛУАТАТОРОМ; ему обеспечена карма рабства. Есть ТРУД ЛЮБИМЫЙ, ТРУД НЕОБХОДИМЫЙ И ТРУД НЕНАВИСТНЫЙ. Есть труд ПОЛЕЗНЫЙ, БЕСПОЛЕЗНЫЙ, БЕССМЫСЛЕННЫЙ – СИЗИФОВ ТРУД. Всякая деятельность есть труд. Даже война и любовь являются трудом. Есть труд, носящий в себе элементы труда любимого, необходимого, ненавистного, бессмысленного, полезного и вредного. То есть труд человека может быть производителем разнохарактерных чувств. Труд одинокий и труд совместный – СОТРУДНИЧЕСТВО. Путь к Братству (высшей фазе единения) лежит через совместный труд. Группа людей, объединившаяся для совместного, организованного, целеустремленного труда, является общиной. В зависимости от характера и целей труда общины могут носить разный характер, но смысл их всех будет един. Космос есть наивеличайшая Община. Почему и сказано: "После общины – к дальним мирам" [Об, 133]. Труд есть жизнь в её самой естественной форме. Если правильный труд ведет к совершенствованию, то и сам труд постоянно нуждается в усовершенствовании. Все чувства и весь разум участвуют в труде и, совершенствуясь в нем, растят дух.</w:t>
      </w:r>
    </w:p>
    <w:p>
      <w:pPr>
        <w:pStyle w:val="Style9"/>
        <w:rPr/>
      </w:pPr>
      <w:r>
        <w:rPr/>
        <w:t>Все плоды труда обречены. Лучшие здания рассыплются в прах, лучшие песни замолкнут в веках, НО ОПЫТ, ЗНАНИЕ, ЧУВСТВА, накопленные трудом и во время труда, остаются навсегда и составляют вечное достояние Космоса.</w:t>
      </w:r>
    </w:p>
    <w:p>
      <w:pPr>
        <w:pStyle w:val="Style9"/>
        <w:rPr/>
      </w:pPr>
      <w:r>
        <w:rPr/>
        <w:t>Путь ученичества Агни Йоги есть так же, как и все, – ПУТЬ ТРУДА. ТОЛЬКО НАПРЯЖЕННЫЙ ТРУД ПРИНОСИТ ОЩУТИМЫЕ РЕЗУЛЬТАТЫ. Труд ученика должен планироваться, план должен быть и непреложен, и подвижен. Ученик находится в труде ПОСТОЯННО. Он отдыхает, перенося напряжение с одного уставшего центра на другой. Для него отдых заключается в ПЕРЕМЕНЕ РАБОТЫ ЦЕНТРОВ. УЧЕНИК ПОСТОЯННО ЗАБОТИТСЯ О РОСТЕ КАЧЕСТВА ТРУДА, ибо качественный труд дает наибольшие накопления и наибольшие достижения. Экономия сил и времени ставится задачей первейшей важности.</w:t>
      </w:r>
    </w:p>
    <w:p>
      <w:pPr>
        <w:pStyle w:val="Style9"/>
        <w:rPr/>
      </w:pPr>
      <w:r>
        <w:rPr/>
        <w:t>ОТНОШЕНИЕ К ТРУДУ ИГРАЕТ ОГРОМНУЮ РОЛЬ. Любой труд, даже самый проклятый, есть возможность, а следовательно, и БЛАГО.</w:t>
      </w:r>
    </w:p>
    <w:p>
      <w:pPr>
        <w:pStyle w:val="Style9"/>
        <w:rPr/>
      </w:pPr>
      <w:r>
        <w:rPr/>
        <w:t>БЕССМЕРТИЕ означает вечный труд. Если кто-то считает себя ОБРЕЧЕННЫМ на такое страшное несчастье, как ВЕЧНЫЙ ТРУД, то такое отношение к труду преграждает ученику ПУТЬ К БЕСПРЕДЕЛЬНОСТИ, К СЛИЯНИЮ со своим вселенским высшим Началом, к приобретению неограниченных творческих сил, к творчеству космическому.</w:t>
      </w:r>
    </w:p>
    <w:p>
      <w:pPr>
        <w:pStyle w:val="Style9"/>
        <w:rPr/>
      </w:pPr>
      <w:r>
        <w:rPr/>
        <w:t>Величайшее счастье есть ЛЮБИМЫЙ ТРУД. Но прежде, чем получить такое счастье, необходимо, естественно, ПОЛЮБИТЬ ТРУД, понять все его значение. Но, чтобы полюбить что-то, необходимо прежде всего ОСОЗНАТЬ КРАСОТУ этого. Как заставить кого-то что-то ПОЛЮБИТЬ? Нужно раскрыть ему красоту, и красота зародит любовь, или притяжение. КАК УСИЛИТЬ УСТРЕМЛЕНИЕ? Множество примеров из жизни показали, насколько бесполезно, а подчас и вредно "ТЯНУТЬ ЗА УШИ НА НЕБО". "Если сам человек не захочет, то ничто не заставит его стремиться на небо". Часто приходилось слышать это речение. Оно ошибочно. Есть ВОЗМОЖНОСТЬ ЗАСТАВИТЬ ДУХ УСИЛИТЬ УСТРЕМЛЕНИЕ. Есть такая ВЛАСТЬ, и ТАКОЮ ВЛАСТЬЮ ЯВЛЯЕТСЯ ВЛАСТЬ КРАСОТЫ. Почему сами Вы устремляетесь? Потому что вы видите и чуете красоту избранного пути. Почему слабо устремляется ваш друг? Потому, что он не чует и не видит красоты избранного пути в той мере, в какой чуете и видите её вы. ПОДЕЛИТЕСЬ СВОИМ ПРЕДСТАВЛЕНИЕМ, и это сразу же окрылит вашего сотрудника. Красота вершин ведет на вершины. Открывающий красоту устремляет к слиянию. Открывающий красоту и есть ведущий. Обнажающая красоту тела заставляет кидаться к нему противоположное начало. Разоблачившая красоту Изиды, красоту Божественной Мудрости, Красоту Беспредельности устремила к ней множества. Но надо, чтобы СОЗНАНИЕ СООТВЕТСТВОВАЛО. И поэтому прежде всего необходимо РАСШИРЕНИЕ И УТОНЧЕНИЕ СОЗНАНИЯ. Радость творчества при мысли, что эта радость НИКОГДА НЕ ИСЧЕРПАЕТСЯ, НО БУДЕТ ЛИШЬ БЕСКОНЕЧНО НАРАСТАТЬ, наполняет сердце творца восторгом. "Устремление есть психическая энергия" [ПЕИР, III, 361], устремление есть ПРИТЯЖЕНИЕ, но ВЫСШЕЕ ПРИТЯЖЕНИЕ ПОРОЖДАЕТСЯ КРАСОТОЙ. ДУХОВНЫЙ ОГОНЬ – высший из всех огней – коррелят всех духовных энергий – есть любовь, или притяжение к Беспредельной Красоте. Устремление есть пространственный ОГОНЬ – ЭНЕРГИЯ ПРИТЯЖЕНИЯ К БЕСПРЕДЕЛЬНОЙ КРАСОТЕ. "Матерь есть Красота, а мир – самопожертвование" (Оз, 2, VIII, 12]. Только саможертвующий может приблизиться к Беспредельности. Только самоотверженностью приближаемся мы к Учению, а всеми действиями противоположными (грубо эгоистическими) ОТТАЛКИВАЕМСЯ от Учения.</w:t>
      </w:r>
    </w:p>
    <w:p>
      <w:pPr>
        <w:pStyle w:val="Heading3"/>
        <w:rPr/>
      </w:pPr>
      <w:r>
        <w:rPr/>
        <w:t>* * *</w:t>
      </w:r>
    </w:p>
    <w:p>
      <w:pPr>
        <w:pStyle w:val="Style9"/>
        <w:rPr/>
      </w:pPr>
      <w:r>
        <w:rPr/>
        <w:t>"ПРИОБРЕСТИ ПРОСТРАНСТВЕННЫЙ ОГОНЬ" – выражение, которое на первый взгляд кажется странным. "Приобрести" – значит получить во владение, иначе говоря, ОВЛАДЕТЬ ПРОСТРАНСТВЕННЫМ ОГНЕМ и применять ВЫСШУЮ ТВОРЧЕСКУЮ ЭНЕРГИЮ на созидание Космоса, на творение его эволюции, конкретно на данную эпоху – на создание Шестой Расы – Нового Мира, нового "Иерусалима" человечества.</w:t>
      </w:r>
    </w:p>
    <w:p>
      <w:pPr>
        <w:pStyle w:val="Style9"/>
        <w:rPr/>
      </w:pPr>
      <w:r>
        <w:rPr/>
        <w:t>Путь Агни Йоги есть ПУТЬ ОВЛАДЕНИЯ ПРОСТРАНСТВЕННЫМ ОГНЕМ. АГНИ ЕСТЬ ОГОНЬ, ЙОГА ЕСТЬ СВЯЗЬ. ПУТЬ К РАСКРЫТИЮ ВЫСШИХ ОГНЕННЫХ ЦЕНТРОВ, путь к приобретению в излучениях своей АУРЫ пространственных огней. Эти огни центров являются рецепторами-приемниками духовных огней Космоса, излучаемых Космическими центрами – Семью Космическими Центрами наивысочайшей энергии Беспредельности – дифференциациями Огня Матери Мира. Центром центров является Индивидуальность, а сами [космические] "центры" являются аурой Великих Индивидуальностей.</w:t>
      </w:r>
    </w:p>
    <w:p>
      <w:pPr>
        <w:pStyle w:val="Style9"/>
        <w:rPr/>
      </w:pPr>
      <w:r>
        <w:rPr/>
        <w:t>Приобретение Мудрости Космического Учения и преображение жизни на основах этой Мудрости и будет ПРИОБРЕТЕНИЕМ ПРОСТРАНСТВЕННОГО ОГНЯ. Притяжение к Мудрости вызывается красотою её. Любовь к Учению доказуется ПРИМЕНЕНИЕМ УЧЕНИЯ В ЖИЗНИ. Движет не только любовь к Красоте, но и ОТВРАЩЕНИЕ К БЕЗОБРАЗИЮ. На первых ступенях оно даже более эффективно. Именно отталкиванием от безобразия часто начинается ПУТЬ К КРАСОТЕ, начинаются ПОИСКИ ПРЕКРАСНОГО.</w:t>
      </w:r>
    </w:p>
    <w:p>
      <w:pPr>
        <w:pStyle w:val="Style9"/>
        <w:rPr/>
      </w:pPr>
      <w:r>
        <w:rPr/>
        <w:t>Как же жить ученику? "ИДТИ С КОСМОСОМ НАПРЯЖЕННЫМ РИТМОМ". Совершенствоваться самому и помогать усовершенствованию всех и всего окружающего. Делать это не спорадически, порывами, но работать РИТМИЧНО, как биение сердца, с НАРАСТАЮЩИМ НАПРЯЖЕНИЕМ. Лучшее понимание жизни есть понимание её как великой возможности совершенствования себя и помощь в этом всем и всему.</w:t>
      </w:r>
    </w:p>
    <w:p>
      <w:pPr>
        <w:pStyle w:val="Style9"/>
        <w:rPr/>
      </w:pPr>
      <w:r>
        <w:rPr/>
        <w:t>ВОЛЯ ЕСТЬ ПРИТЯЖЕНИЕ. НАИВЫСШУЮ СИЛУ ВОЛИ ДАЕТ ПРИТЯЖЕНИЕ К КРАСОТЕ. Вся жизнь Космоса направлена к утверждению, осуществлению предначертанных Божественным Представлением форм, наипрекраснейших форм Космической Жизни, или Бытия.</w:t>
      </w:r>
    </w:p>
    <w:p>
      <w:pPr>
        <w:pStyle w:val="Style9"/>
        <w:rPr/>
      </w:pPr>
      <w:r>
        <w:rPr/>
        <w:t>ЕДИНОЕ ЯДРО ЦЕНТРАЛЬНОГО СОЛНЦА И МИРИАДЫ ЛУЧЕЙ, ИСПУСКАЕМЫХ ИМ. Чем дальше лучи отходят от центра, тем дальше они становятся один от другого. Чем глубже внедряется луч в недра уплотняющейся материи, тем сильнее возникает чувство обособления лучей друг от друга и, главное, от ЦЕНТРА, породившего их.</w:t>
      </w:r>
    </w:p>
    <w:p>
      <w:pPr>
        <w:pStyle w:val="Style9"/>
        <w:rPr/>
      </w:pPr>
      <w:r>
        <w:rPr/>
        <w:t>Уплотнение материи достигается процессом ДИФФЕРЕНЦИАЦИИ. Внедрение луча в материю идёт в процессе дифференциации Единого "Элемента". Чем дальше луч (или, вернее, "лучик") отходит от ядра, его породившего, тем больше возникает иллюзия самостоятельного, независимого существования. Иначе говоря, по мере обрастания РАЗУМОМ (или интеллектом) луч Высшего Сознания, или абсолютной Мудрости, теряет чувство слитности со своим Источником, со всеми прочими его лучами.</w:t>
      </w:r>
    </w:p>
    <w:p>
      <w:pPr>
        <w:pStyle w:val="Style9"/>
        <w:rPr/>
      </w:pPr>
      <w:r>
        <w:rPr/>
        <w:t>Один японский солдат, утративший связь со своей армией и затерявшийся в лесах одного из островов тихоокеанского архипелага, продолжал сражаться со всеми окружающими и тогда, когда вся армия давно капитулировала и страна его уже десятки лет жила мирной жизнью. С огромными усилиями он был возвращён на Родину.</w:t>
      </w:r>
    </w:p>
    <w:p>
      <w:pPr>
        <w:pStyle w:val="Style9"/>
        <w:rPr/>
      </w:pPr>
      <w:r>
        <w:rPr/>
        <w:t>Пример до какой-то степени иллюстрирует сказанное.</w:t>
      </w:r>
    </w:p>
    <w:p>
      <w:pPr>
        <w:pStyle w:val="Style9"/>
        <w:rPr/>
      </w:pPr>
      <w:r>
        <w:rPr/>
        <w:t>Вместе с удалением от Центра и обретением интеллекта, вместе с ростом обособления от всех окружающих проявлений жизни, так же в большинстве случаев обособившихся, возникает САМОСТОЯТЕЛЬНОЕ направление жизни. Обособившийся луч живет так, КАК ОН СЧИТАЕТ ДЛЯ СЕБЯ ЛУЧШЕ. Возникает СВОБОДНАЯ ВОЛЯ. Иначе говоря, отделившийся от абсолютного сознания разум, утратив представление о Центре, его породившем, САМ СТАНОВИТСЯ ЦЕНТРОМ СУЩЕСТВОВАНИЯ. Вся Вселенная существует лишь для него. Он "пуп земли". Но Вселенная представляет собою скопления таких же центров, как он. Каждый, в свою очередь, считает себя "пупом". Интересы сталкиваются, возникает вражда. "Центры" начинают пожирать друг друга, поглощать, подчинять. И тут впервые ВОЗНИКАЕТ МЫСЛЬ О ВЫГОДЕ ОБЪЕДИНЕНИЯ для совместного покорения стихий и врагов. ПРОЦЕСС ДИФФЕРЕНЦИАЦИИ ОСТАНАВЛИВАЕТСЯ, И НАЧИНАЕТСЯ ПРОЦЕСС ИНТЕГРАЦИИ, СОТРУДНИЧЕСТВА. ВЫГОДА есть главный СТИМУЛ ВОЛИ-ИНТЕЛЛЕКТА. Постепенно ВЗАИМОВЫГОДА начинает собирать разрозненные лучи воедино, начинается ПРОЦЕСС СЛИЯНИЯ ВОЕДИНО. Этот процесс есть возвращение лучей к своему ЦЕНТРУ. Оккультное знание вносит в это возвращение СОЗНАТЕЛЬНЫЙ элемент. Взаимовыгода заменяется чувством ЛЮБВИ. При действиях сотрудничества оказывается ПОМОЩЬ в жизни. Помощь эта вызывает чувство БЛАГОДАРНОСТИ, благодарность побуждает ОТПЛАТУ, желание в свою очередь сделать что-то полезное оказавшему помощь. Возникает проблема: кто кому больше сделал. Кто-то начинает по самости считать, что он сделал много, а ему отплатили мало. Осуждение, возникающее в результате этого, приводит к вражде – злобе. Так сотрудничеству сопутствует процесс разложения. Начинается разъединение.</w:t>
      </w:r>
    </w:p>
    <w:p>
      <w:pPr>
        <w:pStyle w:val="Style9"/>
        <w:rPr/>
      </w:pPr>
      <w:r>
        <w:rPr/>
        <w:t>Соединение, разъединение, вновь соединение и вновь разъединение, так постепенно в котле страстей выковываются лучшие чувства, или усугубившиеся во вражде и злобе [люди] гибнут.</w:t>
      </w:r>
    </w:p>
    <w:p>
      <w:pPr>
        <w:pStyle w:val="Style9"/>
        <w:rPr/>
      </w:pPr>
      <w:r>
        <w:rPr/>
        <w:t>Никто не мешает человеку делать выбор между единением и развитием гармонического сотрудничества или враждой и разъединением.</w:t>
      </w:r>
    </w:p>
    <w:p>
      <w:pPr>
        <w:pStyle w:val="Style9"/>
        <w:rPr/>
      </w:pPr>
      <w:r>
        <w:rPr/>
        <w:t>Столкновение интересов решается миром, если мирного решения не состоится, возникает драка, то есть решение спора войной. ВОЙНА ЕСТЬ СТОЛКНОВЕНИЕ ДИСГАРМОНИЗИРОВАННЫХ ВОЛЬ.</w:t>
      </w:r>
    </w:p>
    <w:p>
      <w:pPr>
        <w:pStyle w:val="Style9"/>
        <w:rPr/>
      </w:pPr>
      <w:r>
        <w:rPr/>
        <w:t>Но как же может возникать драка там, где имеется следование по пути Учения? Ведь Учение есть высший символ ЕДИНЕНИЯ, возвращения от обособленности к Единству, слияния со своим высшим принципом, или Беспредельностью. Ведь ПУТЬ ВОЗВРАЩЕНИЯ есть ПУТЬ ОБЪЕДИНЕНИЯ. Чем выше качество единения, тем ближе ЦЕНТР.</w:t>
      </w:r>
    </w:p>
    <w:p>
      <w:pPr>
        <w:pStyle w:val="Style9"/>
        <w:rPr/>
      </w:pPr>
      <w:r>
        <w:rPr/>
        <w:t>ДРАКА ПОКАЗЫВАЕТ, ЧТО СЧИТАЮЩИЕ СЕБЯ УЧЕНИКАМИ В ДЕЙСТВИТЕЛЬНОСТИ НЕ ЯВЛЯЮТСЯ ИМИ; как же МОЖНО СЧИТАТЬ СЕБЯ УЧЕНИКОМ, НЕ ПОНИМАЯ СМЫСЛА, ОСНОВНОГО СМЫСЛА УЧЕНИЯ?!</w:t>
      </w:r>
    </w:p>
    <w:p>
      <w:pPr>
        <w:pStyle w:val="Style9"/>
        <w:rPr/>
      </w:pPr>
      <w:r>
        <w:rPr/>
        <w:t>Ученики, враждующие между собою, УДАЛЯЮТ СЕБЯ ОТ ЦЕНТРА.</w:t>
      </w:r>
    </w:p>
    <w:p>
      <w:pPr>
        <w:pStyle w:val="Heading3"/>
        <w:rPr/>
      </w:pPr>
      <w:r>
        <w:rPr/>
        <w:t>* * *</w:t>
      </w:r>
    </w:p>
    <w:p>
      <w:pPr>
        <w:pStyle w:val="Style9"/>
        <w:rPr/>
      </w:pPr>
      <w:r>
        <w:rPr/>
        <w:t>"ОГОНЬ ПРОСТРАНСТВА НАПРАВЛЯЕТ СОЗНАНИЕ К БЕСПРЕДЕЛЬНОСТИ" [что это значит]? Дух, соединившись с материей, порождает жизнь. Жизнь есть круговой процесс, состоящий из погружения духа в материю и восхождения из неё. Можно сказать точнее: ПРЕВРАЩЕНИЕ ДУХА В МАТЕРИЮ С ПОСЛЕДУЮЩЕЙ ДЕМАТЕРИАЛИЗАЦИЕЙ ДУХА. ДИФФЕРЕНЦИАЦИЯ ПЕРВИЧНОЙ ОГНЕННОЙ СУБСТАНЦИИ (РАЗДРОБЛЕНИЕ ЕДИНСТВА) С ПОСЛЕДУЮЩЕЙ ПО-ГРУППНОЙ ИНТЕГРАЦИЕЙ РАЗОБЩЕННЫХ ЧАСТИЦ ДО ДОСТИЖЕНИЯ ПОЛНОГО, ПЕРВОНАЧАЛЬНОГО ЕДИНСТВА.</w:t>
      </w:r>
    </w:p>
    <w:p>
      <w:pPr>
        <w:pStyle w:val="Style9"/>
        <w:rPr/>
      </w:pPr>
      <w:r>
        <w:rPr/>
        <w:t>Этот круговой процесс движим ЕДИНОЙ ЭНЕРГИЕЙ – ЖАЖДОЙ БЫТИЯ, ЖАЖДОЙ ПРОЯВЛЕНИЯ, ЖАЖДОЙ ЖИЗНИ – КОСМИЧЕСКИМ ДЫХАНИЕМ, или в конечном итоге ОГНЕМ. Все ПРОСТРАНСТВО во всей его беспредельности ЗАПОЛНЯЕТСЯ МИРАМИ, ДВИЖИМЫМИ ЖАЖДОЙ ПРОЯВЛЕНИЯ, ЖАЖДОЙ ЖИЗНИ, в конечном итоге ЖАЖДОЙ УСОВЕРШЕНСТВОВАНИЯ, а это устремление, в свою очередь, вызывается ЖАЖДОЙ ЕЩЕ БОЛЬШЕЙ КРАСОТЫ по сравнению с достигнутым. Заметьте, как все вокруг нас стремится к красоте: люди стремятся стать физически красивее, украшая себя одеждами и драгоценностями. Особенно женщины, накручивающие прически, на простом примере показывают всекосмическое стремление материи к усилению красоты форм. Люди стремятся УКРАШАТЬ свое жилище, сажать вокруг него цветы, украшать стены картинами, наслаждаться прекрасной музыкой, сопровождать торжественные праздники фейерверками и т. д. Мужчины, как представители духа, стараются проявить красоту силы, энергии, творчества. Ученые стремятся к красоте знания, заключающейся для них в раскрытии и использовании для улучшения жизни свойств той же материи и энергии. Подвижник стремится к красоте духовной ауры. Даже птицы и цветы полны стремления к красоте. Весь Космос живет и дышит красотой. Говорят: "Красота – это всепокоряющая сила". Такое изречение основано на магнетизме красоты. Красота притягательна, притяжение к прекрасному, в конечном итоге к прекрасной форме материи и есть великая энергия, называемая любовью. Выражение "более совершенная" можно смело заменить выражением "более прекрасная". Даже можно выражение "вкусная пища" заменить выражением "прекрасная (следовательно, притягательная) пища". Красота, как правильно замечено, неразрывна с целесообразностью, целесообразность с силою. Красота шахматной партии основана на жертве. Можно много извлечь из этого примера, чтобы понять, что целесообразная жертва ведет к наибольшей силе, к наибольшей красоте.</w:t>
      </w:r>
    </w:p>
    <w:p>
      <w:pPr>
        <w:pStyle w:val="Style9"/>
        <w:rPr/>
      </w:pPr>
      <w:r>
        <w:rPr/>
        <w:t>Красота жертвы поможет понять красоту самоотверженности – этим путем восходит сознание, повернувшее от ОБОСОБЛЕНИЯ К СЛИЯНИЮ. Отказаться от себя – значит стать всем. Только отказавшийся от самости может, например, переносить свое сознание в сознание ближнего и читать его мысли, то есть мыслить мыслями ближнего сознания. Вся сила белой магии основана на этом принципе.</w:t>
      </w:r>
    </w:p>
    <w:p>
      <w:pPr>
        <w:pStyle w:val="Style9"/>
        <w:rPr/>
      </w:pPr>
      <w:r>
        <w:rPr/>
        <w:t>Стремление к прекрасному, точнее, стремление к РАСТВОРЕНИЮ В КРАСОТЕ есть ПРИТЯЖЕНИЕ К СЛИЯНИЮ с Красотой, стремление к наитеснейшей близости, погружение в творчество, в жизнь любимого.</w:t>
      </w:r>
    </w:p>
    <w:p>
      <w:pPr>
        <w:pStyle w:val="Style9"/>
        <w:rPr/>
      </w:pPr>
      <w:r>
        <w:rPr/>
        <w:t>Это стремление рождает поток энергии, называемой жаждой, или желанием. ОСОЗНАННОЕ ЖЕЛАНИЕ есть ВОЛЯ. Следовательно, ВОЛЯ ЕСТЬ СОЗНАТЕЛЬНОЕ ПРИТЯЖЕНИЕ К СЛИЯНИЮ С КРАСОТОЙ какой-то ФОРМЫ (комплексом форм), каких-то отношений. ОТНОШЕНИЯ есть не что иное, как совместная жизнь (в конечном итоге). Так же и слияние есть совместная жизнь. Можно ли жить вместе, устремляясь различно? Это нелегко и разрушительно. Потому и пары в новой расе должны устремляться в одном направлении всеми принципами, а не телами только.</w:t>
      </w:r>
    </w:p>
    <w:p>
      <w:pPr>
        <w:pStyle w:val="Heading3"/>
        <w:rPr/>
      </w:pPr>
      <w:r>
        <w:rPr/>
        <w:t>* * *</w:t>
      </w:r>
    </w:p>
    <w:p>
      <w:pPr>
        <w:pStyle w:val="Style9"/>
        <w:rPr/>
      </w:pPr>
      <w:r>
        <w:rPr/>
        <w:t>"ОГОНЬ ПРОСТРАНСТВА НАПРАВЛЯЕТ СОЗНАНИЕ К БЕСПРЕДЕЛЬНОСТИ". Энергия жизни направляет человека к слиянию с ЕГО Высшим Принципом, который является и Высшим Принципом Вселенной. Можно, обладая СВОБОДНОЙ ВОЛЕЙ, ПРОТИВИТЬСЯ этому направлению, как это делает большинство человечества, избегая совершенствования духа; можно последовать Совету: "НАПРАВИМ ВОЛЮ К БЕСПРЕДЕЛЬНОСТИ", ибо это устремление будет притяжением к навершию Красоты.</w:t>
      </w:r>
    </w:p>
    <w:p>
      <w:pPr>
        <w:pStyle w:val="Style9"/>
        <w:rPr/>
      </w:pPr>
      <w:r>
        <w:rPr/>
        <w:t>Бессмысленно и ужасно стремление человечества в океан страданий, ибо устремление не в сторону Наивеличайшего Блаженства должно неминуемо привести к его антитезе – СТРАДАНИЮ. Третьего пути нет.</w:t>
      </w:r>
    </w:p>
    <w:p>
      <w:pPr>
        <w:pStyle w:val="Style9"/>
        <w:rPr/>
      </w:pPr>
      <w:r>
        <w:rPr/>
        <w:t>Учение предлагает человечеству ПУТЬ КРАСОТЫ, но не настаивает, ИБО СВОБОДА ВЫБОРА есть РЫЧАГ РАЗВИТИЯ СОЗНАНИЯ. Навязывание своей воли лишает человека того, ради чего он существует: РАЗВИТИЯ его ДУХА, или СОЗНАНИЯ. "ЛИШЬ ПОНИМАНИЕ ДВИЖЕТ" [Оз, 3, V, 5]. Если человек САМ не понимает, что для него ПЛОХО и что ХОРОШО, то НИКТО не вложит в него это понимание насильно. Есть у человека только два Учителя: РАДОСТЬ и СТРАДАНИЕ. Легенда о Фаусте верна – если вместо вечно нарастающего блаженства слияния с Божеством он предпочитает временное наслаждение с тем, чтобы заплатить за это рабством у дьявола (страдания); если вместо Учителя и Учения Беспредельной Красоты он предпочитает иллюзорное наслаждение быстро проходящей земной жизни – учение страдания, то и учитель страдания становится неизбежным. Если ПОДЗЕМНЫЙ ОГОНЬ ему приятнее ПРОСТРАНСТВЕННОГО ОГНЯ, то (тогда лишь] отравление подземным огнем толкнет его дальше к следующим ступеням восхождения, к высшим школам совершенствования – К ДАЛЬНИМ МИРАМ.</w:t>
      </w:r>
    </w:p>
    <w:p>
      <w:pPr>
        <w:pStyle w:val="Style9"/>
        <w:rPr/>
      </w:pPr>
      <w:r>
        <w:rPr/>
        <w:t>К вечно нарастающему Блаженству человек идёт путем не праздника (как большинство понимает Радость), но путем ТРУДА-ТВОРЧЕСТВА. Многие ли могут понять радость труда вечного. Если такое представление о блаженстве вечно нарастающего труда претит сознанию, то путь к слиянию с Высшим Принципом ПРЕГРАЖДЕН.</w:t>
      </w:r>
    </w:p>
    <w:p>
      <w:pPr>
        <w:pStyle w:val="Style9"/>
        <w:rPr/>
      </w:pPr>
      <w:r>
        <w:rPr/>
        <w:t>На примере малого строительства вы убеждаетесь, как труд увенчивается РАДОСТЬЮ. Значит, если труд будет вечным, то и радость будет вечной. Но вечной радостью может быть лишь РАДОСТЬ НЕПРЕРЫВНО НАРАСТАЮЩАЯ, ибо все достигнутое перестает быть радостью, такую радость может дать лишь Красота Беспредельности. Радость нескончаемую, беспредельную приносит слияние с нарастающим ритмом, с беспредельной творческой энергией. Беспредельная Творческая Мощь Великой Матери Мира дает возможность беспредельного блаженства вечного труда, и, конечно, ТОЛЬКО ПОЛЮБИВШИЙ ВЕЧНОЕ ТВОРЧЕСТВО МОЖЕТ ПРИОБРЕСТИ ТВОРЧЕСКУЮ ЭНЕРГИЮ КОСМОСА, или Пространственный Огонь.</w:t>
      </w:r>
    </w:p>
    <w:p>
      <w:pPr>
        <w:pStyle w:val="Style9"/>
        <w:rPr/>
      </w:pPr>
      <w:r>
        <w:rPr/>
        <w:t>Напряженный, созидательный, ритмичный (постоянный) труд соответствует принципу космической жизни. Жизнь, проведенная в таком труде, ЯВЛЯЕТ ПРИМЕР ЛУЧШЕГО ЕЕ ПОНИМАНИЯ. пример такой ЖИЗНИ И ЯВЛЯЕТ МОНАДА ШЕСТОЙ РАСЫ.</w:t>
      </w:r>
    </w:p>
    <w:p>
      <w:pPr>
        <w:pStyle w:val="Style9"/>
        <w:rPr/>
      </w:pPr>
      <w:r>
        <w:rPr/>
        <w:t>Но лишь только наша свободная воля может утвердить выбор: ИЛИ ПРАЗДНИК ВЕЧНОГО ТРУДА, ИЛИ ВОЗВРАЩЕНИЕ В ХАОС. Был долог путь из Хаоса к порогу Беспредельности, и ДОЛГИМ БУДЕТ ПУТЬ ВОЗВРАЩЕНИЯ [в Хаос] – путь нарастающего разложения. Разложение есть разрушение, разрушение причиняет страдание. Кто предпочитает путь длительно нарастающего страдания пути вечно нарастающей радости? Где можно найти такого безумца? Но их миллионы! Толпы их стремятся, давя друг друга, в страшные ворота Смерти, гонимые бичом иллюзии, заключенной в лживой формуле невежества: "Мы живем только раз". И спешат толпы испить блаженство мига, и попадают в объятья страданий.</w:t>
      </w:r>
    </w:p>
    <w:p>
      <w:pPr>
        <w:pStyle w:val="Style9"/>
        <w:rPr/>
      </w:pPr>
      <w:r>
        <w:rPr/>
        <w:t>Только полюбивший вечный труд войдет в соприкосновение с Творческой Энергией Матери Мира, потому что любовь достигается любовью. Но любовь есть притяжение к Красоте, и потому "ТОЛЬКО СОЗНАЮЩИЙ КРАСОТУ" пути (Агни Йоги) "МОЖЕТ ПРИОБРЕСТИ ПРОСТРАНСТВЕННЫЙ ОГОНЬ", получить "огненное крещение", или "дар творить любые чудеса"; иначе говоря, только тот, КТО ПОЛЮБИТ ВЕЧНЫЙ ТРУД, ВЕЧНОЕ ТВОРЧЕСТВО, МОЖЕТ НАДЕЯТЬСЯ НА ОТКРЫТИЕ ВЫСШИХ ЦЕНТРОВ. ТАКОВО ПЕРВОЕ УСЛОВИЕ на пути установления связи с Беспредельностью.</w:t>
      </w:r>
    </w:p>
    <w:p>
      <w:pPr>
        <w:pStyle w:val="Style9"/>
        <w:rPr/>
      </w:pPr>
      <w:r>
        <w:rPr/>
        <w:t>КОСМИЧЕСКИЕ РИТМЫ привлекли внимание человечества. Книги "В ритме Солнца" Чижевского, "Лунные ритмы" Альтшулера и Гуревича и целый ряд научных статей говорят о космических циклах и переменах, происходящих на планете в связи с ними. Это, конечно, только начало понимания связи космических ритмов с ритмами человеческой и планетной жизни. Изучение космических центров различных сил, их взаимодействий и связи с центрами человека приведет к осознанию необходимости согласовать свою жизнь с космическими ритмами. Лунные и солнечные календари, двенадцатилетний цикл Юпитера, циклы Сароса и солнечной прецессии уже давно применялись и бессознательно используются ныне. Различные праздники старого православного календаря, отмечавшие движение Солнца в связи с годовыми переменами, были робкими попытками ввести космические ритмы в сферу человеческой деятельности. Множество физических, астральных, ментальных и, главное, духовных ритмов ещё не использовано. В будущей эпохе человеческая жизнь будет проходить в напряженном использовании всех или по крайней мере главных космических ритмов. Так даже СМЕНА ЭПОХ различной длительности будет ПОНИМАТЬСЯ [как проявление ритмов], и будут СОГЛАСОВЫВАТЬСЯ различные мероприятия с приходом НОВЫХ ЭНЕРГИЙ. Сейчас происходит смена эпохи, где главным рычагом развития была борьба, на эпоху, где главным рычагом будет СОТРУДНИЧЕСТВО: КАЛИ ЮГА сменяется на САТИА ЮГУ, но множество людей ценой невероятных усилий пытаются спасти старый мир капитализма и задержать наступление эпохи коммунизма. При согласовании жизни с Космическими ритмами, при знании того, что эпоха Рыб сменяется эпохой Аквариуса (Водолея), при понимании, что прецессионное движение Солнца непреложно, этой борьбы не было бы и вместо кровавых катаклизмов произошла бы быстрая и благодетельная перестройка. Можно представить, во что обходится человечеству нежелание приложить к жизни космические ритмы.</w:t>
      </w:r>
    </w:p>
    <w:p>
      <w:pPr>
        <w:pStyle w:val="Style9"/>
        <w:rPr/>
      </w:pPr>
      <w:r>
        <w:rPr/>
        <w:t>ВТОРЫМ непременным условием для раскрытия высших огненных центров является напряженное согласование жизненного пути с ДВИЖЕНИЕМ СВЕТИЛ, для чего, конечно, необходимо знание своего гороскопа как коренного, так и прогрессивного, знание гороскопов стран и народов, знание центров космических сил (светил) и знание центров человеческого организма.</w:t>
      </w:r>
    </w:p>
    <w:p>
      <w:pPr>
        <w:pStyle w:val="Style9"/>
        <w:rPr/>
      </w:pPr>
      <w:r>
        <w:rPr/>
        <w:t>НЫНЕ ОГОНЬ ПРОСТРАНСТВА – великая творческая сила, проявляемая через фокусы светил, – НАПРАВЛЯЕТ СОЗНАНИЕ К БЕСПРЕДЕЛЬНОСТИ, к осознанию основной энергии человеческой сущности, являющейся одновременно и сердцем всей космической жизни – ЦЕНТРОМ БЫТИЯ. ЭПОХА РАЗВИТИЯ ИНТЕЛЛЕКТА КОНЧИЛАСЬ – РАЗВИТИЕ САМОСТИ И ОБОСОБЛЕНИЯ СМЕНЯЕТСЯ РАЗВИТИЕМ БУДДХИ, развитием чувствознания и духоразумения, когда Голос всеобъемлющей Космической Мудрости ворвется в сознание человечества и поведет его к слиянию с Беспредельностью. НО САМ ЧЕЛОВЕК СВОЕЙ СВОБОДНОЙ ВОЛЕЙ РЕШАЕТ СВОЮ СУДЬБУ. Никакие космические силы не могут ЗАСТАВИТЬ человека следовать с ритмами космической эволюции. "ЭВОЛЮЦИЯ СОЗНАТЕЛЬНА И ДОБРОВОЛЬНА". Можно раскрыть человеку Красоту Космической Эволюции, имея в виду, что при этом СОЗНАНИЕ должно соответствовать, НО ПРИТЯЖЕНИЕ к прекрасному должно зародиться самостоятельно. Непреложный ЗАКОН, что любовь не терпит насилия, что ЗАРОЖДЕНИЕ ПРИТЯЖЕНИЯ К ИДЕАЛУ не может быть НИ ПОДСКАЗАНО, НИ ПРИКАЗАНО, не может быть сформировано посторонним нажимом. ЭТО ТРЕТЬЕ НЕОБХОДИМОЕ УСЛОВИЕ РАСКРЫТИЯ ВЫСШИХ ОГНЕННЫХ ЦЕНТРОВ.</w:t>
      </w:r>
    </w:p>
    <w:p>
      <w:pPr>
        <w:pStyle w:val="Style9"/>
        <w:rPr/>
      </w:pPr>
      <w:r>
        <w:rPr/>
        <w:t>Один Круг Жизни проявленного Космоса, но он состоит из бесчисленных кругов жизней, сотканных бесчисленными витками спиралей перевоплощений. Однако каждый круг жизни протекает по закону, или ритму, Единого Круга. "ВО ВСЕМ ПРОСТРАНСТВЕ ОДИН ПУЛЬС", которым пульсирует все существующее, которым пульсирует сущий, вдыхая и выдыхая Космический Луч, состоящий из бесчисленных "фотонов" – миров. Круг Жизни есть круг труда, круг творчества, и каждая проявляемая жизнь осуществляет заложенную в центре её идею. Каждая планета, каждое солнце выполняет свое особое предназначение, как и каждый атом или электрон.</w:t>
      </w:r>
    </w:p>
    <w:p>
      <w:pPr>
        <w:pStyle w:val="Style9"/>
        <w:rPr/>
      </w:pPr>
      <w:r>
        <w:rPr/>
        <w:t>Мы ВОСХОДИМ в Беспредельность ступенями Дальних Миров. Каждая следующая планета является для нас новою школой познания, и потому устремление к Дальним Мирам есть составная часть устремления к Беспредельности, к Матери Мира, обнимающей все беспредельное пространство творческим простором. Лучи Дальних Миров предвосхищают то знание, которое мы когда-то получим, воплощаясь на них. Лучи Дальних Миров озаряют наше сознание в условиях земного плана новыми знаниями, и поэтому "ДАЛЬНИЕ МИРЫ" являются нашим озарением. МЕЧТА – представление, идея чего-то необыкновенного, недосягаемо красивого, радостного. В каждом мире, в его основании такая мечта заложена космическим ПРЕДСТАВЛЕНИЕМ Сознательного Центра Творческой Энергии – Матерью Мира, дающей не только жизнь, но и прекрасное предназначение. Дух человеческий, в своем высшем принципе единый с Космической Творческой Энергией и потому стремящийся к беспредельному творчеству, найдет его, переходя с одного мира на другой в своем беспредельном устремлении. В этом стремлении самое недоступное, самое недостижимое "сегодня" – "завтра", на следующем мире, может стать нашим достоянием, и то, чего мы лишены теперь и здесь (а всякое лишение порождает мечту об овладении), "завтра" – на каком-то дальнем мире станет нашим достоянием. Но для этого необходимо направить волю к СЛИЯНИЮ С НАШИМ ВЫСШИМ ПРИНЦИПОМ, путем напряженного труда и творчества прекрасных форм "глаголов и имен существительных", в поисках новых соотношений, рождающих вспышку восторга. Восхищением накапливается психическая энергия, накоплением которой мы приближаемся к Беспредельности. Все есть соотношение: картина есть соотношение цветов и форм, прекрасная община есть прекрасные отношения между людьми. Поиски лучших соотношений и есть прекрасное творчество. Беспредельное творчество ведет к Беспредельной Красоте.</w:t>
      </w:r>
    </w:p>
    <w:p>
      <w:pPr>
        <w:pStyle w:val="Heading3"/>
        <w:rPr/>
      </w:pPr>
      <w:r>
        <w:rPr/>
        <w:t>* * *</w:t>
      </w:r>
    </w:p>
    <w:p>
      <w:pPr>
        <w:pStyle w:val="Style9"/>
        <w:rPr/>
      </w:pPr>
      <w:r>
        <w:rPr/>
        <w:t>Некрасивые люди мечтают стать красивыми. Они прибегают к всевозможным мерам, пытаясь компенсировать Природу Но что сделаешь, если нос огромен, если рот кривой, если глаза слишком малы? Между тем ИСТИННАЯ КРАСОТА ЧЕЛОВЕКА ЗАКЛЮЧАЕТСЯ В ЕГО АУРЕ. Красота ауры создается красотою чувств человека. Потому цветок ауры, каким бы уродливым он не был сегодня, завтра может преобразиться. Своими сознательными усилиями человек не может изменить форму своего физического носа, но "НОС" ауры может быть из самого безобразного переделан на самый прекрасный. Может быть, вы улыбаетесь? Но давайте подумаем: что же такое нос? Это приспособление управляется знаком Скорпиона, а следовательно, связано с половой энергией. Приведем в порядок половую энергию. Если это большой и грубый нос, то утончим и ограничим наши половые страсти, так часто обезображивающие ауру зловонием и цветами грязными и часто страшными. Надо полагать, что, сделав из половых эмоций прекрасные чувства, мы в будущих воплощениях получим красивый нос. Люди не думают о будущем, но когда это будущее становится настоящим, они убиваются. Найдем мужество принять наказание в виде недостатков тела и найдем терпение немедленно взяться за их исправление. Надо сказать, что ещё при жизни с изменением ауры изменяется даже наружность и даже носы грубеют или утончаются.</w:t>
      </w:r>
    </w:p>
    <w:p>
      <w:pPr>
        <w:pStyle w:val="Heading3"/>
        <w:rPr/>
      </w:pPr>
      <w:bookmarkStart w:id="28" w:name="12"/>
      <w:r>
        <w:rPr/>
        <w:t>_</w:t>
      </w:r>
      <w:bookmarkEnd w:id="28"/>
      <w:r>
        <w:rPr/>
        <w:t>_____________________________________________________</w:t>
      </w:r>
    </w:p>
    <w:p>
      <w:pPr>
        <w:pStyle w:val="Heading4"/>
        <w:ind w:left="720" w:right="720" w:hanging="0"/>
        <w:rPr/>
      </w:pPr>
      <w:r>
        <w:rPr/>
        <w:t>§ 62</w:t>
      </w:r>
    </w:p>
    <w:p>
      <w:pPr>
        <w:pStyle w:val="Style9"/>
        <w:rPr/>
      </w:pPr>
      <w:r>
        <w:rPr/>
        <w:t>Предначертанная человечеству эволюция не ограничивается одной планетой (Землей). Земля есть лишь одна из бусин в ожерелье планет, через которые должна прокатиться волна человеческих монад. ПОТОК ЧЕЛОВЕЧЕСКОГО КРУГА ЖИЗНИ ДОЛЖЕН ПРОЙТИ ЧЕРЕЗ СЕМЬ ГЛАВНЫХ ПЛАНЕТ, НЕКОТОРЫЕ ИЗ НИХ БЫЛИ (сейчас они уже находятся в других воплощениях), НЕКОТОРЫЕ ЕЩЕ БУДУТ. Конечно, все это в случае благоприятного течения жизни человечества, ибо КАЖДЫЙ КРУГ ЖИЗНИ МОЖЕТ ЗАКОНЧИТЬСЯ в случае неблагоприятного течения ПРЕЖДЕВРЕМЕННО.</w:t>
      </w:r>
    </w:p>
    <w:p>
      <w:pPr>
        <w:pStyle w:val="Style9"/>
        <w:rPr/>
      </w:pPr>
      <w:r>
        <w:rPr/>
        <w:t xml:space="preserve">Путь человечества из НИРВАНЫ в НИРВАНУ, из Беспредельности в Беспредельность по плану Божественной Мысли, так поэтично названному "МЕЧТОЮ МАТЕРИ МИРА", стоящей во главе Иерархии, творящей Солнечную Систему, должен пройти ПО ВОСХОДЯЩЕЙ ДУГЕ, ибо нисходящая дуга уже пройдена, и Земля сейчас находится в самой нижайшей точке, где заканчивается инволюция и начинается эволюция, где, обретая интеллект, или разум, человечество ПОВОРАЧИВАЕТ ОТ САМОСТИ (ОБОСОБЛЕНИЯ) К СЛИЯНИЮ С БЕСПРЕДЕЛЬНОСТЬЮ – СО СВОИМ ВЫСШИМ ПРИНЦИПОМ; ЭТА ВОСХОДЯЩАЯ ДУГА СОСТОИТ ИЗ ТРЕХ ВЫСШИХ ПЛАНЕТ: ЮПИТЕРА, ВЕНЕРЫ, УРАНА (ИЛИ НЕПТУНА). Некоторые монады настолько преуспевают в своем устремлении, что, опережая общую массу человечества, уходят (а многие уже ушли) на Юпитер досрочно. Некоторые из этих досрочно освободившихся от Земли ОСТАЛИСЬ на нашей планете, помогая Братьям Человечества продвигать человеческую эволюцию. Эта тяжкая жертва помогает им, минуя Юпитер, перейти непосредственно на Венеру. Сейчас Венера заканчивает свой жизненный круг. ЕЕ человечество находится в своем седьмом круге и седьмой расе, и может возникнуть вопрос: куда же пойдут человеческие монады, если Венеры не станет? Не станет этой Венеры – будет следующая </w:t>
      </w:r>
      <w:hyperlink w:anchor="f98">
        <w:bookmarkStart w:id="29" w:name="98"/>
        <w:r>
          <w:rPr>
            <w:rStyle w:val="InternetLink"/>
            <w:b/>
            <w:bCs/>
            <w:sz w:val="19"/>
            <w:szCs w:val="19"/>
            <w:vertAlign w:val="superscript"/>
          </w:rPr>
          <w:t>98</w:t>
        </w:r>
      </w:hyperlink>
      <w:bookmarkEnd w:id="29"/>
      <w:r>
        <w:rPr/>
        <w:t>.</w:t>
      </w:r>
    </w:p>
    <w:p>
      <w:pPr>
        <w:pStyle w:val="Style9"/>
        <w:rPr/>
      </w:pPr>
      <w:r>
        <w:rPr/>
        <w:t>Так человеческая эволюция должна была пройти по кругу из семи планет: первая из них была Сатурном, вторая – исчезнувшая из поля зрения и замененная древними "Солнцем", третья была нашей Луной (в то время большой цветущей планетой), четвертая – нынешняя Земля, пятой будет Юпитер, шестой – Венера, и седьмой – Уран или Нептун (?).</w:t>
      </w:r>
    </w:p>
    <w:p>
      <w:pPr>
        <w:pStyle w:val="Style9"/>
        <w:rPr/>
      </w:pPr>
      <w:r>
        <w:rPr/>
        <w:t>Земля является новым воплощением Луны. После того, как Луна закончила свой жизненный круг и было положено начало образования её нового воплощения – Земли, лунные монады переселились на Землю в подходящий для этого момент. Возникает вопрос: ПОЧЕМУ ЧЕЛОВЕЧЕСКИЕ МОНАДЫ (в прошлом лунные монады) ДОЛЖНЫ ИДТИ НА ЮПИТЕР, А НЕ НА ТУ ПЛАНЕТУ, КОТОРАЯ БУДЕТ СЛЕДУЮЩИМ ВОПЛОЩЕНИЕМ ЗЕМЛИ? Почему бы не поступить по примеру прошлого? Мало того, сказано, что по окончании четвертого подкруга жизненного цикла Земли человечество или останется продолжать свою эволюцию в пятом подкруге, или "УЛЕТИТ НА ДРУГУЮ ПЛАНЕТУ".</w:t>
      </w:r>
    </w:p>
    <w:p>
      <w:pPr>
        <w:pStyle w:val="Style9"/>
        <w:rPr/>
      </w:pPr>
      <w:r>
        <w:rPr/>
        <w:t xml:space="preserve">Конечно, дело не в месте </w:t>
      </w:r>
      <w:hyperlink w:anchor="f99">
        <w:bookmarkStart w:id="30" w:name="99"/>
        <w:r>
          <w:rPr>
            <w:rStyle w:val="InternetLink"/>
            <w:b/>
            <w:bCs/>
            <w:sz w:val="19"/>
            <w:szCs w:val="19"/>
            <w:vertAlign w:val="superscript"/>
          </w:rPr>
          <w:t>99</w:t>
        </w:r>
      </w:hyperlink>
      <w:bookmarkEnd w:id="30"/>
      <w:r>
        <w:rPr/>
        <w:t xml:space="preserve">, а в ПРИНЦИПЕ. План эволюции человеческих монад всегда остается НЕПРЕЛОЖНЫМ, но МЕСТО "ПОДВИЖНО" и может варьироваться в зависимости от многих обстоятельств, сопровождающих развитие Солнечной Системы. Жизнь человека по сравнению с жизнью Солнца – мгновенна, но ещё быстрее жизненный круг электрона. Однако можно не сомневаться, что с космической точки зрения жизнь Солнц может протекать очень бурно. В ходе этих бурных событий возможности и эволюции различных струй жизненного потока Солнца могут варьироваться. Одним словом, если человечество "улетит" после четвертого субкруга жизненного цикла Земли на другую планету </w:t>
      </w:r>
      <w:hyperlink w:anchor="f100">
        <w:bookmarkStart w:id="31" w:name="100"/>
        <w:r>
          <w:rPr>
            <w:rStyle w:val="InternetLink"/>
            <w:b/>
            <w:bCs/>
            <w:sz w:val="19"/>
            <w:szCs w:val="19"/>
            <w:vertAlign w:val="superscript"/>
          </w:rPr>
          <w:t>100</w:t>
        </w:r>
      </w:hyperlink>
      <w:bookmarkEnd w:id="31"/>
      <w:r>
        <w:rPr/>
        <w:t xml:space="preserve">, то эта планета в момент отлета человечества будет соответствовать надобностям человеческой эволюции, в то время как Земля утратит такую возможность. Так, уже вставал вопрос об исключении Земли из цепи. Существует ещё много неоткрытых планет в Солнечной Системе. Существуют миры, ещё невидимые ни глазом, ни аппаратами человечества. Некоторые из них, прежде чем люди увидят их, будут "услышаны" с помощью радиоволн </w:t>
      </w:r>
      <w:hyperlink w:anchor="_ftn2">
        <w:bookmarkStart w:id="32" w:name="_ftnref2"/>
        <w:r>
          <w:rPr>
            <w:rStyle w:val="InternetLink"/>
            <w:b/>
            <w:bCs/>
            <w:sz w:val="19"/>
            <w:szCs w:val="19"/>
            <w:vertAlign w:val="superscript"/>
          </w:rPr>
          <w:t>2</w:t>
        </w:r>
      </w:hyperlink>
      <w:bookmarkEnd w:id="32"/>
      <w:r>
        <w:rPr/>
        <w:t xml:space="preserve">. Некоторые планеты вследствие эволюции своей материи ушли с поля зрения человечества ещё "на глазах" человечества третьей расы. К ним относится планета, принявшая псевдоним Солнца. Хотя ни Солнце, ни нынешняя Луна никогда не входили в Круг, или Цепь, из Семи Главных планет человечества. Так человечество никогда не остается без места и в соответствии со своим развитием – со своим сознанием – может переехать на новую квартиру в случае разрушения по тем или иным обстоятельствам старой. Однако ступени человеческой эволюции будут соответствовать плану </w:t>
      </w:r>
      <w:r>
        <w:rPr>
          <w:rFonts w:cs="Astro123;Times New Roman" w:ascii="Astro123;Times New Roman" w:hAnsi="Astro123;Times New Roman"/>
        </w:rPr>
        <w:t>å</w:t>
      </w:r>
      <w:r>
        <w:rPr/>
        <w:t>,</w:t>
      </w:r>
      <w:r>
        <w:rPr>
          <w:rFonts w:cs="Astro123;Times New Roman" w:ascii="Astro123;Times New Roman" w:hAnsi="Astro123;Times New Roman"/>
        </w:rPr>
        <w:t>à</w:t>
      </w:r>
      <w:r>
        <w:rPr/>
        <w:t>,</w:t>
      </w:r>
      <w:r>
        <w:rPr>
          <w:rFonts w:cs="Astro123;Times New Roman" w:ascii="Astro123;Times New Roman" w:hAnsi="Astro123;Times New Roman"/>
        </w:rPr>
        <w:t>é</w:t>
      </w:r>
      <w:r>
        <w:rPr/>
        <w:t>,</w:t>
      </w:r>
      <w:r>
        <w:rPr>
          <w:rFonts w:cs="Astro123;Times New Roman" w:ascii="Astro123;Times New Roman" w:hAnsi="Astro123;Times New Roman"/>
        </w:rPr>
        <w:t>ì</w:t>
      </w:r>
      <w:r>
        <w:rPr/>
        <w:t>,(</w:t>
      </w:r>
      <w:r>
        <w:rPr>
          <w:rFonts w:cs="Astro123;Times New Roman" w:ascii="Astro123;Times New Roman" w:hAnsi="Astro123;Times New Roman"/>
        </w:rPr>
        <w:t>ã</w:t>
      </w:r>
      <w:r>
        <w:rPr/>
        <w:t>,</w:t>
      </w:r>
      <w:r>
        <w:rPr>
          <w:rFonts w:cs="Astro123;Times New Roman" w:ascii="Astro123;Times New Roman" w:hAnsi="Astro123;Times New Roman"/>
        </w:rPr>
        <w:t>á</w:t>
      </w:r>
      <w:r>
        <w:rPr/>
        <w:t>),</w:t>
      </w:r>
      <w:r>
        <w:rPr>
          <w:rFonts w:cs="Astro123;Times New Roman" w:ascii="Astro123;Times New Roman" w:hAnsi="Astro123;Times New Roman"/>
        </w:rPr>
        <w:t>ä</w:t>
      </w:r>
      <w:r>
        <w:rPr/>
        <w:t>,</w:t>
      </w:r>
      <w:r>
        <w:rPr>
          <w:rFonts w:cs="Astro123;Times New Roman" w:ascii="Astro123;Times New Roman" w:hAnsi="Astro123;Times New Roman"/>
        </w:rPr>
        <w:t>â</w:t>
      </w:r>
      <w:r>
        <w:rPr/>
        <w:t>,</w:t>
      </w:r>
      <w:r>
        <w:rPr>
          <w:rFonts w:cs="Astro123;Times New Roman" w:ascii="Astro123;Times New Roman" w:hAnsi="Astro123;Times New Roman"/>
        </w:rPr>
        <w:t>æ</w:t>
      </w:r>
      <w:r>
        <w:rPr/>
        <w:t xml:space="preserve">. Это нынешнее расположение ступеней эволюции останется всегда, несмотря на то, что отдельные члены этой цепи могут разрушаться или принимать иные воплощения </w:t>
      </w:r>
      <w:hyperlink w:anchor="f101">
        <w:bookmarkStart w:id="33" w:name="101"/>
        <w:r>
          <w:rPr>
            <w:rStyle w:val="InternetLink"/>
            <w:b/>
            <w:bCs/>
            <w:sz w:val="19"/>
            <w:szCs w:val="19"/>
            <w:vertAlign w:val="superscript"/>
          </w:rPr>
          <w:t>101</w:t>
        </w:r>
      </w:hyperlink>
      <w:bookmarkEnd w:id="33"/>
      <w:r>
        <w:rPr/>
        <w:t xml:space="preserve">. Мы видим, как ещё при жизни Земли отдельные монады восходят вверх по дуге на Юпитер и Венеру, хотя, если бы они продолжали свою эволюцию с общей массой, они должны были бы ждать эоны, прежде чем Земля в своем новом воплощении приняла бы ступень Юпитера </w:t>
      </w:r>
      <w:hyperlink w:anchor="f103">
        <w:bookmarkStart w:id="34" w:name="102"/>
        <w:r>
          <w:rPr>
            <w:rStyle w:val="InternetLink"/>
            <w:b/>
            <w:bCs/>
            <w:sz w:val="19"/>
            <w:szCs w:val="19"/>
            <w:vertAlign w:val="superscript"/>
          </w:rPr>
          <w:t>102</w:t>
        </w:r>
      </w:hyperlink>
      <w:bookmarkEnd w:id="34"/>
      <w:r>
        <w:rPr/>
        <w:t>, и ещё эоны, прежде чем, пройдя стадию, соответствующую Юпитеру, она предоставила бы поле для дальнейшего развития сознания, которое уже давно продолжает свое творчество на полях Венеры!</w:t>
      </w:r>
    </w:p>
    <w:p>
      <w:pPr>
        <w:pStyle w:val="Style9"/>
        <w:rPr/>
      </w:pPr>
      <w:r>
        <w:rPr/>
        <w:t xml:space="preserve">Круг жизни человечества непреложен, но он может принимать различные формы из-за того, что в процессе эволюции поток монад теряет свою слитность и расстояние между отдельными монадами страшно увеличивается: одни достигают сознанием Урана, другие опускаются до ступеней Марса и даже Сатурна. Поэтому Руководителям эволюции приходится время от времени "наводить порядок" в этом разрыве и отсылать некоторых в соответствии с тем, что они достигли и что утратили. По своему нынешнему состоянию множество людей после "Страшного Суда", или генерального отбора, должны уйти на низшие планеты </w:t>
      </w:r>
      <w:hyperlink w:anchor="f103">
        <w:bookmarkStart w:id="35" w:name="103"/>
        <w:r>
          <w:rPr>
            <w:rStyle w:val="InternetLink"/>
            <w:b/>
            <w:bCs/>
            <w:sz w:val="19"/>
            <w:szCs w:val="19"/>
            <w:vertAlign w:val="superscript"/>
          </w:rPr>
          <w:t>103</w:t>
        </w:r>
      </w:hyperlink>
      <w:bookmarkEnd w:id="35"/>
      <w:r>
        <w:rPr/>
        <w:t>. Перед началом каждого нового цикла эволюции происходит этот "страшный суд" – великое разделение на способных восходить дальше и отставших.</w:t>
      </w:r>
    </w:p>
    <w:p>
      <w:pPr>
        <w:pStyle w:val="Heading3"/>
        <w:rPr/>
      </w:pPr>
      <w:r>
        <w:rPr/>
        <w:t>* * *</w:t>
      </w:r>
    </w:p>
    <w:p>
      <w:pPr>
        <w:pStyle w:val="Style9"/>
        <w:rPr/>
      </w:pPr>
      <w:r>
        <w:rPr/>
        <w:t>Проявленная Вселенная названа здесь [в § 62], по существу, МИРОМ ФОРМ. Каждый пространственный организм (Галактика, Солнце, планета) представляет собою СВОЕОБРАЗНУЮ ФОРМУ проявления, или жизни. "Самый мудрый тот, кто учится у всех". Это своеобразие не является чем-то замкнутым и обособленным: форма жизни вышестоящего мира может быть ВОСПРИНЯТА и ПРЕЛОМЛЕНА в форме жизни воспринявшего. Необходимо для этого иметь лишь развитый АППАРАТ ВОСПРИЯТИЯ ВЫСШИХ ЭНЕРГИЙ, ИЛИ ВИБРАЦИЙ. Такое ПРЕЛОМЛЕНИЕ увеличит МНОГООБРАЗИЕ БЫТИЯ. Кроме того, и воображение собственное творит новые формы и тем обогащает МНОГООБРАЗИЕ.</w:t>
      </w:r>
    </w:p>
    <w:p>
      <w:pPr>
        <w:pStyle w:val="Style9"/>
        <w:rPr/>
      </w:pPr>
      <w:r>
        <w:rPr/>
        <w:t>Восходящая дуга дальних (высших) миров (Юпитер, Венера, Уран...) насыщает пространство творческими силами, которые могут быть использованы на Земле. Изучая влияние этих Светил на земную жизнь, можно ДОСТИЧЬ ПОНИМАНИЯ ДАЛЬНИХ МИРОВ, можно составить представление о них уже здесь, на Земле.</w:t>
      </w:r>
    </w:p>
    <w:p>
      <w:pPr>
        <w:pStyle w:val="Style9"/>
        <w:rPr/>
      </w:pPr>
      <w:r>
        <w:rPr/>
        <w:t>Можно ли говорить о домах терпимости на Венере или биржевых спекуляциях на Юпитере? [см. Об, 36]. Но некоторые скверные болезни называются "венерическими", а астрологи некоторых миллионеров тщательно следят за небесными позициями Юпитера, зная, что эта планета явно влияет на биржевые спекуляции. Так могут преломляться в низшем земном сознании высочайшие лучи. Конечно, высокое сознание воспримет высокие лучи без переворота: "Demon est Deus inversus".</w:t>
      </w:r>
    </w:p>
    <w:p>
      <w:pPr>
        <w:pStyle w:val="Style9"/>
        <w:rPr/>
      </w:pPr>
      <w:r>
        <w:rPr/>
        <w:t>Как понять: "ПО ВСЕМ НАПРАВЛЕНИЯМ ПРОСТРАНСТВА"? Пространство измеряется в ШЕСТИ НАПРАВЛЕНИЯХ: восток, запад, север, юг, зенит и надир. Изучаемое небесное тело проявляется различно при восходящем и заходящем состоянии, при "экзальтации" и "падении", одним словом, ВЛИЯНИЕ ДАЛЬНЕГО МИРА должно быть ИЗУЧЕНО ВСЕСТОРОННЕ НА ВСЕХ ПРОЯВЛЕНИЯХ ЗЕМНОЙ ЖИЗНИ.</w:t>
      </w:r>
    </w:p>
    <w:p>
      <w:pPr>
        <w:pStyle w:val="Style9"/>
        <w:rPr/>
      </w:pPr>
      <w:r>
        <w:rPr/>
        <w:t>Сокровища жизни не только зарыты в земле, но и находятся на небе: жизнь земная может быть обогащена ДОСТИЖЕНИЕМ ДАЛЬНИХ, ВЫСШИХ МИРОВ. Многие люди полагают, что дальние миры необитаемы, что на них нет "сознательной", "органической" жизни, и поэтому ничто не может быть заимствовано оттуда: "Какие ещё формы жизни могут быть заимствованы с Венеры, например, если температура её поверхности по точным измерениям достигает 500°!"</w:t>
      </w:r>
    </w:p>
    <w:p>
      <w:pPr>
        <w:pStyle w:val="Style9"/>
        <w:rPr/>
      </w:pPr>
      <w:r>
        <w:rPr/>
        <w:t xml:space="preserve">Температура на Солнце ещё больше, но и там существует жизнь, с которой можно брать примеры. Люди никак не хотят понять, что жизнь создается средой. Условия Земли создали жизнь земных организмов, а условия Венеры – жизнь венерианских. Представим себе, что видит почти слепой человек. Неясные, световые пятна. Умножим это и получим, что увиденное глазами человека земного не соответствует действительности Венеры. По сравнению с Землею там существуют чрезвычайно развитые формы жизни, отличающиеся необычайной красотой </w:t>
      </w:r>
      <w:hyperlink w:anchor="_ftn3">
        <w:bookmarkStart w:id="36" w:name="_ftnref3"/>
        <w:r>
          <w:rPr>
            <w:rStyle w:val="InternetLink"/>
            <w:b/>
            <w:bCs/>
            <w:sz w:val="19"/>
            <w:szCs w:val="19"/>
            <w:vertAlign w:val="superscript"/>
          </w:rPr>
          <w:t>3</w:t>
        </w:r>
      </w:hyperlink>
      <w:bookmarkEnd w:id="36"/>
      <w:r>
        <w:rPr/>
        <w:t>. Но для восприятия этих форм необходимо соответствующее зрение. Человеческий организм обладает в потенциале подобным зрением. Посещая в ментале дальние миры, некоторые духи наблюдают жизнь, существующую на них, и, возвращаясь на Землю, преломляют свои впечатления через земные формы. Эквиваленты растений и птиц существуют на Венере, и впечатления от них преломляются на Земле, как, например, необычайно яркие и пышные цветы, а птицы носят роскошное, красочное оперение и т. д.</w:t>
      </w:r>
    </w:p>
    <w:p>
      <w:pPr>
        <w:pStyle w:val="Style9"/>
        <w:rPr/>
      </w:pPr>
      <w:r>
        <w:rPr/>
        <w:t>Таким образом, отрицая жизнь на дальних мирах, люди лишают себя возможности обогащать свою жизнь новыми формами, иначе говоря, сами себя обездоливают.</w:t>
      </w:r>
    </w:p>
    <w:p>
      <w:pPr>
        <w:pStyle w:val="Style9"/>
        <w:rPr/>
      </w:pPr>
      <w:r>
        <w:rPr/>
        <w:t>Земля является частью, звеном цепи миров, которые развертывают в последовательном порядке все формы жизненного круга этой цепи, от самого зарождения до высочайших форм, которые могут быть ВОСПРИНЯТЫ, ПРЕЛОМЛЕНЫ и которые дадут формы, прекраснее тех форм, которые могут быть созданы самыми высокими взлетами земного воображения.</w:t>
      </w:r>
    </w:p>
    <w:p>
      <w:pPr>
        <w:pStyle w:val="Style9"/>
        <w:rPr/>
      </w:pPr>
      <w:r>
        <w:rPr/>
        <w:t>В Мысли Матери Мира – в Божественном Представлении – Круг Жизни её планетарной цепи существует от начала и до конца. Строители – Сыны Матери – претворяют этот план. Они есть та же Мечта Матери, но уже в действии. Мечта, превращенная в пространственный огонь жизни – творческую силу, творящую задуманные формы. Творчество человека, устремленное в "подражании" дальним мирам, творит высшую жизнь планеты, направляя её от существующих к высшим формам. Таким образом, высшее творчество Агни Йога есть творчество пространственного огня, иначе говоря, Агни Йог есть Сотворец Строителей нашей Вселенной.</w:t>
      </w:r>
    </w:p>
    <w:p>
      <w:pPr>
        <w:pStyle w:val="Style9"/>
        <w:rPr/>
      </w:pPr>
      <w:r>
        <w:rPr/>
        <w:t>Жизнь человечества не ограничена одною Землею. "Много домов у Отца-Матери моего". Великие дома ожидают человека. Они его будущее, и тем самым он связан с ними неразрывной связью круга своей жизни. В Космической Общине существует сотрудничество миров, и человек предназначен быть активным посредником между мирами. Все, идущие по духовному Пути, должны быть активными воспреемниками идей, которые желают передать достижение высшей жизни. Как ученик [является воспреемником идей своего] Учителя.</w:t>
      </w:r>
    </w:p>
    <w:p>
      <w:pPr>
        <w:pStyle w:val="Style9"/>
        <w:rPr/>
      </w:pPr>
      <w:r>
        <w:rPr/>
        <w:t>Связь с дальними мирами гораздо ГЛУБЖЕ, чем просто связь центров Космоса с центрами человека в смысле влияния светил на жизнь. Каждая человеческая особь ПОРОЖДЕНА ДУХОМ КАКОГО-ТО ОПРЕДЕЛЕННОГО СВЕТИЛА, И НА ВСЮ МАНВАНТАРУ, НА ВЕСЬ ВЕЛИКИЙ ЖИЗНЕННЫЙ КРУГ ЧЕЛОВЕКА [это светило] ЯВЛЯЕТСЯ ЕГО ВЕДУЩЕЙ ЗВЕЗДОЙ. Весь путь восхождения духа есть путь к СЛИЯНИЮ СО СВОИМ НЕБЕСНЫМ ОТЦОМ. "Объединение Учителя с учеником утверждает сущность всех эволюции" [С, I]. Это и есть СОКРОВЕННЫЙ ПУТЬ.</w:t>
      </w:r>
    </w:p>
    <w:p>
      <w:pPr>
        <w:pStyle w:val="Style9"/>
        <w:rPr/>
      </w:pPr>
      <w:r>
        <w:rPr/>
        <w:t>Как понять: "ДУХ ЗНАЕТ, ЧТО НУЖНО УГЛУБЛЯТЬ ТВОРЧЕСТВО И СЛЕДСТВИЯ СЛЕДУЮЩЕЙ СТАДИИ"? Человеческий дух хранит в недрах своих знание предназначенного ему пути, как зерно. Различные стадии этой его эволюции представлены различными мирами. Следующая стадия человеческой эволюции представлена жизнью на Юпитере. Но когда человек ВСТУПИТ НА СТУПЕНЬ этой стадии, он должен не только ПОВТОРИТЬ ЕЕ, НО ЕЩЕ И УЛУЧШИТЬ: УГЛУБИТЬ, УМНОЖИТЬ ОСТАВЛЕННОЕ ЕМУ НАСЛЕДСТВО (следствия).</w:t>
      </w:r>
    </w:p>
    <w:p>
      <w:pPr>
        <w:pStyle w:val="Style9"/>
        <w:rPr/>
      </w:pPr>
      <w:r>
        <w:rPr/>
        <w:t>"Уже на дальних мирах УЖАСАЮТСЯ огненной неизбежности на Земле" [С, 405]. "Тесно, ВОПИЕТ ДУХ ЧЕЛОВЕЧЕСКИЙ НА КОРЕ (Земли)!" Несравненно шире и прекраснее творчество на дальних мирах. Узкие ворота проходит человечество в своей земной эволюции, но никто не запрещает ему создать на Земле жизнь, подобную жизни на высших мирах.</w:t>
      </w:r>
    </w:p>
    <w:p>
      <w:pPr>
        <w:pStyle w:val="Style9"/>
        <w:rPr/>
      </w:pPr>
      <w:r>
        <w:rPr/>
        <w:t>Примем для преломления формы жизни следующей ступени нашей эволюции. Они УГОТОВАНЫ ДЛЯ НАС ТВОРЧЕСТВОМ ИДУЩИХ ПЕРЕД НАМИ.</w:t>
      </w:r>
    </w:p>
    <w:p>
      <w:pPr>
        <w:pStyle w:val="Style9"/>
        <w:rPr/>
      </w:pPr>
      <w:r>
        <w:rPr/>
        <w:t>Так предназначенное по плану МОЖЕТ БЫТЬ расширено и углублено, иначе, говоря по земному, БОЖЕСТВЕННЫЙ ПЛАН МОЖЕТ БЫТЬ ПЕРЕВЫПОЛНЕН.</w:t>
      </w:r>
    </w:p>
    <w:p>
      <w:pPr>
        <w:pStyle w:val="Style9"/>
        <w:rPr/>
      </w:pPr>
      <w:r>
        <w:rPr/>
        <w:t>Первопроходцы, идущие перед нами, готовы передать следующим за ними весь опыт своего пути, и, если мы готовы принять его, получается нарастание творческой силы, рождающей возможность перевыполнения плана.</w:t>
      </w:r>
    </w:p>
    <w:p>
      <w:pPr>
        <w:pStyle w:val="Style9"/>
        <w:rPr/>
      </w:pPr>
      <w:r>
        <w:rPr/>
        <w:t>Почему эти пути названы "сокровенными"? Потому, что ВОСПРИЯТИЕ ВЫСШИХ ИДЕЙ И ТОНКИХ ЭНЕРГИЙ идёт через ОГНИ ВЫСШИХ ЦЕНТРОВ, неведомых широким массам и поэтому названных "сокровенными". Агни Йога есть этот сокровенный путь, УГОТОВАННЫЙ Матерью Агни Йоги, стоящей во главе первопроходцев Новой Расы.</w:t>
      </w:r>
    </w:p>
    <w:p>
      <w:pPr>
        <w:pStyle w:val="Heading3"/>
        <w:rPr/>
      </w:pPr>
      <w:r>
        <w:rPr/>
        <w:t>* * *</w:t>
      </w:r>
    </w:p>
    <w:p>
      <w:pPr>
        <w:pStyle w:val="Style9"/>
        <w:rPr/>
      </w:pPr>
      <w:r>
        <w:rPr/>
        <w:t>ПИЩА, ОДЕЖДА И КРОВ, ПЛЮС РАЗМНОЖЕНИЕ являются теми КРАЕУГОЛЬНЫМИ КАМНЯМИ, теми четырьмя необходимостями из семи (остальные три – воздух, вода, сон), в которых, как в четырех стенах, бьется дух человеческий на этой планете, понуждаемый этими четырьмя необходимостями к творчеству и труду Много миллионов лет бьются люди, пытаясь разрешить различными способами гармоническое распределение этих благ и потребностей, но и по сей день эти проблемы не может разрешить эгоистический ум. Воистину – "ТЕСНО, ВОПИЕТ ДУХ ЧЕЛОВЕЧЕСКИЙ НА КОРЕ".</w:t>
      </w:r>
    </w:p>
    <w:p>
      <w:pPr>
        <w:pStyle w:val="Style9"/>
        <w:rPr/>
      </w:pPr>
      <w:r>
        <w:rPr/>
        <w:t>На Юпитере и Венере этих проблем не существует. На Юпитере полностью разрешены все проблемы с питанием и предохранением тел, а на Венере проблемы любви, или взаимоотношения между Началами, разрешены самым идеальным образом. И это позволяет человечеству этих дальних миров с особой силой устремляться к Беспредельности, и насколько РАДОСТЬ БЫТИЯ НА ЭТИХ МИРАХ превышает скудную радость бытия земного!</w:t>
      </w:r>
    </w:p>
    <w:p>
      <w:pPr>
        <w:pStyle w:val="Heading3"/>
        <w:rPr/>
      </w:pPr>
      <w:r>
        <w:rPr/>
        <w:t>* * *</w:t>
      </w:r>
    </w:p>
    <w:p>
      <w:pPr>
        <w:pStyle w:val="Style9"/>
        <w:rPr/>
      </w:pPr>
      <w:r>
        <w:rPr/>
        <w:t>Творчество человека, сгармонизированное с космическим творчеством, владеет в той или иной степени ПРОСТРАНСТВЕННЫМ ОГНЕМ, ВЕЛИКОЙ ТВОРЧЕСКОЙ ЭНЕРГИЕЙ МАТЕРИ МИРА.</w:t>
      </w:r>
    </w:p>
    <w:p>
      <w:pPr>
        <w:pStyle w:val="Heading3"/>
        <w:rPr/>
      </w:pPr>
      <w:r>
        <w:rPr/>
        <w:t>* * *</w:t>
      </w:r>
    </w:p>
    <w:p>
      <w:pPr>
        <w:pStyle w:val="Style9"/>
        <w:rPr/>
      </w:pPr>
      <w:r>
        <w:rPr/>
        <w:t>Хотя ЗАКОН РАЗМНОЖЕНИЯ является велением Бытия, но сколько несовершенного в его нынешнем проявлении! Как сильна и прекрасна любовь мужчины к женщине – сколько в ней благородного, жертвенного, утонченного! Но все её проявления ведут к совокуплению, к причинению страданий уже в самом начале, с последующим безобразием беременности и муками деторождения, с последующими муками абортов и безобразием всяких предохранительных процедур. Все попытки поэтизировать эти зверские и безобразные проявления "любви" подобны всем попыткам выдать черное за белое. Лучше от этих несовершенств нынешней любви уноситься к тем временам, когда из отношений начал будут изъяты эти отрицательные стороны, НЕ ОТВЕРГАЯ ИХ ЛИЦЕМЕРНО, отмечать, что ОНИ ПЕРЕКРЫВАЮТСЯ ПОЛОЖИТЕЛЬНЫМИ СТОРОНАМИ, что, хотя и трудными, непривлекательными путями, но с помощью этой любви духам, стремящимся к воплощению, к опыту познания земной материи, дается возможность удовлетворить эту потребность; что это выполнение долга: нам было дано тело, и мы должны отдать это благо и этот долг.</w:t>
      </w:r>
    </w:p>
    <w:p>
      <w:pPr>
        <w:pStyle w:val="Heading3"/>
        <w:rPr/>
      </w:pPr>
      <w:bookmarkStart w:id="37" w:name="13"/>
      <w:r>
        <w:rPr/>
        <w:t>_</w:t>
      </w:r>
      <w:bookmarkEnd w:id="37"/>
      <w:r>
        <w:rPr/>
        <w:t>_____________________________________________________</w:t>
      </w:r>
    </w:p>
    <w:p>
      <w:pPr>
        <w:pStyle w:val="Heading4"/>
        <w:ind w:left="720" w:right="720" w:hanging="0"/>
        <w:rPr/>
      </w:pPr>
      <w:r>
        <w:rPr/>
        <w:t>§ 63</w:t>
      </w:r>
    </w:p>
    <w:p>
      <w:pPr>
        <w:pStyle w:val="Style9"/>
        <w:rPr/>
      </w:pPr>
      <w:r>
        <w:rPr/>
        <w:t>Исходное единство является ПРИЧИНОЙ ПРИТЯЖЕНИЯ. Разобщенные части ЦЕЛОГО всегда будут стремиться ВОЗВРАТИТЬСЯ В ИСХОДНОЕ ПОЛОЖЕНИЕ. ВЕЧНОЕ ЕДИНСТВО МОЖЕТ БЫТЬ НАРУШЕНО ЛИШЬ ВРЕМЕННО. Вечное Единство постоянно и периодически нарушается Космическим Дыханием: творческим нисхождением Духа в Материю и возвращением из неё. Первоначально Дух распространяет (расстилает) перед собою "ПОКРОВЫ", а затем НИСХОДИТ в них. Восходя, он уносит за собою (возносит) свои покровы, и снова дух и материя становятся ЕДИНЫМИ в великой тайне ВЕЛИКОГО ЕДИНСТВА.</w:t>
      </w:r>
    </w:p>
    <w:p>
      <w:pPr>
        <w:pStyle w:val="Style9"/>
        <w:rPr/>
      </w:pPr>
      <w:r>
        <w:rPr/>
        <w:t>"ПОРОЖДЕНИЯ И ПОРОЖДАЮЩИЙ ЯВЛЯЮТСЯ ОДНОЙ ВЕЛИКОЙ ПРОСТРАНСТВЕННОЙ СИЛОЙ И ВЗАИМНО ПРИТЯГИВАЮТСЯ (связывающим их) ТВОРЧЕСКИМ ИМПУЛЬСОМ". ЖИТЬ – ЗНАЧИТ НЕПРЕРЫВНО ПОРОЖДАТЬ (творить) ПРОСТРАНСТВЕННЫЕ СУЩНОСТИ. Каждое мгновенье человек мыслит, чувствует, желает, действует, и эта жизнедеятельность оставляет в пролетаемом пространстве дымный след – продукты сгорания, неразрывно и навсегда связанные со своим породителем. Эти порождения, будучи ЖИВЫМИ СУЩНОСТЯМИ, начинают самостоятельное существование и вследствие закона Единства стремятся возвратиться в исходное положение, то есть возвратиться к своему породителю и воссоединиться с ним. Как ученик стремится воссоединиться со своим Учителем – Духовным Отцом, так и каждая пространственная сущность, порожденная человеком, стремится воссоединиться с ним.</w:t>
      </w:r>
    </w:p>
    <w:p>
      <w:pPr>
        <w:pStyle w:val="Style9"/>
        <w:rPr/>
      </w:pPr>
      <w:r>
        <w:rPr/>
        <w:t>Та (творческая) сила, которая заставляет творить, или порождать, есть какая-то дифференциация Космического Дыхания, или жизненного импульса, она ПЕРЕДАЕТ ЖИЗНЬ ВСЕМ ПОРОЖДАЕМЫМ СУЩНОСТЯМ ТОЧНО ТАК ЖЕ, КАК КАКАЯ-ТО СУЩНОСТЬ в свою очередь когда-то ПЕРЕДАЛА ЖИЗНЬ ПОРОЖДАЮЩЕМУ. Вроде "цепной реакции". КАК БУДТО БЫ ИДУЩИЙ К ПРОЯВЛЕНИЮ, УСТРЕМЛЕННЫЙ ЕДИНЫМ ТВОРЧЕСКИМ ПОРЫВОМ ДУХ РАССТИЛАЕТ ПЕРЕД СОБОЮ ЖИВУЮ МАТЕРИЮ. Каждый родитель с момента порождения им пространственной сущности несет ответственность за её усовершенствование.</w:t>
      </w:r>
    </w:p>
    <w:p>
      <w:pPr>
        <w:pStyle w:val="Style9"/>
        <w:rPr/>
      </w:pPr>
      <w:r>
        <w:rPr/>
        <w:t>Движение Духа в пространстве КРУГОВОЕ, таким образом, творец возвращается, завершив круг, к "месту" порождения, как змея или скорпион (заглатывающий) укушающий свой хвост; возвращается к месту преступления или подвига, чтобы ассимилироваться с плодами своих деяний для ПОЖАТИЯ ПРОИЗВЕДЕННОГО КОГДА-ТО ПОСЕВА. Эта ассимиляция и есть кармическая расплата или вознаграждение в зависимости от того, что было порождено: добро или зло. КОЛЕСО ЗАКОНА (кругового движения) возвращает породителя на суд. Кармический удар – реакция пространства – может наступить мгновенно, и если почему-либо этот удар не созрел мгновенно, он встретится со своим породителем при завершении того или иного круга. Круг жизни, или созревания, иначе говоря, может быть и мгновенным (если для этого уже имеются необходимые материи и энергии), и очень длительным, если этих материй и энергий ещё нет, и они должны быть накоплены для полного созревания кармического плода, или следствия. Вот от чего зависит срок кармического платежа.</w:t>
      </w:r>
    </w:p>
    <w:p>
      <w:pPr>
        <w:pStyle w:val="Style9"/>
        <w:rPr/>
      </w:pPr>
      <w:r>
        <w:rPr/>
        <w:t>Сущность происходящего процесса, столь сложно и многообразно символизированная, очень проста: УСОВЕРШЕНСТВОВАНИЕ ПОРОЖДЕННОГО или уборка сора. Процесс этот может быть и радостным, и болезненным, в зависимости от качества порожденного.</w:t>
      </w:r>
    </w:p>
    <w:p>
      <w:pPr>
        <w:pStyle w:val="Style9"/>
        <w:rPr/>
      </w:pPr>
      <w:r>
        <w:rPr/>
        <w:t>Как мать, рождающая ребёнка, навсегда (то есть до конца жизни) связывается со своим порождением, так и бесчисленные мысленные сущности, непрестанно порождаемые нами, становятся нашими спутниками и могут быть УНИЧТОЖЕНЫ ТОЛЬКО ТРАНСМУТАЦИЕЙ, или преображением, их, ЕСЛИ ТВОРЕЦ БУДЕТ ДОСТАТОЧНО СИЛЕН, ЧТОБЫ ПРОИЗВЕСТИ ЭТО ПРЕОБРАЖЕНИЕ, ИБО МОЖЕТ СЛУЧИТЬСЯ ТАК, ЧТО ДУХ ЕГО (воля) СО ВРЕМЕНЕМ МОЖЕТ ОСЛАБНУТЬ, А ЖИЗНЕННОСТЬ СУЩНОСТЕЙ (за счет постоянного питания) ВОЗРАСТИ, И ТОГДА БИТВА СО СВОИМИ ПОРОЖДЕНИЯМИ МОЖЕТ ЗАКОНЧИТЬСЯ ТЕМ, ЧТО ПОРОДИВШИЙ БУДЕТ ПОГЛОЩЕН СВОИМИ ЖЕ ПОРОЖДЕНИЯМИ, подобно Актеону, растерзанному собственными собаками.</w:t>
      </w:r>
    </w:p>
    <w:p>
      <w:pPr>
        <w:pStyle w:val="Style9"/>
        <w:rPr/>
      </w:pPr>
      <w:r>
        <w:rPr/>
        <w:t>Почему эти спутники [порождения] "УТВЕРЖДАЮТ ТУ ГРАНИЦУ ЖИЗНИ, ПОСЛЕ КОТОРОЙ ОН МОЖЕТ НАЧАТЬ НОВУЮ ГРАНЬ"?</w:t>
      </w:r>
    </w:p>
    <w:p>
      <w:pPr>
        <w:pStyle w:val="Style9"/>
        <w:rPr/>
      </w:pPr>
      <w:r>
        <w:rPr/>
        <w:t>С низким грузом не подняться в высокие сферы. Чтобы получить доступ в последние, необходимо ИЗЖИТЬ, или ТРАНСМУТИРОВАТЬ, порожденные ГИРИ.</w:t>
      </w:r>
    </w:p>
    <w:p>
      <w:pPr>
        <w:pStyle w:val="Style9"/>
        <w:rPr/>
      </w:pPr>
      <w:r>
        <w:rPr/>
        <w:t>Таким образом, производя низкие порождения, или несовершенных спутников, дух ограничивает возможности подъема необходимостью изживания низких порождений в соответствующих сферах. Это задерживает его восхождение, и пока его спутники (со-путники, в другом смысле – коллеги) преуспевают, он отстает. Но расплатившись, то есть переплавив мешающие накопления, он получает возможность двинуться дальше. "Заплатите по счетам в гостиницах – и с поклоном вынесут сундуки ваши на корабль" [Зов, 1922 апрель 10].</w:t>
      </w:r>
    </w:p>
    <w:p>
      <w:pPr>
        <w:pStyle w:val="Style9"/>
        <w:rPr/>
      </w:pPr>
      <w:r>
        <w:rPr/>
        <w:t>Есть такие духовные ступени, например, когда сохранение какой-либо незначительной, на первый взгляд, привычки становится невозможным. Эта привычка может стать на высокой ступени причиной гибели.</w:t>
      </w:r>
    </w:p>
    <w:p>
      <w:pPr>
        <w:pStyle w:val="Style9"/>
        <w:rPr/>
      </w:pPr>
      <w:r>
        <w:rPr/>
        <w:t>Живя, мы действуем, иначе говоря, творим, иначе говоря, порождаем, и нет никакой возможности оторваться от своих порождений. Трансмутация их неизбежна, неотвратима. Закон кармы вполне ОПРЕДЕЛЕНЕН: "Что посеешь, то и пожнешь".</w:t>
      </w:r>
    </w:p>
    <w:p>
      <w:pPr>
        <w:pStyle w:val="Style9"/>
        <w:rPr/>
      </w:pPr>
      <w:r>
        <w:rPr/>
        <w:t>Когда говорится: порождающий и порождения, имеются в виду несовершенные порождения и несовершенный породитель. Когда говорится: "Творец и его творения", имеется в виду преуспевающий в жизни, действительно "награждающий" пространство прекрасными творениями своего духа.</w:t>
      </w:r>
    </w:p>
    <w:p>
      <w:pPr>
        <w:pStyle w:val="Style9"/>
        <w:rPr/>
      </w:pPr>
      <w:r>
        <w:rPr/>
        <w:t>Каждый круг жизни должен обогащать сознание, приносить новые накопления, умножение талантов, способностей, мудрости и знаний, [должен] умножать добродетели, делать ауру все более и более светоносной и прекрасной. Но бывает и так, что с чем человек приходит в этот мир, с тем и уходит, ничего не накопив, ни в чем не преуспев. Случается и худшее – растрата или падение духа. Этот плотный мир есть мир посева. Тонкий Мир – есть мир жатвы. Здесь, в мире страстей и желаний, совершив жизненный круг на Земле, возвращаясь в Мир Тонкий, человек встречается со своими порождениями. Уже ничто не скрыто покровами плотной материи. "Отдайте нам его – он наш!" – кричат порожденные чудовища, рвущиеся растерзать своего породителя, и только приближение светлых порождений из высших сфер спасает от расправы возвращающегося "домой". Эти светлые порождения, как ангелы-хранители, отражают натиск ужасной своры и склоняют чашу весов к дальнейшему восхождению.</w:t>
      </w:r>
    </w:p>
    <w:p>
      <w:pPr>
        <w:pStyle w:val="Style9"/>
        <w:rPr/>
      </w:pPr>
      <w:r>
        <w:rPr/>
        <w:t>"Творец, идущий с космическим потоком" высшего эволюционного творчества, ЯВЛЯЕТСЯ САМ СОЗНАТЕЛЬНЫМ СПУТНИКОМ СВОЕГО ВЫСОКОГО ПОРОДИТЕЛЯ, своего Небесного Отца, своего Учителя Незримого. И он не стремится к "дому отдыха", где будет видеть во сне исполнение своих приятных желаний, но устремляется к дальним мирам – к дальнейшим ступеням творческого преуспеяния духа.</w:t>
      </w:r>
    </w:p>
    <w:p>
      <w:pPr>
        <w:pStyle w:val="Style9"/>
        <w:rPr/>
      </w:pPr>
      <w:r>
        <w:rPr/>
        <w:t>Эта жажда восхождения в прекрасные сферы дальних миров помогает восходящему ДУХУ РАЗОРВАТЬ ЦЕПИ, ПРИКОВЫВАЮЩИЕ ЕГО К ЗЕМЛЕ, где САМОСТЬ И СТРАСТЬ являются краеугольными камнями существования.</w:t>
      </w:r>
    </w:p>
    <w:p>
      <w:pPr>
        <w:pStyle w:val="Style9"/>
        <w:rPr/>
      </w:pPr>
      <w:r>
        <w:rPr/>
        <w:t>"ОТКАЖИТЕСЬ ОТ КАРМЫ БЫТЬ (своим же собственным) ПОРОЖДЕНИЕМ", от власти порожденных страстей и привычек, [откажитесь] ради притяжения к противоположному Началу – к высшему принципу, к Беспредельности. Именно САМОСТЬ является ПЕРЕВЕРНУТЫМ БОГОМ, НИЗШИМ Я, строящим всю радость своего существования на радости своего семейного очага, закрыв окна к Беспредельности тяжкими занавесями маленького ЛИЧНОГО БЛАГОПОЛУЧИЯ.</w:t>
      </w:r>
    </w:p>
    <w:p>
      <w:pPr>
        <w:pStyle w:val="Heading3"/>
        <w:rPr/>
      </w:pPr>
      <w:r>
        <w:rPr/>
        <w:t>* * *</w:t>
      </w:r>
    </w:p>
    <w:p>
      <w:pPr>
        <w:pStyle w:val="Style9"/>
        <w:rPr/>
      </w:pPr>
      <w:r>
        <w:rPr/>
        <w:t>Отец и мать порождают дитя. Они выхаживают, пестуют его до того времени, когда оно становится вполне самостоятельным. Силы его развиваются до такой степени, что ребёнок начинает влиять на жизнь родителей. Постепенно он достигает такой мощи, что они (родители) становятся ничем по сравнению с ним. Они начинают зависеть от него всецело. Так ПОРОЖДЕННЫЙ постепенно приобретает власть над ПОРОДИВШИМИ.</w:t>
      </w:r>
    </w:p>
    <w:p>
      <w:pPr>
        <w:pStyle w:val="Style9"/>
        <w:rPr/>
      </w:pPr>
      <w:r>
        <w:rPr/>
        <w:t>Приведенный пример, хотя и не является типичным, тем не менее, будучи явлением далеко не редким, может послужить хорошим примером [того], как СИЛЫ, ПОРОДИВШИЕ СИЛУ, МОГУТ ПОПАСТЬ В ПОЛНУЮ ОТ НЕЕ ЗАВИСИМОСТЬ. Порожденная сила может не только уйти из-под контроля силы, породившей её, но и всецело ЗАВЛАДЕТЬ своим породителем. Деревцо, высеянное деревом рядом с собою, может достичь такой мощи, которая со временем подавит своего родителя.</w:t>
      </w:r>
    </w:p>
    <w:p>
      <w:pPr>
        <w:pStyle w:val="Style9"/>
        <w:rPr/>
      </w:pPr>
      <w:r>
        <w:rPr/>
        <w:t>Если бы ПОРОЖДАЕМЫЕ НАМИ СИЛЫ РАЗЛЕТАЛИСЬ В ПРОСТРАНСТВО И УТРАЧИВАЛИ СВЯЗЬ С НАМИ, НЕ БЫЛО БЫ НИКАКОЙ ЗАБОТЫ, НО ВСЯ БЕДА В ТОМ, ЧТО ПОРОЖДЕННЫЕ НАМИ СИЛЫ ОСТАЮТСЯ С НАМИ НАВСЕГДА И ДЕЙСТВУЮТ ПРЕЖДЕ ВСЕГО НА НАС. Следствие имеет неразрывную связь с причиной, так же как и причина неразрывно связана со следствием. Все дифференцированное наделяется СТРЕМЛЕНИЕМ К ВОЗВРАЩЕНИЮ В ЦЕЛОЕ, в единство, из которого оно произошло. Потому и сказано: "ДАЖЕ ЗА КАРМИЧЕСКИМ ЗАКОНОМ СТОИТ МАГНИТ КОСМИЧЕСКИЙ (закон тяготения)" [Б, 120]. При этом, благодаря присущей способности САМОСТОЯТЕЛЬНОГО РОСТА, порожденная сила ВОЗВРАЩАЕТСЯ УСИЛЕННОЙ.</w:t>
      </w:r>
    </w:p>
    <w:p>
      <w:pPr>
        <w:pStyle w:val="Style9"/>
        <w:rPr/>
      </w:pPr>
      <w:r>
        <w:rPr/>
        <w:t>При этом учтите, что СИЛА РОЖДАЮЩАЯ в свою очередь БЫЛА когда-то порождена какой-то силой и также стремится к возвращению к своему творцу.</w:t>
      </w:r>
    </w:p>
    <w:p>
      <w:pPr>
        <w:pStyle w:val="Style9"/>
        <w:rPr/>
      </w:pPr>
      <w:r>
        <w:rPr/>
        <w:t>ЕДИНАЯ ПРОСТРАНСТВЕННАЯ СИЛА, ДИФФЕРЕНЦИРУЯСЬ НА ПОЧТИ БЕСЧИСЛЕННЫЕ РАЗВЕТВЛЕНИЯ, в конце концов достигает ПРЕДЕЛА, ПОЛОЖЕННОГО ДЛЯ ДАННОГО ЦИКЛА, И НАЧИНАЕТСЯ ОБРАТНЫЙ ПРОЦЕСС ИНТЕГРАЦИИ. Сила творческого дыхания, достигнув предела уплотнения СОЗДАННОЙ ЕЮ ФОРМЫ, ослабевает, а разъединенная ею материя стремится возвратиться в нарушенное дыханием абсолютное единство.</w:t>
      </w:r>
    </w:p>
    <w:p>
      <w:pPr>
        <w:pStyle w:val="Style9"/>
        <w:rPr/>
      </w:pPr>
      <w:r>
        <w:rPr/>
        <w:t>Жизненный импульс, порождающий круг расширения и сжатия "легких", в конечном итоге есть ТВОРЧЕСКИЙ импульс, ибо жизнь есть творческий процесс, направленный к усовершенствованию существующей формы. ПОРОЖДАЮЩИЙ ДЕЙСТВУЕТ, ДВИЖИМЫЙ ТВОРЧЕСКИМ ИМПУЛЬСОМ, эту творческую силу он передает своему порождению. Все живущее движется единой великой пространственной силой (Великого Дыхания), это не трудно понять, но почему этот творческий импульс ЯВЛЯЕТСЯ ПРИЧИНОЙ ИХ ВЗАИМНОГО ПРИТЯЖЕНИЯ?</w:t>
      </w:r>
    </w:p>
    <w:p>
      <w:pPr>
        <w:pStyle w:val="Style9"/>
        <w:rPr/>
      </w:pPr>
      <w:r>
        <w:rPr/>
        <w:t>ОДИНАКОВАЯ ДЕЯТЕЛЬНОСТЬ СБЛИЖАЕТ (притягивает) ЛЮДЕЙ. Всякое объединение есть результат совместного труда или творчества. СТРОИТЕЛИ ВСЕЛЕННОЙ, ПОРОЖДАЯ ТВОРЧЕСКИЕ СУЩНОСТИ (в частности, монады людей), ОБЪЕДИНЯЮТСЯ С НИМИ, а те в свою очередь объединяются с первыми творчеством – созданием Вселенной. Разве так трудно понять, когда, на каком повороте видно проявление этого закона: ОБЪЕДИНЕНИЕ ОПРЕДЕЛЕННЫМ ТРУДОМ? Лаборатория ученого. Учитель и ученики, объединенные общим трудом исследования материи. Конструкторское бюро изобретателей объединено общей работой по созданию нового, более совершенного самолета. Армия объединена трудом по уничтожению противника. "Наши ученики назначаются Нашими помощниками" по созданию Новой Расы [Б, 518]. Но, например, создание Новой Расы есть ПОРОЖДЕНИЕ НОВОГО КРУГА, НОВОГО ЧЕЛОВЕЧЕСТВА. Оно заключается в порождении Агни Йогов, каждый из которых в свою очередь порождает своих учеников, и таким образом порождения и порождающий, являясь продуктом Единой Творческой Силы Эволюции (частью Космического Дыхания), ОБЪЕДИНЕНЫ, то есть взаимно притягиваются ЕДИНЫМ ТВОРЧЕСКИМ ИМПУЛЬСОМ.</w:t>
      </w:r>
    </w:p>
    <w:p>
      <w:pPr>
        <w:pStyle w:val="Heading3"/>
        <w:rPr/>
      </w:pPr>
      <w:r>
        <w:rPr/>
        <w:t>* * *</w:t>
      </w:r>
    </w:p>
    <w:p>
      <w:pPr>
        <w:pStyle w:val="Style9"/>
        <w:rPr/>
      </w:pPr>
      <w:r>
        <w:rPr/>
        <w:t>Куда ЗОВЕТ Беспредельность? ("Зовущая Беспредельность".) К ДАЛЬНИМ МИРАМ. Не погружайтесь целиком в Землю, сохраните устремление к Дальним Мирам во всех ваших земных делах и сделайте его ВЕДУЩИМ, и это будет ЯВЛЕНИЕ следования ПУТЕМ БЕСПРЕДЕЛЬНОСТИ, путем следования к воссоединению со своим Высшим Принципом. Почему пишется с большой буквы? Потому что этот Высший Принцип является не только нашим высшим принципом, но и действительно всеобщим Высшим Принципом, Высшим Принципом всей Вселенной.</w:t>
      </w:r>
    </w:p>
    <w:p>
      <w:pPr>
        <w:pStyle w:val="Style9"/>
        <w:rPr/>
      </w:pPr>
      <w:r>
        <w:rPr/>
        <w:t>Как понимать слово принцип? Высший Принцип есть Высший из ведущих законов эволюции. Высший – значит объединяющий все прочие законы. Закон Законов, синтез законов, который, как Солнце в каплях, отражается в каждом частном явлении эволюции.</w:t>
      </w:r>
    </w:p>
    <w:p>
      <w:pPr>
        <w:pStyle w:val="Heading3"/>
        <w:rPr/>
      </w:pPr>
      <w:r>
        <w:rPr/>
        <w:t>* * *</w:t>
      </w:r>
    </w:p>
    <w:p>
      <w:pPr>
        <w:pStyle w:val="Style9"/>
        <w:rPr/>
      </w:pPr>
      <w:r>
        <w:rPr/>
        <w:t>Порождая учеников Агни Йоги, мы готовим себе спутников на весь жизненный цикл Шестой Расы.</w:t>
      </w:r>
    </w:p>
    <w:p>
      <w:pPr>
        <w:pStyle w:val="Heading3"/>
        <w:rPr/>
      </w:pPr>
      <w:r>
        <w:rPr/>
        <w:t>* * *</w:t>
      </w:r>
    </w:p>
    <w:p>
      <w:pPr>
        <w:pStyle w:val="Style9"/>
        <w:rPr/>
      </w:pPr>
      <w:r>
        <w:rPr/>
        <w:t>Как понять: "ПРЯМАЯ ЛИНИЯ СВЯЗЫВАЕТ ЧЕЛОВЕКА СО СПУТНИКОМ"? ПРЯМАЯ ЛИНИЯ МАГНИТНОГО ПРИТЯЖЕНИЯ. Намагниченная материя. Не есть ли процесс высшего творчества – процесс намагничивания?</w:t>
      </w:r>
    </w:p>
    <w:p>
      <w:pPr>
        <w:pStyle w:val="Heading3"/>
        <w:rPr/>
      </w:pPr>
      <w:bookmarkStart w:id="38" w:name="14"/>
      <w:r>
        <w:rPr/>
        <w:t>_</w:t>
      </w:r>
      <w:bookmarkEnd w:id="38"/>
      <w:r>
        <w:rPr/>
        <w:t>_____________________________________________________</w:t>
      </w:r>
    </w:p>
    <w:p>
      <w:pPr>
        <w:pStyle w:val="Heading4"/>
        <w:ind w:left="720" w:right="720" w:hanging="0"/>
        <w:rPr/>
      </w:pPr>
      <w:r>
        <w:rPr/>
        <w:t>§ 64</w:t>
      </w:r>
    </w:p>
    <w:p>
      <w:pPr>
        <w:pStyle w:val="Style9"/>
        <w:rPr/>
      </w:pPr>
      <w:r>
        <w:rPr/>
        <w:t>В своем непрестанном развитии человечество подошло к овладению великой творческой силой мысли. То, что было достоянием магии, и даже гораздо более того, – станет достоянием каждого, вошедшего в новые чертоги эволюции. Именно в ШЕСТОЙ РАСЕ ЧЕЛОВЕЧЕСТВО НАУЧИТСЯ ТВОРИТЬ СИЛОЙ МЫСЛИ НЕ ТОЛЬКО ТО, ЧТО НАЗЫВАЕТСЯ ПАРАПСИХИЧЕСКИМИ ФЕНОМЕНАМИ, но и то, что даже не снится самым смелым мечтателям уходящей расы. Нынешнее бессилие человеческой мысли объясняется тем, что пытающийся творить мыслью НЕ ИМЕЕТ КОНТАКТА СО СВОИМ ВЫСШИМ ПРИНЦИПОМ, являющимся космической энергией – энергией огня великой Матери Мира.</w:t>
      </w:r>
    </w:p>
    <w:p>
      <w:pPr>
        <w:pStyle w:val="Style9"/>
        <w:rPr/>
      </w:pPr>
      <w:r>
        <w:rPr/>
        <w:t>Следовательно, достижение связи с пространственным огнем, лежащим в основании всего существующего (значит, всего живущего, значит, всякой жизни) в его ЧИСТОМ, то есть недифференцированном состоянии, будет предшествовать наступлению жизненного круга Шестой Расы, того круга эволюции человечества, когда ему будет возвращено утраченное с развитием интеллекта владение огненной силой АУМа.</w:t>
      </w:r>
    </w:p>
    <w:p>
      <w:pPr>
        <w:pStyle w:val="Style9"/>
        <w:rPr/>
      </w:pPr>
      <w:r>
        <w:rPr/>
        <w:t>До сих пор все парапсихические феномены считались проявлением ВОЛИ, как бы упуская из виду, что воля ЕСТЬ ЧЕТКАЯ МЫСЛЬ – четкое мысленное представление, снабженное достаточным количеством всеначальной огненной энергии, дающей этому мысленному представлению возможность быстрого воплощения в жизнь. Такое четкое, огненное, целеустремленное представление, в какой-то мере подобное представлению Великих Творцов Космоса, имеет силу НЕПРЕЛОЖНОГО исполнения.</w:t>
      </w:r>
    </w:p>
    <w:p>
      <w:pPr>
        <w:pStyle w:val="Style9"/>
        <w:rPr/>
      </w:pPr>
      <w:r>
        <w:rPr/>
        <w:t>Конечно, своекорыстные маги, устремленные к осуществлению чисто физических феноменов, будут разочарованы, если сказать, что контакт с Высшей Космической Энергией возможен лишь для Человека высокоморального, человека бескорыстного, самоотверженного, призывающего Матерь Мира для продвижения эволюции, для созидания.</w:t>
      </w:r>
    </w:p>
    <w:p>
      <w:pPr>
        <w:pStyle w:val="Style9"/>
        <w:rPr/>
      </w:pPr>
      <w:r>
        <w:rPr/>
        <w:t xml:space="preserve">Знаем о сильных проявлениях разрушительной воли. Знаем, что своекорыстный приказ может быть очень сильным... Откуда же тогда берется необходимая для этого сила </w:t>
      </w:r>
      <w:hyperlink w:anchor="f104">
        <w:bookmarkStart w:id="39" w:name="104"/>
        <w:r>
          <w:rPr>
            <w:rStyle w:val="InternetLink"/>
            <w:b/>
            <w:bCs/>
            <w:sz w:val="19"/>
            <w:szCs w:val="19"/>
            <w:vertAlign w:val="superscript"/>
          </w:rPr>
          <w:t>104</w:t>
        </w:r>
      </w:hyperlink>
      <w:bookmarkEnd w:id="39"/>
      <w:r>
        <w:rPr/>
        <w:t>?</w:t>
      </w:r>
    </w:p>
    <w:p>
      <w:pPr>
        <w:pStyle w:val="Style9"/>
        <w:rPr/>
      </w:pPr>
      <w:r>
        <w:rPr/>
        <w:t>ИСТОЧНИК ВСЕХ СИЛ ЕДИН, ЭТО ВЫСШАЯ КОСМИЧЕСКАЯ ЭНЕРГИЯ. Одна и та же энергия поднимает нож наемного убийцы и протягивает руку помощи скользящему в бездну Одна и та же электрическая энергия нагревает помещение, спасая от холода, и убивает прикоснувшегося к оголенному проводу. Необходимо понять, что Космическая сила не имеет формы. Следовательно, она ни добрая, ни злая. И добро, и зло для своего проявления нуждаются в форме доброй и злой [соответственно]. Но космическая энергия проявляется в любую форму Для неё имеет значение не форма, но потенциал. Чем мощнее вызов космической энергии, тем мощнее прилив. Но форма, вызванная к жизни и соответствующая космическому потоку эволюции, втягивается в общее течение и возносит своего породителя, в то время как форма "злая", то есть противодействующая плану, выкидывается из потока жизни и поступает в поток смерти, поток обратного течения, разложения с конечным уничтожением.</w:t>
      </w:r>
    </w:p>
    <w:p>
      <w:pPr>
        <w:pStyle w:val="Heading3"/>
        <w:rPr/>
      </w:pPr>
      <w:r>
        <w:rPr/>
        <w:t>* * *</w:t>
      </w:r>
    </w:p>
    <w:p>
      <w:pPr>
        <w:pStyle w:val="Style9"/>
        <w:rPr/>
      </w:pPr>
      <w:r>
        <w:rPr/>
        <w:t>Почему же тогда "РУКИ ГРУБЫЕ НЕ МОГУТ ТРОГАТЬ ПЛАТ МАТЕРИ МИРА" (Б, 57)? [Потому, говорится в том же параграфе "Беспредельности", что] "СОЗНАНИЕ ГРУБОЕ НЕ МОЖЕТ ФОРМУЛИРОВАТЬ ПРОЯВЛЕНИЕ КОСМИЧЕСКОЙ ЭНЕРГИИ. ТОЛЬКО ЖЕЛАЯ ПРОЗРЕТЬ, МОЖНО ПОЛУЧИТЬ ДОСТУП К ВЫСШЕЙ МАТЕРИИ. [Следовательно] НАХОЖДЕНИЕ МАТЕРИИ ЛЮЦИДЫ В СФЕРЕ ЗЕМНОЙ ВОЗМОЖНО ЛИШЬ В СОЗНАНИИ ДУХОВНОМ" (Б, 57). "ПРАВЫ, НАЗЫВАЯ МАТЕРИЮ ЛЮЦИДУ ВЕЛИКОЙ МАТЕРЬЮ МИРА. ПРАВЫ, НАЗЫВАЯ МАТЕРИЮ ЛЮЦИДУ КОСМИЧЕСКОЙ ЛЮБОВЬЮ. ИСТИННО, СОТКАНА ВСЕЛЕННАЯ ПРЯЖЕЮ ЛЮЦИДЫ И РЫЧАГОМ ЛЮБВИ" (Б, 52).</w:t>
      </w:r>
    </w:p>
    <w:p>
      <w:pPr>
        <w:pStyle w:val="Style9"/>
        <w:rPr/>
      </w:pPr>
      <w:r>
        <w:rPr/>
        <w:t>СВЕТ – МАТЕРЬ МИРА – "БЕЛЫЙ ОГОНЬ". Но есть ещё и черный огонь. Белый Огонь есть Любовь, и приближение ненависти к любви невозможно в силу НЕСООТВЕТСТВИЯ – ОТТАЛКИВАНИЯ. Белый Огонь есть энергия, творящая проявленную Вселенную, [энергия] уже формулированная, иначе говоря, [тоже] проявленная. Черный Огонь есть Хаос непроявленный. "Поднимающий нож" проявляет хаос – разрушение, черный огонь – антитезу БЕЛОГО ОГНЯ. Высокая творящая энергия Света – Любви, конечно, может ОТОЗВАТЬСЯ только на Любовь. И чем сильнее призывное чувство, тем мощнее отклик.</w:t>
      </w:r>
    </w:p>
    <w:p>
      <w:pPr>
        <w:pStyle w:val="Heading3"/>
        <w:rPr/>
      </w:pPr>
      <w:r>
        <w:rPr/>
        <w:t>* * *</w:t>
      </w:r>
    </w:p>
    <w:p>
      <w:pPr>
        <w:pStyle w:val="Style9"/>
        <w:rPr/>
      </w:pPr>
      <w:r>
        <w:rPr/>
        <w:t>Разделение на "органическую и неорганическую" материю условно и неправильно. ВСЕ СУЩЕСТВУЮЩЕЕ ЖИВЕТ, И ВСЕ ЖИВУЩЕЕ ИМЕЕТ СОЗНАНИЕ, или "душу". Каждый атом имеет сознание. Каждый атом, следовательно, имеет психическую жизнь. КАЖДОЕ СОЗНАНИЕ АТОМИСТИЧНО, то есть представляет собою сложное явление, состоящее из атомов и элементов. Существуют атомы физические, психические и духовные. Взаимодействие связанных в сложные организмы психических атомов называется ПСИХОДИНАМИКОЙ. Сфера психожизни, или психодинамики, является сферой, связующей дух с материей, и на этом плане протекают основные явления эволюции: взаимные усилия духа и материи в утверждении совершенствования того и другого. Этот закон отражен во всем существующем, в том числе и во взаимоотношениях женщин и мужчин, в динамике человеческой жизни, во всяком творческом процессе. В основе психодинамики лежит ДУХ, или КОСМИЧЕСКОЕ ДЫХАНИЕ. Жизнь всего проявленного Космоса (или Бытия) основана на психодинамике ДУХА. ВИХРИ ДУХА СОБИРАЮТ АТОМЫ РАЗНООБРАЗНОЙ (в смысле плотности) МАТЕРИИ, СОЗДАВАЯ СЛОЖНЫЕ ФОРМЫ НА ОСНОВЕ ПРОШЛЫХ ФОРМ, НАПРАВЛЯЯ ИХ К УСОВЕРШЕНСТВОВАНИЮ – К СОЗДАНИЮ НОВЫХ, БОЛЕЕ ПРЕКРАСНЫХ ФОРМ. Таким образом, новые формы есть улучшенные старые формы. Но прежде чем сложится сложный организм, он может улучшаться по частям. То есть более совершенный сложный организм возникает после того, как все его составляющие части будут усовершенствованы по очереди, но не одновременно. Так, например, человечество состоит из семи элементов, или Рас, совершенствуется в последовательном порядке, совершенствуя сначала первую, потом вторую, третью и т. д. расы. Отдельные люди есть атомы человечества, а отдельные Солнца есть атомы галактик. Каждый атом, совершенствуясь, совершенствует одновременно и ту "общину" – тот агрегат или элемент, в который он входит. Малые общины, или собрания, атомов совершенствуют, одновременно со своим совершенствованием, взаимоотношения больших общин, в которые они входят. Большие, ещё большие – и так до самого великого, до Космоса. Так от МЕЛЬЧАЙШЕГО до ВЕЛИЧАЙШЕГО все связано взаимодействием, или ПСИХОДИНАМИКОЙ. Это сложнейшее взаимодействие и есть основа жизни Космоса, или БЫТИЕ.</w:t>
      </w:r>
    </w:p>
    <w:p>
      <w:pPr>
        <w:pStyle w:val="Style9"/>
        <w:rPr/>
      </w:pPr>
      <w:r>
        <w:rPr/>
        <w:t xml:space="preserve">Ребёнок из кубиков складывает дом. Сложив, он разрушает его затем, чтобы создать лучший. Иногда он разрушает неудачные части домика и складывает новые, более красивые. Так же творится и Вселенная </w:t>
      </w:r>
      <w:hyperlink w:anchor="f105">
        <w:bookmarkStart w:id="40" w:name="105"/>
        <w:r>
          <w:rPr>
            <w:rStyle w:val="InternetLink"/>
            <w:b/>
            <w:bCs/>
            <w:sz w:val="19"/>
            <w:szCs w:val="19"/>
            <w:vertAlign w:val="superscript"/>
          </w:rPr>
          <w:t>105</w:t>
        </w:r>
      </w:hyperlink>
      <w:bookmarkEnd w:id="40"/>
      <w:r>
        <w:rPr/>
        <w:t>.</w:t>
      </w:r>
    </w:p>
    <w:p>
      <w:pPr>
        <w:pStyle w:val="Style9"/>
        <w:rPr/>
      </w:pPr>
      <w:r>
        <w:rPr/>
        <w:t>Там, где направляющийся к воплощению дух сталкивается со стремящейся к утончению материей, там, где закручивается вихрь жизни, там возникает разум, – темная, бесчувственная материя обретает сияние, начинает светиться радостью Бытия – первым чувством, возникающим в материи после слияния её с духом. Радость оттеняется СТРАДАНИЕМ, возникает ДОБРО И ЗЛО, взаимодействие которых порождает РАСПОЗНАВАНИЕ, или РАЗУМ. Так возникает ПСИХОЖИЗНЬ. Абсолютный Разум (Высший Разум или Абсолютная Мудрость), иначе – ДУХ, ПОЗНАВАЯ МАТЕРИЮ, отлагает вокруг своего ядра ОПЫТ, или ПРОЯВЛЕННЫЙ РАЗУМ. ПОТЕНЦИАЛЬНАЯ МУДРОСТЬ ПРЕВРАЩАЕТСЯ В МУДРОСТЬ КИНЕТИЧЕСКУЮ, ТВОРЯЩУЮ УСОВЕРШЕНСТВОВАНИЕ предыдущей формы, иначе говоря, складывающую новый домик из кубиков старого на основе опыта сложения прежнего.</w:t>
      </w:r>
    </w:p>
    <w:p>
      <w:pPr>
        <w:pStyle w:val="Style9"/>
        <w:rPr/>
      </w:pPr>
      <w:r>
        <w:rPr/>
        <w:t>Опыт, накопленный органом сознания – зрением, составляет ОСНОВУ ЗРЕНИЯ – "ПСИХОГЛАЗ ОСНОВА ЗРЕНИЯ". То же можно сказать и про прочие чувства: психонос – основа обоняния, психическое прикосновение – основа осязания, психовкус – основа вкуса и т. д.</w:t>
      </w:r>
    </w:p>
    <w:p>
      <w:pPr>
        <w:pStyle w:val="Style9"/>
        <w:rPr/>
      </w:pPr>
      <w:r>
        <w:rPr/>
        <w:t>БОЖЕСТВЕННОЕ ПРЕДСТАВЛЕНИЕ БОЛЕЕ СОВЕРШЕННОГО КОСМОСА, УСТРЕМЛЕННОЕ ДЫХАНИЕМ КОСМОСА К ПРОЯВЛЕНИЮ, ЕСТЬ ОСНОВА ТВОРЧЕСТВА КАЖДОЙ ТВОРЯЩЕЙ, иначе говоря, каждой живущей, то есть явленной, или проявленной, ЧАСТИЦЫ КОСМОСА. Наши идеи "лучшего дома", "лучших форм семейной жизни", "лучших социальных отношений", "идеального государства", "наиболее прекрасных форм того или другого предмета или отношений" – ЕСТЬ НЕ ЧТО ИНОЕ, КАК ОТРАЖЕНИЕ (в той или иной мере) этого божественного представления.</w:t>
      </w:r>
    </w:p>
    <w:p>
      <w:pPr>
        <w:pStyle w:val="Style9"/>
        <w:rPr/>
      </w:pPr>
      <w:r>
        <w:rPr/>
        <w:t>Усовершенствование уже существующей формы (например, усовершенствование уже изобретенного самолета) или создание принципиально новой формы (например, создание принципиально новой формы летательного аппарата – ракеты) указывает на этапы эволюции. Когда создается какая-то форма, в течение длительного времени она совершенствуется. Но после того, как все возможности усовершенствовать эту форму исчерпываются, наступает НЕОБХОДИМОСТЬ создать принципиально новую форму. Эта форма создается, и наступает круг её жизни – период усовершенствования.</w:t>
      </w:r>
    </w:p>
    <w:p>
      <w:pPr>
        <w:pStyle w:val="Style9"/>
        <w:rPr/>
      </w:pPr>
      <w:r>
        <w:rPr/>
        <w:t>Форма отношений между людьми, между государствами, между женщинами и мужчинами, между ниже и выше стоящими Иерархиями – все, решительно все следует этому построению схемы усовершенствования форм.</w:t>
      </w:r>
    </w:p>
    <w:p>
      <w:pPr>
        <w:pStyle w:val="Style9"/>
        <w:rPr/>
      </w:pPr>
      <w:r>
        <w:rPr/>
        <w:t>Абсолютная Мудрость, превращая Свой потенциал в творящий Вселенную Разум, через познание Материи приближает нас к пониманию значения Беспредельности! "ТОГДА НЕ ТОЛЬКО ПОЗНАЕТЕ (свой) МИР, НО УЗРИТЕ (познаете) ВСЕ БЕСПРЕДЕЛЬНЫЕ (беспредельно распространенные) МИРЫ КОСМОСА" как центры выявления своего определенного задания в построении нового, более совершенного Космоса. "Ищите во всех выявлениях пространственных организмов не только импульс", НЕ ТОЛЬКО просто ИМПУЛЬС ЖИЗНИ, но ИМПУЛЬС ЦЕЛЕНАПРАВЛЕННЫЙ, осуществляющий определенное "ЗАДАНИЕ" эволюции. Каждый мир, летящий в Беспредельности, своим жизненным кругом осуществляет какую-то часть Божественного Плана, и в НАШИХ ВОЗМОЖНОСТЯХ ПОЗНАТЬ МИССИЮ КАЖДОГО ИЗ ОКРУЖАЮЩИХ НАС МИРОВ.</w:t>
      </w:r>
    </w:p>
    <w:p>
      <w:pPr>
        <w:pStyle w:val="Style9"/>
        <w:rPr/>
      </w:pPr>
      <w:r>
        <w:rPr/>
        <w:t>Все, иначе говоря, каждая клеточка нашего организма, так же как и каждая клеточка или атом Космического организма, НЕ ПРОСТО УСТРЕМЛЕНО К УСОВЕРШЕНСТВОВАНИЮ, ИЛИ РАЗВИТИЮ, НО ОСУЩЕСТВЛЯЕТ ОПРЕДЕЛЕННЫЙ ПЛАН, составляющий часть ВСЕКОСМИЧЕСКОГО ПЛАНА. (Что же сказать о человеке!) Это ОСУЩЕСТВЛЕНИЕ ОПРЕДЕЛЕННОГО ПЛАНА, или мысли, или идеи, заложенной в каждом существовании (или круге жизни), ЭТА СОЗНАТЕЛЬНОСТЬ, или СМЫСЛ, составляет основу ПСИХОДИНАМИКИ, или ДВИЖЕНИЯ, передаваемого Высшим Сознанием (Высшим Разумом) каждой частице материи.</w:t>
      </w:r>
    </w:p>
    <w:p>
      <w:pPr>
        <w:pStyle w:val="Heading3"/>
        <w:rPr/>
      </w:pPr>
      <w:r>
        <w:rPr/>
        <w:t>* * *</w:t>
      </w:r>
    </w:p>
    <w:p>
      <w:pPr>
        <w:pStyle w:val="Style9"/>
        <w:rPr/>
      </w:pPr>
      <w:r>
        <w:rPr/>
        <w:t>Между ДУХОМ и МАТЕРИЕЙ находится ДУША, невидимо-видимая психея, огромная, многослойная сфера, где каждый вышележащий слой будет душою нижележащего и телом вышележащего слоя. Огромная сфера, соединяющая крайние полюса Единого, через которую осуществляется вечное притяжение ДУХА к МАТЕРИИ и Материи к Духу. Этот вечный круговорот и называется ПСИХОДИНАМИКОЙ духа в материи, в живущих частицах проявленного Космоса, начиная от самых мельчайших до самых сложнейших собраний атомов.</w:t>
      </w:r>
    </w:p>
    <w:p>
      <w:pPr>
        <w:pStyle w:val="Style9"/>
        <w:rPr/>
      </w:pPr>
      <w:r>
        <w:rPr/>
        <w:t>"ПСИХОДИНАМИКА ДУХА – ОСНОВА БЫТИЯ" – Общая и Единая Жизнь Проявленного Космоса основана на взаимном динамическом притяжении Начал.</w:t>
      </w:r>
    </w:p>
    <w:p>
      <w:pPr>
        <w:pStyle w:val="Style9"/>
        <w:rPr/>
      </w:pPr>
      <w:r>
        <w:rPr/>
        <w:t>АТОМ есть мельчайшая частица проявленной жизни. Он построен на принципе притяжения двух Начал, на движении электронов вокруг ядра. Какой бы сложности ни достигали космические организмы, они строятся по принципу атома.</w:t>
      </w:r>
    </w:p>
    <w:p>
      <w:pPr>
        <w:pStyle w:val="Style9"/>
        <w:rPr/>
      </w:pPr>
      <w:r>
        <w:rPr/>
        <w:t>Так же каждая раса собирается по тому же закону. Образуется намагниченное ядро, которое притягивает к себе и вращает вокруг себя электроны новообразуемого человеческого организма. Для дальнейшего существования человечества необходимо создание ШЕСТОЙ РАСЫ. Каждой РАСЕ присуща своя определенная энергия, лежащая в центре её развития и движущая круг её эволюции. Такою энергией Шестой Расы будет энергия космическая – энергия всеначальная, то есть та энергия, которая является первоисточником всех энергий, – СИНТЕЗ всех сил. Та энергия, которая лежит в основе психодинамики Космоса. Потому для "ПРОДОЛЖЕНИЯ РОДА ЧЕЛОВЕЧЕСКОГО И НАРОЖДЕНИЯ ШЕСТОЙ РАСЫ НУЖНО ПРОДВИНУТЬСЯ ПСИХОДИНАМИЧНО, ТОГДА ЧЕЛОВЕЧЕСТВО ДОСТИГНЕТ КОСМИЧЕСКУЮ ЭНЕРГИЮ".</w:t>
      </w:r>
    </w:p>
    <w:p>
      <w:pPr>
        <w:pStyle w:val="Style9"/>
        <w:rPr/>
      </w:pPr>
      <w:r>
        <w:rPr/>
        <w:t>Что значит "ПРОДВИНУТЬСЯ ПСИХОДИНАМИЧНО"?</w:t>
      </w:r>
    </w:p>
    <w:p>
      <w:pPr>
        <w:pStyle w:val="Style9"/>
        <w:rPr/>
      </w:pPr>
      <w:r>
        <w:rPr/>
        <w:t>"Осознать, – говорит Учение, – ЗНАЧИТ ОВЛАДЕТЬ". "Достичь" значит "овладеть". Люди Шестой Расы ПРИЗНАЮТ СУЩЕСТВОВАНИЕ ЕДИНОЙ КОСМИЧЕСКОЙ СИЛЫ ОГНЯ, и это будет первоначалом постепенного овладения этой силой, то есть ПРИМЕНЕНИЕМ ЕЕ В СВОЕМ ТВОРЧЕСТВЕ, В СВОЕЙ ЖИЗНИ ВМЕСТЕ С ИЗУЧЕНИЕМ ЕЕ, ПОНИМАНИЕМ ЕЕ РОЛИ В ПСИХОДИНАМИКЕ ЖИЗНИ СВОЕЙ И КОСМИЧЕСКОЙ. Такое продвижение в осознании психодинамики, производимой психической энергией, приведет к овладению ею, и таким образом люди продвинутся "ПСИХОДИНАМИЧНО". Нельзя сказать, что люди Пятой Расы жили без психической энергии. Но они пользовались ею БЕССОЗНАТЕЛЬНО. Люди Шестой [Расы] будут пользоваться ею СОЗНАТЕЛЬНО, и это вызовет БЫСТРОЕ и ШИРОКОЕ внедрение человечества в сферу психодинамики, в душу вещей и жизни.</w:t>
      </w:r>
    </w:p>
    <w:p>
      <w:pPr>
        <w:pStyle w:val="Style9"/>
        <w:rPr/>
      </w:pPr>
      <w:r>
        <w:rPr/>
        <w:t>Люди рассуждают о "ДУШЕ ВЕЩЕЙ". Люди говорят о "бездушном отношении", "о бездушных людях", существует выражение – "душа общества". "Душа" есть СЕРДЦЕ, или ЦЕНТР, вокруг которого что-то строится, что-то вращается. Душа есть центральная сила притяжения и насыщения. "Душевный человек" есть человек сердечный, человек добрый, отзывчивый, от которого веет теплом и светом. Свет, освещение, просвещение, в конечном итоге ВЫСШЕЕ ЗНАНИЕ, сила МУДРОСТИ и ЛЮБВИ. Душа картины – это её или КРАСОТА, или ИДЕЯ, имеющая сильное воздействие надушу и сознание зрителя. "Бездушная музыка" – надуманная, некрасивая. Любовь, Мудрость и Красота – вот троица, единосущная и нераздельная, вот сила, покоряющая хаос и одаряющая РАДОСТЬЮ ЖИЗНИ, творческим горением.</w:t>
      </w:r>
    </w:p>
    <w:p>
      <w:pPr>
        <w:pStyle w:val="Style9"/>
        <w:rPr/>
      </w:pPr>
      <w:r>
        <w:rPr/>
        <w:t>"Любовь и голод управляют миром". Конечно, это зауженное суждение о движущей силе современного человечества, хотя страсть и голод – превалирующие силы, устремляющие толпы к действию.</w:t>
      </w:r>
    </w:p>
    <w:p>
      <w:pPr>
        <w:pStyle w:val="Style9"/>
        <w:rPr/>
      </w:pPr>
      <w:r>
        <w:rPr/>
        <w:t>Не менее мощными стимулами поведения являются и холод, и жажда, и стыд, и тщеславие – множество сил побуждают человека к действию. Все они связаны с РАСПРОСТРАНЕНИЕМ И СОХРАНЕНИЕМ ФИЗИЧЕСКОЙ ЖИЗНИ В ПЕРВУЮ ОЧЕРЕДЬ. Когда же это соблюдено, появляются высшие потребности, что-то требуется для "души". У людей сытых, одетых, имеющих семью и крышу над головой, появляется множество высших потребностей. Некоторые из них нуждаются в обуздании, другие в поощрении. Но все они уводят в область высших астральных и духовных запросов, в мир высших чувств, некоторые из которых могут СОПЕРНИЧАТЬ с такими мощными телесными потребностями, как голод и страсть.</w:t>
      </w:r>
    </w:p>
    <w:p>
      <w:pPr>
        <w:pStyle w:val="Style9"/>
        <w:rPr/>
      </w:pPr>
      <w:r>
        <w:rPr/>
        <w:t>До сих пор эти явления рассматривались как физиологические, политические, экономические и психологические феномены, но если подойти к ним ПСИХОДИНАМИЧНО, зрелище жизни расширится необычайно. Так называемые ПОТРЕБНОСТИ ТЕЛА, "КАЧЕСТВА И СВОЙСТВА" человеческого сознания в сущности своей суть притяжения и отталкивания. [Эти] "мотивы" человеческого поведения составят начало познания психической энергии человека и её непосредственной связи с энергией космической – синтезом излучения космических тел и всего связанного с ними, именуемого Космосом.</w:t>
      </w:r>
    </w:p>
    <w:p>
      <w:pPr>
        <w:pStyle w:val="Heading3"/>
        <w:rPr/>
      </w:pPr>
      <w:r>
        <w:rPr/>
        <w:t>* * *</w:t>
      </w:r>
    </w:p>
    <w:p>
      <w:pPr>
        <w:pStyle w:val="Style9"/>
        <w:rPr/>
      </w:pPr>
      <w:r>
        <w:rPr/>
        <w:t>Почему "ДЛЯ ПРОДОЛЖЕНИЯ РОДА ЧЕЛОВЕЧЕСКОГО И НАРОЖДЕНИЯ ШЕСТОЙ РАСЫ НУЖНО ПРОДВИНУТЬСЯ ПСИХОДИНАМИЧНО"?</w:t>
      </w:r>
    </w:p>
    <w:p>
      <w:pPr>
        <w:pStyle w:val="Style9"/>
        <w:rPr/>
      </w:pPr>
      <w:r>
        <w:rPr/>
        <w:t>Знаете закон: ВСЕ, ЧТО НЕ МОЖЕТ СОВЕРШЕНСТВОВАТЬСЯ, ОБРЕЧЕНО НА УНИЧТОЖЕНИЕ. Если человечество остановится в своем развитии, немедленно начнется обратное движение – "камня, брошенного вверх". Нет ничего статического и неподвижного в Космосе – "или-или", или движение вверх, или движение вниз; или жизнь, или смерть; или совершенствование, или дегенерация; или созидание, или разрушение. Если человечество, наделенное космическим правом свободного выбора, пожелает существовать дальше, то при наступлении СРОКА НОВОЙ СТУПЕНИ СОВЕРШЕНСТВОВАНИЯ – НОВОЙ, ШЕСТОЙ РАСЫ, оно должно ПЕРЕСТУПИТЬ ГРАНИЦУ ГРУБОЙ МАТЕРИИ И УГЛУБИТЬСЯ В НЕВИДИМЫЕ МИРЫ; оно должно не только признать НЕВИДИМЫЕ СУБСТАНЦИИ И СИЛЫ, НЕ ТОЛЬКО ПРИСТУПИТЬ К ИХ ИЗУЧЕНИЮ И ПРИМЕНЕНИЮ, НО И ПРИЗНАТЬ, ЧТО ЭТИ "НЕВИДИМЫЕ", ТОНКИЕ ЭНЕРГИИ ЯВЛЯЮТСЯ НАЧАЛОМ, ИЛИ ПРИЧИНОЙ, ВСЕХ СУЩЕСТВУЮЩИХ, точнее, ИЗУЧЕННЫХ НАУКОЮ ФИЗИЧЕСКИХ ФЕНОМЕНОВ. Научившись управлять ПСИХОДИНАМИЧЕСКИМИ ПРОЦЕССАМИ, человечество продвинется вперёд, вступит на новую ступень развития своего духа и придет в конце концов К СИНТЕЗУ ВСЕХ ТОНКИХ И ТОНЧАЙШИХ СИЛ – К КОСМИЧЕСКОЙ ЭНЕРГИИ; К ЭНЕРГИИ, ЛЕЖАЩЕЙ В ОСНОВЕ ВСЕХ ЖИЗНЕННЫХ ПРОЯВЛЕНИЙ КОСМОСА, – К БОЖЕСТВЕННОЙ ИДЕЕ, ИЛИ ПРЕДСТАВЛЕНИЮ ВОПЛОЩЕНИЯ В ДЕЙСТВИИ ЭТОГО ИДЕАЛА НОВОГО, более совершенного Космоса, "ЯВЛЕННОЙ ПСИХОДУХОВНОЙ МЫСЛИ КОСМОСА". Творение этого Космоса и сопротивление ему со стороны инертной материи составляют сумму всего того, что происходит в Космосе во всех направлениях его становления. Этот творческий процесс воплощения мысли есть "залог" каждого творческого процесса, причина необходимости усовершенствования, причина существования каждого жизненного круга, от круга былинки до круга метагалактики. Короче говоря, ПРИЧИНА ЖИЗНИ, или БЫТИЯ.</w:t>
      </w:r>
    </w:p>
    <w:p>
      <w:pPr>
        <w:pStyle w:val="Style9"/>
        <w:rPr/>
      </w:pPr>
      <w:r>
        <w:rPr/>
        <w:t>Все атомы микромира, как и все космические атомы – бесчисленные Солнца Вселенной, бесчисленные фотоны Космического Луча, устремленного из Беспредельности в Беспредельность, – есть ступени различных степеней усовершенствования. Усовершенствования чего? ДУХА, МАТЕРИИ и ИХ ВЗАИМООТНОШЕНИЙ, усовершенствование жизни и всех живущих форм проявления духа в материи. В конечном итоге – усовершенствования творческой энергии Космоса, в конечном итоге усовершенствования источника её – Божественного Представления.</w:t>
      </w:r>
    </w:p>
    <w:p>
      <w:pPr>
        <w:pStyle w:val="Style9"/>
        <w:rPr/>
      </w:pPr>
      <w:r>
        <w:rPr/>
        <w:t>Когда мы что-то творим или трудимся над чем-то, мы отлично понимаем, что творимая нами форма разрушится. И когда она разрушится, мы получим возможность, воспользовавшись опытом и знанием, сотворить новую, более совершенную форму. С творением каждой новой формы растет наш опыт и знание, развивается наша творческая энергия, рождаются способности, кульминируя в талант. Обладая растущим талантом, человек ВСЕГДА МОЖЕТ СОЗДАТЬ БОЛЕЕ ПРЕКРАСНУЮ ФОРМУ ВЗАМЕН РАЗРУШЕННОЙ; каждое новое начинание вызывает ПРИЛИВ творческих сил, творческую радость и временное удовлетворение, сменяемое жаждой сотворить ещё более прекрасную форму. Жизненный круг каждой формы состоит из рождения, кульминации развития и смерти как результата исчерпывания возможности дальнейшего усовершенствования, ибо форма означает ОГРАНИЧЕНИЕ, ПРЕДЕЛ ДЛЯ УСОВЕРШЕНСТВОВАНИЯ. Дальнейшее усовершенствование содержания формы требует уже новую форму с большим диапазоном возможностей.</w:t>
      </w:r>
    </w:p>
    <w:p>
      <w:pPr>
        <w:pStyle w:val="Style9"/>
        <w:rPr/>
      </w:pPr>
      <w:r>
        <w:rPr/>
        <w:t>Каждый из нас, творя или трудясь над усовершенствованием чего-то, одновременно трудится НАД УСОВЕРШЕНСТВОВАНИЕМ САМОГО СЕБЯ. Усовершенствуя себя, мы совершенствуем все творимое нами. Получается круг чудесного нарастания, нечто противоположное "порочному кругу".</w:t>
      </w:r>
    </w:p>
    <w:p>
      <w:pPr>
        <w:pStyle w:val="Style9"/>
        <w:rPr/>
      </w:pPr>
      <w:r>
        <w:rPr/>
        <w:t>Форма каждой личности ограничена в возможностях для проявления ИНДИВИДУАЛЬНОСТИ – достигая кульминации своего развития, она покидается духом и начинает разрушаться. Либо дух, предельно выявившись в данной форме и не имея возможности для дальнейшего совершенствования в ней, покидает её, либо форма, изнашиваясь, лишает дух возможности дальнейшего усовершенствования и потому оставляется им. Как атом, так и все собрания атомов: семья, племя, народ, государство, человечество – проходят те же этапы в своем развитии.</w:t>
      </w:r>
    </w:p>
    <w:p>
      <w:pPr>
        <w:pStyle w:val="Style9"/>
        <w:rPr/>
      </w:pPr>
      <w:r>
        <w:rPr/>
        <w:t>Раса есть определенная форма существования коллектива человеческого и подлежит тем же законам смен существования. Ныне уходящая Пятая Раса исчерпала возможности для усовершенствования мировой общины человечества, и наступает срок её смерти и вместе с этим срок рождения НОВОЙ МИРОВОЙ ОБЩИНЫ. Более тесно сплоченной, более близкой к Единству, более приближенной к Единой Энергии Космоса – к Великой Матери Мира.</w:t>
      </w:r>
    </w:p>
    <w:p>
      <w:pPr>
        <w:pStyle w:val="Style9"/>
        <w:rPr/>
      </w:pPr>
      <w:r>
        <w:rPr/>
        <w:t>Хотя смена рас протекает бурно, сопровождаясь всевозможными катаклизмами: духовными, психическими, материальными, социальными, военными, космическими; катаклизмами, изменяющими не только облик человеческой общины, но и облик планеты, тем не менее "хвосты" умирающих рас ещё долго тянутся за народившимися и продвинувшимися вперёд новыми группами человеческих атомов. Некоторые полагают, что ныне существующие "дикари" – это "начало", не зная того, что эти "дикари" есть остатки некогда существовавших великих, передовых народов. Ныне уходящая раса так же, вероятно, оставит после себя "дикарей", в которых трудно будет узнать бывших интеллектуалов, создавших потрясающую цивилизацию и определенную ступень культуры. Это будет дно, на которое опустится исчерпавшая свои электроны форма человечества. Признаки такого быстрого падения, или одичания, налицо. Не случайно, например, прекрасная музыка заменяется ритмами дикарей – музыкой дегенерировавших когда-то народов. Рост устремления к животизму в отношениях между началами есть тоже поворот от возвышенных идей Буддхи к животному принципу камы.</w:t>
      </w:r>
    </w:p>
    <w:p>
      <w:pPr>
        <w:pStyle w:val="Style9"/>
        <w:rPr/>
      </w:pPr>
      <w:r>
        <w:rPr/>
        <w:t>Роскошь, чрезмерный комфорт, изощрения в еде, питье, наркотиках, замена вечного временным, ясного и четкого призрачным, нарастание эгоизма, враждебности, обособления – множество признаков разложения Пятой Расы не только отмечаются, но уже бушуют, как стихия нарастающего наводнения. Но как мало существует людей, которые видят это и ужасаются падению человечества. Ещё меньше тех, кто понимает закономерность происходящего.</w:t>
      </w:r>
    </w:p>
    <w:p>
      <w:pPr>
        <w:pStyle w:val="Style9"/>
        <w:rPr/>
      </w:pPr>
      <w:r>
        <w:rPr/>
        <w:t>Но идёт Новый Мир – Шестая Раса. Он воплощен в носителях новых, прогрессивных идей, отражающих "ЯВЛЕННУЮ КОСМИЧЕСКУЮ МЫСЛЬ" и кульминирующих в Учении Агни Йоги, Великом Наставлении, которым Строители Шестой Расы напутствовали Новое Человечество в Великий Путь – в Жизненный Круг Шестой Спирали – предпоследней ступени нынешней Манвантары.</w:t>
      </w:r>
    </w:p>
    <w:p>
      <w:pPr>
        <w:pStyle w:val="Heading3"/>
        <w:rPr/>
      </w:pPr>
      <w:r>
        <w:rPr/>
        <w:t>* * *</w:t>
      </w:r>
    </w:p>
    <w:p>
      <w:pPr>
        <w:pStyle w:val="Style9"/>
        <w:rPr/>
      </w:pPr>
      <w:r>
        <w:rPr/>
        <w:t>Утвержденные Новым Учением новые принципы жизни и новые пути психодинамического продвижения синтезируются единой Формой Шестой Расы – Формулой, ведущей к достижению Беспредельности – Высших Сфер Космической Энергии и пробуждению спящего у большинства Высшего Принципа. СМЕНА ФОРМ последовательна, как последовательны юность, зрелость жизненного круга, и потому НЕОТВРАТИМА.</w:t>
      </w:r>
    </w:p>
    <w:p>
      <w:pPr>
        <w:pStyle w:val="Style9"/>
        <w:rPr/>
      </w:pPr>
      <w:r>
        <w:rPr/>
        <w:t>Процесс жизненного круга последователен и закономерен, но жизненный круг всё-таки может быть прерван в любой момент, так же как может [быть] безмерно укорочен: унынием, принятием наркотиков, безудержными страстями и прочим самосжиганием. Так же и с жизненным кругом Рас: "ЧЕЛОВЕК, НАНОСЯЩИЙ УБИЙСТВО ПСИХОЖИЗНИ ДУХА СВОЕГО СОЗНАНИЯ (иначе говоря, человек, отвергающий Новое Учение), СТАНОВИТСЯ В РЯД ЯВЛЕННЫХ ИСТРЕБИТЕЛЕЙ ДВИЖЕНИЯ КОСМИЧЕСКОГО ТВОРЧЕСТВА" – такой человек становится в ряд темных сил, противодействующих эволюции, течение которой отражает в себе процесс космического творчества – последовательного воплощения Божественной Идеи в жизнь.</w:t>
      </w:r>
    </w:p>
    <w:p>
      <w:pPr>
        <w:pStyle w:val="Style9"/>
        <w:rPr/>
      </w:pPr>
      <w:r>
        <w:rPr/>
        <w:t>"ШАМБАЛЫ ВЛАДЫКА ЖИВЕТ И ДЫШИТ В СЕРДЦЕ СОЛНЦА" [И, 5].</w:t>
      </w:r>
    </w:p>
    <w:p>
      <w:pPr>
        <w:pStyle w:val="Style9"/>
        <w:rPr/>
      </w:pPr>
      <w:r>
        <w:rPr/>
        <w:t>...СЕРДЦЕ СОЛНЦА! Возможно ли мечтать о проникновении в самую сокровенную тайну существования Нашей Вселенной – нашей Солнечной Системы? Но восхождение к высшему принципу каждого из нас, наше духовное и психическое усовершенствование открывает пути к Сердцу Солнца – к Высшему принципу нашего Макрокосма. В этом Космическом организме, так же как и в каждом организме, существует свое кровообращение, только не человеческая кровь, но ОГНЕННАЯ СУБСТАНЦИЯ, из сердца Солнца исходящая, обтекает все планеты его, питает их и уносит из них все их достижения для усиления своей мощи. Дух, который проявляет великие чувства, великие образы и великие идеи, СОЕДИНЯЕТСЯ С СЕРДЦЕМ САМОГО СОЛНЦА, ибо эти сокровища эволюции поступают в сокровищницу Нашей Вселенной, и так утверждается связь – СВЯЗЬ С БЕСПРЕДЕЛЬНОСТЬЮ. Велики тайны ПСИХОЖИЗНИ, так безумно и тупо отвергаемые материалистами-отрицателями.</w:t>
      </w:r>
    </w:p>
    <w:p>
      <w:pPr>
        <w:pStyle w:val="Heading3"/>
        <w:rPr/>
      </w:pPr>
      <w:bookmarkStart w:id="41" w:name="15"/>
      <w:r>
        <w:rPr/>
        <w:t>_</w:t>
      </w:r>
      <w:bookmarkEnd w:id="41"/>
      <w:r>
        <w:rPr/>
        <w:t>_____________________________________________________</w:t>
      </w:r>
    </w:p>
    <w:p>
      <w:pPr>
        <w:pStyle w:val="Heading4"/>
        <w:ind w:left="720" w:right="720" w:hanging="0"/>
        <w:rPr/>
      </w:pPr>
      <w:r>
        <w:rPr/>
        <w:t>§ 65</w:t>
      </w:r>
    </w:p>
    <w:p>
      <w:pPr>
        <w:pStyle w:val="Style9"/>
        <w:rPr/>
      </w:pPr>
      <w:r>
        <w:rPr/>
        <w:t>Учение вводит в сознание два новых понятия: ПСИХОЖИЗНЬ и ПСИХОДИНАМИКА. Что понимать под каждым термином и чем они отличаются друг от друга?</w:t>
      </w:r>
    </w:p>
    <w:p>
      <w:pPr>
        <w:pStyle w:val="Style9"/>
        <w:rPr/>
      </w:pPr>
      <w:r>
        <w:rPr/>
        <w:t>"ПСИХОДИНАМИКА И ПСИХОЖИЗНЬ" есть "ДВИГАТЕЛИ ЭНЕРГИИ КОСМОСА". "ПСИХОДИНАМИКА ДУХА – ОСНОВА БЫТИЯ". "ВСЕ КЛЕТОЧКИ (составляющие организм) НЕ ПРОСТО РАЗВИТИЕ (основ органической материи), НО СУЩАЯ ПСИХОДИНАМИКА КОСМОСА. ЧЕЛОВЕК И ПРОДОЛЖЕНИЕ ЕГО ЕСТЬ ТАКЖЕ ПСИХОДИНАМИКА, РАЗЛИТАЯ В КОСМОСЕ" [Б, 64]. Есть ЗАКОН, или принцип, ПСИХОДИНАМИКИ. "ДЛЯ ПРОДОЛЖЕНИЯ РОДА ЧЕЛОВЕЧЕСКОГО И НАРОЖДЕНИЯ ШЕСТОЙ РАСЫ НУЖНО ПРОДВИНУТЬСЯ ПСИХОДИНАМИЧНО" [там же]. ПРОДВИГАЮЩИЕСЯ ПСИХОДИНАМИЧНО ДОСТИГАЮТ КОСМИЧЕСКУЮ ЭНЕРГИЮ. "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ПСИХОДИНАМИКА "ЕСТЬ СИЛА, КОТОРАЯ РУЧАЕТСЯ ЗА САМЫЕ ВЫСШИЕ ПРОЯВЛЕНИЯ КОСМОСА".</w:t>
      </w:r>
    </w:p>
    <w:p>
      <w:pPr>
        <w:pStyle w:val="Style9"/>
        <w:rPr/>
      </w:pPr>
      <w:r>
        <w:rPr/>
        <w:t xml:space="preserve">ВЫСШИЕ ФОРМЫ ПРОЯВЛЕНИЯ КОСМОСА ЕСТЬ СТИХИИ И СТИХИЙНЫЙ ДУХ ЧЕЛОВЕЧЕСТВА. "КОГДА МЫ ГОВОРИМ О СТИХИЯХ, ТО НЕ В ПОНИМАНИИ, КАК ЧЕЛОВЕК СЧИТАЕТ". А в каком? Мы представляем стихии СВЯЩЕННО, КАК ЦАРСТВА БОГОВ, как царства, созданные из самой их Сущности в процессе дифференциации, или проявления. Единый "ЭЛЕМЕНТ", Высшее Божество, или Всеначальная Сила, или Огонь, перед началом "Космической Эволюции" (правильнее сказать, перед началом цикла ИНВОЛЮЦИИ – ЭВОЛЮЦИИ) ДИФФЕРЕНЦИРУЕТСЯ НА СЕМЬ ЭЛЕМЕНТОВ. Из единого Корня Материи образуются СЕМЬ ПОКРОВОВ, семь царств, в которые нисходят, или инволюционируют, Семь Сущностей, "Семь Богов", в своем Единстве представляющие ДУХ </w:t>
      </w:r>
      <w:hyperlink w:anchor="f106">
        <w:bookmarkStart w:id="42" w:name="106"/>
        <w:r>
          <w:rPr>
            <w:rStyle w:val="InternetLink"/>
            <w:b/>
            <w:bCs/>
            <w:sz w:val="19"/>
            <w:szCs w:val="19"/>
            <w:vertAlign w:val="superscript"/>
          </w:rPr>
          <w:t>106</w:t>
        </w:r>
      </w:hyperlink>
      <w:bookmarkEnd w:id="42"/>
      <w:r>
        <w:rPr/>
        <w:t>. В какой-то малой степени процесс дифференциации может быть представлен как переход пара в воду, а затем переход воды в твердое тело – ЛЕД. Горячий, подвижный, огненный пар превращается в ХОЛОДНЫЙ, неподвижный ЛЕД. БЕСФОРМЕННАЯ, ЕДИНОРОДНАЯ ВОДА обретает относительно постоянную форму.</w:t>
      </w:r>
    </w:p>
    <w:p>
      <w:pPr>
        <w:pStyle w:val="Style9"/>
        <w:rPr/>
      </w:pPr>
      <w:r>
        <w:rPr/>
        <w:t>Все слои, или покровы, Материи (Материи, дающей жизнь всему существующему) атомистичны, то есть состоят из мельчайших однородных частиц. Эти покровы, "сферы", или элементы, представляя различные степени КРИСТАЛЛИЗАЦИИ ОГНЯ, или ОГНЕННЫХ АТОМОВ, сказано, "ослепительно прекрасны".</w:t>
      </w:r>
    </w:p>
    <w:p>
      <w:pPr>
        <w:pStyle w:val="Style9"/>
        <w:rPr/>
      </w:pPr>
      <w:r>
        <w:rPr/>
        <w:t>Нисходящий в эти сферы Материи Дух, или творческие Иерархии, начинает собирать атомы в определенные сочетания. Эти сочетания образуют прочные (на время) формы; формы простейшие, сочетаясь, образуют формы сложные. Все эти образования возникают к жизни и становятся "видимыми" – наподобие образования водных, песчаных или пылевых смерчей, вызываемых ветром "невидимым", как самостоятельное явление, но, обрастая частицами материи, [эти невидимые ветры] становятся видимой жизнью. Ветер – дыхание – дух поэтому и взяты для определения Космического Дыхания, ОБРАЗУЮЩЕГО путем вращения стихийных атомов стройные формы различных "Кругов Жизни". При этом требуется затрата огромных сил, чтобы удержать "сгоняемые" космическим дыханием или его дифференциациями атомы, стремящиеся возвратиться к своему первоначальному "свободному" состоянию. Этот закон отражен во всем, в каждой общине, в каждом образовании. Можно сказать прямо, что все собираемое, все созидаемое стремится к распаду. Лишь до середины жизненного цикла удерживаются частицы в нарастающем сцеплении. После середины сила сцепления начинает постепенно ослабевать, и частицы начинают разбегаться. С уходом сцепляющей силы смерч распадается. Такова картина внешняя. Но внутренний смысл уже был изложен: жизненные круги, или формы, стремятся к усовершенствованию и по достижении его распадаются. Значит, СЦЕПЛЯЮЩЕЙ СИЛОЙ ЯВЛЯЕТСЯ устремление к совершенству, и эта же сила заставляет рассыпаться форму, уже неспособную выявлять дальнейшее усовершенствование. Потому и сказано, что "ЭНЕРГИЯ, РАЗОБЩАЮЩАЯ И СОЕДИНЯЮЩАЯ, ОДНА И ТА ЖЕ" [Б, 66].</w:t>
      </w:r>
    </w:p>
    <w:p>
      <w:pPr>
        <w:pStyle w:val="Style9"/>
        <w:rPr/>
      </w:pPr>
      <w:r>
        <w:rPr/>
        <w:t>Таким образом, ПСИХОДИНАМИКА является СИЛОЙ УСОВЕРШЕНСТВОВАНИЯ. Эта сила исходит из Божественного представления [программы развертывания, проявления] – идеального для данного цикла Космоса. Основа Психодинамики – утвержденная на данный цикл Красота, достигаемая путем перерождения одной формы в ещё более прекрасную форму. Правильно сказано: Красота есть сила. Сила ВЛЕКУЩАЯ, порождающая притяжение, или ЛЮБОВЬ. Но сама по себе Красота в конечном итоге есть гармоничное сочетание агрегации атомов, "НЕСУЩИХ ПРОЯВЛЕНИЕ НАЧАЛ" ДУХА И МАТЕРИИ, Мужского и Женского Начал.</w:t>
      </w:r>
    </w:p>
    <w:p>
      <w:pPr>
        <w:pStyle w:val="Style9"/>
        <w:rPr/>
      </w:pPr>
      <w:r>
        <w:rPr/>
        <w:t xml:space="preserve">Лишь исходно мы называем Дух мужским началом, а Материю женским началом. В жизни проявленной мужское начало должно быть выражено материально, так же как женское материальное начало должно быть одухотворено. Пол есть форма, а форма есть материя. Но как формы мужчины выражают способность и стремление к оплодотворению, так и формы женщины выражают способность к зачатию и рождению. Все существующие формы в определенные периоды эволюции выражают эти принципы для порождения творческого притяжения </w:t>
      </w:r>
      <w:hyperlink w:anchor="f107">
        <w:bookmarkStart w:id="43" w:name="107"/>
        <w:r>
          <w:rPr>
            <w:rStyle w:val="InternetLink"/>
            <w:b/>
            <w:bCs/>
            <w:sz w:val="19"/>
            <w:szCs w:val="19"/>
            <w:vertAlign w:val="superscript"/>
          </w:rPr>
          <w:t>107</w:t>
        </w:r>
      </w:hyperlink>
      <w:bookmarkEnd w:id="43"/>
      <w:r>
        <w:rPr/>
        <w:t>.</w:t>
      </w:r>
    </w:p>
    <w:p>
      <w:pPr>
        <w:pStyle w:val="Heading3"/>
        <w:rPr/>
      </w:pPr>
      <w:r>
        <w:rPr/>
        <w:t>* * *</w:t>
      </w:r>
    </w:p>
    <w:p>
      <w:pPr>
        <w:pStyle w:val="Style9"/>
        <w:rPr/>
      </w:pPr>
      <w:r>
        <w:rPr/>
        <w:t>Стихийные силы есть силы Божественные, отражающие в себе Божественную Волю, то есть желание Божественной Мысли обрести воплощение, или жизнь. Они несут в себе "Веление Бытия". Но ЧЕЛОВЕЧЕСКИЙ ДУХ СПОСОБЕН ПОВЕЛЕВАТЬ СТИХИЯМИ (или стихийными силами), управлять ими.</w:t>
      </w:r>
    </w:p>
    <w:p>
      <w:pPr>
        <w:pStyle w:val="Heading3"/>
        <w:rPr/>
      </w:pPr>
      <w:r>
        <w:rPr/>
        <w:t>* * *</w:t>
      </w:r>
    </w:p>
    <w:p>
      <w:pPr>
        <w:pStyle w:val="Style9"/>
        <w:rPr/>
      </w:pPr>
      <w:r>
        <w:rPr/>
        <w:t>Если сказано: "Психодинамика соединяет разобщенные атомы" и если сказано: "Энергия, разобщающая и соединяющая, одна и та же" (Б, 66) – значит, ПСИХОДИНАМИКА И РАЗОБЩАЕТ. Но ЦЕЛЬ этих противоположных действий ОДНА: СОВЕРШЕНСТВОВАНИЕ. Ради последнего психодинамика соединяет, ради него она разъединяет.</w:t>
      </w:r>
    </w:p>
    <w:p>
      <w:pPr>
        <w:pStyle w:val="Heading3"/>
        <w:rPr/>
      </w:pPr>
      <w:r>
        <w:rPr/>
        <w:t>* * *</w:t>
      </w:r>
    </w:p>
    <w:p>
      <w:pPr>
        <w:pStyle w:val="Style9"/>
        <w:rPr/>
      </w:pPr>
      <w:r>
        <w:rPr/>
        <w:t>Энергия СОВЕРШЕНСТВОВАНИЯ, сцепляющая и расцепляющая, одна и та же. Но почему и каким образом ПСИХОДИНАМИКА СВЯЗЫВАЕТ СИЛЫ СЦЕПЛЕНИЯ И РАСЩЕПЛЕНИЯ МАТЕРИАЛЬНО?</w:t>
      </w:r>
    </w:p>
    <w:p>
      <w:pPr>
        <w:pStyle w:val="Style9"/>
        <w:rPr/>
      </w:pPr>
      <w:r>
        <w:rPr/>
        <w:t>Силы сцепления и расщепления связаны творением формы беспредельной красоты. Объектом их является определенная материя, или форма.</w:t>
      </w:r>
    </w:p>
    <w:p>
      <w:pPr>
        <w:pStyle w:val="Style9"/>
        <w:rPr/>
      </w:pPr>
      <w:r>
        <w:rPr/>
        <w:t>Сила совершенствования не может обойтись лишь одной из этих сил, она состоит из силы слагающей и разлагающей. Но как же тогда согласовать эту идею с тем, что РАЗЛОЖЕНИЕ НАСТУПАЕТ ТАМ, ОТКУДА УХОДИТ СИЛА СЦЕПЛЯЮЩАЯ (Космический магнетизм, или любовь)? Уходя, сила сцепляющая уносит прообраз вместе с его пережитым опытом на высший план. Здесь формируется более совершенная форма, и, сформировавшись, опускается в покинутый мир, обрастая атомами этого мира, и таким образом, как вновь созданный инструмент, более совершенный, чем предыдущий, начинает испытываться в этом слое материи. В процессе "эксплуатации" выявляются недостатки новой модели, и она снова удаляется в "мастерскую" для дальнейшей переделки и усовершенствования.</w:t>
      </w:r>
    </w:p>
    <w:p>
      <w:pPr>
        <w:pStyle w:val="Heading3"/>
        <w:rPr/>
      </w:pPr>
      <w:r>
        <w:rPr/>
        <w:t>* * *</w:t>
      </w:r>
    </w:p>
    <w:p>
      <w:pPr>
        <w:pStyle w:val="Style9"/>
        <w:rPr/>
      </w:pPr>
      <w:r>
        <w:rPr/>
        <w:t>Что же надо понимать под термином "ПСИХОЖИЗНЬ"? В § 77 "Беспредельности" говорится: "...даже творческое сознание является психожизнью, иначе говоря, ОГНЕМ ПРОСТРАНСТВА"! Психожизнь есть ЖИЗНЬ ДУШИ. Дух, душа и тело. Узкие отрицатели материалисты признают только доступное познанию [с помощью] пяти органов чувств и приборов, дополняющих их. Они признают только существование тела. Церковники признают существование души только у человека. Между тем все имеет душу – ту недоступную познанию пяти органов чувств и приборов, их дополняющих, часть всего существующего, в том числе и человека, и животного, и растения, и каждой вещи, и каждого атома, из которых состоит все существующее в этом "материальном" мире. Мало того, душа есть ОСНОВА, на которой зиждется существование всего составляющего этот материальный телесный мир. ДУША этого МИРА, Anima Mundi греческих философов, гигантский мир – есть мир тонкой материи, недоступной познанию грубых физических чувств, которая познается ТОНКИМИ чувствами, присущими душе, или ПСИХЕЕ. Когда душа и тело сливаются во единое существование, человек может воспользоваться как физическими, так и психическими органами своего сознания. Он может видеть, ощущать, обонять и т. д. тонкие существа и все прочие явления тонкого, психического мира. Иначе говоря, он может жить и физической, и ПСИХИЧЕСКОЙ ЖИЗНЬЮ. Тело, рожденное матерью, не будет жить, если оно не соединится с тонким телом, или душой. На четвертом месяце беременности, когда уже сформированы необходимые нервные центры, тонкое тело идущего к воплощению человека соединяется со своим будущим телом, и эта связь становится неразрывной до самой смерти. Во время сна тонкое тело выделяется из своего физического футляра, сохраняя провод связи. При смерти провод обрывается. Проявление странных, несвойственных матери склонностей и отвращений во время беременности – есть результат проявления характера новорождающейся личности. Если бы матери знали больше о рождении детей, они могли бы производить интересные наблюдения.</w:t>
      </w:r>
    </w:p>
    <w:p>
      <w:pPr>
        <w:pStyle w:val="Style9"/>
        <w:rPr/>
      </w:pPr>
      <w:r>
        <w:rPr/>
        <w:t xml:space="preserve">Так физическая жизнь зарождается от двух полюсов – физического и психического. Так же и главная часть человеческого существа – СОЗНАНИЕ приходит из психического мира, составляя также главную часть тонкого тела. Мы знаем о явлении сна во сне. Так же существует и душа души. Корни психожизни исходят из этой души души, или ДУХА. Полный круговорот жизни совершается между духом и телом, энергия, вращающая этот круговорот, называется психодинамикой </w:t>
      </w:r>
      <w:hyperlink w:anchor="f108">
        <w:bookmarkStart w:id="44" w:name="108"/>
        <w:r>
          <w:rPr>
            <w:rStyle w:val="InternetLink"/>
            <w:b/>
            <w:bCs/>
            <w:sz w:val="19"/>
            <w:szCs w:val="19"/>
            <w:vertAlign w:val="superscript"/>
          </w:rPr>
          <w:t>108</w:t>
        </w:r>
      </w:hyperlink>
      <w:bookmarkEnd w:id="44"/>
      <w:r>
        <w:rPr/>
        <w:t>. Она исходит из источника каждого движения, жизни, силы – от духа, и потому называется психодинамикой ДУХА. Психодинамика духа является основой психической жизни. Психическая жизнь является широчайшим полем, посредствующим между духом и телом, между духом и грубой материей. На этом поле творятся основные процессы эволюции, на этом поле претворяются энергии и знания, добытые духом на Земле, – знание и овладение земной материей и стихийными силами Земли, синтезированными огненной стихией нашей планеты, так называемым ПОДЗЕМНЫМ ОГНЕМ. Страсть, самость и все потребности, жизненно важные для существования тела, – энергии подземного огня. Конечно, интеллект кульминирует самость, заслоняя путь к Высшему Разуму.</w:t>
      </w:r>
    </w:p>
    <w:p>
      <w:pPr>
        <w:pStyle w:val="Style9"/>
        <w:rPr/>
      </w:pPr>
      <w:r>
        <w:rPr/>
        <w:t>Та огромная часть существования, которая называется психожизнью, из-за своей "невидимости" отрицается наукой.</w:t>
      </w:r>
    </w:p>
    <w:p>
      <w:pPr>
        <w:pStyle w:val="Style9"/>
        <w:rPr/>
      </w:pPr>
      <w:r>
        <w:rPr/>
        <w:t>Все в этом мире движется психожизнью. В том числе и каждый атом движется психожизнью, и атомная энергия есть РЫЧАГ психической жизни атома.</w:t>
      </w:r>
    </w:p>
    <w:p>
      <w:pPr>
        <w:pStyle w:val="Style9"/>
        <w:rPr/>
      </w:pPr>
      <w:r>
        <w:rPr/>
        <w:t>Человеческое тело состоит из клеток, каждая из которых состоит из атомов. Атомная энергия человека является посредником между телом человека и его психической энергией. Так же как и психическая энергия является РЫЧАГОМ ДУХА – единой космической энергией, движущей эволюцию (или проявление) каждой частицы Космоса.</w:t>
      </w:r>
    </w:p>
    <w:p>
      <w:pPr>
        <w:pStyle w:val="Style9"/>
        <w:rPr/>
      </w:pPr>
      <w:r>
        <w:rPr/>
        <w:t>Что заставляет атомы соединяться для выполнения определенных функций? Что заставляет их прочно сцепляться, образуя молекулы? Что заставляет молекулы прочно сцепляться, образуя клетку? Что заставляет сцепляться клетки, образуя различные органы? Что заставляет соединяться органы в системы, образуя тело? Что заставляет объединяться тела, образуя семьи, различные общины, народы? Что заставляет соединяться планеты и Солнца, выполняя уже недоступную нашему пониманию работу? Эта многоликая, многогранная сила сцепления, концентрирующаяся в сердце каждого организма – от атома до Метагалактики, в Учении называется КОСМИЧЕСКИМ МАГНЕТИЗМОМ, а центр этой силы – сердце её – КОСМИЧЕСКИМ МАГНИТОМ. И Солнце Солнечной Системы, и сердце человека, и центральная фигура каждого круга эволюции являются Космическим Магнитом; и сердце Вселенной называется Космическим Магнитом. Этот ПСИХОДУХОВНЫЙ МАГНИТ, собирающий духовные, психические и физические атомы в простейшие и сложнейшие образования (или организмы), является и источником физического магнетизма, или всемирного "тяготения". Как атомы Сатурна, так и каждый народ Земли связаны воедино одним Кругом Жизни – Космическим Магнетизмом.</w:t>
      </w:r>
    </w:p>
    <w:p>
      <w:pPr>
        <w:pStyle w:val="Heading3"/>
        <w:rPr/>
      </w:pPr>
      <w:r>
        <w:rPr/>
        <w:t>* * *</w:t>
      </w:r>
    </w:p>
    <w:p>
      <w:pPr>
        <w:pStyle w:val="Style9"/>
        <w:rPr/>
      </w:pPr>
      <w:r>
        <w:rPr/>
        <w:t>В Космосе все строится по принципу аналогии, или подобия. Построение человеческого тела – этого подобия Макрокосма – отражает в себе подобие образования Космоса: две клетки, носители противоположных начал, устремляются друг к другу и, слившись, образуют единую клетку, которая начинает делиться (дифференцироваться). Путем дальнейшей дифференциации образуются различные клетки, которые в конце концов строят сложнейший организм – человеческое тело. Это деление происходит по строго предначертанному плану, в строгой последовательности. Так же образуется и растение, и солнечная система.</w:t>
      </w:r>
    </w:p>
    <w:p>
      <w:pPr>
        <w:pStyle w:val="Style9"/>
        <w:rPr/>
      </w:pPr>
      <w:r>
        <w:rPr/>
        <w:t>Жизнь порождается соединением НАЧАЛ. Это можно перефразировать так: СОЕДИНЕНИЕ ЧАСТИЦ, НОСИТЕЛЕЙ НАЧАЛ, ДАЕТ ВОЗМОЖНОСТЬ ПРОЯВИТЬСЯ КАКОЙ-ТО ЧАСТИЦЕ НЕПРОЯВЛЕННОЙ (следовательно, недифференцированной) КОСМИЧЕСКОЙ ЭНЕРГИИ, проявив потенциальную жизнь в кинетическую или динамическую. Единая мировая жизнь становится жизнью какого-то конкретного организма.</w:t>
      </w:r>
    </w:p>
    <w:p>
      <w:pPr>
        <w:pStyle w:val="Style9"/>
        <w:rPr/>
      </w:pPr>
      <w:r>
        <w:rPr/>
        <w:t>Космический Магнит есть СОБИРАТЕЛЬ. СОБИРАТЕЛЬ есть ТВОРЕЦ. Какую гигантскую работу необходимо проделать, прежде чем "атомы" Шестой Расы будут собраны в единый организм! Проявление Учения Агни Йоги есть планомерное начало деятельности того Космического Магнита, который собирает Новую Расу.</w:t>
      </w:r>
    </w:p>
    <w:p>
      <w:pPr>
        <w:pStyle w:val="Style9"/>
        <w:rPr/>
      </w:pPr>
      <w:r>
        <w:rPr/>
        <w:t>"КОСМОС НАЧЕРТАН КАК ВЕЛИКИЙ СТРОИТЕЛЬ (Творец) и СЕРДЦЕ КОСМИЧЕСКОЙ ЭНЕРГИИ" [Б, 66]. Два Начала: Строитель и Космическая Энергия, Божество и его Шакти. "СТРОИТЕЛЬ КОСМОС И ЕГО ОТРАЖЕНИЕ МИКРОКОСМ (человек, в частности) ЖИВУТ ТЕМ ЖЕ ЗАКОНОМ" [Б, 66]. Каким законом? Законом притяжения НАЧАЛ. ЛЮБОВЬ – "ГАРМОНИЗИРУЮЩАЯ, ТВОРЧЕСКАЯ, ПРОСТРАНСТВЕННАЯ (разлитая во всем беспредельном пространстве) СИЛА, НАХОДЯ ПРИНАДЛЕЖАЩИЕ (друг другу разобщенные) ЧАСТИЦЫ (материи, носящие признаки противоположных начал), ПОДВЕРГАЕТСЯ ВЕЛИКОЙ ПСИХОДИНАМИКЕ" [Б, 66] (процессу усовершенствования: дух раскрывает в материи свой творческий потенциал, а материя возносится, оплодотворенная духом).</w:t>
      </w:r>
    </w:p>
    <w:p>
      <w:pPr>
        <w:pStyle w:val="Style9"/>
        <w:rPr/>
      </w:pPr>
      <w:r>
        <w:rPr/>
        <w:t>Вся красота, все счастье в гармоническом слиянии Начал – в любви. Правильно сказал поэт:</w:t>
      </w:r>
    </w:p>
    <w:p>
      <w:pPr>
        <w:pStyle w:val="Style9"/>
        <w:rPr/>
      </w:pPr>
      <w:r>
        <w:rPr/>
        <w:t>Соловьи монастырского сада,</w:t>
      </w:r>
    </w:p>
    <w:p>
      <w:pPr>
        <w:pStyle w:val="Style9"/>
        <w:rPr/>
      </w:pPr>
      <w:r>
        <w:rPr/>
        <w:t>Как и все на Земле соловьи,</w:t>
      </w:r>
    </w:p>
    <w:p>
      <w:pPr>
        <w:pStyle w:val="Style9"/>
        <w:rPr/>
      </w:pPr>
      <w:r>
        <w:rPr/>
        <w:t>Говорят, что одна есть отрада</w:t>
      </w:r>
    </w:p>
    <w:p>
      <w:pPr>
        <w:pStyle w:val="Style9"/>
        <w:rPr/>
      </w:pPr>
      <w:r>
        <w:rPr/>
        <w:t>И что эта отрада – в любви.</w:t>
      </w:r>
    </w:p>
    <w:p>
      <w:pPr>
        <w:pStyle w:val="Style9"/>
        <w:rPr/>
      </w:pPr>
      <w:r>
        <w:rPr/>
        <w:t>В непрестанно восходящем, беспредельно совершенствующемся соединении Начал, [в] создании формы отношений предельно гармоничных для данной формы и затем [в] растворении этой формы ради создания на основе предыдущего опыта более совершенной (формы) "И ЖИВЕТ В КОСМОСЕ БЕСПРЕДЕЛЬНАЯ ГАРМОНИЗАЦИЯ. ИЩУЩИЙ ТУ ИСТИНУ (тайны Начал, в конце концов) НАЙДЕТ КРАСОТУ (сущность, смысл и душу) БЫТИЯ БЕСПРЕДЕЛЬНОГО" [Б, 66].</w:t>
      </w:r>
    </w:p>
    <w:p>
      <w:pPr>
        <w:pStyle w:val="Style9"/>
        <w:rPr/>
      </w:pPr>
      <w:r>
        <w:rPr/>
        <w:t xml:space="preserve">ЕДИН АТОМ КОСМИЧЕСКИЙ ("Наивеличайший"), но когда начинается манифестация, он разделяется на ДВА НАЧАЛА. Эта дифференциация – подобно сказочному умножению войска, когда каждый разрубленный воин превращается в двух воинов </w:t>
      </w:r>
      <w:hyperlink w:anchor="f10(">
        <w:bookmarkStart w:id="45" w:name="109"/>
        <w:r>
          <w:rPr>
            <w:rStyle w:val="InternetLink"/>
            <w:b/>
            <w:bCs/>
            <w:sz w:val="19"/>
            <w:szCs w:val="19"/>
            <w:vertAlign w:val="superscript"/>
          </w:rPr>
          <w:t>109</w:t>
        </w:r>
      </w:hyperlink>
      <w:bookmarkEnd w:id="45"/>
      <w:r>
        <w:rPr/>
        <w:t>, и чем больше враг рубил, тем мощнее становилось войско противника, – порождает беспредельный Космос. Разобщенные Начала Единого Атома стремятся вновь воссоединиться. Наивысшая гармония достигается лишь при слиянии частиц, ранее принадлежавших друг другу.</w:t>
      </w:r>
    </w:p>
    <w:p>
      <w:pPr>
        <w:pStyle w:val="Style9"/>
        <w:rPr/>
      </w:pPr>
      <w:r>
        <w:rPr/>
        <w:t xml:space="preserve">"СОЕДИНЕНИЯ (периодические) НАЧАЛ ОДНОГО АТОМА (принадлежащих одному атому) С ЯВЛЕННОЙ ЧАСТИЦЕЙ ЭНЕРГИИ..." "Явленной" – значит, проявленной, а если проявленной, значит, ПОРОЖДЕННОЙ ТЯГОТЕНИЕМ НАЧАЛ, УЖЕ ДИФФЕРЕНЦИРОВАННЫХ, ибо энергия, или стремление к воссоединению, возникает лишь тогда, когда НАЧАЛА разъединены. ЛЮБОВЬ, или ТЯГОТЕНИЕ К СЛИЯНИЮ, К ВОЗВРАЩЕНИЮ К НАРУШЕННОМУ ЕДИНСТВУ, ЭНЕРГИЯ ПРИТЯЖЕНИЯ, лежащая в основе каждой силы, СОЕДИНЯЕТ проявленные Начала неразрывной цепью; слияние может в данное время не состояться, но энергия тяготения, порожденная разобщением, существует до тех пор, пока не наступит полное и окончательное слияние. Это бывает лишь при пралайе, когда всякая деятельность и всякая жизнь прекращаются </w:t>
      </w:r>
      <w:hyperlink w:anchor="_ftn4">
        <w:bookmarkStart w:id="46" w:name="_ftnref4"/>
        <w:r>
          <w:rPr>
            <w:rStyle w:val="InternetLink"/>
            <w:b/>
            <w:bCs/>
            <w:sz w:val="19"/>
            <w:szCs w:val="19"/>
            <w:vertAlign w:val="superscript"/>
          </w:rPr>
          <w:t>4</w:t>
        </w:r>
      </w:hyperlink>
      <w:bookmarkEnd w:id="46"/>
      <w:r>
        <w:rPr/>
        <w:t>.</w:t>
      </w:r>
    </w:p>
    <w:p>
      <w:pPr>
        <w:pStyle w:val="Style9"/>
        <w:rPr/>
      </w:pPr>
      <w:r>
        <w:rPr/>
        <w:t>Чем совершеннее становятся представители, или носители, разобщенных Начал, тем более совершенной становится гармония между ними. Но остающиеся несовершенства порождают новую разлуку, ибо становится необходимым создание НОВЫХ ФОРМ, в которых бы могла проявиться более совершенная гармония.</w:t>
      </w:r>
    </w:p>
    <w:p>
      <w:pPr>
        <w:pStyle w:val="Style9"/>
        <w:rPr/>
      </w:pPr>
      <w:r>
        <w:rPr/>
        <w:t>Так Начала встречаются, чтобы испить чашу предельной для встречи в данных формах гармонии. Исчерпав эту чашу, они расстаются ради создания более совершенных форм. В этих встречах, следовательно, проявляется лишь ЧАСТИЦА ТОЙ ПОЛНОЙ ГАРМОНИИ, которая приводит к окончательному слиянию.</w:t>
      </w:r>
    </w:p>
    <w:p>
      <w:pPr>
        <w:pStyle w:val="Style9"/>
        <w:rPr/>
      </w:pPr>
      <w:r>
        <w:rPr/>
        <w:t>Таким образом, ПСИХОЖИЗНЬ порождена ТЯГОТЕНИЕМ РАЗОБЩЕННЫХ НАЧАЛ одного атома К ГАРМОНИИ ВОССОЕДИНЕНИЯ. Это тяготение свойственно всему существующему Любовь создает поэмы, любовь создает миры, любовь создает новые химические элементы, любовь порождает молнии.</w:t>
      </w:r>
    </w:p>
    <w:p>
      <w:pPr>
        <w:pStyle w:val="Style9"/>
        <w:rPr/>
      </w:pPr>
      <w:r>
        <w:rPr/>
        <w:t>Различные атомы ПОЛЯРИЗУЮТСЯ, и тогда начинается жизнь, то есть стремление к воссоединению с атомом другой полярности. Это образует элементы, которые также стремятся воссоединиться на том же принципе разнополярности. Люди подобны атомам. Это подобие не просто пример, но именно проистекает из основы материи – атомов. "ПРИНЦИП ЖИЗНИ ЧЕЛОВЕЧЕСКОЙ ИСТЕКАЕТ ИЗ ПСИХОЖИЗНИ АТОМА" (как макрокосмического, так и микрокосмического). Все строится по ОДНОМУ ЗАКОНУ.</w:t>
      </w:r>
    </w:p>
    <w:p>
      <w:pPr>
        <w:pStyle w:val="Style9"/>
        <w:rPr/>
      </w:pPr>
      <w:r>
        <w:rPr/>
        <w:t>У девушек и юношей, созревших для создания семьи, обычно возникает мечта о какой-то необыкновенной, прекрасной любви. Каждая ищет какого-то "принца", а он – какую-то "принцессу". При этом обычно забывают условия магнита (или поляризации) – НЕОБХОДИМО САМОЙ БЫТЬ ПРИНЦЕССОЙ, ЧТОБЫ ПРИТЯНУТЬ ПРИНЦА, ИЛИ БЫТЬ ПРИНЦЕМ, ЧТОБЫ ПРИТЯНУТЬ ПРИНЦЕССУ. Несовершенная невеста притягивает несовершенного жениха, и вместо необыкновенной, прекрасной возникает несовершенная любовь, со всеми коллизиями дисгармоний и КАКОЙ-ТО ЧАСТИЦЕЙ воплощенной мечты. Во время дисгармоний вновь вспыхивает мечта о "принце или принцессе" – тех, кто никогда бы не допустил подобного разрушения. Конечно, в эти минуты или дни кажется, что супруг или супруга – это не предназначенная половина, что встреча ошибочна, что где-то в пространстве существует тот или та, "с которой я бы мог (или могла) быть счастливым". Конечно, такое размышление часто соответствует действительности, ибо большинство браков строится на основах, сулящих неизбежную дисгармонию. Но бывает иногда и так, что предназначенные к слиянию половинки не узнают друг друга вследствие несовершенства оболочек. Поэтому заключившие несовершенные браки должны прежде всего стремиться усовершенствоваться и усовершенствовать свои отношения, прежде чем ИСКАТЬ СВОЮ ПОЛОВИНУ СНОВА и, как это часто бывает, НАХОДИТЬ ЕЕ У ЧУЖОГО ОЧАГА. Такая попытка ПОСТРОИТЬ СВОЕ СЧАСТЬЕ НА НЕСЧАСТЬЕ КОГО-ТО ДРУГОГО, как горшее проявление несовершенства, не только не приносит желанного счастья, но и несказанно осложняет карму и отодвигает гармоничную встречу на очень далекие времена.</w:t>
      </w:r>
    </w:p>
    <w:p>
      <w:pPr>
        <w:pStyle w:val="Style9"/>
        <w:rPr/>
      </w:pPr>
      <w:r>
        <w:rPr/>
        <w:t>Даже если усовершенствование самих себя и своих отношений совершается непредназначенными половинками, то такое действо послужит только на пользу, ибо ОНО ПРИБЛИЖАЕТ ЖЕЛАННЫЙ МИГ.</w:t>
      </w:r>
    </w:p>
    <w:p>
      <w:pPr>
        <w:pStyle w:val="Style9"/>
        <w:rPr/>
      </w:pPr>
      <w:r>
        <w:rPr/>
        <w:t>Конечно, людям, не переросшим своей животной природы, ещё рано мечтать о "половинке", ибо этот закон встречи разобщенных частиц единого атома примет актуальную, действенную мощь лишь там, где женщина и мужчина находятся уже в высоком творческом горении, и особенно там, где проявляется духовное творчество.</w:t>
      </w:r>
    </w:p>
    <w:p>
      <w:pPr>
        <w:pStyle w:val="Style9"/>
        <w:rPr/>
      </w:pPr>
      <w:r>
        <w:rPr/>
        <w:t>Посмотрите: ЛЮБОВЬ есть ПРИТЯЖЕНИЕ, ВОЛЯ есть ПРИТЯЖЕНИЕ, МУДРОСТЬ есть ПРИТЯЖЕНИЕ (притяжение к Истине), творчество есть результат притяжения, материя есть результат притяжения СИЛЫ, ИЛИ ЭНЕРГИИ, лежащей в основании проявленного Космоса. В основе притяжения лежит тяготение Начал, да и всякая жизнь сама по себе есть результат и причина притяжения.</w:t>
      </w:r>
    </w:p>
    <w:p>
      <w:pPr>
        <w:pStyle w:val="Style9"/>
        <w:rPr/>
      </w:pPr>
      <w:r>
        <w:rPr/>
        <w:t>Вполне понятно, когда говорится, что притяжение есть сила соединяющая. Но когда говорится, что РАЗОБЩЕНИЕ возникает также по причине притяжения – это понять уже не легко.</w:t>
      </w:r>
    </w:p>
    <w:p>
      <w:pPr>
        <w:pStyle w:val="Style9"/>
        <w:rPr/>
      </w:pPr>
      <w:r>
        <w:rPr/>
        <w:t>Но возьмем простой жизненный пример: он полюбил её, и они соединились. Но вот произошло внезапное разобщение. Почему? Оказывается, он полюбил другую и устремился к соединению с последней. Так разобщение произошло в силу притяжения.</w:t>
      </w:r>
    </w:p>
    <w:p>
      <w:pPr>
        <w:pStyle w:val="Style9"/>
        <w:rPr/>
      </w:pPr>
      <w:r>
        <w:rPr/>
        <w:t>Но не всегда притяжение нарушается по причине более сильного притяжения. Каждое притяжение возникает в силу определенного заряда ЭЛЕКТРИЧЕСТВА или более высокого качества космической энергии. Частицы материи, будь то солнца, люди или атомы, заряжаясь разными полюсами единой энергии, ПРИТЯГИВАЮТСЯ и ВЗАИМОДЕЙСТВУЮТ. Это взаимодействие может быть мгновенным, как, например, вспышка молнии, но может длиться годами и веками. Но когда-то это взаимодействие исчерпывает заряд, и тогда атомы рассыпаются, становясь нейтральными. В этом случае можно сказать, что ПРИТЯЖЕНИЕ исчезло вследствие того, что причина притяжения – заряд электричества, или космической энергии, покинул атомы.</w:t>
      </w:r>
    </w:p>
    <w:p>
      <w:pPr>
        <w:pStyle w:val="Style9"/>
        <w:rPr/>
      </w:pPr>
      <w:r>
        <w:rPr/>
        <w:t>Область души – есть область космической энергии, именно поэтому космическая энергия часто называется психической энергией. Область души есть область взаимодействия разобщенных Начал.</w:t>
      </w:r>
    </w:p>
    <w:p>
      <w:pPr>
        <w:pStyle w:val="Style9"/>
        <w:rPr/>
      </w:pPr>
      <w:r>
        <w:rPr/>
        <w:t>Область духа есть область, где уже не существует разделения, а следовательно, и тяготения, и движения, и жизни. Это область абсолютного.</w:t>
      </w:r>
    </w:p>
    <w:p>
      <w:pPr>
        <w:pStyle w:val="Style9"/>
        <w:rPr/>
      </w:pPr>
      <w:r>
        <w:rPr/>
        <w:t xml:space="preserve">ДУХ ЕСТЬ ОГОНЬ; дух порождает ИЗ СЕБЯ Корень Материи, Материю Матрикс </w:t>
      </w:r>
      <w:hyperlink w:anchor="f110">
        <w:bookmarkStart w:id="47" w:name="110"/>
        <w:r>
          <w:rPr>
            <w:rStyle w:val="InternetLink"/>
            <w:b/>
            <w:bCs/>
            <w:sz w:val="19"/>
            <w:szCs w:val="19"/>
            <w:vertAlign w:val="superscript"/>
          </w:rPr>
          <w:t>110</w:t>
        </w:r>
      </w:hyperlink>
      <w:bookmarkEnd w:id="47"/>
      <w:r>
        <w:rPr/>
        <w:t>. При дальнейшей дифференциации Материя Матрикс выделяет из себя Акашу, Материю Люциду, которая в свою очередь выделяет из себя Астральный Свет, и последний наконец – физическую материю.</w:t>
      </w:r>
    </w:p>
    <w:p>
      <w:pPr>
        <w:pStyle w:val="Style9"/>
        <w:rPr/>
      </w:pPr>
      <w:r>
        <w:rPr/>
        <w:t>Каждый физический атом есть ЗАКЛЮЧЕННЫЙ, или ограниченный, определенным кругом жизни пространственный огонь или, выражаясь более понятно, ЧАСТИЦА ПРОСТРАНСТВЕННОГО ОГНЯ, заключенная в определенный круг проявления, или жизни. Так же и огонь подземный есть частица пространственного огня, заключенного в скорлупу коры и подкорковых образований.</w:t>
      </w:r>
    </w:p>
    <w:p>
      <w:pPr>
        <w:pStyle w:val="Heading3"/>
        <w:rPr/>
      </w:pPr>
      <w:r>
        <w:rPr/>
        <w:t>* * *</w:t>
      </w:r>
    </w:p>
    <w:p>
      <w:pPr>
        <w:pStyle w:val="Style9"/>
        <w:rPr/>
      </w:pPr>
      <w:r>
        <w:rPr/>
        <w:t>"ТРУДНО ПРЕДСТАВИТЬ СЕБЕ, КАК ОДОЛЕНИЕ, ОГРАНИЧЕНИЕ СОЗНАНИЯ".</w:t>
      </w:r>
    </w:p>
    <w:p>
      <w:pPr>
        <w:pStyle w:val="Style9"/>
        <w:rPr/>
      </w:pPr>
      <w:r>
        <w:rPr/>
        <w:t>Для восприятия высших представлений мы должны преодолевать ограниченность нашего сознания. Как это сделать? Если стакан не может вместить больше стакана, то как можно вместить высшие истины, не имеющие эквивалента в нашем представлении? Как можно, например, вместить понятие Беспредельности, если именно Беспредельность есть предел нашего ума? Учение отвечает: "НАУЧИМСЯ ПРОЗРЕВАТЬ ПСИХОДУХОВНО". Что это значит? Помимо ИНТЕЛЛЕКТА, ограниченного человеческого ума, в человеке с наступлением Шестой Расы пробуждаются ДВА новых орудия познания; одно принадлежит Шестому принципу, другое Седьмому; одно является ЧУВСТВОЗНАНИЕМ СЕРДЦА, другое ДУХОРАЗУМЕНИЕМ. УРАН И НЕПТУН в нашем сознании. "ТРУДНО ПРЕДСТАВИТЬ СЕБЕ", как это, отойдя от привычного, умственного представления, принять в сознание, например, Беспредельность духом и сердцем!</w:t>
      </w:r>
    </w:p>
    <w:p>
      <w:pPr>
        <w:pStyle w:val="Style9"/>
        <w:rPr/>
      </w:pPr>
      <w:r>
        <w:rPr/>
        <w:t>НО ВОЗМОЖНОСТЬ ТАКАЯ ИМЕЕТСЯ, И НУЖНО НАУЧИТЬСЯ ПОЛЬЗОВАТЬСЯ ЕЮ. "Безумие перед людьми – мудрость перед Богом". "Священное безумие" есть просто преодоление интеллектуальной ограниченности на пути к чувствознанию и духоразумению. Прикоснувшиеся к оккультным истинам ЧУВСТВУЮТ, что они существуют. Их чувствознание называют верой или суеверием.</w:t>
      </w:r>
    </w:p>
    <w:p>
      <w:pPr>
        <w:pStyle w:val="Style9"/>
        <w:rPr/>
      </w:pPr>
      <w:r>
        <w:rPr/>
        <w:t>Невежды от интеллекта глумятся над ними, "доказывая" им их безумие. Им угрожают как "отравителям" сознания масс. А они всё же сохраняют несломимое убеждение, что Тонкий и Огненный миры существуют, что все небесные тела обитаемы и населены, если не на физическом, то на их тонком плане и так далее. Но прозревающие духом не только верят, но мгновенно, например, представляют себе последствия какого-то течения человеческой мысли или действий и могут ПРОРОЧЕСТВОВАТЬ. КОГДА ЛЮДИ – ЗЕМНОЕ ЧЕЛОВЕЧЕСТВО – НАУЧАТСЯ ПРОЗРЕВАТЬ ПСИХОДУХОВНО, то есть когда высшее выражение нашей планеты – люди пробудят в себе принципы Урана и Нептуна, Земля ПРИМЕТ СИМВОЛ ПРОСТРАНСТВЕННОГО ОГНЯ. За символом этого высочайшего представления сокрыто Высшее начало, когда-то с помощью Сатаны отринутое человечеством, но ПРИЗНАВАЕМОЕ и ВМЕЩАЕМОЕ В САМЫХ ШИРОКИХ МАСШТАБАХ человечеством высших планет. Вот что значит фраза: "ТОГДА (наша) ПЛАНЕТА (тоже) ПРИМЕТ СИМВОЛ ПРОСТРАНСТВЕННОГО ОГНЯ" – НАЧАЛА ВСЕХ НАЧАЛ.</w:t>
      </w:r>
    </w:p>
    <w:p>
      <w:pPr>
        <w:pStyle w:val="Heading3"/>
        <w:rPr/>
      </w:pPr>
      <w:r>
        <w:rPr/>
        <w:t>* * *</w:t>
      </w:r>
    </w:p>
    <w:p>
      <w:pPr>
        <w:pStyle w:val="Style9"/>
        <w:rPr/>
      </w:pPr>
      <w:r>
        <w:rPr/>
        <w:t>Когда поэт писал:</w:t>
      </w:r>
    </w:p>
    <w:p>
      <w:pPr>
        <w:pStyle w:val="Style9"/>
        <w:rPr/>
      </w:pPr>
      <w:r>
        <w:rPr/>
        <w:t>"Умом России не понять,</w:t>
      </w:r>
    </w:p>
    <w:p>
      <w:pPr>
        <w:pStyle w:val="Style9"/>
        <w:rPr/>
      </w:pPr>
      <w:r>
        <w:rPr/>
        <w:t>Аршином общим не измерить.</w:t>
      </w:r>
    </w:p>
    <w:p>
      <w:pPr>
        <w:pStyle w:val="Style9"/>
        <w:rPr/>
      </w:pPr>
      <w:r>
        <w:rPr/>
        <w:t>У ней особенная стать –</w:t>
      </w:r>
    </w:p>
    <w:p>
      <w:pPr>
        <w:pStyle w:val="Style9"/>
        <w:rPr/>
      </w:pPr>
      <w:r>
        <w:rPr/>
        <w:t>В Россию можно только верить", –</w:t>
      </w:r>
    </w:p>
    <w:p>
      <w:pPr>
        <w:pStyle w:val="Style9"/>
        <w:rPr/>
      </w:pPr>
      <w:r>
        <w:rPr/>
        <w:t>то он прозревал психодуховно БУДУЩЕЕ своей страны. Страна, "управляемая" Водолеем – царством Урана, планеты великой веры, чувствознания – того органа познания, который придет на смену дряхлеющему интеллекту, эта страна первая повернет к восхождению на Шестую Ступень, провозгласив Мировую Общину Эта Ведущая Страна уже ведет за собою и друзей, и врагов, перестраивая мир. Соправителем Урана в Водолее является Сатурн. Факт чрезвычайно знаменательный для понимания всего происходящего в этой Великой Стране. Все великие эпохи проходили под знаком битвы этих высшей и низшей планет нашей солнечной системы. Издревле Сатурн считался символом темных сил, а Уран представлял собою Высшую Иерархию. Победа на поле Армагеддона – решительной битвы между Светлыми и темными силами, между старым и новым миром – всегда остается за Светлыми силами. Пламя Нового Учения, пламя чувствознания, принесенное соотечественниками, прежде всего возгорится на той части земной коры, которую занимает Новая Страна. Через октавы Сатурна значение революции поднимется на высоты Урана. Знаете народ, управляемый Сатурном. Почему исходит он из Новой страны? Потому что непобедимый Уран наступает.</w:t>
      </w:r>
    </w:p>
    <w:p>
      <w:pPr>
        <w:pStyle w:val="Heading3"/>
        <w:rPr/>
      </w:pPr>
      <w:r>
        <w:rPr/>
        <w:t>* * *</w:t>
      </w:r>
    </w:p>
    <w:p>
      <w:pPr>
        <w:pStyle w:val="Style9"/>
        <w:rPr/>
      </w:pPr>
      <w:r>
        <w:rPr/>
        <w:t>"ПСИХОДИНАМИКА УТВЕРЖДАЕТ ЖИЗНЬ КОСМИЧЕСКИХ огней" [что это значит]?</w:t>
      </w:r>
    </w:p>
    <w:p>
      <w:pPr>
        <w:pStyle w:val="Style9"/>
        <w:rPr/>
      </w:pPr>
      <w:r>
        <w:rPr/>
        <w:t>Горят, горят звездочки,</w:t>
      </w:r>
    </w:p>
    <w:p>
      <w:pPr>
        <w:pStyle w:val="Style9"/>
        <w:rPr/>
      </w:pPr>
      <w:r>
        <w:rPr/>
        <w:t>Пламенно горят,</w:t>
      </w:r>
    </w:p>
    <w:p>
      <w:pPr>
        <w:pStyle w:val="Style9"/>
        <w:rPr/>
      </w:pPr>
      <w:r>
        <w:rPr/>
        <w:t>Что-то сердцу бедному</w:t>
      </w:r>
    </w:p>
    <w:p>
      <w:pPr>
        <w:pStyle w:val="Style9"/>
        <w:rPr/>
      </w:pPr>
      <w:r>
        <w:rPr/>
        <w:t>ТИХО говорят!</w:t>
      </w:r>
    </w:p>
    <w:p>
      <w:pPr>
        <w:pStyle w:val="Style9"/>
        <w:rPr/>
      </w:pPr>
      <w:r>
        <w:rPr/>
        <w:t>Народная песня правильно отвечает на поставленный вопрос: "Космические огни" есть звезды – центры сил Космоса, дифференцированные выявления космической энергии, пространственного огня. Звезды человеческих сердец когда-то превратятся в звезды небесные. Сущность одна. Бедное, обездоленное сердце когда-то возьмет предназначенную ему долю, и тихие, неслышимые вибрации звезд загремят великолепной музыкой сфер.</w:t>
      </w:r>
    </w:p>
    <w:p>
      <w:pPr>
        <w:pStyle w:val="Style9"/>
        <w:rPr/>
      </w:pPr>
      <w:r>
        <w:rPr/>
        <w:t>Энергия усовершенствования заставляет пламенеть звезды, как и сердца всего существующего. Сердца – это средоточия жизни, космической энергии, [они] являются центрами усовершенствования.</w:t>
      </w:r>
    </w:p>
    <w:p>
      <w:pPr>
        <w:pStyle w:val="Style9"/>
        <w:rPr/>
      </w:pPr>
      <w:r>
        <w:rPr/>
        <w:t>Человеческий организм, Солнечная Система, Галактика, муха, песчинка – все существующее есть сочетание различных комбинаций атомов, сочетание, стройно координирующее свои жизненные функции. Основой основ координации этих сочетаний является психодинамика, толкающая все существующее по пути развития, или усовершенствования.</w:t>
      </w:r>
    </w:p>
    <w:p>
      <w:pPr>
        <w:pStyle w:val="Style9"/>
        <w:rPr/>
      </w:pPr>
      <w:r>
        <w:rPr/>
        <w:t>Психожизнь есть ТВОРЧЕСТВО, истекающее из взаимоотношения Начал, это творчество направляется психодинамикой к усовершенствованию.</w:t>
      </w:r>
    </w:p>
    <w:p>
      <w:pPr>
        <w:pStyle w:val="Style9"/>
        <w:rPr/>
      </w:pPr>
      <w:r>
        <w:rPr/>
        <w:t>Психодинамика и психожизнь – тяготение Начал, усовершенствование носителей Начал, усовершенствование их творческих порождений есть основные ДВИГАТЕЛИ ЭНЕРГИИ, ДВИЖУЩЕЙ КОСМИЧЕСКОЙ ЖИЗНЬЮ, именно ДВИГАТЕЛИ ВСЕХ ДВИГАТЕЛЕЙ ДВИЖЕНИЯ, в совокупности своей составляющие космическую жизнь.</w:t>
      </w:r>
    </w:p>
    <w:p>
      <w:pPr>
        <w:pStyle w:val="Style9"/>
        <w:rPr/>
      </w:pPr>
      <w:r>
        <w:rPr/>
        <w:t>Психодинамика и психожизнь являются ВЫСШИМИ ПРОЯВЛЕНИЯМИ КОСМИЧЕСКОГО РАЗУМА. Космический Разум есть совокупность всех разумов проявленного Космоса. Венец Космического Разума – ИЕРАРХИЯ СВЕТА, ИЕРАРХИЯ БЕСПРЕДЕЛЬНОСТИ – "Лестница Иакова", уходящая в Беспредельность. Сотрудничество Великой Матери Мира и Иерархии Строителей Космоса – сотрудничество двух Великих Начал – порождает невидимую жизнь – ДУШУ ПРОЯВЛЕННОЙ ЖИЗНИ, или ПСИХОЖИЗНЬ ВСЕЛЕННОЙ; основное направление, цель этого сотрудничества – усовершенствование духа и материи.</w:t>
      </w:r>
    </w:p>
    <w:p>
      <w:pPr>
        <w:pStyle w:val="Style9"/>
        <w:rPr/>
      </w:pPr>
      <w:r>
        <w:rPr/>
        <w:t>Высшие проявления Материи есть стихии (или элементы); Высшие проявления Духа есть Творцы, творящие прекрасные формы из пластической субстанции элементов. К таким рудиментарным творцам относится и человек в своем высшем значении.</w:t>
      </w:r>
    </w:p>
    <w:p>
      <w:pPr>
        <w:pStyle w:val="Style9"/>
        <w:rPr/>
      </w:pPr>
      <w:r>
        <w:rPr/>
        <w:t>Уже было сказано, что ДУХ БЕЗ МАТЕРИИ – НИЧТО. Потому все творцы облечены материей, значит, ТОЖЕ СОЗДАНЫ ИЗ СТИХИЙ (из стихийной материи, если можно так выразиться). Высшая форма человека, или ДУХ ЧЕЛОВЕКА, также создана из какой-то стихии. Все семь ЭЛЕМЕНТОВ ЯВЛЯЮТСЯ ДИФФЕРЕНЦИАЦИЯМИ "ЕДИНОГО ЭЛЕМЕНТА", или Огня. "Чистый огонь" становится "газообразным", или воздухом, "жидким", или водой, "твердым", или землей. Значит, огонь является синтезом всех стихий и высшей из них.</w:t>
      </w:r>
    </w:p>
    <w:p>
      <w:pPr>
        <w:pStyle w:val="Style9"/>
        <w:rPr/>
      </w:pPr>
      <w:r>
        <w:rPr/>
        <w:t>Когда ДУХ, или Высшая Мудрость, как невидимый вихрь соединяется с материей, то есть с одной из стихий, образуется сознание, или разум, который начинает творить.</w:t>
      </w:r>
    </w:p>
    <w:p>
      <w:pPr>
        <w:pStyle w:val="Style9"/>
        <w:rPr/>
      </w:pPr>
      <w:r>
        <w:rPr/>
        <w:t>Когда мы говорим, что какая-то армия вторглась в какую-то страну, то тем самым говорим, что солдаты какой-то армии, управляемые своими военачальниками разных степеней, вторглись в деревни, села и города какой-то страны. Так же, говоря о манифестации Космоса, начинающегося с вторжения ДУХА В МАТЕРИЮ, имеется в виду, что ЕДИНЫЙ ВИХРЬ ДУХА состоит из бесчисленного количества малых вихрей, соподчиненных иерархической зависимостью. ДИНАМИКА ТВОРЧЕСТВА, ПОРОЖДАЮЩАЯ ЖИЗНЬ, в результате соединения вихрей мудрости со стихиями имеет беспредельное распространение, но ОГРАНИЧЕНА отдельными ОБЪЕКТАМИ, то есть имеется в виду БЕСПРЕДЕЛЬНОЕ РАСПРОСТРАНЕНИЕ ОГРАНИЧЕННЫХ ИНДИВИДУАЛЬНЫМ КРУГОМ ЖИЗНИ БЕСЧИСЛЕННЫХ (почти бесчисленных) ОБЪЕКТОВ, существование которых начинается с появления атомов.</w:t>
      </w:r>
    </w:p>
    <w:p>
      <w:pPr>
        <w:pStyle w:val="Heading3"/>
        <w:rPr/>
      </w:pPr>
      <w:bookmarkStart w:id="48" w:name="16"/>
      <w:r>
        <w:rPr/>
        <w:t>_</w:t>
      </w:r>
      <w:bookmarkEnd w:id="48"/>
      <w:r>
        <w:rPr/>
        <w:t>_____________________________________________________</w:t>
      </w:r>
    </w:p>
    <w:p>
      <w:pPr>
        <w:pStyle w:val="Heading4"/>
        <w:ind w:left="720" w:right="720" w:hanging="0"/>
        <w:rPr/>
      </w:pPr>
      <w:r>
        <w:rPr/>
        <w:t>§ 66</w:t>
      </w:r>
    </w:p>
    <w:p>
      <w:pPr>
        <w:pStyle w:val="Style9"/>
        <w:rPr/>
      </w:pPr>
      <w:r>
        <w:rPr/>
        <w:t xml:space="preserve">"КОСМОС СОСТОИТ ИЗ НЕСКОЛЬКИХ (семи) ПСИХОПРОСТРАНСТВЕННЫХ (то есть относящихся к "невидимым" сферам Космоса, к его "душе") ЯВЛЕННЫХ (проявленных) ОСНОВ (Элементов, или Стихий) МАТЕРИИ МАТРИКС" (Мулапракрити, или Матери Мира) </w:t>
      </w:r>
      <w:hyperlink w:anchor="f111">
        <w:bookmarkStart w:id="49" w:name="111"/>
        <w:r>
          <w:rPr>
            <w:rStyle w:val="InternetLink"/>
            <w:b/>
            <w:bCs/>
            <w:sz w:val="19"/>
            <w:szCs w:val="19"/>
            <w:vertAlign w:val="superscript"/>
          </w:rPr>
          <w:t>111</w:t>
        </w:r>
      </w:hyperlink>
      <w:bookmarkEnd w:id="49"/>
      <w:r>
        <w:rPr/>
        <w:t>. Это значит, что СТИХИИ ЯВЛЯЮТСЯ ПРОЯВЛЕННЫМИ ОСНОВАМИ МАТЕРИИ МАТРИКС. Иначе говоря, СТИХИИ – ЭТО ПРОЯВЛЕННЫЕ ОСНОВЫ МАТЕРИ МИРА, каждая из которых представляет собою ПЕРВИЧНУЮ СУБСТАНЦИЮ каждого мира: физического, тонкого, огненного. Атомная энергия является первичной субстанцией физического мира, астральный свет – первичной субстанцией астрального мира, огненная субстанция является первичной субстанцией огненного мира.</w:t>
      </w:r>
    </w:p>
    <w:p>
      <w:pPr>
        <w:pStyle w:val="Style9"/>
        <w:rPr/>
      </w:pPr>
      <w:r>
        <w:rPr/>
        <w:t>В своей высшей сущности человек принадлежит к одной из стихий, но из этого не следует делать вывод, что люди, принадлежащие к стихии земли, в духе своем принадлежат к атомной энергии. Они принадлежат к тому, что вызвало существование атомной энергии и физического мира, что привело к образованию кристаллических решеток, или прочно и надолго сцепленным агрегациям физических атомов, к тем формам, жизнь которых протекает крайне ЗАМЕДЛЕННО. Иначе говоря, принадлежность духа человека к какой-то определенной стихии определяет характер движения его психожизни, который, конечно, отражается и на жизни физической. Это характер его мышления. Человек, принадлежащий к огненной стихии, необычайно стремителен. Встречаясь с препятствием на своем пути, он, если не преодолевает его с разбега, немедленно обходит его с одной стороны или, если это ему не удается, обходит его с другой. Если же обойти не удается, он быстро, как запруженная река, начинает накопление сил (запретный плод становится для него сладким) и в конец концов прорывается вперёд. Движение его всегда прямолинейное, целенаправленное, не любящее никаких задержек.</w:t>
      </w:r>
    </w:p>
    <w:p>
      <w:pPr>
        <w:pStyle w:val="Style9"/>
        <w:rPr/>
      </w:pPr>
      <w:r>
        <w:rPr/>
        <w:t>Движение мысли человека, принадлежащего к воздушной стихии, напоминает порхание птички с ветки на ветку. Постоянное легкое движение, которому недостает целеустремленности. Люди, принадлежащие к воздушной стихии, например, любят пощебетать о том, о сем. Они болтают без умолку, перепрыгивая с одной темы на другую, часто ничем не связанную с предыдущей. Они как ветерок несутся по жизни, завихряясь, меняя направление, ничего не принимая "близко к сердцу". Они порывисты – "люди порыва". Их "понуждения" (от слова понудить – заставить) [стремление что-то сделать] часто безрезультатны.</w:t>
      </w:r>
    </w:p>
    <w:p>
      <w:pPr>
        <w:pStyle w:val="Style9"/>
        <w:rPr/>
      </w:pPr>
      <w:r>
        <w:rPr/>
        <w:t>Люди, принадлежащие к стихии "Вода", напоминают людей воздуха, но движение их более замедленное – это действительно "раскачивание" из стороны в сторону, создание своих форм им не свойственно, хотя их устремления легко принимают форму сосудов, сделанных другими. Их жизнь носит "созерцательный характер". Они мечтатели, далекие от людей дела.</w:t>
      </w:r>
    </w:p>
    <w:p>
      <w:pPr>
        <w:pStyle w:val="Style9"/>
        <w:rPr/>
      </w:pPr>
      <w:r>
        <w:rPr/>
        <w:t>Люди, принадлежащие в духе своем к стихии "Земля", очень неподвижны, очень медлительны, но зато невероятно тверды и упорны. Очень медленно, нос величайшим упорством они идут к достижению своих целей и часто достигают их, но количество этих целей-замыслов ограничено. Им чужда стремительность людей огня, и поэтому и для людей этой стихии, и для людей земли сотрудничество бывает крайне тягостным.</w:t>
      </w:r>
    </w:p>
    <w:p>
      <w:pPr>
        <w:pStyle w:val="Style9"/>
        <w:rPr/>
      </w:pPr>
      <w:r>
        <w:rPr/>
        <w:t>Многие люди представляют собой комбинацию разных стихий с превалированием какой-то определенной или без этого превалирования.</w:t>
      </w:r>
    </w:p>
    <w:p>
      <w:pPr>
        <w:pStyle w:val="Style9"/>
        <w:rPr/>
      </w:pPr>
      <w:r>
        <w:rPr/>
        <w:t>Конечно, каждая стихия имеет свои достоинства и "недостатки", когда она проявляется в жизни. Человек, принадлежащий к любой стихии, может стать человеком огня.</w:t>
      </w:r>
    </w:p>
    <w:p>
      <w:pPr>
        <w:pStyle w:val="Style9"/>
        <w:rPr/>
      </w:pPr>
      <w:r>
        <w:rPr/>
        <w:t>Как синтетическая стихия, стихия огня обладает всеми качествами, но в приложении устремлений в жизнь они более направлены и стремительны. Так, например, человек огня очень упорен в достижении цели и в этом он напоминает человека земли. Но о нем можно сказать, что его стремительность необыкновенно упорна.</w:t>
      </w:r>
    </w:p>
    <w:p>
      <w:pPr>
        <w:pStyle w:val="Style9"/>
        <w:rPr/>
      </w:pPr>
      <w:r>
        <w:rPr/>
        <w:t>Космос, этот "Космический Атом" – Макрокосмическое Единство, делится на семь слоев, или семь Миров, и каждый мир имеет свою "основу" – свою первичную субстанцию. Человек, этот "микрокосм", также имеет свои "семь принципов", семь основ своего бытия, и в духе принадлежит одному из них: люди, живущие интересами тела, интересами астрала, интересами мысли, искусства, науки, интересами общества, политики и т. д. – это все люди с превалирующим развитием одного из принципов.</w:t>
      </w:r>
    </w:p>
    <w:p>
      <w:pPr>
        <w:pStyle w:val="Style9"/>
        <w:rPr/>
      </w:pPr>
      <w:r>
        <w:rPr/>
        <w:t>Основы человека и Космоса одни и те же. Гигантская Клетка, наибольшая из существующих (Космический Атом), начинает свое проявление разделением на два Начала. Так же и человечество представляет собой некое единство, разделенное на мужчину и женщину. Человечество было разделено на два пола ради прогресса в усовершенствовании своего духа. В этом великая тайна связи чисто МАТЕРИАЛЬНОГО РАЗЛИЧИЯ (внешних форм) и СОВЕРШЕНСТВОВАНИЯ ДУХА.</w:t>
      </w:r>
    </w:p>
    <w:p>
      <w:pPr>
        <w:pStyle w:val="Style9"/>
        <w:rPr/>
      </w:pPr>
      <w:r>
        <w:rPr/>
        <w:t>Энергия, влекущая мужчину к женщине и женщину к мужчине, одна – это энергия размножения, но, чтобы дать несколько новых жизней, требуется напряжение всех сил. Поиски, выбор, соединение в семью, порождение и воспитание потомства – все это представляет основу жизни современного человека. На этой основе происходит рост и совершенствование духа – сознания, разума, творчества, способностей, талантов и т. д. и т. п.</w:t>
      </w:r>
    </w:p>
    <w:p>
      <w:pPr>
        <w:pStyle w:val="Style9"/>
        <w:rPr/>
      </w:pPr>
      <w:r>
        <w:rPr/>
        <w:t>Именно ради совершенствования разделено человечество чисто физически, материально – на два пола. Ради совершенствования духа создано чисто физиологическое влечение. "ПСИХОДИНАМИКА СВЯЗЫВАЕТ" мужчину и женщину "МАТЕРИАЛЬНО".</w:t>
      </w:r>
    </w:p>
    <w:p>
      <w:pPr>
        <w:pStyle w:val="Heading3"/>
        <w:rPr/>
      </w:pPr>
      <w:r>
        <w:rPr/>
        <w:t>* * *</w:t>
      </w:r>
    </w:p>
    <w:p>
      <w:pPr>
        <w:pStyle w:val="Style9"/>
        <w:rPr/>
      </w:pPr>
      <w:r>
        <w:rPr/>
        <w:t xml:space="preserve">Фохат и разделяет, и соединяет. Первую половину Круга Жизни он дифференцирует, вторую – интегрирует. Так в психодинамике Учения Агни Йоги выступает уже известный по "Тайной Доктрине" Фохат – буддийская философия одевает наряд современных терминов. В "Тайной Доктрине" Фохат назван связующим звеном между Духом и Материей, но что же связывает Начала как не взаимное ПРИТЯЖЕНИЕ, или ЛЮБОВЬ?! Сет разрубает Озириса, а Изида собирает разрубленные части и воскрешает его. Дух – дуновение Великого Дыхания – дифференцирует Единый Атом на бесчисленные, предельно малые частицы, а Энергия нарушенного Единства собирает их. Сила дифференцирующая становится интегрирующей </w:t>
      </w:r>
      <w:hyperlink w:anchor="f112">
        <w:bookmarkStart w:id="50" w:name="112"/>
        <w:r>
          <w:rPr>
            <w:rStyle w:val="InternetLink"/>
            <w:b/>
            <w:bCs/>
            <w:sz w:val="19"/>
            <w:szCs w:val="19"/>
            <w:vertAlign w:val="superscript"/>
          </w:rPr>
          <w:t>112</w:t>
        </w:r>
      </w:hyperlink>
      <w:bookmarkEnd w:id="50"/>
      <w:r>
        <w:rPr/>
        <w:t>. "Не согрешив, не покаешься". Чем в более плотные слои материи опускается искра, тем большая дифференциация и обособленность возникает между искрами разорванного единого пламени. Для каждой искры назначен на данный круг жизни, или эволюции, свой предел. Достигнув его, искра поворачивает кверху. И чем выше, тем большее сближение отмечается. Самая высокая точка подъема – полное слияние, возвращение в нарушенное Единство.</w:t>
      </w:r>
    </w:p>
    <w:p>
      <w:pPr>
        <w:pStyle w:val="Style9"/>
        <w:rPr/>
      </w:pPr>
      <w:r>
        <w:rPr/>
        <w:t>Вернемся к камню, запущенному в небо. Та сила, с которой он брошен вверх, определяет высоту его взлета. Когда эта сила исчерпывается, начинается падение, то есть возвращение, или притяжение, к нижайшей точке поверхности, с которой камень был запущен вверх.</w:t>
      </w:r>
    </w:p>
    <w:p>
      <w:pPr>
        <w:pStyle w:val="Style9"/>
        <w:rPr/>
      </w:pPr>
      <w:r>
        <w:rPr/>
        <w:t>Этот пример являет полную аналогию с кругами жизни, но только в ПЕРЕВЕРНУТОМ виде. Центр притяжения искры находится на небе, а наибольшим погружением в Землю (в Материю) является тот предел, где дифференцирующая сила Великого Дыхания ИСЧЕРПЫВАЕТСЯ и начинает действовать интегрирующая сила Единства.</w:t>
      </w:r>
    </w:p>
    <w:p>
      <w:pPr>
        <w:pStyle w:val="Style9"/>
        <w:rPr/>
      </w:pPr>
      <w:r>
        <w:rPr/>
        <w:t>Разобщение и соединение Начал для человеческой Монады при современной форме человечества осуществляется через формы мужчины и женщины, через их встречи, ВЗАИМНЫЕ ИСПЫТАНИЯ, разобщение по причине наличия дисгармонических несовершенств, соединение вновь для расширения и утончения гармонии, что неизбежно сопровождается ИЗЖИТИЕМ НЕСОВЕРШЕНСТВ в отношениях, и после целого ряда встреч – окончательное слияние: совместное творчество, но не механическая смесь, подобно смешению двух стаканов жидкости.</w:t>
      </w:r>
    </w:p>
    <w:p>
      <w:pPr>
        <w:pStyle w:val="Style9"/>
        <w:rPr/>
      </w:pPr>
      <w:r>
        <w:rPr/>
        <w:t>Уже сейчас и на экране последних веков замечается проявление подобных ПАР-БАТАРЕЙ: супруги Кюри, Ленин и Крупская, Рерихи и множество прочих Фархадов и Ширин, Элоиз и Абеляров; в Шестой Расе такое слияние творческое будет массовым явлением. Это обеспечит быстрое психодинамичное продвижение человечества.</w:t>
      </w:r>
    </w:p>
    <w:p>
      <w:pPr>
        <w:pStyle w:val="Style9"/>
        <w:rPr/>
      </w:pPr>
      <w:r>
        <w:rPr/>
        <w:t xml:space="preserve">Прекрасное задание исследователям: собрать описание жизни и творчества всех известных пар – творцов и их вдохновительниц, постепенно превращающихся во ВЗАИМНО ВДОХНОВЛЯЮЩИХ СОТВОРЦОВ, ПРИНАДЛЕЖАЩИХ разным НАЧАЛАМ </w:t>
      </w:r>
      <w:hyperlink w:anchor="f113">
        <w:bookmarkStart w:id="51" w:name="113"/>
        <w:r>
          <w:rPr>
            <w:rStyle w:val="InternetLink"/>
            <w:b/>
            <w:bCs/>
            <w:sz w:val="19"/>
            <w:szCs w:val="19"/>
            <w:vertAlign w:val="superscript"/>
          </w:rPr>
          <w:t>113</w:t>
        </w:r>
      </w:hyperlink>
      <w:bookmarkEnd w:id="51"/>
      <w:r>
        <w:rPr/>
        <w:t>. Не только творение себе подобных, но творчество самое широкое, вплоть до космического размаха. "СТРОИТЕЛЬ КОСМОС", в лице двуполых логосов, "И ЕГО ОТРАЖЕНИЕ – МИКРОКОСМ" человек, в лице мужчины и женщины, "ЖИВУТ (одним и) ТЕМ ЖЕ ЗАКОНОМ" ГАРМОНИЗАЦИИ НАЧАЛ ДЛЯ ВОСХОДЯЩЕГО И РАСШИРЯЮЩЕГОСЯ ТВОРЧЕСТВА. ЛЮБОВЬ – "ГАРМОНИЗИРУЮЩАЯ, ТВОРЧЕСКАЯ, ПРОСТРАНСТВЕННАЯ СИЛА, НАХОДЯ ПРИНАДЛЕЖАЩИЕ (друг другу) ЧАСТИЦЫ (или "половинки"), ПОДВЕРГАЕТСЯ ВЕЛИКОЙ ПСИХОДИНАМИКЕ КОСМИЧЕСКОЙ ЭВОЛЮЦИИ". Там, где возникает любовь, там начинает действовать усовершенствование: выявление лучших качеств, трансмутация низших свойств, ВЫЯВЛЕНИЕ КРАСОТЫ той степени, на которую только половинки способны, выявление ЛУЧШИХ ТВОРЧЕСКИХ СИЛ в желании порадовать, восхитить друг друга. "ПСИХИЧЕСКАЯ ЭНЕРГИЯ НАКОПЛЯЕТСЯ ВОЗВЫШЕННЫМИ ЧУВСТВАМИ" [МО, III, 415]. Вдохновить – значит вызвать к творческому проявлению лучшие силы души и духа. Украшение жизни супругов постепенно переходит в сверкание красоты беспредельного бытия.</w:t>
      </w:r>
    </w:p>
    <w:p>
      <w:pPr>
        <w:pStyle w:val="Style9"/>
        <w:rPr/>
      </w:pPr>
      <w:r>
        <w:rPr/>
        <w:t>Там, где нарушается или разрушается любовь, – там прекращается или уменьшается психодинамика. Так ЛЮБОВЬ ЕСТЬ ГЛАВНЫЙ РЫЧАГ ПСИХОДИНАМИКИ И ОДНОВРЕМЕННО – ПСИХОЖИЗНИ, ИБО ПСИХОЖИЗНЬ ЗАКЛЮЧАЕТСЯ В ПСИХОТВОРЧЕСТВЕ (в основном в творчестве мысленном, в создании великих чувств: РАДОСТИ, ГОРЕНИЯ ПОДВИГА, ЖЕРТВЫ, СОЗИДАНИЯ).</w:t>
      </w:r>
    </w:p>
    <w:p>
      <w:pPr>
        <w:pStyle w:val="Heading3"/>
        <w:rPr/>
      </w:pPr>
      <w:r>
        <w:rPr/>
        <w:t>* * *</w:t>
      </w:r>
    </w:p>
    <w:p>
      <w:pPr>
        <w:pStyle w:val="Style9"/>
        <w:rPr/>
      </w:pPr>
      <w:r>
        <w:rPr/>
        <w:t>ПАРАБРАМАН – АБСТРАКЦИЯ, ЭЙН-СОФ, НЕИЗВЕСТНОЕ, ЕДИНАЯ АБСОЛЮТНАЯ РЕАЛЬНОСТЬ, Единое Существование, "не имеющее второго", АДВАЙТА, всё же остальное – МАЙЯ.</w:t>
      </w:r>
    </w:p>
    <w:p>
      <w:pPr>
        <w:pStyle w:val="Style9"/>
        <w:rPr/>
      </w:pPr>
      <w:r>
        <w:rPr/>
        <w:t>САМЫЙ МЕЛЬЧАЙШИЙ ИЗ АТОМОВ И (вместе с тем) САМАЯ ВЕЛИЧАЙШАЯ СФЕРА – ВСЕЛЕННАЯ. АНУ – ATOM, – сказано в Ведах (из "Тайной Доктрины", подробнее – ТД, I, 99, 181).</w:t>
      </w:r>
    </w:p>
    <w:p>
      <w:pPr>
        <w:pStyle w:val="Heading3"/>
        <w:rPr/>
      </w:pPr>
      <w:r>
        <w:rPr/>
        <w:t>* * *</w:t>
      </w:r>
    </w:p>
    <w:p>
      <w:pPr>
        <w:pStyle w:val="Style9"/>
        <w:rPr/>
      </w:pPr>
      <w:r>
        <w:rPr/>
        <w:t>Наша планета кажется нам грандиозным миром, но если представить себе Юпитер! Если представить себе нашу солнечную систему! Если представить себе систему солнц, в которую входит наше Солнце! Если представить грандиозное зрелище нашей Галактики! Систему Галактик, в которую входим мы! А если представить себе всю беспредельную Вселенную? На это уже не хватит воображения. Беспредельность – это предел ума со всеми его способностями. Но есть миры значительно меньше Земли. Есть малые планеты. Есть крошечные осколки тел. Есть, наконец, на нашей Земле многие малые миры – страны, государства, города, дома, семьи, человек, животное, насекомое, цветок, бактерия и множество уже невидимых ни простым, ни вооруженным глазом микроорганизмов, тем не менее представляющих собой настоящий, обособленный мир, осуществляющий свой жизненный круг В конце концов, мы можем себе представить существование самого мельчайшего мира, системы – будь то известный науке атом или ещё не открытая, гораздо меньшая частица. Древние философы называли "атомом" не то, что изучает наука, но философски-условную мельчайшую из возможных частиц материи. А Атомом Космическим – называли Беспредельное Пространство, вмещающее в себе абсолютно все, во всем его видимом и невидимом диапазоне, и само НЕ ВМЕЩАЮЩЕЕСЯ НИ В ЧЕМ. Между малейшим и самым большим Миром находится множество грандиозных и малых образований – организмов, каждый из которых в отношении Макрокосмоса является микрокосмом. Для некоторых организмов – предельно постижимое ими пространство тоже условно может быть названо Макрокосмосом. Но для такого термина необходимо ПОДОБИЕ. Учение говорит, что ЧЕЛОВЕК в отношении СОЛНЕЧНОЙ СИСТЕМЫ является её микрокосмосом.</w:t>
      </w:r>
    </w:p>
    <w:p>
      <w:pPr>
        <w:pStyle w:val="Style9"/>
        <w:rPr/>
      </w:pPr>
      <w:r>
        <w:rPr/>
        <w:t>"Психопространственных" [что это значит]? Когда говорится о духе и душе человека – это воспринимается легко. Но и Макрокосмос – Пространство, все в себе содержащее, но не содержащееся ни в чем, – также является Сущностью и также имеет свое ТЕЛО – видимую вселенную, свою ДУШУ (Мировая Душа, Anima Mundi, Алайя) и свой ДУХ. За пределами ВИДИМОЙ (оптической) вселенной начинается ещё более грандиозная невидимая вселенная – область, откуда приходит физический мир и куда он уходит, свершив свой жизненный круг, невидимая область пространства – Пространство высших измерений, и [оно] названо Учением ПСИХОПРОСТРАНСТВОМ. Оно находится между видимой вселенной и Высшим Миром Абсолютного Бытия – Миром Духа.</w:t>
      </w:r>
    </w:p>
    <w:p>
      <w:pPr>
        <w:pStyle w:val="Style9"/>
        <w:rPr/>
      </w:pPr>
      <w:r>
        <w:rPr/>
        <w:t>Конечно, как и вся проявленная вселенная, психопространство Материально. Конечно, как и все проявленное, оно СЕМЕРИЧНО. Как человек имеет СЕМЬ ДУШ, так и Пространство имеет СЕМЬ ОСНОВ, отличающихся одна от другой по степени плотности, или уплотнения. Древние называли эти страты ЭЛЕМЕНТАМИ, составляющими ЕДИНЫЙ ЭЛЕМЕНТ, или ПОКРОВ МАТЕРИ МИРА (Мулапракрити – ТОГО КОРНЯ, из которого происходят все виды видимой или невидимой Пракрита – Материи).</w:t>
      </w:r>
    </w:p>
    <w:p>
      <w:pPr>
        <w:pStyle w:val="Style9"/>
        <w:rPr/>
      </w:pPr>
      <w:r>
        <w:rPr/>
        <w:t xml:space="preserve">ПРЕЖДЕ ЧЕМ НАЧИНАЕТСЯ КОСМИЧЕСКАЯ ЭВОЛЮЦИЯ, прежде чем вихри Духа начинают свое сошествие в материю (когда существует лишь КОРЕНЬ Миров – Материя ПРЕГЕНЕТИЧЕСКАЯ, или Materia Matrixi </w:t>
      </w:r>
      <w:hyperlink w:anchor="f114">
        <w:bookmarkStart w:id="52" w:name="114"/>
        <w:r>
          <w:rPr>
            <w:rStyle w:val="InternetLink"/>
            <w:b/>
            <w:bCs/>
            <w:sz w:val="19"/>
            <w:szCs w:val="19"/>
            <w:vertAlign w:val="superscript"/>
          </w:rPr>
          <w:t>114</w:t>
        </w:r>
      </w:hyperlink>
      <w:bookmarkEnd w:id="52"/>
      <w:r>
        <w:rPr/>
        <w:t>), последняя разворачивается на СЕМЬ "ПОКРОВОВ" – семь планов, на которых впоследствии разворачивается драма эволюции.</w:t>
      </w:r>
    </w:p>
    <w:p>
      <w:pPr>
        <w:pStyle w:val="Style9"/>
        <w:rPr/>
      </w:pPr>
      <w:r>
        <w:rPr/>
        <w:t>Эти ещё не тронутые сферы огня различных степеней в своем предэволюционном состоянии девственности – божественны и прекрасны; эти сферы, или основы, разворачиваются Дающей всякую жизнь, Дающей самую свою сущность для облачения духа как САМАЯ ВЕЛИЧАЙШАЯ ЖЕРТВА; и будучи дифференциациями Красоты, они не могут [не] быть прекрасными. Каждая женщина, становящаяся матерью, в какой-то степени отражает этот процесс, предоставляя свое тело для разворачивания жизни идущего к воплощению духа. Оплодотворяющее Начало – мужчина, вонзая стрелу семени, уходит с арены проявления жизни. Круг жизни творится в лоне матери, дающей и охраняющей данную ею жизнь до конца. Каждое нарушение жизни, каждое убийство, будь то убийство человека, животного, растения, насекомого – есть преступление против Охранительницы Жизни и неизбежно карается законом Кармы. Братоубийство, отцеубийство, детоубийство считались особенно тяжкими формами этого преступления, и самым отвратительным является УБИЙСТВО МАТЕРЬЮ СВОЕГО РЕБЁНКА – это, конечно, самое низкое извращение и поругание подвига Женщины, дающей и охраняющей жизнь с полным самоотвержением, до конца. Вот почему и сказано, что АБОРТ хуже убийства обычного.</w:t>
      </w:r>
    </w:p>
    <w:p>
      <w:pPr>
        <w:pStyle w:val="Style9"/>
        <w:rPr/>
      </w:pPr>
      <w:r>
        <w:rPr/>
        <w:t>Когда сферы Элементов готовы – начинается сошествие духа. Девственная чистота нарушается ГРЕХОМ СОВОКУПЛЕНИЯ. Оба начала, теряя свое состояние невинной, девственной чистоты, порождают РАЗУМ – начало обособления, самосознания, свободной воли, ошибок и греха. Дух, ПРЕЛЬЩАЯСЬ (притягиваясь) К КРАСОТАМ материи, обрастает грехом вожделений и познает СИЛУ МАТЕРИИ, силу стихий. Погрузившись до последнего предела в грех, он вспоминает о своем достоинстве, своей свободе и чистоте и начинает борьбу с обольстившей его стихией. Начинается процесс восхождения. Но так как ПЛОДЫ ЕГО СОВОКУПЛЕНИЙ С МАТЕРИЕЙ – его порождения НЕОТЪЕМЛЕМЫ от него, БОРЬБА С НИМИ, состоящая в ОДУХОТВОРЕНИИ, или ТРАНСМУТАЦИИ, их, является ВОЗНОШЕНИЕМ МАТЕРИИ. "Возносясь, дух возносит с собой и материю". "Согрешивший" начинает "каяться". От исхода этой борьбы зависит – обретет ли самосознание бессмертие, вытянув из бездны сокровища и присоединив их к своему высшему принципу, или ПОГИБНЕТ, навсегда поглощенное своими порождениями.</w:t>
      </w:r>
    </w:p>
    <w:p>
      <w:pPr>
        <w:pStyle w:val="Style9"/>
        <w:rPr/>
      </w:pPr>
      <w:r>
        <w:rPr/>
        <w:t>Итак, есть МЕРА ОБОЛЬЩЕНИЯ. Если не наступает САМОСТОЯТЕЛЬНОГО ОТРЕЗВЛЕНИЯ, на помощь духу приходит "злая", но благодетельная духовно КАРМА: следуют первые разрушения – первые предвестники гибели. Если эти первые страдания не помогают, они усиливаются. Пока не наступает окончательный взрыв, или полная гибель, ещё существует шанс на спасение. Потому и было сказано вам: положение Земли тяжелое, но надежды на спасение остаются в силе. Пока ещё существуют люди, готовые бороться с ужасами падения человечества, – дом его будет жить. Конечно, КАЧЕСТВО И КОЛИЧЕСТВО ВОСХОДЯЩИХ ДУХОВ определяют шанс на спасение.</w:t>
      </w:r>
    </w:p>
    <w:p>
      <w:pPr>
        <w:pStyle w:val="Style9"/>
        <w:rPr/>
      </w:pPr>
      <w:r>
        <w:rPr/>
        <w:t>Вам когда-то давно за бессмысленными словами древнего песнопения чудилась какая-то величественная тайна:</w:t>
      </w:r>
    </w:p>
    <w:p>
      <w:pPr>
        <w:pStyle w:val="Style9"/>
        <w:rPr/>
      </w:pPr>
      <w:r>
        <w:rPr/>
        <w:t>"Тебе, на ВОДАХ повесившему всю ЗЕМЛЮ неодержимую".</w:t>
      </w:r>
    </w:p>
    <w:p>
      <w:pPr>
        <w:pStyle w:val="Style9"/>
        <w:rPr/>
      </w:pPr>
      <w:r>
        <w:rPr/>
        <w:t>Теперь это изречение гимна должно быть понятно: ВСЯ МАТЕРИЯ ВИДИМОЙ ВСЕЛЕННОЙ, представляющая собой СТИХИЮ "ЗЕМЛЯ" – наиплотнейшую материю – "ПОДОЛ", как сказано, Матери Мира, ПОВЕШЕНА НА ВОДЕ, то есть основанием Земли является стихия Воды, так же как основой воды является воздух, а основой последнего – ОГОНЬ. Четыре стихии. Священный Тетраксис, или Тетраграмматон, [и] есть эти четыре стихии, четыре столба, на которых зиждется проявленная Вселенная.</w:t>
      </w:r>
    </w:p>
    <w:p>
      <w:pPr>
        <w:pStyle w:val="Style9"/>
        <w:rPr/>
      </w:pPr>
      <w:r>
        <w:rPr/>
        <w:t>Без самосознания не приблизиться к Мировому Сознанию. Именно поэтому, наделяя Материю сознанием, Дух возносит её к престолу Всевышнего.</w:t>
      </w:r>
    </w:p>
    <w:p>
      <w:pPr>
        <w:pStyle w:val="Style9"/>
        <w:rPr/>
      </w:pPr>
      <w:r>
        <w:rPr/>
        <w:t>Прекрасные, но неразумные дакини стихий, обретая разум, возносятся к Абсолютной Мудрости, из которой они произошли.</w:t>
      </w:r>
    </w:p>
    <w:p>
      <w:pPr>
        <w:pStyle w:val="Style9"/>
        <w:rPr/>
      </w:pPr>
      <w:r>
        <w:rPr/>
        <w:t>Все страсти человеческие должны преобразиться в могучие и прекрасные жизненные силы, и кама-астрал должен преобразиться в Буддхи.</w:t>
      </w:r>
    </w:p>
    <w:p>
      <w:pPr>
        <w:pStyle w:val="Style9"/>
        <w:rPr/>
      </w:pPr>
      <w:r>
        <w:rPr/>
        <w:t>12-й знак – Знак отречения (насильственного или добровольного) от страстей (двенадцатый, он же и шестой, 12:2=6)– РЫБЫ – символ оккультной мощи, зиждящейся на отречении от низшего полюса половой энергии, приводящей к овладению её ВЫСШИМ полюсом – оккультной мощью Матери Мира. ОТРЕШЕНИЕ от САМОСТИ и развитие САМООТВЕРЖЕННОСТИ, превращающее кама-манас в высшую мудрость Буддхи, – ОТКРЫВАЮТ ДОСТУП К ВЫСШИМ ОККУЛЬТНЫМ СИЛАМ КОСМИЧЕСКОЙ ЭНЕРГИИ – к открытию центров Нептуна в человеческом мозге, к пробуждению оккультных функций гипофиза. Потому Нептун и является правителем знака Рыб, напротив которого находится знак Небесной Девы, или Матери Мира, ещё не вступившей в брак Весов и не падшей в зарождение Скорпиона.</w:t>
      </w:r>
    </w:p>
    <w:p>
      <w:pPr>
        <w:pStyle w:val="Style9"/>
        <w:rPr/>
      </w:pPr>
      <w:r>
        <w:rPr/>
        <w:t>Прежде пытались проблему отречения осуществить "механически", удалившись от женщин в пустыни. Иначе говоря, пытаясь изолировать ДУХ ОТ МАТЕРИИ, лишив его возможности ОБОЛЬЩЕНИЯ. Но истинная ОТРЕШЕННОСТЬ РЫБ заключается в желании ВОЗНЕСТИ СТИХИЮ РАЗМНОЖЕНИЯ ПУТЕМ ВОЗДЕРЖАНИЯ И ЗАМЕНЫ НИЗШЕГО ТВОРЧЕСТВА ФИЗИЧЕСКОГО ПОТОМСТВА ТВОРЧЕСТВОМ ДЕТЕЙ ДУХА – творчеством прекрасного.</w:t>
      </w:r>
    </w:p>
    <w:p>
      <w:pPr>
        <w:pStyle w:val="Style9"/>
        <w:rPr/>
      </w:pPr>
      <w:r>
        <w:rPr/>
        <w:t>"Мы ставим искусство высшим стимулом для возрождения духа" [И, 359]. Человечество слишком глубоко погрязло в проблемах размножения, и карающий меч демографического взрыва и карма за разврат повисают над ним. Творя усиленный прилив стихии размножения, темные силы стремятся ускорить гибель человечества, дабы завладеть обломками его корабля. Но всей силой духа "УСТРЕМИМСЯ НА САТАНУ" и претворим луч МАРСА в сияние ВЕНЕРЫ. Войны, порожденные пылом самости, будут залиты любовью и сотрудничеством Свати. Отмечаемое ныне ПОВЫШЕННОЕ ВЛЕЧЕНИЕ ПОЛОВ с ростом сознания человечества превратится из безобразного культа размножения в СОТРУДНИЧЕСТВО на ниве творения Красоты.</w:t>
      </w:r>
    </w:p>
    <w:p>
      <w:pPr>
        <w:pStyle w:val="Heading3"/>
        <w:rPr/>
      </w:pPr>
      <w:bookmarkStart w:id="53" w:name="17"/>
      <w:r>
        <w:rPr/>
        <w:t>_</w:t>
      </w:r>
      <w:bookmarkEnd w:id="53"/>
      <w:r>
        <w:rPr/>
        <w:t>_____________________________________________________</w:t>
      </w:r>
    </w:p>
    <w:p>
      <w:pPr>
        <w:pStyle w:val="Heading4"/>
        <w:ind w:left="720" w:right="720" w:hanging="0"/>
        <w:rPr/>
      </w:pPr>
      <w:r>
        <w:rPr/>
        <w:t>§ 67</w:t>
      </w:r>
    </w:p>
    <w:p>
      <w:pPr>
        <w:pStyle w:val="Style9"/>
        <w:rPr/>
      </w:pPr>
      <w:r>
        <w:rPr/>
        <w:t>ДАЛЬНИЕ МИРЫ – СТУПЕНИ ВОСХОЖДЕНИЯ К СЛИЯНИЮ С ПРОСТРАНСТВЕННЫМ ОГНЕМ. Дальние Миры – школы эволюции. Дальние Миры – дифференциации Пространственного Огня. Дальние Миры – фотоны Космического Луча Проявленного Божества. Не будет Дальних Миров – и будет абсолютная тьма.</w:t>
      </w:r>
    </w:p>
    <w:p>
      <w:pPr>
        <w:pStyle w:val="Style9"/>
        <w:rPr/>
      </w:pPr>
      <w:r>
        <w:rPr/>
        <w:t>Видимые и невидимые силы Солнца наполняют наше существование. Движение Дальних Миров помогает нам вознестись или толкает нас в бездну падения. Мы живем и движемся в пространстве скрещенных лучей Дальних Миров. Пространственный Огонь, вмещающий все стихии, и Дальние Миры составляют главные основы нашего существования.</w:t>
      </w:r>
    </w:p>
    <w:p>
      <w:pPr>
        <w:pStyle w:val="Heading3"/>
        <w:rPr/>
      </w:pPr>
      <w:r>
        <w:rPr/>
        <w:t>* * *</w:t>
      </w:r>
    </w:p>
    <w:p>
      <w:pPr>
        <w:pStyle w:val="Style9"/>
        <w:rPr/>
      </w:pPr>
      <w:r>
        <w:rPr/>
        <w:t>Ещё совсем недавно мысль о познании Дальних Миров непосредственно была неосуществимой, но вот люди ступили на поверхность Луны, увидели поверхность Марса, узнали многое о Венере, Юпитере и Меркурии. Хотя исследования только что начались, но многим фантастическим измышлениям был положен конец. Энтузиасты существования жизни на Дальних мирах разочарованы. Все говорит за то, что ближайшие к нам Дальние миры необитаемы и пустынны. Но если такие непригодные для жизни условия существуют на ближайших мирах, то что же можно сказать о мирах, ещё более удаленных от нашего Солнца? Человеческая САМОСТЬ мешает составить правильное представление о Дальних мирах. Почему надо считать, что формы жизни, существующие на Земле, должны быть такими же и на Дальних мирах? Ведь формы жизни создаются условиями окружающей среды, которая на каждой планете, хотя бы только благодаря разнице в расстоянии от Солнца, должна быть совершенно различной. Почему не принимается обратное утверждение, что жизнь и человечество на Дальних мирах НЕ МОГУТ БЫТЬ ТАКИМИ ЖЕ, КАК ОНА И ОНО СУЩЕСТВУЮТ НА ЗЕМЛЕ. Мало того, формы настоящего времени совершенно отличаются от прошлых форм на нашей планете. Люди твердят: "Все течет, все изменяется", но волосатое чудовище – легендарную Лилит представляют как нынешнюю королеву пляжа! Если древняя Лилит едва ли могла прельстить любого мужчину нашего времени, то и современная королева красоты едва ли бы пленила мужчин того времени. Опрос аборигенов Огненной Земли – прекрасная иллюстрация сказанного. В начальные десятилетия нашего [двадцатого] века им были показаны фильмы, и мужчинам был задан вопрос – какая из артисток, королев экрана того времени, им больше всего понравилась. Оказалось, что им понравилась старая и полная исполнительница ролей пожилых женщин, за её полноту, а молодые красавицы не произвели никакого впечатления.</w:t>
      </w:r>
    </w:p>
    <w:p>
      <w:pPr>
        <w:pStyle w:val="Style9"/>
        <w:rPr/>
      </w:pPr>
      <w:r>
        <w:rPr/>
        <w:t>В конце Шестой Расы люди перестанут размножаться половым путем. По плану земной эволюции они обретут тела в форме уплотненного астрала. Если бы нынешние космонавты, отправившиеся в далекий рейс и пробывшие в пути долгое время, вернулись благополучно на Землю, они НЕ УВИДЕЛИ БЫ своих потомков, облеченных в новые, неуловимые физическим зрением тела.</w:t>
      </w:r>
    </w:p>
    <w:p>
      <w:pPr>
        <w:pStyle w:val="Style9"/>
        <w:rPr/>
      </w:pPr>
      <w:r>
        <w:rPr/>
        <w:t>Венера находится сейчас в самой последней стадии своего жизненного круга, в Седьмой Расе Седьмой Манвантары. Если люди Седьмой Расы и Седьмого Круга Земли будут находиться в невидимых, тонких телах, то что же можно сказать о жителях нынешней Венеры – планеты несравненно высшей эволюции?</w:t>
      </w:r>
    </w:p>
    <w:p>
      <w:pPr>
        <w:pStyle w:val="Style9"/>
        <w:rPr/>
      </w:pPr>
      <w:r>
        <w:rPr/>
        <w:t>Волна человеческой эволюции на Меркурии только-только начинает проливаться на его физический план из его тонких психопространственных сфер.</w:t>
      </w:r>
    </w:p>
    <w:p>
      <w:pPr>
        <w:pStyle w:val="Style9"/>
        <w:rPr/>
      </w:pPr>
      <w:r>
        <w:rPr/>
        <w:t>Планета Марс находится в периоде глубокой обскурации, когда на ней не может быть никакой жизни. Последняя появится на ней через миллионы лет.</w:t>
      </w:r>
    </w:p>
    <w:p>
      <w:pPr>
        <w:pStyle w:val="Style9"/>
        <w:rPr/>
      </w:pPr>
      <w:r>
        <w:rPr/>
        <w:t>Жизнь на Юпитере, как и на Венере, находится в своем расцвете, но формы этой жизни находятся в том состоянии материи, которая недоступна познанию наших органов чувств и дополняющих их аппаратов. Иначе говоря, посылаемые нами ракеты едва ли обнаружат признаки "жизни" на этих планетах.</w:t>
      </w:r>
    </w:p>
    <w:p>
      <w:pPr>
        <w:pStyle w:val="Style9"/>
        <w:rPr/>
      </w:pPr>
      <w:r>
        <w:rPr/>
        <w:t>Правда, Учение утверждает, что "формы (жизни) дальних миров" не будут иметь тех странных форм, которые им приписываются земными писателями, – существует подобие форм земных людей, животных, рыб и птиц на Дальних мирах, но степень плотности, или утончения, материи, облекающей эти формы, значительно отличается от земной. Почему не предположить, что если на Земле люди дышат кислородом, то на Юпитере они не могут дышать метаном или каким-то иным газом, лежащим в основании жизненного обмена этой сферы? Но для этого не обязательно изменение принципа строения грудной клетки и легких. ПРИНЦИПИАЛЬНАЯ СХЕМА СТРОЕНИЯ ТЕЛ ОСТАЕТСЯ НЕИЗМЕННОЙ, что касается нашей Солнечной Системы. Формы психожизни подобны, но их физические и тонкие аспекты могут изменяться в периоды различных изменений окружающей среды.</w:t>
      </w:r>
    </w:p>
    <w:p>
      <w:pPr>
        <w:pStyle w:val="Style9"/>
        <w:rPr/>
      </w:pPr>
      <w:r>
        <w:rPr/>
        <w:t>Учение утверждает, что все планеты и все Солнца обитаемы во время периодов деятельности и необитаемы во время пралай – периодов сна, или отдыха; что человечество является непременным условием жизни каждого небесного тела, как высшее его выражение. В своем аурическом состоянии все тела подобны и отличаются лишь шириной и интенсивностью излучения.</w:t>
      </w:r>
    </w:p>
    <w:p>
      <w:pPr>
        <w:pStyle w:val="Style9"/>
        <w:rPr/>
      </w:pPr>
      <w:r>
        <w:rPr/>
        <w:t>В плоскости огненной люди на всех мирах и Солнцах могут встречаться и общаться, и даже больше этого – они встречаются и общаются. Огненная среда – Огненный Мир – открывает сферу неограниченного общения. Когда люди научатся действовать в тонких телах и переносить свои сознания в ментал – они смогут посещать Дальние миры, их тонкие сферы, то есть поступать так, как это делают сейчас отдельные единицы. Именно "ПРОДВИЖЕНИЕМ (в жизнь) ТОНЧАЙШИХ ПОНЯТИЙ (то есть представлением Тонких, Огненных Миров, тонких и огненных тел, психожизни и психодинамики духа) СЛОЖИТСЯ ТА (предназначенная эволюцией), УТВЕРЖДЕННАЯ СИЛА КОСМОСА" (космическая, или психическая, энергия), которая позволит людям осуществить межпланетную связь, не прибегая к грубым, физическим аппаратам, ненадежным и очень медленно развивающимся.</w:t>
      </w:r>
    </w:p>
    <w:p>
      <w:pPr>
        <w:pStyle w:val="Style9"/>
        <w:rPr/>
      </w:pPr>
      <w:r>
        <w:rPr/>
        <w:t>Наша цивилизация находится накануне крушения и исчезновения. Конечно, устремление к Дальним мирам и его результаты надо приветствовать даже в тех грубых, примитивных формах, которые осуществляются ныне. Нельзя не радоваться расширению сведений о Дальних мирах, которые становятся достоянием всего человечества. Но развитие космической техники сильно отстает от темпов событий. Едва ли в оставшийся промежуток существования земной цивилизации люди успеют познать Дальние миры достаточно, чтобы составить о них правильное представление. Это достижение остается за будущим человечеством в новых, значительно утонченных формах – за эрой психодинамического продвижения. Продвижением в высшие сферы Пространственного Огня и осознанием огненного тела человечество вступит в истинную эру общения с Дальними мирами. Но пока это остается его заветной целью. Человечеству суждено не только кратковременное посещение Дальних миров, но и жизнь на этих сферах в своем стремлении на пути возвращения в Солнце. "КОГДА НОГОЮ В СОЛНЦЕ ВСТРЕТИМСЯ" [Б, 25] – не поэтическая метафора, но реальное будущее.</w:t>
      </w:r>
    </w:p>
    <w:p>
      <w:pPr>
        <w:pStyle w:val="Style9"/>
        <w:rPr/>
      </w:pPr>
      <w:r>
        <w:rPr/>
        <w:t>Дух человеческий изошел от Солнца и должен вернуться к нему Един Огненный Мир, и нет там граней между обитателями всех планет Солнечной Системы. Стремительный путь к Солнцу идёт через сферы Высших миров, как предваряющие Его ступени. Огненный Мир есть мир нашей центральной звезды, и в этой "ПАЛАТЕ" мы все равны и подобны. Это наш дом, откуда блудные дети вышли и куда они должны будут вернуться. Все мы дети Солнца, посланные изучать материю нашей Системы на всех центрах дифференциации космической силы – Пространственного Огня нашей Солнечной Системы.</w:t>
      </w:r>
    </w:p>
    <w:p>
      <w:pPr>
        <w:pStyle w:val="Style9"/>
        <w:rPr/>
      </w:pPr>
      <w:r>
        <w:rPr/>
        <w:t>Но существуют ещё более обширные сферы, ещё более мощные дифференциации, и путь на другие Солнечные Системы не закрыт для нас. Не следует обольщаться близостью этой далекой цели, но следует непременно и постоянно иметь её в виду, как неисчерпаемый океан величайших открытий и возможностей, сужденных продвижением утончения наших принципов.</w:t>
      </w:r>
    </w:p>
    <w:p>
      <w:pPr>
        <w:pStyle w:val="Heading3"/>
        <w:rPr/>
      </w:pPr>
      <w:r>
        <w:rPr/>
        <w:t>* * *</w:t>
      </w:r>
    </w:p>
    <w:p>
      <w:pPr>
        <w:pStyle w:val="Style9"/>
        <w:rPr/>
      </w:pPr>
      <w:r>
        <w:rPr/>
        <w:t>"Космическая Материя (в начале Манвантары) разбрасывается и ОБРАЗУЕТСЯ В ЭЛЕМЕНТЫ (стихии); сгруппированные в МИСТИЧЕСКИХ ЧЕТЫРЕХ (Огонь, Воздух, Вода и Земля), заключенных в ПЯТОМ ЭЛЕМЕНТЕ – ЭФИРЕ, "ПОДКЛАДКЕ" АКАШИ, Anima Mundi (ДУШЕ МИРА), или МАТЕРИ КОСМОСА" (ТД, I, 145).</w:t>
      </w:r>
    </w:p>
    <w:p>
      <w:pPr>
        <w:pStyle w:val="Style9"/>
        <w:rPr/>
      </w:pPr>
      <w:r>
        <w:rPr/>
        <w:t>Пространственный Огонь проявляется в форме небесных тел. Огненные сферы есть дифференциации Пространственного Огня. Каждая имеет свой крут жизни, свое назначение; каждая оказывает свое особое, только ей присущее влияние на всякое проявление жизни на нашей планете (в том числе, конечно, и человека). Вероятно, такое же влияние оказывается и на другие планеты, и это влияние носит взаимный характер сотрудничества или вражды.</w:t>
      </w:r>
    </w:p>
    <w:p>
      <w:pPr>
        <w:pStyle w:val="Style9"/>
        <w:rPr/>
      </w:pPr>
      <w:r>
        <w:rPr/>
        <w:t>Изучение влияния звезд на человека поможет понять сущность звезд. Говоря о влиянии, следует оговориться: лучи некоторых светил не оказывают на некоторых людей никакого влияния. Как сказано: ОДИН И ТОТ ЖЕ ЛУЧ МОЖЕТ УБИТЬ, ВОСКРЕСИТЬ И ПРОЙТИ, НЕ ОСТАВИВ НИКАКИХ ПОСЛЕДСТВИЙ. Все зависит от того – есть ли в человеческом организме приемники планетных лучей. Если сравнить человека с солнечной системой, то нервные центры человека являются планетами, или средоточием определенных сил. Макрокосм и микрокосм (человек) подобны. ЦЕНТРЫ ЧЕЛОВЕКА, ИЛИ "ОГНИ" (их 49), и ОГНИ НАШЕГО КОСМОСА (или Солнечной Системы) соотносятся, как родные братья. Но не все центры пробуждены в каждом человеке. Спящие или нефункционирующие центры не реагируют на лучи космических огней.</w:t>
      </w:r>
    </w:p>
    <w:p>
      <w:pPr>
        <w:pStyle w:val="Style9"/>
        <w:rPr/>
      </w:pPr>
      <w:r>
        <w:rPr/>
        <w:t>Заметим, что лучи планет, солнца и луны могут оказывать полезное и вредное воздействие. Качество и сила воздействия зависит от УГЛА ЛУЧЕЙ. От угла солнечных лучей зависит смена сезонов. Лето – зима, осень – весна. Жара или холод на экваторе и полюсах. Это не трудно понять, но значительно труднее понять психические и духовные скрещения пространственных токов. Тем не менее влияние это очевидно. Наши настроения в большинстве случаев обязаны планетным лучам. Планетные лучи не только изменяют наши настроения, но и несут нам жизнь и смерть.</w:t>
      </w:r>
    </w:p>
    <w:p>
      <w:pPr>
        <w:pStyle w:val="Style9"/>
        <w:rPr/>
      </w:pPr>
      <w:r>
        <w:rPr/>
        <w:t>Конечно, человеческие центры являются дифференциациями нашей огненной сущности – нашего высшего принципа. При этом наши принципы, или "тела" (физическое, эфирное, астральное, ментальное, буддхическое и атмическое), представляющие собою как бы "слои" нашего существа, – сверху донизу пронизаны "стержнями" огненных центров, каждый из которых, проходя определенный "слой", или тело (или принцип), оказывает свое особое воздействие на данную материю в зависимости от её свойств, но в сущности своей оставаясь единым для всех слоев.</w:t>
      </w:r>
    </w:p>
    <w:p>
      <w:pPr>
        <w:pStyle w:val="Style9"/>
        <w:rPr/>
      </w:pPr>
      <w:r>
        <w:rPr/>
        <w:t>Совершенно так же и в Космосе. Космос имеет свои основы, или принципы, свои элементы (или стихии), а светила в этих элементах выполняют свои функции центров, орудующих в сферах стихий.</w:t>
      </w:r>
    </w:p>
    <w:p>
      <w:pPr>
        <w:pStyle w:val="Style9"/>
        <w:rPr/>
      </w:pPr>
      <w:r>
        <w:rPr/>
        <w:t>Имеют ли дальние солнца влияние на человека, имеют ли влияние дальние галактики? Да, вполне определенное, но только через центры нашего Космоса. Так, например, когда Солнце или Луна [в гороскопе человека] находятся в соединении с некоторыми галактиками, расположенными в круге Зодиака, и бывают поражены Нептуном, Ураном или Сатурном, – повреждение зрения или полная слепота неизбежны.</w:t>
      </w:r>
    </w:p>
    <w:p>
      <w:pPr>
        <w:pStyle w:val="Style9"/>
        <w:rPr/>
      </w:pPr>
      <w:r>
        <w:rPr/>
        <w:t>Извращение человеческого сознания дошло до такого предела, что ВЕЛИЧАЙШЕЕ, ДРАГОЦЕННОЕ ЗНАНИЕ О ВЛИЯНИИ ДАЛЬНИХ МИРОВ СЧИТАЕТСЯ НЕВЕЖЕСТВОМ И СУЕВЕРИЕМ, В ТО ВРЕМЯ КОГДА В ДЕЙСТВИТЕЛЬНОСТИ ИМЕННО ОТРИЦАНИЕ ЭТОГО ВЛИЯНИЯ ЯВЛЯЕТСЯ САМЫМ ВОЗМУТИТЕЛЬНЫМ, НИЧЕМ НЕ ОПРАВДАННЫМ БЕЗУМИЕМ НЕВЕЖЕСТВА.</w:t>
      </w:r>
    </w:p>
    <w:p>
      <w:pPr>
        <w:pStyle w:val="Style9"/>
        <w:rPr/>
      </w:pPr>
      <w:r>
        <w:rPr/>
        <w:t>Из-за того, что астрологи многое ещё не знают, из-за того, что они стремятся объяснить противоречия, притягивая за уши хитромудрые истолкования, – астрология отрицается! Хотя в то же время научные гипотезы, самые фантастические измышления ученых считаются непререкаемой истиной, и когда эти гипотезы впоследствии разбиваются фактами в пух и прах, никто не сделает даже замечания, отмечающего эти ляпсусы ученых мужей, дабы на будущее предостеречь легковерных. Именно, как и всякая наука, астрология должна быть изучаема, должна делать открытия, пополняться новыми знаниями, а кажущиеся противоречия должны изучаться и объясняться. Конечно, без оккультных знаний трудно добиться от науки о влиянии звезд больших результатов, но точно и научно составленный гороскоп при современном состоянии медицинской астрологии дал бы врачу неоценимые данные для диагноза, лечения и нахождения всех явлений, приводящих к заболеванию. С помощью астрологии современная терапия, влачащая жалкое существование, сделала бы огромные успехи в облегчении страданий больных, но какое-то злобное, тупое отрицание мешает врачам обратиться к помощи звезд.</w:t>
      </w:r>
    </w:p>
    <w:p>
      <w:pPr>
        <w:pStyle w:val="Style9"/>
        <w:rPr/>
      </w:pPr>
      <w:r>
        <w:rPr/>
        <w:t>Человечество жило и живет, совершенно не обращая внимания на Дальние миры, наполняющие пространство вечернего неба. "Что нам до этих далеких светящихся точек?! – говорит обыватель. – Какое практическое значение они могут оказать на нашу жизнь?!" Он говорит это в то время, когда Луна, приближаясь к маленькой звездочке, грозит ему смертельным заболеванием!</w:t>
      </w:r>
    </w:p>
    <w:p>
      <w:pPr>
        <w:pStyle w:val="Style9"/>
        <w:rPr/>
      </w:pPr>
      <w:r>
        <w:rPr/>
        <w:t>Наша жизнь, жизнь народов, землетрясения, засухи, войны, стихийные бедствия, браки, неудачи и удачи в делах, болезни, ранения, падения и ушибы – и вся-вся, до мельчайших деталей, жизнь каждого человека и Земли в целом зависит от этих светящихся точек, путешествующих в пространстве. Нужно лишь тщательное, терпеливое изучение фактов, и наука о звездах получит почетное право гражданства.</w:t>
      </w:r>
    </w:p>
    <w:p>
      <w:pPr>
        <w:pStyle w:val="Style9"/>
        <w:rPr/>
      </w:pPr>
      <w:r>
        <w:rPr/>
        <w:t>НО СВЯЗЬ ЧЕЛОВЕКА С ДАЛЬНИМИ МИРАМИ ГОРАЗДО ГЛУБЖЕ И ШИРЕ.</w:t>
      </w:r>
    </w:p>
    <w:p>
      <w:pPr>
        <w:pStyle w:val="Style9"/>
        <w:rPr/>
      </w:pPr>
      <w:r>
        <w:rPr/>
        <w:t xml:space="preserve">Чтобы осознать глубину этой связи, необходимо понять, что Дальний мир не только сгусток материи, находящийся в каком-то непонятном становлении или развале, но МИР, ВОЗГЛАВЛЯЕМЫЙ ИЕРАРХИЕЙ РАЗУМОВ, и если так, то, значит, всегда имеющий ГЛАВУ этой Иерархии; каждый из Дальних миров, являясь микрокосмосом своего Макрокосмоса, построен по образу и подобию последнего, и различные стадии круга жизни микрокосма протекают подобно течению жизни его Макрокосма. Все миры, конечно, находятся в различных стадиях своих жизненных кругов. Появление человечества и его объективная деятельность на седьмом или четвертом (как считают) </w:t>
      </w:r>
      <w:hyperlink w:anchor="f115">
        <w:bookmarkStart w:id="54" w:name="115"/>
        <w:r>
          <w:rPr>
            <w:rStyle w:val="InternetLink"/>
            <w:b/>
            <w:bCs/>
            <w:sz w:val="19"/>
            <w:szCs w:val="19"/>
            <w:vertAlign w:val="superscript"/>
          </w:rPr>
          <w:t>115</w:t>
        </w:r>
      </w:hyperlink>
      <w:bookmarkEnd w:id="54"/>
      <w:r>
        <w:rPr/>
        <w:t xml:space="preserve"> глобусе Дальнего мира (каждый из которых [миров], как и Макрокосм, как и человек, семеричен) указывает на достижение планетой определенной зрелости, определенной стадии своей эволюции. Процесс образования, эволюции и завершения последней связан с эволюцией её [планеты] высших принципов, или "человеческих" монад. Каждый мир создан своим творцом из его собственной Сущности, своим Логосом, представляющим определенный коллектив Творцов, принадлежащих к двум Началам. Человеческие монады, или, как их часто и справедливо называют, "искры", являются дифференциациями Логоса одной из семи главных планет. На всю солнечную манвантару такая "искра" связана с тем Пламенем, от которого она изошла и к которому должна возвратиться. Это достаточно запечатлено во многих мифах и легендах. Вспомним легенду о блудном сыне. Вспомним многие изречения из тех же Писаний, которые содержат эту легенду. Многие рассматривают их как намек на связь человеческого духа со Всекосмической Манвантарой, как слияние Атмана с Брахманом, упуская то, что это слияние так же, как и все, происходит дифференцированно: сначала искра обретает своего Учителя и сливается с Ним. Потом этот нуклеус сливается со своим Небесным Телом – Логосом определенной планеты, и лишь после этого можно ожидать соединение монады с Душою и Духом Солнца, с Солнечным, или Пространственным, Огнем. Это наша самая дальняя цель, и на пути к ней мы должны ещё "слиться" в своей творческой деятельности со своим "отцом" на планете – определенным планетным Логосом, представителем Космического Логоса в нашей сфере, затем с Логосом, возглавляющим одну из главных планет Солнечной Системы, и наконец ВСТРЕТИТЬСЯ С СЕРДЦЕМ ПРОСТРАНСТВЕННОГО ОГНЯ, "ВСТРЕТИТЬСЯ НОГОЮ В СОЛНЦЕ", как сказано было в Учении. "Космическое (не простое) понятие пространственного огня (Отца Отцов или, вернее, Матери Отцов) и дальних миров (Иерархов планет, породивших нашу человеческую особь) ДЛЯ СОЗНАНИЯ ЧЕЛОВЕЧЕСКОГО ДОЛЖНО ЖИТЬ КАК ДАЛЬНЯЯ ЦЕЛЬ", как цель каждого из нас. Мы идем к этой цели путем совершенствования, путем развития космичности своего творчества, ибо, ещё раз повторим, СЛИЯНИЕ Космическое есть не механическая смесь, а тесное ТВОРЧЕСКОЕ СОТРУДНИЧЕСТВО, основанное на совершенной гармонии. "Осуществление (этой) дальней цели может приблизить понимание дальних миров (как ступеней приближения к ней). Утончение (сознания) и устремление к пространственному огню (к конечному слиянию с высшей из всех целей – к слиянию с Абсолютной Мудростью и самой совершенной красотой) может путь к дальним мирам (к посещению дальних миров при жизни на Земле, в ментале) открыть".</w:t>
      </w:r>
    </w:p>
    <w:p>
      <w:pPr>
        <w:pStyle w:val="Style9"/>
        <w:rPr/>
      </w:pPr>
      <w:r>
        <w:rPr/>
        <w:t>"Все явления (связанные с тайной дальних миров) могут утвердиться (в жизни нашей) одним порывом ВЫСШЕЙ ГАРМОНИИ". Одним порывом высшей любви, приводящей нас в соответствие с высшей гармонией, или высшим соответствием, на которое способен наш дух в соответствии с заложенным в него потенциалом породившего его Дальнего Мира. Такой порыв, приведший к слиянию, будет, конечно, не временным порывом, но тем последним усилием, которое утверждает наконец окончательное соединение с достигнутой Дальней Целью.</w:t>
      </w:r>
    </w:p>
    <w:p>
      <w:pPr>
        <w:pStyle w:val="Style9"/>
        <w:rPr/>
      </w:pPr>
      <w:r>
        <w:rPr/>
        <w:t>Духу, развернувшему ДО ПОСЛЕДНЕГО ПРЕДЕЛА СВОЙ ТВОРЧЕСКИЙ ПОТЕНЦИАЛ, уже ничего не остается, кроме слияния с Породителями этого потенциала – со своим Небесным Отцом и Небесной Матерью.</w:t>
      </w:r>
    </w:p>
    <w:p>
      <w:pPr>
        <w:pStyle w:val="Style9"/>
        <w:rPr/>
      </w:pPr>
      <w:r>
        <w:rPr/>
        <w:t>"Продвижением (в человеческое сознание великих) тончайших понятий (космостроения и странствия в нем монады) сложится (в нем) ТА, утвержденная (которая утверждена на весь путь его развития) СИЛА (одного из центров) Космоса (потенциал его Ведущей Манвантарной Звезды); и сферы Беспредельности (сферы огня Великой Матери Мира) не будут только НОСИТЕЛЯМИ КОСМИЧЕСКОЙ ПЫЛИ (как это жалко представляет наука, думая о дальних мирах), но будут [представляться] (просвещенному, озаренному истиной) ЧЕЛОВЕЧЕСКОМУ ПОНИМАНИЮ (целой, грандиозной) СТРАНОЮ" (подвигов на пути завоевания сфер высших напряжений). "ТАК СОЗНАЙТЕ (великую тайну дальних миров) И СОЗДАЙТЕ МЫШЛЕНИЕ ДАЛЬНИХ МИРОВ". Так начните думать и устремляться мысленно к Дальним Мирам, к дальним целям своей эволюции. "КАК ДАЛЬНИЙ ОТРАЖЕННЫЙ ЛУЧ" – как Луч Дальней Звезды, отраженный в потенциале нашего Духа, – "КАК ОТКЛИК СЕРДЦА", как ответ сердца – хранилища нашего Отчего огня – на призыв Отца-Матери к воссоединению, "ИЩИТЕ В БЕСПРЕДЕЛЬНОСТИ ВЫРАЖЕНИЕ (великой Истины), НЕДОСТУПНОЕ ЗЕМЛЕ, НО ДОСТУПНОЕ ДУХУ (не ограниченному земными оболочками), ЯВЛЯЮЩЕМУ ПОНИМАНИЕ (всего пути своего, а не только жизни на промежуточной станции – Земле) и (являющему) ПОЛЕТ (в ментале) В СФЕРЫ ВЫСШИЕ (в сферы высших дальних миров)".</w:t>
      </w:r>
    </w:p>
    <w:p>
      <w:pPr>
        <w:pStyle w:val="Style9"/>
        <w:rPr/>
      </w:pPr>
      <w:r>
        <w:rPr/>
        <w:t>Космический Разум есть Иерархия Света, во главе которой находится Матерь Мира. ВЕНЕЦ Иерархии состоит из Разумов (или Духов), ЗАВЕРШИВШИХ свою эволюцию на какой-то планете, в какой-то Солнечной Системе. Этот Коллектив "Планетарных Духов", или Создателей Миров, является Строителем настоящей и будущей Вселенной. Во время Пралайи они "держат Великий Дозор" и намечают следующую эволюцию Космоса. ВЕНЕЦ Космического Разума НЕ ЗАВИСИТ ОТ МАНВАНТАР; ОНИ [Духи, составляющие Венец Космического Разума] ПРЕБЫВАЮТ НА ПРОТЯЖЕНИИ БЕСПРЕДЕЛЬНОСТИ.</w:t>
      </w:r>
    </w:p>
    <w:p>
      <w:pPr>
        <w:pStyle w:val="Style9"/>
        <w:rPr/>
      </w:pPr>
      <w:r>
        <w:rPr/>
        <w:t>Так ВЫСШИЙ ИЕРАРХ НАШЕЙ ПЛАНЕТЫ ЕСТЬ ОДИН ИЗ ПРЕКРАСНЕЙШИХ АЛМАЗОВ В ВЕНЦЕ КОСМИЧЕСКОГО РАЗУМА. НАША СЕРДЕЧНАЯ СВЯЗЬ С СЕРДЦЕМ И СОЗНАНИЕМ ВЫСШЕГО ИЕРАРХА НАШЕЙ ПЛАНЕТЫ ВВОДИТ НАС В МОЩНЫЙ ТОК КОСМИЧЕСКОГО МАГНИТА.</w:t>
      </w:r>
    </w:p>
    <w:p>
      <w:pPr>
        <w:pStyle w:val="Style9"/>
        <w:rPr/>
      </w:pPr>
      <w:r>
        <w:rPr/>
        <w:t>КОСМИЧЕСКИЙ МАГНИТ, "ЖИВОЙ ОГОНЬ", АКАША есть Космическое Сердце. Космическое Сердце есть СОЗНАНИЕ ВЕНЦА КОСМИЧЕСКОГО РАЗУМА. КОСМИЧЕСКИЙ МАГНИТ ЕСТЬ СОЗНАНИЕ ВЕНЦА ИЕРАРХИИ СВЕТА. космический МАГНИТ ЕСТЬ ВЕЛИКАЯ МАТЕРЬ МИРА, как понятие, неразрывно связанное с ЕЕ СЫНОВЬЯМИ (см. ПЕИР, II, 171,343,344).</w:t>
      </w:r>
    </w:p>
    <w:p>
      <w:pPr>
        <w:pStyle w:val="Style9"/>
        <w:rPr/>
      </w:pPr>
      <w:r>
        <w:rPr/>
        <w:t>В основании Мироздания лежит великий (жизненный) импульс, или ЖАЖДА БЫТИЯ, который влечет человека к воплощению. В высочайшем аспекте этот импульс является БОЖЕСТВЕННОЙ ЛЮБОВЬЮ. Возвышенная (сублимированная) человеческая любовь является отражением Любви Божественной. Кама, Бог Любви, почитался величайшим Богом. БОГ ЕСТЬ ЛЮБОВЬ, В ЛЮБВИ И ЧЕРЕЗ ЛЮБОВЬ ЗАЧАТО КАЖДОЕ ЕГО ПРОЯВЛЕНИЕ. ВЕСЬ КОСМОС ДЕРЖИТСЯ КОСМИЧЕСКИМ МАГНИТОМ (тяготением Начал), или Божественной Любовью, в велении Бытия. БОЖЕСТВЕННАЯ ЛЮБОВЬ ЗАЧИНАЕТ ВСЕ МИРЫ [см. ПЕИР, II, 343].</w:t>
      </w:r>
    </w:p>
    <w:p>
      <w:pPr>
        <w:pStyle w:val="Heading3"/>
        <w:rPr/>
      </w:pPr>
      <w:bookmarkStart w:id="55" w:name="18"/>
      <w:r>
        <w:rPr/>
        <w:t>_</w:t>
      </w:r>
      <w:bookmarkEnd w:id="55"/>
      <w:r>
        <w:rPr/>
        <w:t>_____________________________________________________</w:t>
      </w:r>
    </w:p>
    <w:p>
      <w:pPr>
        <w:pStyle w:val="Heading4"/>
        <w:ind w:left="720" w:right="720" w:hanging="0"/>
        <w:rPr/>
      </w:pPr>
      <w:r>
        <w:rPr/>
        <w:t>§ 68</w:t>
      </w:r>
    </w:p>
    <w:p>
      <w:pPr>
        <w:pStyle w:val="Style9"/>
        <w:rPr/>
      </w:pPr>
      <w:r>
        <w:rPr/>
        <w:t>"Космическое действие БЕСПРЕРЫВНОСТИ царствует во всем".</w:t>
      </w:r>
    </w:p>
    <w:p>
      <w:pPr>
        <w:pStyle w:val="Style9"/>
        <w:rPr/>
      </w:pPr>
      <w:r>
        <w:rPr/>
        <w:t>БЕСПРЕДЕЛЬНОСТЬ – ЖИВАЯ ОГНЕННАЯ СУЩНОСТЬ БЕСПРЕДЕЛЬНОГО РАСПРОСТРАНЕНИЯ, НАПОЛНЯЮЩАЯ ВСЕ БЕСПРЕДЕЛЬНОЕ ПРОСТРАНСТВО, МАТЬ КОСМОСА И ВСЕГО ЖИВУЩЕГО; ВЕЛИКАЯ ТВОРЧЕСКАЯ МОЩЬ (оказывается) "НАКОПЛЯЕТСЯ (!) ИЗ ПРОЯВЛЕНИЙ ЖИЗНЕННЫХ ПРОЦЕССОВ". Все запечатлевается в "Хронике Акаши". Миры и человек, как частица мира, пролетая вместе со своей планетой невообразимые расстояния, каждым своим действием оставляют след в пространстве. Каждый мир, как и каждый человек, ЕСТЬ ПРОЦЕСС. "Души людские – потоки", которые в силу своего космического происхождения НЕ МОГУТ ПРЕКРАТИТЬСЯ. Они могут принять ту или иную форму. В этом процессе, например, индивидуальность может состояться в положенный срок или не состояться; какая-то форма может образоваться или разрушиться, но жизненный импульс Космического Дыхания прерваться не может. Пока продолжается Манвантара, каждое следствие любого движения будет причиной следующего проявления, которое породит следствие как причину следующего явления. Непрерывный поток причин и следствий, где каждая причина есть следствие, а каждое следствие причина, НЕУНИЧТОЖАЕМ и может быть ЛИШЬ НАПРАВЛЯЕМ либо к Свету, либо во тьму.</w:t>
      </w:r>
    </w:p>
    <w:p>
      <w:pPr>
        <w:pStyle w:val="Style9"/>
        <w:rPr/>
      </w:pPr>
      <w:r>
        <w:rPr/>
        <w:t>Именно потому, что процесс человеческой жизни, как и всякой другой, является нитью в общем космическом процессе, состоящем из таких нитей, – этот процесс непрерывен.</w:t>
      </w:r>
    </w:p>
    <w:p>
      <w:pPr>
        <w:pStyle w:val="Style9"/>
        <w:rPr/>
      </w:pPr>
      <w:r>
        <w:rPr/>
        <w:t>С появлением в этом потоке сознания он может быть сознательно направляемым в сторону ВОСХОЖДЕНИЯ (утончения) или в сторону ПАДЕНИЯ (огрубения), но прерваться он не может, то есть явление смерти немыслимо как прекращение жизни сущности ("сущность неуничтожаема"), НО СМЕРТЬ ФОРМЫ возможна, а в каком-то смысле и неизбежна. ТАК ВОЗМОЖНА ГИБЕЛЬ ИНДИВИДУАЛЬНОСТИ, НЕИЗБЕЖНА ГИБЕЛЬ ЛИЧНОСТИ. Индивидуальность есть творческая сила, а личности есть рычаги, с помощью которых эта сила накопляется. Как в голографии – каждая частица Космоса отражает в себе Космос. Потому и сказано, что Беспредельность накопляется. Накапливаемое зерно хранится в амбаре. Накапливаемая творческая сила хранится в Акаше, а так как движение жизни круговое, то в процессе этого кругового движения "Змей укушает свой хвост", то есть пожинает свой посев, когда голова возвращается к пространству, где оставлены прошлые наслоения.</w:t>
      </w:r>
    </w:p>
    <w:p>
      <w:pPr>
        <w:pStyle w:val="Style9"/>
        <w:rPr/>
      </w:pPr>
      <w:r>
        <w:rPr/>
        <w:t>НАКОПЛЕНИЯ МОГУТ ТЕРЯТЬСЯ, то есть возвращаться в хаос, и в этом наибольшая трагедия эволюции. От этих потерь происходит отставание, и часто бывает так, что, начиная круг жизни какой-то протяженности, при равном потенциале с другими к воротам нового цикла духи приходят с совершенно разными накоплениями. Окончив одну военную академию, одни умирают полковниками, другие маршалами. Разница в этом примере лишь та, что число маршальских мест ограничено на Земле, но на небе никакого ограничения не существует. Если на Земле существует лимит, который заполняется за счет наиболее способных и успешных, то на небе нет никаких лимитов, то есть все окончившие академию не только могут, но и должны стать маршалами.</w:t>
      </w:r>
    </w:p>
    <w:p>
      <w:pPr>
        <w:pStyle w:val="Style9"/>
        <w:rPr/>
      </w:pPr>
      <w:r>
        <w:rPr/>
        <w:t>Процесс может переходить с одного плана пространства на другой; с земного плана, например, на план тонкий; процесс может переходить из одной формы в другую; командир полка, скажем, может стать командиром дивизии, но процесс роста творческой силы не прекращается. Так, даже в случае Сатаны известно, что где-то через эоны начнется новый цикл возрождения индивидуальности его монады, но все его накопления погибли.</w:t>
      </w:r>
    </w:p>
    <w:p>
      <w:pPr>
        <w:pStyle w:val="Heading3"/>
        <w:rPr/>
      </w:pPr>
      <w:r>
        <w:rPr/>
        <w:t>* * *</w:t>
      </w:r>
    </w:p>
    <w:p>
      <w:pPr>
        <w:pStyle w:val="Style9"/>
        <w:rPr/>
      </w:pPr>
      <w:r>
        <w:rPr/>
        <w:t>В книге "Озарение" сказано, что при половом удовлетворении ДРАГОЦЕННАЯ субстанция, НАКОПЛЕННАЯ с таким трудом, ВЫБРАСЫВАЕТСЯ В ХАОС, "из которого она была извлечена". Это указывает, что НАКОПЛЕНИЯ ДУХА в случае расточения ВОЗВРАЩАЮТСЯ В ХАОС.</w:t>
      </w:r>
    </w:p>
    <w:p>
      <w:pPr>
        <w:pStyle w:val="Heading3"/>
        <w:rPr/>
      </w:pPr>
      <w:r>
        <w:rPr/>
        <w:t>* * *</w:t>
      </w:r>
    </w:p>
    <w:p>
      <w:pPr>
        <w:pStyle w:val="Style9"/>
        <w:rPr/>
      </w:pPr>
      <w:r>
        <w:rPr/>
        <w:t>Как понять: "ПРИНЦИП НАПРЯЖЕНИЯ И РАЗОБЩЕНИЯ ЯВЛЯЕТСЯ ОДНИМ СОЧЕТАНИЕМ КОСМИЧЕСКОГО ОСНОВАНИЯ". Что есть "ПРИНЦИП ЖИЗНЕННОГО НАПРЯЖЕНИЯ"? Что есть "КОСМИЧЕСКОЕ ОСНОВАНИЕ"? Что есть "СОЧЕТАНИЕ КОСМИЧЕСКОГО ОСНОВАНИЯ"?</w:t>
      </w:r>
    </w:p>
    <w:p>
      <w:pPr>
        <w:pStyle w:val="Style9"/>
        <w:rPr/>
      </w:pPr>
      <w:r>
        <w:rPr/>
        <w:t>ЧТО есть НАПРЯЖЕНИЕ ЭЛЕКТРИЧЕСКОГО ТОКА? Что нужно сделать, чтобы измерить напряжение в сети? Нужно СОЕДИНИТЬ ПОЛЮСА и включить в созданную цепь (а мы бы сказали – в "жизненный круг") измерительный прибор. Что же представляет собою процесс ЖИЗНИ, как не СОЕДИНЕНИЕ НАЧАЛ, а точнее, ПРОЦЕСС ОБМЕНА МЕЖДУ СОЕДИНЕННЫМИ (проявленными, или явленными) началами – частицами, носящими признаки мужского (духа) и женского (материи) начал?</w:t>
      </w:r>
    </w:p>
    <w:p>
      <w:pPr>
        <w:pStyle w:val="Style9"/>
        <w:rPr/>
      </w:pPr>
      <w:r>
        <w:rPr/>
        <w:t>ЗАКОН НАПРЯЖЕНИЯ (ЗАКОН ОБМЕНА) – ЗАКОН ПРОЯВЛЕНИЯ ЖИЗНИ ЕСТЬ НЕ ЧТО ИНОЕ, КАК ГОРЕНИЕ. ГОРЕНИЕ ЕСТЬ РАЗОБЩЕНИЕ ЧАСТИЦ. Потому и сказано, что "принцип напряжения и разобщения ЯВЛЯЕТСЯ ОДНИМ (и тем же процессом) СОЧЕТАНИЕМ (то есть соединением) КОСМИЧЕСКОГО ОСНОВАНИЯ". Отсюда ясно, что под "Космическим основанием" надо понимать НАЧАЛА (лежащие в основе Космоса) – Мужское и Женское, Дух и Материю, Терос и Тамас, Пурушу и Пракрити.</w:t>
      </w:r>
    </w:p>
    <w:p>
      <w:pPr>
        <w:pStyle w:val="Style9"/>
        <w:rPr/>
      </w:pPr>
      <w:r>
        <w:rPr/>
        <w:t>"Нить беспрерывности" есть та ось основания, вокруг которой совершаются все разнообразные многочисленные круговращательные процессы жизни. На эту нить, например, нанизываются все достижения наших земных воплощений. Каждое воплощение заканчивается, но процесс наращивания опыта ИНДИВИДУАЛЬНОСТИ продолжается (должен, по крайней мере, продолжаться без конца). Если же индивидуальность уничтожается, то ПРОЦЕСС ИНВОЛЮЦИИ-ЭВОЛЮЦИИ МОНАДЫ НЕ УНИЧТОЖАЕМ и продолжается без конца.</w:t>
      </w:r>
    </w:p>
    <w:p>
      <w:pPr>
        <w:pStyle w:val="Style9"/>
        <w:rPr/>
      </w:pPr>
      <w:r>
        <w:rPr/>
        <w:t>Заблуждение человеческое заключается в том, что люди считают себя живущими "ТОЛЬКО РАЗ", в лучшем случае – живущими многими воплощениями, но всё же когда-то заканчивающимися. Нет, Матерь Беспредельная, в отличие от матери временной, земной, дающей временную жизнь личности, – дает ЖИЗНЬ БЕСПРЕДЕЛЬНУЮ, бесконечную. Тот, кто рожден "в духе", в своем высшем принципе, уже не умирает никогда, ЕСЛИ ОН УСТРЕМЛЯЕТСЯ К СВЕТУ, к непрестанному совершенствованию. В этом ЗАЛОГ его БЕССМЕРТИЯ. Но "БЛУЖДАЮЩИЙ" (дух, не утвердившийся на пути, колеблющийся между соблазнами тьмы и желанием усовершенствоваться) или прямо "ИЩУЩИЙ ТЬМУ" (сознательно работающий на разъединение – дух темный) "НЕ КОСНЕТСЯ ПРОСТРАНСТВЕННОГО ОГНЯ" – СИМВОЛА ВЕЧНОГО ГОРЕНИЯ, СИМВОЛА ВЕЧНОЙ ЖИЗНИ, СИМВОЛА ВЕЛИКОЙ МАТЕРИ.</w:t>
      </w:r>
    </w:p>
    <w:p>
      <w:pPr>
        <w:pStyle w:val="Style9"/>
        <w:rPr/>
      </w:pPr>
      <w:r>
        <w:rPr/>
        <w:t xml:space="preserve">Если непрерывность космического процесса утверждает непрерывность всех нитей, его составляющих, то это значит, что ПРОЦЕСС каждой человеческой жизни, или его КАРМА, также нескончаем. Причина порождает следствие. Это следствие становится причиной следующего следствия, которое в свою очередь становится причиной следующего, и так ad infinitum </w:t>
      </w:r>
      <w:hyperlink w:anchor="_ftn5">
        <w:bookmarkStart w:id="56" w:name="_ftnref5"/>
        <w:r>
          <w:rPr>
            <w:rStyle w:val="InternetLink"/>
            <w:b/>
            <w:bCs/>
            <w:sz w:val="19"/>
            <w:szCs w:val="19"/>
            <w:vertAlign w:val="superscript"/>
          </w:rPr>
          <w:t>5</w:t>
        </w:r>
      </w:hyperlink>
      <w:bookmarkEnd w:id="56"/>
      <w:r>
        <w:rPr/>
        <w:t>.</w:t>
      </w:r>
    </w:p>
    <w:p>
      <w:pPr>
        <w:pStyle w:val="Style9"/>
        <w:rPr/>
      </w:pPr>
      <w:r>
        <w:rPr/>
        <w:t>Эволюция готовится на принципе беспрерывности процесса причин и следствий. Рожденная из Абсолютной Беспричинной Причины, проявленная Первопричина порождает нескончаемый поток причин и следствий, пока существует проявленная Вселенная, и этот процесс может исчезнуть лишь с исчезновением проявленного в Абсолютном, то есть с исчезновением Бесконечности и Беспредельности – представлений, могущих возникнуть только в проявленном сознании и совершенно неизвестных в Сознании Абсолютном. Но мы знаем формулу "НЕБЫТИЕ ЕСТЬ АБСОЛЮТНОЕ БЫТИЕ", Следовательно и в этом случае нельзя говорить об исчезновении процесса жизни, просто из относительности проявленного существования он переходит в АБСОЛЮТНОЕ БЫТИЕ.</w:t>
      </w:r>
    </w:p>
    <w:p>
      <w:pPr>
        <w:pStyle w:val="Heading3"/>
        <w:rPr/>
      </w:pPr>
      <w:bookmarkStart w:id="57" w:name="19"/>
      <w:r>
        <w:rPr/>
        <w:t>_</w:t>
      </w:r>
      <w:bookmarkEnd w:id="57"/>
      <w:r>
        <w:rPr/>
        <w:t>_____________________________________________________</w:t>
      </w:r>
    </w:p>
    <w:p>
      <w:pPr>
        <w:pStyle w:val="Heading4"/>
        <w:ind w:left="720" w:right="720" w:hanging="0"/>
        <w:rPr/>
      </w:pPr>
      <w:r>
        <w:rPr/>
        <w:t>§ 69</w:t>
      </w:r>
    </w:p>
    <w:p>
      <w:pPr>
        <w:pStyle w:val="Style9"/>
        <w:rPr/>
      </w:pPr>
      <w:r>
        <w:rPr/>
        <w:t>"ОСНОВА ЖИЗНИ (личности, но не её детали) будет ЗАНЕСЕНА в "КНИГУ ЖИЗНИ" (индивидуальности), И КОГДА СОЗНАНИЕ (индивидуальности) ДОСТИГНЕТ УРОВНЯ ЯВЛЕНИЯ ВЕЧНОГО ОБЪЕДИНЕНИЯ (с Иерархией, вечного сотрудничества с Учителем), (лишь) ТОГДА МОЖНО БУДЕТ СКАЗАТЬ ЧЕЛОВЕЧЕСТВУ: "СТРОЙТЕ ЖИЗНЬ НА ПРИНЦИПЕ (этого) ОБЪЕДИНЕНИЯ"".</w:t>
      </w:r>
    </w:p>
    <w:p>
      <w:pPr>
        <w:pStyle w:val="Style9"/>
        <w:rPr/>
      </w:pPr>
      <w:r>
        <w:rPr/>
        <w:t>Это значит, что невозможно следовать ПУТЕМ "ПОЛНОЙ ЧАШИ УЧЕНИЯ" лишь порывами, спорадически. "Я отошел, чтобы приблизиться", – формула, не допускающая к ПОЛНОЙ ЧАШЕ. Лишь только тогда, когда достигнут уровень ПОСТОЯННОГО УСТРЕМЛЕНИЯ, когда жизнь не мыслится без этого устремления, лишь тогда можно начать решительную ломку жизни на ПРИНЦИПЕ ВЕЧНОГО ОБЪЕДИНЕНИЯ. Самые разрушительные следствия получаются там, где ученик начинает путь на первых порах, казалось бы, успешного САМООТРЕЧЕНИЯ, но вдруг в силу каких-то причин, лежащих в основном в НЕГОТОВНОСТИ, начинает ЖАЛЕТЬ, ЧТО ПОЖЕРТВОВАЛ "БЛАГАМИ" (астральной) жизни напрасно, что он ничего не достиг ни на Земле, ни на Небе, что столько энергии было потрачено в погоне за каким-то фантастическим призраком.</w:t>
      </w:r>
    </w:p>
    <w:p>
      <w:pPr>
        <w:pStyle w:val="Style9"/>
        <w:rPr/>
      </w:pPr>
      <w:r>
        <w:rPr/>
        <w:t>Для того, чтобы следовать за Учителем, не надо, как это полагали прежде, УХОДИТЬ от обычной жизни – от брака, семьи, труда, выполнения гражданского долга и так далее. Но НЕОБХОДИМО ВЕСТИ ЖИЗНЬ ВЕРХНИМИ ПУТЯМИ. В этом решение всех проблем. Опыт Матери Учения показал, что, НЕ УХОДЯ ОТ ОБЫЧНОЙ ЗЕМНОЙ ЖИЗНИ, МОЖНО ДОСТИЧЬ НАИВЫСШИХ СТУПЕНЕЙ ОБЪЕДИНЕНИЯ С ИЕРАРХИЕЙ. Много духов могли бы ОСУЩЕСТВИТЬ ПРЕДНАЗНАЧЕННЫЕ ВОПЛОЩЕНИЕМ ПРОЯВЛЕНИЯ ВЫСШИМ ПУТЕМ. Помимо необходимости пройти через эти энергии, эти переживания, воплощаясь на Земле, к прохождению этих слоев материи, этих стихий человека толкает ещё и карма, изживать которую неизбежно и потому необходимо и от которой ни в какие пустыни убежать невозможно. Итак, необходимость прохождения через формы жизни на Земле НЕ МОЖЕТ БЫТЬ ПРЕПЯТСТВИЕМ ДЛЯ ОБЪЕДИНЕНИЯ С ВЫСШИМ ПРИНЦИПОМ, С БЕСПРЕДЕЛЬНОСТЬЮ, УЧИТЕЛЕМ НЕЗРИМЫМ, напротив, такое прохождение ВЫСШИМИ ПУТЯМИ ведет ко Благу и Ускорению.</w:t>
      </w:r>
    </w:p>
    <w:p>
      <w:pPr>
        <w:pStyle w:val="Heading3"/>
        <w:rPr/>
      </w:pPr>
      <w:r>
        <w:rPr/>
        <w:t>* * *</w:t>
      </w:r>
    </w:p>
    <w:p>
      <w:pPr>
        <w:pStyle w:val="Style9"/>
        <w:rPr/>
      </w:pPr>
      <w:r>
        <w:rPr/>
        <w:t>"ОСНОВА ЖИЗНИ" – взаимодействие совершенствующегося духа со стихийными силами Планеты – БУДЕТ ЗАНЕСЕНА в Великую Книгу ВЫСШЕГО СОЗНАНИЯ, накопляемого зерном духа, проходящим через все слои материи для раскрытия своего потенциала и для возношения слоев проходимой материи.</w:t>
      </w:r>
    </w:p>
    <w:p>
      <w:pPr>
        <w:pStyle w:val="Heading3"/>
        <w:rPr/>
      </w:pPr>
      <w:bookmarkStart w:id="58" w:name="20"/>
      <w:r>
        <w:rPr/>
        <w:t>_</w:t>
      </w:r>
      <w:bookmarkEnd w:id="58"/>
      <w:r>
        <w:rPr/>
        <w:t>_____________________________________________________</w:t>
      </w:r>
    </w:p>
    <w:p>
      <w:pPr>
        <w:pStyle w:val="Heading4"/>
        <w:ind w:left="720" w:right="720" w:hanging="0"/>
        <w:rPr/>
      </w:pPr>
      <w:r>
        <w:rPr/>
        <w:t>§ 70</w:t>
      </w:r>
    </w:p>
    <w:p>
      <w:pPr>
        <w:pStyle w:val="Style9"/>
        <w:rPr/>
      </w:pPr>
      <w:r>
        <w:rPr/>
        <w:t>УЖАС СМЕРТИ – ТЯЖКАЯ КАРМА ЗА РАЗОБЩЕНИЕ С КОСМОСОМ. Грубые материалисты, считающие, что они ЖИВУТ ТОЛЬКО РАЗ и что поэтому необходимо урвать у жизни как можно больше наслаждения, в погоне за этим призраком идут на преступления перед законами космическими и человеческими, ввергают себя в тюрьмы и болезни, а то и просто лишают себя жизни на эшафоте или в госпиталях. Но главное, такие ПРОЖИГАТЕЛИ, заглушившие голос духа, теряют чувство ответственности и создают себе тяжкую карму. Вместо накоплений, они растрачивают и то, что было накоплено прежде. Как свиньи, зарывающиеся в землю в поисках пищи, люди, утратившие связь с Космосом, люди, отошедшие от ЙОГИ (Йога есть связь), зарываются в землю в поисках наслаждений. Еда, питье, половые утехи, накопление материальных ценностей, тщеславие, роскошь – все эти "ЦЕЛИ" существования, так свойственные дегенерирующим поколениям уходящей расы, являются БЕСЦЕЛЬНЫМ БЛУЖДАНИЕМ ДЛЯ ДУХА, идущего путем подвига самоусовершенствования, путем УМНОЖЕНИЯ и УТОНЧЕНИЯ духовных сил. Все это распыление – растрата – накопление кармических ударов. Все это под постоянным гнетом неминуемо надвигающейся гибели. Сколько страданий, сколько мрачных мыслей порождается ужасом смерти! И все они МОГУТ и ДОЛЖНЫ БЫТЬ СНЯТЫ, как паутина, у того, кто примет в сознание свою Беспредельность и вместе с нею и свое Бессмертие. С этого принятия и должен начинаться истинный путь. ГОТОВНОСТЬ ПРИНЯТИЯ ПОЛНОЙ ЧАШИ УЧЕНИЯ НЕМЫСЛИМА БЕЗ УТВЕРЖДЕНИЯ В СОЗНАНИИ НЕПОКОЛЕБИМОГО ВЕРОЗНАНИЯ СВОЕЙ БЕСПРЕДЕЛЬНОСТИ, СВОЕГО БЕССМЕРТИЯ И НЕУСТРАШИМОСТИ перед окончанием земного пути, каким бы страшным этот конец ни казался! Многие цепляются за Учение именно потому, что ОНО ОБЕЩАЕТ БЕССМЕРТИЕ. Это обещание приносит им утешение. Но всё же многие из них пугливо оглядываются на надвигающийся ужас и плохо верят в обещание Авторитетов.</w:t>
      </w:r>
    </w:p>
    <w:p>
      <w:pPr>
        <w:pStyle w:val="Style9"/>
        <w:rPr/>
      </w:pPr>
      <w:r>
        <w:rPr/>
        <w:t>Многие полагают, что религии созданы только для утешения перед ужасом смерти.</w:t>
      </w:r>
    </w:p>
    <w:p>
      <w:pPr>
        <w:pStyle w:val="Style9"/>
        <w:rPr/>
      </w:pPr>
      <w:r>
        <w:rPr/>
        <w:t>Ученик должен не только утвердиться в своем бессмертии, но во все свои действия, во все свое творчество вносить "ИСКРУ ТВОРЧЕСТВА КОСМИЧЕСКОГО ОГНЯ", "единого для всей Беленной", того огня, частицу которого каждый носит в себе и который с непреложной убедительностью гарантирует неуничтожаемость нашей сущности и её бессмертие. Тогда ученик начинает жить не только своей текущей, временной жизнью. Он начинает жить своими будущими жизнями. Он говорит, например: "Как бы я хотел в своей будущей жизни быть композитором", а многие начинают осмысливать свое существование на высших планетах и даже думать о том времени, когда они сами начнут творить миры. Вместо бесконечного трепета перед беспощадным роком и оплакивания кончины близких человек проникается радостью перед возможностью обновления своих дряхлеющих и рассыпающихся форм.</w:t>
      </w:r>
    </w:p>
    <w:p>
      <w:pPr>
        <w:pStyle w:val="Style9"/>
        <w:rPr/>
      </w:pPr>
      <w:r>
        <w:rPr/>
        <w:t>Волей великой кармы каждый ученик Агни Йоги ИЗБРАН УЧАСТНИКОМ МИРОВЫХ СОБЫТИЙ ПОСТРОЕНИЯ НОВОЙ РАСЫ. Великая, многотысячелетняя работа развернута перед ним, и совершенно непристойно предаваться ему наследию прошлого – ужасу перед обновлением.</w:t>
      </w:r>
    </w:p>
    <w:p>
      <w:pPr>
        <w:pStyle w:val="Style9"/>
        <w:rPr/>
      </w:pPr>
      <w:r>
        <w:rPr/>
        <w:t>Нужно верить в Космическую Справедливость, уготовившую каждому из подходящих лучшую, несравненно более прекрасную ступень, путь к которой лежит через ворота смерти. Пусть эти ворота будут для вас не воротами в страшную бездну, НО РАДОСТНЫМ ВОСХОЖДЕНИЕМ НА НОВУЮ ПРЕКРАСНУЮ СТУПЕНЬ. Если кто боится разлуки с близкими, то там он встретит ещё более близких. Если кто жалеет оставленный дом, то там он обретет свой настоящий дом. И нет больше счастья (ни здесь, ни там), чем счастье испития полной чаши.</w:t>
      </w:r>
    </w:p>
    <w:p>
      <w:pPr>
        <w:pStyle w:val="Style9"/>
        <w:rPr/>
      </w:pPr>
      <w:r>
        <w:rPr/>
        <w:t>Путь Учения есть путь мышления Дальних Миров, путь Учения есть путь мышления Бессмертия, путь Учения есть путь осознания своей Беспредельности.</w:t>
      </w:r>
    </w:p>
    <w:p>
      <w:pPr>
        <w:pStyle w:val="Heading3"/>
        <w:rPr/>
      </w:pPr>
      <w:bookmarkStart w:id="59" w:name="21"/>
      <w:r>
        <w:rPr/>
        <w:t>_</w:t>
      </w:r>
      <w:bookmarkEnd w:id="59"/>
      <w:r>
        <w:rPr/>
        <w:t>_____________________________________________________</w:t>
      </w:r>
    </w:p>
    <w:p>
      <w:pPr>
        <w:pStyle w:val="Heading4"/>
        <w:ind w:left="720" w:right="720" w:hanging="0"/>
        <w:rPr/>
      </w:pPr>
      <w:r>
        <w:rPr/>
        <w:t>§ 71</w:t>
      </w:r>
    </w:p>
    <w:p>
      <w:pPr>
        <w:pStyle w:val="Style9"/>
        <w:rPr/>
      </w:pPr>
      <w:r>
        <w:rPr/>
        <w:t>"МОЖНО УТВЕРЖДАТЬ, ЧТО УРОВЕНЬ СОЗНАНИЯ (земного) ЧЕЛОВЕЧЕСТВА ПРОПОРЦИОНАЛЕН К ПЛАНЕТНОМУ ЯВЛЕНИЮ", то есть общий уровень сознания человечества соответствует тем силам, той материи, тем стихиям, которые Земля предоставляет человечеству как арену, на которой оно расширяет и утончает свое сознание, иначе говоря, совершенствуется на данном этапе своего существования.</w:t>
      </w:r>
    </w:p>
    <w:p>
      <w:pPr>
        <w:pStyle w:val="Style9"/>
        <w:rPr/>
      </w:pPr>
      <w:r>
        <w:rPr/>
        <w:t>"НО НЕВОЗМОЖНО УТВЕРЖДАТЬ, ЧТО УРОВЕНЬ КОСМОСА СРАВНИМ С (нашей) ПЛАНЕТОЙ". Каждая планета Солнечной Системы представляет собою СТУПЕНЬ по уровню сознания эволюционирующего на ней человечества нашего Космоса, нашей [Солнечной] Системы. Так же и Солнечные Системы сильнейшим образом отличаются по уровню и качеству сознания своих человечеств. Это отличие настолько разительно, что совершенно бесполезно затрагивать тему о тех задачах, которые осуществляются человечествами ближайших к нам Солнц. В Учении, по крайней мере, тема эта нигде не затрагивается. И как мы можем размышлять о космических задачах, скажем, Сириуса, если нам почти невозможно подняться до уровня сознания ближайшей к нам солнечной планеты, скажем, Юпитера или Венеры!</w:t>
      </w:r>
    </w:p>
    <w:p>
      <w:pPr>
        <w:pStyle w:val="Style9"/>
        <w:rPr/>
      </w:pPr>
      <w:r>
        <w:rPr/>
        <w:t xml:space="preserve">"Почему на Юпитер идут лишь немногие", – говорит Учение, – из тех духов, которые заканчивают свое развитие на Земле [см. Оз, 2, VII, 15]. И это сообщение указывает на то, что ЮПИТЕР ЯВЛЯЕТСЯ СЛЕДУЮЩЕЙ СТУПЕНЬЮ СОЗНАНИЯ ЧЕЛОВЕЧЕСТВА Солнечной Системы. Духи, отказавшиеся ради помощи в продвижении человечества от возможностей высшего мира, НЕ ОСТАНАВЛИВАЮТСЯ В СВОЕМ РАЗВИТИИ. Работа на Общее Благо КОМПЕНСИРУЕТСЯ Законом Справедливости, и, казалось бы, исчерпанные для них условия Земли дают им возможность в их жертвенном труде МИНОВАТЬ НЕОБХОДИМОСТЬ ПРОХОДИТЬ ЧЕРЕЗ СТУПЕНЬ ЭВОЛЮЦИИ ЮПИТЕРА и перейти сразу на ступень, следующую за ним, – НА ВЕНЕРУ. Более того, известны случаи, когда Духи, трудящиеся на высших мирах, нисходят на низшие планеты, чтобы помочь продвижению отстающих групп человечества Солнечной Системы. Такая БРАТСКАЯ ПОМОЩЬ БЫЛА ОКАЗАНА и ЗЕМЛЕ: в тот период, когда наступала эпоха пробуждения разума человечества Земли, наши Старшие Братья, принадлежащие к человечествам Высших Миров, пришли на нашу планету и одарили самосознанием, интеллектом жалких двуногих. Несмотря на то, что эти Великие Духи трудились на таких мирах, как Юпитер и Венера, в духе своем Они принадлежали иным мирам, ещё более высоким, таким, например, как Уран и Нептун </w:t>
      </w:r>
      <w:hyperlink w:anchor="f116">
        <w:bookmarkStart w:id="60" w:name="116"/>
        <w:r>
          <w:rPr>
            <w:rStyle w:val="InternetLink"/>
            <w:b/>
            <w:bCs/>
            <w:sz w:val="19"/>
            <w:szCs w:val="19"/>
            <w:vertAlign w:val="superscript"/>
          </w:rPr>
          <w:t>116</w:t>
        </w:r>
      </w:hyperlink>
      <w:bookmarkEnd w:id="60"/>
      <w:r>
        <w:rPr/>
        <w:t>. Но был среди них Один, который в духе своем принадлежал Земле. В прошлом блестяще изучивший самую сущность этой планеты и преуспевший в своем развитии на высшей планете, Люцифер должен был передать свой опыт овладения стихиями Земли одаренному разумом человечеству как первоовладетель этими силами и материями. Задачей Люцифера было расширение всего потенциала планетных сил для того, чтобы люди, погрузившись в них, с наибольшим успехом расшили свое сознание в овладении ими, в приспособлении их для развития своего духа, или сознания. Пришедшие вместе с ним его Собратья должны были помочь ему направить эти мощные силы в направлении тех Солнечных Логосов, которых Они представляли. Когда настал момент ПОВОРОТА от погружения в земные энергии к высшим солнечным силам, Люцифер, увлекшийся развитием возможностей Земли, не согласился со своими Собратьями. Он считал, что ещё не все возможности земных стихий использованы, что эти силы могут ещё длительное время развиваться. Несмотря на неоднократные предупреждения об ОПАСНОСТИ дальнейшего погружения человечества в недра Земли (земной материи), Люцифер продолжал отстаивать свою точку зрения, считая, что его Собратья в свою очередь отстаивают свои точки зрения со своих позиций,</w:t>
      </w:r>
    </w:p>
    <w:p>
      <w:pPr>
        <w:pStyle w:val="Style9"/>
        <w:rPr/>
      </w:pPr>
      <w:r>
        <w:rPr/>
        <w:t>Будучи великим духом, Люцифер увидел в конце концов свою ошибку, когда было уже слишком поздно. Ещё долгое время он не хотел сознаться в своем заблуждении, и соревнование со своими Собратьями, представлявшими Матерь Солнечной Системы, как символ её Единства, превратилось в отчаянную борьбу. Зная, что, обособившись от Великого Единства, он никогда не сможет одержать конечной победы, Люцифер, вначале считавший, что своими успехами он ДОКАЖЕТ ПРАВОТУ СВОЕГО ПЛАНА, и впоследствии, убедившись, что ЖИЗНЬ, напротив, доказывает его ошибку, всё же с отчаянным самомнением продолжал борьбу. Его первоначально рубиновая аура стала разлагаться в алое пламя, и любовь постепенно превращалась в свое противоположение – ненависть и злобу.</w:t>
      </w:r>
    </w:p>
    <w:p>
      <w:pPr>
        <w:pStyle w:val="Style9"/>
        <w:rPr/>
      </w:pPr>
      <w:r>
        <w:rPr/>
        <w:t>Люцифер стал бороться уже не за победу, но за ПРОДЛЕНИЕ СВОЕГО СУЩЕСТВОВАНИЯ. Для этого ему стало необходимо взорвать физический субстрат планеты, чтобы продлить свое существование в тонких сферах планеты, которые ещё длительное время сохраняются вокруг осколков взорванного тела.</w:t>
      </w:r>
    </w:p>
    <w:p>
      <w:pPr>
        <w:pStyle w:val="Style9"/>
        <w:rPr/>
      </w:pPr>
      <w:r>
        <w:rPr/>
        <w:t>Его бывшие Собратья, истинные Братья Человечества, всеми своими силами противодействовали этому плану предателя. Вся эта борьба велась на АРЕНЕ СОЗНАНИЯ ЗЕМНОГО ЧЕЛОВЕЧЕСТВА. Люцифер насыщал человечество своими силами, Братья Человечества – своими. Люцифер всеми своими силами устремлял человечество к ОБОСОБЛЕНИЮ, Братья Человечества всеми своими силами звали человечество к Единству с Космосом, к устремлению и слиянию с Первоисточником. Они работали над просвещением человеческого разума, Люцифер – над затемнением его, над погружением его всецело в земные материи.</w:t>
      </w:r>
    </w:p>
    <w:p>
      <w:pPr>
        <w:pStyle w:val="Style9"/>
        <w:rPr/>
      </w:pPr>
      <w:r>
        <w:rPr/>
        <w:t>Конечно, борьба эта не могла продолжаться бесконечно. Движение планет и состояние человечества создали благоприятные условия для ОКОНЧАТЕЛЬНОЙ и РЕШИТЕЛЬНОЙ БИТВЫ. Обе стороны вели длительные приготовления к этому решительному сражению. Наконец они закончились: в конце 1931 года Люцифер нападением на светлый стан открыл предсказанную за много тысячелетий решительную битву, называемую в европейских писаниях Армагеддон. Вместе с этим завязались и предпосылки земной битвы – сражения народов. По тому, как фашисты, видя свой неизбежный крах, продолжали отчаянное сопротивление, – по этому отблеску Высших скрижалей можно понять, как темный стан, уже давно организованный Люцифером, и сам князь мира сего боролись против Иерархии Света, несмотря на полное понимание невозможности добиться победы. В начале 1949 года Армагеддон закончился гибелью Люцифера: все его принципы были расчленены и преданы разложению, а монада возвратилась в "тишину молчания". Потерпев полное поражение, организованный стан темных перестал существовать. Многие темные Иерофанты погибли вместе со своим вождем, но разрозненные темные отряды ещё продолжают существовать и слепо, подобно японским солдатам, скрывавшимся в лесах Борнео, Филиппин, продолжают действовать по вложенной в их сознание программе, которая была направлена к взрыву Земли. Таким образом, "хвосты" Армагеддона ещё тянутся и некоторое время ещё будут тянуться, пока последние остатки темных сил не будут изгнаны с планеты все более и более нарастающими волнами пространственного огня.</w:t>
      </w:r>
    </w:p>
    <w:p>
      <w:pPr>
        <w:pStyle w:val="Style9"/>
        <w:rPr/>
      </w:pPr>
      <w:r>
        <w:rPr/>
        <w:t>Однако карма Пятой Расы завершится лишь с уничтожением материков, на которых разыгралась драма её существования. Первоначально они со всеми их центрами, или городами, будут разрушены землетрясениями, которые положат конец великой цивилизации, а затем они постепенно погрузятся на дно океанов. Параллельно с этим погружением начнется "всплывание" новых "отдохнувших" материков, на которых развернется новая раса во всем своем блеске и величии.</w:t>
      </w:r>
    </w:p>
    <w:p>
      <w:pPr>
        <w:pStyle w:val="Style9"/>
        <w:rPr/>
      </w:pPr>
      <w:r>
        <w:rPr/>
        <w:t>Так мы подходим к последним границам сроков, когда начнутся грандиозные катастрофы, частичное проявление которых уже давно отмечалось по всему лику Земли в виде грандиозных землетрясений, разрушивших многие города.</w:t>
      </w:r>
    </w:p>
    <w:p>
      <w:pPr>
        <w:pStyle w:val="Style9"/>
        <w:rPr/>
      </w:pPr>
      <w:r>
        <w:rPr/>
        <w:t>Победившие Люцифера Братья Человечества, Иерархия Светлых Сил на Земле, возглавляемая Великим Духом Женского Начала, пришедшим с Юпитера и носящим титул Матери Мира, продолжают пребывать на Земле и продолжают свою незримую Помощь человечеству. "Силы Света никогда не вторгаются в кармы человеческие" [МО, III, 104]. Предотвратить бедствия, порожденные Пятой Расой, они не могут, но Помощь Их, данная через их Учеников, Сотрудников и Собратьев, сконцентрированная в Учении Агни Йоги, и незримая помощь, оказываемая через всех, следующих этим путем, будет даваться человечеству до конца, то есть до тех пор, пока само человечество не решит – следовать ли ему новым путем или оставаться на прежних рельсах сатанизма, что равносильно самоуничтожению.</w:t>
      </w:r>
    </w:p>
    <w:p>
      <w:pPr>
        <w:pStyle w:val="Style9"/>
        <w:rPr/>
      </w:pPr>
      <w:r>
        <w:rPr/>
        <w:t>Если к Монаде Шестой Расы присоединится достаточное количество духов – планета наша будет спасена. Если же количество и КАЧЕСТВО этих духов окажется недостаточным, день наибольшей катастрофы может превратиться в последний день Земли.</w:t>
      </w:r>
    </w:p>
    <w:p>
      <w:pPr>
        <w:pStyle w:val="Heading3"/>
        <w:rPr/>
      </w:pPr>
      <w:r>
        <w:rPr/>
        <w:t>* * *</w:t>
      </w:r>
    </w:p>
    <w:p>
      <w:pPr>
        <w:pStyle w:val="Style9"/>
        <w:rPr/>
      </w:pPr>
      <w:r>
        <w:rPr/>
        <w:t>Мир АБСОЛЮТНЫЙ и ОТНОСИТЕЛЬНЫЙ, Адвайта и Майя, непроявленный и проявленный. Непроявленное Сознание есть Абсолютная Мудрость, Проявленное Сознание разлито в бесчисленные мириады форм. КОСМОС проявляющийся подобен ЕДИНОЙ ОГНЕННОЙ СТРУЕ, КОТОРАЯ БЬЕТ ИЗ НЕПРОЯВЛЕННОГО В ПРОЯВЛЕННОЕ, ДИФФЕРЕНЦИРУЯ ЕДИНОЕ ПЛАМЯ НА НЕИСЧИСЛИМЫЕ ИСКРЫ, наполняя этими кругами жизни все беспредельное пространство. Многим трудно совместить Единство Космоса с беспредельным разнообразием форм. Это ЕДИНСТВО, или ПЕРВОИСТОЧНИК, проявленной ЖИЗНИ НЕ ЕСТЬ ФИЛОСОФСКАЯ НЕОБХОДИМОСТЬ, НО ДЕЙСТВИТЕЛЬНОСТЬ ВЫСШИХ МИРОВ, и Те, кто продвинулся в своем утончении и мощи к этим Высшим Мирам, ПОЗНАЮТ это беспредельное ЕДИНСТВО.</w:t>
      </w:r>
    </w:p>
    <w:p>
      <w:pPr>
        <w:pStyle w:val="Style9"/>
        <w:rPr/>
      </w:pPr>
      <w:r>
        <w:rPr/>
        <w:t>Братья Человечества, ОТКАЗАВШИЕСЯ ОТ ПРЕБЫВАНИЯ В ПАРАНИРВАНЕ, знают "ту страницу жизни, где записано ЕДИНСТВО Космоса". Единое Начало (Единый Бог) есть "высшее познание Архата на Земле" [Б, 17]. Из этого Единства исходят Два Начала – Начало Духа и [начало] Материи. Там Дух и Материя едины. "Почему (зачем) уявлять БОРЬБУ ДУХА И МАТЕРИИ, КОГДА (они) ИСХОДЯТ ИЗ ОДНОГО ИСТОЧНИКА?"</w:t>
      </w:r>
    </w:p>
    <w:p>
      <w:pPr>
        <w:pStyle w:val="Style9"/>
        <w:rPr/>
      </w:pPr>
      <w:r>
        <w:rPr/>
        <w:t>"МЫ УТВЕРЖДАЕМ, ЧТО НЕ РАЗОБЩЕНИЕМ (Духа и Материи) СОЗДАЕТСЯ (проявленная) ЭВОЛЮЦИЯ" (Вселенной), НО БЕСПРЕДЕЛЬНЫМ УСТРЕМЛЕНИЕМ К ГАРМОНИЧНОМУ СОЧЕТАНИЮ НАЧАЛ. И чем гармоничнее это сочетание, тем оно ПРЕКРАСНЕЕ, и чем оно прекраснее, тем выше. На самых Высших Мирах гармония единения Начал настолько велика, что такое слияние, такое единение выглядит как абсолютное единство. Как многоспицевое колесо при быстром вращении КАЖЕТСЯ не имеющим спиц и неподвижным. ВЫСШЕЕ ЕДИНСТВО ЕСТЬ ВЫСШАЯ ГАРМОНИЯ ЖИЗНИ, высшая гармония есть и высшее НАПРЯЖЕНИЕ. ПСИХОЖИЗНЬ ОСНОВАНИЯ КОСМОСА ЕСТЬ ВЫСШЕЕ НАПРЯЖЕНИЕ ГАРМОНИИ.</w:t>
      </w:r>
    </w:p>
    <w:p>
      <w:pPr>
        <w:pStyle w:val="Style9"/>
        <w:rPr/>
      </w:pPr>
      <w:r>
        <w:rPr/>
        <w:t>Все люди, не утратившие своего высшего принципа, ЧУЮТ В СЕБЕ СТРЕМЛЕНИЕ К ИДЕАЛЬНО ГАРМОНИЧНЫМ ОТНОШЕНИЯМ СО ВСЕМИ, и только несовершенство их самих и окружающих мешает осуществлению этой гармонии в жизни. Конечно, только при совершенной любви возможно гармоничное сочетание. И в то же время только при гармонии начал возможна совершенная любовь.</w:t>
      </w:r>
    </w:p>
    <w:p>
      <w:pPr>
        <w:pStyle w:val="Style9"/>
        <w:rPr/>
      </w:pPr>
      <w:r>
        <w:rPr/>
        <w:t>МОЩЬ ЛЮБВИ, МОЩЬ ЕДИНЕНИЯ ЗАВИСИТ ОТ СТЕПЕНИ ГАРМОНИИ.</w:t>
      </w:r>
    </w:p>
    <w:p>
      <w:pPr>
        <w:pStyle w:val="Style9"/>
        <w:rPr/>
      </w:pPr>
      <w:r>
        <w:rPr/>
        <w:t>Чем выше сфера, тем ближе к Единству, чем прекраснее отношения, тем выше; отсюда можно поставить знак равенства между Единством и Красотой. Чем мощнее сила, тем ближе она к Первоисточнику, или Синтезу сил. Значит, чем выше, тем ближе к Абсолютному Единству, тем ближе к Всеначальной Мощи – Всеначальной Энергии – Первоисточнику всякой проявленной Жизни, к Первоисточнику зарождения, к Великой Матери Мира, в символе которой сливаются Высшая Красота, Высшая Радость, Высшая Мощь.</w:t>
      </w:r>
    </w:p>
    <w:p>
      <w:pPr>
        <w:pStyle w:val="Style9"/>
        <w:rPr/>
      </w:pPr>
      <w:r>
        <w:rPr/>
        <w:t>Наши Старшие Братья, пришедшие к нам на помощь в трудный час, одарившие нас разумом, устремляют нас к ПЕРВОИСТОЧНИКУ зарождения всякой жизни, в том числе и ЖИЗНИ КАЖДОГО ИЗ НАС, К ВЫСШЕМУ ПРИНЦИПУ, К ВЫСШЕМУ НАЧАЛУ, ВЫСШЕЙ РАДОСТИ, ВЫСШЕЙ КРАСОТЕ, ВЫСШЕЙ ГАРМОНИИ, ВЫСШЕЙ (КОСМИЧЕСКОЙ) ЛЮБВИ. Братья человечества хотят наполнить существование людей великой радостью жизни. Братья человечества зовут его на ПРАЗДНИК КОСМИЧЕСКОГО ТВОРЧЕСТВА, но люди, которым предназначено стать сотворцами Иерархии Света, НЕ МОГУТ УРАЗУМЕТЬ УЧЕНИЕ, НЕ СЛЫШАТ ЭТОТ КЛИЧ, СОБИРАЮЩИЙ НОВУЮ РАСУ. Радость беспредельного бытия люди стремятся заменить радостями спокойного наслаждения телесной жизнью, которой они живут несколько десятилетий ОДИН ТОЛЬКО РАЗ.</w:t>
      </w:r>
    </w:p>
    <w:p>
      <w:pPr>
        <w:pStyle w:val="Style9"/>
        <w:rPr/>
      </w:pPr>
      <w:r>
        <w:rPr/>
        <w:t>Чем ближе к Источнику Света, тем светоноснее аура, тем светоноснее оставляемая ею нить в Пространстве. Чем больше любви в сердце человека, тем ближе он к Источнику Любви – к Источнику Притяжения, к Источнику Света, к Светоносной Материи – Матери всего Космического сияния.</w:t>
      </w:r>
    </w:p>
    <w:p>
      <w:pPr>
        <w:pStyle w:val="Style9"/>
        <w:rPr/>
      </w:pPr>
      <w:r>
        <w:rPr/>
        <w:t>Самое мощное, самое светоносное, самое прекрасное творчество рождается любовью, или устремлением, к Великой Матери.</w:t>
      </w:r>
    </w:p>
    <w:p>
      <w:pPr>
        <w:pStyle w:val="Style9"/>
        <w:rPr/>
      </w:pPr>
      <w:r>
        <w:rPr/>
        <w:t>Живая Ткань Космическая – все беспредельное распространение Космической Материи – является проявлением Всеначальной Мощи, проявлением жизни, проявлением слияния Начал, проявлением тяготения Начал, проявлением психической (от слова психожизнь) энергии, и самые светоносные слои "УКРАШЕНЫ" Материей Люцидой, как высшими творческими проявлениями, являющимися результатом устремления, или Любви, к Матери Мира – к Беспредельности.</w:t>
      </w:r>
    </w:p>
    <w:p>
      <w:pPr>
        <w:pStyle w:val="Heading3"/>
        <w:rPr/>
      </w:pPr>
      <w:bookmarkStart w:id="61" w:name="22"/>
      <w:r>
        <w:rPr/>
        <w:t>_</w:t>
      </w:r>
      <w:bookmarkEnd w:id="61"/>
      <w:r>
        <w:rPr/>
        <w:t>_____________________________________________________</w:t>
      </w:r>
    </w:p>
    <w:p>
      <w:pPr>
        <w:pStyle w:val="Heading4"/>
        <w:ind w:left="720" w:right="720" w:hanging="0"/>
        <w:rPr/>
      </w:pPr>
      <w:r>
        <w:rPr/>
        <w:t>§ 72</w:t>
      </w:r>
    </w:p>
    <w:p>
      <w:pPr>
        <w:pStyle w:val="Style9"/>
        <w:rPr/>
      </w:pPr>
      <w:r>
        <w:rPr/>
        <w:t>ИЕРАРХИЯ СВЕТА НАШЕЙ ПЛАНЕТЫ ЗОВЕТ ЧЕЛОВЕЧЕСТВО К ПРОЯВЛЕНИЮ ВЫСШЕГО ТВОРЧЕСТВА, к проявлению его высших творческих способностей, которые имеются у каждого человека, не утратившего связь со своим высшим принципом, со своей монадой. Эти потенциальные способности пока глубоко спят или дремлют у большинства, НО ЧАС ИХ ПРОБУЖДЕНИЯ НАСТУПИЛ.</w:t>
      </w:r>
    </w:p>
    <w:p>
      <w:pPr>
        <w:pStyle w:val="Style9"/>
        <w:rPr/>
      </w:pPr>
      <w:r>
        <w:rPr/>
        <w:t>ИЕРАРХИЯ СВЕТА нашей планеты ведет человечество к ОСОЗНАНИЮ ИСТИНЫ, к той действительности, на основах которой существует весь Космос.</w:t>
      </w:r>
    </w:p>
    <w:p>
      <w:pPr>
        <w:pStyle w:val="Style9"/>
        <w:rPr/>
      </w:pPr>
      <w:r>
        <w:rPr/>
        <w:t>Братья человечества утверждают, что жизнь человека ведет его на просторы космического пространства, и что человек как таковой – участник бесконечного процесса – НЕУНИЧТОЖАЕМ, что ЖИЗНЬ его может продолжаться без конца в процессе НЕПРЕРЫВНОЙ СМЕНЫ ФОРМ своего существования.</w:t>
      </w:r>
    </w:p>
    <w:p>
      <w:pPr>
        <w:pStyle w:val="Style9"/>
        <w:rPr/>
      </w:pPr>
      <w:r>
        <w:rPr/>
        <w:t>Наличие Космической Энергии (Космической жизни) в человеческой сущности нужно принять не как отвлеченную философию, но как факт, постоянно присутствующий в повседневной жизни в своих бесчисленных проявлениях, как фактор, складывающий следствия – будущие жизни.</w:t>
      </w:r>
    </w:p>
    <w:p>
      <w:pPr>
        <w:pStyle w:val="Style9"/>
        <w:rPr/>
      </w:pPr>
      <w:r>
        <w:rPr/>
        <w:t>Единая Космическая Энергия – Матерь Космоса, олицетворенная Матерью Мира, возглавляющей Иерархию Света, представленную на Земле Белым Братством, имеющим свое Бытие в Гималаях.</w:t>
      </w:r>
    </w:p>
    <w:p>
      <w:pPr>
        <w:pStyle w:val="Style9"/>
        <w:rPr/>
      </w:pPr>
      <w:r>
        <w:rPr/>
        <w:t>Великое Космическое Единство, таким образом, имеет совершенно материальное обоснование на Земле.</w:t>
      </w:r>
    </w:p>
    <w:p>
      <w:pPr>
        <w:pStyle w:val="Heading3"/>
        <w:rPr/>
      </w:pPr>
      <w:bookmarkStart w:id="62" w:name="23"/>
      <w:r>
        <w:rPr/>
        <w:t>_</w:t>
      </w:r>
      <w:bookmarkEnd w:id="62"/>
      <w:r>
        <w:rPr/>
        <w:t>_____________________________________________________</w:t>
      </w:r>
    </w:p>
    <w:p>
      <w:pPr>
        <w:pStyle w:val="Heading4"/>
        <w:ind w:left="720" w:right="720" w:hanging="0"/>
        <w:rPr/>
      </w:pPr>
      <w:r>
        <w:rPr/>
        <w:t>§ 73</w:t>
      </w:r>
    </w:p>
    <w:p>
      <w:pPr>
        <w:pStyle w:val="Style9"/>
        <w:rPr/>
      </w:pPr>
      <w:r>
        <w:rPr/>
        <w:t>Чувство ОТВЕТСТВЕННОСТИ утверждается Учением как ВЕЛИКОЕ И ПРЕКРАСНОЕ КАЧЕСТВО человеческого сознания. Разве можно доверить безответственному человеку что-либо драгоценное и священное? Конечно, ВЕЛИКАЯ ТВОРЧЕСКАЯ СИЛА МОЖЕТ БЫТЬ ДОВЕРЕНА ЛИШЬ ТОМУ, КТО ПРИНИМАЕТ НА СЕБЯ ПОЛНУЮ ОТВЕТСТВЕННОСТЬ ЗА ПРАВИЛЬНОЕ ЕЕ ИСПОЛЬЗОВАНИЕ. Нет ничего более драгоценного, чем великая творческая сила, чем всеначальная энергия, чем ОГОНЬ, доверенный человечеству. Все горе, все страдания человечества от НЕПРАВИЛЬНОГО использования доверенного ему ОГНЯ.</w:t>
      </w:r>
    </w:p>
    <w:p>
      <w:pPr>
        <w:pStyle w:val="Style9"/>
        <w:rPr/>
      </w:pPr>
      <w:r>
        <w:rPr/>
        <w:t>Все блага человека от правильного использования доверенной ему творческой силы, и все несчастья от безответственного обращения с огнем.</w:t>
      </w:r>
    </w:p>
    <w:p>
      <w:pPr>
        <w:pStyle w:val="Style9"/>
        <w:rPr/>
      </w:pPr>
      <w:r>
        <w:rPr/>
        <w:t>Конечно, если у человека отсутствует качество личной ответственности, то есть ответственности за использование своей творческой силы, то в нем не может жить чувство ответственности за человеческое МЫШЛЕНИЕ, за человеческую эволюцию, за ЛУЧШЕЕ БУДУЩЕЕ, за НОВЫЙ МИР, за распространение и утверждение Нового Учения.</w:t>
      </w:r>
    </w:p>
    <w:p>
      <w:pPr>
        <w:pStyle w:val="Style9"/>
        <w:rPr/>
      </w:pPr>
      <w:r>
        <w:rPr/>
        <w:t>Конечно, КТО ЗНАЕТ, ТОТ И ОТВЕЧАЕТ. Кто знает, что нужно делать, и не делает – тот будет отвечать втройне.</w:t>
      </w:r>
    </w:p>
    <w:p>
      <w:pPr>
        <w:pStyle w:val="Style9"/>
        <w:rPr/>
      </w:pPr>
      <w:r>
        <w:rPr/>
        <w:t>Великая творческая сила человеческого разума – мысль и великая творческая сила человеческого сердца – воля даны человеку как его личные [силы], утвержденные (свыше, Дателем этих сил), и свободный выбор ЧЕЛОВЕКА УТВЕРЖДАЕТ ИХ ИСПОЛЬЗОВАНИЕ НА ДОБРО ИЛИ на ЗЛО: в соответствии с космическим заданием или против него.</w:t>
      </w:r>
    </w:p>
    <w:p>
      <w:pPr>
        <w:pStyle w:val="Style9"/>
        <w:rPr/>
      </w:pPr>
      <w:r>
        <w:rPr/>
        <w:t>Человек может не знать, что так поступать нехорошо. Но это незнание не избавляет его от ответственности. Поступая вопреки закону жизни, человек навлекает на себя разрушение, грозящее смертью. Всякое разрушение, так же как и временная смерть, то есть смерть, или гибель, его временной формы, учит его ответственности, учит целесообразному и соизмеримому обращению с творческой силой жизни.</w:t>
      </w:r>
    </w:p>
    <w:p>
      <w:pPr>
        <w:pStyle w:val="Style9"/>
        <w:rPr/>
      </w:pPr>
      <w:r>
        <w:rPr/>
        <w:t>Страх перед наказанием воспитывает чувство ответственности, но ничто не наполняет этим чувством так, как любовь; именно из любви к чему-то или кому-то естественно рождается мощное чувство ответственности за судьбу любимого, за его лучшее будущее и безопасность. Конечно, только любовь к человечеству рождает чувство ответственности за его будущие судьбы и диктует активное вмешательство с целью предотвращения бед и утверждения строительства лучшего будущего.</w:t>
      </w:r>
    </w:p>
    <w:p>
      <w:pPr>
        <w:pStyle w:val="Style9"/>
        <w:rPr/>
      </w:pPr>
      <w:r>
        <w:rPr/>
        <w:t>Почему же человек несет усиленную ответственность, когда, зная законы жизни, он всё же нарушает их? Потому что сознательное противоборство Космосу делает человека врагом Света и сотрудником темных сил. Можно ли считать себя последователем Учения и одновременно с этим сотрудником темных сил? Нелепо! Но таких "последователей" не мало. Конечно, это и есть одержимые, подпавшие под влияние темных сил. Лишившись, таким образом, покровительства и помощи Светлых сил, лишившись действия Сострадания, они принимают полную чашу страданий.</w:t>
      </w:r>
    </w:p>
    <w:p>
      <w:pPr>
        <w:pStyle w:val="Heading3"/>
        <w:rPr/>
      </w:pPr>
      <w:r>
        <w:rPr/>
        <w:t>* * *</w:t>
      </w:r>
    </w:p>
    <w:p>
      <w:pPr>
        <w:pStyle w:val="Style9"/>
        <w:rPr/>
      </w:pPr>
      <w:r>
        <w:rPr/>
        <w:t>Как понять: "каждая форма космоса будет соответствовать форме духа"? Каждая форма, имеющая Бытие в Космосе (а больше нигде существовать она и не может), была порождена каким-то духом, и эта форма отражает в себе все достоинства и недостатки своего творца.</w:t>
      </w:r>
    </w:p>
    <w:p>
      <w:pPr>
        <w:pStyle w:val="Style9"/>
        <w:rPr/>
      </w:pPr>
      <w:r>
        <w:rPr/>
        <w:t xml:space="preserve">Материя и энергия. Действительно, каждый "кусок" материи есть потенциальная энергия </w:t>
      </w:r>
      <w:hyperlink w:anchor="_ftn6">
        <w:bookmarkStart w:id="63" w:name="_ftnref6"/>
        <w:r>
          <w:rPr>
            <w:rStyle w:val="InternetLink"/>
            <w:b/>
            <w:bCs/>
            <w:sz w:val="19"/>
            <w:szCs w:val="19"/>
            <w:vertAlign w:val="superscript"/>
          </w:rPr>
          <w:t>6</w:t>
        </w:r>
      </w:hyperlink>
      <w:bookmarkEnd w:id="63"/>
      <w:r>
        <w:rPr/>
        <w:t>. Каждое полено может дать тепло, ибо МАТЕРИЯ ЕСТЬ КРИСТАЛЛИЗОВАННЫЙ ОГОНЬ, КРИСТАЛЛИЗОВАННАЯ ЭНЕРГИЯ.</w:t>
      </w:r>
    </w:p>
    <w:p>
      <w:pPr>
        <w:pStyle w:val="Style9"/>
        <w:rPr/>
      </w:pPr>
      <w:r>
        <w:rPr/>
        <w:t xml:space="preserve">Да, да, да! энергия и огонь синонимы. Сила всеначальная, великий аум, есть Энергия Абсолюта, или огонь матери мира. Теперь видите: корень материи (Мулапракрити, Материя Матрикс) </w:t>
      </w:r>
      <w:hyperlink w:anchor="f117">
        <w:bookmarkStart w:id="64" w:name="117"/>
        <w:r>
          <w:rPr>
            <w:rStyle w:val="InternetLink"/>
            <w:b/>
            <w:bCs/>
            <w:sz w:val="19"/>
            <w:szCs w:val="19"/>
            <w:vertAlign w:val="superscript"/>
          </w:rPr>
          <w:t>117</w:t>
        </w:r>
      </w:hyperlink>
      <w:bookmarkEnd w:id="64"/>
      <w:r>
        <w:rPr/>
        <w:t xml:space="preserve"> есть огонь, или, желая быть точнее, скажем – огненная энергия.</w:t>
      </w:r>
    </w:p>
    <w:p>
      <w:pPr>
        <w:pStyle w:val="Style9"/>
        <w:rPr/>
      </w:pPr>
      <w:r>
        <w:rPr/>
        <w:t>Конечно, для улучшения формы материя должна быть расплавлена, иначе говоря, раскалена, то есть приведена в состояние бесформенности, сохраняя одновременно воспоминание о прошлой форме, по образцу которой будет строиться улучшенная форма.</w:t>
      </w:r>
    </w:p>
    <w:p>
      <w:pPr>
        <w:pStyle w:val="Heading3"/>
        <w:rPr/>
      </w:pPr>
      <w:r>
        <w:rPr/>
        <w:t>* * *</w:t>
      </w:r>
    </w:p>
    <w:p>
      <w:pPr>
        <w:pStyle w:val="Style9"/>
        <w:rPr/>
      </w:pPr>
      <w:r>
        <w:rPr/>
        <w:t>"человек ПРЕТВОРЯЕТ ПРОСТРАНСТВЕННЫЕ ОГНИ В ФОРМЫ" [что это значит]?</w:t>
      </w:r>
    </w:p>
    <w:p>
      <w:pPr>
        <w:pStyle w:val="Style9"/>
        <w:rPr/>
      </w:pPr>
      <w:r>
        <w:rPr/>
        <w:t>"Пространственные огни" есть пространственные энергии – энергии пространственных ЦЕНТРОВ, энергии Зодиакального Круга Жизни, называемые "пространственными" или "небесными", в отличие от "подземного" огня – энергий планетных недр. Человек находится на грани проявленного и непроявленного, проявляя непроявленное в проявленное, иначе говоря, придавая форму бесформенной энергии. Один и тот же металл вливается в матрицы буквы "А" и буквы "Б", но, застывая, он превращается в совершенно отличные друг от друга формы.</w:t>
      </w:r>
    </w:p>
    <w:p>
      <w:pPr>
        <w:pStyle w:val="Style9"/>
        <w:rPr/>
      </w:pPr>
      <w:r>
        <w:rPr/>
        <w:t xml:space="preserve">Человек представляет собою связь между Небом и землей. Три его высших принципа связывают его с Небом, три низших – с подземными недрами. Обе троицы ("Лунная" и "Солнечная") связываются между собою МАНАСОМ – "ВЕЧНЫМ РАЗУМОМ", "ЧЕЛОВЕКОМ", который сам по себе двойственный, тройственный и семеричный, как и каждый принцип, как и каждая основа Космоса. Так Манас делится на "смертный" и "бессмертный", на тот, который работает в личности, и тот, который трудится в индивидуальности, ассимилируясь с монадой (Атма-Буддхи). Троичное деление – это деление на инстинктивный разум, интеллект и высший разум </w:t>
      </w:r>
      <w:hyperlink w:anchor="f118">
        <w:bookmarkStart w:id="65" w:name="118"/>
        <w:r>
          <w:rPr>
            <w:rStyle w:val="InternetLink"/>
            <w:b/>
            <w:bCs/>
            <w:sz w:val="19"/>
            <w:szCs w:val="19"/>
            <w:vertAlign w:val="superscript"/>
          </w:rPr>
          <w:t>118</w:t>
        </w:r>
      </w:hyperlink>
      <w:bookmarkEnd w:id="65"/>
      <w:r>
        <w:rPr/>
        <w:t>.</w:t>
      </w:r>
    </w:p>
    <w:p>
      <w:pPr>
        <w:pStyle w:val="Style9"/>
        <w:rPr/>
      </w:pPr>
      <w:r>
        <w:rPr/>
        <w:t>Каждое мгновение человек мыслит, каждое мгновение создает прекрасные или безобразные формы, а чаще всего серые, расплывчатые, неясные формы. Несмотря на это, ни одна человеческая мысль не может быть уничтожена. Раз появившись на свет, она начинает свой круг жизни, сохраняя постоянную связь со своим творцом. Раз появившись в потоке космической жизни, эта мысль, являющаяся настоящей сущностью (приняв какую-то форму), должна совершенствоваться, переходя в случае зла – из отрицательной в положительную; а в случае добра – из прекрасной в ещё более прекрасную. Конечно, мысли-сущности группируются, составляя более сложные организмы. В связи с изложенным может возникнуть много вопросов: например – если мысль неуничтожаема, с одной стороны, и если человек уничтожаем, с другой, – куда же денется мысль в случае уничтожения человека?</w:t>
      </w:r>
    </w:p>
    <w:p>
      <w:pPr>
        <w:pStyle w:val="Style9"/>
        <w:rPr/>
      </w:pPr>
      <w:r>
        <w:rPr/>
        <w:t>Человек может быть уничтожен, как сложный комплекс, своими порождениями. В случае победы отрицательных порождений, когда монада уже ничего не получает от воплощающихся личностей, творящих одни преступления, – она отрывается и уходит в области, откуда начнет когда-нибудь свою эволюцию сначала. Покинутые источником жизни порождения начинают разлагаться, постепенно возвращаясь в хаос, и в конце концов приобщаются к стихиям, из которых они были когда-то извлечены.</w:t>
      </w:r>
    </w:p>
    <w:p>
      <w:pPr>
        <w:pStyle w:val="Style9"/>
        <w:rPr/>
      </w:pPr>
      <w:r>
        <w:rPr/>
        <w:t>Таким образом, сущность их неуничтожаема, но формы подвержены превратностям судьбы. Форма или, достигая совершенной красоты, становится бессмертной, или, теряя способность к улучшению, взрывается или разлагается. Каждую минуту в окружающей нас Метагалактике взрываются какие-то Солнца, не доведя до завершения свой круг. То же происходит во всем беспредельном пространстве с бесчисленными в своем многообразии формами – кругами различных жизней. Эволюция есть борьба, трудная и напряженная. И даже очень большие духи часто погибают, захваченные гигантскими водоворотами космических сил. В проявленном мире не может быть абсолютного совершенства, и потому даже в самом совершенном всегда остается что-то несовершенное, и при каких-то особых обстоятельствах это несовершенное может оказаться "ахиллесовой пятой" и послужить причиной гибели.</w:t>
      </w:r>
    </w:p>
    <w:p>
      <w:pPr>
        <w:pStyle w:val="Heading3"/>
        <w:rPr/>
      </w:pPr>
      <w:r>
        <w:rPr/>
        <w:t>* * *</w:t>
      </w:r>
    </w:p>
    <w:p>
      <w:pPr>
        <w:pStyle w:val="Style9"/>
        <w:rPr/>
      </w:pPr>
      <w:r>
        <w:rPr/>
        <w:t>Конечно, стихии для всей Солнечной Системы одни и те же, но они по-своему претворяются каждой планетой. "Сурово смирил сильных дух стихии на Венере". Борьба со стихиями – непременное условие эволюции. Это состязание духа с материей подобно обузданию диких мустангов. Стихии или сбрасывают и затаптывают седока, или служат ему, окутанные уздою духа.</w:t>
      </w:r>
    </w:p>
    <w:p>
      <w:pPr>
        <w:pStyle w:val="Style9"/>
        <w:rPr/>
      </w:pPr>
      <w:r>
        <w:rPr/>
        <w:t>Человек может творить прекрасные формы и тем устремляться вместе с потоком Космоса. Он может порождать безобразные формы и тем принимать на себя ответственность за их переделку, или трансмутацию, но избежать ответственности не может.</w:t>
      </w:r>
    </w:p>
    <w:p>
      <w:pPr>
        <w:pStyle w:val="Heading3"/>
        <w:rPr/>
      </w:pPr>
      <w:r>
        <w:rPr/>
        <w:t>* * *</w:t>
      </w:r>
    </w:p>
    <w:p>
      <w:pPr>
        <w:pStyle w:val="Style9"/>
        <w:rPr/>
      </w:pPr>
      <w:r>
        <w:rPr/>
        <w:t>Конечно, человек не может "снять" с себя ответственности за загрязнение пространства. Он может только вообразить и даже уверить себя в том, что может претворять доверенную ему творческую силу в безобразные формы [но это не снимает с него ответственности]. Космос устремлен к совершенствованию, следовательно, к Красоте, и всякое безобразие (в том числе и всякое извращение) будет противодействием космической эволюции.</w:t>
      </w:r>
    </w:p>
    <w:p>
      <w:pPr>
        <w:pStyle w:val="Style9"/>
        <w:rPr/>
      </w:pPr>
      <w:r>
        <w:rPr/>
        <w:t>Отметим два фактора: безобразные формы могут быть следствием несовершенства порождающего их духа, и это не будет злом. Но когда дух может порождать лучшие формы, а порождает худшие, пренебрегая ответственностью, это уже зло, это уже падение и подлежит "наказанию", иначе говоря, исправлению.</w:t>
      </w:r>
    </w:p>
    <w:p>
      <w:pPr>
        <w:pStyle w:val="Style9"/>
        <w:rPr/>
      </w:pPr>
      <w:r>
        <w:rPr/>
        <w:t>Надо смотреть на наличие "злой" кармы в устремлении Космоса как на величайшее благо.</w:t>
      </w:r>
    </w:p>
    <w:p>
      <w:pPr>
        <w:pStyle w:val="Style9"/>
        <w:rPr/>
      </w:pPr>
      <w:r>
        <w:rPr/>
        <w:t>Если отрезвления в результате перенесенного страдания не произошло, последует удар ещё большей силы. Так последует целый ряд ударов возрастающей силы, и если творец безобразия будет упорствовать, то какой-то удар по шкале возрастающей силы станет уничтожающим.</w:t>
      </w:r>
    </w:p>
    <w:p>
      <w:pPr>
        <w:pStyle w:val="Style9"/>
        <w:rPr/>
      </w:pPr>
      <w:r>
        <w:rPr/>
        <w:t>Можно говорить о падении государств в результате каких-то ошибок правителей, экономических и нравственных причин, но все они были результатом порождения безобразных форм жизни, падения творчества, а так как творчество есть результат притяжения Начал, то такое падение в конечном итоге всегда являлось следствием НАРУШЕНИЯ РАВНОВЕСИЯ МЕЖДУ ЧАШАМИ ВЕСОВ СПРАВЕДЛИВОСТИ: МЕЖДУ ТЕМ, ЧТО ДУХ МОГ СОТВОРИТЬ С МАТЕРИЕЙ и что он сотворил наделе. Весы Кармы действуют непреложно.</w:t>
      </w:r>
    </w:p>
    <w:p>
      <w:pPr>
        <w:pStyle w:val="Style9"/>
        <w:rPr/>
      </w:pPr>
      <w:r>
        <w:rPr/>
        <w:t>Вот и теперь Начала могли бы порождать высокие формы новых отношений, подобные отношениям на высших мирах, но вместо этого отношения ОЖИВОТНЯЮТСЯ, то есть возвращаются назад, дегенерируют. Формы, в которые выливается творческая энергия, – с каждым десятилетием обезображиваются, и меч справедливости повисает над миром.</w:t>
      </w:r>
    </w:p>
    <w:p>
      <w:pPr>
        <w:pStyle w:val="Style9"/>
        <w:rPr/>
      </w:pPr>
      <w:r>
        <w:rPr/>
        <w:t>Вспомним "Ангела Последнего" – грозный, прегрозный Ангел пролетает над миром с огненным мечом. Надвигается последний удар, уничтожающий.</w:t>
      </w:r>
    </w:p>
    <w:p>
      <w:pPr>
        <w:pStyle w:val="Style9"/>
        <w:rPr/>
      </w:pPr>
      <w:r>
        <w:rPr/>
        <w:t>Столько бедствий пронеслось над миром, но они не отрезвили развратников. Ужасающие бедствия последних десятилетий не только не возвратили человечество на утраченный путь, но, напротив, усилили чувство безответственности, и современное поколение с гордостью возглашает – нам все дозволено! И грозно рокочет подземный огонь. Нарушено равновесие между Небом и Землею, между подземным огнем и Огнем Пространственным, между стихиями подземных недр и Великой Творческой Силой Космоса. Человечество отошло от почитания Великой Матери Мира и свело женщину на уровень увеселительницы мужчины. Прекрасная Вдохновительница на высшее творчество превращена в наигрубейший соблазн. И хуже всего то, что сама женщина не хочет подняться выше уровня прельстительницы. Кто же поднимет знамя вдохновения на духовный подвиг, кто же поведет планету к спасению, если сами женщины погрязают в разврате! Начала почитаются высоким творчеством, высшим из того, на что каждый способен, и хула на Духа Святого, на Великую Творческую Мощь никогда и никому не прощается.</w:t>
      </w:r>
    </w:p>
    <w:p>
      <w:pPr>
        <w:pStyle w:val="Style9"/>
        <w:rPr/>
      </w:pPr>
      <w:r>
        <w:rPr/>
        <w:t>Нарушение равновесия между творчеством предназначенным и творчеством, творимым ныне, неизбежно и неотвратимо приводит в действие злую половину Закона Кармы.</w:t>
      </w:r>
    </w:p>
    <w:p>
      <w:pPr>
        <w:pStyle w:val="Style9"/>
        <w:rPr/>
      </w:pPr>
      <w:r>
        <w:rPr/>
        <w:t>Запомним, что "дух поругаем не бывает", расточение мысли и чувств не может продолжаться бесконечно. Если добро может возрастать безгранично, то зло имеет предел в потоке жизни, движимой совершенствованием, устремленным к Красоте.</w:t>
      </w:r>
    </w:p>
    <w:p>
      <w:pPr>
        <w:pStyle w:val="Style9"/>
        <w:rPr/>
      </w:pPr>
      <w:r>
        <w:rPr/>
        <w:t>Поднимайте ваши чувства к Пространственному Огню и направляйте мыслительную энергию к творению лучших чувств.</w:t>
      </w:r>
    </w:p>
    <w:p>
      <w:pPr>
        <w:pStyle w:val="Style9"/>
        <w:rPr/>
      </w:pPr>
      <w:r>
        <w:rPr/>
        <w:t>"Какое чувство вызывает созданная мною форма?" – вот что должен спросить себя каждый творец, озаренный чувством ответственности.</w:t>
      </w:r>
    </w:p>
    <w:p>
      <w:pPr>
        <w:pStyle w:val="Style9"/>
        <w:rPr/>
      </w:pPr>
      <w:r>
        <w:rPr/>
        <w:t>Слава героям – победителям стихий!</w:t>
      </w:r>
    </w:p>
    <w:p>
      <w:pPr>
        <w:pStyle w:val="Heading3"/>
        <w:rPr/>
      </w:pPr>
      <w:r>
        <w:rPr/>
        <w:t>* * *</w:t>
      </w:r>
    </w:p>
    <w:p>
      <w:pPr>
        <w:pStyle w:val="Style9"/>
        <w:rPr/>
      </w:pPr>
      <w:r>
        <w:rPr/>
        <w:t>велико ЧУВСТВО ОТВЕТСТВЕННОСТИ ПЕРЕД МАТЕРЬЮ МИРА ТЕХ, КОГО ОНА ПОСЫЛАЕТ НА ПОДВИГ ТВОРЕНИЯ КОСМОСА. Дух, который в своем устремлении дорос до понимания символа Матери Мира, с величайшей ответственностью обращаясь с драгоценной творческой мощью, уподобляется Создателям Космоса. Что же, как не чувство великой космической ответственности, заставит действовать целесообразно и соизмеримо. Истинная Красота не может жить без соблюдения этих основ. Именно от этих основ родится и мудрая подвижность.</w:t>
      </w:r>
    </w:p>
    <w:p>
      <w:pPr>
        <w:pStyle w:val="Style9"/>
        <w:rPr/>
      </w:pPr>
      <w:r>
        <w:rPr/>
        <w:t>Не ограничим прекрасное чувство ответственности только лишь личными пределами. Пусть оно нарастает беспредельно! За осознанием ответственности за свои чувства и мысли познаем ответственность за чувства и мысли своего народа, за чувства и мысли народов всего человечества. Устремимся к ответственности за продвижение человечества к новым формам отношений, к шестой ступени всех циклов, утверждающих шестую ступень нынешней Манвантары. Наступило наше время – строителей Шестой Ступени. Осознаем нашу ответственность за построение Нового Мира.</w:t>
      </w:r>
    </w:p>
    <w:p>
      <w:pPr>
        <w:pStyle w:val="Heading3"/>
        <w:rPr/>
      </w:pPr>
      <w:r>
        <w:rPr/>
        <w:t>* * *</w:t>
      </w:r>
    </w:p>
    <w:p>
      <w:pPr>
        <w:pStyle w:val="Style9"/>
        <w:rPr/>
      </w:pPr>
      <w:r>
        <w:rPr/>
        <w:t>С ростом чувства ответственности растет и творческая мощь духа, так забота о чувстве ответственности ВОЗНАГРАЖДАЕТСЯ СТОКРАТНО.</w:t>
      </w:r>
    </w:p>
    <w:p>
      <w:pPr>
        <w:pStyle w:val="Heading3"/>
        <w:rPr/>
      </w:pPr>
      <w:r>
        <w:rPr/>
        <w:t>* * *</w:t>
      </w:r>
    </w:p>
    <w:p>
      <w:pPr>
        <w:pStyle w:val="Style9"/>
        <w:rPr/>
      </w:pPr>
      <w:r>
        <w:rPr/>
        <w:t>ТОТ, КТО ПРИМЕТ НА СЕБЯ ОТВЕТСТВЕННОСТЬ ЗА СТРОИТЕЛЬСТВО шестой расы, которая заключается, главным Образом, в ОТВЕТСТВЕННОСТИ ЗА ПРИНЯТИЕ УЧЕНИЯ И ВНЕДРЕНИЕ его в человеческое сознание, в великом чувстве ответственности за правильное распространение Заветов, правильное истолкование, – тот получит доступ к СОКРОВИЩАМ МИРА.</w:t>
      </w:r>
    </w:p>
    <w:p>
      <w:pPr>
        <w:pStyle w:val="Style9"/>
        <w:rPr/>
      </w:pPr>
      <w:r>
        <w:rPr/>
        <w:t>Строительные силы ждут возможности проявиться, но для их проявления необходимо усовершенствование мышления предназначенных строителей и прежде всего нарастание чувства ответственности за правильное использование этих сил. Вы видели, какие бедствия порождало безответственное разбрасывание огненных зерен. Что же можно доверить таким неосторожным сеятелям?! Ответственность и доверие действуют как поршень, распределяющий получение и отдачу. Это взаимоотношение может нарастать беспредельно. "В космосе живет та разумная сила (Сила Иерархии – Строителей и Творцов Космоса), которая называется космическим ритмом". Ритмом получения и отдачи. Отдавший на усовершенствование Космоса непременно получит, и чем совершеннее будет отдача, тем большая мощь придет пополнить отдачу-затрату. Потому-то чувство ответственности поднимает и расширяет космическое творчество. Неотъемлемо чувство ответственности от совершенствования.</w:t>
      </w:r>
    </w:p>
    <w:p>
      <w:pPr>
        <w:pStyle w:val="Style9"/>
        <w:rPr/>
      </w:pPr>
      <w:r>
        <w:rPr/>
        <w:t>"Улучшайтесь, друзья, неустанно" [Зов, 1920 июнь 2] и помогайте улучшаться всем и всему, где ваша помощь может иметь значение. Поймите, что там, где вы можете помочь, – там вы должны помочь. Если там, где вы могли помочь усовершенствованию духа, вы не помогли, там, где вы уклонились от помощи, там порождается карма "умытая рук". Чего достоин врач, прошедший мимо умирающего больного! Осознайте свою ответственность за уклонение от помощи в усовершенствовании мира и сочетайте эту ответственность с ответственностью за правильное и качественное оказание этой помощи.</w:t>
      </w:r>
    </w:p>
    <w:p>
      <w:pPr>
        <w:pStyle w:val="Style9"/>
        <w:rPr/>
      </w:pPr>
      <w:r>
        <w:rPr/>
        <w:t>Подумайте, вооружая себя Учением, как осложняется ваш путь, как вместе с ростом знания нарастает и ваша двойная ответственность – ответственность за уклонение от помощи совершенствования и ответственность за качественное оказание этой помощи. Может быть, кто-то испугается и убежит, подумав: "Зачем мне осложнять свою жизнь, зачем мне проникаться мудростью. Тихо и спокойно безответственное существование!"</w:t>
      </w:r>
    </w:p>
    <w:p>
      <w:pPr>
        <w:pStyle w:val="Style9"/>
        <w:rPr/>
      </w:pPr>
      <w:r>
        <w:rPr/>
        <w:t>Но таково условие нарастания духовной мощи, и помечтавший о ней, помечтавший о сотрудничестве с Творцами Космоса, помечтавший о приобщении к космическому ритму усовершенствования – к пульсу Космического Сердца – не может избежать воспитания ответственности.</w:t>
      </w:r>
    </w:p>
    <w:p>
      <w:pPr>
        <w:pStyle w:val="Style9"/>
        <w:rPr/>
      </w:pPr>
      <w:r>
        <w:rPr/>
        <w:t>Когда круг ритма получения и отдачи вращает центры [человека] (эти колеса жизни) постоянно – такой ЧЕЛОВЕК СТАНОВИТСЯ ДВИГАТЕЛЕМ ЭВОЛЮЦИИ, он становится величиной, психическая энергия которой определяет усовершенствование жизни планеты, а вместе с нею и всего Космоса.</w:t>
      </w:r>
    </w:p>
    <w:p>
      <w:pPr>
        <w:pStyle w:val="Heading3"/>
        <w:rPr/>
      </w:pPr>
      <w:r>
        <w:rPr/>
        <w:t>* * *</w:t>
      </w:r>
    </w:p>
    <w:p>
      <w:pPr>
        <w:pStyle w:val="Style9"/>
        <w:rPr/>
      </w:pPr>
      <w:r>
        <w:rPr/>
        <w:t>Что такое ритм? Все знают, что это равномерное чередование, или повторение, но повторение чего?</w:t>
      </w:r>
    </w:p>
    <w:p>
      <w:pPr>
        <w:pStyle w:val="Style9"/>
        <w:rPr/>
      </w:pPr>
      <w:r>
        <w:rPr/>
        <w:t>Ритм дыхания – вдох и выдох. Ритм сердца – наполнение кровью сердца и выталкивание крови из него. Ритм сезонов – чередование тепла и холода. Ритм суток – чередование дня и ночи, света и тьмы. Ритм Космоса – Манвантара и Пралайя, чередование деятельности и отдыха. Ритм жизни (имеется в виду жизнь формы) – чередование роста и разрушения. Одним словом, ритм – это ЧЕРЕДОВАНИЕ ПРОТИВОПОЛОЖНОСТЕЙ (противоположных начал), подобное чередованию гребня и впадины волны, а это значит, что ритм – это движение – движение круга, или "колеса", материи по дороге жизни. Ритм особенно связан со звуком – "стук колеса". Здесь ритм уже связан с повторением на каком-то ударе акцента. В музыке ритм понимается как закономерное чередование музыкальных звуков, он является основой музыкального движения. Повторение акцента через каждые три удара в музыке определяется как ритм вальса, а через четыре – как ритм марша.</w:t>
      </w:r>
    </w:p>
    <w:p>
      <w:pPr>
        <w:pStyle w:val="Style9"/>
        <w:rPr/>
      </w:pPr>
      <w:r>
        <w:rPr/>
        <w:t>Что такое темп? Темп будет надстройкой ритма. Это степень скорости исполнения музыкального произведения. В музыке имеется пять основных темпов: 1) очень медленный – ларго, 2) медленный – адажио, 3) спокойный, плавный – анданте, 4) быстрый – аллегро и 5) очень быстрый – престо.</w:t>
      </w:r>
    </w:p>
    <w:p>
      <w:pPr>
        <w:pStyle w:val="Style9"/>
        <w:rPr/>
      </w:pPr>
      <w:r>
        <w:rPr/>
        <w:t>Другими словами, темп – это скорость, с которой протекает какое-то явление, быстрота движения.</w:t>
      </w:r>
    </w:p>
    <w:p>
      <w:pPr>
        <w:pStyle w:val="Style9"/>
        <w:rPr/>
      </w:pPr>
      <w:r>
        <w:rPr/>
        <w:t>Одно сердце бьется быстро, другое – медленно. Врач пишет: тахикардия или брадикардия, это значит отступление от нормального темпа биения сердца в сторону ускорения или замедления. Но, как бы не изменялась скорость биения, ритм остается неизменным, но может наступить и грозное явление – аритмия, или нарушение ритма, нарушение в порядке чередования.</w:t>
      </w:r>
    </w:p>
    <w:p>
      <w:pPr>
        <w:pStyle w:val="Style9"/>
        <w:rPr/>
      </w:pPr>
      <w:r>
        <w:rPr/>
        <w:t>Давайте сделаем выступ в катящемся колесе и послушаем: выступ, ударяясь о землю, даст характерный звук. Этот звук будет повторяться при каждом обороте колеса. В зависимости от скорости вращения, колесо будет стучать то медленно, то быстро, но все время равномерно, или ритмично. Скорость вращения будет темпом. Равномерность повторения удара будет ритмом.</w:t>
      </w:r>
    </w:p>
    <w:p>
      <w:pPr>
        <w:pStyle w:val="Style9"/>
        <w:rPr/>
      </w:pPr>
      <w:r>
        <w:rPr/>
        <w:t>Теперь сделаем ещё один выступ на поверхности колеса – точно напротив первого выступа. При движении колеса ритм не изменится, но только темп ускорится в два раза. Если мы сделаем три выступа на равных расстояниях друг от друга, то ритм не изменится, но ТЕМП УСКОРИТСЯ В ТРИ РАЗА.</w:t>
      </w:r>
    </w:p>
    <w:p>
      <w:pPr>
        <w:pStyle w:val="Style9"/>
        <w:rPr/>
      </w:pPr>
      <w:r>
        <w:rPr/>
        <w:t>Итак, сколько бы выступов мы ни делали, но если они будут на равном расстоянии друг от друга – ритм не будет меняться, и чем больше будет выступов, тем [больше], при одной и той же скорости вращения, темп будет ускоряться. Так установим зависимость скорости ВРАЩЕНИЯ И КОЛИЧЕСТВА ВЫСТУПОВ.</w:t>
      </w:r>
    </w:p>
    <w:p>
      <w:pPr>
        <w:pStyle w:val="Style9"/>
        <w:rPr/>
      </w:pPr>
      <w:r>
        <w:rPr/>
        <w:t>Совсем другая картина будет при помещении второго выступа не в точно противоположной точке окружности, делящей круг на две равные части, а, скажем, недалеко от первого выступа. При движении колеса мы услышим изменение ритма: через равные промежутки времени будут прослушиваться два повторных удара. на КАКОМ БЫ НЕОДИНАКОВОМ РАССТОЯНИИ МЫ НЕ ПОМЕЩАЛИ ВТОРОЙ ВЫСТУП, БУДЕТ ОТМЕЧАТЬСЯ ИЗМЕНЕНИЕ РИТМА по сравнению с тем, когда второй выступ помещается напротив первого.</w:t>
      </w:r>
    </w:p>
    <w:p>
      <w:pPr>
        <w:pStyle w:val="Style9"/>
        <w:rPr/>
      </w:pPr>
      <w:r>
        <w:rPr/>
        <w:t>Если мы поместим не два, а три, четыре или пять выступов на разных расстояниях друг от друга, ритм движущегося КОЛЕСА БУДЕТ ИЗМЕНЯТЬСЯ. серии СТУКОВ ВЫСТУПОВ БУДУТ РАВНОМЕРНО ЧЕРЕДОВАТЬСЯ.</w:t>
      </w:r>
    </w:p>
    <w:p>
      <w:pPr>
        <w:pStyle w:val="Style9"/>
        <w:rPr/>
      </w:pPr>
      <w:r>
        <w:rPr/>
        <w:t>Если круг будет разделен на три части одинаково расположенными по отношению друг к другу выступами, из которых один будет выше и, значит, звук его соударения с землей будет сильнее, то мы услышим ритм вальса ` || ` || ` || три удара с акцентом на первом ударе.</w:t>
      </w:r>
    </w:p>
    <w:p>
      <w:pPr>
        <w:pStyle w:val="Style9"/>
        <w:rPr/>
      </w:pPr>
      <w:r>
        <w:rPr/>
        <w:t>Если круг будет разделен на четыре части одинаково расположенными по отношению друг к другу выступами и один из них будет выше остальных трех, то мы услышим ритм марша ` || ` || ` || и т. д.</w:t>
      </w:r>
    </w:p>
    <w:p>
      <w:pPr>
        <w:pStyle w:val="Style9"/>
        <w:rPr/>
      </w:pPr>
      <w:r>
        <w:rPr/>
        <w:t>Когда о каком-то музыкальном произведении говорится, что оно исполняется в темпе вальса, то имеется в виду, что это произведение имеет трехударный ритм вальса и исполняется в плавном темпе вальса. Если же говорится о темпе марша, то имеется в виду скорость исполнения, соответствующая темпу марша и четырехударный ритм марша.</w:t>
      </w:r>
    </w:p>
    <w:p>
      <w:pPr>
        <w:pStyle w:val="Style9"/>
        <w:rPr/>
      </w:pPr>
      <w:r>
        <w:rPr/>
        <w:t>На нашу психику, а правильнее было бы сказать, на нашу психическую энергию эти темпы оказывают разное влияние: музыка в темпе вальса создает чувство, влекущее к любимому, а темп марша наполнит нас чувством бодрости, влекущим к монолитному слиянию в торжественном шествии.</w:t>
      </w:r>
    </w:p>
    <w:p>
      <w:pPr>
        <w:pStyle w:val="Style9"/>
        <w:rPr/>
      </w:pPr>
      <w:r>
        <w:rPr/>
        <w:t>Так отметим влияние темпов на сознание. ЕЩЕ БОЛЬШЕЕ ВЛИЯНИЕ ОКАЗЫВАЮТ НА ПСИХИЧЕСКУЮ ЭНЕРГИЮ РИТМЫ.</w:t>
      </w:r>
    </w:p>
    <w:p>
      <w:pPr>
        <w:pStyle w:val="Heading3"/>
        <w:rPr/>
      </w:pPr>
      <w:r>
        <w:rPr/>
        <w:t>* * *</w:t>
      </w:r>
    </w:p>
    <w:p>
      <w:pPr>
        <w:pStyle w:val="Style9"/>
        <w:rPr/>
      </w:pPr>
      <w:r>
        <w:rPr/>
        <w:t>Что же такое космический ритм?</w:t>
      </w:r>
    </w:p>
    <w:p>
      <w:pPr>
        <w:pStyle w:val="Style9"/>
        <w:rPr/>
      </w:pPr>
      <w:r>
        <w:rPr/>
        <w:t>"ВСЯ ЖИЗНЬ ЧЕЛОВЕЧЕСКАЯ ЗАВИСИТ ОТ КРУГА РИТМА". День – ночь. Работа – отдых. Смена деятельности. Каждое проявление жизни подвержено ритму чередования – притяжения и отталкивания, накопления и разряжения. Например, поглощение пищи, сожжение её в процессе насыщения организма. Убывание элементов пищи вызывает чувство голода, по мере насыщения организма появляется отталкивание от пищи. Жажда и удовлетворение жажды; половой голод и удовлетворение его; нагрев тела сменяется жаждой прохлады; прохлада вызывает желание согреться. Если представить жизнь как движение по прямой, то видим пульсацию энергий: то они взмывают над линией, то падают ниже её, – прямая превращается в волну с гребнем и впадиной. Но волна это только видимое следствие круговращения голода и пресыщения – обмена энергий – притяжения и отталкивания. Сама жизнь есть следствие обмена: поглощение и отдача, поглощение и отдача. Человек поглощает плоды земли и отдает их земле, перерабатывая, таким образом, земную материю. То же происходит с поглощением пространственного огня и отдачей его подземным недрам. Тот же ритм. То же дыхание жизни.</w:t>
      </w:r>
    </w:p>
    <w:p>
      <w:pPr>
        <w:pStyle w:val="Style9"/>
        <w:rPr/>
      </w:pPr>
      <w:r>
        <w:rPr/>
        <w:t>Так же дышат и все организмы – народы, планеты, Солнца, Галактики... Когда ритм дыхания человека совпадает с ритмом космического дыхания, когда человек поглощает выдаваемые Космосом энергии, претворяя их в ПРЕДНАЗНАЧЕННЫЕ РУКОВОДЯЩИМИ РАЗУМАМИ формы, – человек СОУЧАСТВУЕТ В КОСМИЧЕСКОМ СТРОИТЕЛЬСТВЕ. Такое сочетание Космической энергии с психической энергией человечества "ОПРЕДЕЛЯЕТ ТЕЧЕНИЕ ЭВОЛЮЦИИ" человечества и планеты. Разобщение вызывает грозное явление АРИТМИИ, предвестницы остановки сердечной деятельности.</w:t>
      </w:r>
    </w:p>
    <w:p>
      <w:pPr>
        <w:pStyle w:val="Heading3"/>
        <w:rPr/>
      </w:pPr>
      <w:bookmarkStart w:id="66" w:name="24"/>
      <w:r>
        <w:rPr/>
        <w:t>_</w:t>
      </w:r>
      <w:bookmarkEnd w:id="66"/>
      <w:r>
        <w:rPr/>
        <w:t>_____________________________________________________</w:t>
      </w:r>
    </w:p>
    <w:p>
      <w:pPr>
        <w:pStyle w:val="Heading4"/>
        <w:ind w:left="720" w:right="720" w:hanging="0"/>
        <w:rPr/>
      </w:pPr>
      <w:r>
        <w:rPr/>
        <w:t>§ 74</w:t>
      </w:r>
    </w:p>
    <w:p>
      <w:pPr>
        <w:pStyle w:val="Style9"/>
        <w:rPr/>
      </w:pPr>
      <w:r>
        <w:rPr/>
        <w:t>"беспредельность можно познать"! – утверждает Учение. "Беспредельность есть предел человеческого познания", – утверждает наука.</w:t>
      </w:r>
    </w:p>
    <w:p>
      <w:pPr>
        <w:pStyle w:val="Style9"/>
        <w:rPr/>
      </w:pPr>
      <w:r>
        <w:rPr/>
        <w:t>Но что значит "познать"? В человеческом общежитии принято говорить: "Он познал её". Это значит, что он соединился с нею в творческом явлении. Да, мы можем слиться с Великой Матерью в творении усовершенствованных форм проявления. Только взаимный труд родит познание. Наш высший синтетический принцип беспредельно превосходит интеллект в своих возможностях познавания. Высшее духовное творчество пробуждает психическую энергию человека. В этом высшем, невидимом для ограниченного зрения ума, творчестве человек может слиться с Высшей Творческой Мощью, творящей основы космических форм, или "познать беспредельность".</w:t>
      </w:r>
    </w:p>
    <w:p>
      <w:pPr>
        <w:pStyle w:val="Style9"/>
        <w:rPr/>
      </w:pPr>
      <w:r>
        <w:rPr/>
        <w:t>Но для такого познания необходимо распахнуть окно сознания в Невидимый (ограниченному глазу интеллекта) психодуховный мир. Невозможно познать Беспредельность, отвергая психодуховные основы Мироздания. Невозможно, опираясь на очевидное, на доступное ограниченному уму, познать действительные рычаги Космической Эволюции. Путь к действительности лежит через преодоление очевидности. Через преодоление ограниченности умственной пробуждается орган высшего познания, через верознание приходит человек к открытию действительных рычагов жизни и овладевает ими. Твердо верящие в "нелепые басни" истинного оккультизма находятся на верном пути к раскрытию высших органов познания. "Познать" – значит получить полную возможность овладения.</w:t>
      </w:r>
    </w:p>
    <w:p>
      <w:pPr>
        <w:pStyle w:val="Style9"/>
        <w:rPr/>
      </w:pPr>
      <w:r>
        <w:rPr/>
        <w:t>Что понимается под "творческими сложностями"? Творение лучшего будущего – творение более совершенных форм жизни сопряжено с большими сложностями, если творцы опираются лишь на данные очевидности, которыми оперирует нынешняя наука. Люди строят новый мир, новую страну и впадают в большие затруднения из-за того, что оперируют лишь рычагами своего ограниченного "материализма", отвергая оккультную, невидимую сторону жизни. Бесконечные нагромождения, величайшие сложности создаются в ПОПЫТКЕ ОБОЙТИ ОККУЛЬТНУЮ ДЕЙСТВИТЕЛЬНОСТЬ. Умопомрачительные теории, вроде "кривизны" пространства, создаются там, где путь так прост и ясен. Какие возможности открываются для науки лишь простым допущением невидимости. Люди считают за величайшее благо здоровье, но терапия бессильно толчется на месте только из-за того, что отрицается тонкое тело и невидимые миры. Так же и прочие науки толкутся на дворе очевидности, боясь распахнуть ворота в беспредельные дали возможностей быстрого продвижения. Сатанинский завет отрицания Высшего Принципа свято выполняется, и ПОЗНАНИЕ Беспредельности во всех её дифференциациях тормозится цеплянием за куриную очевидность. Из этой очевидности "видимого мира" исходит порочный круг, мешающий прорвать границы ограниченного рассудка и выйти на простор ничем не ограниченного Разума, на просторы Чувствознания Сердца и Духоразумения Разума.</w:t>
      </w:r>
    </w:p>
    <w:p>
      <w:pPr>
        <w:pStyle w:val="Style9"/>
        <w:rPr/>
      </w:pPr>
      <w:r>
        <w:rPr/>
        <w:t>Тайну существования бездны над нашей головой и бездны микромира материи можно познать лишь на основах высшего понимания, на основах духоразумения и верознания сердца. Участником этого грандиозного шествия эволюции может почувствовать себя человек; пониманием всей красоты, всей необходимости своего и космического творчества может быть заменено безучастное наблюдение оторванного от человеческой жизни зрелища эволюции дальних миров. Но лишь проникновением в духовный мир разрешатся тайны существования невидимого Космического Луча. Лишь через синтез дифференциации приближаемся мы к познанию Великого Единства и познаём экстаз более чем ощутимых объятий Беспредельности.</w:t>
      </w:r>
    </w:p>
    <w:p>
      <w:pPr>
        <w:pStyle w:val="Style9"/>
        <w:rPr/>
      </w:pPr>
      <w:r>
        <w:rPr/>
        <w:t>Высший духовный принцип открывает все врата, ведущие к познанию Беспредельности. Все центры, все огни – все дифференциации человеческого огня, единого для всей Вселенной, открывают все пути, ведущие к слиянию в высшем космическом творчестве с Беспредельностью, с Матерью, давшей рождение всех форм прошлого, настоящего и будущего, с мулапракрити (Корнем Материи) – с огнем.</w:t>
      </w:r>
    </w:p>
    <w:p>
      <w:pPr>
        <w:pStyle w:val="Style9"/>
        <w:rPr/>
      </w:pPr>
      <w:r>
        <w:rPr/>
        <w:t>И не может быть на Земле более высокого достижения, нежели познание "Единого Бога", или Беспредельности. Великий поток эволюции, могучий полет беспредельной массы миров (видимых и невидимых) состоит из бесчисленных струй, составляющих ручьи и реки, несущиеся в радости возвращения в свое исходное ложе – в океан Беспредельности, откуда изошли все капли, упавшие на Землю и образовавшие все потоки, несущиеся в океан. Энергия жизни, вращающая колесо эволюции, состоящее из бесчисленных кругов жизни, низвергающая камни на Землю и вновь поднимающая их на небо, – энергия, движущая всех и все, в том числе и каждого из нас, не может больше оставаться вне нашего понимания; час осознания Беспредельности, нашей Великой Матери, Сущности, вращающей миры и все бесчисленные колеса жизней, пробивает. Порадуемся, дети Великой Матери, и в этой радости приблизимся к Источнику Радости. И красота, и любовь, и радость, и мудрость – все, чем живем и дышим, исходит из этого Единого Источника. Так почему же люди отворачиваются от возможности испить океан блаженства, довольствуясь мутной водой застойных луж!</w:t>
      </w:r>
    </w:p>
    <w:p>
      <w:pPr>
        <w:pStyle w:val="Heading3"/>
        <w:rPr/>
      </w:pPr>
      <w:r>
        <w:rPr/>
        <w:t>* * *</w:t>
      </w:r>
    </w:p>
    <w:p>
      <w:pPr>
        <w:pStyle w:val="Style9"/>
        <w:rPr/>
      </w:pPr>
      <w:r>
        <w:rPr/>
        <w:t>Что значит: "ЧУВСТВОМ ПОКАЗУЮЩИМ"? Что значит: "Очевидность"? Это то, что очевидно для наших пяти чувств: зрения, слуха, обоняния, осязания и вкуса. Если я не вижу, если я не слышу, если я не обоняю, если я не осязаю, если не чувствую вкуса – значит, этого не существует! Так мыслит служитель очевидности. Он расширил поле своего восприятия изобретением приборов и аппаратов, расширяющих возможности чувств. Показания этих аппаратов считаются реальными, тем самым утверждается, что помимо воспринимаемого чувствами РЕАЛЬНО СУЩЕСТВУЕТ НЕЧТО, НЕ ВОСПРИНИМАЕМОЕ ими. Но если это так, то кто может сомневаться в том, что аппараты, изобретенные завтра, не обнаружат области тонкой материи, существование которой сегодня категорически отрицается?!</w:t>
      </w:r>
    </w:p>
    <w:p>
      <w:pPr>
        <w:pStyle w:val="Style9"/>
        <w:rPr/>
      </w:pPr>
      <w:r>
        <w:rPr/>
        <w:t>Какими бы дополнительными щупальцами ни вооружал свои чувства человек, какими бы усилиями он ни раздвигал границы своей очевидности – он никогда не познает действительности так, как она может быть познана РАСКРЫТИЕМ ВЫСШИХ ОРГАНОВ ПОЗНАНИЯ, ЗАКЛЮЧЕННЫХ в самом человеке. Человек обладает таким органом, который может познать все существующее, весь БЕСПРЕДЕЛЬНЫЙ ДИАПАЗОН МАТЕРИИ. Таким ОРГАНОМ будет огонь, заключенный в самой сущности человека. ЭТОТ ОГОНЬ, ЕДИНЫЙ ДЛЯ ВСЕЙ ВСЕЛЕННОЙ, ЛЕЖАЩИЙ В КОРНЕ ЛЮБОЙ МАТЕРИИ, ОТКРЫВАЕТ ВОЗМОЖНОСТЬ ВЗАИМНОЙ связи со всем, носящим в сущности своей этот священный огонь. показания этого органа (психической энергии) всеобъемлющи, и потому этот орган может познать действительность во всей её неограниченной Красоте. Эта Красота повлечет человека к себе, наполнит его радостью и превратит его страдания в возвышенное СОСТРАДАНИЕ.</w:t>
      </w:r>
    </w:p>
    <w:p>
      <w:pPr>
        <w:pStyle w:val="Style9"/>
        <w:rPr/>
      </w:pPr>
      <w:r>
        <w:rPr/>
        <w:t>Пробудивший и осознавший в себе огонь будет видеть невидимое, слышать неслышимое, чувствовать и духоразуметь все, находящееся за пределами возможностей разума, ограниченного лишь показаниями пяти органов чувств.</w:t>
      </w:r>
    </w:p>
    <w:p>
      <w:pPr>
        <w:pStyle w:val="Style9"/>
        <w:rPr/>
      </w:pPr>
      <w:r>
        <w:rPr/>
        <w:t>Каждое чувство, как и все во Вселенной, имеет семь градаций, Нынешний обыватель владеет лишь самой низшей шкалой. Слышали о "седьмом слухе" и о "кольцах зоркости". Также и чувствознание ("шестое чувство"), и духоразумение ("седьмое чувство") имеют семь градаций. Человек является венцом Космического Творчества. Он беспределен, и его возможности беспредельны. Стремясь к раскрытию в себе духовного зрения, человек должен сначала допустить существование духовного мира. Отрицание пресекает все возможности. поверив – познаешь! Таково великое значение веры, этого вещества, живущего в человеческой сущности как потенциал его всезнания.</w:t>
      </w:r>
    </w:p>
    <w:p>
      <w:pPr>
        <w:pStyle w:val="Heading3"/>
        <w:rPr/>
      </w:pPr>
      <w:r>
        <w:rPr/>
        <w:t>* * *</w:t>
      </w:r>
    </w:p>
    <w:p>
      <w:pPr>
        <w:pStyle w:val="Style9"/>
        <w:rPr/>
      </w:pPr>
      <w:r>
        <w:rPr/>
        <w:t>"Символ энергии" [что это значит]? Символом всеначальной энергии жизни, символом жажды бытия является Беспредельность – бесконечная и беспредельная жизнь огня, неистребимая, следовательно, непрекращаемая, неостанавливаемая мощь самосовершенствования, рождающая бесчисленные формы бытия – бесчисленные "круги жизней", в своей нескончаемости именуемые "струями" потока жизни, или бытия, и, как сказано было, являющиеся ручейками, сливающимися в реки и вливающимися в Беспредельный Океан. В этом потоке, стремящемся к Беспредельности, несется сущность человеческая – бессмертная, неуничтожаемая, завихряющая на своем пути различные формы, творящие ступени усовершенствования.</w:t>
      </w:r>
    </w:p>
    <w:p>
      <w:pPr>
        <w:pStyle w:val="Heading3"/>
        <w:rPr/>
      </w:pPr>
      <w:r>
        <w:rPr/>
        <w:t>* * *</w:t>
      </w:r>
    </w:p>
    <w:p>
      <w:pPr>
        <w:pStyle w:val="Style9"/>
        <w:rPr/>
      </w:pPr>
      <w:r>
        <w:rPr/>
        <w:t>Показания наших чувств очевидны, но они не дают представления о той действительности, на которой построен Космос. Ограничивая свое представление о Космической Жизни только проявлениями видимого Космоса, люди ограничивают свой мир. Существует семь Космосов и семь градаций человеческого зрения. Физический глаз видит физический (план) Космос. Звезды пожирают огромные пространства, но полет этот кажется неподвижным. Для чего и кому нужно это беспредельное распространение Солнц? Чтобы ответить на этот вопрос, необходимо перешагнуть за черту очевидности, нужно раскрыть в себе высшее понимание, и это раскрытие приведет к восхождению на высшие ступени "видимости". Невозможно понять Космическое Творчество сложными хитросплетениями ограниченного ума. Действительность – истинные рычаги космических процессов – останется для него навсегда непостижимой. Необходимо дальнейшее раскрытие потенциала человеческого духа (психической энергии человечества), в котором заключены Высшие орудия познания. С помощью этих новых щупальцев духа беспредельность может быть познана.</w:t>
      </w:r>
    </w:p>
    <w:p>
      <w:pPr>
        <w:pStyle w:val="Style9"/>
        <w:rPr/>
      </w:pPr>
      <w:r>
        <w:rPr/>
        <w:t>Можно осмыслить необходимость, величие и красоту Космического Творчества только проникновением в ДУХОВНУЮ СУЩНОСТЬ КОСМОСА с помощью высших центров, представляющих собою высшие дифференциации огня, заключенного в сущности человека. Познание и приобщение к Беспредельности будет высшим достижением человеческого духа на нашей планете.</w:t>
      </w:r>
    </w:p>
    <w:p>
      <w:pPr>
        <w:pStyle w:val="Style9"/>
        <w:rPr/>
      </w:pPr>
      <w:r>
        <w:rPr/>
        <w:t>Умирают люди, исчезают с лица земли народы, растворяются планеты, и погасают Солнца. Но та сущность, которая творит и оживляет эти формы, продолжает свое течение в новых формах, новых жизненных кругах.</w:t>
      </w:r>
    </w:p>
    <w:p>
      <w:pPr>
        <w:pStyle w:val="Style9"/>
        <w:rPr/>
      </w:pPr>
      <w:r>
        <w:rPr/>
        <w:t>Раскрытие в себе Беспредельности будет высшим достижением человеческого духа. Нося в себе "частицу" Беспредельности, сущность человека не может умереть: беспредельный и бесконечный процесс космической жизни не может быть остановлен, и, как струя в этом потоке струй, человеческая жизнь не может быть прекращена. Однако, чтобы стать бессмертным, человек должен приобщиться к Беспредельности. Это приобщение есть высшая цель человеческого "это" на данном этапе его формирования. Это приобщение может в положенный срок и не состояться, и тогда монада должна будет начать новый цикл формирования "эго", а накопленное сознание начнет, лишившись источника своей жизни, разлагаться, чтобы в конце концов возвратиться к исходному веществу.</w:t>
      </w:r>
    </w:p>
    <w:p>
      <w:pPr>
        <w:pStyle w:val="Style9"/>
        <w:rPr/>
      </w:pPr>
      <w:r>
        <w:rPr/>
        <w:t>Беспредельность – как символ Космической Энергии, как символ психической энергии человечества – утверждает бессмертие Космоса и человека как части его высшего устремления.</w:t>
      </w:r>
    </w:p>
    <w:p>
      <w:pPr>
        <w:pStyle w:val="Heading3"/>
        <w:rPr/>
      </w:pPr>
      <w:r>
        <w:rPr/>
        <w:t>* * *</w:t>
      </w:r>
    </w:p>
    <w:p>
      <w:pPr>
        <w:pStyle w:val="Style9"/>
        <w:rPr/>
      </w:pPr>
      <w:r>
        <w:rPr/>
        <w:t>"Страдания очищают душу". Погружение в материю дает радость Бытия, выражаемую на низших ступенях наслаждением. Наслаждение оборачивается страданием. Страдания отбрасывают дух от того, что причиняет страдание. Страдания освобождают дух. Чем концентрированнее энергия страдания, тем быстрее процесс освобождения, тем выше взлет после отрыва. Страдание не есть явление, существующее само по себе, – это процесс высвобождения духа из уз материи, разрушение той формы, которая выявила свое несовершенство. Если сознание переносится в дух, то страдания как рефлекс разрушения материи могут не только облегчиться, но и прекратиться вовсе.</w:t>
      </w:r>
    </w:p>
    <w:p>
      <w:pPr>
        <w:pStyle w:val="Heading3"/>
        <w:rPr/>
      </w:pPr>
      <w:r>
        <w:rPr/>
        <w:t>* * *</w:t>
      </w:r>
    </w:p>
    <w:p>
      <w:pPr>
        <w:pStyle w:val="Style9"/>
        <w:rPr/>
      </w:pPr>
      <w:r>
        <w:rPr/>
        <w:t>Разве можно положить предел тому, чему назначено продвижение к Беспредельности?! Спираль, или струя, бесконечных воплощений, бесконечных жизней имеет пределом Беспредельность. В этом символе залог бессмертия, залог неуничтожаемости человеческого духа.</w:t>
      </w:r>
    </w:p>
    <w:p>
      <w:pPr>
        <w:pStyle w:val="Heading3"/>
        <w:rPr/>
      </w:pPr>
      <w:bookmarkStart w:id="67" w:name="25"/>
      <w:r>
        <w:rPr/>
        <w:t>_</w:t>
      </w:r>
      <w:bookmarkEnd w:id="67"/>
      <w:r>
        <w:rPr/>
        <w:t>_____________________________________________________</w:t>
      </w:r>
    </w:p>
    <w:p>
      <w:pPr>
        <w:pStyle w:val="Heading4"/>
        <w:ind w:left="720" w:right="720" w:hanging="0"/>
        <w:rPr/>
      </w:pPr>
      <w:r>
        <w:rPr/>
        <w:t>§ 75</w:t>
      </w:r>
    </w:p>
    <w:p>
      <w:pPr>
        <w:pStyle w:val="Style9"/>
        <w:rPr/>
      </w:pPr>
      <w:r>
        <w:rPr/>
        <w:t>Процесс проявления (Непроявленного в Проявленное), процесс проявления духа в материю, огня в СУБСТАНЦИЮ ЕСТЬ ПРОЦЕСС ДИФФЕРЕНЦИАЦИИ – РАЗДЕЛЕНИЕ МОНОЛИТНОГО, ВЕЛИКОГО ЕДИНСТВА НА НЕВООБРАЗИМО бесчисленные частицы с последующим сочетанием их по два, по три... погруппно и возвращением в конце концов в монолитное единство.</w:t>
      </w:r>
    </w:p>
    <w:p>
      <w:pPr>
        <w:pStyle w:val="Style9"/>
        <w:rPr/>
      </w:pPr>
      <w:r>
        <w:rPr/>
        <w:t>Величие и богатство Космоса заключается в том, что при всей бесконечности его дифференциации в нем нет двух одинаковых частиц. Закон дифференциации есть закон размножения. Во всяком проявлении жизни наблюдается стремление к размножению, при этом каждая новая частица не похожа ни на одну из прежде рожденных частиц, и в то же время все частицы могут быть собраны в группы, а группы в свою очередь объединены в сверхгруппы и так далее. Космос есть монолитное сцепление основных групп, основные группы есть сцепление последующих подгрупп, или родов, подгруппы есть сцепление частиц. Каждое объединение частиц происходит на основе выполнения одной определенной работы и какой-то строительной функции. Представим коллектив рабочих, сооружающих здание. Все работы объединены единой задачей: построение здания; и в то же время все они разделены (дифференцированы) на группы. Одна возводит стены, другая настилает полы, третья штукатурит, четвертая красит. Одна, закончив свою работу, уходит, уступая место другим. За всем этим наблюдают и руководят десятники, над ними стоят прорабы и, наконец, главное руководство строительством во главе с главным строителем.</w:t>
      </w:r>
    </w:p>
    <w:p>
      <w:pPr>
        <w:pStyle w:val="Style9"/>
        <w:rPr/>
      </w:pPr>
      <w:r>
        <w:rPr/>
        <w:t>Ту же картину наблюдаем в человеческом теле: одни клетки выполняют функции почек, другие – функции легких, третьи – функции кровообращения, четвертые – размножения и так далее.</w:t>
      </w:r>
    </w:p>
    <w:p>
      <w:pPr>
        <w:pStyle w:val="Style9"/>
        <w:rPr/>
      </w:pPr>
      <w:r>
        <w:rPr/>
        <w:t>Во всех проявлениях Космоса отражается его основной закон строительства Вселенной. Этот закон предназначает РАЗВИТИЕ РАЗНОВИДНОСТЕЙ. При общих принципах строительства и развития каждая сфера Космоса индивидуальна. Не только величие и богатство, но именно красота космоса, красота жизни в утверждении разновидностей. Мы с презрением говорим: "шаблон", "трафарет", "штамп", мы с презрением относимся к подражанию, копированию, тем самым мы чувствуем необходимость собственного самовыражения. "Космос не любит однородности". Космос – его Единая Энергия, его Первичная Субстанция разлита в сознании бесчисленных миллиардов форм.</w:t>
      </w:r>
    </w:p>
    <w:p>
      <w:pPr>
        <w:pStyle w:val="Style9"/>
        <w:rPr/>
      </w:pPr>
      <w:r>
        <w:rPr/>
        <w:t>Нужно выявить в строительстве жизни основное качество Урана – вопреки всем существующим, твердо установившимся течениям жизни человечества дать нечто совершенно новое, необычное решение вопросов жизни – создание принципиально новых гениальных решений мировых проблем. Создание принципиально новых форм жизни, отношений между всеми представителями и слоями общества.</w:t>
      </w:r>
    </w:p>
    <w:p>
      <w:pPr>
        <w:pStyle w:val="Style9"/>
        <w:rPr/>
      </w:pPr>
      <w:r>
        <w:rPr/>
        <w:t>Люди ужасно боятся уклониться хотя бы на йоту от установленных течений жизни, от невесть когда и кем установленных традиций, обычаев, приемов творчества. Вы можете наблюдать, как действуют лучи Урана: люди стремятся до мелочей ко всему новому, необычному – от внешности, одежды до высшего творчества люди Урана ищут новых путей. Пусть эти выявления несовершенны, чаще уродливы, чем гениальны, но никто не может отрицать факт стремления к коренной ломке старых течений и постепенного построения принципиально нового.</w:t>
      </w:r>
    </w:p>
    <w:p>
      <w:pPr>
        <w:pStyle w:val="Style9"/>
        <w:rPr/>
      </w:pPr>
      <w:r>
        <w:rPr/>
        <w:t>Надо научиться радоваться новизне обновления, иначе можно проспать наступление Нового Мира. Нужно преодолеть гипноз установившихся форм. Можно взять от прошлого все лучшее, но среди этого лучшего не может быть того, к чему порождено уважение лишь в силу того, что это "лучшее" существует века. Необходимо отбросить прогнившие традиции, затхлые обычаи, избитые приемы жизни и творчества.</w:t>
      </w:r>
    </w:p>
    <w:p>
      <w:pPr>
        <w:pStyle w:val="Style9"/>
        <w:rPr/>
      </w:pPr>
      <w:r>
        <w:rPr/>
        <w:t>Нужно пойти навстречу совершенно различным, непохожим на прежние формы течениям жизни, утверждаемым лучами Урана.</w:t>
      </w:r>
    </w:p>
    <w:p>
      <w:pPr>
        <w:pStyle w:val="Style9"/>
        <w:rPr/>
      </w:pPr>
      <w:r>
        <w:rPr/>
        <w:t>не ИЗГОНЯЙТЕ ИЗ ТЕКУЩЕЙ ЖИЗНИ РАДОСТЬ РАЗНОВИДНОСТИ, но направляйте её в строительное русло. Изгоняя радость разновидности, вы можете создать себе карму противодействия эволюции. Ужасно подавлять наступающие лучи Урана.</w:t>
      </w:r>
    </w:p>
    <w:p>
      <w:pPr>
        <w:pStyle w:val="Style9"/>
        <w:rPr/>
      </w:pPr>
      <w:r>
        <w:rPr/>
        <w:t>Великие эпохи знаменуются битвой между Ураном и Сатурном, Армагеддоном между Высшей и низшей планетами нашей планетной цепи. Эта битва всегда будет сражением между принципиально новым и закоренелым старым миром.</w:t>
      </w:r>
    </w:p>
    <w:p>
      <w:pPr>
        <w:pStyle w:val="Style9"/>
        <w:rPr/>
      </w:pPr>
      <w:r>
        <w:rPr/>
        <w:t>Вечно новое, вечно ведущее исходит от Урана, и вечно сдерживающее, консервативное, кристаллизирующее исходит от лучей Сатурна.</w:t>
      </w:r>
    </w:p>
    <w:p>
      <w:pPr>
        <w:pStyle w:val="Style9"/>
        <w:rPr/>
      </w:pPr>
      <w:r>
        <w:rPr/>
        <w:t>Приняв в сознание необходимость и красоту многообразия, люди смогут по-новому осмыслить взаимоотношения Высшего и низшего полюсов той цепи Дальних миров [планет Солнечной системы], к которой принадлежит Земля.</w:t>
      </w:r>
    </w:p>
    <w:p>
      <w:pPr>
        <w:pStyle w:val="Style9"/>
        <w:rPr/>
      </w:pPr>
      <w:r>
        <w:rPr/>
        <w:t xml:space="preserve">Не трудно понять, что МИРЫ НОВЫЕ СЛАГАЮТСЯ НОВЫМИ ФОРМАМИ. Новый Мир человечества </w:t>
      </w:r>
      <w:hyperlink w:anchor="_ftn7">
        <w:bookmarkStart w:id="68" w:name="_ftnref7"/>
        <w:r>
          <w:rPr>
            <w:rStyle w:val="InternetLink"/>
            <w:b/>
            <w:bCs/>
            <w:sz w:val="19"/>
            <w:szCs w:val="19"/>
            <w:vertAlign w:val="superscript"/>
          </w:rPr>
          <w:t>7</w:t>
        </w:r>
      </w:hyperlink>
      <w:bookmarkEnd w:id="68"/>
      <w:r>
        <w:rPr/>
        <w:t>, его Шестая Раса четвертого круга, не находится вне этого закона. Кристаллизованные Сатурном порождения Кали Юги будут всеми силами отстаивать право на существование. Как груз, вечно тянущий вниз, борется Сатурн, отстаивая прошлое, установившееся. Как вечно поднимающие крылья, пылают лучи Урана.</w:t>
      </w:r>
    </w:p>
    <w:p>
      <w:pPr>
        <w:pStyle w:val="Style9"/>
        <w:rPr/>
      </w:pPr>
      <w:r>
        <w:rPr/>
        <w:t>Невозможно судить о дне завтрашнем мерками дня вчерашнего. Споры о демократии, о свободе личности, о преимуществах старого и нового строя есть также отражение битвы между Ураном и Сатурном. При этом очень часто случается так, что, воображая, что они строят новый мир, люди в действительности лишь меняют формы, наполняя их СТАРЫМ содержанием.</w:t>
      </w:r>
    </w:p>
    <w:p>
      <w:pPr>
        <w:pStyle w:val="Style9"/>
        <w:rPr/>
      </w:pPr>
      <w:r>
        <w:rPr/>
        <w:t xml:space="preserve">Что значит: "ЗАКОН МНОГОРОДНЫЙ ПОМНИТ ВСЕ ФОРМЫ БЫТИЯ"? "Помнит" значит "хранит в себе". Колесо Жизни, состоящее из 12-ти секторов, в процессе своего вращения повторяет прохождение одного из Знаков Зодиака время от времени, как стрелка часов проходит каждые 12 цифр каждые 12 часов. Но, конечно, это повторение совершенно отлично от предыдущего, несмотря на имеющееся сходство. Утро 12 января 200 года и утро 12 января нынешнего года могут быть такими же холодными и тусклыми, но история укажет принципиальное различие между ними. Наслоения семнадцати столетий не могут быть смыты. Итак, "нет ничего нового под солнцем" – ВСЕ ПОВТОРЯЕТСЯ, 12,2 ФОРМ БЫТИЯ ПОВТОРЯЮТСЯ НЕПРЕСТАННО, и в то же время нет ни одного нового дня, похожего НА КАКОЙ-ТО ПРЕДЫДУЩИЙ </w:t>
      </w:r>
      <w:hyperlink w:anchor="_ftn8">
        <w:bookmarkStart w:id="69" w:name="_ftnref8"/>
        <w:r>
          <w:rPr>
            <w:rStyle w:val="InternetLink"/>
            <w:b/>
            <w:bCs/>
            <w:sz w:val="19"/>
            <w:szCs w:val="19"/>
            <w:vertAlign w:val="superscript"/>
          </w:rPr>
          <w:t>8</w:t>
        </w:r>
      </w:hyperlink>
      <w:bookmarkEnd w:id="69"/>
      <w:r>
        <w:rPr/>
        <w:t>.</w:t>
      </w:r>
    </w:p>
    <w:p>
      <w:pPr>
        <w:pStyle w:val="Style9"/>
        <w:rPr/>
      </w:pPr>
      <w:r>
        <w:rPr/>
        <w:t>ОГОНЬ НЕ ИМЯ СУЩЕСТВИТЕЛЬНОЕ, ОГОНЬ ЭТО ГЛАГОЛ, огонь есть процесс. Жизнь есть процесс. Психожизнь есть внутренняя невидимая жизнь, и видимая жизнь является лишь отражением невидимой (психической жизни), поэтому и сказано, что нечто "является психожизнью, ИНАЧЕ ГОВОРЯ, ОГНЕМ ПРОСТРАНСТВА" (Б, 77).</w:t>
      </w:r>
    </w:p>
    <w:p>
      <w:pPr>
        <w:pStyle w:val="Style9"/>
        <w:rPr/>
      </w:pPr>
      <w:r>
        <w:rPr/>
        <w:t>Что такое "параллельность"? "Параллельное продвижение" чего и к чему? Что противопоставляется параллельному продвижению? Почему прогрессирующая линия противопоставляется параллельному продвижению?</w:t>
      </w:r>
    </w:p>
    <w:p>
      <w:pPr>
        <w:pStyle w:val="Style9"/>
        <w:rPr/>
      </w:pPr>
      <w:r>
        <w:rPr/>
        <w:t>"пусть КАЖДЫЙ НАМЕТИТ СЕБЕ ПРОГРЕССИРУЮЩУЮ ЛИНИЮ, ВЕДУЩУЮ К ОДНОМУ ИЗ ВЫСШИХ МИРОВ".</w:t>
      </w:r>
    </w:p>
    <w:p>
      <w:pPr>
        <w:pStyle w:val="Style9"/>
        <w:rPr/>
      </w:pPr>
      <w:r>
        <w:rPr/>
        <w:t>"Я – вы, вы – Я – частицы Божественного Я" (Зов, 1920 март 24, ). Монада, или сущность, каждого из нас порождена Дхиани-Буддой, или Владыкой, одного из дальних миров.</w:t>
      </w:r>
    </w:p>
    <w:p>
      <w:pPr>
        <w:pStyle w:val="Style9"/>
        <w:rPr/>
      </w:pPr>
      <w:r>
        <w:rPr/>
        <w:t>Существует семь основных миров нашей Солнечной Системы; семь логосов (греческих философов) стоят во главе каждого мира. Каждый Логос двуначален, как и каждая монада каждого из нас. Ничто живущее не может существовать без наличия двух начал. Изучающий сокровенную Мудрость неизбежно наталкивается на противоречие: монада – нечто единое, монолитное – "состоит" (!) из атмы и буддхи. Но многие дома состоят из нескольких комнат, что не мешает дому представлять собою монолитное единство. Так же и Единый Элемент "состоит" из духа и материи. Абсолютное Единство нейтрально, безжизненно, неподвижно до тех пор, пока в нем не образуются два полюса, два начала. Именно образование противоположных полюсов возбуждает ток – течение – движение – жизнь.</w:t>
      </w:r>
    </w:p>
    <w:p>
      <w:pPr>
        <w:pStyle w:val="Style9"/>
        <w:rPr/>
      </w:pPr>
      <w:r>
        <w:rPr/>
        <w:t>Закон Жизни (Закон Бытия) включает в себя закон размножения. Дальние Миры – двуначальные логосы – порождают зерна духа, или монады. Каждая монада потенциально обладает способностью вырасти до размеров мощи породившего её Логоса и даже превзойти эти размеры, как и каждый ребёнок может не только достичь уровня развития своих родителей, но и превзойти его.</w:t>
      </w:r>
    </w:p>
    <w:p>
      <w:pPr>
        <w:pStyle w:val="Style9"/>
        <w:rPr/>
      </w:pPr>
      <w:r>
        <w:rPr/>
        <w:t>Чтобы расти, монада должна проходить через различные слои материи, взаимодействовать с ними, обретая в результате этого взаимодействия сознание. Все монады потенциально равны и отличаются друг от друга лишь размером и качеством своего сознания. Каждое сознание в процессе своего роста расширяется (в размере) и утончается (по качеству). Нет предела расширению сознания. Поистине, оно может быть беспредельно в своем развитии при правильном пути. При развитии неправильном, когда накопления (или порождения) не могут ассимилироваться с чистотой монады и когда сроки трансмутации нечистот истекают без надлежащей трансмутации, – происходит взрыв сознания. Отторгнув неудачный опыт, монада начинает накопление нового сознания сызнова. Осколки сознания неудачного идут в переработку. Лишившись связующего принципа (монады), эти осколки разлагаются и возвращаются к своим исходным элементам, или стихиям, из которых они когда-то [были] извлечены с трудом, через жизни, наполненные "потом, кровью и слезами". Монада же возвращается к своему Логосу, ничем не обогатив ЕГО. Все во вселенной (Космосе) протекает круговращательно. Если говорится "жизнь", то тем самым утверждается круговращательное движение. Все исходит из одной (единой) точки и возвращается в неё, замыкая круг проявления жизни. Все посланные в бездну материи монады должны по завершению положенного, или круга странствий, возвратиться к исходной Точке, или к своему Логосу, умножая его коллективное сознание (его коллективный разум). Это в случае удачного кругового странствия. Как только что было сказано, бывают и неудачные странствия, когда монада возвращается в свое лоно, утратив свои накопления, свое сознание, свой Высший Разум, или манас. Эта утрата манаса, или пятого принципа, и есть трагедия подлинной гибели (или смерти) человека. Явление ужасное, но, по счастью, редкое.</w:t>
      </w:r>
    </w:p>
    <w:p>
      <w:pPr>
        <w:pStyle w:val="Style9"/>
        <w:rPr/>
      </w:pPr>
      <w:r>
        <w:rPr/>
        <w:t>Бывает так, что личность, закончив свой круг жизни, возвращается к своей монаде, ничем не обогатив её. Земной человек (личность) прожил жизнь на земле, даже ни разу не подумав о чем-то высоком, духовном, основном. Его действия, желания и мысли ни разу не поднялись до уровня Буддхи, и потому Буддхи ничего не захватил, ничем не "обогатился". Человек вышел из одной точки и возвратился в неё же. Он как бы совершил вращение в одной плоскости, в пределах одного диапазона материи, нисколько не поднявшись над нею, не приобретя никаких СИЛ К ПРЕОДОЛЕНИЮ ЕЕ ПРИТЯЖЕНИЯ.</w:t>
      </w:r>
    </w:p>
    <w:p>
      <w:pPr>
        <w:pStyle w:val="Style9"/>
        <w:rPr/>
      </w:pPr>
      <w:r>
        <w:rPr/>
        <w:t>Нечто подобное происходит и со странствием монады, порожденной логосом. Во всем усматривайте аналогию, легче будет понимать Космогонию, но, усматривая аналогию, не впадайте в антропоморфизм.</w:t>
      </w:r>
    </w:p>
    <w:p>
      <w:pPr>
        <w:pStyle w:val="Style9"/>
        <w:rPr/>
      </w:pPr>
      <w:r>
        <w:rPr/>
        <w:t>Монады, посланные Логосами Дальних миров в различные сферы Солнечной Системы для умножения своего сознания, неизбежно должны побывать на разных сферах эволюции, но они так же неизбежно должны возвратиться к своему Логосу. По мере роста истинного самосознания каждая индивидуальность (Монада + накопленный ею Манас) начинает понимать свое происхождение и свой путь. Этот путь – путь возвращения к своему Небесному Отцу-Матери (или Логосу) приобретает конкретные формы. И Логос дает знаки, указующие возвращающемуся путь к Нему. Именно в этот период ученик, находящийся на данной ступени, должен наметить себе прогрессирующую прямую линию возвращения к своему Учителю Незримому, чтобы, воссоединившись с Ним, продолжать совместный путь к исходному Логосу Солнечной Системы – к одному из дальних миров. В этой формуле "одного из дальних миров", конечно, сокрыто значение того. Кто стоит во главе этого Мира. И все Владыки, и их Ученики возвращаются к своей Матери (Общей для всех Владык), к Божественному "Я", к Алайе – откуда произошли все "Я" порожденных Ею Владык. Такое понимание, такая наука о происхождении человеческой монады и её странствиях через все слои материи и возвращении в лоно своей Вселенской Матери "даст человечеству ТОНКОСТЬ ПОНИМАНИЯ БЕСПРЕДЕЛЬНОСТИ" (Великой Матери Мира, Адити, Алайи – Мировой Души – носительницы Духа, или Абсолютного Сознания).</w:t>
      </w:r>
    </w:p>
    <w:p>
      <w:pPr>
        <w:pStyle w:val="Style9"/>
        <w:rPr/>
      </w:pPr>
      <w:r>
        <w:rPr/>
        <w:t xml:space="preserve">Итак, что же такое "параллельность"? Это движение в одной плоскости </w:t>
      </w:r>
      <w:hyperlink w:anchor="_ftn9">
        <w:bookmarkStart w:id="70" w:name="_ftnref9"/>
        <w:r>
          <w:rPr>
            <w:rStyle w:val="InternetLink"/>
            <w:b/>
            <w:bCs/>
            <w:sz w:val="19"/>
            <w:szCs w:val="19"/>
            <w:vertAlign w:val="superscript"/>
          </w:rPr>
          <w:t>9</w:t>
        </w:r>
      </w:hyperlink>
      <w:bookmarkEnd w:id="70"/>
      <w:r>
        <w:rPr/>
        <w:t>. [Но] не в ту же плоскость должен возвращаться прогрессирующий дух, а к точке завершения, хотя и находящейся на том же меридиане, на котором находится точка начала пути (старта), но значительно выше её. Не параллельный круг должен свершить прогрессивный дух, но напряженную спираль восхождения, если он желает подняться над исходной точкой. Это расстояние между точкой исхода и точкой завершения и определяет шаг к верху, и при сознательном отношении к своему восхождению этот шаг может быть шагом гиганта (восхождения). Никому не отказано в продвижении шагом гиганта.</w:t>
      </w:r>
    </w:p>
    <w:p>
      <w:pPr>
        <w:pStyle w:val="Heading3"/>
        <w:rPr/>
      </w:pPr>
      <w:r>
        <w:rPr/>
        <w:t>* * *</w:t>
      </w:r>
    </w:p>
    <w:p>
      <w:pPr>
        <w:pStyle w:val="Style9"/>
        <w:rPr/>
      </w:pPr>
      <w:r>
        <w:rPr/>
        <w:t>Итак, ведущей звездой индивидуальности является Звезда, породившая её, и через всю манвантару намечен для духа путь исхода и возвращения "блудного сына" к своему "Отцу". Но значит ли это, что дух не должен черпать сокровища, истекающие от токов других миров? Конечно, нет: во взаимном обмене обогащаются сознания. Потому и сказано: "устраните из жизни боязнь приобретения различных течений". (Устраните из вашей повседневной жизни страх контакта с лучами других светил из опасения уклонения от своего основного пути. Пусть дары иных миров будут преломлены основным лучом. В узком смысле это означает преимущество синтеза по сравнению со специализацией.)</w:t>
      </w:r>
    </w:p>
    <w:p>
      <w:pPr>
        <w:pStyle w:val="Heading3"/>
        <w:rPr/>
      </w:pPr>
      <w:r>
        <w:rPr/>
        <w:t>* * *</w:t>
      </w:r>
    </w:p>
    <w:p>
      <w:pPr>
        <w:pStyle w:val="Style9"/>
        <w:rPr/>
      </w:pPr>
      <w:r>
        <w:rPr/>
        <w:t>Представим себе мир, окрашенный в один цвет. Пусть это будет самый чистый и благородный цвет. Кто же предпочтет одноцветную репродукцию многокрасочной?! Жизнь Космоса утверждает многообразие, или разновидность. "Космос не любит однородность". сознание Космоса разлито в неисчислимое количество форм, и нет двух солнечных систем одинаковых, нет двух планет однородных. Поэтому те формы, которые существуют на нашей планете, нигде, кроме неё, больше не существуют.</w:t>
      </w:r>
    </w:p>
    <w:p>
      <w:pPr>
        <w:pStyle w:val="Heading3"/>
        <w:rPr/>
      </w:pPr>
      <w:r>
        <w:rPr/>
        <w:t>* * *</w:t>
      </w:r>
    </w:p>
    <w:p>
      <w:pPr>
        <w:pStyle w:val="Style9"/>
        <w:rPr/>
      </w:pPr>
      <w:r>
        <w:rPr/>
        <w:t>Каждый имеет свой путь, каждый восходит к Матери своим путем. Неисчислимо многообразие форм восхождения духа. Между тем кто-то требует параллельного, подобного проходимому им пути! Опомнись, близорукий водитель! Ты можешь отдать опыт своего пути, но не препятствуй каждому преломить этот опыт по-своему, через призму формы индивидуального восхождения. подражание христу Фомы Кемпийского – разве оно могло быть параллельным движением? Конечно, нужно было бы обладать потенциалом Великого Духа, чтобы осуществить подлинную параллельность. Потому подражание Великому Идеалу не может быть названо параллельностью по существу. Конечно, подражание Великому Идеалу, повторение всех извивов пройденного Им пути целесообразно лишь тогда, когда необходимость этих извивов осознана. Если же это движение слепо, то такая преданность будет лишь фанатизмом. Все должно быть учтено – все изменения происшедшие, и замены кесарей коллективным правительством, и все изменения пространственных соотношений (передвижение светил), и такое подражание уже не будет параллельностью, как и передвижение стрелки на циферблате часов истории, бесконечное повторение ночи не будет чистым повторением, но каждый час будет разительно отличаться от другого.</w:t>
      </w:r>
    </w:p>
    <w:p>
      <w:pPr>
        <w:pStyle w:val="Style9"/>
        <w:rPr/>
      </w:pPr>
      <w:r>
        <w:rPr/>
        <w:t>О ГРЯДУЩЕМ НОВОМ МИРЕ НЕВОЗМОЖНО СУДИТЬ ОТ дня сегодняшнего, так же как от дня, прошедшего когда-то; нет тождественности, нет параллельности, нет в нем форм, порожденных уходящей и давно ушедшей расами.</w:t>
      </w:r>
    </w:p>
    <w:p>
      <w:pPr>
        <w:pStyle w:val="Style9"/>
        <w:rPr/>
      </w:pPr>
      <w:r>
        <w:rPr/>
        <w:t>Новая раса будет сложена совершенно новыми формами, не похожими на все порожденные формы прошлого. Люди будут искать новые формы, движимые импульсом жажды новизны Урана. В этих поисках будут находимы и старые формы в новом извращении, и формы принципиально новые, но уродливые, и формы действительно приемлемые, но ещё очень несовершенные. В этом многообразии наступающих форм необходимо разобраться и строить новую твердыню, новые небо и землю человечества из лучших, воистину ПРЕДНАЗНАЧЕННЫХ ФОРМ. Пусть эти начала нового мира будут несовершенны, как несовершенна ещё новорожденная красавица, но истинный строитель своим чувствознанием распознает их потенциал и значение их для Нового Мира.</w:t>
      </w:r>
    </w:p>
    <w:p>
      <w:pPr>
        <w:pStyle w:val="Style9"/>
        <w:rPr/>
      </w:pPr>
      <w:r>
        <w:rPr/>
        <w:t>Знак Водолея уже не однажды повторялся Историей, но наступающий Водолей будет от всех совершенно отличным. История, как и Космос, её творящий, не пойдет параллельным путем, но наметит напряженную спираль, напряженную новой октавой Урана, ещё никогда не воспринимавшейся Землей.</w:t>
      </w:r>
    </w:p>
    <w:p>
      <w:pPr>
        <w:pStyle w:val="Style9"/>
        <w:rPr/>
      </w:pPr>
      <w:r>
        <w:rPr/>
        <w:t>Пусть каждый из водителей нового человечества наметит в себе, откроет в себе ту энергию, которая порождается его сознанием, пронзенным новой стрелой Урана, через свою Венеру (Буддхи), через свой Юпитер (Манас) и противопоставит эту энергию давлению стрел Марса и Сатурна. Пусть он откроет перед собой просторы Солнечной жизни и доживет жизнь Лунную. Идёт уплотненный астрал на смену нынешнему телу.</w:t>
      </w:r>
    </w:p>
    <w:p>
      <w:pPr>
        <w:pStyle w:val="Heading3"/>
        <w:rPr/>
      </w:pPr>
      <w:r>
        <w:rPr/>
        <w:t>* * *</w:t>
      </w:r>
    </w:p>
    <w:p>
      <w:pPr>
        <w:pStyle w:val="Style9"/>
        <w:rPr/>
      </w:pPr>
      <w:r>
        <w:rPr/>
        <w:t>"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lt;...&gt; Повторность человеческого разума (рефлексы!) сказывается в нежелании применения новых путей. &lt;.„&gt; Когда человечество НАУЧИТСЯ ПОНИМАНИЮ БЕСПРЕДЕЛЬНОСТИ, ТОГДА СЛУХ разовьется в направлении высших миров; тогда, истинно, приблизится время дальних миров" (Б, 92), и люди будут слышать движение, и перемещение, и скрещение токов дальних миров. Им больше не потребуются эфемериды для определения пространственных благоприятствий и противодействий. Именно с пробуждением слуха к восприятию музыки сфер люди научатся согласовывать с высокой точностью свое творчество с состоянием Беспредельности. Идя по городу и слыша рычание мотора, люди не станут переходить улицу прежде, чем опасность не промчится мимо...</w:t>
      </w:r>
    </w:p>
    <w:p>
      <w:pPr>
        <w:pStyle w:val="Heading3"/>
        <w:rPr/>
      </w:pPr>
      <w:bookmarkStart w:id="71" w:name="26"/>
      <w:r>
        <w:rPr/>
        <w:t>_</w:t>
      </w:r>
      <w:bookmarkEnd w:id="71"/>
      <w:r>
        <w:rPr/>
        <w:t>_____________________________________________________</w:t>
      </w:r>
    </w:p>
    <w:p>
      <w:pPr>
        <w:pStyle w:val="Heading4"/>
        <w:ind w:left="720" w:right="720" w:hanging="0"/>
        <w:rPr/>
      </w:pPr>
      <w:r>
        <w:rPr/>
        <w:t>§ 76</w:t>
      </w:r>
    </w:p>
    <w:p>
      <w:pPr>
        <w:pStyle w:val="Style9"/>
        <w:rPr/>
      </w:pPr>
      <w:r>
        <w:rPr/>
        <w:t>Не сокрыто ли [здесь] под термином "параллельность" параллельное устремление? Когда устремление раздваивается и растраивается? Когда ученик избирает себе несколько Учителей.</w:t>
      </w:r>
    </w:p>
    <w:p>
      <w:pPr>
        <w:pStyle w:val="Style9"/>
        <w:rPr/>
      </w:pPr>
      <w:r>
        <w:rPr/>
        <w:t xml:space="preserve">В облике каждого Владыки есть нечто особенно прекрасное, и это прекрасное может привлекать и тем нарушать "единорогость" </w:t>
      </w:r>
      <w:hyperlink w:anchor="_ftn10">
        <w:bookmarkStart w:id="72" w:name="_ftnref10"/>
        <w:r>
          <w:rPr>
            <w:rStyle w:val="InternetLink"/>
            <w:b/>
            <w:bCs/>
            <w:sz w:val="19"/>
            <w:szCs w:val="19"/>
            <w:vertAlign w:val="superscript"/>
          </w:rPr>
          <w:t>10</w:t>
        </w:r>
      </w:hyperlink>
      <w:bookmarkEnd w:id="72"/>
      <w:r>
        <w:rPr/>
        <w:t xml:space="preserve"> устремления к своему предназначенному Идеалу. С одной стороны, сказано: "устраните ИЗ ЖИЗНИ БОЯЗНЬ ПРИОБРЕТЕНИЙ РАЗЛИЧНЫХ ТЕЧЕНИЙ" [Б, 75], то есть тех тонких энергий, которые исходят от разных Источников; с другой – сказано: "Мы – братья человечества (являющиеся Источниками нашего существования – ближайшая к нам по карме Иерархия Света) не принимаем параллельности там, где напряженная спираль", то есть там, где спираль – цикл восхождения – достигла высшего, завершающего напряжения; там, где уже близко соединение ученика с Учителем, – там уже не может быть расчленения устремления. Это должно быть совершенно понятно, ибо для того, чтобы сесть, человек должен избрать себе один из двух или трех стульев, иначе он может очутиться между ними. Братья человечества, истинные Братья, ибо Они и какие-то представители человечества </w:t>
      </w:r>
      <w:hyperlink w:anchor="_ftn11">
        <w:bookmarkStart w:id="73" w:name="_ftnref11"/>
        <w:r>
          <w:rPr>
            <w:rStyle w:val="InternetLink"/>
            <w:b/>
            <w:bCs/>
            <w:sz w:val="19"/>
            <w:szCs w:val="19"/>
            <w:vertAlign w:val="superscript"/>
          </w:rPr>
          <w:t>11</w:t>
        </w:r>
      </w:hyperlink>
      <w:bookmarkEnd w:id="73"/>
      <w:r>
        <w:rPr/>
        <w:t xml:space="preserve"> рождены одним отцом – одним и тем же дхиани-буддой – одной и той же Планетой. ОНИ НЕ ИДУТ НА СОЕДИНЕНИЕ С ТЕМИ, КТО НЕ УТВЕРДИЛСЯ ОКОНЧАТЕЛЬНО И БЕСПОВОРОТНО НА ОДНОМ, ИЗБРАННОМ НАВСЕГДА ИДЕАЛЕ.</w:t>
      </w:r>
    </w:p>
    <w:p>
      <w:pPr>
        <w:pStyle w:val="Style9"/>
        <w:rPr/>
      </w:pPr>
      <w:r>
        <w:rPr/>
        <w:t>Прежде чем такое устремление установится, может быть РАЗВИТИЕ ТВОРЧЕСТВА ПО РАЗНЫМ НАПРАВЛЕНИЯМ. Но такое творчество не будет высшим из возможностей духа. Истинный расцвет творческих сил наступает тогда, когда ИЗБИРАЕТСЯ ЕДИНАЯ ЛИНИЯ УСТРЕМЛЕНИЯ К ЕДИНОМУ идеалу, представляющему или являющемуся Дхиани-Буддой одного из высших миров. Только через такой раз и навсегда избранный Идеал возможно быстрое приближение к Единому Источнику творческой мощи – к Великой Матери, которая является Единой Матерью Всех Владык.</w:t>
      </w:r>
    </w:p>
    <w:p>
      <w:pPr>
        <w:pStyle w:val="Style9"/>
        <w:rPr/>
      </w:pPr>
      <w:r>
        <w:rPr/>
        <w:t>Потому на какой-то стадии приближения к Иерархии возможно параллельное устремление к нескольким Идеалам, воплощающим в себе различные грани Единой Красоты Матери. Не забудем, что источником творчества является любовь, или притяжение к магниту Красоты. Даже по-человечески ясно, что невозможно говорить о какой-то любви, если эта любовь простирается на несколько идеалов, на несколько магнитов Красоты. Ни один из этих идеалов не примет такой любви, напоминающей любовь падишаха ко всем бесчисленным женам своего гарема. Даже если эта любовь распространяется на двух, то это значит, что или это любовь не настоящая, или одно влечение является истинным, другое ложным.</w:t>
      </w:r>
    </w:p>
    <w:p>
      <w:pPr>
        <w:pStyle w:val="Style9"/>
        <w:rPr/>
      </w:pPr>
      <w:r>
        <w:rPr/>
        <w:t>Истинная, настоящая любовь требует полного, лишенного всякого расчленения устремления к Единому Идеалу.</w:t>
      </w:r>
    </w:p>
    <w:p>
      <w:pPr>
        <w:pStyle w:val="Style9"/>
        <w:rPr/>
      </w:pPr>
      <w:r>
        <w:rPr/>
        <w:t>История знает гаремы, знает периоды и места полиандрии, но разве эти низшие проявления любви могут служить примером?! Новые формы отношений между Началами подходят к завершающему этапу слияния разобщенных душ – к этапу наиболее напряженному, и как не может быть ни второй, ни третьей половины, но может быть лишь одна-единственная половина, так и СОТВОРЧЕСТВО НАЧАЛ, ЗАКЛЮЧЕННЫХ В ЕДИНОЙ ТВОРЧЕСКОЙ батарее, не будет иметь никаких параллельных токов, иначе высшее творчество не сможет проявиться.</w:t>
      </w:r>
    </w:p>
    <w:p>
      <w:pPr>
        <w:pStyle w:val="Style9"/>
        <w:rPr/>
      </w:pPr>
      <w:r>
        <w:rPr/>
        <w:t>"порыв ТВОРЧЕСТВА НЕ ДОЛЖЕН УГАСАТЬ ИЗ-ЗА НЕСВОЕВРЕМЕННОСТИ" – из-за того, что время встречи "половинок" не наступило. В этом случае целесообразность требует устремления к персонификатору половины, и если такое устремление порождает действенное творчество, а не погружение в его затормаживающую, негативную часть, и если оно вмещает в себя красоту, то такая параллельность может быть признана целесообразной, но ПРИ ЗАВЕРШЕНИИ ПУТИ, ПРИ ПРИБЛИЖЕНИИ К УЧИТЕЛЮ НЕЗРИМОМУ, ПРИ НАСТУПЛЕНИИ ПЕРИОДА ПОЛНОГО РАСКРЫТИЯ ТВОРЧЕСКОГО ПОТЕНЦИАЛА НЕОБХОДИМО ОКОНЧАТЕЛЬНОЕ УТВЕРЖДЕНИЕ НА ПРЕДНАЗНАЧЕННОЙ, НАЙДЕННОЙ и сознательно избранной "половине". Так утверждается формирование завершающей творческой батареи. Так было уже в прошлом, в немногочисленных случаях, так будет уже в масштабах Расы. Так создается твердыня будущей ступени человечества. Ясно, что будущая ступень – это ступень нового творчества, а творчество немыслимо без наличия двух Начал и любви, возникающей между ними.</w:t>
      </w:r>
    </w:p>
    <w:p>
      <w:pPr>
        <w:pStyle w:val="Style9"/>
        <w:rPr/>
      </w:pPr>
      <w:r>
        <w:rPr/>
        <w:t>Каждая вспышка творчества созидателя вызывается порывом устремления к своему Идеалу, воплощенному в противоположном начале. Это начало, воплощающее в себе Космическое Начало, и будет твердыней духовного творчества. Выбор такой твердыни должен быть свободным и добровольным. Правильность выбора утверждается качеством творчества и наиболее полным развертыванием потенциала каждого элемента батареи.</w:t>
      </w:r>
    </w:p>
    <w:p>
      <w:pPr>
        <w:pStyle w:val="Style9"/>
        <w:rPr/>
      </w:pPr>
      <w:r>
        <w:rPr/>
        <w:t>Каждая такая батарея при нарастании прогрессивной линии творчества в свое время займет свое место в БЕСПРЕДЕЛЬНОМ ПРОСТРАНСТВЕ СРЕДИ ПЛАМЕНЕЮЩИХ миров и начнет творение нового мира среди несущихся в Беспредельности миров.</w:t>
      </w:r>
    </w:p>
    <w:p>
      <w:pPr>
        <w:pStyle w:val="Style9"/>
        <w:rPr/>
      </w:pPr>
      <w:r>
        <w:rPr/>
        <w:t>Творчество новых миров – высшее Космическое творчество. "Выведите его из-под крыши и, указав на ночное небо, сверкающее мириадами миров, скажите: "К этому творчеству зовет вас Владыка"".</w:t>
      </w:r>
    </w:p>
    <w:p>
      <w:pPr>
        <w:pStyle w:val="Style9"/>
        <w:rPr/>
      </w:pPr>
      <w:r>
        <w:rPr/>
        <w:t>Вот теперь должна быть понятна фраза: "Мы – Братья человечества хотим помочь человечеству создать место на вечной проявленной Беспредельности".</w:t>
      </w:r>
    </w:p>
    <w:p>
      <w:pPr>
        <w:pStyle w:val="Style9"/>
        <w:rPr/>
      </w:pPr>
      <w:r>
        <w:rPr/>
        <w:t>Не пройдите мимо важнейшего утверждения: ПРОЯВЛЕННАЯ БЕСПРЕДЕЛЬНОСТЬ ВЕЧНА. Проявленный мир беспределен, а не конечен, как заблуждаются некоторые. Он не временен, а вечен. Форма его меняется и исчезает, но новые проявления следуют, и нет им конца, как и не было никогда начала.</w:t>
      </w:r>
    </w:p>
    <w:p>
      <w:pPr>
        <w:pStyle w:val="Style9"/>
        <w:rPr/>
      </w:pPr>
      <w:r>
        <w:rPr/>
        <w:t>Именно только в проявленном мире могут существовать понятия – БЕСпредельность и БЕСконечность, в мире абсолютного эти понятия не существуют.</w:t>
      </w:r>
    </w:p>
    <w:p>
      <w:pPr>
        <w:pStyle w:val="Heading3"/>
        <w:rPr/>
      </w:pPr>
      <w:r>
        <w:rPr/>
        <w:t>* * *</w:t>
      </w:r>
    </w:p>
    <w:p>
      <w:pPr>
        <w:pStyle w:val="Style9"/>
        <w:rPr/>
      </w:pPr>
      <w:r>
        <w:rPr/>
        <w:t>"умножу силы дочери моей" [Зов, 1923 апрель 4], – говорит Тот, кто сказал: "Аз есмь Альфа и Омега – начало и конец всего", – Владыка всего цикла существования нашей планеты – Высший Иерарх, стоящий во главе всех циклов всех семи Рас Четвертой Манвантары и всех её Семи Манвантар. Он говорит: "Я дал огненный Камень той, которая по решению нашему (то есть по решению Иерархии Света нашей планеты) будет именоваться матерью агни йоги" [Зн, 670] – Высшей, Синтетической Йоги – Учения, с помощью которого человечество вновь восстановит связь с Высшими Силами нашего Неба, утраченную первыми расами при возрастании мощи интеллекта. Урусвати – любимая Ученица Благословенного – дух, тысячелетиями сотрудничавший с Иерархией Света, – была призвана осуществить эту величайшую миссию, предоставив себя опыту раскрытия высших огненных центров, с помощью которых устанавливается связь с Иерархией среди людей; не уходя от жизни, Урусвати соединила свое естество со всеми огнями пространства – со всеми огненными центрами нашего Космоса и передала свой опыт человечеству Шестой Расы. Её записи, зафиксировавшие каждый шаг этого НАДЗЕМНОГО подвига, легли в основу Учения Агни Йоги, потому по космическому праву она и была провозглашена Матерью Нового Откровения. Её опыт, Её подвиг открыли человечеству путь к восхождению на Шестую, предпоследнюю ступень нынешней Манвантары.</w:t>
      </w:r>
    </w:p>
    <w:p>
      <w:pPr>
        <w:pStyle w:val="Style9"/>
        <w:rPr/>
      </w:pPr>
      <w:r>
        <w:rPr/>
        <w:t>Проложенным Ею путем пошли Её ученики – первопроходцы Нового Мира. Школа духа, основанная Ею, легла как ШКОЛА ВОСПИТАНИЯ АДЕПТОВ нового человечества. ЧЕРЕЗ Матерь Агни Йоги пролилась на человечество Мудрость Матери Мира – Учение, на котором будет воспитываться Шестая Раса.</w:t>
      </w:r>
    </w:p>
    <w:p>
      <w:pPr>
        <w:pStyle w:val="Style9"/>
        <w:rPr/>
      </w:pPr>
      <w:r>
        <w:rPr/>
        <w:t>На протяжении многих тысячелетий много было сказано о наступившем времени. Многие пророчества были произнесены, много самых фантастических картин было нарисовано провидцами о времени прихода последнего ВЕЛИКОГО УЧИТЕЛЯ, НО ДЕЙСТВИТЕЛЬНОСТЬ превысила самую смелую фантазию. Самые смелые, самые дерзновенные мечты лучших сынов и дочерей человечества не только получат бытие в Новом Мире, но и будут превыше их мечтаний. Но понять это Будущее, приобщиться к его красоте можно лишь при раскрытых центрах сердца, высших центрах, воспреемниках высших космических огней. Основы Жизни могут быть усмотрены и поняты лишь чувствознанием и духоразумением, живущими в огне высших духовных центров. Как Говорил Ориген: "глазами сердца видим бытие". Без духовности, живущей в огне высших центров, невозможно приобщиться к Красоте мира, явленного Сердцем Космоса. Любовь к Космосу пробуждает чувствознание и движет его развитием. "Любовь к лилиям (восхищение красотою этих микрокосмических проявлений) или к дальним мирам (к звездам) имеет ту же космичность", ибо внутренняя, духовная красота отражена во всем, в том числе и во внешних, ощутимых проявлениях Матери Мира.</w:t>
      </w:r>
    </w:p>
    <w:p>
      <w:pPr>
        <w:pStyle w:val="Style9"/>
        <w:rPr/>
      </w:pPr>
      <w:r>
        <w:rPr/>
        <w:t>Это намек на то, что Подвиг Матери Мира отражен в подвиге матери агни йоги. И могло ли случиться так, что в Эпоху Женщины, в Эпоху Матери Мира – Великое Женское Начало осталось бы без проявления?! Чем будет больше наше сердце, чем больше наша духовность, тем большее значение подвига Матери Агни Йоги будет усмотрено нами.</w:t>
      </w:r>
    </w:p>
    <w:p>
      <w:pPr>
        <w:pStyle w:val="Style9"/>
        <w:rPr/>
      </w:pPr>
      <w:r>
        <w:rPr/>
        <w:t>Сколько веков ещё должно пройти, прежде чем человечество дорастет до понимания великого события, совершившегося на наших глазах. Проявление Великой Матери сияюще прекрасно, но это сияние можно увидеть лишь открытыми центрами, или глазами чувствознания. Никому не может быть навязано значение подвига матери агни йоги. Это значение может быть осознано каждым учеником самостоятельно. "Надземное" есть описание надземного подвига Урусвати. Здесь в наибольшем количестве сконцентрированы намеки и сведения о нем, хотя, конечно, ни одна из книг Учения не могла обойти молчанием Ту, Чей Опыт, Чья самоотверженность легли в основание рождения каждой книги Новейшего Завета.</w:t>
      </w:r>
    </w:p>
    <w:p>
      <w:pPr>
        <w:pStyle w:val="Style9"/>
        <w:rPr/>
      </w:pPr>
      <w:r>
        <w:rPr/>
        <w:t>Великая Матерь Мира есть Божество Любви; в ЛЮБВИ И ЧЕРЕЗ ЛЮБОВЬ ЗАЧАТО КАЖДОЕ ЕЕ ПРОЯВЛЕНИЕ. Духовностью, Божественной, или Космической, любовью может быть измерен Великий Подвиг, и может ли он быть понят тем или той, в сердце которых отсутствует духовность?!</w:t>
      </w:r>
    </w:p>
    <w:p>
      <w:pPr>
        <w:pStyle w:val="Style9"/>
        <w:rPr/>
      </w:pPr>
      <w:r>
        <w:rPr/>
        <w:t>Любовь не есть самостоятельно существующее явление. Любовь порождается тяготением Начал. Любовь есть устремление к слиянию с Красотою. Это устремление есть взаимное стремление Начал.</w:t>
      </w:r>
    </w:p>
    <w:p>
      <w:pPr>
        <w:pStyle w:val="Style9"/>
        <w:rPr/>
      </w:pPr>
      <w:r>
        <w:rPr/>
        <w:t>Когда-то будет воспета любовь, которая легла в основу Шестой Расы, любовь, которая объединила в вихре творчества представителей Двух Начал. Эта любовь положила начало нового течения, нового тока, новой энергии, на основе которой будет создан Новый Мир. Эта любовь измеряется уже не человеческими, но космическими мерами. "Да, да, да! Где двое или трое соберутся во Имя Мое – там и Я среди них", – так говорит Божество Любви!</w:t>
      </w:r>
    </w:p>
    <w:p>
      <w:pPr>
        <w:pStyle w:val="Heading3"/>
        <w:rPr/>
      </w:pPr>
      <w:r>
        <w:rPr/>
        <w:t>* * *</w:t>
      </w:r>
    </w:p>
    <w:p>
      <w:pPr>
        <w:pStyle w:val="Style9"/>
        <w:rPr/>
      </w:pPr>
      <w:r>
        <w:rPr/>
        <w:t>"ТОЛЬКО СЕРДЦЕМ ПРОЗРЕВАЕМ КРАСОТУ МИРА (к которой зовет Учение), явленного сердцем космоса". Сердце Космоса – Космический Магнит, естественно, может быть понят только сердцем. Во-первых, потому, что только подобное может познать подобное в полной мере; во-вторых, потому, что каждое сердце есть частица Великого Сердца, сохраняющая с Ним связь и отражающая в себе все признаки своего Целого. Только через любовь, или притяжение к прекрасному, может быть явлена Космическая Любовь. Именно чистая прекрасная человеческая любовь может приобщить человечество к Космической Любви, к Космическому Магнетизму. Всякое поругание любви, заключающееся в проявлениях, унижающих дар Космического Сердца, воздвигает непреодолимые преграды к Великому Миру Космической Красоты, парализует чувствознание и делает внутреннюю сущность Учения совершенно недоступной. Так разврат во всех его проявлениях есть антипод Красоты, или безобразие. Конечно, наполняя Пространство вокруг себя безобразием, невозможно приблизиться к Сокровенной Красоте Пространства. Невозможно явить тайны Красоты притяжения Начал воображению, обезображенному развратом.</w:t>
      </w:r>
    </w:p>
    <w:p>
      <w:pPr>
        <w:pStyle w:val="Heading3"/>
        <w:rPr/>
      </w:pPr>
      <w:bookmarkStart w:id="74" w:name="27"/>
      <w:r>
        <w:rPr/>
        <w:t>_</w:t>
      </w:r>
      <w:bookmarkEnd w:id="74"/>
      <w:r>
        <w:rPr/>
        <w:t>_____________________________________________________</w:t>
      </w:r>
    </w:p>
    <w:p>
      <w:pPr>
        <w:pStyle w:val="Heading4"/>
        <w:ind w:left="720" w:right="720" w:hanging="0"/>
        <w:rPr/>
      </w:pPr>
      <w:r>
        <w:rPr/>
        <w:t>§ 77</w:t>
      </w:r>
    </w:p>
    <w:p>
      <w:pPr>
        <w:pStyle w:val="Style9"/>
        <w:rPr/>
      </w:pPr>
      <w:r>
        <w:rPr/>
        <w:t>От представления о "душе вещей" можно подойти к душе атома. Каждая частица Космоса, являющая жизнь, имеет душу, имеет психическую жизнь, то есть она чувствует и мыслит. Напрасно только себе приписывает человек способность чувствовать и мыслить! Все живущее обладает психожизнью, или сознанием, и как бы велико ни было расстояние между сознанием, например, камня и человека – взаимное понимание между ними возможно. Вы уже замечали, что растения любят людей и хотят, как и все любящие, радовать своих хозяев своею красотою, своими цветами, расцветая даже в неурочное время. Увидеть в скале своего брата – есть качество истинного ученика. Обратиться к звездам, как к братьям, – есть проявление высокого утончения.</w:t>
      </w:r>
    </w:p>
    <w:p>
      <w:pPr>
        <w:pStyle w:val="Heading3"/>
        <w:rPr/>
      </w:pPr>
      <w:r>
        <w:rPr/>
        <w:t>* * *</w:t>
      </w:r>
    </w:p>
    <w:p>
      <w:pPr>
        <w:pStyle w:val="Style9"/>
        <w:rPr/>
      </w:pPr>
      <w:r>
        <w:rPr/>
        <w:t>ПСИХОЖИЗНЬ ЕСТЬ ПРОСТРАНСТВЕННЫЙ ОГОНЬ. пространственный ОГОНЬ ЕСТЬ ПСИХИЧЕСКАЯ ЖИЗНЬ. Там, где есть пространственный огонь, – там есть и психическая жизнь. Конечно, каждый атом пространства [именно] поэтому имеет психическую жизнь, иначе говоря, имеет душу, имеет сознание, значит, он мыслит и чувствует. Каждое творящее сознание есть проявление Пространственного Огня. Даже "лики иерархов есть лики огня". Пространственный Огонь есть источник каждой жизни. Каждая жизнь порождена Пространственным Огнем. Потому Пространственный Огонь есть энергия МАТЕРИ ВСЕРОЖДАЮЩЕЙ, потому ПРОСТРАНСТВЕННЫЙ огонь, источник всякой жизни, есть великая матерь МИРА – КОРЕНЬ МАТЕРИИ.</w:t>
      </w:r>
    </w:p>
    <w:p>
      <w:pPr>
        <w:pStyle w:val="Style9"/>
        <w:rPr/>
      </w:pPr>
      <w:r>
        <w:rPr/>
        <w:t>Высшие Миры, возглавляемые Высшими Владыками, являются дифференциациями Пространственного Огня, носителями и центрами Психожизни, где выращиваются зерна, или монады, для беспредельного распространения жизни в пространстве. Вот почему такая забота о человечестве, вот почему сравнение аур людей с цветами, вот почему и сказано: "растите ваш сад прекрасный", вот почему каждый Учитель сравнивается с садовником, вот почему каждый любящий и растящий земные цветы в потенциале своем уже является Учителем Жизни. Истинно, в цветах Земля соединяется с Небом, как и в каждой человеческой ауре Пространственный Огонь соединяется с огнем подземным.</w:t>
      </w:r>
    </w:p>
    <w:p>
      <w:pPr>
        <w:pStyle w:val="Style9"/>
        <w:rPr/>
      </w:pPr>
      <w:r>
        <w:rPr/>
        <w:t>Не всегда такое соединение возможно непосредственно с чистым (недифференцированным) огнем, и прежде оно состоится в соединении с какой-то дифференциацией пространственного огня – с каким-то высшим дальним миром. Такое соединение "неба" и "земли" происходит в высших психодуховных центрах человека. Это соединение, преображая ауру, порождает психодуховную жизнь. Всякая жизнь есть результат обмена, и в данном случае это есть обмен между подземным огнем и пространственными огнями, то есть между энергиями земных недр и высшими (дальними) мирами.</w:t>
      </w:r>
    </w:p>
    <w:p>
      <w:pPr>
        <w:pStyle w:val="Style9"/>
        <w:rPr/>
      </w:pPr>
      <w:r>
        <w:rPr/>
        <w:t>"принцип психожизни" есть закон обмена между ПРОСТРАНСТВЕННЫМ (СОЛНЕЧНЫМ) ОГНЕМ и ПЛАНЕТНЫМ его отложением; в результате этого обмена планетные огни, сублимируясь, возвращаются к чистому пространственному огню, обогащая его накопленным во время эволюции сознанием. То же, что и с каждой индивидуальностью, происходит с планетным Эго, или коллективом, творящим планетную жизнь. Лучшую часть Манас ассимилирует с Буддхи, награждая бессознательную монаду сознанием, также и миры планетные, возвращаясь в СОЛНЕЧНЫЙ ОГОНЬ, ОБОГАЩАЮТ ЕГО ВЫСШИМИ ПЛОДАМИ пройденного ими опыта. Ради этого действа и посылаются сыны матери на подвиг. Так происходит усовершенствование нашего Космоса.</w:t>
      </w:r>
    </w:p>
    <w:p>
      <w:pPr>
        <w:pStyle w:val="Style9"/>
        <w:rPr/>
      </w:pPr>
      <w:r>
        <w:rPr/>
        <w:t>Ясно, что живой организм может состоять только из живой материи. Только живые клетки составляют живой организм, только психоживущие атомы составляют психоживущие высшие и более сложные организмы. Пространственная Жизнь есть жизнь коллектива всех дифференциации. Пространственный Огонь состоит из пространственных огней. На низших планах они особенно дифференцированы, но с возвышением – спайка между ними растет, пока не превращается в формулу "я есмь все живущее". Но на пути к этой формуле – Я есть семья, племя, род, государство, человечество планеты, человечество Солнечной Системы, человечество Галактики, человечество Системы галактик, человечество Беспредельности. Единое Эго земной Иерархии и стоящий во главе её ТОТ, КОТОРЫЙ ЖИВЕТ И ДЫШИТ В СЕРДЦЕ СОЛНЦА, В ОГНЕ ВЕЛИКОЙ МАТЕРИ НАШЕГО КОСМОСА, КОТОРЫЙ Является ОДНИМ ИЗ СЕМИ ЛИКОВ ЕЕ ОГНЯ.</w:t>
      </w:r>
    </w:p>
    <w:p>
      <w:pPr>
        <w:pStyle w:val="Style9"/>
        <w:rPr/>
      </w:pPr>
      <w:r>
        <w:rPr/>
        <w:t>Сердце Солнца – Космический Магнит; наша сердечная связь с Одним из Иерархов Земли вводит нас в цепь, связующую наше высшее Я с Космическим Магнитом.</w:t>
      </w:r>
    </w:p>
    <w:p>
      <w:pPr>
        <w:pStyle w:val="Heading3"/>
        <w:rPr/>
      </w:pPr>
      <w:bookmarkStart w:id="75" w:name="28"/>
      <w:r>
        <w:rPr/>
        <w:t>_</w:t>
      </w:r>
      <w:bookmarkEnd w:id="75"/>
      <w:r>
        <w:rPr/>
        <w:t>_____________________________________________________</w:t>
      </w:r>
    </w:p>
    <w:p>
      <w:pPr>
        <w:pStyle w:val="Heading4"/>
        <w:ind w:left="720" w:right="720" w:hanging="0"/>
        <w:rPr/>
      </w:pPr>
      <w:r>
        <w:rPr/>
        <w:t>§ 78</w:t>
      </w:r>
    </w:p>
    <w:p>
      <w:pPr>
        <w:pStyle w:val="Style9"/>
        <w:rPr/>
      </w:pPr>
      <w:r>
        <w:rPr/>
        <w:t>"процесс СОВЕРШЕНСТВОВАНИЯ МОЖЕТ ВЕСТИ человечество (а может и не вести) к высшим мирам, для (утверждения) этого (поступательного движения) надо утверждать явление (усовершенствования) в (аспекте) ПОНИМАНИИ(я) О НЕПРЕХОДЯЩЕМ". Ученик, то есть тот, кто стремится к усовершенствованию и стремится оказать в этом помощь всем и всему в своем окружении, должен четко разграничивать преходящее и непреходящее. Можно сбиться с пути, утверждая усовершенствование преходящего в ущерб Непреходящему. Можно осудить меч Тамерлана, который нес разрушение прогнившим государствам Средней Азии, но который воистину был "Бичом Божьим", или той огненной метлой, которая выметает весь тот вековой мусор, который останавливал народы Средней Азии в их стремлении к усовершенствованию. Так и многие наши личные "бичи", полосующие наши низшие тела, устремляют нас к усовершенствованию тех высших принципов, которые связывают нас с высшими мирами.</w:t>
      </w:r>
    </w:p>
    <w:p>
      <w:pPr>
        <w:pStyle w:val="Style9"/>
        <w:rPr/>
      </w:pPr>
      <w:r>
        <w:rPr/>
        <w:t>Под "высшими мирами" мы условились понимать ТЕ ДИФФЕРЕНЦИАЦИИ ПРОСТРАНСТВЕННОГО ОГНЯ, ТЕ СТУПЕНИ ЛЕСТНИЦЫ УСОВЕРШЕНСТВОВАНИЯ, КОТОРЫЕ ПРИБЛИЖАЮТ НАС К ВЫСОТАМ ЧИСТОЙ ОГНЕННОЙ СУБСТАНЦИИ, являющейся Матерью Материи и всех форм её проявления, иначе говоря – Беспредельностью. Под космическими огнями мы понимаем все светила – все дальние миры, видимые и невидимые, стоящие на лестнице (или шкале) дифференциации огненной Субстанции как выше, так и ниже нас.</w:t>
      </w:r>
    </w:p>
    <w:p>
      <w:pPr>
        <w:pStyle w:val="Style9"/>
        <w:rPr/>
      </w:pPr>
      <w:r>
        <w:rPr/>
        <w:t>Конечно, рассматривая совершенствование в аспекте преходящего и непреходящего и отдавая первенствующее значение непреходящим ценностям, мы тем самым утверждаем принцип соизмеримости. Но если сознание не прочно усвоило, что есть непреходящее, оно может легко сделаться жертвой измышлений самости и вместо продвижения к высшим мирам, к Беспредельности пасть жертвой своих ошибок.</w:t>
      </w:r>
    </w:p>
    <w:p>
      <w:pPr>
        <w:pStyle w:val="Style9"/>
        <w:rPr/>
      </w:pPr>
      <w:r>
        <w:rPr/>
        <w:t>Сейчас фокус знаний в лице современной науки и социальных исканий направлен на преходящие ценности. Истинные, непреходящие ценности отставлены на задний план или вообще игнорируются. Люди усовершенствуются в добывании материальных благ, комфорта, роскоши и наслаждений телесно-астральных. Изучение психодуховных рычагов жизни не только игнорируется, но подвергается насмешкам и гонениям. При таких обстоятельствах грозные явления космических бичей становятся неотвратимыми.</w:t>
      </w:r>
    </w:p>
    <w:p>
      <w:pPr>
        <w:pStyle w:val="Style9"/>
        <w:rPr/>
      </w:pPr>
      <w:r>
        <w:rPr/>
        <w:t>Космические лучи, сфокусированные в отрицательные аспекты, дадут и отрицательные последствия. Лучи двух планет, упавшие на Землю под прямым углом или, иначе говоря, образовавшие квадратный аспект, произведут сильнейшие опустошения. Эти же лучи тех же планет, упавшие под углом в 120 градусов, иначе говоря, в треугольном аспекте, вызовут мощный прилив благодетельных сил. Люди скрещивают планетные лучи своим устремлением, фокусируя их под углом зрения своего сознания, и благодетельные для духовного роста лучи становятся разрушительными, будучи направленными на узкоматериальные цели. Люди запутались в паутине земных страстей и материально-астральных вожделений. Тенета, порожденные ими же самими, притягивают их к Земле, к подземному огню и мешают взлететь к мирам сужденным. Люди непрерывно творят формы низких энергий – картины совокуплений, обжорства, пьянства, объекты роскоши, картины уничтожения врагов и так далее. Но земные энергии даны для построения крыльев, возносящих к дальним мирам, на новые ступени пространственного огня. Земные стихии являются теми силами, которые в случае правильного использования приводят к овладению подземным огнем, являющимся дифференциацией пространственного огня, и потому являющимися определенной ступенью на лестнице беспредельного восхождения, на лестнице усовершенствования потока жизни путем творчества новых, более совершенных, более прекрасных форм. Это усовершенствование жизни, направленное к Непреходящему, не может быть ничем ограничено. Воистину мир новых форм будет беспределен, если фокус творчества от преходящего перейдет к Непреходящему.</w:t>
      </w:r>
    </w:p>
    <w:p>
      <w:pPr>
        <w:pStyle w:val="Style9"/>
        <w:rPr/>
      </w:pPr>
      <w:r>
        <w:rPr/>
        <w:t>Люди говорят о вечной собственности и в то же время знают, что живут лишь короткие годы, что и в эти годы бывают и пожары, и войны, и банкротства, и смертельные заболевания... Люди стреляются, топятся, травятся ради любви, которая существует лишь месяцы. Люди ценою злейшей кармы умножают свои миллионы, точно надеясь прихватить их с собою в Тонкий Мир. Как все это несоизмеримо!</w:t>
      </w:r>
    </w:p>
    <w:p>
      <w:pPr>
        <w:pStyle w:val="Style9"/>
        <w:rPr/>
      </w:pPr>
      <w:r>
        <w:rPr/>
        <w:t>С другой стороны, люди терзают себя мыслями о смерти, о смерти своей и смерти близких, о гибели и преходимости всего окружающего их, о непрочности и временности чувств и благ – и вместо устремления к вечному, постоянному, непреходящему ещё сильнее устремляются к тому, что судьба непременно рано или поздно у них отнимет! Как дети устремляются к тому, что у них отнимают. Как это все несоизмеримо!</w:t>
      </w:r>
    </w:p>
    <w:p>
      <w:pPr>
        <w:pStyle w:val="Style9"/>
        <w:rPr/>
      </w:pPr>
      <w:r>
        <w:rPr/>
        <w:t>Люди указывают на Космос дальних миров, говоря, что и там все временно, и там все непрочно. НО СМЕНА ФОРМ ЖИЗНИ НЕ ЕСТЬ ПРЕСЕЧЕНИЕ ЕЕ ПОТОКА. формы ПРЕХОДЯЩИ, НО ПОТОК, УСТРЕМЛЕННЫЙ К ВОСХОЖДЕНИЮ В БЕСПРЕДЕЛЬНОСТЬ, НЕПРЕХОДЯЩ! Поймите, что лишь устремление к беспредельному совершенствованию делает вас беспредельными, что лишь устремление к Непреходящим ценностям делает вас бессмертными. К НАКОПЛЕНИЮ НЕПРЕХОДЯЩИХ ЦЕННОСТЕЙ ЗОВЕТ пространство. Пламенея устремлением к усовершенствованию вечных ценностей, ярко пылают огни несущихся в пространстве миров.</w:t>
      </w:r>
    </w:p>
    <w:p>
      <w:pPr>
        <w:pStyle w:val="Style9"/>
        <w:rPr/>
      </w:pPr>
      <w:r>
        <w:rPr/>
        <w:t>Видимые и невидимые ауры космических центров мощно раздувают пламя человеческих аур, воспринимающих космические лучи. неудовлетворенность настоящим ЕСТЬ ВНУТРЕННЕЕ ЗНАНИЕ О СУЩЕСТВОВАНИИ БОЛЕЕ совершенных форм. Эти более совершенные формы существуют на дальних мирах не как мечта, но как реальность, наполняющая пространство, и, прикасаясь к излучениям этих форм,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к совершенству, вечному в своей недостижимости.</w:t>
      </w:r>
    </w:p>
    <w:p>
      <w:pPr>
        <w:pStyle w:val="Style9"/>
        <w:rPr/>
      </w:pPr>
      <w:r>
        <w:rPr/>
        <w:t>Люди живут сознанием преходимости форм, совершенно игнорируя наличие той сущности, которая творит эти формы непрерывными сериями, устремляясь к вечному совершенствованию. Именно этот поток психожизни Владыка имел в виду, утверждая текучесть человеческих душ. Разрушив связь формы с её содержанием и отбросив последнее, люди ввергли себя в великое страдание, утвердив в своем сознании преходимость всего живущего. Вместо радостного сознания возможности бесконечного усовершенствования люди идут под черным знаменем неотвратимого конца.</w:t>
      </w:r>
    </w:p>
    <w:p>
      <w:pPr>
        <w:pStyle w:val="Heading3"/>
        <w:rPr/>
      </w:pPr>
      <w:bookmarkStart w:id="76" w:name="29"/>
      <w:r>
        <w:rPr/>
        <w:t>_</w:t>
      </w:r>
      <w:bookmarkEnd w:id="76"/>
      <w:r>
        <w:rPr/>
        <w:t>_____________________________________________________</w:t>
      </w:r>
    </w:p>
    <w:p>
      <w:pPr>
        <w:pStyle w:val="Heading4"/>
        <w:ind w:left="720" w:right="720" w:hanging="0"/>
        <w:rPr/>
      </w:pPr>
      <w:r>
        <w:rPr/>
        <w:t>§ 79</w:t>
      </w:r>
    </w:p>
    <w:p>
      <w:pPr>
        <w:pStyle w:val="Style9"/>
        <w:rPr/>
      </w:pPr>
      <w:r>
        <w:rPr/>
        <w:t>"как можно достичь сознания (необходимости) совершенствования?" Слушайте! Это чрезвычайно ВАЖНО!</w:t>
      </w:r>
    </w:p>
    <w:p>
      <w:pPr>
        <w:pStyle w:val="Style9"/>
        <w:rPr/>
      </w:pPr>
      <w:r>
        <w:rPr/>
        <w:t>1. "не ПУТЕМ УТВЕРЖДЕНИЯ КОНЦА ВСЕГО СТРОИТЕЛЬСТВА КОСМОСА" – значит путем утверждения бесконечности МИРОСТРОЕНИЯ СВОЕЙ СОПРИЧАСТНОСТИ К ЭТОМУ ТВОРЧЕСТВУ.</w:t>
      </w:r>
    </w:p>
    <w:p>
      <w:pPr>
        <w:pStyle w:val="Style9"/>
        <w:rPr/>
      </w:pPr>
      <w:r>
        <w:rPr/>
        <w:t>2. "не ПУТЕМ ОТРИЦАНИЯ ВЗАИМООТНОШЕНИЯ ВЫСШИХ миров и (нашей) планеты" – следовательно путем УТВЕРЖДЕНИЯ СВЯЗИ НАШЕГО ВЫСШЕГО Я С ВЫСШИМ Я НАШЕГО УЧИТЕЛЯ НЕЗРИМОГО, И ЧЕРЕЗ ЭТУ СВЯЗЬ – СВЯЗЬ С ДХИАНИ-БУДДОЙ ОДНОГО ИЗ ВЫСШИХ МИРОВ. "Я – вы, вы – Я – частицы Божественного Я".</w:t>
      </w:r>
    </w:p>
    <w:p>
      <w:pPr>
        <w:pStyle w:val="Style9"/>
        <w:rPr/>
      </w:pPr>
      <w:r>
        <w:rPr/>
        <w:t>3. "не ПРИЗНАНИЕМ ОЦЕПЕНЕНИЯ ПРОСТРАНСТВЕННЫХ сил" – следовательно путем признания не простого УЧАСТИЯ ПРОСТРАНСТВЕННЫХ ТОКОВ В НАШЕЙ ПОВСЕДНЕВНОЙ ЖИЗНИ, НО НЕВЕРОЯТНОЙ МОЩИ ВОЗДЕЙСТВИЯ НА НАС КОСМИЧЕСКИХ ЛУЧЕЙ, ИСХОДЯЩИХ ОТ КОСМИЧЕСКИХ огней, или космических центров, иначе говоря, от СВЕТИЛ.</w:t>
      </w:r>
    </w:p>
    <w:p>
      <w:pPr>
        <w:pStyle w:val="Style9"/>
        <w:rPr/>
      </w:pPr>
      <w:r>
        <w:rPr/>
        <w:t>Высшее творчество, к которому подготавливается человечество, есть творение миров. Каждая сработавшаяся пара, представляющая Начала, накапливает опыт и знание от тех Пар, которые творят жизнь проходимых учащимися планет и Солнечной системы. Как бы далека ни была эта цель, но когда-то наступит такое время, когда сгармонизированные длительным сотворчеством элементы накопившей мощь батареи дадут ток построения нового мира и обретут свое место на просторе явленной Беспредельности. Уже не комнату будут они снимать на приютившей их планете, но построят свой собственный дом с перспективой превратить его в солнечную систему и в конце концов в галактику!</w:t>
      </w:r>
    </w:p>
    <w:p>
      <w:pPr>
        <w:pStyle w:val="Style9"/>
        <w:rPr/>
      </w:pPr>
      <w:r>
        <w:rPr/>
        <w:t>дух – ОГОНЬ, и ПЛАМЯ – МАТЕРИЯ. Огня никто никогда не видел, но пламя, неотъемлемое от Огня, познаваемо И ЗРИМО. "нет ОСТАНОВКИ В ПЛАМЕНИ КОСМИЧЕСКОМ", в бесконечном и беспредельном выявлении духа в творении бесконечной цепи совершенствующихся форм материи.</w:t>
      </w:r>
    </w:p>
    <w:p>
      <w:pPr>
        <w:pStyle w:val="Style9"/>
        <w:rPr/>
      </w:pPr>
      <w:r>
        <w:rPr/>
        <w:t>Что же является законом огня? Закон огня, закон жизни есть закон совершенствования. Закон взаимного усовершенствования сцепившихся во взаимном творчестве духа и материи. Следуя закону своей огненной сущности, мы можем установить путь к совершенствованию во всех особенностях каждого нового воплощения. Огонь солнца – главный пространственный огонь, породивший все огни своей системы, то есть и огонь нашего духа – неразрывно связан со всеми своими искрами. Тяготение искры пламени к породившей её огненной Сущности является источником всякого творчества искры, разгорающейся в пламя.</w:t>
      </w:r>
    </w:p>
    <w:p>
      <w:pPr>
        <w:pStyle w:val="Style9"/>
        <w:rPr/>
      </w:pPr>
      <w:r>
        <w:rPr/>
        <w:t>Солнце есть сердце системы. Сердце есть солнце организма. Сердце и Солнце связаны неразрывно.</w:t>
      </w:r>
    </w:p>
    <w:p>
      <w:pPr>
        <w:pStyle w:val="Heading3"/>
        <w:rPr/>
      </w:pPr>
      <w:r>
        <w:rPr/>
        <w:t>* * *</w:t>
      </w:r>
    </w:p>
    <w:p>
      <w:pPr>
        <w:pStyle w:val="Style9"/>
        <w:rPr/>
      </w:pPr>
      <w:r>
        <w:rPr/>
        <w:t>Пламя Космическое – поток космической энергии – устремляет Вселенную к усовершенствованию. Следуя с этим потоком, мы становимся участниками шествия усовершенствования. Непрестанно работая над собою, совершенствуя свои качества и способности, трансмутируя свои отрицательные свойства в их положительные антитезы, давая импульс усовершенствования всем соприкасающимся с нами, внося усовершенствование в жизнь, окружающую нас, во все её явления, делая это руками, ногами, мыслью, желанием, волей, – мы приобщаемся к потоку космической энергии и приближаемся к одному из её центров. Но мало этого, кроме всего перечисленного и поверх его необходима для совершенствования сердечная теплота. Все насаждаемое растет и цветет, лишь будучи согреваемо сердечным теплом. Не чрезмерный жар, не чрезмерное охлаждение, но то тепло, которое является наиболее оптимальным для проявлений жизни, будет благодетельным. Соизмеримость между прохладой и жаром, между знанием и приложением его к жизни даст наилучший и наискорейший путь. Конечно, такая теплота не будет тем равнодушием, о котором сказано: "Исторгну тебя из уст Моих, ибо ты не был ни холоден, ни горяч, а только тёпл". Энтузиазм приветствуется, но есть мера и холода, и жара. Легко ли работать при изнуряющем жаре пустыни? Возможна ли работа, деятельность жизни в условиях антарктической стужи? Зато как зажигает прохлада после палящего зноя или тепло после холодной стужи. Не зной палящий, но теплота Солнца порождает жизнь.</w:t>
      </w:r>
    </w:p>
    <w:p>
      <w:pPr>
        <w:pStyle w:val="Heading3"/>
        <w:rPr/>
      </w:pPr>
      <w:r>
        <w:rPr/>
        <w:t>* * *</w:t>
      </w:r>
    </w:p>
    <w:p>
      <w:pPr>
        <w:pStyle w:val="Style9"/>
        <w:rPr/>
      </w:pPr>
      <w:r>
        <w:rPr/>
        <w:t>Разобщение, или дифференциация, уже существующих элементов помогает творению разнообразия форм путем новых сочетаний духа и материи. Но такое разобщение не должно служить поводом для разжигания антагонизма. Непременным условием проявления является умножение дифференциации. Это закон эволюции. Единый элемент для проникновения в глубины материи и создания наиболее плотных кристаллов должен дифференцироваться на множество элементов. Единый круг эволюции состоит из бесчисленных кружков проявления жизни. Единое Учение для проникновения в различные слои человечества должно принять множество разнообразных форм. Единый Круг Завета, имеющий центральный фокус, или Сердце, состоящий из Магнита, образованного двумя Началами, слитыми в единое творческое явление, должен со временем распасться на множество самостоятельных кружков, но такое разобщение не ДОЛЖНО ПОРОЖДАТЬ АНТАГОНИЗМ МЕЖДУ КРУЖКАМИ с губительной формулой – "наша вера единственно правильная, а все остальные – мрак и заблуждение".</w:t>
      </w:r>
    </w:p>
    <w:p>
      <w:pPr>
        <w:pStyle w:val="Style9"/>
        <w:rPr/>
      </w:pPr>
      <w:r>
        <w:rPr/>
        <w:t xml:space="preserve">Воистину, даже основное разделение на Свет и Тьму </w:t>
      </w:r>
      <w:hyperlink w:anchor="_ftn12">
        <w:bookmarkStart w:id="77" w:name="_ftnref12"/>
        <w:r>
          <w:rPr>
            <w:rStyle w:val="InternetLink"/>
            <w:b/>
            <w:bCs/>
            <w:sz w:val="19"/>
            <w:szCs w:val="19"/>
            <w:vertAlign w:val="superscript"/>
          </w:rPr>
          <w:t>12</w:t>
        </w:r>
      </w:hyperlink>
      <w:bookmarkEnd w:id="77"/>
      <w:r>
        <w:rPr/>
        <w:t xml:space="preserve"> не должно вызывать враждебности между этими началами, даже это основное, диаметрально противоположное разделение может послужить основанием для творческого сотрудничества, и разве не сказано, что "Светлые силы творят под напором хаоса"? Слишком резкое разграничение на земное и духовное порождено неправильным, иначе говоря, антагонистическим мышлением. В высших мирах Светила сражаются за утверждение Истины, и в высших мирах явлено сотрудничество Света и Тьмы.</w:t>
      </w:r>
    </w:p>
    <w:p>
      <w:pPr>
        <w:pStyle w:val="Style9"/>
        <w:rPr/>
      </w:pPr>
      <w:r>
        <w:rPr/>
        <w:t xml:space="preserve">Зная о Единстве, нельзя противопоставлять Дух и Материю. Всякая дифференциация, всякое разобщение увеличивает энергию притяжения, но не для поглощения, а для сотворчества и сотрудничества. наступающая ЭПОХА ДОЛЖНА ПРЕОБРАЗИТЬ ВРАЖДЕБНОСТЬ КАЛИ юги, которая служила её творческим рычагом, в сотрудничество, или сотворчество, и создать оптимальные условия для роста новой расы, то тепло, ту любовь, то равновесие, которые лягут в основу отношения всех разобщенных начал </w:t>
      </w:r>
      <w:hyperlink w:anchor="f119">
        <w:bookmarkStart w:id="78" w:name="119"/>
        <w:r>
          <w:rPr>
            <w:rStyle w:val="InternetLink"/>
            <w:b/>
            <w:bCs/>
            <w:sz w:val="19"/>
            <w:szCs w:val="19"/>
            <w:vertAlign w:val="superscript"/>
          </w:rPr>
          <w:t>119</w:t>
        </w:r>
      </w:hyperlink>
      <w:bookmarkEnd w:id="78"/>
      <w:r>
        <w:rPr/>
        <w:t>.</w:t>
      </w:r>
    </w:p>
    <w:p>
      <w:pPr>
        <w:pStyle w:val="Style9"/>
        <w:rPr/>
      </w:pPr>
      <w:r>
        <w:rPr/>
        <w:t>сила космоса, порожденная притяжением двух начал, простирается на все явления проявленной жизни беспредельно. Где бы и когда бы ни проявлялась жизнь, на всем беспредельном пространстве она порождена тяготением Начал, и поэтому все явления жизни подчинены её Закону. Состязание между творящим Светом и поглощающей Тьмой на высших мирах превращается в Космическую любовь – высшую форму сотрудничества.</w:t>
      </w:r>
    </w:p>
    <w:p>
      <w:pPr>
        <w:pStyle w:val="Style9"/>
        <w:rPr/>
      </w:pPr>
      <w:r>
        <w:rPr/>
        <w:t>Нарушив закон сотрудничества разобщенных элементов единого человечества, породив нескончаемые войны, терзавшие на протяжении многих тысячелетий мир, люди породили тяжелые кармические последствия, которые изживаются в ужасах последних грандиозных войн.</w:t>
      </w:r>
    </w:p>
    <w:p>
      <w:pPr>
        <w:pStyle w:val="Style9"/>
        <w:rPr/>
      </w:pPr>
      <w:r>
        <w:rPr/>
        <w:t>Каждый Великий Учитель, каждый Спаситель человечества приходил в эту мрачную эпоху для охлаждения АНТАГОНИЗМА И УТВЕРЖДЕНИЯ СОТРУДНИЧЕСТВА МЕЖДУ пространственным и подземным огнями, между Духом и Материей, между Женским и Мужским Началами, между всеми противопоставленными дифференциациями, чтобы превратить силу притяжения между ними из антагонистического стремления поглощения и уничтожения в любовь и сотрудничество.</w:t>
      </w:r>
    </w:p>
    <w:p>
      <w:pPr>
        <w:pStyle w:val="Style9"/>
        <w:rPr/>
      </w:pPr>
      <w:r>
        <w:rPr/>
        <w:t>Сила Единства непреложна и вечна. Разделяя Единое на Два, Космическое Дыхание разобщает Единый Элемент, но не может уничтожить тенденции разобщенных частей к возвращению в утраченное Единство. Эта тенденция к слиянию и есть основная Космическая Сила. По этому основному принципу строится всё на всём протяжении проявленной Беспредельности. Если нечто единое разделяется, его разделенные части непременно приобретут стремление к воссоединению. На наших глазах произошло разделение многих стран, и мы видим, какая неукротимая сила ведет разделенные части к воссоединению.</w:t>
      </w:r>
    </w:p>
    <w:p>
      <w:pPr>
        <w:pStyle w:val="Style9"/>
        <w:rPr/>
      </w:pPr>
      <w:r>
        <w:rPr/>
        <w:t>Именно функции родства разобщенных искр единого пламени, в основе которых лежит стремление монад воссоединиться со своим Небесным Отцом, как и стремление всех дифференциации Космоса возвратиться в состояние Первичной Субстанции, восходя к ней, к Матери Всерождающей, в постоянной эволюции от низшего мира к высшему, – именно эти проявления сродства разобщенных "душ" лежат в основе деятельности и творчества каждой человеческой особи. Качеством своего творчества мы приближаемся к определенному творческому центру.</w:t>
      </w:r>
    </w:p>
    <w:p>
      <w:pPr>
        <w:pStyle w:val="Style9"/>
        <w:rPr/>
      </w:pPr>
      <w:r>
        <w:rPr/>
        <w:t>Знание своей принадлежности к Одному из основных элементов, составляющих нашу Вселенную, позволит нам, в силу нашего сокровенного родства с Владыкой этого Элемента, стать в своем творчестве его сотрудником и тем самым приобщиться к Космическому творчеству.</w:t>
      </w:r>
    </w:p>
    <w:p>
      <w:pPr>
        <w:pStyle w:val="Style9"/>
        <w:rPr/>
      </w:pPr>
      <w:r>
        <w:rPr/>
        <w:t>Наступает эпоха Водолея, управляемая Ураном. "наша (с вами – учениками), – говорит Владыка, – планета уран". "наши ученики, – продолжает Он в другом месте, – назначаются нашими помощниками во время происходящего сдвига эволюции" [см. Б, 518].</w:t>
      </w:r>
    </w:p>
    <w:p>
      <w:pPr>
        <w:pStyle w:val="Style9"/>
        <w:rPr/>
      </w:pPr>
      <w:r>
        <w:rPr/>
        <w:t>Конечно, имеется в виду не только физическое тело человека, но весь комплекс принципов и центров, сосредоточенных в сложном явлении человека.</w:t>
      </w:r>
    </w:p>
    <w:p>
      <w:pPr>
        <w:pStyle w:val="Style9"/>
        <w:rPr/>
      </w:pPr>
      <w:r>
        <w:rPr/>
        <w:t>"существование космического родства (то есть существование родства человека с определенным светилом, определенным Сыном Матери Мира, и движения в направлении слияния с ним монады) – прекраснейшая страница жизни" [Б, 83]. Нет ничего более прекрасного, чем эта Космическая Любовь.</w:t>
      </w:r>
    </w:p>
    <w:p>
      <w:pPr>
        <w:pStyle w:val="Style9"/>
        <w:rPr/>
      </w:pPr>
      <w:r>
        <w:rPr/>
        <w:t>"изучение СВОЙСТВ ЭЛЕМЕНТОВ В ПРИМЕНЕНИИ ЧЕЛОВЕЧЕСТВОМ ДАСТ НАУКУ ГАРМОНИЗАЦИИ" [Б, 83]. Имеется в виду сочетание пар (мужчин и женщин) по стихийным признакам. Такие сочетания дадут наиболее прочные, наиболее плодотворные следствия. Каждый родившийся, каждый вступивший на тропу земной жизни будет прежде всего снабжен точно составленным гороскопом. При намерении бракосочетания адепты науки астрологической гармонизации начал будут сопоставлять карты желающих вступить в брак и – или санкционировать это желание, или указывать на признаки более подходящего объекта.</w:t>
      </w:r>
    </w:p>
    <w:p>
      <w:pPr>
        <w:pStyle w:val="Style9"/>
        <w:rPr/>
      </w:pPr>
      <w:r>
        <w:rPr/>
        <w:t>Нынешнее хаотическое "свободное" сочетание по "любви", причем "свободное" означает произвольное, а "любовь" – просто желание совокупиться, дает следствие всем очевидное: как мало прочных, счастливых браков, как много "пустых оболочек" среди потомства в таких дисгармоничных семьях.</w:t>
      </w:r>
    </w:p>
    <w:p>
      <w:pPr>
        <w:pStyle w:val="Style9"/>
        <w:rPr/>
      </w:pPr>
      <w:r>
        <w:rPr/>
        <w:t>Конечно, в шестой расе будут сочетаться "половинки" или ближайшие кандидаты на это звание. Но прежде чем в основу брака будет положена такая духовная причина, чисто жизненный кармический признак может дать прочный, гармонический брак с хорошим потомством.</w:t>
      </w:r>
    </w:p>
    <w:p>
      <w:pPr>
        <w:pStyle w:val="Style9"/>
        <w:rPr/>
      </w:pPr>
      <w:r>
        <w:rPr/>
        <w:t>Конечно, стихийная принадлежность человека определяется не только положением его Солнца в каком-то определенном знаке, но суммой всех светил по их стихийной принадлежности. Именно изучение общего комплекса планетных позиций в связи с занимаемыми ими знаками, носящими принадлежность к определенным стихиям, их взаимное сочетание в обеих картах составят основы этой высочайшей науки, известной на высших дальних мирах.</w:t>
      </w:r>
    </w:p>
    <w:p>
      <w:pPr>
        <w:pStyle w:val="Style9"/>
        <w:rPr/>
      </w:pPr>
      <w:r>
        <w:rPr/>
        <w:t>Везде есть подобие. Принципы помонадного сочетания должны быть перенесены на каждый нижестоящий принцип вплоть до физического тела.</w:t>
      </w:r>
    </w:p>
    <w:p>
      <w:pPr>
        <w:pStyle w:val="Style9"/>
        <w:rPr/>
      </w:pPr>
      <w:r>
        <w:rPr/>
        <w:t>Вступающие в брак должны иметь гармоническое сочетание всех принципов и всех центров, составляющих эти принципы и представленных планетами.</w:t>
      </w:r>
    </w:p>
    <w:p>
      <w:pPr>
        <w:pStyle w:val="Style9"/>
        <w:rPr/>
      </w:pPr>
      <w:r>
        <w:rPr/>
        <w:t>Даже так называемая импотенция часто является просто дисгармоничным состоянием физических и астральных тел.</w:t>
      </w:r>
    </w:p>
    <w:p>
      <w:pPr>
        <w:pStyle w:val="Style9"/>
        <w:rPr/>
      </w:pPr>
      <w:r>
        <w:rPr/>
        <w:t>Гармония приносит радость. В гармоничном сочетании Начал заложено много радости жизни. Необходимо проявить упорство в создании науки, которая принесет столько радости человечеству и устранит из жизни столько мусора, порождаемого дисгармоничными браками.</w:t>
      </w:r>
    </w:p>
    <w:p>
      <w:pPr>
        <w:pStyle w:val="Heading3"/>
        <w:rPr/>
      </w:pPr>
      <w:r>
        <w:rPr/>
        <w:t>* * *</w:t>
      </w:r>
    </w:p>
    <w:p>
      <w:pPr>
        <w:pStyle w:val="Style9"/>
        <w:rPr/>
      </w:pPr>
      <w:r>
        <w:rPr/>
        <w:t>Как понять: "утвержден дух, как огонь, и нет остановки В ПЛАМЕНИ КОСМИЧЕСКОМ"?</w:t>
      </w:r>
    </w:p>
    <w:p>
      <w:pPr>
        <w:pStyle w:val="Style9"/>
        <w:rPr/>
      </w:pPr>
      <w:r>
        <w:rPr/>
        <w:t>Учение утверждает, что высшей сущностью человека (а следовательно, и всего человечества) является пространственный огонь, или Высшая Пространственная Сущность. Правильно сказано в христианских писаниях: "бог ЕСТЬ ОГОНЬ". начало ВСЕХ НАЧАЛ, СИЛА ВСЕХ СИЛ, СУЩНОСТЬ ВСЕХ СУЩНОСТЕЙ ЕСТЬ ОГОНЬ. корень, ИЗ КОТОРОГО ПРОИЗРАСТАЕТ ДРЕВО МАТЕРИИ, ЕСТЬ ОГОНЬ. ОГОНЬ ЕСТЬ СИНТЕЗ ВСЕХ ЭЛЕМЕНТОВ И ПОТОМУ ЧАСТО НАЗЫВАЕТСЯ ЕДИНЫМ ЭЛЕМЕНТОМ. "святая, ЕДИНОСУЩНАЯ и нераздельная троица": Отец, Мать и Сын есть три лика единого огня.</w:t>
      </w:r>
    </w:p>
    <w:p>
      <w:pPr>
        <w:pStyle w:val="Style9"/>
        <w:rPr/>
      </w:pPr>
      <w:r>
        <w:rPr/>
        <w:t>дух и материя – два аспекта Единого Элемента. пламя есть высшее, то есть наиболее огненное состояние Материи; философски – нечто соединяющее Дух и Материю. Пламя есть процесс возвращения, или превращения, материи в дух, из которого она когда-то была создана. Пламя, таким образом, есть жизнь, или сочетание духа с материей. Сочетание духа человека с его материальными телами, или "принципами" (Буддхи, Манас, Кама, Линга, Стхула), есть жизнь человека; эта жизнь, являясь элементом космического пламени, не может никогда остановиться. Дух кристаллизует свои тела, а затем декристаллизует их в пламени жизни, ассимилируя опыт этих оборотов спирали в пламени жизни вокруг своего ядра, и эти накопления являются его сознанием.</w:t>
      </w:r>
    </w:p>
    <w:p>
      <w:pPr>
        <w:pStyle w:val="Style9"/>
        <w:rPr/>
      </w:pPr>
      <w:r>
        <w:rPr/>
        <w:t>"разобщение элементов" человечества, разделение "единого стада" на множество народов и племен ради умножения разновидности форм, проявлений человеческой жизни, что входит в задачу каждой эволюции, и человеческой в частности, направлено на всестороннее познание всех видов земных энергий. Одни народы проявляют подвижность (кочевники), другие терпение (землепашцы), третьи воинственность, четвертые строительные способности и т. д. Проходя через эти "специализированные" части человечества, духи быстро усваивают навыки проходимой нации и, проходя через многие нации, приобретают в конце концов синтез.</w:t>
      </w:r>
    </w:p>
    <w:p>
      <w:pPr>
        <w:pStyle w:val="Style9"/>
        <w:rPr/>
      </w:pPr>
      <w:r>
        <w:rPr/>
        <w:t>Однако разделяя человечество на многие элементы, руководители человеческой эволюции не имели в виду нарастание антагонизма между обособившимися частями, но напротив – рост сотрудничества.</w:t>
      </w:r>
    </w:p>
    <w:p>
      <w:pPr>
        <w:pStyle w:val="Style9"/>
        <w:rPr/>
      </w:pPr>
      <w:r>
        <w:rPr/>
        <w:t>Необходимость разделения на отдельные элементы Единого Целого можно понять, если усвоена необходимость для проявления – разделение Единого Элемента на Два Начала. Такое разделение необходимо для создания притяжения, любви, в конечном итоге жизни.</w:t>
      </w:r>
    </w:p>
    <w:p>
      <w:pPr>
        <w:pStyle w:val="Style9"/>
        <w:rPr/>
      </w:pPr>
      <w:r>
        <w:rPr/>
        <w:t>Также разделение на элементы необходимо для создания энергии сотрудничества, лежащей в корне ОБЪЕДИНЕНИЯ ДИФФЕРЕНЦИРОВАННЫХ ЧАСТЕЙ ЕДИНОГО, – конечной цели, завершающей эволюцию.</w:t>
      </w:r>
    </w:p>
    <w:p>
      <w:pPr>
        <w:pStyle w:val="Style9"/>
        <w:rPr/>
      </w:pPr>
      <w:r>
        <w:rPr/>
        <w:t>Со-трудничество есть совместный, гармонический труд на основе любви пар, то есть образование более обширных нуклеусов ("Семья – основа государства"), Сотрудничество объединяет человечество.</w:t>
      </w:r>
    </w:p>
    <w:p>
      <w:pPr>
        <w:pStyle w:val="Style9"/>
        <w:rPr/>
      </w:pPr>
      <w:r>
        <w:rPr/>
        <w:t>Антагонизм нарождается столкновением противоположностей. Но такое столкновение совсем не обязательно. Даже такие противоположения, совершенно несоединимые, как Свет и Тьма, должны не сталкиваться в противоборстве, но сотрудничать, ибо они необходимы друг другу для выявления своих потенциалов. У японцев существует обычай почитания врагов. Это отголосок великого понимания упомянутого положения.</w:t>
      </w:r>
    </w:p>
    <w:p>
      <w:pPr>
        <w:pStyle w:val="Style9"/>
        <w:rPr/>
      </w:pPr>
      <w:r>
        <w:rPr/>
        <w:t>Отвергание сотрудничества и предпочитание противоборства "крайностей" порождены заблуждением человеческого мышления. Уже сейчас мы видим, как люди говорят о полезности сосуществования двух [таких] противоположных форм жизни, как капитализм и коммунизм. Это провозглашение вполне отвечает духу грядущей эволюции. От человеческого эгоизма рождается противоборство и антагонизм. В Мирах Высших, где не существует такой степени обособления, как человеческий эгоизм, и царствует высокая степень единения, свет и тьма сотрудничают на арене жизни.</w:t>
      </w:r>
    </w:p>
    <w:p>
      <w:pPr>
        <w:pStyle w:val="Style9"/>
        <w:rPr/>
      </w:pPr>
      <w:r>
        <w:rPr/>
        <w:t>Притяжение разобщенных частиц совершается основной космической силой – силой притяжения, и эта же сила простирается на все явления космической жизни беспредельно.</w:t>
      </w:r>
    </w:p>
    <w:p>
      <w:pPr>
        <w:pStyle w:val="Style9"/>
        <w:rPr/>
      </w:pPr>
      <w:r>
        <w:rPr/>
        <w:t>уходящий ЧЕРНЫЙ ВЕК, или КАЛИ ЮГА, был циклом, во время которого отношения между народами строились на борьбе, на "праве сильного". Это отражалось на всех явлениях жизни. Борьба шла везде и во всем. И эта борьба нарушила закон сотрудничества. Бесконечные войны между народами, бесконечная борьба за власть у престолов и центров стяжательства, порабощение слабых (в том числе и "слабого пола") создали грозные кармические последствия, которые изживаются ныне в грандиозных кровавых войнах – в последних вспышках антагонизма перед наступлением эры сотрудничества, перед эпохой Майтрейи.</w:t>
      </w:r>
    </w:p>
    <w:p>
      <w:pPr>
        <w:pStyle w:val="Style9"/>
        <w:rPr/>
      </w:pPr>
      <w:r>
        <w:rPr/>
        <w:t>Жизнь строится на равновесии противоположных Начал, противоположных сил. Равновесие тепла и холода создает оптимальные условия для произрастания семян. Равновесие между центростремительными и центробежными силами создает солнечные системы и обуславливает развитие планет. Человечество жестоко платит за нарушение баланса духа и материи. Владыки – руководители человеческой эволюции приходили на Землю, чтобы восстановить равновесие между пространственным и подземным огнями, чтобы поддержать утрачиваемое тяготение к духу, ущемленное чрезмерным погружением в земные, то есть телесные, страсти.</w:t>
      </w:r>
    </w:p>
    <w:p>
      <w:pPr>
        <w:pStyle w:val="Style9"/>
        <w:rPr/>
      </w:pPr>
      <w:r>
        <w:rPr/>
        <w:t>Владыка Будда указал человечеству на ту степень равновесия между небом и землей, которая необходима для спасения Земли, но дух человеческий настолько покрылся скорлупой самости, настолько обособился, что ступень общины, указанная Благословенным, при нынешнем разгуле самости не может быть достигнута. КОММУНИЗМ провозглашен, но степень и чистота его ещё далеки от той общины, которую строил Владыка.</w:t>
      </w:r>
    </w:p>
    <w:p>
      <w:pPr>
        <w:pStyle w:val="Style9"/>
        <w:rPr/>
      </w:pPr>
      <w:r>
        <w:rPr/>
        <w:t>Потому "на страшном противоречии" растет дерево человечества: с одной стороны, провозглашается необходимость коммунизма, с другой – во имя материального отвергаются духовные ценности!</w:t>
      </w:r>
    </w:p>
    <w:p>
      <w:pPr>
        <w:pStyle w:val="Style9"/>
        <w:rPr/>
      </w:pPr>
      <w:r>
        <w:rPr/>
        <w:t>Иерархия света отвергается, Матерь Мира, стоящая во главе Иерархии Света, отвергается, и в то же время утверждается Материя как начало и причина всего! Это ли не противоречие.</w:t>
      </w:r>
    </w:p>
    <w:p>
      <w:pPr>
        <w:pStyle w:val="Style9"/>
        <w:rPr/>
      </w:pPr>
      <w:r>
        <w:rPr/>
        <w:t>Огненные волны, волны Энергии Матери Мира вливаются в человеческое мышление, исходящее из принципа, эквивалентного Матери (Буддхи). Антагонистичные Свету [элементы человечества] испытают всю силу несоответствия. Многие от этого погибнут. Но это будет упорно подготовленное самоубийство, потому что все трубы пространства уже длительное время трубили о необходимости пробуждения Духа Святого.</w:t>
      </w:r>
    </w:p>
    <w:p>
      <w:pPr>
        <w:pStyle w:val="Heading3"/>
        <w:rPr/>
      </w:pPr>
      <w:bookmarkStart w:id="79" w:name="30"/>
      <w:r>
        <w:rPr/>
        <w:t>_</w:t>
      </w:r>
      <w:bookmarkEnd w:id="79"/>
      <w:r>
        <w:rPr/>
        <w:t>_____________________________________________________</w:t>
      </w:r>
    </w:p>
    <w:p>
      <w:pPr>
        <w:pStyle w:val="Heading4"/>
        <w:ind w:left="720" w:right="720" w:hanging="0"/>
        <w:rPr/>
      </w:pPr>
      <w:r>
        <w:rPr/>
        <w:t>§ 80</w:t>
      </w:r>
    </w:p>
    <w:p>
      <w:pPr>
        <w:pStyle w:val="Style9"/>
        <w:rPr/>
      </w:pPr>
      <w:r>
        <w:rPr/>
        <w:t>"Безмолвие (физическое) может быть полно (тонких и огненных) голосов, и темнота (для физического глаза) может быть полна (надземного) света".</w:t>
      </w:r>
    </w:p>
    <w:p>
      <w:pPr>
        <w:pStyle w:val="Style9"/>
        <w:rPr/>
      </w:pPr>
      <w:r>
        <w:rPr/>
        <w:t>Совершающий постыдные действия и считающий, что он делает это без свидетелей, – ошибается! Множество невидимых свидетелей наблюдают, соучаствуют или негодуют, пока кто-то пребывает в иллюзии одиночества.</w:t>
      </w:r>
    </w:p>
    <w:p>
      <w:pPr>
        <w:pStyle w:val="Style9"/>
        <w:rPr/>
      </w:pPr>
      <w:r>
        <w:rPr/>
        <w:t>Совершающие героические деяния часто полагают, что никто никогда об этом не узнает и никто никогда не оценит их самоотверженность. "пространство видит и слышит" [Аум, 249] – совсем не отвлеченное понятие, утверждает Учитель.</w:t>
      </w:r>
    </w:p>
    <w:p>
      <w:pPr>
        <w:pStyle w:val="Style9"/>
        <w:rPr/>
      </w:pPr>
      <w:r>
        <w:rPr/>
        <w:t>Нужно идти в полном сознании того, что мы живем как актеры на сцене: они не видят множества зрителей, скрытых в темном зрительном зале, или смутно различают лишь первые ряды, но не только наши внешние поступки наблюдаются – все побуждения, предшествующие им, вся борьба, весь комплекс чувств и мыслей наблюдается и оценивается большим количеством присутствующих, относительно случайных, связанных с нами и кровно заинтересованных. Как же расценивать тот факт, что среди последователей имеется немало таких учеников, которые знают и, безусловно, верят Сказавшему: "вижу тебя среди дня и ночи", и всё же совершают мерзкие поступки?!</w:t>
      </w:r>
    </w:p>
    <w:p>
      <w:pPr>
        <w:pStyle w:val="Style9"/>
        <w:rPr/>
      </w:pPr>
      <w:r>
        <w:rPr/>
        <w:t>Пространство, в котором мы живем, не только не пусто или не наполнено, но оно, как свидетельствует Учение, переполнено. Оно переполнено глазами злобными, злорадствующими, осуждающими, подстрекающими; но оно также полно глаз добрых, предостерегающих, сострадающих, переживающих наши слабости и ошибки, силящихся помочь нам там, где это возможно. Там, в глубине внешнего безмолвия, бушуют сильнейшие, громовержущие энергии; там складывается наша судьба – там решаются основные повороты нашей жизни. Там сталкиваются в смертельном поединке наши прошлые мерзкие накопления и наша нынешняя воля, рожденная высшими притяжениями. Там, в глубинах Безмолвия, звучат призывные Голоса зовущих, и голоса БЕЗМОЛВИЯ МОГУТ БЫТЬ УСЛЫШАНЫ И ПРИ ЖИЗНИ НА ЗЕМЛЕ. Для этого и дана Великая Огненная Йога, чтобы восстановить УТРАЧЕННУЮ РАСАМИ, РАЗВИВШИМИ ИНТЕЛЛЕКТ, СВЯЗЬ С ИЕРАРХИЕЙ СВЕТА, С ИЕРАРХИЕЙ МАТЕРИ МИРА, чтобы человечество могло вернуть утраченную улыбку Владычицы Жизни. Какое же открытое к Свету сердце не затрепещет, услышав потрясающую весть о возвращении людям всех возможностей, заключенных в их шестом принципе – упадки Великой Атмы! Воистину наступит эпоха небывалая! Огненные волны – волны Пространственного Огня – наполняют Буддхи и спешат на помощь высшему Манасу, ведущему смертельный бой со своим непокорным собратом – манасом низшим. Наводняя последний энергиями подземных страстей, четвертый принцип, или астрал, не хочет выпустить человечество из своих объятий. Тонкая нежность Венеры-Буддхи скрещивает свой магнитный меч с магнитными мечами Марса, и "луч" последнего "будет залит лучами свати" (Венеры).</w:t>
      </w:r>
    </w:p>
    <w:p>
      <w:pPr>
        <w:pStyle w:val="Style9"/>
        <w:rPr/>
      </w:pPr>
      <w:r>
        <w:rPr/>
        <w:t>Ужасный скрежет мечей и леденящие душу вопли и стенания, взрывы чистых зарниц Огня и вспышки оранжевого, красного и черного пламени – совсем не отвлеченность для уха, открытого гласу безмолвия, и глазу, открытому Невидимости Космоса.</w:t>
      </w:r>
    </w:p>
    <w:p>
      <w:pPr>
        <w:pStyle w:val="Style9"/>
        <w:rPr/>
      </w:pPr>
      <w:r>
        <w:rPr/>
        <w:t>От Тонкого, ближайшего к нашему плану мира до самых высших миров восходит наш слух к восприятию высших звучаний. От самых ближайших, доступных интеллекту истин до Высочайших Откровений, уже не вмещающихся в чашу рассудка, но доступных восприятию чувствознания сердца, до самых беспредельных высот страница за страницей раскрываются нам тайны Космического Безмолвия. После огненных звезд и вспышек света "услышишь голос учителя незримого", и этот Голос из Великого Безмолвия, как мощный поручень, устремит человечество на высоты Духа.</w:t>
      </w:r>
    </w:p>
    <w:p>
      <w:pPr>
        <w:pStyle w:val="Style9"/>
        <w:rPr/>
      </w:pPr>
      <w:r>
        <w:rPr/>
        <w:t>"речь КОСМОСА" – "СЛАДКОЗВУЧНЫЙ ГОЛОС КОРМИЛИЦЫ ВАК" – НЕПОСРЕДСТВЕННОЕ ВОСПРИЯТИЕ УЧЕНИЯ из первоисточника сделает относительно ненужным для подвижника Священные Книги. Порадуемся о Тех, кто научился слышать Голос Безмолвия, Голос Беспредельности, голос великой матери и Её Иерархии. Заканчивается путь блужданий – монада его находится на верном и близком пути возвращения в свое Космическое Лоно.</w:t>
      </w:r>
    </w:p>
    <w:p>
      <w:pPr>
        <w:pStyle w:val="Heading3"/>
        <w:rPr/>
      </w:pPr>
      <w:r>
        <w:rPr/>
        <w:t>* * *</w:t>
      </w:r>
    </w:p>
    <w:p>
      <w:pPr>
        <w:pStyle w:val="Style9"/>
        <w:rPr/>
      </w:pPr>
      <w:r>
        <w:rPr/>
        <w:t>Космос во всех своих сферах представляет собою горнило кипящее жизни. Нет такой точки Космоса, где могла бы приютиться абсолютная пустота. И тем не менее сияющее звездами небо представляется человеку безмолвным, а пространство перед его глазами в ночной спальне кажется абсолютным мраком. Это происходит не потому, что существует пустота, а потому, что в человеке отсутствуют те органы, которые могли бы воспринять тот диапазон волн, в пределах которого бушует жизнь определенных слоев материи. Именно поэтому эти сферы остаются незримыми, неслышимыми, неощутимыми. С РОСТОМ И УТОНЧЕНИЕМ СОЗНАНИЯ РАСШИРЯЕТСЯ ДИАПАЗОН "слуха" и "глаза". Сознание растет беспредельно, и органы восприятия могут расширять прием информации беспредельно. Не может "ухо" человеческое вместить всю беспредельную мощь звучания Космоса. По мудрости устроения эволюции такое восприятие исключается, ибо такое восприятие привело бы к мгновенному разрушению. По мере роста сознания растет и объем информации, по мере роста органов восприятия и их утончения увеличиваются видимость и слышимость Космических светов и звучаний.</w:t>
      </w:r>
    </w:p>
    <w:p>
      <w:pPr>
        <w:pStyle w:val="Style9"/>
        <w:rPr/>
      </w:pPr>
      <w:r>
        <w:rPr/>
        <w:t>Тайна, Безмолвие и Невидимость охраняют рост сознания. И всё же растущий человек может видеть и слышать гораздо больше того, что он видит и слышит. Особенно много он может чувствовать и понимать сердцем. С развитием сердечных центров человек научится слышать громы высших центров и видеть многие видения Великих Духов.</w:t>
      </w:r>
    </w:p>
    <w:p>
      <w:pPr>
        <w:pStyle w:val="Style9"/>
        <w:rPr/>
      </w:pPr>
      <w:r>
        <w:rPr/>
        <w:t>Отметим сгущение мрака перед вспышкой надземных светов. Отметим нарастание тишины перед проявлением великих звучаний.</w:t>
      </w:r>
    </w:p>
    <w:p>
      <w:pPr>
        <w:pStyle w:val="Style9"/>
        <w:rPr/>
      </w:pPr>
      <w:r>
        <w:rPr/>
        <w:t>Известный Йог восторгался красотою безмолвия Тибетских гор и жалел о времени, когда оно будет нарушено звучанием радио. Также перед наступлением великих звучаний все несовершенные шумы должны заглохнуть. Это верно во всем диапазоне человеческих восприятий. Не может человек услышать Высшее Откровение, если мысли его будут погружаться в сутолоку жизни. Он должен найти в себе силы уйти от неё, прежде чем приблизиться к волнам высшей космической жизни. Именно он должен научиться слушать безмолвие, представляющее собою высшую речь космоса, или, как говорили, "Божественный Глас".</w:t>
      </w:r>
    </w:p>
    <w:p>
      <w:pPr>
        <w:pStyle w:val="Style9"/>
        <w:rPr/>
      </w:pPr>
      <w:r>
        <w:rPr/>
        <w:t>Космическое пространство переполнено "радио" станциями, излучающими высокую информацию. Приемники этих "радио" волн находятся во владении каждого человека. Но прежде чем эти приемники космической мысли начнут работать, к ним необходимо подвести ток высших энергий, и этот ток рождается в высоких и утонченных чувствах, тех чувствах, которые призваны заменить чувства эгоистические. Токи высших планов Бытия питают приемники Высоких Станций Пространства.</w:t>
      </w:r>
    </w:p>
    <w:p>
      <w:pPr>
        <w:pStyle w:val="Style9"/>
        <w:rPr/>
      </w:pPr>
      <w:r>
        <w:rPr/>
        <w:t>Конечно, если существует Беспредельность, то всегда будет существовать зона Безмолвия и Невидимости, ибо всегда будет нечто непознанное, неувиденное, неуслышанное.</w:t>
      </w:r>
    </w:p>
    <w:p>
      <w:pPr>
        <w:pStyle w:val="Style9"/>
        <w:rPr/>
      </w:pPr>
      <w:r>
        <w:rPr/>
        <w:t>Легко понять, что высшие звучания Космоса должны оставаться неслышимыми даже для развитого уха, и высшее звучание Космоса поэтому может быть названо гласом безмолвия, но как понять, что высшие явления незримости называются глазом космоса?</w:t>
      </w:r>
    </w:p>
    <w:p>
      <w:pPr>
        <w:pStyle w:val="Style9"/>
        <w:rPr/>
      </w:pPr>
      <w:r>
        <w:rPr/>
        <w:t>Высшие сияния будут теми достижениями, которые стоят на учете ближайших будущих завоеваний человеческого духа. Про них можно сказать, что они пока что невидимы, и это значит, что видение их надвигается. От малых искр до великих огненных видений – так намечается зрение Агни Йога.</w:t>
      </w:r>
    </w:p>
    <w:p>
      <w:pPr>
        <w:pStyle w:val="Style9"/>
        <w:rPr/>
      </w:pPr>
      <w:r>
        <w:rPr/>
        <w:t>Кто больше видит, тот больше душою и разумом. У того и аура светоносное. "Всевидящее Око" есть символ Высочайшей Иерархии. Приближение Высшей Ауры вызвало страшное потрясение у такого великого Духа, как Преподобный Сергий. Всевидящее Око обычно изображалось заключенным в треугольник – Святой Единосущной и Нераздельной Троицы – символ Огня, или "Бога", как было разъяснено выше.</w:t>
      </w:r>
    </w:p>
    <w:p>
      <w:pPr>
        <w:pStyle w:val="Style9"/>
        <w:rPr/>
      </w:pPr>
      <w:r>
        <w:rPr/>
        <w:t>Там, где многие полагают Безмолвие, – там можно слышать Высокую Информацию, и там, где предполагается полная пустота и отсутствие чего-либо или кого-либо, способного осветить эту тьму, – там может находиться Источник Высочайшего Света. Зрение и Слух – в нас самих, в наших приемниках, работающих на высоких токах.</w:t>
      </w:r>
    </w:p>
    <w:p>
      <w:pPr>
        <w:pStyle w:val="Heading3"/>
        <w:rPr/>
      </w:pPr>
      <w:r>
        <w:rPr/>
        <w:t>* * *</w:t>
      </w:r>
    </w:p>
    <w:p>
      <w:pPr>
        <w:pStyle w:val="Style9"/>
        <w:rPr/>
      </w:pPr>
      <w:r>
        <w:rPr/>
        <w:t>Нет ни темноты, ни безмолвия! Космос беспределен во всех измерениях, и потому, если космическая Жизнь беспредельна, то и звуковые и световые проявления её также не могут иметь предела. Нет предела достижениям человеческого восприятия, но на данный момент этот предел имеется. На данный день человеческое восприятие ограничено определенным пределом, за которым начинается темнота и безмолвие. Однако по мере роста и утончения сознания безмолвие наполняется новыми, необычными звучаниями и в темноте вспыхивают новые, необычные света. Не ошибемся, назвав эти проявления высшими достижениями. Так и на пределе достижений, перед новым шагом в Беспредельность Материи мы становимся лицом к лицу с безмолвием и темнотою, и все наше знание, которое ещё вчера казалось нам столь всеобъемлющим, начинает казаться настолько ничтожным, что вместе с философом мы готовы воскликнуть: "Я знаю только то, что ничего не знаю!". Но тот, кто осведомлен о главном законе Космоса – О БЕСПРЕДЕЛЬНОСТИ ВСЕХ ЕГО ПРОЯВЛЕНИЙ, остановившись на пороге Безмолвия, затрепещет предчувствием нового откровения. сердце своим чувствознанием прежде ВСЕХ ВОСПРЕЕМНИКОВ ЗАТРЕПЕЩЕТ ОТ ПРИБЛИЖЕНИЯ НОВЫХ звучаний и новых огней, от приближения тех новых энергий, которыми человеческое существо восходит на новую, высшую ступень восприятия. Гром, как символ наиболее мощного звука, и молния, как проявление наибольшей вспышки огня пространственного, представлялись ясновидцам и яснослышцам символами Высшего Божества или персонифицирующих его сил. Громы говорили с автором Апокалипсиса, как молния ожидался приход Последнего Учителя. Цвет, звук и аромат – эти краеугольные камни синтеза жизни исходят в конечном итоге из её Сознательных центров. Все высшие звучания и огненные проявления, конечно, связаны с приближением иерархических сил. Отсюда и выражение: "От первых искр до огненных видений", от первых редких слов, фраз до постоянного звучания голоса безмолвия – голоса учителя незримого. Отсюда и утверждение Оригена: "Глазами сердца видим Бытие". Именно глазами и ушами сердца, в котором заключены наивысшие энергии огня – наивысшие силы духа, мы прежде всего ощущаем приближение высших Космических Сил. Центры всех Жизней – Космические Сердца, естественно, прежде всего ощущаются сердцами и лишь после этого делаются достоянием прочих центров.</w:t>
      </w:r>
    </w:p>
    <w:p>
      <w:pPr>
        <w:pStyle w:val="Style9"/>
        <w:rPr/>
      </w:pPr>
      <w:r>
        <w:rPr/>
        <w:t>Все мечтают слышать Голос Учителя, или Голос Беспредельности, но не знают, как приступить к этому Учение указывает: "чуткость и настороженность могут помочь явить слух гласу безмолвия". Конечно, прежде всего нужна подготовленность сердца и сознания. Мысль человеческая являет родство мысли пространственной, и зов возлюбленного непременно принесет ответ возлюбленной. восхищение красотой безмолвия непременно принесет, как в открытое окно, голос восхитившего.</w:t>
      </w:r>
    </w:p>
    <w:p>
      <w:pPr>
        <w:pStyle w:val="Style9"/>
        <w:rPr/>
      </w:pPr>
      <w:r>
        <w:rPr/>
        <w:t>Ограничение "видимой" речи рано или поздно заставит обратиться к речи сердца, и такая молитва сердца достигнет скорее всего сердца вселенной.</w:t>
      </w:r>
    </w:p>
    <w:p>
      <w:pPr>
        <w:pStyle w:val="Style9"/>
        <w:rPr/>
      </w:pPr>
      <w:r>
        <w:rPr/>
        <w:t>Восхищение Красотой Космоса, восхищение Красотой Беспредельности выражается безмолвно.</w:t>
      </w:r>
    </w:p>
    <w:p>
      <w:pPr>
        <w:pStyle w:val="Style9"/>
        <w:rPr/>
      </w:pPr>
      <w:r>
        <w:rPr/>
        <w:t>Все высшие проявления жизни при попытке выразить восхищение ими внешними средствами упираются в потолок возможностей, за которым начинается Речь Безмолвная, за которым начинается несказуемое.</w:t>
      </w:r>
    </w:p>
    <w:p>
      <w:pPr>
        <w:pStyle w:val="Style9"/>
        <w:rPr/>
      </w:pPr>
      <w:r>
        <w:rPr/>
        <w:t>Конечно, Беспредельность не может быть выражена предельными средствами. Где же те сосуды, которые могут вместить все океаны Земли? Что же сказать о Беспредельном Океане Огня?!</w:t>
      </w:r>
    </w:p>
    <w:p>
      <w:pPr>
        <w:pStyle w:val="Heading3"/>
        <w:rPr/>
      </w:pPr>
      <w:bookmarkStart w:id="80" w:name="31"/>
      <w:r>
        <w:rPr/>
        <w:t>_</w:t>
      </w:r>
      <w:bookmarkEnd w:id="80"/>
      <w:r>
        <w:rPr/>
        <w:t>_____________________________________________________</w:t>
      </w:r>
    </w:p>
    <w:p>
      <w:pPr>
        <w:pStyle w:val="Heading4"/>
        <w:ind w:left="720" w:right="720" w:hanging="0"/>
        <w:rPr/>
      </w:pPr>
      <w:r>
        <w:rPr/>
        <w:t>§ 81</w:t>
      </w:r>
    </w:p>
    <w:p>
      <w:pPr>
        <w:pStyle w:val="Style9"/>
        <w:rPr/>
      </w:pPr>
      <w:r>
        <w:rPr/>
        <w:t xml:space="preserve">Мысленное сообщение Учителя ученику относится к тому явлению, которое называется "Голосом Безмолвия". Учителя Незримые часто прибегают к таким мысленным передачам, или, как сказано в Учении, к "мысленным явлениям". Перед завершением такого проявления Они посылают луч безмолвия </w:t>
      </w:r>
      <w:hyperlink w:anchor="f120">
        <w:bookmarkStart w:id="81" w:name="120"/>
        <w:r>
          <w:rPr>
            <w:rStyle w:val="InternetLink"/>
            <w:b/>
            <w:bCs/>
            <w:sz w:val="19"/>
            <w:szCs w:val="19"/>
            <w:vertAlign w:val="superscript"/>
          </w:rPr>
          <w:t>120</w:t>
        </w:r>
      </w:hyperlink>
      <w:bookmarkEnd w:id="81"/>
      <w:r>
        <w:rPr/>
        <w:t>. Что же представляет собою такой Луч? Такой Луч отнюдь не является чем-то отвлеченным, ибо он вызывает необъяснимые тонкие боли в области центра "чаши". Этот центр, вернее его нервный субстрат, находится на уровне сердца, только несколько правее его.</w:t>
      </w:r>
    </w:p>
    <w:p>
      <w:pPr>
        <w:pStyle w:val="Style9"/>
        <w:rPr/>
      </w:pPr>
      <w:r>
        <w:rPr/>
        <w:t>Вообще же "чаша" является тонким сердцем, где собраны все накопления предыдущих жизней, отсюда и определяющее название "чаша".</w:t>
      </w:r>
    </w:p>
    <w:p>
      <w:pPr>
        <w:pStyle w:val="Style9"/>
        <w:rPr/>
      </w:pPr>
      <w:r>
        <w:rPr/>
        <w:t>Мысленное Общение с Иерархией есть результат прошлого сотрудничества. Этот результат отлагается в "чаше" как наибольшая драгоценность и являет нерушимую связь. Вот почему по этому каналу происходит посылка Высшей Мысли. Чтобы дать знак, откуда пришла мысль, как указание на источник посылаются Лучи Безмолвия. Их высокое, превосходящее возможности приемников напряжение вызывает боли в нервном ганглии "чаши" и "тоску на сердце", но после ассимиляции боль и тоска прекращаются и все существо ученика охватывает необыкновенная радость. Эти безмолвные, или беззвучные, лучи, иначе говоря, лучи, не имеющие формы, или выражения, равны чистому, то есть недифференцированному огню пространства, огню Матери Мира. Первичная Огненная Субстанция, начало всякой жизни, трепещет радостью бытия – первоисточником всякой радости. Вот почему ученик, достигший степени слышания Голоса Учителя, всегда знает, откуда мысленная посылка, или ментограмма. Никто, кроме Высшей Силы или Её носителя, не может послать Лучи Первичной Субстанции. Как бы ни была изощрена посылка темного духа, она не принесет той чистой "разрывающей душу" радости, которой заканчивается усвоение присланной Свыше ментограммы, если эта ментограмма закрепляется лучами, которые в самых сокровенных Мистериях Запада "назывались "агни инвизибилэ" (Невидимый Огонь), так запомните" все, кто пришел к порогу слышания Голоса Безмолвия. Ведь "в открытое окно" открытого центра могут долетать и "голоса прохожих", но невидимые и неощутимые лучи, или тончайшие вибрации, могут быть обнаружены лишь после того, как боли в "чаше" и тоска сменяются необыкновенно сияющей, как бы беспричинной радостью.</w:t>
      </w:r>
    </w:p>
    <w:p>
      <w:pPr>
        <w:pStyle w:val="Style9"/>
        <w:rPr/>
      </w:pPr>
      <w:r>
        <w:rPr/>
        <w:t>Мы сами можем посылать духовную радость, когда она охватывает нас, не вкладывая в это чувство каких-то определенных форм, и такие посылки будут вызывать рост устремления связанных с нами и зависящих от нас. Самые проникающие в сердце, самые творящие устремления мысли – это мысли, которые заряжены радостью. Вы видели, как малоэффективны поучения мрачные, запугивающие, хотя такие поучения тоже способны расширять и утончать сознание.</w:t>
      </w:r>
    </w:p>
    <w:p>
      <w:pPr>
        <w:pStyle w:val="Heading3"/>
        <w:rPr/>
      </w:pPr>
      <w:r>
        <w:rPr/>
        <w:t>* * *</w:t>
      </w:r>
    </w:p>
    <w:p>
      <w:pPr>
        <w:pStyle w:val="Style9"/>
        <w:rPr/>
      </w:pPr>
      <w:r>
        <w:rPr/>
        <w:t>Почему невидимые лучи самые проникающие в сердце? Потому что "чистый" огонь, или первичная, ещё не дифференцированная Субстанция, является тем огнем, о котором сказано: "Только подумайте, что каждый из нас носит в себе Огонь единый, неизменный для всей Вселенной" (МО, 1,7). На основе родства и единосущности "Агни Инвизибилэ" является самым проникающим в сердце. Эти Лучи вызывают рост воспреемников и зажигают самые высшие центры.</w:t>
      </w:r>
    </w:p>
    <w:p>
      <w:pPr>
        <w:pStyle w:val="Style9"/>
        <w:rPr/>
      </w:pPr>
      <w:r>
        <w:rPr/>
        <w:t>Безмолвие, "Тишина Молчания" – Непроявленное. Звук есть вибрация, следовательно, число, следовательно, проявленное. "Абсолютная Тьма есть Абсолютный Свет". Следовательно, для нас Тьма, но для кого-то Свет! "Истинно, Они пребывают на протяжении Беспредельности" [ПЕИР, I, 342]. Они пребывают и между Манвантарами и во время Пралай держат "Дозор Брамы", планируя будущую Вселенную. Они пребывают в области неизменяемой вечной Субстанции, и Лучи Безмолвия, которые посылают Они, могут коснуться только тех сердечных недр, где пребывает "Высший Принцип", "Бог", или "Огонь", – назовите как угодно ту сердцевину человеческого существа, которой он связан с Беспредельностью, но раз почувствовав это присутствие в себе, человек может ощутить наивеличайшую радость из всех возможных – радость своей беспредельности.</w:t>
      </w:r>
    </w:p>
    <w:p>
      <w:pPr>
        <w:pStyle w:val="Heading3"/>
        <w:rPr/>
      </w:pPr>
      <w:r>
        <w:rPr/>
        <w:t>* * *</w:t>
      </w:r>
    </w:p>
    <w:p>
      <w:pPr>
        <w:pStyle w:val="Style9"/>
        <w:rPr/>
      </w:pPr>
      <w:r>
        <w:rPr/>
        <w:t>Только Высший Луч может разбудить или зажечь высший огонь в человеческой сущности. Конечно, это возжжение обуславливается необходимыми накоплениями "чаши" и производится Высшим Иерархом данного духа. Эти Лучи невидимы и неощутимы, потому что их нечем увидеть и нечем ощутить. Но с того момента, как они проникли в сердце, в самые его сокровенные недра, ученик становится Адептом, или Архатом, и уже с этих пор начинает ощущать эти Лучи как несказуемую духовную радость.</w:t>
      </w:r>
    </w:p>
    <w:p>
      <w:pPr>
        <w:pStyle w:val="Heading3"/>
        <w:rPr/>
      </w:pPr>
      <w:bookmarkStart w:id="82" w:name="32"/>
      <w:r>
        <w:rPr/>
        <w:t>_</w:t>
      </w:r>
      <w:bookmarkEnd w:id="82"/>
      <w:r>
        <w:rPr/>
        <w:t>_____________________________________________________</w:t>
      </w:r>
    </w:p>
    <w:p>
      <w:pPr>
        <w:pStyle w:val="Heading4"/>
        <w:ind w:left="720" w:right="720" w:hanging="0"/>
        <w:rPr/>
      </w:pPr>
      <w:r>
        <w:rPr/>
        <w:t>§ 82</w:t>
      </w:r>
    </w:p>
    <w:p>
      <w:pPr>
        <w:pStyle w:val="Style9"/>
        <w:rPr/>
      </w:pPr>
      <w:r>
        <w:rPr/>
        <w:t>"достижение ВНУТРЕННЕГО ОГНЯ СТЕПЕНИ, ДОСТИГНУТОЙ МАТЕРЬЮ АГНИ ЙОГИ, – РЕДЧАЙШЕЕ ДОСТИЖЕНИЕ". Конечно, это не только "личное" достижение, но достижение, имеющее огромное значение для всего человечества, для всей планеты и даже для всей Солнечной Системы, постольку поскольку Земля является одним из важных звеньев её.</w:t>
      </w:r>
    </w:p>
    <w:p>
      <w:pPr>
        <w:pStyle w:val="Style9"/>
        <w:rPr/>
      </w:pPr>
      <w:r>
        <w:rPr/>
        <w:t>Достижение степени жидкого внутреннего огня – высшей степени мощного пламени – положило начало новой, высочайшей Йоге, а вместе с ней начало новой "пряжи" Матери Мира – новой плеяде Архатов – Адептов Шестой Расы.</w:t>
      </w:r>
    </w:p>
    <w:p>
      <w:pPr>
        <w:pStyle w:val="Style9"/>
        <w:rPr/>
      </w:pPr>
      <w:r>
        <w:rPr/>
        <w:t>Тот "жидкий внутренний огонь", или пламя, которым РАСЦВЕЛА АУРА УРУСВАТИ, является ТОЙ СТРАТОЙ материи люциды (Акаши), в которую может теперь подняться все человечество. Это и есть тайна проявления матери мира. С водою было связано представление о Великой Матери. Известно песнопение "Тебе, на водах повесившему всю Землю неодержимую". В этом песнопении и АТОМ водорода с одним электроном – начало всех атомов, и тайна образования Земли, "подвешенной" к "воде", тайна происхождения плотной материи – кристаллизованного огня, образованного из жидкого огня – огня Матери той Материи Светоносной, в которую облачены Великие Иерархи. За сферой жидкого огня находится сфера огненного тумана – газообразный огонь, в который облачены "сыны огненного тумана", за которым простирается тайна отеческого огня. (Невидимого потому, что его нечем ещё увидеть!)</w:t>
      </w:r>
    </w:p>
    <w:p>
      <w:pPr>
        <w:pStyle w:val="Style9"/>
        <w:rPr/>
      </w:pPr>
      <w:r>
        <w:rPr/>
        <w:t xml:space="preserve">Итак, наступившая эпоха Матери Мира есть эпоха открытия врат к сферам огненного мира, называемых сферами жидкого огня. "Алхимики знали об этом жидком </w:t>
      </w:r>
      <w:hyperlink w:anchor="_ftn13">
        <w:bookmarkStart w:id="83" w:name="_ftnref13"/>
        <w:r>
          <w:rPr>
            <w:rStyle w:val="InternetLink"/>
            <w:b/>
            <w:bCs/>
            <w:sz w:val="19"/>
            <w:szCs w:val="19"/>
            <w:vertAlign w:val="superscript"/>
          </w:rPr>
          <w:t>13</w:t>
        </w:r>
      </w:hyperlink>
      <w:bookmarkEnd w:id="83"/>
      <w:r>
        <w:rPr/>
        <w:t xml:space="preserve"> огне", о нем знали и многие иные "посвященные". Но теперь в связи с достижением Матери Агни Йоги путь к этим прекрасным сферам Материи открыт для всех желающих взойти на новую ступень и приобщиться к новой плеяде Архатов.</w:t>
      </w:r>
    </w:p>
    <w:p>
      <w:pPr>
        <w:pStyle w:val="Style9"/>
        <w:rPr/>
      </w:pPr>
      <w:r>
        <w:rPr/>
        <w:t>Аура, расцветшая этим жидким пламенем, дает космическое право носительнице её именоваться уявленным, идущим архатом. Иначе говоря, вполне сформированным, действующим Адептом, выполняющим важнейшее поручение Бессмертных Владык "вести человечество на новую ступень", на ступень Шестой Расы.</w:t>
      </w:r>
    </w:p>
    <w:p>
      <w:pPr>
        <w:pStyle w:val="Style9"/>
        <w:rPr/>
      </w:pPr>
      <w:r>
        <w:rPr/>
        <w:t>Зная о том, что всякое проявление требует наличия двух начал, обратим свои взоры к тому, кто был представителем Мужского Начала в батарее, ток которой положил начало животворению шестой ступени. Много говорится о его внешнем подвиге, о тысячах картин отличного качества, о десятках учрежденных им очагов нового строительства, о его роли в основании Пакта Мира. Обратите внимание, как было подчеркнуто не практическое значение этого пакта, а его воспитательное значение. Конечно, все Учение Агни Йоги имеет воспитательное значение не только для адептов шестой расы, но и для всего человечества. "Наше Учение дается для всех". Как очевидная действительность явлено сотрудничество двух великих духов, положивших своим сотрудничеством начало Великой Эпохи своего Учителя – Майтрейи.</w:t>
      </w:r>
    </w:p>
    <w:p>
      <w:pPr>
        <w:pStyle w:val="Style9"/>
        <w:rPr/>
      </w:pPr>
      <w:r>
        <w:rPr/>
        <w:t>В этом великом Треугольнике вновь был явлен человечеству глаз космоса со всей гаммой его радужных лучей, ибо эпоха Матери есть эпоха синтеза всех цветов.</w:t>
      </w:r>
    </w:p>
    <w:p>
      <w:pPr>
        <w:pStyle w:val="Style9"/>
        <w:rPr/>
      </w:pPr>
      <w:r>
        <w:rPr/>
        <w:t>Но лучи "агни инвизибилэ" будут посланы только адептам, посвященным в тайны самых сокровенных мистерий – неизменных для всех Рас и Кругов. Только ДУХИ, ЖИВУЩИЕ ПСИХОЖИЗНЬЮ ВСЕГО СЕРДЦА, то есть духи, которые подготовили себя к возжжению всех высших центров сердца, в том числе и центра "лотоса", чье проявление отмечается проявлением прозрачного "бриллиантового" пламени, могут рассчитывать на прием высших энергий безмолвия – Учителей, пребывающих на протяжении Беспредельности.</w:t>
      </w:r>
    </w:p>
    <w:p>
      <w:pPr>
        <w:pStyle w:val="Style9"/>
        <w:rPr/>
      </w:pPr>
      <w:r>
        <w:rPr/>
        <w:t>Эпоха Матери Мира, Эпоха Высшей Огненной Иерархии (Льва-Водолея) есть эпоха Солнца и Урана, есть также эпоха сердца. "самый мощный (творческий) рычаг космоса и (вместе с тем) самый сокровенный (творческий) рычаг – сердце!" Не трудно убедиться в правдивости этого провозглашения: все построенное на основе искреннего чувства существует века, необыкновенно жизненно, необыкновенно живуче, стойко, цветуще. Все построенное на измышлениях рассудка кратковременно, если не поддерживается сердцем, и обычно сметается велением жизни. Сердце неотъемлемо от жизни, и потому все построенное на сердце жизненно и жизненосно. Вот почему Учение Сердца во многих случаях советует молчание всех центров. Когда все центры замолкают, Жизнь, которая не может прекратиться ни на йоту секунды, действует через сердце. (Момент Молчания!) В сердце залог равновесия и успеха. (Иначе говоря, жизни и процветания.) Но чтобы стать адептом Шестой Расы, необходимо жить не частицей сердца, но всеми частями его – всеми его центрами. Только в таком полном выявлении сердца устанавливается его связь с сердцем ближайшего Космоса, а через последнее – с Сердцем Всекосмическим.</w:t>
      </w:r>
    </w:p>
    <w:p>
      <w:pPr>
        <w:pStyle w:val="Style9"/>
        <w:rPr/>
      </w:pPr>
      <w:r>
        <w:rPr/>
        <w:t>Что такое "сознание сердца"? Если жизнь есть проявление сердца, то высшее управление этим потоком жизни заложено в сознании сердца, в Космическом масштабе это будет Коллективное Сознание Иерархии Центрального Сердца. Однако Мудрость Сердца разлита во всем живущем: в биении каждого сердца, которое имеется и у растения, и у камня, пульсирует знание своего предназначения и своего пути, потому что сердце есть магнит, и притяжение этого магнита безошибочно ведет в самой глубокой тьме. Через сердце приходят высшие озарения чувствознания.</w:t>
      </w:r>
    </w:p>
    <w:p>
      <w:pPr>
        <w:pStyle w:val="Style9"/>
        <w:rPr/>
      </w:pPr>
      <w:r>
        <w:rPr/>
        <w:t>Как понять: "озарением светит космосу"? Космос есть составная Единица; каждая частица, входящая в его состав, принимает озарение (ассимиляцию Высшей Мудрости) через центры сердца. Но о сердце исчерпывающе сказано в книге "сердце".</w:t>
      </w:r>
    </w:p>
    <w:p>
      <w:pPr>
        <w:pStyle w:val="Heading3"/>
        <w:rPr/>
      </w:pPr>
      <w:bookmarkStart w:id="84" w:name="33"/>
      <w:r>
        <w:rPr/>
        <w:t>_</w:t>
      </w:r>
      <w:bookmarkEnd w:id="84"/>
      <w:r>
        <w:rPr/>
        <w:t>_____________________________________________________</w:t>
      </w:r>
    </w:p>
    <w:p>
      <w:pPr>
        <w:pStyle w:val="Heading4"/>
        <w:ind w:left="720" w:right="720" w:hanging="0"/>
        <w:rPr/>
      </w:pPr>
      <w:r>
        <w:rPr/>
        <w:t>§ 83</w:t>
      </w:r>
    </w:p>
    <w:p>
      <w:pPr>
        <w:pStyle w:val="Style9"/>
        <w:rPr/>
      </w:pPr>
      <w:r>
        <w:rPr/>
        <w:t>"космический огонь (или огонь проявленного Космоса – огонь Матери) и его энергии (все силы, творящие жизнь Космоса, исходят или являются дифференциациями из одного источника – огня матери), будучи РАЗЛИТЫ ВО ВСЕМ СУЩЕМ, ЯВЛЯЮТ РОДСТВО ВСЕМУ (существующему). не в элементах и не в их комбинациях состоит родство" (всех живущих частиц, но именно в сущности их, в зерне их существования, в зерне духа, или огня).</w:t>
      </w:r>
    </w:p>
    <w:p>
      <w:pPr>
        <w:pStyle w:val="Style9"/>
        <w:rPr/>
      </w:pPr>
      <w:r>
        <w:rPr/>
        <w:t>Истинное родство "половинчатых" душ заключается не в их принадлежности к определенным стихиям, не в сходстве комбинаций, составляющих их принципы (их "Материю"), не в элементах, но в том, что одна "половина" представляет собою Материнский Огонь, другая – Отеческий, и соединение Начал является выражением Единого Элемента, или Огня бесполого, а правильнее сказать – огня двуполого (андрогинного).</w:t>
      </w:r>
    </w:p>
    <w:p>
      <w:pPr>
        <w:pStyle w:val="Style9"/>
        <w:rPr/>
      </w:pPr>
      <w:r>
        <w:rPr/>
        <w:t>"конечно, ВЕЛИКО РОДСТВО ПРЕДНАЗНАЧЕННЫХ (к слиянию воедино прежде разъединенных) жизней, и функции (проявления) каждого элемента (каждого "принципа"), и жизненные функции каждой комбинации (элементов-сканд) представляют причины сущего (Отца-огня) и беспредельности (Огня-Матери)". Иначе говоря, ПРИЧИНЫ, ПОРОДИВШИЕ РАЗДЕЛЕНИЕ ЕДИНОГО элемента (Единого Огня) на два начала с последующими дифференциациями и сочетаниями этих дифференциации в бесчисленных комбинациях.</w:t>
      </w:r>
    </w:p>
    <w:p>
      <w:pPr>
        <w:pStyle w:val="Style9"/>
        <w:rPr/>
      </w:pPr>
      <w:r>
        <w:rPr/>
        <w:t>"устремление КОСМИЧЕСКОЙ ЭНЕРГИИ В КАЖДОМ элементе (дифференциация Единой Жизни на бесчисленные, многообразные жизни) предусматривается (планируется с целью) для поступления в вечный творческий процесс". Иначе говоря, для создания объектов творческого процесса, который является РЫЧАГОМ усовершенствования духа. Не было бы объектов творчества – не было бы и творчества; не было бы творчества – не было бы и возможности усовершенствования. "Родство элементов (по их огненной природе!) может дать ПРЕДСТАВЛЕНИЕ О БЕСПРЕДЕЛЬНЫХ (творческих) возможностях". Почему?</w:t>
      </w:r>
    </w:p>
    <w:p>
      <w:pPr>
        <w:pStyle w:val="Heading3"/>
        <w:rPr/>
      </w:pPr>
      <w:r>
        <w:rPr/>
        <w:t>* * *</w:t>
      </w:r>
    </w:p>
    <w:p>
      <w:pPr>
        <w:pStyle w:val="Style9"/>
        <w:rPr/>
      </w:pPr>
      <w:r>
        <w:rPr/>
        <w:t>Единая Природа Начал, рождающая стремление к воссоединению (в случае дифференциации), дает поистине беспредельные возможности для творчества, как это видно по существующему вокруг нас гигантскому миру, построенному на притяжении, на стремлении разъединенных, дифференцированных Начал к воссоединению. К воссоединению не просто разнополярных огней, но именно к воссоединению тех половин единого ЦЕЛОГО, КОТОРЫЕ БЫЛИ РАЗЪЕДИНЕНЫ В НАЧАЛЕ МАНИФЕСТАЦИИ.</w:t>
      </w:r>
    </w:p>
    <w:p>
      <w:pPr>
        <w:pStyle w:val="Style9"/>
        <w:rPr/>
      </w:pPr>
      <w:r>
        <w:rPr/>
        <w:t>Это соединение происходит постепенно: сначала соединяются самые отдаленные дифференциации на самом удаленном от Единства плане, затем, соединившись, слившаяся воедино пара стремится соединиться с подобной же парой; иначе говоря, идёт процесс интеграции, обратный дифференциации, но точно соответствующий её путям: частицы соединяются попарно, потом погруппно; группы соединяются в более обширные Группы, пока в конце концов не возникает полное объединение и всякая жизнь замирает. Наступает пралайя.</w:t>
      </w:r>
    </w:p>
    <w:p>
      <w:pPr>
        <w:pStyle w:val="Style9"/>
        <w:rPr/>
      </w:pPr>
      <w:r>
        <w:rPr/>
        <w:t>В примере куска плотной материи можно найти пояснение: возьмем кусок дерева. Сначала его необходимо разделить на отдельные волокна, волокна на отдельные связки молекул, молекулы на атомы, атомы на плазму Затем проделать обратный процесс, постепенно восстановив дезинтегрированный кусок материи.</w:t>
      </w:r>
    </w:p>
    <w:p>
      <w:pPr>
        <w:pStyle w:val="Style9"/>
        <w:rPr/>
      </w:pPr>
      <w:r>
        <w:rPr/>
        <w:t>Так родство проистекает из принадлежности половинок друг к другу. Именно соединение тех половинок, которые составляли некогда единое целое. Только между этими, предназначенными к воссоединению половинками может существовать идеальная гармония.</w:t>
      </w:r>
    </w:p>
    <w:p>
      <w:pPr>
        <w:pStyle w:val="Style9"/>
        <w:rPr/>
      </w:pPr>
      <w:r>
        <w:rPr/>
        <w:t>Для углубления понимания возьмем ещё один пример. Наша планета поражает разнообразием существующих форм. Но все эти формы созданы из небольшого количества элементов, а элементы из небольшого количества атомов. В конечном итоге все было создано из первичной субстанции – из "огненного тумана", едва различимого в мраке беспредельности.</w:t>
      </w:r>
    </w:p>
    <w:p>
      <w:pPr>
        <w:pStyle w:val="Style9"/>
        <w:rPr/>
      </w:pPr>
      <w:r>
        <w:rPr/>
        <w:t>Мы условились под "элементом" понимать часть целого. При этом каждый элемент может рассматриваться как целое. И это целое, в свою очередь, может состоять из частиц, или элементов. Но это деление не бесконечно, все частицы атома в конце концов растворяются в плазме из нашей "Первичной Субстанции". При этом каждый план (из нескольких составляющих Единый Первичный План) является элементом Единой Субстанции – Материи Матрикс. Все, приведенное в разобщенное состояние дыханием Манвантары, стремится возвратиться в исходное состояние; каждый план (основа, стихия, элемент) во всем его разнообразии форм – к форме единой субстанции, а эти Первичные Субстанции нескольких планов стремятся возвратиться в свое исходное лоно – в состояние Материи Матрикс – в огонь, "единый для всей Вселенной".</w:t>
      </w:r>
    </w:p>
    <w:p>
      <w:pPr>
        <w:pStyle w:val="Style9"/>
        <w:rPr/>
      </w:pPr>
      <w:r>
        <w:rPr/>
        <w:t>Итак, объединение происходит по признакам родства. Эти признаки "предназначенности друг для друга" могут иметь аспекты различных планов. Например, на физическом плане по половым признакам каждый мужчина может быть половиной каждой женщины и наоборот. Но в действительности количество таких "предназначенных" женщин ограничено даже для "донжуана", и в идеале эволюции такой "предназначенной" женщиной должна быть одна, единственная женщина. Такое ограничение вызвано наличием кроме физического ещё и других планов материи нашей планеты: наличие плана эфирного, камического, ментального, буддхического и атмического. Лишь только "предназначенность" на всех планах – физическом, душевном и духовном – указывает на истинную "половинку". Конечно, родство духовное исходит из происхождения от одного Учителя, от одного Дхиани-Будды, от одной Звезды.</w:t>
      </w:r>
    </w:p>
    <w:p>
      <w:pPr>
        <w:pStyle w:val="Style9"/>
        <w:rPr/>
      </w:pPr>
      <w:r>
        <w:rPr/>
        <w:t>Среди миров мерцающих светил</w:t>
      </w:r>
    </w:p>
    <w:p>
      <w:pPr>
        <w:pStyle w:val="Style9"/>
        <w:rPr/>
      </w:pPr>
      <w:r>
        <w:rPr/>
        <w:t>Одной Звезды я повторяю Имя,</w:t>
      </w:r>
    </w:p>
    <w:p>
      <w:pPr>
        <w:pStyle w:val="Style9"/>
        <w:rPr/>
      </w:pPr>
      <w:r>
        <w:rPr/>
        <w:t>Не потому, что я её любил,</w:t>
      </w:r>
    </w:p>
    <w:p>
      <w:pPr>
        <w:pStyle w:val="Style9"/>
        <w:rPr/>
      </w:pPr>
      <w:r>
        <w:rPr/>
        <w:t>Но потому, что грустно мне с другими.</w:t>
      </w:r>
    </w:p>
    <w:p>
      <w:pPr>
        <w:pStyle w:val="Style9"/>
        <w:rPr/>
      </w:pPr>
      <w:r>
        <w:rPr/>
        <w:t>В этом стихотворении имеется некоторое прозрение в упомянутую тайну.</w:t>
      </w:r>
    </w:p>
    <w:p>
      <w:pPr>
        <w:pStyle w:val="Style9"/>
        <w:rPr/>
      </w:pPr>
      <w:r>
        <w:rPr/>
        <w:t>"знание функций родства (знание творческих жизненных явлений, исходящих из родства предназначенных "душ", и знание причин, вызывающих необходимость разделения Вселенной на элементы, и в чем заключается особенность творческих проявлений в связи с каждым элементом), знание функций элементов вселенной в связи с организмом человека". В связи с тем, что организм человека выражает принадлежность к определенному Началу, определенной стихии, определенному Светилу, он может быть приспособлен к сотрудничеству с определенными частями (элементами) Космоса (нашего) и таким образом может стать сознательным проводником определенных сил, иначе говоря, "КОСМИЧЕСКИМ СОТРУДНИКОМ".</w:t>
      </w:r>
    </w:p>
    <w:p>
      <w:pPr>
        <w:pStyle w:val="Style9"/>
        <w:rPr/>
      </w:pPr>
      <w:r>
        <w:rPr/>
        <w:t>"СУЩЕСТВОВАНИЕ КОСМИЧЕСКОГО РОДСТВА (или существование связи между человеком и космическими элементами, в конечном итоге каким-то светилом) – ПРЕКРАСНЕЙШАЯ СТРАНИЦА (оккультной) ЖИЗНИ" (человека).</w:t>
      </w:r>
    </w:p>
    <w:p>
      <w:pPr>
        <w:pStyle w:val="Style9"/>
        <w:rPr/>
      </w:pPr>
      <w:r>
        <w:rPr/>
        <w:t>"изучение свойств элементов (Космоса) в применении человеческом (для человеческой жизни) даст науку гармонизации (между отдельными людьми, между человеком и его творчеством в различных областях, между решительно всеми частицами нашего Космоса). высшие миры знают эту высочайшую науку!" Конечно, это ЗНАНИЕ – ЭТА НАУКА, УКАЗЫВАЮЩАЯ КАЖДОМУ НАИБОЛЕЕ гармоничный, то есть наиболее успешный путь, наиболее продуктивный путь его эволюции, является величайшей наукой воистину! Ибо духи распыляют огромные силы, употребляя их в дисгармонических направлениях, изучая на ошибках, страданиях и напрасных жертвах путь, единственно правильный для них.</w:t>
      </w:r>
    </w:p>
    <w:p>
      <w:pPr>
        <w:pStyle w:val="Style9"/>
        <w:rPr/>
      </w:pPr>
      <w:r>
        <w:rPr/>
        <w:t>Сродство элементов Космоса и элементов, составляющих человеческую сущность, [при условии] знания принадлежности каждого живого явления к определенным элементам или их комбинациям, позволяющим избегать контакта с ними или, напротив, устанавливать тот контакт в нужное время, – привело бы жизнь на Земле к величайшей слаженности, или гармонии. Прежде чем жизнь будет устроена по принципу высшей духовной гармонии, по принципу принадлежности душ к одному определенному Учителю, можно, "предшествуя духовности (предвосхищая это духовное родство), НАЙТИ ОПРЕДЕЛЕНИЕ ЯВЛЕНИЯ ЧИСТО ЖИЗНЕННОГО принципа", то есть тех законов, которые руководят гармоничным процессом чисто земной жизни, для чего достаточно будет ЗНАНИЯ НАСТОЯЩЕЙ АСТРОЛОГИИ и принадлежности вещей и явлений к определенным элементам (стихиям и светилам) и НАЛИЧИЯ ГОРОСКОПОВ, правильно составленных.</w:t>
      </w:r>
    </w:p>
    <w:p>
      <w:pPr>
        <w:pStyle w:val="Style9"/>
        <w:rPr/>
      </w:pPr>
      <w:r>
        <w:rPr/>
        <w:t>"УСТРЕМЛЕНИЕ К ПОЗНАНИЮ РОДСТВА ЭЛЕМЕНТОВ" – устремление к истинным астрологическим знаниям даст радость в аспекте высшей духовной жизни! Эту радость знаете, и знаете, что не блуждание и урывки, но планомерное устремление приносит настоящее достижение, иначе, нахватавшись "верхушек", можно утонуть в море суеверий, профанирующих истинное знание своего сродства с Космосом.</w:t>
      </w:r>
    </w:p>
    <w:p>
      <w:pPr>
        <w:pStyle w:val="Heading3"/>
        <w:rPr/>
      </w:pPr>
      <w:bookmarkStart w:id="85" w:name="34"/>
      <w:r>
        <w:rPr/>
        <w:t>_</w:t>
      </w:r>
      <w:bookmarkEnd w:id="85"/>
      <w:r>
        <w:rPr/>
        <w:t>_____________________________________________________</w:t>
      </w:r>
    </w:p>
    <w:p>
      <w:pPr>
        <w:pStyle w:val="Heading4"/>
        <w:ind w:left="720" w:right="720" w:hanging="0"/>
        <w:rPr/>
      </w:pPr>
      <w:r>
        <w:rPr/>
        <w:t>§ 84</w:t>
      </w:r>
    </w:p>
    <w:p>
      <w:pPr>
        <w:pStyle w:val="Style9"/>
        <w:rPr/>
      </w:pPr>
      <w:r>
        <w:rPr/>
        <w:t>"ВОЗМОЖНО ЛИ БЕСЦЕЛЬНОЕ СУЩЕСТВОВАНИЕ, КОГДА ДАЖЕ ПРИРОДА ИМЕЕТ СВОЕ ПРЕДНАЗНАЧЕНИЕ?" Так отвечает Учение тем, кто мучается проблемой своего "бессмысленного" существования.</w:t>
      </w:r>
    </w:p>
    <w:p>
      <w:pPr>
        <w:pStyle w:val="Style9"/>
        <w:rPr/>
      </w:pPr>
      <w:r>
        <w:rPr/>
        <w:t>Нет такой жизни, такого существования, которое не стремилось бы к достижению определенной цели. Сам ты – познающий, все твои близкие, все люди, тебя окружающие, каждый член многомиллиардного человеческого общества, каждый коллектив, как и все человечество в целом, приходя на Землю, ИМЕЕТ СВОЕ ПРЕДНАЗНАЧЕНИЕ. Конечно, открыть значение этого предназначения, ПОНЯТЬ, В ЧЕМ ЗАКЛЮЧАЕТСЯ ЦЕЛЬ ДАННОГО СУЩЕСТВОВАНИЯ, МОЖЕТ ТОЛЬКО ТОТ, КТО ОБЛАДАЕТ ГЛУБОКИМИ оккультными познаниями. Таким образом, "бессмысленность" существования, как некая концепция мировоззрения, есть просто результат авидьи – незнания, или невежества. Мало того, не только человек как высшее создание Космоса, но и каждое животное, каждое растение и каждый камень имеют свое предназначение. Указать на это предназначение, помочь в достижении цели есть долг каждого знающего. Сердце, которое есть у каждого, ведет его к достижению цели, но очень часто, особенно у людей с развитым интеллектом, это руководство космического магнита затемняется произволом обособившейся самости, и движение по предназначенной линии нарушается. Человек говорит: "Жизнь с точки зрения разума (подразумевая свой интеллект) бессмысленна, а раз это так, её надо уничтожить". В результате возникает идея самоуничтожения – самоубийство на почве бесцельности существования, катастрофа с длинным хвостом последствий.</w:t>
      </w:r>
    </w:p>
    <w:p>
      <w:pPr>
        <w:pStyle w:val="Style9"/>
        <w:rPr/>
      </w:pPr>
      <w:r>
        <w:rPr/>
        <w:t>"Из земли вышедший – в землю и отыдет", – поется даже в церковных песнопениях. И люди скорбно внимают им, забывая, что сказанное относится к физическому телу и может в равной мере относиться к телу эфирному, к кама-рупе и к кама-манасу; но манас высший, собрав опыт и знание данного воплощения, ради которого триада Атма-Буддхи-Высший Манас приходила на Землю (триада, составляющая истинную, бессмертную сущность человека), не растворяется, но, напротив, кристаллизует результаты своего опыта и создает бессмертный "философский камень".</w:t>
      </w:r>
    </w:p>
    <w:p>
      <w:pPr>
        <w:pStyle w:val="Style9"/>
        <w:rPr/>
      </w:pPr>
      <w:r>
        <w:rPr/>
        <w:t>Человек есть продукт творчества Космического Разума, и по одному этому существование человека полно величайшего смысла, и каждое воплощение должно иметь значение, имеющее отношение как к самому человеку, так и к Космосу. Если же это не всегда бывает так, то в этом повинен произвол обособления интеллекта от Космического Разума и утрата оккультных знаний.</w:t>
      </w:r>
    </w:p>
    <w:p>
      <w:pPr>
        <w:pStyle w:val="Style9"/>
        <w:rPr/>
      </w:pPr>
      <w:r>
        <w:rPr/>
        <w:t>Закон сохранения энергии убедительно доказывает нерастворимость даже самых низших элементов Космоса, что же можно сказать о его высших частицах, к которым относится сущность человека!</w:t>
      </w:r>
    </w:p>
    <w:p>
      <w:pPr>
        <w:pStyle w:val="Style9"/>
        <w:rPr/>
      </w:pPr>
      <w:r>
        <w:rPr/>
        <w:t>"ступени, КОТОРЫЕ ЧЕЛОВЕЧЕСТВО МОЖЕТ ЗАНИМАТЬ в беспредельности (в плане проявленного Космоса, находясь на Земле), полны космических отражений". Жизнь человечества имеет космическое предназначение и отражает в себе, как в зеркале, все основные космические законы. Существование человечества направлено к усовершенствованию, и это усовершенствование, проходя круто-спиральный путь, имеет ступенчатую структуру. Человек, строящий дом, уже отражает в своем действии будущее строительство мира, будь то планета, солнечная система или галактика.</w:t>
      </w:r>
    </w:p>
    <w:p>
      <w:pPr>
        <w:pStyle w:val="Style9"/>
        <w:rPr/>
      </w:pPr>
      <w:r>
        <w:rPr/>
        <w:t>"человек ПРИЗВАН КАК ОТРАЖЕНИЕ ВСЕЛЕННОЙ".Каждый атом стремится превратиться в Космос, каждая частица, являющая содружество атомов, стремится к тому же. Человек является уже значительным достижением на этом пути. "человек (как продукт творчества Космического Разума) призван (предназначен) как утверждение космических высот (как предназначенный строитель Беспредельности) и выражение космических огней" (как носитель творческих сил, которыми осуществляется строительство Вселенной). Человеку даны все возможности поднять свой творческий уровень до уровня самых высших миров, "А люди принимают (свое) СУЩЕСТВОВАНИЕ КАК БЕСЦЕЛЬНОЕ ПРОХОЖДЕНИЕ!"</w:t>
      </w:r>
    </w:p>
    <w:p>
      <w:pPr>
        <w:pStyle w:val="Heading3"/>
        <w:rPr/>
      </w:pPr>
      <w:r>
        <w:rPr/>
        <w:t>* * *</w:t>
      </w:r>
    </w:p>
    <w:p>
      <w:pPr>
        <w:pStyle w:val="Style9"/>
        <w:rPr/>
      </w:pPr>
      <w:r>
        <w:rPr/>
        <w:t>Христос сказал: "Вы боги". Действительно, "человек есть отражение вселенной". В потенциале своих сил человек таит все возможности для построения любого мира: человек должен развернуться в строителя космоса. Расширение Вселенной предполагает необходимость увеличения количества строителей. Именно к космическому творчеству готовит Великий Учитель своих учеников. Человек порожден Космическим Разумом, творим Владыкою, и космическое творчество назначено ему в удел. Постепенно, ступень за ступенью, человек восходит к одиннадцатой ступени, достигнув которой, он становится сотрудником начал – сотрудником творящего Логоса, состоящего из Матери Мира и Владык – носителей Космического Разума, и наконец вступает на двенадцатую ступень, ступень создателя.</w:t>
      </w:r>
    </w:p>
    <w:p>
      <w:pPr>
        <w:pStyle w:val="Style9"/>
        <w:rPr/>
      </w:pPr>
      <w:r>
        <w:rPr/>
        <w:t>последовательность действий, о которой говорит Учение, есть последовательное разворачивание творческих сил человека на его пути от простого "смертного" до бессмертного богочеловека. Как круг жизни Зодиака, разворачивание потенциала человека происходит ступенчато, когда лишь по достижении определенной ступени возможно начало следующей.</w:t>
      </w:r>
    </w:p>
    <w:p>
      <w:pPr>
        <w:pStyle w:val="Style9"/>
        <w:rPr/>
      </w:pPr>
      <w:r>
        <w:rPr/>
        <w:t>"степени познавания (ученичества): встревоженный, ОЗИРАЮЩИЙСЯ, СТУЧАЩИЙСЯ, ВНЕМЛЮЩИЙ, ПРИПОМИНАЮЩИЙ, ПРЕТВОРЯЮЩИЙ, МЕЧЕНОСЕЦ, МОЩНЫЙ, ЛАМПАДА ПУСТЫНИ, ПУСТЫННЫЙ ЛЕВ, СОТРУДНИК НАЧАЛ, СОЗДАТЕЛЬ. каждая СТЕПЕНЬ ДЕЛИТСЯ НА ТРИ ПОДСТЕПЕНИ. порядок ДОЛЖЕН БЫТЬ ПРОХОДИМ ПОСТЕПЕННО (по степеням). устремленный может скоро овладеть, НО ОТСТУПНИК НИЗВЕРГАЕТ СЕБЯ" (Зн, 107).</w:t>
      </w:r>
    </w:p>
    <w:p>
      <w:pPr>
        <w:pStyle w:val="Style9"/>
        <w:rPr/>
      </w:pPr>
      <w:r>
        <w:rPr/>
        <w:t>Такая последовательность в развертывании творческих сил соответствует последовательности проявления космических огней. И микрокосм, и Макрокосм проявляются последовательно, и эта последовательность и у того, и у другого одинакова, иначе говоря, последовательность проявления человеческих огней (или центров) отражает процесс проявления Космического Огня.</w:t>
      </w:r>
    </w:p>
    <w:p>
      <w:pPr>
        <w:pStyle w:val="Heading3"/>
        <w:rPr/>
      </w:pPr>
      <w:bookmarkStart w:id="86" w:name="35"/>
      <w:r>
        <w:rPr/>
        <w:t>_</w:t>
      </w:r>
      <w:bookmarkEnd w:id="86"/>
      <w:r>
        <w:rPr/>
        <w:t>_____________________________________________________</w:t>
      </w:r>
    </w:p>
    <w:p>
      <w:pPr>
        <w:pStyle w:val="Heading4"/>
        <w:ind w:left="720" w:right="720" w:hanging="0"/>
        <w:rPr/>
      </w:pPr>
      <w:r>
        <w:rPr/>
        <w:t>§ 85</w:t>
      </w:r>
    </w:p>
    <w:p>
      <w:pPr>
        <w:pStyle w:val="Style9"/>
        <w:rPr/>
      </w:pPr>
      <w:r>
        <w:rPr/>
        <w:t>"когда ЧЕЛОВЕК СОВЕРШАЕТ ЖИЗНЕННЫЙ ПУТЬ, СОЗНАВАЯ, ЧТО ЦЕЛЬ СУЩЕСТВОВАНИЯ ПРЕДОПРЕДЕЛЕНА, ТОГДА КОСМИЧЕСКИЙ РАЗУМ ПЕРЕДАЛ ЕМУ СВОЙ ЛУЧ".</w:t>
      </w:r>
    </w:p>
    <w:p>
      <w:pPr>
        <w:pStyle w:val="Style9"/>
        <w:rPr/>
      </w:pPr>
      <w:r>
        <w:rPr/>
        <w:t>Когда развитие оккультного знания достигает в человеке степени понимания, что дар жизни не "напрасный и случайный", что воплощение его на земле имеет ОПРЕДЕЛЕННУЮ ЦЕЛЬ И [что] ВСЯ ЖИЗНЬ НАСЫЩЕНА ОПРЕДЕЛЕННЫМ СМЫСЛОМ, В ЕГО ПЯТОМ ПРИНЦИПЕ, В МАНАСЕ (высшем), ВОЗНИКАЕТ ЭНЕРГИЯ, КОТОРАЯ ПРИТЯГИВАЕТ НЕПОСРЕДСТВЕННЫЙ ЛУЧ РУКОВОДЯЩЕГО КОСМИЧЕСКОГО РАЗУМА, И МЕЖДУ ПОЗНАЮЩИМ И ЕГО УЧИТЕЛЕМ НЕЗРИМЫМ УСТАНАВЛИВАЕТСЯ ПОСТОЯННАЯ СВЯЗЬ.</w:t>
      </w:r>
    </w:p>
    <w:p>
      <w:pPr>
        <w:pStyle w:val="Style9"/>
        <w:rPr/>
      </w:pPr>
      <w:r>
        <w:rPr/>
        <w:t>Никогда не следует забывать, что "Космический Разум" является коллективным Разумом Великих Душ, где-то когда-то завершивших свою эволюцию и руководящих теперь процессами совершенствования Космоса на различных мирах и различных планах мирового сознания. А если говорится о передаче "своего" луча познающему, то здесь должен иметься в виду конкретный Дух, а не абстрактный коллектив.</w:t>
      </w:r>
    </w:p>
    <w:p>
      <w:pPr>
        <w:pStyle w:val="Style9"/>
        <w:rPr/>
      </w:pPr>
      <w:r>
        <w:rPr/>
        <w:t>Понимание великой истины, что "лишь для совершенствования духа мы здесь" [С, 400] на Земле проходим наш жизненный путь, что нам нужно что-то изжить, трансмутировать, приобрести какой-то необходимый опыт и знания для дальнейшего восхождения нашего духа (или нашей индивидуальности), приближает нас к нашему Учителю Незримому на тысячу лет. Мы можем не знать точно, что нам надо сделать, чтобы пройти по Земле не напрасно, что нам поручено совершить руководящим высшим разумом, но в духе это знание имеется: каждый чувствует свой путь, чувствует, что ему надо делать и от чего надо воздержаться, что надо приобрести и к чему (к какому соблазну) развить стойкость и сопротивление.</w:t>
      </w:r>
    </w:p>
    <w:p>
      <w:pPr>
        <w:pStyle w:val="Style9"/>
        <w:rPr/>
      </w:pPr>
      <w:r>
        <w:rPr/>
        <w:t>Течение человеческой кармы с космической точки зрения прекрасно, ибо это течение устремляет человека к совершенствованию, к росту и прекрасному сиянию огненного цветка его ауры. Люди часто с понятием кармы связывают наказание за свои проступки, иначе говоря, неизбежные, неотвратимые страдания. Конечно, не только радость приносится кармой, но, как говорит Учение, "ничто великое не созидалось среди благополучия" [И, 185], [и] что "из страданий человеческих рождаются драгоценные камни" [И, 38]. Совершенствование ауры превыше всего. Если это усовершенствование достигается путем страданий, то пусть эти страдания будут благословенны. Люди добровольно идут на операцию в косметический кабинет, чтобы стать красивее, но красота духа куда важнее, и можно претерпеть все ради красоты духовной.</w:t>
      </w:r>
    </w:p>
    <w:p>
      <w:pPr>
        <w:pStyle w:val="Style9"/>
        <w:rPr/>
      </w:pPr>
      <w:r>
        <w:rPr/>
        <w:t>Значит, и радость, и страдание служат красоте, а поэтому, поскольку Красота приносит высшую радость, можно сказать, что течение кармы – течение космической жизни – утверждает одну радость. Конечно, это не радость наслаждений, это мудрая радость совершенствования, которая живет в духе и сердце как человека, так и богочеловека (или Архата), и которая насыщает всю совокупность Космоса радостью Бытия. Радость Бытия на высших сферах есть радость совершенствования, и эта радость является естеством Космоса.</w:t>
      </w:r>
    </w:p>
    <w:p>
      <w:pPr>
        <w:pStyle w:val="Heading3"/>
        <w:rPr/>
      </w:pPr>
      <w:bookmarkStart w:id="87" w:name="36"/>
      <w:r>
        <w:rPr/>
        <w:t>_</w:t>
      </w:r>
      <w:bookmarkEnd w:id="87"/>
      <w:r>
        <w:rPr/>
        <w:t>_____________________________________________________</w:t>
      </w:r>
    </w:p>
    <w:p>
      <w:pPr>
        <w:pStyle w:val="Heading4"/>
        <w:ind w:left="720" w:right="720" w:hanging="0"/>
        <w:rPr/>
      </w:pPr>
      <w:r>
        <w:rPr/>
        <w:t>§ 86</w:t>
      </w:r>
    </w:p>
    <w:p>
      <w:pPr>
        <w:pStyle w:val="Style9"/>
        <w:rPr/>
      </w:pPr>
      <w:r>
        <w:rPr/>
        <w:t>"человек (сам) ОПРЕДЕЛЯЕТ СВОЕ НАЗНАЧЕНИЕ В КОСМОСЕ. сказать, что назначение проявляется (само собой) ТОЛЬКО ТЕЧЕНИЕМ ЭВОЛЮЦИИ, ЗНАЧИТ СДЕЛАТЬ ИЗ ЧЕЛОВЕКА МЯЧ судьбы". Мяч, посланный в стену, отскочит от неё, и, ударившись о шкаф, отскочит от него, и ударится в пол – так летает мяч. "судьба, или космос, или беспредельность, можно определить как хотите (течение эволюции), но утверждать, что человека несет (только) ТЕЧЕНИЕ ЭВОЛЮЦИИ БЕЗ УЧАСТИЯ ЕГО ВОЛИ, ЗНАЧИТ разобщить его с космосом". Почему? Потому, что ЧЕЛОВЕК ЯВЛЯЕТСЯ НОСИТЕЛЕМ ВОЛИ КОСМОСА. "Я СКАЖУ – ДУХ В ЯДРЕ СВОЕМ НЕСЕТ НАМЕЧЕННЫЙ ПУТЬ БЕСПРЕДЕЛЬНОСТИ В КОСМОСЕ".</w:t>
      </w:r>
    </w:p>
    <w:p>
      <w:pPr>
        <w:pStyle w:val="Style9"/>
        <w:rPr/>
      </w:pPr>
      <w:r>
        <w:rPr/>
        <w:t>Ещё раз приходим к проблеме Единства во множественности. целое состоит из частиц. Если Целое направляется к самоусовершенствованию, то и каждая частица направляется к тому же. Человек, являясь частицей Беспредельности, или одним из бесчисленных лучей Её сияния, направляясь вместе со всем потоком Её лучей к усовершенствованию, несет в себе частицу общего плана, то есть в сущности своей имеет намеченный, предопределенный путь, или задание. Но погружаясь в грубые, сугубо плотные слои материи, то есть по мере увеличения дифференциации все больше и больше теряя ощущение своей связи с Целым и приобретая с развитием интеллекта чувство самостоятельности и независимости от целого, иначе говоря, все более и более обособляясь от окружающего – от таких же обособившихся частиц, в действительности или только в своем представлении, человек может разобщиться с намеченным для него планом. Это вызовет нарушение тяготения к центру, от которого он изошел и к которому должен вернуться, и человек будет унесен в пространство, как никому не принадлежащий электрон, он будет ввергнут в хаотическое блуждание, и неудачное сочетание духа и материи перестанет существовать: дух возвратится к непроявленному духу, а материя его – в лоно непроявленной материи.</w:t>
      </w:r>
    </w:p>
    <w:p>
      <w:pPr>
        <w:pStyle w:val="Style9"/>
        <w:rPr/>
      </w:pPr>
      <w:r>
        <w:rPr/>
        <w:t>Так воля Космоса есть коллективная воля всех его составляющих частиц. Но воля есть притяжение к тому целому, от которого частица была отделена. В самой сущности человека – в ядре его духа – это тяготение будет жить всегда, однако низшие принципы, выросшие из сущности, в силу своего загрязнения могут утратить связь с нею и потерять внутреннее руководство через ядро духа. Тогда интеллект, взяв в свои руки руль, направляет человека, вернее, его оставшуюся часть – "живого мертвеца" – к самоуничтожению. И это проявляется даже внешне: все безнадежные наркоманы являют такую картину утраты связи с Источником жизни, картину самоистребления.</w:t>
      </w:r>
    </w:p>
    <w:p>
      <w:pPr>
        <w:pStyle w:val="Heading3"/>
        <w:rPr/>
      </w:pPr>
      <w:r>
        <w:rPr/>
        <w:t>* * *</w:t>
      </w:r>
    </w:p>
    <w:p>
      <w:pPr>
        <w:pStyle w:val="Style9"/>
        <w:rPr/>
      </w:pPr>
      <w:r>
        <w:rPr/>
        <w:t>Когда планета утрачивает центростремительную силу, то в силу наличия у неё центробежной силы она улетит в пространство. Так же происходит и с человеком, утратившим притяжение к Учителю Незримому, живущему в "ядре духа", в недрах его сердца.</w:t>
      </w:r>
    </w:p>
    <w:p>
      <w:pPr>
        <w:pStyle w:val="Heading3"/>
        <w:rPr/>
      </w:pPr>
      <w:bookmarkStart w:id="88" w:name="37"/>
      <w:r>
        <w:rPr/>
        <w:t>_</w:t>
      </w:r>
      <w:bookmarkEnd w:id="88"/>
      <w:r>
        <w:rPr/>
        <w:t>_____________________________________________________</w:t>
      </w:r>
    </w:p>
    <w:p>
      <w:pPr>
        <w:pStyle w:val="Heading4"/>
        <w:ind w:left="720" w:right="720" w:hanging="0"/>
        <w:rPr/>
      </w:pPr>
      <w:r>
        <w:rPr/>
        <w:t>§ 87</w:t>
      </w:r>
    </w:p>
    <w:p>
      <w:pPr>
        <w:pStyle w:val="Style9"/>
        <w:rPr/>
      </w:pPr>
      <w:r>
        <w:rPr/>
        <w:t>В своей сущности – "в ядре своего духа РАЗОБЩЕННЫЙ (с Единым Элементом) атом (в том числе и человек) НЕСЕТ ЗНАНИЕ СВОЕГО НАЗНАЧЕНИЯ" – развить свои творческие потенции до степени создания миров – строительства космоса. На пути к осуществлению этой главной задачи человек проходит множество станций овладения различными слоями материи, различными стихийными силами, трансмутируя низшие силы в высшие. Но "только дух, хранящий ядро (сознание) в чистом ОГНЕ, МОЖЕТ УТВЕРДИТЬ СВОЕ ИСТИННОЕ НАЗНАЧЕНИЕ". Что значит "хранить ядро в чистом огне"?</w:t>
      </w:r>
    </w:p>
    <w:p>
      <w:pPr>
        <w:pStyle w:val="Style9"/>
        <w:rPr/>
      </w:pPr>
      <w:r>
        <w:rPr/>
        <w:t>Люцифер прилетел на нашу планету вместе с другими Высокими Духами, пожертвовавшими собою ради ускорения эволюции человечества. Он был самым мощным среди своих Собратьев, и когда ему пришлось облечься в плотные земные оболочки, огонь ядра его духа ЗАГРЯЗНИЛСЯ И НЕ УДЕРЖАЛСЯ НА ДОСТИГНУТОЙ ЧИСТОТЕ. Тот факт, что дух падшего ангела в потенциале своего ядра (или зерна) нес энергии, присущие нашей Земле, оказался для него роковым, ибо они с особой силой привязали его к планете. Каждое погружение, или воплощение, в физическое тело неизбежно затемняет (оккультное) знание духа (ощущение своего назначения), насколько же сильно было такое затемнение мудрости Первоначала в таких несовершенных, грубейших оболочках конца Четвертой Расы, когда закончилась полная инволюция духа в материю! Только Те Высочайшие Духи, потенциал ядра которых притягивался к ядрам высших планет, сохранили на всем протяжении земного пути огонь своего ядра не омраченным.</w:t>
      </w:r>
    </w:p>
    <w:p>
      <w:pPr>
        <w:pStyle w:val="Style9"/>
        <w:rPr/>
      </w:pPr>
      <w:r>
        <w:rPr/>
        <w:t>Может возникнуть вопрос: каким образом монада, или огненное зерно, может быть затемнено, если оно является искрой, или лучом, Божественного Огня? Конечно, искра вечно чиста и непогрешима, но энергии, собирающиеся вокруг неё при прохождении ею грубых слоев материи и составляющие её сознание, могут быть очень грубыми. Конечно, существование и прогрессирование человека обуславливается преобладанием тонких энергий. При таком преобладании восхождение осуществляется трансмутацией грубых энергий в тонкие.</w:t>
      </w:r>
    </w:p>
    <w:p>
      <w:pPr>
        <w:pStyle w:val="Style9"/>
        <w:rPr/>
      </w:pPr>
      <w:r>
        <w:rPr/>
        <w:t>Как солнечные лучи, освещающие и добро, и зло, свет огненного зерна оживляет и добрые, и злые действия человека, но в случае преобладания грубых сил в его сознании и в случае неизбежного при этом погружения в грубые слои материи – падение монады вместе со своим вместилищем, или сознанием, не может продолжаться бесконечно. Лишь до какого-то предела могут растягиваться полюса, лишь до какого-то предела можно растягивать ноги, дальше наступит разрыв и гибель. При безнадежно затягивающемся падении монада покидает свое вместилище, и наступает духовная (а вместе с нею и всякая другая) смерть человека.</w:t>
      </w:r>
    </w:p>
    <w:p>
      <w:pPr>
        <w:pStyle w:val="Style9"/>
        <w:rPr/>
      </w:pPr>
      <w:r>
        <w:rPr/>
        <w:t>Конечно, лишь только те духи, которые сохраняют чистое пламя в ядре своем, могут утвердить свое назначение и достичь тем самым своего истинного бессмертия. Лишь только чистой аурой можем мы притянуться к Высшей Ауре.</w:t>
      </w:r>
    </w:p>
    <w:p>
      <w:pPr>
        <w:pStyle w:val="Style9"/>
        <w:rPr/>
      </w:pPr>
      <w:r>
        <w:rPr/>
        <w:t>Слияние разобщенных половин Единого Элемента (Духа и Материи) возможно лишь при наивысшей степени любви. Какое же слияние возможно при низших страстях! "Половинки" встречаются, подготавливаясь к высшему творчеству – к созданию мира. В этих встречах-существованиях они совершенствуют свое притяжение, свою любовь. "когда предел одного (совместного) СУЩЕСТВОВАНИЯ КОНЧАЕТСЯ, ТОГДА НАСТУПАЕТ СТУПЕНЬ СУЩЕСТВОВАНИЯ ВЫСШАЯ. так РАДОСТЬ КОСМИЧЕСКАЯ (к которой устремляется любовь) совершенствуется явлением (периодического) слияния". Потому не огорчаться надо при расставании, но радоваться наступлению новой, более совершенной ступени отношений.</w:t>
      </w:r>
    </w:p>
    <w:p>
      <w:pPr>
        <w:pStyle w:val="Style9"/>
        <w:rPr/>
      </w:pPr>
      <w:r>
        <w:rPr/>
        <w:t>"бодрствование ЯДРА ДУХА НА ПРОТЯЖЕНИИ ТЫСЯЧЕЛЕТИЙ ДЕЛАЕТ ТАИНСТВО (слияния) ВЫСШЕЙ НАПРЯЖЕННОСТИ КОСМОСА".</w:t>
      </w:r>
    </w:p>
    <w:p>
      <w:pPr>
        <w:pStyle w:val="Style9"/>
        <w:rPr/>
      </w:pPr>
      <w:r>
        <w:rPr/>
        <w:t xml:space="preserve">Лишь при достижении высшего напряжения происходит слияние разобщенных частиц </w:t>
      </w:r>
      <w:hyperlink w:anchor="_ftn14">
        <w:bookmarkStart w:id="89" w:name="_ftnref14"/>
        <w:r>
          <w:rPr>
            <w:rStyle w:val="InternetLink"/>
            <w:b/>
            <w:bCs/>
            <w:sz w:val="19"/>
            <w:szCs w:val="19"/>
            <w:vertAlign w:val="superscript"/>
          </w:rPr>
          <w:t>14</w:t>
        </w:r>
      </w:hyperlink>
      <w:bookmarkEnd w:id="89"/>
      <w:r>
        <w:rPr/>
        <w:t>, "половин", или "элементов" [батареи]. Такое напряжение достигается, когда огонь духа сохраняет свое пылание и чистоту на протяжении тысячелетий, на протяжении множества воплощений, каждое из которых являет сотворчество носителей двух Начал.</w:t>
      </w:r>
    </w:p>
    <w:p>
      <w:pPr>
        <w:pStyle w:val="Style9"/>
        <w:rPr/>
      </w:pPr>
      <w:r>
        <w:rPr/>
        <w:t xml:space="preserve">Если бы было сказано: "Разобщение (Начал) утверждается космическим воздействием", – было бы понятно. В высшем аспекте это было бы разобщение Единого Элемента на два Начала под воздействием Космического Дыхания. Но сказано: "взаимоутверждается" </w:t>
      </w:r>
      <w:hyperlink w:anchor="_ftn15">
        <w:bookmarkStart w:id="90" w:name="_ftnref15"/>
        <w:r>
          <w:rPr>
            <w:rStyle w:val="InternetLink"/>
            <w:b/>
            <w:bCs/>
            <w:sz w:val="19"/>
            <w:szCs w:val="19"/>
            <w:vertAlign w:val="superscript"/>
          </w:rPr>
          <w:t>15</w:t>
        </w:r>
      </w:hyperlink>
      <w:bookmarkEnd w:id="90"/>
      <w:r>
        <w:rPr/>
        <w:t xml:space="preserve"> – что же это значит?</w:t>
      </w:r>
    </w:p>
    <w:p>
      <w:pPr>
        <w:pStyle w:val="Style9"/>
        <w:rPr/>
      </w:pPr>
      <w:r>
        <w:rPr/>
        <w:t>На высшем плане (или в высшем мире) Начала, принадлежащие друг другу, существуют в слитом состоянии. Когда наступает период подвига, Начала взаимно отталкиваются и опускаются в земные сферы, где ищут друг друга и соединяются, найдя, в творческую батарею. Исчерпав предназначенное задание, они разобщаются и возвращаются в высший мир, где снова соединяются. Здесь, выявив дисгармоничные элементы, вновь воплощаются, чтобы изжить некоторые из них в новых комбинациях, одновременно выполняя какое-то определенное задание. Конечно, для изживания и выполнения творческих заданий выбираются необходимые космические, точнее, астрохимические условия. Теперь может быть понятно: разобщение слитых в Высшем Мире половин происходит по взаимному согласию, в соответствии с образованием космических условий, необходимых для осуществления творческого задания, в которое составным элементом входит изживание определенных дисгармоний.</w:t>
      </w:r>
    </w:p>
    <w:p>
      <w:pPr>
        <w:pStyle w:val="Style9"/>
        <w:rPr/>
      </w:pPr>
      <w:r>
        <w:rPr/>
        <w:t>Конечно, батареи вращаются вокруг своего центра – Учитель Незримый + Матерь Мира – вокруг своего Логоса.</w:t>
      </w:r>
    </w:p>
    <w:p>
      <w:pPr>
        <w:pStyle w:val="Style9"/>
        <w:rPr/>
      </w:pPr>
      <w:r>
        <w:rPr/>
        <w:t>Этот Незримый Центр для представителя мужского Начала будет Матерью Мира, для представительницы женского Начала – Владыкой, или Учителем Незримым.</w:t>
      </w:r>
    </w:p>
    <w:p>
      <w:pPr>
        <w:pStyle w:val="Heading3"/>
        <w:rPr/>
      </w:pPr>
      <w:bookmarkStart w:id="91" w:name="38"/>
      <w:r>
        <w:rPr/>
        <w:t>_</w:t>
      </w:r>
      <w:bookmarkEnd w:id="91"/>
      <w:r>
        <w:rPr/>
        <w:t>_____________________________________________________</w:t>
      </w:r>
    </w:p>
    <w:p>
      <w:pPr>
        <w:pStyle w:val="Heading4"/>
        <w:ind w:left="720" w:right="720" w:hanging="0"/>
        <w:rPr/>
      </w:pPr>
      <w:r>
        <w:rPr/>
        <w:t>§ 88</w:t>
      </w:r>
    </w:p>
    <w:p>
      <w:pPr>
        <w:pStyle w:val="Style9"/>
        <w:rPr/>
      </w:pPr>
      <w:r>
        <w:rPr/>
        <w:t>Между вульгарным оккультизмом и Высшим Оккультным Знанием разница, как между Землей и Небом. Доказуемые наукой знания крайне ограничены. Люди не считают знанием все, что выходит за пределы науки. Оккультные знания отвергаются, во-первых, как недоказуемые научными методами; во-вторых, как измышление ушедших поколений тех времен, когда современная наука ещё не существовала и люди пребывали в глубоком невежестве.</w:t>
      </w:r>
    </w:p>
    <w:p>
      <w:pPr>
        <w:pStyle w:val="Style9"/>
        <w:rPr/>
      </w:pPr>
      <w:r>
        <w:rPr/>
        <w:t>Между тем те же ученые говорят: разум человеческий является продуктом эволюции материи, в частности, продуктом эволюции человечества. Отсюда делается заключение, что сила разума зависит от времени: чем дольше существует человечество, тем больше знаний оно собирает, тем мощнее становится разум. Предположение о существовании разумных существ на других мирах рождает допущение, что, постольку поскольку они старше Земли, там могут быть существа с более развитым знанием и разумом. Отсюда возникает другая гипотеза: представители этих, более знающих инопланетных культур могли когда-то посетить Землю и поделиться своими знаниями с землянами. Таким образом, возникает вполне логичная возможность существования на Земле знаний, ПРЕВОСХОДЯЩИХ ЗНАНИЕ СОВРЕМЕННОЙ НАУКИ. Так можно подвести научный базис под возможность существования СВЕРХНАУЧНОГО ЗНАНИЯ.</w:t>
      </w:r>
    </w:p>
    <w:p>
      <w:pPr>
        <w:pStyle w:val="Style9"/>
        <w:rPr/>
      </w:pPr>
      <w:r>
        <w:rPr/>
        <w:t>Хотя подобные размышления частично идут вразрез с оккультными представлениями, но в них имеется зерно истины. Мы утверждаем, что действительно ОККУЛЬТНОЕ ЗНАНИЕ ЕСТЬ ДАР РАЗУМНЫХ СУЩЕСТВ, ОПЕРЕДИВШИХ В СВОЕМ РАЗВИТИИ ЧЕЛОВЕЧЕСТВО НАМНОГО МИЛЛИОНОВ ЛЕТ, ЧТО ОНИ ДЕЙСТВИТЕЛЬНО НЕСКОЛЬКО МИЛЛИОНОВ ЛЕТ ТОМУ НАЗАД ПРИШЛИ НА ЗЕМЛЮ С БОЛЕЕ РАЗВИТЫХ ПЛАНЕТ, ЧТО ЭТОТ ПРИХОД НЕ БЫЛ СЛУЧАЙНЫМ, НО ИМЕЛ ЦЕЛЬЮ УСКОРЕНИЕ РАЗВИТИЯ ЧЕЛОВЕЧЕСТВА, ЧТО ПРОГРЕСС ЦИВИЛИЗАЦИИ, КУЛЬТУРЫ И НАУКИ ОБЯЗАН ЭТОЙ высокой помощи. Но вопреки научным гипотезам мы утверждаем, что, придя на Землю, эти высокие Инопланетяне так и остались на ней и по сей день продолжают помогать человечеству, используя методы своей превосходной Науки. Они имеют свое место на Земле. Имеют своих сотрудников среди людей и сохраняют связь с другими членами Солнечной Системы. Не однажды они проявлялись среди людей и посылали своих сотрудников выполнять различные поручения.</w:t>
      </w:r>
    </w:p>
    <w:p>
      <w:pPr>
        <w:pStyle w:val="Style9"/>
        <w:rPr/>
      </w:pPr>
      <w:r>
        <w:rPr/>
        <w:t>Люди разделяются на верящих в их существование и не верящих. На принимающих на веру Их Знание и отвергающих эти знания, как бредовые фантазии, измышленные невежественными и зловредными людьми.</w:t>
      </w:r>
    </w:p>
    <w:p>
      <w:pPr>
        <w:pStyle w:val="Style9"/>
        <w:rPr/>
      </w:pPr>
      <w:r>
        <w:rPr/>
        <w:t>Люди, впервые услышавшие об этом, сразу же задают традиционные и наивные вопросы. Почему Они не проявляются открыто? Почему Они не сделают свои превосходные Знания достоянием науки? Почему Они делятся своими Знаниями только с избранными людьми, а не отдадут их сразу всем людям? Люди любят формулу: "Знание есть сила", именно поэтому Знание передается лишь тем, кто достиг такого нравственного уровня, который исключает злоупотребление этой превосходной силой.</w:t>
      </w:r>
    </w:p>
    <w:p>
      <w:pPr>
        <w:pStyle w:val="Style9"/>
        <w:rPr/>
      </w:pPr>
      <w:r>
        <w:rPr/>
        <w:t>Придя на Землю из высоконравственных, высокоэтических побуждений, Мудрые Инопланетяне выбирают себе сотрудников соответственных. Только высоконравственные люди могут приблизиться для сотрудничества с Ними. По соображениям, вытекающим из их высочайших Знаний, эти Инопланетяне не навязывают своей воли человечеству. Помощь Их относительна. Они руководят развитием человечества, не нарушая его свободной воли. Однако нежелание человечества воспользоваться знанием инопланетных культур и упорное стремление опирать устои жизни только на свои собственные очень ограниченные познания, желание установить контакт к сотрудничеству с дальними мирами только по своим ограниченным предпосылкам, затягивающим и даже исключающим эти необходимые контакты, являются противодействием течению эволюции нашего Космоса, и [это противодействие] как таковое не может не остаться без тяжких, катастрофических последствий. Сострадание Руководителей Космической эволюции послало на Землю Помощь человечеству, но отвергая эту помощь, не следуя призыву к благоразумию, люди, обособляясь от сотрудничества с Космосом навязыванием своих, исключающих это сотрудничество форм, – ставят себя под удар сил, устраняющих все преграды на пути течения эволюции.</w:t>
      </w:r>
    </w:p>
    <w:p>
      <w:pPr>
        <w:pStyle w:val="Style9"/>
        <w:rPr/>
      </w:pPr>
      <w:r>
        <w:rPr/>
        <w:t>Пришло время человечеству продвинуть свою деятельность за пределы своей планеты. Наступила эпоха сотрудничества с Дальними Мирами. Люди пытаются сделать это с помощью космических кораблей. Но этот метод общения не в ритме с нарастающим темпом эволюции. А медлить нельзя. В пространстве собираются энергии, которые требуют срочного выявления, согласно с планом строительства Космоса. Эти силы могут быть и созидательными, и разрушительными, все зависит от того, как человечество их использует. Следуя оккультным предупреждениям и наставлениям, люди могут преуспеть; сопротивляясь принятию этой помощи, люди примут полную чашу разрушений.</w:t>
      </w:r>
    </w:p>
    <w:p>
      <w:pPr>
        <w:pStyle w:val="Style9"/>
        <w:rPr/>
      </w:pPr>
      <w:r>
        <w:rPr/>
        <w:t>Ограничивая свою судьбу только пределами планеты, человечество забывает, что планета его только часть космического механизма, что человечество, как высший принцип планеты, должно выполнять определенные всекосмические функции. Оно должно воспринимать энергии высших миров и отдавать свои энергии мирам нижестоящим.</w:t>
      </w:r>
    </w:p>
    <w:p>
      <w:pPr>
        <w:pStyle w:val="Style9"/>
        <w:rPr/>
      </w:pPr>
      <w:r>
        <w:rPr/>
        <w:t>"Кровообращение" Солнечной Системы не поэтическая метафора. Невежество человечества – как тромб сосуда, и наличие этого тромба угрожает многими бедствиями планете и её человечеству. Эти катастрофические бедствия могут, сгрудившись, создать полную катастрофу: Земля может окончить свое существование гигантским взрывом, и где тогда ученые поставят свои столы, чтобы продолжать свои опыты?!</w:t>
      </w:r>
    </w:p>
    <w:p>
      <w:pPr>
        <w:pStyle w:val="Heading3"/>
        <w:rPr/>
      </w:pPr>
      <w:r>
        <w:rPr/>
        <w:t>* * *</w:t>
      </w:r>
    </w:p>
    <w:p>
      <w:pPr>
        <w:pStyle w:val="Style9"/>
        <w:rPr/>
      </w:pPr>
      <w:r>
        <w:rPr/>
        <w:t>Скажет невежда: "Зачем твердят мне о Беспредельности?! Что мне от того, что существует какая-то Беспредельность? Какое я имею к ней отношение или какое отношение она имеет ко мне?"</w:t>
      </w:r>
    </w:p>
    <w:p>
      <w:pPr>
        <w:pStyle w:val="Style9"/>
        <w:rPr/>
      </w:pPr>
      <w:r>
        <w:rPr/>
        <w:t>Невежество, или неведение, относительно того, какое значение имеет Беспредельность для человека, ИМЕЕТ ДЛЯ ЧЕЛОВЕЧЕСТВА ТЯЖКОЕ, А ВОЗМОЖНО, И КАТАСТРОФИЧЕСКОЕ ПОСЛЕДСТВИЕ.</w:t>
      </w:r>
    </w:p>
    <w:p>
      <w:pPr>
        <w:pStyle w:val="Style9"/>
        <w:rPr/>
      </w:pPr>
      <w:r>
        <w:rPr/>
        <w:t>Беспредельность – не отвлеченное, но самое насущное понятие. Неразрывными узами связано счастье и будущее каждого человека с Беспредельностью. Без Беспредельности существование человека, как и каждое существование в Космосе, теряет смысл и цель.</w:t>
      </w:r>
    </w:p>
    <w:p>
      <w:pPr>
        <w:pStyle w:val="Style9"/>
        <w:rPr/>
      </w:pPr>
      <w:r>
        <w:rPr/>
        <w:t>Гигантские усилия были затрачены князем мира сего на то, чтобы оторвать человечество от Беспредельности и перенести все его устремления, сосредоточить все его внимание на одну обитаемую им планету. Старания Сатаны не обошлись без последствий: люди непреходящие ценности стали считать отвлеченными, а ценности преходящие – насущными. Не трудно представить, какие страдания приготовили себе обманутые падшим ангелом, те, кто соблазнился его призывом. Если во всех своих действиях человек должен был исходить из знания своей беспредельности, то, естественно, что, утратив это знание, человек утратил свой истинный путь, и вместо стремления вместе со всем потоком космической жизни в сторону беспредельного, неограниченного совершенствования человек, лишенный главного, ведущего направления, погряз в соблазнах земной стихии и вместо устремления к беспредельному восхождению устремился в бесконечное использование возможностей одной планеты. Самость, страсть, чревоугодие, собственность – на этих четырех "китах" построил последователь Сатаны цель своего существования. Три низших принципа он поставил над тремя высшими принципами и Меркурия (или Гермеса), посредника Высших Богов – Высших Принципов, великий дар Последних – свой интеллект – сделал слугою своих низших тел.</w:t>
      </w:r>
    </w:p>
    <w:p>
      <w:pPr>
        <w:pStyle w:val="Style9"/>
        <w:rPr/>
      </w:pPr>
      <w:r>
        <w:rPr/>
        <w:t>Кстати, отступим немного, чтобы объяснить некоторые непонятные тексты "Тайной Доктрины".</w:t>
      </w:r>
    </w:p>
    <w:p>
      <w:pPr>
        <w:pStyle w:val="Style9"/>
        <w:rPr/>
      </w:pPr>
      <w:r>
        <w:rPr/>
        <w:t>В девятом отделе, в главе "Deus Lunus" (Деус Лунус) сказано: "ЛУНА в Египте была одновременно "Оком Гора" и "Оком Озириса", Солнца.</w:t>
      </w:r>
    </w:p>
    <w:p>
      <w:pPr>
        <w:pStyle w:val="Style9"/>
        <w:rPr/>
      </w:pPr>
      <w:r>
        <w:rPr/>
        <w:t>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ГЕРМЕТИЧЕСКИМ, НЕЖЕЛИ РЕЛИГИОЗНЫМ СИМВОЛОМ. ИБО ЭТО ИЕРОГЛИФ ПЛАНЕТЫ МЕРКУРИЯ и Меркурия философов алхимиков, согласно которым: "Меркурий должен всегда быть вблизи Изиды, как её министр, ибо без Меркурия ни Изида, ни Озирис ничего не могут совершить в Великой Работе".</w:t>
      </w:r>
    </w:p>
    <w:p>
      <w:pPr>
        <w:pStyle w:val="Style9"/>
        <w:rPr/>
      </w:pPr>
      <w:r>
        <w:rPr/>
        <w:t>Киноцефал, когда он изображен с кадуцеем, полумесяцем или лотосом, является символом "философского" Меркурия (иначе говоря, посланцем, или посредником, Высших Принципов, в частности высшего Манаса); но когда он держит тростник или свиток папируса, он являет гермеса, секретаря и советника Изиды, подобно Хануману, исполнявшему те же обязанности при Раме" (ТД, I, 479).</w:t>
      </w:r>
    </w:p>
    <w:p>
      <w:pPr>
        <w:pStyle w:val="Style9"/>
        <w:rPr/>
      </w:pPr>
      <w:r>
        <w:rPr/>
        <w:t>Не будем вдаваться в хитросплетения древних символов, когда луна могла быть и символом Матери физического человека, и символом Матери его бессмертной сущности – беспредельностью. Представим себе упрощенную схему:</w:t>
      </w:r>
    </w:p>
    <w:p>
      <w:pPr>
        <w:pStyle w:val="Style9"/>
        <w:jc w:val="center"/>
        <w:rPr/>
      </w:pPr>
      <w:r>
        <w:rPr/>
      </w:r>
    </w:p>
    <w:p>
      <w:pPr>
        <w:pStyle w:val="Style9"/>
        <w:rPr/>
      </w:pPr>
      <w:r>
        <w:rPr/>
        <w:t>интеллект – посредник между Высшими Принципами и низшими. Когда он передает опыт земного воплощения высшему сознанию, он один; когда он получает предписание-указ Высшего принципа, он другой. Подобно светилу восходящему и заходящему, подобно Луне прибывающей и убывающей.</w:t>
      </w:r>
    </w:p>
    <w:p>
      <w:pPr>
        <w:pStyle w:val="Heading3"/>
        <w:rPr/>
      </w:pPr>
      <w:r>
        <w:rPr/>
        <w:t>* * *</w:t>
      </w:r>
    </w:p>
    <w:p>
      <w:pPr>
        <w:pStyle w:val="Style9"/>
        <w:rPr/>
      </w:pPr>
      <w:r>
        <w:rPr/>
        <w:t>Перевернув восходящую пентаграмму вниз, Сатана призвал к почитанию "лично" его, противопоставив себя Беспредельности. Всякое восхождение к конечному бессмысленно, ибо предполагает конец всем усилиям где-то и когда-то. Но если этот конец неизбежен, то не лучше ли вместо труда предаться пирам, подобно обреченному Вавилону?</w:t>
      </w:r>
    </w:p>
    <w:p>
      <w:pPr>
        <w:pStyle w:val="Style9"/>
        <w:rPr/>
      </w:pPr>
      <w:r>
        <w:rPr/>
        <w:t>Высшие принципы, опирающиеся на Беспредельность, тончайшими вибрациями совести зовут человека к восхождению, но рабы низших принципов стараются ОБОСОБИТЬ свой мозг от НЕПРИЯТНЫХ ПРИЗЫВОВ и НАПОМИНАНИЙ об их высшем достоинстве. Любой пьяница обижается, когда ему указывают на то, что он опьянел. Психология пьяницы ярко выражается в формуле: "Он настолько пьян, что я едва его вижу!" Стыдно свидетельствовать утрату своего человеческого достоинства, заключающегося в его связи с разумом.</w:t>
      </w:r>
    </w:p>
    <w:p>
      <w:pPr>
        <w:pStyle w:val="Style9"/>
        <w:rPr/>
      </w:pPr>
      <w:r>
        <w:rPr/>
        <w:t>Обособить свой мозг рабы тела и астрала стараются с помощью построения стены между низшими и высшими принципами, заставив замолкнуть неприятные призывы к благоразумию, к восхождению. Такою "стеною" являются всевозможные наркотики. Действительно, опиум и все прочие наркотики угашают огонь высших центров и приносят некоторое успокоение от жгучих токов высшего огня, но такое забвение необходимости самоусовершенствования достигается дорогою ценой: частичное и временное омертвение каналов жизни приводит в конце концов к полному омертвению и окончательному разрушению проводов, несущих энергию жизни.</w:t>
      </w:r>
    </w:p>
    <w:p>
      <w:pPr>
        <w:pStyle w:val="Style9"/>
        <w:rPr/>
      </w:pPr>
      <w:r>
        <w:rPr/>
        <w:t xml:space="preserve">ставший В ТЕЧЕНИЕ ПОТОКА КОСМИЧЕСКОЙ ЖИЗНИ ТЕМ САМЫМ СТАВИТ СЕБЯ В НЕОБХОДИМОСТЬ ПОСТОЯННОГО совершенствования, ибо малейшая остановка на этом пути вызывает натиск всей мощи общего космического стремления. Попробуйте остановиться в потоке стада несущихся бизонов, и вы немедленно будете раздавлены. Вашим единственным спасением будет стремление в темпе движения СТАДА </w:t>
      </w:r>
      <w:hyperlink w:anchor="f121">
        <w:bookmarkStart w:id="92" w:name="121"/>
        <w:r>
          <w:rPr>
            <w:rStyle w:val="InternetLink"/>
            <w:b/>
            <w:bCs/>
            <w:sz w:val="19"/>
            <w:szCs w:val="19"/>
            <w:vertAlign w:val="superscript"/>
          </w:rPr>
          <w:t>121</w:t>
        </w:r>
      </w:hyperlink>
      <w:bookmarkEnd w:id="92"/>
      <w:r>
        <w:rPr/>
        <w:t>. Пусть этот пример исключает красоту стремления в космическом потоке жизни, но практически он весьма показателен.</w:t>
      </w:r>
    </w:p>
    <w:p>
      <w:pPr>
        <w:pStyle w:val="Style9"/>
        <w:rPr/>
      </w:pPr>
      <w:r>
        <w:rPr/>
        <w:t>Останавливаясь или отступая назад, человечество навлекает на себя карму – течение, несущее к бесконечному И БЕСПРЕДЕЛЬНОМУ СОВЕРШЕНСТВОВАНИЮ. Уклонение от этого пути, в зависимости от степени уклонения, вызывает коррекцию в виде соответственной степени бедствия (или страдания). Упорное нежелание идти в ногу с космической жизнью вызывает уничтожение, или смерть.</w:t>
      </w:r>
    </w:p>
    <w:p>
      <w:pPr>
        <w:pStyle w:val="Style9"/>
        <w:rPr/>
      </w:pPr>
      <w:r>
        <w:rPr/>
        <w:t>Вот почему и сказано, что нескончаемые "кары", или бедствия, человечества ИМЕЮТ СВОИ противоположения в беспредельности. Стремясь в беспредельные просторы совершенствования духа, человек познает высшую радость устремления, когда поистине "дух захватывает от радости" (или блаженства), и нарастанию этой радости нет конца, нет предела.</w:t>
      </w:r>
    </w:p>
    <w:p>
      <w:pPr>
        <w:pStyle w:val="Style9"/>
        <w:rPr/>
      </w:pPr>
      <w:r>
        <w:rPr/>
        <w:t>Итак, люди уклоняются от высших оккультных, или духовных, знаний. Им приятнее пребывание в трясине невежества. Люди приходят в бешенство, если в момент удовлетворения ими низших инстинктов им указывают на недостойность их поведения или вредные последствия. Что же: свобода выбора остается их правом до конца; если они предпочитают одурение роскошью и наслаждениями и если они не захотят слышать, что подобное одурение имеет обратную сторону, то против их воли никто не может тащить их за уши на небо, но не предупредить нельзя.</w:t>
      </w:r>
    </w:p>
    <w:p>
      <w:pPr>
        <w:pStyle w:val="Style9"/>
        <w:rPr/>
      </w:pPr>
      <w:r>
        <w:rPr/>
        <w:t>Накопление высших знаний и нравственное совершенство – как две вещи, связанные между собою нерасторжимой связью: чтобы воспринимать высшие знания, необходимо быть достаточно нравственным для этого, чтобы быть нравственным на твердой основе, необходимо обладать достаточным знанием, для чего эта нравственность необходима. Делая шаг вперёд одной ногою, мы становимся перед необходимостью двинуть вперёд и другую, если хотим продвинуться вперёд.</w:t>
      </w:r>
    </w:p>
    <w:p>
      <w:pPr>
        <w:pStyle w:val="Style9"/>
        <w:rPr/>
      </w:pPr>
      <w:r>
        <w:rPr/>
        <w:t>"ЗАВИСИТ ОТ (свободной воли) ЧЕЛОВЕКА, ИДТИ ЛИ С КОСМИЧЕСКИМ ТЕЧЕНИЕМ (эволюции, жизни) ИЛИ ОСТАТЬСЯ за дугою сознания". Что значит выражение "дуга СОЗНАНИЯ"?</w:t>
      </w:r>
    </w:p>
    <w:p>
      <w:pPr>
        <w:pStyle w:val="Style9"/>
        <w:rPr/>
      </w:pPr>
      <w:r>
        <w:rPr/>
        <w:t xml:space="preserve">Солнце в своем прецессионном движении </w:t>
      </w:r>
      <w:hyperlink w:anchor="_ftn16">
        <w:bookmarkStart w:id="93" w:name="_ftnref16"/>
        <w:r>
          <w:rPr>
            <w:rStyle w:val="InternetLink"/>
            <w:b/>
            <w:bCs/>
            <w:sz w:val="19"/>
            <w:szCs w:val="19"/>
            <w:vertAlign w:val="superscript"/>
          </w:rPr>
          <w:t>16</w:t>
        </w:r>
      </w:hyperlink>
      <w:bookmarkEnd w:id="93"/>
      <w:r>
        <w:rPr/>
        <w:t xml:space="preserve"> вошло в созвездие Водолея. Так началась эпоха Аквариуса, управляемая Ураном (в высшем диапазоне) и Сатурном (в низшем). Во времена Христа точка весеннего равноденствия вошла в созвездие рыб, и потому Христос, наблюдая звезды, сказал Россулу Мории: "В Рыбах кровь", ибо наступила эпоха, когда развитие человечества творилось рычагом борьбы, рычагом кровавых войн. Теперь эта эпоха войн сменяется эрой сотрудничества, и созвездие дружбы, сотрудничества, общины, коммунизма сменяет рычаг борьбы на рычаг сотрудничества. Зодиакальные созвездия являются дугами полного круга жизни. Шествие прецессионного Солнца по дугам космического сознания сменяет рычаги усовершенствования человеческого духа, или сознания, пробуждая в нем новые центры – новые рычаги познания. Все центры этого (человеческого) микрокосма соответствуют центрам космическим – центрам Макрокосма, значение которых запечатлено в созвездиях Зодиака. Уходит эпоха развития интеллекта, начинается эпоха развития "третьего орудия" познания: эпоха чувствознания.</w:t>
      </w:r>
    </w:p>
    <w:p>
      <w:pPr>
        <w:pStyle w:val="Style9"/>
        <w:rPr/>
      </w:pPr>
      <w:r>
        <w:rPr/>
        <w:t>Следует обратить внимание, что полный круг жизни, или обхождение точкой весеннего равноденствия всего круга зодиакальных созвездий, означает завершение звездного года. Этот круг жизни не являет собою начало и конец человеческого существования, но лишь начало и конец (альфу и омегу) великой эпохи – круг, которым измеряются великие шаги эволюции человечества. Солнце проходит Знаки Зодиака за один год, и этот год является мельчайшей мерой измерения эволюционного движения человечества. Измерение прецессионного, или звездного, года практически наиболее крупная мера, конечно, существуют и более крупные круги, включающие в себя звездные циклы.</w:t>
      </w:r>
    </w:p>
    <w:p>
      <w:pPr>
        <w:pStyle w:val="Style9"/>
        <w:rPr/>
      </w:pPr>
      <w:r>
        <w:rPr/>
        <w:t>Прецессионное движение Солнца, или "предварение равноденствий", измерялось древними египтянами с помощью пирамид и зодиакальных кругов, подобных дендерскому Зодиаку, где хвост льва указывал то место Зодиака, где находилась точка весеннего равноденствия в момент его создания, а выход из пирамиды указывал то место на небе, где в то время находился Северный полюс Макрокосма. Но об этом достаточно сказано в "Тайной Доктрине".</w:t>
      </w:r>
    </w:p>
    <w:p>
      <w:pPr>
        <w:pStyle w:val="Style9"/>
        <w:rPr/>
      </w:pPr>
      <w:r>
        <w:rPr/>
        <w:t>Следует обратить внимание на то, что новая эпоха называется "огненной эпохой", эпохой Матери Мира – эрой женщины, эпохой сердца, то есть всего того, что не определяется созвездием Водолея. В чем же дело? Дело в том, что движение точки по кругу связано с движением радиуса, а движение последнего связано с движением диаметра, таким образом, движение точки весеннего равноденствия нерасторжимо с движением противоположной ТОЧКИ КРУГА, или ТОЧКИ ОСЕННЕГО РАВНОДЕНСТВИЯ. Единица, заключенная в цикл круговорота жизни, таким образом превращается в диаметр и перестает быть единицей – она становится двуединой, обретая два противоположных полюса, два Начала, соединение которых означает начало движения по кругу, или начало жизни определенного круга, или определенной эпохи. Так, если мужской полюс наступающей эпохи входит в созвездие Водолея, то женский полюс входит в созвездие Льва. Лев – сильнейший из мира животных, мира Зодиака – представляет царственную, огненную Иерархию, высшую Иерархию – Сердце творческих сил. Во главе этой Иерархии стоит Великая Матерь Мира. Сфинкс-Лев с человеческим лицом и грудью женщины был её символом. Стрелка женского полюса, вошедшая в созвездие Льва, и указывает эпоху Матери Мира, эпоху Женщины, эпоху Огня и эпоху Сердца. Все эти элементы находятся в созвездии Льва. Исходя из тех же соображений, можно определять, почему ушедшая эпоха Рыб была связана с развитием интеллекта. Напротив Рыб находится созвездие Девы, управляемое негативным Меркурием – планетой рассудка. (Позитивный Меркурий управляет знаком Близнецов.) Многие астрологи, практически определившие связь Девы с военными делами, удивлялись связи нежной, непорочной Девы с войной и особенно с военно-морским флотом. Разгадка этого в противоположном полюсе диаметра – в знаке Рыб, определенно связанном с водной стихией, с океаном, с Беспредельностью, с Владычицей Морей, Владычицей Вод, с Женским Началом – Рыбой, мечущей икринки – атомы нарождающейся жизни. Но всякое проявление жизни означает борьбу за жизнь.</w:t>
      </w:r>
    </w:p>
    <w:p>
      <w:pPr>
        <w:pStyle w:val="Style9"/>
        <w:rPr/>
      </w:pPr>
      <w:r>
        <w:rPr/>
        <w:t>Итак, свободная воля человека должна решить: приобщится ли он к течению круга жизни, вливающегося в созвездие Водолея, или останется вне этого притяжения [за дугою сознания], выбросив себя тем самым из потока эволюции, вступающего в новую дугу космического сознания, в новый сектор Зодиака.</w:t>
      </w:r>
    </w:p>
    <w:p>
      <w:pPr>
        <w:pStyle w:val="Heading3"/>
        <w:rPr/>
      </w:pPr>
      <w:r>
        <w:rPr/>
        <w:t>* * *</w:t>
      </w:r>
    </w:p>
    <w:p>
      <w:pPr>
        <w:pStyle w:val="Style9"/>
        <w:rPr/>
      </w:pPr>
      <w:r>
        <w:rPr/>
        <w:t>Возьмите картину леса. Какое пышное цветение Природы! Но мало кто понимает, какая страшная борьба за существование сопровождает жизнь леса! Не случайно Владычица Жизни возглавляет борьбу за жизнь.</w:t>
      </w:r>
    </w:p>
    <w:p>
      <w:pPr>
        <w:pStyle w:val="Heading3"/>
        <w:rPr/>
      </w:pPr>
      <w:r>
        <w:rPr/>
        <w:t>* * *</w:t>
      </w:r>
    </w:p>
    <w:p>
      <w:pPr>
        <w:pStyle w:val="Style9"/>
        <w:rPr/>
      </w:pPr>
      <w:r>
        <w:rPr/>
        <w:t>"беспредельность ПРИМЕТ ТЕ СТРУИ КОСМИЧЕСКОГО ПОТОКА, КОТОРЫЕ СОЗНАТЕЛЬНО ОБОГНУЛИ ЧЕЛОВЕЧЕСКОЕ сознание". Человечество не хочет принять те силы, которые Творцы эволюции направляют в помощь людям для поднятия человечества на новую ступень восхождения. Не принятые человечеством силы не пропадут напрасно: где-то в Беспредельном Пространстве найдется им достойное применение.</w:t>
      </w:r>
    </w:p>
    <w:p>
      <w:pPr>
        <w:pStyle w:val="Style9"/>
        <w:rPr/>
      </w:pPr>
      <w:r>
        <w:rPr/>
        <w:t>Беспредельность – беспредельный поток жизни, стремящийся к усовершенствованию, направляемый Двигателями Усовершенствования – Космическими Разумами и Коллективом (Общиной) Космического Разума; естественно, этот поток может СОЗНАТЕЛЬНО обогнуть то, что, будучи предназначено к продвижению вместе с космическим потоком, стоит на месте, не желая принять дары Иерархии.</w:t>
      </w:r>
    </w:p>
    <w:p>
      <w:pPr>
        <w:pStyle w:val="Style9"/>
        <w:rPr/>
      </w:pPr>
      <w:r>
        <w:rPr/>
        <w:t>Иерархия Беспредельности и стоящая во главе её Великая Матерь Мира, олицетворенный символ Беспредельного Пространства, строят каждому (каждой частице Космоса) лестницу восхождения.</w:t>
      </w:r>
    </w:p>
    <w:p>
      <w:pPr>
        <w:pStyle w:val="Style9"/>
        <w:rPr/>
      </w:pPr>
      <w:r>
        <w:rPr/>
        <w:t>Лестница Иакова – символ Иерархии Беспредельности, ступени, уходящие в беспредельную высь. На каждой ступени стоит её Владыка. Он простирает руки свои, помогая всем стремящимся взойти на Его ступень. Высшее Знание посылается каждому предназначенному к восхождению. Учение дается всем. Потоком, устремляющим ввысь, льется знание на сознание людей. Но много ли находится тех, кто открывает свое сознание, сознание своего сердца навстречу этому горнему огню? Зов Сердца Космической Иерархии, Зов Космического Магнита не трогает окаменевшие сердца, и лишенные движения притяжения должны будут испытать участь остановившихся посередине несущегося стада бизонов.</w:t>
      </w:r>
    </w:p>
    <w:p>
      <w:pPr>
        <w:pStyle w:val="Style9"/>
        <w:rPr/>
      </w:pPr>
      <w:r>
        <w:rPr/>
        <w:t>Беспредельность – Матерь Мира – Акаша сохранит клише рекордов Учения для будущих поколений, если нынешнее человечество откажется их принять.</w:t>
      </w:r>
    </w:p>
    <w:p>
      <w:pPr>
        <w:pStyle w:val="Heading3"/>
        <w:rPr/>
      </w:pPr>
      <w:r>
        <w:rPr/>
        <w:t>* * *</w:t>
      </w:r>
    </w:p>
    <w:p>
      <w:pPr>
        <w:pStyle w:val="Style9"/>
        <w:rPr/>
      </w:pPr>
      <w:r>
        <w:rPr/>
        <w:t>Заглянем несколько вперёд (§ 133) для объяснения сказанного: "все в космосе состоит из сил посылаемых и сил влекущих (привлекающих, воспринимающих). если БЫ МОЖНО БЫЛО УСТАНОВИТЬ ПРОПОРЦИОНАЛЬНОСТЬ ДВИЖЕНИЯ И ТЯГОТЕНИЯ, ТОГДА РАВНОВЕСИЕ могло бы дать самые высокие формы (жизни и творчества). Если бы люди видели все посылки лучей, то они УЖАСНУЛИСЬ БЫ, ВИДЯ ВСЕ НЕПРИНЯТОЕ ИМИ. устремленный ДУХ ВЛЕЧЕТСЯ К ТЕМ ПОСЫЛКАМ. И ТАК МНОГООБРАЗНЫ ВИДЫ НЕСОМЫХ И НЕПРИНЯТЫХ ПОСЫЛОК ЭНЕРГИЙ!" (Б, 133).</w:t>
      </w:r>
    </w:p>
    <w:p>
      <w:pPr>
        <w:pStyle w:val="Style9"/>
        <w:rPr/>
      </w:pPr>
      <w:r>
        <w:rPr/>
        <w:t>"Рождение так называемых новых энергий есть не что иное, как скомбинирование и собирание сущности ПОСЛАННОЙ и ТЯГОТЕЮЩЕЙ СИЛЫ. посланное И ПРИНИМАЮЩЕЕ ИМЕЮТ В ОСНОВЕ ТОТ ЖЕ ПРИНЦИП объединения. И беспредельна явленная ступень, идущая от бессознательного восприятия к сознательному устремлению принятия тех начал, которыми дышит Космос" (там же).</w:t>
      </w:r>
    </w:p>
    <w:p>
      <w:pPr>
        <w:pStyle w:val="Style9"/>
        <w:rPr/>
      </w:pPr>
      <w:r>
        <w:rPr/>
        <w:t>"КОСМОС ТВЕРДИТ СОЗНАНИЮ ЧЕЛОВЕКА ТУ УЯВЛЕННУЮ ФОРМУЛУ, КОТОРАЯ НЕСЕТСЯ В ПРОСТРАНСТВЕ" (там же).</w:t>
      </w:r>
    </w:p>
    <w:p>
      <w:pPr>
        <w:pStyle w:val="Heading3"/>
        <w:rPr/>
      </w:pPr>
      <w:r>
        <w:rPr/>
        <w:t>* * *</w:t>
      </w:r>
    </w:p>
    <w:p>
      <w:pPr>
        <w:pStyle w:val="Style9"/>
        <w:rPr/>
      </w:pPr>
      <w:r>
        <w:rPr/>
        <w:t>"беспредельность ПРИМЕТ ТЕ СТРУИ КОСМИЧЕСКОГО ПОТОКА, КОТОРЫЕ СОЗНАТЕЛЬНО ОБОГНУЛИ ЧЕЛОВЕЧЕСКОЕ сознание". Эту фразу можно понять так: дальние миры примут те силы, которые течение эволюции предназначало для дальнейшего роста (расширения и утончения) человеческого сознания. Ибо дальние миры есть выражение Беспредельности на плане проявленного Космоса. Люди отшатнулись от высоких предначертаний, но на дальних мирах большой спрос на эти высокие идеи. Потому не следует огорчаться неприятию учения ЧЕЛОВЕЧЕСТВОМ. труд ПО ВНЕДРЕНИЮ УЧЕНИЯ, если он не будет соответственно воспринят людьми, принесет СВОИ СЛЕДСТВИЯ НА ВЫСШИХ МИРАХ.</w:t>
      </w:r>
    </w:p>
    <w:p>
      <w:pPr>
        <w:pStyle w:val="Heading3"/>
        <w:rPr/>
      </w:pPr>
      <w:bookmarkStart w:id="94" w:name="39"/>
      <w:r>
        <w:rPr/>
        <w:t>_</w:t>
      </w:r>
      <w:bookmarkEnd w:id="94"/>
      <w:r>
        <w:rPr/>
        <w:t>_____________________________________________________</w:t>
      </w:r>
    </w:p>
    <w:p>
      <w:pPr>
        <w:pStyle w:val="Heading4"/>
        <w:ind w:left="720" w:right="720" w:hanging="0"/>
        <w:rPr/>
      </w:pPr>
      <w:r>
        <w:rPr/>
        <w:t>§ 89</w:t>
      </w:r>
    </w:p>
    <w:p>
      <w:pPr>
        <w:pStyle w:val="Style9"/>
        <w:rPr/>
      </w:pPr>
      <w:r>
        <w:rPr/>
        <w:t>Указание на утверждение (непринятого на Земле) творчества на дальних мирах согласуется с планом проведения мировой задачи поднятия человеческого сознания на новую ступень. Проведение этой задачи в жизнь должно сиять огнем радости и отнюдь не омрачаться мыслями о неудаче. Именно в радости залог успешного выполнения творческой задачи.</w:t>
      </w:r>
    </w:p>
    <w:p>
      <w:pPr>
        <w:pStyle w:val="Heading3"/>
        <w:rPr/>
      </w:pPr>
      <w:r>
        <w:rPr/>
        <w:t>* * *</w:t>
      </w:r>
    </w:p>
    <w:p>
      <w:pPr>
        <w:pStyle w:val="Style9"/>
        <w:rPr/>
      </w:pPr>
      <w:r>
        <w:rPr/>
        <w:t>[Что такое] мировые задачи? Каждая страна в процессе своего развития встречается с различного рода необходимостями, имеющими жизненно важное для неё значение. Победить голод, обеспечить обороноспособность, преодолеть техническую отсталость, развить науку, искусство, остановить рост преступности... Множество насущных задач стоит перед руководством различных стран. Это легко понимается и принимается. Так же легко и просто принимаются и понимаются задачи более мелких коллективов, например, задачи какого-либо завода, учреждения, школы. Каждая семья и, в конце концов, каждый человек имеют какие-то проблемы, какие-то насущные нужды, которые решают так или иначе. Сейчас в эпоху более тесного сосуществования народов уже свободно говорят об общечеловеческих проблемах: например, загрязнение среды, преодоление ужасов термоядерной войны, борьба с эпидемиями и так далее. Существование мировых проблем уже не отвлеченность. Но эти проблемы понимаются узко, как проблемы грубо материальной, телесной жизни. Мало кому можно сказать о существовании мировых духовных проблем, которые являются корнем и проблем материальных. Эти мировые духовные проблемы настолько насущны, что от решения их зависит судьба человечества и его дома – планеты. Психодуховная жизнь планеты управляется Руководителями планетной эволюции. Это управление ОТНОСИТЕЛЬНО ввиду того, что по условиям эволюции СВОБОДНАЯ ВОЛЯ человечества не может быть нарушена. Каждый понимает, что можно учить вождению автомашин, но это обучение исключает управление машиной за ученика. Люди обучаются стать самостоятельными водителями миров, и свободная воля является непременным условием самостоятельности. Но тем не менее при условии ненарушения свободной воли психодуховное руководство человечеством и другими формами планетной жизни осуществляется не только Духовной Иерархией планетного Руководства, но [и] теми людьми, которые сотрудничают с ним. Духовные Руководители планеты нуждаются в ПОСРЕДНИКАХ между Ними и человечеством, и эти посредники, обычно являющиеся и учениками Духовных Руководителей, привлекаются к сотрудничеству в осуществлении задач. Но так как в высшем представлении духовные и материальные процессы имеют неразрывную связь, то, конечно, задачи духовного плана имеют огромное значение и для материального существования.</w:t>
      </w:r>
    </w:p>
    <w:p>
      <w:pPr>
        <w:pStyle w:val="Style9"/>
        <w:rPr/>
      </w:pPr>
      <w:r>
        <w:rPr/>
        <w:t>Люди отлично понимают, что сеять нужно весной, а жать осенью (исключая озимые). Так люди признают необходимость согласования своей деятельности с космическими условиями. Но деятельность человечества заключается не только в производстве зерна, она гораздо шире и сложнее даже в узкоматериальном смысле, и она в тысячу раз сложнее в психодуховном смысле. Психодуховная жизнь человечества в ещё большей мере зависит от космических условий, которые психодуховно невообразимо сложнее, нежели [условия, связанные с] углами [падения тепловых] солнечных лучей. Мировые проблемы возникают с двух сторон: созревание плодов внутренней эволюции и перемены во внешней пространственной среде, имея в виду среды материальную, психическую и духовную.</w:t>
      </w:r>
    </w:p>
    <w:p>
      <w:pPr>
        <w:pStyle w:val="Style9"/>
        <w:rPr/>
      </w:pPr>
      <w:r>
        <w:rPr/>
        <w:t>При возникновении проблем, о которых человечество в силу своего незнания не подозревает, – они РЕШАЮТСЯ Руководителями нашего мира. Такое решение есть высшая согласованность духовных и материальных задач, высшее согласование процессов пространственных сил и процессов человеческого сознания.</w:t>
      </w:r>
    </w:p>
    <w:p>
      <w:pPr>
        <w:pStyle w:val="Style9"/>
        <w:rPr/>
      </w:pPr>
      <w:r>
        <w:rPr/>
        <w:t>Изменения, происходящие в результате роста производительных сил на материальном плане, вызывающие необходимость изменения производственных отношений, есть лишь ничтожная щель в занавесе, скрывающем весь процесс перемен, происходящих в духовных недрах мира.</w:t>
      </w:r>
    </w:p>
    <w:p>
      <w:pPr>
        <w:pStyle w:val="Style9"/>
        <w:rPr/>
      </w:pPr>
      <w:r>
        <w:rPr/>
        <w:t>Когда девочка превращается в результате роста и развития тела в невесту, она частично сама начинает кое-что понимать, а кое-что ей подсказывают знающие больше неё.</w:t>
      </w:r>
    </w:p>
    <w:p>
      <w:pPr>
        <w:pStyle w:val="Style9"/>
        <w:rPr/>
      </w:pPr>
      <w:r>
        <w:rPr/>
        <w:t>Когда человечество созревает до перехода от низших форм жизни к формам более высоким (и это обычно сопровождается большими социальными брожениями и взрывами) – кое-что оно само начинает осуществлять, а кое-что ему подсказывают ЗНАЮЩИЕ. Знание человечества, как и знание невесты, расширяется, а дальше его свободная воля решает – согласовать ли пробуждение новых сил (а пробуждение новых сил есть пробуждение каких-то центров, таящих эти силы) с общим законным течением или действовать по своему усмотрению. Так, например, пробуждение полового центра и давление эротических сил заставляют одну поторопиться с замужеством, а другую завести любовника. Так же и социальные сдвиги обуславливаются пробуждением высших центров, а не только ростом производительных сил. Пробуждение центров теснейшим образом связано с соответственным изменением космических (или пространственных) условий.</w:t>
      </w:r>
    </w:p>
    <w:p>
      <w:pPr>
        <w:pStyle w:val="Heading3"/>
        <w:rPr/>
      </w:pPr>
      <w:r>
        <w:rPr/>
        <w:t>* * *</w:t>
      </w:r>
    </w:p>
    <w:p>
      <w:pPr>
        <w:pStyle w:val="Style9"/>
        <w:rPr/>
      </w:pPr>
      <w:r>
        <w:rPr/>
        <w:t>Конечно, есть разница между МИРОВЫМИ ЗАДАЧАМИ и МИРОВЫМИ ЗАДАНИЯМИ, хотя, несомненно, между ними существует немалая связь. Задачи возникают в связи с течением мировых процессов, а задания получают те, кого направляют СОГЛАСОВАТЬ проблемы духа и материи.</w:t>
      </w:r>
    </w:p>
    <w:p>
      <w:pPr>
        <w:pStyle w:val="Heading3"/>
        <w:rPr/>
      </w:pPr>
      <w:r>
        <w:rPr/>
        <w:t>* * *</w:t>
      </w:r>
    </w:p>
    <w:p>
      <w:pPr>
        <w:pStyle w:val="Style9"/>
        <w:rPr/>
      </w:pPr>
      <w:r>
        <w:rPr/>
        <w:t>Человечество, руководимое своими учеными и политиками, замкнуло представление о ЖИЗНИ своей границами обитаемой им планеты, между тем как наша планета и её жизнь, причем ЖИЗНЬ ВСЕХ ЕЕ ФОРМ, является лишь одним из звеньев потока жизни Солнечной Системы, которая сама является звеном Системы Солнц, а следовательно, ГАЛАКТИКИ, МЕТАГАЛАКТИКИ и, в конце концов, всей БЕСПРЕДЕЛЬНОСТИ. Человеческие монады являются высшим выражением планеты. Они предназначены к ПРИЕМУ и ПЕРЕДАЧЕ высших токов солнечной, космической жизненной силы, которая (подобно крови в человеческом организме) протекает через все органы, через все центры, иначе говоря, через все планеты солнечного организма. Потому ОБОСОБЛЕНИЕ ЧЕЛОВЕЧЕСТВА ОТ МИРОВЫХ ПРОЦЕССОВ ТАК ГУБИТЕЛЬНО. Не только застой Земли, но нарушение "кровообращения" всей Солнечной Системы является следствием такого обособления, которое, конечно, не может продолжаться бесконечно и в случае дальнейшего существования приведет к катастрофе. Планета больна в результате обособления, изоляции её жизни от жизни дальних миров, с которыми она связана узами нерасторжимыми.</w:t>
      </w:r>
    </w:p>
    <w:p>
      <w:pPr>
        <w:pStyle w:val="Style9"/>
        <w:rPr/>
      </w:pPr>
      <w:r>
        <w:rPr/>
        <w:t>Одно из великих заданий, которые поручаются строителям Шестой Расы, – это задача установления связи с дальними мирами. Необходимо утвердить зависимость планетной жизни от творчества на дальних мирах. Необходимо указать на источник прогресса земной эволюции. Этим источником является прогресс космического строительства на ближайших к нам планетах – на Венере и Юпитере, и на таких отдаленных, как Уран и Нептун. Необходимо указать, что развитие Марса и Сатурна отстает из-за неблагополучия на Земле. После того, как хозяин Земли обособился, СВЯЗЬ С ВЫСШИМИ МИРАМИ стали поддерживать пришедшие с этих миров наши Братья и Сестры – Наши Старшие Руководители, стоящие во главе потока жизни, к которому примыкают человеческие монады. Важнейшей задачей будущей Расы является установление САМОСТОЯТЕЛЬНОЙ СВЯЗИ с Высшими сферами. На этих днях посланцы человечества "привенерились" и прислали Земле изображение поверхности Свати. Честь эта принадлежит стране Водолея и Урана. Усилия людей в направлении установления связи с дальними мирами с помощью космических кораблей есть следствие КОСМИЧЕСКОГО ВЕЛЕНИЯ – "ВЕЛЕНИЯ ВРЕМЕНИ", и, конечно, мягкая посадка спускаемых аппаратов есть лишь первый проблеск ГРЯДУЩЕЙ СВЯЗИ – чисто материальное отражение духовной мировой задачи.</w:t>
      </w:r>
    </w:p>
    <w:p>
      <w:pPr>
        <w:pStyle w:val="Style9"/>
        <w:rPr/>
      </w:pPr>
      <w:r>
        <w:rPr/>
        <w:t>Астрал человечества уже довольно хорошо оформлен, но ментальное тело находится в хаотическом состоянии у большинства. Оформление ментала можно отмечать, например, у ученых: поток их мысли устремлен постоянно к решению владеющих ими задач. Ментал философов, некоторых представителей искусства, социальных строителей являет пример целеустремленной направленности потока их мыслей. Но мало кто из них понимает, откуда берется воля, оформляющая их мысль. Это притяжение, эта воля есть бессознательная связь с лучами дальних миров. Эти люди принимают и передают. Отсюда и стройность, и красота их творчества. Они являются соучастниками творчества высших сфер – высших планет. Задачей Владык и Владычиц, руководящих нами незримо, задачей наших Незримых Учителей является поиск и нахождение тех притяжений, которые дадут человечеству волю к обузданию хаоса его мышления путем целеустремленного творческого приема и передачи высших тонких энергий. Невозможно говорить об исчерпанности человеческого творчества, если это творчество является звеном связи с творчеством высших миров, ибо высшие сферы уходят в Беспредельность, нет предела творческим возможностям, нет предела разнообразию форм, ибо в конечном итоге творчество есть творение новых форм во всех областях жизни и, конечно, форм все более и более совершенных.</w:t>
      </w:r>
    </w:p>
    <w:p>
      <w:pPr>
        <w:pStyle w:val="Style9"/>
        <w:rPr/>
      </w:pPr>
      <w:r>
        <w:rPr/>
        <w:t>Мощь Космическая, Космическое Творческое Начало – Беспредельность, или "Матерь Мира – великая творческая сила в нашей сущности" [Б, 38], и творческая сила Адепта, принимающего и передающего какой-то аспект этого синтеза, – это сотрудничество Творческой Энергии и Разума ([создающее] мыслеформы), [оно] обладает возможностью творить невообразимое количество новых прекрасных форм.</w:t>
      </w:r>
    </w:p>
    <w:p>
      <w:pPr>
        <w:pStyle w:val="Style9"/>
        <w:rPr/>
      </w:pPr>
      <w:r>
        <w:rPr/>
        <w:t>Дифференциация и сочетание дифференцированных частей в бесчисленных сочетаниях дают неисчислимые творческие возможности, которые совершенствуют красоту аур творцов и увеличивают мощь их центров.</w:t>
      </w:r>
    </w:p>
    <w:p>
      <w:pPr>
        <w:pStyle w:val="Style9"/>
        <w:rPr/>
      </w:pPr>
      <w:r>
        <w:rPr/>
        <w:t>Мировые творческие задачи напряжением аур космических творцов, лучами дальних миров утверждаются в сроки, предначертанные движениями космических тел. Радость творческого энтузиазма передается током космической связи. Каждая энергия звучит, благоухает, светит своим огнем, своим светом и цветом, и поэтому творческая радость, исходящая от высших миров, звучит как "музыка сфер". Музыка сфер – "ГОЛОС" Беспредельности; звучание космической творческой мощи индийские подвижники называли "сладкозвучным гласом" божественной Вак. Вак, Вах, вакханки – служительницы Богини Прекрасного Творчества, вдохновительницы творцов. Единство в многообразии. Единая Вак и множество вакханок – дакинь. В Греции Вак превратилась в Вакха, перекочевав в Рим, стала Бакхом, и как отголосок в славянских странах превратилась в Богха – Бога. "Бог есть Любовь". Воистину так! Любовь для мужчины была богиней Вак, для женщины она превращалась в Вакха. Но смысл её как вдохновительницы на творчество, как Любви, влекущей к Красоте, и в конце концов как Красоты – не меняется.</w:t>
      </w:r>
    </w:p>
    <w:p>
      <w:pPr>
        <w:pStyle w:val="Style9"/>
        <w:rPr/>
      </w:pPr>
      <w:r>
        <w:rPr/>
        <w:t>Конечно, велико расстояние между вакханалиями древних посвященных и вакханалиями времен падения, когда Великая Творческая Мощь понималась только как половая энергия. Эротическое опьянение вследствие своего сходства с винным опьянением и вследствие прямой связи между вином и страстью, когда страсть прибегает к вину для отключения сдерживающих центров рассудка, а вино возбуждает страсть, и по сей день является божеством, непреодолимой, всеподчиняющей себе силой, как оно являлось во времена греческих дионисии, веселых шествий с козлами, сосудами, наполненными вином, виноградными ветвями и... фаллосом – символом производительных сил Природы. Там, где виноград был главным сельскохозяйственным продуктом, дионисии устраивали четыре раза в год, в точках весеннего и осеннего равноденствия и в точках летнего и зимнего солнцестояния, приурочивая к этим положениям Солнца окончание сбора винограда, время розлива вина и т. д. Древние мистерии вместе с падением духа человечества превратились в неистовые оргии, освобождая участников вакханалий от обычных запретов. Эти вакханалии сохранились и по сей день в сборищах сатанистов, в нелегальных обществах под невинным названием вроде "Голубой лошади", скрывающих свою сущность поклонения низшему полюсу творческой силы. Впрочем, низший полюс творческой мощи, выражающийся в творении потомства, не есть падение и преступление. Преступлением является злоупотребление половой энергией, использование лишь одной стороны её медали – грубого наслаждения, и попытки избежать обратной стороны её – необходимости оплаты удовольствия ценой деторождения. Конечно, Природу обмануть невозможно: нежелающие расплачиваться деторождением – расплачиваются своим здоровьем. Эта расплата может идти каналом истощения жизненных сил, когда наступает заболевание туберкулезом, язвенными болезнями, болезнями сердца и вообще поражение всех слабых сторон организма; это может идти каналом одержания – заболеваниями психическими; или непосредственным каналом заболеваний в половой сфере – от невинного на первый взгляд онанизма до страшного разрушения организма, известного под названием сифилис. Напрасно врачи полагают, что сифилис побежден: однажды посетив организм, эта зараза истребляет навсегда каналы тончайших центров, и излеченный от спирохет сифилитик уже не может надеяться на развитие духовных центров – того процесса, ради которого человек существует на Земле.</w:t>
      </w:r>
    </w:p>
    <w:p>
      <w:pPr>
        <w:pStyle w:val="Style9"/>
        <w:rPr/>
      </w:pPr>
      <w:r>
        <w:rPr/>
        <w:t>Страдания, порожденные неудовлетворенностью в любви, устремили композитора от низшего полюса творчества к высшему, и в утешение он услышал музыку сфер, которую запечатлел в великолепном гимне Матери Мира.</w:t>
      </w:r>
    </w:p>
    <w:p>
      <w:pPr>
        <w:pStyle w:val="Style9"/>
        <w:rPr/>
      </w:pPr>
      <w:r>
        <w:rPr/>
        <w:t>Но чаще бывает наоборот – не найдя контакта с высшим полюсом Космической мощи, не сцепив свое сознание с лучами высших сфер, человек впадает в пьянство, разврат и наркоманию.</w:t>
      </w:r>
    </w:p>
    <w:p>
      <w:pPr>
        <w:pStyle w:val="Style9"/>
        <w:rPr/>
      </w:pPr>
      <w:r>
        <w:rPr/>
        <w:t>Велика задача найти вдохновляющие лучи для каждого способного двигаться вперёд.</w:t>
      </w:r>
    </w:p>
    <w:p>
      <w:pPr>
        <w:pStyle w:val="Style9"/>
        <w:rPr/>
      </w:pPr>
      <w:r>
        <w:rPr/>
        <w:t>Конечно, такими лучами будут лучи одного из Дхиани-Будд – Отца нашего Духа. Только эти лучи вызовут устремление и принесут мощь притяжения, достаточную для оформления человеческого духа и для развития его дремлющих способностей. Только эти лучи могут зажечь все высшие центры человека, только эти лучи могут вызвать творчество наиболее прекрасных форм.</w:t>
      </w:r>
    </w:p>
    <w:p>
      <w:pPr>
        <w:pStyle w:val="Style9"/>
        <w:rPr/>
      </w:pPr>
      <w:r>
        <w:rPr/>
        <w:t>Если существуют задачи в орбитах народов, если существуют задачи в планетной орбите, то, конечно, существуют задачи в масштабах всей Солнечной Системы – задачи, исходящие из недр Космической Мощи – Космического Сознания. Эти мировые задачи утверждаются напряжением космических огней (космических ЦЕНТРОВ, иначе говоря, светилами, лучами планет). указ Владычицы Солнечной Системы воспринимается Строителями Космоса с чувством неизреченной радости. По всему Учению находимы намеки на непосредственное участие Самой Владычицы в творчестве Архатов. Вспомним посещение Владычицей Солнечной Системы Преподобного Сергия, Великого Духа, который ныне "живет и дышит в Сердце Солнца". Тогда Владычица объявила Преподобному, что Он назначается "исполнителем воли сроков" в наступающей Эпохе Матери Мира. Тогда Владыка Майтрейя, стоящий во главе строительства Четвертого Круга, выполнял задачу ЗАЛОЖЕНИЯ Новой Страны, страны, которая по наступлению сроков должна была совершить мировой поворот и, встав во главе народов, повести человечество на сложение новых форм жизни (ныне известных на физическом плане как социализм и коммунизм). Наступление сроков зависит от светил. В январе 1934 года светила собрались в особом сочетании, в той небесной формуле, которая была предуказана ещё в "Тайной Доктрине". Такое сочетание, повторяясь на протяжении веков, является указанием на наступление Великой Эпохи. Владычица указала на приближение Венеры к Земле в 1924 году, а в 1923 году прецессионное Солнце (точка весеннего равноденствия) вошло в созвездие Водолея – правителя Новой России. Эпоха Водолея находится под соправлением Урана и Сатурна – высшей и низшей из планет Солнечной Системы. Все великие эпохи протекают под знаменем битвы этих небесных сил, и потому мы являемся свидетелями самых низких и самых высоких выявлений. Сатурн всегда был символом темных сил, а Уран – Высших Иерархий Света. Потому при наступлении эпохи Водолея темные и Светлые силы собрались вокруг своих фокусов, чтобы сойтись в самой великой и решительной битве. Темные силы стали готовиться к нападению на Россию, чтобы сокрушить и уничтожить оплот Светлых Сил. Война между миром УХОДЯЩИМ и миром НАРОЖДАЮЩИМСЯ, между старым и новым мирами, между Пятой и Шестой расами вспыхнула во всех странах уже не только на тонком плане, но и на плане физическом. Революционный взрыв в России вызвал детонацию во всех подразделениях человечества. Во всех странах "левые" силы стали организовываться, появились демократические, социалистические и коммунистические партии, которые повели борьбу со старыми правящими партиями с переменным успехом. Уже давно назревала эта борьба. Но многие движения и революции были неуспешными до тех пор, пока в мире не образовался мощный оплот революции. Конечно, НИ В КОЕМ СЛУЧАЕ НЕ СЛЕДУЕТ РАССМАТРИВАТЬ СОВЕРШАЮЩИЕСЯ СДВИГИ ТОЛЬКО КАК СОЦИАЛЬНЫЕ, ВОЕННЫЕ И ПОЛИТИЧЕСКИЕ СОБЫТИЯ. Эти события явились отражением перемен в этих сферах. Но корни перемен охватывают решительно все стороны планетной жизни и в гораздо большей степени сферы духовной жизни, откуда исходят все импульсы и внешних событий. Предсказывая Преподобному судьбу народа, основание которого Он тогда закладывал, и описывая ИМЕННО ЭТИ ГОДЫ ВЕЛИКИХ ПЕРЕМЕН, которые должны были совершиться русскими людьми, Владычица сказала: "И вести их будет (вождь) позванный не из их племени". Что же это значит? Не значит ли это, что явление Сталина отмечалось как явление великой личности или появление во главе русского народа грузина указывалось как признак наступления выхода русского народа на мировую арену как строителя Новой Эпохи? Конечно, и то и другое. В эти часы, когда решалась судьба Земли, когда ставился вопрос – быть ей или не быть, когда вся ставка делалась на Россию, как на оплот Светлых Сил, когда темные силы, собравшись вокруг Сатаны, представляли собою чудовищную мощь, мог ли на физическом плане во главе русского народа стать человек никчемный? Человек чуждый русской карме? Люди слишком увлекаются тиранической стороной правления С[талина]. Но по тем страшным, суровейшим временам сильная власть не могла быть иной, иначе она не была бы сильна. Ведь все события шли не с помощью небесных чудес, а по земному – РУКАМИ И НОГАМИ человеческими. Царили грубейшие суровые времена. Борьба была беспощадной и жестокой, и С[талин] был выраженным вождем своего времени. Если в лице его многие видели Иоанна Грозного и Петра Великого, то, конечно, такие прозрения были не случайны. Дух, связанный с решительными днями российской судьбы, принял не русское воплощение по особым причинам. Если Гитлер носил в себе воплощение национализма, доведенного до высших форм шовинизма, то вождь русского народа должен был нести в себе отражение интернациональной миссии русского народа и представлять собою фокус для сплочения многочисленных национальностей в единый народ.</w:t>
      </w:r>
    </w:p>
    <w:p>
      <w:pPr>
        <w:pStyle w:val="Style9"/>
        <w:rPr/>
      </w:pPr>
      <w:r>
        <w:rPr/>
        <w:t>Но возвратимся от земного плана в мир духа. "ЕЩЕ ОДНА ЗАДАЧА НАМ" означает, что Иерархия Света, работающая на Земле, кроме утверждения высокого творческого состояния дальних миров, получила ещё одно задание от Владычицы Солнечного Космоса: "ОФОРМИРОВАНИЕ ДУХА ЧЕЛОВЕЧЕСКОГО". Людям, которые отрицают само существование духа, трудно понять, что такое о формирование. Кусок металла, из которого будет выкован великолепный меч, – так можно представить себе нынешнее состояние человеческого духа. Он ещё очень далек от предназначенных ему совершенств, он ещё очень далек от полного развертывания своего потенциала. Высшие центры – высшие огни человеческого огня – находятся у большинства в глубоко спящем состоянии. Дух у большинства не пылает пространственным факелом, а тлеет едва намечающейся искрой. Человеческий огонь, или человеческая мысль, ещё чрезвычайно хаотичен. Вспоминая параграф четвертый: "Человеческое сознание направить можно к управлению неуправимыми и бессознательными мыслями. Но дать слишком много, когда столько нарождающих хаос мышлений, трудно" (Б, 4). Развернуть все силы духа человечества можно будет лишь тогда, когда люди НАУЧАТСЯ УПРАВЛЯТЬ СВОИМ МЫШЛЕНИЕМ, – это во-первых, а во-вторых, для этого необходимо покончить с произволом (то есть своеволием) человеческого мышления и координировать волю человека с космической волей. Человек должен хорошо усвоить, что есть добро и что есть зло в действительности, прежде чем он будет вооружен мощными творческими рычагами. Никто не вручит ребёнку в качестве игрушки заряженный пистолет, никто не посадит за руль автобуса не умеющего управлять машиной. Из живущего для удовлетворения своих материальных потребностей человек должен превратиться в сотрудника Строителей Космоса, прежде чем строительная мощь его мышления, его творческого огня будет развернута в ту великую мощь духовных центров Ур[усвати], которые принесли человечеству Агни Йогу и спасение от неминуемой гибели.</w:t>
      </w:r>
    </w:p>
    <w:p>
      <w:pPr>
        <w:pStyle w:val="Style9"/>
        <w:rPr/>
      </w:pPr>
      <w:r>
        <w:rPr/>
        <w:t>Творческая радость выполнения поставленных задач несется по всему пространству Солнечного Космоса, подобно ликующей музыке сфер. Все миры, выполняя задание, в великом творческом порыве выражают свой восторг красотою звука, и это звучание аур, или Космических Огней, Пифагор называл музыкой сфер. Этот Космический Гимн Беспредельной Красоте созвучит с гимном творцов, выполняющих задание Владычицы Мира.</w:t>
      </w:r>
    </w:p>
    <w:p>
      <w:pPr>
        <w:pStyle w:val="Style9"/>
        <w:rPr/>
      </w:pPr>
      <w:r>
        <w:rPr/>
        <w:t>О творчестве на дальних мирах Владыка М. утверждает так: "недостижимое здесь (на Земле) достижимо там (на дальних мирах). отвергнутое (достижение духа) здесь (будет) принято там!" Где-то когда-то на какой-то планете непременно процветет творческое усилие, затрачиваемое ныне на человечество и отвергаемое им.</w:t>
      </w:r>
    </w:p>
    <w:p>
      <w:pPr>
        <w:pStyle w:val="Style9"/>
        <w:rPr/>
      </w:pPr>
      <w:r>
        <w:rPr/>
        <w:t>Люди не представляют себе существование мировых задач, ибо они не представляют себе существование правящей Космосом Иерархии. Для них здание Космоса – механическое сцепление "мертвых" атомов.</w:t>
      </w:r>
    </w:p>
    <w:p>
      <w:pPr>
        <w:pStyle w:val="Style9"/>
        <w:rPr/>
      </w:pPr>
      <w:r>
        <w:rPr/>
        <w:t>"Много новых форм" готовит встреча нынешней ступени человеческого сознания с наступающими из ворот Водолея-Льва новыми силами, новыми тончайшими энергиями. Много новых (прекрасных) сочетаний из имеющихся ныне элементов соберет творчество Владык, созидающих новую эпоху. "Творю новое Небо и новую Землю, и старое уже не вспомянется". Сотрудница Космического Разума, Великая Творческая Сила, Матерь Мира и Владыки, стоящие у истоков Мироздания, своею объединенной мощью, объединяя высшую Материю и Дух, создадут Новую ступень Красоты, и эта Красота новой радостью просияет и зазвучит на просторах Солнечной Системы.</w:t>
      </w:r>
    </w:p>
    <w:p>
      <w:pPr>
        <w:pStyle w:val="Heading3"/>
        <w:rPr/>
      </w:pPr>
      <w:r>
        <w:rPr/>
        <w:t>* * *</w:t>
      </w:r>
    </w:p>
    <w:p>
      <w:pPr>
        <w:pStyle w:val="Style9"/>
        <w:rPr/>
      </w:pPr>
      <w:r>
        <w:rPr/>
        <w:t>"МОЩЬ КОСМИЧЕСКАЯ И МОЩЬ АРХАТА МОГУТ ТВОРИТЬ те невообразимые формы". Космическая Мощь – это энергия Матери Мира (Шакти), мощь Архата – это Космический Разум. Два Начала – основание проявленной Жизни – основы космической эволюции, основы каждого творческого проявления, а космическая эволюция основана на создании все более и более совершенных новых форм (жизни, отношений, знаний, предметов искусства и так далее).</w:t>
      </w:r>
    </w:p>
    <w:p>
      <w:pPr>
        <w:pStyle w:val="Style9"/>
        <w:rPr/>
      </w:pPr>
      <w:r>
        <w:rPr/>
        <w:t>Единый Элемент есть так же, как и Единое Сознание (с некоторой оговоркой) – Единое Эго. Разделение Единого Элемента на множество различных элементов есть лишь предпосылка творчества, дальше идёт сложение, или сочетание, дифференциации. Потому сочетание носителей раздробленного Мирового Я, в частности, сочетание людей, или "духов", есть также космическое творчество Архатов, собирающих духов в различные коллективы и во все более сложных формах сочетающих уже меньшие коллективы в большие. Создание духовных общин есть также творчество Матери Мира и Владык. Каждый сложивший духовную творческую общину уже сотрудничает с творчеством Начал, с творчеством Логоса-Демиурга.</w:t>
      </w:r>
    </w:p>
    <w:p>
      <w:pPr>
        <w:pStyle w:val="Style9"/>
        <w:rPr/>
      </w:pPr>
      <w:r>
        <w:rPr/>
        <w:t>От Сатурна до Урана семь ступеней, семь спиралей человеческого потока проходит искра (монада), отделившаяся от Единого Пламени. Для того, чтобы вступить на следующую ступень, необходимо пройти ступень предыдущую. Лишь только создав необходимые накопления, можно трансмутировать их с помощью лучей одного из дальних миров – одного из космических огненных центров – на расстоянии или непосредственно в сфере этого мира. Почему и сказано: когда одно существование достигает своего предела на одной планете, тогда и только тогда наступает возможность взойти на следующую, высшую ступень существования (Б, 87).</w:t>
      </w:r>
    </w:p>
    <w:p>
      <w:pPr>
        <w:pStyle w:val="Style9"/>
        <w:rPr/>
      </w:pPr>
      <w:r>
        <w:rPr/>
        <w:t>Когда химическая смесь после многих последовательных реакций достигает необходимого содержания, она сама как бы автоматически притягивается в сферу притяжения следующей ступени обмена-трансмутации. И потому не будем огорчаться тем, что какие-то высокие формы НЕ ПРИНЯТЫ НА ЗЕМЛЕ. "отвергнутое ЗДЕСЬ (будет) принято там!" (на высшей планете). Не будем огорчаться, если какие-то явления, какие-то задачи окажутся недостижимыми здесь: недостижимое здесь будет принято там!</w:t>
      </w:r>
    </w:p>
    <w:p>
      <w:pPr>
        <w:pStyle w:val="Heading3"/>
        <w:rPr/>
      </w:pPr>
      <w:r>
        <w:rPr/>
        <w:t>* * *</w:t>
      </w:r>
    </w:p>
    <w:p>
      <w:pPr>
        <w:pStyle w:val="Style9"/>
        <w:rPr/>
      </w:pPr>
      <w:r>
        <w:rPr/>
        <w:t>Владыки ищут те лучи или те сочетания космических лучей, которые могут создать притяжение для выработанных человечеством энергий с целью их дальнейших трансмутаций, или преображений.</w:t>
      </w:r>
    </w:p>
    <w:p>
      <w:pPr>
        <w:pStyle w:val="Style9"/>
        <w:rPr/>
      </w:pPr>
      <w:r>
        <w:rPr/>
        <w:t>Возьмем для примера обычную грубую энергию половой страсти – сколько прекрасных преображений, сколько замечательных творческих достижений было создано притяжением этой энергии к более высоким лучам Венеры или Урана. Почему одна и та же сила вызвала изнасилование с последующим удушением девушки и "Чудное мгновение" – соединив творчество гениев поэзии и музыки? Потому, что в первом случае было низкое притяжение сочетавшихся лучей Сатурна и Марса, во втором – соединение с лучом Венеры.</w:t>
      </w:r>
    </w:p>
    <w:p>
      <w:pPr>
        <w:pStyle w:val="Style9"/>
        <w:rPr/>
      </w:pPr>
      <w:r>
        <w:rPr/>
        <w:t>Человечество утонет в проявлениях подземного огня, если не устремит свои руки к лучам высших миров. Сейчас вы думаете, как устремить губительные формы страсти к высшим выявлениям. При отсутствии высшего устремления это было бы безнадежно, но при наличии стремления к высшим мирам спасение становится возможным, и вы видите, как нелегко найти такое сочетание высших энергий, которое создало бы усиленное притяжение подземного огня к Огню Пространства, от низшего полюса творческой энергии к высшему полюсу – к Огню Матери Мира, к Беспредельности. В этом примере, если расширить представление, вы можете найти образец творческого поиска Строителями Космоса лучей, которые преобразят стихийные силы, владеющие сознанием человечества, в прекрасные формы высокого творчества. И для этого необходимы сознательное стремление и воля. Но воля есть притяжение. Воля, устремляющая кверху, исходит от дальних миров, от тех космических центров, которые для одних являются шарами самозакатавшейся грубой материи, но для других – духовными Логосами – Дхиани-Буддами и Их Шакти.</w:t>
      </w:r>
    </w:p>
    <w:p>
      <w:pPr>
        <w:pStyle w:val="Style9"/>
        <w:rPr/>
      </w:pPr>
      <w:r>
        <w:rPr/>
        <w:t>Теперь можно поглубже понять роль искусства в формировании человеческого духа и устремлении его к высшим притяжениям. Помните, что Сатурн это эгоизм, Уран – самоотверженность. Разве могло бы состояться такое гнусное убийство в часы Урана? Но в час Сатурна, когда его отрицательный луч скрестился с отрицательным лучом Марса, преступление стало возможным: звериная страсть сочеталась с чудовищным эгоизмом, и девушка была задушена после совершения насилия.</w:t>
      </w:r>
    </w:p>
    <w:p>
      <w:pPr>
        <w:pStyle w:val="Style9"/>
        <w:rPr/>
      </w:pPr>
      <w:r>
        <w:rPr/>
        <w:t>"НАЙТИ ЛУЧ" значит [найти] такое сочетание светил, при котором будет возможно сочетание припасенных для продвижения человечества тонких энергий с накопленными энергиями человеческого сознания. Для утверждения Новой Эпохи нужно было заглянуть в будущее сочетание светил, взвесить перспективы созревания различных стран (что связано с местом на коре Земли) и народов, что связано с созреванием внутренних сил определенных коллективов. Нужно было подготовить рождение результатов этих тысячелетних процессов, подобрать духов-руководителей данных процессов, подготовить и сочетать их сотрудников, распределить время и место их воплощения, подготовить каждого к поручаемой миссии... Нужно было сделать и многое другое, прежде чем, например, русская революция стала возможной. Если бы люди знали, как нелегко было ПОДГОТОВИТЬ поворот мировых течений, они почтили бы наступающую дату не кощунственным пьянством, треском трафаретных речей и шествием толп, но благоговейным молчанием, склонив головы перед величием творчества Архатов.</w:t>
      </w:r>
    </w:p>
    <w:p>
      <w:pPr>
        <w:pStyle w:val="Heading3"/>
        <w:rPr/>
      </w:pPr>
      <w:bookmarkStart w:id="95" w:name="40"/>
      <w:r>
        <w:rPr/>
        <w:t>_</w:t>
      </w:r>
      <w:bookmarkEnd w:id="95"/>
      <w:r>
        <w:rPr/>
        <w:t>_____________________________________________________</w:t>
      </w:r>
    </w:p>
    <w:p>
      <w:pPr>
        <w:pStyle w:val="Heading4"/>
        <w:ind w:left="720" w:right="720" w:hanging="0"/>
        <w:rPr/>
      </w:pPr>
      <w:r>
        <w:rPr/>
        <w:t>§ 90</w:t>
      </w:r>
    </w:p>
    <w:p>
      <w:pPr>
        <w:pStyle w:val="Style9"/>
        <w:rPr/>
      </w:pPr>
      <w:r>
        <w:rPr/>
        <w:t>"КОСМОС РАБОТАЕТ НА ОБОБЩЕНИЕ". Что надо понимать под словом "обобщение"? "колесо жизни" – круг жизни Космоса, под которым мы понимаем прежде всего круг эволюции нашей Солнечной Системы. Единый круг распадается на две половины: первый период – разобщение единой субстанции на множество разновидностей, второй период – постепенное объединение разобщенных частиц и восхождение их в первоначальное единство. Легко представить себе картину взрыва, когда нечто единое разлетается на множество частиц. Например, взрыв атомной бомбы, взрыв урана. Переход потенциальной энергии в энергию кинетическую. Единая энергия дифференцируется на множество разобщенных энергий. Но нелегко представить обратный процесс: вот энергия взрыва исчерпана, камень, брошенный в небо, достиг предела высоты и начинает падать, повинуясь силе притяжения. Частицы взорванного количества урана, достигнув предела разобщения, останавливаются и начинают объединяться между собой в порядке, обратном порядку взрыва, разрыва, или дифференциации. Этот процесс было бы легко представить, если бы взрыв был запечатлен на киноленте, а затем эта лента была бы прокручена в обратном направлении. Ещё один пример: важнейший текст на листе бумаги. Бумага рвется на множество частей. Исследователь начинает собирать разобщенные частицы, он находит обрывки слов и по ним складывает края бумажек. Собирание смысла идёт параллельно с собиранием формы краев. Сначала собираются отдельные слова, потом фразы, и наконец восстанавливается первоначальная форма бумаги, и текст важнейшего документа прочитывается. Вот это СООТВЕТСТВЕННОЕ и ГАРМОНИЧНОЕ СОБИРАНИЕ разобщенных частиц называется обобщением. (Обобщение противополагается разобщению.)</w:t>
      </w:r>
    </w:p>
    <w:p>
      <w:pPr>
        <w:pStyle w:val="Style9"/>
        <w:rPr/>
      </w:pPr>
      <w:r>
        <w:rPr/>
        <w:t>Выдох Космического Дыхания разобщил единый дух, создав таким образом материю. Теперь начинается вдох, и вступает в действие интегрирующая сила притяжения, вытекающая из вечного единства всего существующего. Это вечное единство, единое существование и есть беспредельность – Вечная Единая Жизнь. Каждая Солнечная Система, каждый Космос, в том числе, конечно, и наш Космос, представляют собою частицу Единой Беспредельности.</w:t>
      </w:r>
    </w:p>
    <w:p>
      <w:pPr>
        <w:pStyle w:val="Style9"/>
        <w:rPr/>
      </w:pPr>
      <w:r>
        <w:rPr/>
        <w:t>Может ли вечное Единство разделиться? Если оно может дифференцироваться, то, значит, это единство не вечно. Если же оно распалось – значит, оно уже не единство. Так как же тогда можно допустить выражение "частица Единой Беспредельности"?</w:t>
      </w:r>
    </w:p>
    <w:p>
      <w:pPr>
        <w:pStyle w:val="Style9"/>
        <w:rPr/>
      </w:pPr>
      <w:r>
        <w:rPr/>
        <w:t>Конечно, Единство пребывает вечно, следовательно, никогда не нарушается, и всё же мы видим беспредельный Космос, сверкающий мириадами огней. Это разделение кажущееся, иначе говоря, иллюзорное. Иллюзорное – значит временное, временное – значит противоположное вечному. Так же и частица есть иллюзия. Обособленность, разобщение – временное состояние.</w:t>
      </w:r>
    </w:p>
    <w:p>
      <w:pPr>
        <w:pStyle w:val="Style9"/>
        <w:rPr/>
      </w:pPr>
      <w:r>
        <w:rPr/>
        <w:t>Представим себе красавицу и представим себе отражение этой красавицы в зеркале. Все будет точно соответствовать. Представим, что мы не можем видеть красавицу непосредственно, но только лишь отражение её в зеркале. И вот это зеркало распадется сначала на несколько кусков, потом на множество, и в каждом куске мы видим красавицу, но их множество!</w:t>
      </w:r>
    </w:p>
    <w:p>
      <w:pPr>
        <w:pStyle w:val="Style9"/>
        <w:rPr/>
      </w:pPr>
      <w:r>
        <w:rPr/>
        <w:t>Дух един, но, орудуя в каждой частице разобщенной материи, он представляется самостоятельным.</w:t>
      </w:r>
    </w:p>
    <w:p>
      <w:pPr>
        <w:pStyle w:val="Style9"/>
        <w:rPr/>
      </w:pPr>
      <w:r>
        <w:rPr/>
        <w:t>Очень важно понять, что огонь неделим и вечен, а материя дифференцируется и интегрируется под воздействием входящего и выходящего из неё духа.</w:t>
      </w:r>
    </w:p>
    <w:p>
      <w:pPr>
        <w:pStyle w:val="Style9"/>
        <w:rPr/>
      </w:pPr>
      <w:r>
        <w:rPr/>
        <w:t>В своем сознании человечество обособило себя от Единства Беспредельного и, находясь в иллюзорном представлении, что оно совершенно самостоятельно, что оно не имеет ничего общего с Беспредельностью, по СВОЕМУ ОБОСОБЛЕННОМУ РАЗУМЕНИЮ строит свою жизнь. Весь Космос, все бесчисленные проявления, его составляющие, строят свою жизнь, исходя из общих для всех всекосмических законов, человечество же строит свою жизнь, исходя из данного на сегодня уровня сознания своего коллектива. Таким образом, "творчество человеческое МАЛО ПОХОДИТ НА КОСМИЧЕСКОЕ".</w:t>
      </w:r>
    </w:p>
    <w:p>
      <w:pPr>
        <w:pStyle w:val="Style9"/>
        <w:rPr/>
      </w:pPr>
      <w:r>
        <w:rPr/>
        <w:t>"КОСМОС РАБОТАЕТ НА ОБОБЩЕНИЕ" – можно понять как "Космос работает на объединение". Все держится стремлением к объединению, весь Космос держится Любовью, или стремлением дифференцированных когда-то частиц к не простому, механическому, а гармоническому объединению.</w:t>
      </w:r>
    </w:p>
    <w:p>
      <w:pPr>
        <w:pStyle w:val="Style9"/>
        <w:rPr/>
      </w:pPr>
      <w:r>
        <w:rPr/>
        <w:t>любовь есть объединяющая сила, исходящая изнутри. Объединение насильственное совершается под действием силы, исходящей извне. Община добровольная и община рабов. Община Урана и община Сатурна. Дружба Урана и рабство Сатурна. Греческие фаланги, объединенные любовью к Родине, и полчища персов, идущие в бой под щелканье бичей, – рабы, мечущиеся между Сциллой и Харибдой, между страхом перед мечами греков и страхом перед заградительными отрядами.</w:t>
      </w:r>
    </w:p>
    <w:p>
      <w:pPr>
        <w:pStyle w:val="Style9"/>
        <w:rPr/>
      </w:pPr>
      <w:r>
        <w:rPr/>
        <w:t>"ЗАДАЧА НАША" – задача Руководителей человечества и их учеников, назначенных быть их помощниками в сдвиге человеческого сознания, – сложить прочное ПРЕДСТАВЛЕНИЕ О СУЩЕСТВОВАНИИ ГАРМОНИИ МЕЖДУ всеми кругами жизней, составляющих единый круг, и общим кругом космической эволюции. Космический круг развивается по плану, начертанному Его Строителями, и каждая частица этого круга имеет свое предназначение в общем потоке эволюции. Но, обособившись, человечество идёт вразрез со своим назначением. Прямое соответствие существует между планом космической эволюции и предназначением каждой частицы Космоса. Почему человечество не хочет принять предназначенный ему план общей работы? Миссия, предназначенная человечеству, заложена в самом духе человечества, и, уклоняясь от выполнения этой миссии, человечество "противоречит САМОМУ СЕБЕ И НАЗНАЧЕНИЮ СВОЕМУ". "когда МОЖНО СЛИТЬ САМЫЕ РАЗОБЩЕННЫЕ ПРОЯВЛЕНИЯ КОСМОСА (когда можно понять, что самые отдаленные друг от друга явления Космоса служат одной цели), тогда можно РАЗВИТЬ В СЕБЕ ЧУВСТВО РАБОТЫ НА ОБЩЕЕ БЛАГО".</w:t>
      </w:r>
    </w:p>
    <w:p>
      <w:pPr>
        <w:pStyle w:val="Style9"/>
        <w:rPr/>
      </w:pPr>
      <w:r>
        <w:rPr/>
        <w:t>Общее благо есть общая для всего коллектива цель жизни, или творчества, или работы. Надо понять, что каждая частица имеет цель своего творчества, своей жизни, своей работы, имеет свой собственный долг в общем плане, и потому долг одного часто не может быть долгом другого. Все помнят сказку о том, как животные спорят между собою, кто из них более всего полезен хозяину. Оказывается, каждое из них было полезнее других на своем месте. Невозможно свое предназначение, свою цель считать самой важной, самой необходимой и стремиться именно ей подчинить все стремления окружающих. Такое стремление будет ограничением, вытекающим из самости. Необходимо понимать, что есть Общее Благо, и что оно сложено из многих благополучии, и каждая дифференциация имеет свой собственный, то есть особый путь, но что этот обособленный путь должен быть ориентирован на общее благо, а не на благо лишь своего плана.</w:t>
      </w:r>
    </w:p>
    <w:p>
      <w:pPr>
        <w:pStyle w:val="Style9"/>
        <w:rPr/>
      </w:pPr>
      <w:r>
        <w:rPr/>
        <w:t>Поясняющие примеры можно найти в современном плановом хозяйстве, когда одни предприятия стремятся выполнить лишь только свой собственный план, захватывая целиком материалы, необходимые для выполнения планов других предприятий. В результате правая рука развивается за счет отставания левой. Или, как говорится, личное счастье строится на несчастье других. В результате нарушается гармония целого, и в конце концов отстает и вырвавшийся вперёд.</w:t>
      </w:r>
    </w:p>
    <w:p>
      <w:pPr>
        <w:pStyle w:val="Style9"/>
        <w:rPr/>
      </w:pPr>
      <w:r>
        <w:rPr/>
        <w:t>Так же и армия может дать хороший пример. Если какое-то подразделение не будет согласовывать свое наступление с наступлением всего фронта, оно очутится впереди, но в конце концов попадет в окружение из-за отставания соседей, у которых оно забрало предназначенные им резервы, или должно будет отступить.</w:t>
      </w:r>
    </w:p>
    <w:p>
      <w:pPr>
        <w:pStyle w:val="Style9"/>
        <w:rPr/>
      </w:pPr>
      <w:r>
        <w:rPr/>
        <w:t>Таким образом, понимание необходимости действовать, исходя из общего для всех действующих сил блага, должно согласовываться с выполнением своей работы, также направленной на выполнение задач Общего Блага.</w:t>
      </w:r>
    </w:p>
    <w:p>
      <w:pPr>
        <w:pStyle w:val="Heading3"/>
        <w:rPr/>
      </w:pPr>
      <w:r>
        <w:rPr/>
        <w:t>* * *</w:t>
      </w:r>
    </w:p>
    <w:p>
      <w:pPr>
        <w:pStyle w:val="Style9"/>
        <w:rPr/>
      </w:pPr>
      <w:r>
        <w:rPr/>
        <w:t>назначение человечества не разобщение, но обобщение с потоком Космоса, но человечество идёт вразрез с назначением, в результате восстания Сатаны ЧЕЛОВЕЧЕСТВО ОБОСОБИЛОСЬ ОТ ОБЩЕГО ПОТОКА ЖИЗНИ И РАЗОБЩИЛОСЬ СО СВОИМ ВЫСШИМ ПРИНЦИПОМ – БЕСПРЕДЕЛЬНОСТЬЮ. В то время как все струи космического потока идут в соответствии с назначением, в соответствии с намеченным для них планом, – "человечество ПРОТИВОРЕЧИТ САМОМУ СЕБЕ И НАЗНАЧЕНИЮ СВОЕМУ". Но это уже объяснено выше.</w:t>
      </w:r>
    </w:p>
    <w:p>
      <w:pPr>
        <w:pStyle w:val="Style9"/>
        <w:rPr/>
      </w:pPr>
      <w:r>
        <w:rPr/>
        <w:t>Знаем о существовании чувства единения. чувство ЕДИНЕНИЯ ЕСТЬ ЖЕЛАНИЕ (или Стремление) УТВЕРЖДАТЬ и охранять единение. Это чувство рождается из понимания (осознания) ценности, необходимости, НЕИЗБЕЖНОСТИ ЕДИНЕНИЯ, ИЗ ПОНИМАНИЯ ТОГО, ЧТО ПРОТИВОПОЛОЖНЫЙ СТАН – ТЕМНЫЕ СИЛЫ РАБОТАЮТ НА РАЗЪЕДИНЕНИЕ, что, внося разъединение или потворствуя разъединению, мы тем самым сотрудничаем с темными. Если темные работают на разъединение, то совершенно ясно, что СВЕТЛЫЕ СИЛЫ РАБОТАЮТ НА ОБЪЕДИНЕНИЕ, или обобщение. Учение говорит, что первым признаком ПРИНАДЛЕЖНОСТИ К СИЛАМ СВЕТА, К УЧЕНИЮ, ДАННОМУ ИМИ, ЯВЛЯЕТСЯ СВЯЩЕННОЕ НЕСЕНИЕ ЧУВСТВА ЕДИНЕНИЯ. основа ОСНОВ ПРЕТВОРЕНИЯ УЧЕНИЯ В ЖИЗНЬ есть прежде всего творение единения. Считающий себя учеником и вносящий разъединение или потворствующий разъединению не понимает смысла учения. Но если он не понимает смысла Учения, то как же он может считать себя учеником?! Ведь Учение дано для объединения человечества с Космосом, для объединения людей между собой. Что же представляет собою зрелище грызущихся между собою учеников, где каждый из дерущихся старается привлечь на свою сторону Иерархию, часто воображая, что он защищает своего собрата по Учению во славу Света! Во славу Истины, во славу Истинного Учения. НО ИСТИНА ЕСТЬ ВЕЛИКОЕ ЕДИНСТВО.</w:t>
      </w:r>
    </w:p>
    <w:p>
      <w:pPr>
        <w:pStyle w:val="Heading3"/>
        <w:rPr/>
      </w:pPr>
      <w:r>
        <w:rPr/>
        <w:t>* * *</w:t>
      </w:r>
    </w:p>
    <w:p>
      <w:pPr>
        <w:pStyle w:val="Style9"/>
        <w:rPr/>
      </w:pPr>
      <w:r>
        <w:rPr/>
        <w:t>Так же, как существует чувство единения, так же существует чувство общего блага.</w:t>
      </w:r>
    </w:p>
    <w:p>
      <w:pPr>
        <w:pStyle w:val="Style9"/>
        <w:rPr/>
      </w:pPr>
      <w:r>
        <w:rPr/>
        <w:t>Что же представляет собою Общее Благо? Конечно, Общее Благо есть благо Общины, или Коллектива. Благо каждой индивидуальности, каждой личности должно координироваться с благом ближайшего коллектива. Благо ближайшего коллектива должно кооперироваться (или координироваться) с благом ближайшего объединения, в которое входит этот коллектив, и так до кооперации с Беспредельной Общиной – с Космосом.</w:t>
      </w:r>
    </w:p>
    <w:p>
      <w:pPr>
        <w:pStyle w:val="Style9"/>
        <w:rPr/>
      </w:pPr>
      <w:r>
        <w:rPr/>
        <w:t>Работая над построением светлых коллективов, над созданием новых, более прекрасных форм отношений, форм жизни, сотрудник Начал развивает в себе чувство кооперирования (объединения) своей работы с работой своего коллектива строителей, с вышестоящим коллективом. Работая над своей задачей, он ни на секунду не упускает общего направления; думая о своем благе, постоянно согласует его с благом других сотрудников, с благом ближайшего коллектива, с благом коллектива коллективов. Водитель транспорта ведет свое транспортное средство, согласуясь с движением всех попутных и встречных транспортных средств.</w:t>
      </w:r>
    </w:p>
    <w:p>
      <w:pPr>
        <w:pStyle w:val="Heading3"/>
        <w:rPr/>
      </w:pPr>
      <w:r>
        <w:rPr/>
        <w:t>* * *</w:t>
      </w:r>
    </w:p>
    <w:p>
      <w:pPr>
        <w:pStyle w:val="Style9"/>
        <w:rPr/>
      </w:pPr>
      <w:r>
        <w:rPr/>
        <w:t>"развить В СЕБЕ ЧУВСТВО РАБОТЫ НА ОБЩЕЕ БЛАГО" – означает развитие в себе желания работы на Общее Благо. Когда человек видит движение великих мировых процессов, когда он видит взаимосвязанность этих процессов и понимает их целенаправленность, когда он сознает свое участие в них, ему просто становится скучно жить жизнью крошечной улитки при полной возможности не только участвовать в мировых процессах, но и руководить некоторыми из них. Желание участвовать в процессе усовершенствования мира вызывает желание и своего собственного усовершенствования, а желание своего усовершенствования вызывает при понимании связанности и единства всего – желание помочь всем и всему в усовершенствовании. Так Общее Благо, будучи противопоставлено благополучию материальному, есть Благо Духовное – ВСЕОБЩЕЕ УСОВЕРШЕНСТВОВАНИЕ.</w:t>
      </w:r>
    </w:p>
    <w:p>
      <w:pPr>
        <w:pStyle w:val="Style9"/>
        <w:rPr/>
      </w:pPr>
      <w:r>
        <w:rPr/>
        <w:t>ЗАДАЧА ИЕРАРХОВ И ИХ ПОМОЩНИКОВ – ЗАЛОЖЕНИЕ В ЧЕЛОВЕЧЕСКОЕ СОЗНАНИЕ ИДЕИ СУЩЕСТВОВАНИЯ ГАРМОНИИ ВО ВСЕХ ПРОЯВЛЕНИЯХ КОСМИЧЕСКОЙ ЖИЗНИ И СОГЛАСОВАННОСТИ ВСЕХ ПРОЦЕССОВ ТВОРЧЕСТВА КОСМИЧЕСКОЙ беспредельности, возглавляющей и синтезирующей собою творческую Иерархию Беспредельности.</w:t>
      </w:r>
    </w:p>
    <w:p>
      <w:pPr>
        <w:pStyle w:val="Style9"/>
        <w:rPr/>
      </w:pPr>
      <w:r>
        <w:rPr/>
        <w:t>"мир в своем объеме" [как это понимать]? Сфера человеческого существования развивается ограниченным человеческим мышлением. Это развитие, направленное в основном на увеличение материальных благ, дисгармонирует с направлением Космического творческого процесса, направленного на усовершенствование духа – на увеличение духовных благ. Естественно, что при таком положении дел творчество человеческое мало походит на творчество космическое, между тем как учение УКАЗЫВАЕТ НА ВОЗМОЖНОСТЬ И НЕОБХОДИМОСТЬ ПОЛНОГО СОГЛАСОВАНИЯ И ГАРМОНИИ МЕЖДУ ПРОЦЕССОМ ЖИЗНИ ЧЕЛОВЕЧЕСТВА И КОСМИЧЕСКИМ ПРОЦЕССОМ ВСЕОБЩЕГО усовершенствования. Задачи человеческого развития могут и должны быть согласованы с космическими ритмами, обуславливающими наступление тех или иных эпох. В ритмической смене рычагов развития, или усовершенствования, заключены величайшие возможности развития человечества. Противодействие смене рычагов, нежелание оставить старые отжившие формы, нежелание принятия новых форм, утверждаемых пространственными силами, не только тормозят развитие человечества, но и обуславливают грозные явления, сопровождающие сопротивление космической эволюции. Почему столько крови и слез, столько опасных разрушений? Не новые идеи виноваты, но сопротивление осуществлению этих идей, продиктованному велением сроков пространственных сил.</w:t>
      </w:r>
    </w:p>
    <w:p>
      <w:pPr>
        <w:pStyle w:val="Heading3"/>
        <w:rPr/>
      </w:pPr>
      <w:r>
        <w:rPr/>
        <w:t>* * *</w:t>
      </w:r>
    </w:p>
    <w:p>
      <w:pPr>
        <w:pStyle w:val="Style9"/>
        <w:rPr/>
      </w:pPr>
      <w:r>
        <w:rPr/>
        <w:t>"Творчество Беспредельности" конкретно выражается в творчестве дальних миров, представляющих собою ступени восхождения в Беспредельность. Что это за "творчество дальних миров", в чем оно заключается? Каждый мир является творческим центром.</w:t>
      </w:r>
    </w:p>
    <w:p>
      <w:pPr>
        <w:pStyle w:val="Style9"/>
        <w:rPr/>
      </w:pPr>
      <w:r>
        <w:rPr/>
        <w:t>"задача наша – формирование (в человеческом сознании идеи) существования гармонии (в творческом процессе дальних миров, или космических центров, утверждение в человеческом сознании идеи, раскрывающей понимание) творчества космической беспредельности".</w:t>
      </w:r>
    </w:p>
    <w:p>
      <w:pPr>
        <w:pStyle w:val="Style9"/>
        <w:rPr/>
      </w:pPr>
      <w:r>
        <w:rPr/>
        <w:t>А разве может быть не космическая беспредельность? Да, может быть за-космическая беспредельность. Конечно, Владыки имеют представление о творчестве ЗА-КОСМИЧЕСКОЙ БЕСПРЕДЕЛЬНОСТИ, но и представление о творчестве беспредельности, ограниченной РАМКАМИ НАШЕГО КОСМОСА – НАШЕЙ СОЛНЕЧНОЙ системы, уже настолько трудно воспринимается человеческим сознанием, что говорить о творчестве системы Солнц, в которую входит наш Космос, или творчестве нашей Галактики бесполезно.</w:t>
      </w:r>
    </w:p>
    <w:p>
      <w:pPr>
        <w:pStyle w:val="Style9"/>
        <w:rPr/>
      </w:pPr>
      <w:r>
        <w:rPr/>
        <w:t>Когда мы смотрим на слаженную работу какого-то механизма, изобретенного человеком, например часов, когда мы видим вращение различных колес, – мы легко усваиваем идею согласованности движения различных зубчаток. Но идея согласованного творчества различных планет Солнечной Системы трудно проникает в сознание человечества. Между тем каждая планета является творческим центром Солнечной Системы, и между творческими процессами этих космических центров существует замечательная гармония, или согласованность.</w:t>
      </w:r>
    </w:p>
    <w:p>
      <w:pPr>
        <w:pStyle w:val="Style9"/>
        <w:rPr/>
      </w:pPr>
      <w:r>
        <w:rPr/>
        <w:t>Мир человечества, или планета Земля, развивается мышлением человечества, которое является носителем высших принципов планеты. Таким образом, творчество Земли как космического центра обуславливается творчеством человеческого мышления, человеческим творчеством. В результате восстания Люцифера творчество человечества обособилось от творческого процесса Солнечной Системы. Конечно, такое обособление уже давно бы закончилось катастрофой Земли, если бы не приход с дальних высших миров Могучих духов, которые в сотрудничестве с немногими представителями лучшей части человечества организовали на Земле центр (Шамбалу), который взял на себя творческую задачу человечества. Задача Владык Шамбалы – приняв на себя высшие функции планеты, как определенного звена в творчестве Космоса, путем постепенного увеличения числа своих человеческих сотрудников постепенно восстановить самостоятельные функции планеты и тем спасти Землю – как промежуточную станцию на пути течения эволюционного потока от низших сфер к высшим: от Сатурна и Марса, через Землю, к Юпитеру и Венере.</w:t>
      </w:r>
    </w:p>
    <w:p>
      <w:pPr>
        <w:pStyle w:val="Style9"/>
        <w:rPr/>
      </w:pPr>
      <w:r>
        <w:rPr/>
        <w:t>Восстание Люцифера создало на пути этого потока запруду Отказавшись от сотрудничества с высшими планетами, Люцифер стал не только направителем земного творчества, но и направляющим творческие процессы Марса и Сатурна, ибо развитие этих низших миров во многом зависит от Земли. Среди самого человечества Люцифер нашел себе опору в духах, чьи монады были порождением Земли, Марса и Сатурна. В народных движениях последних времен постоянно отмечались люциферианские действия стран, большая часть населения которых принадлежит к Марсу и Сатурну, а также народа, вкрапленного во все страны, но только в некоторых из них получившего решающее влияние, народа, господом которого является Сатурн.</w:t>
      </w:r>
    </w:p>
    <w:p>
      <w:pPr>
        <w:pStyle w:val="Style9"/>
        <w:rPr/>
      </w:pPr>
      <w:r>
        <w:rPr/>
        <w:t>Таким образом, развивая возможности земных стихий, Люцифер, отказавшийся от помощи высших планет, широко использовал силы миров низших.</w:t>
      </w:r>
    </w:p>
    <w:p>
      <w:pPr>
        <w:pStyle w:val="Style9"/>
        <w:rPr/>
      </w:pPr>
      <w:r>
        <w:rPr/>
        <w:t>Если по плану космической эволюции творчество человеческое должно было устремляться в направлении высших космических центров, то Люцифер направил его в обратном направлении. Он стал развивать плотное тело, управляемое Сатурном, и астрал, управляемый Марсом. Стяжание материальных благ, опьянение вином и наркотиками, а также опьянение страстью, благодаря Сатане, стало ведущим стимулом существования большей части людей.</w:t>
      </w:r>
    </w:p>
    <w:p>
      <w:pPr>
        <w:pStyle w:val="Style9"/>
        <w:rPr/>
      </w:pPr>
      <w:r>
        <w:rPr/>
        <w:t>Когда часть энергии марсиального принципа была отведена для создания кама-манаса, и началось развитие мозга, то это было сделано для подключения человечества к высшему Манасу (Юпитеру) и через него к Буддхи (Венере).</w:t>
      </w:r>
    </w:p>
    <w:p>
      <w:pPr>
        <w:pStyle w:val="Style9"/>
        <w:rPr/>
      </w:pPr>
      <w:r>
        <w:rPr/>
        <w:t>Отравляя кама-манас, темные силы отрезали человечество от высших миров (Юпитера и Венеры) и, отрезав, устремили его к мирам низшим.</w:t>
      </w:r>
    </w:p>
    <w:p>
      <w:pPr>
        <w:pStyle w:val="Style9"/>
        <w:rPr/>
      </w:pPr>
      <w:r>
        <w:rPr/>
        <w:t>Когда борьба отчаяния привела наконец Люцифера к гибели, наступила возможность приобщения человечества к творчеству Космоса. Возвращение человеческих монад в Космическое Лоно должна осуществить Шестая Раса, а Пятая Раса должна принять на себя всю карму своего заблуждения, порожденную в период следования за Люцифером.</w:t>
      </w:r>
    </w:p>
    <w:p>
      <w:pPr>
        <w:pStyle w:val="Style9"/>
        <w:rPr/>
      </w:pPr>
      <w:r>
        <w:rPr/>
        <w:t>Все отрицательные порождения человечества будут втянуты в переработку, или трансмутацию, колесами высших миров. "творчество ДАЛЬНИХ МИРОВ СОБЕРЕТ ВСЕ ТЕЧЕНИЯ И ВСЕ ВЫЯВЛЕНИЯ СТИХИЙНЫХ ЭНЕРГИЙ" для трансмутации их в горниле огненной лаборатории Космоса.</w:t>
      </w:r>
    </w:p>
    <w:p>
      <w:pPr>
        <w:pStyle w:val="Style9"/>
        <w:rPr/>
      </w:pPr>
      <w:r>
        <w:rPr/>
        <w:t>Очистив свои низшие связующие тела, или принципы, человечество откроет доступ к пробуждению своих высших принципов, с помощью которых оно приобщится к лучам высших планет и энергиям Юпитера и Венеры.</w:t>
      </w:r>
    </w:p>
    <w:p>
      <w:pPr>
        <w:pStyle w:val="Style9"/>
        <w:rPr/>
      </w:pPr>
      <w:r>
        <w:rPr/>
        <w:t>Дальние миры – станции трансмутации низших энергий в высшие. Трансмутируя свои низшие энергии в высшие, иначе говоря, восходя по лестнице эволюции, мы восходим спиралью творческой энергии Космоса. "высшему СОЗНАНИЮ ОБРАЗОВАНИЕ ВЫСШИХ ФОРМ явлено". Это формула восхождения. Высшие формы творчества доступны лишь высшему сознанию. Кто-то мечтает о возможностях мыслеволения, но не поступается ни одной привычкой, удерживающей сознание в низком состоянии. Пьют, курят, обжираются мясом, развратничают, не поступаются самостью, злобствуют, осуждают, варятся в недовольстве, забивают головы ничтожными мелочами быта и... мечтают о развитии оккультных сил и проникновении в Тайны Бытия! низшее сознание творит низкие формы. Лишь до известного предела возможно пребывание на планете при несоответствии своего творчества с творческими задачами планеты. По закону соответствия и притяжения не соответствующий планете дух уйдет на низшую сферу, творчество которой будет соответствовать формам его творчества. Дух, развивший формы более высокого творчества, может даже перешагнуть эволюцию целого мира и перейти на Венеру, скажем, минуя станцию Юпитера.</w:t>
      </w:r>
    </w:p>
    <w:p>
      <w:pPr>
        <w:pStyle w:val="Style9"/>
        <w:rPr/>
      </w:pPr>
      <w:r>
        <w:rPr/>
        <w:t>Духи восходят и опускаются. Так на всем протяжении Беспредельности. Так и на Земле наблюдаем взлеты и падения. И среди общинников можно наблюдать такое чередование. Это нормально. Но слишком низкое и слишком долгое падение приводит к выбросу за границы общины. Так же и взлеты могут привести к оставлению общины с низким потолком и переходу в общину с более высоким диапазоном взлета.</w:t>
      </w:r>
    </w:p>
    <w:p>
      <w:pPr>
        <w:pStyle w:val="Style9"/>
        <w:rPr/>
      </w:pPr>
      <w:r>
        <w:rPr/>
        <w:t>Высшие "дальние миры зовут (притягивают в свои сферы духов, соответствующих им по формам творчества) и работают в великом колесе жизни (Круге жизни Космоса, нашей Солнечной Системы, как зубчатые колеса в механизме часов). (Следующая) страница (нашего) БУДУЩЕГО ТАК ЖЕ РЕАЛЬНА, КАК И (наш) ДЕНЬ СЕГОДНЯШНИЙ" (ибо и сегодня она существует в форме творческого центра – определенного творческого коллектива, в форме дальнего мира – нашей следующей ступени).</w:t>
      </w:r>
    </w:p>
    <w:p>
      <w:pPr>
        <w:pStyle w:val="Heading3"/>
        <w:rPr/>
      </w:pPr>
      <w:r>
        <w:rPr/>
        <w:t>* * *</w:t>
      </w:r>
    </w:p>
    <w:p>
      <w:pPr>
        <w:pStyle w:val="Style9"/>
        <w:rPr/>
      </w:pPr>
      <w:r>
        <w:rPr/>
        <w:t>человек ДОЛЖЕН СУЩЕСТВОВАТЬ СОГЛАСНО С ТЕМ ПЛАНОМ, КОТОРЫЙ НАМЕТИЛА ВЕЧНОСТЬ, ПЛАНИРУЯ очередной круг жизни вселенной. Этот план усовершенствования должен быть для человека единственной реальностью, ибо все те формы существования, через которые ему приходится проходить, будут лишь оборотами вокруг этого стержня Вечности; всё – Майя, за исключением духовного пути, предназначенного человеку его Творцами.</w:t>
      </w:r>
    </w:p>
    <w:p>
      <w:pPr>
        <w:pStyle w:val="Heading3"/>
        <w:rPr/>
      </w:pPr>
      <w:bookmarkStart w:id="96" w:name="41"/>
      <w:r>
        <w:rPr/>
        <w:t>_</w:t>
      </w:r>
      <w:bookmarkEnd w:id="96"/>
      <w:r>
        <w:rPr/>
        <w:t>_____________________________________________________</w:t>
      </w:r>
    </w:p>
    <w:p>
      <w:pPr>
        <w:pStyle w:val="Heading4"/>
        <w:ind w:left="720" w:right="720" w:hanging="0"/>
        <w:rPr/>
      </w:pPr>
      <w:r>
        <w:rPr/>
        <w:t>§ 91</w:t>
      </w:r>
    </w:p>
    <w:p>
      <w:pPr>
        <w:pStyle w:val="Style9"/>
        <w:rPr/>
      </w:pPr>
      <w:r>
        <w:rPr/>
        <w:t>"Я (Владыка Майтрейя) утверждаю, что неразумие (заблуждение) человечества ведет к тому нагромождению АНТАГОНИЗМА, КОТОРОЕ, КАК ВЗРЫВ, ОБРУШИТСЯ НА НЕГО".</w:t>
      </w:r>
    </w:p>
    <w:p>
      <w:pPr>
        <w:pStyle w:val="Style9"/>
        <w:rPr/>
      </w:pPr>
      <w:r>
        <w:rPr/>
        <w:t>Что же это за антагонизм? Прежде всего, что такое антагонизм? В греческом языке это слово означает – "спор, борьба", ныне понимается как непримиримое ПРОТИВОРЕЧИЕ, НЕПРИМИРИМАЯ ВРАЖДЕБНОСТЬ [в данном случае] к духовной жизни, к великим эзотерическим Истинам: к существованию Иерархии, существованию невидимых миров, кармы, перевоплощений, духовной эволюции, психожизни и других краеугольных камней человеческого существования.</w:t>
      </w:r>
    </w:p>
    <w:p>
      <w:pPr>
        <w:pStyle w:val="Style9"/>
        <w:rPr/>
      </w:pPr>
      <w:r>
        <w:rPr/>
        <w:t>В каком-то городе произошло восстание. Какие-то люди захватили власть в свои руки, чинят суд и расправу, пренебрегая установленными государством законами. Какое-то время они будут торжествовать, пока правительство приготовит экспедицию для подавления восстания, пока карательные войска будут двигаться в направлении восставших. Но вот наступает час возмездия... Нечто совершенно подобное происходит с человечеством: отодвинув по самомнению своему космические законы и создав самоуправство, отщепенцы Пятой Расы могли существовать какое-то время. Но законы жизни могут находиться в пренебрежении лишь некоторое время. Неразумное пренебрежение к законам эволюции создало много противоречий, и накопление последних должно вызвать неизбежное разрушение.</w:t>
      </w:r>
    </w:p>
    <w:p>
      <w:pPr>
        <w:pStyle w:val="Style9"/>
        <w:rPr/>
      </w:pPr>
      <w:r>
        <w:rPr/>
        <w:t>Земля и её человечество должны существовать при идеальном равновесии подземного и пространственного огня. Увлечение жизнью низших принципов и пренебрежение к высшим принципам привело к тому, что человечество наводнило мир свой стихийными силами подземного огня и теперь не знает, как управиться с ними. А они могут быть уравновешены только пространственным огнем (пространственными огнями – огнями высших космических центров, трансмутаторов стихийных сил нижележащих миров), энергиями вышележащих сфер.</w:t>
      </w:r>
    </w:p>
    <w:p>
      <w:pPr>
        <w:pStyle w:val="Style9"/>
        <w:rPr/>
      </w:pPr>
      <w:r>
        <w:rPr/>
        <w:t>Между понятиями дальние и высшие миры существует различие: дальними мирами называются планеты, среди которых имеются низшие и высшие, то есть стоящие по отношению к Земле на низших и высших ступенях космической эволюции. Высшими Мирами называем те области пространства (или Беспредельности), которые находятся над теми планами пространства, в которых протекает нынешняя эволюция Земной цепи. Она протекает на планах физическом, эфирном, праническом, кама-рупическом и кама-манасическом. Все остальные вышележащие страты пространства называются высшими мирами. Но не будет ошибкой называть высшие дальние миры-планеты высшими мирами, ибо сфера их жизни, их творчества, степень единения (или любви) их населения, несмотря на то, что их видимые глобусы находятся на физическом плане, соответствуют высшим мирам, или высшим слоям пространства.</w:t>
      </w:r>
    </w:p>
    <w:p>
      <w:pPr>
        <w:pStyle w:val="Heading3"/>
        <w:rPr/>
      </w:pPr>
      <w:r>
        <w:rPr/>
        <w:t>* * *</w:t>
      </w:r>
    </w:p>
    <w:p>
      <w:pPr>
        <w:pStyle w:val="Style9"/>
        <w:rPr/>
      </w:pPr>
      <w:r>
        <w:rPr/>
        <w:t>Сейчас переворачивается страница истории человечества: наступает эпоха Шестой Расы, и человечество Пятой Расы, не желающее двинуться вперёд, быстро дегенерирует. Нежелающие войти в Новый Мир оказывают упорное сопротивление все возрастающему давлению идей и знаний нового, нарождающегося человечества. Это противодействие эволюции чревато самыми грозными последствиями. неуравновешенные, вследствие СОЗДАВШЕЙСЯ ОБОСОБЛЕННОСТИ, ЛУЧАМИ ВЫСШИХ МИРОВ, СТИХИЙНЫЕ СИЛЫ ЗЕМЛИ, СИНТЕЗИРОВАННЫЕ ПОДЗЕМНЫМ ОГНЕМ, СТРЕМЯТСЯ ПРОРВАТЬСЯ К НАДЗЕМНЫМ лучам путем разрушения земной коры. Астральный мир "есть возвышенная сублимация земного плана". Антагонистичные высшим лучам нагромождения, находящиеся над корою Земли, являются мощным изоляционным слоем, не пропускающим высшие токи к центрам Земли. Но благодаря наступлению сдвига эволюции, высшие токи нарастают в своей силе. Их магнетизм вызывает усиленный прилив подземных огней. Рушатся целые сферы астрального мира, и это неминуемо приведет к потрясению и разрушению корня тонкого мира – материи физической, земной коры. Попытка Люцифера прорвать земную кору и взорвать планету не удалась, но мощные землетрясения неизбежны, ибо неизбежно очищение тонких сфер от грязи нагромождений – отбросов, оставленных Пятой Расой; очищение означает уничтожение, расплавление. Но если такое уничтожение происходит, оно отражается на физической коре в виде катастрофических землетрясений, сметающих всякую жизнь на потрясаемых пространствах. До следующей расы эти пространства умирают, и никакая жизнь на них становится невозможной.</w:t>
      </w:r>
    </w:p>
    <w:p>
      <w:pPr>
        <w:pStyle w:val="Style9"/>
        <w:rPr/>
      </w:pPr>
      <w:r>
        <w:rPr/>
        <w:t>Чтобы не было соблазна возрождать на них жизнь, они погружаются под воды и образуют дно новых океанов. Вместе с этим начинается обратный процесс: земли, на которых протекала эволюция прежних рас, – земли отдохнувшие, земли, накопившие новые силы для жизни, поднимаются на поверхность океанов и становятся ареной, на которой развертывается жизнь новой расы.</w:t>
      </w:r>
    </w:p>
    <w:p>
      <w:pPr>
        <w:pStyle w:val="Style9"/>
        <w:rPr/>
      </w:pPr>
      <w:r>
        <w:rPr/>
        <w:t>Конечно, это грандиозное переустройство совершается не в один день, но частичные проявления происходят в короткие сроки, обуславливая катастрофичность сдвигов.</w:t>
      </w:r>
    </w:p>
    <w:p>
      <w:pPr>
        <w:pStyle w:val="Style9"/>
        <w:rPr/>
      </w:pPr>
      <w:r>
        <w:rPr/>
        <w:t>"ВЕСЫ", или равновесие между подземным и пространственным огнями, изменяются. Чаша духа начинает перевешивать, чаша материи, представленная стихийными силами Земли, теряет свой вес. Кончается перевес низшей триады принципов, высшая триада начинает довлеть над низшей.</w:t>
      </w:r>
    </w:p>
    <w:p>
      <w:pPr>
        <w:pStyle w:val="Style9"/>
        <w:rPr/>
      </w:pPr>
      <w:r>
        <w:rPr/>
        <w:t>Увеличение сил отрицательных нагнетает силы противоположные: "чем больше заблуждений, тем более ПРОСВЕТЛЕНИЙ; И УСТРЕМЛЕНИЕ ЯВЛЕННЫХ (для заложения Шестой Расы) духов растет (синхронно) с падением мышления (уходящей расы)".</w:t>
      </w:r>
    </w:p>
    <w:p>
      <w:pPr>
        <w:pStyle w:val="Style9"/>
        <w:rPr/>
      </w:pPr>
      <w:r>
        <w:rPr/>
        <w:t>"В КОСМОСЕ СУЩЕСТВУЕТ САМОЕ ГИГАНТСКОЕ РАВНОВЕСИЕ". Мы это видим, наблюдая звездное небо: все миры держатся гигантским равновесием между силами центростремительными и центробежными. Нарушение равновесия между этими силами вызвало бы прекращение жизни Космоса. Именно закон жизни есть и закон равновесия. Этот закон царствует не только в "видимой" Вселенной, но во всех её невидимых сферах, в том числе и в сфере психической жизни.</w:t>
      </w:r>
    </w:p>
    <w:p>
      <w:pPr>
        <w:pStyle w:val="Style9"/>
        <w:rPr/>
      </w:pPr>
      <w:r>
        <w:rPr/>
        <w:t>Что значит падение мышления? Конечно, это падение мысли в грубую материю. Ему противостоит устремление мысли в сферы духа: возвышение мышления. Потому и сказано, где поругание, отрицание, отвергание, там неизбежно восхваление, утверждение, восприимчивость к духовным устремлениям.</w:t>
      </w:r>
    </w:p>
    <w:p>
      <w:pPr>
        <w:pStyle w:val="Style9"/>
        <w:rPr/>
      </w:pPr>
      <w:r>
        <w:rPr/>
        <w:t>Самое низкое падение человечества, являющееся следствием падения духа, означает наступление эры ВОЗВЫШЕНИЯ ДУХА.</w:t>
      </w:r>
    </w:p>
    <w:p>
      <w:pPr>
        <w:pStyle w:val="Style9"/>
        <w:rPr/>
      </w:pPr>
      <w:r>
        <w:rPr/>
        <w:t>"чем ТЬМА СИЛЬНЕЙ – ТЕМ ЯРЧЕ СВЕТ". чем ГЛУБЖЕ скорбь, тем ближе бог (радость надземная, мудрая радость).</w:t>
      </w:r>
    </w:p>
    <w:p>
      <w:pPr>
        <w:pStyle w:val="Heading3"/>
        <w:rPr/>
      </w:pPr>
      <w:r>
        <w:rPr/>
        <w:t>* * *</w:t>
      </w:r>
    </w:p>
    <w:p>
      <w:pPr>
        <w:pStyle w:val="Style9"/>
        <w:rPr/>
      </w:pPr>
      <w:r>
        <w:rPr/>
        <w:t>По одной и той же лестнице люди поднимаются на высшие этажи и опускаются в подвалы. Путь человечества намечен от низшей планеты к высшей. Редко восходят с постоянной ровностью восхождения. Обычно напрягутся из последних сил, взберутся и остановятся для передышки. Но так как невозможно пребывать в покое, то начинают опускаться. Собрав силы, снова устремляются вверх. Так подъем обычно совершается взлетами и падениями духа. Так постепенно от низшей сферы человек переходит в сферу высшую. Но падение может затянуться, и человек может очутиться на самой низшей сфере.</w:t>
      </w:r>
    </w:p>
    <w:p>
      <w:pPr>
        <w:pStyle w:val="Style9"/>
        <w:rPr/>
      </w:pPr>
      <w:r>
        <w:rPr/>
        <w:t>Человек восходит и опускается своим творчеством. Светлым творчеством человек восходит, темным – опускается. Творчество – вершина человеческих действий, труд – средняя часть. Низшая – самообслуживание проводника (тела).</w:t>
      </w:r>
    </w:p>
    <w:p>
      <w:pPr>
        <w:pStyle w:val="Style9"/>
        <w:rPr/>
      </w:pPr>
      <w:r>
        <w:rPr/>
        <w:t xml:space="preserve">Спираль восхождения каждого духа намечена Вечностью – той Иерархией, которая находится в центре вращения циклов, которая наблюдает вращение, но сама остается неподвижной </w:t>
      </w:r>
      <w:hyperlink w:anchor="_ftn17">
        <w:bookmarkStart w:id="97" w:name="_ftnref17"/>
        <w:r>
          <w:rPr>
            <w:rStyle w:val="InternetLink"/>
            <w:b/>
            <w:bCs/>
            <w:sz w:val="19"/>
            <w:szCs w:val="19"/>
            <w:vertAlign w:val="superscript"/>
          </w:rPr>
          <w:t>17</w:t>
        </w:r>
      </w:hyperlink>
      <w:bookmarkEnd w:id="97"/>
      <w:r>
        <w:rPr/>
        <w:t>. Потому, наблюдая вращение планет. Солнце остается в отношении них как бы неподвижным. Потому Солнце является для нас символом Вечности, то есть наибольшей продолжительности, с которой мы связаны притяжением. Солнечная Иерархия, являясь высшей Иерархией нашей, символизирована Львом – самым мощным из зверей и потому называемым царем зверей. Священные львы древних имели человеческие головы, некоторые были изваяны с женскими грудями, указывая на то, что во главе Иерархии Высшей стоит Женское Начало – Великая Матерь Мира. "Великая" в отличие от меньших матерей, стоящих во главе меньших иерархий.</w:t>
      </w:r>
    </w:p>
    <w:p>
      <w:pPr>
        <w:pStyle w:val="Style9"/>
        <w:rPr/>
      </w:pPr>
      <w:r>
        <w:rPr/>
        <w:t xml:space="preserve">Человек не может никуда отклониться от пути, намеченного для него Вечностью. Он, как кусочек дерева в спиральной трубке, может двигаться только вверх и вниз. Намокая, пропитываясь энергиями низших космических центров, он опускается вниз, тонет. Впитывая в себя огонь высших сфер, он высыхает, становится легче и тем поднимается вверх. Огонь и вода – два Начала, порождающие жизнь – движение. Если мы перестаем грести против течения – течение несет нас вниз. Чтобы плыть против течения, необходимо трудиться, творить. Если мы не будем работать, устав или предавшись лени, – течение понесет нас вниз. Люди хорошо знают выражение: "плыть по течению", но мало понимают всю глубину его значения </w:t>
      </w:r>
      <w:hyperlink w:anchor="f122">
        <w:bookmarkStart w:id="98" w:name="122"/>
        <w:r>
          <w:rPr>
            <w:rStyle w:val="InternetLink"/>
            <w:b/>
            <w:bCs/>
            <w:sz w:val="19"/>
            <w:szCs w:val="19"/>
            <w:vertAlign w:val="superscript"/>
          </w:rPr>
          <w:t>122</w:t>
        </w:r>
      </w:hyperlink>
      <w:bookmarkEnd w:id="98"/>
      <w:r>
        <w:rPr/>
        <w:t>.</w:t>
      </w:r>
    </w:p>
    <w:p>
      <w:pPr>
        <w:pStyle w:val="Style9"/>
        <w:rPr/>
      </w:pPr>
      <w:r>
        <w:rPr/>
        <w:t>Нам предначертано плыть против течения. Бросая грести, мы сносимся вниз. Но такое состояние усталости или лени может быть названо пассивным злом. Хуже, когда человек вместо гребли против течения начинает грести по течению – это уже активное зло.</w:t>
      </w:r>
    </w:p>
    <w:p>
      <w:pPr>
        <w:pStyle w:val="Style9"/>
        <w:rPr/>
      </w:pPr>
      <w:r>
        <w:rPr/>
        <w:t>Строителям дали деньги, чтобы они построили храм. Но вместо покупки строительных материалов они провели время в веселых попойках, еде и разврате. Намеченный храм не был построен. Пришли стражи и увели поплывших по течению на суд.</w:t>
      </w:r>
    </w:p>
    <w:p>
      <w:pPr>
        <w:pStyle w:val="Style9"/>
        <w:rPr/>
      </w:pPr>
      <w:r>
        <w:rPr/>
        <w:t>Предаваясь телесно-астральным наслаждениям, люди плывут по течению. Развивая светлое творчество, люди плывут против течения.</w:t>
      </w:r>
    </w:p>
    <w:p>
      <w:pPr>
        <w:pStyle w:val="Style9"/>
        <w:rPr/>
      </w:pPr>
      <w:r>
        <w:rPr/>
        <w:t>Стрекоза и муравей. Мгновение, остановись! Ты так прекрасно! Но мгновение не может остановиться. Стрекоза, не подготовившись к зиме, замерзает. Неизбежна расплата за растрату времени, за лень, за стремление к наслаждению, [все это] осуждается [и] наказывается, но, по существу, является самоубийством.</w:t>
      </w:r>
    </w:p>
    <w:p>
      <w:pPr>
        <w:pStyle w:val="Style9"/>
        <w:rPr/>
      </w:pPr>
      <w:r>
        <w:rPr/>
        <w:t>Творческая энергия едина. Расход её различными центрами показывает, что представляет собою человек. Один написал семь тысяч высококачественных картин, написал десятки высокосодержательных книг, создал много высокодуховных общин, провел бесчисленное количество насыщений, вместе с тем он создал прекрасную семью, научный институт, Пакт мира. Он совершил много труднейших путешествий... Он много сделал для своего усовершенствования, помог множеству людей усовершенствоваться и многое внес в усовершенствование окружающего мира.</w:t>
      </w:r>
    </w:p>
    <w:p>
      <w:pPr>
        <w:pStyle w:val="Style9"/>
        <w:rPr/>
      </w:pPr>
      <w:r>
        <w:rPr/>
        <w:t>А вот другой пример: всю свою жизнь человек провел в развлечениях, пьянстве, разврате, в борьбе с болезнями и погиб преждевременно, усеяв свой путь страданиями других, скандалами, проклятиями...</w:t>
      </w:r>
    </w:p>
    <w:p>
      <w:pPr>
        <w:pStyle w:val="Style9"/>
        <w:rPr/>
      </w:pPr>
      <w:r>
        <w:rPr/>
        <w:t>[Можно представить себе такой случай.] Оба человека пришли в этот мир с одинаковым количеством творческой энергии, но обошлись с нею по-разному: один усыпал свой путь в пространстве благоухающими огненными цветами, другой – зловонными отбросами духа. Один будет возноситься стрелою вверх, другой будет не один раз возвращаться на место своих непристойностей и в тяжких трудах и страданиях убирать свои отбросы.</w:t>
      </w:r>
    </w:p>
    <w:p>
      <w:pPr>
        <w:pStyle w:val="Style9"/>
        <w:rPr/>
      </w:pPr>
      <w:r>
        <w:rPr/>
        <w:t>Вот примерно тот смысл, который вложен в слова "предусмотрительность в (своих) действиях" (Б, 90).</w:t>
      </w:r>
    </w:p>
    <w:p>
      <w:pPr>
        <w:pStyle w:val="Heading3"/>
        <w:rPr/>
      </w:pPr>
      <w:r>
        <w:rPr/>
        <w:t>* * *</w:t>
      </w:r>
    </w:p>
    <w:p>
      <w:pPr>
        <w:pStyle w:val="Style9"/>
        <w:rPr/>
      </w:pPr>
      <w:r>
        <w:rPr/>
        <w:t>Но никто не призывает к уродству самоистязания, отречения от мира; наслаждение есть плата, которой расплачивается природа за необходимый ей труд. Хорошее настроение после принятия пищи будет признанием того, что потребности в пище удовлетворены надлежаще. Если же человек объелся – он чувствует тяжесть, его тошнит, его мучает сердцебиение, боли в животе... Вместо того, чтобы сесть за рояль и выразить свое настроение в красивых звуках, он ложится на постель и стонет. Обеспокоенные близкие, бросив свои дела, несут ему грелку, лекарства, вызывают врача.</w:t>
      </w:r>
    </w:p>
    <w:p>
      <w:pPr>
        <w:pStyle w:val="Style9"/>
        <w:rPr/>
      </w:pPr>
      <w:r>
        <w:rPr/>
        <w:t>Невозможно обмануть Природу: нельзя получить плату обманным путем; получив аванс, невозможно не заплатить за него трудом. Нельзя, сделав на пять копеек, требовать за свой труд десять рублей.</w:t>
      </w:r>
    </w:p>
    <w:p>
      <w:pPr>
        <w:pStyle w:val="Heading3"/>
        <w:rPr/>
      </w:pPr>
      <w:bookmarkStart w:id="99" w:name="42"/>
      <w:r>
        <w:rPr/>
        <w:t>_</w:t>
      </w:r>
      <w:bookmarkEnd w:id="99"/>
      <w:r>
        <w:rPr/>
        <w:t>_____________________________________________________</w:t>
      </w:r>
    </w:p>
    <w:p>
      <w:pPr>
        <w:pStyle w:val="Heading4"/>
        <w:ind w:left="720" w:right="720" w:hanging="0"/>
        <w:rPr/>
      </w:pPr>
      <w:r>
        <w:rPr/>
        <w:t>§ 92</w:t>
      </w:r>
    </w:p>
    <w:p>
      <w:pPr>
        <w:pStyle w:val="Style9"/>
        <w:rPr/>
      </w:pPr>
      <w:r>
        <w:rPr/>
        <w:t>творчество ДАЛЬНИХ МИРОВ СОСТОИТ В ТРАНСМУТАЦИИ НИЗШИХ ЭНЕРГИЙ В ВЫСШИЕ.</w:t>
      </w:r>
    </w:p>
    <w:p>
      <w:pPr>
        <w:pStyle w:val="Style9"/>
        <w:rPr/>
      </w:pPr>
      <w:r>
        <w:rPr/>
        <w:t>Когда говорится о дальних мирах, то имеется в виду самая сущность планет – Иерархия Творческих Сил этих планет. Она состоит из очень высоких Духов и менее высоких.</w:t>
      </w:r>
    </w:p>
    <w:p>
      <w:pPr>
        <w:pStyle w:val="Style9"/>
        <w:rPr/>
      </w:pPr>
      <w:r>
        <w:rPr/>
        <w:t>Единая Творческая Сила Солнечной Системы распадается в своем стремлении к совершенствованию духа и материи [этой] системы на семь основных творческих сил, каждая из которых в свою очередь распадается на семь подразделений. Таким образом, можно сказать, что Солнечный Огонь распадается на 49 огней.</w:t>
      </w:r>
    </w:p>
    <w:p>
      <w:pPr>
        <w:pStyle w:val="Style9"/>
        <w:rPr/>
      </w:pPr>
      <w:r>
        <w:rPr/>
        <w:t>Материя Солнечной Системы, её корень, основа, представлена Материей Матрикс, которая дифференцирована на семь стихий; под стихией мы понимаем необузданную силу, таящуюся в каждом элементе, то есть в каждом подразделении солнечной материи.</w:t>
      </w:r>
    </w:p>
    <w:p>
      <w:pPr>
        <w:pStyle w:val="Style9"/>
        <w:rPr/>
      </w:pPr>
      <w:r>
        <w:rPr/>
        <w:t>В непроявленном нет различия между стихией и элементом, ибо они едины. Но при проявлении, при разделении на два начала – различие это уже налицо.</w:t>
      </w:r>
    </w:p>
    <w:p>
      <w:pPr>
        <w:pStyle w:val="Style9"/>
        <w:rPr/>
      </w:pPr>
      <w:r>
        <w:rPr/>
        <w:t>В оккультной философии существует путаница в этих понятиях, иногда преднамеренная, иногда случайная.</w:t>
      </w:r>
    </w:p>
    <w:p>
      <w:pPr>
        <w:pStyle w:val="Style9"/>
        <w:rPr/>
      </w:pPr>
      <w:r>
        <w:rPr/>
        <w:t xml:space="preserve">Творение стихий, то есть дифференциация "Единого Элемента" – основы Материи – на семь элементов (или "Покровов"), предшествует космической эволюции </w:t>
      </w:r>
      <w:hyperlink w:anchor="f123">
        <w:bookmarkStart w:id="100" w:name="123"/>
        <w:r>
          <w:rPr>
            <w:rStyle w:val="InternetLink"/>
            <w:b/>
            <w:bCs/>
            <w:sz w:val="19"/>
            <w:szCs w:val="19"/>
            <w:vertAlign w:val="superscript"/>
          </w:rPr>
          <w:t>123</w:t>
        </w:r>
      </w:hyperlink>
      <w:bookmarkEnd w:id="100"/>
      <w:r>
        <w:rPr/>
        <w:t>. Книга "Дзиан" не упоминает творение стихий, но начинает с космической эволюции, говоря, что "предвечная МАТЕРЬ-РОЖДАЮЩАЯ ДРЕМАЛА В ТЕЧЕНИЕ СЕМИ ВЕЧНОСТЕЙ, ОБЛАЧЕННАЯ В СЕМЬ СВОИХ ПОКРЫВАЛ". Значит, творение стихий уже состоялось. Значит, поле будущей космической эволюции уже было приготовлено.</w:t>
      </w:r>
    </w:p>
    <w:p>
      <w:pPr>
        <w:pStyle w:val="Style9"/>
        <w:rPr/>
      </w:pPr>
      <w:r>
        <w:rPr/>
        <w:t xml:space="preserve">Как из левого бока Брамы, или Адама, Духа, или Огня, была создана Ева – Единая Первичная Субстанция – корень материи (Корень Пракрити – Мулапракрити), так из "Единого Элемента", или Огня, была создана огненная субстанция [Материя Матрикс и её ближайшая дифференциация – Акаша </w:t>
      </w:r>
      <w:hyperlink w:anchor="f124">
        <w:bookmarkStart w:id="101" w:name="124"/>
        <w:r>
          <w:rPr>
            <w:rStyle w:val="InternetLink"/>
            <w:b/>
            <w:bCs/>
            <w:sz w:val="19"/>
            <w:szCs w:val="19"/>
            <w:vertAlign w:val="superscript"/>
          </w:rPr>
          <w:t>124</w:t>
        </w:r>
      </w:hyperlink>
      <w:bookmarkEnd w:id="101"/>
      <w:r>
        <w:rPr/>
        <w:t>]. Эта огненная субстанция в дальнейшем дифференцировалась на семь степеней плотности – на семь элементов. Акаша покрылась первым покрывалом, вторым, эфиром (в переводе – "солнечный огонь"), огнем, воздухом, водой и землей, то есть стала эфирной [пламенной], газообразной, жидкой и твердой.</w:t>
      </w:r>
    </w:p>
    <w:p>
      <w:pPr>
        <w:pStyle w:val="Style9"/>
        <w:rPr/>
      </w:pPr>
      <w:r>
        <w:rPr/>
        <w:t xml:space="preserve">В эти "среды" пришли вихри Огня </w:t>
      </w:r>
      <w:hyperlink w:anchor="f125">
        <w:bookmarkStart w:id="102" w:name="125"/>
        <w:r>
          <w:rPr>
            <w:rStyle w:val="InternetLink"/>
            <w:b/>
            <w:bCs/>
            <w:sz w:val="19"/>
            <w:szCs w:val="19"/>
            <w:vertAlign w:val="superscript"/>
          </w:rPr>
          <w:t>125</w:t>
        </w:r>
      </w:hyperlink>
      <w:bookmarkEnd w:id="102"/>
      <w:r>
        <w:rPr/>
        <w:t xml:space="preserve">, которые стали познавать Материю, результатом познания явилось накопление знаний, или сознание, или разум. А материя, подвергшаяся вращению духовных вихрей, стала сублимироваться (возноситься), утончаться, совершенствоваться. Таким образом, соединение, или совокупление, Огня с Огненной Субстанцией </w:t>
      </w:r>
      <w:hyperlink w:anchor="f126">
        <w:bookmarkStart w:id="103" w:name="126"/>
        <w:r>
          <w:rPr>
            <w:rStyle w:val="InternetLink"/>
            <w:b/>
            <w:bCs/>
            <w:sz w:val="19"/>
            <w:szCs w:val="19"/>
            <w:vertAlign w:val="superscript"/>
          </w:rPr>
          <w:t>126</w:t>
        </w:r>
      </w:hyperlink>
      <w:bookmarkEnd w:id="103"/>
      <w:r>
        <w:rPr/>
        <w:t xml:space="preserve"> породило взаимное совершенствование.</w:t>
      </w:r>
    </w:p>
    <w:p>
      <w:pPr>
        <w:pStyle w:val="Style9"/>
        <w:rPr/>
      </w:pPr>
      <w:r>
        <w:rPr/>
        <w:t>Материя Солнечной Системы, таким образом, представлена элементами (стихиями), а центры сил духа – планетами. Взаимодействие планет и стихий составляет главные условия организма [см. МО, I, 6]. Это значит, что человеческий организм состоит из различных веществ (дифференциации стихий – элементов данной планеты) и центров сил, орудующих в них.</w:t>
      </w:r>
    </w:p>
    <w:p>
      <w:pPr>
        <w:pStyle w:val="Style9"/>
        <w:rPr/>
      </w:pPr>
      <w:r>
        <w:rPr/>
        <w:t>"Микрокосм подобен Макрокосму". В человеческом организме, как и во всей Солнечной Системе, происходит творческое слияние материи и духа, различных "стихийных выявлений" и центров сил, представляемых планетами.</w:t>
      </w:r>
    </w:p>
    <w:p>
      <w:pPr>
        <w:pStyle w:val="Style9"/>
        <w:rPr/>
      </w:pPr>
      <w:r>
        <w:rPr/>
        <w:t>Человеческий организм, являющийся атомом тела всего человечества, является миниатюрной копией Земли. В нем бытуют все энергии этой планеты. Овладевая ими, человек овладевает силами планеты. Побеждая, подчиняя своим высшим принципам стихии Земли (элементы в действии), он освобождается от необходимости пребывания на этой планете и, оторвавшись от неё, в силу притяжения переносится на следующую ступень (Юпитер).</w:t>
      </w:r>
    </w:p>
    <w:p>
      <w:pPr>
        <w:pStyle w:val="Style9"/>
        <w:rPr/>
      </w:pPr>
      <w:r>
        <w:rPr/>
        <w:t>В стихийных силах Земли, представленных в человеческом организме, орудуют его собственные планеты – его центры, являющиеся приемниками и миниатюрными отражениями центров Солнечной Системы, или космических огней, планет, дальних миров.</w:t>
      </w:r>
    </w:p>
    <w:p>
      <w:pPr>
        <w:pStyle w:val="Style9"/>
        <w:rPr/>
      </w:pPr>
      <w:r>
        <w:rPr/>
        <w:t>Так Творческая Энергия, творящая физические и эфирные тела людей, физическое и эфирное тело человечества, сфокусирована в Луне, ибо духи этой планеты в то время, когда она умирала, но не совсем ещё умерла, придя на Землю, занялись созданием для себя сначала эфирных, а по образу последних и [созданием] плотных тел, которые ныне эволюционировали до своих настоящих форм.</w:t>
      </w:r>
    </w:p>
    <w:p>
      <w:pPr>
        <w:pStyle w:val="Style9"/>
        <w:rPr/>
      </w:pPr>
      <w:r>
        <w:rPr/>
        <w:t xml:space="preserve">Материя, оформленная в человеческое тело, по общим единым законам эволюции вначале (в первом круге </w:t>
      </w:r>
      <w:hyperlink w:anchor="_ftn18">
        <w:bookmarkStart w:id="104" w:name="_ftnref18"/>
        <w:r>
          <w:rPr>
            <w:rStyle w:val="InternetLink"/>
            <w:b/>
            <w:bCs/>
            <w:sz w:val="19"/>
            <w:szCs w:val="19"/>
            <w:vertAlign w:val="superscript"/>
          </w:rPr>
          <w:t>18</w:t>
        </w:r>
      </w:hyperlink>
      <w:bookmarkEnd w:id="104"/>
      <w:r>
        <w:rPr/>
        <w:t>) представляет собою слитое единство, человеческая особь этого периода ни мужчина и ни женщина, [и даже] ни то и другое вместе, а нечто совершенно бесполое. Второй круг*, или Вторая Раса, – человеческая особь представляет собою уже носительницу признаков обоих полов – гермафродита, или Андрогина.</w:t>
      </w:r>
    </w:p>
    <w:p>
      <w:pPr>
        <w:pStyle w:val="Style9"/>
        <w:rPr/>
      </w:pPr>
      <w:r>
        <w:rPr/>
        <w:t>Третий Круг разделяет материю на две части, каждую наделяя признаками лишь одного пола. Мужчины становятся материей, отражающей дух, женщины – материей, отражающей признаки духовной материи.</w:t>
      </w:r>
    </w:p>
    <w:p>
      <w:pPr>
        <w:pStyle w:val="Style9"/>
        <w:rPr/>
      </w:pPr>
      <w:r>
        <w:rPr/>
        <w:t>Каждый человек, вне зависимости от половой принадлежности, имеет голову, грудную клетку, живот, ноги... Но есть различие в строении половых органов и в сопричастных к ним органах. Причем строение это, отражая космическую сущность, противоположно в своей основе.</w:t>
      </w:r>
    </w:p>
    <w:p>
      <w:pPr>
        <w:pStyle w:val="Style9"/>
        <w:rPr/>
      </w:pPr>
      <w:r>
        <w:rPr/>
        <w:t>Если Вторая Раса создала в одной отдельной форме два пола, то лежащая напротив неё точка эволюционного круга – Шестая Раса, находящаяся уже не на материальной (нисходящей), но на духовной (восходящей) дуге, сотворит духовных андрогинов: объединение мужчины и женщины в творческую батарею. Таково условие дальнейшего продвижения человечества в высшие сферы.</w:t>
      </w:r>
    </w:p>
    <w:p>
      <w:pPr>
        <w:pStyle w:val="Style9"/>
        <w:rPr/>
      </w:pPr>
      <w:r>
        <w:rPr/>
        <w:t>Каким же образом признаки чисто физические могут влиять на духовную эволюцию? – спросит кто-то. Но это не трудно объяснить: дело, конечно, не во внешних формах, имеющих противоположное строение и вызывающих желание соединения. Отражая космическое веление (воление), противоположные начала стремятся соединиться ради размножения физического тела человечества. Это физическое тяготение порождает так называемую половую энергию, активизируя низший полюс творческой энергии, орудующей в человеке. Энергия голода, холода, половая энергия – основные энергии земли, основные источники творческой активности человека. Холод заставляет его искать и строить жилище, добывать одежду. Голод заставляет добывать пищу. Половая потребность заставляет создавать семью. Конечно, прежде создания семьи – искать партнера.</w:t>
      </w:r>
    </w:p>
    <w:p>
      <w:pPr>
        <w:pStyle w:val="Style9"/>
        <w:rPr/>
      </w:pPr>
      <w:r>
        <w:rPr/>
        <w:t>Нынешняя семья представляет собою в основном коллектив, производящий потомство. Но наряду с этим – коллектив, строящий и заботящийся о поддержании существования гнезда, творящий попутно много дел, – то есть это творческий коллектив. В будущей – Шестой Расе творчество потомства станет второстепенной задачей. Мужчина и женщина, объединенные прочной любовью, направят свою половую энергию на выполнение высоких духовных заданий. Они будут связаны единой высокой творческой задачей. Таким образом, половая энергия, безумно расходующая творческую энергию на низшие проявления, будет обуздана любовью "половинок" и направлена как горючее в моторы высшего назначения. Вместо ужасного, в большинстве случаев безуспешного состязания одинокой воли человека с волей Космоса творческая батарея мужчины и женщины будет направлять эту энергию к высшей трансмутации – к своему восхождению.</w:t>
      </w:r>
    </w:p>
    <w:p>
      <w:pPr>
        <w:pStyle w:val="Style9"/>
        <w:rPr/>
      </w:pPr>
      <w:r>
        <w:rPr/>
        <w:t>Конечно, в Шестой Расе воплощения "половинок" будут синхронизированы, ибо созданный ими нуклеус будет представлять собою уже единый организм, и его движение станет суммой движения полюсов единой батареи.</w:t>
      </w:r>
    </w:p>
    <w:p>
      <w:pPr>
        <w:pStyle w:val="Style9"/>
        <w:rPr/>
      </w:pPr>
      <w:r>
        <w:rPr/>
        <w:t>Такая творческая батарея и будет духовным андрогином. Не трудно себе представить целостность, слитность двух любящих друг друга, но высокое сотворчество делает эту спайку более прочным единством, чем физический андрогин прошлого.</w:t>
      </w:r>
    </w:p>
    <w:p>
      <w:pPr>
        <w:pStyle w:val="Style9"/>
        <w:rPr/>
      </w:pPr>
      <w:r>
        <w:rPr/>
        <w:t>Во всем этом процессе единая половая энергия Луны распадается на энергию Марса и Венеры – на страсть и любовь. Венера возвышает страсть – женщина ведет мужчину. Но будучи материей, мужчина и женщина не обязательно выражают в себе свои идеалы Марса и Венеры. Может быть и наоборот – мужчина может быть носителем любви Венеры, в то время как женщина будет исчадием самой неумеренной низкой страсти Марса.</w:t>
      </w:r>
    </w:p>
    <w:p>
      <w:pPr>
        <w:pStyle w:val="Style9"/>
        <w:rPr/>
      </w:pPr>
      <w:r>
        <w:rPr/>
        <w:t>3</w:t>
      </w:r>
    </w:p>
    <w:p>
      <w:pPr>
        <w:pStyle w:val="Style9"/>
        <w:rPr/>
      </w:pPr>
      <w:r>
        <w:rPr/>
        <w:t>Из эфирного – растительного – существа первых рас человек превратился в животное. Здесь половая энергия, или грубая животная страсть Марса, была отведена вверх, и из неё был создан инструмент синтеза – гортань и инструмент рассудка – мозг. Марс и Венера получили толчок к сублимации.</w:t>
      </w:r>
    </w:p>
    <w:p>
      <w:pPr>
        <w:pStyle w:val="Heading3"/>
        <w:rPr/>
      </w:pPr>
      <w:r>
        <w:rPr/>
        <w:t>* * *</w:t>
      </w:r>
    </w:p>
    <w:p>
      <w:pPr>
        <w:pStyle w:val="Style9"/>
        <w:rPr/>
      </w:pPr>
      <w:r>
        <w:rPr/>
        <w:t>По мере созревания в человеческом центре приемников, по мере пробуждения приемников в них начинают действовать энергии, или лучи, дальних высших миров. Прямая связь центров человека с центрами Солнечной Системы, установление этой постоянно действующей связи и есть космическое слияние – слияние с Космосом.</w:t>
      </w:r>
    </w:p>
    <w:p>
      <w:pPr>
        <w:pStyle w:val="Heading3"/>
        <w:rPr/>
      </w:pPr>
      <w:r>
        <w:rPr/>
        <w:t>* * *</w:t>
      </w:r>
    </w:p>
    <w:p>
      <w:pPr>
        <w:pStyle w:val="Style9"/>
        <w:rPr/>
      </w:pPr>
      <w:r>
        <w:rPr/>
        <w:t>Одна стихия, устремляющая к воссоединению полюсов Начал, строит множество форм отношений между ними – от дикой звериной страсти до любви платонической, исключающей необходимость телесного контакта. Так же и с другими стихийными проявлениями.</w:t>
      </w:r>
    </w:p>
    <w:p>
      <w:pPr>
        <w:pStyle w:val="Style9"/>
        <w:rPr/>
      </w:pPr>
      <w:r>
        <w:rPr/>
        <w:t>"ТРАНСМУТАЦИЯ ЭЛЕМЕНТОВ МОЖЕТ ДОСТИЧЬ РАЗМЕРОВ НЕОБРАЗИМЫХ".</w:t>
      </w:r>
    </w:p>
    <w:p>
      <w:pPr>
        <w:pStyle w:val="Style9"/>
        <w:rPr/>
      </w:pPr>
      <w:r>
        <w:rPr/>
        <w:t>Отсюда грубейшая животная страсть может превратиться в Божественную Любовь. Но прежде, чем это преображение станет возможным, сколько ступеней, сколько спиралей утончения должна пройти творческая энергия!</w:t>
      </w:r>
    </w:p>
    <w:p>
      <w:pPr>
        <w:pStyle w:val="Style9"/>
        <w:rPr/>
      </w:pPr>
      <w:r>
        <w:rPr/>
        <w:t>Наука сегодняшнего дня уже знает, что жизнь Солнц есть процесс трансмутации, претворения элементов. Но наука знает лишь термоядерный аспект творчества Солнц. Ученые не знают, что психодинамический аспект творчества Солнц шире, он необъятен – БЕСПРЕДЕЛЕН.</w:t>
      </w:r>
    </w:p>
    <w:p>
      <w:pPr>
        <w:pStyle w:val="Style9"/>
        <w:rPr/>
      </w:pPr>
      <w:r>
        <w:rPr/>
        <w:t>Нет остановки совершенствования: достигнув одной формы, лучшей, чем предыдущая, мы должны стремиться к следующей. Мы должны СПЕШИТЬ к ещё лучшей форме. Это будет устремленный процесс совершенствования форм, который позволит НЕ ЗАДЕРЖИВАТЬСЯ НА ФОРМАХ СОЗДАННЫХ. Как бы они ни были совершенны, как бы они ни сверкали полировкой – впереди ещё более прекрасные претворения стихий-элементов в ещё более прекрасные действия и предметы.</w:t>
      </w:r>
    </w:p>
    <w:p>
      <w:pPr>
        <w:pStyle w:val="Style9"/>
        <w:rPr/>
      </w:pPr>
      <w:r>
        <w:rPr/>
        <w:t>Новые, более совершенные пути творчества имеются во всем, но они ДАЮТСЯ Руководителями творческих процессов, естественно, только тем творцам, которые устремлены к ПОИСКАМ НОВОГО. Люди, которые никогда не искали братства, естественно, не могут войти в сферу Белого Братства. Ищущие высшие формы жизни войдут в Высшие Сферы Жизни.</w:t>
      </w:r>
    </w:p>
    <w:p>
      <w:pPr>
        <w:pStyle w:val="Style9"/>
        <w:rPr/>
      </w:pPr>
      <w:r>
        <w:rPr/>
        <w:t>Искание есть стремление, или устремление, и устремленные двигаются на соединение с энергией, устремляющей к Искомому.</w:t>
      </w:r>
    </w:p>
    <w:p>
      <w:pPr>
        <w:pStyle w:val="Style9"/>
        <w:rPr/>
      </w:pPr>
      <w:r>
        <w:rPr/>
        <w:t>Когда дух ищет лишь повторения понравившейся ему формы без желания как-то возвысить, улучшить это повторение внесением новых элементов, – он крутится на одном месте. Но в течении эволюции не может быть остановки ни на одно мгновение: не двигающийся вверх двигается вниз.</w:t>
      </w:r>
    </w:p>
    <w:p>
      <w:pPr>
        <w:pStyle w:val="Style9"/>
        <w:rPr/>
      </w:pPr>
      <w:r>
        <w:rPr/>
        <w:t>Жизнь есть обмен. Отсутствие обмена вызывает застой. Застой порождает разложение. Разложение есть разрушение. Люди в своем производстве стремятся усовершенствовать выпускаемую продукцию. На заводах созданы специальные конструкторские бюро, которые работают над улучшением, усовершенствованием выпускаемой продукции. Такая работа соответствует космическим требованиям. Но если какой-нибудь завод будет производить одну и ту же машину – он безнадежно отстанет от заводов, работающих над выпуском усовершенствованных машин.</w:t>
      </w:r>
    </w:p>
    <w:p>
      <w:pPr>
        <w:pStyle w:val="Heading3"/>
        <w:rPr/>
      </w:pPr>
      <w:r>
        <w:rPr/>
        <w:t>* * *</w:t>
      </w:r>
    </w:p>
    <w:p>
      <w:pPr>
        <w:pStyle w:val="Style9"/>
        <w:rPr/>
      </w:pPr>
      <w:r>
        <w:rPr/>
        <w:t>В чем трагедия уходящей расы? В нежелании принятия новых энергий. Силы, посланные на дальнейшее продвижение человечества, вместо мощного рычага подъема повисают над ним проклятием. Отказываясь от новых энергий, человечество отказывается от животворного обмена. Мощные октавы Венеры, низвергаемые на человечество, вместо образования творческих батарей вызывают усиленное притяжение низших, подземных стихий и переполняют чашу прелюбодеяний. Не только чудовищно нарастает количество противозаконных браков, но превращенные в низменное наслаждение совокупления принимают формы чисто животного явления: совокупляются где только можно, когда только можно и с кем только можно. Но у животных явление это регулируется определенными периодами, у людей же оно не ограничивается ничем. Праздник Вакха превращается в круглогодичную вакханалию, и это считается естественным состоянием! Вместе с нарастанием кама-манасической самости, удушающей человечество газом грубейшего эгоизма, газы, порожденные удушением контакта Марса (рвущегося на соединение) с Венерой, и создают условия для усиления подземных огненных сил. Луч Марса, не уравновешенный высоким лучом Венеры, буйство камы, не обузданное энергией Буддхи, превращает человечество в стада животных. И это уже не застой, а падение.</w:t>
      </w:r>
    </w:p>
    <w:p>
      <w:pPr>
        <w:pStyle w:val="Style9"/>
        <w:rPr/>
      </w:pPr>
      <w:r>
        <w:rPr/>
        <w:t>Но не забудем о законе равновесия: падение уходящего человечества поднимает чашу весов человечества восходящего. Выход не в подавлении энергии камы, но в трансмутации её в любовь Венеры.</w:t>
      </w:r>
    </w:p>
    <w:p>
      <w:pPr>
        <w:pStyle w:val="Style9"/>
        <w:rPr/>
      </w:pPr>
      <w:r>
        <w:rPr/>
        <w:t>Не удивляйтесь появлению дакинь с разноцветными глазами: красный глаз их обращен на каму, а зеленый на Буддхи. Сакральные центры и центры гортани, излучающие зеленые лучи синтеза, представленные в противоположных дугах зодиакального круга жизни – в знаках Скорпиона (</w:t>
      </w:r>
      <w:r>
        <w:rPr>
          <w:rFonts w:cs="Astro123;Times New Roman" w:ascii="Astro123;Times New Roman" w:hAnsi="Astro123;Times New Roman"/>
        </w:rPr>
        <w:t>Ç</w:t>
      </w:r>
      <w:r>
        <w:rPr/>
        <w:t>) и Тельца (</w:t>
      </w:r>
      <w:r>
        <w:rPr>
          <w:rFonts w:cs="Astro123;Times New Roman" w:ascii="Astro123;Times New Roman" w:hAnsi="Astro123;Times New Roman"/>
        </w:rPr>
        <w:t>Á</w:t>
      </w:r>
      <w:r>
        <w:rPr/>
        <w:t>), должны быть приведены в идеальное равновесие. Пагубно раскачивание на качелях – впадение из одной крайности в другую. Настало время установления великого равновесия, представленного знаком Весов (</w:t>
      </w:r>
      <w:r>
        <w:rPr>
          <w:rFonts w:cs="Astro123;Times New Roman" w:ascii="Astro123;Times New Roman" w:hAnsi="Astro123;Times New Roman"/>
        </w:rPr>
        <w:t>Æ</w:t>
      </w:r>
      <w:r>
        <w:rPr/>
        <w:t>). Напротив этого знака, управляемого Венерой, находится знак Овна (</w:t>
      </w:r>
      <w:r>
        <w:rPr>
          <w:rFonts w:cs="Astro123;Times New Roman" w:ascii="Astro123;Times New Roman" w:hAnsi="Astro123;Times New Roman"/>
        </w:rPr>
        <w:t>À</w:t>
      </w:r>
      <w:r>
        <w:rPr/>
        <w:t>), управляемый позитивным Марсом. Иерархия Овна создала мозг – инструмент рассудка. Иерархия Тельца создала гортань, инструмент синтеза. Оба явления были созданы из сублимированной энергии Марса. В этом творчестве участвовали и Марс, и Венера, и Луна, и Солнце. Ибо Луна построила и продолжает усовершенствовать строительство человеческого тела. Без её участия ничто не может быть создано в последнем. Но Луна есть только преломительница Солнечных сил. Роль Венеры характеризует фраза Учения: "Доспех для Марса готовили и ковали Вулкан и Венера" [С, 401]. Вооружая каму новыми доспехами и направляя эту динамическую мощь на новые завоевания земной материи, необходимо было соединить лучи Венеры и Вулкана – Духовного Солнца – Матери Всерождающей – представленного в астрологии Нептуном. Нептун управляет знаком Рыб, лежащим напротив Девы – знака Непорочной Небесной Девы. Нептун является высшей октавой Меркурия. Так был порожден рассудок, или кама-манас.</w:t>
      </w:r>
    </w:p>
    <w:p>
      <w:pPr>
        <w:pStyle w:val="Style9"/>
        <w:rPr/>
      </w:pPr>
      <w:r>
        <w:rPr/>
        <w:t>Дальние Миры творят и в небе, и в нашем организме. Вихри духа орудуют в материи, продвигая эволюцию Солнечной Системы.</w:t>
      </w:r>
    </w:p>
    <w:p>
      <w:pPr>
        <w:pStyle w:val="Heading3"/>
        <w:rPr/>
      </w:pPr>
      <w:r>
        <w:rPr/>
        <w:t>* * *</w:t>
      </w:r>
    </w:p>
    <w:p>
      <w:pPr>
        <w:pStyle w:val="Style9"/>
        <w:rPr/>
      </w:pPr>
      <w:r>
        <w:rPr/>
        <w:t>"КОГДА НАШ РАЗУМ ПРИМЕТ БЕСПРЕДЕЛЬНОСТЬ" как Единую творческую энергию, разлитую во всем беспредельном пространстве, тогда можно будет синтезировать законы (обнять явления) всех устремленных к совершенствованию творческих процессов и нашего Космоса.</w:t>
      </w:r>
    </w:p>
    <w:p>
      <w:pPr>
        <w:pStyle w:val="Style9"/>
        <w:rPr/>
      </w:pPr>
      <w:r>
        <w:rPr/>
        <w:t>Принятие принципа беспредельности сущности всего существующего, естественно, повлияет на развитие новых форм, нового отношения ко всем явлениям жизни. Ведь человечество исходит из принципа: "Мы живем только раз".</w:t>
      </w:r>
    </w:p>
    <w:p>
      <w:pPr>
        <w:pStyle w:val="Style9"/>
        <w:rPr/>
      </w:pPr>
      <w:r>
        <w:rPr/>
        <w:t>"Дух ищет повторных путей" – тех путей, которыми шли отцы, деды, прадеды, – начинается "варение в собственном соку" – следствием чего является неизбежный застой жизни. Можно и нужно уважать прошлое, но нельзя перед ликом Беспредельного совершенствования все время повторять традиции отцов. Будущее строится из прошлых достижений. Можно и нужно стремиться к упорядочению прошлого. Это будет строительством будущего. Именно когда исчерпаны возможности усовершенствования данного этапа, тогда можно думать о сложении новой формы. Но закон беспредельного усовершенствования гласит: форма, которая уже не может быть усовершенствована, умирает, или разрушается, и тогда начинается на основе разрушенной строительство нового дома или мира.</w:t>
      </w:r>
    </w:p>
    <w:p>
      <w:pPr>
        <w:pStyle w:val="Style9"/>
        <w:rPr/>
      </w:pPr>
      <w:r>
        <w:rPr/>
        <w:t>Представьте себе артиста, который выходит на эстраду, непрестанно повторяя одну и туже программу. Как бы она ни была хороша, но в конце концов его освистают. Когда пластинка портится, и игла начинает бегать все время по кругу по одной и той же дорожке – все бегут к проигрывателю, чтобы выключить его. Повторность невыносима. Но она и разрушительна. Посадите человека в комнату, где все время будет звучать такая испорченная пластинка, и он может сойти с ума. Повторность есть предел усовершенствования – космически это означает смерть, или разрушение, формы, уже неспособной идти с потоком беспредельного совершенствования.</w:t>
      </w:r>
    </w:p>
    <w:p>
      <w:pPr>
        <w:pStyle w:val="Style9"/>
        <w:rPr/>
      </w:pPr>
      <w:r>
        <w:rPr/>
        <w:t>Конечно, когда консерватизм возводится в догму, когда образуются целые партии, которые его защищают от всяких новшеств, трудно говорить о необходимости поиска новых путей. Что будет искать человек, который доволен своей жизнью, который не видит её недостатков, ограниченности. Самое ужасное разрушение – застой сознания. Сознание должно непрерывно расширяться и утончаться. Застой сознания вызывает крушение государства. Он же может привести к крушению планеты. Те, кто ищут новые силы, новые энергии для преображения жизни, в конечном итоге те, кто ищут психическую энергию, могут называться устремленными в новые или неизведанные сферы творческой деятельности. Таким людям Ведущие эволюцию указывают на новые пути достижений, только такие духи могут понять и принять Агни Йогу как новый путь установления связи с Космосом, с дальними мирами, с Иерархией Беспредельности.</w:t>
      </w:r>
    </w:p>
    <w:p>
      <w:pPr>
        <w:pStyle w:val="Style9"/>
        <w:rPr/>
      </w:pPr>
      <w:r>
        <w:rPr/>
        <w:t>Ортодоксы всех прежних путей не желают принять новую Йогу. Они хотят восстановить трижды разрушенный Вавилон. Они хотят до бесконечности бродить по милым их сердцу улицам. Но никакие старые учения не спасут мир. Новая раса нуждается в Новом Учении. Поразительно тяготение людей к застою: ещё вчера они боролись за внедрение "Тайной Доктрины", а сегодня уже восстают против продолжения её! Люди не представляют себе, что пространственные силы не стоят на месте, что было достаточно и хорошо вчера, то сегодня уже может быть губительным при новом сочетании сил.</w:t>
      </w:r>
    </w:p>
    <w:p>
      <w:pPr>
        <w:pStyle w:val="Style9"/>
        <w:rPr/>
      </w:pPr>
      <w:r>
        <w:rPr/>
        <w:t>Мощь новых пространственных энергий нарастает. Приобщившись к этим энергиям с помощью Агни Йоги, человек может приобрести огромную творческую мощь. Согласовывая свое сознание с новыми знаниями, согласовывая свою жизнь с новыми условиями (пространственными), человек взойдет на новую ступень эволюции.</w:t>
      </w:r>
    </w:p>
    <w:p>
      <w:pPr>
        <w:pStyle w:val="Style9"/>
        <w:rPr/>
      </w:pPr>
      <w:r>
        <w:rPr/>
        <w:t>Мощь новых тонких энергий нарастает. Это обстоятельство дает возможность человеку непрерывно утончать свое сознание и расширять его беспредельно.</w:t>
      </w:r>
    </w:p>
    <w:p>
      <w:pPr>
        <w:pStyle w:val="Style9"/>
        <w:rPr/>
      </w:pPr>
      <w:r>
        <w:rPr/>
        <w:t>Проникаясь учением Агни Йоги, человек все время расширяет и утончает свое мышление, и это открывает ему путь в высшие сферы – в утвержденный Огненный Мир – мир подвижников и героев.</w:t>
      </w:r>
    </w:p>
    <w:p>
      <w:pPr>
        <w:pStyle w:val="Style9"/>
        <w:rPr/>
      </w:pPr>
      <w:r>
        <w:rPr/>
        <w:t>Кончается эпоха эгоизма, наступает эра сотрудничества и самоотверженности – этот ключ, эта формула открывает Врата Мира Огненного.</w:t>
      </w:r>
    </w:p>
    <w:p>
      <w:pPr>
        <w:pStyle w:val="Style9"/>
        <w:rPr/>
      </w:pPr>
      <w:r>
        <w:rPr/>
        <w:t>Наступает эпоха приобщения к своей огненной сущности, которая покоится на одном из бесчисленных лучей Беспредельного Сияния.</w:t>
      </w:r>
    </w:p>
    <w:p>
      <w:pPr>
        <w:pStyle w:val="Style9"/>
        <w:rPr/>
      </w:pPr>
      <w:r>
        <w:rPr/>
        <w:t>Мир огня есть мир звука, мир музыки сфер, звук не имеет формы, его влияние мощно и быстро. Будучи бесформенным, звук творит формы, "Вселенная была создана звуком". Все миры могут сообщаться с помощью радиоволн.</w:t>
      </w:r>
    </w:p>
    <w:p>
      <w:pPr>
        <w:pStyle w:val="Heading3"/>
        <w:rPr/>
      </w:pPr>
      <w:r>
        <w:rPr/>
        <w:t>* * *</w:t>
      </w:r>
    </w:p>
    <w:p>
      <w:pPr>
        <w:pStyle w:val="Style9"/>
        <w:rPr/>
      </w:pPr>
      <w:r>
        <w:rPr/>
        <w:t>"НАРАСТАНИЕ МОЩИ ПРОСТРАНСТВЕННЫХ ОГНЕЙ предоставляет человеку творческий исход" [как это понимать]?</w:t>
      </w:r>
    </w:p>
    <w:p>
      <w:pPr>
        <w:pStyle w:val="Style9"/>
        <w:rPr/>
      </w:pPr>
      <w:r>
        <w:rPr/>
        <w:t>Вспомним первые параграфы "Беспредельности":</w:t>
      </w:r>
    </w:p>
    <w:p>
      <w:pPr>
        <w:pStyle w:val="Style9"/>
        <w:rPr/>
      </w:pPr>
      <w:r>
        <w:rPr/>
        <w:t xml:space="preserve">"ваши АСТРОНОМЫ ЯВЛЯЮТ ВНИМАНИЕ ТОЛЬКО ИЗМЕРЕНИЯМ СВЕТИЛ, НО КАК НАУКА ОБ ОГНЕННЫХ ЛУЧАХ И БЕСПРЕДЕЛЬНОСТИ ОБОГАТИЛА БЫ СУЩНОСТЬ НАШУ! </w:t>
      </w:r>
      <w:hyperlink w:anchor="_ftn19">
        <w:bookmarkStart w:id="105" w:name="_ftnref19"/>
        <w:r>
          <w:rPr>
            <w:rStyle w:val="InternetLink"/>
            <w:b/>
            <w:bCs/>
            <w:sz w:val="19"/>
            <w:szCs w:val="19"/>
            <w:vertAlign w:val="superscript"/>
          </w:rPr>
          <w:t>19</w:t>
        </w:r>
      </w:hyperlink>
      <w:bookmarkEnd w:id="105"/>
      <w:r>
        <w:rPr/>
        <w:t xml:space="preserve"> ДАЖЕ ЛУЧ ГЛАЗА ТВОРИТ И РАЗИТ! И СРОК НАЧИНАЕТ ПРИБЛИЖАТЬ ПЛАНЕТУ ИЗ БЕСПРЕДЕЛЬНОСТИ; И ПОТОМУ НАБЛЮДАЙТЕ ПЕРТУРБАЦИИ ЗЕМНЫЕ. НО ШИРИНА ПЛАНЕТНЫХ тел неважна, ибо (нарастающая) интенсивность космических (огненных) лучей из беспредельности может НАШЕЮ ОТНОСИТЕЛЬНОСТЬЮ, И ВАШЕЙ ПСИХИЧЕСКОЙ ЭНЕРГИЕЙ (вашим духом), И КООПЕРАЦИЕЙ СФЕР (согласованностью Венеры и Земли) СОЗДАТЬ (сотворить) ЗЕМНОЕ ЦАРСТВО, РАВНОЕ СФЕРАМ ВЫСШИХ МИРОВ" (Б, 1).</w:t>
      </w:r>
    </w:p>
    <w:p>
      <w:pPr>
        <w:pStyle w:val="Style9"/>
        <w:rPr/>
      </w:pPr>
      <w:r>
        <w:rPr/>
        <w:t>"ПРИМЕНИМ ВСЮ ТВОРЧЕСКУЮ СИЛУ ПРОСТРАНСТВА! &lt;...&gt; ВООБРАЗИТЕ НЕОТРИЦАЮЩИМ ГЛАЗОМ ВСЕ ПРОСТРАНСТВО, ИЗЛУЧАЮЩЕЕ ОГОНЬ. ВООБРАЗИТЕ ПРОСТРАНСТВО, СОДЕРЖАЩЕЕ ПРАНУ И АКАШУ. &lt;...&gt; В Приближении Сатия Юги эти пространственные силы будут применяться" (Б, 16).</w:t>
      </w:r>
    </w:p>
    <w:p>
      <w:pPr>
        <w:pStyle w:val="Style9"/>
        <w:rPr/>
      </w:pPr>
      <w:r>
        <w:rPr/>
        <w:t>"согласованность ПЛАНЕТНОЙ ЖИЗНИ С ВЫСШИМИ СФЕРАМИ ДАСТ ЛЮДЯМ ЛУЧШУЮ КОМБИНАЦИЮ. &lt;...&gt; сочетание начал (Иерархии) высших сфер невидимых С ВИДИМЫМ НЕРАЗРЫВНО" (Б, 14).</w:t>
      </w:r>
    </w:p>
    <w:p>
      <w:pPr>
        <w:pStyle w:val="Style9"/>
        <w:rPr/>
      </w:pPr>
      <w:r>
        <w:rPr/>
        <w:t>"явление планетных периодов (в частности, наступление Шестой Расы) зависит от космических волн, потому отрицающие связь духа (человека, через его высший принцип – психическую энергию) с космическими вихрями (вихрями планетных лучей) не ступают ПО ПУТИ ЗНАНИЯ" (Б, 14).</w:t>
      </w:r>
    </w:p>
    <w:p>
      <w:pPr>
        <w:pStyle w:val="Style9"/>
        <w:rPr/>
      </w:pPr>
      <w:r>
        <w:rPr/>
        <w:t>Преждевременно раскрыть творческие (высшие) центры нельзя, но "вызвать вихрь космоса можно. &lt;...&gt; Могут раскрыться (для приема лучей высших Сфер) ОБЛАСТИ ЦЕНТРОВ, ОКРУЖАЮЩИХ ЛЕГКИЕ, ОНИ КОНТРОЛИРУЮТ ПРАНУ" (Б, 12). Только высшим духам посылаются Иерархами лучи, раскрывающие эти центры. "ТОЛЬКО ЧУВСТВОЗНАНИЕ ПРИЛОЖИМО В ЭТОМ КОСМИЧЕСКОМ ОПЫТЕ" (Б, 12).</w:t>
      </w:r>
    </w:p>
    <w:p>
      <w:pPr>
        <w:pStyle w:val="Style9"/>
        <w:rPr/>
      </w:pPr>
      <w:r>
        <w:rPr/>
        <w:t>"НЕТ ПРЕДЕЛА ПОСЫЛОК С ГОР (Лучей, посылаемых Иерархией). НЕТ ПРЕДЕЛА РУЧАТЕЛЬСТВУ ДАЛЬНИХ МИРОВ"(Б, 10).</w:t>
      </w:r>
    </w:p>
    <w:p>
      <w:pPr>
        <w:pStyle w:val="Style9"/>
        <w:rPr/>
      </w:pPr>
      <w:r>
        <w:rPr/>
        <w:t>"МОЩЬЮ ПРАНА НАСЫЩЕНА, СТАРАЙТЕСЬ ИЗВЛЕЧЬ ДАРЫ! ОДНИМ ВЗДОХОМ МОЖНО ПРЕОДОЛЕТЬ ВЕКОВ ТРУД" (Б, 2). "МУДРОСТЬ (Заветов) владыки (Майтрейи) – сила ДАЛЬНИХ МИРОВ. ОГОНЬ БЕСПРЕДЕЛЬНОСТИ И СИЯНИЕ (огненные излучения) ЗВЕЗДЫ МАТЕРИ МИРА (Венеры) НАМ ШЛЮТ УТВЕРЖДЕНИЕ НАШЕГО БЫТИЯ'" (Б, 2).</w:t>
      </w:r>
    </w:p>
    <w:p>
      <w:pPr>
        <w:pStyle w:val="Style9"/>
        <w:rPr/>
      </w:pPr>
      <w:r>
        <w:rPr/>
        <w:t>Земная кора, напитанная эманациями человеческих действий и насыщенная кристаллами мрака мышления человечества, представляет сопротивление (спасительным лучам светил), но при неустанном устремлении мысли (к Иерархии, к Носителям огней Дальних Миров) эта крепкая сфера, окружающая тесными тисками Землю, может подобно легкому испарению исчезнуть.</w:t>
      </w:r>
    </w:p>
    <w:p>
      <w:pPr>
        <w:pStyle w:val="Style9"/>
        <w:rPr/>
      </w:pPr>
      <w:r>
        <w:rPr/>
        <w:t>Из чего же состоит эта препятствующая сфера: [из] "ГНЕВА, МАЛОДУШИЯ, ПРЕДАТЕЛЬСТВА, ПРЕДРАССУДКОВ, лицемерия, удовлетворения. (Какое же устремление может расплавить эти нагромождения?) &lt;...&gt; устремленность психической энергии (духовное усовершенствование себя и помощь в этом всем и всему; расширение знания, утверждение в жизни всего прекрасного, возвышенного, утончающего – утверждение высшей красоты), ЧУВСТВОЗНАНИЕ, УТВЕРЖДЕНИЕ ЗАВЕТОВ МУДРЫХ, нерушение начал (творческой гармонии в отношениях полов и почитание Иерархии), признательность щиту (Иерархии – ведь люди ещё могут жить на планете только благодаря тому, что Иерархия удерживает планету от взрыва, ведь та высокая ступень жизни, которую достигли бывшие троглодиты, обязана неустанной и напряженной помощи Высших Сил), подвиг знания (подвиг внесения Заветов) и неуклонность в пути (совершенствования), ЯВЛЕННОМ БЕСПРЕДЕЛЬНОСТЬЮ" (Б, 15).</w:t>
      </w:r>
    </w:p>
    <w:p>
      <w:pPr>
        <w:pStyle w:val="Heading3"/>
        <w:rPr/>
      </w:pPr>
      <w:r>
        <w:rPr/>
        <w:t>* * *</w:t>
      </w:r>
    </w:p>
    <w:p>
      <w:pPr>
        <w:pStyle w:val="Style9"/>
        <w:rPr/>
      </w:pPr>
      <w:r>
        <w:rPr/>
        <w:t>Нарастает мощь огненных вихрей, исходящих от дальних миров. Пертурбации в жизни планеты и жизни человечества обязаны этому нарастанию. Энергии огненных лучей, причиняющих смятение и разрушения, могут быть использованы для творения форм Нового Мира.</w:t>
      </w:r>
    </w:p>
    <w:p>
      <w:pPr>
        <w:pStyle w:val="Heading3"/>
        <w:rPr/>
      </w:pPr>
      <w:r>
        <w:rPr/>
        <w:t>* * *</w:t>
      </w:r>
    </w:p>
    <w:p>
      <w:pPr>
        <w:pStyle w:val="Style9"/>
        <w:rPr/>
      </w:pPr>
      <w:r>
        <w:rPr/>
        <w:t>"Согласованность МЫСЛИ С НАРАСТАНИЕМ ПРОСТРАНСТВЕННЫХ ОГНЕЙ ДАЕТ ВЕЛИКУЮ КОСМИЧЕСКУЮ ФОРМУЛУ" (что это значит]? Когда творческая мысль человека работает в соответствии с ростом напряжения токов пространства, порождаемых светилами, тогда открываются врата к космическому слиянию, то есть к слиянию с Космосом, с Космократами, творящими эволюцию его. В этом (и состоит] "сезам" – формула, с помощью которой открывается путь к сотрудничеству с Иерархией, путь к слиянию с Космосом, к реакции на малейшие изменения, происходящие в сферах пространственных и подземных огней. Без функций высших центров, конечно, такое слияние невозможно, потому формула, раскрывающая космическое слияние, есть формула, раскрывающая высшие центры. Теперь представим по-человечески, что это значит.</w:t>
      </w:r>
    </w:p>
    <w:p>
      <w:pPr>
        <w:pStyle w:val="Style9"/>
        <w:rPr/>
      </w:pPr>
      <w:r>
        <w:rPr/>
        <w:t>Новые лучи Венеры, сказано, достигают землю впервые после её сотворения. Что это значит? Прежде всего можно предположить, что на Венере произошло рождение новых сил, которые неизбежно коснутся Земли как соседки и как оккультно связанной с нею планеты. Сказано, что две трети получаемых от Солнца сил Венера передает Земле. Значит, "рождение" на Венере новых энергий могло быть связано с рождением новых сил в недрах Солнца, которые через Венеру были переданы (и передаются) на Землю. Сказано, что прямые лучи Солнца и лучи Урана действуют на Землю. Это значит, что есть лучи Солнца, которые непосредственно действуют на Землю, а есть такие лучи Солнца, которые действуют на Землю, преломляясь через призму духа других планет. Так, например, Луна – мертвая планета, но она мощно действует и на физический, и на астральный мир ПРЕЛОМЛЕННЫМИ ЧЕРЕЗ НЕЕ СОЛНЕЧНЫМИ ЛУЧАМИ.</w:t>
      </w:r>
    </w:p>
    <w:p>
      <w:pPr>
        <w:pStyle w:val="Style9"/>
        <w:rPr/>
      </w:pPr>
      <w:r>
        <w:rPr/>
        <w:t>Значит, Солнце наше восходит на новую, высшую ступень, и все население Солнечной Системы отражает своею сущностью нарастание напряжения пространственного огня, излучаемого Солнцем.</w:t>
      </w:r>
    </w:p>
    <w:p>
      <w:pPr>
        <w:pStyle w:val="Style9"/>
        <w:rPr/>
      </w:pPr>
      <w:r>
        <w:rPr/>
        <w:t>Учение дает все необходимое для согласования космического напряжения с сознанием человечества. Новые лучи Солнца – это и есть те новые волны Пространственного Огня, о которых говорится в Учении, к принятию и ассимиляции которых призывается человечество Учителями, против разрушительного действия которых предупреждается человечество.</w:t>
      </w:r>
    </w:p>
    <w:p>
      <w:pPr>
        <w:pStyle w:val="Style9"/>
        <w:rPr/>
      </w:pPr>
      <w:r>
        <w:rPr/>
        <w:t>Напряжение новых лучей велико. Оно может разрушить преграду, разделяющую огонь Солнца и огонь Земли, если человечество откажется расплавить преграды, созданные мраком своего мышления, и Учение говорит, что эти преграды могут исчезнуть, как легкий пар, если мысль человечества устремится навстречу новым лучам.</w:t>
      </w:r>
    </w:p>
    <w:p>
      <w:pPr>
        <w:pStyle w:val="Style9"/>
        <w:rPr/>
      </w:pPr>
      <w:r>
        <w:rPr/>
        <w:t>Значит, принятие Учения Агни Йоги есть принятие новых волн Пространственного Огня, значит, применение Учения в жизни каждого дня есть согласование новых волн Пространственного Огня с жизнью и творчеством человека.</w:t>
      </w:r>
    </w:p>
    <w:p>
      <w:pPr>
        <w:pStyle w:val="Style9"/>
        <w:rPr/>
      </w:pPr>
      <w:r>
        <w:rPr/>
        <w:t>Венера есть планета ЛЮБВИ И КРАСОТЫ. Под её лучами растет устремление Начал к соединению во всех диапазонах творчества, от творения потомства до творения миров. От уровня сознания зависит высота проявления любви. Если влечение Начал не будет преломлено в высшем аспекте, оно будет преломлено в низшем – в повышенном стремлении к совокуплениям, так в физиологическом аспекте может проявиться нарастающее давление лучей Венеры.</w:t>
      </w:r>
    </w:p>
    <w:p>
      <w:pPr>
        <w:pStyle w:val="Heading3"/>
        <w:rPr/>
      </w:pPr>
      <w:r>
        <w:rPr/>
        <w:t>* * *</w:t>
      </w:r>
    </w:p>
    <w:p>
      <w:pPr>
        <w:pStyle w:val="Style9"/>
        <w:rPr/>
      </w:pPr>
      <w:r>
        <w:rPr/>
        <w:t>"ТОГДА СЛУХ РАЗОВЬЕТСЯ В НАПРАВЛЕНИИ ВЫСШИХ МИРОВ; ТОГДА, ИСТИННО, ПРИБЛИЗИТСЯ ВРЕМЯ ДАЛЬНИХ МИРОВ" [как это понимать]?</w:t>
      </w:r>
    </w:p>
    <w:p>
      <w:pPr>
        <w:pStyle w:val="Style9"/>
        <w:rPr/>
      </w:pPr>
      <w:r>
        <w:rPr/>
        <w:t>Огонь Матери Мира – Огненная Субстанция – Акаша ("Учение Мое может раскрыть волны испытуемой Акаши" [Зн, 9]), главным свойством которой является звук. (Звук – вибрация – число – ритм.) Ну, а раз звук, значит, и слух. Каждой стихии присуще определенное свойство: огню – звук, воздуху – осязание, воде – вкус, земле – запах, эфиру – свет (и цвет). (Акаша – огонь, Вайю – воздух, Апас – вода, Притхиви – земля, Тэджас – эфир.)</w:t>
      </w:r>
    </w:p>
    <w:p>
      <w:pPr>
        <w:pStyle w:val="Style9"/>
        <w:rPr/>
      </w:pPr>
      <w:r>
        <w:rPr/>
        <w:t>ЗВУК – СЛУХ – ОГОНЬ.</w:t>
      </w:r>
    </w:p>
    <w:p>
      <w:pPr>
        <w:pStyle w:val="Style9"/>
        <w:rPr/>
      </w:pPr>
      <w:r>
        <w:rPr/>
        <w:t>"Агни Йога" – путь установления связи с Огнем. После звезд, вспышек, видений – "услышишь голос учителя незримого" [Зн, 185]. "Встреча с Отцом Огнем с глазу на глаз – Они узнают друг друга". Открытие высших центров устанавливает слуховую связь со "Сладкозвучной Вак" – Софией Премудрой – Матерью Всерождающей. Сыны Её – Великие Разумы – возглавляют её Центры – дальние миры. Отчие Огни – Дхиани-Будды планет – рождают монады совместно с Матерью Мира. Атма-Буддхи – Отец-Мать (Родители) высшего принципа человека. Символично: "Прежде, чем люди увидят дальние миры, они их услышат!".</w:t>
      </w:r>
    </w:p>
    <w:p>
      <w:pPr>
        <w:pStyle w:val="Heading3"/>
        <w:rPr/>
      </w:pPr>
      <w:r>
        <w:rPr/>
        <w:t>* * *</w:t>
      </w:r>
    </w:p>
    <w:p>
      <w:pPr>
        <w:pStyle w:val="Style9"/>
        <w:rPr/>
      </w:pPr>
      <w:r>
        <w:rPr/>
        <w:t>"И ТАК МЫ УСЛЫШИМ ШАГИ СТИХИИ ОГНЯ И БУДЕМ готовы управлять пламенем" (Зн). Научимся СЛУШАТЬ БЕЗМОЛВИЕ. Именно Безмолвие полно голосов и прочих тонких звуков. Лучи дальних миров можно слышать при развитом слухе. Мало того, что можно слышать отдельные миры, но также можно слышать и аккорды лучей, ударяющих под разными углами в определенные части земной коры. Можно слышать определенные сочетания лучей. Семиструнная лира Аполлона звучит непрерывно. В разных октавах повторяются звучания семи нот, истинно, как клавиатура рояля! Это и есть музыка сфер – музыка дальних миров, музыка Беспредельности. Из разных частей Пространства одна и та же планета звучит по-разному Звук Марса, например, из Овна один, из Близнецов уже другой – звук характерный остается, но оттенок меняется. Это есть Учение о звуковой астрологии.</w:t>
      </w:r>
    </w:p>
    <w:p>
      <w:pPr>
        <w:pStyle w:val="Style9"/>
        <w:rPr/>
      </w:pPr>
      <w:r>
        <w:rPr/>
        <w:t>Могут ли огненные лучи не звучать? Они звучат, но орган слуха человека должен дотянуться до той среды, в которой это звучание распространяется. Люди легко понимают, что пространство наполнено радиоволнами, которые можно слышать, если есть приемник, если он настроен на соответствующий диапазон частот. Так же примете и звучание сфер.</w:t>
      </w:r>
    </w:p>
    <w:p>
      <w:pPr>
        <w:pStyle w:val="Style9"/>
        <w:rPr/>
      </w:pPr>
      <w:r>
        <w:rPr/>
        <w:t>Звуки лучей содержат в себе чувства и мысли. Это не бессмысленное звучание, как думают многие. Великое Учение передается звучанием сфер.</w:t>
      </w:r>
    </w:p>
    <w:p>
      <w:pPr>
        <w:pStyle w:val="Heading3"/>
        <w:rPr/>
      </w:pPr>
      <w:bookmarkStart w:id="106" w:name="43"/>
      <w:r>
        <w:rPr/>
        <w:t>_</w:t>
      </w:r>
      <w:bookmarkEnd w:id="106"/>
      <w:r>
        <w:rPr/>
        <w:t>_____________________________________________________</w:t>
      </w:r>
    </w:p>
    <w:p>
      <w:pPr>
        <w:pStyle w:val="Heading4"/>
        <w:ind w:left="720" w:right="720" w:hanging="0"/>
        <w:rPr/>
      </w:pPr>
      <w:r>
        <w:rPr/>
        <w:t>§ 93</w:t>
      </w:r>
    </w:p>
    <w:p>
      <w:pPr>
        <w:pStyle w:val="Style9"/>
        <w:rPr/>
      </w:pPr>
      <w:r>
        <w:rPr/>
        <w:t>Что такое СОГЛАСОВАННОСТЬ? Прекрасное, выразительное слово, в нем нет ничего мудреного. Согласованность, согласие, лад, ладить, ладно...</w:t>
      </w:r>
    </w:p>
    <w:p>
      <w:pPr>
        <w:pStyle w:val="Style9"/>
        <w:rPr/>
      </w:pPr>
      <w:r>
        <w:rPr/>
        <w:t>Представим поток космической эволюции. Он состоит из бесчисленных струй. Он несется, охваченный единым стремлением усовершенствования. Это стремление объединяет все струи. Но не всегда и не везде это стремление протекает гладко: некоторые струи задерживаются и задерживают соседние, на них налетают несущиеся позади, образуются водовороты, обратные течения, и хотя в общем поток несется вперёд, но происходит много бурлений.</w:t>
      </w:r>
    </w:p>
    <w:p>
      <w:pPr>
        <w:pStyle w:val="Style9"/>
        <w:rPr/>
      </w:pPr>
      <w:r>
        <w:rPr/>
        <w:t>Представим поток людей, бегущий через узкие ворота. Каждый стремится поскорее проскочить вперёд, не согласовывая своего стремления со стремлением соседей. Образуется "пробка". Несогласованность запирает ворота. Люди не только останавливаются, но и давят друг друга. Они не могут согласовать очередности прохода. Может быть, бедствие, гонящее людей, ещё далеко. Может быть, все они успели бы пройти, согласовав очередь. Но ещё до приближения опасности они калечат друг друга и теряют драгоценное время. Вместо спасения они идут навстречу гибели.</w:t>
      </w:r>
    </w:p>
    <w:p>
      <w:pPr>
        <w:pStyle w:val="Style9"/>
        <w:rPr/>
      </w:pPr>
      <w:r>
        <w:rPr/>
        <w:t>Три силы, соединенные вместе, способны двинуть воз вперёд, согласовав направление; но, действуя в разных направлениях, и часто противоположных, они изматывают друг друга: лебедь тянет в облака, щука в воду, а рак пятится назад. Прав был баснописец, утверждая, что, когда в друзьях согласья нет, на лад их дело не идёт, а выйдет из него не дело, только мука. Очень часто, искренне желая что-то двинуть вперёд, что-то усовершенствовать, каждый отдельный участник этого общего мероприятия хочет это сделать по-своему, считая свой метод наилучшим. Именно самость очень часто бывает причиной, мешающей согласованности действий, направленных к достижению общего блага.</w:t>
      </w:r>
    </w:p>
    <w:p>
      <w:pPr>
        <w:pStyle w:val="Style9"/>
        <w:rPr/>
      </w:pPr>
      <w:r>
        <w:rPr/>
        <w:t>Конечно, и узость мировоззрения, иначе говоря, невежество, мешает вовремя осознать необходимость согласования наступления своего подразделения с наступлением всего фронта.</w:t>
      </w:r>
    </w:p>
    <w:p>
      <w:pPr>
        <w:pStyle w:val="Style9"/>
        <w:rPr/>
      </w:pPr>
      <w:r>
        <w:rPr/>
        <w:t>ТАМ, ГДЕ ДВОЕ или большее количество людей СОСТАВИЛИ ОБЩИНУ, – ТАМ ВОЗНИКАЕТ НЕОБХОДИМОСТЬ СОГЛАСОВАНИЯ КАЖДОГО УЧАСТНИКА СОВМЕСТНОЙ ЖИЗНИ С ДЕЙСТВИЕМ ВСЕХ ЧЛЕНОВ ОБЩИНЫ – С ИХ ОБЩИМ БЛАГОМ. Значит, согласованность является непременным условием каждого объединения в действии. Люди учатся согласованности действий в семье, в школе, в каждом объединении, начиная от самого малого общества до государства и даже союза государств.</w:t>
      </w:r>
    </w:p>
    <w:p>
      <w:pPr>
        <w:pStyle w:val="Style9"/>
        <w:rPr/>
      </w:pPr>
      <w:r>
        <w:rPr/>
        <w:t>Но пределами планеты не ограничивается община. Знаем сообщество планет, сообщество солнц и галактик. Значит, необходимость согласованности жизни уходит в Беспредельность.</w:t>
      </w:r>
    </w:p>
    <w:p>
      <w:pPr>
        <w:pStyle w:val="Style9"/>
        <w:rPr/>
      </w:pPr>
      <w:r>
        <w:rPr/>
        <w:t>Когда произносится слово "союз", то тем самым указывается на объединение в каком-то общем для союзников направлении для достижения какой-то единой цели. И само слово "союз" подразумевает согласованность действий в достижении поставленной цели. Конечно, согласованность может быть не только в действиях внешних, но и в действиях мысленных и волевых.</w:t>
      </w:r>
    </w:p>
    <w:p>
      <w:pPr>
        <w:pStyle w:val="Style9"/>
        <w:rPr/>
      </w:pPr>
      <w:r>
        <w:rPr/>
        <w:t>Каждый планетный мир является сферой, где изучается и осваивается какая-то определенная стихия (материя-сила). Пребывание духов (или монад) в этой сфере имеет целью познание и овладение ОСНОВНОЙ энергией этой сферы. Но познание стихий Земли, её "подземного огня" должно быть согласовано с познанием высших стихий – с эволюцией высших и низших миров, связанных общинными связями с Землею.</w:t>
      </w:r>
    </w:p>
    <w:p>
      <w:pPr>
        <w:pStyle w:val="Style9"/>
        <w:rPr/>
      </w:pPr>
      <w:r>
        <w:rPr/>
        <w:t>На примере Люцифера видно, насколько пагубно было погружение хозяина Земли в развитие возможностей земных стихий без согласования этого углубления в развитие земной материи с эволюцией дальних миров, с эволюцией всей Солнечной Системы. Сатана нарушил закон согласованности и тем самым погубил себя, своих сотрудников, поставив и свою планету в грозное положение.</w:t>
      </w:r>
    </w:p>
    <w:p>
      <w:pPr>
        <w:pStyle w:val="Style9"/>
        <w:rPr/>
      </w:pPr>
      <w:r>
        <w:rPr/>
        <w:t>Даже на микропримере видим необходимость согласованности начал в познавании и овладении энергией размножения физических тел человечества. Это область согласования представителей начал духа и материи в самой малой из общин – в семейном союзе. В этом союзе отражены все элементы больших союзов: согласование жизненно творческих функций духа и материи на основе их взаимного тяготения, страсти, или низшей октавы любви.</w:t>
      </w:r>
    </w:p>
    <w:p>
      <w:pPr>
        <w:pStyle w:val="Style9"/>
        <w:rPr/>
      </w:pPr>
      <w:r>
        <w:rPr/>
        <w:t>Окружность (или сфера) есть ограничение предела действия центральной силы. В этой сфере согласовываются частные и общие интересы. Атомом государства является не человек, но семья: нуклеус из носителей позитивного и негативного полюса единой энергии. Соединение разнополярных элементов этого атома требует согласованности. Эта согласованность выражается в том, что стороны нравятся друг другу. На основе такой согласованности возникает притяжение, которое с ростом согласованности приводит к объединению. При нарушении согласия союз распадается. согласованность, гармония, любовь – понятия тесно переплетенные. Атомы образуют элементы государства, и последнее существует на основе согласования жизненно творческих функций этих элементов. Центральная сила государства – это любовь к Родине со всеми своими разнообразными дифференциациями: общим языком, традициями, местностью, историей и прочими элементами, входящими в понятие Родины.</w:t>
      </w:r>
    </w:p>
    <w:p>
      <w:pPr>
        <w:pStyle w:val="Style9"/>
        <w:rPr/>
      </w:pPr>
      <w:r>
        <w:rPr/>
        <w:t>Гармония жизни складывается из СОГЛАСОВАННОСТИ ЧАСТНЫХ И ОБЩИХ УСТРЕМЛЕНИЙ, СОГЛАСОВАННОСТИ ЛИЧНОГО И ОБЩЕГО БЛАГА. КОГДА ЖЕ ОБЩЕЕ ДУХОВНОЕ БЛАГО СТАНОВИТСЯ И ЛИЧНЫМ БЛАГОМ – ТОГДА ДОСТИГАЕТСЯ ВЫСШАЯ СТЕПЕНЬ СОГЛАСОВАННОСТИ. Духи, достигшие такого состояния, приближаются к ЦЕНТРУ ОБЩИНЫ, или объединения, и СЛИВАЮТСЯ С ЕЕ ЯДРОМ. В постоянном движении эволюции все дифференциации, вышедшие из единой точки, должны вернуться в неё. Наше расстояние от этой точки определяет ту ОРБИТУ, на которой мы вращаемся в настоящее время. Не следует думать, что расстояния физические определяют ступень приближения духовного уровня планет к Солнцу. Именно степень единения и самоотверженности определяет близость населения планеты к своей центральной Точке, или Солнцу. Именно по этой близости или удалению располагается Иерархия планет. На Сатурне достигнута наибольшая степень кристаллизации, или уплотнения, духа. Конечно, это связано с наибольшей обособленностью, а значит, и наибольшим эгоизмом, или самостью. Потому Сатурн и является низшей планетой, а Уран – планета наивысшей самоотверженности – является высшей планетой в общине дальних миров [планет], к которой принадлежит наша Земля.</w:t>
      </w:r>
    </w:p>
    <w:p>
      <w:pPr>
        <w:pStyle w:val="Style9"/>
        <w:rPr/>
      </w:pPr>
      <w:r>
        <w:rPr/>
        <w:t>"СОГЛАСОВАННОСТЬ (всех) ПРОЯВЛЕНИЙ (человеческого творчества с творчеством высших миров и всего Космоса) называется ПРОЯВЛЕННЫМ СОЮЗОМ", то есть союзом, осуществленным в жизни. Ныне этот союз между творчеством Космических Разумов (составляющих центры космических сил) и человеческих разумов находится в кульминации своего нарушения. В Шестой Расе этот космический союз направит все творческие силы человечества к общему благу союза миров, в цепь которых входит Земля. Новая Раса будет строиться на принципе согласованности своего творчества с творчеством тех Групп Человечества, которые трудятся на дальних мирах, принадлежащих к одной Общине, к одной цепи миров, в которую входит наша планета.</w:t>
      </w:r>
    </w:p>
    <w:p>
      <w:pPr>
        <w:pStyle w:val="Style9"/>
        <w:rPr/>
      </w:pPr>
      <w:r>
        <w:rPr/>
        <w:t>"согласованность МЕЖДУ НОВЫМИ ПЛАНЕТАМИ СУЩЕСТВУЕТ как залог будущего". Что же это за "новые планеты"? Конечно, ныне существующие планеты не ограничивают творчество новых планет солнечной системы. Множество комет вращается вокруг Солнца. Эти будущие планеты рождаются внутри нашей солнечной системы и могут приходить в наш Космос из других солнечных систем. Но здесь, конечно, говорится не о них. Длительное время человечество жило знанием существования лишь Меркурия (á), Венеры (â), Земли (ì), Марса (ã), Юпитера (ä) и Сатурна (å). Прибавив в эту семью Солнце и Луну и исключив Землю, как центр, вокруг которого вращались семь остальных, люди довольствовались этой схемой, имевшей некоторое прикрытие. Например, в семеричную систему планет, в которую входила Земля, – Солнце и Луна в действительности не входили, но заменяли две планеты, которые в силу изменений, происходящих в них, стали невидимыми для физического зрения. Память о существовании этих планет до сих пор ещё будоражит человечество, устремляя его на поиски интрамеркуриальных планет. Они действительно существуют, но в состоянии, не уловимом оптическими приборами, и их гравитационное влияние на физический Меркурий не существует в такой степени, чтобы вызывать возмущение в его орбитальном полете. Новые планеты это, конечно, Уран, Нептун и Плутон. До нашего времени, благодаря отсутствию в человеческом организме и сознании рецепторов, способных воспринимать лучи этих планет, они были практически несуществующими для людей. Теперь эти "новооткрытые" планеты начинают входить в жизнь человечества, и жизнь нашей планеты требует согласования с "новыми" космическими лучами. В этом согласовании, в этом развитии чувствознания (</w:t>
      </w:r>
      <w:r>
        <w:rPr>
          <w:rFonts w:cs="Astro123;Times New Roman" w:ascii="Astro123;Times New Roman" w:hAnsi="Astro123;Times New Roman"/>
        </w:rPr>
        <w:t>æ</w:t>
      </w:r>
      <w:r>
        <w:rPr/>
        <w:t>) и духоразумения (</w:t>
      </w:r>
      <w:r>
        <w:rPr>
          <w:rFonts w:cs="Astro123;Times New Roman" w:ascii="Astro123;Times New Roman" w:hAnsi="Astro123;Times New Roman"/>
        </w:rPr>
        <w:t>ç</w:t>
      </w:r>
      <w:r>
        <w:rPr/>
        <w:t>) – залог всего будущего человечества. В жизнь его входят два новых "органа чувств", и открывается перспектива познания двух новых стихий.</w:t>
      </w:r>
    </w:p>
    <w:p>
      <w:pPr>
        <w:pStyle w:val="Style9"/>
        <w:rPr/>
      </w:pPr>
      <w:r>
        <w:rPr/>
        <w:t>"ПРИНЦИП, КОТОРЫЙ ЛЯЖЕТ В ОСНОВУ СОЗДАНИЯ (Новой Расы), будет принципом (всех проявлений) всей творческой жизни" (человечества). Так самоотверженность, которой насыщает Уран, ляжет основанием развития Шестой Расы, эпохи, управляемой Водолеем, правителями которого являются Уран в своем высшем диапазоне и Сатурн – в низшем.</w:t>
      </w:r>
    </w:p>
    <w:p>
      <w:pPr>
        <w:pStyle w:val="Style9"/>
        <w:rPr/>
      </w:pPr>
      <w:r>
        <w:rPr/>
        <w:t>Согласованность с этим высшим качеством духа человеческого проявится во всем содержании жизни людей будущего.</w:t>
      </w:r>
    </w:p>
    <w:p>
      <w:pPr>
        <w:pStyle w:val="Style9"/>
        <w:rPr/>
      </w:pPr>
      <w:r>
        <w:rPr/>
        <w:t>Когда дальние миры, такие как Юпитер, Венера, Уран, Нептун и Плутон, станут жить в сознании людей, то есть когда в человеческом организме пробудятся центры, способные принимать высшие диапазоны их лучей, тогда высшие принципы Солнечной Системы "найдут применение" и в человеческой жизни.</w:t>
      </w:r>
    </w:p>
    <w:p>
      <w:pPr>
        <w:pStyle w:val="Style9"/>
        <w:rPr/>
      </w:pPr>
      <w:r>
        <w:rPr/>
        <w:t>Но даже и теперь в земных условиях можно найти созвучие (пусть пока ещё очень слабое) согласованности с общей целью общины миров и установить стремление к успешному осуществлению задачи, стоящей перед союзом планет, входящих в единую цепь.</w:t>
      </w:r>
    </w:p>
    <w:p>
      <w:pPr>
        <w:pStyle w:val="Style9"/>
        <w:rPr/>
      </w:pPr>
      <w:r>
        <w:rPr/>
        <w:t>согласованность совершенствования духа с совершенствованием материи является тем принципом, который в будущей Расе ляжет основанием в строительство планетной жизни. Именно гармония между проявлениями Начал позволит достичь творческого равновесия (формы и содержания). До сих пор материя презиралась, и так нелепо утверждался дух, как нечто противоположное, а следовательно, враждебное материи. Забывалось, что лишь материя дает духу возможность совершенствования. Не подчинение Духа Материи, не подчинение Материи Духу, но лишь согласие между ними, согласование их стремления к совершенствованию даст необходимое равновесие для великих творческих достижений, продвигающих эволюцию, Это и будет та великая страница Космоса, которая ныне открывается перед человечеством Шестой Расы. Нынешнее погружение в грубую материю закончится познанием её огненной природы, и это даст поворот от низших слоев к более утонченным – к духу грубой материи – в область её души – психеи – психической энергии.</w:t>
      </w:r>
    </w:p>
    <w:p>
      <w:pPr>
        <w:pStyle w:val="Style9"/>
        <w:rPr/>
      </w:pPr>
      <w:r>
        <w:rPr/>
        <w:t>Необходимо не только согласование материального с духовным для их грядущего объединения, но и согласование различных элементов материи – грубых с тонкими, также и различных модификаций духа для утверждения творческого самосовершенствования. Параллельное развитие суровости и сострадания, мужества и осторожности, щедрости и бережливости – может быть примером для многостороннего уравновешивания духовных сил.</w:t>
      </w:r>
    </w:p>
    <w:p>
      <w:pPr>
        <w:pStyle w:val="Style9"/>
        <w:rPr/>
      </w:pPr>
      <w:r>
        <w:rPr/>
        <w:t>Что значит: "согласованность духа является матерью творчества"? Понятие согласованности предпосылает согласованность чего-то с чем-то, значит, имеются в виду два или большее количество явлений. Потому, когда говорится о согласованности духа, то, конечно, имеется в виду согласованность духа с чем-то. Конечно, с чем же ещё может быть согласован дух, как не с материей? Соединение духа с материей рождает жизнь, гармоничное согласование духа с материей рождает творчество. Потому и сказано, что "согласованность духа (с материей) является матерью творчества". Иначе говоря, любовь является матерью творчества. Гармоничное сочетание элементов света-цвета и тьмы-полутеней рождает прекрасную картину.</w:t>
      </w:r>
    </w:p>
    <w:p>
      <w:pPr>
        <w:pStyle w:val="Style9"/>
        <w:rPr/>
      </w:pPr>
      <w:r>
        <w:rPr/>
        <w:t xml:space="preserve">Не будем закрывать глаза на наступление Новой Эпохи. Новая Страна – Советский Союз – Союз республик, объединенный строительством новых, более совершенных форм строительства народной жизни, является Общиной Государств. Прежде объединение государств любили называть "священным союзом", хотя в тех объединениях мало было священного. Нынешний союз, имеющий широкие цели перестроения мира в мировую общину, поистине может быть назван священным. Видим уже вторую стадию, когда ядро обрастает дружественными социалистическими странами, как вокруг этого нуклеуса собираются вновь возрожденные страны с признаками социалистического уклона... Все эти страны согласовывают свои политические и экономические мероприятия, согласовывают борьбу за мир, оборону этого нового мира, добывание и распределение материальных благ </w:t>
      </w:r>
      <w:hyperlink w:anchor="_ftn20">
        <w:bookmarkStart w:id="107" w:name="_ftnref20"/>
        <w:r>
          <w:rPr>
            <w:rStyle w:val="InternetLink"/>
            <w:b/>
            <w:bCs/>
            <w:sz w:val="19"/>
            <w:szCs w:val="19"/>
            <w:vertAlign w:val="superscript"/>
          </w:rPr>
          <w:t>20</w:t>
        </w:r>
      </w:hyperlink>
      <w:bookmarkEnd w:id="107"/>
      <w:r>
        <w:rPr/>
        <w:t>. В этом проявлении священного союза видно хотя и слабое, но всё же ощутимое отражение космической согласованности. Можно видеть даже в глазах одного поколения, какие успешные результаты приносит такой согласованный труд.</w:t>
      </w:r>
    </w:p>
    <w:p>
      <w:pPr>
        <w:pStyle w:val="Heading3"/>
        <w:rPr/>
      </w:pPr>
      <w:r>
        <w:rPr/>
        <w:t>* * *</w:t>
      </w:r>
    </w:p>
    <w:p>
      <w:pPr>
        <w:pStyle w:val="Style9"/>
        <w:rPr/>
      </w:pPr>
      <w:r>
        <w:rPr/>
        <w:t>"Творчество космического луча состоит из притяжения и разложения энергий (иначе говоря, растворение прежде дифференцированных элементов в Первичную Единую Сущность).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 (Тогда что же её притягивает?) На этой основе слагаются все творческие проявления. Утверждение Космического луча напрягает всю деятельность" (Б, 258).</w:t>
      </w:r>
    </w:p>
    <w:p>
      <w:pPr>
        <w:pStyle w:val="Style9"/>
        <w:rPr/>
      </w:pPr>
      <w:r>
        <w:rPr/>
        <w:t>"на ЭТОЙ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отношение центров, ТОГДА ПОЛУЧАЕТСЯ СОГЛАСОВАННОСТЬ" (Б, 259).</w:t>
      </w:r>
    </w:p>
    <w:p>
      <w:pPr>
        <w:pStyle w:val="Heading3"/>
        <w:rPr/>
      </w:pPr>
      <w:bookmarkStart w:id="108" w:name="44"/>
      <w:r>
        <w:rPr/>
        <w:t>_</w:t>
      </w:r>
      <w:bookmarkEnd w:id="108"/>
      <w:r>
        <w:rPr/>
        <w:t>_____________________________________________________</w:t>
      </w:r>
    </w:p>
    <w:p>
      <w:pPr>
        <w:pStyle w:val="Heading4"/>
        <w:ind w:left="720" w:right="720" w:hanging="0"/>
        <w:rPr/>
      </w:pPr>
      <w:r>
        <w:rPr/>
        <w:t>§ 94</w:t>
      </w:r>
    </w:p>
    <w:p>
      <w:pPr>
        <w:pStyle w:val="Style9"/>
        <w:rPr/>
      </w:pPr>
      <w:r>
        <w:rPr/>
        <w:t>СОГЛАСОВАННОСТЬ космических процессов, космических проявлений, или жизни космических форм, космических эволюции проявляется не только на низших, земных планах, но и на всех вышележащих сферах. МОЩЬ КОСМИЧЕСКАЯ, в основе которой лежит стремление К ВОССОЕДИНЕНИЮ ВСЕГО РАЗОБЩЕННОГО (мощь притяжения), стремление космической энергии, или огня, заключенного во всем живущем, трансмутировать все оболочки, его заключающие, в состояние первичной субстанции, из которой они были созданы путем дифференциации, путем инволюции духа в материю, путем кристаллизации духа, или путем уплотнения, – эта "МОЩЬ КОСМИЧЕСКАЯ ОТРАЖАЕТСЯ В ПЛАНЕТНОЙ ЖИЗНИ". Естественно, что на восходящей дуге Великого Космического Круга Жизни, или эволюции духа из материи, – это возвращение в первичное единство будет тем путем интефации, или слияния, отдельных атомов сознания между собою, слияние отдельных групп атомов сознания между собою, слияние меньших групп в большие, и так до слияния всего разобщенного в первоначальное всеобщее единство. Каким образом происходит это воссоединение? Что приводит к воссоединению двух совершенно обособленных струй, несущихся в космическом потоке, к утрате [ими] своей обособленности? Конечно, согласование жизненных процессов этих отдельных форм. Когда все жизненные функции или движение отдельных частиц, прежде разъединенных, согласованы – они превращаются в единое целое. Согласованность движения электрона и протона приводит к образованию атома. Согласованность жизненных функций женщины и мужчины приводит к образованию семьи. Согласованность действий отдельных подразделений приводит к образованию армии. Согласованность жизни отдельных планет приводит к образованию планетного союза. Согласованность жизни отдельных солнц приводит к образованию Системы Солнц. Согласованность жизни солнечных систем приводит к образованию галактик – и так до Беспредельности. Но изображая такую картину согласованности на физическом плане, не забудем, что процесс интеграции, или эволюции, проходит не только через низшие сферы, или планы, но так же (и в ещё большей степени) через все планы, или сферы, лежащие выше, вплоть до самых высоких сфер, где властвует уже полное единение, где достигнуто уже полное согласие и где уже нечего согласовывать [в данном цикле].</w:t>
      </w:r>
    </w:p>
    <w:p>
      <w:pPr>
        <w:pStyle w:val="Style9"/>
        <w:rPr/>
      </w:pPr>
      <w:r>
        <w:rPr/>
        <w:t>Так запомним, что объединение достигается ПУТЕМ СОГЛАСОВАНИЯ ЖИЗНЕННЫХ ТВОРЧЕСКИХ ФУНКЦИЙ отдельных единиц, составляющих какую-то общину, союз, коллектив, одним словом, какое-то объединение.</w:t>
      </w:r>
    </w:p>
    <w:p>
      <w:pPr>
        <w:pStyle w:val="Style9"/>
        <w:rPr/>
      </w:pPr>
      <w:r>
        <w:rPr/>
        <w:t>Конечно, лишь тогда, когда внутри коллективов, стремящихся к согласованию функций, достигнуто необходимое внутреннее единство, эти коллективы способны осуществить согласованность своих жизненных творческих функций между собою, создав таким образом коллектив коллективов – более мощную организацию. Но это СТРЕМЛЕНИЕ КО ВСЕ БОЛЕЕ И БОЛЕЕ МОЩНОМУ СОЕДИНЕНИЮ ЯВЛЯЕТСЯ ВЕДУЩИМ ПРИНЦИПОМ КОСМИЧЕСКОЙ эволюции, пронизывающим все планы проявленного бытия. Таким образом, [при] образовании отдельной общины и усовершенствовании согласованности действий её членов, каким бы увлекающим и напряженным не был бы этот процесс, не должно упускаться из виду, что этот процесс не является конечной целью, но только ступенью к ещё более мощному строительству и в конечном итоге к строительству беспредельности. Одним словом, устремление к высшим сферам, представляемым Иерархией Беспредельности, каждой отдельной единицы из единиц, составляющих любой коллектив, дает основную энергию для слияния, или СОГЛАСОВАНИЯ, ЖИЗНЕННЫХ ТВОРЧЕСКИХ ФУНКЦИЙ МЕЖДУ этими единицами, между соседними общинами, между всеми окружающими объединениями. Именно как радиусы круга, направляясь к Единой Точке, на пути слияния с ней приближаются друг к другу – так же происходит великий процесс интеграции Вселенной.</w:t>
      </w:r>
    </w:p>
    <w:p>
      <w:pPr>
        <w:pStyle w:val="Heading3"/>
        <w:rPr/>
      </w:pPr>
      <w:r>
        <w:rPr/>
        <w:t>* * *</w:t>
      </w:r>
    </w:p>
    <w:p>
      <w:pPr>
        <w:pStyle w:val="Style9"/>
        <w:rPr/>
      </w:pPr>
      <w:r>
        <w:rPr/>
        <w:t>"смертию смерть поправ" – есть формула, утверждающая бессмертие и непрерывность жизни путем смены существований. (Когда люди поймут, что они не умирают, не "живут только раз", но что смена существований утверждает их бессмертие, – только тогда они могут осознать великие космические истины.) Смерть, или окончательное разрушение, определенной формы наступает тогда, когда исчерпываются все возможности к дальнейшему совершенствованию этой формы. Тогда создается или рождается новая форма, способная дать следующую ступень духу, или жизни, её рождающей и оживотворяющей. По мере роста совершенства, или красоты, возникает возможность согласования растущей единицы или коллектива с более совершенными единицами или коллективами. Все стремятся облечься в сияние славы Всевышнего, но такое облачение приходит не извне, но изнутри.</w:t>
      </w:r>
    </w:p>
    <w:p>
      <w:pPr>
        <w:pStyle w:val="Style9"/>
        <w:rPr/>
      </w:pPr>
      <w:r>
        <w:rPr/>
        <w:t>Все тяготеющие к ядру Шестой Расы мечтают получить знак внимания, но улыбка и слова благодарности в ответ на поднесенные цветы будут облачением во славу внешнюю, исходящую от принявшего подношение, в то время как согласование своего творчества с творчеством прославляемого было бы облачением внутренним в славу его сияния.</w:t>
      </w:r>
    </w:p>
    <w:p>
      <w:pPr>
        <w:pStyle w:val="Style9"/>
        <w:rPr/>
      </w:pPr>
      <w:r>
        <w:rPr/>
        <w:t>ИМЕННО СОГЛАСОВАНИЕ ЖИЗНЕННО ТВОРЧЕСКИХ ФУНКЦИЙ ПРИБЛИЖАЕТ И ОБЪЕДИНЯЕТ НАС С ИЕРАРХИЕЙ, но заслуживает сожаления попытка внешними действиями заменить развитие внутреннего магнетизма.</w:t>
      </w:r>
    </w:p>
    <w:p>
      <w:pPr>
        <w:pStyle w:val="Style9"/>
        <w:rPr/>
      </w:pPr>
      <w:r>
        <w:rPr/>
        <w:t>Я Говорю – Учение дает вам все возможности развивать сияние вашей ауры. Эту славу никто от вас не отнимет – ни смерть, ни люди, ни Сам Владыка, если бы Он этого захотел. Красота вашего внутреннего облика, сила магнита вашей ауры, перспектива непрерывности вашей жизни путем смены существований приблизят вас и соединят в конце концов с Аурой Учителя. Не знаки почитания внешнего, но сияние вашей ауры замечается и оценивается. Грустно твердить эту истину тем, кто уже многие годы считает себя идущим по пути Учения.</w:t>
      </w:r>
    </w:p>
    <w:p>
      <w:pPr>
        <w:pStyle w:val="Style9"/>
        <w:rPr/>
      </w:pPr>
      <w:r>
        <w:rPr/>
        <w:t>Мы поливаем цветок растущий ауры стучащегося во врата Шестой Расы вибрациями Аквариуса. "закон ТРАНСМУТАЦИИ И ЗАКОН КОСМИЧЕСКОГО ДАЯНИЯ СЛИВАЮТСЯ". Дайте Нам трансмутацию, и Мы дадим всю Нашу Славу, которую вы только сможете отразить зеркалом своего духа. Выполнением Нашей воли, применением Учения в жизни каждого дня вы даете Нам возможность выполнить волю вашу.</w:t>
      </w:r>
    </w:p>
    <w:p>
      <w:pPr>
        <w:pStyle w:val="Style9"/>
        <w:rPr/>
      </w:pPr>
      <w:r>
        <w:rPr/>
        <w:t>Высшая согласованность нуждается в высшем велении. Высшая согласованность есть согласованность трансмутации сознания ученика с получением сил Учителя путем зажжения высших центров ученика лучами Учителя. Понимание духа этого принципа приближает время высшего согласования, и Высшая Помощь в приготовлении космического слияния будет воспринята в самой полноценной форме, ибо "если человечество (сознательно) устремится навстречу (такой) согласованности, ОНО УСМОТРИТ ВСЕ ЛУЧШИЕ ВОЗМОЖНОСТИ", направляемые Иерархией для роста его духа. И эти посылки, это космическое даяние будут использованы без трагических потерь.</w:t>
      </w:r>
    </w:p>
    <w:p>
      <w:pPr>
        <w:pStyle w:val="Style9"/>
        <w:rPr/>
      </w:pPr>
      <w:r>
        <w:rPr/>
        <w:t>"НАПРЯГАЯ волю к беспредельности" – напрягая свой высший принцип в устремлении к Иерархии Беспредельности, пробуждая в себе самые высокие, самые самоотверженные чувства во имя любви к Учителю, можно на любой ступени восхождения, пребывая в любом воплощении, осуществлять (приближающуюся к Иерархии) высшую согласованность. "согласованность есть тот связующий (объединяющий) принцип, который утверждает священное действо (космическое слияние) между духом и духом (между отдельными атомами Космического Сознания), между духом и планетою (между атомом и группой атомов, составляющих сознание планеты), между духом и космосом (между духом и ядром солнечной системы, и в конце концов), МЕЖДУ КОСМОСОМ И МОЩЬЮ БЕСПРЕДЕЛЬНОСТИ" (Пространственным Огнем).</w:t>
      </w:r>
    </w:p>
    <w:p>
      <w:pPr>
        <w:pStyle w:val="Heading3"/>
        <w:rPr/>
      </w:pPr>
      <w:bookmarkStart w:id="109" w:name="45"/>
      <w:r>
        <w:rPr/>
        <w:t>_</w:t>
      </w:r>
      <w:bookmarkEnd w:id="109"/>
      <w:r>
        <w:rPr/>
        <w:t>_____________________________________________________</w:t>
      </w:r>
    </w:p>
    <w:p>
      <w:pPr>
        <w:pStyle w:val="Heading4"/>
        <w:ind w:left="720" w:right="720" w:hanging="0"/>
        <w:rPr/>
      </w:pPr>
      <w:r>
        <w:rPr/>
        <w:t>§ 95</w:t>
      </w:r>
    </w:p>
    <w:p>
      <w:pPr>
        <w:pStyle w:val="Style9"/>
        <w:rPr/>
      </w:pPr>
      <w:r>
        <w:rPr/>
        <w:t xml:space="preserve">Движение по кругу есть продвижение проявленной жизни. Это движение имеет свою примечательную особенность: оно разделяется на две половины – нисходящую и восходящую. Высшая точка, из которой исходит жизнь, будет той точкой, в которую жизнь возвращается. Она есть Начало и Конец [Альфа и Омега]. Из начала жизнь исходит бессознательной, а возвращается сознательной, познав те сферы, или слои материи, в которые она погрузилась и из которых поднялась к исходной точке, проделав полный круг. Низшая точка есть та точка жизненного круга, в которой достигается равновесие центробежных и центростремительных сил, равновесие духа и материи </w:t>
      </w:r>
      <w:hyperlink w:anchor="f127">
        <w:bookmarkStart w:id="110" w:name="127"/>
        <w:r>
          <w:rPr>
            <w:rStyle w:val="InternetLink"/>
            <w:b/>
            <w:bCs/>
            <w:sz w:val="19"/>
            <w:szCs w:val="19"/>
            <w:vertAlign w:val="superscript"/>
          </w:rPr>
          <w:t>127</w:t>
        </w:r>
      </w:hyperlink>
      <w:bookmarkEnd w:id="110"/>
      <w:r>
        <w:rPr/>
        <w:t xml:space="preserve">. Она лежит напротив точки начала и конца. В этой точке заканчивается преобладание материи и начинается преобладание духа. В этой точке заканчивается бессознательное существование. Эта точка, находясь против начала, соединяется с нею диаметром, ибо эта точка тоже есть начало, но уже начало не бессознательной, а сознательной жизни. Восходя, жизнь начнет повторять события прошедших времен </w:t>
      </w:r>
      <w:hyperlink w:anchor="_ftn21">
        <w:bookmarkStart w:id="111" w:name="_ftnref21"/>
        <w:r>
          <w:rPr>
            <w:rStyle w:val="InternetLink"/>
            <w:b/>
            <w:bCs/>
            <w:sz w:val="19"/>
            <w:szCs w:val="19"/>
            <w:vertAlign w:val="superscript"/>
          </w:rPr>
          <w:t>21</w:t>
        </w:r>
      </w:hyperlink>
      <w:bookmarkEnd w:id="111"/>
      <w:r>
        <w:rPr/>
        <w:t>, по которым пройдет хвост диаметра, но уже обретя сознание, [и] эти события предстанут перед нею в свете полного понимания.</w:t>
      </w:r>
    </w:p>
    <w:p>
      <w:pPr>
        <w:pStyle w:val="Style9"/>
        <w:rPr/>
      </w:pPr>
      <w:r>
        <w:rPr/>
        <w:t>Сейчас стрелка эволюции подошла к границам Шестой Расы. Хвост стрелки указывает на начало Второй Расы. Какие же замечательные события происходили в те времена? Люди того времени имели лишь зачатки своего плотного тела. Последнее было ещё настолько нематериальным, что люди больше прилежали к высшим мирам, и тогда они "легко общались с богами – своими покровителями и наставниками, как дети общаются со своими родителями". Между людьми Второй Расы и Элохимами, творящими эволюцию нашей планеты и её человечества, существовала прямая легко осуществимая связь. Последующее уплотнение физического тела, когда началась жизнь низших принципов и материальное затмило духовное, – повлекло за собой утрату этой связи. Лишь после прохождения надира она стала постепенно восстанавливаться. Среди людей стали появляться "посвященные" – адепты, которые развили в себе понимание смысла и цели эволюционного пути и вслед за этим пониманием развили в себе волю преодоления прежних влечений во имя более высоких. Несмотря на страшное сопротивление наиболее животного, "грубо-материального" ЧЕТВЕРТОГО ПРИНЦИПА, ИЛИ КАМЫ, люди-животные начали развивать в себе притяжение к чему-то высшему. Говорим не об отвлеченном: знаете хорошо сами, что пресыщение страстями вызывает реакцию – устремление к чему-то более возвышенному, более утонченному. Такая реакция возникает, конечно, у духов с потенциальной возможностью дальнейшего восхождения. Такая возможность указывает на существование латентной связи человека с его высшим принципом. Иногда из-за чрезмерного погружения в грубую материю и совершения преступлений против духа или творческой энергии эта священная связь утрачивается, и человек катится по наклонной плоскости окончательного озверения.</w:t>
      </w:r>
    </w:p>
    <w:p>
      <w:pPr>
        <w:pStyle w:val="Style9"/>
        <w:rPr/>
      </w:pPr>
      <w:r>
        <w:rPr/>
        <w:t>Кульминация в развитии камы достигается в момент РАЗДЕЛЕНИЯ ЧЕЛОВЕЧЕСТВА НА ДВА ПРОТИВОПОЛОЖНЫХ пола, когда космический закон размножения жизни, пройдя стадию "деления", "почкования" и яйцерождения, переходит в стадию размножения путем полового сочетания. Рождается одна из самых могучих энергий камы – физическая любовь, или страсть, или влечение к половому совокуплению.</w:t>
      </w:r>
    </w:p>
    <w:p>
      <w:pPr>
        <w:pStyle w:val="Style9"/>
        <w:rPr/>
      </w:pPr>
      <w:r>
        <w:rPr/>
        <w:t>Вначале это чисто звероподобное сочетание, когда удовлетворившие страсть самка и самец расходятся и больше не интересуются друг другом; в дальнейшем это явление приводит к образованию пар, которые в период любви держатся вместе; затем это парное существование перерастает период любви и становится более-менее постоянным, когда самец начинает принимать участие в кормлении и охране потомства. Образуется семья – первая община, основанная на энергии размножения. В дальнейшем любовь к потомству, согласование жизненных функций укрепляет спаянность другими радостями совместной жизни. Совместная радость, или "счастье", связывает первобытных людей ещё сильнее. Так появляется надстройка страсти – любовь. Конечно, связывает не только радость, но и тень её – горе. Совместное переживание трудных времен часто связывает даже сильнее непрочной радости. Но правильнее сказать, что совместное переживание и радости, и горя одинаково связывает людей. Дальше возникает стремление не только к переживанию текущих естественных радостей, но и к сознательному увеличению и самопроизвольному созданию радости: муж хочет порадовать жену, жена хочет порадовать мужа. Муж и жена хотят порадовать потомство – так вместе с возникновением любви возникает творчество. Творчество размножения сублимируется в творение радости уже более высокого порядка.</w:t>
      </w:r>
    </w:p>
    <w:p>
      <w:pPr>
        <w:pStyle w:val="Style9"/>
        <w:rPr/>
      </w:pPr>
      <w:r>
        <w:rPr/>
        <w:t>Муж любит свою жену и детей. Жена любит своего мужа и детей. Дети любят своих родителей. На основе этой любви строится атом человечества – семья. Но эта любовь во всех своих аспектах подвержена множеству превратностей, которые разрушают семьи, нуклеусы начал. И тогда возникает стремление к какой-то более прочной любви. Человек, испытавший превратности любви к партнеру, или к детям, или к родителям, начинает вспоминать о существовании Отца и Матери его высшего Я, родителей не временного своего земного тела, а своей индивидуальности, он начинает вспоминать о существовании своей половины, которая вдохновляла его на более высокое творчество, нежели творение детей, добывание пищи, одежды и крова. Он и она вспоминают о существовании Небесной Матери и Небесного Отца. И эти понятия сливаются с представлениями о существовании сужденного жениха или сужденной невесты, носителей Энергий Отца и Матери высших миров. Так образуется АТОМ (двуначальный) духовного мира, который притягивается к какому-то определенному центру созвучной силы, к Логосу, творящему определенный мир, и проходит школу творения миров. После чего атом сам превращается в Логоса и творит свою планету, свою систему, свою галактику.</w:t>
      </w:r>
    </w:p>
    <w:p>
      <w:pPr>
        <w:pStyle w:val="Style9"/>
        <w:rPr/>
      </w:pPr>
      <w:r>
        <w:rPr/>
        <w:t>Шестая Раса возвратит людям утраченную ими на ДУГЕ НИСХОЖДЕНИЯ СВЯЩЕННУЮ СВЯЗЬ С ИЕРАРХИЕЙ, с Владычицей и Владыками, от которых они произошли и к которым должны вернуться уже не бессознательными младенцами, но вооруженными мощными творческими силами, как их помощники в создании миров, как Строители Беспредельности.</w:t>
      </w:r>
    </w:p>
    <w:p>
      <w:pPr>
        <w:pStyle w:val="Style9"/>
        <w:rPr/>
      </w:pPr>
      <w:r>
        <w:rPr/>
        <w:t>Конечно, новая раса не спустится на крылышках с неба. Новая раса создается в тяжелейших и напряжённейших трудах, и это строительство возглавляет последний Великий Учитель, завещанный Буддой – Владыка Майтрейя.</w:t>
      </w:r>
    </w:p>
    <w:p>
      <w:pPr>
        <w:pStyle w:val="Style9"/>
        <w:rPr/>
      </w:pPr>
      <w:r>
        <w:rPr/>
        <w:t>Почему же Владыка Майтрейя называется "последним"? Потому что с Его помощью будет восстановлена утраченная человечеством непосредственная связь с Иерархией Света – с Иерархией Беспредельности, КОГДА УЖЕ НЕ ПОТРЕБУЕТСЯ УЧАСТИЕ ПОСРЕДНИКА и люди будут общаться с Богами сами.</w:t>
      </w:r>
    </w:p>
    <w:p>
      <w:pPr>
        <w:pStyle w:val="Style9"/>
        <w:rPr/>
      </w:pPr>
      <w:r>
        <w:rPr/>
        <w:t>Человечество к началу Новой эпохи настолько нарушило устои эволюции, что уже бесполезно выправлять искаженную жизнь. Необходимо начать совершенно новое, принципиально новое строительство. Только таким путем можно устранить нарождение опасных токов, которые так поглощают человечество и ведут к катастрофе.</w:t>
      </w:r>
    </w:p>
    <w:p>
      <w:pPr>
        <w:pStyle w:val="Style9"/>
        <w:rPr/>
      </w:pPr>
      <w:r>
        <w:rPr/>
        <w:t>В напряжении, среди чудовищного непонимания человечеством принципа Бытия, Иерархия Света, возглавляемая Владыкой Майтрейей, дает человечеству Новый Завет. К этому Завету зовется человечество. В этом Завете лежит истинный принцип Бытия. священное назначение бытия, без которого теряется самый смысл его, ЕСТЬ УСТАНОВЛЕНИЕ СВЯЩЕННОЙ СВЯЗИ С ИЕРАРХИЕЙ беспредельности. Идя путем возжжения огня высших центров, человечество приобщится к Огню Пространства и сольется в своей творческой деятельности с Началами, ведущими Строительство Космоса. Но для этого НЕОБХОДИМО УСТАНОВИТЬ ВЫСШУЮ СОГЛАСОВАННОСТЬ между творчеством человека и Космоса. Без этой согласованности огонь высших центров не зажжется. Агни Йога утверждает самоотверженное огненное творчество как путь, согласующий творчество адептов будущей расы с творчеством Иерархии.</w:t>
      </w:r>
    </w:p>
    <w:p>
      <w:pPr>
        <w:pStyle w:val="Style9"/>
        <w:rPr/>
      </w:pPr>
      <w:r>
        <w:rPr/>
        <w:t>Обитатели Высших Сфер (Высшие Огненные Миры состоят из огненных аур своих обитателей, облаченных в светоносную материю) излучают своею аурой высшие формы Светоносной Материи. Это есть проявление высших форм Творческой Энергии Матери Мира. Светоносная Материя есть пламя любви.</w:t>
      </w:r>
    </w:p>
    <w:p>
      <w:pPr>
        <w:pStyle w:val="Style9"/>
        <w:rPr/>
      </w:pPr>
      <w:r>
        <w:rPr/>
        <w:t>Даже на Земле любовь между началами дает лучшие формы творчества. Лучшие произведения живописи и музыки есть плод вдохновения, плод высокой человеческой любви. Так же и лучшие дети есть плоды той же любви. И духовные, и физические дети, рожденные высокой любовью, есть великое достижение, кульминирующее разделение начал. Но какие же творческие достижения возможны там, где ограничения грубой материи уже не служат препятствием, где существует Высшая Согласованность, где творчество космическое вдохновляется Божественной Любовью.</w:t>
      </w:r>
    </w:p>
    <w:p>
      <w:pPr>
        <w:pStyle w:val="Style9"/>
        <w:rPr/>
      </w:pPr>
      <w:r>
        <w:rPr/>
        <w:t>Унизив Женщину, Пятая Раса нарушила равновесие Начал. Новая Раса дает утверждение силы Женского Начала – великой творческой силы огня.</w:t>
      </w:r>
    </w:p>
    <w:p>
      <w:pPr>
        <w:pStyle w:val="Style9"/>
        <w:rPr/>
      </w:pPr>
      <w:r>
        <w:rPr/>
        <w:t>"Чтите НАЧАЛА, ЧТИТЕ МАТЕРЬ МИРА, ЧТИТЕ ВЕЛИЧИЕ ЗАВЕТА КОСМИЧЕСКОГО МАГНИТА! &lt;...&gt; так МАЙТРЕЙЯ говорит!" (Б, 227).</w:t>
      </w:r>
    </w:p>
    <w:p>
      <w:pPr>
        <w:pStyle w:val="Style9"/>
        <w:rPr/>
      </w:pPr>
      <w:r>
        <w:rPr/>
        <w:t>"Майтрейя видит новый мир (высшей) согласованности" ТВОРЧЕСТВА ЧЕЛОВЕЧЕСТВА И ТВОРЧЕСТВА ЛОГОСА, ИЛИ КОСМИЧЕСКОГО МАГНИТА.</w:t>
      </w:r>
    </w:p>
    <w:p>
      <w:pPr>
        <w:pStyle w:val="Heading3"/>
        <w:rPr/>
      </w:pPr>
      <w:r>
        <w:rPr/>
        <w:t>* * *</w:t>
      </w:r>
    </w:p>
    <w:p>
      <w:pPr>
        <w:pStyle w:val="Style9"/>
        <w:rPr/>
      </w:pPr>
      <w:r>
        <w:rPr/>
        <w:t>Почитание Матери Мира есть, прежде всего, бережное, священное отношение к своим творческим силам. Нам дана, жертвенно дана Великая Творческая Сила, и как мы обращаемся с ней?! Мы тратим её на раздражение, ненависть, страх, чревоугодие, похоть, самоублажение и т. д. Как же мы должны почитать Начала? Мир погибает от страшного прелюбодеяния – разве это почитание Начал? Начала почитаются высоким творческим отношением между мужчинами и женщинами прежде всего. Как почитается величие Учения Логоса? Прежде всего применением этого учения в жизни каждого дня.</w:t>
      </w:r>
    </w:p>
    <w:p>
      <w:pPr>
        <w:pStyle w:val="Heading3"/>
        <w:rPr/>
      </w:pPr>
      <w:bookmarkStart w:id="112" w:name="46"/>
      <w:r>
        <w:rPr/>
        <w:t>_</w:t>
      </w:r>
      <w:bookmarkEnd w:id="112"/>
      <w:r>
        <w:rPr/>
        <w:t>_____________________________________________________</w:t>
      </w:r>
    </w:p>
    <w:p>
      <w:pPr>
        <w:pStyle w:val="Heading4"/>
        <w:ind w:left="720" w:right="720" w:hanging="0"/>
        <w:rPr/>
      </w:pPr>
      <w:r>
        <w:rPr/>
        <w:t>§ 96</w:t>
      </w:r>
    </w:p>
    <w:p>
      <w:pPr>
        <w:pStyle w:val="Style9"/>
        <w:rPr/>
      </w:pPr>
      <w:r>
        <w:rPr/>
        <w:t>Ученые строят свои заключения, изучая факты. Но при этом упускается важнейшее обстоятельство: "все течет, все изменяется", вывод, сделанный на фактах прошлого, замедляет прогресс знания, ибо к моменту вывода – уже многое изменилось и продолжает меняться. Если наводчики орудия принимают во внимание движение цели, учитывая скорость этого движения, и таким образом попадают в движущуюся цель, то изменения, происходящие с объектом, давшим факты, не могут быть в большинстве случаев учтены. Получается "разделение идей с течением жизни". Возьмите идеи Льва Толстого, изучавшего жизнь русских крестьян: великий мыслитель на основании изученных фактов предлагал идеи улучшения жизни народа – помещики раздают свои земли крестьянам, строят больницы, школы для детей и прочее. А через несколько лет все его идеи стали анахронизмом. Мощная волна революции смела все те факты, которыми оперировал Толстой. Не стало ни помещиков, ни тех крестьян, о которых думал писатель. Ничего не осталось от тех форм жизни, которые он изучал и пытался улучшить. Если бы русский народ шел по пути, указанному прогрессивнейшим деятелем своего времени, – сколько столетий понадобилось бы ещё, чтобы достичь настоящего состояния. Но уже сейчас, строя свои суждения на изучении фактов пронесшейся бури, ученые оперируют уже запаздывающими выводами и тормозят эволюцию народа.</w:t>
      </w:r>
    </w:p>
    <w:p>
      <w:pPr>
        <w:pStyle w:val="Style9"/>
        <w:rPr/>
      </w:pPr>
      <w:r>
        <w:rPr/>
        <w:t>"ЖИЗНЬ ЗАКЛЮЧАЕТСЯ В ВЕЧНОМ ПОСЛЕДОВАНИИ идей" [как это понять]? Жизнь есть последовательное воплощение космического Представления; осуществление плана эволюции, запечатленного в Божественной Мысли, как движение Солнца по кругу жизни Зодиака. Эти идеи, о которых Платон сказал: "Идеи управляют миром", управляют развитием форм жизни и тех энергий, которые наполняют их, являясь их содержанием. Божественный План не скрывается от человечества. Основные фрагменты его даны Строителями Космоса, осуществляющими предначертания этого плана, в Великих Откровениях. Устремляя мысль в изучение Плана Космической эволюции, человек проникает в Будущее и видит перспективу ближайших событий, начертанных соотношением центров сил Беспредельности. Он может пойти навстречу этим пространственным предначертаниям и тем несказанно ускорить свою эволюцию. Божественный План есть не только царство идей, но и закон их последовательного воплощения в жизнь. "когда (пространственная) мысль примет (в человеческом сознании) значение живой &lt;...&gt; сущности (матери, рождающей жизнь), тогда мысль (человеческая, единосущная с Мыслью Пространства) укажет человеку, где (его) радость (счастье) и где истина".</w:t>
      </w:r>
    </w:p>
    <w:p>
      <w:pPr>
        <w:pStyle w:val="Style9"/>
        <w:rPr/>
      </w:pPr>
      <w:r>
        <w:rPr/>
        <w:t>Его истинный путь – путь слияния с беспредельностью. "Поиски мысли (изучение зарождения и происхождения человеческой мысли) привели к объединению с пространственным огнем (или с пространственной мощью). Поиски мысли (изучение Божественного Плана) привели к принятию рекордов прошлого. (Не только понимание событий, ведущих в будущее, но и понимание событий прошлого дает изучение "Тайной Доктрины" и дальнейшее изучение Учения.) Поиски мысли ПРИВЕДУТ К ОСОЗНАНИЮ ВЫСШИХ МИРОВ (ВЫСШИХ СЛОЕВ беспредельного [не только в ширину, но и] в глубину пространства). Поиски мысли (изучение Учения) приведут к сиянию матери мира. (К самым сокровенным возможностям творческой энергии.) (Так) устремление (вдохновенная работа в области Учения) приведет к беспредельной (неисчерпаемой) красоте" (к неисчерпаемому источнику радости и силы).</w:t>
      </w:r>
    </w:p>
    <w:p>
      <w:pPr>
        <w:pStyle w:val="Heading3"/>
        <w:rPr/>
      </w:pPr>
      <w:r>
        <w:rPr/>
        <w:t>* * *</w:t>
      </w:r>
    </w:p>
    <w:p>
      <w:pPr>
        <w:pStyle w:val="Style9"/>
        <w:rPr/>
      </w:pPr>
      <w:r>
        <w:rPr/>
        <w:t>Что такое жизнь? Жизнь есть сознательное движение определенной формы материи. Принесли с поля боя двух тяжело раненых. Пришел врач. Стал осматривать. Один лежит неподвижно. Сердце не бьется, дыхания нет, жизнь его уже покинула. Другой СТОНЕТ, руки шевелятся, дышит, сердце бьется, он ещё живой. Представление о "живой" и "неживой" материи, о сознании – различно в различных учениях. Наше Учение считает живой любую форму материи, проявляющую самопроизвольное движение. Каждая форма материи оживотворяется присутствующим в ней духом, или сознанием. Сознание определенной формы, будь то Галактика, Солнце, человек, растение, атом, – осуществляет определенную идею, являющуюся смыслом круга жизни данной формы. Крутящиеся колеса машины. Наблюдая их движение, примитивный наблюдатель думает: они крутятся потому, что их вращает мотор. Более глубокий мыслитель скажет: да, вращение их вызвано мотором, но мотор запущен в действие и управляется человеком, и смысл движения колес заключается в передвижении пассажиров и груза из одного города в другой. Это передвижение и есть идея, вращающая колеса. Колеса человеческих центров, вращаемые мотором сердца, вызывают многообразные движения формы, называемой человеком, но все эти движения, осуществляющие различные идеи, подчинены одной основной идее, приведшей дух к воплощению в данной личности. Эта основная идея связана с изучением определенной стороны какой-то земной энергии и в конечном итоге с каким-то усовершенствованием духа, то есть обогащения его сознания каким-то определенным знанием проходимой им материи.</w:t>
      </w:r>
    </w:p>
    <w:p>
      <w:pPr>
        <w:pStyle w:val="Style9"/>
        <w:rPr/>
      </w:pPr>
      <w:r>
        <w:rPr/>
        <w:t>В связи с этим вспоминается рассказ: Учитель раскрывал перед учениками тайну воплощения нескольких только что умерших людей. Кто обитал в этих покинутых оболочках? Ученики были поражены, когда бывшая проститутка оказалась большим подвижником, уже близким к полному освобождению от уз Земли. Ему не хватало для этого знаний явлений грубой страсти, и этот недостаток его сознания привел его к воплощению в форму проститутки.</w:t>
      </w:r>
    </w:p>
    <w:p>
      <w:pPr>
        <w:pStyle w:val="Style9"/>
        <w:rPr/>
      </w:pPr>
      <w:r>
        <w:rPr/>
        <w:t>Согласно Платону, идеи – это духовные первоначала, существующие вне времени и пространства и составляющие сущность и первооснову всех вещей.</w:t>
      </w:r>
    </w:p>
    <w:p>
      <w:pPr>
        <w:pStyle w:val="Style9"/>
        <w:rPr/>
      </w:pPr>
      <w:r>
        <w:rPr/>
        <w:t>Жизнь каждого человека есть последовательное (круговое) разворачивание определенной идеи. Жизнь каждого народа также есть воплощение определенной идеи. Жизнь каждой планеты проникнута определенной идеей, определенным смыслом, определенной мыслью, и именно эта идея заставляет нас, изучая влияние планет, называть Венеру планетой любви и красоты, Меркурий – планетой разума, Луну – планетой зарождения, Сатурн – планетой скорби, Юпитер – планетой доброжелательства, Марс – планетой действия, Уран – планетой самоотверженности, Нептун – планетой духоразумения, Солнце – "планетой" жизнедательницей.</w:t>
      </w:r>
    </w:p>
    <w:p>
      <w:pPr>
        <w:pStyle w:val="Style9"/>
        <w:rPr/>
      </w:pPr>
      <w:r>
        <w:rPr/>
        <w:t xml:space="preserve">Каждая мысль является живою сущностью – частицей определенной субстанции, оживотворенной определенной идеей. Все субстанции исходят от единой Первичной Субстанции, и дух человека взаимодействует в атмосфере Земли с её различными подразделениями. Все так называемые "планы", на которых в данное время эволюционирует наша Земля, представляют собою различные слои космической материи или различные её элементы, составленные "атомами" этих элементов – стихийными духами, в свою очередь являющимися дифференциациями живых Сущностей, называемых Космическими Огнями – Богами Стихий древних </w:t>
      </w:r>
      <w:hyperlink w:anchor="f128">
        <w:bookmarkStart w:id="113" w:name="128"/>
        <w:r>
          <w:rPr>
            <w:rStyle w:val="InternetLink"/>
            <w:b/>
            <w:bCs/>
            <w:sz w:val="19"/>
            <w:szCs w:val="19"/>
            <w:vertAlign w:val="superscript"/>
          </w:rPr>
          <w:t>128</w:t>
        </w:r>
      </w:hyperlink>
      <w:bookmarkEnd w:id="113"/>
      <w:r>
        <w:rPr/>
        <w:t xml:space="preserve">. Короче говоря, элементы представляют Материю, а духи стихий – результат соединения Духа с Материей </w:t>
      </w:r>
      <w:hyperlink w:anchor="f129">
        <w:bookmarkStart w:id="114" w:name="129"/>
        <w:r>
          <w:rPr>
            <w:rStyle w:val="InternetLink"/>
            <w:b/>
            <w:bCs/>
            <w:sz w:val="19"/>
            <w:szCs w:val="19"/>
            <w:vertAlign w:val="superscript"/>
          </w:rPr>
          <w:t>129</w:t>
        </w:r>
      </w:hyperlink>
      <w:bookmarkEnd w:id="114"/>
      <w:r>
        <w:rPr/>
        <w:t>.</w:t>
      </w:r>
    </w:p>
    <w:p>
      <w:pPr>
        <w:pStyle w:val="Style9"/>
        <w:rPr/>
      </w:pPr>
      <w:r>
        <w:rPr/>
        <w:t>Все стихии есть разновидности стихии Огня. Но не следует смотреть на эту формулу упрощенно. Тысячи вещей, окружающих нас, есть разновидности плазмы, однако книга, лежащая перед нами, и плазма очень различны между собой.</w:t>
      </w:r>
    </w:p>
    <w:p>
      <w:pPr>
        <w:pStyle w:val="Heading3"/>
        <w:rPr/>
      </w:pPr>
      <w:r>
        <w:rPr/>
        <w:t>* * *</w:t>
      </w:r>
    </w:p>
    <w:p>
      <w:pPr>
        <w:pStyle w:val="Style9"/>
        <w:rPr/>
      </w:pPr>
      <w:r>
        <w:rPr/>
        <w:t>План эволюции будущей Вселенной возникает во время Великой Пралайи в сознании Строителей Космоса. Учитывая опыт Строителей предыдущей Вселенной, Строители осуществляют Божественное представление – следующую ступень Беспредельной Красоты – следующую форму Майи. Это представление является основной Идеей – основным целеустремленным двигателем будущего колеса Манвантары. Божественная Мысль не предпосылает Божественного Мыслителя, она является само-сущной Сущностью, следствием предыдущей мысли (или Идеи) и причиной, которая в урочный час вызовет к проявлению Следующий Круг Эволюции.</w:t>
      </w:r>
    </w:p>
    <w:p>
      <w:pPr>
        <w:pStyle w:val="Style9"/>
        <w:rPr/>
      </w:pPr>
      <w:r>
        <w:rPr/>
        <w:t>Итак, в мире прообразов – в Мире Идей – уже существует план развития вселенной и наших Космосов в частности. Люди строят свой мир, свою жизнь, усовершенствуя опыт прошлого. Наука, ведущая силы человечества, строит свои заключения, опираясь на факты жизни, но, сравнивая настоящее явление жизни с прошлыми, наука пытается предвидеть будущее. Это научное предвидение не может учесть всех неожиданных ситуаций и потому всегда содержит значительный элемент неуверенности в дальнейшем движении эволюции. Между тем БУДУЩЕЕ ЧЕЛОВЕЧЕСТВА НАЧЕРТАНО В ЗВЕЗДАХ. Различные аспекты идей, носителями которых являются звезды, указывают человечеству в целом, отдельным странам в частности путь в Будущее.</w:t>
      </w:r>
    </w:p>
    <w:p>
      <w:pPr>
        <w:pStyle w:val="Style9"/>
        <w:rPr/>
      </w:pPr>
      <w:r>
        <w:rPr/>
        <w:t>Движения звезд выражают последовательность воплощаемых Идей. Следуя с движением звезд, человечество убережется от разрыва идей с течением жизни и будет уверенно продвигаться вперёд по пути эволюции. Изучая влияние звезд на прошлое, человечество научится правильно представлять будущее.</w:t>
      </w:r>
    </w:p>
    <w:p>
      <w:pPr>
        <w:pStyle w:val="Style9"/>
        <w:rPr/>
      </w:pPr>
      <w:r>
        <w:rPr/>
        <w:t>Космические энергии, последовательно выявляющиеся в жизни человечества и планеты, высекаются из стихий идеями, направляющими и организующими как отдельные группы, так и все человечество к достижению новых ступеней совершенствования форм и совершенствования их взаимоотношений.</w:t>
      </w:r>
    </w:p>
    <w:p>
      <w:pPr>
        <w:pStyle w:val="Heading3"/>
        <w:rPr/>
      </w:pPr>
      <w:r>
        <w:rPr/>
        <w:t>* * *</w:t>
      </w:r>
    </w:p>
    <w:p>
      <w:pPr>
        <w:pStyle w:val="Style9"/>
        <w:rPr/>
      </w:pPr>
      <w:r>
        <w:rPr/>
        <w:t>Человечество, пребывая в невежестве относительно Будущего, никогда не оставалось, однако, без Руководства со стороны Иерархии: Братья человечества перед наступлением нового этапа в последовательном разворачивании идей приходили Сами или посылали своих Учеников провозгласить наступление сроков и дать указание на необходимость преобразования жизни в связи с приходом новых космических сил. Так на разных частях земной коры, среди разных народов, в разные времена появлялись Пророки, Учителя, глашатаи эволюции, дававшие людям Новое Учение или исправлявшие искажения учений, данных прежде. Такие приношения Иерархии иногда имели в виду лишь один определенный народ, одну определенную страну, но иногда предназначались целой группе народов, субрасе и всему человечеству. Такое явление Учителей всегда было связано с определенными сроками, с особыми конфигурациями светил. Ретроспективно бросив взгляд назад, можно составить историю появления Учителей в связи с космическими сроками, можно сравнить идеи, приносимые Ими, с определенными аспектами планет и их положением в Пространстве в отношении Знаков Зодиака и таким образом изучить значение этих аспектов. Кроме того, время появления глашатаев Идей может быть уточнено.</w:t>
      </w:r>
    </w:p>
    <w:p>
      <w:pPr>
        <w:pStyle w:val="Style9"/>
        <w:rPr/>
      </w:pPr>
      <w:r>
        <w:rPr/>
        <w:t>Зерно, начинающее жить, падает на определенную почву, оно пускает одновременно корень и росток. Один уходит в землю, другой тянется к небу. Корни уходят в глубину и расширяют свою сеть. Росток выпускает листья, и когда последовательное наращивание мощи растения создает необходимые условия, появляется цветок. Цвет и аромат его привлекают пчел. Они приносят в цветок оплодотворяющую пыльцу. Завязывается плод, осуществив свою идею – цветок умирает. Центр жизни перемещается в плод, где формируются семена. Когда эта задача, или конечная идея, осуществлена – умирает и плод, и все растение. Вместо одного зерна в землю падает множество зерен. Пламя жизни расширяется. Последовательность творческих процессов в зерне не может быть нарушена, но она зависит от солнечного тепла, света, влаги, получаемой с неба, и наличия необходимых для роста растения элементов почвы. Количество тепла зависит от положения Земли в отношении Солнца, количества влаги, от движения ветра; мощь растения зависит от наличия и количества питательных веществ почвы. Опытный сеятель находит лучшее место и время для посева зерен.</w:t>
      </w:r>
    </w:p>
    <w:p>
      <w:pPr>
        <w:pStyle w:val="Style9"/>
        <w:rPr/>
      </w:pPr>
      <w:r>
        <w:rPr/>
        <w:t>Зерна идей во всем подобны зернам растений. Только почвою для них служит человеческое сознание. Посев их производится в самое подходящее время, и полив их производится лучами Светил и Солнца. Так же, как зернам растений, зернам идей необходимо космическое тепло, или космический огонь – источник всякой жизни.</w:t>
      </w:r>
    </w:p>
    <w:p>
      <w:pPr>
        <w:pStyle w:val="Style9"/>
        <w:rPr/>
      </w:pPr>
      <w:r>
        <w:rPr/>
        <w:t>Как почва Земли постоянна для корней растений, так и почва подземного огня, в который зарываются корни низших принципов, относительно постоянна, но передвижение Земли и Светил в пространстве означает и новое применение подземных стихий. На поверхности планеты творится таинство слияния Духа и Материи, и как результат этого – взаимное усовершенствование. Только в общении с дальними мирами сублимируется подземный огонь. Жизнь на планете последовательно перемещается с одного глобуса на другой, и жизнь эта сосредоточена в человеческих монадах.</w:t>
      </w:r>
    </w:p>
    <w:p>
      <w:pPr>
        <w:pStyle w:val="Style9"/>
        <w:rPr/>
      </w:pPr>
      <w:r>
        <w:rPr/>
        <w:t>Бывший правитель четвертой сферы, желая продлить время своей власти, пытался доказать, что элементы его мира ещё не полностью исчерпаны. Пытаясь задержать сроки, он отрезал земной план от тонких миров. Он преследовал всякое упоминание о мирах надземных. Утверждение о существовании Тонкого Мира он подвергал насмешкам. Ныне оставшиеся слуги его продолжают глумиться над бессмертием и устремляют все силы человеческой мысли на материю четвертого, физического глобуса. Но сроки уплотненного астрала стучатся в двери эволюции. Уже становится опасным бороться против [идеи] существования миров надземных, ибо эта борьба есть борьба с эволюцией, – эта попытка остановить колесо истории не только обречена, но и чревата тяжкими последствиями для всех авторов "Рениксов". Своими действиями они осуждают свой дух на пребывание в самых ужасных космических тюрьмах на многомиллионные сроки. Если проявления духа узника в каменном каземате непомерно ограничены, то что же можно сказать о пребывании духа на низших планетах и особенно на такой, как Сатурн?! Конечно, многие противники эволюции будут в случае особого упорства уничтожены совсем, разделив участь своего вождя.</w:t>
      </w:r>
    </w:p>
    <w:p>
      <w:pPr>
        <w:pStyle w:val="Style9"/>
        <w:rPr/>
      </w:pPr>
      <w:r>
        <w:rPr/>
        <w:t>Но каждый утверждающий миры надземные и бессмертие идёт в ногу с эволюцией, и ему открыты врата в Беспредельность, в сферы неограниченной красоты. Твердый шаг его не знает колебания. Он уверенно вступает в завтрашний день планеты.</w:t>
      </w:r>
    </w:p>
    <w:p>
      <w:pPr>
        <w:pStyle w:val="Style9"/>
        <w:rPr/>
      </w:pPr>
      <w:r>
        <w:rPr/>
        <w:t>Лишь выполнивший первое поручение получит второе. Всем, всем, всем дано поручение. Всем сказано УТВЕРЖДАТЬ САМОСОВЕРШЕНСТВОВАНИЕ и помогать В этом действе всем и всему. Утверждение надземного существования есть первый и великий шаг к утверждению Беспредельности. Идея Беспредельности есть основная Идея наступающей Эпохи. Утверждение Беспредельности неизбежно приведет к утверждению Иерархии Беспредельности, утверждение последней приведет к утверждению Сердца как средства связи с Иерархией, как обители Высших Сил. Эти три идеи откроют человечеству ворота в Великий Огненный Мир – в Мир Пространственного Огня – и приведут к овладению Всеначальной Энергией. Получивший формулу, или "Сезам" к ауму, приобщится к Братству. Такова схема исследования идей Великого Учения.</w:t>
      </w:r>
    </w:p>
    <w:p>
      <w:pPr>
        <w:pStyle w:val="Style9"/>
        <w:rPr/>
      </w:pPr>
      <w:r>
        <w:rPr/>
        <w:t>Это последование идей есть жизнь человеческого духа, и жизнь человеческой материи должна приобщиться и слиться с ведущей жизнью духа.</w:t>
      </w:r>
    </w:p>
    <w:p>
      <w:pPr>
        <w:pStyle w:val="Style9"/>
        <w:rPr/>
      </w:pPr>
      <w:r>
        <w:rPr/>
        <w:t>"Как МОЖЕТ ДУХ ПРИНЯТЬ ПОНЯТИЕ БЕСПРЕДЕЛЬНОСТИ, не устремляя свою мысль в царство идей (Великого Учения)!"</w:t>
      </w:r>
    </w:p>
    <w:p>
      <w:pPr>
        <w:pStyle w:val="Style9"/>
        <w:rPr/>
      </w:pPr>
      <w:r>
        <w:rPr/>
        <w:t>"Человек" – Вечный Разум – Носитель Великой Мысли – человек есть луч, исходящий из сияния Великой Мысли, сияния матери мысли всеобъемлющей. Человеческая мысль, непрерывно бьющая из его сознания и днем и ночью, и при жизни на Земле, и при жизни в иных мирах, мысль, приносящая человеку наибольшие радости и наибольшие страдания, есть наибольшее сокровище человека. Он может избавиться от своих страданий, но видя страдания других, он всё же будет болеть и страдать за других. Но велика разница между страданиями личными и состраданием!</w:t>
      </w:r>
    </w:p>
    <w:p>
      <w:pPr>
        <w:pStyle w:val="Style9"/>
        <w:rPr/>
      </w:pPr>
      <w:r>
        <w:rPr/>
        <w:t>Сострадание есть Космическая, Божественная Любовь, и только эта Любовь дает "сезам" к Психической Энергии. Можно ли приблизиться к Владыке, не сострадая людям?!</w:t>
      </w:r>
    </w:p>
    <w:p>
      <w:pPr>
        <w:pStyle w:val="Style9"/>
        <w:rPr/>
      </w:pPr>
      <w:r>
        <w:rPr/>
        <w:t>Можно ли преуспеть в самосовершенствовании, не помогая усовершенствованию других и всего окружающего?!</w:t>
      </w:r>
    </w:p>
    <w:p>
      <w:pPr>
        <w:pStyle w:val="Style9"/>
        <w:rPr/>
      </w:pPr>
      <w:r>
        <w:rPr/>
        <w:t>Старые истины, но как часто нужно вспоминать их, чтобы вызвать, наконец, их применение!</w:t>
      </w:r>
    </w:p>
    <w:p>
      <w:pPr>
        <w:pStyle w:val="Style9"/>
        <w:rPr/>
      </w:pPr>
      <w:r>
        <w:rPr/>
        <w:t>Итак, каждая мысль есть живая сущность, стремящаяся осуществить вложенную в неё идею. Божественная Мысль стремится осуществить усовершенствование Космоса. Божественная Мысль есть сознание Космического Дыхания.</w:t>
      </w:r>
    </w:p>
    <w:p>
      <w:pPr>
        <w:pStyle w:val="Style9"/>
        <w:rPr/>
      </w:pPr>
      <w:r>
        <w:rPr/>
        <w:t>Мысль ненависти и мысль сострадания: убийца с поднятым ножом и спаситель. Разбойник и Учитель. Страдание и Радость. Ложь и Истина. Хаос и творящий Свет. Кали-разрушительница и Богиня Сострадания Гуань-Ин. Удушье тьмы и сияние Беспредельной Радости, Красоты. Что предпочтем, к чему устремимся?</w:t>
      </w:r>
    </w:p>
    <w:p>
      <w:pPr>
        <w:pStyle w:val="Heading3"/>
        <w:rPr/>
      </w:pPr>
      <w:r>
        <w:rPr/>
        <w:t>* * *</w:t>
      </w:r>
    </w:p>
    <w:p>
      <w:pPr>
        <w:pStyle w:val="Style9"/>
        <w:rPr/>
      </w:pPr>
      <w:r>
        <w:rPr/>
        <w:t>"Выявление В ЖИЗНИ КОСМИЧЕСКИХ ЭНЕРГИЙ" [что это означает]? Пример поясняющий: все живущее стремится к размножению. Уже падает снег, а астры продолжают цвести, они стремятся в последнем отчаянном усилии выполнить свой долг перед природой – дать вместо одной жизни десятки семян. Собаки – сколько их погибает во время собачьих свадеб, но разве это останавливает их стремление выполнить долг размножения. Кошачьи песни в полнолуние – гимн размножению. А люди – они с самых ранних лет наполняются стремлением выявить в жизни Космическое веление, и к завершению формирования организма это стремление выявить космическую энергию в жизнь – оплодотворить и зачать – становится совершенно непреодолимой силой.</w:t>
      </w:r>
    </w:p>
    <w:p>
      <w:pPr>
        <w:pStyle w:val="Style9"/>
        <w:rPr/>
      </w:pPr>
      <w:r>
        <w:rPr/>
        <w:t>Всякая потребность творчества, от самых низших до самых высших форм, есть потребность выявления космических сил, рвущихся из непроявленного состояния к проявлению, к жизни. Если половое размножение есть стремление духов к воплощению, то рождение духовных детей – машин, симфоний, поэм, научных открытий – есть также стремление мысленных сущностей к воплощению – стремление идей к оформлению.</w:t>
      </w:r>
    </w:p>
    <w:p>
      <w:pPr>
        <w:pStyle w:val="Style9"/>
        <w:rPr/>
      </w:pPr>
      <w:r>
        <w:rPr/>
        <w:t xml:space="preserve">При этом материалом для рождения идей могут быть не только ноты, железо, дерево, слова, но и сами люди. Мы знаем о торжестве ИДЕЙ МАРКСА-ЛЕНИНА. Эти идеи сложили новые формы отношений между людьми в грандиозном мировом масштабе. Есть много людей, которым эти формы не нравятся, эти формы препятствуют, по их мнению, развитию частной инициативы, они препятствуют ЧАСТНОСОБСТВЕННИЧЕСКИМ ИНТЕРЕСАМ; иначе говоря, обуздывают творческую энергию собственника – стяжателя материальных благ, [такая энергия связана] с неотъемлемой от этого стяжания рабочей силой, если не с цепями рабов, то с цепями денежной зависимости (эксплуатация людей). Несмотря на все сопротивление старого мира, построенного на борьбе и захвате, идеи сотрудничества и кооперации все шире и шире охватывают мир. Почему? Потому что идеи Кали Юги уходят и заменяются идеями Сатия Юги – Космические веления изменяются. Старый мир, созданный рычагом борьбы, заменяется новым миром, рычагом которого является сотрудничество, коллективизм. А астрологически это выражается как переход прецессионного Солнца </w:t>
      </w:r>
      <w:hyperlink w:anchor="_ftn22">
        <w:bookmarkStart w:id="115" w:name="_ftnref22"/>
        <w:r>
          <w:rPr>
            <w:rStyle w:val="InternetLink"/>
            <w:b/>
            <w:bCs/>
            <w:sz w:val="19"/>
            <w:szCs w:val="19"/>
            <w:vertAlign w:val="superscript"/>
          </w:rPr>
          <w:t>22</w:t>
        </w:r>
      </w:hyperlink>
      <w:bookmarkEnd w:id="115"/>
      <w:r>
        <w:rPr/>
        <w:t xml:space="preserve"> из созвездия рыб в созвездие водолея – в царство Урана, в дом дружбы, сотрудничества, друзей, дом альтруизма, самоотверженности, в дом, где личное благо приносится в жертву общему благу – благу коллектива, где торжествует формула: будет хорошо моему коллективу, будет хорошо и мне. Формула старого мира: пусть будет плохо всем, лишь бы хорошо было мне – утрачивает свое значение. Если в старом мире спекулянтов превозносили до небес и в ногах стяжателей ползали представители власти как светской, так и духовной, то теперь спекуляция не только презирается, но и классифицируется как преступление, подлежащее суровому наказанию, вплоть до смертной казни.</w:t>
      </w:r>
    </w:p>
    <w:p>
      <w:pPr>
        <w:pStyle w:val="Style9"/>
        <w:rPr/>
      </w:pPr>
      <w:r>
        <w:rPr/>
        <w:t>Конечно, перестроение мира всегда болезненно. Но эта болезненность уже давно бы прошла, если бы не жестокое сопротивление тех, кто не хочет оставить свои дворцы, свои посты, свои мешки с награбленным золотом, кто не хочет из кумира превратиться в преступника.</w:t>
      </w:r>
    </w:p>
    <w:p>
      <w:pPr>
        <w:pStyle w:val="Style9"/>
        <w:rPr/>
      </w:pPr>
      <w:r>
        <w:rPr/>
        <w:t>Конечно, новый мир даже при отсутствии сопротивления должен иметь много несовершенств, много постоянно возникающих задач, решение которых приходит не сразу, и идеи их разрешения шлифуются потоком жизни во времени. Но торжество идей нового мира обеспечивается не только космическими условиями или космическими энергиями, но и явным практическим, жизненным преимуществом новых форм даже при наличии многих, ещё не устраненных несовершенств. Идеи Маркса-Ленина есть отражение пространственных идей на физическом плане. Коммунисты говорят: "Прежде чем начать богослужение, надо построить храм и прогнать врагов. Какое может быть богослужение на холоде, под стрелами врагов". К ним обращено: "Строители и воители, укрепите ступени" восхождения к духу.</w:t>
      </w:r>
    </w:p>
    <w:p>
      <w:pPr>
        <w:pStyle w:val="Style9"/>
        <w:rPr/>
      </w:pPr>
      <w:r>
        <w:rPr/>
        <w:t>"Последование идей" [как это понимать]? Одна идея рождает другую. Можно сказать, в процессе шествия жизни по кругу ОДНА ИДЕЯ РОЖДАЕТ СЛЕДУЮЩУЮ. Как же может Кали Юга родить Сатия Югу? Но именно так: "СОВЕРШЕНСТВО РОДИТСЯ ИЗ НЕСОВЕРШЕНСТВА", "РАДОСТЬ РОДИТСЯ ИЗ СКОРБИ".</w:t>
      </w:r>
    </w:p>
    <w:p>
      <w:pPr>
        <w:pStyle w:val="Style9"/>
        <w:rPr/>
      </w:pPr>
      <w:r>
        <w:rPr/>
        <w:t>Несовершенства старого мира, породившие множество страданий, привели передовые умы к поискам того, что может устранить эти страдания. Эти идеи были найдены, и забурлили революции, претворяя идеи в жизнь. Но никакие изменения внешних форм не решают проблем, гнездящихся в человеческом сознании или, как теперь говорят, "общественном сознании". Можно построить великолепный храм с намерением устремить людей от разгульной жизни к жизни высшей, но если сознание не изменится, люди будут продолжать пьянствовать и развратничать, играя на колоколах храма разнузданные мелодии.</w:t>
      </w:r>
    </w:p>
    <w:p>
      <w:pPr>
        <w:pStyle w:val="Style9"/>
        <w:rPr/>
      </w:pPr>
      <w:r>
        <w:rPr/>
        <w:t>Под чистотою жизни люди понимают чистоту тела, одежды, помещения и в лучшем случае чистоту половых проявлений. Все это не плохо, но главная грязь исходит от эгоизма, от звериной самости. По этой линии должно совершаться главное очищение.</w:t>
      </w:r>
    </w:p>
    <w:p>
      <w:pPr>
        <w:pStyle w:val="Style9"/>
        <w:rPr/>
      </w:pPr>
      <w:r>
        <w:rPr/>
        <w:t>Не внешняя форма, но её содержание решит проблему Нового Мира. Самый прекрасный сосуд может быть наполнен помоями прошлого, и ни новое название, ни внешняя форма не изменят вкуса и запаха помоев. Очищение мышления, очищение чувств от самости даст возможность светлым лучам из высших сфер Беспредельности проникнуть в сознание и жизнь людей. Люди напоминают поэтов, которые пишут прекрасные стихи и ведут безобразную жизнь. Священнослужители читают высоконравственные проповеди и ведут себя в жизни недостойно. Именно это "разъединение (высоких) идей с (практическим) течением жизни" останавливает прогресс человечества. Как много прогрессивных идей улучшения жизни крестьян высказывали передовые помещики, как много спорили, покуривая папиросы после обильных обедов и возлияний, но продолжали эксплуатировать крестьян.</w:t>
      </w:r>
    </w:p>
    <w:p>
      <w:pPr>
        <w:pStyle w:val="Style9"/>
        <w:rPr/>
      </w:pPr>
      <w:r>
        <w:rPr/>
        <w:t>У последователей Нового Учения не будет разобщения мысли с жизнью, слова с делом. Только тогда, когда мысли Учения будут применяться в жизни каждого дня, когда не внешняя форма, но сущность её будет жить в поступках учеников, когда не мертвые слова, но действия жизни докажут принадлежность к Учению, только тогда ученик познает истинную радость, только тогда он станет носителем Истины. Только тогда очищенная мысль приведет сознание его к огненному крещению, К ОБЪЕДИНЕНИЮ ВЫСШИХ ЦЕНТРОВ ЕГО С ПРОСТРАНСТВЕННЫМ огнем. Только тогда ему откроется тайна Заветов прошлого, и [якобы] нелепые басни и символы принесут великое понимание жизни. Только тогда он приобщится к жизни высших миров во всем её неизреченном величии и Красоте. Только тогда ищущая мысль его прикоснется, наконец, к Высшему Началу, и он увидит проявление огней Материи Люциды и сподобится огненных видений. Только тогда очищенное, живущее в его поступках, во всей сущности высокое мышление поведет его в сияющее горнило беспредельно нарастающей Красоты.</w:t>
      </w:r>
    </w:p>
    <w:p>
      <w:pPr>
        <w:pStyle w:val="Style9"/>
        <w:rPr/>
      </w:pPr>
      <w:r>
        <w:rPr/>
        <w:t>Красота есть навершие жизни, но Матерь есть самопожертвование. Путь жертвы ведет к Красоте Жизни, так поймем символ Матери Мира. Лишь утверждение самоотверженного творчества во всей жизни приведет ученика к Истине, Радости и Красоте.</w:t>
      </w:r>
    </w:p>
    <w:p>
      <w:pPr>
        <w:pStyle w:val="Heading3"/>
        <w:rPr/>
      </w:pPr>
      <w:r>
        <w:rPr/>
        <w:t>* * *</w:t>
      </w:r>
    </w:p>
    <w:p>
      <w:pPr>
        <w:pStyle w:val="Style9"/>
        <w:rPr/>
      </w:pPr>
      <w:r>
        <w:rPr/>
        <w:t>"устремление ЕСТЬ ПРИМЕНЕНИЕ УЧЕНИЯ В ЖИЗНИ" (Урусвати).</w:t>
      </w:r>
    </w:p>
    <w:p>
      <w:pPr>
        <w:pStyle w:val="Heading3"/>
        <w:rPr/>
      </w:pPr>
      <w:r>
        <w:rPr/>
        <w:t>* * *</w:t>
      </w:r>
    </w:p>
    <w:p>
      <w:pPr>
        <w:pStyle w:val="Style9"/>
        <w:rPr/>
      </w:pPr>
      <w:r>
        <w:rPr/>
        <w:t>"разъединение ИДЕЙ С ТЕЧЕНИЕМ ЖИЗНИ ОСТАНОВИТ ЧЕЛОВЕЧЕСТВО НА ТОЧКЕ, ЯВЛЯЮЩЕЙ НЕУВЕРЕННОСТЬ в дальнейшее продвижение" – означает, что соединение ИДЕЙ С ТЕЧЕНИЕМ ЖИЗНИ ДАСТ ЧЕЛОВЕЧЕСТВУ УВЕРЕННОСТЬ В ДАЛЬНЕЙШЕЕ ПРОДВИЖЕНИЕ.</w:t>
      </w:r>
    </w:p>
    <w:p>
      <w:pPr>
        <w:pStyle w:val="Heading3"/>
        <w:rPr/>
      </w:pPr>
      <w:r>
        <w:rPr/>
        <w:t>* * *</w:t>
      </w:r>
    </w:p>
    <w:p>
      <w:pPr>
        <w:pStyle w:val="Style9"/>
        <w:rPr/>
      </w:pPr>
      <w:r>
        <w:rPr/>
        <w:t>беспредельность есть царство идей. идеи есть живые сущности, стремящиеся к воплощению в жизнь. Совокупность идей есть Божественное Представление, или Божественная Мысль, – тот Идеал Вселенной, который осуществляется данным кругом Великой Жизни, или Бытия проявленного (данной Манвантарой). Так идеал есть совокупность идей, устремляющих материю к совершенной форме, или Красоте. Мысль движет материю путем усовершенствования форм к беспредельной Красоте. Но так как беспредельная Красота не может быть достигнута, то устремление к совершенствованию продолжается всегда. Не будем говорить вечно, потому что вечность связана с "веком" – с кругом, пусть очень большим, но всё же имеющим свое начало и свой конец. В этой связи и понятие Вечной Красоты должно рассматриваться как предельное достижение Идеала данного Круга.</w:t>
      </w:r>
    </w:p>
    <w:p>
      <w:pPr>
        <w:pStyle w:val="Style9"/>
        <w:rPr/>
      </w:pPr>
      <w:r>
        <w:rPr/>
        <w:t>Итак, идеалы, или идеи, исходят от духа в материю и порождают жизнь определенных форм. Дух, или человек в высшем смысле этого слова, бессмертный, или беспредельный, разум – есть луч сияния Божественной Мысли, или Матери Мира, Матери Всерождающей, Матери всякого проявления. Матери всякой жизни, Матери, дающей жизнь всякой творящей (чтобы не сказать "творческой") идее. "Сияние" есть совокупность бесчисленных лучей, исходящих из единого источника света, источника жизни. Творящий значит ищущий более совершенную форму. При этом достижение самой совершенной формы устремляет к поискам ещё более совершенной. Поиски беспредельной красоты есть основное качество творческой энергии, или Мысли. Мысль человеческая есть продукт Разума. Великие Духи часто называются Великими Разумами. Бессмертный человеческий разум есть луч сияния Женского Абсолюта. Вечно ищущая мысль человека найдет истинный путь к непреходящей Радости (счастью или блаженству). Устремленное по правильному пути развитие философского мышления, соединенного с текущей жизнью, приведет человека к объединению с пространственным огнем – с высшей стадией космической творческой энергии, лежащей в основании каждой жизни. Развитие мышления с помощью высокой оккультной философии привело человечество к принятию всех древних Учений, к пониманию всех древних символов. Стремление получить ответы на бесконечно возникающие при изучении оккультной философии все новые и новые вопросы – все эти поиски высшей мысли приведут к осознанию высших миров – миров надземных, последовательно восходящих в Беспредельность. Чем выше будет Дух восходить, познавая все более тонкие слои Материи, тем все ближе и ближе он будет приближаться к Сердцу Космической Материи, к сиянию Матери Мира. Поиски человеческой мысли, сопровождаемые усовершенствованием текущей жизни, приведут в конце концов человека, идущего по пути Учения, к беспредельной красоте, иначе говоря (ибо красота есть источник радости), к радости НЕПРЕХОДЯЩЕЙ НИКОГДА И ПОТОМУ ВЕЧНО НАРАСТАЮЩЕЙ.</w:t>
      </w:r>
    </w:p>
    <w:p>
      <w:pPr>
        <w:pStyle w:val="Style9"/>
        <w:rPr/>
      </w:pPr>
      <w:r>
        <w:rPr/>
        <w:t>Мы уже говорили, что каждый за свою жизнь когда-то, где-то, как-то испытывал наибольшую радость. Какое это было чудесное состояние! Перед ликом Беспредельности оно может повториться – и повториться не один, не два, не сто, не миллион, но бесконечное количество раз! Мало того, оно может быть усилено беспредельно!</w:t>
      </w:r>
    </w:p>
    <w:p>
      <w:pPr>
        <w:pStyle w:val="Heading3"/>
        <w:rPr/>
      </w:pPr>
      <w:r>
        <w:rPr/>
        <w:t>* * *</w:t>
      </w:r>
    </w:p>
    <w:p>
      <w:pPr>
        <w:pStyle w:val="Style9"/>
        <w:rPr/>
      </w:pPr>
      <w:r>
        <w:rPr/>
        <w:t>Мысль человека может нарождать хаос. чувствознание ПОДСКАЖЕТ, ГДЕ ХАОС И ГДЕ БЕСПРЕДЕЛЬНОСТЬ; ГДЕ ПРОИЗВОЛ И ГДЕ ЯВЛЕНИЕ КОСМИЧЕСКОЕ [СМ. Б, 4]. хаос есть материя (Н, 625). Хаос, оживотворенный слиянием с Духом, есть Беспредельность. Каждое мгновение человек порождает Свет или тьму. Каждое мгновение человек сотрудничает с Космосом или Хаосом. Каждая строительная, сознательная мысль есть сотрудничество с Беспредельностью. Неуправляемые и бессознательные МЫСЛИ человека нарождают Хаос. Хаос и Беспредельность – зло и добро. Самое мощное орудие познания добра и зла есть чувствознание. ныне наступила эра чувствознания. Распознавание добра и зла будет развиваться быстро и неуклонно. Носители мощного чувствознания составят авангард Шестого Человечества, они проявят важнейшее качество на пути к установлению Высшей Связи – качество распознавания. Они обуздают хаотическое мышление. Им будет вручен ключ К ВЫСШЕМУ ЗНАНИЮ.</w:t>
      </w:r>
    </w:p>
    <w:p>
      <w:pPr>
        <w:pStyle w:val="Style9"/>
        <w:rPr/>
      </w:pPr>
      <w:r>
        <w:rPr/>
        <w:t>Космическим сознанием можно назвать сознание человека, сотрудничающее с Космическим Сознанием, с СОЗНАНИЕМ КОСМИЧЕСКОГО ДЫХАНИЯ.</w:t>
      </w:r>
    </w:p>
    <w:p>
      <w:pPr>
        <w:pStyle w:val="Style9"/>
        <w:rPr/>
      </w:pPr>
      <w:r>
        <w:rPr/>
        <w:t xml:space="preserve">Человек – мыслитель – прежде всего эволюционирует из огненной Субстанции. Она – Великая Матерь – порождает его. Она является пятым </w:t>
      </w:r>
      <w:hyperlink w:anchor="f130">
        <w:bookmarkStart w:id="116" w:name="130"/>
        <w:r>
          <w:rPr>
            <w:rStyle w:val="InternetLink"/>
            <w:b/>
            <w:bCs/>
            <w:sz w:val="19"/>
            <w:szCs w:val="19"/>
            <w:vertAlign w:val="superscript"/>
          </w:rPr>
          <w:t>130</w:t>
        </w:r>
      </w:hyperlink>
      <w:bookmarkEnd w:id="116"/>
      <w:r>
        <w:rPr/>
        <w:t xml:space="preserve"> космическим принципом, или Космическим Разумом, в том смысле, что Она есть троица – атма, буддхи и манас Вселенной. Она есть "Великий АУМ". Она есть Первичная Субстанция, вместилище Божественной Мысли, или Космического Дыхания [луча Абсолюта]. Космическая Субстанция есть основание Космоса. Она есть Первичный Хаос – разрушительница Кали до слияния её с сознанием Космического Дыхания. [До соединения с Огнем Космическая Субстанция есть Первичный Хаос, после соединения – Огненная Субстанция (Духоматерия), Матерь всего Бытия проявленного.] Огонь и Огненная Субстанция есть Альфа и Омега Бытия, два аспекта Единого Абсолютного Существования. Живая Огненная Субстанция есть Божество, проникающее все вещи.</w:t>
      </w:r>
    </w:p>
    <w:p>
      <w:pPr>
        <w:pStyle w:val="Style9"/>
        <w:rPr/>
      </w:pPr>
      <w:r>
        <w:rPr/>
        <w:t>Она "Небесная Дева" и Матерь всего Бытия, ибо все формы были вызваны из Её Лона после оплодотворения их Божественным Духом. Она порождает эфирный план и астральный, но остается сама собою. Она порождает Пракрити, Майю, но остается сама собою.</w:t>
      </w:r>
    </w:p>
    <w:p>
      <w:pPr>
        <w:pStyle w:val="Heading3"/>
        <w:rPr/>
      </w:pPr>
      <w:bookmarkStart w:id="117" w:name="47"/>
      <w:r>
        <w:rPr/>
        <w:t>_</w:t>
      </w:r>
      <w:bookmarkEnd w:id="117"/>
      <w:r>
        <w:rPr/>
        <w:t>_____________________________________________________</w:t>
      </w:r>
    </w:p>
    <w:p>
      <w:pPr>
        <w:pStyle w:val="Heading4"/>
        <w:ind w:left="720" w:right="720" w:hanging="0"/>
        <w:rPr/>
      </w:pPr>
      <w:r>
        <w:rPr/>
        <w:t>§ 97</w:t>
      </w:r>
    </w:p>
    <w:p>
      <w:pPr>
        <w:pStyle w:val="Style9"/>
        <w:rPr/>
      </w:pPr>
      <w:r>
        <w:rPr/>
        <w:t>"ИСТИННО, БЕСПРЕДЕЛЬНА КРАСОТА КОСМОСА". Красота есть совершенная форма. Красота есть Душа Космоса, Анима Мунди, Алайя, Идеал, к которому устремляется поток космической эволюции. Но каждая форма ограничена: есть предел совершенства каждой формы, есть предел для действия сил бесконечного совершенствования каждой формы. Как же можно говорить о беспредельной красоте? Одна форма рождает следующую, одна Вселенная рождает следующую, более совершенную, более прекрасную, и нет предела нарастанию красоты последовательных форм. В этом смысле и сказано о неограниченности красоты последовательно проявляющейся Майи. Космическое Дыхание, вобрав в себя достигшую предельного совершенства Вселенную, вновь выдыхает её, направляя к ещё более прекрасной, ещё более совершенной форме. Живущее в сердце чувствознание помогает проникнуть в красоту космического творчества, но разум бессилен понять это стремление сделать прекрасное ещё более прекрасным, этот стимул бесконечного и беспредельного творчества. Красота есть источник Радости. Поставьте радости предел – и по достижении этого предела радости не станет. Значит, чтобы радость жила всегда, красота должна быть беспредельной. Разум спрашивает счастливого: какой смысл твоего счастья? А чувствознание отвечает: счастье и есть смысл моего существования.</w:t>
      </w:r>
    </w:p>
    <w:p>
      <w:pPr>
        <w:pStyle w:val="Style9"/>
        <w:rPr/>
      </w:pPr>
      <w:r>
        <w:rPr/>
        <w:t>"явление ВСЕХ КОСМИЧЕСКИХ КОМБИНАЦИЙ ИМЕЕТ НАЗНАЧЕНИЕ ВОСХОДИТЬ ЧИСТОТОЮ ЗНАКА КОСМИЧЕСКОГО объединения" [как это понимать]?</w:t>
      </w:r>
    </w:p>
    <w:p>
      <w:pPr>
        <w:pStyle w:val="Style9"/>
        <w:rPr/>
      </w:pPr>
      <w:r>
        <w:rPr/>
        <w:t>Первая половина Круга Проявления есть дифференциация. Вторая половина Круга есть интеграция. Нисхождение духа в материю и восхождение духа из материи вместе с возношением материи – сублимацией её, или декристаллизацией.</w:t>
      </w:r>
    </w:p>
    <w:p>
      <w:pPr>
        <w:pStyle w:val="Style9"/>
        <w:rPr/>
      </w:pPr>
      <w:r>
        <w:rPr/>
        <w:t xml:space="preserve">Космическое Дыхание в своей первой стадии выдоха кристаллизует Первичную Субстанцию </w:t>
      </w:r>
      <w:hyperlink w:anchor="f131">
        <w:bookmarkStart w:id="118" w:name="131"/>
        <w:r>
          <w:rPr>
            <w:rStyle w:val="InternetLink"/>
            <w:b/>
            <w:bCs/>
            <w:sz w:val="19"/>
            <w:szCs w:val="19"/>
            <w:vertAlign w:val="superscript"/>
          </w:rPr>
          <w:t>131</w:t>
        </w:r>
      </w:hyperlink>
      <w:bookmarkEnd w:id="118"/>
      <w:r>
        <w:rPr/>
        <w:t>. Каждая спираль невидимого вихря все теснее уплотняет атомы прегенетической Материи, объединяя их подобно тому, как лопасти вращающегося винта маслобойки собирают частицы жира, пахтая сливки. Чем больше частицы жира очищаются от примесей, тем они теснее примыкают друг к другу. Чем больше становятся кусочки масла, тем больше их притягивает центростремительная сила. Так же образуются миры.</w:t>
      </w:r>
    </w:p>
    <w:p>
      <w:pPr>
        <w:pStyle w:val="Style9"/>
        <w:rPr/>
      </w:pPr>
      <w:r>
        <w:rPr/>
        <w:t>Двигаясь в кругах эволюции, разрозненные дифференциации объединяются в малые группы. Малые группы в большие. Чем больше становится удельный вес духовных накоплений, тем ближе они подходят к центру вращения, тем теснее объединяются между собою.</w:t>
      </w:r>
    </w:p>
    <w:p>
      <w:pPr>
        <w:pStyle w:val="Style9"/>
        <w:rPr/>
      </w:pPr>
      <w:r>
        <w:rPr/>
        <w:t>Все очень просто. Самость есть предел разъединения. Когда развитие самости кульминирует, когда дифференциация достигла своего предела, начинается поворот круга от низшей точки к дуге восхождения. Появляются зачатки ингредиентов чувства объединения. Сначала это взаимовыгода, потом это становится любовью, потом любовь становится самоотверженной, когда объединение становится бескорыстным. Прежде чем дух войдет в вихрь главной оси Космического Вихря, он должен проходить школу единения в самых различных объединениях, или коллективах. Школа единения в семье, в кругу родственников, в кругу сотрудников по работе, в кругу деревни, города, страны. Все эти объединения держатся и развиваются единением различного качества или, как сказано, единением различной чистоты. Наиболее чистый огонь, наиболее чистый магнит объединяет духовные коллективы. Иерархия является центральной осью, вращающей вокруг себя наиболее чистые элементы духа. Духовные общины, в зависимости от силы и чистоты объединяющей их энергии, являются выразителями Космического Объединения. Они учреждаются Высшими РУКОВОДИТЕЛЯМИ КОСМИЧЕСКОЙ ЭВОЛЮЦИИ, и руководят ими Космические Иерархи. Вся сила таких объединений зависит от степени их взаимного единения и единения с Иерархией или устремления (притяжения, любви) к Иерархии. Конечно, чем больше стремление к объединению с Иерархией, тем сильнее должно быть и внутреннее единение членов духовного коллектива. Потому так губителен фанатизм, когда испорченная преданность одному Учителю заставляет фанатиков вместо объединения кидаться друг на друга и перегрызать друг другу горло. Потому сила объединения между сотрудниками есть степень чистоты преданности Центру.</w:t>
      </w:r>
    </w:p>
    <w:p>
      <w:pPr>
        <w:pStyle w:val="Style9"/>
        <w:rPr/>
      </w:pPr>
      <w:r>
        <w:rPr/>
        <w:t>"Помните, как у Вас являлось желание объединить все существующие духовные ячейки. Но теперь на личном опыте Вы можете убедиться, как это невозможно при существующем состоянии человечества; природа ЧЕЛОВЕЧЕСКАЯ НЕ ДОРОСЛА ЕЩЕ ДО ПОНИМАНИЯ САМОГО примитивного сотрудничества! У нас есть уже некоторый опыт. Потому мы НИКОГДА НИКОГО НЕ ЗАЗЫВАЕМ, НИКОМУ НИЧЕГО НЕ НАВЯЗЫВАЕМ. Но, конечно, ЕСЛИ КТО присоединился к нашему знаку (значит, "Знак" – это Учение!), мы должны следить за тем, чтобы под этим знаком не преподносилось бы нечто, совершенно противоположное основным идеям и правилам нашего общества (общины)" (ПЕИР, I, 498).</w:t>
      </w:r>
    </w:p>
    <w:p>
      <w:pPr>
        <w:pStyle w:val="Style9"/>
        <w:rPr/>
      </w:pPr>
      <w:r>
        <w:rPr/>
        <w:t>Понятие "знак" широко используется в философии и науке. "Анализ понятия 3[нак] занимает важное место в философии, логике, лингвистике, психологии и т. д. Большое внимание рассмотрению гносеологических функций 3[нака] уделяли античные философы (Платон, Аристотель, стоики), мыслители 17–18 вв. (Локк, Лейбниц, Кондильяк). В 19 в. новые моменты в исследовании 3[нака] внесли лингвистика и математическая логика. В 20 в. сложилась особая наука о 3[наке] – семиотика" (Философский словарь. М., Политиздат, 1981. С. 117).</w:t>
      </w:r>
    </w:p>
    <w:p>
      <w:pPr>
        <w:pStyle w:val="Style9"/>
        <w:rPr/>
      </w:pPr>
      <w:r>
        <w:rPr/>
        <w:t>Знаки Агни Йоги были даны на высотах. "Значение и смысл Огненной связи с Иерархией".</w:t>
      </w:r>
    </w:p>
    <w:p>
      <w:pPr>
        <w:pStyle w:val="Style9"/>
        <w:rPr/>
      </w:pPr>
      <w:r>
        <w:rPr/>
        <w:t>"явление ВСЕХ КОСМИЧЕСКИХ КОМБИНАЦИЙ" (то есть соединение разобщенных частиц Единого Элемента в новые комбинации, или элементы) имеет целью восхождение ДУХА И МАТЕРИИ ПУТЕМ УСИЛЕНИЯ ЧИСТОТЫ объединяющей силы. С ростом качества соединения в скомбинированной группе растет притяжение к центру, вращающему данные частицы вокруг себя. Члены общины, увеличивая качество, или чистоту, взаимного единения, тем самым приближаются к сердцу общины, или УЧИТЕЛЮ.</w:t>
      </w:r>
    </w:p>
    <w:p>
      <w:pPr>
        <w:pStyle w:val="Style9"/>
        <w:rPr/>
      </w:pPr>
      <w:r>
        <w:rPr/>
        <w:t>"... где двое или трое собраны во Имя Мое, там Я посреди них", – говорил Христос (Мф., 18, 20). Для того, чтобы возникло чувство любви (или единения), необходимо наличие по крайней мере двоих. Там, где возникает Любовь, или СИЛА, ОБЪЕДИНЯЮЩАЯ РАЗОБЩЕННЫЕ ЧАСТИЦЫ, – там действуют законы любви, синтезированные ЗАКОНОМ КОСМИЧЕСКОЙ ЛЮБВИ – КОСМИЧЕСКИМ МАГНИТОМ. Ясно, чем выше качество любви, тем выше качество сотрудничества, тем выше сфера проявления тяготения НАЧАЛ, тем ближе к центру и цели – к слиянию воедино когда-то разъединенных, но вечно принадлежащих друг другу частиц ЦЕЛОГО (элементов Целого) и потому предназначенных к слиянию.</w:t>
      </w:r>
    </w:p>
    <w:p>
      <w:pPr>
        <w:pStyle w:val="Style9"/>
        <w:rPr/>
      </w:pPr>
      <w:r>
        <w:rPr/>
        <w:t>Конечно, знаки учения есть знаки, указующие ПУТЬ КОСМИЧЕСКОГО СЛИЯНИЯ, УКАЗУЮЩИЕ ОПРЕДЕЛЕННУЮ СТУПЕНЬ СЛИЯНИЯ С ПРОСТРАНСТВЕННЫМ ОГНЕМ. Конечно, эти ступени восхождения теряются в беспредельности. Нет большей радости, чем приближение к слиянию с любимым, с идеалом, представление о котором живет в духе, или в высшем сознании. идеал красоты обладает силой самого могучего притяжения. Но духовное притяжение к Идеалу Красоты возможно лишь путем творчества прекрасного, творчества того, что нравится Идеалу, то есть осуществление в жизни идей, синтезированных в идеале, вызывает приближение к Магниту с последующим слиянием с Ним в идеальном творческом сотрудничестве. Конечно, развитие в себе сил притяжения означает одновременно и очищение от всего препятствующего объединению.</w:t>
      </w:r>
    </w:p>
    <w:p>
      <w:pPr>
        <w:pStyle w:val="Style9"/>
        <w:rPr/>
      </w:pPr>
      <w:r>
        <w:rPr/>
        <w:t>Конечно, сердце идущего к своему Учителю знает направление, но Учение помогает ему быстрее и лучше распознать силы, способствующие приближению.</w:t>
      </w:r>
    </w:p>
    <w:p>
      <w:pPr>
        <w:pStyle w:val="Style9"/>
        <w:rPr/>
      </w:pPr>
      <w:r>
        <w:rPr/>
        <w:t>Что же значит приближение к Центру Космоса? Не означает ли это готовность к сотрудничеству с Логосом в строительстве Космоса?</w:t>
      </w:r>
    </w:p>
    <w:p>
      <w:pPr>
        <w:pStyle w:val="Style9"/>
        <w:rPr/>
      </w:pPr>
      <w:r>
        <w:rPr/>
        <w:t>Каждый восходящий дух направляется к выполнению роли Строителя Космоса. назначение человека велико. Он будущий строитель мира и даже миров, иначе говоря, будущий объединитель, будущий центр вращения и объединения вокруг себя частиц и дуг сознания. Такой центр, как каждый творческий центр, как каждый атом, должен состоять из двух Начал – Женского и Мужского.</w:t>
      </w:r>
    </w:p>
    <w:p>
      <w:pPr>
        <w:pStyle w:val="Style9"/>
        <w:rPr/>
      </w:pPr>
      <w:r>
        <w:rPr/>
        <w:t xml:space="preserve">Так пример поясняющий может быть усмотрен в том центре, который был планомерным началом Шестой Расы. Монада Шестой Расы была составлена нуклеусом Н.К. и Е.И. Так был образован новый атом, слагающий Шестой Элемент. И много таких атомов возникло впоследствии, и ещё больше возникнет в будущем, и будут они притягиваться в группы, и группы будут тяготеть друг к другу. Тяготеть и отталкиваться. И много будет крушений и бурлений, но новая Раса будет нарастать, и будут процветать пустыни </w:t>
      </w:r>
      <w:hyperlink w:anchor="f132">
        <w:bookmarkStart w:id="119" w:name="132"/>
        <w:r>
          <w:rPr>
            <w:rStyle w:val="InternetLink"/>
            <w:b/>
            <w:bCs/>
            <w:sz w:val="19"/>
            <w:szCs w:val="19"/>
            <w:vertAlign w:val="superscript"/>
          </w:rPr>
          <w:t>132</w:t>
        </w:r>
      </w:hyperlink>
      <w:bookmarkEnd w:id="119"/>
      <w:r>
        <w:rPr/>
        <w:t>: на новых, чистых местах будут распределяться группы нового человечества, и старые скопления будут разрушаться землетрясениями, и постепенно старые земли заменятся новыми, и постепенно опустятся на дно океанов старые материки, а отдохнувшие поднимутся на поверхность. И материк Второй поднимется, чтобы принять человечество Шестой Расы, и концы великого Диаметра Рас сомкнутся на прежнем месте. И сдвинется небесная ось. И ныне мы наблюдаем уже знаки наступающих событий. Велико назначение носителей знака единения Шестой Расы. Отмечены знаком Космического Огня призванные составить ядро будущего человечества. Бодрствуйте и совершенствуйтесь, постигая данное вам Учение. Ваш час наступает, призванные Строители Нового Мира! Уже сложен материальный фундамент, на котором поместится рычаг, перевешивающий мир. Как скала Нового Материка поднимется над волнами бушующего Хаоса Новая Страна, и Силы Света охраняют её. Центр Новой Страны переместится на Алтай. И высшая точка её не случайно названа именем основателя материальной базы Новой Страны. Сюда же пришло и высшее достижение духа – истинно, настало время Северной Шамбалы!</w:t>
      </w:r>
    </w:p>
    <w:p>
      <w:pPr>
        <w:pStyle w:val="Heading3"/>
        <w:rPr/>
      </w:pPr>
      <w:r>
        <w:rPr/>
        <w:t>* * *</w:t>
      </w:r>
    </w:p>
    <w:p>
      <w:pPr>
        <w:pStyle w:val="Style9"/>
        <w:rPr/>
      </w:pPr>
      <w:r>
        <w:rPr/>
        <w:t>Правильно усмотрен знак местонахождения Северной Шамбалы, но не думайте, что уже завтра процветут пустыни! Великие бедствия грядут, и тяжкие события толпятся у порога.</w:t>
      </w:r>
    </w:p>
    <w:p>
      <w:pPr>
        <w:pStyle w:val="Style9"/>
        <w:rPr/>
      </w:pPr>
      <w:r>
        <w:rPr/>
        <w:t>сердце есть средоточие и синтез всех семи чувств, которыми познается мир, созданный слиянием Духа и Материи, потому сердце является органом чувствознания. Потому сердце есть центр центров; потому сердце является средоточием жизни. Сердце есть Солнце организма, оно объединяет все центры, представляющие планеты солнечной системы. сердце есть семиструнная лира аполлона – Солнечного Бога – солнечного огня – пространственного огня, и в то же время сердце есть навершие Материи – вместилища и распределения крови – эквивалента Земли. Именно потому, что в сердце встречаются дух и материя, – оно является центром жизни, ибо жизнь возникает там, где дух соединяется с материей; и потому оно и мать и отец одновременно.</w:t>
      </w:r>
    </w:p>
    <w:p>
      <w:pPr>
        <w:pStyle w:val="Style9"/>
        <w:rPr/>
      </w:pPr>
      <w:r>
        <w:rPr/>
        <w:t>В каком же отношении находятся Сердце и Солнечное Сплетение? В таком же, как Аполлон и Пифон. Во дни Матери Мира распускаются кольца солнечного змея. Из пупка растет Лотос. Из символа Солнечного Сплетения растет высший сердечный центр. Во дни Матери Мира развиваются высшие оккультные силы и высшее оккультное знание...</w:t>
      </w:r>
    </w:p>
    <w:p>
      <w:pPr>
        <w:pStyle w:val="Style9"/>
        <w:rPr/>
      </w:pPr>
      <w:r>
        <w:rPr/>
        <w:t>Даже астрологически Солнце в гороскопе указывает на сердце, и знак Сердца – Лев управляется Солнцем. Вместе с тем Лев управляет и солнечным сплетением, и позвоночником (а может быть, только той частью, которая содержит ганглии Серпента Соларис?). Конечно, название солнечного сплетения – Солнечного Змея – не случайно. Оккультно солнечное сплетение и сердце представляют собою теснейшее единство.</w:t>
      </w:r>
    </w:p>
    <w:p>
      <w:pPr>
        <w:pStyle w:val="Style9"/>
        <w:rPr/>
      </w:pPr>
      <w:r>
        <w:rPr/>
        <w:t>Буйство лунных сил вызывает противодействие солнечных сил в человеке, ограничение. Отсюда время бурного пробуждения лунной энергии очень часто вызывает язвенную болезнь желудка. Близость желудка к солнечному сплетению при усиленной деятельности последнего в его стремлении установить равновесие, нарушенное возгоранием плексуса сакралиса (кундалини), приводит к усиленной деятельности клетки желудка, вырабатывающие соляную кислоту (опять корень "сол"). Получается избыток кислоты, нарушающей щелочно-кислотное равновесие, и, как следствие этого, ожоги слизистой желудка, приводящие к образованию язв. (Кислоты относятся к огню.) Это ещё одно подтверждение того, что Солнечное Сплетение, возглавляя солнечные силы организма, управляемые Сердцем, – составляет единство системы.</w:t>
      </w:r>
    </w:p>
    <w:p>
      <w:pPr>
        <w:pStyle w:val="Heading3"/>
        <w:rPr/>
      </w:pPr>
      <w:r>
        <w:rPr/>
        <w:t>* * *</w:t>
      </w:r>
    </w:p>
    <w:p>
      <w:pPr>
        <w:pStyle w:val="Style9"/>
        <w:rPr/>
      </w:pPr>
      <w:r>
        <w:rPr/>
        <w:t>"назначение ваше (строителей новой ступени человеческой эволюции) велико, утвердитесь (в вашей высокой миссии строителей шестой ступени), являя восхождение!" (человечества на новую ступень). Вы – строители вашего мира, вашего Космоса, являетесь сердцем – центром, вокруг которого соберутся атомы Шестого Элемента.</w:t>
      </w:r>
    </w:p>
    <w:p>
      <w:pPr>
        <w:pStyle w:val="Style9"/>
        <w:rPr/>
      </w:pPr>
      <w:r>
        <w:rPr/>
        <w:t>Все, что происходит на планете, связано с наступлением срока проявления Шестой Расы. Вы являетесь духовным сердцем всех происходящих событий. На этот центр Мы направляем свой Луч, и все лучшие земные силы устремляются навстречу Небесному Лучу через вас. Все пригодное для строительства устремится к вам. Соберите вокруг себя самых несчастных, самых неизвестных молодых учеников (молодых духом) и явите им дар – одарить человечество новыми, великими энергиями восхождения. Вам суждено под Нашим Руководством направить поток человеческой эволюции к новой спирали. Сердце, как уже сказано, является жизнедателем. Сердце дает и поддерживает жизнь каждой формы. Центральные фигуры несут в себе средоточие жизни Новой Расы. Вы, направляющие человечество и в свою очередь направляемые Нами, утверждаете назначение Космического Сознания – Сознания Космического Дыхания, направляющего жизнь Вселенной. Это значит, что весь бездонный резервуар космических сил стоит за вами. Идущий к центральной оси эволюционного круга ПРИТЯГИВАЕТСЯ ЖДУЩИМ в этой НЕИЗМЕННОЙ, ВЕЧНОЙ точке возвращение своих частиц, своих "блудных сыновей". Ждущий – пребывающий на бессменном дозоре на протяжении всех манвантар и пралай своего четвертого Круга – ждет возвращения в свое лоно посланных когда-то в мир. Но прежде чем это таинство Космического Слияния свершится, они должны будут выполнить свою последнюю миссию, освобождающую их от притяжения к Земле – миссию построения Новой Ступени. "Разум рождает Разум". Рожденные Разумом Владыки разумы учеников возвращаются к своему Отцу и примыкают к Иерархии Разумов, творящих эволюцию. Великий Зов Агни Йоги наполняет пространство, трубит неистовый Роланд, и рыцари его поспешают под Его Знамена. Синее Знамя Преподобного Сергия... "Отче Сергий, дивный, с Тобою идем, с Тобою победим!" На основе Космического Созвучия собирается непобедимая рать. Не по земным проявлениям судите о своем участии в событиях. Дух ваш принимал участие в великой битве, и не скоро ещё узнаете, где и как вы сражались за Истину. И многие пали, и по земным признакам вы увидели это падение духа. И немногие победившие утвердились, сохранив Космическое Созвучие уже на веки веков. Они являют силу духа и приближаются к Ожидающему их.</w:t>
      </w:r>
    </w:p>
    <w:p>
      <w:pPr>
        <w:pStyle w:val="Style9"/>
        <w:rPr/>
      </w:pPr>
      <w:r>
        <w:rPr/>
        <w:t>Огонь Учения, охвативший их Разум, уже не погаснет, и этот Огонь приведет их к Владыке, давшему Учение.</w:t>
      </w:r>
    </w:p>
    <w:p>
      <w:pPr>
        <w:pStyle w:val="Style9"/>
        <w:rPr/>
      </w:pPr>
      <w:r>
        <w:rPr/>
        <w:t>"Все чувства Строителя космоса двигают в жизнь высшую", каждое излучение его Сердца насыщает стремлением к высшей жизни своих последователей. Такова простая формула сотрудничества с Началами, но это и его высшая, направляющая формула. "Да, да, да! Трижды утверждаю значение этой формулы для Строителей, идущих ко Мне!" – Говорит Владыка.</w:t>
      </w:r>
    </w:p>
    <w:p>
      <w:pPr>
        <w:pStyle w:val="Heading3"/>
        <w:rPr/>
      </w:pPr>
      <w:bookmarkStart w:id="120" w:name="48"/>
      <w:r>
        <w:rPr/>
        <w:t>_</w:t>
      </w:r>
      <w:bookmarkEnd w:id="120"/>
      <w:r>
        <w:rPr/>
        <w:t>_____________________________________________________</w:t>
      </w:r>
    </w:p>
    <w:p>
      <w:pPr>
        <w:pStyle w:val="Heading4"/>
        <w:ind w:left="720" w:right="720" w:hanging="0"/>
        <w:rPr/>
      </w:pPr>
      <w:r>
        <w:rPr/>
        <w:t>§ 98</w:t>
      </w:r>
    </w:p>
    <w:p>
      <w:pPr>
        <w:pStyle w:val="Style9"/>
        <w:rPr/>
      </w:pPr>
      <w:r>
        <w:rPr/>
        <w:t>Учение называет беспредельностью последовательность ВРАТ, ВЕДУЩИХ К НОВЫМ СФЕРАМ МАТЕРИИ (Б,113).</w:t>
      </w:r>
    </w:p>
    <w:p>
      <w:pPr>
        <w:pStyle w:val="Style9"/>
        <w:rPr/>
      </w:pPr>
      <w:r>
        <w:rPr/>
        <w:t>Путь эволюции есть восхождение духа из одной сферы в другую. Каждая вышележащая сфера тоньше и прекраснее нижележащей. Но невозможно проскочить через какую-либо сферу. Слои беспредельности располагаются в строгой последовательности. Овладение нижележащим слоем открывает врата в следующий слой. Знаем о существовании земного плотного плана, знаем О СУЩЕСТВОВАНИИ КОСМИЧЕСКОГО ПЛОТНОГО ПЛАНА. НО ЧТО ПРЕДСТАВЛЯЕТ СОБОЮ КОСМИЧЕСКИЙ ПЛОТНЫЙ ПЛАН? ЭТО ПЛОТНЫЕ ГЛОБУСЫ ДАЛЬНИХ МИРОВ, расположенные на громадном расстоянии друг от друга. Эти расстояния настолько велики, что по сравнению с ними размеры глобусов представляются ничтожными песчинками. И это непомерное удаление указывает на степень НЕПОМЕРНОЙ ДИФФЕРЕНЦИАЦИИ, СОЗДАЮЩЕЙ ПЛОТНЫЕ миры. И всё же все эти сгустки плотной материи крепко связаны между собою всемирным тяготением, указующим на единство плотного мира.</w:t>
      </w:r>
    </w:p>
    <w:p>
      <w:pPr>
        <w:pStyle w:val="Style9"/>
        <w:rPr/>
      </w:pPr>
      <w:r>
        <w:rPr/>
        <w:t>О чем говорится? О соотношении и связи двух понятий: ДАЛЬНИХ МИРОВ И ПЛАНОВ БЕСПРЕДЕЛЬНОСТИ. Плотный план взят как близкий и наглядный пример. Но он, этот пример, может быть распространен на все последующие миры, сферы, или планы.</w:t>
      </w:r>
    </w:p>
    <w:p>
      <w:pPr>
        <w:pStyle w:val="Style9"/>
        <w:rPr/>
      </w:pPr>
      <w:r>
        <w:rPr/>
        <w:t>Дальние миры, составляющие следующий план Беспредельности, будут уже гораздо обширнее. Можно сказать – чем тоньше, тем больше. Можно даже для наглядности представить себе такую схему:</w:t>
      </w:r>
    </w:p>
    <w:p>
      <w:pPr>
        <w:pStyle w:val="Style9"/>
        <w:jc w:val="center"/>
        <w:rPr/>
      </w:pPr>
      <w:r>
        <w:rPr/>
      </w:r>
    </w:p>
    <w:p>
      <w:pPr>
        <w:pStyle w:val="Bc"/>
        <w:rPr/>
      </w:pPr>
      <w:r>
        <w:rPr/>
        <w:t>Космическое пространство</w:t>
      </w:r>
    </w:p>
    <w:p>
      <w:pPr>
        <w:pStyle w:val="Style9"/>
        <w:rPr/>
      </w:pPr>
      <w:r>
        <w:rPr/>
        <w:t xml:space="preserve">На этой примитивной схеме видно, что ментальные сферы уже настолько велики, что они почти соприкасаются </w:t>
      </w:r>
      <w:hyperlink w:anchor="f133">
        <w:bookmarkStart w:id="121" w:name="133"/>
        <w:r>
          <w:rPr>
            <w:rStyle w:val="InternetLink"/>
            <w:b/>
            <w:bCs/>
            <w:sz w:val="19"/>
            <w:szCs w:val="19"/>
            <w:vertAlign w:val="superscript"/>
          </w:rPr>
          <w:t>133</w:t>
        </w:r>
      </w:hyperlink>
      <w:bookmarkEnd w:id="121"/>
      <w:r>
        <w:rPr/>
        <w:t>, и, может быть, поэтому "можно в ментале посещать дальние миры". Отсюда можно представить, что на высших планетах Беспредельности миры как бы "заходят" друг на друга, и где-то в глубинах Беспредельности уже исчезает всякий признак дифференциации и царствует беспредельное единство.</w:t>
      </w:r>
    </w:p>
    <w:p>
      <w:pPr>
        <w:pStyle w:val="Style9"/>
        <w:rPr/>
      </w:pPr>
      <w:r>
        <w:rPr/>
        <w:t>Так, когда становится непонятно, о каких дальних мирах говорится, какие высшие сферы упоминаются, полезно вспомнить приведенную схему. Она поможет разобраться: имеется ли в виду какой-то космический план, какая-то планета или одновременно и то, и другое.</w:t>
      </w:r>
    </w:p>
    <w:p>
      <w:pPr>
        <w:pStyle w:val="Style9"/>
        <w:rPr/>
      </w:pPr>
      <w:r>
        <w:rPr/>
        <w:t>Даже в пределах нашей планеты мы различаем области по признаку красоты природы. Выходя за пределы города, мы радуемся речке и кустикам, растущим на её берегах. Мы расстилаем скатерти и наслаждаемся пикником. Но насколько будет потрясающим общение с величественной красотой природы, когда нам предложат сесть на вертолет и перебросят на берега таежной речки, скалистые берега которой поросли огромными кедрами! Но могут быть ещё более впечатляющие места. Можно представить себе, насколько прекрасна жизнь на дальних мирах и все условия, её создавшие! Когда говорится о красоте материи дальних сфер, пусть это не будет отвлеченностью. Пусть сердце, исходя из приведенного примера, представит себе неописуемую красоту высших сфер. Пусть, исходя из принципа "чем выше –тем прекраснее", оно хотя бы краешком своего сознания прикоснется к величию красоты беспредельной! И эта красота может быть достижением духа на пути его беспредельного восхождения.</w:t>
      </w:r>
    </w:p>
    <w:p>
      <w:pPr>
        <w:pStyle w:val="Style9"/>
        <w:rPr/>
      </w:pPr>
      <w:r>
        <w:rPr/>
        <w:t>Совершенно особое мировоззрение создается у духа, убежденного в существовании высших сфер. Это же мировоззрение убеждает его в необходимости существования последовательности его проявлений на различных планах и различных мирах. "когда извлечено ВСЕ ИЗ (ОДНОГО) ПЛАНЕТНОГО СУЩЕСТВОВАНИЯ, ТОГДА КУДА же устремиться?" (если не на следующую планету).</w:t>
      </w:r>
    </w:p>
    <w:p>
      <w:pPr>
        <w:pStyle w:val="Style9"/>
        <w:rPr/>
      </w:pPr>
      <w:r>
        <w:rPr/>
        <w:t>(На дальних мирах) "повторяются формы бытия". И там существует необходимость творчества, строительства, борьбы со стихиями, и там существуют Начала и тяготение между ними. Но при сходстве основ "и разновидности (их) велики". Учение утверждает, что "существование (человека) не может закончиться и заключиться в одной планетной жизни". И не следующая ступень восхождения, не следующая планета, не целый ряд последующих планет, но беспредельное количество ОБИТЕЛЕЙ ГОТОВО ПРЕДОСТАВИТЬ УБЕЖИЩЕ ЧЕЛОВЕКУ, лишь бы он неуклонно восходил. Бесконечно повторяется новый мир, и каждый прекраснее предыдущего! Нарастающая Красота Космических Сфер устремляет дух в космические дали. Беспредельная красота зовет дух в Беспредельность. Великие духи, далеко ушедшие от земных сфер, свидетельствовали о непередаваемых красотах высоких сфер, они свидетельствовали, что с высотой возрастает и красота этих областей Беспредельности. Но беспредельность Материи предпосылает существование Неизвестности: существование непознанных тайн, ещё непознанных высших слоев. Красота прошлого, красота настоящего зовут в красоту Будущего, овеянную тайной. "когда этот призыв понят, тогда может ПРОСТРАНСТВО КАСАТЬСЯ КРАСОТЫ БЕСПРЕДЕЛЬНОЙ".</w:t>
      </w:r>
    </w:p>
    <w:p>
      <w:pPr>
        <w:pStyle w:val="Style9"/>
        <w:rPr/>
      </w:pPr>
      <w:r>
        <w:rPr/>
        <w:t>В чем заключается зов Беспредельности? Беспредельность зовет как вечное убежище для восходящего духа (человека). Исчерпавшему все возможности для своего совершенствования Беспредельность предоставляет новый мир, и дух может быть уверен в том, что, когда этот мир исчерпает все свои возможности для усовершенствования духа, ему будет предоставлен новый, ещё более прекрасный мир и так до бесконечности. Так понятия УБЕЖИЩЕ НОВОГО МИРА и БЕСПРЕДЕЛЬНОЙ КРАСОТЫ сливаются в единое понятие Беспредельности. Когда Беспредельность осмысливается подобным образом, та часть пространства, которая заключена в человеческом духе (ибо пространство, философски, есть дух, или сознание), может коснуться (или прикоснуться) к сущности понятия Беспредельной Красоты.</w:t>
      </w:r>
    </w:p>
    <w:p>
      <w:pPr>
        <w:pStyle w:val="Style9"/>
        <w:rPr/>
      </w:pPr>
      <w:r>
        <w:rPr/>
        <w:t>Вечно двигающее, вечно устремленное начало – человеческий дух, являющийся отражением всемирного духа, преисполняется величайшей радостью, сливаясь в творческом экстазе с Материей, именно оттого, что он ПОНИМАЕТ НЕИСЧЕРПАЕМОСТЬ ЭТОЙ РАДОСТИ, во-первых, И НЕПРЕСТАННОЕ НАРАСТАНИЕ ЭТОЙ РАДОСТИ, во-вторых.</w:t>
      </w:r>
    </w:p>
    <w:p>
      <w:pPr>
        <w:pStyle w:val="Style9"/>
        <w:rPr/>
      </w:pPr>
      <w:r>
        <w:rPr/>
        <w:t>Он понимает, что, достигнув предела творческой радости на одной сфере материи – на одной планете, он получит возможность отдаться ещё более прекрасному, ещё более обширному творчеству на планете новой. Он понимает, что идеал красоты, достигаемый им в одной форме, есть лишь ступень, необходимая для достижения СЛЕДУЮЩЕЙ, ЕЩЕ БОЛЕЕ ПРЕКРАСНОЙ СТУПЕНИ на лестнице, не имеющей ни начала, ни конца.</w:t>
      </w:r>
    </w:p>
    <w:p>
      <w:pPr>
        <w:pStyle w:val="Style9"/>
        <w:rPr/>
      </w:pPr>
      <w:r>
        <w:rPr/>
        <w:t>Когда дух понимает, что Беспредельность – неограниченное, беспредельное распространение Космической Материи, или Живой Огненной Сущности, – сулит ему вечное неограниченное нарастание радости путем вечной смены форм, или ступеней, тогда происходит великое космическое таинство – слияние (касание) Духа и Материи воедино.</w:t>
      </w:r>
    </w:p>
    <w:p>
      <w:pPr>
        <w:pStyle w:val="Style9"/>
        <w:rPr/>
      </w:pPr>
      <w:r>
        <w:rPr/>
        <w:t>Когда продвижение человеческого сознания на нашей планете приведет его к пониманию красоты любви – как самого высшего принципа гармонии, человеческая любовь примет форму предельного вмещения отражения Космической Любви Начал, сливающихся в творческом экстазе Духовного Пространства и Корня Материи.</w:t>
      </w:r>
    </w:p>
    <w:p>
      <w:pPr>
        <w:pStyle w:val="Style9"/>
        <w:rPr/>
      </w:pPr>
      <w:r>
        <w:rPr/>
        <w:t>Выявляя высшую для данной планеты форму Красоты, Начала приобщаются к Красоте Беспредельной и на принципе обмена вносят свою лепту в сокровищницу беспредельной красоты Бытия Солнечной Системы.</w:t>
      </w:r>
    </w:p>
    <w:p>
      <w:pPr>
        <w:pStyle w:val="Style9"/>
        <w:rPr/>
      </w:pPr>
      <w:r>
        <w:rPr/>
        <w:t>Достижение наипрекраснейшей формы из возможных на данной планете обуславливает [дальнейшее] существование на дальних мирах. Как только предел Красоты, или совершенства, достигнут, открывается путь к достижению следующего Идеала.</w:t>
      </w:r>
    </w:p>
    <w:p>
      <w:pPr>
        <w:pStyle w:val="Style9"/>
        <w:rPr/>
      </w:pPr>
      <w:r>
        <w:rPr/>
        <w:t>Закон относительности достижений, когда высшая ступень совершенства на данной планете может быть низшей для сферы вышестоящей, указывает на то, что достижения творческой гармонии Начал на высших планетах чрезвычайно разнятся от лучших форм гармонии, достигнутой на Земле.</w:t>
      </w:r>
    </w:p>
    <w:p>
      <w:pPr>
        <w:pStyle w:val="Style9"/>
        <w:rPr/>
      </w:pPr>
      <w:r>
        <w:rPr/>
        <w:t>Но притча о бедном мальчике и богатом короле прекрасно разрешает проблему относительности: оба зарабатывают одинаково, каждый по своим потребностям.</w:t>
      </w:r>
    </w:p>
    <w:p>
      <w:pPr>
        <w:pStyle w:val="Heading3"/>
        <w:rPr/>
      </w:pPr>
      <w:r>
        <w:rPr/>
        <w:t>* * *</w:t>
      </w:r>
    </w:p>
    <w:p>
      <w:pPr>
        <w:pStyle w:val="Style9"/>
        <w:rPr/>
      </w:pPr>
      <w:r>
        <w:rPr/>
        <w:t>"Следует глубже вдумываться в понятие Абсолюта и его синонимы – Беспредельность, Абсолютная Мудрость (или Разум), Абсолютное Сознание и Абсолютная Бытийность и затем задать себе вопрос – можно ли достичь их? Потому, когда говорят о космическом слиянии (или о слиянии с Абсолютом), то это нужно понимать во всей относительности, ибо иначе что станет с Беспредельностью? Искра Божья, или Бог в нас (Монада), под воздействием сердечного устремления может настолько воспламени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Но озарение это происходит в полном соответствии с накоплениями нашей "чаши". Потому при каждом нашем новом усовершенствовании, при каждой высшей (ступени в) эволюции человечества, с каждым последующим кругом нашей планеты и озарения эти будут выше и прекраснее, и так в БЕСПРЕДЕЛЬНОСТЬ..." (ПЕИР, 1,438).</w:t>
      </w:r>
    </w:p>
    <w:p>
      <w:pPr>
        <w:pStyle w:val="Heading3"/>
        <w:rPr/>
      </w:pPr>
      <w:r>
        <w:rPr/>
        <w:t>* * *</w:t>
      </w:r>
    </w:p>
    <w:p>
      <w:pPr>
        <w:pStyle w:val="Style9"/>
        <w:rPr/>
      </w:pPr>
      <w:r>
        <w:rPr/>
        <w:t>Космический МАГНИТ ЕСТЬ СОЗНАНИЕ КОСМИЧЕСКОГО разума (Иерархии Света), это Сознание есть центральная ось, вращающая круги жизней различных космических эволюции; это есть центр, или сердце, каждой космической системы.</w:t>
      </w:r>
    </w:p>
    <w:p>
      <w:pPr>
        <w:pStyle w:val="Heading3"/>
        <w:rPr/>
      </w:pPr>
      <w:r>
        <w:rPr/>
        <w:t>* * *</w:t>
      </w:r>
    </w:p>
    <w:p>
      <w:pPr>
        <w:pStyle w:val="Style9"/>
        <w:rPr/>
      </w:pPr>
      <w:r>
        <w:rPr/>
        <w:t>Чувствознание есть знание и опыт, накопленные в нашей "чаше", Интуиция особо высокого качества.</w:t>
      </w:r>
    </w:p>
    <w:p>
      <w:pPr>
        <w:pStyle w:val="Heading3"/>
        <w:rPr/>
      </w:pPr>
      <w:r>
        <w:rPr/>
        <w:t>* * *</w:t>
      </w:r>
    </w:p>
    <w:p>
      <w:pPr>
        <w:pStyle w:val="Style9"/>
        <w:rPr/>
      </w:pPr>
      <w:r>
        <w:rPr/>
        <w:t>Духоразумение (здесь!) ОЗНАЧАЕТ ПОНИМАНИЕ, что есть дух и его проявления. В школах будущего будут изучать физиологию духа.</w:t>
      </w:r>
    </w:p>
    <w:p>
      <w:pPr>
        <w:pStyle w:val="Heading3"/>
        <w:rPr/>
      </w:pPr>
      <w:r>
        <w:rPr/>
        <w:t>* * *</w:t>
      </w:r>
    </w:p>
    <w:p>
      <w:pPr>
        <w:pStyle w:val="Style9"/>
        <w:rPr/>
      </w:pPr>
      <w:r>
        <w:rPr/>
        <w:t>"Мулапракрити есть отвлеченный божественный женский принцип. Женский аспект Парабрамана. Недифференцированная субстанция. Дословный перевод – Корень Природы, или Материи" (ПЕИР, I, 453).</w:t>
      </w:r>
    </w:p>
    <w:p>
      <w:pPr>
        <w:pStyle w:val="Style9"/>
        <w:rPr/>
      </w:pPr>
      <w:r>
        <w:rPr/>
        <w:t>"Материя Люцида есть стадия Первичной Материи на астральном плане, ещё доступная исследованию, но тоже имеющая, конечно, свои градации; Materia Matrix уже находится за пределами астрального плана. Materia Matrix – эквивалент мулапракрити, акаши, первичной субстанции. Тончайшая, сверхчувственная, духовная субстанция, наполняющая все пространство. Mysterium Magnum алхимиков" (ПЕИР, I, 453).</w:t>
      </w:r>
    </w:p>
    <w:p>
      <w:pPr>
        <w:pStyle w:val="Heading3"/>
        <w:rPr/>
      </w:pPr>
      <w:r>
        <w:rPr/>
        <w:t>* * *</w:t>
      </w:r>
    </w:p>
    <w:p>
      <w:pPr>
        <w:pStyle w:val="Style9"/>
        <w:rPr/>
      </w:pPr>
      <w:r>
        <w:rPr/>
        <w:t>"изливайте СУЩЕСТВО ВАШЕ В РАДОСТИ творчества – В ЭТОМ ЕДИНОМ СМЫСЛЕ НАШЕГО БЫТИЯ!" (ПЕИР, I, 476).</w:t>
      </w:r>
    </w:p>
    <w:p>
      <w:pPr>
        <w:pStyle w:val="Heading3"/>
        <w:rPr/>
      </w:pPr>
      <w:r>
        <w:rPr/>
        <w:t>* * *</w:t>
      </w:r>
    </w:p>
    <w:p>
      <w:pPr>
        <w:pStyle w:val="Style9"/>
        <w:rPr/>
      </w:pPr>
      <w:r>
        <w:rPr/>
        <w:t>троица отец-матерь и сын рассматривается как ЭМАНАЦИЯ ОТ ВЫСШЕЙ, ВЕЧНО СОКРЫТОЙ ПРИЧИНЫ. Последняя, в свою очередь, есть эманация от беспричинной причины, которая есть Парабраман индусов, или то ведантистов, – реальность, не имеющая себе подобной второй, – АБСОЛЮТ – БЕСПРЕДЕЛЬНОЕ ОТВЛЕЧЕННОЕ ПРОСТРАНСТВО, включающее в себя потенциальное пространство, – Адити. Адити есть первая дифференциация в периодических манифестациях вечной Природы, бесполой и беспредельной. Адити в "том", потенциальное Пространство внутри отвлеченного пространства, в следующей своей манифестации оно (пространств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 – МАТЕРЬЮ ПРИ ПЕРВОЙ СТАДИИ ПРОБУЖДЕНИЯ [см. ПЕИР, I, 491-492].</w:t>
      </w:r>
    </w:p>
    <w:p>
      <w:pPr>
        <w:pStyle w:val="Style9"/>
        <w:rPr/>
      </w:pPr>
      <w:r>
        <w:rPr/>
        <w:t>"От начала, прежде чем Матерь стала Отцом-Матерью, Огненный Дракон двигался в Беспредельности" (ПЕИР, I, 492).</w:t>
      </w:r>
    </w:p>
    <w:p>
      <w:pPr>
        <w:pStyle w:val="Style9"/>
        <w:rPr/>
      </w:pPr>
      <w:r>
        <w:rPr/>
        <w:t>"Эйн-Соф есть пространство, тьма,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андрогин. Она есть Отец-Матерь, или Адити &lt;...&gt; Тьма есть Отец-Матерь, Свет есть их Сын. Тьма есть вечная утроба, в которой источник света появляется и исчезает" (там же).</w:t>
      </w:r>
    </w:p>
    <w:p>
      <w:pPr>
        <w:pStyle w:val="Style9"/>
        <w:rPr/>
      </w:pPr>
      <w:r>
        <w:rPr/>
        <w:t>"Отец и Матерь – мужской и женский принципы в Корне Природы, или противоположные полярности во всех вещах на каждом плане Космоса. Дух и Субстанция, результатом которых является Сын" (там же).</w:t>
      </w:r>
    </w:p>
    <w:p>
      <w:pPr>
        <w:pStyle w:val="Style9"/>
        <w:rPr/>
      </w:pPr>
      <w:r>
        <w:rPr/>
        <w:t>Когда Матерь проявляется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Она выявляет из себя своего супруга, отсюда и "Супруг своей Матери", "Сын Беспорочного зачатия". Боги сливают свои функции отца, сына и супруга в одно. В каждой Космогонии Сын рассматривается как "Супруг своей Матери" (там же).</w:t>
      </w:r>
    </w:p>
    <w:p>
      <w:pPr>
        <w:pStyle w:val="Style9"/>
        <w:rPr/>
      </w:pPr>
      <w:r>
        <w:rPr/>
        <w:t>"когда СЫН ОТДЕЛЯЕТСЯ ОТ МАТЕРИ, ОН СТАНОВИТСЯ отцом. &lt;...&gt; непорочная матерь дает рождение Форме, содержащей все формы. Индусский Праджапати (Брама) именуется первым порождающим мужским началом и "СУПРУГОМ СВОЕЙ МАТЕРИ"" [ПЕИР, I, 493].</w:t>
      </w:r>
    </w:p>
    <w:p>
      <w:pPr>
        <w:pStyle w:val="Style9"/>
        <w:rPr/>
      </w:pPr>
      <w:r>
        <w:rPr/>
        <w:t>матерь – рождающая, сокрытая в своих Покровах, вечно незримых, есть пространство, вечная, всегда сущая причина, непостижимое божество; Её "Покровы" есть Корень всей Материи и Вселенной [там же].</w:t>
      </w:r>
    </w:p>
    <w:p>
      <w:pPr>
        <w:pStyle w:val="Style9"/>
        <w:rPr/>
      </w:pPr>
      <w:r>
        <w:rPr/>
        <w:t>пространство (Абсолют, Женское Начало) есть то Единое, вечное, которое легче всего представить незыблемым, вне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 – Беспричинной причины как Духа, так и Материи [там же].</w:t>
      </w:r>
    </w:p>
    <w:p>
      <w:pPr>
        <w:pStyle w:val="Style9"/>
        <w:rPr/>
      </w:pPr>
      <w:r>
        <w:rPr/>
        <w:t>"покровы" – нумен (духовная сущность) недифференцированной космической материи. Это не Материя, известная нам, но духовная сущность материи, которая совечна и даже едина с пространством в его отвлеченном смысле. Это Душа Единого Бесконечного Духа. Индусы именуют это Мулапракрити – источник, из которого излучается акаша [там же].</w:t>
      </w:r>
    </w:p>
    <w:p>
      <w:pPr>
        <w:pStyle w:val="Style9"/>
        <w:rPr/>
      </w:pPr>
      <w:r>
        <w:rPr/>
        <w:t>Итак, СУЩЕСТВУЕТ ЛИШЬ ЕДИНОЕ ЕСТЕСТВО, ЕДИНЫЙ ЭЛЕМЕНТ, БОГ, ДУХ, ОГОНЬ, ТО, ПАРАБРАМАН, ЭЙН-СОФ, ПРОСТРАНСТВО, АБСОЛЮТ, КОТОРЫЙ В ПОТЕНЦИАЛЕ СВОЕМ ЗАКЛЮЧАЕТ обе полярности, или является андрогином [см. ПЕИР, 1,493-494].</w:t>
      </w:r>
    </w:p>
    <w:p>
      <w:pPr>
        <w:pStyle w:val="Style9"/>
        <w:rPr/>
      </w:pPr>
      <w:r>
        <w:rPr/>
        <w:t>Интракосмическое движение вечно и непрерывно. Космическое движение – периодично. Движение, как вечная отвлеченность, есть Вечно-Сущее, как проявленное – оно, конечно, периодично [см. ПЕИР, I, 494].</w:t>
      </w:r>
    </w:p>
    <w:p>
      <w:pPr>
        <w:pStyle w:val="Style9"/>
        <w:rPr/>
      </w:pPr>
      <w:r>
        <w:rPr/>
        <w:t>Проявленный Космос при каждой новой Манвантаре может рассматриваться как первый и последний в своем роде, ибо каждый раз его эволюция происходит на более высоком плане [там же].</w:t>
      </w:r>
    </w:p>
    <w:p>
      <w:pPr>
        <w:pStyle w:val="Style9"/>
        <w:spacing w:before="96" w:after="480"/>
        <w:rPr/>
      </w:pPr>
      <w:r>
        <w:rPr/>
        <w:t>Так же можно назвать Троицу, как:</w:t>
      </w:r>
    </w:p>
    <w:tbl>
      <w:tblPr>
        <w:tblW w:w="2400" w:type="dxa"/>
        <w:jc w:val="center"/>
        <w:tblInd w:w="0" w:type="dxa"/>
        <w:tblLayout w:type="fixed"/>
        <w:tblCellMar>
          <w:top w:w="0" w:type="dxa"/>
          <w:left w:w="0" w:type="dxa"/>
          <w:bottom w:w="0" w:type="dxa"/>
          <w:right w:w="0" w:type="dxa"/>
        </w:tblCellMar>
      </w:tblPr>
      <w:tblGrid>
        <w:gridCol w:w="480"/>
        <w:gridCol w:w="480"/>
        <w:gridCol w:w="480"/>
        <w:gridCol w:w="480"/>
        <w:gridCol w:w="480"/>
      </w:tblGrid>
      <w:tr>
        <w:trPr/>
        <w:tc>
          <w:tcPr>
            <w:tcW w:w="480" w:type="dxa"/>
            <w:tcBorders/>
          </w:tcPr>
          <w:p>
            <w:pPr>
              <w:pStyle w:val="Normal"/>
              <w:spacing w:before="48" w:after="48"/>
              <w:ind w:left="48" w:right="48" w:hanging="0"/>
              <w:rPr>
                <w:rFonts w:ascii="Verdana" w:hAnsi="Verdana" w:cs="Verdana"/>
              </w:rPr>
            </w:pPr>
            <w:r>
              <w:rPr>
                <w:rFonts w:cs="Verdana" w:ascii="Verdana" w:hAnsi="Verdana"/>
              </w:rPr>
              <w:t>Атма</w:t>
            </w:r>
          </w:p>
        </w:tc>
        <w:tc>
          <w:tcPr>
            <w:tcW w:w="480" w:type="dxa"/>
            <w:tcBorders/>
          </w:tcPr>
          <w:p>
            <w:pPr>
              <w:pStyle w:val="Normal"/>
              <w:spacing w:before="48" w:after="48"/>
              <w:ind w:left="48" w:right="48" w:hanging="0"/>
              <w:rPr>
                <w:rFonts w:ascii="Verdana" w:hAnsi="Verdana" w:cs="Verdana"/>
              </w:rPr>
            </w:pPr>
            <w:r>
              <w:rPr>
                <w:rFonts w:cs="Verdana" w:ascii="Verdana" w:hAnsi="Verdana"/>
              </w:rPr>
              <w:t>Дух</w:t>
            </w:r>
          </w:p>
        </w:tc>
        <w:tc>
          <w:tcPr>
            <w:tcW w:w="480" w:type="dxa"/>
            <w:tcBorders/>
          </w:tcPr>
          <w:p>
            <w:pPr>
              <w:pStyle w:val="Normal"/>
              <w:spacing w:before="48" w:after="48"/>
              <w:ind w:left="48" w:right="48" w:hanging="0"/>
              <w:rPr>
                <w:rFonts w:ascii="Verdana" w:hAnsi="Verdana" w:cs="Verdana"/>
              </w:rPr>
            </w:pPr>
            <w:r>
              <w:rPr>
                <w:rFonts w:cs="Verdana" w:ascii="Verdana" w:hAnsi="Verdana"/>
              </w:rPr>
              <w:t>Дух</w:t>
            </w:r>
          </w:p>
        </w:tc>
        <w:tc>
          <w:tcPr>
            <w:tcW w:w="480" w:type="dxa"/>
            <w:tcBorders/>
          </w:tcPr>
          <w:p>
            <w:pPr>
              <w:pStyle w:val="Normal"/>
              <w:spacing w:before="48" w:after="48"/>
              <w:ind w:left="48" w:right="48" w:hanging="0"/>
              <w:rPr>
                <w:rFonts w:ascii="Verdana" w:hAnsi="Verdana" w:cs="Verdana"/>
              </w:rPr>
            </w:pPr>
            <w:r>
              <w:rPr>
                <w:rFonts w:cs="Verdana" w:ascii="Verdana" w:hAnsi="Verdana"/>
              </w:rPr>
              <w:t>Дух</w:t>
            </w:r>
          </w:p>
        </w:tc>
        <w:tc>
          <w:tcPr>
            <w:tcW w:w="480" w:type="dxa"/>
            <w:tcBorders/>
          </w:tcPr>
          <w:p>
            <w:pPr>
              <w:pStyle w:val="Normal"/>
              <w:spacing w:before="48" w:after="48"/>
              <w:ind w:left="48" w:right="48" w:hanging="0"/>
              <w:rPr>
                <w:rFonts w:ascii="Verdana" w:hAnsi="Verdana" w:cs="Verdana"/>
              </w:rPr>
            </w:pPr>
            <w:r>
              <w:rPr>
                <w:rFonts w:cs="Verdana" w:ascii="Verdana" w:hAnsi="Verdana"/>
              </w:rPr>
              <w:t>Беспредельность</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Буддхи</w:t>
            </w:r>
          </w:p>
        </w:tc>
        <w:tc>
          <w:tcPr>
            <w:tcW w:w="480" w:type="dxa"/>
            <w:tcBorders/>
          </w:tcPr>
          <w:p>
            <w:pPr>
              <w:pStyle w:val="Normal"/>
              <w:spacing w:before="48" w:after="48"/>
              <w:ind w:left="48" w:right="48" w:hanging="0"/>
              <w:rPr>
                <w:rFonts w:ascii="Verdana" w:hAnsi="Verdana" w:cs="Verdana"/>
              </w:rPr>
            </w:pPr>
            <w:r>
              <w:rPr>
                <w:rFonts w:cs="Verdana" w:ascii="Verdana" w:hAnsi="Verdana"/>
              </w:rPr>
              <w:t>Душа</w:t>
            </w:r>
          </w:p>
        </w:tc>
        <w:tc>
          <w:tcPr>
            <w:tcW w:w="480" w:type="dxa"/>
            <w:tcBorders/>
          </w:tcPr>
          <w:p>
            <w:pPr>
              <w:pStyle w:val="Normal"/>
              <w:spacing w:before="48" w:after="48"/>
              <w:ind w:left="48" w:right="48" w:hanging="0"/>
              <w:rPr>
                <w:rFonts w:ascii="Verdana" w:hAnsi="Verdana" w:cs="Verdana"/>
              </w:rPr>
            </w:pPr>
            <w:r>
              <w:rPr>
                <w:rFonts w:cs="Verdana" w:ascii="Verdana" w:hAnsi="Verdana"/>
              </w:rPr>
              <w:t>Субстанция</w:t>
            </w:r>
          </w:p>
        </w:tc>
        <w:tc>
          <w:tcPr>
            <w:tcW w:w="480" w:type="dxa"/>
            <w:tcBorders/>
          </w:tcPr>
          <w:p>
            <w:pPr>
              <w:pStyle w:val="Normal"/>
              <w:spacing w:before="48" w:after="48"/>
              <w:ind w:left="48" w:right="48" w:hanging="0"/>
              <w:rPr>
                <w:rFonts w:ascii="Verdana" w:hAnsi="Verdana" w:cs="Verdana"/>
              </w:rPr>
            </w:pPr>
            <w:r>
              <w:rPr>
                <w:rFonts w:cs="Verdana" w:ascii="Verdana" w:hAnsi="Verdana"/>
              </w:rPr>
              <w:t>Материя</w:t>
            </w:r>
          </w:p>
        </w:tc>
        <w:tc>
          <w:tcPr>
            <w:tcW w:w="480" w:type="dxa"/>
            <w:tcBorders/>
          </w:tcPr>
          <w:p>
            <w:pPr>
              <w:pStyle w:val="Normal"/>
              <w:spacing w:before="48" w:after="48"/>
              <w:ind w:left="48" w:right="48" w:hanging="0"/>
              <w:rPr>
                <w:rFonts w:ascii="Verdana" w:hAnsi="Verdana" w:cs="Verdana"/>
              </w:rPr>
            </w:pPr>
            <w:r>
              <w:rPr>
                <w:rFonts w:cs="Verdana" w:ascii="Verdana" w:hAnsi="Verdana"/>
              </w:rPr>
              <w:t>Матерь Мира</w:t>
            </w:r>
          </w:p>
        </w:tc>
      </w:tr>
      <w:tr>
        <w:trPr/>
        <w:tc>
          <w:tcPr>
            <w:tcW w:w="480" w:type="dxa"/>
            <w:tcBorders/>
          </w:tcPr>
          <w:p>
            <w:pPr>
              <w:pStyle w:val="Normal"/>
              <w:spacing w:before="48" w:after="48"/>
              <w:ind w:left="48" w:right="48" w:hanging="0"/>
              <w:rPr>
                <w:rFonts w:ascii="Verdana" w:hAnsi="Verdana" w:cs="Verdana"/>
              </w:rPr>
            </w:pPr>
            <w:r>
              <w:rPr>
                <w:rFonts w:cs="Verdana" w:ascii="Verdana" w:hAnsi="Verdana"/>
              </w:rPr>
              <w:t>Манас</w:t>
            </w:r>
          </w:p>
        </w:tc>
        <w:tc>
          <w:tcPr>
            <w:tcW w:w="480" w:type="dxa"/>
            <w:tcBorders/>
          </w:tcPr>
          <w:p>
            <w:pPr>
              <w:pStyle w:val="Normal"/>
              <w:spacing w:before="48" w:after="48"/>
              <w:ind w:left="48" w:right="48" w:hanging="0"/>
              <w:rPr>
                <w:rFonts w:ascii="Verdana" w:hAnsi="Verdana" w:cs="Verdana"/>
              </w:rPr>
            </w:pPr>
            <w:r>
              <w:rPr>
                <w:rFonts w:cs="Verdana" w:ascii="Verdana" w:hAnsi="Verdana"/>
              </w:rPr>
              <w:t>Разум</w:t>
            </w:r>
          </w:p>
        </w:tc>
        <w:tc>
          <w:tcPr>
            <w:tcW w:w="480" w:type="dxa"/>
            <w:tcBorders/>
          </w:tcPr>
          <w:p>
            <w:pPr>
              <w:pStyle w:val="Normal"/>
              <w:spacing w:before="48" w:after="48"/>
              <w:ind w:left="48" w:right="48" w:hanging="0"/>
              <w:rPr>
                <w:rFonts w:ascii="Verdana" w:hAnsi="Verdana" w:cs="Verdana"/>
              </w:rPr>
            </w:pPr>
            <w:r>
              <w:rPr>
                <w:rFonts w:cs="Verdana" w:ascii="Verdana" w:hAnsi="Verdana"/>
              </w:rPr>
              <w:t>Свет</w:t>
            </w:r>
          </w:p>
        </w:tc>
        <w:tc>
          <w:tcPr>
            <w:tcW w:w="480" w:type="dxa"/>
            <w:tcBorders/>
          </w:tcPr>
          <w:p>
            <w:pPr>
              <w:pStyle w:val="Normal"/>
              <w:spacing w:before="48" w:after="48"/>
              <w:ind w:left="48" w:right="48" w:hanging="0"/>
              <w:rPr>
                <w:rFonts w:ascii="Verdana" w:hAnsi="Verdana" w:cs="Verdana"/>
              </w:rPr>
            </w:pPr>
            <w:r>
              <w:rPr>
                <w:rFonts w:cs="Verdana" w:ascii="Verdana" w:hAnsi="Verdana"/>
              </w:rPr>
              <w:t>Сила</w:t>
            </w:r>
          </w:p>
        </w:tc>
        <w:tc>
          <w:tcPr>
            <w:tcW w:w="480" w:type="dxa"/>
            <w:tcBorders/>
          </w:tcPr>
          <w:p>
            <w:pPr>
              <w:pStyle w:val="Normal"/>
              <w:spacing w:before="48" w:after="48"/>
              <w:ind w:left="48" w:right="48" w:hanging="0"/>
              <w:rPr>
                <w:rFonts w:ascii="Verdana" w:hAnsi="Verdana" w:cs="Verdana"/>
              </w:rPr>
            </w:pPr>
            <w:r>
              <w:rPr>
                <w:rFonts w:cs="Verdana" w:ascii="Verdana" w:hAnsi="Verdana"/>
              </w:rPr>
              <w:t>Владыки</w:t>
            </w:r>
          </w:p>
        </w:tc>
      </w:tr>
    </w:tbl>
    <w:p>
      <w:pPr>
        <w:pStyle w:val="Style9"/>
        <w:rPr/>
      </w:pPr>
      <w:r>
        <w:rPr/>
        <w:t>(ПЕИР, I, 494).</w:t>
      </w:r>
    </w:p>
    <w:p>
      <w:pPr>
        <w:pStyle w:val="Style9"/>
        <w:rPr/>
      </w:pPr>
      <w:r>
        <w:rPr/>
        <w:t>Итак, вся путаница в том, что в нашем языке Пространство среднего рода, хотя космогонически правильно оно должно быть женского (начала) рода, и поэтому в Учении Агни Йоги Пространство называется Беспредельностью (Она).</w:t>
      </w:r>
    </w:p>
    <w:p>
      <w:pPr>
        <w:pStyle w:val="Style9"/>
        <w:rPr/>
      </w:pPr>
      <w:r>
        <w:rPr/>
        <w:t>Пространство это чрево, где рождается все, а потому оно матерь рождающая. "абсолют" – женского рода! Все кристаллизуется из огня, и все декристаллизуется в огне. Поэтому можно сказать: "Огонь порождает всякую жизнь, и Огонь пожирает всякую жизнь". Потому и сказано: "Огонь есть жизнь и смерть".</w:t>
      </w:r>
    </w:p>
    <w:p>
      <w:pPr>
        <w:pStyle w:val="Heading3"/>
        <w:rPr/>
      </w:pPr>
      <w:bookmarkStart w:id="122" w:name="49"/>
      <w:r>
        <w:rPr/>
        <w:t>_</w:t>
      </w:r>
      <w:bookmarkEnd w:id="122"/>
      <w:r>
        <w:rPr/>
        <w:t>_____________________________________________________</w:t>
      </w:r>
    </w:p>
    <w:p>
      <w:pPr>
        <w:pStyle w:val="Heading4"/>
        <w:ind w:left="720" w:right="720" w:hanging="0"/>
        <w:rPr/>
      </w:pPr>
      <w:r>
        <w:rPr/>
        <w:t>§ 99</w:t>
      </w:r>
    </w:p>
    <w:p>
      <w:pPr>
        <w:pStyle w:val="Style9"/>
        <w:rPr/>
      </w:pPr>
      <w:r>
        <w:rPr/>
        <w:t xml:space="preserve">Высшее Начало, Космическое Дыхание, или Дыхание Единой Жизни, есть не просто движение, но движение целеустремленное – движение творческое, каждое проявление которого направлено на созидание Идеала данной Вселенной. Разделение Единого "Элемента" на множество частиц, так называемая "дифференциация", с последующим соединением этих частиц в различные творческие комбинации – в различные нуклеусы, группы, группы групп – направлено к единой цели: путем усовершенствования каждой частицы (что возможно только при групповом соединении частиц), каждой группы, каждой афегации групп – сложение воедино, образование новой, БОЛЕЕ СОВЕРШЕННОЙ, ЧЕМ ПРЕДЫДУЩАЯ, ВСЕЛЕННОЙ </w:t>
      </w:r>
      <w:hyperlink w:anchor="f134">
        <w:bookmarkStart w:id="123" w:name="134"/>
        <w:r>
          <w:rPr>
            <w:rStyle w:val="InternetLink"/>
            <w:b/>
            <w:bCs/>
            <w:sz w:val="19"/>
            <w:szCs w:val="19"/>
            <w:vertAlign w:val="superscript"/>
          </w:rPr>
          <w:t>134</w:t>
        </w:r>
      </w:hyperlink>
      <w:bookmarkEnd w:id="123"/>
      <w:r>
        <w:rPr/>
        <w:t>. Потому высшие из доступных умозрению человека Начал: огонь и огненная энергия беспредельности, по природе своей творческая энергия, творят на дальних мирах, как и везде, притяжением разобщенных начал, ТОКОМ, СВЯЗУЮЩИМ ПОЛЮСА МАГНИТА.</w:t>
      </w:r>
    </w:p>
    <w:p>
      <w:pPr>
        <w:pStyle w:val="Heading3"/>
        <w:rPr/>
      </w:pPr>
      <w:r>
        <w:rPr/>
        <w:t>* * *</w:t>
      </w:r>
    </w:p>
    <w:p>
      <w:pPr>
        <w:pStyle w:val="Style9"/>
        <w:rPr/>
      </w:pPr>
      <w:r>
        <w:rPr/>
        <w:t xml:space="preserve">творчество БЕСПРЕДЕЛЬНОСТИ строится в основном на гармоничном сочетании разобщенных начал </w:t>
      </w:r>
      <w:hyperlink w:anchor="_ftn23">
        <w:bookmarkStart w:id="124" w:name="_ftnref23"/>
        <w:r>
          <w:rPr>
            <w:rStyle w:val="InternetLink"/>
            <w:b/>
            <w:bCs/>
            <w:sz w:val="19"/>
            <w:szCs w:val="19"/>
            <w:vertAlign w:val="superscript"/>
          </w:rPr>
          <w:t>23</w:t>
        </w:r>
      </w:hyperlink>
      <w:bookmarkEnd w:id="124"/>
      <w:r>
        <w:rPr/>
        <w:t>. ТО СОЧЕТАНИЕ, КОТОРОЕ ДОЛЖНО СОСТОЯТЬСЯ НА ЗЕМЛЕ (ибо Земля является поворотным глобусом в семиглобусной цепи миров), на дальних мирах, на следующих ВЫСШИХ ГЛОБУСАХ БУДЕТ ПРОДОЛЖЕНО И ЯВИТ САМЫЕ разнообразные (новые) сочетания. Ведь разобщенные частицы Целого, разобщенные "элементы" единой творческой батареи все время встречаются и все время расстаются, чтобы встретиться в новом сочетании, дающем им возможность дальнейшего усовершенствования их отношений.</w:t>
      </w:r>
    </w:p>
    <w:p>
      <w:pPr>
        <w:pStyle w:val="Style9"/>
        <w:rPr/>
      </w:pPr>
      <w:r>
        <w:rPr/>
        <w:t>"У каждого элемента (или "половины"), скомбинированного С ЭЛЕМЕНТОМ РОДСТВЕННЫМ (или второй половиной), (в будущем) есть целые данные (множество возможностей) сочетаний (и) лучших комбинаций".</w:t>
      </w:r>
    </w:p>
    <w:p>
      <w:pPr>
        <w:pStyle w:val="Style9"/>
        <w:rPr/>
      </w:pPr>
      <w:r>
        <w:rPr/>
        <w:t>Взрыв есть результат соединения огня с определенной материей, способной при этом мгновенно распадаться, освобождая энергию, которую в условиях лабораторий используют в нужном направлении. Извлечение энергии из вещества человеческого сознания, способствующей созданию в нем высших возможностей для объединения, есть способ выработки праведных чувств путем предварительного обольщения с последующим взрывом страдания. "Из страданий человеческих рождаются драгоценные камни". Этот метод неизвестен на дальних мирах. Там эволюция развивается путем, не требующим таких ужасающих бедствий, которые выжимают из человеческого сознания драгоценные крупицы праведных чувств. Конечно, "драгоценные камни" есть метафора огней высших центров. когда зажжены огни высших центров творческой энергии, то уже не требуются такие страдания для обуздания её низших полюсов: лучи огней высших центров на дальних мирах без взрывов, без революций, постепенно и последовательно трансмутируют огни своих низших противоположностей, своих "Deus inversus".</w:t>
      </w:r>
    </w:p>
    <w:p>
      <w:pPr>
        <w:pStyle w:val="Style9"/>
        <w:rPr/>
      </w:pPr>
      <w:r>
        <w:rPr/>
        <w:t>Таким образом, взрывы страданий необходимы для пробуждения высших огней, но коль скоро они пробуждены, эволюция, или совершенствование низших центров, идёт без страданий путем постепенно восходящего напряжения. В тяжких усилиях строят люди мост через бурный холодный поток, но коль скоро этот мост построен, переправа на другой берег совершается без страданий.</w:t>
      </w:r>
    </w:p>
    <w:p>
      <w:pPr>
        <w:pStyle w:val="Style9"/>
        <w:rPr/>
      </w:pPr>
      <w:r>
        <w:rPr/>
        <w:t>Вспомним, что перо, выпавшее из крыла птицы на нашей плотнейшей сфере, производит гром на дальних мирах. Велика плотность планетного огня Земли, но зато и овладение им принесет прекрасные возможности и на высших мирах. Земная самость и страсть при их трансмутации в их высшие полюса дадут расцвет индивидуальности и космической любви.</w:t>
      </w:r>
    </w:p>
    <w:p>
      <w:pPr>
        <w:pStyle w:val="Style9"/>
        <w:rPr/>
      </w:pPr>
      <w:r>
        <w:rPr/>
        <w:t xml:space="preserve">Огни (высших центров), возжженные ур[усвати], не только дают (человечеству) агни йогу, не только устанавливают утраченную связь с космическим огнем – с Высшими Космическими Силами, не только зачинают новую расу на Земле, но и служат установлению связи Земли с дальними мирами. Предыдущий Владыка Шамбалы, известный Западу как Платон, ушедший на Юпитер для установления связи этой великой планеты с Землей, благодаря возжжению огней сестры Ур[усвати], получил наилучший встречный провод, соединивший планеты. Почему и сказано о космическом размере огней, возжженных Матерью Агни Йоги. Вот почему Учение Матери так перекликается с Учением Платона. Бывшие сотрудники на Земле ныне стали Космическими Сотрудниками. Конечно, сотворчество Аспазии </w:t>
      </w:r>
      <w:hyperlink w:anchor="f135">
        <w:bookmarkStart w:id="125" w:name="135"/>
        <w:r>
          <w:rPr>
            <w:rStyle w:val="InternetLink"/>
            <w:b/>
            <w:bCs/>
            <w:sz w:val="19"/>
            <w:szCs w:val="19"/>
            <w:vertAlign w:val="superscript"/>
          </w:rPr>
          <w:t>135</w:t>
        </w:r>
      </w:hyperlink>
      <w:bookmarkEnd w:id="125"/>
      <w:r>
        <w:rPr/>
        <w:t xml:space="preserve"> и Платона не однажды посещало землю, и это сотрудничество ныне перешло в сотрудничество междупланетное.</w:t>
      </w:r>
    </w:p>
    <w:p>
      <w:pPr>
        <w:pStyle w:val="Style9"/>
        <w:rPr/>
      </w:pPr>
      <w:r>
        <w:rPr/>
        <w:t>Огни высших центров, возжженные Ур[усвати], принесли ей бессмертие. "Чаша" Амриты была наполнена до краев. Каждый огонь её, возжженный на земле, дает ей возможность творить беспредельное будущее, ибо она теперь стала Архатом, вернее Тарой, соединив в себе четвертый, пятый и седьмой принципы в шестом. Она больше не нуждается в земных воплощениях.</w:t>
      </w:r>
    </w:p>
    <w:p>
      <w:pPr>
        <w:pStyle w:val="Style9"/>
        <w:rPr/>
      </w:pPr>
      <w:r>
        <w:rPr/>
        <w:t>победа НА ЗЕМЛЕ ТАК ЗНАЧИТЕЛЬНА. победа НАД САМЫМ ПЛОТНЫМ ОГНЕМ ПОДЗЕМНЫМ, НАД КАМАДУРО, приносит бессмертные лавры. Именно здесь, на Земле, должно произойти слияние четвертого, пятого и седьмого принципа в шестом. Именно это слияние делает человека бессмертным.</w:t>
      </w:r>
    </w:p>
    <w:p>
      <w:pPr>
        <w:pStyle w:val="Heading3"/>
        <w:rPr/>
      </w:pPr>
      <w:bookmarkStart w:id="126" w:name="50"/>
      <w:r>
        <w:rPr/>
        <w:t>_</w:t>
      </w:r>
      <w:bookmarkEnd w:id="126"/>
      <w:r>
        <w:rPr/>
        <w:t>_____________________________________________________</w:t>
      </w:r>
    </w:p>
    <w:p>
      <w:pPr>
        <w:pStyle w:val="Heading4"/>
        <w:ind w:left="720" w:right="720" w:hanging="0"/>
        <w:rPr/>
      </w:pPr>
      <w:r>
        <w:rPr/>
        <w:t>§ 100</w:t>
      </w:r>
    </w:p>
    <w:p>
      <w:pPr>
        <w:pStyle w:val="Style9"/>
        <w:rPr/>
      </w:pPr>
      <w:r>
        <w:rPr/>
        <w:t>"утвердитесь В ПОНИМАНИИ ВСЕДОСТИЖИМОСТИ". Нужно уничтожить в своем сознании разлагающее чувство неудачника. При неустанном устремлении в беспредельность каждый когда-то где-то достигнет всего, к чему стремился. Восхождение в Беспредельность ступенчато, и то, что не было достигнуто в данном воплощении, на данной ступени, может быть достигнуто в следующем воплощении, на следующей ступени.</w:t>
      </w:r>
    </w:p>
    <w:p>
      <w:pPr>
        <w:pStyle w:val="Style9"/>
        <w:rPr/>
      </w:pPr>
      <w:r>
        <w:rPr/>
        <w:t>Все идущие вслед за Урусвати могут достичь всего того, чего достигла Она. Самые сокровенные грезы духа найдут свое утверждение в космическом пространстве. Если что-то, обещанное Учением, не было достигнуто в этой жизни, на этой ступени – [это] значит лишь то, что силы духа не были полностью сконцентрированы на поставленной задаче и распылялись на множество отвлекающих направлений, которые не только не способствовали продвижению к завоеванию духа, но, может быть, даже противоречили ему. Примеров тому множество. Кто-то мечтал о тончайших достижениях, но огрубил свою ауру поеданием трупов. Кто-то мечтал украсить свою ауру прекрасными огнями, но тратил время и энергию на украшение своего тела изысканными нарядами. Кто-то мечтал быть в кругу сияющих аур, но, не понимая, что для этого необходимо сделать и свою ауру сияющей, обезображивал её подземными страстями. Кто-то захотел сразу стать и композитором, и художником, и поэтом, и астрологом, и писателем, и ещё тем и другим, а в результате не стал ни тем, ни другим. Но кроме неподходящих устремлений многие мечты не смогли претвориться в жизни благодаря карме. Именно карма создавала человеку такие условия жизни, при которых духовное продвижение становилось невозможным. Но кармические обстоятельства временны. Когда мы честно и старательно расплатимся со своими долгами, жизненные условия при наличии сокровенных мечтаний изменятся быстрейшим образом и быстрейшим образом создадутся все необходимые условия для продвижения вперёд. Даже в самых трудных кармических ситуациях могут создаваться условия, способствующие познаванию.</w:t>
      </w:r>
    </w:p>
    <w:p>
      <w:pPr>
        <w:pStyle w:val="Style9"/>
        <w:rPr/>
      </w:pPr>
      <w:r>
        <w:rPr/>
        <w:t>Велико утешение в формуле: "И это пройдет!". Именно, и эти кармические препятствия пройдут, как проходит все в этом мире, где все течет и все изменяется. Конечно, именно подобная текучесть может вызвать указание на то, что благоприятные условия тоже являются временными. Например, невозможность создания семьи устремила колоссальное количество времени и энергии, затрачиваемых на создание и поддержку семейного очага, на духовное устремление к познанию. Заплаченная карма бессемейности приведет в будущем к возможности создания семьи. Но "временность условий не значит недостижимость". В то же время "временность УСТРЕМЛЕНИЯ НЕ ЗНАЧИТ, ЧТО УСТРЕМЛЕНИЕ ПОВТОРИТСЯ В ТОМ ЖЕ НАПРАВЛЕНИИ". устремление К ПОЗНАВАНИЮ И ДОСТИЖЕНИЮ ДОЛЖНО БЫТЬ ПОСТОЯННЫМ, НЕСМОТРЯ ни на какие обстоятельства. Лишь только такое непреложное устремление поможет быстрейшим образом преодолеть кармические преграды. Не следует полагать, что трудные кармические обстоятельства могут оправдать решение отложить устремление на более благоприятные времена.</w:t>
      </w:r>
    </w:p>
    <w:p>
      <w:pPr>
        <w:pStyle w:val="Style9"/>
        <w:rPr/>
      </w:pPr>
      <w:r>
        <w:rPr/>
        <w:t>Земля является низшей планетой в цепи миров: именно на Земле, в её четвертом круге и четвертой расе человеческий дух достигает предельной точки своего уплотнения (кристаллизации), именно здесь четвертый принцип достигает своей предельной мощи, именно ЗДЕСЬ РЕШАЕТСЯ УЧАСТЬ ЧЕЛОВЕКА: ПОЙДЕТ ЛИ ОН К ВЫСШИМ мирам, победив свою животную, эгоистическую природу (четвертый принцип), или, поглощенный своими животно-эгоистическими порождениями, начнет катиться в хаос разложения. В случае неудержимого падения человек может докатиться до такого состояния, когда его воплощения перестанут давать что-либо из того, что может быть ассимилировано его шестым принципом (буддхи), и тогда монада покидает его. С этого момента, ещё воплощаясь некоторое время, ещё нося физическое и астральное обличие человека, он становится уже не животным, но зверем в самом худшем смысле этого слова. В мирное время такие "бездушные" (безмонадические) звери различных степеней падения живут среди людей, которые не всегда дают себе отчет, с кем они соприкасаются, до тех пор пока [те] не проявят себя в каких-то ужасных преступлениях, в эксцессах зверской жестокости, чудовищного эгоизма или разврата.</w:t>
      </w:r>
    </w:p>
    <w:p>
      <w:pPr>
        <w:pStyle w:val="Style9"/>
        <w:rPr/>
      </w:pPr>
      <w:r>
        <w:rPr/>
        <w:t>Но во время войны, восстания и прочих кровавых социальных пертурбаций они получают возможность проявить свою натуру во всю её отвратительную мощь. Эти садисты наслаждаются массовыми убийствами, истязанием своих жертв, разрушениями и неслыханным садистическим развратом. В мирные времена они не всегда проявляются в преступлениях, в них очень силен инстинкт самосохранения, и они стараются найти легальную отдушину своим страстям, пробираясь в застенки, где они могут выполнять функции палачей, отводя душу на скотобойнях, в домах терпимости, в игорных учреждениях, очагах пьянства и разврата, которые узаконены во многих странах. Бездушные ростовщики, стяжатели, изощренные развратники – они отличаются от павших, но ещё не безнадежных людей своей абсолютной неисправимостью. Многие павшие люди балансируют на грани потери своих высших принципов. Признаком возможности восхождения таких людей является наличие в их сердце и сознании движения совести; угрызения совести при совершении преступлений указывают на возможность исправления, иначе говоря, восхождения. При этом следует иметь в виду, что далеко не все преступления караются законом, или общественным негодованием, или так называемым остракизмом. Один человек преследовался врагами и не имел убежища. Он был голоден и находился на грани полного истощения сил. Неожиданно он встретил знакомого. Узнав о его бедственном положении, рискуя своим благополучием, знакомый приютил его у себя дома. Сам он большую часть дня находился на работе, а о преследуемом заботилась жена – молодая красивая женщина. Пользуясь своей привлекательной наружностью и будучи человеком очень чувственным, отъевшись на хлебах хозяина, преследуемый соблазнился женой. Впоследствии он рассказывал свои приключения друзьям, не чувствуя никаких угрызений совести. Никто его не судил, ни человеческий суд, ни общество. Но кто из честных людей не содрогнется перед мерзостью совершенного им преступления?!</w:t>
      </w:r>
    </w:p>
    <w:p>
      <w:pPr>
        <w:pStyle w:val="Style9"/>
        <w:rPr/>
      </w:pPr>
      <w:r>
        <w:rPr/>
        <w:t>Можно без конца перечислять подобные ненаказуемые человеческим законом преступления, но закон кармы не поругаем! Всевидящее Око все видит, все слышит, все знает. Все совершается в теле пространства, и святое тело не принимает беззакония: преступник не может покинуть пространство. Куда бы он не пошел – его порождение пойдет за ним, и настигнет его, и обрушится на него при первых благоприятных обстоятельствах. Пространство не может быть обмануто, но может подвергнуться поруганию. Порождения человека должны быть трансмутированы им, или они его поглотят, оторвут от монады, от того, что связывает его с Небом Пространства, и низвергнут в ад – на дно, где происходит разложение, или настоящая смерть, ибо не идущий к Небу, падает в ад.</w:t>
      </w:r>
    </w:p>
    <w:p>
      <w:pPr>
        <w:pStyle w:val="Style9"/>
        <w:rPr/>
      </w:pPr>
      <w:r>
        <w:rPr/>
        <w:t>Все низкие порождения человека, все его преступления есть преступления против единения – основного Закона Высших Сил. Сила Любви, сцепляющая материю высоких сфер, сила притяжения Начал – есть Божество и Дьявол одновременно. Легко понять это на приведенном жизненном примере: разве не любовь толкнула преследуемого в объятия жены его спасителя? Разве эта любовь не была преступлением против Любви, устремляющей человечество к Единению, к соединению? Крайней степенью эгоизма является расплата за добро злом. На нашем примере спасенный наносит своему спасителю ужасную рану в самое сердце и разрушает его семью. На проявление самоотверженного человеколюбия следует благодарность в виде подлости, граничащей с предательством. Конечно, преследуемый не имел злобы, совершая преступление. Возможно, он даже слегка сожалел о том, что причиняет зло своему благодетелю, но сладострастие оказалось сильнее. Жена спасителя также совершила преступление, но вина её менее отвратительна. Преступники действовали из расчета, что никто, то есть главным образом муж, не узнает об их падении. Может быть, они оправдывали себя тем, что полюбили друг друга? Честность признания люди любят заменять самооправданием. В крайнем случае, они любят искать смягчающие вину обстоятельства. Потоками лжи люди заливают огонь совести. Поливание водой обожженного пальца приносит облегчение. Люди трусят остаться с глазу на глаз со своею совестью, потому что совесть есть их Высший Принцип – луч, исходящий от Божественной Любви.</w:t>
      </w:r>
    </w:p>
    <w:p>
      <w:pPr>
        <w:pStyle w:val="Style9"/>
        <w:rPr/>
      </w:pPr>
      <w:r>
        <w:rPr/>
        <w:t>Любовь. Где бы и в чем бы она ни отражалась – все её проявления должны быть согласованы с её корне – основой, иначе говоря, [быть] в гармонии с высшим принципом. Если такой согласованности нет, значит, проявление любви не созидательно, но разрушительно. По этому признаку будем судить о любви. Где строительство и где разрушение. Где задержка и где усиление устремления.</w:t>
      </w:r>
    </w:p>
    <w:p>
      <w:pPr>
        <w:pStyle w:val="Style9"/>
        <w:rPr/>
      </w:pPr>
      <w:r>
        <w:rPr/>
        <w:t>На примерах жизни видим, как тесно переплетаются страсть и самость. Случайно ли? Конечно нет, это две ипостаси одной энергии, энергии центра нашей планеты.</w:t>
      </w:r>
    </w:p>
    <w:p>
      <w:pPr>
        <w:pStyle w:val="Style9"/>
        <w:rPr/>
      </w:pPr>
      <w:r>
        <w:rPr/>
        <w:t xml:space="preserve">Земля находится между Марсом и Венерой. Между страстью и любовью. Любовь и страсть это одно. Страсть это корень, а любовь это цветок. Человек находится между камой – четвертым принципом и Буддхи – шестым принципом. Человек это мыслитель, это разум – Пятый Принцип. Самость – это корень индивидуальности. Личности слагают индивидуальность. Человек постоянно подвержен притяжению нижележащего и вышестоящего принципов. Знаем формулу: "Жизнь есть результат притяжения начал". Человеческая жизнь складывается из тяготения Начал – энергии о двух полюсах. Один исходит от Марса, другой упирается в Венеру Под Марсом находится Сатурн, над Венерой находится Уран. Отец эгоизма (Сатурн) и планета самоотверженности (Уран). Куда же деть оставшиеся две планеты: Меркурий и Юпитер? Меркурий есть интеллект, или "низший разум". Юпитер есть Высший Разум, Значит, Меркурий есть низшая часть пятого принципа, а Юпитер его высшая часть. Меркурий всегда считался посредником между высшей (Солнечной) половиной и низшей (Лунной) половиной человека. В этом его великое значение </w:t>
      </w:r>
      <w:hyperlink w:anchor="_ftn24">
        <w:bookmarkStart w:id="127" w:name="_ftnref24"/>
        <w:r>
          <w:rPr>
            <w:rStyle w:val="InternetLink"/>
            <w:b/>
            <w:bCs/>
            <w:sz w:val="19"/>
            <w:szCs w:val="19"/>
            <w:vertAlign w:val="superscript"/>
          </w:rPr>
          <w:t>24</w:t>
        </w:r>
      </w:hyperlink>
      <w:bookmarkEnd w:id="127"/>
      <w:r>
        <w:rPr/>
        <w:t>. "Интеллект не есть мудрость. Интеллект есть рассудок. Чувствознание есть мудрость". Но не запрещено украсить интеллект Мудростью.</w:t>
      </w:r>
    </w:p>
    <w:p>
      <w:pPr>
        <w:pStyle w:val="Style9"/>
        <w:rPr/>
      </w:pPr>
      <w:r>
        <w:rPr/>
        <w:t>Высший разум есть соединение шестого принципа с вершиной пятого. Он относится к Юпитеру в человеке. Служители чистой религии, философы, высокие общественные деятели, филантропы, благотворители имели сильно расположенный и хорошо аспектированный Юпитер, дающий высокое устремление к Общему Благу.</w:t>
      </w:r>
    </w:p>
    <w:p>
      <w:pPr>
        <w:pStyle w:val="Style9"/>
        <w:rPr/>
      </w:pPr>
      <w:r>
        <w:rPr/>
        <w:t>"временность (препятствующих) условий не значит недостижимость". Но что значит: "временность УСТРЕМЛЕНИЯ НЕ ЗНАЧИТ, ЧТО УСТРЕМЛЕНИЕ ПОВТОРИТСЯ В ТОМ ЖЕ НАПРАВЛЕНИИ"?</w:t>
      </w:r>
    </w:p>
    <w:p>
      <w:pPr>
        <w:pStyle w:val="Style9"/>
        <w:rPr/>
      </w:pPr>
      <w:r>
        <w:rPr/>
        <w:t>Зерна совершенно одинакового потенциала, упав на разную почву, дадут совершенно неодинаковые растения. Растения, за которыми ухаживают, дают лучшие формы. Так же и зерно человеческого духа, попадая в условия высших миров, может проявиться значительно ярче и шире. Вполне понятно, что "высшие условия дают человеку лучшие возможности", а низшие, грубые материи сковывают его возможности. Восхождение человека ступенями дальних миров в беспредельную высь утончающейся материи принесет ему и беспредельные возможности для разворачивания его творческого потенциала.</w:t>
      </w:r>
    </w:p>
    <w:p>
      <w:pPr>
        <w:pStyle w:val="Style9"/>
        <w:rPr/>
      </w:pPr>
      <w:r>
        <w:rPr/>
        <w:t>Сейчас, находясь на четвертой планете – нижайшей в семеричной цепи, находясь в её четвертом круге, – человек совершает поворот от инволюции к восхождению. Человек должен вырваться из самых тяжких, самых цепких притяжений, ухватившись за силу притяжения дальних миров, высших миров, за тех Представителей этих миров, которые пришли оказать человечеству помощь в этот поворотный момент в его судьбе.</w:t>
      </w:r>
    </w:p>
    <w:p>
      <w:pPr>
        <w:pStyle w:val="Style9"/>
        <w:rPr/>
      </w:pPr>
      <w:r>
        <w:rPr/>
        <w:t>"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ё и как были подчинены ему все её энергии. Тогда как другие Великие Сыны Света, прибывшие на нашу планету, принадлежат к более высоким Мирам" [ПЕИР, II, 101].</w:t>
      </w:r>
    </w:p>
    <w:p>
      <w:pPr>
        <w:pStyle w:val="Style9"/>
        <w:rPr/>
      </w:pPr>
      <w:r>
        <w:rPr/>
        <w:t>"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каждое погружение, или воплощение, в ПЛОТНУЮ ОБОЛОЧКУ НЕИЗБЕЖНО ЗАТЕМНЯЕТ ЗНАНИЕ ДУХА, насколько же сильно было такое затем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ПЕИР, II, 417-418].</w:t>
      </w:r>
    </w:p>
    <w:p>
      <w:pPr>
        <w:pStyle w:val="Style9"/>
        <w:rPr/>
      </w:pPr>
      <w:r>
        <w:rPr/>
        <w:t>Каждый дух (или монада) зарождается под лучом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 (или весь планетный круг).</w:t>
      </w:r>
    </w:p>
    <w:p>
      <w:pPr>
        <w:pStyle w:val="Style9"/>
        <w:rPr/>
      </w:pPr>
      <w:r>
        <w:rPr/>
        <w:t xml:space="preserve">Так все человечество в зерне духа принадлежит к разным планетам, хотя и находится на Земле – на одной из временных станций своих. Конечно, множество принадлежит к Светилу, или Лучу, Планетного Духа, зародившего их, но лишь ближний к этому лучу становится во главе планеты </w:t>
      </w:r>
      <w:hyperlink w:anchor="_ftn25">
        <w:bookmarkStart w:id="128" w:name="_ftnref25"/>
        <w:r>
          <w:rPr>
            <w:rStyle w:val="InternetLink"/>
            <w:b/>
            <w:bCs/>
            <w:sz w:val="19"/>
            <w:szCs w:val="19"/>
            <w:vertAlign w:val="superscript"/>
          </w:rPr>
          <w:t>25</w:t>
        </w:r>
      </w:hyperlink>
      <w:bookmarkEnd w:id="128"/>
      <w:r>
        <w:rPr/>
        <w:t>. 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ЛИШЬ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w:t>
      </w:r>
    </w:p>
    <w:p>
      <w:pPr>
        <w:pStyle w:val="Style9"/>
        <w:rPr/>
      </w:pPr>
      <w:r>
        <w:rPr/>
        <w:t>Монада есть часть сущности Владыки, Светила, её зародившего. Человек может никогда не узнать об этом. Иное дело Адепт. Он тоже имеет свое Светило, своего Планетного Духа, и он знает его, называя отчей душой и отцом-огнем. Лишь при ПОСЛЕДНЕМ посвящении, стоя лицом к лицу с блистающим "обликом", они познают Его. Так истинным Ангелом-Хранителем нашим мы можем считать Дхиани-Будду планеты, под лучами которого или которой зародилась наша человеческая особь.</w:t>
      </w:r>
    </w:p>
    <w:p>
      <w:pPr>
        <w:pStyle w:val="Style9"/>
        <w:rPr/>
      </w:pPr>
      <w:r>
        <w:rPr/>
        <w:t xml:space="preserve">Духами, рожденными от Земли, мы можем считать лишь Князя мира сего и всех землян, отвечающих его лучу. Но много на нашей планет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ли Нептун, подверженных уже высшим притяжениям </w:t>
      </w:r>
      <w:hyperlink w:anchor="f136">
        <w:bookmarkStart w:id="129" w:name="136"/>
        <w:r>
          <w:rPr>
            <w:rStyle w:val="InternetLink"/>
            <w:b/>
            <w:bCs/>
            <w:sz w:val="19"/>
            <w:szCs w:val="19"/>
            <w:vertAlign w:val="superscript"/>
          </w:rPr>
          <w:t>136</w:t>
        </w:r>
      </w:hyperlink>
      <w:bookmarkEnd w:id="129"/>
      <w:r>
        <w:rPr/>
        <w:t>.</w:t>
      </w:r>
    </w:p>
    <w:p>
      <w:pPr>
        <w:pStyle w:val="Style9"/>
        <w:rPr/>
      </w:pPr>
      <w:r>
        <w:rPr/>
        <w:t>Приведенные сведения могут послужить ключом к пониманию фразы: "чем ярче понимание дальних МИРОВ, ТЕМ ЯРЧЕ ДОСТИЖЕНИЯ".</w:t>
      </w:r>
    </w:p>
    <w:p>
      <w:pPr>
        <w:pStyle w:val="Style9"/>
        <w:rPr/>
      </w:pPr>
      <w:r>
        <w:rPr/>
        <w:t>"Следуя течению естественного закона развития (или закона восхождения), человечество, взятое в большинстве, не может стать совершенным и раскрыть в себе ПОЛНОСТЬЮ СВОИ СЕМЬ ПРИНЦИПОВ, ИЛИ 49 ОГНЕЙ, раньше седьмой расы в седьмом круге" (ПЕИР, I, 488).</w:t>
      </w:r>
    </w:p>
    <w:p>
      <w:pPr>
        <w:pStyle w:val="Style9"/>
        <w:rPr/>
      </w:pPr>
      <w:r>
        <w:rPr/>
        <w:t>"И ЧЕЛОВЕКУ УКАЗАН ПУТЬ ВОСХОЖДЕНИЯ ВОЗГОРАНИЕМ центров". Семь Больших Кругов составляют жизненный круг развития человечества на планете. Каждый круг состоит из Семи Коренных Рас. Всего, значит, для достижения предела своего совершенства человек должен пройти через 49 коренных рас. Каждая раса раскрывает один центр, или ОГОНЬ. Каждый Круг полностью совершенствует один принцип.</w:t>
      </w:r>
    </w:p>
    <w:p>
      <w:pPr>
        <w:pStyle w:val="Style9"/>
        <w:rPr/>
      </w:pPr>
      <w:r>
        <w:rPr/>
        <w:t>Каждый Принцип соответствует одной из семи стихий. Овладение каким-либо принципом означает овладение одной из семи стихий: полное познание этого элемента. Центры, как вертикальные линии духа, проходят через все слои материи принципов. Это и есть сцепление, символизированное знаком КРЕСТА.</w:t>
      </w:r>
    </w:p>
    <w:p>
      <w:pPr>
        <w:pStyle w:val="Style9"/>
        <w:rPr/>
      </w:pPr>
      <w:r>
        <w:rPr/>
        <w:t xml:space="preserve">В более подробном изображении </w:t>
      </w:r>
      <w:hyperlink w:anchor="_ftn26">
        <w:bookmarkStart w:id="130" w:name="_ftnref26"/>
        <w:r>
          <w:rPr>
            <w:rStyle w:val="InternetLink"/>
            <w:b/>
            <w:bCs/>
            <w:sz w:val="19"/>
            <w:szCs w:val="19"/>
            <w:vertAlign w:val="superscript"/>
          </w:rPr>
          <w:t>26</w:t>
        </w:r>
      </w:hyperlink>
      <w:bookmarkEnd w:id="130"/>
      <w:r>
        <w:rPr/>
        <w:t xml:space="preserve"> см. рис. на с. 406.</w:t>
      </w:r>
    </w:p>
    <w:p>
      <w:pPr>
        <w:pStyle w:val="Style9"/>
        <w:jc w:val="center"/>
        <w:rPr/>
      </w:pPr>
      <w:r>
        <w:rPr/>
      </w:r>
    </w:p>
    <w:p>
      <w:pPr>
        <w:pStyle w:val="Style9"/>
        <w:rPr/>
      </w:pPr>
      <w:r>
        <w:rPr/>
        <w:t>Конечно, ПЕРВЫЙ Круг развивает первый принцип. Второй Круг развивает второй. Пятый – пятый и т. д. Но из этого не следует, что остальные принципы бездействуют. Во-первых, если нынешний Круг развивает четвертый Принцип, то три предыдущих уже полностью развиты, а три высших уже затронуты в своем развитии предыдущими кругами, когда поток эволюции проходил через пятую, шестую и седьмую расы предыдущих кругов.</w:t>
      </w:r>
    </w:p>
    <w:p>
      <w:pPr>
        <w:pStyle w:val="Style9"/>
        <w:rPr/>
      </w:pPr>
      <w:r>
        <w:rPr/>
        <w:t>В первом круге и первой расе было заложено основание и был полностью развит Первый принцип, Второй был развит на 6/7, Третий – на 5/7, Четвертый – на 4/7, Пятый – на 3/7, Шестой – на 2/7 и Седьмой – на 1/7.</w:t>
      </w:r>
    </w:p>
    <w:p>
      <w:pPr>
        <w:pStyle w:val="Style9"/>
        <w:rPr/>
      </w:pPr>
      <w:r>
        <w:rPr/>
        <w:t xml:space="preserve">В конце VII расы достигается полное совершенство </w:t>
      </w:r>
      <w:hyperlink w:anchor="f138">
        <w:bookmarkStart w:id="131" w:name="138"/>
        <w:r>
          <w:rPr>
            <w:rStyle w:val="InternetLink"/>
            <w:b/>
            <w:bCs/>
            <w:sz w:val="19"/>
            <w:szCs w:val="19"/>
            <w:vertAlign w:val="superscript"/>
          </w:rPr>
          <w:t>138</w:t>
        </w:r>
      </w:hyperlink>
      <w:bookmarkEnd w:id="131"/>
      <w:r>
        <w:rPr/>
        <w:t>.</w:t>
      </w:r>
    </w:p>
    <w:p>
      <w:pPr>
        <w:pStyle w:val="Style9"/>
        <w:rPr/>
      </w:pPr>
      <w:r>
        <w:rPr/>
        <w:t>Развитие принципов в последующих кругах показано в следующей таблице:</w:t>
      </w:r>
    </w:p>
    <w:p>
      <w:pPr>
        <w:pStyle w:val="Style9"/>
        <w:jc w:val="center"/>
        <w:rPr/>
      </w:pPr>
      <w:r>
        <w:rPr/>
      </w:r>
    </w:p>
    <w:p>
      <w:pPr>
        <w:pStyle w:val="Style9"/>
        <w:rPr/>
      </w:pPr>
      <w:r>
        <w:rPr/>
        <w:t>Что же значит возжжение центра? Это инволюция в стихию (материю) и эволюция из неё. Когда заражение веществом достигает предела, начинается трансмутация – превращение накопленного вещества в высшее вещество, предельно утонченное для данного цикла. Когда эта трансмутация закончена. Учитель посылает свой Огненный луч и зажигает трансмутированное вещество. Начинается новое творчество на основе новой энергии. Но без накоплений "чаши" не может быть и возжжения.</w:t>
      </w:r>
    </w:p>
    <w:p>
      <w:pPr>
        <w:pStyle w:val="Heading3"/>
        <w:rPr/>
      </w:pPr>
      <w:r>
        <w:rPr/>
        <w:t>* * *</w:t>
      </w:r>
    </w:p>
    <w:p>
      <w:pPr>
        <w:pStyle w:val="Style9"/>
        <w:rPr/>
      </w:pPr>
      <w:r>
        <w:rPr/>
        <w:t>Трудность работы над человечеством заключается в том, что развитие людей неодинаково: низшие сознания почти соприкасаются с животными, высшие достигают божественного уровня. Общая масса человечества движется в соответствии с намеченными циклами. Неуспевающие отбрасываются в критические сроки на низшие планы эволюции Солнечной Системы. Преуспевающие, по великой милости Руководителей эволюции, могут двигаться ускоренным путем – путем "посвящения". Это хорошо показано на следующем рисунке:</w:t>
      </w:r>
    </w:p>
    <w:p>
      <w:pPr>
        <w:pStyle w:val="Bc"/>
        <w:rPr/>
      </w:pPr>
      <w:r>
        <w:rPr/>
        <w:t>Крылья отрыва от Земли (освобождение)</w:t>
      </w:r>
    </w:p>
    <w:p>
      <w:pPr>
        <w:pStyle w:val="Style9"/>
        <w:jc w:val="center"/>
        <w:rPr/>
      </w:pPr>
      <w:r>
        <w:rPr/>
      </w:r>
    </w:p>
    <w:p>
      <w:pPr>
        <w:pStyle w:val="Style9"/>
        <w:rPr/>
      </w:pPr>
      <w:r>
        <w:rPr/>
        <w:t>1, 2, 3, 4 – степени посвящения.</w:t>
      </w:r>
    </w:p>
    <w:p>
      <w:pPr>
        <w:pStyle w:val="Style9"/>
        <w:rPr/>
      </w:pPr>
      <w:r>
        <w:rPr/>
        <w:t>На великом символе Кадуцея Меркурия показана схема эволюции земного человечества в Семи Кругах (Семи Манвантарах, или семи Коренных Расах – ad libitum, ибо эта схема может быть отнесена к любому периоду человеческой эволюции). Черный змей символизирует циклы инволюции духа в материю Земли, Белый – эволюцию духа из материи. Общая масса человечества движется по циклам, посвященные идут коротким путем через четыре степени посвящения. Планеты символизируют главные центры-принципы человеческой сущности.</w:t>
      </w:r>
    </w:p>
    <w:p>
      <w:pPr>
        <w:pStyle w:val="Style9"/>
        <w:rPr/>
      </w:pPr>
      <w:r>
        <w:rPr/>
        <w:t>Интерьер православного храма представляет Кадуцей Меркурия в ещё более упрощенном виде: он как бы разрублен поперек. Путь посвященных – это царские врата. Боковые врата представляют поперечное сечение черного и белого змеев. Миряне могут проходить в алтарь только боковыми вратами. Через центральные врата входят только цари духа – посвященные, или "священнослужители".</w:t>
      </w:r>
    </w:p>
    <w:p>
      <w:pPr>
        <w:pStyle w:val="Style9"/>
        <w:rPr/>
      </w:pPr>
      <w:r>
        <w:rPr/>
        <w:t>О "Первопроходце" Шестой Расы, о той, которая "ПО РЕШЕНИЮ НАШЕМУ БУДЕТ ИМЕНОВАТЬСЯ (по космическому праву) матерью агни йоги" [Зн], сказано здесь: "В ЖИЗНИ, НА ЗЕМЛЕ, ДОСТИГНУТА ВСЯ ВЫСШАЯ ТРАНСМУТАЦИЯ, КОТОРАЯ ЕСТЬ ПРЕДДВЕРИЕ ВЫСШЕГО, БЕСПРЕДЕЛЬНОГО ТВОРЧЕСТВА".</w:t>
      </w:r>
    </w:p>
    <w:p>
      <w:pPr>
        <w:pStyle w:val="Style9"/>
        <w:rPr/>
      </w:pPr>
      <w:r>
        <w:rPr/>
        <w:t>Не уходя в горные пещеры или пустыни, ведя образ жизни обычного человека, то есть имея семью, проживая среди людей, Урусвати прошла весь путь высшего восхождения, все "четыре посвящения" путем возгорания высших центров духовных. Все Её земные энергии были трансмутированы, и Она получила право больше не воплощаться на земле. Это значит, что ей удалось СОЕДИНИТЬ СВОИ ЧЕТВЕРТЫЙ, ПЯТЫЙ И СЕДЬМОЙ ПРИНЦИПЫ, слив их в шестом. Таким образом она достигла высшей степени посвящения. Её Индивидуальность не может больше распасться. Перед Нею открыт путь бессмертия, беспредельного творчества. Она стала полным Архатом.</w:t>
      </w:r>
    </w:p>
    <w:p>
      <w:pPr>
        <w:pStyle w:val="Style9"/>
        <w:rPr/>
      </w:pPr>
      <w:r>
        <w:rPr/>
        <w:t>Урусвати показала своим подвигом пример всем идущим за Ней. Она показала, что, не уходя от жизни, идя верхним путем, все люди в наступающей эпохе Шестой Расы могут достичь полной трансмутации всех энергий, заключенных в физическом теле, и тем самым приобрести право на дальнейшую эволюцию уже в уплотненном астрале – теле Седьмой Расы, соответствующем первым "чхайя" – телам Первой Расы, но уже не выделяемым Лунными Питрисами, но создаваемым самими людьми.</w:t>
      </w:r>
    </w:p>
    <w:p>
      <w:pPr>
        <w:pStyle w:val="Style9"/>
        <w:rPr/>
      </w:pPr>
      <w:r>
        <w:rPr/>
        <w:t>Неуклонно восходящим духам Шестой расы, как Руководительница и Наставница, Матерь Агни Йоги будет проявляться в уплотненном астрале.</w:t>
      </w:r>
    </w:p>
    <w:p>
      <w:pPr>
        <w:pStyle w:val="Style9"/>
        <w:rPr/>
      </w:pPr>
      <w:r>
        <w:rPr/>
        <w:t>Так, несмотря на все тяжкие условия восхождения, Земля представляет собою сад, где вырастают цветы творческого бессмертия. Здесь зажигаются вечные огни, которым суждено просиять беспредельно. В земных борениях зарабатывается право на бессмертие или ужас полного уничтожения – настоящую смерть.</w:t>
      </w:r>
    </w:p>
    <w:p>
      <w:pPr>
        <w:pStyle w:val="Style9"/>
        <w:rPr/>
      </w:pPr>
      <w:r>
        <w:rPr/>
        <w:t>В своей тяжелой борьбе человечество не одиноко. На бессменном дозоре стоят Братья и Сестры человечества, готовые в любой момент протянуть Руку Помощи всем изнемогающим в сражении с подземным огнем и темными силами. Сатана, как фокус темных сил, пал в битве с Архангелом Михаилом в 1949 году. Противник Высшего Иерарха оставил после себя хотя уже и разрозненный, но обширный темный стан, который продолжает неорганизованное сражение. И никто не должен успокаиваться, получив известие о гибели Люцифера. Сатана каждого из нас должен быть побежден каждым из нас самостоятельно. Таковы законы кармы, эволюции, трансмутации, восхождения.</w:t>
      </w:r>
    </w:p>
    <w:p>
      <w:pPr>
        <w:pStyle w:val="Style9"/>
        <w:rPr/>
      </w:pPr>
      <w:r>
        <w:rPr/>
        <w:t>"неподходящие" устремления обуславливают недопустимость духовных задач. Что можно назвать "неподходящими" устремлениями? Устремление не к Тому, Кто только один может зажечь центры ученика, являющегося частью Его сущности. Несмотря на наличие духовного устремления, ученик может идти не в направлении своего Космического Отца. Такое неподходящее для возжжения его центров устремление показывает, что ОГОНЬ ЕГО СЕРДЦА ЕЩЕ НЕДОСТАТОЧНО ОКРЕП, ЧТОБЫ ВЗЯТЬ правильное направление. Такое устремление, не принеся ожидаемых результатов, должно носить временный характер. Оно может прекратиться и ослабить общее "безличное" или "беспредметное" духовное устремление. Но когда-то "разочарование" пройдет, и устремление возобновится (повторится), и тогда окрепший магнит сердца поведет его по правильному направлению, и прежней ошибки больше не будет.</w:t>
      </w:r>
    </w:p>
    <w:p>
      <w:pPr>
        <w:pStyle w:val="Style9"/>
        <w:rPr/>
      </w:pPr>
      <w:r>
        <w:rPr/>
        <w:t>Все преграды на пути к вседостижимости, находятся в самом духе, и все они временны при наличии непреклонного восхождения. Главное в восхождении – наращивание потенциала сердца, только этот магнит приведет к достижению.</w:t>
      </w:r>
    </w:p>
    <w:p>
      <w:pPr>
        <w:pStyle w:val="Heading3"/>
        <w:rPr/>
      </w:pPr>
      <w:bookmarkStart w:id="132" w:name="51"/>
      <w:r>
        <w:rPr/>
        <w:t>_</w:t>
      </w:r>
      <w:bookmarkEnd w:id="132"/>
      <w:r>
        <w:rPr/>
        <w:t>_____________________________________________________</w:t>
      </w:r>
    </w:p>
    <w:p>
      <w:pPr>
        <w:pStyle w:val="Heading4"/>
        <w:ind w:left="720" w:right="720" w:hanging="0"/>
        <w:rPr/>
      </w:pPr>
      <w:r>
        <w:rPr/>
        <w:t>ПРИМЕЧАНИЯ</w:t>
      </w:r>
    </w:p>
    <w:p>
      <w:pPr>
        <w:pStyle w:val="Style9"/>
        <w:rPr/>
      </w:pPr>
      <w:hyperlink w:anchor="83">
        <w:bookmarkStart w:id="133" w:name="f83"/>
        <w:r>
          <w:rPr>
            <w:rStyle w:val="InternetLink"/>
          </w:rPr>
          <w:t>83</w:t>
        </w:r>
      </w:hyperlink>
      <w:bookmarkEnd w:id="133"/>
      <w:r>
        <w:rPr/>
        <w:t>. Сарос – период повторяемости солнечных и лунных затмений, равен приблизительно 18 годам. По прошествии этого периода затмения повторяются в том же порядке. А по прошествии трех таких периодов затмения не только повторяются в том же порядке, но и наблюдаются примерно в тех же местах Земли.</w:t>
      </w:r>
    </w:p>
    <w:p>
      <w:pPr>
        <w:pStyle w:val="Style9"/>
        <w:rPr/>
      </w:pPr>
      <w:hyperlink w:anchor="84">
        <w:bookmarkStart w:id="134" w:name="f84"/>
        <w:r>
          <w:rPr>
            <w:rStyle w:val="InternetLink"/>
          </w:rPr>
          <w:t>84</w:t>
        </w:r>
      </w:hyperlink>
      <w:bookmarkEnd w:id="134"/>
      <w:r>
        <w:rPr/>
        <w:t>. "Правы, называя Материю Люциду великой Матерью Мира. Правы, Называя Материю Люциду Космической Любовью. Истинно, соткана Вселенная пряжею Люциды и рычагом Любви" (Б, 52).</w:t>
      </w:r>
    </w:p>
    <w:p>
      <w:pPr>
        <w:pStyle w:val="Style9"/>
        <w:rPr/>
      </w:pPr>
      <w:r>
        <w:rPr/>
        <w:t>Материя Люцида – это Космическая Любовь (Сила тяготения) – Матерь Мира, в аспекте Космической Любви – Изида. Она возникает, когда начинает действовать дифференцирующий Импульс (Сет), разделяющий Единую Духоматерию VI Плана (Озириса) на Семь Стихий (см. РНБ, вып. 2, прим. 45,67). Стихии являются полем деятельности творящих Иерархий – Владык и Владычиц – Сыновей и Дочерей Матери Мира. "Когда начинается Манвантара, в сферы стихий приходят Семь Богов. Каждый разделяется на Два Начала, и творческий процесс начинается" (ЖИ, § 402).</w:t>
      </w:r>
    </w:p>
    <w:p>
      <w:pPr>
        <w:pStyle w:val="Style9"/>
        <w:rPr/>
      </w:pPr>
      <w:r>
        <w:rPr/>
        <w:t>Иерархия Света связана Энергией Космической Любви – Материей Люцидой, или Светоносной Материей (Светом), которая и есть Её Сущность. В этом смысле можно сказать, что Иерархия Света есть Материя Люцида.</w:t>
      </w:r>
    </w:p>
    <w:p>
      <w:pPr>
        <w:pStyle w:val="Style9"/>
        <w:rPr/>
      </w:pPr>
      <w:r>
        <w:rPr/>
        <w:t>Космическая Любовь – Творческая Сила, с помощью которой Иерархия Света творит Вселенную. Следовательно, Вселенная соткана пряжею Люциды, пряжею Матери Мира.</w:t>
      </w:r>
    </w:p>
    <w:p>
      <w:pPr>
        <w:pStyle w:val="Style9"/>
        <w:rPr/>
      </w:pPr>
      <w:hyperlink w:anchor="85">
        <w:bookmarkStart w:id="135" w:name="f85"/>
        <w:r>
          <w:rPr>
            <w:rStyle w:val="InternetLink"/>
          </w:rPr>
          <w:t>85</w:t>
        </w:r>
      </w:hyperlink>
      <w:bookmarkEnd w:id="135"/>
      <w:r>
        <w:rPr/>
        <w:t>. Из этого вытекает, что пульсацию Вселенной можно рассматривать как удлинение и сокращение лучей, исходящих из одной точки (Душа Вселенной, Anima Mundi – Корень Огня Материи). При Выдохе происходит удлинение лучей, при Вдохе – их сокращение. С удлинением лучи всё больше расходятся друг от друга, разделяются. Это и есть процесс дифференциации. (Вопреки кажущейся очевидности, он сопровождается уплотнением.) При сокращении лучи сближаются – это есть процесс интеграции. Каждый отдельный луч изображает эволюционную траекторию – точнее, ось спиральной траектории – определенной сущности.</w:t>
      </w:r>
    </w:p>
    <w:p>
      <w:pPr>
        <w:pStyle w:val="Style9"/>
        <w:jc w:val="center"/>
        <w:rPr/>
      </w:pPr>
      <w:r>
        <w:rPr/>
      </w:r>
    </w:p>
    <w:p>
      <w:pPr>
        <w:pStyle w:val="Style9"/>
        <w:rPr/>
      </w:pPr>
      <w:r>
        <w:rPr/>
        <w:t>Как бы не разделялись лучи на стадии дифференциации, все они связаны, ибо исходят из одного Корня. Каждая сущность будет лучом Мировой Души; и в то же время – точкой. Лучом – если брать её в развитии, и точкой – в данный момент. Луч – это эволюционный трек точки (ось эволюционного трека) и в то же время – нить, связующая её с Центром, с Мировой Душой, с Сердцем Вселенной. Каждая точка, в свою очередь, может стать душой новой сущности, источником вторичных лучей и т. д.</w:t>
      </w:r>
    </w:p>
    <w:p>
      <w:pPr>
        <w:pStyle w:val="Style9"/>
        <w:rPr/>
      </w:pPr>
      <w:hyperlink w:anchor="86">
        <w:bookmarkStart w:id="136" w:name="f86"/>
        <w:r>
          <w:rPr>
            <w:rStyle w:val="InternetLink"/>
          </w:rPr>
          <w:t>86</w:t>
        </w:r>
      </w:hyperlink>
      <w:bookmarkEnd w:id="136"/>
      <w:r>
        <w:rPr/>
        <w:t>. Обратимся вновь к "Жемчугу исканий". "Всё это время [период дифференциации] стремление к соединению раздробленных частиц (иначе говоря, ПРИТЯЖЕНИЕ, или ЛЮБОВЬ) Происходит НЕ ПОСТОЯННО, но ИМПУЛЬСАМИ (волнообразно), повторяя Манвантару и Пралайю в великом многообразии в соответствии с ПЛАНОМ дифференциации.</w:t>
      </w:r>
    </w:p>
    <w:p>
      <w:pPr>
        <w:pStyle w:val="Style9"/>
        <w:rPr/>
      </w:pPr>
      <w:r>
        <w:rPr/>
        <w:t>Чем дальше отстоит этот план от плана АБСОЛЮТНОГО ЕДИНСТВА, тем чаще происходят импульсы притяжения и отталкивания.</w:t>
      </w:r>
    </w:p>
    <w:p>
      <w:pPr>
        <w:pStyle w:val="Style9"/>
        <w:rPr/>
      </w:pPr>
      <w:r>
        <w:rPr/>
        <w:t>Сблизившись разнополярными полюсами и разрядившись, тела расходятся или отталкиваются.</w:t>
      </w:r>
    </w:p>
    <w:p>
      <w:pPr>
        <w:pStyle w:val="Style9"/>
        <w:jc w:val="center"/>
        <w:rPr/>
      </w:pPr>
      <w:r>
        <w:rPr/>
      </w:r>
    </w:p>
    <w:p>
      <w:pPr>
        <w:pStyle w:val="Style9"/>
        <w:rPr/>
      </w:pPr>
      <w:r>
        <w:rPr/>
        <w:t>В это время идёт ПОЛЯРИЗАЦИЯ каждого тела (формы). Это время имеет определенный ЦИКЛ.</w:t>
      </w:r>
    </w:p>
    <w:p>
      <w:pPr>
        <w:pStyle w:val="Style9"/>
        <w:rPr/>
      </w:pPr>
      <w:r>
        <w:rPr/>
        <w:t>Когда НАЧАЛО и КОНЕЦ смыкаются, на НУЛЕ возникает заряд и тела вновь устремляются навстречу друг другу для совершения Манвантары – активного проявления цикла Жизни. Встреча полюсов заканчивается разрядом, оживляющим новый лайя-центр, или следующий день супругов.</w:t>
      </w:r>
    </w:p>
    <w:p>
      <w:pPr>
        <w:pStyle w:val="Style9"/>
        <w:rPr/>
      </w:pPr>
      <w:r>
        <w:rPr/>
        <w:t>Когда проходит половина цикла Основного Круга, рождающего все остальные Круги Жизни, наступает половина интеграции, и тогда по достижении слияния на низшем плане [уже не образуется новая сущность, а] он исчезает совсем, как разноименные заряды электричества, встретившись, разряжаются, и электричество (как бы) исчезает. Седьмой план уже не ложится спать, но умирает.</w:t>
      </w:r>
    </w:p>
    <w:p>
      <w:pPr>
        <w:pStyle w:val="Style9"/>
        <w:rPr/>
      </w:pPr>
      <w:r>
        <w:rPr/>
        <w:t>Так постепенно, по очереди сворачиваются все этапы Великого Круга, все планы проявления, и всё возвращается в План Единой Окружности.</w:t>
      </w:r>
    </w:p>
    <w:p>
      <w:pPr>
        <w:pStyle w:val="Style9"/>
        <w:rPr/>
      </w:pPr>
      <w:r>
        <w:rPr/>
        <w:t>По мере исчезновения силы разделяющей нарастает сила соединяющая – сила ВДОХА, и наступает эпоха Великой Пралайи" (ЖИ, § 571). См. также РНБ, § 118.</w:t>
      </w:r>
    </w:p>
    <w:p>
      <w:pPr>
        <w:pStyle w:val="Style9"/>
        <w:rPr/>
      </w:pPr>
      <w:hyperlink w:anchor="87">
        <w:bookmarkStart w:id="137" w:name="f87"/>
        <w:r>
          <w:rPr>
            <w:rStyle w:val="InternetLink"/>
          </w:rPr>
          <w:t>87</w:t>
        </w:r>
      </w:hyperlink>
      <w:bookmarkEnd w:id="137"/>
      <w:r>
        <w:rPr/>
        <w:t>. Сравните: "Я мыслю, значит, я существую" (Декарт).</w:t>
      </w:r>
    </w:p>
    <w:p>
      <w:pPr>
        <w:pStyle w:val="Style9"/>
        <w:rPr/>
      </w:pPr>
      <w:hyperlink w:anchor="88">
        <w:bookmarkStart w:id="138" w:name="f88"/>
        <w:r>
          <w:rPr>
            <w:rStyle w:val="InternetLink"/>
          </w:rPr>
          <w:t>88</w:t>
        </w:r>
      </w:hyperlink>
      <w:bookmarkEnd w:id="138"/>
      <w:r>
        <w:rPr/>
        <w:t>. Может быть, это надо понимать в том смысле, что в семеричной цепи тех светил, которые мы видим на физическом плане, высшие глобусы находятся на камическом (кама-манасическом) плане.</w:t>
      </w:r>
    </w:p>
    <w:p>
      <w:pPr>
        <w:pStyle w:val="Style9"/>
        <w:jc w:val="center"/>
        <w:rPr/>
      </w:pPr>
      <w:r>
        <w:rPr/>
      </w:r>
    </w:p>
    <w:p>
      <w:pPr>
        <w:pStyle w:val="Style9"/>
        <w:rPr/>
      </w:pPr>
      <w:hyperlink w:anchor="89">
        <w:bookmarkStart w:id="139" w:name="f89"/>
        <w:r>
          <w:rPr>
            <w:rStyle w:val="InternetLink"/>
          </w:rPr>
          <w:t>89</w:t>
        </w:r>
      </w:hyperlink>
      <w:bookmarkEnd w:id="139"/>
      <w:r>
        <w:rPr/>
        <w:t>. Как понять "Сущего"? В "Жемчуге исканий" дается такое разъяснение. "СУЩИЙ "Беспредельности" – есть Единое существование, не имеющее второго. Парабраман – каждый из самых мельчайших атомов и (одновременно) самая величайшая сфера – Вселенная. Эта абсолютная Реальность предшествует всему проявленному и условно СУЩЕМУ" (ЖИ, § 388).</w:t>
      </w:r>
    </w:p>
    <w:p>
      <w:pPr>
        <w:pStyle w:val="Style9"/>
        <w:rPr/>
      </w:pPr>
      <w:hyperlink w:anchor="90">
        <w:bookmarkStart w:id="140" w:name="f90"/>
        <w:r>
          <w:rPr>
            <w:rStyle w:val="InternetLink"/>
          </w:rPr>
          <w:t>90</w:t>
        </w:r>
      </w:hyperlink>
      <w:bookmarkEnd w:id="140"/>
      <w:r>
        <w:rPr/>
        <w:t>. Итак, развертывание (дифференциация) Космоса происходит "автоматически", а интеграция – под руководством Иерархии. Когда процесс дифференциации данного плана завершается ("когда мир готов"), в него спускаются "Боги" и "Творцы" (Творящая Иерархия, Строители Космоса) – Сыновья Матери Мира данного плана, которые, осуществляя План Божественной Мысли, руководят эволюцией данного Космического плана.</w:t>
      </w:r>
    </w:p>
    <w:p>
      <w:pPr>
        <w:pStyle w:val="Style9"/>
        <w:rPr/>
      </w:pPr>
      <w:r>
        <w:rPr/>
        <w:t>О том же говорится и в "Жемчуге исканий".</w:t>
      </w:r>
    </w:p>
    <w:p>
      <w:pPr>
        <w:pStyle w:val="Style9"/>
        <w:rPr/>
      </w:pPr>
      <w:r>
        <w:rPr/>
        <w:t>"Первичная Огненная Субстанция дифференцируется на семь Стихий. Точнее, [на] шесть – седьмая синтез – Она сама. Это происходит до проявления.</w:t>
      </w:r>
    </w:p>
    <w:p>
      <w:pPr>
        <w:pStyle w:val="Style9"/>
        <w:rPr/>
      </w:pPr>
      <w:r>
        <w:rPr/>
        <w:t>Когда начинается Манвантара, в сферы стихий приходят Семь Богов – семь Элементов, как дифференциации Единого. Каждый Элемент разделяется на Два Начала, и творческий цикл начинается.</w:t>
      </w:r>
    </w:p>
    <w:p>
      <w:pPr>
        <w:pStyle w:val="Style9"/>
        <w:rPr/>
      </w:pPr>
      <w:r>
        <w:rPr/>
        <w:t>Когда разобщение Материи достигает критической точки – начинается собирание разобщенных элементов. Этот процесс не совершается автоматически: он совершается Великими Разумами и Их Иерархией. Это процесс чудовищной трудности, требующий страшного напряжения всех творческих сил" (ЖИ, § 402).</w:t>
      </w:r>
    </w:p>
    <w:p>
      <w:pPr>
        <w:pStyle w:val="Style9"/>
        <w:rPr/>
      </w:pPr>
      <w:r>
        <w:rPr/>
        <w:t>См. также РНБ, §§ 65, 92, 120, 123.</w:t>
      </w:r>
    </w:p>
    <w:p>
      <w:pPr>
        <w:pStyle w:val="Style9"/>
        <w:rPr/>
      </w:pPr>
      <w:hyperlink w:anchor="91">
        <w:bookmarkStart w:id="141" w:name="f91"/>
        <w:r>
          <w:rPr>
            <w:rStyle w:val="InternetLink"/>
          </w:rPr>
          <w:t>91</w:t>
        </w:r>
      </w:hyperlink>
      <w:bookmarkEnd w:id="141"/>
      <w:r>
        <w:rPr/>
        <w:t>. Очень важное положение! В "Жемчуге исканий" говорится:</w:t>
      </w:r>
    </w:p>
    <w:p>
      <w:pPr>
        <w:pStyle w:val="Style9"/>
        <w:rPr/>
      </w:pPr>
      <w:r>
        <w:rPr/>
        <w:t>"Принцип эволюции всех и всего – это сначала УПЛОТНЕНИЕ ПЕРВИЧНОЙ СУБСТАНЦИИ – кристаллизация ОГНЯ, затем, по достижении предела, декристаллизация и сублимация. Это две половины круга жизни" (ЖИ, § 407).</w:t>
      </w:r>
    </w:p>
    <w:p>
      <w:pPr>
        <w:pStyle w:val="Style9"/>
        <w:rPr/>
      </w:pPr>
      <w:r>
        <w:rPr/>
        <w:t>О первой половине круга часто говорят как о нисхождении духа в материю. Если иметь в виду космогонию, то может возникнуть вопрос – а откуда взялась эта материя, когда процесс манифестации Космоса только начался. В данном "параграфе РНБ разъясняется, что "нисхождение духа", в космогоническом смысле, нельзя представлять как "внедрение", погружение духа в уже существующую материю. Вместо этого происходит уплотнение Первичной Субстанции, возникают всё более и более плотные состояния духоматерии. Чем плотнее данное состояние, тем более оно инертно, тем более соответствует качеству материи, и, напротив, движение (присущее духу) выявляется всё меньше и меньше. Это и есть процесс инволюции духа. Когда этот процесс завершается ("когда мир готов"), в него спускаются Духи Творящей Иерархии, под руководством которых начинается вторая стадия эволюции – декристаллизация и сублимация, сопровождающаяся интеграцией дифференцированных частиц. Этот Приход Духов Творящей Иерархии можно рассматривать как нисхождение в уже готовую материю. В § 63 РНБ говорится: "Первоначально дух распространяет (расстилает) перед собою "ПОКРОВЫ", а затем НИСХОДИТ в них". Процесс кристаллизации Огня, уплотнения духоматерии, и есть процесс развертывания соответствующих "покровов". Когда они готовы, Дух, в лице Творящей Иерархии, спускается в них, и начинается вторая стадия эволюции (собственно эволюция) – восхождение духа из материи. "Восходя, он [дух] уносит за собою (возносит) свои покровы, и снова Дух и Материя становятся Едиными в великой тайне ВЕЛИКОГО ЕДИНСТВА" (РНБ, § 63).</w:t>
      </w:r>
    </w:p>
    <w:p>
      <w:pPr>
        <w:pStyle w:val="Style9"/>
        <w:rPr/>
      </w:pPr>
      <w:r>
        <w:rPr/>
        <w:t>Приход Духов Творящей Иерархии в уже созданные покровы имеет аналогию с циклом развития отдельной сущности (Индивидуальности, или Это). В первой половине своего цикла Это воплощается в материю, то есть опускается в более плотные слои духоматерии. Для этого ему надо облечься в соответствующие "одежды" – оболочки, состоящие из материи того плана, в который Эго погружается. Здесь действительно происходит погружение "духа" (Эго) в более плотную материю, а не его уплотнение. Во второй половине цикла Эго, обогащенное опытом изучения нижележащих слоев, возвращается в исходное состояние, освобождаясь от плотных оболочек и проходя всё более тонкие состояния духоматерии. Одновременно происходит утончение (сублимация) материи проходимых планов.</w:t>
      </w:r>
    </w:p>
    <w:p>
      <w:pPr>
        <w:pStyle w:val="Style9"/>
        <w:rPr/>
      </w:pPr>
      <w:r>
        <w:rPr/>
        <w:t>Таким образом, имеют место два разных процесса:</w:t>
      </w:r>
    </w:p>
    <w:p>
      <w:pPr>
        <w:pStyle w:val="Style9"/>
        <w:rPr/>
      </w:pPr>
      <w:r>
        <w:rPr/>
        <w:t>1) кристаллизация Огня, или уплотнение духоматерии;</w:t>
      </w:r>
    </w:p>
    <w:p>
      <w:pPr>
        <w:pStyle w:val="Style9"/>
        <w:rPr/>
      </w:pPr>
      <w:r>
        <w:rPr/>
        <w:t>2) погружение (вливание) духа в материю (воплощение) – опускание более тонких форм духоматерии ("духа") в более плотные ("материю"). "КРИСТАЛЛИЗУЯСЬ В МАТЕРИЮ или ВЛИВАЯСЬ В НЕЕ (это разные процессы), ДУХ РАСКРЫВАЕТ СВОЙ ПОТЕНЦИАЛ" (РНБ, § 18).</w:t>
      </w:r>
    </w:p>
    <w:p>
      <w:pPr>
        <w:pStyle w:val="Style9"/>
        <w:rPr/>
      </w:pPr>
      <w:hyperlink w:anchor="92">
        <w:bookmarkStart w:id="142" w:name="f92"/>
        <w:r>
          <w:rPr>
            <w:rStyle w:val="InternetLink"/>
          </w:rPr>
          <w:t>92</w:t>
        </w:r>
      </w:hyperlink>
      <w:bookmarkEnd w:id="142"/>
      <w:r>
        <w:rPr/>
        <w:t>. "Вначале нашло на Него желание.</w:t>
      </w:r>
    </w:p>
    <w:p>
      <w:pPr>
        <w:pStyle w:val="Style9"/>
        <w:rPr/>
      </w:pPr>
      <w:r>
        <w:rPr/>
        <w:t>Это было первым семенем мысли"</w:t>
      </w:r>
    </w:p>
    <w:p>
      <w:pPr>
        <w:pStyle w:val="Style9"/>
        <w:rPr/>
      </w:pPr>
      <w:r>
        <w:rPr/>
        <w:t>(Ригведы. Гимн о сотворении мира. Цитируется по: "Библиотека всемирной литературы", серия 1, т.1, с. 389).</w:t>
      </w:r>
    </w:p>
    <w:p>
      <w:pPr>
        <w:pStyle w:val="Style9"/>
        <w:rPr/>
      </w:pPr>
      <w:hyperlink w:anchor="93">
        <w:bookmarkStart w:id="143" w:name="f93"/>
        <w:r>
          <w:rPr>
            <w:rStyle w:val="InternetLink"/>
          </w:rPr>
          <w:t>93</w:t>
        </w:r>
      </w:hyperlink>
      <w:bookmarkEnd w:id="143"/>
      <w:r>
        <w:rPr/>
        <w:t>. "Единое Начало создает из СЕБЯ &lt;...&gt; ЖЕНУ". Жена – это Прегенетическая Материя (Хаос). Затем Единый с помощью Своего Луча (Луч Абсолюта) оплодотворяет Прегенетическую (Предогненную) Материю, осеняет её Духом. Жена становится Матерью и родит Сына – Космос.</w:t>
      </w:r>
    </w:p>
    <w:p>
      <w:pPr>
        <w:pStyle w:val="Style9"/>
        <w:rPr/>
      </w:pPr>
      <w:r>
        <w:rPr/>
        <w:t>Значит, Матерь Космоса – это осененная Огнем (Духом) Прегенетическая Материя – ставшая Первичной Огненной Субстанцией (Духоматерией).</w:t>
      </w:r>
    </w:p>
    <w:p>
      <w:pPr>
        <w:pStyle w:val="Style9"/>
        <w:rPr/>
      </w:pPr>
      <w:r>
        <w:rPr/>
        <w:t>Возникновение Космоса происходит в несколько этапов (см. прим. 45, РНБ, вып. 2).</w:t>
      </w:r>
    </w:p>
    <w:p>
      <w:pPr>
        <w:pStyle w:val="Style9"/>
        <w:rPr/>
      </w:pPr>
      <w:hyperlink w:anchor="94">
        <w:bookmarkStart w:id="144" w:name="f94"/>
        <w:r>
          <w:rPr>
            <w:rStyle w:val="InternetLink"/>
          </w:rPr>
          <w:t>94</w:t>
        </w:r>
      </w:hyperlink>
      <w:bookmarkEnd w:id="144"/>
      <w:r>
        <w:rPr/>
        <w:t>. Суммируем сказанное здесь об энергии.</w:t>
      </w:r>
    </w:p>
    <w:p>
      <w:pPr>
        <w:pStyle w:val="Style9"/>
        <w:rPr/>
      </w:pPr>
      <w:r>
        <w:rPr/>
        <w:t>–</w:t>
      </w:r>
      <w:r>
        <w:rPr>
          <w:rFonts w:eastAsia="Verdana"/>
        </w:rPr>
        <w:t xml:space="preserve"> </w:t>
      </w:r>
      <w:r>
        <w:rPr/>
        <w:t>Энергия есть материя, оплодотворенная духом (материя, в которой протекает процесс беременности).</w:t>
      </w:r>
    </w:p>
    <w:p>
      <w:pPr>
        <w:pStyle w:val="Style9"/>
        <w:rPr/>
      </w:pPr>
      <w:r>
        <w:rPr/>
        <w:t>–</w:t>
      </w:r>
      <w:r>
        <w:rPr>
          <w:rFonts w:eastAsia="Verdana"/>
        </w:rPr>
        <w:t xml:space="preserve"> </w:t>
      </w:r>
      <w:r>
        <w:rPr/>
        <w:t>Энергия есть сила, осуществляющая Божественное Представление.</w:t>
      </w:r>
    </w:p>
    <w:p>
      <w:pPr>
        <w:pStyle w:val="Style9"/>
        <w:rPr/>
      </w:pPr>
      <w:r>
        <w:rPr/>
        <w:t>–</w:t>
      </w:r>
      <w:r>
        <w:rPr>
          <w:rFonts w:eastAsia="Verdana"/>
        </w:rPr>
        <w:t xml:space="preserve"> </w:t>
      </w:r>
      <w:r>
        <w:rPr/>
        <w:t>Энергия есть дух, орудующий в определенной форме материи, дух, неразрывно связанный с материей.</w:t>
      </w:r>
    </w:p>
    <w:p>
      <w:pPr>
        <w:pStyle w:val="Style9"/>
        <w:rPr/>
      </w:pPr>
      <w:r>
        <w:rPr/>
        <w:t>–</w:t>
      </w:r>
      <w:r>
        <w:rPr>
          <w:rFonts w:eastAsia="Verdana"/>
        </w:rPr>
        <w:t xml:space="preserve"> </w:t>
      </w:r>
      <w:r>
        <w:rPr/>
        <w:t>Энергия – это более тонкая материя, действующая на более грубую.</w:t>
      </w:r>
    </w:p>
    <w:p>
      <w:pPr>
        <w:pStyle w:val="Style9"/>
        <w:rPr/>
      </w:pPr>
      <w:r>
        <w:rPr/>
        <w:t>–</w:t>
      </w:r>
      <w:r>
        <w:rPr>
          <w:rFonts w:eastAsia="Verdana"/>
        </w:rPr>
        <w:t xml:space="preserve"> </w:t>
      </w:r>
      <w:r>
        <w:rPr/>
        <w:t>Энергия есть посредник между духом и материей.</w:t>
      </w:r>
    </w:p>
    <w:p>
      <w:pPr>
        <w:pStyle w:val="Style9"/>
        <w:rPr/>
      </w:pPr>
      <w:r>
        <w:rPr/>
        <w:t>–</w:t>
      </w:r>
      <w:r>
        <w:rPr>
          <w:rFonts w:eastAsia="Verdana"/>
        </w:rPr>
        <w:t xml:space="preserve"> </w:t>
      </w:r>
      <w:r>
        <w:rPr/>
        <w:t>Энергия – это действенное сознание, в отличие от Божественного Сознания, которое пассивно.</w:t>
      </w:r>
    </w:p>
    <w:p>
      <w:pPr>
        <w:pStyle w:val="Style9"/>
        <w:rPr/>
      </w:pPr>
      <w:r>
        <w:rPr/>
        <w:t>При этом Высшая Пространственная Энергия есть непосредственная эманация Божественного Сознания, или Абсолютной Мудрости.</w:t>
      </w:r>
    </w:p>
    <w:p>
      <w:pPr>
        <w:pStyle w:val="Style9"/>
        <w:rPr/>
      </w:pPr>
      <w:r>
        <w:rPr/>
        <w:t>Не следует удивляться многоаспектности этого понятия. В науке мы привыкли к однозначным определениям. Но в эзотеризме это не принято, для него характерно многомерное мышление, когда понятие и явление характеризуется с разных сторон, что позволяет сформировать синтетическое представление об изучаемом предмете.</w:t>
      </w:r>
    </w:p>
    <w:p>
      <w:pPr>
        <w:pStyle w:val="Style9"/>
        <w:rPr/>
      </w:pPr>
      <w:r>
        <w:rPr/>
        <w:t>Школьные учебники физики определяют энергию как способность тел совершать работу. Работа связана с механическим перемещением. Следовательно, энергия есть источник механического движения. В более общем смысле энергия есть источник всякого движения, всякого изменения.</w:t>
      </w:r>
    </w:p>
    <w:p>
      <w:pPr>
        <w:pStyle w:val="Style9"/>
        <w:rPr/>
      </w:pPr>
      <w:r>
        <w:rPr/>
        <w:t>Как источник движения энергия сродни духу. Можно было бы сказать, что энергия – это дух, и, поскольку энергия относится к Проявленному Миру, следовало бы уточнить, что энергия – это дух в Проявленном Мире. Но в Проявленном Мире дух не существует без материи, значит, энергия – это дух, орудующий в определенной материи (в определенной форме материи). Но дух, орудующий в материи, образует духоматерию. Значит, энергия и есть духоматерия, то есть материя, оплодотворенная духом. Зная относительность понятий "духа" и "материи", можно сказать, что энергия – это более тонкая форма материи, действующая на более грубую.</w:t>
      </w:r>
    </w:p>
    <w:p>
      <w:pPr>
        <w:pStyle w:val="Style9"/>
        <w:rPr/>
      </w:pPr>
      <w:r>
        <w:rPr/>
        <w:t>Особый интерес представляет характеристика энергии как посредника между духом и материей. В современной физике рассматривается класс частиц-переносчиков, посредством которых осуществляется взаимодействие между частицами физической материи – фермионами. Для сильного взаимодействия – это глюоны, для гравитационного – гравитоны, для электромагнитного – хорошо знакомые всем фотоны. Представляется, что на физическом плане частицы-переносчики выполняют именно ту роль посредника, которая свойственна энергии как онтологической категории. Поэтому их можно было бы назвать энергетическими квантами физического плана.</w:t>
      </w:r>
    </w:p>
    <w:p>
      <w:pPr>
        <w:pStyle w:val="Style9"/>
        <w:rPr/>
      </w:pPr>
      <w:r>
        <w:rPr/>
        <w:t>До сих пор наука не знала о тонких энергиях, которые определяют причины явлений на более низких планах. Теперь наступает период изучения тонких энергий. Не случайно Н. К. Рерих назвал наступающую эпоху эпохой энергетического мировоззрения.</w:t>
      </w:r>
    </w:p>
    <w:p>
      <w:pPr>
        <w:pStyle w:val="Style9"/>
        <w:rPr/>
      </w:pPr>
      <w:hyperlink w:anchor="95">
        <w:bookmarkStart w:id="145" w:name="f95"/>
        <w:r>
          <w:rPr>
            <w:rStyle w:val="InternetLink"/>
          </w:rPr>
          <w:t>95</w:t>
        </w:r>
      </w:hyperlink>
      <w:bookmarkEnd w:id="145"/>
      <w:r>
        <w:rPr/>
        <w:t>. Значит, Беспредельность не тождественна Абсолюту. В § 12 РНБ говорится о ТРЕХ НАЧАЛАХ Мироздания: Теос, Хаос и Космос. И дается Образ: три круга, обрамленные окружностью Беспредельности, которая олицетворяет Пространство "в его высшем Духовном Аспекте". Поскольку Беспредельность не тождественна Абсолюту, значит, и лежащие внутри Окружности – Теос, Хаос и Космос – тоже не тождественны Ему. Они относятся к Миру Проявленному. Абсолют лежит вне этого Круга. Его нельзя отождествлять ни с Теосом, ни с Хаосом, ни с Космосом (во всей его зримости и незримости), ни даже с самой Беспредельностью. Беспредельность есть аспект Абсолюта – проявление Абсолютного в пространстве, так же как Вечность есть проявление Абсолютного во времени – атрибутах проявленного. В Мире Абсолютного нет ни времени, ни пространства.</w:t>
      </w:r>
    </w:p>
    <w:p>
      <w:pPr>
        <w:pStyle w:val="Style9"/>
        <w:jc w:val="center"/>
        <w:rPr/>
      </w:pPr>
      <w:r>
        <w:rPr/>
      </w:r>
    </w:p>
    <w:p>
      <w:pPr>
        <w:pStyle w:val="Style9"/>
        <w:rPr/>
      </w:pPr>
      <w:hyperlink w:anchor="96">
        <w:bookmarkStart w:id="146" w:name="f96"/>
        <w:r>
          <w:rPr>
            <w:rStyle w:val="InternetLink"/>
          </w:rPr>
          <w:t>96</w:t>
        </w:r>
      </w:hyperlink>
      <w:bookmarkEnd w:id="146"/>
      <w:r>
        <w:rPr/>
        <w:t>. Значит, бесконечно совершенствуясь. Великие Духи всё же могут достичь Абсолютного не только в пределе. Точнее, не достигнуть, а соприкоснуться с Абсолютным. Периодически, "на больших станциях" Своего Пути, Они реально соприкасаются с Абсолютным, погружаясь в Нирвану, Паранирвану и Паннирвану, которые являются аспектами Абсолютного (Непроявленного) Существования.</w:t>
      </w:r>
    </w:p>
    <w:p>
      <w:pPr>
        <w:pStyle w:val="Style9"/>
        <w:rPr/>
      </w:pPr>
      <w:hyperlink w:anchor="97">
        <w:bookmarkStart w:id="147" w:name="f97"/>
        <w:r>
          <w:rPr>
            <w:rStyle w:val="InternetLink"/>
          </w:rPr>
          <w:t>97</w:t>
        </w:r>
      </w:hyperlink>
      <w:bookmarkEnd w:id="147"/>
      <w:r>
        <w:rPr/>
        <w:t>. Здесь впервые указывается на соотношение основных космогонических категорий:</w:t>
      </w:r>
    </w:p>
    <w:p>
      <w:pPr>
        <w:pStyle w:val="Style9"/>
        <w:rPr/>
      </w:pPr>
      <w:r>
        <w:rPr/>
        <w:t xml:space="preserve">Мулапракрити </w:t>
      </w:r>
      <w:r>
        <w:rPr>
          <w:rFonts w:cs="Wingdings 3" w:ascii="Wingdings 3" w:hAnsi="Wingdings 3"/>
        </w:rPr>
        <w:t></w:t>
      </w:r>
      <w:r>
        <w:rPr/>
        <w:t xml:space="preserve"> Материя Метрике </w:t>
      </w:r>
      <w:r>
        <w:rPr>
          <w:rFonts w:cs="Wingdings 3" w:ascii="Wingdings 3" w:hAnsi="Wingdings 3"/>
        </w:rPr>
        <w:t></w:t>
      </w:r>
      <w:r>
        <w:rPr/>
        <w:t xml:space="preserve"> Акаша </w:t>
      </w:r>
      <w:r>
        <w:rPr>
          <w:rFonts w:cs="Wingdings 3" w:ascii="Wingdings 3" w:hAnsi="Wingdings 3"/>
        </w:rPr>
        <w:t></w:t>
      </w:r>
      <w:r>
        <w:rPr/>
        <w:t xml:space="preserve"> Материя Люцида.</w:t>
      </w:r>
    </w:p>
    <w:p>
      <w:pPr>
        <w:pStyle w:val="Style9"/>
        <w:rPr/>
      </w:pPr>
      <w:r>
        <w:rPr/>
        <w:t>Сопоставим это с тем, что говорится в других параграфах РНБ и в "Жемчуге исканий".</w:t>
      </w:r>
    </w:p>
    <w:p>
      <w:pPr>
        <w:pStyle w:val="Style9"/>
        <w:rPr/>
      </w:pPr>
      <w:r>
        <w:rPr/>
        <w:t>"Единый, всепорождающий Элемент содержит в Себе Два Начала, два полюса: положительный и отрицательный, мужской и женский. Потому запомним, что есть [три вида Огня] Единый Огонь, Огонь Духа и Огонь Материи" (ЖИ, § 383). Так вот, "Мулапракрити есть Корень Огня Материи" (там же).</w:t>
      </w:r>
    </w:p>
    <w:p>
      <w:pPr>
        <w:pStyle w:val="Style9"/>
        <w:rPr/>
      </w:pPr>
      <w:r>
        <w:rPr/>
        <w:t>"Материя Матрикс представляет собою всеначальную Материю, или Энергию, от которой рождены все нижележащие слои материи и все силы (или энергии), орудующие в них" (РНБ, § 36). О Материи Матрикс также говорится: "Материя Матрикс есть Огонь Пространства, во всяком случае – Огонь Матери Мира" (ЖИ, § 383), следовательно – Огонь Материи. Значит, Мулапракрити есть Корень Материи Матрикс.</w:t>
      </w:r>
    </w:p>
    <w:p>
      <w:pPr>
        <w:pStyle w:val="Style9"/>
        <w:rPr/>
      </w:pPr>
      <w:r>
        <w:rPr/>
        <w:t>Акаша также является Огнем Материи, как и все последующие стадии кристаллизации Огня. Потому и говорится: "Мулапракрити есть Корень Огня Материи, а Огненная Субстанция, из неё вытекающая, есть Акаша" (ЖИ, § 383). Но высшей стадией Огня Материи является Материя Матрикс.</w:t>
      </w:r>
    </w:p>
    <w:p>
      <w:pPr>
        <w:pStyle w:val="Style9"/>
        <w:rPr/>
      </w:pPr>
      <w:r>
        <w:rPr/>
        <w:t>В отличие от Абсолюта (Единого Неведомого), Материя Матрикс доступна познаванию. Мулапракрити также доступна познаванию. "Потому Корень Материи является объектом, хотя и чрезвычайно высоким, но всё же доступным познаванию. И этот Корень является Духом Материи, за которым стоит [лишь] Единое Начало – ни Материя, ни Дух, но и то и другое вместе" (РНБ, § 36). Итак, ещё одно определение: Мулапракрити = Корень Материи = Корень Огня Материи = Дух Материи.</w:t>
      </w:r>
    </w:p>
    <w:p>
      <w:pPr>
        <w:pStyle w:val="Style9"/>
        <w:rPr/>
      </w:pPr>
      <w:r>
        <w:rPr/>
        <w:t>Мулапракрити называют также Предогненной Субстанцией. "Предогненной Субстанцией называем Корень Материи (Мулапракрити), ещё не соединенный с Огнем. Первичной Субстанцией [или Первичной Огненной Субстанцией] называем эту же Субстанцию, уже соединенную с Огнем [Материя Матрикс, или Духоматерия]" (РНБ, § 23).</w:t>
      </w:r>
    </w:p>
    <w:p>
      <w:pPr>
        <w:pStyle w:val="Style9"/>
        <w:rPr/>
      </w:pPr>
      <w:r>
        <w:rPr/>
        <w:t>Итак, резюмируем: Мулапракрити, или Корень Материи, Корень Огня Материи, есть Непроявленная Предогненная Субстанция (Хаос), ещё не соединенная с Огнем. Та же субстанция, но соединенная с Огнем (Проявленная), есть Первичная Субстанция, или первичная Огненная Субстанция, Материя Матрикс – Высшая фаза Духоматерии. Из Нее образуются Акаша, Материя Люцида и все остальные фазы духоматерии. См. также РНБ, §§ 65, 73, 92, 155.</w:t>
      </w:r>
    </w:p>
    <w:p>
      <w:pPr>
        <w:pStyle w:val="Style9"/>
        <w:rPr/>
      </w:pPr>
      <w:hyperlink w:anchor="98">
        <w:bookmarkStart w:id="148" w:name="f98"/>
        <w:r>
          <w:rPr>
            <w:rStyle w:val="InternetLink"/>
          </w:rPr>
          <w:t>98</w:t>
        </w:r>
      </w:hyperlink>
      <w:bookmarkEnd w:id="148"/>
      <w:r>
        <w:rPr/>
        <w:t>–</w:t>
      </w:r>
      <w:hyperlink w:anchor="103">
        <w:bookmarkStart w:id="149" w:name="f99"/>
        <w:r>
          <w:rPr>
            <w:rStyle w:val="InternetLink"/>
          </w:rPr>
          <w:t>103</w:t>
        </w:r>
      </w:hyperlink>
      <w:bookmarkEnd w:id="149"/>
      <w:r>
        <w:rPr/>
        <w:t xml:space="preserve">. </w:t>
      </w:r>
      <w:bookmarkStart w:id="150" w:name="f100"/>
      <w:r>
        <w:rPr/>
        <w:t>В</w:t>
      </w:r>
      <w:bookmarkEnd w:id="150"/>
      <w:r>
        <w:rPr/>
        <w:t xml:space="preserve"> </w:t>
      </w:r>
      <w:bookmarkStart w:id="151" w:name="f101"/>
      <w:r>
        <w:rPr/>
        <w:t>п</w:t>
      </w:r>
      <w:bookmarkEnd w:id="151"/>
      <w:r>
        <w:rPr/>
        <w:t>роце</w:t>
      </w:r>
      <w:bookmarkStart w:id="152" w:name="f102"/>
      <w:r>
        <w:rPr/>
        <w:t xml:space="preserve">ссе </w:t>
      </w:r>
      <w:bookmarkStart w:id="153" w:name="f103"/>
      <w:bookmarkEnd w:id="152"/>
      <w:r>
        <w:rPr/>
        <w:t>э</w:t>
      </w:r>
      <w:bookmarkEnd w:id="153"/>
      <w:r>
        <w:rPr/>
        <w:t>волюции человеческие монады должны пройти через семь ступеней (1, 2, 3,4, 5,6, 7), расположенных на четырех уровнях (I, II, III, IV), – см. рисунок:</w:t>
      </w:r>
    </w:p>
    <w:p>
      <w:pPr>
        <w:pStyle w:val="Style9"/>
        <w:jc w:val="center"/>
        <w:rPr/>
      </w:pPr>
      <w:r>
        <w:rPr/>
      </w:r>
    </w:p>
    <w:p>
      <w:pPr>
        <w:pStyle w:val="Style9"/>
        <w:rPr/>
      </w:pPr>
      <w:r>
        <w:rPr/>
        <w:t>Три первые ступени (1, 2, 3) соответствуют нисходящей ветви эволюции, три последние (5, 6, 7) – восходящей ветви. 4-я ступень, где сейчас находится наша Земля, – поворотная.</w:t>
      </w:r>
    </w:p>
    <w:p>
      <w:pPr>
        <w:pStyle w:val="Style9"/>
        <w:rPr/>
      </w:pPr>
      <w:r>
        <w:rPr/>
        <w:t>На нисходящей ветви человеческие монады прошли через Сатурн (точнее, ступень Сатурна), затем через планету, имя которой было заменено на Солнце, и затем через Луну. В то время они находились на более высоких уровнях, чем Земля сейчас. Но в настоящее время они покинули эти уровни и находятся даже ниже Земли. Современный Сатурн – это не тот Сатурн, на котором эволюционировали человеческие монады в начале Солнечной Манвантары. Если даже ближайшая к Земле по времени эволюции планета – Луна – сейчас представляет собою мертвое тело (разлагающийся труп) и находится ниже Земли; если планета, замененная Солнцем, исчезла из поля зрения землян ещё в Лемурийский период, то "тот" Сатурн тоже давно покинул уровень (I). Растворился ли он, подобно 2-й планете, или опустился до физического плана, являя всем известную планету с кольцом (6-ую из видимых по расстоянию от Солнца), – мы этого не знаем. Но как бы там ни было, современный Сатурн находится гораздо ниже того (начального) Сатурна и даже ниже Земли.</w:t>
      </w:r>
    </w:p>
    <w:p>
      <w:pPr>
        <w:pStyle w:val="Style9"/>
        <w:rPr/>
      </w:pPr>
      <w:r>
        <w:rPr/>
        <w:t>На восходящей ветви человеческие монады должны пройти через ступени 5,6 и 7. Сейчас на этих ступенях находятся планеты Юпитер, Венера и Уран. Поэтому их можно назвать ступенями Юпитера, Венеры и Урана. Когда человеческие монады закончат эволюцию на Земле, они перейдут не на современный Юпитер (которого к тому времени, скорее всего, уже не будет), а на ступень Юпитера, а затем и на ступень Венеры, где будут новые планеты – новый Юпитер и новая Венера [98]. При этом новый Юпитер будет новым воплощением Земли, принявшей ступень Юпитера [102]. И, соответственно, новая Венера будет следующим воплощением Земли, которая достигнет к тому времени ступени Венеры (ступень 6).</w:t>
      </w:r>
    </w:p>
    <w:p>
      <w:pPr>
        <w:pStyle w:val="Style9"/>
        <w:rPr/>
      </w:pPr>
      <w:r>
        <w:rPr/>
        <w:t>Так эволюционирует основной поток человеческих монад. Но развитие монад идёт крайне неравномерно. Те монады, которые уже сейчас достигли своим сознанием 5-й ступени, имеют возможность перейти и переходят на эту ступень, за исключением тех из них, кто остается на Земле помогать человечеству. Но на 5-й ступени сейчас находится современный Юпитер, и там продолжается своя эволюция. Таким образом, одни монады после Земли эволюционируют на современном Юпитере, другие будут эволюционировать на новом Юпитере. Но ступень их эволюции одна и та же – Пятая. Потому и сказано, что "дело не в месте, а в принципе" [99].</w:t>
      </w:r>
    </w:p>
    <w:p>
      <w:pPr>
        <w:pStyle w:val="Style9"/>
        <w:rPr/>
      </w:pPr>
      <w:r>
        <w:rPr/>
        <w:t>Более того, говорится, что по истечении 4-го круга Земля, если её не удастся окончательно вылечить, будет выведена из цепи и человеческие монады будут переведены на другую планету [100]. В этом случае три последние круга (5-й, 6-й и 7-й) Четвертой ступени человеческие монады будут эволюционировать на этой (другой) планете, а затем всё же уйдут на Пятую ступень (ступень Юпитера). Потому и сказано, что "нынешнее расположение ступеней эволюции остается всегда, несмотря на то, что отдельные члены этой цепи могут разрушаться или принимать иные воплощения" [101].</w:t>
      </w:r>
    </w:p>
    <w:p>
      <w:pPr>
        <w:pStyle w:val="Style9"/>
        <w:rPr/>
      </w:pPr>
      <w:r>
        <w:rPr/>
        <w:t>В этом параграфе в перечне ступеней человеческой эволюции между Землей и Юпитером указаны (в скобках) Марс и Меркурий (</w:t>
      </w:r>
      <w:r>
        <w:rPr>
          <w:rFonts w:cs="Astro123;Times New Roman" w:ascii="Astro123;Times New Roman" w:hAnsi="Astro123;Times New Roman"/>
        </w:rPr>
        <w:t>ã</w:t>
      </w:r>
      <w:r>
        <w:rPr/>
        <w:t>,</w:t>
      </w:r>
      <w:r>
        <w:rPr>
          <w:rFonts w:cs="Astro123;Times New Roman" w:ascii="Astro123;Times New Roman" w:hAnsi="Astro123;Times New Roman"/>
        </w:rPr>
        <w:t>á</w:t>
      </w:r>
      <w:r>
        <w:rPr/>
        <w:t>). Значит, часть монад может эволюционировать на этих планетах, прежде чем они достигнут Пятой ступени (ступени Юпитера). Опять видим, что место может меняться, а последовательность ступеней остается непреложной.</w:t>
      </w:r>
    </w:p>
    <w:p>
      <w:pPr>
        <w:pStyle w:val="Style9"/>
        <w:rPr/>
      </w:pPr>
      <w:r>
        <w:rPr/>
        <w:t>Говорится также, что отставшие монады после "Страшного Суда" отсылаются на низшие планеты [103]. Что это за низшие планеты? Разве Земля не находится на самой низшей ступени? Вспомним, что в ожерелье планет, по которому эволюционирует поток человеческих монад, каждая планета представляет собой не отдельное тело, а планетную цепь, состоящую из семи глобусов (А, В, С, D, Е, F, G), расположенных на четырех субпланах Солнечного плана. Схематически это представлено на рисунке:</w:t>
      </w:r>
    </w:p>
    <w:p>
      <w:pPr>
        <w:pStyle w:val="Style9"/>
        <w:jc w:val="center"/>
        <w:rPr/>
      </w:pPr>
      <w:r>
        <w:rPr/>
      </w:r>
    </w:p>
    <w:p>
      <w:pPr>
        <w:pStyle w:val="Style9"/>
        <w:rPr/>
      </w:pPr>
      <w:r>
        <w:rPr/>
        <w:t>На каждой ступени поток эволюционирующих монад проходит Семь кругов по глобусам расположенной на этой ступени планетной цепи. И в каждом круге, на каждом глобусе монады проходят через семь циклов (или рас). Земля находится на Четвертой ступени, в Четвертом круге, на глобусе D, на переходе между 5-й и 6-й расами. Следовательно, Земля уже прошла через середину Четвертого круга. Помимо нашего планетного ожерелья из семи планет (точнее, семи планетных цепей), существуют и другие планетные ожерелья. Их планеты проходят через те же ступени. Рассмотрим планеты, находящиеся в настоящий момент на Четвертой ступени. Некоторые из них могут опережать Землю, то есть могут находиться, например, в 5-м, 6-м или 7-м круге. Другие планеты Четвертой ступени могут отставать от Земли. В этом смысле их можно назвать низшими, то есть отставшими. К числу таких планет принадлежит Марс. Меркурий, вероятней всего, опережает Землю, хотя он ещё не достиг Пятой ступени – ступени Юпитера. (Может быть, он находится в 5-м круге Четвертой ступени или в самом конце 4-го круга – отсюда его связь с манасом, интеллектом.)</w:t>
      </w:r>
    </w:p>
    <w:p>
      <w:pPr>
        <w:pStyle w:val="Style9"/>
        <w:rPr/>
      </w:pPr>
      <w:hyperlink w:anchor="104">
        <w:bookmarkStart w:id="154" w:name="f104"/>
        <w:r>
          <w:rPr>
            <w:rStyle w:val="InternetLink"/>
          </w:rPr>
          <w:t>104</w:t>
        </w:r>
      </w:hyperlink>
      <w:bookmarkEnd w:id="154"/>
      <w:r>
        <w:rPr/>
        <w:t>. Приведем выдержки из очерка Николая Уранова "Угроза из темноты" (Н. Уранов. Огненный подвиг. Рига-Москва, 1997. С. 206-216).</w:t>
      </w:r>
    </w:p>
    <w:p>
      <w:pPr>
        <w:pStyle w:val="Style9"/>
        <w:rPr/>
      </w:pPr>
      <w:r>
        <w:rPr/>
        <w:t>"Немногие знают, что &lt;...&gt; нравственные уродства &lt;...&gt; являются непреодолимым препятствием для возможности проникновения в миры высоких напряжений. &lt;...&gt;</w:t>
      </w:r>
    </w:p>
    <w:p>
      <w:pPr>
        <w:pStyle w:val="Style9"/>
        <w:rPr/>
      </w:pPr>
      <w:r>
        <w:rPr/>
        <w:t>Правда, следует отметить, что среди свидетелей Тонкого Мира могут быть не только люди нравственно ничем не примечательные, но даже и люди весьма безнравственные. В этом кто-то найдет противоречие сказанному выше. Однако противоречия нет. Дело в том, что &lt;...&gt; [в течение своих жизней люди] накапливают известные силы, которые остаются их неотъемлемой собственностью уже на веки веков. К таким силам относится и способность видеть Тонкий Мир, или так называемое "ясновидение". Приобретенная нравственными усилиями, эта привилегия не покидает человека даже в том случае, когда начинается его нравственное падение, за которым начинается (может начаться] новый взлет. Эти волны могут идти как кверху, так и опускаться вниз. &lt;...&gt; В момент роста сил человек способен заработать много, но когда он слабеет и перестает зарабатывать, накопленный им запас в состоянии ещё некоторое время его питать. Конечно, без восполнения это питание будет ограничено известным временем; когда оно истощится, прекратится и функция той машины [того центра], которую питает эта энергия. &lt;...&gt; Питание идёт из огненного тела, где переход потенциальной энергии в кинетическую обуславливается нравственными достижениями. В случае прекращения этических поступлений накопленная энергия начнет распадаться или "разлагаться" &lt;...&gt; и если высший огненный центр остановится, то тонкий и нервный ещё будут работать за счет разложения накопленной высшей энергии. &lt;...&gt;</w:t>
      </w:r>
    </w:p>
    <w:p>
      <w:pPr>
        <w:pStyle w:val="Style9"/>
        <w:rPr/>
      </w:pPr>
      <w:r>
        <w:rPr/>
        <w:t>Вот почему, несмотря на нравственное падение, и подчас очень значительное, люди всё же видят проявления Тонкого Мира.</w:t>
      </w:r>
    </w:p>
    <w:p>
      <w:pPr>
        <w:pStyle w:val="Style9"/>
        <w:rPr/>
      </w:pPr>
      <w:r>
        <w:rPr/>
        <w:t>В случае же черных магов, сознательно применяющих тонкие силы на зло, разрушение и разложение, сознательно призывающих и использующих силы хаоса и темных сущностей, обитающих в низших слоях Тонкого Мира, имеется уже другой вариант разложения высокой психической энергии, когда с израсходованном накопленных сил деятельность центра не прекращается, когда он переходит в область хаоса и питается уже не созидательной, но разрушительной энергией".</w:t>
      </w:r>
    </w:p>
    <w:p>
      <w:pPr>
        <w:pStyle w:val="Style9"/>
        <w:rPr/>
      </w:pPr>
      <w:r>
        <w:rPr/>
        <w:t>Приведем также выдержку из "Жемчуга исканий".</w:t>
      </w:r>
    </w:p>
    <w:p>
      <w:pPr>
        <w:pStyle w:val="Style9"/>
        <w:rPr/>
      </w:pPr>
      <w:r>
        <w:rPr/>
        <w:t>"Как "белый", так и "черный" могут достичь контакта с силами стихий. Но однажды достигнутый контакт уже постоянен, разбуженная стихия напирает без передышки. Направленная вверх – она возносит человека; направленная вниз – на разрушение, на личную ограниченную цель, она разрушает или взрывает малое вместилище. Так, без устремления к Общему Благу не затрагивайте силы стихий" (ЖИ, § 342).</w:t>
      </w:r>
    </w:p>
    <w:p>
      <w:pPr>
        <w:pStyle w:val="Style9"/>
        <w:rPr/>
      </w:pPr>
      <w:hyperlink w:anchor="105">
        <w:bookmarkStart w:id="155" w:name="f105"/>
        <w:r>
          <w:rPr>
            <w:rStyle w:val="InternetLink"/>
          </w:rPr>
          <w:t>105</w:t>
        </w:r>
      </w:hyperlink>
      <w:bookmarkEnd w:id="155"/>
      <w:r>
        <w:rPr/>
        <w:t>. Продолжим эту аналогию. Складывая игрушечный дом, ребёнок использует готовые кубики, он не может усовершенствовать их – изменить форму или убрать неровности поверхности. Многие "реформаторы" действуют по принципу детского конструктора. Они стремятся совершенствовать структуру общества, не пытаясь усовершенствовать человеческий материал, из которого создается общество, и, прежде всего, не пытаясь совершенствовать самих себя. Другие, напротив, стремятся усовершенствовать строительный материал, не меняя структуру здания. Но если структура устарела, это не приведет к успеху. Извечный вопрос – "в чем корень зла – в природе вещей или в их организации" – не имеет решения. Вопрос поставлен не корректно: надо совершенствовать и то, и другое – и структуру, и составляющие элементы.</w:t>
      </w:r>
    </w:p>
    <w:p>
      <w:pPr>
        <w:pStyle w:val="Style9"/>
        <w:rPr/>
      </w:pPr>
      <w:hyperlink w:anchor="106">
        <w:bookmarkStart w:id="156" w:name="f106"/>
        <w:r>
          <w:rPr>
            <w:rStyle w:val="InternetLink"/>
          </w:rPr>
          <w:t>106</w:t>
        </w:r>
      </w:hyperlink>
      <w:bookmarkEnd w:id="156"/>
      <w:r>
        <w:rPr/>
        <w:t>. Сравним с тем, что говорится в § 57 РНБ:</w:t>
      </w:r>
    </w:p>
    <w:p>
      <w:pPr>
        <w:pStyle w:val="Style9"/>
        <w:rPr/>
      </w:pPr>
      <w:r>
        <w:rPr/>
        <w:t>"Прежде всего ДУХ, или ОГОНЬ, СОЗДАЕТ ИЗ СЕБЯ ПЕРВИЧНУЮ СУБСТАНЦИЮ. ДАЛЕЕ СЛЕДУЕТ ПРОЦЕСС УПЛОТНЕНИЯ ЭТОЙ СУБСТАНЦИИ (процесс дифференциации] – СОЗДАНИЕ ПОКРЫВАЛ, ИЛИ ЭЛЕМЕНТОВ. Когда этот "мир" готов, в него НИСХОДЯТ "Боги", или "Творцы", каждый в предназначенный ему "покров", или мир, и НАЧИНАЕТСЯ ПРОЦЕСС ЭВОЛЮЦИИ, то есть ВОСХОЖДЕНИЯ ДУХА из МАТЕРИИ, то есть возношение духом материи через насыщение её огнем до предела огненной высшей энергии".</w:t>
      </w:r>
    </w:p>
    <w:p>
      <w:pPr>
        <w:pStyle w:val="Style9"/>
        <w:rPr/>
      </w:pPr>
      <w:r>
        <w:rPr/>
        <w:t>См. также "Жемчуг исканий":</w:t>
      </w:r>
    </w:p>
    <w:p>
      <w:pPr>
        <w:pStyle w:val="Style9"/>
        <w:rPr/>
      </w:pPr>
      <w:r>
        <w:rPr/>
        <w:t>"Первичная Огненная Субстанция дифференцируется на Семь Стихий. &lt;...&gt; Когда начинается Манвантара, в сферы стихий приходят Семь Богов &lt;...&gt; как дифференциации Единого" (ЖИ, § 402).</w:t>
      </w:r>
    </w:p>
    <w:p>
      <w:pPr>
        <w:pStyle w:val="Style9"/>
        <w:rPr/>
      </w:pPr>
      <w:r>
        <w:rPr/>
        <w:t>Подобно тому, как Семь Стихий в своем Единстве представляют Первичную Огненную Субстанцию, или Корень Материи (Материю Матрикс), так и Семь Богов, Семь Сущностей, Семь Творцов, Семь Иерархий Космического Разума, которые нисходят в Стихии, представляют в своем Единстве ДУХ (Абсолютный Разум, или Абсолютную Мудрость).</w:t>
      </w:r>
    </w:p>
    <w:p>
      <w:pPr>
        <w:pStyle w:val="Style9"/>
        <w:rPr/>
      </w:pPr>
      <w:hyperlink w:anchor="107">
        <w:bookmarkStart w:id="157" w:name="f107"/>
        <w:r>
          <w:rPr>
            <w:rStyle w:val="InternetLink"/>
          </w:rPr>
          <w:t>107</w:t>
        </w:r>
      </w:hyperlink>
      <w:bookmarkEnd w:id="157"/>
      <w:r>
        <w:rPr/>
        <w:t>. Соотношение Дух – Материя может рассматриваться в двух направлениях: в вертикальном и горизонтальном. В вертикальном направлении духоматерия данного плана является духом по отношению к духоматерии нижележащего плана и материей по отношению к плану вышележащему. В горизонтальном направлении это соотношение связано с Началами. На каждом плане действуют Два Начала – Мужское и Женское. Они имеют одинаковую степень тонкости, соответствующую духоматерии данного плана, и отличаются направлением вращения вихрей. Одно Начало имеет направление, совпадающее с направлением вращения Исходного Первичного Вихря (Духа-Отца). Поэтому его рассматривают как носителя признаков Духа и называют Мужским Началом по имени Духа-Отца. Другое Начало (Женское) имеет направление вращения, соответствующее направлению вращения Вихря, образующегося в Первичной Огненной Субстанции в результате поляризации (см. ЖИ, § 571; РНБ, вып. 2, прим. 45). Из этого Вихря возникает в дальнейшем весь Космос, это – Матерь Космоса, Матерь Мира. Поэтому и соответствующее Начало на каждом плане называют Женским.</w:t>
      </w:r>
    </w:p>
    <w:p>
      <w:pPr>
        <w:pStyle w:val="Style9"/>
        <w:jc w:val="center"/>
        <w:rPr/>
      </w:pPr>
      <w:r>
        <w:rPr/>
      </w:r>
    </w:p>
    <w:p>
      <w:pPr>
        <w:pStyle w:val="Style9"/>
        <w:rPr/>
      </w:pPr>
      <w:r>
        <w:rPr/>
        <w:t>Мужское и Женское Начала на каждом плане несут признаки Духа и Материи не только направлением вращения Вихрей, но и по другим признакам. Так, Мужское Начало более активно, динамично, что соответствует качествам духа; Женское Начало, напротив, более инертно, консервативно, что соответствует качествам Материи. Наконец, "как формы мужчины выражают способность и стремление к оплодотворению (что соответствует качествам Духа], так и формы женщины выражают способность к зачатию и рождению [что является признаком Материи]".</w:t>
      </w:r>
    </w:p>
    <w:p>
      <w:pPr>
        <w:pStyle w:val="Style9"/>
        <w:rPr/>
      </w:pPr>
      <w:r>
        <w:rPr/>
        <w:t>Но при этом каждое Начало данного плана (и мужское и женское) будет духом по отношению к плану нижестоящему и материей по отношению к плану вышестоящему Так, астральный Вихрь любого Начала (женская и мужская астральная душа) будет духом по отношению к физическому телу и материей (телом) по отношению к ментальным Началам, ментальным Вихрям того или иного направления, то есть по отношению к мужской и женской "ментальной душе".</w:t>
      </w:r>
    </w:p>
    <w:p>
      <w:pPr>
        <w:pStyle w:val="Style9"/>
        <w:rPr/>
      </w:pPr>
      <w:hyperlink w:anchor="108">
        <w:bookmarkStart w:id="158" w:name="f108"/>
        <w:r>
          <w:rPr>
            <w:rStyle w:val="InternetLink"/>
          </w:rPr>
          <w:t>108</w:t>
        </w:r>
      </w:hyperlink>
      <w:bookmarkEnd w:id="158"/>
      <w:r>
        <w:rPr/>
        <w:t>. Итак, психожизнь есть жизнь души, а энергия, за счет которой совершается процесс психожизни, есть психодинамика. Иначе: "Психожизнь есть ТВОРЧЕСТВО, истекающее из взаимоотношения Начал", которое "направляется психодинамикой к усовершенствованию".</w:t>
      </w:r>
    </w:p>
    <w:p>
      <w:pPr>
        <w:pStyle w:val="Style9"/>
        <w:rPr/>
      </w:pPr>
      <w:hyperlink w:anchor="109">
        <w:bookmarkStart w:id="159" w:name="f109"/>
        <w:r>
          <w:rPr>
            <w:rStyle w:val="InternetLink"/>
          </w:rPr>
          <w:t>109</w:t>
        </w:r>
      </w:hyperlink>
      <w:bookmarkEnd w:id="159"/>
      <w:r>
        <w:rPr/>
        <w:t>. Это сказочное "умножение войска" реализуется в биологическом процессе клеточного митоза, когда двойная спираль ДНК разделяется на две нити, и на каждой из них достраивается вторая нить, в результате чего образуются две новые двойные спирали ДНК.</w:t>
      </w:r>
    </w:p>
    <w:p>
      <w:pPr>
        <w:pStyle w:val="Style9"/>
        <w:rPr/>
      </w:pPr>
      <w:hyperlink w:anchor="110">
        <w:bookmarkStart w:id="160" w:name="f110"/>
        <w:r>
          <w:rPr>
            <w:rStyle w:val="InternetLink"/>
          </w:rPr>
          <w:t>110</w:t>
        </w:r>
      </w:hyperlink>
      <w:bookmarkEnd w:id="160"/>
      <w:r>
        <w:rPr/>
        <w:t>. Здесь Материя Матрикс названа Корнем Материи. А в § 57 Корнем Материи названа Мулапракрити. Противоречия в этом нет, ибо в "Жемчуге исканий" уточняется, что "Мулапракрити есть Корень Огня Материи" (ЖИ, § 383), следовательно – Корень Материи Матрикс (см. прим. 97).</w:t>
      </w:r>
    </w:p>
    <w:p>
      <w:pPr>
        <w:pStyle w:val="Style9"/>
        <w:rPr/>
      </w:pPr>
      <w:r>
        <w:rPr/>
        <w:t>Материю Матрикс можно назвать Корнем Материи, ибо из неё рождены все остальные (нижележащие) слои Материи. Она названа также Огнем Матери Мира, следовательно, Огнем Материи. А Мулапракрити есть Корень этого Огня, Корень Огня Материи, из которого этот Огонь истекает.</w:t>
      </w:r>
    </w:p>
    <w:p>
      <w:pPr>
        <w:pStyle w:val="Style9"/>
        <w:rPr/>
      </w:pPr>
      <w:r>
        <w:rPr/>
        <w:t>В этом параграфе также продолжена градация основных состояний духоматерии: за Материей Люцидой следует материя Астрального Света, а за ней – физическая материя. Итак, имеем:</w:t>
      </w:r>
    </w:p>
    <w:p>
      <w:pPr>
        <w:pStyle w:val="Style9"/>
        <w:rPr/>
      </w:pPr>
      <w:r>
        <w:rPr/>
        <w:t>Мулапракрити – Материя Матрикс – Акаша – Материя Люцида – Астральный Свет – физическая материя.</w:t>
      </w:r>
    </w:p>
    <w:p>
      <w:pPr>
        <w:pStyle w:val="Style9"/>
        <w:rPr/>
      </w:pPr>
      <w:r>
        <w:rPr/>
        <w:t>См. также прим. 97,117.</w:t>
      </w:r>
    </w:p>
    <w:p>
      <w:pPr>
        <w:pStyle w:val="Style9"/>
        <w:rPr/>
      </w:pPr>
      <w:hyperlink w:anchor="111">
        <w:bookmarkStart w:id="161" w:name="f111"/>
        <w:r>
          <w:rPr>
            <w:rStyle w:val="InternetLink"/>
          </w:rPr>
          <w:t>111</w:t>
        </w:r>
      </w:hyperlink>
      <w:bookmarkEnd w:id="161"/>
      <w:r>
        <w:rPr/>
        <w:t>. Замечание в скобках не означает отождествление Материи Матрикс и Мулапракрити. Речь здесь идёт о Стихиях, которые, будучи проявленными основами Материи Матрикс (или первичными субстанциями каждого из семи проявленных миров), тем самым являются и проявленными основами её Корня – Мулапракрити.</w:t>
      </w:r>
    </w:p>
    <w:p>
      <w:pPr>
        <w:pStyle w:val="Style9"/>
        <w:rPr/>
      </w:pPr>
      <w:hyperlink w:anchor="112">
        <w:bookmarkStart w:id="162" w:name="f112"/>
        <w:r>
          <w:rPr>
            <w:rStyle w:val="InternetLink"/>
          </w:rPr>
          <w:t>112</w:t>
        </w:r>
      </w:hyperlink>
      <w:bookmarkEnd w:id="162"/>
      <w:r>
        <w:rPr/>
        <w:t>. "Сила дифференцирующая становится силой интегрирующей". Это можно понять так. Дифференцирующий импульс становится причиной разъединения. Разъединение порождает силу притяжения. Так дифференцирующая сила становится причиной появления силы интегрирующей.</w:t>
      </w:r>
    </w:p>
    <w:p>
      <w:pPr>
        <w:pStyle w:val="Style9"/>
        <w:rPr/>
      </w:pPr>
      <w:hyperlink w:anchor="113">
        <w:bookmarkStart w:id="163" w:name="f113"/>
        <w:r>
          <w:rPr>
            <w:rStyle w:val="InternetLink"/>
          </w:rPr>
          <w:t>113</w:t>
        </w:r>
      </w:hyperlink>
      <w:bookmarkEnd w:id="163"/>
      <w:r>
        <w:rPr/>
        <w:t>. Начало таким исследования положено – см. книгу "Агни Йога о взаимодействии Начал. Иллюстрированная биографиями великих людей". Киев. Содружество "Сердце", 1999.</w:t>
      </w:r>
    </w:p>
    <w:p>
      <w:pPr>
        <w:pStyle w:val="Style9"/>
        <w:rPr/>
      </w:pPr>
      <w:hyperlink w:anchor="114">
        <w:bookmarkStart w:id="164" w:name="f114"/>
        <w:r>
          <w:rPr>
            <w:rStyle w:val="InternetLink"/>
          </w:rPr>
          <w:t>114</w:t>
        </w:r>
      </w:hyperlink>
      <w:bookmarkEnd w:id="164"/>
      <w:r>
        <w:rPr/>
        <w:t>. Здесь Материя Матрикс названа прегенетической. Это можно понять лишь в том смысле, что от неё "рождены все последующие слои материи и все силы, или энергии, орудующие в них" (РНБ, § 36). Но при этом надо помнить, что сама Материя Матрикс (Первичная Огненная Субстанция, Огонь Материи) происходит от Мулапракрити, которая является Корнем Огня Материи, Корнем Материи Матрикс, и именно к ней в наибольшей степени приложимо понятие Прегенетической. См. прим. 97, 110.</w:t>
      </w:r>
    </w:p>
    <w:p>
      <w:pPr>
        <w:pStyle w:val="Style9"/>
        <w:rPr/>
      </w:pPr>
      <w:hyperlink w:anchor="115">
        <w:bookmarkStart w:id="165" w:name="f115"/>
        <w:r>
          <w:rPr>
            <w:rStyle w:val="InternetLink"/>
          </w:rPr>
          <w:t>115</w:t>
        </w:r>
      </w:hyperlink>
      <w:bookmarkEnd w:id="165"/>
      <w:r>
        <w:rPr/>
        <w:t>. Как понять выражение: "на седьмом или четвертом (как считают) глобусе"? Приведем выдержку из "Чаши Востока":</w:t>
      </w:r>
    </w:p>
    <w:p>
      <w:pPr>
        <w:pStyle w:val="Style9"/>
        <w:rPr/>
      </w:pPr>
      <w:r>
        <w:rPr/>
        <w:t>"Да, на нашей [земной] цепи миров монада начинает со сферы А нисходящей серии, и &lt;...&gt; она проходит только через семь, вместо "тринадцати сфер", даже пропуская промежуточные миры следствий" ("Чаша Востока". Рига-Москва, 1992. С. 89).</w:t>
      </w:r>
    </w:p>
    <w:p>
      <w:pPr>
        <w:pStyle w:val="Style9"/>
        <w:rPr/>
      </w:pPr>
      <w:r>
        <w:rPr/>
        <w:t>Можно представить следующую схему:</w:t>
      </w:r>
    </w:p>
    <w:p>
      <w:pPr>
        <w:pStyle w:val="Style9"/>
        <w:jc w:val="center"/>
        <w:rPr/>
      </w:pPr>
      <w:r>
        <w:rPr/>
      </w:r>
    </w:p>
    <w:p>
      <w:pPr>
        <w:pStyle w:val="Style9"/>
        <w:rPr/>
      </w:pPr>
      <w:r>
        <w:rPr/>
        <w:t>Имеем семь пространственных слоев, из них четыре соответствуют мирам причин и три – мирам следствий (на рисунке отмечены штриховкой). Всего в эволюционной цепи имеется 13 глобусов. Самый нижний, где происходит поворот от инволюции к эволюции, – седьмой по счету, но если считать только миры причин, то он будет четвертым.</w:t>
      </w:r>
    </w:p>
    <w:p>
      <w:pPr>
        <w:pStyle w:val="Style9"/>
        <w:rPr/>
      </w:pPr>
      <w:hyperlink w:anchor="116">
        <w:bookmarkStart w:id="166" w:name="f116"/>
        <w:r>
          <w:rPr>
            <w:rStyle w:val="InternetLink"/>
          </w:rPr>
          <w:t>116</w:t>
        </w:r>
      </w:hyperlink>
      <w:bookmarkEnd w:id="166"/>
      <w:r>
        <w:rPr/>
        <w:t>. Очень важное положение! Поскольку Великие Кумары пришли с Юпитера и Венеры, можно было бы полагать, что Они принадлежат человечеству этих миров. Но здесь сказано, что они трудились на Юпитере и Венере, а в духе принадлежали мирам более высоким, таким как Уран и Нептун. Отсюда становится понятным положение: "Наша планета Уран". Более того, можно думать, что эти Великие Духи, по крайней мере Высшие из Них, принадлежат к Огненной Иерархии Солнечной Системы.</w:t>
      </w:r>
    </w:p>
    <w:p>
      <w:pPr>
        <w:pStyle w:val="Style9"/>
        <w:rPr/>
      </w:pPr>
      <w:r>
        <w:rPr/>
        <w:t>Напомним, что говорится о Них в §§ 25, 26 РНБ.</w:t>
      </w:r>
    </w:p>
    <w:p>
      <w:pPr>
        <w:pStyle w:val="Style9"/>
        <w:rPr/>
      </w:pPr>
      <w:r>
        <w:rPr/>
        <w:t>"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ой эволюции, относятся к ОГНЕННОЙ ИЕРАРХИИ – ИЕРАРХИИ СТРОИТЕЛЕЙ СОЛНЕЧНОЙ СИСТЕМЫ. Знание о Них запечатлено в знаке Зодиака – Лев. Во главе Их стоит Матерь Солнечной Системы, Та, Которая Явилась Преподобному Сергию" (РНБ, § 25).</w:t>
      </w:r>
    </w:p>
    <w:p>
      <w:pPr>
        <w:pStyle w:val="Style9"/>
        <w:rPr/>
      </w:pPr>
      <w:r>
        <w:rPr/>
        <w:t>Но что означает трудиться во всесолнечном масштабе? В § 26 РНБ дается следующее разъяснение.</w:t>
      </w:r>
    </w:p>
    <w:p>
      <w:pPr>
        <w:pStyle w:val="Style9"/>
        <w:rPr/>
      </w:pPr>
      <w:r>
        <w:rPr/>
        <w:t>"Такой Солнечный Дух, свободно передвигающийся во всем (многомерном] пространстве Солнечной Системы, парит в её просторах как орел, который может опуститься на любую вершину любой планеты, ибо все их притяжения уже побеждены. Все стадии сосредоточенной в ней материи пройдены и изучены". И далее: "...оковы, привязывающие духов к определенным стадиям их круга эволюции, для Него не существуют. МЫСЛЬ ЕГО ПОСЕЩАЕТ ВСЕ СЕМЬ МИРОВ [главных] и уносится за их пределы. Он может иметь сферу творчества на любом из миров и может менять место своего творчества, выбирая его даже не обязательно в пределах определенного мира, но и между мирами".</w:t>
      </w:r>
    </w:p>
    <w:p>
      <w:pPr>
        <w:pStyle w:val="Style9"/>
        <w:rPr/>
      </w:pPr>
      <w:r>
        <w:rPr/>
        <w:t>Таким образом, трудиться на Юпитере и Венере могли Представители Солнечной Иерархии, выполнявшие там определенные задачи. Когда возникла необходимость. Они перешли с этих планет на Землю и продолжили свой труд здесь, на Земле. Они не принадлежат в Духе Своем к этим планетам (не принадлежат к человечеству этих планет). Юпитер и Венера были только местом приложения Их труда.</w:t>
      </w:r>
    </w:p>
    <w:p>
      <w:pPr>
        <w:pStyle w:val="Style9"/>
        <w:rPr/>
      </w:pPr>
      <w:hyperlink w:anchor="117">
        <w:bookmarkStart w:id="167" w:name="f117"/>
        <w:r>
          <w:rPr>
            <w:rStyle w:val="InternetLink"/>
          </w:rPr>
          <w:t>117</w:t>
        </w:r>
      </w:hyperlink>
      <w:bookmarkEnd w:id="167"/>
      <w:r>
        <w:rPr/>
        <w:t>. Здесь так же, как и в § 65, Материя Матрикс названа Корнем Материи и пишется через запятую с Мулапракрити. (См. об этом прим. 110.) Кроме того, надо иметь в виду, что все эти термины условны, ориентировочны (РНБ, § 155) и не всегда используются однозначно. Но всё же общее соотношение, намеченное в § 57 (см. также прим. 97), остается в силе.</w:t>
      </w:r>
    </w:p>
    <w:p>
      <w:pPr>
        <w:pStyle w:val="Style9"/>
        <w:rPr/>
      </w:pPr>
      <w:hyperlink w:anchor="118">
        <w:bookmarkStart w:id="168" w:name="f118"/>
        <w:r>
          <w:rPr>
            <w:rStyle w:val="InternetLink"/>
          </w:rPr>
          <w:t>118</w:t>
        </w:r>
      </w:hyperlink>
      <w:bookmarkEnd w:id="168"/>
      <w:r>
        <w:rPr/>
        <w:t>. Более подробно об этом говорится в §§ 118 и 160 РНБ.</w:t>
      </w:r>
    </w:p>
    <w:p>
      <w:pPr>
        <w:pStyle w:val="Style9"/>
        <w:rPr/>
      </w:pPr>
      <w:r>
        <w:rPr/>
        <w:t>"Сам по себе Манас, или Дух, не имеет самостоятельного проявления, он может появиться только через шестой или четвертый принцип. &lt;…&gt; Он инструмент творчества, творящий или притяжение к шестому принципу, или притяжение к четвертому принципу. [Творящий] силами Божественной Любви или силами страсти" (РНБ, § 118). Разум, проявляющийся через Буддхи, называют Высшим Манасом или Буддхи-Манасом; иначе – ум Юпитера или Солнечный Разум. Манас, проявляющийся через каму, называют кама-манасом. Низшие слои его образуют лунный разум, или животный ум, высшие слои – рассудочный ум, или интеллект, который соединяет кама-манас с Высшим Манасом.</w:t>
      </w:r>
    </w:p>
    <w:p>
      <w:pPr>
        <w:pStyle w:val="Style9"/>
        <w:jc w:val="center"/>
        <w:rPr/>
      </w:pPr>
      <w:r>
        <w:rPr/>
      </w:r>
    </w:p>
    <w:p>
      <w:pPr>
        <w:pStyle w:val="Style9"/>
        <w:rPr/>
      </w:pPr>
      <w:r>
        <w:rPr/>
        <w:t>"ЛУННЫЙ РАЗУМ (кама-манас) занят ПОИСКОМ удовлет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ему это безразлично. Лишь бы познавать. Этот беспринцип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p>
    <w:p>
      <w:pPr>
        <w:pStyle w:val="Style9"/>
        <w:rPr/>
      </w:pPr>
      <w:r>
        <w:rPr/>
        <w:t>Итак, "животный ум" – ум, обслуживающий потребности тела и развращенного им астрала, – ум Луны.</w:t>
      </w:r>
    </w:p>
    <w:p>
      <w:pPr>
        <w:pStyle w:val="Style9"/>
        <w:rPr/>
      </w:pPr>
      <w:r>
        <w:rPr/>
        <w:t>Человеческий научный разум – ум Меркурия. Высший, духовный Разум – ум Юпитера" (РНБ, § 160).</w:t>
      </w:r>
    </w:p>
    <w:p>
      <w:pPr>
        <w:pStyle w:val="Style9"/>
        <w:rPr/>
      </w:pPr>
      <w:hyperlink w:anchor="119">
        <w:bookmarkStart w:id="169" w:name="f119"/>
        <w:r>
          <w:rPr>
            <w:rStyle w:val="InternetLink"/>
          </w:rPr>
          <w:t>119</w:t>
        </w:r>
      </w:hyperlink>
      <w:bookmarkEnd w:id="169"/>
      <w:r>
        <w:rPr/>
        <w:t>. Эта мысль очень ярко выражена в "Гранях Агни Йоги".</w:t>
      </w:r>
    </w:p>
    <w:p>
      <w:pPr>
        <w:pStyle w:val="Style9"/>
        <w:rPr/>
      </w:pPr>
      <w:r>
        <w:rPr/>
        <w:t>"Синтез будет основою понимания сущности Эпохи Майтрейи. Разбросанные члены Озириса будут собраны воедино. Всевозможные верования, секты, культы, научные теории, гипотезы и открытия, все системы философии и мышления, все противоречивые учения, всё разделяющее и разъединяющее человечество будет осознано и понято как бесчисленные аспекты понимания вещи единой, цельной и нераздельной в единстве своем. И увидят тогда, что не о чем спорить и не на чем разъединяться, так как Беспредельность окружающего человека мира объемлет и заключает в себе всё в виде единого, нераздельного Целого, и что все расхождения и противоречия происходят лишь от созерцания разных точек видимости этого великого, единого и необъятного мира. И что не спорить, враждовать или разъединяться надо, но стремиться соединить воедино, в едином синтетическом понимании всё, что доступно постижению и что может объять и вместить сознание. Объединение всех аспектов сущего произойдет в сознании человечества под знаком синтеза" (ГАЙ, XIII, 508).</w:t>
      </w:r>
    </w:p>
    <w:p>
      <w:pPr>
        <w:pStyle w:val="Style9"/>
        <w:rPr/>
      </w:pPr>
      <w:hyperlink w:anchor="120">
        <w:bookmarkStart w:id="170" w:name="f120"/>
        <w:r>
          <w:rPr>
            <w:rStyle w:val="InternetLink"/>
          </w:rPr>
          <w:t>120</w:t>
        </w:r>
      </w:hyperlink>
      <w:bookmarkEnd w:id="170"/>
      <w:r>
        <w:rPr/>
        <w:t>. "Следите сердцем за Нашим внушением.</w:t>
      </w:r>
    </w:p>
    <w:p>
      <w:pPr>
        <w:pStyle w:val="Style9"/>
        <w:rPr/>
      </w:pPr>
      <w:r>
        <w:rPr/>
        <w:t>Трудитесь и познаете Свет.</w:t>
      </w:r>
    </w:p>
    <w:p>
      <w:pPr>
        <w:pStyle w:val="Style9"/>
        <w:rPr/>
      </w:pPr>
      <w:r>
        <w:rPr/>
        <w:t>Я Укажу вам путь – знак Наш сердцем поймете"</w:t>
      </w:r>
    </w:p>
    <w:p>
      <w:pPr>
        <w:pStyle w:val="Style9"/>
        <w:rPr/>
      </w:pPr>
      <w:r>
        <w:rPr/>
        <w:t>(Зов, 1921 январь 14).</w:t>
      </w:r>
    </w:p>
    <w:p>
      <w:pPr>
        <w:pStyle w:val="Style9"/>
        <w:rPr/>
      </w:pPr>
      <w:hyperlink w:anchor="121">
        <w:bookmarkStart w:id="171" w:name="f121"/>
        <w:r>
          <w:rPr>
            <w:rStyle w:val="InternetLink"/>
          </w:rPr>
          <w:t>121</w:t>
        </w:r>
      </w:hyperlink>
      <w:bookmarkEnd w:id="171"/>
      <w:r>
        <w:rPr/>
        <w:t>. "Идти назад – обречь себя на смерть. Остановиться – тоже смерть настигнет"</w:t>
      </w:r>
    </w:p>
    <w:p>
      <w:pPr>
        <w:pStyle w:val="Style9"/>
        <w:rPr/>
      </w:pPr>
      <w:r>
        <w:rPr/>
        <w:t>(В.Сидоров, 1979).</w:t>
      </w:r>
    </w:p>
    <w:p>
      <w:pPr>
        <w:pStyle w:val="Heading3"/>
        <w:rPr/>
      </w:pPr>
      <w:r>
        <w:rPr/>
        <w:t>* * *</w:t>
      </w:r>
    </w:p>
    <w:p>
      <w:pPr>
        <w:pStyle w:val="Style9"/>
        <w:rPr/>
      </w:pPr>
      <w:r>
        <w:rPr/>
        <w:t>И значит остаётся лишь одно:</w:t>
      </w:r>
    </w:p>
    <w:p>
      <w:pPr>
        <w:pStyle w:val="Style9"/>
        <w:rPr/>
      </w:pPr>
      <w:r>
        <w:rPr/>
        <w:t>Идти вперёд.</w:t>
      </w:r>
    </w:p>
    <w:p>
      <w:pPr>
        <w:pStyle w:val="Style9"/>
        <w:rPr/>
      </w:pPr>
      <w:r>
        <w:rPr/>
        <w:t>Вперёд – и только в этом</w:t>
      </w:r>
    </w:p>
    <w:p>
      <w:pPr>
        <w:pStyle w:val="Style9"/>
        <w:rPr/>
      </w:pPr>
      <w:r>
        <w:rPr/>
        <w:t>Спасенье для вступившего в Поток.</w:t>
      </w:r>
    </w:p>
    <w:p>
      <w:pPr>
        <w:pStyle w:val="Style9"/>
        <w:rPr/>
      </w:pPr>
      <w:r>
        <w:rPr/>
        <w:t>Попытка отсидеться иллюзорна:</w:t>
      </w:r>
    </w:p>
    <w:p>
      <w:pPr>
        <w:pStyle w:val="Style9"/>
        <w:rPr/>
      </w:pPr>
      <w:r>
        <w:rPr/>
        <w:t>Она дает отсрочку, но не больше.</w:t>
      </w:r>
    </w:p>
    <w:p>
      <w:pPr>
        <w:pStyle w:val="Style9"/>
        <w:rPr/>
      </w:pPr>
      <w:r>
        <w:rPr/>
        <w:t>Пока теченье медленно и плавно,</w:t>
      </w:r>
    </w:p>
    <w:p>
      <w:pPr>
        <w:pStyle w:val="Style9"/>
        <w:rPr/>
      </w:pPr>
      <w:r>
        <w:rPr/>
        <w:t>Ещё возможно заводь отыскать.</w:t>
      </w:r>
    </w:p>
    <w:p>
      <w:pPr>
        <w:pStyle w:val="Style9"/>
        <w:rPr/>
      </w:pPr>
      <w:r>
        <w:rPr/>
        <w:t>Но вот поток, стеснённый берегами,</w:t>
      </w:r>
    </w:p>
    <w:p>
      <w:pPr>
        <w:pStyle w:val="Style9"/>
        <w:rPr/>
      </w:pPr>
      <w:r>
        <w:rPr/>
        <w:t>Стремительно, в неукротимом беге,</w:t>
      </w:r>
    </w:p>
    <w:p>
      <w:pPr>
        <w:pStyle w:val="Style9"/>
        <w:rPr/>
      </w:pPr>
      <w:r>
        <w:rPr/>
        <w:t>Мчит сонмы вод. Как уцелеть в такой</w:t>
      </w:r>
    </w:p>
    <w:p>
      <w:pPr>
        <w:pStyle w:val="Style9"/>
        <w:rPr/>
      </w:pPr>
      <w:r>
        <w:rPr/>
        <w:t>Несущейся, грохочущей стихии?</w:t>
      </w:r>
    </w:p>
    <w:p>
      <w:pPr>
        <w:pStyle w:val="Style9"/>
        <w:rPr/>
      </w:pPr>
      <w:r>
        <w:rPr/>
        <w:t>Один лишь путь – с потоком плыть вперёд</w:t>
      </w:r>
    </w:p>
    <w:p>
      <w:pPr>
        <w:pStyle w:val="Style9"/>
        <w:rPr/>
      </w:pPr>
      <w:r>
        <w:rPr/>
        <w:t>И вместе с ним достигнуть Океана.</w:t>
      </w:r>
    </w:p>
    <w:p>
      <w:pPr>
        <w:pStyle w:val="Style9"/>
        <w:rPr/>
      </w:pPr>
      <w:r>
        <w:rPr/>
        <w:t>Не так ли, если кто попал в табун</w:t>
      </w:r>
    </w:p>
    <w:p>
      <w:pPr>
        <w:pStyle w:val="Style9"/>
        <w:rPr/>
      </w:pPr>
      <w:r>
        <w:rPr/>
        <w:t>Несущихся коней, он должен</w:t>
      </w:r>
    </w:p>
    <w:p>
      <w:pPr>
        <w:pStyle w:val="Style9"/>
        <w:rPr/>
      </w:pPr>
      <w:r>
        <w:rPr/>
        <w:t>Принять их ритм и, бег не замедляя,</w:t>
      </w:r>
    </w:p>
    <w:p>
      <w:pPr>
        <w:pStyle w:val="Style9"/>
        <w:rPr/>
      </w:pPr>
      <w:r>
        <w:rPr/>
        <w:t>Нестись в потоке мчащихся коней.</w:t>
      </w:r>
    </w:p>
    <w:p>
      <w:pPr>
        <w:pStyle w:val="Style9"/>
        <w:rPr/>
      </w:pPr>
      <w:r>
        <w:rPr/>
        <w:t>Лишь сбавил темп – и будешь ты раздавлен.</w:t>
      </w:r>
    </w:p>
    <w:p>
      <w:pPr>
        <w:pStyle w:val="Style9"/>
        <w:rPr/>
      </w:pPr>
      <w:r>
        <w:rPr/>
        <w:t>Поток машин на узкой автостраде</w:t>
      </w:r>
    </w:p>
    <w:p>
      <w:pPr>
        <w:pStyle w:val="Style9"/>
        <w:rPr/>
      </w:pPr>
      <w:r>
        <w:rPr/>
        <w:t>Являет тот же принцип.</w:t>
      </w:r>
    </w:p>
    <w:p>
      <w:pPr>
        <w:pStyle w:val="Style9"/>
        <w:rPr/>
      </w:pPr>
      <w:r>
        <w:rPr/>
        <w:t>Так и Жизнь.</w:t>
      </w:r>
    </w:p>
    <w:p>
      <w:pPr>
        <w:pStyle w:val="Style9"/>
        <w:rPr/>
      </w:pPr>
      <w:r>
        <w:rPr/>
        <w:t>Жизнь есть поток, священная Сансара.</w:t>
      </w:r>
    </w:p>
    <w:p>
      <w:pPr>
        <w:pStyle w:val="Style9"/>
        <w:rPr/>
      </w:pPr>
      <w:r>
        <w:rPr/>
        <w:t>Порою он течет неторопливо,</w:t>
      </w:r>
    </w:p>
    <w:p>
      <w:pPr>
        <w:pStyle w:val="Style9"/>
        <w:rPr/>
      </w:pPr>
      <w:r>
        <w:rPr/>
        <w:t>Но на крутых, опасных поворотах,</w:t>
      </w:r>
    </w:p>
    <w:p>
      <w:pPr>
        <w:pStyle w:val="Style9"/>
        <w:rPr/>
      </w:pPr>
      <w:r>
        <w:rPr/>
        <w:t>Стесненный обстоятельствами Кармы,</w:t>
      </w:r>
    </w:p>
    <w:p>
      <w:pPr>
        <w:pStyle w:val="Style9"/>
        <w:rPr/>
      </w:pPr>
      <w:r>
        <w:rPr/>
        <w:t>Стремительно свой ускоряет бег.</w:t>
      </w:r>
    </w:p>
    <w:p>
      <w:pPr>
        <w:pStyle w:val="Style9"/>
        <w:rPr/>
      </w:pPr>
      <w:r>
        <w:rPr/>
        <w:t>И уплотняет время. Этот темп</w:t>
      </w:r>
    </w:p>
    <w:p>
      <w:pPr>
        <w:pStyle w:val="Style9"/>
        <w:rPr/>
      </w:pPr>
      <w:r>
        <w:rPr/>
        <w:t>Должны мы выдержать, чтоб сдать экзамен</w:t>
      </w:r>
    </w:p>
    <w:p>
      <w:pPr>
        <w:pStyle w:val="Style9"/>
        <w:rPr/>
      </w:pPr>
      <w:r>
        <w:rPr/>
        <w:t>И перейти на следующий виток</w:t>
      </w:r>
    </w:p>
    <w:p>
      <w:pPr>
        <w:pStyle w:val="Style9"/>
        <w:rPr/>
      </w:pPr>
      <w:r>
        <w:rPr/>
        <w:t>Извечного процесса восхожденья.</w:t>
      </w:r>
    </w:p>
    <w:p>
      <w:pPr>
        <w:pStyle w:val="Style9"/>
        <w:rPr/>
      </w:pPr>
      <w:r>
        <w:rPr/>
        <w:t>Итак, вперёд. И только лишь вперёд.</w:t>
      </w:r>
    </w:p>
    <w:p>
      <w:pPr>
        <w:pStyle w:val="Style9"/>
        <w:rPr/>
      </w:pPr>
      <w:r>
        <w:rPr/>
        <w:t>Добавим ещё, что надо различать поток эволюции, несущий вверх, и реку низших влечений человека, устремляющих его вниз. Плыть "по течению" собственных страстей – значит идти против потока эволюции. Идти с потоком – значит плыть против течения самости.</w:t>
      </w:r>
    </w:p>
    <w:p>
      <w:pPr>
        <w:pStyle w:val="Style9"/>
        <w:rPr/>
      </w:pPr>
      <w:hyperlink w:anchor="122">
        <w:bookmarkStart w:id="172" w:name="f122"/>
        <w:r>
          <w:rPr>
            <w:rStyle w:val="InternetLink"/>
          </w:rPr>
          <w:t>122</w:t>
        </w:r>
      </w:hyperlink>
      <w:bookmarkEnd w:id="172"/>
      <w:r>
        <w:rPr/>
        <w:t>. Подчеркнем ещё раз, что речь идёт о течении, которое несет нас вниз. Когда мы говорим о человеке, что он "плывет по течению", имеется в виду, что он безвольно подчиняется обстоятельствам, не хочет бороться, преодолевать препятствия. Напротив, мы ценим человека, способного идти против течения, против всеобщих предрассудков и заблуждений. По существу, любой первопроходец в любой области идёт против течения – течения, ведущего вниз, направленного против Потока Эволюции. Преодолевая это течение, человек вступает сам (и выводит других) в эволюционное русло. И вновь вихри хаоса стремятся утянуть его в омут, засосать, не дать двигаться вперёд. И вновь он должен бороться, преодолевать это негативное течение, чтобы оставаться в Потоке.</w:t>
      </w:r>
    </w:p>
    <w:p>
      <w:pPr>
        <w:pStyle w:val="Style9"/>
        <w:rPr/>
      </w:pPr>
      <w:hyperlink w:anchor="123">
        <w:bookmarkStart w:id="173" w:name="f123"/>
        <w:r>
          <w:rPr>
            <w:rStyle w:val="InternetLink"/>
          </w:rPr>
          <w:t>123</w:t>
        </w:r>
      </w:hyperlink>
      <w:bookmarkEnd w:id="173"/>
      <w:r>
        <w:rPr/>
        <w:t>. "Предшествует космической эволюции". Как это понимать?</w:t>
      </w:r>
    </w:p>
    <w:p>
      <w:pPr>
        <w:pStyle w:val="Style9"/>
        <w:rPr/>
      </w:pPr>
      <w:r>
        <w:rPr/>
        <w:t>Полный Цикл развития (Круг Жизни) состоит из двух частей: первая половина цикла – инволюция, "падение" духа в материю; вторая половина – эволюция – восхождение духа. Инволюция сопровождается дифференциацией и уплотнением образующихся страт (планов). Эволюция – сублимацией, утончением возносящейся вместе с духом материи и объединением, интеграцией дифференцированных ранее частиц. Здесь говорится, что творение стихий предшествует космической эволюции. Значит, творение стихий происходит в процессе инволюции, в первой половине Цикла. Это и понятно: ведь творение стихий и есть дифференциация. Процесс, предшествующий образованию стихий, подробно описан в § 571 ЖИ (см. РНБ, вып. 2, прим. 45). Говорится, что разделение на 7 элементов (7 стихий) происходит на VI космическом плане, "после чего начинается ИНТЕГРАЦИЯ раздробленного круга". Значит, образование 7-ми элементов (стихий) происходит до интеграции. А интеграция – это и есть вторая половина цикла – эволюция.</w:t>
      </w:r>
    </w:p>
    <w:p>
      <w:pPr>
        <w:pStyle w:val="Style9"/>
        <w:rPr/>
      </w:pPr>
      <w:hyperlink w:anchor="124">
        <w:bookmarkStart w:id="174" w:name="f124"/>
        <w:r>
          <w:rPr>
            <w:rStyle w:val="InternetLink"/>
          </w:rPr>
          <w:t>124</w:t>
        </w:r>
      </w:hyperlink>
      <w:bookmarkEnd w:id="174"/>
      <w:r>
        <w:rPr/>
        <w:t>. См. прим. 97. Напомним также из § 23 РНБ. "Огонь един и неделим. Мы знаем только одно – он существует вне субстанции, но знать о его существовании мы можем лишь тогда, когда он приходит (периодично), чтобы соединиться с субстанцией. Этот приход изменяет вечную субстанцию (Духовный Корень Материи). Она в результате этого прихода рождает свое подобие (Мулапракрити рождает Акашу), такую же копию самой себя, какой является дочь, рожденная своей матерью. Эта Дочь рождает двух: Сына и Дочь. От сочетания последних рождается Семь Сыновей и Семь Дочерей. От сочетания этих пар рождаются постепенно все сущности, составляющие Вселенную". Потому и говорится, что "Акаша есть Небесная Дева и Матерь всего бытия [Матерь Мира]" (ТД, 1,411).</w:t>
      </w:r>
    </w:p>
    <w:p>
      <w:pPr>
        <w:pStyle w:val="Style9"/>
        <w:rPr/>
      </w:pPr>
      <w:r>
        <w:rPr/>
        <w:t>Мулапракрити рождает Акашу. Но, как мы видели (см. прим. 97), она рождает её не непосредственно, а через Материю Матрикс. Вначале образуется Материя Матрикс, а уже из неё возникает Акаша. Обратимся вновь к § 571 ЖИ (РНБ, вып. 2, прим. 45). Вначале под действием Луча Абсолюта образуется Огонь Духа. Он поляризует в Первичной Субстанции (Мулапракрити) Огонь Материи – возникает Материя Матрикс, а из неё выделяется Акаша. На схеме в § 571 ЖИ этому соответствует, вероятно, IV план.</w:t>
      </w:r>
    </w:p>
    <w:p>
      <w:pPr>
        <w:pStyle w:val="Style9"/>
        <w:rPr/>
      </w:pPr>
      <w:hyperlink w:anchor="125">
        <w:bookmarkStart w:id="175" w:name="f125"/>
        <w:r>
          <w:rPr>
            <w:rStyle w:val="InternetLink"/>
          </w:rPr>
          <w:t>125</w:t>
        </w:r>
      </w:hyperlink>
      <w:bookmarkEnd w:id="175"/>
      <w:r>
        <w:rPr/>
        <w:t>. "В эти "среды" пришли вихри Огня, которые начали познавать Материю". Вихри Огня – это те Боги, или Творцы, представители Творческой Иерархии Космоса, под руководством которых совершается процесс эволюции (вторая половина цикла развития) – см. прим. 90.</w:t>
      </w:r>
    </w:p>
    <w:p>
      <w:pPr>
        <w:pStyle w:val="Style9"/>
        <w:rPr/>
      </w:pPr>
      <w:r>
        <w:rPr/>
        <w:t>Когда процесс дифференциации данного плана завершается, в него спускаются "Боги" и "Творцы" (Творящая Иерархия, Строители Космоса) – каждая Иерархия в предназначенный ей план. Они являются Сыновьями и Дочерьми Матери Мира данного плана. Придя в предназначенный им план-покров, эти Строители осуществляют здесь План Божественной Мысли, руководят эволюцией данного Космического плана.</w:t>
      </w:r>
    </w:p>
    <w:p>
      <w:pPr>
        <w:pStyle w:val="Style9"/>
        <w:rPr/>
      </w:pPr>
      <w:r>
        <w:rPr/>
        <w:t>"Единый "Элемент", Высшее Божество, или Всеначальная Сила, или Огонь, перед началом "Космической эволюции" (правильнее сказать, перед началом цикла ИНВОЛЮЦИИ-ЭВОЛЮЦИИ) ДИФФЕРЕНЦИРУЕТСЯ НА СЕМЬ ЭЛЕМЕНТОВ. Из единого Корня Материи образуются СЕМЬ ПОКРОВОВ, Семь Царств, в которые нисходят, или инволюционируют. Семь Сущностей, "Семь Богов", в своем единстве составляющие ДУХ" (РНБ, § 65).</w:t>
      </w:r>
    </w:p>
    <w:p>
      <w:pPr>
        <w:pStyle w:val="Style9"/>
        <w:rPr/>
      </w:pPr>
      <w:r>
        <w:rPr/>
        <w:t>Как Семь Покровов, Семь Стихий в своем Единстве представляют Первичную Огненную Субстанцию (Материю Матрикс), в конечном итоге – Корень Материи, так Семь Богов, Семь Сущностей, Семь Творцов, Семь Иерархий Космического Разума, которые нисходят в Стихии, – представляют в своем Единстве Дух (Абсолютный Разум, или Абсолютную Мудрость).</w:t>
      </w:r>
    </w:p>
    <w:p>
      <w:pPr>
        <w:pStyle w:val="Style9"/>
        <w:rPr/>
      </w:pPr>
      <w:hyperlink w:anchor="126">
        <w:bookmarkStart w:id="176" w:name="f126"/>
        <w:r>
          <w:rPr>
            <w:rStyle w:val="InternetLink"/>
          </w:rPr>
          <w:t>126</w:t>
        </w:r>
      </w:hyperlink>
      <w:bookmarkEnd w:id="176"/>
      <w:r>
        <w:rPr/>
        <w:t>. "СОЕДИНЕНИЕ, или СОВОКУПЛЕНИЕ, ОГНЯ С ОГНЕННОЙ СУБСТАНЦИЕЙ". Именно Огня с Огненной Субстанцией. Перед началом цикла инволюции-эволюции Огонь соединяется с Предогненной Субстанцией, образуется Первичная Огненная Субстанция (Духоматерия). На первой стадии цикла – инволюции – происходит дифференциация и уплотнение этой субстанции – образование стихий и планов. На второй стадии – эволюции, когда Строители Космоса нисходят в образовавшиеся Стихии, происходит соединение Вихрей Огня с Огненной Субстанцией Стихий. Таким образом. Огонь дважды соединяется с Субстанцией: один раз с Предогненной Субстанцией, в результате чего возникает Духоматерия Проявленного Космоса, и затем, уже после образования Стихий в Проявленном Мире – с Огненной Субстанцией этих Стихий.</w:t>
      </w:r>
    </w:p>
    <w:p>
      <w:pPr>
        <w:pStyle w:val="Style9"/>
        <w:rPr/>
      </w:pPr>
      <w:hyperlink w:anchor="127">
        <w:bookmarkStart w:id="177" w:name="f127"/>
        <w:r>
          <w:rPr>
            <w:rStyle w:val="InternetLink"/>
          </w:rPr>
          <w:t>127</w:t>
        </w:r>
      </w:hyperlink>
      <w:bookmarkEnd w:id="177"/>
      <w:r>
        <w:rPr/>
        <w:t>. Утверждение о том, что точка равновесия духа и материи является низшей точкой жизненного круга, может вызвать недоумение. Но на самом деле это условно и зависит от изображения круга. Точки равновесия (</w:t>
      </w:r>
      <w:r>
        <w:rPr>
          <w:rFonts w:cs="Astro123;Times New Roman" w:ascii="Astro123;Times New Roman" w:hAnsi="Astro123;Times New Roman"/>
        </w:rPr>
        <w:t>À</w:t>
      </w:r>
      <w:r>
        <w:rPr/>
        <w:t>,</w:t>
      </w:r>
      <w:r>
        <w:rPr>
          <w:rFonts w:cs="Astro123;Times New Roman" w:ascii="Astro123;Times New Roman" w:hAnsi="Astro123;Times New Roman"/>
        </w:rPr>
        <w:t>Æ</w:t>
      </w:r>
      <w:r>
        <w:rPr/>
        <w:t>) расположены на экваторе. Если экватор изображать горизонтально, то в надире будет находиться точка (</w:t>
      </w:r>
      <w:r>
        <w:rPr>
          <w:rFonts w:cs="Astro123;Times New Roman" w:ascii="Astro123;Times New Roman" w:hAnsi="Astro123;Times New Roman"/>
        </w:rPr>
        <w:t>É</w:t>
      </w:r>
      <w:r>
        <w:rPr/>
        <w:t>) наибольшего погружения духа в материю, а в зените точка (</w:t>
      </w:r>
      <w:r>
        <w:rPr>
          <w:rFonts w:cs="Astro123;Times New Roman" w:ascii="Astro123;Times New Roman" w:hAnsi="Astro123;Times New Roman"/>
        </w:rPr>
        <w:t>Ã</w:t>
      </w:r>
      <w:r>
        <w:rPr/>
        <w:t>) наибольшего преобладания духа.</w:t>
      </w:r>
    </w:p>
    <w:p>
      <w:pPr>
        <w:pStyle w:val="Style9"/>
        <w:jc w:val="center"/>
        <w:rPr/>
      </w:pPr>
      <w:r>
        <w:rPr/>
      </w:r>
    </w:p>
    <w:p>
      <w:pPr>
        <w:pStyle w:val="Style9"/>
        <w:rPr/>
      </w:pPr>
      <w:r>
        <w:rPr/>
        <w:t>Точка (</w:t>
      </w:r>
      <w:r>
        <w:rPr>
          <w:rFonts w:cs="Astro123;Times New Roman" w:ascii="Astro123;Times New Roman" w:hAnsi="Astro123;Times New Roman"/>
        </w:rPr>
        <w:t>À</w:t>
      </w:r>
      <w:r>
        <w:rPr/>
        <w:t>) есть точка начала круга жизни. Дух и материя в ней находятся в равновесии. При начале цикла равновесие нарушается, материя начинает преобладать над духом, в точке (</w:t>
      </w:r>
      <w:r>
        <w:rPr>
          <w:rFonts w:cs="Astro123;Times New Roman" w:ascii="Astro123;Times New Roman" w:hAnsi="Astro123;Times New Roman"/>
        </w:rPr>
        <w:t>É</w:t>
      </w:r>
      <w:r>
        <w:rPr/>
        <w:t>) это. преобладание достигает максимального значения, после чего начинает уменьшаться. В точке (</w:t>
      </w:r>
      <w:r>
        <w:rPr>
          <w:rFonts w:cs="Astro123;Times New Roman" w:ascii="Astro123;Times New Roman" w:hAnsi="Astro123;Times New Roman"/>
        </w:rPr>
        <w:t>Æ</w:t>
      </w:r>
      <w:r>
        <w:rPr/>
        <w:t>) достигается равновесие, нисходящая часть круга завершается, и начинается восходящая часть – дух начинает преобладать над материей. В точке (</w:t>
      </w:r>
      <w:r>
        <w:rPr>
          <w:rFonts w:cs="Astro123;Times New Roman" w:ascii="Astro123;Times New Roman" w:hAnsi="Astro123;Times New Roman"/>
        </w:rPr>
        <w:t>Ã</w:t>
      </w:r>
      <w:r>
        <w:rPr/>
        <w:t>) преобладание духа достигает максимального значения и затем начинает уменьшаться. В точке (</w:t>
      </w:r>
      <w:r>
        <w:rPr>
          <w:rFonts w:cs="Astro123;Times New Roman" w:ascii="Astro123;Times New Roman" w:hAnsi="Astro123;Times New Roman"/>
        </w:rPr>
        <w:t>À</w:t>
      </w:r>
      <w:r>
        <w:rPr/>
        <w:t>) вновь достигается равновесие, и на этом цикл завершается. Точка (</w:t>
      </w:r>
      <w:r>
        <w:rPr>
          <w:rFonts w:cs="Astro123;Times New Roman" w:ascii="Astro123;Times New Roman" w:hAnsi="Astro123;Times New Roman"/>
        </w:rPr>
        <w:t>À</w:t>
      </w:r>
      <w:r>
        <w:rPr/>
        <w:t>) есть точка начала и конца круга.</w:t>
      </w:r>
    </w:p>
    <w:p>
      <w:pPr>
        <w:pStyle w:val="Style9"/>
        <w:rPr/>
      </w:pPr>
      <w:r>
        <w:rPr/>
        <w:t>Если диаметр изображать вертикально, то точка начала и конца (</w:t>
      </w:r>
      <w:r>
        <w:rPr>
          <w:rFonts w:cs="Astro123;Times New Roman" w:ascii="Astro123;Times New Roman" w:hAnsi="Astro123;Times New Roman"/>
        </w:rPr>
        <w:t>À</w:t>
      </w:r>
      <w:r>
        <w:rPr/>
        <w:t>) будет высшей точкой круга, а точка (</w:t>
      </w:r>
      <w:r>
        <w:rPr>
          <w:rFonts w:cs="Astro123;Times New Roman" w:ascii="Astro123;Times New Roman" w:hAnsi="Astro123;Times New Roman"/>
        </w:rPr>
        <w:t>Æ</w:t>
      </w:r>
      <w:r>
        <w:rPr/>
        <w:t>) – низшей. Левая половина круга будет нисходящей, правая – восходящей.</w:t>
      </w:r>
    </w:p>
    <w:p>
      <w:pPr>
        <w:pStyle w:val="Style9"/>
        <w:rPr/>
      </w:pPr>
      <w:r>
        <w:rPr/>
        <w:t>Иногда за начало круга принимают точку (</w:t>
      </w:r>
      <w:r>
        <w:rPr>
          <w:rFonts w:cs="Astro123;Times New Roman" w:ascii="Astro123;Times New Roman" w:hAnsi="Astro123;Times New Roman"/>
        </w:rPr>
        <w:t>Ã</w:t>
      </w:r>
      <w:r>
        <w:rPr/>
        <w:t>) максимального преобладания духа (см. левую часть рисунка). С этой точки начинается его инволюция в материю, преобладание духа уменьшается, в точке (</w:t>
      </w:r>
      <w:r>
        <w:rPr>
          <w:rFonts w:cs="Astro123;Times New Roman" w:ascii="Astro123;Times New Roman" w:hAnsi="Astro123;Times New Roman"/>
        </w:rPr>
        <w:t>À</w:t>
      </w:r>
      <w:r>
        <w:rPr/>
        <w:t>) достигается равновесие, процесс нисхождения в материю продолжается, теперь материя начинает преобладать над духом. В точке (</w:t>
      </w:r>
      <w:r>
        <w:rPr>
          <w:rFonts w:cs="Astro123;Times New Roman" w:ascii="Astro123;Times New Roman" w:hAnsi="Astro123;Times New Roman"/>
        </w:rPr>
        <w:t>É</w:t>
      </w:r>
      <w:r>
        <w:rPr/>
        <w:t>) преобладание достигает максимального значения, это точка максимального погружения в материю, точка поворота. После неё начинается восходящая часть круга, духовность начинает расти, в точке (</w:t>
      </w:r>
      <w:r>
        <w:rPr>
          <w:rFonts w:cs="Astro123;Times New Roman" w:ascii="Astro123;Times New Roman" w:hAnsi="Astro123;Times New Roman"/>
        </w:rPr>
        <w:t>Æ</w:t>
      </w:r>
      <w:r>
        <w:rPr/>
        <w:t>) устанавливается равновесие между духом и материей, но процесс восхождения продолжается, пока не достигнет точки (Ã) максимального преобладания духа, с которой начался отсчет круга. В разных описаниях используются разные схемы, но суть их одна.</w:t>
      </w:r>
    </w:p>
    <w:p>
      <w:pPr>
        <w:pStyle w:val="Style9"/>
        <w:rPr/>
      </w:pPr>
      <w:hyperlink w:anchor="128">
        <w:bookmarkStart w:id="178" w:name="f128"/>
        <w:r>
          <w:rPr>
            <w:rStyle w:val="InternetLink"/>
          </w:rPr>
          <w:t>128</w:t>
        </w:r>
      </w:hyperlink>
      <w:bookmarkEnd w:id="178"/>
      <w:r>
        <w:rPr/>
        <w:t>. Понятие "стихийных духов" – одно из наиболее сложных. Здесь дается очень ясное и простое определение: стихийные духи – это атомы, из которых составлены "элементы", то есть материя данного плана. При этом сами стихийные духи являются дифференциациями Космических Огней. Эти живые Сущности – Боги Стихий, или Космические Огни, – дифференцируются на множество частиц – искр. Последние одухотворяют атомы элементов, и вот эти одухотворенные атомы (результат соединения духа с материей) и есть стихийные духи. Они являются атомами духоматерии данного плана.</w:t>
      </w:r>
    </w:p>
    <w:p>
      <w:pPr>
        <w:pStyle w:val="Style9"/>
        <w:rPr/>
      </w:pPr>
      <w:hyperlink w:anchor="129">
        <w:bookmarkStart w:id="179" w:name="f129"/>
        <w:r>
          <w:rPr>
            <w:rStyle w:val="InternetLink"/>
          </w:rPr>
          <w:t>129</w:t>
        </w:r>
      </w:hyperlink>
      <w:bookmarkEnd w:id="179"/>
      <w:r>
        <w:rPr/>
        <w:t>. Соотношение между элементами и стихиями. Вспомним, что об этом говорится в § 92 РНБ.</w:t>
      </w:r>
    </w:p>
    <w:p>
      <w:pPr>
        <w:pStyle w:val="Style9"/>
        <w:rPr/>
      </w:pPr>
      <w:r>
        <w:rPr/>
        <w:t>"Материя Солнечной системы, её корень, основа представлена Материей Матрикс, которая дифференцирована на семь стихий; под стихией мы понимаем необузданную силу, таящуюся в каждом элементе, то есть в каждом подразделении солнечной материи".</w:t>
      </w:r>
    </w:p>
    <w:p>
      <w:pPr>
        <w:pStyle w:val="Style9"/>
        <w:rPr/>
      </w:pPr>
      <w:r>
        <w:rPr/>
        <w:t>Итак, элемент есть одно из подразделений (дифференциации) материи, а стихия – сила (или энергия), орудующая в этом элементе. В другом месте говорилось, что стихия, есть первичная субстанция каждого плана. Оба эти понимания хорошо согласуются, ибо первичная субстанция и будет силой (или энергией) по отношению к каждому нижележащему подразделению данного плана.</w:t>
      </w:r>
    </w:p>
    <w:p>
      <w:pPr>
        <w:pStyle w:val="Style9"/>
        <w:rPr/>
      </w:pPr>
      <w:r>
        <w:rPr/>
        <w:t>Далее в § 92 говорится: "В непроявленном нет различия между стихией и элементом, ибо они едины. Но при проявлении, при разделении на два начала – различие это уже налицо". И тем не менее практически отделить их невозможно, ибо в проявленном мире стихии не существуют вне элементов, которые являются вместилищами (упадхи) стихий и через которые последние проявляются. Видимо, с этим связана путаница между понятиями "элемент" и "стихия", о которой говорится в том же параграфе ("В оккультной философии существует путаница в этих понятиях, иногда преднамеренная, иногда случайная"). Хотя эти понятия различны, они существуют в неразрывном единстве, поэтому под стихией часто подразумевается элемент, в котором действует стихийная сила.</w:t>
      </w:r>
    </w:p>
    <w:p>
      <w:pPr>
        <w:pStyle w:val="Style9"/>
        <w:rPr/>
      </w:pPr>
      <w:r>
        <w:rPr/>
        <w:t>Воспользуемся методом аналогии. Рассмотрим в качестве примера горящее полено. Материя его – это элемент, в котором орудует невидимая необузданная сила – стихия огня. А результат соединения её с материей элемента есть наблюдаемое физическое пламя, которое часто (ошибочно) отождествляется со стихией огня. В горящем полене, в куске раскаленного угля или металла невозможно отделить элемент от стихии, ибо он насквозь пронизан стихией огня (и синтезом их является пламя).</w:t>
      </w:r>
    </w:p>
    <w:p>
      <w:pPr>
        <w:pStyle w:val="Style9"/>
        <w:rPr/>
      </w:pPr>
      <w:r>
        <w:rPr/>
        <w:t>Но каждый элемент (кусок полена, угля или металла) состоит из отдельных частиц, и каждая такая частица пронизана огнем. Следовательно, чтобы соединиться с элементом, дифференцированным на частицы. Единый Огонь в свою очередь должен дифференцироваться на частицы огня. Эти невидимые частицы огня и есть стихийные духи огня. Соединившись с частицами элемента (материи), они образуют частицы пламени. Пламя тоже состоит из частиц, которые тоже можно назвать "духами огня", но уже огня физического, а не огня невидимого.</w:t>
      </w:r>
    </w:p>
    <w:p>
      <w:pPr>
        <w:pStyle w:val="Style9"/>
        <w:rPr/>
      </w:pPr>
      <w:r>
        <w:rPr/>
        <w:t>Другой пример. Представим себе взбунтовавшуюся толпу, наэлектризованную ненавистью. Толпа, как целое, есть элемент; бушующая в ней ненависть есть стихийная сила. Но толпа состоит из отдельных людей – "атомов" элемента. Каждый такой атом наэлектризован той же ненавистью. Следовательно, стихийная сила ненависти, чтобы действовать, должна дифференцироваться на отдельные "атомы", каждый из которых действует внутри какого-то "атома толпы". Вот эти атомы ненависти, действующие в каждом человеке, и есть стихийные духи ненависти. Так же можно говорить о стихийных духах страха, мужества и т. д.</w:t>
      </w:r>
    </w:p>
    <w:p>
      <w:pPr>
        <w:pStyle w:val="Style9"/>
        <w:rPr/>
      </w:pPr>
      <w:r>
        <w:rPr/>
        <w:t>Если под стихией подразумевать синтез элемента и орудующей в нем стихийной силы, то и стихийные духи, как "атомы" стихий, в таком случае есть "результат соединения духа с материей".</w:t>
      </w:r>
    </w:p>
    <w:p>
      <w:pPr>
        <w:pStyle w:val="Style9"/>
        <w:rPr/>
      </w:pPr>
      <w:hyperlink w:anchor="130">
        <w:bookmarkStart w:id="180" w:name="f130"/>
        <w:r>
          <w:rPr>
            <w:rStyle w:val="InternetLink"/>
          </w:rPr>
          <w:t>130</w:t>
        </w:r>
      </w:hyperlink>
      <w:bookmarkEnd w:id="180"/>
      <w:r>
        <w:rPr/>
        <w:t>. Под Огненной Субстанцией здесь подразумевается Акаша. Вспомним: "Мулапракрити есть Корень Огня Материи, а Огненная Субстанция, из неё исходящая, есть Акаша" (ЖИ, § 323).</w:t>
      </w:r>
    </w:p>
    <w:p>
      <w:pPr>
        <w:pStyle w:val="Style9"/>
        <w:rPr/>
      </w:pPr>
      <w:r>
        <w:rPr/>
        <w:t>В "Тайной Доктрине" говорится, что Акаша есть "Пятый Всемирный Космический Принцип, которому соответствует и от которого происходит человеческий Манас" (ТД, I, 47). С другой стороны, Она является "Седьмым Принципом Проявленной Вселенной, или же её Атма-Буддхи-Манасом (Дух-Душа-Разум), Триадой, разветвляющейся и разделяющейся на семь космических и семь человеческих Принципов" (ТД, I, 53).</w:t>
      </w:r>
    </w:p>
    <w:p>
      <w:pPr>
        <w:pStyle w:val="Style9"/>
        <w:rPr/>
      </w:pPr>
      <w:r>
        <w:rPr/>
        <w:t>Итак, Пятый Всемирный Космический Принцип, считая сверху вниз. Вероятно, его можно отождествить с Пятым Космическим планом (ЖИ, § 571). И Седьмой (высший) Принцип Проявленной Вселенной, считая снизу вверх. Обратимся вновь к схеме развертывания Космоса (ЖИ, § 571; РНБ, вып. 2, прим. 45).</w:t>
      </w:r>
    </w:p>
    <w:p>
      <w:pPr>
        <w:pStyle w:val="Style9"/>
        <w:jc w:val="center"/>
        <w:rPr/>
      </w:pPr>
      <w:r>
        <w:rPr/>
      </w:r>
    </w:p>
    <w:p>
      <w:pPr>
        <w:pStyle w:val="Style9"/>
        <w:rPr/>
      </w:pPr>
      <w:r>
        <w:rPr/>
        <w:t>Именно 5-й Космический План является тройственным, именно здесь впервые образуется Тройственное Начало, которое является источником семеричной дифференциации на низших планах.</w:t>
      </w:r>
    </w:p>
    <w:p>
      <w:pPr>
        <w:pStyle w:val="Style9"/>
        <w:jc w:val="center"/>
        <w:rPr/>
      </w:pPr>
      <w:r>
        <w:rPr/>
      </w:r>
    </w:p>
    <w:p>
      <w:pPr>
        <w:pStyle w:val="Style9"/>
        <w:rPr/>
      </w:pPr>
      <w:r>
        <w:rPr/>
        <w:t>Этому плану соответствует 1-й Космический план Генделя – при счете снизу вверх он будет седьмым (М.Гендель. Космогоническая концепция Розенкрейцеров. КФДР, 1993. Книга 1. С. 127), где размещается Высочайшая Тройственная Сущность: Сила-Слово-Движение. Это и есть Атма-Буддхи-Манас Вселенной – Великая Троица – "Великий АУМ".</w:t>
      </w:r>
    </w:p>
    <w:p>
      <w:pPr>
        <w:pStyle w:val="Style9"/>
        <w:rPr/>
      </w:pPr>
      <w:hyperlink w:anchor="131">
        <w:bookmarkStart w:id="181" w:name="f131"/>
        <w:r>
          <w:rPr>
            <w:rStyle w:val="InternetLink"/>
          </w:rPr>
          <w:t>131</w:t>
        </w:r>
      </w:hyperlink>
      <w:bookmarkEnd w:id="181"/>
      <w:r>
        <w:rPr/>
        <w:t>. Как Вверху, так и внизу. Дыхание Космоса и дыхание человека. Выдох на морозе образует туман. Невидимая субстанция выдыхаемого газа становится видимой. На холодной поверхности стекла или металла эта субстанция кристаллизуется в снежинки, образуя причудливые узоры. Так и Выдох Единого Неведомого в Холод Космического Пространства кристаллизует Первичную Субстанцию, образуя различные формы Духо-материи.</w:t>
      </w:r>
    </w:p>
    <w:p>
      <w:pPr>
        <w:pStyle w:val="Style9"/>
        <w:rPr/>
      </w:pPr>
      <w:hyperlink w:anchor="132">
        <w:bookmarkStart w:id="182" w:name="f132"/>
        <w:r>
          <w:rPr>
            <w:rStyle w:val="InternetLink"/>
          </w:rPr>
          <w:t>132</w:t>
        </w:r>
      </w:hyperlink>
      <w:bookmarkEnd w:id="182"/>
      <w:r>
        <w:rPr/>
        <w:t>. Признаки этого уже отмечаются наукой. Журнал "Земля и Вселенная" сообщает:</w:t>
      </w:r>
    </w:p>
    <w:p>
      <w:pPr>
        <w:pStyle w:val="Style9"/>
        <w:rPr/>
      </w:pPr>
      <w:r>
        <w:rPr/>
        <w:t>"Можно представить себе такой "сценарий" развития событий. Как и ныне, в ближайшем будущем наибольшее потепление, скорее всего, произойдет в высоких широтах. В Арктике, например, среднеянварские температуры могут увеличиться на 8– 15°С, на севере же Европейской части СССР на 4–6°С. Среднеиюльские температуры на Таймыре, по мнению некоторых специалистов, поднимутся на 10°С, а в степных районах, например в Казахстане, они возрастут всего на 1-3°С.</w:t>
      </w:r>
    </w:p>
    <w:p>
      <w:pPr>
        <w:pStyle w:val="Style9"/>
        <w:rPr/>
      </w:pPr>
      <w:r>
        <w:rPr/>
        <w:t>Существенно изменится и общее количество атмосферных осадков, к тому же их распределение в течение года станет более равномерным. Ныне засушливые области – степные, полупустыни и пустыни, особенно пустыни Средней и Центральной Азии, станут увлажняться, а сам засушливый пояс будет смещаться к северу" (Ясманов Н.А. Климат Земли в прошлом и будущем // Земля и Вселенная, 1991. № 1. С. 26-32.)</w:t>
      </w:r>
    </w:p>
    <w:p>
      <w:pPr>
        <w:pStyle w:val="Style9"/>
        <w:rPr/>
      </w:pPr>
      <w:hyperlink w:anchor="133">
        <w:bookmarkStart w:id="183" w:name="f133"/>
        <w:r>
          <w:rPr>
            <w:rStyle w:val="InternetLink"/>
          </w:rPr>
          <w:t>133</w:t>
        </w:r>
      </w:hyperlink>
      <w:bookmarkEnd w:id="183"/>
      <w:r>
        <w:rPr/>
        <w:t>. На схеме Уранова ментальные сферы планет почти соприкасаются. Они не могут постоянно соприкасаться, ибо при вращении вокруг Солнца расстояния между планетами меняются, и если в какой-то момент их ментальные сферы соприкасаются, то в следующий момент они разойдутся. ПРЕДПОЛОЖИМ, что когда две соседние планеты находятся на одном радиусе-векторе, их ментальные сферы соприкасаются. Для пары Земля-Венера это имеет место в момент соединения, а для пары Земля-Марс в момент противостояния. Когда три планеты или большее их число располагаются на одном радиусе-векторе (парад планет!), то ментальные сферы всех планет соприкасаются и устанавливается последовательная ментальная связь между самыми удаленными из них.</w:t>
      </w:r>
    </w:p>
    <w:p>
      <w:pPr>
        <w:pStyle w:val="Style9"/>
        <w:jc w:val="center"/>
        <w:rPr/>
      </w:pPr>
      <w:r>
        <w:rPr/>
      </w:r>
    </w:p>
    <w:p>
      <w:pPr>
        <w:pStyle w:val="Style9"/>
        <w:rPr/>
      </w:pPr>
      <w:r>
        <w:rPr/>
        <w:t>(Если допустить, что размеры ментальных сфер у различных планет различны, то из условия их соприкосновения при расположении планет на одном радиусе-векторе и при некоторых дополнительных предположениях можно вывести закон планетных расстояний – правило Тициуса-Боде. Но это отдельный вопрос, и мы здесь его рассматривать не будем.)</w:t>
      </w:r>
    </w:p>
    <w:p>
      <w:pPr>
        <w:pStyle w:val="Style9"/>
        <w:jc w:val="center"/>
        <w:rPr/>
      </w:pPr>
      <w:r>
        <w:rPr/>
      </w:r>
    </w:p>
    <w:p>
      <w:pPr>
        <w:pStyle w:val="Style9"/>
        <w:rPr/>
      </w:pPr>
      <w:r>
        <w:rPr/>
        <w:t>Если ментальные сферы при определенных условиях могут соприкасаться, то более низкие астральные сферы, имеющие меньшие размеры, ни при каких условиях соприкасаться не могут. Они, как и физические глобусы планет, объективно отделены друг от друга. Поэтому перелеты на другие планеты в астральном теле невозможны.</w:t>
      </w:r>
    </w:p>
    <w:p>
      <w:pPr>
        <w:pStyle w:val="Style9"/>
        <w:rPr/>
      </w:pPr>
      <w:r>
        <w:rPr/>
        <w:t>Сферы ещё более высокие, чем ментал, объемлют уже все планеты Солнечной системы. Упрощенная схема для двух планет может выглядеть так:</w:t>
      </w:r>
    </w:p>
    <w:p>
      <w:pPr>
        <w:pStyle w:val="Style9"/>
        <w:jc w:val="center"/>
        <w:rPr/>
      </w:pPr>
      <w:r>
        <w:rPr/>
      </w:r>
    </w:p>
    <w:p>
      <w:pPr>
        <w:pStyle w:val="Style9"/>
        <w:rPr/>
      </w:pPr>
      <w:r>
        <w:rPr/>
        <w:t>Внешние сферы, объемлющие все планеты, это и есть Огненный Мир нашей Солнечной системы – Обитель Планетарных Духов, Логосов. Конечно, Они могут свободно перемещаться по всему пространству Солнечной системы и посещать сферы любых планет. Это помогает лучше понять положения, содержащиеся в §§ 25, 26 РНБ.</w:t>
      </w:r>
    </w:p>
    <w:p>
      <w:pPr>
        <w:pStyle w:val="Style9"/>
        <w:rPr/>
      </w:pPr>
      <w:r>
        <w:rPr/>
        <w:t>"Огненный Мир един для всей Солнечной системы. Те Духи, которые трудятся во всесолнечном масштабе, закончив свое развитие в его отдельных сферах, сферах планетных эволюции, относятся к ОГНЕННОЙ ИЕРАРХИИ – ИЕРАРХИИ СТРОИТЕЛЕЙ СОЛНЕЧНОЙ СИСТЕМЫ" (РНБ, § 25).</w:t>
      </w:r>
    </w:p>
    <w:p>
      <w:pPr>
        <w:pStyle w:val="Style9"/>
        <w:rPr/>
      </w:pPr>
      <w:r>
        <w:rPr/>
        <w:t>"Дух, живущий жизнью всего Космического Круга, ПОДНИМАЕТСЯ НА ВЫСШУЮ СТУПЕНЬ КОСМИЧЕСКОГО ПОСВЯЩЕНИЯ, достигая высшего предела развития для данного цикла. Оковы, привязывающие духов к определенным стадиям их Круга эволюции, для него не существуют. МЫСЛЬ ЕГО ПОСЕЩАЕТ ВСЕ СЕМЬ МИРОВ и уносится за их пределы. Он может иметь сферу своего творчества на любом из миров и может менять место своего творчества, выбирая его не обязательно даже в пределах определенного мира, но и между мирами.</w:t>
      </w:r>
    </w:p>
    <w:p>
      <w:pPr>
        <w:pStyle w:val="Style9"/>
        <w:rPr/>
      </w:pPr>
      <w:r>
        <w:rPr/>
        <w:t>Такой Солнечный Дух, свободно передвигающийся во всем пространстве Солнечной системы, парит в её просторах как орел, который может опуститься на любую вершину любой планеты, ибо все их притяжения уже побеждены, все стадии сосредоточенной в них материи пройдены и изучены" (РНБ, § 26).</w:t>
      </w:r>
    </w:p>
    <w:p>
      <w:pPr>
        <w:pStyle w:val="Style9"/>
        <w:rPr/>
      </w:pPr>
      <w:r>
        <w:rPr/>
        <w:t>Можно представить себе, что ещё более Высокие Сферы объемлют соседние солнечные системы и т. д.</w:t>
      </w:r>
    </w:p>
    <w:p>
      <w:pPr>
        <w:pStyle w:val="Style9"/>
        <w:rPr/>
      </w:pPr>
      <w:r>
        <w:rPr/>
        <w:t>Итак, путь к Дальним Мирам (исключая физические глобусы их) лежит через ПСИХОДУХОВНЫЕ ОБЛАСТИ МНОГОМЕРНОГО ПРОСТРАНСТВА. Конечно, путешествия по этим областям требуют высокого уровня духовного развития. Вот почему нельзя принять "откровения" земных медиумов о том, что "гуманоиды" якобы прилетают на своих аппаратах (НЛО) с других звезд. Это явления астрального плана, принадлежащие тонкому миру Земли, а не Дальним Мирам.</w:t>
      </w:r>
    </w:p>
    <w:p>
      <w:pPr>
        <w:pStyle w:val="Style9"/>
        <w:rPr/>
      </w:pPr>
      <w:r>
        <w:rPr/>
        <w:t>Явление Высоких Духов из Высших Сфер Огненного Мира Солнечной системы в редчайших случаях возможно. История и легенды хранят память о таких Посещениях. Например, явление Богоматери Преподобному Сергию Радонежскому Но подобные явления принадлежат совсем иной Реальности, они совершенно несопоставимы с массовым феноменом "нашествия гуманоидов".</w:t>
      </w:r>
    </w:p>
    <w:p>
      <w:pPr>
        <w:pStyle w:val="Style9"/>
        <w:rPr/>
      </w:pPr>
      <w:hyperlink w:anchor="134">
        <w:bookmarkStart w:id="184" w:name="f134"/>
        <w:r>
          <w:rPr>
            <w:rStyle w:val="InternetLink"/>
          </w:rPr>
          <w:t>134</w:t>
        </w:r>
      </w:hyperlink>
      <w:bookmarkEnd w:id="184"/>
      <w:r>
        <w:rPr/>
        <w:t>. Может возникнуть вопрос – в чем смысл этих бесконечных манифестаций: разделение – объединение, вновь разделение и т. д.? Сказано, что смысл манифестаций состоит в БЕСПРЕДЕЛЬНОМ СОВЕРШЕНСТВОВАНИИ ВСЕЛЕННОЙ. Но почему для этого нужны циклы дифференциации-интеграции, разделения-строительства, почему не может быть совершенствования путем непрерывного созидания всё лучших и лучших форм?</w:t>
      </w:r>
    </w:p>
    <w:p>
      <w:pPr>
        <w:pStyle w:val="Style9"/>
        <w:rPr/>
      </w:pPr>
      <w:r>
        <w:rPr/>
        <w:t>Представим себе совершенное архитектурное сооружение. Если архитектор хочет построить новое, ещё более совершенное строение, он выбирает подходящее место, завозит туда материалы и начинает строительство в соответствии со своим новым замыслом. Но если сооружением является вся Вселенная, то негде выбрать подходящее место и неоткуда взять новые материалы. Единственный выход, единственное средство воплотить новый замысел состоит в том, чтобы разрушить старое сооружение и из тех же элементов построить новое, более совершенное.</w:t>
      </w:r>
    </w:p>
    <w:p>
      <w:pPr>
        <w:pStyle w:val="Style9"/>
        <w:rPr/>
      </w:pPr>
      <w:r>
        <w:rPr/>
        <w:t>Так и художник, создающий мозаичные картины, может создавать все более и более совершенные, не разбирая старые. Но если полем его деятельности, его Картиной является вся Вселенная, он должен разобрать её, чтобы создать новую, ещё более совершенную Картину.</w:t>
      </w:r>
    </w:p>
    <w:p>
      <w:pPr>
        <w:pStyle w:val="Style9"/>
        <w:rPr/>
      </w:pPr>
      <w:r>
        <w:rPr/>
        <w:t>Поэт написал прекрасную поэму. Но вот у него возник новый замысел. Он берет чистый лист бумаги и начинает творить. Под его пером буквы соединяются в слова, слова – в предложения, рождается новая поэма, ещё более совершенная. А если Поэмой является вся Вселенная, что тогда? Неоткуда взять чистый лист бумаги, нет пера и чернильницы. Единственный выход – разъять текст на отдельные буквы и затем, сочетая их в слова, а слова в предложения, написать новую поэму. Этот пример становится особенно наглядным, если представить себе текст, набранный типографскими литерами. Для Вселенной этот текст существует в единственном экземпляре. Поэтому, когда Творец полностью насладится своим Произведением и у Него явится потребность написать новое, придется рассыпать набор и из рассыпанных литер сложить новую Поэму. Эти примеры можно продолжить.</w:t>
      </w:r>
    </w:p>
    <w:p>
      <w:pPr>
        <w:pStyle w:val="Style9"/>
        <w:rPr/>
      </w:pPr>
      <w:r>
        <w:rPr/>
        <w:t>Разбор здания, мозаичной картины или типографского набора не требует особых творческих усилий. Этот процесс может идти "стихийно", "автоматически". Но строительство нового здания, создание картины или поэмы – процесс творческий. Здесь требуется участие творца или творцов. Так и при манифестации Вселенной первая половина Круга – дифференциация – происходит без участия Творческих Иерархий. Но когда этот процесс завершается, когда "Мир готов", в него спускаются Боги-Творцы и начинается процесс интеграции – процесс величайшего творческого напряжения (см. прим. 90).</w:t>
      </w:r>
    </w:p>
    <w:p>
      <w:pPr>
        <w:pStyle w:val="Style9"/>
        <w:rPr/>
      </w:pPr>
      <w:hyperlink w:anchor="135">
        <w:bookmarkStart w:id="185" w:name="f135"/>
        <w:r>
          <w:rPr>
            <w:rStyle w:val="InternetLink"/>
          </w:rPr>
          <w:t>135</w:t>
        </w:r>
      </w:hyperlink>
      <w:bookmarkEnd w:id="185"/>
      <w:r>
        <w:rPr/>
        <w:t>. Аспазия (Аспасия) родилась в Милете около 470 г. до н.э., затем переселилась в Афины. Она отличалась умом, образованностью и красотой. В её доме собирались художники, поэты, философы. Тесно сотрудничала со знаменитым афинским вождем Периклом, с 445 г. – его жена. Подвергалась яростным нападкам политических противников Перикла, обвинявших её в распущенности и безбожии.</w:t>
      </w:r>
    </w:p>
    <w:p>
      <w:pPr>
        <w:pStyle w:val="Style9"/>
        <w:rPr/>
      </w:pPr>
      <w:hyperlink w:anchor="136">
        <w:bookmarkStart w:id="186" w:name="f136"/>
        <w:r>
          <w:rPr>
            <w:rStyle w:val="InternetLink"/>
          </w:rPr>
          <w:t>136</w:t>
        </w:r>
      </w:hyperlink>
      <w:bookmarkEnd w:id="186"/>
      <w:r>
        <w:rPr/>
        <w:t>. Проблема происхождения Урана и Нептуна остается нерешенной. Математические модели показывают, что на таком расстоянии от Солнца крупные планеты не могли сформироваться. Для преодоления этого противоречия ученые выдвигают сложные и довольно искусственные гипотезы ("Уран и Нептун – откуда они?" // Земля и Вселенная, 2000. № 4. С. 55). По-видимому, эта загадка ещё ждет своего решения. О происхождении Урана см. также Елена Рерих "У порога Нового Мира". М., 2000. С. 270.</w:t>
      </w:r>
    </w:p>
    <w:p>
      <w:pPr>
        <w:pStyle w:val="Style9"/>
        <w:rPr/>
      </w:pPr>
      <w:hyperlink w:anchor="137">
        <w:bookmarkStart w:id="187" w:name="f137"/>
        <w:r>
          <w:rPr>
            <w:rStyle w:val="InternetLink"/>
          </w:rPr>
          <w:t>137</w:t>
        </w:r>
      </w:hyperlink>
      <w:bookmarkEnd w:id="187"/>
      <w:r>
        <w:rPr/>
        <w:t>. Более подробно это можно попытаться изобразить в следующем виде.</w:t>
      </w:r>
    </w:p>
    <w:p>
      <w:pPr>
        <w:pStyle w:val="Style9"/>
        <w:jc w:val="center"/>
        <w:rPr/>
      </w:pPr>
      <w:r>
        <w:rPr/>
      </w:r>
    </w:p>
    <w:p>
      <w:pPr>
        <w:pStyle w:val="Style9"/>
        <w:rPr/>
      </w:pPr>
      <w:hyperlink w:anchor="138">
        <w:bookmarkStart w:id="188" w:name="f138"/>
        <w:r>
          <w:rPr>
            <w:rStyle w:val="InternetLink"/>
          </w:rPr>
          <w:t>138</w:t>
        </w:r>
      </w:hyperlink>
      <w:bookmarkEnd w:id="188"/>
      <w:r>
        <w:rPr/>
        <w:t>. Резюмируем сказанное здесь о развитии принципов в различных кругах в виде таблицы 1. Цифры указывают долю развития каждого принципа в соответствующем круге.</w:t>
      </w:r>
    </w:p>
    <w:p>
      <w:pPr>
        <w:pStyle w:val="Style9"/>
        <w:rPr/>
      </w:pPr>
      <w:r>
        <w:rPr/>
        <w:t>Каждый последующий круг после 1-го добавляет в развитие каждого принципа 1/7 от полной степени его развития.</w:t>
      </w:r>
    </w:p>
    <w:p>
      <w:pPr>
        <w:pStyle w:val="Style9"/>
        <w:rPr/>
      </w:pPr>
      <w:r>
        <w:rPr/>
        <w:t>Здесь рассматривается круг в целом, без деления его на расы.</w:t>
      </w:r>
    </w:p>
    <w:p>
      <w:pPr>
        <w:pStyle w:val="Style9"/>
        <w:rPr/>
      </w:pPr>
      <w:r>
        <w:rPr/>
        <w:t>Вспомним, что говорилось в § 26 о центрах. Центры зажигаются по расам: в 1-м круге, в 1-й расе зажигается 1-й огонь, во 2-й расе – 2-й огонь, в 3-й – 3-й и т. д. Можно думать, что так же по расам происходит и развитие принципов. Это подтверждается тем, что говорится в данном параграфе: "В первом круге и первой расе было заложено основание, был полностью развит Первый Принцип". По аналогии II принцип начинает развиваться и во 2-й расе первого круга и достигает 6/7 от полной степени своего</w:t>
      </w:r>
    </w:p>
    <w:p>
      <w:pPr>
        <w:pStyle w:val="Style9"/>
        <w:jc w:val="center"/>
        <w:rPr/>
      </w:pPr>
      <w:r>
        <w:rPr/>
      </w:r>
    </w:p>
    <w:p>
      <w:pPr>
        <w:pStyle w:val="Style9"/>
        <w:rPr/>
      </w:pPr>
      <w:r>
        <w:rPr/>
        <w:t>развития; в последующих расах первого круга он не развивается, ожидая следующего второго круга. В 3-й расе первого круга начинает развиваться III принцип, достигая 5/7 от полной степени своего развития, и т. д. Если изобразить развитие принципов по расам первого круга, то получим таблицу для первого круга.</w:t>
      </w:r>
    </w:p>
    <w:p>
      <w:pPr>
        <w:pStyle w:val="Style9"/>
        <w:jc w:val="center"/>
        <w:rPr/>
      </w:pPr>
      <w:r>
        <w:rPr/>
      </w:r>
    </w:p>
    <w:p>
      <w:pPr>
        <w:pStyle w:val="Style9"/>
        <w:rPr/>
      </w:pPr>
      <w:r>
        <w:rPr/>
        <w:t>К концу первого круга, в его 7-й расе все принципы достигают той степени развития, которая показана в 1-ом столбце таблицы 1.</w:t>
      </w:r>
    </w:p>
    <w:p>
      <w:pPr>
        <w:pStyle w:val="Style9"/>
        <w:rPr/>
      </w:pPr>
      <w:r>
        <w:rPr/>
        <w:t>В последующих кругах каждый принцип в соответствующей расе получает приращение на 1/7. Так можно получить таблицу для каждого круга. Приведем данные для четвертого и седьмого кругов.</w:t>
      </w:r>
    </w:p>
    <w:p>
      <w:pPr>
        <w:pStyle w:val="Style9"/>
        <w:jc w:val="center"/>
        <w:rPr/>
      </w:pPr>
      <w:r>
        <w:rPr/>
      </w:r>
    </w:p>
    <w:p>
      <w:pPr>
        <w:pStyle w:val="Style9"/>
        <w:jc w:val="center"/>
        <w:rPr/>
      </w:pPr>
      <w:r>
        <w:rPr/>
      </w:r>
    </w:p>
    <w:p>
      <w:pPr>
        <w:pStyle w:val="Heading3"/>
        <w:rPr/>
      </w:pPr>
      <w:bookmarkStart w:id="189" w:name="52"/>
      <w:r>
        <w:rPr/>
        <w:t>_</w:t>
      </w:r>
      <w:bookmarkEnd w:id="189"/>
      <w:r>
        <w:rPr/>
        <w:t>_____________________________________________________</w:t>
      </w:r>
    </w:p>
    <w:p>
      <w:pPr>
        <w:pStyle w:val="Heading4"/>
        <w:ind w:left="720" w:right="720" w:hanging="0"/>
        <w:rPr/>
      </w:pPr>
      <w:r>
        <w:rPr/>
        <w:t>СПИСОК СОКРАЩЕНИЙ</w:t>
      </w:r>
    </w:p>
    <w:p>
      <w:pPr>
        <w:pStyle w:val="Style9"/>
        <w:rPr/>
      </w:pPr>
      <w:r>
        <w:rPr/>
        <w:t>Зов – "Зов"</w:t>
      </w:r>
    </w:p>
    <w:p>
      <w:pPr>
        <w:pStyle w:val="Style9"/>
        <w:rPr/>
      </w:pPr>
      <w:r>
        <w:rPr/>
        <w:t>Оз – "Озарение"</w:t>
      </w:r>
    </w:p>
    <w:p>
      <w:pPr>
        <w:pStyle w:val="Style9"/>
        <w:rPr/>
      </w:pPr>
      <w:r>
        <w:rPr/>
        <w:t>Об – "Община"</w:t>
      </w:r>
    </w:p>
    <w:p>
      <w:pPr>
        <w:pStyle w:val="Style9"/>
        <w:rPr/>
      </w:pPr>
      <w:r>
        <w:rPr/>
        <w:t>Зн – "Знаки Агни Йоги"</w:t>
      </w:r>
    </w:p>
    <w:p>
      <w:pPr>
        <w:pStyle w:val="Style9"/>
        <w:rPr/>
      </w:pPr>
      <w:r>
        <w:rPr/>
        <w:t>Б – "Беспредельность"</w:t>
      </w:r>
    </w:p>
    <w:p>
      <w:pPr>
        <w:pStyle w:val="Style9"/>
        <w:rPr/>
      </w:pPr>
      <w:r>
        <w:rPr/>
        <w:t>И – "Иерархия"</w:t>
      </w:r>
    </w:p>
    <w:p>
      <w:pPr>
        <w:pStyle w:val="Style9"/>
        <w:rPr/>
      </w:pPr>
      <w:r>
        <w:rPr/>
        <w:t>С – "Сердце"</w:t>
      </w:r>
    </w:p>
    <w:p>
      <w:pPr>
        <w:pStyle w:val="Style9"/>
        <w:rPr/>
      </w:pPr>
      <w:r>
        <w:rPr/>
        <w:t>МО – "Мир Огненный"</w:t>
      </w:r>
    </w:p>
    <w:p>
      <w:pPr>
        <w:pStyle w:val="Style9"/>
        <w:rPr/>
      </w:pPr>
      <w:r>
        <w:rPr/>
        <w:t>Аум – "Аум"</w:t>
      </w:r>
    </w:p>
    <w:p>
      <w:pPr>
        <w:pStyle w:val="Style9"/>
        <w:rPr/>
      </w:pPr>
      <w:r>
        <w:rPr/>
        <w:t>Н – "Надземное"</w:t>
      </w:r>
    </w:p>
    <w:p>
      <w:pPr>
        <w:pStyle w:val="Style9"/>
        <w:rPr/>
      </w:pPr>
      <w:r>
        <w:rPr/>
        <w:t>ЖИ – "Жемчуг исканий". Н. Уранов. Рига, 1996</w:t>
      </w:r>
    </w:p>
    <w:p>
      <w:pPr>
        <w:pStyle w:val="Style9"/>
        <w:rPr/>
      </w:pPr>
      <w:r>
        <w:rPr/>
        <w:t>РНБ – "Размышляя над Беспредельностью". Н. Уранов</w:t>
      </w:r>
    </w:p>
    <w:p>
      <w:pPr>
        <w:pStyle w:val="Style9"/>
        <w:rPr/>
      </w:pPr>
      <w:r>
        <w:rPr/>
        <w:t>ПЕИР, I, II – "Письма Елены Рерих 1929-1938". Е. И. Рерих. Новосибирск, 1992. В 2-х тт.</w:t>
      </w:r>
    </w:p>
    <w:p>
      <w:pPr>
        <w:pStyle w:val="Style9"/>
        <w:rPr/>
      </w:pPr>
      <w:r>
        <w:rPr/>
        <w:t>ПЕИР, III – "Письма Елены Рерих 1932-1955". Е. И. Рерих. Новосибирск, 1993</w:t>
      </w:r>
    </w:p>
    <w:p>
      <w:pPr>
        <w:pStyle w:val="Style9"/>
        <w:rPr/>
      </w:pPr>
      <w:r>
        <w:rPr/>
        <w:t>ТД – "Тайная Доктрина". Е. П. Блаватская. Рига, 1937</w:t>
      </w:r>
    </w:p>
    <w:p>
      <w:pPr>
        <w:pStyle w:val="Style9"/>
        <w:rPr/>
      </w:pPr>
      <w:r>
        <w:rPr/>
        <w:t>ГАЙ – "Грани Агни Йоги"</w:t>
      </w:r>
    </w:p>
    <w:p>
      <w:pPr>
        <w:pStyle w:val="Heading3"/>
        <w:rPr/>
      </w:pPr>
      <w:r>
        <w:rPr/>
        <w:t>______________________________________________________</w:t>
      </w:r>
    </w:p>
    <w:p>
      <w:pPr>
        <w:pStyle w:val="Ind"/>
        <w:rPr/>
      </w:pPr>
      <w:hyperlink w:anchor="_ftnref1">
        <w:bookmarkStart w:id="190" w:name="_ftn1"/>
        <w:r>
          <w:rPr>
            <w:rStyle w:val="InternetLink"/>
          </w:rPr>
          <w:t>1</w:t>
        </w:r>
      </w:hyperlink>
      <w:bookmarkEnd w:id="190"/>
      <w:r>
        <w:rPr/>
        <w:t xml:space="preserve"> Здесь и далее в цитатах из Живой Этики и ТД шрифтовые выделения и замечания в скобках принадлежат Н. Уранову. – </w:t>
      </w:r>
      <w:r>
        <w:rPr>
          <w:i/>
          <w:iCs/>
        </w:rPr>
        <w:t>Прим. ред.</w:t>
      </w:r>
    </w:p>
    <w:p>
      <w:pPr>
        <w:pStyle w:val="Ind"/>
        <w:rPr/>
      </w:pPr>
      <w:hyperlink w:anchor="_ftnref2">
        <w:bookmarkStart w:id="191" w:name="_ftn2"/>
        <w:r>
          <w:rPr>
            <w:rStyle w:val="InternetLink"/>
          </w:rPr>
          <w:t>2</w:t>
        </w:r>
      </w:hyperlink>
      <w:bookmarkEnd w:id="191"/>
      <w:r>
        <w:rPr/>
        <w:t xml:space="preserve"> Отметим это положение! – </w:t>
      </w:r>
      <w:r>
        <w:rPr>
          <w:i/>
          <w:iCs/>
        </w:rPr>
        <w:t>Прим. ред.</w:t>
      </w:r>
    </w:p>
    <w:p>
      <w:pPr>
        <w:pStyle w:val="Ind"/>
        <w:rPr/>
      </w:pPr>
      <w:hyperlink w:anchor="_ftnref3">
        <w:bookmarkStart w:id="192" w:name="_ftn3"/>
        <w:r>
          <w:rPr>
            <w:rStyle w:val="InternetLink"/>
          </w:rPr>
          <w:t>3</w:t>
        </w:r>
      </w:hyperlink>
      <w:bookmarkEnd w:id="192"/>
      <w:r>
        <w:rPr/>
        <w:t xml:space="preserve"> Это не относится к физическому глобусу Венеры; в настоящее время жизнь на Венере протекает на её 7-ом глобусе, а 4-ый находится в состоянии обскурации. – </w:t>
      </w:r>
      <w:r>
        <w:rPr>
          <w:i/>
          <w:iCs/>
        </w:rPr>
        <w:t>Прим. ред.</w:t>
      </w:r>
    </w:p>
    <w:p>
      <w:pPr>
        <w:pStyle w:val="Ind"/>
        <w:rPr/>
      </w:pPr>
      <w:hyperlink w:anchor="_ftnref4">
        <w:bookmarkStart w:id="193" w:name="_ftn4"/>
        <w:r>
          <w:rPr>
            <w:rStyle w:val="InternetLink"/>
          </w:rPr>
          <w:t>4</w:t>
        </w:r>
      </w:hyperlink>
      <w:bookmarkEnd w:id="193"/>
      <w:r>
        <w:rPr/>
        <w:t xml:space="preserve"> За исключением Жизни Высшей, пребывающей на протяжении Вечности, за исключением Высшего Разума, который во время Пралайи готовит План следующего усовершенствования Космоса. – </w:t>
      </w:r>
      <w:r>
        <w:rPr>
          <w:i/>
          <w:iCs/>
        </w:rPr>
        <w:t>Прим. ред.</w:t>
      </w:r>
    </w:p>
    <w:p>
      <w:pPr>
        <w:pStyle w:val="Ind"/>
        <w:rPr/>
      </w:pPr>
      <w:hyperlink w:anchor="_ftnref5">
        <w:bookmarkStart w:id="194" w:name="_ftn5"/>
        <w:r>
          <w:rPr>
            <w:rStyle w:val="InternetLink"/>
          </w:rPr>
          <w:t>5</w:t>
        </w:r>
      </w:hyperlink>
      <w:bookmarkEnd w:id="194"/>
      <w:r>
        <w:rPr/>
        <w:t xml:space="preserve"> ad infinitum – лат., до бесконечности. – </w:t>
      </w:r>
      <w:r>
        <w:rPr>
          <w:i/>
          <w:iCs/>
        </w:rPr>
        <w:t>Прим. ред.</w:t>
      </w:r>
    </w:p>
    <w:p>
      <w:pPr>
        <w:pStyle w:val="Ind"/>
        <w:rPr/>
      </w:pPr>
      <w:hyperlink w:anchor="_ftnref6">
        <w:bookmarkStart w:id="195" w:name="_ftn6"/>
        <w:r>
          <w:rPr>
            <w:rStyle w:val="InternetLink"/>
          </w:rPr>
          <w:t>6</w:t>
        </w:r>
      </w:hyperlink>
      <w:bookmarkEnd w:id="195"/>
      <w:r>
        <w:rPr/>
        <w:t xml:space="preserve"> На физическом плане это выражается соотношением </w:t>
      </w:r>
      <w:r>
        <w:rPr>
          <w:b/>
          <w:bCs/>
        </w:rPr>
        <w:t xml:space="preserve">Е = </w:t>
      </w:r>
      <w:r>
        <w:rPr>
          <w:b/>
          <w:bCs/>
          <w:i/>
          <w:iCs/>
        </w:rPr>
        <w:t>тс</w:t>
      </w:r>
      <w:r>
        <w:rPr>
          <w:b/>
          <w:bCs/>
          <w:sz w:val="19"/>
          <w:szCs w:val="19"/>
          <w:vertAlign w:val="superscript"/>
        </w:rPr>
        <w:t>2</w:t>
      </w:r>
      <w:r>
        <w:rPr>
          <w:i/>
          <w:iCs/>
        </w:rPr>
        <w:t>. – Прим. ред.</w:t>
      </w:r>
    </w:p>
    <w:p>
      <w:pPr>
        <w:pStyle w:val="Ind"/>
        <w:rPr/>
      </w:pPr>
      <w:hyperlink w:anchor="_ftnref7">
        <w:bookmarkStart w:id="196" w:name="_ftn7"/>
        <w:r>
          <w:rPr>
            <w:rStyle w:val="InternetLink"/>
          </w:rPr>
          <w:t>7</w:t>
        </w:r>
      </w:hyperlink>
      <w:bookmarkEnd w:id="196"/>
      <w:r>
        <w:rPr/>
        <w:t xml:space="preserve"> Каждый новый мир Земли отражает какой-то Дальний Мир нашего Космоса, ибо во главе всех "семеричностей" стоят Логосы Семи Основных Миров нашей Солнечной Системы. – </w:t>
      </w:r>
      <w:r>
        <w:rPr>
          <w:i/>
          <w:iCs/>
        </w:rPr>
        <w:t>Прим. авт.</w:t>
      </w:r>
    </w:p>
    <w:p>
      <w:pPr>
        <w:pStyle w:val="Ind"/>
        <w:rPr/>
      </w:pPr>
      <w:hyperlink w:anchor="_ftnref8">
        <w:bookmarkStart w:id="197" w:name="_ftn8"/>
        <w:r>
          <w:rPr>
            <w:rStyle w:val="InternetLink"/>
          </w:rPr>
          <w:t>8</w:t>
        </w:r>
      </w:hyperlink>
      <w:bookmarkEnd w:id="197"/>
      <w:r>
        <w:rPr/>
        <w:t xml:space="preserve"> Точнее, могут быть дни похожие, но не может быть дней совпадающих, тождественных. – </w:t>
      </w:r>
      <w:r>
        <w:rPr>
          <w:i/>
          <w:iCs/>
        </w:rPr>
        <w:t>Прим. ред.</w:t>
      </w:r>
    </w:p>
    <w:p>
      <w:pPr>
        <w:pStyle w:val="Ind"/>
        <w:rPr/>
      </w:pPr>
      <w:hyperlink w:anchor="_ftnref9">
        <w:bookmarkStart w:id="198" w:name="_ftn9"/>
        <w:r>
          <w:rPr>
            <w:rStyle w:val="InternetLink"/>
          </w:rPr>
          <w:t>9</w:t>
        </w:r>
      </w:hyperlink>
      <w:bookmarkEnd w:id="198"/>
      <w:r>
        <w:rPr/>
        <w:t xml:space="preserve"> На поверхности сферы это движение </w:t>
      </w:r>
      <w:r>
        <w:rPr>
          <w:i/>
          <w:iCs/>
        </w:rPr>
        <w:t>по</w:t>
      </w:r>
      <w:r>
        <w:rPr/>
        <w:t xml:space="preserve"> </w:t>
      </w:r>
      <w:r>
        <w:rPr>
          <w:i/>
          <w:iCs/>
        </w:rPr>
        <w:t>параллелям. – Прим. ред.</w:t>
      </w:r>
    </w:p>
    <w:p>
      <w:pPr>
        <w:pStyle w:val="Ind"/>
        <w:rPr/>
      </w:pPr>
      <w:hyperlink w:anchor="_ftnref10">
        <w:bookmarkStart w:id="199" w:name="_ftn10"/>
        <w:r>
          <w:rPr>
            <w:rStyle w:val="InternetLink"/>
          </w:rPr>
          <w:t>10</w:t>
        </w:r>
      </w:hyperlink>
      <w:bookmarkEnd w:id="199"/>
      <w:r>
        <w:rPr/>
        <w:t xml:space="preserve"> "Устремление – единорог явленный" (Об, 55).</w:t>
      </w:r>
    </w:p>
    <w:p>
      <w:pPr>
        <w:pStyle w:val="Ind"/>
        <w:rPr/>
      </w:pPr>
      <w:hyperlink w:anchor="_ftnref11">
        <w:bookmarkStart w:id="200" w:name="_ftn11"/>
        <w:r>
          <w:rPr>
            <w:rStyle w:val="InternetLink"/>
          </w:rPr>
          <w:t>11</w:t>
        </w:r>
      </w:hyperlink>
      <w:bookmarkEnd w:id="200"/>
      <w:r>
        <w:rPr/>
        <w:t xml:space="preserve"> Каждый человек имеет общего Отца Небесного с одним из Учителей, которые потому и называются Братьями человечества. – </w:t>
      </w:r>
      <w:r>
        <w:rPr>
          <w:i/>
          <w:iCs/>
        </w:rPr>
        <w:t>Прим. ред.</w:t>
      </w:r>
    </w:p>
    <w:p>
      <w:pPr>
        <w:pStyle w:val="Ind"/>
        <w:rPr/>
      </w:pPr>
      <w:hyperlink w:anchor="_ftnref12">
        <w:bookmarkStart w:id="201" w:name="_ftn12"/>
        <w:r>
          <w:rPr>
            <w:rStyle w:val="InternetLink"/>
          </w:rPr>
          <w:t>12</w:t>
        </w:r>
      </w:hyperlink>
      <w:bookmarkEnd w:id="201"/>
      <w:r>
        <w:rPr/>
        <w:t xml:space="preserve"> Здесь речь идёт о Тьме с большой буквы. Тьме Космической как категории противоположной Свету. На высших мирах явлено сотрудничество Строительных Сил Света и противоборствующих им разрушительных Сил Хаоса. Не следует путать эту Тьму с иерархией темных сил, то есть сознательным злом, с которым не может быть никакого сотрудничества. – </w:t>
      </w:r>
      <w:r>
        <w:rPr>
          <w:i/>
          <w:iCs/>
        </w:rPr>
        <w:t>Прим. ред.</w:t>
      </w:r>
    </w:p>
    <w:p>
      <w:pPr>
        <w:pStyle w:val="Ind"/>
        <w:rPr/>
      </w:pPr>
      <w:hyperlink w:anchor="_ftnref13">
        <w:bookmarkStart w:id="202" w:name="_ftn13"/>
        <w:r>
          <w:rPr>
            <w:rStyle w:val="InternetLink"/>
          </w:rPr>
          <w:t>13</w:t>
        </w:r>
      </w:hyperlink>
      <w:bookmarkEnd w:id="202"/>
      <w:r>
        <w:rPr/>
        <w:t xml:space="preserve"> Так в 1-ом издании "Беспредельности", 1930 г., в издании МЦР, 1995 г. – "об этом живом огне". – </w:t>
      </w:r>
      <w:r>
        <w:rPr>
          <w:i/>
          <w:iCs/>
        </w:rPr>
        <w:t>Прим. ред.</w:t>
      </w:r>
    </w:p>
    <w:p>
      <w:pPr>
        <w:pStyle w:val="Ind"/>
        <w:rPr/>
      </w:pPr>
      <w:hyperlink w:anchor="_ftnref14">
        <w:bookmarkStart w:id="203" w:name="_ftn14"/>
        <w:r>
          <w:rPr>
            <w:rStyle w:val="InternetLink"/>
          </w:rPr>
          <w:t>14</w:t>
        </w:r>
      </w:hyperlink>
      <w:bookmarkEnd w:id="203"/>
      <w:r>
        <w:rPr/>
        <w:t xml:space="preserve"> До достижения такой степени любви встречи усиливают притяжение, но ещё не изжитые шлаки мешают окончательному слиянию. – </w:t>
      </w:r>
      <w:r>
        <w:rPr>
          <w:i/>
          <w:iCs/>
        </w:rPr>
        <w:t>Прим. авт.</w:t>
      </w:r>
    </w:p>
    <w:p>
      <w:pPr>
        <w:pStyle w:val="Ind"/>
        <w:rPr/>
      </w:pPr>
      <w:hyperlink w:anchor="_ftnref15">
        <w:bookmarkStart w:id="204" w:name="_ftn15"/>
        <w:r>
          <w:rPr>
            <w:rStyle w:val="InternetLink"/>
          </w:rPr>
          <w:t>15</w:t>
        </w:r>
      </w:hyperlink>
      <w:bookmarkEnd w:id="204"/>
      <w:r>
        <w:rPr/>
        <w:t xml:space="preserve"> В тексте "Беспредельности" – "взаимоутруждается" ("разобщение взаимоутруждается космическим воздействием"). Смысл этой фразы неясен. Н. Уранов воспринял её как "взаимоутверждается" и дал свою трактовку. Мы решили сохранить её, несмотря на то, что могут быть сомнения в правильности такой замены. – </w:t>
      </w:r>
      <w:r>
        <w:rPr>
          <w:i/>
          <w:iCs/>
        </w:rPr>
        <w:t>Прим. ред.</w:t>
      </w:r>
    </w:p>
    <w:p>
      <w:pPr>
        <w:pStyle w:val="Ind"/>
        <w:rPr/>
      </w:pPr>
      <w:hyperlink w:anchor="_ftnref16">
        <w:bookmarkStart w:id="205" w:name="_ftn16"/>
        <w:r>
          <w:rPr>
            <w:rStyle w:val="InternetLink"/>
          </w:rPr>
          <w:t>16</w:t>
        </w:r>
      </w:hyperlink>
      <w:bookmarkEnd w:id="205"/>
      <w:r>
        <w:rPr/>
        <w:t xml:space="preserve"> Прецессионное Солнце – точка весеннего равноденствия. – </w:t>
      </w:r>
      <w:r>
        <w:rPr>
          <w:i/>
          <w:iCs/>
        </w:rPr>
        <w:t>Прим. ред.</w:t>
      </w:r>
    </w:p>
    <w:p>
      <w:pPr>
        <w:pStyle w:val="Ind"/>
        <w:rPr/>
      </w:pPr>
      <w:hyperlink w:anchor="_ftnref17">
        <w:bookmarkStart w:id="206" w:name="_ftn17"/>
        <w:r>
          <w:rPr>
            <w:rStyle w:val="InternetLink"/>
          </w:rPr>
          <w:t>17</w:t>
        </w:r>
      </w:hyperlink>
      <w:bookmarkEnd w:id="206"/>
      <w:r>
        <w:rPr/>
        <w:t xml:space="preserve"> В рамках тех циклов, движением которых она управляет. – </w:t>
      </w:r>
      <w:r>
        <w:rPr>
          <w:i/>
          <w:iCs/>
        </w:rPr>
        <w:t>Прим.ред.</w:t>
      </w:r>
    </w:p>
    <w:p>
      <w:pPr>
        <w:pStyle w:val="Ind"/>
        <w:rPr/>
      </w:pPr>
      <w:hyperlink w:anchor="_ftnref18">
        <w:bookmarkStart w:id="207" w:name="_ftn18"/>
        <w:r>
          <w:rPr>
            <w:rStyle w:val="InternetLink"/>
          </w:rPr>
          <w:t>18</w:t>
        </w:r>
      </w:hyperlink>
      <w:bookmarkEnd w:id="207"/>
      <w:r>
        <w:rPr/>
        <w:t xml:space="preserve"> Здесь под кругом понимается цикл, равновеликий расе, а не Планетарный Круг, состоящий из семи рас. – </w:t>
      </w:r>
      <w:r>
        <w:rPr>
          <w:i/>
          <w:iCs/>
        </w:rPr>
        <w:t>Прим. ред.</w:t>
      </w:r>
    </w:p>
    <w:p>
      <w:pPr>
        <w:pStyle w:val="Ind"/>
        <w:rPr/>
      </w:pPr>
      <w:hyperlink w:anchor="_ftnref19">
        <w:bookmarkStart w:id="208" w:name="_ftn19"/>
        <w:r>
          <w:rPr>
            <w:rStyle w:val="InternetLink"/>
          </w:rPr>
          <w:t>19</w:t>
        </w:r>
      </w:hyperlink>
      <w:bookmarkEnd w:id="208"/>
      <w:r>
        <w:rPr/>
        <w:t xml:space="preserve"> В издании МЦР – "вашу". – </w:t>
      </w:r>
      <w:r>
        <w:rPr>
          <w:i/>
          <w:iCs/>
        </w:rPr>
        <w:t>Прим. ред.</w:t>
      </w:r>
    </w:p>
    <w:p>
      <w:pPr>
        <w:pStyle w:val="Ind"/>
        <w:rPr/>
      </w:pPr>
      <w:hyperlink w:anchor="_ftnref20">
        <w:bookmarkStart w:id="209" w:name="_ftn20"/>
        <w:r>
          <w:rPr>
            <w:rStyle w:val="InternetLink"/>
          </w:rPr>
          <w:t>20</w:t>
        </w:r>
      </w:hyperlink>
      <w:bookmarkEnd w:id="209"/>
      <w:r>
        <w:rPr/>
        <w:t xml:space="preserve"> Такой сценарий был возможен, однако жизнь сложилась иначе. Но это не значит, что идея сценария была ошибочна. Поэтому содружество (согласованность) вновь возродится в каких-то неизвестных сейчас новых формах, ибо в согласованности проявляется космическая необходимость. – </w:t>
      </w:r>
      <w:r>
        <w:rPr>
          <w:i/>
          <w:iCs/>
        </w:rPr>
        <w:t>Прим. ред.</w:t>
      </w:r>
    </w:p>
    <w:p>
      <w:pPr>
        <w:pStyle w:val="Ind"/>
        <w:rPr/>
      </w:pPr>
      <w:hyperlink w:anchor="_ftnref21">
        <w:bookmarkStart w:id="210" w:name="_ftn21"/>
        <w:r>
          <w:rPr>
            <w:rStyle w:val="InternetLink"/>
          </w:rPr>
          <w:t>21</w:t>
        </w:r>
      </w:hyperlink>
      <w:bookmarkEnd w:id="210"/>
      <w:r>
        <w:rPr/>
        <w:t xml:space="preserve"> Но в обратном порядке: в первой половине круга развитие шло в направлении уплотнения, уменьшения духовности; во второй половине оно идёт в направлении утончения, роста духовности. – </w:t>
      </w:r>
      <w:r>
        <w:rPr>
          <w:i/>
          <w:iCs/>
        </w:rPr>
        <w:t>Прим. ред.</w:t>
      </w:r>
    </w:p>
    <w:p>
      <w:pPr>
        <w:pStyle w:val="Ind"/>
        <w:rPr/>
      </w:pPr>
      <w:hyperlink w:anchor="_ftnref22">
        <w:bookmarkStart w:id="211" w:name="_ftn22"/>
        <w:r>
          <w:rPr>
            <w:rStyle w:val="InternetLink"/>
          </w:rPr>
          <w:t>22</w:t>
        </w:r>
      </w:hyperlink>
      <w:bookmarkEnd w:id="211"/>
      <w:r>
        <w:rPr/>
        <w:t xml:space="preserve"> Точка весеннего равноденствия. – </w:t>
      </w:r>
      <w:r>
        <w:rPr>
          <w:i/>
          <w:iCs/>
        </w:rPr>
        <w:t>Прим. ред.</w:t>
      </w:r>
    </w:p>
    <w:p>
      <w:pPr>
        <w:pStyle w:val="Ind"/>
        <w:rPr/>
      </w:pPr>
      <w:hyperlink w:anchor="_ftnref23">
        <w:bookmarkStart w:id="212" w:name="_ftn23"/>
        <w:r>
          <w:rPr>
            <w:rStyle w:val="InternetLink"/>
          </w:rPr>
          <w:t>23</w:t>
        </w:r>
      </w:hyperlink>
      <w:bookmarkEnd w:id="212"/>
      <w:r>
        <w:rPr/>
        <w:t xml:space="preserve"> Любовь есть творческая энергия Абсолюта – Беспредельности. – </w:t>
      </w:r>
      <w:r>
        <w:rPr>
          <w:i/>
          <w:iCs/>
        </w:rPr>
        <w:t>Прим. авт.</w:t>
      </w:r>
    </w:p>
    <w:p>
      <w:pPr>
        <w:pStyle w:val="Ind"/>
        <w:rPr/>
      </w:pPr>
      <w:hyperlink w:anchor="_ftnref24">
        <w:bookmarkStart w:id="213" w:name="_ftn24"/>
        <w:r>
          <w:rPr>
            <w:rStyle w:val="InternetLink"/>
          </w:rPr>
          <w:t>24</w:t>
        </w:r>
      </w:hyperlink>
      <w:bookmarkEnd w:id="213"/>
      <w:r>
        <w:rPr/>
        <w:t xml:space="preserve"> См. прим. 118. – </w:t>
      </w:r>
      <w:r>
        <w:rPr>
          <w:i/>
          <w:iCs/>
        </w:rPr>
        <w:t>Прим. ред.</w:t>
      </w:r>
    </w:p>
    <w:p>
      <w:pPr>
        <w:pStyle w:val="Ind"/>
        <w:rPr/>
      </w:pPr>
      <w:hyperlink w:anchor="_ftnref25">
        <w:bookmarkStart w:id="214" w:name="_ftn25"/>
        <w:r>
          <w:rPr>
            <w:rStyle w:val="InternetLink"/>
          </w:rPr>
          <w:t>25</w:t>
        </w:r>
      </w:hyperlink>
      <w:bookmarkEnd w:id="214"/>
      <w:r>
        <w:rPr/>
        <w:t xml:space="preserve">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 </w:t>
      </w:r>
      <w:r>
        <w:rPr>
          <w:i/>
          <w:iCs/>
        </w:rPr>
        <w:t>Прим. авт.</w:t>
      </w:r>
    </w:p>
    <w:p>
      <w:pPr>
        <w:pStyle w:val="Ind"/>
        <w:spacing w:before="96" w:after="14400"/>
        <w:rPr/>
      </w:pPr>
      <w:hyperlink w:anchor="_ftnref26">
        <w:bookmarkStart w:id="215" w:name="_ftn26"/>
        <w:r>
          <w:rPr>
            <w:rStyle w:val="InternetLink"/>
          </w:rPr>
          <w:t>26</w:t>
        </w:r>
      </w:hyperlink>
      <w:bookmarkEnd w:id="215"/>
      <w:r>
        <w:rPr/>
        <w:t xml:space="preserve"> Здесь Линга соответствует эфирному телу, Стхула – физическому (плотному).</w:t>
        <w:br/>
        <w:t xml:space="preserve">Напомним, что всего центров 49, на рисунке изображены только 7 из них </w:t>
      </w:r>
      <w:hyperlink w:anchor="f137">
        <w:bookmarkStart w:id="216" w:name="137"/>
        <w:r>
          <w:rPr>
            <w:rStyle w:val="InternetLink"/>
            <w:b/>
            <w:bCs/>
            <w:sz w:val="19"/>
            <w:szCs w:val="19"/>
            <w:vertAlign w:val="superscript"/>
          </w:rPr>
          <w:t>137</w:t>
        </w:r>
      </w:hyperlink>
      <w:bookmarkEnd w:id="216"/>
      <w:r>
        <w:rPr/>
        <w:t xml:space="preserve">. – </w:t>
      </w:r>
      <w:r>
        <w:rPr>
          <w:i/>
          <w:iCs/>
        </w:rPr>
        <w:t>Прим. ред.</w:t>
      </w:r>
    </w:p>
    <w:p>
      <w:pPr>
        <w:pStyle w:val="Style9"/>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stro123">
    <w:altName w:val="Times New Roman"/>
    <w:charset w:val="00"/>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48" w:after="48"/>
      <w:outlineLvl w:val="4"/>
    </w:pPr>
    <w:rPr>
      <w:rFonts w:ascii="Verdana" w:hAnsi="Verdana" w:cs="Verdana"/>
      <w:b/>
      <w:bCs/>
      <w:color w:val="CC0066"/>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96"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before="96" w:after="48"/>
      <w:ind w:left="720" w:right="720" w:hanging="0"/>
      <w:jc w:val="both"/>
    </w:pPr>
    <w:rPr>
      <w:sz w:val="29"/>
      <w:szCs w:val="29"/>
    </w:rPr>
  </w:style>
  <w:style w:type="paragraph" w:styleId="Tahc">
    <w:name w:val="tahc"/>
    <w:basedOn w:val="Normal"/>
    <w:qFormat/>
    <w:pPr>
      <w:spacing w:before="240" w:after="960"/>
      <w:ind w:left="720" w:right="720" w:hanging="0"/>
      <w:jc w:val="center"/>
    </w:pPr>
    <w:rPr>
      <w:rFonts w:ascii="Tahoma" w:hAnsi="Tahoma" w:cs="Tahoma"/>
      <w:sz w:val="19"/>
      <w:szCs w:val="19"/>
    </w:rPr>
  </w:style>
  <w:style w:type="paragraph" w:styleId="R">
    <w:name w:val="r"/>
    <w:basedOn w:val="Normal"/>
    <w:qFormat/>
    <w:pPr>
      <w:spacing w:before="480" w:after="720"/>
      <w:ind w:left="720" w:right="720" w:hanging="0"/>
      <w:jc w:val="right"/>
    </w:pPr>
    <w:rPr>
      <w:sz w:val="31"/>
      <w:szCs w:val="31"/>
    </w:rPr>
  </w:style>
  <w:style w:type="paragraph" w:styleId="Rit">
    <w:name w:val="rit"/>
    <w:basedOn w:val="Normal"/>
    <w:qFormat/>
    <w:pPr>
      <w:spacing w:before="48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rFonts w:ascii="Verdana" w:hAnsi="Verdana" w:cs="Verdana"/>
    </w:rPr>
  </w:style>
  <w:style w:type="paragraph" w:styleId="V">
    <w:name w:val="v"/>
    <w:basedOn w:val="Normal"/>
    <w:qFormat/>
    <w:pPr>
      <w:spacing w:lineRule="auto" w:line="360" w:before="384" w:after="384"/>
      <w:ind w:left="2400" w:right="72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8:00Z</dcterms:created>
  <dc:creator>PC</dc:creator>
  <dc:description/>
  <cp:keywords/>
  <dc:language>en-US</dc:language>
  <cp:lastModifiedBy>PC</cp:lastModifiedBy>
  <dcterms:modified xsi:type="dcterms:W3CDTF">2007-06-13T11:38:00Z</dcterms:modified>
  <cp:revision>2</cp:revision>
  <dc:subject/>
  <dc:title>Уранов Н. - Размышляя над Беспредельностью - 3</dc:title>
</cp:coreProperties>
</file>