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960" w:after="480"/>
        <w:rPr/>
      </w:pPr>
      <w:r>
        <w:rPr/>
        <w:t>Николай Уранов</w:t>
      </w:r>
    </w:p>
    <w:p>
      <w:pPr>
        <w:pStyle w:val="Heading1"/>
        <w:rPr/>
      </w:pPr>
      <w:r>
        <w:rPr/>
        <w:t>РАЗМЫШЛЯЯ</w:t>
        <w:br/>
        <w:t>НАД</w:t>
        <w:br/>
        <w:t>БЕСПРЕДЕЛЬНОСТЬЮ</w:t>
      </w:r>
    </w:p>
    <w:p>
      <w:pPr>
        <w:pStyle w:val="Heading3"/>
        <w:rPr/>
      </w:pPr>
      <w:r>
        <w:rPr/>
        <w:t>Выпуск 4</w:t>
      </w:r>
    </w:p>
    <w:p>
      <w:pPr>
        <w:pStyle w:val="Heading3"/>
        <w:rPr/>
      </w:pPr>
      <w:r>
        <w:rPr/>
        <w:t>Москва 2002</w:t>
      </w:r>
    </w:p>
    <w:p>
      <w:pPr>
        <w:pStyle w:val="Style9"/>
        <w:jc w:val="center"/>
        <w:rPr/>
      </w:pPr>
      <w:r>
        <w:rPr/>
      </w:r>
    </w:p>
    <w:p>
      <w:pPr>
        <w:pStyle w:val="Heading3"/>
        <w:rPr/>
      </w:pPr>
      <w:r>
        <w:rPr/>
        <w:t>Международный Центр Рерихов</w:t>
      </w:r>
    </w:p>
    <w:p>
      <w:pPr>
        <w:pStyle w:val="Heading3"/>
        <w:rPr/>
      </w:pPr>
      <w:r>
        <w:rPr/>
        <w:t>Благотворительный Фонд имени Е. И. Рерих</w:t>
      </w:r>
    </w:p>
    <w:p>
      <w:pPr>
        <w:pStyle w:val="Heading3"/>
        <w:rPr/>
      </w:pPr>
      <w:r>
        <w:rPr/>
        <w:t>Группа "Струна"</w:t>
      </w:r>
    </w:p>
    <w:p>
      <w:pPr>
        <w:pStyle w:val="Tahc"/>
        <w:rPr/>
      </w:pPr>
      <w:r>
        <w:rPr/>
        <w:t>Составитель Л. И. Зубчинская</w:t>
      </w:r>
    </w:p>
    <w:p>
      <w:pPr>
        <w:pStyle w:val="Tahc"/>
        <w:rPr/>
      </w:pPr>
      <w:r>
        <w:rPr/>
        <w:t>Предисловие, редакция, примечания Л. М. Гиндилис</w:t>
      </w:r>
    </w:p>
    <w:p>
      <w:pPr>
        <w:pStyle w:val="Style9"/>
        <w:rPr/>
      </w:pPr>
      <w:r>
        <w:rPr/>
        <w:t>Николай Уранов</w:t>
      </w:r>
    </w:p>
    <w:p>
      <w:pPr>
        <w:pStyle w:val="Style9"/>
        <w:rPr/>
      </w:pPr>
      <w:r>
        <w:rPr/>
        <w:t>Размышляя над Беспредельностью (в 7 вып.) М.: Международный Центр Рерихов, Издательско-просветительская группа "Струна", 2002. – Выпуск 4. – 448 с.</w:t>
      </w:r>
    </w:p>
    <w:p>
      <w:pPr>
        <w:pStyle w:val="Style9"/>
        <w:rPr/>
      </w:pPr>
      <w:r>
        <w:rPr/>
        <w:t>Настоящий труд представляет собой опыт духовного осмысления книги "Беспредельность" (Учение Живой Этики). Автор принадлежал к дальневосточной когорте учеников и последователей Н.К.Рериха. Исследование охватывает 1-ю часть книги "Беспредельность" (317 параграфов). В настоящий том вошли §§ 101-140.</w:t>
      </w:r>
    </w:p>
    <w:p>
      <w:pPr>
        <w:pStyle w:val="Style9"/>
        <w:rPr/>
      </w:pPr>
      <w:r>
        <w:rPr/>
        <w:t>Это книга о дальних мирах, об основных законах эволюции Космоса. Большое внимание уделено в ней философскому осмыслению проблемы Начал.</w:t>
      </w:r>
    </w:p>
    <w:p>
      <w:pPr>
        <w:pStyle w:val="Style9"/>
        <w:rPr/>
      </w:pPr>
      <w:r>
        <w:rPr/>
        <w:t>Рукопись подготовлена к изданию вдовой автора Л. И. Зубчинской.</w:t>
      </w:r>
    </w:p>
    <w:p>
      <w:pPr>
        <w:pStyle w:val="Style9"/>
        <w:rPr/>
      </w:pPr>
      <w:r>
        <w:rPr/>
        <w:t>ISBN 5-86988-014-9</w:t>
      </w:r>
    </w:p>
    <w:p>
      <w:pPr>
        <w:pStyle w:val="Style9"/>
        <w:rPr/>
      </w:pPr>
      <w:r>
        <w:rPr/>
        <w:t>© Зубчинская Л.И., 2002</w:t>
      </w:r>
    </w:p>
    <w:p>
      <w:pPr>
        <w:pStyle w:val="Style9"/>
        <w:rPr/>
      </w:pPr>
      <w:r>
        <w:rPr/>
        <w:t>© Международный Центр Рерихов, 2002</w:t>
      </w:r>
    </w:p>
    <w:p>
      <w:pPr>
        <w:pStyle w:val="Style9"/>
        <w:rPr/>
      </w:pPr>
      <w:r>
        <w:rPr/>
        <w:t>© Гиндилис Л.М. Примечания, 2002</w:t>
      </w:r>
    </w:p>
    <w:p>
      <w:pPr>
        <w:pStyle w:val="Heading3"/>
        <w:rPr/>
      </w:pPr>
      <w:r>
        <w:rPr/>
        <w:t>______________________________________________________</w:t>
      </w:r>
    </w:p>
    <w:p>
      <w:pPr>
        <w:pStyle w:val="Heading3"/>
        <w:rPr/>
      </w:pPr>
      <w:r>
        <w:rPr/>
        <w:t>ОГЛАВЛЕНИЕ</w:t>
      </w:r>
    </w:p>
    <w:p>
      <w:pPr>
        <w:pStyle w:val="Heading6"/>
        <w:ind w:left="720" w:hanging="0"/>
        <w:rPr/>
      </w:pPr>
      <w:hyperlink w:anchor="0-0">
        <w:r>
          <w:rPr>
            <w:rStyle w:val="InternetLink"/>
          </w:rPr>
          <w:t>ПРЕДИСЛОВИЕ РЕДАКТОРА К ВЫПУСКУ 4</w:t>
        </w:r>
      </w:hyperlink>
    </w:p>
    <w:p>
      <w:pPr>
        <w:pStyle w:val="Heading6"/>
        <w:ind w:left="720" w:hanging="0"/>
        <w:rPr/>
      </w:pPr>
      <w:hyperlink w:anchor="0-1">
        <w:r>
          <w:rPr>
            <w:rStyle w:val="InternetLink"/>
          </w:rPr>
          <w:t>ТРУД ЖИЗНИ</w:t>
        </w:r>
      </w:hyperlink>
    </w:p>
    <w:p>
      <w:pPr>
        <w:pStyle w:val="Heading6"/>
        <w:ind w:left="720" w:hanging="0"/>
        <w:rPr/>
      </w:pPr>
      <w:hyperlink w:anchor="0-2">
        <w:r>
          <w:rPr>
            <w:rStyle w:val="InternetLink"/>
          </w:rPr>
          <w:t>ПРЕДИСЛОВИЕ АВТОРА</w:t>
        </w:r>
      </w:hyperlink>
    </w:p>
    <w:p>
      <w:pPr>
        <w:pStyle w:val="Heading6"/>
        <w:ind w:left="720" w:hanging="0"/>
        <w:rPr/>
      </w:pPr>
      <w:hyperlink w:anchor="1">
        <w:r>
          <w:rPr>
            <w:rStyle w:val="InternetLink"/>
          </w:rPr>
          <w:t>§ 101</w:t>
        </w:r>
      </w:hyperlink>
    </w:p>
    <w:p>
      <w:pPr>
        <w:pStyle w:val="Heading6"/>
        <w:ind w:left="720" w:hanging="0"/>
        <w:rPr/>
      </w:pPr>
      <w:hyperlink w:anchor="2">
        <w:r>
          <w:rPr>
            <w:rStyle w:val="InternetLink"/>
          </w:rPr>
          <w:t>§ 102</w:t>
        </w:r>
      </w:hyperlink>
    </w:p>
    <w:p>
      <w:pPr>
        <w:pStyle w:val="Heading6"/>
        <w:ind w:left="720" w:hanging="0"/>
        <w:rPr/>
      </w:pPr>
      <w:hyperlink w:anchor="3">
        <w:r>
          <w:rPr>
            <w:rStyle w:val="InternetLink"/>
          </w:rPr>
          <w:t>§ 103</w:t>
        </w:r>
      </w:hyperlink>
    </w:p>
    <w:p>
      <w:pPr>
        <w:pStyle w:val="Heading6"/>
        <w:ind w:left="720" w:hanging="0"/>
        <w:rPr/>
      </w:pPr>
      <w:hyperlink w:anchor="34">
        <w:r>
          <w:rPr>
            <w:rStyle w:val="InternetLink"/>
          </w:rPr>
          <w:t>§ 104</w:t>
        </w:r>
      </w:hyperlink>
    </w:p>
    <w:p>
      <w:pPr>
        <w:pStyle w:val="Heading6"/>
        <w:ind w:left="720" w:hanging="0"/>
        <w:rPr/>
      </w:pPr>
      <w:hyperlink w:anchor="5">
        <w:r>
          <w:rPr>
            <w:rStyle w:val="InternetLink"/>
          </w:rPr>
          <w:t>§ 105</w:t>
        </w:r>
      </w:hyperlink>
    </w:p>
    <w:p>
      <w:pPr>
        <w:pStyle w:val="Heading6"/>
        <w:ind w:left="720" w:hanging="0"/>
        <w:rPr/>
      </w:pPr>
      <w:hyperlink w:anchor="6">
        <w:r>
          <w:rPr>
            <w:rStyle w:val="InternetLink"/>
          </w:rPr>
          <w:t>§ 106</w:t>
        </w:r>
      </w:hyperlink>
    </w:p>
    <w:p>
      <w:pPr>
        <w:pStyle w:val="Heading6"/>
        <w:ind w:left="720" w:hanging="0"/>
        <w:rPr/>
      </w:pPr>
      <w:hyperlink w:anchor="7">
        <w:r>
          <w:rPr>
            <w:rStyle w:val="InternetLink"/>
          </w:rPr>
          <w:t>§ 107</w:t>
        </w:r>
      </w:hyperlink>
    </w:p>
    <w:p>
      <w:pPr>
        <w:pStyle w:val="Heading6"/>
        <w:ind w:left="720" w:hanging="0"/>
        <w:rPr/>
      </w:pPr>
      <w:hyperlink w:anchor="8">
        <w:r>
          <w:rPr>
            <w:rStyle w:val="InternetLink"/>
          </w:rPr>
          <w:t>§ 108</w:t>
        </w:r>
      </w:hyperlink>
    </w:p>
    <w:p>
      <w:pPr>
        <w:pStyle w:val="Heading6"/>
        <w:ind w:left="720" w:hanging="0"/>
        <w:rPr/>
      </w:pPr>
      <w:hyperlink w:anchor="9">
        <w:r>
          <w:rPr>
            <w:rStyle w:val="InternetLink"/>
          </w:rPr>
          <w:t>§ 109</w:t>
        </w:r>
      </w:hyperlink>
    </w:p>
    <w:p>
      <w:pPr>
        <w:pStyle w:val="Heading6"/>
        <w:ind w:left="720" w:hanging="0"/>
        <w:rPr/>
      </w:pPr>
      <w:hyperlink w:anchor="10">
        <w:r>
          <w:rPr>
            <w:rStyle w:val="InternetLink"/>
          </w:rPr>
          <w:t>§ 110</w:t>
        </w:r>
      </w:hyperlink>
    </w:p>
    <w:p>
      <w:pPr>
        <w:pStyle w:val="Heading6"/>
        <w:ind w:left="720" w:hanging="0"/>
        <w:rPr/>
      </w:pPr>
      <w:hyperlink w:anchor="11">
        <w:r>
          <w:rPr>
            <w:rStyle w:val="InternetLink"/>
          </w:rPr>
          <w:t>§ 111</w:t>
        </w:r>
      </w:hyperlink>
    </w:p>
    <w:p>
      <w:pPr>
        <w:pStyle w:val="Heading6"/>
        <w:ind w:left="720" w:hanging="0"/>
        <w:rPr/>
      </w:pPr>
      <w:hyperlink w:anchor="12">
        <w:r>
          <w:rPr>
            <w:rStyle w:val="InternetLink"/>
          </w:rPr>
          <w:t>§ 112</w:t>
        </w:r>
      </w:hyperlink>
    </w:p>
    <w:p>
      <w:pPr>
        <w:pStyle w:val="Heading6"/>
        <w:ind w:left="720" w:hanging="0"/>
        <w:rPr/>
      </w:pPr>
      <w:hyperlink w:anchor="13">
        <w:r>
          <w:rPr>
            <w:rStyle w:val="InternetLink"/>
          </w:rPr>
          <w:t>§ 113</w:t>
        </w:r>
      </w:hyperlink>
    </w:p>
    <w:p>
      <w:pPr>
        <w:pStyle w:val="Heading6"/>
        <w:ind w:left="720" w:hanging="0"/>
        <w:rPr/>
      </w:pPr>
      <w:hyperlink w:anchor="14">
        <w:r>
          <w:rPr>
            <w:rStyle w:val="InternetLink"/>
          </w:rPr>
          <w:t>§ 114</w:t>
        </w:r>
      </w:hyperlink>
    </w:p>
    <w:p>
      <w:pPr>
        <w:pStyle w:val="Heading6"/>
        <w:ind w:left="720" w:hanging="0"/>
        <w:rPr/>
      </w:pPr>
      <w:hyperlink w:anchor="15">
        <w:r>
          <w:rPr>
            <w:rStyle w:val="InternetLink"/>
          </w:rPr>
          <w:t>§ 115</w:t>
        </w:r>
      </w:hyperlink>
    </w:p>
    <w:p>
      <w:pPr>
        <w:pStyle w:val="Heading6"/>
        <w:ind w:left="720" w:hanging="0"/>
        <w:rPr/>
      </w:pPr>
      <w:hyperlink w:anchor="16">
        <w:r>
          <w:rPr>
            <w:rStyle w:val="InternetLink"/>
          </w:rPr>
          <w:t>§ 116</w:t>
        </w:r>
      </w:hyperlink>
    </w:p>
    <w:p>
      <w:pPr>
        <w:pStyle w:val="Heading6"/>
        <w:ind w:left="720" w:hanging="0"/>
        <w:rPr/>
      </w:pPr>
      <w:hyperlink w:anchor="17">
        <w:r>
          <w:rPr>
            <w:rStyle w:val="InternetLink"/>
          </w:rPr>
          <w:t>§ 117</w:t>
        </w:r>
      </w:hyperlink>
    </w:p>
    <w:p>
      <w:pPr>
        <w:pStyle w:val="Heading6"/>
        <w:ind w:left="720" w:hanging="0"/>
        <w:rPr/>
      </w:pPr>
      <w:hyperlink w:anchor="18">
        <w:r>
          <w:rPr>
            <w:rStyle w:val="InternetLink"/>
          </w:rPr>
          <w:t>§ 118</w:t>
        </w:r>
      </w:hyperlink>
    </w:p>
    <w:p>
      <w:pPr>
        <w:pStyle w:val="Heading6"/>
        <w:ind w:left="720" w:hanging="0"/>
        <w:rPr/>
      </w:pPr>
      <w:hyperlink w:anchor="19">
        <w:r>
          <w:rPr>
            <w:rStyle w:val="InternetLink"/>
          </w:rPr>
          <w:t>§ 119</w:t>
        </w:r>
      </w:hyperlink>
    </w:p>
    <w:p>
      <w:pPr>
        <w:pStyle w:val="Heading6"/>
        <w:ind w:left="720" w:hanging="0"/>
        <w:rPr/>
      </w:pPr>
      <w:hyperlink w:anchor="20">
        <w:r>
          <w:rPr>
            <w:rStyle w:val="InternetLink"/>
          </w:rPr>
          <w:t>§ 120</w:t>
        </w:r>
      </w:hyperlink>
    </w:p>
    <w:p>
      <w:pPr>
        <w:pStyle w:val="Heading6"/>
        <w:ind w:left="720" w:hanging="0"/>
        <w:rPr/>
      </w:pPr>
      <w:hyperlink w:anchor="21">
        <w:r>
          <w:rPr>
            <w:rStyle w:val="InternetLink"/>
          </w:rPr>
          <w:t>§ 121</w:t>
        </w:r>
      </w:hyperlink>
    </w:p>
    <w:p>
      <w:pPr>
        <w:pStyle w:val="Heading6"/>
        <w:ind w:left="720" w:hanging="0"/>
        <w:rPr/>
      </w:pPr>
      <w:hyperlink w:anchor="22">
        <w:r>
          <w:rPr>
            <w:rStyle w:val="InternetLink"/>
          </w:rPr>
          <w:t>§ 122</w:t>
        </w:r>
      </w:hyperlink>
    </w:p>
    <w:p>
      <w:pPr>
        <w:pStyle w:val="Heading6"/>
        <w:ind w:left="720" w:hanging="0"/>
        <w:rPr/>
      </w:pPr>
      <w:hyperlink w:anchor="23">
        <w:r>
          <w:rPr>
            <w:rStyle w:val="InternetLink"/>
          </w:rPr>
          <w:t>§ 123</w:t>
        </w:r>
      </w:hyperlink>
    </w:p>
    <w:p>
      <w:pPr>
        <w:pStyle w:val="Heading6"/>
        <w:ind w:left="720" w:hanging="0"/>
        <w:rPr/>
      </w:pPr>
      <w:hyperlink w:anchor="24">
        <w:r>
          <w:rPr>
            <w:rStyle w:val="InternetLink"/>
          </w:rPr>
          <w:t>§ 124</w:t>
        </w:r>
      </w:hyperlink>
    </w:p>
    <w:p>
      <w:pPr>
        <w:pStyle w:val="Heading6"/>
        <w:ind w:left="720" w:hanging="0"/>
        <w:rPr/>
      </w:pPr>
      <w:hyperlink w:anchor="25">
        <w:r>
          <w:rPr>
            <w:rStyle w:val="InternetLink"/>
          </w:rPr>
          <w:t>§ 125</w:t>
        </w:r>
      </w:hyperlink>
    </w:p>
    <w:p>
      <w:pPr>
        <w:pStyle w:val="Heading6"/>
        <w:ind w:left="720" w:hanging="0"/>
        <w:rPr/>
      </w:pPr>
      <w:hyperlink w:anchor="26">
        <w:r>
          <w:rPr>
            <w:rStyle w:val="InternetLink"/>
          </w:rPr>
          <w:t>§ 126</w:t>
        </w:r>
      </w:hyperlink>
    </w:p>
    <w:p>
      <w:pPr>
        <w:pStyle w:val="Heading6"/>
        <w:ind w:left="720" w:hanging="0"/>
        <w:rPr/>
      </w:pPr>
      <w:hyperlink w:anchor="27">
        <w:r>
          <w:rPr>
            <w:rStyle w:val="InternetLink"/>
          </w:rPr>
          <w:t>§ 127</w:t>
        </w:r>
      </w:hyperlink>
    </w:p>
    <w:p>
      <w:pPr>
        <w:pStyle w:val="Heading6"/>
        <w:ind w:left="720" w:hanging="0"/>
        <w:rPr/>
      </w:pPr>
      <w:hyperlink w:anchor="28">
        <w:r>
          <w:rPr>
            <w:rStyle w:val="InternetLink"/>
          </w:rPr>
          <w:t>§ 128</w:t>
        </w:r>
      </w:hyperlink>
    </w:p>
    <w:p>
      <w:pPr>
        <w:pStyle w:val="Heading6"/>
        <w:ind w:left="720" w:hanging="0"/>
        <w:rPr/>
      </w:pPr>
      <w:hyperlink w:anchor="29">
        <w:r>
          <w:rPr>
            <w:rStyle w:val="InternetLink"/>
          </w:rPr>
          <w:t>§ 129</w:t>
        </w:r>
      </w:hyperlink>
    </w:p>
    <w:p>
      <w:pPr>
        <w:pStyle w:val="Heading6"/>
        <w:ind w:left="720" w:hanging="0"/>
        <w:rPr/>
      </w:pPr>
      <w:hyperlink w:anchor="30">
        <w:r>
          <w:rPr>
            <w:rStyle w:val="InternetLink"/>
          </w:rPr>
          <w:t>§ 130</w:t>
        </w:r>
      </w:hyperlink>
    </w:p>
    <w:p>
      <w:pPr>
        <w:pStyle w:val="Heading6"/>
        <w:ind w:left="720" w:hanging="0"/>
        <w:rPr/>
      </w:pPr>
      <w:hyperlink w:anchor="31">
        <w:r>
          <w:rPr>
            <w:rStyle w:val="InternetLink"/>
          </w:rPr>
          <w:t>§ 131</w:t>
        </w:r>
      </w:hyperlink>
    </w:p>
    <w:p>
      <w:pPr>
        <w:pStyle w:val="Heading6"/>
        <w:ind w:left="720" w:hanging="0"/>
        <w:rPr/>
      </w:pPr>
      <w:hyperlink w:anchor="32">
        <w:r>
          <w:rPr>
            <w:rStyle w:val="InternetLink"/>
          </w:rPr>
          <w:t>§ 132</w:t>
        </w:r>
      </w:hyperlink>
    </w:p>
    <w:p>
      <w:pPr>
        <w:pStyle w:val="Heading6"/>
        <w:ind w:left="720" w:hanging="0"/>
        <w:rPr/>
      </w:pPr>
      <w:hyperlink w:anchor="33">
        <w:r>
          <w:rPr>
            <w:rStyle w:val="InternetLink"/>
          </w:rPr>
          <w:t>§ 133</w:t>
        </w:r>
      </w:hyperlink>
    </w:p>
    <w:p>
      <w:pPr>
        <w:pStyle w:val="Heading6"/>
        <w:ind w:left="720" w:hanging="0"/>
        <w:rPr/>
      </w:pPr>
      <w:hyperlink w:anchor="34">
        <w:r>
          <w:rPr>
            <w:rStyle w:val="InternetLink"/>
          </w:rPr>
          <w:t>§ 134</w:t>
        </w:r>
      </w:hyperlink>
    </w:p>
    <w:p>
      <w:pPr>
        <w:pStyle w:val="Heading6"/>
        <w:ind w:left="720" w:hanging="0"/>
        <w:rPr/>
      </w:pPr>
      <w:hyperlink w:anchor="35">
        <w:r>
          <w:rPr>
            <w:rStyle w:val="InternetLink"/>
          </w:rPr>
          <w:t>§ 135</w:t>
        </w:r>
      </w:hyperlink>
    </w:p>
    <w:p>
      <w:pPr>
        <w:pStyle w:val="Heading6"/>
        <w:ind w:left="720" w:hanging="0"/>
        <w:rPr/>
      </w:pPr>
      <w:hyperlink w:anchor="36">
        <w:r>
          <w:rPr>
            <w:rStyle w:val="InternetLink"/>
          </w:rPr>
          <w:t>§ 136</w:t>
        </w:r>
      </w:hyperlink>
    </w:p>
    <w:p>
      <w:pPr>
        <w:pStyle w:val="Heading6"/>
        <w:ind w:left="720" w:hanging="0"/>
        <w:rPr/>
      </w:pPr>
      <w:hyperlink w:anchor="37">
        <w:r>
          <w:rPr>
            <w:rStyle w:val="InternetLink"/>
          </w:rPr>
          <w:t>§ 137</w:t>
        </w:r>
      </w:hyperlink>
    </w:p>
    <w:p>
      <w:pPr>
        <w:pStyle w:val="Heading6"/>
        <w:ind w:left="720" w:hanging="0"/>
        <w:rPr/>
      </w:pPr>
      <w:hyperlink w:anchor="38">
        <w:r>
          <w:rPr>
            <w:rStyle w:val="InternetLink"/>
          </w:rPr>
          <w:t>§ 138</w:t>
        </w:r>
      </w:hyperlink>
    </w:p>
    <w:p>
      <w:pPr>
        <w:pStyle w:val="Heading6"/>
        <w:ind w:left="720" w:hanging="0"/>
        <w:rPr/>
      </w:pPr>
      <w:hyperlink w:anchor="39">
        <w:r>
          <w:rPr>
            <w:rStyle w:val="InternetLink"/>
          </w:rPr>
          <w:t>§ 139</w:t>
        </w:r>
      </w:hyperlink>
    </w:p>
    <w:p>
      <w:pPr>
        <w:pStyle w:val="Heading6"/>
        <w:ind w:left="720" w:hanging="0"/>
        <w:rPr/>
      </w:pPr>
      <w:hyperlink w:anchor="40">
        <w:r>
          <w:rPr>
            <w:rStyle w:val="InternetLink"/>
          </w:rPr>
          <w:t>§ 140</w:t>
        </w:r>
      </w:hyperlink>
    </w:p>
    <w:p>
      <w:pPr>
        <w:pStyle w:val="Heading6"/>
        <w:ind w:left="720" w:hanging="0"/>
        <w:rPr/>
      </w:pPr>
      <w:hyperlink w:anchor="41">
        <w:r>
          <w:rPr>
            <w:rStyle w:val="InternetLink"/>
          </w:rPr>
          <w:t>ПРИМЕЧАНИЯ</w:t>
        </w:r>
      </w:hyperlink>
    </w:p>
    <w:p>
      <w:pPr>
        <w:pStyle w:val="Heading6"/>
        <w:ind w:left="720" w:hanging="0"/>
        <w:rPr/>
      </w:pPr>
      <w:hyperlink w:anchor="42">
        <w:r>
          <w:rPr>
            <w:rStyle w:val="InternetLink"/>
          </w:rPr>
          <w:t>СПИСОК СОКРАЩЕНИЙ</w:t>
        </w:r>
      </w:hyperlink>
    </w:p>
    <w:p>
      <w:pPr>
        <w:pStyle w:val="Heading3"/>
        <w:rPr/>
      </w:pPr>
      <w:bookmarkStart w:id="0" w:name="0-0"/>
      <w:r>
        <w:rPr/>
        <w:t>_</w:t>
      </w:r>
      <w:bookmarkEnd w:id="0"/>
      <w:r>
        <w:rPr/>
        <w:t>_____________________________________________________</w:t>
      </w:r>
    </w:p>
    <w:p>
      <w:pPr>
        <w:pStyle w:val="Heading4"/>
        <w:ind w:left="720" w:right="720" w:hanging="0"/>
        <w:rPr/>
      </w:pPr>
      <w:r>
        <w:rPr/>
        <w:t>ПРЕДИСЛОВИЕ РЕДАКТОРА К ВЫПУСКУ 4</w:t>
      </w:r>
    </w:p>
    <w:p>
      <w:pPr>
        <w:pStyle w:val="Style9"/>
        <w:rPr/>
      </w:pPr>
      <w:r>
        <w:rPr/>
        <w:t>Предлагаемый вниманию читателя четвёртый выпуск (том) книги Н. Уранова "Размышляя над Беспредельностью", охватывающий §§ 101-140, продолжает ранее начатую публикацию этого труда: выпуск 1 (§§ 1–22), выпуск 2 (§§ 23-50) и выпуск 3 (§§ 51-100). Всего данное издание будет содержать 7 выпусков (томов).</w:t>
      </w:r>
    </w:p>
    <w:p>
      <w:pPr>
        <w:pStyle w:val="Style9"/>
        <w:rPr/>
      </w:pPr>
      <w:r>
        <w:rPr/>
        <w:t>Следует напомнить, что, работая над своим трудом, Н. Уранов пользовался первым изданием книги "Беспредельность" (Париж, 1930). Все выдержки из "Беспредельности" приведены у него (и оставлены при подготовке книги) по первому изданию. Цитируя "Беспредельность", Уранов часто вставляет в скобках поясняющие слова и короткие комментарии. При подготовке рукописи, чтобы не загромождать текст, мы не стали каждый раз отмечать, что эти пояснения принадлежат автору. Читатель должен иметь в виду это обстоятельство. Чтобы было легче следовать нити каждой беседы, все цитаты из данного параграфа "Беспредельности" набраны полужирным шрифтом.</w:t>
      </w:r>
    </w:p>
    <w:p>
      <w:pPr>
        <w:pStyle w:val="Style9"/>
        <w:rPr/>
      </w:pPr>
      <w:r>
        <w:rPr/>
        <w:t>В ряде мест автор цитирует "Разоблаченную Изиду" Е. П. Блаватской. В то время, когда он работал над "Беспредельностью", перевод "Изиды" на русский язык ещё не был опубликован. Уранов пользовался рукописным переводом А. П. Хейдока, откорректированным Л. И. Зубчинской. Приводимые им цитаты даются по этому источнику. Для удобства читателей мы приводим ссылки на опубликованное издание: Е. П. Блаватская "Разоблаченная Изида", М., 1992.</w:t>
      </w:r>
    </w:p>
    <w:p>
      <w:pPr>
        <w:pStyle w:val="Style9"/>
        <w:rPr/>
      </w:pPr>
      <w:r>
        <w:rPr/>
        <w:t>В тех случаях, когда цитирование не дословное и автор не ссылается на источник, мы даем указание на него в квадратных скобках со словом см. [см. источник такой-то]. В отдельных случаях Н. Уранов цитирует (вероятно, по имевшимся в его распоряжении рукописным копиям) источники, которые в то время не были опубликованы, не давая на них ссылки. Например, некоторые записи, вошедшие позднее в книгу Е. И. Рерих "У порога нового мира". Если источник удается установить по современным публикациям, мы даем ссылку на него в квадратных скобках.</w:t>
      </w:r>
    </w:p>
    <w:p>
      <w:pPr>
        <w:pStyle w:val="Style9"/>
        <w:rPr/>
      </w:pPr>
      <w:r>
        <w:rPr/>
        <w:t>Мы снабдили текст примечаниями, ответственность за которые полностью лежит на их составителе. Дополнения в тексте, сделанные при подготовке и редактировании рукописи, отмечены квадратными скобками.</w:t>
      </w:r>
    </w:p>
    <w:p>
      <w:pPr>
        <w:pStyle w:val="Style9"/>
        <w:rPr/>
      </w:pPr>
      <w:r>
        <w:rPr/>
        <w:t>Поскольку с момента выхода первого выпуска прошло более 5 лет и он давно разошелся, мы сочли необходимым воспроизвести здесь частично предисловие редактора к 1-му выпуску, а также предисловие автора, опубликованное там же. Следует иметь в виду, что Н. Уранов подготовил два варианта предисловия. Один – более ранний, и второй – написанный приблизительно за два месяца до его ухода из жизни. К тому времени в самиздате без согласия Н. Уранова стали распространяться выдержки из его труда, что, естественно, вызвало протест с его стороны. Составители объединили оба варианта в один, стараясь при этом сохранить все существенные мысли автора. Под этим авторским предисловием поставлена дата, когда он закончил последний вариант – 24 марта 1981 года.</w:t>
      </w:r>
    </w:p>
    <w:p>
      <w:pPr>
        <w:pStyle w:val="Rit"/>
        <w:rPr/>
      </w:pPr>
      <w:r>
        <w:rPr/>
        <w:t>Л. М. Гиндилис</w:t>
        <w:br/>
        <w:t>Май, 2002</w:t>
      </w:r>
    </w:p>
    <w:p>
      <w:pPr>
        <w:pStyle w:val="Heading3"/>
        <w:rPr/>
      </w:pPr>
      <w:bookmarkStart w:id="1" w:name="0-1"/>
      <w:r>
        <w:rPr/>
        <w:t>_</w:t>
      </w:r>
      <w:bookmarkEnd w:id="1"/>
      <w:r>
        <w:rPr/>
        <w:t>_____________________________________________________</w:t>
      </w:r>
    </w:p>
    <w:p>
      <w:pPr>
        <w:pStyle w:val="Heading4"/>
        <w:ind w:left="720" w:right="720" w:hanging="0"/>
        <w:rPr/>
      </w:pPr>
      <w:r>
        <w:rPr/>
        <w:t>ТРУД ЖИЗНИ</w:t>
      </w:r>
    </w:p>
    <w:p>
      <w:pPr>
        <w:pStyle w:val="Bc"/>
        <w:rPr/>
      </w:pPr>
      <w:r>
        <w:rPr/>
        <w:t>Из предисловия к выпуску 1</w:t>
      </w:r>
    </w:p>
    <w:p>
      <w:pPr>
        <w:pStyle w:val="Style9"/>
        <w:rPr/>
      </w:pPr>
      <w:r>
        <w:rPr/>
        <w:t>Первое упоминание о книге "Беспредельность" (ещё до того, как она была записана) содержится в "Общине": "О дальних мирах опишем в книге "Беспредельность". Здесь же запомним, что врата Общины ведут к дальним мирам" (Об, 98). "Можно получить ключ к последующим Вратам, – говорится во вступлении к "Беспредельности", – но прежде нужно укрепить дух на осознании величия Беспредельности. Даем книгу "Беспредельность"". Книга была издана в 1930 году в Париже на русском языке. Её место среди других книг Живой Этики раскрывается в следующем фрагменте из "Сердца": "Спросят: "Почему сперва "Беспредельность", потом "Иерархия" и лишь потом "Сердце", отчего не наоборот?". Но раньше направление, потом связь, после средство" (С, 6). Итак, Беспредельность дает направление устремлению к связи с Иерархией, а средством связи является сердце.</w:t>
      </w:r>
    </w:p>
    <w:p>
      <w:pPr>
        <w:pStyle w:val="Style9"/>
        <w:rPr/>
      </w:pPr>
      <w:r>
        <w:rPr/>
        <w:t>Надо сказать, "Беспредельность" – одна из самых сложных книг Живой Этики. Многие прочли эту книгу, захваченные каким-то неосознанным могучим вихрем, скользя по непонятным выражениям, не в силах уразуметь сказанное, но чувствуя непреодолимую потребность читать и читать дальше в надежде, что вот, наконец, раскроется Тайна Бытия, которая объяснит все. Как часто эта надежда оставалась несбыточной! Чтобы понять "Беспредельность", надо иметь расширенное сознание и надо много напряженно работать.</w:t>
      </w:r>
    </w:p>
    <w:p>
      <w:pPr>
        <w:pStyle w:val="Style9"/>
        <w:rPr/>
      </w:pPr>
      <w:r>
        <w:rPr/>
        <w:t xml:space="preserve">Николай Уранов работал над "Беспредельностью" практически всю свою жизнь. Он оставил богатое литературное наследство, частично опубликованное </w:t>
      </w:r>
      <w:hyperlink w:anchor="_ftn1">
        <w:bookmarkStart w:id="2" w:name="_ftnref1"/>
        <w:r>
          <w:rPr>
            <w:rStyle w:val="InternetLink"/>
          </w:rPr>
          <w:t>*</w:t>
        </w:r>
      </w:hyperlink>
      <w:bookmarkEnd w:id="2"/>
      <w:r>
        <w:rPr/>
        <w:t>, частично хранящееся в рукописях. Занимаясь этими и многими другими трудами, он неустанно продолжал работу над "Беспредельностью". Свои размышления он оставил в записях, из которых намеревался собрать книгу, и даже написал для неё два варианта предисловия. Можно сказать, что эта книга – труд всей его жизни. К сожалению, он не успел осуществить эти планы. Записи Николая Александровича Уранова были собраны и подготовлены к публикации его женой, другом и единомышленником Лидией Ивановной Урановой (Зубчинской), она же дала и название книге. Мне довелось помогать ей в этой работе.</w:t>
      </w:r>
    </w:p>
    <w:p>
      <w:pPr>
        <w:pStyle w:val="Style9"/>
        <w:rPr/>
      </w:pPr>
      <w:r>
        <w:rPr/>
        <w:t>Можно ли считать эту книгу комментариями к "Беспредельности"? И да, и нет. Да – потому что в ней фактически комментируется текст, дается разъяснение положений Учения, раскрывается их скрытый, сокровенный смысл. Нет – потому что Уранов не ставил перед собой подобной задачи и не стремился следовать "законам жанра". Он свободно размышляет на темы, затронутые в данной Беседе (данном параграфе) "Беспредельности"; иногда эти мысли вызывают ассоциации, уводящие далеко в сторону, но такие путешествия, как правило, бывают полезны, ибо помогают лучше понять проблему, рассмотрев её с иной, часто неожиданной стороны. В этих отступлениях автор никогда не теряет нить и всегда возвращается к обсуждаемому вопросу. Это именно размышления, навеянные книгой "Беспредельность", которыми Уранов щедро делится со своими собеседниками. Особую ценность представляют те фрагменты, где в ткань размышлений автора органически вплетаются сверкающие нити мыслей Учителя.</w:t>
      </w:r>
    </w:p>
    <w:p>
      <w:pPr>
        <w:pStyle w:val="Style9"/>
        <w:rPr/>
      </w:pPr>
      <w:r>
        <w:rPr/>
        <w:t>Уранов считал "Беспредельность" ключом к "Тайной Доктрине", над которой он тоже много и упорно работал. Таким образом, размышление над "Беспредельностью" есть одновременно и размышление над проблемами "Тайной Доктрины".</w:t>
      </w:r>
    </w:p>
    <w:p>
      <w:pPr>
        <w:pStyle w:val="Style9"/>
        <w:rPr/>
      </w:pPr>
      <w:r>
        <w:rPr/>
        <w:t>Книга "Размышляя над Беспредельностью" – это книга о дальних мирах, о наиболее общих законах эволюции Космоса. Уранов подчеркивает необходимость познания и вмещения этих законов. "Полные желания познать Величие Космоса, широко распахнем двери этому познанию, ибо без этого вмещения Учение пройдет мимо! Пусть вмещение будет как росток, посаженный в урочное время. Он вырастет в гигантское дерево, но ЕСЛИ ЕГО НЕ ПОСАДИТЬ СВОЕВРЕМЕННО, НЕ ПОЛИВАТЬ, то все гигантские силы Неба и Земли не смогут ничего вырастить в сознании человека. Вот в чём значение понятия ВМЕЩЕНИЯ. Кто-то скажет: зачем нам величие Космоса, зачем нам замирание перед зрелищем шествия Космической эволюции, зачем нам чтение книги "Беспредельность"? Затем, что наступил час великого подъема, и этот подъем невозможен без осознания Величия Космоса" (РНБ, § 18).</w:t>
      </w:r>
    </w:p>
    <w:p>
      <w:pPr>
        <w:pStyle w:val="Style9"/>
        <w:rPr/>
      </w:pPr>
      <w:r>
        <w:rPr/>
        <w:t>Большое внимание уделено в книге и проблеме Начал. "Дается Учение о Началах, чтобы осветить путь будущих поколений. Разве можно считать этот труд ненужным и бесцельным, если все надвигающиеся на Пятую Расу ужасы порождены слепотой в любви?! Неужели не нужно Знание, которое сделает любовь будущих поколений зрячей?! Если вся эволюция на всех мирах строится на росте качества любви! &lt;...&gt; Для Шестой Расы дается новое понимание любви, но неужели раса будет составлена из самомнительных, самодовольных невежд. Они не только не захотят знать Истину о Началах, но будут противоборствовать ей. И пусть не огорчает выступление невежд, но не надо давать им на растерзание Истину" (РНБ, § 287).</w:t>
      </w:r>
    </w:p>
    <w:p>
      <w:pPr>
        <w:pStyle w:val="Style9"/>
        <w:rPr/>
      </w:pPr>
      <w:r>
        <w:rPr/>
        <w:t>Задачу своего труда Н. Уранов определил в следующих словах. "Может быть, у кого-то возникнет вопрос: для кого и для чего пишется этот труд? Тайны Учения глубоки! Невозможно одному человеку осилить труд проникновения в эти глубины. Лишь коллективные усилия многих поколений и Помощь свыше способны продвигать познание Истины" (РНБ, § 287). Конечно, он знал, что труд его будет встречен неоднозначно. "Если друзья делятся друг с другом добытыми сокровищами, то каждого, принесшего крупицу Истины, казалось бы, надо сердечно благодарить и радоваться совместно. Но вместо этого часто зависть, невежество и самомнение встречают сокровище подозрением: не фальшивое ли "золото", не обманщик ли принесший его, от Бога или от черта принесены ключи, открывающие тайны жизни. Хотя, казалось бы, куда проще ПРОВЕРИТЬ СВЕДЕНИЯ НА ЖИЗНИ, ВЕДЬ КАЖДЫЙ ШАГ ЖИЗНИ подтвердит Истину и опровергнет ложь. Но разве ленивый невежда возьмёт на себя труд такой проверки!" (там же).</w:t>
      </w:r>
    </w:p>
    <w:p>
      <w:pPr>
        <w:pStyle w:val="Style9"/>
        <w:rPr/>
      </w:pPr>
      <w:r>
        <w:rPr/>
        <w:t>Можно поздравить того, кто взял в руки эту книгу: у него появился реальный шанс расширить свой кругозор в области Эзотерической Метафизики и Космогонии. Вдвойне можно поздравить того, кто отважится в долгое путешествие по её страницам: его ждут многие творческие открытия.</w:t>
      </w:r>
    </w:p>
    <w:p>
      <w:pPr>
        <w:pStyle w:val="Style9"/>
        <w:rPr/>
      </w:pPr>
      <w:r>
        <w:rPr/>
        <w:t>Следует иметь в виду, что книга эта не для начинающих. Она предполагает читателя уже знакомого с основами Учения Живой Этики и желающего углубить свои знания.</w:t>
      </w:r>
    </w:p>
    <w:p>
      <w:pPr>
        <w:pStyle w:val="Style9"/>
        <w:rPr/>
      </w:pPr>
      <w:r>
        <w:rPr/>
        <w:t>Как и автор, составители отдают себе отчёт в том, что труд этот имеет несовершенства, ибо несовершенны все создания человеческие. Но имеется и ещё одна причина: автор не успел просмотреть и отредактировать свой труд перед уходом. Потому в нём встречаются, может быть, не всегда обоснованные повторы (это в большей мере относится к последним параграфам книги), неточности и, возможно, другие несовершенства. При подготовке труда к изданию составители не сочли возможным редактировать его по существу. Это сделано из уважения и к автору, и к читателю. Ибо кто может знать – где вкралась неточность, а где необходимо проявить качество вмещения? Пусть читатель сам разберется с трудными местами. Что касается повторов, то они, как правило, несут новые грани, по-новому освещают обсуждаемую проблему. Иногда автор, возвращаясь к некоторым положениям "Беспредельности", которые уже были обсуждены выше, дает им несколько иную интерпретацию. Не следует видеть в этом противоречие. Новая интерпретация рассматривает явление с иной стороны, раскрывает новые аспекты, дает дополнительное толкование. Именно в духе дополнительности следует рассматривать эти "различные" интерпретации.</w:t>
      </w:r>
    </w:p>
    <w:p>
      <w:pPr>
        <w:pStyle w:val="Rit"/>
        <w:rPr/>
      </w:pPr>
      <w:r>
        <w:rPr/>
        <w:t>Л. М. Гиндилис</w:t>
        <w:br/>
        <w:t>Сентябрь, 1996</w:t>
      </w:r>
    </w:p>
    <w:p>
      <w:pPr>
        <w:pStyle w:val="Heading3"/>
        <w:rPr/>
      </w:pPr>
      <w:bookmarkStart w:id="3" w:name="0-2"/>
      <w:r>
        <w:rPr/>
        <w:t>_</w:t>
      </w:r>
      <w:bookmarkEnd w:id="3"/>
      <w:r>
        <w:rPr/>
        <w:t>_____________________________________________________</w:t>
      </w:r>
    </w:p>
    <w:p>
      <w:pPr>
        <w:pStyle w:val="Heading4"/>
        <w:ind w:left="720" w:right="720" w:hanging="0"/>
        <w:rPr/>
      </w:pPr>
      <w:r>
        <w:rPr/>
        <w:t>ПРЕДИСЛОВИЕ АВТОРА</w:t>
      </w:r>
    </w:p>
    <w:p>
      <w:pPr>
        <w:pStyle w:val="Style9"/>
        <w:rPr/>
      </w:pPr>
      <w:r>
        <w:rPr/>
        <w:t>Два тома под общим названием "Беспредельность" были опубликованы в 1930 году. Первый том содержит 317 параграфов, и 601 параграф содержит второй том. Оба они принадлежат к серии книг "агни ЙОГА" – Великому Учению, данному Высшим Иерархом нашей планеты Владыкой Майтрейей. Владыка Шамбалы и Владыка Майтрейя – Единая Индивидуальность. Путь установления Огненной связи с Иерархией Света был дан человечеству на рубеже двух огромных эпох: на рубеже ПЯТОЙ и ШЕСТОЙ РАС последним Великим Учителем. Это Учение и полагает начало Шестой Расы.</w:t>
      </w:r>
    </w:p>
    <w:p>
      <w:pPr>
        <w:pStyle w:val="Style9"/>
        <w:rPr/>
      </w:pPr>
      <w:r>
        <w:rPr/>
        <w:t>Предлагаемые записи не являются попыткой написать комментарии к трудно понимаемым текстам "Беспредельности", как их поспешили назвать непрошенные "издатели", распространившие выписки из этого труда вопреки воле автора. Такая попытка была бы непосильной для автора. Последний считает, что он запечатлел лишь некоторые свои размышления при изучении "Беспредельности", которые могут положить начало к раскрытию тайн той Бездны Премудрости, которая содержится в Скрижалях Великого Учения, предназначенных для построения Нового Мира. Множество исследователей на протяжении многих веков будет стремиться по зову своего сердца проникнуть в тайны "Беспредельности", и если они будут передавать из поколения в поколение результаты своих размышлений, объединяя свои усилия, то когда-то синтез их трудов можно будет назвать "комментариями". Пока же это скромное начало будущих комментариев может называться так лишь с вышеприведённой оговоркой.</w:t>
      </w:r>
    </w:p>
    <w:p>
      <w:pPr>
        <w:pStyle w:val="Style9"/>
        <w:rPr/>
      </w:pPr>
      <w:r>
        <w:rPr/>
        <w:t>Автор посвятил большую часть своей настоящей жизни поискам ключей для раскрытия тайны, хранящей сокровища величайших Знаний. Он не хочет, чтобы плоды его упорных трудов и подчас очень тяжелых усилий, временами приносивших искры радостных озарений, исчезли бы бесследно с его уходом. Он хочет облегчить и ускорить исследования тех, кто будет идти следом за ним. Он считает, что только объединенными усилиями могут быть сложены ступени, ведущие к пониманию запланетной Мудрости "Беспредельности". Эти записи только вехи, расставленные на пути поиска клада, захороненного в глубинах Учения.</w:t>
      </w:r>
    </w:p>
    <w:p>
      <w:pPr>
        <w:pStyle w:val="Style9"/>
        <w:rPr/>
      </w:pPr>
      <w:r>
        <w:rPr/>
        <w:t>Автор не отрицает возможность ошибок в этом труде. Принося глубокие извинения за возможные ошибки, он все же полагает, что, несмотря на них, а может быть, именно благодаря им, Истина будет выявляться и с каждым новым шагом эволюции сверкать все ярче и ярче, и что когда-то наступит величайший момент, и утраченная Связь с Беспредельностью будет восстановлена! Труд этот предназначается для смелых исследователей как первые ступени лестницы их восхождения. Он посвящается тем, кто, не убоявшись кличек невежд, дерзнет приоткрыть занавес, скрывающий основы Бытия. Пришло время заговорить о самом Сокровенном. Наступили сроки поворота от бездны к Вершинам. Уже высоко в знаке Стрельца сияет Нептун, уже Уран приближается к границам этого знака высшего разумения, уже Плутон входит в знак Скорпиона. "Светила позволят ускорить путь человечества". Утренняя звезда поднимается над силуэтами гор Земли, предвещая начало Шестого Дня Творения. Поспешим приобщиться к великой чаше Учения Беспредельности!</w:t>
      </w:r>
    </w:p>
    <w:p>
      <w:pPr>
        <w:pStyle w:val="Rit"/>
        <w:rPr/>
      </w:pPr>
      <w:r>
        <w:rPr/>
        <w:t>Николай УРАНОВ</w:t>
        <w:br/>
        <w:t>24.03.1981</w:t>
      </w:r>
    </w:p>
    <w:p>
      <w:pPr>
        <w:pStyle w:val="Style9"/>
        <w:rPr/>
      </w:pPr>
      <w:r>
        <w:rPr/>
        <w:t>Многим книга эта ["Беспредельность "] не так понятна, как другие части Учения, но мне она особенно близка, ибо, раздвигая границу существования, вводя сознание в общую жизнь Космоса, она дает возможность ощутить и всю страшную, но прекрасную действительность Творчества Беспредельности.</w:t>
      </w:r>
    </w:p>
    <w:p>
      <w:pPr>
        <w:pStyle w:val="Rit"/>
        <w:rPr/>
      </w:pPr>
      <w:r>
        <w:rPr/>
        <w:t>Е. И. Рерих</w:t>
      </w:r>
    </w:p>
    <w:p>
      <w:pPr>
        <w:pStyle w:val="Style9"/>
        <w:rPr/>
      </w:pPr>
      <w:r>
        <w:rPr/>
        <w:t>Настоящая ступень познания не позволяет объять космическое величие Беспредельности. Но Беспредельность дана как поле будущих нахождений, как ведущий магнит к жизни вечной.</w:t>
      </w:r>
    </w:p>
    <w:p>
      <w:pPr>
        <w:pStyle w:val="Rit"/>
        <w:rPr/>
      </w:pPr>
      <w:r>
        <w:rPr/>
        <w:t>Грани Агни Йоги</w:t>
      </w:r>
    </w:p>
    <w:p>
      <w:pPr>
        <w:pStyle w:val="Heading3"/>
        <w:rPr/>
      </w:pPr>
      <w:bookmarkStart w:id="4" w:name="1"/>
      <w:r>
        <w:rPr/>
        <w:t>_</w:t>
      </w:r>
      <w:bookmarkEnd w:id="4"/>
      <w:r>
        <w:rPr/>
        <w:t>_____________________________________________________</w:t>
      </w:r>
    </w:p>
    <w:p>
      <w:pPr>
        <w:pStyle w:val="Heading4"/>
        <w:ind w:left="720" w:right="720" w:hanging="0"/>
        <w:rPr/>
      </w:pPr>
      <w:r>
        <w:rPr/>
        <w:t>§ 101</w:t>
      </w:r>
    </w:p>
    <w:p>
      <w:pPr>
        <w:pStyle w:val="Style9"/>
        <w:rPr/>
      </w:pPr>
      <w:r>
        <w:rPr/>
        <w:t>Люди, пребывающие на физическом плане в своих физических телах, думают, что элементы, составляющие их, имеют своим назначением только отправление жизненных функций тела. Кто же поверит, если сказать, что нервно-мозговые центры, являющиеся основанием органов, служат источником творчества, имеющего космическое значение!</w:t>
      </w:r>
    </w:p>
    <w:p>
      <w:pPr>
        <w:pStyle w:val="Style9"/>
        <w:rPr/>
      </w:pPr>
      <w:r>
        <w:rPr/>
        <w:t>Каждый орган через нервный центр, управляющий деятельностью этого органа, связан с космическим центром – определенным знаком зодиака и определенной планетой, правительницей этого знака или её заместительницей (для данной личности, согласно с картой её рождения). В то же время каждый ОРГАН ЧЕЛОВЕКА вместе со всеми прочими органами людей, коллективно, является определенным центром планеты. Мало того, КАЖДЫЙ ЦЕНТР ЧЕЛОВЕКА ЯВЛЯЕТСЯ ЗВЕНОМ, СВЯЗУЮЩИМ КОСМИЧЕСКИЙ ЦЕНТР С ПОДЗЕМНЫМ ОГНЕМ ПЛАНЕТЫ, питающим лунную половину человека. (Солнечная половина питается пространственным огнем – огнем Солнца и планет.)</w:t>
      </w:r>
    </w:p>
    <w:p>
      <w:pPr>
        <w:pStyle w:val="Style9"/>
        <w:rPr/>
      </w:pPr>
      <w:r>
        <w:rPr/>
        <w:t>Каждый центр представляет собою вихрь пламени. Каждый центр образуется сцеплением двух противоположных течений. В данном случае такими встречными [течениями] являются Пространственный и подземный огни.</w:t>
      </w:r>
    </w:p>
    <w:p>
      <w:pPr>
        <w:pStyle w:val="Style9"/>
        <w:rPr/>
      </w:pPr>
      <w:r>
        <w:rPr/>
        <w:t>Каждый центр является элементом СОЗНАНИЯ, и потому вихревой процесс деятельности центра управляется сознанием. Иначе говоря, каждый миг такого процесса порождает определенные чувства (на низших ступенях – ощущения), которые преображаются в мысли, или мыслеформы. Но раз имеется форма, то она может быть или прекрасной, или безобразной, и если сознание принимает участие в образовании этих форм, они могут быть направлены к усовершенствованию.</w:t>
      </w:r>
    </w:p>
    <w:p>
      <w:pPr>
        <w:pStyle w:val="Style9"/>
        <w:rPr/>
      </w:pPr>
      <w:r>
        <w:rPr/>
        <w:t xml:space="preserve">Но что есть сознание </w:t>
      </w:r>
      <w:hyperlink w:anchor="f139">
        <w:bookmarkStart w:id="5" w:name="139"/>
        <w:r>
          <w:rPr>
            <w:rStyle w:val="InternetLink"/>
            <w:b/>
            <w:bCs/>
            <w:sz w:val="19"/>
            <w:szCs w:val="19"/>
            <w:vertAlign w:val="superscript"/>
          </w:rPr>
          <w:t>139</w:t>
        </w:r>
      </w:hyperlink>
      <w:bookmarkEnd w:id="5"/>
      <w:r>
        <w:rPr/>
        <w:t xml:space="preserve">? Сознание есть потенциальный или проявленный разум </w:t>
      </w:r>
      <w:hyperlink w:anchor="f140">
        <w:bookmarkStart w:id="6" w:name="140"/>
        <w:r>
          <w:rPr>
            <w:rStyle w:val="InternetLink"/>
            <w:b/>
            <w:bCs/>
            <w:sz w:val="19"/>
            <w:szCs w:val="19"/>
            <w:vertAlign w:val="superscript"/>
          </w:rPr>
          <w:t>140</w:t>
        </w:r>
      </w:hyperlink>
      <w:bookmarkEnd w:id="6"/>
      <w:r>
        <w:rPr/>
        <w:t>. Разум может быть разделен на высший, средний и низший. Низший – это инстинкт, средний – это интеллект, высший – это разум, соединенный с высшими принципами. Конечно, в деятельности низших проявлений центров принимает участие инстинкт [то есть их деятельность управляется инстинктом], в деятельности высших проявлений участвуют высшие слои сознания. Поскольку число людей, имеющих высший разум, ограничено, деятельность нервных центров большинства человечества ограничена инстинктом. Что касается интеллекта, то поскольку деятельность его у многих находится в состоянии обособленности от высших принципов, она в большинстве случаев губительно сказывается на работе центров. Взять хотя бы алкоголизм, курение, прочую наркоманию и всякие излишества.</w:t>
      </w:r>
    </w:p>
    <w:p>
      <w:pPr>
        <w:pStyle w:val="Style9"/>
        <w:rPr/>
      </w:pPr>
      <w:r>
        <w:rPr/>
        <w:t>Другая картина деятельности центров, УТОНЧЕННЫХ огнями своих высших субстратов, – творчество, соединенное с высшим сознанием. Ярким примером такой высшей деятельности органов человеческого тела является деятельность органов Архата. Каждый орган [центр] Архата насыщает подземный огонь высшими энергиями Солнца и надземных [то есть высших, находящихся на более высокой стадии] планет. Каждый орган Богочеловека служит творческим задачам усовершенствования нашей сферы. Излучения центров составляют Ауру. Творческий Огонь Матери Мира проявляется в стадии Материи Люциды в Ауре Архата. Так можно понять сказанное: "огненные центры (Архата) заключают в СЕБЕ ТВОРЧЕСКОЕ ПРОЯВЛЕНИЕ КОСМИЧЕСКОГО ОГНЯ" (Энергии Матери Мира). Прекрасна Аура Архата! Но это сияние не просто сияющий фейерверк – это мощное электромагнитное поле в высшем понимании этого термина, оно несет жизнь, здоровье, вдохновение, радость, желание усовершенствования всем живущим. А так как в Космосе все живет, от атома до Божества, присутствие или приближение Ауры Архата вызывает мощный подъем всех созидательных сил и страшное поражение сил разрушительных.</w:t>
      </w:r>
    </w:p>
    <w:p>
      <w:pPr>
        <w:pStyle w:val="Style9"/>
        <w:rPr/>
      </w:pPr>
      <w:r>
        <w:rPr/>
        <w:t>"Великое Выдыхание и Вдыхание Космоса нужно применить ко всем проявлениям. Именно, не задумываются над общением сил выдаваемых и сил возвращаемых в сокровищницу Космоса. Так роль человечества не состоит лишь в том, чтобы заимствовать, но в том, чтобы, насытившись, отдать силы, общаясь с Огнем пространства. Так, приняв это общение за Истину, можно обнаружить, почему именно такая разница между даванием и отдаванием. Разновесие в этом принципе и есть то, что на Космических Весах представляет Карму человечества" (МО, III, 268).</w:t>
      </w:r>
    </w:p>
    <w:p>
      <w:pPr>
        <w:pStyle w:val="Style9"/>
        <w:rPr/>
      </w:pPr>
      <w:r>
        <w:rPr/>
        <w:t>Люди, в своём нынешнем состоянии, в деятельности своих центров являются настоящими вампирами: они пожирают в огромном количестве жизненную силу Космоса, ничего не давая взамен. Люди отклонились от предначертанного им плана усовершенствования, от утвержденной им доли Космической Красоты. Отталкивая Высшие Притяжения, люди создали изолирующий панцирь вокруг своей планеты. Неукротимая, могучая энергия Камадуро [подземного огня] готова броситься и разорвать оковы изолирующего слоя. Но крушение этих оков означает и разрушение земной коры – от крупных землетрясений до всеобщего взрыва. Только обмен, осуществляемый Аурой Архата, поддерживает жизнь подземного огня и удерживает его от разрушения земной коры. Проявления духа человечества [в его низменных аспектах] вызывают землетрясения, проявления излучений Архатов утишают подземный огонь и направляют течение земной эволюции к Красоте Бытия, к вечному усовершенствованию, ко всему, что утверждает истинную, беспредельную жизнь.</w:t>
      </w:r>
    </w:p>
    <w:p>
      <w:pPr>
        <w:pStyle w:val="Heading3"/>
        <w:rPr/>
      </w:pPr>
      <w:r>
        <w:rPr/>
        <w:t>* * *</w:t>
      </w:r>
    </w:p>
    <w:p>
      <w:pPr>
        <w:pStyle w:val="Style9"/>
        <w:rPr/>
      </w:pPr>
      <w:r>
        <w:rPr/>
        <w:t>Пусть слово о творчестве центров не покажется кому-то отвлеченностью. Возьмём для примера творчество пищеварительного центра. [К чему приводит необходимость его деятельности?] Это громадная площадь обработанной земли, это заводы могучих сельскохозяйственных машин, это научные институты, опытные станции, это труд с рассвета до вечерней зари. Возьмём творчество центра размножения. Это великие подвиги во имя любви, романы, поэмы, симфонии и миллионы песен. Это все то, чем хотят порадовать любящие своих любимых. Возьмём творчество интеллекта: это многочисленные науки, изучающие материю и овладевающие ею. Разве это отвлеченность?! Но помимо очевидности есть ещё и действительность: творчество центров человека затрагивает многочисленные слои пространства, неизвестные ещё современной науке. В человеческом организме существует ещё много центров, деятельность, или творчество, которых затрагивает самые сокровенные сферы Беспредельности и которые пока что даже и не снились ученым. Со временем эти центры будут выявлены, и творчество их будет изучаться.</w:t>
      </w:r>
    </w:p>
    <w:p>
      <w:pPr>
        <w:pStyle w:val="Heading3"/>
        <w:rPr/>
      </w:pPr>
      <w:r>
        <w:rPr/>
        <w:t>* * *</w:t>
      </w:r>
    </w:p>
    <w:p>
      <w:pPr>
        <w:pStyle w:val="Style9"/>
        <w:rPr/>
      </w:pPr>
      <w:r>
        <w:rPr/>
        <w:t>Пока же мы знаем о центрах сознания и жизни лишь из Сокровенного Учения, которое утверждает, что нет такого центра в человеческом организме, который, БУДУЧИ УТОНЧЕН ОГНЕМ КОСМИЧЕСКИМ, НЕ СЛУЖИЛ БЫ ИСТОЧНИКОМ ТВОРЧЕСТВА.</w:t>
      </w:r>
    </w:p>
    <w:p>
      <w:pPr>
        <w:pStyle w:val="Heading3"/>
        <w:rPr/>
      </w:pPr>
      <w:bookmarkStart w:id="7" w:name="2"/>
      <w:r>
        <w:rPr/>
        <w:t>_</w:t>
      </w:r>
      <w:bookmarkEnd w:id="7"/>
      <w:r>
        <w:rPr/>
        <w:t>_____________________________________________________</w:t>
      </w:r>
    </w:p>
    <w:p>
      <w:pPr>
        <w:pStyle w:val="Heading4"/>
        <w:ind w:left="720" w:right="720" w:hanging="0"/>
        <w:rPr/>
      </w:pPr>
      <w:r>
        <w:rPr/>
        <w:t>§ 102</w:t>
      </w:r>
    </w:p>
    <w:p>
      <w:pPr>
        <w:pStyle w:val="Style9"/>
        <w:rPr/>
      </w:pPr>
      <w:r>
        <w:rPr/>
        <w:t>"КОГДА ЧЕЛОВЕК ПРИМЕТ В СОЗНАНИЕ, ЧТО КАЖДЫЙ ОРГАН И КАЖДЫЙ ЦЕНТР ЕСТЬ ТВОРЧЕСКАЯ СИЛА (дифференциация Единой Творческой Силы), тогда МОЖНО БУДЕТ ЯВИТЬ ЗНАЧЕНИЕ КАЖДОГО ЦЕНТРА". Можно сказать, что Единая Творческая Сила действует через различные центры сознания. Сознание + Творческая Сила (Мысль) = Дух + Материя.</w:t>
      </w:r>
    </w:p>
    <w:p>
      <w:pPr>
        <w:pStyle w:val="Style9"/>
        <w:rPr/>
      </w:pPr>
      <w:r>
        <w:rPr/>
        <w:t>"Вижу, – говорит Владыка, – как горит ЦЕНТР ЛЕГКИХ (Урусвати), этот центр один из самых чувствительных. Огонь (этого центра) сочетается с самыми тонкими энергиями (пространства) и приступает к творчеству новых явлений". Это значит, что после трансмутации творческой силы каждого центра перед его носителем открывается широкое поле совершенно новой, ещё не изведанной деятельности. Особенность огня раскрытого центра легких – это прием чистого огня из пространства. Уже было сказано, что под чистым огнем надо понимать недифференцированный пространственный огонь, присущий солнечной пране. Прана везде: и в пище, и в воде, и в воздухе, и в аромате цветов. Но это прана уже сцепленная с различными элементами. Огонь раскрытого центра легких позволяет принимать солнечную прану непосредственно от Солнца. Однако такое непосредственное соединение огня легких с огнем пространства возможно лишь с помощью БЕЗМОЛВНЫХ огней. Что же представляют собою "безмолвные огни"? Ученики знают о голосе безмолвия – Голосе Учителя Незримого, но постоянно зрящего все функции центров своего ученика. Так же и "безмолвные огни" есть лучи Учителя, посылаемые в центры ученика. С помощью ЭТОГО СОЕДИНИТЕЛЬНОГО ВЕЩЕСТВА (ИЛИ ВИБРАЦИИ) огонь центра ученика может питаться от энергии той Великой Сущности, эманацией которой является жизненная сила [прана], то есть от Огня Матери Мира.</w:t>
      </w:r>
    </w:p>
    <w:p>
      <w:pPr>
        <w:pStyle w:val="Style9"/>
        <w:rPr/>
      </w:pPr>
      <w:r>
        <w:rPr/>
        <w:t>Так ещё раз утверждается значение Учителя при открытии центров. Можно иметь открытый центр, но без Учителя не будет доступа к Неисчерпаемому Резервуару Творческой Энергии Космоса.</w:t>
      </w:r>
    </w:p>
    <w:p>
      <w:pPr>
        <w:pStyle w:val="Heading3"/>
        <w:rPr/>
      </w:pPr>
      <w:bookmarkStart w:id="8" w:name="3"/>
      <w:r>
        <w:rPr/>
        <w:t>_</w:t>
      </w:r>
      <w:bookmarkEnd w:id="8"/>
      <w:r>
        <w:rPr/>
        <w:t>_____________________________________________________</w:t>
      </w:r>
    </w:p>
    <w:p>
      <w:pPr>
        <w:pStyle w:val="Heading4"/>
        <w:ind w:left="720" w:right="720" w:hanging="0"/>
        <w:rPr/>
      </w:pPr>
      <w:r>
        <w:rPr/>
        <w:t>§ 103</w:t>
      </w:r>
    </w:p>
    <w:p>
      <w:pPr>
        <w:pStyle w:val="Style9"/>
        <w:rPr/>
      </w:pPr>
      <w:r>
        <w:rPr/>
        <w:t>"центр легких, являя возгорание, давал (истинным) ЙОГАМ ВСЕ ВОЗМОЖНОСТИ И ДЛЯ ВЫСШИХ НТО-ЯВЛЕНИЙ". В чём же заключались эти высшие возможности? В одолении (стихий) воздуха и воды. "Йоги являли ПОЛЕТЫ (ПО воздуху) И ХОЖДЕНИЕ ПО ВОДЕ". Эти феномены достигались уменьшением удельного веса вследствие усиленного притяжения через огни легких к Солнцу – это притяжение нейтрализовывало притяжение тела к центру Земли. В этом феномене могут быть усмотрены великие законы в области гравитации. Утверждение в себе солнечного огня усиливает притяжение к Солнцу настолько, что притяжение подземного огня становится относительным! Огонь центра легких – основа ВСЕХ ТАК НАЗЫВАЕМЫХ ЧУДЕС. Например, "ВСЕ БОЛИ мучеников исчезали". Почему? Потому что боль есть СИГНАЛ НАРУШЕНИЯ СВЯЗИ С ЖИЗНЕННОЙ СИЛОЙ. Но при неограниченном притоке жизненной силы через огонь легких такой сигнал, естественно, не может состояться. Чувство величайшей радости охватывает Йога при соединении огня легких с Огнем Пространства. Мучители хотели причинить своим жертвам неслыханные жестокие мучения, но вместо этого ввергали их в неописуемый экстаз высшего блаженства.</w:t>
      </w:r>
    </w:p>
    <w:p>
      <w:pPr>
        <w:pStyle w:val="Style9"/>
        <w:rPr/>
      </w:pPr>
      <w:r>
        <w:rPr/>
        <w:t>Все существо человека преображается приобщением огня легких к Огню Пространства, и потому огонь легких, способствующий этому, назывался ОГНЕМ ТРАНСМУТИРУЮЩИМ, преображающим энергии ниже расположенных центров в более высокое творческое состояние.</w:t>
      </w:r>
    </w:p>
    <w:p>
      <w:pPr>
        <w:pStyle w:val="Style9"/>
        <w:rPr/>
      </w:pPr>
      <w:r>
        <w:rPr/>
        <w:t>Прана, чистый солнечный огонь, через центр легких поступающий к ауре Йога, может, по желанию последнего, преобразить деятельность всех центров, связанных со вторым и третьим принципами, с лингой шарира и праной в человеке. Чистый, значит, очищенный от самости, Йогизм открывает все подобные возможности. Но там, где самость ещё не преодолена, там нынешние йоги пользуются пранаямой для возжжения центра легких. При успешном использовании специального дыхания они иногда добиваются хождения по воде и левитации. Но такое достижение ничтожно и жалко по сравнению с тем творчеством, которое открывается Йогу, достигшему степени слияния с Пространственным Огнем. Высшие Йоги не прибегают к пранаяме для открытия легочного центра. Им доступен прямой, непосредственный контакт с Огнем Пространства с помощью высоких мыслей и высоких чувств, поддержанных устремлением к Учителю Незримому.</w:t>
      </w:r>
    </w:p>
    <w:p>
      <w:pPr>
        <w:pStyle w:val="Style9"/>
        <w:rPr/>
      </w:pPr>
      <w:r>
        <w:rPr/>
        <w:t>Высшие Йоги связываются с Огнем Пространства для спасения местностей от губительных катаклизмов, для спасения планеты и её человечества, для трансмутации человеческого сознания, для усовершенствования всего и всех соприкасающихся с Ними.</w:t>
      </w:r>
    </w:p>
    <w:p>
      <w:pPr>
        <w:pStyle w:val="Heading3"/>
        <w:rPr/>
      </w:pPr>
      <w:bookmarkStart w:id="9" w:name="4"/>
      <w:r>
        <w:rPr/>
        <w:t>_</w:t>
      </w:r>
      <w:bookmarkEnd w:id="9"/>
      <w:r>
        <w:rPr/>
        <w:t>_____________________________________________________</w:t>
      </w:r>
    </w:p>
    <w:p>
      <w:pPr>
        <w:pStyle w:val="Heading4"/>
        <w:ind w:left="720" w:right="720" w:hanging="0"/>
        <w:rPr/>
      </w:pPr>
      <w:r>
        <w:rPr/>
        <w:t>§ 104</w:t>
      </w:r>
    </w:p>
    <w:p>
      <w:pPr>
        <w:pStyle w:val="Style9"/>
        <w:rPr/>
      </w:pPr>
      <w:r>
        <w:rPr/>
        <w:t>Теперь Учитель приоткрывает значение и тайну другого центра – центра, называемого "чашей". Одно это название указывает на этот центр как на хранилище всех прошлых достижений. По ягодке наполняется та тарелка, которая будет подана на стол, когда пробьет час обеда. Много надо накопить и долго накоплять, прежде чем человек станет художником, композитором и тем более Архатом. Сколько заслуг надо накопить, прежде чем наступит час возношения "чаши", наполненной до краев! Особенно ценны те отложения в "чаше", которые относятся к связи с Иерархией Света. Только высшие духовные подвиги могут приближать к Иерархии, только самые возвышенные, чистые и самоотверженные мысли и чувства могут привлекать внимание Иерархов.</w:t>
      </w:r>
    </w:p>
    <w:p>
      <w:pPr>
        <w:pStyle w:val="Heading3"/>
        <w:rPr/>
      </w:pPr>
      <w:r>
        <w:rPr/>
        <w:t>* * *</w:t>
      </w:r>
    </w:p>
    <w:p>
      <w:pPr>
        <w:pStyle w:val="Style9"/>
        <w:rPr/>
      </w:pPr>
      <w:r>
        <w:rPr/>
        <w:t>[Что же такое "чаша" и какова её роль в эволюции человека?]</w:t>
      </w:r>
    </w:p>
    <w:p>
      <w:pPr>
        <w:pStyle w:val="Style9"/>
        <w:rPr/>
      </w:pPr>
      <w:r>
        <w:rPr/>
        <w:t>Центр "чаша" помещается среди нервных узлов, над солнечным сплетением, на уровне сердца, несколько правее, образуя треугольник с центром сердца и солнечным сплетением. Наука ещё ничего не знает об этом нервном узле, который в древнейших писаниях иногда назывался "Небесная Ось" за его центральную роль во вращении циклов воплощений, за то, что "ЧАША" ЕСТЬ СРЕДОТОЧИЕ ВСЕХ ИЗЛУЧЕНИЙ. ЭТО ТОТ ФОКУС, ГДЕ ПРЕЛОМЛЯЮТСЯ И ЧЕРЕЗ КОТОРЫЙ РАСПРОСТРАНЯЮТСЯ ИЗЛУЧЕНИЯ ЗЕРНА ДУХА. "ЧАША", КАК СИНТЕТИЧЕСКИЙ ЦЕНТР, хранит несказуемые НАКОПЛЕНИЯ, воистину она является хранилищем всего самого любимого и драгоценного. "ЧАША" редко бывает переполнена. Иногда многое, собранное в "чаше", на целые жизни остается закрытым. Но если в "чаше" осталось понятие о Великом Белом Братстве, то оно будет звучать и РАДОСТЬЮ, и ТОСКОЙ во всех жизнях, – сказано в книге "Братство".</w:t>
      </w:r>
    </w:p>
    <w:p>
      <w:pPr>
        <w:pStyle w:val="Style9"/>
        <w:rPr/>
      </w:pPr>
      <w:r>
        <w:rPr/>
        <w:t>"Опыт, накопленный в центре "чаши", дает НЕПОКОЛЕБИМОЕ ЗНАНИЕ</w:t>
      </w:r>
      <w:hyperlink w:anchor="_ftn2">
        <w:bookmarkStart w:id="10" w:name="_ftnref2"/>
        <w:r>
          <w:rPr>
            <w:rStyle w:val="InternetLink"/>
          </w:rPr>
          <w:t>[1]</w:t>
        </w:r>
      </w:hyperlink>
      <w:bookmarkEnd w:id="10"/>
      <w:r>
        <w:rPr/>
        <w:t>. Центр "чаши" помещается близко от резервуара крови, ибо кровь есть хождение по земле" (Зн, 156).</w:t>
      </w:r>
    </w:p>
    <w:p>
      <w:pPr>
        <w:pStyle w:val="Style9"/>
        <w:rPr/>
      </w:pPr>
      <w:r>
        <w:rPr/>
        <w:t>Все элементы, необходимые для жизни тела, поступают из внешнего мира планеты в кровь и разносятся ею по всем органам, наслаивая на нервных центрах впечатления земного плана. Появление около "чаши" трех знаков или боли указывает на работу этого центра. При расширении сознания возможно соединение с пространственным мышлением, со струями мысли пространственного коллектива. "Следует принимать пространственные посылки в открытую "чашу". Это залог синтеза" (Зн, 361). Не многие принимают пространственные мысли в "чашу" сердца, ибо можно опалиться в огнях дальних миров. При этом неизбежна ноша тоски от окружающего несовершенства. Зато ИСКРЫ ПРОСТРАНСТВЕННОГО СОЗНАНИЯ ведут с ними беседу, БЕЗМОЛВНО зажигая мысли и отвечая на вопросы.</w:t>
      </w:r>
    </w:p>
    <w:p>
      <w:pPr>
        <w:pStyle w:val="Style9"/>
        <w:rPr/>
      </w:pPr>
      <w:r>
        <w:rPr/>
        <w:t>Предварительно первенствовал Глаз Брамы, увлекая дух в высшие сферы, ибо условия жизни на Земле были очень грубы. Затем этот центр сменился торжеством Кундалини, приведшим многих к достижению Самадхи. Наступающая эпоха требует СИНТЕЗА ДЕЙСТВИЙ. Этот синтез земного существования дает ЧУВСТВОЗНАНИЕ. Сокровище чувствознания заключается в "чаше". Поэтому к двум упомянутым первоисточникам следует добавить ещё расцвет ТРЕТЬЕГО ЦЕНТРА. Три центра – Три Владыки: Будда, Христос и Майтрейя [см. Зн, 549].</w:t>
      </w:r>
    </w:p>
    <w:p>
      <w:pPr>
        <w:pStyle w:val="Style9"/>
        <w:rPr/>
      </w:pPr>
      <w:r>
        <w:rPr/>
        <w:t>"Пусть РАДУГА</w:t>
      </w:r>
      <w:hyperlink w:anchor="_ftn3">
        <w:bookmarkStart w:id="11" w:name="_ftnref3"/>
        <w:r>
          <w:rPr>
            <w:rStyle w:val="InternetLink"/>
          </w:rPr>
          <w:t>[2]</w:t>
        </w:r>
      </w:hyperlink>
      <w:bookmarkEnd w:id="11"/>
      <w:r>
        <w:rPr/>
        <w:t xml:space="preserve"> Кундалини увлекает вверх, но НУЖНО НА ЗЕМЛЕ ПОСТРОЕНИЕ ЗЕМНОЕ. &lt;...&gt; "Чаша", ДАВНО ЗАМОЛКШАЯ, СНОВА ОЖИВЕТ. По новому пути пойдет человечество. Трое Владык, три центра составят сотрудничество здесь (на Земле). Кто может ОСОЗНАТЬ (необходимость) дополнение "ЧАШИ" к КУНДАЛИНИ, тот поймет, как отец поручает сыну земное царство. Кундалини – отец, зачинатель восхождения. "ЧАША" – СЫН, ОТЦОМ ПРОБУЖДЕННЫЙ. Кто знает начало отца, тот ПРИ СМЕНЕ РАС познает сына. С "ЧАШЕЙ" (духовного) ПОДВИГА – ДЕЙСТВИЕ (сопряжено). Так ничто не отставлено, но усилено. Пусть Глаз Брамы ("Третий глаз") будет естественным дополнением этого состояния" (Зн, 549). Накопление "чаши" дает течение ясных мыслей, сопоставляя прошлое с будущим. Мышление будет устремляться к оценке лучшего и прекрасного и к изысканию наибольшей полезности.</w:t>
      </w:r>
    </w:p>
    <w:p>
      <w:pPr>
        <w:pStyle w:val="Style9"/>
        <w:rPr/>
      </w:pPr>
      <w:r>
        <w:rPr/>
        <w:t>"Многие тысячи лет тому назад было сказано: "Будет время, когда люди откроют сердца свои и вознесут ЧАШУ Высшему". Пришло это время, когда человечество близится к шестому совершенствованию и НАЧНЕТ ПЫЛАТЬ ОГОНЬ (чувствознания) НАД (возносящейся, открывающейся) "ЧАШЕЙ"" (Зн, 554). Пора вспомнить о "ЧАШЕ", пора вспомнить, как пылала смола в чашах древних и ЖЕНА возносила ЧАШУ, опираясь на МЕЧ подвига. Как тончайший узор многообразны проявления психической энергии, и не рассудок, но ЧУВСТВОЗНАНИЕ "ЧАШИ" поможет распознаванию их. Как матерь понимает причину волнения дитяти, так и огонь "ЧАШИ" освещает смятение токов. Можно ПРЕДЛОЖИТЬ ЧЕЛОВЕЧЕСТВУ ПОДУМАТЬ, ПОЧЕМУ БУДУЩЕЕ РАЗВИТИЕ ВЫДВИГАЕТ ЗНАЧЕНИЕ "ЧАШИ"? К усовершенствованию техники нужно добавить УТОНЧЕННОСТЬ мышления, и этому просветленному глазу станут доступны прекрасные облики Иерархии, подняв воспоминания из "чаши". Ведь не только за себя, но и за множества сознаний ответственен человек [см. Зн, 554].</w:t>
      </w:r>
    </w:p>
    <w:p>
      <w:pPr>
        <w:pStyle w:val="Style9"/>
        <w:rPr/>
      </w:pPr>
      <w:r>
        <w:rPr/>
        <w:t>"Всякая самостоятельность поощряется. Но можно ли порицать, если иногда является желание СООБЩИТЬСЯ с Учителем, когда приходит время спросить совет и напитаться общею аурой? Всегда говорилось – сперва буря, потом гроза, потом молчание. ГОЛОСУ МОЛЧАНИЯ ПРИПИСЫВАЛОСЬ ЭТО БЕЗМОЛВИЕ. НО ПРЕВЫШЕ ЭТОГО ГОЛОСА ЕСТЬ ЕЩЁ ОБЩЕНИЕ. Вы знаете, как передается голос Учителя, но можно В СОЗНАНИИ объединиться, не прибегая к словам, МГНОВЕННО ПЕРЕНОСИТЬ СОЗНАНИЕ СВОЁ В СОЗНАНИЕ УЧИТЕЛЯ. Почти перестаете ощущать себя, только окружность "ЧАШИ" полна ЧУВСТВОЗНАНИЯ. ТАКОЕ СЛИЯНИЕ БУДЕТ ВЫШЕ СЛОВ, ИБО ОНО ПИТАЕТ ЧУВСТВОЗНАНИЕ. Конечно, такого состояния не легко достичь, но при расширении сознания оно само приходит, если не мешать ему по незнанию. Такое сознание ПОКРЫВАЕТ ВСЕ ВИДЫ ОБЩЕНИЯ (с Учителем)" (Зн, 563).</w:t>
      </w:r>
    </w:p>
    <w:p>
      <w:pPr>
        <w:pStyle w:val="Style9"/>
        <w:rPr/>
      </w:pPr>
      <w:r>
        <w:rPr/>
        <w:t>"Слышали ли вы, чтобы ЙОГ был растерзан зверями? Не было такого случая, ибо против шита Тероса (психической энергии) не дерзнет ни одно животное, в котором есть доля ИНСТИНКТА. Дело лишь в том, чтобы вызвать ТЕРОСА "ЧАШИ" НАРУЖУ К КОНЕЧНОСТЯМ (пентаграмма). КАНАЛЫ "ЧАШИ" РАЗВЕТВЛЯЮТСЯ ДО ВСЕХ КОНЕЧНОСТЕЙ, и некоторые могут ОЩУЩАТЬ СВЕТ "ЧАШИ" С НАПРЯЖЕНИЕМ ПАЛЬЦЕВ НОГ ИЛИ РУК ИЛИ ЧУЯТЬ СВЕТ "КОЛОКОЛА" ПРИ СООТВЕТСТВИИ "ЧАШИ". Все это не метафизика, но указание на ПРИМЕНЕНИЕ В ЖИЗНИ. Защита нужна многим, почему же не пользоваться своим сокровищем?</w:t>
      </w:r>
    </w:p>
    <w:p>
      <w:pPr>
        <w:pStyle w:val="Style9"/>
        <w:rPr/>
      </w:pPr>
      <w:r>
        <w:rPr/>
        <w:t>Не трудно накоплять энергию Тероса</w:t>
      </w:r>
      <w:hyperlink w:anchor="_ftn4">
        <w:bookmarkStart w:id="12" w:name="_ftnref4"/>
        <w:r>
          <w:rPr>
            <w:rStyle w:val="InternetLink"/>
          </w:rPr>
          <w:t>[3]</w:t>
        </w:r>
      </w:hyperlink>
      <w:bookmarkEnd w:id="12"/>
      <w:r>
        <w:rPr/>
        <w:t>, также не трудно вызывать её наружу. Также НЕ НУЖНО ТЕРЯТЬ СОЗНАНИЕ В РЕШИТЕЛЬНЫЙ ЧАС, тогда не далеко до смертного глаза. ЙОГ НЕ УБИВАЕТ ЖИВОТНОГО ПО СВОЕЙ ВОЛЕ, НО ЗЛАЯ ВОЛЯ РАЗБИВАЕТСЯ О ЩИТ ТЕРОСА. Нужно понять, что не насильственная воля, НО НАКОПЛЕНИЕ "ЧАШИ" ДАЕТ И ЗАЩИТУ И ВОЗДЕЙСТВИЕ" (Зн, 565).</w:t>
      </w:r>
    </w:p>
    <w:p>
      <w:pPr>
        <w:pStyle w:val="Style9"/>
        <w:rPr/>
      </w:pPr>
      <w:r>
        <w:rPr/>
        <w:t>"Когда РАДОСТЬ ПОДВИГА наполняет "чашу", тогда удача!" (Зн, 570).</w:t>
      </w:r>
    </w:p>
    <w:p>
      <w:pPr>
        <w:pStyle w:val="Style9"/>
        <w:rPr/>
      </w:pPr>
      <w:r>
        <w:rPr/>
        <w:t>Ураган может особенно отозваться на "чаше" при дальних сообщениях.</w:t>
      </w:r>
    </w:p>
    <w:p>
      <w:pPr>
        <w:pStyle w:val="Style9"/>
        <w:rPr/>
      </w:pPr>
      <w:r>
        <w:rPr/>
        <w:t>"Когда слышите слово "Абрамрам", это будет напоминание о центре "чаши", где СОСРЕДОТОЧЕНО ЧУВСТВОЗНАНИЕ, сужденное будущей эволюции" (Зн, 596).</w:t>
      </w:r>
    </w:p>
    <w:p>
      <w:pPr>
        <w:pStyle w:val="Style9"/>
        <w:rPr/>
      </w:pPr>
      <w:r>
        <w:rPr/>
        <w:t>"Священный огонь духа открывает путь Учению. (Человечество восходит возгоранием центров.) Но для ученика главное – ЖЕЛАНИЕ возгорания явленных огней. Чашу желания утвердим, но наполнить "чашу" достижений ученик должен сам" (Зн, 617).</w:t>
      </w:r>
    </w:p>
    <w:p>
      <w:pPr>
        <w:pStyle w:val="Style9"/>
        <w:rPr/>
      </w:pPr>
      <w:r>
        <w:rPr/>
        <w:t>"Часто мы знаем слово и не можем произнести его. В глубине вращается понятие и не выносится на поверхность. В это мгновение лучше всего ощущается глубина сознания. Не извилины мозга, но какое-то другое хранилище будет складывать запасы памяти, конечно, это – "чаша".</w:t>
      </w:r>
    </w:p>
    <w:p>
      <w:pPr>
        <w:pStyle w:val="Style9"/>
        <w:rPr/>
      </w:pPr>
      <w:r>
        <w:rPr/>
        <w:t>Можно напомнить наблюдения, когда "ЧАША" была физически повреждена, тотчас прилив воспоминаний прекращался. Наоборот, при повреждении мозга мгновенно проносилась вся прошлая жизнь, как бы всплывая из глубин. Так при расширении сознания познается сотрудничество центров. Познается, что можно получить из каналов мозга и что исчерпывается из глубин "ЧАШИ". Несказуемые сокровища складываются в "ЧАШЕ". "ЧАША" ЕДИНА ДЛЯ ВОПЛОЩЕНИЙ. Свойства мозга будут подвержены наследственности телесной, но качества "ЧАШИ" сложены самодеятельностью.</w:t>
      </w:r>
    </w:p>
    <w:p>
      <w:pPr>
        <w:pStyle w:val="Style9"/>
        <w:rPr/>
      </w:pPr>
      <w:r>
        <w:rPr/>
        <w:t>В "ЧАШЕ" лежит КРЫЛАТЫЙ РЕБЕНОК, так напоминала древняя мудрость о начале (рождения) сознания" (Зн, 627).</w:t>
      </w:r>
    </w:p>
    <w:p>
      <w:pPr>
        <w:pStyle w:val="Style9"/>
        <w:rPr/>
      </w:pPr>
      <w:r>
        <w:rPr/>
        <w:t>"В "ЧАШЕ" отложены части познания" (Зн, 631).</w:t>
      </w:r>
    </w:p>
    <w:p>
      <w:pPr>
        <w:pStyle w:val="Style9"/>
        <w:rPr/>
      </w:pPr>
      <w:r>
        <w:rPr/>
        <w:t>"...дайте ОГНЯМ возгораться. Не тушите СВЯЩЕННЫЙ ОГОНЬ (центров) духа. Не отриньте Руку.</w:t>
      </w:r>
    </w:p>
    <w:p>
      <w:pPr>
        <w:pStyle w:val="Style9"/>
        <w:rPr/>
      </w:pPr>
      <w:r>
        <w:rPr/>
        <w:t>У сияния Матери Мира очевидность нашего бытия, как песчинка, но НАКОПЛЕНИЕ "ЧАШИ" ПОДОБНО сияющей ГОРЕ" (Зн, 640).</w:t>
      </w:r>
    </w:p>
    <w:p>
      <w:pPr>
        <w:pStyle w:val="Style9"/>
        <w:rPr/>
      </w:pPr>
      <w:r>
        <w:rPr/>
        <w:t>Подвиг выполнения доверенного поручения наполняет "ЧАШУ" огней.</w:t>
      </w:r>
    </w:p>
    <w:p>
      <w:pPr>
        <w:pStyle w:val="Style9"/>
        <w:rPr/>
      </w:pPr>
      <w:r>
        <w:rPr/>
        <w:t>Лучи светил могут являть пламя "ЧАШИ". При особо благоприятных сочетаниях светил могут быть проявления особых способностей, которые являются пробужденным сокровищем "ЧАШИ".</w:t>
      </w:r>
    </w:p>
    <w:p>
      <w:pPr>
        <w:pStyle w:val="Style9"/>
        <w:rPr/>
      </w:pPr>
      <w:r>
        <w:rPr/>
        <w:t>Можно претворить самое жалкое существование в сияние космических огней. "Соберите самых несчастных, самых неизвестных молодых учеников, явите им дар одарить человечество" [Оз, 2,1, 12]. И [поднявшись] из всех несметных сознаний этот горящий космическими огнями воин понесется туда, где сила Беспредельности сияет, туда же воин принесет всю "чашу".</w:t>
      </w:r>
    </w:p>
    <w:p>
      <w:pPr>
        <w:pStyle w:val="Style9"/>
        <w:rPr/>
      </w:pPr>
      <w:r>
        <w:rPr/>
        <w:t>Лучи Безмолвия вызывают сокровенные боли в "ЧАШЕ". Вначале тоска, но после ассимиляции ощущение высшей радости.</w:t>
      </w:r>
    </w:p>
    <w:p>
      <w:pPr>
        <w:pStyle w:val="Style9"/>
        <w:rPr/>
      </w:pPr>
      <w:r>
        <w:rPr/>
        <w:t>"...сокровище "ЧАШИ" состоит из СОТКАННЫХ нитей (узора) чистого огня. Архат, Носитель огня "ЛОТОСА" являет духоразумение, духознание и духопроявление. Созерцание миров так близко духу, собравшему ЧАШУ АМРИТЫ" (Б, 105). Все накопленное любым центром отлагается в его "чашу" и собирается в "чашу", общую для всех центров.</w:t>
      </w:r>
    </w:p>
    <w:p>
      <w:pPr>
        <w:pStyle w:val="Style9"/>
        <w:rPr/>
      </w:pPr>
      <w:r>
        <w:rPr/>
        <w:t>"Мы называем добровольно отдающим того, кто имеет ПОЛНУЮ "ЧАШУ"" (Б, 156).</w:t>
      </w:r>
    </w:p>
    <w:p>
      <w:pPr>
        <w:pStyle w:val="Style9"/>
        <w:rPr/>
      </w:pPr>
      <w:r>
        <w:rPr/>
        <w:t>"Примем как приношение "чашу" огней, ИСТИННЫЙ УТВЕРЖДЕННЫЙ ПРИНЦИП ЖИЗНИ.</w:t>
      </w:r>
    </w:p>
    <w:p>
      <w:pPr>
        <w:pStyle w:val="Style9"/>
        <w:rPr/>
      </w:pPr>
      <w:r>
        <w:rPr/>
        <w:t>КАЖДЫЙ ЦЕНТР ПРИНИМАЕТ СВОЙ ОГОНЬ, И ОГНИ МОГУТ НА РАССТОЯНИИ ДЕЙСТВОВАТЬ. ВЕДЬ ФУНКЦИИ ЦЕНТРОВ ПСИХОТВОРЯТ, И КАЖДЫЙ ЦЕНТР МОЖЕТ РАСПЛАВЛЯТЬ И СОБИРАТЬ, КАК ТВОРЕЦ" (Б, 174).</w:t>
      </w:r>
    </w:p>
    <w:p>
      <w:pPr>
        <w:pStyle w:val="Style9"/>
        <w:rPr/>
      </w:pPr>
      <w:r>
        <w:rPr/>
        <w:t>"СИНТЕЗ "ЧАШИ" – МАГНИТ СЕРДЦА" (Б, 190).</w:t>
      </w:r>
    </w:p>
    <w:p>
      <w:pPr>
        <w:pStyle w:val="Style9"/>
        <w:rPr/>
      </w:pPr>
      <w:r>
        <w:rPr/>
        <w:t>"...СОБИРАНИЕ РАСЫ &lt;...&gt; ТОЛЬКО СИНТЕЗ "ЧАШИ" МОЖЕТ УТВЕРДИТЬ НАМАГНИЧИВАНИЕ [для этого собирания]" (Б, 208).</w:t>
      </w:r>
    </w:p>
    <w:p>
      <w:pPr>
        <w:pStyle w:val="Style9"/>
        <w:rPr/>
      </w:pPr>
      <w:r>
        <w:rPr/>
        <w:t>"Формула творческой силы может быть дана &lt;...&gt; тому, кто приобщился к Разуму ДОБРОВОЛЬНО И С НАКОПЛЕННОЙ "ЧАШЕЙ"" (Б, 213).</w:t>
      </w:r>
    </w:p>
    <w:p>
      <w:pPr>
        <w:pStyle w:val="Style9"/>
        <w:rPr/>
      </w:pPr>
      <w:r>
        <w:rPr/>
        <w:t>"Лотос" и "чаша" – одно? "Творческая сила СОБИРАЮЩЕГО НОВУЮ РАСУ ПРИТЯГИВАЕТ К СЕБЕ ВСЕ ЭЛЕМЕНТЫ, КОТОРЫЕ НАКОПЛЕНЫ В "ЛОТОСЕ" СИНТЕЗА. Нити творческие в прямой связи с устремлением "чаши". ПОТОМУ ТАК ЯСНА ТА ЛИНИЯ ПРИТЯЖЕНИЯ; ПОТОМУ УТВЕРЖДАЕТСЯ ПРИТЯЖЕНИЕ "ЛОТОСА" И ОТЗВУК ДУХОВ" (Б, 215). Нет, здесь "Лотос" – это "Лотос" Владыки, или Космический Центр.</w:t>
      </w:r>
    </w:p>
    <w:p>
      <w:pPr>
        <w:pStyle w:val="Style9"/>
        <w:rPr/>
      </w:pPr>
      <w:r>
        <w:rPr/>
        <w:t>"...как творит и трансмутирует Агни Йог. ОГОНЬ "ЧАШИ" ПРЕДСТАВЛЯЕТСЯ КАК ПСИХОДИНАМИКА, ЗАЖИГАЮЩАЯ ОКОЛО СЕБЯ ВСЕ ЭНЕРГИИ. СИНТЕЗ "ЧАШИ" НАПРАВЛЯЕТ ВСЕ ОГНИ &lt;...&gt; ЗОВОМ К НАКОПЛЕНИЮ ЧАШИ АМРИТЫ" (Б, 251).</w:t>
      </w:r>
    </w:p>
    <w:p>
      <w:pPr>
        <w:pStyle w:val="Style9"/>
        <w:rPr/>
      </w:pPr>
      <w:r>
        <w:rPr/>
        <w:t>"Творчество Агни Йога основано на устремлении К ВИБРАЦИИ" (Б, 259).</w:t>
      </w:r>
    </w:p>
    <w:p>
      <w:pPr>
        <w:pStyle w:val="Style9"/>
        <w:rPr/>
      </w:pPr>
      <w:r>
        <w:rPr/>
        <w:t>"...сила напряжения космического луча притягивается к Земле, но не получает ответной вибрации. На этой ОСНОВЕ (на "выработке" ответной вибрации) слагаются все творческие проявления" (Б, 258). Это так ясно! Возьмите обычный земной пример. Любовь завязывается на ответной вибрации – на ответном чувстве. Если его нет, то зов, или устремление, влюбленного человека рассыпается на искры огорчения (вместо радости). Если же космический луч УТВЕРЖДАЕТСЯ ответной вибрацией – вся деятельность принявшего луч напрягается этим контактом.</w:t>
      </w:r>
    </w:p>
    <w:p>
      <w:pPr>
        <w:pStyle w:val="Style9"/>
        <w:rPr/>
      </w:pPr>
      <w:r>
        <w:rPr/>
        <w:t>"Как тончайшие струны (лиры Аполлона) центры (Агни Йога) вибрируют (на космические лучи). Все (происходящее в Космосе) на них (отвечает) играет, все на них звучит, ВСЕ НА НИХ ТРАНСМУТИРУЕТСЯ. Когда Нам &lt;...&gt; приходилось погружаться в человеческие эманации, то Мы испытывали сильные токи. &lt;...&gt; Тонкие энергии заложены в центре "чаши", потому так чуются все перемены (происходящие в мире и в космосе). &lt;...&gt; НА ТОКАХ (струнах) ОГНЕЙ Агни Йога играет все происходящее, (уже) ПРОЯВЛЕННОЕ и (ещё) НЕПРОЯВЛЕННОЕ" (Б, 259).</w:t>
      </w:r>
    </w:p>
    <w:p>
      <w:pPr>
        <w:pStyle w:val="Style9"/>
        <w:rPr/>
      </w:pPr>
      <w:r>
        <w:rPr/>
        <w:t>"Только притяжение духа (духовная жажда, устремление к Истине) может вызвать сознательное (истинное) УСТРЕМЛЕНИЕ (по пути Учения). Только притяжение сердца может вызвать созвучие. (Только если ученик преисполнится любовью к Идеалу – магниту красоты своего влечения, Учитель отзовется на это устремление любви.) ТОЛЬКО ПРИТЯЖЕНИЕ "ЧАШИ" может вызвать сознательное творчество. (Только ПАМЯТЬ о сотрудничестве в прошлых жизнях, отложенная в "чаше", может устремить с такою силой любви к Учителю. Иначе откуда же возьмётся такая любовь. Ведь ученик совсем не знает Учителя. Смутные, осторожные сведения, почерпнутые от руководителей и из литературы, не способны вызвать того неукротимого, всепобеждающего чувства любви к Учителю, которое вело, например, Упасику, Урусвати, Сподвижника.) Только притяжение синтеза может вызвать сознательное строительство" (Б, 263). Только понимание сущности Учения и Учителя – Собирателя новой Расы – может утверждать сознательное, целесообразное и соизмеримое строительство новой Расы.</w:t>
      </w:r>
    </w:p>
    <w:p>
      <w:pPr>
        <w:pStyle w:val="Style9"/>
        <w:rPr/>
      </w:pPr>
      <w:r>
        <w:rPr/>
        <w:t>""Чаша" &lt;...&gt; как сосуд, содержащий в себе нити всех тонких энергий, конечно, так звучит на все разряды (несгармонизированных токов), И СЕРДЦЕ ТРЕПЕЩЕТ" (Б, 340).</w:t>
      </w:r>
    </w:p>
    <w:p>
      <w:pPr>
        <w:pStyle w:val="Style9"/>
        <w:rPr/>
      </w:pPr>
      <w:r>
        <w:rPr/>
        <w:t>Дурные аспекты светил есть дисгармоничные скрещения токов, эманации этих токов наполняют низшие слои (астрального света) и вызывают их возбуждение, в результате тёмные силы нападают на светлые. Агни Йог восстанавливает чистым огнем высших сфер нарушенное равновесие.</w:t>
      </w:r>
    </w:p>
    <w:p>
      <w:pPr>
        <w:pStyle w:val="Style9"/>
        <w:rPr/>
      </w:pPr>
      <w:r>
        <w:rPr/>
        <w:t>""Чаша" (Матери Агни Йоги), содержащая в себе весь синтез (космических) огней, конечно, отвечает на все восприятия (воспринятые ею космические огни). &lt;...&gt; Битва Сатурна с Ураном, конечно, отражается на огнях "чаши"" (Б, 343).</w:t>
      </w:r>
    </w:p>
    <w:p>
      <w:pPr>
        <w:pStyle w:val="Style9"/>
        <w:rPr/>
      </w:pPr>
      <w:r>
        <w:rPr/>
        <w:t>"Много токов скрещиваются в "чаше", потому огонь центров так мощен; происходит мощная ассимиляция" (Б, 345).</w:t>
      </w:r>
    </w:p>
    <w:p>
      <w:pPr>
        <w:pStyle w:val="Style9"/>
        <w:rPr/>
      </w:pPr>
      <w:r>
        <w:rPr/>
        <w:t>""Чаша", вмещающая весь космический опыт, отражает все космические веления. Синтез "Лотоса" заключает в себе все космические нити, и разносторонние импульсы собирают каждый огонь "Лотоса"" (Опять "Чаша" и "Лотос"!) (Б, 364).</w:t>
      </w:r>
    </w:p>
    <w:p>
      <w:pPr>
        <w:pStyle w:val="Style9"/>
        <w:rPr/>
      </w:pPr>
      <w:r>
        <w:rPr/>
        <w:t>"Этот ЦЕНТР (ЛЕГКИХ) СВЯЗАН С "ЧАШЕЙ" и С ЦЕНТРОМ ЗАТЫЛКА" (Б, 392).</w:t>
      </w:r>
    </w:p>
    <w:p>
      <w:pPr>
        <w:pStyle w:val="Style9"/>
        <w:rPr/>
      </w:pPr>
      <w:r>
        <w:rPr/>
        <w:t>"Можно найти луч, который может разбудить накопления в "ЧАШЕ"" (Б, 412).</w:t>
      </w:r>
    </w:p>
    <w:p>
      <w:pPr>
        <w:pStyle w:val="Style9"/>
        <w:rPr/>
      </w:pPr>
      <w:r>
        <w:rPr/>
        <w:t>Учение часто говорит: "Найти луч, лучи..." Что это значит? Найти такое астрологическое положение? Но тогда такое положение должно САМО разбудить накопления в "чаше". Едва ли сознательное отношение может иметь такой уж решающий фактор. Значит, в поисках "лучей" надо искать иное направление. Но как же астромагия? Ведь астромаги пользуются известными им сочетаниями, а сочетания сами по себе не производят феноменов?</w:t>
      </w:r>
    </w:p>
    <w:p>
      <w:pPr>
        <w:pStyle w:val="Style9"/>
        <w:rPr/>
      </w:pPr>
      <w:r>
        <w:rPr/>
        <w:t>"Выявления ОЩУЩЕНИЯ КОЛЫХАНИЯ ПОЧВЫ и ОЩУЩЕНИЕ ДВИЖЕНИЯ ТУЧ нужно отметить. Тонкость восприятия дается ТОНКОМУ носителю (раскрытой) "ЧАШИ"" (Б, 422).</w:t>
      </w:r>
    </w:p>
    <w:p>
      <w:pPr>
        <w:pStyle w:val="Style9"/>
        <w:rPr/>
      </w:pPr>
      <w:r>
        <w:rPr/>
        <w:t>Конечно, ХРАНИЛИЩЕМ ДУХА БУДЕТ "ЧАША". "Отложения в "чаше" собираются вокруг зерна духа, окружая его своими цветами. &lt;...&gt; Сеятель КОСМИЧЕСКИХ ОГНЕЙ В СОЗНАНИЕ ЛЮДЕЙ ЯВЛЯЕТСЯ ИСТИННЫМ СОТРУДНИКОМ КОСМОСА" (Б, 435).</w:t>
      </w:r>
    </w:p>
    <w:p>
      <w:pPr>
        <w:pStyle w:val="Style9"/>
        <w:rPr/>
      </w:pPr>
      <w:r>
        <w:rPr/>
        <w:t>"Животворная сила сердца настолько мощна, что можно сказать, она и есть МАГНИТ. Так творчество сердца направляет к завершению. &lt;...&gt; Так Космическое Сердце трепещет в Архате (Н.К.). Так Космическое Сердце трепещет в Таре (Е.И.). Так Космическое Сердце трепещет в атоме. Когда сознание пробуждается, тогда "чаша" звучит. Потому Наш путь устлан сердцем" (Б, 469).</w:t>
      </w:r>
    </w:p>
    <w:p>
      <w:pPr>
        <w:pStyle w:val="Style9"/>
        <w:rPr/>
      </w:pPr>
      <w:r>
        <w:rPr/>
        <w:t>"Рост духотворчества утверждается накоплением человеком "чаши"" (Б, 514).</w:t>
      </w:r>
    </w:p>
    <w:p>
      <w:pPr>
        <w:pStyle w:val="Style9"/>
        <w:rPr/>
      </w:pPr>
      <w:r>
        <w:rPr/>
        <w:t>"Действие, исходя из потенциала духа, предопределяется накоплением "ЧАШИ", потому связь между причиною и следствием (действие – следствие, накопление – причина)" (Б, 515).</w:t>
      </w:r>
    </w:p>
    <w:p>
      <w:pPr>
        <w:pStyle w:val="Style9"/>
        <w:rPr/>
      </w:pPr>
      <w:r>
        <w:rPr/>
        <w:t>"Так Наша Тара (Е.И.) несет ответственность за продвижение человеческого мышления и дает свой опыт для возрождения. Так Гуру (Н.К.) утверждает эволюционное движение. Я утверждаю – НЕСУЩИЕ ОТВЕТНУЮ ВИБРАЦИЮ В "ЧАШЕ" ДАДУТ НОВУЮ СТУПЕНЬ" (Б, 523).</w:t>
      </w:r>
    </w:p>
    <w:p>
      <w:pPr>
        <w:pStyle w:val="Style9"/>
        <w:rPr/>
      </w:pPr>
      <w:r>
        <w:rPr/>
        <w:t>"Движение в эволюцию предвидит напряжение всех центров. Каждое народное продвижение зависит от устремления центра. На неприятии закона центров и истинных напряжений человечество построило СВОИ ступени. ВОСХОЖДЕНИЕ ДУХА НАПРЯГАЕТСЯ САМЫМИ ВЫСШИМИ ЦЕНТРАМИ. Потому движение в эволюцию может только тогда проявляться, когда дух осознал величие огня. ПРОЯВЛЕНИЕ ОГНЯ И ЦЕНТРОВ ДАДУТ ЧЕЛОВЕЧЕСТВУ НОВУЮ НАУКУ. ТВОРЧЕСТВО СЕРДЦА НАПРЯГАЕТСЯ ЦЕНТРОМ "ЧАШИ". Так от явления напряжения духа и накопления "чаши" зависит продвижение явления огня" (Б, 524).</w:t>
      </w:r>
    </w:p>
    <w:p>
      <w:pPr>
        <w:pStyle w:val="Style9"/>
        <w:rPr/>
      </w:pPr>
      <w:r>
        <w:rPr/>
        <w:t>"Когда дух Агни Йога приближается к пространственному огню, то НАПРЯГАЮТСЯ ТВОРЧЕСКИЕ ЦЕНТРЫ. Потому когда НАПРЯЖЕНИЕ "ЧАШИ" СИЛЬНО, то явление ТВОРЧЕСКОЕ ОГНЕННО. Потому ЦЕНТР "ЧАШИ" ТВОРИТ" (Б, 527).</w:t>
      </w:r>
    </w:p>
    <w:p>
      <w:pPr>
        <w:pStyle w:val="Style9"/>
        <w:rPr/>
      </w:pPr>
      <w:r>
        <w:rPr/>
        <w:t>"Кто же может откликнуться на красоту космического творчества? Кто же может ЧУЯТЬ ВЫСШЕЕ и звучать на все ЧИСТЫЕ проявления Космоса? Скажем – тот, кто несет в себе ВСЕ ВЫСШИЕ ОГНИ. Утверждаю, что ТОЛЬКО ВИБРАЦИИ ТОНЧАЙШИХ ЭНЕРГИЙ (чувств-огней) МОГУТ ОТКРЫТЬ СФЕРЫ ВЫСШИЕ. Потому на земном плане Несущий "чашу" является УТВЕРЖДЕНИЕМ (олицетворением) КОСМИЧЕСКОГО ПРАВА (Закона). Дух, познавший чистоту творческого огня, может явиться напряженным Водителем; потому Несущий "Серебряный Лотос" в "ЧАШЕ" будит своими вибрациями НАКОПЛЕНИЯ в других. ТВОРЧЕСТВО БЕЛОГО ЛУЧА ЗАМЕНЯЕТСЯ ИЗЛУЧЕНИЕМ "СЕРЕБРЯНОГО ЛОТОСА" (серебро выше белого). Так магнит духа, истинно, ведет устремленных к познанию" (Б, 531).</w:t>
      </w:r>
    </w:p>
    <w:p>
      <w:pPr>
        <w:pStyle w:val="Style9"/>
        <w:rPr/>
      </w:pPr>
      <w:r>
        <w:rPr/>
        <w:t>"ТРАНСМУТАЦИЯ ЦЕНТРОВ НАПРЯГАЕТСЯ ОГНЕМ ДУХА, И ТВОРЧЕСТВО ЦЕНТРОВ УСТРЕМЛЕНО К АССИМИЛЯЦИИ ВЫСШИХ ОГНЕЙ. Как явленный сосуд, СЕРДЦЕ принимает токи ВСЕХ тончайших энергий. ТАК СГАРМОНИЗИРОВАННЫЕ ТОКИ ВМЕЩАЮТСЯ ВМЕЩЕНИЕМ "ЧАШИ". ПОТОМУ ТОКИ, ВОСПРИНИМАЕМЫЕ ЦЕНТРОМ "ЧАШИ", СООТВЕТСТВУЮТ ВЫСШИМ ЭНЕРГИЯМ. И посылки психической энергии сопровождаются звучанием. Так высшее напряжение отвечает высшим огням. Так дух творит, не переставая" (Б, 541).</w:t>
      </w:r>
    </w:p>
    <w:p>
      <w:pPr>
        <w:pStyle w:val="Style9"/>
        <w:rPr/>
      </w:pPr>
      <w:r>
        <w:rPr/>
        <w:t>"Основа ТРАНСМУТАЦИИ (центров) ЗАВИСИТ ОТ САМОДЕЯТЕЛЬНОСТИ. &lt;...&gt; Трансмутация зависит от устремления духа к созвучию (с токами напряжений космических). Лишь Космическое напряжение может притянуть дух к трансмутации. Лишь дух, понявший мощь притяжения (к Учителю), дает созвучие. Потому когда напряженный МАГНИТ духа являет САМОДЕЯТЕЛЬНОСТЬ, то ЦЕНТР "ЧАШИ" СОВЕРШАЕТ КОСМИЧЕСКОЕ УТВЕРЖДЕНИЕ. &lt;...&gt; Потому когда трансмутация напрягается САМОДЕЯТЕЛЬНОСТЬЮ, то центр "ЧАШИ" звучит" (Б, 551).</w:t>
      </w:r>
    </w:p>
    <w:p>
      <w:pPr>
        <w:pStyle w:val="Style9"/>
        <w:rPr/>
      </w:pPr>
      <w:r>
        <w:rPr/>
        <w:t>"Центр "ЧАШИ" собирает все творческие нити, потому каждая КОСМИЧЕСКАЯ ВИБРАЦИЯ ОТЗЫВАЕТСЯ НА "ЧАШЕ". Много необходимых устремлений нужно духу проявить, чтобы ПРИНЯТЬ ОТВЕТНЫЕ ВИБРАЦИИ. Когда центр "чаши" может являть все ответные вибрации КОСМИЧЕСКИХ ОГНЕЙ, то творчество самодеятельности так велико. Потому нужно центр оберегать модератором. Потому нужно так оберечь здоровье. &lt;...&gt; Явление (магнитных токов) напряжено к смещению ПЛАНЕТНЫХ ЦЕНТРОВ. Идёт переустройство мира, потому можно чуять близость Нашего часа" (Б, 552).</w:t>
      </w:r>
    </w:p>
    <w:p>
      <w:pPr>
        <w:pStyle w:val="Style9"/>
        <w:rPr/>
      </w:pPr>
      <w:r>
        <w:rPr/>
        <w:t>"Человечеству даны ВСЕ НИТИ мировой энергии" (Б, 553).</w:t>
      </w:r>
    </w:p>
    <w:p>
      <w:pPr>
        <w:pStyle w:val="Style9"/>
        <w:rPr/>
      </w:pPr>
      <w:r>
        <w:rPr/>
        <w:t>"Когда перемещение (токов) так велико, то ЦЕНТРЫ КОСМИЧЕСКИЕ (так называются высшие центры в человеке?!) ГОТОВЫ ВОСПЛАМЕНИТЬСЯ" (Б, 554). Итак, есть центры земные и центры небесные, или космические, – это низшие и высшие ПОЛ ЮСА творческой энергии.</w:t>
      </w:r>
    </w:p>
    <w:p>
      <w:pPr>
        <w:pStyle w:val="Style9"/>
        <w:rPr/>
      </w:pPr>
      <w:r>
        <w:rPr/>
        <w:t>"В духовном творчестве наполняется "чаша" теми же энергиями (которые содержатся в [космической] сокровищнице), ПОТОМУ СОКРОВИЩНИЦА ДУХА (или "ЧАША"!) должна содержать ВСЕ энергии (накопленные духом). &lt;...&gt; Из "ЧАШИ" выявляются все творческие законы. В "ЧАШЕ" собираются все космические явления, потому ОБОГАЩЕНИЕ "ЧАШИ" (Космической?! Всякий мир имеет свою "чашу"!) даст осуществление всех космических планов. (Космическая "чаша" есть коллективная "чаша" Разумов.) Так основания собраны в "ЧАШЕ", и может каждая энергия быть созидателем. Так творчество слагается законом ВМЕЩЕНИЯ" (Б, 592).</w:t>
      </w:r>
    </w:p>
    <w:p>
      <w:pPr>
        <w:pStyle w:val="Style9"/>
        <w:rPr/>
      </w:pPr>
      <w:r>
        <w:rPr/>
        <w:t>""ЧАША" (не всякая, но) вмещающая космические проявления, насыщается космическими энергиями. Пространственный огонь, устремляющийся к (любой) форме (желая оплодотворить её), БУДИТ НАСЫЩЕННУЮ "ЧАШУ" притяжением огня Космоса (и форма дает ответную вибрацию). ПОТОМУ КАЖДАЯ ВИДИМАЯ ФОРМА СЛОЖЕНА ТВОРЧЕСТВОМ "ЧАШИ", и "Лотос Серебряный" утверждает явление вмещения. Все космические проявления имеют свои отклики. Потому когда "ЧАША" вмещает все огни, то дух знает Бытие, и "Лотос Серебряный" знает космическое творчество. ТАК В БЕСПРЕДЕЛЬНОСТИ ЗВУЧИТ ВМЕСТИВШАЯ "ЧАША"" (Б, 596).</w:t>
      </w:r>
    </w:p>
    <w:p>
      <w:pPr>
        <w:pStyle w:val="Style9"/>
        <w:rPr/>
      </w:pPr>
      <w:r>
        <w:rPr/>
        <w:t>"Накопление "ЧАШИ" отвечает космической вибрации. (Все рекорды пространственного огня заключают в себе космические вибрации, потому, когда человечество поймет мощь огня, ответная вибрация легко утвердится и творчество человеческое разовьется в огненном созидании. Так беспредельно космическое ТВОРЧЕСТВО НАПРЯГАЕТСЯ ОГНЕМ ПРОСТРАНСТВА. Космическая вибрация устремляет человечество к пространственному огню. Когда мысль подвергается сдвигу, то огонь пространства касается этой мысли. Напряжение мысли, как устремленный огонь, проникает всюду.) Если бы человечество знало напряжение пространственного огня, то, истинно, можно было бы дать человечеству знание Агни Йоги. Теперь, когда (только) МАЛЫЕ ИСКРЫ ДОСТУПНЫ ПОНИМАНИЮ, можно дать приближение космического огня. Ведь МАГНИТ "ЧАШИ" НАСТОЛЬКО СИЛЕН, ЧТО ВЫЗВАННЫЕ ВИБРАЦИИ ТВОРЯТ" (Б, 598).</w:t>
      </w:r>
    </w:p>
    <w:p>
      <w:pPr>
        <w:pStyle w:val="Style9"/>
        <w:rPr/>
      </w:pPr>
      <w:r>
        <w:rPr/>
        <w:t>"Сущность духа выявляется в устремлении. Напрягаясь, "ЧАША" утверждает напряжение духа. Все нити, исходящие из "ЧАШИ", ведут к действию, которое имеет связь с пространственным огнем. Можно сказать, что ТВОРЧЕСТВО "ЧАШИ" СОЕДИНЯЕТ ПРОСТРАНСТВЕННЫЙ ОГОНЬ С НАКОПЛЕНИЕМ "ЧАШИ". Только (полный) круг сознания дает устремление к творчеству (космическому). Так НАШ закон (Закон Иерархии) гласит об УТВЕРЖДЕНИИ "ЧАШИ". Каждая вибрация невидимо притягивает пространственный огонь, и ЧУТКОСТЬ духа напрягает ИСКРЫ "ЧАШИ"" (Б, 601).</w:t>
      </w:r>
    </w:p>
    <w:p>
      <w:pPr>
        <w:pStyle w:val="Style9"/>
        <w:rPr/>
      </w:pPr>
      <w:r>
        <w:rPr/>
        <w:t>"Чуткость духа огненного Агни Йога устремляет к Космическому Магниту. Когда МЫ ПОСЛАЛИ ПЛАНЕТЕ НОВОЕ УТВЕРЖДЕНИЕ ОГНЯ, то, значит, время близко" (Б, 602).</w:t>
      </w:r>
    </w:p>
    <w:p>
      <w:pPr>
        <w:pStyle w:val="Style9"/>
        <w:rPr/>
      </w:pPr>
      <w:r>
        <w:rPr/>
        <w:t>"Когда Мы собираем ДУГИ СОЗНАНИЯ, то КРУГ ЗАВЕРШАЕТСЯ. Потому космическое действие объединяет все тождественные энергии, и притяжение дуг утверждается. &lt;...&gt; (все это) творчество (Космического) МАГНИТА" (Б, 604).</w:t>
      </w:r>
    </w:p>
    <w:p>
      <w:pPr>
        <w:pStyle w:val="Style9"/>
        <w:rPr/>
      </w:pPr>
      <w:r>
        <w:rPr/>
        <w:t>"СОЗНАНИЕ, ВМЕЩАЮЩЕЕ КОСМИЧЕСКИЕ ЦЕНТРЫ, УТВЕРЖДАЕТ ПОЛНУЮ "ЧАШУ". СОЗНАНИЕ, ВМЕЩАЮЩЕЕ ПРИНЦИП ОГНЯ, ДАСТ ЧЕЛОВЕЧЕСТВУ НОВЫЕ ВОЗМОЖНОСТИ. НЕ РАЗМЫКАЯ ЦЕПИ, устремляется дух к Космическому Магниту. Притяжение к зерну основания, истинно, присуще огненному духу. Сознание космической Беспредельности дает луч огненный" (Б, 610).</w:t>
      </w:r>
    </w:p>
    <w:p>
      <w:pPr>
        <w:pStyle w:val="Style9"/>
        <w:rPr/>
      </w:pPr>
      <w:r>
        <w:rPr/>
        <w:t>"Центры Агни Йога усиливают восприятие огней, которые принесут человечеству знание. Потому центры творят с течением эволюции. Потому центры устремленного Агни Йога приносят благо. КОГДА "ЧАША" НАПОЛНЕНА ОГНЕМ, ТО АУРА ПРИТЯГИВАЕТ МАГНИТ. (Когда ученик готов, Учитель является.) Нужно признать МОЩЬ ЦЕНТРОВ. Так центры духотворят, так творчество огненное смещает мышление человечества" (Б, 617).</w:t>
      </w:r>
    </w:p>
    <w:p>
      <w:pPr>
        <w:pStyle w:val="Style9"/>
        <w:rPr/>
      </w:pPr>
      <w:r>
        <w:rPr/>
        <w:t>"Когда смещение стран утверждается, тогда все энергии напрягаются. Как НИТИ, собраны все напряженные силы" (Б, 620).</w:t>
      </w:r>
    </w:p>
    <w:p>
      <w:pPr>
        <w:pStyle w:val="Style9"/>
        <w:rPr/>
      </w:pPr>
      <w:r>
        <w:rPr/>
        <w:t>"Творческий импульс устремляет дух к Космическому Магниту. Творческий импульс зарождает все устремления. Творческий импульс призывает из пространства явления космических лучей. Конечно, только огненный дух может напрячь все силы, нужные для творчества. Центры творческие Агни Йога собирают лучи свободных энергий, потому огонь центров создает течение устремлений. Так устремление притягивает космические лучи, так МЫ УТВЕРЖДАЕМ "ЧАШУ" АГНИ ЙОГА КАК МОЩНУЮ СОКРОВИЩНИЦУ" (Б, 626).</w:t>
      </w:r>
    </w:p>
    <w:p>
      <w:pPr>
        <w:pStyle w:val="Style9"/>
        <w:rPr/>
      </w:pPr>
      <w:r>
        <w:rPr/>
        <w:t>"ДУХ АГНИ ЙОГА НАПРЯГАЕТСЯ СОЗНАНИЕМ ОГНЯ" (Б, 640).</w:t>
      </w:r>
    </w:p>
    <w:p>
      <w:pPr>
        <w:pStyle w:val="Style9"/>
        <w:rPr/>
      </w:pPr>
      <w:r>
        <w:rPr/>
        <w:t>"Когда огонь духа напрягает лучи "ЧАШИ", то притягиваются различные устремления к зерну. Притяжение космических огней притягивает нити синтеза огня. Потому Агни Йог знает, когда лучше притягивать огни пространства, и центры притяжения отвечают вибрациям "ЧАШИ". Потому чувствознание напряженного Агни Йога имеет ключ к сознанию событий" (Б, 644).</w:t>
      </w:r>
    </w:p>
    <w:p>
      <w:pPr>
        <w:pStyle w:val="Style9"/>
        <w:rPr/>
      </w:pPr>
      <w:r>
        <w:rPr/>
        <w:t>"Каждое сознание, отвергающее космические огни, насыщает пространство тьмою. Но равновесие соблюдается напряженным Агни Йогом. Потому творчество "ЧАШИ" напрягает ВСЕ энергии. ВСЕ НИТИ Космического Магнита проникают в "ЧАШУ", потому все центры Агни Йога так напряжены" (Б, 666).</w:t>
      </w:r>
    </w:p>
    <w:p>
      <w:pPr>
        <w:pStyle w:val="Style9"/>
        <w:rPr/>
      </w:pPr>
      <w:r>
        <w:rPr/>
        <w:t>"В &lt;...&gt; утверждении НЕЦЕЛЕСООБРАЗНОСТИ живет человечество. И порождения настолько велики, что сферы человеческие темны. И период ВЗРЫВОВ ПОДЗЕМНЫХ соответствует накоплениям НАДЗЕМНЫМ. И страны, над которыми клубится непонимание Космического Магнита, ПОСТРАДАЮТ (от землетрясений) – так запомним. Потому СОЛНЕЧНОЕ СПЛЕТЕНИЕ, будучи в ПРЯМОМ СООТВЕТСТВИИ С КОСМИЧЕСКИМ МАГНИТОМ, ДАЕТ ВСЕ ЗНАКИ ПЕРТУРБАЦИЙ. ЗНАНИЕ "ЧАШИ" часто (в эти часы) ВЫРАЖАЕТ ТОСКУ. &lt;...&gt; КОСМОС напрягает центры Агни Йога, так ЧУТКОСТЬ (открытые огненные центры) ОРГАНИЗМА ЯВЛЯЕТ ОТВЕТНУЮ ВИБРАЦИЮ. Так мы служим Космосу" (Б, 718).</w:t>
      </w:r>
    </w:p>
    <w:p>
      <w:pPr>
        <w:pStyle w:val="Style9"/>
        <w:rPr/>
      </w:pPr>
      <w:r>
        <w:rPr/>
        <w:t>"Только когда дух может создать ступень накопления "ЧАШИ", он может стать сотрудником Космического Магнита (Сотрудником Начал)" (Б, 725).</w:t>
      </w:r>
    </w:p>
    <w:p>
      <w:pPr>
        <w:pStyle w:val="Style9"/>
        <w:rPr/>
      </w:pPr>
      <w:r>
        <w:rPr/>
        <w:t>"Устремленный, непреложный, непобедимый огонь лежит в "ЧАШЕ" НЕСУЩЕГО ОГОНЬ (Учения) ЧЕЛОВЕЧЕСТВУ" (Б, 813).</w:t>
      </w:r>
    </w:p>
    <w:p>
      <w:pPr>
        <w:pStyle w:val="Style9"/>
        <w:rPr/>
      </w:pPr>
      <w:r>
        <w:rPr/>
        <w:t>"...мудрость веков отлагается накоплениями в "ЧАШЕ". Потому закон объединения заложен в синтезе "ЧАШИ"" (Б, 900).</w:t>
      </w:r>
    </w:p>
    <w:p>
      <w:pPr>
        <w:pStyle w:val="Style9"/>
        <w:rPr/>
      </w:pPr>
      <w:r>
        <w:rPr/>
        <w:t>"Нельзя определить словами, в чём заключается высокое качество мышления, но каждый &lt;...&gt; делающий (даже обычную) работу, чувствует её требуемое качество. Это качество, как воздушная арфа [на поток воздуха], отзывается на поток действительности и собирает ПОД центром "ЧАШИ" (колодцы лучей) тончайшую СОМУ познавания и различения, не только по соизмеримости, но и по непреложности. Эта последняя искра Истины зажигает притягательный маяк Света" (Б, 918).</w:t>
      </w:r>
    </w:p>
    <w:p>
      <w:pPr>
        <w:pStyle w:val="Style9"/>
        <w:rPr/>
      </w:pPr>
      <w:r>
        <w:rPr/>
        <w:t>"Мы чтим &lt;...&gt; особенно тот великий облик БОГОЧЕЛОВЕКА, который несет в сердце полную "ЧАШУ", готовый к полету (в иные миры), но несущий на Землю всю "ЧАШУ". &lt;...&gt; БОГОЧЕЛОВЕК – носитель ОГНЕННОГО ЗНАКА НОВОЙ РАСЫ. Богочеловек горит всеми огнями. &lt;...&gt; (Это) АРХАТ, Агни Йог, Тара..." (И, 14).</w:t>
      </w:r>
    </w:p>
    <w:p>
      <w:pPr>
        <w:pStyle w:val="Style9"/>
        <w:rPr/>
      </w:pPr>
      <w:r>
        <w:rPr/>
        <w:t>"БОГОЧЕЛОВЕК &lt;...&gt; (является) ИСКУПИТЕЛЕМ ЧЕЛОВЕЧЕСТВА. &lt;...&gt; УТВЕРЖДАЮ – ТАРА (Е.И.), НЕСУЩАЯ (на Землю) ПЛАМЕННУЮ "ЧАШУ" УСТРЕМЛЕНИЙ ИСКУПЛЕНИЯ ЧЕЛОВЕЧЕСТВА, МОЖЕТ УТВЕРДИТЬ НАШЕ ЯВЛЕНИЕ СРЕДИ ЛЮДЕЙ" (И, 15).</w:t>
      </w:r>
    </w:p>
    <w:p>
      <w:pPr>
        <w:pStyle w:val="Style9"/>
        <w:rPr/>
      </w:pPr>
      <w:r>
        <w:rPr/>
        <w:t>"Можно проявиться как сила, держащая "ЧАШУ" выявлений; обе руки протянуты к "ЧАШЕ"" (И, 19).</w:t>
      </w:r>
    </w:p>
    <w:p>
      <w:pPr>
        <w:pStyle w:val="Style9"/>
        <w:rPr/>
      </w:pPr>
      <w:r>
        <w:rPr/>
        <w:t>"Мы говорим "ДУГА СОЗНАНИЯ", ибо ПОЛНЫМ КРУГОМ НАЗЫВАЕМ СОЗНАНИЕ АРХАТА. Но явлена ещё большая ступень познания, тогда Мы называем – "УТВЕРЖДЕН ПОЛНЫМ". Космический Магнит – Наша (Архатов) сокровенная мощь. Величие этой силы необъятно. Если бы дух явил понимание, то бесстрашие наполнило бы все сердца и радость прозвучала бы в сферах.</w:t>
      </w:r>
    </w:p>
    <w:p>
      <w:pPr>
        <w:pStyle w:val="Style9"/>
        <w:rPr/>
      </w:pPr>
      <w:r>
        <w:rPr/>
        <w:t>Архат ищет, неся силу Космического Магнита в сердце! &lt;...&gt; Явление устремления Я могу назвать Космическим Магнитом" (И, 21).</w:t>
      </w:r>
    </w:p>
    <w:p>
      <w:pPr>
        <w:pStyle w:val="Style9"/>
        <w:rPr/>
      </w:pPr>
      <w:r>
        <w:rPr/>
        <w:t>Ищущим Шамбалу скажем словами Учения: ""Иди путем труда, иди путем ЩИТА веры". Тому, кто нашёл ОБРАЗ НАШ В СЕРДЦЕ СВОЁМ (кто уже знает, что он искра Огня, его породившего), Мы скажем: "Иди СЕРДЦЕМ (чувствознанием), и "ЧАША" ПУТЬ УТВЕРДИТ"" (И, 24).</w:t>
      </w:r>
    </w:p>
    <w:p>
      <w:pPr>
        <w:pStyle w:val="Style9"/>
        <w:rPr/>
      </w:pPr>
      <w:r>
        <w:rPr/>
        <w:t>Архаты дают человечеству понятие ПОЛНОЙ "ЧАШИ".</w:t>
      </w:r>
    </w:p>
    <w:p>
      <w:pPr>
        <w:pStyle w:val="Style9"/>
        <w:rPr/>
      </w:pPr>
      <w:r>
        <w:rPr/>
        <w:t>"Закон Иерархии, истинно, принимается за СОБСТВЕННОЕ ПРАВО, забывая, что ИЕРАРХ есть звено в цепи и ИСПОЛНЯЮЩИЙ ВОЛЮ ВЫСШЕГО. Только так (только осознанием этой истины) можно ответить высшему назначению &lt;...&gt; выполнить доверие и НАКОПИТЬ "ЧАШУ" ОГНЕЙ" (И, 35).</w:t>
      </w:r>
    </w:p>
    <w:p>
      <w:pPr>
        <w:pStyle w:val="Style9"/>
        <w:rPr/>
      </w:pPr>
      <w:r>
        <w:rPr/>
        <w:t>"Накопление "ЧАШИ" определяет качество действия. КАЖДАЯ МЫСЛЬ, ВЕДУЩАЯ К МОЩНОМУ ПОНИМАНИЮ ИЕРАРХИИ, подымает дух. Потому когда устремление растет, то явление расширения сознания приводит дух к ПОНИМАНИЮ НАЧАЛ. Творчество духа может ТОЛЬКО ТОНЧАЙШИМИ ЭНЕРГИЯМИ (а не половыми) перебросить мост к высшему пониманию, потому НАКОПЛЕНИЕ "ЧАШИ" дает лучшие возможности и достижения. Человек должен стремиться к накоплению "чаши" и расширению сознания" (И, 55).</w:t>
      </w:r>
    </w:p>
    <w:p>
      <w:pPr>
        <w:pStyle w:val="Style9"/>
        <w:rPr/>
      </w:pPr>
      <w:r>
        <w:rPr/>
        <w:t>"Сознание, не слитое с Владыкою, не может устремиться к закону накопления "ЧАШИ". &lt;...&gt; Только когда дух принимает все посылки Свыше, он может расширять сознание, ИНАЧЕ НЕ РАЗБУДИТЬ СИЛУ, НАХОДЯЩУЮСЯ В "ЧАШЕ"" (И, 155).</w:t>
      </w:r>
    </w:p>
    <w:p>
      <w:pPr>
        <w:pStyle w:val="Style9"/>
        <w:rPr/>
      </w:pPr>
      <w:r>
        <w:rPr/>
        <w:t>"Когда чаша мировых событий наполняется, то огненная "ЧАША" Агни Йога воспламеняется. Закон соответствия (центров) мощно действует. В этих созвучиях заключается связь миров &lt;...&gt;.</w:t>
      </w:r>
    </w:p>
    <w:p>
      <w:pPr>
        <w:pStyle w:val="Style9"/>
        <w:rPr/>
      </w:pPr>
      <w:r>
        <w:rPr/>
        <w:t>Потому Матерь Агни Йоги так напряженно чует наполнение мировой чаши. &lt;...&gt; Так будет мир ПОМНИТЬ ВЕЛИКОЕ СОЗВУЧИЕ, И НАШИ ЛЕТОПИСИ ОСТАВЯТ МИРУ ОГНЕННЫЕ ЗНАКИ (Учение). Так явленные Заветы свершаются, да, да, да!" (И, 267).</w:t>
      </w:r>
    </w:p>
    <w:p>
      <w:pPr>
        <w:pStyle w:val="Style9"/>
        <w:rPr/>
      </w:pPr>
      <w:r>
        <w:rPr/>
        <w:t>"Слияние с Высшим правильно лишь через естественно зажженный огонь сердца. Конечно, НЕИЗБЕЖНО КИПЕНИЕ ПЕРЕПОЛНЕННОЙ "ЧАШИ", НО ЭТО ТЯГОТА МАТЕРИ МИРА. ПОМНИТЕ ДРЕВНЕЕ ИЗОБРАЖЕНИЕ МЛАДЕНЦА В ЧАШЕ. Множество научных знаков обращено в туманные символы, но время разобрать их" (И, 362).</w:t>
      </w:r>
    </w:p>
    <w:p>
      <w:pPr>
        <w:pStyle w:val="Style9"/>
        <w:rPr/>
      </w:pPr>
      <w:r>
        <w:rPr/>
        <w:t>"На "чаше" отразится каждое колебание духа" (И, 364).</w:t>
      </w:r>
    </w:p>
    <w:p>
      <w:pPr>
        <w:pStyle w:val="Style9"/>
        <w:rPr/>
      </w:pPr>
      <w:r>
        <w:rPr/>
        <w:t>"Наблюдайте, как отражается каждый поступок на колебании кармы. &lt;...&gt; Прискорбно видеть людей, вредящих себе. Можно наблюдать, как ехидна поражает внутреннее существо при этих самопоражениях. Ничто не может отвратить последствия, ибо слишком близки причина и следствие. Так можно лишь огнем сердца оградиться и очистить канал, который несет заразу" (И, 365).</w:t>
      </w:r>
    </w:p>
    <w:p>
      <w:pPr>
        <w:pStyle w:val="Style9"/>
        <w:rPr/>
      </w:pPr>
      <w:r>
        <w:rPr/>
        <w:t>"Тяжка ноша Мира! Переполнена "Чаша" Держателей Магнита! &lt;...&gt; Когда советую осторожность, значит, условия внешние потрясают переполненную "чашу"" (И, 431).</w:t>
      </w:r>
    </w:p>
    <w:p>
      <w:pPr>
        <w:pStyle w:val="Style9"/>
        <w:rPr/>
      </w:pPr>
      <w:r>
        <w:rPr/>
        <w:t>"...трудные тяготы Мира пронзают "ЧАШУ" Архата" (И, 442).</w:t>
      </w:r>
    </w:p>
    <w:p>
      <w:pPr>
        <w:pStyle w:val="Style9"/>
        <w:rPr/>
      </w:pPr>
      <w:r>
        <w:rPr/>
        <w:t>"Говорил вам о многих центрах, но сейчас говорю особенно о "ЧАШЕ" и СЕРДЦЕ. "ЧАША" – ПРОШЛОЕ, СЕРДЦЕ – БУДУЩЕЕ" (И, 448).</w:t>
      </w:r>
    </w:p>
    <w:p>
      <w:pPr>
        <w:pStyle w:val="Style9"/>
        <w:rPr/>
      </w:pPr>
      <w:r>
        <w:rPr/>
        <w:t>"Змий Огненный, поднимающийся над ЧАШЕЙ в виде змия Моисея, как восьмерка арабская, может показать напряжение "ЧАШИ", ибо "ЧАША" полна Огня. Наслоения и отложения в "чаше" представляют продукт огненный. Так мы, прежде всего, существа Огненные" (МО, I, 26).</w:t>
      </w:r>
    </w:p>
    <w:p>
      <w:pPr>
        <w:pStyle w:val="Style9"/>
        <w:rPr/>
      </w:pPr>
      <w:r>
        <w:rPr/>
        <w:t>"Огонь носит в себе понимание красоты, окружает творчество и переносит нетленные документы в хранилище "чаши". Потому Мы ценим эти нетленные достижения больше всех, могущих быть уничтоженными. Потому помогайте человеческому мышлению устремляться к Нетленному" (МО, I, 59).</w:t>
      </w:r>
    </w:p>
    <w:p>
      <w:pPr>
        <w:pStyle w:val="Style9"/>
        <w:rPr/>
      </w:pPr>
      <w:r>
        <w:rPr/>
        <w:t>"Субстанция человечности есть вещество "чаши" &lt;...&gt;" (МО, 1,75).</w:t>
      </w:r>
    </w:p>
    <w:p>
      <w:pPr>
        <w:pStyle w:val="Style9"/>
        <w:rPr/>
      </w:pPr>
      <w:r>
        <w:rPr/>
        <w:t>"СЕРДЦЕ, "ЧАША", СОЛНЕЧНОЕ СПЛЕТЕНИЕ поистине являются космическими градусниками" (МО, I, 173).</w:t>
      </w:r>
    </w:p>
    <w:p>
      <w:pPr>
        <w:pStyle w:val="Style9"/>
        <w:rPr/>
      </w:pPr>
      <w:r>
        <w:rPr/>
        <w:t>"Кто поверит, что "чаша" Йога может посылать токи спасительные для многого и близкого, и дальнего. Очень болезненны эти излучения, как иглы из сущности. "ЧАША" не может устоять, чтобы не послать свои накопления на благо близких. Не мудро думать, что эти посылки благодати безболезненны" (МО, I, 274).</w:t>
      </w:r>
    </w:p>
    <w:p>
      <w:pPr>
        <w:pStyle w:val="Style9"/>
        <w:rPr/>
      </w:pPr>
      <w:r>
        <w:rPr/>
        <w:t>"Несомненно, между работающей рукой и "чашей" существует связь, обозначающаяся свечением" (МО, 1, 282).</w:t>
      </w:r>
    </w:p>
    <w:p>
      <w:pPr>
        <w:pStyle w:val="Style9"/>
        <w:rPr/>
      </w:pPr>
      <w:r>
        <w:rPr/>
        <w:t>"Вы совершенно правильно объясняете известный вам случай излечения туберкулеза. Именно так много случаев, особенно женских заболеваний, происходит от возгорания центров. Но такой пожар можно потушить, дав полезное направление сознанию. Может быть, огненное сознание уже давно стучалось, но искры Фохата проникали в область "ЧАШИ" без применения. Так возникает пожар, и туберкулез очень характерен для непринятого Огня" (МО, I, 369).</w:t>
      </w:r>
    </w:p>
    <w:p>
      <w:pPr>
        <w:pStyle w:val="Style9"/>
        <w:rPr/>
      </w:pPr>
      <w:r>
        <w:rPr/>
        <w:t>"...МЫСЛЬ, положенная крепко в сердце &lt;...&gt; остается в "ЧАШЕ"" (МО, 1,419).</w:t>
      </w:r>
    </w:p>
    <w:p>
      <w:pPr>
        <w:pStyle w:val="Style9"/>
        <w:rPr/>
      </w:pPr>
      <w:r>
        <w:rPr/>
        <w:t>"...мысль вызывает искры огня (Фохата) из сокровенной памяти. Самая случайная мысль вызывает из хранилища памяти целые образы, целые эпохи, участниками которых мы были. Этот процесс определенно огненного содержания. Именно искра может отделять от сохраняемых сокровищ с мгновенной быстротой соответствующие части. Нужно поражаться, как сохранно лежат сокровища в "ЧАШЕ", всегда готовые к извлечению" (МО, II, 167).</w:t>
      </w:r>
    </w:p>
    <w:p>
      <w:pPr>
        <w:pStyle w:val="Style9"/>
        <w:rPr/>
      </w:pPr>
      <w:r>
        <w:rPr/>
        <w:t>"...Урусвати &lt;...&gt; слышала и ощущала звучание сердца в его великом напряжении. &lt;...&gt; Самые опасные нападения тьмы разбиваются о такое напряжение энергии. &lt;...&gt; Сердце огненное знает, когда требуется призыв всей психической энергии. От солнечного сплетения, от "чаши" сосредотачивается течение мощной силы" (МО, И, 169).</w:t>
      </w:r>
    </w:p>
    <w:p>
      <w:pPr>
        <w:pStyle w:val="Style9"/>
        <w:rPr/>
      </w:pPr>
      <w:r>
        <w:rPr/>
        <w:t>"...по условиям эпохи центры могут изменять своё значение. ОДНО СЕРДЦЕ ОСТАЕТСЯ НЕИЗМЕННЫМ; ТОЛЬКО "ЧАША" СЛЕДУЕТ ЗА СЕРДЦЕМ В ЗНАЧЕНИИ, остальные центры и гланды могут соответствовать космическим токам. Не только в суждении о центрах ошибаются люди, ибо везде они не допускают подвижную целесообразность. Но не только ПО ЭПОХАМ СМЕНЯЕТСЯ ЗНАЧЕНИЕ ПСИХИЧЕСКОЙ ЭНЕРГИИ, но и по РАСАМ, ПО НАРОДНОСТЯМ и даже по родам, как будто бы то же самое происходит, но между тем человек касается высшего ИНЫМИ ЩУПАЛЬЦАМИ. &lt;...&gt; какой центр особенно важен сейчас? ТЕПЕРЬ ВРЕМЯ СИНТЕЗА, потому начнем от самого сердца. Именно поверх всего стоит сердце. Так пусть и ГОРТАНЬ, и "ЧАША", и СОЛНЕЧНОЕ СПЛЕТЕНИЕ НЕ ОТДЕЛЯЮТСЯ ОТ ВОДИТЕЛЬСТВА СЕРДЦА. Гортань есть ИНСТРУМЕНТ синтеза, но трансмутация и приложение его происходит в сердце" (МО, II, 210).</w:t>
      </w:r>
    </w:p>
    <w:p>
      <w:pPr>
        <w:pStyle w:val="Style9"/>
        <w:rPr/>
      </w:pPr>
      <w:r>
        <w:rPr/>
        <w:t>"Можно найти основание воображения в "ЧАШЕ", как отложения многих жизней. Но воображение питается не только воспоминаниями прошлых жизней, но и действием настоящего" (МО, 111,62).</w:t>
      </w:r>
    </w:p>
    <w:p>
      <w:pPr>
        <w:pStyle w:val="Style9"/>
        <w:rPr/>
      </w:pPr>
      <w:r>
        <w:rPr/>
        <w:t>"Явление накопления "ЧАШИ" дает великую мощь духу в Мире Огненном" (МО, III, 69).</w:t>
      </w:r>
    </w:p>
    <w:p>
      <w:pPr>
        <w:pStyle w:val="Style9"/>
        <w:rPr/>
      </w:pPr>
      <w:r>
        <w:rPr/>
        <w:t>"Нужно понять красоту даяния, ибо часто лишь земные даяния не утверждают "ЧАШУ"" (МО, III, 127).</w:t>
      </w:r>
    </w:p>
    <w:p>
      <w:pPr>
        <w:pStyle w:val="Style9"/>
        <w:rPr/>
      </w:pPr>
      <w:r>
        <w:rPr/>
        <w:t>"Сокровища "ЧАШИ" не являются случайными, они составляют потенциал духа. Эти творческие вибрации открывают много затворов, ибо сокрытое знание, которое живет в нём, может быть явлено" (МО, III, 132).</w:t>
      </w:r>
    </w:p>
    <w:p>
      <w:pPr>
        <w:pStyle w:val="Style9"/>
        <w:rPr/>
      </w:pPr>
      <w:r>
        <w:rPr/>
        <w:t>"Сознание питается "ЧАШЕЙ" и сердцем &lt;...&gt;" (МО, III, 227).</w:t>
      </w:r>
    </w:p>
    <w:p>
      <w:pPr>
        <w:pStyle w:val="Style9"/>
        <w:rPr/>
      </w:pPr>
      <w:r>
        <w:rPr/>
        <w:t>"Насыщенное сознание может вызывать проблески явленных накоплений "ЧАШИ"" (МО, III, 259).</w:t>
      </w:r>
    </w:p>
    <w:p>
      <w:pPr>
        <w:pStyle w:val="Style9"/>
        <w:rPr/>
      </w:pPr>
      <w:r>
        <w:rPr/>
        <w:t>"...изнашивается ли сознание? Зерно духа прочно, "ЧАША" накопляется, НО СТЕПЕНЬ СОЗНАНИЯ МОЖЕТ КОЛЕБАТЬСЯ. Главная причина будет ЛЕНОСТЬ в Тонком Мире. Такое свойство может запереть зерно духа и "ЧАШУ" на сорок затворов" (Аум, 256).</w:t>
      </w:r>
    </w:p>
    <w:p>
      <w:pPr>
        <w:pStyle w:val="Style9"/>
        <w:rPr/>
      </w:pPr>
      <w:r>
        <w:rPr/>
        <w:t>"Ребенок воображает себя полководцем, и такое представление уже упадает в его "ЧАШУ". Многие помнят свои прошлые жизни, но по затемнению сознания вызывают их же прошлые воображения" (Аум, 491).</w:t>
      </w:r>
    </w:p>
    <w:p>
      <w:pPr>
        <w:pStyle w:val="Style9"/>
        <w:rPr/>
      </w:pPr>
      <w:r>
        <w:rPr/>
        <w:t>"Пусть люди найдут в себе силу воздержаться от издевательства. &lt;...&gt; Преуспевают те, кто чистыми руками возносит "ЧАШУ"" (Бр, 221).</w:t>
      </w:r>
    </w:p>
    <w:p>
      <w:pPr>
        <w:pStyle w:val="Style9"/>
        <w:rPr/>
      </w:pPr>
      <w:r>
        <w:rPr/>
        <w:t>""ЧАША" очень редко бывает переполнена. "ЧАША", как синтетический центр, хранит самые главные, несказуемые накопления" (Бр, 463).</w:t>
      </w:r>
    </w:p>
    <w:p>
      <w:pPr>
        <w:pStyle w:val="Style9"/>
        <w:rPr/>
      </w:pPr>
      <w:r>
        <w:rPr/>
        <w:t>""Чаша", как и сердце, особенно близка понятию Братства. "Чаша" бывает хранилищем всего любимого и драгоценного. Иногда многое, собранное в "чаше", на целые жизни остается закрытым, но если в "ЧАШЕ" запечатлелось понятие о Братстве, то оно будет звучать и радостью и тоскою во всех жизнях" (Бр, 464).</w:t>
      </w:r>
    </w:p>
    <w:p>
      <w:pPr>
        <w:pStyle w:val="Heading3"/>
        <w:rPr/>
      </w:pPr>
      <w:r>
        <w:rPr/>
        <w:t>* * *</w:t>
      </w:r>
    </w:p>
    <w:p>
      <w:pPr>
        <w:pStyle w:val="B"/>
        <w:rPr/>
      </w:pPr>
      <w:r>
        <w:rPr/>
        <w:t>Приступаем к разбору § 104.</w:t>
      </w:r>
    </w:p>
    <w:p>
      <w:pPr>
        <w:pStyle w:val="Style9"/>
        <w:rPr/>
      </w:pPr>
      <w:r>
        <w:rPr/>
        <w:t>Как идёт строительство Новой Расы: творческая СИЛА ИЕРАРХА, СОБИРАЮЩЕГО ШЕСТУЮ РАСУ, ДЕЙСТВУЕТ притяжением. Тоска и искание наполняют душу предназначенного. Это является следствием того, что элементы, необходимые для построения новой ступени, пробуждаются в "ЧАШЕ" накопившего. Именно на эти латентные силы начинает действовать Луч Собирающего. Этот Луч пробуждает дремлющие энергии "чаши" призываемых. Начинается магнитное влечение, ещё неосознанное и потому мучительное. Это пробуждение можно сравнить с пробуждением влечения к противоположному началу на заре жизни, можно сравнить с волчьим воем на полную Луну. Все подобно: пробуждение сакральных центров в психомеханике своей подобно пробуждению центра "ЧАШИ". Потом проснувшийся встретит людей, которые помогут ему разобраться в непонятных влечениях; потом появится Учение, которое все объяснит и направит кратчайшим путем к фокусу, собирающему ядро устремленных духов. "Теперь Мы собираем духов Шестой Расы, и Агни Йога есть клич (или зов)!" [Б, 188]. "Шамбалы Владыка – Зовущий и Позванный" [И, 5]. "Много званных, но мало избранных". Степень приближения к Ядру утверждается "ЧАШЕЙ". Степень ОТКЛИКА, степень ОТВЕТНОЙ вибрации, утверждает и степень приближения к ЦЕНТРУ. Приближение к Учению не случайно. "Пусть каждый идёт, – говорит Собирающий, – но жалею недоходящих. Как темен обратный путь" [Об, 74].</w:t>
      </w:r>
    </w:p>
    <w:p>
      <w:pPr>
        <w:pStyle w:val="Style9"/>
        <w:rPr/>
      </w:pPr>
      <w:r>
        <w:rPr/>
        <w:t>Зов и отклик "ЧАШИ" устанавливают психомагнитный провод связи, который крепнет по мере роста сознания, по мере роста понимания значения происходящего сдвига как личного, так и народного, так и пространственного. Каналы мышления и проявления чувств между подходящими к Центру [и самим Центром], между подходящими к персонифицирующим Его [и самим Персонификатором] называются в Учении ТВОРЧЕСКИМИ НИТЯМИ. Именно по этим проводам поступают творческие энергии Центра и, обмененные претворением, возвращаются к Своему Источнику. Особенно сильно притяжение духов, которые в прошлом уже сотрудничали с Иерархией, и особенно сильно притяжение тех духов, которые в огненном зерне своём принадлежат вместе с Зовущим к Дхиани-Будде породившей их планеты. Астрологически Шестая Раса зарождается под лучами Урана – планеты высшей Самоотверженности.</w:t>
      </w:r>
    </w:p>
    <w:p>
      <w:pPr>
        <w:pStyle w:val="Style9"/>
        <w:rPr/>
      </w:pPr>
      <w:r>
        <w:rPr/>
        <w:t>По психомагнитным творческим нитям, связующим Сердце Владыки с сердцами учеников, идёт процесс трансмутации духов, в результате которого они приближаются к монаде Расы. Вместе с Собирающим сотрудничают Его ближайшие Помощники, Сподвижники и Доверенные, которые так же устанавливают КАНАЛЫ взаимного мышления, по которым происходит сближение на основе развития чувства любви, преданности, самоотверженности и прочих тонких энергий Служения Иерархии Света, поднимающей человечество на новую Ступень.</w:t>
      </w:r>
    </w:p>
    <w:p>
      <w:pPr>
        <w:pStyle w:val="Style9"/>
        <w:rPr/>
      </w:pPr>
      <w:r>
        <w:rPr/>
        <w:t>Чувства растут вместе с восприятием идей Учения. По мере роста знаний расширяются и утончаются чувства. По мере роста любви и преданности, по мере роста самоотверженности и вытеснения самости растет и расширяется Знание. Творческие нити по мере роста и утончения сознания укрепляются и расширяются. Правильно было решение в определенные часы вспоминать друзей и Иерархов, посылая им лучшие чувства. Такое действие указывало на высокую сознательность. Но оно требовало постоянного расширения понимания важности и значения подобного действия, а главное, постоянства и умения в нужный момент произвести мобилизацию чувств, изгоняя все личное, мешающее. Не много нашлось тех, кто мог жизненно утвердить подобное строительство. Но оно было замечено и отмечено вниманием Свыше.</w:t>
      </w:r>
    </w:p>
    <w:p>
      <w:pPr>
        <w:pStyle w:val="Style9"/>
        <w:rPr/>
      </w:pPr>
      <w:r>
        <w:rPr/>
        <w:t>Как понять: "...трансмутацию всего высшего"? Если что-то уже достигло высшего состояния, то зачем же его мутация? Конечно, совершенствование беспредельно, и потому достигшее наивысшего состояния может быть ещё больше усовершенствовано. Все наши высшие достижения, отложенные в "чаше", все эти творческие силы при открытии, или зажжении, "чаши" начинают действовать, иначе говоря, творить. Поясним простым примером: кто-то захотел стать художником. Проснувшийся талант заставляет художника писать картины, работать над ними, в конечном итоге совершенствовать своё творчество. При этом происходит трансмутация его творческих сил, то есть восхождение их на новую ступень усовершенствования.</w:t>
      </w:r>
    </w:p>
    <w:p>
      <w:pPr>
        <w:pStyle w:val="Style9"/>
        <w:rPr/>
      </w:pPr>
      <w:r>
        <w:rPr/>
        <w:t>Невидимые лучи, посылаемые Владыкой и приобщающие ученика к новым сферам пространственного огня, вызывают творение высших форм. Эти невидимые лучи являются теми "поручнями", с помощью которых ученик поднимается в высшие сферы, предоставляющие творчеству духа новые, необъятные просторы, более совершенные слои Материи для творческого сочетания. Такое сочетание приводит к рождению новых, ещё более прекрасных форм и воплощению их на Земле. Космос так богат этими сферами всё более и более совершенных слоев, предоставляющих беспредельные просторы для творческих возможностей духа, растущего в своём совершенстве. Так формы творческого слияния духа с материей непрерывно, ступенчато утончаются и расширяются. "Ископаемые" Сокровища Космоса, его высшие материи ЖДУТ своих творцов; они нуждаются в них. "Придите и возьмите!" – зовут они.</w:t>
      </w:r>
    </w:p>
    <w:p>
      <w:pPr>
        <w:pStyle w:val="Style9"/>
        <w:rPr/>
      </w:pPr>
      <w:r>
        <w:rPr/>
        <w:t>Сознание, состоящее из творческих центров, невидимо творит невидимые формы: всё более и более возвышенные чувства, или огни центров, создают всё более и более совершенные формы отношений между Учителем и учеником, между учениками Учителя, между Учениками-Наставниками и их последователями. Все эти многочисленные связующие нити, становясь по мере движения вперёд всё более и более совершенными, все теснее и теснее переплетаясь, образуют новую ткань Мира.</w:t>
      </w:r>
    </w:p>
    <w:p>
      <w:pPr>
        <w:pStyle w:val="Style9"/>
        <w:rPr/>
      </w:pPr>
      <w:r>
        <w:rPr/>
        <w:t>Какую-то серию воплощений дух действует ведомый неясными зовами, и новые накопления происходят как бы неосознанно. Но вот наступает ступень высокой сознательности, и дух начинает СОЗНАТЕЛЬНО собирать энергии в "чашу".</w:t>
      </w:r>
    </w:p>
    <w:p>
      <w:pPr>
        <w:pStyle w:val="Style9"/>
        <w:rPr/>
      </w:pPr>
      <w:r>
        <w:rPr/>
        <w:t>Высшее искусство есть искусство творения отношений между духами (людьми) [см. ПЕИР, I, 435]. Чем эти отношения становятся совершеннее, чем ФОРМА их становится прекраснее, чем больше в них появляется любви, чем более совершеннее делается эта любовь, тем совершеннее становится ткань человечества. Космический магнетизм зиждется на основной Космической Энергии – на ЛЮБВИ.</w:t>
      </w:r>
    </w:p>
    <w:p>
      <w:pPr>
        <w:pStyle w:val="Style9"/>
        <w:rPr/>
      </w:pPr>
      <w:r>
        <w:rPr/>
        <w:t>Что такое Шестая Раса? Это определенные, более совершенные отношения между людьми, которые позволяют им приближаться к своей Иерархии и устанавливать с Нею более совершенное Общение. Такое общение между собой, с Выше и ниже стоящими – это и есть община (общение) утвержденная. Шестая Раса есть более совершенная Община, как теперь говорят, "коммуна".</w:t>
      </w:r>
    </w:p>
    <w:p>
      <w:pPr>
        <w:pStyle w:val="Style9"/>
        <w:rPr/>
      </w:pPr>
      <w:r>
        <w:rPr/>
        <w:t>Так Шестая Раса есть высшая (по сравнению с пятой) форма отношений между людьми, между людьми и Иерархией, между людьми и нижестоящими формами эволюции.</w:t>
      </w:r>
    </w:p>
    <w:p>
      <w:pPr>
        <w:pStyle w:val="Style9"/>
        <w:rPr/>
      </w:pPr>
      <w:r>
        <w:rPr/>
        <w:t>Иерархи, или Владыки, творят Космос, Иерархи творят людей, превращая их из учеников в сотрудников, в Архатов, в своих со-творцов Вселенной.</w:t>
      </w:r>
    </w:p>
    <w:p>
      <w:pPr>
        <w:pStyle w:val="Style9"/>
        <w:rPr/>
      </w:pPr>
      <w:r>
        <w:rPr/>
        <w:t>Высокие формы ОТНОШЕНИЙ возвышают все прочие строения мира. Приобретая качества со-творца, усовершенствователя Вселенной, Архат претворяет в жизнь землян высокие, прекрасные формы отношений, существующие на высших мирах, творчеством этим связывая Землю с высшими сферами (мирами).</w:t>
      </w:r>
    </w:p>
    <w:p>
      <w:pPr>
        <w:pStyle w:val="Style9"/>
        <w:rPr/>
      </w:pPr>
      <w:r>
        <w:rPr/>
        <w:t>Энергии планетных стихий через Архата – Соединителя Миров – возвышаются пространственным огнем. Отношения между началами становятся совершеннее, вместе с этим и отношения между народами и прочими дифференциациями общества становятся прекраснее и гармоничнее, ибо в них вносится больше любви, а вместе с последней – и больше красоты.</w:t>
      </w:r>
    </w:p>
    <w:p>
      <w:pPr>
        <w:pStyle w:val="Style9"/>
        <w:rPr/>
      </w:pPr>
      <w:r>
        <w:rPr/>
        <w:t>Так между подземным и пространственным огнями, между человеческим астралом и сознанием, с одной стороны, и между сознанием высших миров, то есть Буддхическим планом Солнечной Системы, или Космоса, с другой, через человеческий Буддхи устанавливается гармоническое сотрудничество. Устремленный к Буддхи человеческий разум, лежащий между камой и Буддхи, устремляется в высшие сферы.</w:t>
      </w:r>
    </w:p>
    <w:p>
      <w:pPr>
        <w:pStyle w:val="Style9"/>
        <w:rPr/>
      </w:pPr>
      <w:r>
        <w:rPr/>
        <w:t>Так НИТИ связи, идущие из "чаши" [человека] к "Чашам" Иерархов, позволяют создать на Земле формы жизни, напоминающие формы жизни высших миров.</w:t>
      </w:r>
    </w:p>
    <w:p>
      <w:pPr>
        <w:pStyle w:val="Style9"/>
        <w:rPr/>
      </w:pPr>
      <w:r>
        <w:rPr/>
        <w:t>Помните: все зиждется на отношениях. Динамика жизни есть динамика отношений. Усовершенствование жизни есть усовершенствование отношений. Отношения могут принимать относительно постоянные формы, и это постоянство может фиксироваться какими-то определенными законами, но, как и все формы, эти формы отношений должны развиваться, расцветать, потом стареть и умирать, заменяясь новыми. Каждый народ, каждое государство, каждая эпоха – это определенная форма отношений, не только отношений производственных, материальных, но в несравненно более мощных масштабах отношений духовных. С усовершенствованием отношений растет сближение и приближение к Единому Стаду и Единому Пастырю, к Великому Космическому Единству в целом и к творческой андрогинизации Начал. Потому и сказано, что творение отношений есть высшее творчество, высшее искусство. Все остальное творчество, все остальные искусства являются лишь путями к творению красоты отношений. Эта красота может бесконечно совершенствоваться.</w:t>
      </w:r>
    </w:p>
    <w:p>
      <w:pPr>
        <w:pStyle w:val="Style9"/>
        <w:rPr/>
      </w:pPr>
      <w:r>
        <w:rPr/>
        <w:t>Мы не говорим о чем-то отвлеченном. Каждый, приближаясь к могиле, вспомнит самое великое, что было в его жизни, что оставило наибольшее впечатление, что привело к наибольшей радости или к наибольшему страданию – это красота или безобразие, развитие или рушение отношений. Это то, что и теперь приносит наибольшие переживания. Это наибольшая сила, красота и радость ЛЮБВИ, дифференцированной на бесконечные разновидности.</w:t>
      </w:r>
    </w:p>
    <w:p>
      <w:pPr>
        <w:pStyle w:val="Heading3"/>
        <w:rPr/>
      </w:pPr>
      <w:r>
        <w:rPr/>
        <w:t>* * *</w:t>
      </w:r>
    </w:p>
    <w:p>
      <w:pPr>
        <w:pStyle w:val="Style9"/>
        <w:rPr/>
      </w:pPr>
      <w:r>
        <w:rPr/>
        <w:t>"Нескончаема явленная спираль творчества архата" [как это понимать]?</w:t>
      </w:r>
    </w:p>
    <w:p>
      <w:pPr>
        <w:pStyle w:val="Style9"/>
        <w:rPr/>
      </w:pPr>
      <w:r>
        <w:rPr/>
        <w:t>Представим дорогу, ведущую на вершину крутой горы. Она никогда не поднимается прямо. Жизнь учит преодолевать крутизну постепенно, и потому подъем в гору идёт спирально. Так же и подъем в сферы высших напряжений происходит постепенно, незамкнутыми кругами, или СПИРАЛЯМИ. Так же сознание продвигается вперёд постепенно, возвращаясь к уже затронутым понятиям, но уже с более широким и более высоким представлением. Вспомним, как с годами росло представление об Учителе и Учении. Сравнивая начальное представление и настоящее, мы ужасаемся примитивности и узости прошлого, но если бы нам было сразу же явлено нынешнее представление, то оно не было бы вмешено, и это в лучшем случае; в худшем, при попытке вместить, оно разрушило бы сознание. Так же и творческий путь высшего Агни Йога, или Архата (в старой буддийской терминологии), ведет в сферы высших напряжений Космоса постепенно – спиралеобразно, и нет конца расширению и утончению этого творения причин, порождающих свои следствия, которые в свою очередь становятся причинами будущих следствий.</w:t>
      </w:r>
    </w:p>
    <w:p>
      <w:pPr>
        <w:pStyle w:val="Style9"/>
        <w:rPr/>
      </w:pPr>
      <w:r>
        <w:rPr/>
        <w:t>Человек совершил круг жизни и после смерти обозрел панораму пройденного пути с позиций высшего мира. Если в нём живет сознание совершенствования и стремления к красоте, он ужасается несовершенству и безобразию своих поступков. "Надо было поступать НЕ так, а так...". И это последнее "так" – представление о высшей форме поведения – уже творит новую, более совершенную форму поведения. Она рождается пока в невидимых сферах психожизни. Но вот человек снова приходит на Землю, снова совершает круг жизни, снова сталкивается с неизжитыми несовершенствами своего отношения к определенным земным энергиям, но на этот раз отношение его порождает более совершенную психоформу. Потом круг заканчивается, и человек снова обозревает панораму пройденной жизни, снова видит несовершенство своего отношения к оставленной материи и снова порождает ещё более совершенную психоформу. Вместе с усовершенствованием себя человек вносит усовершенствование во всех и во все окружающее его. Это и есть творчество Архата. По мере собственного роста и роста духовного творчества человек циклами своих воплощений, как винт, вкручивается в недра высших Космических Энергий. Он входит в контакт со сферами высших напряжений и с [их] Обитателями. "Деньги к деньгам" – деньги рождают деньги – люди это хорошо понимают, потому им так же можно понять, что духовные накопления "чаши" расширяют контакты с высшими мирами и вызывают приток высших сил, которые проявляются различно. "Кольца" слуха, зрения, понимания – все чувства расширяются и утончаются вместе с ростом и сиянием ауры, созданной излучениями творческих центров. Электромагнитный, огненный цветок ауры притягивает соответственные силы и знания из пространства и отдает их в ауру Земли, вместе с тем посылая высшим мирам элементы, необходимые для их жизни. Этот огненный обмен – объективная картина жизни и творчества Архата.</w:t>
      </w:r>
    </w:p>
    <w:p>
      <w:pPr>
        <w:pStyle w:val="Style9"/>
        <w:rPr/>
      </w:pPr>
      <w:r>
        <w:rPr/>
        <w:t>Форма удлиненного овала соответствует гармоничной ауре, выраженной геометрической фигурой (</w:t>
      </w:r>
      <w:r>
        <w:rPr/>
      </w:r>
      <w:r>
        <w:rPr/>
        <w:t>), где запечатлено равновесие между пространственным и подземным огнями. Но так как множество людей живет большей частью низшими центрами, символизированными лунным треугольником (</w:t>
      </w:r>
      <w:r>
        <w:rPr>
          <w:rFonts w:cs="PigraphATT" w:ascii="PigraphATT" w:hAnsi="PigraphATT"/>
        </w:rPr>
        <w:t>7</w:t>
      </w:r>
      <w:r>
        <w:rPr/>
        <w:t>), то и форма их ауры, и качество излучений напоминают в данном случае веретено с увеличенной нижней частью (</w:t>
      </w:r>
      <w:r>
        <w:rPr/>
      </w:r>
      <w:r>
        <w:rPr/>
        <w:t>), с едва намеченным солнечным треугольником высших центров. По закону аналогии можно представить себе и такие ауры (</w:t>
      </w:r>
      <w:r>
        <w:rPr/>
      </w:r>
      <w:r>
        <w:rPr/>
        <w:t>). Это ауры приходящих для помощи землянам. Для землян же в идеале эволюции будет равновесие. Представления эти требуют "опрокинутого" отражения Высшего в низшем. В действительности такой треугольник (</w:t>
      </w:r>
      <w:r>
        <w:rPr>
          <w:rFonts w:cs="PigraphATT" w:ascii="PigraphATT" w:hAnsi="PigraphATT"/>
        </w:rPr>
        <w:t>7</w:t>
      </w:r>
      <w:r>
        <w:rPr/>
        <w:t>), обращённый вершиной к Небу, следовало бы считать Солнечным, а треугольник, обращённый к Земле (</w:t>
      </w:r>
      <w:r>
        <w:rPr>
          <w:rFonts w:cs="PigraphATT" w:ascii="PigraphATT" w:hAnsi="PigraphATT"/>
        </w:rPr>
        <w:t>8</w:t>
      </w:r>
      <w:r>
        <w:rPr/>
        <w:t>), – Лунным.</w:t>
      </w:r>
    </w:p>
    <w:p>
      <w:pPr>
        <w:pStyle w:val="Heading3"/>
        <w:ind w:left="567" w:hanging="0"/>
        <w:rPr/>
      </w:pPr>
      <w:r>
        <w:rPr/>
        <w:t>* * *</w:t>
      </w:r>
    </w:p>
    <w:p>
      <w:pPr>
        <w:pStyle w:val="Style9"/>
        <w:rPr/>
      </w:pPr>
      <w:r>
        <w:rPr/>
        <w:t>В чём заключается творчество Архата? Метафизически это утончение и расширение, иначе говоря, УСОВЕРШЕНСТВОВАНИЕ ЧЕЛОВЕЧЕСКОГО СОЗНАНИЯ. Но психодинамически – это восхождение в сферы высших СЛОЕВ МАТЕРИИ И ВОЗНОШЕНИЕ ЧЕЛОВЕЧЕСТВА вместе с СОБОЮ. Архат – первопроходец в сокровищницу Космоса. Добывая сокровища высших сфер, Он передает их людям для очищения и возношения их сознания. Творчество Архата направлено на трансмутацию (преображение, возношение) высших, духовных достижений лучшей части человечества. Архат очищает основы духовных Учений (искаженных в человеческом сознании) и приобщает духовное сознание своих последователей (а вместе с ними и всех желающих следовать за ними) к новым истинам, принесенным из огненных недр Космоса. Сокровищница Космоса неисчерпаема, но путь к ней подобен путям на вершины. Высшие огненные сферы – области высших материй, область Материи Люциды – ждут пришествия своих Духов-Творцов. Лишь мощный, очищенный Дух может слиться в творческом вихре с высшими сферами Огненной Субстанции и дать жизнь НОВЫМ ПРЕКРАСНЫМ ФОРМАМ КОСМИЧЕСКОЙ ДУШИ. Эти психоформы, рожденные слиянием духа Архата с Высшей Материей, могут быть претворены на Земле, но, конечно, только сами люди могут воплотить эти новые формы в своей земной жизни, чтобы сделать её подобной жизни на высших мирах, подобной жизни человечества на Юпитере и Венере.</w:t>
      </w:r>
    </w:p>
    <w:p>
      <w:pPr>
        <w:pStyle w:val="Style9"/>
        <w:rPr/>
      </w:pPr>
      <w:r>
        <w:rPr/>
        <w:t xml:space="preserve">Только тогда, когда дух достигнет ступени СОЗНАТЕЛЬНОГО накопления в своей "чаше" сокровища из Космических недр, он может стать сотрудником Космического Магнита, достигая степени "СОТРУДНИКА НАЧАЛ", сотрудника Духа и Материи, творцом прекрасных психоформ, рожденных от сочетания высшего Духа и высшей Материи. Творчество такой обогащенной "чаши" вместе с творчеством всего сознания Архата дадут жизнь новым психоформам, иначе говоря, направят эти формы к воплощению на земном плане, к преображению жизни народов, ЧЕМУ МЫ СЕЙЧАС И ЯВЛЯЕМСЯ СВИДЕТЕЛЯМИ. Но это, конечно, только начало. Это построение материальной базы будущих духовных преображений. Сначала создается тело Нового Мира, но когда оно будет готово, в него будет "вдунута" духовная сущность, и односторонний, уродливый коммунизм станет гармоническим, двусторонним явлением воплощения высших психоформ жизни на Земле, высших отношений на данном этапе эволюции </w:t>
      </w:r>
      <w:hyperlink w:anchor="f141">
        <w:bookmarkStart w:id="13" w:name="141"/>
        <w:r>
          <w:rPr>
            <w:rStyle w:val="InternetLink"/>
            <w:b/>
            <w:bCs/>
            <w:sz w:val="19"/>
            <w:szCs w:val="19"/>
            <w:vertAlign w:val="superscript"/>
          </w:rPr>
          <w:t>141</w:t>
        </w:r>
      </w:hyperlink>
      <w:bookmarkEnd w:id="13"/>
      <w:r>
        <w:rPr/>
        <w:t>.</w:t>
      </w:r>
    </w:p>
    <w:p>
      <w:pPr>
        <w:pStyle w:val="Style9"/>
        <w:rPr/>
      </w:pPr>
      <w:r>
        <w:rPr/>
        <w:t>Нити серебряные, связывающие Агни Йогов с духом своих духовных Отцов и Наставников, есть провода обмена высших явлений, это поистине "творческие нити". По ним поступают идеи и силы для их претворения. Эти нити соединяют "чашу" накоплений Архата с "Чашей" Архангелов. Никто без накоплений не может стать Сотрудником Начал. Только безумие самомнения и тщеславия толкает людей, не обладающих талантом (иначе говоря, накоплениями "чаши"), к стремлению стать знаменитыми художниками или композиторами. Так же никто без накоплений "чаши" не может заняться высшим искусством – [искусством] творения высших отношений между людьми. Кто-то сам себе присвоил звание Иерарха, и голос самости затмил голос Учителя. Человеку сказали, что он сможет стать Иерархом, и он тотчас же "стал" им, вместо того чтобы заняться накоплением необходимого для этого. Кто-то хотел стать вождем, но прятался под стол при малейшем рыкании врага, ибо чаша мужества не была наполнена. Кто-то пожелал сесть одесную Учителя, не подумав, за какие заслуги он претендует на эту честь. Кто-то захотел просиять славой Иерархии, но загрязненное зеркало духа его не смогло отразить в себе славу лучей Учителя...</w:t>
      </w:r>
    </w:p>
    <w:p>
      <w:pPr>
        <w:pStyle w:val="Heading3"/>
        <w:rPr/>
      </w:pPr>
      <w:bookmarkStart w:id="14" w:name="5"/>
      <w:r>
        <w:rPr/>
        <w:t>_</w:t>
      </w:r>
      <w:bookmarkEnd w:id="14"/>
      <w:r>
        <w:rPr/>
        <w:t>_____________________________________________________</w:t>
      </w:r>
    </w:p>
    <w:p>
      <w:pPr>
        <w:pStyle w:val="Heading4"/>
        <w:ind w:left="720" w:right="720" w:hanging="0"/>
        <w:rPr/>
      </w:pPr>
      <w:r>
        <w:rPr/>
        <w:t>§ 105</w:t>
      </w:r>
    </w:p>
    <w:p>
      <w:pPr>
        <w:pStyle w:val="Style9"/>
        <w:rPr/>
      </w:pPr>
      <w:r>
        <w:rPr/>
        <w:t>Безумие самомнения стремится к раскрытию центров путем механических упражнений. Но центры раскрываются [только] тогда, когда сделаны ДОСТАТОЧНЫЕ для этого накопления и когда установлена необходимая для этого связь с Учителем. Ведь только Учитель может раскрыть центр во всём его объеме, только Учитель Незримый может следить за опасным процессом трансмутации раскрытого центра и вовремя оказать необходимую ПОМОЩЬ. Безумие насильственного раскрытия центров так очевидно по своим вредным последствиям, и все же многие устремляются к этому сокрушению своей сущности. Великие Учителя пристально следят за ростом духа людей, подходящих к границам раскрытия центров. Они всячески оберегают бутон цветка, готового распуститься. Как слишком преждевременные роды ведут к гибели ребенка, так и раскрытие какого-либо центра без необходимых для этого накоплений губительно. Кроме того, губительно раскрытие лишь одного центра. Необходимо совместное движение всего хора центров.</w:t>
      </w:r>
    </w:p>
    <w:p>
      <w:pPr>
        <w:pStyle w:val="Style9"/>
        <w:rPr/>
      </w:pPr>
      <w:r>
        <w:rPr/>
        <w:t>Что есть открытие центра? Это есть соединение огня центра с огнем космического центра. И такое соединение возможно лишь тогда, когда в "чаше" отложены необходимые для этого накопления. Если все центры должны открываться одновременно, то должно быть совершенно понятно, что лишь "чаша", накопившая фундамент для соединения со всеми космическими центрами, отвечает возможности открытия всех высших ЦЕНТРОВ. Вспомним, что главное свойство огня есть его магнетизм. Следовательно, когда загораются огни центров, они ПРИТЯГИВАЮТ к себе огни космических центров.</w:t>
      </w:r>
    </w:p>
    <w:p>
      <w:pPr>
        <w:pStyle w:val="Style9"/>
        <w:rPr/>
      </w:pPr>
      <w:r>
        <w:rPr/>
        <w:t>Учителя следят за состоянием центров людей. Особенно за теми, кто приближается к завершению накоплений "чаши". Такие люди, готовые к сотворчеству с Иерархией, являются сокровищем Космоса, и потому такие люди тщательно оберегаются и тщательно подготавливаются к моменту раскрытия центров. И потому, когда такой человек готов, Учитель, Тот, кто один только может зажечь готовые центры ученика, не промедлит ни одного ДНЯ, чтобы послать огненный, зажигающий Луч своему ученику. Какой же ужасный вред наносит себе ученик, пытающийся сам раскрыть свои центры и тем сводящий на нет свои тысячелетние усилия, обращая в пепел все накопления, выстраданные слезами, потом и кровью. И для чего? Для удовлетворения своих своевольных, эгоистических или невежественных желаний! В то время как центры, раскрытые Учителем, делают человека сотрудником в самом великом творчестве – творчестве миров!</w:t>
      </w:r>
    </w:p>
    <w:p>
      <w:pPr>
        <w:pStyle w:val="Style9"/>
        <w:rPr/>
      </w:pPr>
      <w:r>
        <w:rPr/>
        <w:t>Архатом может назваться тот Ученик, все высшие центры которого открыты и трансмутированы с помощью его Учителя. Лишь тогда, когда вибрации всех Космических центров (всех миров Солнечной Системы) принимаются накоплениями "чаши", Учителя зажигают и трансмутируют центры готового к этому Ученика, и он становится Архатом, или сотрудником Начал. Значит, Архат есть высшая ступень ученичества, или посвящения.</w:t>
      </w:r>
    </w:p>
    <w:p>
      <w:pPr>
        <w:pStyle w:val="Style9"/>
        <w:rPr/>
      </w:pPr>
      <w:r>
        <w:rPr/>
        <w:t>Именно Лотосу, раскрывшему все свои лепестки, подобен Архат. Корни его в подземном огне. Корни – это его низшие центры, лепестки – огни всех высших центров, они купаются в пространственном огне – в сфере Огненного Мира, а стебель Лотоса представляет собою ту нить, которая соединяет низшие центры ученика с высшими. Это посредник, с помощью которого все низшие земные чувства и страсти ученика подчинены своим духовным, огненным соответствиям.</w:t>
      </w:r>
    </w:p>
    <w:p>
      <w:pPr>
        <w:pStyle w:val="Style9"/>
        <w:rPr/>
      </w:pPr>
      <w:r>
        <w:rPr/>
        <w:t>Например [это имеет место], когда брак служит уже не производству потомства и насыщению полового голода, но является батарей высшего духовного творчества, которое лежит в основании усовершенствования духа и сублимации всей окружающей дух материи.</w:t>
      </w:r>
    </w:p>
    <w:p>
      <w:pPr>
        <w:pStyle w:val="Style9"/>
        <w:rPr/>
      </w:pPr>
      <w:r>
        <w:rPr/>
        <w:t>Таким образом, буддийский Архат является носителем огня "Лотоса" – синтеза всех высших духовных центров. "Адепт есть редчайший цветок целого ряда поколений искателей" [ПЕИР, I, 370].</w:t>
      </w:r>
    </w:p>
    <w:p>
      <w:pPr>
        <w:pStyle w:val="Style9"/>
        <w:rPr/>
      </w:pPr>
      <w:r>
        <w:rPr/>
        <w:t>Архат обладает высшими Космическими Силами: ДУХОРАЗУМЕНИЕМ, ДУХОЗНАНИЕМ И ДУХОПРОЯВЛЕНИЕМ.</w:t>
      </w:r>
    </w:p>
    <w:p>
      <w:pPr>
        <w:pStyle w:val="Style9"/>
        <w:rPr/>
      </w:pPr>
      <w:r>
        <w:rPr/>
        <w:t>Духоразумение есть понимание всех проявлений Космической энергии, или жизни. Если "психическая энергия" есть ВСЕ, то, значит, духоразумение есть ПОНИМАНИЕ ВСЕГО, ЧТО МОЖЕТ БЫТЬ ПОНЯТО НА НАШЕЙ ПЛАНЕТЕ, как проявление духа-огня.</w:t>
      </w:r>
    </w:p>
    <w:p>
      <w:pPr>
        <w:pStyle w:val="Style9"/>
        <w:rPr/>
      </w:pPr>
      <w:r>
        <w:rPr/>
        <w:t>Духознание есть знание всех свойств стихий, или субстанций, нашей планеты, всех её сил.</w:t>
      </w:r>
    </w:p>
    <w:p>
      <w:pPr>
        <w:pStyle w:val="Style9"/>
        <w:rPr/>
      </w:pPr>
      <w:r>
        <w:rPr/>
        <w:t>Духопроявление есть владение всеми силами духа в материи, или субстанции, нашей планеты, то есть овладение всеми материальными, психическими и физическими феноменами: левитацией, телекинезом, ясновидением, яснослышанием и т. д. и т.п.</w:t>
      </w:r>
    </w:p>
    <w:p>
      <w:pPr>
        <w:pStyle w:val="Style9"/>
        <w:rPr/>
      </w:pPr>
      <w:r>
        <w:rPr/>
        <w:t>И все эти знаки богочеловечности, высшим из которых является обретение бессмертия и приобщение, следовательно, к Беспредельности, даются через накопление "ЧАШИ". Полная "чаша", таким образом, является и "ЧАШЕЙ" АМРИТЫ или "чашей" Бессмертия.</w:t>
      </w:r>
    </w:p>
    <w:p>
      <w:pPr>
        <w:pStyle w:val="Style9"/>
        <w:rPr/>
      </w:pPr>
      <w:r>
        <w:rPr/>
        <w:t>Накопивший "чашу" Амриты овладевает даром "созерцания миров", или самадхи.</w:t>
      </w:r>
    </w:p>
    <w:p>
      <w:pPr>
        <w:pStyle w:val="Heading3"/>
        <w:rPr/>
      </w:pPr>
      <w:r>
        <w:rPr/>
        <w:t>* * *</w:t>
      </w:r>
    </w:p>
    <w:p>
      <w:pPr>
        <w:pStyle w:val="Style9"/>
        <w:rPr/>
      </w:pPr>
      <w:r>
        <w:rPr/>
        <w:t>"СОКРОВИЩЕ "ЧАШИ" СОСТОИТ ИЗ СОТКАННЫХ нитей чистого огня". "Чистый огонь", как понять это выражение? Белый цвет состоит из Семи цветов спектра. Эти семь цветов отражены во всём, эти семь дифференциаций единого огня имеют множество градаций яркости, чистоты и прозрачности. Конечно, в "чаше" Амриты, "чаше" Бессмертия, отлагаются лишь самые чистые накопления.</w:t>
      </w:r>
    </w:p>
    <w:p>
      <w:pPr>
        <w:pStyle w:val="Style9"/>
        <w:rPr/>
      </w:pPr>
      <w:r>
        <w:rPr/>
        <w:t>Почему эти отложения самых сильных и чистых чувств называются "нитями"? Потому что процесс образования и кристаллизации чувств идёт из далекого прошлого: отдельные яркие проявления сплетаются с последующими и образуют в пространстве как бы вьющуюся спиральную нить. Эти нити сложно переплетаются и образуют "ткань" или, грубо говоря, "характер", духа – его индивидуальность.</w:t>
      </w:r>
    </w:p>
    <w:p>
      <w:pPr>
        <w:pStyle w:val="Style9"/>
        <w:rPr/>
      </w:pPr>
      <w:r>
        <w:rPr/>
        <w:t>Чтобы не быть слишком абстрактными, представим себе сущность ближайшего человека. Прежде всего – это тело. Разные формы его частей, разный цвет кожи, волос и глаз. Но ведь не это важно. Важно, что представляет собой внутренний человек – это прежде всего его характер и комплекс особенностей. Характер – это сложное сочетание различных качеств и свойств, различное соотношение мужества и страха, щедрости и бережливости; это квадраты качеств: мужества – страха – осторожности – бравады и т. д. Это уже какой-то рисунок, какие-то кристаллы, какая-то "геометризация" этики...</w:t>
      </w:r>
    </w:p>
    <w:p>
      <w:pPr>
        <w:pStyle w:val="Style9"/>
        <w:rPr/>
      </w:pPr>
      <w:r>
        <w:rPr/>
        <w:t>Нити имеют ещё другое значение: НИТИ, СВЯЗЫВАЮЩИЕ ДУХОВ, также хранятся в "чаше". Это сложнейшее переплетение кармических связей по мере усовершенствования в конце концов образует единую ткань. Так в процессе эволюции происходит соединение разъединенных когда-то частиц.</w:t>
      </w:r>
    </w:p>
    <w:p>
      <w:pPr>
        <w:pStyle w:val="Style9"/>
        <w:rPr/>
      </w:pPr>
      <w:r>
        <w:rPr/>
        <w:t>"Жизнь это только сон, в котором мы</w:t>
      </w:r>
    </w:p>
    <w:p>
      <w:pPr>
        <w:pStyle w:val="Style9"/>
        <w:rPr/>
      </w:pPr>
      <w:r>
        <w:rPr/>
        <w:t>Соединяемся пред смертью на мгновенье".</w:t>
      </w:r>
    </w:p>
    <w:p>
      <w:pPr>
        <w:pStyle w:val="Style9"/>
        <w:rPr/>
      </w:pPr>
      <w:r>
        <w:rPr/>
        <w:t>Разрозненные, в целях сугубой дифференциации, частицы целого, повинуясь магнитному влечению, встречаются, вначале бессознательно, но постепенно они начинают УЗНАВАТЬ друг друга и прилагать СОЗНАТЕЛЬНЫЕ усилия по укреплению и очищению каналов связи. "Половина встреч происходит по велению магнита кармы".</w:t>
      </w:r>
    </w:p>
    <w:p>
      <w:pPr>
        <w:pStyle w:val="Heading3"/>
        <w:rPr/>
      </w:pPr>
      <w:r>
        <w:rPr/>
        <w:t>* * *</w:t>
      </w:r>
    </w:p>
    <w:p>
      <w:pPr>
        <w:pStyle w:val="Style9"/>
        <w:rPr/>
      </w:pPr>
      <w:r>
        <w:rPr/>
        <w:t xml:space="preserve">И ещё: чтобы представление о "чаше" не ассоциировалось с каким-то сундуком, сокровища "чаши" изображаются как нити, идущие из тьмы времен во тьму времен. Это, философски, не горсть монет, но действительно нити беспредельного пространства, как в кинематографе, где экран, пересекающий луч поперек, дает картину настоящей жизни </w:t>
      </w:r>
      <w:hyperlink w:anchor="f142">
        <w:bookmarkStart w:id="15" w:name="142"/>
        <w:r>
          <w:rPr>
            <w:rStyle w:val="InternetLink"/>
            <w:b/>
            <w:bCs/>
            <w:sz w:val="19"/>
            <w:szCs w:val="19"/>
            <w:vertAlign w:val="superscript"/>
          </w:rPr>
          <w:t>142</w:t>
        </w:r>
      </w:hyperlink>
      <w:bookmarkEnd w:id="15"/>
      <w:r>
        <w:rPr/>
        <w:t>. Может быть, ещё ближе к действительности будет магнитная запись, которая при надлежащей трансформации даст цветное изображение, звук, а в будущем – и аромат.</w:t>
      </w:r>
    </w:p>
    <w:p>
      <w:pPr>
        <w:pStyle w:val="Heading3"/>
        <w:rPr/>
      </w:pPr>
      <w:r>
        <w:rPr/>
        <w:t>* * *</w:t>
      </w:r>
    </w:p>
    <w:p>
      <w:pPr>
        <w:pStyle w:val="Style9"/>
        <w:rPr/>
      </w:pPr>
      <w:r>
        <w:rPr/>
        <w:t>""Чаша", как и сердце, особенно близка понятию Братства" (Бр, 464). Почему? Какая связь существует между понятием "чаша" и Братством? Братство есть высшая форма ЕДИНЕНИЯ духов. Это единение не есть некое механическое смешение, не есть единение кирпичей, склеенных цементом, – единение мертвое, неподвижное. Братство это живая, целеустремленная, гармоничная, ТВОРЧЕСКАЯ, строительная – самая прекрасная форма отношений между людьми. Эти отношения есть высшее проявление космической любви. Конечно, братские отношения между двумя или несколькими духами возникают не внезапно: связь между братьями и сестрами возникает в результате неисчислимых встреч, в результате тысячелетних периодов совместной жизни и труда, совместного творчества и борьбы. Нити братской связи сотканы из обмена самыми высокими и прекрасными чувствами. Бескорыстие, самоотверженность и красота этих чувств, рожденных сотрудничеством в сферах самого высокого творчества, состоит из разноцветных, но самых чистых огненных нитей. Эти нити, в отличие от лицемерных "братских" чувств людей, не очищенных от самости, не окрашены ни своекорыстием, ни лицемерием, ни подлостью. Короче говоря, лишены малейшей доли эгоистической грязи. Именно потому об этих магнитных нитях говорится как о нитях ЧИСТОГО огня.</w:t>
      </w:r>
    </w:p>
    <w:p>
      <w:pPr>
        <w:pStyle w:val="Style9"/>
        <w:rPr/>
      </w:pPr>
      <w:r>
        <w:rPr/>
        <w:t>Как мало бескорыстия и искренности в отношениях людей. Возьмите даже те отношения, которые служат как бы эталоном "хороших" отношений, возьмите даже любовь образцовых пар. Как часто такие образцовые, казалось бы, отношения целиком построены на своекорыстии: люди любят друг друга так же, как они любят своих коров или свиней. Они заботятся о них, изо всех сил ухаживают за ними, но только для того, чтобы выдаивать молоко и наращивать побольше жира и мяса. Вся их любовь заключается в том, что их любимые просто необходимы им для удовлетворения их личных запросов и потребностей. Однако продолжительная совместная жизнь партнёров (или даже "товарищей по несчастью", подобных заключенным в одной камере), основой которой является взаимовыгодный обмен, рождает привязанность, перерастающую границы личной выгоды, и из корысти родится бескорыстие.</w:t>
      </w:r>
    </w:p>
    <w:p>
      <w:pPr>
        <w:pStyle w:val="Style9"/>
        <w:rPr/>
      </w:pPr>
      <w:r>
        <w:rPr/>
        <w:t>Многие люди доросли до понимания целесообразности обмена. "Ты даешь мне то, что мне необходимо, я даю тебе за это то, что необходимо тебе". Такое понимание отношений, как проявление целесообразности, гармонично законам природы. Оно подобно элементарным отношениям мужчины и женщины. Но если самость стремится дать поменьше, а получить побольше – гармония или, иначе говоря, равновесие нарушается.</w:t>
      </w:r>
    </w:p>
    <w:p>
      <w:pPr>
        <w:pStyle w:val="Style9"/>
        <w:rPr/>
      </w:pPr>
      <w:r>
        <w:rPr/>
        <w:t>Люди очень много спорят о том, кто больше дал и кто меньше получил. Своё даяние обычно переоценивается, даяние партнёра умаляется. К своекорыстию примешивается обман. Люди не понимают, что каждое нарушение равновесия ведет к разрушению и безобразию. Желая выиграть, они в конце концов проигрывают. Обратите внимание, что седьмой знак Зодиака – Весы – является знаком, или домом, брака и в то же время знаком ПРАВОСУДИЯ. Являясь самой нижней точкой Зодиакального Круга, Весы символизируют достижение равновесия между духом и материей на эволюционном пути человечества. Дух есть Мужское Начало. Материя есть Женское Начало. Брак есть творческое соединение представителей обоих Начал. Любовь соединяет Начала. Потому и Знак Весов управляется планетой Любви – Венерой. Но при чем же тут судебные тяжбы?</w:t>
      </w:r>
    </w:p>
    <w:p>
      <w:pPr>
        <w:pStyle w:val="Style9"/>
        <w:rPr/>
      </w:pPr>
      <w:r>
        <w:rPr/>
        <w:t>Многие великие деятели искусства – художники, поэты, композиторы, творцы отношений – имели своё Солнце в Знаке Весов. Почему? Это должно быть понятно для тех, кто знает тайну Начал: БРАК ЕСТЬ ТВОРЧЕСКАЯ БАТАРЕЯ, и чем выше сознание вступивших в брак, чем более сублимирована их любовь, тем выше и шире диапазон их творчества. Самое вдохновенное творчество рождается от сотрудничества полюсов, объединенных любовью. Но ещё раз спросим, при чем же тут правосудие и судебные тяжбы? Равновесие есть равный, справедливый обмен. Гармония возможна лишь там, где в отношениях существует равный и справедливый обмен. Больше всего и ярче всего эта необходимость равновесия выражается в равном, справедливом обмене между Началами. Нигде не происходит столько разрушений, сколько при нарушении закона равновесия Начал. Мужчина должен отдавать женщине столько, сколько он получает от неё. Женщина должна отдавать мужчине столько, сколько она получает от него. Всякое нарушение обмена порождает нарушение равновесия и развивает ПОГЛОЩАЮЩУЮ силу, то есть силу, которая забирает, ничего не отдавая взамен, иначе говоря, вампиризм.</w:t>
      </w:r>
    </w:p>
    <w:p>
      <w:pPr>
        <w:pStyle w:val="Style9"/>
        <w:rPr/>
      </w:pPr>
      <w:r>
        <w:rPr/>
        <w:t>Всякое нарушение справедливого равновесия между отдачей и получением вызывает компенсаторный фактор Природы, называемый возмездием, или законом Кармы. Человеческое правосудие отражает в какой-то степени этот закон. Каждая тяжба есть стремление восстановить справедливость, или равновесие. Каждый преступник отвечает за нарушение закона равновесия, гармонии, любви.</w:t>
      </w:r>
    </w:p>
    <w:p>
      <w:pPr>
        <w:pStyle w:val="Style9"/>
        <w:rPr/>
      </w:pPr>
      <w:r>
        <w:rPr/>
        <w:t>Однако посоветовав людям рассмотреть чистоту нитей, связующих их друг с другом, и укрепить эти связи очищением от самости, посоветуем им подумать о том, что все их связи есть школа Братства. Каждая чистая, прекрасная ниточка, соединившая сердца людей, отлагается как драгоценность в хранилище "чаши". Из этих маленьких нитей вьются нерушимые серебряные струны Братства, состоящие из двух противоположных направлений: получения и отдачи. Эти связи, как и все, живут обменом. Как и все в проявленном мире, они рождаются, живут и умирают, чтобы когда-то, при благоприятных обстоятельствах, родиться вновь. Эти творческие нити необыкновенно живучи и могут расти беспредельно. Но, конечно, может наступить и окончательный разрыв – полное уничтожение всякой связи. Эта, уже НЕОБРАТИМАЯ, смерть нити кульминируется ОКОНЧАТЕЛЬНЫМ предательством. Очень редко предательство происходит внезапно. Оно, как и все, нарастает постепенно: мелкий обман приводит к большому обману, мелкое своекорыстие приводит к большому поглощению некомпенсируемых сил, мелкая подлость рождает большую подлость, и весь этот конгломерат отрицательных поступков в конце концов кульминируется предательством. Так и предатель приближается и рождается не сразу. В веках он приближается не однажды, и подлость его деяний, нарастая, приводит в конце концов к окончательному ВЗРЫВУ отношений.</w:t>
      </w:r>
    </w:p>
    <w:p>
      <w:pPr>
        <w:pStyle w:val="Style9"/>
        <w:rPr/>
      </w:pPr>
      <w:r>
        <w:rPr/>
        <w:t>Что есть прощение? Это акт милосердия во имя надежды исправить нарушенные отношения в будущем за счёт энергий раскаяния и понимания своих ошибок. Но предательство не исправимо потому, что уже нечего исправлять. Как у мертвого уже нечего лечить. Когда Иуда приближался к Христу, Учитель, конечно, знал, кто приближается к Нему, зачем и почему, и потому не препятствовал течению кармы.</w:t>
      </w:r>
    </w:p>
    <w:p>
      <w:pPr>
        <w:pStyle w:val="Style9"/>
        <w:rPr/>
      </w:pPr>
      <w:r>
        <w:rPr/>
        <w:t>Самые чистые, самые творческие, иначе говоря, самые огненные нити хранятся в "чаше", и потому можно сказать, что Братство соткано из этих нитей.</w:t>
      </w:r>
    </w:p>
    <w:p>
      <w:pPr>
        <w:pStyle w:val="Style9"/>
        <w:rPr/>
      </w:pPr>
      <w:r>
        <w:rPr/>
        <w:t xml:space="preserve">Что же представляют собой эти нити? Конечно, эти нити являются магнитными. Легко представить магнитную связь Солнца со своими планетами </w:t>
      </w:r>
      <w:hyperlink w:anchor="f143">
        <w:bookmarkStart w:id="16" w:name="143"/>
        <w:r>
          <w:rPr>
            <w:rStyle w:val="InternetLink"/>
            <w:b/>
            <w:bCs/>
            <w:sz w:val="19"/>
            <w:szCs w:val="19"/>
            <w:vertAlign w:val="superscript"/>
          </w:rPr>
          <w:t>143</w:t>
        </w:r>
      </w:hyperlink>
      <w:bookmarkEnd w:id="16"/>
      <w:r>
        <w:rPr/>
        <w:t>. Они вращаются вокруг своего центра тяготения, как бы привязанные верёвкой, и эта верёвка существует как самая обыкновенная реальность, ибо она соткана из материи космического магнетизма. О связанности духовной, о нитях, соединяющих духов, можно сказать, что эти магнитные нити сотканы из самой прочной магнитной материи. Самой прочной магнитной материей является высшая Первичная Субстанция, или огненная субстанция, лежащая на пороге непознаваемого Огня.</w:t>
      </w:r>
    </w:p>
    <w:p>
      <w:pPr>
        <w:pStyle w:val="Style9"/>
        <w:rPr/>
      </w:pPr>
      <w:r>
        <w:rPr/>
        <w:t>Естественно, что нить притяжения может усилиться и может ослабнуть. Нить существует, пока существуют тела, между которыми она натянута. При гибели какого-то тела погибает и нить связи. Но если тела непреходящие, то и нити существуют вечно.</w:t>
      </w:r>
    </w:p>
    <w:p>
      <w:pPr>
        <w:pStyle w:val="Style9"/>
        <w:rPr/>
      </w:pPr>
      <w:r>
        <w:rPr/>
        <w:t xml:space="preserve">Прошлые нити хранятся в "чаше", настоящие и будущие ткутся в сердце, В этом и вся разница между "чашей" и сердцем. А так как настоящего нет </w:t>
      </w:r>
      <w:hyperlink w:anchor="f144">
        <w:bookmarkStart w:id="17" w:name="144"/>
        <w:r>
          <w:rPr>
            <w:rStyle w:val="InternetLink"/>
            <w:b/>
            <w:bCs/>
            <w:sz w:val="19"/>
            <w:szCs w:val="19"/>
            <w:vertAlign w:val="superscript"/>
          </w:rPr>
          <w:t>144</w:t>
        </w:r>
      </w:hyperlink>
      <w:bookmarkEnd w:id="17"/>
      <w:r>
        <w:rPr/>
        <w:t>, как нет линии, отделяющей прошлое от будущего, то можно сказать: "чаша" – это прошлое, сердце – это будущее.</w:t>
      </w:r>
    </w:p>
    <w:p>
      <w:pPr>
        <w:pStyle w:val="Style9"/>
        <w:rPr/>
      </w:pPr>
      <w:r>
        <w:rPr/>
        <w:t>Самая основная, самая главная нить – это "нить серебряная", та нить, которая связывает сердце ученика с сердцем Учителя, та нить, которая соединяет частицу с целым.</w:t>
      </w:r>
    </w:p>
    <w:p>
      <w:pPr>
        <w:pStyle w:val="Style9"/>
        <w:rPr/>
      </w:pPr>
      <w:r>
        <w:rPr/>
        <w:t>Дифференциация целого происходит примерно так [как показано на рисунке 1].</w:t>
      </w:r>
    </w:p>
    <w:p>
      <w:pPr>
        <w:pStyle w:val="Style9"/>
        <w:jc w:val="center"/>
        <w:rPr/>
      </w:pPr>
      <w:r>
        <w:rPr/>
      </w:r>
    </w:p>
    <w:p>
      <w:pPr>
        <w:pStyle w:val="Style9"/>
        <w:rPr/>
      </w:pPr>
      <w:r>
        <w:rPr/>
        <w:t>По этой же схеме происходит и возвращение частиц в нарушенное Единство. Части одного и того же Целого чувствуют влечение друг к другу из-за того, что они втянуты в единый вихрь. Так частицы масла тяготеют друг к другу, соединяются в группы, а группы тяготеют к центральной оси, так сближаются частицы в центрифуге. Таким образом, связи людей не случайны; более половины встреч происходит на основании накоплений "чаши" и кармических обменов; но и будущие [встречи] идут по восходящей дуге в соответствии с нисходящей дугой цикла: точка круга, в которой произошло разобщение, будучи отображена по линии диаметра на противоположной стороне, будет местом соединения некогда разобщённых частиц.</w:t>
      </w:r>
    </w:p>
    <w:p>
      <w:pPr>
        <w:pStyle w:val="Style9"/>
        <w:rPr/>
      </w:pPr>
      <w:r>
        <w:rPr/>
        <w:t>Естественно, что в мире встречаются и устанавливают нить связи не два человека; человек устанавливает связи со множеством людей в каждом из своих воплощений, и потому в "чаше" отложено множество нитей, и они тесно переплетены друг с другом.</w:t>
      </w:r>
    </w:p>
    <w:p>
      <w:pPr>
        <w:pStyle w:val="Style9"/>
        <w:rPr/>
      </w:pPr>
      <w:r>
        <w:rPr/>
        <w:t>Из приведённого [выше положения] может возникнуть идея о предопределенности всех встреч и о неизбежном соединении самых различных людей. Это будет заблуждением. Безусловно, при каждой встрече, магнетизм которой рожден кармой прошлого, возникает мощный вихрь, влекущий к сближению. Но если эта встреча не способствует духовному усовершенствованию, если эта встреча вредит эволюции, то она не только может быть, но и должна БЫТЬ или совсем отброшена, или сознательно направлена к изживанию. Полюбившийся человек должен быть приглашен к совместному восхождению, и если он отвергнет это предложение, вся сила духа устремленного должна быть направлена на то, чтобы оставить этого человека как можно скорее.</w:t>
      </w:r>
    </w:p>
    <w:p>
      <w:pPr>
        <w:pStyle w:val="Heading3"/>
        <w:rPr/>
      </w:pPr>
      <w:bookmarkStart w:id="18" w:name="6"/>
      <w:r>
        <w:rPr/>
        <w:t>_</w:t>
      </w:r>
      <w:bookmarkEnd w:id="18"/>
      <w:r>
        <w:rPr/>
        <w:t>_____________________________________________________</w:t>
      </w:r>
    </w:p>
    <w:p>
      <w:pPr>
        <w:pStyle w:val="Heading4"/>
        <w:ind w:left="720" w:right="720" w:hanging="0"/>
        <w:rPr/>
      </w:pPr>
      <w:r>
        <w:rPr/>
        <w:t>§ 106</w:t>
      </w:r>
    </w:p>
    <w:p>
      <w:pPr>
        <w:pStyle w:val="Style9"/>
        <w:rPr/>
      </w:pPr>
      <w:r>
        <w:rPr/>
        <w:t>"МЕДИУМ, ИСТИННО, НЕ ИМЕЕТ ОТКРЫТЫХ ЦЕНТРОВ".</w:t>
      </w:r>
    </w:p>
    <w:p>
      <w:pPr>
        <w:pStyle w:val="Style9"/>
        <w:rPr/>
      </w:pPr>
      <w:r>
        <w:rPr/>
        <w:t>Кто такой медиум? Само слово указывает на медиума как на посредника между видимым и невидимым мирами. С помощью медиума невидимые сущности общаются с людьми. Около медиума часто происходят манифестации оккультных сил малых или низких ступеней.</w:t>
      </w:r>
    </w:p>
    <w:p>
      <w:pPr>
        <w:pStyle w:val="Style9"/>
        <w:rPr/>
      </w:pPr>
      <w:r>
        <w:rPr/>
        <w:t>Агни Йог и Архат также являются соединителями земного плана с Высшими Мирами. Агни Йог также является Посредником между [людьми и] Высшими Духами, Руководителями эволюции и Строителями Космоса.</w:t>
      </w:r>
    </w:p>
    <w:p>
      <w:pPr>
        <w:pStyle w:val="Style9"/>
        <w:rPr/>
      </w:pPr>
      <w:r>
        <w:rPr/>
        <w:t>В чём же разница? Разница огромна: медиум есть посредник между земным и астральным мирами, Агни Йог есть посредник между земным [миром] и Огненным Миром. Астральный, или Тонкий, Мир велик. Он имеет слои ближайшие к земному плану и более высокие, более удаленные от последнего. Чаще всего медиум общается с самыми низшими, ближайшими к земному плану слоями. Эти сферы населены невысокими, а часто очень зловредными сущностями. Уходящий от земли человек, или умерший, в соответствии с идеалами эволюции должен очень быстро миновать эти мрачные и опасные слои. Но духи, не успевшие изжить свои земные энергии, или так называемые "страсти", в соответствии с законом притяжения остаются в ближайших к земному плану слоях. Только на земном плане они могут изжить неизжитые страсти, ибо для этого необходимо физическое тело. Лишившись этого тела, они лишились и возможности изжить свои страсти. Неизрасходованные земные энергии со страшной силой требуют своего выявления. Вспомните, с какою поистине адской силой влекутся молодые тела к совокуплению, голодные – к пище, жаждущие – к питью, тщеславные – к прославлению! Когда, например, к совокуплению влекутся молодые люди – это естественно для земного плана, но степень влечения бывает различна для разных индивидуумов; когда же старые люди влекутся с такою же силою – это уже противоестественно. Это уже является показателем огромного потенциала неизжитых, иначе говоря, НЕ ОБМЕНЕННЫХ на высшие энергии сил. Это грозный признак предстоящих мучений и опасностей посмертных перипетий. Уже на физическом плане, износив своё физическое тело, эти старые люди теряют возможность удовлетворить свою страсть, это особенно относится к мужчинам, имеющим патологическую или естественную старческую импотенцию. И к женщинам, не могущим найти себе партнёра в силу своей изношенности и непривлекательности. Во сколько же раз усугубляются мучения развратников, когда они теряют своё физическое тело совсем. Мы нарочно останавливаемся на приводимом примере, потому что он особенно характерен и чаще всего встречается, но нельзя забывать и об участи прочих "землелюбцев" – наркоманах всех мастей и степеней, стяжателях, тщеславных и иже с ними. Ближайшие к земле, низшие сферы Тонкого Мира являют некоторое подобие земного плана. Здесь может возникать некоторая иллюзия земного провождения времени: действия, правда, не дающие удовлетворения. Но самое главное – это то обстоятельство, что пребывание в низших, ближайших к Земле слоях дает возможность общения с её обитателями, то есть с носителями физических тел, дает возможность питания эманациями земных вожделений, что, хотя и в малой степени, очень медленно позволяет таким не изжившим страсти духам изживать их и тем уменьшать муки своей неудовлетворенности. Кроме того, пребывание в ближайших слоях, при известных и благоприятных обстоятельствах, помогает развоплощённым на краткое или длительное время ЗАВЛАДЕВАТЬ ТЕЛАМИ землян, изгоняя из них хозяев. Это так называемое одержание, как и все в мире, требует ВЗАИМНОГО устремления, которое может быть сознательным и бессознательным. Сознательное, не трудно догадаться, есть сознательное стремление землянина к общению с развоплощённым. Бессознательное есть безнравственное, порочное поведение, подготавливающее для развоплощённого возможность овладения земным телом через эманации порока и ослабление воли, что неизбежно порождает падение защитных излучений. Всякое основательное погружение в порок есть приглашение одержателя.</w:t>
      </w:r>
    </w:p>
    <w:p>
      <w:pPr>
        <w:pStyle w:val="Style9"/>
        <w:rPr/>
      </w:pPr>
      <w:r>
        <w:rPr/>
        <w:t>Существует множество степеней одержания, от самых малых, едва ощутимых даже специалистами, до полного и окончательного овладения телом одержимого. В результате войн последних десятилетий массовые убийства наводнили Тонкий Мир неисчислимым количеством развоплощенцев, не изживших земные страсти, и создали опасность одержания для более чем половины человечества. Потому общение с Тонким Миром представляет собой страшную опасность. Именно, множество астральных сущностей жаждет проявиться, жаждет контактов с обитателями физического плана. И среди них имеется много не простых вожделенцев, но крупных тёмных духов весьма утонченных степеней, жаждущих удовлетворения не грубых пороков, но весьма изощренных страстей самости, относящихся к проявлениям кама-манаса, утратившего связь со своей высшей природой – с Высшим Манасом, Буддхи и Атмой. Эти духи часто являются медиумам в облике Великих Учителей и благостными речами ведут их к утонченным тёмным разрушениям.</w:t>
      </w:r>
    </w:p>
    <w:p>
      <w:pPr>
        <w:pStyle w:val="Style9"/>
        <w:rPr/>
      </w:pPr>
      <w:r>
        <w:rPr/>
        <w:t>Понятно, что отсутствие открытых высших центров делает невозможным для медиумов общение с Высшими Мирами и их Обитателями.</w:t>
      </w:r>
    </w:p>
    <w:p>
      <w:pPr>
        <w:pStyle w:val="Style9"/>
        <w:rPr/>
      </w:pPr>
      <w:r>
        <w:rPr/>
        <w:t>Чем объясняются способности медиумов? Во-первых, строением организма, во-вторых, кармическими обстоятельствами. Когда-то эти люди достигли каких-то способностей и приобрели высшие возможности. Но потом они опустились, может быть, вследствие неудачной борьбы с хаосом, но однажды приобретенная связь с невидимыми мирами остается, если и не навсегда, то на многие жизни даже в случае падения духа. Но так как дух пал, то есть жизнь его сознания переместилась на низшие планы, то и общение его с Невидимым перенеслось на соответствующие его сознанию низшие планы.</w:t>
      </w:r>
    </w:p>
    <w:p>
      <w:pPr>
        <w:pStyle w:val="Style9"/>
        <w:rPr/>
      </w:pPr>
      <w:r>
        <w:rPr/>
        <w:t>Люди путают Величайших Служителей Света с тёмными колдунами, видя некоторые внешне схожие черты их способностей. Конечно, такая слепота не может унизить никого, разве что самих слепышей; но могут быть степени утонченного медиумизма, [при которых] даже неплохие последователи Учения, но жаждущие контрабандного приобщения к преимуществам Йоги, могут быть введены в заблуждение.</w:t>
      </w:r>
    </w:p>
    <w:p>
      <w:pPr>
        <w:pStyle w:val="Style9"/>
        <w:rPr/>
      </w:pPr>
      <w:r>
        <w:rPr/>
        <w:t>Психическое зрение медиумов не простирается на высшие миры. "Самадхи" медиума ничего не имеет общего с истинным созерцанием высших миров, таящих в себе психоформы и клише будущего. Не могут быть истинными пророками медиумы, не могут они приносить поучения и Указы Иерархов Света, хотя иногда и претендуют на это, обманутые лжеперсонификаторами Великих Учителей.</w:t>
      </w:r>
    </w:p>
    <w:p>
      <w:pPr>
        <w:pStyle w:val="Style9"/>
        <w:rPr/>
      </w:pPr>
      <w:r>
        <w:rPr/>
        <w:t>Однако принесший из Высших Миров великие формулы преображения жизни, великие философские откровения гораздо меньше оценивается людьми, чем медиум, способный творить феномены, материализуя астральные сущности, вызывая "таинственные" звуки, предсказывая им же насланные заболевания или несчастные случаи и так далее.</w:t>
      </w:r>
    </w:p>
    <w:p>
      <w:pPr>
        <w:pStyle w:val="Style9"/>
        <w:rPr/>
      </w:pPr>
      <w:r>
        <w:rPr/>
        <w:t>"Человек ложно понимает силу медиума, и МЫ ЧАСТО СКОРБИМ, ВИДЯ, КАК ЛЮДИ ЛЬНУТ К ФИЗИЧЕСКИМ ЯВЛЕНИЯМ".</w:t>
      </w:r>
    </w:p>
    <w:p>
      <w:pPr>
        <w:pStyle w:val="Style9"/>
        <w:rPr/>
      </w:pPr>
      <w:r>
        <w:rPr/>
        <w:t>Большой процент людей представляет собою потенциальных медиумов, но, по счастью для себя, они этого не подозревают, даже вообще ничего не знают о существовании Невидимых миров, оккультных сил и медиумизма.</w:t>
      </w:r>
    </w:p>
    <w:p>
      <w:pPr>
        <w:pStyle w:val="Style9"/>
        <w:rPr/>
      </w:pPr>
      <w:r>
        <w:rPr/>
        <w:t>Обратимся к письмам Матери Агни Йоги: "Мне грустно было читать, – пишет Она, – что кто-то все ещё восторгается медиумистическими особенностями и называет их дарованиями. В Учении и на Востоке состояние это рассматривается скорее как несчастье; и я много писала об опасности медиумизма. &lt;...&gt; "Медиум есть ладья без руля"; "Медиум есть лишь постоялый двор для развоплощённых лжецов". ведь не каждая способность ВИДЕНИЯ ДОКАЗЫВАЕТ ТРАНСМУТАЦИЮ ЦЕНТРОВ. Именно ВЫСОКОЕ ЯСНОВИДЕНИЕ НИЧЕГО ОБЩЕГО С МЕДИУМИЗМОМ НЕ имеет. Одно описание госпожою X. её видений уже свидетельствует о прикасании к низшим слоям Астрала. Не нагромождения, но красота, величие, простота сопутствуют ясновидению. Также обстановка, в которой развивались эти способности её, доказывает, что мы имеем дело именно с медиумизмом, но не с открытыми центрами" [ПЕИР, II, 49].</w:t>
      </w:r>
    </w:p>
    <w:p>
      <w:pPr>
        <w:pStyle w:val="Style9"/>
        <w:rPr/>
      </w:pPr>
      <w:r>
        <w:rPr/>
        <w:t>"Поверьте, что открытые центры большая редкость, и Вел[икие] Вл[адыки], стоящие на страже эволюции человечества, зорко следят с самого раннего детства за индивидуумами, которые завоевали себе право на открытие центров. Они посылают их (воплощаться) в те условия, где они могут лучше развиться и проявить свои дарования. Но никогда Вел[икие] Учителя не приблизятся К ЧЕЛОВЕКУ, ЖИВУЩЕМУ СРЕДИ ПАРОВ АЛКОГОЛЯ И ЗА ДЕНЬГИ ПРЕДСКАЗЫВАЮЩЕМУ БУДУЩЕЕ. Это было бы жестокой профанацией священного знания и сокровенных дарований духа" [там же].</w:t>
      </w:r>
    </w:p>
    <w:p>
      <w:pPr>
        <w:pStyle w:val="Style9"/>
        <w:rPr/>
      </w:pPr>
      <w:r>
        <w:rPr/>
        <w:t>"Единственная помощь, которую можно оказать г[оспо]же X., это посоветовать ей забросить все книги по магии и временно прекратить занятия по гаданию и т. д. ПУСТЬ УСИЛИТ ТРУД И ЧИТАЕТ КНИГИ УЧЕНИЯ ЖИЗНИ, которые тоже должны быть ей пояснены, и, ГЛАВНОЕ, пусть очищает себя духовно. Пусть запретит себе слушать ЗОВЫ из Астрала и сосредоточит своё внимание и сердце на Облике избранного Учителя" [ПЕИР, II, 50].</w:t>
      </w:r>
    </w:p>
    <w:p>
      <w:pPr>
        <w:pStyle w:val="Style9"/>
        <w:rPr/>
      </w:pPr>
      <w:r>
        <w:rPr/>
        <w:t>"Великий Учитель пребывает сейчас в особом состоянии, когда Он никому не проявляется. Состояние это можно сравнить с напряжением динамо-машины огромнейшей силы. Но помощь Его может придти самым неожиданным путем, ЧЕЛОВЕЧЕСКИМИ РУКАМИ И НОГАМИ.</w:t>
      </w:r>
    </w:p>
    <w:p>
      <w:pPr>
        <w:pStyle w:val="Style9"/>
        <w:rPr/>
      </w:pPr>
      <w:r>
        <w:rPr/>
        <w:t>Много персонификаторов и хороших актеров в астральном МИРЕ, и это нужно твердо запомнить. Пусть читает "Голос Безмолвия" Е. П. Бл[аватской], там прекрасно описаны опасности астрального мира. Так УЧЕНИЕ света ИМЕЕТ ЦЕЛЬЮ ПРАВИЛЬНЫЙ РОСТ ДУХА ЧЕЛОВЕЧЕСКОГО, а не выявление медиумистических способностей, которые ни к чему привести не могут и, наоборот, МОГУТ ЗАДЕРЖАТЬ ДУХОВНОЕ РАЗВИТИЕ И СТАТЬ ДАЖЕ РАЗРУШИТЕЛЬНЫМИ. И так как ничто механическое не может БЫТЬ ПОЛОЖЕНО В ОСНОВУ ИСТИННОЙ ЭВОЛЮЦИИ, или продвижения, то я ещё раз буду советовать г[оспо]же X.</w:t>
      </w:r>
    </w:p>
    <w:p>
      <w:pPr>
        <w:pStyle w:val="Style9"/>
        <w:rPr/>
      </w:pPr>
      <w:r>
        <w:rPr/>
        <w:t>ЗАБРОСИТЬ ВСЕ КНИГИ, СОДЕРЖАЩИЕ УКАЗАНИЯ ДЛЯ РАЗВИТИЯ ясновидения и т. д. В ближайшем будущем, когда человечество продвинется в понимании ещё скрытых законов тонких энергий, МОЖНО БУДЕТ ПОЛЬЗОВАТЬСЯ МЕДИУМАМИ ДЛЯ НЕКОТОРЫХ НАУЧНЫХ ИССЛЕДОВАНИЙ, при условии их особо чистой жизни, ибо будут найдены и методы ИХ ОХРАНЕНИЯ, ТАК ЖЕ КАК И СОПРИКАСАЮЩИХСЯ с ними людей. Но сейчас близость медиума МОЖЕТ ДАЖЕ ЯВЛЯТЬ ОПАСНОСТЬ ДЛЯ окружающих его, в случае неустойчивости их аур" [там же].</w:t>
      </w:r>
    </w:p>
    <w:p>
      <w:pPr>
        <w:pStyle w:val="Style9"/>
        <w:rPr/>
      </w:pPr>
      <w:r>
        <w:rPr/>
        <w:t>Именно, как и одержимые, медиумы представляют опасность для окружающих при недостаточной стойкости воли и легкой заражаемости исходящими от них порочными эманациями. Конечно, положение одержимых ужасно, но многие из них не являются уже такими безнадежными. Часто сострадание рвется на помощь одержимым.</w:t>
      </w:r>
    </w:p>
    <w:p>
      <w:pPr>
        <w:pStyle w:val="Style9"/>
        <w:rPr/>
      </w:pPr>
      <w:r>
        <w:rPr/>
        <w:t>автоматическое письмо есть известная степень одержания, ибо при этом производится воздействие ИЗВНЕ на физический центр руки или даже МОЗГА, и поэтому оно вредно. Частое прибегание к нему может окончиться ПАРАЛИЧОМ [СМ. ПЕИР, II, 51].</w:t>
      </w:r>
    </w:p>
    <w:p>
      <w:pPr>
        <w:pStyle w:val="Style9"/>
        <w:rPr/>
      </w:pPr>
      <w:r>
        <w:rPr/>
        <w:t>"Степени &lt;...&gt; желающих руководить и сообщаться, конечно, варьируются в тонком мире. От безобидных и симпатизирующих нам мы можем неожиданно привлечь вражескую силу и не малого калибра. Потому мой совет, до утверждения прочной сердечной связи с Учителем, ВОЗДЕРЖИВАТЬСЯ ОТ АВТОМАТИЧЕСКОГО ПИСАНИЯ. МЫ НИКОГДА НЕ ЗНАЕМ, КТО ПОЖЕЛАЕТ ВОСПОЛЬЗОВАТЬСЯ НАМИ КАК ОРУЖИЕМ! И МОЖЕМ ДОПУСТИТЬ ТАКУЮ СИЛУ, С КОТОРОЙ ПОТОМ НЕ СМОЖЕМ СПРАВИТЬСЯ" [ПЕИР, II, 51].</w:t>
      </w:r>
    </w:p>
    <w:p>
      <w:pPr>
        <w:pStyle w:val="Style9"/>
        <w:rPr/>
      </w:pPr>
      <w:r>
        <w:rPr/>
        <w:t>"В том (низком) состоянии, в каком она (госпожа X.) находится сейчас, она будет лишь открывать ДВЕРИ В НИЗШИЕ СЛОИ ТОНКОГО МИРА И ВОВЛЕКАТЬ НЕСЧАСТНЫХ ЖЕРТВ В ОПАСНОСТЬ ОДЕРЖАНИЯ. &lt;...&gt; ИСТИННО, ЧАСТИЧНОЕ ЗНАНИЕ ИЛИ ЧАСТИЧНАЯ ИСТИНА опаснее неведения. Так проявите сострадание, но не увлекайтесь медиумами и прежде всего не старайтесь видеть в них привилегированных существ" [там же].</w:t>
      </w:r>
    </w:p>
    <w:p>
      <w:pPr>
        <w:pStyle w:val="Style9"/>
        <w:rPr/>
      </w:pPr>
      <w:r>
        <w:rPr/>
        <w:t>"Если кто предан Учению и обладает талантом писателя, то зачем ему автоматическое письмо? Учение дает неиссякаемый кладезь тем для писателя" [там же].</w:t>
      </w:r>
    </w:p>
    <w:p>
      <w:pPr>
        <w:pStyle w:val="Style9"/>
        <w:rPr/>
      </w:pPr>
      <w:r>
        <w:rPr/>
        <w:t>"Медиумизм противоестественен, тогда как ясновидение есть естественный результат роста и раскрытия духовной природы. Имеются сотни медиумов на одного ясновидца, ибо ясновидец может стать таким лишь через самодисциплину и труд страшного напряжения. Тогда как чем слабее, чем болезненнее человек, тем он лучший медиум. Ясновидец развивает свои умственные способности и никогда не теряет нити сознания, тогда как первое наставление, даваемое медиуму, состоит в том, чтобы он ни о чем не думал" [там же, с. 52].</w:t>
      </w:r>
    </w:p>
    <w:p>
      <w:pPr>
        <w:pStyle w:val="Style9"/>
        <w:rPr/>
      </w:pPr>
      <w:r>
        <w:rPr/>
        <w:t>"величайшее заблуждение называть медиумистические способности духовными достижениями. Именно, это антипод духовности. Духовность заключается в высшей триаде, а именно она бездействует у медиумов. &lt;...&gt; Старайтесь распознать проявление медиумизма, который очень развит сейчас" [ПЕИР, II, 52-53].</w:t>
      </w:r>
    </w:p>
    <w:p>
      <w:pPr>
        <w:pStyle w:val="Style9"/>
        <w:rPr/>
      </w:pPr>
      <w:r>
        <w:rPr/>
        <w:t>"Медиумизм не имеет ничего общего с развитием ЦЕНТРОВ" [ПЕИР, I, 303].</w:t>
      </w:r>
    </w:p>
    <w:p>
      <w:pPr>
        <w:pStyle w:val="Heading3"/>
        <w:rPr/>
      </w:pPr>
      <w:r>
        <w:rPr/>
        <w:t>* * *</w:t>
      </w:r>
    </w:p>
    <w:p>
      <w:pPr>
        <w:pStyle w:val="Style9"/>
        <w:rPr/>
      </w:pPr>
      <w:r>
        <w:rPr/>
        <w:t>Итак, мы рассмотрели медиумизм, осудили его и устремили сознание к его антиподу – духовности. Но что же представляет собою духовность?</w:t>
      </w:r>
    </w:p>
    <w:p>
      <w:pPr>
        <w:pStyle w:val="Style9"/>
        <w:rPr/>
      </w:pPr>
      <w:r>
        <w:rPr/>
        <w:t>Агни Йога дана для установления священной СВЯЗИ С ИЕРАРХИЕЙ, что же может установить эту священную связь? Сказано: "Доброта и ум не приводят к Нам" [Зов, 1922, июль 17]. Что же приводит к установлению Священного Моста? Пусть "ум растет каждый ДЕНЬ" (Зов, 1922, июль 11). Пусть "Доброта летит счастью навстречу, но мост между нами – духовность, может явить гору или исчезнуть МГНОВЕННО (в случае предательства). И эту пропасть не засыпать всеми камнями созданных гор. И потому берегите цветок Адаманта. &lt;...&gt; если Создатель дал силу моста к Нам, идите и храните пламя" (там же).</w:t>
      </w:r>
    </w:p>
    <w:p>
      <w:pPr>
        <w:pStyle w:val="Style9"/>
        <w:rPr/>
      </w:pPr>
      <w:r>
        <w:rPr/>
        <w:t>"Духовность, – говорит Урусвати, – есть психическая ЭНЕРГИЯ ВЫСШЕГО КАЧЕСТВА" [СМ. ПЕИР, II, 260]. "Никакие теоретические знания, никакие философии не дадут вам духовности, ибо лишь в испитии яда ЖИЗНИ и всех ИЛЛЮЗИЙ её накопляем мы ЧАШУ АМРИТЫ" (ПЕИР, II, 33). Значит, духовность есть прежде всего бессмертные элементы "чаши".</w:t>
      </w:r>
    </w:p>
    <w:p>
      <w:pPr>
        <w:pStyle w:val="Style9"/>
        <w:rPr/>
      </w:pPr>
      <w:r>
        <w:rPr/>
        <w:t>"Лишь духовность и подвиг приближают нас к ВЫСШЕМУ ДОСТИЖЕНИЮ, К АРХАТСТВУ" [ПЕИР, II, 51].</w:t>
      </w:r>
    </w:p>
    <w:p>
      <w:pPr>
        <w:pStyle w:val="Style9"/>
        <w:rPr/>
      </w:pPr>
      <w:r>
        <w:rPr/>
        <w:t>"Учение Живой Этики настаивает прежде всего на развитии духовности, ибо без этого основного фактора все манипуляции с тончайшими энергиями не только будут разрушительны, но и невозможны. Все аппараты будущего для собирания и конденсации тонких энергий будут нуждаться в наличии психической энергии высшего качества ("чистого огня"!), или духовности, в операторе. Многие тончайшие соединения возможны лишь в присутствии АУРЫ определенного напряжения и состава. Так и изготовление знаменитого ФИЛОСОФСКОГО камня нуждается в определенной ауре двух начал (мужского и женского), духовно вполне сгармонизированных" [ПЕИР, II, 260-261], или связанных друг с другом возвышенной сублимированной любовью. Такое чувство является тем, что привлекает Космическую Энергию, или Космическую Любовь.</w:t>
      </w:r>
    </w:p>
    <w:p>
      <w:pPr>
        <w:pStyle w:val="Style9"/>
        <w:rPr/>
      </w:pPr>
      <w:r>
        <w:rPr/>
        <w:t>"Преданность, – говорит Учение, – ЕСТЬ ОСНОВА ДУХОВНОСТИ", и эта формула дает окончательный ключ к раскрытию значения слова "духовность". Духовность ЕСТЬ СОЕДИНЕНИЕ НАИВЫСШИХ КАЧЕСТВ ЧЕЛОВЕЧЕСКОГО СОЗНАНИЯ, основным из которых является преданность. Как ограненный и отшлифованный алмаз – "философский камень", как "бриллиант", кристалл психической энергии, или духовность, имеет определенное количество КАЧЕСТВ, или граней. Дух, завершающий свой путь познания данной планеты, имеет сознание, огранённое (кристалл!) всеми положенными для данной ступени совершенствования качествами, и лучшая шлифовка каждого из этих "качеств" высокой психической энергии дает больший блеск АУРЫ его носителя. Этот кристалл и есть "АДАМАНТ" БЫТИЯ Учения (см. Зов, 1922, июль 11). Такой бриллиант настолько ярко сияет, отражая своими гранями находящееся "где-то" Божественное Солнце, или Высший Свет Разума, что сам уподобляется Солнцу, и хотя Адамант Бытия сияет ВНУТРЕННИМ Светом, все же этот внутренний Свет есть только отражение Лучей Божественного Солнца – Источника Невидимого Света.</w:t>
      </w:r>
    </w:p>
    <w:p>
      <w:pPr>
        <w:pStyle w:val="Style9"/>
        <w:rPr/>
      </w:pPr>
      <w:r>
        <w:rPr/>
        <w:t>При замирании духовности, при превращении человека в механического робота, подобно рабочему на конвейере, – многие тонкие способности человека разрушаются. Вот почему механическая цивилизация не может входить в план будущей эволюции и царство конвейеров будет разрушено! (см. ПЕИР, II, 260).</w:t>
      </w:r>
    </w:p>
    <w:p>
      <w:pPr>
        <w:pStyle w:val="Style9"/>
        <w:rPr/>
      </w:pPr>
      <w:r>
        <w:rPr/>
        <w:t>Духовность развивается скорейшим образом при непрестанном памятовании о Высшем Иерархе. Эта сокровенная концепция постепенно устанавливает ту СВЯЩЕННУЮ СВЯЗЬ, которая, наконец, дает ВЕЛИКУЮ МОЩЬ ИЕРОВДОХНОВЕНИЯ (см. ПЕИР, I, 193).</w:t>
      </w:r>
    </w:p>
    <w:p>
      <w:pPr>
        <w:pStyle w:val="Style9"/>
        <w:rPr/>
      </w:pPr>
      <w:r>
        <w:rPr/>
        <w:t>Вот почему многие лишь чувствуют, но плохо понимают смысл понятия "духовность" – это трудно передаваемый синтез. Запомним, что основное качество кристалла – его прочность, его нерушимость. Именно когда наивысшие качества сознания приобретают нерушимую стойкость, или ПОСТОЯНСТВО, – лишь тогда можно говорить о кристалле высшего огня. Воля, мудрость и любовь – основные качества высшей триады – проявляются в действии, в устремлении, в жизни, направленной к Космическому Магниту, к нашему Небесному Отцу. Все высшие качества сознания: стойкость, постоянство, мудрость, соизмеримость, распознавание, любовь, самоотверженность, мужество, бесстрашие, сострадание, суровость, терпение, терпимость, вмещение, искренность, преданность – все эти тончайшие могучие энергии, питаемые устремлением к Владыке, приобретая постоянство и действенность, объединяются в едином понятии – духовность, устанавливающем связь с Высшим Иерархом, [связь] приносящую величайшую мощь иеровдохновения, НЕПОБЕДИМУЮ В БОРЬБЕ, НЕИСЧЕРПАЕМУЮ В СТРОИТЕЛЬСТВЕ.</w:t>
      </w:r>
    </w:p>
    <w:p>
      <w:pPr>
        <w:pStyle w:val="Style9"/>
        <w:rPr/>
      </w:pPr>
      <w:r>
        <w:rPr/>
        <w:t>Есть такие "последователи" Учения, которые не прочь "поработать" даже над собою, чтобы построить мост к Источнику Высоких Сил, с тем чтобы черпать эти силы для осуществления своих желаний: творить чудеса, гадать, разоблачать прошлые воплощения, привлекать к себе и поражать врагов... Нужно ли говорить, что ПУТЬ к учению куется побуждениями, никакие тёмные, эгоистические побуждения не продвинут вперёд ни на йоту. приблизится лишь тот, кто готовит себя к великой жертве, к творчеству, подобному творчеству Владыки. Только при таком сознании устремленный может получить от Распределителей Космической Мощи творческую силу и наполниться ею по размерам своего сосуда вмещения. Мечтающий о самоотверженном творчестве во благо освобождения человечества, когда сосуд его окреп и расширился, получает, наконец, поручение от иерарха. Самые высокие, самые сокровенные поручения даются через провод духа, духовную связь, или духовность. Медленно расцветает цветок ауры. "АРХАТ ЖДЕТ ИНОЙ РАЗ СТОЛЕТИЯ, ЧТОБЫ ДАТЬ СОКРОВЕННОЕ ПОРУЧЕНИЕ". "Было трудно нам найти приемник чистого огня. Когда поручение тары (Урусвати) ТАК сияет, можно радоваться" [Б, 317]. "явление иных поручений требует особых комбинаций (Светил, которые приходится тоже ждать века!). Мы, Архаты, следуем принципу ЦЕЛЕСООБРАЗНОСТИ".</w:t>
      </w:r>
    </w:p>
    <w:p>
      <w:pPr>
        <w:pStyle w:val="Style9"/>
        <w:rPr/>
      </w:pPr>
      <w:r>
        <w:rPr/>
        <w:t>Что такое "принцип целесообразности"? Это закон, все подчиняющий достижению поставленной цели. Это сообразование всех необходимых средств для достижения поставленной цели. Это собирание всех сил в наилучшей комбинации для достижения Высшей Цели. Цель эта была достигнута. Был найден подходящий дух, согласившийся принять на себя опыт провозвестия Нового Учения, предназначенного спасти человечество от ужаса надвигающейся гибели и возвести его на новую ступень, заложив основы Шестой расы. Духовность есть главное синтетическое качество шестого принципа, или Буддхи, отсюда и синоним духовности – БУДХИЗМ. Все последователи Нового Учения являются будхистами, но у них нет почти ничего общего с ортодоксальными буддистами. Агни Йогов можно назвать буддистами с полным основанием в том смысле, что они, действительно, являются последователями Будды Майтрейи – Великого Учителя, давшего Новое Учение. В этом смысле их можно назвать и "необуддистами", ибо они являются последователями Нового Будды, и в этом разница между ними и ортодоксальными буддистами – последователями прошлого Будды.</w:t>
      </w:r>
    </w:p>
    <w:p>
      <w:pPr>
        <w:pStyle w:val="Style9"/>
        <w:rPr/>
      </w:pPr>
      <w:r>
        <w:rPr/>
        <w:t>Да, поистине, "опыт матери агни йоги отличается не яркостью (с земной позиции), но измерением космическим". Лишь масштабы Космоса, но не физической материи, позволяют измерить огромное духовное значение подвига Урусвати!</w:t>
      </w:r>
    </w:p>
    <w:p>
      <w:pPr>
        <w:pStyle w:val="Style9"/>
        <w:rPr/>
      </w:pPr>
      <w:r>
        <w:rPr/>
        <w:t>"Мир знает О белом огне" – высшем, синтетическом, содержащем все семь огней "спектра" – огне матери мира, "агни инвизибилэ". Он находится выше РАДУГИ. Когда Христос уходил на подвиг, над ним сияла радуга. Радуга сияет над Учителем Учителей, но над радугой всевмещения сияет ещё пламя всесущества Матери (Огонь Адаманта Бытия), стоящей во главе всех Сил Иерархии.</w:t>
      </w:r>
    </w:p>
    <w:p>
      <w:pPr>
        <w:pStyle w:val="Style9"/>
        <w:rPr/>
      </w:pPr>
      <w:r>
        <w:rPr/>
        <w:t>Когда настало время одарить человечество ещё более мощными силами познания, явив ему синтез чувствознания, Владыки зажгли самые высшие центры пионера Шестой расы – Урусвати. Теперь, следуя Её опыту, пойдут к познанию Агни Йоги все предназначенные, а вместе с ними – и все человечество, которое останется на земле в случае благоприятного течения надвигающихся катаклизмов.</w:t>
      </w:r>
    </w:p>
    <w:p>
      <w:pPr>
        <w:pStyle w:val="Style9"/>
        <w:rPr/>
      </w:pPr>
      <w:r>
        <w:rPr/>
        <w:t>Возжжение тончайших огней высших центров Урусвати не могло происходить путем потрясающих земное воображение феноменов.</w:t>
      </w:r>
    </w:p>
    <w:p>
      <w:pPr>
        <w:pStyle w:val="Style9"/>
        <w:rPr/>
      </w:pPr>
      <w:r>
        <w:rPr/>
        <w:t>Владыки, открывая тончайшие рычаги подъема эволюции, естественно, должны были действовать соответственными тончайшими лучами, невидимыми, неслышимыми, неуловимыми грубыми физическими чувствами. Великое испытание заключается в принятии в сознание преимущества сил тончайших. Но никакое потрясение, никакие физические чудеса не смогли бы продвинуть человечество, и потому, во имя целесообразности, было утверждено тончайшее возношение; был утвержден НАДЗЕМНЫЙ ПОДВИГ Матери Агни Йоги, воплотившей в себе Невидимый Луч Великой Матери Мира! К этому величайшему подвигу Урусвати было проявлено отношение высшей бережности. Этот подвиг происходил в величайшей тишине и молчании, дабы пресечь всякое поползновение тёмных сил на разрушительные действия. Сокровенное поручение выполнялось сокровенно. Тончайшее действо совершалось тончайшими путями, недоступными для тёмных.</w:t>
      </w:r>
    </w:p>
    <w:p>
      <w:pPr>
        <w:pStyle w:val="Heading3"/>
        <w:rPr/>
      </w:pPr>
      <w:r>
        <w:rPr/>
        <w:t>* * *</w:t>
      </w:r>
    </w:p>
    <w:p>
      <w:pPr>
        <w:pStyle w:val="Style9"/>
        <w:rPr/>
      </w:pPr>
      <w:r>
        <w:rPr/>
        <w:t>"Мы дали поручение вести человечество на новую ступень. &lt;...&gt; явление нашей носительницы ОГНЕЙ ТАК ВЫСОКО, ЧТО ПРИРАВНЯТЬ ВСЯКОЕ медиумистическое проявление (к подвигу Урусвати)</w:t>
      </w:r>
    </w:p>
    <w:p>
      <w:pPr>
        <w:pStyle w:val="Style9"/>
        <w:rPr/>
      </w:pPr>
      <w:r>
        <w:rPr/>
        <w:t>БУДЕТ РАВНО КАПЛЕ МУТНОЙ ВОДЫ В ОГНЕННОЙ ЧАШЕ. Потому скажу – выявление понимания высоких огней (центров Урусвати) приведет на высоту чистого огня (Огня Великой Матери Мира).</w:t>
      </w:r>
    </w:p>
    <w:p>
      <w:pPr>
        <w:pStyle w:val="Style9"/>
        <w:rPr/>
      </w:pPr>
      <w:r>
        <w:rPr/>
        <w:t>носительница "чаши огней" даст новую ступень человечеству" (Б, 221).</w:t>
      </w:r>
    </w:p>
    <w:p>
      <w:pPr>
        <w:pStyle w:val="Style9"/>
        <w:rPr/>
      </w:pPr>
      <w:r>
        <w:rPr/>
        <w:t>Итак, САМОЕ трудное для последователя Агни Йоги это понять и принять в сознание все величие и всю красоту надземного подвига Урусвати. Скажут – позвольте, мы танцевали с нею на балах, она имела семью и родила двух сыновей, скажут ещё многое для того, чтобы заключить – позвольте, да она ничем не отличается от каждого из нас! Да, да, да, именно так! она ничем не ОТЛИЧАЛАСЬ ОТ КАЖДОГО ИЗ ВЫСОКИХ ПРЕДСТАВИТЕЛЕЙ человечества</w:t>
      </w:r>
      <w:hyperlink w:anchor="_ftn5">
        <w:bookmarkStart w:id="19" w:name="_ftnref5"/>
        <w:r>
          <w:rPr>
            <w:rStyle w:val="InternetLink"/>
          </w:rPr>
          <w:t>[4]</w:t>
        </w:r>
      </w:hyperlink>
      <w:bookmarkEnd w:id="19"/>
      <w:r>
        <w:rPr/>
        <w:t>, тем не менее достигла наивысшей степени Божественного Огня, бриллиантового – прозрачного пламени жидкого огня, напоминающего прозрачностью ВОДУ и потому принятого как символ Великой Матери не только по своему метафизически-философскому значению, но и по качествам своего проявления. Кто-то видел эти капли, проходящие через страницы книг, кто-то видел яркое сверкание прозрачного пламени на старинных Образах Владычицы... И потому Мы скажем всем возмущенным: в лице Урусвати вы имеете пример величайшего значения, в лице Урусвати дана великая надежда для каждого из вас, дан обнадеживающий пример того, как, НЕ УХОДЯ от жизни (не в пример подвижникам прошлого), НО ИДЯ ВЕРХНИМ ПУТЕМ, ОНА СОВЕРШИЛА ВОСХОЖДЕНИЕ НА САМУЮ ВЕЛИЧАЙШУЮ ВЕРШИНУ НАШЕГО МИРА, просияв всеми огнями "Лотоса" Архата, создав из своего Духа Адамант Бытия. Именно в этом кроется вся многозначность подвига Матери Учения. "согласованность ДУХА И МАТЕРИИ РЕДЧАЙШЕЕ КОСМИЧЕСКОЕ ЯВЛЕНИЕ".</w:t>
      </w:r>
    </w:p>
    <w:p>
      <w:pPr>
        <w:pStyle w:val="Style9"/>
        <w:rPr/>
      </w:pPr>
      <w:r>
        <w:rPr/>
        <w:t>Именно в этом всё величие космического достижения Матери Агни Йоги!</w:t>
      </w:r>
    </w:p>
    <w:p>
      <w:pPr>
        <w:pStyle w:val="Style9"/>
        <w:rPr/>
      </w:pPr>
      <w:r>
        <w:rPr/>
        <w:t>Эпоха Огня Матери Мира. Эпоха женщины. Установление Равновесия Начал и даже перевеса Женского Начала... И нет нигде Матери Мира... Нигде ли? Не говорится ли везде, не указывает ли каждая книга Учения неоднократно на подвиг Ур[усвати]? Поистине, не преследователями, но врагами принимается Учение. Никто из друзей не дерзнул сказать того, что сказал антирелигиозный журнал "Наука и религия" за август 1965 г. и апрель 1966 г., вдохновленный сатанинской злобой против носительницы "Чаши Огней". Именно там, где борются против установления Священной Связи, была помещена статья под бесценным названием "Матерь Мира и её последователи". Ложь и клевета, воспоследовавшие под этим названием, относятся к "факелам дикарей".</w:t>
      </w:r>
    </w:p>
    <w:p>
      <w:pPr>
        <w:pStyle w:val="Style9"/>
        <w:rPr/>
      </w:pPr>
      <w:r>
        <w:rPr/>
        <w:t>"Запишите моё (Владыки Майтрейи) поручение Матери Агни Йоги как согласованность высшую на ПЛАНЕТЕ".</w:t>
      </w:r>
    </w:p>
    <w:p>
      <w:pPr>
        <w:pStyle w:val="Style9"/>
        <w:rPr/>
      </w:pPr>
      <w:r>
        <w:rPr/>
        <w:t>Редчайшее достижение – соединение считавшихся несоединимыми Начал Духа и Материи явлено человечеству бессмертным подвигом Урусвати. Установить СОТРУДНИЧЕСТВО И СОДРУЖЕСТВО ДУХА И МАТЕРИИ БЫЛО ПОРУЧЕНО УРУСВАТИ, И ОНА БЛЕСТЯЩЕ СПРАВИЛАСЬ с этим поручением последнего Великого Учителя. Именно этой согласованности лишено человечество, этого величайшего достижения. Именно эта лишенность устремила человечество к гибели, и именно Урусвати своею великой жертвой помогла создать возможность для установления равновесия начал.</w:t>
      </w:r>
    </w:p>
    <w:p>
      <w:pPr>
        <w:pStyle w:val="Style9"/>
        <w:rPr/>
      </w:pPr>
      <w:r>
        <w:rPr/>
        <w:t>страшная, невообразимая мощь стала послушной сознанию Урусвати, и потому и благостно, и грозно ЗВУЧИТ ПРЕДУПРЕЖДЕНИЕ ВЛАДЫКИ: "НУЖНО ОСТОРОЖНО ОБРАЩАТЬСЯ С ТОНЧАЙШИМИ ЦЕНТРАМИ", ибо сила их может и создавать невообразимо, и разрушать мгновенно. Истинно, истинно: "Огонь есть жизнь и смерть" во всех измерениях.</w:t>
      </w:r>
    </w:p>
    <w:p>
      <w:pPr>
        <w:pStyle w:val="Heading3"/>
        <w:rPr/>
      </w:pPr>
      <w:r>
        <w:rPr/>
        <w:t>* * *</w:t>
      </w:r>
    </w:p>
    <w:p>
      <w:pPr>
        <w:pStyle w:val="Style9"/>
        <w:rPr/>
      </w:pPr>
      <w:r>
        <w:rPr/>
        <w:t>"ТАМ, ГДЕ АРХАТ ЗНАЕТ ВЕЧНЫЙ ЗАКОН, ТАМ АРХАТ ЛИКУЕТ И АРХАТ ЯВЛЯЕТ БЕСПРЕДЕЛЬНОСТИ ЛИКОВАНИЕ" [как это понимать]?</w:t>
      </w:r>
    </w:p>
    <w:p>
      <w:pPr>
        <w:pStyle w:val="Style9"/>
        <w:rPr/>
      </w:pPr>
      <w:r>
        <w:rPr/>
        <w:t>"Познание Единого Божественного Начала есть высшее познание Архата, находящегося на Земле" [Б, 17]. Над всеми великими понятиями и за пределами Познаваемого существует Дух – Дых – Дыхание. Космическое Дыхание, нисходя в Субстанцию и исходя из Нее, порождает Жизнь Проявленного Космоса, которая является совокупностью неисчислимых Жизненных Кругов. Космическое Дыхание несет жизнь и смерть всем формам. Это вечное, никогда не прекращающееся Дыхание Огненной Субстанции устремляет все формы Космоса к усовершенствованию. Огонь (или Дух), проникая в Огненную Субстанцию, наделяет её сознанием, и первое проявление этого сознания есть ощущение радости – Радости Бытия. Радость есть основная творческая сила. Жить – это значит творить. Нет высшей радости, чем радость творческая. Жизнь и Радость – понятия неразрывные. Многие философы называли Радость Блаженством. Но это понятие не выражает главного: радости стремительного творчества. Блаженство связано с неподвижностью, в то время как жизнь, настоящая жизнь – это сама стремительность. Жизнь есть Огонь, и невозможно представить себе огонь неподвижным! Приобщение к белому огню, к высшей степени огня, к высшей жизни, к высшему творчеству, к вечному творческому закону совершенствования приносит высшую степень радости, которую Учение называет ЛИКОВАНИЕМ. Эта радость связана с утверждением, с победой, с завоеванием новых ступеней, новых достижений на пути совершенствования. Владыки радуются рождению нового Архата, ибо рождение себе подобного, как и везде, приносит высшую творческую радость. Это есть завершение Их длительного и тяжкого труда. Величайшая радость охватывает и новоявленного Архата: он победно завершил тяжелейший путь, он прошел критическую точку низшей сферы, которую называют "быть или не быть". Он соединил свои четвёртый, пятый и седьмой принципы в шестом и приобщился к бессмертию. Обычно высшие формы пребывают на протяжении данного Круга Жизни. Заканчивается Круг, и исчезают все формы, его составлявшие, но вступивший в беспредельный круг существует вечно, ибо Беспредельность не имеет предела. Он становится одним из тех, о Которых сказано: "Они существуют на протяжении Беспредельности". Во время Манвантар Они творят проявленную Вселенную, во время Пралай Они несут Дозор Брамы и планируют будущую Манвантару.</w:t>
      </w:r>
    </w:p>
    <w:p>
      <w:pPr>
        <w:pStyle w:val="Style9"/>
        <w:rPr/>
      </w:pPr>
      <w:r>
        <w:rPr/>
        <w:t>Новоявленный Архат приобщается к центральной точке, или оси, вокруг которой вращаются все циклы. Он приобщается к Венцу Космического Разума. Он приобщается к Беспредельности. Он приобщается к высшей Радости своим внутренним огнем и излучает из себя эту Радость на все окружающее пространство.</w:t>
      </w:r>
    </w:p>
    <w:p>
      <w:pPr>
        <w:pStyle w:val="Heading3"/>
        <w:rPr/>
      </w:pPr>
      <w:bookmarkStart w:id="20" w:name="7"/>
      <w:r>
        <w:rPr/>
        <w:t>_</w:t>
      </w:r>
      <w:bookmarkEnd w:id="20"/>
      <w:r>
        <w:rPr/>
        <w:t>_____________________________________________________</w:t>
      </w:r>
    </w:p>
    <w:p>
      <w:pPr>
        <w:pStyle w:val="Heading4"/>
        <w:ind w:left="720" w:right="720" w:hanging="0"/>
        <w:rPr/>
      </w:pPr>
      <w:r>
        <w:rPr/>
        <w:t>§ 107</w:t>
      </w:r>
    </w:p>
    <w:p>
      <w:pPr>
        <w:pStyle w:val="Style9"/>
        <w:rPr/>
      </w:pPr>
      <w:r>
        <w:rPr/>
        <w:t>Существует два рода причин, толкающих человека к действию: причина, приходящая ИЗВНЕ, и причина, приходящая изнутри. В первом случае человек действует до тех пор, пока его вынуждает к этому внешнее воздействие. Во втором – он будет действовать до тех пор, пока не будет исчерпана энергия, исходящая из процессов совершенствования его духа, пока он не завоюет предназначенную ему ступень. Он будет, прежде всего, своим мышлением двигаться к достижению этой предназначенной ступени, накапливая силы и знания для овладения этим этапом совершенствования.</w:t>
      </w:r>
    </w:p>
    <w:p>
      <w:pPr>
        <w:pStyle w:val="Style9"/>
        <w:rPr/>
      </w:pPr>
      <w:r>
        <w:rPr/>
        <w:t>Действие, вызванное побуждением духа, приносит определенные следствия, наращивающие [интенсивность] достижения следующей ступени. В то время как действия случайные, вызванные внешними причинами, не приводят к духовным сдвигам.</w:t>
      </w:r>
    </w:p>
    <w:p>
      <w:pPr>
        <w:pStyle w:val="Style9"/>
        <w:rPr/>
      </w:pPr>
      <w:r>
        <w:rPr/>
        <w:t>"Когда мысль (или мышление) ведет к сознанию (осознанию) утвержденного (планом Космической эволюции), вечного нарастания (совершенства), тогда можно продвигаться к ступени (приобщения к) Беспредельности", к ступени Архата.</w:t>
      </w:r>
    </w:p>
    <w:p>
      <w:pPr>
        <w:pStyle w:val="Style9"/>
        <w:rPr/>
      </w:pPr>
      <w:r>
        <w:rPr/>
        <w:t>"Мысль, приносящая следствие, нарастает пространственно", то есть мышление, которое преображает жизнь, нарастает, как снежный ком, ибо оно привлекает из окружающего пространства силы, способствующие росту – расширению и утончению сознания.</w:t>
      </w:r>
    </w:p>
    <w:p>
      <w:pPr>
        <w:pStyle w:val="Style9"/>
        <w:rPr/>
      </w:pPr>
      <w:r>
        <w:rPr/>
        <w:t>Очень часто люди воображают, что какая-то "случайность" толкнула их к преображению жизни и её крутым поворотам. В действительности эта "случайность" была притянута их внутренним состоянием. Отсюда и выражение: "Нет ничего случайного". "Случайностям люди придают столько значения, и (часто) люди ждут (какого-то внешнего) толчка для действия". Конечно, в конце концов такая случайность может когда-то притянуться. Но лучше не ждать этой случайности, а, чувствуя импульс, исходящий изнутри, действовать, не ожидая "стечения обстоятельств". Вся жизнь дышит этим внутренним импульсом, и нужно руководствоваться этим знанием духа, нужно, короче говоря, дерзать. Нарастание Космической Энергии (в связи с наступлением Новой Эпохи) воздействует на дух человечества, на его высший принцип, устремляя его к пониманию Беспредельности и насыщая его [этой энергией] для приобщения к Новой Ступени.</w:t>
      </w:r>
    </w:p>
    <w:p>
      <w:pPr>
        <w:pStyle w:val="Heading3"/>
        <w:rPr/>
      </w:pPr>
      <w:bookmarkStart w:id="21" w:name="8"/>
      <w:r>
        <w:rPr/>
        <w:t>_</w:t>
      </w:r>
      <w:bookmarkEnd w:id="21"/>
      <w:r>
        <w:rPr/>
        <w:t>_____________________________________________________</w:t>
      </w:r>
    </w:p>
    <w:p>
      <w:pPr>
        <w:pStyle w:val="Heading4"/>
        <w:ind w:left="720" w:right="720" w:hanging="0"/>
        <w:rPr/>
      </w:pPr>
      <w:r>
        <w:rPr/>
        <w:t>§ 108</w:t>
      </w:r>
    </w:p>
    <w:p>
      <w:pPr>
        <w:pStyle w:val="Style9"/>
        <w:rPr/>
      </w:pPr>
      <w:r>
        <w:rPr/>
        <w:t>"ТОЛЬКО ПРУЖИНА ПРЕОБРАЖЕНИЯ ТЁМНОГО В СВЕТЛОЕ МОЖЕТ УКРЕПИТЬ ДУХ".</w:t>
      </w:r>
    </w:p>
    <w:p>
      <w:pPr>
        <w:pStyle w:val="Style9"/>
        <w:rPr/>
      </w:pPr>
      <w:r>
        <w:rPr/>
        <w:t>Обратите внимание на слово "пружина", оно указывает на сопротивление, на нарастание сопротивления по мере РОСТА преображения, на необходимость ПОСТОЯННОГО нарастания воли для успешного преображения. В ЭТОМ ПОСТОЯННО НАРАСТАЮЩЕМ УСИЛИИ ВОЛИ ДУХ ЧЕЛОВЕЧЕСКИЙ НЕ ИЗНЕМОГАЕТ, НО УКРЕПЛЯЕТСЯ. В этом утверждении указывается на принципиальное различие духовных и физических сил. Если напряжение физических сил имеет определенные границы, то возможности духовных сил беспредельны. Чем сильнее сопротивление инертных сил материи – тем мощнее действие активных сил духа. Отсюда и понимание формул:</w:t>
      </w:r>
    </w:p>
    <w:p>
      <w:pPr>
        <w:pStyle w:val="Style9"/>
        <w:rPr/>
      </w:pPr>
      <w:r>
        <w:rPr/>
        <w:t>"нагружайте меня сильнее, ибо иду в сад прекрасный";</w:t>
      </w:r>
    </w:p>
    <w:p>
      <w:pPr>
        <w:pStyle w:val="Style9"/>
        <w:rPr/>
      </w:pPr>
      <w:r>
        <w:rPr/>
        <w:t>"мы растем преодолением препятствий";</w:t>
      </w:r>
    </w:p>
    <w:p>
      <w:pPr>
        <w:pStyle w:val="Style9"/>
        <w:rPr/>
      </w:pPr>
      <w:r>
        <w:rPr/>
        <w:t>"возрастание духа нуждается в отягощении обстоятельствами";</w:t>
      </w:r>
    </w:p>
    <w:p>
      <w:pPr>
        <w:pStyle w:val="Style9"/>
        <w:rPr/>
      </w:pPr>
      <w:r>
        <w:rPr/>
        <w:t>"светлые силы творят под напором хаоса"; "научились ли вы радоваться препятствиям".</w:t>
      </w:r>
    </w:p>
    <w:p>
      <w:pPr>
        <w:pStyle w:val="Style9"/>
        <w:rPr/>
      </w:pPr>
      <w:r>
        <w:rPr/>
        <w:t>ДУХ ЕСТЬ ВОЛЯ, НАПРАВЛЕННАЯ НА УСОВЕРШЕНСТВОВАНИЕ порожденных форм. Совершенство родится из несовершенства, и такое преображение происходит не по мановению свыше, но благодаря личным усилиям породившего несовершенные формы. Каждый творец когда-то был несовершенен, следовательно формы, порожденные им для жизни "вечной", должны были быть также несовершенными. Однако войдя в поток проявленного Космоса, в поток Космической Жизни, или поток Космического Огня, порожденные формы должны двигаться вперёд – к усовершенствованию. Формы, не выполняющие это требование эволюции, сжигаются огнем. Выполняя волю Космоса, или следуя с потоком Космического Огня, они разгораются, расплавляются, совершенствуются. До тех пор, пока дух жизни, вдунутый в них человеком, не обретет самосознание, до тех пор, пока они не начнут самостоятельное усовершенствование, породивший их творец (человек) должен преображать их своими усилиями, своей волей. Частичное подобие этого закона мы можем наблюдать на примере взаимоотношений родителей и детей.</w:t>
      </w:r>
    </w:p>
    <w:p>
      <w:pPr>
        <w:pStyle w:val="Style9"/>
        <w:rPr/>
      </w:pPr>
      <w:r>
        <w:rPr/>
        <w:t>Все наши несовершенные, тёмные порождения должны быть преображены в светлые. Они неразрывно связаны с нами. Мы несем полную ответственность за их преображение. Никто, кроме нас, не преобразит их. Что же будет, если мы откажемся преображать их? Они загорятся, и мы, неразрывно связанные с ними, как нитями нервов связанная с сознанием, скажем, рука человека, будем испытывать жгучую боль при их разрушении. Эта боль заставит нас поспешить к ним на помощь, заставит нас принять меры против пожара в них, и этими мерами будет единственная панацея – усовершенствование их. Если, превозмогая боль разрушения, мы все же будем упорствовать в [не] преображении порождений, огонь перекинется на нас, и в конце концов мы сами сгорим, то есть возвратимся к тем элементам, из которых когда-то с таким трудом были сотворены нашими Создателями. Утратив возможность двигаться в разрушенном экипаже, дух удалится для создания новой колесницы. О чем говорим? О законе Кармы. Именно Карма и есть ПРУЖИНА, преображающая тёмное в светлое, а наши порождения – это материя Кармы. Наши светлые поступки, наши действия, идущие в ногу с Космическим Огнем, несут нас вперёд; наши тёмные поступки, наши действия, направленные против течения космической эволюции, задерживают нас и должны или преобразиться в свои светлые антитезы, или погибнуть. Конечно, если человек сунет руку в пламя – рука обуглится.</w:t>
      </w:r>
    </w:p>
    <w:p>
      <w:pPr>
        <w:pStyle w:val="Style9"/>
        <w:rPr/>
      </w:pPr>
      <w:r>
        <w:rPr/>
        <w:t>Итак, к примеру, страх должен преобразиться в мужество. Человек, чего-то боящийся, будет пробиваться тропою этого ужаса до тех пор, пока не перестанет страшиться того, чего он боялся. Как же это случится? Почему прежде боявшийся человек перестанет бояться? Почему угроза, возникавшая прежде на его пути и заставлявшая его бежать, теперь не вызывает в нём страха? Потому что прежде в его сознании отсутствовало МУЖЕСТВО. Постоянно встречаясь с угрожающими силами, человек постепенно наполняет вакуум своего сознания энергиями, способными противостоять угрозе. Они и составят то, что называется мужеством, или волей к борьбе. Так, встречаясь с различными проявлениями сил порабощения и разрушения, человеческое сознание, или дух, постепенно вырабатывает иммунитет к этим силам и в конце концов становится нерушимым. Так же и со всеми прочими отрицательными свойствами. Порождая отрицательные свойства, ЧЕЛОВЕК притягивает энергии, способствующие их преображению. Если страх привлекает опасность, то жестокость привлекает страдание, чтобы, испытав "на своей шкуре" причиняемые другим страдания, дух наполнил вакуум состраданием.</w:t>
      </w:r>
    </w:p>
    <w:p>
      <w:pPr>
        <w:pStyle w:val="Style9"/>
        <w:rPr/>
      </w:pPr>
      <w:r>
        <w:rPr/>
        <w:t>"Зло есть отсутствие добра", страх есть отсутствие мужества, жестокость есть отсутствие сострадания, расточительность есть отсутствие бережливости. Погружаясь в земные стихии, дух наполняется ими, как губка водой, и проявляет их из непроявленного инертного состояния – в активное проявление, иначе говоря, он дает элементам жизнь, порождая из них сущность. Вместе с рождением этой сущности развертываются последовательные этапы её существования, называемые кругом её жизни, с завершающим моментом – смертью. Дальше следует перерождение сущности: новое рождение, новый круг жизни, новая смерть. "порождение, которое пущено В КОЛЕСО ЖИЗНИ, ДАСТ СВОИ РЕЗУЛЬТАТЫ". Они или вознесут своего творца, преображаясь из несовершенного в совершенное, или вовлекут его в сферу низшую. Творчество человека, его поступки, желания и мысли или вознесут его в беспредельные просторы Совершенства, или, постепенно опуская его все ниже и ниже, закончат своё существование последующим ударом о дно пропасти, сопровождающимся жалобным звуком разлетающихся осколков.</w:t>
      </w:r>
    </w:p>
    <w:p>
      <w:pPr>
        <w:pStyle w:val="Style9"/>
        <w:rPr/>
      </w:pPr>
      <w:r>
        <w:rPr/>
        <w:t>"УЗКО ПОНИМАТЬ, ЧТО ЧЕЛОВЕК ИСКУПИТ СВОИ ПРОСТУПКИ, ДУМАЯ ИХ РАСТВОРИТЬ В ПРОСТРАНСТВЕ". Нет ни крупинки пустого пространства. Каждый кубический микрон в нём занят каким-то духом. Человеческий дух сам есть частица пространства. Все, что порождает он, соприкасаясь с беспредельной Субстанцией, остается в его пространстве и в пространство соседей не проникает.</w:t>
      </w:r>
    </w:p>
    <w:p>
      <w:pPr>
        <w:pStyle w:val="Style9"/>
        <w:rPr/>
      </w:pPr>
      <w:r>
        <w:rPr/>
        <w:t>Таким образом, невозможно искупить свои поступки, растворив их в "чужом" пространстве. Все, что сотворил человек, остается с ним, и он будет дышать той атмосферой, которую насытил озоном или отравил ядовитыми газами.</w:t>
      </w:r>
    </w:p>
    <w:p>
      <w:pPr>
        <w:pStyle w:val="Style9"/>
        <w:rPr/>
      </w:pPr>
      <w:r>
        <w:rPr/>
        <w:t>"Космос в своей вечной деятельности (своего) пространственного огня (или жизни, устремляющей все к усовершенствованию) преображает ЭЛЕМЕНТЫ в соответственные (каждому космическому творцу) ФОРМЫ". Эти формы, встречаясь с различными проявлениями элементов (или стихий), гонимые вечным импульсом к усовершенствованию, преображаются из несовершенных в более совершенные; силы, владеющие духом, превращаются в силы, которыми владеет дух. Постепенно вакуум сознания духа заполняется всеми силами познаваемой субстанции, и такое, вместившее все, что можно познать в этом слое материи, сознание начинает узнавать проявленные энергии и вместе с осознанием их овладевать ими. Бесформенное получает форму, получаемые формы совершенствуются, преображаются.</w:t>
      </w:r>
    </w:p>
    <w:p>
      <w:pPr>
        <w:pStyle w:val="Style9"/>
        <w:rPr/>
      </w:pPr>
      <w:r>
        <w:rPr/>
        <w:t>Если в начале эволюции дух представлял собою бесформенный вакуум, то по мере продвижения вперёд он вместил в себя все элементы совершенства – всю гамму качеств, возможную для данного плана. Проявляя и преображая разнообразные формы, дух преображает таким образом и себя. Создавая в своей "чаше" магниты, дух достигает вмещения всех космических лучей, исходящих из Космических Центров.</w:t>
      </w:r>
    </w:p>
    <w:p>
      <w:pPr>
        <w:pStyle w:val="Style9"/>
        <w:rPr/>
      </w:pPr>
      <w:r>
        <w:rPr/>
        <w:t>"как свойства (и качества всей) природы указывают на вечный процесс (преображения и усовершенствования или дегенерации видов), ТАК ДУХ ЧЕЛОВЕКА ИДЕТ ЭТИМ ЖЕ (единым для всех космических проявлений) путем". Энергии (качества и свойства), пущенные в колесо преображения, преображаются беспредельно.</w:t>
      </w:r>
    </w:p>
    <w:p>
      <w:pPr>
        <w:pStyle w:val="Style9"/>
        <w:rPr/>
      </w:pPr>
      <w:r>
        <w:rPr/>
        <w:t>"Когда центры (сознания) человека могут преображаться в самые тонкие энергии ЖИЗНЕТВОРЧЕСКИХ огней (огней, творящих космические сущности-мысли), тогда каждый жизненный поступок (каждый поступок в процессе жизни) может достичь или высших напряжений, или может вовлечь в сферу низшую". Каждый поступок в отношении другого может или достичь высшего напряжения братского отношения, или же вовлечь в сферу низшую, в ту сферу, где обретаются духи, способные только к отношению, соответствующему сфере их пребывания. ("Там будет плач и скрежет зубовный". Так сказано в Евангелии.)</w:t>
      </w:r>
    </w:p>
    <w:p>
      <w:pPr>
        <w:pStyle w:val="Style9"/>
        <w:rPr/>
      </w:pPr>
      <w:r>
        <w:rPr/>
        <w:t>"преображение (из несовершенного в совершенное) НЕСЕТ, КАК ВИХРЬ, К БЕСПРЕДЕЛЬНОСТИ" – К самому высокому состоянию, которому нет предела.</w:t>
      </w:r>
    </w:p>
    <w:p>
      <w:pPr>
        <w:pStyle w:val="Heading3"/>
        <w:rPr/>
      </w:pPr>
      <w:r>
        <w:rPr/>
        <w:t>* * *</w:t>
      </w:r>
    </w:p>
    <w:p>
      <w:pPr>
        <w:pStyle w:val="Style9"/>
        <w:rPr/>
      </w:pPr>
      <w:r>
        <w:rPr/>
        <w:t>Что такое центры? Какова их роль в этом процессе? Когда произносится слово "центр", то возникает вопрос, о центре чего говорится, ибо без окружности, хотя бы самой абстрактной, никакого центра быть не может. Когда говорится о центрах человека, имеются в виду ЦЕНТРЫ ВРАЩЕНИЯ ОПРЕДЕЛЕННЫХ ОГНЕННЫХ ЭНЕРГИЙ. Эти центры, в количестве 49-ти, составляют то, что называется СОЗНАНИЕМ. Все энергии сознания ВРАЩАЮТСЯ вокруг синтетического центра, называемого ЯДРОМ ДУХА, или центром сознания. Аналогию строению внутреннего, настоящего человека мы можем наблюдать в строении Солнечной Системы. Центр её – Солнце – живет своей жизнью, вращаясь вокруг своей оси. Каждая планета вращается вокруг своей оси, живет своею жизнью, и в то же время все части системы связаны с центром и между собой. Несмотря на бесчисленность форм жизни, наполняющих Космос, каждая отдельно живущая часть его построена по единому образцу, который так наглядно и ярко представлен в СНЕЖИНКЕ [см. рис. 2].</w:t>
      </w:r>
    </w:p>
    <w:p>
      <w:pPr>
        <w:pStyle w:val="Style9"/>
        <w:jc w:val="center"/>
        <w:rPr/>
      </w:pPr>
      <w:r>
        <w:rPr/>
      </w:r>
    </w:p>
    <w:p>
      <w:pPr>
        <w:pStyle w:val="Style9"/>
        <w:rPr/>
      </w:pPr>
      <w:r>
        <w:rPr/>
        <w:t>Вот наиболее наглядное [символическое] представление О СЕМИ ЦЕНТРАХ СЕМИ КРУГОВ, ИЗ которых СЕДЬМОЙ является СИНТЕЗОМ шести. Семь сфер ВРАЩАЮЩИХСЯ сил, из которых шесть относительно независимы друг от друга, а седьмой связывает их всех воедино. Почему говорим "относительно"? Потому что, как это видно на рисунке 3, каждый центр вращения связан с центром системы и с центром, лежащим на противоположной [ему] точке синтезирующего круга.</w:t>
      </w:r>
    </w:p>
    <w:p>
      <w:pPr>
        <w:pStyle w:val="Style9"/>
        <w:jc w:val="center"/>
        <w:rPr/>
      </w:pPr>
      <w:r>
        <w:rPr/>
      </w:r>
    </w:p>
    <w:p>
      <w:pPr>
        <w:pStyle w:val="Style9"/>
        <w:rPr/>
      </w:pPr>
      <w:r>
        <w:rPr/>
        <w:t>Фактически противолежащие окружности описаны радиусами, составляющими единый диаметр. Снежинка составлена ТРЕМЯ пересекающимися диаметрами одной длины. Точка пересечения трех диаметров представляет собою их синтетическое начало. Это и есть четверица, тетраксис, тетраграмматон – проявленный ЛОГОС. Когда этот Логос из абстрактного представления переходит в наш трехмерный конкретный мир, он принимает такую форму [см. рис. 4].</w:t>
      </w:r>
    </w:p>
    <w:p>
      <w:pPr>
        <w:pStyle w:val="Style9"/>
        <w:rPr/>
      </w:pPr>
      <w:r>
        <w:rPr/>
        <w:t>Два диаметра пересекаются под прямым углом в одной плоскости, а третий располагается по отношению к ним перпендикулярно, то есть тоже под прямым углом. Так создаются Север – Юг, Запад – Восток, Зенит – Надир, образуя фактически две плоскости вращения, взаимно перпендикулярные (потому противоположные), где вертикальная плоскость представляет собою ДУХ, а горизонтальная – МАТЕРИЮ. Дух – НЕВИДИМОЕ начало, Материя – видимое начало. Потому и Солнечная Система и Галактика располагают свою материю в ПЛОСКОСТИ, вращающейся вокруг невидимой оси духа. Так ТРИ превращаются в ДВА [см. рис. 5].</w:t>
      </w:r>
    </w:p>
    <w:p>
      <w:pPr>
        <w:pStyle w:val="Style9"/>
        <w:jc w:val="center"/>
        <w:rPr/>
      </w:pPr>
      <w:r>
        <w:rPr/>
        <w:t>      </w:t>
      </w:r>
      <w:r>
        <w:rPr/>
      </w:r>
      <w:r>
        <w:rPr/>
        <w:t> </w:t>
      </w:r>
      <w:r>
        <w:rPr>
          <w:rFonts w:eastAsia="Verdana"/>
        </w:rPr>
        <w:t xml:space="preserve"> </w:t>
      </w:r>
    </w:p>
    <w:p>
      <w:pPr>
        <w:pStyle w:val="Heading3"/>
        <w:rPr/>
      </w:pPr>
      <w:r>
        <w:rPr/>
        <w:t>* * *</w:t>
      </w:r>
    </w:p>
    <w:p>
      <w:pPr>
        <w:pStyle w:val="Style9"/>
        <w:rPr/>
      </w:pPr>
      <w:r>
        <w:rPr/>
        <w:t xml:space="preserve">Человек, истинный человек, представляет собою огненную сферу, электромагнитное поле (от известных электромагнитных форм всеначальной энергии до её самых высоких проявлений, ещё неизвестных науке, но хорошо известных буддистам, называющим их проявлениями фохата), состоящее из шести главных сфер и одной синтетической. Каждая из шести сфер состоит в свою очередь из шести самостоятельных сфер и одной синтетической </w:t>
      </w:r>
      <w:hyperlink w:anchor="f145">
        <w:bookmarkStart w:id="22" w:name="145"/>
        <w:r>
          <w:rPr>
            <w:rStyle w:val="InternetLink"/>
            <w:b/>
            <w:bCs/>
            <w:sz w:val="19"/>
            <w:szCs w:val="19"/>
            <w:vertAlign w:val="superscript"/>
          </w:rPr>
          <w:t>145</w:t>
        </w:r>
      </w:hyperlink>
      <w:bookmarkEnd w:id="22"/>
      <w:r>
        <w:rPr/>
        <w:t>.</w:t>
      </w:r>
    </w:p>
    <w:p>
      <w:pPr>
        <w:pStyle w:val="Style9"/>
        <w:rPr/>
      </w:pPr>
      <w:r>
        <w:rPr/>
        <w:t>Для абстрактных размышлений можно пользоваться кругами, для конкретных – необходимо оперировать сферами.</w:t>
      </w:r>
    </w:p>
    <w:p>
      <w:pPr>
        <w:pStyle w:val="Style9"/>
        <w:rPr/>
      </w:pPr>
      <w:r>
        <w:rPr/>
        <w:t>Так расширим представление о центрах как о центрах сфер. Структура атомов поможет понять, что фактически сфер нет. Иллюзия их составлена движением электронов вокруг ядра. Но если встать на противоположную точку зрения, то можно сказать, что нет никаких электронов (позитронов и нейтронов) – есть только два противоположных вихревых движения. В проявленном мире – это два движения, в мире непроявленном – одно. В этом случае из одного вихря, или вращения, постепенно появляется новое движение, которое идёт под все возрастающим углом, достигает сначала 90 градусов, потом 180 градусов. После чего, в соответствии с законом круга проявления жизни, делает поворот и, постепенно угасая, снова сливается с вертикальным "невидимым" кругом.</w:t>
      </w:r>
    </w:p>
    <w:p>
      <w:pPr>
        <w:pStyle w:val="Heading3"/>
        <w:rPr/>
      </w:pPr>
      <w:r>
        <w:rPr/>
        <w:t>* * *</w:t>
      </w:r>
    </w:p>
    <w:p>
      <w:pPr>
        <w:pStyle w:val="Style9"/>
        <w:rPr/>
      </w:pPr>
      <w:r>
        <w:rPr/>
        <w:t>Центральные оси духа, пахтающие вокруг себя материю и собирающие "масло" познания, не представляют собою прямых линий, как воображаемая небесная ось. Эти ОСИ являются дугами КРУГА жизни, той траекторией, по которой движется центр сознания. Отсюда и "искривление пространства" науки</w:t>
      </w:r>
      <w:hyperlink w:anchor="_ftn6">
        <w:bookmarkStart w:id="23" w:name="_ftnref6"/>
        <w:r>
          <w:rPr>
            <w:rStyle w:val="InternetLink"/>
          </w:rPr>
          <w:t>[5]</w:t>
        </w:r>
      </w:hyperlink>
      <w:bookmarkEnd w:id="23"/>
      <w:r>
        <w:rPr/>
        <w:t>. В Космосе практически нет прямолинейного движения. Всякое движение совершается по кругу, и потому в области движения прямая линия есть чистейшая абстракция.</w:t>
      </w:r>
    </w:p>
    <w:p>
      <w:pPr>
        <w:pStyle w:val="Heading3"/>
        <w:rPr/>
      </w:pPr>
      <w:r>
        <w:rPr/>
        <w:t>* * *</w:t>
      </w:r>
    </w:p>
    <w:p>
      <w:pPr>
        <w:pStyle w:val="Style9"/>
        <w:rPr/>
      </w:pPr>
      <w:r>
        <w:rPr/>
        <w:t>Электрон не есть тело, но только фокус "света", или энергии.</w:t>
      </w:r>
    </w:p>
    <w:p>
      <w:pPr>
        <w:pStyle w:val="Heading3"/>
        <w:rPr/>
      </w:pPr>
      <w:r>
        <w:rPr/>
        <w:t>* * *</w:t>
      </w:r>
    </w:p>
    <w:p>
      <w:pPr>
        <w:pStyle w:val="Style9"/>
        <w:rPr/>
      </w:pPr>
      <w:r>
        <w:rPr/>
        <w:t>Вихри невидимого духа, прикасаясь к материи, порождают её движение, или жизнь. Эти вихри в своей силе приближаются и удаляются, исчезают и вновь появляются, подобно дыханию. Это тоже связано с вращением круга из проявленного в непроявленное и обратно [см. рис. 6].</w:t>
      </w:r>
    </w:p>
    <w:p>
      <w:pPr>
        <w:pStyle w:val="Style9"/>
        <w:jc w:val="center"/>
        <w:rPr/>
      </w:pPr>
      <w:r>
        <w:rPr/>
      </w:r>
      <w:r>
        <w:rPr/>
        <w:br/>
        <w:t>Но так как все сферы движутся в сферах, то по отношению к [неподвижному] пространству ФОКУС вращения не возвращается в прежнюю точку, а передвигается по кругу, заключающему его круг в себе. Таким образом, с точки зрения каждого противоположного (проявленного и непроявленного) планов возникает теория ВОЛНЫ [см. рис. 7].</w:t>
      </w:r>
    </w:p>
    <w:p>
      <w:pPr>
        <w:pStyle w:val="Style9"/>
        <w:jc w:val="center"/>
        <w:rPr/>
      </w:pPr>
      <w:r>
        <w:rPr/>
      </w:r>
    </w:p>
    <w:p>
      <w:pPr>
        <w:pStyle w:val="Style9"/>
        <w:rPr/>
      </w:pPr>
      <w:r>
        <w:rPr/>
        <w:t>Сила возникает, развивается, достигает кульминации действия, действует, затухает, исчезает на некоторый период и появляется вновь. Перевернем предыдущую схему и получим следующее [см. рис. 8]:</w:t>
      </w:r>
    </w:p>
    <w:p>
      <w:pPr>
        <w:pStyle w:val="Style9"/>
        <w:jc w:val="center"/>
        <w:rPr/>
      </w:pPr>
      <w:r>
        <w:rPr/>
      </w:r>
    </w:p>
    <w:p>
      <w:pPr>
        <w:pStyle w:val="Style9"/>
        <w:rPr/>
      </w:pPr>
      <w:r>
        <w:rPr/>
        <w:t>Абстрактно-теоретически движение этой силы можно представить так [как показано на рис. 9].</w:t>
      </w:r>
    </w:p>
    <w:p>
      <w:pPr>
        <w:pStyle w:val="Style9"/>
        <w:jc w:val="center"/>
        <w:rPr/>
      </w:pPr>
      <w:r>
        <w:rPr/>
      </w:r>
    </w:p>
    <w:p>
      <w:pPr>
        <w:pStyle w:val="Style9"/>
        <w:rPr/>
      </w:pPr>
      <w:r>
        <w:rPr/>
        <w:t>Но в действительности волна – это движение круга из "видимости" в "невидимость" при постоянном смещении его центра по траектории окружности большого круга [так, как показано на рис. 10].</w:t>
      </w:r>
    </w:p>
    <w:p>
      <w:pPr>
        <w:pStyle w:val="Style9"/>
        <w:jc w:val="center"/>
        <w:rPr/>
      </w:pPr>
      <w:r>
        <w:rPr/>
      </w:r>
    </w:p>
    <w:p>
      <w:pPr>
        <w:pStyle w:val="Style9"/>
        <w:rPr/>
      </w:pPr>
      <w:r>
        <w:rPr/>
        <w:t>Есть мера погружения духа в материю, и мера эта обусловливается движением фокуса духа по кругу.</w:t>
      </w:r>
    </w:p>
    <w:p>
      <w:pPr>
        <w:pStyle w:val="Style9"/>
        <w:rPr/>
      </w:pPr>
      <w:r>
        <w:rPr/>
        <w:t>Закон кругового (спирального) движения не может быть нарушаем, как не может быть нарушено движение центробежных и центростремительных сил. Люцифер нарушил меру погружения в материю земных недр, нарушил закон притяжения к центру своего круга, и центробежная сила унесла его в бездну.</w:t>
      </w:r>
    </w:p>
    <w:p>
      <w:pPr>
        <w:pStyle w:val="Heading3"/>
        <w:rPr/>
      </w:pPr>
      <w:r>
        <w:rPr/>
        <w:t>* * *</w:t>
      </w:r>
    </w:p>
    <w:p>
      <w:pPr>
        <w:pStyle w:val="Style9"/>
        <w:rPr/>
      </w:pPr>
      <w:r>
        <w:rPr/>
        <w:t>Выполнение воли Учителя и самодеятельность ученика должны быть в равновесии, как сила центростремительная и центробежная.</w:t>
      </w:r>
    </w:p>
    <w:p>
      <w:pPr>
        <w:pStyle w:val="Heading3"/>
        <w:rPr/>
      </w:pPr>
      <w:r>
        <w:rPr/>
        <w:t>* * *</w:t>
      </w:r>
    </w:p>
    <w:p>
      <w:pPr>
        <w:pStyle w:val="Style9"/>
        <w:rPr/>
      </w:pPr>
      <w:r>
        <w:rPr/>
        <w:t>Человек чувствует голод, стремится к пище, достигает насыщения, после чего чувство голода исчезает, и когда крут пищеварения завершается, он вновь начинает чувствовать аппетит, который постепенно превращается в голод.</w:t>
      </w:r>
    </w:p>
    <w:p>
      <w:pPr>
        <w:pStyle w:val="Style9"/>
        <w:rPr/>
      </w:pPr>
      <w:r>
        <w:rPr/>
        <w:t>То же и с половым голодом, и со всеми прочими "потребностями" тела.</w:t>
      </w:r>
    </w:p>
    <w:p>
      <w:pPr>
        <w:pStyle w:val="Style9"/>
        <w:rPr/>
      </w:pPr>
      <w:r>
        <w:rPr/>
        <w:t>Все это вращение сил и энергий вокруг центров жизни.</w:t>
      </w:r>
    </w:p>
    <w:p>
      <w:pPr>
        <w:pStyle w:val="Heading3"/>
        <w:rPr/>
      </w:pPr>
      <w:r>
        <w:rPr/>
        <w:t>* * *</w:t>
      </w:r>
    </w:p>
    <w:p>
      <w:pPr>
        <w:pStyle w:val="Style9"/>
        <w:rPr/>
      </w:pPr>
      <w:r>
        <w:rPr/>
        <w:t>Фокус этих сил двигается по кругу, внедряясь из тонких в более плотные слои материи и возвращаясь из более плотных в более тонкие.</w:t>
      </w:r>
    </w:p>
    <w:p>
      <w:pPr>
        <w:pStyle w:val="Style9"/>
        <w:rPr/>
      </w:pPr>
      <w:r>
        <w:rPr/>
        <w:t>"ЦЕНТРЫ ЧЕЛОВЕКА МОГУТ ПРЕОБРАЖАТЬСЯ В САМЫЕ ТОНКИЕ ЭНЕРГИИ ЖИЗНЕТВОРЧЕСКИХ ОГНЕЙ", И тогда поступки человека, питающие его тонкие центры, помогают ему достигать высших напряжений (более тонких сфер), когда же поступки человека насыщают его астральные центры более плотными энергиями, он опускается в низшие слои астрала. По земным законам в зависимости от тяжести преступления назначается и срок заключения. Если преступление очень тяжкое, виновного приговаривают к смертной казни. То же происходит с духом, нарушающим требования эволюции, – под тяжестью проявленных энергий он опускается в низшую сферу и пребывает в ней в соответствии с количеством принесенной энергии и скоростью её изживания.</w:t>
      </w:r>
    </w:p>
    <w:p>
      <w:pPr>
        <w:pStyle w:val="Style9"/>
        <w:rPr/>
      </w:pPr>
      <w:r>
        <w:rPr/>
        <w:t>Каждый проступок совершает свой круг жизни и начинает новый круг нарастания, кульминации и спада.</w:t>
      </w:r>
    </w:p>
    <w:p>
      <w:pPr>
        <w:pStyle w:val="Style9"/>
        <w:rPr/>
      </w:pPr>
      <w:r>
        <w:rPr/>
        <w:t>Собственно говоря, проступок есть лишь проявление внутренних сил сознания. Он есть сущность, живая, постоянно проявляющаяся, согласно заложенной в ней мысленной, или огненной, энергии.</w:t>
      </w:r>
    </w:p>
    <w:p>
      <w:pPr>
        <w:pStyle w:val="Style9"/>
        <w:rPr/>
      </w:pPr>
      <w:r>
        <w:rPr/>
        <w:t>Притяжение, слияние, отталкивание – три точки волны энергии. Дальше идёт пралайя, ночь, отдых (также состоящий из трех точек), затем начинается новая волна действия. Человек пьет воду, насыщая ею организм, потом выливает из себя выпитое. Круговорот жизни отмечается во всех проявлениях природы. "КАК СВОЙСТВА ПРИРОДЫ УКАЗЫВАЮТ НА ВЕЧНЫЙ ПРОЦЕСС, ТАК ДУХ ЧЕЛОВЕКА (или сознание) вдет этим же путем".</w:t>
      </w:r>
    </w:p>
    <w:p>
      <w:pPr>
        <w:pStyle w:val="Style9"/>
        <w:rPr/>
      </w:pPr>
      <w:r>
        <w:rPr/>
        <w:t>Порождаемые человеком энергии могут жить беспредельно, могут взрываться, нарушая связь со своим бессмертным центром. Вместе со своими порождениями человек или возносится в Беспредельность, или падает в бездну. Легче восходить неуклонно в Беспредельное Совершенство, нежели подниматься после падения в Бездну.</w:t>
      </w:r>
    </w:p>
    <w:p>
      <w:pPr>
        <w:pStyle w:val="Style9"/>
        <w:rPr/>
      </w:pPr>
      <w:r>
        <w:rPr/>
        <w:t>Индусы называют центры чакрами, или колесами. Это более образное название. Колеса крутятся, колеса имеют свой центр – ось, имеют свой обод. Колеса идут по земле. Колеса имеют ступицу и спицы. Колеса соответствуют циклам – колесам эпох. Спицы делят обод и его траекторию на части...</w:t>
      </w:r>
    </w:p>
    <w:p>
      <w:pPr>
        <w:pStyle w:val="Heading3"/>
        <w:rPr/>
      </w:pPr>
      <w:bookmarkStart w:id="24" w:name="9"/>
      <w:r>
        <w:rPr/>
        <w:t>_</w:t>
      </w:r>
      <w:bookmarkEnd w:id="24"/>
      <w:r>
        <w:rPr/>
        <w:t>_____________________________________________________</w:t>
      </w:r>
    </w:p>
    <w:p>
      <w:pPr>
        <w:pStyle w:val="Heading4"/>
        <w:ind w:left="720" w:right="720" w:hanging="0"/>
        <w:rPr/>
      </w:pPr>
      <w:r>
        <w:rPr/>
        <w:t>§ 109</w:t>
      </w:r>
    </w:p>
    <w:p>
      <w:pPr>
        <w:pStyle w:val="Style9"/>
        <w:rPr/>
      </w:pPr>
      <w:r>
        <w:rPr/>
        <w:t>"преображение является нашим прекраснейшим ОСНОВАНИЕМ КОСМИЧЕСКОГО СЛИЯНИЯ".</w:t>
      </w:r>
    </w:p>
    <w:p>
      <w:pPr>
        <w:pStyle w:val="Style9"/>
        <w:rPr/>
      </w:pPr>
      <w:r>
        <w:rPr/>
        <w:t>Что такое космическое слияние? Сет разрубает Озириса на части, а Изида собирает разрозненные части, соединяет их и, таким образом, ВОСКРЕШАЕТ Озириса.</w:t>
      </w:r>
    </w:p>
    <w:p>
      <w:pPr>
        <w:pStyle w:val="Style9"/>
        <w:rPr/>
      </w:pPr>
      <w:r>
        <w:rPr/>
        <w:t>В одном из своих высших значений Изида – Женское Начало – есть Космическая Любовь.</w:t>
      </w:r>
    </w:p>
    <w:p>
      <w:pPr>
        <w:pStyle w:val="Style9"/>
        <w:rPr/>
      </w:pPr>
      <w:r>
        <w:rPr/>
        <w:t>Круг Единой Жизни в первой половине своей называется ИНВОЛЮЦИЕЙ духа в материю. Это период дифференциации, раздробление Единого Элемента на множество частей, или элементов. Это период ОБОСОБЛЕНИЯ частиц. Результатом такого обособления, "феодализма", является рождение самости, обретение самосознания, или интеллекта. Крайняя степень такого обособления выражается формулой: "Человек человеку – волк".</w:t>
      </w:r>
    </w:p>
    <w:p>
      <w:pPr>
        <w:pStyle w:val="Style9"/>
        <w:rPr/>
      </w:pPr>
      <w:r>
        <w:rPr/>
        <w:t>После такой крайней степени обособления соединяющее вещество [точнее, энергия] любви переходит в ненависть. Каждая частица в каждой другой частице видит врага. В отношениях между частицами воцаряется "закон тайги": "Убей, чтобы не быть убитым". Притяжение, на котором построен мир, никуда не может деться, но оно превращается в наигрубейший вид слияния – в ПОЖИРАНИЕ себе подобных.</w:t>
      </w:r>
    </w:p>
    <w:p>
      <w:pPr>
        <w:pStyle w:val="Style9"/>
        <w:rPr/>
      </w:pPr>
      <w:r>
        <w:rPr/>
        <w:t>Дальше наступает следующая ступень эволюции разума. Разумы начинают понимать, что гораздо выгоднее бороться с врагами и со стихиями объединяясь в группы, или общины. Впервые появляется лозунг: "В единении СИЛА". Дальше появляются уже два фактора: единение внутригрупповое и групповой эгоизм. Разбившись по группам, человечество вступает в период столкновения групп. Дальше появляется сознание целесообразности объединения отдельных групп в большие группы. По каким-то РОДСТВЕННЫМ признакам отдельные разрозненные группы объединяются в роды, роды – в племена, племена – в народы, народы – в государства... Появляется сознание целесообразности общечеловеческих мероприятий. В дальнейшем, когда будет установлен факт обитаемости всех миров, появится тенденция ЦЕЛЕСООБРАЗНОСТИ ОБЪЕДИНЕНИЯ ВСЕГО ЧЕЛОВЕЧЕСТВА СОЛНЕЧНОЙ СИСТЕМЫ. ОБЪЕДИНЕНИЕ ЧЕЛОВЕЧЕСТВА ВСЕГО НАШЕГО КОСМОСА И будет первой ступенью того, что называется космическим слиянием. "После (мировой) ОБЩИНЫ к дальним мирам!" [Об, 133].</w:t>
      </w:r>
    </w:p>
    <w:p>
      <w:pPr>
        <w:pStyle w:val="Style9"/>
        <w:rPr/>
      </w:pPr>
      <w:r>
        <w:rPr/>
        <w:t>Теперь возвратимся к моменту начала интеграции. Совершенно обособленные частицы обретают самость, самосознание, интеллект – разум холодного эгоиста. Но с того момента, когда эгоист начинает понимать выгоду, или целесообразность, единения и сотрудничества по сравнению с враждой, человеческий разум приобретает качество следующей ступени разума – первые признаки Высшего Манаса, или Мудрости.</w:t>
      </w:r>
    </w:p>
    <w:p>
      <w:pPr>
        <w:pStyle w:val="Style9"/>
        <w:rPr/>
      </w:pPr>
      <w:r>
        <w:rPr/>
        <w:t>Физиологический разум возникает после того, как обособившиеся частицы единого человеческого элемента разделяются на два начала, или на два пола – мужской и женский, когда размножение (и продолжение рода) начинает принимать формы полового совокупления.</w:t>
      </w:r>
    </w:p>
    <w:p>
      <w:pPr>
        <w:pStyle w:val="Style9"/>
        <w:rPr/>
      </w:pPr>
      <w:r>
        <w:rPr/>
        <w:t>Ведь разделение на расы происходит в зависимости от способов размножения. Первая, эфирная раса размножалась, ВЫДЕЛЯЯ из себя своё подобие. Вторая, андрогинная – путем, напоминающим несение яиц. Только в третьей расе, когда андрогин распался на особи мужского и женского пола, начался ныне существующий способ. Животные разделились первыми. Появилось половое притяжение, страсть, или низший полюс любви Начал. Любовь есть притяжение, направленное к слиянию, для порождения потомства (объективно), для получения наслаждения (субъективно). Наслаждение совокуплением (страсть) вызывается возбуждением определенных нервов. Но нервы эти возбуждаются в результате астрального вихря, порожденного столкновением или сцеплением двух противоположных, полярных астральных токов. Астральный вихрь образует воронки, водоворот, или смерч, в котором астральный мир соединяется с земным, и в этот смерч устремляется человеческое существо астрального плана, жаждущее воплощения.</w:t>
      </w:r>
    </w:p>
    <w:p>
      <w:pPr>
        <w:pStyle w:val="Style9"/>
        <w:rPr/>
      </w:pPr>
      <w:r>
        <w:rPr/>
        <w:t>За ширмой стремления человеческого зародыша обрести человеческую жизнь через материнское тело и стремления матери дать жизнь новому человеку стоит астральный мир с его субстратом страсти, или энергии размножения.</w:t>
      </w:r>
    </w:p>
    <w:p>
      <w:pPr>
        <w:pStyle w:val="Style9"/>
        <w:rPr/>
      </w:pPr>
      <w:r>
        <w:rPr/>
        <w:t>Итак, животные разделились первыми. Органы разума: орган синтеза (гортань) и анализа (мозг) были созданы Строителями человеческого тела за счёт половой энергии. Именно они являются её высшим полюсом. Человек, который обрел пол после животных, опередил тем не менее последних. Почему? Потому что потенциал астрального человека, идущего к воплощению, был духовно выше потенциала животного воплощения. Он был объединен с Высшим Сознанием, и этот факт вызвал ускоренный рост органов разума. Гортань и мозг человека росли, питаемые Свыше, в то время как у животных они развивались только за счёт опыта их жизни на земле.</w:t>
      </w:r>
    </w:p>
    <w:p>
      <w:pPr>
        <w:pStyle w:val="Style9"/>
        <w:rPr/>
      </w:pPr>
      <w:r>
        <w:rPr/>
        <w:t>Разделение атомов человечества и животных [на два начала] породило первую общину, первую группу – семью. Матерь, всему дающая жизнь, Изида, на этот раз Изида Лунная, или половая энергия, соединила любовью своею мужчину и женщину. Потом она усилила цемент этой первородной общины любовью к потомству и любовью потомства к своим родителям. Потом она соединила семьи любовью дочери одной семьи к сыну другой. Так семья выросла в родовую общину. Вместе с ростом общины росло и утончалось соединяющее чувство, пока оно не превратилось в патриотизм с его "Родиной-Матерью" и его негативным проявлением – шовинизмом, или эгоистическим патриотизмом.</w:t>
      </w:r>
    </w:p>
    <w:p>
      <w:pPr>
        <w:pStyle w:val="Style9"/>
        <w:rPr/>
      </w:pPr>
      <w:r>
        <w:rPr/>
        <w:t>Все сказанное относится к слиянию на земном плане. Но в основе каждого слияния лежит слияние духовное, слияние разобщённых частиц духа, возвращение монад – блудных сыновей – к своему Отцу, к Дхиани-Будде, породившему их. Все они – частицы Дхиани – в процессе интеграции, или эволюции, попарно возвращаются к своему Центру и сливаются с Ним, ведомые Космической Любовью и сотворчеством [со-творением] духовных детей, духовного потомства, психоформ Красоты. Вместе с тем роль нуклеуса мужчины и женщины не только не уменьшается, но возрастает. Если прежде мужчина и женщина объединялись в браке по физическим, экономическим и социальным признакам, то теперь они будут вступать в брак по духовным признакам, объединяясь любовью к одному Учителю, совместными дружными усилиями трансмутируя страсть в высшее духовное творчество.</w:t>
      </w:r>
    </w:p>
    <w:p>
      <w:pPr>
        <w:pStyle w:val="Style9"/>
        <w:rPr/>
      </w:pPr>
      <w:r>
        <w:rPr/>
        <w:t>Цель эволюции есть соединение ученика с Учителем. "Кроме серебряной нити духа, связывающей ученика с Учителем, нет больше ничего реального".</w:t>
      </w:r>
    </w:p>
    <w:p>
      <w:pPr>
        <w:pStyle w:val="Style9"/>
        <w:rPr/>
      </w:pPr>
      <w:r>
        <w:rPr/>
        <w:t>На Круге Жизни, против Второй Расы, андрогинной, лежит наступающая Шестая Раса – которая тоже будет андрогинной, но это будет уже не телесный (физический), а духовный андрогинизм – тесное духовное сотворчество. И такой андрогинизм есть необходимое условие для слияния учеников с Великим Учителем. Без такого андрогинизма может быть лишь приближение к Учителю, но слияние это нечто совсем другое.</w:t>
      </w:r>
    </w:p>
    <w:p>
      <w:pPr>
        <w:pStyle w:val="Style9"/>
        <w:rPr/>
      </w:pPr>
      <w:r>
        <w:rPr/>
        <w:t>К великому космическому таинству – слиянию частицы со своим Целым, с параллельной андрогинизацией ученика-ученицы – ведет ПРЕОБРАЖЕНИЕ: ТРАНСМУТАЦИЯ ЦЕНТРОВ, ТРАНСМУТАЦИЯ ТВОРЧЕСТВА, ТРАНСМУТАЦИЯ ОТНОШЕНИЙ, ТРАНСМУТАЦИЯ ЧУВСТВ, иначе говоря, дальнейшая сублимация ЛЮБВИ.</w:t>
      </w:r>
    </w:p>
    <w:p>
      <w:pPr>
        <w:pStyle w:val="Style9"/>
        <w:rPr/>
      </w:pPr>
      <w:r>
        <w:rPr/>
        <w:t>Соединение, или слияние, с Учителем есть конечная цель всех эволюции, всех слияний на Земле. При этом четвёртый, пятый и седьмой принципы соединяются учеником в ШЕСТОМ. Сейчас наступает эпоха ШЕСТОГО принципа, и все принципы сосредотачивают свои накопленные силы в шестом, соединяя их проводом седьмого принципа с Беспредельностью. Эта эпоха может назваться битвой за бессмертие. Все люди Шестой Расы должны стать Архатами. Отметим, что четвёртый принцип – кама не исключается из этого слияния, сублимированная человеческая любовь входит необходимым ингредиентом в рецепт бессмертия.</w:t>
      </w:r>
    </w:p>
    <w:p>
      <w:pPr>
        <w:pStyle w:val="Style9"/>
        <w:rPr/>
      </w:pPr>
      <w:r>
        <w:rPr/>
        <w:t>В цепи миров нынешней Манвантары Земля является нижайшим. Здесь совершается поворот эволюции. Это критическая точка, и прохождение через неё представляет огромные трудности. "Потому так медленно (движется освобождение от Земли) и (так) редко дух (благополучно) завершает (свой) путь (на Земле)".</w:t>
      </w:r>
    </w:p>
    <w:p>
      <w:pPr>
        <w:pStyle w:val="Style9"/>
        <w:rPr/>
      </w:pPr>
      <w:r>
        <w:rPr/>
        <w:t>Трудно и тяжко остановить погружение в подземные недра и ещё тяжелее преобразить накопленные порождения. Очень медленно и неуспешно идёт процесс этого преображения, без которого немыслим подъем в высшие сферы. Разрыв с Землею является величайшим достижением при движении в цепи миров. Преображение, или трансмутация, на вышележащих сферах протекает уже значительно легче, потому "ту ступень космического ПРЕОБРАЖЕНИЯ, КОГДА ЧЕЛОВЕК ЗАВЕРШАЕТ ЗЕМНОЙ ПУТЬ, МЫ НАЗЫВАЕМ КОСМИЧЕСКОЙ РАДОСТЬЮ". Это уже не является только личным достижением человека, но достижением всей Иерархии нашего Космоса. Потому и радость достигшего есть радость всей армии Космических Строителей. Отсюда и "ликование" в связи с завершением земного пути нуклеуса Н.К. и Е.И. Они останутся в высших сферах Земли и будут руководить становлением новой Расы.</w:t>
      </w:r>
    </w:p>
    <w:p>
      <w:pPr>
        <w:pStyle w:val="Style9"/>
        <w:rPr/>
      </w:pPr>
      <w:r>
        <w:rPr/>
        <w:t>"ПУТЬ ЗЕМНОЙ ТЯЖЕК ДУХУ ЗАВЕРШАЮЩЕМУ!</w:t>
      </w:r>
    </w:p>
    <w:p>
      <w:pPr>
        <w:pStyle w:val="Style9"/>
        <w:rPr/>
      </w:pPr>
      <w:r>
        <w:rPr/>
        <w:t>планеты высшие не имеют того (ужасного, сковывающего) тяготения". "устремление (пламенное приложение ЗАВЕТОВ в жизни каждого дня и любовь к Учителю) есть (единственный) двигатель (с помощью которого можно оторваться от Земли); жизненное пламенное объединение (или Слияние) уносит в сферы ВЫСШИЕ", в царства высшего единения на пути к Абсолютному все-слиянию Беспредельности.</w:t>
      </w:r>
    </w:p>
    <w:p>
      <w:pPr>
        <w:pStyle w:val="Heading3"/>
        <w:rPr/>
      </w:pPr>
      <w:r>
        <w:rPr/>
        <w:t>* * *</w:t>
      </w:r>
    </w:p>
    <w:p>
      <w:pPr>
        <w:pStyle w:val="Style9"/>
        <w:rPr/>
      </w:pPr>
      <w:r>
        <w:rPr/>
        <w:t>"Преображение (человеческой любви) является Нашим прекраснейшим ОСНОВАНИЕМ космического (духовного) слияния (с Отцом-Огнем, с Дхиани-Буддой, породившим половинки)".</w:t>
      </w:r>
    </w:p>
    <w:p>
      <w:pPr>
        <w:pStyle w:val="Heading3"/>
        <w:rPr/>
      </w:pPr>
      <w:r>
        <w:rPr/>
        <w:t>* * *</w:t>
      </w:r>
    </w:p>
    <w:p>
      <w:pPr>
        <w:pStyle w:val="Style9"/>
        <w:rPr/>
      </w:pPr>
      <w:r>
        <w:rPr/>
        <w:t>"жизненное пламенное объединение (Начал в духовном творчестве) уносит в сферы высшие", освобождая от плена кама-манаса.</w:t>
      </w:r>
    </w:p>
    <w:p>
      <w:pPr>
        <w:pStyle w:val="Heading3"/>
        <w:rPr/>
      </w:pPr>
      <w:bookmarkStart w:id="25" w:name="10"/>
      <w:r>
        <w:rPr/>
        <w:t>_</w:t>
      </w:r>
      <w:bookmarkEnd w:id="25"/>
      <w:r>
        <w:rPr/>
        <w:t>_____________________________________________________</w:t>
      </w:r>
    </w:p>
    <w:p>
      <w:pPr>
        <w:pStyle w:val="Heading4"/>
        <w:ind w:left="720" w:right="720" w:hanging="0"/>
        <w:rPr/>
      </w:pPr>
      <w:r>
        <w:rPr/>
        <w:t>§ 110</w:t>
      </w:r>
    </w:p>
    <w:p>
      <w:pPr>
        <w:pStyle w:val="Style9"/>
        <w:rPr/>
      </w:pPr>
      <w:r>
        <w:rPr/>
        <w:t>"беспредельность, как жизнь, принята высшими МИРАМИ, И ТОГДА МЫШЛЕНИЕ ПРОНИКАЕТ В ЦЕНТР КОЛОКОЛА КОСМИЧЕСКОГО ОСНОВАНИЯ".</w:t>
      </w:r>
    </w:p>
    <w:p>
      <w:pPr>
        <w:pStyle w:val="Style9"/>
        <w:rPr/>
      </w:pPr>
      <w:r>
        <w:rPr/>
        <w:t>"Все услышанное и увиденное посредством центра "колокола" заслуживает особого тон кого внимания" (Зн, 470). Слышать и видеть можно каждым центром, в том числе и каждым центром руки. Так называемое "кожное зрение" Розы Кулешовой</w:t>
      </w:r>
      <w:hyperlink w:anchor="_ftn7">
        <w:bookmarkStart w:id="26" w:name="_ftnref7"/>
        <w:r>
          <w:rPr>
            <w:rStyle w:val="InternetLink"/>
          </w:rPr>
          <w:t>[6]</w:t>
        </w:r>
      </w:hyperlink>
      <w:bookmarkEnd w:id="26"/>
      <w:r>
        <w:rPr/>
        <w:t xml:space="preserve"> и многих других есть зрение одного из центров руки. Такое однобокое развитие какого-то одного центра нельзя считать достижением. Центры должны развиваться синхронно. Конечно, благодаря профессии или каким-то особым условиям жизни, могло произойти сосредоточение психической энергии на каком-то определенном центре, которое и дало толчок для его незаконного развития, но может быть и так, что уже все центры готовы видеть и слышать, но случайное проявление лишь одного центра концентрирует внимание именно на нём. Самые различные центры могут приносить самые различные восприятия, и значение их неодинаково, но, как сказано, увиденное и услышанное посредством центра "колокола" заслуживает особо тонкого внимания, так как огонь этого центра качеством своим связывает человека с особо важными Огнями пространственных центров, и часто знаки Владыки идут именно этим каналом.</w:t>
      </w:r>
    </w:p>
    <w:p>
      <w:pPr>
        <w:pStyle w:val="Style9"/>
        <w:rPr/>
      </w:pPr>
      <w:r>
        <w:rPr/>
        <w:t> </w:t>
      </w:r>
      <w:r>
        <w:rPr/>
        <w:t>"РЕДКО МОЖНО ВИДЕТЬ ЭТИ ОГНИ В БОЛЬШОЙ МЕРЕ. как небесный СВОД полон сияниями дальних миров, ТАК СВЕРКАЮТ ОГНИ НАД ТЕМЕНЕМ" [Зн, 470]. "СЛОЙ высокой психической энергии (орудующей в центре "колокола") связует с огнями пространства" [там же]. Но так как сами по себе огни не висят в пространстве и не изливаются из ничего, то, естественно, за "огнями пространства" стоят носители этих огней. "Утончается этим путем (этим каналом) качество психической энергии" [там же]. "Ведь здесь, в (земном) воплощении (в плотном мире, в мире кристаллов), мы кристаллизуем психическую энергию" [там же] – высшее основание нашей жизни, представляющее луч сияния Первичной Субстанции. "Когда мы переходим в астрал, мы должны &lt;...&gt; зажечь устремление (в этом мире) кристаллом психической ЭНЕРГИИ (накопленном на Земле), иначе переходящие (астральное состояние) погружают себя в сумерки (земных) пережитков (заставляющих делать то, что делалось на Земле, но то, что делать в Тонком мире нелепо, например, готовить пищу для уже несуществующего тела). Потому ценно накопление психической энергии" [там же], но особенно значительно её качество. "Потенциал психической энергии разлит даже в низших организмах. Он дает инстинкт, но не сознание. Он отвечает низшим слоям атмосферы и вращается в них. Он будет затрагивать ЦЕНТРЫ НИЗШЕЙ (ЛУННОЙ) ПОЛОВИНЫ ОРГАНИЗМА. ПОТОМУ НАДО УМЕТЬ УПРАВЛЯТЬ ПСИХИЧЕСКОЙ ЭНЕРГИЕЙ (мысленной, творческой, энергией чувств), посылая ЕЕ НА ПОДВИГ" (Зн, 471).</w:t>
      </w:r>
    </w:p>
    <w:p>
      <w:pPr>
        <w:pStyle w:val="Style9"/>
        <w:rPr/>
      </w:pPr>
      <w:r>
        <w:rPr/>
        <w:t>высшее творчество есть творение подвига. "Психическая энергия утончается образом мышления. стремление ввысь есть лучшее задание для центра "колокола". Конечно, нельзя заставить себя мыслить вверх, это направление мышления становится естественным после долгого опыта. Значит, хотя именно ПСИХИЧЕСКАЯ ЭНЕРГИЯ ВОЗНОСИТ НАС, НО СОЗНАНИЕ, ею (же) порождаемое, утончает качество (психической) энергии. Великий Змий (Великая огненная творческая сила, или "Дракон") опять укушает хвост, заключая круг" (Зн, 471).</w:t>
      </w:r>
    </w:p>
    <w:p>
      <w:pPr>
        <w:pStyle w:val="Style9"/>
        <w:rPr/>
      </w:pPr>
      <w:r>
        <w:rPr/>
        <w:t>Жизнь, или слияние духа с материей, порождает сознание (и самосознание), которое направляет жизнь со всеми её проявлениями: мыслями, чувствами, поступками – СОЗНАТЕЛЬНО ввысь, к самой высшей, самой прекрасной форме творения предметов и отношений.</w:t>
      </w:r>
    </w:p>
    <w:p>
      <w:pPr>
        <w:pStyle w:val="Style9"/>
        <w:rPr/>
      </w:pPr>
      <w:r>
        <w:rPr/>
        <w:t>Утончение вознесенной энергии отражается в излучениях центров, в ауре. "умение (правильно) зафиксировать излучения (уловить их и понять их значение) будет ознаменованием победы сознания" (там же).</w:t>
      </w:r>
    </w:p>
    <w:p>
      <w:pPr>
        <w:pStyle w:val="Style9"/>
        <w:rPr/>
      </w:pPr>
      <w:r>
        <w:rPr/>
        <w:t>"...некоторые могут ощущать свет "чаши" с напряжением пальцев ног и рук или чуять свет "колокола" при соответствии "чаши"" (Зн, 565). (Сотрудничество центров.)</w:t>
      </w:r>
    </w:p>
    <w:p>
      <w:pPr>
        <w:pStyle w:val="Style9"/>
        <w:rPr/>
      </w:pPr>
      <w:r>
        <w:rPr/>
        <w:t>"Непонятные названия часто отвечали самому действительному назначению. &lt;...&gt; пять вершин сокровищ будут центрами "Колокола", запястий и голеней. КОГДА ЧУВСТВУЕТСЯ ВНЕЗАПНАЯ СЛАБОСТЬ ПОД КОЛЕНЯМИ ИЛИ напряжение кистей, это будет обострение центра "КОЛОКОЛА"" (Зн, 596).</w:t>
      </w:r>
    </w:p>
    <w:p>
      <w:pPr>
        <w:pStyle w:val="Style9"/>
        <w:rPr/>
      </w:pPr>
      <w:r>
        <w:rPr/>
        <w:t>"Язык тонкого тела выражается через НАПОЛНЕНИЕ центра "колокола", при этом нет нужды затрудняться произношением всех букв. Звук начальный уже достаточен, ибо остальное понимается сердцем" (И, 219).</w:t>
      </w:r>
    </w:p>
    <w:p>
      <w:pPr>
        <w:pStyle w:val="Style9"/>
        <w:rPr/>
      </w:pPr>
      <w:r>
        <w:rPr/>
        <w:t>"Нужно устремляться звучанием "колокола"" (С, 510). Значит, название "колокол" – не есть случайность!</w:t>
      </w:r>
    </w:p>
    <w:p>
      <w:pPr>
        <w:pStyle w:val="Style9"/>
        <w:rPr/>
      </w:pPr>
      <w:r>
        <w:rPr/>
        <w:t>"Можно заметить и среди дня как бы отсутствие. Нужно очень внимательно присматриваться к этим состояниям. Они показывают, что тонкое тело частично выходит на дальние работы. Можно чуять головокружение и напряжение "колокола". Происходит это от лишь частичного пребывания тонкого тела, которое ПОДВЕРГАЕТСЯ ОСОБЫМ ДАВЛЕНИЯМ ОГНЕННОГО ЗЕРНА" (МО, II, 65).</w:t>
      </w:r>
    </w:p>
    <w:p>
      <w:pPr>
        <w:pStyle w:val="Heading3"/>
        <w:rPr/>
      </w:pPr>
      <w:r>
        <w:rPr/>
        <w:t>* * *</w:t>
      </w:r>
    </w:p>
    <w:p>
      <w:pPr>
        <w:pStyle w:val="Style9"/>
        <w:rPr/>
      </w:pPr>
      <w:r>
        <w:rPr/>
        <w:t>Возможно, что найдутся люди, которые будут сомневаться в необходимости думать о Беспредельности. Скажут – существует Беспредельность, ну и пусть себе существует, нам-то от этого что?! Зачем нам думать о недостижимом и непостижимом?!</w:t>
      </w:r>
    </w:p>
    <w:p>
      <w:pPr>
        <w:pStyle w:val="Style9"/>
        <w:rPr/>
      </w:pPr>
      <w:r>
        <w:rPr/>
        <w:t>Мысли о Беспредельности имеют огромное практическое значение. Мысли о беспредельности пробуждают центр "колокола", и человек начинает видеть и СЛЫШАТЬ то, что имеет огромное значение для его духовного развития. Центр "колокола", или центр темени, связывает дух с Беспредельностью, с тем, что находится у человека над головой, с беспредельным небесным сводом, усыпанным мириадами звезд, в высшем духовном аспекте этого феномена. Сама локализация центра указывает на самую высокую часть, самый высокий слой человеческого мышления, человеческих чувств, человеческого сознания. А название "колокол" тоже многозначительно: во-первых, колокол напоминает небосвод, во-вторых, колокол является символом самого мощного звука, исходящего с небес. Центром темени можно услышать и колокола пространства, и музыку небесных сфер – ни с чем не сравнимую красоту Вселенской Симфонии. "Истинно, каждый дух звучит своим тоном, и ничто не может сравниться с красотою этих звучаний. Тот, кто слышал музыку сфер, может сказать словами Учения – "прежняя песнь (даже если она была самой прекрасной, теперь) превратилась в шум колеса"" (ПЕИР, II, 183).</w:t>
      </w:r>
    </w:p>
    <w:p>
      <w:pPr>
        <w:pStyle w:val="Style9"/>
        <w:rPr/>
      </w:pPr>
      <w:r>
        <w:rPr/>
        <w:t>Музыка сфер основана на ритме, но это не значит, что эта музыка не имеет мелодии; мелодия РЕЗОНИРУЕТСЯ СЕРДЦЕМ самого человека (см. И, 219). Музыка сфер есть высшая красота и мощь звука, которую только человек может воспринять. Звук и цвет являются одними из главных огненных проявлений. Музыка сфер и сияние Огней пространства будут высшими явлениями Огня: индусы называют Акашу – Огненную Субстанцию – "Сладкозвучными Небесами". Насколько велико значение огня центра "колокола", если этим огнем человек может касаться высшего слоя Субстанции Первичной, которую гностики называли "Софией Премудрой". Высшая Мудрость неотъемлема от Высшей Красоты, от Матери Вселенной, от Беспредельности.</w:t>
      </w:r>
    </w:p>
    <w:p>
      <w:pPr>
        <w:pStyle w:val="Style9"/>
        <w:rPr/>
      </w:pPr>
      <w:r>
        <w:rPr/>
        <w:t>Приобщившись к Высочайшей Мудрости и Высочайшей Красоте, человек возносит всю свою жизнь, проникаясь безудержным стремлением ВВЫСЬ.</w:t>
      </w:r>
    </w:p>
    <w:p>
      <w:pPr>
        <w:pStyle w:val="Style9"/>
        <w:rPr/>
      </w:pPr>
      <w:r>
        <w:rPr/>
        <w:t>Конечно, только при одном непременном условии можно проникнуться Красотою Космоса; таким условием будет ОСОЗНАНИЕ БЕСПРЕДЕЛЬНОСТИ ЖИЗНИ, Иначе каждое рушение, каждая обреченность, каждая смерть будут ввергать человеческое сознание в самые мрачные, безысходные переживания. На высших мирах, и прежде всего на Юпитере и Венере, на высших планах Солнечного Сознания не существует понятия смерти – ужаса, тяготеющего постоянным кошмаром над сознанием зашедших в тупик землян. О какой красоте, о какой радости можно говорить, когда всё умирает, всё разрушается, когда каждое начало есть начало конца?! Там, на высших мирах, вместо ужаса смерти существует СОЗНАНИЕ ВЕЧНОГО ОБНОВЛЕНИЯ. Там духи радуются возможности сменить износившуюся оболочку на новую, более совершенную и более прекрасную. Там, истинно, понимают, как "смертью попирается смерть", как обновлением преодолевается дряхление и усталость. Но люди руками и зубами цепляются за лохмотья старой, изношенной шубы, грязной, дырявой, и никак не желают сменить её на новую.</w:t>
      </w:r>
    </w:p>
    <w:p>
      <w:pPr>
        <w:pStyle w:val="Style9"/>
        <w:rPr/>
      </w:pPr>
      <w:r>
        <w:rPr/>
        <w:t>"Если бы люди знали, что они живут только НЕЗНАЧИТЕЛЬНОЕ ЧИСЛО ЛЕТ В СРАВНЕНИИ С ВЕЧНОСТЬЮ, если бы эту (короткую) стадию (своего беспредельного пути) ОНИ НЕ СЧИТАЛИ ОГРАНИЧЕННОЙ КОСМИЧЕСКИМ УКАЗАНИЕМ, ТО РАЗВЕРНУЛАСЬ БЫ ПЕРЕД НИМИ КРАСОТА КОСМИЧЕСКОЙ ЭВОЛЮЦИИ".</w:t>
      </w:r>
    </w:p>
    <w:p>
      <w:pPr>
        <w:pStyle w:val="Style9"/>
        <w:rPr/>
      </w:pPr>
      <w:r>
        <w:rPr/>
        <w:t>Что значит: "ограниченной космическим указанием"?</w:t>
      </w:r>
    </w:p>
    <w:p>
      <w:pPr>
        <w:pStyle w:val="Style9"/>
        <w:rPr/>
      </w:pPr>
      <w:r>
        <w:rPr/>
        <w:t>Материалисты, безбожники, атеисты и просто люди, живущие сегодняшним днем, в условиях материалистической религии, не думая ни о чем, с полной уверенностью полагают, что они живут только раз. Здесь речь идёт не о них. Есть много людей, которые верят в "загробное существование", но не допускают закона перевоплощения. Они считают, что Божественная Воля, Божественный Разум так устроили их судьбу, что, родившись на Земле, они живут на ней только раз, а затем перекочевывают или в вечный ад, или в вечный рай. Короче говоря, не отрицая бессмертия души, они тем не менее ограничивают своё пребывание на Земле одним воплощением. Большинство из них – последователи извращенных ортодоксальных религий. Не отрицая Божественную, Космическую Волю, не отрицая бессмертия, они тем не менее далеки от представления истинной Космической Эволюции, представляющей собою слияние Красоты, Мудрости, Воли и Устремления.</w:t>
      </w:r>
    </w:p>
    <w:p>
      <w:pPr>
        <w:pStyle w:val="Style9"/>
        <w:rPr/>
      </w:pPr>
      <w:r>
        <w:rPr/>
        <w:t>Исходя из концепции единовременного существования, люди делают УЖАСНУЮ ОШИБКУ, строя свою "единственную" жизнь на постах и бичеваниях, в противовес прожигающим жизнь эпикурейцам – материалистам. И те и другие, исходя из концепции одного существования, не думая о своих будущих существованиях на дальних мирах, о своём бесконечном странствии от Духа к глубинам Материи и от Материи к Духу, ОГРАНИЧИВАЮТ СВОЮ ДЕЯТЕЛЬНОСТЬ, и в этом их ошибка.</w:t>
      </w:r>
    </w:p>
    <w:p>
      <w:pPr>
        <w:pStyle w:val="Style9"/>
        <w:rPr/>
      </w:pPr>
      <w:r>
        <w:rPr/>
        <w:t>Ограничивая свои действия и мышление, люди не могут открыть свои высшие центры, что достигается неограниченным стремлением мысли в Беспредельность. "ВЕДЬ центры ЛЮДЕЙ спят" вместе с сознанием, ограниченным религиозным или антирелигиозным пониманием ЖИЗНИ. "И ТОЛЬКО КОГДА СОЗНАНИЕ ПРОСЫПАЕТСЯ (когда просыпается Высший Манас, когда человек начинает размышлять о смысле жизни, когда он приходит к пониманию красоты оккультного знания), ОНО (сознание) НАПРАВЛЯЕТСЯ К ПОНИМАНИЮ, ЧТО ЧУВСТВА МОГУТ ПСИХОЖИТЬ В ритме космоса"</w:t>
      </w:r>
      <w:hyperlink w:anchor="_ftn8">
        <w:bookmarkStart w:id="27" w:name="_ftnref8"/>
        <w:r>
          <w:rPr>
            <w:rStyle w:val="InternetLink"/>
          </w:rPr>
          <w:t>[7]</w:t>
        </w:r>
      </w:hyperlink>
      <w:bookmarkEnd w:id="27"/>
      <w:r>
        <w:rPr/>
        <w:t>, что человек является соучастником великой Космической Жизни, что он может не только согласовывать свою жизнь с Беспредельностью, но и принимать участие в творении её, прежде всего в творении своей жизни, [затем] планетной жизни и наконец – в творении миров. Его сознание перерождается, его мысли и чувства принимают мощь и размах, и эти великие чувства и мысли пробуждают в нём спящие высшие центры. Множество новых, великих переживаний входят в его жизнь, множество новых понятий и представлений наполняют его внутренний мир – сферу его психических переживаний, которые, расширяясь и утончаясь, устанавливают связь с его духом и вместе с этим с Иерархией Беспредельности, с её ближайшими к нему представителями. "человек живет малой долей своей ЖИЗНИ И МАЛОЙ ДОЛЕЙ СВОИХ ЦЕНТРОВ. ОГРАНИЧИВАЯ свою жизнь, он ограничивает космос" (в своём представлении). Где же при таком ограничении понять его красоту.</w:t>
      </w:r>
    </w:p>
    <w:p>
      <w:pPr>
        <w:pStyle w:val="Style9"/>
        <w:rPr/>
      </w:pPr>
      <w:r>
        <w:rPr/>
        <w:t>Человек призван жить исходя из своего беспредельного существования. Он должен строить своё сознание прочно и надолго. Он может планировать свою жизнь и на ближайшие дни, и на тысячелетия вперёд. Это гигантскими шагами продвинет его духовное развитие. Не будем жить масштабами одного воплощения! Будем планировать свою жизнь, по крайней мере, согласуя её с масштабами дальних миров. Только тогда мы можем понять, как это трудно и как это нужно – победить стихии поворотного пункта своей эволюции, то есть земные страсти.</w:t>
      </w:r>
    </w:p>
    <w:p>
      <w:pPr>
        <w:pStyle w:val="Heading3"/>
        <w:rPr/>
      </w:pPr>
      <w:bookmarkStart w:id="28" w:name="11"/>
      <w:r>
        <w:rPr/>
        <w:t>_</w:t>
      </w:r>
      <w:bookmarkEnd w:id="28"/>
      <w:r>
        <w:rPr/>
        <w:t>_____________________________________________________</w:t>
      </w:r>
    </w:p>
    <w:p>
      <w:pPr>
        <w:pStyle w:val="Heading4"/>
        <w:ind w:left="720" w:right="720" w:hanging="0"/>
        <w:rPr/>
      </w:pPr>
      <w:r>
        <w:rPr/>
        <w:t>§ 111</w:t>
      </w:r>
    </w:p>
    <w:p>
      <w:pPr>
        <w:pStyle w:val="Style9"/>
        <w:rPr/>
      </w:pPr>
      <w:r>
        <w:rPr/>
        <w:t>"О кольцах восприятия. Если круги зоркости идут ЦЕНТРОБЕЖНО (то есть сначала замечается что-либо только вокруг себя и в себе, потом в ближайшем окружении, потом в ближайшем коллективе, потом в стране, потом в странах и т. д.), то кольца восприятия (знаний) центростремительно. От символов (иероглифов-понятий, которые могут беспредельно углубляться и отвечать уровню множества сознаний) и ТУМАННЫХ НАЧЕРТАНИЙ ОНИ СПИРАЛЬНО УСТРЕМЛЯЮТСЯ КОСТРОМУ ФАКТУ" (Оз, 2, VIII, 10). Спирально, то есть круговращательно, постепенно нарастая, где каждый круг находится над предыдущим. Очень точно это выражается в начинающих учениках: сперва, узнав ничтожную кроху, они воображают, что узнали все. Они поучают других и себя почитают великими учителями. Но чем дольше они носятся с узнанным, тем это знание все больше и больше расширяется, ясность представления расплывается, туманится, и в один прекрасный момент они вдруг обнаруживают, что ничего не знают и ничего не понимают – перед ними разверзается такая бездна, что охватить её кажется невозможным. Но вот начинается все сначала, они снова чувствуют твердую почву под ногами. Но это опять лишь на какое-то время. Дальше процесс повторяется. [Они вновь устремляются к острому факту] К тому, с чем им приходится сталкиваться уже непосредственно, в практической жизни, и сталкиваться так остро, что часто от правильного отношения к происходящему зависит их судьба, их жизнь.</w:t>
      </w:r>
    </w:p>
    <w:p>
      <w:pPr>
        <w:pStyle w:val="Style9"/>
        <w:rPr/>
      </w:pPr>
      <w:r>
        <w:rPr/>
        <w:t>"Яснозов (когда от шептаний, едва уловимых, из неопределенного места, ученик уже ясно различает, откуда НЕСЕТСЯ ЗОВ, КТО ЕГО ЗОВЕТ И ЗАЧЕМ), ЯСНОВИДЕНИЕ (непосредственное лицезрение прежде только теоретически или умозрительно представляемых объектов), ЯСНОСЛЫШАНИЕ (то же в слуховом восприятии), ЯСНОПОНИМАНИЕ (совершенно четкое понимание когда-то туманных, не совсем уясненных проблем и представлений), ЯСНОПОДВИГ (уже не неуверенное болтание: что лучше делать, а конкретно осмысленная, целеустремленная программа действий во имя служения Общему Благу и Иерархии), ЯСНОЗНАНИЕ (абсолютно непоколебимое знание самой сущности происходящего, знание, почему это происходит, кто движет явлением и куда оно направляется. Абсолютное знание, что есть добро и зло).</w:t>
      </w:r>
    </w:p>
    <w:p>
      <w:pPr>
        <w:pStyle w:val="Style9"/>
        <w:rPr/>
      </w:pPr>
      <w:r>
        <w:rPr/>
        <w:t>Нужно понять, что в разряд зова не входит факт (например, явление ученику Зовущего в огненном видении со словами: "Пойдем к Свету"), ибо в этом РАЗРЯДЕ (в этой стадии сближения, когда ученик не готов к восприятию видений, а главное, когда он ЕЩЁ ДОЛЖЕН ПРОЯВИТЬ СВОЁ желание ответить на призыв движением к Позвавшему, когда ещё огромную, всеобъемлющую роль играет фактор свободной воли, в этой стадии) острое ДЕЙСТВИЕ может быть НЕ ПОНЯТО (или понято неправильно) и лишь усилит опасность (опасность отталкивания, опасность разрушения организма и нарушения сознания).</w:t>
      </w:r>
    </w:p>
    <w:p>
      <w:pPr>
        <w:pStyle w:val="Style9"/>
        <w:rPr/>
      </w:pPr>
      <w:r>
        <w:rPr/>
        <w:t>Ничего умаляющего не Хочу сказать о тех, которым нужен (пробуждающий и устремляющий) ЗОВ, НО ФАКТ В ИХ РУКАХ был бы подобен заряду ружья при незнании обращаться с оружием" (Оз, 2, VIII, 10).</w:t>
      </w:r>
    </w:p>
    <w:p>
      <w:pPr>
        <w:pStyle w:val="Style9"/>
        <w:rPr/>
      </w:pPr>
      <w:r>
        <w:rPr/>
        <w:t>Иначе говоря, подобное "чудо" имело бы разрушительные последствия как для самого человека, так и для всех окружающих его. Правда, история рассказывает нам много о явлениях чудесного зова: апостол Павел, Жанна Д'Арк, Аполлоний Тианский и многие другие. Но ныне, не без серьезных причин, Братство отказалось от чудес.</w:t>
      </w:r>
    </w:p>
    <w:p>
      <w:pPr>
        <w:pStyle w:val="Style9"/>
        <w:rPr/>
      </w:pPr>
      <w:r>
        <w:rPr/>
        <w:t>"Конечно, граница зова очень относительна, но когда можно перейти к кольцу понимая, Мы очень радуемся" (Оз, 2, VIII, 10 ).</w:t>
      </w:r>
    </w:p>
    <w:p>
      <w:pPr>
        <w:pStyle w:val="Style9"/>
        <w:rPr/>
      </w:pPr>
      <w:r>
        <w:rPr/>
        <w:t>"Каждый круг (друзей) каравану подобен. Конечно, караван несет больше (одного) коня, но зато (на узкой тропе) один конь может задержать все движение (общины). (Круг – кольцо учеников, собранных вокруг центра Учителя. Конечно, такой круг подвижен, он постоянно восходит.) Робость (как понятие, противоположное дерзанию) либо оступ (падение одного из общинников) может сбить путь (всего каравана). Потому понятия ПОДВИГА и ЯСНОПОДВИГА очень отличны. Вспышку подвига можно остановить (соблазном, нападением тёмных сил), но (ОСТАНОВИТЬ) огонь ясноподвига (когда подвиг уже направляется пыланием энергий открытого центра) – невозможно.</w:t>
      </w:r>
    </w:p>
    <w:p>
      <w:pPr>
        <w:pStyle w:val="Style9"/>
        <w:rPr/>
      </w:pPr>
      <w:r>
        <w:rPr/>
        <w:t>Пламя ясноподвига может трепетать от Космических вихрей (ибо огонь открытых центров ученика соединяется с огнем космических центров), но снять его с головы нельзя (когда, например, центр "колокола" запылал и устремил ученика на подвиг вознесения себя и всего окружающего ввысь – никакими внешними усилиями, даже отсечением головы, эти огни потушить нельзя).</w:t>
      </w:r>
    </w:p>
    <w:p>
      <w:pPr>
        <w:pStyle w:val="Style9"/>
        <w:rPr/>
      </w:pPr>
      <w:r>
        <w:rPr/>
        <w:t>Так поймете, почему символ до известной степени нужен как условный знак (огненной энергии), но ПОТОМ СТАНОВИТСЯ НЕСНОСНЫМ И НАЧИНАЕТ ОТПАДАТЬ, КАК ШЕЛУХА. &lt;...&gt; Как птица сперва встрепенется и потом полетит, так слово (символа) брызнет из Нашего Горна (Учения) и после может быть лишь подтверждаемо (фактами жизни устремленного). &lt;...&gt; Но когда можно улавливать кипение Горна (где переплавляются свойства в качества), оно сияет мощнее приказа" (там же).</w:t>
      </w:r>
    </w:p>
    <w:p>
      <w:pPr>
        <w:pStyle w:val="Heading3"/>
        <w:rPr/>
      </w:pPr>
      <w:r>
        <w:rPr/>
        <w:t>* * *</w:t>
      </w:r>
    </w:p>
    <w:p>
      <w:pPr>
        <w:pStyle w:val="Style9"/>
        <w:rPr/>
      </w:pPr>
      <w:r>
        <w:rPr/>
        <w:t>"УСКОРЕНИЕ (событий огненно мировых и личных) явлений приведет к осознанию (дальнейшего центростремительного) ПРОДВИЖЕНИЯ КОСМИЧЕСКИХ СИМВОЛОВ. От человечества ускользает понимание ВСЕГО объема уявленного (выявленного) процесса космического".</w:t>
      </w:r>
    </w:p>
    <w:p>
      <w:pPr>
        <w:pStyle w:val="Style9"/>
        <w:rPr/>
      </w:pPr>
      <w:r>
        <w:rPr/>
        <w:t>Люди видят лишь поверхность волн нарастающих землетрясений, объясняя их тектоническими сдвигами земной коры, но они не знают, чем вызвано содрогание сфер, и как же им понять, что землетрясения вызываются духом человечества. Люди видят бурное нарастание социальных процессов, но не понимают, что перемещение космических центров вызывает эти события.</w:t>
      </w:r>
    </w:p>
    <w:p>
      <w:pPr>
        <w:pStyle w:val="Style9"/>
        <w:rPr/>
      </w:pPr>
      <w:r>
        <w:rPr/>
        <w:t>"На чем (же) строить жизнь, когда принцип (закон) огненных символов (символов, прикрывающих действие огненных Сил) так неприемлем в жизни". Как же объяснить людям теснейшую непосредственную связь подземного, человеческого и пространственного огней?! Человек является центром, в котором сосредотачивается действие многих подземных и пространственных энергий, а люди строят жизнь совершенно игнорируя эти первостепенные факторы своей жизни и своей биосферы. Множество символов постепенно приближают человечество к осознанию Великой Творческой Силы, которой оно владеет. Уявлены семиглавые огненные драконы, нарисованы картины: "Дочь Дракона", и "Нагарджуна – победитель Змея", и "Крик Змия", и "Гесэр-хан" (изображение Гесэр-хана на фоне пламенеющего неба), но люди ещё далеки от понимания тех творческих сил, которыми так неосторожно распоряжаются, которые через их центры связывают их с Огнями Пространства, Силами Солнечной Системы, с атомной лабораторией подземных недр.</w:t>
      </w:r>
    </w:p>
    <w:p>
      <w:pPr>
        <w:pStyle w:val="Style9"/>
        <w:rPr/>
      </w:pPr>
      <w:r>
        <w:rPr/>
        <w:t>"Когда мы говорим о принципе огня, то имеем В ВИДУ ЯВЛЕННУЮ ЖИЗНЕННУЮ СИЛУ КОСМОСА". Огонь есть жизнь, и жизнь есть Огонь. Жажда бытия есть сила, ведущая процесс жизни проявленного Космоса. Эта Всеначальная Огненная Энергия (или АУМ) является центром всего живущего и Началом всех дифференцированных сил и элементов.</w:t>
      </w:r>
    </w:p>
    <w:p>
      <w:pPr>
        <w:pStyle w:val="Style9"/>
        <w:rPr/>
      </w:pPr>
      <w:r>
        <w:rPr/>
        <w:t>"Символ жизни основан на принятии (в сознание) огненного элемента (огонь есть Единый Элемент), и беспределен принцип в космическом приложении". То есть во всей беспредельной Вселенной, представляющей собою совокупность бесчисленных жизненных кругов, или живущих, умирающих и вновь перерождающихся форм и отношений, движущее Начало есть Единый Элемент, или ОГОНЬ.</w:t>
      </w:r>
    </w:p>
    <w:p>
      <w:pPr>
        <w:pStyle w:val="Style9"/>
        <w:rPr/>
      </w:pPr>
      <w:r>
        <w:rPr/>
        <w:t>"Составляя принцип (формулу его), устанавливающий прогрессирование (на данном этапе), мы должны понять, как эти тонкие энергии (психодуховные силы) растут, когда осознаны пространственно и в Беспредельности" (в беспредельном распространении Космической материи)</w:t>
      </w:r>
      <w:hyperlink w:anchor="_ftn9">
        <w:bookmarkStart w:id="29" w:name="_ftnref9"/>
        <w:r>
          <w:rPr>
            <w:rStyle w:val="InternetLink"/>
          </w:rPr>
          <w:t>[8]</w:t>
        </w:r>
      </w:hyperlink>
      <w:bookmarkEnd w:id="29"/>
      <w:r>
        <w:rPr/>
        <w:t>.</w:t>
      </w:r>
    </w:p>
    <w:p>
      <w:pPr>
        <w:pStyle w:val="Style9"/>
        <w:rPr/>
      </w:pPr>
      <w:r>
        <w:rPr/>
        <w:t xml:space="preserve">Пространство в своём истинно духовном смысле есть ДУХ, а Беспредельность есть МАТЕРИЯ </w:t>
      </w:r>
      <w:hyperlink w:anchor="f146">
        <w:bookmarkStart w:id="30" w:name="146"/>
        <w:r>
          <w:rPr>
            <w:rStyle w:val="InternetLink"/>
            <w:b/>
            <w:bCs/>
            <w:sz w:val="19"/>
            <w:szCs w:val="19"/>
            <w:vertAlign w:val="superscript"/>
          </w:rPr>
          <w:t>146</w:t>
        </w:r>
      </w:hyperlink>
      <w:bookmarkEnd w:id="30"/>
      <w:r>
        <w:rPr/>
        <w:t>. Жизнь есть соединение, или слияние, духа и материи. "Дух без материи – ничто" [ПЕИР, I, 375].</w:t>
      </w:r>
    </w:p>
    <w:p>
      <w:pPr>
        <w:pStyle w:val="Style9"/>
        <w:rPr/>
      </w:pPr>
      <w:r>
        <w:rPr/>
        <w:t xml:space="preserve">Материя без духа есть Хаос </w:t>
      </w:r>
      <w:hyperlink w:anchor="f147">
        <w:bookmarkStart w:id="31" w:name="147"/>
        <w:r>
          <w:rPr>
            <w:rStyle w:val="InternetLink"/>
            <w:b/>
            <w:bCs/>
            <w:sz w:val="19"/>
            <w:szCs w:val="19"/>
            <w:vertAlign w:val="superscript"/>
          </w:rPr>
          <w:t>147</w:t>
        </w:r>
      </w:hyperlink>
      <w:bookmarkEnd w:id="31"/>
      <w:r>
        <w:rPr/>
        <w:t>. Хаос не означает неподвижность. Хаос есть хаотическое, ничем не управляемое движение материи, подобно автомашине, брошенной человеком. [В отличие от Хаоса] Дух есть организующее, целеустремленное, упорядоченное движение частиц материи. Дух есть СОЗНАНИЕ [в его потенциальной форме]. Сознание, слитое с материей, есть разум.</w:t>
      </w:r>
    </w:p>
    <w:p>
      <w:pPr>
        <w:pStyle w:val="Style9"/>
        <w:rPr/>
      </w:pPr>
      <w:r>
        <w:rPr/>
        <w:t>"Дух Божий носился над Бездной".</w:t>
      </w:r>
    </w:p>
    <w:p>
      <w:pPr>
        <w:pStyle w:val="Style9"/>
        <w:rPr/>
      </w:pPr>
      <w:r>
        <w:rPr/>
        <w:t>"Огненный дракон двигался в беспредельности".</w:t>
      </w:r>
    </w:p>
    <w:p>
      <w:pPr>
        <w:pStyle w:val="Style9"/>
        <w:rPr/>
      </w:pPr>
      <w:r>
        <w:rPr/>
        <w:t>"Нараяна" – колесо, движущееся над Водами (над Хаосом).</w:t>
      </w:r>
    </w:p>
    <w:p>
      <w:pPr>
        <w:pStyle w:val="Style9"/>
        <w:rPr/>
      </w:pPr>
      <w:r>
        <w:rPr/>
        <w:t>Состояние Мира в Пралайе, до соединения Духа и Материи.</w:t>
      </w:r>
    </w:p>
    <w:p>
      <w:pPr>
        <w:pStyle w:val="Style9"/>
        <w:rPr/>
      </w:pPr>
      <w:r>
        <w:rPr/>
        <w:t>Пространство, наполненное Изначальной Материей (Субстанцией), пребывающей в состоянии хаотического движения.</w:t>
      </w:r>
    </w:p>
    <w:p>
      <w:pPr>
        <w:pStyle w:val="Style9"/>
        <w:rPr/>
      </w:pPr>
      <w:r>
        <w:rPr/>
        <w:t>Представим автомобиль в движении, никем не управляемый. Он несется на огромной скорости по дороге, потом сворачивает в сторону, налетает на препятствия, некоторые сокрушает, пока сам не разобьется о какую-то преграду.</w:t>
      </w:r>
    </w:p>
    <w:p>
      <w:pPr>
        <w:pStyle w:val="Style9"/>
        <w:rPr/>
      </w:pPr>
      <w:r>
        <w:rPr/>
        <w:t>Теперь представим себе автомобиль в движении, никем не управляемый, на ровном поле, бесконечном, без каких-либо преград. Автомобиль будет носиться по нему, пока не кончится бензин, в беспорядочных, хаотических движениях!</w:t>
      </w:r>
    </w:p>
    <w:p>
      <w:pPr>
        <w:pStyle w:val="Style9"/>
        <w:rPr/>
      </w:pPr>
      <w:r>
        <w:rPr/>
        <w:t>Теперь представим себе автомобиль, снабженный perpetuum mobile (вечным двигателем) и неизнашиваемыми частями. Этот автомобиль будет носиться вечно, вечно совершая хаотическое движение.</w:t>
      </w:r>
    </w:p>
    <w:p>
      <w:pPr>
        <w:pStyle w:val="Style9"/>
        <w:rPr/>
      </w:pPr>
      <w:r>
        <w:rPr/>
        <w:t>Теперь представим на нашем беспредельном ровном поле несколько подобных автомобилей, они будут носиться по нему, пока не погибнут в столкновениях, если такие произойдут.</w:t>
      </w:r>
    </w:p>
    <w:p>
      <w:pPr>
        <w:pStyle w:val="Style9"/>
        <w:rPr/>
      </w:pPr>
      <w:r>
        <w:rPr/>
        <w:t>Теперь снабдим наши автомобили качеством невероятной прочности, превосходящей прочность танков, абсолютной прочностью. Наполним беспредельное поле множеством таких автомобилей. Они будут носиться в беспорядочных движениях, направления которых будут изменяться, когда они будут задевать друг друга, когда будут сталкиваться и отталкиваться друг от друга.</w:t>
      </w:r>
    </w:p>
    <w:p>
      <w:pPr>
        <w:pStyle w:val="Style9"/>
        <w:rPr/>
      </w:pPr>
      <w:r>
        <w:rPr/>
        <w:t>Конечно, каким бы идеальным не было наше воображаемое поле, все же оно не абсолютно идеально для нашего философского построения. Самым идеальным является совершенно пустое беспредельное пространство, наполненное не автомобилями, но самодвижущимися космическими частицами, от плотных до самых тончайших, образующих фундамент всех слоев Материи – Первичную Субстанцию.</w:t>
      </w:r>
    </w:p>
    <w:p>
      <w:pPr>
        <w:pStyle w:val="Style9"/>
        <w:rPr/>
      </w:pPr>
      <w:r>
        <w:rPr/>
        <w:t>Теперь у нас появляется какое-то умозрительное представление хаотического движения [непроявленной] МАТЕРИИ В ПРОСТРАНСТВЕ ВО ВРЕМЯ ПРАЛАЙИ, ТО есть до рождения Космоса. Как говорят мыслители, это прегенетическая материя, или материя, находящаяся в прегенетическом состоянии.</w:t>
      </w:r>
    </w:p>
    <w:p>
      <w:pPr>
        <w:pStyle w:val="Style9"/>
        <w:rPr/>
      </w:pPr>
      <w:r>
        <w:rPr/>
        <w:t>И вдруг в этой хаотической бездне, в каком-то определенном месте [непроявленного] пространства, появляется магнитный ВИХРЬ, такой же невидимый и неощутимый, как запись на магнитной пленке. Этот вихрь закручивает частицы материи, придавая их хаотическому движению упорядоченное круговое движение. Вихрь движется в пространстве среди хаотических частиц, затягивая в свою воронку все новые и новые частицы. Благодаря центрифугирующему действию вихря [наиболее "легкие", духовные] частицы сближаются, образуя плотные массы</w:t>
      </w:r>
      <w:hyperlink w:anchor="_ftn10">
        <w:bookmarkStart w:id="32" w:name="_ftnref10"/>
        <w:r>
          <w:rPr>
            <w:rStyle w:val="InternetLink"/>
          </w:rPr>
          <w:t>[9]</w:t>
        </w:r>
      </w:hyperlink>
      <w:bookmarkEnd w:id="32"/>
      <w:r>
        <w:rPr/>
        <w:t>, и чем ближе к оси вращения, тем плотнее. Частицы, движущиеся хаотически, подлетая к полю, занятому вихрем, втягиваются в его сферу и, вращаясь по кругу, постепенно погружаются в его недра, приближаясь к оси.</w:t>
      </w:r>
    </w:p>
    <w:p>
      <w:pPr>
        <w:pStyle w:val="Style9"/>
        <w:rPr/>
      </w:pPr>
      <w:r>
        <w:rPr/>
        <w:t>Следует отметить, что наша магнитная ось НЕ вращает сама ЧАСТИЦЫ. Частицы двигаются вокруг оси за счёт своего, вложенного в них автодвижения. Магнитная ось только притягивает к себе частицы. Таким образом, благодаря движению и притяжению к центру, происходит их интеграция. Удалим нашу "магнитную" "невидимую палочку" из пространства, ещё какое-то мгновение – и носящиеся по кругу частицы начнут распадаться, движения их станут всё более и более хаотичными, пока, наконец, они не разлетятся в разные стороны, сталкиваясь друг с другом и отталкиваясь друг от друга.</w:t>
      </w:r>
    </w:p>
    <w:p>
      <w:pPr>
        <w:pStyle w:val="Style9"/>
        <w:rPr/>
      </w:pPr>
      <w:r>
        <w:rPr/>
        <w:t>Физическое тело человека, покинутое жизненным ПРИНЦИПОМ (в сущности, огненным телом, или огнем), ещё некоторое время будет сохранять видимость живого, но это оттого, что наши чувства не улавливают пока признаков разложения, которое начинается в тот же момент, когда хозяин тела вышел за дверь занимаемого помещения.</w:t>
      </w:r>
    </w:p>
    <w:p>
      <w:pPr>
        <w:pStyle w:val="Style9"/>
        <w:rPr/>
      </w:pPr>
      <w:r>
        <w:rPr/>
        <w:t>Представим себе ещё такую картину: город наполнен людьми, которые живут, плывя по воле волн, движимые какими-то неясными представлениями о правильном образе жизни. Жизнь их во многом напоминает движение наших хаотических частиц, иначе говоря, жизнь их хаотична. От этой хаотичности, порожденной эгоцентризмом, когда каждый стремится в своём, часто не согласованном с другими направлении, происходят многие столкновения (интересов), многие несчастья.</w:t>
      </w:r>
    </w:p>
    <w:p>
      <w:pPr>
        <w:pStyle w:val="Style9"/>
        <w:rPr/>
      </w:pPr>
      <w:r>
        <w:rPr/>
        <w:t>И вот в городе появляется какой-то духовный Учитель. Иначе говоря, МЫСЛИТЕЛЬ. Излучая из себя мысли и слова, содержащие стройное представление о жизни, этот мыслитель притягивает к себе всех близких ему по духу людей, которые уже давно были недовольны хаотичностью и безобразием окружающей жизни. Мысли их начинают вращаться вокруг СОЗНАНИЯ своего Учителя подобно движению Земли вокруг своего центра, вокруг Солнца. Каждый ученик, в свою очередь, захватывает в свою орбиту носителей беспорядочной жизни и упорядочивает её.</w:t>
      </w:r>
    </w:p>
    <w:p>
      <w:pPr>
        <w:pStyle w:val="Style9"/>
        <w:rPr/>
      </w:pPr>
      <w:r>
        <w:rPr/>
        <w:t>Потом Учитель умирает или уходит в другую страну, но связь с ним остается. И пока эта связь действует, вращение вокруг его центра продолжается, ибо оставленное, намагниченное им, начатое им дело продолжают ученики, сохраняя с ним мысленную и духовную связь. Ученики наиболее сильные, наиболее устремленные, на-: чистые, в своём понимании Учения, становятся центральными фигурами. Сила знания, оживотворенная приложением этого знания в жизнь, одухотворенная помощью в упорядочении жизни другим, образует центр Знания. Такой центр должен быть составлен из тесно объединенных духовно носителей Духа и Материи. Мужчина и Женщина взаимно вдохновляют друг друга на творчество психоформ новых отношений, новой жизни.</w:t>
      </w:r>
    </w:p>
    <w:p>
      <w:pPr>
        <w:pStyle w:val="Heading3"/>
        <w:rPr/>
      </w:pPr>
      <w:r>
        <w:rPr/>
        <w:t>* * *</w:t>
      </w:r>
    </w:p>
    <w:p>
      <w:pPr>
        <w:pStyle w:val="Style9"/>
        <w:rPr/>
      </w:pPr>
      <w:r>
        <w:rPr/>
        <w:t>Вращение планет вокруг своей оси, вращение вокруг Солнца, вращение спутников – все эти круги, спирали есть отражение вращения частиц материи вокруг магнита духа, сознания, разума. Все это вращение имеет огромные последствия, начиная от цикла Луны до внутригалактических циклов.</w:t>
      </w:r>
    </w:p>
    <w:p>
      <w:pPr>
        <w:pStyle w:val="Heading3"/>
        <w:rPr/>
      </w:pPr>
      <w:r>
        <w:rPr/>
        <w:t>* * *</w:t>
      </w:r>
    </w:p>
    <w:p>
      <w:pPr>
        <w:pStyle w:val="Style9"/>
        <w:rPr/>
      </w:pPr>
      <w:r>
        <w:rPr/>
        <w:t>Бессознательные частицы прима-материи, вращаясь вокруг центра сознания, обретают разум. Этот разум по мере вращения [частиц] нарастает до точки самосознания, и тогда частицы, обретшие его, начинают сознательное центростремление и борьбу с противоположными, препятствующими силами центробежного, хаотического, примаматериального движения.</w:t>
      </w:r>
    </w:p>
    <w:p>
      <w:pPr>
        <w:pStyle w:val="Style9"/>
        <w:rPr/>
      </w:pPr>
      <w:r>
        <w:rPr/>
        <w:t>После разделения человечества на два пола развитие и рост полового влечения становится космическим указанием (велением Космоса). Но когда это развитие (стихийной силы полового размножения) достигло предела, назначенного для данного цикла, космическое веление изменилось на 180 градусов, и появился новый указ – о сдерживании половой энергии, вернее, о сублимации её в более высокое творчество. Все энергии, ведущие человечество по пути эволюции, расширяются и утончаются в зависимости от циклов. Кали Юга была циклом борьбы, Сатия Юга станет циклом сотрудничества. Борьба с половой энергией была стимулом духовного восхождения. Сотрудничество духа с половой энергией в Сатия Юге явится стимулом сотрудничества мужчин и женщин в духовном восхождении; половое общение в пределах тесного круга семьи не противоречит космическому велению, если соблюдается равновесие. Половое общение за пределами семейных границ является развратом, если только это общение не оправдывается законом истинной любви, когда семья не спаяна такой любовью. Но и здесь закон высшей любви гласит, что никто не может строить своё счастье на несчастье другого. Поэтому, хотя поиски и ожидание своей "половины" будет законным и неизбежным явлением, этот закон может удержать семейный нуклеус от развала даже при появлении истинной половины.</w:t>
      </w:r>
    </w:p>
    <w:p>
      <w:pPr>
        <w:pStyle w:val="Style9"/>
        <w:rPr/>
      </w:pPr>
      <w:r>
        <w:rPr/>
        <w:t>Центр, вокруг которого вращается семья или частицы, её составляющие, не есть отец, не есть мать, не есть муж и не есть жена, не есть потомство. Что же тогда является центром семьи? Центром семьи является Любовь Начал. Уберите этот центр – и семья развалится. Качество этой любви, этого магнита может и должно претерпевать изменения. Любовь как высшее выражение отношений должна совершенствоваться. Вместе с этим изменением к лучшему должна укрепиться и семья.</w:t>
      </w:r>
    </w:p>
    <w:p>
      <w:pPr>
        <w:pStyle w:val="Style9"/>
        <w:rPr/>
      </w:pPr>
      <w:r>
        <w:rPr/>
        <w:t>Итак, центром вращения является ЛЮБОВЬ НАЧАЛ. Космическая Любовь есть Бхакти – "Владыка" Космического Магнита. Сердце называлось центром вращения, потому что оно находится на границе Духа и Материи, между Духом и Материей. Сердце есть ЦЕНТР, или СЕРЕДИНА диаметра, на одном конце которого находится Мужское Начало, или Дух, а на другом конце – Материя, или Женское Начало. Вращение этого диаметра порождает Круг Жизни. Равновесие порождает гармонию. Центром равновесия будет Любовь, а сам диаметр образован ТЯГОТЕНИЕМ НАЧАЛ.</w:t>
      </w:r>
    </w:p>
    <w:p>
      <w:pPr>
        <w:pStyle w:val="Style9"/>
        <w:rPr/>
      </w:pPr>
      <w:r>
        <w:rPr/>
        <w:t>Отношение Круга [длины окружности] к диаметру, или так называемое [число] "пи" (π), есть число Иерархии. Если мы попробуем ответить на вопрос, почему это так, то математические изыскания ничего не дадут, но если в формулу [определения] "пи" мы подставим вместо окружности – жизненный круг, цикл, управляемый посменно разными Иерархами (правителями Зодиака), вместо диаметра – тяготение Начал, а вместо центра – Любовь, то формула может быть разрешена метафизически, духовно.</w:t>
      </w:r>
    </w:p>
    <w:p>
      <w:pPr>
        <w:pStyle w:val="Style9"/>
        <w:rPr/>
      </w:pPr>
      <w:r>
        <w:rPr/>
        <w:t>Течение эволюции можно условно изобразить так [как показано на рис. 11.1–11.5].</w:t>
      </w:r>
    </w:p>
    <w:p>
      <w:pPr>
        <w:pStyle w:val="Style9"/>
        <w:rPr/>
      </w:pPr>
      <w:r>
        <w:rPr/>
        <w:t>Вначале нет никакой окружности и никакой точки. [Это Единый Неведомый. Непроявленное, Несказуемое, ТО. Затем появляется Единый Элемент – Единый Проявленный.]</w:t>
      </w:r>
    </w:p>
    <w:p>
      <w:pPr>
        <w:pStyle w:val="Style9"/>
        <w:rPr/>
      </w:pPr>
      <w:r>
        <w:rPr/>
        <w:t>Единый Элемент.</w:t>
      </w:r>
    </w:p>
    <w:p>
      <w:pPr>
        <w:pStyle w:val="Style9"/>
        <w:rPr/>
      </w:pPr>
      <w:r>
        <w:rPr/>
        <w:t>Единый разделяется на Два Начала. Движение идёт в противоположных направлениях. Появляется точка [в центре круга?].</w:t>
      </w:r>
    </w:p>
    <w:p>
      <w:pPr>
        <w:pStyle w:val="Style9"/>
        <w:rPr/>
      </w:pPr>
      <w:r>
        <w:rPr/>
        <w:t>Достигнута предельная степень разъединения. Оппозиция.</w:t>
      </w:r>
    </w:p>
    <w:p>
      <w:pPr>
        <w:pStyle w:val="Style9"/>
        <w:rPr/>
      </w:pPr>
      <w:r>
        <w:rPr/>
        <w:t>Начинается сближение.</w:t>
      </w:r>
    </w:p>
    <w:p>
      <w:pPr>
        <w:pStyle w:val="Style9"/>
        <w:jc w:val="center"/>
        <w:rPr/>
      </w:pPr>
      <w:r>
        <w:rPr/>
      </w:r>
    </w:p>
    <w:p>
      <w:pPr>
        <w:pStyle w:val="Style9"/>
        <w:jc w:val="center"/>
        <w:rPr/>
      </w:pPr>
      <w:r>
        <w:rPr/>
        <w:t>Рис. 11</w:t>
      </w:r>
    </w:p>
    <w:p>
      <w:pPr>
        <w:pStyle w:val="Style9"/>
        <w:rPr/>
      </w:pPr>
      <w:r>
        <w:rPr/>
        <w:t>Начала соединились. "Два стало одним". И так далее.</w:t>
      </w:r>
    </w:p>
    <w:p>
      <w:pPr>
        <w:pStyle w:val="Style9"/>
        <w:rPr/>
      </w:pPr>
      <w:r>
        <w:rPr/>
        <w:t>Разделение на Пассивное и Активное Начала условно. Оба Начала активны, оба находятся в постоянном движении, но движения эти противоположны.</w:t>
      </w:r>
    </w:p>
    <w:p>
      <w:pPr>
        <w:pStyle w:val="Style9"/>
        <w:rPr/>
      </w:pPr>
      <w:r>
        <w:rPr/>
        <w:t>Дух вне познания. Он познается лишь только тогда, когда соединяется с частицей материи. По движению частицы материи мы узнаем присутствие духа. По качеству движения – качество духа (его "модификации").</w:t>
      </w:r>
    </w:p>
    <w:p>
      <w:pPr>
        <w:pStyle w:val="Style9"/>
        <w:rPr/>
      </w:pPr>
      <w:r>
        <w:rPr/>
        <w:t>"Частицы" инертны сами по себе, но они постоянно движутся, так как являются носителями движения: соединительного, центростремительного – духовного или разделительного, центробежного – хаотического.</w:t>
      </w:r>
    </w:p>
    <w:p>
      <w:pPr>
        <w:pStyle w:val="Style9"/>
        <w:rPr/>
      </w:pPr>
      <w:r>
        <w:rPr/>
        <w:t>Есть частицы – носители чистого духа, есть частицы – носители чистого хаоса, есть частицы, в которых имеется и то и другое, они одновременно и творят (соединяют), и разрушают. Люди в подавляющем большинстве относятся к последним.</w:t>
      </w:r>
    </w:p>
    <w:p>
      <w:pPr>
        <w:pStyle w:val="Style9"/>
        <w:rPr/>
      </w:pPr>
      <w:r>
        <w:rPr/>
        <w:t>Каждая женщина имеет в себе мужские качества. Каждый мужчина имеет в себе женские качества. Невозможно говорить о чисто женских и [чисто] мужских типах. Так же активность и пассивность Начал весьма относительны. Но физическая основа различна и противоположна. Эти основы питаются Луной и Солнцем, Землей и Небом.</w:t>
      </w:r>
    </w:p>
    <w:p>
      <w:pPr>
        <w:pStyle w:val="Heading3"/>
        <w:rPr/>
      </w:pPr>
      <w:r>
        <w:rPr/>
        <w:t>* * *</w:t>
      </w:r>
    </w:p>
    <w:p>
      <w:pPr>
        <w:pStyle w:val="Style9"/>
        <w:rPr/>
      </w:pPr>
      <w:r>
        <w:rPr/>
        <w:t>Уже давно люди замечают изменения в течении планетной жизни. "Человечество обеспокоено утерянными течениями, но объясняет СДВИГ (оси) Земли и явления космических пертурбаций (землетрясений, извержений, бурь, наводнений, засух, ливней и т. д., особенно землетрясений) геологически" (Б, 1). Тектоническими сдвигами земной коры! Есть и такие учёные, которые успокаивают встревоженное человечество, убеждая его в том, что ничего особенного не происходит, что так было всегда, что теперь просто лучше обстоит дело со сбором информации. Такие заявления, хотя не всегда произносятся открыто против "религиозного суеверия", но в основном направлены на подавление тревоги многих людей, опасающихся "гнева Божьего". Многие люди в духе своём чувствуют уклонение человечества от "праведной жизни", от путей, предначертанных ему планом космической эволюции. Люди чувствуют, что такое уклонение чревато какими-то грозными последствиями, и видят наступление этих последствий в увеличении количества и масштабов землетрясений, извержений, в нарушении ритма воздушных течений, приносящих катастрофические ураганы, которые также нарастают количественно и качественно. Нарушение ритма в испарениях и отдаче воды вызывает в одних местах ливни и наводнения, в других – все сжигающие засухи. Такие нарушения воздушных течений вызываются неожиданными нагревами частей суши и непредвиденными охлаждениями. Такие нагревы объясняются приливами подземного огня к некоторым частям земной коры и необычной радиацией солнечной плазмы, солнечного или пространственного огня. Учение указывает на нарушение равновесия между подземным и пространственным огнями по двум причинам: нарастание и изменение качества пространственных сил и нагромождение тонких газов в атмосфере Земли, нарушающих обмен пространственных и подземных сил. Эти газы порождены несовершенными извержениями человеческого духа. Эти извержения есть несовершенное мышление, несовершенные страсти и желания, несовершенные действия, принявшие грандиозные масштабы, вроде мировых войн и прочих массовых проявлений человеческого хаоса. Люди замечают и социальные пертурбации, социальные потрясения, ураганы революций и бури восстаний. Люди отмечают потрясение моральной сферы Земли. Невероятный рост разврата и наркомании. Падение вкусов и идеалов.</w:t>
      </w:r>
    </w:p>
    <w:p>
      <w:pPr>
        <w:pStyle w:val="Style9"/>
        <w:rPr/>
      </w:pPr>
      <w:r>
        <w:rPr/>
        <w:t>Небывалый рост материальных вожделений и одичание человеческих отношений. Злоба, ненависть, своекорыстие, ложь, крайний эгоизм, жестокость, насилие и прочие мерзости стали совершенно обычными двигателями жизни, и именно все эти мерзости порождают НЕОБЫЧНЫЕ явления.</w:t>
      </w:r>
    </w:p>
    <w:p>
      <w:pPr>
        <w:pStyle w:val="Style9"/>
        <w:rPr/>
      </w:pPr>
      <w:r>
        <w:rPr/>
        <w:t>В те годы, когда давалась книга "Беспредельность", ещё нельзя было говорить о влиянии Солнца на жизнь Земли и человечества. Работы учёного Чижевского, японских ученых и некоторых других исследователей встречались большинством "корифеев" науки с возмущением, как попытка подвести научный базис под религиозно-мистические суеверия и "лженауку" астрологию. Землетрясения объяснялись только тектоническими сдвигами земной коры, продолжающимся процессом горообразования. Но нарастание фактов заставляет дрогнуть даже самых махровых невежд от науки. Эти "корифеи" уже лепечут о космических ритмах, о связи солнечных пятен с пандемиями, и официальная газета сообщает: "За извержением вулкана Чикурачки на острове Парамушир наблюдает группа вулканологов – сотрудников Сахалинского комплексного научно-исследовательского института. начало извержения вулкана СОВПАЛО С ИНТЕНСИВНЫМИ ВСПЫШКАМИ, ЗАФИКСИРОВАННЫМИ НА СОЛНЦЕ, С РЕЗКИМ ПОВЫШЕНИЕМ СОЛНЕЧНОЙ РАДИАЦИИ. СОВПАДЕНИЕ ЭТИХ ЯВЛЕНИЙ С УСИЛЕНИЕМ АКТИВНОСТИ ВУЛКАНА МОЖЕТ СЛУЖИТЬ, КАК ПРЕДПОЛАГАЮТ УЧЕНЫЕ, ПОДТВЕРЖДЕНИЕМ ГИПОТЕЗЫ О ВЛИЯНИИ СОЛНЦА НА ВУЛКАНИЗМ И другие геологические процессы, происходящие на Земле" (газета "Известия", 1973, 26 сентября).</w:t>
      </w:r>
    </w:p>
    <w:p>
      <w:pPr>
        <w:pStyle w:val="Style9"/>
        <w:rPr/>
      </w:pPr>
      <w:r>
        <w:rPr/>
        <w:t>Конечно, "тектонические сдвиги" есть отражение главного направления мысли грубо-материалистической науки, считающей, что жизнь есть следствие самопроизвольного движения материи. Вопреки этому, Учением утверждается ЖИЗНЕННАЯ СИЛА как основа, или принцип, жизни как каждой живущей материальной частицы, так и каждого величайшего Космического Организма; эта ЖИЗНЕННАЯ СИЛА КОСМОСА утверждается Агни Йогой как ПРОСТРАНСТВЕННЫЙ ОГОНЬ, первоисточник всякой жизни, всякой энергии, всякого движения.</w:t>
      </w:r>
    </w:p>
    <w:p>
      <w:pPr>
        <w:pStyle w:val="Style9"/>
        <w:rPr/>
      </w:pPr>
      <w:r>
        <w:rPr/>
        <w:t>Настало время снять завесы с Космических символов и утвердить то, что скрыто было за ними на протяжении многих тысячелетий. Многими концентрическими стенами предохранялось человечество от приближения к центру, или сущности всех вещей – к огню.</w:t>
      </w:r>
    </w:p>
    <w:p>
      <w:pPr>
        <w:pStyle w:val="Style9"/>
        <w:rPr/>
      </w:pPr>
      <w:r>
        <w:rPr/>
        <w:t>Наука уже доказала, что нет никакой материи [в грубом смысле этого слова], есть лишь какие-то узелки энергии, условно называемые "элементарными частицами". Многие ускорители движения этих частиц позволили проникнуть в тайну строения ближайшего слоя материи и обнаружить его огненную природу. ПЛАЗМА – основа "весомой и зримой" грубой материи – оказалась "не материальной". Так сами материалисты пришли к примату духа, или огня.</w:t>
      </w:r>
    </w:p>
    <w:p>
      <w:pPr>
        <w:pStyle w:val="Style9"/>
        <w:rPr/>
      </w:pPr>
      <w:r>
        <w:rPr/>
        <w:t>Мы утверждаем, что в своём начале Дух и Материя – Едины, оба исходят от ОГНЯ.</w:t>
      </w:r>
    </w:p>
    <w:p>
      <w:pPr>
        <w:pStyle w:val="Style9"/>
        <w:rPr/>
      </w:pPr>
      <w:r>
        <w:rPr/>
        <w:t>Все силы, все энергии есть дифференциации своего первоисточника, или ОГНЯ.</w:t>
      </w:r>
    </w:p>
    <w:p>
      <w:pPr>
        <w:pStyle w:val="Style9"/>
        <w:rPr/>
      </w:pPr>
      <w:r>
        <w:rPr/>
        <w:t>Огонь един для всех и всего, но проявления его разнятся в зависимости от той субстанции, через которую он проявляется. Чем тоньше, чем духовнее субстанция, тем тоньше энергия, представляющая соединение Огня с этой субстанцией.</w:t>
      </w:r>
    </w:p>
    <w:p>
      <w:pPr>
        <w:pStyle w:val="Style9"/>
        <w:rPr/>
      </w:pPr>
      <w:r>
        <w:rPr/>
        <w:t>В основании каждой ступени эволюции лежит определенная идея, определенная мысль Космического Сознания, планирующего данную эволюцию, или прогрессирование жизни какого-то элемента, в данном случае человечества, находящегося на Земле. Когда эта идея воспринимается человеческим сознанием и утверждается в нём навсегда, можно сказать, что такой человек поднялся на ступень эволюции данного круга (определенного цикла) жизни.</w:t>
      </w:r>
    </w:p>
    <w:p>
      <w:pPr>
        <w:pStyle w:val="Style9"/>
        <w:rPr/>
      </w:pPr>
      <w:r>
        <w:rPr/>
        <w:t>Каждый Круг Жизни имеет Семь Ступеней. Воспринявший основную идею Шестой Ступени становится духом Шестой Расы Четвёртого Круга.</w:t>
      </w:r>
    </w:p>
    <w:p>
      <w:pPr>
        <w:pStyle w:val="Style9"/>
        <w:rPr/>
      </w:pPr>
      <w:r>
        <w:rPr/>
        <w:t>Конечно, формула этой идеи, или тонкой энергии, состоит из нескольких элементов – нескольких тонких энергий, или нескольких субидей. Конечно, эти энергии имеют своё начальное бытие в человеческом сознании, они должны расти и прогрессировать, чтобы достичь всей своей развернутой мощи к концу Круга Расы. Осуществление в жизни всех этих идей завершит Круг, и человек станет – Человеком Шестой Расы. Высшие огненные центры его соединятся с космическими огненными Центрами, а сердце – с Сердцем одного из этих Центров – с Учителем Незримым, с Отчим Огнем – порогом, соединяющим с Беспредельностью, или Иерархией Беспредельности – с Космическим Магнитом.</w:t>
      </w:r>
    </w:p>
    <w:p>
      <w:pPr>
        <w:pStyle w:val="Style9"/>
        <w:rPr/>
      </w:pPr>
      <w:r>
        <w:rPr/>
        <w:t>События определенные указывают на наступление Эпохи Огня. Нарастание этих событий ускорит понимание того, что Огонь является принципом жизни, [принципом] всех проявлений и стимулов её восхождения от низших слоев к высшим, от низших сфер – к высшим.</w:t>
      </w:r>
    </w:p>
    <w:p>
      <w:pPr>
        <w:pStyle w:val="Style9"/>
        <w:rPr/>
      </w:pPr>
      <w:r>
        <w:rPr/>
        <w:t>Божественная Мысль есть Огонь. Человеческая мысль есть огонь. Следуя по пути восхождения Божественного Мышления, следуя Истине, следуя Мудрости Божественного Откровения, человек возжигает Божественное пламя своих светильников, своих центров.</w:t>
      </w:r>
    </w:p>
    <w:p>
      <w:pPr>
        <w:pStyle w:val="Style9"/>
        <w:rPr/>
      </w:pPr>
      <w:r>
        <w:rPr/>
        <w:t>Изучение и приложение Учения открывает высшие центры, которые дают человеку бессмертие, мощь творения чудес, из которых высшим чудом будет создание своею мыслью миров через сотрудничество в миростроении с Иерархией.</w:t>
      </w:r>
    </w:p>
    <w:p>
      <w:pPr>
        <w:pStyle w:val="Style9"/>
        <w:rPr/>
      </w:pPr>
      <w:r>
        <w:rPr/>
        <w:t>Итак, события мировые, события личной жизни ведут человека, предназначенного стать Архатом, к осознанию символов, прикрывающих огненные принципы</w:t>
      </w:r>
      <w:hyperlink w:anchor="_ftn11">
        <w:bookmarkStart w:id="33" w:name="_ftnref11"/>
        <w:r>
          <w:rPr>
            <w:rStyle w:val="InternetLink"/>
          </w:rPr>
          <w:t>[10]</w:t>
        </w:r>
      </w:hyperlink>
      <w:bookmarkEnd w:id="33"/>
      <w:r>
        <w:rPr/>
        <w:t>. Осознав эти огненные принципы, он совершит ускоренное продвижение. Он осознает сущность всего космического процесса. На огненных принципах построенная жизнь приведет человека к раскрытию высших центров, к соединению их с Пространственными центрами, к соединению с Огнем Пространства.</w:t>
      </w:r>
    </w:p>
    <w:p>
      <w:pPr>
        <w:pStyle w:val="Style9"/>
        <w:jc w:val="center"/>
        <w:rPr/>
      </w:pPr>
      <w:r>
        <w:rPr/>
      </w:r>
    </w:p>
    <w:p>
      <w:pPr>
        <w:pStyle w:val="Heading3"/>
        <w:rPr/>
      </w:pPr>
      <w:bookmarkStart w:id="34" w:name="12"/>
      <w:r>
        <w:rPr/>
        <w:t>_</w:t>
      </w:r>
      <w:bookmarkEnd w:id="34"/>
      <w:r>
        <w:rPr/>
        <w:t>_____________________________________________________</w:t>
      </w:r>
    </w:p>
    <w:p>
      <w:pPr>
        <w:pStyle w:val="Heading4"/>
        <w:ind w:left="720" w:right="720" w:hanging="0"/>
        <w:rPr/>
      </w:pPr>
      <w:r>
        <w:rPr/>
        <w:t>§ 112</w:t>
      </w:r>
    </w:p>
    <w:p>
      <w:pPr>
        <w:pStyle w:val="Style9"/>
        <w:rPr/>
      </w:pPr>
      <w:r>
        <w:rPr/>
        <w:t>"образование разных энергий соответствует мышлению человека". "Что такое Любовь?" – задает себе вопрос человек и начинает размышлять, анализировать различные отдельные случаи из своей жизни, из жизни окружающих людей. Результаты анализов складываются, синтезируются, и наконец возникает стройное представление. С этим стройным представлением человек идёт в жизнь и проверяет истинность его жизнью. От знания и опыта рождаются даже такие тонкие энергии, как мужество, терпение. тонкие энергии человеческого СОЗНАНИЯ ОБРАЗУЮТСЯ В РЕЗУЛЬТАТЕ МЫШЛЕНИЯ, в результате переживаний (переживание есть тоже мышление), в результате опыта жизни (который откладывается в память тоже с помощью мысли). Не только моральные качества составляют сознание (например, мужество, сострадание, самоотверженность), но и такие, как, например, наблюдательность, соизмеримость, ЦЕЛЕСООБРАЗНОСТЬ, ЛЮБОВЬ К ПОРЯДКУ И Т.Д. Из МНОГИХ ингредиентов складываются ТАЛАНТЫ, или ТВОРЧЕСКИЕ способности, или творческие энергии человека, но и эти энергии создаются мыслью.</w:t>
      </w:r>
    </w:p>
    <w:p>
      <w:pPr>
        <w:pStyle w:val="Style9"/>
        <w:rPr/>
      </w:pPr>
      <w:r>
        <w:rPr/>
        <w:t>Жизнь есть взаимодействие человека с окружающим его миром, с высокоразумной или малоразумной материей, с проявлением стихийных и разумных сил. Это взаимодействие не отложит никаких накоплений в человеческом сознании, если не будет сопровождаться соответственным мышлением.</w:t>
      </w:r>
    </w:p>
    <w:p>
      <w:pPr>
        <w:pStyle w:val="Style9"/>
        <w:rPr/>
      </w:pPr>
      <w:r>
        <w:rPr/>
        <w:t>Итак, высокие моральные, этические качества и способности (или таланты) человека складываются, или образуются, мышлением. Когда же они образованы и достигли известной силы, они сами направляют мышление и тем усиливают себя. Опять змей укушает свой хвост: мышление образует тонкие энергии, тонкие энергии направляют мышление.</w:t>
      </w:r>
    </w:p>
    <w:p>
      <w:pPr>
        <w:pStyle w:val="Style9"/>
        <w:rPr/>
      </w:pPr>
      <w:r>
        <w:rPr/>
        <w:t>Качества человеческого сознания зарождаются и совершенствуются в труде и борьбе. Невозможно развить мужество не соприкасаясь с нападениями, врагами, разрушительными силами. Невозможно развить творческие силы не работая, не творя. Бросьте человека во враждебные условия, в суровые явления природы, человека, который всю жизнь находился под охраной других, и он мгновенно проявит панику и все прочие виды страха, потому что в его сознании отсутствует мужество, отсутствуют опыт и воля борьбы. Значит, все так называемые НЕДОСТАТКИ, ИЛИ ОТРИЦАТЕЛЬНЫЕ СВОЙСТВА, СОЗНАНИЯ ЕСТЬ ПРОСТО ОТСУТСТВИЕ В СОЗНАНИИ ЧЕЛОВЕКА ИХ ПОЛОЖИТЕЛЬНЫХ АНТИТЕЗ. "ЗЛО ЕСТЬ ОТСУТСТВИЕ ДОБРА". Но нельзя, например, назвать стяжательство отсутствием противоположной энергии, ибо стяжательство само по себе является мощной силой, из которой вырабатывается высокая творческая способность пахтания сил и средств для построения своих миров. Значит, есть отрицательные силы в человеческом сознании, являющиеся ещё грубыми и эгоистическими, но с перспективой перерождения в положительные. Многие отрицательно проявляющиеся силы могут послужить на пользу миру и обществу, если эгоизм перерастет из служения самому себе в служение человечеству и Иерархии. Например, мужество лихих разбойников причиняет большой вред обществу, но такие разбойники во время войны часто становятся лучшими воинами. Или талантливый промышленник, становясь прорабом при социалистическом строе, делается ценным организатором и производителем работ на благо народа.</w:t>
      </w:r>
    </w:p>
    <w:p>
      <w:pPr>
        <w:pStyle w:val="Style9"/>
        <w:rPr/>
      </w:pPr>
      <w:r>
        <w:rPr/>
        <w:t>Все энергии человеческого сознания и разума являются творческими СИЛАМИ, идущими на строительство личного блага, или общего, или комбинации того и другого. В жизни каждого человека должен наступить такой период, когда личное благо примет характер необходимых средств для удовлетворения минимальных жизненных потребностей, а все остальные силы будут затрачиваться на общее благо.</w:t>
      </w:r>
    </w:p>
    <w:p>
      <w:pPr>
        <w:pStyle w:val="Style9"/>
        <w:rPr/>
      </w:pPr>
      <w:r>
        <w:rPr/>
        <w:t>Утончение грубых энергий идёт путем преобразования самости в самоотверженность.</w:t>
      </w:r>
    </w:p>
    <w:p>
      <w:pPr>
        <w:pStyle w:val="Style9"/>
        <w:rPr/>
      </w:pPr>
      <w:r>
        <w:rPr/>
        <w:t>"Закон космический". Что понимать под "Законом Космическим"? Законом Космоса является усовершенствование. Всё проявленное ДОЛЖНО совершенствоваться. Всё проявленное – значит "всё получившее жизнь" – обязано совершенствоваться. Но что значит "всё"? Значит, каждая ФОРМА, являющаяся частицей потока проявленной космической жизни, должна совершенствоваться. Каждая форма рождается, проходит свой жизненный круг, представляющий собою последовательное разворачивание заложенного потенциала, и, достигая предела совершенства (для данного цикла), начинает умирать, то есть покидать тот план, где она проявилась, и переходит на высший план, откуда она пришла. (Угасание земных огней немедленно зажигает надземные факелы [см. Б, 3].) Последовательно проходя слои материи от более плотных к более тонким, СУЩНОСТЬ (или огненный принцип) этой бывшей формы земной жизни возвращается к месту своего рождения и некоторое время ассимилирует накопленный опыт, после чего снова начинает опускаться в нижележащий слой материи, собирает вокруг себя материю этого слоя; завершив круг обрастания этой материей (притянутой и индивидуализированной), она получает возможность опуститься в следующий нижележащий слой, где происходит тот же процесс. Так проходятся все слои, пока не достигается нижайший. Здесь земная форма огненной сущности рождается вновь (воплощается), на основании накопления и опыта – более усовершенствованной, чем в прошлый раз, вновь проходит земной круг усовершенствования, и все повторяется без конца, нарастая БЕСПРЕДЕЛЬНО.</w:t>
      </w:r>
    </w:p>
    <w:p>
      <w:pPr>
        <w:pStyle w:val="Style9"/>
        <w:rPr/>
      </w:pPr>
      <w:r>
        <w:rPr/>
        <w:t>Каждая мысль человека есть бессмертная, неуничтожаемая огненная сущность. Получив жизнь, или будучи проявлена человеком из непроявленного, эта сущность-форма подпадает под основной закон космического потока жизни – она должна совершенствоваться. Вначале она совершенствуется своим творцом человеком. Проходя свой круг жизни, она возвращается к нему, а не растворяется в пространстве.</w:t>
      </w:r>
    </w:p>
    <w:p>
      <w:pPr>
        <w:pStyle w:val="Style9"/>
        <w:rPr/>
      </w:pPr>
      <w:r>
        <w:rPr/>
        <w:t>Перейдём от абстракции к конкретному представлению: скульптор создает статую. Постепенно от неоформленной глыбы он переходит к конкретным формам. Из глыбы оформляются голова, лоб, глаза, нос, уши. Так и со всеми частями тела. Постепенно рождается статуя. Скульптор вложил в неё все, что мог, чтобы создать наисовершеннейшее тело. Но, когда все закончено, он, обозревая своё творение, видит, что в его труде имеются несовершенства, которые можно было бы устранить. По законам Земли он должен взять новую глыбу глины и начать лепить из неё такую же статую с внесением в неё всех усовершенствований. Но по закону Космоса он должен превратить созданную форму в бесформенное состояние и вылепить более совершенное творение.</w:t>
      </w:r>
    </w:p>
    <w:p>
      <w:pPr>
        <w:pStyle w:val="Heading3"/>
        <w:rPr/>
      </w:pPr>
      <w:r>
        <w:rPr/>
        <w:t>* * *</w:t>
      </w:r>
    </w:p>
    <w:p>
      <w:pPr>
        <w:pStyle w:val="Style9"/>
        <w:rPr/>
      </w:pPr>
      <w:r>
        <w:rPr/>
        <w:t>Так каждая мысль человека, являясь огненной сущностью, получает все права и обязанности проявленной жизни: она стремится воплотиться, воплотить вложенную в неё ИДЕЮ, и будет стремиться к усовершенствованию, И, КАК АБСОЛЮТНО КАЖДАЯ ПРОЯВЛЕННАЯ ОГНЕННАЯ частица (по закону Космоса), будет стремиться К ОБРЕТЕНИЮ САМОСОЗНАНИЯ.</w:t>
      </w:r>
    </w:p>
    <w:p>
      <w:pPr>
        <w:pStyle w:val="Style9"/>
        <w:rPr/>
      </w:pPr>
      <w:r>
        <w:rPr/>
        <w:t>Приобретя самосознание, она начнет самостоятельное самоусовершенствование.</w:t>
      </w:r>
    </w:p>
    <w:p>
      <w:pPr>
        <w:pStyle w:val="Heading3"/>
        <w:rPr/>
      </w:pPr>
      <w:r>
        <w:rPr/>
        <w:t>* * *</w:t>
      </w:r>
    </w:p>
    <w:p>
      <w:pPr>
        <w:pStyle w:val="Style9"/>
        <w:rPr/>
      </w:pPr>
      <w:r>
        <w:rPr/>
        <w:t>Но прежде чем это произойдёт, порождаемые человеком сущности будут собираться в группы. По мере роста усовершенствования частиц, или элементов, составляющих группы, последние будут приобретать качества самостоятельных монолитов. Так дух человека постепенно создает вокруг себя свой мир, который является им самим.</w:t>
      </w:r>
    </w:p>
    <w:p>
      <w:pPr>
        <w:pStyle w:val="Heading3"/>
        <w:rPr/>
      </w:pPr>
      <w:r>
        <w:rPr/>
        <w:t>* * *</w:t>
      </w:r>
    </w:p>
    <w:p>
      <w:pPr>
        <w:pStyle w:val="Style9"/>
        <w:rPr/>
      </w:pPr>
      <w:r>
        <w:rPr/>
        <w:t>Каждая мысль человека не только принимает форму, НО И СТРЕМИТСЯ ОСУЩЕСТВИТЬ ВЛОЖЕННУЮ В НЕЕ идею, иначе говоря, она является творческой энергией. По принципу притяжения, собираясь вместе, эти сущности создают мощные коллективы, которые могут сотрудничать с другими коллективами и мыслями, АНАЛОГИЧНО устремленными. Группируясь вокруг самого мощного образования, или сердца идеи, – эти тонкие энергии, приобретая мощь, в конце концов осуществят основную, объединяющую их идею и свергнут, скажем, тираническую власть, утверждая демократический порядок в какой-то стране.</w:t>
      </w:r>
    </w:p>
    <w:p>
      <w:pPr>
        <w:pStyle w:val="Style9"/>
        <w:rPr/>
      </w:pPr>
      <w:r>
        <w:rPr/>
        <w:t>Отсюда можно понять фразу предыдущего параграфа: "составляя принцип, устанавливающий прогрессирование (то есть эволюцию человечества, и собирая силы, необходимые для построения новой ступени), МЫ ДОЛЖНЫ ПОНЯТЬ, КАК ЭТИ ТОНКИЕ ЭНЕРГИИ РАСТУТ (усиливаемые нашими новыми мыслями и чувствами и всеми мыслящими в унисон с нами), когда ОСОЗНАНЫ пространственно (мегафон пространства!) и в Беспредельности" (Б, 111). В том смысле, что ИДЕЯ ДЕЙСТВИЯ, пущенная в колесо жизни, БУДЕТ НАРАСТАТЬ БЕСПРЕДЕЛЬНО, если она прогрессивна, если она идёт в ногу с космической эволюцией.</w:t>
      </w:r>
    </w:p>
    <w:p>
      <w:pPr>
        <w:pStyle w:val="Heading3"/>
        <w:rPr/>
      </w:pPr>
      <w:r>
        <w:rPr/>
        <w:t>* * *</w:t>
      </w:r>
    </w:p>
    <w:p>
      <w:pPr>
        <w:pStyle w:val="Style9"/>
        <w:rPr/>
      </w:pPr>
      <w:r>
        <w:rPr/>
        <w:t>Все понимают, что творение просто статуй – это одно, а творение прекрасных скульптур – это нечто совсем другое. Овладевший техникой создания музыкальных произведений может создавать огромное количество их, но создать большое количество прекрасных произведений может только гений. Что приносит славу известному композитору? Вовсе не все созданное им, но лишь несколько прекрасных вещей.</w:t>
      </w:r>
    </w:p>
    <w:p>
      <w:pPr>
        <w:pStyle w:val="Style9"/>
        <w:rPr/>
      </w:pPr>
      <w:r>
        <w:rPr/>
        <w:t>Конечно, представление о Красоте относительно. Но все же остается законом: чем тоньше – тем выше, чем выше – тем мощнее.</w:t>
      </w:r>
    </w:p>
    <w:p>
      <w:pPr>
        <w:pStyle w:val="Style9"/>
        <w:rPr/>
      </w:pPr>
      <w:r>
        <w:rPr/>
        <w:t>Красота есть наивысшая творческая сила, ибо чем выше красота, тем сильнее притяжение к ней, тем мощнее творческая сила любви.</w:t>
      </w:r>
    </w:p>
    <w:p>
      <w:pPr>
        <w:pStyle w:val="Style9"/>
        <w:rPr/>
      </w:pPr>
      <w:r>
        <w:rPr/>
        <w:t>Можно представить себе, что некая красота притягивает к себе, но, убедившись в трудности её достижения, люди прекращают стремление к ней. Но это значит, что красота не была достаточно мощной или у людей не было ответной вибрации на неё, или соответствия. Настоящая красота – непреодолимая сила. Она, как водоворот, затягивает в свою воронку.</w:t>
      </w:r>
    </w:p>
    <w:p>
      <w:pPr>
        <w:pStyle w:val="Style9"/>
        <w:rPr/>
      </w:pPr>
      <w:r>
        <w:rPr/>
        <w:t>Радость (счастье) дается слиянием с Красотой. Нет ничего мощнее жажды радости. Эта жажда и есть Любовь. Дух, утверждающий в своём творчестве красоту, являет прекрасные формы. Эти прекрасные формы содержат в себе прекрасные идеи. Чем они тоньше, тем прекраснее. "Сферы стихий ослепляюще прекрасны" [Оз, 2, IX, 6]. Самые высшие, самые огненные слои беспредельного пространства есть сферы нарастающего единения, сферы самой совершенной, самой прекрасной Любви. Дух, являющий высшие, самые тонкие ингредиенты творческой энергии любви, отражает в своём творчестве красоту.</w:t>
      </w:r>
    </w:p>
    <w:p>
      <w:pPr>
        <w:pStyle w:val="Style9"/>
        <w:rPr/>
      </w:pPr>
      <w:r>
        <w:rPr/>
        <w:t>Дух, завершающий свой путь на планете, утверждает Красоту во всём, ибо он несет в себе синтез Красоты. Невозможно завершить путь, развив в себе, скажем, только способность творения прекрасных стихов. Надо уметь творить и прекрасную музыку, и прекрасную живопись, и прекрасную науку, и прекрасные отношения со всеми строителями мира: с Высшими, с равными и с низшими.</w:t>
      </w:r>
    </w:p>
    <w:p>
      <w:pPr>
        <w:pStyle w:val="Style9"/>
        <w:rPr/>
      </w:pPr>
      <w:r>
        <w:rPr/>
        <w:t>Дух создает те формы, к которым стремится. Если он стремится к Красоте – творимые им формы будут прекрасными. Творя прекрасное, он пребывает в Красоте.</w:t>
      </w:r>
    </w:p>
    <w:p>
      <w:pPr>
        <w:pStyle w:val="Style9"/>
        <w:rPr/>
      </w:pPr>
      <w:r>
        <w:rPr/>
        <w:t>Владыка, творящий новую прекрасную страницу жизни на Земле, говорит: "Я УТВЕРЖДАЮ КРАСОТУ!"</w:t>
      </w:r>
    </w:p>
    <w:p>
      <w:pPr>
        <w:pStyle w:val="Style9"/>
        <w:rPr/>
      </w:pPr>
      <w:r>
        <w:rPr/>
        <w:t>Все прекрасное будет взято для строительства Нового Мира, все безобразное – отброшено.</w:t>
      </w:r>
    </w:p>
    <w:p>
      <w:pPr>
        <w:pStyle w:val="Heading3"/>
        <w:rPr/>
      </w:pPr>
      <w:bookmarkStart w:id="35" w:name="13"/>
      <w:r>
        <w:rPr/>
        <w:t>_</w:t>
      </w:r>
      <w:bookmarkEnd w:id="35"/>
      <w:r>
        <w:rPr/>
        <w:t>_____________________________________________________</w:t>
      </w:r>
    </w:p>
    <w:p>
      <w:pPr>
        <w:pStyle w:val="Heading4"/>
        <w:ind w:left="720" w:right="720" w:hanging="0"/>
        <w:rPr/>
      </w:pPr>
      <w:r>
        <w:rPr/>
        <w:t>§ 113</w:t>
      </w:r>
    </w:p>
    <w:p>
      <w:pPr>
        <w:pStyle w:val="Style9"/>
        <w:rPr/>
      </w:pPr>
      <w:r>
        <w:rPr/>
        <w:t>"ДУХ ЧЕЛОВЕЧЕСКИЙ МЫ ВОЗВОДИМ В РЯД ВЫСОКИХ ПОНИМАНИЙ ЯВЛЕНИЙ КОСМОСА".</w:t>
      </w:r>
    </w:p>
    <w:p>
      <w:pPr>
        <w:pStyle w:val="Style9"/>
        <w:rPr/>
      </w:pPr>
      <w:r>
        <w:rPr/>
        <w:t>Бог, прежде всего, есть само человечество, но в своём настоящем состоянии оно скорее походит на его антипода, или дьявола [см. ПЕИР, I, 391]. Одна англичанка спросила индуса, верит ли он в существование Бога? Индус ответил ей вопросом: "А разве мадам сомневается в своём существовании?". "А Я вам говорю – вы Боги", – сказал Христос во время поучения Апостолов.</w:t>
      </w:r>
    </w:p>
    <w:p>
      <w:pPr>
        <w:pStyle w:val="Style9"/>
        <w:rPr/>
      </w:pPr>
      <w:r>
        <w:rPr/>
        <w:t>"Только подумайте, – говорит Майтрейя, – что каждый из нас носит в себе ОГОНЬ единый, неизменный для всей Вселенной (!)" (МО, I, 7).</w:t>
      </w:r>
    </w:p>
    <w:p>
      <w:pPr>
        <w:pStyle w:val="Style9"/>
        <w:rPr/>
      </w:pPr>
      <w:r>
        <w:rPr/>
        <w:t>Трудно людям представить себе, что человечество есть нечто ЦЕЛОЕ, а каждый из них – лишь частица его. Однако в этом весь смысл Единения и человеколюбия.</w:t>
      </w:r>
    </w:p>
    <w:p>
      <w:pPr>
        <w:pStyle w:val="Style9"/>
        <w:rPr/>
      </w:pPr>
      <w:r>
        <w:rPr/>
        <w:t>"...люди (есть) &lt;...&gt; высшие элементы земли (и как таковые) должны эволюционировать гораздо быстрее, нежели другие части планеты. Но &lt;...&gt; люди отбросили этику духа и заключили себя в духовную неподвижность. &lt;...&gt; даже климат движется быстрее, нежели человеческое сознание" (МО, I, 541).</w:t>
      </w:r>
    </w:p>
    <w:p>
      <w:pPr>
        <w:pStyle w:val="Style9"/>
        <w:rPr/>
      </w:pPr>
      <w:r>
        <w:rPr/>
        <w:t>"КОГДА ТЬМА ЗАВЛАДЕВАЕТ СВОИМ ИМУЩЕСТВОМ (когда люди, утратившие способность совершенствоваться, поступают в космические отбросы), остальные, которые МОГУТ ВОСХОДИТЬ, РАСПРЕДЕЛЯЮТСЯ ПО ЛУЧАМ (Владык). Так исчезают несоответствия, и чувство вражды (или разъединение) само исчезает. Как созвучные ВОЛНЫ СВЕТА, СОБИРАЮТСЯ ДУХИ И ПОДЫМАЮТСЯ к вместилищу. Так решается самый непонятный для людей вопрос о взаимопрохождении световых зерен к Высшему Миру (Миру полного Единения). Вражда, так неразрешимая в плотном мире, сама растворяется среди эфирных очищенных лучей. Не только в высших сферах, но уже в средних слоях Тонкого Мира чувство вражды поникает за ненадобностью. Нужно понять эти законы лучевых распределений. Одно осознание их уже ослабит даже здесь злобу вражды" (МО, I, 602).</w:t>
      </w:r>
    </w:p>
    <w:p>
      <w:pPr>
        <w:pStyle w:val="Heading3"/>
        <w:rPr/>
      </w:pPr>
      <w:r>
        <w:rPr/>
        <w:t>* * *</w:t>
      </w:r>
    </w:p>
    <w:p>
      <w:pPr>
        <w:pStyle w:val="Style9"/>
        <w:rPr/>
      </w:pPr>
      <w:r>
        <w:rPr/>
        <w:t>"Когда (мы) зовем к беспредельности, то это СОГЛАСНО высшему принципу (человека). (Зовем человечество к слиянию с Беспредельностью, к обретению бессмертия, к приобщению человека к Бессмертной Иерархии Беспредельности!) ДУМАЛ ЛИ ПЕРВЫЙ (примитивный) ЧЕЛОВЕК О ТОМ (О таком) ДОСТИЖЕНИИ?" Та, которая "по решению Нашему" стала Матерью Агни Йоги, явила пример такой возможности.</w:t>
      </w:r>
    </w:p>
    <w:p>
      <w:pPr>
        <w:pStyle w:val="Style9"/>
        <w:rPr/>
      </w:pPr>
      <w:r>
        <w:rPr/>
        <w:t>Путь соединения Огня человеческого Духа с ОГНЕМ ПРОСТРАНСТВА указан человечеству Учением Агни Йоги.</w:t>
      </w:r>
    </w:p>
    <w:p>
      <w:pPr>
        <w:pStyle w:val="Style9"/>
        <w:rPr/>
      </w:pPr>
      <w:r>
        <w:rPr/>
        <w:t>Сокровище вселенское в каждом из нас – Огонь единый, неизменный для всей Вселенной ЕСТЬ ОГОНЬ СЕРДЦА, КОТОРЫЙ СВОИМ МАГНИТОМ СОЕДИНЯЕТ ВСЕ мировые строения. "Нужно подумать об этом преимуществе. НУЖНО ПРИЛОЖИТЬ ЭТО СОКРОВИЩЕ КО ВСЕМУ укладу жизни" (МО, I, 7). "На чем строить жизнь, когда принцип огненных символов (Огненных Законов Жизни) так неприемлем в жизни (настоящего человечества)!" (Б, 111).</w:t>
      </w:r>
    </w:p>
    <w:p>
      <w:pPr>
        <w:pStyle w:val="Style9"/>
        <w:rPr/>
      </w:pPr>
      <w:r>
        <w:rPr/>
        <w:t>Гуань-ши-инь, Логос, или Авалокитешвара, и гуань-инь, Матерь Мира, Богиня Милосердия, являются Двумя Полюсами космического магнита, они являются Божествами буддийских аскетов и йогов Тибета и считаются БОГАМИ ЦЕЛОМУДРИЯ, что совершенно исключает приписываемое им невежественными исследователями ФАЛЛИЧЕСКОЕ значение. В одном смысле Гуань-Ши-Инь является Божественным Я, постигаемым через Я Учителя человеческим Я (Высшим принципом человека), то есть это атман, слитый со Вселенной, с Её Седьмым принципом, который постигается или, вернее, является предметом постижения через Буддхи, Шестой Принцип, или Божественную Душу человека.</w:t>
      </w:r>
    </w:p>
    <w:p>
      <w:pPr>
        <w:pStyle w:val="Style9"/>
        <w:rPr/>
      </w:pPr>
      <w:r>
        <w:rPr/>
        <w:t>В ещё более высоком смысле Авалокитешвара – Гу-ань-Ши-Инь рассматривается как седьмой мировой принцип, слитый со Вселенной, который является предметом постижения через Буддхи, Шестой Мировой Принцип, или синтетическую совокупность дхиани-будд – мировую душу, как Мировой Логос – Вездесущий Вселенский Дух, проявленный в Храме Космоса, ИЛИ В Природе (МАТЕРИИ). ОГОНЬ И ОГНЕННАЯ СУБСТАНЦИЯ.</w:t>
      </w:r>
    </w:p>
    <w:p>
      <w:pPr>
        <w:pStyle w:val="Style9"/>
        <w:rPr/>
      </w:pPr>
      <w:r>
        <w:rPr/>
        <w:t>Гуань-Ши-Инь и Гуань-Инь являют два аспекта, МУЖСКОЙ И ЖЕНСКИЙ, ОДНОГО И ТОГО ЖЕ НАЧАЛА В КОСМОСЕ; ПРИРОДА И ЧЕЛОВЕК; Божественная Мудрость и Разум; Христос и София гностиков; логос и его шакти (см. ТД, I, 583-587).</w:t>
      </w:r>
    </w:p>
    <w:p>
      <w:pPr>
        <w:pStyle w:val="Style9"/>
        <w:rPr/>
      </w:pPr>
      <w:r>
        <w:rPr/>
        <w:t>"КОСМИЧЕСКИЙ МАГНИТ ЭВОЛЮЦИИ ПРЕДНАЗНАЧЕН ДЛЯ ВЕЧНОГО притяжения, указуя (всеми способами, в том числе и Заветами) ПУТЬ СОВЕРШЕНСТВОВАНИЯ. несправедливо уничтожение сознания неограниченного проявления. С КАЖДЫМ НАСТУПАЮЩИМ ДНЕМ ЯВЛЯЕТСЯ НОВАЯ ВОЗМОЖНОСТЬ ПРИБЛИЖЕНИЯ К БЕСПРЕДЕЛЬНОМУ РОСТУ. ОТСУТСТВИЕ ЯВЛЕНИЯ КОНЕЧНОСТИ ДАСТ ПРЯМОЕ СЛЕДСТВИЕ, УКАЗЫВАЮЩЕЕ НА НАЧАЛО В КАЖДОМ ЗАВЕРШЕНИИ". Конец ОДНОГО Круга означает начало нового Круга. "ПОСЛЕДОВАТЕЛЬНОСТЬ ВРАТ, ВЕДУЩИХ к НОВЫМ СФЕРАМ (более совершенным планам Бытия), назовем беспредельностью". Потому ЧТО "НЕТ КОНЦА УСТРЕМЛЕНИЮ В ВЫСЬ!" [Б, 3]. "ТВОРЧЕСТВО (человеческого) духа (творчество его огненных центров) растет с каждым новым течением (кругом) ЭВОЛЮЦИИ. ИСТИННО, ДУХ ЧЕЛОВЕЧЕСКИЙ НЕ ЗНАЕТ СВОЕЙ СОКРОВИЩНИЦЫ; СПИРАЛЬНО ЕЕ ВЫРАЖЕНИЕ (бесконечно восходящие круги жизни: один круг над другим, но это, конечно) при утвержденном устремлении". При падении, при колебании не может быть такого планомерного, поступательного движения вверх. "найдите приложение каждому пространственному огню!" Найдите приложение каждой новой пространственной идее, каждому положению Учения, найдите приложение в жизни каждого дня. Такое постепенное внедрение идей Учения в жизнь продвигает ученика в новые высшие сферы Беспредельности, ибо эти идеи, будучи приложенными в жизни, вызывают соответствие внутреннего огня духа, огня его центров, слагающих его ауру, с теми огненными сферами пространства, или пространственного огня, которым огонь его духовной ауры соответствует.</w:t>
      </w:r>
    </w:p>
    <w:p>
      <w:pPr>
        <w:pStyle w:val="Style9"/>
        <w:rPr/>
      </w:pPr>
      <w:r>
        <w:rPr/>
        <w:t>Каждая основная идея Учения как протянутая из высшей сферы рука, готовая помочь путнику, идущему в беспредельную высь.</w:t>
      </w:r>
    </w:p>
    <w:p>
      <w:pPr>
        <w:pStyle w:val="Heading3"/>
        <w:rPr/>
      </w:pPr>
      <w:bookmarkStart w:id="36" w:name="14"/>
      <w:r>
        <w:rPr/>
        <w:t>_</w:t>
      </w:r>
      <w:bookmarkEnd w:id="36"/>
      <w:r>
        <w:rPr/>
        <w:t>_____________________________________________________</w:t>
      </w:r>
    </w:p>
    <w:p>
      <w:pPr>
        <w:pStyle w:val="Heading4"/>
        <w:ind w:left="720" w:right="720" w:hanging="0"/>
        <w:rPr/>
      </w:pPr>
      <w:r>
        <w:rPr/>
        <w:t>§ 114</w:t>
      </w:r>
    </w:p>
    <w:p>
      <w:pPr>
        <w:pStyle w:val="Style9"/>
        <w:rPr/>
      </w:pPr>
      <w:r>
        <w:rPr/>
        <w:t>"СИМВОЛ СПИРАЛИ ЗАЛОЖЕН В НАШЕЙ ТВОРЧЕСКОЙ мощи". Постепенное, последовательное, восходящее, как бы повторяющееся, возвращающееся к пройденным точкам понимание, но уже на более высоком уровне – таков принцип продвижения космического творчества. "Круг жизни" – условное название. Как исключение встречается замкнутый круг, когда нечто приходит в ту же точку, из которой оно вышло, ничего не приобретя за пройденный круг. Такое замыкание спирали можно рассматривать как редчайшее явление. Скорее встречается, что, например, человек, сделав круг жизни, возвращается не в ту же точку, а в точку, лежащую под ней. Он не только ничего не накопил, но растратил, он упал. Все же самое нормальное, самое частое – это возвращение его в точку, лежащую выше той, с которой этот круг начинался, то есть совершение витка спирали.</w:t>
      </w:r>
    </w:p>
    <w:p>
      <w:pPr>
        <w:pStyle w:val="Style9"/>
        <w:rPr/>
      </w:pPr>
      <w:r>
        <w:rPr/>
        <w:t>"Постепенное возрастание не дает творчеству поникнуть". Это легко понять, обратившись к примеру спиральной дороги на вершину горы. Никакая машина не одолеет прямой подъем на вершину горы, она остановится и покатится вниз, но если она будет двигаться по спирали, она легко и просто преодолеет любую высоту.</w:t>
      </w:r>
    </w:p>
    <w:p>
      <w:pPr>
        <w:pStyle w:val="Style9"/>
        <w:rPr/>
      </w:pPr>
      <w:r>
        <w:rPr/>
        <w:t xml:space="preserve">"КОМУ ЖЕ ЯВИТЬ СПИРАЛЬНОЕ ДВИЖЕНИЕ, КАК НЕ ТЕМ, КТО ОБЪЕДИНИЛИСЬ ВЫСШИМ СЛИЯНИЕМ!" Говорится о творении Мировой Общины вокруг Центра Шестой Расы. Этот Круг состоит из многих Общин и сотрудников. Высшее объединение (Высшее Слияние) есть слияние в духе, в высшем духовном устремлении. Круг имеет центр. Движение вокруг Центра несет ВСЕСТОРОННЕЕ познание Центра с каждой точки круга, с каждой позиции жизни, и это непременно приведет к РОСТУ представления о Владыке. Вместе с этим постоянным ростом будет расти и приближение к Центру </w:t>
      </w:r>
      <w:hyperlink w:anchor="f148">
        <w:bookmarkStart w:id="37" w:name="148"/>
        <w:r>
          <w:rPr>
            <w:rStyle w:val="InternetLink"/>
            <w:b/>
            <w:bCs/>
            <w:sz w:val="19"/>
            <w:szCs w:val="19"/>
            <w:vertAlign w:val="superscript"/>
          </w:rPr>
          <w:t>148</w:t>
        </w:r>
      </w:hyperlink>
      <w:bookmarkEnd w:id="37"/>
      <w:r>
        <w:rPr/>
        <w:t>. Это уже не только восходящая спираль [рис. 13], но и спираль в проекции [рис. 14].</w:t>
      </w:r>
    </w:p>
    <w:p>
      <w:pPr>
        <w:pStyle w:val="Style9"/>
        <w:jc w:val="center"/>
        <w:rPr/>
      </w:pPr>
      <w:r>
        <w:rPr/>
        <w:t>       </w:t>
      </w:r>
      <w:r>
        <w:rPr>
          <w:rFonts w:eastAsia="Verdana"/>
        </w:rPr>
        <w:t xml:space="preserve"> </w:t>
      </w:r>
      <w:r>
        <w:rPr/>
      </w:r>
    </w:p>
    <w:p>
      <w:pPr>
        <w:pStyle w:val="Style9"/>
        <w:rPr/>
      </w:pPr>
      <w:r>
        <w:rPr/>
        <w:t>Теснейшее сплочение тех, кто составил круг общины, есть путь приближения к Владыке. Чем больше чувство единения охватывает общинников, тем ближе к ним становится Владыка. Таков закон высшего слияния.</w:t>
      </w:r>
    </w:p>
    <w:p>
      <w:pPr>
        <w:pStyle w:val="Style9"/>
        <w:rPr/>
      </w:pPr>
      <w:r>
        <w:rPr/>
        <w:t>"РИТМ СПИРАЛИ ВОЗРАСТАЕТ ПРОПОРЦИОНАЛЬНО С восхождением". Чем выше поднимается дух общинников, тем быстрее их спиральное восхождение, тем ближе они подходят к Владыке. "СВОЙСТВО ВРЕМЕНИ, КОТОРОЕ так тягостно человечеству...". Тягостно ждать сужденное. "Скорее!" – вопит дух человеческий. Это давит сила притяжения, остановленная преградами на пути слияния. Разные это преграды: и неизжитая карма, и недостаточные накопления, и неисправленные недостатки, и не накопленные в необходимом количестве положительные качества. Но дух наш растет преодолением преград. Творчество наше разгорается под натиском препятствующих сил хаоса. Труд и борьба наши РАСТУТ во ВРЕМЕНИ. Каждый час приближает или отдаляет Цель... Потому ТЕЧЕНИЕ ВРЕМЕНИ "УТВЕРЖДАЕТСЯ КАК СИЯНИЕ МОЩИ ТЕЧЕНИЯ ТВОРЧЕСКОЙ СПИРАЛИ". Постепенное вращение циклов времени, как спиральная дорога, приближает нас путем восхождения к Вершине. При неустанном устремлении вращение циклов в незаметной постепенности приводит нас к творческому слиянию с Владыкой. Тяжко ждать лишь тому, кто ничего не делает, но человек, погружённый в напряженный, спешный труд, не успевает следить за стрелками часов, за мельканием дней на своём календаре.</w:t>
      </w:r>
    </w:p>
    <w:p>
      <w:pPr>
        <w:pStyle w:val="Style9"/>
        <w:rPr/>
      </w:pPr>
      <w:r>
        <w:rPr/>
        <w:t>Правда, вместе с движением циклов разрушаются и тела, и дела творимые. Люди страшатся времени ещё и потому, что видят, как быстро пролетает оно и как мало сделано за минувшие циклы для движения вперёд! Так происходит оттого, что труд человеческий был неритмичным, спорадическим, судорожным: то невероятный скачок, то продолжительная спячка под давлением всяких обстоятельств. Но труд ритмичный, труд каждодневный дает мощные результаты.</w:t>
      </w:r>
    </w:p>
    <w:p>
      <w:pPr>
        <w:pStyle w:val="Style9"/>
        <w:rPr/>
      </w:pPr>
      <w:r>
        <w:rPr/>
        <w:t>"Красота спирального напряжения будет заложена во всём творчестве". Прочное, целесообразное, прекрасное строительство будущего должно продвигаться КРАСОТОЮ СПИРАЛЬНОГО НАПРЯЖЕНИЯ. Круг – ЭТО ритм. Круг – это повторение. Спираль – это разорванный круг, где точка конца возвышается над точкой начала. "КОСМОС являет ту (такую же) спираль навстречу духу". Что значит "навстречу духу"? Совершенствование Космоса идёт спиральными циклами. Этот космический образец порядка творчества дается совершенствующемуся духу для подражания. Пути космической эволюции совпадают с путями духа. Космические токи каждого дня указывают духу на лучшие приложения своих творческих сил. "Материя Люцида (Светоносная Огненная Субстанция – огонь высших прекрасных чувств, составляющих формулу огня Любви, в творчестве высокодуховной Общины) в руках слитого сердца явит самые высокие формы красоты (отношений прежде всего)".</w:t>
      </w:r>
    </w:p>
    <w:p>
      <w:pPr>
        <w:pStyle w:val="Heading3"/>
        <w:rPr/>
      </w:pPr>
      <w:r>
        <w:rPr/>
        <w:t>* * *</w:t>
      </w:r>
    </w:p>
    <w:p>
      <w:pPr>
        <w:pStyle w:val="Style9"/>
        <w:rPr/>
      </w:pPr>
      <w:r>
        <w:rPr/>
        <w:t>Люди ещё и потому страшатся времени, что в сознании их не утвержден ритм космический, чередование Пралайи и Манвантары, дня и ночи, жизни и смерти. Это касается не только лично их, но и их творчества, и всего существующего. Люди привязываются к одному обороту спирали и не желают думать о следующем круге.</w:t>
      </w:r>
    </w:p>
    <w:p>
      <w:pPr>
        <w:pStyle w:val="Heading3"/>
        <w:rPr/>
      </w:pPr>
      <w:bookmarkStart w:id="38" w:name="15"/>
      <w:r>
        <w:rPr/>
        <w:t>_</w:t>
      </w:r>
      <w:bookmarkEnd w:id="38"/>
      <w:r>
        <w:rPr/>
        <w:t>_____________________________________________________</w:t>
      </w:r>
    </w:p>
    <w:p>
      <w:pPr>
        <w:pStyle w:val="Heading4"/>
        <w:ind w:left="720" w:right="720" w:hanging="0"/>
        <w:rPr/>
      </w:pPr>
      <w:r>
        <w:rPr/>
        <w:t>§ 115</w:t>
      </w:r>
    </w:p>
    <w:p>
      <w:pPr>
        <w:pStyle w:val="Style9"/>
        <w:rPr/>
      </w:pPr>
      <w:r>
        <w:rPr/>
        <w:t>"Подчинение низшего высшему лежит в основе КОСМОСА". Грубые силы должны подчиняться тонким. На пути духовного восхождения не нужно подавлять проявления низшего, лунного треугольника, но, конечно, его низшие проявления должны подчиняться проявлениям высшего, солнечного треугольника. Как говорится: "Нужно есть для того, чтобы жить, но не жить для ТОГО, ЧТОБЫ ЕСТЬ". "ЧЕЛОВЕЧЕСТВО ПОДЧИНЯЕТ НИЗШЕМУ ТО, что должно главенствовать". Гонец спешит на коне с важной вестью. Конь его должен отдыхать, пить и есть. Но что же будет, если конь будет останавливаться у каждого ручья и пощипывать каждую травку, встреченную на пути? Что же будет, если конь начнет бегать там, где ему захочется? Что же будет, если всадник подчинится воле коня? Глупый вопрос, но посмотрите на так называемых учеников и убедитесь, как конь – их животный четвёртый принцип, или кама, носит их по своему усмотрению. Посмотрите, как, вопреки даже советам свыше, для спешного удовлетворения своих животных потребностей они женятся и выходят замуж за кого попало. Как они решают этот кардинальный, важнейший вопрос! Посмотрите, и от смеха ничего не останется. А потом пойдут дети, обычно, как продукт духовного мезальянса, не духовные. Начинается долг по их воспитанию. Начинается духовное воспитание недуховного человека. Мощно действует родительский инстинкт: дать все лучшее для воспитания потомства. Огромные силы изливаются на то, что расти не может. Грубый партнёр в браке требует огромное количество "пищи" для удовлетворения полового голода. Воздержание? Но кому и для чего это нужно? Мы живем только раз и почему должны отказывать себе в главном удовольствии? Зачем же тогда жить? Зачем отказываться от грубого, кровавого питания? Так рассуждает недуховный партнёр в браке. А куски трупов с их эманациями, просачивающимися через стенки холодильников, а всепроникающий запах вареного и жареного мяса, густо оседающий на все ткани, волосы, предметы обихода! А дети? "Они должны есть мясо, иначе они будут болеть!" Нужно общаться с людьми. Это необходимо в силу того, что человек – животное общественное. Нужно посещать знакомых, а раз посещать, значит, и принимать у себя, это необходимо не только для общения, но и для укрепления служебного положения. Так "скачок коня" превращает весь духовный путь в сплошную трагедию, в расплату психической энергией, в непрестанное отравление различными ядами и подавление духовных возможностей. Но мы всё же люди! Да, все мы "немножко лошади", но если высшее не будет главенствовать, НИКАКОЙ ДУХОВНЫЙ путь невозможен! Приведённая иллюстрация, конечно, не исчерпывает и ничтожной доли [примеров] того, как даже так называемые ученики подчиняют высшее низшему. Можно приводить эти иллюстрации без конца. Можно заглянуть не только в жизнь учеников, отдельных личностей, но и в жизнь народов, в жизнь всего человечества, чтобы убедиться в том, как нарушается человечеством ОСНОВНОЙ КОСМИЧЕСКИЙ ЗАКОН.</w:t>
      </w:r>
    </w:p>
    <w:p>
      <w:pPr>
        <w:pStyle w:val="Style9"/>
        <w:rPr/>
      </w:pPr>
      <w:r>
        <w:rPr/>
        <w:t>Все проблемы, возникающие на жизненном пути, должны решаться как способствующие или препятствующие росту духа. Именно так: возник вопрос – какую избрать профессию? Нужно подумать – будет она способствовать или препятствовать росту вашего духа. Которая будет больше способствовать, ту и избрать. Так во всём. Конечно, мы можем ошибаться. Но не будем бояться ошибок, ибо на ошибках учимся.</w:t>
      </w:r>
    </w:p>
    <w:p>
      <w:pPr>
        <w:pStyle w:val="Style9"/>
        <w:rPr/>
      </w:pPr>
      <w:r>
        <w:rPr/>
        <w:t>Очень часто совершенство вырастает из несовершенства, грубые энергии преобразуются в тонкие, но только тогда, когда грубые силы подчинены тонким.</w:t>
      </w:r>
    </w:p>
    <w:p>
      <w:pPr>
        <w:pStyle w:val="Style9"/>
        <w:rPr/>
      </w:pPr>
      <w:r>
        <w:rPr/>
        <w:t>Иногда необходимо полное прекращение грубых проявлений для взлета их высших, тонких полюсов. Нужно "убить в себе дракона, чтобы стать драконом". Убить – значит прекратить жизнь. Прекращение жизни многих грубых проявлений необходимо для того, чтобы дать ЖИЗНЬ ОГНЕННОМУ ДРАКОНУ – ОГНЮ ВЫСШИХ ЦЕНТРОВ.</w:t>
      </w:r>
    </w:p>
    <w:p>
      <w:pPr>
        <w:pStyle w:val="Style9"/>
        <w:rPr/>
      </w:pPr>
      <w:r>
        <w:rPr/>
        <w:t>КОГДА УТВЕРЖДАЕТСЯ ГЛАВЕНСТВО ВСЕХ ВЫСШИХ ПОЛЮСОВ, ТОГДА НАЧИНАЕТСЯ ТРАНСМУТАЦИЯ НИЗШИХ центров. Многие хотят овладеть оккультными силами, но что они сделали для трансмутации тех грубых сил, которые являются непосредственными препятствиями для того, о чем они мечтают! Итак, утвердим устремление к высшему качеству тех свойств, которые препятствуют росту нашего духа. Утвердим главенство качества, и тогда начнется трансмутация отрицательного свойства.</w:t>
      </w:r>
    </w:p>
    <w:p>
      <w:pPr>
        <w:pStyle w:val="Style9"/>
        <w:rPr/>
      </w:pPr>
      <w:r>
        <w:rPr/>
        <w:t>"Подчинение низшего высшему приведет к очищению". "Для Архата не существует уничтожения". Тело его может быть разрушено временем или распято врагами, но он будет пребывать в теле неуязвимом или найдет себе новое тело для проявления на любом плане. Архат бессмертен и беспределен в своём духовном росте. Ни он сам, ни его творчество не могут быть уничтожены. Даже если погибнет планета, ради которой он трудился, идеи его найдут себе применение в другой сфере существования. Творчество Архата так же бессмертно, как и он сам. Творчество его космично, а "творчество космическое не знает уничтожения". Ничто не уничтожается, но лишь перерождается в лучшие формы. Уходит во тьму лишь тёмное. Светлое же растет и трансмутируется в высшее, восходя кругами (вернее, спиралями) новых воплощений. Не только смерть побеждает смерть, но, можно сказать, несовершенство побеждается смертью. Нет смерти, нет уничтожения, есть лишь обновление ради усовершенствования! Матерь Мира – Дательница Жизни – Сама Жизнь Высшая – не знает уничтожения.</w:t>
      </w:r>
    </w:p>
    <w:p>
      <w:pPr>
        <w:pStyle w:val="Style9"/>
        <w:rPr/>
      </w:pPr>
      <w:r>
        <w:rPr/>
        <w:t>"НО ТОЛЬКО ПЕРЕРОЖДЕНИЕ СОЗДАЕТ ТУ ЦЕННУЮ ЦЕПЬ (связанных между собою кругов жизни), которая растет беспредельно".</w:t>
      </w:r>
    </w:p>
    <w:p>
      <w:pPr>
        <w:pStyle w:val="Style9"/>
        <w:rPr/>
      </w:pPr>
      <w:r>
        <w:rPr/>
        <w:t>Итак, трансмутация есть подчинение низшего ВЫСШЕМУ. Когда низшая жизнь подчиняется высшей, трансмутация низших энергий, низших центров становится неотвратимой. Трансмутация идёт кругами (спиралями). Заканчивается один круг трансмутации, достигается высшая стадия, и сразу же начинается следующая ступень трансмутации. Мы говорим – Солнце садится, день умирает. Но Солнце не исчезает, ничто не умирает, начинается лишь преддверие нового дня, заканчивается лишь один цикл, один оборот спирали, и начинается другой, более совершенный, и так без конца совершается ПРОДВИЖЕНИЕ В БЕСПРЕДЕЛЬНОСТЬ. Нет конца, НО ЛИШЬ чередование ритма беспредельной жизни, беспредельного усовершенствования, беспредельного нарастания радости, беспредельного нарастания Красоты Жизни!</w:t>
      </w:r>
    </w:p>
    <w:p>
      <w:pPr>
        <w:pStyle w:val="Heading3"/>
        <w:rPr/>
      </w:pPr>
      <w:bookmarkStart w:id="39" w:name="16"/>
      <w:r>
        <w:rPr/>
        <w:t>_</w:t>
      </w:r>
      <w:bookmarkEnd w:id="39"/>
      <w:r>
        <w:rPr/>
        <w:t>_____________________________________________________</w:t>
      </w:r>
    </w:p>
    <w:p>
      <w:pPr>
        <w:pStyle w:val="Heading4"/>
        <w:ind w:left="720" w:right="720" w:hanging="0"/>
        <w:rPr/>
      </w:pPr>
      <w:r>
        <w:rPr/>
        <w:t>§ 116</w:t>
      </w:r>
    </w:p>
    <w:p>
      <w:pPr>
        <w:pStyle w:val="Style9"/>
        <w:rPr/>
      </w:pPr>
      <w:r>
        <w:rPr/>
        <w:t>"на (высших) дальних мирах трансмутация ВЫСШЕГО НАПРЯЖЕНИЯ".</w:t>
      </w:r>
    </w:p>
    <w:p>
      <w:pPr>
        <w:pStyle w:val="Style9"/>
        <w:rPr/>
      </w:pPr>
      <w:r>
        <w:rPr/>
        <w:t>Часто возникает вопрос: почему говорят, что открытие ЦЕНТРОВ – ЭТО ЕЩЁ НЕ ВСЕ, ЧТО ПОСЛЕ ЗАЖЖЕНИЯ ВЫСШИХ ЦЕНТРОВ ЕЩЁ НЕОБХОДИМА ТРАНСМУТАЦИЯ ИХ И ЧТО ЭТО САМОЕ ГЛАВНОЕ, САМОЕ ТРУДНОЕ И САМОЕ ОПАСНОЕ. В чём же тут дело?</w:t>
      </w:r>
    </w:p>
    <w:p>
      <w:pPr>
        <w:pStyle w:val="Style9"/>
        <w:rPr/>
      </w:pPr>
      <w:r>
        <w:rPr/>
        <w:t>Объясним: люди в большинстве живут своими "низшими" центрами, животными, астральными (камическими, кама-манасическими), но каждый низший центр имеет свой высший субстрат, иначе говоря, каждый центр имеет свой низший и высший полюс; каждый центр творческой энергии может быть представлен в виде цилиндра или пробирки с двумя пропеллерами – внизу и вверху [см. рис. 15]. Нижний пропеллер представляет собой заборное устройство. Когда "пробирка" духа опускается в нижние слои материи, нижний полюс, пахтая их, или совершая процесс жизни, в конце концов наполняет "пробирку" опытом до верхнего предела. Когда верхний предел достигнут, Учитель посылает свой луч и зажигает высший полюс данного центра.</w:t>
      </w:r>
    </w:p>
    <w:p>
      <w:pPr>
        <w:pStyle w:val="Style9"/>
        <w:jc w:val="center"/>
        <w:rPr/>
      </w:pPr>
      <w:r>
        <w:rPr/>
      </w:r>
    </w:p>
    <w:p>
      <w:pPr>
        <w:pStyle w:val="Style9"/>
        <w:rPr/>
      </w:pPr>
      <w:r>
        <w:rPr/>
        <w:t>Когда опыт жизни становится достаточным, начинается работа верхнего пропеллера, верхнего полюса. Вращение этого центра поднимает вверх накопленную энергию и трансмутирует её в высшее состояние. В этот период работа нижнего двигателя замирает или останавливается совсем. Развратница, скажем для примера, насытившись до полного отвращения грубой физиологией, начинает мечтать о какой-то возвышенной любви. Эта женщина умрет и, получив [потом] новое чистое тело, может быть, найдет возможность проявить эту чистую, возвышенную любовь. Все будут ставить её в пример как образец нравственности и чистоты, даже не подозревая, кем она была в своём предыдущем воплощении. Может быть, ещё в этой жизни, если тело её сохранило достаточные возможности, она встретит такую любовь. Но не будем увлекаться слишком наглядными примерами, будем думать широко о трансмутации творческих энергий. Когда двигатель нижнего полюса заглох, вращение турбины прекратилось, когда начал работать верхний двигатель, поднимающий вверх накопленное, человеческий организм испытывает колоссальное напряжение. Вся нервная система напрягается, вызывая усиленную работу кровообращения. Сосуды расширяются, готовые лопнуть. Возникает множество странных и часто неприятных ощущений. Малейший нагрев, повышение окружающей температуры, способствующее ещё большему расширению сосудов, становится опасным. В древности проходившие трансмутацию носили на себе предохранительные бляхи из металла лития, покрытого тонким слоем воска, таяние которого указывало на недопустимую температуру. Вырвавшееся пламя вызывало тяжкие огненные болезни и даже огненную смерть. Можно представить трагическую сцену, когда к монахине, кричащей: "Горю, горю!", приближается современный медик в белом халате и колпаке со шприцем в одной руке и палочкой с йодом в другой! Конечно, инъекции морфина могут прекратить жгучие боли, но, как сказано: "Тогда ещё проще отрубить голову", ибо смысл существования пропадает.</w:t>
      </w:r>
    </w:p>
    <w:p>
      <w:pPr>
        <w:pStyle w:val="Style9"/>
        <w:rPr/>
      </w:pPr>
      <w:r>
        <w:rPr/>
        <w:t>Конечно, не только внешняя температура или солнечные лучи создают опасность для проявления тонких энергий – вся грубость внешнего окружения в своей совокупности создает опасность. Можно себе представить состояние, когда от звука разрываемого листа бумаги могут лопнуть сосуды сердца. Потому высокогорные условия, с вечными снегами, с тишиной, уединением и холодом, были наиболее благоприятными для процесса трансмутации.</w:t>
      </w:r>
    </w:p>
    <w:p>
      <w:pPr>
        <w:pStyle w:val="Style9"/>
        <w:rPr/>
      </w:pPr>
      <w:r>
        <w:rPr/>
        <w:t>Многие люди, глядя на полотна Н.К.Рериха, изображавшего высокогорные монастыри Тибета, возможно, не однажды думали: зачем люди уходили в эти заоблачные выси, где так затруднены нормальные проявления всех функций жизни; где так трудно с топливом, с пищей, с водой; где свирепствуют страшные морозы и [где] беспощадные вихри взметают вечные снега изо дня в день, из месяца в месяц. А ведь какие усилия нужно было приложить, чтобы поставить на высотах эти строения из вечного холодного камня! Конечно, люди ничего не делали без причины. Из цветущих теплых долин, из фруктовых садов и уютных жилищ они приходили жить в эти условия не случайно. Здесь были лучшие условия для трансмутации центров, здесь было легче создать связь открытых центров с высшими мирами.</w:t>
      </w:r>
    </w:p>
    <w:p>
      <w:pPr>
        <w:pStyle w:val="Style9"/>
        <w:rPr/>
      </w:pPr>
      <w:r>
        <w:rPr/>
        <w:t>Конечно, когда приходил в упадок дух, когда высшие мистерии раскрытия и трансмутации центров заменялись пустыми обрядами выродившихся религий, эти монастыри наполнялись вечно голодными и холодными изуверами, бездушно распевающими неведомо для чего непонятные им гимны и с вожделением облизывающимися на запретные лакомства долин.</w:t>
      </w:r>
    </w:p>
    <w:p>
      <w:pPr>
        <w:pStyle w:val="Style9"/>
        <w:rPr/>
      </w:pPr>
      <w:r>
        <w:rPr/>
        <w:t>Но были времена, когда эти монастыри служили надежным убежищем для сильных духом, и молчаливые ступы, часто полуразрушившиеся, воздвигнутые в память ушедших обитателей, свидетельствуют о пребывании когда-то в этих монастырях великих подвижников. И не простая необходимость, но высшая радость, высшие духовные восторги привели на эти высоты строителей и обитателей уединенных ашрамов. Везде и во всём человеком движет или радость, или необходимость.</w:t>
      </w:r>
    </w:p>
    <w:p>
      <w:pPr>
        <w:pStyle w:val="Style9"/>
        <w:rPr/>
      </w:pPr>
      <w:r>
        <w:rPr/>
        <w:t>Земля находится в тяжком состоянии, её долины отравлены коричневым газом человеческих несовершенств, и теперь, когда даже стратосфера наполнена самолетами, а околоземное пространство – спутниками, значение высот умаляется. Но все же до самой гибели цивилизации горы будут сохранять необходимые условия для трансмутации открытых центров.</w:t>
      </w:r>
    </w:p>
    <w:p>
      <w:pPr>
        <w:pStyle w:val="Style9"/>
        <w:rPr/>
      </w:pPr>
      <w:r>
        <w:rPr/>
        <w:t>"На дальних мирах (на Юпитере, Венере) трансмутация (центров происходит при явлении) ВЫСШЕГО НАПРЯЖЕНИЯ". То, что духи накопят на Земле, то, что они трансмутируют на ней, на дальних мирах будет подвержено ЕЩЁ БОЛЕЕ ВЫСОКОЙ ТРАНСМУТАЦИИ. Драгоценные камни земных страданий на дальних мирах получат новую прекрасную жизнь. (Там) "можно будет достичь самых огненных результатов (самого высокого использования накопленных сил), (там можно будет достичь) самых недостижимых (здесь) трансмутаций для всех (самых) высших (творческих) проявлений новых элементов (для проявления из непроявленных сфер шестой и седьмой стихий). Только при самых устремленных явлениях слияний (Духа и Материи – противоположных Начал) удаются высшие трансмутации". Если для трансмутации грубой половой энергии необходима самая возвышенная любовь мужчины и женщины, если для создания философского камня необходимо участие мужчины и женщины, объединенных высоким духовным чувством, если для объединения Европы нужны были Наполеон и Жозефина, если для создания Великой Империи нужны были Александр и Мелисса, если для создания города Золотых Врат – самого яркого пламени Атлантиды – нужны были Курновуу и Ябучтуу, то для проявления всех самых высоких огненных сил необходимы высокие представители Начал, объединенные током самой устремленной любви. Все та же формула: "Там, где двое соберутся во имя Моё, – там и Я среди них". Для всех проявлений космического магнетизма нужны полюса начал, нужен притягивающий фокус. Любовь к Владыке, Любовь к Матери Мира нужна для открытия и трансмутации высших центров.</w:t>
      </w:r>
    </w:p>
    <w:p>
      <w:pPr>
        <w:pStyle w:val="Style9"/>
        <w:rPr/>
      </w:pPr>
      <w:r>
        <w:rPr/>
        <w:t>"человечество болеет отталкиванием (Начал как Основы Жизни), и сфера земли (её аура) пронизана этими удушающими ужасами (недопустимого кощунства). когда человечество изгнало (из своей жизни) ПОНЯТИЕ САМОГО СВЯЩЕННОГО ПРИНЦИПА (Принципа Начал, Космического Магнита принципа Иерархии), тогда водворилось царство отталкивания (отрицания помышлением, словом и действием).</w:t>
      </w:r>
    </w:p>
    <w:p>
      <w:pPr>
        <w:pStyle w:val="Style9"/>
        <w:rPr/>
      </w:pPr>
      <w:r>
        <w:rPr/>
        <w:t>НЕТ УГЛА НА ПЛАНЕТЕ БЕЗ ЯВЛЕНИЯ ОТТАЛКИВАНИЯ.</w:t>
      </w:r>
    </w:p>
    <w:p>
      <w:pPr>
        <w:pStyle w:val="Style9"/>
        <w:rPr/>
      </w:pPr>
      <w:r>
        <w:rPr/>
        <w:t>МИР, СОЗДАННЫЙ СЕРДЦЕМ ПРИНЦИПА СЛИЯНИЯ (Начал), будет творить космическим притяжением".</w:t>
      </w:r>
    </w:p>
    <w:p>
      <w:pPr>
        <w:pStyle w:val="Style9"/>
        <w:rPr/>
      </w:pPr>
      <w:r>
        <w:rPr/>
        <w:t>Все созданное на основе любви будет развиваться (творить) за счёт космического притяжения или Единства.</w:t>
      </w:r>
    </w:p>
    <w:p>
      <w:pPr>
        <w:pStyle w:val="Style9"/>
        <w:rPr/>
      </w:pPr>
      <w:r>
        <w:rPr/>
        <w:t>Всякий мир, всякое явление жизни рождается от слияния полюсов Начал. От фаллического до самого высшего значение этого символа едино. Ещё раз утвердим сердце как центр вращения жизненного круга, формы или мира, как центр каждого созидания, каждого строительства. Ещё раз скажем, что сердцем жизни, мира, всякой формы будет ни Мужское Начало, ни Женское Начало, НО НАЧАЛО НАЧАЛ – НАЧАЛО ЕДИНОЕ – ТО, ЧТО ОБЪЕДИНЯЕТ ИХ, ТО, ЧТО СЛИВАЕТ ИХ В ОДНО. Этим ДУХОВНЫМ центром, или сердцем, каждого созидания будет ЛЮБОВЬ.</w:t>
      </w:r>
    </w:p>
    <w:p>
      <w:pPr>
        <w:pStyle w:val="Style9"/>
        <w:rPr/>
      </w:pPr>
      <w:r>
        <w:rPr/>
        <w:t>Каждая любовь притягивает вышестоящую любовь, каждая любовь отражает в себе Любовь Космическую И ПРИТЯГИВАЕТ ЕЕ.</w:t>
      </w:r>
    </w:p>
    <w:p>
      <w:pPr>
        <w:pStyle w:val="Style9"/>
        <w:rPr/>
      </w:pPr>
      <w:r>
        <w:rPr/>
        <w:t>Вся Красота жизни в любви. Выхолостите любовь, и жизнь станет серым прозябанием. Даже физическая любовь названа солью жизни. Во всем беспредельном Космосе начала, связанные творческим током Любви, соединяющим их с Единым Началом, с Целостностью, обуславливающей притяжение, или Космическую любовь, "создают явленную (проявленную) красоту БЫТИЯ".</w:t>
      </w:r>
    </w:p>
    <w:p>
      <w:pPr>
        <w:pStyle w:val="Style9"/>
        <w:rPr/>
      </w:pPr>
      <w:r>
        <w:rPr/>
        <w:t>"Жизненно нужно брать закон"; от повседневной жизни, через историю, до самых широких Космических горизонтов – везде царствует, везде проявляется единый закон ЛЮБВИ, притяжения начал, закон жизни, закон творчества, закон совершенствования. "ЖИЗНЕННО он проявляется и в жизни проходит". Он проявляется в тех или иных формах во всей окружающей нас жизни, в нашей собственной жизни как главный её творящий фактор. Сколько примеров, когда влюбленные творили чудеса и превосходили сами себя. За счёт чего возможно такое превосходство потенциала собственных сил? Конечно, за счёт притяжения Космических сил, отзывающихся на Любовь.</w:t>
      </w:r>
    </w:p>
    <w:p>
      <w:pPr>
        <w:pStyle w:val="Style9"/>
        <w:rPr/>
      </w:pPr>
      <w:r>
        <w:rPr/>
        <w:t>Любовь, как могучий источник творческих сил, может быть глубоко скрыта, и обнаружить её не только не всегда легко, но часто даже и невозможно. Недаром говорят, что самая святая любовь сохраняется в тайне. Но это не значит, что этого рычага нет. О скрытом вдохновении многих исторических деяний нигде ничего не сказано, но многое можно раскопать. Нужно явить эти примеры и жизненно утвердить Космический Закон.</w:t>
      </w:r>
    </w:p>
    <w:p>
      <w:pPr>
        <w:pStyle w:val="Style9"/>
        <w:rPr/>
      </w:pPr>
      <w:r>
        <w:rPr/>
        <w:t>Невозможно себе представить, насколько прекрасно проявление основного закона на Дальних Мирах, на всем протяжении беспредельных космических просторов. Но глядя на ночное безлунное небо, на сверкание неисчислимых пламенеющих миров, можно почувствовать сердцем всю красоту и мощь сотворившего их Закона. Не "холодный вальс бездушных миров", а великий Вальс Любви сотворил и двигает Вселенной! Холодно и мрачно существование непочитающего величие Начал!</w:t>
      </w:r>
    </w:p>
    <w:p>
      <w:pPr>
        <w:pStyle w:val="Style9"/>
        <w:rPr/>
      </w:pPr>
      <w:r>
        <w:rPr/>
        <w:t>"Красота космического магнетизма может дать представление" о величии Закона Начал, царствующего во всём проявленном мире.</w:t>
      </w:r>
    </w:p>
    <w:p>
      <w:pPr>
        <w:pStyle w:val="Style9"/>
        <w:rPr/>
      </w:pPr>
      <w:r>
        <w:rPr/>
        <w:t>Высший Закон Слитого Единства будет уже в Мире Непроявленном, ибо проявление, или жизнь, может быть там, где имеются Два Начала. Два Начала проявляют или притягивают творческую мощь.</w:t>
      </w:r>
    </w:p>
    <w:p>
      <w:pPr>
        <w:pStyle w:val="Heading3"/>
        <w:rPr/>
      </w:pPr>
      <w:bookmarkStart w:id="40" w:name="17"/>
      <w:r>
        <w:rPr/>
        <w:t>_</w:t>
      </w:r>
      <w:bookmarkEnd w:id="40"/>
      <w:r>
        <w:rPr/>
        <w:t>_____________________________________________________</w:t>
      </w:r>
    </w:p>
    <w:p>
      <w:pPr>
        <w:pStyle w:val="Heading4"/>
        <w:ind w:left="720" w:right="720" w:hanging="0"/>
        <w:rPr/>
      </w:pPr>
      <w:r>
        <w:rPr/>
        <w:t>§ 117</w:t>
      </w:r>
    </w:p>
    <w:p>
      <w:pPr>
        <w:pStyle w:val="Style9"/>
        <w:rPr/>
      </w:pPr>
      <w:r>
        <w:rPr/>
        <w:t>"Космический огонь не есть только та сущность, ИЗ КОТОРОЙ МЫ ИЗВЛЕКАЕМ НАШИ ФОРМЫ". ВОТ ПОЧЕМУ КАЖДАЯ НАША МЫСЛЬ ЕСТЬ СУЩНОСТЬ!</w:t>
      </w:r>
    </w:p>
    <w:p>
      <w:pPr>
        <w:pStyle w:val="Style9"/>
        <w:rPr/>
      </w:pPr>
      <w:r>
        <w:rPr/>
        <w:t>космический огонь есть "все тончайшие ДУХОВНЫЕ ПРОЯВЛЕНИЯ, КОТОРЫЕ УТВЕРЖДАЮТ ЛУЧШИЕ человеческие действия". Уже говорилось, что "огонь" – не только имя существительное (сущность), но и ГЛАГОЛ (действие). Мы часто говорим: "огонь вдохновения", "огонь любви", "огонь познания" ("Урей познания"). У ПАМЯТНИКОВ ГЕРОЯМ ГОРИТ ВЕЧНЫЙ ОГОНЬ подвига. Последнее обстоятельство особенно знаменательно, ибо ПОДВИГ ЯВЛЯЕТСЯ НАИБОЛЕЕ МОЩНЫМ, НАИБОЛЕЕ ЧИСТЫМ ПРОЯВЛЕНИЕМ КОСМИЧЕСКОГО ОГНЯ.</w:t>
      </w:r>
    </w:p>
    <w:p>
      <w:pPr>
        <w:pStyle w:val="Style9"/>
        <w:rPr/>
      </w:pPr>
      <w:r>
        <w:rPr/>
        <w:t>Из всех человеческих действий наиболее впечатляющим был и будет подвиг; из всех человеческих званий наивысшим будет звание ГЕРОЯ – человека, совершившего подвиг. Что дольше всего хранится в памяти народов, в памяти человечества? Имена героев! Исчезают цари и царства, но имена героев живут. Подвиг – это не только проявление мужества, не только проявление самой высокой сознательности, но и явление беспримерной самоотверженности.</w:t>
      </w:r>
    </w:p>
    <w:p>
      <w:pPr>
        <w:pStyle w:val="Style9"/>
        <w:rPr/>
      </w:pPr>
      <w:r>
        <w:rPr/>
        <w:t>Одного любителя шахмат спросили, что его привлекает в этой игре? В шахматной игре ярко выражается поэзия борьбы, и это не может не привлекать, ибо жизнь есть борьба. Навыки шахматиста полезны в жизни каждого дня и особенно в трудные минуты. Но не это главное, нигде, ни в одном виде искусства – нигде так ярко не отражена красота жертвы, как в шахматах. Правильно отнести к гениальным творениям человеческого разума бессмертные партии прославленных шахматистов. Особенно потрясает жертва самой сильной шахматной фигуры – ферзя, или КОРОЛЕВЫ, представительницы Женского Начала, которое всегда, у всех народов, во все века символизировало ЖИЗНЬ. Такую жертву обычно невозможно не принять, иначе король погибнет, в то же время, принимая эту жертву, противник неизбежно проигрывает. Каждый большой шахматист все время должен внимательно следить за действиями противника, чтобы предусмотреть жертву, но очень часто жертва королевы не замечается именно потому, что фигура эта настолько сильна, потеря её настолько катастрофична, что жертва этой фигуры кажется невероятной.</w:t>
      </w:r>
    </w:p>
    <w:p>
      <w:pPr>
        <w:pStyle w:val="Style9"/>
        <w:rPr/>
      </w:pPr>
      <w:r>
        <w:rPr/>
        <w:t>Вечный огонь, горящий у памятников героям, отдавшим свои жизни для победы над врагом, в обычном представлении современников ассоциируется с вечной памятью благодарных потомков. Не отрицая огонь восхищения, все же надо сказать, что такое истолкование не охватывает всю глубину подвига героев.</w:t>
      </w:r>
    </w:p>
    <w:p>
      <w:pPr>
        <w:pStyle w:val="Style9"/>
        <w:rPr/>
      </w:pPr>
      <w:r>
        <w:rPr/>
        <w:t>"Огонь пришел я низвести на землю, и как желал бы, чтобы он уже возгорелся!" – было сказано Христом [Лк. 12, 49]. Вдумайтесь в истинное значение этих великих слов. "ВЕЛИКАЯ ЖЕРТВА" – так назывались Учителя, своим духовным подвигом низводившие на Землю Космический Огонь. Если из всех человеческих действий наибольшим является подвиг, то из всех подвигов наибольшим является подвиг духовный. В нём и наивысшая самоотверженность, и наивысшее мужество, и наивысшая красота, и наивысшая любовь.</w:t>
      </w:r>
    </w:p>
    <w:p>
      <w:pPr>
        <w:pStyle w:val="Style9"/>
        <w:rPr/>
      </w:pPr>
      <w:r>
        <w:rPr/>
        <w:t>Братья человечества отказались от невообразимой человеческим сознанием радости, приняли полную чашу невообразимых страданий ради спасения тех, кто от порога бессмертия устремился в бездну полного и окончательного уничтожения. Великих Учителей человечества распинали на крестах, сжигали на кострах, отдавали на растерзание зверям, четвертовали и отравляли. Не мало есть людей, которые готовы посочувствовать ранам Христа. Но разве люди могут вообразить весь ужас этих страшных страданий, через которые должен был пройти и по сей день проходит утончённейший Дух Великих Учителей ради низведения Космического Огня на Землю, ради соединения огня высших человеческих центров с Божественным Огнем пространства?!</w:t>
      </w:r>
    </w:p>
    <w:p>
      <w:pPr>
        <w:pStyle w:val="Style9"/>
        <w:rPr/>
      </w:pPr>
      <w:r>
        <w:rPr/>
        <w:t>Во главе Братьев Человечества стоит Их Великая Матерь, Которая вдохновляет Их на подвиги низведения Божественной Любви в сознание землян. И, конечно, если каждый Владыка называется Великой Жертвой, то Стоящая во главе Владык Сама является Жертвой Наивеличайшей.</w:t>
      </w:r>
    </w:p>
    <w:p>
      <w:pPr>
        <w:pStyle w:val="Style9"/>
        <w:rPr/>
      </w:pPr>
      <w:r>
        <w:rPr/>
        <w:t>В основе каждого мира лежит жертва Матери, Давшей ему жизнь. Красота подвига, Красота Великой Жертвы каждого Владыки есть навершие Знамени Красоты. Но над этой Красотой сияет Красота Жертвы Владычицы, добровольно заключившей Себя в темницу планетных оболочек, чтобы дать возможность усовершенствования Духа.</w:t>
      </w:r>
    </w:p>
    <w:p>
      <w:pPr>
        <w:pStyle w:val="Style9"/>
        <w:rPr/>
      </w:pPr>
      <w:r>
        <w:rPr/>
        <w:t>Так и в подвиге Космической Матери лежит основание всей Вселенной. Её вечный подвиг дифференцирован в подвиге всех Матерей Миров.</w:t>
      </w:r>
    </w:p>
    <w:p>
      <w:pPr>
        <w:pStyle w:val="Style9"/>
        <w:rPr/>
      </w:pPr>
      <w:r>
        <w:rPr/>
        <w:t>Великая Творческая Сила Огня Матери Мира, пребывающая в сущности каждого Владыки, как и в сущности каждого из нас, проявляется во всём творчестве жизни через свои покровы, через творчество своих Центров, через центры каждого из нас.</w:t>
      </w:r>
    </w:p>
    <w:p>
      <w:pPr>
        <w:pStyle w:val="Style9"/>
        <w:rPr/>
      </w:pPr>
      <w:r>
        <w:rPr/>
        <w:t>Огонь, питающий центры покровов, оболочек, или принципов, наиболее совершенно выражается в духотворчестве – в духовном подвиге.</w:t>
      </w:r>
    </w:p>
    <w:p>
      <w:pPr>
        <w:pStyle w:val="Style9"/>
        <w:rPr/>
      </w:pPr>
      <w:r>
        <w:rPr/>
        <w:t>"Почему (же) земля так расходует свои сокровища (сокровища творческих энергий, объединенных единой творческой энергией своего центра, или ядра)? ведь начало подвига (низведение космического огня) ЕСТЬ ЗАЛОЖЕНИЕ ВСЕХ ЧИСТЫХ НАЧИНАНИЙ". Самых прекрасных устремлений, строительных, эволюционных. Почему же случилось так, что не на строительство, но на разрушение расходуется эволюционная мощь её энергий, или огней?</w:t>
      </w:r>
    </w:p>
    <w:p>
      <w:pPr>
        <w:pStyle w:val="Style9"/>
        <w:rPr/>
      </w:pPr>
      <w:r>
        <w:rPr/>
        <w:t>"Подвиг матери мира (самоотверженно заключившей себя в оболочки миров и сияющей лучами своего творческого огня через ауру этих оболочек) как СИЯНИЕ КОСМОСА (в сиянии всех его видимых и невидимых миров) отражается (в каждом духовном подвиге) в духотворчестве (всех Владык и всех носителей Её Огня). примем закон (Какой Закон? Закон Матери Мира – Закон Жизни) как сокровенный явленный (духовный) подвиг".</w:t>
      </w:r>
    </w:p>
    <w:p>
      <w:pPr>
        <w:pStyle w:val="Style9"/>
        <w:rPr/>
      </w:pPr>
      <w:r>
        <w:rPr/>
        <w:t>"Самоотверженность подвига приобщает дух (человека) к самым высоким проявлениям бытия". Жертвою мы приобщаемся к Жертве Вселенской, лежащей в основании проявленной Вселенной, к Первичной Субстанции, к Всеначальной Энергии, к Единой Жизни.</w:t>
      </w:r>
    </w:p>
    <w:p>
      <w:pPr>
        <w:pStyle w:val="Style9"/>
        <w:rPr/>
      </w:pPr>
      <w:r>
        <w:rPr/>
        <w:t>Человечество живет лишь частью своих центров [см. Б, ПО], иначе говоря, лишь немногими центрами. Почему же не работают все двигатели его летящего в Беспредельность корабля? "полную жизнь может дух выявить, НЕСЯ НА ПУТИ К БЕСПРЕДЕЛЬНОСТИ ЧАШУ САМОПОЖЕРТВОВАНИЯ". Лишь пожертвовавший самую мощную фигуру – ВСЮ СВОЮ ЖИЗНЬ, ВСЕ СВОИ ДЕЙСТВИЯ, ЖЕЛАНИЯ И МЫСЛИ – НИЗВЕДЕНИЮ БОЖЕСТВЕННОГО ОГНЯ ДОСТИГАЕТ СОЕДИНЕНИЯ С ПЛАМЕНЕМ КОСМИЧЕСКИМ. "красота жизни заключается (в этом слиянии) в космическом (творческом) единении (с Иерархией, с Матерью Мира), и основание жизни зиждется на утверждении ПОДВИГА". "Творите героев!" – был завет великого Мыслителя, уходящего от Земли на подвиги в высшей сфере.</w:t>
      </w:r>
    </w:p>
    <w:p>
      <w:pPr>
        <w:pStyle w:val="Heading3"/>
        <w:rPr/>
      </w:pPr>
      <w:r>
        <w:rPr/>
        <w:t>* * *</w:t>
      </w:r>
    </w:p>
    <w:p>
      <w:pPr>
        <w:pStyle w:val="Style9"/>
        <w:rPr/>
      </w:pPr>
      <w:r>
        <w:rPr/>
        <w:t>Непонятно выражение: "В цепи духотворчества..." Говорится о последовательном, связанном проявлении Великих Духов, духовные подвиги Которых были подвигами низведения Космического Огня на Землю.</w:t>
      </w:r>
    </w:p>
    <w:p>
      <w:pPr>
        <w:pStyle w:val="Style9"/>
        <w:rPr/>
      </w:pPr>
      <w:r>
        <w:rPr/>
        <w:t>Нужно высоко подняться над духовной историей человечества, чтобы увидеть, как точно, в соответствии с течением эволюции, созвучно движению высшей гаммы лучей Светил приходили в явленные эпохи, в явленные места Земли Великие Учителя. Цепь состоит из неразрывных звеньев, каждое звено есть круг, круг проявления провозвестия. "Лики Иерархов есть Лики Огня" [см. МО, I, 556; ЖИ, 265]. Духовные подвиги Учителей человечества есть творчество Огня Матери Мира. "С давних пор Матерь Мира посылает на подвиг" [Оз, 2, VIII, 11].</w:t>
      </w:r>
    </w:p>
    <w:p>
      <w:pPr>
        <w:pStyle w:val="Style9"/>
        <w:rPr/>
      </w:pPr>
      <w:r>
        <w:rPr/>
        <w:t>Конечно, духовные достижения неотвратимы, если чаша самоотверженности действительно вознесена. Именно ПОЛНАЯ ЧАША ДАЕТ И ПОЛНОЕ ДОСТИЖЕНИЕ. Кто сколько отдал – тот столько и получит. Но человеческая натура такова, что свой дар люди преувеличивают в тысячу раз, а дар, получаемый за это, преуменьшают во столько же раз. Потому так много недовольных. Но Весы Космоса абсолютно точны. Лишь ступенями самоотверженности восходит дух в сияние Беспредельного Самоотречения.</w:t>
      </w:r>
    </w:p>
    <w:p>
      <w:pPr>
        <w:pStyle w:val="Heading3"/>
        <w:rPr/>
      </w:pPr>
      <w:bookmarkStart w:id="41" w:name="18"/>
      <w:r>
        <w:rPr/>
        <w:t>_</w:t>
      </w:r>
      <w:bookmarkEnd w:id="41"/>
      <w:r>
        <w:rPr/>
        <w:t>_____________________________________________________</w:t>
      </w:r>
    </w:p>
    <w:p>
      <w:pPr>
        <w:pStyle w:val="Heading4"/>
        <w:ind w:left="720" w:right="720" w:hanging="0"/>
        <w:rPr/>
      </w:pPr>
      <w:r>
        <w:rPr/>
        <w:t>§ 118</w:t>
      </w:r>
    </w:p>
    <w:p>
      <w:pPr>
        <w:pStyle w:val="Style9"/>
        <w:rPr/>
      </w:pPr>
      <w:r>
        <w:rPr/>
        <w:t>На знамени Владык указаны три мира: Мир Огненный, Мир Тонкий и Мир Физический (земной); МИР духа, мир души, мир тела (или материи, изучаемой наукой). Дух не имеет непосредственного контакта с [физической] Материей. Слишком далеки полюса Единого Элемента, чтобы соприкоснуться без взрыва. По счастью, великий Тонкий Мир служит благодетельным ПОСРЕДНИКОМ, через который Дух сочетается с Материей. Огромна роль души в динамике общения Начал. Можно сказать: вершина Души есть Дух, а основание её – Материя. И жизнь сама-то есть жизнь посредника – движение души, порождаемое движением притяжения Начал. Стремление духа к соединению с материей, к воплощению для роста и совершенствования сознания и стремление материи к сублимации, к обретению сознания, или разума, закручивают вихрь души, из которого рождается психоформа или, правильнее сказать, психоформы (синоним мыслеформы). Каждая форма имеет начало и конец, каждая форма проходит круг своей жизни. (Чтобы родиться вновь. Отсюда и термин "цепь".) Это рождение и усовершенствование форм, процесс огненного творчества, называется в Учении ПСИХОДИНАМИКОЙ. Основание, или корень, рождающее какое-либо произведение, будь то произведение искусства или произведение в области отношений духов, закладывается психодинамично, то есть рождением психоформы, которая в дальнейшем может получить материальное облачение. Конечно, построение Шестой Расы также идёт психодинамическим путем.</w:t>
      </w:r>
    </w:p>
    <w:p>
      <w:pPr>
        <w:pStyle w:val="Style9"/>
        <w:rPr/>
      </w:pPr>
      <w:r>
        <w:rPr/>
        <w:t>Основа психодинамики – создание мысленных форм. Каждая мыслеформа рождается из вихря притяжения Начал. В сфере посредствующей Души развертывается динамика притяжения Начал, вот почему эта "Мировая Душа" называется также сферой Любви.</w:t>
      </w:r>
    </w:p>
    <w:p>
      <w:pPr>
        <w:pStyle w:val="Style9"/>
        <w:rPr/>
      </w:pPr>
      <w:r>
        <w:rPr/>
        <w:t>"И влечение, и ЛЮБОВЬ между противоположными началами (между мужчиной и женщиной) должны рассматриваться как ПРОЯВЛЕНИЕ КОСМИЧЕСКОГО ЗАКОНА (как его отображение). Истинно, духовно мертв тот, КТО ЛИШЕН ЭТОГО БОЖЕСТВЕННОГО ОГНЯ ВДОХНОВЕНИЯ И ТВОРЧЕСТВА, ВЛОЖЕННОГО В НАС КОСМИЧЕСКИМ ВЕЛЕНИЕМ бытия. К несчастью, до сих пор нет истинного ПОНИМАНИЯ ЭТОЙ МОЩНОЙ ОСНОВЫ КОСМИЧЕСКОГО ПОСТРОЕНИЯ. Люди забыли или, вернее, не хотят признать ВЕЛИКОГО КОСМИЧЕСКОГО ЗНАЧЕНИЯ ЛЮБВИ. (Грубый) материализм нашего века свел ЛЮБОВЬ на уровень ФИЗИОЛОГИЧЕСКОЙ ФУНКЦИИ. ЛЮБОВЬ В НАШЕ ВРЕМЯ, В ЛУЧШЕМ СЛУЧАЕ, ПОНИМАЕТСЯ КАК ЯВЛЕНИЕ психологическое. Но если бы вновь была осознана космичность любви, то в ней стали бы искать её высшего проявления, (как фактора) пробуждения всех ВЫСШИХ ЭМОЦИЙ И ТВОРЧЕСКИХ СПОСОБНОСТЕЙ.</w:t>
      </w:r>
    </w:p>
    <w:p>
      <w:pPr>
        <w:pStyle w:val="Style9"/>
        <w:rPr/>
      </w:pPr>
      <w:r>
        <w:rPr/>
        <w:t>Именно в этом пробуждении и заключается главная ЦЕЛЬ, ГЛАВНЫЙ СМЫСЛ ЛЮБВИ. ЛЮБОВЬ ЕСТЬ ЕДИНАЯ ТВОРЧЕСКАЯ СИЛА. НА ВЫСШИХ ПЛАНАХ БЫТИЯ ВСЕ СОЗДАЕТСЯ МЫСЛЬЮ, НО ДЛЯ ОЖИВОТВОРЕНИЯ ЭТИХ МЫСЛЕОБРАЗОВ НЕОБХОДИМЫ ДВА НАЧАЛА, СОЕДИНЕННЫЕ КОСМИЧЕСКОЙ ЛЮБОВЬЮ.</w:t>
      </w:r>
    </w:p>
    <w:p>
      <w:pPr>
        <w:pStyle w:val="Style9"/>
        <w:rPr/>
      </w:pPr>
      <w:r>
        <w:rPr/>
        <w:t>Много непонимания нагромоздилось вокруг основных понятий двух Начал. Много погрешили религии, и особенно христианская, против величайшего таинства КОСМОСА умалением брака и унижением женщины, своим презрением к любви и провозглашением ОБЕТА БЕЗБРАЧИЯ, ИЛИ МОНАШЕСТВА, ЭТОГО ДУХОВНОГО НИЩЕНСТВА, КАК ВЫСШЕГО ДОСТИЖЕНИЯ ДУХА ЧЕЛОВЕЧЕСКОГО! Это страшное изуверство сказалось тяжкими последствиями, среди которых умерщвление плоти явилось наименьшим злом. Вспомним все преступное ЛИЦЕМЕРИЕ, ВСЕ СТРАШНЫЕ ПОЛОВЫЕ ИЗВРАЩЕНИЯ И ПРЕСТУПЛЕНИЯ, КОТОРЫЕ БЫЛИ ПОРОЖДЕНЫ ЭТИМИ ЗАПРЕТАМИ И ОСУЖДЕНИЯМИ, ИДУЩИМИ ПРОТИВ космического закона. &lt;...&gt; (Сродство душ, или так называемый "законный брак", есть также КОСМИЧЕСКИЙ закон.) правильные сочетания дадут человечеству (столь) необходимое равновесие (Начал). именно страшное прелюбодеяние (разврат) разрушает ЧЕЛОВЕЧЕСТВО И ГРОЗИТ ГИБЕЛЬЮ ВСЕЙ ПЛАНЕТЕ. (Именно потому, что в центре нашей планеты лежит половая энергия, предназначенная быть РЫЧАГОМ земной эволюции, фундаментом разума, ведущего к высшему Разуму. Хаотическое распыление этой основной планетной силы угрожает гибелью планете.)</w:t>
      </w:r>
    </w:p>
    <w:p>
      <w:pPr>
        <w:pStyle w:val="Style9"/>
        <w:rPr/>
      </w:pPr>
      <w:r>
        <w:rPr/>
        <w:t>Правильное понимание великого таинства, уважение к женскому началу переродят мир. (Вот отчего так губительна сущность "мата" – этого кощунственного поругания женского начала, придуманного сатанистами!) Люди должны понять БОЖЕСТВЕННОСТЬ любви в её высочайшем проявлении и также ИСКАТЬ ЗДЕСЬ, НА ЗЕМЛЕ, ЕЕ ОТОБРАЖЕНИЯ. И, конечно, ДАЖЕ САМО ПОТОМСТВО, как ПЛОД ЛЮБВИ, будет много выше потомства (от) случайного совокупления. Потому БРАК ТОЛЬКО РАДИ ПОТОМСТВА ЕСТЬ ЯВЛЕНИЕ БЕЗОБРАЗНОЕ И КОЩУНСТВЕННОЕ.</w:t>
      </w:r>
    </w:p>
    <w:p>
      <w:pPr>
        <w:pStyle w:val="Style9"/>
        <w:rPr/>
      </w:pPr>
      <w:r>
        <w:rPr/>
        <w:t>Мы должны всегда помнить, что ЧЕЛОВЕК есть СУЖДЕННЫЙ СОЗДАТЕЛЬ МИРА, потому ВСЕ ВИДЫ ТВОРЧЕСТВА (необходимые для создания планеты) должны БЫТЬ ВЫЯВЛЕНЫ ЕГО ДУХОВНОЙ СУЩНОСТЬЮ, ЧТО ВОЗМОЖНО ЛИШЬ ПРИ ГОРЕНИИ ВЫСШЕЙ ЛЮБВИ. ЛИШЬ любовь выявляет все скрытые (сокровенные) огни (центров), ТАК В ОСНОВЕ КАЖДОГО ТВОРЧЕСТВА ЛЕЖИТ ВЕЛИКОЕ ПРИТЯЖЕНИЕ, ВЕЛИКАЯ ЛЮБОВЬ! ВСЕ В МИРЕ ЗАВИСИТ ОТ ЛЮБВИ И ДЕРЖИТСЯ ЛЮБОВЬЮ. ЛЮБОВЬ ДОЛЖНА ВЕСТИ К ВЫСШЕМУ ПОСТИЖЕНИЮ.</w:t>
      </w:r>
    </w:p>
    <w:p>
      <w:pPr>
        <w:pStyle w:val="Style9"/>
        <w:rPr/>
      </w:pPr>
      <w:r>
        <w:rPr/>
        <w:t>Как прекрасен ОБРАЗ МАТЕРИ МИРА (Мировой Души)! Сколько красоты, самоотвержения и трагичности в этом величественном Облике! &lt;...&gt; ВСЕ ТВОРЧЕСТВО ЧЕЛОВЕКА, ВСЕ МИСТИЧЕСКИЕ ВОСТОРГИ ЯВЛЯЮТСЯ РЕЗУЛЬТАТОМ ТОЙ ЖЕ ЯВНОЙ ИЛИ СКРЫТОЙ ЛЮБВИ. &lt;...&gt; Для ЧИСТОГО ВСЕ ЧИСТО". Так сказала Урусвати (ПЕИР, I, 373-374).</w:t>
      </w:r>
    </w:p>
    <w:p>
      <w:pPr>
        <w:pStyle w:val="Heading3"/>
        <w:rPr/>
      </w:pPr>
      <w:r>
        <w:rPr/>
        <w:t>* * *</w:t>
      </w:r>
    </w:p>
    <w:p>
      <w:pPr>
        <w:pStyle w:val="Style9"/>
        <w:rPr/>
      </w:pPr>
      <w:r>
        <w:rPr/>
        <w:t>Любовь, Фохат, Психодинамика – все это из одного источника.</w:t>
      </w:r>
    </w:p>
    <w:p>
      <w:pPr>
        <w:pStyle w:val="Style9"/>
        <w:rPr/>
      </w:pPr>
      <w:r>
        <w:rPr/>
        <w:t>Объединение Начал чувством Любви умножает творческие силы партнёров привлечением пространственных творческих сил. И чем сильнее любовь, тем более тонкие энергии привлекаются. При простом сложении сил может быть их увеличение лишь у одного партнёра ЗА счёт ДРУГОГО, но сумма не изменится. Другое дело, если Начала объединяются на основе любви: сумма возрастает за счёт пространственных энергий. Потому психодинамика, как проявление творческих сил любви, нарастает вместе с ростом и утончением любви. Конечно, не только любовь женщины и мужчины, но и всякая любовь привлекает пространственные силы. Так, коллектив воинов умножает свой боевой дух, объединяясь любовью к Родине. Коллектив ученых, объединяясь любовью к знанию, привлекает пространственную мощь, за счёт которой наращивается знание всего коллектива. Новая Страна широко использует силу коллектива, но упускает главное: нужно не насильственное, не механическое объединение, но объединение на основе любви. Правда, в основании каждой любви всегда может быть найдена любовь Начал. "ТОЛЬКО ПУТЕМ ОБЪЕДИНЕНИЯ СОЗДАЮТСЯ ФОРМЫ ПРОСТРАНСТВА".</w:t>
      </w:r>
    </w:p>
    <w:p>
      <w:pPr>
        <w:pStyle w:val="Style9"/>
        <w:rPr/>
      </w:pPr>
      <w:r>
        <w:rPr/>
        <w:t xml:space="preserve">"На высших планах Бытия все создается мыслью, но для оживотворения этих МЫСЛЕОБРАЗОВ (мыслеформ) НЕОБХОДИМЫ ДВА НАЧАЛА, СОЕДИНЕННЫЕ КОСМИЧЕСКОЙ ЛЮБОВЬЮ" (ПЕИР, I, 373). Сочетая смысл этих двух одинаково сокровенных фраз, можно сказать, что ВЕСЬ ПРОЯВЛЕННЫЙ МИР СОСТОИТ ИЗ МИРИАД РАЗЛИЧНЫХ ФОРМ ЖИЗНИ; ОТ САМЫХ МЕЛЬЧАЙШИХ ЭЛЕМЕНТАРНЫХ ЧАСТИЦ, ЧЕРЕЗ СЛОЖНЫЕ КОЛЛЕКТИВНЫЕ ОБРАЗОВАНИЯ, ДО ЕДИНОГО БЕСПРЕДЕЛЬНОГО КОСМОСА – ВСЕ ЭТИ ЖИВУЩИЕ, ПЕРЕВОПЛОЩАЮЩИЕСЯ И НАРОЖДАЮЩИЕСЯ ФОРМЫ ЕСТЬ РАЗЛИЧНЫЕ СОЧЕТАНИЯ ДВУХ НАЧАЛ – ДУХА И материи. Ясно, что никакая форма жизни не может быть выявлена вне материи, так же как никакая хаотическая материя не может получить стройную организацию без сцепляющего её вихря духа. Необходимо понять, что Прегенетическая Материя (точнее, субстанция – корень материи), или Хаос (древних греков), не есть, как это ни кажется парадоксальным, нечто хаотическое. Хаос являет сам по себе стройное единство, подобное, скажем, воде, наполняющей беспредельный океан. Этот океан материи, но без духа, без ветра, без движения, представляет собою беспредельное протяжение безжизненной материи, находящейся в инертном состоянии, в абсолютном покое. Но вот налетает невидимый ветер, animus, pneuma – дыхание, дых, дух, и появляются волны. Нарастают порывы ветра, и нарастают волны. Они мчатся, пенятся, налетают друг на друга, ревут. Появляются первые хаотические формы </w:t>
      </w:r>
      <w:hyperlink w:anchor="f149">
        <w:bookmarkStart w:id="42" w:name="149"/>
        <w:r>
          <w:rPr>
            <w:rStyle w:val="InternetLink"/>
            <w:b/>
            <w:bCs/>
            <w:sz w:val="19"/>
            <w:szCs w:val="19"/>
            <w:vertAlign w:val="superscript"/>
          </w:rPr>
          <w:t>149</w:t>
        </w:r>
      </w:hyperlink>
      <w:bookmarkEnd w:id="42"/>
      <w:r>
        <w:rPr/>
        <w:t>. Ветер усиливается, и появляются уже конкретные формы – это смерчи – "соединение воды и неба", сочетание духа и материи. Нарождаются первые миры. Возникает первое умозрительное представление начала Вселенной.</w:t>
      </w:r>
    </w:p>
    <w:p>
      <w:pPr>
        <w:pStyle w:val="Style9"/>
        <w:rPr/>
      </w:pPr>
      <w:r>
        <w:rPr/>
        <w:t xml:space="preserve">Вода избрана символом Прегенетической Материи потому, что она весома, зрима, ощутима, но БЕСФОРМЕННА и ЕДИНА </w:t>
      </w:r>
      <w:hyperlink w:anchor="f150">
        <w:bookmarkStart w:id="43" w:name="150"/>
        <w:r>
          <w:rPr>
            <w:rStyle w:val="InternetLink"/>
            <w:b/>
            <w:bCs/>
            <w:sz w:val="19"/>
            <w:szCs w:val="19"/>
            <w:vertAlign w:val="superscript"/>
          </w:rPr>
          <w:t>150</w:t>
        </w:r>
      </w:hyperlink>
      <w:bookmarkEnd w:id="43"/>
      <w:r>
        <w:rPr/>
        <w:t>. А ветер был избран символом духа потому, что сам по себе он не видим, но его движение познается по тем формам, которые он извлекает из монолитного единства воды. Воздух может быть холодным и горячим. Если он слишком горяч, если в нём много ОГНЯ, вода превращается в пар, поднимается вверх и исчезает в небе. Если воздух слишком холоден, вода кристаллизуется и превращается в лед. Сначала монолитный, но уже твердый и неподвижный. Потом лед разламывается на куски, каждый из которых отличается от другого.</w:t>
      </w:r>
    </w:p>
    <w:p>
      <w:pPr>
        <w:pStyle w:val="Style9"/>
        <w:rPr/>
      </w:pPr>
      <w:r>
        <w:rPr/>
        <w:t>Мы знаем множество названий воды: океан, море, озеро, река, ручей, бассейн, капля и т. д. Такая дифференциация единой воды обусловлена той формой сосуда, в который эта вода заключена. Так можно представить, как Единая Жизнь, символизированная Водой, дифференцируется на индивидуальные жизни. Но только сосудами будет не материя, а спиральное движение духа, втягивающее инертные частицы в вихрь своего вращения. Приведем колесо в движение. Через некоторое время, благодаря силам сопротивления, оно остановится. Сопротивление атмосферы и трение, обусловленное весом, останавливают колесо. Но если колесо привести в движение в космическом корабле или в межпланетном пространстве, оно будет вращаться так, как вращаются миры. Не требуется, чтобы наш "ветер", или вихрь, действовал постоянно; чтобы заставить частицу вращаться, достаточно одного удара духа, одного-единственного импульса. Скорость, сообщенная спутнику, выведет его на орбиту вокруг Солнца и сделает его планетой.</w:t>
      </w:r>
    </w:p>
    <w:p>
      <w:pPr>
        <w:pStyle w:val="Style9"/>
        <w:rPr/>
      </w:pPr>
      <w:r>
        <w:rPr/>
        <w:t>Каждая мыслеформа (называемая в Учении иногда психоформой) являет отдаленное, но все же некоторое умозрительное сходство со спутником, запущенным в околосолнечное пространство. Первое время она движется по орбите круга жизни за счёт сообщенной ей скорости движения, но затем, развивая эгоцентризм и обретая самосознание, она развивает центробежное стремление и приобретает способность вечного движения, или вечной жизни</w:t>
      </w:r>
      <w:hyperlink w:anchor="_ftn12">
        <w:bookmarkStart w:id="44" w:name="_ftnref12"/>
        <w:r>
          <w:rPr>
            <w:rStyle w:val="InternetLink"/>
          </w:rPr>
          <w:t>[11]</w:t>
        </w:r>
      </w:hyperlink>
      <w:bookmarkEnd w:id="44"/>
      <w:r>
        <w:rPr/>
        <w:t>.</w:t>
      </w:r>
    </w:p>
    <w:p>
      <w:pPr>
        <w:pStyle w:val="Style9"/>
        <w:rPr/>
      </w:pPr>
      <w:r>
        <w:rPr/>
        <w:t>Великая Материя, дающая своё лоно для жизни каждой дифференциации духа, предоставляет частицу своего тела вихрю духа и в дальнейшем предоставляет все необходимое для роста и развития новорожденной формы. "Кормилица Вак питает своего новорожденного телка".</w:t>
      </w:r>
    </w:p>
    <w:p>
      <w:pPr>
        <w:pStyle w:val="Style9"/>
        <w:rPr/>
      </w:pPr>
      <w:r>
        <w:rPr/>
        <w:t>Наше физическое тело предоставлено нашему духу физическим планом Земли. Человечество есть высшее выражение физической материи. Матерью нашего физического тела является женщина, Женское Начало, применительно к человечеству – коллектив женщин. Потому этот коллектив и называется Матерью Человечества.</w:t>
      </w:r>
    </w:p>
    <w:p>
      <w:pPr>
        <w:pStyle w:val="Style9"/>
        <w:rPr/>
      </w:pPr>
      <w:r>
        <w:rPr/>
        <w:t>Наше астральное тело предоставлено нашему духу астральным планом Земли, астральной материей, или Астральным Светом – Матерью Астрального плана</w:t>
      </w:r>
      <w:hyperlink w:anchor="_ftn13">
        <w:bookmarkStart w:id="45" w:name="_ftnref13"/>
        <w:r>
          <w:rPr>
            <w:rStyle w:val="InternetLink"/>
          </w:rPr>
          <w:t>[12]</w:t>
        </w:r>
      </w:hyperlink>
      <w:bookmarkEnd w:id="45"/>
      <w:r>
        <w:rPr/>
        <w:t>.</w:t>
      </w:r>
    </w:p>
    <w:p>
      <w:pPr>
        <w:pStyle w:val="Style9"/>
        <w:rPr/>
      </w:pPr>
      <w:r>
        <w:rPr/>
        <w:t>Наше ментальное тело предоставлено нашему духу Ментальной Матерью.</w:t>
      </w:r>
    </w:p>
    <w:p>
      <w:pPr>
        <w:pStyle w:val="Style9"/>
        <w:rPr/>
      </w:pPr>
      <w:r>
        <w:rPr/>
        <w:t>Наше буддхическое тело предоставлено нашему духу Буддхической Матерью, уже являющейся Матерью всей Солнечной Системы.</w:t>
      </w:r>
    </w:p>
    <w:p>
      <w:pPr>
        <w:pStyle w:val="Style9"/>
        <w:rPr/>
      </w:pPr>
      <w:r>
        <w:rPr/>
        <w:t>И, наконец, наш Атман предоставлен нам нашей Атмической Матерью, или Беспредельностью.</w:t>
      </w:r>
    </w:p>
    <w:p>
      <w:pPr>
        <w:pStyle w:val="Style9"/>
        <w:rPr/>
      </w:pPr>
      <w:r>
        <w:rPr/>
        <w:t>Часть наших низших тел, или принципов, предоставляется нашему духу временно, часть верхних (высших) принципов – навсегда. Это триада – Атма, Буддхи, Высший Манас – Солнечная троица. Низшая, нижняя триада – кама-манас, кама-рупа, линга шарира – лунная троица. В другой терминологии: низший манас, астральный ум, или интеллект + высший астрал, тело страстей и желаний + эфирный двойник, жизненное тело – резервуар праны-энергии физической жизни. Физическое тело не является принципом, ибо оно просто упаковка всех тел, или футляр, но, ввиду того, что оно является аппаратом для проявления духа на физическом плане, оно также иногда причисляется к принципам. Таким образом, наши тела, или принципы, являющиеся элементами нашей сущности, предоставлены нам двумя матерями – Лунной и Солнечной. Но сама по себе Лунная Матерь, или Лунная Богиня, является лишь дифференциацией Солнечной Матери, которая в свою очередь является дифференциацией Беспредельной Матери, Акаши, или Мулапракрити.</w:t>
      </w:r>
    </w:p>
    <w:p>
      <w:pPr>
        <w:pStyle w:val="Style9"/>
        <w:rPr/>
      </w:pPr>
      <w:r>
        <w:rPr/>
        <w:t>Чтобы жить, человеческое тело должно питаться воздухом, водой и твердой пищей, представленной минеральными веществами, телами растений и животных. В действительности, чтобы жить, физическое тело человека должно питаться праной. Прана извлекается из воздуха, из минералов, из растений, из животных. Но прана, извлекаемая из воздуха, отличается от праны, извлекаемой из минералов, растений и животных. Даже жизненная сила различных водоемов различна, иначе говоря, индивидуализирована.</w:t>
      </w:r>
    </w:p>
    <w:p>
      <w:pPr>
        <w:pStyle w:val="Style9"/>
        <w:rPr/>
      </w:pPr>
      <w:r>
        <w:rPr/>
        <w:t>Сейчас нет массового людоедства. Но если встать на позиции современных ученых-диетологов, то следует признать, что идеальной пищей для человека должно быть человеческое тело. Немного хуже, но все же весьма качественным питанием должно быть тело животных (или продукты этого тела – молоко, масло и т. д.). Третьеразрядным питанием будет питание растительное, и на последнем месте – питание минеральное ([поваренная] соль, металлы, соли [различных элементов] и т. д.). Но почему-то человеческие тела не употребляются в пищу. Почему-то во время войны, когда целые гигантские армии могли бы снабжаться человеческим мясом, трупы не едят. Соображения гуманности? Но ведь гуманность не мешает людям воевать. Не так давно на островах южных морей люди не только пожирали трупы врагов, но и войны затевали именно для того, чтобы досыта наедаться человеческим мясом. Тигр, однажды вкусивший человеческого мяса, становится постоянным поклонником этого рода пищи, предпочитая её всем другим. Почему же люди не питаются человечиной, хотя они строят своё существование на принципах рационального использования жизненных ресурсов?</w:t>
      </w:r>
    </w:p>
    <w:p>
      <w:pPr>
        <w:pStyle w:val="Style9"/>
        <w:rPr/>
      </w:pPr>
      <w:r>
        <w:rPr/>
        <w:t>Именно из [соображений] целесообразности, больше чем из гуманности, люди интуитивно не употребляют в пищу человеческое мясо. Даже гитлеровские фашисты, воплотившие в себе сверхчеловеческую рациональность, не ели трупы врагов, хотя и варили из них мыло, использовали волосы, кости и кожу.</w:t>
      </w:r>
    </w:p>
    <w:p>
      <w:pPr>
        <w:pStyle w:val="Style9"/>
        <w:rPr/>
      </w:pPr>
      <w:r>
        <w:rPr/>
        <w:t>В чём же заключается нецелесообразность питания человеческими трупами? В опасности смешения сущностей. Прана, извлекаемая из трупов, особенно из КРОВИ, содержит индивидуализированную жизненную силу сущности, когда-то оживлявшей тело.</w:t>
      </w:r>
    </w:p>
    <w:p>
      <w:pPr>
        <w:pStyle w:val="Style9"/>
        <w:rPr/>
      </w:pPr>
      <w:r>
        <w:rPr/>
        <w:t>Сущность почти каждого человека содержит в себе сильнейшие отрицательные элементы, или энергии. Значительная часть этих энергий сцепляется со всеми клетками человеческого организма. Через желудочно-кишечный тракт [людоеда], через кровь и лимфу эти энергии или их преображенные элементы усваиваются его организмом и благодаря своей утонченности могут проникать не только в астральный принцип, но и выше. Человек, питающийся мясом человека, подвергается мощной инфекции отрицательной стороны той сущности, которая обитала в теле последнего. Медицина рекомендует женское молоко и сперму здоровых молодых людей, совершенно не учитывая опасности смешения сущностей. Хорошо известно, что животные не заражаются многими страшными человеческими болезнями. Но человек человеку передает инфекцию легко.</w:t>
      </w:r>
    </w:p>
    <w:p>
      <w:pPr>
        <w:pStyle w:val="Style9"/>
        <w:rPr/>
      </w:pPr>
      <w:r>
        <w:rPr/>
        <w:t>С точки зрения всего сказанного можно рассмотреть питание трупами животных и рыб в том числе. Животные редко бывают больными. Кроме того, санитарный надзор сейчас на высоте. Процент заболевания бруцеллезом и паразитарных заражений в результате питания продуктами животных и их трупами незначителен. Но нынешняя наука совершенно игнорирует важнейший факт, противопоказующий мясное питание. Ступени эволюции человека и животных хотя и находятся рядом, но все же весьма далеки по степени утончения психической энергии. Люди кричат: "Зверь, животное, скотина, свинья, волк, свинство..." – все эти эпитеты выражают животные качества, которые всасываются в животный принцип мясоедов с кровью животных, с её элементами и энергиями. Огрубение людей, их выраженный животизм в значительной мере обязан мясному питанию. Многие делают различие между мясом животных и мясом рыб. Какой же животизм могут передавать эманации крови рыб? Эти быстрые, изящные существа, какими пороками они могут снабжать через свою кровь человека? Но мы любим выражение "акулы капитализма". Подлинное качество психической энергии акул в совершенно равной мере свойственно всем рыбам. Разве какой-либо человек, не задумываясь пожирающий счастье ближнего для удовлетворения своих потребностей, не напоминает рыбу, бесцеремонно пожирающую себе подобных, но более слабых?</w:t>
      </w:r>
    </w:p>
    <w:p>
      <w:pPr>
        <w:pStyle w:val="Style9"/>
        <w:rPr/>
      </w:pPr>
      <w:r>
        <w:rPr/>
        <w:t>Вампиризм – страшное свойство, хотя и выражает сущность многих любителей крови, мясоедов и рыбоедов, но в свою очередь развивается в людях за счёт питания мясом и рыбой.</w:t>
      </w:r>
    </w:p>
    <w:p>
      <w:pPr>
        <w:pStyle w:val="Style9"/>
        <w:rPr/>
      </w:pPr>
      <w:r>
        <w:rPr/>
        <w:t>Обратите внимание, все особенно пристрастные к питанию кровавой пищей являются носителями всех прочих видов вампиризма – пожирания чужой психической энергии, пожирания времени и внимания ближних.</w:t>
      </w:r>
    </w:p>
    <w:p>
      <w:pPr>
        <w:pStyle w:val="Style9"/>
        <w:rPr/>
      </w:pPr>
      <w:r>
        <w:rPr/>
        <w:t>Мать выражена в животном мире особенно ярко. Во всех царствах и проявлениях природы можно наблюдать различные градации Женского Начала Земли. Даже в ручьях и реках, даже в скалах и пустынях можно находить дыхание Матери Земли, [древнее] учение о нимфах и дакинях когда-нибудь (и не в столь отдаленные времена) станет научным фактом, и [это явится] блестящим достижением науки. Конечно, все это будет иметь строго научные названия, как и все достояние далеких веков, ныне открываемое, подобно открытию Америки, и будет одето в современные пиджаки и мини-юбки.</w:t>
      </w:r>
    </w:p>
    <w:p>
      <w:pPr>
        <w:pStyle w:val="Style9"/>
        <w:rPr/>
      </w:pPr>
      <w:r>
        <w:rPr/>
        <w:t> </w:t>
      </w:r>
    </w:p>
    <w:p>
      <w:pPr>
        <w:pStyle w:val="Style9"/>
        <w:rPr/>
      </w:pPr>
      <w:r>
        <w:rPr/>
        <w:t>Прежде мы [символически] изображали Космический Магнит [в виде подковы] полюсами вниз.</w:t>
      </w:r>
    </w:p>
    <w:p>
      <w:pPr>
        <w:pStyle w:val="Style9"/>
        <w:rPr/>
      </w:pPr>
      <w:r>
        <w:rPr/>
        <w:t>Теперь же можем представить его в обратном положении [см. рис. 16].</w:t>
      </w:r>
    </w:p>
    <w:p>
      <w:pPr>
        <w:pStyle w:val="Style9"/>
        <w:jc w:val="center"/>
        <w:rPr/>
      </w:pPr>
      <w:r>
        <w:rPr/>
      </w:r>
    </w:p>
    <w:p>
      <w:pPr>
        <w:pStyle w:val="Style9"/>
        <w:rPr/>
      </w:pPr>
      <w:r>
        <w:rPr/>
        <w:t>Где плюс – будет корень Духа, минус – корень Материи, а связующая средняя часть – та сфера Природы, где бушует жизнь, порожденная слиянием Духа и Материи.</w:t>
      </w:r>
    </w:p>
    <w:p>
      <w:pPr>
        <w:pStyle w:val="Style9"/>
        <w:rPr/>
      </w:pPr>
      <w:r>
        <w:rPr/>
        <w:t>Конечно, самым правильным было бы представление Космического Магнита в виде круга [см. рис. 17].</w:t>
      </w:r>
    </w:p>
    <w:p>
      <w:pPr>
        <w:pStyle w:val="Style9"/>
        <w:jc w:val="center"/>
        <w:rPr/>
      </w:pPr>
      <w:r>
        <w:rPr/>
      </w:r>
    </w:p>
    <w:p>
      <w:pPr>
        <w:pStyle w:val="Heading3"/>
        <w:rPr/>
      </w:pPr>
      <w:r>
        <w:rPr/>
        <w:t>* * *</w:t>
      </w:r>
    </w:p>
    <w:p>
      <w:pPr>
        <w:pStyle w:val="Style9"/>
        <w:rPr/>
      </w:pPr>
      <w:r>
        <w:rPr/>
        <w:t>Один сердобольный домовладелец, видя, что некто не может найти себе жилище, предоставил ему квартиру в своём доме. Квартира была очень красиво отделана, со всеми удобствами и даже меблирована. Потом он уехал на несколько лет, и когда вернулся, посетил квартиранта. Он застал принадлежащую ему квартиру в ужасном состоянии. Изуродованы стены и полы, разбиты стекла окон, сломана мебель... Страшная грязь везде. Никогда не мывшийся туалет с забитой канализацией невыносимо пахнет, на кухне, в жирных пятнах, зловоние разложившейся по всем углам пищи. Гостиная, заваленная окурками, мебель с прожженной тканью, стулья с поломанными ножками, спальня с грязной, незастеленной постелью и кругом валяющимися грязными тряпками... Невозможно описать, что увидел сердобольный домовладелец! Как жил тут квартирант?! Мы говорим о квартире, предоставленной духу Матерью Мира, о рядовом человеческом теле, предоставленном для жизни на Земле, для познавания и совершенствования.</w:t>
      </w:r>
    </w:p>
    <w:p>
      <w:pPr>
        <w:pStyle w:val="Style9"/>
        <w:rPr/>
      </w:pPr>
      <w:r>
        <w:rPr/>
        <w:t>Подойди и взгляни на себя в зеркало как бы в первый раз. Видишь себя?! Нет, видишь помещение, предоставленное тебе Матерью Мира. Ты привык считать, что тело твоё – это ты. Какое заблуждение. Более зрячие считают, что тело – это не они, но считают его своей неотъемлемой собственностью. Это заблуждение! Тело – это собственность Матери Мира, сердобольно предоставившей часть своей сущности для совершенствования духа, жаждущего физической жизни. И что делают люди с драгоценным даром Матери Земли?! Как они обходятся с предоставленным им помещением?!</w:t>
      </w:r>
    </w:p>
    <w:p>
      <w:pPr>
        <w:pStyle w:val="Heading3"/>
        <w:rPr/>
      </w:pPr>
      <w:r>
        <w:rPr/>
        <w:t>* * *</w:t>
      </w:r>
    </w:p>
    <w:p>
      <w:pPr>
        <w:pStyle w:val="Style9"/>
        <w:rPr/>
      </w:pPr>
      <w:r>
        <w:rPr/>
        <w:t>Если один имеет то, что нужно другому, а второй имеет то, что нужно первому, то между ними непременно возникнет стремление обменяться, это стремление к обмену лежит в основании притяжения начал. Сделаем физический опыт: возьмём две пробочки и проткнем их стальными булавками. Намагнитим булавки разными полюсами магнита и опустим пробочки в сосуд с водой. Пробки начнут двигаться навстречу друг другу- Потом они соединятся, и движение прекратится. Разъединим их, и явление повторится.</w:t>
      </w:r>
    </w:p>
    <w:p>
      <w:pPr>
        <w:pStyle w:val="Style9"/>
        <w:rPr/>
      </w:pPr>
      <w:r>
        <w:rPr/>
        <w:t>Возьмём оголенные концы электрических проводов и соединим их. Получится так называемое короткое замыкание, сопровождающееся искрой, вспышкой, или проявлением огня. Искра будет следствием нагрева частиц воздуха в области соединения проводов. Если же между проводами поместить достаточно длинную спирально намотанную проволоку, замыкания не произойдёт. Спираль будет равномерно нагревать окружающий воздух и близлежащие предметы. Соединение начал породит явление электрической печки, на которой можно готовить пищу. Между проводами можно поместить электродвигатель, вмонтированный в какой-либо рабочий агрегат, который будет очищать воздух, или всасывать пыль, или стирать белье...</w:t>
      </w:r>
    </w:p>
    <w:p>
      <w:pPr>
        <w:pStyle w:val="Style9"/>
        <w:rPr/>
      </w:pPr>
      <w:r>
        <w:rPr/>
        <w:t>Так притяжение Начал может производить любую полезную работу, которая может быть дифференцирована на множество подразделений, когда уже становится трудным найти основной движущий рычаг, но им будет или дифференцированный, или непосредственный порыв к объединению. Так этот порыв, или стремление к слиянию, является основным рычагом психодинамики, рождающей видимое и невидимое творчество.</w:t>
      </w:r>
    </w:p>
    <w:p>
      <w:pPr>
        <w:pStyle w:val="Heading3"/>
        <w:rPr/>
      </w:pPr>
      <w:r>
        <w:rPr/>
        <w:t>* * *</w:t>
      </w:r>
    </w:p>
    <w:p>
      <w:pPr>
        <w:pStyle w:val="Style9"/>
        <w:rPr/>
      </w:pPr>
      <w:r>
        <w:rPr/>
        <w:t>"ПРИЧИНА ЧЕЛОВЕЧЕСКОГО НЕДУГА" В НЕПОСЛЕДОВАТЕЛЬНОСТИ устремлений. Заболевание человечества заключается в падении духовности. На данном этапе эволюции (духа из материи) люди должны идти путем духовного утончения, потому падение духовности приводит к огрубению. Вместо утончения, или восхождения, происходит возвращение к животным формам жизни. Люди погрязли в телесно-астральных вожделениях. Посмотрим, к чему стремятся люди: "in vino veritas"</w:t>
      </w:r>
      <w:hyperlink w:anchor="_ftn14">
        <w:bookmarkStart w:id="46" w:name="_ftnref14"/>
        <w:r>
          <w:rPr>
            <w:rStyle w:val="InternetLink"/>
          </w:rPr>
          <w:t>[13]</w:t>
        </w:r>
      </w:hyperlink>
      <w:bookmarkEnd w:id="46"/>
      <w:r>
        <w:rPr/>
        <w:t>, "веселие Руси есть пити". Статистика говорит, что половина человечества не доедает, ежедневно 50 000 человек умирает от голода, но множество людей обжирается и болеет от переедания. Та же статистика говорит о том, что пробуждение половых влечений с каждым десятилетием наступает все раньше и раньше. Ещё не имея экономических возможностей создать базу для семьи, ещё имея впереди годы обучения, юноши и девушки устанавливают половые связи. Спорадические, беспорядочные совокупления становятся массовым явлением среди молодёжи, которой ещё нужны годы и годы, чтобы достичь возраста, разрешающего вступить в брак. Достигшие этого возраста очень часто являются, из-за заболеваний в половой сфере, людьми уже непригодными к браку. Начинаются семейные трагедии, переходящие в трагедии общественные. Привыкшие к легким, беспорядочным связям молодые люди, вступая в брак, не могут оказать должного отпора неизбежному натиску сил разрушения, которому подвергается семья, когда проходят дурманы медовых месяцев и медовых лет, когда начинается проза жизни: пеленки, муки деторождения и воспитания, давление материального пресса, возрастающего с увеличением количества детей. Семьи, основанные только на эротических эмоциях, легко разрушаются. Аборты калечат женщин, мужчины запутываются в бесконечных алиментах. Венерические болезни, неизбежные спутники разврата, калечат отцов и матерей, а в результате наступает вырождение народов.</w:t>
      </w:r>
    </w:p>
    <w:p>
      <w:pPr>
        <w:pStyle w:val="Style9"/>
        <w:rPr/>
      </w:pPr>
      <w:r>
        <w:rPr/>
        <w:t>Но даже там, где семьи сохраняют относительную прочность, где сдерживается наркомания, которая часто является спутником страсти, там отмечается стремление к излишней роскоши, к излишнему комфорту, к накоплению вещей.</w:t>
      </w:r>
    </w:p>
    <w:p>
      <w:pPr>
        <w:pStyle w:val="Style9"/>
        <w:rPr/>
      </w:pPr>
      <w:r>
        <w:rPr/>
        <w:t>Когда достигнуто это "материальное благополучие", начинаются празднования дней рождения, попойки по случаю праздников и даже просто выходных дней. Эти угарные пиры – рассадники наркомании, пошлости и разврата – являются пределом мечтания большинства. Они же порождают стремление каждый день превращать в праздник, когда на труд начинают смотреть только как на печальную необходимость заработать средства для увеселения.</w:t>
      </w:r>
    </w:p>
    <w:p>
      <w:pPr>
        <w:pStyle w:val="Style9"/>
        <w:rPr/>
      </w:pPr>
      <w:r>
        <w:rPr/>
        <w:t>Падение пятой расы развивается в полном соответствии с ходом истории и будет катастрофически ускоряться. Но из недр человечества будет формироваться Новая Раса. В противовес самолюбивому самоуслаждению будет провозглашаться подвиг; в противовес разврату – самая возвышенная любовь; в противовес превращению Земли в отравленную пустыню будет поставлено процветание пустынь, превращение болот в плодородные пашни; в противовес стремлению к роскоши – духовное усовершенствование. Может быть, такая духовная раса состоится, и Земля будет спасена. Города и страны пирующих наркоманов и развратников будут разрушены землетрясениями и погружены на дно океанов, в полном соответствии с Космическими Законами, а на чистой почве начнут свою жизнь новые, чистые, устремленные к духу народы. Положение Земли крайне тяжелое, но все же не столь безнадежное. Не углубляясь в описание внешних событий, мы хотим заглянуть в основные причины происходящего: ОСНОВНОЕ БЕДСТВИЕ ЧЕЛОВЕЧЕСТВА, ПРИЧИНА ЕГО ДЕГЕНЕРАЦИИ, ТО ЕСТЬ ВОЗВРАЩЕНИЕ К ЖИВОТНОМУ СОСТОЯНИЮ, ИЛИ ОГРУБЕНИЕ, ИСХОДИТ ИЗ ОДНОГО ГЛАВНОГО КОРНЯ – ОГРУБЕНИЯ ОТНОШЕНИЙ МЕЖДУ НАЧАЛАМИ, МЕЖДУ НОСИТЕЛЯМИ ПРИНЦИПОВ ДУХА И МАТЕРИИ, МЕЖДУ МУЖЧИНАМИ И ЖЕНЩИНАМИ; главным заболеванием человечества является огрубение любви, что в свою очередь вызвано порабощением и унижением женщины, унижением матери мира.</w:t>
      </w:r>
    </w:p>
    <w:p>
      <w:pPr>
        <w:pStyle w:val="Style9"/>
        <w:rPr/>
      </w:pPr>
      <w:r>
        <w:rPr/>
        <w:t>Любовь есть единая творческая сила. Падение и восхождение человечества есть падение и восхождение его творчества, отсюда становится ясным, почему возвышенная любовь рождает возвышенное духовное творчество и почему при огрубении любви наступает дегенерация народов.</w:t>
      </w:r>
    </w:p>
    <w:p>
      <w:pPr>
        <w:pStyle w:val="Style9"/>
        <w:rPr/>
      </w:pPr>
      <w:r>
        <w:rPr/>
        <w:t>Что представляет собою человек? Чем он отличается от животного? Он так же дышит, ест и пьет, так же размножается, но в отличие от животного человек является носителем творческого разума. Человеческий разум творит под влиянием двух притяжений – высокого и низкого. Человек, или пятый принцип, находится между ШЕСТЫМ и четвёртым принципами. В человеческом сознании идёт постоянная борьба между возвышенными устремлениями и низкими побуждениями. Человек, или пятый принцип Природы, есть арена, где идёт напряженная борьба между зверем и Ангелом. В зависимости от результатов этой борьбы, человек или восходит ступенями эволюции, или опускается, иначе говоря, впадает в животизм и звериный эгоизм. Для облегчения понимания рассмотрим схему [представленную на рисунке 18].</w:t>
      </w:r>
    </w:p>
    <w:p>
      <w:pPr>
        <w:pStyle w:val="Style9"/>
        <w:jc w:val="center"/>
        <w:rPr/>
      </w:pPr>
      <w:r>
        <w:rPr/>
      </w:r>
    </w:p>
    <w:p>
      <w:pPr>
        <w:pStyle w:val="Style9"/>
        <w:jc w:val="center"/>
        <w:rPr/>
      </w:pPr>
      <w:r>
        <w:rPr/>
        <w:t>Духовность (Космическая Любовь)</w:t>
      </w:r>
    </w:p>
    <w:p>
      <w:pPr>
        <w:pStyle w:val="Style9"/>
        <w:jc w:val="center"/>
        <w:rPr/>
      </w:pPr>
      <w:r>
        <w:rPr/>
        <w:t>Высший Манас ("Мыслитель")</w:t>
      </w:r>
    </w:p>
    <w:p>
      <w:pPr>
        <w:pStyle w:val="Style9"/>
        <w:jc w:val="center"/>
        <w:rPr/>
      </w:pPr>
      <w:r>
        <w:rPr/>
        <w:t>Кама-манас (интеллект, низший разум)</w:t>
      </w:r>
    </w:p>
    <w:p>
      <w:pPr>
        <w:pStyle w:val="Style9"/>
        <w:jc w:val="center"/>
        <w:rPr/>
      </w:pPr>
      <w:r>
        <w:rPr/>
        <w:t>Животизм (животная страсть)</w:t>
      </w:r>
    </w:p>
    <w:p>
      <w:pPr>
        <w:pStyle w:val="Style9"/>
        <w:jc w:val="center"/>
        <w:rPr/>
      </w:pPr>
      <w:r>
        <w:rPr/>
        <w:t>Рис. 18</w:t>
      </w:r>
    </w:p>
    <w:p>
      <w:pPr>
        <w:pStyle w:val="Style9"/>
        <w:rPr/>
      </w:pPr>
      <w:r>
        <w:rPr/>
        <w:t>Интеллект. Учёные [например, думают]: как добыть больше нефти, золота, создать новые машины, синтетику. Уровень большинства не поднимается выше этой черты. Низший разум. Думает, как достать больше пищи, вина, удовлетворить страсть, создать комфорт.</w:t>
      </w:r>
    </w:p>
    <w:p>
      <w:pPr>
        <w:pStyle w:val="Style9"/>
        <w:rPr/>
      </w:pPr>
      <w:r>
        <w:rPr/>
        <w:t>Эта схема помогает уяснить важный момент при изучении Сокровенного: существование двух Манасов, Высшего и низшего, в то же время хорошо известно, что существует лишь единый ПЯТЫЙ ПРИНЦИП – МАНАС. Схема наглядно показывает неразрывную связь Манаса с шестым и четвёртым принципами. Сам по себе Манас, как дух, не имеет самостоятельного проявления, он может проявиться только через шестой или четвёртый принцип. "Он существует и в то же время не существует".</w:t>
      </w:r>
    </w:p>
    <w:p>
      <w:pPr>
        <w:pStyle w:val="Style9"/>
        <w:rPr/>
      </w:pPr>
      <w:r>
        <w:rPr/>
        <w:t>Он есть инструмент творчества, творящий или притяжением к шестому принципу, или притяжением к четвёртому принципу. Силами Божественной Любви или силами страсти.</w:t>
      </w:r>
    </w:p>
    <w:p>
      <w:pPr>
        <w:pStyle w:val="Style9"/>
        <w:rPr/>
      </w:pPr>
      <w:r>
        <w:rPr/>
        <w:t>Можно встретить утверждение, что Высший Манас управляется Венерой. Это так и в то же время не так. Астрологически утверждается, что Манас, или Меркурий, не имеет своего цвета, он многоцветен, потому что окрашивается тем знаком, в котором пребывает, или той планетой, с которой аспектируется. Венера – это Буддхи, а Высший Разум это та часть разума, которая вдохновляется Буддхи. Потому присутствие Венеры в деятельности Высшего Разума неоспоримо, и в то же время Высший Разум – не Венера, но он есть та часть Меркурия [Манаса], которая соединена с Венерой [Буддхи].</w:t>
      </w:r>
    </w:p>
    <w:p>
      <w:pPr>
        <w:pStyle w:val="Style9"/>
        <w:rPr/>
      </w:pPr>
      <w:r>
        <w:rPr/>
        <w:t xml:space="preserve">То же самое, только в обратном порядке, можно сказать и о низшем разуме: это не Марс, не Кама, но та часть Меркурия [манаса], в которой действует динамическая энергия марсиальной страсти </w:t>
      </w:r>
      <w:hyperlink w:anchor="f151">
        <w:bookmarkStart w:id="47" w:name="151"/>
        <w:r>
          <w:rPr>
            <w:rStyle w:val="InternetLink"/>
            <w:b/>
            <w:bCs/>
            <w:sz w:val="19"/>
            <w:szCs w:val="19"/>
            <w:vertAlign w:val="superscript"/>
          </w:rPr>
          <w:t>151</w:t>
        </w:r>
      </w:hyperlink>
      <w:bookmarkEnd w:id="47"/>
      <w:r>
        <w:rPr/>
        <w:t>.</w:t>
      </w:r>
    </w:p>
    <w:p>
      <w:pPr>
        <w:pStyle w:val="Style9"/>
        <w:rPr/>
      </w:pPr>
      <w:r>
        <w:rPr/>
        <w:t>Разум движим единым рычагом – единой творческой энергией любви, но любовь эта имеет высшим полюсом Венеру, а низшим – страсть, или Марс. Марс – это прошлое. Венера – это будущее. Страсть трансмутируется в возвышенную человеческую любовь, являющуюся отражением Космической Любви (Буддхи), притяжением к "дальнему миру", к Венере.</w:t>
      </w:r>
    </w:p>
    <w:p>
      <w:pPr>
        <w:pStyle w:val="Style9"/>
        <w:rPr/>
      </w:pPr>
      <w:r>
        <w:rPr/>
        <w:t>Почему же Высший Манас ассоциируется с Юпитером? Потому что сила Юпитера подобна соединению сил Меркурия и Венеры.</w:t>
      </w:r>
    </w:p>
    <w:p>
      <w:pPr>
        <w:pStyle w:val="Style9"/>
        <w:rPr/>
      </w:pPr>
      <w:r>
        <w:rPr/>
        <w:t>Теперь мы можем понять, что возвышение или утончение любви между Началами ведет человеческое творчество к Юпитеру и Венере, в то время как огрубение этих отношений заставляет творчество падать в сферу притяжения Марса.</w:t>
      </w:r>
    </w:p>
    <w:p>
      <w:pPr>
        <w:pStyle w:val="Style9"/>
        <w:rPr/>
      </w:pPr>
      <w:r>
        <w:rPr/>
        <w:t>Марс находится сейчас в состоянии обскурации и ещё не скоро пробудится к следующей Манвантаре. Впавшие в животизм люди должны будут в силу непобедимого закона притяжения отойти на Марс, где им очень долго придется ожидать, во-первых, пробуждения жизни на этой планете, во-вторых, развития тел, подходящих для принятия их сознания. Ужасное замедление готовят себе люди, не желающие преодолеть свой животизм устремлением к Дальним Мирам – к Юпитеру и Венере. Тяжкая участь, но, как говорится, горбатого исправит только могила.</w:t>
      </w:r>
    </w:p>
    <w:p>
      <w:pPr>
        <w:pStyle w:val="Style9"/>
        <w:rPr/>
      </w:pPr>
      <w:r>
        <w:rPr/>
        <w:t>Наступил последний срок воскресения духа. Остаются уже последние малые сроки. На днях мир узнал о разрушении подземным огнем целой страны. Уже не отдельные города и села, но все города и селения разрушены землетрясением. Задеты и соседние страны. Люди спокойно воспринимают это известие и даже просто не обращают внимания на маленькую газетную заметку. Так происходит потому, что люди не знают, что подобная участь ожидает и их страны и города. Все населенные зоны пятой расы будут разрушены. Обратите внимание на особенность последних землетрясений. Это не отдельные толчки, но их многократные повторения. Точно кому-то надо разрушить до основания человеческие скопища. Учёные успокаивают людей, объявляя о естественности геологических процессов. Но уже считанные годы остаются до тех событий, которые опровергнут эти успокоительные заявления. Считайте разрушение целой страны первой вестью о надвигающихся катастрофах. Действительно, как эстафету дегенерировавших рас принимает человечество страшную музыку джунглей на своём пути устремления в бездну. Как звук трубы, разрушающей стены Иерихона, гремит по земному эфиру какофония дегенерации, на которую мощными вибрациями отзывается подземный огонь. Наступают последние годы, последние шансы на воскресение духа.</w:t>
      </w:r>
    </w:p>
    <w:p>
      <w:pPr>
        <w:pStyle w:val="Style9"/>
        <w:rPr/>
      </w:pPr>
      <w:r>
        <w:rPr/>
        <w:t>Учение утверждает, что воскресение духа есть пробуждение высшего манаса. Это пробуждение Учение называет мощным проявлением творческого воображения [см. МО, III, 142]. "Искусство есть проявление творческого воображения". ТОЛЬКО высокая ЛЮБОВЬ СПОСОБНА ПРОБУДИТЬ ВЫСОКОЕ ТВОРЧЕСТВО. "Мы ставим искусство высшим стимулом для возрождения духа" [И, 359]. Свати</w:t>
      </w:r>
      <w:hyperlink w:anchor="_ftn15">
        <w:bookmarkStart w:id="48" w:name="_ftnref15"/>
        <w:r>
          <w:rPr>
            <w:rStyle w:val="InternetLink"/>
          </w:rPr>
          <w:t>[14]</w:t>
        </w:r>
      </w:hyperlink>
      <w:bookmarkEnd w:id="48"/>
      <w:r>
        <w:rPr/>
        <w:t xml:space="preserve"> – планета любви и красоты, планета, управляющая высшим разумом, зовет к пробуждению прекрасного творческого воображения.</w:t>
      </w:r>
    </w:p>
    <w:p>
      <w:pPr>
        <w:pStyle w:val="Style9"/>
        <w:rPr/>
      </w:pPr>
      <w:r>
        <w:rPr/>
        <w:t>Это пробуждение может проявиться в любой сфере жизненной деятельности, но в основе его будет возвышенная любовь. Но одно восхищение уже не может спасти. "Воскресение духа требует истинного действия. Слова, обещания или намерения НЕ явят воскресения духа. &lt;...&gt; Утвердить можно воскресение духа лишь истинными устремлениями к ДЕЙСТВИЮ" (МО, III, 143).</w:t>
      </w:r>
    </w:p>
    <w:p>
      <w:pPr>
        <w:pStyle w:val="Style9"/>
        <w:rPr/>
      </w:pPr>
      <w:r>
        <w:rPr/>
        <w:t>Конечно, не будем понимать искусство как узкую сферу творчества. Ещё раз скажем, что высшее искусство есть искусство творения высших отношений между духами. Если войны рождаются в семье, то и истинная красота отношений рождается из красоты отношений внутри атома человечества, между началами, составляющими его.</w:t>
      </w:r>
    </w:p>
    <w:p>
      <w:pPr>
        <w:pStyle w:val="Heading3"/>
        <w:rPr/>
      </w:pPr>
      <w:r>
        <w:rPr/>
        <w:t>* * *</w:t>
      </w:r>
    </w:p>
    <w:p>
      <w:pPr>
        <w:pStyle w:val="Style9"/>
        <w:rPr/>
      </w:pPr>
      <w:r>
        <w:rPr/>
        <w:t>Как понять фразы: "Причина человеческого недуга в том, что устремления так непоследовательны. Космос (Иерархия Света) требует (постепенных) наслоений, которые могут расти, творя ступень за ступенью. (При этом каждая ступень есть оборот восходящей спирали.) &lt;...&gt; устремление ведет к осознанию ступеней"? (Осознание постепенного восхождения кругами-циклами-спиралями, где каждый конец есть начало нового круга, позволит приблизиться к осознанию Беспредельного пути.) Надо вспомнить сказанное в § 114: "Символ спирали (змей!) заложен в нашей творческой мощи. постепенное возрастание не дает творчеству ПОНИКНУТЬ. &lt;...&gt; РИТМ СПИРАЛИ ВОЗРАСТАЕТ ПРОПОРЦИОНАЛЬНО С ВОСХОЖДЕНИЕМ" [Б, 114].</w:t>
      </w:r>
    </w:p>
    <w:p>
      <w:pPr>
        <w:pStyle w:val="Style9"/>
        <w:rPr/>
      </w:pPr>
      <w:r>
        <w:rPr/>
        <w:t xml:space="preserve">Жизнь личности (человеческого воплощения) имеет то же круговое движение, но, ограничивая своё сознание только земной видимостью, люди не усматривают круга жизни, проходимого человеком в "невидимых" мирах. На рисунке 19 представлена схема, хорошо иллюстрирующая круг жизни личности. Высшее Эго (существующее целую Манвантару) выделяет часть своей творческой энергии и направляет её на земной план </w:t>
      </w:r>
      <w:hyperlink w:anchor="f152">
        <w:bookmarkStart w:id="49" w:name="152"/>
        <w:r>
          <w:rPr>
            <w:rStyle w:val="InternetLink"/>
            <w:b/>
            <w:bCs/>
            <w:sz w:val="19"/>
            <w:szCs w:val="19"/>
            <w:vertAlign w:val="superscript"/>
          </w:rPr>
          <w:t>152</w:t>
        </w:r>
      </w:hyperlink>
      <w:bookmarkEnd w:id="49"/>
      <w:r>
        <w:rPr/>
        <w:t>. Эта энергия, в соответствии с заданием, по пути к земному воплощению намагничивается соответственно. По дороге в своё будущее физическое тело оно [Высшее Эго, вернее, та часть его, которая идёт к воплощению] притягивает необходимые ему элементы или, как говорят, постепенно строит свой будущий КАМА-МАНАС (интеллект), потом кама-рупу (тело желаний и страстей), потом линга-шариру (эфирный двойник, носитель кармы здоровья) и наконец, притягиваясь в воронку совокупления, при благоприятных обстоятельствах, получает физическое тело, соответствующее своему заданию. В этом вихре содержатся все элементы будущих родителей, и комбинация их дает жаждущему воплощения духу притяжение, соответственное принесенным им элементам. Таким образом, каждый вихрь совокупления весьма индивидуален и являет все необходимое для кармы наследственности. Так же как и прошлые связи безошибочно устремляют воплощающийся дух к новому кругу расплаты по кармическим счетам с теми, кто становятся его родителями.</w:t>
      </w:r>
    </w:p>
    <w:p>
      <w:pPr>
        <w:pStyle w:val="Style9"/>
        <w:rPr/>
      </w:pPr>
      <w:r>
        <w:rPr/>
        <w:t>На четвёртом месяце [беременности], когда заканчивается построение основных узлов нервной системы, воплощающийся окончательно связывается с телом матери и ещё через несколько лунных оборотов вокруг Земли появляется на свет в тот самый момент, когда на восточном или западном горизонте появится тот градус зодиакального круга, в котором находилась Луна в момент зачатия. При пресечении зачатия разрушается намеченный круг воплощения личности, и более одной четверти проделанной работы сводится на нет.</w:t>
      </w:r>
    </w:p>
    <w:p>
      <w:pPr>
        <w:pStyle w:val="Style9"/>
        <w:jc w:val="center"/>
        <w:rPr/>
      </w:pPr>
      <w:r>
        <w:rPr/>
      </w:r>
    </w:p>
    <w:p>
      <w:pPr>
        <w:pStyle w:val="Style9"/>
        <w:rPr/>
      </w:pPr>
      <w:r>
        <w:rPr/>
        <w:t>Воплощающийся дух должен возвращаться к своему Эго и всё начинать сначала. При этом возвращение духа накопившего (духа с накоплениями) – это одно, а возвращение духа не накопившего – это нечто другое, нечто весьма трагическое, и потому сказано: "Прекратить зарождение детей ХУЖЕ убийства" [Зов, 1923, март 19] – явления, пресекающего развитие жизненного круга, чреватого тяжкими последствиями.</w:t>
      </w:r>
    </w:p>
    <w:p>
      <w:pPr>
        <w:pStyle w:val="Style9"/>
        <w:rPr/>
      </w:pPr>
      <w:r>
        <w:rPr/>
        <w:t>Ассимилировав опыт, принесенный личностью, Эго выделяет новую комбинацию для получения знаний и опыта. При нормальных условиях эта комбинация превращается в новую личность, часто ничего общего не имеющую с личностью предыдущей. Но бывает и целая серия воплощений весьма близких. Это в том случае, когда задание осваивается дробными дозами. Так, человек может воплотиться царем какой-либо страны в первый и последний раз, но может быть и целая серия царских воплощений в одной стране.</w:t>
      </w:r>
    </w:p>
    <w:p>
      <w:pPr>
        <w:pStyle w:val="Style9"/>
        <w:rPr/>
      </w:pPr>
      <w:r>
        <w:rPr/>
        <w:t>Теперь скажем нечто новое: сознание Эго собирается из сознаний личностей. Эго на нашей планете базируется в Девачане, той сфере Земли, которая соответствует её высшему тонкому плану. Но каждое Эго ЯВЛЯЕТСЯ ТАКОЮ ЖЕ "ЛИЧНОСТЬЮ" В ОТНОШЕНИИ ЕЩЁ БОЛЕЕ ВЫСОКОГО ЭГО, БАЗИРУЮЩЕГОСЯ НА ВЫСШЕМ ПЛАНЕ другого мира или в междупланетном пространстве, какою является земная личность в отношении его самого. каждое эго имеет свой круг жизни, выполнив который, ОНО ДОЛЖНО ВОЗВРАТИТЬСЯ К СВОЕМУ ВЫСШЕМУ ЭГО, и это Высшее Эго в свою очередь имеет свой Круг Жизни, после которого возвращается к своему ещё более Высокому Эго, и так в Беспредельность.</w:t>
      </w:r>
    </w:p>
    <w:p>
      <w:pPr>
        <w:pStyle w:val="Style9"/>
        <w:rPr/>
      </w:pPr>
      <w:r>
        <w:rPr/>
        <w:t>понимание этого оккультного положения ЯВИТСЯ РУЧАТЕЛЬСТВОМ ПРОДВИЖЕНИЯ К БЕСПРЕДЕЛЬНОСТИ. Непостижимое величие открывается сердцу, принявшему красоту этих ступеней, поднимающихся в Беспредельность. Теперь он уже не будет чувствовать себя потерянным в Бездне. Теперь мы можем понять нашу связь с нашим Владыкой и с Беспредельной Лестницей Иакова.</w:t>
      </w:r>
    </w:p>
    <w:p>
      <w:pPr>
        <w:pStyle w:val="Style9"/>
        <w:rPr/>
      </w:pPr>
      <w:r>
        <w:rPr/>
        <w:t>Но то, что происходит с земным человеком, происходит и с семьей, и с родом, и с племенем, и с народом. Народы также имеют свой жизненный круг, также рождаются и умирают. Также погибают, иногда не закончив свой круг. Бесчисленные частицы идут кругами эволюции ко все большему и большему объединению.</w:t>
      </w:r>
    </w:p>
    <w:p>
      <w:pPr>
        <w:pStyle w:val="Style9"/>
        <w:rPr/>
      </w:pPr>
      <w:r>
        <w:rPr/>
        <w:t>Мы непрерывно порождаем сущности – мысли. В соответствии с законом психического притяжения эти мысли собираются в группы – коллективы. В соответствии с законом усовершенствования эти группы принимают всё более и более конкретные и улучшенные формы. Это рождение, размножение сущностей, перерождение их и собирание есть психодинамика разрастания жизни. Так постепенно человек собирает вокруг себя свой мир, который когда-то послужит основанием для создания конкретного мира, и он займет своё место среди миров, несущихся по бесконечным спиралям в Беспредельности.</w:t>
      </w:r>
    </w:p>
    <w:p>
      <w:pPr>
        <w:pStyle w:val="Style9"/>
        <w:rPr/>
      </w:pPr>
      <w:r>
        <w:rPr/>
        <w:t>Множество миров погибает в Беспредельности, не закончив свои жизненные круги, также и миры, создаваемые человеком, нередко погибают, не достигнув ступени бессмертия. Проявляя непроявленное, человек собирает материю своего будущего мира. Объединяя её, он творит из простых более сложные формы, из малых – большие, из несовершенных – совершенные. Это и есть творческая психодинамика.</w:t>
      </w:r>
    </w:p>
    <w:p>
      <w:pPr>
        <w:pStyle w:val="Style9"/>
        <w:rPr/>
      </w:pPr>
      <w:r>
        <w:rPr/>
        <w:t>Человек [личность] несет ответственность за своё творчество перед [своим] Эго, [его] Эго перед своим Эго и так в Беспредельность.</w:t>
      </w:r>
    </w:p>
    <w:p>
      <w:pPr>
        <w:pStyle w:val="Heading3"/>
        <w:rPr/>
      </w:pPr>
      <w:r>
        <w:rPr/>
        <w:t>* * *</w:t>
      </w:r>
    </w:p>
    <w:p>
      <w:pPr>
        <w:pStyle w:val="Style9"/>
        <w:rPr/>
      </w:pPr>
      <w:r>
        <w:rPr/>
        <w:t>Итак, что же такое психодинамика? психодинамика ЕСТЬ ТОК ОБМЕНА, ВОЗНИКАЮЩИЙ МЕЖДУ полюсами начал. Основа основ каждой творческой энергии. Психическая, Всеначальная энергия в действии.</w:t>
      </w:r>
    </w:p>
    <w:p>
      <w:pPr>
        <w:pStyle w:val="Style9"/>
        <w:rPr/>
      </w:pPr>
      <w:r>
        <w:rPr/>
        <w:t>Эрос, Фохат, Космическое притяжение, Космическая Любовь в действии.</w:t>
      </w:r>
    </w:p>
    <w:p>
      <w:pPr>
        <w:pStyle w:val="Style9"/>
        <w:rPr/>
      </w:pPr>
      <w:r>
        <w:rPr/>
        <w:t>Могут быть различные проявления творческой деятельности, но в основе их будет притяжение Начал. Может быть множество электрических агрегатов, например: вентилятор, пылесос, электромобиль, электропечь, лампа, звонок... но в основе их действия, или работы, будет электрический ток, текущий от одного полюса к другому.</w:t>
      </w:r>
    </w:p>
    <w:p>
      <w:pPr>
        <w:pStyle w:val="Style9"/>
        <w:rPr/>
      </w:pPr>
      <w:r>
        <w:rPr/>
        <w:t>Тигр убил и пожрал косулю, какая же тут психодинамика? Работа духа в желудочно-кишечных центрах потребовала материю-пищу для обмена, для жизни, и это толкнуло животное на охоту и пир. Поэт пишет пламенные стихи – это его призыв к где-то существующей своей половине или к конкретной женщине. Но в чём выражается психодинамика духовного подвига? Мистические восторги в результате слияния своего духа с Космической Матерью – основание самадхи. Слияние с тончайшими пространственными энергиями рождает творческий экстаз. Пространство наполнено тончайшими энергиями, жаждущими воплощения. Они притягиваются к творцу, способному претворить их в жизнь, или воплотить. Жертва Матери Мира претворяется в жизнь планеты подвигом Владык. В этом творчестве происходит самое высокое объединение творческих сил. Каждый герой во время совершения подвига, от малого до великого, в какой-то степени уподобляется Владыкам. Восприятие (ментограммы) есть тоже подвиг, тоже слияние с Пространственной Мудростью, или "Софией Премудрой", непосредственно или через посредника, которым может быть и Владыка, и клише Завета, запечатленное в Акаше (Пространственное Клише).</w:t>
      </w:r>
    </w:p>
    <w:p>
      <w:pPr>
        <w:pStyle w:val="Style9"/>
        <w:rPr/>
      </w:pPr>
      <w:r>
        <w:rPr/>
        <w:t>Любовь привлекает любовь. "Там, где двое или трое объединились во имя Моё, – там и Я среди них". Космическая любовь притягивается к братским, сестринским, братско-сестринским отношениям, умножая духовную силу объединяющихся. Духовная Община есть духовная семья. Здесь рождается магнит, который привлекает пространственные энергии. Конечно, если духовная община составлена из супругов, объединенных возвышенным чувством, – община эта усиливается психодинамично.</w:t>
      </w:r>
    </w:p>
    <w:p>
      <w:pPr>
        <w:pStyle w:val="Style9"/>
        <w:rPr/>
      </w:pPr>
      <w:r>
        <w:rPr/>
        <w:t>Объединение высшей любовью между собою и любовью к Учителю представляет собою мощный духовно-творческий агрегат. Каждая планета представляет подобную, но очень сложную общину, состоящую из бесчисленных творческих Иерархий, прочно объединенных космическим магнетизмом или, вернее, ПСИХОДИНАМИКОЙ КОСМИЧЕСКОГО МАГНЕТИЗМА.</w:t>
      </w:r>
    </w:p>
    <w:p>
      <w:pPr>
        <w:pStyle w:val="Style9"/>
        <w:rPr/>
      </w:pPr>
      <w:r>
        <w:rPr/>
        <w:t>Итак, психодинамика может утвердиться "на НАЧАЛАХ (двух) ПРОСТРАНСТВЕННЫХ ЭНЕРГИЙ"? Творчество нуклеуса может создать приток творческих сил, привлекая своим магнитом соответствующие пространственные энергии, жаждущие проявления. Что представляют собою эти "пространственные энергии"? Конечно, это мыслеформы, или идеи, рожденные Иерархией и предназначенные к воплощению на Земле. Муж и жена, идущие по пути Учения и связанные между собою высоким чувством сублимированной творческой любви, могут быть коллективным агентом высших духовных восприятий – идей, способных переродить жизнь человечества и устремить её на новую ступень.</w:t>
      </w:r>
    </w:p>
    <w:p>
      <w:pPr>
        <w:pStyle w:val="Style9"/>
        <w:rPr/>
      </w:pPr>
      <w:r>
        <w:rPr/>
        <w:t>"Красота жизни заключается в Космическом (все-космическом, высшем) единении, и основание жизни зиждется на утверждении подвига (ТВОРЕНИЯ подобного единения)" [Б, 117]. Велик был подвиг Будды и Христа – оба Они трудились над созданием единения между людьми и единения между людьми и Иерархией Света. Творение единения невозможно без борьбы с разъединением – с хаосом, с носителями хаоса – тёмными силами. Тёмные борются против единения людей с Иерархией, и для этого прежде всего они стараются разрушить единение между людьми.</w:t>
      </w:r>
    </w:p>
    <w:p>
      <w:pPr>
        <w:pStyle w:val="Style9"/>
        <w:rPr/>
      </w:pPr>
      <w:r>
        <w:rPr/>
        <w:t>Конечно, Будда строил Мировую Общину, Мировой Коммунизм с далеким прицелом в будущее. Невозможно сразу же создать всемирную общину на основе любви и мудрости: она должна строиться путем создания небольших общин, где легче утверждать принципы единения, и, конечно, первой такой общиной является СЕМЬЯ; построенная на основах пространственной (лунной) энергии полового влечения, семья творит разрастание жизни, привлекая в свою сферу духов, жаждущих воплощения. Но невозможно ограничить функции семьи лишь размножением физических тел, иначе такое творчество превратится в то, что сформулировано в Учении таким образом: "Пустые оболочки создают пустые оболочки". Семья должна воспитывать высокие духовные качества у своих детей. Должна растить в них все те качества, которые необходимы для самых высоких слияний и которые вытекают из одного синтетического качества, называемого Космическим единением, или Космической Любовью.</w:t>
      </w:r>
    </w:p>
    <w:p>
      <w:pPr>
        <w:pStyle w:val="Style9"/>
        <w:rPr/>
      </w:pPr>
      <w:r>
        <w:rPr/>
        <w:t>Конечно, каждый человек должен быть самовоспитателем, но на первых шагах, до утверждения сознания, он должен воспитываться более опытными. И такими учителями прежде всего являются родители. Они закладывают основы умения жить и творить. Когда ребенок начинает проявлять самодеятельность, они отходят от него и только помогают ему развивать свои творческие и моральные силы. Человек прежде всего получает основы жизнезнания в семье, но нынешние семьи представляют собою зрелище, попирающее самые основы космичности семьи. Не школу жизни и высоких устремлений являют современные семьи, но они являются школой пороков и извращений космических законов. Из семьи человек идёт в школу, где, вращаясь в коллективе, изучает на практике принципы единения, принципы общины. После школы он идёт или в производственный коллектив, или в армию, где также развивает в себе энергии единения. В этот период он может посещать кружки самодеятельности, кружки знания и т. д., везде он найдет возможность воспитывать в себе качества единения. Множество школ единения возникает параллельно с главными. Это общение с другими семьями, с родственниками, с друзьями, это посещение духовных общин, где уже сознательно изучаются основы жизни, основы психодинамики единения. Так постепенно человек приближается к высшей школе Единения – к Великому Белому Братству.</w:t>
      </w:r>
    </w:p>
    <w:p>
      <w:pPr>
        <w:pStyle w:val="Style9"/>
        <w:rPr/>
      </w:pPr>
      <w:r>
        <w:rPr/>
        <w:t>Один человек, побывавший в лагерях смерти и бежавший из них, рассказывал: "Там было трудно, но и чудно. Я больше никогда и нигде не встречал такой спайки, такого единения, какое было там. Предатель не мог угнездиться в нашем коллективе. Мы душили предателей по ночам подушками. Там каждый заботился о всех, и все заботились о каждом". Так даже в условиях самых ужасных могла проявиться красота единения.</w:t>
      </w:r>
    </w:p>
    <w:p>
      <w:pPr>
        <w:pStyle w:val="Style9"/>
        <w:rPr/>
      </w:pPr>
      <w:r>
        <w:rPr/>
        <w:t>Воины вспоминают свои полки, эскадроны, потому что в них проявлялись проблески высоких качеств единения. Люди вспоминают свои школы и институты, если в них проявлялись высокие чувства любви. Люди с восхищением вспоминают высокий подвиг жен декабристов и все проявления мужской и женской любви. Преданность, верность, самоотверженность – это все искры космического единения, вся жизнь может быть названа школой единения, подвигом единения или преступлением против единения, и худшим – является предательство.</w:t>
      </w:r>
    </w:p>
    <w:p>
      <w:pPr>
        <w:pStyle w:val="Style9"/>
        <w:rPr/>
      </w:pPr>
      <w:r>
        <w:rPr/>
        <w:t>Всякое творчество в конечном итоге есть творение объединения небесных и земных сил, Пространственного и подземного огней, Высшей Космической Любви и динамической энергии планеты.</w:t>
      </w:r>
    </w:p>
    <w:p>
      <w:pPr>
        <w:pStyle w:val="Style9"/>
        <w:rPr/>
      </w:pPr>
      <w:r>
        <w:rPr/>
        <w:t>Так ПУТЕМ ОБЪЕДИНЕНИЯ ЗЕМНОГО ТВОРЧЕСКОГО КОЛЛЕКТИВА ПРОИСХОДИТ ОБЪЕДИНЕНИЕ ЕГО СИЛ С ТВОРЧЕСКИМИ СИЛАМИ ПРОСТРАНСТВЕННОГО КОЛЛЕКТИВА.</w:t>
      </w:r>
    </w:p>
    <w:p>
      <w:pPr>
        <w:pStyle w:val="Style9"/>
        <w:rPr/>
      </w:pPr>
      <w:r>
        <w:rPr/>
        <w:t>Более мощные, более сложные творческие коллективы – или так называемые Творческие Иерархии – возникают путем объединения атомов, состоящих из нуклеуса двух начал. Так же, как атомы образуют [химические] элементы, так же, как элементы образуют все творческие агрегаты Природы, точно так же все видимые и невидимые формы пространства образуются путем объединения различных коллективов. Но не забудем, что все коллективы – все элементы какой-то цельности – сложены атомами, состоящими из двух Начал.</w:t>
      </w:r>
    </w:p>
    <w:p>
      <w:pPr>
        <w:pStyle w:val="Style9"/>
        <w:rPr/>
      </w:pPr>
      <w:r>
        <w:rPr/>
        <w:t>Круг жизни Зодиака указывает на ПОСТЕПЕННЫЙ, последовательный, непрерывный рост каждой формы. Как в химическом процессе все должно происходить постепенно, своевременно – иначе ничего не будет создано, так и каждое творение Космоса растет и развивается путем постепенного, последовательного кругового движения, или вращения, такого, каким взбивается, или пахтается, масло.</w:t>
      </w:r>
    </w:p>
    <w:p>
      <w:pPr>
        <w:pStyle w:val="Style9"/>
        <w:rPr/>
      </w:pPr>
      <w:r>
        <w:rPr/>
        <w:t>Главным бедствием человеческой эволюции является непоследовательность духовного устремления. Как слои дерева образуются благодаря круговому движению Земли вокруг Солнца, точно так же растет сознание человечества, следуя закону космических циклов: путем постепенного наслаивания на сознание человека основных истин и основных переживаний. Синтез образуется путем сочетания разнообразных циклов познаний и переживаний. Каждая спираль образует ступень восхождения. Так стройно и последовательно творит Космическая Иерархия. Именно наслоения творят ступени восхождения. Восхождение в Беспредельность идёт согласно этому Космическому Закону.</w:t>
      </w:r>
    </w:p>
    <w:p>
      <w:pPr>
        <w:pStyle w:val="Style9"/>
        <w:rPr/>
      </w:pPr>
      <w:r>
        <w:rPr/>
        <w:t>Но порок человечества заключается в том, что вместо постепенного нарастания сознания оно кидается в крайности: то предается пьянству и разврату, то бросается перед образами на колени и истязает своё тело; то падает в соблазны материи, то устремляется в сферы духа, проклиная материю. То разврат, то безбрачие, то дьявол, то Бог. То войны с ужасными разрушениями, то бурное строительство. Человечество идёт путем чередования строительства и разрушения духовного. Владыки приходят на Землю, чтобы остановить разрушение и направить ввысь устремления духа.</w:t>
      </w:r>
    </w:p>
    <w:p>
      <w:pPr>
        <w:pStyle w:val="Style9"/>
        <w:rPr/>
      </w:pPr>
      <w:r>
        <w:rPr/>
        <w:t>Владыки наводили разрушенные мосты духа и заполняли страшные трещины, возникавшие на теле единения. Вместо новых наслоений, вместо усиления качества единения приходилось Владыкам сшивать разорванную ткань. Владыки строили, а люди разрушали. Если бы люди были предоставлены самим себе, планета давно бы распалась. Но Владыки, насыщая распадающееся тело человечества новыми волнами космического магнетизма, соединяли его части. Распад и объединение государств – это взрывы разъединения и насыщение токами единения Владык и Их посланцев.</w:t>
      </w:r>
    </w:p>
    <w:p>
      <w:pPr>
        <w:pStyle w:val="Style9"/>
        <w:rPr/>
      </w:pPr>
      <w:r>
        <w:rPr/>
        <w:t>"Самое трудное (высшее) искусство есть искусство творить отношения между людьми" [ПЕИР, II, 189]. Можно сказать точнее: высшее творчество есть творение единения, ибо высшая цель эволюции есть слияние в Великое Единство разобщённых частиц Единого. Так Матерь Мира, Любовь, Изида, соединяет разрубленные Сетом части Озириса и тем самым воскрешает Дух. Поэтому Красота, которая неотъемлема от Любви, названа высшим стимулом воскресения [человеческого] духа.</w:t>
      </w:r>
    </w:p>
    <w:p>
      <w:pPr>
        <w:pStyle w:val="Style9"/>
        <w:rPr/>
      </w:pPr>
      <w:r>
        <w:rPr/>
        <w:t>Великая Матерь собирает раздробленные частицы жизни в Единую Стройную Жизнь, где каждая из них будет стремиться ко Благу Единой Жизни, которая будет заботиться о каждой своей благоносящей частице.</w:t>
      </w:r>
    </w:p>
    <w:p>
      <w:pPr>
        <w:pStyle w:val="Style9"/>
        <w:rPr/>
      </w:pPr>
      <w:r>
        <w:rPr/>
        <w:t>Огонь есть сущность вещей. Вещи созданы притяжением. На основе Огня, или любви, будет строиться Великая Огненная Эпоха, Эпоха Матери Мира, Начала, Дающего всякую жизнь, которая есть Огонь.</w:t>
      </w:r>
    </w:p>
    <w:p>
      <w:pPr>
        <w:pStyle w:val="Heading3"/>
        <w:rPr/>
      </w:pPr>
      <w:r>
        <w:rPr/>
        <w:t>* * *</w:t>
      </w:r>
    </w:p>
    <w:p>
      <w:pPr>
        <w:pStyle w:val="Style9"/>
        <w:rPr/>
      </w:pPr>
      <w:r>
        <w:rPr/>
        <w:t>Итак: "основание творческой жизни утвердиться МОЖЕТ ЛИШЬ ПСИХОДИНАМИКОЙ". "В ОСНОВЕ КАЖДОГО ТВОРЧЕСТВА ЛЕЖИТ ВЕЛИКОЕ ПРИТЯЖЕНИЕ (начал), великая любовь" (ПЕИР, I, 374). Обратите внимание на слово "великая", означающее "космическая" (любовь). Возвышенная человеческая любовь есть её отображение здесь, на Земле.</w:t>
      </w:r>
    </w:p>
    <w:p>
      <w:pPr>
        <w:pStyle w:val="Style9"/>
        <w:rPr/>
      </w:pPr>
      <w:r>
        <w:rPr/>
        <w:t>"Материализм нашего века свел любовь на уровень физиологической функции. Любовь в наше время в лучшем случае понимается как явление психологическое" [ПЕИР, I, 373]. Забыто главное: "любовь есть единая (для всей Вселенной) творческая сила" [там же].</w:t>
      </w:r>
    </w:p>
    <w:p>
      <w:pPr>
        <w:pStyle w:val="Style9"/>
        <w:rPr/>
      </w:pPr>
      <w:r>
        <w:rPr/>
        <w:t>Любовь пробуждает в человеческой сущности самые высокие чувства. "Ребята, смотрите – Митька влюбился! Он стал каждое утро чистить зубы". Влюбившийся человек хочет быть привлекательным, красивым, ОБАЯТЕЛЬНЫМ. Влюбившись, он начинает заботиться о своей внешности, старается быть чистым, аккуратным. Он держится в присутствии возлюбленной прямее, с наибольшим достоинством, старается говорить умно и красиво. Старается блеснуть своими познаниями, богатством своего духа или кошелька. На последние деньги он везет её в театр на машине и пренебрежительно щедро тратит на неё баснословные для своего бюджета средства. Он выявляет все свои возможности для ПОКОРЕНИЯ возлюбленной. В то время как она изо всех сил старается быть красивой, обаятельной, ласковой, нежной... Так даже на самом дне обывательщины сверкает желание влюбленных выявить все самое прекрасное и самое высокое. Что же сказать о сфере искусства! Поэты, композиторы, музыканты, художники, писатели, скульпторы, артисты... – все они изо всех сил стараются создавать самые прекрасные формы, используя свои творческие возможности, чтобы своим творчеством украсить себя, стать ещё более привлекательными. Чем выше сознание женщины, тем она больше ценит в мужчине проявление его творческого гения. Зная это, мужчины изо всех сил стараются выявить лучшие формы и преподнести их своим возлюбленным. Подношение прекрасных цветов любимой женщине символизирует подношение цветов (или огней) самого прекрасного творчества, на которое только способен мужчина. Даже промышленник стремится расширить своё производство, чтобы показать свои деловые способности возлюбленной. Разные есть женщины, иные покоряются богатством, и мужчина изо всех сил накапливает его, чтобы нравиться женщине. Иные любят славу, и мужчина делает все возможное, чтобы прославиться. Иные любят силу, и мужчина не упускает случая явить свою мужскую доблесть. Физическая слабость женщины притягивается к физической силе и ищет защиту в лице любимого, и он старается, где можно, проявить своё мужество, часто под импульсом любви свершаются немыслимые подвиги. Дакини-вдохновительницы пользуются страстью мужчин для вдохновления их на самые высокие подвиги, на самые высокие взлеты. В основе такого "ПОКОРЕНИЯ", или притяжения, лежит сознательное желание выбора наилучшего отца для своего потомства. В этом желании скрыт космический закон усовершенствования творимых женщиной форм. Но, конечно, женщина не сама по себе, а любовь к ней выявляет лучшие чувства, лучшие творческие достижения мужчины. И таким высшим стимулом притяжения к женщине является её внешняя и внутренняя красота, красота её лица, тела, красота её чувств: её ласка, нежность, заботливость – одним словом, все то, чего недостает мужчине – воину и строителю. Женщины-вдохновительницы, орудующие страстью, символизируются "дакинями с красными глазами", красный или рыжий цвет – цвет страсти, цвет планеты Марс.</w:t>
      </w:r>
    </w:p>
    <w:p>
      <w:pPr>
        <w:pStyle w:val="Style9"/>
        <w:rPr/>
      </w:pPr>
      <w:r>
        <w:rPr/>
        <w:t>Но есть и "дакини с зелёными глазами": изумруд – цвет синтеза, или мудрости. Это дакини, вдохновляющие мужчин на подвиг знания. Говоря проще – это женщины более всего ценящие в мужчине его высокий разум. Будучи сами носительницами Красоты Мудрости, они вдохновляют мужчину на добывание из пространственного резервуара мудрости тех истин, которые делают жизнь на Земле прекрасней.</w:t>
      </w:r>
    </w:p>
    <w:p>
      <w:pPr>
        <w:pStyle w:val="Style9"/>
        <w:rPr/>
      </w:pPr>
      <w:r>
        <w:rPr/>
        <w:t>Тибетские учения подчеркивают, что в этой сфере уже не нужна физическая красота, возбудительница страсти, и потому дакини мудрости часто являются философам-подвижникам в виде пожилых женщин и даже старух. Все же за пределами земного плана эти женщины также вдохновляют мужчин своею красотой. Но это уже не красота тела, а красота духа, красота излучений, красота ауры – вечная, нарастающая красота синтеза цвета, звука и аромата. Все они могут, конечно, иметь и прекрасное тело, и если принимают облик старух, то лишь для того, чтобы не волновать низший полюс творческой энергии мужчины, для предельного возгорания её высшего полюса.</w:t>
      </w:r>
    </w:p>
    <w:p>
      <w:pPr>
        <w:pStyle w:val="Style9"/>
        <w:rPr/>
      </w:pPr>
      <w:r>
        <w:rPr/>
        <w:t xml:space="preserve">Итак, психодинамика есть любовь, великое притяжение Начал в действии, в своём творческом проявлении. Разобщение Начал перед Манвантарой породило их притяжение, породило их стремление к объединению, к нарушенному слиянию. Это стремление, или устремление, на высшем полюсе есть самое гармоническое сотворчество, на низшем – стремление к ПОГЛОЩЕНИЮ. Это устремление породило жизнь, или ОБМЕН. До наступления Пралайи разобщённые Начала не могут соединиться </w:t>
      </w:r>
      <w:hyperlink w:anchor="f153">
        <w:bookmarkStart w:id="50" w:name="153"/>
        <w:r>
          <w:rPr>
            <w:rStyle w:val="InternetLink"/>
            <w:b/>
            <w:bCs/>
            <w:sz w:val="19"/>
            <w:szCs w:val="19"/>
            <w:vertAlign w:val="superscript"/>
          </w:rPr>
          <w:t>153</w:t>
        </w:r>
      </w:hyperlink>
      <w:bookmarkEnd w:id="50"/>
      <w:r>
        <w:rPr/>
        <w:t>. Они встречаются лишь на мгновение, чтобы обменяться противоположными потребностями. Соединившись, они порождают вспышку огня, рождающую новую страсть, и затем отталкиваются, чтобы, постепенно накапливая притяжение, снова устремиться друг к другу. Это создает РИТМ, или пульсацию, или жизнь. Постепенное наращивание силы притяжения, кульминация её и разряжение с последующим отталкиванием выражается в ритме дыхания так же, как и во всём живущем.</w:t>
      </w:r>
    </w:p>
    <w:p>
      <w:pPr>
        <w:pStyle w:val="Style9"/>
        <w:rPr/>
      </w:pPr>
      <w:r>
        <w:rPr/>
        <w:t>Схема взаимодействия Духа и Материи представлена на рисунке 20.</w:t>
      </w:r>
    </w:p>
    <w:p>
      <w:pPr>
        <w:pStyle w:val="Style9"/>
        <w:jc w:val="center"/>
        <w:rPr/>
      </w:pPr>
      <w:r>
        <w:rPr/>
      </w:r>
    </w:p>
    <w:p>
      <w:pPr>
        <w:pStyle w:val="Style9"/>
        <w:rPr/>
      </w:pPr>
      <w:r>
        <w:rPr/>
        <w:t>1 – точка наибольшего удаления минуса (–), она же начало сближения;</w:t>
      </w:r>
    </w:p>
    <w:p>
      <w:pPr>
        <w:pStyle w:val="Style9"/>
        <w:rPr/>
      </w:pPr>
      <w:r>
        <w:rPr/>
        <w:t>2 – точка наибольшего удаления плюса (+), она же начало сближения;</w:t>
      </w:r>
    </w:p>
    <w:p>
      <w:pPr>
        <w:pStyle w:val="Style9"/>
        <w:rPr/>
      </w:pPr>
      <w:r>
        <w:rPr/>
        <w:t>3 – точка соединения, порождение новой жизни.</w:t>
      </w:r>
    </w:p>
    <w:p>
      <w:pPr>
        <w:pStyle w:val="Style9"/>
        <w:jc w:val="center"/>
        <w:rPr/>
      </w:pPr>
      <w:r>
        <w:rPr/>
        <w:t>Рис. 20</w:t>
      </w:r>
    </w:p>
    <w:p>
      <w:pPr>
        <w:pStyle w:val="Style9"/>
        <w:rPr/>
      </w:pPr>
      <w:r>
        <w:rPr/>
        <w:t>Энергии (+) и (-) имеют противоположное движение, в этом их основное различие.</w:t>
      </w:r>
    </w:p>
    <w:p>
      <w:pPr>
        <w:pStyle w:val="Style9"/>
        <w:rPr/>
      </w:pPr>
      <w:r>
        <w:rPr/>
        <w:t>"УТВЕРДИТЬСЯ МОЖЕТ ПСИХОДИНАМИКА НА НАЧАЛАХ ПРОСТРАНСТВЕННЫХ ЭНЕРГИЙ". Как ПОНЯТЬ эту фразу?</w:t>
      </w:r>
    </w:p>
    <w:p>
      <w:pPr>
        <w:pStyle w:val="Style9"/>
        <w:rPr/>
      </w:pPr>
      <w:r>
        <w:rPr/>
        <w:t>"Дайте мне точку опоры, и я (человек) своим рычагом подниму Землю". Точкой опоры действующей любви являются пространственные энергии. Но что такое "пространственные энергии"? Это слишком расплывчато и общо. Единая пространственная энергия (или огонь) дифференцируется сначала на Два Начала (Мужское и Женское) (+ и -), потом на Три Начала (Отец, Мать и Сын), потом на Четыре (Тетраксис, Проявленная Вселенная), потом на Шесть (шесть диаметров) и наконец на Семь Начал [Семь Логосов]. Достигнув этой точки дифференциации, процесс повторяется, но уже каждым Логосом (членом семерки) самостоятельно. Опять Единый Логос разделяется на два Начала, опять в периодическом соединении они порождают 3-й Логос, опять образуется Тетраксис, 5, 6, и после сотворения семеричности процесс разделения Логосов повторяется. Каждый Логос есть центр самостоятельной энергии, которая является какой-то дифференциацией Единой Энергии. Планетные Логосы являются Началами пространственных энергий, которые складывают жизнь нашей планеты и всех живущих на ней, то есть нас с вами.</w:t>
      </w:r>
    </w:p>
    <w:p>
      <w:pPr>
        <w:pStyle w:val="Style9"/>
        <w:rPr/>
      </w:pPr>
      <w:r>
        <w:rPr/>
        <w:t>Возьмём Луну – отражаемый, или преломляемый, ею солнечный свет является для Земли пространственной детородной энергией, которая связана с центром детородных органов каждого человека. При полной Луне, когда эти энергии густо поливают Землю, совокупления увеличиваются, иначе говоря, возрастает стремление к совокуплению. Вспомним "кошачьи концерты" в полнолуние и волчий вой на Луну, вспомним, что Луна всегда была светилом влюбленных. Уберите с нашего неба Луну, и ни одна тварь, в том числе и человек, не родится на Земле и не будет никакого стремления к совокуплению. Значит, от слияния лучей Солнца и Луны зависит стремление к слиянию мужчин и женщин. Но между Солнцем и Луной имеются ещё центры, или Начала, других пространственных энергий, оказывающие большое влияние на притяжение [человеческих] начал: это, прежде всего, Венера и Марс, женская и мужская планеты. Положение этих планет в гороскопе рождения и постоянное передвижение их на небе тоже сказываются на взаимоотношениях начал. Так же и все прочие светила оказывают то или иное влияние на взаимоотношения начал. Таким образом, "утвердиться может психодинамика (ИЛИ любовь) НА НАЧАЛАХ ПРОСТРАНСТВЕННЫХ ЭНЕРГИЙ". То есть любовь мужчины и женщины в действии, ИЛИ ТАК НАЗЫВАЕМЫЙ ЗАКОННЫЙ БРАК, МОЖЕТ УТВЕРДИТЬСЯ НА ЗНАНИИ ГОРОСКОПОВ ВРАЧУЮЩИХСЯ.</w:t>
      </w:r>
    </w:p>
    <w:p>
      <w:pPr>
        <w:pStyle w:val="Style9"/>
        <w:rPr/>
      </w:pPr>
      <w:r>
        <w:rPr/>
        <w:t>Правильно истолкованный гороскоп поможет так сочетать вступающих в брак, что между ними утвердится гармония, и это исключит то ужасное прелюбодеяние, которое ныне разрушает мир. так же любое творчество ПРИ ЗНАНИИ ИСТИННОЙ АСТРОЛОГИИ БУДЕТ НЕСРАВНЕННО УСПЕШНЕЕ, чем при незнании, при слепом следовании пространственным воздействиям. Особенно это касается творчества отношений между людьми. Ведь правильный гороскоп позволяет знать, как и когда надо подойти к человеку, как и когда можно осуществить соединение или встречи. В конце концов, знание гороскопов поможет правильно сочетать в человеке его начала, его Дух и тело.</w:t>
      </w:r>
    </w:p>
    <w:p>
      <w:pPr>
        <w:pStyle w:val="Heading3"/>
        <w:rPr/>
      </w:pPr>
      <w:r>
        <w:rPr/>
        <w:t>* * *</w:t>
      </w:r>
    </w:p>
    <w:p>
      <w:pPr>
        <w:pStyle w:val="Style9"/>
        <w:rPr/>
      </w:pPr>
      <w:r>
        <w:rPr/>
        <w:t>Что может значить: "являет ли дух космическую, СОЗНАТЕЛЬНУЮ ВИДИМОСТЬ ИЛИ ЖЕ УТВЕРЖДАЕТ СОЗНАНИЕ СОЗВУЧИЕМ С ПРОСТРАНСТВЕННЫМ КЛИШЕ"?</w:t>
      </w:r>
    </w:p>
    <w:p>
      <w:pPr>
        <w:pStyle w:val="Style9"/>
        <w:rPr/>
      </w:pPr>
      <w:r>
        <w:rPr/>
        <w:t>Совершенно не ясно, что надо понимать под словами: "являет ли дух космическую &lt;...&gt; видимость" да ещё "сознательную"? Дальше сказано: "или же утверждает сознание созвучием с пространственным клише". Отсюда можно сделать вывод, что и в первом случае под словами "являет дух" надо понимать "утверждает сознание". Значит, утверждает ли дух сознание слиянием с чем-то НЫНЕ существующим в КОСМОСЕ или утверждает сознание созвучием с тем, что было когда-то и запечатлено в хронике Акаши, принцип извлечения космических сил остается таким же: космические силы извлекаются путем объединения. (Объединения кого с кем или чего с чем?) Дальше понимание расширяется: "ТОЛЬКО путем ОБЪЕДИНЕНИЯ СОЗДАЮТСЯ ФОРМЫ ПРОСТРАНСТВА". Обратимся к словам Урусвати: "на высших планах бытия ВСЕ СОЗДАЕТСЯ МЫСЛЬЮ, НО ДЛЯ ОЖИВОТВОРЕНИЯ ЭТИХ МЫСЛЕОБРАЗОВ НЕОБХОДИМЫ ДВА НАЧАЛА, СОЕДИНЕННЫЕ КОСМИЧЕСКОЙ ЛЮБОВЬЮ" (ПЕИР, I, 373). Значит, только путем объединения космической (высшей) ЛЮБОВЬЮ НОСИТЕЛЕЙ ЭНЕРГИЙ ПРОТИВОПОЛОЖНЫХ начал оживотворяются формы (Мыслеобразы) пространства. Только вдохновленный любовью к своей половине творец может дать жизнь формам, созданным её воображением, ибо только в этом случае его чувство привлечет космическую творческую мощь (космическую любовь), которая есть мощь Единой Жизни (устремленной к проявлению Космоса в данной Манвантаре), и созданная им мыслеформа получит силу непреложного воплощения там, куда её устремляет творец.</w:t>
      </w:r>
    </w:p>
    <w:p>
      <w:pPr>
        <w:pStyle w:val="Style9"/>
        <w:rPr/>
      </w:pPr>
      <w:r>
        <w:rPr/>
        <w:t>Сказано было: "Каждая мысль стремится воплотиться в жизнь". Необходимо внести некоторое дополнение в это утверждение: "Мысль, порожденная воображением, ВДОХНОВЛЕННЫМ ВЫСОКИМ ЧУВСТВОМ ЛЮБВИ, НЕПРЕМЕННО ВОПЛОТИТСЯ В ЖИЗНЬ". Почему?</w:t>
      </w:r>
    </w:p>
    <w:p>
      <w:pPr>
        <w:pStyle w:val="Style9"/>
        <w:rPr/>
      </w:pPr>
      <w:r>
        <w:rPr/>
        <w:t>Потому что только соединение или слияние начал дает жизнь. Потому мысль (мыслеобраз), оплодотворенная любовью (чувством сердца), становится живой сущностью. Она будет жить, наращивая силу, пока не выполнит приказ, заложенный в неё волей творца. Она будет многократно воплощаться, может быть, первые её воплощения будут неудачны, но в конце концов эта мысль выполнит заложенную в неё волю. Революция в 1905 году не удалась, но через 12 лет она осуществилась с невиданной мощью. Конечно, она воплощалась уже не однажды: восстание декабристов, бунты Степана Разина и Пугачева. Так же и многие изобретения должны были начинаться от малого. Так же и Учения Мудрецов начинались с нескольких учеников и превращались в движения миллионов.</w:t>
      </w:r>
    </w:p>
    <w:p>
      <w:pPr>
        <w:pStyle w:val="Style9"/>
        <w:rPr/>
      </w:pPr>
      <w:r>
        <w:rPr/>
        <w:t>Однажды человеку, одаренному музыкальным слухом, знаниями и упорством, посоветовали творить музыку. Человек этот последовал совету, но не мог создать ничего значительного. Почему? Во-первых, в жизни его было мало сильных переживаний. Во-вторых, никогда не было большой, настоящей любви. Только великие чувства могут создавать великие в своей красоте формы. Все, что строится на основах сердца, или любви, может быть прочным и великим, иначе говоря, прекрасным. Только ковшом любви можно черпать энергию из беспредельного океана космической мощи. Только то приобретает мощь жизнеспособности, что соединяется с Источником жизни.</w:t>
      </w:r>
    </w:p>
    <w:p>
      <w:pPr>
        <w:pStyle w:val="Style9"/>
        <w:rPr/>
      </w:pPr>
      <w:r>
        <w:rPr/>
        <w:t>Сотрудничество Начал утверждает формы эволюции непреложно! Матерь Мира, Космическая Любовь... "Я утверждаю Тебя как Сотрудницу Космического Разума", – говорит Владыка Майтрейя [см. И, 9]. Мужское Начало – Коллективный Космический Разум, или Космическое Сознание, творит силой Любви к Матери Мира. Творчество мужского гения приобретает мощь и красоту через любовь к своим половинам, носительницам Энергии Шакти.</w:t>
      </w:r>
    </w:p>
    <w:p>
      <w:pPr>
        <w:pStyle w:val="Style9"/>
        <w:rPr/>
      </w:pPr>
      <w:r>
        <w:rPr/>
        <w:t>Матерь Мира Земли есть коллектив женщин. Но каждый коллектив имеет своё сердце, свою главу, и каждый коллектив имеет иерархическое построение. Можно говорить о женщинах как о родительницах детей. Таких женщин нельзя назвать дакинями. Дакинями называются женщины-вдохновительницы.</w:t>
      </w:r>
    </w:p>
    <w:p>
      <w:pPr>
        <w:pStyle w:val="Style9"/>
        <w:rPr/>
      </w:pPr>
      <w:r>
        <w:rPr/>
        <w:t>Любовь к Природе – это тоже любовь к Матери Мира. Красота Природы может тоже вдохновлять на подвиги, путешествия, вдохновлять художников на создание пейзажей, композиторов – на творение музыкальных шедевров, писателей и поэтов – на описание и воспевание красоты Природы. Отсюда легко понять и любовь к звездному небу, а от него и любовь к Космосу Невидимому, к Красоте его глубин.</w:t>
      </w:r>
    </w:p>
    <w:p>
      <w:pPr>
        <w:pStyle w:val="Style9"/>
        <w:rPr/>
      </w:pPr>
      <w:r>
        <w:rPr/>
        <w:t>ЯВЛЯЕТ ЛИ ТВОРЧЕСКИЙ ДУХ В СВОЁМ ТВОРЧЕСТВЕ ТО, ЧТО ОН ВИДИТ, ПРЕЛОМЛЯЯ ВИДИМОЕ ИМ ЧЕРЕЗ СВОЁ сознание (ибо каждый видит по-своему – по своему сознанию), ИЛИ ОН ПРЕЛОМЛЯЕТ ЧЕРЕЗ СОЗНАНИЕ ТО, ЧТО увидел кто-то другой (например, Будда, или Христос, ИЛИ другой Учитель) И ЗАПЕЧАТЛЕЛ В ПРОСТРАНСТВЕ НА скрижалях акаши? (Например, какой-то ученик развивает идеи своего Учителя; Мэн-цзы, например, развивает идеи Конфуция.) Если его восхищает красота, он тем самым сотрудничает с Матерью Мира, с каким-то Её аспектом. красота порождает любовь – притяжение-устремление, НАПРАВЛЕННОЕ К ОБЪЕДИНЕНИЮ, К СЛИЯНИЮ С ЭТОЙ КРАСОТОЙ.</w:t>
      </w:r>
    </w:p>
    <w:p>
      <w:pPr>
        <w:pStyle w:val="Style9"/>
        <w:rPr/>
      </w:pPr>
      <w:r>
        <w:rPr/>
        <w:t>Победитель турнира получал руку королевы турнира – самой прекрасной женщины страны. Совершивший духовный подвиг получает право на духовные восторги, проистекающие от слияния с Обладательницей Космической Мудрости. Тому, кто никогда не испытывал восторгов подобного слияния, совершенно бесполезно описывать это состояние словами – оно НЕСКАЗУЕМО.</w:t>
      </w:r>
    </w:p>
    <w:p>
      <w:pPr>
        <w:pStyle w:val="Heading3"/>
        <w:rPr/>
      </w:pPr>
      <w:r>
        <w:rPr/>
        <w:t>* * *</w:t>
      </w:r>
    </w:p>
    <w:p>
      <w:pPr>
        <w:pStyle w:val="Style9"/>
        <w:rPr/>
      </w:pPr>
      <w:r>
        <w:rPr/>
        <w:t>Итак, ещё раз возвратимся к первым строкам § 118:</w:t>
      </w:r>
    </w:p>
    <w:p>
      <w:pPr>
        <w:pStyle w:val="Style9"/>
        <w:rPr/>
      </w:pPr>
      <w:r>
        <w:rPr/>
        <w:t>ОСНОВА ТВОРЧЕСТВА МОЖЕТ УТВЕРДИТЬСЯ ЛИШЬ НА ЛЮБВИ НАЧАЛ. ЛЮБОВЬ МОЖЕТ УТВЕРДИТЬСЯ НА ГАРМОНИИ ТЕХ ПРОСТРАНСТВЕННЫХ СИЛ, КОТОРЫЕ ЗАЛОЖЕНЫ в сущности начал (это принадлежность сущности их к одному Светилу, их породившему, – к одному Учителю), или, в текущей жизни, на основе гармонии пространственных сил, отражённой в гороскопах.</w:t>
      </w:r>
    </w:p>
    <w:p>
      <w:pPr>
        <w:pStyle w:val="Style9"/>
        <w:rPr/>
      </w:pPr>
      <w:r>
        <w:rPr/>
        <w:t>"Являет ли дух (в своём творчестве) космическую сознательную видимость (все, что он воспринимает от видимого или невидимого Космоса) ИЛИ ЖЕ (он) УТВЕРЖДАЕТ СОЗНАНИЕ (ТВОРЧЕСТВО СВОЕГО РАЗУМА, порождающее мыслеформы) созвучием (с уже порожденной идеей, или образом, или мыслеформой) с пространственным клише (запечатленным на пластической субстанции первоматерии Акаши)" – ПРИНЦИП ОДИН: ТВОРЧЕСКИЕ СИЛЫ ИЗВЛЕКАЮТСЯ ИЗ КОСМОСА С ПОМОЩЬЮ ОБЪЕДИНЕНИЯ НАЧАЛ КОСМИЧЕСКОЙ ЛЮБОВЬЮ.</w:t>
      </w:r>
    </w:p>
    <w:p>
      <w:pPr>
        <w:pStyle w:val="Style9"/>
        <w:rPr/>
      </w:pPr>
      <w:r>
        <w:rPr/>
        <w:t>Единая творческая сила космоса (Космическая Любовь) извлекается из пространства (притягивается) магнитом высокой любви между мужчиной и женщиной – носителями начал духа и материи. Только ПУТЕМ ОБЪЕДИНЕНИЯ НАЧАЛ КОСМИЧЕСКОЙ ЛЮБОВЬЮ СОЗДАЮТСЯ (или получают жизнь) формы (мыслеформы) ВЫСШИХ СЛОЕВ ПРОСТРАНСТВА.</w:t>
      </w:r>
    </w:p>
    <w:p>
      <w:pPr>
        <w:pStyle w:val="Style9"/>
        <w:rPr/>
      </w:pPr>
      <w:r>
        <w:rPr/>
        <w:t>Почему для рождения новой формы (или Круга Жизни) необходимы два начала? ЛЮБОВЬ ЕСТЬ вихрь. притяжение есть вихрь. стремление духа к материи И СТРЕМЛЕНИЕ МАТЕРИИ К ДУХУ, ВСТРЕТИВШИСЬ В ПРОСТРАНСТВЕ, ОБРАЗУЮТ ВИХРЬ. ЭТОТ ВИХРЬ РОЖДАЕТ НОВОЕ ТЕЛО, НАХОДЯЩЕЕСЯ МЕЖДУ МУЖСКИМ И ЖЕНСКИМ НАЧАЛАМИ. ЭТО "СРЕДОТЕЛО", "НЕДЕЛИМЫЙ ЭЛЕКТРОН", начинает вращаться от столкновения вихрей.</w:t>
      </w:r>
    </w:p>
    <w:p>
      <w:pPr>
        <w:pStyle w:val="Style9"/>
        <w:rPr/>
      </w:pPr>
      <w:r>
        <w:rPr/>
        <w:t>Вращение пахтает инертное вещество пространства и наращивает форму жизни, привлекая все новые и новые элементы. Так зарождается новая жизнь. Такова простейшая схема творчества. Так всякое творение в действительности ЕСТЬ CO-ТВОРЕНИЕ, так как ДАТЬ ИМПУЛЬС ВРАЩЕНИЯ, ДВИЖЕНИЯ, ИЛИ ЖИЗНИ, МОЖЕТ ЛИШЬ СТОЛКНОВЕНИЕ ДВУХ ПРОТИВОПОЛОЖНЫХ ТОКОВ, ИЛИ ВЗАИМОВЛЕЧЕНИЕ (Любовь) НАЧАЛ.</w:t>
      </w:r>
    </w:p>
    <w:p>
      <w:pPr>
        <w:pStyle w:val="Heading3"/>
        <w:rPr/>
      </w:pPr>
      <w:r>
        <w:rPr/>
        <w:t>* * *</w:t>
      </w:r>
    </w:p>
    <w:p>
      <w:pPr>
        <w:pStyle w:val="Style9"/>
        <w:rPr/>
      </w:pPr>
      <w:r>
        <w:rPr/>
        <w:t>Идеи, не оживотворенные сердечным чувством, – мертворожденные. Они живут лишь миг. Всякая любовь в основе своей имеет любовь Начал. разрастание (или размножение) жизни основано на том же законе – ВСЕ МЫСЛИ, ИЛИ МЫСЛЕФОРМЫ, ЯВЛЯЮЩИЕСЯ ЖИВЫМИ СУЩНОСТЯМИ, ТАК ЖЕ ПОЛУЧАЮТ ЖИЗНЬ ОТ СЛИЯНИЯ НАЧАЛ.</w:t>
      </w:r>
    </w:p>
    <w:p>
      <w:pPr>
        <w:pStyle w:val="Style9"/>
        <w:rPr/>
      </w:pPr>
      <w:r>
        <w:rPr/>
        <w:t>ПРИЧИНА НЕУДАЧ ЧЕЛОВЕЧЕСКОЙ ЭВОЛЮЦИИ в том, что творчество его [человека] непоследовательно. Космическое творчество, как и всякое проявление жизни, кругообразно, а точнее, подобно витку восходящей спирали. Спираль имеет центральную ОСЬ. Сознание, подобно точке на окружности, движется, ПОЗНАВАЯ ОСЬ СО ВСЕХ СТОРОН, И С каждым НОВЫМ ВИТКОМ ВСЕ ВЫШЕ И ВЫШЕ; С каждым новым витком ПРИБЛИЖАЯСЬ к ней все ближе и ближе, пока когда-то и где-то не сливается с нею со словами: "оказывается, ты есть я!" Подобно тому, как жизнь познается глазами ребенка, отрока, юноши, мужчины и наконец старца. Ребенок есть следствие любви начал, потом в нём появляются ещё неосознанные знаки полового влечения, которое позже принимает конкретные формы; затем совместный путь сочетавшихся браком, творение потомства, воспитание его, расширение семьи; потом прекращение творения потомства; затем отделение потомства, приступающего к творчеству самостоятельной семьи, и наконец разделение супругов – смерть. Так, обойдя полностью круг жизни, человек понимает, что центром этого круга было размножение (объективно), а наслаждение, сопутствующее этому творчеству, и радость (или счастье) воспитания были его субъективной целью. И в том, и в другом случае [объективно и субъективно] его жизнь была обязана тяготению и объединению Начал.</w:t>
      </w:r>
    </w:p>
    <w:p>
      <w:pPr>
        <w:pStyle w:val="Style9"/>
        <w:rPr/>
      </w:pPr>
      <w:r>
        <w:rPr/>
        <w:t>ИЗ КОСМИЧЕСКОГО ОГНЯ МЫ ИЗВЛЕКАЕМ ТВОРИМЫЕ МЫСЛЕФОРМЫ (см. Б, 117). КОСМИЧЕСКИЙ ОГОНЬ есть Космическая Любовь. Своей земной любовью мы извлекаем из Космического Огня огонь наших форм.</w:t>
      </w:r>
    </w:p>
    <w:p>
      <w:pPr>
        <w:pStyle w:val="Heading3"/>
        <w:rPr/>
      </w:pPr>
      <w:r>
        <w:rPr/>
        <w:t>* * *</w:t>
      </w:r>
    </w:p>
    <w:p>
      <w:pPr>
        <w:pStyle w:val="Style9"/>
        <w:rPr/>
      </w:pPr>
      <w:r>
        <w:rPr/>
        <w:t>ЛИШЬ ПОСЛЕ ТОГО, КАК В СОЗНАНИИ ЧЕЛОВЕЧЕСТВА УТВЕРДИТСЯ БЕСПРЕДЕЛЬНОСТЬ ЕГО СУЩЕСТВОВАНИЯ И ПОНИМАНИЕ, ЧТО ПРОГРЕСС ДУХА УТВЕРЖДАЕТСЯ СМЕНОЙ ФОРМ, – ЧЕЛОВЕЧЕСТВО ДВИНЕТСЯ ВПЕРЁД РОВНЫМ ВОСХОДЯЩИМ ШАГОМ ИЛИ НАРАСТАЮЩИМ ГОРЕНИЕМ.</w:t>
      </w:r>
    </w:p>
    <w:p>
      <w:pPr>
        <w:pStyle w:val="Style9"/>
        <w:rPr/>
      </w:pPr>
      <w:r>
        <w:rPr/>
        <w:t>Нет СМЕРТИ, есть лишь смена форм материи, необходимая для прогрессирования духа – ЭГО!</w:t>
      </w:r>
    </w:p>
    <w:p>
      <w:pPr>
        <w:pStyle w:val="Heading3"/>
        <w:rPr/>
      </w:pPr>
      <w:bookmarkStart w:id="51" w:name="19"/>
      <w:r>
        <w:rPr/>
        <w:t>_</w:t>
      </w:r>
      <w:bookmarkEnd w:id="51"/>
      <w:r>
        <w:rPr/>
        <w:t>_____________________________________________________</w:t>
      </w:r>
    </w:p>
    <w:p>
      <w:pPr>
        <w:pStyle w:val="Heading4"/>
        <w:ind w:left="720" w:right="720" w:hanging="0"/>
        <w:rPr/>
      </w:pPr>
      <w:r>
        <w:rPr/>
        <w:t>§ 119</w:t>
      </w:r>
    </w:p>
    <w:p>
      <w:pPr>
        <w:pStyle w:val="Style9"/>
        <w:rPr/>
      </w:pPr>
      <w:r>
        <w:rPr/>
        <w:t>"Космическое творчество (высший духовный подвиг, принятие ответственности за продвижение каких-либо моментов эволюции) напряжено при полной гармонии (между творящими Началами), в унисоне с высшими вибрациями (с Иерархией). когда мы (Строители Космоса) даем поручение (посылая на духовный подвиг), МЫ ПРЕЖДЕ ВСЕГО СОИЗМЕРЯЕМ СТЕПЕНЬ напряжения ГАРМОНИИ (между элементами творческой батареи и Руководящим Иерархом)".</w:t>
      </w:r>
    </w:p>
    <w:p>
      <w:pPr>
        <w:pStyle w:val="Style9"/>
        <w:rPr/>
      </w:pPr>
      <w:r>
        <w:rPr/>
        <w:t>"гамма гармонии беспредельна". Каждый из семи Владык имеет свою ноту. Знаем семь ступеней музыкальной гаммы. Это ступени спирали. Знаем октавы. Это витки спирали. Человеческое ухо слышит лишь семь октав, или семь витков, но существует бесконечное число витков спирали. Всякий Круг, вернее, спираль, жизни – это тоже гамма, прекрасно иллюстрированная двенадцатью Знаками Зодиака. Семь главных тонов и пять дополнительных.</w:t>
      </w:r>
    </w:p>
    <w:p>
      <w:pPr>
        <w:pStyle w:val="Style9"/>
        <w:rPr/>
      </w:pPr>
      <w:r>
        <w:rPr/>
        <w:t>Красота объединения утверждается красотою созвучия. Мы понимаем аккорд как единое явление. Так же каждое объединение, каждая творческая община есть аккорд, составленный несколькими нотами. Так многие Космические истины могут быть поняты с помощью законов музыки. "Звук есть главное свойство Акаши", или стихии ОГНЯ [Огненной Субстанции].</w:t>
      </w:r>
    </w:p>
    <w:p>
      <w:pPr>
        <w:pStyle w:val="Style9"/>
        <w:rPr/>
      </w:pPr>
      <w:r>
        <w:rPr/>
        <w:t>Мы ударяем камертон, и Космическая Клавиатура откликается.</w:t>
      </w:r>
    </w:p>
    <w:p>
      <w:pPr>
        <w:pStyle w:val="Style9"/>
        <w:rPr/>
      </w:pPr>
      <w:r>
        <w:rPr/>
        <w:t>Единение не есть механическое соединение или смешение. Единение есть гармоническое сочетание элементов, и именно гармоническое сочетание образует крепчайшую связь между элементами. Атомы, образующие элемент, объединены кристаллической решеткой. Но кристалл – это ритм, число, гармония, вибрация – в конце концов, оккультный звук. "ВСЕЛЕННАЯ была СОЗДАНА звуком" – правильно, но не просто звуком, а созвучием, гармоничным притом.</w:t>
      </w:r>
    </w:p>
    <w:p>
      <w:pPr>
        <w:pStyle w:val="Style9"/>
        <w:rPr/>
      </w:pPr>
      <w:r>
        <w:rPr/>
        <w:t>Гармония и любовь. Не поставим ли знак равенства между этими понятиями? Но любовь это притяжение, НАПРАВЛЕННОЕ К СЛИЯНИЮ. ЛЮБОВЬ ВЫЗЫВАЕТСЯ КРАСОТОЮ. Может быть красота тела, может быть красота отношений, может быть красота подвига, но всегда и везде КРАСОТА БУДЕТ ПРИТЯГАТЕЛЬНА. Что есть ПОДРАЖАНИЕ КРАСОТЕ, КАК НЕ СОЗВУЧИЕ. Книга ФОМЫ Кемпийского давно оценена – и не только за содержание, но и за название "Подражание Христу". Это преклонение перед красотою подвига Христа – главная награда за его титанический труд. Главный смысл подвига Подвижника – это рождение СОЗВУЧИЯ. Созвучие, гармония – собирает, соединяет. Созвучие с Центром, созвучие дуг, составляющих окружность, творческое трезвучие. Обратим внимание на чередование положительных (позитивных) и негативных Знаков Зодиака [см. рис. 21].</w:t>
      </w:r>
    </w:p>
    <w:p>
      <w:pPr>
        <w:pStyle w:val="Style9"/>
        <w:jc w:val="center"/>
        <w:rPr/>
      </w:pPr>
      <w:r>
        <w:rPr/>
      </w:r>
    </w:p>
    <w:p>
      <w:pPr>
        <w:pStyle w:val="Style9"/>
        <w:jc w:val="center"/>
        <w:rPr/>
      </w:pPr>
      <w:r>
        <w:rPr/>
        <w:t>Рис. 21</w:t>
      </w:r>
    </w:p>
    <w:p>
      <w:pPr>
        <w:pStyle w:val="Style9"/>
        <w:rPr/>
      </w:pPr>
      <w:r>
        <w:rPr/>
        <w:t>Обратим внимание, что противолежащие знаки имеют одинаковую полярность:</w:t>
      </w:r>
    </w:p>
    <w:p>
      <w:pPr>
        <w:pStyle w:val="Style9"/>
        <w:jc w:val="center"/>
        <w:rPr/>
      </w:pPr>
      <w:r>
        <w:rPr/>
      </w:r>
    </w:p>
    <w:p>
      <w:pPr>
        <w:pStyle w:val="Style9"/>
        <w:rPr/>
      </w:pPr>
      <w:r>
        <w:rPr/>
        <w:t xml:space="preserve">Одинаковая полярность говорит о единстве противоположных знаков. Имеем три пары позитивных знаков и три пары негативных: треугольник Духа и треугольник субстанции, последовательное соединение ТРЕХ БАТАРЕЙ </w:t>
      </w:r>
      <w:hyperlink w:anchor="f154">
        <w:bookmarkStart w:id="52" w:name="154"/>
        <w:r>
          <w:rPr>
            <w:rStyle w:val="InternetLink"/>
            <w:b/>
            <w:bCs/>
            <w:sz w:val="19"/>
            <w:szCs w:val="19"/>
            <w:vertAlign w:val="superscript"/>
          </w:rPr>
          <w:t>154</w:t>
        </w:r>
      </w:hyperlink>
      <w:bookmarkEnd w:id="52"/>
      <w:r>
        <w:rPr/>
        <w:t>. Физика помогает понять многие духовные проблемы. Три батареи, объединенные между собою и притянутые к единому центру, могут иметь достаточную мощь для того, чтобы влиять на мировые события. По такому же принципу должна быть построена и Община четырех.</w:t>
      </w:r>
    </w:p>
    <w:p>
      <w:pPr>
        <w:pStyle w:val="Style9"/>
        <w:rPr/>
      </w:pPr>
      <w:r>
        <w:rPr/>
        <w:t>Каждая творческая батарея, составленная из двух начал, имеет своё напряжение, свою силу тока. Когда Владыка дает поручение, оно согласуется с напряжением тока любви между элементами творческой батареи. Гамма напряжения беспредельна, но степень единения соизмеряется со значением задания. Беспредельны степени единения, степени любви. Деятельность такой батареи со-звучит с различными градациями энергии, творящей эволюцию Космоса.</w:t>
      </w:r>
    </w:p>
    <w:p>
      <w:pPr>
        <w:pStyle w:val="Style9"/>
        <w:rPr/>
      </w:pPr>
      <w:r>
        <w:rPr/>
        <w:t>Эволюция нашего класса монад протекает по кругу, составленному семью планетами. Поручение, данное Ур[усвати] и Гуру, – вести человечество Земли на ступень, или спираль, Шестой Расы, и степень напряжения гармонии между этими элементами творческой батареи утверждает её как составную часть того Круга энергии, который связывает эволюцию семи миров</w:t>
      </w:r>
      <w:hyperlink w:anchor="_ftn16">
        <w:bookmarkStart w:id="53" w:name="_ftnref16"/>
        <w:r>
          <w:rPr>
            <w:rStyle w:val="InternetLink"/>
          </w:rPr>
          <w:t>[15]</w:t>
        </w:r>
      </w:hyperlink>
      <w:bookmarkEnd w:id="53"/>
      <w:r>
        <w:rPr/>
        <w:t>. Эта творческая батарея питается всей мощью эволюционной энергии этой цепи.</w:t>
      </w:r>
    </w:p>
    <w:p>
      <w:pPr>
        <w:pStyle w:val="Heading3"/>
        <w:rPr/>
      </w:pPr>
      <w:r>
        <w:rPr/>
        <w:t>* * *</w:t>
      </w:r>
    </w:p>
    <w:p>
      <w:pPr>
        <w:pStyle w:val="Style9"/>
        <w:rPr/>
      </w:pPr>
      <w:r>
        <w:rPr/>
        <w:t>Конечно, цепь миров подразумевает и душу</w:t>
      </w:r>
    </w:p>
    <w:p>
      <w:pPr>
        <w:pStyle w:val="Style9"/>
        <w:rPr/>
      </w:pPr>
      <w:r>
        <w:rPr/>
        <w:t>ЭТОЙ ЦЕПИ – ЦЕПЬ ИЕРАРХИИ.</w:t>
      </w:r>
    </w:p>
    <w:p>
      <w:pPr>
        <w:pStyle w:val="Heading3"/>
        <w:rPr/>
      </w:pPr>
      <w:r>
        <w:rPr/>
        <w:t>* * *</w:t>
      </w:r>
    </w:p>
    <w:p>
      <w:pPr>
        <w:pStyle w:val="Style9"/>
        <w:rPr/>
      </w:pPr>
      <w:r>
        <w:rPr/>
        <w:t>Открытие высших центров означает приобщение духа к творению Космоса. Открытие высших центров без такого творческого приобщения было бы не только бессмысленным, но и просто невозможным. Ведь высшие центры прежде всего есть творческие начала. Если они переполняются энергией, жаждущей творческого проявления, то переход этой энергии из потенциального состояния в кинетическое означает просто направление</w:t>
      </w:r>
    </w:p>
    <w:p>
      <w:pPr>
        <w:pStyle w:val="Style9"/>
        <w:rPr/>
      </w:pPr>
      <w:r>
        <w:rPr/>
        <w:t>ЭТОЙ ЭНЕРГИИ НА КОСМИЧЕСКОЕ СТРОИТЕЛЬСТВО, ибо</w:t>
      </w:r>
    </w:p>
    <w:p>
      <w:pPr>
        <w:pStyle w:val="Style9"/>
        <w:rPr/>
      </w:pPr>
      <w:r>
        <w:rPr/>
        <w:t>только оно может быть объектом высшего творчества. Неужели кто-то может полагать, что открываются высшие центры лишь для того, чтобы демонстрировать хождение по воде, полеты по воздуху, чудеса ясновидения, картины прошлых воплощений любопытствующих снобов и тому подобное!</w:t>
      </w:r>
    </w:p>
    <w:p>
      <w:pPr>
        <w:pStyle w:val="Style9"/>
        <w:rPr/>
      </w:pPr>
      <w:r>
        <w:rPr/>
        <w:t>Каждое космическое творчество требует наличия двух Начал, соединенных космической любовью. Именно, Начала нужны потому, что ВСЕ СТРОИТСЯ И ДЕРЖИТСЯ ЛЮБОВЬЮ – ЭТОЙ ЕДИНОЙ ТВОРЧЕСКОЙ СИЛОЙ. Там, где проявляется пламя любви, – там устанавливается связь с творческим центром – с Владыкой Любви – с Тем Строителем Космоса, Который является Носителем Творческой Энергии, с помощью которой Он созидает доверенный Ему участок строительства Космоса.</w:t>
      </w:r>
    </w:p>
    <w:p>
      <w:pPr>
        <w:pStyle w:val="Style9"/>
        <w:rPr/>
      </w:pPr>
      <w:r>
        <w:rPr/>
        <w:t>Потому только Он может послать Луч, зажигающий высшие центры. Посылка такого Луча означает поручение построить какой-то "ОБЪЕКТ" в сфере возглавляемого Им строительства.</w:t>
      </w:r>
    </w:p>
    <w:p>
      <w:pPr>
        <w:pStyle w:val="Style9"/>
        <w:rPr/>
      </w:pPr>
      <w:r>
        <w:rPr/>
        <w:t>С момента зажжения высших центров творческой пары деятельность её напрягается "при полной гармонии" между Началами, дающей творческое созвучие (или унисон) с вибрациями Творящего Иерарха.</w:t>
      </w:r>
    </w:p>
    <w:p>
      <w:pPr>
        <w:pStyle w:val="Style9"/>
        <w:rPr/>
      </w:pPr>
      <w:r>
        <w:rPr/>
        <w:t>"КОГДА МЫ ДАЕМ ПОРУЧЕНИЕ, МЫ ПРЕЖДЕ ВСЕГО СОИЗМЕРЯЕМ СТЕПЕНЬ НАПРЯЖЕНИЯ ГАРМОНИИ" (между Началами и напряжением творческого задания для установления магнитно-электрической связи с Резервуаром Творческой Энергии).</w:t>
      </w:r>
    </w:p>
    <w:p>
      <w:pPr>
        <w:pStyle w:val="Style9"/>
        <w:rPr/>
      </w:pPr>
      <w:r>
        <w:rPr/>
        <w:t>Хотя гамма состоит из семи тонов, но октавы этих тонов могут беспредельно расти в своём напряжении.</w:t>
      </w:r>
    </w:p>
    <w:p>
      <w:pPr>
        <w:pStyle w:val="Style9"/>
        <w:rPr/>
      </w:pPr>
      <w:r>
        <w:rPr/>
        <w:t>Они не только могут, но и должны в процессе творчества утончаться и, значит, усиливаться.</w:t>
      </w:r>
    </w:p>
    <w:p>
      <w:pPr>
        <w:pStyle w:val="Style9"/>
        <w:rPr/>
      </w:pPr>
      <w:r>
        <w:rPr/>
        <w:t>Гармония утверждает слияние. гармония между началами утверждает слияние с высшим. гармония между созидающими элементами творческой БАТАРЕИ СПОСОБСТВУЕТ ВОСПРИЯТИЮ ПОСЫЛОК вышестоящей батареи начал: Матери Мира и Владык. Совсем как в радио: приемник при лучшем [оптимальном] токе питающей его батареи сможет принимать токи, или радиоволны, удаленной станции. Диапазон посылаемых волн беспределен, качество Космической Любви, соединяющей Высшие Начала, беспредельно. повышением качества гармонии повышается И КАЧЕСТВО ТОНКИХ ЭНЕРГИЙ ПРИНИМАЮЩИХ СТАНЦИЙ.</w:t>
      </w:r>
    </w:p>
    <w:p>
      <w:pPr>
        <w:pStyle w:val="Style9"/>
        <w:rPr/>
      </w:pPr>
      <w:r>
        <w:rPr/>
        <w:t>Слияние сознаний с космическим сознанием УТВЕРЖДАЕТСЯ СТЕПЕНЬЮ ЛЮБВИ И, КОНЕЧНО, ПРЕЖДЕ ВСЕГО СТЕПЕНЬЮ ГАРМОНИИ МЕЖДУ НАЧАЛАМИ.</w:t>
      </w:r>
    </w:p>
    <w:p>
      <w:pPr>
        <w:pStyle w:val="Style9"/>
        <w:rPr/>
      </w:pPr>
      <w:r>
        <w:rPr/>
        <w:t>Противоположное Начало может быть и явным, и скрытым, но если нет Начал, значит, нет и любви, значит, нет ни жизни, ни творчества.</w:t>
      </w:r>
    </w:p>
    <w:p>
      <w:pPr>
        <w:pStyle w:val="Style9"/>
        <w:rPr/>
      </w:pPr>
      <w:r>
        <w:rPr/>
        <w:t>Творческое слияние начал, достигшее степени, отвечающей степени Космической Любви, утверждается КАК ПАРА – КАНДИДАТ [для] ТВОРЕНИЯ БУДУЩЕГО МИРА, КОТОРЫЙ ВОЙДЕТ В ЦЕПЬ ВЫСШИХ МИРОВ НАШЕЙ СОЛНЕЧНОЙ системы. "прекрасна эта цепь, образующая круг (жизни) космической мощи (Космического значения)!"</w:t>
      </w:r>
    </w:p>
    <w:p>
      <w:pPr>
        <w:pStyle w:val="Style9"/>
        <w:rPr/>
      </w:pPr>
      <w:r>
        <w:rPr/>
        <w:t>Каждая планета состоит из ожерелья, или ЦЕПИ, миров, но и все планеты (как ожерелья) входят в цепь семи миров, проявленных на видимом плане. Все связано. Как Луна связана с Землей, как Земля связана с Солнцем, так же и все планеты связаны между собою особыми невидимыми узами. Точно так же, как гамма: до, ре, ми, фа, соль, ля, си, завершая свой КРУГ, или ЦЕПЬ, звучания, возобновляет такой же круг из семи тонов, но уже на высшем плане – круг высшей октавы – и так в Беспредельность.</w:t>
      </w:r>
    </w:p>
    <w:p>
      <w:pPr>
        <w:pStyle w:val="Style9"/>
        <w:rPr/>
      </w:pPr>
      <w:r>
        <w:rPr/>
        <w:t>Так КАЧЕСТВОМ (силой Красоты) ЛЮБВИ НАЧАЛ МОЖНО ВОЙТИ В КРУГ КОСМИЧЕСКОГО ТВОРЧЕСТВА.</w:t>
      </w:r>
    </w:p>
    <w:p>
      <w:pPr>
        <w:pStyle w:val="Heading3"/>
        <w:rPr/>
      </w:pPr>
      <w:r>
        <w:rPr/>
        <w:t>* * *</w:t>
      </w:r>
    </w:p>
    <w:p>
      <w:pPr>
        <w:pStyle w:val="Style9"/>
        <w:rPr/>
      </w:pPr>
      <w:r>
        <w:rPr/>
        <w:t>"Как чудесный нераздельный круг человечество должно строить свои твердыни (духа). Каждое творческое начинание должно сооружаться цельностью и нераздельностью, утверждаясь в орбите вокруг центра. &lt;...&gt; Нужно понять, что каждая твердыня должна насыщаться из центра. Чем восприятие поверхностнее, тем губительнее для всех направлений. Потому так нужно прислушиваться к внутреннему явлению центра. НЕРАЗДЕЛЬНОСТЬ твердыни есть её мощь. Цельность есть её красота. центр есть иерархия блага. Так создается высшая ступень. Каждый дух должен осознать, что живет Светом цельности. Каждый Ашрам насыщается цельностью и живет Светом Иерархии. Каждый атом живет цельностью, в этом красота; так созидается мир" (И, 358).</w:t>
      </w:r>
    </w:p>
    <w:p>
      <w:pPr>
        <w:pStyle w:val="Style9"/>
        <w:rPr/>
      </w:pPr>
      <w:r>
        <w:rPr/>
        <w:t>"СЛЫШАЛИ О ЖЕНСКОМ И МУЖСКОМ НАЧАЛАХ; КОГДА ОНИ СОЕДИНЕНЫ ДУХОВНЫМ ЧУВСТВОМ, БАТАРЕЯ ЗАМЫКАЕТСЯ, И ВОЗМОЖНО ПРЕТВОРЕНИЕ ВЫСШИХ СИЛ наземном плане" [Огненный опыт, 117].</w:t>
      </w:r>
    </w:p>
    <w:p>
      <w:pPr>
        <w:pStyle w:val="Style9"/>
        <w:rPr/>
      </w:pPr>
      <w:r>
        <w:rPr/>
        <w:t>"Семизвучие положено в основу мира. Потому скрепление семизвучно – простой ритм Природы" [Огненный опыт, 20].</w:t>
      </w:r>
    </w:p>
    <w:p>
      <w:pPr>
        <w:pStyle w:val="Heading3"/>
        <w:rPr/>
      </w:pPr>
      <w:bookmarkStart w:id="54" w:name="20"/>
      <w:r>
        <w:rPr/>
        <w:t>_</w:t>
      </w:r>
      <w:bookmarkEnd w:id="54"/>
      <w:r>
        <w:rPr/>
        <w:t>_____________________________________________________</w:t>
      </w:r>
    </w:p>
    <w:p>
      <w:pPr>
        <w:pStyle w:val="Heading4"/>
        <w:ind w:left="720" w:right="720" w:hanging="0"/>
        <w:rPr/>
      </w:pPr>
      <w:r>
        <w:rPr/>
        <w:t>§ 120</w:t>
      </w:r>
    </w:p>
    <w:p>
      <w:pPr>
        <w:pStyle w:val="Style9"/>
        <w:rPr/>
      </w:pPr>
      <w:r>
        <w:rPr/>
        <w:t>Человечество, к которому принадлежит каждый из нас, является определенной формой жизни на планете Земля. Это высшее проявление планетной жизни. Это мощный творческий постоянный коллектив, составленный из беспрестанно нарождающихся и умирающих, то есть переменных, частиц. Не легко многим принять в сознание человечество как Единую Сущность, но ведь каждая частица человечества, или человек, или каждый из нас, считающий себя чем-то абсолютно целым, является в действительности коллективом, состоящим из огромного числа клеток, каждая из которых – совершенно самостоятельная сущность, наделенная ограниченным, но тем не менее ярко выраженным сознанием. Мало того, то, что мы привыкли считать "собой", представляет из себя совокупность нескольких творческих органов, и каждый орган есть отдельный коллектив родственных, но различных клеток, выполняющих определенное задание. Мало того, сознания и этих органов, и отдельных клеток, их составляющих, работают совершенно независимо от нашего сознания. То, что мы привыкли считать собою, то есть наше физическое тело, находится в такой же взаимосвязи с нашей сущностью, в какой, например, автомобиль находится с водителем. Даже более того – автомобиль приводится в движение и останавливается по воле водителя, а тело наше работает от первого вздоха до смерти независимо от воли нашего сознания. Зато неисправность какого-то органа автомобиля не чувствуется водителем, в то время как неисправность какого-то органа тела может вызвать сильнейшее страдание сущности, обитающей в нём.</w:t>
      </w:r>
    </w:p>
    <w:p>
      <w:pPr>
        <w:pStyle w:val="Style9"/>
        <w:rPr/>
      </w:pPr>
      <w:r>
        <w:rPr/>
        <w:t>Так же, как мы говорим о различных органах своего тела, упоминая сердце, мозг или почки, можно говорить и о коллективном сердце человечества, о его коллективном мозге и почках.</w:t>
      </w:r>
    </w:p>
    <w:p>
      <w:pPr>
        <w:pStyle w:val="Style9"/>
        <w:rPr/>
      </w:pPr>
      <w:r>
        <w:rPr/>
        <w:t>Та форма жизни, которая ныне имеет для нас конкретное представление как человек и которая, судя по данным археологических раскопок, насчитывает сотни тысяч и даже миллионы лет, по данным оккультной науки – 18 000 000 лет с момента появления человечества на Земле, не всегда была такой. Во-первых, форма человеческого тела, его поведение, вызываемое различными потребностями существования, прошли множество стадий изменения; во-вторых, плотность этих разнообразных форм была различна. От едва уловимых эфирных образований, через формы газообразные, неустойчивые, до очень грубых и плотных форм человечество прошло путем многих трансформаций и мутаций. Конечно, не только прошло, но и проходит.</w:t>
      </w:r>
    </w:p>
    <w:p>
      <w:pPr>
        <w:pStyle w:val="Style9"/>
        <w:rPr/>
      </w:pPr>
      <w:r>
        <w:rPr/>
        <w:t>Было время, когда человечество было однополым [вернее, бесполым]. Оно в зависимости от изменений, происходивших с телом, имело несколько различных форм размножения: деление, наподобие амеб, почкование, отложение яиц. Только около 20 миллионов лет прошло с тех пор, как у отдельных особей стали появляться признаки различных полов, и затем уже все человечество перешло на способ нынешнего размножения. Разделение человечества на мужчин и женщин, на Мужчину и Женщину, ознаменовало вступление в его жизнь чрезвычайно значительного фактора полового влечения, или физической любви, быстро создавшей любовь психологическую и наконец любовь психодинамическую, вовлекшую в сферу полового влечения творчество Высшего Манаса.</w:t>
      </w:r>
    </w:p>
    <w:p>
      <w:pPr>
        <w:pStyle w:val="Style9"/>
        <w:rPr/>
      </w:pPr>
      <w:r>
        <w:rPr/>
        <w:t>Таким образом, разобщение целостности, или единоформия, человечества, разделение на две формы – на мужчину и женщину, какой бы длительной ни казалась эта эпоха, – есть явление временное. Его не было в далеком прошлом и не в столь уже далеком будущем его не будет. И само человечество есть явление временное, как и его планета. Космос наполнен такими грандиозными формами жизни, по сравнению с которыми существование человечества кажется мерцанием крохотной искры в потоке миров, несущихся в Беспредельности. Отсюда суждение о Космосе по формам человеческой жизни кажется совершенно нелепым, если даже суждение о человечестве по его настоящим формам представляется крайне ограниченным и неправильным. И все же суждение о Космическом Магните мы предлагаем начинать с настоящего человечества. Почему? Потому что в человечестве, как и во всём сущем, отражается космический магнит; потому ещё, что психодинамика отношений человеческих начал – это наиболее близкое явление к нашему сознанию; потому ещё, что ни в чём другом так ярко для нашего сознания не отражен космический магнетизм. Но со всею решительностью необходимо удержать изучающих от ошибок прошлого: от перенесения</w:t>
      </w:r>
    </w:p>
    <w:p>
      <w:pPr>
        <w:pStyle w:val="Style9"/>
        <w:rPr/>
      </w:pPr>
      <w:r>
        <w:rPr/>
        <w:t>АНТРОПОМОРФИЧЕСКИХ ПРЕДСТАВЛЕНИЙ НА ВЫСШИЕ проявления космоса, от преломления через человеческо-телесные формы того, что не имеет этих форм и находится несоизмеримо далеко от функций этих форм, которые для самого-то человечества очень временны и преходящи. Короче говоря, необходимо удержаться от ПАДЕНИЯ В ФАЛЛИЗМ – ОТ ОПАСНОСТИ, РАЗЛОЖИВШЕЙ многие расы прошлого и в той или иной степени и форме разлагающей ныне существующие расы человечества.</w:t>
      </w:r>
    </w:p>
    <w:p>
      <w:pPr>
        <w:pStyle w:val="Style9"/>
        <w:rPr/>
      </w:pPr>
      <w:r>
        <w:rPr/>
        <w:t>Низшие и высшие проявления космического магнетизма подобны лишь в сущности, но не во внешних формах. Об этом никогда не следует забывать, дабы не впасть в кощунство и не вызвать прилив неуправляемых хаотических сил, таящихся в недрах нашей планеты и частично известных нам как чувственность.</w:t>
      </w:r>
    </w:p>
    <w:p>
      <w:pPr>
        <w:pStyle w:val="Heading3"/>
        <w:rPr/>
      </w:pPr>
      <w:r>
        <w:rPr/>
        <w:t>* * *</w:t>
      </w:r>
    </w:p>
    <w:p>
      <w:pPr>
        <w:pStyle w:val="Style9"/>
        <w:rPr/>
      </w:pPr>
      <w:r>
        <w:rPr/>
        <w:t>"Божественная любовь, – говорит Ур[усвати], – ЕСТЬ ВЕЛИКИЙ ПРИНЦИП, ИЛИ НАЧАЛО ПРИТЯЖЕНИЯ, или сродства, или тот же Фохат в его качестве божественной Любви (ЭРОСА), ЭЛЕКТРИЧЕСКОЙ МОЩИ СРОДСТВА И симпатии, аллегорически явленный как пытающийся сочетать чистый дух (не смешанный ещё с материей) – ЛУЧ, неделимый (неотделимый) от Единого, или Абсолюта, с душою. Эти два составляют в человеке монаду, а в ПРИРОДЕ ПЕРВУЮ СВЯЗЬ МЕЖДУ ВЕЧНО БЕЗУСЛОВНЫМ (Абсолютом) и проявленным" (ПЕИР, II, 16).</w:t>
      </w:r>
    </w:p>
    <w:p>
      <w:pPr>
        <w:pStyle w:val="Style9"/>
        <w:rPr/>
      </w:pPr>
      <w:r>
        <w:rPr/>
        <w:t>Напрасно полагают, что началом притяжения является форма. Форма – это только признак полюсов энергий. Это только вековой рефлекс. Штекер соединяется со своим гнездом не потому, что форма их создана для соединения, НО ПОТОМУ, ЧТО С ПОМОЩЬЮ ШТЕКЕРА И ГНЕЗДА СОЕДИНЯЮТСЯ ПРОТИВОПОЛОЖНЫЕ ЭНЕРГИИ. Это соединение порождает вихрь, из которого рождается новый круг ЖИЗНИ. "Божественная Любовь зачинает все миры" [ПЕИР, II, 341] – это выражение надо понять буквально: столкновение противоположных токов порождает вихрь, или первый импульс вращения, который так тщетно ищет наука. Это вращение уже не остановится до конца Манвантары. Оно будет пахтать вещество пространства, пока не превратится в огромный мир. Это обрастание всё более и более уплотняющейся материей будет происходить до тех пор, пока этот крут жизни не обретет самосознание, не отделится от Мирового Сознания, управляющего процессами роста и развития. Вместе с самосознанием начинается самоуправление, вместе с которым рождается свободная воля, вернее, свобода выбора. Последствия выбора, приносящие или РАДОСТЬ, или страдание, развивают правильное представление: РАСПОЗНАВАНИЕ ДОБРА И ЗЛА, ГАРМОНИИ И ДИСГАРМОНИИ, созидания и разрушения. Гармония с общим потоком космической эволюции утверждает творчество новоявленного творца, который начинает перерождать созданные им формы из несовершенных в совершенные, из безобразных в прекрасные. Вместе с усовершенствованием форм совершенствуется составляющая их материя, всё более и более насыщаясь сознанием, или духом, или "сознанием духа" (как сказано в Учении), она утончается и тем возносится к духу, и когда-нибудь исчезнет разница между нею и духом. Тогда происходит СЛИЯНИЕ ДУХА И материи в Единое Начало, из которого они изошли, и жизнь, или тяготение, прекращается. Вселенная переходит в состояние пралайи.</w:t>
      </w:r>
    </w:p>
    <w:p>
      <w:pPr>
        <w:pStyle w:val="Style9"/>
        <w:rPr/>
      </w:pPr>
      <w:r>
        <w:rPr/>
        <w:t>Но как бы велика ни была радость гармонического слияния – она когда-то исчерпается. Начала разъединяются. Единое снова становится Двумя. Желание создать ещё более совершенные формы соединения устремляет Начала к тому, что может дать это усовершенствование. Новые элементы сокрыты в недрах материи. В приобретении этих элементов и заключается инволюция.</w:t>
      </w:r>
    </w:p>
    <w:p>
      <w:pPr>
        <w:pStyle w:val="Heading3"/>
        <w:rPr/>
      </w:pPr>
      <w:r>
        <w:rPr/>
        <w:t>* * *</w:t>
      </w:r>
    </w:p>
    <w:p>
      <w:pPr>
        <w:pStyle w:val="Style9"/>
        <w:rPr/>
      </w:pPr>
      <w:r>
        <w:rPr/>
        <w:t>В 1643 году монах Кирхер изложил философию об универсальном магнетизме</w:t>
      </w:r>
      <w:hyperlink w:anchor="_ftn17">
        <w:bookmarkStart w:id="55" w:name="_ftnref17"/>
        <w:r>
          <w:rPr>
            <w:rStyle w:val="InternetLink"/>
          </w:rPr>
          <w:t>[16]</w:t>
        </w:r>
      </w:hyperlink>
      <w:bookmarkEnd w:id="55"/>
      <w:r>
        <w:rPr/>
        <w:t>. Хотя каждая частица материи и даже неосязаемые и невидимые силы МАГНЕТИЧНЫ, они все же не сами образуют магнит. Во вселенной существует только один магнит, из него исходит магнетизация всего сущего. Этот магнит есть центральное духовное солнце, или бог. Солнце, Луна, планеты и звезды магнетичны посредством индукции, пребывая в универсальном магнетическом флюиде – в Духовном Свете (в Анима Мунди).</w:t>
      </w:r>
    </w:p>
    <w:p>
      <w:pPr>
        <w:pStyle w:val="Style9"/>
        <w:rPr/>
      </w:pPr>
      <w:r>
        <w:rPr/>
        <w:t>Он учил, что человек может намагничивать живым магнетизмом. Человек с сильной ВОЛЕЙ может намагничивать иглу, НАДЕЛЯЯ ЕЕ СВОЕЮ ЖИЗНЬЮ И как бы ОЖИВОТВОРЯЯ её. Солнце самое магнетичное из всех тел. Эманации Солнца связывают с ним все, что попадает в зону их действия. Одни растения ПРИТЯГИВАЮТСЯ к Солнцу, другие – к Луне. Акация, лотос, подсолнух раскрывают лепестки с восходом Солнца и закрывают их вместе с заходом. Паслен проявляет то же по отношению к Луне. Можно наблюдать антипатии и СИМПАТИИ среди растений. Виноградная лоза питает отвращение к капусте, но любит масляничное дерево. Лютик любит водную лилию, рута душистая – фигу. гнев, ревность, дружба, ЛЮБОВЬ, НЕНАВИСТЬ – все это видоизменения магнетической атмосферы, которая вырабатывается в нас и постоянно эманирует. Духовная любовь, любовь матери к ребенку, любовь художника к своему искусству, любовь как чистая дружба – все это является чисто магнетическим проявлением симпатии у близких по духу натур. магнетизм чистой любви есть создатель всего сотворенного. Любовь между двумя полами (началами) есть электричество, и он называет её amor februs species – лихорадка. Существует магнетическое притяжение двух родов: симпатия и зачарование. Первая свята и естественна, второе есть зло и противоестественно. Жаба, открыв рот, заставляет проползающего мимо червя или насекомое заползать в него на свою погибель. Олень подходит к удаву, притягиваемый неотразимой силой, на расстояние, необходимое для захвата. Рыба-торпедо отталкивает врага с такой силой, что на некоторое время парализует его.</w:t>
      </w:r>
    </w:p>
    <w:p>
      <w:pPr>
        <w:pStyle w:val="Style9"/>
        <w:rPr/>
      </w:pPr>
      <w:r>
        <w:rPr/>
        <w:t>Чтобы пользоваться такой силой для благих целей, необходимо: благородство души, сильная воля, СПОСОБНОСТЬ ВООБРАЖЕНИЯ И БОЛЕЕ СЛАБЫЙ ОБЪЕКТ, иначе ОН не поддастся. Человек, свободный от мирских побуждений и чувственности, может излечивать "неизлечимые" болезни, он может стать ясновидцем и пророком (см. РИ, I, 175-176).</w:t>
      </w:r>
    </w:p>
    <w:p>
      <w:pPr>
        <w:pStyle w:val="Style9"/>
        <w:rPr/>
      </w:pPr>
      <w:r>
        <w:rPr/>
        <w:t>"КОСМОС ЖИВЕТ НА ВЕЛИЧИИ ДВУХ НАЧАЛ. &lt;...&gt; КОСМОС ВЕНЧАЕТ ДВА НАЧАЛА!" [И, 9].</w:t>
      </w:r>
    </w:p>
    <w:p>
      <w:pPr>
        <w:pStyle w:val="Style9"/>
        <w:rPr/>
      </w:pPr>
      <w:r>
        <w:rPr/>
        <w:t>"ТАК МАТЕРЬ МИРА И ВЛАДЫКИ СТРОЯТ ЖИЗНЬ. &lt;...&gt; И В БЕСПРЕДЕЛЬНОМ УСТРЕМЛЕНИИ КОСМИЧЕСКИЙ МАГНИТ ОБЪЕДИНЯЕТ СВОИ СОКРОВЕННЫЕ ЧАСТИ. ТАК МЫ ВЛАДЫЧИЦУ ЧТИМ ЗА ВСЕМИ ПРЕДЕЛАМИ!" (И, 9).</w:t>
      </w:r>
    </w:p>
    <w:p>
      <w:pPr>
        <w:pStyle w:val="Style9"/>
        <w:rPr/>
      </w:pPr>
      <w:r>
        <w:rPr/>
        <w:t>"БРАТЬЯ ЧЕЛОВЕЧЕСТВА НАЗНАЧАЮТСЯ СТРОИТЬ жизнь планеты; назначаются как ведущие веление ВЕЛИКОЙ МАТЕРИ МИРА" (И, 11).</w:t>
      </w:r>
    </w:p>
    <w:p>
      <w:pPr>
        <w:pStyle w:val="Style9"/>
        <w:rPr/>
      </w:pPr>
      <w:r>
        <w:rPr/>
        <w:t>"СЫНЫ РАЗУМА, ИХ МЫ ВЕЛИЧАЕМ ИЕРАРХАМИ НА земле; дочери разума, так мы величаем их на земле. Стремящиеся к эволюции духа должны следовать шагами Иерархии для продвижения. Кто же напитает дух устремленных учеников? Кто же утвердит путь восхождения? Только ДОЧЕРИ и сыны разума. В ком заложены огни достижения? В Дочерях и Сынах Разума. так мы величаем наших огненных носителей (Носителей Великих Начал). &lt;...&gt; Сыны разума, дочери света только ПОВИНОВЕНИЕМ ЯВЛЕННОЙ ИЕРАРХИИ МОГУТ ЯВИТЬ СИЛУ высших законов (Магнетизма). так наши иерархи ЯВЛЯЮТ НАШУ СИЛУ РАЗУМА И СЕРДЦА – ТАК ДО БЕСПРЕДЕЛЬНОСТИ!" (И, 82).</w:t>
      </w:r>
    </w:p>
    <w:p>
      <w:pPr>
        <w:pStyle w:val="Heading3"/>
        <w:rPr/>
      </w:pPr>
      <w:r>
        <w:rPr/>
        <w:t>* * *</w:t>
      </w:r>
    </w:p>
    <w:p>
      <w:pPr>
        <w:pStyle w:val="Style9"/>
        <w:rPr/>
      </w:pPr>
      <w:r>
        <w:rPr/>
        <w:t>Космический магнит есть Божественная (то есть самая Высшая) любовь, или взаимотяготение начал, обусловленная устремлением Непроявленного к проявлению. Именно жажда бытия, жажда жизни, или устремление к проявлению, которое возможно лишь через сочетание Начал, преломляется в ЛЮБОВЬ. Именно при начале Манвантары, или ЦИКЛА ПРОЯВЛЕНИЯ, или Цикла Жизни, ЕДИНОЕ начало, или единый, дифференцируется на Два Начала. Эта дифференциация, или разобщение, порождает стремление к возврату утраченного единства, или, как говорил Платон, к восстановлению нарушенной ЦЕЛОСТНОСТИ; стремление к соединению (или любовь) и обуславливает возможность проявления [новых форм].</w:t>
      </w:r>
    </w:p>
    <w:p>
      <w:pPr>
        <w:pStyle w:val="Style9"/>
        <w:rPr/>
      </w:pPr>
      <w:r>
        <w:rPr/>
        <w:t>"Вся Вселенная проникнута Единым Божественным Началом (или огнем), зримое и незримое бытие которого выражено в вечном, никогда непрекращающемся движении (дыхании), порождающем все новые и новые дифференциации и сочетания в нескончаемой смене и процессе раскрывания этой неизмеримой, несказуемой и вечно непознаваемой тайны из Тайн" (ПЕИР, 11,341).</w:t>
      </w:r>
    </w:p>
    <w:p>
      <w:pPr>
        <w:pStyle w:val="Style9"/>
        <w:rPr/>
      </w:pPr>
      <w:r>
        <w:rPr/>
        <w:t>Великий импульс устремления к проявлению, который лежит в основании всего Мироздания, эта ЖАЖДА бытия, влечет и человека к воплощению. Таким образом, и сублимированная человеческая любовь есть отражение Божественной Любви [см. там же].</w:t>
      </w:r>
    </w:p>
    <w:p>
      <w:pPr>
        <w:pStyle w:val="Style9"/>
        <w:rPr/>
      </w:pPr>
      <w:r>
        <w:rPr/>
        <w:t>Конечно, от качества зеркала зависит и качество отражения. Так и любовь проститутки, [как] в кривом зеркале, отражает все тот же принцип, но это, скорее, ИСКАЖЕНИЕ (извращение), чем отражение. Вот почему Носитель Божественной Любви – Христос сказал Марии Магдалине: "самое высокое и самое низкое встречаются".</w:t>
      </w:r>
    </w:p>
    <w:p>
      <w:pPr>
        <w:pStyle w:val="Style9"/>
        <w:rPr/>
      </w:pPr>
      <w:r>
        <w:rPr/>
        <w:t>Веление Бытия (или жажда Жизни, проявления) есть основной космический закон, или БОГ. Различные меньшие Боги есть дифференциации этого Веления, или Закона.</w:t>
      </w:r>
    </w:p>
    <w:p>
      <w:pPr>
        <w:pStyle w:val="Style9"/>
        <w:rPr/>
      </w:pPr>
      <w:r>
        <w:rPr/>
        <w:t>"В древнейшие времена именно кама, БОГ любви, почитался величайшим Богом. Бог ЕСТЬ ЛЮБОВЬ, и в ЛЮБВИ, И ЧЕРЕЗ ЛЮБОВЬ ЗАЧАТО КАЖДОЕ ПРОЯВЛЕНИЕ его" (там же). Вот почему и сказано: "космический МАГНИТ ОТРАЖАЕТСЯ ВО ВСЕМ СУЩЕМ". "Весь КОСМОС держится Космическим Магнитом, или Божественной Любовью, в велении Бытия. &lt;...&gt; Божественная Любовь зачинает все миры" (там же).</w:t>
      </w:r>
    </w:p>
    <w:p>
      <w:pPr>
        <w:pStyle w:val="Style9"/>
        <w:rPr/>
      </w:pPr>
      <w:r>
        <w:rPr/>
        <w:t>Однако сама жажда бытия, жизни, проявления обусловлена стремлением духа к усовершенствованию, к росту, к развитию, к обретению Красоты и Мощи. Каждый атом стремится стать Богом.</w:t>
      </w:r>
    </w:p>
    <w:p>
      <w:pPr>
        <w:pStyle w:val="Style9"/>
        <w:rPr/>
      </w:pPr>
      <w:r>
        <w:rPr/>
        <w:t>Как каждая трава стремится распространиться и завоевать, захватить всю землю, как каждый вид животных стремится расплодиться так, чтобы заселить всю землю, как человек стремится извлечь все сокровища земных недр ради роста своего материального творчества – так же точно каждая частица, каждая группа частиц, каждая группа групп стремится к РОСТУ и развитию, к распространению присущей ей жизни. Столкновение этих стремлений вызывает борьбу. Борьба ведет к наращиванию мощи (или гибели), к выработке наиболее ценных качеств бытия: воли, терпения, мужества, сплоченности, самоотверженности и так далее. На высших планах Бытия борьба переходит в соревнование, а соревнование – в сотрудничество. И за всей этой жаждой жизни, борьбой, сотрудничеством – стоит принцип усовершенствования.</w:t>
      </w:r>
    </w:p>
    <w:p>
      <w:pPr>
        <w:pStyle w:val="Style9"/>
        <w:rPr/>
      </w:pPr>
      <w:r>
        <w:rPr/>
        <w:t>За всеми законами: за велением бытия, за кармой, за любовью Начал, за Космическим Дыханием – стоит жажда, или веление, усовершенствования. Жизнь рождается ради усовершенствования, и там, где иссякает возможность усовершенствования, там наступает смерть.</w:t>
      </w:r>
    </w:p>
    <w:p>
      <w:pPr>
        <w:pStyle w:val="Style9"/>
        <w:rPr/>
      </w:pPr>
      <w:r>
        <w:rPr/>
        <w:t>Все дифференцируется и все интегрируется ради усовершенствования. Усовершенствования духа, а следовательно, и усовершенствования материи. Эта цель сцепляет дух и материю. Там, где нарушается принцип взаимного усовершенствования, или принцип гармонического, параллельного развития, там начинается разобщение. Великое Равновесие есть равновесие усовершенствования духа и материи. Разновесие есть нарушение этого равновесия. Вот почему разновесие ведет к разобщению, а следовательно, к разрушению.</w:t>
      </w:r>
    </w:p>
    <w:p>
      <w:pPr>
        <w:pStyle w:val="Style9"/>
        <w:rPr/>
      </w:pPr>
      <w:r>
        <w:rPr/>
        <w:t>Отстранив Женщину, Матерь, или Материю, от участия в творении жизни, оставив за нею только право творения потомства, мужчина лишил женщину возможности усовершенствования. Мужчина не задумался над тем, что Женщина является его вдохновительницей, что чем несовершеннее становится его вдохновительница, тем несовершеннее становится его творчество. А творчество является единственной возможностью усовершенствования.</w:t>
      </w:r>
    </w:p>
    <w:p>
      <w:pPr>
        <w:pStyle w:val="Style9"/>
        <w:rPr/>
      </w:pPr>
      <w:r>
        <w:rPr/>
        <w:t>Придавая такое превалирующее значение материальному развитию в ущерб духовному, то есть моральному и этическому, люди тем самым нарушили закон равномерного, параллельного развития и духа, и материи.</w:t>
      </w:r>
    </w:p>
    <w:p>
      <w:pPr>
        <w:pStyle w:val="Style9"/>
        <w:rPr/>
      </w:pPr>
      <w:r>
        <w:rPr/>
        <w:t>Если у двухколесной повозки одно колесо будет больше, а другое меньше – повозка не пойдет вперёд, но будет вертеться на месте. Если у птицы или самолета одно крыло будет короче, другое длиннее – ни птица, ни самолет не смогут летать.</w:t>
      </w:r>
    </w:p>
    <w:p>
      <w:pPr>
        <w:pStyle w:val="Style9"/>
        <w:rPr/>
      </w:pPr>
      <w:r>
        <w:rPr/>
        <w:t>Все двигающееся, все живущее держится на равновесии усовершенствования начал.</w:t>
      </w:r>
    </w:p>
    <w:p>
      <w:pPr>
        <w:pStyle w:val="Heading3"/>
        <w:rPr/>
      </w:pPr>
      <w:r>
        <w:rPr/>
        <w:t>* * *</w:t>
      </w:r>
    </w:p>
    <w:p>
      <w:pPr>
        <w:pStyle w:val="Style9"/>
        <w:rPr/>
      </w:pPr>
      <w:r>
        <w:rPr/>
        <w:t>Итак, "космический магнит отражается во ВСЕМ СУЩЕМ".</w:t>
      </w:r>
    </w:p>
    <w:p>
      <w:pPr>
        <w:pStyle w:val="Style9"/>
        <w:rPr/>
      </w:pPr>
      <w:r>
        <w:rPr/>
        <w:t>Устремляясь навстречу друг другу, течения сталкиваются и образуют сцепляющий их вихрь, создавая таким образом единство противоположностей. Стакан с водой (нейтральная жидкость) находится в полном покое. Опустите в него некоторое количество противоположных веществ, например, кислоту и щелочь. Они сразу же устремятся друг к другу и, соединяясь, породят вращательное ДВИЖЕНИЕ, иначе говоря, жизнь. Вот вам простейший пример того, как противоположные начала образуют движение, или жизнь. Все три вещества неподвижны: вода, щелочь и кислота. Но одновременно соединенные – производят движение.</w:t>
      </w:r>
    </w:p>
    <w:p>
      <w:pPr>
        <w:pStyle w:val="Style9"/>
        <w:rPr/>
      </w:pPr>
      <w:r>
        <w:rPr/>
        <w:t>Рассматривая любое движение, можно найти какие-то противоположные начала, которые его производят. Эти начала могут быть чрезвычайно многообразны, но все они будут отражать в себе универсальные противоположности. Портрет, нарисованный карандашом, дает конкретное представление о наружности какого-то человека. Это представление образовано особым соотношением света и тени. Только при наличии этих противоположных начал становится возможным передать форму. Только при наличии света и тени возможно написать письмо или напечатать книгу.</w:t>
      </w:r>
    </w:p>
    <w:p>
      <w:pPr>
        <w:pStyle w:val="Style9"/>
        <w:rPr/>
      </w:pPr>
      <w:r>
        <w:rPr/>
        <w:t>Возвратимся к одноцветному портрету. Он создан светом и тенью, но может быть цветным. С помощью всех цветов спектра, тёмных и светлых, представление о человеке может быть усилено, [оно] станет ещё более ярким. Здесь уместно вспомнить о философском учении об ЯН и ИНЬ плюс 5 (в действительности 7) стихий!</w:t>
      </w:r>
    </w:p>
    <w:p>
      <w:pPr>
        <w:pStyle w:val="Style9"/>
        <w:rPr/>
      </w:pPr>
      <w:r>
        <w:rPr/>
        <w:t>Японские представители неоконфуцианства, последователи китайского философа Чжу-Си, учили, "что во Вселенной господствует "тайкёку" или "мукёку" – "великий предел" или "беспредельное" – универсальная сверхъестественная сила, лишенная качеств и форм (и тем не менее содержащая в себе все качества и все формы), недоступная (НЕПОСРЕДСТВЕННО) человеческому восприятию; мистический абсолют "тайкёку" (или мукёку) составляет основу идеального начала "РИ"</w:t>
      </w:r>
      <w:hyperlink w:anchor="_ftn18">
        <w:bookmarkStart w:id="56" w:name="_ftnref18"/>
        <w:r>
          <w:rPr>
            <w:rStyle w:val="InternetLink"/>
          </w:rPr>
          <w:t>[17]</w:t>
        </w:r>
      </w:hyperlink>
      <w:bookmarkEnd w:id="56"/>
      <w:r>
        <w:rPr/>
        <w:t xml:space="preserve"> (в китайской транскрипции "ЛИ"), связанного с материальным началом "КИ" (в китайской транскрипции "ци") (первичной субстанцией) и способного творить физическую природу вещей и человека" (ФС, 490).</w:t>
      </w:r>
    </w:p>
    <w:p>
      <w:pPr>
        <w:pStyle w:val="Style9"/>
        <w:rPr/>
      </w:pPr>
      <w:r>
        <w:rPr/>
        <w:t>Древние китайские мудрецы учили о пяти "стихиях", или первоэлементах природы: воде, огне, металле, ДЕРЕВЕ и ЗЕМЛЕ, создающих все многообразие вещей и явлений. В "Ицзин" – "Книге Перемен" названы уже ВОСЕМЬ таких первооснов</w:t>
      </w:r>
      <w:hyperlink w:anchor="_ftn19">
        <w:bookmarkStart w:id="57" w:name="_ftnref19"/>
        <w:r>
          <w:rPr>
            <w:rStyle w:val="InternetLink"/>
          </w:rPr>
          <w:t>[18]</w:t>
        </w:r>
      </w:hyperlink>
      <w:bookmarkEnd w:id="57"/>
      <w:r>
        <w:rPr/>
        <w:t>. Одновременно с этим учением происходило становление учения о противоположных и взаимосвязанных силах инь и ян, действие которых рассматривалось как причина движения и изменения в природе. Они являлись символами Света и Тьмы, положительного и отрицательного, мужского и женского начал в природе. Китайский философ Цзоу-Янь разработал представление о силах инь и ЯН и пяти стихиях.</w:t>
      </w:r>
    </w:p>
    <w:p>
      <w:pPr>
        <w:pStyle w:val="Style9"/>
        <w:rPr/>
      </w:pPr>
      <w:r>
        <w:rPr/>
        <w:t xml:space="preserve">Современная материалистическая диалектика УЧИТ, ЧТО КАЖДЫЙ ОБЪЕКТ ЗАКЛЮЧАЕТ В СЕБЕ ПРОТИВОПОЛОЖНОСТИ. Под этими противоположностями диалектики понимают нечто, находящееся в неразрывном единстве, [и в то же время] нечто, взаимоисключающее друг друга. Нет противоположностей без их единства, нет единства без противоположностей. (На материальном плане </w:t>
      </w:r>
      <w:hyperlink w:anchor="f155">
        <w:bookmarkStart w:id="58" w:name="155"/>
        <w:r>
          <w:rPr>
            <w:rStyle w:val="InternetLink"/>
            <w:b/>
            <w:bCs/>
            <w:sz w:val="19"/>
            <w:szCs w:val="19"/>
            <w:vertAlign w:val="superscript"/>
          </w:rPr>
          <w:t>155</w:t>
        </w:r>
      </w:hyperlink>
      <w:bookmarkEnd w:id="58"/>
      <w:r>
        <w:rPr/>
        <w:t>.) Единство противоположностей относительно (то есть временно, например, соединение мужчины и женщины). борьба противоположностей абсолютна. Этот закон объясняет объективный внутренний "источник" всякого движения; не прибегая к посторонним силам – породителям "первого" толчка – он объясняет первичное движение как самодвижение. Диалектическое мышление не рассекает целое, абстрактно размежевывая крайности, но, напротив, осваивает целое как систему, в которой противоположности взаимопроникают друг друга, обуславливая процесс развития движения, или жизни (путем обмена).</w:t>
      </w:r>
    </w:p>
    <w:p>
      <w:pPr>
        <w:pStyle w:val="Style9"/>
        <w:rPr/>
      </w:pPr>
      <w:r>
        <w:rPr/>
        <w:t>Такое положение подтверждается Учением, говорящим, ЧТО "ПЕРВОИСТОЧНИК ЖИЗНИ ЕСТЬ КОСМИЧЕСКИЙ магнетизм" (Б, 122). Оно утверждает, что "когда человечество ОБРАЩАЛОСЬ К ИСТОЧНИКУ СОЛНЦА (Свет В абсолютной тьме) и светилам (дифференцирующим этот Свет на все семь призматических цветов), ТАКЖЕ К стихиям (как к планам материи, где функционируют центры духа, или светила), ТО В ЭТИХ КУЛЬТАХ БЫЛО ВЫРАЖЕНИЕ КОСМИЧЕСКОГО МАГНЕТИЗМА" (там же).</w:t>
      </w:r>
    </w:p>
    <w:p>
      <w:pPr>
        <w:pStyle w:val="Heading3"/>
        <w:rPr/>
      </w:pPr>
      <w:r>
        <w:rPr/>
        <w:t>* * *</w:t>
      </w:r>
    </w:p>
    <w:p>
      <w:pPr>
        <w:pStyle w:val="Style9"/>
        <w:rPr/>
      </w:pPr>
      <w:r>
        <w:rPr/>
        <w:t>"КОСМИЧЕСКИЙ МАГНИТ ОТРАЖАЕТСЯ ВО ВСЕМ СУЩЕМ". Прошел дождь, и выглянуло солнце. Вся местность засияла, отражая солнечные лучи. Сияет каждая капля на листьях, сияет каждая лужица, отражая Солнце. Космический Магнит ведет нашу планету вокруг Солнца; он ведет Солнце наше в пространстве; он же заставляет сливаться две капли, приблизившиеся друг к другу; он же соединяет губы влюбленных; он же порождает союзы народов; он же кидает в темницу борца за освобождение мысли; он же погружает в океан старые материки; он же поднимает из воды на поверхность новые континенты; он же собирает духовных людей в духовные общины... Можно исписать всю бумагу, имеющуюся в мире, и все же не исчерпать творчество Космического Магнита...</w:t>
      </w:r>
    </w:p>
    <w:p>
      <w:pPr>
        <w:pStyle w:val="Style9"/>
        <w:rPr/>
      </w:pPr>
      <w:r>
        <w:rPr/>
        <w:t>"Тяготение (Единого Космического Магнита) собирает (объединяет) те части творчества космоса, которые В СВОЮ ОЧЕРЕДЬ ОТРАЖАЮТ КОСМИЧЕСКИЙ МАГНЕТИЗМ". Космос творит миры, творит жизни на мирах, творит человечество, творит народы, творит каждого человека. Не Архонты начинают войны – они зарождаются в семье [см. Н, 596]. Далекие горизонты мысли открывает эта формула Мыслителя. Чем сильнее семья, тем сильнее государство. Чем сильнее малая община, тем сильнее включающая её Община. Сила и качество любви Начал, таким образом, слагает народы и государства. Ослабление семьи, ослабление тяготения начал ослабляет народы, вызывает их распад и, как неизбежное следствие такой дифференциации, вражду, взаимоистребление. Но сила тяготения начал тем больше, чем она духовнее. Знаем о крепости духовных общин, но она также покоится на крепости любви.</w:t>
      </w:r>
    </w:p>
    <w:p>
      <w:pPr>
        <w:pStyle w:val="Style9"/>
        <w:rPr/>
      </w:pPr>
      <w:r>
        <w:rPr/>
        <w:t>Творчество Космоса в сущности своей построено на объединении. Совершенное и полное объединение есть идеальная цель космического творчества. Все дифференцированное стремится объединиться на основе сродства, которое выражается в симпатии. На пути к Мировой Общине, на пути к всеобщему объединению люди проходят через общины предварительного объединения, через школы, развивающие необходимые качества для всеобщего объединения. Беспорядочное, подчас насильственное "объединение" не утверждает Луч Космического Магнита. Луч Космического Магнита утверждает только объединение, где община строится на основе возвышенной любви, где отражен космический магнетизм. Так же и всякое творчество, отражающее космический магнетизм, или возвышенную любовь, СВЯЗЫВАЕТСЯ С КОСМИЧЕСКИМ МАГНИТОМ И, пользуясь этой неограниченной мощью, может расти беспредельно. Женщина стирала белье в реке. Неподалеку лежал её ребенок. Из куста выпрыгнул тигр и схватил ребенка. Мать бросилась на тигра, стала бить его палкой. Зверь бросил ребенка и бежал в панике. Материнская любовь победила могучего хищника. Римляне были потрясены невероятной яростью, с какой евреи защищали Иерусалимский храм, атакуемый когортами Тита. Это удивительное мужество было рождено любовью к своей святыне. Мужество терзаемых христиан потрясает на протяжении многих веков. Откуда проистекала такая твердость? Из любви к Учителю. Лучшие произведения искусства были плодом любви. Максим Горький утверждал, что "от любви к женщине родилось все прекрасное на земле". Действительно, от любви к Матери Мира, от тяготения к Красоте родились все высшие формы космического творчества. Все высшие духовные подвиги были зажжены сокровенной или явной любовью. Нужно ли ещё распространяться на эту тему, об этом уже было сказано достаточно. Но здесь необходимо отметить ОБЪЕДИНЯЮЩЕЕ значение любви, тяготение на основах симпатии – ТЯГОТЕНИЕ К СОЕДИНЕНИЮ ЧАСТЕЙ, ПРИНАДЛЕЖАЩИХ ДРУГ ДРУГУ, ТЯГОТЕНИЕ, ОСНОВАННОЕ НА ВОССТАНОВЛЕНИИ утраченной целостности, иначе говоря, тяготение на основе сродства.</w:t>
      </w:r>
    </w:p>
    <w:p>
      <w:pPr>
        <w:pStyle w:val="Style9"/>
        <w:rPr/>
      </w:pPr>
      <w:r>
        <w:rPr/>
        <w:t>"ВИХРЬ КУЕТ СБЛИЖЕНИЕ ТАМ, ГДЕ ПСИХОДИНАМИКА УТВЕРЖДЕНА". Это означает, что волны встречных симпатий завязывают соединяющий узел вихря и чем больше крутится вихрь, тем сильнее и ближе притягиваются породившие его противоположные начала. Психодинамика любви КУЕТ неразрывные цепи связи. Надо сказать, что не менее прочные цепи куются и ненавистью. Жажда уничтожения ненавистного подчас связывает сильнее любви, вызывая непреодолимый поток чувств и мыслей. Такая связанность при мощи противостояния часто перерождается в любовь, потому что любовь и ненависть есть полюса одного и того же тяготения. Только полное равнодушие освобождает от психодинамической связи.</w:t>
      </w:r>
    </w:p>
    <w:p>
      <w:pPr>
        <w:pStyle w:val="Style9"/>
        <w:rPr/>
      </w:pPr>
      <w:r>
        <w:rPr/>
        <w:t>Вихрь любви собирает и строит, вихрь любви творит миры. Там, где космический магнетизм ослабевает, там ослабевает и вихрь, там начинается распадение того, что было сковано вихрем. Распавшиеся части возвращаются в хаос. Хаос стремится все разобщить, возвратить в исходное, первоначальное состояние полного покоя. "там же, где тяготение (начал) ослабло (там, где ослабевают встречные течения, там ослабевает вихрь), там разобщение действует". Ослабление тяготения может происходить постепенно, но когда наступает критический момент и силы разрушения или разобщения берут верх, распад совершается мгновенно, иначе говоря, происходит взрыв. Для монолитно спаянного образования характерно появление незаметных сначала трещин. С течением времени эти трещины растут, расширяются, сцепление ослабевает, и в какой-то критический момент наступает распадение.</w:t>
      </w:r>
    </w:p>
    <w:p>
      <w:pPr>
        <w:pStyle w:val="Style9"/>
        <w:rPr/>
      </w:pPr>
      <w:r>
        <w:rPr/>
        <w:t>Можно проследить такой процесс на распадении семьи так же, как и на распадении государства, как и на распадении скалы или планеты.</w:t>
      </w:r>
    </w:p>
    <w:p>
      <w:pPr>
        <w:pStyle w:val="Style9"/>
        <w:rPr/>
      </w:pPr>
      <w:r>
        <w:rPr/>
        <w:t>Семья составляется на основе взаимных влечений. Эти влечения могут быть порождены физическими, психическими и духовными факторами, или полным трехзначным комплексом, или только двухзначным, а чаще всего однозначным – физическим. Обычная современная семья строится на физическом влечении. Затем появляются новые факторы скрепления: дети, любовь к совместному творению, привычка или привязанность, так называемая дружба, экономическая и моральная база, образовавшаяся в результате совместного существования, и прочее.</w:t>
      </w:r>
    </w:p>
    <w:p>
      <w:pPr>
        <w:pStyle w:val="Style9"/>
        <w:rPr/>
      </w:pPr>
      <w:r>
        <w:rPr/>
        <w:t>Но вот появляются трещины: блёкнет физическая красота, проявляются всё чаще отталкивающие черты характера, возникают ссоры. Они возникают всё чаще и чаще, и периоды их становятся всё длительнее. Трещины удлиняются и расширяются, и наконец разобщение достигает критической точки – происходит взрыв – супруги расходятся. Если бы люди могли со знанием и пониманием относиться к построению и сохранению семьи, разрушение многих семей можно было бы предотвратить. Люди изучают многие науки, составлены бесчисленные учебники, но нет науки о семейной жизни, и этот наиважнейший предмет ни в школах, ни в институтах не изучается. Проблемы семьи, любви и брака не только не изучаются, но даже не обсуждаются по-настоящему. Что же мешает изучать эту основу жизни? Сокровенность половых процессов, фиговый листок лицемерия. Каждому предоставляется двигаться в потемках самостоятельно, и если он не разобьется, то обычно наставит много шишек на лбу, прежде чем выйдет на правильный путь. Учить людей предоставлено драматургам и писателям. Но сложные психологические, моральные проблемы не могут быть разрешены без физиологического фундамента. Писатели, будучи высокими моралистами, могут лишь запугивать, красочно изображая последствия нарушения законов и обычаев. Редко отображается красота чистой любви, и почти совершенно отсутствует раскрытие главной – духовной основы любви и семьи. Конечно, многие писатели являются выдающимися мыслителями, но все они решают проблемы самостоятельно и часто, ограниченные рамками цензуры, не могут вскрыть болезни общества и указать способ их излечения. С другой стороны, необходимость цензуры ярко подтверждается тем, что рядовой обыватель смакует "физиологические" места в романах и повестях, совершенно не вникая во внутренний смысл происходящего. Это происходит оттого, что в людях животные принципы преобладают над высшим разумом. Писатели апеллируют к человеческому достоинству, они говорят: "Человек – это звучит гордо", но у большинства людей этого "человеческого достоинства", или высшего разума, как раз и нет.</w:t>
      </w:r>
    </w:p>
    <w:p>
      <w:pPr>
        <w:pStyle w:val="Style9"/>
        <w:rPr/>
      </w:pPr>
      <w:r>
        <w:rPr/>
        <w:t>Есть неплохая молодёжь, которая красит волосы в рыжий цвет, носит мини-юбки не в силу своей испорченности, но лишь потому, что "так делают все", иначе говоря, большинство. "С волками жить – по-волчьи выть". Слишком ничтожно количество людей духовных или с зачатками Высшего Манаса – разума Буддхи. Прежде такие люди объединялись в тайные общества, где они постигали основы начал, где изучались "тайны мистерий". Тайны Буддхи, становясь достоянием животного разума, или кама-манаса, превращались в астрально-фаллические культы, создавая страшную угрозу вырождения человечества. Все так называемые "проблемы пола" упираются именно в это: без достаточно развитого высшего манаса, или духовности, невозможно погружаться в тайны начал. Кама-манас, погружённый в проблемы пола, возьмёт из этих тайн только то, что вызовет рост похоти. Кама-манас, не соединенный с Высшим Манасом, является прислужником астрала, и какими бы высокими фразами не прикрывались кама-манасические изучения половых проблем, они лишь приведут к разврату.</w:t>
      </w:r>
    </w:p>
    <w:p>
      <w:pPr>
        <w:pStyle w:val="Style9"/>
        <w:rPr/>
      </w:pPr>
      <w:r>
        <w:rPr/>
        <w:t>Из сказанного не следует, что носители Высшего Манаса, или духовности, могут оперировать стихией половой энергии без всяких последствий: они также обладают принципами камы и кама-манаса и будут испытывать воздействие вихрей подземного огня. При изучении половых проблем они будут подвергаться большим опасностям и могут погибнуть; &lt;...&gt; [тем более] нелегко сохранить равновесие там, где подлинная духовность ещё не утверждена в достаточной силе. Но фиговые листки, скрывающие опасные пружины человеческой жизни, для обладающих высшим сознанием рано или поздно должны быть скинуты, иначе не продвинуться к высшему чистому почитанию НАЧАЛ. Ангелы, не обладающие разумом, очень чисты, но Ангелы, обретшие разум, выше Ангелов бессознательных. "Для чистого все чисто", лишь чистый высокий разум может погрузиться в изучение низших полюсов творческой энергии, хотя невежды могут предъявить ему обвинение в разврате.</w:t>
      </w:r>
    </w:p>
    <w:p>
      <w:pPr>
        <w:pStyle w:val="Style9"/>
        <w:rPr/>
      </w:pPr>
      <w:r>
        <w:rPr/>
        <w:t>Представим себе жизнь государства российского до революции. Большинство людей страдало и думало, что так было и так будет. Но были сознания, которые не только видели все язвы русского общества, но и указывали пути к изжитию этих язв. Эти люди, когда наступил срок, соединились в творческую общину и совершили революцию, направив государство по пути изживания и устранения разлагающих его язв.</w:t>
      </w:r>
    </w:p>
    <w:p>
      <w:pPr>
        <w:pStyle w:val="Style9"/>
        <w:rPr/>
      </w:pPr>
      <w:r>
        <w:rPr/>
        <w:t>Носители идей, созвучных течениям эволюции, непременно объединяются в творческие общины. Центры этих общин, или их сердца, насыщаются Космическим Магнитом, безразлично, знают ли они об этом или не знают. Обычно это энтузиасты, с непоколебимой уверенностью в правоте своего дела, с верой в непреложную победу его. Окружающие будут черпать от них этот энтузиазм и передавать его массам, и никто не будет знать, откуда берутся эти безграничные силы.</w:t>
      </w:r>
    </w:p>
    <w:p>
      <w:pPr>
        <w:pStyle w:val="Style9"/>
        <w:rPr/>
      </w:pPr>
      <w:r>
        <w:rPr/>
        <w:t>"КОСМИЧЕСКИЙ МАГНЕТИЗМ СОБИРАЕТ НАРОДЫ, СОБИРАЕТ РАСЫ, СОБИРАЕТ ЧАСТИ СВЕТА, СОБИРАЕТ ЧАСТИ ЭВОЛЮЦИИ, СОБИРАЕТ ДУГИ СОЗНАНИЯ, СОБИРАЕТ ЯВЛЕНИЯ ВСЕХ ПРИТЯЖЕНИЙ".</w:t>
      </w:r>
    </w:p>
    <w:p>
      <w:pPr>
        <w:pStyle w:val="Heading3"/>
        <w:rPr/>
      </w:pPr>
      <w:r>
        <w:rPr/>
        <w:t>* * *</w:t>
      </w:r>
    </w:p>
    <w:p>
      <w:pPr>
        <w:pStyle w:val="Style9"/>
        <w:rPr/>
      </w:pPr>
      <w:r>
        <w:rPr/>
        <w:t>Погружаясь в изучение растений, мы удивляемся великому разнообразию видов; нас поражает, как внешне не очень отличающиеся друг от друга растения, растущие на одном и том же участке почвы, извлекают из земли совершенно разные вещества. Нас удивляет то, что некоторые растения живут солнечными лучами и засыпают с закатом Солнца, в то время как другие живут лунными силами и пробуждаются к жизни после заката Солнца. При более глубоком изучении растений мы узнаем, что они, оказывается, не только собирают в почве особые вещества, но и притягивают из пространства лучи своих планет. Короче говоря, каждое растение является своеобразным звеном, связующим пространственный огонь с ОГНЕМ ПОДЗЕМНЫМ. Пространственный Огонь – это не только солнечный свет, это и лучи планет солнечной системы, и лучи самых дальних звезд и галактик. Преломление солнечного луча через призму указывает на семицветный спектр этого луча. Более углубленное изучение покажет связь каждого цвета с соответствующей ему планетой. Это, в свою очередь, покажет, что растения притягивают из солнечного луча только родственный им диапазон, и это обстоятельство помогает им извлекать из земли соответственные вещества, родственные данному диапазону солнечного спектра. Каждое растение представляет собою вихрь, в котором встречаются ПРОТИВОПОЛОЖНЫЕ, но одновременно с этим неразрывно связанные друг другом небесные и земные течения; каждое растение является удивительной лабораторией, пахтающей и отлагающей в себе различные энергии, разные химические элементы.</w:t>
      </w:r>
    </w:p>
    <w:p>
      <w:pPr>
        <w:pStyle w:val="Style9"/>
        <w:rPr/>
      </w:pPr>
      <w:r>
        <w:rPr/>
        <w:t>То же, но в ещё более широком смысле, можно сказать и о животных, и о людях. Конечно, и минералы, а особенно металлы, являют подобную связь.</w:t>
      </w:r>
    </w:p>
    <w:p>
      <w:pPr>
        <w:pStyle w:val="Style9"/>
        <w:rPr/>
      </w:pPr>
      <w:r>
        <w:rPr/>
        <w:t>Народы рождаются, развиваются и умирают подобно отдельному человеку. ОСЕДЛЫЕ НАРОДЫ рождаются в определенных местах планеты, которые связаны с планетными центрами. Эти народы представляют живую связь определенных элементов подземного огня с определенным диапазоном пространственного спектра. Творчество этих народов имеет определенную целенаправленность: они наслаивают на земную кору энергии, добытые ими, подобно растениям, пахтанием небесных и подземных сил. Каждому народу присуща определенная миссия: во время своего существования он должен накопить и выкристаллизовать определенные энергии, значительно более СОЗНАТЕЛЬНЫЕ, чем энергии растений и животных. Каждый народ рождается под определенным светилом или, вернее, сочетанием светил, представляющим формулу его психической энергии, и по этой формуле он будет жить и развиваться, пока не утратит этой возможности.</w:t>
      </w:r>
    </w:p>
    <w:p>
      <w:pPr>
        <w:pStyle w:val="Style9"/>
        <w:rPr/>
      </w:pPr>
      <w:r>
        <w:rPr/>
        <w:t>Иная роль была у кочевых народов. Рождаясь или собираясь и размножаясь в определенных центрах планеты, под определенным сочетанием космических лучей и планетных недр, они затем, в соответствии с космическим магнетизмом, передвигались в другие места и там или основывали новые империи, или вливали новые силы (путем смешения) в дряхлеющие народы. Великая миграция, или переселение народов, может быть с абсолютной точностью определена на небе, если человек даст себе труд путем вычислений проследить движение светил в обратном порядке.</w:t>
      </w:r>
    </w:p>
    <w:p>
      <w:pPr>
        <w:pStyle w:val="Style9"/>
        <w:rPr/>
      </w:pPr>
      <w:r>
        <w:rPr/>
        <w:t>Сейчас много говорят о предстоящем в 1983-1984 годах особом сочетании планет, которые должны выстроиться в определенной части неба "по линейке". Люди встревожены, учёные успокаивают, говоря, что такое расположение встречается довольно часто (каждые 70 лет), например, подобное же построение имело место в 1805 году, в котором, как известно, ничего особенного не произошло. Правда, нельзя сказать, что учёные полностью правы. В указанном году кое-что произошло. Ведь планетное влияние не всегда сказывается сразу. На высших планах действие его начинается немедленно, но осуществление перемен в более плотных слоях, встречая известное сопротивление, может задержаться. Во всяком случае, для Европы это сочетание спустя семь лет породило значительные последствия, зафиксированные историей. Можно спросить историков, как бы сложилась судьба мира, если бы Наполеон не потерпел поражение в России, если бы Гитлер поработил Советский Союз, если бы Александр Македонский распространил свои завоевания за Инд?</w:t>
      </w:r>
    </w:p>
    <w:p>
      <w:pPr>
        <w:pStyle w:val="Style9"/>
        <w:rPr/>
      </w:pPr>
      <w:r>
        <w:rPr/>
        <w:t>Спичка, брошенная на песок, погаснет. Спичка, брошенная в цистерну с горючим, произведет великий взрыв и пожар. То, что приготовили люди к 1984 году, может очень отличаться от того, что было приготовлено человечеством в 1805 году. Конфигурации планет повторяются на небе, но и на Земле "все течет, все изменяется".</w:t>
      </w:r>
    </w:p>
    <w:p>
      <w:pPr>
        <w:pStyle w:val="Style9"/>
        <w:rPr/>
      </w:pPr>
      <w:r>
        <w:rPr/>
        <w:t>Тамерлана называли "бичом Божьим", но, может, данное ему прозвище "Великий дезинфектор" ближе к действительности. Разложившиеся культуры по велению Космического Магнита притягивают "варваров" – сокрушителей, оздоровителей, врачей, дезинфекторов планеты и её пространства.</w:t>
      </w:r>
    </w:p>
    <w:p>
      <w:pPr>
        <w:pStyle w:val="Style9"/>
        <w:rPr/>
      </w:pPr>
      <w:r>
        <w:rPr/>
        <w:t>История, или эволюция, человечества творится тремя факторами: Космическими Лучами (постоянными космическими центрами и их подвижными сочетаниями), нарождающимися, созревающими, увядающими силами народов (в тесном сочетании этих народов с пространством и недрами планет) и Сознательными Руководителями процессов природы, или Иерархией Света. Роль последних хотя и относительна, но очень велика. Древние народы знали это хорошо и очень почитали Иерархов, созидавших их и руководивших ими.</w:t>
      </w:r>
    </w:p>
    <w:p>
      <w:pPr>
        <w:pStyle w:val="Style9"/>
        <w:rPr/>
      </w:pPr>
      <w:r>
        <w:rPr/>
        <w:t>Были народы, которые уходили в Лету, накопив для земли сокровища, и были народы, которые уходили, израсходовав отпущенные им природой силы, ничего не оставив на земле. Свободная воля человечества делает усилия Иерархии относительными и в процессе формирования народов. Ведь не только народы, но и целые миры уходят до завершения ими их жизненного цикла. Планеты взрываются; народы вымирают или истребляются другими народами.</w:t>
      </w:r>
    </w:p>
    <w:p>
      <w:pPr>
        <w:pStyle w:val="Style9"/>
        <w:rPr/>
      </w:pPr>
      <w:r>
        <w:rPr/>
        <w:t>Учёные замечают клокотание подземных сил по берегам Тихого океана. Эти берега названы "Огненным кольцом". Здесь свирепствуют извержения вулканов и часты страшные землетрясения. Кроме того, на дне Великого Океана отмечаются могучие действия вулканических и сейсмических сил. Эта часть планеты неспокойна.</w:t>
      </w:r>
    </w:p>
    <w:p>
      <w:pPr>
        <w:pStyle w:val="Style9"/>
        <w:rPr/>
      </w:pPr>
      <w:r>
        <w:rPr/>
        <w:t>Может быть, здесь нарождается новый материк, который примет на себя эволюцию Шестой Расы? Духи Шестой Расы собираются на всей планете. Они будут собираться и концентрироваться в различных безопасных местах, но настоящее развитие шестого [вида] человечества начнется на совершенно новых материках, которые постепенно поднимутся со дна океанов отдельными островами, отдельными кусками новой суши, и эти куски под действием космического магнетизма в конце концов соберутся в один монолитный континент. Конечно, движение земной коры охватит всю поверхность планеты. Но можно сказать с уверенностью, что первое погружение начнется там, где континенты и народы, неразрывно с ними связанные, исчерпали свои ресурсы для дальнейшего восхождения по ступеням эволюции. "Тени мрака над смещаемыми странами" [МО, III, 76]. Тени от тех тёмных туч, которые народы накопили над вверенными им частями суши. Тени потому, что солнечные и планетные лучи не могут пробиться через эти мрачные тучи разврата и невежества. Там, "где не установится равновесие в продолжение короткого времени, там соберутся тучи, которые решат судьбу тёмных стран и их водителей" [там же]. О каком равновесии идёт речь? Конечно, все о том же равновесии духа и материи, о равновесии между подземными и надземными силами, о равновесии в развитии духовной и материальной сторон, в конечном итоге о равновесии Начал, полюсов Космического Магнита, отражённого во всём сущем.</w:t>
      </w:r>
    </w:p>
    <w:p>
      <w:pPr>
        <w:pStyle w:val="Style9"/>
        <w:rPr/>
      </w:pPr>
      <w:r>
        <w:rPr/>
        <w:t>Несчётные легионы духов, отдохнувших в Девачане, устремляются к воплощению в Новой Стране. Наиболее эволюционные, наиболее пригодные для строительства эволюции, они заменят тех, кто уже ничего не может принести для строительства Новой Страны. Для ускорения эволюции необходимо как можно скорее сокрушить препятствующие основы старого мира. Представители пятой расы засели прочно в своих цитаделях, и, чтобы сокрушить их, необходимы силы, которые концентрируются в материальной базе Нового Мира, и потому созданию такой базы отданы все главные силы. Посмотрим на происходящее с вершины. "Все на создание материальной базы" – этот клич подобен кличу минувшей войны "Все для фронта, все для победы". Старый мир сопротивляется изо всех сил. Когда материальные базы сравняются, тогда победит дух. Дух коммунизма, дух общины сильнее духа частной собственности. Это дух новых пространственных сил. Это дух Аквариуса, дух его правителя Урана. Закончится становление материи, и начнется становление духа. Но нужно торопиться, ибо большие потери происходят при отставании ГОТОВНОСТИ. Новая волна великих событий приближается. Спешно готовясь в новый путь, отбирают самое ценное, самое необходимое. Отбросьте старый хлам. Это уловка тёмных – нагрузить людей сундуками ненужных вещей. Отдайте их ОГНЮ, следующему по пятам. С грузом не подняться в гору. Откуда такая необходимость спешить? На данном этапе эволюция очень трудна и потому замедлена. Несмотря на страшные усилия Ведущих, люди запаздывают к принятию сужденных сил. Если сосуды не будут приготовлены вовремя, куда же прольется благодать?</w:t>
      </w:r>
    </w:p>
    <w:p>
      <w:pPr>
        <w:pStyle w:val="Style9"/>
        <w:rPr/>
      </w:pPr>
      <w:r>
        <w:rPr/>
        <w:t>Не следует очень осуждать несовершенства Новой Страны и вторить голосам врагов. Движение Новой Страны непобедимо. Много проявляется того, чем уместно восхищаться. И что же, в конце концов, лучше: радость или желчное брюзжание?</w:t>
      </w:r>
    </w:p>
    <w:p>
      <w:pPr>
        <w:pStyle w:val="Heading3"/>
        <w:rPr/>
      </w:pPr>
      <w:r>
        <w:rPr/>
        <w:t>* * *</w:t>
      </w:r>
    </w:p>
    <w:p>
      <w:pPr>
        <w:pStyle w:val="Style9"/>
        <w:rPr/>
      </w:pPr>
      <w:r>
        <w:rPr/>
        <w:t>Итак, подземные и надземные токи встречаются в человеке, животном, растении, минерале. Человек, животное, растение, минерал притягивают как космические лучи, так и подземные силы. Процессы в подземных недрах тесно связаны с процессами в сферах надземных. Между подземными и надземными сферами находится земная кора, или минералы. Конечно, фундаментом физической коры является материя астральная. Образование новых суш, поднятие и погружение материков не есть нечто хаотическое. Это есть творчество Космического Магнита – начала, противостоящего хаосу. Создание новых материков, население их флорой, фауной и наконец человечеством – это единый процесс, отражающий в себе все основные элементы творения планеты. Конечно, не много может быть сказано об этом, но в Учении Агни Йоги можно найти многие намеки, которые помогут ищущим проникнуть в тайны планетного творчества. Современные учёные, изучающие космические лучи, часто командируются в зоны действующих вулканов для углубления понимания структуры космических частиц. В этом можно усмотреть первые шаги научного подхода к пониманию важнейших творческих рычагов Природы, называемой в Учении Матерью Мира. Изучение Пространственного и подземного огней может привести к овладению ядерными процессами. Научившись управлять такими процессами, физики приобщатся к низшей стадии творчества Владык и могут в конце концов стать Их помощниками. Анализ космических лучей и подземных сил может привести к синтезу этих процессов. Знание основ эволюции позволит усмотреть закономерность в образовании новых суш и в погружении под воду старых. Это тот же вихрь, то же вращение колеса жизни, которое мы наблюдаем во вращении планет, приносящем чередование дней и ночей, манвантар и пралай, малых и больших отражений великого космического ритма.</w:t>
      </w:r>
    </w:p>
    <w:p>
      <w:pPr>
        <w:pStyle w:val="Style9"/>
        <w:rPr/>
      </w:pPr>
      <w:r>
        <w:rPr/>
        <w:t>Перемещение магнитных полюсов, запечатленное на скрижалях древней керамики, является свидетельством перемещения и земной оси. Это великое открытие современной науки, доказывающее миграцию полюсов, соединенное с дешифровкой древнейших записей человечества, в которых можно встретить описание времени, "когда Бхуми (земля) лежала на боку", то есть [ось её была расположена] параллельно эклиптике, может привести к открытию цикла перемещения земной оси, и тогда процесс поднятия и потопления материков примет характер стройной системы. Все процессы жизни закономерны, цикличны, ритмичны – подчинены закону оккультного круга (или спирали) ЖИЗНИ. Всякая жизнь зарождается вихрем столкнувшихся токов противоположных начал. Холодные и горячие течения воздуха над пустыней или океаном образуют при столкновении смерчи песка или воды, и в этих вихрях как бы соединяются земля и небо. В цветке также соединяются земля и небо. В человеческой ауре соединяются пространственный и подземный огни. Вращение центров, образующее ауру, или цветок огня, есть результат обмена правильного, или праведного. Праведная жизнь есть не что иное, как правильный обмен подземных и надземных сил, совершающийся в центрах человека. Это есть психодинамическое равновесие, или гармония, между духом и материей. Космические весы есть символ равновесия, или гармонии, подземных и надземных сил.</w:t>
      </w:r>
    </w:p>
    <w:p>
      <w:pPr>
        <w:pStyle w:val="Style9"/>
        <w:rPr/>
      </w:pPr>
      <w:r>
        <w:rPr/>
        <w:t xml:space="preserve">В первой половине Манвантарического Круга Жизни происходит дифференциация материи; во второй – начинается интеграция. Многие полагают, что этот процесс протекает автоматически, сам собой. В действительности СОБИРАНИЕ ВОЕДИНО РАЗОБЩЁННЫХ ЧАСТЕЙ ЕСТЬ величайшее и труднейшее творчество, основное творчество Космического Магнита </w:t>
      </w:r>
      <w:hyperlink w:anchor="f156">
        <w:bookmarkStart w:id="59" w:name="156"/>
        <w:r>
          <w:rPr>
            <w:rStyle w:val="InternetLink"/>
            <w:b/>
            <w:bCs/>
            <w:sz w:val="19"/>
            <w:szCs w:val="19"/>
            <w:vertAlign w:val="superscript"/>
          </w:rPr>
          <w:t>156</w:t>
        </w:r>
      </w:hyperlink>
      <w:bookmarkEnd w:id="59"/>
      <w:r>
        <w:rPr/>
        <w:t>. Разобщённые части (или элементы стихий) собираются постихийно</w:t>
      </w:r>
      <w:hyperlink w:anchor="_ftn20">
        <w:bookmarkStart w:id="60" w:name="_ftnref20"/>
        <w:r>
          <w:rPr>
            <w:rStyle w:val="InternetLink"/>
          </w:rPr>
          <w:t>[19]</w:t>
        </w:r>
      </w:hyperlink>
      <w:bookmarkEnd w:id="60"/>
      <w:r>
        <w:rPr/>
        <w:t>, иначе говоря, элементы группируются по стихиям, к КОТОРЫМ ОНИ ПРИНАДЛЕЖАТ. "КОСМИЧЕСКИЙ МАГНИТ МОЖЕТ СОБРАТЬ СВОЙСТВА ЭЛЕМЕНТОВ, ПОДЛЕЖАЩИХ одной стихии. Решительно полностью сотрудничает магнит со стихиями, являя точность в собирании энергий" (Б, 141).</w:t>
      </w:r>
    </w:p>
    <w:p>
      <w:pPr>
        <w:pStyle w:val="Style9"/>
        <w:rPr/>
      </w:pPr>
      <w:r>
        <w:rPr/>
        <w:t>Сотрудничество Космического Разума и Матери Мира. Матерь Мира "облачена" в семь "покровов", или семь стихий – семь градаций Единой Материи. Эти одежды облекают Великую Матерь в последовательном порядке, потому и свертывание развернутого плана должно происходить в обратном порядке. "Космический Магнит есть Сердце или Сознание венца КОСМИЧЕСКОГО РАЗУМА, ИЕРАРХИИ СВЕТА (БЕСПРЕДЕЛЬНОСТИ)" [ПЕИР, I, 343].</w:t>
      </w:r>
    </w:p>
    <w:p>
      <w:pPr>
        <w:pStyle w:val="Style9"/>
        <w:rPr/>
      </w:pPr>
      <w:r>
        <w:rPr/>
        <w:t>В чём же выражается это сотрудничество Начал? Притяжение (оно же "собирание") – любовь – творческая энергия – шакти – рождается от стремления Начал слиться в Единое Целое, возвратиться в то состояние единства, в котором они пребывали до начала Манвантары. несовершенство мешает достижению полного слияния. Разобщённые части притягиваются друг к другу, но, как бы одетые в оболочки несовершенства, не могут слиться без расплавления этих оболочек. Этими "оболочками" являются те формы, в которые заключены Начала. Возьмём такой пример: "ПОЛОВИНКИ" – две части одного целого; они встречаются при воплощении, вступают в брак, то есть периодически сливают полюса. Вместе с этим физическим сближением идёт процесс психического сближения и отталкивания: то это порывы любви, восхищения друг другом, признательности друг другу, то это ссоры, столкновения несочетающихся, антагонистических проявлений. В этой психодинамике сближений и отталкиваний отношения или гармонизируются, или разрушаются.</w:t>
      </w:r>
    </w:p>
    <w:p>
      <w:pPr>
        <w:pStyle w:val="Style9"/>
        <w:rPr/>
      </w:pPr>
      <w:r>
        <w:rPr/>
        <w:t>Дисгармония может происходить от взаимного несовершенства, но так же и от стихийного несоответствия. В этом случае можно сказать, что чем обе стороны будут больше усовершенствоваться в своём стихийном выражении, тем больше даст себя знать несоответствие. Легко представить, как плохо сочетаются люди стремительные, подвижные с людьми медлительными, малоподвижными – огонь и земля.</w:t>
      </w:r>
    </w:p>
    <w:p>
      <w:pPr>
        <w:pStyle w:val="Style9"/>
        <w:rPr/>
      </w:pPr>
      <w:r>
        <w:rPr/>
        <w:t>Люди, принадлежащие к стихиям воздуха, воды и земли, могут стать людьми огненной стихии, но люди огненной стихии никогда не станут людьми другой стихии [см. МО, I, 16]. Это указывает на то, что эволюция идёт ступенями плотности, восходя от земли через воду и воздух к огню.</w:t>
      </w:r>
    </w:p>
    <w:p>
      <w:pPr>
        <w:pStyle w:val="Style9"/>
        <w:rPr/>
      </w:pPr>
      <w:r>
        <w:rPr/>
        <w:t xml:space="preserve">В проявленном мире нет чистой материи и чистого духа, есть только те формы или величины, которые представляют собою смешение того и другого, и принадлежность к тому или другому Началу обуславливается преобладанием того или другого Начала </w:t>
      </w:r>
      <w:hyperlink w:anchor="f157">
        <w:bookmarkStart w:id="61" w:name="157"/>
        <w:r>
          <w:rPr>
            <w:rStyle w:val="InternetLink"/>
            <w:b/>
            <w:bCs/>
            <w:sz w:val="19"/>
            <w:szCs w:val="19"/>
            <w:vertAlign w:val="superscript"/>
          </w:rPr>
          <w:t>157</w:t>
        </w:r>
      </w:hyperlink>
      <w:bookmarkEnd w:id="61"/>
      <w:r>
        <w:rPr/>
        <w:t xml:space="preserve">. Представим себе форму, в которой будет совершенно равное соотношение духа и материи. Теоретически такое тело будет неподвижно пребывать между полюсами магнита. Но малейшее усиление духовности двинет это тело кверху, так же как и усиление материальности опустит вниз к материи. Чем сильнее будет перевешивать дух, тем стремительнее будет возношение. Между тем говорится о необходимости равновесия. Как же сочетать рост духовности со стремлением к равновесию? Дело в том, что с ростом духа одухотворяется и материя. Дух, сделавший скачок кверху, подтягивает за собою и своё вместилище. Таким образом, существует постоянное равновесие между растущим духом и утончающейся материей </w:t>
      </w:r>
      <w:hyperlink w:anchor="f158">
        <w:bookmarkStart w:id="62" w:name="158"/>
        <w:r>
          <w:rPr>
            <w:rStyle w:val="InternetLink"/>
            <w:b/>
            <w:bCs/>
            <w:sz w:val="19"/>
            <w:szCs w:val="19"/>
            <w:vertAlign w:val="superscript"/>
          </w:rPr>
          <w:t>158</w:t>
        </w:r>
      </w:hyperlink>
      <w:bookmarkEnd w:id="62"/>
      <w:r>
        <w:rPr/>
        <w:t>, но отставание материи вызывает отрицательное напряжение и создает угрозу разрыва.</w:t>
      </w:r>
    </w:p>
    <w:p>
      <w:pPr>
        <w:pStyle w:val="Style9"/>
        <w:rPr/>
      </w:pPr>
      <w:r>
        <w:rPr/>
        <w:t>Мечта о вечно мирной жизни супругов, запечатленная в песне "Давай никогда не ссориться", может быть понята как далекий идеал Пралайи. Но эволюция во время Манвантары требует чередования ритма сближений и отталкиваний, ибо в этом ритме куется усовершенствование отношений. Такую мечту можно представить иначе: само столкновение должно совершенствоваться, иначе говоря, утончаться, утрачивая грубые и резкие формы. Собственно говоря, психодинамика это и есть ритм любви, ритм притяжения и отталкивания. Где есть жизнь, там должен быть и ритм обмена, именно ДЫХАНИЕ есть признак жизни. Космическое дыхание Духа и упругость Материи, или её стремление возвратить утраченные под натиском Духа позиции, возвратить дифференцированные элементы и утраченную целостность стихии, – и есть схематический принцип СОТРУДНИЧЕСТВА НАЧАЛ.</w:t>
      </w:r>
    </w:p>
    <w:p>
      <w:pPr>
        <w:pStyle w:val="Style9"/>
        <w:rPr/>
      </w:pPr>
      <w:r>
        <w:rPr/>
        <w:t>"Каждая мысль, ведущая к (более) мощному пониманию Иерархии, ПОДНИМАЕТ ДУХ (изучающего Учение). Потому когда устремление растет, то явление расширения сознания приведет дух (изучающего) к пониманию начал (и принципа сотрудничества). (Устремление или устремленное) творчество духа может только тончайшими энергиями перебросить мост (от грубо фаллического понимания начал и их сотрудничества) к высшему ПОНИМАНИЮ" (И, 55).</w:t>
      </w:r>
    </w:p>
    <w:p>
      <w:pPr>
        <w:pStyle w:val="Style9"/>
        <w:rPr/>
      </w:pPr>
      <w:r>
        <w:rPr/>
        <w:t>"МНОГИЕ ВОПРОСЫ (связанные с пониманием Мироздания) ДОЛЖНЫ БЫТЬ ОСОЗНАНЫ БЕЗ ЗЕМНЫХ ОГРАНИЧЕНИЙ" (Н, 48). Мы можем лишь для начала пользоваться трамплином ограниченных земных представлений или, как говорится, "начать с чего-то", но в дальнейшем слишком антропоморфическое суждение станет величайшим тормозом при устремлении к познанию НАЧАЛ.</w:t>
      </w:r>
    </w:p>
    <w:p>
      <w:pPr>
        <w:pStyle w:val="Style9"/>
        <w:rPr/>
      </w:pPr>
      <w:r>
        <w:rPr/>
        <w:t>"В Нашем законе преображается вся КОСМИЧЕСКАЯ ЖИЗНЬ, ОСНОВАННАЯ НА ВЕЛИКОМ ПРИТЯЖЕНИИ (Начал)" (И, 18).</w:t>
      </w:r>
    </w:p>
    <w:p>
      <w:pPr>
        <w:pStyle w:val="Style9"/>
        <w:rPr/>
      </w:pPr>
      <w:r>
        <w:rPr/>
        <w:t>"Все в мире зависит от ЛЮБВИ и держится любовью" (ПЕИР, I, 374).</w:t>
      </w:r>
    </w:p>
    <w:p>
      <w:pPr>
        <w:pStyle w:val="Style9"/>
        <w:rPr/>
      </w:pPr>
      <w:r>
        <w:rPr/>
        <w:t>"Космический магнит, – говорит Владыка, – НАША СОКРОВЕННАЯ МОЩЬ. ВЕЛИЧИЕ ЭТОЙ СИЛЫ НЕОБЪЯТНО. &lt;...&gt; Архат идёт, неся силу космического магнита в сердце! &lt;...&gt; явление устремления я могу НАЗВАТЬ КОСМИЧЕСКИМ МАГНИТОМ" (И, 21).</w:t>
      </w:r>
    </w:p>
    <w:p>
      <w:pPr>
        <w:pStyle w:val="Style9"/>
        <w:rPr/>
      </w:pPr>
      <w:r>
        <w:rPr/>
        <w:t>"ТВОРИТ КОСМОС, ТВОРИТ КРАСОТУ БЫТИЯ" (И, 21). "Утверждаю, истинно, что ТВОРИМ НАПРЯЖЕННЫМ СЕРДЦЕМ. ТАК ЯВИМ ПОНИМАНИЕ ЕДИНЕНИЮ. ВЕДЬ КОСМИЧЕСКОЕ ТВОРЧЕСТВО ТВОРИТ, ТОЖЕ НАПРЯГАЯСЬ СЕРДЦЕМ разума" (И, 23). "Притяжение имеет в своём устремлении самое великое сердце. &lt;...&gt; Наш закон основан на Сердце матери мира!" (И, 18).</w:t>
      </w:r>
    </w:p>
    <w:p>
      <w:pPr>
        <w:pStyle w:val="Style9"/>
        <w:rPr/>
      </w:pPr>
      <w:r>
        <w:rPr/>
        <w:t>"Наша сердечная связь с сердцем и сознанием Высшего Иерарха нашей планеты вводит нас в мощный ТОК Космического Магнита" (ПЕИР, I, 343).</w:t>
      </w:r>
    </w:p>
    <w:p>
      <w:pPr>
        <w:pStyle w:val="Heading3"/>
        <w:rPr/>
      </w:pPr>
      <w:r>
        <w:rPr/>
        <w:t>* * *</w:t>
      </w:r>
    </w:p>
    <w:p>
      <w:pPr>
        <w:pStyle w:val="Style9"/>
        <w:rPr/>
      </w:pPr>
      <w:r>
        <w:rPr/>
        <w:t>Каждая частица жизни хотя и является самостоятельной, но тем не менее является частицей какого-то ЦЕЛОГО. Это целое в свою очередь является частицей какого-то ещё большего целого, которое в свою очередь является частицей ещё большего целого... И так до бесконечности! Первая половина всеобъемлющего Круга Жизни стремится к разобщению, вторая – к соединению. Соединение идёт путями раздробления [но в обратном направлении], то есть соединяются те частицы, которые были разъединены. Грубая скелетная схема [представлена на рисунке 22].</w:t>
      </w:r>
    </w:p>
    <w:p>
      <w:pPr>
        <w:pStyle w:val="Style9"/>
        <w:jc w:val="center"/>
        <w:rPr/>
      </w:pPr>
      <w:r>
        <w:rPr/>
      </w:r>
    </w:p>
    <w:p>
      <w:pPr>
        <w:pStyle w:val="Style9"/>
        <w:jc w:val="center"/>
        <w:rPr/>
      </w:pPr>
      <w:r>
        <w:rPr/>
        <w:t>Рис. 22</w:t>
      </w:r>
    </w:p>
    <w:p>
      <w:pPr>
        <w:pStyle w:val="Heading3"/>
        <w:rPr/>
      </w:pPr>
      <w:r>
        <w:rPr/>
        <w:t>* * *</w:t>
      </w:r>
    </w:p>
    <w:p>
      <w:pPr>
        <w:pStyle w:val="Style9"/>
        <w:rPr/>
      </w:pPr>
      <w:r>
        <w:rPr/>
        <w:t>"СВОЙСТВО МАГНИТА ЗАЛОЖЕНО В СЕРДЦЕ. ТВОРЧЕСТВО ВЫСШЕЕ (Объединения) НАСЫЩАЕТСЯ ЭТИМ ВЕЛИКИМ ЗАКОНОМ" (С, 1).</w:t>
      </w:r>
    </w:p>
    <w:p>
      <w:pPr>
        <w:pStyle w:val="Style9"/>
        <w:rPr/>
      </w:pPr>
      <w:r>
        <w:rPr/>
        <w:t>"Когда мы &lt;...&gt; говорим о законе как о стимуле НАШЕГО СУЩЕСТВОВАНИЯ, ТО, КОНЕЧНО, МЫ ГОВОРИМ О ВЕЛИКОМ ЗАКОНЕ МАГНИТА" (И, 18). ВСЯ КОСМИЧЕСКАЯ ЖИЗНЬ ОСНОВАНА НА ВЕЛИКОМ ПРИТЯЖЕНИИ К СЕРДЦУ МАТЕРИ МИРА.</w:t>
      </w:r>
    </w:p>
    <w:p>
      <w:pPr>
        <w:pStyle w:val="Style9"/>
        <w:rPr/>
      </w:pPr>
      <w:r>
        <w:rPr/>
        <w:t>"ВАШ ЗАКОН ОСНОВАН НА ЧЕЛОВЕЧЕСКОЙ ЖЕСТОКОСТИ (</w:t>
      </w:r>
      <w:r>
        <w:rPr>
          <w:rFonts w:cs="Astro123;Times New Roman" w:ascii="Astro123;Times New Roman" w:hAnsi="Astro123;Times New Roman"/>
          <w:sz w:val="34"/>
          <w:szCs w:val="34"/>
        </w:rPr>
        <w:t>ã</w:t>
      </w:r>
      <w:r>
        <w:rPr/>
        <w:t>), НАШ ЗАКОН ОСНОВАН НА" ВЕЛИКОЙ ЛЮБВИ (</w:t>
      </w:r>
      <w:r>
        <w:rPr>
          <w:rFonts w:cs="Astro123;Times New Roman" w:ascii="Astro123;Times New Roman" w:hAnsi="Astro123;Times New Roman"/>
          <w:sz w:val="34"/>
          <w:szCs w:val="34"/>
        </w:rPr>
        <w:t>â</w:t>
      </w:r>
      <w:r>
        <w:rPr/>
        <w:t>) (И, 18). Высшее космическое творчество напрягается СЕРДЦЕМ РАЗУМА (СМ. И, 23). "ТАК КАЖДОЕ ЗАВЕРШЕНИЕ (какого-то жизненного круга), каждое объединение, КАЖДОЕ ВЕЛИКОЕ КОСМИЧЕСКОЕ ЕДИНЕНИЕ СОВЕРШАЕТСЯ ПЛАМЕНЕМ СЕРДЦА. &lt;...&gt; ДУГИ СОЗНАНИЯ СЛИВАЮТСЯ В ПЛАМЕНИ СЕРДЦА. &lt;...&gt; ЗАПОМНИМ О &lt;...&gt; ПРИТЯЖЕНИИ МАГНИТА СЕРДЦА, КОТОРЫЙ СОЕДИНЯЕТ ВСЕ ЯВЛЕНИЯ. ИСТИННО, СЕРЕБРЯНАЯ НИТЬ СОЕДИНЕНИЯ УЧИТЕЛЯ С УЧЕНИКОМ ЕСТЬ ВЕЛИКИЙ МАГНИТ СЕРДЦА. объединение учителя с учеником утверждает сущность всех эволюции" (С, 1).</w:t>
      </w:r>
    </w:p>
    <w:p>
      <w:pPr>
        <w:pStyle w:val="Style9"/>
        <w:rPr/>
      </w:pPr>
      <w:r>
        <w:rPr/>
        <w:t>ОТ СЕРДЦА К СЕРДЦУ, "СЛИТОЕ СЕРДЦЕ" (Б, 208).</w:t>
      </w:r>
    </w:p>
    <w:p>
      <w:pPr>
        <w:pStyle w:val="Style9"/>
        <w:rPr/>
      </w:pPr>
      <w:r>
        <w:rPr/>
        <w:t>Белое братство есть магнит (см. И, 19-23). "космический МАГНИТ ЕСТЬ КОСМИЧЕСКОЕ СЕРДЦЕ, ИЛИ СОЗНАНИЕ ВЕНЦА КОСМИЧЕСКОГО РАЗУМА, ИЕРАРХИИ СВЕТА" (ПЕИР, I, 343).</w:t>
      </w:r>
    </w:p>
    <w:p>
      <w:pPr>
        <w:pStyle w:val="Style9"/>
        <w:rPr/>
      </w:pPr>
      <w:r>
        <w:rPr/>
        <w:t>Космический Разум есть СОВОКУПНОСТЬ Разумов Высших Иерархий. "КОСМИЧЕСКИЙ РАЗУМ (или Махат) есть иерархия света, или Лестница Иакова. Причём венец этой иерархии состоит из ДУХОВ, или Разумов, завершивших свою человеческую эволюцию на той или иной планете, в той или иной солнечной системе, так называемых Планетарных Духов, СОЗДАТЕЛЕЙ МИРОВ. Именно эти Создатели миров, или планет, являются Зодчими нашей настоящей и будущей Вселенной. В дни пралайи ОНИ (НЕ ИСЧЕЗАЮТ, НО) ДЕРЖАТ ВЕЛИКИЙ ДОЗОР БРАМЫ И НАМЕЧАЮТ СЛЕДУЮЩУЮ ЭВОЛЮЦИЮ КОСМОСА. Потому Венец Космического Разума не зависит от Манвантар, истинно, Они пребывают на протяжении Беспредельности. Так Высший Иерарх нашей планеты есть один из прекраснейших Алмазов в Венце Космического Разума" (ПЕИР, I, 342-343).</w:t>
      </w:r>
    </w:p>
    <w:p>
      <w:pPr>
        <w:pStyle w:val="Style9"/>
        <w:rPr/>
      </w:pPr>
      <w:r>
        <w:rPr/>
        <w:t>Космическое Сердце, или Космический Магнит, есть сознание Венца Космического Разума. Сила этой мощи сокровенно необъятна. "Матерь Мира – великая творческая сила в нашей сущности" (Б, 38). Матерь Мира – "яви нам овладение священной огненной силой!" (там же). "Матерь, Владыками чтимая, Мы НЕСЕМ В СЕРДЦЕ ОГОНЬ ТВОЕЙ ЛЮБВИ" [И, 9].</w:t>
      </w:r>
    </w:p>
    <w:p>
      <w:pPr>
        <w:pStyle w:val="Style9"/>
        <w:rPr/>
      </w:pPr>
      <w:r>
        <w:rPr/>
        <w:t>"Матерь Мира и Владыки строят жизнь. &lt;...&gt; В беспредельном устремлении Космический Магнит объединяет свои сокровенные части (два Начала)" (И, 9).</w:t>
      </w:r>
    </w:p>
    <w:p>
      <w:pPr>
        <w:pStyle w:val="Style9"/>
        <w:rPr/>
      </w:pPr>
      <w:r>
        <w:rPr/>
        <w:t>"...Мы даем новый завет. К этому завету мы зовем ЧЕЛОВЕЧЕСТВО. В ЭТОМ ВЕЛИКОМ ЗАВЕТЕ ЛЕЖИТ принцип бытия! скажем человечеству – чтите начала, чтите матерь мира, чтите величие завета космического магнита! Да, да, да! так Майтрейя говорит" (Б, 227).</w:t>
      </w:r>
    </w:p>
    <w:p>
      <w:pPr>
        <w:pStyle w:val="Style9"/>
        <w:rPr/>
      </w:pPr>
      <w:r>
        <w:rPr/>
        <w:t>Перед человеком, носителем вечного разума, простирается Беспредельность. Но в этом необозримом пространстве он двигается не потерянной частицей, но частицей Космического Разума, имеющей определенное направление и цель. Магнит его сердца двигает его на соединение с той Частицей Божественного Я, которая породила его, с которой он связан "серебряной нитью духа" – вечным притяжением, ведущим его к возвращению к своему Отцу, к слиянию с Ним воедино, когда пробьет час, который называется: "Будь с Нами". Он -"блудный сын", ушедший когда-то из "дома" и ныне возвращающийся к своему Отцу обретшим мудрость от скитания в глубинах Материи – Матери, давшей ему возможность вырасти в своём усовершенствовании. Он – МАТЕРИЯ, ВОСХОДЯЩАЯ НА СОЕДИНЕНИЕ С ДУХОМ. Он – Материя, обретшая сознание, или разум. Сначала это самосознание – самость, потом – это сознание малого коллектива, потом – сознание все большего и большего коллектива, постепенно растущего до коллектива Мирового, до Мировой Души, Анима Мунди, Алайи – Божественного Я. "Я – вы, вы – Я – частицы Божественного Я" (Зов, 1920, март 24).</w:t>
      </w:r>
    </w:p>
    <w:p>
      <w:pPr>
        <w:pStyle w:val="Style9"/>
        <w:rPr/>
      </w:pPr>
      <w:r>
        <w:rPr/>
        <w:t>Частица Мирового Я, живущая в сердце человека, непрерывно посылает импульсы стремления к усовершенствованию, ибо этим путем усовершенствования сознания он движется к соединению с Сознанием своего Идеала – с Учителем Незримым. Каждая частица жизни Космоса, какой бы малой она ни была, стремится к обретению сознания, расширению и утончению его, не зная в этом движении никаких ограничений. Человеческое сознание обладает уже огромным потенциалом, оно уже подошло к границам воссоединения с Иерархией Беспредельности. Оно уже готово трансмутировать свою самость в Божественное Сознание, воссоединившись со своей "Отчей Душой", со своим Владыкой, обращаясь к которому славяне говорили: "Господин и Владыка живота моего", [что значило] "Господин, Повелитель, Породитель моей жизни, принадлежащей, по космическому праву, Тебе". С ростом сознания, с ростом устремления это вначале не осознанное влечение превращается в великую космическую любовь, в понимание того, что единственным нашим Заступником в ужасах Хаоса, единственным нашим Защитником, Хранителем, Вдохновителем, Наставником, Руководителем, Спасителем, Источником нашей жизни, Якорем бессмертия, Залогом беспредельной мощи и совершенства – ЯВЛЯЕТСЯ НАШ учитель незримый, обитающий в Буддхи нашего сердца, в центре нашего "ЛОТОСА", сливающийся в нашем представлении с Божественным Огнем, с Божественной Огненной Субстанцией – Вместилищем Божественного Огня, вечного и неизменного для всей Вселенной. Обращаясь к этому великому Двуединству, к Космическому Магниту, подвижники, бессильные выразить восторг своего озарения, восклицали: "Ом МАНИ ПАДМЕ хум!". АУМ – единственная нетленная драгоценность в "Лотосе"! – который символизирует бессмертную душу – Буддхи, единую жизнь, матерь всего сущего, в том числе и каждого из нас... Там, где слова становятся бессильными для передачи Высшего Знания, высшего представления о Началах, там начинается НЕСКАЗУЕМОЕ – ХУМ. Но несказуемое не значит недостижимое. Восторг от невыразимого словами величия и Красоты наших Начал может быть выражен чувством – безграничным чувством любви и признательности к Тому, что есть для нас самое светлое, самое лучшее, самое прекрасное, самое сильное, самое незыблемое, отдавшее "своё тело и кровь" – свою Материю и Дух, чтобы мы жили, совершенствовались и радовались беспредельно!</w:t>
      </w:r>
    </w:p>
    <w:p>
      <w:pPr>
        <w:pStyle w:val="Heading3"/>
        <w:rPr/>
      </w:pPr>
      <w:r>
        <w:rPr/>
        <w:t>* * *</w:t>
      </w:r>
    </w:p>
    <w:p>
      <w:pPr>
        <w:pStyle w:val="Style9"/>
        <w:rPr/>
      </w:pPr>
      <w:r>
        <w:rPr/>
        <w:t>Уже не однажды говорилось, что высшее искусство есть искусство творения отношений [см. ПЕИР, I, 435]. Искусство творения отношений между людьми, между людьми и Иерархией, между людьми и животными, между людьми и растениями, между людьми и минералами, между человеком и Природой, между человеком и Вселенной, между подземным и пространственным огнями. Человек есть посредник между Духом и Материей, между двумя Началами. Велика и ответственна роль такого посредника! Он должен служить объединению Начал, являясь центром гармоничного уравновесия между ними, в их гармоничном развитии как в нём самом, так и во всей окружающей его среде, сфере или мире.</w:t>
      </w:r>
    </w:p>
    <w:p>
      <w:pPr>
        <w:pStyle w:val="Style9"/>
        <w:rPr/>
      </w:pPr>
      <w:r>
        <w:rPr/>
        <w:t>Главным принципом творения отношений всегда и везде остается объединение гармоничное.</w:t>
      </w:r>
    </w:p>
    <w:p>
      <w:pPr>
        <w:pStyle w:val="Style9"/>
        <w:rPr/>
      </w:pPr>
      <w:r>
        <w:rPr/>
        <w:t>Короток и прост Завет – напутствие, данное Учителем своим великим Ученикам: "ИТАК, ТРУДИТЕСЬ на объединение" (Зов, 1922, октябрь 3).</w:t>
      </w:r>
    </w:p>
    <w:p>
      <w:pPr>
        <w:pStyle w:val="Style9"/>
        <w:rPr/>
      </w:pPr>
      <w:r>
        <w:rPr/>
        <w:t>Утверждая монаду Шестой Расы и благословляя пахтание материи человеческого сознания вокруг этой новоявленной Оси, Владыка, Строитель всех Семи Рас, сказал:</w:t>
      </w:r>
    </w:p>
    <w:p>
      <w:pPr>
        <w:pStyle w:val="Style9"/>
        <w:rPr/>
      </w:pPr>
      <w:r>
        <w:rPr/>
        <w:t>"...НИКТО НЕ ПОЖАЛЕЕТ, ЧТО ОН ПРИБЛИЗИЛСЯ К новой расе. первое условие (Шестой) расы – нести дух в жизнь.</w:t>
      </w:r>
    </w:p>
    <w:p>
      <w:pPr>
        <w:pStyle w:val="Style9"/>
        <w:rPr/>
      </w:pPr>
      <w:r>
        <w:rPr/>
        <w:t>И ОСКОЛКИ (ЭТО МЫ С вами), НАКОПЛЕННЫЕ ВЕКАМИ (подготовлявшими рождение новой Расы), станут НА МЕСТО" (Зов, 1922, октябрь 4).</w:t>
      </w:r>
    </w:p>
    <w:p>
      <w:pPr>
        <w:pStyle w:val="Style9"/>
        <w:rPr/>
      </w:pPr>
      <w:r>
        <w:rPr/>
        <w:t>"Осколки", или дуги, сознаний будут объединены в монолитный КРУГ вокруг двуединого центра – вокруг монады Шестой Расы – великих Сподвижников Учителя Учителей.</w:t>
      </w:r>
    </w:p>
    <w:p>
      <w:pPr>
        <w:pStyle w:val="Style9"/>
        <w:rPr/>
      </w:pPr>
      <w:r>
        <w:rPr/>
        <w:t>Собирание духов Шестой Расы, закладывание самого сознания, или ядра, происходило в грозных условиях небывалой битвы. Уходящая раса и её водители сопротивлялись смещению изо всех сил, поставив на карту все, что только смогли. На карту была поставлена и сама планета. Никто не силен против Иерархии Света. Битва, длившаяся около восемнадцати лет, закончилась разгромом тёмных и гибелью их главного полководца, породителя самомнения. Казалось бы, теперь произойдёт разительное ослабление этой антиобъединительной энергии, казалось бы, теперь начнется быстрое сближение предназначенных духов. Но что же происходит в действительности? Оставленный своим Создателем монолит физического плана распался на обособившиеся друг от друга куски. Центр каждого осколка кричит: "Только мы владеем истиной, все же остальные не истинные ученики". Дух Завета сведен к мертвой букве. Дух Учения есть ЕДИНСТВО, единение, объединение, и разве не сказано, что "ЕДИНЕНИЕ ЕСТЬ ПЕРВЫЙ ПРИЗНАК, ЧТО УЧЕНИЕ (СЛОВО Учения) не просто пустой звук" [С, 368]. Сущность данного "НА ОБЪЕДИНЕНИЕ" Завета в основном заключается в объединении человечества с Иерархией Света, в установлении связи через Учителя Незримого с Владыкой, в установлении Агни Йоги, или Огненной Связи, через Огни Высших Центров с Космическими Огнями.</w:t>
      </w:r>
    </w:p>
    <w:p>
      <w:pPr>
        <w:pStyle w:val="Heading3"/>
        <w:rPr/>
      </w:pPr>
      <w:r>
        <w:rPr/>
        <w:t>* * *</w:t>
      </w:r>
    </w:p>
    <w:p>
      <w:pPr>
        <w:pStyle w:val="Style9"/>
        <w:rPr/>
      </w:pPr>
      <w:r>
        <w:rPr/>
        <w:t>Итак, Космический Магнит, заключенный в Сердце Иерархии Света, "собирает народы (пригодные для Будущего), собирает расы (стирая между ними различия, для будущей Расы), собирает части света (для будущего континента нового человечества), СОБИРАЕТ ЧАСТИ ЭВОЛЮЦИИ (собирает достижения прошлого, пригодные для построения будущего), собирает дуги СОЗНАНИЯ (в единый круг, образующий Шестую Расу из двенадцатигранников, тесно спаянных между собой), собирает явления всех (прочих) притяжений (отражающих в себе магнетизм Шестой Расы)".</w:t>
      </w:r>
    </w:p>
    <w:p>
      <w:pPr>
        <w:pStyle w:val="Style9"/>
        <w:rPr/>
      </w:pPr>
      <w:r>
        <w:rPr/>
        <w:t>"В ОСНОВЕ ВСЕХ ЖИЗНЕННЫХ ПРОЯВЛЕНИЙ МОЖНО найти космический магнетизм", во всех жизненных проявлениях можно найти два начала, и сама жизнь есть психодинамический обмен как результат их взаимного тяготения, ибо космический магнетизм есть первоисточник жизни [см. Б, 122].</w:t>
      </w:r>
    </w:p>
    <w:p>
      <w:pPr>
        <w:pStyle w:val="Style9"/>
        <w:rPr/>
      </w:pPr>
      <w:r>
        <w:rPr/>
        <w:t>"...и даже за кармическим законом (Закон Законов) стоит магнит космический". Объяснение очень простое: карма есть жизнь, а космический магнетизм есть первоисточник жизни. Течение жизни образуется течением причин и следствий, идущих от первого порыва космического дыхания до последнего выдоха Манвантары. Причина – следствие, вдох – выдох. Что вдохнул, то и выдохнул, конечно, не в прямом, но в переносном смысле, ибо вдыхаем кислород, выдыхаем углекислый газ, но качество кислорода дает и качество углекислого газа. Обмен дает жизнь. Качество жизни зависит от качества поглощаемой энергии. То, чем мы дышим, зависит от того, что мы выдохнули перед вдохом, ибо, согласно закону кармы, мы должны перерабатывать свои порождения в более совершенные формы, иначе говоря, пропускать их снова через своё сознание, облагораживая с помощью накопленных знаний и опыта. В этом "колесе" нарастает сознание и опыт, и вместе с этим усовершенствуется порожденная материя, являющаяся нашей кармой.</w:t>
      </w:r>
    </w:p>
    <w:p>
      <w:pPr>
        <w:pStyle w:val="Style9"/>
        <w:rPr/>
      </w:pPr>
      <w:r>
        <w:rPr/>
        <w:t>"...жажда бытия обусловлена Психомагнитом Космоса". Жажда жизни, жажда проявления, обусловлена желанием усовершенствования, которое возможно только через слияние духа с материей – совокупление Дракона с Женой, которую он постоянно преследует ради своего усовершенствования, вызывающего и усовершенствование материи, которая также жаждет ЗАЧАТИЯ от духа, или обретения сознания.</w:t>
      </w:r>
    </w:p>
    <w:p>
      <w:pPr>
        <w:pStyle w:val="Heading3"/>
        <w:rPr/>
      </w:pPr>
      <w:r>
        <w:rPr/>
        <w:t>* * *</w:t>
      </w:r>
    </w:p>
    <w:p>
      <w:pPr>
        <w:pStyle w:val="Style9"/>
        <w:rPr/>
      </w:pPr>
      <w:r>
        <w:rPr/>
        <w:t>"СЫНЫ РАЗУМА, ИХ МЫ ВЕЛИЧАЕМ ИЕРАРХАМИ НА ЗЕМЛЕ; ДОЧЕРИ РАЗУМА, ТАК МЫ ВЕЛИЧАЕМ ИХ НА ЗЕМЛЕ" (И, 82).</w:t>
      </w:r>
    </w:p>
    <w:p>
      <w:pPr>
        <w:pStyle w:val="Style9"/>
        <w:rPr/>
      </w:pPr>
      <w:r>
        <w:rPr/>
        <w:t>Среди Элохимов, пришедших на Землю с дальних миров, были Духи, принадлежащие к обоим Началам. Для проявления на Земле эти Духи приняли оболочки, принадлежащие обоим Началам. Учтем, что существование разнополярных оболочек, или разделение человечества на мужчин и женщин, – особенность земли. Именно, эволюция нашей планеты построена на разделении человечества на два пола.</w:t>
      </w:r>
    </w:p>
    <w:p>
      <w:pPr>
        <w:pStyle w:val="Style9"/>
        <w:rPr/>
      </w:pPr>
      <w:r>
        <w:rPr/>
        <w:t>"Конечно, дух свободен избрать тот или иной пол при воплощении. Но когда дух находится на ВЕЛИКОМ служении, то он принимает то воплощение, которое ему указывается Великим Учителем. Кроме того, иногда приходится менять пол воплощения ИЗ-ЗА ВЕЛИКОГО РАВНОВЕСИЯ, СВЯЗАННОГО С МИСТЕРИЕЙ БЫТИЯ. НО ЭТА ТАЙНА ОТКРЫВАЕТСЯ УЧИТЕЛЕМ ЛИШЬ (ТОГДА), КОГДА УЧЕНИК УСПЕШНО ПРОЙДЕТ ПОЛОЖЕННЫЕ ЕМУ ИСПЫТАНИЯ" (ПЕИР, II, 308).</w:t>
      </w:r>
    </w:p>
    <w:p>
      <w:pPr>
        <w:pStyle w:val="Style9"/>
        <w:rPr/>
      </w:pPr>
      <w:r>
        <w:rPr/>
        <w:t>"Каждому ученику рано или поздно, но неизбежно придется вступить в смертельный бой со своей половой энергией. Без подчинения себе этой основной энергии планеты он не сможет вступить на высшую ступень ученичества. Перед решительным боем и победой Учитель обычно являет всю ярость врага, чтобы знаменовать его укрощение. Вот почему многие, прежде чем сделать решительный поворот, испытали бездну разврата и падения".</w:t>
      </w:r>
    </w:p>
    <w:p>
      <w:pPr>
        <w:pStyle w:val="Style9"/>
        <w:rPr/>
      </w:pPr>
      <w:r>
        <w:rPr/>
        <w:t>"Прежде для победы над страстью уходили в пустыни и отрекались от семейной жизни. В Новой Эпохе ПОБЕДА НАД ПОЛОВОЙ ЭНЕРГИЕЙ ДОЛЖНА СОВЕРШАТЬСЯ В условиях семейной жизни, когда страсть сублимируется в более высокие чувства".</w:t>
      </w:r>
    </w:p>
    <w:p>
      <w:pPr>
        <w:pStyle w:val="Style9"/>
        <w:rPr/>
      </w:pPr>
      <w:r>
        <w:rPr/>
        <w:t>"Дух в принципе не имеет пола, и лишь на плане проявления происходит дифференциация (на два начала). По мере того как проявления монады становятся сознательнее и ярче и индивидуальность обогащается, ПОЛ в ней обозначается сильнее, то есть начинается преобладание воплощений, принадлежащих к одному определенному началу. Конечно, исключая особых миссий, когда пол избирается в соответствии с принятым поручением, И ЕЩЁ ОДНОГО УСЛОВИЯ, ИМЕЮЩЕГО НАЧАЛО В законе уравновесил, принадлежащего к космическому праву, НО БОЛЕЕ ПОДРОБНОЕ ОБЪЯСНЕНИЕ ЭТОГО ЗАКОНА В ПИСЬМЕ НЕ УЛОЖИТЬ" [ПЕИР, II, 286]. "...ЧТОБЫ ВПОЛНЕ УДОВЛЕТВОРИТЬ ВАС, НУЖНО ПОДОЙТИ К САМЫМ СОКРОВЕННЫМ АСПЕКТАМ ОСНОВ БЫТИЯ" (там же).</w:t>
      </w:r>
    </w:p>
    <w:p>
      <w:pPr>
        <w:pStyle w:val="Style9"/>
        <w:rPr/>
      </w:pPr>
      <w:r>
        <w:rPr/>
        <w:t>"Многие видят освобождение от этого рабства (рабства ПОЛА) в достижении человечеством "венца творения" – в безобразном гермафродите! Причём в доказательство (этого) приводят участившиеся случаи такого явления, тогда как в действительности они доказывают ДЕГЕНЕРАЦИЮ. В ЭТОМ ОСВОБОЖДЕНИИ ОТ ПОЛА ЗАКЛЮЧАЕТСЯ ВЕЛИКАЯ КОСМИЧЕСКАЯ ТАЙНА, СИМВОЛ АНДРОГИНЫ так глубок. И великий Платон со своими половинчатыми ДУШАМИ ПОДХОДИЛ К ЭТОЙ ТАЙНЕ МНОГО БЛИЖЕ, НЕЖЕЛИ СОВРЕМЕННЫЕ МЫСЛИТЕЛИ" [ПЕИР, I, 327].</w:t>
      </w:r>
    </w:p>
    <w:p>
      <w:pPr>
        <w:pStyle w:val="Style9"/>
        <w:rPr/>
      </w:pPr>
      <w:r>
        <w:rPr/>
        <w:t>Мужчина и женщина, объединенные духовным устремлением, вступая на основе последнего в ЗАКОННЫЙ брак, образуют могучую творческую батарею. Только находясь в таком браке, они могут осуществить правильное половое воздержание и направить низшие полюса единой творческой энергии на взаимно обогащающее высшее творчество. Такое творческое двуединство, когда каждый элемент творческой батареи в духе принадлежит одному и тому же отцу, или Владыке, породившему их монады, при совместном устремлении к своему УЧИТЕЛЮ являет лучшую форму претворения половой энергии, иначе говоря, являет полную победу над самым страшным, труднопобедимым драконом Земли. Такая творческая батарея, имеющая великое будущее, раскрывает тайну символа Андрогина в наиболее доступной для современного мышления форме. Она же продвигает сознание к лучшему пониманию Космического Андрогина, или Космического Магнита.</w:t>
      </w:r>
    </w:p>
    <w:p>
      <w:pPr>
        <w:pStyle w:val="Style9"/>
        <w:rPr/>
      </w:pPr>
      <w:r>
        <w:rPr/>
        <w:t xml:space="preserve">Итак, дух наш не имеет пола, но, работая в условиях Земли, он не может обойти его и принимает тот или иной пол, в зависимости от своего желания или указания Свыше </w:t>
      </w:r>
      <w:hyperlink w:anchor="f159">
        <w:bookmarkStart w:id="63" w:name="159"/>
        <w:r>
          <w:rPr>
            <w:rStyle w:val="InternetLink"/>
            <w:b/>
            <w:bCs/>
            <w:sz w:val="19"/>
            <w:szCs w:val="19"/>
            <w:vertAlign w:val="superscript"/>
          </w:rPr>
          <w:t>159</w:t>
        </w:r>
      </w:hyperlink>
      <w:bookmarkEnd w:id="63"/>
      <w:r>
        <w:rPr/>
        <w:t>. В условиях нашей планеты пол может быть рабскими цепями и великолепными крыльями. объединение МОНАДЫ СО СВОИМ ОТЦОМ СОСТАВЛЯЕТ СУЩНОСТЬ всех эволюции, а следовательно, и сущность эволюции каждого духа на Земле, где действует могучий магнит половой энергии. Преодоление и претворение этого магнетизма является непременным условием приближения к Иерархии; и это лучше всего достигается не бегством от соблазнов половой энергии в пустыню, а вступлением в законный брак, иначе говоря, ОДУХОТВОРЕННЫЙ БРАК, когда и ЕЕ дух, и ЕГО дух устремлены к одному и тому же Владыке их "живота".</w:t>
      </w:r>
    </w:p>
    <w:p>
      <w:pPr>
        <w:pStyle w:val="Heading3"/>
        <w:rPr/>
      </w:pPr>
      <w:bookmarkStart w:id="64" w:name="21"/>
      <w:r>
        <w:rPr/>
        <w:t>_</w:t>
      </w:r>
      <w:bookmarkEnd w:id="64"/>
      <w:r>
        <w:rPr/>
        <w:t>_____________________________________________________</w:t>
      </w:r>
    </w:p>
    <w:p>
      <w:pPr>
        <w:pStyle w:val="Heading4"/>
        <w:ind w:left="720" w:right="720" w:hanging="0"/>
        <w:rPr/>
      </w:pPr>
      <w:r>
        <w:rPr/>
        <w:t>§ 121</w:t>
      </w:r>
    </w:p>
    <w:p>
      <w:pPr>
        <w:pStyle w:val="Style9"/>
        <w:rPr/>
      </w:pPr>
      <w:r>
        <w:rPr/>
        <w:t>"Вечно (и всегда) влекущая (к слиянию с целым) СИЛА МАГНИТА КОСМОСА! ПОЗНАВ СИЛУ ЭТОЙ ЯВЛЕННОЙ (Учением) истины (утверждающей, что сущностью всех эволюции является соединение магнита сердца ученика С МАГНИТОМ СЕРДЦА СВОЕГО УЧИТЕЛЯ), ДУХ СРАЗУ ОСВОБОЖДАЕТСЯ ОТ ТЯЖКОЙ МЫСЛИ ПОТЕРЯННОСТИ В ПРОСТРАНСТВЕ". Теперь он знает, что какими бы путями он ни шел по жизни, все они ведут его в родной дом, к его Учителю и Отцу. "сумев звучать на созвучие магнита, ЧЕЛОВЕЧЕСТВО УТВЕРДИТСЯ В ЭТОМ БЕСПРЕДЕЛЬНОМ ТЯГОТЕНИИ". Притяжение Магнита сердца Учителя ЗОВЕТ к себе всех, когда-то исшедших от него, возвратиться к Нему для утверждения Космического слияния, для утверждения творческого объединения. Именно творчеством своим откликается дух на зов Магнита и творчеством своим утверждает своё притяжение. Творчество есть венец жизни. Развить в себе свои творческие силы до способности творить космически – это и значит суметь зазвучать на призыв Магнита. Учитель идёт в Беспредельность, и ученик следует за Ним. Как Солнце увлекает свои планеты в пространственные дали, так и Учитель увлекает ученика в беспредельные просторы космического творчества.</w:t>
      </w:r>
    </w:p>
    <w:p>
      <w:pPr>
        <w:pStyle w:val="Style9"/>
        <w:rPr/>
      </w:pPr>
      <w:r>
        <w:rPr/>
        <w:t>Мера любви и признательности, мера восхищения красотою и мощью Зовущего Идеала и будет той мерой, которой измеряется сила тяготения ученика. Конечно, с ростом сознания растет и эта лучшая соединительная И СОЕДИНЕННАЯ СИЛА "ВО ВСЕМ СИЯНИИ КРАСОТЫ ВОСХОЖДЕНИЯ. Этим величайшим магнитом (влекущим сердце ученика к сердцу Учителя) можно (в конце концов) утвердиться НА ВОЗРАСТАЮЩИХ ВЕРШИНАХ ВЕЧНОСТИ".</w:t>
      </w:r>
    </w:p>
    <w:p>
      <w:pPr>
        <w:pStyle w:val="Style9"/>
        <w:rPr/>
      </w:pPr>
      <w:r>
        <w:rPr/>
        <w:t>То есть утвердиться у центра Оси, вращающей колеса циклов, оставаясь нерушимым на протяжении Беспредельности. Эта вечно-незыблемая Ось является ВЕНЦОМ КОСМИЧЕСКОГО РАЗУМА.</w:t>
      </w:r>
    </w:p>
    <w:p>
      <w:pPr>
        <w:pStyle w:val="Heading3"/>
        <w:rPr/>
      </w:pPr>
      <w:bookmarkStart w:id="65" w:name="22"/>
      <w:r>
        <w:rPr/>
        <w:t>_</w:t>
      </w:r>
      <w:bookmarkEnd w:id="65"/>
      <w:r>
        <w:rPr/>
        <w:t>_____________________________________________________</w:t>
      </w:r>
    </w:p>
    <w:p>
      <w:pPr>
        <w:pStyle w:val="Heading4"/>
        <w:ind w:left="720" w:right="720" w:hanging="0"/>
        <w:rPr/>
      </w:pPr>
      <w:r>
        <w:rPr/>
        <w:t>§ 122</w:t>
      </w:r>
    </w:p>
    <w:p>
      <w:pPr>
        <w:pStyle w:val="Style9"/>
        <w:rPr/>
      </w:pPr>
      <w:r>
        <w:rPr/>
        <w:t>Большинство ученых нашего времени, связанных предубеждениями и догмами, не делают различия между действительно псевдонаукой о влиянии звезд и ИСТИННОЙ АСТРОЛОГИЕЙ, которая существует на незыблемых основах космического магнетизма, как она существовала века и как будет существовать и развиваться в будущем, чтобы достичь невероятнейших успехов именно в наступающей эпохе Водолея. Медленно, но прочно восходит на древний пьедестал новорожденное божество современной науки – учение о магнетизме.</w:t>
      </w:r>
    </w:p>
    <w:p>
      <w:pPr>
        <w:pStyle w:val="Style9"/>
        <w:rPr/>
      </w:pPr>
      <w:r>
        <w:rPr/>
        <w:t>В своей книге "Земля – большой магнит" В. И. Почтарев пишет: "Интерес к геофизическим явлениям, в том числе к земному и космическому магнетизму, в последние годы сильно возрос. &lt;...&gt; Искусственные спутники Земли с поразительной быстротой осуществляют магнитную съемку земного шара, а космические ракеты измеряют МАГНИТНЫЕ ПОЛЯ ЛУНЫ, МАРСА, ВЕНЕРЫ И устанавливают границы магнитосферы Земли" [ЗБМ, 4].</w:t>
      </w:r>
    </w:p>
    <w:p>
      <w:pPr>
        <w:pStyle w:val="Style9"/>
        <w:rPr/>
      </w:pPr>
      <w:r>
        <w:rPr/>
        <w:t>Людям надо было высоко взлететь, чтобы приступить к изучению магнетизма Земли. Когда мысль ученых, оторвавшись от притяжения к грубо-физическим слоям материи, поднимется выше спутников и ракет, когда люди начнут изучать геопсихические явления, а затем и космопсихический магнетизм, тогда наступит эра полного торжества астрологии, или астронауки. Ибо сказано: "ВСЯ АСТРОЛОГИЯ ПОСТРОЕНА НА УТВЕРЖДЕНИЯХ ЗАКОНОВ КОСМИЧЕСКОГО МАГНЕТИЗМА".</w:t>
      </w:r>
    </w:p>
    <w:p>
      <w:pPr>
        <w:pStyle w:val="Style9"/>
        <w:rPr/>
      </w:pPr>
      <w:r>
        <w:rPr/>
        <w:t>Пока же мы можем с большим удовлетворением отмечать первые замечательные открытия магнитологов, косвенно утверждающих законы астрологии.</w:t>
      </w:r>
    </w:p>
    <w:p>
      <w:pPr>
        <w:pStyle w:val="Style9"/>
        <w:rPr/>
      </w:pPr>
      <w:r>
        <w:rPr/>
        <w:t>"Большие успехи в изучении земного магнетизма были достигнуты в период Международного геофизического года и Года международного сотрудничества (1957-1960 гг.), когда объединенные усилия ученых многих стран мира были направлены на исследование геофизических процессов, происходящих в околосолнечном и околоземном пространствах. В результате было сделано много открытий в области земного магнетизма и магнетизма планет. &lt;...&gt; измерено магнитное поле Луны &lt;...&gt; определена граница магнитосферы, т.е. граница между МАГНИТНЫМ ПОЛЕМ ЗЕМЛИ И МАГНИТНЫМ ПОЛЕМ КОСМИЧЕСКОГО ПРОСТРАНСТВА" [ЗБМ, 18-19].</w:t>
      </w:r>
    </w:p>
    <w:p>
      <w:pPr>
        <w:pStyle w:val="Style9"/>
        <w:rPr/>
      </w:pPr>
      <w:r>
        <w:rPr/>
        <w:t>"Магнитные измерения со спутников и ракет доказали правильность теоретического вывода о том, что ВСЕ МАГНИТНОЕ ПОЛЕ РОЖДАЕТСЯ ВНУТРИ ЗЕМЛИ, Т.е. ЧТО земля – это гигантский магнитный шар. &lt;...&gt; Чрезвычайно важными явились измерения МАГНИТНЫХ ПОЛЕЙ СОЛНЦА &lt;...&gt; МАРСА И ВЕНЕРЫ" [ЗБМ, 19].</w:t>
      </w:r>
    </w:p>
    <w:p>
      <w:pPr>
        <w:pStyle w:val="Style9"/>
        <w:rPr/>
      </w:pPr>
      <w:r>
        <w:rPr/>
        <w:t>Какие чудесные слова: "международное сотрудничество В ИЗУЧЕНИИ ЗЕМНОГО И КОСМИЧЕСКОГО МАГНЕТИЗМА"! В них и смысл наступившей эпохи, и залог величайших достижений ближайшего будущего.</w:t>
      </w:r>
    </w:p>
    <w:p>
      <w:pPr>
        <w:pStyle w:val="Style9"/>
        <w:rPr/>
      </w:pPr>
      <w:r>
        <w:rPr/>
        <w:t>Знаменательно, что основные принципы астрологии подтверждаются новыми историческими науками, изучающими палеомагнетизм и археомагнетизм.</w:t>
      </w:r>
    </w:p>
    <w:p>
      <w:pPr>
        <w:pStyle w:val="Style9"/>
        <w:rPr/>
      </w:pPr>
      <w:r>
        <w:rPr/>
        <w:t>"Магнитологи обнаружили интересный факт: глиняные изделия (древние керамические сосуды и даже обыкновенные кирпичи) обладают заметной намагниченностью. Что намагнитило их? Ведь сами по себе глина и песок почти не магнитные материалы. Оказывается,</w:t>
      </w:r>
    </w:p>
    <w:p>
      <w:pPr>
        <w:pStyle w:val="Style9"/>
        <w:rPr/>
      </w:pPr>
      <w:r>
        <w:rPr/>
        <w:t>ОНИ ПРИОБРЕТАЮТ НАМАГНИЧЕННОСТЬ ВО ВРЕМЯ ОБЖИГА В ПЕЧАХ, И НАМАГНИЧИВАЕТ ИХ МАГНИТНОЕ ПОЛЕ ЗЕМЛИ!" [ЗБМ, 56]. Великий смысл заключен в этом скрещении двух понятий: огня и магнетизма.</w:t>
      </w:r>
    </w:p>
    <w:p>
      <w:pPr>
        <w:pStyle w:val="Style9"/>
        <w:rPr/>
      </w:pPr>
      <w:r>
        <w:rPr/>
        <w:t>"...первоначально приобретенную намагниченность изделия из глины сохраняют чрезвычайно долго" [ЗБМ, 56]. Мы бы могли сказать, что первоначально приобретенную намагниченность сложного состава, состоящего из излучений МЕСТА и комбинации магнитных лучей Светил, человеческая личность (тоже тело сложного состава) сохраняет до конца жизни. Процесс "обжига" человеческой личности (в том числе и физического тела) происходит мгновенно – в течение первого крика новорожденного и даже быстрее. Но этот огненный процесс вполне напоминает обжиг в печи гончарного изделия.</w:t>
      </w:r>
    </w:p>
    <w:p>
      <w:pPr>
        <w:pStyle w:val="Style9"/>
        <w:rPr/>
      </w:pPr>
      <w:r>
        <w:rPr/>
        <w:t>Так же и явление палеомагнетизма, или остаточного магнетизма, приобретенного породами в период их образования, сохраняется сотни миллионов лет. "Породы земной коры ПОДОБНЫ МАГНИТНОЙ ЛЕНТЕ магнитофона, на которой природа "записала" сложную историю магнитного поля Земли" [ЗБМ, 19].</w:t>
      </w:r>
    </w:p>
    <w:p>
      <w:pPr>
        <w:pStyle w:val="Style9"/>
        <w:rPr/>
      </w:pPr>
      <w:r>
        <w:rPr/>
        <w:t>Человек является психическим магнитом, человеческая личность является психофизическим материалом, на котором в момент рождения Природа намагничивает все её будущие тяготения, к которым относятся склонности, таланты и кармические наслоения магнетизма прошлого.</w:t>
      </w:r>
    </w:p>
    <w:p>
      <w:pPr>
        <w:pStyle w:val="Style9"/>
        <w:rPr/>
      </w:pPr>
      <w:r>
        <w:rPr/>
        <w:t>Естественно, что человеческая личность будет звучать на все созвучные сочетания в меняющихся величинах внешнего магнитного поля, согласно своей внутренней намагниченности.</w:t>
      </w:r>
    </w:p>
    <w:p>
      <w:pPr>
        <w:pStyle w:val="Style9"/>
        <w:rPr/>
      </w:pPr>
      <w:r>
        <w:rPr/>
        <w:t>В гигантской лаборатории видимого и невидимого Космоса идёт процесс собирания воедино разобщённых частей единого "элемента". Законом восстановления нарушенной целостности (или единства) движима каждая часть, каждая частица эволюции. Солнца собираются в галактики, люди собираются в народы и государства</w:t>
      </w:r>
      <w:hyperlink w:anchor="_ftn21">
        <w:bookmarkStart w:id="66" w:name="_ftnref21"/>
        <w:r>
          <w:rPr>
            <w:rStyle w:val="InternetLink"/>
          </w:rPr>
          <w:t>[20]</w:t>
        </w:r>
      </w:hyperlink>
      <w:bookmarkEnd w:id="66"/>
      <w:r>
        <w:rPr/>
        <w:t>. Животные собираются в стада. Отдельные личности – в общины. Птицы – в стаи. Саранча – в тучи. Иногда змеи собираются и переселяются гигантскими потоками на новые места. Известна миграция муравьев. Известна миграция народов в прошлом. Известны перелеты птиц. Все эти собирания и передвижения объясняются земным и космическим магнетизмом.</w:t>
      </w:r>
    </w:p>
    <w:p>
      <w:pPr>
        <w:pStyle w:val="Style9"/>
        <w:rPr/>
      </w:pPr>
      <w:r>
        <w:rPr/>
        <w:t>Все живущее представляет из себя магнит. Живущее – значит движущееся; все движется притяжением или отталкиванием. Соединение и движение объединенных масс зависит от формы. Например, птицы не соединяются со змеями. Так же взаимное влечение женщин и мужчин зависит от ФОРМЫ. Форма есть магнит. Порождается ли магнетизм формой или форма порождается магнетизмом? Оба принципа взаимодействуют. Магнетизм созидается ОГНЕМ. Единое и неизменное Начало Огня (Единого "Элемента"), заключенного в оболочки, будет притягивать оболочки форм друг к другу из-за стремления огненных сущностей воссоединиться. Оболочки, как препятствующее начало, будут обрабатываться внутренним огнем ради воссоединения сущностей. Оболочки составлены из кристаллизованного огня, они будут стремиться к декристаллизации, или расплавлению. Это будет действием внутренней их сущности – огня – ради воссоединения [некогда] единых сущностей. Чтобы совокупляться, мужчина и женщина должны скинуть с себя препятствующие оболочки, или одежды. Такому совокуплению предшествует закон близости: соединяются близкие магнитные элементы</w:t>
      </w:r>
      <w:hyperlink w:anchor="_ftn22">
        <w:bookmarkStart w:id="67" w:name="_ftnref22"/>
        <w:r>
          <w:rPr>
            <w:rStyle w:val="InternetLink"/>
          </w:rPr>
          <w:t>[21]</w:t>
        </w:r>
      </w:hyperlink>
      <w:bookmarkEnd w:id="67"/>
      <w:r>
        <w:rPr/>
        <w:t>. Этот закон действует и в высоких сферах: притягивается ученик к Учителю по тому же закону [духовной и кармической] близости. Человек голодный поглотит первую близлежащую пищу, но не пройдет мимо неё ради какой-то далеко лежащей, а потому проблематичной пищи. Кстати, не пища притягивается к голодному, но голодный притягивается к пище. Но может быть взаимное притяжение. Например, ученик, желающий знаний, и Учитель, желающий поделиться знанием. Дающие пищу, кормящие часто назывались Матерями, ибо главная особенность Матери – это потребность давать и кормить, давать жизнь и поддерживать её.</w:t>
      </w:r>
    </w:p>
    <w:p>
      <w:pPr>
        <w:pStyle w:val="Style9"/>
        <w:rPr/>
      </w:pPr>
      <w:r>
        <w:rPr/>
        <w:t>Огонь дает жизнь, поддерживает её, и он же уничтожает её. Противоречие? Нет. Огонь дает жизнь для УСОВЕРШЕНСТВОВАНИЯ. ОН ПОДДЕРЖИВАЕТ ЕЕ, ПОКА идёт процесс усовершенствования (пока насыщается сознание духа); он "уничтожает" ЕЕ (или форму), КОГДА ОНА ПЕРЕСТАЕТ ПРЕДОСТАВЛЯТЬ ЕМУ ВОЗМОЖНОСТЬ совершенствования. Великая формула, раскрывающая многие тайны существования! Представим простейший пример: человек спешит в далекий город, а транспорт сломался. Что же сделает человек – останется сидеть в неподвижном транспорте? Нет, он пересядет в попутный, чтобы двигаться дальше. Цель его – не соединение с транспортом, но продвижение к городу, в который ему надо попасть. Движение в город есть не что иное, как притяжение к тому магниту, который может удовлетворить потребности человека. Если тело человека не дает возможности совершенствовать его высший разум, или расширять и утончать сознание его духа, если окружающая обстановка исчерпала возможности удовлетворять его потребности, то дух покидает тело, человек покидает место "опостылевшее" (иначе говоря, охлажденное, не горящее). На этом же основании мигрируют и птицы, и змеи, и люди, и даже Боги. Но ОТХОД ДУХА, ИЛИ огня, вызывает прекращение магнетизма, а прекращение притяжения вызывает распад тела или коллектива. Иногда после отхода Огненной Сущности форма ещё некоторое время держится, или живет. Это за счёт намагниченности, или "остаточного магнетизма", за счёт "отложений огня". Люди, де-факто отошедшие от Учения неприменением его в жизни или совершением преступлений, иногда доказывают свою принадлежность Учению де-юре тем, что они продолжают видеть "звезды" – это может быть за счёт остаточного магнетизма. Двигатель уже не работает, но машина продолжает двигаться по инерции.</w:t>
      </w:r>
    </w:p>
    <w:p>
      <w:pPr>
        <w:pStyle w:val="Style9"/>
        <w:rPr/>
      </w:pPr>
      <w:r>
        <w:rPr/>
        <w:t>Итак, притяжение частей, или элементов, обуславливается стремлением огненной сущности к воссоединению. Именно потому весь гигантский Космос устремлен жаждой воссоединения. Огни, находящиеся в заключении двух приблизившихся форм, стремятся воссоединиться. Правильнее было бы сказать, что ОГОНЬ, находящийся в двух приблизившихся родственных (или противоположных) формах, стремится воссоединить свои разобщённые искры, но несоединимость форм препятствует этому; что ПЛОТНОСТЬ заключающих форм препятствует тончайшей из тончайших субстанций – последней стадии материи, вмещающей чистый огонь, как говорит философия, – слиться воедино. Но это стремление ВСЕЕДИНОЙ ПЕРВОНАЧАЛЬНОЙ СУБСТАНЦИЙ ("ПЛАМЕНИ КОСМИЧЕСКОГО", "ОГНЕННОГО ПЛАМЕНИ") СЦЕПЛЯЕТ воедино оболочки. И пока это пламя горит, они будут вместе. Эта иллюзия и одновременно реальность воссоединения создает все существующее в мире – от самых плотных, грубых до самых утонченных форм. пока ГОРИТ ОГОНЬ, СОЕДИНЕННЫЕ ОБМЕНИВАЮТСЯ – "ЖИЗНЬ ТЕЧЕТ".</w:t>
      </w:r>
    </w:p>
    <w:p>
      <w:pPr>
        <w:pStyle w:val="Style9"/>
        <w:rPr/>
      </w:pPr>
      <w:r>
        <w:rPr/>
        <w:t>Психодинамика, или ОБМЕН МЕЖДУ МАТЕРИЕЙ И духом, называемая мало что говорящим словом – ЖИЗНЬ, характер, или особенность этого обмена, ОТВЕЧАЕТ КОСМИЧЕСКОМУ МАГНЕТИЗМУ, который ПОСТОЯННО изменяется в соответствии с соотношением космических магнитов, или светил. Состав, или формула, КОСМИЧЕСКОГО МАГНИТА</w:t>
      </w:r>
      <w:hyperlink w:anchor="_ftn23">
        <w:bookmarkStart w:id="68" w:name="_ftnref23"/>
        <w:r>
          <w:rPr>
            <w:rStyle w:val="InternetLink"/>
          </w:rPr>
          <w:t>[22]</w:t>
        </w:r>
      </w:hyperlink>
      <w:bookmarkEnd w:id="68"/>
      <w:r>
        <w:rPr/>
        <w:t xml:space="preserve"> зависит от присутствия или отсутствия светил на тех или иных участках неба, от соотношений, или аспектов, их магнитных сил. Обмен между землей и небом, психодинамика, или жизнь, растений зависит от количества влаги в почве, от состояния неба и температуры воздуха. Точно так же жизнь, или обмен между высшими и низшими принципами, человека зависит от состояния подземных и надземных сил, которые всегда или магнетичны, или электричны.</w:t>
      </w:r>
    </w:p>
    <w:p>
      <w:pPr>
        <w:pStyle w:val="Style9"/>
        <w:rPr/>
      </w:pPr>
      <w:r>
        <w:rPr/>
        <w:t>Можно говорить о жизни абстрактно и конкретно. Говорить о жизни конкретно – это значит говорить о жизни какой-то определенной формы. Например, о жизни Солнца, Земли, народа, леса, человека, животного, растения, о жизни кристалла. Но о какой бы конкретной форме жизни мы ни говорили, всюду мы найдем общие законы жизни. Эти общие для всех форм законы жизни будут законами огня, ибо огонь есть первоисточник всех сил, действующих в материи и слагающих комплекс перемен в её формах, называемых жизнью.</w:t>
      </w:r>
    </w:p>
    <w:p>
      <w:pPr>
        <w:pStyle w:val="Style9"/>
        <w:rPr/>
      </w:pPr>
      <w:r>
        <w:rPr/>
        <w:t>Первое свойство Огня есть его магнетичность, ОГОНЬ СОБИРАЕТ И РАСПРЕДЕЛЯЕТ ПОГРУППНО, СОЕДИНЯЯ простейшие формы в более сложные. Это собирание есть творчество огня. Огонь проявляется и как электромагнетизм, и как разум. Отбрасывая непригодное для дальнейшего совершенствования и притягивая перспективные силы и элементы, огонь непрерывно совершенствует своё творчество. Так творит Фохат, так стремится творить и человек, ибо в нём заключена частица, или искра, Фохата-Огня. И потому издревле человек постоянно "искал то СВОЙСТВО, КОТОРОЕ ПРИБЛИЖАЛО ЕГО К ТВОРЧЕСТВУ КОСМИЧЕСКОМУ". Каждый ребенок стремится подражать взрослым. В этом сказывается стремление человека равняться по высшим творящим силам, сказывается знание духа о своём предназначении – о будущем творчестве миров, или космическом творчестве. Как мы уже говорили, творчество есть высшее проявление жизни. Человек издревле стремился узнать: для чего существует Солнце, в чём смысл существования Луны, откуда берется огонь, и для чего нужен ветер, что было бы, если бы не было воды, для чего существует Земля, и для чего, собственно говоря, существует он сам? Все должно иметь смысл и какое-то предназначение. Можно способствовать этому предназначению, можно препятствовать ему, можно ускорять свой путь, но можно и задерживать его. КОГДА ЧЕЛОВЕК ОБРАЩАЛСЯ К СОЛНЦУ, СВЕТИЛАМ И стихиям, он тем самым притягивал к себе их силы, их творческие возможности. Почитание, или КУЛЬТ, УТВЕРЖДАЛО ЗНАНИЕ ЧЕЛОВЕКОМ ПРИНЦИПОВ КОСМИЧЕСКОГО магнетизма. Вспомним евангельский рассказ: больная женщина прикоснулась к одежде Христа и получила исцеление, хотя сам Христос не знал о намерении женщины. Недаром Ориген имел размышление: "ПРОИСТЕКАЕТ или берется благодать". Если космический магнетизм является первоисточником жизни, то ясно, что энергия жизни, необходимая для борьбы с болезнями, может быть позаимствована у космического магнетизма.</w:t>
      </w:r>
    </w:p>
    <w:p>
      <w:pPr>
        <w:pStyle w:val="Style9"/>
        <w:rPr/>
      </w:pPr>
      <w:r>
        <w:rPr/>
        <w:t>Тело человека может заимствовать энергию жизни от своего высшего принципа, и формула "Аум мани падме хум!" может помочь такой магнетизации. Энергия жизни, или психическая энергия, может быть заимствована у другого человека, соединенного с Космическим Магнитом Иерархии, у Солнца и планет, у растений, у всего, содержащего прану. Но усиленный призыв огня к кармическому заболеванию может усугубить его течение, иначе говоря, ускорить, ЕСЛИ это ДЕЙСТВИЕ НЕ БУДЕТ СОПРОВОЖДАТЬСЯ ЯРЫМ ИЗМЕНЕНИЕМ СОЗНАНИЯ В СТОРОНУ УСОВЕРШЕНСТВОВАНИЯ. Особенно поразительно действует космический магнетизм, когда его призывает высший разум человека и, конечно, сердце. Высокие мысли, высокие размышления, высокие чувства мощно наполняют человека жизненным огнем и вызывают расцвет высших центров, а вместе с этим и укрепление всех принципов, в том числе и физического тела. Правда, везде должно быть соблюдено равновесие. Человек может принести на себе корзину яблок и с пользой употребить их в пишу, но, взвалив на себя десять корзин, он может скончаться, не донеся их до дому.</w:t>
      </w:r>
    </w:p>
    <w:p>
      <w:pPr>
        <w:pStyle w:val="Style9"/>
        <w:rPr/>
      </w:pPr>
      <w:r>
        <w:rPr/>
        <w:t>В чём же выражается культ, или почитание? В следовании за Почитаемым. Учитель ПОЧИТАЕТСЯ применением его Учения. "Выполнением Воли МОЕЙ даешь Мне возможность исполнить волю твою" [Зн, 657]. Это тоже закон магнетизма.</w:t>
      </w:r>
    </w:p>
    <w:p>
      <w:pPr>
        <w:pStyle w:val="Heading3"/>
        <w:rPr/>
      </w:pPr>
      <w:r>
        <w:rPr/>
        <w:t>* * *</w:t>
      </w:r>
    </w:p>
    <w:p>
      <w:pPr>
        <w:pStyle w:val="Style9"/>
        <w:rPr/>
      </w:pPr>
      <w:r>
        <w:rPr/>
        <w:t>ЧТО ЖЕ ТАКОЕ КОСМИЧЕСКИЙ МАГНЕТИЗМ? Если сказать начинающему мыслителю, что в проявленном мире космический магнетизм – это ВСЕ, то это значит не сказать ничего.</w:t>
      </w:r>
    </w:p>
    <w:p>
      <w:pPr>
        <w:pStyle w:val="Style9"/>
        <w:rPr/>
      </w:pPr>
      <w:r>
        <w:rPr/>
        <w:t xml:space="preserve">В основании проявленного мира лежит ЖАЖДА жизни (жажда бытия), которая, по существу, является жаждой ПРОЯВЛЕНИЯ. Дух жаждет проявить свой творческий потенциал. Для этого ему нужна материя. Материя наполняет все беспредельное пространство Космоса как совершенно однородная, бессознательная, но живая огненная субстанция </w:t>
      </w:r>
      <w:hyperlink w:anchor="f160">
        <w:bookmarkStart w:id="69" w:name="160"/>
        <w:r>
          <w:rPr>
            <w:rStyle w:val="InternetLink"/>
            <w:b/>
            <w:bCs/>
            <w:sz w:val="19"/>
            <w:szCs w:val="19"/>
            <w:vertAlign w:val="superscript"/>
          </w:rPr>
          <w:t>160</w:t>
        </w:r>
      </w:hyperlink>
      <w:bookmarkEnd w:id="69"/>
      <w:r>
        <w:rPr/>
        <w:t>. [При образовании формы из этой субстанции] стрела невидимого духа вонзается в материю и подобно вихрю начинает вращать её вокруг своей невидимой оси. В результате в этом месте, в какой-то части Пространства, происходит сгущение субстанции и как бы ОБОСОБЛЕНИЕ какой-то части пространства от беспредельного протяжения субстанции. Постепенно вращение, подобно действию центрифуги, создает из первичного элемента более плотные части, из которых возникают формы. Постепенно эти формы совершенствуются духом. Достигнув предела возможного совершенствования, когда творящий дух полностью выявил свои творческие возможности, он покидает созданную форму, вращение прекращается, и частицы, участвовавшие в этом процессе, рассеиваются. Деятельность духа переходит на вышестоящий (в порядке утончения) план. И так все выше, пока не достигается исходный образец формы [прообраз]. И тогда уже расширивший опытом свой творческий потенциал дух приступает к новому творению по старому образцу, но с внесением всех новых совершенствований.</w:t>
      </w:r>
    </w:p>
    <w:p>
      <w:pPr>
        <w:pStyle w:val="Style9"/>
        <w:rPr/>
      </w:pPr>
      <w:r>
        <w:rPr/>
        <w:t>Так жажда жизни, жажда проявления есть жажда творчества ради усовершенствования духа.</w:t>
      </w:r>
    </w:p>
    <w:p>
      <w:pPr>
        <w:pStyle w:val="Style9"/>
        <w:rPr/>
      </w:pPr>
      <w:r>
        <w:rPr/>
        <w:t>Великий импульс, влекущий человека к воплощению, влекущий каждую частицу проявленной жизни ко всё более плотным слоям материи для всё более мощного выявления творческих сил, в конечном итоге для развертывания всё более и более мощного совершенствования, – этот великий импульс, пронизывающий каждую частицу жизни проявленного Космоса, а следовательно, и весь проявленный Космос, и называется космическим магнетизмом: [это и есть] стремление духа слиться с материей ради усовершенствования и встречное стремление материи, жаждущей предоставить духу своё тело для его творчества, имеющее и для неё значение, ибо, отдаваясь духу, материя также совершенствуется, утончается, обретает (через слияние с духом) сознание и вместе с этим радость бытия. Соединение духа с материей дает им взаимную радость.</w:t>
      </w:r>
    </w:p>
    <w:p>
      <w:pPr>
        <w:pStyle w:val="Style9"/>
        <w:rPr/>
      </w:pPr>
      <w:r>
        <w:rPr/>
        <w:t>Когда дух нуждается в материи, как художник нуждается в мольберте, полотне и красках, а материя нуждается в духе для совершенствования своих форм; когда и дух и материя стремятся, пользуясь друг другом, выявить красоту В СВОЁМ ВЫСШЕМ АСПЕКТЕ, тогда взаимное притяжение духа и материи, утверждая, говоря на современном языке, обоюдно выгодный обмен, является космической, ИЛИ БОЖЕСТВЕННОЙ, ЛЮБОВЬЮ. Конечно, СУБЛИМИРОВАННАЯ человеческая любовь является её отражением. Что значит сублимированная, или утонченная, любовь? Такое понятие создается в противовес грубой, животной, физиологической любви, которая, проходя лишь в плоскости проявления инстинкта размножения, не затрагивает высоких творческих материй, не порождает ДУХОВНОГО творчества. Такая любовь, или страсть, сводит людей подобно столкновению животных, не порождая никаких духовных последствий.</w:t>
      </w:r>
    </w:p>
    <w:p>
      <w:pPr>
        <w:pStyle w:val="Style9"/>
        <w:rPr/>
      </w:pPr>
      <w:r>
        <w:rPr/>
        <w:t>Утонченная любовь, тоже исходя из горнила страсти, превращает эту грубую, плотную энергию в самые утонченные и прекрасные формы духовного творчества.</w:t>
      </w:r>
    </w:p>
    <w:p>
      <w:pPr>
        <w:pStyle w:val="Style9"/>
        <w:rPr/>
      </w:pPr>
      <w:r>
        <w:rPr/>
        <w:t>Грубая любовь – это пустоцвет, сублимированная любовь – это великолепный, красочный, благоухающий цветок, притягивающий солнечные лучи и передающий их силу земле.</w:t>
      </w:r>
    </w:p>
    <w:p>
      <w:pPr>
        <w:pStyle w:val="Style9"/>
        <w:rPr/>
      </w:pPr>
      <w:r>
        <w:rPr/>
        <w:t>Корни и той, и другой любви покоятся в грязи – в одной и той же почве, но одна ограничивается жалким стеблем и парой листков, запачканных грязью, другая возносит высоко в небо великолепный благоухающий цветок.</w:t>
      </w:r>
    </w:p>
    <w:p>
      <w:pPr>
        <w:pStyle w:val="Style9"/>
        <w:rPr/>
      </w:pPr>
      <w:r>
        <w:rPr/>
        <w:t>Самая мощная сила, ведущая творчество и творящая жизнь, есть любовь, и потому сила (или божество, или Бог) любви почитается самым великим Богом. Любовь есть высший аспект космического магнетизма, и потому сказано, что Владыка Космического Магнита есть Бог Любви.</w:t>
      </w:r>
    </w:p>
    <w:p>
      <w:pPr>
        <w:pStyle w:val="Style9"/>
        <w:rPr/>
      </w:pPr>
      <w:r>
        <w:rPr/>
        <w:t>"Весь Космос держится Космическим Магнитом, или Божественной Любовью" (ПЕИР, II, 341).</w:t>
      </w:r>
    </w:p>
    <w:p>
      <w:pPr>
        <w:pStyle w:val="Style9"/>
        <w:rPr/>
      </w:pPr>
      <w:r>
        <w:rPr/>
        <w:t>Труд, творчество, терпение, воля, мужество, достоинство, красота, жертвенность, самоотверженность – все эти великие энергии питаются любовью и расцветают под её прямым или скрытым воздействием.</w:t>
      </w:r>
    </w:p>
    <w:p>
      <w:pPr>
        <w:pStyle w:val="Style9"/>
        <w:rPr/>
      </w:pPr>
      <w:r>
        <w:rPr/>
        <w:t>ЛЮБОВЬ, ИЛИ ВЕЛЕНИЕ БЫТИЯ, ЕСТЬ ЗАКОН, ВЫСШИЙ закон, иначе говоря, Бог. Этим законом проникнуто все мироздание, ибо этот закон, или принцип, обуславливает ПРОЯВЛЕНИЕ НЕПРОЯВЛЕННОГО (Первого Логоса, или Брамана) в проявленную Вселенную (Второй Логос – Логос Проявленный, Брама), а так как для этого необходимы Два Начала, соединение которых порождает ток жизни, движение, дыхание, которое есть обмен разнополюсных энергий, то этот обмен является скрытой (психической) или явной динамикой – проявлением всей совокупности жизненных сил. Потому и сказано: "издревле утверждалось, что первоисточник жизни есть космический магнетизм". Первая половина Круга Жизни – дифференциация, синхронно с которой возникает притяжение, или динамика обмена, или жизнь. Вторая половина Круга Жизни есть интеграция, объединение, соединение очищенных начал, приводящее к полному слиянию, к прекращению движения, обмена – к прекращению жизни – к ПРАЛАЙЕ.</w:t>
      </w:r>
    </w:p>
    <w:p>
      <w:pPr>
        <w:pStyle w:val="Style9"/>
        <w:rPr/>
      </w:pPr>
      <w:r>
        <w:rPr/>
        <w:t>"БОГ</w:t>
      </w:r>
      <w:hyperlink w:anchor="_ftn24">
        <w:bookmarkStart w:id="70" w:name="_ftnref24"/>
        <w:r>
          <w:rPr>
            <w:rStyle w:val="InternetLink"/>
          </w:rPr>
          <w:t>[23]</w:t>
        </w:r>
      </w:hyperlink>
      <w:bookmarkEnd w:id="70"/>
      <w:r>
        <w:rPr/>
        <w:t xml:space="preserve"> ЕСТЬ ЛЮБОВЬ, И СУЩЕСТВОВАНИЕ ВСЕЛЕННОЙ ОБЯЗАНО ИМЕННО ЛЮБВИ И НИЧЕМУ ДРУГОМУ. Но как безобразно и кощунственно понята эта любовь (грубыми невеждами и заблудшими мистиками)! Именно истинное понятие любви сейчас дальше всего от нашего (нынешнего) человечества. В это высшее космическое понятие оно вложило все свои каннибальские или самоедские понятия. Потому как-то тяжело и стыдно произносить слово "любовь". Оно стало величайшей профанацией в устах многих двуногих" (ПЕИР, II, 55). Потому и в Учении это слово произносится по-новому, научно, более определительно – как магнетизм, влечение, притяжение.</w:t>
      </w:r>
    </w:p>
    <w:p>
      <w:pPr>
        <w:pStyle w:val="Style9"/>
        <w:rPr/>
      </w:pPr>
      <w:r>
        <w:rPr/>
        <w:t>Божественная (Высшая, Космическая) любовь ЕСТЬ "ВЕЛИКИЙ ПРИНЦИП (ЗАКОН), ИЛИ НАЧАЛО ПРИТЯЖЕНИЯ &lt;...&gt; (на основе) СРОДСТВА (притягивающих элементов), или тот же фохат (Огонь) в его качестве божественной любви (Эроса), электрической мощи сродства и симпатии, аллегорически явленный как пытающийся сочетать чистый дух – луч, неделимый (неотделимый) от Единого, или Абсолюта, – С ДУШОЮ. Эти два составляют в человеке монаду, а в природе ПЕРВУЮ СВЯЗЬ МЕЖДУ ВЕЧНО БЕЗУСЛОВНЫМ И ПРОЯВЛЕННЫМ" (ПЕИР, И, 16).</w:t>
      </w:r>
    </w:p>
    <w:p>
      <w:pPr>
        <w:pStyle w:val="Style9"/>
        <w:rPr/>
      </w:pPr>
      <w:r>
        <w:rPr/>
        <w:t>Любовь есть то великое ЧУВСТВО, которым все СОЗДАНО, которым ВСЕ ЖИВЕТ и ВСЕ ДВИЖЕТСЯ. Все Йоги, все Учения, указывающие способ установления СВЯЗИ с Высшими Силами, имеют в основании своём любовь или ПРЕДАННОСТЬ ИЗБРАННОМУ ИДЕАЛУ [см. ПЕИР, II, 493].</w:t>
      </w:r>
    </w:p>
    <w:p>
      <w:pPr>
        <w:pStyle w:val="Style9"/>
        <w:rPr/>
      </w:pPr>
      <w:r>
        <w:rPr/>
        <w:t>Подчеркнем, что любовь и преданность – понятия неразрывные. Нет любви без преданности, нет верности без любви. Где нет верности, там нет и любви. Где нет любви, там нет и настоящей верности.</w:t>
      </w:r>
    </w:p>
    <w:p>
      <w:pPr>
        <w:pStyle w:val="Style9"/>
        <w:rPr/>
      </w:pPr>
      <w:r>
        <w:rPr/>
        <w:t>Самая высокая Йога называется Йогой Любви. Какая же может быть связь без любви? В этой Йоге Божественное Начало (Дух) принимает аспект возлюбленного или возлюбленной, ибо бесполое Единое Начало для женщины будет "возлюбленным", а для мужчины -"возлюбленной". Почему? Потому что самая мощная ФОРМА ЛЮБВИ ВЫРАЖАЕТСЯ В ЛЮБВИ ДВУХ НАЧАЛ.</w:t>
      </w:r>
    </w:p>
    <w:p>
      <w:pPr>
        <w:pStyle w:val="Style9"/>
        <w:rPr/>
      </w:pPr>
      <w:r>
        <w:rPr/>
        <w:t>"...вся восточная поэзия есть единый гимн ЛЮБВИ</w:t>
      </w:r>
      <w:hyperlink w:anchor="_ftn25">
        <w:bookmarkStart w:id="71" w:name="_ftnref25"/>
        <w:r>
          <w:rPr>
            <w:rStyle w:val="InternetLink"/>
          </w:rPr>
          <w:t>[24]</w:t>
        </w:r>
      </w:hyperlink>
      <w:bookmarkEnd w:id="71"/>
      <w:r>
        <w:rPr/>
        <w:t xml:space="preserve"> К БОЖЕСТВЕННОМУ НАЧАЛУ ПОД ВСЕМИ ЕГО АСПЕКТАМИ от Непознаваемого и Несказуемого до образа личного бога, гуру (Учителя), матери, Возлюбленной и Возлюбленного...</w:t>
      </w:r>
    </w:p>
    <w:p>
      <w:pPr>
        <w:pStyle w:val="Style9"/>
        <w:rPr/>
      </w:pPr>
      <w:r>
        <w:rPr/>
        <w:t>Так и Учение Живой Этики есть призыв к любви (к устремлению), к служению общему благу, что есть ВЫСШАЯ ФОРМА ЛЮБВИ, ибо Она ЛИШЕНА ЭГОИСТИЧЕСКОГО чувства. Любовь к человечеству требует полного самоотречения и самоотвержения. Ибо если любовь к Возлюбленному приносит ответ Возлюбленного, то любовь к человечеству венчается терновым венцом.</w:t>
      </w:r>
    </w:p>
    <w:p>
      <w:pPr>
        <w:pStyle w:val="Style9"/>
        <w:rPr/>
      </w:pPr>
      <w:r>
        <w:rPr/>
        <w:t>Для облегчения подвига Общего блага все Учения Востока указывают на пробуждение в себе любви к Иерархии Света, к избранному Гуру, на устремление к великому служению. Учения Востока, так же как и Учение Живой Этики, утверждают воспитание сердца для ВОСПРИЯТИЯ ВЫСШЕЙ ФОРМЫ ЛЮБВИ. ЛЮБОВЬ К ЧЕЛОВЕЧЕСТВУ ЕСТЬ ДЕЙСТВЕННЫЙ ПОДВИГ любви. Любовь к Иерархии есть величайшая радость и восхищение духа.</w:t>
      </w:r>
    </w:p>
    <w:p>
      <w:pPr>
        <w:pStyle w:val="Style9"/>
        <w:rPr/>
      </w:pPr>
      <w:r>
        <w:rPr/>
        <w:t>Но ОДНА ФОРМА ЛЮБВИ БЕЗ ДРУГОЙ НЕСОВЕРШЕННА, потому благо тому, кто может ВМЕСТИТЬ ИХ ВСЕ В СВОЁМ сердце" (ПЕИР, II, 494).</w:t>
      </w:r>
    </w:p>
    <w:p>
      <w:pPr>
        <w:pStyle w:val="Style9"/>
        <w:rPr/>
      </w:pPr>
      <w:r>
        <w:rPr/>
        <w:t>Тепло и радостно тому, кто любит и кто любим – кто любит любимого человека взаимно, кто любит своего брата или сестру взаимно, кто любит своего отца и мать свою взаимно, кто любит сына и дочь своих взаимно, кто любит своих сотрудников взаимно, кто любит своего Учителя взаимно. Труд и творчество такого человека процветают, и чем выше качество любви, тем вдохновенней труд.</w:t>
      </w:r>
    </w:p>
    <w:p>
      <w:pPr>
        <w:pStyle w:val="Style9"/>
        <w:rPr/>
      </w:pPr>
      <w:r>
        <w:rPr/>
        <w:t>Но любовь к Учителю будет несовершенной, если она не будет простираться на всех учеников Его. Она будет фанатично убога, если ученик будет "любить" Учителя и чувствовать ревность к Его другим ученикам. Такая любовь покажет, что ученик ещё далек от смысла любви к Учителю, что он ещё не перерос свою самость. Как же ему тогда вместить любовь к Владыке, если эта любовь требует утверждения в любви ко всему человечеству.</w:t>
      </w:r>
    </w:p>
    <w:p>
      <w:pPr>
        <w:pStyle w:val="Style9"/>
        <w:rPr/>
      </w:pPr>
      <w:r>
        <w:rPr/>
        <w:t>Все стремятся войти в покои Владыки, но ПРОПУСКОМ в эти покои является ЛЮБОВЬ К ЧЕЛОВЕЧЕСТВУ.</w:t>
      </w:r>
    </w:p>
    <w:p>
      <w:pPr>
        <w:pStyle w:val="Style9"/>
        <w:rPr/>
      </w:pPr>
      <w:r>
        <w:rPr/>
        <w:t>Невозможно любить Учителей и презирать человечество. Вот почему последователи Иерархии так охотно шли на распятия, на испитие яда; вот почему они, не дрогнув, облачались в пламя костров, поднимались на эшафоты и одевали терновые венцы. Они не словом, но делом доказывали свою любовь к Водителям человечества.</w:t>
      </w:r>
    </w:p>
    <w:p>
      <w:pPr>
        <w:pStyle w:val="Style9"/>
        <w:rPr/>
      </w:pPr>
      <w:r>
        <w:rPr/>
        <w:t>Носители Высшего Духа по закону будут всегда тяготеть к Носительницам Высших форм Материи и наоборот. Вселенная существует тяготением Начал, и оно проявляется во всём беспредельном пространстве и на всех мирах, но каждый мир имеет свои формы жизни и её носителей, потому очень узко переносить свои антропоморфические представления за пределы своей эпохи, а тем паче – за пределы Земли.</w:t>
      </w:r>
    </w:p>
    <w:p>
      <w:pPr>
        <w:pStyle w:val="Style9"/>
        <w:rPr/>
      </w:pPr>
      <w:r>
        <w:rPr/>
        <w:t>Круг вокруг Учителя – Носителя Духа – должен состоять из равного числа учеников и учениц. Каждый Учитель имеет свою Шакти. Все связаны перекрестным притяжением: здесь тяготеют и плюсы к плюсам и плюсы к минусам. В основе – притяжение Материи к Духовному Центру. Но тяготея к Одному для всех Центру, частицы материи тем самым сближаются между собой.</w:t>
      </w:r>
    </w:p>
    <w:p>
      <w:pPr>
        <w:pStyle w:val="Heading3"/>
        <w:rPr/>
      </w:pPr>
      <w:r>
        <w:rPr/>
        <w:t>* * *</w:t>
      </w:r>
    </w:p>
    <w:p>
      <w:pPr>
        <w:pStyle w:val="Style9"/>
        <w:rPr/>
      </w:pPr>
      <w:r>
        <w:rPr/>
        <w:t xml:space="preserve">Генезис Космоса – Космогония начинается с момента разделения Единого Начала на Два Начала: Мужское и Женское, Дух и Материю. Само Единое, являясь Абсолютным Началом, не может быть разделено. Оно остается в целостности всегда. Когда говорится, что "Единое разделилось на два", имеется в виду ОТРАЖЕНИЕ ЕДИНОГО в зеркале ИЛЛЮЗИИ. Не сам Единый разделяется, но его отражение в иллюзорном мире. Единое зеркало разделяется на два куска, и каждый кусок отражает Единого, получается Два Единых. Стоял сосуд с водой, в которой отражалось Солнце. Эту воду мы вылили на куст. Она раздробилась на капли, и теперь в каждой капле на листьях куста отражается Солнце </w:t>
      </w:r>
      <w:hyperlink w:anchor="f161">
        <w:bookmarkStart w:id="72" w:name="161"/>
        <w:r>
          <w:rPr>
            <w:rStyle w:val="InternetLink"/>
            <w:b/>
            <w:bCs/>
            <w:sz w:val="19"/>
            <w:szCs w:val="19"/>
            <w:vertAlign w:val="superscript"/>
          </w:rPr>
          <w:t>161</w:t>
        </w:r>
      </w:hyperlink>
      <w:bookmarkEnd w:id="72"/>
      <w:r>
        <w:rPr/>
        <w:t xml:space="preserve">. Каждая капля сверкает СВОИМ солнцем. Наивная иллюзия, но в этой иллюзии пребывает каждый, считающий свою жизнь обособленной от всех прочих жизней Космоса </w:t>
      </w:r>
      <w:hyperlink w:anchor="f162">
        <w:bookmarkStart w:id="73" w:name="162"/>
        <w:r>
          <w:rPr>
            <w:rStyle w:val="InternetLink"/>
            <w:b/>
            <w:bCs/>
            <w:sz w:val="19"/>
            <w:szCs w:val="19"/>
            <w:vertAlign w:val="superscript"/>
          </w:rPr>
          <w:t>162</w:t>
        </w:r>
      </w:hyperlink>
      <w:bookmarkEnd w:id="73"/>
      <w:r>
        <w:rPr/>
        <w:t>!</w:t>
      </w:r>
    </w:p>
    <w:p>
      <w:pPr>
        <w:pStyle w:val="Style9"/>
        <w:rPr/>
      </w:pPr>
      <w:r>
        <w:rPr/>
        <w:t>Солнце и капли воды – между ними нет никакой связи, как нет никакой связи между Абсолютным и Проявленным. И тем не менее следует сказать: да, абсолютной связи не существует, но относительная связь есть, ибо, не будь её, Солнце не отражалось бы в капле. Солнечные ЛУЧИ достигают каждую каплю и отражаются от её поверхности. Только зеркальная поверхность может отразить Солнце. Если поверхность предмета не будет зеркальной, то никакого Солнца никто не увидит, когда будет смотреть на этот предмет. Он ничего не будет знать о существовании Солнца и не будет иметь никакого представления о нём. Но вот стекло очищено, отполировано, под него подведен отражающий слой, и мы видим подлинное Солнце во всём его блеске, видим таким, каким оно существует в действительности, точно таким! Мы можем познавать Солнце, любоваться им и даже греться его теплом.</w:t>
      </w:r>
    </w:p>
    <w:p>
      <w:pPr>
        <w:pStyle w:val="Style9"/>
        <w:rPr/>
      </w:pPr>
      <w:r>
        <w:rPr/>
        <w:t>Огонь Един и неделим. Он не имеет никакого отношения к нам – частицам Проявленного. Он Абсолют, Он существует сам по себе, совершенно не интересуясь нами.</w:t>
      </w:r>
    </w:p>
    <w:p>
      <w:pPr>
        <w:pStyle w:val="Style9"/>
        <w:rPr/>
      </w:pPr>
      <w:r>
        <w:rPr/>
        <w:t>Но вот мы "отполировали" наш дух, наши духовные зеркала, наши высшие центры, и они загорелись отражённым светом Огня. В них появилась энергия абсолюта: свет и тепло. Мы никогда не можем лицезреть Абсолют, но можем составить себе сильное [четкое] и яркое представление о НЕМ, отражая Его в своих зеркалах. От размеров и качества наших зеркал зависит и яркость Его отражённого Облика, а размеры и качество наших зеркал зависят от наших личных усилий. От них же зависит и то количество энергии Абсолюта, которое мы можем присвоить.</w:t>
      </w:r>
    </w:p>
    <w:p>
      <w:pPr>
        <w:pStyle w:val="Style9"/>
        <w:rPr/>
      </w:pPr>
      <w:r>
        <w:rPr/>
        <w:t>Стоит на рельсах вагонетка, груженная углем. Подошел мальчик и сделал попытку толкнуть её, но вагонетка осталась неподвижной. Подошел сильный взрослый человек, налег на вагонетку, и она покатилась. Кто-то попытался совершить чудо, но оно ему не удалось. Почему? Просто для этого у него не хватило Шакти [энергии] Абсолюта. Он, как ребенок, не смог сдвинуть вагонетку, и теперь после неоднократных попыток он будет говорить, что глупо утверждать, будто вагонетка может двигаться, если её толкать.</w:t>
      </w:r>
    </w:p>
    <w:p>
      <w:pPr>
        <w:pStyle w:val="Style9"/>
        <w:rPr/>
      </w:pPr>
      <w:r>
        <w:rPr/>
        <w:t>До сих пор мы говорили о нашей способности отражать энергию Абсолюта, собирать её в чаши вогнутых зеркал, превращая то в жгучий луч ослепительного прожектора, то в солнечного зайчика. Мы говорили, что энергия Абсолюта может совершенно отсутствовать для человека, если у него нет зеркала, она может быть совершенно ничтожной, если зеркало его тускло или мало. Она не может оказывать воздействие на окружающий мир, если он не сумеет собрать ЕЕ в единый луч, приспособив для этого поверхность своего зеркала, то есть сделав её выпуклой или вогнутой. Но теперь скажем прямо: можно заменить слово "зеркало" словом "магнит". Свет – это область чувств, но магнетизм находится вне всех наших чувств. Вот перед нами магнитная пленка. Мы не видим на ней ничего. Мы можем тысячу раз приложить её к своему уху и НЕ услышим ничего. А между тем она содержит рекорды, или записи, яркой потрясающей драмы. На ней хранятся голоса, музыка, действия людей, вызывающие сильные переживания, интереснейшие идеи. Например, на этой пленке записана драма Лермонтова "Маскарад". Вставив эту пленку в видеомагнитофон, мы можем снова и снова переживать: радоваться, страдать, восхищаться и огорчаться, воспринимая через аппарат совершенно невидимые и неслышимые наслоения магнетизма. На поверхности пленки будут находиться участки различной степени намагниченности, и эта разница дает вибрацию, которая будет разложена на звук и цвет и, претерпев ещё несколько мутаций, превратится в красочную драму, вызывающую столько различных переживаний: восхищение игрой артистов, и [наслаждение] красотой постановки, и [ощущение] вибраций, затрагивающих наши морально-этические аппараты [качества], которые (в свою очередь намагниченные драмой) внесут изменения в течение нашей дальнейшей жизни.</w:t>
      </w:r>
    </w:p>
    <w:p>
      <w:pPr>
        <w:pStyle w:val="Style9"/>
        <w:rPr/>
      </w:pPr>
      <w:r>
        <w:rPr/>
        <w:t>Итак, невидимая вибрация духа намагничивает различные пленки – различную материю, из которой построен наш сложнейший физиопсиходуховный аппарат. Прежде говорили, что душа ребенка – tabula rasa</w:t>
      </w:r>
      <w:hyperlink w:anchor="_ftn26">
        <w:bookmarkStart w:id="74" w:name="_ftnref26"/>
        <w:r>
          <w:rPr>
            <w:rStyle w:val="InternetLink"/>
          </w:rPr>
          <w:t>[25]</w:t>
        </w:r>
      </w:hyperlink>
      <w:bookmarkEnd w:id="74"/>
      <w:r>
        <w:rPr/>
        <w:t>. Чистая доска разума. Теперь можно сказать, что основа души, как и тела, есть чистая магнитная лента, на которую, однако, нанесены различные магнитные записи. Это уже не отвлеченный разъяснительный символ, но сама действительность.</w:t>
      </w:r>
    </w:p>
    <w:p>
      <w:pPr>
        <w:pStyle w:val="Style9"/>
        <w:rPr/>
      </w:pPr>
      <w:r>
        <w:rPr/>
        <w:t>Наука говорит нам о намагниченности пород земной коры. Но магнетизм науки сегодняшнего дня это лишь ничтожный диапазон космического магнетизма. Вслед за диапазоном физического магнетизма идёт магнетизм психический. Земная кора густо намагничена психическим магнетизмом человеческих действий, человеческих чувств. Конечно, все живущее намагничивает своими жизненными проявлениями все вокруг себя, и, конечно, чувства человека оставляют наиболее сильные наслоения. Можно представить себе качество магнетизма на местах скотобоен! Можно представить себе магнетизм древних святилищ, или, напротив, – домов терпимости, или мемориальных квартир великих ученых. Человеческий аппарат способен воспринимать наслоенную на материю магнитную энергию, иначе говоря, он может намагничиваться. Если легко воспринимается факт намагничивания стальных ножниц от рядом лежащего магнита, то так же просто надо воспринимать факт намагничивания психодуховного.</w:t>
      </w:r>
    </w:p>
    <w:p>
      <w:pPr>
        <w:pStyle w:val="Style9"/>
        <w:rPr/>
      </w:pPr>
      <w:r>
        <w:rPr/>
        <w:t>Наиболее ярко проявляется МАГНИТ сердца. Сердце есть самый мощный магнит из всех магнитов, находящихся во владении человека. Что есть чувства, как не рефлекс притяжений и отталкиваний?! Верьте показаниям сердца. Даже каменное сердце несет функции магнита, что же сказать о чутком сердце с широким диапазоном восприятий?! Будем внимательны к показаниям сердца! Если магнит Кундалини не дает пищу сознанию, то как же люди пренебрегают бесценными показаниями сердца! Сколько возможностей упускается! Сколько трагичного складывается от пренебрежения к показаниям сердца! Мы много размышляем о Космическом Магните. Многое начинаем понимать. Мы начинаем чувствовать присутствие Магнита в глубинах Космоса и совершенно забываем о том, что Космический Магнит находится так близко! Истинно, ближе ближнего! Мы ощущаем ритм его каждое мгновение. Пусть пока сердце будет для нас кусочком Великого Магнита Космоса, но придет время, и мы поймем сердце своё как Великий Космический Магнит – Начало и Конец нашей жизни, Начало и Конец всего. Сердце наше, как капля раздробленного при проявлении Единого, отражает в зеркале своём Его ослепительный Луч, и этот отблеск есть наша Шакти, наша жизнь и наша творческая энергия одновременно!</w:t>
      </w:r>
    </w:p>
    <w:p>
      <w:pPr>
        <w:pStyle w:val="Style9"/>
        <w:rPr/>
      </w:pPr>
      <w:r>
        <w:rPr/>
        <w:t>Всякое желание есть притяжение. Желание поесть – это притяжение пищеварительного центра к пище. Пища может быть абстрактной и конкретной. Желание удава проглотить зайца парализует инстинкт сохранения жизни у жертвы. Инстинкт сохранения жизни есть желание жить, или жажда бытия. Желание проглотить зайца – тоже желание жить, то есть тоже жажда бытия. Одно желание, одно притяжение оказывается сильнее другого. А может быть, СТРАХ парализует у зайца волю к спасению. Форма зайца вызывает у голодного удава ощущение поглощения пищи. И жертва, и палач ещё находятся в состоянии неподвижности, но астральная картина поглощения уже порождена и действует физически, вызывая выделение пищеварительных соков у удава. Заяц тоже представляет картину своей гибели, и эта картина вызывает паралич мозговых центров с дальнейшим онемением конечностей. Астральный мир есть мир желаний. В данном случае это мир, в котором борются два желания, исходящие из единого желания жить. Борются притяжение и отталкивание, центростремительная и центробежная силы. Борются магнитная и электрическая силы. А могут быть два желания, идущие навстречу друг другу. Например, желание молодых людей вступить в брак. Если ничто не будет препятствовать, эти молодые люди поженятся. Если появятся какие-то препятствия, то это желание возрастет. Препятствия могут оказаться непреодолимыми, но притяжение не уменьшится, пока в этот процесс не вмешается сознание. Лишь только сознание безнадежности устремления к соединению охлаждает желание, которое, как неутоленная жажда, будет причинять своему породителю большое страдание. Огромное количество страданий проистекает именно от невозможности удовлетворить ПОРОЖДЕННЫЕ ЧЕЛОВЕКОМ ЖЕЛАНИЯ. Владыка Будда говорил, что желания человеческие ненасытны. Беспредельность желаний проистекает из самой беспредельной природы человеческого духа. Следовательно, чтобы избавиться от страданий, необходимо избавиться от желаний.</w:t>
      </w:r>
    </w:p>
    <w:p>
      <w:pPr>
        <w:pStyle w:val="Style9"/>
        <w:rPr/>
      </w:pPr>
      <w:r>
        <w:rPr/>
        <w:t>Есть желания, обуславливающие возможность существования. Это желание дышать, спать, есть, пить, оправляться, предохраняться от холода и перегрева. Все они исходят от физического тела, жаждущего жить. Но есть одно желание, на первый взгляд как бы не имеющее значения для жизни тела. Это желание, исходящее из общечеловеческой необходимости размножаться, – притяжение к совокуплению. Тело человеческое не является совершенно обособленным. Оно является частицей тела человечества и потому несет в себе потребности общечеловеческие.</w:t>
      </w:r>
    </w:p>
    <w:p>
      <w:pPr>
        <w:pStyle w:val="Style9"/>
        <w:rPr/>
      </w:pPr>
      <w:r>
        <w:rPr/>
        <w:t>Есть желания, которые не только не нужны для совершенствования духа, но только препятствуют его продвижению. Часто трудно уловить границу действительной потребности в пище и повышенным аппетитом. Иногда бывает совершенно очевидна несовместимость некоторых желаний с тем, ради чего человек приходит на Землю, несовместимость этих желаний с совершенствованием духа.</w:t>
      </w:r>
    </w:p>
    <w:p>
      <w:pPr>
        <w:pStyle w:val="Style9"/>
        <w:rPr/>
      </w:pPr>
      <w:r>
        <w:rPr/>
        <w:t>Конечно, говоря о необходимости избавиться от желаний, Владыка имел в виду эти ПРЕПЯТСТВУЮЩИЕ эволюции духа желания.</w:t>
      </w:r>
    </w:p>
    <w:p>
      <w:pPr>
        <w:pStyle w:val="Style9"/>
        <w:rPr/>
      </w:pPr>
      <w:r>
        <w:rPr/>
        <w:t>Но если существуют препятствующие, то должны существовать и СПОСОБСТВУЮЩИЕ развитию духа желания. Ради них и создавалось астральное тело. Они являются крыльями духа, в то время как препятствующие желания являются рабскими цепями. Цепи Марии Магдалины разлетелись в пыль от стремления к чистоте и совершенству, иначе говоря, к высшему полюсу творческой энергии, к Христу.</w:t>
      </w:r>
    </w:p>
    <w:p>
      <w:pPr>
        <w:pStyle w:val="Style9"/>
        <w:rPr/>
      </w:pPr>
      <w:r>
        <w:rPr/>
        <w:t>Каждое желание немедленно бы осуществлялось, если бы на пути к этому не стояли различные препятствия, которые, прежде всего, представлены противоположными, или конкурирующими, желаниями. Астральная жизнь – это, прежде всего, битва желаний, которая иногда называется борьбой за существование, но это название суживает значение астрального сражения, которое правильнее было бы назвать столкновением эгоизмов, вызываемым всепоглощающим водоворотом ненасытных, беспредельных желаний.</w:t>
      </w:r>
    </w:p>
    <w:p>
      <w:pPr>
        <w:pStyle w:val="Heading3"/>
        <w:rPr/>
      </w:pPr>
      <w:r>
        <w:rPr/>
        <w:t>* * *</w:t>
      </w:r>
    </w:p>
    <w:p>
      <w:pPr>
        <w:pStyle w:val="Style9"/>
        <w:rPr/>
      </w:pPr>
      <w:r>
        <w:rPr/>
        <w:t>Итак, двуногие переполнены желаниями ненасытными, идущими вразрез с усовершенствованием духа. Эти желания мы называем страстями. Для них жажда жизни из стремления к совершенствованию превращается в жажду материальных благ, с помощью которых удовлетворяются потребности тела и главные потребности самости. Простые нужды тела: необходимость дышать, пить, есть, спать, одеваться, ютиться, обмениваться ощущениями с противоположным полом – у двуногих превращаются в желание вдыхать ядовитый табачный дым, кокаин, марихуану; пить алкогольные напитки и употреблять бесчисленные наркотики; есть изысканные блюда, дорогие и вредные; спать в роскошных спальнях, на пышных постелях, в изысканном белье, пребывая в наркотических сновидениях; одеваться в дорогие наряды и носить драгоценные украшения; жить в помпезных дворцах и передвигаться в шикарном транспорте; вместо обмена с одним другом жизни искать бесконечное разнообразие в безнадежном стремлении познать всех красавиц мира, делая редкие праздники каждодневными и многократными.</w:t>
      </w:r>
    </w:p>
    <w:p>
      <w:pPr>
        <w:pStyle w:val="Style9"/>
        <w:rPr/>
      </w:pPr>
      <w:r>
        <w:rPr/>
        <w:t>Потребность в сотрудничестве люди стремятся заменить эксплуатацией других людей. Они хотят иметь как можно больше слуг, как можно больше рабов и готовы население всего земного шара подчинить удовлетворению своих потребностей. Они стараются труд, который обуславливает существование на Земле, переложить на других, и так как их потребности ненасытны, они стремятся к увеличению количества рабов. Они готовы не только захватить все блага Земли, все её недра в своё единоличное владение, но и распространить свою власть на соседние планеты и даже при возможности на весь Космос. Таков истинный смысл эгоцентризма – самости. Эти ненасытные двуногие хотят обладать всем и всеми. Но так как все двуногие хотят обладать всем и всеми, то, естественно, происходит столкновение интересов, которое приводит или к РАЗДЕЛУ объектов вожделения, или к борьбе за них с применением силы с целью уничтожения конкурентов. В эти войны они вовлекают всех своих слуг и рабов, ведут эти драки их руками, а сами сберегают свои драгоценные жизни, не обращая внимания на те огромные страдания, которые они причиняют непосредственным участникам сражений. Конечно, карма за причиненные страдания давит этих пауков наживы, но они не знают этого, пребывая в невежестве и не желая знать что-либо, угрожающее их личному спокойствию и благополучию. Они [считают, что] живут только раз и стремятся использовать этот миг сполна. Сфера их ненасытных желаний значительно превышает самую роскошную возможность их удовлетворения, но потребностью двуногих становится беспредельное расширение своих материальных благ.</w:t>
      </w:r>
    </w:p>
    <w:p>
      <w:pPr>
        <w:pStyle w:val="Style9"/>
        <w:rPr/>
      </w:pPr>
      <w:r>
        <w:rPr/>
        <w:t>Поскольку все материальные блага могут быть куплены за деньги, а эквивалентом денег является золото, то ЗОЛОТО СЧИТАЕТСЯ СИМВОЛОМ МАТЕРИАЛЬНЫХ БЛАГ.</w:t>
      </w:r>
    </w:p>
    <w:p>
      <w:pPr>
        <w:pStyle w:val="Style9"/>
        <w:rPr/>
      </w:pPr>
      <w:r>
        <w:rPr/>
        <w:t>Оно дает возможность удовлетворить почти любое ЖЕЛАНИЕ, ЛЮБУЮ ЖАЖДУ ЛЮБОГО ОБЛАДАНИЯ. В мире, где все покупается и все продается, оно обладает почти неограниченной властью. У многих возникает вопрос: действительно ли золото обладает такой уж практической необходимостью для людей или власть его условна? Незадолго до краха империи Романовых можно было наблюдать странные сцены у касс магазинов: покупатели отказывались от сдачи в золотых монетах и требовали бумажные деньги, так как золотые монеты были слишком тяжелыми и неудобными в обиходе. Много лет спустя, после падения империи, золотые монеты Романовых не только не утратили своей покупной способности, но даже многократно её умножили, в то время как желанные ассигнации вскоре превратились в ненужную бумагу, которая нашла себе у некоторых единственное применение: "романовками" оклеивали дощатые стены сараев, устраняя щели. Неужели настанет такое время, когда этот желтый металл станет никому ненужным? Ведь сейчас украшения делают из золотистой нержавеющей стали, которая своей красотой и практическими качествами намного превосходит золото. Зубные коронки делают сейчас из пластмассы, ничем по виду не отличающейся от натуральных зубов. Качество её будет совершенствоваться, и наступит такой момент, когда никто не захочет портить свою улыбку блеском золотых зубов. И какое ещё применение найдет себе золото? Может быть, тогда оно станет никому ненужным и цена его снизится до уровня меди?</w:t>
      </w:r>
    </w:p>
    <w:p>
      <w:pPr>
        <w:pStyle w:val="Style9"/>
        <w:rPr/>
      </w:pPr>
      <w:r>
        <w:rPr/>
        <w:t>Власть золота падет. Так утверждает новое Учение. Но роль золота далеко не совсем условна. Оно имеет прямое отношение к астралу – к миру желаний. Золото не только дает возможность удовлетворять страсть [наживы] приобретением материальных благ, но является, как и каждый металл, магнитом, притягивающим астральные силы. Учение говорит, что в том случае, если бы астральный мир был чистым, роль золота была бы благодетельна. Но страшное загрязнение астрального плана делает этот металл прямым проводником "коричневого газа", и потому у знающих тайну золота оно должно быть удалено из обихода. Ношение золотых вещей подобно ношению на себе змей и скорпионов! Трудно бороться со страстями, но в присутствии золота это становится ещё труднее</w:t>
      </w:r>
      <w:hyperlink w:anchor="_ftn27">
        <w:bookmarkStart w:id="75" w:name="_ftnref27"/>
        <w:r>
          <w:rPr>
            <w:rStyle w:val="InternetLink"/>
          </w:rPr>
          <w:t>[26]</w:t>
        </w:r>
      </w:hyperlink>
      <w:bookmarkEnd w:id="75"/>
      <w:r>
        <w:rPr/>
        <w:t>.</w:t>
      </w:r>
    </w:p>
    <w:p>
      <w:pPr>
        <w:pStyle w:val="Style9"/>
        <w:rPr/>
      </w:pPr>
      <w:r>
        <w:rPr/>
        <w:t xml:space="preserve">Скоро будет открыт новый металл МОРИЙ. Этот металл будет притягивать силы Урана </w:t>
      </w:r>
      <w:hyperlink w:anchor="f163">
        <w:bookmarkStart w:id="76" w:name="163"/>
        <w:r>
          <w:rPr>
            <w:rStyle w:val="InternetLink"/>
            <w:b/>
            <w:bCs/>
            <w:sz w:val="19"/>
            <w:szCs w:val="19"/>
            <w:vertAlign w:val="superscript"/>
          </w:rPr>
          <w:t>163</w:t>
        </w:r>
      </w:hyperlink>
      <w:bookmarkEnd w:id="76"/>
      <w:r>
        <w:rPr/>
        <w:t>.</w:t>
      </w:r>
    </w:p>
    <w:p>
      <w:pPr>
        <w:pStyle w:val="Style9"/>
        <w:rPr/>
      </w:pPr>
      <w:r>
        <w:rPr/>
        <w:t>Золото считается "благородным" металлом и относится к Солнцу. Нет противоречия между связью астрального мира с золотом и связью последнего с Солнцем. Диапазон солнечных энергий велик. Видимое Солнце пребывает в состоянии кама. Видимые лучи Солнца-жизненосца необычайно потенциируют жизнеспособность астрала. Но при нынешнем состоянии астрала солнечные лучи потенциируют все страсти и пороки камы (астрала). Какие страсти бушуют в странах, заливаемых солнцем! Как опасны солнечные лучи при возгорании центров. Чувственным людям опасно принимать жизнедательные кристаллы мускуса. Жизнеспособность их возрастает, но вместе с этим увеличивается и чувственность. В результате может произойти извержение "вулкана", и баланс после приема мускуса окажется отрицательным. Так люди, зараженные страстями, под воздействием солнечных лучей усиливают жизнеспособность своих ненасытных желаний. Солнце является звездою ВОЛИ. Но воля рождается из желания.</w:t>
      </w:r>
    </w:p>
    <w:p>
      <w:pPr>
        <w:pStyle w:val="Style9"/>
        <w:rPr/>
      </w:pPr>
      <w:r>
        <w:rPr/>
        <w:t>Желание, воля, любовь – эта троица рождается из одного источника притяжения, или магнетизма. Воля к жизни, например, рождается из желания жить. Любовь рождается из желания обмена. Чувство собственности (стяжательство) рождается из желания обладать вещами. Своекорыстие рождается из желания использовать каждую возможность для извлечения выгоды для себя. Властолюбие рождается из желания повелевать всеми. Страсть рождается из желания обмена телесными ощущениями [между мужчиной и женщиной]. Тщеславие рождается из желания похвалы и почитания. Самомнение рождается из желания видеть себя лучше и умнее всех других.</w:t>
      </w:r>
    </w:p>
    <w:p>
      <w:pPr>
        <w:pStyle w:val="Style9"/>
        <w:rPr/>
      </w:pPr>
      <w:r>
        <w:rPr/>
        <w:t>По Учению Будды, победа над желаниями освобождает человека из круга рождений и смертей на этой планете. Не значит ли это то, что главным магнитом земли является желание? Ибо, избавившись от желаний, мы тем самым избавляемся от необходимости воплощаться на Земле?</w:t>
      </w:r>
    </w:p>
    <w:p>
      <w:pPr>
        <w:pStyle w:val="Heading3"/>
        <w:rPr/>
      </w:pPr>
      <w:r>
        <w:rPr/>
        <w:t>* * *</w:t>
      </w:r>
    </w:p>
    <w:p>
      <w:pPr>
        <w:pStyle w:val="Style9"/>
        <w:rPr/>
      </w:pPr>
      <w:r>
        <w:rPr/>
        <w:t>Все вещи, находящиеся около нас, намагничиваются нашей сущностью. Идя по планете, мы намагничиваем её кору магнетизмом своих ступней, соприкасаясь с людьми, мы намагничиваем их своей аурой, беседуя с людьми по поводу важных вещей, мы намагничиваем их своим разумом, своей мыслью. Каждое письмо, написанное с сильным чувством, представляет собой насыщенный магнит. Каждый объект нашего творчества становится особо насыщенным магнитом. Главная ценность предметов, сотворенных великими мастерами, – в той намагниченности, которую они хранят. Магнетизм картины великого мастера сохраняется не только на полотнах и в красках, но и на том астральном фундаменте, который находится за физической вещью. Все созданное намагничено творческой энергией своих создателей. В этом тайна неразрывной СВЯЗИ между предметами творчества и творцом, между порождением и породителем. Как нет двух совершенно одинаковых людей, так нет и двух совершенно одинаковых магнитов. Магнетизм сугубо индивидуален, но в то же время магниты притягиваются друг к другу на основе сродства и симпатии. Чем больше в них родственного, тем больше притяжение.</w:t>
      </w:r>
    </w:p>
    <w:p>
      <w:pPr>
        <w:pStyle w:val="Style9"/>
        <w:rPr/>
      </w:pPr>
      <w:r>
        <w:rPr/>
        <w:t>Но здесь мы сталкиваемся с двоякого рода магнетизмом: магнетизм, собирающий в стаю волков, и притяжение, например, кислот и щелочей в их стремлении нейтрализовать антагонистические начала.</w:t>
      </w:r>
    </w:p>
    <w:p>
      <w:pPr>
        <w:pStyle w:val="Heading3"/>
        <w:rPr/>
      </w:pPr>
      <w:r>
        <w:rPr/>
        <w:t>* * *</w:t>
      </w:r>
    </w:p>
    <w:p>
      <w:pPr>
        <w:pStyle w:val="Style9"/>
        <w:rPr/>
      </w:pPr>
      <w:r>
        <w:rPr/>
        <w:t>Конечно, основой основ магнетизма будет притяжение раздробленных материальных частиц к своему Духовному Центру. Тяготея к общему Центру, двигаясь к нему, частицы, естественно, сближаются между собою. Тем теснее будет это сближение, чем сильнее тяготение каждой частицы к Центру, чем она ближе к Нему. Чем частица будет ближе к Центру, тем теснее она прижмется к рядом стоящей частице, также устремленной к тому же Центру. Фактически частицы связываются между собою не взаимным притяжением [которое очень мало], но притяжением к общему центру</w:t>
      </w:r>
      <w:hyperlink w:anchor="_ftn28">
        <w:bookmarkStart w:id="77" w:name="_ftnref28"/>
        <w:r>
          <w:rPr>
            <w:rStyle w:val="InternetLink"/>
          </w:rPr>
          <w:t>[27]</w:t>
        </w:r>
      </w:hyperlink>
      <w:bookmarkEnd w:id="77"/>
      <w:r>
        <w:rPr/>
        <w:t>. Тем не менее намагниченные ЕДИНЫМ МАГНИТОМ ЧАСТИЦЫ БУДУТ ТЯГОТЕТЬ ДРУГ К ДРУГУ ЗА СЧЁТ ЭТОЙ НАМАГНИЧЕННОСТИ.</w:t>
      </w:r>
    </w:p>
    <w:p>
      <w:pPr>
        <w:pStyle w:val="Style9"/>
        <w:rPr/>
      </w:pPr>
      <w:r>
        <w:rPr/>
        <w:t>Потому и сказано, что любовь к Учителю НЕПРЕМЕННО сближает и объединяет учеников. Построение Иерархии беспредельно: каждый Учитель имеет своего Учителя, и этот Учитель в свою очередь имеет своего Учителя, и эта цепь Учителей исчезает в Беспредельности Иерархической Лестницы. Каждый Учитель в свою очередь является учеником. И все эти несказуемые цепи Учителей и Учеников держатся притяжением к единому центру, к единому началу, стремление соединиться, слиться с которым (иначе говоря, любовь к которому) спаивает все эти цепи в единый МОНОЛИТ.</w:t>
      </w:r>
    </w:p>
    <w:p>
      <w:pPr>
        <w:pStyle w:val="Style9"/>
        <w:rPr/>
      </w:pPr>
      <w:r>
        <w:rPr/>
        <w:t>Степень нашего совершенства устанавливает степень БЛИЗОСТИ к Учителю. Потому, желая приблизиться к Учителю, мы должны наращивать наше усовершенствование. Наращивание усовершенствования есть развитие всех наших высших (положительных) качеств. Развитием высших качеств мы трансмутируем наши низшие свойства, препятствующие своим несовершенством сближению и слиянию с Учителем. Бурное, стремительное развитие высших качеств возможно лишь за счёт ЛЮБВИ. Любовь, повторяем, есть источник активности, мужества, самоотверженности... В лучах магнетизма бурно расцветает каждый талант, в лучах любви расцветает каждый цветок Красоты. Чем выше и прекраснее любовь, тем выше и прекраснее творчество.</w:t>
      </w:r>
    </w:p>
    <w:p>
      <w:pPr>
        <w:pStyle w:val="Heading3"/>
        <w:rPr/>
      </w:pPr>
      <w:r>
        <w:rPr/>
        <w:t>* * *</w:t>
      </w:r>
    </w:p>
    <w:p>
      <w:pPr>
        <w:pStyle w:val="Style9"/>
        <w:rPr/>
      </w:pPr>
      <w:r>
        <w:rPr/>
        <w:t>Могут спросить: как сочетается любовь к учителю С любовью К СВОЕЙ "ПОЛОВИНКЕ"?</w:t>
      </w:r>
    </w:p>
    <w:p>
      <w:pPr>
        <w:pStyle w:val="Style9"/>
        <w:rPr/>
      </w:pPr>
      <w:r>
        <w:rPr/>
        <w:t>В условиях нашей планеты, центром которой являются страсть и самость, роль половинок в приближении к Учителю, к носителю Высшего Начала – огромна!</w:t>
      </w:r>
    </w:p>
    <w:p>
      <w:pPr>
        <w:pStyle w:val="Style9"/>
        <w:rPr/>
      </w:pPr>
      <w:r>
        <w:rPr/>
        <w:t>Ведь самость и грубость являются источником почти всех наших отрицательных свойств. Если невежество (отсутствие знания) является противником междупланетного масштаба, то самость и грубость особенно отягощают восхождение на Земле.</w:t>
      </w:r>
    </w:p>
    <w:p>
      <w:pPr>
        <w:pStyle w:val="Style9"/>
        <w:rPr/>
      </w:pPr>
      <w:r>
        <w:rPr/>
        <w:t>Когда человек достиг состояния самосознания и впал в предельную самость, то первым ударом по самости стало разделение полов. Появилась любовь к своей половине, любовь к своим детям, любовь к своим родственникам. Так родились первые проблески самоотверженности. Ради любимых человек стал поступаться самостью.</w:t>
      </w:r>
    </w:p>
    <w:p>
      <w:pPr>
        <w:pStyle w:val="Style9"/>
        <w:rPr/>
      </w:pPr>
      <w:r>
        <w:rPr/>
        <w:t>И теперь любовь к своей половине, своей семье, своим детям помогает человеку преодолевать грубый полюс страсти и развивать в себе высшие творческие энергии, ТЕМ САМЫМ СОВЕРШЕНСТВУЯСЬ, ТЕМ САМЫМ ПРИБЛИЖАЯСЬ К ИДЕАЛУ СОВЕРШЕНСТВА – К УЧИТЕЛЮ.</w:t>
      </w:r>
    </w:p>
    <w:p>
      <w:pPr>
        <w:pStyle w:val="Heading3"/>
        <w:rPr/>
      </w:pPr>
      <w:r>
        <w:rPr/>
        <w:t>* * *</w:t>
      </w:r>
    </w:p>
    <w:p>
      <w:pPr>
        <w:pStyle w:val="Style9"/>
        <w:rPr/>
      </w:pPr>
      <w:r>
        <w:rPr/>
        <w:t>Каждое воплощение человека имеет цель. Эта цель заключается в познании чего-то, присущего данной планете. Вместе с преодолением невежества каждым своим прогрессивным воплощением человек изживает свои отрицательные свойства и воспитывает какие-то положительные качества. Вместе с выполнением такого этического задания он развивает какой-то талант, умение или способность. Он обогащает, говоря в общем, своё сознание каким-то знанием. Но для конкретного человека, для каждого его воплощения существуют определенные задания, которые РЕКОРДИРУЮТСЯ на материи его принципов в виде магнитной записи в тот самый момент, когда он, подобно раскаленной керамике, вынимается на свет божий из "печи" создавшего его чрева матери. Намагничивают, конечно, Светила. Время воплощения, конечно, выбирается его Учителем в соответствии с кармой. В момент рождения [человека] Луна занимает тот градус Зодиака, в котором она находилась в момент зачатия (иногда в противоположной точке зодиакального круга). Это знаменательно. луна начинает формировать ТЕЛО БУДУЩЕГО ЧЕЛОВЕКА В ТОТ САМЫЙ МОМЕНТ, КОГДА НАЧИНАЕТСЯ ДИФФЕРЕНЦИАЦИЯ ПЕРВИЧНОЙ КЛЕТКИ после соединения яйцеклетки женщины со сперматозоидом мужчины. Это формирование протекает циклично: обходя круг Зодиака, Луна закладывает основание тех органов, которым соответствуют знаки Зодиака. В течение 10-ти кругов Луна заканчивает построение утробного человека. Эти 10 периодов соответствуют 10-ти космическим периодам построения Космоса. Лишь после того, как Луна заканчивает последний десятый круг, то есть когда она появляется в точке зачатия, ребенок испускает крик. В этой принципиальной схеме, следует оговориться, имеются отклонения от нормы в силу причин, которые в настоящем труде не затрагиваются ввиду того, что подобные отклонения чрезвычайно загромождают течение основной идеи.</w:t>
      </w:r>
    </w:p>
    <w:p>
      <w:pPr>
        <w:pStyle w:val="Style9"/>
        <w:rPr/>
      </w:pPr>
      <w:r>
        <w:rPr/>
        <w:t>В течение этих 10-ти месяцев Луна встречается или соединяется с Солнцем и прочими планетами, она становится в оппозицию к ним и образует другие аспекты, создавая в будущем микрокосмосе различные особенности его строения, сообразно с теми знаками Зодиака, в которых происходят эти соединения и прочие аспекты. Эти комбинации зодиакальных положений Луны и различных планет и различные сочетания между ними (называемые аспектами) образуют сложную структуру будущего микрокосма.</w:t>
      </w:r>
    </w:p>
    <w:p>
      <w:pPr>
        <w:pStyle w:val="Style9"/>
        <w:rPr/>
      </w:pPr>
      <w:r>
        <w:rPr/>
        <w:t>После рождения ребенка, пока "раскаленные части его мозга и нервов" ещё не совсем охладились, движение Луны, Солнца и планет ещё некоторое время продолжают намагничивать его принципы – намечая сроки ДЛЯ ПРОЯВЛЕНИЯ ТЕХ СОЧЕТАНИЙ, КОТОРЫЕ ЗАПЕЧАТЛЕНЫ космическим магнетизмом при рождении. Это вторичное намагничивание соответствует астрологическим "направлениям". И здесь необходимо обратить внимание на противолежащие точки. Иногда события в этих точках заменяют события, которые должны были бы произойти в точках, непосредственно проходимых светилами.</w:t>
      </w:r>
    </w:p>
    <w:p>
      <w:pPr>
        <w:pStyle w:val="Style9"/>
        <w:rPr/>
      </w:pPr>
      <w:r>
        <w:rPr/>
        <w:t>Люди считают время наступления беременности с момента прекращения месячных, но настоящая беременность должна исчисляться с момента внедрения сперматозоида в яйцеклетку.</w:t>
      </w:r>
    </w:p>
    <w:p>
      <w:pPr>
        <w:pStyle w:val="Heading3"/>
        <w:rPr/>
      </w:pPr>
      <w:r>
        <w:rPr/>
        <w:t>* * *</w:t>
      </w:r>
    </w:p>
    <w:p>
      <w:pPr>
        <w:pStyle w:val="Style9"/>
        <w:rPr/>
      </w:pPr>
      <w:r>
        <w:rPr/>
        <w:t>"СМЕРТЬ ЧЕЛОВЕКА МОЖЕТ БЫТЬ ВЫЯВЛЕНА КАК ЯВЛЕНИЕ ОСТРОГО ПРИТЯЖЕНИЯ КОСМИЧЕСКОГО МАГНИТА". Как понять это положение?</w:t>
      </w:r>
    </w:p>
    <w:p>
      <w:pPr>
        <w:pStyle w:val="Style9"/>
        <w:rPr/>
      </w:pPr>
      <w:r>
        <w:rPr/>
        <w:t>Может ли быть предсказана смерть? Да, настоящий, опытный астролог, оперируя данными истинного (правильного, научно составленного) гороскопа, исходя из коренных положений, направлений и транзитов, должен ОПРЕДЕЛИТЬ ВРЕМЯ И ХАРАКТЕР СМЕРТИ. Правда, несмотря на бесспорные, ясные данные, смерть может не состояться. Но это относится к тем исключениям, которые связаны с Иерархией и творчеством на общее благо.</w:t>
      </w:r>
    </w:p>
    <w:p>
      <w:pPr>
        <w:pStyle w:val="Style9"/>
        <w:rPr/>
      </w:pPr>
      <w:r>
        <w:rPr/>
        <w:t>"РЬЯНОЕ УСТРЕМЛЕНИЕ К ИЕРАРХИИ МОЖЕТ ИЗМЕНИТЬ карму", "...сильная воля и чистое устремление к Иерархии Света могут многое изменить" [ПЕИР, II, 252], иначе говоря, притяжение к учителю может вносить КОРРЕКТИВУ В ПРЕДНАЗНАЧЕНИЕ КОСМИЧЕСКОГО МАГНЕТИЗМА. Высший духовный магнетизм может вносить изменения в самые точные положения земного магнетизма. Но в пределах общего правила следует отметить, что гороскоп содержит данные о времени и характере смерти. Это утверждается не по астрологическим мотивам, а для того, чтобы указать на космический магнетизм, на сложную формулу космического магнита, выявленную в связи с местом и временем рождения, как на основной фактор прекращения жизни. Но раз магнетизм, значит, притяжение. Какого же рода притяжение вызывает смерть? Прежде всего отметим, что это притяжение должно быть "ОСТРЫМ", то есть очень напряженным, подобным острому заболеванию. Космический магнетизм есть жизнь и смерть одновременно. Мы уже не однажды касались этого парадокса. Мощный прилив жизненосной энергии одному даст могучий творческий подъем, другому принесет разрушение из-за того, что вместилище энергии не выдержит напряжения и взорвется. Если старенький экипаж понесется быстро по плохой дороге – он развалится. Так же и усиленное притяжение может развалить одряхлевшее тело. Но учтем, что существует И другой фактор: ОСТРОЕ СТРЕМЛЕНИЕ К УСОВЕРШЕНСТВОВАНИЮ МОЖЕТ ОСВОБОДИТЬ ДУХ ОТ ТЕЛА, КОТОРОЕ тормозит его продвижение. Жизнь дана для усовершенствования духа, и если тело не дает для этого достаточных возможностей, усиленное устремление к БОЛЕЕ ПОДХОДЯЩЕМУ ТЕЛУ ПРИНЕСЕТ СМЕРТЬ ТОМУ СТАРОМУ ТЕЛУ, КОТОРОЕ ПРЕПЯТСТВУЕТ ОСУЩЕСТВЛЕНИЮ этой задачи. Может быть и так, что какой-то дух пришел выполнить определенную миссию в некоторую страну. Но условия выполнения этой миссии были настолько неблагоприятны, вследствие каких-то противодействий, что трата времени и сил стала нецелесообразной, и дух устремился к выполнению других задач. Жизнь больших духов настолько тесно связана с жизнью человечества, что сама жизнь таких духов неотъемлема от эволюции человечества. Они воплощаются, живут и творят вместе с ритмом Космического Магнита, и их жизнь и смерть протекают в соответствии с выполнением эволюционных задач, которые, так же как и жизнь отдельного человека, всецело зависят от Светил – от космического магнетизма.</w:t>
      </w:r>
    </w:p>
    <w:p>
      <w:pPr>
        <w:pStyle w:val="Style9"/>
        <w:rPr/>
      </w:pPr>
      <w:r>
        <w:rPr/>
        <w:t>Так из-за стремления к более плодоносящей жизни может наступить конец менее плодотворной жизни, короче говоря, причиной смерти может быть жизнь.</w:t>
      </w:r>
    </w:p>
    <w:p>
      <w:pPr>
        <w:pStyle w:val="Style9"/>
        <w:rPr/>
      </w:pPr>
      <w:r>
        <w:rPr/>
        <w:t>Почему и сказано: "трудно не назвать жизнь и смерть одним наименованием", и та и другая будут стремлением, или притяжением, к усовершенствованию. Именно "беспредельная смена" форм существования утверждает усовершенствование духа (или индивидуальности), а смыслом космического притяжения, или притяжения, охватывающего каждую часть и каждую частицу проявленного Космоса и порождающего его жизнь, является стремление к усовершенствованию.</w:t>
      </w:r>
    </w:p>
    <w:p>
      <w:pPr>
        <w:pStyle w:val="Style9"/>
        <w:rPr/>
      </w:pPr>
      <w:r>
        <w:rPr/>
        <w:t>Могут спросить: если так, то неужели жизнь разбойника, тирана или проститутки есть стремление духа к усовершенствованию? Да, пока связь духа с сознанием не разорвана, каждая жизнь, даже если она целиком соткана из ошибок, приносит возможность усовершенствования. Именно на ошибках учимся. Приходилось наблюдать, как никакие уговоры и пояснения не могли отвратить некоторых людей от совершения ошибок. притяжение к этим ошибкам или соблазнам нужно было этим людям для познания "оборотной стороны медали". К сожалению, нет лучшего учителя у человека, нежели Учитель, нареченный СТРАДАНИЕМ, и все мы многому учимся на своих и чужих ошибках. Нет ничего удивительного, если, наблюдая трагедию жизни алкоголика, мы будем воздерживаться от пьянства. Так же, наблюдая последствия ошибок, совершенных под влиянием самомнения и властолюбия, мы можем смирять эти притяжения. Но если примеры не действуют, то, конечно, ЛИЧНЫЙ опыт является единственным выходом, и этот опыт после каскада страданий даст человеку возможность взойти на следующую ступень своей эволюции. Дальше опять будет притяжение к чему-то непознанному, и это непознанное опять будет казаться чрезвычайно привлекательным, иначе говоря, притягательным. Конечно, вся жизнь большинства людей наполнена множеством таких притяжений, приносящих познание земного магнетизма. Одним не надо углубленного опыта. Им хватает обычной жизни. Но некоторые нуждаются в более сильных уроках и принуждаются к следованию путями больших страданий.</w:t>
      </w:r>
    </w:p>
    <w:p>
      <w:pPr>
        <w:pStyle w:val="Style9"/>
        <w:rPr/>
      </w:pPr>
      <w:r>
        <w:rPr/>
        <w:t>После личных страданий приходят терновые венцы, принимаемые как воздаяние за служение человечеству. Конечно, такие страдания приносят наивысшие познания.</w:t>
      </w:r>
    </w:p>
    <w:p>
      <w:pPr>
        <w:pStyle w:val="Style9"/>
        <w:rPr/>
      </w:pPr>
      <w:r>
        <w:rPr/>
        <w:t>Существует много элементов земного магнетизма, но все они сводятся к семи, трем, двум и одному. Однако сочетания дифференцированных частей единого земного элемента "бесчисленны"! Дух влечется к познанию этих непознанных элементов для обогащения своего опыта, своего сознания. Он СЛИВАЕТСЯ с этими материями, или стихиями, и на жизни этого слияния познает их.</w:t>
      </w:r>
    </w:p>
    <w:p>
      <w:pPr>
        <w:pStyle w:val="Style9"/>
        <w:rPr/>
      </w:pPr>
      <w:r>
        <w:rPr/>
        <w:t>"Начало и конец, истинно, встречаются в (беспредельном) пространстве (многих измерений)". Начало и конец – конец одной жизни есть начало другой. Устремление к началу новой жизни помогает наступлению конца жизни исходящей.</w:t>
      </w:r>
    </w:p>
    <w:p>
      <w:pPr>
        <w:pStyle w:val="Style9"/>
        <w:rPr/>
      </w:pPr>
      <w:r>
        <w:rPr/>
        <w:t>По плану эволюции дух должен воплощаться в каждом витке эволюционной спирали по одному разу. Но отклонения от этого правила бесконечны. Велика плотность земная, и эта плотность так сковывает огненную подвижность духа.</w:t>
      </w:r>
    </w:p>
    <w:p>
      <w:pPr>
        <w:pStyle w:val="Style9"/>
        <w:rPr/>
      </w:pPr>
      <w:r>
        <w:rPr/>
        <w:t>Слияние духа с материей ради усовершенствования духа есть первоисточник жизни. Слияние духа с различными элементами земного магнетизма есть причина бесчисленных воплощений человека на Земле. Смерть, или смена форм, есть великолепная возможность быстрого усовершенствования. Притяжение к изжившим себя формам затрудняет ускорение эволюции.</w:t>
      </w:r>
    </w:p>
    <w:p>
      <w:pPr>
        <w:pStyle w:val="Heading3"/>
        <w:rPr/>
      </w:pPr>
      <w:r>
        <w:rPr/>
        <w:t>* * *</w:t>
      </w:r>
    </w:p>
    <w:p>
      <w:pPr>
        <w:pStyle w:val="Style9"/>
        <w:rPr/>
      </w:pPr>
      <w:r>
        <w:rPr/>
        <w:t>Сущность творчества: притяжение высших, прекрасных форм высших сфер и отдача их нижележащим сферам. Притяжение высших энергий высших сфер и отдача их нижестоящим, которые притягивают их или, иначе говоря, питаются ими.</w:t>
      </w:r>
    </w:p>
    <w:p>
      <w:pPr>
        <w:pStyle w:val="Style9"/>
        <w:rPr/>
      </w:pPr>
      <w:r>
        <w:rPr/>
        <w:t>Создатели Мудрых Учений, создатели великолепных произведений искусства, создатели наук, создатели прекрасных подвигов – направляющих, воспитательных примеров – все они творили притяжением, а отдачей умножали силу притяжения.</w:t>
      </w:r>
    </w:p>
    <w:p>
      <w:pPr>
        <w:pStyle w:val="Style9"/>
        <w:rPr/>
      </w:pPr>
      <w:r>
        <w:rPr/>
        <w:t>Иногда они веками накапливали сокровища, но только для того, чтобы когда-то отдать накопленное людям.</w:t>
      </w:r>
    </w:p>
    <w:p>
      <w:pPr>
        <w:pStyle w:val="Style9"/>
        <w:rPr/>
      </w:pPr>
      <w:r>
        <w:rPr/>
        <w:t>В цепи миров высшие отдают плоды своего творчества нижележащим, а те в свою очередь отдают плоды своего творчества мирам, находящимся под ними.</w:t>
      </w:r>
    </w:p>
    <w:p>
      <w:pPr>
        <w:pStyle w:val="Style9"/>
        <w:rPr/>
      </w:pPr>
      <w:r>
        <w:rPr/>
        <w:t xml:space="preserve">Может быть сильнейшее желание ОТДАТЬ плоды своего творчества кому-то, но если нет спроса на эти плоды, если никто НЕ тянется к ним, или не притягивается к ним, или не притягивает их к себе, то в пространстве создаются опасные напряжения. Эти накопления могут пополнить сокровищницу духа или сокровищницу планеты или же могут быть использованы когда-то позже; и другой случай, когда они, как не нужный никому (по причине безобразия) товар, должны быть трансмутированы неудачным производителем </w:t>
      </w:r>
      <w:hyperlink w:anchor="f164">
        <w:bookmarkStart w:id="78" w:name="164"/>
        <w:r>
          <w:rPr>
            <w:rStyle w:val="InternetLink"/>
            <w:b/>
            <w:bCs/>
            <w:sz w:val="19"/>
            <w:szCs w:val="19"/>
            <w:vertAlign w:val="superscript"/>
          </w:rPr>
          <w:t>164</w:t>
        </w:r>
      </w:hyperlink>
      <w:bookmarkEnd w:id="78"/>
      <w:r>
        <w:rPr/>
        <w:t>.</w:t>
      </w:r>
    </w:p>
    <w:p>
      <w:pPr>
        <w:pStyle w:val="Heading3"/>
        <w:rPr/>
      </w:pPr>
      <w:r>
        <w:rPr/>
        <w:t>* * *</w:t>
      </w:r>
    </w:p>
    <w:p>
      <w:pPr>
        <w:pStyle w:val="Style9"/>
        <w:rPr/>
      </w:pPr>
      <w:r>
        <w:rPr/>
        <w:t>Устремление есть притяжение к иерархии, к Учителю. Ради этого приближения приходится не только петь гимны, но ОЧИЩАТЬСЯ и улучшать свой труд и творчество. Когда идут на званый пир, то моются, прихорашиваются и одевают лучшие одежды. Печальное невежество – стремиться к Владыке, не позаботившись о своей ауре. Конечно, из сострадания Владыка не допустит подобного приближения, но если бы оно осуществилось – приблизившийся погиб бы [подобно человеку в грязной мокрой одежде, прикоснувшемуся к проводам высокого напряжения].</w:t>
      </w:r>
    </w:p>
    <w:p>
      <w:pPr>
        <w:pStyle w:val="Heading3"/>
        <w:rPr/>
      </w:pPr>
      <w:r>
        <w:rPr/>
        <w:t>* * *</w:t>
      </w:r>
    </w:p>
    <w:p>
      <w:pPr>
        <w:pStyle w:val="Style9"/>
        <w:rPr/>
      </w:pPr>
      <w:r>
        <w:rPr/>
        <w:t>[Вернемся ещё раз к положению] "Трудно НЕ назвать ЖИЗНЬ И СМЕРТЬ ОДНИМ НАИМЕНОВАНИЕМ". Каким? Конечно, притяжением! Притяжением духа к тем формам материи, которые дают ему возможность лучшего усовершенствования. Дух притягивается к какому-то телу, дающему ему возможность что-то изжить, что-то развить. Он покидает это тело, когда возможность усовершенствования исчерпана, ради воплощения в новой форме, дающей ему возможность продолжения усовершенствования. Так на пути беспредельного усовершенствования МЕНЯЮТСЯ ФОРМЫ МАТЕРИИ, МЕНЯЮТСЯ тела, сочетания духа с которыми формируют личности. Каждая личность дает духу возможность проявить какое-то качество, обогатить сокровищницу "чаши" какими-то новыми знаниями, новыми умениями (талантами), изжить какие-то несовершенства. Конечно, может быть ПРОДОЛЖЕНИЕ РАЗВИТИЯ КАКИХ-ТО СПОСОБНОСТЕЙ, какого-то определенного творчества, но уже в новых сочетаниях, и эти НОВЫЕ ФОРМУЛЫ космического магнетизма притянут дух к новым возможностям проявления каких-то сочетаний, иначе говоря, предназначения их ИЗМЕНЯТСЯ. Так притяжения духа к материи в ритме двойных кругов восьмерки бессмертия увлекают его в высь беспредельного восхождения в случае удачи и низвергают в бездну космических "отбросов" в случае неудачи [см. рис. 23, 24].</w:t>
      </w:r>
    </w:p>
    <w:p>
      <w:pPr>
        <w:pStyle w:val="Style9"/>
        <w:jc w:val="center"/>
        <w:rPr/>
      </w:pPr>
      <w:r>
        <w:rPr/>
      </w:r>
    </w:p>
    <w:p>
      <w:pPr>
        <w:pStyle w:val="Style9"/>
        <w:jc w:val="center"/>
        <w:rPr/>
      </w:pPr>
      <w:r>
        <w:rPr/>
      </w:r>
    </w:p>
    <w:p>
      <w:pPr>
        <w:pStyle w:val="Style9"/>
        <w:jc w:val="center"/>
        <w:rPr/>
      </w:pPr>
      <w:r>
        <w:rPr/>
        <w:t>Рис. 24</w:t>
      </w:r>
    </w:p>
    <w:p>
      <w:pPr>
        <w:pStyle w:val="Style9"/>
        <w:rPr/>
      </w:pPr>
      <w:r>
        <w:rPr/>
        <w:t>А – точка, где начало и конец встречаются.</w:t>
      </w:r>
    </w:p>
    <w:p>
      <w:pPr>
        <w:pStyle w:val="Style9"/>
        <w:rPr/>
      </w:pPr>
      <w:r>
        <w:rPr/>
        <w:t>Эта точка движется в направлении беспредельного восхождения.</w:t>
      </w:r>
    </w:p>
    <w:p>
      <w:pPr>
        <w:pStyle w:val="Style9"/>
        <w:rPr/>
      </w:pPr>
      <w:r>
        <w:rPr/>
        <w:t>Не только жизнь человека, но и каждая другая форма жизни Космоса движется тем же путем на соответствующем плане своей эволюции, из видимости данного ПЛАНА В НЕВИДИМОСТЬ ВЫШЕСТОЯЩЕГО ПЛАНА, где центр данной жизни ассимилирует опыт прохождения слияния с плотной материей и, закончив эту ассимиляцию, устремляется к новому слиянию с новой формой. Начало новой жизни встречается с концом старой. Как на Земле, так и на Небе, где круг ассимиляции после своего завершения приводит к воплощению на Земле.</w:t>
      </w:r>
    </w:p>
    <w:p>
      <w:pPr>
        <w:pStyle w:val="Style9"/>
        <w:rPr/>
      </w:pPr>
      <w:r>
        <w:rPr/>
        <w:t>Великая Восьмерка Космоса, символизирующая бесконечность воплощений, отражена в каждой части и каждой частице Космоса.</w:t>
      </w:r>
    </w:p>
    <w:p>
      <w:pPr>
        <w:pStyle w:val="Style9"/>
        <w:rPr/>
      </w:pPr>
      <w:r>
        <w:rPr/>
        <w:t>Когда восьмерка духа идёт в согласии с восьмерками высших коллективных форм, о таком духе говорят как о духе, идущем с ритмом космического магнита; в идеальном случае жизнь человека может являть полную согласованность с ходом эволюции того коллектива, к которому принадлежит человек. Благодаря появлению на определенном этапе эволюции человечества свободной воли, могут быть отклонения от общего хода эволюции, и тогда человек испытывает все разрушительные последствия утраты связи с ходом эволюции коллектива, а раз разрушения, значит, и страдания.</w:t>
      </w:r>
    </w:p>
    <w:p>
      <w:pPr>
        <w:pStyle w:val="Heading3"/>
        <w:rPr/>
      </w:pPr>
      <w:r>
        <w:rPr/>
        <w:t>* * *</w:t>
      </w:r>
    </w:p>
    <w:p>
      <w:pPr>
        <w:pStyle w:val="Style9"/>
        <w:rPr/>
      </w:pPr>
      <w:r>
        <w:rPr/>
        <w:t>"НАСКОЛЬКО КОМБИНАЦИИ СОЧЕТАНИЙ ДЕРЖАТСЯ ПРИТЯЖЕНИЕМ МАГНЕТИЗМА, НАСТОЛЬКО ЖИЗНЬ ТЕЧЕТ".</w:t>
      </w:r>
    </w:p>
    <w:p>
      <w:pPr>
        <w:pStyle w:val="Style9"/>
        <w:rPr/>
      </w:pPr>
      <w:r>
        <w:rPr/>
        <w:t>Надо понять так: насколько комбинации центров держатся осуществлением предназначенной задачи усовершенствования – настолько жизнь данного тела (материи) течет. Как только возможность усовершенствования исчерпывается, ПРИТЯЖЕНИЕ ЗАКАНЧИВАЕТСЯ И ЖИЗНЬ, порождаемая слиянием духа с центрами тела, прекращается.</w:t>
      </w:r>
    </w:p>
    <w:p>
      <w:pPr>
        <w:pStyle w:val="Heading3"/>
        <w:rPr/>
      </w:pPr>
      <w:r>
        <w:rPr/>
        <w:t>* * *</w:t>
      </w:r>
    </w:p>
    <w:p>
      <w:pPr>
        <w:pStyle w:val="Style9"/>
        <w:rPr/>
      </w:pPr>
      <w:r>
        <w:rPr/>
        <w:t>"...КОСМИЧЕСКИЙ МАГНЕТИЗМ МОЖЕТ ОТВЕЧАТЬ УСЛОВИЯМ, ЯВЛЕННЫМ ПСИХОДИНАМИКОЙ ДУХА". Обмен между телом и духом может носить характер, отвечающий или не отвечающий условиям формулы космического магнетизма, в соответствии с которыми должна протекать эволюция человечества. Например, сейчас наступила эпоха Водолея, возглавляемая его правителем Ураном. "Жизнь обывателя кончилась, началась заря подвига" [Оз, 3, II, 7]. Совершаются великие события. Некоторые духи принимают в них активное участие, очень часто жертвуя во имя перестройки мира и своим личным счастьем. Они активно участвуют в массовых подвигах революций, в оборонительных и освободительных войнах, в утверждении новых идей, новых, более прекрасных и справедливых форм жизни; и психодинамика их жизни ОТВЕЧАЕТ лучам Водолея и Урана. Но некоторые продолжают зарабатывать средства, чтобы тратить их на крестины, именины, свадьбы, похороны, праздничные гулянки и т. д. Гроза и буря событий налетают на их картонные домики и рушат их благополучие. Они живут не в ритме космических событий, не в ритме космических перемен. Они не понимают, что старый мир – старая эпоха умирает и в соответствии с космическим ритмом СМЕНЫ ФОРМ нарождается новая эпоха. Они не хотят настроить свою жизнь на согласованность с космическими переменами, не хотят перестроить психодинамику своего духа на согласованность с новыми условиями космического магнетизма, и им угрожает выброс из потока эволюции. Однако имеется много духов, которые перестраивают свою жизнь и, вооружившись мечом, идут сражаться за новый мир. Психодинамика их духа отвечает притяжению магнита эволюции, который из созвездия Рыб переместился в созвездие Водолея. Точка весеннего равноденствия – точка великого равновесия Света и тьмы, или так называемое "прецессионное Солнце", – пришла в диаметр Зодиака: Водолей и Лев. Но об этом уже было сказано достаточно.</w:t>
      </w:r>
    </w:p>
    <w:p>
      <w:pPr>
        <w:pStyle w:val="Style9"/>
        <w:rPr/>
      </w:pPr>
      <w:r>
        <w:rPr/>
        <w:t>Семь принципов, семь слоев материи, семь стихий – 12 знаков Зодиака: шесть диаметров и синтетический центр их пересечения. Семь Правителей семи областей (кое-где и Co-правителей, как, например, Уран и Сатурн) – все эти элементы Космического Магнита указывают формулы Космического Магнита как для отдельных личностей, так для эпох и народов. Учение указывает на возможность согласованности формул личностей и эпохи.</w:t>
      </w:r>
    </w:p>
    <w:p>
      <w:pPr>
        <w:pStyle w:val="Heading3"/>
        <w:rPr/>
      </w:pPr>
      <w:r>
        <w:rPr/>
        <w:t>* * *</w:t>
      </w:r>
    </w:p>
    <w:p>
      <w:pPr>
        <w:pStyle w:val="Style9"/>
        <w:rPr/>
      </w:pPr>
      <w:r>
        <w:rPr/>
        <w:t>В ОСНОВАНИИ МИРОЗДАНИЯ ЛЕЖИТ ЖАЖДА ЖИЗНИ. "В ОСНОВАНИИ ВСЕГО МИРОЗДАНИЯ ЛЕЖИТ ВЕЛИКИЙ ИМПУЛЬС, ИЛИ УСТРЕМЛЕНИЕ, К ПРОЯВЛЕНИЮ" (ПЕИР, II, 34). Жажда жизни есть желание жить. Все живущее желает жить. А как же тогда самоубийства? В основании желания жить лежит жажда радости, счастья, блаженства, наслаждения. Иногда такая жажда носит расплывчатый характер. Кто-то "наслаждается" жизнью, видя это наслаждение в еде, питье, всевозможных импонирующих ему удовольствиях. В этом случае вопрос, например, совокупления и прочих наслаждений, вытекающих из совместной жизни с мужем или женой, не концентрируется на каком-то одном определенном "друге жизни". Умер один муж – подыскивается другой, исчезла без вести жена – подыскивается другая. Но вот случай, когда девушка кончает жизнь самоубийством потому, что ей поставили непреодолимое препятствие для выхода замуж за определенного мужчину. Радость жизни для неё настолько сконцентрировалась на нём, что вне этой радости для неё нет другой радости. А раз так – она уничтожает жизнь.</w:t>
      </w:r>
    </w:p>
    <w:p>
      <w:pPr>
        <w:pStyle w:val="Style9"/>
        <w:rPr/>
      </w:pPr>
      <w:r>
        <w:rPr/>
        <w:t>В проявленном мире нет радости без страдания, ибо проявленный мир двойственен. Когда человек видит, что вместо радости его ожидает только страдание – он предпочитает уничтожить такую жизнь, которая, по его глубокому убеждению, уже не принесет ему радости. Многие страдающие люди живут надеждой на счастье в будущем, не имея его в настоящей жизни. Есть такие люди, которые знают, что если даже вся эта жизнь будет для них страданием, то радость ожидает их в следующей жизни. Многие в духе своём чуют, что СТРАДАНИЯ ИХ НЕ случайны, что они являются следствием какого-то заблуждения в прошлом, далеком или близком, что, претерпев эти страдания, они приобщатся к радости в будущем. В духе своём они понимают, что жизнь состоит из ритма чередования радости и страдания. Некоторые видят в самоубийстве проявление мужества и воли, другие, наоборот, в уничтожении жизни видят страх перед страданиями или отсутствие воли для преодоления преград к счастью. Конечно, самоубийство является просто проявлением невежества. Если бы люди были знакомы с Учением и верили Давшим Его, они никогда не строили бы свою жизнь на концепции земно-телесной радости.</w:t>
      </w:r>
    </w:p>
    <w:p>
      <w:pPr>
        <w:pStyle w:val="Style9"/>
        <w:rPr/>
      </w:pPr>
      <w:r>
        <w:rPr/>
        <w:t>Каждая радость достижима! Может быть, достижение этой радости потребует много усилий, может быть, дорога к ней проляжет через много страданий, но радости недостижимой нет! Может быть, кто-то хочет легко овладеть желанной радостью и тем самым дешево оценивает её, забывая, что радость оценивается трудностью её достижения. Очень часто за мимолетные земные радости приходится расплачиваться жестокими страданиями в мирах надземных, а за земные страдания получать вознаграждение "на небесах". Но, несмотря на существование этого закона, следует сказать, что и каждая земная радость достижима. При лучших условиях она будет достигнута в одном из ближайших воплощений на Земле, так как желание радости, конкретно определенной, будет жить и действовать до тех пор, пока не осуществится. Оно осуществится даже и тогда, когда породитель перерастет своё желание, то есть перерастет своим сознанием представление о радости. Например, какой-то юноша, будучи страстным охотником, мечтал в этот период возвратиться домой с кучей убитой дичи. Но потом он поумнел, стал более моральным и уже не только перестал радоваться похвалам своей охотничьей доблести, но и почувствовал отвращение к стяжанию славы через убийство невинных птах. Тем не менее течение жизни предоставит ему такую возможность. И тогда радость может превратиться для него в страдание, если он не проявит достаточно воли, чтобы победить притяжение, порожденное когда-то давно.</w:t>
      </w:r>
    </w:p>
    <w:p>
      <w:pPr>
        <w:pStyle w:val="Heading3"/>
        <w:rPr/>
      </w:pPr>
      <w:bookmarkStart w:id="79" w:name="23"/>
      <w:r>
        <w:rPr/>
        <w:t>_</w:t>
      </w:r>
      <w:bookmarkEnd w:id="79"/>
      <w:r>
        <w:rPr/>
        <w:t>_____________________________________________________</w:t>
      </w:r>
    </w:p>
    <w:p>
      <w:pPr>
        <w:pStyle w:val="Heading4"/>
        <w:ind w:left="720" w:right="720" w:hanging="0"/>
        <w:rPr/>
      </w:pPr>
      <w:r>
        <w:rPr/>
        <w:t>§ 123</w:t>
      </w:r>
    </w:p>
    <w:p>
      <w:pPr>
        <w:pStyle w:val="Style9"/>
        <w:rPr/>
      </w:pPr>
      <w:r>
        <w:rPr/>
        <w:t>Итак, радость есть магнит. Этот магнит может на разных планах бытия, на разных ступенях сознания принимать различные облики, но сущность его остается неизменной. Непреодолима жажда радости!</w:t>
      </w:r>
    </w:p>
    <w:p>
      <w:pPr>
        <w:pStyle w:val="Style9"/>
        <w:rPr/>
      </w:pPr>
      <w:r>
        <w:rPr/>
        <w:t>Наивысшую радость дает соединение предназначенное. Соединение ученика с Учителем утверждает наивысшую Космическую радость. притяжение, направленное к этому слиянию, есть любовь. Человек есть чело-век, вечный разум. Учителя называются сынами РАЗУМА. Именно на планах Высшего Разума происходит Космическое Слияние. Это "слияние живет во ВСЕМ КОСМОСЕ И ОТРАЖАЕТСЯ ВО ВСЕМ ПРОСТРАНСТВЕ, ЯВЛЯЯСЬ ТЕМ ВЫСШИМ ВЫРАЖЕНИЕМ КОСМИЧЕСКОГО РАЗУМА". Блаженство слияния в Высшем Разуме несравнимо ни с чем другим. Эта радость и есть КОСМИЧЕСКИЙ магнит, а космический магнетизм есть притяжение к слиянию с этой радостью. Любовь есть притяжение, но радость есть то, к чему это притяжение ведет. Любовь есть жажда, которая удовлетворяется блаженством слияния сознаний. "Мощь человека в (этом) космическом МАГНИТЕ (Радость слияния с Космическим Разумом непобедима!..), И ПОТЕРЯ ЧЕЛОВЕКОМ ЭТОГО МОЩНОГО принципа (утрата знания об этом) путем непонимания (что является Источником высшей жизни и всех жизней вообще, так как все жизни исходят из Единой, или Высшей, жизни) являет ту могучую бездну (страданий), КОТОРУЮ ЧЕЛОВЕК НЕ МОЖЕТ ПЕРЕЙТИ БЕЗ СПУСКА на (самое) дно и (дальнейшего) подъема. потому СТОЛЬКО РАСЩЕЛИН (на пути, который мог бы при иных обстоятельствах быть совершенно гладким) и ПОТОМУ столько (людей) лишенных высшего разумения".</w:t>
      </w:r>
    </w:p>
    <w:p>
      <w:pPr>
        <w:pStyle w:val="Style9"/>
        <w:rPr/>
      </w:pPr>
      <w:r>
        <w:rPr/>
        <w:t>Людей, погрузившихся в бездну камы, в бездну, препятствующую восхождению к слиянию с Высшим Манасом. В древней Греции носителей Высшего Манаса называли философами за их любовь (фило) к Софии (Высшей Мудрости), но теперь в некоторых странах философами называют почитателей кама-манаса, порабощенного властью необузданных желаний. Однако никто не может запретить украсить вершины интеллекта Мудростью высшего разумения. Путь от животного, камического состояния, где главной движущей силой являются раздутые извращенные животные потребности и желания самости, к состоянию высшего мыслителя лежит через ИНТЕЛЛЕКТ, развиваемый не вширь, а ввысь.</w:t>
      </w:r>
    </w:p>
    <w:p>
      <w:pPr>
        <w:pStyle w:val="Heading3"/>
        <w:rPr/>
      </w:pPr>
      <w:r>
        <w:rPr/>
        <w:t>* * *</w:t>
      </w:r>
    </w:p>
    <w:p>
      <w:pPr>
        <w:pStyle w:val="Style9"/>
        <w:rPr/>
      </w:pPr>
      <w:r>
        <w:rPr/>
        <w:t>"КОГДА ВИЖУ ВИБРАЦИЮ, ОТВЕЧАЮЩУЮ НАШИМ СОКРОВЕННЫМ ВИБРАЦИЯМ, ТОГДА ЯВЛЯЮ РАДОСТЬ".</w:t>
      </w:r>
    </w:p>
    <w:p>
      <w:pPr>
        <w:pStyle w:val="Style9"/>
        <w:rPr/>
      </w:pPr>
      <w:r>
        <w:rPr/>
        <w:t>Иерарх, стоящий во главе всех духов, или разумов, населяющих сферы нашей планеты, несет ответственность ЗА ПРОДВИЖЕНИЕ КАЖДОГО ВВЕРЕННОГО ЕГО ПОПЕЧЕНИЮ духа. Конечно, есть духи, которые находятся под Его особым наблюдением. Этим духам дана молитва, или формула, соединения с Высшим Иерархом Шамбалы, одним из ингредиентов которой являются слова "ИБО видишь меня среди дня и ночи" [Зн, 104]. Эти слова раскрывают великую тайну непрерывного наблюдения на всех планах сознания за каждой мыслью и за каждым чувством духа, приближающегося к Иерархии Света. Нет ничего фантастического в подобном феномене, если даже некоторые полководцы земные, командующие большими армиями, знали в лицо почти всех своих солдат! Конечно, огромные духовные знания и возможности Владык превосходят самое смелое воображение обычного человека. Самая смелая его фантазия далека от истинной действительности. Кроме возможности чтения ежедневных магнитных записей, оставляемых каждым духом на магнитной ленте пространства – открытой книге для Великих Учителей, существует способность не только немедленно воспринимать каждое высокое чувство, но и отвечать на него радостью, тем самым устанавливая магнитную связь между мыслителем и Владыкой Разума. Для Агни Йогов такой контакт с Высшим Сознанием очень часто сопровождается вспышками света или очень красивыми и яркими звездами.</w:t>
      </w:r>
    </w:p>
    <w:p>
      <w:pPr>
        <w:pStyle w:val="Style9"/>
        <w:rPr/>
      </w:pPr>
      <w:r>
        <w:rPr/>
        <w:t>"когда космический магнетизм идёт с нами, тогда являем созвучие". Притяжение к работе на общее благо есть проявление космического магнетизма. движение человечества к усовершенствованию может быть не действенным, не соизмеримым, не целесообразным. Помощь человечеству, оказываемая Иерархией, всегда эффективна, всегда соизмерима и целесообразна, несмотря на свою относительность, обусловленную невозможностью для Иерархии вторгаться в человеческие кармы и тем нарушать свободную волю людей – основное условие развития человеческого сердца и разума. Потому и желание трудиться на общее благо может идти вместе с работой Владык, но может быть и далеко от Них. владыки являют созвучие только тому КОСМИЧЕСКОМУ МАГНЕТИЗМУ, КОТОРЫЙ СОЗВУЧЕН НАМАГНИЧИВАНИЮ Владык. Такое намагничивание человеческих сознаний пользуется неисчерпаемой поддержкой беспредельной Мощи Космического Магнита. Именно так происходит ассимиляция, или слияние, сознаний тружеников Общего Блага. "дающий может получить" [Оз, 2, VI, 18]. Кто любит людей, тот будет любим Владыками.</w:t>
      </w:r>
    </w:p>
    <w:p>
      <w:pPr>
        <w:pStyle w:val="Style9"/>
        <w:rPr/>
      </w:pPr>
      <w:r>
        <w:rPr/>
        <w:t>Явление ассимиляции усложняется, когда дух, стремящийся к общему благу, НЕ ПОНИМАЕТ методов и мероприятий Иерархии и "являет сопротивление" назначенному Иерархией. Ему что-то кажется неправильным, и он хочет поступать по-своему. Может быть и другое явление: дух будет следовать предписаниям Владык, совершенно не понимая значения и смысла совершаемого, ЯВЛЯЯ "ПОДЧИНЕНИЕ, ОСНОВАННОЕ НА СПЯЩИХ принципах". Трудно сказать, что лучше для духа – сопротивление ли из-за непонимания или подчинение при непонимании.</w:t>
      </w:r>
    </w:p>
    <w:p>
      <w:pPr>
        <w:pStyle w:val="Style9"/>
        <w:rPr/>
      </w:pPr>
      <w:r>
        <w:rPr/>
        <w:t>"Когда дух стремится к космическому магниту (к работе на объединение и возвышение человечества, когда это стремление сочетается с основными мнениями Иерархии), тогда сочетание (устремлений духа с устремлениями Иерархии) дает самую высшую форму жизни". "СЛИЯНИЕ" есть гармоническое сотворчество, которое тем теснее, чем больше гармонии, чем больше понимания проявляется учеником. Указанный в данном параграфе принцип слияния сознаний живет в каждом космическом проявлении и отражается во всём многообразии форм, населяющих Беспредельность. вибрация любви связывает автора [дух стремящийся] с центром И ПРИБЛИЖАЕТ ЕГО К НЕМУ.</w:t>
      </w:r>
    </w:p>
    <w:p>
      <w:pPr>
        <w:pStyle w:val="Style9"/>
        <w:rPr/>
      </w:pPr>
      <w:r>
        <w:rPr/>
        <w:t>Космический Разум, или совокупность Разумов, творящих Вселенную, построен на едином принципе Любви, имеющем два полюса: любовь к Иерархии и любовь к человечеству. Необходимо вместить в своём сердце обе формы любви и понять их неразрывную связь. Высшее достижение – пробуждение центров Высшего Разума и слияние их с Вышестоящим Разумом, когда дух, благополучно закончивший свою эволюцию на Земле, примыкает к Иерархии Света. Когда торжествует величие такого космического слияния, то "истинно содрогаются сферы (обитатели Высших Сфер Земли) высшим ликованием". Истинно, это великий праздник, венчающий неописуемо тяжкий труд Иерархов, пребывающих ради этого на Земле. На далекое пространство разносится подобное известие, и даже на дальних мирах радуются такому приобретению.</w:t>
      </w:r>
    </w:p>
    <w:p>
      <w:pPr>
        <w:pStyle w:val="Heading3"/>
        <w:rPr/>
      </w:pPr>
      <w:r>
        <w:rPr/>
        <w:t>* * *</w:t>
      </w:r>
    </w:p>
    <w:p>
      <w:pPr>
        <w:pStyle w:val="Style9"/>
        <w:rPr/>
      </w:pPr>
      <w:r>
        <w:rPr/>
        <w:t>Прежде говорилось: "Единый (Элемент) отражение своё в проявленном мире разделил на бесчисленное количество частиц и затем стал воссоединять раздробленное". Теперь следует уточнить: Единый Космический Разум (Отражение Абсолютной Мудрости в проявленном мире) дифференцировался на бесчисленные частицы – разумы и потом стал воссоединять эти частицы, стремясь восстановить утраченное всеединство. Процесс дифференциации необходим для создания [различных форм] и проникновения во всё более плотные слои материи, единоборство с которыми позволяет духу, или разуму, проявить с особой мощью свой творческий потенциал и тем преуспеть в усовершенствовании. Одним словом, БЕЗРОДНАЯ "ЧАСТИЦА" НАШЕЙ КОСМОГОНИИ ПРЕВРАЩАЕТСЯ В ЧАСТИЦУ КОСМИЧЕСКОГО РАЗУМА, "АБСОЛЮТНЫЙ дух" – в Абсолютную Мудрость, "проявленный дух" – В ПРОЯВЛЕННЫЙ ВЫСШИЙ РАЗУМ. "ВОЗРОЖДЕНИЕ духа" – в возрождение высшего манаса, возрождение высшего разумения, или высшего мышления. В отличие от низшего манаса, кама-манаса, или интеллекта, который может служить и добру и ЗЛУ, – Высший Манас всегда добродетелен. Кама-манас – это разум желания, которое далеко не всегда добродетельно! Высший Манас – это разум любви, которая всегда добродетельна. желание камы для своего удовлетворения готово УНИЧТОЖИТЬ ВСЕХ ЖИВУЩИХ, ГОТОВО ВСЕМ И ВСЕМУ причинить страдание, готово ради удовлетворения своего непомерного аппетита сожрать, поглотить всех живущих, готово строить свою жизнь на смерти других, свою радость – на страдании других, своё благополучие – на неблагополучии других. Но чело-век духовный, или дух – НОСИТЕЛЬ ВЫСШЕГО МАНАСА, НИКОГДА НЕ БУДЕТ СТРОИТЬ СВОЮ ЖИЗНЬ НА СМЕРТИ БЛИЗКИХ, НИКОГДА НЕ БУДЕТ СТРОИТЬ СВОЁ СЧАСТЬЕ НА НЕСЧАСТЬЕ ДРУГИХ.</w:t>
      </w:r>
    </w:p>
    <w:p>
      <w:pPr>
        <w:pStyle w:val="Style9"/>
        <w:rPr/>
      </w:pPr>
      <w:r>
        <w:rPr/>
        <w:t>Ученик Агни Йоги – это человек, зажегший факел ВЫСШЕГО РАЗУМА. СТУПЕНЬ ВЫСШЕГО РАЗУМА НЕОБХОДИМА для воссоединения с буддхи. Совершенно немыслимо даже при невероятно развитом интеллекте соединиться с Буддхи, перескочив через ступень высшего разума. Наш пятый принцип, или манас, потому и двойственен, что нижняя половина его спаяна с камой – желанием эгоистичным, а высшая половина его слита с ЛЮБОВЬЮ (космической).</w:t>
      </w:r>
    </w:p>
    <w:p>
      <w:pPr>
        <w:pStyle w:val="Style9"/>
        <w:rPr/>
      </w:pPr>
      <w:r>
        <w:rPr/>
        <w:t>Земное человечество – это море, состоящее из физических тел. Ошибка считать своё тело обособленным от моря человеческих тел. Жизнь на каждом шагу опровергает это заблуждение: эпидемии и пандемии, необходимость жить в теснейшем общении с другими, подчинение законам, особенно законам военного времени, когда человек совершенно утрачивает право собственности на своё тело и отдает его жизнь во имя блага коллектива – народа и страны – все это и многое другое указывает на иллюзорность обособленного, независимого существования. Но астрал, или тело страстей и эгоистических желаний, являет в своём чистом виде полную картину ОБОСОБЛЕННОСТИ, ИЛИ САМОСТИ, ЭГОЦЕНТРИЗМА ЛИЧНОСТИ, ПОСТРОЕНИЯ ИСКЛЮЧИТЕЛЬНО СВОЕГО МИРКА, где ТОЛЬКО ЛИЧНАЯ ВЫГОДА ИЛИ ЛИЧНОЕ БЛАГОПОЛУЧИЕ заставляют эгоиста кооперироваться с себе подобными.</w:t>
      </w:r>
    </w:p>
    <w:p>
      <w:pPr>
        <w:pStyle w:val="Style9"/>
        <w:rPr/>
      </w:pPr>
      <w:r>
        <w:rPr/>
        <w:t>Дальше приходит сознание: "общее благо ЕСТЬ и МОЁ ЛИЧНОЕ БЛАГО", – когда усваивается целесообразность сотрудничества с позиций личного блага. Но дальше следует работа на общее благо как потребность. Это уже работа Высшего Манаса, с помощью которой он стремится слиться с буддхи – с мировой душой – мировым сознанием, с Алайей, или Анима Мунди греческих философов, СЛИТЫМ РАЗУМОМ, с Космическим Разумом, объединенным мировой, или ЕДИНОЙ, ЛЮБОВЬЮ.</w:t>
      </w:r>
    </w:p>
    <w:p>
      <w:pPr>
        <w:pStyle w:val="Style9"/>
        <w:rPr/>
      </w:pPr>
      <w:r>
        <w:rPr/>
        <w:t>Так же, как принято разделять дух и материю, так же ошибочно разделяют ЛЮБОВЬ и РАЗУМ. Истинно, и Любовь и Разум исходят из одного Начала и являются лишь его двумя полюсами. Космический Магнит представляет из себя такое слияние, и поэтому Космический Разум есть Космический Магнит, рассматриваемый с позиций Высшего Манаса. [С другой стороны] Космический Магнит есть Космическое Сердце, когда он рассматривается с позиций Буддхи, или Любви. Но "объективно" ЛЮБОВЬ И МУДРОСТЬ НЕРАЗДЕЛИМЫ.</w:t>
      </w:r>
    </w:p>
    <w:p>
      <w:pPr>
        <w:pStyle w:val="Heading3"/>
        <w:rPr/>
      </w:pPr>
      <w:r>
        <w:rPr/>
        <w:t>* * *</w:t>
      </w:r>
    </w:p>
    <w:p>
      <w:pPr>
        <w:pStyle w:val="Style9"/>
        <w:rPr/>
      </w:pPr>
      <w:r>
        <w:rPr/>
        <w:t>Вибрация ЕСТЬ ФОРМА ДВИЖЕНИЯ, ФОРМА ДВИЖЕНИЯ образует форму материи, какое-то время пребывающей в статическом состоянии. Отлично поясняет это опыт с металлическими опилками на пластине, по краю которой проводится смычком, – опилки, разбросанные хаотически, собираются вибрацией в различные рисунки. Очевидно, красивая вибрация дает красивую форму частицам материи. Ощущение звука, цвета, аромата, осязание и вкус – все эти чувства порождаются вибрацией</w:t>
      </w:r>
      <w:hyperlink w:anchor="_ftn29">
        <w:bookmarkStart w:id="80" w:name="_ftnref29"/>
        <w:r>
          <w:rPr>
            <w:rStyle w:val="InternetLink"/>
          </w:rPr>
          <w:t>[28]</w:t>
        </w:r>
      </w:hyperlink>
      <w:bookmarkEnd w:id="80"/>
      <w:r>
        <w:rPr/>
        <w:t>. Так же, как и каждое чувство есть вибрация. Каждая вибрация ТВОРИТ свои узоры. Вибрация Духа, или Разума, Майтрейи творит эпоху.</w:t>
      </w:r>
    </w:p>
    <w:p>
      <w:pPr>
        <w:pStyle w:val="Style9"/>
        <w:rPr/>
      </w:pPr>
      <w:r>
        <w:rPr/>
        <w:t>Ток есть вибрация, исходящая от полюса Разума (Духа) и направляющаяся к полюсу Материи. Для создания тока, или вибрации, необходимы два начала, два ПОЛЮСА, ДВА ЭЛЕМЕНТА ТВОРЧЕСКОЙ БАТАРЕИ. Вибрация Майтрейи располагает жизнь человечества определенным УЗОРОМ. Как железные опилки, люди не могут избежать перестроения, ибо они живут на одном планетном основании. Они могут отвечать могучей вибрации Великого Разума и вписываться в прекрасный узор Новой эпохи, могут оставаться безответными, могут СОПРОТИВЛЯТЬСЯ Ей. На основе своей свободной воли люди, каждый человек в отдельности, решают свою судьбу. Могучая вибрация Великого Разума утверждает новую МАГНИТНУЮ ВОЛНУ, И НОСИТЕЛИ ВЫСШЕГО РАЗУМА ОТВЕЧАЮТ НА ЭТОТ ТРУБНЫЙ ГЛАС, ИЛИ ПРИЗЫВ, НЕСУЩИЙСЯ в пространстве. "теперь мы собираем духов (или Разумов) ШЕСТОЙ РАСЫ (Разумов, подготовивших свой Высший Манас к слиянию с шестым принципом – с Буддхи), и агни йога есть клич!" [Б, 188]. "Имеющие уши да услышат" этот призыв Великого Владыки, собирающего своё воинство – строителей и воителей Нового Мира. Они примыкают к Его Великому Учению НА ОСНОВЕ ОТВЕТНОЙ МАГНИТНОЙ ВИБРАЦИИ. ТАК ОБРАЗУЕТСЯ НОВАЯ ТВОРЧЕСКАЯ БАТАРЕЯ, ТАК ВОЗНИКАЕТ МАГНИТНЫЙ ток, приводящий в конце концов к слиянию. Радость зова утверждает радость отклика. Высшая степень радости, выраженная древнеславянским словом "ликование", относится к особенно торжественным массовым проявлениям радости. Агни Йога призвана утвердить великое Космическое слияние духов, или разумов, Шестой Расы: объединение воинства Высшего Разума в особый узор жизни, порождаемый прекрасной вибрацией Водителя Утвержденного. вибрация мысли</w:t>
      </w:r>
    </w:p>
    <w:p>
      <w:pPr>
        <w:pStyle w:val="Style9"/>
        <w:rPr/>
      </w:pPr>
      <w:r>
        <w:rPr/>
        <w:t>ВЕЛИКОГО УЧИТЕЛЯ, ХОТЯ И ЯВЛЯЕТСЯ ЕДИНОЙ ИДЕЕЙ, ВЫРАЖАЮЩЕЙ ЗНАЧЕНИЕ ШЕСТОГО ПРИНЦИПА, ТЕМ НЕ МЕНЕЕ СОСТОИТ ИЗ МНОЖЕСТВА ИДЕЙ, ИЛИ ВИБРАЦИЙ, о которых Платон говорил как об идеях, управляющих миром.</w:t>
      </w:r>
    </w:p>
    <w:p>
      <w:pPr>
        <w:pStyle w:val="Style9"/>
        <w:rPr/>
      </w:pPr>
      <w:r>
        <w:rPr/>
        <w:t>Воистину Новый Мир управляется, как вибрацией смычка, идеями Агни Йоги. Понявшие, или принявшие эти идеи в своё сердце, испытывают великую духовную радость, радость озарения, которое устремляет озаренных к мыслителю – автору [Учения] – по присущему радости озарения магнетизму, к магниту, являющемуся на нашей планете звеном космического магнита – Необъятной Иерархии Света, вершины которой теряются в Беспредельности. Вот почему и сказано, что радость нашего озарения так же, как и все состоящее из цепи повторяющихся озарений, вводит нас в мощный ток космического МАГНИТА ЧЕРЕЗ НАШУ СЕРДЕЧНУЮ СВЯЗЬ С сердцем и разумом высшего иерарха нашей планеты.</w:t>
      </w:r>
    </w:p>
    <w:p>
      <w:pPr>
        <w:pStyle w:val="Style9"/>
        <w:rPr/>
      </w:pPr>
      <w:r>
        <w:rPr/>
        <w:t>Когда ученик стремится воспитать в себе чувства, указанные Учением, развивая своё сознание, ассимилируя идеи Агни Йоги, он совершает это действо на основе космического магнетизма и зова Центра, отвечая этому ЗОВУ ВИБРАЦИЕЙ, УСТАНАВЛИВАЮЩЕЙ МАГНИТНЫЙ ТОК, направленный на слияние со своим Дхиани-Буддой, на слияние со своим Небесным Отцом, с носителем вибраций Урана.</w:t>
      </w:r>
    </w:p>
    <w:p>
      <w:pPr>
        <w:pStyle w:val="Style9"/>
        <w:rPr/>
      </w:pPr>
      <w:r>
        <w:rPr/>
        <w:t>Великие Учителя трансгималайской Иерархии Света являются Великими Разумами. Они называют свою Общину, или Венец Белого Братства, – Единым Эго. Конечно, это не поэтическая метафора. Слияние Космического Разума в Единое Целое не есть растворение, как думают некоторые, это есть совершенное объединение индивидуальностей. На примере зубчатых колес единой машины мы видим отблеск идеи тесного сотрудничества индивидуальных частиц Космического Разума при выполнении единой работы водительства человечества. На примере живой машины нашего собственного тела эта идея может быть легко воспринята. Почему же так трудно воспринять идею множественного Единства Космического Разума?</w:t>
      </w:r>
    </w:p>
    <w:p>
      <w:pPr>
        <w:pStyle w:val="Heading3"/>
        <w:rPr/>
      </w:pPr>
      <w:bookmarkStart w:id="81" w:name="24"/>
      <w:r>
        <w:rPr/>
        <w:t>_</w:t>
      </w:r>
      <w:bookmarkEnd w:id="81"/>
      <w:r>
        <w:rPr/>
        <w:t>_____________________________________________________</w:t>
      </w:r>
    </w:p>
    <w:p>
      <w:pPr>
        <w:pStyle w:val="Heading4"/>
        <w:ind w:left="720" w:right="720" w:hanging="0"/>
        <w:rPr/>
      </w:pPr>
      <w:r>
        <w:rPr/>
        <w:t>§ 124</w:t>
      </w:r>
    </w:p>
    <w:p>
      <w:pPr>
        <w:pStyle w:val="Style9"/>
        <w:rPr/>
      </w:pPr>
      <w:r>
        <w:rPr/>
        <w:t>"ПРИНЦИП ПРИТЯЖЕНИЯ ОСНОВАН НА КОСМИЧЕСКОМ МАГНИТЕ".</w:t>
      </w:r>
    </w:p>
    <w:p>
      <w:pPr>
        <w:pStyle w:val="Style9"/>
        <w:rPr/>
      </w:pPr>
      <w:r>
        <w:rPr/>
        <w:t>Издревле явление магнетизма привлекало людей. В этой силе, способной на расстоянии притягивать к себе железо, собирать его в крепко спаянный конгломерат и намагничивать сталь, видели какое-то чудо, достойное удивления. Магнитный железняк стал называться ЧУДЕСНЫМ КАМНЕМ, которому приписывались многие удивительные и необычные свойства. Само понятие МАГИИ произошло от магнита.</w:t>
      </w:r>
    </w:p>
    <w:p>
      <w:pPr>
        <w:pStyle w:val="Style9"/>
        <w:rPr/>
      </w:pPr>
      <w:r>
        <w:rPr/>
        <w:t>Но все это относилось лишь к одному железу. Ни свинец, ни олово, ни золото, ни серебро, ни медь, ни все прочие металлы не обладали свойством притяжения к себе и не притягивались ни к себе подобному, ни к другому металлу.</w:t>
      </w:r>
    </w:p>
    <w:p>
      <w:pPr>
        <w:pStyle w:val="Style9"/>
        <w:rPr/>
      </w:pPr>
      <w:r>
        <w:rPr/>
        <w:t>Открытие электрического тока и его способности делать любой металл магнитом расширило древнее представление о ФИЗИЧЕСКОМ магнетизме.</w:t>
      </w:r>
    </w:p>
    <w:p>
      <w:pPr>
        <w:pStyle w:val="Style9"/>
        <w:rPr/>
      </w:pPr>
      <w:r>
        <w:rPr/>
        <w:t>Что же такое электрический ток, или электричество? Наука ещё не может ответить на этот вопрос, но мы знаем, что электричество есть огонь – первооснова, или первичная субстанция физической материи на физическом плане. Единство огня порождает притяжение его полюсов, иначе говоря, электрический ток. Из всех элементов выделяются металлы – как проводники электрического тока. Роль железа (стали) на физическом плане – как металла, способного СОХРАНЯТЬ В СЕБЕ ОГОНЬ, ИЛИ НАМАГНИЧИВАТЬСЯ, – выделяется особо.</w:t>
      </w:r>
    </w:p>
    <w:p>
      <w:pPr>
        <w:pStyle w:val="Style9"/>
        <w:rPr/>
      </w:pPr>
      <w:r>
        <w:rPr/>
        <w:t>Когда [наукой] будет установлено существование ещё ШЕСТИ планов Бытия, шести градаций материи, или существование ещё шести СТИХИЙ, кроме Земли, будет установлено, что каждый план имеет СВОЙ ОГОНЬ, свою первичную субстанцию, или свою огненную основу; и, самое замечательное, что физический, астральный, ментальный, буддхический, или духовный, – ЭТИ ОГНИ ЯВЛЯЮТСЯ РАЗНОВИДНОСТЯМИ ЕДИНОГО ОГНЯ; И что, несмотря на различные степени уплотнения, ОГОНЬ ЯВЛЯЕТСЯ ЕДИНЫМ ДЛЯ ВСЕХ ПЛАНОВ БЫТИЯ, иначе говоря, связующим звеном всего существующего! Огонь является основанием и связью между ВСЕМИ СТИХИЯМИ.</w:t>
      </w:r>
    </w:p>
    <w:p>
      <w:pPr>
        <w:pStyle w:val="Style9"/>
        <w:rPr/>
      </w:pPr>
      <w:r>
        <w:rPr/>
        <w:t>Разобщение огня на два начала, или два полюса, порождает притяжение к возврату в первичное состояние ЕДИНСТВА – ПРИТЯЖЕНИЕ, НАПРАВЛЕННОЕ К СЛИЯНИЮ. Это притяжение есть начало всякого движения, или жизни, этот магнетизм, или любовь, в его высшем аспекте потому и назван в "Беспредельности" первоисточником жизни. Едина основа и жизни, и материи, и духа – эта таинственная, неуловимая и все же ОЧЕВИДНО присутствующая сущность становится доступной нашему умозрению и даже изучению через ПЕРВОЕ, ГЛАВНЕЙШЕЕ СВОЙСТВО её – через ВСЕКОСМИЧЕСКИЙ МАГНЕТИЗМ. Так мы торжественно провозглашаем ОГОНЬ КОСМИЧЕСКИМ МАГНИТОМ.</w:t>
      </w:r>
    </w:p>
    <w:p>
      <w:pPr>
        <w:pStyle w:val="Style9"/>
        <w:rPr/>
      </w:pPr>
      <w:r>
        <w:rPr/>
        <w:t>Теперь легко понять фразу: "Принцип притяжения основан на космическом магните". Непреодолимый закон притяжения, лежащий в основании Мироздания, первоисточник всех жизненных сил, первоисточник каждого творчества, есть стремление ДВУХ ПОЛЮСОВ ОГНЯ ВОССТАНОВИТЬ НАРУШЕННОЕ КОСМИЧЕСКИМ ДЫХАНИЕМ ЕДИНСТВО.</w:t>
      </w:r>
    </w:p>
    <w:p>
      <w:pPr>
        <w:pStyle w:val="Style9"/>
        <w:rPr/>
      </w:pPr>
      <w:r>
        <w:rPr/>
        <w:t>На самом высшем плане огонь никогда не разобщается – ОГОНЬ КАК ОКЕАН МИРОВОЙ ПЕРВИЧНОЙ СУБСТАНЦИИ. Именно поэтому ВОДА (или океан) была выбрана символом первичной огненной субстанции. Вода океана может быть разлита во множество больших и малых сосудов, но стоит сосудам треснуть, разбиться, как вода вновь сливается воедино. Все планы, лежащие ниже плана высшего, первичного, строятся путем дифференциации, расчленения, или разобщения, первичного "вещества", посредством "вихря", или вращательного движения, создаваемого в материи космическим дыханием. Именно это вращение создает оболочки сосудов, заключающих в себе огненную субстанцию. Они подобны оболочке, создаваемой вокруг протона вращением электрона. Технические достижения помогают понимать многие духовные проблемы. В этом своеобразная польза цивилизации. Так, наблюдая происходящее на экране телевизора и переживая различные сцены, мы отдаем себе отчёт, что вся иллюзия движущегося изображения создается одной-единственной точкой [лучом], движущейся послойно [построчно] и циклично. Различные степени яркости этой точки создают картины движущегося изображения. Так же уменьшение и увеличение силы звука на мембране уха или громкоговорителя создают феномен речи. Так же усиление и уменьшение магнетизма на движущейся магнитной ленте создают после мутации [декодирования] и звук, и изображение, и цвет. Но за всеми этими точками существует ЛУЧ. Электронный луч кинескопа есть не что иное, как усовершенствование идеи вращаемых в темноте курительных свечей, которыми буддийские молящиеся рисовали в пространстве символы эволюционных КРУГОВ.</w:t>
      </w:r>
    </w:p>
    <w:p>
      <w:pPr>
        <w:pStyle w:val="Style9"/>
        <w:rPr/>
      </w:pPr>
      <w:r>
        <w:rPr/>
        <w:t>Движение точки, или монады, представляющей собою отображение на проявленной субстанции одного ЛУЧА сияющего Солнца Абсолюта, чертит бесчисленные круги своих эволюционных циклов, и эти бесчисленные точки создают картину эволюции проявленного мира – такую же иллюзию, как и изображение на телевизионном экране. Но драма, изображаемая движением электронного луча, приносит множество сложных переживаний, И ЭТИ ЧУВСТВА СОСТАВЛЯЮТ ВЕЧНЫЕ, СЛЕДОВАТЕЛЬНО, реальные отложения в нашей душе.</w:t>
      </w:r>
    </w:p>
    <w:p>
      <w:pPr>
        <w:pStyle w:val="Style9"/>
        <w:rPr/>
      </w:pPr>
      <w:r>
        <w:rPr/>
        <w:t>Единый равномерный свет настольной лампы составлен из бесчисленного количества отдельных лучей.</w:t>
      </w:r>
    </w:p>
    <w:p>
      <w:pPr>
        <w:pStyle w:val="Style9"/>
        <w:rPr/>
      </w:pPr>
      <w:r>
        <w:rPr/>
        <w:t>ВЕСЬ КОСМОС ПРЕДСТАВЛЯЕТ СОБОЮ ЕДИНСТВО, которое можно назвать Космическим Атомом. Но это единство составлено из частей, каждая часть составлена из частиц, каждая частица – из более мелких частиц и так до самой мельчайшей элементарной частицы. Трудно представить себе Беспредельность монолитом, трудно представить себе существование конечной мельчайшей частицы в беспредельности микромира. Но все же Беспредельность ЕДИНА, ибо двух Беспредельностей не существует. И так как нет и не может быть двух Беспредельностей, то и положительная и отрицательная Беспредельности сливаются в одну. Беспредельность макроскопическая и беспредельность микроскопическая сливаются в единую Беспредельность океана Огненной Субстанции.</w:t>
      </w:r>
    </w:p>
    <w:p>
      <w:pPr>
        <w:pStyle w:val="Style9"/>
        <w:rPr/>
      </w:pPr>
      <w:r>
        <w:rPr/>
        <w:t>Всё существующее при всём многообразии своих форм сложено из мельчайших элементарных частиц. Все простейшие частицы образуют частицы всё более и более возрастающей сложности – до известных нам ныне гигантских космических организмов, называемых семействами [скоплениями] галактик. И все от самого элементарного до самого сложного держится и живет на основе притяжения, на основе космического магнетизма. Все формы живут, пока частицы, их образующие, СОХРАНЯЮТ сцепивший их магнетизм или пока на них действует сцепляющий их огненный ток. Низшее тело сцепляется вышележащим током, а "вышележащее" тело – током, находящимся выше него. Вот почему положительно активная деятельность ментального тела укрепляет тонкое тело, которое в свою очередь укрепляет физическое тело. Вот почему при правильном образе жизни высокое мышление приносит долголетие, обуславливаемое ещё целесообразностью, исходящей из понятия ОБЩЕГО БЛАГА.</w:t>
      </w:r>
    </w:p>
    <w:p>
      <w:pPr>
        <w:pStyle w:val="Style9"/>
        <w:rPr/>
      </w:pPr>
      <w:r>
        <w:rPr/>
        <w:t>Теперь без труда поймем смысл следующей фразы: "сцепление частей и расчленение подвергаются тому же закону ПРИТЯЖЕНИЯ И ПРИНЦИПУ КОСМИЧЕСКОГО МАГНЕТИЗМА. КОГДА СВОЙСТВО РАСЧЛЕНЕНИЯ НАЧИНАЕТ ПРЕОБЛАДАТЬ, ТОГДА СИЛА МАГНИТА (являющаяся сердцем данной формы) уже формирует новую комбинацию (частиц или новую форму для своей дальнейшей деятельности). все предсказания о распадении ИЛИ СОЕДИНЕНИИ ГОСУДАРСТВ ОСНОВАНЫ НА УМЕНЬШЕНИИ ИЛИ УСИЛЕНИИ МАГНИТА КОСМИЧЕСКОГО".</w:t>
      </w:r>
    </w:p>
    <w:p>
      <w:pPr>
        <w:pStyle w:val="Style9"/>
        <w:rPr/>
      </w:pPr>
      <w:r>
        <w:rPr/>
        <w:t>В понятие Родины вносятся многие представления, и можно сказать, что понятие это формируется СУБЪЕКТИВНО, но если существует субъективное представление, то должно существовать и объективное. Чем больше в нашем понимании коллектив (или община), включающий нас, тем выше и священнее он для нас. Коллектив "государство" составлен из микрочастиц – из "атомов". Атомом государства является семья. Семья строится на основах любви: любви мужа и жены, любви родителей к детям, детей к родителям, детей к детям. Крепко спаянная любовью семья – основа государства. Любовь к родным местам, к природе, к родному языку, к истории своего народа, к его святыням, к его гениям, к его вождям, к его искусству, к его творчеству, к характеру народа – все эти многочисленные "любви" складываются в единую любовь к Родине. Чем больше любовь к Родине, тем жизнеспособнее государство. Там, где уменьшается любовь к Родине, там начинается распад. Любовь есть основа творчества, основа производительности труда. Сейчас много внимания уделяется проблемам ПРОИЗВОДИТЕЛЬНОСТИ труда. Производительность труда вытекает из космического магнетизма. Труд, поднимающий недра, труд, преобразующий материю, творчество, вдохновленное любовью, направленное на лучшее использование ресурсов, – все упирается в космический магнетизм, все зависит от него. Очень часто нашествия врагов и войны вызывают приливы любви к родине, и потому становится понятным процветание Родины после победы.</w:t>
      </w:r>
    </w:p>
    <w:p>
      <w:pPr>
        <w:pStyle w:val="Style9"/>
        <w:rPr/>
      </w:pPr>
      <w:r>
        <w:rPr/>
        <w:t>ЛЮБОВЬ ЕЩЁ БОЛЕЕ ШИРОКАЯ, ЛЮБОВЬ К ЧЕЛОВЕЧЕСТВУ, почитание и уважение творчества других народов приводит к объединению народов. Народы могут соединяться на основе любви, восхищения и почитания одной личности.</w:t>
      </w:r>
    </w:p>
    <w:p>
      <w:pPr>
        <w:pStyle w:val="Style9"/>
        <w:rPr/>
      </w:pPr>
      <w:r>
        <w:rPr/>
        <w:t>"Возьмём на выбор страницу из рекордов испорченных планов. Вот план, основанный на Бонапарте. Так называемый "Сен-Жермен" руководил (французской) революцией, чтобы посредством её не только обновить умы, но и создать единение Европы. Вы знаете, какое (зловещее) направление приняла революция. Тогда (в противовес ухищрениям Сатаны) (в Братстве) создался ПЛАН СИМВОЛИЗИРОВАТЬ ЕДИНЕНИЕ В ОДНОМ ЧЕЛОВЕКЕ. Наполеон всецело найден Сен-Жерменом. (Ведущая) звезда, о которой (Бонапарт) любил говорить (и которая была той же звездой, которая вела Волхвов), принесла ему неожиданные возможности (в виде помощи Свыше). Правда, многие Братья не верили, как можно ВОЙНОЮ вносить объединение, но Мы все должны были признать, что сама личность Наполеона, усиленная камнем (Магнитом), символизировала в себе поглощение всех деталей. Вы уже знаете, что явление камня всегда сопряжено с женским началом. Наполеон, по совету злобных сил, сам погасил звезду свою. Камень (или Магнит) ОПЯТЬ ПОБЫВАЛ У ИЕЗУИТОВ, ИБО ЗАСЛОНИЛАСЬ ОБЩАЯ задача. Камень был принесен Наполеону в Марселе НЕИЗВЕСТНЫМ лицом, и он его подарил Жозефине. План (объединения Европы) уже был разбит (изменой Жозефине), когда Наполеон безумно (или в безумии самомнения) устремился на Россию, ибо (по указу Братства) он не должен был затрагивать Азию. Наполеон имел предсказание О КАМНЕ, но человеческая природа в нём заслонила ясность задачи. Он отдал камень Жозефине, движимый лучшим чувством, но (впоследствии) звериные вспышки разрушили связь, и космическое притяжение, фокусированное высоким чувством, нарушилось"*.</w:t>
      </w:r>
    </w:p>
    <w:p>
      <w:pPr>
        <w:pStyle w:val="Style9"/>
        <w:rPr/>
      </w:pPr>
      <w:r>
        <w:rPr/>
        <w:t>"Напомню о другом плане объединения Азии с Европой. Когда Александр Македонский (своим походом на Персию) начал дело великое (объединение двух материков), он тоже получил предсказание, получил камень, получил магнит и тоже составил магнит, отдав своё лучшее чувство своей возлюбленной Мелиссе, и так же это чувство было затемнено звериными вспышками. Мелисса была отослана, и кора (или предначертание) судьбы была нарушена. В результате Александр заболел и умер преждевременно. (Конечно, говоря о любви вершителей человеческих судеб) Мы говорим об истинном (сублимированном) ЧУВСТВЕ, А НЕ ОБ ОБЫЧАЯХ ВРЕМЕНИ"*, [то есть] о браках, которые заключались по обычаям времени в соответствии с бытовыми и политическими ситуациями.</w:t>
      </w:r>
    </w:p>
    <w:p>
      <w:pPr>
        <w:pStyle w:val="Style9"/>
        <w:rPr/>
      </w:pPr>
      <w:r>
        <w:rPr/>
        <w:t>"Камень (Магнитный Камень), упавший с Ориона, хранится в Шамбале. Осколок его посылается в мир сопутствовать (важным) мировым событиям и своей внутренней магнитной силой держит соединение с Братством, где лежит главное тело камня. принцип ПРОСТОГО магнита. Не только символ, но и телесное сродство держит напряженный провод. Через этот провод ЛЕГКО ОХРАНИТЬ ПРИЗВАННЫХ"*</w:t>
      </w:r>
      <w:hyperlink w:anchor="_ftn30">
        <w:bookmarkStart w:id="82" w:name="_ftnref30"/>
        <w:r>
          <w:rPr>
            <w:rStyle w:val="InternetLink"/>
          </w:rPr>
          <w:t>[29]</w:t>
        </w:r>
      </w:hyperlink>
      <w:bookmarkEnd w:id="82"/>
      <w:r>
        <w:rPr/>
        <w:t>.</w:t>
      </w:r>
    </w:p>
    <w:p>
      <w:pPr>
        <w:pStyle w:val="Style9"/>
        <w:rPr/>
      </w:pPr>
      <w:r>
        <w:rPr/>
        <w:t>Можно понять чрезвычайное значение нынешней эпохи, если сам Владыка Шамбалы принес в своём тонком теле камень Монаде Шестой Расы, нуклеусу Е. И. Р. и Н.К.Р., 24 марта 1920 года, когда они находились в Лондоне</w:t>
      </w:r>
      <w:hyperlink w:anchor="_ftn31">
        <w:bookmarkStart w:id="83" w:name="_ftnref31"/>
        <w:r>
          <w:rPr>
            <w:rStyle w:val="InternetLink"/>
          </w:rPr>
          <w:t>[30]</w:t>
        </w:r>
      </w:hyperlink>
      <w:bookmarkEnd w:id="83"/>
      <w:r>
        <w:rPr/>
        <w:t>. Художник запечатлел чудесное видение на полотне, и перед этим необычным Изображением Владыки Мира в будущем городе Знания, в Урусвати, лежал ларец. Потом вместе с третьим стражем Гималайского Института камень прибыл в Россию, и здесь случилось что-то, изменившее кору судьбы. Ушел Ю. Н. Р[ерих]. Камень был увезён в Индию С. Н. Р[ерихом]. Русская миссия камня закончилась символом объединения России и Индии тоже не без значения для будущего. Произошло предательство Китая, претендовавшего в своём великодержавном устремлении на захват Индии. Вместо объединения трех великих народов Азии получился губительный раскол. Тщетные надежды – национальный эгоизм лишен притяжения в нынешней эпохе Общего Блага. Лишь только страна, устремленная к Общему Благу всех трудящихся планеты, получит всю мощь космического магнетизма для утверждения своего могущества.</w:t>
      </w:r>
    </w:p>
    <w:p>
      <w:pPr>
        <w:pStyle w:val="Heading3"/>
        <w:rPr/>
      </w:pPr>
      <w:r>
        <w:rPr/>
        <w:t>* * *</w:t>
      </w:r>
    </w:p>
    <w:p>
      <w:pPr>
        <w:pStyle w:val="Style9"/>
        <w:rPr/>
      </w:pPr>
      <w:r>
        <w:rPr/>
        <w:t>"светила, проходящие сферы пространственных ДАЛЕЙ, ПРИТЯГИВАЮТ ИЛИ ОТТАЛКИВАЮТ РОДСТВЕННЫЕ ИМ ЭЛЕМЕНТЫ".</w:t>
      </w:r>
    </w:p>
    <w:p>
      <w:pPr>
        <w:pStyle w:val="Style9"/>
        <w:rPr/>
      </w:pPr>
      <w:r>
        <w:rPr/>
        <w:t>Значит, светила являются могучими космическими магнитами, значит, космический магнетизм надо понимать как магнитное воздействие светил, которое заключается в притяжении и отталкивании родственных им элементов. Если бы было сказано, что светила только притягивают родственные им элементы, не встал бы вопрос – почему же светила одновременно и отталкивают эти же элементы? Здесь можно обратиться к традиционному примеру: полюса начал являют ПРОТИВОПОЛОЖЕНИЯ ПО СВОЕЙ СУЩНОСТИ, ОТРАЖАЮЩЕЙСЯ В ИХ ФОРМЕ, НО ИМЕННО ЭТО СТРОЕНИЕ УКАЗЫВАЕТ НА ИХ ПРИНАДЛЕЖНОСТЬ ДРУГ ДРУГУ как частей (или половин) единого целого. Эта целостность вызывает притяжение, направленное к слиянию воедино. Субъективно воссоединение дает ощущение блаженства (радости, наслаждения), но только в том случае, если существует притяжение, или любовь, зарождаемая красотой. Так, обнаженное тело КРАСАВИЦЫ является мощным магнитом страсти, но если тело женщины безобразно, то, несмотря на существование полюсов, оно вызывает отталкивание, или отвращение. Значит, одно и то же явление может и притягивать, и отталкивать. Знаем, что любовь и ненависть являются двумя полюсами одного и того же элемента, так же мужество и страх. Венера является планетой любви и красоты. Она будет притягивать любовь и отталкивать ненависть, притягивать красоту и отталкивать безобразие. Марс является планетой мужской доблести, конечно, он будет восхищаться мужеством и презирать трусость. Все это означает, что СВЕТИЛА НАМАГНИЧИВАЮТ ПОЛОЖИТЕЛЬНО ИЛИ ОТРИЦАТЕЛЬНО РОДСТВЕННЫЕ ИМ ЭЛЕМЕНТЫ.</w:t>
      </w:r>
    </w:p>
    <w:p>
      <w:pPr>
        <w:pStyle w:val="Style9"/>
        <w:rPr/>
      </w:pPr>
      <w:r>
        <w:rPr/>
        <w:t>В момент рождения человека, когда все принципы его нового тела "раскалены", но начинают "остывать", а это происходит так быстро, как остывает олово, только что раскаленное концом паяльника, вибрация, или ЛУЧ, Марса наносит на родственные ему элементы организма свой положительный или отрицательный магнетизм. Человек будет или очень храбрым, или очень трусливым, или в нём будет в разном соотношении и то, и другое. Это зависит от положения Марса на Зодиакальном Круге жизни. Если Марс находится в тех Зонах Зодиака, где он является правителем или где он экзальтирован, – его намагничивание будет положительным. Если он находится в тех знаках, или элементах, Зодиака, где он слаб, где он не может проявить свои положительные качества, человек будет лишен его положительного влияния или намагничен отрицательно.</w:t>
      </w:r>
    </w:p>
    <w:p>
      <w:pPr>
        <w:pStyle w:val="Style9"/>
        <w:rPr/>
      </w:pPr>
      <w:r>
        <w:rPr/>
        <w:t>В ещё большей степени проявится влияние Марса, если угол его лучей, падающих на место рождения, составит положительный или отрицательный аспект.</w:t>
      </w:r>
    </w:p>
    <w:p>
      <w:pPr>
        <w:pStyle w:val="Style9"/>
        <w:rPr/>
      </w:pPr>
      <w:r>
        <w:rPr/>
        <w:t>Но здесь мы не имеем возможности углубляться в астрологию. Здесь необходимо отметить следующее ВЕСЬМА ВАЖНОЕ ОБСТОЯТЕЛЬСТВО: РОЖДАЕТСЯ НЕ ТОЛЬКО ЧЕЛОВЕК, НО РОЖДАЕТСЯ РЕШИТЕЛЬНО ВСЕ, ЧТО ИМЕЕТ своё начало и свой конец, то есть все, что имеет СВОЙ ЖИЗНЕННЫЙ КРУГ. И ЭТОТ ЖИЗНЕННЫЙ КРУГ БУДЕТ ОТОБРАЖЕНИЕМ ЗОДИАКАЛЬНОГО КРУГА В МОМЕНТ своего начала. Так рождается каждый народ, каждое государство, каждая община, каждая семья. каждая любовь, каждое СОЕДИНЕНИЕ каких-то частей в единое целое. Именно космические лучи, космический магнетизм производит эти соединения. На высших планах в раскаленном горниле Космоса рождаются формы, которые намагничиваются КОСМИЧЕСКИМ МАГНИТОМ ЗОДИАКА. Этот Магнит всегда имеет сложный СОСТАВ, зависящий от позиций и аспектов светил. Потому в Учении можно встретить выражения: "состав космического магнита" ИЛИ "СОСТАВ КОСМИЧЕСКОГО МАГНЕТИЗМА". Теперь можно легко понять следующую фразу: "СИЛА БЕСПРЕДЕЛЬНАЯ ЛЕЖИТ В ОСНОВАНИИ КАЖДОГО СОЧЕТАНИЯ (элементов) космического магнита". Беспредельна сила жажды бытия, беспредельна жажда жизни, непреодолимо устремление притяжений новорожденных, которые намагничиваются светилами в момент начала своего жизненного круга, ибо сила космического магнетизма есть сила Космического Огня! Нет ничего сильнее жизни, нет ничего сильнее огня! Закон жизненного круга непреложен, ибо он есть веление бытия. Но все же следует сказать, что в случае преобладания власти духа над материей, в случае преобладания высших притяжений, намагниченность материальных форм может поддаваться воздействию духа, иначе говоря, элементы жизненного круга формы могут быть переплавлены и перемагничены духовным огнем.</w:t>
      </w:r>
    </w:p>
    <w:p>
      <w:pPr>
        <w:pStyle w:val="Style9"/>
        <w:rPr/>
      </w:pPr>
      <w:r>
        <w:rPr/>
        <w:t>Каждая форма образуется сцеплением определенных частей, или элементов, ей присущих. Но каждое "сцепление" есть результат магнитного притяжения. Пока это притяжение действует, форма существует, "жизнь течет". Как только притяжение элементов ослабевает – форма распадается.</w:t>
      </w:r>
    </w:p>
    <w:p>
      <w:pPr>
        <w:pStyle w:val="Style9"/>
        <w:rPr/>
      </w:pPr>
      <w:r>
        <w:rPr/>
        <w:t>"ВСЕ ПРЕДСКАЗАНИЯ О РАСПАДЕНИИ ИЛИ СОЕДИНЕНИИ ГОСУДАРСТВ ОСНОВАНЫ НА УМЕНЬШЕНИИ ИЛИ УСИЛЕНИИ МАГНИТА КОСМИЧЕСКОГО".</w:t>
      </w:r>
    </w:p>
    <w:p>
      <w:pPr>
        <w:pStyle w:val="Style9"/>
        <w:rPr/>
      </w:pPr>
      <w:r>
        <w:rPr/>
        <w:t>Что можно предсказать с абсолютной точностью? положение светил, их сочетания. Зная формулу космического магнетизма в момент рождения каждой формы, можно с абсолютной точностью предсказать, когда вследствие дальнейшего течения космического магнетизма и дальнейшего перемещения светил по кругу Зодиака эти намагниченные формы будут усиливаться или ослабляться. Законы одинаковы как для атома, так и для любого собрания атомов. Поэтому можно по-новому подойти к пониманию фразы: "светила, проходящие сферы ПРОСТРАНСТВЕННЫХ ДАЛЕЙ, ПРИТЯГИВАЮТ ИЛИ ОТТАЛКИВАЮТ родственные им элементы (намагниченности форм)". Иначе говоря, направления и транзиты СВЕТИЛ УСИЛИВАЮТ МАГНЕТИЗМ АСПЕКТОВ ПРИ РОЖДЕНИИ ФОРМЫ.</w:t>
      </w:r>
    </w:p>
    <w:p>
      <w:pPr>
        <w:pStyle w:val="Style9"/>
        <w:rPr/>
      </w:pPr>
      <w:r>
        <w:rPr/>
        <w:t>Возьмём для примера гороскоп человека, имевшего в момент рождения радикальный Марс в 12-м градусе Рака. В 1945 году транзирующий Марс и Сатурн соединились в этом месте. И человек просто чудом избежал двух смертей: один раз его хотели зарубить мечом, а в другой – дважды стреляли в упор и промахнулись, но все же он был захвачен в рабство, и его семейная жизнь, счастливо начавшаяся, была разрушена: он потерял дом и жену, символизированные знаком Рака и Луной, лежащей напротив, в Козероге.</w:t>
      </w:r>
    </w:p>
    <w:p>
      <w:pPr>
        <w:pStyle w:val="Heading3"/>
        <w:rPr/>
      </w:pPr>
      <w:bookmarkStart w:id="84" w:name="25"/>
      <w:r>
        <w:rPr/>
        <w:t>_</w:t>
      </w:r>
      <w:bookmarkEnd w:id="84"/>
      <w:r>
        <w:rPr/>
        <w:t>_____________________________________________________</w:t>
      </w:r>
    </w:p>
    <w:p>
      <w:pPr>
        <w:pStyle w:val="Heading4"/>
        <w:ind w:left="720" w:right="720" w:hanging="0"/>
        <w:rPr/>
      </w:pPr>
      <w:r>
        <w:rPr/>
        <w:t>§ 125</w:t>
      </w:r>
    </w:p>
    <w:p>
      <w:pPr>
        <w:pStyle w:val="Style9"/>
        <w:rPr/>
      </w:pPr>
      <w:r>
        <w:rPr/>
        <w:t>"ТАМ &lt;...&gt; ГДЕ ТЯГОТЕНИЕ (К КОСМИЧЕСКОМУ магниту) ослабло, там разобщение (частей, составляющих единое целое, например, какую-либо общину) ДЕЙСТВУЕТ. КАК ВЗРЫВ, ЭТИ РАЗРЫВЫ ОТБРАСЫВАЮТ (друг от друга) &lt;...&gt; части одного (единого) элемента. Космический магнетизм собирает (то есть объединяет) народы, собирает расы, собирает части света, собирает части эволюции, собирает дуги сознания, собирает явления всех притяжений (которые в свою очередь отражают космический магнетизм)" (Б, 120).</w:t>
      </w:r>
    </w:p>
    <w:p>
      <w:pPr>
        <w:pStyle w:val="Style9"/>
        <w:rPr/>
      </w:pPr>
      <w:r>
        <w:rPr/>
        <w:t>Творчество Космического Магнита направлено на ОБЪЕДИНЕНИЕ ТЕХ ЭЛЕМЕНТОВ, КОТОРЫЕ МОГУТ СОСТАВИТЬ КРУГ ЖИЗНИ, НЕОБХОДИМЫЙ ДЛЯ ВЫЯВЛЕНИЯ какого-либо усовершенствования какой-то части единого духа.</w:t>
      </w:r>
    </w:p>
    <w:p>
      <w:pPr>
        <w:pStyle w:val="Style9"/>
        <w:rPr/>
      </w:pPr>
      <w:r>
        <w:rPr/>
        <w:t>"Всё устремлено к объединению. Гармоничные части сливаются, дисгармоничные отталкиваются. Поглощение так же есть объединение</w:t>
      </w:r>
      <w:hyperlink w:anchor="_ftn32">
        <w:bookmarkStart w:id="85" w:name="_ftnref32"/>
        <w:r>
          <w:rPr>
            <w:rStyle w:val="InternetLink"/>
          </w:rPr>
          <w:t>[31]</w:t>
        </w:r>
      </w:hyperlink>
      <w:bookmarkEnd w:id="85"/>
      <w:r>
        <w:rPr/>
        <w:t>. принцип притяжения заложен в основании жизни, и так же, как отдельные люди стремятся к объединению, так же и отдельные коллективы и целые народы стремятся к слиянию. История человечества – это история дифференциации и интеграции единой ткани высшего проявления жизни</w:t>
      </w:r>
      <w:hyperlink w:anchor="_ftn33">
        <w:bookmarkStart w:id="86" w:name="_ftnref33"/>
        <w:r>
          <w:rPr>
            <w:rStyle w:val="InternetLink"/>
          </w:rPr>
          <w:t>[32]</w:t>
        </w:r>
      </w:hyperlink>
      <w:bookmarkEnd w:id="86"/>
      <w:r>
        <w:rPr/>
        <w:t xml:space="preserve"> на планете. стремление к обособлению народов есть стремление к более полному выявлению ПОТЕНЦИАЛА ИНДИВИДУАЛЬНЫХ СПОСОБНОСТЕЙ, но может быть и следствием импульса дифференциации, национализма или самости. Как и всё, история народов зиждется на взаимодействии двух оснований – РАЗЪЕДИНЕНИЯ И ОБЪЕДИНЕНИЯ. КОГДА ЕДИНОЕ ЦЕЛОЕ ИСЧЕРПАЛО потенциал (совершенствования), оно (разъединяется) распадается, и отдельные части его, как зерна, дают возможность дальнейшего роста. После того, как возможности дифференциации исчерпаны, наступает эпоха интеграции, которая снова предоставляет возможность ДАЛЬНЕЙШЕГО РОСТА духа НАРОДОВ. Так в вечной смене разъединения и объединения творится история народов. СССР и США – два мира, представляющие на данное время силы объединения и силы обособления; возможности индивидуализации личности и возможности коллективизации. Индия движется путем синтеза. Китай – отколок</w:t>
      </w:r>
      <w:hyperlink w:anchor="_ftn34">
        <w:bookmarkStart w:id="87" w:name="_ftnref34"/>
        <w:r>
          <w:rPr>
            <w:rStyle w:val="InternetLink"/>
          </w:rPr>
          <w:t>[33]</w:t>
        </w:r>
      </w:hyperlink>
      <w:bookmarkEnd w:id="87"/>
      <w:r>
        <w:rPr/>
        <w:t xml:space="preserve"> – преждевременные роды грядущей дифференциации. Обособление рождает стремление к верховодительству, иначе говоря, к (мировому) ГОСПОДСТВУ. Детонация откола Китая не велика, но все же она ощутима и является испытанием прочности Нового Мира" (Ментограмма).</w:t>
      </w:r>
    </w:p>
    <w:p>
      <w:pPr>
        <w:pStyle w:val="Style9"/>
        <w:rPr/>
      </w:pPr>
      <w:r>
        <w:rPr/>
        <w:t>"Каждое предательство есть взрыв, выбрасывающий ЭЛЕМЕНТЫ, НЕПРИГОДНЫЕ ДЛЯ ДАЛЬНЕЙШЕГО СОВЕРШЕНСТВОВАНИЯ. Если взрыв не оказался роковым, всеразрушающим – последствия благие проявятся в очищении" (Ментограмма) [ЖИ, 578].</w:t>
      </w:r>
    </w:p>
    <w:p>
      <w:pPr>
        <w:pStyle w:val="Style9"/>
        <w:rPr/>
      </w:pPr>
      <w:r>
        <w:rPr/>
        <w:t>"Просчёты касты профессиональных политиков бессчётны! Неужели будем стесняться их критики Наших обсуждений государственных дел?! Как видите, принципы Наших суждений иные. Они основаны на знании законов Высшей Материи, о существовании которых современные политики даже не догадываются</w:t>
      </w:r>
      <w:hyperlink w:anchor="_ftn35">
        <w:bookmarkStart w:id="88" w:name="_ftnref35"/>
        <w:r>
          <w:rPr>
            <w:rStyle w:val="InternetLink"/>
          </w:rPr>
          <w:t>[34]</w:t>
        </w:r>
      </w:hyperlink>
      <w:bookmarkEnd w:id="88"/>
      <w:r>
        <w:rPr/>
        <w:t>. Все свои суждения они основывают на знании законов низших слоев материи. Законы Материи в различных слоях отражаются подобно, но есть все же огромная разница, как полет в ментале и космическом корабле на дальние миры" (Ментограмма).</w:t>
      </w:r>
    </w:p>
    <w:p>
      <w:pPr>
        <w:pStyle w:val="Style9"/>
        <w:rPr/>
      </w:pPr>
      <w:r>
        <w:rPr/>
        <w:t>"Поглощение есть насильственное притяжение, направленное к слиянию. любовь есть добровольное притяжение, направленное к слиянию. принцип объединения, ЛЕЖАЩИЙ ВО ВСЕМ СУЩЕМ, НА ОДНОМ ПОЛЮСЕ ЕСТЬ ЛЮБОВЬ, А НА ДРУГОМ – ПОГЛОЩЕНИЕ. На ОДНОМ полюсе это власть Красоты, на другом – безобразие грубого насилия. Каждая попытка насилия, каждая попытка порабощения воли вызывает сопротивление или противоборство. Преодоление сопротивления вызывает ответное усиление насилия – так завязывается борьба, ведущая к поглощению (ассимиляции или уничтожению) или подчинению. При равных силах борьба заканчивается расхождением для накопления сил для нового столкновения. Причина борьбы есть тенденция поглощения (объединения), которая в свою очередь есть СЛЕДСТВИЕ ПРИТЯЖЕНИЯ. Сильные поглощают слабых, если последние попадают в орбиту их притяжения. Все и всё сопротивляется поглощению. Следовательно, борьба есть, с одной стороны, агрессивное стремление поглотить, с другой – сопротивление поглощению, уничтожению или порабощению" (Ментограмма) [ЖИ, 206].</w:t>
      </w:r>
    </w:p>
    <w:p>
      <w:pPr>
        <w:pStyle w:val="Style9"/>
        <w:rPr/>
      </w:pPr>
      <w:r>
        <w:rPr/>
        <w:t>Когда космический магнетизм (сочетание светил) утверждает объединение, части предназначенные устремляются к слиянию, но некоторые части, ещё не созревшие, оказывают сопротивление своему предназначению.</w:t>
      </w:r>
    </w:p>
    <w:p>
      <w:pPr>
        <w:pStyle w:val="Style9"/>
        <w:rPr/>
      </w:pPr>
      <w:r>
        <w:rPr/>
        <w:t>Новое сочетание элементов Космического Магнита есть закон, за которым лежит беспредельная сила исполнения.</w:t>
      </w:r>
    </w:p>
    <w:p>
      <w:pPr>
        <w:pStyle w:val="Style9"/>
        <w:rPr/>
      </w:pPr>
      <w:r>
        <w:rPr/>
        <w:t>Непреложность силы закона заключается в том, что это веление жизни (или проявления) должно БЫТЬ ВЫПОЛНЕНО ВО ЧТО БЫ ТО НИ СТАЛО. БЕССИЛЬНОЕ ИЛИ НЕЖЕЛАЮЩЕЕ ВЫПОЛНИТЬ ПРЕДНАЗНАЧЕНИЕ БЫТИЯ РАЗРУШАЕТСЯ. Как теперь говорят: жизнь или смерть. Элементал, намагниченный приказом уничтожить каждого покушающегося на осквернение гробницы Тутанхамона, выполнил вложенный в него ПРИКАЗ через несколько тысяч лет. Археологи сделались жертвой неизвестного им магнитного яда. Элементал в данном случае действовал подобно магнитной мине, притянувшись к ученому и начав разрушение его тонкого тела. Это разрушение принесло свои следствия на физическое тело. Многие люди носят на себе притянувшихся к их тонкому телу элементалов и вампиров. Незримых убийств гораздо больше, чем убийств зримых. Незримых причин болезней гораздо больше, чем причин чисто объективных. Все знают о существовании так называемых "навязчивых" мыслей, но мало отдают себе отчёт об их природе. Это действительно "навязанные" кама-манасу сущности невидимого мира, они представляют собою кама-манасические магниты, которые будут действовать на низший ум до тех пор, пока намагнитивший их приказ не будет выполнен. Множество подобных кама-манасических магнитных мин затрудняют жизненный путь каждого человека, особенно тех, чья деятельность связана с массами, и борьба с этими минами есть одна из тех битв, в которых каждый человек принимает участие непрестанно. Вы видели картину "Изгнание шамана". Она написана как призыв к борьбе с тёмным невежеством. Врач в светлом халате есть символ посвящения, тёмный пригнувшийся шаман – символ глупейших, вредных пережитков прошлого. Конечно, невежественный, маломощный маг слабее вооруженного "шприцом" знания современной медицины сельского врача. Но если шаман настоящий, сильный маг, подлинный магнитолог, то самый мощный профессор медицины – великий невежда по сравнению с ним. Нет, не изгонять нужно шаманов, но изучать их врачевательную науку. Нужно вооружать современную, крайне ограниченную в своих целебных возможностях незнанием тонкого мира и его законов, грубую и невежественную науку в белом халате. Сколько болезней, недоступных для излечения современной терапии, поддается врачам, обладающим знанием психического магнетизма! Конечно, и грубые приемы шаманов могут быть утончены. Все эти неистовые напряжения физических тел должны быть, в соответствии с призывом эволюции, заменены всепобеждающей силой мысли. Уже сейчас хорошо понимают силу психотерапии и мощь ятрогенных</w:t>
      </w:r>
      <w:hyperlink w:anchor="_ftn36">
        <w:bookmarkStart w:id="89" w:name="_ftnref36"/>
        <w:r>
          <w:rPr>
            <w:rStyle w:val="InternetLink"/>
          </w:rPr>
          <w:t>[35]</w:t>
        </w:r>
      </w:hyperlink>
      <w:bookmarkEnd w:id="89"/>
      <w:r>
        <w:rPr/>
        <w:t xml:space="preserve"> заболеваний. Отсюда недалеко до признания столь презираемой, презираемой исключительно по невежеству, – медицинской магии. Истинный шаман, "отгоняющий" злых духов или вредных элементалов, теоретически подкован лучше самого выдающегося адепта современной медицины, часто успешного в своей практике ЛИШЬ потому, ЧТО ОН БЕССОЗНАТЕЛЬНО ПРИМЕНЯЕТ МЕДИЦИНСКУЮ магию. Почему сказано, что "чистое мышление БУДЕТ ЛУЧШЕЙ ПРОФИЛАКТИКОЙ ОТ ВСЕХ ЗАБОЛЕВАНИЙ"? Потому что ничто так не защищает человека от всех ментально-астральных мин, как его светлая аура, насыщенная высокими чувствами, порождающими и порождаемыми высокими мыслями. Это лучший щит от всех заболеваний. Огонь, воистину, есть самое знаменитое тоническое средство, лучшая дезинфекция и лучшая профилактика. Высоко поднятый щит Тероса, иначе говоря, высокое духовное мышление, не только защищает от насылаемых заболеваний, но и поражает насылающих их. По непреложному закону справедливости они получают то, что ПОЖЕЛАЛИ другим: они заболевают и погибают сами. Посылая волю убийства или поражения, они отрывают часть своей сущности, которая, по закону магнита, возвратится назад, если будет оттолкнута светлой аурой по принципу: добро отталкивает зло. Но ПРИКАЗ, вложенный в неё, будет действовать непреложно и будет убивать своего породителя. Так можно избавляться от врагов – не принимая их зла. Почему так упорно держатся бациллы, почему они проявляют такую необычайную вирулентность и способность к размножению? Они питаются эманациями разложения психической энергии, которое вызывается присутствием психомагнитной разрушительной бомбы. В этом случае ни белый халат, ни шприц не помогут – необходимо изгнание "беса", необходимо отправиться к "шаману" и поклониться древней магии – великой науке будущего.</w:t>
      </w:r>
    </w:p>
    <w:p>
      <w:pPr>
        <w:pStyle w:val="Style9"/>
        <w:rPr/>
      </w:pPr>
      <w:r>
        <w:rPr/>
        <w:t>Как изгоняется элементал? Так же, как и всякий одержатель: нужно создать условия невозможности существования или присутствия одержателя или элементала. Бациллы, не получающие питания, погибнут от голода или, потеряв вирулентность, погибнут от ядохимикатов. Вы сами на практике поняли, что пока клочья шерсти животных собираются в укромных уголках – избавиться от моли почти невозможно. Лишая элементала или одержателя ПИЩИ, вы тем самым лишаете его притяжения к вам. Затем вы должны обнаружить его присутствие. Формула "Сила дьявола в том, что никто не верит в его существование" – применима и здесь. Знаете, как беспокоятся одержатели, когда они обнаружены! Как они злобятся против тех, кто знает об их существовании. Конечно, это неспроста. Каждое обнаружение вора вызывает возмущение духа. Возмущение опаляет его, и если он не убежит, то будет сожжен.</w:t>
      </w:r>
    </w:p>
    <w:p>
      <w:pPr>
        <w:pStyle w:val="Style9"/>
        <w:rPr/>
      </w:pPr>
      <w:r>
        <w:rPr/>
        <w:t>Третье – обращение за Высокой Помощью вызывает прилив огненных сил, когда их недостаточно у самого болеющего. Нужно, конечно, промыть стекла принципов, чтобы луч Солнца проник в помещение, также необходимо открыть форточки, чтобы впустить в помещение свежий воздух.</w:t>
      </w:r>
    </w:p>
    <w:p>
      <w:pPr>
        <w:pStyle w:val="Style9"/>
        <w:rPr/>
      </w:pPr>
      <w:r>
        <w:rPr/>
        <w:t>Камлание шаманов привлекает, несмотря на всю свою интенсивность, невысокие силы. Но знание о существовании Высшего принципа и Иерархии дает непобедимые возможности, если, конечно, карма не препятствует. Обстоятельства кармы сложены магнетизмом усовершенствования. Очень часто элементы круга жизни сложены исключительно для выработки определенных качеств с помощью определенных переживаний. Уберите рычаги, создающие эти переживания, и воплощение потеряет смысл. Если такими рычагами являются болезни, то, естественно, отвечая самому мощному закону усовершенствования, они не могут быть устранены. Однако причиной таких кармических заболеваний является своя злая воля, проявленная в прошлом, но не чужая, не насылаемая. Что же излечит человека от ужасов необузданной похоти? Только заболевания! Конечно, гамма венерических заболеваний гораздо шире, чем полагают современные венерологи. Да, парадоксально, но это так: многие БОЛЕЗНИ ДУХА ИЗЛЕЧИВАЮТСЯ БОЛЕЗНЯМИ ТЕЛА!</w:t>
      </w:r>
    </w:p>
    <w:p>
      <w:pPr>
        <w:pStyle w:val="Heading3"/>
        <w:rPr/>
      </w:pPr>
      <w:r>
        <w:rPr/>
        <w:t>* * *</w:t>
      </w:r>
    </w:p>
    <w:p>
      <w:pPr>
        <w:pStyle w:val="Style9"/>
        <w:rPr/>
      </w:pPr>
      <w:r>
        <w:rPr/>
        <w:t>"Сопротивление элементов</w:t>
      </w:r>
      <w:hyperlink w:anchor="_ftn37">
        <w:bookmarkStart w:id="90" w:name="_ftnref37"/>
        <w:r>
          <w:rPr>
            <w:rStyle w:val="InternetLink"/>
          </w:rPr>
          <w:t>[36]</w:t>
        </w:r>
      </w:hyperlink>
      <w:bookmarkEnd w:id="90"/>
      <w:r>
        <w:rPr/>
        <w:t xml:space="preserve"> космическому магниту утверждается на низшем плане, но ступень познания влечет к магниту".</w:t>
      </w:r>
    </w:p>
    <w:p>
      <w:pPr>
        <w:pStyle w:val="Style9"/>
        <w:rPr/>
      </w:pPr>
      <w:r>
        <w:rPr/>
        <w:t>В древних мистериях существовал такой обряд: все собравшиеся ходили по Солнцу, в то время как жрец двигался в обратном направлении, тем самым утверждая превосходство своего знания.</w:t>
      </w:r>
    </w:p>
    <w:p>
      <w:pPr>
        <w:pStyle w:val="Style9"/>
        <w:rPr/>
      </w:pPr>
      <w:r>
        <w:rPr/>
        <w:t>Уже говорилось: соблазн есть та же жажда познания жизни, жажда познания материи и её энергий. притяжение, называемое соблазном, таит в себе предупреждение о чем-то роковом. "Не все то золото, что блестит", – предупреждает народная мудрость о соблазне. Однако никакие предупреждения, никакие советы, никакие застращивания не могут отвратить притяжение К НЕПОЗНАННОМУ СВЕРКАНИЮ. Этот блеск, обещающий наслаждение, меркнет лишь тогда, когда поворачивается оборотная сторона медали. Как соблазнительно искрится золотое вино в красивом хрустальном бокале! Как приятно оно на вкус! Какой огонь разливается по всему телу от первых же глотков! Как весело становится на душе! Как под натиском этого веселья отступают все тягости и невзгоды жизни! Но вот наступает расплата: ужасное самочувствие отравившегося, головокружение, мучительная тошнота и рвота – медаль поворачивается оборотной стороной. Блеск соблазна меркнет. Но потом отвратительные переживания проходят, забываются, появляется новое притяжение. Но прежняя доза уже не приносит желаемого эффекта. Дозу приходится увеличивать. Вместе с увеличением дозы печальные последствия отравления нарастают, уже соблазн не приносит "дохода" [не дает прежнего наслаждения], а желание пить возрастает. Появляется пристрастие. Отравление медленно, но верно убивает пьяницу. Он уже рад бы избавиться, но магнит порока не отпускает его. Хаос, разложение все больше и больше овладевают им. Он хочет жить, но не может остановить своё падение в бездну. Какое-то время он борется ещё, но потом, махнув рукой, уже катится вниз без борьбы. Наступает степень полного и окончательного одержания.</w:t>
      </w:r>
    </w:p>
    <w:p>
      <w:pPr>
        <w:pStyle w:val="Style9"/>
        <w:rPr/>
      </w:pPr>
      <w:r>
        <w:rPr/>
        <w:t>Так каждый соблазн угрожает гибелью, но инстинкт жизни, или жажда бытия, заставляет человека бороться и часто помогает выработать в себе волю к победе.</w:t>
      </w:r>
    </w:p>
    <w:p>
      <w:pPr>
        <w:pStyle w:val="Style9"/>
        <w:rPr/>
      </w:pPr>
      <w:r>
        <w:rPr/>
        <w:t>Возьмём увлечение едой. Тучные, с огромными животами, ползают по земле чревоугодники, задыхаясь под грузом собственного жира, с диафрагмой, давящей на сердце, с нарушенным сердечным ритмом и кровообращением. Как часто они погибают, не преодолев соблазна!</w:t>
      </w:r>
    </w:p>
    <w:p>
      <w:pPr>
        <w:pStyle w:val="Style9"/>
        <w:rPr/>
      </w:pPr>
      <w:r>
        <w:rPr/>
        <w:t>Земля находится в особом положении, и в связи с этим следует особенно отметить эротоманов, развратников и рукоблудцев. Легко и просто предаться соблазну похоти, но как трудно избавиться от этого ужасного наркотика всех наркотиков. Легкость и простота самоудовлетворения и кажущаяся на первых порах безнаказанность, отсутствие необходимости делать какие-то затраты и усилия для своего удовлетворения делают онанизм чрезвычайно распространённым явлением.</w:t>
      </w:r>
    </w:p>
    <w:p>
      <w:pPr>
        <w:pStyle w:val="Style9"/>
        <w:rPr/>
      </w:pPr>
      <w:r>
        <w:rPr/>
        <w:t>Перечисленные "соблазны" являются грубыми "телесными" явлениями. Помимо них существует ещё множество соблазнов, связанных с телом: стремление к роскошной одежде, роскошному жилищу, роскошному транспорту, к увеселениям, стремление хвастаться своей наружностью, богатством... Но помимо этих ГРУБЫХ СОБЛАЗНОВ существует множество более тонких соблазнов, исходящих из самости: стремление к власти, к господству, порабощению других, стремление к захвату чужой собственности, стремление к "блистанию" в обществе, стремление к насыщению своей гордости, упоение чувством своей значимости, своими достижениями, своими успехами, своей незаменимостью, своей ученостью, своим умом, своим могуществом и так далее. Все эти притяжения насыщают человека множеством желаний, часто достигающих степени страсти, притяжения, уже НЕПОДДАЮЩЕГОСЯ управлению, когда человек, считающий себя всемогущим, в действительности является самым жалким рабом своего низкого порождения.</w:t>
      </w:r>
    </w:p>
    <w:p>
      <w:pPr>
        <w:pStyle w:val="Style9"/>
        <w:rPr/>
      </w:pPr>
      <w:r>
        <w:rPr/>
        <w:t>Дух человека, не только добровольно, но и радостно сцепляющийся с материей, иногда в процессе познания её попадает в сферы такого страшного притяжения, что, опьяненный, теряет связь СО своим высшим ПРИНЦИПОМ, ЗАБЫВАЕТ, ЧТО ОН ПРИШЕЛ В ЭТИ СФЕРЫ ПОЗНАВАТЬ И СОВЕРШЕНСТВОВАТЬСЯ, А НЕ НАСЛАЖДАТЬСЯ, что наслаждение, всегда готовое превратиться в страдание, есть лишь явление сопутствующее, но не главное, и делая наслаждение целью, он превращается в РАБА материи. Равновесие нарушается, угрожая гибелью. Тогда вступает в действие закон равновесия, или карма. Разрушения, неизбежные при нарушении равновесия, порождают страдания. Страдания отрезвляют и очищают сознание. Вместо безудержного притяжения к соблазну появляется отталкивание. Равновесие восстанавливается. Человек начинает есть для того, чтобы жить, но НЕ ЖИТЬ ДЛЯ ТОГО, ЧТОБЫ ЕСТЬ.</w:t>
      </w:r>
    </w:p>
    <w:p>
      <w:pPr>
        <w:pStyle w:val="Style9"/>
        <w:rPr/>
      </w:pPr>
      <w:r>
        <w:rPr/>
        <w:t>Если субъективно СОБЛАЗН есть магнит, влекущий к наслаждению, то объективно он является непознанным свойством какой-то энергии-материи, влекущим к познанию. Когда говорим о "материи-энергии", то имеем в виду элемент-стихию. Понятие материи неотделимо от силы, таящейся в ней. Затрагивая материю, или элемент, мы неизбежно затрагиваем таящуюся в ней силу. Змея может спокойно проползти мимо нас, но если мы наступим на неё, она вонзит в нас свои ядовитые зубы. Так же и дикие звери, если они не голодны, не тронут человека, но если он ударит их, они набросятся на него и растерзают. Легенды и сказки повествуют о превращении бабы-яги в красавицу и красавицы – в бабу-ягу, о русалках, завлекающих в омут, о страшных соблазнах страсти, золота и драгоценных камней.</w:t>
      </w:r>
    </w:p>
    <w:p>
      <w:pPr>
        <w:pStyle w:val="Heading3"/>
        <w:rPr/>
      </w:pPr>
      <w:r>
        <w:rPr/>
        <w:t>* * *</w:t>
      </w:r>
    </w:p>
    <w:p>
      <w:pPr>
        <w:pStyle w:val="Style9"/>
        <w:rPr/>
      </w:pPr>
      <w:r>
        <w:rPr/>
        <w:t>Но разве веление тела не есть веление Бытия?! Конечно, Симеон Столпник звал не к умерщвлению плоти. Люди нарушили равновесие, погрязнув в соблазнах материи, и потеряли веру в возможность победы. И такая крайняя мера нужна была для поддержания упавшей веры. Космический Магнит есть символ великого равновесия Начал. Не может быть гармонии без равновесия, и идеалом Нового Мира является великое равновесие между духовным и материальным. Учение против кидания в крайности. Мало хорошего от такого качания происходит. Куда плодотворнее напряженное равновесие. Соблюдение его, конечно, труднее оголтелого распятия плоти. И сам крест является символом идеального равновесия. И дан Указ – пройти жизнь, как по струне бездну. Туго натянута струна над зияющей бездной, и владеющие равновесием легко пройдут от берега к берегу, если к умению сохранять равновесие приложат ещё и стремительность. Сами знаете, как возрастают колебания, когда происходит задержка устремления. Но есть устремление личное и устремление народное. Когда все кидаются к одному борту – корабль может опрокинуться. Потому иногда приходится посылать навстречу волне к противоположному борту, чтобы удержать равновесие народа. Так было и с Симеоном Столпником. Но такие решения утверждаются на высшем плане. Общая масса человечества должна познавать материю, ни на мгновение не забывая того, что это необходимо для совершенствования духа.</w:t>
      </w:r>
    </w:p>
    <w:p>
      <w:pPr>
        <w:pStyle w:val="Style9"/>
        <w:rPr/>
      </w:pPr>
      <w:r>
        <w:rPr/>
        <w:t>Общая масса человечества должна идти притяжением Космического Магнита, почитая его Начала равновесием.</w:t>
      </w:r>
    </w:p>
    <w:p>
      <w:pPr>
        <w:pStyle w:val="Style9"/>
        <w:rPr/>
      </w:pPr>
      <w:r>
        <w:rPr/>
        <w:t>"явление сопротивления космическому закону (влечения начал к слиянию) способствует только ВЗРЫВАМ". Невозможно перекрыть плотиной течение реки. Есть предел человеческой воле, вынужденной все время увеличивать высоту плотины. Космический закон беспределен в мощи своего веления, и воля человека, какой бы гигантской мощи она ни достигала, не может состязаться с силой космического магнетизма. Рано или поздно плотина будет прорвана, и учинится великое наводнение, которое может создать угрозу полного разрыва духа и материи, если человек отдастся неудержимому разврату.</w:t>
      </w:r>
    </w:p>
    <w:p>
      <w:pPr>
        <w:pStyle w:val="Style9"/>
        <w:rPr/>
      </w:pPr>
      <w:r>
        <w:rPr/>
        <w:t>"Только идя с законом, можно прогрессировать". При дисциплине духа возможно возведение таких плотин, когда течение космического магнетизма сосредотачивается на турбинах, вращающих высшие центры. Проще говоря, ученики должны вступать в брак и сознательно обращаться к половому воздержанию. Ученики должны пользоваться необходимым комфортом, но не впадать в тенета роскоши. Нужно освобождать своё время от многих забот, пользуясь дарами техники, но нельзя оставлять физическое тело без физического труда, необходимого ему для жизни так же, как и пища.</w:t>
      </w:r>
    </w:p>
    <w:p>
      <w:pPr>
        <w:pStyle w:val="Style9"/>
        <w:rPr/>
      </w:pPr>
      <w:r>
        <w:rPr/>
        <w:t>"Конечно (Учением) утверждены многочисленные сопротивления (или воздержания), которые являются (не противоборством против Космоса, но) качествами прогрессирования". Не трудно убедиться, как половое воздержание, которое не должно пониматься как патологический (полный) отказ, возносит творчество. Не трудно убедиться в полезности воздержания от слов (болтливости) и излишней еды. Надо помнить лишь ОДНО, ЧТО "ВСЕ (ЭТИ) СОПРОТИВЛЕНИЯ, НАПРАВЛЕННЫЕ К (утверждению) главной, путеводной линии устремлений, влекут дух к наивысшему (к Иерархии, путем совершенствования). сопротивления же, ведущие к ОБРАТНОЙ ТОЧКЕ (к духовному оскоплению, изуверству), разрушают творчество", ибо любовь есть высшая сила вдохновения, без которой творчество лишается красоты и силы. "цель существования (на Земле) – дать ход (благодетельному) сопротивлению (мощи чрезмерного желания, утвердив мудрое воздержание), идущему ЦЕЛЕСООБРАЗНО С ТВОРЧЕСТВОМ КОСМОСА".</w:t>
      </w:r>
    </w:p>
    <w:p>
      <w:pPr>
        <w:pStyle w:val="Heading3"/>
        <w:rPr/>
      </w:pPr>
      <w:r>
        <w:rPr/>
        <w:t>* * *</w:t>
      </w:r>
    </w:p>
    <w:p>
      <w:pPr>
        <w:pStyle w:val="Style9"/>
        <w:rPr/>
      </w:pPr>
      <w:r>
        <w:rPr/>
        <w:t>Кармические связи (как и карма вообще) являются следствием космического магнетизма. Намагниченные духи влекутся друг к другу. Если эти влечения отрицательны, с ними следует бороться. И здесь должен быть применен принцип мудрого воздержания.</w:t>
      </w:r>
    </w:p>
    <w:p>
      <w:pPr>
        <w:pStyle w:val="Style9"/>
        <w:rPr/>
      </w:pPr>
      <w:r>
        <w:rPr/>
        <w:t>"Смены (человеческих) рас и смены жизней (отдельных людей) могли бы продвигаться другим (лучшим) ПУТЕМ. ПРИ РОЖДЕНИИ ЧЕЛОВЕКА И ПРИ НАРОЖДЕНИИ РАС ДАЕТСЯ ЦЕЛЕСООБРАЗНОЕ СОЧЕТАНИЕ СОПРОТИВЛЕНИЙ (Космическому Магниту светил, или карме) С творческими задачами (с теми притяжениями, которые повлекут человека к определенным действиям, к определенному творчеству)". Так ментально-духовное сопротивление чувственности, указанное в гороскопе человека квадратом между Марсом, Луной и Венерой, привело к рождению учения о двух полюсах творческой энергии и открыло тайну драконов древних святилищ... "КОСМИЧЕСКИЙ МАГНЕТИЗМ ВСЕ ПРЕДУСМАТРИВАЕТ".</w:t>
      </w:r>
    </w:p>
    <w:p>
      <w:pPr>
        <w:pStyle w:val="Heading3"/>
        <w:rPr/>
      </w:pPr>
      <w:r>
        <w:rPr/>
        <w:t>* * *</w:t>
      </w:r>
    </w:p>
    <w:p>
      <w:pPr>
        <w:pStyle w:val="Style9"/>
        <w:rPr/>
      </w:pPr>
      <w:r>
        <w:rPr/>
        <w:t>Чтобы обуздать разрушительное наводнение страсти, люди создали всевозможные запреты, устрашения небесными карами и осуждения общественным мнением, возвели лицемерие стыда в какие-то священные догмы. Одним словом, создали основы жизни на лицемерном стыде, религиозном отвращении к "низким" половым влечениям, [на] тягостных обрядах и обычаях, страшно затрудняющих и без того нелегкую жизнь женщин, отчасти и мужчин. Оставив женщине роль производительницы потомства, люди святость и нерушимость семейных уз поставили в зависимость только от поведения женщины. Однако трудно бороться методами насилия с космическим естественным магнетизмом, и людям все время приходится создавать какие-то новые правила полового поведения, лежащего в основе жизни народов. Ныне наступила эра СОЗНАТЕЛЬНОГО ОБУЗДАНИЯ ПОЛОВОЙ ЭНЕРГИИ. Это сопротивление космическому магнетизму, не умаляя великого значения творческой энергии влечения начал, но, напротив, возвышая её до степени духовного назначения, возможно только там, где имеется духовное устремление. "творя (жизнь) согласованно с космическим магнитом (направляющим жизнь к совершенствованию духовному, сопротивляясь сведению великой творческой силы притяжения начал лишь к проявлению НИЗШИХ ПОЛЮСОВ), МЫ ДОСТИГАЕМ НАЧАЛ ИСТИННОЙ (ДУХОВНОЙ) ЭВОЛЮЦИИ", ВЕДУЩЕЙ ЧЕЛОВЕКА, НАРОДЫ И РАСЫ К ДУХОВНОМУ УСОВЕРШЕНСТВОВАНИЮ.</w:t>
      </w:r>
    </w:p>
    <w:p>
      <w:pPr>
        <w:pStyle w:val="Heading3"/>
        <w:rPr/>
      </w:pPr>
      <w:bookmarkStart w:id="91" w:name="26"/>
      <w:r>
        <w:rPr/>
        <w:t>_</w:t>
      </w:r>
      <w:bookmarkEnd w:id="91"/>
      <w:r>
        <w:rPr/>
        <w:t>_____________________________________________________</w:t>
      </w:r>
    </w:p>
    <w:p>
      <w:pPr>
        <w:pStyle w:val="Heading4"/>
        <w:ind w:left="720" w:right="720" w:hanging="0"/>
        <w:rPr/>
      </w:pPr>
      <w:r>
        <w:rPr/>
        <w:t>§ 126</w:t>
      </w:r>
    </w:p>
    <w:p>
      <w:pPr>
        <w:pStyle w:val="Style9"/>
        <w:rPr/>
      </w:pPr>
      <w:r>
        <w:rPr/>
        <w:t>"...НАПРЯЖЕННОСТЬ РАСТЕТ ПРИ КАЖДОМ ЗАВЕРШАЮЩЕМ процессе". Каждый процесс эволюции является круговым процессом жизни какого-то целого организма, состоящего из множества частиц. Это целое (например Раса) образовано притяжением к Центру – к Магнитному Ядру, и отдельные элементы целого спаяны между собой притяжением к центру и общей намагниченностью.</w:t>
      </w:r>
    </w:p>
    <w:p>
      <w:pPr>
        <w:pStyle w:val="Style9"/>
        <w:rPr/>
      </w:pPr>
      <w:r>
        <w:rPr/>
        <w:t>Жизнь этого образования (или общины) имеет своё начало, а следовательно, свой конец. Как происходит смерть такого коллектива? Когда возможности усовершенствования, которые предоставила эта форма коллективной жизни духам, её образующим, исчерпываются – наиболее передовые образуют новое ядро (вихрь), или монаду, новой расы. Эта монада в своей ультимативной сущности состоит из мужчины и женщины, прошедших всю школу жизни новой расы. Великий Дух, Руководитель новой расы, намагничивает в определенный срок (зависящий от положения светил) эту творческую батарею, и к ней начинают притягиваться духи, созревшие для принятия новых форм жизни и новых творческих энергий, лежащих в фундаменте этой формы. Всем частям, или элементам, или духам, предыдущей расы предлагается примкнуть к новому космическому образованию, пройдя весь путь необходимой подготовки, пользуясь опытом монады. Весь этот путь запечатлен в Новом Учении, которое является школой новой расы. Духи Шестой Расы будут собираться попарно, в свою очередь образуя творческие батареи. Такие пары составляются на основе предыдущих встреч. Не имеющие партнёров будут иметь их в ближайшем будущем, по окончании кармических счетов. Опыт гармонизации элементов атомов будущей расы может происходить на подготовительном пути, но в дальнейшем пары вступают в прочный КОСМИЧЕСКИЙ БРАК, и их элементы будут, за редким исключением, воплощаться ПОПАРНО. Этим процессом, который является очень важным, будут управлять Сами Строители. Все высказывания знающих о Небесных Женихах и Небесных Невестах, о браках законных и незаконных относятся к этому действу сооружения Новой Расы. Так планируется преодоление тягчайшего барьера, поставленного Землей на пути потока эволюционирующих на ней монад. Так будет преодолена мощь Камы, которая из силы, препятствующей восхождению, превратится в силу, способствующую духовной эволюции.</w:t>
      </w:r>
    </w:p>
    <w:p>
      <w:pPr>
        <w:pStyle w:val="Style9"/>
        <w:rPr/>
      </w:pPr>
      <w:r>
        <w:rPr/>
        <w:t>Вот почему вопросы эволюции, вопросы расы, вопросы самые высокие так тесно связываются с вопросами взаимоотношения начал, с половыми проблемами в их самом широком диапазоне. Вот почему вопросы Духа и Материи так часто переплетаются с вопросами взаимоотношения Начал. Таковы условия Земли. Никто не может миновать проблемы половой энергии на пути духовного восхождения. Никто не уйдет на следующую планету, не овладев этой энергией. А пока что мы видим, как разбиваются на этом камне преткновения многие устремления, вместо того чтобы пользоваться этим рычагом для блестящего восхождения.</w:t>
      </w:r>
    </w:p>
    <w:p>
      <w:pPr>
        <w:pStyle w:val="Style9"/>
        <w:rPr/>
      </w:pPr>
      <w:r>
        <w:rPr/>
        <w:t>Последний период смещения расы характеризуется напряжением разделения человечества по полюсам старого (уходящего) и нового (нарождающегося) мира. Космический Магнит переместился в Знак Водолея, и духи, жаждущие самоусовершенствования и совершенствования мира, яро стремятся примкнуть к Новому Миру. Новая Страна, управляемая Водолеем, избирается водительницей народов. Тучи духов устремляются к воплощению в России. Есть народ, который когда-то был избран водителем определенной группы народов. Эта миссия была предсказана ему многими пророками, и в своё время он был назван избранным народом. Эти пророчества уже давно исполнились, и миссия этого народа завершилась. Но, впав в самомнение и возгордившись, некоторая часть этого народа продолжает считать свою страну и свой народ избранными. Кажущимся основанием для этого являются некоторые астрологические данные. Дело в том, что народ этот зарожден под лучами Сатурна, а Сатурн является Co-правителем Урана в созвездии Водолея. Уран является высшей из планет в нашей планетарной цепи, а Сатурн – самой низшей. Издревле у всех Посвящённых Уран считался символом Высших сил, символом Богов, символом Неба, а Сатурн – символом тёмных сил. И все великие эпохи проходили под знаком битвы между Ураном и Сатурном. Главные силы, присущие Сатурну, – это власть золота и страсть. Главные силы Урана – это самоотверженная любовь и стремление к сотрудничеству. Это те энергии, которыми эти планеты насыщают нас, это то воздействие, которое они оказывают на нас в процессе эволюции нашей планеты, которая находится между двумя этими Магнитами.</w:t>
      </w:r>
    </w:p>
    <w:p>
      <w:pPr>
        <w:pStyle w:val="Style9"/>
        <w:rPr/>
      </w:pPr>
      <w:r>
        <w:rPr/>
        <w:t>В Учении сказано, что граница Нового Мира проходит не по странам и континентам, а проходит она в сознании людей. Те из них, невзирая на принадлежность к той или иной нации или народу, которые способны звучать на высокие призывы Урана, вступят в Новый Мир и примут участие в его строительстве. Люди же, увлекаемые властью золота и страстью, будут сметены в потоке эволюции как материал не пригодный к усовершенствованию, если они своевременно не повернут на 180 градусов своё сознание, свои устремления и не поднимут свой взор от Земли к Небу. Наиболее трудно это сделать людям, зародившимся под лучами Сатурна, тем больше заслуга той части этого народа, которая, преодолев притяжение Сатурна, устремилась к Урану и отозвалась на его вибрации, на его ЗОВ. Так и среди этого народа, так же как и среди всех народов, наметилась дифференциация (или поляризация) по полюсам старого и нового миров. Так в процессе эволюции все течет, все изменяется. И хотя это происходит не так уж быстро, если мерить кратковременностью одной человеческой жизни, но такими мерками пользуются сознания, которым в силу своей ограниченности трудно ломать стереотипы старого мышления. У эволюции же планеты иные сроки и иные мерки.</w:t>
      </w:r>
    </w:p>
    <w:p>
      <w:pPr>
        <w:pStyle w:val="Style9"/>
        <w:rPr/>
      </w:pPr>
      <w:r>
        <w:rPr/>
        <w:t>"ТАК, КОГДА ЧУЕТ ДУХ СВОЁ НОВОЕ ПРЕДНАЗНАЧЕНИЕ, ТО ОН ИЛИ ТУГО ПРИМЫКАЕТ К СТАРОМУ, ИЛИ К РАСПРОСТЕРТЫМ (навстречу эволюции) новым мирам".</w:t>
      </w:r>
    </w:p>
    <w:p>
      <w:pPr>
        <w:pStyle w:val="Style9"/>
        <w:rPr/>
      </w:pPr>
      <w:r>
        <w:rPr/>
        <w:t>Каждому духу (любого народа) дается право взойти на новую ступень. Каждому духу предназначено вечное восхождение. Когда же пробивает срок, то одни устремляются вперёд, другие примыкают к старому миру и оказывают СОПРОТИВЛЕНИЕ ПРЕДНАЗНАЧЕНИЮ КОСМИЧЕСКОГО магнетизма. Старый мир никогда не уступает своего места без боя, отсюда и Армагеддон – генеральное сражение между старым и новым мирами.</w:t>
      </w:r>
    </w:p>
    <w:p>
      <w:pPr>
        <w:pStyle w:val="Style9"/>
        <w:rPr/>
      </w:pPr>
      <w:r>
        <w:rPr/>
        <w:t>"ТАК И ГОСУДАРСТВА, ПЕРЕД ПЕРЕХОДОМ В ДРУГИЕ РУКИ, ЯВЛЯЮТ СОПРОТИВЛЕНИЕ НАЗНАЧЕННОМУ КОСМИЧЕСКИМ магнитом". Прежде приходили "варвары" и сокрушали прогнившие империи. Теперь в самих государствах власть переходит в руки тех, кто может вести страну по новому пути. Отсюда и революции, и "братоубийственные войны" между представителями старого и нового миров. Сила Космического Магнита непобедима, но и старый мир иногда являет большую мощь сопротивления, и борьба ведется с переменным успехом. Но конечная победа всегда будет за Светлыми Силами – за Космическим Магнитом!</w:t>
      </w:r>
    </w:p>
    <w:p>
      <w:pPr>
        <w:pStyle w:val="Style9"/>
        <w:rPr/>
      </w:pPr>
      <w:r>
        <w:rPr/>
        <w:t>"Все сопротивления сфер (физических, тонких и огненных миров), все сопротивления светил (битва Урана с Сатурном, битва Венеры и Марса) и ВСЕ сопротивления ТЕЧЕНИЯ(ю) (Космического Магнетизма, течению жизни по новому руслу) совершенно другого измерения (нежели сопротивления, явленные на плане земном) для объединенного явления (для картины эволюции в её полной целостности)!" Колеса автомашины несутся вперёд, но очень часто тормоза препятствуют их движению и не только сдерживают их пыл, но даже и совершенно останавливают их. Казалось бы, какое противоречие, какая враждебность! Но в действительности жизнь машины немыслима без тормозов. Так и "Светила в невидимых и видимых сферах (на высших планах) сражаются за утверждение Истины" [Б, 4]. Истина рождается, как искра, от скрещения противоположных мнений. Но если на высшем плане игра в шахматы двух друзей, которая тоже является борьбой, выглядит очень привлекательно, то на плане земном борьба может превращаться в грубейшую потасовку с убийствами и проявлениями зверства.</w:t>
      </w:r>
    </w:p>
    <w:p>
      <w:pPr>
        <w:pStyle w:val="Style9"/>
        <w:rPr/>
      </w:pPr>
      <w:r>
        <w:rPr/>
        <w:t>Нужно постоянно иметь в виду разницу в приемах борьбы в зависимости от планов сознания. Чем выше план, тем тоньше прием. Но в грубых сферах борьба может принимать чудовищные формы. Но и в этих формах нужно усматривать признаки старого и нового миров. Ужасно видеть, когда истребляются миллионы. Но если их убивают ради победы старого мира – это одно, а если ради победы нового мира – это совсем другое. Закон тайги "убей, чтобы не быть убитым" в грубых дебрях материи, к сожалению, неизбежен. Конечно, смена рас могла бы продвигаться без ужасов смещения, но сопротивление СМЕЩЕНИЮ ПОРОЖДАЕТ ЭТИ УЖАСЫ. Так же И перемена тел могла бы протекать без нынешних страданий, но сопротивление восприятию элементарных оккультных знаний породило все ужасы, собравшиеся вокруг понятия смерти. В человеческом сознании отсутствует синтез явлений жизни и смерти, отсутствует понимание истинной эволюции, отсутствует стремление к усовершенствованию духа. Люди с трудом воспринимают необходимость усовершенствования материи, но совершенно отказываются принять необходимость смены материальных форм ради усовершенствования духа.</w:t>
      </w:r>
    </w:p>
    <w:p>
      <w:pPr>
        <w:pStyle w:val="Heading3"/>
        <w:rPr/>
      </w:pPr>
      <w:bookmarkStart w:id="92" w:name="27"/>
      <w:r>
        <w:rPr/>
        <w:t>_</w:t>
      </w:r>
      <w:bookmarkEnd w:id="92"/>
      <w:r>
        <w:rPr/>
        <w:t>_____________________________________________________</w:t>
      </w:r>
    </w:p>
    <w:p>
      <w:pPr>
        <w:pStyle w:val="Heading4"/>
        <w:ind w:left="720" w:right="720" w:hanging="0"/>
        <w:rPr/>
      </w:pPr>
      <w:r>
        <w:rPr/>
        <w:t>§ 127</w:t>
      </w:r>
    </w:p>
    <w:p>
      <w:pPr>
        <w:pStyle w:val="Style9"/>
        <w:rPr/>
      </w:pPr>
      <w:r>
        <w:rPr/>
        <w:t>Для осознания данного параграфа забежим несколько вперёд. Прочтем заключительные строки 136-го параграфа: "соединение тел (форм) пространства (форм, наполняющих пространство и представляющих материю) и огня духа лежит в основе всего сущего" [Б, 136]. Перенесем этот принцип прежде всего на себя – на человека.</w:t>
      </w:r>
    </w:p>
    <w:p>
      <w:pPr>
        <w:pStyle w:val="Style9"/>
        <w:rPr/>
      </w:pPr>
      <w:r>
        <w:rPr/>
        <w:t>Человек имеет физическое и духовное тела, низшее и высшее эго, личность и индивидуальность. Каждое физическое воплощение есть лишь частичное проявление Высшего Эго. Несмотря на то, что физическое тело существует лишь потому, что его оживляет луч Высшего Эго, огромное большинство НЕ ВЕДАЕТ ЭТОГО. Но из этого огромного большинства МНОГИЕ ЧУЮТ ЭТО. Это так называемые "религиозные люди", с неясными представлениями о существовании какого-то "Бога" или "Высшего Принципа". У них уже имеется довольно развитая "СОВЕСТЬ": ОЩУЩЕНИЕ ПРАВИЛЬНЫХ И НЕПРАВИЛЬНЫХ действий. Очень часто они поступают вопреки своей совести и тогда мучаются "угрызениями" – ОЩУЩЕНИЕМ ДИСГАРМОНИИ СО СВОИМ ВЫСШИМ ПРИНЦИПОМ, богом, или высшим эго. С другой стороны, поступая иногда вопреки своей выгоде, они ощущают приливы внутренней радости, свидетельствующей о том, ЧТО ИХ ПОСТУПОК ГАРМОНИЧЕН С ИХ ВЫСШИМ ЭГО. Этим людям, как и всем, очень хочется услаждать своё тело, но они стараются сдерживать свои греховные притяжения и, конечно, очень осуждают других ГРЕХОВОДНИКОВ. Об этих людях можно сказать как о чувствующих притяжение к космическому магниту, представителем которого для человека является его Высшее Эго, в котором объединены два Начала: Сердце и Разум, Чувство и Мудрость, а так как началом всех высших чувств является любовь, то можно сказать, что Космический Магнит объединяет в себе два понятия: ЛЮБОВЬ и МУДРОСТЬ.</w:t>
      </w:r>
    </w:p>
    <w:p>
      <w:pPr>
        <w:pStyle w:val="Style9"/>
        <w:rPr/>
      </w:pPr>
      <w:r>
        <w:rPr/>
        <w:t>Однако личность, то есть человек в общепринятом представлении, являясь кратковременным проявлением частицы своей индивидуальности, очень часто, особенно теперь, может пройти круг жизни, совершенно не подозревая об этом. Исходя из концепции "живем только раз", эти личности строят свою жизнь в соответствии с законами, регламентирующими жизнь государства, и общественным мнением, вытекающим из стадного чувства самосохраняющего себя коллектива того или иного масштаба.</w:t>
      </w:r>
    </w:p>
    <w:p>
      <w:pPr>
        <w:pStyle w:val="Style9"/>
        <w:rPr/>
      </w:pPr>
      <w:r>
        <w:rPr/>
        <w:t>Всю свою жизнь они строят исходя из личной целесообразности: не убивают, чтобы не подвергнуться каре закона, не крадут по той же причине и так далее. Но если обстоятельства обеспечивают им безнаказанность – они и убивают, и крадут. Для таких людей единственным божеством, руководителем их жизни является ЛИЧНАЯ ВЫГОДА, СОГЛАСОВАННАЯ С ЗАКОНАМИ КОЛЛЕКТИВНОЙ ЖИЗНИ. Они не чувствуют своей внутренней связи с Родиной и человечеством, они далеки от принятия сердцем формулы "Человек человеку друг и брат" и живут по принципу "Homo homini lupus est" (человек человеку волк).</w:t>
      </w:r>
    </w:p>
    <w:p>
      <w:pPr>
        <w:pStyle w:val="Style9"/>
        <w:rPr/>
      </w:pPr>
      <w:r>
        <w:rPr/>
        <w:t>Однако среди тех немногих, которые знают о том, ЧТО ОНИ ЯВЛЯЮТСЯ ПРОЯВЛЕНИЕМ СВОЕЙ ИНДИВИДУАЛЬНОСТИ, редко замечается дальнейшая ступень познания: они не часто дают [себе] отчёт в том, что их индивидуальность, подобно тому как личности являются частичным проявлением Индивидуальности, – ЯВЛЯЕТСЯ ЧАСТИЧНЫМ ПРОЯВЛЕНИЕМ ЕЩЁ БОЛЬШЕЙ ИНДИВИДУАЛЬНОСТИ, ЧТО ЭТА ВЕЛИКАЯ ИНДИВИДУАЛЬНОСТЬ В свою очередь является проявлением ещё более великой индивидуальности, и так до беспредельности.</w:t>
      </w:r>
    </w:p>
    <w:p>
      <w:pPr>
        <w:pStyle w:val="Style9"/>
        <w:rPr/>
      </w:pPr>
      <w:r>
        <w:rPr/>
        <w:t>В символе Беспредельности объединяется представление Иерархии Наивысочайших Индивидуальностей, каждая из которых, объединяя в себе Начала Чувства и Разума, является ступенью космического магнита. Разум творит вдохновляемый чувством. Материя стремится обрести сознание, а Дух стремится усовершенствоваться творчеством форм. Материя стремится к слиянию с Духом, который наделяет её сознанием, а Дух стремится к слиянию с Материей ради своего усовершенствования. Эти два течения, направленные навстречу друг другу, образуют вихрь, ИЛИ "ПРОСТРАНСТВЕННОЕ КОЛЕСО ТВОРЧЕСТВА".</w:t>
      </w:r>
    </w:p>
    <w:p>
      <w:pPr>
        <w:pStyle w:val="Style9"/>
        <w:rPr/>
      </w:pPr>
      <w:r>
        <w:rPr/>
        <w:t>"КОГДА ЧЕЛОВЕК РАЗЪЕДИНЯЕТСЯ С СИЛАМИ КОСМИЧЕСКОГО магнита" [Б, 136], прежде всего с Источником всех своих главных жизненных сил – со своим Высшим Эго, когда он утрачивает понимание того, что и его Высшее Эго является частицей Великого Эго, или учеником своего Великого Учителя, своего "Небесного Отца", -"ТОГДА ОН ПОСТИГАЕТ ТОЛЬКО УТВЕРЖДЕНИЕ ФИЗИЧЕСКОГО СУЩЕСТВОВАНИЯ. НЕ БУДУЧИ СВЯЗАННЫМ С ВЫСШИМИ ЭНЕРГИЯМИ В ДУХЕ, ЧЕЛОВЕК, ИСТИННО, РАЗРУШАЕТ свои лучшие возможности" [там же] – возможности усовершенствования своего духа, ради которого он и приходит на Землю. Все создается энергией, всякое построение требует времени. Когда огромная часть энергии жизни затрачивается на самоуслаждение личности, когда огромная часть времени затрачивается на приобретение комфорта и удобств для тела, можно ли ожидать духовного продвижения? Такое самоублажение есть построение тяжких кармических последствий, когда грозный Учитель – страдание научит человека трудиться не для самоублажения, но для усовершенствования духа, для служения Благу того Целого, частицей которого является он сам. С другой стороны, сказано, что известный комфорт необходим, необходимы и прочие заботы о теле. Где же найти границу пользы и разрушения? Нужно исходить из ГЛАВНОГО – ЕСЛИ ЭТО СПОСОБСТВУЕТ УСОВЕРШЕНСТВОВАНИЮ духа – значит, это хорошо. Если в конечном итоге это отягощает восхождение духа – значит, это должно быть оставлено. Конечно, если в такие рассуждения войдет подтасовка, потакание своим слабостям, то такое БЕЗУМИЕ САМООБМАНА будет тем же разрушением возможностей.</w:t>
      </w:r>
    </w:p>
    <w:p>
      <w:pPr>
        <w:pStyle w:val="Style9"/>
        <w:rPr/>
      </w:pPr>
      <w:r>
        <w:rPr/>
        <w:t>ИТАК, ПРИМЕМ В СОЗНАНИЕ СУЩЕСТВОВАНИЕ МАГНИТА, ОБЪЕДИНЯЮЩЕГО ЛИЧНОСТЬ С ИНДИВИДУАЛЬНОСТЬЮ, ИНДИВИДУАЛЬНОСТЬ – С ВЫСШЕЙ ИНДИВИДУАЛЬНОСТЬЮ, С КОСМИЧЕСКИМ МАГНИТОМ БЕСПРЕДЕЛЬНОСТИ, И ЧУВСТВО СУЩЕСТВОВАНИЯ УЧИТЕЛЯ И НЕБЕСНОГО ОТЦА ИЗ НЕЯСНЫХ БЛУЖДАЮЩИХ ПРИЗРАКОВ БОГА, ИЗ ПОТУГ СОВЕСТИ РАЗОВЬЕТСЯ В МОЩНОЕ ЧУВСТВОЗНАНИЕ, чувстворазумение, когда сердце наше станет мощным магнитом, устремляющим нас к магниту высшему, превращаясь в духоразумение, в знание ДУХА, ОСНОВАННОЕ НА ВЗАИМНОМ ПРИТЯЖЕНИИ. Это притяжение строится на "трех китах": запросах, посылках и восприятиях. В этом обмене выражается закон Космического Магнита.</w:t>
      </w:r>
    </w:p>
    <w:p>
      <w:pPr>
        <w:pStyle w:val="Heading3"/>
        <w:rPr/>
      </w:pPr>
      <w:r>
        <w:rPr/>
        <w:t>* * *</w:t>
      </w:r>
    </w:p>
    <w:p>
      <w:pPr>
        <w:pStyle w:val="Style9"/>
        <w:rPr/>
      </w:pPr>
      <w:r>
        <w:rPr/>
        <w:t>"КОГДА СОПРОТИВЛЕНИЕ КОСМИЧЕСКОМУ МАГНИТУ ПРОИСХОДИТ ДЛЯ СОБИРАНИЯ НОВЫХ СОЧЕТАНИЙ ДЛЯ ВРЕМЕННОГО ЯВЛЕНИЯ, ЭТО ЯВЛЕНИЕ СОВЕРШАЕТСЯ", как это понять?</w:t>
      </w:r>
    </w:p>
    <w:p>
      <w:pPr>
        <w:pStyle w:val="Style9"/>
        <w:rPr/>
      </w:pPr>
      <w:r>
        <w:rPr/>
        <w:t>Когда сопротивление велению природы, например, воздержание от вступления в брак, а для ученика – от вступления в брак с человеком, не идущим по пути Учения, когда это сопротивление утверждается как вынужденная, временная мера (а не принципиальное безбрачие), то явление встречи с духовным партнёром совершается.</w:t>
      </w:r>
    </w:p>
    <w:p>
      <w:pPr>
        <w:pStyle w:val="Style9"/>
        <w:rPr/>
      </w:pPr>
      <w:r>
        <w:rPr/>
        <w:t>"КОСМИЧЕСКИЙ МАГНИТ СЦЕПЛЯЕТ (брачными узами) те сочетания (Начал), которые уносятся в пространственное колесо творчества". Иначе говоря, творческая батарея, образованная духовно устремленными началами, втягивается в великий цикл, сооружающий утвержденную ступень эволюции.</w:t>
      </w:r>
    </w:p>
    <w:p>
      <w:pPr>
        <w:pStyle w:val="Style9"/>
        <w:rPr/>
      </w:pPr>
      <w:r>
        <w:rPr/>
        <w:t>Каждый цикл эволюции, являющийся определенной формой, составленной из АТОМОВ (муже-женских андрогинов, или "творческих батарей"), представляет собою нечто определенно ЦЕЛОЕ и как таковое имеет свой определенный центр, которым является иерарх, Руководитель данного цикла. Значит, при всем кажущемся многообразии собирающихся атомов все они принадлежат одному элементу. Отчего и сочетание Начал должно происходить ПОСТИХИЙНО. (Стихия – Царство определенного Владыки.) В конечном итоге начала, соединяющиеся в космическом браке, должны принадлежать одному и тому же логосу, породившему их монады.</w:t>
      </w:r>
    </w:p>
    <w:p>
      <w:pPr>
        <w:pStyle w:val="Style9"/>
        <w:rPr/>
      </w:pPr>
      <w:r>
        <w:rPr/>
        <w:t xml:space="preserve">Сила Космического Магнита не только центростремительна, но и одновременно центробежна; частицы, не отвечающие главной задаче образования цикла, отталкиваются или выбрасываются из вихря жизненного круга по той простой причине, что нет того магнетизма, который удерживает разогнавшиеся по кругу частицы. Возьмите груз, привязанный к верёвке. Начните вращать его вокруг себя. Чем быстрее вы будете вращать, тем больше будет нарастать желание груза улететь в пространство, тем сильнее будет натягивать верёвку все возрастающая энергия груза. Теперь замените верёвку центростремительным магнетизмом, и многое станет понятным </w:t>
      </w:r>
      <w:hyperlink w:anchor="f165">
        <w:bookmarkStart w:id="93" w:name="165"/>
        <w:r>
          <w:rPr>
            <w:rStyle w:val="InternetLink"/>
            <w:b/>
            <w:bCs/>
            <w:sz w:val="19"/>
            <w:szCs w:val="19"/>
            <w:vertAlign w:val="superscript"/>
          </w:rPr>
          <w:t>165</w:t>
        </w:r>
      </w:hyperlink>
      <w:bookmarkEnd w:id="93"/>
      <w:r>
        <w:rPr/>
        <w:t>. Целостность, принадлежность к единому элементу, порождает притяжение, сродство, симпатию, любовь.</w:t>
      </w:r>
    </w:p>
    <w:p>
      <w:pPr>
        <w:pStyle w:val="Style9"/>
        <w:rPr/>
      </w:pPr>
      <w:r>
        <w:rPr/>
        <w:t>"Сопротивление духа началам вселенной так жестоко погрузило сосуд знания в мрак неведения". Поймем это так: сопротивление людей познанию Начал Вселенной, противоборство истинным оккультным знаниям так жестоко, с такими ужасными последствиями погрузило разум человеческий – сознание – сосуд, предназначенный вместить величайшие знания, в чудовищный мрак средневекового невежества. Для кого-то эти времена уже давно прошли, но чем лучше средних веков наше время, когда самые главные основы Бытия не только не понимаются, но и отрицаются! Эти познания не соответствовали задачам Сатаны, и он воздвиг костры инквизиции и пытки. Но не только в средние века существовала инквизиция, сатанинское противоборство познанию человечеством своих Начал существовало и до средних веков, существует и поныне. Правда, с гибелью Сатаны это противоборство тёмных ослабло, но и сейчас невежество хмурится, когда попираются заветы князя тьмы.</w:t>
      </w:r>
    </w:p>
    <w:p>
      <w:pPr>
        <w:pStyle w:val="Style9"/>
        <w:rPr/>
      </w:pPr>
      <w:r>
        <w:rPr/>
        <w:t>"Все &lt;...&gt; владыки приходили (для того, чтобы) рассеять духовное сопротивление (то есть сопротивление человеческого разума восприятию тонких чувств), и, озарив дух (человеческий новой ступенью любви и единения), они также стремились поднять на высшую СТУПЕНЬ ЗНАНИЕ". Внедрить в сознание людей великие оккультные знания, великие идеи, движущие мирозданием. Ныне Владыка Майтрейя делает то же самое.</w:t>
      </w:r>
    </w:p>
    <w:p>
      <w:pPr>
        <w:pStyle w:val="Style9"/>
        <w:rPr/>
      </w:pPr>
      <w:r>
        <w:rPr/>
        <w:t>"ТАК КОСМИЧЕСКИЙ МАГНИТ СОБИРАЕТ СВОЙ ВЫСШИЙ разум беспредельного творчества!" Так Космический Магнит, Космическое Сердце – центральное чувство, или божественная любовь, собирает венец космического РАЗУМА, Высшую Иерархию, творящую миры, циклы и весь проявленный Космос. Матерь Мира объединяет Владык и их учеников. Эти Космические Разумы являются носителями Её проявленной Мудрости. Брак Манаса (Махата) и Буддхи (Вселенской Души) венчается творческим Огнем. Творческий ток рождается притяжением Начал, и любовь, рожденная космическим сочетанием мужчин и женщин на Земле, приобщает их творчество к Пространственному Колесу, к пространственному творчеству Владык и Матери Мира.</w:t>
      </w:r>
    </w:p>
    <w:p>
      <w:pPr>
        <w:pStyle w:val="Heading3"/>
        <w:rPr/>
      </w:pPr>
      <w:r>
        <w:rPr/>
        <w:t>* * *</w:t>
      </w:r>
    </w:p>
    <w:p>
      <w:pPr>
        <w:pStyle w:val="Style9"/>
        <w:rPr/>
      </w:pPr>
      <w:r>
        <w:rPr/>
        <w:t xml:space="preserve">На заре третьей расы, когда низшая половина человека стала готовой к принятию разума, Владыки Разума пришли на землю и одарили человечество разумом. Что сделали Владыки? Они отвели творческую энергию размножения (астрологически – энергию восьмого знака Зодиака – Скорпиона) в противолежащий знак Тельца и создали центр гортани – инструмент синтеза. В дальнейшем Они создали МОЗГ – инструмент анализа, управляемый знаком Овна. Обратим внимание: Скорпион управляется Марсом – планетой страсти и борьбы, астралом. Телец управляется Венерой, планетой сублимированной любви и красоты, а оккультно – планетой Высшего Разума. Так намечается понимание, почему УТОНЧЕНИЕ СТРАСТИ ПРИВОДИТ К РАСЦВЕТУ САМОГО ВЫСШЕГО ТВОРЧЕСТВА, НА КОТОРОЕ ТОЛЬКО СПОСОБЕН ЧЕЛОВЕК'". А ПОСКОЛЬКУ ИНСТРУМЕНТОМ ТВОРЧЕСТВА ЯВЛЯЕТСЯ РАЗУМ, ТО ЯСНО, ЧТО РАЗВИТИЕ ВЫСШЕГО ТВОРЧЕСТВА РАЗВИВАЕТ и высший разум. Мысль является той творческой энергией, которой оперирует РАЗУМ. Искусство развивает высшее мышление. Отсюда становится понятной роль Венеры как планеты Красоты. Занимаясь искусством, мы развиваем творческую энергию – ту силу оккультного воображения, которой Великие Разумы творят миры. Но поймем искусство широко, ибо многие понимают его узко – как живопись, музыку, скульптуру, поэзию, литературу и иже с ними. Искусство знания, искусство творения отношений, искусство творения жизни народов – о таких искусствах почти не говорят </w:t>
      </w:r>
      <w:hyperlink w:anchor="f166">
        <w:bookmarkStart w:id="94" w:name="166"/>
        <w:r>
          <w:rPr>
            <w:rStyle w:val="InternetLink"/>
            <w:b/>
            <w:bCs/>
            <w:sz w:val="19"/>
            <w:szCs w:val="19"/>
            <w:vertAlign w:val="superscript"/>
          </w:rPr>
          <w:t>166</w:t>
        </w:r>
      </w:hyperlink>
      <w:bookmarkEnd w:id="94"/>
      <w:r>
        <w:rPr/>
        <w:t>.</w:t>
      </w:r>
    </w:p>
    <w:p>
      <w:pPr>
        <w:pStyle w:val="Style9"/>
        <w:rPr/>
      </w:pPr>
      <w:r>
        <w:rPr/>
        <w:t>Знак Овна управляется Марсом. Напротив него находится знак Весов, который управляется Венерой. Вместе с тем Весы управляют браком – сочетанием мужчин и женщин, иначе говоря, созданием творческой батареи. Отсюда понятна и роль Венеры как планеты Любви, и роль Любви как основы вдохновения на творчество ВЫСШЕГО разума. Отсюда становится понятным несколько странное выражение: "Венера управляет высшим разумом", в то время как символом высшего разума считается Юпитер – правитель Стрельца – знака высшего разума. Венера управляет Юпитером, поскольку Венера, ИЛИ Любовь, ВДОХНОВЛЯЕТ ВЫСШИЙ МАНАС НА ТВОРЧЕСТВО. Деятельность высшего разума вдохновляется ЛЮБОВЬЮ. Отсюда и смысл картины художника: "Та, которая ведет". Ведет – значит "управляет" – старый астрологический термин может продлить своё существование на новой основе.</w:t>
      </w:r>
    </w:p>
    <w:p>
      <w:pPr>
        <w:pStyle w:val="Style9"/>
        <w:rPr/>
      </w:pPr>
      <w:r>
        <w:rPr/>
        <w:t>Таким образом, видим, как перекрещивание [лучей] Венеры и Марса создает основание творческой деятельности человека. Учтем механизм космического магнетизма: Венера и марс – это элементы Солнечной Системы, элементы Макрокосмоса, а Венера и Марс в ЧЕЛОВЕЧЕСКОМ ОРГАНИЗМЕ – ЭТО ЭЛЕМЕНТЫ МИКРОКОСМОСА. Они связаны между собою магнитными токами, но не являются, строго говоря, одним и тем же. Планеты могут влиять, или воздействовать, на нас, поскольку в нашем существе имеются родственные им элементы. Теперь можно по-новому понять [выражение]: "светила, ПРОХОДЯЩИЕ СФЕРЫ ПРОСТРАНСТВЕННЫХ ДАЛЕЙ, ПРИТЯГИВАЮТ ИЛИ ОТТАЛКИВАЮТ РОДСТВЕННЫЕ ИМ ЭЛЕМЕНТЫ" [Б, 124] (или те элементы светил, которые находятся в человеческом существе, а следовательно, и в сущности народов).</w:t>
      </w:r>
    </w:p>
    <w:p>
      <w:pPr>
        <w:pStyle w:val="Style9"/>
        <w:rPr/>
      </w:pPr>
      <w:r>
        <w:rPr/>
        <w:t>В народах происходит борьба элементов самой высшей и самой низшей природы, борьба урана и Сатурна, борьба светлых и тёмных сил. Не забудем относительность этих понятий: светлое сегодня может стать тёмным завтра, ведущее эволюцию сегодня завтра может превратиться в её тормоз. Творящие жизнь народов должны очень учитывать это обстоятельство! Они должны развивать в себе искусство отличать день вчерашний от дня завтрашнего.</w:t>
      </w:r>
    </w:p>
    <w:p>
      <w:pPr>
        <w:pStyle w:val="Style9"/>
        <w:rPr/>
      </w:pPr>
      <w:r>
        <w:rPr/>
        <w:t>Жизнь видимого и невидимого космоса есть СОВОКУПНОСТЬ ЖИЗНЕЙ ВСЕХ ФОРМ – ОТ МЕЛЬЧАЙШИХ до самых огромных. Чем ниже план материи, тем более дифференцированными кажутся эти спирали жизни. Чем выше, тем теснее и теснее эти струи сливаются в единый поток космической эволюции. Каждая форма обладает своим разумом. Каждый разум является руководящим центром круга жизни данной формы. Да, можно сказать, что паровоз, мчащийся по рельсам, тоже имеет свой "разум" – это стремление двигаться по рельсам [точнее, это предназначение, вложенное в паровоз разумом создавшего его человека]. Покинет машинист паровоз, и он будет продолжать своё движение самостоятельно. Он не сможет ни замедлить свой ход, ни остановиться перед препятствием – он будет выполнять то предназначение, которое вложил в него человек. Каждая частица жизни выполняет своё предназначение, вложенное в неё Разумом, творящим эволюцию Космоса. Это движение (или жизнь) целиком обязано сотворившему его Разуму. Разум творит разум. Существует Иерархия творящих Разумов, Высшая Творческая Иерархия Разумов, осуществляющая ПЛАН БОЖЕСТВЕННОЙ МЫСЛИ, [это] И ЕСТЬ ВЫСШИЙ КОСМИЧЕСКИЙ разум, или, как сказано Ур[усвати], – "Венец" Космического Разума – Разума, разлитого в каждой частице космической жизни. Это Высшее Руководство Космической эволюцией в Учении называется Иерархией Света. Свет есть Проявленная Вселенная, и потому можно сказать, что Иерархия Света есть Иерархия Высших Космических Разумов – Руководителей эволюции жизни Проявленной Вселенной. Высшее Руководство, осуществляющее эволюцию человечества, является Высшим Руководством и всей планетной жизни, ибо формы жизни, известные под названием людей, есть высшее проявление планетной жизни и неотрывно от неё. Это есть ядро, или Сердце, осуществляющее Божественную Мысль, заложенную в эволюцию нашей планеты. Это монолитное Единство имеет Семь Аспектов, или Семь Элементов. Эти Семь Элементов отражены в высшей человеческой сущности. Эти Семь духовных Элементов человеческой сущности связаны током магнитного притяжения с Семью Элементами Высшего Планетного Разума, которые в свою очередь связаны в Семью Элементами Разума Солнечной Системы.</w:t>
      </w:r>
    </w:p>
    <w:p>
      <w:pPr>
        <w:pStyle w:val="Style9"/>
        <w:rPr/>
      </w:pPr>
      <w:r>
        <w:rPr/>
        <w:t>Как Дух сливается с Материей на Земле? Земля дает своё высшее произведение – животное тело, а Владыки Разума намагничивают высшее проявление этого ТЕЛА МАГНЕТИЗМОМ СВОЕГО РАЗУМА, ВКЛАДЫВАЯ ТАКИМ ОБРАЗОМ ЧАСТЬ СВОЕЙ СУЩНОСТИ В ЧЕЛОВЕКА. Человек с этого момента становится разумным и начинает тянуться к намагнитившему его Магниту. Некоторое время такое соединение напоминает связь утробного младенца со своею матерью. Но приходит время самостоятельного существования. Рождается самосознание. Однако, вопреки примеру, пуповина не обрывается, но сохраняет связь новорожденного разума со своею Матерью (со своим Материнским Разумом). Лишь полное и безнадежное уклонение разума от предназначенного [пути] обрывает духовную пуповину, называемую в Учении серебряной нитью духа. В процессе предначертанной эволюции, по закону круга жизни, разум (дух, или человек), рожденный разумом, выйдя из точки НАЧАЛА СВОЕГО ЖИЗНЕННОГО КРУГА, ДОЛЖЕН ВЕРНУТЬСЯ В ЭТУ ЖЕ ТОЧКУ ПО ЗАВЕРШЕНИИ КРУГА [витка спирали].</w:t>
      </w:r>
    </w:p>
    <w:p>
      <w:pPr>
        <w:pStyle w:val="Style9"/>
        <w:rPr/>
      </w:pPr>
      <w:r>
        <w:rPr/>
        <w:t>Потому и сказано: "начало и конец, истинно, встречаются в пространстве!" (Б, 122). Таким образом, Первоисточником духовной (высшей ментальной) жизни является наше притяжение к нашей Матери-Отцу, породившей разум человека – высшее выражение нашего существа, нашей жизни. Истинно, человек это не тело, но разум, и не просто разум, но разум высший, разум БЕССМЕРТНЫЙ, ВЕЧНЫЙ, ИСТИННО, ЧЕЛО-ВЕК. Это И есть наш дух или предельное выражение его, доступное нашему пониманию на данном этапе эволюции. Потому и сказано в Учении, что "ВОЗРОЖДЕНИЕ ДУХА ЕСТЬ ВОЗРОЖДЕНИЕ ВЫСШЕГО МАНАСА".</w:t>
      </w:r>
    </w:p>
    <w:p>
      <w:pPr>
        <w:pStyle w:val="Style9"/>
        <w:rPr/>
      </w:pPr>
      <w:r>
        <w:rPr/>
        <w:t>Развивая высшее мышление, мы одухотворяем нашу сущность. Помогая людям, окружающим нас, развивать их высшее мышление, мы тем самым сотрудничаем с Руководителями эволюции планеты и в конечном итоге всего Космоса. При этом не забудем, что наше мышление рождается нашими принципами, нашими телами, а наши тела – это материя-энергия, собранная вокруг определенных центров, координирование руководящих жизнью принципа. В физическом теле это нервные центры – руководители кровотока. Кровь является высшим выражением материальной стороны физического тела, нервы – его духовным выражением. Высшая иерархия нервных клеток сосредоточена в мозгу. Мозговые центры, а через них и нервные центры во всех органах тела, связаны с астральными центрами – возбудителями желания, а астральные центры в свою очередь связаны с ментальными и так дал её.</w:t>
      </w:r>
    </w:p>
    <w:p>
      <w:pPr>
        <w:pStyle w:val="Style9"/>
        <w:rPr/>
      </w:pPr>
      <w:r>
        <w:rPr/>
        <w:t>Кровь питает клетки органов, соединительные ткани, нервы и сосуды. Как растения притягивают атмосферную влагу, клетки органов притягивают кровь. Через систему сложного механизма сигналов кровь отливает и приливает к различным органам, вызывая усиленное питание или голодание. Эти приливы и отливы могут быть кратковременными и длительными, интенсивными и постепенными. Вся химиотерапия действует по трем направлениям: на клетки органов или соединительные провода и ткани, на нервы, руководящие приливом или отливом крови, на состав, или качество, крови. Но духовная терапия через нервную систему, через астральные центры, через ментальные центры несет человеческому телу УНИВЕРСАЛЬНОЕ ЛЕКАРСТВО, ИЛИ ПСИХИЧЕСКУЮ ЭНЕРГИЮ. Общая терапия – это терапия будущего, она будет сочетать духовное и материальное лечение.</w:t>
      </w:r>
    </w:p>
    <w:p>
      <w:pPr>
        <w:pStyle w:val="Style9"/>
        <w:rPr/>
      </w:pPr>
      <w:r>
        <w:rPr/>
        <w:t>Везде и во всём усматривайте духовную и материальную ОСНОВУ, СТРЕМЯСЬ К УСТАНОВЛЕНИЮ МЕЖДУ НИМИ ГАРМОНИИ, РАВНОВЕСИЯ, СОТРУДНИЧЕСТВА. идите путями притяжения родственных элементов, НАПРАВЛЯЯ ИХ К ВРЕМЕННЫМ, ПОСТОЯННЫМ И промежуточным (между этими крайними точками) слияниям. утверждайте творческий обмен, помня, ЧТО РИТМИЧНЫЙ ОБМЕН НАИБОЛЕЕ ПЛОДОТВОРЕН.</w:t>
      </w:r>
    </w:p>
    <w:p>
      <w:pPr>
        <w:pStyle w:val="Heading3"/>
        <w:rPr/>
      </w:pPr>
      <w:bookmarkStart w:id="95" w:name="28"/>
      <w:r>
        <w:rPr/>
        <w:t>_</w:t>
      </w:r>
      <w:bookmarkEnd w:id="95"/>
      <w:r>
        <w:rPr/>
        <w:t>_____________________________________________________</w:t>
      </w:r>
    </w:p>
    <w:p>
      <w:pPr>
        <w:pStyle w:val="Heading4"/>
        <w:ind w:left="720" w:right="720" w:hanging="0"/>
        <w:rPr/>
      </w:pPr>
      <w:r>
        <w:rPr/>
        <w:t>§ 128</w:t>
      </w:r>
    </w:p>
    <w:p>
      <w:pPr>
        <w:pStyle w:val="Style9"/>
        <w:rPr/>
      </w:pPr>
      <w:r>
        <w:rPr/>
        <w:t>"СУЩНОСТЬ ПРИНЦИПА КОСМИЧЕСКОГО МАГНИТА НАСТОЛЬКО РАЗНООБРАЗНА, ЧТО КАЖДЫЙ ПРИНЦИП ВХОДИТ в каждую явленную цепь его" [как это понимать]?</w:t>
      </w:r>
    </w:p>
    <w:p>
      <w:pPr>
        <w:pStyle w:val="Style9"/>
        <w:rPr/>
      </w:pPr>
      <w:r>
        <w:rPr/>
        <w:t>"Все принципы (основные законы жизни) основаны на притяжении и двигаются (осуществляются) СИЛОЮ МАГНИТА КОСМОСА".</w:t>
      </w:r>
    </w:p>
    <w:p>
      <w:pPr>
        <w:pStyle w:val="Style9"/>
        <w:rPr/>
      </w:pPr>
      <w:r>
        <w:rPr/>
        <w:t xml:space="preserve">ЕДИНСТВО ОГНЯ ЯВЛЯЕТСЯ ПРИЧИНОЙ МАГНЕТИЗМА, или притяжения. "Огонь един на плане единой реальности". Представим этот первичный план как гигантскую сферу. Отразим эту сферу в зеркале и разделим на две, образуя второй план. Никакой энергии ещё не будет. Обе сферы будут находиться в спокойном, статическом состоянии, тесно примыкая друг к другу вследствие того, что ОГОНЬ, заключенный в них, стремится воссоединиться, но этому препятствуют оболочки (особенность второго плана). Значит, потенциальное притяжение уже действует: оболочки давят друг на друга. Это АНДРОГИН. Теперь отодвинем оболочки одну от другой. Это раздвигание образует третий план. При полном РАВНОВЕСИИ между силой притягивающей и силой отодвигающей – сферы будут находиться в неподвижности. Но эта неподвижность будет кажущейся, или иллюзорной. Стоит только ослабить отодвигающую, вернее, раздвигающую (разделяющую, дифференцирующую) силу, как сферы двинутся навстречу друг другу. Увеличьте силу разделяющую – и они двинутся назад и могут занять ещё более удаленное положение. Если разделяющая сила будет пульсировать, то эта пульсация передастся и сферам: они будут ритмично сближаться и отдаляться. Если эти сферы надеть на ОСИ, расположенные параллельно и вертикально, то пульсация разъединяющей силы породит ВРАЩЕНИЕ СФЕР. Чем чаще будет эта пульсация, тем быстрее будет вращение </w:t>
      </w:r>
      <w:hyperlink w:anchor="f167">
        <w:bookmarkStart w:id="96" w:name="167"/>
        <w:r>
          <w:rPr>
            <w:rStyle w:val="InternetLink"/>
            <w:b/>
            <w:bCs/>
            <w:sz w:val="19"/>
            <w:szCs w:val="19"/>
            <w:vertAlign w:val="superscript"/>
          </w:rPr>
          <w:t>167</w:t>
        </w:r>
      </w:hyperlink>
      <w:bookmarkEnd w:id="96"/>
      <w:r>
        <w:rPr/>
        <w:t>. Уберем огонь из оболочек, и они под воздействием разъединяющей силы умчатся друг от друга в бесконечное пространство.</w:t>
      </w:r>
    </w:p>
    <w:p>
      <w:pPr>
        <w:pStyle w:val="Style9"/>
        <w:rPr/>
      </w:pPr>
      <w:r>
        <w:rPr/>
        <w:t>Теперь представим, что [огонь остается, а] сила разделения всё более и более нарастает. Сферы всё более и более удаляются друг от друга. По мере удаления наступает такой момент, когда притяжение в связи с расстоянием ослабнет настолько, что прекратится совсем. Сферы (или оболочки сферические) удалятся из области притяжения, составленной суммой их магнитных полей. И если разъединяющая сила будет продолжать действовать, то, несмотря на наличие огня внутри, сферы улетят друг от друга на невообразимое расстояние.</w:t>
      </w:r>
    </w:p>
    <w:p>
      <w:pPr>
        <w:pStyle w:val="Style9"/>
        <w:rPr/>
      </w:pPr>
      <w:r>
        <w:rPr/>
        <w:t>Практически такого положения быть не может: сила притяжения физического магнита может быть ограничена, но сила притяжения огня высшего беспредельна.</w:t>
      </w:r>
    </w:p>
    <w:p>
      <w:pPr>
        <w:pStyle w:val="Heading3"/>
        <w:rPr/>
      </w:pPr>
      <w:r>
        <w:rPr/>
        <w:t>* * *</w:t>
      </w:r>
    </w:p>
    <w:p>
      <w:pPr>
        <w:pStyle w:val="Style9"/>
        <w:rPr/>
      </w:pPr>
      <w:r>
        <w:rPr/>
        <w:t>В ЧЁМ ЗАКЛЮЧАЕТСЯ СУЩНОСТЬ КОСМИЧЕСКОГО МАГНЕТИЗМА? ДЛЯ ЧЕГО БЫЛО НУЖНО ЕДИНОЕ ЧЕЛОВЕЧЕСТВО (как и все живущее) разделить на два начала? Конечно, это было необходимо для того, чтобы ПОРОДИТЬ СИЛУ ПРИТЯЖЕНИЯ. НО ДЛЯ ЧЕГО БЫЛА НЕОБХОДИМА эта сила влечения, направленная к слиянию? конечно, "СУЩНОСТЬ ПРИНЦИПА КОСМИЧЕСКОГО МАГНИТА &lt;...&gt; РАЗНООБРАЗНА", НО ГЛАВНАЯ СУЩНОСТЬ ЛЮБВИ, ГЛАВНЫЙ СМЫСЛ ЭТОГО КОСМИЧЕСКОГО ПОСТРОЕНИЯ ЗАКЛЮЧАЕТСЯ В ПРОБУЖДЕНИИ В СЕРДЦАХ ЛЮДЕЙ ВСЕХ ВЫСШИХ ЧУВСТВ И ВСЕХ ВЫСШИХ ТВОРЧЕСКИХ СПОСОБНОСТЕЙ РАЗУМА.</w:t>
      </w:r>
    </w:p>
    <w:p>
      <w:pPr>
        <w:pStyle w:val="Style9"/>
        <w:rPr/>
      </w:pPr>
      <w:r>
        <w:rPr/>
        <w:t>Конечно, в идеальном плане эволюции лежит ВЕЧНЫЙ И, СЛЕДОВАТЕЛЬНО, НЕРУШИМЫЙ БРАК ОДНОЙ женщины с одним мужчиной. Но для такого соединения на ВЕК, или на весь жизненный цикл, а в конце концов и на более длительные циклы, НЕОБХОДИМО идеальное соответствие между ними, соответствие всех принципов, составляющих человека, – физических, астральных, ментальных и духовных (буддхических). И когда Творец, благословляя брак, сказал: "И да будет единая плоть", то, конечно, он имел в виду не только физическую плоть (или живую материю), но и гармоническое СЛИЯНИЕ ВСЕХ ОСТАЛЬНЫХ ПРИНЦИПОВ – весь комплекс материи, все градации её утончения, составляющий упадхи человеческого духа. Такая гармония всех принципов дает возможность проявления единого, нерасторжимого брака. Но люди совершенно не учитывают необходимость полной гармонии. Оттого столько разрушенных, столько неудачных и кратковременных браков. Даже необходимость физической гармонии люди не всегда принимают во внимание, становясь жертвами желания как можно скорее проявить необузданные инстинкты.</w:t>
      </w:r>
    </w:p>
    <w:p>
      <w:pPr>
        <w:pStyle w:val="Style9"/>
        <w:rPr/>
      </w:pPr>
      <w:r>
        <w:rPr/>
        <w:t>К удивлению многих, видящих в браке "священное таинство продолжения рода", Великий Авторитет говорит: "брак только ради потомства есть явление БЕЗОБРАЗНОЕ И КОЩУНСТВЕННОЕ" [ПЕИР, I, 374]. Конечно, любовь к детям скрепляет брачный союз. Но если дети неудачны, то эта любовь не возносит жизнь семьи, но отравляет её, а в случае большой неудачи разрушает и жизнь семьи, и жизнь родителей. Но редко бывает так, чтобы у дисгармоничных родителей дети были удачными. Чисто телесная любовь порождает чисто телесных детей, иначе говоря, "пустые ОБОЛОЧКИ". В то время как плод любви будет много выше потомства ОТ СЛУЧАЙНОГО СОВОКУПЛЕНИЯ.</w:t>
      </w:r>
    </w:p>
    <w:p>
      <w:pPr>
        <w:pStyle w:val="Style9"/>
        <w:rPr/>
      </w:pPr>
      <w:r>
        <w:rPr/>
        <w:t>Брак дисгармоничный всегда будет рождать какую-то неудовлетворенность. Неудовлетворенность всегда будет устремлять к поискам удовлетворения, к новым сочетаниям. Ислам, воздвигнутый там, где время и место являли порабощение женщин мужчинами, где Женское Начало было унижено, где сила женщины не понималась и не почиталась, пытался разрешить эту проблему гаремами. Конечно, гарем какого-то сластолюбца падишаха являл все признаки дегенерации.</w:t>
      </w:r>
    </w:p>
    <w:p>
      <w:pPr>
        <w:pStyle w:val="Style9"/>
        <w:rPr/>
      </w:pPr>
      <w:r>
        <w:rPr/>
        <w:t>Итак, гармоническое сочетание начал развивает сердце и разум человека. Гармоническое сочетание обогащает творческое достижение. Чем больше таких пар в народе, тем выше народ. Чем больше таких пар в государстве, тем больше процветает государство, чем больше таких пар в расе, тем лучше выполняет раса своё предназначение. Теперь можно понять, какое огромное значение имеет любовь мужчин и женщин для ПРОГРЕССА РАСЫ, для эволюционного продвижения человечества!</w:t>
      </w:r>
    </w:p>
    <w:p>
      <w:pPr>
        <w:pStyle w:val="Style9"/>
        <w:rPr/>
      </w:pPr>
      <w:r>
        <w:rPr/>
        <w:t>ЛЮБОВЬ ВЕДЕТ КО ВСЕМ ДОСТИЖЕНИЯМ, К самым ВЫСОКИМ постижениям. Именно любовь есть "та, которая ведет" человека на вершины духа. любовь есть Первоисточник жизни. Любовь есть МАТЕРЬ МИРА.</w:t>
      </w:r>
    </w:p>
    <w:p>
      <w:pPr>
        <w:pStyle w:val="Style9"/>
        <w:rPr/>
      </w:pPr>
      <w:r>
        <w:rPr/>
        <w:t>Эволюция человека, эволюция человечества ВЕДЕТ ЕГО ступенями "лампады пустыни", "пустынного льва", "сотрудника Начал" (см. Зн, 107) к высшей ступени ТВОРЦА МИРОВ. "Человек есть сужденный создатель мира" [ПЕИР, I, 374]. Но как же он может стать таковым, ЕСЛИ ВСЕ ВИДЫ ТВОРЧЕСТВА, НЕОБХОДИМЫЕ ДЛЯ ЭТОГО, НЕ БУДУТ ВЫЯВЛЕНЫ ЕГО ДУХОВНОЙ СУЩНОСТЬЮ?! А такое выявление "возможно лишь при горении высшей ЛЮБВИ. ЛИШЬ ЛЮБОВЬ ВЫЯВЛЯЕТ ВСЕ СКРЫТЫЕ ОГНИ (человеческого духа, или Центры)" [там же]. ПОТОМУ И ЭВОЛЮЦИЯ НАРОДОВ, СКЛАДЫВАЮЩАЯ ЭВОЛЮЦИЮ РАС, ВСЕЦЕЛО ЗАВИСИТ ОТ ЛЮБВИ И ДЕРЖИТСЯ ЛЮБОВЬЮ.</w:t>
      </w:r>
    </w:p>
    <w:p>
      <w:pPr>
        <w:pStyle w:val="Style9"/>
        <w:rPr/>
      </w:pPr>
      <w:r>
        <w:rPr/>
        <w:t>"ВО ВСЕМ КОСМОСЕ СТРОИТСЯ ЖИЗНЬ ПРОТИВОДЕЙСТВИЯ ПРИНЦИПАМ, КОТОРЫЕ НЕ ВЛЕКУТ К ЯВЛЕНИЯМ эволюции". Если человек, если народ, если раса не идут путем, предназначенным планом Божественной Мысли, или эволюции, то следует корректива в виде боли или страдания. Страдание есть сигнал разрушения. Страдания корректируют уклонение от правильного пути. Они предупреждают о надвигающейся опасности, высшей степенью которой является ГИБЕЛЬ или уже непоправимое разрушение.</w:t>
      </w:r>
    </w:p>
    <w:p>
      <w:pPr>
        <w:pStyle w:val="Style9"/>
        <w:rPr/>
      </w:pPr>
      <w:r>
        <w:rPr/>
        <w:t>Великая Пророчица нашего времени говорит: "страшное прелюбодеяние разрушает человечество и ГРОЗИТ гибелью (не только самому человечеству, но и) ВСЕЙ ПЛАНЕТЕ" [ПЕИР, I, 374]. Унизив любовь, сведя её значение лишь на уровень безответственного физиологического наслаждения, игнорируя значение духовное этого основного рычага эволюции, игнорируя мощь этого БОЖЕСТВЕННОГО ОГНЯ ВДОХНОВЕНИЯ И ТВОРЧЕСТВА, люди впали в губительный водоворот разврата. Другие, немногие, видя или чувствуя опасность этого, впали в другую крайность, они провозгласили обет безбрачия, ИЛИ МОНАШЕСТВА, КАК ВЫСШЕЕ ДОСТИЖЕНИЕ ЧЕЛОВЕЧЕСКОГО духа. Это страшное изуверство привело к тяжелым последствиям – к УМЕРЩВЛЕНИЮ ПЛОТИ, к ужасным половым извращениям, к преступному лицемерию – к презрению к любви, к умалению брака, к порождению всевозможных запретов и осуждений, в конечном итоге к преступлениям против космического закона [см. там же].</w:t>
      </w:r>
    </w:p>
    <w:p>
      <w:pPr>
        <w:pStyle w:val="Style9"/>
        <w:rPr/>
      </w:pPr>
      <w:r>
        <w:rPr/>
        <w:t>Много непонимания, целый лес всевозможных нагромождений образовался вокруг основных понятий двух Начал. Много погрешили против величайшего таинства и те, которые должны были руководить духовным развитием человечества, включая в него и правильную жизнь на Земле. Мы говорим о религиях, среди которых особенно "преуспело" в этом христианство.</w:t>
      </w:r>
    </w:p>
    <w:p>
      <w:pPr>
        <w:pStyle w:val="Style9"/>
        <w:rPr/>
      </w:pPr>
      <w:r>
        <w:rPr/>
        <w:t>"ЕСЛИ МЫ ПРОСЛЕДИМ ЗА ИСТОРИЧЕСКИМ ХОДОМ РАЗВИТИЯ РАС, ТО УБЕДИМСЯ, ЧТО РАСЫ, УКЛОНИВШИСЬ от (предназначенного им) пути эволюции, были вовлечены в расходование". Иначе говоря, расы, нецелесообразно израсходовавшие отпущенную им творческую энергию, деградировали. "Конечно, скажут, ЧТО РОЖДАЮТСЯ и умирают расы, но ступени (достижений) сменяющихся РАС ТАК РАЗЛИЧНЫ, ЧТО МОЖНО СКАЗАТЬ – УХОДИЛИ РАСЫ ИЗРАСХОДОВАВ ИЛИ УХОДИЛИ РАСЫ НАКОПИВШИЕ. ГОВОРЯ О РАСАХ, НУЖНО ПРИНЯТЬ ВО ВНИМАНИЕ и примыкающие подрасы". Точно так же, как и каждый человек: он может затратить принесенную творческую мощь так, что не унесет никакой прибыли и даже более того – может завершить свою жизнь, из-за растраты, преждевременно, не доведя жизненный цикл до конца.</w:t>
      </w:r>
    </w:p>
    <w:p>
      <w:pPr>
        <w:pStyle w:val="Style9"/>
        <w:rPr/>
      </w:pPr>
      <w:r>
        <w:rPr/>
        <w:t>Итак, мы подошли к чрезвычайно важному моменту и должны составить ясное представление о том, КАКОЕ ОТНОШЕНИЕ ИМЕЕТ ЛЮБОВЬ НАЧАЛ К ДУХОВНОМУ ПРОДВИЖЕНИЮ человечества. Будем суммировать.</w:t>
      </w:r>
    </w:p>
    <w:p>
      <w:pPr>
        <w:pStyle w:val="Style9"/>
        <w:rPr/>
      </w:pPr>
      <w:r>
        <w:rPr/>
        <w:t>Эволюция человечества ведет человека к утверждению его высшего предназначения: через степени меченосца, МОЩНОГО, ЛАМПАДЫ ПУСТЫНИ, ПУСТЫННОГО льва, сотрудника начал – к степени создателя. Но, чтобы стать создателем МИРА, духовная сущность человека ДОЛЖНА ОВЛАДЕТЬ ВСЕМИ ВИДАМИ ТВОРЧЕСТВА, НЕОБХОДИМЫМИ ДЛЯ ТВОРЕНИЯ МИРОВ. ТАКОЕ ОВЛАДЕНИЕ ВОЗМОЖНО ЛИШЬ ПРИ ГОРЕНИИ ВЫСШЕЙ ЛЮБВИ. ЛИШЬ ЛЮБОВЬ ВЫЯВЛЯЕТ ВСЕ СКРЫТЫЕ ОГНИ ЦЕНТРОВ ЧЕЛОВЕЧЕСКОГО ДУХА. Потому и эволюция народов, складывающая эволюцию рас, всецело зависит от любви и держится любовью.</w:t>
      </w:r>
    </w:p>
    <w:p>
      <w:pPr>
        <w:pStyle w:val="Style9"/>
        <w:rPr/>
      </w:pPr>
      <w:r>
        <w:rPr/>
        <w:t>Теперь вы можете понять, какое огромное значение имеет любовь женщины и мужчины для эволюционного продвижения человечества! Любовь ведет ко всем достижениям, в том числе и к постижению самых высоких откровений. Именно ЛЮБОВЬ И ЕСТЬ "ТА, КОТОРАЯ ВЕДЕТ" человека на вершины духа. Любовь есть Первоисточник жизни (Космический Магнетизм), любовь есть Матерь Мира, Космическое Сердце, или Космический Магнит.</w:t>
      </w:r>
    </w:p>
    <w:p>
      <w:pPr>
        <w:pStyle w:val="Style9"/>
        <w:rPr/>
      </w:pPr>
      <w:r>
        <w:rPr/>
        <w:t>ЧТО ЖЕ ПРОТИВОПОЛАГАЕТСЯ ЛЮБВИ? РАЗВРАТ!</w:t>
      </w:r>
    </w:p>
    <w:p>
      <w:pPr>
        <w:pStyle w:val="Style9"/>
        <w:rPr/>
      </w:pPr>
      <w:r>
        <w:rPr/>
        <w:t>Сами видите, какое ужасное прелюбодеяние разрушает человечество и угрожает гибелью не только самому человечеству, но и всей планете.</w:t>
      </w:r>
    </w:p>
    <w:p>
      <w:pPr>
        <w:pStyle w:val="Style9"/>
        <w:rPr/>
      </w:pPr>
      <w:r>
        <w:rPr/>
        <w:t>Унизив любовь, сведя её значение лишь на уровень безответственного физиологического наслаждения, игнорируя ДУХОВНОЕ ЗНАЧЕНИЕ ЭТОГО ОСНОВНОГО РЫЧАГА творчества, не желая признать мощь этого божественного огня вдохновения, люди пятой расы уготовили себе тот грозный рок, который надвигается на них неотвратимо.</w:t>
      </w:r>
    </w:p>
    <w:p>
      <w:pPr>
        <w:pStyle w:val="Heading3"/>
        <w:rPr/>
      </w:pPr>
      <w:r>
        <w:rPr/>
        <w:t>* * *</w:t>
      </w:r>
    </w:p>
    <w:p>
      <w:pPr>
        <w:pStyle w:val="Style9"/>
        <w:rPr/>
      </w:pPr>
      <w:r>
        <w:rPr/>
        <w:t>Рождение, ход развития и умирание рас начертаны прецессионным движением Солнца в Зодиаке. Движение точки весеннего равноденствия по кругу Зодиакальных созвездий и соотношение этой точки со всеми светилами в момент рождения расы или народа определяет характер рождаемых групп, так же как положение Солнца и светил определяет характер рождающегося человека. Таким образом, КАЖДАЯ РАСА ИМЕЕТ КОСМИЧЕСКОЕ ПРЕДНАЧЕРТАНИЕ. Но, как говорится, "звезды понуждают, но не ПРИНУЖДАЮТ". Как и отдельный человек, каждая раса может принимать предопределенные энергии, осуществляя предначертание Божественной Мысли, может СОПРОТИВЛЯТЬСЯ ЭТОМУ ПРЕДНАЧЕРТАНИЮ. Когда МЫ сопротивляемся плохому предначертанию – мы выигрываем, когда мы сопротивляемся ХОРОШЕМУ предначертанию – мы проигрываем. Получаемые заряды творческой энергии можно претворить в великолепное творческое достижение, но можно разбазарить их в бесплодных физиологических наслаждениях или ещё хуже того – обратить В РАЗВРАТ с далеко идущими последствиями.</w:t>
      </w:r>
    </w:p>
    <w:p>
      <w:pPr>
        <w:pStyle w:val="Style9"/>
        <w:rPr/>
      </w:pPr>
      <w:r>
        <w:rPr/>
        <w:t>"соотношение космического магнита с принятием ИЛИ СОПРОТИВЛЕНИЕМ ПРЕДНАЗНАЧЕННОМУ ОПРЕДЕЛЯЕТ ХОД (развития) РАСЫ".</w:t>
      </w:r>
    </w:p>
    <w:p>
      <w:pPr>
        <w:pStyle w:val="Style9"/>
        <w:rPr/>
      </w:pPr>
      <w:r>
        <w:rPr/>
        <w:t>Формула, составленная дифференциациями Космического Магнита Зодиака (формула, составленная Знаками Зодиака и Светилами), предопределяет ход развития расы. Следует ли свободная воля расы предначертанному или сопротивляется ему – определяет ступень достижения или падения по окончании её жизненного цикла.</w:t>
      </w:r>
    </w:p>
    <w:p>
      <w:pPr>
        <w:pStyle w:val="Style9"/>
        <w:rPr/>
      </w:pPr>
      <w:r>
        <w:rPr/>
        <w:t>Итак, плохие аспекты, благодаря наличию свободной воли, дают нам возможность развивать силы сопротивления злу, а благоприятные аспекты дают возможность ПРОДВИГАТЬСЯ В НАМЕЧЕННОМ НАПРАВЛЕНИИ, ЕСЛИ МЫ ПОЖЕЛАЕМ ЭТОГО, В ПРОТИВНОМ СЛУЧАЕ АСПЕКТЫ ЭТИ ОСТАНУТСЯ НА СКЛАДЕ НЕИСПОЛЬЗОВАННЫХ ВОЗМОЖНОСТЕЙ.</w:t>
      </w:r>
    </w:p>
    <w:p>
      <w:pPr>
        <w:pStyle w:val="Heading3"/>
        <w:rPr/>
      </w:pPr>
      <w:bookmarkStart w:id="97" w:name="29"/>
      <w:r>
        <w:rPr/>
        <w:t>_</w:t>
      </w:r>
      <w:bookmarkEnd w:id="97"/>
      <w:r>
        <w:rPr/>
        <w:t>_____________________________________________________</w:t>
      </w:r>
    </w:p>
    <w:p>
      <w:pPr>
        <w:pStyle w:val="Heading4"/>
        <w:ind w:left="720" w:right="720" w:hanging="0"/>
        <w:rPr/>
      </w:pPr>
      <w:r>
        <w:rPr/>
        <w:t>§ 129</w:t>
      </w:r>
    </w:p>
    <w:p>
      <w:pPr>
        <w:pStyle w:val="Style9"/>
        <w:rPr/>
      </w:pPr>
      <w:r>
        <w:rPr/>
        <w:t>Волк, воющий на луну, – картина проявления космического магнетизма. Кошачий хор в полнолуние есть то же явление. Люди тоже "воют" на Луну, но у них это проявляется сложнее. Пение птиц на восходе Солнца и утренние гимны Солнцу у древних – несознательное и сознательное проявление космического магнетизма.</w:t>
      </w:r>
    </w:p>
    <w:p>
      <w:pPr>
        <w:pStyle w:val="Style9"/>
        <w:rPr/>
      </w:pPr>
      <w:r>
        <w:rPr/>
        <w:t>Если говорится о магнетизме, значит, подразумевается МАГНИТ. Когда говорится о космическом магнетизме, то подразумеваются космические магниты. Это, конечно, Солнце, Луна, планеты и "неподвижные звезды".</w:t>
      </w:r>
    </w:p>
    <w:p>
      <w:pPr>
        <w:pStyle w:val="Style9"/>
        <w:rPr/>
      </w:pPr>
      <w:r>
        <w:rPr/>
        <w:t>"Светила, проходящие сферы пространственных ДАЛЕЙ, ПРИТЯГИВАЮТ ИЛИ ОТТАЛКИВАЮТ РОДСТВЕННЫЕ им элементы" (животной или человеческой сущности, конечно, и минеральной, и растительной) [Б, 124].</w:t>
      </w:r>
    </w:p>
    <w:p>
      <w:pPr>
        <w:pStyle w:val="Style9"/>
        <w:rPr/>
      </w:pPr>
      <w:r>
        <w:rPr/>
        <w:t>Точно так же, как кусок намагниченной стали, передвигаемый около компаса, заставляет метаться стрелку последнего, точно так же усиление магнетизма светил вызывает в астральном теле ЖЕЛАНИЕ. Луна намагничивает в теле мужчины сперматозоиды, в теле женщины – яйцеклетку. Хотя, конечно, каждый сперматозоид жаждет стать человеком и потому постоянно стремится к яйцеклетке, дающей ему такую возможность, но усиленный магнетизм Луны, естественно, вызывает усиленное стремление к совокуплению. Неудовлетворенное желание вызывает тоску – страдание голодного. Тоска есть плач неудовлетворенной астральной души.</w:t>
      </w:r>
    </w:p>
    <w:p>
      <w:pPr>
        <w:pStyle w:val="Style9"/>
        <w:rPr/>
      </w:pPr>
      <w:r>
        <w:rPr/>
        <w:t>Встречный поток разнополярных желаний образует астральный вихрь, или так называемую "земную любовь", – притяжение к красивому или нравящемуся телу, стремление слиться с ним. Это стремление часто зарождается постепенно: появляется желание ВИДЕТЬ объект почаще, подольше. Потом быть как можно ближе. Потом хотя бы слегка прикоснуться, потом перейти к объятиям и поцелуям и наконец к совокуплению. Голод удовлетворен. Но проходит время, и он возобновляется. Так возникает обмен, потребность в котором становится продолжительной и может длиться всю жизнь.</w:t>
      </w:r>
    </w:p>
    <w:p>
      <w:pPr>
        <w:pStyle w:val="Style9"/>
        <w:rPr/>
      </w:pPr>
      <w:r>
        <w:rPr/>
        <w:t>Такой астральный вихрь может показаться независимым от Луны и прочих космических магнитов. Да, такой вихрь будет вращаться самостоятельно, но толчок ему дает все же космический магнетизм. Каждая встреча зарождается под определенным сочетанием светил и в дальнейшем будет протекать по этой астрологической формуле, то усиливаясь, то ослабевая, то, может быть, совсем прекращаясь. Положение Луны и Солнца на небе будет влиять на её течение, но основной ход событий этой встречи будет зависеть не столько от транзитов, сколько от направлений светил и их коренных позиций.</w:t>
      </w:r>
    </w:p>
    <w:p>
      <w:pPr>
        <w:pStyle w:val="Style9"/>
        <w:rPr/>
      </w:pPr>
      <w:r>
        <w:rPr/>
        <w:t>Космические магниты воздействуют, конечно, и на тела физические, порождая различные заболевания, травмы или, наоборот, усиливая родственные им органы.</w:t>
      </w:r>
    </w:p>
    <w:p>
      <w:pPr>
        <w:pStyle w:val="Style9"/>
        <w:rPr/>
      </w:pPr>
      <w:r>
        <w:rPr/>
        <w:t>Гадание древних по внутренностям жертвенных животных есть не что иное, как та же астрология. Известны описания жертвоприношений греков и персов перед битвой у Платеи, известны жертвоприношение и гадание по внутренностям убитых животных, производимые желающими заглянуть в течение своей судьбы. Внутренности животных представляли различные знаки Зодиака. Сердце знак Льва, кишечник – Дева, почки – Весы и так далее. В момент смерти, как и при окончании обжига глиняного сосуда, космический магнетизм дает свою формулу – запечатлевает присутствие светил в тех или иных органах, иначе говоря, в соответственных знаках Зодиака. Зная, как определить это присутствие, жрецы по этой формуле предсказывали благоприятные и неблагоприятные условия для начала тех или иных действий или определяли ход текущих событий. Для уточнения брались разные животные: быки или бараны, козы или птицы. Это отвратительное гадание все же было лучше, чем гадание по трупам людей.</w:t>
      </w:r>
    </w:p>
    <w:p>
      <w:pPr>
        <w:pStyle w:val="Style9"/>
        <w:rPr/>
      </w:pPr>
      <w:r>
        <w:rPr/>
        <w:t>Конечно, намагничиваются не только органы и их секреции, не только желания астрала, но ментальные и духовные принципы так же, а подчас даже ещё сильнее реагируют на космический магнетизм.</w:t>
      </w:r>
    </w:p>
    <w:p>
      <w:pPr>
        <w:pStyle w:val="Style9"/>
        <w:rPr/>
      </w:pPr>
      <w:r>
        <w:rPr/>
        <w:t>"Человек, знающий об удачном для него положении светила, может при созерцании его сознательно впитывать в себя его укрепляющую мощь. Самое главное воздействие происходит при ОСОЗНАНИИ" (ПЕИР, II, 464). Творческие взлеты в различных областях, ментальные депрессии, безумия и гениальные открытия в значительной степени обязаны благоприятному и неблагоприятному космическому магнетизму.</w:t>
      </w:r>
    </w:p>
    <w:p>
      <w:pPr>
        <w:pStyle w:val="Style9"/>
        <w:rPr/>
      </w:pPr>
      <w:r>
        <w:rPr/>
        <w:t>Если светила оказывают такое влияние на отдельного человека, на нуклеус из двух людей, то, конечно, подобное воздействие ещё более ярко проявляется на массах людей, на спаянных каким-то определенным притяжением КОЛЛЕКТИВАХ ЛЮДЕЙ, будь то семья, народ, государство или раса.</w:t>
      </w:r>
    </w:p>
    <w:p>
      <w:pPr>
        <w:pStyle w:val="Heading3"/>
        <w:rPr/>
      </w:pPr>
      <w:r>
        <w:rPr/>
        <w:t>* * *</w:t>
      </w:r>
    </w:p>
    <w:p>
      <w:pPr>
        <w:pStyle w:val="Style9"/>
        <w:rPr/>
      </w:pPr>
      <w:r>
        <w:rPr/>
        <w:t>"КОСМИЧЕСКИЙ МАГНЕТИЗМ СОБИРАЕТ ВСЕ ВЫСШИЕ части космического притяжения" [как это понимать]?</w:t>
      </w:r>
    </w:p>
    <w:p>
      <w:pPr>
        <w:pStyle w:val="Style9"/>
        <w:rPr/>
      </w:pPr>
      <w:r>
        <w:rPr/>
        <w:t>Началась эпоха Аквариуса. Что это значит? Это означает то, что прецессионное солнце в своём попятном движении из созвездия рыб переместилось в созвездие водолея, иначе говоря, точка весеннего равноденствия приблизительно с 1924 года в течение (приблизительно) 2147 лет будет проходить по созвездию Аквариуса, а точка осеннего равноденствия соответственно вошла в созвездие Льва и столько же лет будет продвигаться под его влиянием. По окончании этого периода, примерно в 4071 году, точки равноденствий, являющиеся полюсами одного диаметра, войдут в созвездия Козерога и Рака и положат начало новой эпохе.</w:t>
      </w:r>
    </w:p>
    <w:p>
      <w:pPr>
        <w:pStyle w:val="Style9"/>
        <w:rPr/>
      </w:pPr>
      <w:r>
        <w:rPr/>
        <w:t>Правителем Водолея является Уран, правителем Льва является Солнце. Уран – высшая планета в цепи из семи планет, к которой принадлежит Земля. Солнце – центральное светило, синтез, сердце своей системы. Лишь совсем недавно люди стали реагировать на магнитные лучи Урана и Нептуна. Гипофиз – элемент Урана в человеческом мозге и эпифиз – элемент Нептуна у большинства людей находятся в глубоком сне, и только у отдельных духов действуют с той или иной силой. Для большинства же людей правителем Водолея остается Сатурн, низшая планета в нашей цепи. В таком СОПРАВЛЕНИИ нет ничего удивительного, если принять во внимание, что Уран есть планета самоотверженности, а Сатурн – планета эгоизма, или самости. Тот, кто не обладает достаточно развитой самоотверженностью, находится во власти эгоизма. Тот, кто преодолел свою самость, попадает по закону притяжения в объятия Урана. У большинства же в сознании идёт борьба между самостью и самоотверженностью.</w:t>
      </w:r>
    </w:p>
    <w:p>
      <w:pPr>
        <w:pStyle w:val="Style9"/>
        <w:rPr/>
      </w:pPr>
      <w:r>
        <w:rPr/>
        <w:t>Теперь можно перевести непонятное выражение "Космический Магнетизм собирает все высшие части космического притяжения" так: КОСМИЧЕСКИЙ МАГНИТ УРАНА С НАСТУПЛЕНИЕМ ЕГО ЭПОХИ ПРИТЯГИВАЕТ ВСЕХ НОСИТЕЛЕЙ САМООТВЕРЖЕННОСТИ И СОБИРАЕТ ИХ ВОКРУГ ЕДИНОГО ФОКУСА, КОТОРЫМ ЯВЛЯЕТСЯ ВЫСШИЙ иерарх нашей планеты. Именно он, будучи Высшим, является наместником Владыки Урана на Земле, который является Высшим Иерархом нашей цепи миров. Именно носители идей самоотверженности придут к рычагам управления жизнью планеты, постепенно заменяя стоящих у этих рычагов носителей изощренного эгоизма, готовых ради уже совершенно лишних, ненужных им миллиардов ввергнуть все человечество в чудовищную бойню термоядерной войны. Так же и в высших сферах носители духовной самоотверженности быстро пойдут вперёд по пути духовного преуспеяния. Сказано в Учении, что В ОГНЕ САМООТВЕРЖЕННОСТИ ЗАВЕРШАЕТСЯ ПРЕБЫВАНИЕ ЧЕЛОВЕКА НА ЗЕМЛЕ. Уничтожив в себе самость и сублимировав грубую страсть в высшую любовь – дух человека освобождается от притяжения к центру Земли.</w:t>
      </w:r>
    </w:p>
    <w:p>
      <w:pPr>
        <w:pStyle w:val="Style9"/>
        <w:rPr/>
      </w:pPr>
      <w:r>
        <w:rPr/>
        <w:t>Венера есть планета любви и красоты. Уран есть высшая октава Венеры, таким образом, Уран является носителем высшей степени любви и высшей красоты.</w:t>
      </w:r>
    </w:p>
    <w:p>
      <w:pPr>
        <w:pStyle w:val="Style9"/>
        <w:rPr/>
      </w:pPr>
      <w:r>
        <w:rPr/>
        <w:t>О том, что Уран имеет прямое отношение к любви, можно судить по тому, что его отрицательные аспекты, особенно если это касается отрицательных аспектов с Марсом и Венерой или когда аспекты случаются в знаках половой энергии – Тельце и Скорпионе, отдают человека во власть самых необузданных эротических эмоций.</w:t>
      </w:r>
    </w:p>
    <w:p>
      <w:pPr>
        <w:pStyle w:val="Style9"/>
        <w:rPr/>
      </w:pPr>
      <w:r>
        <w:rPr/>
        <w:t>ТА ЧАСТЬ КОСМИЧЕСКОГО РАЗУМА – ТЕ ИЕРАРХИ СВЕТА, КОТОРЫЕ ЯВЛЯЮТСЯ НОСИТЕЛЯМИ САМОЙ ВЫСОКОЙ СТЕПЕНИ КОСМИЧЕСКОГО МАГНЕТИЗМА, ИЛИ Носителями самой высокой степени самоотверженной любви, которые нарекаются Владыками Сострадания, [те Иерархи] и являются Носителями "Веления Бытия", или Высшего Закона Жизни. Высшая Красота заключается в подвиге самоотречения. Мир есть самопожертвование, Матерь Мира есть красота. Матерь Мира есть Величайшая Любовь и Высшее Сострадание. Она принесла себя в жертву, чтобы дать возможность совершенствоваться Духу. Владыки Сострадания отделены от Матери Мира, от Главы своей Иерархии, одной самой последней чертой. Они являются Носителями Её Закона, Они выполняют Её предначертания. Они осуществляют Волю Дательницы Бытия, Владычицы Любви, Владычицы Космического Сердца. Когда сознание духа озаряется пониманием Красоты Самоотверженности – ему уже нечего познавать на Земле и он свободен следовать на высшие сферы – на Юпитер и Венеру.</w:t>
      </w:r>
    </w:p>
    <w:p>
      <w:pPr>
        <w:pStyle w:val="Heading3"/>
        <w:rPr/>
      </w:pPr>
      <w:r>
        <w:rPr/>
        <w:t>* * *</w:t>
      </w:r>
    </w:p>
    <w:p>
      <w:pPr>
        <w:pStyle w:val="Style9"/>
        <w:rPr/>
      </w:pPr>
      <w:r>
        <w:rPr/>
        <w:t>Сделав огромные достижения в области физической материи, наша современная наука являет жалкое и беспомощное зрелище на пороге [открытий] следующих, ещё не познанных ею слоев более утонченной материи. Конечно, отрицание своей души, отрицание души вещей, отрицание души Космоса, отрицание психодуховного основания вселенной мешает ученым продвигаться в понимании астрологии. Величайшее знание, несущее человечеству такие неописуемые возможности, такое колоссальное облегчение жизни, объявлено ЛЖЕНАУКОЙ!</w:t>
      </w:r>
    </w:p>
    <w:p>
      <w:pPr>
        <w:pStyle w:val="Style9"/>
        <w:rPr/>
      </w:pPr>
      <w:r>
        <w:rPr/>
        <w:t>Учёные не могут понять, как это светила могут влиять на людей, как они могут предопределять их судьбы, как светила могут вызывать землетрясения и извержения вулканов? Забудем мистическое слово "влияние", заменим его вполне современным термином "магнетизм". Учение дает ученым ключ к пониманию воздействия светил, называя его космическим магнетизмом. Второе обстоятельство, отталкивающее ученых от изучения принципов астрологии, или космического магнетизма, заключается в том, что "гадания" астрологов часто не сбываются, то есть являются ошибочными. Ученым даже не приходит в голову, что в этом виновата, может быть, не астрология, но астрологи, мало знающие или просто шарлатаны, зарабатывающие деньги на доверчивости людей, что астрология в руках людей ещё очень ограничена, что, как и всякая наука, она должна совершенствоваться, расширять круг своего познания, делать свои открытия и так далее. Ошибочно судить об Учении по его последователям: зеркало человеческого сознания может быть тусклым, кривым и грязным. Прекрасный облик Истины может превратиться в таких зеркалах в ужасных уродов. Нужно допустить, хотя бы временно, что ПОЛОЖЕНИЯ АСТРОЛОГИИ являются истиной. Какие величайшие возможности, какие огромные перспективы это обещает людям. Неужели институт кукурузы обещает больше, чем институт космического магнетизма? Но институт кукурузы был создан, а институт астрологии даже не намечается! Между тем не трудно собрать энтузиастов, выделить крохи из бюджета, ассигнующего миллиарды на вооружение, защитить исследователей от насмешек и издевательств, чтобы в течении непродолжительного времени получить магнитную "бомбу"</w:t>
      </w:r>
      <w:hyperlink w:anchor="_ftn38">
        <w:bookmarkStart w:id="98" w:name="_ftnref38"/>
        <w:r>
          <w:rPr>
            <w:rStyle w:val="InternetLink"/>
          </w:rPr>
          <w:t>[37]</w:t>
        </w:r>
      </w:hyperlink>
      <w:bookmarkEnd w:id="98"/>
      <w:r>
        <w:rPr/>
        <w:t>, превосходящую по своему значению открытие атомного оружия! Тёмное невежество, конечно, когда-нибудь рухнет под натиском научных открытий, и институт астрологии, или космического магнетизма, будет создан. Благословенна будет та страна, которая сделает это первой.</w:t>
      </w:r>
    </w:p>
    <w:p>
      <w:pPr>
        <w:pStyle w:val="Style9"/>
        <w:rPr/>
      </w:pPr>
      <w:r>
        <w:rPr/>
        <w:t>Нет более точной науки, чем астрономия. Но точность её Матери – астрологии – в своё время потрясет мир!</w:t>
      </w:r>
    </w:p>
    <w:p>
      <w:pPr>
        <w:pStyle w:val="Style9"/>
        <w:rPr/>
      </w:pPr>
      <w:r>
        <w:rPr/>
        <w:t>Самый величайший Ученый, носитель самого великого, самого точного Знания на Земле [утверждает] – "АСТРОЛОГИЯ &lt;...&gt; ТОЧНО ОПРЕДЕЛЯЕТ КОСМИЧЕСКИЙ МАГНЕТИЗМ", МОЖНО ОПРЕДЕЛИТЬ С ТОЧНОСТЬЮ ХОД СОБЫТИЙ (каждого жизненного круга любой формы, будь то человек или раса), "приняв космический магнетизм (или влияние светил) как главенствующую силу". Именно эта сила оказывает основное влияние на течение событий. Конечно, достаточно сказано о возможности сопротивления космическому магнетизму, о свободной воле человека и народов, но эта сила будет производной от силы главной – от Веления Магнетизма Космоса. Как безбожие будет производным от веры в Бога, так же и сопротивление Космическому Магниту происходит от агрессии космического магнетизма. Сказано: "ВЫЧИСЛЕНИЮ ПОДДАЮТСЯ ВСЕ ПРОЯВЛЕНИЯ ЖИЗНИ". Почему? Потому что каждая жизнь есть жизненный круг, рожденный определенным составом космического магнетизма, предопределяющим течение всего круга, все последовательные поэтапные жизненные проявления. Жизнь каждого человека, каждого народа есть зодиакальный круг с застывшими для него на весь его век положениями светил. Отныне, скажем, Венера, находящаяся в знаке Рыб, в 12-м градусе, аспектированная Марсом из Козерога, секстилем 3-ей степени, – будет "личной" Венерой данного человека. Но она будет находиться на небе, в поясе Зодиака, и все светила, проходящие это место, будут оказывать влияние на Венеру человека. Такова упрощенная схема, но в действительности все сложнее. Человеческая личность при своём рождении "застывает" гораздо медленнее, чем глиняный горшок после обжига, и дальнейшие движения светил уже после рождения, именуемые в астрологии "направлениями", определяют течение космической намагниченности и сроки проявления различных притяжений.</w:t>
      </w:r>
    </w:p>
    <w:p>
      <w:pPr>
        <w:pStyle w:val="Style9"/>
        <w:rPr/>
      </w:pPr>
      <w:r>
        <w:rPr/>
        <w:t>Кроме того, состав космического магнетизма, предопределяющий течение жизненного круга определенной формы, складывается на основании кармических притяжений. Почему и сказано, что "даже за кармическим законом стоит магнит космический" [Б, 120].</w:t>
      </w:r>
    </w:p>
    <w:p>
      <w:pPr>
        <w:pStyle w:val="Style9"/>
        <w:rPr/>
      </w:pPr>
      <w:r>
        <w:rPr/>
        <w:t>Все формы сложены из различных частей. Эти части, составляющие форму, держатся притяжением к определенному центру, и это центростремительное притяжение обуславливает их взаимную спайку. Как только сцепляющий магнетизм ослабевает, части распадаются и форма перестает существовать на том плане, на котором она была составлена.</w:t>
      </w:r>
    </w:p>
    <w:p>
      <w:pPr>
        <w:pStyle w:val="Style9"/>
        <w:rPr/>
      </w:pPr>
      <w:r>
        <w:rPr/>
        <w:t>Все купальщики знают силу и опасность водоворота, который затягивает в свою воронку неосторожных. Каждая форма есть такой водоворот, составленный из двух течений, устремленных навстречу друг другу. Эти течения будут течениями духа и материи. Возникает вопрос: значит, и материя активна, если она стремится навстречу духу? Не является ли один дух источником активности, ведь это он возбуждает вихревое движение, сходя в материю? Эти противоречия разрешаются формулой: дух есть сублимированная материя, а материя есть кристаллизованный дух. Между полюсами духа и материи во всём психопространстве Космоса суждения о духе и материи относительны. Одно и то же может быть названо и духом, и материей – все зависит от того, с какой позиции мы будем рассматривать явление. Богом мужчины будет женщина, богом женщины будет мужчина, но объективно богом и мужчины, и женщины будет сила размножения жизни.</w:t>
      </w:r>
    </w:p>
    <w:p>
      <w:pPr>
        <w:pStyle w:val="Heading3"/>
        <w:rPr/>
      </w:pPr>
      <w:r>
        <w:rPr/>
        <w:t>* * *</w:t>
      </w:r>
    </w:p>
    <w:p>
      <w:pPr>
        <w:pStyle w:val="Style9"/>
        <w:rPr/>
      </w:pPr>
      <w:r>
        <w:rPr/>
        <w:t>Ещё о Космическом Магните, о притяжении и сопротивлении – приведем слова из 37-го параграфа "Иерархии":</w:t>
      </w:r>
    </w:p>
    <w:p>
      <w:pPr>
        <w:pStyle w:val="Style9"/>
        <w:rPr/>
      </w:pPr>
      <w:r>
        <w:rPr/>
        <w:t>"Помните ЗАКОН ТЯГОТЕНИЯ И ПРОТИВОДЕЙСТВИЯ. Стойкость проистекает из тяготения, и напряженность из противодействия. тяготение по линии иерархии КО МНЕ И ПРОТИВОДЕЙСТВИЕ ОТ ВРАГА К ПРОСЛАВЛЕНИЮ. ТАК УЧИТЕЛЬ И ВРАГ СУТЬ КАМНИ КРАЕУГОЛЬНЫЕ.</w:t>
      </w:r>
    </w:p>
    <w:p>
      <w:pPr>
        <w:pStyle w:val="Style9"/>
        <w:rPr/>
      </w:pPr>
      <w:r>
        <w:rPr/>
        <w:t>Укротитель зверей сперва являет ярость их, чтобы знаменовать укрощение. Не может произойти движение без напряжения, и потому каждое поступательное Учение нуждается во врагах и в Учителе. Нужно помнить о законе физическом, чтобы понять непреложность закона духа. Указую, чтобы понять значение Учителя и нужность врагов. Конечно, только Учитель доведет врага до безумия. Нужно явить меру зла, чтобы выйти обновленным из пламени злобы. Нельзя миновать узлы пути, но знайте, что никакое нагнетение не пройдет без пользы. Может быть, оно служит целым народам! Если пустынник может мыслью сокрушать твердыню зла, то нагнетение, допущенное Высшими Силами, будет тараном против сил неприятельских" [И, 37].</w:t>
      </w:r>
    </w:p>
    <w:p>
      <w:pPr>
        <w:pStyle w:val="Heading3"/>
        <w:rPr/>
      </w:pPr>
      <w:r>
        <w:rPr/>
        <w:t>* * *</w:t>
      </w:r>
    </w:p>
    <w:p>
      <w:pPr>
        <w:pStyle w:val="Style9"/>
        <w:rPr/>
      </w:pPr>
      <w:r>
        <w:rPr/>
        <w:t>Водители человечества рассылали магниты по разным странам для намагничивания человеческого сознания... Посланные Сестры и Братья привлекали и вращали вокруг себя сознание целых народов.</w:t>
      </w:r>
    </w:p>
    <w:p>
      <w:pPr>
        <w:pStyle w:val="Style9"/>
        <w:rPr/>
      </w:pPr>
      <w:r>
        <w:rPr/>
        <w:t>"Как можно достичь понимания магнита, если мы будем сомневаться в Указах Владыки?" (И, 32).</w:t>
      </w:r>
    </w:p>
    <w:p>
      <w:pPr>
        <w:pStyle w:val="Style9"/>
        <w:rPr/>
      </w:pPr>
      <w:r>
        <w:rPr/>
        <w:t>"...Мы ведем доверившихся по пути испытанных МАГНИТОВ" (И, 40).</w:t>
      </w:r>
    </w:p>
    <w:p>
      <w:pPr>
        <w:pStyle w:val="Style9"/>
        <w:rPr/>
      </w:pPr>
      <w:r>
        <w:rPr/>
        <w:t>"Как же не насытиться духу огнем, если только так МОЖНО ПРИОБЩИТЬСЯ К КОСМИЧЕСКОМУ МАГНИТУ?" (И, 43).</w:t>
      </w:r>
    </w:p>
    <w:p>
      <w:pPr>
        <w:pStyle w:val="Style9"/>
        <w:rPr/>
      </w:pPr>
      <w:r>
        <w:rPr/>
        <w:t>Только тогда, "когда слова претворяются в действие, ТО УТВЕРЖДАЕТСЯ ВЫСШАЯ ЭНЕРГИЯ. ПОТОМУ только (применением Учения) в жизни можно проявить ВСЕ ВЫСШИЕ ЭНЕРГИИ. НЕ СЛОВА, НО ДЕЙСТВИЯ СЧИТАЮТСЯ УТВЕРЖДЕНИЕМ ВЫСШИХ ЭНЕРГИЙ. ТОЛЬКО КОГДА ПРОЯВЛЕН ПОТЕНЦИАЛ ДУХА В ДЕЙСТВИИ, УТВЕРЖДАЕТСЯ высшее соответствие (соответствие с Магнитом). И ТАК УСТРЕМЛЕННОЕ ИСКАНИЕ ДАЕТ КЛЮЧ К БЕСПРЕДЕЛЬНОСТИ" (И, 41).</w:t>
      </w:r>
    </w:p>
    <w:p>
      <w:pPr>
        <w:pStyle w:val="Style9"/>
        <w:rPr/>
      </w:pPr>
      <w:r>
        <w:rPr/>
        <w:t>"Только (тогда) когда применен завет наш в жизнь, можно утвердить высшую ступень (посвящения). &lt;...&gt; ЛУЧШИЙ ИСПОЛНИТЕЛЬ УЯВИТСЯ ПРИБЛИЖЕННЫМ К ИЕРАРХУ. ТОЛЬКО ЯВЛЕНИЕ ИСПОЛНЕНИЯ ВЫСШЕЙ ВОЛИ ЕСТЬ ИЕРАРХИЯ СЛУЖЕНИЯ" [И, 42]. ТОЛЬКО ОНО НАМАГНИЧИВАЕТ ТВОРЧЕСТВО.</w:t>
      </w:r>
    </w:p>
    <w:p>
      <w:pPr>
        <w:pStyle w:val="Style9"/>
        <w:rPr/>
      </w:pPr>
      <w:r>
        <w:rPr/>
        <w:t>"...каждая исполненная мысль (Учения) является вкладом (является соучастием) в огненном творчестве (Иерарха). Потому каждая исполненная МЫСЛЬ СОЕДИНЯЕТСЯ С НАШИМИ ДЕЙСТВИЯМИ. &lt;...&gt;</w:t>
      </w:r>
    </w:p>
    <w:p>
      <w:pPr>
        <w:pStyle w:val="Style9"/>
        <w:rPr/>
      </w:pPr>
      <w:r>
        <w:rPr/>
        <w:t>Явление Цепи Иерархии строится исполнением высшей воли" (И, 44).</w:t>
      </w:r>
    </w:p>
    <w:p>
      <w:pPr>
        <w:pStyle w:val="Style9"/>
        <w:rPr/>
      </w:pPr>
      <w:r>
        <w:rPr/>
        <w:t>"ИСКАНИЯ ДУХА ДОЛЖНЫ ПРИТЯНУТЬ ДУХ К МАГНИТУ ИЕРАРХИИ&lt;...&gt;" (И, 58).</w:t>
      </w:r>
    </w:p>
    <w:p>
      <w:pPr>
        <w:pStyle w:val="Style9"/>
        <w:rPr/>
      </w:pPr>
      <w:r>
        <w:rPr/>
        <w:t>"ЯВЛЯЯ ИЗУЧЕНИЕ БЕСПРЕДЕЛЬНОСТИ, нужно прежде всего осознать беспредельность любви и преданности" (И, 59).</w:t>
      </w:r>
    </w:p>
    <w:p>
      <w:pPr>
        <w:pStyle w:val="Style9"/>
        <w:rPr/>
      </w:pPr>
      <w:r>
        <w:rPr/>
        <w:t>"ТОЛЬКО ПРИМЫКАНИЕМ К ИЕРАРХИИ И ИСПОЛНЕНИЕМ явленной воли (иначе говоря, претворением в жизнь Учения) МОЖНО истинно (пре)успеть и достичь всего утвержденного" (И, 127).</w:t>
      </w:r>
    </w:p>
    <w:p>
      <w:pPr>
        <w:pStyle w:val="Heading3"/>
        <w:rPr/>
      </w:pPr>
      <w:r>
        <w:rPr/>
        <w:t>* * *</w:t>
      </w:r>
    </w:p>
    <w:p>
      <w:pPr>
        <w:pStyle w:val="Style9"/>
        <w:rPr/>
      </w:pPr>
      <w:r>
        <w:rPr/>
        <w:t>Итак, есть два противолежащих магнита – УЧИТЕЛЬ И ВРАГ. МАГНИТ ВОСХОЖДЕНИЯ И МАГНИТ ХАОТИЧЕСКОЙ бездны. Если человек не притягивается к Магниту Иерархии, он будет притягиваться магнитом хаоса и станет жертвой необузданных стихий. Третьего направления НЕТ. Не идущий к Свету будет падать во тьму. Небо и Земля. Уран и Сатурн. Каждое мгновение человек проявляет или Свет, или тьму, или тянется к Свету, или притягивается тьмой. Человек дуалистичен: триада низших принципов его принадлежит Земле, триада высших принципов принадлежит Небу, а истинно человек находится между ними. Он тяготеет то к Небу, то к Земле. Два магнита тянут его в разные стороны: Учитель и враг.</w:t>
      </w:r>
    </w:p>
    <w:p>
      <w:pPr>
        <w:pStyle w:val="Style9"/>
        <w:rPr/>
      </w:pPr>
      <w:r>
        <w:rPr/>
        <w:t>Конь управляемый и неуправляемый. Управляемый конь полезен. Неуправляемый – несет смертельную опасность. Одно и то же явление может быть и другом, и врагом. Когда низшие энергии подчиняются высшей воле, они благодетельны. Когда низшие энергии перетягивают устремление к Ведущему Магниту, они становятся разрушительными. Когда стихийные силы Земли из рабочей силы превращаются в повелителей, начинается падение в бездну.</w:t>
      </w:r>
    </w:p>
    <w:p>
      <w:pPr>
        <w:pStyle w:val="Style9"/>
        <w:rPr/>
      </w:pPr>
      <w:r>
        <w:rPr/>
        <w:t>Стихийные силы Земли приносят творческие возможности. Без творчества не может быть восхождения. Значит, все энергии камы должны служить восхождению. Корни цветка в Земле, но вся деятельность корней направлена к созданию цветка. Если дух погружается в материю без высших творческих достижений – это есть растрата духовных сил. От самых простых вещей обихода до самых сложных построений измеряйте такою мерою затрату духовных сил. Если время и энергия переведены в условный эквивалент денег, то и деньги должны тратиться по таким же принципам.</w:t>
      </w:r>
    </w:p>
    <w:p>
      <w:pPr>
        <w:pStyle w:val="Style9"/>
        <w:rPr/>
      </w:pPr>
      <w:r>
        <w:rPr/>
        <w:t>Все затраты духа должны служить ПРОДВИЖЕНИЮ духа. А продвижение духа одно – по направлению к Космическому Магниту.</w:t>
      </w:r>
    </w:p>
    <w:p>
      <w:pPr>
        <w:pStyle w:val="Heading3"/>
        <w:rPr/>
      </w:pPr>
      <w:bookmarkStart w:id="99" w:name="30"/>
      <w:r>
        <w:rPr/>
        <w:t>_</w:t>
      </w:r>
      <w:bookmarkEnd w:id="99"/>
      <w:r>
        <w:rPr/>
        <w:t>_____________________________________________________</w:t>
      </w:r>
    </w:p>
    <w:p>
      <w:pPr>
        <w:pStyle w:val="Heading4"/>
        <w:ind w:left="720" w:right="720" w:hanging="0"/>
        <w:rPr/>
      </w:pPr>
      <w:r>
        <w:rPr/>
        <w:t>§ 130</w:t>
      </w:r>
    </w:p>
    <w:p>
      <w:pPr>
        <w:pStyle w:val="Style9"/>
        <w:rPr/>
      </w:pPr>
      <w:r>
        <w:rPr/>
        <w:t>"Движимый дух космическим магнитом приобщается к великому действу, сооружающему явленную, утвержденную Вселенную".</w:t>
      </w:r>
    </w:p>
    <w:p>
      <w:pPr>
        <w:pStyle w:val="Style9"/>
        <w:rPr/>
      </w:pPr>
      <w:r>
        <w:rPr/>
        <w:t>Вселенная сооружается по плану, который является "Божественным Представлением" – представлением Вселенной, более совершенной, чем та, которая была построена в предыдущей Манвантаре. Космический Разум, или коллектив Разумов, выполняет предначертание Божественной Мысли. Божественная Мысль не предпосылает Божественного Мыслителя – она существует сама по себе. Вечное стремление к беспредельному усовершенствованию заставляет этот "Единый Элемент" рассыпаться на множество искр и снова соединяться в Единое Пламя. Это объединение происходит не автоматически, но трудом величайшего напряжения Объединителей – Строителей Вселенной. Процесс собирания Вселенной есть великий творческий процесс. Отображение его мы наблюдаем на Земле – это процесс объединения людей в "Единое Стадо", управляемое Единым Пастырем. Это творение всё более и более совершенных отношений между людьми. Это стремление к созданию Братства на Земле. Ядро такого Братства создано – это Великое Белое Братство – эталон совершенных отношений. Отдельные духи, достигая соответствующего сознания, примыкают к Ядру, согласуя своё творчество с творчеством Строителей Вселенной. Все совершается по принципу притяжения. И потому центры объединения называются магнитами. Конечно, каждый магнитный центр имеет своё Сердце, или Центральный Магнит. Каждый такой Магнит имеет Два Полюса. Само понятие Магнита является ярким выражением идеи Двуединства, или Монады греческих мыслителей.</w:t>
      </w:r>
    </w:p>
    <w:p>
      <w:pPr>
        <w:pStyle w:val="Style9"/>
        <w:rPr/>
      </w:pPr>
      <w:r>
        <w:rPr/>
        <w:t>Творчество Братства на Земле согласовано с творчеством Высших Миров, согласовано с творчеством всего Коллектива Строителей Вселенной. Примкнувший к Белому Братству приобщается к творчеству Космического Разума, или Космического Магнита, сооружающего утвержденную (Божественным Представлением) явленную (или проявленную) Вселенную. "Унисон (или созвучие) ведет к ВЫСШЕМУ (духовному) сгармонизированию (совместному гармоническому творчеству)".</w:t>
      </w:r>
    </w:p>
    <w:p>
      <w:pPr>
        <w:pStyle w:val="Style9"/>
        <w:rPr/>
      </w:pPr>
      <w:r>
        <w:rPr/>
        <w:t>Однако, обретая САМОСОЗНАНИЕ и развивая творческие способности, дух (или Разум) часто не желает согласовывать своё творчество с творчеством Иерархии Магнитов. В этом нет ничего отвлеченного. Возьмите граждан, составляющих государство. Сколько среди них найдется таких, которые самостоятельно и сознательно согласуют свою жизнь с жизнью народа, с прогрессом своего государства? Большая часть стремится создать свой мирок и на служение своему народу или общему благу своего государства смотрит как на печальную необходимость. Отсидев на своём рабочем месте кое-как рабочий день, они спешат к себе домой, где их ждут близкие и множество удовольствий. Такое обособленное сознание может принимать большие масштабы. Так, стоящие во главе крупных предприятий живут интересами только своих учреждений и совершенно чужды желанию согласовывать эти интересы с интересами государства. Сказанное иллюстрирует материальную жизнь. Но помимо материальной жизни существует ещё и жизнь духовная. Что важнее? Это зависит от точек зрения. Мы считаем, что важно и то и другое, но перевес должен быть в сторону духовного. Именно духовная жизнь народа управляется не земной иерархией, но Иерархией Духа. Иногда эти Иерархии согласуют свои действия, но иногда вступают в противоречия. Потому сапожник может шить сапоги и в то же время заниматься духовным творчеством, думая о духовном преуспеянии своего народа.</w:t>
      </w:r>
    </w:p>
    <w:p>
      <w:pPr>
        <w:pStyle w:val="Style9"/>
        <w:rPr/>
      </w:pPr>
      <w:r>
        <w:rPr/>
        <w:t>Мы имеем пример Люцифера. Этот некогда Великий Дух обособился от Космического Магнита, создал свой мир и погиб в далеко зашедшей борьбе с Иерархией Космоса. Принципы его были расчленены, и монада ушла в Тишину Молчания. Уничтожив связь с Космическим Магнитом созданием своего, обособленного мира, Сатана отступил от пути, ведущего к Беспредельности, иначе говоря, отказался от Бессмертия и тем самым устремился к смерти, которая и настигла его в 1949 году в поединке с Главою Белого Братства.</w:t>
      </w:r>
    </w:p>
    <w:p>
      <w:pPr>
        <w:pStyle w:val="Style9"/>
        <w:rPr/>
      </w:pPr>
      <w:r>
        <w:rPr/>
        <w:t>"Все проявления человеческого духа отражаются НА КОСМИЧЕСКОМ МАГНЕТИЗМЕ". Как ПОНЯТЬ ЭТО положение?</w:t>
      </w:r>
    </w:p>
    <w:p>
      <w:pPr>
        <w:pStyle w:val="Style9"/>
        <w:rPr/>
      </w:pPr>
      <w:r>
        <w:rPr/>
        <w:t>Наука устанавливает закон всеобщей взаимосвязи и взаимозависимости явлений. Она говорит, что ни одно событие не может пройти бесследно, а вызывает те или иные изменения в объектах, участвующих в событиях, и в окружающей обстановке. Материалистическая философия считает закон отражения основным понятием своей гносеологии, различая отражение, присущее всей материи, и отражение, присущее высокоорганизованным её слоям, так называемое психическое отражение.</w:t>
      </w:r>
    </w:p>
    <w:p>
      <w:pPr>
        <w:pStyle w:val="Style9"/>
        <w:rPr/>
      </w:pPr>
      <w:r>
        <w:rPr/>
        <w:t>"Психическое отражение возникает у животных и человека в результате воздействия объектов на их отражательный аппарат, аналитико-синтетической переработки следов этих воздействий" (ФС, 301).</w:t>
      </w:r>
    </w:p>
    <w:p>
      <w:pPr>
        <w:pStyle w:val="Style9"/>
        <w:rPr/>
      </w:pPr>
      <w:r>
        <w:rPr/>
        <w:t>Так говорит материалистическая наука, упуская важнейшее обстоятельство: фундамент этого правильно подмеченного закона – космический магнетизм. Если, например, присутствие прекрасного женского тела в поле зрения мужчины может бурно отражаться на его психическом и физическом аппарате при участии его СОЗНАНИЯ, то магнетизм, которым намагничена какая-то вещь, скажем, древняя статуэтка, может воздействовать и на сознание, и на тело человека, тогда как сам он не будет иметь ни малейшего представления о том факте, что такое воздействие происходит. Учение не делает различия между физическим и психическим отражением, ибо оба они зиждятся на свойстве космического магнетизма. Конечно, ОНО [Учение] не может не подтвердить того, что СОЗНАНИЕ может усиливать или ослаблять силу этого воздействия. Потому и советует Учение осторожно "КАСАТЬСЯ СТАРЫХ ВЕЩЕЙ, ОТГОНЯЯ В СОЗНАНИИ ВРЕД НАСЛОЕНИЯ" [Оз, 1, VIII, 4].</w:t>
      </w:r>
    </w:p>
    <w:p>
      <w:pPr>
        <w:pStyle w:val="Style9"/>
        <w:rPr/>
      </w:pPr>
      <w:r>
        <w:rPr/>
        <w:t>Уже было сказано, что ЛЮБОЙ МЕТАЛЛ может стать магнитом при прохождении через него электрического тока, но лишь сталеподобные сплавы сохраняют намагниченность после того, как ток прекратился. Скажем просто: ОГОНЬ НАМАГНИЧИВАЕТ ЛЮБУЮ МАТЕРИЮ, НО существует материя, особенно хорошо воспринимающая и удерживающая магнетизм. Если даже современная наука не отрицает практическое значение сплавов металлов, то древняя наука знала сплавы металлов, способные особо воспринимать и удерживать токи космических магнитов.</w:t>
      </w:r>
    </w:p>
    <w:p>
      <w:pPr>
        <w:pStyle w:val="Style9"/>
        <w:rPr/>
      </w:pPr>
      <w:r>
        <w:rPr/>
        <w:t>Чувства и мысли человека являются тем ОГНЕМ, который НАМАГНИЧИВАЕТ РЕШИТЕЛЬНО ВСЕ ВЕЩИ, НАХОДЯЩИЕСЯ в сфере воздействия его "электромагнитного" ПОЛЯ – ЕГО АУРЫ.</w:t>
      </w:r>
    </w:p>
    <w:p>
      <w:pPr>
        <w:pStyle w:val="Style9"/>
        <w:rPr/>
      </w:pPr>
      <w:r>
        <w:rPr/>
        <w:t>При этом будем различать ауру физическую, астральную, ментальную и духовную. Будем различать и ауру коллективную. Если аромат одного цветка черемухи может быть уловлен только с самого близкого расстояния, то аромат цветущих черемуховых рощ разносится далеко. Аура – продукт горения, или жизнедеятельности, одного человека действует на ограниченном пространстве, но аура человечества действует на громадном расстоянии, и магнетизм человеческого духа имеет космическое значение. Он воздействует на магнетизм ауры всей Солнечной Системы, в том числе и на ауры всех её светил.</w:t>
      </w:r>
    </w:p>
    <w:p>
      <w:pPr>
        <w:pStyle w:val="Style9"/>
        <w:rPr/>
      </w:pPr>
      <w:r>
        <w:rPr/>
        <w:t>Человеческая мысль намагничивает и свой дом – свою планету, и все окружающие планетные тела, "ВСЕ СВЕТИЛА ЗАВИСЯТ ОТ ПРИТЯЖЕНИЯ ВЗАИМНОГО СВОЙСТВА". "ВСЕ ПРОЯВЛЕНИЯ ВСЕЛЕННОЙ ЗАВИСЯТ ДРУГ ОТ ДРУГА". "ПОЙМИТЕ, ВСЕ ДЕРЖИТСЯ НА МАГНИТЕ КОСМОСА!". Все держится на притяжении родственных элементов, НА СТРЕМЛЕНИИ РАЗОБЩЁННЫХ ЧАСТИЦ ЦЕЛОГО СОЕДИНИТЬСЯ.</w:t>
      </w:r>
    </w:p>
    <w:p>
      <w:pPr>
        <w:pStyle w:val="Style9"/>
        <w:rPr/>
      </w:pPr>
      <w:r>
        <w:rPr/>
        <w:t>"МЫСЛЬ ПРИТЯГИВАЕТ СООТВЕТСТВУЮЩЕЕ ДЕЙСТВИЕ". Великий смысл заключен в этой кратчайшей формуле. Что такое любовь Ивана и Марии? В чём она выражается? Она выражается в том, что Иван все время думает о Марии, а Мария все время думает об Иване. Конечно, первичной основой таких мыслей будет телесное наслаждение, но в дальнейшем это наслаждение сублимируется во множество более высоких чувств: Иван знает, что никто не будет так переживать его страдания и радости, как Мария; Мария знает, что никто с такой силой не защитит её, как Иван. Иван знает, что Мария поделится с ним последним куском; Мария знает, что никто, кроме Ивана, не поможет ей в трудную минуту. Любимый и любящий есть самый близкий человек на свете. Все виды этой близости приносят радость. Иван едет на поезде и видит красивые пейзажи. Он думает: приеду, расскажу Марии, какие здесь красивые места, и в этот момент он уже рассказывает ей мысленно. В этот момент Мария видит, что дождь пробивается через крышу сарая, и думает: приедет Иван, сразу же расскажу ему об этом и попрошу его починить крышу. Думает и уже рассказывает и просит. Кому же высказать тревоги о судьбах детей? С кем порадоваться успехами плода совместного творения? Так образуется круговорот мыслей и чувств, основанный на радости. Но так как в проявленном мире не существует радости без горя, то и горе вызывает круговорот различных мыслей, и оно подчас сближает сильнее, чем радость, потому что рождает мечты о будущей радости.</w:t>
      </w:r>
    </w:p>
    <w:p>
      <w:pPr>
        <w:pStyle w:val="Heading3"/>
        <w:rPr/>
      </w:pPr>
      <w:r>
        <w:rPr/>
        <w:t>* * *</w:t>
      </w:r>
    </w:p>
    <w:p>
      <w:pPr>
        <w:pStyle w:val="Style9"/>
        <w:rPr/>
      </w:pPr>
      <w:r>
        <w:rPr/>
        <w:t>Что такое мысль? Мысль есть умственное представление образов в действии, представление форм (простых или сложных) и представление их взаимодействий. Во всех случаях такое представление будет или ВОСПОМИНАНИЕМ, ИЛИ ВООБРАЖЕНИЕМ.</w:t>
      </w:r>
    </w:p>
    <w:p>
      <w:pPr>
        <w:pStyle w:val="Style9"/>
        <w:rPr/>
      </w:pPr>
      <w:r>
        <w:rPr/>
        <w:t>Воспоминания и воображения вызываются определенными чувствами. Представления движимы желанием испытать радость или избежать страдания. Каждое движение человека обусловлено или желанием счастья, или желанием избежать несчастья, в конечном итоге – притяжением и отталкиванием. Могут спросить, а как же пример добровольца, идущего на войну? Он добровольно идёт на страдание и смерть? Многие идут на смерть, выполняя свой долг, спрашивающий так не понимает, что высшая красота в самоотверженности подвига. Притяжение к радости обуславливается слиянием с этой радостью, и, конечно, радость радости рознь.</w:t>
      </w:r>
    </w:p>
    <w:p>
      <w:pPr>
        <w:pStyle w:val="Heading3"/>
        <w:rPr/>
      </w:pPr>
      <w:r>
        <w:rPr/>
        <w:t>* * *</w:t>
      </w:r>
    </w:p>
    <w:p>
      <w:pPr>
        <w:pStyle w:val="Style9"/>
        <w:rPr/>
      </w:pPr>
      <w:r>
        <w:rPr/>
        <w:t>ЛЮБОВЬ ЕСТЬ ПРИТЯЖЕНИЕ, НАПРАВЛЕННОЕ К СЛИЯНИЮ. Рассмотрим [это] явление в наиболее близком и наглядном аспекте. Скажем, холостой мужчина увидел красивую свободную женщину. Она ему понравилась. Женщина заметила, что она понравилась мужчине. Она смущена и взволнована, но ей это нравится, ей ПРИЯТНО, ЧТО КРАСИВЫЙ, МУЖЕСТВЕННЫЙ, ТАЛАНТЛИВЫЙ МУЖЧИНА ОБРАТИЛ ВНИМАНИЕ ИМЕННО НА НЕЕ. Обе СТОРОНЫ начинают думать друг о друге. Что же они думают? Он думает: какая она красивая, женственная. Он ищет знаки её расположения к нему и, находя их, радуется. Иногда ему кажется, что, может быть, он ошибается?! Это причиняет ему печаль. Он старается проверить это. Например, при встрече он заявляет, что ему надо уходить, на что она реагирует стремлением УДЕРЖАТЬ его. Он желает быть в её присутствии подольше, как можно чаще видеть её. У него возникает желание быть с ней постоянно. Примерно то же испытывает и она. При прощании он стремится удержать её руку в своей подольше. Они сжимают руки друг друга покрепче. Это признак телесного соединения в будущем. И все это ведет к нарастанию радости. Чем больше, чем теснее сближение, тем больше радости. Вместе с этим идёт сближение на плане психическом. Идут осторожные намеки, что они нравятся друг другу, что скучают друг без друга, ждут встречи. Так постепенно стороны начинают думать, что они НЕ МОГУТ жить друг без друга, и решают соединить свои судьбы на век. Происходит свадьба. С непреодолимой мощью разные, но принадлежащие друг другу части единого целого устремляются к слиянию. Такова картина психополового проявления космического магнетизма. Конечно, это не единственная причина соединения, есть при встречах и кармическое притяжение, и притяжение к богатству, славе, таланту, к красоте душевной и духовной.</w:t>
      </w:r>
    </w:p>
    <w:p>
      <w:pPr>
        <w:pStyle w:val="Heading3"/>
        <w:rPr/>
      </w:pPr>
      <w:r>
        <w:rPr/>
        <w:t>* * *</w:t>
      </w:r>
    </w:p>
    <w:p>
      <w:pPr>
        <w:pStyle w:val="Style9"/>
        <w:rPr/>
      </w:pPr>
      <w:r>
        <w:rPr/>
        <w:t>"ПОЙМИТЕ, ВСЕ ДЕРЖИТСЯ НА МАГНИТЕ КОСМОСА". С этой идеей "Беспредельности" перекликается утверждение Урусвати: "все в мире зависит от любви и держится любовью" [ПЕИР, I, 374]. Мы можем произнести это более конкретно: все формы, существующие в космосе и представляющие собою соединение элементарных частиц, квантов и энергий, сцеплены силой космического магнетизма. Космический магнетизм бывает физический, психический или духовный. Космический магнетизм бывает химический, астрально-эфирный, астрально-камический, кама-манасический, буддхи-манасический, атмический. Все виды космического магнетизма зависят друг от друга, связаны друг с другом и часто проистекают один из другого. Все виды космического магнетизма, при всем своём необъятном разнообразии, движимы ЕДИНОЙ СИЛОЮ, которую Учение Агни Йоги называет огнем.</w:t>
      </w:r>
    </w:p>
    <w:p>
      <w:pPr>
        <w:pStyle w:val="Style9"/>
        <w:rPr/>
      </w:pPr>
      <w:r>
        <w:rPr/>
        <w:t>Рассмотренный выше случай притяжения, направленного к слиянию противоположных полюсов единого "элемента", не представляет собою случай физического магнетизма, хотя в нём участвуют физические тела женщины и мужчины. Это случай камического магнетизма, к которому часто присоединяется магнетизм других форм материи, составляя сложный комплекс слияния. Конечно, чем тоньше [материя, составляющая] слой, тем мощнее и продолжительнее слияние, тем долговечней и прочнее форма, Ибо ЧЕМ ТОНЬШЕ МАТЕРИЯ, ТЕМ СИЛЬНЕЕ проявление её корня, или огня. Отсюда же можно вывести, ЧТО ЧЕМ ГРУБЕЕ МАТЕРИЯ, ТЕМ СЛАБЕЕ ПРОЯВЛЕНИЕ чистого огня. Многие грубые формы представляют собою сцепление частиц, намагниченных более тонкой материей, но ещё далеко отстающей от упадхи чистого огня. Так мы можем говорить о ГРАДАЦИЯХ космического магнетизма, когда грубая форма сцеплена более тонкой материей, которая в свою очередь сцеплена ещё более тонкой формой. Так понятие "человек" представляет собою подобный каскад утончающихся форм, лишь на вершине которых находится упадхи чистого (относительно все же) огня.</w:t>
      </w:r>
    </w:p>
    <w:p>
      <w:pPr>
        <w:pStyle w:val="Style9"/>
        <w:rPr/>
      </w:pPr>
      <w:r>
        <w:rPr/>
        <w:t>Как было указано, в приведённом примере нет НЕПОСРЕДСТВЕННОГО ПРИТЯЖЕНИЯ ФИЗИЧЕСКИХ ТЕЛ ЖЕНЩИНЫ И МУЖЧИНЫ, ЭТО УСТРЕМЛЕНИЕ К СЛИЯНИЮ ОПЛОДОТВОРЯЕТСЯ ПРЕДСТАВЛЕНИЕМ (МЫСЛЬЮ) О ВОЗМОЖНОСТИ наслаждения (астрал) от фрикции элементов, содержащих или проводящих разные полюса единой энергии. Хотя представление и наслаждение порождаются физическими формами, но сами-то формы являются лишь выражением энергий, и если эти формы возбуждают притяжение, то лишь на основе многовекового РЕФЛЕКСА. Можно себе представить напряжение на половых органах мужчины и женщины перед совокуплением! Это сгущение полового электричества (или огня) напоминает и соответствует сгущению атмосферного электричества перед грозой. Почему так мощно устремляется КРОВЬ к половым органам? Её притягивает магнетизм возбуждения нервной системы. Что же возбуждает нервную систему? Жажда наслаждения – особый астральный огонь. Гормоны служат лишь связью между астральным огнем и нервной системой половых центров. Как тучи, насыщенные разными полюсами атмосферного электричества, [так] разные полюса астрального огня, насыщенные жаждой астрального наслаждения, устремляются навстречу друг другу. Фрикция, подобная фрикции электрической машины, нагнетает огонь, тучи сгущаются, жар трущихся поверхностей, как жар тлеющих кусков дерева, нарастает до степени, когда происходит воспламенение. Привлеченный из пространства астральный огонь вспыхивает (иначе говоря, проявляется), астральная молния, подобная небесной молнии, соединяет астральное тело С ТЕЛОМ (с Землей), и по этому каналу связи зародыш устремляется к яйцу.</w:t>
      </w:r>
    </w:p>
    <w:p>
      <w:pPr>
        <w:pStyle w:val="Style9"/>
        <w:rPr/>
      </w:pPr>
      <w:r>
        <w:rPr/>
        <w:t>В мужском организме тучам соответствует сперма. Она является вместилищем позитивного астрального огня и служит источником притяжения к женскому телу, хотя многие думают, что причиной притяжения является женская форма. Ясно, что женская форма не будет притягивать, если не будет спермы. Значит, дело не в форме, а в энергии, при этом – в энергии, находящейся вне формы.</w:t>
      </w:r>
    </w:p>
    <w:p>
      <w:pPr>
        <w:pStyle w:val="Style9"/>
        <w:rPr/>
      </w:pPr>
      <w:r>
        <w:rPr/>
        <w:t>Молния есть раскаленные частицы воздуха. Спираль электрической плиты раскаляется замыканием электрической цепи. Что же раскаляется при замыкании цепи астрального тока? Это, конечно, клетки определенных нервов. Когда замыкание цепи астрального тока раскаляет их до известного предела, воспламеняются клетки нервов, заведующие ВЫБРОСОМ спермы. Обратим внимание, что в ней содержится "подземный астральный огонь", а в определенной зоне камического принципа содержится огонь, который по отношению к огню сперматозоидов может рассматриваться как "пространственный огонь". Но в действительности физическое тело со всеми его частями является Землей, а камическое тело представляет собою индивидуальное образование, ибо каждое физическое тело подобно [другим телам] до соединения его с высшими принципами, в то время как каждый астрал индивидуален. Чувственный человек несет в своём астрале большую конденсацию полового огня, легко возбудимого. Это значит, что его кама-манасическое воображение имеет повышенное развитие. Луна – символ половой энергии – наделяет человека ПОВЫШЕННЫМ воображением, но следует иметь в виду эротический характер этой творческой силы. В зависимости от своего местоположения в гороскопе и характера аспектов, это воображение может быть, во-первых, различной силы, во-вторых, различного качества, грубости и тонкости. Но все же это воображение – главный источник ТВОРЧЕСТВА НЫНЕШНЕГО ЧЕЛОВЕЧЕСТВА, И В большинстве случаев – это ТЁМНОЕ ТВОРЧЕСТВО, влекущее человека не к совершенствованию, но в бездну разложения. Магнетизм Луны велик. Необходимо следить за прохождением Луны по знакам Зодиака, чтобы регулировать силу и характер эротического воображения.</w:t>
      </w:r>
    </w:p>
    <w:p>
      <w:pPr>
        <w:pStyle w:val="Heading3"/>
        <w:rPr/>
      </w:pPr>
      <w:r>
        <w:rPr/>
        <w:t>* * *</w:t>
      </w:r>
    </w:p>
    <w:p>
      <w:pPr>
        <w:pStyle w:val="Style9"/>
        <w:rPr/>
      </w:pPr>
      <w:r>
        <w:rPr/>
        <w:t xml:space="preserve">Итак, магнетизм сцепляет все сочетания. Каким бы сложным не было сцепление, оно держится различными притяжениями, и какими бы сложными комплексами притяжений не сцеплялось сложное образование, в центре его находится единый магнит, притягивающий все виды магнетизма, связывающие органы в единое целое. Это сердце системы. Но и все системы входят в состав каких-то ещё больших систем, при этом сами системы и составляющие их части могут находиться в полном неведении относительно этого факта. Например, физически мы входим в систему притяжения Солнца, Солнце входит в систему притяжений какой-то Системы Солнц, которые входят в систему притяжений, называемую Галактикой. Галактика входит в систему притяжений какого-то "семейства галактик", о котором мы пока ничего не знаем </w:t>
      </w:r>
      <w:hyperlink w:anchor="f168">
        <w:bookmarkStart w:id="100" w:name="168"/>
        <w:r>
          <w:rPr>
            <w:rStyle w:val="InternetLink"/>
            <w:b/>
            <w:bCs/>
            <w:sz w:val="19"/>
            <w:szCs w:val="19"/>
            <w:vertAlign w:val="superscript"/>
          </w:rPr>
          <w:t>168</w:t>
        </w:r>
      </w:hyperlink>
      <w:bookmarkEnd w:id="100"/>
      <w:r>
        <w:rPr/>
        <w:t>, хотя кое-что знаем о других семействах, далеко отстоящих от нас. Так физически все связано притяжением, и, в конце концов, весь космос, как единое целое, связан единым космическим магнитом.</w:t>
      </w:r>
    </w:p>
    <w:p>
      <w:pPr>
        <w:pStyle w:val="Style9"/>
        <w:rPr/>
      </w:pPr>
      <w:r>
        <w:rPr/>
        <w:t>Однако мы знаем, что за физическим находится психический магнетизм, что каждый из нас, или [наша] ЛИЧНОСТЬ, находится в сфере притяжения нашего Высшего Эго, которое в свою очередь находится в области притяжения ещё более высокого Эго, или Разума, последний – в сфере ещё более Высокого Разума и так далее... Все эти притяжения существуют на плане космического РАЗУМА, ИЛИ МАХАТА.</w:t>
      </w:r>
    </w:p>
    <w:p>
      <w:pPr>
        <w:pStyle w:val="Style9"/>
        <w:rPr/>
      </w:pPr>
      <w:r>
        <w:rPr/>
        <w:t>Разъединенные дифференциацией, или проявлением, ЧАСТИ, ИЛИ ЧАСТИЦЫ, МАГНИТОВ СТРЕМЯТСЯ ВОССОЕДИНИТЬСЯ, ПРИТЯНУТЬСЯ ДРУГ К ДРУГУ. Это магнитное влечение порождает движение, или жизнь. При вращении центробежная сила уравновешивает стремление к слиянию, или центростремительную силу. Вспомним пример: вращение груза, привязанного к верёвке – вращение стремится отбросить груз, а верёвка, представляющая притяжение к центру, удерживает его на ОПРЕДЕЛЕННОЙ ОРБИТЕ.</w:t>
      </w:r>
    </w:p>
    <w:p>
      <w:pPr>
        <w:pStyle w:val="Heading3"/>
        <w:rPr/>
      </w:pPr>
      <w:r>
        <w:rPr/>
        <w:t>* * *</w:t>
      </w:r>
    </w:p>
    <w:p>
      <w:pPr>
        <w:pStyle w:val="Style9"/>
        <w:rPr/>
      </w:pPr>
      <w:r>
        <w:rPr/>
        <w:t>Эта "верёвка" есть огонь – матерь мира, или любовь, а центробежная сила есть сила ВИХРЯ духа.</w:t>
      </w:r>
    </w:p>
    <w:p>
      <w:pPr>
        <w:pStyle w:val="Heading3"/>
        <w:rPr/>
      </w:pPr>
      <w:r>
        <w:rPr/>
        <w:t>* * *</w:t>
      </w:r>
    </w:p>
    <w:p>
      <w:pPr>
        <w:pStyle w:val="Style9"/>
        <w:rPr/>
      </w:pPr>
      <w:r>
        <w:rPr/>
        <w:t>Божественный План, по которому сооружается Вселенная ещё невиданной красоты (по сравнению с предыдущими Вселенными), осуществляется Строителями Космоса, Иерархией Беспредельности, Носителями Высшей Воли, которая является Божественной Мыслью, или Божественным Представлением, без предпосылки Божественного Мыслителя. Каждый Строитель действует на порученном ему участке Строительства, движимый Волей Божественного Представления. Но так как каждый Строитель созидает Стройную Вселенную из Хаоса, он подвержен воздействию [как] строительных [так] и разрушительных сил; сил, стремящихся возвратить охваченную строительным вихрем материю в её первичное состояние, и сил вихрей Божественного Представления. Поэтому осуществление Божественного Плана во многом зависит от Строителя. Так и человеку, прирожденному строителю, приходится постоянно находиться между камой и Буддхи, между низшим и высшим тяготением.</w:t>
      </w:r>
    </w:p>
    <w:p>
      <w:pPr>
        <w:pStyle w:val="Style9"/>
        <w:rPr/>
      </w:pPr>
      <w:r>
        <w:rPr/>
        <w:t>Строительство Вселенной заключается в основном в собирании дифференцированных частей Единого Целого.</w:t>
      </w:r>
    </w:p>
    <w:p>
      <w:pPr>
        <w:pStyle w:val="Heading3"/>
        <w:rPr/>
      </w:pPr>
      <w:r>
        <w:rPr/>
        <w:t>* * *</w:t>
      </w:r>
    </w:p>
    <w:p>
      <w:pPr>
        <w:pStyle w:val="Style9"/>
        <w:rPr/>
      </w:pPr>
      <w:r>
        <w:rPr/>
        <w:t>В духе каждого человека, человека, не утратившего связи со своим высшим принципом, заложено СТРЕМЛЕНИЕ к усовершенствованию своих положительных способностей, своих чувств и форм, своего морально-этического уровня. Это же стремление заставляет человека чувствовать отвращение ко злу, ко всему недостойному, низкому, глупому, грязному и так далее. Очень часто человек не знает, каких положительных качеств он хотел бы добиться, но почти всегда он хорошо знает, какие отрицательные свойства внушают ему наибольшее отвращение. По этому отвращению можно судить, какие антитезы этих отрицательных свойств, какие положительные качества развиты в нём.</w:t>
      </w:r>
    </w:p>
    <w:p>
      <w:pPr>
        <w:pStyle w:val="Style9"/>
        <w:rPr/>
      </w:pPr>
      <w:r>
        <w:rPr/>
        <w:t>Сознательное стремление к усовершенствованию является огромным достижением, когда это усовершенствование не понимается узко, как, скажем, понимают его изуверы или узкие церковники, для которых высшим достижением, например, является безбрачие или сожжение всех инакомыслящих.</w:t>
      </w:r>
    </w:p>
    <w:p>
      <w:pPr>
        <w:pStyle w:val="Style9"/>
        <w:rPr/>
      </w:pPr>
      <w:r>
        <w:rPr/>
        <w:t>Стремление к усовершенствованию есть проявление космического магнетизма во всём живущем. Это есть отражение стремления всей Вселенной к достижению следующей, высшей ступени. Такое достижение возможно лишь через ТВОРЧЕСТВО. Только творчество (или труд) развивает в нас высшие чувства сердца и высшие способности разума. Но творчество нуждается в препятствиях. Творчество приносит наибольшие достижения там, где действует наибольшее сопротивление. Можно сказать, что развитие творчества прямо пропорционально сопротивлению. Почему? Потому что сопротивление вызывает напряжение. Лишь при явлении напряжения возможно размягчение, или расплавление, металла для придания ему лучших, более прекрасных, более совершенных форм. При этом никогда не следует забывать, что напряжение никогда не должно переходить в разрушительное перенапряжение. Каждый совершенствующийся дух должен чувствовать эту МЕРУ равновесия и уметь сдерживать чрезмерное рвение.</w:t>
      </w:r>
    </w:p>
    <w:p>
      <w:pPr>
        <w:pStyle w:val="Style9"/>
        <w:rPr/>
      </w:pPr>
      <w:r>
        <w:rPr/>
        <w:t>Многие люди хотели бы из тщеславия или иных недостойных побуждений стать учениками Великих Владык. Предположим, что Великие Владыки допустили бы такое безумие и разрешили таким людям стать своими учениками. Уже на первых же шагах напряжение духа легкомысленных учеников перешло бы границу равновесия, и они сгорели бы, или рассыпались, или лопнули, как лягушка, которая задумала сравняться в дородности с волом. Для того, чтобы стать учеником, иными словами, сотрудником Иерарха, необходима надлежащая чистота и надлежащая СИЛА ДУХА. Необходим унисон вибраций ауры. Лишь тогда происходит необходимая для сотрудничества гармонизация.</w:t>
      </w:r>
    </w:p>
    <w:p>
      <w:pPr>
        <w:pStyle w:val="Style9"/>
        <w:rPr/>
      </w:pPr>
      <w:r>
        <w:rPr/>
        <w:t>Для приближения к Высшему Владыке необходима ступенчатая постепенность. Если кто-то не может достичь гармонии со своим ближайшим Гуру (по своей вине), то как же он может мыслить о сотрудничестве с самим Превышним?! Все имеют ступень или Магнит по состоянию своего сознания.</w:t>
      </w:r>
    </w:p>
    <w:p>
      <w:pPr>
        <w:pStyle w:val="Style9"/>
        <w:rPr/>
      </w:pPr>
      <w:r>
        <w:rPr/>
        <w:t>Что является главным препятствием на пути приобщения к Космическому Магниту? Конечно, САМОСТЬ.</w:t>
      </w:r>
    </w:p>
    <w:p>
      <w:pPr>
        <w:pStyle w:val="Style9"/>
        <w:rPr/>
      </w:pPr>
      <w:r>
        <w:rPr/>
        <w:t>Что же в самой многоликой самости является наибольшим препятствием? Конечно, скрытое или явное самомнение.</w:t>
      </w:r>
    </w:p>
    <w:p>
      <w:pPr>
        <w:pStyle w:val="Heading3"/>
        <w:rPr/>
      </w:pPr>
      <w:r>
        <w:rPr/>
        <w:t>* * *</w:t>
      </w:r>
    </w:p>
    <w:p>
      <w:pPr>
        <w:pStyle w:val="Style9"/>
        <w:rPr/>
      </w:pPr>
      <w:r>
        <w:rPr/>
        <w:t>Так поймем, что лишь унисон ведет к соединению с Высшим: ЗОВ и отклик, зов Строителя и отклик новоявленного сотрудника утверждают гармонию, или слияние. Строят разум и сердце. Высокие строительные порывы приобщают нечто от воплощенной личности к монаде (через Буддхи) и таким образом создают человеку бессмертие, а следовательно, и беспредельное развитие; иначе говоря, приобщение к Космическому Магниту Иерархии Беспредельности создается сотрудничеством с Нею. Отступление от этого сотрудничества под соблазном создания своего "милого сердцу" мирка, от самого малого до самого большого, подобно созданному князем мира сего, не согласованного с планом Иерархии, а часто противоборствующего ему, ведет строителя такого мирка к уничтожению, ибо отбрасывает его от пути бессмертия, пути, ведущего к Беспредельности.</w:t>
      </w:r>
    </w:p>
    <w:p>
      <w:pPr>
        <w:pStyle w:val="Style9"/>
        <w:rPr/>
      </w:pPr>
      <w:r>
        <w:rPr/>
        <w:t>Новые Лучи (Новое Учение) зовут человечество к восхождению на новую ступень Беспредельности. Они намагничивают человеческий дух стремлением к новым ступеням любви, к новым возвышенным отношениям между людьми, между Началами. Они усиливают стремление человечества к приобщению к Иерархии, к проявлению более гармоничного отношения ко ВСЕМ ФОРМАМ жизни. намагничивая, они сближают. Но если сближение происходит при дисгармонии – это приводит к потрясениям и взрывам. Если тяготение начал друг к другу не сопровождается стремлением к выявлению более тонких, более прекрасных отношений – сближение вызовет усиление чувственности, а следовательно, и огрубения. Огрубение вызовет падение духовного творчества, а вместе с этим и дегенерацию. Одним словом, Новые Лучи возносят достойных и разлагают недостойных. Поляризация мира налицо. Сами видите, как расходятся и собираются по полюсам Света и тьмы, по полюсам Шестой и Пятой рас идущие к Беспредельности и идущие в Бездну Хаоса. Именно "проявления человеческого ДУХА ОТРАЖАЮТСЯ НА КОСМИЧЕСКОМ МАГНЕТИЗМЕ", делая из него или ВОЗНОСИТЕЛЯ, или низвергателя. "ВСЕ ПРОЯВЛЕНИЯ ВСЕЛЕННОЙ ЗАВИСЯТ ДРУГ ОТ ДРУГА". Нет ни одной пылинки в Космосе, свободной от космического магнетизма, все притягивается, и каждое такое притяжение может или возносить, или низвергать в бездну. Возьмём хотя бы пример начал.</w:t>
      </w:r>
    </w:p>
    <w:p>
      <w:pPr>
        <w:pStyle w:val="Style9"/>
        <w:rPr/>
      </w:pPr>
      <w:r>
        <w:rPr/>
        <w:t>Семеричная цепь миров: Уран, Венера, Юпитер, Земля, Меркурий, Марс, Сатурн – все они зависят друг от друга, ибо все они связаны взаимным притяжением и общим притяжением к Солнцу. Все светила имеют выраженную индивидуальность, выраженную степень и качество любви, но все они притягиваются друг к другу в силу того, что в их любви заложено начало любви всеобъемлющей, выраженной в притяжении Солнца [см. рис. 25].</w:t>
      </w:r>
    </w:p>
    <w:p>
      <w:pPr>
        <w:pStyle w:val="Style9"/>
        <w:jc w:val="center"/>
        <w:rPr/>
      </w:pPr>
      <w:r>
        <w:rPr/>
      </w:r>
    </w:p>
    <w:p>
      <w:pPr>
        <w:pStyle w:val="Style9"/>
        <w:jc w:val="center"/>
        <w:rPr/>
      </w:pPr>
      <w:r>
        <w:rPr/>
        <w:t>Рис. 25</w:t>
      </w:r>
    </w:p>
    <w:p>
      <w:pPr>
        <w:pStyle w:val="Style9"/>
        <w:rPr/>
      </w:pPr>
      <w:r>
        <w:rPr/>
        <w:t>Высший полюс любви Земли – Венера, низший – Марс, "...в тяжкие дни притяжения марса, когда низшие прошлые токи тревожат, Мы лишь о будущем мыслим. Небывалые уклонения планет помогают пробуждению сознания. Пространство уплотняется, и луч марса будет затоплен светом Матери Мира (лучами свати – Венеры)" (Оз, 2, VIII, 13).</w:t>
      </w:r>
    </w:p>
    <w:p>
      <w:pPr>
        <w:pStyle w:val="Style9"/>
        <w:rPr/>
      </w:pPr>
      <w:r>
        <w:rPr/>
        <w:t>Низший магнетизм зависит от Высшего Магнетизма, материальный магнетизм зависит от духовного. В конечном итоге все держится и сцепляется Магнитом Космоса.</w:t>
      </w:r>
    </w:p>
    <w:p>
      <w:pPr>
        <w:pStyle w:val="Style9"/>
        <w:rPr/>
      </w:pPr>
      <w:r>
        <w:rPr/>
        <w:t>"МЫСЛЬ ПРИТЯГИВАЕТ СООТВЕТСТВУЮЩЕЕ ДЕЙСТВИЕ". Мысль есть живая сущность. Рождаясь из непроявленного в проявленное, мысль должна пройти круг, иначе говоря, воплотиться в действие. Каждая мысль есть энергия, стремящаяся воплотиться в жизнь. Всякое доброе начинание (всякое устремление по пути Учения) должно в конце концов привести к ПРИНЯТИЮ РЕШЕНИЯ: идти ли всецело с космическим магнетизмом (с Иерархией) или отдаться течению, ведущему к своему мирку. Компромисса нет: или Свет, или тьма, или Новая Раса, или раса уходящая. Конечно, духу, примкнувшему к потоку нового космического магнетизма, предназначено жданное торжество освобождения. Духу же, примкнувшему к силам сопротивления, выпадает для многих неожиданный финал – "разбитое корыто".</w:t>
      </w:r>
    </w:p>
    <w:p>
      <w:pPr>
        <w:pStyle w:val="Heading3"/>
        <w:rPr/>
      </w:pPr>
      <w:bookmarkStart w:id="101" w:name="31"/>
      <w:r>
        <w:rPr/>
        <w:t>_</w:t>
      </w:r>
      <w:bookmarkEnd w:id="101"/>
      <w:r>
        <w:rPr/>
        <w:t>_____________________________________________________</w:t>
      </w:r>
    </w:p>
    <w:p>
      <w:pPr>
        <w:pStyle w:val="Heading4"/>
        <w:ind w:left="720" w:right="720" w:hanging="0"/>
        <w:rPr/>
      </w:pPr>
      <w:r>
        <w:rPr/>
        <w:t>§ 131</w:t>
      </w:r>
    </w:p>
    <w:p>
      <w:pPr>
        <w:pStyle w:val="Style9"/>
        <w:rPr/>
      </w:pPr>
      <w:r>
        <w:rPr/>
        <w:t>"Самоопределение", что означает этот термин? Такой термин не встречается ни в научном, ни в философском словарях</w:t>
      </w:r>
      <w:hyperlink w:anchor="_ftn39">
        <w:bookmarkStart w:id="102" w:name="_ftnref39"/>
        <w:r>
          <w:rPr>
            <w:rStyle w:val="InternetLink"/>
          </w:rPr>
          <w:t>[38]</w:t>
        </w:r>
      </w:hyperlink>
      <w:bookmarkEnd w:id="102"/>
      <w:r>
        <w:rPr/>
        <w:t>, ибо ни тот, ни другой не имеют достаточного представления о космическом магнетизме. Но есть в философии термин "самосознание", имеющий приближенное отношение к самоопределению. "самосознание, – говорится в словаре, – (есть) выделение ЧЕЛОВЕКОМ СЕБЯ ИЗ ОБЪЕКТИВНОГО МИРА, ОСОЗНАНИЕ своего отношения к миру, (осознание) себя как ЛИЧНОСТИ, своих поступков, действий, мыслей и чувств, желаний и интересов" (ФС, 356). Животное изменяет природу лишь в силу своей жизнедеятельности, оно тождественно последней. Человек изменяет природу трудом, с помощью орудий труда, являющихся продуктом РАЗУМА. "Благодаря труду он выделяется из непосредственной природной связи" (ФС, 357). Это уже намек на магнитную связанность явлений. "Изменяя природу, он изменяется сам" (там же). "Сознание есть &lt;...&gt; отражение В ДУХОВНОЙ ЖИЗНИ ЛЮДЕЙ ИХ ОБЩЕСТВЕННОГО бытия" (ФС, 287). "Если на первых ступенях истории общественное сознание формируется как непосредственное порождение материальных отношений людей, то в дальнейшем &lt;...&gt; общественное бытие воздействует &lt;...&gt; НА СОЗНАНИЕ ЛЮДЕЙ &lt;...&gt; НА РАЗВИТИЕ САМОГО общественного бытия" (там же), то есть на совместную жизнь людей, "...роль общественного сознания может стать и становится даже решающей (решающей силой), хотя и тогда оно в конечном счёте определяется &lt;...&gt; общественным бытием. Общественному сознанию и его многообразным формам, при всей их зависимости от общественного бытия, присуща относительная самостоятельность. &lt;...&gt; Духовным представлениям людей свойственна значительная сила инерции, И ТОЛЬКО БОРЬБА МЕЖДУ НОВЫМИ И СТАРЫМИ представлениями приводит &lt;...&gt; к победе тех (представлений), которые вызываются решающими потребностями ИЗМЕНИВШЕЙСЯ МАТЕРИАЛЬНОЙ ЖИЗНИ" (ФС, 287).</w:t>
      </w:r>
    </w:p>
    <w:p>
      <w:pPr>
        <w:pStyle w:val="Style9"/>
        <w:rPr/>
      </w:pPr>
      <w:r>
        <w:rPr/>
        <w:t>Так сложно, малопонятно и ограниченно кама-манас научного материализма силится обойти факт СУЩЕСТВОВАНИЯ КОСМИЧЕСКОГО МАГНЕТИЗМА.</w:t>
      </w:r>
    </w:p>
    <w:p>
      <w:pPr>
        <w:pStyle w:val="Style9"/>
        <w:rPr/>
      </w:pPr>
      <w:r>
        <w:rPr/>
        <w:t>Человек порожден Солнечными и Лунными Предками. Он порожден или сотворен? Из пустоты, из ничего ничего не может быть создано. Человек сотворен из сущности своих предков. Почему к этому сотворению прибавляется термин ПОРОЖДЕНИЕ, ведь порождение означает творение из самих себя? Мать рождает дитя из самой себя, из своего тела, из "своей плоти и крови". Но почему же программа размножения клеток нового тела не формирует точную копию материнского тела? Потому что программа размножения зависит и от первичной клетки отца. Две программы смешиваются и согласуются. В эту программу ещё вмешивается карма воплощающейся личности. Так из трех факторов образуется программа будущего тела воплощающейся личности. Отец может быть брюнетом, мать может быть брюнеткой, но если в восходящем знаке находится сильный Марс – родится человек с рыжими волосами. Чем объяснит наука подобный феномен, если она отрицает силу космического магнетизма</w:t>
      </w:r>
      <w:hyperlink w:anchor="_ftn40">
        <w:bookmarkStart w:id="103" w:name="_ftnref40"/>
        <w:r>
          <w:rPr>
            <w:rStyle w:val="InternetLink"/>
          </w:rPr>
          <w:t>[39]</w:t>
        </w:r>
      </w:hyperlink>
      <w:bookmarkEnd w:id="103"/>
      <w:r>
        <w:rPr/>
        <w:t>?</w:t>
      </w:r>
    </w:p>
    <w:p>
      <w:pPr>
        <w:pStyle w:val="Style9"/>
        <w:rPr/>
      </w:pPr>
      <w:r>
        <w:rPr/>
        <w:t>Что такое восходящий знак? Это тот градус Зодиака, в котором находилась Луна в момент зачатия. Следовательно, Луна определяет программу сложения [построения] будущего тела при начале дифференциации первичной клетки. Смычок лунного магнетизма располагает клетки в тот рисунок, который ложится программой дальнейшего деления монады</w:t>
      </w:r>
      <w:hyperlink w:anchor="_ftn41">
        <w:bookmarkStart w:id="104" w:name="_ftnref41"/>
        <w:r>
          <w:rPr>
            <w:rStyle w:val="InternetLink"/>
          </w:rPr>
          <w:t>[40]</w:t>
        </w:r>
      </w:hyperlink>
      <w:bookmarkEnd w:id="104"/>
      <w:r>
        <w:rPr/>
        <w:t>, составленной из яйцеклетки матери и сперматозоида отца.</w:t>
      </w:r>
    </w:p>
    <w:p>
      <w:pPr>
        <w:pStyle w:val="Style9"/>
        <w:rPr/>
      </w:pPr>
      <w:r>
        <w:rPr/>
        <w:t xml:space="preserve">При чем тут карма личности? Личность, идущая к воплощению, в соответствии со своей задачей уже сформировала свой кама-манас, кама-рупу, то есть уже определила состав тех элементов, которые повлекут её к воплощению. Когда положение Луны и других Космических Магнитов составит то сочетание светил на зодиакальном круге, которое будет соответствовать составу элементов новой личности, произойдёт воплощение </w:t>
      </w:r>
      <w:hyperlink w:anchor="f169">
        <w:bookmarkStart w:id="105" w:name="169"/>
        <w:r>
          <w:rPr>
            <w:rStyle w:val="InternetLink"/>
            <w:b/>
            <w:bCs/>
            <w:sz w:val="19"/>
            <w:szCs w:val="19"/>
            <w:vertAlign w:val="superscript"/>
          </w:rPr>
          <w:t>169</w:t>
        </w:r>
      </w:hyperlink>
      <w:bookmarkEnd w:id="105"/>
      <w:r>
        <w:rPr/>
        <w:t>, то есть соединение тонких принципов с физическим зародышем, приступившим к выполнению программы размножения клеток на принципе магнетизма соответствий.</w:t>
      </w:r>
    </w:p>
    <w:p>
      <w:pPr>
        <w:pStyle w:val="Style9"/>
        <w:rPr/>
      </w:pPr>
      <w:r>
        <w:rPr/>
        <w:t>Рождение Высшего Эго так же предопределено его кармой и положением светил, как и зарождение личности.</w:t>
      </w:r>
    </w:p>
    <w:p>
      <w:pPr>
        <w:pStyle w:val="Style9"/>
        <w:rPr/>
      </w:pPr>
      <w:r>
        <w:rPr/>
        <w:t>Так же и рождение народа предопределено положением светил на зодиакальном круге. Ведь народ составляется из отдельных людей. Что же собирает людей в определенную общину? Наука говорит: совместная материальная жизнь... Учение говорит: космический магнетизм. Люди привлекаются к воплощению в определенный народ на основе притяжения кармы, связывающей их с этим коллективом (например, они когда-то приложили много усилий к построению этой страны), и притяжения на основе соответствия определенных элементов, заложенных в сущности этих людей. Эти элементы, являясь частицами Целого, частицами породивших их Небесных Родителей, естественно, будут постоянно тяготеть к Центру Целого по закону притяжения частицы к целому, основному закону космического магнетизма.</w:t>
      </w:r>
    </w:p>
    <w:p>
      <w:pPr>
        <w:pStyle w:val="Style9"/>
        <w:rPr/>
      </w:pPr>
      <w:r>
        <w:rPr/>
        <w:t>Что в конечном итоге представляет собою человек? Это комплекс достоинств различных степеней и недостатков различных степеней. Знаем, что недостаток очень выразительный термин, это действительно НЕДОСТАТОК какого-то достоинства или почти полное отсутствие его. Так страх, например, есть недостаток мужества. Мужественный человек ещё не значит человек бесстрашный. Почему? Потому что при наличии даже очень большого мужества оставляется какой-то участок страху. Но у человека бесстрашного уже нет ни капельки страха. Значит, человек в конечном итоге – это комплекс положительных и отрицательных чувств различных степеней.</w:t>
      </w:r>
    </w:p>
    <w:p>
      <w:pPr>
        <w:pStyle w:val="Style9"/>
        <w:rPr/>
      </w:pPr>
      <w:r>
        <w:rPr/>
        <w:t>Кроме того, человек – это комплекс разнообразных способностей (талантов) различных степеней. Это уже не область чувств, не область сердца, а область РАЗУМА. Но формирование чувств и способностей тесно переплетается. Что есть, например, наблюдательность? Чувство это или способность? Наблюдательность родится из зоркости. А зоркость – это чувство постоянной настороженности. Так способность и чувство сотрудничают. Во всем ищите сотрудничество или диссотрудничество Разума и Сердца – двух полюсов Единого Космического Магнита.</w:t>
      </w:r>
    </w:p>
    <w:p>
      <w:pPr>
        <w:pStyle w:val="Style9"/>
        <w:rPr/>
      </w:pPr>
      <w:r>
        <w:rPr/>
        <w:t>Иногда человек знает какие-то свои достоинства и недостатки, но определить их степень с точностью почти никто не в состоянии, не будучи ознакомленным со своим гороскопом. Когда же человек знает состав своего магнетизма, когда он борется сознательно со своими недостатками и утверждает достоинства, то можно говорить О САМООПРЕДЕЛЕНИИ СВОЕГО КОСМИЧЕСКОГО МАГНЕТИЗМА.</w:t>
      </w:r>
    </w:p>
    <w:p>
      <w:pPr>
        <w:pStyle w:val="Heading3"/>
        <w:rPr/>
      </w:pPr>
      <w:r>
        <w:rPr/>
        <w:t>* * *</w:t>
      </w:r>
    </w:p>
    <w:p>
      <w:pPr>
        <w:pStyle w:val="Style9"/>
        <w:rPr/>
      </w:pPr>
      <w:r>
        <w:rPr/>
        <w:t>Все, что можно сказать об отдельном человеке, может быть сказано и об отдельном народе, и, в конце концов, об "отдельном" человечестве – человечестве нашей планеты.</w:t>
      </w:r>
    </w:p>
    <w:p>
      <w:pPr>
        <w:pStyle w:val="Heading3"/>
        <w:rPr/>
      </w:pPr>
      <w:r>
        <w:rPr/>
        <w:t>* * *</w:t>
      </w:r>
    </w:p>
    <w:p>
      <w:pPr>
        <w:pStyle w:val="Style9"/>
        <w:rPr/>
      </w:pPr>
      <w:r>
        <w:rPr/>
        <w:t>"НУЖНО СОЗНАТЕЛЬНО ПРИНЯТЬ СУЩНОСТЬ КОСМИЧЕСКОГО МАГНЕТИЗМА" (Б, 137). В чём же она заключается? "соединение тел (форм) пространства и огня ДУХА ЛЕЖИТ В ОСНОВЕ ВСЕГО СУЩЕГО" (Б, 136).</w:t>
      </w:r>
    </w:p>
    <w:p>
      <w:pPr>
        <w:pStyle w:val="Style9"/>
        <w:rPr/>
      </w:pPr>
      <w:r>
        <w:rPr/>
        <w:t>Нужно глубже осознать формулу: влечение противоположных НАЧАЛ К СЛИЯНИЮ – ВЛЕЧЕНИЕ ДУХА К МАТЕРИИ И МАТЕРИИ К ДУХУ – ЯВЛЯЕТСЯ ОСНОВОЙ ЖИЗНИ и творчества. Лишь в ничтожной мере наблюдаем мы проявление этого закона в любви женщин и мужчин, но, как в голографии, эта ничтожная частица с ТОЧНОСТЬЮ отражает в себе всекосмический принцип.</w:t>
      </w:r>
    </w:p>
    <w:p>
      <w:pPr>
        <w:pStyle w:val="Style9"/>
        <w:rPr/>
      </w:pPr>
      <w:r>
        <w:rPr/>
        <w:t>Материя Космоса в лице её бесчисленных форм, наполняющих пространство, есть не что иное, как кристаллизованный ОГОНЬ. Но что значит "кристаллизованный"? Что значит кристалл? Если огонь, или дух, ассоциируется с понятием движения, то, согласно утверждению, что материя есть кристаллизованный дух, неизбежно заключение, ЧТО МАТЕРИЯ ЕСТЬ КРИСТАЛЛИЗОВАННОЕ ДВИЖЕНИЕ. Но если говорится "движение", значит, подразумевается движение чего-то? Невозможно сказать, что материя есть движение движения. Значит, в нашем логическом построении имеется какая-то ошибка. Конечно, она заключается в том, что "движение" невозможно оторвать от материи. Если говорится о движении, значит, подразумевается движение материи. Мы должны понять, что материя, в каком бы хаотическом состоянии она ни была, представляет собою различные формы первичной СУБСТАНЦИИ, исходного состояния всякой материальной формы. Мы должны понять, что в корне форм лежит бесформенная изначальная субстанция, представляющая собою беспредельное море наитончайших атомов, или частиц, ещё чрезвычайно далеко отстоящих от "элементарных частиц" современной науки, открытие которых хотя и приблизило нас к пониманию первичной субстанции, но ещё не привело к истинному пониманию атомов Левкиппа и Демокрита, духовных атомов, составляющих огненную субстанцию, сокращенно называемую "огнем". Вот почему ещё огненная субстанция называлась Единым Элементом. Она есть синтез всех синтезов, все элементы: физические, эфирные, астральные, ментальные, буддхические, атмические – являются её дифференциациями. Огненные атомы являются родоначальниками всех атомов, составляющих "покровы" Мулапракрити, или КОРНЯ материи. Огненная, атомистическая, бесформенная, беспредельная субстанция является основой всех бесконечных форм, наполняющих мнимую "пустоту" беспредельного пространства. И теперь остается только задать вопрос: что же заставляет первичные атомы собираться в определенные формы? Это совершенно то же, что заставляет пузырьки атмосферной воды собираться в снежинки, такие правильные, прекрасные формы, или то, что заставляет те же пары выстраиваться в индивидуальные и одновременно групповые кристаллы инея.</w:t>
      </w:r>
    </w:p>
    <w:p>
      <w:pPr>
        <w:pStyle w:val="Style9"/>
        <w:rPr/>
      </w:pPr>
      <w:r>
        <w:rPr/>
        <w:t>Вы скажете: высокая температура заставляет воду испаряться и подниматься КВЕРХУ в виде пара. Падение температуры заставляет эти пары или пузырьки собираться в индивидуальные кристаллы, обретать вес и падать на землю. Но что такое тепло и холод? С какой позиции ответить на этот вопрос? Если с позиции тепла, то холод будет отсутствием тепла, а если с позиции холода, ТО ТЕПЛО БУДЕТ ОТСУТСТВИЕМ ХОЛОДА. Но ЧТО та-кое тепло? Тепло – это следствие трения двигающихся ЧАСТИЦ (молекул). Кристаллизация есть следствие неподвижности. Говоря общо, это есть процесс жизни и смерти. Обратим внимание на парадокс: огонь, как символ жизни и движения, растворяет кристаллы и возносит частицы, он уничтожает формы, он приносит им смерть [чтобы дать жизнь новым более тонким формам], а холод, напротив, рождает прочные формы.</w:t>
      </w:r>
    </w:p>
    <w:p>
      <w:pPr>
        <w:pStyle w:val="Style9"/>
        <w:rPr/>
      </w:pPr>
      <w:r>
        <w:rPr/>
        <w:t>Тепло сообщает активность, холод уменьшает её. Тепло растворяет формы, холод их образует</w:t>
      </w:r>
      <w:hyperlink w:anchor="_ftn42">
        <w:bookmarkStart w:id="106" w:name="_ftnref42"/>
        <w:r>
          <w:rPr>
            <w:rStyle w:val="InternetLink"/>
          </w:rPr>
          <w:t>[41]</w:t>
        </w:r>
      </w:hyperlink>
      <w:bookmarkEnd w:id="106"/>
      <w:r>
        <w:rPr/>
        <w:t>. Что заставляет свободно действующий в раскаленной глине магнетизм остаться на века неподвижным? Холод. Вынутый из печи для обжига глиняный сосуд сохраняет магнетизм того времени, когда глина остывала. С тех пор как сосуд остыл, направление магнитных сил в горшке не изменилось – этот магнитный кристалл остался на века. Чтобы уничтожить его, необходимо переплавить сосуд или разбить на мельчайшие пылинки.</w:t>
      </w:r>
    </w:p>
    <w:p>
      <w:pPr>
        <w:pStyle w:val="Style9"/>
        <w:rPr/>
      </w:pPr>
      <w:r>
        <w:rPr/>
        <w:t>Мысль намагничивает подобно земному магнетизму. Частицы, намагниченные мыслью, непременно соберутся в кристалл действия.</w:t>
      </w:r>
    </w:p>
    <w:p>
      <w:pPr>
        <w:pStyle w:val="Heading3"/>
        <w:rPr/>
      </w:pPr>
      <w:r>
        <w:rPr/>
        <w:t>* * *</w:t>
      </w:r>
    </w:p>
    <w:p>
      <w:pPr>
        <w:pStyle w:val="Style9"/>
        <w:rPr/>
      </w:pPr>
      <w:r>
        <w:rPr/>
        <w:t>Но что же заставляет пузырьки пара собираться в кристаллы снежинок? То же самое, что заставляет металлические опилки собираться в узоры на металлической пластине: ритм, или вибрация. Шестиконечная звездочка снежинки построена ритмом земного магнетизма. Шестиконечная звезда, символизирующая наш Космос, родилась не из воображения мистиков, но из непреложного закона жизни. За словом магнит находится огонь, сила всех сил, источник жизни, движения. Огонь, неуловимый "дух", вызывает ритмическое содрогание материи, называемое вибрацией, и эта вибрация образует то сочетание частиц, которое, остывая, превращается в кристалл. Кристалл обладает свойством СОЗВУЧИЯ с породившей его вибрацией, оставаясь безответным на все остальные вибрации. Кристалл, как натянутая и настроенная на определенную ноту струна, отвечает только на вибрацию той ноты, того диапазона частоты, на которую он настроен.</w:t>
      </w:r>
    </w:p>
    <w:p>
      <w:pPr>
        <w:pStyle w:val="Style9"/>
        <w:rPr/>
      </w:pPr>
      <w:r>
        <w:rPr/>
        <w:t xml:space="preserve">Каждый элемент Космоса представляет собою такую струну. Она пробуждается к жизни СОЗВУЧИЕМ. Атомы сознания откликаются на созвучные вибрации. Пространство наполнено "звуками", издаваемыми струнами "лиры Аполлона". Пока Космос живет, его СТРУНЫ звучат. Вибрации Владык наполняют пространство. Вибрация Владыки Майтрейи собирает "пузырьки" человеческих сознаний в узор Шестой Расы. Этот узор соответствует додекаэдру Матери Мира </w:t>
      </w:r>
      <w:hyperlink w:anchor="f170">
        <w:bookmarkStart w:id="107" w:name="170"/>
        <w:r>
          <w:rPr>
            <w:rStyle w:val="InternetLink"/>
            <w:b/>
            <w:bCs/>
            <w:sz w:val="19"/>
            <w:szCs w:val="19"/>
            <w:vertAlign w:val="superscript"/>
          </w:rPr>
          <w:t>170</w:t>
        </w:r>
      </w:hyperlink>
      <w:bookmarkEnd w:id="107"/>
      <w:r>
        <w:rPr/>
        <w:t>. В ключе додекаэдра ищите разрешение тайн грядущего.</w:t>
      </w:r>
    </w:p>
    <w:p>
      <w:pPr>
        <w:pStyle w:val="Style9"/>
        <w:rPr/>
      </w:pPr>
      <w:r>
        <w:rPr/>
        <w:t>"Итак, Соберу под знаменем Духа 1 000 000 000 – это будет знак Моего войска. Считайте, когда исполнится ЭТО ЗНАМЕНИЕ И СЕМЬ ЗНАМЕН УТВЕРДЯТСЯ!" (Оз, 1, I, 1).</w:t>
      </w:r>
    </w:p>
    <w:p>
      <w:pPr>
        <w:pStyle w:val="Style9"/>
        <w:rPr/>
      </w:pPr>
      <w:r>
        <w:rPr/>
        <w:t>"ДУХ" – "ДЫХ" – "ДЫХАНИЕ", вдох – выдох, ритм, вибрация, волна. На "волне" Владыки Майтрейи передается Учение Агни Йоги. Слушайте все, кто может настроить своё сознание на волну Учения Майтрейи. Понимание сердца утверждает унисон. И тогда происходит намагничивание, которое собирает в определенный узор "содружества" духов Шестой Спирали.</w:t>
      </w:r>
    </w:p>
    <w:p>
      <w:pPr>
        <w:pStyle w:val="Style9"/>
        <w:rPr/>
      </w:pPr>
      <w:r>
        <w:rPr/>
        <w:t>Зов утверждает притяжение. Возьмите простой пример: знакомый зов доносится до вас, когда вы находитесь в лесу, и вы сразу возбуждаетесь, откликаетесь и идете на зов. Так зов и отклик создают притяжение, но здесь надо иметь в виду, что если "гора не идёт к Магомету, то Магомет идёт к горе"</w:t>
      </w:r>
      <w:hyperlink w:anchor="_ftn43">
        <w:bookmarkStart w:id="108" w:name="_ftnref43"/>
        <w:r>
          <w:rPr>
            <w:rStyle w:val="InternetLink"/>
          </w:rPr>
          <w:t>[42]</w:t>
        </w:r>
      </w:hyperlink>
      <w:bookmarkEnd w:id="108"/>
      <w:r>
        <w:rPr/>
        <w:t>.</w:t>
      </w:r>
    </w:p>
    <w:p>
      <w:pPr>
        <w:pStyle w:val="Heading3"/>
        <w:rPr/>
      </w:pPr>
      <w:r>
        <w:rPr/>
        <w:t>* * *</w:t>
      </w:r>
    </w:p>
    <w:p>
      <w:pPr>
        <w:pStyle w:val="Style9"/>
        <w:rPr/>
      </w:pPr>
      <w:r>
        <w:rPr/>
        <w:t>До сих пор были достаточно освещены проблемы Космического Разума и Космической Любви. Теперь приступим к рассмотрению третьего начала, к рассмотрению ВОЛИ КОСМОСА.</w:t>
      </w:r>
    </w:p>
    <w:p>
      <w:pPr>
        <w:pStyle w:val="Style9"/>
        <w:rPr/>
      </w:pPr>
      <w:r>
        <w:rPr/>
        <w:t>Что такое воля? Философский словарь говорит: "ВОЛЯ ЭТО СОЗНАТЕЛЬНАЯ УСТРЕМЛЕННОСТЬ ЧЕЛОВЕКА НА ВЫПОЛНЕНИЕ ТЕХ ИЛИ ИНЫХ ДЕЙСТВИЙ" (ФС, 61). Таким образом, понятие воли ограничивается человеческой сферой. А воля к жизни, о которой так много говорят, о которой пишут романы? Разве воля к жизни не присуща животным, растениям и даже минералам? Разве устремленность к достижению какой-то определенной цели должна быть обязательно сознательной? Разве, например, та же воля к жизни даже у человека является сознательной, если огромное число людей совершенно НЕ знает, для чего им необходимо жить? В определении Философского словаря не сказано даже, что воля является СИЛОЙ и проявление этой силы имеет огромное значение в жизни людей. А воля К ПОБЕДЕ?</w:t>
      </w:r>
    </w:p>
    <w:p>
      <w:pPr>
        <w:pStyle w:val="Style9"/>
        <w:rPr/>
      </w:pPr>
      <w:r>
        <w:rPr/>
        <w:t>Каждый шахматист имеет ясное представление о значении этой силы в борьбе, каждый военачальник знает лучше своего отца и матери, что такое воля к победе. Но не только военачальник – каждый изобретатель, каждый ученый, каждый творец, одним словом, каждый живущий использует эту энергию, ибо совершенно правильно сказано, что жизнь есть борьба с разрушением, с хаосом. И воля к победе есть только разновидность ВОЛИ к жизни.</w:t>
      </w:r>
    </w:p>
    <w:p>
      <w:pPr>
        <w:pStyle w:val="Style9"/>
        <w:rPr/>
      </w:pPr>
      <w:r>
        <w:rPr/>
        <w:t>Жизнь есть стремление к СОЕДИНЕНИЮ частиц, или атомов Левкиппа, к удержанию этих соединений, необходимому для познавания духа, для наращивания сознания с помощью определенной формы материи.</w:t>
      </w:r>
    </w:p>
    <w:p>
      <w:pPr>
        <w:pStyle w:val="Style9"/>
        <w:rPr/>
      </w:pPr>
      <w:r>
        <w:rPr/>
        <w:t>Таким образом, мы приходим к твердому заключению, что ВОЛЯ ЕСТЬ не что иное, как наша старая знакомая – СИЛА ПРИТЯЖЕНИЯ.</w:t>
      </w:r>
    </w:p>
    <w:p>
      <w:pPr>
        <w:pStyle w:val="Style9"/>
        <w:rPr/>
      </w:pPr>
      <w:r>
        <w:rPr/>
        <w:t>Кроме того, вспомним, что помимо созидательной существует ещё и разрушительная воля. Когда зверь убивает [другое] животное, чтобы жить, – это можно отнести к проявлению ВОЛИ к жизни. Но когда человек убивает, чтобы отомстить? Когда часто он посвящает мести всю свою жизнь, когда он, чтобы отомстить, жертвует даже своей жизнью? Откуда, из какого притяжения родится такая разрушительная сила? ДВЕ силы царят НАД ПРОЧИМИ, ЭТО СИЛА ЛЮБВИ И СИЛА НЕНАВИСТИ. Как возлюбленный тянется к своей возлюбленной, так и ненавидящий СВЯЗЫВАЕТСЯ с ненавидимым. Если их ненависть не перейдет в союз, то один или оба они погибнут. Значит, воля есть сила, которая находится над такими великими силами, как ЛЮБОВЬ и НЕНАВИСТЬ.</w:t>
      </w:r>
    </w:p>
    <w:p>
      <w:pPr>
        <w:pStyle w:val="Style9"/>
        <w:rPr/>
      </w:pPr>
      <w:r>
        <w:rPr/>
        <w:t xml:space="preserve">Но правильно утверждает словарь, что воля направлена к осуществлению каких-то действий. Так воля, направленная к приложению учения в жизни, называется УСТРЕМЛЕНИЕМ </w:t>
      </w:r>
      <w:hyperlink w:anchor="f171">
        <w:bookmarkStart w:id="109" w:name="171"/>
        <w:r>
          <w:rPr>
            <w:rStyle w:val="InternetLink"/>
            <w:b/>
            <w:bCs/>
            <w:sz w:val="19"/>
            <w:szCs w:val="19"/>
            <w:vertAlign w:val="superscript"/>
          </w:rPr>
          <w:t>171</w:t>
        </w:r>
      </w:hyperlink>
      <w:bookmarkEnd w:id="109"/>
      <w:r>
        <w:rPr/>
        <w:t>. Духовное устремление может пониматься абстрактно и конкретно. Приложение Учения может выражаться в утверждении молитвенного ритма, в утверждении борьбы с каким-то одним или несколькими отрицательными свойствами. Но можно сказать, что утверждение учения в жизни каждого дня есть утверждение воли учителя. Утверждая Учение, мы приближаемся к Учителю, нарушая волю Учителя, мы отдаляемся от Него.</w:t>
      </w:r>
    </w:p>
    <w:p>
      <w:pPr>
        <w:pStyle w:val="Style9"/>
        <w:rPr/>
      </w:pPr>
      <w:r>
        <w:rPr/>
        <w:t>Ученик, старательно и прилежно прилагающий Учение [к жизни], вызывает внимание и любовь Учителя. Ученик, стремящийся к своему Идеалу, стремящийся стать "таким же", как его Учитель, его Идеал, будет осуществлять Его мысли, Его идеи, черпая волю для этого из любви, или притяжения, к своему Учителю.</w:t>
      </w:r>
    </w:p>
    <w:p>
      <w:pPr>
        <w:pStyle w:val="Heading3"/>
        <w:rPr/>
      </w:pPr>
      <w:r>
        <w:rPr/>
        <w:t>* * *</w:t>
      </w:r>
    </w:p>
    <w:p>
      <w:pPr>
        <w:pStyle w:val="Style9"/>
        <w:rPr/>
      </w:pPr>
      <w:r>
        <w:rPr/>
        <w:t>Итак, существует мельчайшая частица и самое огромное собрание частиц. Последнее и есть Вселенная, или Космос, или Беспредельность. Мельчайшая частица есть основание, от неё начинается строительство. Конечно, говоря о частице, имеем в виду неисчислимое множество частиц, вместе составляющих первичную субстанцию, или основание материи. Эти частицы нейтральны во время пралайи, во время покоя, или бездействия. Они, как дети, не ощущают притяжения друг к другу.</w:t>
      </w:r>
    </w:p>
    <w:p>
      <w:pPr>
        <w:pStyle w:val="Style9"/>
        <w:rPr/>
      </w:pPr>
      <w:r>
        <w:rPr/>
        <w:t>Правда, пример этот относителен, так как дети не свободны от притяжения, они ощущают притяжение к своим родителям, к своим братьям и сестрам, к своим сверстникам и так далее.</w:t>
      </w:r>
    </w:p>
    <w:p>
      <w:pPr>
        <w:pStyle w:val="Style9"/>
        <w:rPr/>
      </w:pPr>
      <w:r>
        <w:rPr/>
        <w:t>Манвантара начинается с поляризации мельчайших частиц основания.</w:t>
      </w:r>
    </w:p>
    <w:p>
      <w:pPr>
        <w:pStyle w:val="Style9"/>
        <w:rPr/>
      </w:pPr>
      <w:r>
        <w:rPr/>
        <w:t>Частицы устремляются к соединению. Сначала они сцепляются в простейшие формы, которые затем образуют более сложные формы, более сложные формы – ещё более сложные, и наконец образуется самый великий организм – КОСМОС.</w:t>
      </w:r>
    </w:p>
    <w:p>
      <w:pPr>
        <w:pStyle w:val="Style9"/>
        <w:rPr/>
      </w:pPr>
      <w:r>
        <w:rPr/>
        <w:t>Процесс образования Вселенной построен на магнетизме – на магнитах как на сердцах, или на центрах. При начале Манвантары появляются вихри, сначала они "невидимы". Об их появлении можно узнать только по тому [факту], что они начинают собирать вокруг себя мельчайшие частицы и сцеплять их в особые сочетания в процессе вращения их вокруг себя.</w:t>
      </w:r>
    </w:p>
    <w:p>
      <w:pPr>
        <w:pStyle w:val="Style9"/>
        <w:rPr/>
      </w:pPr>
      <w:r>
        <w:rPr/>
        <w:t>Каждая форма имеет свой центр, своё сердце, свой магнит. Простая форма путем усиления магнетизма своего центра притягивает к себе формы меньшего потенциала. Так образуется Иерархия потенциалов, творящая формы всё более и более возрастающей сложности. Так образуется Космос.</w:t>
      </w:r>
    </w:p>
    <w:p>
      <w:pPr>
        <w:pStyle w:val="Heading3"/>
        <w:rPr/>
      </w:pPr>
      <w:r>
        <w:rPr/>
        <w:t>* * *</w:t>
      </w:r>
    </w:p>
    <w:p>
      <w:pPr>
        <w:pStyle w:val="Style9"/>
        <w:rPr/>
      </w:pPr>
      <w:r>
        <w:rPr/>
        <w:t>Вернемся к малопонятному месту § 130: "ДОБРОЕ НАЧИНАНИЕ ПРИТЯГИВАЕТ СООТВЕТСТВЕННОЕ РЕШЕНИЕ". Люди, ознакомившись с Учением, или останутся равнодушными к его идеям, или проникнутся злобным сарказмом, или откликнутся на зов к совершенствованию. Эти люди, СОЗВУЧНЫЕ магниту Учения, обязательно ПОЧУВСТВУЮТ ЖЕЛАНИЕ ДВИНУТЬСЯ ПО ПУТИ УЧЕНИЯ, то есть они начнут действовать. Их доброе начинание (начало устремления к добру) заставляет их принять какое-то определенное РЕШЕНИЕ. Например, решение покончить с какими-то СВОИМИ ЛИЧНЫМИ недостатками или помочь в этом окружающим их людям. Обычно совершенствование духа (приобщение к космическому магнетизму) начинается с "трех китов": люди бросают пить (алкоголь), курить и употреблять в пищу трупы животных. Потом они берутся за обуздание грубостей полового инстинкта, так постепенно и далеко не сразу, наконец, принимаются за самое существенное: за обуздание своего звериного эгоизма, или так называемой САМОСТИ.</w:t>
      </w:r>
    </w:p>
    <w:p>
      <w:pPr>
        <w:pStyle w:val="Style9"/>
        <w:rPr/>
      </w:pPr>
      <w:r>
        <w:rPr/>
        <w:t>ТАК ЛЮДИ САМИ ОПРЕДЕЛЯЮТ, ЧТО ИМ МЕШАЕТ двигаться вперёд, и приступают к искоренению этих недостатков. Дальше они усматривают те свои достоинства, КОТОРЫЕ ПОМОГАЮТ ИМ ДВИГАТЬСЯ ВПЕРЁД, те достоинства, которые ускоряют продвижение.</w:t>
      </w:r>
    </w:p>
    <w:p>
      <w:pPr>
        <w:pStyle w:val="Style9"/>
        <w:rPr/>
      </w:pPr>
      <w:r>
        <w:rPr/>
        <w:t>Это и есть самоопределение состава своего МАГНЕТИЗМА (ИЛИ своего МАГНИТА), который ПРИТЯГИВАЕТ ИХ К МАГНИТУ, ВЕДУЩЕМУ К ЭВОЛЮЦИИ, ПРЕДНАЧЕРТАННОЙ божественным планом (Божественным Представлением, или Божественной Мыслью).</w:t>
      </w:r>
    </w:p>
    <w:p>
      <w:pPr>
        <w:pStyle w:val="Style9"/>
        <w:rPr/>
      </w:pPr>
      <w:r>
        <w:rPr/>
        <w:t>Пусть слово "Божественный" не пугает тех, кто воспитан в духе отвращения к церковному Богу. "Бог" в правильном представлении древних означает СИЛУ непреодолимую, от которой зависело существование человека. Для примера можно сказать, что таким Богом современного человечества, которого почитают все учёные, безбожники, капиталисты и коммунисты, таким божеством, или силой, является земная любовь, или половая ЭНЕРГИЯ, ИЛИ ЭНЕРГИЯ РАЗМНОЖЕНИЯ. Люди, восставшие против порабощения и эксплуатации человека человеком, против власти царей, помещиков, капиталистов, дворян, попов, тем не менее продолжают оставаться "рабами БОЖЬИМИ", ТО есть РАБАМИ СТРАСТИ.</w:t>
      </w:r>
    </w:p>
    <w:p>
      <w:pPr>
        <w:pStyle w:val="Style9"/>
        <w:rPr/>
      </w:pPr>
      <w:r>
        <w:rPr/>
        <w:t>Человек является носителем великого права свободного выбора своего пути. Он может идти в том или ином направлении эволюции, за тем или иным Водителем (Магнитом). Он даже может идти против общекосмического направления, против воли космоса.</w:t>
      </w:r>
    </w:p>
    <w:p>
      <w:pPr>
        <w:pStyle w:val="Style9"/>
        <w:rPr/>
      </w:pPr>
      <w:r>
        <w:rPr/>
        <w:t>Но если он хочет идти в потоке космического магнетизма, в потоке, стремящемся к усовершенствованию, – ОН СЛЕДУЕТ ВОЛЕ КОСМОСА, ОН УТВЕРЖДАЕТ ВОЛЮ КОСМОСА. При ЭТОМ В СООТВЕТСТВИИ С УРОВНЕМ своего сознания, с его размерами он утверждает ту или иную часть космической воли. Космическая Воля является ВСЕВМЕЩАЮЩИМ (вмещающим все устремления) магнитом. Она притягивает каждое мало-малейшее стремление к усовершенствованию. Но естественно, что чем больше и чем тоньше сознание человека, тем и притяжение сильнее, и центр притяжения, или ведущий магнит, ближе.</w:t>
      </w:r>
    </w:p>
    <w:p>
      <w:pPr>
        <w:pStyle w:val="Style9"/>
        <w:rPr/>
      </w:pPr>
      <w:r>
        <w:rPr/>
        <w:t>Вот почему и сказано, что, определяя самостоятельно (своей свободной волей) то, что надо сделать для движения по пути усовершенствования, человек утверждает ту или иную часть космической воли, утверждает в своём сознании ЭНЕРГИЮ, которая, по существу своему будучи магнитом, повлечет его к магниту космоса (Космическому Магниту), а практически к тому или иному Магниту, представляющему Магнит Всекосмический, иначе говоря, к тому или иному Иерарху-Владыке.</w:t>
      </w:r>
    </w:p>
    <w:p>
      <w:pPr>
        <w:pStyle w:val="Style9"/>
        <w:rPr/>
      </w:pPr>
      <w:r>
        <w:rPr/>
        <w:t>Каждое действие, утверждающее Учение, каждый шаг по пути Учения, утверждающий Волю Космоса, или Притяжение Космического Магнита, есть не что иное, как попытка или начало самоутверждения того или иного ингредиента из состава человеческого духа, который в своём потенциале равен Магниту Космоса.</w:t>
      </w:r>
    </w:p>
    <w:p>
      <w:pPr>
        <w:pStyle w:val="Style9"/>
        <w:rPr/>
      </w:pPr>
      <w:r>
        <w:rPr/>
        <w:t>Всякое творчество есть самотворение. Творя, мы прежде всего творим себя. Улучшая себя путем усовершенствования своего творчества, мы изменяем сознание и среду вокруг нас, мы совершенствуем окружающую нас часть космического пространства и всех соприкасающихся с нашим творчеством. Это протекает само собою помимо нашего желания. Но если к этому мы присоединяем сознательное самоусовершенствование, помощь в этом другим и усовершенствование всего, с чем соприкасаемся, – мы становимся сознательными сотрудниками Космического Магнита.</w:t>
      </w:r>
    </w:p>
    <w:p>
      <w:pPr>
        <w:pStyle w:val="Style9"/>
        <w:rPr/>
      </w:pPr>
      <w:r>
        <w:rPr/>
        <w:t>Естественно, что оторванный от Учения, от Космического руководства дух может определить, что ему необходимо совершенствовать (например, прыжки в высоту), но такое самоопределение может быть очень несоизмеримым и даже может идти против течения эволюции. Так, совершенствуя роскошный образ жизни, наподобие образа жизни миллионеров, представители уходящей расы идут против магнита эволюции, ведущего человечество к завоеванию сфер высших напряжений, но не материального комфорта и всяких астральных услаждений.</w:t>
      </w:r>
    </w:p>
    <w:p>
      <w:pPr>
        <w:pStyle w:val="Style9"/>
        <w:rPr/>
      </w:pPr>
      <w:r>
        <w:rPr/>
        <w:t>У многих существует раздвоение: они не чужды духовным устремлениям, но телесное и астральное самоуслаждение их тоже тянет к себе. В этом случае приходится комбинировать так, чтобы и телесно-астральные услаждения ИЛИ СПОСОБСТВОВАЛИ ПРОДВИЖЕНИЮ ДУХОВНОМУ, или, по крайней мере, не препятствовали ему. Очень часто не обязательно волевое пресечение страстей, лучше целесообразное использование их для продвижения духа.</w:t>
      </w:r>
    </w:p>
    <w:p>
      <w:pPr>
        <w:pStyle w:val="Style9"/>
        <w:rPr/>
      </w:pPr>
      <w:r>
        <w:rPr/>
        <w:t>Каждое действие, направленное к самоусовершенствованию духа, каждое стремление приложить к жизни учение, иначе говоря, утвердить волю космоса, вместе с этим выражает самоопределение тех ингредиентов из сложного состава сознания, которые на данном этапе эволюции духа являются движущей силой его развития. Вот почему так близоруко и так подчас губительно НАВЯЗЫВАНИЕ ДРУГИМ ТОГО, ЧТО В ДАННЫЙ МОМЕНТ движет самого советчика. Сила личного примера действительно весьма убедительна. Она "заражает" стремлением к подражанию. Но это подражание будет длиться лишь до тех пор, пока "вагончик" подражания "прицеплен к паровозу", дающему личный пример. Если паровоз отцепит вагончик и куда-то исчезнет – вагончик прекратит своё движение. Гораздо ценнее, если дух САМ определит ту силу или тот состав сил, которые при нагнетении повлекут его к Магниту. "Лучше, хотя и дырявая, НО СВОЯ ЛАДЬЯ". "Конечно, свой челнок, хотя бы и дырявый, лучше, нежели корабль чужой. Мы ценим плавание лишь в собственном челне" [Оз, 1, I, 1]. Лишь при самостоятельном утверждении своего устремления дух превращается в САМОДВИЖУЩИЙСЯ ЭКИПАЖ.</w:t>
      </w:r>
    </w:p>
    <w:p>
      <w:pPr>
        <w:pStyle w:val="Style9"/>
        <w:rPr/>
      </w:pPr>
      <w:r>
        <w:rPr/>
        <w:t xml:space="preserve">Конечно, может быть совпадение путей, совпадение движущих качеств наставника и ученика, и это будет идеальным условием. Но так получается не всегда. Чаще приходится ИССЛЕДОВАТЬ, ВЫЯВЛЯТЬ "Господа" ученика (Бога, или наиболее двигающую силу его сознания), применяя КАНОН "ГОСПОДОМ ТВОИМ". Таким образом, канон прошлого: "И возрадовался дух твой о Боге-Спасе МОЕМ" заменяется формулой, отвечающей самоотверженности Новой Эпохи Урана: "И возрадовался дух мой о Боге-Спасе твоем" </w:t>
      </w:r>
      <w:hyperlink w:anchor="f172">
        <w:bookmarkStart w:id="110" w:name="172"/>
        <w:r>
          <w:rPr>
            <w:rStyle w:val="InternetLink"/>
            <w:b/>
            <w:bCs/>
            <w:sz w:val="19"/>
            <w:szCs w:val="19"/>
            <w:vertAlign w:val="superscript"/>
          </w:rPr>
          <w:t>172</w:t>
        </w:r>
      </w:hyperlink>
      <w:bookmarkEnd w:id="110"/>
      <w:r>
        <w:rPr/>
        <w:t>. Повторим для лучшего усвоения, что "БОГ" – это главная движущая сила по пути самосовершенствования. Излишне говорить, что эта сила спасительна, особенно во дни "Страшного Суда", во дни смены рас, когда решается участь народов. Излишне говорить, что радость – главная движущая сила.</w:t>
      </w:r>
    </w:p>
    <w:p>
      <w:pPr>
        <w:pStyle w:val="Style9"/>
        <w:rPr/>
      </w:pPr>
      <w:r>
        <w:rPr/>
        <w:t>Творчество и труд, иногда эти понятия так слиты, что невозможно их дифференцировать. Но, по существу, под творчеством понимается мысленное творчество – "творение", а под трудом – претворение этих мыслей, или идей, в жизнь, вплоть до физического претворения.</w:t>
      </w:r>
    </w:p>
    <w:p>
      <w:pPr>
        <w:pStyle w:val="Style9"/>
        <w:rPr/>
      </w:pPr>
      <w:r>
        <w:rPr/>
        <w:t>Благодаря тому, что человек обладает СВОБОДНОЙ волей, как было сказано выше, он может утверждать устремление своей жизни, своего творчества, идущее вместе с течением эволюции, отличное от неё и даже направленное против. Именно теперь, когда решается судьба человечества, по грани старого и нового миров разделяются устремления людей – на ИДУЩИХ С МАГНИТОМ и идущих ПРОТИВ МАГНИТА.</w:t>
      </w:r>
    </w:p>
    <w:p>
      <w:pPr>
        <w:pStyle w:val="Style9"/>
        <w:rPr/>
      </w:pPr>
      <w:r>
        <w:rPr/>
        <w:t>К сожалению, самоопределение своего устремления у нынешнего человечества не отвечает задачам НОВОЙ СТУПЕНИ. Великие сдвиги совершились, но принимаемое направление строит ступени неприемлемые. Некоторые примеры наблюдались во время французской драмы, когда пришлось прибегнуть к Наполеону для спасения результатов сдвига.</w:t>
      </w:r>
    </w:p>
    <w:p>
      <w:pPr>
        <w:pStyle w:val="Style9"/>
        <w:rPr/>
      </w:pPr>
      <w:r>
        <w:rPr/>
        <w:t>Под воздействием Урана и Сатурна идёт разделение строительства на части, потому так различны и прямо противоположны нарождающиеся устремления – как идущие с магнитом Урана, ведущего к возрождению, и как идущие с магнитом Сатурна, тормозящего эволюцию.</w:t>
      </w:r>
    </w:p>
    <w:p>
      <w:pPr>
        <w:pStyle w:val="Style9"/>
        <w:rPr/>
      </w:pPr>
      <w:r>
        <w:rPr/>
        <w:t>Благодаря буйной свободной воле человечества, осуществление мировых задач сопряжено с необходимостью постоянного маневрирования, или подвижности, когда план, оставаясь в основе своей незыблемым, именно для этой незыблемости требует непрестанного КОМБИНИРОВАНИЯ мировых задач в ходе сражения между Ураном и Сатурном.</w:t>
      </w:r>
    </w:p>
    <w:p>
      <w:pPr>
        <w:pStyle w:val="Style9"/>
        <w:rPr/>
      </w:pPr>
      <w:r>
        <w:rPr/>
        <w:t>Сатурн в ходе сражения с Ураном часто сокрушает планы последнего. Но Уран не дает ему возможности долго торжествовать, превращая поражение в победу. Так на ходе событий и в Новой Стране, и на мировой арене видно отражение битвы.</w:t>
      </w:r>
    </w:p>
    <w:p>
      <w:pPr>
        <w:pStyle w:val="Style9"/>
        <w:rPr/>
      </w:pPr>
      <w:r>
        <w:rPr/>
        <w:t>Так, превращая яд в жизнедателя, Космический Магнит упорно собирает нужные комбинации для утверждения Новой Эпохи. Творчество Космического Магнита напряжено до "кровавого пота" Ведущих Магнитов, но [ничто] не совершается по "мановению руки", как многие наивно полагают, и трата магнетизма велика! Огромные силы, которые могли бы с такою легкостью и блеском вознести человечество, уходят как в прорву. Яркое отражение этого мы видим в затрате величайших средств на вооружение и войны, в то время как малая часть этих средств, направленная на мирное строительство, утвердила бы всеобщее благоденствие.</w:t>
      </w:r>
    </w:p>
    <w:p>
      <w:pPr>
        <w:pStyle w:val="Heading3"/>
        <w:rPr/>
      </w:pPr>
      <w:r>
        <w:rPr/>
        <w:t>* * *</w:t>
      </w:r>
    </w:p>
    <w:p>
      <w:pPr>
        <w:pStyle w:val="Style9"/>
        <w:rPr/>
      </w:pPr>
      <w:r>
        <w:rPr/>
        <w:t>Высший Разум – это "венец" Космического Магнита, Космического Разума, Иерархии Света. "Майтрейя приходит и горит ВСЕМИ огнями" [И, 3]. Каждый сдвиг, каждое переплавление совершается напряжением. Новые энергии рождаются на пределе напряжения старых, смещаемых энергий. "Высший разум &lt;...&gt; напряг силы планеты (до предела), но состав самоопределения (даже у лучших духов) не гармонирует (всегда) с УКАЗАНИЕМ высших сфер". Конечно, эти указания конкретно выражены в Завете Майтрейи. В летописи высших планетных сфер запечатлены многие примеры достижений в подвиге трансмутации основных энергий зерна планеты (страсть и самость), и эти достижения собраны вокруг зерна как лучшие утверждения Космического Разума. Эти духовные подвиги и двигают планету по пути эволюции. Такой подвиг совершили и основоположники Шестой Расы Урусвати и Её Спутник. Их самоопределение полностью ответило на Зов Магнита Эволюции.</w:t>
      </w:r>
    </w:p>
    <w:p>
      <w:pPr>
        <w:pStyle w:val="Heading3"/>
        <w:rPr/>
      </w:pPr>
      <w:bookmarkStart w:id="111" w:name="32"/>
      <w:r>
        <w:rPr/>
        <w:t>_</w:t>
      </w:r>
      <w:bookmarkEnd w:id="111"/>
      <w:r>
        <w:rPr/>
        <w:t>_____________________________________________________</w:t>
      </w:r>
    </w:p>
    <w:p>
      <w:pPr>
        <w:pStyle w:val="Heading4"/>
        <w:ind w:left="720" w:right="720" w:hanging="0"/>
        <w:rPr/>
      </w:pPr>
      <w:r>
        <w:rPr/>
        <w:t>§ 132</w:t>
      </w:r>
    </w:p>
    <w:p>
      <w:pPr>
        <w:pStyle w:val="Style9"/>
        <w:rPr/>
      </w:pPr>
      <w:r>
        <w:rPr/>
        <w:t>Итак, что есть самоопределение? Прежде всего ЭТО ОПРЕДЕЛЕНИЕ ГЛАВНОГО НАПРАВЛЕНИЯ СВОЕГО ПУТИ – идти со СВЕТОМ или с ТЬМОЙ – с Космическим Магнитом, все устремляющим к совершенствованию, или следовать путем удовлетворения низких страстей. Если ПРИНЯТО РЕШЕНИЕ СЛЕДОВАТЬ ПУТЕМ САМОСОВЕРШЕНСТВОВАНИЯ, неразрывного с ПОМОЩЬЮ в этом ВСЕМ и всему, то дальнейшее развертывание силы самоопределения есть установление того, что для данного человека на данном этапе его развития является самым ПРИБЛИЖАЮЩИМ к магниту – самым ускоряющим воссоединение с Учителем, самым эффективным и что является наиболее препятствующим утверждению этого сотрудничества с Космосом.</w:t>
      </w:r>
    </w:p>
    <w:p>
      <w:pPr>
        <w:pStyle w:val="Style9"/>
        <w:rPr/>
      </w:pPr>
      <w:r>
        <w:rPr/>
        <w:t>ЛИШЬ ТОЛЬКО ТОГДА, КОГДА ДУХ ПОНИМАЕТ, ЧТО ЕГО УСТРЕМЛЯЕТ И ЧТО ЕМУ ПРЕПЯТСТВУЕТ, он может УСПЕШНО и БЫСТРО двигаться вперёд. Конечно, кто-то со стороны может утвердить самоопределение, может осторожно подсказать направление при поиске "трех наихудших СВОЙСТВ", НО НИКАКОЕ УКАЗАНИЕ ИЗВНЕ НЕ УТВЕРДИТ УСТРЕМЛЕНИЕ ДУХА.</w:t>
      </w:r>
    </w:p>
    <w:p>
      <w:pPr>
        <w:pStyle w:val="Style9"/>
        <w:rPr/>
      </w:pPr>
      <w:r>
        <w:rPr/>
        <w:t>Так сила самоопределения утверждает весь жизненный путь человека. Все его проявления приобретают целенаправленность, он хорошо знает цель своей жизни, он не тратит энергию и время напрасно на метания от одной цели к другой и поэтому, естественно, продвигается стремительно и непреложно.</w:t>
      </w:r>
    </w:p>
    <w:p>
      <w:pPr>
        <w:pStyle w:val="Style9"/>
        <w:rPr/>
      </w:pPr>
      <w:r>
        <w:rPr/>
        <w:t>Что значит "идти со светилами"? Магниты Светил указывают своим напряжением путь эволюции человечества. Сейчас Уран вступил в правление и утверждает Мировую Общину. Можно идти с Ураном, можно восстать против его притяжения, или ВЕЛЕНИЯ, и присоединиться к его противнику – Сатурну. Можно страсть свою устремить к сублимации её лучами Венеры, можно отдаться животному магнетизму Марса. Какой путь выберет себе дух, таким и пойдет: устремится идти со Светилами, ведущими эволюцию человечества, – двинется стезею воина Света; пожелает отдаться течению низких страстей – пойдет тропою слуги тёмных сил.</w:t>
      </w:r>
    </w:p>
    <w:p>
      <w:pPr>
        <w:pStyle w:val="Style9"/>
        <w:rPr/>
      </w:pPr>
      <w:r>
        <w:rPr/>
        <w:t>Но есть ещё более глубокое понимание. Каждый человеческий дух рожден определенным Светилом. Он является частицей его "намагниченной мощи". Исходя от своего Космического Отца при инволюции, он возвращается к Нему на дуге эволюции. Дух сам определяет, которое светило является его отцом, его "Ведущей Звездой". И когда он изъявляет желание следовать к сотрудничеству со своим Светилом – ему открывается путь осуществления этого желания.</w:t>
      </w:r>
    </w:p>
    <w:p>
      <w:pPr>
        <w:pStyle w:val="Style9"/>
        <w:rPr/>
      </w:pPr>
      <w:r>
        <w:rPr/>
        <w:t>Конечно, желание следовать ещё не означает следование, ибо следование утверждается делами, иначе говоря, ДЕЙСТВИЯМИ, поступками. Часто получается "хочу, да не могу". Качество пути, его успешность или неуспешность, его быстрота или медленность складываются ДВУМЯ ФАКТОРАМИ: СИЛОЙ ЖЕЛАНИЯ И СИЛОЙ ДЕЙСТВИЯ.</w:t>
      </w:r>
    </w:p>
    <w:p>
      <w:pPr>
        <w:pStyle w:val="Style9"/>
        <w:rPr/>
      </w:pPr>
      <w:r>
        <w:rPr/>
        <w:t>Велико преимущество духа, нашедшего своего Водителя. Конечно, такое "нахождение" происходит на пути действенного самоусовершенствования; на пути к абстрактному Космическому Магниту находится или определяется и конкретная Цель устремления, или притяжения.</w:t>
      </w:r>
    </w:p>
    <w:p>
      <w:pPr>
        <w:pStyle w:val="Style9"/>
        <w:rPr/>
      </w:pPr>
      <w:r>
        <w:rPr/>
        <w:t>"КОГДА НА ПРОТЯЖЕНИИ ТЫСЯЧЕЛЕТИЙ ДУХ ИЩЕТ свою (корень самоопределения) начертанную светилами линию (траекторию возвращения в ту точку, из которой он изошел) и сущность его устремляется к гармонии (к установлению гармоничного сотрудничества со своим Светилом), то космический магнит (говоря абстрактно, а конкретно Магнит его Светила) ОТКЛИКАЕТСЯ (это искание замечается тем Планетным Духом, который стоит во главе Планетных Духов данного Светила, или Духом, его персонифицирующим), и (тогда) космос получает самое высшее (из всех возможных) СОЗВУЧИЕ. ИЗ ЭТИХ СОЗВУЧИЙ (ДУХОВ С ПОРОДИВШИМИ ИХ СВЕТИЛАМИ) ПОЛУЧАЕТСЯ КОСМИЧЕСКИЙ (то есть имеющий значение для ВСЕГО КОСМОСА) аккорд!"</w:t>
      </w:r>
    </w:p>
    <w:p>
      <w:pPr>
        <w:pStyle w:val="Style9"/>
        <w:rPr/>
      </w:pPr>
      <w:r>
        <w:rPr/>
        <w:t>"ЧЕМ выше сфера (на которой происходит таинство слияния со своим Учителем), тем выше сила притяжения". Это естественно: сила ЕДИНЕНИЯ возрастает с высотою сферы. Самый высокий мир – это сфера абсолютного единения, сфера космической любви. Любовь, или притяжение, кого к кому? Конечно, разума к разуму.</w:t>
      </w:r>
    </w:p>
    <w:p>
      <w:pPr>
        <w:pStyle w:val="Heading3"/>
        <w:rPr/>
      </w:pPr>
      <w:r>
        <w:rPr/>
        <w:t>* * *</w:t>
      </w:r>
    </w:p>
    <w:p>
      <w:pPr>
        <w:pStyle w:val="Style9"/>
        <w:rPr/>
      </w:pPr>
      <w:r>
        <w:rPr/>
        <w:t>Так Космический Разум собирает свои частицы любовью.</w:t>
      </w:r>
    </w:p>
    <w:p>
      <w:pPr>
        <w:pStyle w:val="Heading3"/>
        <w:rPr/>
      </w:pPr>
      <w:bookmarkStart w:id="112" w:name="33"/>
      <w:r>
        <w:rPr/>
        <w:t>_</w:t>
      </w:r>
      <w:bookmarkEnd w:id="112"/>
      <w:r>
        <w:rPr/>
        <w:t>_____________________________________________________</w:t>
      </w:r>
    </w:p>
    <w:p>
      <w:pPr>
        <w:pStyle w:val="Heading4"/>
        <w:ind w:left="720" w:right="720" w:hanging="0"/>
        <w:rPr/>
      </w:pPr>
      <w:r>
        <w:rPr/>
        <w:t>§ 133</w:t>
      </w:r>
    </w:p>
    <w:p>
      <w:pPr>
        <w:pStyle w:val="Style9"/>
        <w:rPr/>
      </w:pPr>
      <w:r>
        <w:rPr/>
        <w:t>"ВСЕ В КОСМОСЕ СОСТОИТ ИЗ СИЛ ПОСЫЛАЕМЫХ И ИЗ СИЛ ВЛЕКУЩИХ". Из СИЛ НАСЫЩАЮЩИХ И ВОСПРИНИМАЮЩИХ. Бездна Премудрости посылается людям Учением Агни Йоги, но СКОЛЬКО СОЗНАНИЙ СПОСОБНО воспринять ЕЕ?! Почему же их так немного? Потому что большинству НЕЧЕМ воспринять посылаемые Майтрейей силы; нет СОСУДОВ, которые могут наполниться проливаемой благодатью. Скажем более современно: НЕТ МАГНИТОВ, способных притягивать и концентрировать вокруг себя смысл мудрости Учения. "Мудрость Учения – сила дальних миров" [см. Б, 2].</w:t>
      </w:r>
    </w:p>
    <w:p>
      <w:pPr>
        <w:pStyle w:val="Style9"/>
        <w:rPr/>
      </w:pPr>
      <w:r>
        <w:rPr/>
        <w:t>Жизнь разума заключается в процессе мышления. искания человеческого разума есть не что иное, как притяжение Пространственной Мудрости, или Пространственного Сознания. Большинство людей не размышляет о тайнах, о неизвестных им законах Бытия. Они довольствуются размышлением о том, как привлечь материальные средства для ублажения тела и самости. Их искания есть искания низшего разума, обслуживающего нужды тела и его астрала. Посмотрите, сколько возражений встречает стремление к исследованию дальних миров. Изучение небесных Светил с астрологической целью показало бы людям, какое огромное ЗНАЧЕНИЕ имеют звезды в их судьбе, какое огромное влияние звезды оказывают РЕШИТЕЛЬНО НА ВСЕ СТОРОНЫ ЧЕЛОВЕЧЕСКОЙ жизни, в том числе и на жизнь тела и самости.</w:t>
      </w:r>
    </w:p>
    <w:p>
      <w:pPr>
        <w:pStyle w:val="Style9"/>
        <w:rPr/>
      </w:pPr>
      <w:r>
        <w:rPr/>
        <w:t>То, что делается в области изучения РИТМОВ СОЛНЦА и луны, хотя и является правильным подходом к исследованию СВЯЗИ между планетной жизнью (частью которой является жизнь человека) и Светилами, совершенно недостаточно для проникновения в тайны этих вибраций – в тайны совершающихся ныне событий. ВИБРАЦИИ Светил, аккорды этих вибраций складывают узоры жизни человечества в целом и каждого человека в отдельности.</w:t>
      </w:r>
    </w:p>
    <w:p>
      <w:pPr>
        <w:pStyle w:val="Style9"/>
        <w:rPr/>
      </w:pPr>
      <w:r>
        <w:rPr/>
        <w:t>Светила представляют собою ЦЕНТРЫ космического организма (прежде всего Солнечной Системы), которые имеют свои соответствия в организме всего живущего на планете. Все планетные формы – все "живые" [органические] и все "неорганические" сущности СОЗДАНЫ лучами Космических Центров. Все они живут и развиваются за счёт поглощения этих лучей. Это касается всего, начиная от духа до грубо-физического тела.</w:t>
      </w:r>
    </w:p>
    <w:p>
      <w:pPr>
        <w:pStyle w:val="Heading3"/>
        <w:rPr/>
      </w:pPr>
      <w:r>
        <w:rPr/>
        <w:t>* * *</w:t>
      </w:r>
    </w:p>
    <w:p>
      <w:pPr>
        <w:pStyle w:val="Style9"/>
        <w:rPr/>
      </w:pPr>
      <w:r>
        <w:rPr/>
        <w:t>Все устремленные духи могут быть разделены на духов ищущих и на духов нашедших свой путь.</w:t>
      </w:r>
    </w:p>
    <w:p>
      <w:pPr>
        <w:pStyle w:val="Style9"/>
        <w:rPr/>
      </w:pPr>
      <w:r>
        <w:rPr/>
        <w:t>Для ищущих характерно метание от одного идеала к другому. Им постоянно кажется, что там находится заветная мечта, которая даст им счастье и удовлетворение. Они летят к этому огоньку с распростертыми крыльями, но вскоре убеждаются, что то, что они принимали за истину, оказалось иллюзией. Наступает период разочарования, иногда отчаяния, а затем поиск продолжается. Иногда разочарование бывает настолько глубоким, что люди перестают верить в существование идеала и теряют надежду когда-либо встретиться с ним. Они "отдаются течению" и прекращают поиск.</w:t>
      </w:r>
    </w:p>
    <w:p>
      <w:pPr>
        <w:pStyle w:val="Style9"/>
        <w:rPr/>
      </w:pPr>
      <w:r>
        <w:rPr/>
        <w:t>Чего же, в конце концов, ищут люди? Они ищут идеал, близкий их духу, их сущности – идеальные отношения, идеальный образ жизни. Их искания есть НЕ ЧТО ИНОЕ, КАК ПРИТЯЖЕНИЕ К ЕДИНОСУЩНОЙ СУЩНОСТИ, единственной или множественной, будь то Учитель, любимый человек или коллектив (община). Их вера есть не что иное, как непреложное знание о существовании магнита влекущего. Конечно, это знание духа, ИЛИ ЧУВСТВОЗНАНИЕ И ДУХОРАЗУМЕНИЕ.</w:t>
      </w:r>
    </w:p>
    <w:p>
      <w:pPr>
        <w:pStyle w:val="Style9"/>
        <w:rPr/>
      </w:pPr>
      <w:r>
        <w:rPr/>
        <w:t>Ищите в людях это ИСКАНИЕ. Каждый живой дух, ещё не нашедший, имеет это искание. Он может совершенно ничего не знать о скрытых мотивах своих действий, влекомый бессознательными импульсами, но опытный глаз может определить его направление со стороны.</w:t>
      </w:r>
    </w:p>
    <w:p>
      <w:pPr>
        <w:pStyle w:val="Style9"/>
        <w:rPr/>
      </w:pPr>
      <w:r>
        <w:rPr/>
        <w:t>Все эти метания, конечно, не случайны: это СТУПЕНИ, приближающие идеал. Если хотите, то это ступенчатые реакции, ведущие в конечном итоге к созданию того магнита внутри сознания, который безошибочно устремит дух к большому магниту.</w:t>
      </w:r>
    </w:p>
    <w:p>
      <w:pPr>
        <w:pStyle w:val="Style9"/>
        <w:rPr/>
      </w:pPr>
      <w:r>
        <w:rPr/>
        <w:t>Конечно, формирование такого магнита связано с кармой, с процессом изживания, трансмутации, с процессом наращивания силы, влекущей к Магниту. Это ПУТЬ ВОЗВРАЩЕНИЯ ЧАСТИЦЫ К СВОЕМУ ЦЕЛОМУ.</w:t>
      </w:r>
    </w:p>
    <w:p>
      <w:pPr>
        <w:pStyle w:val="Style9"/>
        <w:rPr/>
      </w:pPr>
      <w:r>
        <w:rPr/>
        <w:t>Но духи, уже нашедшие свой путь, уже знающие о своём Идеале, так же должны проходить путь изживания своих несовершенств и наращивания своих духовных сил, ибо приближение к Идеалу и слияние с Ним есть не блаженное успокоение, но напряженное сотворчество, или сотрудничество. целое постоянно наблюдает за двигающейся к слиянию частицей, посылает ей силы, необходимые для преодоления преград и приближения. Щедрость ПОСЫЛАЮЩЕГО велика. При малейшей надежде на ВОСПРИЯТИЕ посылка отправляется. Но далеко не всегда эта посылка принимается. Часто требуются длительные и повторные посылки, длительный и упорный стук в сердце и разум человека, чтобы двери отворились.</w:t>
      </w:r>
    </w:p>
    <w:p>
      <w:pPr>
        <w:pStyle w:val="Style9"/>
        <w:rPr/>
      </w:pPr>
      <w:r>
        <w:rPr/>
        <w:t>Вот почему так необходимо действие при устремлении. Действие есть тот вихрь энергии, в который особенно легко может быть послана помощь.</w:t>
      </w:r>
    </w:p>
    <w:p>
      <w:pPr>
        <w:pStyle w:val="Style9"/>
        <w:rPr/>
      </w:pPr>
      <w:r>
        <w:rPr/>
        <w:t>Весь Космос стремится к объединению частиц в единое Целое. Как было сказано, это объединение, или слияние, происходит погруппно: сначала разобщённые частички собираются в мелкие группки, мелкие группки – в большие и так далее.</w:t>
      </w:r>
    </w:p>
    <w:p>
      <w:pPr>
        <w:pStyle w:val="Style9"/>
        <w:rPr/>
      </w:pPr>
      <w:r>
        <w:rPr/>
        <w:t>В этих группах-коллективах-общинах вырабатываются новые силы. В общинах наращиваются творческие энергии. Как в огненной пещи здесь совершается очищение; здесь осуществляется поддержка и усиливается магнетизм, привлекающий руководство. Вместе с тем каждая община подвергается и усиленному натиску тёмных сил. Так рост положительного магнетизма вызывает рождение и рост магнетизма отрицательного. "Свет притягивает тьму" [ПЕИР, II, 213]. Тьма устремляется к Свету в жажде совершенства!</w:t>
      </w:r>
    </w:p>
    <w:p>
      <w:pPr>
        <w:pStyle w:val="Style9"/>
        <w:rPr/>
      </w:pPr>
      <w:r>
        <w:rPr/>
        <w:t>Теперь можно понять, почему весь Космос состоит из сил посылаемых и сил, привлекающих эти посылки. Квинтэссенция Космического творчества есть объединение частиц в высшие формы, в высшие общины.</w:t>
      </w:r>
    </w:p>
    <w:p>
      <w:pPr>
        <w:pStyle w:val="Style9"/>
        <w:rPr/>
      </w:pPr>
      <w:r>
        <w:rPr/>
        <w:t>Так дух творит свои формы, объединяя частицы. Так каждая форма несет в себе следующую, более совершенную (в случае удачи) форму. Рассыпающаяся форма рождает новую. Форма, исчерпавшая возможности для совершенствования сущности, или духа, должна дезинтегрироваться, чтобы собраться в лучшее сочетание.</w:t>
      </w:r>
    </w:p>
    <w:p>
      <w:pPr>
        <w:pStyle w:val="Style9"/>
        <w:rPr/>
      </w:pPr>
      <w:r>
        <w:rPr/>
        <w:t>Если бы можно было установить РАВНОВЕСИЕ между количеством посылаемых и количеством воспринимаемых сил, то стало бы возможным быстрое продвижение к установлению идеальных форм. Но к сожалению, ОГРОМНЫЕ СИЛЫ, посылаемые человечеству, воспринимаются им ничтожно. "Если бы люди видели все ПОСЫЛКИ ЛУЧЕЙ, ТО ОНИ УЖАСНУЛИСЬ БЫ, ВИДЯ ВСЕ НЕПРИНЯТОЕ ИМИ".</w:t>
      </w:r>
    </w:p>
    <w:p>
      <w:pPr>
        <w:pStyle w:val="Style9"/>
        <w:rPr/>
      </w:pPr>
      <w:r>
        <w:rPr/>
        <w:t>"Устремленный (чуткий) дух влечется к тем ПОСЫЛКАМ". Он старается запечатлеть эти посылки всеми возможными способами, чтобы и другие люди могли воспользоваться плодами его восприятия. Целая бездна отделяет дух, воспринимающий бессознательно и частично, от духа, воспринимающего сознательно.</w:t>
      </w:r>
    </w:p>
    <w:p>
      <w:pPr>
        <w:pStyle w:val="Style9"/>
        <w:rPr/>
      </w:pPr>
      <w:r>
        <w:rPr/>
        <w:t>Весь "космос твердит (указывает) сознанию человека ту уявленную (ясно представленную) ФОРМУЛУ, КОТОРАЯ НЕСЕТСЯ В ПРОСТРАНСТВЕ (в потоке жизни материи, наполняющей пространство)".</w:t>
      </w:r>
    </w:p>
    <w:p>
      <w:pPr>
        <w:pStyle w:val="Style9"/>
        <w:rPr/>
      </w:pPr>
      <w:r>
        <w:rPr/>
        <w:t>На что же указывает эта формула динамики космической жизни? Она указывает на то, что решительно все – все формы, представляющие космическую жизнь, живут силами посылаемыми (свыше) и силами, воспринимающими эти посылки. Именно рост и усовершенствование всех форм жизни происходит за счёт посланных и притянутых энергий. Совершенно недостаточно послать, например, человеку силы, необходимые для его духовного продвижения, необходимо ещё, чтобы он приложил самостоятельные усилия, чтобы взять и использовать эти силы, чтобы он притянул их в свою жизненную орбиту. Никакая самая благая посылка НЕ МОЖЕТ БЫТЬ ВНЕДРЕНА В СОЗНАНИЕ ЧЕЛОВЕКА УСИЛИЕМ ИЗВНЕ. Такое внедрение было бы не только бесполезным, но и разрушительным. Именно изнутри, по закону свободной воли, происходит развитие сознания. Так и Учение Агни Йоги, содержащее в себе все необходимое для поднятия человечества на ступень Шестой Расы, ПОСЫЛАЕТСЯ людям, но само по себе оно не может двинуть вперёд человечество. Истины Учения должны быть притянуты человеком в своё сознание и применены в текущей жизни. Добровольно, с любовью воспринятые и внедренные в жизнь каждого дня истины Учения усовершенствуют ДУХ ЧЕЛОВЕКА, ПРИБЛИЗЯТ ЕГО К ИСТОЧНИКУ УЧЕНИЯ, К ИЕРАРХУ, ПОСЛАВШЕМУ НОВЫЕ ИСТИНЫ, и таким образом, установив постоянный ритм сотрудничества с ним, приведут по мере роста и очищения к встрече и последующему слиянию с ним в его творческой деятельности.</w:t>
      </w:r>
    </w:p>
    <w:p>
      <w:pPr>
        <w:pStyle w:val="Style9"/>
        <w:rPr/>
      </w:pPr>
      <w:r>
        <w:rPr/>
        <w:t>Учение Агни Йоги предусматривает все необходимое для раскрытия высших огненных центров, и те из последователей его, которые думают пробудить в себе высшие духовные силы и способности, привести в действие этот спящий потенциал, должны осуществить в ЖИЗНИ КАЖДОГО ДНЯ ВСЕ ПРЕДЛОЖЕННЫЕ СОВЕТЫ И указы и вместе с этим осознать все законы жизни, открываемые Владыкой Майтрейей.</w:t>
      </w:r>
    </w:p>
    <w:p>
      <w:pPr>
        <w:pStyle w:val="Style9"/>
        <w:rPr/>
      </w:pPr>
      <w:r>
        <w:rPr/>
        <w:t>Для того, чтобы явить Учение жизненно, Владыки, руководящие эволюцией человечества, выбрали из его среды подходящий приемник чистого ОГНЯ Пространственной Мудрости и стали ПОСЫЛАТЬ этот ОГОНЬ в высшие духовные центры Урусвати. Урусвати воспринимала эти посылки, эти лучи, эти вибрации, эти энергии и записывала со всеми подробностями опыт этого восприятия и все те пояснения, которые давал Владыка Майтрейя в ходе ассимиляции её центрами Пространственного Огня. В результате чего, благополучно пройдя все гигантские трудности огненного крещения, Великая Подвижница явила человечеству ПРИМЕР для подражания, или путь к раскрытию всех огненных центров. Таким образом, по решению Владык, Урусвати стала именоваться Матерью Агни Йоги. Матерь Агни Йоги на своём личном примере доказала, что, НЕ УХОДЯ от обычной человеческой жизни, можно достичь наивысшей степени духовного развития, какое только возможно на Земле.</w:t>
      </w:r>
    </w:p>
    <w:p>
      <w:pPr>
        <w:pStyle w:val="Heading3"/>
        <w:rPr/>
      </w:pPr>
      <w:r>
        <w:rPr/>
        <w:t>* * *</w:t>
      </w:r>
    </w:p>
    <w:p>
      <w:pPr>
        <w:pStyle w:val="Style9"/>
        <w:rPr/>
      </w:pPr>
      <w:r>
        <w:rPr/>
        <w:t>В опыте Урусвати имеется пример гармонического восприятия посланных сил: то, что посылалось – то и воспринималось; сколько посылалось – столько и воспринималось.</w:t>
      </w:r>
    </w:p>
    <w:p>
      <w:pPr>
        <w:pStyle w:val="Style9"/>
        <w:rPr/>
      </w:pPr>
      <w:r>
        <w:rPr/>
        <w:t>Всем последователям Великого Учения открываются те же возможности: по мере применения посланных СИЛ, по мере раскрытия и приложения формул Учения складывается и мера их [последователей] продвижения, МЕРА ОВЛАДЕНИЯ СОКРОВИЩАМИ, ЗАЛОЖЕННЫМИ В ИХ ВЫСШИХ ДУХОВНЫХ ЦЕНТРАХ.</w:t>
      </w:r>
    </w:p>
    <w:p>
      <w:pPr>
        <w:pStyle w:val="Style9"/>
        <w:rPr/>
      </w:pPr>
      <w:r>
        <w:rPr/>
        <w:t>Редко можно наблюдать соблюдение равновесия между силами посланными и силами притянутыми, или использованными.</w:t>
      </w:r>
    </w:p>
    <w:p>
      <w:pPr>
        <w:pStyle w:val="Style9"/>
        <w:rPr/>
      </w:pPr>
      <w:r>
        <w:rPr/>
        <w:t>В прошлом приходили Великие Учителя, приносили с собою бездну Премудрости, но лишь ничтожная часть её использовалась. Если бы люди могли увидеть сокровища, отвергнутые ими! Поистине, увидев отвергнутые возможности, они бы ужаснулись. Самые высокие формы духовного развития достигаются там, где ПОСЛАННОЕ воспринимается сполна.</w:t>
      </w:r>
    </w:p>
    <w:p>
      <w:pPr>
        <w:pStyle w:val="Style9"/>
        <w:rPr/>
      </w:pPr>
      <w:r>
        <w:rPr/>
        <w:t>Самая многообразная помощь оказывается человечеству не только в виде Мудрости Учения, но и в научных открытиях, в социальных преобразованиях; даже в непосредственных советах, переданных через посланцев Белого Братства, проявляется помощь Шамбалы. Посылаются люди, даются предсказания (например, Кутузову было сделано предсказание, что он спасет Россию), посылаются сны и сонные видения, посылаются мысли и чувства... Известны лишь немногие примеры, когда Помощь Высокая воспринималась людьми и руководителями стран, но разительным было процветание стран, последовавших благодатным Советам.</w:t>
      </w:r>
    </w:p>
    <w:p>
      <w:pPr>
        <w:pStyle w:val="Style9"/>
        <w:rPr/>
      </w:pPr>
      <w:r>
        <w:rPr/>
        <w:t>Известно, например, что однажды собрание русских масонов, среди которых находился молодой офицер Кутузов, посетил граф Сен-Жермен, Посланец Белого Братства. Он предупредил о грядущих событиях на Западе, о том, что эти события могут самым серьезным образом коснуться и России. Когда же заговорили о характере вероятных событий, граф, отвечая на вопросы окружавших его офицеров, сказал о возможности нашествия Европы на Азию. "И Вам, молодой человек, – добавил он, обращаясь к Кутузову, – возможно, предстоит сыграть роль спасителя России".</w:t>
      </w:r>
    </w:p>
    <w:p>
      <w:pPr>
        <w:pStyle w:val="Style9"/>
        <w:rPr/>
      </w:pPr>
      <w:r>
        <w:rPr/>
        <w:t>Прошли годы, старый генерал в отставке время от времени вспоминал предсказание Сен-Жермена. Кто знает, почему оно не сбылось? Можно представить себе, как потрясло его сообщение о вторжении гигантской армии, собранной со всей Европы, армии, во главе которой стоял непобедимый полководец, окруженный опытными военачальниками, а за ними – весь финансово-экономический потенциал самых сильных стран мира.</w:t>
      </w:r>
    </w:p>
    <w:p>
      <w:pPr>
        <w:pStyle w:val="Style9"/>
        <w:rPr/>
      </w:pPr>
      <w:r>
        <w:rPr/>
        <w:t>Можно представить, как переживал судьбу отступавших русских армий Кутузов. С какой же мощью вспыхнули пророческие слова Сен-Жермена, когда со взмыленного коня соскочил посланец царя с приказом принять командование всеми вооруженными силами страны!</w:t>
      </w:r>
    </w:p>
    <w:p>
      <w:pPr>
        <w:pStyle w:val="Style9"/>
        <w:rPr/>
      </w:pPr>
      <w:r>
        <w:rPr/>
        <w:t>Ему противостояла более чем полумиллионная непобедимая армия, разбившая все армии [с которыми воевала], во главе с гениальным полководцем. Откуда же такая сила мужества появилась в старческих глазах дряхлеющего генерала, когда он остановил свои войска на Бородинском поле? Откуда такая уверенность в возможности сокрушить, казалось бы, несокрушимое? "Вам предстоит роль спасителя России", – все громче и громче звучали в сознании Кутузова слова Посланца Белого Братства. Ожидаемого обоими полководцами разгрома противника в Бородинском сражении не произошло. Русские армии отходят, европейские продолжают преследование. Но почему-то Наполеон не ликует, а ликует отступающий Кутузов. Об этом потом в своих воспоминаниях расскажет Наполеон. В Москве, без всякого сражения, погибла непобедимая армия. С торжественного вступления в древнюю столицу начался конец Наполеона. Где, в чём и когда просчитался он? Тогда, когда он пренебрег советом Братства и нарушил указание не затрагивать в своей экспансии Россию.</w:t>
      </w:r>
    </w:p>
    <w:p>
      <w:pPr>
        <w:pStyle w:val="Style9"/>
        <w:rPr/>
      </w:pPr>
      <w:r>
        <w:rPr/>
        <w:t>Бежит "великая армия" и тает под ударами Кутузова. Непобедимый полководец спасается бегством в одиночку. Сбывается пророчество Братства, свершается следствие непослушания. Отравленный мышьяком англичанами бывший владыка Европы, вероятно, так и не смог понять истинные причины своих побед и своего поражения.</w:t>
      </w:r>
    </w:p>
    <w:p>
      <w:pPr>
        <w:pStyle w:val="Heading3"/>
        <w:rPr/>
      </w:pPr>
      <w:r>
        <w:rPr/>
        <w:t>* * *</w:t>
      </w:r>
    </w:p>
    <w:p>
      <w:pPr>
        <w:pStyle w:val="Style9"/>
        <w:rPr/>
      </w:pPr>
      <w:r>
        <w:rPr/>
        <w:t>"Рождение так называемых новых энергий ЕСТЬ НЕ ЧТО ИНОЕ, КАК СКОМБИНИРОВАНИЕ И СОБИРАНИЕ СУЩНОСТИ ПОСЛАННОЙ И ТЯГОТЕЮЩЕЙ СИЛЫ".</w:t>
      </w:r>
    </w:p>
    <w:p>
      <w:pPr>
        <w:pStyle w:val="Style9"/>
        <w:rPr/>
      </w:pPr>
      <w:r>
        <w:rPr/>
        <w:t>Слово "тяготеющей" можно заменить словом "ищущей". Представим волка, бегущего по лесу, что-то вынюхивающего, роющего под кустами. Он ищет пищу. Бросьте на пути его кусок мяса, и он устремится к поглощению искомого. Искание [духовное] вытекает из наличия внутренней потребности удовлетворения некоего духовного голода. Голод есть потребность в материале, необходимом для получения энергий, нужных для питания, или поддержания процесса жизни. Получение вызывает радость, неполучение вызывает страдание, свидетельствующее о разрушении, ведущем к прекращению жизни.</w:t>
      </w:r>
    </w:p>
    <w:p>
      <w:pPr>
        <w:pStyle w:val="Style9"/>
        <w:rPr/>
      </w:pPr>
      <w:r>
        <w:rPr/>
        <w:t>Высшая, духовная жизнь есть следствие ПОГЛОЩЕНИЯ посылаемых Свыше из Неиссякаемого Источника духовных сил. Таким источником будет Дух, или Разум, собирающий свои частицы. Мысли Великого Разума, питающие наш разум, дающие ему необходимые силы для роста, расширения и утончения, ведут в конечном итоге к слиянию воедино. поглощая ЭМАНАЦИИ ВЫСШЕГО, мы в конце концов ПОГЛОЩАЕМСЯ высшим.</w:t>
      </w:r>
    </w:p>
    <w:p>
      <w:pPr>
        <w:pStyle w:val="Style9"/>
        <w:rPr/>
      </w:pPr>
      <w:r>
        <w:rPr/>
        <w:t>Частицы в процессе совершенствования постепенно приближаются к утвержденному на данный круг их странствования ИДЕАЛУ СОВЕРШЕНСТВА, чтобы, достигнув в конце концов полного соответствия, слиться с Ним воедино. Степень несовершенства пропорциональна удалению частицы от Центра Целого, а степень совершенства есть степень близости к Центру Целого. Совершенно очевидно, что по мере роста нашего совершенства мы приближаемся к идеалу. Но не для всех ясно, что наше усовершенствование растет по мере поглощения ЭМАНАЦИИ НАШЕГО ИДЕАЛА, и нет других источников для роста и утончения. СУБЛИМИРУЯ грубость материи, мы возносим её к духу, и окончательная сублимация означает слияние духа с материей, слияние нашего Разума с Абсолютным Сознанием, ТО есть ПРЕВРАЩЕНИЕ ДВУХ НАЧАЛ В НАЧАЛО ЕДИНОЕ. (!)</w:t>
      </w:r>
    </w:p>
    <w:p>
      <w:pPr>
        <w:pStyle w:val="Style9"/>
        <w:rPr/>
      </w:pPr>
      <w:r>
        <w:rPr/>
        <w:t>Рождение в нас, в нашем сознании новых качеств или собирание отдельных их проявлений в мощь единого кристалла есть не что иное, как скомбинирование ПОСЛАННОЙ (или эманированной) и тяготеющей (к своему Идеалу) силы. Для того, чтобы обрести своё место в Круге Жизни Шестой Расы, необходимо развитие в себе новой степени любви, сострадания, сотрудничества и так далее. Откуда же возьмутся эти новые энергии? Конечно, они будут узлами, завязанными током ищущих [свой путь] и посланными навстречу им силами, исходящими из того Центра, к объединению с которым направляет нас поток эволюции.</w:t>
      </w:r>
    </w:p>
    <w:p>
      <w:pPr>
        <w:pStyle w:val="Style9"/>
        <w:rPr/>
      </w:pPr>
      <w:r>
        <w:rPr/>
        <w:t>Конечно, велика разница между бессознательным и сознательным устремлением к принятию тех основ совершенства, в приближении к которым объединяются Материя и Дух – два Начала, на которые разделилось Единое Начало в своём стремлении достичь ещё большей степени совершенства. Материя жаждет быть оплодотворенной Духом ради усовершенствования своих форм, а Дух жаждет внедриться в Материю ради усовершенствования разума.</w:t>
      </w:r>
    </w:p>
    <w:p>
      <w:pPr>
        <w:pStyle w:val="Heading3"/>
        <w:rPr/>
      </w:pPr>
      <w:r>
        <w:rPr/>
        <w:t>* * *</w:t>
      </w:r>
    </w:p>
    <w:p>
      <w:pPr>
        <w:pStyle w:val="Style9"/>
        <w:rPr/>
      </w:pPr>
      <w:r>
        <w:rPr/>
        <w:t>Весь Космос держится, живет и дышит Семью Началами. Одно из них является и нашим Началом. Мы изошли от Него и должны вернуться к Нему. Оно источник нашей жизни, нашего духовного роста. Оно Магнит, притяжение к которому ДВИГАЕТ нас по пути совершенства. Оно является Вершиной одной из Семи Групп Иерархий. Раскрыть тайну Его существования, понять Его связь с нашим высшим принципом, устремиться к Нему, делая все ради грядущей встречи, – это значит покончить с тысячелетними исканиями, это значит НАЙТИ свой путь, это значит устремиться к слиянию с Ним по самому верному, самому короткому ПУТИ СОЗНАТЕЛЬНОГО УСТРЕМЛЕНИЯ. "Я – ТВОЁ БЛАГО!" [Зов, 1920, март 24].</w:t>
      </w:r>
    </w:p>
    <w:p>
      <w:pPr>
        <w:pStyle w:val="Heading3"/>
        <w:rPr/>
      </w:pPr>
      <w:bookmarkStart w:id="113" w:name="34"/>
      <w:r>
        <w:rPr/>
        <w:t>_</w:t>
      </w:r>
      <w:bookmarkEnd w:id="113"/>
      <w:r>
        <w:rPr/>
        <w:t>_____________________________________________________</w:t>
      </w:r>
    </w:p>
    <w:p>
      <w:pPr>
        <w:pStyle w:val="Heading4"/>
        <w:ind w:left="720" w:right="720" w:hanging="0"/>
        <w:rPr/>
      </w:pPr>
      <w:r>
        <w:rPr/>
        <w:t>§ 134</w:t>
      </w:r>
    </w:p>
    <w:p>
      <w:pPr>
        <w:pStyle w:val="Style9"/>
        <w:rPr/>
      </w:pPr>
      <w:r>
        <w:rPr/>
        <w:t>"космическое притяжение (притяжение частиц к слиянию воедино с Целым) так ясно направляет движение (всякой жизни) в эволюцию (всего Космоса, в стремление всего проявленного к усовершенствованию). устремленный (к усовершенствованию) импульс (живущий в каждой форме) влечет за собою ту спираль (тот круг жизни формы), которая ДОЛЖНА (в случае благоприятной ситуации) привести встречную силу (силу, идущую от Центра объединения навстречу идущей к нему частице)". Какое новое, великое значение открывает это положение! Оно утверждает, что самосовершенствование, утверждаемое для каждой спирали, каждого круга жизни, или воплощения, порождаемое импульсом высшего принципа, отнюдь не является бесцельным И БЕСПОЛЕЗНЫМ, как это утверждают противники усовершенствования. Оно притягивает встречную силу держателей [Мира], и эта сила насыщает великой духовной МОЩЬЮ устремленных к усовершенствованию. Человек, устремленный к самосовершенствованию, приобретает мощь во всём. Решительно все его дремлющие энергии пробуждаются. По мере приближения к Источнику своих сил центры его начинают вращаться, движимые силой магнитного вихря, исходящего от Магнита Источника.</w:t>
      </w:r>
    </w:p>
    <w:p>
      <w:pPr>
        <w:pStyle w:val="Style9"/>
        <w:rPr/>
      </w:pPr>
      <w:r>
        <w:rPr/>
        <w:t>Как рост и развитие растения зависят от космических условий: от температуры, света, дождей, проливаемых с неба, так и рост и развитие каждой народившейся формы зависит от пространственного огня, от того неба духа, на котором сияет Солнце Держателя. Ведь знаем, что за Магнитом сокрыт Огонь, за Семью Началами сокрыто Единое Начало – Огонь Великой Матери Семи Сыновей.</w:t>
      </w:r>
    </w:p>
    <w:p>
      <w:pPr>
        <w:pStyle w:val="Style9"/>
        <w:rPr/>
      </w:pPr>
      <w:r>
        <w:rPr/>
        <w:t>"Явление космического притяжения (притяжения к Началам, собирающим порожденные ими частицы), УТВЕРЖДАЯ ИЩУЩУЮ (их) СИЛУ ТОКОМ ПОЛОЖИТЕЛЬНОГО МАГНЕТИЗМА, РОЖДАЕТ И ОТРИЦАТЕЛЬНЫЙ магнетизм". Это можно понять и как явление поляризации, и как всем известное явление натиска тёмных сил и хаоса при устремлении к свету (к Пространственному Огню). светлые силы творят под напором ХАОСА [см. И, 333]. "Возрастание духа нуждается в отягощении обстоятельствами" [И, 38]. Мы можем расти только за счёт претворения хаоса в рабочую силу. Откуда же иначе взять возможности для роста творчества? "СВЕТ притягивает тьму" [ПЕИР, II, 213]. Неорганизованная Материя [под действием Духа] стремится к организации. Так в жизни каждой формы объединяются Два Начала – Дух и Материя, Пространственный Огонь (представленный Светилами) и стихийные силы планеты. "космический МАГНИТ (притяжение Начал, Космическая Любовь), представляя один (единый) великий вечный ЗАКОН ("Бог есть ЛЮБОВЬ"), ДАЕТ МИРУ ОБРАЗ БЕСПРЕДЕЛЬНОГО ТВОРЧЕСТВА". "ЛЮБОВЬ ЕСТЬ ЕДИНАЯ ТВОРЧЕСКАЯ СИЛА" [ПЕИР, I, 373], И ВСЯ БЕСПРЕДЕЛЬНОСТЬ, всё Вместилище нарождающихся форм, цветущих и отцветающих, всё беспредельное море космических цветов жизни (или звезд) порождено космической любовью, ЖИВЕТ И ДЫШИТ ЕЮ; И ЭТО ПРИТЯЖЕНИЕ ДВУХ НАЧАЛ, разделенных космическим дыханием Манвантары, рождается их стремлением воссоединиться, достичь исходного состояния Целостности, или Абсолютного Единства.</w:t>
      </w:r>
    </w:p>
    <w:p>
      <w:pPr>
        <w:pStyle w:val="Style9"/>
        <w:rPr/>
      </w:pPr>
      <w:r>
        <w:rPr/>
        <w:t>Воссоединение происходит ступенчато, периодично, ибо, соединяясь (или сталкиваясь), Начала снова отходят друг от друга из-за своего несовершенства. Следующее столкновение (или попытка к слиянию) происходит уже на более высоком плане, оно уже СИЛЬНЕЕ и длительнее; чем выше достигнутый план, тем притяжение и слияние мощнее. Но лишь при достижении наивысшего для данной Манвантары состояния наступает Пралайя. Но за Пралайей, какой бы длительности она ни была, снова наступает Манвантара. Сближение и разобщение Начал потому и является вечным ЗАКОНОМ, и нет конца усовершенствованию форм Материи и усовершенствованию Духа, их порождающего. "ТАК МИР (так и все в мире) может (и должно) следовать этому закону".</w:t>
      </w:r>
    </w:p>
    <w:p>
      <w:pPr>
        <w:pStyle w:val="Style9"/>
        <w:rPr/>
      </w:pPr>
      <w:r>
        <w:rPr/>
        <w:t>Не грустите расставаясь: каждая следующая встреча "половинок" будет совершеннее.</w:t>
      </w:r>
    </w:p>
    <w:p>
      <w:pPr>
        <w:pStyle w:val="Style9"/>
        <w:rPr/>
      </w:pPr>
      <w:r>
        <w:rPr/>
        <w:t>"НА МИРОВОЕ ДВИЖЕНИЕ ЭВОЛЮЦИИ МОЖНО СМОТРЕТЬ КАК НА УТВЕРЖДЕНИЕ КОСМИЧЕСКОГО (притяжения) МАГНИТА". Истинно так – всё движение эволюции, как и само стремление к жизни, есть следствие любви и держится притяжением Начал в их неустанном устремлении к усовершенствованию слияний.</w:t>
      </w:r>
    </w:p>
    <w:p>
      <w:pPr>
        <w:pStyle w:val="Style9"/>
        <w:rPr/>
      </w:pPr>
      <w:r>
        <w:rPr/>
        <w:t>Конечно, каждое "творчество может прогрессировать (только в том случае, если оно построено на великой творческой силе, если оно идёт) с космическим МАГНИТОМ". Неотвлеченно в жизни каждого дня и каждой эпохи можно видеть, что прочно лишь то, что построено на фундаменте сердца, на фундаменте любви, на основе космического магнетизма!</w:t>
      </w:r>
    </w:p>
    <w:p>
      <w:pPr>
        <w:pStyle w:val="Heading3"/>
        <w:rPr/>
      </w:pPr>
      <w:bookmarkStart w:id="114" w:name="35"/>
      <w:r>
        <w:rPr/>
        <w:t>_</w:t>
      </w:r>
      <w:bookmarkEnd w:id="114"/>
      <w:r>
        <w:rPr/>
        <w:t>_____________________________________________________</w:t>
      </w:r>
    </w:p>
    <w:p>
      <w:pPr>
        <w:pStyle w:val="Heading4"/>
        <w:ind w:left="720" w:right="720" w:hanging="0"/>
        <w:rPr/>
      </w:pPr>
      <w:r>
        <w:rPr/>
        <w:t>§ 135</w:t>
      </w:r>
    </w:p>
    <w:p>
      <w:pPr>
        <w:pStyle w:val="Style9"/>
        <w:rPr/>
      </w:pPr>
      <w:r>
        <w:rPr/>
        <w:t>Уже не единожды Учение возвращает нас к понятию тонких энергий.</w:t>
      </w:r>
    </w:p>
    <w:p>
      <w:pPr>
        <w:pStyle w:val="Style9"/>
        <w:rPr/>
      </w:pPr>
      <w:r>
        <w:rPr/>
        <w:t>Все силы, или энергии, согласно Эзотерическому Учению, исходят из Единого Источника – Энергии Всеначальной – Великого аума, огня матери мира.</w:t>
      </w:r>
    </w:p>
    <w:p>
      <w:pPr>
        <w:pStyle w:val="Style9"/>
        <w:rPr/>
      </w:pPr>
      <w:r>
        <w:rPr/>
        <w:t>Энергии, орудующие в окружающей нас грубой материи, изучаются наукой. Проникая в строение атомов, наука открыла атомную энергию. Проникая в атомные ядра, наука открыла термоядерные силы. Конечно, в условиях борьбы миров (старого и нового) люди прежде всего обратили открытие новых сил на создание оружия массового уничтожения. Почему Иерархия допустила создание атомных и термоядерных бомб? Потому что НЕ БЫЛО ДРУГОГО ПУТИ ПОВЕРНУТЬ ЧЕЛОВЕЧЕСТВО ОТ ВРАЖДЫ К СОТРУДНИЧЕСТВУ, ОТ ВЕКА КАЛИ К ВЕКУ САТИЯ. С появлением нового оружия безумие вражды было доведено до крайнего предела. На примере второй мировой войны, когда народы были ввергнуты в такие тяжелейшие страдания, в такие безумные разрушения, можно было убедиться в том, что никакие ужасы не могут удержать человечество от войны. Руководители народов могли оставаться в стороне от страданий масс, не нести столь больших жертв и не испытывать тех страданий, которые выпадали на долю масс. Но с появлением атомного и термоядерного оружия совершенно ясно обозначилась перспектива ОБЕИХ ВРАЖДУЮЩИХ СТОРОН И НЕВОЗМОЖНОСТЬ ДАЛЬНЕЙШЕГО СУЩЕСТВОВАНИЯ В ПОРАЖЕННЫХ МЕСТАХ тех, кто мог бы каким-то чудом уцелеть. Теперь уже не перед лицом ужасных страданий, а перед лицом всеобщей гибели, когда исключается существование победителей и побежденных, СОЗНАНИЕ ЛЮДЕЙ volens nolens</w:t>
      </w:r>
      <w:hyperlink w:anchor="_ftn44">
        <w:bookmarkStart w:id="115" w:name="_ftnref44"/>
        <w:r>
          <w:rPr>
            <w:rStyle w:val="InternetLink"/>
          </w:rPr>
          <w:t>[43]</w:t>
        </w:r>
      </w:hyperlink>
      <w:bookmarkEnd w:id="115"/>
      <w:r>
        <w:rPr/>
        <w:t xml:space="preserve"> должно направляться к единственному выходу – установлению сотрудничества, несмотря ни на какие противоречия. Вопрос поставлен ребром: или сотрудничество, ИЛИ ГИБЕЛЬ. Желающие жить должны найти пути к сотрудничеству, а так как желание жить превыше всего, то это было поставлено на карту. "Многие насекомые готовы погибнуть, лишь бы укусить". Безумие вражды и ненависти для тёмных сил планеты не является только безумием, но точным расчётом продления своего существования. Зная, что в условиях новых тонких энергий, утверждающих эпоху сотрудничества, они не смогут существовать, тёмные силы стремятся уничтожить физическую планету, ибо в тонкой атмосфере вокруг взорванного мира они могут пребывать ещё длительное время. Примером, ярко иллюстрирующим такую психологию тёмных, может послужить сопротивление германских фашистов, когда, зная, что крах их неотвратим, они продолжали отчаянное сопротивление с единственной целью продлить своё существование.</w:t>
      </w:r>
    </w:p>
    <w:p>
      <w:pPr>
        <w:pStyle w:val="Style9"/>
        <w:rPr/>
      </w:pPr>
      <w:r>
        <w:rPr/>
        <w:t>Однако после гибели Сатаны, когда силы тёмного стана стали уменьшаться, трудно ожидать, чтобы им удалось вдохновить здоровые клетки человечества на безумие самоистребительной войны. Правда, они очень активны – все эти реваншисты с оскорбленным самолюбием, все эти шовинисты, все эти "самоизбранные" маньяки вроде сионистов, опирающихся на неправильно толкуемые пророчества об "избранности" [их] народа. Все эти осколки старого мира борются против Урана в лице Новой Страны, в лице новых идей мирового сотрудничества, опираясь на доктрины эгоизма, золота и страсти.</w:t>
      </w:r>
    </w:p>
    <w:p>
      <w:pPr>
        <w:pStyle w:val="Style9"/>
        <w:rPr/>
      </w:pPr>
      <w:r>
        <w:rPr/>
        <w:t>Так новые энергии могут погубить планету, будучи направлены на разрушение, они же могут поднять уровень её материальной жизни на небывалую высоту. Судьба ядерной энергии зависит от разума (сознания) человечества. Быть или не быть Земле? Это решается на плане сознания, на плане тонких энергий. Одно это показывает превалирующее значение тонких энергий над самой мощной из известных науке сил грубой материи.</w:t>
      </w:r>
    </w:p>
    <w:p>
      <w:pPr>
        <w:pStyle w:val="Style9"/>
        <w:rPr/>
      </w:pPr>
      <w:r>
        <w:rPr/>
        <w:t>Все силы, лежащие за пределами грубой материи, Учение называет тонкими энергиями и, чтобы показать их безграничность, наиболее высокие тонкие энергии называет тончайшими.</w:t>
      </w:r>
    </w:p>
    <w:p>
      <w:pPr>
        <w:pStyle w:val="Style9"/>
        <w:rPr/>
      </w:pPr>
      <w:r>
        <w:rPr/>
        <w:t>В чём суть атомной энергии? Это энергия, возникающая при ускорении внутренней демагнетизации вещества [распад ядер]. Противоположным явлением будет процесс магнетизации, или намагничивания, процесс притяжения и собирания.</w:t>
      </w:r>
    </w:p>
    <w:p>
      <w:pPr>
        <w:pStyle w:val="Style9"/>
        <w:rPr/>
      </w:pPr>
      <w:r>
        <w:rPr/>
        <w:t>Мы говорим о разложении, или дегенерации, Расы, но чем же иным является этот процесс, как не демагнетизацией? Там, где ослабевает космический магнетизм, там начинается распад. Даже гибель миров обуславливается уменьшением космического магнетизма.</w:t>
      </w:r>
    </w:p>
    <w:p>
      <w:pPr>
        <w:pStyle w:val="Style9"/>
        <w:rPr/>
      </w:pPr>
      <w:r>
        <w:rPr/>
        <w:t>Законы Космического Магнита одинаковы для всех миров – всех слоев материи. Космический магнетизм собирает все формы – от самых простых до самых сложных. Форма живет, существует по закону круга жизни или, точнее, спирали. Проявление Космического Магнита ВИХРЕВОЕ. Вихревые токи магнита приложимы для всех миров. Жизнь неотъемлема от движения, движение – от вращения по кругу. Проявление жизни всегда вращательно, всегда спирально.</w:t>
      </w:r>
    </w:p>
    <w:p>
      <w:pPr>
        <w:pStyle w:val="Style9"/>
        <w:rPr/>
      </w:pPr>
      <w:r>
        <w:rPr/>
        <w:t>Жизнь тела, или спираль воплощения, есть продолжение спирали тонкого тела.</w:t>
      </w:r>
    </w:p>
    <w:p>
      <w:pPr>
        <w:pStyle w:val="Style9"/>
        <w:rPr/>
      </w:pPr>
      <w:r>
        <w:rPr/>
        <w:t>Спираль (вращение) всегда связана с ПАХТАНИЕМ, с собиранием свободных, несвязанных притяжением частиц материи, или энергии. Вихревые токи духа (или огня) есть причина притяжения, или магнетизма.</w:t>
      </w:r>
    </w:p>
    <w:p>
      <w:pPr>
        <w:pStyle w:val="Style9"/>
        <w:rPr/>
      </w:pPr>
      <w:r>
        <w:rPr/>
        <w:t>Стрела духа, вонзившаяся в материю, вызывает вращение её частиц, или энергий. Любая материя есть сконденсированная или кристаллизованная энергия. Почему не происходит взрыва формы, когда дух покидает её? Потому что частицы сохраняют некоторое время намагниченность. Камень, ударивший по поверхности воды, уже покоится на дне, а круги от него продолжают расходиться.</w:t>
      </w:r>
    </w:p>
    <w:p>
      <w:pPr>
        <w:pStyle w:val="Style9"/>
        <w:rPr/>
      </w:pPr>
      <w:r>
        <w:rPr/>
        <w:t>Почему не с одинаковой скоростью распадается астрал? Причины в степени намагниченности частиц, или энергий, астрала. Если астрал был проводником духа, то с уходом духа он быстро распадается, т.к. он служил духу. Человек ел для того, чтобы жить, женился для того, чтобы отплатить за предоставленное ему тело, и так далее. Но если человек жил для того, чтобы есть, если он женился для того, чтобы испытывать наслаждение от совокупления, если астрал его самодовлел, – то это и служит источником продления его самостоятельной жизни.</w:t>
      </w:r>
    </w:p>
    <w:p>
      <w:pPr>
        <w:pStyle w:val="Heading3"/>
        <w:rPr/>
      </w:pPr>
      <w:r>
        <w:rPr/>
        <w:t>* * *</w:t>
      </w:r>
    </w:p>
    <w:p>
      <w:pPr>
        <w:pStyle w:val="Style9"/>
        <w:rPr/>
      </w:pPr>
      <w:r>
        <w:rPr/>
        <w:t>"Существование человека в духовном и физическом ТЕЛЕ ТУ ЯВЛЯЕТ СИЛУ, КОТОРАЯ НАЗЫВАЕТСЯ спиралью жизненного принципа". Великое откровение! Столь явное и столь незамечаемое!</w:t>
      </w:r>
    </w:p>
    <w:p>
      <w:pPr>
        <w:pStyle w:val="Style9"/>
        <w:jc w:val="center"/>
        <w:rPr/>
      </w:pPr>
      <w:r>
        <w:rPr/>
      </w:r>
    </w:p>
    <w:p>
      <w:pPr>
        <w:pStyle w:val="Style9"/>
        <w:rPr/>
      </w:pPr>
      <w:r>
        <w:rPr/>
        <w:t>Уже не однажды было сказано: жизнь порождается СЛИЯНИЕМ ДУХА И МАТЕРИИ. ЖИЗНЬ ЕСТЬ ПОТОК КОСМИЧЕСКОГО МАГНЕТИЗМА, ВОЗНИКАЮЩИЙ МЕЖДУ ДВУМЯ ПОЛЮСАМИ КОСМИЧЕСКОГО МАГНИТА ([в ТОМ числе между двумя полюсами] человека [как одного из проявлений Космического Магнита]). жизненный принцип, закон жизни, или жажда бытия, обусловлен наличием духовного и физического тел. Но сама жажда бытия обусловлена жаждой усовершенствования. Единое Начало, содержащее в себе потенциал и духа и материи, пульсирует жаждой усовершенствования. Как проголодавшийся в поисках пищи отправляется из дома, так Единое Начало в поисках дальнейшего усовершенствования выделяет из себя ИСКАТЕЛЯ усовершенствования – дух, который, поляризуя свой материальный принцип, внедряется в материю, собирает в ней тонкие энергии, возникающие в результате обмена МЕЖДУ силами духа и силами материи, и направляет их по спирали магнитного потока к центру духа, или эго, для обогащения его сознания, для роста и усовершенствования последнего.</w:t>
      </w:r>
    </w:p>
    <w:p>
      <w:pPr>
        <w:pStyle w:val="Style9"/>
        <w:rPr/>
      </w:pPr>
      <w:r>
        <w:rPr/>
        <w:t>Тот же процесс, происходящий между Эго и личностью, совершается между Эго и его Высшим Принципом и Его Источником... И везде мы отмечаем СОБИРАНИЕ этим магнитом тонких и сверхтонких энергий, составляющих содержание сознания, накопляемого вокруг зерна духа, или Единого Принципа, вечного и неизменного, порождающего импульсы совершенствования духа (или сознания).</w:t>
      </w:r>
    </w:p>
    <w:p>
      <w:pPr>
        <w:pStyle w:val="Style9"/>
        <w:rPr/>
      </w:pPr>
      <w:r>
        <w:rPr/>
        <w:t>Величайшая Сила, определяемая как "жажда усовершенствования сознания (или духа)", порождает "ЖАЖДУ жизни"; жажда усовершенствования отображается в материи или, точнее говоря, в ТОЙ ФОРМЕ, которая строится и оживляется духом в целях какого-то усовершенствования, какого-то познания, какого-то обогащения сознания.</w:t>
      </w:r>
    </w:p>
    <w:p>
      <w:pPr>
        <w:pStyle w:val="Style9"/>
        <w:rPr/>
      </w:pPr>
      <w:r>
        <w:rPr/>
        <w:t>Тонкие энергии – опыт, накопленный духом путем взаимодействия с материей, которое осуществляется через тело, или проводник духа в определенном слое материи, – постепенно собираются, синтезируются, обобщаются, пока не составят полное представление о силах изучаемого слоя материи. И когда это состоится, когда духу уже нечего познавать в этой сфере, он переходит на новую ниву труда после отдыха, который есть период ассимиляции накопленного опыта, ассимиляции поглощенной пищи. Тогда появляется ГОЛОД дальнейшего усовершенствования, толкающий к построению "космического магнита" с двумя полюсами – телом духовным и [телом] физическим.</w:t>
      </w:r>
    </w:p>
    <w:p>
      <w:pPr>
        <w:pStyle w:val="Style9"/>
        <w:rPr/>
      </w:pPr>
      <w:r>
        <w:rPr/>
        <w:t>Сказано: "осознание уже есть &lt;...&gt; овладение" [Зн, 258]. Изучая стихийные силы, или силы различных слоев материи, дух по мере осознания этих сил, через соприкосновение с ними, ОВЛАДЕВАЕТ ими, то есть научается управлять силами. Они из повелителей, властно притягивающих его и заставляющих "плясать под свою дудку", становятся его рабочей силой, помогающей ему осуществлять высокие творческие задачи.</w:t>
      </w:r>
    </w:p>
    <w:p>
      <w:pPr>
        <w:pStyle w:val="Style9"/>
        <w:rPr/>
      </w:pPr>
      <w:r>
        <w:rPr/>
        <w:t>Так [происходит] при благоприятном течении событий эволюции. Но бывает и так, что силы духа, войдя в соприкосновение с силами материи, не справляются с ними вследствие многих причин и ПОГЛОЩАЮТСЯ ими. Возьмём пример какого-нибудь наркомана: он вошел в соприкосновение с опиумом. Сначала это вещество очаровало его, создав столь легко мир влекущих иллюзий, но потом, испытывая страдания от отравления наркотиком, он и рад бы избавиться от этого стимулятора иллюзий, но сделать этого уже не может. Воля его порабощена, короче говоря, он поглощен силой материи, как пловец, попавший в водоворот.</w:t>
      </w:r>
    </w:p>
    <w:p>
      <w:pPr>
        <w:pStyle w:val="Style9"/>
        <w:rPr/>
      </w:pPr>
      <w:r>
        <w:rPr/>
        <w:t>Изучение определенного слоя материи происходит не сразу, но по частям. Эти частицы опыта – эти частицы "тонких энергий" сознания, как отдельные главы научной книги, постепенно складываются (или притягиваются друг к другу), образуя единый учебник или науку.</w:t>
      </w:r>
    </w:p>
    <w:p>
      <w:pPr>
        <w:pStyle w:val="Style9"/>
        <w:rPr/>
      </w:pPr>
      <w:r>
        <w:rPr/>
        <w:t>Само же притяжение сил сознания и сил материи, отображаемых в теле, или "проводнике", или в "упадхи" (вместилище), возникает "на основе различия качеств", так же как и притяжение начал – на основе различия форм, на основе единства противоположностей.</w:t>
      </w:r>
    </w:p>
    <w:p>
      <w:pPr>
        <w:pStyle w:val="Style9"/>
        <w:rPr/>
      </w:pPr>
      <w:r>
        <w:rPr/>
        <w:t>Кроме основных элементов изучаемого слоя МАТЕРИИ (которых всегда двенадцать: семь основных и пять дополнительных) могут быть их бесчисленные комбинации. Можно очень хорошо познать каждый элемент в отдельности, но комбинация двух отлично познанных элементов принесет нечто неожиданно новое.</w:t>
      </w:r>
    </w:p>
    <w:p>
      <w:pPr>
        <w:pStyle w:val="Style9"/>
        <w:rPr/>
      </w:pPr>
      <w:r>
        <w:rPr/>
        <w:t>Дух привлекается ТАЙНОЙ, иначе говоря, НЕПОЗНАННЫМ. Сила этого притяжения велика. Поражает воля идущих на Север, ещё непознанный и потому таинственный, но так же происходит во всех областях. Дух ищет обмена на основании тайны. Потому и сказано, что "ТАЙНОЮ МИР ДЕРЖИТСЯ" [Аум, 148]. Именно, мир существует потому, что существует безграничная тайна. Путешественники и исследователи Беспредельности никогда не скажут подобно Гумилеву: "Как будто не все пересчитаны звезды, Как будто наш мир не открыт до конца!" "Нет конца устремлению в Высь", – торжественно утверждает Владыка [Б, 3]. Перед нами беспредельности открываемых областей – есть от чего загореться радостью смелому духу открывателей новых ЗЕМЕЛЬ – новых слоев и областей беспредельной Великой Материи, обеспечивающей беспредельный рост и усовершенствование нашего Духа. Третья буква священного звучания [АУМ] есть буква М (М), символизирующая беспредельную Тайну Начал [см. Аум, 132].</w:t>
      </w:r>
    </w:p>
    <w:p>
      <w:pPr>
        <w:pStyle w:val="Style9"/>
        <w:rPr/>
      </w:pPr>
      <w:r>
        <w:rPr/>
        <w:t>Сознание, в лице представляющих его тонких энергий, притягивается к познанию частей материи на основе различия качеств: мужское стремится познать женское, а женское – мужское, но это стремление есть не что иное, как объединение частиц одного свойства.</w:t>
      </w:r>
    </w:p>
    <w:p>
      <w:pPr>
        <w:pStyle w:val="Style9"/>
        <w:rPr/>
      </w:pPr>
      <w:r>
        <w:rPr/>
        <w:t>"НО БЫВАЕТ, ЧТО ОДНА ЭНЕРГИЯ ПОГЛОЩАЕТ ДРУГУЮ, И ПОЛУЧАЕТСЯ НЕУРАВНОВЕШЕННОСТЬ В ПОЛУЧЕННОЙ материи". По закону развития необходимо равновесие между началами, равновесие между духовными и материальными силами. Но не всегда соблюдение равновесия возможно.</w:t>
      </w:r>
    </w:p>
    <w:p>
      <w:pPr>
        <w:pStyle w:val="Style9"/>
        <w:rPr/>
      </w:pPr>
      <w:r>
        <w:rPr/>
        <w:t>Вечно двигающая спираль обмена, спираль обмена между духом и телом, сколько возможностей творчества таится в собирании частиц познаний в кристалл сознания, и даже при поглощении, усложняющем жизненный путь, создается множество творческих возможностей. В своём высшем аспекте жизнь есть ТВОРЧЕСТВО. Спираль обмена между началами есть спираль творческой энергии.</w:t>
      </w:r>
    </w:p>
    <w:p>
      <w:pPr>
        <w:pStyle w:val="Style9"/>
        <w:rPr/>
      </w:pPr>
      <w:r>
        <w:rPr/>
        <w:t>"Колесо космоса (или Манвантара) утверждает насыщенность собирания (насыщенность обогащения Космического Сознания – Космического Разума) и (это Колесо Космической Жизни) утверждает (все накопленные различными формами) тонкие энергии (как высший результат своего вращения)".</w:t>
      </w:r>
    </w:p>
    <w:p>
      <w:pPr>
        <w:pStyle w:val="Heading3"/>
        <w:rPr/>
      </w:pPr>
      <w:r>
        <w:rPr/>
        <w:t>* * *</w:t>
      </w:r>
    </w:p>
    <w:p>
      <w:pPr>
        <w:pStyle w:val="Style9"/>
        <w:rPr/>
      </w:pPr>
      <w:r>
        <w:rPr/>
        <w:t>Познавание ТАЙН ДУХА, овладение высшими оккультными знаниями люди клеймят позорным невежеством. Как в первых христианах римляне усматривали воров, убийц и поджигателей, достойных растерзания зверями, так и теперь стремящихся к оккультным уразумениям представители уходящей, дегенерирующей расы готовы распинать на кресте позора. Весьма символично растерзание зверями и распятие. Звери невежества, живущие в сущности устрашающихся высших знаний, всегда готовы наброситься на тех, кто может раздвинуть границы их убогого мирка. Потому глашатаи Беспредельности будут возбуждать особую ярость двуногих. Эти двуногие будут с особым старанием пытаться пригвоздить их КРЫЛЬЯ к кресту своего мирка, к своей убогой, ограниченной сфере видимого, обоняемого и осязаемого мира, к той материи, с которой они связали себя и сойти с креста которой, несмотря на вопиющие страдания, они не соглашаются, а в конечном итоге просто не могут.</w:t>
      </w:r>
    </w:p>
    <w:p>
      <w:pPr>
        <w:pStyle w:val="Style9"/>
        <w:rPr/>
      </w:pPr>
      <w:r>
        <w:rPr/>
        <w:t>Но история убедительно свидетельствует о невозможности пригвождения мысли. Крылья высшего мышления несли, несут и будут нести авангард человечества в захватывающее горнило беспредельного познавания. Тайны высших сфер будут раскрываться устремленному духу. Нет таких "гвоздей" у невежд от науки, которые прибили бы ноги устремленных к Вершинам Знания. Великое знание духа может быть не по нутру адептам "точного" знания, базирующегося на интеллекте. Они не мыслят о возможности познания иного, принципиально отличающегося от привычного им, считаемого "ЕДИНСТВЕННО" верным, единственно убедительным. Они являются злостными противниками эволюции духа, желающими навсегда пригвоздить человечество к тяжким сферам своей планеты. Они – порождение погибшего Сатаны, намагниченные его безумными идеями и идущие к той же гибели, на которую обрек себя их хозяин. способность познавания духом, или высшим манасом, есть величайшая привилегия человечества, и она не может быть отвергнута БЕЗ ГИБЕЛИ для себя ни одним человеком. Срок воскресения духа наступил. Колесо Космоса движется непреложно, и отвергающие пробуждение Высшего Манаса будут раздавлены этим непоругаемым законом циклов. Если духоразумение будет отвергнуто человечеством, оно не сможет подняться над яростью низших страстей и будет растерзано своими же собственными порождениями, которые, как взбесившиеся звери, мечутся, гонимые огнем, и единственное спасение в крыльях духоразумения. Если кому-то не нравится символ крыльев, пусть он обратится к символу НОГ, восходящих по ступеням магнитного притяжения от личности к высшему Эго, от высшего Эго к Учителю Незримому, от Незримого Учителя к Светилу, зарождающему Монады, и от Него к Беспредельной Лестнице восхождения Духа. Спиральна эта лестница; спирали, или циклы, развития есть закон, охватывающий все живущее, лежащий в корне жажды бытия. Невосходящий низвергается вниз!</w:t>
      </w:r>
    </w:p>
    <w:p>
      <w:pPr>
        <w:pStyle w:val="Heading3"/>
        <w:rPr/>
      </w:pPr>
      <w:r>
        <w:rPr/>
        <w:t>* * *</w:t>
      </w:r>
    </w:p>
    <w:p>
      <w:pPr>
        <w:pStyle w:val="Style9"/>
        <w:rPr/>
      </w:pPr>
      <w:r>
        <w:rPr/>
        <w:t>Духоразумение есть закон. Он может быть воспринят или отвергнут. Воля человека свободна. Человек может избрать или восхождение в беспредельные сферы, или низвержение в хаос!</w:t>
      </w:r>
    </w:p>
    <w:p>
      <w:pPr>
        <w:pStyle w:val="Heading3"/>
        <w:rPr/>
      </w:pPr>
      <w:bookmarkStart w:id="116" w:name="36"/>
      <w:r>
        <w:rPr/>
        <w:t>_</w:t>
      </w:r>
      <w:bookmarkEnd w:id="116"/>
      <w:r>
        <w:rPr/>
        <w:t>_____________________________________________________</w:t>
      </w:r>
    </w:p>
    <w:p>
      <w:pPr>
        <w:pStyle w:val="Heading4"/>
        <w:ind w:left="720" w:right="720" w:hanging="0"/>
        <w:rPr/>
      </w:pPr>
      <w:r>
        <w:rPr/>
        <w:t>§ 136</w:t>
      </w:r>
    </w:p>
    <w:p>
      <w:pPr>
        <w:pStyle w:val="Style9"/>
        <w:rPr/>
      </w:pPr>
      <w:r>
        <w:rPr/>
        <w:t>"Духоразумение</w:t>
      </w:r>
      <w:hyperlink w:anchor="_ftn45">
        <w:bookmarkStart w:id="117" w:name="_ftnref45"/>
        <w:r>
          <w:rPr>
            <w:rStyle w:val="InternetLink"/>
          </w:rPr>
          <w:t>[44]</w:t>
        </w:r>
      </w:hyperlink>
      <w:bookmarkEnd w:id="117"/>
      <w:r>
        <w:rPr/>
        <w:t xml:space="preserve"> – так называется тот принцип, КОТОРЫЙ ПОКАЗЫВАЕТ ЧЕЛОВЕКУ ПУТЬ СОЗНАНИЯ".</w:t>
      </w:r>
    </w:p>
    <w:p>
      <w:pPr>
        <w:pStyle w:val="Style9"/>
        <w:jc w:val="center"/>
        <w:rPr/>
      </w:pPr>
      <w:r>
        <w:rPr/>
      </w:r>
    </w:p>
    <w:p>
      <w:pPr>
        <w:pStyle w:val="Style9"/>
        <w:jc w:val="center"/>
        <w:rPr/>
      </w:pPr>
      <w:r>
        <w:rPr/>
        <w:t>Рис. 27</w:t>
      </w:r>
    </w:p>
    <w:p>
      <w:pPr>
        <w:pStyle w:val="Style9"/>
        <w:rPr/>
      </w:pPr>
      <w:r>
        <w:rPr/>
        <w:t>Человек состоит из семи принципов. Много неясностей и споров вокруг понятия "принцип"</w:t>
      </w:r>
      <w:hyperlink w:anchor="_ftn46">
        <w:bookmarkStart w:id="118" w:name="_ftnref46"/>
        <w:r>
          <w:rPr>
            <w:rStyle w:val="InternetLink"/>
          </w:rPr>
          <w:t>[45]</w:t>
        </w:r>
      </w:hyperlink>
      <w:bookmarkEnd w:id="118"/>
      <w:r>
        <w:rPr/>
        <w:t>. Сказано, что деление это условно. Что высший – седьмой принцип есть не принцип человека, но лишь луч, исходящий от сияния абсолюта, или Огня, пребывающего во всём живущем и не пребывающего нигде, кроме как в Себе Самом. Носителем этого "принципа" является "духовная" Душа человека, Буддхи – "частица" Мировой Души – материальная основа (Мулапракрити) нематериального Духа (или Парабрамана). Сказано, что вместе они [седьмой и шестой принципы] составляют МОНАДУ – ЕДИНСТВО, разными полюсами которого они являются. Человек же (чело – разум, век – вечный, то есть вечный, или высший, разум, в отличие от преходящего, "смертного" разума, или интеллекта), собственно говоря, есть МАНАС – Частица Мирового Космического Разума. Человек дуалистичен: половина манаса принадлежит духу (она эманирует духовное разумение), половина принадлежит материи (КАМЕ – "телу" страстей и желаний). Поэтому в человеке идёт "вечная" борьба между высшими устремлениями (притяжением к Буддхи, который насыщает его "желанием" Общего Блага, тенденциями МИРОВОЙ – безличной души) и животными, низшими вожделениями, притяжениями КАМЫ – принципа, выросшего на основе телесных, физических (физиологических) наслаждений. Когда мы говорим "жажда жизни", то в аспекте камы это надо понимать как жажду телесно-астральных эгоистических наслаждений.</w:t>
      </w:r>
    </w:p>
    <w:p>
      <w:pPr>
        <w:pStyle w:val="Style9"/>
        <w:rPr/>
      </w:pPr>
      <w:r>
        <w:rPr/>
        <w:t>За четвёртым принципом КАМЫ идёт ПРАНА – физический аспект Мирового Жизненного Принципа – ДЖИВЫ, возникающего от слияния духа с материей. За этим принципом, нередко носящим название "жизненный", идёт его носитель – эфирное тело, низшее астральное тело, или эфирный двойник; после чего идёт физическое тело – упадхи (вместилище) всех шести вышестоящих принципов на Земле. Многие не считают физическое тело принципом, но лишь футляром принципов. Но тем не менее ТЕЛО является низшим полюсом человека и противополагается высшему принципу, или Духу (АТМАНУ). Таким образом, человек, или МАНАС, или разум, существует одновременно в двух телах: в духовном и физическом.</w:t>
      </w:r>
    </w:p>
    <w:p>
      <w:pPr>
        <w:pStyle w:val="Style9"/>
        <w:rPr/>
      </w:pPr>
      <w:r>
        <w:rPr/>
        <w:t>При нормальном состоянии между Буддхи и камой должна была бы существовать гармония, космическая и земная любовь должны бы существовать в полном равновесии, но сказано: "тело развратило астрал", переполнив каму грубыми земными вожделениями, тело поработило манас и сделало его своим прислужником. Вместо равновесия, столь необходимого для ОБМЕНА земного и духовного, получилось поглощение всего манаса земно-телесными и самостными вожделениями. Притяжение к Мировому "Я" ослабло или совсем прекратилось. Конкретно это выразилось в полном прекращении духовного мышления, в потере интереса к "высшим" духовным проблемам, в ОСТАНОВКЕ познания сокровенных мистерий жизни, в полном засилии сознания (или манаса) мыслями о "прелестях" жизни и в наслаждении любовью к своему телесному потомству и ближайшим родственникам как главной цели своих телесных устремлений. Впрочем, сюда же может быть отнесен и шовинизм как наивысшая стадия заботы о будущих поколениях, об их физическом процветании, о наиболее полном удовлетворении страстей пустых оболочек.</w:t>
      </w:r>
    </w:p>
    <w:p>
      <w:pPr>
        <w:pStyle w:val="Style9"/>
        <w:rPr/>
      </w:pPr>
      <w:r>
        <w:rPr/>
        <w:t>"КОГДА ЧЕЛОВЕК РАЗЪЕДИНЯЕТСЯ С СИЛАМИ КОСМИЧЕСКОГО магнита (когда МАНАС утрачивает связь с буддхи и вместе с этим с АТМАНОМ, или Огнем – с силами Огня Космического), тогда он постигает только (ОДНО) УТВЕРЖДЕНИЕ ФИЗИЧЕСКОГО СУЩЕСТВОВАНИЯ.</w:t>
      </w:r>
    </w:p>
    <w:p>
      <w:pPr>
        <w:pStyle w:val="Style9"/>
        <w:rPr/>
      </w:pPr>
      <w:r>
        <w:rPr/>
        <w:t>Не будучи связан с высшими (тончайшими) энергиями в духе (в основании своего мышления), человек, ИСТИННО, РАЗРУШАЕТ СВОИ ЛУЧШИЕ ВОЗМОЖНОСТИ (духовного, а вместе с этим всеобщего роста и развития; его продвижение в Беспредельность останавливается, ему начинает угрожать смерть). Только СОЗНАТЕЛЬНОЕ ПРИНЯТИЕ СУЩЕСТВОВАНИЯ МАГНИТА, ОБЪЕДИНЯЮЩЕГО ДУХ (человека) с высшими энергиями (Учителя Незримого – Иерархии), может приблизить человека к закону космического магнита". К притяжению к сердцу Вселенной, к Источнику Высшей Жизни, иначе говоря, к Источнику Высшего Творчества путем овладения ВЫСШИМИ ТВОРЧЕСКИМИ СИЛАМИ.</w:t>
      </w:r>
    </w:p>
    <w:p>
      <w:pPr>
        <w:pStyle w:val="Style9"/>
        <w:rPr/>
      </w:pPr>
      <w:r>
        <w:rPr/>
        <w:t>Сколько раз было сказано, что только учитель МОЖЕТ ВОЗЖЕЧЬ ВЫСШИЕ ЦЕНТРЫ, ТОЛЬКО С ПОМОЩЬЮ учителя возможна их трансмутация, но множество несчастных "оккультистов" ищет возможности развить в себе эти силы с помощью механических (телесных!) упражнений, с помощью разного вида "концентраций" и "медитаций", с помощью "диет" (!), пребываний в пещерах, где, восседая на оленьих шкурах (непременно оленьих!), они мечтают достичь слияния с Брахманом и тем самым получить мощь оккультных сил неизвестно для чего, так как цель жизни ими не осмыслена, так же как и цель овладения оккультными силами, необходимыми якобы для какого-то освобождения.</w:t>
      </w:r>
    </w:p>
    <w:p>
      <w:pPr>
        <w:pStyle w:val="Style9"/>
        <w:rPr/>
      </w:pPr>
      <w:r>
        <w:rPr/>
        <w:t>Но могучий Господин, всесильный бог кама, жестоко наказывает своих рабов за попытку к бегству. Он посылает к ним своих очаровательных "апсарас", и обычно медитации заканчиваются изъявлением покорности своему астралу.</w:t>
      </w:r>
    </w:p>
    <w:p>
      <w:pPr>
        <w:pStyle w:val="Style9"/>
        <w:rPr/>
      </w:pPr>
      <w:r>
        <w:rPr/>
        <w:t>"Формула средоточия (мышления) человека (пребывающего) на планете (Земля) так не отвечает действительности (того плана, который уготован человечеству). соединение тел (наполняющих) пространства (иначе говоря, Материи) и огня духа лежит в основе (существования и эволюции) ВСЕГО СУЩЕГО". Именно слияние материи и духа (через усовершенствование всех принципов, или тел) заканчивает Манвантару и завершается Пралайей.</w:t>
      </w:r>
    </w:p>
    <w:p>
      <w:pPr>
        <w:pStyle w:val="Style9"/>
        <w:rPr/>
      </w:pPr>
      <w:r>
        <w:rPr/>
        <w:t>Ритм Космической Жизни есть притяжение духа к материи, соединение – разъединение, ассимиляция полученного опыта и снова соединение, уже более совершенное. Так восходя ступенями всё более и более совершенных слияний: всё более и более совершенных воплощений (с одной стороны) и всё более и более совершенных встреч "половинок" [с другой] – утончается материя, накапливаются энергии для совершенных и продолжительных слияний, пока не наступает Великая Пралайя, но и после неё наступает Великая Манвантара.</w:t>
      </w:r>
    </w:p>
    <w:p>
      <w:pPr>
        <w:pStyle w:val="Style9"/>
        <w:rPr/>
      </w:pPr>
      <w:r>
        <w:rPr/>
        <w:t>Так Дух восходит и возносит с собою Материю, примыкающую к нему на пути следования. И когда её накоплено достаточно, Разум приступает к созданию своего мира. Укажите людям на звезды и скажите – к этому творчеству ЗОВЕТ вас владыка [см. И, 203], Представитель или Персонификатор Космического Магнита. Для создания Мира нужны два Начала, и к этим Началам ведет любовь "половинок".</w:t>
      </w:r>
    </w:p>
    <w:p>
      <w:pPr>
        <w:pStyle w:val="Heading3"/>
        <w:rPr/>
      </w:pPr>
      <w:bookmarkStart w:id="119" w:name="37"/>
      <w:r>
        <w:rPr/>
        <w:t>_</w:t>
      </w:r>
      <w:bookmarkEnd w:id="119"/>
      <w:r>
        <w:rPr/>
        <w:t>_____________________________________________________</w:t>
      </w:r>
    </w:p>
    <w:p>
      <w:pPr>
        <w:pStyle w:val="Heading4"/>
        <w:ind w:left="720" w:right="720" w:hanging="0"/>
        <w:rPr/>
      </w:pPr>
      <w:r>
        <w:rPr/>
        <w:t>§ 137</w:t>
      </w:r>
    </w:p>
    <w:p>
      <w:pPr>
        <w:pStyle w:val="Style9"/>
        <w:rPr/>
      </w:pPr>
      <w:r>
        <w:rPr/>
        <w:t>Что такое КАРМА? Что такое СУДЬБА? Наиболее трудный вопрос: если судьба человека предопределена, то к чему личное усилие? Как ни бейся – ничего не изменить! Это ошибочное представление о судьбе, предопределении, карме.</w:t>
      </w:r>
    </w:p>
    <w:p>
      <w:pPr>
        <w:pStyle w:val="Style9"/>
        <w:rPr/>
      </w:pPr>
      <w:r>
        <w:rPr/>
        <w:t>Лучше всего разрешит эту проблему карточный игрок. Он отлично понимает, что МОЖНО ХОРОШО СЫГРАТЬ, ИМЕЯ ПЛОХИЕ КАРТЫ, И ПРОИГРАТЬ, ИМЕЯ ХОРОШИЕ КАРТЫ. Все зависит от самого игрока. Видите, как получается: кажется, что ничего не зависит от нас, раз существует предопределение, а оказывается, ВСЕ зависит от нас! Вспомним, что сказано о благополучии: "...НИКОГДА НИЧТО ВЕЛИКОЕ НЕ СОЗИДАЛОСЬ СРЕДИ БЛАГОПОЛУЧИЯ" [И, 185]. Каждое возрастание ДУХА нуждается в ОТЯГОЩЕНИИ ОБСТОЯТЕЛЬСТВАМИ. &lt;...&gt; ИЗ СТРАДАНИЙ ЧЕЛОВЕЧЕСКИХ РОЖДАЮТСЯ ДРАГОЦЕННЫЕ КАМНИ (или кристаллы тонких энергий сознания)" [И, 38]. Вспомним слова Матери Агни Йоги: "ЛЕГКАЯ карма ЕСТЬ КАРМА НИЧТОЖЕСТВА" [ПЕИР, II, 210]. Все зависит от точки зрения: под словом БЛАГОПОЛУЧИЕ понимается телесно-земное благополучие, в то время как под истинным благополучием следует понимать благополучие духовное. Научное творчество отстает в стране, где созданы все условия для благополучного существования ученых, в то время как в стране, где их жизнь протекает в трудных условиях, – наука преуспевает. Причина именно в неблагополучии: оно является стимулом творчества. Творчество растет под давлением препятствий, в то время как отсутствие препятствий может совсем погасить творчество. Борьба с препятствиями рождает возможности</w:t>
      </w:r>
    </w:p>
    <w:p>
      <w:pPr>
        <w:pStyle w:val="Style9"/>
        <w:rPr/>
      </w:pPr>
      <w:r>
        <w:rPr/>
        <w:t>Потому и спрашивает Владыка: "Научились ли вы радоваться препятствиям?"</w:t>
      </w:r>
    </w:p>
    <w:p>
      <w:pPr>
        <w:pStyle w:val="Style9"/>
        <w:rPr/>
      </w:pPr>
      <w:r>
        <w:rPr/>
        <w:t>Светлые силы творят под натиском Хаоса. Конечно, не следует отсюда делать поспешный вывод, что надо сознательно отягощать творцов, что чем больше таких отягощений, тем лучше! Так можно задавить и творчество, и самих творцов. Так всегда и во всём должна быть мера, или равновесие. При нарушении меры получается разрушение. Правильная мера отягощения способствует превращению страданий в драгоценные камни. Немезида с завязанными глазами, держащая в руке весы, есть символ космического равновесия: равновесия между Началами – между духом и материей, между добром и злом, между достижением и страданием.</w:t>
      </w:r>
    </w:p>
    <w:p>
      <w:pPr>
        <w:pStyle w:val="Style9"/>
        <w:rPr/>
      </w:pPr>
      <w:r>
        <w:rPr/>
        <w:t>Судьба личности предопределена магнетизмом Светил в момент её рождения. Людям трудно понять СВЯЗЬ между СТЕЧЕНИЕМ КОСМИЧЕСКОГО СОЧЕТАНИЯ Светил и тем, что человеческий дух сам является творцом своей судьбы. Состав Космического Магнита (различные сочетания Светил со знаками Зодиака и взаимные аспекты) и состав кармический, предназначенный для трансмутации и развития воплощающейся личности, мощно сочетаются.</w:t>
      </w:r>
    </w:p>
    <w:p>
      <w:pPr>
        <w:pStyle w:val="Style9"/>
        <w:rPr/>
      </w:pPr>
      <w:r>
        <w:rPr/>
        <w:t xml:space="preserve">Таким образом, [фразу] "стечения космического СОЧЕТАНИЯ ОПРЕДЕЛЕННО ЯВЛЕНЫ САМИМ ЧЕЛОВЕКОМ" надо понять, конечно, не так, что человек перед своим воплощением расставил Светила на небе, но так, что СОСТАВ кармы был порожден самим человеком, а срок её проявления произошел при соответствующем сочетании Светил </w:t>
      </w:r>
      <w:hyperlink w:anchor="f173">
        <w:bookmarkStart w:id="120" w:name="173"/>
        <w:r>
          <w:rPr>
            <w:rStyle w:val="InternetLink"/>
            <w:b/>
            <w:bCs/>
            <w:sz w:val="19"/>
            <w:szCs w:val="19"/>
            <w:vertAlign w:val="superscript"/>
          </w:rPr>
          <w:t>173</w:t>
        </w:r>
      </w:hyperlink>
      <w:bookmarkEnd w:id="120"/>
      <w:r>
        <w:rPr/>
        <w:t>.</w:t>
      </w:r>
    </w:p>
    <w:p>
      <w:pPr>
        <w:pStyle w:val="Style9"/>
        <w:rPr/>
      </w:pPr>
      <w:r>
        <w:rPr/>
        <w:t>Это обстоятельство наводит на множество размышлений и прежде всего на то, что неопределенное и страшное для кого-то слово "карма" – судьба, кисмет</w:t>
      </w:r>
      <w:hyperlink w:anchor="_ftn47">
        <w:bookmarkStart w:id="121" w:name="_ftnref47"/>
        <w:r>
          <w:rPr>
            <w:rStyle w:val="InternetLink"/>
          </w:rPr>
          <w:t>[46]</w:t>
        </w:r>
      </w:hyperlink>
      <w:bookmarkEnd w:id="121"/>
      <w:r>
        <w:rPr/>
        <w:t xml:space="preserve"> или Немезида – поддается точному измерению: она отражается в Зодиакальном Круге, сила её совершенно точно определяется несколькими Светилами – степенью их аспектов или положения в знаке, доме и т. д., сроки зависят от направлений и транзитов. Есть, конечно, ещё и неизвестные современной астрологии факторы, но в процессе развития этой очень древней, но ныне возрождающейся науки эти факторы будут выявляться и изучаться.</w:t>
      </w:r>
    </w:p>
    <w:p>
      <w:pPr>
        <w:pStyle w:val="Style9"/>
        <w:rPr/>
      </w:pPr>
      <w:r>
        <w:rPr/>
        <w:t>Сила материальных (земных) испытаний и сила духа, необходимая для их перенесения, при рождении личности автоматически уравновешиваются: одно влечет за собою другое.</w:t>
      </w:r>
    </w:p>
    <w:p>
      <w:pPr>
        <w:pStyle w:val="Style9"/>
        <w:rPr/>
      </w:pPr>
      <w:r>
        <w:rPr/>
        <w:t>Потому излишни жалобы на судьбу; могут быть лишь жалобы на слабость воли и малое разумение, но путь к победе уявлен картой неба в момент рождения. Это вполне надежный путеводитель, остальное уявляется духоразумением.</w:t>
      </w:r>
    </w:p>
    <w:p>
      <w:pPr>
        <w:pStyle w:val="Style9"/>
        <w:rPr/>
      </w:pPr>
      <w:r>
        <w:rPr/>
        <w:t>Если существует гороскоп малого эго, то, конечно, есть карта рождения и высшего Эго: все поддается исчислению, все имеет сроки выявления. Мы говорили о трех наихудших свойствах, многие говорили о трудности их нахождения, но все качества и свойства указаны в карте рождения. Их сила и особенности точно определены. Эта "Ахиллесова пята" точно указана как на теле, как на сознании, так и на каждом промежуточном принципе, представленном различными Светилами, различными космическими центрами, являющими полное соответствие человеческим центрам.</w:t>
      </w:r>
    </w:p>
    <w:p>
      <w:pPr>
        <w:pStyle w:val="Style9"/>
        <w:rPr/>
      </w:pPr>
      <w:r>
        <w:rPr/>
        <w:t>Нужно, в конце концов, осознать совершенно ЯСНО, ЧТО "ЦЕНТРЫ" – ЕСТЬ ЦЕНТРЫ ОПРЕДЕЛЕННЫХ сил, что сознание состоит из определенных центров, сгруппированных вокруг центрального ядра, или зерна духа. Огонь есть источник всех сил. Все силы, проявленные к действию, или жизни, биполярны. Все эти силы, или "огни", есть ТВОРЧЕСКИЕ силы. Эти творческие силы и есть те "карты", которыми воплощенная личность может сыграть хорошо или плохо. Если каждый яд может быть жизнедателем, то и все "злые" творческие силы могут принести жизни духа прекрасные достижения. Свободная воля, неотъемлемая от Разума, применяя различные творческие силы, создает судьбу человека на основе его кармических наполнений.</w:t>
      </w:r>
    </w:p>
    <w:p>
      <w:pPr>
        <w:pStyle w:val="Heading3"/>
        <w:rPr/>
      </w:pPr>
      <w:r>
        <w:rPr/>
        <w:t>* * *</w:t>
      </w:r>
    </w:p>
    <w:p>
      <w:pPr>
        <w:pStyle w:val="Style9"/>
        <w:rPr/>
      </w:pPr>
      <w:r>
        <w:rPr/>
        <w:t>Циферблат Зодиака и стрелки часов судьбы – стрелки Светил есть космический магнит. Он существует постоянно, и в то же время он постоянно изменяется. Потому-то и сказано в Учении: "ТЕЧЕНИЕ КОСМИЧЕСКОГО магнита". Теперь вы понимаете, что циферблат и наличие Светил есть "постоянная" часть Космического Магнита, а движение Светил постоянно меняет "СОСТАВ" КОСМИЧЕСКОГО МАГНЕТИЗМА. Говоря О СОЧЕТАНИИ РАЗНЫХ сил, надо иметь в виду не только сочетание Светил, но и сочетание различных тел, или принципов, в которых орудуют Светила.</w:t>
      </w:r>
    </w:p>
    <w:p>
      <w:pPr>
        <w:pStyle w:val="Style9"/>
        <w:rPr/>
      </w:pPr>
      <w:r>
        <w:rPr/>
        <w:t>"ВСЕ НЕСОМОЕ ЧЕЛОВЕКОМ БУДЕТ ОТРАЖАТЬ ВСЕ ОСОБЕННОСТИ ЕГО ЖИЗНЕЙ". Все накопления человека есть следствие его творческой деятельности, безразлично, творил ли он подвиг или преступление. Они же будут и причиной его судьбы, уявляясь для трансмутации, роста и утончения. Раз человек движется вперёд по лестнице восхождения, все несомое им должно возвышаться (утончаться) и трансмутироваться, ибо непристойно и просто невозможно с грубыми энергиями входить в тонкие сферы.</w:t>
      </w:r>
    </w:p>
    <w:p>
      <w:pPr>
        <w:pStyle w:val="Style9"/>
        <w:rPr/>
      </w:pPr>
      <w:r>
        <w:rPr/>
        <w:t>Творчество есть творение и усовершенствование форм и отношений, иначе говоря, наполнение материи духом. "Какое счастье ходить по коре планеты, насыщая её сознанием духа" [Оз, 3, III, 6].</w:t>
      </w:r>
    </w:p>
    <w:p>
      <w:pPr>
        <w:pStyle w:val="Style9"/>
        <w:rPr/>
      </w:pPr>
      <w:r>
        <w:rPr/>
        <w:t>"Сила творчества" – творческое сочетание ТОКОВ духа и энергий материи – так велика, что при совокуплении (сочетании) сил духа и стихийных сил можно получить формулу (рецепт привлечения) неиссякаемой энергии.</w:t>
      </w:r>
    </w:p>
    <w:p>
      <w:pPr>
        <w:pStyle w:val="Style9"/>
        <w:rPr/>
      </w:pPr>
      <w:r>
        <w:rPr/>
        <w:t>Что же представляет собой "сущность космического магнетизма"? Сущностью космического, как и всякого, магнетизма является ОГОНЬ.</w:t>
      </w:r>
    </w:p>
    <w:p>
      <w:pPr>
        <w:pStyle w:val="Style9"/>
        <w:rPr/>
      </w:pPr>
      <w:r>
        <w:rPr/>
        <w:t>Возьмём частный случай – половую энергию. Эта стихийная сила, направленная на ТВОРЕНИЕ физических тел, состоящая из двух встречных токов ОПЛОДОТВОРЕНИЯ и ЗАЧАТИЯ, выражает себя определенными формами (материи): органами оплодотворения и зачатия. Эти формы дополняются другими формами, носящими признаки пола.</w:t>
      </w:r>
    </w:p>
    <w:p>
      <w:pPr>
        <w:pStyle w:val="Style9"/>
        <w:rPr/>
      </w:pPr>
      <w:r>
        <w:rPr/>
        <w:t>Творение физических тел есть важная функция – утверждение жизни человечества на Земле, но ЗЛОУПОТРЕБЛЕНИЕ этой силой угрожает существованию человечества, которое под воздействием инстинкта продолжения РОДА ПРЕЗИРАЕТ ЭТО ЗЛОУПОТРЕБЛЕНИЕ. По неразумию презрение к злоупотреблению порождает и ПРЕЗРЕНИЕ к проявлениям половой энергии, презрение к половым органам, к акту их совокупления.</w:t>
      </w:r>
    </w:p>
    <w:p>
      <w:pPr>
        <w:pStyle w:val="Style9"/>
        <w:rPr/>
      </w:pPr>
      <w:r>
        <w:rPr/>
        <w:t>В процессе эволюции создался избыток страсти (или половой энергии). Этот избыток может быть трансмутирован в высшее творчество, но для этого страсть должна быть направлена по каналам духа. Избыток страсти огромен. Он может легко увеличиваться. Он может стать источником неиссякаемой энергии.</w:t>
      </w:r>
    </w:p>
    <w:p>
      <w:pPr>
        <w:pStyle w:val="Style9"/>
        <w:rPr/>
      </w:pPr>
      <w:r>
        <w:rPr/>
        <w:t>"К БЕСПРЕДЕЛЬНОМУ ТВОРЧЕСТВУ ДУХА ПРИВОДИТ понимание" (или осознание) сущности космического МАГНЕТИЗМА – ОГНЯ ВЛЕЧЕНИЯ НАЧАЛ К СОЕДИНЕНИЮ ПОЛЮСОВ ЕДИНОЙ ТВОРЧЕСКОЙ СИЛЫ.</w:t>
      </w:r>
    </w:p>
    <w:p>
      <w:pPr>
        <w:pStyle w:val="Heading3"/>
        <w:rPr/>
      </w:pPr>
      <w:r>
        <w:rPr/>
        <w:t>* * *</w:t>
      </w:r>
    </w:p>
    <w:p>
      <w:pPr>
        <w:pStyle w:val="Style9"/>
        <w:rPr/>
      </w:pPr>
      <w:r>
        <w:rPr/>
        <w:t>"Каждая (тонкая) энергия должна напрягаться другою, ведущей и притягивающей энергией" (Б, 303). "ТА, которая ведет" – это формула, нашедшая отражение в творчестве великого художника и Агни Йога, в его картине, изображающей женщину, ведущую мужчину на Вершины. Истолкователи смысла картин Великого Художника видят в этой "Ведущей" жену художника, постоянную Вдохновительницу его творческих замыслов. В таком истолковании не будет ошибки, но нужно применить более широкое понимание. В символе ЖЕНЩИНЫ изображается ЛЮБОВЬ. В великом символе Матери Мира отображена единая творческая сила, являющаяся действующей силой, таящейся в сущности Творца. Любовь Космическая ведет на Вершины совершенствования не только Творческий Разум мужчины, но так же в равной степени и Творческий Разум женщины. Лишь века порожденного Люцифером унижения женщины создали представление о непригодности женского начала для творчества. Любовь к мужчине есть та же творческая сила, которая ведет женщину на Вершины Духа. Любовь, или космический магнит, есть один и тот же источник творческих сил Разума и Сердца и мужчины, и женщины, призванных носителей и выразителей этих полюсов Великого Магнита, втягивающего и дух, и камень в великий водоворот вечного бытия. Мы должны ПОНЯТЬ, что ЛЮБОВЬ ЯВЛЯЕТСЯ ТОЙ СИЛОЙ, КОТОРАЯ ОБЪЕДИНЯЕТ начала, являющиеся ПОЛЮСАМИ Единой Сущности [полюсами Космического Магнита]. Жизнь, взаимное влечение Начал, или полюсов, движение и творчество порождаются РАЗДЕЛЕНИЕМ Единой Сущности на Два Элемента. Это разделение Единого Источника Жизни на Разум и Сердце, разделение Единой Огненной Сущности, или огня, на два ТОКА и порождает космический магнетизм, или стремление Двух Противоположностей возвратиться в Исходное Единство.</w:t>
      </w:r>
    </w:p>
    <w:p>
      <w:pPr>
        <w:pStyle w:val="Style9"/>
        <w:rPr/>
      </w:pPr>
      <w:r>
        <w:rPr/>
        <w:t>Соединение двух полюсов электрического тока вызывает ОГОНЬ, или вспышку пламени. Кратковременно существование раскаленных частиц воздуха, но это есть рождение определенной сущности. Эта вспышка порождает ВОЛНЫ энергии определенной жизни. Чуткие радиоприемники отмечают их прохождение в пространстве. Однажды рожденная вибрация уже не прекращает своего существования: покидая один план, она уходит на следующий, высший и так ступенями восходит к породившему её огню, совершая круг своей жизни, или спираль, ибо круг этот проходит градации утончающихся планов, или слоев, материи, то есть среды распространения волн.</w:t>
      </w:r>
    </w:p>
    <w:p>
      <w:pPr>
        <w:pStyle w:val="Style9"/>
        <w:rPr/>
      </w:pPr>
      <w:r>
        <w:rPr/>
        <w:t>Камень, брошенный в воду, порождает расходящиеся кругами волны, соединенные полюса начал порождают вспышку – тело нового человека, вспышка любви в разуме человека порождает какое-то новое творение.</w:t>
      </w:r>
    </w:p>
    <w:p>
      <w:pPr>
        <w:pStyle w:val="Style9"/>
        <w:rPr/>
      </w:pPr>
      <w:r>
        <w:rPr/>
        <w:t>"Каждая энергия ДОЛЖНА напрягаться (к действию) другой" [Б, 303] (противоположной, но единосущной), и эта противоположная, но единосущная (единство противоположностей), будет её ведущей и притягивающей энергией. Ни жизнь, ни творчество невозможны без этого притяжения, или любви, но пусть это притяжение ведет не в бездну, но на Вершины!</w:t>
      </w:r>
    </w:p>
    <w:p>
      <w:pPr>
        <w:pStyle w:val="Heading3"/>
        <w:rPr/>
      </w:pPr>
      <w:r>
        <w:rPr/>
        <w:t>* * *</w:t>
      </w:r>
    </w:p>
    <w:p>
      <w:pPr>
        <w:pStyle w:val="Style9"/>
        <w:rPr/>
      </w:pPr>
      <w:r>
        <w:rPr/>
        <w:t>Так вместо безумного расточения великого творческого дара можно получить неиссякаемый Источник творческой энергии. Сказано: "магнит совершенного СЕРДЦА ПРЕДУСМАТРИВАЕТ ОБЩЕНИЕ С ДУХОМ (ИЛИ РАЗУМОМ!) устремленным" [Б, 302]. Отсюда и посещение Мудрецов дакинями мудрости. Отсюда и приход да-кинь с "красными глазами" на ЗОВ эротического магнита творцов-оплодотворителей. Все дакини прекрасны, или совершенны, каждая дакиня – соответственно своему плану. Или это совершенное тело астрала, или это совершенная аура, сотканная из Материи Люциды. Если ЛЮБОВЬ ЕСТЬ ПРИТЯЖЕНИЕ, ТО ЭТО ПРИТЯЖЕНИЕ ВЫЗЫВАЕТСЯ красотою, так за любовью стоит красота. Могут сказать: если это так, то, значит, и в притяжении двух электрических токов тоже должна быть красота? Проявление электричества вне сознания человека. Когда мы говорим о красоте, то имеем в виду сознание человека. Не чувствует же эротического возбуждения мужчина при виде самки змеи. Но вид её возбуждает змею-самца. Так и на других ступенях сознания – свои эталоны совершенства. Где-то в глубинах материи, а значит, и в глубинах сознания существуют свои эталоны прекрасного, но можно с уверенностью сказать, что там, где есть сознание, там есть стремление к совершенной форме, или к Красоте. Совершенство и есть Красота, и, конечно, красота внешней формы и красота отношений едины в сущности своей.</w:t>
      </w:r>
    </w:p>
    <w:p>
      <w:pPr>
        <w:pStyle w:val="Style9"/>
        <w:rPr/>
      </w:pPr>
      <w:r>
        <w:rPr/>
        <w:t>Женщины, утратившие красоту лица и тела, могут привлекать мужчин красотою отношений, красотою своего сердца. Мужчины, утратившие красоту лица и тела и уже не способные на проявления телесного мужества, могут привлекать женщин красотою своего разума. Возможность совершения подвигов на плане творческой мысли остается!</w:t>
      </w:r>
    </w:p>
    <w:p>
      <w:pPr>
        <w:pStyle w:val="Heading3"/>
        <w:rPr/>
      </w:pPr>
      <w:bookmarkStart w:id="122" w:name="38"/>
      <w:r>
        <w:rPr/>
        <w:t>_</w:t>
      </w:r>
      <w:bookmarkEnd w:id="122"/>
      <w:r>
        <w:rPr/>
        <w:t>_____________________________________________________</w:t>
      </w:r>
    </w:p>
    <w:p>
      <w:pPr>
        <w:pStyle w:val="Heading4"/>
        <w:ind w:left="720" w:right="720" w:hanging="0"/>
        <w:rPr/>
      </w:pPr>
      <w:r>
        <w:rPr/>
        <w:t>§ 138</w:t>
      </w:r>
    </w:p>
    <w:p>
      <w:pPr>
        <w:pStyle w:val="Style9"/>
        <w:rPr/>
      </w:pPr>
      <w:r>
        <w:rPr/>
        <w:t>"ЦЕНТРЫ агни йога (но не всякого обычного человека, у которого высшие центры не горят) могут созвучать с космическим магнитом". Созвучать с Магнитами Светил, перемещающихся по Зодиаку, вступающих в его определенные зоны и изменяющих свои эманации в связи с взаимодействием с другими Светилами; Светила, или центры, нашего Космоса находятся в постоянном изменении своих эманации при единстве их сущности. Эти изменения отражаются на магнитах человеческого организма и сознания, на всех промежуточных принципах между телом и духом, на астрале, ментале и т. д.</w:t>
      </w:r>
    </w:p>
    <w:p>
      <w:pPr>
        <w:pStyle w:val="Style9"/>
        <w:rPr/>
      </w:pPr>
      <w:r>
        <w:rPr/>
        <w:t>Так как волны эманации изменяются в зависимости от угла ЛУЧЕЙ, то и местонахождение Агни Йога имеет значение – отсюда и выражение, что центры "МОГУТ" (а значит, и "не могут") вступать в магнитную связь с эманациями своего небесного соответствия.</w:t>
      </w:r>
    </w:p>
    <w:p>
      <w:pPr>
        <w:pStyle w:val="Style9"/>
        <w:rPr/>
      </w:pPr>
      <w:r>
        <w:rPr/>
        <w:t>"Когда (официальная, но новая) наука начнет сочетать центры (человека) с токами космического МАГНИТА (с токами Светил, иначе говоря, утвердит астрологию на новых "научных" основаниях), тогда перед человечеством раскроется новая страница (возможностей, новые горизонты Знаний). ВЕДЬ (все) ЯВЛЕНИЯ (человеческой и планетной жизни) так связаны с космосом".</w:t>
      </w:r>
    </w:p>
    <w:p>
      <w:pPr>
        <w:pStyle w:val="Style9"/>
        <w:rPr/>
      </w:pPr>
      <w:r>
        <w:rPr/>
        <w:t>"трансмутация огней (центров)</w:t>
      </w:r>
      <w:hyperlink w:anchor="_ftn48">
        <w:bookmarkStart w:id="123" w:name="_ftnref48"/>
        <w:r>
          <w:rPr>
            <w:rStyle w:val="InternetLink"/>
          </w:rPr>
          <w:t>[47]</w:t>
        </w:r>
      </w:hyperlink>
      <w:bookmarkEnd w:id="123"/>
      <w:r>
        <w:rPr/>
        <w:t xml:space="preserve"> так трудна (и опасна) в земной сфере (почему?), ибо человек отрицанием (духоразумения, или высшего оккультного знания) создал особую (обособленную) сферу, которая охватывает всю землю". Умственное отрицание не ТОЛЬКО ОТТАЛКИВАЕТ КОСМИЧЕСКИЕ ВОЗМОЖНОСТИ, НО И СОЗДАЕТ ОСОБОЕ ИЗОЛИРУЮЩЕЕ ВЕЩЕСТВО, ОКУТЫВАЮЩЕЕ ВСЮ ПЛАНЕТУ. "КАК ИГЛЫ ЭТИ ОТРИЦАНИЯ (как иглы ежа, не допускающие контакта с посторонними сущностями, или, как говорит китайская поговорка: "Острие против острия..."), и много битв в астральном ПЛАНЕ". Астральный мир в переводе означает звездный мир – мир, в котором звездные лучи подобны потокам водопадов на плане земном. Здесь совершаются ощутимые контакты между центрами человека и Космическими центрами – нашими Светилами. Недопущение этих контактов отражает и спутывает воздействие как Светил, так и всех центров жизни, космического сознания, или духа, в том числе и воздействие иерархии. Надо сказать, что планета живет обменом с высшими энергиями высших планет, а так как этот обмен осуществляется через высшие центры планеты, носителями которых являются люди, и так как у большинства людей эти центры находятся в спящем состоянии, и так как центры эти пробуждаются при духовном мышлении и духовных чувствах, то становится понятным то обстоятельство, что поступление высоких энергий в сферу земли ничтожно.</w:t>
      </w:r>
    </w:p>
    <w:p>
      <w:pPr>
        <w:pStyle w:val="Style9"/>
        <w:rPr/>
      </w:pPr>
      <w:r>
        <w:rPr/>
        <w:t>"ПОТОМУ ТАК ВЕЛИК ПОДВИГ ПЛАМЕННОГО (то есть с горящими высшими центрами) АГНИ ЙОГА". Ведь все последователи Учения Огненной Йоги могут считаться Агни Йогами, но далеко не все последователи достигают раскрытия высших центров. Агни Йог, раскрывший духовным устремлением свои высшие центры, ТРАНСМУТИРУЕТ огонь низших центров, относящийся к подземному огню, в огонь высших центров и тем создает благотворный, спасительный обмен между недрами планеты и пространственным огнем (или энергиями), между огнем центров планеты и центров Космоса.</w:t>
      </w:r>
    </w:p>
    <w:p>
      <w:pPr>
        <w:pStyle w:val="Style9"/>
        <w:rPr/>
      </w:pPr>
      <w:r>
        <w:rPr/>
        <w:t>Агни Йог с открытыми центрами выполняет функции обмена с высшими энергиями за все человечество, он трудится за миллионы трутней. Его центры получают из Космической Сокровищницы знания и чувства, которыми питаются сознания, не имеющие непосредственного контакта с Космическими Силами, и каждый его центр "ПОЛУЧАЕТ (драгоценные энергии пространственной МЫСЛИ) ДЛЯ ПРОДВИЖЕНИЯ ЧЕЛОВЕЧЕСТВА". Такой Агни Йог является истинным "служителем эволюции".</w:t>
      </w:r>
    </w:p>
    <w:p>
      <w:pPr>
        <w:pStyle w:val="Style9"/>
        <w:rPr/>
      </w:pPr>
      <w:r>
        <w:rPr/>
        <w:t>"ОТДАЮЩИЙ СЕБЯ НА (ТЯЖКИЙ ПОДВИГ) СОЕДИНЕНИЕ ПРОСТРАНСТВЕННОГО ОГНЯ С ПЛАНЕТОЮ УТВЕРЖДЕН (Иерархией) как звено планеты с дальними мирами". Вот такое звено есть истинное звено иерархии, истинное звено истинной связи, но не те самоутверждающиеся на основе каких-то внешних заслуг и внешних приближений, когда даже кровные родственные связи стоят не на последнем месте.</w:t>
      </w:r>
    </w:p>
    <w:p>
      <w:pPr>
        <w:pStyle w:val="Heading3"/>
        <w:rPr/>
      </w:pPr>
      <w:bookmarkStart w:id="124" w:name="39"/>
      <w:r>
        <w:rPr/>
        <w:t>_</w:t>
      </w:r>
      <w:bookmarkEnd w:id="124"/>
      <w:r>
        <w:rPr/>
        <w:t>_____________________________________________________</w:t>
      </w:r>
    </w:p>
    <w:p>
      <w:pPr>
        <w:pStyle w:val="Heading4"/>
        <w:ind w:left="720" w:right="720" w:hanging="0"/>
        <w:rPr/>
      </w:pPr>
      <w:r>
        <w:rPr/>
        <w:t>§ 139</w:t>
      </w:r>
    </w:p>
    <w:p>
      <w:pPr>
        <w:pStyle w:val="Style9"/>
        <w:rPr/>
      </w:pPr>
      <w:r>
        <w:rPr/>
        <w:t>Явление Огня нужно исследовать как рычаг Космического Магнита. Беспредельность, 173.</w:t>
      </w:r>
    </w:p>
    <w:p>
      <w:pPr>
        <w:pStyle w:val="Style9"/>
        <w:rPr/>
      </w:pPr>
      <w:r>
        <w:rPr/>
        <w:t>КОСМИЧЕСКИЙ МАГНЕТИЗМ ЕСТЬ ТВОРЧЕСКАЯ энергия огня. "НЕ властное покорение (поглощение!), но слияние (на основе взаимного влечения) сила!" [Б, 160].</w:t>
      </w:r>
    </w:p>
    <w:p>
      <w:pPr>
        <w:pStyle w:val="Style9"/>
        <w:rPr/>
      </w:pPr>
      <w:r>
        <w:rPr/>
        <w:t>Космический Магнит есть НЕ БОРЬБА, но союз Начал. Жизнь строится на принципе обмена. Одно Начало несет в себе то, что необходимо другому Началу. Одно Начало не может жить без другого. Гармония есть добровольная отдача ищущему искомого. Дисгармония есть насильственное присвоение. Гармоничное сочетание приносит радость, дисгармоничное – страдание. Для гармонии необходимо равновесие в получении и отдаче; равновесие есть РАВНЫЙ ВЕС получаемого и отдаваемого.</w:t>
      </w:r>
    </w:p>
    <w:p>
      <w:pPr>
        <w:pStyle w:val="Style9"/>
        <w:rPr/>
      </w:pPr>
      <w:r>
        <w:rPr/>
        <w:t>Равновесие в обмене высших и низших сфер ведет к правильному развитию, или эволюции, форм. Именно, процветание жизни основано на правильном обмене. При нарушении равновесия возникают разрушения, вплоть до окончательной катастрофы.</w:t>
      </w:r>
    </w:p>
    <w:p>
      <w:pPr>
        <w:pStyle w:val="Style9"/>
        <w:rPr/>
      </w:pPr>
      <w:r>
        <w:rPr/>
        <w:t>Поглощение есть не что иное, как порабощение. Насильственное использование почти всех сил без соответствующей компенсации. Именно это характерно для капиталистического строя. Ведь дело не в капиталисте и эксплуатируемом рабочем, дело в том, что капиталист ПЛАТИТ РАБОЧЕМУ МЕНЬШЕ ТОГО, ЧТО ТОТ ЗАРАБАТЫВАЕТ. Сам по себе капиталистический строй, как система, мог бы осуществить гармонию, если бы существовала справедливость в распределении доходов. Все зло в том, что частный предприниматель, в силу своего эгоизма, использует преимущество организатора производства и львиную долю дохода кладет себе в карман, стремясь ограничить заработок рабочего до такого предела, при котором рабочий мог бы являть необходимую для капиталиста трудоспособность.</w:t>
      </w:r>
    </w:p>
    <w:p>
      <w:pPr>
        <w:pStyle w:val="Style9"/>
        <w:rPr/>
      </w:pPr>
      <w:r>
        <w:rPr/>
        <w:t>Так же и помещик мог бы быть заботливым отцом для своих крестьян, но эгоизм превращает его в рабовладельца, а крестьянина – в раба.</w:t>
      </w:r>
    </w:p>
    <w:p>
      <w:pPr>
        <w:pStyle w:val="Style9"/>
        <w:rPr/>
      </w:pPr>
      <w:r>
        <w:rPr/>
        <w:t>Нарушение равновесия между личным и Общим Благом создает все ужасы капиталистического общества.</w:t>
      </w:r>
    </w:p>
    <w:p>
      <w:pPr>
        <w:pStyle w:val="Heading3"/>
        <w:rPr/>
      </w:pPr>
      <w:r>
        <w:rPr/>
        <w:t>* * *</w:t>
      </w:r>
    </w:p>
    <w:p>
      <w:pPr>
        <w:pStyle w:val="Style9"/>
        <w:rPr/>
      </w:pPr>
      <w:r>
        <w:rPr/>
        <w:t>"Космический Магнит собирает явленные предназначенные объекты, которые составляют одно целое, входящее в цепь эволюции".</w:t>
      </w:r>
    </w:p>
    <w:p>
      <w:pPr>
        <w:pStyle w:val="Style9"/>
        <w:rPr/>
      </w:pPr>
      <w:r>
        <w:rPr/>
        <w:t>Движущая и организующая сила каждой общины (или организации), назовем ли её сердцем, магнитом, центром, вождем, организатором, – помимо превосходного знания и опыта (иначе говоря, РАЗУМА) должна ещё обладать притягательностью, или магнетизмом. Мы можем говорить об обаятельности вождя, об обожании руководителя, но помимо таких очевидных причин, психологически заключающихся в личных достоинствах, существует ещё редко замечаемая и оцениваемая, но тем не менее главная сила магнетизма центра – это связь данного центра с каким-либо вышестоящим центром. Люди могут этого не ЗНАТЬ, даже сам вождь может находиться в неведении этого факта; он может полагать, что все его вдохновенные соображения, все его гениальные прозрения, все его воспламеняющие окружающих чувства – исходят из ЕГО [собственного] сознания, в то время как все они будут следствием Высшего Невидимого Руководства.</w:t>
      </w:r>
    </w:p>
    <w:p>
      <w:pPr>
        <w:pStyle w:val="Style9"/>
        <w:rPr/>
      </w:pPr>
      <w:r>
        <w:rPr/>
        <w:t>Организация государства весьма многогранна: государство состоит из множества объектов или ОБЩИН, представляющих собою единые социальные элементы, или собрания атомов ("клеток"), осуществляющих какие-то определенные, важные функции жизни большого коллектива. Как органы тела, представляющие собою субобщины, так и эти коллективы в зависимости от потребностей времени выделяются особо. Во время войны, например, организация военной мощи народа получает превалирующее значение; во время создания материальной базы руководство строительными мероприятиями подчиняет себе все прочие отрасли народной жизни. Но современная позитивная наука часто НЕ ЗНАЕТ и поэтому, естественно, не учитывает многие ОБЪЕКТЫ, имеющие огромное значение в духовной жизни народа. Они обычно осуществляют СВЯЗЬ внутри народа и связь со всем человечеством, с дальними мирами, входящими в цепь миров, участвующих в эволюции определенного космического круга жизни.</w:t>
      </w:r>
    </w:p>
    <w:p>
      <w:pPr>
        <w:pStyle w:val="Style9"/>
        <w:rPr/>
      </w:pPr>
      <w:r>
        <w:rPr/>
        <w:t>Когда наступает эпоха духовного возрождения, объекты эти становятся ведущим фактором. Они прямо или косвенно влияют на ход общей духовно-материальной эволюции народа или всего человечества в целом. Эти объекты (организации, общины, содружества, учреждения) имеют свои центры, соотносящиеся с Космическим Магнитом эволюции того или иного круга (спирали) жизни. Эти соединения образованы Космическим Магнитом и могут быть постоянными или временными.</w:t>
      </w:r>
    </w:p>
    <w:p>
      <w:pPr>
        <w:pStyle w:val="Style9"/>
        <w:rPr/>
      </w:pPr>
      <w:r>
        <w:rPr/>
        <w:t>Конечно, мощный дух может быть индивидуальным звеном связи, мощным звеном цепи эволюции. Но всем известна сила единения, или коллектива. ХОРОШО СПАЯННЫЙ (взаимным притяжением и притяжением к центру, связанному с Иерархией) двенадцатигранник (или община, состоящая из двенадцати членов) МОЖЕТ владеть (или управлять) мировыми событиями (или течением эволюции) [см. Зн, 137].</w:t>
      </w:r>
    </w:p>
    <w:p>
      <w:pPr>
        <w:pStyle w:val="Style9"/>
        <w:rPr/>
      </w:pPr>
      <w:r>
        <w:rPr/>
        <w:t>Лавина новых энергий, отпущенная Земле на построение Шестой Расы, должна восприниматься коллективами (или содружествами), осуществляющими Заветы Майтрейи. К сожалению, таких Общин немного, и избыток строительных энергий накапливается, так как НЕ ИМЕЕТ ПРИМЕНЕНИЯ.</w:t>
      </w:r>
    </w:p>
    <w:p>
      <w:pPr>
        <w:pStyle w:val="Style9"/>
        <w:rPr/>
      </w:pPr>
      <w:r>
        <w:rPr/>
        <w:t>Создается опасная ситуация: накопляемые силы пространственного огня, или силы дальних миров, предназначенные для трансмутации энергий планетных недр (кама-манасического ядра), не имея достаточного количества посредников (или разрядителей сфер), МОГУТ ВСТУПИТЬ В НЕПОСРЕДСТВЕННЫЙ КОНТАКТ С ПОДЗЕМНЫМ ОГНЕМ путем разрушения земной коры.</w:t>
      </w:r>
    </w:p>
    <w:p>
      <w:pPr>
        <w:pStyle w:val="Style9"/>
        <w:rPr/>
      </w:pPr>
      <w:r>
        <w:rPr/>
        <w:t>Необходимо понять, что каждая посланная сила ищет применения! Вдумайтесь в значение этого закона! Пожар центра есть следствие непринятия посланной силы. Гипертония, разрывы сердца, туберкулез легких в большинстве случаев есть следствие ПРИМЕНЕННОЙ не по назначению посланной силы. Вместо вращения высших центров посылаемая творческая энергия вызывает усиление деятельности низших центров. В результате ужасы злоупотребления половой энергией, всеобщее пьянство, курение и прочая наркомания.</w:t>
      </w:r>
    </w:p>
    <w:p>
      <w:pPr>
        <w:pStyle w:val="Style9"/>
        <w:rPr/>
      </w:pPr>
      <w:r>
        <w:rPr/>
        <w:t>Люди спрашивают о причинах усиления разврата, пьянства и прочей наркомании – это своеобразное неправильное разряжение скопившихся высокостроительных энергий. Это пожар, в котором сгорает неспособное к эволюции. Это, как справедливо замечают некоторые прозорливые люди, есть определенные признаки КОНЦА МИРА.</w:t>
      </w:r>
    </w:p>
    <w:p>
      <w:pPr>
        <w:pStyle w:val="Style9"/>
        <w:rPr/>
      </w:pPr>
      <w:r>
        <w:rPr/>
        <w:t>Земля находится в состоянии угрожающего падения, но на дальних мирах, на Юпитере, Венере и Уране положение противоположно – там сила духа торжествует в неслыханных масштабах. Дальние миры шлют небывалые сокровища своих эманации – найдите силы принять величайшие возможности!</w:t>
      </w:r>
    </w:p>
    <w:p>
      <w:pPr>
        <w:pStyle w:val="Style9"/>
        <w:rPr/>
      </w:pPr>
      <w:r>
        <w:rPr/>
        <w:t>Совершенствование планетной жизни утверждено на принципе союза с дальними мирами, на принципе единения и спаянности Великой Космической Цепи. Все восхождение человечества зависит от ВОСПРИЯТИЯ эманации высших сфер. Вся жизнь, как и всё в жизни, утверждается на принципе союза. Жизнь создана союзом духа и материи, жизнь строится на основе СОЮЗА начал. Этот союз Начал утверждается во всём Космосе. Форма его и качество могут быть различны, но везде, в каждом "уголке" Космоса любовь является единственным ИСТОЧНИКОМ творчества. А так как совершенствование достигается путем усовершенствования творчества, то всем сердцем восстанем против унижения, умаления и огрубения отношений Начал. Ведь разврат есть не что иное, как падение великой творческой силы в дикое огрубение.</w:t>
      </w:r>
    </w:p>
    <w:p>
      <w:pPr>
        <w:pStyle w:val="Style9"/>
        <w:rPr/>
      </w:pPr>
      <w:r>
        <w:rPr/>
        <w:t>Творческий союз Начал есть отражение космического брака духа и материи. Пусть гнусное поругание Начал превратится в священное почитание, в заботу об усовершенствовании творчества. Пусть антагонизм между духом и материей превратится в союз взаимно усовершенствующий. Ради выгоды люди объединяются, несмотря на большие препятствия, но нет ничего выгоднее, чем объединение ради усовершенствования. Когда-то это будет понято научно. Пока же можно сказать, что причина столь уважаемого долголетия и мирной, безболезненной кончины есть союз между духом и телом. Примем РАСПАД формы, завершающей свой круг, как следствие исчерпанности возможностей высших восприятий, как невозможность дальнейшего усовершенствования, как необходимость создания новых возможностей для беспредельного усовершенствования. Не огорчайтесь явлению смерти, но радуйтесь красоте перемен существований. "Устремитесь к слиянию с Космическим Магнитом". Устремитесь к восприятию высоких посылок Космических Центров, устремитесь к дальним мирам и их Представителям на Земле.</w:t>
      </w:r>
    </w:p>
    <w:p>
      <w:pPr>
        <w:pStyle w:val="Heading3"/>
        <w:rPr/>
      </w:pPr>
      <w:r>
        <w:rPr/>
        <w:t>* * *</w:t>
      </w:r>
    </w:p>
    <w:p>
      <w:pPr>
        <w:pStyle w:val="Style9"/>
        <w:rPr/>
      </w:pPr>
      <w:r>
        <w:rPr/>
        <w:t>Если центр формы самоотвержен, то любой строй даст положительный результат. Если центр формы эгоистичен, то самая прекрасная форма превратится в бездушную ужимку обезьяны! Но, конечно, лучше всего, когда самоотверженность сочетается с самым прекрасным строем.</w:t>
      </w:r>
    </w:p>
    <w:p>
      <w:pPr>
        <w:pStyle w:val="Heading3"/>
        <w:rPr/>
      </w:pPr>
      <w:bookmarkStart w:id="125" w:name="40"/>
      <w:r>
        <w:rPr/>
        <w:t>_</w:t>
      </w:r>
      <w:bookmarkEnd w:id="125"/>
      <w:r>
        <w:rPr/>
        <w:t>_____________________________________________________</w:t>
      </w:r>
    </w:p>
    <w:p>
      <w:pPr>
        <w:pStyle w:val="Heading4"/>
        <w:ind w:left="720" w:right="720" w:hanging="0"/>
        <w:rPr/>
      </w:pPr>
      <w:r>
        <w:rPr/>
        <w:t>§ 140</w:t>
      </w:r>
    </w:p>
    <w:p>
      <w:pPr>
        <w:pStyle w:val="Style9"/>
        <w:rPr/>
      </w:pPr>
      <w:r>
        <w:rPr/>
        <w:t>"...КАЖДАЯ УХОДЯЩАЯ ФОРМА НЕСЕТ В СЕБЕ СЛЕДУЮЩУЮ". Каждая форма жизни – будь то человек или народ, растение или планета – есть следствие предыдущих кругов жизни и причина последующих. Потому нет ничего удивительного в том, что форма, исчерпавшая возможности усовершенствования, предопределяет то, что необходимо следующей форме для дальнейшего совершенствования сущности, оживляющей форму.</w:t>
      </w:r>
    </w:p>
    <w:p>
      <w:pPr>
        <w:pStyle w:val="Style9"/>
        <w:jc w:val="center"/>
        <w:rPr/>
      </w:pPr>
      <w:r>
        <w:rPr/>
      </w:r>
    </w:p>
    <w:p>
      <w:pPr>
        <w:pStyle w:val="Style9"/>
        <w:jc w:val="center"/>
        <w:rPr/>
      </w:pPr>
      <w:r>
        <w:rPr/>
        <w:t>Рис. 28</w:t>
      </w:r>
    </w:p>
    <w:p>
      <w:pPr>
        <w:pStyle w:val="Style9"/>
        <w:rPr/>
      </w:pPr>
      <w:r>
        <w:rPr/>
        <w:t>Вечная восьмерка являет поток непрерывно текущей жизни Сущности. Она состоит из двух кругов: круга жизни земного тела и круга жизни надземного. Каждый шаг земной жизни предопределяет течение жизни надземной, и каждый шаг надземной жизни предопределяет течение жизни земной (при следующем воплощении).</w:t>
      </w:r>
    </w:p>
    <w:p>
      <w:pPr>
        <w:pStyle w:val="Style9"/>
        <w:rPr/>
      </w:pPr>
      <w:r>
        <w:rPr/>
        <w:t>Конечно, схема может быть детализирована: надземное "тело" состоит из нескольких тел – эфирного, астрального (кама), низшего ментального (кама-манас), и каждое из этих тел имеет свой круг существования. Однако ввиду того, что они не являются исходными и конечными, а только промежуточными, их существование зависит от духовного и физического принципов.</w:t>
      </w:r>
    </w:p>
    <w:p>
      <w:pPr>
        <w:pStyle w:val="Style9"/>
        <w:rPr/>
      </w:pPr>
      <w:r>
        <w:rPr/>
        <w:t>Парадокс в том, что из смерти родится жизнь. Но излишне пояснять, как распавшийся плод открывает возможность жизни семенам.</w:t>
      </w:r>
    </w:p>
    <w:p>
      <w:pPr>
        <w:pStyle w:val="Style9"/>
        <w:rPr/>
      </w:pPr>
      <w:r>
        <w:rPr/>
        <w:t>Зерно растения и зерно духа принципиально подобны.</w:t>
      </w:r>
    </w:p>
    <w:p>
      <w:pPr>
        <w:pStyle w:val="Style9"/>
        <w:rPr/>
      </w:pPr>
      <w:r>
        <w:rPr/>
        <w:t>"Когда атом разъединяется (распадается), тогда ЦЕНТР ЗЕРНА ДУХА (или ОГНЯ) ПРИОБЩАЕТСЯ К КОСМИЧЕСКОМУ МАГНИТУ", то есть следует извечному притяжению, но на этот раз несовершенные оболочки не препятствуют центру зерна слиться с Космическим Огнем. центры атомов не являются какими-то "блуждающими частицами", собранными притяжением взаимного сродства в элементы, но чистым Космическим Огнем, или Абсолютным Разумом. Космический Огонь, или "Единый Элемент", атомистичен: он состоит из духовных, или огненных, атомов, которые становятся при дифференциации центрами ментальных, астральных и физических атомов. Единство этих атомов настолько велико по сравнению с атомами физическими, что нашему земному сознанию оно представляется совершенно гомогенным, но и океан кажется гомогенной массой, однако мы знаем, что вода его состоит из мельчайших частиц, собранных космическим магнетизмом в единую массу.</w:t>
      </w:r>
    </w:p>
    <w:p>
      <w:pPr>
        <w:pStyle w:val="Style9"/>
        <w:rPr/>
      </w:pPr>
      <w:r>
        <w:rPr/>
        <w:t>Говоря об атомах и элементах, надо всегда иметь в виду, что элементы Космоса чрезвычайно разнообразны и каждый состоит из своеобразных атомов. Возьмём элемент Космоса, называемый человечеством. Он тоже состоит из атомов. В данное время атомом человечества является семья. Простейшей является семья, состоящая из жены и мужа. Более сложным атомом является семья, состоящая из жены, мужа и ребенка. Дальнейшее разнообразие возникает с увеличением числа детей.</w:t>
      </w:r>
    </w:p>
    <w:p>
      <w:pPr>
        <w:pStyle w:val="Style9"/>
        <w:rPr/>
      </w:pPr>
      <w:r>
        <w:rPr/>
        <w:t>Социальные атомы в сущности своей не зависят от числа частиц, их составляющих. Они построены на принципе тяготения начал, на законе Космического Магнита.</w:t>
      </w:r>
    </w:p>
    <w:p>
      <w:pPr>
        <w:pStyle w:val="Style9"/>
        <w:rPr/>
      </w:pPr>
      <w:r>
        <w:rPr/>
        <w:t>"СИЛА ЗЕРНА духа" есть сила космического магнетизма – любовь, или притяжение.</w:t>
      </w:r>
    </w:p>
    <w:p>
      <w:pPr>
        <w:pStyle w:val="Style9"/>
        <w:rPr/>
      </w:pPr>
      <w:r>
        <w:rPr/>
        <w:t>Есть атомы космические – это солнца, из которых состоят галактики и сверхгалактические образования.</w:t>
      </w:r>
    </w:p>
    <w:p>
      <w:pPr>
        <w:pStyle w:val="Heading3"/>
        <w:rPr/>
      </w:pPr>
      <w:r>
        <w:rPr/>
        <w:t>* * *</w:t>
      </w:r>
    </w:p>
    <w:p>
      <w:pPr>
        <w:pStyle w:val="Style9"/>
        <w:rPr/>
      </w:pPr>
      <w:r>
        <w:rPr/>
        <w:t>Уходят формы, одна сменяя другую, а жизнь или, вернее, сущность огненная, оживляющая их, пребывает "вовеки". Смерть побеждает смерть. Прекрасна вечная смена форм, прекрасна непрерывность возобновления. Слишком сильно привязывая себя к формам, люди из мудрого и прекрасного закона вечного обновления сделали для себя источник ужаса и страданий. Нарушая космические законы, люди сделали переход из одного мира в другой неприятным и болезненным. Совершив множество преступлений, люди сделали воистину "лучший мир" чистилищем, полным страданий, и, даже зная о непрерывности жизни, испытывают непреодолимый страх перед вратами Астрала.</w:t>
      </w:r>
    </w:p>
    <w:p>
      <w:pPr>
        <w:pStyle w:val="Style9"/>
        <w:rPr/>
      </w:pPr>
      <w:r>
        <w:rPr/>
        <w:t>Как бы там ни было, но приходится считаться с НЕЖЕЛАНИЕМ смены физической формы, нежеланием и страхом сменить изношенный экипаж и пересесть в другой, более комфортабельный и совершенный. Даже среди считающих себя последователями Учения многие судорожно хватаются за тонущую соломинку, пытаясь продлить своё существование в одряхлевшем, уже ничего не дающем для совершенствования духа, изношенном теле.</w:t>
      </w:r>
    </w:p>
    <w:p>
      <w:pPr>
        <w:pStyle w:val="Style9"/>
        <w:rPr/>
      </w:pPr>
      <w:r>
        <w:rPr/>
        <w:t>Как победить это позорное состояние? Как заменить это тяжкое беспокойное состояние приговоренного к смерти спокойной готовностью или даже радостным ОЖИДАНИЕМ великих перемен?! Прежде всего необходимо, подойдя к зеркалу, убедить себя, что человек, отражённый В нём, – НЕ Я, НО МОЁ ВРЕМЕННОЕ ОБИТАЛИЩЕ, ДАЮЩЕЕ ИЛИ УЖЕ НЕ ДАЮЩЕЕ МНЕ ВОЗМОЖНОСТЬ усовершенствования. Когда такое разделение достигнуто, полезно, глядя в зеркало, представить себе своё БУДУЩЕЕ обиталище. Ведь даже в нашей внешней оболочке находится множество несовершенств, и можно представить себе совершенства будущей оболочки. Можно даже полюбить свой будущий дом и наполниться ожиданием ПЕРЕЕЗДА. Конечно, такое представление будущего должно быть широко и включать, помимо чисто внешней формы, многие внутренние качества. Можно представлять себя музыкантом, композитором, художником, ученым, строителем, общественным деятелем, воином – одним словом, тем, кем хотелось бы быть уже в этой жизни, но это почему-либо не осуществилось. Можно представить свой новый облик, свою новую личность очень ясно. Так можно воспользоваться пребыванием на Земле для устремления в будущее. Конечно, когда совершится переход в более высокие сферы, когда некоторые малоприятные этапы этого перехода будут пройдены, возвращение на Землю станет исполнением тяжелого долга, и опять придется бороться с желанием ПОДОЛЬШЕ НЕ возвращаться в тесный, постоянно находящийся под угрозой дом на Земле. Но нечто подобное испытывает человек, покидающий родную убогую деревушку, которая ему кажется раем. Когда же он посетит прекрасные страны, возвращение в убогую местность вызовет у него чувство тоски.</w:t>
      </w:r>
    </w:p>
    <w:p>
      <w:pPr>
        <w:pStyle w:val="Style9"/>
        <w:rPr/>
      </w:pPr>
      <w:r>
        <w:rPr/>
        <w:t>Но есть ещё одна вдохновенная тайна, раскрываемая Учением: "когда атом разъединяется, тогда центр зерна духа (или монада) приобщается к космическому магниту". "Блудный сын", преодолев расстояние, отделяющее его от ОТЦА, преодолев грубость разрушенных оболочек, возвращается к своему Небесному Отцу, к Тому, Кто послал его на подвиг земного воплощения, к Тому, Кто ждет его, с Кем он мечтает воссоединиться в конце цикла всех своих воплощений. Уничтожение грубости земных и других оболочек позволяет на ВРЕМЯ вновь слиться с самым любимым из того, что существует в мире, к чему держит путь Монада и ради встречи с Кем преодолевает бездну страданий.</w:t>
      </w:r>
    </w:p>
    <w:p>
      <w:pPr>
        <w:pStyle w:val="Style9"/>
        <w:rPr/>
      </w:pPr>
      <w:r>
        <w:rPr/>
        <w:t>Монады – "не блуждающие частицы", но устремленные к восхождению целенаправленные частицы Целого. "И КОГДА СИЛА ЗЕРНА ДУХА СОБИРАЕТ СИЛУ ОДНОГО АТОМА..." Когда Высшее "Я" ассимилирует опыт, добытый одним атомом (одним воплощением), составляющим вместе с прочими атомами Единый Духовный Элемент, "тогда может совершиться (произойти во время процесса ассимиляции опыта, составляющего ОБЩЕЕ достояние атома и элемента, Учителя и Ученика) космическое СЛИЯНИЕ" частицы с Целым. Это слияние есть наивысшее счастье, и лишь тусклый отблеск его находит отображение в слиянии начал на Земле.</w:t>
      </w:r>
    </w:p>
    <w:p>
      <w:pPr>
        <w:pStyle w:val="Style9"/>
        <w:rPr/>
      </w:pPr>
      <w:r>
        <w:rPr/>
        <w:t>Конечно, преступная личность ничего не принесет в результате своего воплощения своему Отцу, но дух, хорошо потрудившийся, испытает всю радость космического слияния, высшую кульминацию Космической Любви.</w:t>
      </w:r>
    </w:p>
    <w:p>
      <w:pPr>
        <w:pStyle w:val="Style9"/>
        <w:rPr/>
      </w:pPr>
      <w:r>
        <w:rPr/>
        <w:t>Так смерть дает возможность устремленному человеку приобщиться к прекрасному сокровенному Таинству Космоса, на время испытать сужденное счастье ОКОНЧАНИЯ МАНВАНТАРЫ.</w:t>
      </w:r>
    </w:p>
    <w:p>
      <w:pPr>
        <w:pStyle w:val="Style9"/>
        <w:rPr/>
      </w:pPr>
      <w:r>
        <w:rPr/>
        <w:t>Нет ничего более прекрасного и более радостного в Космосе, чем это слияние воедино частиц с центром дифференцировавшего их элемента. Это и есть закон Космического Магнита, ничтожное отражение которого мы находим в соединении любимых после разлуки.</w:t>
      </w:r>
    </w:p>
    <w:p>
      <w:pPr>
        <w:pStyle w:val="Style9"/>
        <w:rPr/>
      </w:pPr>
      <w:r>
        <w:rPr/>
        <w:t>Высшее измерение этой радости слияния невообразимо современному земному человеку, но, умножив и бесконечно утончив состояние, описанное в приведённом примере, человек может представить хотя бы приблизительно величие этой радости высшего Бытия. "явление (ЭТО) ТАК ВЕЛИКО, ЧТО ВРЕМЕННОЕ ПРЕБЫВАНИЕ НА ПЛАНЕТЕ ДАЕТ ТОЛЬКО СЛАБОЕ УТВЕРЖДЕНИЕ МЕРИЛА". Земное самадхи дает только слабое представление красоты полного и окончательного слияния, которое наступает при окончании всех воплощений, запланированных на данную Манвантару. Конечно, если даже слияние после смерти одной личности может сверкнуть радостью, то можно представить себе торжество возвращения после воплощения всех личностей, запланированных на данный круг Великой Жизни! "И (такое) КОСМИЧЕСКОЕ СЛИЯНИЕ НАЗЫВАЕТСЯ СИНТЕЗОМ ВСЕГО СУЩЕГО".</w:t>
      </w:r>
    </w:p>
    <w:p>
      <w:pPr>
        <w:pStyle w:val="Style9"/>
        <w:rPr/>
      </w:pPr>
      <w:r>
        <w:rPr/>
        <w:t>Все наше будущее в мысли. "Можно в духе строить больше, нежели руками. Можно мыслью построить (не только будущую свою личность, но даже) ЦЕЛОЕ (собрание личностей) ГОСУДАРСТВО". Но так же легко "можно МЫСЛЬЮ РАЗРУШИТЬ СОЗДАНИЕ ТЫСЯЧЕЛЕТИЙ", ОДНИМ предательством сметя мост из пота, крови и слез тысячелетий, построенный к Тому Берегу. Мыслью "можно столько же утвердиться на земной коре, как в дальних мирах", которые человек в своих песнопениях величает "лучшими" и приобщаться к которым так опасается, предпочитая непрочность существования на земной коре.</w:t>
      </w:r>
    </w:p>
    <w:p>
      <w:pPr>
        <w:pStyle w:val="Heading3"/>
        <w:rPr/>
      </w:pPr>
      <w:bookmarkStart w:id="126" w:name="41"/>
      <w:r>
        <w:rPr/>
        <w:t>_</w:t>
      </w:r>
      <w:bookmarkEnd w:id="126"/>
      <w:r>
        <w:rPr/>
        <w:t>_____________________________________________________</w:t>
      </w:r>
    </w:p>
    <w:p>
      <w:pPr>
        <w:pStyle w:val="Heading4"/>
        <w:ind w:left="720" w:right="720" w:hanging="0"/>
        <w:rPr/>
      </w:pPr>
      <w:r>
        <w:rPr/>
        <w:t>ПРИМЕЧАНИЯ</w:t>
      </w:r>
    </w:p>
    <w:p>
      <w:pPr>
        <w:pStyle w:val="Style9"/>
        <w:rPr/>
      </w:pPr>
      <w:hyperlink w:anchor="139">
        <w:bookmarkStart w:id="127" w:name="f139"/>
        <w:r>
          <w:rPr>
            <w:rStyle w:val="InternetLink"/>
          </w:rPr>
          <w:t>139</w:t>
        </w:r>
      </w:hyperlink>
      <w:bookmarkEnd w:id="127"/>
      <w:r>
        <w:rPr/>
        <w:t>. сознание (co-знание) = совокупное знание – знание, накопленное вокруг Ядра Духа – Монады за время её странствования через различные слои материи. "Приходя в сферу эволюции какого-либо космического тела, человек представляет собою "Ядро Духа", или Искру Божественного Огня, окруженную совокупностью знаний, добытых прошлыми взаимодействиями Искры, или Монады, с уже прошедшими зонами индивидуализированной материи" (РНБ, 1, § 22).</w:t>
      </w:r>
    </w:p>
    <w:p>
      <w:pPr>
        <w:pStyle w:val="Style9"/>
        <w:rPr/>
      </w:pPr>
      <w:r>
        <w:rPr/>
        <w:t>"...на восходящей половине Круга Космической Жизни &lt;...&gt; БЕССОЗНАТЕЛЬНЫЙ, НО ПОТЕНЦИАЛЬНО ВСЕМУДРЫЙ ДУХ, ПРОХОДЯ ЧЕРЕЗ СЛОИ МАТЕРИИ, ПОЗНАЕТ ЕЕ, ТО ЕСТЬ РАЗВЕРТЫВАЕТ СВОЙ ПОТЕНЦИАЛ МУДРОСТИ, и в результате этого познавания накапливает ЗНАНИЕ. Комплекс этого знания называется совокупностью знаний, или CO-ЗНАНИЕМ, иначе говоря, БЕССОЗНАТЕЛЬНЫЙ ДУХ СТАНОВИТСЯ РАЗУМНЫМ. Соединение духа с материей &lt;...&gt; рождает разум. [А так как разум есть кинетическое сознание (РНБ, 2, § 27), то можно сказать, что] брак духа с материей рождает СОЗНАНИЕ" (РНБ, 3, § 57). О сознании см. РНБ, §§ 19, 22, 27, 50, 55, 64, 75.</w:t>
      </w:r>
    </w:p>
    <w:p>
      <w:pPr>
        <w:pStyle w:val="Style9"/>
        <w:rPr/>
      </w:pPr>
      <w:hyperlink w:anchor="140">
        <w:bookmarkStart w:id="128" w:name="f140"/>
        <w:r>
          <w:rPr>
            <w:rStyle w:val="InternetLink"/>
          </w:rPr>
          <w:t>140</w:t>
        </w:r>
      </w:hyperlink>
      <w:bookmarkEnd w:id="128"/>
      <w:r>
        <w:rPr/>
        <w:t>. "Как понять: "Сознание есть потенциальный или проявленный разум"?</w:t>
      </w:r>
    </w:p>
    <w:p>
      <w:pPr>
        <w:pStyle w:val="Style9"/>
        <w:rPr/>
      </w:pPr>
      <w:r>
        <w:rPr/>
        <w:t>Потенциальный разум есть потенциальная способность познавания, например, у ребенка, а проявленный разум это уже реализовавшаяся способность познавания, это накопленные знания в результате взаимодействия духа и материи на плане проявленном, это энергия, накопленная вокруг зерна духа" (из Записей Л. И. Урановой, декабрь, 1988).</w:t>
      </w:r>
    </w:p>
    <w:p>
      <w:pPr>
        <w:pStyle w:val="Style9"/>
        <w:rPr/>
      </w:pPr>
      <w:r>
        <w:rPr/>
        <w:t>Можно сказать, что сознание есть как потенциальный, так и проявленный разум – это различные аспекты сознания. См. также РНБ, 2, § 27 и прим. 63.</w:t>
      </w:r>
    </w:p>
    <w:p>
      <w:pPr>
        <w:pStyle w:val="Style9"/>
        <w:rPr/>
      </w:pPr>
      <w:hyperlink w:anchor="141">
        <w:bookmarkStart w:id="129" w:name="f141"/>
        <w:r>
          <w:rPr>
            <w:rStyle w:val="InternetLink"/>
          </w:rPr>
          <w:t>141</w:t>
        </w:r>
      </w:hyperlink>
      <w:bookmarkEnd w:id="129"/>
      <w:r>
        <w:rPr/>
        <w:t>. "Сначала создается тело Нового Мира..." В начале 90-х годов XX века этот процесс прервался. Вместо построения началось разрушение. Может быть, это болезнь, может быть, это операция? Кончится операция, пройдет болезнь, и ожившее здоровое тело Нового Мира, сотканное не прежними уродливыми, а истинными коммунистическими отношениями, примет в себя (вдохнет) новый коммунистический дух – дух Общины, Учения Живой Этики, и тогда установится гармония высших отношений на Земле.</w:t>
      </w:r>
    </w:p>
    <w:p>
      <w:pPr>
        <w:pStyle w:val="Style9"/>
        <w:rPr/>
      </w:pPr>
      <w:hyperlink w:anchor="142">
        <w:bookmarkStart w:id="130" w:name="f142"/>
        <w:r>
          <w:rPr>
            <w:rStyle w:val="InternetLink"/>
          </w:rPr>
          <w:t>142</w:t>
        </w:r>
      </w:hyperlink>
      <w:bookmarkEnd w:id="130"/>
      <w:r>
        <w:rPr/>
        <w:t>. Экран кинематографа расположен в фокусе изображения, создаваемого проекционным аппаратом. Таким образом, пользуясь приведённой аналогией, можно сказать, что "чаша" – это фокус, где лучи (нити, идущие из тьмы времен) пересекаются и строят изображение (накоплений), образ – в данном случае образ всех прожитых жизней и накопленных знаний, опыта – образ нашего настоящего сознания.</w:t>
      </w:r>
    </w:p>
    <w:p>
      <w:pPr>
        <w:pStyle w:val="Style9"/>
        <w:rPr/>
      </w:pPr>
      <w:hyperlink w:anchor="143">
        <w:bookmarkStart w:id="131" w:name="f143"/>
        <w:r>
          <w:rPr>
            <w:rStyle w:val="InternetLink"/>
          </w:rPr>
          <w:t>143</w:t>
        </w:r>
      </w:hyperlink>
      <w:bookmarkEnd w:id="131"/>
      <w:r>
        <w:rPr/>
        <w:t>. Конечно, здесь "магнитная" означает притягивающая, то есть имеется в виду сила тяготения, гравитации, а не сила магнитного поля. Магнитная связь рассматривается здесь как общий образ силы интегрирующей, которая по-разному проявляется на разных планах. На высших планах она проявляется как Космическая Любовь (Изида), на физическом плане – как сила всемирного тяготения (гравитация).</w:t>
      </w:r>
    </w:p>
    <w:p>
      <w:pPr>
        <w:pStyle w:val="Style9"/>
        <w:rPr/>
      </w:pPr>
      <w:hyperlink w:anchor="144">
        <w:bookmarkStart w:id="132" w:name="f144"/>
        <w:r>
          <w:rPr>
            <w:rStyle w:val="InternetLink"/>
          </w:rPr>
          <w:t>144</w:t>
        </w:r>
      </w:hyperlink>
      <w:bookmarkEnd w:id="132"/>
      <w:r>
        <w:rPr/>
        <w:t>. Известно и противоположное утверждение: нет ни прошлого, ни будущего, существует только настоящее. Оба утверждения необходимо вместить, оба они истинны, всё зависит от точки зрения. Рассмотрим такой пример.</w:t>
      </w:r>
    </w:p>
    <w:p>
      <w:pPr>
        <w:pStyle w:val="Style9"/>
        <w:rPr/>
      </w:pPr>
      <w:r>
        <w:rPr/>
        <w:t>На первом этаже высокой башни перед узкой прорезью окна сидит человек-узник и размышляет о мире, который он видит за окном. Настоящее – это то, что есть; прошлое – это то, что уже прошло; а будущее – это то, что будет, но оно неизвестно. Само слово "прошло" указывает на какое-то движение, изменение. Вот перед окном прошло стадо коров. Для человека событие, когда он мог видеть стадо, уже в прошлом. Больше он не увидит его, по крайней мере до следующего дня. Но это не значит, что стадо исчезло. Оно продолжает существовать, и другие люди могут видеть его. Как могут видеть они и всадника, стремительно приближающегося к башне, которого узник ещё не видит. Узник мог бы увидеть всё это, если бы он сумел выйти из своего заточения и подняться на верхний этаж башни. Взглянув оттуда, он увидит и ушедшее уже за поворот дороги стадо, и скачущего к башне всадника, и идущего мимо его окна прохожего. Все они будут теперь видны человеку, видны здесь и сейчас, и не будут они для него ни в прошлом, ни в будущем, все они будут в настоящем.</w:t>
      </w:r>
    </w:p>
    <w:p>
      <w:pPr>
        <w:pStyle w:val="Style9"/>
        <w:rPr/>
      </w:pPr>
      <w:r>
        <w:rPr/>
        <w:t>Мы "смотрим" на мир через узкую прорезь, через "диафрагму" своего аппарата, своего физического тела со всеми его рецепторами. Мы смотрим и видим, как последовательно сменяются события в потоке жизни, одни уходят в прошлое, а другие появляются из будущего. Мы движемся в будущее, а события, появляющиеся оттуда, куда мы движемся, уходят в прошлое (подобно телеграфным столбам, проплывающим мимо окна пассажирского поезда). Но если мы преодолеем ограничения своего аппарата, если сможем выйти из потока времени, то увидим все события в этом потоке, на всем его протяжении. Все они будут существовать для нас сейчас, в момент наблюдения. Не будет ни прошлого, ни будущего, останется одно настоящее.</w:t>
      </w:r>
    </w:p>
    <w:p>
      <w:pPr>
        <w:pStyle w:val="Style9"/>
        <w:rPr/>
      </w:pPr>
      <w:hyperlink w:anchor="145">
        <w:bookmarkStart w:id="133" w:name="f145"/>
        <w:r>
          <w:rPr>
            <w:rStyle w:val="InternetLink"/>
          </w:rPr>
          <w:t>145</w:t>
        </w:r>
      </w:hyperlink>
      <w:bookmarkEnd w:id="133"/>
      <w:r>
        <w:rPr/>
        <w:t xml:space="preserve">. Можно попытаться изобразить это в виде фигуры, представляющей "проекцию" многомерной конструкции на двумерную плоскость (см. рис. 29). </w:t>
      </w:r>
    </w:p>
    <w:p>
      <w:pPr>
        <w:pStyle w:val="Style9"/>
        <w:jc w:val="center"/>
        <w:rPr/>
      </w:pPr>
      <w:r>
        <w:rPr/>
      </w:r>
    </w:p>
    <w:p>
      <w:pPr>
        <w:pStyle w:val="Style9"/>
        <w:rPr/>
      </w:pPr>
      <w:r>
        <w:rPr/>
        <w:t>Имеем 12 наружных окружностей (сфер), 6 внутренних и одну центральную. В "проекции" часть окружностей (сфер) совпадает. Общее число их должно быть: 1 +(6 г 7) = 43.</w:t>
      </w:r>
    </w:p>
    <w:p>
      <w:pPr>
        <w:pStyle w:val="Style9"/>
        <w:rPr/>
      </w:pPr>
      <w:hyperlink w:anchor="146">
        <w:bookmarkStart w:id="134" w:name="f146"/>
        <w:r>
          <w:rPr>
            <w:rStyle w:val="InternetLink"/>
          </w:rPr>
          <w:t>146</w:t>
        </w:r>
      </w:hyperlink>
      <w:bookmarkEnd w:id="134"/>
      <w:r>
        <w:rPr/>
        <w:t>. Напомним выдержку из РНБ, 1, § 12.</w:t>
      </w:r>
    </w:p>
    <w:p>
      <w:pPr>
        <w:pStyle w:val="Style9"/>
        <w:rPr/>
      </w:pPr>
      <w:r>
        <w:rPr/>
        <w:t>""ТРИ НАЧАЛА УТВЕРЖДАЮТСЯ ПУТЕМ ЭВОЛЮЦИИ": ТЕОС – Абсолютная Мудрость, действуя на ХАОС, или изначальную Материю, рождает КОСМОС, или Вселенную в её видимости и невидимости. И всё это объединено Единым понятием Пространства в его высшем духовном аспекте – Единой Вечной Жизнью, Единым, никогда не прекращающимся Дыханием, Единым Дыханием Отца и Дыханием Матери" (см. рис. 30). Это Дыхание существует всегда – и в Пралайе, и в Рис. 30 Манвантаре. Как же понять, что Беспредельность есть Материя? Беспредельность есть Материя, охваченная Вечным Движением (Дыханием) Единого. Значит, Пространство (в его духовном аспекте) и Беспредельность, по сути, означают одно и то же: Одухотворенная Материя, Отец-Матерь Проявленного Мира – Космоса.</w:t>
      </w:r>
    </w:p>
    <w:p>
      <w:pPr>
        <w:pStyle w:val="Style9"/>
        <w:rPr/>
      </w:pPr>
      <w:hyperlink w:anchor="147">
        <w:bookmarkStart w:id="135" w:name="f147"/>
        <w:r>
          <w:rPr>
            <w:rStyle w:val="InternetLink"/>
          </w:rPr>
          <w:t>147</w:t>
        </w:r>
      </w:hyperlink>
      <w:bookmarkEnd w:id="135"/>
      <w:r>
        <w:rPr/>
        <w:t xml:space="preserve">. Материя без Духа есть Хаос – Первичная, Изначальная, Предогненная Субстанция, или Прегенетическая Материя, которая предшествует рождению Космоса. Когда Огненный Вихрь Духа касается Прегенетической Материи, он захватывает частицы её, закручивает их, преобразуя неуправляемое, хаотическое движение в упорядоченное, организованное вихревое движение. Захваченные вихрем частицы уже не принадлежат Прегенетической Материи, они образуют Огненную Субстанцию, Матерь, из Лона которой рождаются все формы Проявленного Мира. </w:t>
      </w:r>
    </w:p>
    <w:p>
      <w:pPr>
        <w:pStyle w:val="Style9"/>
        <w:rPr/>
      </w:pPr>
      <w:hyperlink w:anchor="148">
        <w:bookmarkStart w:id="136" w:name="f148"/>
        <w:r>
          <w:rPr>
            <w:rStyle w:val="InternetLink"/>
          </w:rPr>
          <w:t>148</w:t>
        </w:r>
      </w:hyperlink>
      <w:bookmarkEnd w:id="136"/>
      <w:r>
        <w:rPr/>
        <w:t>. На значительной высоте радиус круга так мал по сравнению с шагом спирали, что спираль практически превращается – в прямую (поступательное восхождение).</w:t>
      </w:r>
    </w:p>
    <w:p>
      <w:pPr>
        <w:pStyle w:val="Style9"/>
        <w:jc w:val="center"/>
        <w:rPr/>
      </w:pPr>
      <w:r>
        <w:rPr/>
      </w:r>
    </w:p>
    <w:p>
      <w:pPr>
        <w:pStyle w:val="Style9"/>
        <w:rPr/>
      </w:pPr>
      <w:r>
        <w:rPr/>
        <w:t>Это и есть ПУТЬ ПОСВЯЩЁННЫХ.</w:t>
      </w:r>
    </w:p>
    <w:p>
      <w:pPr>
        <w:pStyle w:val="Style9"/>
        <w:rPr/>
      </w:pPr>
      <w:hyperlink w:anchor="149">
        <w:bookmarkStart w:id="137" w:name="f149"/>
        <w:r>
          <w:rPr>
            <w:rStyle w:val="InternetLink"/>
          </w:rPr>
          <w:t>149</w:t>
        </w:r>
      </w:hyperlink>
      <w:bookmarkEnd w:id="137"/>
      <w:r>
        <w:rPr/>
        <w:t>. Дается дальнейшее уточнение понятия "хаос". Хаос не есть нечто хаотическое. Прегенетическая Материя, или Хаос, вообще лишена всякого движения, пока её не коснется Дыхание Неведомого. Касание приводит к появлению первых хаотических форм, наподобие волн на поверхности моря. Это ещё не есть организованное движение. Лишь когда эта материя вовлекается в вихрь духа и образует смерч, соединяющий "воду и небо", – только тогда можно говорить о создании первых форм Огненной Субстанции (Духоматерии), из которой нарождаются первые миры. Можно представить такую аналогию. Глубина моря и его поверхность. На поверхности всегда дует ветер (Вечное Дыхание), а в глубинах – полный покой и "СТРОЙНОЕ ЕДИНСТВО". Глубина моря соответствует безднам Хаоса (Прегенетической Материи). Это инертная, бездыханная, безжизненная Субстанция. Высшие слои её, соприкасающиеся с Духом, соответствуют поверхностным слоям моря. Здесь происходит соединение Ветра (Духа) с Морем (Материей). Вечно волнующаяся поверхность моря соответствует первым хаотическим формам. А возникающие при сильном ветре вихревые столбы (смерчи) – образ рождающегося Космоса.</w:t>
      </w:r>
    </w:p>
    <w:p>
      <w:pPr>
        <w:pStyle w:val="Style9"/>
        <w:rPr/>
      </w:pPr>
      <w:hyperlink w:anchor="150">
        <w:bookmarkStart w:id="138" w:name="f150"/>
        <w:r>
          <w:rPr>
            <w:rStyle w:val="InternetLink"/>
          </w:rPr>
          <w:t>150</w:t>
        </w:r>
      </w:hyperlink>
      <w:bookmarkEnd w:id="138"/>
      <w:r>
        <w:rPr/>
        <w:t>. Напомним выдержку из РНБ, 1, § 6.</w:t>
      </w:r>
    </w:p>
    <w:p>
      <w:pPr>
        <w:pStyle w:val="Style9"/>
        <w:rPr/>
      </w:pPr>
      <w:r>
        <w:rPr/>
        <w:t>"Древние называли "Водою" первичную [прегенетическую] материю всех семи планов проявленного Космоса. Эта Материя, наполняющая всё беспредельное пространство во всю ширину и во всю глубину послойных градаций своих "покровов" (слоев различной плотности), названа ими "водою" потому, что вода была наиболее подходящим символом для выражения представления о первичной Субстанции благодаря своим свойствам: вода не имеет формы, она однородного состава, в воде рождаются первые живые существа. Главное качество воды – её бесформенность, стихийность, хаотичность – послужило для избрания её символом Хаоса – первичной, ещё, значит, НЕ ПРОЯВЛЕННОЙ МАТЕРИИ. Вода принимает форму того сосуда, в который её наливают. Воды всегда стремятся слиться и возвратиться в Единый Океан, откуда они произошли. Вода не любит разделения. Вода тушит ОГОНЬ и РАСТВОРЯЕТ ЗЕМЛЮ. Вода, разделяющая берега континентов и берега рек, может быть из разделяющей превращена в соединяющий принцип, если её использовать для плавания.</w:t>
      </w:r>
    </w:p>
    <w:p>
      <w:pPr>
        <w:pStyle w:val="Style9"/>
        <w:rPr/>
      </w:pPr>
      <w:r>
        <w:rPr/>
        <w:t>В некоторых системах ВОДА заменялась другими жидкостями, в частности, молоком. Молоко тоже бесформенно, хаотично. Если же его пахтать, жидкость рождает в себе твердые частицы масла, которые в процессе дальнейшего пахтания соединяются в круглое плотное тело – кусок сбитого масла. Это пахтание масла в молоке напоминает процесс образования миров". См. также РНБ, 1, прим. 14.</w:t>
      </w:r>
    </w:p>
    <w:p>
      <w:pPr>
        <w:pStyle w:val="Style9"/>
        <w:rPr/>
      </w:pPr>
      <w:hyperlink w:anchor="151">
        <w:bookmarkStart w:id="139" w:name="f151"/>
        <w:r>
          <w:rPr>
            <w:rStyle w:val="InternetLink"/>
          </w:rPr>
          <w:t>151</w:t>
        </w:r>
      </w:hyperlink>
      <w:bookmarkEnd w:id="139"/>
      <w:r>
        <w:rPr/>
        <w:t>. Дальнейшее уточнение находим в § 160 РНБ, 4. В нём низший разум называется лунным, высший – солнечным. Меркурий не есть ни низший разум, ни высший, он – посредник между ними. "ЛУННЫЙ РАЗУМ (кама-манас) занят ПОИСКОМ удовлетворения запросов тела и астрала, развращенного телом. Солнечный разум занят поисками усовершенствования духа, или высшего принципа, Высшего Эго. Между ними находится соединительное звено: РАЗУМ, БЕЗРАЗЛИЧНЫЙ И К АСТРАЛУ, И К БУДДХИ. Это "сливки" кама-манаса, украшенные свободной мудростью, это "чистый интеллект". Он соответствует Меркурию. Это бесстрастный ум, которому безразлично, служит ли он Земле или Небу, Солнцу или Луне. Он – ОРУДИЕ ПОЗНАНИЯ. Его "страсть" – познавать. Что познавать, для чего познавать – это ему безразлично. Лишь бы познавать. Этот бесстрастный исследователь и есть разум современного человечества, его "научная мысль", в силу невысокого состояния нравственности больше служащая астралу, чем Буддхи.</w:t>
      </w:r>
    </w:p>
    <w:p>
      <w:pPr>
        <w:pStyle w:val="Style9"/>
        <w:rPr/>
      </w:pPr>
      <w:r>
        <w:rPr/>
        <w:t>Итак, "животный" ум – ум, обслуживающий потребности тела и развращенного им астрала, – ум Луны.</w:t>
      </w:r>
    </w:p>
    <w:p>
      <w:pPr>
        <w:pStyle w:val="Style9"/>
        <w:rPr/>
      </w:pPr>
      <w:r>
        <w:rPr/>
        <w:t>Человеческий научный разум – ум Меркурия. Высший, духовный Разум – ум Юпитера".</w:t>
      </w:r>
    </w:p>
    <w:p>
      <w:pPr>
        <w:pStyle w:val="Style9"/>
        <w:rPr/>
      </w:pPr>
      <w:r>
        <w:rPr/>
        <w:t>Можно изобразить это схемами, представленными на рисунках 31 и 32 .</w:t>
      </w:r>
    </w:p>
    <w:p>
      <w:pPr>
        <w:pStyle w:val="Style9"/>
        <w:jc w:val="center"/>
        <w:rPr/>
      </w:pPr>
      <w:r>
        <w:rPr/>
      </w:r>
    </w:p>
    <w:p>
      <w:pPr>
        <w:pStyle w:val="Style9"/>
        <w:rPr/>
      </w:pPr>
      <w:r>
        <w:rPr/>
        <w:t> </w:t>
      </w:r>
    </w:p>
    <w:p>
      <w:pPr>
        <w:pStyle w:val="Style9"/>
        <w:jc w:val="center"/>
        <w:rPr/>
      </w:pPr>
      <w:r>
        <w:rPr/>
      </w:r>
    </w:p>
    <w:p>
      <w:pPr>
        <w:pStyle w:val="Style9"/>
        <w:jc w:val="center"/>
        <w:rPr/>
      </w:pPr>
      <w:r>
        <w:rPr/>
        <w:t>Рис. 32</w:t>
      </w:r>
    </w:p>
    <w:p>
      <w:pPr>
        <w:pStyle w:val="Style9"/>
        <w:rPr/>
      </w:pPr>
      <w:r>
        <w:rPr/>
        <w:t>Развитие этих идей находим в § 220 РНБ. "Наш мир – Земля в цепи эволюционирующих миров находится между Марсом и Венерой, между Меркурием и Нептуном. Первая пара представляет собою ЧУВСТВО, вторая – РАЗУМ. Кама и Буддхи связаны между собою Манасом. Нижняя половина Манаса связана с камой, верхняя – с Буддхи. Меркурий представляет собой ПОСРЕДНИКА между этими двумя слияниями чувства и разума. Сам он не творит ни добра, ни зла, но его задача РАСПОЗНАВАТЬ ИМПУЛЬСЫ КАМЫ И ИМПУЛЬСЫ БУДДХИ. Он как та точка, на которой находится центр коромысла весов с чашами для взвешивания низших и высших выявлений. ОН БЕССТРАСТНЫЙ СУДЬЯ, определяющий СООТНОШЕНИЕ ДУХА и МАТЕРИИ; он вершина кама-манаса и опора Буддхи-Манаса, ОН МОСТ, по которому впечатления от изучения материи Земли передаются ЭГО для отложения в "ЧАШЕ".</w:t>
      </w:r>
    </w:p>
    <w:p>
      <w:pPr>
        <w:pStyle w:val="Style9"/>
        <w:rPr/>
      </w:pPr>
      <w:r>
        <w:rPr/>
        <w:t>Уран есть высшая октава Венеры. Нептун есть высшая октава Меркурия [и Юпитера?]".</w:t>
      </w:r>
    </w:p>
    <w:p>
      <w:pPr>
        <w:pStyle w:val="Style9"/>
        <w:rPr/>
      </w:pPr>
      <w:hyperlink w:anchor="152">
        <w:bookmarkStart w:id="140" w:name="f152"/>
        <w:r>
          <w:rPr>
            <w:rStyle w:val="InternetLink"/>
          </w:rPr>
          <w:t>152</w:t>
        </w:r>
      </w:hyperlink>
      <w:bookmarkEnd w:id="140"/>
      <w:r>
        <w:rPr/>
        <w:t>. "Высшее Эго (существующее всю Манвантару) выделяет ЧАСТЬ своей творческой энергии и направляет её на земной план".</w:t>
      </w:r>
    </w:p>
    <w:p>
      <w:pPr>
        <w:pStyle w:val="Style9"/>
        <w:rPr/>
      </w:pPr>
      <w:r>
        <w:rPr/>
        <w:t>Очень важное положение! Значит, Эго не воплощается ЦЕЛИКОМ на земном плане (одеваясь в соответствующие покровы).</w:t>
      </w:r>
    </w:p>
    <w:p>
      <w:pPr>
        <w:pStyle w:val="Style9"/>
        <w:rPr/>
      </w:pPr>
      <w:r>
        <w:rPr/>
        <w:t>Нет, оно остается в своём родном доме, на высшем плане земной цепи, в Девачане. И пребывает там всю Манвантару. Когда приходит срок воплощения, Эго выделяет только часть своей творческой энергии и направляет её на земной план. Именно эта часть облекается во всё более плотные покровы и наконец опускается на земной план. Эго же остается в своём доме. Часть, воплотившаяся на Земле, сохраняет связь с Целым. Теперь понятно, почему человек, нашедший Бога внутри себя (то есть нашедший воплотившуюся часть своего Эго), обретает тем самым Бога вовне. Ибо через часть он имеет связь с Целым. А так как это Целое содержит в себе Монаду, которая есть лишь искра, часть более Высокой Сущности, то через неё человек обретает связь со всей Иерархией Светлых Сил, со всей Лестницей Иакова, уходящей в Беспредельность. Вот почему Учитель Незримый, который внутри нас, есть одновременно и Учитель Незримый вне нас.</w:t>
      </w:r>
    </w:p>
    <w:p>
      <w:pPr>
        <w:pStyle w:val="Style9"/>
        <w:rPr/>
      </w:pPr>
      <w:r>
        <w:rPr/>
        <w:t>Это представление помогает лучше уяснить и проблему воплощения Богочеловека. Высокие Духи, пришедшие на нашу планету, надо думать, пребывают на её самом высшем плане, в Небесном Граде, в Шамбале Небесной. Когда возникает необходимость земного воплощения, Высокий Дух (его Эго) выделяет только часть своей творческой энергии и посылает её на Землю (подобно тому как в начале манифестации Космоса Абсолют отделяет свой Луч и посылает его на соединение с материей). Может быть, потому и говорится, что Богочеловек находится под Лучом Божественного Духа. Когда Богочеловек Иисус говорит о пославшем Его Отце, Он (можно думать) имеет в виду Божественное Эго Высшего Духа, часть Которого воплощена в Его теле. Эта воплотившаяся часть сохраняет постоянную связь с Целым, с Отцом. Значит, когда Высочайший Дух воплощается на Земле, Он вовсе не перестает пребывать в Высших Сферах.</w:t>
      </w:r>
    </w:p>
    <w:p>
      <w:pPr>
        <w:pStyle w:val="Style9"/>
        <w:rPr/>
      </w:pPr>
      <w:hyperlink w:anchor="153">
        <w:bookmarkStart w:id="141" w:name="f153"/>
        <w:r>
          <w:rPr>
            <w:rStyle w:val="InternetLink"/>
          </w:rPr>
          <w:t>153</w:t>
        </w:r>
      </w:hyperlink>
      <w:bookmarkEnd w:id="141"/>
      <w:r>
        <w:rPr/>
        <w:t>. Здесь под Началами подразумеваются два вихря противоположного направления вращения. Это не Дух и Материя – как составляющие Единой Огненной Субстанции (Духоматерии), а вихри самой Духоматерии. Первый вихрь возникает благодаря соединению Луча Абсолюта с первичной субстанцией (прегенетической материей); второй – в результате поляризации (см. ЖИ, 571). Дух и Материя на протяжении всего цикла манифестации Космоса остаются постоянно слиты в Духоматерию (в Проявленном Мире не существует ничего кроме Духоматерии).</w:t>
      </w:r>
    </w:p>
    <w:p>
      <w:pPr>
        <w:pStyle w:val="Style9"/>
        <w:rPr/>
      </w:pPr>
      <w:r>
        <w:rPr/>
        <w:t>Но противоположные вихри духоматерии, выражающие два Начала, на протяжении Манвантары периодически сближаются и разделяются, соединяясь лишь на мгновение. При дальнейшей дифференциации (и последующей интеграции) на каждом плане Бытия существуют два противоположных вихря, два Начала, взаимодействие между которыми и есть основа психодинамики. Так и земная любовь есть столкновение на астральном плане двух противоположных вихрей: мужского и женского начал. См. также РНБ, 3, прим. 107.</w:t>
      </w:r>
    </w:p>
    <w:p>
      <w:pPr>
        <w:pStyle w:val="Style9"/>
        <w:rPr/>
      </w:pPr>
      <w:hyperlink w:anchor="154">
        <w:bookmarkStart w:id="142" w:name="f154"/>
        <w:r>
          <w:rPr>
            <w:rStyle w:val="InternetLink"/>
          </w:rPr>
          <w:t>154</w:t>
        </w:r>
      </w:hyperlink>
      <w:bookmarkEnd w:id="142"/>
      <w:r>
        <w:rPr/>
        <w:t>.</w:t>
      </w:r>
    </w:p>
    <w:p>
      <w:pPr>
        <w:pStyle w:val="Style9"/>
        <w:jc w:val="center"/>
        <w:rPr/>
      </w:pPr>
      <w:r>
        <w:rPr/>
      </w:r>
    </w:p>
    <w:p>
      <w:pPr>
        <w:pStyle w:val="Style9"/>
        <w:rPr/>
      </w:pPr>
      <w:hyperlink w:anchor="155">
        <w:bookmarkStart w:id="143" w:name="f155"/>
        <w:r>
          <w:rPr>
            <w:rStyle w:val="InternetLink"/>
          </w:rPr>
          <w:t>155</w:t>
        </w:r>
      </w:hyperlink>
      <w:bookmarkEnd w:id="143"/>
      <w:r>
        <w:rPr/>
        <w:t>. Не является ли идея Единобожия отражением философской (космософской) доктрины Единства Противоположностей на Высшем Плане (Единый Элемент, Эйн Соф, Абсолют, ТО)?</w:t>
      </w:r>
    </w:p>
    <w:p>
      <w:pPr>
        <w:pStyle w:val="Style9"/>
        <w:rPr/>
      </w:pPr>
      <w:hyperlink w:anchor="156">
        <w:bookmarkStart w:id="144" w:name="f156"/>
        <w:r>
          <w:rPr>
            <w:rStyle w:val="InternetLink"/>
          </w:rPr>
          <w:t>156</w:t>
        </w:r>
      </w:hyperlink>
      <w:bookmarkEnd w:id="144"/>
      <w:r>
        <w:rPr/>
        <w:t>. См. РНБ, §§ 57, 65, 123; ЖИ, 402. См. также РНБ, 3, прим. 90.</w:t>
      </w:r>
    </w:p>
    <w:p>
      <w:pPr>
        <w:pStyle w:val="Style9"/>
        <w:rPr/>
      </w:pPr>
      <w:hyperlink w:anchor="157">
        <w:bookmarkStart w:id="145" w:name="f157"/>
        <w:r>
          <w:rPr>
            <w:rStyle w:val="InternetLink"/>
          </w:rPr>
          <w:t>157</w:t>
        </w:r>
      </w:hyperlink>
      <w:bookmarkEnd w:id="145"/>
      <w:r>
        <w:rPr/>
        <w:t>. Напомним ещё раз, что соотношение между Началами, между Духом и Материей может рассматриваться в двух направлениях: в вертикальном и горизонтальном (см. РНБ, 3, прим. 107). В данном случае речь идёт о вертикальном направлении, которое связано с соотношением качеств подвижности, движения (духа) и инертности (материи). Подвижность соответствует более высоким слоям (духу) и устремляет данную форму вверх; инертность соответствует более низким слоям (материи), она препятствует движению вверх. Чем сильнее развита подвижность, устремление ввысь (духовные качества), тем стремительнее будет возношение данной формы в процессе эволюции. Это аналогично подъему воздушного шара: чем легче ("духовнее") будет фракция газа в его баллоне и чем меньше будет тяжелого груза ("материи") в его кабине – тем быстрее будет он подниматься.</w:t>
      </w:r>
    </w:p>
    <w:p>
      <w:pPr>
        <w:pStyle w:val="Style9"/>
        <w:rPr/>
      </w:pPr>
      <w:hyperlink w:anchor="158">
        <w:bookmarkStart w:id="146" w:name="f158"/>
        <w:r>
          <w:rPr>
            <w:rStyle w:val="InternetLink"/>
          </w:rPr>
          <w:t>158</w:t>
        </w:r>
      </w:hyperlink>
      <w:bookmarkEnd w:id="146"/>
      <w:r>
        <w:rPr/>
        <w:t>. Это не статическое, а динамическое равновесие. Например, в механике существует закон: действие равно противодействию. Когда тело движется под действием силы, закон равенства в каждый данный момент соблюдается, но это не препятствует движению. Так и в случае возношения материи духом в процессе эволюции: равновесие сохраняется, не препятствуя движению. Движущей силой здесь является сила духа, но если сопротивление материи превысит определенный предел, то это может привести к её отрыву.</w:t>
      </w:r>
    </w:p>
    <w:p>
      <w:pPr>
        <w:pStyle w:val="Style9"/>
        <w:rPr/>
      </w:pPr>
      <w:hyperlink w:anchor="159">
        <w:bookmarkStart w:id="147" w:name="f159"/>
        <w:r>
          <w:rPr>
            <w:rStyle w:val="InternetLink"/>
          </w:rPr>
          <w:t>159</w:t>
        </w:r>
      </w:hyperlink>
      <w:bookmarkEnd w:id="147"/>
      <w:r>
        <w:rPr/>
        <w:t>. Для лучшего понимания следует постоянно помнить, что наше физическое тело, со всеми своими признаками, в том числе признаками пола, есть лишь внешний футляр, "скафандр", в который дух вынужден облачаться, когда он погружается в плотные слои земной материи. В качестве аналогии можно рассмотреть водолазов-исследователей, погружающихся в плотные слои океана. Они тоже одевают на себя скафандр. Среди них могут быть и мужчины, и женщины. Скафандр для них может быть универсальным, а могут быть два типа скафандров – отдельно для мужчин и для женщин. Тогда каждый водолаз – мужчина или женщина – перед погружением будет одевать соответствующий скафандр. Это хотя и удобно, но в принципе не обязательно. При необходимости женщина может погрузиться в мужском скафандре, а мужчина – в женском. Так и при воплощении: обычно дух мужского начала воплощается в мужском теле, а женского – в женском. Но если необходимо, пол при воплощении может быть изменен. Принадлежность духа к тому или иному из двух Начал сохраняется, но пол может изменяться. Дух пола не имеет.</w:t>
      </w:r>
    </w:p>
    <w:p>
      <w:pPr>
        <w:pStyle w:val="Style9"/>
        <w:rPr/>
      </w:pPr>
      <w:hyperlink w:anchor="160">
        <w:bookmarkStart w:id="148" w:name="f160"/>
        <w:r>
          <w:rPr>
            <w:rStyle w:val="InternetLink"/>
          </w:rPr>
          <w:t>160</w:t>
        </w:r>
      </w:hyperlink>
      <w:bookmarkEnd w:id="148"/>
      <w:r>
        <w:rPr/>
        <w:t>. По-видимому, здесь имеется в виду материя проявленного мира. До проявления материя (прегенетическая) представляет собой безжизненную предогненную субстанцию.</w:t>
      </w:r>
    </w:p>
    <w:p>
      <w:pPr>
        <w:pStyle w:val="Style9"/>
        <w:rPr/>
      </w:pPr>
      <w:hyperlink w:anchor="161">
        <w:bookmarkStart w:id="149" w:name="f161"/>
        <w:r>
          <w:rPr>
            <w:rStyle w:val="InternetLink"/>
          </w:rPr>
          <w:t>161</w:t>
        </w:r>
      </w:hyperlink>
      <w:bookmarkEnd w:id="149"/>
      <w:r>
        <w:rPr/>
        <w:t>. Очень хорошая аналогия! И очень глубокая. Солнце, подобно Абсолюту, остается неизменным, независимо от того, сколько и каких изображений его строится различными зеркалами или линзами. Мы получаем информацию от Солнца (в том числе о его существовании и его свойствах) только через посредство его изображений. Когда мы "видим" Солнце, это означает, что в нашем глазу строится его изображение. Сколько бы различных изображений не возникало в глазах разных наблюдателей, само Солнце от этого не меняется. Оно остается Единым и Неизменным. В изображениях, которые строят зеркала и линзы наших приборов, отражаются свойства Солнца. Потому, изучая эти изображения, экспериментируя с ними (разлагая в спектр, пропуская через фильтры, поляроиды и т. д.), мы изучаем свойства САМОГО Солнца, которое при всех этих экспериментах остается совершенно неизменным (то есть не меняется под их влиянием; об изменениях от внутренних причин мы здесь не говорим). Если изображения Солнца отражают его свойства, значит, существует какая-то связь между Солнцем и его изображениями. Эта связь осуществляется с помощью солнечных ЛУЧЕЙ. Именно лучи Солнца с помощью определенных материальных структур строят изображения Солнца, несущие в себе (отражающие) его свойства. Конечно, каждое такое изображение отражает свойства Солнца не полностью, а частично (в зависимости от качеств того прибора, с помощью которого строится это изображение). Одни приборы позволяют изучать видимое излучение Солнца (и тоже в ограниченных пределах), другие – его радиоизлучение, третьи – рентгеновское и т. д.</w:t>
      </w:r>
    </w:p>
    <w:p>
      <w:pPr>
        <w:pStyle w:val="Style9"/>
        <w:rPr/>
      </w:pPr>
      <w:r>
        <w:rPr/>
        <w:t>Так же и в процессе Появления. Луч Абсолюта (Вечного и Неизменного), достигая Первичной (Предогненной) Субстанции, создает первый Вихрь Огня. Это первое "изображение" Абсолюта в зеркале Первичной Субстанции. Появление второго "изображения" (с противоположным направлением вращения) связано с поляризацией Первичной Субстанции. Так происходит разделение Единого (Единого Проявленного) на Два. Но сам Абсолют (Единый Непроявленный) остается при этом Вечным и Неизменным. Дальнейшая дифференциация субстанции происходит так, как описано в § 571 ЖИ (см. также РНБ, 2, прим. 45). При этом в каждом образующемся вихре Лучи Абсолюта с помощью дифференцированной субстанции различных планов строят "изображения" Абсолюта, в той или иной мере отражающие Его свойства (подобно тому как лучи Солнца строят его изображение, отражаясь в каплях воды).</w:t>
      </w:r>
    </w:p>
    <w:p>
      <w:pPr>
        <w:pStyle w:val="Style9"/>
        <w:rPr/>
      </w:pPr>
      <w:hyperlink w:anchor="162">
        <w:bookmarkStart w:id="150" w:name="f162"/>
        <w:r>
          <w:rPr>
            <w:rStyle w:val="InternetLink"/>
          </w:rPr>
          <w:t>162</w:t>
        </w:r>
      </w:hyperlink>
      <w:bookmarkEnd w:id="150"/>
      <w:r>
        <w:rPr/>
        <w:t>. Исходя из предшествующего рассмотрения (прим. 161), можно сказать, что в каждом "изображении" Абсолюта, в каждой материальной форме присутствует Его Луч (или кончик Его Луча), создающий эту форму (путем последовательных проявлений) из материи данного плана. Во всех формах – Лучи Единого Абсолюта. В этом основа Всеединства Мира, и отсюда ошибочность представления об обособленном существовании отдельной формы (например, человеческой личности).</w:t>
      </w:r>
    </w:p>
    <w:p>
      <w:pPr>
        <w:pStyle w:val="Style9"/>
        <w:rPr/>
      </w:pPr>
      <w:hyperlink w:anchor="163">
        <w:bookmarkStart w:id="151" w:name="f163"/>
        <w:r>
          <w:rPr>
            <w:rStyle w:val="InternetLink"/>
          </w:rPr>
          <w:t>163</w:t>
        </w:r>
      </w:hyperlink>
      <w:bookmarkEnd w:id="151"/>
      <w:r>
        <w:rPr/>
        <w:t>. Напомним выдержку из "Общины":</w:t>
      </w:r>
    </w:p>
    <w:p>
      <w:pPr>
        <w:pStyle w:val="Style9"/>
        <w:rPr/>
      </w:pPr>
      <w:r>
        <w:rPr/>
        <w:t>"Хотим дать вам на дорогу магнит как знак изучения пока скрытых свойств материи. Дадим ещё кусок метеорита, где заключен металл Морий. Этот осколок напомнит вам об изучении основной энергии, о великом АУМ" (Об, 265).</w:t>
      </w:r>
    </w:p>
    <w:p>
      <w:pPr>
        <w:pStyle w:val="Style9"/>
        <w:rPr/>
      </w:pPr>
      <w:r>
        <w:rPr/>
        <w:t>Дополнительные сведения находим в "Космологических записях Е. И. Рерих:</w:t>
      </w:r>
    </w:p>
    <w:p>
      <w:pPr>
        <w:pStyle w:val="Style9"/>
        <w:rPr/>
      </w:pPr>
      <w:r>
        <w:rPr/>
        <w:t>"Металл Морий, находимый в руде Осьмиридия по соседству с Ураном, обладает особым качеством. Ярый может называться Лучом интрафиолетовым огромной силы и напряжения. Новый ингредиент, находимый в руде Осьмиридия, явится как субстрат для уявления Луча огромной силы и свечения. Луч этот уявится на постоянном свечении, даже при горении, как пламя свечи.</w:t>
      </w:r>
    </w:p>
    <w:p>
      <w:pPr>
        <w:pStyle w:val="Style9"/>
        <w:rPr/>
      </w:pPr>
      <w:r>
        <w:rPr/>
        <w:t>Морий уявится как субстратум для нового ему применения, но и как новое вещество" (Елена Рерих. У Порога Нового Мира. М., 2000. С. 275; см. также редакционное примечание на стр. 275-276).</w:t>
      </w:r>
    </w:p>
    <w:p>
      <w:pPr>
        <w:pStyle w:val="Style9"/>
        <w:rPr/>
      </w:pPr>
      <w:hyperlink w:anchor="164">
        <w:bookmarkStart w:id="152" w:name="f164"/>
        <w:r>
          <w:rPr>
            <w:rStyle w:val="InternetLink"/>
          </w:rPr>
          <w:t>164</w:t>
        </w:r>
      </w:hyperlink>
      <w:bookmarkEnd w:id="152"/>
      <w:r>
        <w:rPr/>
        <w:t>. Здесь рассматриваются два различных случая: 1) когда высокие посылки, направленные в мир низший, не принимаются его обитателями из-за неготовности их сознания; и 2) когда плоды творчества не принимаются в силу их несовершенства. В первом случае непринятые высокие накопления не исчезают: они могут или пополнить сокровищницу планеты, или же могут быть использованы когда-то позже. Во втором случае никому не нужный (по причине безобразия) товар должен быть трансмутирован самим создателем этого товара.</w:t>
      </w:r>
    </w:p>
    <w:p>
      <w:pPr>
        <w:pStyle w:val="Style9"/>
        <w:jc w:val="left"/>
        <w:rPr/>
      </w:pPr>
      <w:hyperlink w:anchor="165">
        <w:bookmarkStart w:id="153" w:name="f165"/>
        <w:r>
          <w:rPr>
            <w:rStyle w:val="InternetLink"/>
          </w:rPr>
          <w:t>165</w:t>
        </w:r>
      </w:hyperlink>
      <w:bookmarkEnd w:id="153"/>
      <w:r>
        <w:rPr/>
        <w:t>. Когда эволюционные процессы ускоряются, центробежные силы нарастают, ибо ускоряется вихревое вращательное движение. Если при этом центростремительная сила притяжения к Космическому Магниту (Иерарху – Руководителю Цикла) не растет или растет слишком медленно, то равновесие между центростремительной и центробежной силами нарушается. И соответствующие элементы, не развившие в себе достаточного центростремительного ускорения, выбрасываются за пределы мира – за пределы жизненного круга эволюционирующей формы (например, за пределы жизненного цикла данной расы).</w:t>
      </w:r>
    </w:p>
    <w:p>
      <w:pPr>
        <w:pStyle w:val="Style9"/>
        <w:rPr/>
      </w:pPr>
      <w:hyperlink w:anchor="166">
        <w:bookmarkStart w:id="154" w:name="f166"/>
        <w:r>
          <w:rPr>
            <w:rStyle w:val="InternetLink"/>
          </w:rPr>
          <w:t>166</w:t>
        </w:r>
      </w:hyperlink>
      <w:bookmarkEnd w:id="154"/>
      <w:r>
        <w:rPr/>
        <w:t>. Резюмируем кратко сказанное в этом абзаце. Утончение страсти – это путь от Марса к Венере. Но Венера управляет Тельцом, куда и была отведена творческая энергия размножения для создания Разума и где был создан (где находится) центр гортани – инструмент синтеза.</w:t>
      </w:r>
    </w:p>
    <w:p>
      <w:pPr>
        <w:pStyle w:val="Style9"/>
        <w:rPr/>
      </w:pPr>
      <w:hyperlink w:anchor="167">
        <w:bookmarkStart w:id="155" w:name="f167"/>
        <w:r>
          <w:rPr>
            <w:rStyle w:val="InternetLink"/>
          </w:rPr>
          <w:t>167</w:t>
        </w:r>
      </w:hyperlink>
      <w:bookmarkEnd w:id="155"/>
      <w:r>
        <w:rPr/>
        <w:t>. Можно изобразить сказанное в этом абзаце следующей схемой, представленной на рисунке 33.</w:t>
      </w:r>
    </w:p>
    <w:p>
      <w:pPr>
        <w:pStyle w:val="Style9"/>
        <w:jc w:val="center"/>
        <w:rPr/>
      </w:pPr>
      <w:r>
        <w:rPr/>
      </w:r>
    </w:p>
    <w:p>
      <w:pPr>
        <w:pStyle w:val="Style9"/>
        <w:rPr/>
      </w:pPr>
      <w:hyperlink w:anchor="168">
        <w:bookmarkStart w:id="156" w:name="f168"/>
        <w:r>
          <w:rPr>
            <w:rStyle w:val="InternetLink"/>
          </w:rPr>
          <w:t>168</w:t>
        </w:r>
      </w:hyperlink>
      <w:bookmarkEnd w:id="156"/>
      <w:r>
        <w:rPr/>
        <w:t>. Наша Галактика входит в состав так называемой Местной группы галактик, которая включает около 35 членов. В их числе спиральная галактика М 31 (Туманность Андромеды), весьма похожая на нашу, и хорошо известные Большое и Малое Магеллановы Облака, относящиеся к типу неправильных галактик.</w:t>
      </w:r>
    </w:p>
    <w:p>
      <w:pPr>
        <w:pStyle w:val="Style9"/>
        <w:rPr/>
      </w:pPr>
      <w:hyperlink w:anchor="169">
        <w:bookmarkStart w:id="157" w:name="f169"/>
        <w:r>
          <w:rPr>
            <w:rStyle w:val="InternetLink"/>
          </w:rPr>
          <w:t>169</w:t>
        </w:r>
      </w:hyperlink>
      <w:bookmarkEnd w:id="157"/>
      <w:r>
        <w:rPr/>
        <w:t>. Соответствующее расположение светил может состояться не скоро, и, следовательно, воплощающемуся Эго приходится долго ждать, пока светила примут необходимую комбинацию.</w:t>
      </w:r>
    </w:p>
    <w:p>
      <w:pPr>
        <w:pStyle w:val="Style9"/>
        <w:rPr/>
      </w:pPr>
      <w:hyperlink w:anchor="170">
        <w:bookmarkStart w:id="158" w:name="f170"/>
        <w:r>
          <w:rPr>
            <w:rStyle w:val="InternetLink"/>
          </w:rPr>
          <w:t>170</w:t>
        </w:r>
      </w:hyperlink>
      <w:bookmarkEnd w:id="158"/>
      <w:r>
        <w:rPr/>
        <w:t>. Додекаэдр – правильный многоугольник – состоит из 12 пятиугольников, имеет 30 ребер и 20 вершин.</w:t>
      </w:r>
    </w:p>
    <w:p>
      <w:pPr>
        <w:pStyle w:val="Style9"/>
        <w:rPr/>
      </w:pPr>
      <w:r>
        <w:rPr/>
        <w:t>Числа додекаэдра:</w:t>
      </w:r>
    </w:p>
    <w:p>
      <w:pPr>
        <w:pStyle w:val="Style9"/>
        <w:rPr/>
      </w:pPr>
      <w:r>
        <w:rPr/>
        <w:t>5,12, 20, 30, или в цифровом корне:</w:t>
      </w:r>
    </w:p>
    <w:p>
      <w:pPr>
        <w:pStyle w:val="Style9"/>
        <w:rPr/>
      </w:pPr>
      <w:r>
        <w:rPr/>
        <w:t>5 3 2 3.</w:t>
      </w:r>
    </w:p>
    <w:p>
      <w:pPr>
        <w:pStyle w:val="Style9"/>
        <w:rPr/>
      </w:pPr>
      <w:r>
        <w:rPr/>
        <w:t>То есть додекаэдр характеризуется тремя простыми числами: 2, 3, 5. Эти же три числа составляют простые сомножители чисел додекаэдра (5, 12, 20, 30). Если учесть не только простые, но все сомножители и просуммировать их по всем числам додекаэдра, то получим 5 двоек, 2 тройки и 3 пятерки, то есть опять те же числа 2, 3, 5.</w:t>
      </w:r>
    </w:p>
    <w:p>
      <w:pPr>
        <w:pStyle w:val="Style9"/>
        <w:rPr/>
      </w:pPr>
      <w:r>
        <w:rPr/>
        <w:t>О связи между додекаэдром и двенадцатиугольником Зодиака см. РНБ, 1, прим. 30.</w:t>
      </w:r>
    </w:p>
    <w:p>
      <w:pPr>
        <w:pStyle w:val="Style9"/>
        <w:rPr/>
      </w:pPr>
      <w:hyperlink w:anchor="171">
        <w:bookmarkStart w:id="159" w:name="f171"/>
        <w:r>
          <w:rPr>
            <w:rStyle w:val="InternetLink"/>
          </w:rPr>
          <w:t>171</w:t>
        </w:r>
      </w:hyperlink>
      <w:bookmarkEnd w:id="159"/>
      <w:r>
        <w:rPr/>
        <w:t>. Устремление часто путают с влечением. Влечение есть отклик на зов. Но оно может быть неосознанным. Устремление есть осознанное продвижение к Позвавшему, сознательное воплощение Учения, приложение его в жизни каждого дня.</w:t>
      </w:r>
    </w:p>
    <w:p>
      <w:pPr>
        <w:pStyle w:val="Style9"/>
        <w:rPr/>
      </w:pPr>
      <w:hyperlink w:anchor="172">
        <w:bookmarkStart w:id="160" w:name="f172"/>
        <w:r>
          <w:rPr>
            <w:rStyle w:val="InternetLink"/>
          </w:rPr>
          <w:t>172</w:t>
        </w:r>
      </w:hyperlink>
      <w:bookmarkEnd w:id="160"/>
      <w:r>
        <w:rPr/>
        <w:t>. Это новый важный аспект в трактовке канона "Господом твоим". Не только терпимость к различным религиям (как часто трактуется этот канон), но и уважение к индивидуальному пути каждого человека, умение понять его выбор (даже если он не совпадает с твоим), понять его Бога, его движущую силу и соответственно – действовать по сознанию.</w:t>
      </w:r>
    </w:p>
    <w:p>
      <w:pPr>
        <w:pStyle w:val="Style9"/>
        <w:rPr/>
      </w:pPr>
      <w:hyperlink w:anchor="173">
        <w:bookmarkStart w:id="161" w:name="f173"/>
        <w:r>
          <w:rPr>
            <w:rStyle w:val="InternetLink"/>
          </w:rPr>
          <w:t>173</w:t>
        </w:r>
      </w:hyperlink>
      <w:bookmarkEnd w:id="161"/>
      <w:r>
        <w:rPr/>
        <w:t>. Судьба человека определяется его кармой. Карма определяет и момент рождения человека, а следовательно, и соответствующее расположение светил в Зодиаке. Значит, расположение светил в момент рождения человека является индикатором его кармы. Но не только. Расположение светил (карта или гороскоп – формула космического магнетизма) создает и механизм реализации, механизм проявления кармы. Как это происходит? В момент рождения человека, когда совершается кристаллизация его огненного (духовного) тела, формула космического магнетизма (на этот момент времени) запечатлевается в телах и принципах человека, подобно тому как направление силовых линий геомагнитного поля запечатлевается на гончарном изделии в момент его остывания. Перемещаясь по Зодиаку, светила своими лучами постоянно воздействуют на человека (на его центры). Характер этого воздействия зависит от запечатленной в его принципах формулы космического магнетизма. Это есть следствие "резонансных" явлений. Когда Светило проходит через ту точку, которую оно занимало в момент рождения человека и которое запечатлено на его телах, это воздействие (положительное или отрицательное) особенно сильно.</w:t>
      </w:r>
    </w:p>
    <w:p>
      <w:pPr>
        <w:pStyle w:val="Style9"/>
        <w:rPr/>
      </w:pPr>
      <w:r>
        <w:rPr/>
        <w:t>Итак, влияние светил определяется гороскопом человека, а гороскоп определяется кармой. Значит, в конечном счёте именно карма определяет воздействие светил. Это один рычаг в формировании судьбы человека, другой рычаг – его свободная воля.</w:t>
      </w:r>
    </w:p>
    <w:p>
      <w:pPr>
        <w:pStyle w:val="Heading3"/>
        <w:rPr/>
      </w:pPr>
      <w:bookmarkStart w:id="162" w:name="42"/>
      <w:r>
        <w:rPr/>
        <w:t>_</w:t>
      </w:r>
      <w:bookmarkEnd w:id="162"/>
      <w:r>
        <w:rPr/>
        <w:t>_____________________________________________________</w:t>
      </w:r>
    </w:p>
    <w:p>
      <w:pPr>
        <w:pStyle w:val="Heading4"/>
        <w:ind w:left="720" w:right="720" w:hanging="0"/>
        <w:rPr/>
      </w:pPr>
      <w:r>
        <w:rPr/>
        <w:t>СПИСОК СОКРАЩЕНИЙ</w:t>
      </w:r>
    </w:p>
    <w:p>
      <w:pPr>
        <w:pStyle w:val="Style9"/>
        <w:rPr/>
      </w:pPr>
      <w:r>
        <w:rPr/>
        <w:t>Зов – "Зов"</w:t>
      </w:r>
    </w:p>
    <w:p>
      <w:pPr>
        <w:pStyle w:val="Style9"/>
        <w:rPr/>
      </w:pPr>
      <w:r>
        <w:rPr/>
        <w:t>Оз "Озарение"</w:t>
      </w:r>
    </w:p>
    <w:p>
      <w:pPr>
        <w:pStyle w:val="Style9"/>
        <w:rPr/>
      </w:pPr>
      <w:r>
        <w:rPr/>
        <w:t>Об – "Община"</w:t>
      </w:r>
    </w:p>
    <w:p>
      <w:pPr>
        <w:pStyle w:val="Style9"/>
        <w:rPr/>
      </w:pPr>
      <w:r>
        <w:rPr/>
        <w:t>Зн – "Знаки Агни Йоги"</w:t>
      </w:r>
    </w:p>
    <w:p>
      <w:pPr>
        <w:pStyle w:val="Style9"/>
        <w:rPr/>
      </w:pPr>
      <w:r>
        <w:rPr/>
        <w:t>Б – "Беспредельность"</w:t>
      </w:r>
    </w:p>
    <w:p>
      <w:pPr>
        <w:pStyle w:val="Style9"/>
        <w:rPr/>
      </w:pPr>
      <w:r>
        <w:rPr/>
        <w:t>И – "Иерархия"</w:t>
      </w:r>
    </w:p>
    <w:p>
      <w:pPr>
        <w:pStyle w:val="Style9"/>
        <w:rPr/>
      </w:pPr>
      <w:r>
        <w:rPr/>
        <w:t>С – "Сердце"</w:t>
      </w:r>
    </w:p>
    <w:p>
      <w:pPr>
        <w:pStyle w:val="Style9"/>
        <w:rPr/>
      </w:pPr>
      <w:r>
        <w:rPr/>
        <w:t>МО – "Мир Огненный"</w:t>
      </w:r>
    </w:p>
    <w:p>
      <w:pPr>
        <w:pStyle w:val="Style9"/>
        <w:rPr/>
      </w:pPr>
      <w:r>
        <w:rPr/>
        <w:t>Аум – "Аум"</w:t>
      </w:r>
    </w:p>
    <w:p>
      <w:pPr>
        <w:pStyle w:val="Style9"/>
        <w:rPr/>
      </w:pPr>
      <w:r>
        <w:rPr/>
        <w:t>Бр – "Братство"</w:t>
      </w:r>
    </w:p>
    <w:p>
      <w:pPr>
        <w:pStyle w:val="Style9"/>
        <w:rPr/>
      </w:pPr>
      <w:r>
        <w:rPr/>
        <w:t>Н – "Надземное"</w:t>
      </w:r>
    </w:p>
    <w:p>
      <w:pPr>
        <w:pStyle w:val="Style9"/>
        <w:rPr/>
      </w:pPr>
      <w:r>
        <w:rPr/>
        <w:t>ЖИ – "Жемчуг исканий". Н. Уранов. Рига, 1996</w:t>
      </w:r>
    </w:p>
    <w:p>
      <w:pPr>
        <w:pStyle w:val="Style9"/>
        <w:rPr/>
      </w:pPr>
      <w:r>
        <w:rPr/>
        <w:t>РНБ – "Размышляя над Беспредельностью". Н. Уранов</w:t>
      </w:r>
    </w:p>
    <w:p>
      <w:pPr>
        <w:pStyle w:val="Style9"/>
        <w:rPr/>
      </w:pPr>
      <w:r>
        <w:rPr/>
        <w:t>ПЕИР, I, II – "Письма Елены Рерих 1929-1938". Е. И. Рерих. Новосибирск, 1992. В 2-х тт.</w:t>
      </w:r>
    </w:p>
    <w:p>
      <w:pPr>
        <w:pStyle w:val="Style9"/>
        <w:rPr/>
      </w:pPr>
      <w:r>
        <w:rPr/>
        <w:t>ПЕИР, III – "Письма Елены Рерих 1932-1955". Е. И. Рерих. Новосибирск, 1993</w:t>
      </w:r>
    </w:p>
    <w:p>
      <w:pPr>
        <w:pStyle w:val="Style9"/>
        <w:rPr/>
      </w:pPr>
      <w:r>
        <w:rPr/>
        <w:t>РИ – "Разоблаченная Изида". Е. П. Блаватская. М., 1992</w:t>
      </w:r>
    </w:p>
    <w:p>
      <w:pPr>
        <w:pStyle w:val="Style9"/>
        <w:rPr/>
      </w:pPr>
      <w:r>
        <w:rPr/>
        <w:t>ТД – "Тайная Доктрина". Е. П. Блаватская. Рига, 1937</w:t>
      </w:r>
    </w:p>
    <w:p>
      <w:pPr>
        <w:pStyle w:val="Style9"/>
        <w:rPr/>
      </w:pPr>
      <w:r>
        <w:rPr/>
        <w:t>ГАЙ – "Грани Агни Йоги". Новосибирск, 1993-1998</w:t>
      </w:r>
    </w:p>
    <w:p>
      <w:pPr>
        <w:pStyle w:val="Style9"/>
        <w:rPr/>
      </w:pPr>
      <w:r>
        <w:rPr/>
        <w:t>Огненный опыт – "Огненный опыт" // "У порога Нового Мира". Е. И. Рерих. М., 2000.</w:t>
      </w:r>
    </w:p>
    <w:p>
      <w:pPr>
        <w:pStyle w:val="Style9"/>
        <w:rPr/>
      </w:pPr>
      <w:r>
        <w:rPr/>
        <w:t>ФС – "Философский словарь". М., 1975</w:t>
      </w:r>
    </w:p>
    <w:p>
      <w:pPr>
        <w:pStyle w:val="Style9"/>
        <w:rPr/>
      </w:pPr>
      <w:r>
        <w:rPr/>
        <w:t>ЗБМ – "Земля – большой магнит". В. И. Почтарев. Л., 1974.</w:t>
      </w:r>
    </w:p>
    <w:p>
      <w:pPr>
        <w:pStyle w:val="Heading3"/>
        <w:rPr/>
      </w:pPr>
      <w:r>
        <w:rPr/>
        <w:t>______________________________________________________</w:t>
      </w:r>
    </w:p>
    <w:p>
      <w:pPr>
        <w:pStyle w:val="Style9"/>
        <w:rPr/>
      </w:pPr>
      <w:hyperlink w:anchor="_ftnref1">
        <w:bookmarkStart w:id="163" w:name="_ftn1"/>
        <w:r>
          <w:rPr>
            <w:rStyle w:val="InternetLink"/>
          </w:rPr>
          <w:t>*</w:t>
        </w:r>
      </w:hyperlink>
      <w:bookmarkEnd w:id="163"/>
      <w:r>
        <w:rPr/>
        <w:t xml:space="preserve"> К настоящему времени изданы следующие произведения Н. Уранова:</w:t>
      </w:r>
    </w:p>
    <w:p>
      <w:pPr>
        <w:pStyle w:val="Style9"/>
        <w:rPr/>
      </w:pPr>
      <w:r>
        <w:rPr/>
        <w:t>Огненный подвиг. Москва-Рига, 1995 (1997);</w:t>
      </w:r>
    </w:p>
    <w:p>
      <w:pPr>
        <w:pStyle w:val="Style9"/>
        <w:rPr/>
      </w:pPr>
      <w:r>
        <w:rPr/>
        <w:t>Огонь у порога. Новосибирск, 1995;</w:t>
      </w:r>
    </w:p>
    <w:p>
      <w:pPr>
        <w:pStyle w:val="Style9"/>
        <w:rPr/>
      </w:pPr>
      <w:r>
        <w:rPr/>
        <w:t>Вершины. Новосибирск, 1995;</w:t>
      </w:r>
    </w:p>
    <w:p>
      <w:pPr>
        <w:pStyle w:val="Style9"/>
        <w:rPr/>
      </w:pPr>
      <w:r>
        <w:rPr/>
        <w:t>Вперёд и выше (сборник стихов). Рига-Москва, 1996;</w:t>
      </w:r>
    </w:p>
    <w:p>
      <w:pPr>
        <w:pStyle w:val="Style9"/>
        <w:rPr/>
      </w:pPr>
      <w:r>
        <w:rPr/>
        <w:t>Жемчуг исканий. Рига, 1996;</w:t>
      </w:r>
    </w:p>
    <w:p>
      <w:pPr>
        <w:pStyle w:val="Style9"/>
        <w:rPr/>
      </w:pPr>
      <w:r>
        <w:rPr/>
        <w:t>Об астрологии. Рига, 1997;</w:t>
      </w:r>
    </w:p>
    <w:p>
      <w:pPr>
        <w:pStyle w:val="Style9"/>
        <w:spacing w:before="96" w:after="480"/>
        <w:rPr/>
      </w:pPr>
      <w:r>
        <w:rPr/>
        <w:t xml:space="preserve">Нести радость. Рига, 1998. – </w:t>
      </w:r>
      <w:r>
        <w:rPr>
          <w:i/>
          <w:iCs/>
        </w:rPr>
        <w:t>Прим. ред.</w:t>
      </w:r>
    </w:p>
    <w:p>
      <w:pPr>
        <w:pStyle w:val="Ind"/>
        <w:rPr/>
      </w:pPr>
      <w:hyperlink w:anchor="_ftnref2">
        <w:bookmarkStart w:id="164" w:name="_ftn2"/>
        <w:r>
          <w:rPr>
            <w:rStyle w:val="InternetLink"/>
          </w:rPr>
          <w:t>[1]</w:t>
        </w:r>
      </w:hyperlink>
      <w:bookmarkEnd w:id="164"/>
      <w:r>
        <w:rPr/>
        <w:t xml:space="preserve"> Здесь и далее в цитатах из Живой Этики, произведений Е. И. Рерих, Е. П. Блаватской и других шрифтовые выделения и замечания в скобках принадлежат Н. Уранову. – </w:t>
      </w:r>
      <w:r>
        <w:rPr>
          <w:i/>
          <w:iCs/>
        </w:rPr>
        <w:t>Прим. ред.</w:t>
      </w:r>
    </w:p>
    <w:p>
      <w:pPr>
        <w:pStyle w:val="Ind"/>
        <w:rPr/>
      </w:pPr>
      <w:hyperlink w:anchor="_ftnref3">
        <w:bookmarkStart w:id="165" w:name="_ftn3"/>
        <w:r>
          <w:rPr>
            <w:rStyle w:val="InternetLink"/>
          </w:rPr>
          <w:t>[2]</w:t>
        </w:r>
      </w:hyperlink>
      <w:bookmarkEnd w:id="165"/>
      <w:r>
        <w:rPr/>
        <w:t xml:space="preserve"> "Над Ним была Радуга", – сказано в "Криптограммах Востока". Кундалини – Христос. Чувствознание – новое оружие познания – Майтрейя. Глаз Брамы (третий глаз) – Будда. – </w:t>
      </w:r>
      <w:r>
        <w:rPr>
          <w:i/>
          <w:iCs/>
        </w:rPr>
        <w:t>Прим. авт.</w:t>
      </w:r>
    </w:p>
    <w:p>
      <w:pPr>
        <w:pStyle w:val="Ind"/>
        <w:rPr/>
      </w:pPr>
      <w:hyperlink w:anchor="_ftnref4">
        <w:bookmarkStart w:id="166" w:name="_ftn4"/>
        <w:r>
          <w:rPr>
            <w:rStyle w:val="InternetLink"/>
          </w:rPr>
          <w:t>[3]</w:t>
        </w:r>
      </w:hyperlink>
      <w:bookmarkEnd w:id="166"/>
      <w:r>
        <w:rPr/>
        <w:t xml:space="preserve">См. "Знаки Агни Йоги", § 570: "Четыре начертания, давно данные: 1. Почитание Иерархии; 2. Сознание Единения; 3. Сознание Соизмеримости; 4. Применение канона "Господом Твоим" – они дают основу разумия Теросу". – </w:t>
      </w:r>
      <w:r>
        <w:rPr>
          <w:i/>
          <w:iCs/>
        </w:rPr>
        <w:t>Прим. авт.</w:t>
      </w:r>
    </w:p>
    <w:p>
      <w:pPr>
        <w:pStyle w:val="Ind"/>
        <w:rPr/>
      </w:pPr>
      <w:hyperlink w:anchor="_ftnref5">
        <w:bookmarkStart w:id="167" w:name="_ftn5"/>
        <w:r>
          <w:rPr>
            <w:rStyle w:val="InternetLink"/>
          </w:rPr>
          <w:t>[4]</w:t>
        </w:r>
      </w:hyperlink>
      <w:bookmarkEnd w:id="167"/>
      <w:r>
        <w:rPr/>
        <w:t xml:space="preserve"> Не отличалась внешне, ибо Её отличие относилось к внутренней сфере, к тем тончайшим областям, которые не заметны грубому внешнему взгляду. – </w:t>
      </w:r>
      <w:r>
        <w:rPr>
          <w:i/>
          <w:iCs/>
        </w:rPr>
        <w:t>Прим. ред.</w:t>
      </w:r>
    </w:p>
    <w:p>
      <w:pPr>
        <w:pStyle w:val="Ind"/>
        <w:rPr/>
      </w:pPr>
      <w:hyperlink w:anchor="_ftnref6">
        <w:bookmarkStart w:id="168" w:name="_ftn6"/>
        <w:r>
          <w:rPr>
            <w:rStyle w:val="InternetLink"/>
          </w:rPr>
          <w:t>[5]</w:t>
        </w:r>
      </w:hyperlink>
      <w:bookmarkEnd w:id="168"/>
      <w:r>
        <w:rPr/>
        <w:t xml:space="preserve"> Имеется в виду кривизна пространства, возникающая, согласно общей теории относительности, под действием гравитационных масс. – </w:t>
      </w:r>
      <w:r>
        <w:rPr>
          <w:i/>
          <w:iCs/>
        </w:rPr>
        <w:t>Прим. ред.</w:t>
      </w:r>
    </w:p>
    <w:p>
      <w:pPr>
        <w:pStyle w:val="Ind"/>
        <w:rPr/>
      </w:pPr>
      <w:hyperlink w:anchor="_ftnref7">
        <w:bookmarkStart w:id="169" w:name="_ftn7"/>
        <w:r>
          <w:rPr>
            <w:rStyle w:val="InternetLink"/>
          </w:rPr>
          <w:t>[6]</w:t>
        </w:r>
      </w:hyperlink>
      <w:bookmarkEnd w:id="169"/>
      <w:r>
        <w:rPr/>
        <w:t xml:space="preserve"> Роза Кулешова обладала с детства рядом необычных способностей, в том числе "кожным зрением". Учёные, исследовавшие её в 60-е годы прошлого века, не смогли объяснить "феномен Розы Кулешовой" и в конце концов объявили её мошенницей. – </w:t>
      </w:r>
      <w:r>
        <w:rPr>
          <w:i/>
          <w:iCs/>
        </w:rPr>
        <w:t>Прим. ред.</w:t>
      </w:r>
    </w:p>
    <w:p>
      <w:pPr>
        <w:pStyle w:val="Ind"/>
        <w:rPr/>
      </w:pPr>
      <w:hyperlink w:anchor="_ftnref8">
        <w:bookmarkStart w:id="170" w:name="_ftn8"/>
        <w:r>
          <w:rPr>
            <w:rStyle w:val="InternetLink"/>
          </w:rPr>
          <w:t>[7]</w:t>
        </w:r>
      </w:hyperlink>
      <w:bookmarkEnd w:id="170"/>
      <w:r>
        <w:rPr/>
        <w:t xml:space="preserve"> Космический ритм есть смена дня и ночи, Манвантары и пралайи, жизни и смерти. Все страдания, связанные с представлением о смерти, есть просто непонимание мудрости космического ритма. Человек, понимающий красоту и мудрость смены существования, не только не будет ощущать страданий, связанных с невежественным представлением о жизни и смерти, но он может переживать эту смену так, как её переживает Космос, именно чувствуя РАДОСТЬ и удовлетворение, как хорошо поработавший за день человек с тихой радостью и удовлетворением отходит ко сну. – </w:t>
      </w:r>
      <w:r>
        <w:rPr>
          <w:i/>
          <w:iCs/>
        </w:rPr>
        <w:t>Прим. авт.</w:t>
      </w:r>
    </w:p>
    <w:p>
      <w:pPr>
        <w:pStyle w:val="Ind"/>
        <w:rPr/>
      </w:pPr>
      <w:hyperlink w:anchor="_ftnref9">
        <w:bookmarkStart w:id="171" w:name="_ftn9"/>
        <w:r>
          <w:rPr>
            <w:rStyle w:val="InternetLink"/>
          </w:rPr>
          <w:t>[8]</w:t>
        </w:r>
      </w:hyperlink>
      <w:bookmarkEnd w:id="171"/>
      <w:r>
        <w:rPr/>
        <w:t xml:space="preserve"> "Трудно не принять беспредельность преображенных энергий!" (Б, 108). "ОГОНЬ (ОГНЕННЫЙ ЭЛЕМЕНТ) ЕСТЬ СУЩНОСТЬ ВЕЩЕЙ", – говорил Исаак Сирянин. Любая вещь может быть разложена на несколько составных элементов. Например, человек есть совокупность тела, души и духа. Материя состоит из элементов, молекул, атомов, нейтронов, электронов, плазмы. Жизнь любой частицы Космоса состоит из целого ряда взаимно зависящих, вытекающих друг из друга процессов, движимых различными силами, или энергиями. Но силой всех сил, основным принципом этих движений будет ОГОНЬ. – </w:t>
      </w:r>
      <w:r>
        <w:rPr>
          <w:i/>
          <w:iCs/>
        </w:rPr>
        <w:t>Прим. авт.</w:t>
      </w:r>
    </w:p>
    <w:p>
      <w:pPr>
        <w:pStyle w:val="Ind"/>
        <w:rPr/>
      </w:pPr>
      <w:hyperlink w:anchor="_ftnref10">
        <w:bookmarkStart w:id="172" w:name="_ftn10"/>
        <w:r>
          <w:rPr>
            <w:rStyle w:val="InternetLink"/>
          </w:rPr>
          <w:t>[9]</w:t>
        </w:r>
      </w:hyperlink>
      <w:bookmarkEnd w:id="172"/>
      <w:r>
        <w:rPr/>
        <w:t xml:space="preserve"> Здесь "плотные" не значит "тяжелые", инертные (инертность – свойство материи). Вспомним сбивание масла. Частицы масла более легкие, но именно они осядут ближе к оси, образуя плотную массу. – </w:t>
      </w:r>
      <w:r>
        <w:rPr>
          <w:i/>
          <w:iCs/>
        </w:rPr>
        <w:t>Прим. ред.</w:t>
      </w:r>
    </w:p>
    <w:p>
      <w:pPr>
        <w:pStyle w:val="Ind"/>
        <w:rPr/>
      </w:pPr>
      <w:hyperlink w:anchor="_ftnref11">
        <w:bookmarkStart w:id="173" w:name="_ftn11"/>
        <w:r>
          <w:rPr>
            <w:rStyle w:val="InternetLink"/>
          </w:rPr>
          <w:t>[10]</w:t>
        </w:r>
      </w:hyperlink>
      <w:bookmarkEnd w:id="173"/>
      <w:r>
        <w:rPr/>
        <w:t xml:space="preserve"> Огненными принципами жизни являются ЦЕНТРЫ как человеческие, так и космические. При этом Центрами космических центров являются Владыки. Центры есть оси, вокруг которых вращаются тонкие, огненные энергии. Эти центры, как показано на рисунке 12, являются проявлением Духа Пространства (Космического Дыхания); будучи проявлены, они растут беспредельно. Эти ТВОРЧЕСКИЕ СИЛЫ ТВОРЯТ БЕСПРЕДЕЛЬНОСТЬ. – </w:t>
      </w:r>
      <w:r>
        <w:rPr>
          <w:i/>
          <w:iCs/>
        </w:rPr>
        <w:t>Прим. авт.</w:t>
      </w:r>
    </w:p>
    <w:p>
      <w:pPr>
        <w:pStyle w:val="Ind"/>
        <w:rPr/>
      </w:pPr>
      <w:hyperlink w:anchor="_ftnref12">
        <w:bookmarkStart w:id="174" w:name="_ftn12"/>
        <w:r>
          <w:rPr>
            <w:rStyle w:val="InternetLink"/>
          </w:rPr>
          <w:t>[11]</w:t>
        </w:r>
      </w:hyperlink>
      <w:bookmarkEnd w:id="174"/>
      <w:r>
        <w:rPr/>
        <w:t xml:space="preserve"> Аналогия, конечно, условна. Видимо, имеется в виду, что из-за сопротивления среды вращающийся вокруг некоторого тела спутник постепенно приближается к нему. Если же сообщить спутнику дополнительный импульс, падение к центру может быть остановлено. – </w:t>
      </w:r>
      <w:r>
        <w:rPr>
          <w:i/>
          <w:iCs/>
        </w:rPr>
        <w:t>Прим. ред.</w:t>
      </w:r>
    </w:p>
    <w:p>
      <w:pPr>
        <w:pStyle w:val="Ind"/>
        <w:rPr/>
      </w:pPr>
      <w:hyperlink w:anchor="_ftnref13">
        <w:bookmarkStart w:id="175" w:name="_ftn13"/>
        <w:r>
          <w:rPr>
            <w:rStyle w:val="InternetLink"/>
          </w:rPr>
          <w:t>[12]</w:t>
        </w:r>
      </w:hyperlink>
      <w:bookmarkEnd w:id="175"/>
      <w:r>
        <w:rPr/>
        <w:t xml:space="preserve"> То есть высшей сферой – первоматерией Астрального плана. – </w:t>
      </w:r>
      <w:r>
        <w:rPr>
          <w:i/>
          <w:iCs/>
        </w:rPr>
        <w:t>Прим. ред.</w:t>
      </w:r>
    </w:p>
    <w:p>
      <w:pPr>
        <w:pStyle w:val="Ind"/>
        <w:rPr/>
      </w:pPr>
      <w:hyperlink w:anchor="_ftnref14">
        <w:bookmarkStart w:id="176" w:name="_ftn14"/>
        <w:r>
          <w:rPr>
            <w:rStyle w:val="InternetLink"/>
          </w:rPr>
          <w:t>[13]</w:t>
        </w:r>
      </w:hyperlink>
      <w:bookmarkEnd w:id="176"/>
      <w:r>
        <w:rPr/>
        <w:t xml:space="preserve"> In vino veritas (лат.) – истина в вине. – </w:t>
      </w:r>
      <w:r>
        <w:rPr>
          <w:i/>
          <w:iCs/>
        </w:rPr>
        <w:t>Прим. ред.</w:t>
      </w:r>
    </w:p>
    <w:p>
      <w:pPr>
        <w:pStyle w:val="Ind"/>
        <w:rPr/>
      </w:pPr>
      <w:hyperlink w:anchor="_ftnref15">
        <w:bookmarkStart w:id="177" w:name="_ftn15"/>
        <w:r>
          <w:rPr>
            <w:rStyle w:val="InternetLink"/>
          </w:rPr>
          <w:t>[14]</w:t>
        </w:r>
      </w:hyperlink>
      <w:bookmarkEnd w:id="177"/>
      <w:r>
        <w:rPr/>
        <w:t xml:space="preserve"> Свати – Венера. – </w:t>
      </w:r>
      <w:r>
        <w:rPr>
          <w:i/>
          <w:iCs/>
        </w:rPr>
        <w:t>Прим. ред.</w:t>
      </w:r>
    </w:p>
    <w:p>
      <w:pPr>
        <w:pStyle w:val="Ind"/>
        <w:rPr/>
      </w:pPr>
      <w:hyperlink w:anchor="_ftnref16">
        <w:bookmarkStart w:id="178" w:name="_ftn16"/>
        <w:r>
          <w:rPr>
            <w:rStyle w:val="InternetLink"/>
          </w:rPr>
          <w:t>[15]</w:t>
        </w:r>
      </w:hyperlink>
      <w:bookmarkEnd w:id="178"/>
      <w:r>
        <w:rPr/>
        <w:t xml:space="preserve"> Семи рас, семи глобусов планетной цепи, семи планет и т. д. – </w:t>
      </w:r>
      <w:r>
        <w:rPr>
          <w:i/>
          <w:iCs/>
        </w:rPr>
        <w:t>Прим. ред.</w:t>
      </w:r>
    </w:p>
    <w:p>
      <w:pPr>
        <w:pStyle w:val="Ind"/>
        <w:rPr/>
      </w:pPr>
      <w:hyperlink w:anchor="_ftnref17">
        <w:bookmarkStart w:id="179" w:name="_ftn17"/>
        <w:r>
          <w:rPr>
            <w:rStyle w:val="InternetLink"/>
          </w:rPr>
          <w:t>[16]</w:t>
        </w:r>
      </w:hyperlink>
      <w:bookmarkEnd w:id="179"/>
      <w:r>
        <w:rPr/>
        <w:t xml:space="preserve"> Философия Кирхера, представленная в следующих трех абзацах, изложена Н. А. Урановым по книге Е. П. Блаватской "Разоблаченная Изида". – </w:t>
      </w:r>
      <w:r>
        <w:rPr>
          <w:i/>
          <w:iCs/>
        </w:rPr>
        <w:t>Прим. ред.</w:t>
      </w:r>
    </w:p>
    <w:p>
      <w:pPr>
        <w:pStyle w:val="Ind"/>
        <w:rPr/>
      </w:pPr>
      <w:hyperlink w:anchor="_ftnref18">
        <w:bookmarkStart w:id="180" w:name="_ftn18"/>
        <w:r>
          <w:rPr>
            <w:rStyle w:val="InternetLink"/>
          </w:rPr>
          <w:t>[17]</w:t>
        </w:r>
      </w:hyperlink>
      <w:bookmarkEnd w:id="180"/>
      <w:r>
        <w:rPr/>
        <w:t xml:space="preserve"> Дух. – </w:t>
      </w:r>
      <w:r>
        <w:rPr>
          <w:i/>
          <w:iCs/>
        </w:rPr>
        <w:t>Прим. авт.</w:t>
      </w:r>
    </w:p>
    <w:p>
      <w:pPr>
        <w:pStyle w:val="Ind"/>
        <w:rPr/>
      </w:pPr>
      <w:hyperlink w:anchor="_ftnref19">
        <w:bookmarkStart w:id="181" w:name="_ftn19"/>
        <w:r>
          <w:rPr>
            <w:rStyle w:val="InternetLink"/>
          </w:rPr>
          <w:t>[18]</w:t>
        </w:r>
      </w:hyperlink>
      <w:bookmarkEnd w:id="181"/>
      <w:r>
        <w:rPr/>
        <w:t xml:space="preserve"> Отсюда и графическое изображение "БА-ГУА" [восемь триграмм в древнекитайской мифологии]. – </w:t>
      </w:r>
      <w:r>
        <w:rPr>
          <w:i/>
          <w:iCs/>
        </w:rPr>
        <w:t>Прим. авт.</w:t>
      </w:r>
    </w:p>
    <w:p>
      <w:pPr>
        <w:pStyle w:val="Ind"/>
        <w:rPr/>
      </w:pPr>
      <w:hyperlink w:anchor="_ftnref20">
        <w:bookmarkStart w:id="182" w:name="_ftn20"/>
        <w:r>
          <w:rPr>
            <w:rStyle w:val="InternetLink"/>
          </w:rPr>
          <w:t>[19]</w:t>
        </w:r>
      </w:hyperlink>
      <w:bookmarkEnd w:id="182"/>
      <w:r>
        <w:rPr/>
        <w:t xml:space="preserve"> Вот почему и вступающим в брак рекомендуется сочетаться постихийно. – </w:t>
      </w:r>
      <w:r>
        <w:rPr>
          <w:i/>
          <w:iCs/>
        </w:rPr>
        <w:t>Прим. авт.</w:t>
      </w:r>
    </w:p>
    <w:p>
      <w:pPr>
        <w:pStyle w:val="Ind"/>
        <w:rPr/>
      </w:pPr>
      <w:hyperlink w:anchor="_ftnref21">
        <w:bookmarkStart w:id="183" w:name="_ftn21"/>
        <w:r>
          <w:rPr>
            <w:rStyle w:val="InternetLink"/>
          </w:rPr>
          <w:t>[20]</w:t>
        </w:r>
      </w:hyperlink>
      <w:bookmarkEnd w:id="183"/>
      <w:r>
        <w:rPr/>
        <w:t xml:space="preserve"> Понятие "народ" не включает территорию: например, кочевые народы. Понятие "государство" неотъемлемо от территории. В государство могут входить многие народы. – </w:t>
      </w:r>
      <w:r>
        <w:rPr>
          <w:i/>
          <w:iCs/>
        </w:rPr>
        <w:t>Прим. авт.</w:t>
      </w:r>
    </w:p>
    <w:p>
      <w:pPr>
        <w:pStyle w:val="Ind"/>
        <w:rPr/>
      </w:pPr>
      <w:hyperlink w:anchor="_ftnref22">
        <w:bookmarkStart w:id="184" w:name="_ftn22"/>
        <w:r>
          <w:rPr>
            <w:rStyle w:val="InternetLink"/>
          </w:rPr>
          <w:t>[21]</w:t>
        </w:r>
      </w:hyperlink>
      <w:bookmarkEnd w:id="184"/>
      <w:r>
        <w:rPr/>
        <w:t xml:space="preserve"> Предварительно люди сближаются, узнают друг друга; между ними возникает симпатия, сердечная связь, любовь; они становятся душевно близки друг другу. В основе всего этого лежит кармическая близость, потому и сказано, что соединяются близкие магнитные элементы. – </w:t>
      </w:r>
      <w:r>
        <w:rPr>
          <w:i/>
          <w:iCs/>
        </w:rPr>
        <w:t>Прим. ред.</w:t>
      </w:r>
    </w:p>
    <w:p>
      <w:pPr>
        <w:pStyle w:val="Ind"/>
        <w:rPr/>
      </w:pPr>
      <w:hyperlink w:anchor="_ftnref23">
        <w:bookmarkStart w:id="185" w:name="_ftn23"/>
        <w:r>
          <w:rPr>
            <w:rStyle w:val="InternetLink"/>
          </w:rPr>
          <w:t>[22]</w:t>
        </w:r>
      </w:hyperlink>
      <w:bookmarkEnd w:id="185"/>
      <w:r>
        <w:rPr/>
        <w:t xml:space="preserve"> Пространственного, коллективного огня. – </w:t>
      </w:r>
      <w:r>
        <w:rPr>
          <w:i/>
          <w:iCs/>
        </w:rPr>
        <w:t>Прим. авт.</w:t>
      </w:r>
    </w:p>
    <w:p>
      <w:pPr>
        <w:pStyle w:val="Ind"/>
        <w:rPr/>
      </w:pPr>
      <w:hyperlink w:anchor="_ftnref24">
        <w:bookmarkStart w:id="186" w:name="_ftn24"/>
        <w:r>
          <w:rPr>
            <w:rStyle w:val="InternetLink"/>
          </w:rPr>
          <w:t>[23]</w:t>
        </w:r>
      </w:hyperlink>
      <w:bookmarkEnd w:id="186"/>
      <w:r>
        <w:rPr/>
        <w:t xml:space="preserve"> Бог есть Закон, или Высшая Сила Притяжения. – </w:t>
      </w:r>
      <w:r>
        <w:rPr>
          <w:i/>
          <w:iCs/>
        </w:rPr>
        <w:t>Прим. авт.</w:t>
      </w:r>
    </w:p>
    <w:p>
      <w:pPr>
        <w:pStyle w:val="Ind"/>
        <w:rPr/>
      </w:pPr>
      <w:hyperlink w:anchor="_ftnref25">
        <w:bookmarkStart w:id="187" w:name="_ftn25"/>
        <w:r>
          <w:rPr>
            <w:rStyle w:val="InternetLink"/>
          </w:rPr>
          <w:t>[24]</w:t>
        </w:r>
      </w:hyperlink>
      <w:bookmarkEnd w:id="187"/>
      <w:r>
        <w:rPr/>
        <w:t xml:space="preserve"> Стремление, или притяжение, направленное к воссоединению со СВОИМ Божественным (Высшим) Началом, с Учителем. А Учитель со своим Учителем и т. д., по беспредельной Лестнице Иерархии. – </w:t>
      </w:r>
      <w:r>
        <w:rPr>
          <w:i/>
          <w:iCs/>
        </w:rPr>
        <w:t>Прим. авт.</w:t>
      </w:r>
    </w:p>
    <w:p>
      <w:pPr>
        <w:pStyle w:val="Ind"/>
        <w:rPr/>
      </w:pPr>
      <w:hyperlink w:anchor="_ftnref26">
        <w:bookmarkStart w:id="188" w:name="_ftn26"/>
        <w:r>
          <w:rPr>
            <w:rStyle w:val="InternetLink"/>
          </w:rPr>
          <w:t>[25]</w:t>
        </w:r>
      </w:hyperlink>
      <w:bookmarkEnd w:id="188"/>
      <w:r>
        <w:rPr/>
        <w:t xml:space="preserve"> Tabula rasa (лат.) – гладкая дощечка, то есть чистый лист; нечто чистое, нетронутое. – </w:t>
      </w:r>
      <w:r>
        <w:rPr>
          <w:i/>
          <w:iCs/>
        </w:rPr>
        <w:t>Прим. ред.</w:t>
      </w:r>
    </w:p>
    <w:p>
      <w:pPr>
        <w:pStyle w:val="Ind"/>
        <w:rPr/>
      </w:pPr>
      <w:hyperlink w:anchor="_ftnref27">
        <w:bookmarkStart w:id="189" w:name="_ftn27"/>
        <w:r>
          <w:rPr>
            <w:rStyle w:val="InternetLink"/>
          </w:rPr>
          <w:t>[26]</w:t>
        </w:r>
      </w:hyperlink>
      <w:bookmarkEnd w:id="189"/>
      <w:r>
        <w:rPr/>
        <w:t xml:space="preserve"> См. Н. Уранов. О металлах // Огненный подвиг. Рига–Москва, 1997. С. 337-341. – </w:t>
      </w:r>
      <w:r>
        <w:rPr>
          <w:i/>
          <w:iCs/>
        </w:rPr>
        <w:t>Прим. ред.</w:t>
      </w:r>
    </w:p>
    <w:p>
      <w:pPr>
        <w:pStyle w:val="Ind"/>
        <w:rPr/>
      </w:pPr>
      <w:hyperlink w:anchor="_ftnref28">
        <w:bookmarkStart w:id="190" w:name="_ftn28"/>
        <w:r>
          <w:rPr>
            <w:rStyle w:val="InternetLink"/>
          </w:rPr>
          <w:t>[27]</w:t>
        </w:r>
      </w:hyperlink>
      <w:bookmarkEnd w:id="190"/>
      <w:r>
        <w:rPr/>
        <w:t xml:space="preserve"> Так и планеты связаны в планетную систему не взаимным притяжением, а притяжением к Солнцу. – </w:t>
      </w:r>
      <w:r>
        <w:rPr>
          <w:i/>
          <w:iCs/>
        </w:rPr>
        <w:t>Прим. ред.</w:t>
      </w:r>
    </w:p>
    <w:p>
      <w:pPr>
        <w:pStyle w:val="Ind"/>
        <w:rPr/>
      </w:pPr>
      <w:hyperlink w:anchor="_ftnref29">
        <w:bookmarkStart w:id="191" w:name="_ftn29"/>
        <w:r>
          <w:rPr>
            <w:rStyle w:val="InternetLink"/>
          </w:rPr>
          <w:t>[28]</w:t>
        </w:r>
      </w:hyperlink>
      <w:bookmarkEnd w:id="191"/>
      <w:r>
        <w:rPr/>
        <w:t xml:space="preserve"> Ибо звук, свет (цвет), аромат и т. д. есть вибрация. – </w:t>
      </w:r>
      <w:r>
        <w:rPr>
          <w:i/>
          <w:iCs/>
        </w:rPr>
        <w:t>Прим. ред.</w:t>
      </w:r>
    </w:p>
    <w:p>
      <w:pPr>
        <w:pStyle w:val="Ind"/>
        <w:rPr/>
      </w:pPr>
      <w:hyperlink w:anchor="_ftnref30">
        <w:bookmarkStart w:id="192" w:name="_ftn30"/>
        <w:r>
          <w:rPr>
            <w:rStyle w:val="InternetLink"/>
          </w:rPr>
          <w:t>[29]</w:t>
        </w:r>
      </w:hyperlink>
      <w:bookmarkEnd w:id="192"/>
      <w:r>
        <w:rPr/>
        <w:t xml:space="preserve"> Неизвестно, из какого источника Н. Уранов взял эти выдержки. Но текстуально они близки к записям Е. И. Рерих, опубликованным в книге "У порога Нового Мира". М., МЦР, 2000. С. 116-117. – </w:t>
      </w:r>
      <w:r>
        <w:rPr>
          <w:i/>
          <w:iCs/>
        </w:rPr>
        <w:t>Прим. ред.</w:t>
      </w:r>
    </w:p>
    <w:p>
      <w:pPr>
        <w:pStyle w:val="Ind"/>
        <w:rPr/>
      </w:pPr>
      <w:hyperlink w:anchor="_ftnref31">
        <w:bookmarkStart w:id="193" w:name="_ftn31"/>
        <w:r>
          <w:rPr>
            <w:rStyle w:val="InternetLink"/>
          </w:rPr>
          <w:t>[30]</w:t>
        </w:r>
      </w:hyperlink>
      <w:bookmarkEnd w:id="193"/>
      <w:r>
        <w:rPr/>
        <w:t xml:space="preserve"> Позднее камень в своей физической ипостаси был доставлен Рерихам обычной посылкой, полученной через один из парижских банков в октябре 1923 г. (см. П. Ф. Беликов. Рерих. Опыт духовной биографии. Новосиб., 1994. С. 237-238; см. также ПЕИР. Новосиб., 1993. С. 96). – </w:t>
      </w:r>
      <w:r>
        <w:rPr>
          <w:i/>
          <w:iCs/>
        </w:rPr>
        <w:t>Прим. ред.</w:t>
      </w:r>
    </w:p>
    <w:p>
      <w:pPr>
        <w:pStyle w:val="Ind"/>
        <w:rPr/>
      </w:pPr>
      <w:hyperlink w:anchor="_ftnref32">
        <w:bookmarkStart w:id="194" w:name="_ftn32"/>
        <w:r>
          <w:rPr>
            <w:rStyle w:val="InternetLink"/>
          </w:rPr>
          <w:t>[31]</w:t>
        </w:r>
      </w:hyperlink>
      <w:bookmarkEnd w:id="194"/>
      <w:r>
        <w:rPr/>
        <w:t xml:space="preserve"> Например, поглощение одного государства другим. –</w:t>
      </w:r>
      <w:r>
        <w:rPr>
          <w:i/>
          <w:iCs/>
        </w:rPr>
        <w:t xml:space="preserve"> Прим. авт.</w:t>
      </w:r>
    </w:p>
    <w:p>
      <w:pPr>
        <w:pStyle w:val="Ind"/>
        <w:rPr/>
      </w:pPr>
      <w:hyperlink w:anchor="_ftnref33">
        <w:bookmarkStart w:id="195" w:name="_ftn33"/>
        <w:r>
          <w:rPr>
            <w:rStyle w:val="InternetLink"/>
          </w:rPr>
          <w:t>[32]</w:t>
        </w:r>
      </w:hyperlink>
      <w:bookmarkEnd w:id="195"/>
      <w:r>
        <w:rPr/>
        <w:t xml:space="preserve"> Человечество является таким проявлением. – </w:t>
      </w:r>
      <w:r>
        <w:rPr>
          <w:i/>
          <w:iCs/>
        </w:rPr>
        <w:t>Прим. авт.</w:t>
      </w:r>
    </w:p>
    <w:p>
      <w:pPr>
        <w:pStyle w:val="Ind"/>
        <w:rPr/>
      </w:pPr>
      <w:hyperlink w:anchor="_ftnref34">
        <w:bookmarkStart w:id="196" w:name="_ftn34"/>
        <w:r>
          <w:rPr>
            <w:rStyle w:val="InternetLink"/>
          </w:rPr>
          <w:t>[33]</w:t>
        </w:r>
      </w:hyperlink>
      <w:bookmarkEnd w:id="196"/>
      <w:r>
        <w:rPr/>
        <w:t xml:space="preserve"> Имеется в виду "откол" Китая от социалистического лагеря, возглавлявшегося в то время Советским Союзом. – </w:t>
      </w:r>
      <w:r>
        <w:rPr>
          <w:i/>
          <w:iCs/>
        </w:rPr>
        <w:t>Прим. ред.</w:t>
      </w:r>
    </w:p>
    <w:p>
      <w:pPr>
        <w:pStyle w:val="Ind"/>
        <w:rPr/>
      </w:pPr>
      <w:hyperlink w:anchor="_ftnref35">
        <w:bookmarkStart w:id="197" w:name="_ftn35"/>
        <w:r>
          <w:rPr>
            <w:rStyle w:val="InternetLink"/>
          </w:rPr>
          <w:t>[34]</w:t>
        </w:r>
      </w:hyperlink>
      <w:bookmarkEnd w:id="197"/>
      <w:r>
        <w:rPr/>
        <w:t xml:space="preserve"> Знание законов Космического Магнетизма! – </w:t>
      </w:r>
      <w:r>
        <w:rPr>
          <w:i/>
          <w:iCs/>
        </w:rPr>
        <w:t>Прим. авт.</w:t>
      </w:r>
    </w:p>
    <w:p>
      <w:pPr>
        <w:pStyle w:val="Ind"/>
        <w:rPr/>
      </w:pPr>
      <w:hyperlink w:anchor="_ftnref36">
        <w:bookmarkStart w:id="198" w:name="_ftn36"/>
        <w:r>
          <w:rPr>
            <w:rStyle w:val="InternetLink"/>
          </w:rPr>
          <w:t>[35]</w:t>
        </w:r>
      </w:hyperlink>
      <w:bookmarkEnd w:id="198"/>
      <w:r>
        <w:rPr/>
        <w:t xml:space="preserve"> Ятрогения – заболевание, возникающее как реакция на неправильно истолкованные больным слова или поведение врача, прочитанную медицинскую литературу (Словарь иностранных слов. М, 1989). – </w:t>
      </w:r>
      <w:r>
        <w:rPr>
          <w:i/>
          <w:iCs/>
        </w:rPr>
        <w:t>Прим. ред.</w:t>
      </w:r>
    </w:p>
    <w:p>
      <w:pPr>
        <w:pStyle w:val="Ind"/>
        <w:rPr/>
      </w:pPr>
      <w:hyperlink w:anchor="_ftnref37">
        <w:bookmarkStart w:id="199" w:name="_ftn37"/>
        <w:r>
          <w:rPr>
            <w:rStyle w:val="InternetLink"/>
          </w:rPr>
          <w:t>[36]</w:t>
        </w:r>
      </w:hyperlink>
      <w:bookmarkEnd w:id="199"/>
      <w:r>
        <w:rPr/>
        <w:t xml:space="preserve"> Элементов творческой батареи – мужчин и женщин. –</w:t>
      </w:r>
      <w:r>
        <w:rPr>
          <w:i/>
          <w:iCs/>
        </w:rPr>
        <w:t xml:space="preserve"> Прим. авт.</w:t>
      </w:r>
    </w:p>
    <w:p>
      <w:pPr>
        <w:pStyle w:val="Ind"/>
        <w:rPr/>
      </w:pPr>
      <w:hyperlink w:anchor="_ftnref38">
        <w:bookmarkStart w:id="200" w:name="_ftn38"/>
        <w:r>
          <w:rPr>
            <w:rStyle w:val="InternetLink"/>
          </w:rPr>
          <w:t>[37]</w:t>
        </w:r>
      </w:hyperlink>
      <w:bookmarkEnd w:id="200"/>
      <w:r>
        <w:rPr/>
        <w:t xml:space="preserve"> То есть получить мощный заряд знания о космическом магнетизме. – </w:t>
      </w:r>
      <w:r>
        <w:rPr>
          <w:i/>
          <w:iCs/>
        </w:rPr>
        <w:t>Прим. ред.</w:t>
      </w:r>
    </w:p>
    <w:p>
      <w:pPr>
        <w:pStyle w:val="Ind"/>
        <w:rPr/>
      </w:pPr>
      <w:hyperlink w:anchor="_ftnref39">
        <w:bookmarkStart w:id="201" w:name="_ftn39"/>
        <w:r>
          <w:rPr>
            <w:rStyle w:val="InternetLink"/>
          </w:rPr>
          <w:t>[38]</w:t>
        </w:r>
      </w:hyperlink>
      <w:bookmarkEnd w:id="201"/>
      <w:r>
        <w:rPr/>
        <w:t xml:space="preserve"> Этот термин употребляется как политический и означает выявление народом своей воли в отношении своего национального и государственного устройства, например, право наций на самоопределение. – </w:t>
      </w:r>
      <w:r>
        <w:rPr>
          <w:i/>
          <w:iCs/>
        </w:rPr>
        <w:t>Прим. ред.</w:t>
      </w:r>
    </w:p>
    <w:p>
      <w:pPr>
        <w:pStyle w:val="Ind"/>
        <w:rPr/>
      </w:pPr>
      <w:hyperlink w:anchor="_ftnref40">
        <w:bookmarkStart w:id="202" w:name="_ftn40"/>
        <w:r>
          <w:rPr>
            <w:rStyle w:val="InternetLink"/>
          </w:rPr>
          <w:t>[39]</w:t>
        </w:r>
      </w:hyperlink>
      <w:bookmarkEnd w:id="202"/>
      <w:r>
        <w:rPr/>
        <w:t xml:space="preserve"> Законы генетики объясняют подобные явления наличием доминантных и рецессивных генов. Интересно, как законы генетики сочетаются с астрологическими обстоятельствами. – </w:t>
      </w:r>
      <w:r>
        <w:rPr>
          <w:i/>
          <w:iCs/>
        </w:rPr>
        <w:t>Прим. ред.</w:t>
      </w:r>
    </w:p>
    <w:p>
      <w:pPr>
        <w:pStyle w:val="Ind"/>
        <w:rPr/>
      </w:pPr>
      <w:hyperlink w:anchor="_ftnref41">
        <w:bookmarkStart w:id="203" w:name="_ftn41"/>
        <w:r>
          <w:rPr>
            <w:rStyle w:val="InternetLink"/>
          </w:rPr>
          <w:t>[40]</w:t>
        </w:r>
      </w:hyperlink>
      <w:bookmarkEnd w:id="203"/>
      <w:r>
        <w:rPr/>
        <w:t xml:space="preserve"> Здесь термин "монада" употреблен для обозначения оплодотворенной яйцеклетки до её деления. – </w:t>
      </w:r>
      <w:r>
        <w:rPr>
          <w:i/>
          <w:iCs/>
        </w:rPr>
        <w:t>Прим. ред.</w:t>
      </w:r>
    </w:p>
    <w:p>
      <w:pPr>
        <w:pStyle w:val="Ind"/>
        <w:rPr/>
      </w:pPr>
      <w:hyperlink w:anchor="_ftnref42">
        <w:bookmarkStart w:id="204" w:name="_ftn42"/>
        <w:r>
          <w:rPr>
            <w:rStyle w:val="InternetLink"/>
          </w:rPr>
          <w:t>[41]</w:t>
        </w:r>
      </w:hyperlink>
      <w:bookmarkEnd w:id="204"/>
      <w:r>
        <w:rPr/>
        <w:t xml:space="preserve"> Следовательно, для непрерывного поддержания процесса жизни необходимо определенное сочетание тепла и холода, то есть определенная температура. – </w:t>
      </w:r>
      <w:r>
        <w:rPr>
          <w:i/>
          <w:iCs/>
        </w:rPr>
        <w:t>Прим. ред.</w:t>
      </w:r>
    </w:p>
    <w:p>
      <w:pPr>
        <w:pStyle w:val="Ind"/>
        <w:rPr/>
      </w:pPr>
      <w:hyperlink w:anchor="_ftnref43">
        <w:bookmarkStart w:id="205" w:name="_ftn43"/>
        <w:r>
          <w:rPr>
            <w:rStyle w:val="InternetLink"/>
          </w:rPr>
          <w:t>[42]</w:t>
        </w:r>
      </w:hyperlink>
      <w:bookmarkEnd w:id="205"/>
      <w:r>
        <w:rPr/>
        <w:t xml:space="preserve"> То есть ученик должен проявить устремление к Учителю, закрепленное применением Учения в жизни каждого дня. – </w:t>
      </w:r>
      <w:r>
        <w:rPr>
          <w:i/>
          <w:iCs/>
        </w:rPr>
        <w:t>Прим. ред.</w:t>
      </w:r>
    </w:p>
    <w:p>
      <w:pPr>
        <w:pStyle w:val="Ind"/>
        <w:rPr/>
      </w:pPr>
      <w:hyperlink w:anchor="_ftnref44">
        <w:bookmarkStart w:id="206" w:name="_ftn44"/>
        <w:r>
          <w:rPr>
            <w:rStyle w:val="InternetLink"/>
          </w:rPr>
          <w:t>[43]</w:t>
        </w:r>
      </w:hyperlink>
      <w:bookmarkEnd w:id="206"/>
      <w:r>
        <w:rPr/>
        <w:t xml:space="preserve"> Volens nolens (лат.) – волей-неволей. – </w:t>
      </w:r>
      <w:r>
        <w:rPr>
          <w:i/>
          <w:iCs/>
        </w:rPr>
        <w:t>Прим. ред.</w:t>
      </w:r>
    </w:p>
    <w:p>
      <w:pPr>
        <w:pStyle w:val="Ind"/>
        <w:rPr/>
      </w:pPr>
      <w:hyperlink w:anchor="_ftnref45">
        <w:bookmarkStart w:id="207" w:name="_ftn45"/>
        <w:r>
          <w:rPr>
            <w:rStyle w:val="InternetLink"/>
          </w:rPr>
          <w:t>[44]</w:t>
        </w:r>
      </w:hyperlink>
      <w:bookmarkEnd w:id="207"/>
      <w:r>
        <w:rPr/>
        <w:t xml:space="preserve"> См. РНБ, I, § 22. – </w:t>
      </w:r>
      <w:r>
        <w:rPr>
          <w:i/>
          <w:iCs/>
        </w:rPr>
        <w:t>Прим. ред.</w:t>
      </w:r>
    </w:p>
    <w:p>
      <w:pPr>
        <w:pStyle w:val="Ind"/>
        <w:rPr/>
      </w:pPr>
      <w:hyperlink w:anchor="_ftnref46">
        <w:bookmarkStart w:id="208" w:name="_ftn46"/>
        <w:r>
          <w:rPr>
            <w:rStyle w:val="InternetLink"/>
          </w:rPr>
          <w:t>[45]</w:t>
        </w:r>
      </w:hyperlink>
      <w:bookmarkEnd w:id="208"/>
      <w:r>
        <w:rPr/>
        <w:t xml:space="preserve"> См. РНБ, 2, § 28; см. также Н. Уранов. О центрах // Огненный подвиг. Рига-Москва, 1997. С. 504-518. – </w:t>
      </w:r>
      <w:r>
        <w:rPr>
          <w:i/>
          <w:iCs/>
        </w:rPr>
        <w:t>Прим. ред.</w:t>
      </w:r>
    </w:p>
    <w:p>
      <w:pPr>
        <w:pStyle w:val="Ind"/>
        <w:rPr/>
      </w:pPr>
      <w:hyperlink w:anchor="_ftnref47">
        <w:bookmarkStart w:id="209" w:name="_ftn47"/>
        <w:r>
          <w:rPr>
            <w:rStyle w:val="InternetLink"/>
          </w:rPr>
          <w:t>[46]</w:t>
        </w:r>
      </w:hyperlink>
      <w:bookmarkEnd w:id="209"/>
      <w:r>
        <w:rPr/>
        <w:t xml:space="preserve"> Кисмет – в исламе фатальное начало, определяющее личные судьбы людей. – </w:t>
      </w:r>
      <w:r>
        <w:rPr>
          <w:i/>
          <w:iCs/>
        </w:rPr>
        <w:t>Прим. ред.</w:t>
      </w:r>
    </w:p>
    <w:p>
      <w:pPr>
        <w:pStyle w:val="Ind"/>
        <w:spacing w:before="96" w:after="14400"/>
        <w:rPr/>
      </w:pPr>
      <w:hyperlink w:anchor="_ftnref48">
        <w:bookmarkStart w:id="210" w:name="_ftn48"/>
        <w:r>
          <w:rPr>
            <w:rStyle w:val="InternetLink"/>
          </w:rPr>
          <w:t>[47]</w:t>
        </w:r>
      </w:hyperlink>
      <w:bookmarkEnd w:id="210"/>
      <w:r>
        <w:rPr/>
        <w:t xml:space="preserve"> Сначала огни центров загораются, а потом трансмутируются в высшее состояние. – </w:t>
      </w:r>
      <w:r>
        <w:rPr>
          <w:i/>
          <w:iCs/>
        </w:rPr>
        <w:t>Прим. авт.</w:t>
      </w:r>
    </w:p>
    <w:p>
      <w:pPr>
        <w:pStyle w:val="Ind"/>
        <w:spacing w:before="96" w:after="48"/>
        <w:ind w:left="1200" w:right="720" w:hanging="480"/>
        <w:jc w:val="both"/>
        <w:rPr/>
      </w:pPr>
      <w:r>
        <w:rPr/>
        <w:t>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PigraphATT">
    <w:charset w:val="00"/>
    <w:family w:val="roman"/>
    <w:pitch w:val="default"/>
  </w:font>
  <w:font w:name="Astro123">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40" w:after="480"/>
      <w:jc w:val="center"/>
      <w:outlineLvl w:val="0"/>
    </w:pPr>
    <w:rPr>
      <w:b/>
      <w:bCs/>
      <w:color w:val="000080"/>
      <w:kern w:val="2"/>
      <w:sz w:val="82"/>
      <w:szCs w:val="82"/>
    </w:rPr>
  </w:style>
  <w:style w:type="paragraph" w:styleId="Heading2">
    <w:name w:val="Heading 2"/>
    <w:basedOn w:val="Normal"/>
    <w:next w:val="TextBody"/>
    <w:qFormat/>
    <w:pPr>
      <w:numPr>
        <w:ilvl w:val="1"/>
        <w:numId w:val="1"/>
      </w:numPr>
      <w:spacing w:before="720" w:after="480"/>
      <w:jc w:val="center"/>
      <w:outlineLvl w:val="1"/>
    </w:pPr>
    <w:rPr>
      <w:rFonts w:ascii="Verdana" w:hAnsi="Verdana" w:cs="Verdana"/>
      <w:b/>
      <w:bCs/>
      <w:color w:val="008000"/>
      <w:sz w:val="48"/>
      <w:szCs w:val="48"/>
    </w:rPr>
  </w:style>
  <w:style w:type="paragraph" w:styleId="Heading3">
    <w:name w:val="Heading 3"/>
    <w:basedOn w:val="Normal"/>
    <w:next w:val="TextBody"/>
    <w:qFormat/>
    <w:pPr>
      <w:numPr>
        <w:ilvl w:val="2"/>
        <w:numId w:val="1"/>
      </w:numPr>
      <w:spacing w:lineRule="auto" w:line="360" w:before="960" w:after="480"/>
      <w:jc w:val="center"/>
      <w:outlineLvl w:val="2"/>
    </w:pPr>
    <w:rPr>
      <w:rFonts w:ascii="Verdana" w:hAnsi="Verdana" w:cs="Verdana"/>
      <w:b/>
      <w:bCs/>
      <w:sz w:val="29"/>
      <w:szCs w:val="29"/>
    </w:rPr>
  </w:style>
  <w:style w:type="paragraph" w:styleId="Heading4">
    <w:name w:val="Heading 4"/>
    <w:basedOn w:val="Normal"/>
    <w:next w:val="TextBody"/>
    <w:qFormat/>
    <w:pPr>
      <w:numPr>
        <w:ilvl w:val="3"/>
        <w:numId w:val="1"/>
      </w:numPr>
      <w:spacing w:before="960" w:after="240"/>
      <w:ind w:left="720" w:right="720" w:hanging="0"/>
      <w:jc w:val="center"/>
      <w:outlineLvl w:val="3"/>
    </w:pPr>
    <w:rPr>
      <w:rFonts w:ascii="Tahoma" w:hAnsi="Tahoma" w:cs="Tahoma"/>
      <w:b/>
      <w:bCs/>
      <w:color w:val="CC0066"/>
      <w:sz w:val="48"/>
      <w:szCs w:val="48"/>
    </w:rPr>
  </w:style>
  <w:style w:type="paragraph" w:styleId="Heading5">
    <w:name w:val="Heading 5"/>
    <w:basedOn w:val="Normal"/>
    <w:next w:val="TextBody"/>
    <w:qFormat/>
    <w:pPr>
      <w:numPr>
        <w:ilvl w:val="4"/>
        <w:numId w:val="1"/>
      </w:numPr>
      <w:spacing w:before="48" w:after="48"/>
      <w:outlineLvl w:val="4"/>
    </w:pPr>
    <w:rPr>
      <w:rFonts w:ascii="Verdana" w:hAnsi="Verdana" w:cs="Verdana"/>
      <w:b/>
      <w:bCs/>
      <w:color w:val="CC0066"/>
    </w:rPr>
  </w:style>
  <w:style w:type="paragraph" w:styleId="Heading6">
    <w:name w:val="Heading 6"/>
    <w:basedOn w:val="Normal"/>
    <w:next w:val="TextBody"/>
    <w:qFormat/>
    <w:pPr>
      <w:numPr>
        <w:ilvl w:val="5"/>
        <w:numId w:val="1"/>
      </w:numPr>
      <w:spacing w:before="192" w:after="192"/>
      <w:ind w:left="720" w:hanging="0"/>
      <w:outlineLvl w:val="5"/>
    </w:pPr>
    <w:rPr>
      <w:rFonts w:ascii="Verdana" w:hAnsi="Verdana" w:cs="Verdana"/>
      <w:b/>
      <w:bCs/>
      <w:color w:val="FF0000"/>
      <w:sz w:val="26"/>
      <w:szCs w:val="26"/>
    </w:rPr>
  </w:style>
  <w:style w:type="character" w:styleId="Style8">
    <w:name w:val="Основной шрифт абзаца"/>
    <w:qFormat/>
    <w:rPr/>
  </w:style>
  <w:style w:type="character" w:styleId="InternetLink">
    <w:name w:val="Hyperlink"/>
    <w:basedOn w:val="Style8"/>
    <w:rPr>
      <w:strike w:val="false"/>
      <w:dstrike w:val="false"/>
      <w:color w:val="0000FF"/>
      <w:u w:val="none"/>
    </w:rPr>
  </w:style>
  <w:style w:type="character" w:styleId="VisitedInternetLink">
    <w:name w:val="FollowedHyperlink"/>
    <w:basedOn w:val="Style8"/>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96" w:after="48"/>
      <w:ind w:left="720" w:right="720" w:hanging="0"/>
      <w:jc w:val="both"/>
    </w:pPr>
    <w:rPr>
      <w:rFonts w:ascii="Verdana" w:hAnsi="Verdana" w:cs="Verdana"/>
    </w:rPr>
  </w:style>
  <w:style w:type="paragraph" w:styleId="B">
    <w:name w:val="b"/>
    <w:basedOn w:val="Normal"/>
    <w:qFormat/>
    <w:pPr>
      <w:spacing w:before="96" w:after="48"/>
      <w:ind w:left="720" w:right="720" w:hanging="0"/>
      <w:jc w:val="both"/>
    </w:pPr>
    <w:rPr>
      <w:rFonts w:ascii="Verdana" w:hAnsi="Verdana" w:cs="Verdana"/>
      <w:b/>
      <w:bCs/>
    </w:rPr>
  </w:style>
  <w:style w:type="paragraph" w:styleId="Bc">
    <w:name w:val="bc"/>
    <w:basedOn w:val="Normal"/>
    <w:qFormat/>
    <w:pPr>
      <w:spacing w:before="720" w:after="480"/>
      <w:ind w:left="720" w:right="720" w:hanging="0"/>
      <w:jc w:val="center"/>
    </w:pPr>
    <w:rPr>
      <w:rFonts w:ascii="Verdana" w:hAnsi="Verdana" w:cs="Verdana"/>
      <w:b/>
      <w:bCs/>
      <w:sz w:val="26"/>
      <w:szCs w:val="26"/>
    </w:rPr>
  </w:style>
  <w:style w:type="paragraph" w:styleId="Tim">
    <w:name w:val="tim"/>
    <w:basedOn w:val="Normal"/>
    <w:qFormat/>
    <w:pPr>
      <w:spacing w:before="96" w:after="48"/>
      <w:ind w:left="720" w:right="720" w:hanging="0"/>
      <w:jc w:val="both"/>
    </w:pPr>
    <w:rPr>
      <w:sz w:val="29"/>
      <w:szCs w:val="29"/>
    </w:rPr>
  </w:style>
  <w:style w:type="paragraph" w:styleId="Tahc">
    <w:name w:val="tahc"/>
    <w:basedOn w:val="Normal"/>
    <w:qFormat/>
    <w:pPr>
      <w:spacing w:before="240" w:after="960"/>
      <w:ind w:left="720" w:right="720" w:hanging="0"/>
      <w:jc w:val="center"/>
    </w:pPr>
    <w:rPr>
      <w:rFonts w:ascii="Tahoma" w:hAnsi="Tahoma" w:cs="Tahoma"/>
      <w:sz w:val="19"/>
      <w:szCs w:val="19"/>
    </w:rPr>
  </w:style>
  <w:style w:type="paragraph" w:styleId="R">
    <w:name w:val="r"/>
    <w:basedOn w:val="Normal"/>
    <w:qFormat/>
    <w:pPr>
      <w:spacing w:before="480" w:after="720"/>
      <w:ind w:left="720" w:right="720" w:hanging="0"/>
      <w:jc w:val="right"/>
    </w:pPr>
    <w:rPr>
      <w:sz w:val="31"/>
      <w:szCs w:val="31"/>
    </w:rPr>
  </w:style>
  <w:style w:type="paragraph" w:styleId="Rit">
    <w:name w:val="rit"/>
    <w:basedOn w:val="Normal"/>
    <w:qFormat/>
    <w:pPr>
      <w:spacing w:before="480" w:after="720"/>
      <w:ind w:left="720" w:right="720" w:hanging="0"/>
      <w:jc w:val="right"/>
    </w:pPr>
    <w:rPr>
      <w:i/>
      <w:iCs/>
      <w:sz w:val="31"/>
      <w:szCs w:val="31"/>
    </w:rPr>
  </w:style>
  <w:style w:type="paragraph" w:styleId="Ind">
    <w:name w:val="ind"/>
    <w:basedOn w:val="Normal"/>
    <w:qFormat/>
    <w:pPr>
      <w:spacing w:before="96" w:after="48"/>
      <w:ind w:left="1200" w:right="720" w:hanging="480"/>
      <w:jc w:val="both"/>
    </w:pPr>
    <w:rPr>
      <w:rFonts w:ascii="Verdana" w:hAnsi="Verdana" w:cs="Verdana"/>
    </w:rPr>
  </w:style>
  <w:style w:type="paragraph" w:styleId="V">
    <w:name w:val="v"/>
    <w:basedOn w:val="Normal"/>
    <w:qFormat/>
    <w:pPr>
      <w:spacing w:lineRule="auto" w:line="360" w:before="384" w:after="384"/>
      <w:ind w:left="2400" w:right="720" w:hanging="0"/>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1:39:00Z</dcterms:created>
  <dc:creator>PC</dc:creator>
  <dc:description/>
  <cp:keywords/>
  <dc:language>en-US</dc:language>
  <cp:lastModifiedBy>PC</cp:lastModifiedBy>
  <dcterms:modified xsi:type="dcterms:W3CDTF">2007-06-13T11:39:00Z</dcterms:modified>
  <cp:revision>2</cp:revision>
  <dc:subject/>
  <dc:title>Уранов Н. - Размышляя над Беспредельностью - 4</dc:title>
</cp:coreProperties>
</file>