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рикова Н.В.</w:t>
      </w:r>
    </w:p>
    <w:p>
      <w:pPr>
        <w:pStyle w:val="Style15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Основы науки будущего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Живая Этика и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 науки зародились в Индии.  И Египет,  и Греция, и древняя Халде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пали свое знание из Индии. Так и Озирис, и Гермес, и Орфей были в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цами с Востока. И Пифагор получил Посвящение в Инд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 предыдущие  Учения,  появившиеся в мире,  реализовали себя чер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ое мышление и сознание, развивали себя обычно через религию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овую  практику.  Живая  Этика  появилась в момент формирования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е нового научного мышления, идущего на смену религиозного. Тес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ая  энергетически  и  информационно с мировым научно-культур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ом,  она стала первым Учением Востока,  реализующим себя  чер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у Запад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кровенное Учение не может застывать на одном уровне. Истина о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,  но каждый век,  каждое десятилетие своеобразно прикасается к н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человеческое по-новому следит за развитием Мироздания. 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в блужданиях находит новые сочетания.  Вся жизнь в движении. Да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е языков умножит восприятие новых нахождений.  Насколько больш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есет освобожденная мысль! Новые данные и новое восприятие их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продолжением познавания. Век сдвигов народов должен особенно об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ать каждую стезю науки.  Век приближающихся великих энергий  дол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 встретить эти светлые пути. Век устремления в Высшие Миры до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 быть достоин такого зад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ениальный русский ученый В.И.  Вернадский, создавая свою теорию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феры,  Сферы Разума,  считал,  что наука и научное мышление явля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м фундаментальным условием процесса формирования  этой  сфе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та наука, которая сформировалась в период материальной циви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ции,  оторванная от культуры, отчужденная от человека и нравств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, стать творящей точкой синтеза не может. "Каждый отрицатель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называться ученым,- пишет Н.К. Рерих. - Наука свободна, честна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трашна. Наука не выносит запретов, предрассудков и суеверий"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скорбно отделение науки  от  Высших  Основ  Бытия.  Механизац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 поработила человечество, что большинство превратилось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 и бессознательно в роботов.  Необходимо раскрепощение от 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ствия,  грозящего  разрушением  многих тонких способностей челове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мирании в нем духовности. Большие и честные ученые открыто го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т,  что  многие  нахождения  пока  не  могут быть выданы людям. 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 опередили средний уровень человечества,  что применение их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может принести много вреда. Поэтому прежде всего необходимо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ие духовности,  ибо без этого основного фактора все  манипуляции 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чайшими энергиями будут не только разрушительны, но и невозмож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ХХ веке уже усвоено, что если человечество хочет нормально раз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ся, то оно должно допустить международное сотрудничество не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ласти механических и материальных достижений,  но главное - в 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вном объединении.  Наука идет такими гигантскими шагами вперед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 будет осознана и ступень  сотрудничества  с  Космосом,  и  то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е  сознание перестанет пугать даже самых неученых,  и стан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ым явлением.  Никакой человек, познавший свое место в Космосе,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жет оставаться в своем скворешнике.  Тогда наступит и духовное об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 современном этапе наука не может называться наукой,  если она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ет новых энергий,  и прежде всего психическую,  а также миры и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й материи, которые она отрицает. "Наука не может выйти за 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ы механического круга, пока эта стена не будет преодолена понима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 Тонкого мира"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наука с ее знанием и  опытом  должна  вывести  человека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дельность.  "Ведь  наука  приобщает  человека к овладению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енным огнем.  И все устремления к открытию Космических сочета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сят  человечеству Космическую мощь.  Потому наука должна осве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и утвердить человечество в Беспредельности. Наука должна б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й,  настаивают создатели Живой Этики.  Она должна использ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древние знания и облечь их в современные формулы.  Тонкие яв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энергии  высоких  вибраций  должны стать предметом ее исследова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уманные рассуждения о призраках, о предчувствиях и внушениях отдад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д истинной науки.  Не убоимся предоставить ученым рассмотреть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я в свете строгого научного изучения.  Но пусть будет такое и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е действительно строгим,  иначе говоря,  справедливым.  Только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е необходимо, когда касаемся законов Космическ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сть сравнивают передачу мысли на расстояние с радио. Пусть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ат к видениям основы телевидения.  Пусть припомнят новейшие  откр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я,  они лишь помогут в вопросе психической энергии.  Пусть не боя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оставлять видения с открытиями научными. Ведь не ради кощунства и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мнения можно черпать сопоставление из всех областей природы. 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 пусть подтвердит самые наивысшие психические проявления"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ические Иерархи и их ближайшие сотрудники Е.И.  и Н.К.  Рер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ко смотрели на процессы трансформации науки, не отрицая ни рек, 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чейков,  которые могли бы напитать океан Знания, в самом высоком 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е. "Мы всегда останемся доброжелателями всех искренних познава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й.  И теософы, и психические исследователи, и физиологи, к какому 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ю они не принадлежали,  они являются пионерами науки грядущего",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л Н.К. Рерих. И только такая наука грядущего может сыграть важней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ю эволюционную роль в предстоящем фундаментальном Синтезе культур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вилизации.  Трансформированная  наука станет тем пространством,  гд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ойдет и уже,  по всей видимости,  происходит энергетический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й  процесс  взаимодействия  материи  и духа,  имеющий своей цель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сти различия между ними к минимуму или достигнуть их слия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Наука Мирозд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Учения - обогатить сознание новыми  мыслями  о  Вселенн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ная все та же,  но представление о ней расширяется.  Непредуб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ное сознание усматривает часть Единой Истины и в старых и  в  нов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и Жизни,  видя в каждом лишь величественные ступени Лестницы С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.  Ныне наука должна дать то,  что не смогла дать религия,  то  е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  материи  и  Космоса.  Но  не все ли равно откуда придет зн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го?  Пусть каждый знающий потрудится над тем, чтобы насы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 ведущими идеями Новой эпох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зве исследование  вопросов и законов Бытия не составляет предм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наук? Разве они не раскрывают перед нами все новые законы и тай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ой и невидимой природы, Дальних Миров и всего Мироздания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 сожалению,  современная идеологизированная наука слишком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е пока не может объяснить. Она развивается своим путем и своими т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и.  Науку можно упрекнуть в том,  что славные и бесславные носите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считают науку единственным методом познания окружающей действи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и отрицают иные пути ее постижения.  Многочисленные факты сви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ствуют о том,  что Вселенная,  наша планета, человек - живут бол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ой и необычной жизнью, нежели себе это представляет нау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вые открытия в науке все ближе подходят и подтверждают дан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"Тайной Доктрине" Е.П.  Блаватской и книгах Учения Живой Этики. Поэ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предпочтительнее хорошо ознакомиться с Учением, чтобы быть впе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,  а не плестись в хвосте или даже забиться в  тупик.  Будем  готов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тствовать все отрасли науки и знания,  особенно, когда они лише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судков и суеверий.  Освободиться от предубеждений можно 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Учения, ясно и твердо указывающего лестницу восхождения к син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ескому истинному Знан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окрытая от  нас Космическими тайнами и нашим собственным невеж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м, Великими Иерархами и Их земной Сотрудницей - Еленой Ивановной 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х в ХХ веке творилась и развивалась не знающая пределов и границ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 самого Мироздания,  самого духа и материи.  Шло изумительное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о одухотворенной материи, рождающей в бесконечном синтезе энерг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еские вспышки эволюционных Озарений. Происходило открытие Новых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 для Земли и на Земле.  Землю снаряжали в Новый Путь к Новому Мир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овому Челове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гресс нау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теория Эйнштейна не опрокидывает законы Эвклида, но включ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 их,  как  третье  измерение не опрокидывает законов плоскости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конечно шире их,  так же законы Духовного  Знания  бесконечно  шир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физических, но включают их. Антогонизм тормозит эволюц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ововведения во всех областях науки и в школах  необходимы.  С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й наукой в будущем мире далеко не уедешь.  С одной стороны,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оренять все ненужные нагромождения,  с другой,- нужно глубже  вни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ть в явления, прибавляя самые современные достижения. Сейчас слиш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времени проходит,  пока достижения отдельных лабораторий, исс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аний и открытий доходят до школ,  ВУЗов,  всего народа.  Необходи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 отделы  при  школах  с  популярным изложением новейш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й. Необходимо ускорение сообщ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вяносто процентов крупных научных достижений принадлежит двадца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 веку. Можно наглядно показать, чем была наука и какой она стала 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ь. Такое поразительное сравнение может открыть глаза на возмож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щего. Нельзя ни запрещать, ни преследовать развитие науки. Но да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быстром своем росте,  наука все-таки не выполняет и  десятой  до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енного  ей в этот период.  Основные причины лежат в кос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а, в запретах и предрассудках. Ученые исследуют космичес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,  новые энергии и токи,  но все вращаются в заколдованн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е,  так как не признают всеначальную энергию.  Без  нее  остан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м  занятием самый смелый полет.  Без нее не разглядеть меж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енных пут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 сожалению,  наука двигается слишком медленно. Наиболее зна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ые области остаются не затронутыми.  Астрохимия, астрология поч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звиваются.  Лишь недавно внимание ученых было обращено  к  Кос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м  лучам  и  токам и наиболее смелые ученые даже начали допуск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таких взрывоы на психическую сторону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ечно, такие  взрывы  будут явлением очевидным,  но множ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учений Дальних Миров постоянно воздействуют на человека.  Можно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ить,  что нередко без причины недомогают и даже болеют. Земные в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,  конечно, приписывают такие явления обычным телесным заболеван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не мыслят о Надземных Мирах.  Они не изучают вибраций. Они не сл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ли о призматическом зрении. Никто не сказал им о мощи ПЭ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основу всех научных опытов должна быть положена всеначальная (пс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ческая) энергия (ПЭ).  Она разлита во всем Космосе. и каждый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дает своей индивидуальной ПЭ - силой сердца и мощью духа.  Необ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мо заботиться о создании благоприятных условий для ее накопления.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бораториях,  где  не  свежий воздух и пыль полна ядовитых отложен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ие опыты по исследованию ПЭ не удаются. Истинная наука возможна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не природы и в храмах, где эманации не столь вред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менно нахождение законов ПЭ поможет установить новое устрем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жизни,  связь миров станет очевидной.  Истинно,  Мир Будущий, 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й грядет в доспехе лучей лабораторных.  Именно лаборатории укаж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имущества энергии высшей и не только установят превосходство 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ений человека над всеми до сих пор известными энергиями  и  лучам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 параллельно  будет установлена разница в КАЧЕСТВЕ таких излучен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таким образом, значение духовности будет установлено в полной мер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е аппараты будущего для собирания и конденсации тонких  эн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й будут нуждаться в наличности ПЭ высшего качества, или духовности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оре. Многие тончайшие соединения возможны лишь в присутствии 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 определенного напряжения и состава.  Так и изготовление знамени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го камня нуждается в определенной ауре двух начал - муж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енского,  сгармонизированных духовно. Скоро вся наука вынуждена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 направить свои исследования в сторону духовности.  Загорается зар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Эпохи признания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Эволюция требует новых форм во всем.  Пределы  знания  расшир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ся.  Новые  взаимоотношения  складываются между различными областя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и.  Многое,  еще вчера казавшееся разделенным,  теперь оказыва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щим из одного корня.  Нужны новые сочетания сотрудничества. Пр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деления необходимо заменить более целесообразными.  Это  нужно 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 областях  жизни - от философии и верований до самых практичес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. Действительность опережает механические представления жизни.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ейшей эволюции обновление нужно человечеств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плотном состоянии на Земле можно познать  лишь  одну  сторон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й. Но не следует ограничиваться только физически зримым гориз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.  Чтобы обогатить жизнь средствами естественными,  нужно допус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повсюду, расширить познания приобщением знаний Тонкого Мира,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ь ценность взаимности,  сотрудничества, утончения сознания. Это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силить земную науку,  сделав ее более выпуклой.  Предстоит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о новых открытий,  но познание  Основ  Бытия  будет  краеуголь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ем.  Пока  даже передача мысли на расстояние продвигается слаб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ет ученым надземных чувствований и познания Основ Бытия.  Люб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е - лишь врата к ближайшей тайне.  Полюбим путь трудный,  инач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чем же испытаем себя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Об ученых будущ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ый ученый  приступает  к  исследованиям  в  доспехе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пех физический и духовный убережет от удара хаос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еный, забывающий об Источнике,  закрывает Врата,  лишает себ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тов в край завоеваний.  Но многие отвергают это условие,  как г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колько предвзято  судят  люди,   предполагая   себя   учеными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корбно, когда уже дисциплинированное мышление направляется по пу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судков.  Ценны действительность,  а не очевидность,  факты,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поримые прояв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которые ученые озадачиваются жизнью на других  планетах, 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сти их в земные условия обитаемости. Они ограничивают свое мыш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,  желая подчинить Юпитер и Венеру условиям Земли, их меньшей с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.  А существа других планет думают, как Земле дать наилучшие услов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сылают ей свои высшии энерг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же малый  изобретатель пытается внести улучшение в жизнь и сб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энергию. Труд изобретателей ценен в мировом масштаб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закон не ложится в мертвую букву, не огорчайтесь. Разнооб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е привходящих обстоятельств обогащает возможность новых  наблюд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 наблюдательности поведет к бесстрашию.  Нельзя бояться тог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ас окружает. Будут выявляться новые построения, бывшие неощутим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 и невидимыми. Так будем привыкать к необычном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верьте, дух инквизиции еще силен.  Разница  лишь  в  одеждах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х преследования и искоренения новых иска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е ученые на основании самых ограниченных наблюдений судят 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Беспредельности. Они предполагают исключительное положение Земл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дполагая даже существования Тонкого Мира.  Но истинная наука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ивается ни запретами,  ни отрицаниями,  ни препятствиями эво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. Наука не стесняет зачатки широкого мыш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то же  может утверждать присутствие или отсутствие чего-то Н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ого?  Кто же может судить о том, чего не знает? Разумнее допусти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ногое существует, но пока не открыто наукой и неизвестно люд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ногие мысли и предуказания Владык уже осуществляются в науч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щественных областях. Мысль широко достигает умы ученых. Они не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т себе отчета, почему они начинают исследовать именно в данном н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лении.  Не нужно огорчать их тем, что мысли могут быть навеяны.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знают преемственность идей. Не нужно навязывать там, где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агает, что он есть начало и завершение. Даже если кто-то восполь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вашей идеей, не возражайте ему, пусть все полезное растет на вс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х.  Пусть  растет  каждое  зерно,  которое на пользу человечеств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и друзья привыкают к посевам идей без соревнования  и  взаи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мления.  Будем радоваться каждому урожаю.  Идеи нам не принадлежа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лишь передатчики этих пространственных  даров.  Невозможно  припо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,  кто положил начало каждой мысли.  Порадуемся, что где-то про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ла ветвь познания и не будем отталкивать все,  где может быть за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ш эволю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сть не огорчаются ученые, что "их" мысли могут быть навеяны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из Тонкого Мира и тем, что существует преемственность идей.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 навязывать там,  где человек человек полагает,  что он начал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ение.  Пусть он пользуется вашей  идеей  -  пусть  все  полез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ет  на  всех полях.  Даже если разрозненные идеи дают лишь оскол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денного целого,  пусть прорастают зерна на пользу человечества.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 привыкать к посевам без соревнования и ущемления.  Получаемые иде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ры пространства.  Невозможно припомнить, кто положил начало кажд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инные представления о тайнах Мироздания удел лишь тех, кто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воспринять эти Высшие истины сознанием и высшим путем - чуств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м сердца.  Другого пути постижения тайн Космоса не существует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ложный закон Высшего Духовн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амость подобна закопченому стеклу. Кроме личной самости бы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ь родовая и даже расовая.  Можно представить, сколько извраще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от такого наслоения отравленных чувств!  Но мало того, 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ет еще и самость планетарная.  Некоторые ученые утверждают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имеется лишь на Земле. Они полагают не только исключительное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ение Земли, но не думают о существовании Тонкого Мира. Мало наз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 невежество  дерзостью.  Только  самая  глубокая  самость 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  в мир такие суждения.  Ученые не берутся доказывать все ус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я,  существующие в Беспредельности, но на основании самых ограни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наблюдений они судят о всей Беспредель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стинная наука не преподает ограничения.  Особенно же прискор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что в век расширения мысли могут быть такие костные гордецы. Н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я иначе назвать тех,  кто утверждает,  что сама Беспредельность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ежать их суждению.  Они наносят великий вред, ибо стесняют зачат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кого мыш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Земле замечаются многие так называемые феномены, открыва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ычные человеческие способности,  их начинают наблюдать,  но,  е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внесено запретительное отрицание,  то  создается  препятствие 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олюции.  Поистине, свободная воля может принести опустошение и ог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 будем осуждать самое кропотливое исследование,  если оно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т враждебности к соседним областям.  Ученые должны найти в себе 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мость не отрешиться от того, что им в данный момент неизвест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дивительно, что часто люди, считающие себя учеными, проходят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самых полезных явлений.  Для них все открытия моложе ста лет  о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ся  оспоримыми гипотезами.  Они хотят во всем убедиться лично,  н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вшись, без последствий возвращаются к своим занят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ирокий, всеохватывающий  ум  следует ритму Космической необход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, то есть эволюции, поэтому он приветствует каждое открытие, ка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е  изобретение,  все познавательное и просветительное,  каждую нов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ху,  появляющуюся в той или иной области или стране.  Он не  прой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мо, ибо знает, что каждая веха может открыть новые горизонты вели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Знания,  которое верховно главенствует во всей Вселенной. Так буд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тствовать и следовать эволюции, которая раскрывает перед нами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грани Знания беспредельно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асто ученые вносят элемент интуиции,  она может  быть  навея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не  или  зародиться  в  глубине сознания.  Но в обоих случаях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лушиваться к интуиции, ибо где может быть граница ее с ясновиде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? Невозможно ограничить мышление лишь механическим образом действ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при телескопическом наблюдении нужно помнить,  что глаз  челове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ет весьма различно.  Каждый день человек видит неодинаково. У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должны наблюдать небосклон лишь при соблюдении трех условий.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учебниках уже приучать молодых к сложности процесса п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еные должны  отдавать себе отчет,  какие опасности могут по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чь за собою их неудачные умозаключения. Ученые даже в случае прог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 испытанного  должны уберечься от легкомыслия,  даже если оно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ышн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словия научных достижений должны  соответствовать  требования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щего.  Если  бы  ученые поняли,  что постоянное расширение лежи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и расширяющихся наук, не было бы преступного антагонизма в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е. Нужно не опрокидывать предыдущие достижения, а расширить их. Ка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й ученый,  который понимает закон расширения сознания, уже разби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у предрассудк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Чтобы наука отвечала требованиям Нового Мира, способствовала гар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ации человека и Вселенной, она должна удовлетворять следующим ус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Наука должна быть свободной. Не должно быть никакого насилия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снения исследователя преднамеренными методами.  Каждый ученый име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свой путь.  Невозможно запретить свободное познавание. Нельз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ать не знать истину и не стремиться к н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Наука должна быть неограниченной. Для ученого не должно б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тных област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учные искания должны быть непредубежденными. Не может у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й  вести опыт с недоверием.  Такой опыт потеряет вероятность успе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верие пресекает самые нужные и  близкие  достижения.  Предвзят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шления  умерщвляет многое.  Предрассудки и предубеждения в науке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шнее, чем в религии. Проходит то время, когда во имя какой-то л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  научности  отрицались великие реальности.  Наступает Новое Врем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я Эпоха,  когда знание будет не отвращающим,  но отворяющим.  Лиш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убежденное познание поможет приблизиться к Истин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Проявление самого широкого допущения.  Ужасна  окаменелос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 не  пропускает никаких достижений!  Наука может найти вели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в поисках малого.  Истинный ученый имеет глаз  открытый  и  мыс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тесненную. Сейчас еще многие достижения находятся в положении с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ковья.  Скоро будут фотографировать ауры, определять излучения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,  измерять и снимать мысли.  Но сегодня лишь немногие допуск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возмож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Факты должны изучаться честно.  Любое явление нужно принм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й добросовестности и истинности.  Факты нужно принимать  таким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и они есть,  а не как предписывают предрассудки,  эгоизм и со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ное состояние официальной нау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Ученые должны обладать интуицией.  Важно иметь тонкое сенс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ное восприятие. Все великие открытия будут сделаны учеными, обла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щими высокими духовно-нравственными качествами и чувством синтез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ние есть спасение. Если бы люди задумались над этим, не бы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и доли того страдания, которое мы переживаем. Все человеческое гор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от невежества. Поэтому всякое расширение сознания есть с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дничество с эволюцией.  Любое явление, преграждающее расширение с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ия - против эволюции, потому действия отрицателей и врагов престу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, и карма их ужасна. Знание положит конец страданиям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ние бывает  расчленяющее  и обобщающее.  Рано или поздно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е должны будут обратиться к методу обобщения.  Нужно полюбить 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 порядок мысли.  В нем заключается творчество. Мало поможет расч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ие,  которое присуще современным ученым.  Когда  познание  яв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тезом  многих  областей  науки,  требуется большая подвижность ум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уметь найти сравнение и подтверждение  из  самой  непредвиде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 науки.  Умение  сочетать необходимые показания уже доказы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ую степень сознания. Из-за ненужных подразделений уже много по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но.  Даже замечается враждебность отдельных областей науки между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й.  Но разве гуманитарные и прикладные науки не ветви одно и того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а истины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ния настолько расширились, что требуется постоянное обно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 методов.  Отрицатель не может называться ученым.  Наука свободн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на, бесстрашна, прекрасна, потому беспредельна. Несмотря на мног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ты,  отрицания,  невежество,  светлое  познавание продвигается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у миру.  В каждой стране есть искатели, приоткрывающие завесы 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расширяющие условные рамки мыш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бирайте знания отовсюду,  как пчелы собирают мед.  До сих по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 разграничивались и целые его области оказывались под запрето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мнением,  в пренебрежении.  Люди не имели мужества превозмочь  п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дки.  Ученый  должен быть открытым ко всему сущему.  Для него н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тных областей. Он не умалит явление природы, понимая, что причи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ледствия каждого явления имеют глубокое знач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якое научное познание перкрасно тем,  что не содержит конеч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пика.  Безысходность не знакома познавателю. Он может черпать пос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нно,  разрабатывая новые отрасли познания.  Восторг сердца дает  мощ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му тел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ние должно быть безусловным,  иначе наука принесет вред.  С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дное сочетание элементов даст неповторимые новые достижения.  Зн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ткрыто.  Преимуществом в области знаний будет большая  убеди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  и   првлекательность.  Сделайте  ваше  знание  привлекатель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,  чтобы книги вчерашнего дня показались сухими листьями.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а убедительности избавит от запрет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поставление нарастания сознания с научными методами способ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 созданию  прочных  потоков  энергии.  Наука должна укрепить пути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му познаванию.  Наступило время,  когда  древние  символы  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претвориться в научные формулы.  Не будем унижать такой процес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ения мышления. Научимся находить союзников в самых неожиданных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тях.  Не враги, но сотрудники будут познавателями всех сил природ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сть напомнит о глубинах действительности.  Так вместо рассе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живого организма будем слагать объединенное сознание. Знание дол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быть точным, поскольку оно может быть точн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жизненности Наше строительство. В красоте - залог счастья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тва,  потому искусство есть высший стимул для  возрождения 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о  -  бессмертно и беспредельно.  Учителя Света разграничив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и науку,  ибо знание есть искусство, а наука - методика. Стих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я  напрягает искусство и духотворчество.  Потому чудесные жемчужи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а могут поднять и мгновенно преобразить дух. Ростом духа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тву  все доступно,  ибо только внутренний огонь может дать нужн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ь восприятия.  Высокий Дух может чуять всю Космическую красоту 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кой  научной  методики.  Жемчужины искусства дают возношение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у, огни духотворчества дают новое понимание красоты. Ценность -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ении Иерархии Света своим сердц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ние всегда положительно и утвержающе.  Не тратьте  времени  гп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ние и запреты. Неверие и заблуждение - удел невежд. Знание иде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ует,  утверждает. Знание дружественно исследует кажущиеся про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ечия  Не  допускает знание препирательств перед лицом Высше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ен мнений не может быть препирательств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ние приводит  к простоте.  Прекрасно знание,  ведущее к смысл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Лишь мнимая наука захлебывается нагромождениямии и тем затемн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свое назнач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бы свободно и добровольно сложить  свое  мировоззрение, 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ть знания отовсюду. Многие ждут целых систем миропонимая: хотя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их вели, как слепых, но древний завет гласит: "Познай самого с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я.  Учение  Жизни дает искпы мировой мозаики,  но сложить узор дол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челове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жет быть большое и малое знание, но оба могут братски следо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знавательном устремлении. Не будет убийства знания, что равноси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 лишению  жизни.  Сколько  зародышей  достижений могут быть удуще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йцами знания!  Ценны не только сами знания,  но и процесс получ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й. В древности он приравнивался к высшему наслаждению. Чем глуб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чувствован этот процесс, тем больше рад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ый человек  может кого-то чему-то научить.  И он должен уме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делать.  Для этого нужны упражнения,  чтобы убедительно  перед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ы.  Именно убедительно! Учитель будет передавать знания, но не в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ть их за свои.  Он должен принять дар знания,  чтобы с готовность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ть его,  научиться радостной отдаче. Сказано, каждый может от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, даже если у него нет ни единой вещ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мплекс знаний - врата к Инрархии.  Именно комплекс знаний,  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специальность не может составить содержание Иерар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существует знания худого или хорошего.  Нужно впитывать вся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 и находить полезность всему.  Нужно приучить себя к претворе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знаний.  Учиться везде и всегда можно. Сами возможности притек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удержимому стремлению. Лишь в движении заключается путь естеств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ое знание свойств внутреннего человека должно  расшир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 области.  Но  сначала  человечество  должно очиститься огненны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аниями. Малая искра решает великие взрыв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де знание,  там  и мощь,  и равновесие.  Явление знания - лучш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шение эволюции. Только самые спешные меры знания могут предотв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ь невежество и безумие толп.  Пусть добросовестно признает человек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олько основные понятия не входили в его жизнь и мышл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то любит точные знания,  должен уметь принять их. Терпение, д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елательность,  неутомимость, наблюдательность, внимательность, а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, неудовольства, отриц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выдача знания - первое условие успеха.  Нужно сначала  прони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ться сущностью собеседника,  чтобы не ошибиться в его намерении и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сти к предательству. Для познания нужен флюид принят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Широкое распространение знаний может переродить мир. Знание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делать чудеса. Истинны слова Будды о том, что каждый успех завис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знания,  но если вкралось невежество,  оно приведет к неудаче. Та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знание,  там красота. Познавательность есть особое качество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 не зависящее ни от рассудка, ни от окружающей среды, ни от об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вания. Оно слагается в области сердца. Посредством психической эн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и  человек  найдет  возможность познавать среди самых отвратитель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 младенческого возраста нужно воспитывать уважение к знанию.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ах на жизненных исторических примерах  нужно  указывать  на 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ого и единственного двигателя эволюции. Нужно, чтобы устремл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важение к науке вошло бы в плоть и кровь нашу и стало бы неотъем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частью нашего быта.  Только тогда можно сказать, что люди вступ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уть Культуры.  Только тогда носители знания будут  рассматрива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 истинное  сокровище не только отдельного государства,  но и вс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.  Тогда можно будет говорить о скорейшей эволюции и претворить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мечты о контактах с Дальними Мирами. Поэтому всем нужно учитьс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ся и учиться,  затем проверять,  чтобы наука не осталась  мертв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ой, но прилагалась бы в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авильна мысль о познавании явлений сверху. Человек героичес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нимает  сознание  и  легко воспринимает даже самые сложные яв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путь полезен и может быть применен в каждой разумной школ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нание дается только для применения в жизни. Этим можно усилить сил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. Не примененное,  оно бесполезно,  т.к.  будет только  отягощ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а может быть только в духе. Свободу духу дает только знание, 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денное опытом жизни.  Ведь давно скзано Озаренным  Духом:"Познай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у, и  Истина  сделает вас свободными".  Сейчас так мало носител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ого знания.  Помощь им велика,  ибо накапливают его не для себ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для мира,  для будущего.  Новое Время идет, когда велика будет п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ность в знающих Учение Жизни.  Но надо, чтобы они имели опыт при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ия его в жизни.  Можно готовить себя к сознательному сотрудничеств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ратством. Ради этого можно трудиться и накапливать знания и опыт.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ыне знания упоминалось недаром,  и много голодных.  Сознание тог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ая работа над собою и с собою идет не для себя, но для будущ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трудничества с Махатмами, должно окрыля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знь остается лучшей школой.  Каждый день в ней можно проходить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е уроки и получать задания.  Будем радоваться,  что можно продолж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ть бесценный опыт, накапливающий знания. При этом можно обра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на то, что самые тяжкие и горькие явления приносят самые п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носные следств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удущее потребует безошибочного знания человека и умения разбира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ых сложных ужимках духа. Опыт познавания людей труден и длителе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знание превыше вс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ота и размах Учения Жизни могут  удовлетворить  каждое  сознани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енное к Свету.  Не все может быть выдано на печатных страница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е не выдается.  Тайное знание передается из уст в уста.  Т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аиболее  закреплено  в  сознании,  останется с человеком и тогд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н освободится от тела.  Доступ в хранилища знания возможен и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 Надземном. Доступ к знаниям открыт для хотящих 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ь запрещенного Знания обширна,  но область Сокровенного 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ного превышает его.  Если ставится задача ознакомления с опред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и видами зания,  когда-то и где-то эти возможности будут даны, е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о начало.  Кстремление - сильный магнит. В Надземном приобре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Сокровенного Знания более доступно,  чем на Земле.  Но цель долж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точно очерчена в мире причинности - на Земле.  И желаемые резу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ы не замедлят в мире следствий - в мире Тонк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ного забот и труда требуется, чтобы охранять Сокровенное Знание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щего. Дать его в невежественные руки - значит подвергнуть опасн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 уничтожения.  Кто-то  протестует  против символики записи и древн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. Но если бы этого не было, их не только бы исказили, но и уни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или совершенно.  Невежество  очень  воинственно и нетерпимо.  Нуж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авляет охранять Сокровенное всеми способ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зможности познавания беспредельны. Изучение не имеет конц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Борьба с невежеств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меры невежества  бесчисленны.  Само  перевоплощение  до  сих по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диковинкой или суеверием. Пока все указания на законы природ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 ведут к значительным следствиям.  Трусливые невежды пытаются при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ть свои преступления безответственностью. Как они боятся смерти!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рехода на другой берег. Могут так и сгореть, ибо огонь ряд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нквизиторы во имя Христа не верили утверждению Галилея о  в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нии земного шара. Галилей со скорбью писал, что "профессора" в Паду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ались принять что-либо касающееся планет,  луны и даже самого 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копа и что они ищут истину не в мире и не в природе,  но лишь сра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вая тексты и стараясь освободить небо от планет по правилам логик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ори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ломон де Ко был посажен в сумасшедший дом за его  уверен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е пара. Над Фултоном глумился даже его собственный бра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ам Гегель,  основываясь на философских сравнениях, пытался 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ть невозможность существования планет между Юпитером и Марсом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в тот же год Пиацци открыл первую из этих малых план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т отрицал  возможность  исследования химической природы с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л.  Но спустя пять лет спектральным анализом  уже  была  установле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я небесных тел по их химическому состав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раго, Тьер, Прудон не могли предвидеть будущности железных 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. Томас Юнг и Френель были публично осмеяны лордом Брумом за откр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е световых волн.  Академия наук в Петербурге не желала иметь в сво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е Менделее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1878 году при демонстрации фонографа Эдисона ученые  объяв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фокусом, а через пол года предупредили Французскую Академию не 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ь "америкнскому шарлатану". Не задолго до этого и существование с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Америки отрицалос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насмехались над опытами  Бехтерева  по  передачи  мысли 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я!  Даже  широкая  известность  профессора не избавила его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мешек и подозрений в помешательстве.  Было, что университеты не 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кали женщин к высшему образованию.  Гениальная Софья Ковалевская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ла поступить ни в один университет,  а в то же время  удостаивала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вого признания ее работ по высшей математи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ечно, несмотря на все ярые попытки невежества,  светлое п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ание продвигается по всему миру.  В каждой стране имеются передов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я  исследований.  И  все эти люди вынуждены преодолевать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женные труд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ак было, так бывает, но так не будет на новых путях. Не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пцы отрицают все ими невидимое, но и ученые в поисках фактов раз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ют много полезных вещей. Предвзятость мысли, как тяжкий груз, умер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яет уже сужденное. Готовится великое будущее. не может оно быть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ивным. Главное - хранить торжествен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меры тупого невежества поразительны. Невежды готовы отрицать вс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 вмещается в размеры их черепной коробки, но взамен ничего п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ить не могут.  На это они не способны,  ибо отрицание разрушает т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живет и питается сознание.  Даже факты они отрицают  и  заставля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ю быть плоской и неподвижной и явть центр мироздания, как это бы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-то. Сейчас они считают ее единственной населенной планетой сре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иардов подобных  небесных тел.  И доказательства у них,  у невежд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всегда очень веские и убедительные - костер и пытки.  Невежды 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и еще более нетерпимы.  Они опираются на воображаемые факты, заб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я о диалектике сущего и о том,  что каждое  утверждение  имеет  сво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ложность. Они  все еще пребывают в колыбели младенческого м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иализма, забывая о том,  что наука давно уже перешагнула  за  гра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ого мира. Помним, против чего боролась церковь и омрачение мра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ия. Они,  невежды,  и сейчас идут против того же. Только из обла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рковной фанатики  пытаются пристроиться к науке и подчинить ее сво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сти. Но наука быстро шагает вперед и горе  отставшим.  Им  прид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естись в  хвесте мировой мысли,  мировых достижений и мировых откр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й. Нельзя безнаказанно отрицать действитель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огика очевидности и сейчас часто затемняет действительность.  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ов потребовалось людям,  чтобы опровергнуть некоторые аксиомы ил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и. Недаром  великий  ученый  после  допроса тнквизиции воскликнул:"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-таки она вертится!".  Не думайте,  что сейчас дело обстоит  инач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да, многие  утверждения  очевидности  опровергнуты наукой,  но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остается.  Продвижение науки в действительность  можно  наз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ьбой с очевидность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орьба с невежеством должна быть мировым явлением.  Нельзя 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,  что  где-то  уже  достаточно  сделано  для образования.  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 расширяются, что нужно постоянное обновление методов. Ужас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менелые мозги, не допускающие новых достиж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и один народ не может утверждать, что он достаточно просвеще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одолеет невежество в единоборстве. Знание должно быть всеми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 и поддержано в полном сотрудничестве.  Пути знания должны  проц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 в обмене мнений.  Ужасно видеть окаменелые мозги,  которые не 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кают новых достижений. Отрицатель не может называться учен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свободна,  честна  и  бескорыстна.  Наука может мгновен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ить вопросы Мироздания.  Наука прекрасна и потому беспредель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ая наука не выносит запретов, предрассудков, суеверий. Наука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найти великое даже в поисках малого.  Сколько раз самые изуми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 открытия  происходили  в процессе обычных наблюдений,  когда гла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ого был открыт и мозг не запылен. Борьба с невежеством есть борьб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хаос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же пять веков до нашей эры с Востока раздались  благословен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:  "Невежество есть тягчайшее преступление".  Из этой темной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ти рождаются все братоубийственные  преступления,  мир  наполн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й  ложью  и  тьмою,  которая  способствует самым безобразным,  сам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оким и отвратительным деян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ый человек  получает  импульс  озарения  из  Тонкого 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сти еще могут способствовать  движению,  но  невежественные  п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дки - рассадник разложения. Невежество - это сознательное проти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 знанию,  как на Земле,  так и в Тонком Мире. Полезным можно б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состоян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верие не есть только принадлежность духовных обсуждений.  О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ит ко многим областям знания.  Особая порода людей подверже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рию.  Они не могут быть изобретателями,  они не знают вдохнов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 затрудняют  движение  эволюции.  Таких людей много и они осужд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 что не вмещается в их сознание.  Не будем брать пример с ходяч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твец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ый может и обязан внести свою лепту в дело борьбы  с  н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ом. Каждый труд уже заключает в себе попытку к усовершенствов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 просвещению.  Только невежество может унижать труд как  таковой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тыдно насмехаться над исканиями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озражая невеждам,  мы лишь придаем им  значение.  Выход  пр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ных книг, творчество, стремление к познаванию, просвещению и кра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 - лучшее посрамление невежд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ое бедствие,  каждое зло, если проследить до его основан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результат невежества.  Осознание этой истины дает стимул к п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ю, следовательно, к эволюции. Неотложна борьба с невежеством. Ни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не должен успокаивать себя тем,  что уже достаточно знания. В Бес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ельности познавание никогда не достаточно. Чем больше будет устр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 к познаванию,  тем сильнее и отвратительнее будут судороги н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а.  Ведь и Парацельс, так оцененный сейчас, в свое время был уб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тниками, не перенесшими его достиж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рганизованная борьба  с невежеством,  самоотверженный поход 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у,  оборона знания от разлагающихся попыток -  все  это  дол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 знаменательною печатью Нового времени.  В школах,  семье,  в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енной жизни будет утверждаться познавание энергий. Искусство мыш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я  во  всей  красоте  опять  сделается любимым спортом,  истинны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ьями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ожно преследовать невежество, но особенно нужно казнить су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е и ханжество.  К Западным научным методам нужно добавить честнос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способность, мужество, непредубежден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лыбайтесь, когда говорят о духе  и  об  ученых  непочтитель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читают ложные книги, когда пугаются чистых мыс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витация была известна в глубокой древности и  понималась  разум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невежества средних веков даже мысль о летательных аппаратах с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ась колдовской. Теперь мы с сожалением оглядываемся на невежд с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ковья и принимаем даже космические полеты, как нечто естественно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 ли мыслили наши деды?  Но и сейчас множество достижений находя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и средневековья. Скоро будут снимать ауры и мысли, будут нов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оры и аппараты, определяющие эманации (излучения человека, пред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,  вещей), но сейчас лишь немногие допускают такие возможности.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о,  многим не улыбается измерение мыслей и фотографирование аур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ткроет истинный облик, истинную сущность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нова и  снова  лучшие  представители человечества должны пережи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гедию вековой борьбы всего прогрессивного и жизненного против отж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ющих и мертвящих понятий,  которыми полно сознание большинства.  Э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ьба приняла планетарный характер и ведется во всех областях 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 благодетелей или просветителей человечества тернист, и это нельз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ывать.  Потому так важно детей знакомить с голгофой всех  мученик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и и мысли, и, главное, с теми тяжкими последствиями, которые пож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 люди из-за отказа своевременно принять очередное открытие, то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е расширение кругозора.  Расширение сознания должно стать основой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воспитания, иначе человечество не выйдет из полосы самоистреб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восстаний и вой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лико человеческое  невежество,  отвергающее  действительность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у удивляться не будем, ибо еще совсем недавно Земля стояла на тр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х, а так называемых ведьм и колдунов живыми сжигали на кострах. 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ами не надо далеко ходить. Мученики науки надолго останутся у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 для человечества. Отрицание несомненного - язва общераспростран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. Излечивается она практикой и личным опытом духа. Но для этого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устремиться.  Устремленному открыты врата  познавания  действи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стицизм означает туманность.  Живая Этика против всяких  туманн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й, призрачности, суеверий, невежества, которые полностью исключа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учном подходе к материальным явлениям высшего порядка.  Все по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строгой научной проверке и анализу.  Только отрицания недопус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ибо отрицая то,  что может быть доказано научно,  лишаемся 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доказать несомненное.  Например, ложная наука отрицала сущест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е ауры и человеческих излучений,  но высокочувствительная фотог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я их зафиксировала.  Так, непредвзятый научный подход позволяет и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ть то, что еще недавно отрицалось теми, кто считал себя представи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ми научного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Синтез нау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интез - это высшая гармония,  это раскрытие и объединение вс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й,  которые  нужно  раскрыть на Земле.  то есть это накоплени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щение всего лучшего и прекрасного.  Сердце работает на  синтезе,  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развивается расчленением, дифференциаци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школах должен быть введен предмет -  синтез  науки.  Из  н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еся усмотрят,  как тесно связаны многие отрасли познания, увидя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елик круг науки.  Они поймут,  что каждый ученый соприкасается 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м рядом научных областей.  Если не может вполне познать их, то,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ней мере, должен понимать их значение. При ознакомлении с синтез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йся может сознательно выбрать свою ученую специаль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о сих пор выбор  специальности  был  весьма  случаен,  покоя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 на  смутных  традициях семьи.  Также беспомощно проходит учени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озненные школьные предметы, не понимая, почему именно эти предмет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. При изучении языков не указывается, какие преимущества 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каждый из них. Потому так часто замечается вялое отношение к п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.  Не лень,  а незнание смысла и цели предмета. Если каждый науч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должен иметь увлекательное введение, то синтез науки просвет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руду самое малое сознание.  Не следует думать, что такой синтез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быть воспринят лишь в старшем возрасте. Именно в начальных класс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особенно легко усваивают широкие взгляды.  Конечно, изложение 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о синтеза должно быть увлекательн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всю  жизнь останется красота синтеза.  Каждый исследовател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ающий себя хотя бы малой подробности Мироздания, придет к ней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ины,  но не от узости. Так познание будет всеобщее. Где горит ого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,  там суждено светлое будущее. Знание - врата к Братству. За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  Братства начнется от синтеза науки.  Пусть каждый владеет одн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,  но он сумеет с уважением отнестись к  бесчисленным  ветвя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я. В таком уважении родится понимание Брат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сознание синтеза - ступень преображения расы.  Правильно за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ние о бессмертии одноклеточных.  Чем обратить к единству наши раз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ные элементы? Приводя в жизнь заснувшие кристаллы психической эн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и  -  это наше начало.  Синтез нужно понимать как прибор лаборатор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 Ум,  вступающий в степень синтеза,  делается продуктивным,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льным, обобщающим, неразделенным. Он думает о веч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интез дается широким приложением  всех  способностей,  стрем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хся к многообразным проявлениям в одной жизни. Все великие художни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областях искусства были многосторонними в своих занятиях. 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 своей главной специаль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р.3 28 Преемственность Великих Учений подобна кольцам  восходящ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рали. Ступени человеческого сознания,  ради которого давались  У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обуславливают последовательность развертывания Единой Косми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 Жизни.  Разные ее аспекты давались  людям  в  прошедших  века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ступень - синтетическая. То, что было дано раньше, ныне у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ивается синтезом, объединяющим в одно целое все, что было раньше,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что дается теперь. При синтетическом понимании этих Учений кажд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на свое место и ясна цель каждого.  И те жемчужины  Вели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й Истины, которые заложены в основании каждого Великого У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прошлого,  начинают сиять немеркнущим светом.  Истина не умирае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х,  но  при синтезе,  ее значение и смысл приобретают новый аспек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ложности.  Основание было заложено раньше,  а ныне на  фундамен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 продолжается  построение  величественного  Храма Единого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непоколебимо, но нагромождения и наслоения последующих век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 быть  убраны,  и прежние Учения очищены от этих нагроможден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не мешали они новому построению и  новому  развертыванию  еди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  Жизни.  Синтетическое  понимание  позволит настоящие жемчужи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брать,  очистить их от сора и отмыть Лики  Великих  Провозвестник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го Блага - основателей Учений.  Много искажений,  фанатизма,  и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ства и крови наслоило невежество на эти Основ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р.1 с.42  Дар  синтетического понимания явлений - способность 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шая,  и приобретается он путем векового опыта. Характерное свой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- неисчерпаемость нахождений в процессе познавания,  т.е.  бес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ьность,  т.е. соприкосновение с сокровищницей мировой и Косми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. И тогда из него можно черпать мерой полной, и тогда все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знаний становятся лишь трамплином в сферу возможности их  бес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ельного развития и расширения,  если законны они и от Света.  Пр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но, когда зеленый цвет синтеза загорается над челом познавател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нтетическое научное понимание сущности жизненных явлений при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 человечество к объединению в сознании ныне разделенных невежеств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рицанием двух великих Миров - незримого и зримого мира.  И отриц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несомненного будет тогда столь же младенческим и нелепым,  как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цание гамма или альфа-лучей и всех прочих открытий современной  н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екоторая категория интеллегентных лиц не понимает "Мир  Огненный"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разве когда-либо так называемая интеллегенция была залогом истин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знания или накопления  "чаши"?  Интеллект  не  есть  высший  манас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й разум есть мудрость,  плод многолетних накоплений.  Можно об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блестящим интеллектом и не иметь великого синтеза,  который  дас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розрение в истинную сущность вещей.  Часто узкие специалисты 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нно блещут интеллектом и  полным  отсутствием  синтеза.  Им  никак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я не помогут,  ибо ничто так медленно не накапливается,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тез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обходима постоянная внимательность к явлениям природы,  инач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теряет способность к синтез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нятие синтеза созвучно наступающей эпохе Огня. Требуется не бес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ое углубление специальных знаний и погружение  в  них,  но  имен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ие в едином понимании основных достижений науки.  Срециаль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как рабочая необходимость, но при условии гармонического с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ния ее с синтетическим пониманием жизни.  Условия синтетического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ия психических и интеллектуальных сил человека называется  синте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гармонией.  Однобокое  сознание  быстро звереет и погружае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атизм, т.е.  деградирует. Синтеетическое мышление освобождает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 от всех видов рабства у своих оболоче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Наука и рели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зка тропа, ведущая в Жизнь, но это тоже золотой, срединный пу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тором говорит Восточная Мудрость. Но так как он труден именно с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ю простотой,  люди предпочитают всякие отклонения от него, все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изуверства,  самоистязания, крайности и фанатизм. Куда легче су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й пост,  нежели воздержание от нехороших мыслей.  Куда легче  отж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и  или  деньги,  чем  раздавать  духовные богатства.  Отсюда и с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тство и прочие зигзаги человеческой психики.  Очень мало  тех,  к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рдо стоит на своих ногах,  кто нашел Путь Жизни и не прельщается 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жими и ложными учениями,  ни пророками,  зазывающими  в  свою  вер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длительный опыт учит такому распознаванию и значению того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ся последователями различных школ мысли.  А их много,  и 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 имеются жемчужины знания,  разбросанные повсюду.  Имея проч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, можно их собирать для обобщения в Сокровищнице челове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.  Синтез религий и науки нелегок тем, что требует очень больш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,  и особенно в области религий,  где наслоения веков  исказ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ую основу утверждений Первоучителя.  Ни образование, ни богатств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положение не защищают человека от возможности заблуждений. Но ко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 заходит  в  тупик безвыходных противоречий,  тогда сно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 Учитель-Провозвестник и снова дает известную часть  Сокров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Учения Жизни,  соответствующую ступени эволюции сознания, дости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той человечеством на данный момент.  Огненная Новая Эпоха начина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вестием Огненным - Агни-Йогой, Учение Жизни знаменует 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беда Света и мира над силами тьмы и  разрушения  предрешена.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 ни называли себя те,  кто стоит на стороне мира,  и те,  кто 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ну,  волны Света над  первыми  и  тьмы  над  вторыми.  Стремитель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ется Земля к моменту окончательного разделения человечества на во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 и овец,  о которых говорил Иисус. И настанет время, когда эту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ть перейти уже будет нельзя.  Но драматизм происходящего на плане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не осознается.  Еще многие хватаются за мертвые формулы искаж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й, но в них спасения они не найдут. Слова, за которыми прятали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ьше, уже не спасут. Спасут только дела. Друзья все, кто за мир,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они себя не называли. Враги все, кто против мира. Разделение пой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резче,  и многие служители церкви окажутся на стороне тьмы, и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е антицерковники - на стороне Света.  Разделение идет по линии сер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. И те люди, чьи сердца полны ненависти, мщения, жажды крови и уни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ния себе подобных, те не от Света, а от ть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ерикализм лишил жизненности многие понятия и представления, 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мертв.  Намордник, надетый на мысль, следует сбросить. Изуверств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ракобесие,  фанатизм, невежество - все они из того же гнезда. Рели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право на существование до тех пор, пока она является ведущим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лом,  но лишается его,  когда тормозит движение эволюции. Можно н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много явлений,  идущих против эволюции: инквизиция, индульгенц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оластицизм, аскетизм, догматизм, сектантство, религиозные войны, и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инство,  монастыри - как антитезу жизни, и т.д. Все это мертвые ф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 утратившие право на жизнь.  Сказано: "Не молитесь всяко, но в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", - и даже этот завет в корне нарушен. Так, явления Света, перер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ясь и изживая себя,  становятся своей собственной противоположность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рицанием своих первооснов.  Примером могут служить первые христи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, преследуемые, терзаемые зверями на арене и сжигаемые живыми, и 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изиция. Или Ученики Христа, несущие Его Слово, и великолепие папс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м и облачений.  Много нелепостей, которых свободный разум не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. Много говорят о свободе, но мало думают об освобождении мы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векового рабства, и много сознаний еще томятся в в темницах засты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х и мертвенных мыслей.  Последняя великая революция на Земле буде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мысли.  Она даст человечеству крылья  для  дальних  полетов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.  Космос  приблизит  и даст знание всех Миров - видимых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ы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евериям, дикости,  кастам  можно  противопоставить  науку. 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товые ограничения не научны. В этом поможет понимание Тонк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фференциация научных проблем должна привести к пониманию Тонкого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.  Самая материальная наука неизбежно приведет к вратам неограни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п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шло время  пересмотреть  заново  многие  положения и утвержд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них учений,  сбросив с них покровы клерикализма. Истина, очищен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наносов,  вновь  засияет над миром.  Возьмем к примеру утвержд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учителя,  столь яро замалчиваемую церковью: "Вы боги" или "И да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 власть над всякою плотью".  Разве в этих словах не утверж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всемогущество человеческого разума и духа и власть  человека  над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природой и над телом своим?  Но что же сделали церковники с эт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ми истинами,  превратив сынов Божьих,  то есть людей, в рабов,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хе  и трепете пресмыкающихся перед Высшим Началом,  обрекающим их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ниям этих церковников, на вечные муки ада за краткие часы зе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существования?  Разве знают эти невежды и мракобесы, что такое ве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,  и может ли Космическая Справедливость и закон Кармы обречь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 за одну только жизнь на вечную муку? Много нелепостей нагород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 невежды и сияющие истины жизни покрыли слоями  изуверства  и  тьм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ив  людей Света.  Свет этот ныне будет дан миру наукой,  ибо исти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 одна. К ней подойдут через нау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новых  сочетаниях светил возможно будет установление духо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лучей, которые пробудят в людях дремлющие энергии. Также и сотру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ство всех областей бытия становится все ближе. Именно наука при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мощь религии.  Указы Великих Учителей облекутся во все  сияние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ь лабораторных луч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лигия и наука не должны расходиться в своей сущности. Все 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е тонкое изучение материи и атома приведет к заключению, что жизн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 энергия есть не электричество, а огонь. Материя утвердится как 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ая  субстанция,  и  каждый  мыслящий  дух  не  будет отрицать сил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ую,  которая есть огонь.  Наука не может разрушить понятие бож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ого огня так же, как религия не может запретить тончайшие анализ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мые наукой.  Потому ученые должны  обладать  тонким  оккульт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ем.  Но лишь тонкий организм может обладать этим божествен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ьем,  которое развивается не извне,  а изнутри.  Потому все велик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я на благо человечества не будут исходить из огромных лабора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й, а будут находимы духом ученых,которые обладают синтезом и не ну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тся в конкретной одной специаль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еные часто получают формулы и направление исследований  чер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ние с Тонким Миров (Менделеев, Вернадский и другие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Наука и нравствен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рансформация науки  в  первую  очередь  имеет в виду введение в н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сти.  Без нравственности и основных этических качеств  дух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ятся цивилизованные дикари с дипломами,  а не ученые,  не созида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е,  а разрушающие и уничтожающие Природу  и  человечество.  Эколог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й кризис, в котором мы сейчас находимся, результат действия без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ственной современной нау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о этическое воспитание и очищение человека, иначе тем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, порождаемые неочищенными сознаниями, будут и уже стали, насто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м  бедствием  и для их породителя,  и для окружающего,  и для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а.  Соответствующие созвучия создадут настоящий конвейер  зла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 неочищенные  люди  получат  психические  и физические болезн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ройство своего аппарата.  Ведь огненный  аппарат  человека  оче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  пережечь.  Трудно  совместить  тягость плотного существования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ями безграничного устремления  и  Знанием  Надземного 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равновесие во всех условиях жизни поможет устоять. А равновес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 - одно из самых труднодостижимых качеств,  включающее и  сдержа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,  и терпение, и мужество, и спокойствие, и сострадание, и доб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тельность,  и собранность и многие другие качества. Но достоин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положительных качеств духа в том, что их можно развивать и уси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беспредельно и совершенно безопасно  для  организма.  Как  бы  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ли  преданность  или  любовь  к  Иерарху,  или  самообладание, 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трашие, кроме пользы своему обладателю, они не дадут ничего.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умать  о  том,  сколь ценны эти неотъемлимые накопления и как нуж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для продвижения. Утверждение качеств всеми помыслами, всем устр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м, всем желанием - наинужнейшее в жизни земн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ля человечества должен быть важен нравственный результат  н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, а не коэффициент полезности в удобствах жизни. Это новый взгляд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у,  даваемый в Учении Живой Этики.  Нравственные последствия нау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быть в десятки раз хуже пользы от внедр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е замечательные открытия современности не только не  сосре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ивают  внимание  на  основном значении жизни,  но часто даже уводя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в область механичности.  Нужны усилия,  чтобы направить мысль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основы существования.  Полезно сравнить уровень мышления древн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ов с направлением рассуждений современных ученых. Помимо зна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 научных достижений,  философы древности умели дать углубленн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у жизни.  Необходимо,  чтобы искусство мышления снова  подняло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проходящими предательскими условиями Быт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ложность жизни превратилась во вред.  Нужно  принять  гениа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 простоты.  К  сожалению,  многие открытия пока нельзя выдав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товлены многие новые формулы,  но рано  вдохновлять  ими  учены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 близко доброе назначение от вредоносных применений.  Эйнштей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агал знаниями и вычислениями лучей,  делающих предметы невидим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, но в виду неподготовленности человечества, сжег свои записи. Люб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е можно продолжить в бесконечности.  Царство машин, любая сл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 техника  может быть нарушена от одного луча.  Огонь сердца сильн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лучей!  Психическая энергия (ПЭ),  а не механика.  Внутренние 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 человека,  его ПЭ тяжко или благотворно сопровождает все откр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я и изобретения.  Новые открытия необходимо  соединять  с  духовны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ищами, примирять материальное продвижение с духовными основ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 древних времен Наставники всегда принимали  меры  к  сокрыт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 что  не должно быть дано вне срока.  Разве новые открытия мог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обнародованы вне срока? Такими своевольными попытками можно по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бить  основание.  Разве Иерархия не участвует в открытиях?  Разв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ете,  что многие открытия были уничтожены  Водителями  человечест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редные по несвоевременности?  Рука Водящая не знает покоя, следу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ходом возможностей во бла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протяжении истории можно убедиться, что гонимая Истина расц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ает прекрасно.  Нельзя уничтожить ее пустыми словами. Каждую Истин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сят в подвиге. Так Владыки Света зовут исследователей на подвиг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рансформация науки будет заключаться в следующем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Вводение  нравственности,  этики в научный подход решения вс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. Если бы этика была раньше введена в науку, не было бы ни к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сов,  ни  катастроф.  Отдельные ученые не являются безнравственным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 такие,  как Сахаров, но общий настрой безнравственной нау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сказал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Научное исследование и признание существования иных миров,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  других  измерений,  Высших и невидимых миров.  Пока наука слепа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ха,  ограничиваясь только видимым физическим  миром.  Но  передов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е - физики,  геологи, историки, философы, медики уже изучают Т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е миры,  миры иной плотности материи,  исследуют силу, свойства, 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, материальность мысли и т.д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Трансформированная наука может служить средством синтеза Ку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ы и цивилизации и постижения законов Космос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нучные исследования тонких энергий, высоких состояний матер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сихической энерг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Признание существования Высшего Разума  Творца,  происхожд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от Высшего, наличие духа, Высшее Творчеств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грядущей Светлой Эпохе реализует себя заповеданная Буддой Ми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я Община.  Общине будут даны новые виды энергии,  как видимые, так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ые.  Невидимые станут основой психодеятельности, видимые пос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т задаче формирования материи. Поскольку начнет стираться грань м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 физическим и Тонким миром,  преобразуются  и  методы  материаль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овыявления.  Многие современные технологии уйдут за ненадобностью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инструментом создания необходимых вещей станет мысл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и получат  новые астрально-уплотненные тела,  Это значит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чувствительность, наши духовные возможности неизмеримо возрасту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оздействие излучений человека на планет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странственный токи в сущности благодетельны, но могут быть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ительны,  когда они касаются гнилостной земной атмосферы.  Час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полезные химические составы от одного ингредиента превращаю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ые яды. То же самое происходит с некоторыми пространственными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и,  когда на них действует коричневый газ Земли. Но сама планета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вна в таких вредоносных испарениях.  Царь планеты - человек  явл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творцом яд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лучаемые человеком отравленные энергии и токи действуют на больш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я и могут поражать невинные тонкие  организмы.  Наука  долж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ить,  что такое производство ядов недопустимо.  Стыдно,  что д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х пор растут механические достижения,  а главное - ПЭ  забыта  и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ется. Все, что не ведет к преображению жизни, нежизнен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еные очень осторожно и с оговоркой соглашаются с тем,  что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излучения преображают всю окружающую атмосферу.  Никакие друг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учения не сравнимы с мощью человека.  Он может и оздоровить и от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ь все окружающее. Не столько больные люди могут отравить атмосфер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раздражение,  гнев и всякая злоба. Сопоставим, насколько зл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мысли превышают добрые излучения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локачественные опухоли,  воспаления слизистых,  СПИД и  друг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гненные" болезни принимают размер эпидемий.  Множество предположе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вигается,  но среди них упускают из вида,  что такие эпидемии 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т от пространственных воздейств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чистить зараженные слои может лишь сам человек,если подумает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и  своей ПЭ и своей ответственности за состояние планеты.  Т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начаться оздоровление и самые опасные  эпидемии  натолкнутся 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римые противодействия.  Платон говорил, что злоба есть источник 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зн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ожно заметить,  как нарастает безумие человечества,  обуян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ю.  Не  только  физическое убийство недопустимо,  но также пси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стрелы,  посланные ближнему. Также заразительно уныние, разд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  и  другие  негативные  качества,  убивающие живую прану. 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ь, сколько самоубийств прямых и косвенных происходит! Но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 земная молчит о таком отравлении жизни.  Не написаны книги о нау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 оздоровлении.  Не произведены опыты над химическим составом  слез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и, горя и гнева. Также не исследованы излучения и эманации т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тем, такие исследования вполне доступны земным аппаратам. Но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о  не желает мыслить о Надземном Мире и о значении самоумерщ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лика связь между Макро и микрокосмом. Научно установлено наруш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я  Земли,  но  ученые не думают о причине такого нарушения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ладыки скажут,  что причина в нарастании темного газа, творим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ми деяниями и мыслями, никто не поверит. Также не допустя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являются отклонения и между иными небесными телами. Но если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ит  заболевание планеты,  то это своеобразно отзывается на мног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ях Вселенной.  Люди знают о земных эпидемиях,  но такие же яв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ы и в пределах Макрокосм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качивание природных ресурсов имеет предел.  Потому ученые озабоче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ом новых энергий.  Думают много об использовании земных недр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ускают недра пространства,  энергетические запасы которого неистощ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. Все, что имеет Земля, получено ею из пространства. Фохат, пара-Ф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т,  материя Люцида,  материя Матрикс - все это виды пространств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й, которые когда-то поступят в распоряжение человечества. Но 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том,  который в состоянии будет использовать и применить  их  ,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м  окажется  микрокосм  человека - проводник тончайших огн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рода созвучна  состоянию сознания общечеловеческого.  Все ее не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я являются отражением неуравновесия человека. Недаром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тся царем природы.  Хоть и плохой царь и несознательный, но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ею управляет. Плохо управляет и неразумно и неразумие свое выраж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кции природы на свои действия в масштабах общепланетных. Не по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ет неразумный царь природы, что ответственность несет перед планет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о неуравновесие ,  которое он на ней порождает. Но придется поня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огибнуть,  ибо всему есть предел.  И неуравновесие  может  зак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ься  взрывом.  Одновременное с планетой болеет и само человечеств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новых и непонятных болезней появляется. И свирепствует рак - бич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ний Шекспира отметил,  что тяжкие преступления и особенно мра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события в жизни его героев происходят в особенно бурные ночи, к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стихии бушуют и стихийные духи и силы тьмы особенно активны. Но э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я малые.  Сейчас эти соответствия становятся всепланетны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зно было бы вести запись природных проявлений неуравновесия стих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 всепланетном масштабе.  Много интересного и поражающего можно бы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отметить.  Но царь природы продолжает утопать  в  беззакониях, 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 нарушая равновесие Земли и стихий.  Нужен мир на Земле и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ть скорейший конец тому, что сейчас происходит. Нужен ми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Единение наук. Силы Све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бережно нужно относиться к каждому продвижению науки!  Пор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ить невежественные заблуждения о делении наук,  все науки жизн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.  Ученый не может предусмотреть,  к каким научным областям в  сво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ах  ему  придется приблизиться.  Он понимает,  что при неимоверн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ении наук между ними все же  останется  объединительное  начал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 необходимо все научные курсы начинать с философского обосн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так можно положить основание единства п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 следует забывать и о научно-популярных изданиях. Они требу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го изложения в форме доступной,  но строго обоснованной.  Они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 оказаться  просто случайными.  Нужно широко издавать небольш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жечки в системе научного обзора по всем отделам познания.  При эт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книжки должны быть так построены, чтобы легко допустить новейш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я.  Должно быть и хорошее изложение, чтобы красота языка с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а привлечением.  Но будем помнить, что психология и биология долж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ти в первую очередь. Прекрасно должен быть изложен Мир Надземны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уществует распространенное  заблуждение,  что  силы зла мощн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ются на земном плане, чем добрые силы. Оно основано на наблю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х лишь с земной точки зрения.  Действительно, силы зла похищают э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плазму и не согласуются с законом Вселенной. Низшие слои Тонкого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  живут земными излучениями,  они тянутся к Земле и пытаются продо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свою разрушительную деятельность,  то есть творить зло.  Но об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ся к Светлым Силам.  Насколько бережны Они в пользовании всенача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 энергией и как соблюдают закон Вселенной!  Они знают,  что  всяк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законная  расточительность  энергии  отражается на всем Мироздан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трудятся над сохранением равновесия.  Можно ли сравнить этот ве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й труд с мелкими нападениями зла?  Кто может утверждать, что плане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жить и без энергии Света?  Кто решится сопоставить тусклый блес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обных сущностей с сиянием Высших Сфер?  Люди нуждаются в таких на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ан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ля узкого  материализма  познавание  есть достижение свобод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и человека,  но утонченное, возвышенное мышление понимает, что п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ание  нуждается в Надземном Сотрудничестве.  Каждый мыслитель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тить, что поверх приобретения фактов начинается возвышение знан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это  уже  будет даром высшим.  Человек не может утончать восприят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посредством земного рассудка.  Истинный ученый признает,  что 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е  имеет  как  бы  высшие  нити,  и в этом получается неждан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усвоенно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ученый  сознательно  допускает Высшее Руководство,  то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земный может проявиться во всем его  величии.  Происходит  ощущ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 бы расширения сердца для принятия чего-то Великого.  Такие минут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сделаться озарением, но человек должен уметь принять такой пото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ти.  Не  нужно каких-то насильственных мер,  стоит лишь откр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и мысленно призвать Великого Наставни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аже в  одной земной жизни можно наблюдать смену желаний и у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лений человека.  Можно учиться беспредельно. Импульс растущего с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ия подскажет, как разнообразно можно искать. В таких исканиях по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ют Владыки: то заставляют обратить внимание на новую книгу, то вдох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ят на полезные беседы,  то пошлют мысль о новых открытиях, то не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но предупредят о вредных заблужден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существует,  все вообразимо, не может быть бедности твор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ительно,  насколько легко наука позволяет себя тупо ограничивать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ить о том,  чего не знает.  Лучше откровенное незнание,  оно 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ить вратами п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сли что-то пока нельзя зафиксировать существующей грубой тех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,  это еще не означает, что оно не существует. Нет ничего не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для устремленного.  Все возможно. Каждый шаг науки не ограничи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, но дает новые возможности. Если что-то окажется невозможным с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 точки зрения, то это же самое вполне осуществимо приближением т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х энергий. Даже лицо человека в зависимости от освещения может из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 свои черты и принять небывалое выражение.  Но сколько лучей и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 всевозможных воздействий существуют и могут преобразить Сущее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рицатели пользуются  мыслями  и  словами,  наполняющими  надзем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, и в то же время не допускают существование незримой ж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,  незримого воздействия,  которые были известны даже древнему мир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ека смели значение великих понятий.  Мысль человеческая обратила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быту и к мнимому развитию жизни. Невежество подкралось с неожида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.  Ученость,  вместо расширения кругозора,  сузила его до н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енного отриц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залось бы,  ученые должны искать, но не заниматься отрицани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. Воодушевление должно сходить на сознание ученого, и он должен оц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 все значение такого понятия, но он унизил руководство Сил Над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и тем обессилил себ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МАТЕР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пока познала четыре состояния материи плотного физичес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мира.  Тонкий мир тоже материален,  но по более тонкой, разреже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але материи,  пока неизвестной современной науке. Материи сфер с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ует  и  материя тонких тел их обитателей точно так же,  как те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ое соответствует в своем составе  элементам  Менделеевской  шкал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 тела  у различных людей отличны по своему составу и разрежен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и. Даже плотные тела людей различаются как Свет отличен от ть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 состав  крови по самому грубому делению распределяется на четыр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ы.  Групп этих больше, но более тонкие подразделения уже вне в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стей современной науки еще некоторое время.  Ошибочно думать,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скулы,  кости и ткани у всех людей одинаковы. Различают их по све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и, то есть по светимости или отемнению. Коэффициент светопреломля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 может служить показателем. Некоторые тела светятся, другие от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ы.  Измерение физического тела - следующая ступень медицинской н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. Потом придут к светимости тел и определят степени этой светим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кая область для изучения и исследова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ая аксиома материалистической науки гласит: ничто в природ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ает и не рождается вновь, но переходит из одного состояния в д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е.  Эта аксиома принимается, пока речь идет о явлениях материаль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а.  На  явления духовного порядка она почему-то не распростран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. Но когда поймут, что даже мысль материальна и что вне материи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 ее видах и степенях утонченности ничего не существует,  то и эт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ую аксиому приложат тогда ко всем явлениям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 чудес  готовит  наука  для человека.  Только эти чудеса из мир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хчувственного и потустороннего будут сведены на Землю,  облечены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ые зримости формы и ограничены рамками точных законов различ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ов тончайшей матер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атерия вечна,  количество ее неизменно, одна форма переходи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ую - все это верно,  но трансформация одного вида материи в друг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тончение ее по шкале огненности в направлении  светоносной  матер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рикс  беспредельно расширяют ее градации и ее возможности.  Обла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и считается более или менее изученной наукой, но это глубочайш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луждение.  Тайна  материи столько же велика и глубока,  как и тай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 и только на бесконечном пути в Беспредельность раскрыва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перед постигающим ее духом шаг за шагом,  ступень за ступенью. Ду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атерия - только полюса Вещи Единой: познаваемое и Познающий, тво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  и  Творящий,  изменяющееся  и Свидетель этих изменений - одно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го проявиться не может.  Дух без материи,  хотя бы самой утон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,  - ничто.  Дух есть Огонь.  Материя без Огня, без огненной основ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тоже ничт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 дело в расширении сознания и в том, чтобы раздвинуть пределы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ания материи в беспредельность. Уже понимают, что свет и звук ма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альны. Младенческий материализм ныне уже является символом невеж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,  ибо  наука  шагнула  далеко за пределы видимого мира.  Электрон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троны, фотоны, лептоны и так далее-еще не предел, а лишь новые с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и понимания материи, выше которых существуют другие, еще более т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е и еще менее доступные современной  аппаратуре.  В  Беспредель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а  состояний различных видов материи достичь не так просто,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кажется уму закостенелого материалист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до снять покрывало таинственности,  суеверий и невежества с 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й Тонкого Мира и пока мало изученной человеческой психики.  Нич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сверхъестественного,  все поддается и доступно научному исслед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. Новая аппаратура позволит подойти к непостижимым до сих пор я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м и доказать,  что все эти явления материальны, хотя и иного поря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.  Теория относительности сдвинула с места окаменевшие в веках пон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я времени и пространства. Углубление пойдет дальше. Изучение свойст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ой материи,  до светящейся и выше включительно,  подтвердит, что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области человечество и его наука делают только первые робкие  ш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.  То,  что раньше было известно только немногим,  станет достояни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 и войдет в их сознание,  как вошли явления  магнетизма,  элект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,  атомной энергии и Космических лучей.Беспредельность остан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же,  то есть по-прежнему хранящей для  человечества  возмож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 новых и новых открытий,  но тайна двух миров тайной уже больш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.  И жизнь Тонкого мира будет фиксируема  на  сверхчувствительн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енку точно так же, как жизнь земная запечатлевается на обычн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ка пытается углубиться в понимание строения  материи,  но 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ка от признания ее высшего достижения - духа,  который есть Свет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ь. Также и явление огня не понимается во всей его всеобъемлим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ее  было  бы рассматривать все предметы материального мира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кристаллизованного огня.  Мысль - тоже огонь,  а все,  создан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ами  человека,  есть только вещественное оформление мысли,  то е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я,  или его воплощение в плотные формы. Усматривая в каждом явлен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 первопричину  -  огонь,  наука  может  приблизиться  к  поним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.  Все,  что существует,  можно назвать Огневселенно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в основании видимого мира заложен огон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томная энергия - энергия огненная,  тесно связанная  со  Свет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льчайшие  частицы  атома  - светящиеся.  Так можно видеть физическ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ь Света с огнем.  Вначале был Свет,  то есть первичная  светящая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я.  Как бы ни углублялась наука в строение материи,  она нико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йдет до ее вершины, Первоисточника, первичных форм свето-матери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 высочайшие  вершины  ее уже за пределами человеческого поним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ами могут служить электричество и  магнетизм,  сущность  котор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неизвестной,  хотя и изучены некоторые законы их проявления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о применение этих законов на практи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.3 447  Откуда  же расцвет науки и техники,  искусства и мысли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е можно что-то черпать  из  ничего?  Черпают  все  из 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а. И творческий процесс созидания и нахождения идет через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о, а идеи - из сфер творческих первообразов из Мировой Сокровищ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цы  планеты.  Разве атом выдуман человеком?  Разве атомная энергия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 его рук?  Разве сокровища Космоса и богатство его идей  и 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енной мысли созданы человеком, черпающим свои нахождения из э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неиссякаемого источника?  Человек - прирожденный творец,  но сво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у него ничего,  все берет он из того, что приготовлено для него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Ъ_аЪ.ла времен. Человек есть часть мира, высшее создание Космоса.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 не создал сам себя, но рос и развивался согласно Космическим за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,  которых не он был творцом.  Он открывает эти законы,  но  не  о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 их. В рамках этих законов живет он и, познавая и поль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ь ими,  творит.  Продукт его творчества есть результат его сотруд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  с законами окружающего его мира.  Сотрудник и сотворец -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алом творчества человека служит та материя, которая разли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еспредельности Космоса. Сферы этой материи и степени ее градаций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 быть  охвачены умом человеческим.  Много тайн еще хранит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о и то, что люди называют материей. Все чудеса в ней, ибо вне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 ничего,  она  есть  во  всем.  И наверху,  и внизу,  и в мыслях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ах она, материя высших эмоций и материя низших страстей. Все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т сознание и что доступно постижению - материально.  То, что нем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иально,  не существует,  ни для человеческого сознания, ни в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е,  ни в сознании человека,  ни вне его. Противоположение духа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и нелепо,  ибо материален и дух человека.  Только категория эт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и  отлична по форме от обычной материи.  Дух можно противопо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ь материи,  но лишь так,  как противопоставляются Северный и  Юж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юса Земли, или полюса магнита, или полюса электри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зможности материи неисчерпаемы. Ее свойства нельзя ограничить с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пониманием от сегодня. Всякое отрицание без научной проверки неуб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ельно. Все суеверия не научны.  Возможности познавания материи,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е свойства и особенности, беспредельны. Ее нельзя ограничить шкал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ческих элементов в том виде,  как она известна в настоящее  врем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 и  изучение органической материи еще только в зародыше.  Тай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ка не открыта.  Тайна семенм - тоже.  Процесс зарождения живых 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 остается загадкой.  К явлению мысли еще только подходят.  А вед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материальна, и дух материален, и все его оболочки. Вне материи 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не  существует  и существовать не может.  Материя и энергия - дв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одной медали. Материальны Тонкое и Огненное тела. Огненный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материален,  ибо видим и ощущаем. Возможности видеть, постигать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ть нельзя ограничить пятью  физическими  чувствами  -  ведь  да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е мыслей  за пределами их.  Объектами изучения науки будущ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ут тонкие светящиеся виды материи.  Признание всех трех материа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миров ляжет в основу этой науки. И отрицать их станет невозможны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к. это будет не научно и невежественно.  Мир стремительно идет к 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дению новой  науки.  Это  будет  наука просвещенного материализм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ко отличная от младенческого материализм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Город 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городе знаний желательно дать синтез научных достижений. Пот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бласти науки должны быть представлены в нем.  Знание имеет  сво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м весь Космос,  и он неделим в своих функциях.  Ученые горо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должны принадлежать всему миру,  т.е.  всем  национальностям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ы в теснейшем сотрудничеств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сто города должно быть выбрано сознательно и обдуманно: Гимала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 неисчислимые возможности во всех отношениях. Изучение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 Космических Лучей,  дающих человечеству новые  ценнейшие  энерги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  только  на  высотах,  ибо  все тонкое,  ценное лежит в бол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ых слоях атмосфе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ы являются  величайшими магнитными станциями,  поэтому следу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ть магнетизм и электричество,  поскольку знание магнитных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 обеспечит безопасное воздухоплавание. Заслуживают внимание все 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ческие осадки,  выпадающие на снежных вершинах и несомые в доли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ными потоками.  В Гималаях идеальные условия для астрономических 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ологических, зоологических и антропологических исследований. Но по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 синтеза  наблюдений  и много энергии и ценнейших данных теряю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организация истинного сотрудничества на Земле необходим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ние города  синтетического  знания - великое дело будущ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м носить свои камни к построению Храма Знания.  Город науки все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мечтою просвещенных людей. Никто не воспротивится против обите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х, где в тишине и мудром общении будут познаваться истины. Кажд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й  будет  иметь  в  своем  распоряжении  лучшие  аппараты. 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ь,  какие открытия воспоследуют при общей согласованности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трудничестве всех отраслей науки.  Такой город - не утопия. Лиш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нашлись средства и желания. Но если сказать, что Обитель Знания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ет,  то  множество сомнений и отрицаний обрушится.  Если к слов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добавить Братство,  то невежды скажут, то такое химическое со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ие невозможно.  Именно Братство основано на знаниях. Истинная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т братским общени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учное изучение Тонкого мира. Невидимый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давно уже углубилась в область невидимого глазу и  расш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ла  пределы  материи и материальных явлений.  Она пойдет еще дальш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пути развития ее бесконечны.  и научно  докажет  эксперименталь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существование более тонких видов материи и энергии и тех образ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й,  в которые они могут выливаться.  Будут сделаны (и уже  име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работы) снимки невидимых излучений магнита,  металлов, растен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ых и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иглавнейшая задача науки - изучить человека. Скоро новые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ы позволят обнаружить чудесную действительность,  и  тогда  кому-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же придется поверить тому, что теперь отрицают. Так наука проруб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но и сделает объектом изучения  неисчерпаемые  богатства  невидим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,  заключенного  в  окружающем человека пространстве.  Науке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ать заслуга проникновения в область невидимо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азав реальное существование мысли,  наука пойдет дальше и уста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 путем электронных фотоаппаратов наличие и существование у челове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го  тела  и  возможность  пребывания в нем человеческого со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оставления им своего тела физического как при жизни в нем, так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так называемой смерти.  Граница между видимым и невидимым миро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уже частично перейдена наукой, будет стерта совсем. Произой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 двух миров.  Явления духовного порядка,  которые столь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,  как и явления физические, но на высшей шкале, волью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биту  материального  мира и утратят свою нематериальность и потус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нность.  Все станет по эту сторону жизни и,  воистину, будет попра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.  Эта важная задача выпала на долю науки, ибо религия в решен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вопросов не преусп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ница между видимым и Невидимым Миром нарушена уже давно,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ила эти преграды,  только люди не хотят сделать из  этого  с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ующих  выводов,  но их сделает наука,  и перед ее выводами и 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дениями придется отступить невеждам и отрицателям. Звук, цвет,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х  - явления Тонкого Мира.  А разве видны радиоволны или атмосфер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ичество, или магнитные излучения полюсов, или тысячи явлений,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ых глазу земному,  но зарегистрированных научными аппаратами.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й Мир идет под знаком соединения двух миров,  и  никакое  невеж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отрицание не воспрепятствует людям познавать несомненно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метьте, что некоторые люди видели явления Тонкого Мира, и т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енее,  пытаются отрицать его. Многие гневаются и ожесточаются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 даже очевидного проявления,  которое не может повредить им.  Эт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отражение битвы различных слоем матер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Обьединение миров. Отрицате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емля была и осталась шаром, несмотря на то, что в свое время уче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трицали. И, несмотря на их ярые отрицания, Земля вращалась вокруг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а, а не Солнце над нею.  Мудрость говорит, что отрицания надо 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вить, изучая явления и факты непредвзято. Это будет истинным науч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ход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нтетическое научное понимание сущности жизненных явлений  приве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 к  объединению в сознании ныне разделенных невежеством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нием двух Великих Миров - незримого и зримого мира.  И отриц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 тогда столь же младенческим и нелепым,  как отрицание гамма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фа-лучей, или всех прочих открытий современной нау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юди оторвались от Незримого Мира,  и,  отрицая его, отделилис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его полной завесой непонимания. Понимание - по признанию и вмес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.  К этому пониманию действительности ныне ведет неуклонно наук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ля отрицателей несомненного скоро  настанут  трудные  времена. 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ется признать, все, что существует, или же пойти пойти против н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 и ее открытий,  как это не раз происходило в черное  средневековь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и действительно окажутся на стороне мракобесов и,  если их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овить, снова запылают костры инквизиции. Наука разрушит стены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 и отрицания действительно сущ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ыне вступает планета в период нового расцвета духовного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и раскрываются двери храма науки. Именно науке суждено вывести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о из тупика отрицания на Космические просторы высшего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 един.  С какой стороны не подходить к его познаванию,  правиль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вание приведет к постижению единых Космических законов,  на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х зиждется ми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амая насущная задача, встающая сейчас перед человечеством, - син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рование духовного с материальным,  индивидуального с универсальным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го с общественным. Лишь когда будет осознана односторонность у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териальных земных опытов,  наступит следующая ступень стремления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ю мира плотного с миром Тонким.  И новые достижения в наук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 нахождения  и исследования законов ПЭ потребуют не отречение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ебес", но нового открытия и понимания 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ногогранность Вселенной  позволяет ее рассматривать со стороны ка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й грани,  находя все новые и новые возможности для расширения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 Мерою вещей остается сам человек, а сознание - линзой, через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ую он получает о них представление. Сознание накапливается на Земл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  ступени  непрерываемого  сознания,  когда  бессмертие  станови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ым. Дух бессмертен, но что пользы в этом бессмертии, если о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 осознано,  то  есть сознание не овладело последующим состоянием (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м Мире).  Во сне тонкое тело выделяется.  Но если это не  о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,  если  не происходит сознательного выделения,  то и факт этот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ется и считается выдумкой.  Доказать это невозможно  тому,  кт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 этого  опыта  не имеет.  Если даже и появится чье-то выделившее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е тело и его отрицатель увидит,  он скажет, что это галлюцинац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объяснить и это явление он не в состоянии. Не то удивительно,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сокой температуре больному чудится что-то,  но поразительно,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ум таким же больным чудится одно и то же. Это подтверждает объекти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тонкой видимости, хотя и в ненормальных условиях. Для отрицающ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сознания то, что оно отрицает, не существует. Для отрицателя не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ет Мир Тонк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я земная жизнь приобретает смысл постольку, поскольку она яв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ой к  Надземному  пребыванию.  Сама длительность пребывани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земных мирах во много раз превышает земную. Правда, после него с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 придется вернуться на Землю, и так - много раз, чтобы собрать нов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 и новый опыт для жизни в Надземном.  Именно  опыт  нужен 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я сознания  и приобретения знаний.  Космос един,  но в раз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ациях утонченности или разрежения. Можно представить поле проя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 невежественного и неразвитого духа в Надземном по сравнению с 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им философом или поэтом.  Знание специальности хорошо лишь при с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тическом уме, иначе специальность подобна одной колее, отойти от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ой человек уже будет не в силах. Человек лишит себя возможности 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ь жизнь  во  всем ее многообразии.  Многообразие Космоса - дейст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сть пространственной жизни.  Все земные знания  хороши,  но 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и двух миров. Иначе они делаются однобокими, и двигаться дух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ими нельзя, как нельзя идти на одной ног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емя жизни. Форма и зерно духа. Бессмерт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нагреть  семя любого растения выше определенной темпера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,  то уйдет из него та невидимая глазу,  но реальная жизнь,  котор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му семени дает силу прорастания и развития формы,  в ней заклю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,  хотя и не поддающейся определению современными приборами.  Вещ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ы и формы конечны,  но вечно то, из чего они состоят, чем жив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движет их эволюцией.  Форма умирает,  разрушается и исчезает  и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ы плотного мира, но "фильм" ее жизни, протянутый во времени, зап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тлевается навсегда в свитках тончайшей материи.  Сама наука движ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этом  направлении  и скоро сможет облегчить творить будущее по вол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ой энергии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-89 Люди до сих пор отрицают бессмертие духа,  считая смерть  фор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и смерть того,  что составляет жизнь этой формы. Но ведь матер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твой и живой формы одна и та же, и разница не в элементах, из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х  они состоят,  а в чем-то другом,  не поддающимся приемам обыч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а.  Это то,  что не умирает со смертью физической оболочки. Э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ы живого зерна и зерна мертвого,  которое уже не может прораста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 и те же, но живая невидимая сущность умершего умершего зерна,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ая  несет  в себе сущность будущего растения,  уже покинула мертв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лочку. Снимок такого зерна при помощи высококачественной фотограф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ил бы в нем отсутствие световых излучений. Свет покинул мертв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, унося с собой жизнь семени. Так и при смерти человека - энерг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вет, дававшие ему жизнь, покидают его. Поучительно произвести сра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ие между живым и мертвым  телом  человека,  чтобы  определить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покидает его при так называемой смер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рицающие непрерываемость жизни и бессмертие духа живут в мире о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ности и не признают действительности Тонкого мира и возможности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я  в  нем  вне  плотного тела.  Это отрицание,  казалось б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ающееся только самого человека,  кладет тяжкий отпечаток  искаж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ительности на всю жизнь на Земле, порождая войны, жестокость,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щение целых народов и делая людей безответственными. Пока не бу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Учение Жизни и не утверждено научно бессмертие духа, не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ыйти из того тупика,  куда зашло человечество. Наука уже подошла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й  границе,  за которой бытие Незримого мира становится неотрицаем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.3 171 За физиологией,  биологий, психологией и так далее забы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. Нет синтетического понимания его сущности и нет синтетичес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подхода к изучению явления человека. Не связаны между собою отд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отрасли науки о человеке.  В этом большая ошибка.  Человек  -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тез всего, что заключено в нем, объединенного в одно гармоническо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е целое. И даже биение сердца нельзя изучать отдельно от теч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ей или общего психического состояния. (это есть в 1111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ысшим знанием будет знание о человеке,  ибо  в  нем  заключе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.  Человек  является альфой и омегой проявленного Космоса.  В нем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о искать решения всех вопросов. К познанию самого себя подводит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  Живая Этика.  Пока с трудом признают космичность человече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а и неразрывную связанность  его  со  всеми  мирами.  Изуч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ения, животных, птиц и рыб, чтобы в конечном итоге прийти к зак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ю,  что не в них,  но в человеке надо искать  решение  жизни,  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о в нем в скрытом виде,  в потенциале своем, но по срав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 в низшими формами жизни,  в более высшем и совершенном  виде  вс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меется в них. Не надо далеко искать. Все в челове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колько чудесного заключено в человеке!  Например,  центры и функ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.  И  сколько  времени нужно утонченной и напряженной работы, 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дить к жизни хотя бы один. Простым отрицанием можно убить и по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ть огонь центра в самый момент его зарождения, если его не призн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зарождающихся высших способностей у детей было убито их  не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енными родителями.  Как часто ведут ребенка к такому же невеж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ому врачу,  который заливает бромом прозрения духа. Но скоро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авит  поверить  несомненному.  И снова запылают костры инквизици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вшей лик свой и облекшейся в новые  одеяния,  и  снова  начн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ьба  мысли  свободной  с  мракобесием темного невежества.  Но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-таки победит,  ибо под ее натиском отступят мракобесы,  будучи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лены обилием фактов.  Их же оружием будут побиты они. Сфера матер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а будет и незримый для физического глаза  мир  окажется  сто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материальным,  сколь  и  мир плотный и подчиненный тем же неизмен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м законам, как и каждое явление во Вселенной. Пока же сле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помнить, что все заключено в человеке, который является в потенци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 своем началом и концом (которого нет) Мирозд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наука преуспеет в том, в чем не преуспела религия, то це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ижение могущества и власти над природой - достигнута будет. Ны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ой утверждается эта власть над материей и над природой. В освоен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са утверждается эта власть,  в победном шествии  науки  уяв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упление человека в свои наследственные права, как сына Земли и сы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а,  как сына Божия,  которым наречься ему надлежит по праву  сво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род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т границ могущества человеческого разума, нет границ и в сф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 научных достижений и открытий. Нет чудес, ибо то, что ныне яв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ой,- уже чудеса. Чувства зрения, обоняния, осязания и т.д. по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е своей беспредельны,  то есть их развитию и утончению природа г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ц не поставила,  равно как и развитию, утончению и совершенствов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ума.  Все путы, все ограничения, все предрассудки с с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ия человека следует снять. И эпоха грядущей свободы и Света осво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 человечество всей планеты от всех оков, которые надеты на него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жеством,  тупоумием и изуверством,  в каких бы формах они не  уявл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ь. Освободится ум, сознание и дух от вековых заблужд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оржеством разума и истины будет  ознаменована  грядущая  Эпох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я, и идея богочеловека, утверждающего в себе сияющие атрибуты Бог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выливаться в конкретные формы самых изумительнейших достижений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  над природой и над собою.  В права Космического наследия сво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упает на Земле челове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-558 Человек параллельно живет в плотном и Невидимом мирах. Необ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мо осознание тех явлений, о которых он раньше не думал, хотя сталк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ся с ними постоянно. Тайна зерна до сих пор не раскрыта, хотя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 пользуется ею в течение многих веков. И сам человек - великая тай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,  не раскрытая им. Однако, он и живет, и думает и медленно-медлен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вает себя в процессе эволюции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 менее поучительно тонкое состояние человека, именуемое сном.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е сознание прерывается, но человек продолжает жить. Перерыв со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сем не означает смерти.  Бывают прорывы сознания в мир  Тонкий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ко. А где живет сознание загипнотизированного субьекта и почему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для него кажущийся ему мир более реален, чем тот, который его о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жает и который видим мы,  но не видит он,  погруженный в мир Тонкий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тайна разных состояний сознания человека.  Мы окружены  тайнам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ак к ним привыкли, что за покровом обычности скрылся лик тай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вем в мире глубочайших тайн,  познавание внешних форм  которых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ит к их постижению.  Но самая глубокая тайна - это человек. И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е анатомии поверхностно,  поэтому назначение и  функции  некотор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ез  остаются  загадкой.  Только  в  полноте семеричности всех сво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ов может начаться действительное изучение человеческого  ми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а,  но  и  то  при  условии,  что в основу изучения положен огон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все достижения науки, тайны материи и жизни остаются не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ными.  Понимание  этого будет правильным подходом к действительн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ванию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шение всех вопросов, всех тайн мироздания - в человеке.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есть мера вещей". Размером сознания измеряется окружающий мир. Ск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умов, столько и миров. Два беседующих человека могут иметь в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 столь  различные представления о мире,  как различны свет и тьм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знание - Свет,  а невежество -тьма.  Задача мыслящего  человека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, знать и зн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дет время, и наука докажет, что человек - это генератор огн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энергий,  которые воздействуют на все, что его окружает. Сила об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енной энергии массы людей,  устремленная в определенном  напра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,  (например,  моление о дожде), вызывает нужные следствия (дождь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акого чуда - только причина и следствие.  То же молебствие,  но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ы,  объединяющей множества сознаний в одно,  не дало бы никаких 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льтатов.  Зная это, можно представить всю неодолимую мощь всеплане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объединенного коллектива человечества, в определенный момент у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ляющего ее на выполнение намеченного задания! Это такая могучая с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, перед которой смиряются стихии и повинуются ей. Но сколько време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адобится на то,  чтобы человечество объединилось и шагнуло вперед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и сил,  скрытых в самом человеке.  Учение Живой Этике указы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путь к источнику неиссякаемой огненной энергии, потенциаль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дателем  которой  является каждый землянин,  Осознав присутствие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м микрокосме этой энергии и овладев ею, может творить человек не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чные вещи, которые в невежестве своем пока еще называют чудесами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ят к области невозможного.  И если один осознавший может  твор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еса,  то что же может сделать свою мощь осознавшее и объединившее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? Безграничны возможности коллекти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ногое должно измениться в сознании человеческом,  прежде чем  про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йдет признание духовных сокровищ. Но к этому приблизят будущее и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, которая стоит перед сроками величайших открытий. Научные открыт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уже будет отрицать,  как отрицается в настоящее время все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тся к области познания тонких энергий.  Но радиоволны и передач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ия на расстоянии стала достоянием всех. Точно так же войду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и проявления тонких энергий, чему помогут и будут способство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изобретенные аппараты. Граница, отделяющая Мир Тонкий станови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более близкой,  и уже требуется не так много усовершенствований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  приборах,  чтобы улавливать и регистрировать его проя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 Будут снимать ауру, будут фиксировать излучения мозга и центров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фотографировать на пленку тонкое тело. Многое будут делать в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щем уже не столь отдаленном.  Стремительно приближается Новое Врем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оизойдет великая революция в области достоверного знания. С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тся барьеры невежества, и Учение Жизни получит права граждан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Космическое предназначение челове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-91 Цепи земные невозможно сбросить игновенно. Много веков люди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яли знание  духа знанием рассудка,  противопоставляя материю дух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человек видит не дальше глаза и слышит в пределах слышимости ух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ная и не веря,  что обладает чудесным огненным аппаратом,  котор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ее всех приборов земных.  Совершенствуя их,  человек забы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ончении и развитии чудесных возможностей своего микрокосма,  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я в рабстве земных условий.  Учение зовет и указывает  на  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 расширения и усовершенствования внутренней аппаратуры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-то планета умрет,  а с ней разрушатся  все  машины  и  аппарат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етенные человеком.  Но аппарат духа бессмертен и способен к бес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ельному утончению и усовершенствованию и для него планета - 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, или ступень, на пути его бесконечного странствования по звезда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цепи итолв со звезды на звезд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ка Космическое предназначение человека совершенно  не  понимае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жели ему жизнь дана для того, чтобы бессмысленно прозябать на кор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затем уйти в небытие и исчезнуть?  Нет ничего более  абсурдног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подобная нелепость. Сотворцом Пламенных Логосом предназначено б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, и в этом - смысл вопложений его на Земле. Скоро наука от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врата в мир Незримый,  покажет факт внеплотного существования дух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 отпечатки Надземного мира и утвердит связь двух миров. И то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 человечеством встанет вопрос - зачем и для чего оно существу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зко это время и надо заранее приготовить пищу для духа.  Вот поч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 много  дается сейчас.  Ради неотвратимого будущего дается и Жив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ка,  и Грани Агни-Йоги,  и Тайная Доктрина и Письма Махатм. Поэт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ливо  соберем  каждую  кроху пищи для духа,  каждую крупицу свер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ылаемых мыслей.  Все пригодится,  ибо велико разнообразие созна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ливо все подберем. Голод духа вели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ниги Учения дают направление всему  мышлению,  указывая  новые 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ти,  устанавливая новые вехи для всех научных исследований, устр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ют в будущее.  Книги Учения - неисчерпаемый кладезь для ученых, с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ие которых не затемнено предубеждениями.  Такой человек,  живущий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идении будущего, уже творит его облегчает настояще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ередовые ученые признают космичность человека.  Но часто  лю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рдят о макро и микрокосме, лишая их главных основ. Они не допуск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начальную энергию, Надземный Мир и все основы духа. Какой же ма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 может получиться без главных основ? Он окажется убогой развали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икрокосм будет жалким урод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акое страшное невежество и поражающая скудость воображения  пред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ить,  чтобы один человек,  как бы гениален он ни был,  мог напис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ома Учения.  Истинно,  нужны века жизненного опыта и  неустан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я человеческой природы и всех Космических влияний, чтобы про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 затронутые в них проблемы и  так  исчерпывающе,  так  всесторон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етить 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Секре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креции человеческого   организма   обладают    замечательны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ами.  Даже химическим анализом можно было бы установить разниц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 слюны в зависимости от психического состояния человека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ь науки будущего.  Самое чудеснейшее и до сих пор непознанное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 - это организм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 секреций человеческого организма слюна обладает  свойством  нас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ться психической энергией человека. Она может быть целебной или я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ой в зависимости от характера энергии. Каждое  настроение,  чув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ысль способствует этому насыщениею.  Качествоа духа мощно отраж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ся на ее составе. Высокочастотное фотографирование могло бы дать я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е доказательство  различного  состава слюны у разных людей и завис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 этого состава от внутреннего состояния человека.  Эта область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е время составит обширный отдел научных исследований.  Свойства с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ций организм подлежит научному изучен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Лучший аппарат -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амять человека есть несовершенное выражение совершенной памя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.  Памятью,  то есть способностью запечатлевать на себе колеб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 изменения, вибрации окружающей среды, обладают все предметы,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и, вся материя. Эти отпечатки очень тонки и пока еще неуловимы со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нными приборами.  Но все существующее воздействует друг на  друг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 воздействия  можно обнаружить довольно просто.  Но если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-то пока обнаружить нельзя, то это вовсе не означает, что оно не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ет. Область невидимого бесконечно шире и разнообразней видимо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 аппаратов явно недостаточно. Но их можно усовершенство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здавать новые. Но лучший аппарат - это человек, в микрокосме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о сосредоточены в своем потенциале самые совершенные аппараты.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е из них - аппарат слуха,  зрения,  вкуса,  частично уже изучены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тонкие и лежащие как раз за пределами изученных еще  ждут  сво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настоящего этапа эволюции - вооружить человека без еди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а. Для этого человек должен быть изучен со всею тщательностью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ложностью,  и должно быть собираемо научно все,  что относится 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ю деятельности его высшей аппарату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Фотоаппарат глаза уже изучен, правда еще поверхностно, но фун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 третьего глаза,  глаза психического,  еще невежественно замалчи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ся,  хотя можно было бы собрать немало научного материала,  касающ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я его деятельности. Аппарат мысли также в полном пренебрежении.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о к чисто физической активности при полном отрицании тонк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коро наука  поставит человечество перед фактом внеплотной де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сти сознания и проявления его в Тонком теле и область  незрим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му глазу мира сделает доступной и зримой при помощи новых 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тов. Но цель - вооружить человека без всяких аппаратов. К чему 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тура,  если все аппараты заключены в нем самом?  Но не скоро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йдет до воспроизведения и дублирования  функций  некоторых  центров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дошла, например, до фотоаппарата или телефона, скопировав струк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 глаза или уха, но до много все же дойд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т пределу росту могущества человека.  Полагают его в силе ум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ашинах и всевозможных изобретениях и аппаратах,  но оно заключен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о в самом человеке,  в потенциале духа его,  мощь котор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расти беспредельно.  Не нужно никаких машин и никаких аппаратов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сознано, что все аппараты заключены в человеке и когда это со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ождается практическими достижениями  и  возжжением  центров.  Сам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ым оружием человека является мысл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я энергия Космоса в своем потенциале сосредоточена в человек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все  изобретенные и еще не изобретенные аппараты.  Умение их усм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ть,  ими управлять и аппараты в себе утвердить и будет означать во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жение человека без единого аппарата.  Вспомним:  изобрел человек р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г,  позднее гальваническую батарею, открыл электричество, сделал ф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аппарат,  телефон,  телевизор, радиотелескоп и т.д. - но все это у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давно в человеке.  Разве рука - это не есть совершенный рычаг,  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точка  его тела - не гальваническая батарея,  а глаз - не фотоапп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т, а передача и чтение мыслей - не телевизор? Много чудесного зак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о в человеке, надо только шире открыть глаза и отказаться от пре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жд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е изобретения и аппараты, созданные человеческим гением, ну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, но лишь до тех пор, пока его собственный аппарат не начал работ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лную силу.  Что это значит,  можно понять из того, что на Дальн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ах высокой ступеней нет заводов и фабрик и нет машин и нет ни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 аппаратуры.  Жизнь во всех ее фазах регулируется творческой мысль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нергией духа.  И природой нашей планеты руководит мысль:  и  дара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, и всеми формами ее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Э. Человеческий аппарат и психотехни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 не знает,  что лишь усилиями Князя тьмы он был  направл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хнократический путь развития,  который ведет в бездну.  Этот пу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язывался и предыдущим цивилизациям, чтобы отвлечь людей от духов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 развития,  от  познания самих себя.  Нужно принять технократию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овку темных. Множества раз людям навязывались механические решени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е досрочно взорвать планет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ые лучшие аппараты заключены в человеке, в микрокосме котор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ы в своем потенциале самые совершенные аппараты. Многие и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,  как например, аппарат слуха, зрения, вкуса частично уже изучен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 самые  тонкие,  лежащие  за  пределами изученного,  еще ждут сво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телей.  Цель эволюции - вооружить человека без единого  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 аппарата.  Для  этого нужно изучать человека со всей тща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ю и непредвзятостью, научно собираемо все, что относится к про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ю  деятельности  его высшей аппаратуры.  Фотоаппарат глаза изучен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и еще очень поверхностно, но функции третьего глаза, глаза пси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 еще невежественно замалчиваются.  Аппарат мысли тоже в полн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небрежении.  Все сведено к чисто физической активности  при  полн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нии тонкой. Наиглавнейшая задача науки - изучать человека. Скор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аппараты позволят обнаружить чудесную тонкую действительность,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ям придется поверить в то, что они отрицают. Так наука про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т окно и сделает объектом изучения неисчерпаемые богатства невиди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мира.  Науке будет принадлежать заслуга проникновения в область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о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аже телевизионный аппарат заключен в организме человека и уже 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тает как-то,  только должного внимания этому не уделяется,  и пот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еснейшие свойства собственного аппарата не понимается и не оцени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.  Внутренний телевизор - неотъемлимое достижение,  потому следу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ть особое внимание на его работу и не мешать действовать,  ко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позволяют.  Фотоаппарат человеческого мозга и  сознания  тоно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ычайно  и  более  совершенен,  чем  все механические фотоаппарат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взятые. От этого аппарата человеческого до телевидения мозгом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ми  центрами слуха и зрения расстояние вовсе не так уж велико,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о помочь себе самому обострением внимания и наблюдательности к  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ям,  происходящим в собственном микромире человека.  Третий глаз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 ухо - не чудо,  но аппараты, находящиеся в распоряжении кажд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 хотя и не признаваемые во всей полноте их значения.  Кажд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тво неразрывно связано с Тонким миром,  ибо как же и чем  видя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цы  свои  образы,  которые  они  затем  запечатлевают на полотнах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ульптуре,  нотах,  книгах и т.д.?  Главное - научиться видеть и сл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ь. Изобразить же - будет уже относиться к техни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е сознание,  поддержанное техникой, даст мощное устремление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ю. Если несовершенная изобретательность некоторых людей позволил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овить невидимые лучи и неслышимые ритмы, а грубое воображение и г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е приборы уловили некоторые Космические токи,  то легко представи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оображение может быть утончено,  а приборы улучшены.  Из самоу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шенствования можно дойти до Беспредель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какой физический аппарат не может  сравниться  с  ПЭ 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ы  существующих приборов и аппаратов могут переполнить атмосферу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х слоях, что без привлечения ПЭ даст новые бедствия. Невидим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неслышимые физические волны влияют сильнее оглушительных взрывов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И когда, наконец, многие земные аппараты придется уничтож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ствие   их  вреда,  человечество  приблизится  к  Высшим  Знания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риродного аппарата своего духа. Физические приборы - лиш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ая ступень.  Истинное завоевание, когда дух заменит все аппа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.  Вооружить человека без единой машины,  это ли не завоевание? Г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ный буквой может действовать лишь на поверхности Земли, грамот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е время,  когда,  с одной стороны,  развитие науки и техни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ело человечество на фантастические рубежи,  а с другой - над нынеш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 цивилизацией нависла реальная угроза гибели, с особой силой дол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чать призыв Учителей Востока,  обращенный к человечеству, "Не оп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те с изучением ПЭ,  не опоздайте с  применением  ее".  духом 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овать вне границ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 может летать и на каких-то планетах он летает либо в  ф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ческом  теле,  либо  в других оболочках или проводниках.  И не нуж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ые телеустановки,  чтобы видеть,  что происходит там,  где  хоч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сознание, и не надо машин, ибо все строится и созидается мыслью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я ей подчинена.  В мире есть такие планеты, где человек воору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 единого  аппарата и где он является не игрушкой судьбы и природ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Сотворцом  Пламенных  Логосов.  Нужно  только  устремиться, 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ть Указы и применять Знания,  данные Великими Учителями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, в жизни каждого дн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оны тонких  энергий  столь же отличны от законов энергий обы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,  как область двух измерений от трехмерного мира. Для полета мы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 требуется  времени.  Она достигает мгновенно предмета,  на котор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ена.  Условия Космические резко отчаются от условий земных. 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ие  в духе - в самом человеке кроется решение всех проблем мироз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 Потому самая важная наука - наука о человеке. Тайна всего зак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а в человеке.  Но энергии духа направлены вовне,  то есть туда, гд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не содержи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древности обращали внимание на изучение  психической  природ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Такое изучение происходило не только при храмах, но и в 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х школах,  которые впоследствии в Греции назывались Академиями. Та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о многими предметами,  изучали также и древние сказания. И 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ь ученые,  изучающие древние сказания,  могут найти  следы  вели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тельной мысли.  Посмотрим, какими качествами наделены герои дре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.  Среди этих свойств можно усмотреть признаки достижений  со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ной  науки.  Древние не только мечтали о таких достижениях,  но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ли многие из них.  Пусть ученые посмотрят на народные  сокровища 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  зрения  науки,  они найдут много подтверждений о знании древн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лимость всего Сущего беспредельна,  но в  каждой  отдельной  ча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найти нечто малейшее,  нереченное.  Наука уже пришла к поним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 что такая основная частица подлежит исследованию. "Как же ал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и  при несовершенстве аппаратов могли познать тончайшую частицу б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я?" - Конечно,  только путем психического познания. Напоминаем о 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  старом  примере,  чтобы показать,  что самые совершенные аппарат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тся в участии психической энерг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беспредельности времени все достижимо и все возможно, что разви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в согласии с эволюцией сущего и Космическими законами проявлен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мира. В этом смысле недостижимого нет ничего. Аппарат человече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а при должном развитии и утончении может заменить все аппа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 созданные руками людей.  Разница в том,  что эти аппараты груб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ы,  в то время как  аппарат  человеческого  организма  облад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дельными  возможностями  своего  развития,  утончения  и усов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ствования. Путь в эволюцию человек должен знать точно, чтобы от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не отклониться,  ибо отклонения означают неудачу и неуспех. На эт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м пути к будущим завоеваниям духа, ума и воли Иерархия Света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 единым руководящим началом, указующим правильное направление в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ще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Человеческий аппарат - самое мощное психическое оружие.  Физическ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ор подчиняется его ПЭ.  Она может сравниться качественно  лишь  с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ом.  Поэтому  нужно  не просто открывать Лучи,  но изучать их в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на мозговые и другие цент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ппараты Братства мало отличаются от подобных наших,  но употре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 их отлично,  так как к ним добавляется ПЭ.  Сильные магниты -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я.  Тонкое  тело и все опыты вокруг него будут принадлежать нау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а добра заставляет действовать даже машины для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итм машин  создает  особую  психологию  работника.  Психика люде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седневно работающих с техникой, приучается ко всему на свете под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ь  с критерием практической полезности.  Если он не сумеет заме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у опасность,  превратится в духовного калеку. Горе тем, кто позвол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ке властвовать над своей душой. Такие люди должны получать особ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уальное воспитание, чтобы не попасть под влияние ритма машин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 должен изучаться.  Многие подумают,  что такое рассуждени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смысла,  но настало время распознавать, где отвлеченность, а гд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е современные приборы грубейших приложений могут в  сущ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идеи и для тонких опытов.  Но нужно иметь глаз добрый и открыты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не стесняться неожиданными союзниками,  материалами и сочетани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ый физический прибор дает совершенную аналогию в Тонком мир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увеличить силу аппарата,  призвав Агни. Психомеханика будет в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 определением приложения ПЭ.  В руках, обладающих ПЭ, станки меньш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тся  в  отдыхе.  Им  как бы живой ток сообщается и удлиняет ж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пособность.  Психомеханика - достояние людей разумного  коллекти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 испытывается на всех обиходных явлениях.  Сейчас еще мало попыто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ть механику с психикой. Между тем, научное отношение к психомех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е  облегчает  все  существование.  В Общинах Братства техника 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ая и психическа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усовершенствованию  техники  нужно добавить утонченность мыш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 Такому просветленному взгляду станут доступны прекрасные обли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 не только за себя,  за все множество сознаний ответственен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. Искренность и честность не заменимы. Живая Этика заботится прежд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 о  развитии  в человеке высокой ПЭ,  без которой самый точный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ий аппарат останется без применения.  Механика сейчас должна вс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ь в новую фазу,  когда все ее аппараты будут нуждаться в постред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е ПЭ,  проводником которой является человек.  Отсюда  появится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е  отношение  к  таким  носителям  священного  огня.  Они  буд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ться и оберегаться,  как  истинное  сокровище  государ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 тот,  в  ком есть запас этой энергии и кто находится в Общении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телями резервуара этой  мощи,  может  приблизиться  к  нахожде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х  проводников  -  аппаратов.  Без расширения и очищ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,  без утончения всех чувств не могут быть ни накопления вы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 энергии, ни правильного Общ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яд психических явлений связан с атмосферными и  астрофизическ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ытиями,  магнитными бурями. Поэтому для психотехники необходим У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.  Говоря о возможностях психотехники,  совершенно не нужно раз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ь  существующие  аппараты  -  каждый психический аппарат приводит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и энергии.  Потенциал ПЭ человека часто не совпадает с его  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лектом.  Нельзя  насиловать  ПЭ в чуждом ей направлении.  Отлож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оносной материи и астрохимические лучи сообщают этой энергии не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мую чувствительность и насыщают ее периодическими лучами. Но гла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е - качество сознания. Человек может делать вред, но иметь искру ПЭ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ни дурного,  ни хорошего, но поступки людей могут не отвечать н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дет время,  когда люди признают,  что действие машин завися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энергии лица,  управляющими ими.  Это не магия и не  нечто  сверх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е. Люди должны понять, что они сообщают часть своей ПЭ ка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у предмету, к которому прикасаются. Когда энергия недисциплинир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, она действует ничтожно, но стоит осознать ее и привести в порядок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на будет проявляться сильнее.  Когда люди чувствуют вдохновение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 они  были  в  ударе,  значит,  они  ощутили  присутствие  сво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й энергии.  Особенно развивается ПЭ при общении с Иерархи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ания  новых  волн сил будут проявляться при всех трудах.  Пусть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основанием того чувства,  которое люди называют оптимизмом..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м  чувствознании и машины лучше работают.  Каждый мыслящий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еспрепятственно продвигаться по такому пу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лению эволю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ртеж аппарата,  собирающего  ПЭ,  будет принадлежать тому,  к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а это Кармическое право.  То же самое относится и к  аппарата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ряющим  напряжение  огня  пространства.  Но  никому  не воспреще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ь и находить.  Даются намеки и все такие открытия зафиксированы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.  Все  упомянутые  аппараты действуют не только ан Тон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, но даже и на физическом в Твердыне Великого Брат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юди совершенно различно приближаются к истине. Одни идут кра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шим путем,  другие должны воздвигать вавилонские башни и  нагро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множество случайных формул, чтобы дойти до простейшего вывода.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 пресекать течение мышления.  Нельзя  препятствовать  даже  сам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ым опытам. У каждого свой путь, своя ПЭ. Ошибочно всех направля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дному методу.  Очень тонко можно влиять  на  чужую  науку,  метод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я. Добро и зло живут по-соседств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ехника будет подчинена духу,  результатом чего будет  позн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х законов духовного знания,  Космических законов, а отсюда и п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ие высших целей, которое поведет к преобразованию всей материаль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.  Преображенная природа,  преображенный дух народа подскажет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лучшие формы устроения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которые ученые  чуют,  что  даже  в самых блестящих открытия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-то не достает.  Они внутренне понимают,  что законы, ими открыты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 частичные и могут приобрести совсем иные пределы.  Но никто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им о законах духа.  Они не нашли в себе смелость к неограни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у  познанию.  Можно  привести примеры,  как серьезные исследовате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ывали свои широкие наблюдения. Они страшились выйти за пределы с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й ограниченной науки.  Они тайно читали труды великих мыслителей и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вались в своих новых путях.  Но представим себе,  что все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о  из  отрицателей превратилось в наблюдателей неограниченных,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продвижение науки совершилось бы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дача Владык - вооружить человека без единого аппарата. Все 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 к  этому сосредоточены в людях,  в человеческом организме и 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никах.  Это область будущего знания и  будущих  достижений.  А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-Йога дана как путь к овладению огненными энергиями Космоса. Велик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а Агни-Йоги уже началась.  Но  люди,  наследники  Космических  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тств, еще отрицают великие возможности будущ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же давно известно,  что некоторые приборы  могут  действовать  лиш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ием определенного человека.  Теперь все больше людей, котор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заменить собой самые сложные аппараты. Таким образом человеч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привыкает к силам, заключенным в нем самом. Но в Братстве уже дав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 принцип,  что каждый аппарат может быть усилен, именно,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, его психической энерги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Люди должны понять, что от них зависит очень многое. Пусть в слов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ногое"  станет  ясно,  что каждый микрокосм ответственен и за Ма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. Связь микро с Макрокосмом есть основа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ного веков люди затемняли знание духа знаниями  рассудка,  проти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ляя материю духу.  Ведь человек видит не дальше глаза и слыши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ах слышимости уха,  не зная и не веря, что обладает чудесным 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ым аппаратом,  который  совершеннее всех аппаратов земных.  Сов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ствуя эти последние,  он забывает об утончении и развитии  чудес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 своего  микрокосма,  пребывая  в  рабстве условий земны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Жизни зовет и указывает ан возможность усовершенствования вн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нней аппаратуры человека, поясняя, как достигаются и расширяются э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. Когда-то планета умрет, а с ней разрушатся и все машин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ы, изобретенные человеком.  Но аппарат духа бессмертен и сп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н к беспредельному утончению и усовершенствованию. И для него пла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 - только этап, или ступень, на пути его бесконечного странствов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вездам, по цепи миров со звезды на звезд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ременные достижения науки и техники - ступени приближения к  н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жению и скоростям Сфер Высших.  Конечно, вычислительная техника оп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ает шевеление мозга,  но огненное сознание опережает электронику.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же  компьютеры "думают" по заложенному в них направлению,  но 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ое мышление не ограничего этими рамками. Даже эти машины созда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ими усилиями обычного сознания. Машина же не может творить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 того, что вложено в нее человеком. Цель Эволюции - освободить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 от всяких машин и заменить их возможностями человеческого апп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та. Какие гигантские усилия и труды надо приложить,  чтобы отправ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й корабль с людьми на Венеру!  Но в теле ментальном посе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можно без всяких механических сооружений и кораблей. Полеты Тон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ьела много проще,  чем в самолетах. Правда, эта простота относитель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 все механизмы уничтожаются во времени, тогда как огнен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 духа неуничтожаем ни жизнью, ни смертью. Не отрицая полез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шин, утверждаем преимущество духа,  полагая,  что усовершенствов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огненной  аппаратуры будет рациональным использованием психи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дио, телефон  - полезные изобретения,  но аппарат человека на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нее. Пользуясь им, можно мысленно сноситься с любой точкой Зем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кость такого усовершенствованного аппарата изумительна.  Когда лю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гут своим тренированным аппаратом духа входить в общение с далек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зьями. Когда-то аппаратцра человеческого микрокосма заменит все 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ты, созданные рукой человека.  И хотя сейчас эти способности на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ся в спящем состоянии, но придет время - и семена дадут свои всход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р познается аппаратом  человеческого  микрокосма.  Аппарат  дол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быть в рабочем состоянии, очищенным от пыли и сора. Неочищен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 духа дает неверное и искаженное отображение. Телескоп не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изображение  больше своей мощности,  но аппарат духа может сов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ствоваться постоянно и усиливать способности видеть, слышать и ощ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ть как плотными,  так и тонкими чувствами.  Телескоп направляется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емый обьект, точно так же - и сосредоточенное сознание. Луч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устремленный на определенный предмет, явление или мысль, выхват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ет их,  подобно лучу прожектора,  из тьмы неосознанного и приближ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возможности. Отражающее зеркало сознания должно быть чист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учшим аппаратом для распознавания  действительности  будет  сердц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может и видеть, и слышать, и чувствовать. Но для этого нужно к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 прислушиваться и уделять ему внимание.  Оно всегда на страже  жиз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 и тела, ибо бьется вечно оно. Физический аппарат сердца - врем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й, Тонкий - длительнее, Огненный - неразрушим. Мозг носью спит и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хает, но сердце продолжает функционировать.  Не отдают себе люди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а в том,  какой чудеснейший аппарат находится  в  их  распоряжен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уе в загоне,  а ему нужно дать свободу,  чтобы оно начало дейст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, отпустив его кверх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Тонкое мировоззр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станет время,  когда люди заставлены будут обратиться  к  тонк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созерцанию. Уже невозможно отклонить эволюцию, сложенную самим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ом. И такая эволюция по тактике Адверза в конце концов пос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 на пользу. В своей технократии человек загонит себя в такой тупик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му останется лишь прислушиваться к радости Тонк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обходимо во всех ситуациях  сохранять  спокойствие  и  рав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ие,  ибо  малейшее неравновесие может создать невыразимое бедств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должно идти впереди образования.  Только  воспитание 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ожить основы спокойствия и труд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 каждым поколением изменяется миросозерцание.  Каждые двадц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 уже будут мерилом нового поко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скания первопричины свойственны  каждому  мыслящему  челове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 приближаются более утонченно, другие более грубо, но все не мин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 пути иска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юди почти не обращают внимания на цементирование простран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ут - к чему посылать почти  одинаковые  мысли?  Но  они  наполня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.  Мало иметь решение, нужно около него создать атмосфер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ая пряжа требует долгого труда.  Так люди должны понять,  что 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ния  должны быть окутаны предохранительной тканью.  Многое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егчиться, если к этому направить спокойную и утвердительную мысл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чему так медленно проникают в человеческое сознание некотор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льные идеи?  Можно удивляться,  что  закон  перевоплощения  т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 воспринимается человечеством,  тогда как существуют многие с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ельства. Нужно понять, что осознание такого закона было бы непри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мым для хаоса.  Перевоплощение, признанное всеми людьми, преобрази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всю земную жизнь. Сопоставьте лиц, принявших этот закон, с отрица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ми его, и вам станет ясно, где свет и где тьм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ожно поражаться, насколько сменяются волны признания и отриц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Настоящая битва происходит в надземном и нельзя сказать, где г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ца полного отрицания и безусловного признания. Иной отрицатель бли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знанию, нежели мертвенный, бессмысленно твердящий призна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еталлы могут способствовать передаче мысли на расстояние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о  было  замечено в глубокой древности,  отсюда произошла цел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о сплавах. Появились изображения, слитые весьма научно. И тепер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тся такие изображения, но качество сплава не может быть иссле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о без уничтожения самих изображений. И еще одно обстоятельство 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ствует  изучению того,  что было известно в древности.  Изображ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ились на изолированную пластинку,  на которую полагались руки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стинка не приделывалась накрепко к изображению.  Таким образом, ох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ялась тайна сочетания металлов.  Впоследствии научная основа зат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лась.  Изображения сделались собственностью храмов.  Люди продолжа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молиться, забыв о первоначальном значении. Но когда-то такие сплав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лись  весьма  тщательно.  Люди,  желающие сообщаться между собою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ли точные повторения изображений,  они понимали, что способствующ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должны быть соблюде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оворя об этом,  можно устыдить многих наших современников.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дятся многими открытиями,  но при опытах не умеют сохранить прост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й.  К тому же человечество не желает научиться  терпению.  Пу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умают,  сколько терпения было положено при исследовании сплавов. 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 пор некоторые металлы были позабыты и потом снова  открыты.  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в  забыто  человечеством.  К  ним относится и радий,  когда-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вший другое название, его называли сердцем тверд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ть люди, которые могут слышать радио без механических аппа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.  Сознание,  подобно радиоприемнику, может быть настроено на люб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е,  и восприятия пойдет соответственно. Древнее положение, что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 дает отчет за каждую мысль, имеет под собою действительное ос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е.  Настанет время,  когда этот процесс можно будет проследить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и аппаратов,  фиксирующих излучения живых организмов.  Нет нич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ого, что не могло бы стать явным, научно обоснованным и доказуем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именталь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реди областей человеческого мышления существуют такие, к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м можно притрагиваться с чрезвычайной осторожностью.  Самодоволь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гила эволюции.  Так следует не умолять планету Земля,  но пред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ь ее место среди величия Беспредель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разование должно искоренять грубость.  Что же понимается  под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бостью?  Можно  представить  себе  очень знающего ученого,  котор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ется очень грубым человеком. Можно увидеть, что формальное зн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збавляет от грубости,  которая не допускает тонкие восприятия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будущего требует утончения, иначе она не может служить синтез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й должен обладать уважением ко всем областям науки,  но для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должен быть подготовлен,  начиная с первых школьных лет. Обычно под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бостью понимают сквернословие,  хулу, дерзость. Но это лишь не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е ее свойства.  Основа грубости незаметна для большинства,  ибо г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сть  есть нарушение всего тонкого.  Она не излечивается вежливость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встретить весьма вежливых грубиянов,  и они никогда не признаю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огут быть повинны в груб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чему человечество за миллионы лет не преуспело? Нужно поня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волюция совершается,  только круг оборота очень велик. Правиль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люди погружаются в грубость и ложь, но вместе с тем они овладев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ми областями знания.  Не легко сгармонизировать такие размахи,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будем любить человечеств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едицина считает навязчивые идеи явлением опасным.  Но можно 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агаться на такое необоснованное суждение?  При таком приговоре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е  лучшие ученые и изобретатели должны были бы остаться среди безу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. пора пересмотреть теорию о безумии гения. Так можно оставить с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  здоровых  сборища глупцов и тупиц.  Нужно понять,  что воздейств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й энергии есть самое здоровое состояние. Поймем, что деятель э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ции переполнен идеями. Но кто же назовет их навязчивыми? Можно сп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ливо назвать их ведущими.  Так нужно внимательно относиться ко вс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ям природы. Платон говорил: "Служу ли я природе или природа с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 мне, не знаю, но принесу все познания на общее благо". Он оберега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раждан:"Не думайте,  что вы много знаете, могут произойти такие 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я, которые покажут, сколь ничтожно ваше знание"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Стандар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ято считать, что общепризнанные явления безошибочны и не по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ат никакому сомнению.  Но это неверно. Все стандартное, все кажущ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я простым и понятным,  не просто и не понятно.  Ложное представл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следует за общепринятым  пониманием  окружающего.  Большие  у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зали  подниматься  над  стандартом и прозревали в действительнос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щуюся аспектом другого,  реального мира. Проникнуть за завесу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 лишь  ум,  не  признающий стандарта.  Стандартное понимание вещ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ет на себе печать ограниченности и невеж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ной мир существует за пределами стандарта. Это есть мир Кос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Правды,  мир того,  что есть в действительности.  Наука стре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 приближается к проникновению в этот действительный мир. Челове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судит от себя, поэтому Солнце для него всходит и заходит и д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ся небосклон.  Потому ему тепло или холодно, приятно или неприят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ко или близко, сегодня или завтра, верх или низ, день или ночь.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смическом понимании нет ни верха,  ни низа, ни сегодня, ни завтр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ночи,  ни дня, ибо Солнце всегда над Землей. Относительность лич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й поражающа. И когда человек судит лишь от себя, он находится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сти Майи - иллюз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Наука о мысли. Материальность мы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 чудеса,  ни  феномены  никогда никого не убеждали.  Свой труд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я работа, свои доказательства - только такой метод будет убеди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. Если снимки аурических излучений не убеждают маловеров, то чем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их убедить? Тянуть за уши в сад знания не годится, но можно д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ый совет.  Не мудро подставлять себя под удар. Даже дерево руби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ямым, но наклонным ударом. Также и противодействие неготовых 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олевается  не  в лоб,  но действительностью неопровержимых фактор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или условие феноменов или  наглядных  доказательств  (Посл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а уверую) - старая песня на новый лад. Не попадитесь на эту удоч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ысль - новая тайна.  Мысль - это чудо природы,  этот апофеоз акти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 духа  -  сведена на незамечаемую обычность,  даже не подлежащ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ю официальной наукой.  Да и сам аппарат человеческого  тела  с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 сложностью  его  нервной  и психической организацией находи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 небрежении.  Физиология не связывается  с  психофизиологией,  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яя - с мыслью и сознанием,  как будно бы болезнь - это одно,  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и сознание - нечто совершенно другое.  За болезнью не видят 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 ни сознания, ни мысли, которая весьма часто является при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 нарушения равновесия организма, т.е. болезни. Жизнь поставит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тво  лицом  к лицу со всеми этими загадками и их придется реша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иного выхода не будет.  И тогда начнется ВЕЛИКАЯ РЕВОЛЮЦИЯ  в 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ти науки и в сознании человеческ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еса - для жрец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истая мысль  имеет огромное значение.  Она очищает ауру и д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 лучезарный.  Чистота мысли есть и лучшая защита  от  темных  сущ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ей.  Они присасываются к каждой темной мысли. Некоторые ученые 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т сомневаться,  так как в их словаре нет таких терминов. Тогда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ть  по  их  сознанию - каждая мысль есть своего рода магнит,  о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ет к себе  подобное.  Пространство  насыщено  мыслями,  кажд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ет  к  себе  сходные  по  качеству.  Такие клубни существуют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т в пространстве среди космических вращ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еловек не имеет права порождать хаос. Подумайте, каждая чист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есть зарождение добра и каждая темная  есть  колыбель  зла.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знать свое доброе или злое мышление?  Слова могут быть лукавы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мышления люди не обманываются. Они отлично понимают разницу м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  подвигом и преступлением.  Пусть человек не становится рассадни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ительных сил. Пусть каждый помыслит, что он может творить добр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каждый мыслит научно, тогда он поймет законы нравствен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е согласованные  ауры могут творить чудеса.  Но не для толп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пытных.  Результаты этих чудес для обычного глаза будут лишь ряд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ых явлений без понимания причин, вызвавших их. Но нечистыми ру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 чистое дело не может твориться.  От рук многое зависит. Поэтому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ать  следует  только  советом,  не  беря на себя ответственность 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х намеченных опытов, ибо он будет зависеть до известной степени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дности его участник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коро будут фотографировать мысли и врачи смогут дать свое  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цинское, научное заключение и указать, что полезнее для человечес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организма - мысли доброжелательности или з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учно будет  доказано  и продемонстрировано на приборах и аппарат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е мысли и тех ее форм и образов,  которые может  она  приним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ят сияние, распространяемое вокруг головы человека, напряженно 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тающего мозгом.  Убедятся, что мозг может излучать электро магнит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ы особого порядка, что, подобно радиоволнам, эти волны могут пе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ться на расстояния и улавливаться не только другим человеком, н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ысль материальна,  видения материальны, материальны все мир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Мир Огненный. И это надо понять. Недопустимо далее невидимую г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 реальность относить в область сверхъестественного и потусторонн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не существует. Есть только изученное и постигнутое человеком и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зученное и не постигнутое и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ути эволюции  в   пространстве   осуществляются   челове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ю.  Мысль мощно творит. Для мысли, творящей в созвучии с закона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са, неосуществимого и недостижимого нет. Ничего невозможного ны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йчас ничто не мешает научному изучению  мысли.  Это  изуч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 многое даст, что перед наукой откроется целая область, целый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емых в настоящее время явлений.  В Восточной философии этот 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тся Ментальным.  Мимо него не пройти при изучении Космоса. 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но науке придется коснуться и астрального мира.  И тогда мир Нез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й, доказанный явно наукой, войдет в сознание человечества как неот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лимая часть и основа зрим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которые ученые заняты исследованием передачи мысли на расс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ния. Не беда, если эти опыты проводятся с чисто материальной сторо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 использовать  результаты таких опытов и ввести в них налич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го фактора,  осознание ПЭ и сопоставить результаты обоих  ме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. Такое сопоставление будет поучительны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.5,315: Странно получается.  Люди думают все.  Есть даже  нау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я,  но сама мысль. эта мощная реальная сила, не изучается.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ется мысль по существу,  не изучается сущность и  энергия  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проходят стороною от этого первонасущнейшего фактора жизни.  Вед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ями, облеченными в форму, заполнены огромные книгохранилища. Цел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а  и рощи идут ежедневно на бумагу,  чтобы заполнить образами мы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ицы тысяч газет.  И все же,  несмотря на это, мысль, как такова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зучается.,  В будущем этому невежеству будет положен конец.  Мыс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изучаться научно. Создадут аппаратуру, фотографирующую и реги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рующую  мысль.  Будут  определять вибрационную мощь мысли отдель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 Будут изучать ее свойства, качества, светоносность и эфф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ность, воздействия на людей, растения, животных, предметы, окружа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е пространство.  Будут исследовать взаимодействие мысли с  энергия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земного  и  пространственного  огня.  Воздадут должное мысли и яв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ят,  какая неизреченная мощь дана во власть человеку.  Пока же он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ребенку в лаборатории со взрывчатыми веществами,  слепо игр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энергией мощной, не понимая того, что потрясает ею миры. Люди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жаются чудовишным ураганам,  стихийным бедствиям,  наводнениям,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рясениям,  небывалому холоду или жару, не понимая, что сила объед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ой,  но хаотической мысли миллиардов людей нарушает стихийное ра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есие планеты и вызывает на себя тяжкий обратный удар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до начать изучение мысли научно, отбросив всякую предвзятость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беждения. Надо разрушить невидимые барьеры, поставленные слепот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вежеством. Идет время полного раскрепощения 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взвешивании тела хорошо провести  опыт  так,  что  бессиль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тяжестью тела,  мысленно ощущая и как бы усиливая ее,  опусти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есы,  а затем лечь легко,  всем телом стремясь как бы подняться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, отрываясь от чаши весов, в устремлении кверх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еры Земли пронизаны человеческой мыслью.  Высшие принципы се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ной планеты заключены в человеке и в человечестве.  Если бы все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о в целом вдруг в духе возвысилось мыслью,  люди  подняли  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ю  на  более  высокую  ступень эволюции.  Но сначала нужно подня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человеческую,  Светом насыщая ее.  Эта и есть миссия жизни Дух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х. Это и есть миссия жизни каждого из нас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.7-59 Мысль - явление тонкого порядка,  хотя и порождается мозг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й как бы одновременно проявляются свойства обоих  миров.  Порож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она в плотном мире посредством мозгового аппарата,  а действие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ется и в этом мире и в Тонком.  Обьединение миров  соверша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ю.  Дитя незримого плана, она царствует в обоих мирах. Фотограф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ание мысли покажет, что она не абстракция, а реальная сущность,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ченная  в конкретную форму.  По существу своему мысль более реальн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тельна и устойчива,  чем все земные условия и даже предметы. Каме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существовать тысячелетия,  но символ или мысль, запечатленные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,  переживают длительность существования камня, ибо в хронике Акаш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яются навсегд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же существующие скудные физические приборы могут улавливать напр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 мысли. Даже термометр и электро апппараты реагируют на возник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ие  мысли.  Мысль даже изменяет температуру тела,  настолько пси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й аппарат доминирует над физическим. Сравнивая показания прибор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исывающего течение мысли с его отображением на ауре,  можно дета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ровать результаты.  Пока мало попыток связать механику  с  психик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е отношение к психике облегчает и преображает все существова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неотложно должна обратить внимание на  возможности  психиче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о же самое происходит во всех областях науки.  Как во время религ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ых войн и гонений, смелые познаватели должны прятаться, как алхи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,  чтобы не быть осмеянными. Темные предрассудки обессиливают лучш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ния. Но человечество должно мыслить широко, вмещать самые раз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ные явления, устремляться к новым достижениям. Нельзя, чтобы хао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ышных одеждах вторгался в процесс познав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деи, выражающие непреложные истины жизни,  бессмертны,  но формы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я  меняются одновременно с течением эволюции сознания и 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остановить нельзя, равно как и убить идею. Идея слияния двух 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,  идея  их  объединения будет утверждена в сознании человека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эволюции. Ей на помощь идет наука, уверенно шагая в обла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рим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Сила коллективной мы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уже признает внушение на  расстоянии,  то  есть  передач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,  то есть энергии.  Начало положено.  Энергетическое воздейств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воли не сравнить с мощью воздействия спаянной группы людей. 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ее энергия целого народа и даже всего всего человечества,  но об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енного в один монолит по линии сердца. Перед силою воздействия 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  мысли  не  устоит даже сила стихий в планетном масштабе.  Если 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лось такое мощное оьбъединение,  то можно было бы планомерно, нау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 не ограничивая возможностей творить чудеса, которых нет и быть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,  ибо все подчинено определенным законам и все  материально,  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поддается изучению и анализ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акой энергией можно было бы регулировать климат,  течение по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ого огня,  нейтрализовать или укрощать мощь ураганов и всех проч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йных бедствий.  Чудесен аппарат человеческого организма и возм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его безграничны.  Когда же такой аппарат,  приведенный в рабоч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,  объединяет свои энергии с другими такими же аппаратами, 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возможным управлять жизнью планеты и процессами, происход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ми на н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гда-то очень давно,  силою двенадцатигранника,  поднимались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и огромные каменные глыбы,  из которых складывались постройки.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 можно  творить  с помощью объединенного народа,  имеющего доступ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ю силы коллективной мысли! Конечно, это проблема будущего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ть  об  этом  полезно сейчас,  прокладывая магнитные каналы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ого будущ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ое нравственное указание есть и научный совет. Люди забы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, что  их  энергия при сотрудничестве увеличивается в несколько раз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прогрессия может быть вычислена и люди еще раз могут  убедитьс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 доверено  им  в  земной жизни.  Убедить можно лишь научным пут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ученые покажут,  как возрастают сложенные силы.  Явно пусть уб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ся,  что сотрудничество есть лучшая магия. Но пусть даже не знающ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ители Света подумают - может быть где-то находится ценный  исто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 энергии, который можно приложить к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скусство мышления. Сверхличное мышление. Новая Эпох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зг - это биохимическая электробатарея. Отсюда недалеко до при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не только возможности его излучений,  но и до фотографирования 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особо  чувствительной пленке.  Затем будет запечатлена на экран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.  В школах будущего будут учиться мыслить четко и ясно, проверя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ливость и точность мысленных форм на особых экрана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вый Мир вошел в силу в сиянии искр научных достижений.  Жизнь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тает смысл надземный.  Пора признать химизм Космоса вместо огра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ных формул прошлого.  Наука познает неограниченные надземные дос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я, где уместится и мозг и сердце. Широки врата Нов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вый ритм уже вошел в жизнь.  Возврат к  прошлому  невозможе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сгармонизировать новые приобретения. Для этого нужно обра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 на  так  называемые  гуманитарные  науки.  Нужно   возрод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о  мышления.  Необычные открытия дадут мозг и нервная систем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посабливая людей к новому ритму. Мышление должно опережать быст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  жизни.  Движение Земли будет замедляться,  но привхождение энерг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ится.  Сейчас каждая дисгармония губительна,  каждое разъедин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 разложению. Идеи управляют миром - это утверждение силы 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верхличное мышление означает и мышление Космическое, во вся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, верный путь приближения к нему. Огненная Эпоха Нового Мира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лонно вводит сознание человека в орбиту мысли Космической через ст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ь мысли планетной.  Наука и техника пойдут в ряд с требованиями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 Эпохи.  Радио, телевидение, сверхскоростные самолеты вводят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 в планетную жизнь и к ней его приобщают.  Все,  что происходит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е,  довольно быстро достигает обычного сознания,  расширяя ег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я человека гражданином всей Земли, чтобы стал он со временем гра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ином Космоса. Дитя Космоса - человек. Эволюция непреложно ведет 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у Космической жизни и приближает к Дальним Мира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ВЕЛИКАЯ РЕВОЛЮЦИЯ В НАУК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Астрохим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ение, наука о воздействии небесных тел  основана  на  химизм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.  Все  тела имеют излучения,  все сущее излучает продукты хи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х взаимодействий.  От малого можно  дойти  и  до  великого  и  д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ждупланетных   воздействий.  Междупланетные  пространства  наполне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ыми химическими лучами,  которые,  которые оказывают значитель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на земную жизнь. Каждое небесное тело влияет на Землю. От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положения небесных тел происходят особые воздействия  на 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й организ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якое приближение и удаление каждой планеты,  появление  нов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еты  сопровождается  определенным воздействием на нашу планету и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ателей. В древности изучали воздействие на человека лучей светил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 взаимного  положения на небе.  Многие начинания координировались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зами Луны и положением светил на небосклон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временной науке известно, что приливы и отливы воды в океан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результат воздействия Луны на Землю, что появление и исчезнов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ечных  пятен  влечет вулканические и многие атмосферные и клима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изменения,  которые,  в свою очередь,  влияют на психику люд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 пресловутые  солнечные  пятна усиливают химические воздейств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твердят о смятении мира в период солнечных пятен. Неверно утвер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ие, что солнечные пятна способствуют войнам. С научной точки зр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сказать,  что солнечные пятна порождают человеческое  безумие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определение ближе к истине,  ибо излучения эти действительно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ваются на нервной системе. При этом не забудем, что такое физико-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ческое  воздействие  весьма длительно.  Было бы неосмотрительно с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,  что уменьшение солнечных пятен немедленно устранит физико-хи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излучения в пространств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чение лучей и токов,  пронизывающих  пространство,  нетруд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ть  научно.  Необходимы  тонкие научные исследования атмосфер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полненной лучами,  насильственным  насыщением,  перекрещивающими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ами. Астрофизика, астрохимия, астрология приближают могучие рычаг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их Миров к улучшению земной жизни.  Нельзя представить  мощнейш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ческую лабораторию без сердца. Тончайшие энергии сердца трансму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ют химизм луч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зучение химических междупланетных воздействий принадлежит н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 будущего.  Справедливо назвать такой предмет  психохимией,  ибо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небесные тела, но и все сущее излучает сильнейшие химизмы. Со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ение физического плана энергий с невидимым насыщением  пространст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 верным  путем  изучения.  Химия даст ощутимую действительнос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айдет понимание психической энергии и огня всесвязующего. Нельз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полную исчерпывающую формулу.  Кто хочет, тот поймет. Нужно о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ь место свободной воле исследовател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Химизмы воздействуют на человеческий организм.  Даже запах ц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 может измениться при давлении Космических токов.  Утончение со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заключается во внимании к окружающем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ый человек может неожиданно коснуться  различных  химизм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 его одурманивают,  другие просветляют.  Быстро сменяются химиз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подготовиться к сознательному восприятию многих проявлений Ла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тории  Мира.  Даже  в  короткий  промежуток  времени  можно  ощу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ые перемены - психические и физиологические:  смены жара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лода, смену ароматов, различные преходящие боли, задержку или про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 мышления,  проявление радости или тоски могут сопровождаться 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ческими волнами. Нужно ощущать провода Божественной сил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дивительно, что земные врачи не обращают  внимания  на 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мосферы.  Они советуют чистый воздух,  но не исследуют явный химиз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разнородно наполняет низшие земные слои. Имеются в виду не я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 наблюдаемые ядовитые испарения,  но высшие химизмы,  которые мог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изучены на основе астрохимии и астрологии.  Нужно начать эти на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ния,  и  терапия примет особый облик.  Нужно удостовериться в мощ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учений,  где сферы тонкие дают особые возможности.  Необходимо лиш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е допущение, но земные привычки - первые враги всех допущ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строхимия позволяет  определить  лучшие воздействия на определен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мы.  Астрология есть не что иное, как формула астрохимии.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,  впервые испытавший действие астрохимических лучей,  всегда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чать на одно сочета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лнечные пятна усиливают химические воздействия.  Простран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ыщено самыми действенными составами окисей металлоидов.  Из бес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ьного резервуара льются на нас лучи огромного напряжения! И во 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я  падения крупных метеоров можно ощутить сотрясение нервной систе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а человеку осознать свое положение в  гигантской  лаборатории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ружит  организм и вместо тревожных наблюдений над дрожанием сйсм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фа обратит поиски в беспредельность,  такую же материальную, как п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, такую же величественную, как светил числен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ужно не просто мыслить, а осознать астрохимический момент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ы, когда мысль напрягает атмосферу, как химический ингредиен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зрывы звезд имеют значение для Земли не в  момент  взрыва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 фотохимизм  производит свои воздействия.  И человеческие флюид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действовать на дальних расстояниях.  И между физическим и Тон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м можно увидеть сложную паутину взаимодействующую.  Эманации флю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,  как постоянное истечение психической  энергии,  устремляется 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итному принципу. Это нужно помнить при каждом сотрудничеств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странственные токи достигают Землю в разных  ритмах.  Кос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вибрации создают особые узоры.  Ритмы химизмов можно сравнить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орами песка, получаемыми от звуковых вибраций. Люди поэтому чув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 химизмы не повально, а в каких-то чередованиях. Тем самым затрудн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изучение пространственных химизмов. Каждая пространственная вол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лны земных газов воспринимаются различно - в зависимости от сос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ния нервных центров.  Напряжение центров может даже притягивать так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ы, оно порождает своеобразный магнит. Целесообразно хранить пол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ствие духа.  Человек,  нарушивший  равновесие,  привлечет  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дных  химизмов,  сделается  центром незримых столкновений.  Влады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а оказывают помощь,  но химизмы сильны  и  потребуют  мощных  в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 Человеку нелегко оказаться центром кипящей битвы вихрей.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нельзя огорчаться.  Человеку кажется, что произошло что-то непо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имое,  но  это лишь мимолетная туча.  Примем каждое Указание Уч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едицинский сов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чему до  сих пор,  кроме воздействия солнечных пятен и лу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й, ученые не исследуют не менее знаменательные явления? Лу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проявления,  вроде сомнабулизма,  остаются весьма грубыми, срав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 с действиями многих лучей и токов.  Даже утонченный организм 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ом усваивает, что его самочувствие зависит от пространственных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ристалл ПЭ  обладает  свойством  магнита.  Он  из пространст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ет соответствующие части электронов Тероса.  Эманации грядущ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  окружают  человека  и  окрашивают  своим химизмом приближающие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цы энергии.  В этом состоит химическое обоснование так называем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ных звезд.  Планетные тела сияют разным цветом. Также научны буд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ры ПЭ.  Огни центров также сияют различно, в зависимости от химизм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ов т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йчас большое напряжение магнитных волн  и  химических  луч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может вместить лишь определенное количество стихийного яд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е основы жизни надземны.  Большинство людей при грозе побег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надежное укрытие,  и лишь немногие останутся в поле.  Они поймут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земности всей жизни.  Постоянно новые химизмы касаются  человека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нзают планету,  умертвляют одни металлы и вызывают новые сочет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ям не уйти из этой лаборатории,  поэтому нужно  приобщиться  к  н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льзование химизмом атмосферы люди не приносят с собой на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 при новом воплощении.  До сих пор не исследуются даже явные химиз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ших земных слоев.  Высшие химизмы могут быть изучаемы астрохимией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ей.  Тогда терапия примет особый облик.  Мощь астрохимичес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учений может быть исследована и на Земле.  В Тонких сферах - особ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. Необходимо лишь малое допущ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ужно быть очень осторожным,  ибо токи неестественны.  Не мог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обычными резкие смены температуры и самого химизма.  Химизм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овать как отрава.  Мало изучается явление расстройства мужду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ных токов.  Воздух, вода, огонь считаются обычными. Но эти проя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очень различны каждое мгнов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сихические и химические воздействия неразрывны.  Человек - ф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нальная химическая лаборатория.  Нигде нет стольких сил.  От  вс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ей можно лечиться своими выделениями. Человеческий химихм - т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ший,  так как находится под воздействием ПЭ,  которая постоянно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ляется в связи с пространственными ток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увство одиночества может быть у человека, не знающего о Тон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 и непрерывности жизни.  Но могут быть неприятные сущности,  п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я, Космические воздействия. Химизм тяжких токов может обвалак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человека и создавать как бы изолированное состояние.  Но дана п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ея.  Человек может обратиться к друзьям земным  и  призвать  вер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рудников из Тонкого мира, может мысленно обратиться к Братству.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 Братства может быть в  неожиданной  форме,  но  угнетающий 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еи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коро найдут астрохимическое  объяснение  многим  явлениям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запись о них окажет большую пользу в будущ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онкие энергии мощно воздействуют на человечество.  Если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а  отдельной планеты подавляет человеческий организм,  то ближайш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етания излучения  нашей  Земли  при  воздействии  неисчислимых  си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х образований будут рычагом устремления человечества. Зако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х пертурбаций не могут быть установлены логикой распреде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 элементов  очевидности.  Как же без изучения всех окружающих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ссов можно расчленить узлы мыслящего аппарата?  Где-то вспыхнули 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вые лучи - и готовое восстание целого народа поникло. Где-то изме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ь океанские течения - и произошла перемена  мировой  торговли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бые  очевидные  примеры.  Но  сколько  тончайших причин и следств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ыщают пространство и бороздят слои человечества!  Человека окруж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ые лучи как от Дальних Миров,  так и от самой Земли. Отражен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еломленные лучи очень отличаются от основны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осмого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ществует мнение, что Земля вечна, что она является центром Вс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,  и только на ней существует жизнь человеческая.  Можно изумля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м заблуждениям.  Такие голоса могут лишь вредить эволюции. Лю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без того не умеют заглянуть в Беспредельность,  но если их убеди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емля есть центр Вселенной и они единственный венец  творения,  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ойдет новая судорога человечества.  Время настанет, когда эта м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я планета сгорит или замерзнет в пространстве, подобно Лун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ленная беспредельна.  Миллиарды световых лет требуется на  т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 лучи  света из самых отдаленных,  но видимых вооруженному глаз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актик дошли до Земли. Есть сферы Космоса, где бытие не имеет фор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акие явления, которые обнимают собой все формы, хотя сами они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формой.  Например,  понятие "мужество" не имеет формы.  Та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, мир без форм - арупа - есть нечто конкретное, хотя и не об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ное в форму.  Седьмой принцип человека,  как и соответствующий  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дьмой  план Космоса,  не имеет формы.  Все семирично в принципе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е форм лишено.  Не имеет формы то, из чего проистекли все видим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еловеческий разум постичь эту тайну не может, Но некоторую аналог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привести,  наблюдая причудливые рисунки мороза на стекле или п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вы закатных красок лучей Солнца в Гималайских  горах.  Из  еди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а света, разложенного на семь составных и пять дополнительных, с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ются закатные краски снегов Гималаев. Из Единого Элемента, подраз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ного  на семь основных и пять дополнительных,  творится все бес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ьное разнообразие звездных миров видимой и не видимой глазу Вс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.  Из Того, что не имеет формы, создается то, что облечено в форм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д всеми формами - дух,  в своем высшем выражении не имеющий форм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ворящий их все. Ибо все, что есть, есть результат творчества дух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 творчества,  которое является уделом человека ри начала времен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его эволю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ша Солнечная система состоит из большего числа  планет,  чем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 современной науке.  Некоторые из них находятся еще в процес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я.  Уран и Нептун принадлежат к высшим притяжениям,  оказыв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 влияние  на Землю и всю Солнечную систему.  Воздействия Ура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особенно ярко проявляться в Новой Эпох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ос созидается пульсациями, взрывами. Ритм взрывов дает строй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 творениям.  Знанием духа можно удержать цветы света,  иначе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разлагаются во мглу стихий. Сущность устремления к Дальним Мира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ется в усвоении сознания нашей жизни на них. Косые не воспри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ют это, так как ложное скрещивание токов всегда будет нарушать да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устрем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езно сравнить симптомы жизни на вечных снегах с долинами. 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быть, разрастание некоторых желез происходит от частиц Косми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ли? Сколько полезных наблюдений вокруг, лишь руку протянуть. У б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ства туберкулезных ничто иное,  как возгорание центров легких. 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о, огонь сложился Кармой, но неосознание и неприменение могут о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ься губительны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 следует полагать,  что наша Солнечная система обособлена,  на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, все миры находятся в тончайшем взаимодействии. Наша планета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ывать самые неожиданные воздействия из Дальних Миров. Могут вт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ться воздействия и самых отдаленных сист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ужно подумать  о духе будущих планет.  Возможно ли,  чтобы с на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сь и с нами кончилось?  Кончается ли любой процесс?  Цепь  мир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конечна. Где одна планета рассыпается, там другая зарождае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льзя предаваться мыслям о прошлом - или о будущем, или мудр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ов.  Шелуха прошлого наполняет пространство, притягиваемые магнит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сплетают нечистые фантомы, пока воля не обратит их в пыль. Пра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нее  мыслить  о  будущем  - эти мысли обращаются к солнечной пран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ит таких мыслей может притянуть  частицы  Космической  пыли.  Пы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их  Миров  благодетельна  для новых творений и образований.  Е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номия - география,  то Космическая пыль - история. И каждый аэ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 (метеорит) - исторический предмет.  Почитание царем Соломоном 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 аэролита имеет научное обоснование.  Но  аэролиты  изучаются 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.  Еще  меньше уделяется внимание Космической пыли на веч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ах и глетчерах.  Между тем,  Космический океан рисует свой ритм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шинах.  Если  начать мыслить о беспредельности,  прежде всего ну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ть внимание на все,  приходящее извне и материально  связывающ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с Дальними Мир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и светил не случайно залетают на соседние сферы - это  сво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а  средства сообщения.  Знаки эти упущены современной наукой.  Не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 дело,  что аэролит может содержать бриллианты, а в значении пси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ита.  В  будущем при координации материи это качество психомагни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важно.  Ведь материя должна,  наконец, слиться с духом. К начал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ступени эволюции можно применить новые способы лечения, распо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я людей по лучам свети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авно запечатленные сроки исполняются в звездных рунах. Проз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египетских иерофантов облекаются в действия.  Звезда утра, светл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ель Матери Мира, своим подавляющим светом, своим небывалым приб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м предуказала новую великую эпоху человечества. Новая Эпоха об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ется знаком Водолея. Цикл Аквариуса уже действует в сожительстве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ом Рыб. Аквариус уже принес значительное перемещение с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олько слепой не видит,  как спешат события. Уже знаем о редком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ании светил,  но еще значительней химизм,  порожденный таким ред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етани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осто возьмите психическое воздействие лучей. Примите мудрость 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.  Тучи,  вихрь,  дождь - это лишь орошение планеты, но понятие 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дение  Космических  Сил  не  может  рассматриваться только как а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ферные явления.  Только духовным сознанием может обогащаться пла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, материальность не движет эволюц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емля наслоена и пронизана свойствами Космических Огней, и человек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аг,  может по-своему устремлять свою магнитную силу,  может вы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ть свои устремления напряжением ПЭ в пространство.  Не иллюзия К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ония и астрохимия. Они так же приемлимы, как география и истор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ело планеты создается мыслью.  Фламмарион напрягает мысль к со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ию Тонкого тела.  Но зарождение планеты идет не из Тонкого мира,  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мира Огненного.  Когда огненное зерно уже сложено,  тогда  и  мыс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го мира может быть полезна.  Множество огненных зерен вращаетс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,  множество небесных тел уже  находится  в  Тонком  вид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 переполнено.  Так разрушение магнитов, которое происход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секундно,  есть лишь фактическое зарождение и оформление новых те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понять, что зарождение требует огненной мысли. Устремимся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у Огненному,  чтобы участвовать в Высшем Творчестве.  Стремление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 сотрудничества.  Поэтому  прекрасно  уйти с Земли молодым,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ушив рассудка. Ученые в Тонком мире мечтают о прекрасном творен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смогония Атлантов  шла  правильным путем.  Осознавался не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зм лучей, но и действенное сотрудничество светил. То, к чему посл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их блужданий приходит человечество.  Нужно осознать,  что нас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тел Космоса не значит формы Земли.  Люди не могут мыслить себ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проявлениях, но какие радости должны возникнуть от сознатель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сотрудничества.  Люди ожидают исполнения лишь своими путями. Как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 будут мыслить о Дальних Мирах?  Придется изменить многие списк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гненное Солнце  невидимо,  как  незримы  великие  небесные  т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олько ничтожно наше поле зрения!  Только так можно уговорить че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тво, что оно божественно в своей сущности сердца, но в физичес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 подвергается всем ограничен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ледует обратить  внимание на иррегулярность многих явлений.  Да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е планет допускают  перебои,  но  наука  и  это  устанавливае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 будут  открыты  и  прчины необъяснимых явлений и будут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ма неожидан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Лучи Солнца должны быть оценены как мировое сокровище. Ученые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утся и в течение лучей прочих небесных светил.  Световые, магнит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хри составляют ритм планет. Неужели их нельзя применить, как пад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пада? Неистощимы предоставленные сил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Космосе все эволюционирует.  Как правило,  уничтожается все,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ее эволюции,  ибо Космические законы неумолимы. В аспек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и,  когда космические расстояния между звездами измеряются ми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ардами световых лет,  масштабы и меры не человеческие. Целые миры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ании  и  даже системы миров.  Жизнь является школой не только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 но и миров и звездных систем.  Человечество нашей Солнеч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тоже поднимается со звезды на звезду по лестнице эволюции,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ая не имеет конца.  Космические масштабы,  выявляясь в  Беспред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,  охватывают неисчислимые периоды времени,  практически охва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не в состоянии ум человеческий.  Люди - только вечные  путни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утях в беспредельную жизнь. Путь человека - к звездам, по звезда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 звездный, где творчество - удел человека. В Беспредельности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способности растут,  но границ не имеют.  Миры зачинаются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мыслью.  Творческая мощь человеческого духа в потенциале  сво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гранич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Астроло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древности  ответственные  начинания приурочивались к благоприятн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ческим условиям. Но для этого надо знать науку светил. Тепер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знание утрачено.  Современная астрология часто носит спекулятивн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 и далека от знания Основ.  То, что сохранилось, покрыто та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ем нагромождений  и  толкований,  что законно возбуждает недовер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е знание нуждается в обновлении и провозвест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астрология  основана  на химизме светил - каждое небес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 влияет на Землю.  Во всех астрономических исследованиях нужно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ать астрологию,  телескопы и ясновидение.  Так нужно поступать и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других областях знания.  Интуиция ученых граничит с ясновидени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ть небосклон можно при соблюдении этих трех услов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удро признать древнюю науку астрологию и утвердить ее в  связ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овыми открытиями.  Кто может отрицать,  что астрология наука и г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ься над соотношением небесных тел?  Наука подтверждает  атмосфер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,  химические соотношения, но люди боятся колдовства и ша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танства.  Но ведь в любой науке немало обманщиков,  но  из-а- 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саму науку не обтбрасывает.  Пока открыто признать древнюю наук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ю и направить сознание к преодолению запретов невежества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я - наука будущего. Сейчас она не на высоте, даже в Индии н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их астрологов. Уже начинается изучение воздействия Солнечного 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ения, Луны, Космических лучей ближайших светил. Отсюда один шаг и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признанию астрологии.  Но эзотерическая  астрология  ма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а современным астрологам. Ключ от нее хранится у Высоких Учи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й, и Они открывают его своим ближайшим ученикам и то, если миссия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ется в этом.  Знания тайных вычислений в руках злобных или без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енных людей повергло бы мир в разруш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езды влияют  на  человека.  Пространство  пронизано  вибрация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ных лучей разного свойства.  Микрокосм человеческий реагирует 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 по  созвучию,  установленному в течение предшествующих долгих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й. Имеется в виду сознательное и волевое установление соз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я  с помощью мысли с определенной планетой для утверждения с нею 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в сближения.  Микрокосм человека - это многострунная арфа, спос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 звучать своими струнами на лучи дальних звезд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-видимому, идея  о  связи  между  человеком и силами внешн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 возникла на заре человеческого существованияния. На фундамен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 идеи  родилась и пышно расцвела древнейшая из наук - астролог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учила о связи всех вещей и всех явлений. Одна из ветвей аст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гического знания - астрологическая медицина - утверждала, что боле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ые процессы,  протекающие в живом организме,  находятся под неп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ственным воздействием космических сил благодаря их могучему и та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енному влиянию.  Это влияние обусловливает состояние организма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здоровья, так и при боле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роскоп человека,  или его звездная карта, представляет собой карт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схему тональности его сущности, способной в определенном ключе 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ировать  на  воздействие звездных лучей.  Лунатик представляет соб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кий пример мощного воздействия на него этого небесного тела.  Не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 и  неумение  определить  и  отметить  влияние других звезд ещ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ая причина к тому, чтобы его отрицать. Но даже физический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 человека определяется его звездной картой. Астрология и астро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 - это науки будущего, когда тонкие аппараты позволят научно и без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бочно  устанавливать  характер  и  свойства звездных лучей и степе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 их на человека.  Будущее разрешит этот вопрос окончатель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счерпывающ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т изучающих  химизм  светил  можно  слышать  о  счастливых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частливых знаках.  Конечно,  эти знания не для всего мира.  Но ес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зм  напряжен  и  тяжек,  то необходима осторожность и наблюда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. Издавно неправильное понимание вело ко многим бедствиям.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 не может оказывать равномерного влияния на все и на все. Не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быть одинаковых воздействий химизма на высотах, океанах и под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й.  Наука  о  воздействии  светил будет великой наукой,  когда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нята без предрассудк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ка светил точна до тех пор,  пока светила существуют. Не заб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 относительность.  Кроме лучей самого  светила  необходимо  поня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олько  атмосфера  вибрирует  на  прохождение  небесных тел,  волн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й пыли. В Космических бурях постоянно нарушается течение 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змов и происходит преломление лучей.  Слои смещаются.  Очень слож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.  Поэтому астролог должен быть и астрофизиком,  и  астрономо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вать  земные условия,  противодействующие лучам светил. 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блюдении этих условий его выводы освободятся от ошибо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сть самые  точные вычисления астрологии будут соединены с сер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м.  Оно скажет,  где тягость пересекающихся токов, которую нужно п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дать,  где  радость,  которую нужно использовать.  Множество мел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 вибрирует в пространстве и только огненное сердце 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 незримую сеть причин.  Справедливо люди возвращаются к астро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и,  но без огня сердца они  могут  оказаться  в  непроходимой  чащ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м о сердце, т.е. об Иерарх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нкий мир приближается к Земле,  даже огненные посылки не мину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ю.  Но сознание людей мертво, они не чувствуют великих событий.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енные проявления не медлят. Не претворенные человеческим сознание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 вливаются  в опасные русла.  Происходящее должно было бы удерж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 от безумия.  Планеты говорят кровавыми лучами,  но и эта древня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 в плачевном состоянии в руках разрушителей.  Страдают достой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ы.  Легкомыслие не равно открытиям науки.  Тяжко последнее сочет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вление пятна на Сатурне только указывает на Космические разрыв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осылают на Землю неслыханный химизм.  Много подобных явлен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торых ученые не решаются даже говорить.  Силы пространства  нес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ны.  Какие новые химизмы приближаются к больной планете! Могут бы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аклизмы.  Новые планетные химизмы имеют огромное  значение. 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турна привлекает к себе изветсного рода сущностей.  Может быть г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ся кара служителям Сатаны?  Для одних просто пятно,  но для  друг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ение давнего предания. Много явлений относится к Великой Би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 Света с тьмо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зультаты астрологических вычислений неточны,  т.к. планета ок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а тяжкими слоями - о такую насыщенную атмосферу могут  преломля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ческие лучи.  Из-за такого небывалого положения происходит относ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сть заключ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сотрудничестве со Светилами, химические лучи укрепляют зем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,  очищают Землю и ученые запечатляют в пространстве  свои  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дения.  Редкое сочетание Луны,  Венеры,  Сатурна производит хим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ычайной силы. Помощь светил миру - в полезных действ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правление бессознательными  мыслями  даст новые поиски в бес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ьности.  Неограничен поток мысли.  Неограничены возможности, идущ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струй светил!  Во всех сферах они сражаются за утверждение Исти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и могут исцелять, созидать, охраня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изучении гороскопов всегда следует помнить, что свободная 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 человека является самым мощным фактором во всем  и  может  изменя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 знаки.  Также  самые  тяжкие  знаки  могут  оказаться наибол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ующими успеху.  Один из малых знаков сумеет  создать  вели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е, другой с самых лучших сложит лишь курятник. Обычно все 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ие духи имели трудный гороскоп.  Наука астрология очень сложна.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и  и  особенно при толковании ее знаков необходимо иметь нако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ную ПЭ. Самый важный ключ к астрологии утерян для Запада. Кроме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,  в древности ученый астролог был и хиромантом и умел иногда чит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уре. Только такое соединение может дать близкое определение хара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а и связанной с ним судьбы.  Но поверх всего стоит сокровенное 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астрологии,  которое недоступно смертным.  Это знание находится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и Великих Учителей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равление пространства нарушает даже правильное чтение  горос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.  Многие не понимают, что астрология наука обоюдоострая. Малое 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в ней опасно.  Только очень сильные духи могут разумно и  спокой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ть некоторые знаки.  Чистое устремление к Иерархии Света и силь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я могут многое изменить.  Чтение гороскопов сейчас усложнилось и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е  новых  сочетаний светил,  дающих совершенно новые токи.  Наш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я очень относительна по отношению к Астрологии  Высшего  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  Так  самые  сокровенные  начертания и решения недоступны обыч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и, иначе мир давно был бы ввергнут в разруше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сть люди,  читающие тяжкие знаки в своем гороскопе, не унываю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омнят, что чистое устремление к Учителю может повернуть к лучшем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 помнить,  что легкий гороскоп не есть благо,  а наоборот.  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ем препятствия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езды влияют  на  человека.  Пространство  пронизано  вибрация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ных лучей разного свойства.  Микрокосм человеческий реагирует 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 по  созвучию,  установленному в течение предшествующих долгих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й. Имеется в виду волевое и сознательное установление соз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я с помощью мысли с определенной планетой для установления с ней 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в сближения.  Микрокосм человека - это многострунная арфа, спос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 звучать на лучи дальних звезд. Гороскоп человека, или его звезд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а,  представляет собою карту или схему тональности  его  сущност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й в определенном ключе реагировать на воздействие звездных 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й.  Лунатик представляет собой яркий пример мощного  воздействия 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 этого небесного тела.  Незнание и неумение определить и отме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других звезд еще не достаточная причина к тому,  чтобы его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цать.  Но  даже  физический облик человека определяется его звезд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ой.  Астрология и астрофизика - это науки будущего, когда аппарат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т научно и безошибочно устанавливать характер и свойства звез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лучей и степень воздействия их на человека.  Будущее разрешит эт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 окончательно и исчерпывающ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оскоп личности редко совпдает с  гороскопом  Индивидуаль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 часто  дух  имеет  в гороскопе своей личности огненные знаки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сущность может принадлежать к противоположной стихии,  и на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от.  Огненность определяется,  именно,  по основному элементу зер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распознать,  к какому элементу принадлежит личность? Даже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м знании астрологии можно определить, какой элемент ближе к да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. Но эзотерическое знание имеет в виду основную принадлеж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рна духа.  Люди должны сочетаться не только по стихиям  и  основно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у,  под лучами которого зародилось зерно духа ( не личность)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закон Космического Пра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он Космического Права,  как все законы Бытия,  имеет неск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пектов.  Человек является носителем этого права.  Один  из  аспект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 права утверждается с момента зарождения человеческой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ы под тем или иным светилом.  Космическое отцовство есть принадл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каждой монады к определенной планете на протяжении целой Манва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ры.  Таким образом,  каждый Логос будет отцом всех монад, родивших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 лучами Его светила.  Не забудем и о другом аспекте - о принадле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зерна духа к одной из стихий,  что дает преимущественное овла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той или иной стихией.  Конечно, и все достижения человека запеча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ы на занимаемом им электромагнитном пространстве или  его  ауре.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тоже составляет его неотъемлимое Космическое Право на определе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ени или место в шкале эволюции Космоса.  Так и вердикт Кармы  то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назвать Космическим правом. Действия Космического Магнита всег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ловлены Космическим Прав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же совместить астрологию с неожиданными движениями  на 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склоне?  Если  астрология основана на химизме светил,  но каждое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ное тело влияет на Землю.  Так оно и есть.  Опытный астролог долже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тить  особые воздействия,  которые происходят от разных положе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ых тел. Таким образом, нужно сочетать астрологию с телескопам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видением. Так нужно поступать и во всех отраслях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Новая астроном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строномия - наука Космическая. Она выводит человека на прос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 Беспредельности,  она же и раскрепостит его сознание.  На Земле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ти тех форм сознания,  которые существуют на Высших планетах. Их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 еще нет.  Но они будут, когда наша планета достигнет более вы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х ступеней эволюции. Связь, установленная с ближайшей звездой, по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наглядно то,  к чему и как должно устремляться человечество,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йти до той же ступени.  Пока будущее находится в области отвлеч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й,  оно не двинет массы вперед,  но когда люди увидят во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ю,  чего достигли люди на Дальних Мирах, жизнь на Земле стремитель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нется к идеалу,  конкретные формы воплощения которого  человеч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ит  на Дальней звезде.  Космические контакты и общения дадут нов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чок к продвижению, ибо несомненное, вылитое в видимые формы, нельз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уже отрица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еные знают об изменениях небосклона. Даже на протяжении од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ой жизни можно видеть разные явления,  непонятные с  земной  точ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.  Даже при ограниченных телескопах можно убедиться, какая сл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я жизнь происходит в Беспредельности. Люди пытаются увеличить раз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 телескопов,  но такие увеличения незначительны в сравнении с аст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ическими размерами.  Необходимо,  чтобы наряду  с  астрономическ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ями  происходило и ясновидение.  Таким образом можно обрат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на такие движения,  которые могут ускользнуть при  телескоп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х наблюден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возможно указать,  какая область науки менее значительна. При со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нных поисках каждая наука может  открыть  новые  горизонты. 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ть,  что астрономия после сухих вычислений превратилась в наук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здания.  То же происходит и со многими науками,  которые  обрет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истинные зад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лена Ивановна Рерих писала,  что сейчас далеко не все  люди  готов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нять "новую астрономию",  но пусть через сто лет,  но эти зна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 пригодятся, а пока их можно считать сообщениями из будущ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т несколько сообщений из так называемых космогонических писем Е.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чие Космоса так мало осознано. В лучшем случае говорят о те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е Солнца.  Но ведь солнечная система в Космосе,  как атом в Солнце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ые свечения и даже радуга имеют большое значение для окружающи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 предусмотрела  телескоп,  но телескоп чувствознания проникае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дельность. Физическому телескопу нужны затраты, обслуживание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кость чувствознания проникает всюду. Бесполезно заниматься астро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ей без понимания ПЭ и Тонкого т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рассуждении  о Дальним Мирах нужно уметь отрешиться от зем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ил.  Ни спектральный анализ, ни механические приборы, ни астроно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е  цифры  не приблизят с котрудничеству с Дальними Мирами.  Сам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ый телескоп ничтожен сравнительно с действительностью  беспред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.  Но нужно уважать каждое научное задание. К шагам познания с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ет добавить и психическую мощь.  В обсерваториях  должно  бытьнауч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ленное ясновидение.  Пусть механика и психика соединяются, пу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много координаций,  сопоставлений и проверок. Каждое сопоста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 дает новые мысли и само по себе полезно.  Только при соответств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двух основ можно взаимно корректировать выводы. Трудно предусм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ть  всю  сложность межпланетных условий,  могут возникнуть множ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жиданных обстоятельств, в которых незаменимо будет ясновидение.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жении  атмосферы могут проявляться незримые химизмы,  отсюда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т неисчислимые вариации сочетаний.  Потому необходимо  сочет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дка (без предрассудков) с сердцем. Ученый не может быть бессер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, жесток, упрям, уныл. Он должен уметь переступить ограничения в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шнего дня, устремиться в беспредельное познавание. Дело не во вре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. Платон век трудился на углубление мыс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миры находятся в тончайшем взаимодействии. Основной закон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блем,  но любое небесное етло может создавать вокруг себя  индиви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ные особенности. Непримиримые крайности уживаются в физическом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 в Тонком мире.  И в высоких сферах могут быть столкновения псих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х сил.  Высшие планеты не имеют такого (земного) тяготения.  У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ление - двигатель. Объединение несет в высшие сфе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Солнце, и звездное небо несут нервам гармонию. Но свет Луны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жает прану, нехорош магнетизм Луны для отдыха. Она вызывает тягос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 пожирая энергию. Подтвердите любителям Луны о низком порядке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1924 году планета Венера необычайно приблизилась к Земле. 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 светила Матери Мира окропили Землю.  Новые лучи пронзили толщу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,  и вещество лучей проникло глубоко.  Их эманации внесли новые э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ы,  так нужные для толчка.  Так было создано много  новых  мощных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ых сочетаний, которые дадут великие следств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которые планеты даются как цель для устремления духа, ибо жиз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них  воплощена в более высокие формы,  чем на Земле.  Идеал лучш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пока не может воплотиться на Земле,  ибо условия ее еще недо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 хороши.  Но, например, на Венере условия для этого вполне под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щи.  Сосредоточивая мысли свои на этой планете,  устанавливаем с не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итную  связь и,  и по прорытым каналам в пространстве,  вступаем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кус ее притяжения, когда сброшена физическая оболочка и человек с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ся в зависимость от высших притяжений, если основа для них была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ена в нем при жизни на Земл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ран - правитель Новой Эпохи. Утверждение силы лучей Урана со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жено с новыми течениями во всей жизни нашей планеты.  Особенно  яр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 Урана будут проявляться в грядущей эре. Уран и Нептун и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 огромное влияние на нашу планету. Так же сильны и лучи Юпитера.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уют скорейшему распространению и усилению сил Ура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ран был Солнцем для нашей  планеты  в  предыдущей  Манвантар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н связан с будущей Россией.  Лучи его сулят много открытий и дос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й в науке и особенно в области ПЭ.  Уран несколько приблизится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ет нашим Солнцем,  ибо его вибрации слишком высоки, и Земля сг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а бы,  если бы его лучи коснулись ее непосредственно, как солнеч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и.  Уран  не  может  быть  Солнцем из-за его ярого угасания,  но о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ится "домиком" для нашего земного человечества многие- многие  тыс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етия. Сейчас это светило еще слишком огнен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"Пол неба занято необычным знамением.  Около невидимого Светил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 необъятный круг засиял,  лучи по краям его...  Скрещивание Со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ых лучей с лучами незримого светила явит небывалое  зрелище.  Сил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лучей на мощи лучей Солнца,  как взрыватель кратеров, напряж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довитыми газами на Луне и Солнце. Сила эта уявила там сгорание страш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,  мощного газа.  Таким образом,  отравленная атмосфера Луны улу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тся.  Под воздействием новой планеты Луна воскреснет и  уявит  нов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тельные лучи растительному миру.  Растительная жизнь на воскресш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не будет настолько буйной и пышной,  что в телескоп она будет  вид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как шар сыра, но как шар мшистый. Лучи новой планеты усилят и под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 магнитной мощи Лу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начала Луна  покроется прежними красотами растительностАи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воздействием лучей новой планеты она покроется и новыми растения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новыми  видами насекомых.  Но и Земля станет новым садом под луча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планеты и обновленной Луны.  Луна как бы станет  новой  теплиц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 Земли.  Воскрешенная Луна станет собирательницей магнетизма луч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,  уявленных в нашей Солнечной  системе,  и  светил,  проходящ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близи нее:  лучшая страна уявится на лучшей растительности под луча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планеты и воскресшей Луны.  Новая Эра ознаменуется именно знак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 Мира. Много интересных страниц в "новой астрономии". Новая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а будет уявлена скоро,  но сначала увидим ее лучи. Они уже дей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, но мало кто может ассимилировать их с пользой для себя. Нужно 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я,  - и это придет...  Земля наша обновится под лучами Звезды  Мате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 и нового светила, приближающегося к нашей Солнечной системе. Мощ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лучи его окропят и нашу Землю,  и оно снова удалится на  миллиард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онов"... (1948 год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.И.Рерих принимала участие  в  битвах  с  лучами  ядовитого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го для Земли появившегося на горизонте светила, ход которого б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 необходимо отодвинуть от орбиты Земли.  Это светило горит ярко,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,  но невидимо земным зрением. Против него действовала магнит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а Е.И.  Рерих.  "Кто сейчас может представить опасность  магнит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яжения мощного пространственного гиганта,  проходящего вблизи Со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ой системы,  являющегося конгломератом ядовитейших газов,  котор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  приближением  могут отравить многие пространственные тела и 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ть их жизни.  Какие пертурбации он может вызвать во  всей  Солнеч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е?  Кто представляет себе губительные возднйствия лучей, хотя 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турна,  на сознание человечества?  А они действуют и отравляют пр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ные организмы.  Неисчислимы опасности,  сокрытые от сознания люде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открытые сознанию Высоких Духов, сверхчеловеков, богочеловеков..."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7 апреля 1924 года Е.И.  Рерих записала такое сообщение Влад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: "Галилей до сих пор называет астрономию географией. Он занят новы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ым телом, показавшимся за Утренней Звездой - Венерой. Сначала о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 его кометой, но потом понял, что за планетой несется целое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ное тело.  Пока не выяснено,  толкает ли оно Звезду Утра или же о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ечет его за собою.  Но пока ясно, что мы имеем двойные лучи. Галил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  показать применение лучей планеты на организмах.  Он работает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отненном астральном тел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енера и Уран ищут орбиту нового радиуса..." "Общения с Даль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  Мирами связаны с большими трудностями в силу разницы их вибраций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ыми.  Также многое зависит от Космических токов и сроков, их со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ий  с  с  различными  светилами нашей системы...  Человек Земли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груб в своей форме и тканях по сравнению с обитателями,  скаже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питера и Венеры..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енера выше  Юпитера  в  своем развитии,  ибо она уже закончил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, положенный ей для достижения определенного уровня усовершенст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я ее человечества.  Планета Венера уже не может дать ничего нов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 обитателям.  Но вибрации ее настолько тонки,  что самые  высок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и с нашей Земли могли бы уявиться там,  но без особого преимущест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ебя. Эволюция там иная, и при высокой степени духовности развит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а там значительно уступает развитию его на нашей планете..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ждая планета имеет свои преимущества  и  недостатки  в  с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ии с основными элементами,  вошедшими в состав ее ядра и, коне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в строении организмов ее обитателей. Прикоснувшиеся к высокому 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лекту  не  могут  удовлетвориться одним знанием духа,  которое д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ую,  но однообразную жизнь,  ибо там нет возможности упражня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 мозговой аппарат и утончать интереснейший процесс мышления,  р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щийся только при разнообразии в состоянии  материи  и  многих  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ствий, которые необходимо преодолеть. Также обогащение мысли не 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 происходить при  отсутствии  воображения.  Оно  накапливается  пр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м разнообразии поступлений и преодолении трудностей.  Блажен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ю может показаться очень скучным деятельному мыслителю, пришедш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шей Зем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и Венера,  Юпитер  может  принять  очень  высоких  духов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м смысле. Но много ли таких найдется среди современного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а? Так, в случае взрыва нашей планеты большинство человеч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 начнет, вероятно, слагать свою новую Манвантару на Марсе, уже име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м жизнь,  но находящимся в состоянии "абскурации", то есть в состо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стагнации и покоя,  но сейчас уже пробуждающегося к новой жизни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 до переселения на новую и подходящую нам планету человеч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у придется существовать в Тонких сферах,  оявленные  в  пространств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мосферы,  окружающей нашу Землю.  Эти сферы крайне разнообразны, о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ются в Космосе беспрестанно,  но какое долгое время  берет  та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идание? Строительство высоких сфер производится только Высокими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ми. Оттого так медленно протекает наша эволюция. Они как бы цемен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ют пространство для запечатления прекрасных мыслей и для перехода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 в новые миры,  в новые планеты.  Высокие сферы -  это  времен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ции и санатории для человечества.  Но для дальнейшего развития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ходимо иметь более длительное пребывание в постоянном "домике".  Дл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необходимы прикасания к более уплотненной тверди и в уплотн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х. Плотность материи способствует развитию интеллекта и утвержд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ложность эволюции велика,  поэтому только осознание  при  яр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яжении ПЭ и при открытии центров в их уплотненно-земном состояни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развитие и утончение, ускоряя развитие сознания и интеллект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едел жизни  и  развитию  той  или  иной планеты полагает яр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ее ядра и все элементы и тончайшие энергии в окружающей ее  а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фере.  Так,  когда мощь ее элементов изживается,  то планете прих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ся уявляться на отдыхе для следующего ее обновления и получения 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 волны жизни на н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тепень развития духа и интеллекта  очень  разнятся  в  степе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яжения при каждом новом воплощении на одной планете.  Но наступ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,  когда элементы, нужные для нового воплощения, уже не суще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,  и тогда планета начинает угасать и является необходимость смен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на новую планету.  Духовность развивается намного быстрее интелл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, ибо интеллект требует уже осознания своей индивидуальности и яр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ого существования Космического Быт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строномы установили,  что хотя атмосфера Меркурия не позволя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ть на ней признаков жизни,  но не исключена возможность  с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я каких-то форм жизни,  не отвечающим нашим земным условия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ольшой шаг вперед в мышлении ученых.  Особое прохождение Меркур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ло Солнца случается раз в тысячелетие. Сокровенное Учение утверж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, что положение Меркурия сейчас очень тяжкое, ибо планета пережи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курацию,  стихии на ней находятся в состоянии страшного напряжени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сказать,  борьбы,  потому и жизни, как мы ее понимаем на Земле,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  сейчас  нет.  Новый  цикл Меркурия будет выше теперешнего зе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а. Близость планеты к Солнцу еще не обуславливает ее высокого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Эколо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рода и люди едины. Природа созвучна состоянию сознания людей.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 неуравновесия являются отражением неуравновесия человека.  Недар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называется царем природы. Хоть и плохой царь и несознательны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 же ею управляет.  Плохо управляет и неразумно, потому и получ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соответствующие обратные удары в виде реакции природы уже  в обще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нетарных масшабах.  Не понимает неразумный царь природы, что ответ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нность рано или поздно понесет перед планетой за то  неуравновеси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 он  на ней порождает.  Но придется понять или погибнуть,  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у есть предел. И неуравновесие может закончиться взрывом. Одно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но с планетой болеет и само человечество.  Много новых и непонят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ей появляется. И свирепствует рак - бич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чальный опыт истории показывает,  что все меры экономического,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ического,  даже экологического характера для улучшения жизни  люд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ратно  перепробованы и никогда ожидаемых положительных резуль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 не давали.  И сейчас,  несмотря на все видимые достижения науки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ки,  наша цивилизация подошла к краю пропасти, где каждый необ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ный шаг  грозит  глобальной  катастрофой  и  взрывом  планеты. 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авляет обратиться к поиску причин возникновения кризисов,  так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бнаруженные и не устраненные причины всегда вызывали и будут выз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строго определенные следствия, против которых обычно и направле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нашей общественности и нау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сследования таких ученых,  как Вернадский,  Циолковский, Чижевск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и,  Швейцер, Шарден показывают, что причинами всех разрушитель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й и  экологических  бедствий  являются тонкие процессы,  больш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которых приходится на психо-эмоциональную  и  мыслительную  де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сть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ременные открытия квантовой механики и биологии  показывают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 что существует, влияет друг на друга, влияет на предметы, на вс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ую среду,  создавая в ней так называемые торсионные поля (ТП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юда следуют важные выводы:  важно,  на что человек смотрит,  где о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, какие книги читает, каковы его мысли, эмоции, чувства, п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пки. Важно,  какими произведениями искусства окружен человек,  как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у он слушает,  т.к. любой звук, любая линия начинают жить, соз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я  вокруг себя ТП,  вызывая отрицательные или положительные воздей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ия, насыщая пространство либо созиданием, истинным творчеством, л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ением  и разложением.  Потому все,  что построено на красоте,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е -на красоте мысли,  очищает сферы планеты, способствует ее 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влению,  создавая каналы тонких взаимодействий с мирами иных из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ний и приближает новые возможности созидания.  Эти и другие достиж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 современной  науки,  (передача мыслей на расстояние и возмож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ть, что происходит в любой точке Земли, существование полевой ф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жизни,  бессмертие внутренней сущности человека, дистантные межк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ые взаимодействия,  гипомагнитные поля и т.д.) медленно,  но неу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нно приближают к тем Истинам,  которые даны сейчас миру в Учении Ж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 Этики для спасения планеты и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еловек и Вселенная взаимодействуют на  основе  единых  законов.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 человек нарушает их,  происходит разрушение жизненных эволюци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-космических процессов,  нарушение гармонии.  Поэтому главная задач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- осознать свое космическое предназначение,  свою ответств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и привести всю свою деятельность в соответствие с этими  зако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.  Иначе, нарушая Единые Законы, люди расплодили болезни и разруш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у обитания уже в планетарном масштабе. Основными Законами, наруш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 которых  привело к критической экологической ситуации,  являются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причинно-следственной связи,  закон подчинения  низшего  высш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кон иерархии), закон равновесия и закон жертв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 то, что сейчас происходит и в социальном, и в экологическом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, есть лишь следствия духовно-нравственной деградации, следствия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шения законов Вселенной,  построенной на  Красоте,  гармонии,  с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ии, созвучии. Борьба же со следствиями подобна борьбе с ветрян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 мельницами,  чем в основном и занято сейчас человечество.  Не  вид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, мы не знаем и не можем прогнозировать свое будущее. А учитыв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 причинно-следственной  связи,  можно   было   бы   просчиты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ствия  своих деяний на тысячелетия вперед.  Сейчас же любая к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пция,  любые проекты и разработки строятся на ограниченное  корот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, принося лишь сиюминутные материальные выгоды, способствуя раз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у и разрушению плнет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коны Вселенной,  законы  нравственности и этики приносили на Земл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еликие Учителя человечества,  все религии и  Учения.  Эти  духов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-нравственные принципы незыблемы и не зависят от нации, страны, в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и и веры.  Все они учитывают Общее Благо всего человечества,  а 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 отдельных личностей и народностей.  Поэтому главным и непреход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м  сокровищем для каждого человека являются высокие качества его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,  его сердца, такие как сострадание, терпение, милосердие, жертв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, нежность, равновесие, любовь и т.д. И взаимоотношения с друг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ьми,  этносами и государствами, и отношения с Природой определя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ой  духа  человека.  И  если они строятся на основе бережност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кости, искренности, дружелюбия, доброжелательности, создается эн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тическое поле Культуры, которое, в отличие от цивилизации, являющей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 материальным обустройством жизни, вечно и бессмертно. Внося в жиз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а Света - красоты,  познавания, творческого, качественного труд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е к совершенствованию,  человек приумножает мировой порядок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ю, оздоровляя свою планет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роме чисто  физико-механической деятельности,  важной экологиче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ей является мыслительное и психо-эмоциональное состояние 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, которое активно участвует в энергообмене экосистем любого уровн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может мощно и оздоровлять, и отравлять все окружающее. Разд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,  осуждение, злоба, гнев - отравляют. И таких посылок очень м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.  А сколько добрых излучений?  Давно сказано,  что важно не то,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ит в человека,  а то, что выходит из него - каковы его мысли, сл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, действия. Являясь мощным генератором тонкой энергии, человек нас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ет пространство либо добром,  либо злом,  либо очищая планету,  либ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вляя ее.  Поэтому самым важным экологическим фактором является са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, особенно его мыслительная деятельность, т.к. слова и поступ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олько следствия мысли. Лишь рост сознания и духовности может 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вить и спасти планету от всевозможных кризисов и катастроф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вя не  для себя,  а для Общего Блага всего человечества и Планет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становится "открытой системой",  постоянно обмениваясь  жив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ной  энергией  и информацией со всем Космосом.  В противном случа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о или поздно он  подвергается  болезням  и  деградации,  ибо  люб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ленная  система  обречена на вымирание.  Поэтому даже для сам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"выгодно" делать людям добро,  соблюдать те нравственные  закон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даны  во  всех  религиях и этических системах.  Особенно важ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ые,  ясносияющие мысли,  направленные к миру, единению, Культур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от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йчас сознанию большинства  людей  доступны  4  состояния  материи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рдое, жидкое, газообразное и плазменное. Четыре стихии - земля, 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 воздух и огонь являются субстанцией выражения жизни  материи. 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 обусловлено и находится в прямой зависимости от психо-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деятельности человечества.  Расстройство стихий вызывается не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шенностью этой деятельности. Духовно-нравственное состояние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а и стихии тесно связаны и взаимодействуют постоянно.  Раз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ие в  сфере одного вызывает неуравновесие в сфере другого.  Если 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вошел в сознания и сердца людей, стихии бы тоже вошли в свои бе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. Вот почему так нужен мир на Земле. Невозможно обуздать стихии,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 продолжается хаос в сознании землян.  Аппарат человеческого  мик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а мощно воздействует на планету, вызывая на ней явления, созвуч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астроенности.  Когда утвердится Мир на Земле, тогда снова устан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ся  равновесие,  но на более высшей ступени эволюции жизни.  Помощ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го человека в этом отношении очень важна.  Но  беда  в  том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мало помощников.  Если бы все человечество,  хотя бы один де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ыслило о мире, равновесии и ответственности своей за состояние п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ы, в стихиях бы тоже установилось равновесие. Но люди думают нао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т и разрушают равновесие всеми доступными им способами,  вызывая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нения,  засухи,  ливни,  землетрясения и болезни, которые потряс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ую твердь и ее обитателей.  Опасность  планетного  взрыва  вели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, кто сохраняет равновесие во всех ситуациях, может помочь спа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 планет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странственный яд, распущенный человеческим невежеством, станови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 бедствием всепланетным. От него уже нигде нет спасения. Он наруш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ие магнитных токов и усиливает  неуравновесие  стихий.  С  малы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йными волнами  люди  еще могут бороться,  но совершенно бессиль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 больших.  Наибольшую опасность представляет собой стихия  Огн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рживание подземного Огня требует невероятного напряжения Сил Свет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 имеет свой предел.  Заметим, как участились стихийные бедств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будут усиливаться.  Но молчит человеческий дух. Сколько же несча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й  должно  произойти еще,  чтобы он наконец проснулся?  Когда народ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о восстанут против сил разрушения и разъединения,  толкающих их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дну, безумству темных и их соучастников будет положен конец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ыми принципами выживания, основными путями оздоровления и сп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ния планеты в это грозное время будут: осознание и применение в ж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Единых Законов Вселенной,  приведение жизнедеятельности  планеты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е с ними; постоянное духовное совершенствование, постоян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над собой и выполнение Заветов Великих Учителей;  воспитание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 высших качеств духа - терпения,  сострадания, трудолюбия, чутк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,  Культуры, любви ко всем и ко всему, чтобы пробудить те способн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, с помощью которых человек может воспринять Законы Вселенной и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ить их на Земл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Истор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стория изучает прошлое - то,  чего нет, но было. Нельзя изучать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,  чего нет. А если что-то все-таки изучается, значит, оно суще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. Когда-то придется признать, что прошлое существует,- оно суще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,  но только не видимо для глаза земного,  в свитках  вечной  памя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.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елико человеческое забвение давно минувших эпох. Люди из ст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 пытаются сократить минувшие эпохи,  ограничиться лишь текущею ку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ой. Современная культура есть лишь звено среди многих ушедших эпох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которых из них сохранились слабые представления,  но более древ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изгладились. Таким образом, человечество сузило круг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ечно, нельзя ожидать,  чтобы  нашлись  вещественные  остан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ших эпох, которые будут признаны таковыми. Не в том дело,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могли телесно прикасаться к древнейшим эпохам,  но важно, чтобы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и сохранялась уверенность в существовании таких эпо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ожно представить,  что некоторая преемственность  существовал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 этими  эпохами.  Так  самые древние культуры Египта и Майя бы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ы с Атлантидой,  которая, в свою очередь, была связана с Лему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й.  Но  главное  представление должно быть приносимо из Тонкого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забыты и жизни на Дальних Мирах. Они остаются в виде сказок,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ые  не воздействуют на людей.  Такое забвение о прошлом и о будущ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ивают человека и делают его рабом сегодняшнего  дня.  Печаль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аже наука,  которая должна служить расширению сознания,  пыта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зить ег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 осознания эволюции нельзя рассматривать ни один процесс на  З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. Исторический  процесс  - часть этой эволюции,  рычаг ее действи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тном физическом мир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исторический процесс главное влияние оказывают Космические фак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. В.И. Вернадский говорил об установлении прочной связи, о влиян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са на судьбы людей,  на исторические процессы. Н.К. Рерих писал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лучшие умы обращаются к факторам  взаимодействия  Космичес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 с судьбами земных народов.  А.Л. Чижевский в полученных кривых 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 единство того,  что происходит в Космосе, с теми процессами,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е шли на Земле,  писал о великой электромагнитной  жизни  Вселенно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адывая первые  научные кирпичики в фундамент энергетического ми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зрения, данного в Живой Этике.  В пространстве возникала информац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труктуре Космического Магнита, влиянии его ритмов на все, существ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щее во Вселенной,  на основной источник энергии  в  нашей  системе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. Поэтому Чижевсткий начал исследовать ритмы Вселенной,  начи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олнечной связи,  взаимодействия активности Солнца с ритмами  зем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Он подошел к тому,  что законы, по которым возникает и разви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все живое в мироздании, едины и приложимы, в том числе, к исто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м процессам.  "Если бы человечество обратило внимание  на  зако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е, можно было бы установить равновесие, которое все больш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нарушается,  начиная с закона зарождения и до Космического  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шения. Законы  утвержденные едины.  На всех планах можно утвержд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о. Путь эволюции проходит, как нить, через все физические и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вные ступени. Потому государственный и общественный строй могут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ть все Космические  законы  для  усовершенствования  своих  форм"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духа  - основа эволюции,  т.е.  природная сила духа есть главн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ая исторического процесса.  Лишь стремительность духа при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 к  освобождению  (от  материи),  которая  отзывается на сознани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. Стремление духа нагнетает тонкую вибрацию.  Явление духа и м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ии нужно  искать  в  каждом утверждении жизни.  Потму история - э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ый процесс,  и эту науку следует поставить в  ряд  естественн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, а не общественных, ибо она связана с изучением энерг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Вычислительная техника. Маши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ременные вычислительные машины опережают шевеление мозга,  но ог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ное сознание опережает электронику.  К тому же машины  "думают"  п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оженным в них направлениям, но огненное мышление не ограничено э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 рамками.  Даже эти машины создаются творческими  усилиями  обыч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. Машина  же  не может творить поверх того,  что вложено в н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ом. Цель Эволюции - освободить человека от всяких машин и за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 их возможностями человеческого аппарата.  Какие гигантские усил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о приложить,  чтобы отправить космический корабль с людьми на Ве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. Но в теле ментальном ее можно посетить без всяких механических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ужений и корабле.  Полеты тонкого тела относительно проще, чем в с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етах. Кроме того,  все механизмы уничтожаются во времени, тогда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енный аппарат духа не уничтожаем ни жизнью, ни смерть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 отрицается  полезность машин,  но утверждается преимущество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овершенствование его Огненной аппаратуры будет рациональным  исп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ванием психической энергии челове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Синтетическая хим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интетическая химия - это область, где человек воспроизводит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те вещества,  которые имеются в природе, но и те, которых в н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.  Это область истинного творчества новых соединений. Основные э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ы шкалы Менделеева все те же, но производные из них - продукты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кого творчества и именно того,  чего не создавала природа.  Э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ь  полна  неисчерпаемыми  возможностями,  и будущие нахождения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е синтетической химии послужат основою не только изменения внешн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й  жизни  на Земле,  но и строения и состава человеческого тел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элементы видимые имеют свои невидимые или астральные двойники,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единение миров позволит углубить явление синтеза и за пределы зри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мира.  И теперь уже эта черта перейдена давно, но тогда работа с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ия новых химических соединений коснется сознательно и явно астра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плана. К астрохимии добавится химия астральная. Воздействие не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ых веществ, например, мяты и эвкалипта, на Мир Тонкий очень силь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уже область именно химии астральной, которая ждет своих исслед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й.  Много  новых  открытий ожидает землян и много чудеснейших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 научных нахожд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Биоло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временная биология, к сожалению, не может быть названа Нау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Невозможно представить изучение жизни без психической, духов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без Надземного Мира со всеми его воздействиями на земную жизн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 образом,  современную  биологию можно назвать лишь главою Книг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Сердц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6-238 Сердцеведение  есть  ведение  сердцем.  Мысль  передается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а к сердцу.  В сердце заключена  Беспредельность.  Сердце  бь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. Да, да, да! И когда останавливается пульс и физический аппара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а перестает действовать, биение его продолжается в других оболо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х.  Сердце бьется всегда,  ибо сердце есть огненный двигатель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в атоме бьется оно,  а также и в Солнце.  Все функции физиче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  после "смерти" переносятся в тонкое тело,  но трансформирован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ми условиями.  Человек и видит,  и дышит,  и слышит,  и обоняет,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ет,  и  двигается - словом,  функции и деятельность остаются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ормированные условиями тонкого  существования.  Трансформаторо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илищем  обгя будет сердце.  Но как же далека официальная медици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этого понимания!  Только жизнь причедет к  пониманию  сердца.  Вед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- у всех. Все сердцем живут, хотя и заваленным сором, непри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емым и находящемся в небрежении.  Новая Эпоха будет  Эпохою  Сердц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 мозгом и интеллектом больше,  чем сердцем, а будут жить им. Ка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сотьрудничество, братство народов без сердца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овременная наука уже уделяет внимание интуиции и не  отрицае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 человек в некотором нервном возбуждении может находить правиль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. Главное - прислушаться к голосу сердца, которое, как антенн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волны непосредственных общений.  Наука еще не сумела оцен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сердца.  Древний мир не однажды указывал на мощь  сердца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док  увлекал к первенству мозга и тем затруднял ближайшее устре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е.  Явление сердца еще недавно считалось почти магическим,  и лю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кой науки сторонились его,  чтобы не прослыть мечтателями.  Пожелае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м быть свободнее. Что может быть холоднее замерзшего очага?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Долголет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ворят, что долго живут Махатмы, но никто не думает о том, наск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должно быть дисциплинировано сознание и тренирована воля,  чтобы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ать в организм ничего,  вызывающего процесс  разложения  ткане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ждающих старость  или болезни.  Даже обычный человек может замет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линить жизнь, соблюдая известный режим, т.е. подчинив себя дисцип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. В Братстве она проявляется во всем: в пище, в укладе жизни, в мы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х и чувствах. Эта дисциплина очень трудна, она невыносима для непо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ленного веками сознания,  которое не найдет в себе силы ей под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ся. Ни поесть власть,  ни попить, ни развлечься, ни позволить себ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того,  что позволяет себе обыватель,  нельзя.  Многое совершен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стимо. Тем более неприемлимы для обывателя те суровые условия,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=х живут Махатмы. Если прямо сказать, от чего должен человек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ться или что он должен изжить,  прежде чем он может оказаться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ным для  жизни в Ашраме Махатм и достичь долголетия,  желающих о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тся так мало,  что удивляться не будем тому, что в столетие до Тв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ни доходит только один челове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сихоло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амые заблудшие врачи - психиатры.  Они касаются области,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я им вообще не известна. Вред, наносимый такими врачами, неисчислим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не  можно замечать умножение психических заболеваний.  Нужно изуч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ь, окружающую Землю. Не нужно забывать о так называем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ичневом газе, препятствующем доступу лучших вибрац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ало кто  задумывается над составом некоторых наук.  Невоз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ть астрономию без химии и астрохимии,  без физики и  астрофизи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 почти  не  научились обращать внимание на окружающие их явле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 для них по-прежнему голубая пустота,  по-прежнему они  глухи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пы, и даже мысли о Надземном Мире превращаются в пугающие призрак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человек доверчиво поверить своему сердцу. И врачи не помога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му наблюдателю, ибо они не знают биологии во всем ее объем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Физик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ледние открытия в квантовой физике торсионных полей (ТП) показ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ют,  что все в природе живое, что все предметы, все организмы влия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 на друга и на окружающую среду, создавая в ней ТП. Отсюда следую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е выводы:  важно, на что человек смотрит, где он находится, как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читает.  Открытие  ТП  показывает,  что любой нравственный сов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под собой научную основу. Важно, какими произведениями искусств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  человек,  какую музыку он слушает,  на какие картины смотри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к.  любой звук,  любая линия начинают жить, создавая вокруг себя ТП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зывая  отрицательные  или положительные воздействия,  насыщая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о либо созиданием, истинным творчеством, либо разрушением и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ением. Потому все, что построено на красоте, на красоте мысли, оч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ет сферы планеты, способствует ее оздоровлению, создавая каналы то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х  взаимодействий  с  мирами иных измерений и приближает возмож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их Мир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том представляет собой материальную грануляцию частиц духа.  Соста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сложен  необычайно.  Наука  никогда не определит все его состав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, ибо они ускользают из поля видимости,- это мост перехода  ма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и из  видимости в невидимость.  Мост между плотным и Тонким мирам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, т.к. сущность его огненная. Сложность его структуры усугуб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что в нем заключены все законы материи. В потенциале своем он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 в себе все разновидности форм органической и неорганической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а и энергия в нем неотделимы друг от друга. Атом - дитя невидим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, ибо из сферы непроявленного выявляется он как  стройное  организ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ное целое,  несущее в себе все законы материи. Пора уже понять: 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о не вся материя доступна микроскопам,  даже самым сильным. Микр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 фиксирует видимое,  но область невидимого много обширнее того,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о глазу даже при помощи самых новейших аппаратов.  Атом  увод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у в  Беспредельность  и объединяет ее с Космическими проявления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а атома полностью никогда раскрыта не  будет,  хотя  частичное 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ткрытие и даст людям чудесные достижения и возможности. Тайна а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 сокрыта в Огненном мире,  в сферах,  не доступных для проникнов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Творчество  Строителей Вселенной и Создателей Миров основа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лубочайшем знании свойств атома и законов,  которым  он  подчине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е атомной энергии представляет собою только лишь частичное з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ство с одним из многих свойств атома - этого малого  кирпичика,  и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построен весь видимый мир.  Из не видимых глазу атомов соз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тся огромные горы материи,  все планеты и вся бесконечность звезд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. Это хорошая иллюстрация того,  как из малого создается большо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Металл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еловек имеет  тонкое  тело.  Точно  так же имеет свои незрим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ому глазу двойники и все,  что существует в плотном  мире.  Кажды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 тоже имеет свою душу,  свои особые невидимые свойства,  котор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ятся весьма ощутимыми при  металлизации  почвы.  Сплав  металл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вает или ослабляет эти свойства, равно как и букет из разных ц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 или смесь ароматов.  Конечно,  свойства эти психо-материальны  и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-физичны,  то  есть могут быть установлены при известной утонч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аппаратуры.  Сенсетивами они ощущаются довольно определенно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 дает возможность научного подход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уковой аспект Космоса беспределен.  Все в природе имеет свою нот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ковой ключ.  Каждый  кристалл  звучит по-своему.  Все металлы и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менты химической шкалы Менделеева различаются  своей  звуковой  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ьность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айны металлов утеряны современной наукой.  Она их не признает.  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л в крови необходим. Металлизация растений дает им особое свойств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значение имеют металлы в лекарствах.  Для начала положим в 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ние мысль,  что металл - это вещество,  имеющее особые, только 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щие, свойства.  Очень показательна связь металла  с  магнетизм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нный Огонь  как бы концентрируется в металле.  Связь межд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ом, магнетизмом и электричеством несомненна,  но до конца не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а. Энергия магнита и ПЭ человека - явления родственные. При наруш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нормальной мателлизации крови наступает болезнь.  О тайне металл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думать, чтобы положить начало приобретению забытого 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Этнолог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Учении Живой Этики говорится:  "Конец наступает людским начи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м, когда они идут вразрез с Велением Космической Воли. Потому и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бли цивилизации,  и исчезли народы, и пески и океаны покрыли раз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ны их городов.  Народ и его культура может продержаться  тысячелет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при  полноте  сотрудничества  и созвучия с требованиями эволю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Египет,  но расцвел и пал,  была Греция,  но расцвела и пала,  бы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, но  расцвел и пал.  Долговечность страны и ее культуры зависит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вучия ее с Космическими Законами.  Когда настанет община Мира и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тво нашей  планеты  явит единый братский коллектив всех народ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всех ныне существующих различий,  длительность существования эт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а превдойдет все цивилизации, когда-либо бывшие на планете 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иллионы лет жизни ее человечества."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нос -  это  форма коллективного бытия,  присущая лишь челове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инерционная открытая система, обменивающаяся со средой информацие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нтропией всегда особым, неповторимым образом и оригинальным ритм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Люди живут в коллективах,  возникающих и исчезающих в историчес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.  Этногенез  - это происхождение этносов,  который имеет 4 фазы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новение,  подъем, упадок и умирание. Этническая история дискре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,  это история отдельных этносов в сочетании с историей ландшафтов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ей Культуры.  Этногенез - процесс энергетический и природный,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 влияют  все  Космические законы.  Его движущей силой яв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ая энергетика,  которой подчинена и энергетика человека. Поэ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 исследовать этносы нужно с точки зрения духа и материи,  с точ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культуры и цивилизации. Волнообразное движение развития этнос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инено Космической энергетике,  взаимодействию материи и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цесс этногенеза - инерционный, в котором первоначальный энерг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еский заряд расходуется вследствие сопротивления окружающей  среды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едет к гомеостазу - равновесию этноса с ландшафтом и человечес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е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ительность этноса обычно составляет 1200-1500лет.  Историческ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от вспышки до затухания совпадает с фазами этногенеза и отвеч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полностью. (Например, падение Римской империи и одновременное исче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ение древнеримского этноса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области  культуры можно отнести те проявления человеческого д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, которые как бы сами собой изливаются из таинственных глубин сам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и  естественны  для него.  Они носят природный характер и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человек не мог бы оставаться человеком. Песня и музыка, худож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его проявлениях, различные культы, этические моменты, поэзия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е другое,  казалось, появились вместе с человеком, росли и раз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ись параллельно с его сознанием.  Культура,  в отличие от цивили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,  -  это самооорганизующаяся система духа,  включающая познавани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щение и все прекрасное.  Культура существует и живет введением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е  творческой  энергии людей.  Даже самый глубокий упадок не сниж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культуры до нуля, энергетическая основа ее веч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что не рождается на пустом месте.  Только  энергетическое  пол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  культуры обеспечивает расцвет будущей культуры и цивилиза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связана с культом предков,  с преданием и  традицией.  Всяк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имеет духовную основу - она есть продукт работы духа над п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ными стихиями [ ].  Носители культуры приходят и  уходят,  сама 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,  ее энергетическое поле остается, чтобы поддержать и разв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идущих вслед за ушедшими,  стать основой для дальнейшего роста 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носы возникают и исчезают,  иначе бы естественный отбор сглади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ические различия  и свел бы все многообразие человечества вначале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льшому числу этносов,  а затем и к исчезновению человечества во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, так как оно не может существовать без энергообмена, без взаимооб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щения и повышения энергетики. Чтобы этнос продолжал свое существ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, необходимы его контакты и взаимодействия с другими этносами. Эт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ивается его первоначальная энергетика, происходит самоорганиз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я  духовных  накоплений,  эволюция  культуры духа его членов.  Чер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у других этносов люди учатся творить взаимоотношения с незна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ми им стереотипами поведения и системами культуры,  что постепенно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клонно ведет к выработке и применению мировых этических норм, не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мых для выживания человечества в новых Космических условия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рез культуру других этносов люди учатся главному качеству  дух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мещению. Оно включает и терпение, и терпимость, и доброжелатель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желюбие.  Без наличия качества вмещения этносы не могут мирно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ть, они не только ведут войны, захваты территорий, но и и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ляют инаковерующих,  разрушая  их памятники культуры и цивилиза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высокоэнергетические явления человеческого духа, как сердеч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юбовь,  есть неотъемлимая часть культуры, как таковой. Без этих 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 нет культурного человека. Духовность, религиозность, подвиг, г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изм,  доброжелательство, мужество, терпение и все прочие огни сердц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цветают в прекрасном саду Культуры [  ]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Этносы, как и весь исторический процесс,  подчиняется опред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 законам Природы и Космоса.  Сами люди - часть Природы, поэтому 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ние ее законов не в их возможностях, но знание законов Природы 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ходимо, ибо позволяет избежать многих ошибок и бед. Знание истори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логии позволяет  предостеречь,  своевременно  предупредить  люде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не совершать безнравственных погступков  -  не  поворачива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и,  не губить растительный и животный мир,  не разрушать, не уро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ь свою планету - свой Космический д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ссия этносов в истории человечества очень важна - они  являю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елями определенных  культур,  создающих соответствующее энерге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е поле культуры,  которое бессмертно. Можно убить цивилизацию,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, как истинно духовная ценность, бессмертна. Все этносы, явл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щиеся носителями определенной культуры,  служат накоплению  энерге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поля культуры планеты,  осуществляют энергетический обмен ра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х потенциалов культуры,  способствуют повышению и утончению эне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и духа,  создавая так называемый энергетический корридор для восхож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ия и перехода человечества на новый виток спирали эволюц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биоз - форма взаимополезного сосуществования этносов,  при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ой симбионты сохраняют свое своеобраз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бая живая система, будь то этнос или любой организм, развивае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 единообразно. Все живущее на Земле подлежит уничтожению, чтобы п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янно возрождаться в новых и еще более совершенных формах.  (Но, 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но, есть и формы инволюции. В последышах когда-то великих рас и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ов можно видеть это вырождение форм).  Но основное течение эволюц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ного порядка стремится вперед,  и эволюция совершенно не считается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ми, уничтожая непригодные миллиард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селения народов связаны с энерго-эволюционными моментами  и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ического процесса.  Этим закаляются наиболее живые силы народов.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икосновении с новыми соседями расширяется сознание и куются  форм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х  рас,  поэтому живая передвигаемость есть один из признаков му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и [ ].  Появление новых народностей усиливали и расширяли эволюц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ный энергообмен, смешивая конкретные культуры, языки и рас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язательным условием возникновения и течения процесса этногенез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его способность к целенаправленным сверхнапряжениям, что Л.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милев называет пассионарностью [ ].  Другими словами,  это измен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ки данной народности и окружающей ее среды, которая может пр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йти только  при воплощении пассионария - человека,  которого в В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й философии принято называть Высоким Духом  или  Учителем,  (ре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их человек), способного поддерживать связь с энергетикой мир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измерений - с Высшими Мирами и абсорбировать их  более  тонкую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ую  энергетику [ ].  Происходит трансформация этой энергии в вид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х-то работ и поступков,  выходящих за рамки стереотипов  повед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го  этноса.  Таким  образом,  пассионарность имеет энергетическ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у, стимулирующую повышенную психо-физическую активность ее об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еля,  дающего  импульс  новым  взаимоотношениям и развитию культур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человеческими сообществами.  В результате возникает пассионарно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ление, постепенно утрачивающее инерцию из-за сопротивления сред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ящее в состояние этно-ландшафтного равновесия - реликтовое со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яни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Формирование новых  этносов  всегда начинается непреоборимым вну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нним стремлением одного (реже нескольких) человека к  активной  де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сти, связанной с изменением существующего окружения (этниче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риродного), сопряженного с подвигом,  жертвой, героизмом, сам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женностью. Энергетика этих высоких качеств духа повышает актив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членов этноса.  При возникновении нового этноса всегда  дей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ует этический импульс,  ориентирующий его носителя к поступкам, на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ленным не на личное, а на Общее Благо, которое часто не видно б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ству и не может быть ими осмыслен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оплощение пассионариев  порождали  этносы и суперэтносы,  миров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и и учения,  играющие роль очистительной силы,  нового энергет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корридора в эволюции человечества.  Действительно, они появл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ь на Земле в определенном месте и в определенное время тяжелых  и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ний, бед, падения нравственности и культуры, когда необходимо был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винуть сознание людей,  дать им новые знания,  навыки, ремесла, у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и т.д.  Другими словами,  воплощение пассионариев связано с пе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ными периодами в жизни людей, с насыщением пространства более вы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й  энергетикой  духовной культуры,  необходимой для перехода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 на новый виток спирали эволюции.  (Историческими примерами воп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щения пассионариев являются Сергий Радонежский,  Жанна д,Арк, Акбар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нее сильные,  но незаурядные личности -Македонский, Наполеон, Чи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с хан и другие)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ктовые этносы стабильны и входят в состав биоценозов насел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о ими  региона.  В биоценозах же идет постоянный процесс циркуля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 среди растений и животных,  то есть обмен веществ данного э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гического сообщества. Для сохранения энергии этноса необходимо, ч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циркуляция энергии поддерживалась и усиливалась Это важно для стр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вки этноса против различных экзогенных воздействий:  войн, эпидем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йных бедствий. На преодоление этих трудностей затрачиваются о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ные силы  этнического сообщества,  которое в стабильном состоян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ено агрессивности и, следовательно, не способно к активному измен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 Природ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е время всем известно, что каждый человек - член этноса. Э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 же входит в биоценоз своего географического региона,  являющего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гментом биосферы планеты Земля.  Земля,  в свою очередь,  входит 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 Солнечной  системы - участка Галактики и Метагалактики.  Так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,  все мы сопричастны Вселенной. И экосистема любого регио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частью Единой Экосистемы Планет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носы неблагоприятно  и  разрушительно  воздействуют на природ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идут путем технократической цивилизации,  а  не  путем  повыш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 культуры.  В  этой фазе этнос теряет связь с почвой,  то есть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ю, и наступает неизбежный упадок. Облик этого упадка обманчив.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надета  маска  благополучия и процветания,  которые современника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ся вечными,  так как они лелеют себя иллюзиями неисчерпа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 природных богатств. Но это утешительный самообман, рассеивающий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я после того, как наступает последний и роковой фазовый период этнос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Будущее наук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уть будущего науки в сближении с Высшим  познанием,  использу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я эволюции природы. А все искусственное, числа, имена, тай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и,  священные алфавиты мало сделают для эволюции. Насилие не мо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 естественным.  Все лучшее приходит естественным путем вследств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них накопл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ало время  научного  подхода к изучению действия мысли.  Первое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указать на основные законы мысли, на методы селекции чутк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приимчивых детей, на условия согласованных групповых сознаний,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ие подробности жизни, в которые их следует поставить, на нуж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ных  руководителей,  на  организацию  и  создание  не только науч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-исследовательских институтов парапсихологии,  но главным образом 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х кадров.  На лоне живописной природы,  среди прекрас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и,  произведений искусства и прочих гармонических  условий  буд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ываться чуткие организмы, которые со временем сохранят сокровищ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а, которых будут беречь как зеницу ок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удущее человечества - в овладении мыслью.  Главное - перене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ие в мысль, а мысль - из сферы личного "я" в сферу Бессмертной Тр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ы.  Никакие  интеллектуальные  знания  этого достижения не принесут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путь приложения Учения в жизни каждого  дня,  устремление  все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лочек в одном направлении,  что может быть достигнуто только тогд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се проводники подчинены воле и мысли. На длительном пути эво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 человека в этом направлении достигнуто много.  Речь и произвольны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, мысль и т.д. - все это результаты бесконечных веков борьб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я материи. Но все это лишь необходимые ступени к новым пре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ениям и победам. Поле будущих достижений человека не ограничено 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. Сегодня мысль работает над новыми чертежами самолетов и компью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,  а затем - над передачей ее на расстояние,  мыслью можно  лечит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ю можно вызывать картины далекого прошлого, мыслью можно миры об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ать и видеть жизнь на далеких планетах.  Нет пределов развитию во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стей мысли. Чтобы мыслью творить, чтобы ее скрытую силу постави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ужение духу, нужно ею овладеть и подчинить вол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а страна, которая приступит к практическому изучению законов мысл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амым широким опытам и экспериментам,  станет во главе мирового д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я. Очень важно,  чтобы дело находилось в чистых руках,  далеких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ысти и карьеризма.  Придется собрать со всей страны самых чутких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ых улавливать мысли детей и вести с ними занятия, обставив оп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оответствующими условиями и при полной изоляции от тлетворного д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ния городов.  И  наставники должны быть на высоте,  и ауры их должн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светоносными,  и ничто нечистое не должно быть допущено в окруж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занимающихся.  Будет призвано на помощь гармоничное условие звук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а и аромат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пасность использования  силы  мысли во зло будет велика,  но все 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й поставке практического изучения и применения мысленных передач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общений  время  пришло,  и откладывать дальше даваемые возмож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будет нельз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дача науки будущего в том,  чтобы раскрыть и доказать, что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ий аппарат наделен могучими энергиями,  воздействующими на состо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планеты,  и пояснить, что устройство и процветание сада земного 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м зависит от человека.  Пространственное  неуравновесие  вызыва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же  состояние  в психике человека.  Одно только РАВНОВЕСИЕ мож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ставить натиску стихий.  Не только люди,  вся природа,  и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е яро  реагируют  на пространственное неуравновесие.  Люди забыл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человеку дана власть над всякою плотью и что человечество в  цело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 за нарушение равновесия стихий. Стихийные бедствия, ко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м подвергались народы всегда и неизменно, вызывались порожденною 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мой. Причина и следствие соответствовали друг другу. Спасти планет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гибели может только духовное перерождение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ука о человеке говорит о том,  что должны быть развиты и отш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фованы все 49 граней человеческого микрокосма.  Потому условия  се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й  по семи в каждой из семи рас даются для осуществления эт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йчас много  прозрений в Мир Тонкий,  много явлений сверхфиз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порядка,  но нет знаний,  нет определенности,  нет заверше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 или учения. Только Учение Живой Этики дает систематизирова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й, но, конечно, не полный и постепенный подход к возможностям Косм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концепции окружающего нас мир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знавание идет путем становления, то есть изучающий последов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  утончает  и  совершенствует  свой познавательный аппарат. 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нчения и расширения сознания как уловить гамму тонких энергий?  Бе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ого третьего глаза как увидеть неуловимое глазом земным? Инфра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ные и ультрафиолетовые лучи, лучи альфа, бетта и гамма простым гл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м не видны, но они есть. Отрицать что-то по причине невидимости глаз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знак невежества. Лучше принимать все, но при проверк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достижимого и неосуществимого ничего нет,  если только оно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в разрез с законами мира, в котором мы живем. Возможности же эт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 мира  еще  так мало изучены.  Даже тело человека еще совершенно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о, хотя бы в области деятельности нервов,  мозга и некотор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ез.  Не  говоря  уже о насекомых,  животных или птицах.  Животные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комые чувствуют непогоду задолго, а птицы летают без компаса тыс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  миль.  Много в природе явлений,  подлежащих самому внимательному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ьезному изучению и наблюдению,  ибо выше природы и законов ее  мир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не перешагну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уша книги, прочитанная с увлечением многими читателями, созд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вокруг нее сильную ауру, насыщенную образами, вложенную в нее чит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щими сознаниями.  Все химические составы,  естественные и искусств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,  также обладают хорошей или дурной аурой,  что часто определяет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паху соединения.  Скрытые свойства растений,  особенно  лечебных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ят предмет фармакопеи будущего.  Стоит поработать над такими ч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ными растениями,  как корень женьшень или обычная роза.  Орехи тож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ны  для изучения своей витаминозностью.  Но ведь витамины - ещ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се. За ними стоит разновидность явлений психической энергии. Оче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учительным  было бы сравнительное изучение растений,  вырождающихс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ем,  папоротниковых,  и кедров или сосны,  как их антиподов. 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 хранит природа для человека в своих кладовых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шибочно думать,  что со времени Е.П.  Блаватской люди сколько-н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изменились.  За последние две тысячи лет сущность природы людск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ась все та же. Может быть, идущие перемены во всех областях жиз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ят людей и дух их проснется к прозрению действительности. Прина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ность  к  Новому  Миру определяется по состоянию сознания человек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по его светотени. Светимость организма находится в тесной свя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  с уровнем сознания и будет скоро определяема при помощи аппаратов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щих снимки излучений.  Необходимость заставит прибегнуть к их пом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,  т.к.  иначе строительство жизни негодными руками невозможно буд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ти. И сейчас они многому вредят, прикрываясь словами, но снимки 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ений ауры позволят освободиться от словоблудов,  воров, тунеядцев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прикрывающихся бумажными щитами. Пригодность каждого, какое бы о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е занимал, будет определяться излучениями его собственной ау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учителем в школу не пошлют человека с нечистой и нездоровой  а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й или стяжателя на ответственный пост. Многое в жизни изменит при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ие снимков ауры в дополнение к паспорта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до снять  покрывало  таинственности  и  мистичности с явлени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го Мира и мало еще изученной жизни человеческой психики.  Сверхъ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 ничего нет,  поддается и доступно научному исследова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. Новая аппаратура позволит подойти к непостижимым до сих пор яв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м и доказать, что все они материальны, хотя и иного порядка. Теор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тельности сдвинула с места окаменевшие в веках понятия времен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а.  Углубление пойдет дальше. Изучение свойств всякой ма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и, до светящейся и выше, подтвердит, что в этой области человеч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го наука делают только первые робкие шаги.  То, что раньше было 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тно только немногим, станет достоянием масс и войдет в их сознани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ошли явления магнетизма, атомной энергии и Космических луч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айна двух миров тайной уже больше не будет.  И  жизнь  Тон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 будет фиксируема на сверхчувствительную пленку точно так же,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земная запечатлевается на обычной.  Сдвиги сознания  трудны,  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 научных открытий нельзя будет восстать и отвергать несомненно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енно  придется  перестраивать  и  психику  и  образ  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я мыслей будут явно видимы на излучениях человека, и дисципл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ыслей станет столь же необходимой,  как и правила обычного пове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и одного  явления нельзя понять без связи Миров.  Не бывает видимы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й не связанных с невидимыми. Объединение Миров будет заключать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знании Тонкого мира и проникновении науки в область невидимого.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эта граница перейдена, но, к сожалению, не осознается. Но буду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азательства поразительные,  и  именно  наука  введет человечество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ы Тогкого мира, который сейчас еще отрицаетс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оспитание станет двухсторонним: внешним и внутренним. От сним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  излучений  никуда  не уйти,  их фотография заменят паспорт и дас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занятие того или иного положения в обществе и на определенну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у.  Темный дух уде высоких положений не займет, недостойные в р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одители не попадут - на их снимках будут видны отемненные эманаци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ющие на неизжитые язвы дух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екторам и ораторам придется говорить только  правду,  так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ь немедленно отразится на экране. Несчастливых браков из-за несо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ия аур,  не будет, ибо к браку будут допускаться люди, принадл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щие  к  одному тому же вибрационному ключу.  Люди станут красивыми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 здоровыми,  благодаря  согласованности  аурических   излуч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ота, как основание Нового Мира, войдет в жизн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ечение лучами относится к безграничным возможностям духа.  Л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й  семь:  семь основных и пять дополнительных.  Можно к примеру ск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ь,  что синий луч понижает температуру, и окружение себя синим с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  тушит  всякие  ненормальные,  повышенные  термические  процессы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аления в теле.  Лучетерапия - наука будущего. Цветотерапия уже на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нает  применяться,  но  здесь имеется в виду воздействие на организ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ными лучами психической энергии и  изменение  цветового  излуч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ры.  Когда  снимки ауры будут допущены и приняты официальной науко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рь в эту область откроется.  Пока же ограничимся утверждением,  ч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 болезнь  вызывает  нарушение цветовой гаммы ауры,  внося в н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мные,  темные,  грязно-красноватые пятна. Здоровая аура характериз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 чистотою  цветовых излучений Область лучетерапии очень обширна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казанное может служить отправным пунктом для мышления,  желающе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иться в нее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удущее приведет к тому, что человек, находясь в физическом 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, сможет жить в обоих мирах. Подход к этому пойдет постепенно,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рушить психики.  Уже сейчас много прозрений в Мир Тонкий,  но 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ит рассудок под спудом.  Наука подходит к границе миров и недале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время,  когда она перешагнет через них.  Уже перешагнула, но побе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не осознан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ременны миры и оболочки человека.  Безвременен лишь Мир Огнен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й,  но только осознание приближает его. По высочайшим вершинам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мощи искусства и высшего знания можно судить, хотя и отдаленно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можностях Огненного Мира.  Они не ограничены ничем.  А творчеств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о лишь только рамками тех Космических законов, в пределах к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ых  утверждается проявленный мир.  Но само творчество беспредельн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скусство и наука являют собою путь в Беспредельность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эволюции  - создать совершенное физическое тело человека 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лочку духа - и достичь возможной степени совершенства духа.  Эво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я  физической  оболочки состоит в ее утончении и разрежении.  Парал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льно с эволюцией планеты и ее материи буде утончаться и плотное  т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. Утонченный астрал - новая оболочка духа. В седьмом круге в седьм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е тела человеческие и тело планеты достигнут  степени  утончен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римого мира. Много населенных миров, невидимые человеческому глазу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ют в той или иной степени разряженности.  И там,  где глазу чу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тся пустое пространство, там идет своя жизнь, недоступная наблюдению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ых чувст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ного обителей  в  Космосе  для человека.  Видимый мир - тольк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конечно малая часть миров невидимых.  Видимая Вселенная только 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разрез, как бы плоскость бесконечных миров иных измерени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Востоке называют Майей,  то есть иллюзией, всю жизнь челов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. Только Высокий Дух, прозревший к осознанию действительности, осв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дается от ее цепей.  Майя тесно связана с фактором времени, а врем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создание конечного,  смертного человеческого рассудка или земн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а. Даже понятия утра или вечера относительны и касаются лишь опре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ной точки планеты.  Относительность времени признается наукой, о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нно в сфере Космических вычислений.  Все такие  понятия,  как  день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яц,  число, год, относительны и условны и действительности собой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.  Также понятия верха и низа,  здесь и там,  далеко или близк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 слова человеческого языка относительны тоже.  И все они связаны 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ым рассудком и личностью человека. Был и есть один священный язык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 вневременен,  и  он выражает понятия Космические и вечные.  К нем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зок язык математических символ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Тонком Мире,  в высших слоях,  говорят уже без слов.  Даже 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 порою молчание бывает красноречивее слов.  Язык молчания ближе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,  чем произнесенное слово. И мысль бессловесная си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е облеченной в слова. Логика Высших Миров иная и не похожа на логику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ую.  Даже логика бесконечно малых и бесконечно больших величин о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ается от логики арифметики и противоречит аксиомам последней, а г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етрия  фигур  на плоскостях и на кривой поверхности столь различная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формулы первой касаются лишь плоскостей,  да и  то  идеальных,  т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 воображаемых.  Так на воображении Майи и строится внутренний мир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 не являющий собой действительности.  В высшем понимании вс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ная жизнь - это Майя,  а человек свидетель только,  которому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ятся эти сн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же среди  обычных людей появляются предшественники шестого энерг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еского  вида  человечества,  наделенные  более  развитыми   тонким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ами.  Их число будет возрастать, и они начнут планомерное разви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е шестой расы.  Когда их число  значительно  увеличится,  то  сви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ство  о  существовании Тонкого Мира уже будет приниматься к свед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,  как ныне принимаются к сведению новые открытия науки, хотя бо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ство и не имеют соприкосновения с ними. Наука пойдет впереди врем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и впереди понимания масс.  Она подтвердит свидетельство  зрячих, 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Тонкий получит официальное признание.  Это - один из путей слия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ух мир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ть будущим  уже  тем хорошо,  что это условие приближает будущее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(Гр7-584_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Жизнь на Дальних Мира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Дальних Мирах осуществлено все, над чем бьется земное человече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:  разрешен вопрос жизни и смерти,  общественного  устройства,  зд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ья, энергетических ресурсов, питания и т.д. Ушли задачи одни, чтоб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ся более сложными,  более космичными,  но и там люди далеки о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я вершины Космического Знания,  как и люди Земли, ибо Беспр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ьность и здесь и познавание Космоса не имеет границ.  Основою твор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а остается мысль.  Зная тайну взаимоотношений между мыслью и те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ы называем материей,  на Дальних Мирах творят новые формы  жизн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акие миры,  где мысль является энергией, используя мощь которо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имеют все,  не прибегая к посредству машин.  Есть аппараты, но их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йство  настолько далеко от земных,  что сравнение не может дать 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никакого представления.  Для примера можно сказать, что творческа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, пропущенная через магнитные полюса такого аппарата, коагулиру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круг своей формы материю плотного мира и дает в конечном  результат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ый предмет,  но уже в плотном и оформленном виде.  Следует иметь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,  что плотность материи ан Высших Планетах отлична  от  плот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й Земл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люди минуют катастрофу,  то они обратятся к утончению жиз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.  Так  наступит  время сближения двух миров.  Уже теперь уплотне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их существ не является чем-то феноменальным.  Уже плотные люди вы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яют тонкое тело.  С обеих сторон протягиваются части моста. Значит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ая задача человечества - построение моста храма.  затем сложится 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ая - общение с Дальними Мирами.  То,  что некоторые люди уже пред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вали,  станет обычным условием планетной жизни.  Не правда  ли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аких заданий стоит уберечь Землю? Но пока лишь меньшинство мысли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этому направлению.  Лишь ничтожное количество людей мыслит о спас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планет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ысль о  Дальних  мирах,  О  Галактиках,  о бесконечном пространств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ет на психику человека как очищающий душ,  освобождая  сознани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ора. Многому из того, чем занят человек в обыденности, нет места 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м пространстве.  Отсюда понимание того,  что мерки земные н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ятся для Дальних Миро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чередная и спешная задача эволюции - вывести мысль за пределы Зем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смический простор.  Космическая изолированность Земли, отделен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мирового пространства невежеством и  косностью  мышления  множеств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разрушена  и  Землю  войдет в семью своих звездных собратьев ка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правный и сознательный член коллектива вселенского  человечеств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 Спаситель сказал о том,  что в Доме Отца обителей много. Но люд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ись глухи и слепы к этим словам. Ни астрономия, ни астрология, н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я, ни  религия  не  преуспели  в том,  чтобы приобщить людей к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 жизни на Дальних Мирах и войти в общение с ними. Из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рованность Земли от этимх миров задерживает ее эволюцию, исключая е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звездного коллектива человечества Нашей Солнечной Системы. Надо п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ь, насколько  Земля  и земное человечество отстают в своем развит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других планет,  нарушая этим стройное, гармоническое течение эволю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 всей Нашей Системы. В Космосе все части его связаны в одно единое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ушимое целое,  все части которого находятся в  органической  прост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ственной зависимости (или связи) друг от друга. Подобно органам че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кого тела,  планеты находятся в постоянном и тесном взаимодейс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ии. Эволюция  Целого  зависит от правильного развития и поступатель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-спирального дыижения всех его составных частей.  Человечество Земл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принять деятельное и сознательное участие в жизни всего коллек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а человечества Нашей Системы Миров. Это станет возможным, когда все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ы Земли создадут единую дружную семью, когда единение заменит со-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ю разъединение, рознь и вражду, и мир на Земле утвердится навечно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0:56:00Z</dcterms:created>
  <dc:creator>Марья</dc:creator>
  <dc:description/>
  <cp:keywords/>
  <dc:language>en-US</dc:language>
  <cp:lastModifiedBy>Марья</cp:lastModifiedBy>
  <dcterms:modified xsi:type="dcterms:W3CDTF">2006-11-25T10:56:00Z</dcterms:modified>
  <cp:revision>3</cp:revision>
  <dc:subject/>
  <dc:title>Урикова Н</dc:title>
</cp:coreProperties>
</file>