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Новые возможности использования архетипической информации в современном обществе</w:t>
      </w:r>
    </w:p>
    <w:p>
      <w:pPr>
        <w:pStyle w:val="Level1"/>
        <w:rPr/>
      </w:pPr>
      <w:r>
        <w:rPr/>
        <w:t>Введение</w:t>
      </w:r>
    </w:p>
    <w:p>
      <w:pPr>
        <w:pStyle w:val="Style14"/>
        <w:rPr/>
      </w:pPr>
      <w:r>
        <w:rPr/>
      </w:r>
    </w:p>
    <w:p>
      <w:pPr>
        <w:pStyle w:val="Style14"/>
        <w:rPr/>
      </w:pPr>
      <w:r>
        <w:rPr/>
        <w:t xml:space="preserve">В настоящее время человеческая цивилизация стоит перед лицом выбора: или продолжать идти в сторону усиления контроля над населением путём использования всё более жёстких методов зомбирования сознания, или восстановить утраченные духовные ценности с учётом особенностей современного информационного общества. Первый путь неизбежно приведёт построению неоколониального кастового общества "золотого миллиарда" с многоуровневой системой психоманипулирования. Человек в таком обществе превратиться в элемент киберсистемы, обслуживающий беззаботную жизнь мировой элиты. Уже сегодня мы видим, что элитарное общество абсолютно безразлично к страданиям миллиардов людей, используемых исключительно для обеспечения избранных. Во всём мире проводится американский сценарий глобализации, возвращающий человеческое общество во времена рабовладельческого строя с современнейшими средствами контроля и манипуляции сознанием. </w:t>
      </w:r>
    </w:p>
    <w:p>
      <w:pPr>
        <w:pStyle w:val="Style14"/>
        <w:rPr/>
      </w:pPr>
      <w:r>
        <w:rPr/>
        <w:t xml:space="preserve">Второй путь требует глубокого осмысления всей совокупности знаний о человеке и обществе, поиск новых путей и возможностей духовного развития отдельного индивида и всего общества в целом, учитывающих как реальное, к сожалению, весьма близкое к критическому положение вещей, так и новейшие факторы, воздействующие на глубинные слои человеческой психики. </w:t>
      </w:r>
    </w:p>
    <w:p>
      <w:pPr>
        <w:pStyle w:val="Style14"/>
        <w:rPr/>
      </w:pPr>
      <w:r>
        <w:rPr/>
        <w:t xml:space="preserve">Современные исследования характера взаимодействия человека и окружающего мира показали, что, совершая значительную часть действий, подавляющее большинство людей руководствуется не логическим мышлением и здравым смыслом, а некими подсознательными импульсами, исходящими из тёмных глубин бессознательного. Но самым важным является то, что обычный человек, не достаточно хорошо знающий психоанализ и традиционные учения, доказывает себе и окружающим его людям абсолютную логичность и последовательность своих поступков. Например, З. Фрейд, в начале своей карьеры занимавшийся гипнозом, описывает в своих работах случай, наглядно подтверждающий всё вышесказанное. </w:t>
      </w:r>
    </w:p>
    <w:p>
      <w:pPr>
        <w:pStyle w:val="Style14"/>
        <w:rPr/>
      </w:pPr>
      <w:r>
        <w:rPr/>
        <w:t xml:space="preserve">Фрейд проводил гипнотический сеанс с некой молодой леди, принадлежавшей к высшим кругам общества. В процессе сеанса, который проходил в комнате, выходящий в зал, где в это время находились гости, девушке была дана установка поцеловать мужчину, которого она почти не знала. В те времена это был совершенно непростительный поступок. После сеанса девушка вышла в общий зал (не помня о том, что происходило во время гипнотического транса), подошла к нужному человеку, который в это время играл в шахматы, и встала рядом, внимательно наблюдая за игрой, хотя ранее была абсолютно равнодушна к шахматам. И в тот момент, когда её жертва поставила мат, девушка как бы в порыве восторга захлопала в ладоши и поцеловала его. Соответственно, всеми этот поступок был воспринят как адекватный. Точно так же люди рационализируют своё поведение и в тех случаях, когда их поступки крайне опасны и деструктивны, как для них самих, так и для общества. </w:t>
        <w:br/>
        <w:br/>
        <w:t>Накоплено большое количество материала, ясно показывающего, что восприятие архетипической информации влияет на поведение человека аналогично указаниям, полученным во время гипнотического транса. Таким образом, использование архетипов в преступных целях или просто недостаток информации об их правильном применении может привести в современном информационном обществе к глобальной катастрофе и полному переходу во власть опытных манипуляторов, к превращению людей в "политкоректных паразитов", не способных сделать самостоятельный выбор. Причём, основная опасность скрывается именно в неосознанности истинной цели и последствий деструктивной деятельности, иллюзии логичности и последовательности.</w:t>
        <w:br/>
        <w:br/>
        <w:t>И наоборот, умелое применение архетипической информации может оказаться чрезвычайно полезным почти во всех областях человеческой жизни. Это проектирование информационного и ландшафтного дизайна, дизайна внутренних помещений; разработка компьютерных игр, оказывающих благотворное и лечебное действие; написание литературных произведений, позволяющих прорабатывать глубинные проблемы человеческой психики и многое другое. Знание архетипов поможет эффективно противодействовать манипуляции сознанием и выбирать жизненный путь, руководствуясь не туманными изречениями манипуляторов, а голосом разума и проявлением свободной во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rPr/>
      </w:pPr>
      <w:r>
        <w:rPr/>
        <w:t>Глава 1</w:t>
      </w:r>
    </w:p>
    <w:p>
      <w:pPr>
        <w:pStyle w:val="Level1"/>
        <w:rPr/>
      </w:pPr>
      <w:r>
        <w:rPr/>
        <w:t>ОСНОВНЫЕ СВОЙСТВА АРХЕТИПИЧЕСКОЙ ИНФОРМАЦИИ</w:t>
      </w:r>
    </w:p>
    <w:p>
      <w:pPr>
        <w:pStyle w:val="Style14"/>
        <w:rPr/>
      </w:pPr>
      <w:r>
        <w:rPr/>
      </w:r>
    </w:p>
    <w:p>
      <w:pPr>
        <w:pStyle w:val="Style14"/>
        <w:rPr/>
      </w:pPr>
      <w:r>
        <w:rPr/>
        <w:t xml:space="preserve">Архетипическая информация имеет своей единицей архетип. Воспользуемся определением архетипа, приведённом в книге Е.А. Файдыша «Карма и психотравмы»: </w:t>
      </w:r>
    </w:p>
    <w:p>
      <w:pPr>
        <w:pStyle w:val="Cit"/>
        <w:rPr/>
      </w:pPr>
      <w:r>
        <w:rPr/>
        <w:t>"Архетип - образ бессознательного, имеющий надличностное, общечеловеческое значение и проявляемый как в глубинных основах личности отдельного человека, так и в мифах, религиях, искусстве и культуре. Архетип является центральным понятием в работах Карла Юнга и в трансперсональной психологии. Особенность архетипа в бесконечной вариативности его проявления, невозможности его простого, жесткого определения в виде текста. И в то же время в наличии некоего общего, позволяющего узнавать каждый архетип во всех его проявлениях. Примерами архетипов могут служить понятия Бога, любви, обобщенные понятия отцовского и материнского начала и т.д."</w:t>
      </w:r>
    </w:p>
    <w:p>
      <w:pPr>
        <w:pStyle w:val="Style14"/>
        <w:rPr/>
      </w:pPr>
      <w:r>
        <w:rPr/>
        <w:t>Впервые понятие архетипа ввёл один из величайших ученых XX века Карл Юнг для описания информации, не укладывающейся в жесткое ложе логически упорядоченных смыслов. Он же посвятил большую часть своих работ изучению и анализу природы архетипических образов и символов, их проявлению в психике человека и в культуре, их практическому использованию в психотерапии.</w:t>
        <w:br/>
        <w:br/>
        <w:t>В наши дни большую помощь в понимании природы архетипической информации оказали концепции теории фрактальных множеств и динамического хаоса, синергетика и теория катастроф, квантовые компьютеры. Можно сказать, что именно квантовые модели представления информации, переход от дискретной концепции бита к волновой модели кубита создают математический аппарат более подходящий для представления архетипической информации, нежели классические математические дисциплины.</w:t>
        <w:br/>
        <w:br/>
        <w:t xml:space="preserve">Рассмотрим теперь основные свойства архетипа. Одна из основных особенностей архетипического объекта состоит в том, что он принципиально не может быть полностью описан в логически упорядоченном и структурированном виде. Каждый архетип характеризуется бесконечной изменчивостью связанных с ним образов, и в то же время содержит нечто неуловимое, позволяющее во всем этом чувствовать единое начало, невыразимое словами и определениями. Т.е. архетип невозможно задать простым перечислением связанных с ним образов. Иными словами, как подробно и детально мы бы не описывали архетип, всегда найдется что-то важное, не попавшее в это описание. В работе Е.А. Файдыша дана следующая характеристика архетипа: </w:t>
      </w:r>
    </w:p>
    <w:p>
      <w:pPr>
        <w:pStyle w:val="Cit"/>
        <w:rPr/>
      </w:pPr>
      <w:r>
        <w:rPr/>
        <w:t>"…Скажем, человека можно достаточно детально охарактеризовать, дав его фотографии с разных сторон, описав его привычки и особенности поведения. Такой подход не сработает, если мы захотим передать образ Бога, любви, зла и т.д. Может быть, поэтому во многих религиях запрещается изображать лицо Бога, чтобы верующие не сводили его бесконечное разнообразие к единому образу..."</w:t>
      </w:r>
    </w:p>
    <w:p>
      <w:pPr>
        <w:pStyle w:val="Style14"/>
        <w:rPr/>
      </w:pPr>
      <w:r>
        <w:rPr/>
        <w:t>Следующее важное свойство архетипа - невозможность провести четкую границу между разными архетипическими образами, которые как бы проникают, плавно переходят друг в друга. Архетип напоминает многомерный объект, который мы видим только как его отдельные проекции. Отсюда и бесконечное множество описаний, образов, ликов, и невозможность сведения архетипа к простому их перечислению, и размытые границы между разными архетипическими образами.</w:t>
        <w:br/>
        <w:br/>
        <w:t>Очень важным свойством архетипа является его проявленность в нашем мире на самых различных понятийных, смысловых, семантических и символических срезах. Он может быть представлен как текст-описание, понятие, принцип, изображение, геометрический, звуковой или цифровой символ и т.д. При этом на каждом срезе или проекции архетипа, в силу его многомерной природы, ему может соответствовать целое множество внешне различных образов.</w:t>
        <w:br/>
        <w:br/>
        <w:t>Наличие таких геометрических, цветовых, звуковых и т.п. инвариантов архетипа является не только одним из его необычных свойств, но и служит основой разнообразных методик и практик, связанных с проработкой того или иного архетипа. Так, например, соответствующие магические знаки (геометрические инварианты) и мантры (акустические инварианты) используются для активизации связанного с ними архетипа.</w:t>
        <w:br/>
        <w:br/>
        <w:t xml:space="preserve">Разнообразные символические проявления архетипа служат основой древнеиндийской поэтической и театральной традиции Дхвани расса, помогая создавать требуемое настроение. И что самое интересное, те же символы, будучи связанны с глубинным архетипическим значением, продолжают действовать и на современного человека, живущего в совершенно иной культуре. Более того, один и тот же архетип может проявляться через разные формы. </w:t>
      </w:r>
    </w:p>
    <w:p>
      <w:pPr>
        <w:pStyle w:val="Style14"/>
        <w:rPr/>
      </w:pPr>
      <w:r>
        <w:rPr/>
        <w:t>Однако, при классификации архетипической информации и, соответственно, при её использовании для моделирования поведения человека и общества, а также при употреблении адекватных архетипических символов в нашей повседневной жизни возникают довольно значительные трудности. Одна из них связана с огромным количеством архетипической информации и невозможностью её "полного собрания сочинений".</w:t>
        <w:br/>
        <w:br/>
        <w:t>Другие проблемы связаны с самой природой архетипов. Имея необыкновенно сложную структуру, каждая частица архетипической информации оказывается настолько неопределенной, что классифицировать её по какому-либо признаку весьма затруднительно. Приведём основные причины затруднений, возникающих при классификации архетипической информации:</w:t>
      </w:r>
    </w:p>
    <w:p>
      <w:pPr>
        <w:pStyle w:val="Normal"/>
        <w:numPr>
          <w:ilvl w:val="0"/>
          <w:numId w:val="3"/>
        </w:numPr>
        <w:spacing w:before="0" w:after="0"/>
        <w:rPr/>
      </w:pPr>
      <w:r>
        <w:rPr/>
        <w:t xml:space="preserve">Фрактальная природа архетипа, т.е. каждая его часть имеет не меньшую сложность, чем целое, аналогично - любая частица этой части и так до бесконечности; </w:t>
      </w:r>
    </w:p>
    <w:p>
      <w:pPr>
        <w:pStyle w:val="Normal"/>
        <w:numPr>
          <w:ilvl w:val="0"/>
          <w:numId w:val="3"/>
        </w:numPr>
        <w:spacing w:before="0" w:after="0"/>
        <w:rPr/>
      </w:pPr>
      <w:r>
        <w:rPr/>
        <w:t xml:space="preserve">Принципиальная невозможность полностью описать архетипический в логически упорядоченном и структурированном виде; </w:t>
      </w:r>
    </w:p>
    <w:p>
      <w:pPr>
        <w:pStyle w:val="Normal"/>
        <w:numPr>
          <w:ilvl w:val="0"/>
          <w:numId w:val="3"/>
        </w:numPr>
        <w:spacing w:before="0" w:after="0"/>
        <w:rPr/>
      </w:pPr>
      <w:r>
        <w:rPr/>
        <w:t xml:space="preserve">Невозможность провести четкую границу между разными архетипическими образами, которые как бы проникают, плавно переходят друг в друга; </w:t>
      </w:r>
    </w:p>
    <w:p>
      <w:pPr>
        <w:pStyle w:val="Normal"/>
        <w:numPr>
          <w:ilvl w:val="0"/>
          <w:numId w:val="3"/>
        </w:numPr>
        <w:spacing w:before="0" w:after="0"/>
        <w:rPr/>
      </w:pPr>
      <w:r>
        <w:rPr/>
        <w:t xml:space="preserve">Проявление архетипа в нашем мире на самых различных понятийных, смысловых, семантических и символических срезах; </w:t>
      </w:r>
    </w:p>
    <w:p>
      <w:pPr>
        <w:pStyle w:val="Normal"/>
        <w:numPr>
          <w:ilvl w:val="0"/>
          <w:numId w:val="3"/>
        </w:numPr>
        <w:spacing w:before="0" w:after="280"/>
        <w:rPr/>
      </w:pPr>
      <w:r>
        <w:rPr/>
        <w:t xml:space="preserve">Отсутствие авторитетной литературы на европейских языках по некоторым видам архетипической информации. </w:t>
      </w:r>
    </w:p>
    <w:p>
      <w:pPr>
        <w:pStyle w:val="Style14"/>
        <w:rPr/>
      </w:pPr>
      <w:r>
        <w:rPr/>
        <w:t>Кроме того, в связи с тем, что основой управления населением в современном постиндустриальном обществе стала манипуляция общественным сознанием, появилось огромное количество клонов, копирующие древние традиции. Выпущено большое количество книг и статей, в которых откровенно деструктивная информация выдаётся за "божественные" откровения и древние знания. Т.к. значительное число ценной архетипической информации приходится искать именно среди духовных традиций древности, то естественно возникает опасность воспользоваться продуктом опытных манипуляторов, что может иметь чрезвычайно опасные последствия при попытке применить данные "знания" на практике. Поэтому необходимо самым тщательным образом исследовать всю доступную на сегодняшний день литературу по архетипической информации и по крупицам отбирать ту весьма небольшую часть полезной информации, практическое применение которой может принести огромную пользу, как отдельному человеку, так и всему человечест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rPr/>
      </w:pPr>
      <w:r>
        <w:rPr/>
        <w:t>Глава 2</w:t>
      </w:r>
    </w:p>
    <w:p>
      <w:pPr>
        <w:pStyle w:val="Level1"/>
        <w:rPr/>
      </w:pPr>
      <w:r>
        <w:rPr/>
        <w:t>ПОДХОДЫ К ПРОБЛЕМЕ ИСПОЛЬЗОВАНИЯ АРХЕТИПИЧЕСКОЙ ИНФОРМАЦИИ ДЛЯ ПРОГНОЗИРОВАНИЯ И ФОРМИРОВАНИЯ ПОВЕДЕНИЯ</w:t>
      </w:r>
    </w:p>
    <w:p>
      <w:pPr>
        <w:pStyle w:val="Style14"/>
        <w:rPr/>
      </w:pPr>
      <w:r>
        <w:rPr/>
      </w:r>
    </w:p>
    <w:p>
      <w:pPr>
        <w:pStyle w:val="Style14"/>
        <w:rPr/>
      </w:pPr>
      <w:r>
        <w:rPr/>
        <w:t xml:space="preserve">В настоящей работе предлагается два подхода к решению проблемы учёта архетипической информации в формировании поведения, как отдельного человека, так и человеческого общества. Первый подход состоит в составлении адекватных систем классификации некоторых важных областей архетипической информации. Представлены следующие группы архетипов: </w:t>
      </w:r>
    </w:p>
    <w:p>
      <w:pPr>
        <w:pStyle w:val="Normal"/>
        <w:numPr>
          <w:ilvl w:val="0"/>
          <w:numId w:val="2"/>
        </w:numPr>
        <w:spacing w:before="0" w:after="0"/>
        <w:rPr/>
      </w:pPr>
      <w:r>
        <w:rPr/>
        <w:t xml:space="preserve">архетипы, используемые для построения художественного текста (Дхвани расса); </w:t>
      </w:r>
    </w:p>
    <w:p>
      <w:pPr>
        <w:pStyle w:val="Normal"/>
        <w:numPr>
          <w:ilvl w:val="0"/>
          <w:numId w:val="2"/>
        </w:numPr>
        <w:spacing w:before="0" w:after="0"/>
        <w:rPr/>
      </w:pPr>
      <w:r>
        <w:rPr/>
        <w:t xml:space="preserve">архетипы, используемые для манипуляции сознанием; </w:t>
      </w:r>
    </w:p>
    <w:p>
      <w:pPr>
        <w:pStyle w:val="Normal"/>
        <w:numPr>
          <w:ilvl w:val="0"/>
          <w:numId w:val="2"/>
        </w:numPr>
        <w:spacing w:before="0" w:after="280"/>
        <w:rPr/>
      </w:pPr>
      <w:r>
        <w:rPr/>
        <w:t xml:space="preserve">архетипы, используемые в современном дизайне. </w:t>
      </w:r>
    </w:p>
    <w:p>
      <w:pPr>
        <w:pStyle w:val="Style14"/>
        <w:rPr/>
      </w:pPr>
      <w:r>
        <w:rPr/>
        <w:t>Для классификации вышеназванных групп используются современные СУБД Protege 3.1 и Microsoft Access 2002. С их помощью составлены объектно-ориентированные и реляционные базы данных. Сконструированные базы данных позволяют решать довольно много актуальных задач, возникающих у современного человека.</w:t>
      </w:r>
    </w:p>
    <w:p>
      <w:pPr>
        <w:pStyle w:val="Style14"/>
        <w:rPr/>
      </w:pPr>
      <w:r>
        <w:rPr/>
        <w:t>При составлении баз данных архетипической информации, относящихся к Дхвани рассе, были выявлены основные взаимосвязи и отношения между различными архетипами данной группы, что позволило эффективно рассортировать информацию по характерным признакам и значительно облегчило процесс пользования. Это дало возможность не только с успехом применять мощные архетипы для направленного воздействия на психику человека и формировать нужные эмоциональные состояния, но и составлять математические модели, делая акцент на глубинные слои восприятия, что, бесспорно, позволит гораздо точнее смоделировать динамику поведения человека.</w:t>
      </w:r>
    </w:p>
    <w:p>
      <w:pPr>
        <w:pStyle w:val="Style14"/>
        <w:rPr/>
      </w:pPr>
      <w:r>
        <w:rPr/>
        <w:t xml:space="preserve">База данных, содержащая архетипы, используемые в процессе манипуляции сознанием, включает в себя также чувствительные точки сознания человека, каналы передачи манипулятивной информации и методы защиты от манипулятивного воздействия, что позволило как строить соответствующие математические модели, так и противодействовать разрушительному действию рекламы, тоталитарных сект и псевдодемократической пропаганды. </w:t>
        <w:br/>
        <w:br/>
        <w:t xml:space="preserve">И, наконец, классификация архетипов, применяемых в современном дизайне, дала мощное средство воздействия на сознание человека в лечебных целях, в целях коррекции неадекватных поведенческих реакций, а также, разработки специального дизайна для офисов, частных домов или детских учреждений. Но, самое главное, база данных архетипов дизайна позволила создавать корректный дизайн информационной среды, что поможет сократить время, необходимое пользователю для освоения нового программного продукта, повысить работоспособность программистов и операторов, внимательность диспетчеров, контролирующих опасные производства и авиаперелёты. </w:t>
        <w:br/>
        <w:br/>
        <w:t>Второй подход заключается в конструирование адекватных математических моделей поведения человека и общества с применением аппарата теории катастроф, что позволило в некоторых важных ситуациях достаточно точно описать и наглядно представить процессы поведенческих реакций на различные внутренние и внешние стимулы. Предлагаемые в настоящей работе модели, учитывают влияние архетипической информации на поведение человека и основаны на классификации архетипов, приведенной в первой части работы. Учёт роли архетипов при составлении моделей позволил с достаточной точностью смоделировать поведение человека в условиях воздействия манипуляции, процессы зомбирования в тоталитарных сектах, смена управляющей парадигмы в общественном сознании и другие важные 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evel1"/>
        <w:rPr/>
      </w:pPr>
      <w:r>
        <w:rPr/>
        <w:t>Глава 4</w:t>
      </w:r>
    </w:p>
    <w:p>
      <w:pPr>
        <w:pStyle w:val="Level1"/>
        <w:rPr/>
      </w:pPr>
      <w:r>
        <w:rPr/>
        <w:t>ОНТОЛОГИИ И БАЗЫ ДАННЫХ НЕКОТОРЫХ, ОСОБО ВАЖНЫХ ДЛЯ СОВРЕМЕННЫХ ПРИЛОЖЕНИЙ КЛАССОВ АРХЕТИПИЧЕСКОЙ ИНФОРМАЦИИ</w:t>
      </w:r>
    </w:p>
    <w:p>
      <w:pPr>
        <w:pStyle w:val="Style14"/>
        <w:rPr/>
      </w:pPr>
      <w:r>
        <w:rPr/>
      </w:r>
    </w:p>
    <w:p>
      <w:pPr>
        <w:pStyle w:val="Level2"/>
        <w:rPr/>
      </w:pPr>
      <w:r>
        <w:rPr/>
        <w:t xml:space="preserve">4.1. Базы данных по архетипам Дхвани рассы </w:t>
      </w:r>
    </w:p>
    <w:p>
      <w:pPr>
        <w:pStyle w:val="Style14"/>
        <w:rPr/>
      </w:pPr>
      <w:r>
        <w:rPr/>
        <w:t>Здесь описываются построенные в настоящей работе БД по архетипам Дхвани рассы. Разбираются преимущества и недостатки использования разных моделей данных, а именно, реляционной и объектно-ориентированной. Приводятся примеры работы сконструированных БД.</w:t>
      </w:r>
    </w:p>
    <w:p>
      <w:pPr>
        <w:pStyle w:val="Style14"/>
        <w:rPr/>
      </w:pPr>
      <w:r>
        <w:rPr/>
        <w:t>Использование архетипической символики при создании художественных произведений имеет очень давнюю историю. Так в древней Индии существовала целая литературная традиция Дхвани расса, опиравшаяся на использовании архетипических символов и сценариев при создании литературного произведения. В переводе дхвани означает скрытый, а расса - настроение, эмоциональное переживание. Согласно этой традиции художественное настроение создается не с помощью явных осознаваемых образов, а благодаря скрытым неосознаваемым ассоциациям.</w:t>
        <w:br/>
        <w:br/>
        <w:t xml:space="preserve">В настоящей работе сделан подробнейший разбор технологий построения художественного текста (Дхвани рассы), позволяющих создавать у слушателя или читателя заданную эмоциональную установку. Кроме того, выделены вспомогательные приёмы, с помощью которых можно, соответственно подбирая характер героя, его положение в обществе или объект высказываний, эффективно прорабатывать глубинные слои психики, бессознательное. </w:t>
        <w:br/>
        <w:br/>
        <w:t>В основу баз данных положена блестящая работа по применению Дхвани рассы в современном художественном произведении, сделанная Л. Галинской в 1986 году. Также с большим трудом удалось достать редчайшую книгу, уникальный перевод с санскрита подлинного текста одного из создателей теории Дхвани рассы Анандавардханы, "Дхваньялока ("Свет Дхвани")". Стоит отметить, что эту книгу сначала безуспешно пытались отыскать в таких крупнейших библиотеках России, как Библиотека по естественным наукам РАН и Российская Государственная Библиотека. И, наконец, были использованы работы Л.С. Выготского, Е.А. Файдыша  и художественные произведения Дж. Сэлинджера.</w:t>
      </w:r>
    </w:p>
    <w:p>
      <w:pPr>
        <w:pStyle w:val="Level3"/>
        <w:rPr/>
      </w:pPr>
      <w:r>
        <w:rPr/>
        <w:t>4.1.1. База данных по Дхвани рассе, построенная с помощью СУБД Microsoft Access 2002</w:t>
      </w:r>
    </w:p>
    <w:p>
      <w:pPr>
        <w:pStyle w:val="Level1"/>
        <w:rPr/>
      </w:pPr>
      <w:bookmarkStart w:id="0" w:name="1"/>
      <w:bookmarkEnd w:id="0"/>
      <w:r>
        <w:rPr/>
        <w:drawing>
          <wp:inline distT="0" distB="0" distL="0" distR="0">
            <wp:extent cx="668655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86550" cy="4057650"/>
                    </a:xfrm>
                    <a:prstGeom prst="rect">
                      <a:avLst/>
                    </a:prstGeom>
                  </pic:spPr>
                </pic:pic>
              </a:graphicData>
            </a:graphic>
          </wp:inline>
        </w:drawing>
      </w:r>
    </w:p>
    <w:p>
      <w:pPr>
        <w:pStyle w:val="Level1"/>
        <w:rPr>
          <w:sz w:val="20"/>
          <w:szCs w:val="20"/>
        </w:rPr>
      </w:pPr>
      <w:r>
        <w:rPr>
          <w:sz w:val="20"/>
          <w:szCs w:val="20"/>
        </w:rPr>
        <w:t>Рис.4.1</w:t>
      </w:r>
    </w:p>
    <w:p>
      <w:pPr>
        <w:pStyle w:val="Level1"/>
        <w:rPr/>
      </w:pPr>
      <w:bookmarkStart w:id="1" w:name="2"/>
      <w:bookmarkEnd w:id="1"/>
      <w:r>
        <w:rPr/>
        <w:drawing>
          <wp:inline distT="0" distB="0" distL="0" distR="0">
            <wp:extent cx="6619875" cy="474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19875" cy="4743450"/>
                    </a:xfrm>
                    <a:prstGeom prst="rect">
                      <a:avLst/>
                    </a:prstGeom>
                  </pic:spPr>
                </pic:pic>
              </a:graphicData>
            </a:graphic>
          </wp:inline>
        </w:drawing>
      </w:r>
    </w:p>
    <w:p>
      <w:pPr>
        <w:pStyle w:val="Level1"/>
        <w:rPr>
          <w:sz w:val="20"/>
          <w:szCs w:val="20"/>
        </w:rPr>
      </w:pPr>
      <w:r>
        <w:rPr>
          <w:sz w:val="20"/>
          <w:szCs w:val="20"/>
        </w:rPr>
        <w:t>Рис.4.2</w:t>
      </w:r>
    </w:p>
    <w:p>
      <w:pPr>
        <w:pStyle w:val="Style14"/>
        <w:rPr/>
      </w:pPr>
      <w:r>
        <w:rPr/>
        <w:t>Для построения одного из вариантов базы данных по архетипам Дхвани рассы была использована реляционная модель данных и СУБД Microsoft Access 2002. В режиме конструктора создано 27 таблиц, полностью охватывающих все разделы Дхвани расы (рис. 4.1).</w:t>
        <w:br/>
        <w:br/>
        <w:t>Между таблицами определены соответствующие связи. Таким образом, получена схема данных, адекватно описывающая связи между различными частями построенной БД (рис 4. 2).</w:t>
        <w:br/>
        <w:br/>
        <w:t>Возможные области использования данной БД, а также примеры её работы будут приведены ниже.</w:t>
      </w:r>
    </w:p>
    <w:p>
      <w:pPr>
        <w:pStyle w:val="Style14"/>
        <w:rPr/>
      </w:pPr>
      <w:r>
        <w:rPr/>
        <w:t> </w:t>
      </w:r>
    </w:p>
    <w:p>
      <w:pPr>
        <w:pStyle w:val="Level3"/>
        <w:rPr/>
      </w:pPr>
      <w:r>
        <w:rPr/>
        <w:t>4.1.2. База данных по Дхвани рассе, построенная с помощью СУБД Protege 3.1</w:t>
      </w:r>
    </w:p>
    <w:p>
      <w:pPr>
        <w:pStyle w:val="Style14"/>
        <w:rPr/>
      </w:pPr>
      <w:r>
        <w:rPr/>
        <w:t>Второй вариант БД по Дхвани рассе спроектирован при помощи СУБД Protege 3.1. Построена следующая система классов (рис 4. 3).</w:t>
      </w:r>
    </w:p>
    <w:p>
      <w:pPr>
        <w:pStyle w:val="Level1"/>
        <w:rPr/>
      </w:pPr>
      <w:bookmarkStart w:id="2" w:name="3"/>
      <w:bookmarkEnd w:id="2"/>
      <w:r>
        <w:rPr/>
        <w:drawing>
          <wp:inline distT="0" distB="0" distL="0" distR="0">
            <wp:extent cx="6591300" cy="558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591300" cy="5581650"/>
                    </a:xfrm>
                    <a:prstGeom prst="rect">
                      <a:avLst/>
                    </a:prstGeom>
                  </pic:spPr>
                </pic:pic>
              </a:graphicData>
            </a:graphic>
          </wp:inline>
        </w:drawing>
      </w:r>
    </w:p>
    <w:p>
      <w:pPr>
        <w:pStyle w:val="Level1"/>
        <w:rPr>
          <w:sz w:val="20"/>
          <w:szCs w:val="20"/>
        </w:rPr>
      </w:pPr>
      <w:r>
        <w:rPr>
          <w:sz w:val="20"/>
          <w:szCs w:val="20"/>
        </w:rPr>
        <w:t>Рис.4.3</w:t>
      </w:r>
    </w:p>
    <w:p>
      <w:pPr>
        <w:pStyle w:val="Style14"/>
        <w:rPr/>
      </w:pPr>
      <w:r>
        <w:rPr/>
        <w:t>В каждом классе определены соответствующие слоты (свойства) (рис. 4. 4)</w:t>
      </w:r>
    </w:p>
    <w:p>
      <w:pPr>
        <w:pStyle w:val="Level1"/>
        <w:rPr/>
      </w:pPr>
      <w:bookmarkStart w:id="3" w:name="4"/>
      <w:bookmarkEnd w:id="3"/>
      <w:r>
        <w:rPr/>
        <w:drawing>
          <wp:inline distT="0" distB="0" distL="0" distR="0">
            <wp:extent cx="6515100" cy="484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515100" cy="4848225"/>
                    </a:xfrm>
                    <a:prstGeom prst="rect">
                      <a:avLst/>
                    </a:prstGeom>
                  </pic:spPr>
                </pic:pic>
              </a:graphicData>
            </a:graphic>
          </wp:inline>
        </w:drawing>
      </w:r>
    </w:p>
    <w:p>
      <w:pPr>
        <w:pStyle w:val="Level1"/>
        <w:rPr>
          <w:sz w:val="20"/>
          <w:szCs w:val="20"/>
        </w:rPr>
      </w:pPr>
      <w:r>
        <w:rPr>
          <w:sz w:val="20"/>
          <w:szCs w:val="20"/>
        </w:rPr>
        <w:t>Рис.4.4</w:t>
      </w:r>
    </w:p>
    <w:p>
      <w:pPr>
        <w:pStyle w:val="Style14"/>
        <w:rPr/>
      </w:pPr>
      <w:r>
        <w:rPr/>
        <w:t>Теперь для перехода от онтологии к базе знаний, остаётся заполнить все классы соответствующими экземплярами, что и было сделано (рис 4. 5).</w:t>
      </w:r>
    </w:p>
    <w:p>
      <w:pPr>
        <w:pStyle w:val="Level1"/>
        <w:rPr/>
      </w:pPr>
      <w:bookmarkStart w:id="4" w:name="5"/>
      <w:bookmarkEnd w:id="4"/>
      <w:r>
        <w:rPr/>
        <w:drawing>
          <wp:inline distT="0" distB="0" distL="0" distR="0">
            <wp:extent cx="6515100"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515100" cy="4800600"/>
                    </a:xfrm>
                    <a:prstGeom prst="rect">
                      <a:avLst/>
                    </a:prstGeom>
                  </pic:spPr>
                </pic:pic>
              </a:graphicData>
            </a:graphic>
          </wp:inline>
        </w:drawing>
      </w:r>
    </w:p>
    <w:p>
      <w:pPr>
        <w:pStyle w:val="Level1"/>
        <w:rPr>
          <w:sz w:val="20"/>
          <w:szCs w:val="20"/>
        </w:rPr>
      </w:pPr>
      <w:r>
        <w:rPr>
          <w:sz w:val="20"/>
          <w:szCs w:val="20"/>
        </w:rPr>
        <w:t>Рис.4.5</w:t>
      </w:r>
    </w:p>
    <w:p>
      <w:pPr>
        <w:pStyle w:val="Style14"/>
        <w:rPr/>
      </w:pPr>
      <w:r>
        <w:rPr/>
        <w:t xml:space="preserve">Таким образом, получена адекватная база данных (знаний) по технологиям построения художественного текста (Дхвани рассе). Естественно, из-за чрезвычайно трудного доступа к нужной информации на данном этапе работы были учтены далеко не все приёмы и технологии Дхвани рассы. В дальнейшем, предполагается создать общую онтологию и базу данных по архетипам Дхвани рассы, дополненную новыми перспективными техниками и имеющую связи с онтологией по архетипам манипуляции сознанием, т.к. эти области имеют большое количество пересечений. </w:t>
      </w:r>
    </w:p>
    <w:p>
      <w:pPr>
        <w:pStyle w:val="Style14"/>
        <w:rPr/>
      </w:pPr>
      <w:r>
        <w:rPr/>
        <w:t> </w:t>
      </w:r>
    </w:p>
    <w:p>
      <w:pPr>
        <w:pStyle w:val="Level3"/>
        <w:rPr/>
      </w:pPr>
      <w:r>
        <w:rPr/>
        <w:t>4.1.4. Примеры работы и возможные области применения баз данных по Дхвани расе</w:t>
      </w:r>
    </w:p>
    <w:p>
      <w:pPr>
        <w:pStyle w:val="Style14"/>
        <w:rPr/>
      </w:pPr>
      <w:r>
        <w:rPr/>
        <w:t>Продемонстрируем некоторые примеры работы БД по архетипам Дхвани рассы. Сначала остановимся на реляционной БД, построенной с помощью СУБД Microsoft Access 2002. С помощью мастера, были созданы следующие запросы (рис. 4. 6).</w:t>
      </w:r>
    </w:p>
    <w:p>
      <w:pPr>
        <w:pStyle w:val="Level1"/>
        <w:rPr/>
      </w:pPr>
      <w:bookmarkStart w:id="5" w:name="6"/>
      <w:bookmarkEnd w:id="5"/>
      <w:r>
        <w:rPr/>
        <w:drawing>
          <wp:inline distT="0" distB="0" distL="0" distR="0">
            <wp:extent cx="4581525"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81525" cy="3343275"/>
                    </a:xfrm>
                    <a:prstGeom prst="rect">
                      <a:avLst/>
                    </a:prstGeom>
                  </pic:spPr>
                </pic:pic>
              </a:graphicData>
            </a:graphic>
          </wp:inline>
        </w:drawing>
      </w:r>
    </w:p>
    <w:p>
      <w:pPr>
        <w:pStyle w:val="Level1"/>
        <w:rPr>
          <w:sz w:val="20"/>
          <w:szCs w:val="20"/>
        </w:rPr>
      </w:pPr>
      <w:r>
        <w:rPr>
          <w:sz w:val="20"/>
          <w:szCs w:val="20"/>
        </w:rPr>
        <w:t>Рис.4.6</w:t>
      </w:r>
    </w:p>
    <w:p>
      <w:pPr>
        <w:pStyle w:val="Normal"/>
        <w:numPr>
          <w:ilvl w:val="0"/>
          <w:numId w:val="12"/>
        </w:numPr>
        <w:spacing w:before="0" w:after="280"/>
        <w:rPr/>
      </w:pPr>
      <w:r>
        <w:rPr/>
        <w:t xml:space="preserve">Предположим, что некий писатель (или режиссёр) задумал создать произведение (или сценарий фильма), которое создавало бы у читателя (зрителя, слушателя) сильные эмоциональные переживания. Предположим далее, что по каким-то причинам (фиксированный объём книги или ограничения, налагаемые внешней средой и материалами на декорации) он не может выбрать любое переживание, и вынужден сообразовываться со сложностью требующихся для этого приёмов или доступностью цветовой гаммы. Обращаясь к построенной реляционной БД, писатель (или режиссёр) легко составляет соответствующий запрос и получает нужный результат (рис. 4. 7). Теперь ему остаётся только подобрать подходящее эмоциональное переживание, и его проблема окажется легко разрешённой. </w:t>
      </w:r>
    </w:p>
    <w:p>
      <w:pPr>
        <w:pStyle w:val="Level1"/>
        <w:rPr/>
      </w:pPr>
      <w:bookmarkStart w:id="6" w:name="7"/>
      <w:bookmarkEnd w:id="6"/>
      <w:r>
        <w:rPr/>
        <w:drawing>
          <wp:inline distT="0" distB="0" distL="0" distR="0">
            <wp:extent cx="651510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6515100" cy="2476500"/>
                    </a:xfrm>
                    <a:prstGeom prst="rect">
                      <a:avLst/>
                    </a:prstGeom>
                  </pic:spPr>
                </pic:pic>
              </a:graphicData>
            </a:graphic>
          </wp:inline>
        </w:drawing>
      </w:r>
    </w:p>
    <w:p>
      <w:pPr>
        <w:pStyle w:val="Level1"/>
        <w:rPr>
          <w:sz w:val="20"/>
          <w:szCs w:val="20"/>
        </w:rPr>
      </w:pPr>
      <w:r>
        <w:rPr>
          <w:sz w:val="20"/>
          <w:szCs w:val="20"/>
        </w:rPr>
        <w:t>Рис.4.7</w:t>
      </w:r>
    </w:p>
    <w:p>
      <w:pPr>
        <w:pStyle w:val="Normal"/>
        <w:numPr>
          <w:ilvl w:val="0"/>
          <w:numId w:val="5"/>
        </w:numPr>
        <w:spacing w:before="0" w:after="280"/>
        <w:rPr/>
      </w:pPr>
      <w:r>
        <w:rPr/>
        <w:t xml:space="preserve">Пусть теперь психоаналитик работает с пациентом, страдающим весьма распространённым в настоящее время заболеванием, хронической скукой. В тяжёлых формах эта болезнь может привести к необратимым нарушениям психической деятельности и утрате способности существовать в социуме. Для эффективного лечения данного заболевания необходимо заставить пациента регулярно испытывать сильные эмоции. Врачу нужно найти произведение с определённым архетипическим сценарием Дхвани расы, вызывающим нужное настроение. Он составляет запрос и легко получает искомый результат рис 4. 8). </w:t>
      </w:r>
    </w:p>
    <w:p>
      <w:pPr>
        <w:pStyle w:val="Level1"/>
        <w:rPr/>
      </w:pPr>
      <w:bookmarkStart w:id="7" w:name="8"/>
      <w:bookmarkEnd w:id="7"/>
      <w:r>
        <w:rPr/>
        <w:drawing>
          <wp:inline distT="0" distB="0" distL="0" distR="0">
            <wp:extent cx="575310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53100" cy="2895600"/>
                    </a:xfrm>
                    <a:prstGeom prst="rect">
                      <a:avLst/>
                    </a:prstGeom>
                  </pic:spPr>
                </pic:pic>
              </a:graphicData>
            </a:graphic>
          </wp:inline>
        </w:drawing>
      </w:r>
    </w:p>
    <w:p>
      <w:pPr>
        <w:pStyle w:val="Level1"/>
        <w:rPr>
          <w:sz w:val="20"/>
          <w:szCs w:val="20"/>
        </w:rPr>
      </w:pPr>
      <w:r>
        <w:rPr>
          <w:sz w:val="20"/>
          <w:szCs w:val="20"/>
        </w:rPr>
        <w:t>Рис.4.8</w:t>
      </w:r>
    </w:p>
    <w:p>
      <w:pPr>
        <w:pStyle w:val="Style14"/>
        <w:rPr/>
      </w:pPr>
      <w:r>
        <w:rPr/>
        <w:t>Теперь обратимся к ассоциативной БД, спроектированной при помощи СУБД Protege 3.1. Благодаря тому, что возможности Protege по отображению информации о сложных взаимосвязях объектов архетипической информации намного превосходят возможности СУБД Microsoft Access 2002, ассоциативная БД может оказаться весьма эффективной.</w:t>
      </w:r>
    </w:p>
    <w:p>
      <w:pPr>
        <w:pStyle w:val="Normal"/>
        <w:numPr>
          <w:ilvl w:val="0"/>
          <w:numId w:val="9"/>
        </w:numPr>
        <w:spacing w:before="0" w:after="280"/>
        <w:rPr/>
      </w:pPr>
      <w:r>
        <w:rPr/>
        <w:t xml:space="preserve">Рассмотрим реальный случай, произошедший в СССР в апреле 1986 года - аварию на Чернобыльской АЭС. Тогда одним из основных мотивов длительного замалчивания истинных последствий ситуации была боязнь массовой паники среди населения, что могло бы привести к колоссальным жертвам и чрезвычайно затруднило бы процесс эвакуации (это, в некоторой степени, и произошло в Киеве, где люди давили друг друга, садясь на поезда). Если бы в то время имелась БД по технологиям Дхвани рассы, всего этого можно было с лёгкостью избежать. Действительно, среди эмоциональных настроев Дхвани есть настроение мужества. Имея предложенную в настоящей работе ассоциативную БД, можно быстро найти технологии, позволяющие эффективно вызвать мужественный эмоциональный настрой у населения (рис. 4. 9). Это дало бы возможность избежать получения высоких радиационных доз, которые получили жители заражённых территорий, спокойно гуляя по улице во время интенсивного выхода радиоактивных веществ в атмосферу. На рисунке хорошо видно, какие нужно использовать приёмы, какую применять цветовую символику и т.д. Транслируя соответствующим образом построенные телепередачи и новостные блоки, можно с лёгкостью достигнуть нужного эффекта. </w:t>
      </w:r>
    </w:p>
    <w:p>
      <w:pPr>
        <w:pStyle w:val="Level1"/>
        <w:rPr/>
      </w:pPr>
      <w:bookmarkStart w:id="8" w:name="9"/>
      <w:bookmarkEnd w:id="8"/>
      <w:r>
        <w:rPr/>
        <w:drawing>
          <wp:inline distT="0" distB="0" distL="0" distR="0">
            <wp:extent cx="6629400" cy="507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629400" cy="5076825"/>
                    </a:xfrm>
                    <a:prstGeom prst="rect">
                      <a:avLst/>
                    </a:prstGeom>
                  </pic:spPr>
                </pic:pic>
              </a:graphicData>
            </a:graphic>
          </wp:inline>
        </w:drawing>
      </w:r>
    </w:p>
    <w:p>
      <w:pPr>
        <w:pStyle w:val="Level1"/>
        <w:rPr>
          <w:sz w:val="20"/>
          <w:szCs w:val="20"/>
        </w:rPr>
      </w:pPr>
      <w:r>
        <w:rPr>
          <w:sz w:val="20"/>
          <w:szCs w:val="20"/>
        </w:rPr>
        <w:t>Рис.4.9</w:t>
      </w:r>
    </w:p>
    <w:p>
      <w:pPr>
        <w:pStyle w:val="Style14"/>
        <w:rPr/>
      </w:pPr>
      <w:r>
        <w:rPr/>
        <w:t>Таким же образом, сконструированная БД по архетипам Дхвани рассы может с успехом быть применена в большинстве экстремальных ситуациях, и спасти от гибели миллионы и миллионы людей. Последствия террористических актов, стихийных бедствий, военных действий могут быть эффективно ликвидированы быстрым и умелым применением методов Дхвани рассы, извлекая информацию из построенных БД.</w:t>
      </w:r>
    </w:p>
    <w:p>
      <w:pPr>
        <w:pStyle w:val="Level2"/>
        <w:rPr/>
      </w:pPr>
      <w:r>
        <w:rPr/>
        <w:t>4.2. Базы данных по архетипам, используемым при манипуляции сознанием</w:t>
      </w:r>
    </w:p>
    <w:p>
      <w:pPr>
        <w:pStyle w:val="Style14"/>
        <w:rPr/>
      </w:pPr>
      <w:r>
        <w:rPr/>
        <w:t>Здесь описываются построенные в настоящей работе БД по архетипам, применяемым при манипуляции индивидуальным и общественным сознанием. Разбираются преимущества и недостатки использования разных моделей данных, а именно, реляционной и объектно-ориентированной. Приводятся примеры работы сконструированных БД.</w:t>
        <w:br/>
        <w:br/>
        <w:t xml:space="preserve">При проектировании БД по манипуляции сознанием, были проработаны и использованы следующие источники информации. </w:t>
        <w:br/>
        <w:br/>
        <w:t xml:space="preserve">Выделены основные типы манипулятивного воздействия, а именно </w:t>
      </w:r>
    </w:p>
    <w:p>
      <w:pPr>
        <w:pStyle w:val="Normal"/>
        <w:numPr>
          <w:ilvl w:val="0"/>
          <w:numId w:val="8"/>
        </w:numPr>
        <w:spacing w:before="0" w:after="0"/>
        <w:rPr/>
      </w:pPr>
      <w:r>
        <w:rPr/>
        <w:t xml:space="preserve">психоманипуляция; </w:t>
      </w:r>
    </w:p>
    <w:p>
      <w:pPr>
        <w:pStyle w:val="Normal"/>
        <w:numPr>
          <w:ilvl w:val="0"/>
          <w:numId w:val="8"/>
        </w:numPr>
        <w:spacing w:before="0" w:after="0"/>
        <w:rPr/>
      </w:pPr>
      <w:r>
        <w:rPr/>
        <w:t xml:space="preserve">субсенсорные воздействия; </w:t>
      </w:r>
    </w:p>
    <w:p>
      <w:pPr>
        <w:pStyle w:val="Normal"/>
        <w:numPr>
          <w:ilvl w:val="0"/>
          <w:numId w:val="8"/>
        </w:numPr>
        <w:spacing w:before="0" w:after="0"/>
        <w:rPr/>
      </w:pPr>
      <w:r>
        <w:rPr/>
        <w:t xml:space="preserve">семантические воздействия; </w:t>
      </w:r>
    </w:p>
    <w:p>
      <w:pPr>
        <w:pStyle w:val="Normal"/>
        <w:numPr>
          <w:ilvl w:val="0"/>
          <w:numId w:val="8"/>
        </w:numPr>
        <w:spacing w:before="0" w:after="0"/>
        <w:rPr/>
      </w:pPr>
      <w:r>
        <w:rPr/>
        <w:t xml:space="preserve">воздействия непосредственно на мозг человека; его нервную систему и т.д.; </w:t>
      </w:r>
    </w:p>
    <w:p>
      <w:pPr>
        <w:pStyle w:val="Normal"/>
        <w:numPr>
          <w:ilvl w:val="0"/>
          <w:numId w:val="8"/>
        </w:numPr>
        <w:spacing w:before="0" w:after="280"/>
        <w:rPr/>
      </w:pPr>
      <w:r>
        <w:rPr/>
        <w:t xml:space="preserve">воздействия с помощью неизвестных современной физики энергетических полей. </w:t>
      </w:r>
    </w:p>
    <w:p>
      <w:pPr>
        <w:pStyle w:val="Style14"/>
        <w:rPr/>
      </w:pPr>
      <w:r>
        <w:rPr/>
        <w:t>Для каждого типа определены соответствующие технологии манипуляции.</w:t>
        <w:br/>
        <w:br/>
        <w:t>Определены чувствительные точки сознания, при воздействии на которые эффективность манипуляции резко возрастает. Также показаны основные каналы распространения манипулятивой информации и области применения технологий манипуляции.</w:t>
        <w:br/>
        <w:br/>
        <w:t>Наконец, выделены наиболее действенные методы защиты от манипулятивного воздействия, начиная от жизненных установок, и кончая конкретными техническими приёмами.</w:t>
      </w:r>
    </w:p>
    <w:p>
      <w:pPr>
        <w:pStyle w:val="Level3"/>
        <w:rPr/>
      </w:pPr>
      <w:r>
        <w:rPr/>
        <w:t>4.2.1. База данных по манипуляции сознанием, построенная с помощью СУБД Microsoft Access 2002</w:t>
      </w:r>
    </w:p>
    <w:p>
      <w:pPr>
        <w:pStyle w:val="Style14"/>
        <w:rPr/>
      </w:pPr>
      <w:r>
        <w:rPr/>
        <w:t>База данных по архетипам, используемым при манипуляции сознанием, также имеет два варианта: реляционный и ассоциативный (объектно-ориентированный). Информация по манипуляции сознанием разбита на 16 таблиц, между которыми определены соответствующие связи (рис. 4. 10).</w:t>
      </w:r>
    </w:p>
    <w:p>
      <w:pPr>
        <w:pStyle w:val="Level1"/>
        <w:rPr/>
      </w:pPr>
      <w:bookmarkStart w:id="9" w:name="10"/>
      <w:bookmarkEnd w:id="9"/>
      <w:r>
        <w:rPr/>
        <w:drawing>
          <wp:inline distT="0" distB="0" distL="0" distR="0">
            <wp:extent cx="6629400"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6629400" cy="3267075"/>
                    </a:xfrm>
                    <a:prstGeom prst="rect">
                      <a:avLst/>
                    </a:prstGeom>
                  </pic:spPr>
                </pic:pic>
              </a:graphicData>
            </a:graphic>
          </wp:inline>
        </w:drawing>
      </w:r>
    </w:p>
    <w:p>
      <w:pPr>
        <w:pStyle w:val="Level1"/>
        <w:rPr>
          <w:sz w:val="20"/>
          <w:szCs w:val="20"/>
        </w:rPr>
      </w:pPr>
      <w:r>
        <w:rPr>
          <w:sz w:val="20"/>
          <w:szCs w:val="20"/>
        </w:rPr>
        <w:t>Рис.4.10</w:t>
      </w:r>
    </w:p>
    <w:p>
      <w:pPr>
        <w:pStyle w:val="Style14"/>
        <w:rPr/>
      </w:pPr>
      <w:r>
        <w:rPr/>
        <w:t>Схема данных имеет следующий вид (рис. 4. 11).</w:t>
      </w:r>
    </w:p>
    <w:p>
      <w:pPr>
        <w:pStyle w:val="Level1"/>
        <w:rPr/>
      </w:pPr>
      <w:bookmarkStart w:id="10" w:name="11"/>
      <w:bookmarkEnd w:id="10"/>
      <w:r>
        <w:rPr/>
        <w:drawing>
          <wp:inline distT="0" distB="0" distL="0" distR="0">
            <wp:extent cx="6619875" cy="479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619875" cy="4791075"/>
                    </a:xfrm>
                    <a:prstGeom prst="rect">
                      <a:avLst/>
                    </a:prstGeom>
                  </pic:spPr>
                </pic:pic>
              </a:graphicData>
            </a:graphic>
          </wp:inline>
        </w:drawing>
      </w:r>
    </w:p>
    <w:p>
      <w:pPr>
        <w:pStyle w:val="Level1"/>
        <w:rPr>
          <w:sz w:val="20"/>
          <w:szCs w:val="20"/>
        </w:rPr>
      </w:pPr>
      <w:r>
        <w:rPr>
          <w:sz w:val="20"/>
          <w:szCs w:val="20"/>
        </w:rPr>
        <w:t>Рис.4.11</w:t>
      </w:r>
    </w:p>
    <w:p>
      <w:pPr>
        <w:pStyle w:val="Style14"/>
        <w:rPr/>
      </w:pPr>
      <w:r>
        <w:rPr/>
        <w:t> </w:t>
      </w:r>
    </w:p>
    <w:p>
      <w:pPr>
        <w:pStyle w:val="Level3"/>
        <w:rPr/>
      </w:pPr>
      <w:r>
        <w:rPr/>
        <w:t>4.2.2. База данных по манипуляции сознанием, построенная с помощью СУБД Protege 3.1</w:t>
      </w:r>
    </w:p>
    <w:p>
      <w:pPr>
        <w:pStyle w:val="Style14"/>
        <w:rPr/>
      </w:pPr>
      <w:r>
        <w:rPr/>
        <w:t>Онтология манипуляции сознанием, построенная при помощи СУБД Protege 3.1 имеет следующую систему классов (рис. 4. 12).</w:t>
      </w:r>
    </w:p>
    <w:p>
      <w:pPr>
        <w:pStyle w:val="Level1"/>
        <w:rPr/>
      </w:pPr>
      <w:bookmarkStart w:id="11" w:name="12"/>
      <w:bookmarkEnd w:id="11"/>
      <w:r>
        <w:rPr/>
        <w:drawing>
          <wp:inline distT="0" distB="0" distL="0" distR="0">
            <wp:extent cx="5829300" cy="444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829300" cy="4448175"/>
                    </a:xfrm>
                    <a:prstGeom prst="rect">
                      <a:avLst/>
                    </a:prstGeom>
                  </pic:spPr>
                </pic:pic>
              </a:graphicData>
            </a:graphic>
          </wp:inline>
        </w:drawing>
      </w:r>
    </w:p>
    <w:p>
      <w:pPr>
        <w:pStyle w:val="Level1"/>
        <w:rPr>
          <w:sz w:val="20"/>
          <w:szCs w:val="20"/>
        </w:rPr>
      </w:pPr>
      <w:r>
        <w:rPr>
          <w:sz w:val="20"/>
          <w:szCs w:val="20"/>
        </w:rPr>
        <w:t>Рис.4.12</w:t>
      </w:r>
    </w:p>
    <w:p>
      <w:pPr>
        <w:pStyle w:val="Style14"/>
        <w:rPr/>
      </w:pPr>
      <w:r>
        <w:rPr/>
        <w:t>В каждом классе определены слоты (свойства), наследуемые всеми подклассами данного класса (рис. 4. 13).</w:t>
      </w:r>
    </w:p>
    <w:p>
      <w:pPr>
        <w:pStyle w:val="Level1"/>
        <w:rPr/>
      </w:pPr>
      <w:bookmarkStart w:id="12" w:name="13"/>
      <w:bookmarkEnd w:id="12"/>
      <w:r>
        <w:rPr/>
        <w:drawing>
          <wp:inline distT="0" distB="0" distL="0" distR="0">
            <wp:extent cx="6629400"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629400" cy="4562475"/>
                    </a:xfrm>
                    <a:prstGeom prst="rect">
                      <a:avLst/>
                    </a:prstGeom>
                  </pic:spPr>
                </pic:pic>
              </a:graphicData>
            </a:graphic>
          </wp:inline>
        </w:drawing>
      </w:r>
    </w:p>
    <w:p>
      <w:pPr>
        <w:pStyle w:val="Level1"/>
        <w:rPr>
          <w:sz w:val="20"/>
          <w:szCs w:val="20"/>
        </w:rPr>
      </w:pPr>
      <w:r>
        <w:rPr>
          <w:sz w:val="20"/>
          <w:szCs w:val="20"/>
        </w:rPr>
        <w:t>Рис.4.13</w:t>
      </w:r>
    </w:p>
    <w:p>
      <w:pPr>
        <w:pStyle w:val="Style14"/>
        <w:rPr/>
      </w:pPr>
      <w:r>
        <w:rPr/>
        <w:t> </w:t>
      </w:r>
    </w:p>
    <w:p>
      <w:pPr>
        <w:pStyle w:val="Level3"/>
        <w:rPr/>
      </w:pPr>
      <w:r>
        <w:rPr/>
        <w:t>4.2.4. Примеры работы и возможные области применения базы данных по манипуляции сознанием</w:t>
      </w:r>
    </w:p>
    <w:p>
      <w:pPr>
        <w:pStyle w:val="Style14"/>
        <w:rPr/>
      </w:pPr>
      <w:r>
        <w:rPr/>
        <w:t>Онтология и БД по манипуляции сознанием допускает ещё более широкое применение, нежели БД по Дхвани рассе.</w:t>
      </w:r>
    </w:p>
    <w:p>
      <w:pPr>
        <w:pStyle w:val="Normal"/>
        <w:numPr>
          <w:ilvl w:val="0"/>
          <w:numId w:val="10"/>
        </w:numPr>
        <w:spacing w:before="0" w:after="280"/>
        <w:rPr/>
      </w:pPr>
      <w:r>
        <w:rPr/>
        <w:t xml:space="preserve">Прежде всего, их использование позволит значительно снизить разрушительные последствия манипулятивного воздействия на психику современного человека. Самым главным критерием эффективного противодействия манипуляторам является своевременное обнаружение самого факта манипуляции. Соответственно, если индивид, например, слушает радио, то он должен иметь возможность быстро решить вопрос: манипулируют им или нет? При наличии реляционной БД по манипуляции сознанием, предлагаемой в данной работе, любой человек может почти мгновенно получить ответ на свой вопрос (рис. 4. 14), т.к. технологии манипуляции, которые могут быть переданы через звук будут у него перед глазами. </w:t>
      </w:r>
    </w:p>
    <w:p>
      <w:pPr>
        <w:pStyle w:val="Level1"/>
        <w:rPr/>
      </w:pPr>
      <w:bookmarkStart w:id="13" w:name="14"/>
      <w:bookmarkEnd w:id="13"/>
      <w:r>
        <w:rPr/>
        <w:drawing>
          <wp:inline distT="0" distB="0" distL="0" distR="0">
            <wp:extent cx="66294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1" r="-5" b="-21"/>
                    <a:stretch>
                      <a:fillRect/>
                    </a:stretch>
                  </pic:blipFill>
                  <pic:spPr bwMode="auto">
                    <a:xfrm>
                      <a:off x="0" y="0"/>
                      <a:ext cx="6629400" cy="1714500"/>
                    </a:xfrm>
                    <a:prstGeom prst="rect">
                      <a:avLst/>
                    </a:prstGeom>
                  </pic:spPr>
                </pic:pic>
              </a:graphicData>
            </a:graphic>
          </wp:inline>
        </w:drawing>
      </w:r>
    </w:p>
    <w:p>
      <w:pPr>
        <w:pStyle w:val="Level1"/>
        <w:rPr>
          <w:sz w:val="20"/>
          <w:szCs w:val="20"/>
        </w:rPr>
      </w:pPr>
      <w:r>
        <w:rPr>
          <w:sz w:val="20"/>
          <w:szCs w:val="20"/>
        </w:rPr>
        <w:t>Рис.4.14</w:t>
      </w:r>
    </w:p>
    <w:p>
      <w:pPr>
        <w:pStyle w:val="Normal"/>
        <w:numPr>
          <w:ilvl w:val="0"/>
          <w:numId w:val="7"/>
        </w:numPr>
        <w:spacing w:before="0" w:after="280"/>
        <w:rPr/>
      </w:pPr>
      <w:r>
        <w:rPr/>
        <w:t xml:space="preserve">Если факт манипуляции установлен, то подвергнувшейся ей индивид, сможет также легко и быстро посмотреть нужный в данном случае приём защиты (рис. 4. 15). </w:t>
      </w:r>
    </w:p>
    <w:p>
      <w:pPr>
        <w:pStyle w:val="Level1"/>
        <w:rPr/>
      </w:pPr>
      <w:bookmarkStart w:id="14" w:name="15"/>
      <w:bookmarkEnd w:id="14"/>
      <w:r>
        <w:rPr/>
        <w:drawing>
          <wp:inline distT="0" distB="0" distL="0" distR="0">
            <wp:extent cx="6619875" cy="384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619875" cy="3848100"/>
                    </a:xfrm>
                    <a:prstGeom prst="rect">
                      <a:avLst/>
                    </a:prstGeom>
                  </pic:spPr>
                </pic:pic>
              </a:graphicData>
            </a:graphic>
          </wp:inline>
        </w:drawing>
      </w:r>
    </w:p>
    <w:p>
      <w:pPr>
        <w:pStyle w:val="Level1"/>
        <w:rPr>
          <w:sz w:val="20"/>
          <w:szCs w:val="20"/>
        </w:rPr>
      </w:pPr>
      <w:r>
        <w:rPr>
          <w:sz w:val="20"/>
          <w:szCs w:val="20"/>
        </w:rPr>
        <w:t>Рис.4.15</w:t>
      </w:r>
    </w:p>
    <w:p>
      <w:pPr>
        <w:pStyle w:val="Normal"/>
        <w:numPr>
          <w:ilvl w:val="0"/>
          <w:numId w:val="11"/>
        </w:numPr>
        <w:spacing w:before="0" w:after="280"/>
        <w:rPr/>
      </w:pPr>
      <w:r>
        <w:rPr/>
        <w:t xml:space="preserve">Но существуют технологии, относящиеся к манипуляции сознанием, но, тем не менее, могущие быть использованными для "мирных" целей. Например, для рекламы продукта, потребление которого принесло бы большую пользу, как индивиду, так и социуму. Воспользовавшись одновременно и реляционной БД, и онтологией манипуляции сознанием возможно эффективное решение и этой проблемы (см. рис. 4. 16 и рис. 4. 17). </w:t>
      </w:r>
    </w:p>
    <w:p>
      <w:pPr>
        <w:pStyle w:val="Level1"/>
        <w:rPr/>
      </w:pPr>
      <w:bookmarkStart w:id="15" w:name="16"/>
      <w:bookmarkEnd w:id="15"/>
      <w:r>
        <w:rPr/>
        <w:drawing>
          <wp:inline distT="0" distB="0" distL="0" distR="0">
            <wp:extent cx="6619875" cy="490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6619875" cy="4905375"/>
                    </a:xfrm>
                    <a:prstGeom prst="rect">
                      <a:avLst/>
                    </a:prstGeom>
                  </pic:spPr>
                </pic:pic>
              </a:graphicData>
            </a:graphic>
          </wp:inline>
        </w:drawing>
      </w:r>
    </w:p>
    <w:p>
      <w:pPr>
        <w:pStyle w:val="Level1"/>
        <w:rPr>
          <w:sz w:val="20"/>
          <w:szCs w:val="20"/>
        </w:rPr>
      </w:pPr>
      <w:r>
        <w:rPr>
          <w:sz w:val="20"/>
          <w:szCs w:val="20"/>
        </w:rPr>
        <w:t>Рис.4.16</w:t>
      </w:r>
    </w:p>
    <w:p>
      <w:pPr>
        <w:pStyle w:val="Level1"/>
        <w:rPr/>
      </w:pPr>
      <w:bookmarkStart w:id="16" w:name="17"/>
      <w:bookmarkEnd w:id="16"/>
      <w:r>
        <w:rPr/>
        <w:drawing>
          <wp:inline distT="0" distB="0" distL="0" distR="0">
            <wp:extent cx="6629400" cy="2581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6629400" cy="2581275"/>
                    </a:xfrm>
                    <a:prstGeom prst="rect">
                      <a:avLst/>
                    </a:prstGeom>
                  </pic:spPr>
                </pic:pic>
              </a:graphicData>
            </a:graphic>
          </wp:inline>
        </w:drawing>
      </w:r>
    </w:p>
    <w:p>
      <w:pPr>
        <w:pStyle w:val="Level1"/>
        <w:rPr>
          <w:sz w:val="20"/>
          <w:szCs w:val="20"/>
        </w:rPr>
      </w:pPr>
      <w:r>
        <w:rPr>
          <w:sz w:val="20"/>
          <w:szCs w:val="20"/>
        </w:rPr>
        <w:t>Рис.4.17</w:t>
      </w:r>
    </w:p>
    <w:p>
      <w:pPr>
        <w:pStyle w:val="Style14"/>
        <w:rPr/>
      </w:pPr>
      <w:r>
        <w:rPr/>
        <w:t>Таким образом, онтология и БД по манипуляции сознанием окажутся весьма полезными и в целях обеспечения защиты от опытных манипуляторов разного уровня, и в целях применения некоторых "мягких" методов для решения многих проблем рекламы, бизнеса, политики и т.д.</w:t>
      </w:r>
    </w:p>
    <w:p>
      <w:pPr>
        <w:pStyle w:val="Level2"/>
        <w:rPr/>
      </w:pPr>
      <w:r>
        <w:rPr/>
        <w:t>4.3. База данных по традиционным техникам, используемым в современном дизайне</w:t>
      </w:r>
    </w:p>
    <w:p>
      <w:pPr>
        <w:pStyle w:val="Style14"/>
        <w:rPr/>
      </w:pPr>
      <w:r>
        <w:rPr/>
        <w:t>На данном этапе работы над классификацией архетипической информации создана простейшая БД, позволяющая в какой-то степени ориентироваться в огромном количестве символике, используемой в древних традициях дизайна. При отборе материала, который бы подходил для нужд современного человека, пришлось изучить довольно значительное количество литературы, тем или иным образом соприкасающейся с данной проблемой. К сожалению, в настоящее время существует много подделок под древние культуры, "мистификация" рациональных знаний психоаналитического и архетипического характера. В то же время при обилии книг по "истинным знаниям" восточных и западных школ традиционного дизайна, наблюдается острый недостаток научных трудов, которыми можно было бы воспользоваться, не боясь столкнуться с неквалифицированной или сфабрикованной информацией. Соответственно приходилось изучать также и "массовую" литературу, в надежде обнаружить мощные архетипы, психическое действие которых подошло бы для современного информационного дизайна.</w:t>
        <w:br/>
        <w:br/>
        <w:t>Т.к. работа над классификацией данного типа архетипической информации находится на начальном этапе, то предлагается база данных, составленная с помощью СУБД Microsoft Access 2002. Информация была разбита на 19 таблиц (рис. 4. 18).</w:t>
      </w:r>
    </w:p>
    <w:p>
      <w:pPr>
        <w:pStyle w:val="Level1"/>
        <w:rPr/>
      </w:pPr>
      <w:bookmarkStart w:id="17" w:name="18"/>
      <w:bookmarkEnd w:id="17"/>
      <w:r>
        <w:rPr/>
        <w:drawing>
          <wp:inline distT="0" distB="0" distL="0" distR="0">
            <wp:extent cx="6629400" cy="293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6629400" cy="2933700"/>
                    </a:xfrm>
                    <a:prstGeom prst="rect">
                      <a:avLst/>
                    </a:prstGeom>
                  </pic:spPr>
                </pic:pic>
              </a:graphicData>
            </a:graphic>
          </wp:inline>
        </w:drawing>
      </w:r>
    </w:p>
    <w:p>
      <w:pPr>
        <w:pStyle w:val="Level1"/>
        <w:rPr>
          <w:sz w:val="20"/>
          <w:szCs w:val="20"/>
        </w:rPr>
      </w:pPr>
      <w:r>
        <w:rPr>
          <w:sz w:val="20"/>
          <w:szCs w:val="20"/>
        </w:rPr>
        <w:t>Рис.4.18</w:t>
      </w:r>
    </w:p>
    <w:p>
      <w:pPr>
        <w:pStyle w:val="Style14"/>
        <w:rPr/>
      </w:pPr>
      <w:r>
        <w:rPr/>
        <w:t>Между таблицами определены соответствующие связи. Таким образом, получена следующая схема данных (рис. 4. 19).</w:t>
      </w:r>
    </w:p>
    <w:p>
      <w:pPr>
        <w:pStyle w:val="Level1"/>
        <w:rPr/>
      </w:pPr>
      <w:bookmarkStart w:id="18" w:name="19"/>
      <w:bookmarkEnd w:id="18"/>
      <w:r>
        <w:rPr/>
        <w:drawing>
          <wp:inline distT="0" distB="0" distL="0" distR="0">
            <wp:extent cx="6619875" cy="479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619875" cy="4791075"/>
                    </a:xfrm>
                    <a:prstGeom prst="rect">
                      <a:avLst/>
                    </a:prstGeom>
                  </pic:spPr>
                </pic:pic>
              </a:graphicData>
            </a:graphic>
          </wp:inline>
        </w:drawing>
      </w:r>
    </w:p>
    <w:p>
      <w:pPr>
        <w:pStyle w:val="Level1"/>
        <w:rPr>
          <w:sz w:val="20"/>
          <w:szCs w:val="20"/>
        </w:rPr>
      </w:pPr>
      <w:r>
        <w:rPr>
          <w:sz w:val="20"/>
          <w:szCs w:val="20"/>
        </w:rPr>
        <w:t>Рис.4.19</w:t>
      </w:r>
    </w:p>
    <w:p>
      <w:pPr>
        <w:pStyle w:val="Level3"/>
        <w:rPr/>
      </w:pPr>
      <w:r>
        <w:rPr/>
        <w:t>4.3.1. Примеры работы и возможные области применения баз данных по традиционным техникам, используемым в современном дизайне</w:t>
      </w:r>
    </w:p>
    <w:p>
      <w:pPr>
        <w:pStyle w:val="Style14"/>
        <w:rPr/>
      </w:pPr>
      <w:r>
        <w:rPr/>
        <w:t>Области возможного применения онтологий и БД по традиционным техникам, используемым в современном дизайне, уже неоднократно обсуждались на страницах данной работы. Поэтому сразу перейдём к примерам реального действия спроектированной БД.</w:t>
      </w:r>
    </w:p>
    <w:p>
      <w:pPr>
        <w:pStyle w:val="Normal"/>
        <w:numPr>
          <w:ilvl w:val="0"/>
          <w:numId w:val="6"/>
        </w:numPr>
        <w:spacing w:before="0" w:after="280"/>
        <w:rPr/>
      </w:pPr>
      <w:r>
        <w:rPr/>
        <w:t xml:space="preserve">Многочисленные современные исследования говорят о сильном влиянии геометрических архетипов на психические процессы. Поэтому имеет смысл для коррекции того или иного нарушения психики воспользоваться геометрической символикой, почерпнутой из древних традиций. Но, как уже неоднократно упоминалось выше, в настоящее время не имеется ни связной системы классификации архетипической символики, особенно относящейся к древним традициям, ни даже доступной авторитетной литературы по данной тематике. Таким образом, дизайнеру или психоаналитику будет чрезвычайно трудно подобрать нужные архетипические знаки и символы. Соответственно, воспользовавшись предложенной в настоящей работе БД, даже человек, никогда не сталкивающийся ранее с традиционной символикой, сможет подобрать нужный для лечения какой-либо болезни архетип (рис. 4. 20). </w:t>
      </w:r>
    </w:p>
    <w:p>
      <w:pPr>
        <w:pStyle w:val="Level1"/>
        <w:rPr/>
      </w:pPr>
      <w:r>
        <w:rPr/>
      </w:r>
      <w:bookmarkStart w:id="19" w:name="20"/>
      <w:bookmarkStart w:id="20" w:name="20"/>
      <w:bookmarkEnd w:id="20"/>
    </w:p>
    <w:p>
      <w:pPr>
        <w:pStyle w:val="Level1"/>
        <w:rPr>
          <w:sz w:val="20"/>
          <w:szCs w:val="20"/>
        </w:rPr>
      </w:pPr>
      <w:r>
        <w:rPr>
          <w:sz w:val="20"/>
          <w:szCs w:val="20"/>
        </w:rPr>
        <w:drawing>
          <wp:inline distT="0" distB="0" distL="0" distR="0">
            <wp:extent cx="6629400" cy="2447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5" b="-15"/>
                    <a:stretch>
                      <a:fillRect/>
                    </a:stretch>
                  </pic:blipFill>
                  <pic:spPr bwMode="auto">
                    <a:xfrm>
                      <a:off x="0" y="0"/>
                      <a:ext cx="6629400" cy="2447925"/>
                    </a:xfrm>
                    <a:prstGeom prst="rect">
                      <a:avLst/>
                    </a:prstGeom>
                  </pic:spPr>
                </pic:pic>
              </a:graphicData>
            </a:graphic>
          </wp:inline>
        </w:drawing>
      </w:r>
    </w:p>
    <w:p>
      <w:pPr>
        <w:pStyle w:val="Level1"/>
        <w:rPr>
          <w:sz w:val="20"/>
          <w:szCs w:val="20"/>
        </w:rPr>
      </w:pPr>
      <w:r>
        <w:rPr>
          <w:sz w:val="20"/>
          <w:szCs w:val="20"/>
        </w:rPr>
        <w:t>Рис.4.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rPr/>
      </w:pPr>
      <w:r>
        <w:rPr/>
        <w:t>Выводы</w:t>
      </w:r>
    </w:p>
    <w:p>
      <w:pPr>
        <w:pStyle w:val="Style14"/>
        <w:rPr/>
      </w:pPr>
      <w:r>
        <w:rPr/>
      </w:r>
    </w:p>
    <w:p>
      <w:pPr>
        <w:pStyle w:val="Style14"/>
        <w:rPr/>
      </w:pPr>
      <w:r>
        <w:rPr/>
        <w:t>В данной работе продемонстрирована возможность построения общей системы классификации и описания архетипической информации. Выявлены основные закономерности и взаимосвязи, между отдельными разновидностями архетипической информации. Также разработаны базы данных по защите от манипулятивных технологий, по приемам построения художественного текста (Дхвани расса) и психотехникам информационного дизайна. Предложена система классификации отдельных разновидностей архетипической информации.</w:t>
        <w:br/>
        <w:br/>
        <w:t xml:space="preserve">В процессе работы проведён сравнительный анализ реляционных и ассоциативных баз данных на их пригодность для проектирования онтологий и архетипических баз данных. Кроме того, вскрыты основные причины, способствующие переходу социума в полностью управляемое состояние, при котором возможен полный контроль психической деятельности его членов, и предложены способы противодействия манипуляции сознанием. </w:t>
        <w:br/>
        <w:br/>
        <w:t>Разработан ряд онтологий, баз данных и моделей поведения, имеющих прикладное значение.</w:t>
        <w:br/>
        <w:br/>
        <w:t xml:space="preserve">Ниже перечислены основные результаты, полученные в настоящей работе: </w:t>
      </w:r>
    </w:p>
    <w:p>
      <w:pPr>
        <w:pStyle w:val="Normal"/>
        <w:numPr>
          <w:ilvl w:val="0"/>
          <w:numId w:val="4"/>
        </w:numPr>
        <w:spacing w:before="0" w:after="0"/>
        <w:rPr/>
      </w:pPr>
      <w:r>
        <w:rPr/>
        <w:t xml:space="preserve">Проведён сравнительный анализ реляционных и ассоциативных баз данных (Paradox, FoxPro и т.д.) на их пригодность для проектирования онтологий и архетипических баз данных. </w:t>
      </w:r>
    </w:p>
    <w:p>
      <w:pPr>
        <w:pStyle w:val="Normal"/>
        <w:numPr>
          <w:ilvl w:val="0"/>
          <w:numId w:val="4"/>
        </w:numPr>
        <w:spacing w:before="0" w:after="0"/>
        <w:rPr/>
      </w:pPr>
      <w:r>
        <w:rPr/>
        <w:t xml:space="preserve">Разработаны базы данных по: </w:t>
      </w:r>
    </w:p>
    <w:p>
      <w:pPr>
        <w:pStyle w:val="Normal"/>
        <w:numPr>
          <w:ilvl w:val="1"/>
          <w:numId w:val="4"/>
        </w:numPr>
        <w:spacing w:before="0" w:after="0"/>
        <w:rPr>
          <w:sz w:val="20"/>
          <w:szCs w:val="20"/>
        </w:rPr>
      </w:pPr>
      <w:r>
        <w:rPr>
          <w:sz w:val="20"/>
          <w:szCs w:val="20"/>
        </w:rPr>
        <w:t xml:space="preserve">защите от манипулятивных технологий, </w:t>
      </w:r>
    </w:p>
    <w:p>
      <w:pPr>
        <w:pStyle w:val="Normal"/>
        <w:numPr>
          <w:ilvl w:val="1"/>
          <w:numId w:val="4"/>
        </w:numPr>
        <w:spacing w:before="0" w:after="0"/>
        <w:rPr/>
      </w:pPr>
      <w:r>
        <w:rPr>
          <w:sz w:val="20"/>
          <w:szCs w:val="20"/>
        </w:rPr>
        <w:t>приемам построения художественного текста (Дхвани расса),</w:t>
      </w:r>
      <w:r>
        <w:rPr/>
        <w:t xml:space="preserve"> </w:t>
      </w:r>
    </w:p>
    <w:p>
      <w:pPr>
        <w:pStyle w:val="Normal"/>
        <w:numPr>
          <w:ilvl w:val="1"/>
          <w:numId w:val="4"/>
        </w:numPr>
        <w:spacing w:before="0" w:after="0"/>
        <w:rPr>
          <w:sz w:val="20"/>
          <w:szCs w:val="20"/>
        </w:rPr>
      </w:pPr>
      <w:r>
        <w:rPr>
          <w:sz w:val="20"/>
          <w:szCs w:val="20"/>
        </w:rPr>
        <w:t xml:space="preserve">психотехникам информационного дизайна. </w:t>
      </w:r>
    </w:p>
    <w:p>
      <w:pPr>
        <w:pStyle w:val="Normal"/>
        <w:numPr>
          <w:ilvl w:val="0"/>
          <w:numId w:val="4"/>
        </w:numPr>
        <w:spacing w:before="0" w:after="0"/>
        <w:rPr/>
      </w:pPr>
      <w:r>
        <w:rPr/>
        <w:t xml:space="preserve">Предложена система классификации отдельных разновидностей архетипической информации. </w:t>
      </w:r>
    </w:p>
    <w:p>
      <w:pPr>
        <w:pStyle w:val="Normal"/>
        <w:numPr>
          <w:ilvl w:val="0"/>
          <w:numId w:val="4"/>
        </w:numPr>
        <w:spacing w:before="0" w:after="0"/>
        <w:rPr/>
      </w:pPr>
      <w:r>
        <w:rPr/>
        <w:t>На основе систем классификации отдельных разновидностей архетипической информации разработан ряд моделей поведения человека в условиях конфликта и фрустрации. А именно:</w:t>
      </w:r>
    </w:p>
    <w:p>
      <w:pPr>
        <w:pStyle w:val="Normal"/>
        <w:numPr>
          <w:ilvl w:val="1"/>
          <w:numId w:val="4"/>
        </w:numPr>
        <w:spacing w:before="0" w:after="0"/>
        <w:rPr/>
      </w:pPr>
      <w:r>
        <w:rPr>
          <w:sz w:val="20"/>
          <w:szCs w:val="20"/>
        </w:rPr>
        <w:t>модель процесса зомбирования человека, попавшего по влияние некой тоталитарной секты,</w:t>
      </w:r>
      <w:r>
        <w:rPr/>
        <w:t xml:space="preserve"> </w:t>
      </w:r>
    </w:p>
    <w:p>
      <w:pPr>
        <w:pStyle w:val="Normal"/>
        <w:numPr>
          <w:ilvl w:val="1"/>
          <w:numId w:val="4"/>
        </w:numPr>
        <w:spacing w:before="0" w:after="0"/>
        <w:rPr/>
      </w:pPr>
      <w:r>
        <w:rPr>
          <w:sz w:val="20"/>
          <w:szCs w:val="20"/>
        </w:rPr>
        <w:t>модель процесса разжигания вражды между людьми различных национальностей или культур,</w:t>
      </w:r>
      <w:r>
        <w:rPr/>
        <w:t xml:space="preserve"> </w:t>
      </w:r>
    </w:p>
    <w:p>
      <w:pPr>
        <w:pStyle w:val="Normal"/>
        <w:numPr>
          <w:ilvl w:val="1"/>
          <w:numId w:val="4"/>
        </w:numPr>
        <w:spacing w:before="0" w:after="0"/>
        <w:rPr>
          <w:sz w:val="20"/>
          <w:szCs w:val="20"/>
        </w:rPr>
      </w:pPr>
      <w:r>
        <w:rPr>
          <w:sz w:val="20"/>
          <w:szCs w:val="20"/>
        </w:rPr>
        <w:t xml:space="preserve">модель процесса смены парадигмы общественного сознания, </w:t>
      </w:r>
    </w:p>
    <w:p>
      <w:pPr>
        <w:pStyle w:val="Normal"/>
        <w:numPr>
          <w:ilvl w:val="1"/>
          <w:numId w:val="4"/>
        </w:numPr>
        <w:spacing w:before="0" w:after="0"/>
        <w:rPr/>
      </w:pPr>
      <w:r>
        <w:rPr>
          <w:sz w:val="20"/>
          <w:szCs w:val="20"/>
        </w:rPr>
        <w:t>модель эмоционального поведения человека,</w:t>
      </w:r>
      <w:r>
        <w:rPr/>
        <w:t xml:space="preserve"> </w:t>
      </w:r>
    </w:p>
    <w:p>
      <w:pPr>
        <w:pStyle w:val="Normal"/>
        <w:numPr>
          <w:ilvl w:val="1"/>
          <w:numId w:val="4"/>
        </w:numPr>
        <w:spacing w:before="0" w:after="0"/>
        <w:rPr/>
      </w:pPr>
      <w:r>
        <w:rPr>
          <w:sz w:val="20"/>
          <w:szCs w:val="20"/>
        </w:rPr>
        <w:t>модель механизма смены сезонной одежды.</w:t>
      </w:r>
      <w:r>
        <w:rPr/>
        <w:t xml:space="preserve"> </w:t>
      </w:r>
    </w:p>
    <w:p>
      <w:pPr>
        <w:pStyle w:val="Normal"/>
        <w:numPr>
          <w:ilvl w:val="0"/>
          <w:numId w:val="4"/>
        </w:numPr>
        <w:spacing w:before="0" w:after="280"/>
        <w:rPr/>
      </w:pPr>
      <w:r>
        <w:rPr/>
        <w:t>Предложены варианты дальнейшего развития предложенных моделей и возможности их практического применения.</w:t>
      </w:r>
    </w:p>
    <w:p>
      <w:pPr>
        <w:pStyle w:val="Style14"/>
        <w:rPr/>
      </w:pPr>
      <w:r>
        <w:rPr/>
        <w:t>Проблема влияния архетипической информации на формирование поведенческих реакций индивида и социума, их устойчивости к манипулятивным технологиям, а также снижения уровня насилия и деструктивности в современном информационном обществе представляется весьма актуальной. Поэтому настоящая работа предполагает дальнейшее развитие. Необходим учёт большого количества экспериментальных данных из самых разных областей науки, таких как психоанализ, история, медицина, социология, культурология, биология, психология и многих других.</w:t>
        <w:br/>
        <w:br/>
        <w:t xml:space="preserve">Перспективными целями данной работы является изучение феноменологии архетипической информации и её влияния на поведение человека. Построение языка для качественного описания архетипической символики и эффективного её использования. Создание на этой основе семейства математических моделей и разработка прикладных ассоциативных баз данных для работы с архетипической информацией. </w:t>
      </w:r>
    </w:p>
    <w:p>
      <w:pPr>
        <w:pStyle w:val="Style14"/>
        <w:rPr/>
      </w:pPr>
      <w:r>
        <w:rPr/>
        <w:t>Дальнейшее развитие данной работы предполагается проводить в направлении углубления разносторонних знаний об архетипах в целях ориентации на прикладные задачи современного информационного общества. Также необходимо изучение феноменологии архетипической информации и её влияния на поведение человека. Планируется, основываясь на уже спроектированных онтологиях и БД, начать построение языка для качественного описания архетипической символики и эффективного её использования. Создание на этой основе семейства математических моделей и разработка прикладных ассоциативных баз данных для работы с архетипической информацией.</w:t>
        <w:br/>
        <w:br/>
        <w:t>Если предложенные проекты будут удачно завершены, то достигнутые при этом преимущества трудно переоценить. Откроются пути для "мягкой", но действенной коррекции поведения, нехирургического лечения многих заболеваний, связанных с патологиями головного мозга и центральной нервной системы. Но самое главное, появится возможность качественно изменить методы управления социумом, избежать губительных последствий манипулятивного воздействия на сознание человека, а также значительно снизить чрезвычайно высокий уровень агрессии и деструктивности, наблюдаемый в современной цивилизации.</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280" w:after="280"/>
    </w:pPr>
    <w:rPr/>
  </w:style>
  <w:style w:type="paragraph" w:styleId="Style14">
    <w:name w:val="Обычный (веб)"/>
    <w:basedOn w:val="Normal"/>
    <w:qFormat/>
    <w:pPr>
      <w:spacing w:before="280" w:after="280"/>
    </w:pPr>
    <w:rPr/>
  </w:style>
  <w:style w:type="paragraph" w:styleId="Cit">
    <w:name w:val="cit"/>
    <w:basedOn w:val="Normal"/>
    <w:qFormat/>
    <w:pPr>
      <w:spacing w:before="280" w:after="280"/>
    </w:pPr>
    <w:rPr/>
  </w:style>
  <w:style w:type="paragraph" w:styleId="Level2">
    <w:name w:val="level2"/>
    <w:basedOn w:val="Normal"/>
    <w:qFormat/>
    <w:pPr>
      <w:spacing w:before="280" w:after="280"/>
    </w:pPr>
    <w:rPr/>
  </w:style>
  <w:style w:type="paragraph" w:styleId="Level3">
    <w:name w:val="level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0:32:00Z</dcterms:created>
  <dc:creator>Alena-padawan</dc:creator>
  <dc:description/>
  <cp:keywords/>
  <dc:language>en-US</dc:language>
  <cp:lastModifiedBy>Alena-padawan</cp:lastModifiedBy>
  <dcterms:modified xsi:type="dcterms:W3CDTF">2008-04-20T15:36:00Z</dcterms:modified>
  <cp:revision>5</cp:revision>
  <dc:subject/>
  <dc:title/>
</cp:coreProperties>
</file>