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spacing w:before="0" w:after="280"/>
        <w:ind w:firstLine="720"/>
        <w:jc w:val="both"/>
        <w:rPr/>
      </w:pPr>
      <w:r>
        <w:rPr/>
        <w:t>Аннотация</w:t>
      </w:r>
    </w:p>
    <w:p>
      <w:pPr>
        <w:pStyle w:val="Style15"/>
        <w:ind w:firstLine="720"/>
        <w:jc w:val="both"/>
        <w:rPr/>
      </w:pPr>
      <w:r>
        <w:rPr/>
        <w:t> </w:t>
      </w:r>
    </w:p>
    <w:p>
      <w:pPr>
        <w:pStyle w:val="Style15"/>
        <w:ind w:firstLine="720"/>
        <w:jc w:val="both"/>
        <w:rPr/>
      </w:pPr>
      <w:r>
        <w:rPr/>
        <w:t>Задача данной книги - приоткрыть завесу над удивительной многомерной реальностью, в которой мы все живем, показать, как она взаимодействует с привычным миром, влияет на наши личные судьбы и ход человеческой истории. В ней описывается иерархия тонкоматериальных миров, связанных с нашей планетой, их обитатели, картография. Излагаются современные, и древние представления о природе жизненной энергии, измененных состояниях сознания (ИСС).</w:t>
      </w:r>
    </w:p>
    <w:p>
      <w:pPr>
        <w:pStyle w:val="Style15"/>
        <w:ind w:firstLine="720"/>
        <w:jc w:val="both"/>
        <w:rPr/>
      </w:pPr>
      <w:r>
        <w:rPr/>
        <w:t>Наряду с этим даются методики подготовки, погружения и работы в ИСС, рассчитанные на современного человека, рассматриваются проблемы защиты от психоманипуляции, одержания. Описываются разнообразные древние и современные психоэнергетические устройства, включая компьютерные системы для сканирования информационных полей, методики их изготовления.</w:t>
      </w:r>
    </w:p>
    <w:p>
      <w:pPr>
        <w:pStyle w:val="Style15"/>
        <w:ind w:firstLine="720"/>
        <w:jc w:val="both"/>
        <w:rPr/>
      </w:pPr>
      <w:r>
        <w:rPr/>
        <w:t>Материал книги является плодом длительного изучения эзотерических традиций древности, их анализа с позиций современного естествознания. Все это ориентировано на пробуждение громадных резервов нашей психики, активизацию творческих возможностей человека, развитие сверх способностей - всего того, что связано с дальнейшей эволюцией нашей цивилизации, преодолением кризис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Введение</w:t>
      </w:r>
    </w:p>
    <w:p>
      <w:pPr>
        <w:pStyle w:val="Style15"/>
        <w:ind w:firstLine="720"/>
        <w:jc w:val="both"/>
        <w:rPr/>
      </w:pPr>
      <w:r>
        <w:rPr/>
        <w:t> </w:t>
      </w:r>
    </w:p>
    <w:p>
      <w:pPr>
        <w:pStyle w:val="Style15"/>
        <w:ind w:firstLine="720"/>
        <w:jc w:val="both"/>
        <w:rPr/>
      </w:pPr>
      <w:r>
        <w:rPr/>
        <w:t>С глубокой древности человек знал о существовании невидимого тонкоматериального мира, о многочисленных существах, населяющих горы, леса, реки и недоступных непосредственному восприятию. Все народы мира говорят об учителях, приходящих на землю из иных миров. Этим пронизаны все религии, древняя магия, шаманизм, практически все виды народного целительства.</w:t>
      </w:r>
    </w:p>
    <w:p>
      <w:pPr>
        <w:pStyle w:val="Style15"/>
        <w:ind w:firstLine="720"/>
        <w:jc w:val="both"/>
        <w:rPr/>
      </w:pPr>
      <w:r>
        <w:rPr/>
        <w:t>Однако наша Европейская цивилизация в последние столетия предпочитала игнорировать этот план реальности, превратила его в нечто вроде помойки, свалки, куда сбрасывались разнообразные нереализованные желания, психические травмы, комплексы. Все это приводило к накоплению мощного заряда негативной энергии, прорывающейся в припадках внезапной агрессивности или глубокой депрессии, делающей миллионы людей глубоко несчастными, ограниченными, даже не подозревающими о громадных резервах и способностях, таящихся внутри их психики.</w:t>
      </w:r>
    </w:p>
    <w:p>
      <w:pPr>
        <w:pStyle w:val="Style15"/>
        <w:ind w:firstLine="720"/>
        <w:jc w:val="both"/>
        <w:rPr/>
      </w:pPr>
      <w:r>
        <w:rPr/>
        <w:t>Отсюда все больший интерес современного общества к внутреннему, психическому миру человека. Становится ясно, что этот мир столь же сложен, как и внешняя физическая реальность, и именно в нем спрятаны ключи к таким вечным проблемам, как счастье и гармония, любовь и творчество, религия и Бог.</w:t>
      </w:r>
    </w:p>
    <w:p>
      <w:pPr>
        <w:pStyle w:val="Style15"/>
        <w:ind w:firstLine="720"/>
        <w:jc w:val="both"/>
        <w:rPr/>
      </w:pPr>
      <w:r>
        <w:rPr/>
        <w:t>Сейчас мы начинаем понимать что сказки, легенда, миф являются переосмыслением опыта общения с иными планами реальности. Также как мы не видим, не слышим многочисленных радиоволн, буквально пронизывающих все окружающее нас пространство, также мы не можем непосредственно воспринимать окружающий нас тонкоматериальный мир. Однако это не делает его для нас менее реальным. В течение всей своей жизни мы постоянно взаимодействуем с ним, подвергаемся его влияниям, многие болезни и психические расстройства вызваны воздействием этого плана реальности. Мы, например, никак не ощущаем радиации, но это не делает ее менее реальной, менее опасной для нас.</w:t>
      </w:r>
    </w:p>
    <w:p>
      <w:pPr>
        <w:pStyle w:val="Style15"/>
        <w:ind w:firstLine="720"/>
        <w:jc w:val="both"/>
        <w:rPr/>
      </w:pPr>
      <w:r>
        <w:rPr/>
        <w:t>Однако тонкоматериальный мир таит не только опасности и неприятности. Именно он является источником наиболее сильных и глубоких эмоциональных переживаний, вдохновляющих художников и поэтов. В нем таится источник творчества, нового знания. О контактах с этим планом реальности как источнике вдохновения говорили такие величайшие ученые как Альберт Эйнштейн, Макс Бор, Карл Юнг и др. И, конечно, именно контакт с иными, высшими планами реальности является центральным ядром любой религии, источником мистического опыта.</w:t>
      </w:r>
    </w:p>
    <w:p>
      <w:pPr>
        <w:pStyle w:val="Style15"/>
        <w:ind w:firstLine="720"/>
        <w:jc w:val="both"/>
        <w:rPr/>
      </w:pPr>
      <w:r>
        <w:rPr/>
        <w:t xml:space="preserve">Цель этой книги - приоткрыть завесу над удивительной многомерной реальностью, в которой мы все живем, показать, как она взаимодействует с привычным миром, влияет на наши личные судьбы и ход человеческой истории. А главное - научить простейшим правилам обращения с нею, учету и коррекции ее влияний на нашу повседневную жизнь и судьбу. </w:t>
      </w:r>
    </w:p>
    <w:p>
      <w:pPr>
        <w:pStyle w:val="Style15"/>
        <w:ind w:firstLine="720"/>
        <w:jc w:val="both"/>
        <w:rPr/>
      </w:pPr>
      <w:r>
        <w:rPr/>
        <w:t>Для всего этого необходимо познакомится с особенностями многомерной тонкоматериальной реальности, ее пространством и временем, обитателями, механизмами проникновения в привычный нам мир, изучить картографию ближайших к нам пространств (Главы. Изложенные принципы иллюстрируются большим количеством карт, выполненных на основе эзотерического опыта таких традиций как Индийская тантра, Индийский и Тибетский буддизм, Калачакра, Тибетская книга мертвых, Кельты западной Европы, Сибирский шаманизм, Роза мира Даниила Андреева (.</w:t>
      </w:r>
    </w:p>
    <w:p>
      <w:pPr>
        <w:pStyle w:val="Style15"/>
        <w:ind w:firstLine="720"/>
        <w:jc w:val="both"/>
        <w:rPr/>
      </w:pPr>
      <w:r>
        <w:rPr/>
        <w:t>Кроме того, большое внимание уделяется внутреннему опыту общения с тонкоматериальным миром, работе в измененных состояниях сознания (ИСС), опасностям и сложностям таких погружений,. Автор описывает проверенные на собственном опыте психологические и психоэнергетические приемы и вспомогательные устройства, необходимые для таких погружений, дает информацию по их изготовлению Все это является обобщением, знаний полученных в монастырях Индии, Китая, Непала, Таиланда, экспедициях в малоизученные уголки нашей планеты.</w:t>
      </w:r>
    </w:p>
    <w:p>
      <w:pPr>
        <w:pStyle w:val="Style15"/>
        <w:ind w:firstLine="720"/>
        <w:jc w:val="both"/>
        <w:rPr/>
      </w:pPr>
      <w:r>
        <w:rPr/>
        <w:t xml:space="preserve">Развиваемый в книге подход базируется на синтезе новейших идей современного естествознания и древних эзотерических традиций, современного духовного опыта. В ней приводится много информации о дальнейшем развитии древних эзотерических психотехник и устройств на базе современных научно-технических разработок, создании новых видов генераторов, резонаторов и модуляторов жизненной энергии, фокусирующих устройств, говорится о современном развитии традиции Фен Шуй, позволяющем учитывать влияние разнообразных технических устройств окружающих наш дом и находящихся в квартире, ее использовании при подготовке места погружения. </w:t>
      </w:r>
    </w:p>
    <w:p>
      <w:pPr>
        <w:pStyle w:val="Style15"/>
        <w:ind w:firstLine="720"/>
        <w:jc w:val="both"/>
        <w:rPr/>
      </w:pPr>
      <w:r>
        <w:rPr/>
        <w:t xml:space="preserve">В приложении 4 описывается оригинальная авторская разработка, компьютерная система, позволяющая сканировать невидимые информационные поля, получать информацию из прошлого и будущего. Приводятся данные о ее апробации в мегалитических каменных кругах Шотландии (возраст 6000 -7000 лет), древних местах в высокогорье на границе Непала и Тибета (Приложение </w:t>
      </w:r>
    </w:p>
    <w:p>
      <w:pPr>
        <w:pStyle w:val="Style15"/>
        <w:ind w:firstLine="720"/>
        <w:jc w:val="both"/>
        <w:rPr/>
      </w:pPr>
      <w:r>
        <w:rPr/>
        <w:t>Большое внимание в книге уделяется проблеме связи религии и мистицизма, одному из глобальных вопросов - природе добра и зла. Подчеркивается необходимость гармоничного сочетания работы в измененных состояниях сознания с религиозной практикой, даются необходимые критерии, позволяющие осуществить самоконтроль, предотвратить гипертрофию темного животного начала, духовную деградацию. Так же описываются простейшие приемы, методики и, приборы, помогающие избежать возможных негативных воздействий тонкоматериального плана: вампиризма, зомбировки, одержания. Подчеркивается страшная опасность попадания в различные психоманипулятивные, псевдорелигиозные секты, даются простейшие правила профилактик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Глава 1</w:t>
      </w:r>
    </w:p>
    <w:p>
      <w:pPr>
        <w:pStyle w:val="Level1"/>
        <w:ind w:firstLine="720"/>
        <w:jc w:val="both"/>
        <w:rPr/>
      </w:pPr>
      <w:r>
        <w:rPr/>
        <w:t>НАЧАЛО ПУТЕШЕСТВИЯ, КАРТОГРАФИЯ БЕССОЗНАТЕЛЬНОГО</w:t>
      </w:r>
    </w:p>
    <w:p>
      <w:pPr>
        <w:pStyle w:val="Style15"/>
        <w:ind w:firstLine="720"/>
        <w:jc w:val="both"/>
        <w:rPr/>
      </w:pPr>
      <w:r>
        <w:rPr/>
        <w:t> </w:t>
      </w:r>
    </w:p>
    <w:p>
      <w:pPr>
        <w:pStyle w:val="Style15"/>
        <w:ind w:firstLine="720"/>
        <w:jc w:val="both"/>
        <w:rPr/>
      </w:pPr>
      <w:r>
        <w:rPr/>
        <w:t xml:space="preserve">Любое путешествие в измененных состояниях сознания начинается с погружения в глубины собственной психики, в бессознательное. Они и представляют ту волшебную дверь, через которую мы общаемся с тонкоматериальной реальностью, будь это обычный сон или магические странствия шамана. От состояния этой "двери", умения ее открывать и поддерживать в рабочем состоянии во многом зависит успешность и безопасность наших погружений в тонкоматериальные миры. Поэтому во всех древних эзотерических и магических традициях огромную роль играли специальные подготовительные обряды типа инициации, призванные очистить и гармонизировать глубины человеческой психики, научить основным психотехникам управления собственным бессознательным. При этом такая подготовка обычно требовала многих лет интенсивной духовной и психоэнергетической практики. Например, в Тантрическом буддизме Тибета начальные этапы подготовки занимают от трех до десяти лет. Примером такой подготовительной инициации может служить и русский эпос об Илье Муромце, который много лет был прикован к постели, прежде чем обрести огромную силу (подобные истории можно встретить и в эпосе Сибирских и Американских шаманов). </w:t>
      </w:r>
    </w:p>
    <w:p>
      <w:pPr>
        <w:pStyle w:val="Style15"/>
        <w:ind w:firstLine="720"/>
        <w:jc w:val="both"/>
        <w:rPr/>
      </w:pPr>
      <w:r>
        <w:rPr/>
        <w:t>Выйти в ИСС можно и безо всякой предварительной подготовки, особенно если использовать галлюциногены, однако последствия такого путешествия могут быть крайне разрушительны для психики человека, а иногда и необратимы. Представьте, что будет, если человек, не имеющий никакой практики, решит прокатиться на породистом скакуне или полетать на самолете.</w:t>
      </w:r>
    </w:p>
    <w:p>
      <w:pPr>
        <w:pStyle w:val="Style15"/>
        <w:ind w:firstLine="720"/>
        <w:jc w:val="both"/>
        <w:rPr/>
      </w:pPr>
      <w:r>
        <w:rPr/>
        <w:t>Поэтому, описывая картографию тонкоматериальной реальности, мы будем очень большое внимание уделять техникам подготовительной интеграции и управления нашим подсознанием. Но сначала познакомимся с теми минимальными знаниями о нашей психике, которые необходимы для эффективного использования практических психотехник.</w:t>
      </w:r>
    </w:p>
    <w:p>
      <w:pPr>
        <w:pStyle w:val="Style15"/>
        <w:ind w:firstLine="720"/>
        <w:jc w:val="both"/>
        <w:rPr/>
      </w:pPr>
      <w:r>
        <w:rPr/>
        <w:t> </w:t>
      </w:r>
    </w:p>
    <w:p>
      <w:pPr>
        <w:pStyle w:val="Level2"/>
        <w:ind w:firstLine="720"/>
        <w:jc w:val="both"/>
        <w:rPr/>
      </w:pPr>
      <w:r>
        <w:rPr/>
        <w:t>1.1. Картография глубинного бессознательного</w:t>
      </w:r>
    </w:p>
    <w:p>
      <w:pPr>
        <w:pStyle w:val="Style15"/>
        <w:ind w:firstLine="720"/>
        <w:jc w:val="both"/>
        <w:rPr/>
      </w:pPr>
      <w:r>
        <w:rPr/>
        <w:t>Как мы уже говорили, глубинное бессознательное является той дверью, через которую мы попадаем в тонкоматериальную реальность. Вместе с нашим сознанием оно образует информационное пространство нашей психики. Проводя аналогию с компьютером, его можно сравнить с программным обеспечением, образующим многоуровневую информационную среду, через которую мы взаимодействуем с вычислительной машиной (это операционная система, различные программные оболочки, языки программирования и т.д.). Продолжая нашу аналогию, поведенческие механизмы человека можно уподобить "железу" компьютера, его электронной конфигурации (процессору, памяти, периферийным устройствам и т.д.). О них мы поговорим немного позже. И точно так же, как невозможно научиться работать с компьютером, не имея хотя бы элементарных знаний о его конструкции (какие кнопки нажимать) и о его программном обеспечении, нельзя овладеть эффективными методиками работы в ИСС, не зная ничего об этих двух планах нашей психики.</w:t>
      </w:r>
    </w:p>
    <w:p>
      <w:pPr>
        <w:pStyle w:val="Style15"/>
        <w:ind w:firstLine="720"/>
        <w:jc w:val="both"/>
        <w:rPr/>
      </w:pPr>
      <w:r>
        <w:rPr/>
        <w:t xml:space="preserve">Одной из древних метафор является уподобление нашего сознания, ума поверхности пруда, тогда бессознательное представляет собой глубины, скрывающиеся под ней. Однако глубины, не имеющие дна и сообщающиеся с океаном коллективного бессознательного, связывающим воедино все отдельные личности. </w:t>
      </w:r>
    </w:p>
    <w:p>
      <w:pPr>
        <w:pStyle w:val="Style15"/>
        <w:ind w:firstLine="720"/>
        <w:jc w:val="both"/>
        <w:rPr/>
      </w:pPr>
      <w:r>
        <w:rPr/>
        <w:t>На рис. 1 изображена упрощенная структура слоев нашего бессознательного. На самом верху расположена рационализированная, осознаваемая часть нашей личности. Она включает образную сферу, язык, осознанные воспоминания (которые мы можем извлекать из памяти по своему желанию и осознаем как часть нашего прошлого) и, наконец, наши представления о самом себе, отношениях с окружающими, целях и желаниях. Естественно, такой рационализированный, идеализированный образ самого себя сильно ретуширован и обычно очень далек от нашего реального Я. Я, которое проявляется в нашем поведении, поступках, отношениях с окружающими. Именно в этом реальном Я и проявляются более глубокие слои бессознательного - наши вытесненные желания, заблокированные воспоминания, травматический опыт, все то, что сильно противоречит нашим представлениям о самом себе или просто очень неприятно.</w:t>
      </w:r>
    </w:p>
    <w:p>
      <w:pPr>
        <w:pStyle w:val="Level1"/>
        <w:ind w:firstLine="720"/>
        <w:jc w:val="both"/>
        <w:rPr>
          <w:lang w:val="en-US"/>
        </w:rPr>
      </w:pPr>
      <w:bookmarkStart w:id="0" w:name="1"/>
      <w:bookmarkEnd w:id="0"/>
      <w:r>
        <w:rPr>
          <w:lang w:val="en-US"/>
        </w:rPr>
        <w:drawing>
          <wp:inline distT="0" distB="0" distL="0" distR="0">
            <wp:extent cx="588645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86450" cy="4886325"/>
                    </a:xfrm>
                    <a:prstGeom prst="rect">
                      <a:avLst/>
                    </a:prstGeom>
                  </pic:spPr>
                </pic:pic>
              </a:graphicData>
            </a:graphic>
          </wp:inline>
        </w:drawing>
      </w:r>
    </w:p>
    <w:p>
      <w:pPr>
        <w:pStyle w:val="Style15"/>
        <w:ind w:firstLine="720"/>
        <w:jc w:val="both"/>
        <w:rPr/>
      </w:pPr>
      <w:r>
        <w:rPr/>
        <w:t>В этом наиболее близком слое бессознательного обычно расположена сфера нашего прошлого, начиная с раннего детства, примерно, когда ребенок стал разговаривать. Плюс к этому огромное множество вытесненных или просто забытых фантазий, неудовлетворенных желаний, обид. Это примерно та сфера бессознательного, с которой работает традиционный фрейдовский психоанализ. Граница между ней и сознанием достаточно размыта, и отдельные вытесненные образы могут неожиданно всплывать оттуда и появляться в нашем сознании. Это может происходить как в состоянии бодрствования, так и во сне, ИСС. Однако наиболее сильные, заряженные мощной эмоциональной энергией образы обычно непосредственно недоступны, и проявляются через завуалированные ассоциации, неожиданные смены настроения и т.д.</w:t>
      </w:r>
    </w:p>
    <w:p>
      <w:pPr>
        <w:pStyle w:val="Style15"/>
        <w:ind w:firstLine="720"/>
        <w:jc w:val="both"/>
        <w:rPr/>
      </w:pPr>
      <w:r>
        <w:rPr/>
        <w:t>Благодаря относительной доступности этой сферы нашего подсознания большинство путешествий в ИСС в ней начинаются и заканчиваются, хотя сам участник погружения может быть полностью уверен, что побывал в иных измерениях нашей реальности, пообщался с Духовными учителями человечества, шаманскими духами или НЛОнавтами, в зависимости от его предпочтений. На самом же деле это лишь обрывки когда-то прочитанного или увиденного по телевизору. При этом эмоциональный заряд вытесненных желаний может предавать этим осколкам прошлого яркость и иллюзию реальности. Подобные иллюзорные погружения легко отличить по удивительному однообразию, скуке и дидактичности получаемой информации. Все это удивительно напоминает статьи из бульварных газет и журналов. Еще одна особенность подобных погружений - быстрое истощение и обеднение ручейка поступающей информации. Обычно первые погружения самые сильные, а затем они все более тусклые и однообразные.</w:t>
      </w:r>
    </w:p>
    <w:p>
      <w:pPr>
        <w:pStyle w:val="Style15"/>
        <w:ind w:firstLine="720"/>
        <w:jc w:val="both"/>
        <w:rPr/>
      </w:pPr>
      <w:r>
        <w:rPr/>
        <w:t>В каком-то смысле этот слой бессознательного представляет собой ловушку, лабиринт в котором очень легко заблудиться и застрять, блуждая по вытесненным воспоминаниям и фантазиям, принимая их за миры тонкоматериальной реальности. В эту ловушку обычно попадает большинство контактеров, участников нью эджевских семинаров (типа "как стать настоящим шаманом за два дня"), тех, кто использует галлюциногены. Все те, кто ищет легких и быстрых путей в тонкоматериальную реальность.</w:t>
      </w:r>
    </w:p>
    <w:p>
      <w:pPr>
        <w:pStyle w:val="Style15"/>
        <w:ind w:firstLine="720"/>
        <w:jc w:val="both"/>
        <w:rPr/>
      </w:pPr>
      <w:r>
        <w:rPr/>
        <w:t>В следующий более глубокий слой бессознательного проникнуть намного сложнее. Граница (вуаль), отделяющая его существенно прочнее (от нее то и уводят бесконечные блуждания в воспоминаниях и фантазиях первого слоя бессознательного). Термин вуаль, введенный американским мистиком и фантастом Р.Желязных, нам представляется очень удачным, и в дальнейшем мы будем использовать его для границы между отдельными слоями бессознательного.</w:t>
      </w:r>
    </w:p>
    <w:p>
      <w:pPr>
        <w:pStyle w:val="Style15"/>
        <w:ind w:firstLine="720"/>
        <w:jc w:val="both"/>
        <w:rPr/>
      </w:pPr>
      <w:r>
        <w:rPr/>
        <w:t xml:space="preserve">Этот слой бессознательного включает мир ребенка, не воплощенного в телесность или находящегося в утробе матери, особенно на ранних стадиях развития. Это ощущение неясных образов, энергий, любви разлитой в пространстве. С этим слоем связаны и переживания "бардо" (миров посмертного перевоплощения) и так называемые кармические переживания, но они находятся поближе к его границе, первой вуали. </w:t>
      </w:r>
    </w:p>
    <w:p>
      <w:pPr>
        <w:pStyle w:val="Style15"/>
        <w:ind w:firstLine="720"/>
        <w:jc w:val="both"/>
        <w:rPr/>
      </w:pPr>
      <w:r>
        <w:rPr/>
        <w:t>Переживания этого слоя подсознания обычно очень приятны (искристая энергия, разлитая в мире любовь и т.д.). А так как они сочетаются с утратой логического мышления, очень легко забыть и цели погружения и направление дальнейшего движения и застрять в нем. Конечно, ничего страшного не произойдет, вы просто постепенно заснете и проснетесь в обычном состоянии, но цель погружения не будет достигнута. Поэтому преодоление нижней границы этого слоя, второй вуали тоже не простая задача.</w:t>
      </w:r>
    </w:p>
    <w:p>
      <w:pPr>
        <w:pStyle w:val="Style15"/>
        <w:ind w:firstLine="720"/>
        <w:jc w:val="both"/>
        <w:rPr/>
      </w:pPr>
      <w:r>
        <w:rPr/>
        <w:t>Следующий слой обладает явно выраженной надличностной природой, в нем отсутствуют привычные нам ориентиры и категории. Он наиболее близок к образам первохаоса или Индо - Тибетским представлениям об изначальной пустоте (Шунье). Человек, попавший на этот уровень, начинает терять ориентиры и осознавать кто он, и зачем здесь оказался. Поэтому тут еще выше вероятность заснуть и оказаться выброшенным обратно. Внизу этого слоя находится третья, последняя вуаль, за которой открывается выход в коллективное бессознательное.</w:t>
      </w:r>
    </w:p>
    <w:p>
      <w:pPr>
        <w:pStyle w:val="Style15"/>
        <w:ind w:firstLine="720"/>
        <w:jc w:val="both"/>
        <w:rPr/>
      </w:pPr>
      <w:r>
        <w:rPr/>
        <w:t>Нетрудно заметить, что описанная иерархия слоев повторяет в миниатюре строение всей нашей вселенной. В этом нет ничего удивительного, так как и на уровне нашей психики работает древний принцип подобия - малое в большом, большое в малом, или говоря современным языком, самоподобная, фрактальная организация микро- и макрокосмоса.</w:t>
      </w:r>
    </w:p>
    <w:p>
      <w:pPr>
        <w:pStyle w:val="Style15"/>
        <w:ind w:firstLine="720"/>
        <w:jc w:val="both"/>
        <w:rPr/>
      </w:pPr>
      <w:r>
        <w:rPr/>
        <w:t>В заключение следует сказать, что описанная иерархия уровней охватывает лишь наиболее общие принципы организации подсознания. Каждый из описанных уровней снова распадается на иерархию более мелких слоев и т.д. Кроме того, каждый слой представляет бесконечное информационное пространство, в котором очень легко заблудится. К тому же вуаль не стоит представлять себе чем-то вроде стенки, в которой вы пытаетесь найти и открыть дверь. Это скорее иное измерение пространства, которое присутствует везде, но доступно только знающему о нем. Представьте, что вы бесконечно блуждаете в лабиринте, пытаясь найти выход, а он находится у вас над головой, в третьем измерении пространства. И чтобы выйти, надо было всего-навсего поднять голову вверх. Потому успешное прохождение слоев бессознательного требует хорошего знания их картографии и регулярной очистки его глубин от накопившегося там информационного мусора. О том, как это делается, мы поговорим дальше.</w:t>
      </w:r>
    </w:p>
    <w:p>
      <w:pPr>
        <w:pStyle w:val="Style15"/>
        <w:ind w:firstLine="720"/>
        <w:jc w:val="both"/>
        <w:rPr/>
      </w:pPr>
      <w:r>
        <w:rPr/>
        <w:t> </w:t>
      </w:r>
    </w:p>
    <w:p>
      <w:pPr>
        <w:pStyle w:val="Level2"/>
        <w:ind w:firstLine="720"/>
        <w:jc w:val="both"/>
        <w:rPr/>
      </w:pPr>
      <w:r>
        <w:rPr/>
        <w:t>1.2 Структура поведенческих механизмов человека.</w:t>
      </w:r>
    </w:p>
    <w:p>
      <w:pPr>
        <w:pStyle w:val="Style15"/>
        <w:ind w:firstLine="720"/>
        <w:jc w:val="both"/>
        <w:rPr/>
      </w:pPr>
      <w:r>
        <w:rPr/>
        <w:t>Если до этого мы описывали информационную архитектуру нашей психики, то теперь остановимся на механизмах реализующих наше поведение, управляющих нашими желаниями и эмоциями, воспринимающих и анализирующих информацию от окружающего мира, всего того, что осуществляет наше взаимодействие с материальным и тонкоматериальными мирами.</w:t>
      </w:r>
    </w:p>
    <w:p>
      <w:pPr>
        <w:pStyle w:val="Style15"/>
        <w:ind w:firstLine="720"/>
        <w:jc w:val="both"/>
        <w:rPr/>
      </w:pPr>
      <w:r>
        <w:rPr/>
        <w:t>Знание об этом плане нашего организма необходимо, прежде всего, для обучения практическим техникам самоконтроля, необходимого при погружениях в ИСС и для управления своим состоянием во время тонкоматериальных путешествий. Кроме того, оно делает путешествие более безопасным, позволяет избежать разрушительных психоманипулятивных воздействий как в плотном, так и в тонкоматериальном мирах. А главное, научится контролю над нашими животными желаниями и страстями, пагубными стереотипами, привитыми нам с раннего детства, разрушающими нас изнутри. Все эти аспекты нашей личности нежелательны и опасны и в обычной нашей жизни, но намного опаснее и разрушительнее в путешествиях по тонкоматериальным мирам, особенно их удаленным областям.</w:t>
      </w:r>
    </w:p>
    <w:p>
      <w:pPr>
        <w:pStyle w:val="Style15"/>
        <w:ind w:firstLine="720"/>
        <w:jc w:val="both"/>
        <w:rPr/>
      </w:pPr>
      <w:r>
        <w:rPr/>
        <w:t>Рассмотрим теперь структуру поведенческих механизмов человека. Очень упрощенно можно выделить три основных уровня, ответственных за наше поведение (см. рис 2). Это собственно поведенческие механизмы, локализованные в нашей нервной системе. Они образуют сложную иерархическую систему, наверху которой находятся осознанные и неосознанные желания, мотивирующие наше поведение, эмоциональные центры. А внизу - простейшие двигательные реакции, поведенческие стереотипы, механизмы восприятия.</w:t>
      </w:r>
    </w:p>
    <w:p>
      <w:pPr>
        <w:pStyle w:val="Level1"/>
        <w:ind w:firstLine="720"/>
        <w:jc w:val="both"/>
        <w:rPr/>
      </w:pPr>
      <w:bookmarkStart w:id="1" w:name="2"/>
      <w:bookmarkEnd w:id="1"/>
      <w:r>
        <w:rPr/>
        <w:drawing>
          <wp:inline distT="0" distB="0" distL="0" distR="0">
            <wp:extent cx="4324350"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24350" cy="4886325"/>
                    </a:xfrm>
                    <a:prstGeom prst="rect">
                      <a:avLst/>
                    </a:prstGeom>
                  </pic:spPr>
                </pic:pic>
              </a:graphicData>
            </a:graphic>
          </wp:inline>
        </w:drawing>
      </w:r>
    </w:p>
    <w:p>
      <w:pPr>
        <w:pStyle w:val="Style15"/>
        <w:ind w:firstLine="720"/>
        <w:jc w:val="both"/>
        <w:rPr/>
      </w:pPr>
      <w:r>
        <w:rPr/>
        <w:t>Второй уровень, контролирует и поддерживает высокую упорядоченность механизмов поведения, противодействует нарастанию хаоса. Особая важность этой функции связана с тем, что наши поведенческие механизмы представляют диссипативную, неравновесную систему, которая, будучи предоставлена самой себе, очень быстро движется в сторону нарастания хаоса и практически теряет работоспособность. В этом и состоит принципиальное отличие человеческой психики от современных компьютеров, которые, являясь равновесными системами, не нуждаются в подобных механизмах регуляции.</w:t>
      </w:r>
    </w:p>
    <w:p>
      <w:pPr>
        <w:pStyle w:val="Style15"/>
        <w:ind w:firstLine="720"/>
        <w:jc w:val="both"/>
        <w:rPr/>
      </w:pPr>
      <w:r>
        <w:rPr/>
        <w:t xml:space="preserve">В древних традициях этот второй, антихаотический поведенческий уровень обычно связывали с так называемым тонким телом (акупунктурными каналами и чакрами) и поддержанием высокого уровня жизненной энергии. По-видимому, жизненная энергия и является наиболее древним аналогом современной концепции негаэнтропии. Таким образом, именно этот уровень определяет запас жизненных сил, поведенческий тонус, силу желания, мотивации. Если возникают нарушения в его работе, человек становится вялым, пассивным сила его желаний угасает, а поведение теряет присущую ему целостность и осмысленность. Т.е. мы видим типичные проявления синдрома хронической усталости, характерного для современных индустриально развитых стран. </w:t>
      </w:r>
    </w:p>
    <w:p>
      <w:pPr>
        <w:pStyle w:val="Style15"/>
        <w:ind w:firstLine="720"/>
        <w:jc w:val="both"/>
        <w:rPr/>
      </w:pPr>
      <w:r>
        <w:rPr/>
        <w:t xml:space="preserve">И, наконец, третий, самый высокий уровень, хранит глубинные поведенческие архетипы, обычно находящиеся за пределами локального жизненного опыта, определяющие смысл человеческой жизни, ее полноту и целостность, наиболее полно проявляемые в религиозном и мистическом переживании, на пиках творческой активности. Собственно с этим уровнем и связана уникальность человеческой личности, то, что отличает человека от машины, делает его неповторимым. Насколько хорошо связан этот уровень с первым, поведенческим, насколько хорошо контролирует его и зависит творческий, духовный потенциал человека. Если этот контакт слаб или прерван вообще, мы имеем человека-биоробота, управляемого слепыми животными инстинктами, типичного некрофила. </w:t>
      </w:r>
    </w:p>
    <w:p>
      <w:pPr>
        <w:pStyle w:val="Style15"/>
        <w:ind w:firstLine="720"/>
        <w:jc w:val="both"/>
        <w:rPr/>
      </w:pPr>
      <w:r>
        <w:rPr/>
        <w:t>Большинство духовных, по-настоящему религиозных практик ориентировано на углубление этого контакта, подчинение хаоса животных инстинктов высшим духовным целям, сублимации их энергии вверх. Многие древние традиции связывают этот верхний, третий уровень с бессмертной душой человека, реинкарнационным, кармическим опытом. При этом часто говорят о том, что тонкое тело (второй уровень) играет роль своеобразного интерфейса, передаточного уровня, осуществляющего связь души и тела.</w:t>
      </w:r>
    </w:p>
    <w:p>
      <w:pPr>
        <w:pStyle w:val="Style15"/>
        <w:ind w:firstLine="720"/>
        <w:jc w:val="both"/>
        <w:rPr/>
      </w:pPr>
      <w:r>
        <w:rPr/>
        <w:t>Остановимся более подробно на организации первого уровня, ответственного за формирование и реализацию поведения, восприятие информации об окружающем мире.</w:t>
      </w:r>
    </w:p>
    <w:p>
      <w:pPr>
        <w:pStyle w:val="Style15"/>
        <w:ind w:firstLine="720"/>
        <w:jc w:val="both"/>
        <w:rPr/>
      </w:pPr>
      <w:r>
        <w:rPr/>
        <w:t>На нем сосредоточены наиболее жесткие, стереотипные функции, представляющие своеобразную внешнюю оболочку поведения человека. Именно к этому уровню применима компьютерная метафора столь популярная в период рассвета кибернетических моделей. Однако лишь в какой-то степени, так как сама логика работы поведенческих механизмов человека в корне отлична от принципов построения современных компьютеров. В первую очередь потому, что наши механизмы поведения представляют собой открытую неравновесную самоорганизующуюся систему без жесткой централизации и иерархии.</w:t>
      </w:r>
    </w:p>
    <w:p>
      <w:pPr>
        <w:pStyle w:val="Style15"/>
        <w:ind w:firstLine="720"/>
        <w:jc w:val="both"/>
        <w:rPr/>
      </w:pPr>
      <w:r>
        <w:rPr/>
        <w:t xml:space="preserve">Современные исследования показывают, что наши механизмы поведения построены по фрактальному принципу, т.е. каждый уровень снова распадается на множество более мелких уровней иерархии и т.д.. Причем положение в иерархической лестнице носит нечеткий характер и уровень, который ранее был более высоким, может стать более низким и наоборот. Именно с этих позиций мы и будем описывать внутреннюю структуру первого уровня. </w:t>
      </w:r>
    </w:p>
    <w:p>
      <w:pPr>
        <w:pStyle w:val="Level4"/>
        <w:ind w:firstLine="720"/>
        <w:jc w:val="both"/>
        <w:rPr/>
      </w:pPr>
      <w:r>
        <w:rPr/>
        <w:t>мотивация</w:t>
      </w:r>
    </w:p>
    <w:p>
      <w:pPr>
        <w:pStyle w:val="Style15"/>
        <w:ind w:firstLine="720"/>
        <w:jc w:val="both"/>
        <w:rPr/>
      </w:pPr>
      <w:r>
        <w:rPr/>
        <w:t>В его внутренней иерархии на самом верху находятся механизмы мотивации и архетипы внутреннего поведения. Мотивационные механизмы регулируют силу желания, связанного с теми или целями, определяют направленность нашего поведения. Однако это происходит не по принципам жесткого централизованного выбора, а как интерференция нескольких, часто противоречивых желаний. Следствием этого могут являться различные поведенческие аномалии, такие как смещенное и амбивалентное поведение, ошибочные действия и т.д.. При этом осознается только часть мотивов и желаний, остальные вытеснены глубоко в подсознание, сохраняя, однако, активность и продолжая влиять на наше поведение. Описаниями подобных подсознательных влияний изобилует литература по психоанализу и трансперсональной психологии. В свою очередь энергия мотивации очень сильно зависит от эмоционального центра, регулирующего поступление негаэнтропии от структур тонкого тела.</w:t>
      </w:r>
    </w:p>
    <w:p>
      <w:pPr>
        <w:pStyle w:val="Level4"/>
        <w:ind w:firstLine="720"/>
        <w:jc w:val="both"/>
        <w:rPr/>
      </w:pPr>
      <w:r>
        <w:rPr/>
        <w:t>эмоции</w:t>
      </w:r>
    </w:p>
    <w:p>
      <w:pPr>
        <w:pStyle w:val="Style15"/>
        <w:ind w:firstLine="720"/>
        <w:jc w:val="both"/>
        <w:rPr/>
      </w:pPr>
      <w:r>
        <w:rPr/>
        <w:t>Эмоциональный центр отслеживает и контролирует интегральную динамику доминирующих мотиваций, изменение энтропии (уровня хаоса) поведенческой системы. Если обозначить уровень мотивации (силу желания) P, то рост P обычно ассоциируется с чувством неудовлетворенности, а ее уменьшение с удовольствием. При этом скорость уменьшения мотивации коррелирует с силой удовольствия. Она достигает максимума при так называемых оргазмических состояниях, когда происходит лавинообразный сброс мотивации, перед этим достигавшей очень больших величин. Такие состояния возникают не только на пике сексуального возбуждения. Они могут происходить при экстремальных напряжениях и у спортсменов, военных, людей других профессий связанных с максимальной мобилизацией внутренних резервов.</w:t>
      </w:r>
    </w:p>
    <w:p>
      <w:pPr>
        <w:pStyle w:val="Style15"/>
        <w:ind w:firstLine="720"/>
        <w:jc w:val="both"/>
        <w:rPr/>
      </w:pPr>
      <w:r>
        <w:rPr/>
        <w:t>При деструктивных, психоманипулятивных контактах, так же могут возникать похожие оргазмические состояния. Однако их причиной является "отсос" психической энергии через манипулятивного лидера и, как следствие общее падение уровня мотивации (как уже говорилось, психическая энергия, негаэнтропия и мотивация очень тесно взаимосвязаны). В результате за кратковременным удовольствием следует общий упадок сил, сонливость, пассивность. Отсюда стремление к повторным контактам, новому кратковременному удовольствию. Возникает своего рода наркотическая зависимость.</w:t>
      </w:r>
    </w:p>
    <w:p>
      <w:pPr>
        <w:pStyle w:val="Style15"/>
        <w:ind w:firstLine="720"/>
        <w:jc w:val="both"/>
        <w:rPr/>
      </w:pPr>
      <w:r>
        <w:rPr/>
        <w:t xml:space="preserve">Вообще снижение уровня мотивации может происходить по двум сценариям. За счет рассеяния, диссипации мотивационной энергии (или вовне как в случае "отсоса" через манипулятивного лидера, или внутри поведенческих механизмов). В любом случае это приводит к нарастанию хаоса, увеличению энтропии поведенческих механизмов, что субъективно воспринимается как общий упадок сил, депрессия. Вспомним классику "после наслаждения каждый зверь грустит". </w:t>
      </w:r>
    </w:p>
    <w:p>
      <w:pPr>
        <w:pStyle w:val="Style15"/>
        <w:ind w:firstLine="720"/>
        <w:jc w:val="both"/>
        <w:rPr/>
      </w:pPr>
      <w:r>
        <w:rPr/>
        <w:t>В другом случае мотивационная энергия перетекает на более низкие уровни иерархии, приводит к их активизации, росту поведенческой активности. Это в свою очередь усиливает взаимодействие с окружающей средой, переводит термодинамически открытую систему в диссипативный режим. Как следствие резкое уменьшение уровня хаоса, рост жизненных сил, энергии. Подобные состояния возникают, например, при втором дыхании у спортсменов, в экстатических состояниях у шаманов, у суфийских дервишей и т.д.</w:t>
      </w:r>
    </w:p>
    <w:p>
      <w:pPr>
        <w:pStyle w:val="Style15"/>
        <w:ind w:firstLine="720"/>
        <w:jc w:val="both"/>
        <w:rPr/>
      </w:pPr>
      <w:r>
        <w:rPr/>
        <w:t>Таким образом, можно сказать, что существует пассивное удовольствие, удовольствие от потребления, приводящее к общему снижению жизненного тонуса. И удовольствие, связанное с активной деятельностью, сопровождающееся ростом упорядоченности поведенческих механизмов, активизацией жизненного тонуса.</w:t>
      </w:r>
    </w:p>
    <w:p>
      <w:pPr>
        <w:pStyle w:val="Level4"/>
        <w:ind w:firstLine="720"/>
        <w:jc w:val="both"/>
        <w:rPr/>
      </w:pPr>
      <w:r>
        <w:rPr/>
        <w:t>внутреннее поведение</w:t>
      </w:r>
    </w:p>
    <w:p>
      <w:pPr>
        <w:pStyle w:val="Style15"/>
        <w:ind w:firstLine="720"/>
        <w:jc w:val="both"/>
        <w:rPr/>
      </w:pPr>
      <w:r>
        <w:rPr/>
        <w:t xml:space="preserve">Архетипы внутреннего поведения, так же находящиеся в верхней части иерархии, определяют наши реакции на те или иные изменения внутреннего состояния, задают стратегии выхода из тех или иных житейских ситуаций. Отличие внутреннего поведения состоит в том, что оно определяет сами стратегии формирования поведенческих программ, направленных на взаимодействие с окружающим миром, причем исходя из внутреннего состояния человека. Например, человек испытывает состояние неудовлетворенности, дискомфорта, несмотря на то, что внешне у него все обстоит вполне благополучно. Тут то и могут проявиться три совершенно различных архетипа внутреннего поведения. </w:t>
      </w:r>
    </w:p>
    <w:p>
      <w:pPr>
        <w:pStyle w:val="Style15"/>
        <w:ind w:firstLine="720"/>
        <w:jc w:val="both"/>
        <w:rPr/>
      </w:pPr>
      <w:r>
        <w:rPr/>
        <w:t>Один подскажет выход в шумном веселье, алкоголе, сексе. Другой - в интенсивных физических нагрузках, спорте. Третий - в молитве, медитации, духовной практике. Т.е. одна и та же внутренняя ситуация приведет к совершенно различным сценариям последующего поведения, а возможно и всей будущей судьбы.</w:t>
      </w:r>
    </w:p>
    <w:p>
      <w:pPr>
        <w:pStyle w:val="Style15"/>
        <w:ind w:firstLine="720"/>
        <w:jc w:val="both"/>
        <w:rPr/>
      </w:pPr>
      <w:r>
        <w:rPr/>
        <w:t>Или же чувство страха, вызванного вполне конкретными обстоятельствами, у одного человека запустит моментальную мобилизацию всех резервов, стремление активно преодолеть надвигающуюся опасность. У другого - панику, попытку убежать, скрыться. При этом конкретное поведение, реализующее первый или второй внутренний архетип, будет определяться присущими данному человеку шаблонами (архетипами) внешнего поведения.</w:t>
      </w:r>
    </w:p>
    <w:p>
      <w:pPr>
        <w:pStyle w:val="Style15"/>
        <w:ind w:firstLine="720"/>
        <w:jc w:val="both"/>
        <w:rPr/>
      </w:pPr>
      <w:r>
        <w:rPr/>
        <w:t>Например, активное преодоление опасности может проявиться в тонкой политической игре, а может в агрессии, физическом нападении. Тут выбор будет определяться внешними обстоятельствами и связанными с ними архетипами внешнего поведения.</w:t>
      </w:r>
    </w:p>
    <w:p>
      <w:pPr>
        <w:pStyle w:val="Style15"/>
        <w:ind w:firstLine="720"/>
        <w:jc w:val="both"/>
        <w:rPr/>
      </w:pPr>
      <w:r>
        <w:rPr/>
        <w:t xml:space="preserve">Таким образом, внутренние поведенческие архетипы определяют наиболее глубинные основы нашего поведения, тот неповторимый рисунок личности, который формируется с раннего детства и остается на всю жизнь. Например, исследования С.Грофа показали, что корни панического страха, полной беспомощности в экстремальной ситуации могут лежать в родовой травме, полученной во время прохождения через родовые пути. Особенно если ребенок появился на свет при помощи кесарева сечения </w:t>
      </w:r>
    </w:p>
    <w:p>
      <w:pPr>
        <w:pStyle w:val="Style15"/>
        <w:ind w:firstLine="720"/>
        <w:jc w:val="both"/>
        <w:rPr/>
      </w:pPr>
      <w:r>
        <w:rPr/>
        <w:t xml:space="preserve">Этот уровень нашего поведения, так же как и система мотиваций, наиболее трудно поддается переучиванию, хотя и тут возможна позитивная трансформация. Это, однако, потребует очень больших усилий и серьезных духовных практик. Скажем, большинство инициационных практик древних эзотерических традиций были ориентированы именно на такую трансформацию. Это и обряды крещения, пострижения и многолетние ретриты в горах в полном одиночестве, и работа с архетипическими знаками, мандалами (например, архетипы нияма в Индийской Тантрической традиции и йоге направлены именно на трансформацию внутреннего поведения) </w:t>
      </w:r>
    </w:p>
    <w:p>
      <w:pPr>
        <w:pStyle w:val="Level4"/>
        <w:ind w:firstLine="720"/>
        <w:jc w:val="both"/>
        <w:rPr/>
      </w:pPr>
      <w:r>
        <w:rPr/>
        <w:t>внешнее поведение</w:t>
      </w:r>
    </w:p>
    <w:p>
      <w:pPr>
        <w:pStyle w:val="Style15"/>
        <w:ind w:firstLine="720"/>
        <w:jc w:val="both"/>
        <w:rPr/>
      </w:pPr>
      <w:r>
        <w:rPr/>
        <w:t xml:space="preserve">Архетипы внешнего поведения более тесно связаны с окружающим миром, внешними обстоятельствами. Их активность определяется, с одной стороны, мотивационной энергией, поступающей от механизмов мотивации и внутренних поведенческих архетипов. С другой - состоянием окружающей среды, внешнего мира. В свою очередь часть таких поведенческих архетипов поддается осознанному контролю (управляема), другая - в большей или меньшей степени автономна. Это и различный травматический опыт и привычки, шаблоны, стереотипы поведения и т.д. </w:t>
      </w:r>
    </w:p>
    <w:p>
      <w:pPr>
        <w:pStyle w:val="Style15"/>
        <w:ind w:firstLine="720"/>
        <w:jc w:val="both"/>
        <w:rPr/>
      </w:pPr>
      <w:r>
        <w:rPr/>
        <w:t xml:space="preserve">Каждый поведенческий архетип, будучи в активном состоянии запускает целое множество более мелких поведенческих программ. И так вплоть до элементарных двигательных реакций, определяющих положение эффекторов нашего тела. Вся эта сложная иерархия охвачена множеством обратных связей и, разворачиваясь во времени, образует все богатство нашего поведения. Важно подчеркнуть, что тут так же отсутствует жесткая централизация и конечное поведение определяется сложной интерференцией мотивационных энергий, поступающих от более высоких иерархических уровней. Иными словами на каждом уровне выбирается поведение, обладающее максимальной мотивационной энергией P. А она складывается из поступлений от самых различных источников </w:t>
      </w:r>
    </w:p>
    <w:p>
      <w:pPr>
        <w:pStyle w:val="Level4"/>
        <w:ind w:firstLine="720"/>
        <w:jc w:val="both"/>
        <w:rPr/>
      </w:pPr>
      <w:r>
        <w:rPr/>
        <w:t>функции распределения</w:t>
      </w:r>
    </w:p>
    <w:p>
      <w:pPr>
        <w:pStyle w:val="Style15"/>
        <w:ind w:firstLine="720"/>
        <w:jc w:val="both"/>
        <w:rPr>
          <w:lang w:val="en-US"/>
        </w:rPr>
      </w:pPr>
      <w:r>
        <w:rPr/>
        <w:t xml:space="preserve">Вопрос о механизмах перераспределения мотивационной энергии заслуживает отдельного рассмотрения. Многочисленные экспериментальные данные позволяют утверждать, что она перераспределяется по резонансному принципу, т. е. поступает ко всем другим элементам поведенческой иерархии в зависимости от их близости к образу адресата. Это похоже на механизм передачи радиосигнала, который поступает во все радиоприемники, настроенные на соответствующую волну. Причем принимаемая энергия тем больше, чем ближе и качественней настройка приемника. Именно такой механизм делает возможной самоорганизацию, порождающую невообразимое разнообразие человеческого поведения, его фантастическую адаптивность. В этом случае перераспределение мотивационной энергии может быть задано с помощью аппарата нечетких множеств </w:t>
      </w:r>
    </w:p>
    <w:p>
      <w:pPr>
        <w:pStyle w:val="Style15"/>
        <w:ind w:firstLine="720"/>
        <w:jc w:val="both"/>
        <w:rPr/>
      </w:pPr>
      <w:r>
        <w:rPr/>
        <w:t xml:space="preserve">Другой способ передачи информации используемый в большинстве современных компьютеров, посылает сигналы только строго определенным адресатам, примерно так, как это происходит при телефонной связи. В этом случае мы имеем очень жесткое строго детерминированное поведение, напоминающее инстинкты насекомых </w:t>
      </w:r>
    </w:p>
    <w:p>
      <w:pPr>
        <w:pStyle w:val="Level4"/>
        <w:ind w:firstLine="720"/>
        <w:jc w:val="both"/>
        <w:rPr/>
      </w:pPr>
      <w:r>
        <w:rPr/>
        <w:t>перцептивная система</w:t>
      </w:r>
    </w:p>
    <w:p>
      <w:pPr>
        <w:pStyle w:val="Style15"/>
        <w:ind w:firstLine="720"/>
        <w:jc w:val="both"/>
        <w:rPr/>
      </w:pPr>
      <w:r>
        <w:rPr/>
        <w:t xml:space="preserve">Механизмы восприятия сигналов окружающего мира играют очень большую роль в поведении человека. От них в огромной степени зависит адекватное восприятие реальности, эффективность нашего поведения. Основным источником информации для нас являются пять органов чувств и связанная с ними очень сложная система обработки и распознавания сигналов. При этом извлекаемая информация служит как для выбора и формирования реализуемых поведенческих архетипов, так и обеспечения обратных связей сложных двигательных координаций. </w:t>
      </w:r>
    </w:p>
    <w:p>
      <w:pPr>
        <w:pStyle w:val="Style15"/>
        <w:ind w:firstLine="720"/>
        <w:jc w:val="both"/>
        <w:rPr/>
      </w:pPr>
      <w:r>
        <w:rPr/>
        <w:t xml:space="preserve">Важной особенность механизмов восприятия человека является их ограниченная пропускная способность. Иными словами человек одновременно может воспринимать лишь незначительную часть поступающих к нему сигналов. Например, мы можем видеть только внутри относительно небольшого угла зрения. То, что происходит сзади уже нам не доступно. Кроме того, распознающие механизмы человека могут переработать только довольно ограниченный объем информации. Поэтому мы воспримем только часть сигналов, поступивших на наши органы чувств. В то же время от того, какую именно информацию будет воспринимать и обрабатывать наш мозг, зависит правильность принимаемых нами решений, а в ряде случаев и жизнь. Следовательно, механизмы восприятия должны быть заранее преднастроены к восприятию особо важной для наших целей и задач информации. </w:t>
      </w:r>
    </w:p>
    <w:p>
      <w:pPr>
        <w:pStyle w:val="Style15"/>
        <w:ind w:firstLine="720"/>
        <w:jc w:val="both"/>
        <w:rPr/>
      </w:pPr>
      <w:r>
        <w:rPr/>
        <w:t>И такой механизм преднастройки действительно существует. Он выступает как своеобразный фильтр, отбирающий из огромного потока сигналов только особо важную информацию. Причем фильтр перестраиваемый, в зависимости от наших текущих мотиваций и целей. Это свойство перцептивных механизмов используется в проективных тестах, например, тесте Роршаха. В зависимости от преднастройки, в одной и той же кляксе разные люди видят разные образы.</w:t>
      </w:r>
    </w:p>
    <w:p>
      <w:pPr>
        <w:pStyle w:val="Style15"/>
        <w:ind w:firstLine="720"/>
        <w:jc w:val="both"/>
        <w:rPr/>
      </w:pPr>
      <w:r>
        <w:rPr/>
        <w:t>Однако в ряде случае механизм перцептивной преднастройки может приводить к серьезным искажениям воспринимаемой картины мира и как следствие серьезным поведенческим сбоям. Например, темной ночью корягу можно принять за силуэт грабителя. Именно подобные искажения, вызванные перцептивной преднастройкой, и могут использоваться в различных техниках манипуляции.</w:t>
      </w:r>
    </w:p>
    <w:p>
      <w:pPr>
        <w:pStyle w:val="Style15"/>
        <w:ind w:firstLine="720"/>
        <w:jc w:val="both"/>
        <w:rPr/>
      </w:pPr>
      <w:r>
        <w:rPr/>
        <w:t xml:space="preserve">Например, человек может не замечать нежелательную или неприятную информацию. Или же интерпретировать ее совершенно искаженным образом, но в соответствии с полученной манипулятивной установкой. Массу подобных примеров можно найти в сфере рекламы или в истории тоталитарных партий и режимов. </w:t>
      </w:r>
    </w:p>
    <w:p>
      <w:pPr>
        <w:pStyle w:val="Style15"/>
        <w:ind w:firstLine="720"/>
        <w:jc w:val="both"/>
        <w:rPr/>
      </w:pPr>
      <w:r>
        <w:rPr/>
        <w:t>Естественно хорошее понимание закономерностей работы механизмов перцептивной преднастройки открывает самые широкие возможности для манипуляции сознанием человека, а с другой стороны является необходимым условием эффективной защиты от манипулятивных воздействий.</w:t>
      </w:r>
    </w:p>
    <w:p>
      <w:pPr>
        <w:pStyle w:val="Style15"/>
        <w:ind w:firstLine="720"/>
        <w:jc w:val="both"/>
        <w:rPr/>
      </w:pPr>
      <w:r>
        <w:rPr/>
        <w:t>Механизмы перцептивной преднастройки имеют очень сложную многоуровневую организацию. Поэтому остановимся только на нескольких, особо важных моментах.</w:t>
      </w:r>
    </w:p>
    <w:p>
      <w:pPr>
        <w:pStyle w:val="Level4"/>
        <w:ind w:firstLine="720"/>
        <w:jc w:val="both"/>
        <w:rPr/>
      </w:pPr>
      <w:r>
        <w:rPr/>
        <w:t>модель мира</w:t>
      </w:r>
    </w:p>
    <w:p>
      <w:pPr>
        <w:pStyle w:val="Style15"/>
        <w:ind w:firstLine="720"/>
        <w:jc w:val="both"/>
        <w:rPr/>
      </w:pPr>
      <w:r>
        <w:rPr/>
        <w:t>Модель мира как зеркало отражает окружающую нас реальность, описывает важные для нас закономерности природной среды. Именно на основе этой модели мы выбираем и формируем наше поведение, совершаем те или иные поступки. Однако если это и зеркало, то зеркало кривое, так как в нем отражаются и все предрассудки, суеверия, расхожие стереотипы восприятия окружающего мира. Именно к этой части нашей психики относится большинство древних представлений об иллюзорной картине мира, "майи". Эта иллюзия приводит к бесконечной погоне за призрачным образом счастья, является причиной страданий и бесполезно растраченных жизней. Так в обществе потребления человеку с детства внушают, что чем большим благосостоянием он обладает, тем он счастливее. В его модели мира счастье и потребление становятся синонимами. Он может быть сказочно богат, а счастья все нет - в результате фрустрация, разочарование в жизни, очень часто наркомания. Достаточно вспомнить, как несчастна личная жизнь большинства "звезд" в американской "кузнице счастья" Голливуде. В древнем Китае часто сравнивали поведение человека, находящегося в плену иллюзии с поисками черной кошки в темной комнате, в которой ее нет.</w:t>
      </w:r>
    </w:p>
    <w:p>
      <w:pPr>
        <w:pStyle w:val="Style15"/>
        <w:ind w:firstLine="720"/>
        <w:jc w:val="both"/>
        <w:rPr/>
      </w:pPr>
      <w:r>
        <w:rPr/>
        <w:t>Естественно модель мира включает не только наши представления о счастье, но и многое другое, от физической картины мира и картографии окружающего пространства до представлений о загробной жизни, характере собственного начальника, привычках соседской собаки и т.д. И все это очень сильно влияет на наше поведение, его направленность и конкретную реализацию. Именно поэтому большинство социальных систем, особенно тоталитарных, сознательно деформируют модель мира в сознании своих граждан, замалчивая и искажая картину окружающей реальности. Все это прекрасно описано в знаменитой книге Оруэлла "1984".</w:t>
      </w:r>
    </w:p>
    <w:p>
      <w:pPr>
        <w:pStyle w:val="Style15"/>
        <w:ind w:firstLine="720"/>
        <w:jc w:val="both"/>
        <w:rPr/>
      </w:pPr>
      <w:r>
        <w:rPr/>
        <w:t xml:space="preserve">Понятно, что пока человек не выйдет из плена иллюзий и не приблизит свою картину мира к реальности, не о каком серьезном духовном росте не может быть и речи. Потому глубинная трансформация картины мира, выход из плена иллюзий является важнейшим этапом практически всех традиционных систем инициации. Его мы можем найти практически в любой древней традиции от ранних форм шаманизма до утончённейших религий. </w:t>
      </w:r>
    </w:p>
    <w:p>
      <w:pPr>
        <w:pStyle w:val="Style15"/>
        <w:ind w:firstLine="720"/>
        <w:jc w:val="both"/>
        <w:rPr/>
      </w:pPr>
      <w:r>
        <w:rPr/>
        <w:t>Очень тесно с моделью мира связано и представление о своем собственном Я, о том, какими мы должны быть в идеале. Эта модель своего идеального Я закладывается в нас в раннем детстве и достраивается в течение всей последующей жизни. В ней отражаются этические и нравственные нормы общества, религии семьи. Понятно, что следовать таким идеальным нравственным нормам бывает очень трудно, поэтому бессознательное часто искажает поступающую информацию, приукрашивая наши поступки. Для этого используются как механизмы перцептивной преднастройки, так и цензура.</w:t>
      </w:r>
    </w:p>
    <w:p>
      <w:pPr>
        <w:pStyle w:val="Level4"/>
        <w:ind w:firstLine="720"/>
        <w:jc w:val="both"/>
        <w:rPr/>
      </w:pPr>
      <w:r>
        <w:rPr/>
        <w:t>цензура</w:t>
      </w:r>
    </w:p>
    <w:p>
      <w:pPr>
        <w:pStyle w:val="Style15"/>
        <w:ind w:firstLine="720"/>
        <w:jc w:val="both"/>
        <w:rPr/>
      </w:pPr>
      <w:r>
        <w:rPr/>
        <w:t>Очень сильная деформация воспринимаемой информации может быть связана с действием так называемой цензуры. Существование подобного механизма в психике человека было показано еще в работах Фрейда. Он позволяет, в какой-то степени, скомпенсировать несоответствие реального поведения человека, реальной жизни его идеальным представлениям о себе и об окружающем мире. Изменить себя и окружающий мир очень трудно, гораздо проще не замечать существующих расхождений между своими идеалами и реальностью. Именно такой ретушью существующего мира и занимается цензура. Часть нежелательной информации просто не замечается, часть вытесняется в подсознание, часть реинтерпретируется. Т.е. трактуется диаметрально противоположным образом. Для этих целей в полной мере используются и механизмы перцептивной преднастройки, и так называемый мифологический фильтр - механизм реинтерпретации. Например, поздно ночью вы видите лежащего на тротуаре человека, возможно у него сердечный приступ. Ваши моральные принципы требуют помочь ему. Но поздно, холодно, опасно и услужливый мифологический фильтр подсовывает подходящую интерпретацию - он просто пьяный, жалкий алкоголик, бомж - и вы уходите прочь, не потеряв лица.</w:t>
      </w:r>
    </w:p>
    <w:p>
      <w:pPr>
        <w:pStyle w:val="Style15"/>
        <w:ind w:firstLine="720"/>
        <w:jc w:val="both"/>
        <w:rPr/>
      </w:pPr>
      <w:r>
        <w:rPr/>
        <w:t xml:space="preserve">Естественно в своей работе цензура опирается на образ идеального Я, систему этических и моральных норм, под которые и подгоняет поступающую информацию. </w:t>
      </w:r>
    </w:p>
    <w:p>
      <w:pPr>
        <w:pStyle w:val="Style15"/>
        <w:ind w:firstLine="720"/>
        <w:jc w:val="both"/>
        <w:rPr/>
      </w:pPr>
      <w:r>
        <w:rPr/>
        <w:t>Таким образом, появляется еще один мощный механизм, деформирующий наше восприятие реальности, искажающий наше поведени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Глава 2</w:t>
      </w:r>
    </w:p>
    <w:p>
      <w:pPr>
        <w:pStyle w:val="Level1"/>
        <w:ind w:firstLine="720"/>
        <w:jc w:val="both"/>
        <w:rPr/>
      </w:pPr>
      <w:r>
        <w:rPr/>
        <w:t>ПОДГОТОВИТЕЛЬНОЕ ОЧИЩЕНИЕ (ИНТЕГРАЦИЯ), МИРЫ ТРАНСФОРМАЦИИ</w:t>
      </w:r>
    </w:p>
    <w:p>
      <w:pPr>
        <w:pStyle w:val="Style15"/>
        <w:ind w:firstLine="720"/>
        <w:jc w:val="both"/>
        <w:rPr/>
      </w:pPr>
      <w:r>
        <w:rPr/>
        <w:t> </w:t>
      </w:r>
    </w:p>
    <w:p>
      <w:pPr>
        <w:pStyle w:val="Style15"/>
        <w:ind w:firstLine="720"/>
        <w:jc w:val="both"/>
        <w:rPr/>
      </w:pPr>
      <w:r>
        <w:rPr/>
        <w:t xml:space="preserve">Мы уже говорили о важности подготовительного очищения и трансформации для успешного и безопасного путешествия в тонкоматериальную реальность. Теперь мы остановимся на этом подробнее. В древней традиции и подготовка и посвящение (инициация) играли очень важную роль, и далеко не каждый мог успешно пройти через все подготовительные этапы, зачастую продолжавшиеся много лет. Однако как сами подготовительные этапы, так и их последовательность были очень похожи. Смысл всего этого процесса очень кратко можно охарактеризовать как символическую смерть, разрушение прежнего Я и рождение в новом, более гармоничном и очищенном состоянии. </w:t>
      </w:r>
    </w:p>
    <w:p>
      <w:pPr>
        <w:pStyle w:val="Style15"/>
        <w:ind w:firstLine="720"/>
        <w:jc w:val="both"/>
        <w:rPr/>
      </w:pPr>
      <w:r>
        <w:rPr/>
        <w:t xml:space="preserve">Так, например, в ранних христианских общинах во время крещения инициируемого погружали в воду и держали там, пока он не переставал двигаться (наступала клиническая смерть). Затем его реанимировали, и он получал новое имя, как заново рожденный, освободившийся от груза прошлого, перешедший в качественно новое состояние (трансформированный). </w:t>
      </w:r>
    </w:p>
    <w:p>
      <w:pPr>
        <w:pStyle w:val="Style15"/>
        <w:ind w:firstLine="720"/>
        <w:jc w:val="both"/>
        <w:rPr/>
      </w:pPr>
      <w:r>
        <w:rPr/>
        <w:t xml:space="preserve">Смысл очищения заключался в освобождении от комплексов, блоков, вытесненных в подсознание негативных или запретных эмоциональных переживаний и желаний (психотравм), всего того неосознаваемого багажа, который деформирует, искажает наше поведение, делает его иррациональным и разрушительным. </w:t>
      </w:r>
    </w:p>
    <w:p>
      <w:pPr>
        <w:pStyle w:val="Style15"/>
        <w:ind w:firstLine="720"/>
        <w:jc w:val="both"/>
        <w:rPr/>
      </w:pPr>
      <w:r>
        <w:rPr/>
        <w:t xml:space="preserve">На фазе трансформации происходило формирование новой более гармоничной системы ценностей, подчинение сознательному контролю нашего животного, телесного начала. Посвященный переставал быть беспомощной игрушкой животных инстинктов и стереотипов поведения, неконтролируемых привычек, как большинство из нас. </w:t>
      </w:r>
    </w:p>
    <w:p>
      <w:pPr>
        <w:pStyle w:val="Style15"/>
        <w:ind w:firstLine="720"/>
        <w:jc w:val="both"/>
        <w:rPr/>
      </w:pPr>
      <w:r>
        <w:rPr/>
        <w:t>Оба этих этапа обязательно осуществлялись как на психологическом, так и на психоэнергетическом уровне, включая очень серьёзную проработку структур тонкого тела (чакр и акупунктурных каналов), обучение навыкам работы с ними и с жизненной энергией. А, в конечном счете, и качественное изменение самого тонкого тела, режима его работы. Именно в этом была конечная цель и Индийской кундалини-йоги и Тибетских техник внутреннего огня (Too-mo) и многих других традиций. Важно помнить, что без психоэнергетической работы и очищение и трансформация превращаются в простую имитацию, спектакль, не дающий серьезных внутренних изменений.</w:t>
      </w:r>
    </w:p>
    <w:p>
      <w:pPr>
        <w:pStyle w:val="Style15"/>
        <w:ind w:firstLine="720"/>
        <w:jc w:val="both"/>
        <w:rPr/>
      </w:pPr>
      <w:r>
        <w:rPr/>
        <w:t>И, наконец, оба этих этапа, будучи один раз пройдены, не оставлялись в прошлом, а становились постоянным элементом жизни религиозного мистика, мага, шамана. Если он забывал о них, очень быстро наступала духовная и психоэнергетическая деградация, полученные способности утрачивались или ослабевали, и посвященный превращался в беззащитную игрушку темных сил. Так же как нельзя один раз на всю жизнь почистить зубы или принять душ, не возможно полностью очиститься или трансформироваться раз и навсегда.</w:t>
      </w:r>
    </w:p>
    <w:p>
      <w:pPr>
        <w:pStyle w:val="Style15"/>
        <w:ind w:firstLine="720"/>
        <w:jc w:val="both"/>
        <w:rPr/>
      </w:pPr>
      <w:r>
        <w:rPr/>
        <w:t>Методики, о которых пойдет речь в этой главе, должны стать постоянным элементом вашей жизни. Особенно если вы собираетесь заниматься странствиями в тонкоматериальной реальности.</w:t>
      </w:r>
    </w:p>
    <w:p>
      <w:pPr>
        <w:pStyle w:val="Style15"/>
        <w:ind w:firstLine="720"/>
        <w:jc w:val="both"/>
        <w:rPr/>
      </w:pPr>
      <w:r>
        <w:rPr/>
        <w:t> </w:t>
      </w:r>
    </w:p>
    <w:p>
      <w:pPr>
        <w:pStyle w:val="Level2"/>
        <w:ind w:firstLine="720"/>
        <w:jc w:val="both"/>
        <w:rPr/>
      </w:pPr>
      <w:r>
        <w:rPr/>
        <w:t>2.1. Очищение</w:t>
      </w:r>
    </w:p>
    <w:p>
      <w:pPr>
        <w:pStyle w:val="Style15"/>
        <w:ind w:firstLine="720"/>
        <w:jc w:val="both"/>
        <w:rPr/>
      </w:pPr>
      <w:r>
        <w:rPr/>
        <w:t>Чтобы понять принципы очищения остановимся сначала на природе загрязнений нашей психики, механизмах их возникновения, устойчивости и воздействия на наше состояние и поведение.</w:t>
      </w:r>
    </w:p>
    <w:p>
      <w:pPr>
        <w:pStyle w:val="Style15"/>
        <w:ind w:firstLine="720"/>
        <w:jc w:val="both"/>
        <w:rPr/>
      </w:pPr>
      <w:r>
        <w:rPr/>
        <w:t>Воздействие психотравмы на психику человека одним из первых начал исследовать известный психоаналитик З.Фрейд. В его работах было показано, что, пережив сильное эмоциональное потрясение, оказавшись в ситуации неразрешимого конфликта, человек подвергается воздействию механизма "вытеснения", т.е. как бы забывает неприятную для себя ситуацию, не осознает ее. Однако такая вытесненная психотравма не исчезает, а уходит в подсознание, продолжая активно влиять на поведение данного человека. Она может проявляться в общем снижении тонуса, патологических страхах, постоянном беспокойстве, ночных кошмарах. Во многих случаях такие вытесненные психотравмы, называемые комплексами, могут приводить к неврозам и более тяжелым психическим расстройствам, хотя человек как бы и не знает об их существовании.</w:t>
      </w:r>
    </w:p>
    <w:p>
      <w:pPr>
        <w:pStyle w:val="Style15"/>
        <w:ind w:firstLine="720"/>
        <w:jc w:val="both"/>
        <w:rPr/>
      </w:pPr>
      <w:r>
        <w:rPr/>
        <w:t>Причины возникновения комплекса могут быть весьма разнообразны. Общим является сильное эмоциональное переживание в ситуации, делающей невозможным его разрешение. Так, в детском возрасте комплекс может сформироваться из сильного сексуального желания на фоне жестких запретов. Часто причина кроется в безвыходной ситуации, связанной с опасностью для жизни.</w:t>
      </w:r>
    </w:p>
    <w:p>
      <w:pPr>
        <w:pStyle w:val="Style15"/>
        <w:ind w:firstLine="720"/>
        <w:jc w:val="both"/>
        <w:rPr/>
      </w:pPr>
      <w:r>
        <w:rPr/>
        <w:t>В работах другого психоаналитика, О.Ранке, была показана связь сильнейших нарушений психики с родовой травмой. Затем эти идеи были развиты в работах С.Грофа и других исследователей областей бессознательного.</w:t>
      </w:r>
    </w:p>
    <w:p>
      <w:pPr>
        <w:pStyle w:val="Style15"/>
        <w:ind w:firstLine="720"/>
        <w:jc w:val="both"/>
        <w:rPr/>
      </w:pPr>
      <w:r>
        <w:rPr/>
        <w:t>Так, в момент начала схваток ребенок чувствует, что на него обрушивается, пытаясь раздавить, вся его вселенная, ограниченная стенками матки. Ситуация кажется совершенно безвыходной, это крах и гибель всего его мира. Естественно, потом последует рождение и появление на свет, но ребенок, не зная этого, чувствует только сильнейшую боль, страх и полную безысходность. Под воздействием этого комплекса, став взрослым, он может испытывать сильнейший, вроде бы беспричинный страх в кабине лифта, метро и любом другом замкнутом пространстве, напоминающем ограниченную вселенную матки. Такому человеку кажется, что стены могут рухнуть и раздавить его. Корни многих самоубийств как оказывается, так же связаны с родовой травмой.</w:t>
      </w:r>
    </w:p>
    <w:p>
      <w:pPr>
        <w:pStyle w:val="Style15"/>
        <w:ind w:firstLine="720"/>
        <w:jc w:val="both"/>
        <w:rPr/>
      </w:pPr>
      <w:r>
        <w:rPr/>
        <w:t>В последующей взрослой жизни комплекс может стать как бы центром кристаллизации, на который наслаиваются все новые, притягиваемые им травматизирующие ситуации. Множество подобных случаев описано в монографиях С.Грофа. Развивая дальше представление о психотравме, комплексе, он вводит понятие системы конденсированного опыта (СКО) - патологически устойчивого образования, возникающего в нашем бессознательном вокруг первоначальной психотравмы Даже будучи осознан, СКО все равно не поддается сознательному контролю и продолжает активно влиять на нашу психику, деформирует и блокирует наше поведение. Уничтожение, аннигиляция таких СКО является необходимым условием оздоровления психики, пробуждения ее глубинных резервов, работы с тонкоматериальными планами.</w:t>
      </w:r>
    </w:p>
    <w:p>
      <w:pPr>
        <w:pStyle w:val="Style15"/>
        <w:ind w:firstLine="720"/>
        <w:jc w:val="both"/>
        <w:rPr/>
      </w:pPr>
      <w:r>
        <w:rPr/>
        <w:t xml:space="preserve">Чтобы понять, как можно избавиться от последствий психотравмы, аннигилировать СКО, рассмотрим механизмы его образования и устойчивости. В этом отношении очень эффективен язык новой области физики - неравновесной термодинамики и синергетики, изучающих процессы самоорганизации в сложных нелинейных системах </w:t>
      </w:r>
      <w:hyperlink r:id="rId4">
        <w:r>
          <w:rPr>
            <w:rStyle w:val="InternetLink"/>
          </w:rPr>
          <w:t>(16, 17, 18)</w:t>
        </w:r>
      </w:hyperlink>
      <w:r>
        <w:rPr/>
        <w:t xml:space="preserve">. К классу таких систем, только информационных, принадлежит и наша психика. </w:t>
      </w:r>
    </w:p>
    <w:p>
      <w:pPr>
        <w:pStyle w:val="Style15"/>
        <w:ind w:firstLine="720"/>
        <w:jc w:val="both"/>
        <w:rPr/>
      </w:pPr>
      <w:r>
        <w:rPr/>
        <w:t>Используя синергетическую метафору, попробуем рассмотреть процесс возникновения СКО, механизмы его устойчивости. Из физики известно, что одним из важнейших условий самоорганизации, формирования устойчивого образования является нелинейность, возникающая при высоких интенсивностях энергетических потоков. В психике аналогом таких потоков служит интенсивность эмоционального переживания, уровень психической энергии, задействованной поведением.</w:t>
      </w:r>
    </w:p>
    <w:p>
      <w:pPr>
        <w:pStyle w:val="Style15"/>
        <w:ind w:firstLine="720"/>
        <w:jc w:val="both"/>
        <w:rPr/>
      </w:pPr>
      <w:r>
        <w:rPr/>
        <w:t>В обычной ситуации мотивационная энергия тратится в ходе активного поведения, поэтому ее уровень не достигает очень больших величин. Если же возникает конфликт, фрустрация - ситуация аналогична плотине, перегородившей реку - концентрация мотивационной энергии, сила эмоционального напряжения могут возрасти во много раз. Вот тут-то и проявляются нелинейные эффекты, делающие возможным образование СКО.</w:t>
      </w:r>
    </w:p>
    <w:p>
      <w:pPr>
        <w:pStyle w:val="Style15"/>
        <w:ind w:firstLine="720"/>
        <w:jc w:val="both"/>
        <w:rPr/>
      </w:pPr>
      <w:r>
        <w:rPr/>
        <w:t>Внутренний конфликт двух противоречивых желаний, например, страха и желания помочь другу в опасной ситуации, может сделать невозможным ни бегство, ни помощь. Огромное эмоциональное напряжение может породить и фрустрация, вызванная невозможностью избежать опасной для жизни ситуации (захват заложников, теракт, природная катастрофа и т.д.), нарушением моральных, социальных норм (предательство любимого человека, "потеря лица", крах карьеры и т.д.) и многими другими причинами.</w:t>
      </w:r>
    </w:p>
    <w:p>
      <w:pPr>
        <w:pStyle w:val="Style15"/>
        <w:ind w:firstLine="720"/>
        <w:jc w:val="both"/>
        <w:rPr/>
      </w:pPr>
      <w:r>
        <w:rPr/>
        <w:t>Однако независимо от причин, сценарий формирования СКО будет примерно одним и тем же. Чтобы разобраться в нем нам придется сделать небольшое отступление о механизмах нашего поведения. На рис. 3 изображена структура элементарного кирпичика поведения - поведенческого модуля. Именно из него складывается как наше нормальное поведение, так и возникает СКО. Мы уже говорили, что поведение строится по принципам самоорганизации, самосборки из сравнительно автономных элементов - поведенческих модулей. Процесс самоорганизации управляется мотивацией (мотивационной энергией) перераспределяемой между такими модулями. Говоря языком синергетики, мотивационная энергия является параметром порядка, управляющим сложной иерархической системой нашего поведения  Чем выше мотивационная энергия поведенческого модуля, тем больше он доминирует над остальными, тем сильнее оказывает влияние на реализуемое поведение.</w:t>
      </w:r>
    </w:p>
    <w:p>
      <w:pPr>
        <w:pStyle w:val="Level1"/>
        <w:ind w:firstLine="720"/>
        <w:jc w:val="both"/>
        <w:rPr/>
      </w:pPr>
      <w:bookmarkStart w:id="2" w:name="3"/>
      <w:bookmarkEnd w:id="2"/>
      <w:r>
        <w:rPr/>
        <w:drawing>
          <wp:inline distT="0" distB="0" distL="0" distR="0">
            <wp:extent cx="5610225" cy="488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610225" cy="4886325"/>
                    </a:xfrm>
                    <a:prstGeom prst="rect">
                      <a:avLst/>
                    </a:prstGeom>
                  </pic:spPr>
                </pic:pic>
              </a:graphicData>
            </a:graphic>
          </wp:inline>
        </w:drawing>
      </w:r>
    </w:p>
    <w:p>
      <w:pPr>
        <w:pStyle w:val="Style15"/>
        <w:ind w:firstLine="720"/>
        <w:jc w:val="both"/>
        <w:rPr/>
      </w:pPr>
      <w:r>
        <w:rPr/>
        <w:t>В свою очередь мотивационная энергия складывается из поступлений от других поведенческих модулей более высоких уровней иерархии. Важная особенность состоит в том, что мотивационная энергия перераспределяется по принципу резонанса. Иными словами, передается не какому то конкретному поведенческому модулю, а всем тем, кто похож на образ адресата, причем, чем сильнее его сходство, тем большую долю энергии он получит. Это можно хорошо понять, используя аналогию с радио или телевидением. В отличие от почтового отправления, радиосигнал поступает ко всем возможным адресатам (радиоприемникам), но примут его только те, которые настроены на его частоту (или специальный код в случае мобильного телефона). Причем уровень сигнала будет тем больше чем лучше настройка.</w:t>
      </w:r>
    </w:p>
    <w:p>
      <w:pPr>
        <w:pStyle w:val="Style15"/>
        <w:ind w:firstLine="720"/>
        <w:jc w:val="both"/>
        <w:rPr/>
      </w:pPr>
      <w:r>
        <w:rPr/>
        <w:t>Для каждого поведенческого модуля такую настройку можно описать специальными входными функциями распределения , определяющими, какая доля мотивационной энергии от j-го модуля более высокого уровня поступит данному i-му поведенческому модулю. А его мотивационная энергия , будет складываться из суммы всех таких поступлений. В свою очередь она передается дальше, но уже со своим кодом адресата. Его также можно описать функциями распределения , но уже выходными, определяющими поступление мотивации от i-го модуля к j-му. Еще одним важным фактором, влияющим на поступление мотивации, является внешняя ситуация, состояние окружающей среды. Чем более она благоприятна для реализации данного модуля, тем больше мотивационной энергии он получит.</w:t>
      </w:r>
    </w:p>
    <w:p>
      <w:pPr>
        <w:pStyle w:val="Style15"/>
        <w:ind w:firstLine="720"/>
        <w:jc w:val="both"/>
        <w:rPr/>
      </w:pPr>
      <w:r>
        <w:rPr/>
        <w:t>По сути, поведенческий модуль работает как коллектор-трансформатор, собирающий мотивационную энергию и передающий её дальше, но уже другим адресатам, работающим на его цели и задачи. Важно еще раз подчеркнуть, что мотивационная энергия посылается вместе с кодом (образом, архетипом) адресата всем остальным поведенческим модулям, а воспринимается в соответствии со степенью резонанса. Из иерархии таких модулей и собирается целенаправленное поведение. По крайней мере, должно собираться, если не произойдет сбоев. А они, к сожалению, бывают, особенно в ситуациях связанных сильным эмоциональным напряжением.</w:t>
      </w:r>
    </w:p>
    <w:p>
      <w:pPr>
        <w:pStyle w:val="Style15"/>
        <w:ind w:firstLine="720"/>
        <w:jc w:val="both"/>
        <w:rPr/>
      </w:pPr>
      <w:r>
        <w:rPr/>
        <w:t xml:space="preserve">При конкуренции двух или более несовместимых поведенческих модулей они могут начать блокировать центральные части функций распределения друг у друга, перекрывая тем самым поступление мотивационной энергии на соответствующее поведение. Как это происходит видно на </w:t>
      </w:r>
      <w:r>
        <w:fldChar w:fldCharType="begin"/>
      </w:r>
      <w:r>
        <w:rPr>
          <w:rStyle w:val="InternetLink"/>
        </w:rPr>
        <w:instrText xml:space="preserve"> HYPERLINK "http://www.shalagram.ru/knowledge/mysticcosmosrus/mystic_cosmos_chapter2.htm" \l "4"</w:instrText>
      </w:r>
      <w:r>
        <w:rPr>
          <w:rStyle w:val="InternetLink"/>
        </w:rPr>
        <w:fldChar w:fldCharType="separate"/>
      </w:r>
      <w:r>
        <w:rPr>
          <w:rStyle w:val="InternetLink"/>
        </w:rPr>
        <w:t>рис. 4</w:t>
      </w:r>
      <w:r>
        <w:rPr>
          <w:rStyle w:val="InternetLink"/>
        </w:rPr>
        <w:fldChar w:fldCharType="end"/>
      </w:r>
      <w:r>
        <w:rPr/>
        <w:t>. В этом случае может произойти накопление мотивации до такого уровня что она "польется через край". Т.е. она станет поступать через боковые, низкие области функции распределения, т.к. её центральная часть закрыта. Это похоже на переполнение запруды на реке во время наводнения. При этом станут активизироваться не требуемые данному поведенческому модулю элементы поведения, а лишь отдаленно похожие на него. В результате вместо адекватного желаниям человека поведения возникнет какой-то непонятный гибрид.</w:t>
      </w:r>
    </w:p>
    <w:p>
      <w:pPr>
        <w:pStyle w:val="Level1"/>
        <w:ind w:firstLine="720"/>
        <w:jc w:val="both"/>
        <w:rPr/>
      </w:pPr>
      <w:bookmarkStart w:id="3" w:name="4"/>
      <w:bookmarkEnd w:id="3"/>
      <w:r>
        <w:rPr/>
        <w:drawing>
          <wp:inline distT="0" distB="0" distL="0" distR="0">
            <wp:extent cx="4067175" cy="488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4067175" cy="4886325"/>
                    </a:xfrm>
                    <a:prstGeom prst="rect">
                      <a:avLst/>
                    </a:prstGeom>
                  </pic:spPr>
                </pic:pic>
              </a:graphicData>
            </a:graphic>
          </wp:inline>
        </w:drawing>
      </w:r>
    </w:p>
    <w:p>
      <w:pPr>
        <w:pStyle w:val="Style15"/>
        <w:ind w:firstLine="720"/>
        <w:jc w:val="both"/>
        <w:rPr/>
      </w:pPr>
      <w:r>
        <w:rPr/>
        <w:t xml:space="preserve">Хорошим примером может служить так называемое смещенное поведение, возникающее и у человека и животных в ситуации конфликта или фрустрации. Так в ситуации неопределенности многие люди начинают грызть ногти, карандаши. Естественно это не помогает решить проблему, но напряжение частично сбрасывает. У многих птиц при агрессии, сдерживаемой страхом (например, во время территориального поведения, когда противник сильнее) возникает смещенное щипание травы. </w:t>
      </w:r>
    </w:p>
    <w:p>
      <w:pPr>
        <w:pStyle w:val="Style15"/>
        <w:ind w:firstLine="720"/>
        <w:jc w:val="both"/>
        <w:rPr/>
      </w:pPr>
      <w:r>
        <w:rPr/>
        <w:t>Примерно аналогичным образом и происходит образование СКО, являющегося тоже своеобразным гибридом нескольких конфликтующих поведенческих программ. При этом формируются и функции распределения, фиксирующие образ ситуации породившей СКО. Тут включается механизм называемый в этиологии "импритинг" - например, только что родившийся цыпленок запоминает первый движущийся объект, попавший в поле его зрения, и до конца дней считает его своей матерью (это может быть чья-то нога, заводная игрушка и даже кошка). Аналогично и первоначальная ситуация, поведение, породившие СКО запоминаются и становятся его ядром. Именно через них он подпитывается мотивационной энергией.</w:t>
      </w:r>
    </w:p>
    <w:p>
      <w:pPr>
        <w:pStyle w:val="Style15"/>
        <w:ind w:firstLine="720"/>
        <w:jc w:val="both"/>
        <w:rPr/>
      </w:pPr>
      <w:r>
        <w:rPr/>
        <w:t>Естественно чтобы произошло это "рождение", бифуркация образования СКО его мотивационная энергия должна превысить некое минимальное значение. В противном случае останется просто воспоминание, не обладающее самостоятельным поведением.</w:t>
      </w:r>
    </w:p>
    <w:p>
      <w:pPr>
        <w:pStyle w:val="Style15"/>
        <w:ind w:firstLine="720"/>
        <w:jc w:val="both"/>
        <w:rPr/>
      </w:pPr>
      <w:r>
        <w:rPr/>
        <w:t>Одним из примеров сравнительно короткого живущего СКО являются навязчивый мотив, мелодия песенки, которая, раз привязавшись, прокручивается в сознании человека снова и снова, помимо его воли, мешая, раздражая, но, в то же время, совершенно не подчиняясь желанию человека, живя своей независимой жизнью, паразитируя, питаясь вашей жизненной энергией. Тут энергия резонирует с определенным музыкальным ритмом, поддерживая существование такого информационного вихря-паразита. Другой пример - неконтролируемое заикание при сильном волнении, тут мини-СКО образуется на уровне нервно-мышечных механизмов.</w:t>
      </w:r>
    </w:p>
    <w:p>
      <w:pPr>
        <w:pStyle w:val="Style15"/>
        <w:ind w:firstLine="720"/>
        <w:jc w:val="both"/>
        <w:rPr/>
      </w:pPr>
      <w:r>
        <w:rPr/>
        <w:t>В нашей психике энергия распределяется, резонируя с ситуациями, запускающими то или иное поведение. Поэтому, СКО стремится к постоянному повторению исходной конфликтной ситуации, провоцируя как навязчивые воспоминания, так и ее повторение в будущем. Отсюда бесконечное всплывание из памяти, ночные кошмары и т.д.</w:t>
      </w:r>
    </w:p>
    <w:p>
      <w:pPr>
        <w:pStyle w:val="Style15"/>
        <w:ind w:firstLine="720"/>
        <w:jc w:val="both"/>
        <w:rPr/>
      </w:pPr>
      <w:r>
        <w:rPr/>
        <w:t>В отличие от нормального поведения служащего человеку, подчиняющегося его желаниям, СКО начинает жить своей самостоятельной жизнью, стремясь лишь к поддержанию собственного существования, получению максимального количества жизненной энергии от "хозяина", при этом принося ему страдания, подвергая его лишениям и опасностям.</w:t>
      </w:r>
    </w:p>
    <w:p>
      <w:pPr>
        <w:pStyle w:val="Level4"/>
        <w:ind w:firstLine="720"/>
        <w:jc w:val="both"/>
        <w:rPr/>
      </w:pPr>
      <w:r>
        <w:rPr/>
        <w:t>вытеснение</w:t>
      </w:r>
    </w:p>
    <w:p>
      <w:pPr>
        <w:pStyle w:val="Style15"/>
        <w:ind w:firstLine="720"/>
        <w:jc w:val="both"/>
        <w:rPr/>
      </w:pPr>
      <w:r>
        <w:rPr/>
        <w:t>В любом случае, возникнув, СКО становится чужеродным образованием, паразитом, забирающим жизненную энергию, деформирующим поведение. Естественно, наш организм, психика, пытаются избавиться от него. Самый простой путь - блокировать воспоминания об исходной ситуации, резонирующей с СКО, дающей ему приток энергии. Отсюда и возникает вытеснение. Но, с другой стороны, никак не проявляясь в поведении, СКО тратит минимум энергии и в таком дремлющем состоянии может находиться многие годы, а так как полностью исключить ситуации, хоть в какой-то степени напоминающие исходную, невозможно, то, используя силу эмоционального напряжения, через них СКО может "откачивать" жизненную энергию, более чем достаточную для его существования. Вспомним хотя бы пример с лифтом, очень мало напоминающим матку, но, тем не менее, запускающим СКО, сформированный родовой травмой.</w:t>
      </w:r>
    </w:p>
    <w:p>
      <w:pPr>
        <w:pStyle w:val="Style15"/>
        <w:ind w:firstLine="720"/>
        <w:jc w:val="both"/>
        <w:rPr/>
      </w:pPr>
      <w:r>
        <w:rPr/>
        <w:t>В центре СКО всегда находится сильное эмоциональное переживание, когда-то испытанное человеком. Именно оно, сильный эмоциональный заряд и отличают комплекс от простого воспоминания, забытого эпизода из прошлого. И уже на него наслаиваются последующие поступки, действия, желания, образуя многослойную оболочку, похожую на кочан капусты. При этом первоначальные переживания образуют внутренние слои кочана, последующие - внешние, тем самым расширяя спектр запускающих ситуаций (размывая пик, резонанс входной функции распределения), усиливая мотивационную энергию СКО.</w:t>
      </w:r>
    </w:p>
    <w:p>
      <w:pPr>
        <w:pStyle w:val="Style15"/>
        <w:ind w:firstLine="720"/>
        <w:jc w:val="both"/>
        <w:rPr/>
      </w:pPr>
      <w:r>
        <w:rPr/>
        <w:t>И так же, как кочан капусты живет, постоянно подпитываясь энергией от солнца, которая поступает через наружные слои листьев, СКО получает жизненную силу, прану, от все нового и нового повторения разнообразных вариаций исходного переживания.</w:t>
      </w:r>
    </w:p>
    <w:p>
      <w:pPr>
        <w:pStyle w:val="Style15"/>
        <w:ind w:firstLine="720"/>
        <w:jc w:val="both"/>
        <w:rPr/>
      </w:pPr>
      <w:r>
        <w:rPr/>
        <w:t>Поэтому одной из главных отличительных особенностей комплекса, СКО является его навязчивое повторение, новое и новое вовлечение в похожие ситуации, даже если они вредны, опасны для данного человека.</w:t>
      </w:r>
    </w:p>
    <w:p>
      <w:pPr>
        <w:pStyle w:val="Style15"/>
        <w:ind w:firstLine="720"/>
        <w:jc w:val="both"/>
        <w:rPr/>
      </w:pPr>
      <w:r>
        <w:rPr/>
        <w:t>Чтобы лучше понять сказанное, рассмотрим следующий случай, описанный С.Грофом. Одна из его пациенток Рената попала к нему с очень серьезными нарушениями психики. У нее развилась тяжелейшая канцерофобия, страх заболеть раком. Сначала она множество раз проходила эндоскопическое обследование, опасаясь рака матки, затем измучила врачей, вынуждая много раз делать весьма мучительную процедуру бронхоскопии. Затем, опасаясь метастазов, стала отрезать кусочки языка, десен, вызывая опасные кровотечения.</w:t>
      </w:r>
    </w:p>
    <w:p>
      <w:pPr>
        <w:pStyle w:val="Style15"/>
        <w:ind w:firstLine="720"/>
        <w:jc w:val="both"/>
        <w:rPr/>
      </w:pPr>
      <w:r>
        <w:rPr/>
        <w:t>Всему этому предшествовала довольно мучительная жизнь, как будто ее преследовал какой-то злой рок. С юности ее отношения с мужчинами, начинаясь очень хорошо, с романтической влюбленности, обычно заканчивались попыткой изнасилования. Даже собственный муж, когда она, одержимая страхом рака половых органов, многократно отказывалась от сексуальной близости, попытался ее изнасиловать. Понятно, что никакой онкологии у нее на самом деле не было. На сеансах погружения в измененные состояния сознания с помощью ЛСД удалось восстановить историю возникновения ее заболевания. В раннем детстве она жила с матерью и отчимом, который относился к ней очень хорошо. В то же время в их отношениях присутствовал и элемент сексуальности. Часто вертясь у него на коленях, она возбуждала его. К тому же Рената была очень красивой и кокетливой девочкой.</w:t>
      </w:r>
    </w:p>
    <w:p>
      <w:pPr>
        <w:pStyle w:val="Style15"/>
        <w:ind w:firstLine="720"/>
        <w:jc w:val="both"/>
        <w:rPr/>
      </w:pPr>
      <w:r>
        <w:rPr/>
        <w:t>Однажды перед Рождеством они остались дома вдвоем, и когда в ванной отчим зарезал рождественского гуся, он очень возбудился, заставил Ренату раздеться и сначала стимулировал ее половые органы руками, затем вынудил к орально-генитальному контакту. Он пригрозил, что если девочка выдаст его матери, он отрежет ей язык и губы. Вследствие вытеснения этот травматический эпизод был полностью забыт Ренатой, а на самом деле сформулировалась сильнейшая СКО, продолжавшая оказывать влияние на всю ее последующую жизнь.</w:t>
      </w:r>
    </w:p>
    <w:p>
      <w:pPr>
        <w:pStyle w:val="Style15"/>
        <w:ind w:firstLine="720"/>
        <w:jc w:val="both"/>
        <w:rPr/>
      </w:pPr>
      <w:r>
        <w:rPr/>
        <w:t>Нетрудно увидеть, что все последующие навязчивые ситуации в жизни Ренаты являлись повторами элементов первоначальной травматической ситуации. Это и романтическая влюбленность, кончающаяся попыткой изнасилования; и навязчивое стремление к обследованиям половых органов и полости рта, горла; и даже отрезание кусочков языка и десен (вспомним угрозы отчима).</w:t>
      </w:r>
    </w:p>
    <w:p>
      <w:pPr>
        <w:pStyle w:val="Style15"/>
        <w:ind w:firstLine="720"/>
        <w:jc w:val="both"/>
        <w:rPr/>
      </w:pPr>
      <w:r>
        <w:rPr/>
        <w:t>Интересно, что для оправдания столь противоестественных желаний и поступков ее сознание придумало миф о якобы начавшемся раке, т. е. здесь как защита от СКО возникла целая мифология, скрывавшая истинные причины ее поступков.</w:t>
      </w:r>
    </w:p>
    <w:p>
      <w:pPr>
        <w:pStyle w:val="Style15"/>
        <w:ind w:firstLine="720"/>
        <w:jc w:val="both"/>
        <w:rPr/>
      </w:pPr>
      <w:r>
        <w:rPr/>
        <w:t>С точки зрения синергетики СКО похожа на вихрь, образующийся при быстром движении воздуха или жидкости. Такой вихрь, возникнув, начинает жить своей независимой жизнью, в то же время забирая энергию у породившего его энергетического потока. Подобные вихри - солитоны - можно наблюдать в кильватере быстро идущего судна. Возникнув, они могут начать двигаться даже быстрее судна, забирая при этом его энергию. Природа поведения таких вихрей не зависит от физической среды, в которой они существуют, а определяется видом описывающих их математических уравнений.</w:t>
      </w:r>
    </w:p>
    <w:p>
      <w:pPr>
        <w:pStyle w:val="Style15"/>
        <w:ind w:firstLine="720"/>
        <w:jc w:val="both"/>
        <w:rPr/>
      </w:pPr>
      <w:r>
        <w:rPr/>
        <w:t>Естественно, СКО, психотравма обычно не существуют как объекты физического пространства, т.е. не образованы жидкостью или газом, как природные вихри (смерчи, торнадо, циклоны и антициклоны и т.д.). Среда их обитания - информационное пространство нашей психики, образованное как электрическими процессами в головном мозге, так и биологическими полями, относящимися к тонкоматериальному плану реальности. Однако, математически они идентичны, поэтому обладают близкими свойствами, что позволяет использовать результаты синергетики, полученные при исследовании физических вихрей для наших целей.</w:t>
      </w:r>
    </w:p>
    <w:p>
      <w:pPr>
        <w:pStyle w:val="Level4"/>
        <w:ind w:firstLine="720"/>
        <w:jc w:val="both"/>
        <w:rPr/>
      </w:pPr>
      <w:r>
        <w:rPr/>
        <w:t>Таким образом, обобщая сказанное, можно выделить следующие особенности СКО:</w:t>
      </w:r>
    </w:p>
    <w:p>
      <w:pPr>
        <w:pStyle w:val="Style15"/>
        <w:ind w:firstLine="720"/>
        <w:jc w:val="both"/>
        <w:rPr/>
      </w:pPr>
      <w:r>
        <w:rPr/>
        <w:t>1. СКО формируется в результате наложения (интерференции) фрагментов нескольких разновидностей целенаправленного поведения (вследствие конфликта или фрустрации), является своеобразным гибридом, химерическим созданием;</w:t>
        <w:br/>
        <w:br/>
        <w:t>2. Её поведение не направленно к какой-то осмысленной цели, это поведение ради поведения. Реальная цель - выживание СКО любой ценой, иногда даже ценой гибели данного человека. В этом отношении ситуация очень похожа на отношения патогенных микроорганизмов и человека, которые стремясь к выживанию убивают своего хозяина и погибают сами.</w:t>
        <w:br/>
        <w:br/>
        <w:t>3. В отличие от обычного поведения, функции распределения у СКО максимально сглажены, размыты. Поэтому даже при блокировке, вытеснении она может подпитываться через "хвосты". Причем чем старше СКО, тем более размыты его функции распределения и выше устойчивость.</w:t>
        <w:br/>
        <w:br/>
        <w:t>4. Основа устойчивости СКО - большой заряд мотивационной энергии. Благодаря подпитке через "хвосты", провоцированию ошибочных действий и направленных сбоев поведения, повторяющих исходную ситуацию, этот заряд все время возрастает. А чем он больше, тем эффективнее и сильнее подпитка мотивационной энергией через "хвосты" (за счет перцептивной преднастройки, см.. Т.е. возникает положительная обратная связь, саморазгонка.</w:t>
        <w:br/>
        <w:br/>
        <w:t>5. Глубинные предпосылки к образованию и устойчивому росту СКО связаны с наличием у человека сильных животных страстей, желаний, страхов (часто вытесненных). Именно их энергия подпитывает СКО через "хвосты", так как её код адресата сильно размыт и не обладает достаточной избирательностью. Поэтому лучшая профилактика и защита от образования СКО - проработка и гармонизация собственной системы ценностей, моральных принципов и целей, желаний. Проводя синергетическую аналогию все это можно сравнить с обеспечением обтекаемости, хорошей аэродинамики самолета или судна, которая препятствует образованию паразитических вихрей (СКО), забирающих львиную долю энергии, тормозящих движение.</w:t>
        <w:br/>
        <w:br/>
        <w:t>6. Увеличение заряда СКО может приводить к качественному скачкообразному изменению ситуации (бифуркации), когда СКО разрушает блокировку и прорывается в область сознания. Тогда происходит расщепление психики на две или несколько конфликтующих личностей, поочередно захватывающих власть над телом. Подобные случаи хорошо известны в психиатрии, но к счастью относительно редки (обычно их относят к разновидности шизофрении).</w:t>
        <w:br/>
        <w:br/>
        <w:t>7. Гораздо чаще дальнейшее развитие и рост СКО, все большее обособление его психоэнергетической структуры могут придавать ему достаточную устойчивость, чтобы пережить смерть физического тела и пройти вместе с душой человека через Бардо посмертия. Такое СКО превращается уже в кармическую проблему и может преследовать человека в течение многих жизней, снова и снова вовлекая в одни и те же проблемы и ситуации.</w:t>
      </w:r>
    </w:p>
    <w:p>
      <w:pPr>
        <w:pStyle w:val="Style15"/>
        <w:ind w:firstLine="720"/>
        <w:jc w:val="both"/>
        <w:rPr/>
      </w:pPr>
      <w:r>
        <w:rPr/>
        <w:t> </w:t>
      </w:r>
    </w:p>
    <w:p>
      <w:pPr>
        <w:pStyle w:val="Level2"/>
        <w:ind w:firstLine="720"/>
        <w:jc w:val="both"/>
        <w:rPr/>
      </w:pPr>
      <w:r>
        <w:rPr/>
        <w:t>2.2. Карма</w:t>
      </w:r>
    </w:p>
    <w:p>
      <w:pPr>
        <w:pStyle w:val="Style15"/>
        <w:ind w:firstLine="720"/>
        <w:jc w:val="both"/>
        <w:rPr/>
      </w:pPr>
      <w:r>
        <w:rPr/>
        <w:t xml:space="preserve">Особенности СКО, трансформировавшегося в кармическую проблему, стоит рассмотреть более подробно. Мы хотим сфокусировать внимание на двух фундаментальных аспектах кармических проблем - смысле жизни и преодолении негативных привязанностей. </w:t>
      </w:r>
    </w:p>
    <w:p>
      <w:pPr>
        <w:pStyle w:val="Style15"/>
        <w:ind w:firstLine="720"/>
        <w:jc w:val="both"/>
        <w:rPr/>
      </w:pPr>
      <w:r>
        <w:rPr/>
        <w:t>Проблема судьбы, рока всегда волновала человека и, пожалуй, наиболее полное выражение она нашла в представлениях о Карме и Дао, ставших столь популярными в последние годы. Чем ближе мы подходим к концу ХХ века, тем острее становится кризис ценностей в современном обществе, тем сильнее разрыв между внешним благополучием западной цивилизации и нарастающей духовной опустошенностью, бессмысленностью бытия. Мы все яснее начинаем понимать, что материальное благополучие, возможность потреблять и счастье совсем не одно и то же. Все чаще современный человек оказывается в плену неразрешимых эмоциональных проблем, попадает в полосы неудач, страдает от отсутствия любви и духовной близости.</w:t>
      </w:r>
    </w:p>
    <w:p>
      <w:pPr>
        <w:pStyle w:val="Style15"/>
        <w:ind w:firstLine="720"/>
        <w:jc w:val="both"/>
        <w:rPr/>
      </w:pPr>
      <w:r>
        <w:rPr/>
        <w:t>Все это заставляет нас обращаться к древним философским и религиозным традициям, искать ответы на волнующие нас вопросы у истоков нашего бытия. Очень часто современный человек склонен искать источник своих неудач во внешних ситуациях, неблагоприятном стечении обстоятельств. Представление о карме позволяет изменить фокус внимания и обратить его вглубь себя, понять, что внутри нас мешает достичь желаемого, чего же мы хотим на самом деле. Такая позиция гораздо продуктивнее, она превращает человека из несчастной жертвы обстоятельств в активного творца собственной судьбы.</w:t>
      </w:r>
    </w:p>
    <w:p>
      <w:pPr>
        <w:pStyle w:val="Style15"/>
        <w:ind w:firstLine="720"/>
        <w:jc w:val="both"/>
        <w:rPr/>
      </w:pPr>
      <w:r>
        <w:rPr/>
        <w:t>Важно понять, что для работы с кармическими проблемами совсем не обязательно верить в реальность прошлых жизней. Так, например, в современных психотерапевтических методиках кармические воспоминания интерпретируются как проекции наших проблем вытесненных в подсознание. Т.е. образ карма работает как своеобразный экран, через который мы общаемся со своим бессознательным.</w:t>
      </w:r>
    </w:p>
    <w:p>
      <w:pPr>
        <w:pStyle w:val="Style15"/>
        <w:ind w:firstLine="720"/>
        <w:jc w:val="both"/>
        <w:rPr/>
      </w:pPr>
      <w:r>
        <w:rPr/>
        <w:t>В восточной традиции понятие Кармы очень тесно связано с представлением о реинкарнациях, последовательных перерождениях из одной жизни в другую. Именно анализ своих воспоминаний о прошлых жизнях, своих поступков в них часто помогает понять истоки наших сегодняшних проблем. Однако даже в Индии и Тибете на подобные воспоминания смотрят скорее как на метафору, притчу через которую наше подсознание пытается подсказать, в чем же причины нашего невезения, неудач. Как в Индуизме, так и в буддизме принято считать, что кармическое прошлое от нас очень тщательно закрыто, чтобы прежние привязанности и эмоции не тормозили наше развитие, не отвлекали от проблем настоящей жизни. Представляете, в какой ад превратилась бы наша жизнь, если бы все пережитое вдруг ворвалось бы в наше сознание.</w:t>
      </w:r>
    </w:p>
    <w:p>
      <w:pPr>
        <w:pStyle w:val="Style15"/>
        <w:ind w:firstLine="720"/>
        <w:jc w:val="both"/>
        <w:rPr/>
      </w:pPr>
      <w:r>
        <w:rPr/>
        <w:t>Известно очень много примеров когда реальные кармические воспоминания вдруг оживали в психике ребенка или взрослого. Однако следствием этого, как правило, становилась сильнейшая эмоциональная травма, так как не возможно вернуться в прошедшее, оживить то, что уже ушло.</w:t>
      </w:r>
    </w:p>
    <w:p>
      <w:pPr>
        <w:pStyle w:val="Style15"/>
        <w:ind w:firstLine="720"/>
        <w:jc w:val="both"/>
        <w:rPr/>
      </w:pPr>
      <w:r>
        <w:rPr/>
        <w:t>Поэтому искусственное оживление воспоминаний о прошлых жизнях, копание в их деталях не принято в древних традициях. Даже просветленные существа, Тибетские Ламы, признанные перерождениями (тулку) без особой необходимости не пытаются вспомнить свои прошлые жизни.</w:t>
      </w:r>
    </w:p>
    <w:p>
      <w:pPr>
        <w:pStyle w:val="Style15"/>
        <w:ind w:firstLine="720"/>
        <w:jc w:val="both"/>
        <w:rPr/>
      </w:pPr>
      <w:r>
        <w:rPr/>
        <w:t>С этой точки зрения многие современные методики работы с кармическими проблемами не выдерживают никакой критики. Когда людей погружают в измененные состояния сознания и заставляют переживать опыт прошлых жизней, а затем копаться в их деталях, отыскивая первопричины собственных неудач, вместо проработки проблем происходит наработка новых. Как правило, люди, не реализованные в теперешней жизни, видят себя кем-то великим и могущественным (от Александра Македонского до одного из святых Апостолов), принимают все это за реальность и пытаются спрятаться от проблем настоящего в своем "великом" прошлом. В результате - своеобразная кармическая наркомания. Нет нужды говорить, что подобная практика не имеет ни чего общего с проработкой кармических проблем в древних традициях.</w:t>
      </w:r>
    </w:p>
    <w:p>
      <w:pPr>
        <w:pStyle w:val="Style15"/>
        <w:ind w:firstLine="720"/>
        <w:jc w:val="both"/>
        <w:rPr/>
      </w:pPr>
      <w:r>
        <w:rPr/>
        <w:t>Что же является для нас самым главным в кармических образах, что может помочь разобраться в наших теперешних проблемах? Если мы снова обратимся к древним традициям, то увидим, что отрицательный кармический опыт связан, прежде всего, с негативными привязанностями, постоянной погоней за удовольствиями. Причем изобретательное человеческое подсознание зачастую маскирует самые низменные страсти за внешне очень высокими мотивами и целями. Так, например, стремление к насилию, порабощению другого человека может скрываться за лозунгами наведения порядка, установления дисциплины. А собственная трусость - за стремление сберечь собственную жизнь во имя всеобщей пользы. Ну а сколь изобретательно маскируется похоть, стремление половить кайф от алкоголя, наркотиков я думаю и не надо говорить.</w:t>
      </w:r>
    </w:p>
    <w:p>
      <w:pPr>
        <w:pStyle w:val="Style15"/>
        <w:ind w:firstLine="720"/>
        <w:jc w:val="both"/>
        <w:rPr/>
      </w:pPr>
      <w:r>
        <w:rPr/>
        <w:t>С этой точки зрения работа с кармическими проблемами позволяет лучше разобраться с истинными мотивами собственных поступков, а главное - преодолеть негативные подсознательные желания вновь и вновь ввергающие нас в неприятности, не дающие достичь счастья, благополучия и гармонии.</w:t>
      </w:r>
    </w:p>
    <w:p>
      <w:pPr>
        <w:pStyle w:val="Style15"/>
        <w:ind w:firstLine="720"/>
        <w:jc w:val="both"/>
        <w:rPr/>
      </w:pPr>
      <w:r>
        <w:rPr/>
        <w:t>Другой очень важный аспект кармической работы связан со смыслом жизни, тем сугубо индивидуальным предначертанием, которое каждый призван исполнить. Многие могут подумать, что смысл жизни слишком абстрактная, чересчур далекая от реальной жизни категория. Однако это не так, современные психологические исследования показывают, что и для самого обычного человека разочарование в жизненных ценностях может привести к серьезнейшему психологическому кризису. Волна насилия, самоубийств, захлестнувших современное западное общество, является косвенным тому подтверждением.</w:t>
      </w:r>
    </w:p>
    <w:p>
      <w:pPr>
        <w:pStyle w:val="Style15"/>
        <w:ind w:firstLine="720"/>
        <w:jc w:val="both"/>
        <w:rPr/>
      </w:pPr>
      <w:r>
        <w:rPr/>
        <w:t xml:space="preserve">Именно осознание смысла собственного бытия выводит человека за пределы простого выживания, погони за ускользающими удовольствиями, невыносимой тяжести обязанностей и социальных стереотипов. Ощущение глобальных целей, связывающих воедино множество прошлых и будущих жизней, дает огромную духовную силу, позволяет преодолеть груз бытовых проблем и невзгод, хаос эмоций. </w:t>
      </w:r>
    </w:p>
    <w:p>
      <w:pPr>
        <w:pStyle w:val="Style15"/>
        <w:ind w:firstLine="720"/>
        <w:jc w:val="both"/>
        <w:rPr/>
      </w:pPr>
      <w:r>
        <w:rPr/>
        <w:t>Люди, прошедшие подобную трансформацию, могли выжить несломленными даже в чудовищных условиях фашистских и сталинских концлагерей. И не просто выжить, а еще и создать настоящие шедевры научного и художественного творчества. В качестве примера можно привести известного австрийского психолога Виктора Франкля, создавшего в нацистских концлагерях свой метод логотерапии.</w:t>
      </w:r>
    </w:p>
    <w:p>
      <w:pPr>
        <w:pStyle w:val="Style15"/>
        <w:ind w:firstLine="720"/>
        <w:jc w:val="both"/>
        <w:rPr/>
      </w:pPr>
      <w:r>
        <w:rPr/>
        <w:t>Другим прекрасным примером может служить жизнь русского мистического философа и поэта Даниила Андреева. Его величайшая книга "Роза мира" была написана в жутких сталинских концлагерях. И таких примеров великое множество.</w:t>
      </w:r>
    </w:p>
    <w:p>
      <w:pPr>
        <w:pStyle w:val="Style15"/>
        <w:ind w:firstLine="720"/>
        <w:jc w:val="both"/>
        <w:rPr/>
      </w:pPr>
      <w:r>
        <w:rPr/>
        <w:t>Известный немецкий философ-мистик и художник Лама Анагарика Говинда (Эрнст Лотар Гоффман) в своей книге "Путь белых облаков" описывает свой собственный опыт кармических переживаний, позволивших осознать глобальный смысл, цель своего существования. А главное ощутить преемственность циклов реинкарнации, посмотреть на себя в более широкой перспективе, чем короткий отрезок времени от рождения до смерти. Он пишет:</w:t>
      </w:r>
    </w:p>
    <w:p>
      <w:pPr>
        <w:pStyle w:val="Cit"/>
        <w:ind w:left="585" w:right="585" w:firstLine="720"/>
        <w:rPr/>
      </w:pPr>
      <w:r>
        <w:rPr/>
        <w:t>"...Никакая важная работа, если сердце ей отдано по-настоящему, не останется неоконченной. Этому научил меня Тибет, где святые и Сидхи возвращаются снова и снова, приходя в мир в новых обликах, пока не достигнут своей конечной цели. Так мое смутное первоначальное воспоминание или послание из прошлого переросло во внутреннюю уверенность, что этот труд когда-нибудь будет завершен. Я не хочу сказать, что мой идеал - вечно перерождаться в этом мире, но нельзя уйти из него, не выполнив полностью задачи, которую когда-то в далеком прошлом мы поставили перед собою...".</w:t>
      </w:r>
    </w:p>
    <w:p>
      <w:pPr>
        <w:pStyle w:val="Style15"/>
        <w:ind w:firstLine="720"/>
        <w:jc w:val="both"/>
        <w:rPr/>
      </w:pPr>
      <w:r>
        <w:rPr/>
        <w:t>В Индийской традиции часто используют метафору ветра кармы, переносящего человеческую душу из жизни в жизнь. И очень важно ощутить направление, в котором дует этот ветер не попасть в один из водоворотов бытия, не нарушить цепь преемственности наших жизней.</w:t>
      </w:r>
    </w:p>
    <w:p>
      <w:pPr>
        <w:pStyle w:val="Style15"/>
        <w:ind w:firstLine="720"/>
        <w:jc w:val="both"/>
        <w:rPr/>
      </w:pPr>
      <w:r>
        <w:rPr/>
        <w:t>В этом отношении очень близкими оказываются образы Даосизма. Проявления Дао в нашей жизни так же образуют своеобразные силовые линии - линии Дракона. И очень важно уметь чувствовать их ход, соизмерять с ними наши поступки и цели. Это не означает естественно полной потери свободы воли, превращение себя в игрушку обстоятельств. Потоки кармы, линии Дракона образуют сложнейший узор, вплетенный в структуру нашего пространства и времени. И движение по ним похоже на вождение автомашины. Используя сеть автомобильных дорог, вы можете попасть куда угодно. Однако, съехав с пути, выбрав бездорожье, вы будете двигаться очень медленно и, скорее всего, застрянете.</w:t>
      </w:r>
    </w:p>
    <w:p>
      <w:pPr>
        <w:pStyle w:val="Style15"/>
        <w:ind w:firstLine="720"/>
        <w:jc w:val="both"/>
        <w:rPr/>
      </w:pPr>
      <w:r>
        <w:rPr/>
        <w:t xml:space="preserve">Точно так же, ощущая движение Дао Кармы, следуя линиям Дракона, переходя с одной на другую, вы можете преодолеть серьезные препятствия и достичь желаемого с минимальными потерями. </w:t>
      </w:r>
    </w:p>
    <w:p>
      <w:pPr>
        <w:pStyle w:val="Style15"/>
        <w:ind w:firstLine="720"/>
        <w:jc w:val="both"/>
        <w:rPr/>
      </w:pPr>
      <w:r>
        <w:rPr/>
        <w:t xml:space="preserve">Понятие кармы очень тесно связано с концепцией синхронизма, согласно которой ваша прошлая жизнь (причинная ткань судьбы) влияет лишь на вероятность тех или иных поворотов судьбы в будущем, "притягивая" определенные ситуации </w:t>
      </w:r>
      <w:hyperlink r:id="rId7">
        <w:r>
          <w:rPr>
            <w:rStyle w:val="InternetLink"/>
          </w:rPr>
          <w:t>(21)</w:t>
        </w:r>
      </w:hyperlink>
      <w:r>
        <w:rPr/>
        <w:t>. Тут начинает действовать закон подобия: "подобное притягивает подобное". Иными словами, как силы гравитации притягивают две массы друг к другу, так и похожие ситуации начинают "притягиваться". Или же происходят одновременно в удаленных местах (синхронизм). Или же циклически повторяются в последовательные отрезки времени (притяжение из прошлого в будущее). Именно последнее связывают с кармической предопределенностью судьбы. Когда поступок, совершенный в прошлом притягивает ситуацию из будущего.</w:t>
      </w:r>
    </w:p>
    <w:p>
      <w:pPr>
        <w:pStyle w:val="Style15"/>
        <w:ind w:firstLine="720"/>
        <w:jc w:val="both"/>
        <w:rPr/>
      </w:pPr>
      <w:r>
        <w:rPr/>
        <w:t>При этом сила такого "притяжения" определяется эмоциональным зарядом поступка из прошлого (аффекта). Если заряд исчез (аффект "разрядился"), он уже никак не проявляется в будущем. При этом в Индии такие аффекты подразделяют по степени проявленности на четыре группы: дремлющие, ослабленные, прерванные, полностью развернутые. Именно последнее и определяет внешнюю, видимую ткань судьбы.</w:t>
      </w:r>
    </w:p>
    <w:p>
      <w:pPr>
        <w:pStyle w:val="Style15"/>
        <w:ind w:firstLine="720"/>
        <w:jc w:val="both"/>
        <w:rPr/>
      </w:pPr>
      <w:r>
        <w:rPr/>
        <w:t>Такое представление в корне отличается от очень популярных у нас в стране описаний кармы, как неотвратимого наказания за дурной поступок в прошлом. Подобные образы кармы не имеют никакого отношения и глубинным представлениям Индии и Тибета, а являются порождениями Европейского механицизма замаскированного под Восток.</w:t>
      </w:r>
    </w:p>
    <w:p>
      <w:pPr>
        <w:pStyle w:val="Style15"/>
        <w:ind w:firstLine="720"/>
        <w:jc w:val="both"/>
        <w:rPr/>
      </w:pPr>
      <w:r>
        <w:rPr/>
        <w:t xml:space="preserve">В зависимости от характера поступков и притягиваемых к ним ситуаций из будущего, в Индии выделяют четыре вида Кармы: черную, черно - белую, белую и ни - белую ни черную. </w:t>
      </w:r>
    </w:p>
    <w:p>
      <w:pPr>
        <w:pStyle w:val="Style15"/>
        <w:ind w:firstLine="720"/>
        <w:jc w:val="both"/>
        <w:rPr/>
      </w:pPr>
      <w:r>
        <w:rPr/>
        <w:t xml:space="preserve">Черная карма обретается в результате безнравственной, злодейской жизни. Она подразделяется на внешнюю, обусловленную негативными поступками по отношению к другим людям: оскорблений, клеветы, эгоистических интриг, унижений более достойных, воровства и т.д. Внутренняя (ментальная) черная карма определяется негативными состояниями собственной души: завистью, безверием, упорством в неведении, цинизмом и т.д. </w:t>
      </w:r>
    </w:p>
    <w:p>
      <w:pPr>
        <w:pStyle w:val="Style15"/>
        <w:ind w:firstLine="720"/>
        <w:jc w:val="both"/>
        <w:rPr/>
      </w:pPr>
      <w:r>
        <w:rPr/>
        <w:t>Белая карма формируется благими состояниями собственного сознания, что цениться на много выше любых поступков во внешнем мире. Бело - черная карма традиционно связывается с внешними поступками человека, совершением зла или добра по отношению к другим людям (отличие от черной кармы в том, что зло причиняется не намеренно и не причиняет сильный вред).</w:t>
      </w:r>
    </w:p>
    <w:p>
      <w:pPr>
        <w:pStyle w:val="Style15"/>
        <w:ind w:firstLine="720"/>
        <w:jc w:val="both"/>
        <w:rPr/>
      </w:pPr>
      <w:r>
        <w:rPr/>
        <w:t xml:space="preserve">Совершенно отдельно стоит "ни белая, ни черная" карма, связанная с деяниями отшельников и монахов в своем последнем телесном воплощении. На этой стадии полностью отсутствует эмоциональная привязка к своим намерениям и поступкам, а значит, отсутствует энергетический заряд, делающий кармические наработки устойчивыми. Это становиться возможным, так как йогин отвергает даже плоды своих благих действий, его же сознание и органы восприятия полностью не привязаны к чувствительным объектам. </w:t>
      </w:r>
    </w:p>
    <w:p>
      <w:pPr>
        <w:pStyle w:val="Style15"/>
        <w:ind w:firstLine="720"/>
        <w:jc w:val="both"/>
        <w:rPr/>
      </w:pPr>
      <w:r>
        <w:rPr/>
        <w:t>Однако, даже сформировавшись, плод кармы длительное время (иногда несколько жизней) может быть не проявленным и разворачивается при появлении соответствующих ему условий. Тем не менее, находясь в скрытом состоянии, он активного "притягивает" ситуации, формирующие такие условия. Т.е. в данном случае закон подобия работает в полной мере. И лишь разряжение, аннигиляция эмоционального аффекта лежащего внутри кармического плода может разорвать эту цепь. Именно такое "разряжение" и лежит в основе большинства психотехник проработки кармических проблем.</w:t>
      </w:r>
    </w:p>
    <w:p>
      <w:pPr>
        <w:pStyle w:val="Style15"/>
        <w:ind w:firstLine="720"/>
        <w:jc w:val="both"/>
        <w:rPr/>
      </w:pPr>
      <w:r>
        <w:rPr/>
        <w:t> </w:t>
      </w:r>
    </w:p>
    <w:p>
      <w:pPr>
        <w:pStyle w:val="Level2"/>
        <w:ind w:firstLine="720"/>
        <w:jc w:val="both"/>
        <w:rPr/>
      </w:pPr>
      <w:r>
        <w:rPr/>
        <w:t>2.3. Методы профилактики и очистки от СКО, особенности кармического вихря.</w:t>
      </w:r>
    </w:p>
    <w:p>
      <w:pPr>
        <w:pStyle w:val="Style15"/>
        <w:ind w:firstLine="720"/>
        <w:jc w:val="both"/>
        <w:rPr/>
      </w:pPr>
      <w:r>
        <w:rPr/>
        <w:t xml:space="preserve">Говоря о практических методиках обеспечения чистоты и гармонии нашего подсознания, главный акцент должен быть сделан на профилактике образования СКО. Если психика лишена гармонии и целостности, а структура тонкого тела разбалансированы, то очищение психики от СКО может стать похожим на отрубание головы сказочного дракона, когда взамен одной вырастает три новых. Отсюда конечно не следует, что не надо бороться с паразитирующими на вас СКО. Такое очищение должно стать регулярной гигиенической процедурой как чистка зубов или душ. Однако глобальное решение проблемы в глубокой внутренней трансформации, включающей как нашу психику, так и психоэнергетику, задаче требующей много лет интенсивной внутренней работы. Такая гармонизированная психика напоминает судно с хорошей гидродинамикой, обтекаемостью, при быстром движении которого если и образуются вихри, то быстро исчезают без следа. </w:t>
      </w:r>
    </w:p>
    <w:p>
      <w:pPr>
        <w:pStyle w:val="Style15"/>
        <w:ind w:firstLine="720"/>
        <w:jc w:val="both"/>
        <w:rPr/>
      </w:pPr>
      <w:r>
        <w:rPr/>
        <w:t>Настоящая глубокая трансформация предполагает формирование более глубокого и гармоничного видения мира, изменение системы ценностей, контроль над животными инстинктами и преображение, раскрытие структур тонкого тела (чакр и акупунктурных каналов). Об основных подходах к этому мы поговорим несколько позже, а сейчас остановимся на методах очищения и гармонизации нашего подсознания, в частности интегративных методиках.</w:t>
      </w:r>
    </w:p>
    <w:p>
      <w:pPr>
        <w:pStyle w:val="Style15"/>
        <w:ind w:firstLine="720"/>
        <w:jc w:val="both"/>
        <w:rPr/>
      </w:pPr>
      <w:r>
        <w:rPr/>
        <w:t>Первый этап такого очищения - это интегративные техники, ориентированные на разрушение, аннигиляцию психотравматического опыта, и, тем самым, устранение непреодолимой стены между сознанием и подсознанием. Вначале, очень кратко, рассмотрим наиболее известные современные западные методики, их преимущества и недостатки. Как правило, подобные психотехники базируются на специальных дыхательных приемах и, по сути, основаны на упрощенных и адаптированных к современному человеку индийских и китайских методах психотрансформации.</w:t>
      </w:r>
    </w:p>
    <w:p>
      <w:pPr>
        <w:pStyle w:val="Style15"/>
        <w:ind w:firstLine="720"/>
        <w:jc w:val="both"/>
        <w:rPr/>
      </w:pPr>
      <w:r>
        <w:rPr/>
        <w:t>Различные современные интегративные техники в основном отличаются друг от друга используемыми методиками дыхания и музыкальным сопровождением, характером взаимодействия погружаемого в измененные состояния сознания "голонавта" и его помощника, установками на проработку или мышечных, или глубинных психологических переживаний. Так в одной из первых подобных техник - "реберсинге" погружения, как правило, проводилось без музыки, и внимание акцентируется на мышечных ощущениях. При этом во время сеанса допускается разговор между голонавтом и помощником. Тип дыхания жестко регламентирован: это интенсивный, активный вдох и максимально расслабленный выдох без задержки (связное дыхание); в ходе сеанса меняется только темп и глубина дыхания (от максимально быстрого и глубокого до почти незаметного).</w:t>
      </w:r>
    </w:p>
    <w:p>
      <w:pPr>
        <w:pStyle w:val="Style15"/>
        <w:ind w:firstLine="720"/>
        <w:jc w:val="both"/>
        <w:rPr/>
      </w:pPr>
      <w:r>
        <w:rPr/>
        <w:t>Одна из наиболее совершенных интегративных техник - голотропное дыхание или пневмокатарсис, созданная С.Грофом, основной акцент делает на изменение психологических установок голонавта, расширение его представлений о природе реальности. При этом техника дыхания не регламентируется, задается только его интенсивность и темп. Общение голонавта и помощника осуществляется только через заранее условленный язык прикосновений, словесный контакт строжайше запрещен, так как активизация речевых зон мозга автоматически "выбрасывает" голонавта из глубинных слоев бессознательного. В этой методике очень большая роль отводится музыке. Для сеансов используются специально подобранные программы музыкальных произведений, включающие как современную, так и классическую симфоническую музыку, а также традиционную музыку Индии, Китая и других древних цивилизаций. При этом воспроизведение музыки осуществляется через высококачественную стереофоническую аппаратуру на очень большой громкости, когда голонавт как бы "плавает" в волнах звука, воспринимая его всем телом.</w:t>
      </w:r>
    </w:p>
    <w:p>
      <w:pPr>
        <w:pStyle w:val="Style15"/>
        <w:ind w:firstLine="720"/>
        <w:jc w:val="both"/>
        <w:rPr/>
      </w:pPr>
      <w:r>
        <w:rPr/>
        <w:t>Все это позволяет в пневмокатарсисе достичь более глубоких слоев бессознательного, проработать его архетипическую символику.</w:t>
      </w:r>
    </w:p>
    <w:p>
      <w:pPr>
        <w:pStyle w:val="Style15"/>
        <w:ind w:firstLine="720"/>
        <w:jc w:val="both"/>
        <w:rPr/>
      </w:pPr>
      <w:r>
        <w:rPr/>
        <w:t>В ряде психотехник для более глубокой проработки травмы рождения и смерти используется так называемое "мокрое возрождение", когда голонавт проводит сеанс интеграции под водой, дыша через трубку для подводного плавания. Если вода имеет температуру на доли градуса выше температуры тела, такое погружение дает интеграцию переживания рождения. Если немного ниже температуры человеческого тела (холодное возрождение) - интеграцию травмы смерти.</w:t>
      </w:r>
    </w:p>
    <w:p>
      <w:pPr>
        <w:pStyle w:val="Style15"/>
        <w:ind w:firstLine="720"/>
        <w:jc w:val="both"/>
        <w:rPr/>
      </w:pPr>
      <w:r>
        <w:rPr/>
        <w:t>Как правило, при проведении интегративных погружений группа состоит из 20-30 человек, которые разбиваются на пары. Один погружается (голонавт), другой ему ассистирует (ситтер). На следующем сеансе роли меняются. Минимальный курс интеграции включает 4-6 сеансов со средней длительностью 1,5 - 2 часа. Затем, прошедший начальный курс может проводить погружения самостоятельно у себя дома.</w:t>
      </w:r>
    </w:p>
    <w:p>
      <w:pPr>
        <w:pStyle w:val="Style15"/>
        <w:ind w:firstLine="720"/>
        <w:jc w:val="both"/>
        <w:rPr/>
      </w:pPr>
      <w:r>
        <w:rPr/>
        <w:t>Безусловно, широкое распространение интегративных техник на Западе ознаменовало новый этап в развитии человеческого общества, его гуманизации, пробуждения гигантских резервов бессознательного. Однако, как уже говорилось, современные интегративные техники еще далеки от совершенства. И одним из серьезнейших недостатков является их гипертрофированный психофизиологизм, практическое игнорирование физической реальности психоэнергетических феноменов, тонкоматериальных миров и сущностей. Это, естественно, препятствует по-настоящему полной интеграции, развитию глубинных резервов бессознательного.</w:t>
      </w:r>
    </w:p>
    <w:p>
      <w:pPr>
        <w:pStyle w:val="Style15"/>
        <w:ind w:firstLine="720"/>
        <w:jc w:val="both"/>
        <w:rPr/>
      </w:pPr>
      <w:r>
        <w:rPr/>
        <w:t>Разработанный нами метод психоэнергетического резонанса (псикатарсис) относится к следующему поколению интегративных техник. Он также представляет собой методику, адаптированную к современному человеку, но основанную на более полном использовании психотрансформационных и мистических психотехник древности, в особенности индийской и тибетской тантры, йоги, даосизма и чань-буддизма. И в то же время в нем используются новейшие концепции естествознания и современные технические средства.</w:t>
      </w:r>
    </w:p>
    <w:p>
      <w:pPr>
        <w:pStyle w:val="Level4"/>
        <w:ind w:firstLine="720"/>
        <w:jc w:val="both"/>
        <w:rPr/>
      </w:pPr>
      <w:r>
        <w:rPr/>
        <w:t>Метод психоэнергетического резонанса базируется на следующих основных предположениях о природе человеческой психики:</w:t>
      </w:r>
    </w:p>
    <w:p>
      <w:pPr>
        <w:pStyle w:val="Style15"/>
        <w:ind w:firstLine="720"/>
        <w:jc w:val="both"/>
        <w:rPr/>
      </w:pPr>
      <w:r>
        <w:rPr/>
        <w:t>1. Открытости сознания, то есть возможности прямой коммуникации с окружающим миром, помимо 5 органов чувств;</w:t>
      </w:r>
    </w:p>
    <w:p>
      <w:pPr>
        <w:pStyle w:val="Style15"/>
        <w:ind w:firstLine="720"/>
        <w:jc w:val="both"/>
        <w:rPr/>
      </w:pPr>
      <w:r>
        <w:rPr/>
        <w:t>2. Гипотезе о природе психотравмирующего опыта (СКО), основные положения которой включают:</w:t>
      </w:r>
    </w:p>
    <w:p>
      <w:pPr>
        <w:pStyle w:val="Normal"/>
        <w:numPr>
          <w:ilvl w:val="0"/>
          <w:numId w:val="43"/>
        </w:numPr>
        <w:spacing w:before="0" w:after="0"/>
        <w:ind w:left="720" w:firstLine="720"/>
        <w:jc w:val="both"/>
        <w:rPr>
          <w:rFonts w:ascii="Verdana" w:hAnsi="Verdana" w:cs="Verdana"/>
          <w:sz w:val="20"/>
          <w:szCs w:val="20"/>
        </w:rPr>
      </w:pPr>
      <w:r>
        <w:rPr>
          <w:rFonts w:cs="Verdana" w:ascii="Verdana" w:hAnsi="Verdana"/>
          <w:sz w:val="20"/>
          <w:szCs w:val="20"/>
        </w:rPr>
        <w:t xml:space="preserve">возможность превращения психотравматического переживания (СКО) в автономную сущность, независимую от нашего сознания и имеющую собственные цели; </w:t>
      </w:r>
    </w:p>
    <w:p>
      <w:pPr>
        <w:pStyle w:val="Normal"/>
        <w:numPr>
          <w:ilvl w:val="0"/>
          <w:numId w:val="43"/>
        </w:numPr>
        <w:spacing w:before="0" w:after="0"/>
        <w:ind w:left="720" w:firstLine="720"/>
        <w:jc w:val="both"/>
        <w:rPr>
          <w:rFonts w:ascii="Verdana" w:hAnsi="Verdana" w:cs="Verdana"/>
          <w:sz w:val="20"/>
          <w:szCs w:val="20"/>
        </w:rPr>
      </w:pPr>
      <w:r>
        <w:rPr>
          <w:rFonts w:cs="Verdana" w:ascii="Verdana" w:hAnsi="Verdana"/>
          <w:sz w:val="20"/>
          <w:szCs w:val="20"/>
        </w:rPr>
        <w:t xml:space="preserve">целевую установку СКО на выживание любой ценой, превращающую его в паразита; </w:t>
      </w:r>
    </w:p>
    <w:p>
      <w:pPr>
        <w:pStyle w:val="Normal"/>
        <w:numPr>
          <w:ilvl w:val="0"/>
          <w:numId w:val="43"/>
        </w:numPr>
        <w:spacing w:before="0" w:after="280"/>
        <w:ind w:left="720" w:firstLine="720"/>
        <w:jc w:val="both"/>
        <w:rPr>
          <w:rFonts w:ascii="Verdana" w:hAnsi="Verdana" w:cs="Verdana"/>
          <w:sz w:val="20"/>
          <w:szCs w:val="20"/>
        </w:rPr>
      </w:pPr>
      <w:r>
        <w:rPr>
          <w:rFonts w:cs="Verdana" w:ascii="Verdana" w:hAnsi="Verdana"/>
          <w:sz w:val="20"/>
          <w:szCs w:val="20"/>
        </w:rPr>
        <w:t xml:space="preserve">возможность выхода СКО из психоэнергетического пространства в физическое и превращения его в тонкоматериальную сущность; </w:t>
      </w:r>
    </w:p>
    <w:p>
      <w:pPr>
        <w:pStyle w:val="Style15"/>
        <w:ind w:firstLine="720"/>
        <w:jc w:val="both"/>
        <w:rPr>
          <w:rFonts w:ascii="Verdana" w:hAnsi="Verdana" w:cs="Verdana"/>
          <w:sz w:val="20"/>
          <w:szCs w:val="20"/>
        </w:rPr>
      </w:pPr>
      <w:r>
        <w:rPr/>
        <w:t>3. Вихревая природа тонкоматериальных сущностей, возможность интерпретации многих психоэнергетических проблем в терминах контакта с тонкоматериальными сущностями.</w:t>
      </w:r>
    </w:p>
    <w:p>
      <w:pPr>
        <w:pStyle w:val="Style15"/>
        <w:ind w:firstLine="720"/>
        <w:jc w:val="both"/>
        <w:rPr/>
      </w:pPr>
      <w:r>
        <w:rPr/>
        <w:t>Рассмотрим теперь практическую реализацию данной методики. Первый, подготовительный этап предусматривает организацию благоприятной психоэнергетической среды в месте проведения тренинга. Сюда входит: очистка данного места от негативных психических энергий, защита от возможного вторжения паразитических сущностей и организация энергетического канала связи с высшими планами тонкоматериальной реальности (См. Приложение 3)ледует отметить, что все эти этапы необходимы не только для интегративного тренинга, но и для любых других форм работы в измененных состояниях сознания: медитаций, религиозной практики, психоэнергетических упражнений (цигун, йоги и т.д.).</w:t>
      </w:r>
    </w:p>
    <w:p>
      <w:pPr>
        <w:pStyle w:val="Style15"/>
        <w:ind w:firstLine="720"/>
        <w:jc w:val="both"/>
        <w:rPr/>
      </w:pPr>
      <w:r>
        <w:rPr/>
        <w:t>Особенности проведения интегративного погружения в методике психоэнергетического резонанса связаны, прежде всего, с активной работой как организатора, так и участников с психоэнергетическими структурами (матрицами, сущностями). Эта работа ориентирована на активизацию устойчивых психоэнергетических образований с их последующим разрушением и удалением. Если в традиционных интегративных методиках такое разрушение происходило в основном за счет активного переживания психотравматического опыта, то здесь используется как набор древних шаманистических, магических и мистических техник, так и современная аппаратура. Это, прежде всего, различные психотронные устройства, позволяющие поддерживать благоприятную психоэнергетическую среду, удалять, дезинтегрировать чужеродные психоэнергетические образования.</w:t>
      </w:r>
    </w:p>
    <w:p>
      <w:pPr>
        <w:pStyle w:val="Style15"/>
        <w:ind w:firstLine="720"/>
        <w:jc w:val="both"/>
        <w:rPr/>
      </w:pPr>
      <w:r>
        <w:rPr/>
        <w:t xml:space="preserve">Дело в том, что просто повторное переживание травматического опыта, возвращение к нему может приводить к усилению СКО, которое происходит через своеобразный энергетический "оргазм", сопровождаемый криками судорожными движениями и т.д. И вместо проработки травматического опыта происходит его новая наработка, а голонавт превращается в своеобразного голотропного наркомана, ловящего кайф от погружения. Какой-то гарантией от такого нежелательного развития событий служит работа с энергиями СКО, использование архетипических знаков и символов, других древних и модернизированных методик. </w:t>
      </w:r>
    </w:p>
    <w:p>
      <w:pPr>
        <w:pStyle w:val="Style15"/>
        <w:ind w:firstLine="720"/>
        <w:jc w:val="both"/>
        <w:rPr/>
      </w:pPr>
      <w:r>
        <w:rPr/>
        <w:t>Так как в процессе интеграции большая роль отводится работе с тонкоматериальным планом реальности, организатор тренинга должен хорошо владеть психоэнергетикой (способностью ощущать, "видеть" тонкоматериальные структуры). Для усиления этих способностей, естественно, используются и дополнительные технические средства, начиная с биолокации и кончая лазерными сканирующими системами, компьютерной виртуальной реальностью.</w:t>
      </w:r>
    </w:p>
    <w:p>
      <w:pPr>
        <w:pStyle w:val="Style15"/>
        <w:ind w:firstLine="720"/>
        <w:jc w:val="both"/>
        <w:rPr/>
      </w:pPr>
      <w:r>
        <w:rPr/>
        <w:t>Арсенал участника интегративного погружения включает в основном традиционные архетипические знаки, мандалы из древних эзотерических традиций, мудровые ключи, мантры. Ну и, конечно, определенные психологические установки, знание картографии ближних тонкоматериальных миров, особенности поведения тонкоматериальных сущностей, навыки работы с тонкоматериальным телом (чакры, акупунктурные каналы) и энергиями. Тут очень большую роль может сыграть владение цигун, знание картографии, повадок сущностей тонкоматериальных миров. Все эти вопросы, в виду их особой важности, мы рассматриваем подробно далее.</w:t>
      </w:r>
    </w:p>
    <w:p>
      <w:pPr>
        <w:pStyle w:val="Style15"/>
        <w:ind w:firstLine="720"/>
        <w:jc w:val="both"/>
        <w:rPr/>
      </w:pPr>
      <w:r>
        <w:rPr/>
        <w:t>Так, например, использование знака и мантры ИМ из кунта-йоги, мысленно проецируемого в образ травматической ситуации позволяет быстро снизить её разрушительную энергию и, в конечном счете, дезинтегрировать СКО.В самом начале погружения глубокий и мягкий выход в ИСС достигается использованием Джнана мудры (большой и средний пальцы соединяются своими кончиками), а так же проецированием знака ИМ на собственное тело (см. рис. 20 в. Естественно это только малая часть используемых приемов.</w:t>
      </w:r>
    </w:p>
    <w:p>
      <w:pPr>
        <w:pStyle w:val="Style15"/>
        <w:ind w:firstLine="720"/>
        <w:jc w:val="both"/>
        <w:rPr/>
      </w:pPr>
      <w:r>
        <w:rPr/>
        <w:t>Как показала наша практика, интенсивное, быстрое дыхание (гипервентиляция) дает эффект только в самом начале погружения и далеко не у всех. Поэтому, в данной методике главным образом используются традиционные медитативные техники дыхания, используемые в чань-буддизме и йоге. Это Бхастрика, Мурчха, Тела-юкта, Кевали, для которых характерны задержки и затаивание дыхания. Поэтому при псикатарсисе гипервентиляция используется только в самом начале погружения.</w:t>
      </w:r>
    </w:p>
    <w:p>
      <w:pPr>
        <w:pStyle w:val="Style15"/>
        <w:ind w:firstLine="720"/>
        <w:jc w:val="both"/>
        <w:rPr/>
      </w:pPr>
      <w:r>
        <w:rPr/>
        <w:t>Музыка для погружения также как в голотропном дыхании, подается на очень больших уровнях громкости. В ряде случаев на музыку накладывается психоэнергетическая модуляция, обеспечивающая дополнительный гармонизирующий эффект.</w:t>
      </w:r>
    </w:p>
    <w:p>
      <w:pPr>
        <w:pStyle w:val="Style15"/>
        <w:ind w:firstLine="720"/>
        <w:jc w:val="both"/>
        <w:rPr/>
      </w:pPr>
      <w:r>
        <w:rPr/>
        <w:t xml:space="preserve">Усилению психоэнергетического компонента погружения способствует расположению участников тренинга в зале. Тут также используется эффект резонанса формы. Будучи положены в форме одной из мандал, участники интегрируют свои биологические поля, резко увеличивая антихаотическое действие. Очень эффективно использование принципов Фен-шуй, в частности при определении направления головы участника, наилучшего для него места в комнате (тут используется информация о дате его рождения, о фазе годовой и месячной ритмики жизненной энергии в день погружения и т.д.). В общем, все, что мы относим к методам трансперсонального Фен-шуй (см. </w:t>
      </w:r>
      <w:hyperlink r:id="rId8">
        <w:r>
          <w:rPr>
            <w:rStyle w:val="InternetLink"/>
          </w:rPr>
          <w:t>Приложение 3</w:t>
        </w:r>
      </w:hyperlink>
      <w:r>
        <w:rPr/>
        <w:t>)</w:t>
      </w:r>
    </w:p>
    <w:p>
      <w:pPr>
        <w:pStyle w:val="Style15"/>
        <w:ind w:firstLine="720"/>
        <w:jc w:val="both"/>
        <w:rPr/>
      </w:pPr>
      <w:r>
        <w:rPr/>
        <w:t>Очень эффективна, особенно при работе с большими группами, техника, когда организатор воспринимает всю группу как единый организм, гигантское тело, образованное всеми участниками, соответственно обладающее собственными чакрами, акупунктурными точками и каналами. В этом случае оказывается возможным гармонизировать состояние каждого участника, действуя только на нескольких, являющихся своеобразными "акупунктурными точками" этой группы.</w:t>
      </w:r>
    </w:p>
    <w:p>
      <w:pPr>
        <w:pStyle w:val="Style15"/>
        <w:ind w:firstLine="720"/>
        <w:jc w:val="both"/>
        <w:rPr/>
      </w:pPr>
      <w:r>
        <w:rPr/>
        <w:t>Конечно, для регулярной очистки подсознания от СКО совсем не обязательно погружение в группе. Групповая работа желательна главным образом на ранних стадиях при обучении методике псикатарсиса. Затем проработку психотравматического опыта можно проводить самостоятельно. Однако делать это желательно достаточно регулярно, чтобы не давать зародышам постоянно образующихся СКО обрасти последующими слоями, и обрести устойчивость.</w:t>
      </w:r>
    </w:p>
    <w:p>
      <w:pPr>
        <w:pStyle w:val="Style15"/>
        <w:ind w:firstLine="720"/>
        <w:jc w:val="both"/>
        <w:rPr/>
      </w:pPr>
      <w:r>
        <w:rPr/>
        <w:t>Новую перспективную область методов очищения от СКО может дать использование современных технологий виртуальной реальности. В частности, для проявления структуры СКО, особенно кармического, вихря мы использовали методику фрактального оракула (см. Приложение 4). А для ннигиляции при помощи компьютера создавались специальные фрактальные мандалы со встроенными архетипическими знаками или мандалами, иконами, подобранными для данного человека.</w:t>
      </w:r>
    </w:p>
    <w:p>
      <w:pPr>
        <w:pStyle w:val="Style15"/>
        <w:ind w:firstLine="720"/>
        <w:jc w:val="both"/>
        <w:rPr/>
      </w:pPr>
      <w:r>
        <w:rPr/>
        <w:t> </w:t>
      </w:r>
    </w:p>
    <w:p>
      <w:pPr>
        <w:pStyle w:val="Level2"/>
        <w:ind w:firstLine="720"/>
        <w:jc w:val="both"/>
        <w:rPr/>
      </w:pPr>
      <w:r>
        <w:rPr/>
        <w:t>2.4. Трансформация</w:t>
      </w:r>
    </w:p>
    <w:p>
      <w:pPr>
        <w:pStyle w:val="Style15"/>
        <w:ind w:firstLine="720"/>
        <w:jc w:val="both"/>
        <w:rPr/>
      </w:pPr>
      <w:r>
        <w:rPr/>
        <w:t xml:space="preserve">Как мы уже говорили, трансформация предусматривает переход человека в качественно новое состояние, преображение его психики, системы ценностей, энергетики. В конечном счете, превращение в новое более духовное и гармоничное существо, наделённое удивительными сверхспособностями. Естественно это очень сложный и длительный процесс, включающий много промежуточных стадий и обычно занимающий не одну жизнь. Именно такая высшая трансформация является конечной целью большинства великих религий. Понятно, что более-менее подробно описать этот процесс не возможно и в десятке томов, даже если говорить о какой-то одной эзотерической традиции. </w:t>
      </w:r>
    </w:p>
    <w:p>
      <w:pPr>
        <w:pStyle w:val="Style15"/>
        <w:ind w:firstLine="720"/>
        <w:jc w:val="both"/>
        <w:rPr/>
      </w:pPr>
      <w:r>
        <w:rPr/>
        <w:t>В качестве примера высших форм трансформации можно привести состояние самадхи, достигаемое на высших ступенях йоги, после которого открываются сверхспособности - сидхи (способность левитировать, телепортироватся в любую точку пространства, трансформировать форму и природу материальных объектов и т.д.). Другой пример переход в тело света или "Радужное тело", достигаемый на высших ступенях Дзогчена в Тибетском буддизме. В этом случае происходит переход физического тела в энергию и достигший этого уровня учитель продолжает существовать в форме полевой сущности. После такой трансформации от него остается только одежда, волосы и ногти (нечистоты тела). Несмотря на всю фантастичность подобного превращения, существует множество объективных свидетельств очевидцев, наблюдавших такой процесс и в наши дни. О похожих превращениях много говориться и в традиции Даосизма и даже в эзотерическом христианстве (Майринк).</w:t>
      </w:r>
    </w:p>
    <w:p>
      <w:pPr>
        <w:pStyle w:val="Style15"/>
        <w:ind w:firstLine="720"/>
        <w:jc w:val="both"/>
        <w:rPr/>
      </w:pPr>
      <w:r>
        <w:rPr/>
        <w:t>Однако мы сейчас остановимся лишь на самых простых, начальных ступенях процесса трансформации, достаточно похожих в самых различных традициях. Один из наиболее совершенных языков для этого дает древняя алхимия, существовавшая и в средневековой Европе и в Арабском мире и в Китае. Не даром её язык был возрожден и заново переосмыслен Карлом Юнгом, став основой одного из эффективнейших методов современной психотерапии.</w:t>
      </w:r>
    </w:p>
    <w:p>
      <w:pPr>
        <w:pStyle w:val="Style15"/>
        <w:ind w:firstLine="720"/>
        <w:jc w:val="both"/>
        <w:rPr/>
      </w:pPr>
      <w:r>
        <w:rPr/>
        <w:t>В основе алхимической трансформации (трансмутации) лежит идея о необходимости прохождения целого ряда промежуточных этапов для достижения конечного состояния. По сути, так же как при химической реакции, мы получаем требуемое вещество в результате целой цепочки превращений. Огромная заслуга алхимии в том, что в течение столетий она накопила огромную "библиотеку" сценариев трансформации, позволяющих превратить одно состояние в другое, проведя через целый ряд промежуточных превращений. Причем сценариев архетипических, одинаково применимых как к химическим реакциям, так и к состояниям духа, человеческой психики. В каком-то смысле такие сценарии похожи на математические уравнения, одинаково хорошо описывающие процессы образования звезд и гидродинамику жидкости в стиральной машине.</w:t>
      </w:r>
    </w:p>
    <w:p>
      <w:pPr>
        <w:pStyle w:val="Style15"/>
        <w:ind w:firstLine="720"/>
        <w:jc w:val="both"/>
        <w:rPr/>
      </w:pPr>
      <w:r>
        <w:rPr/>
        <w:t>Обычно все алхимические сценарии превращения имеют самоподобную, фрактальную структуру, включая в себя множество микро сценариев которые в свою очередь состоят из ещё более мелких и т.д. И на всех этих уровнях повторяется одна и та же последовательность фаз трансформации, бесконечно меняя свои конкретные формы. Это символическая смерть, воссоздание себя обновленным (возрождение) и активная реализация в новом качестве. Затем этот процесс повторяется снова и снова. И внутри каждой из трех фаз мы увидим опять все эти три этапа и т.д.</w:t>
      </w:r>
    </w:p>
    <w:p>
      <w:pPr>
        <w:pStyle w:val="Style15"/>
        <w:ind w:firstLine="720"/>
        <w:jc w:val="both"/>
        <w:rPr/>
      </w:pPr>
      <w:r>
        <w:rPr/>
        <w:t>Эти три этапа мы можем увидеть внутри практически любой эзотерической традиции. Например, при шаманском посвящении духи сначала убивают будущего шамана, расчленяют его на части, варят в кипящей воде. Затем вынимают кости, складывают их заново и покрывают возрожденной плотью. Только после этого шаман становиться шаманом и получает все свои атрибуты. Затем он возвращается в мир людей и начинается фаза реализации, продолжающаяся до его смерти.</w:t>
      </w:r>
    </w:p>
    <w:p>
      <w:pPr>
        <w:pStyle w:val="Style15"/>
        <w:ind w:firstLine="720"/>
        <w:jc w:val="both"/>
        <w:rPr/>
      </w:pPr>
      <w:r>
        <w:rPr/>
        <w:t>В средневековой алхимии эти этапы описывались с помощью символики первоэлементов. Первоначальная схема включала четыре этапа черный (нигредо), белый (альбедо), желтый (цитринитас) и красный (альбедо). Т.е. четыре первоэлемента (земля, вода, воздух и огонь), использовавшихся в европейской традиции. Однако затем эта схема была упрощена до трех стадий: желтый этап, описывающий переход от альбедо к рубедо из нее выпал.</w:t>
      </w:r>
    </w:p>
    <w:p>
      <w:pPr>
        <w:pStyle w:val="Style15"/>
        <w:ind w:firstLine="720"/>
        <w:jc w:val="both"/>
        <w:rPr/>
      </w:pPr>
      <w:r>
        <w:rPr/>
        <w:t xml:space="preserve">Первая стадия нигредо соответствует этапу разрушения всего старого, отжившего, мешающего дальнейшему развитию. Тут господствуют силы хаоса, первоэлементы разъединены и перемешаны, свет отсутствует. Соответственно преобладает мрачная, некрофилическая символика, чувства безысходности и тоски. Однако было бы серьезной ошибкой считать этот этап ненужным и опасным. Его успешное прохождение является необходимым условием любого последующего развития. Поэтому в психотерапии основанной на алхимической традиции не в коем случае не прерывают его прохождения, а наоборот направляют переживания нигредо в нужную сторону, часто усиливая неприятные эмоции, чтобы довести процесс очищения до конца. </w:t>
      </w:r>
    </w:p>
    <w:p>
      <w:pPr>
        <w:pStyle w:val="Style15"/>
        <w:ind w:firstLine="720"/>
        <w:jc w:val="both"/>
        <w:rPr/>
      </w:pPr>
      <w:r>
        <w:rPr/>
        <w:t>Следующий этап альбедо начинается с "отмывания", окончательного удаления остатков всего негативного, проработанного в нигредо. Это лунный мир, залитый серебристо - белым светом. Белизна символизирует множество возможностей, так как в белом свете заключены все цвета радуги. На этой стадии происходит выбор, формирование и закладка следующего этапа развития. Т.е. тут существует множество возможностей, потенциальных сценариев будущей судьбы.</w:t>
      </w:r>
    </w:p>
    <w:p>
      <w:pPr>
        <w:pStyle w:val="Style15"/>
        <w:ind w:firstLine="720"/>
        <w:jc w:val="both"/>
        <w:rPr/>
      </w:pPr>
      <w:r>
        <w:rPr/>
        <w:t>И последний мир рубедо описывает этап реализации, то ради чего происходили трансформации нигредо и альбедо. Тут господствует Солнце, буйство энергий и главная задача - совладать с ними, не утратить контроль, довести до успешного завершения выбранный этап развития. Это похоже на укрощение необъезженного породистого жеребца. Любая ошибка может привести к необратимым последствиям и повторному попаданию в нигредо.</w:t>
      </w:r>
    </w:p>
    <w:p>
      <w:pPr>
        <w:pStyle w:val="Style15"/>
        <w:ind w:firstLine="720"/>
        <w:jc w:val="both"/>
        <w:rPr/>
      </w:pPr>
      <w:r>
        <w:rPr/>
        <w:t>Один из главных принципов алхимической трансформации - обеспечение динамики процесса, плавного перехода от одного этапа к другому. Негативное состояние связано, прежде всего, с "зависанием" в одной из стадий, когда попытка уйти от неприятных переживаний блокирует проработку проблемы и не дает двигаться дальше.</w:t>
      </w:r>
    </w:p>
    <w:p>
      <w:pPr>
        <w:pStyle w:val="Style15"/>
        <w:ind w:firstLine="720"/>
        <w:jc w:val="both"/>
        <w:rPr/>
      </w:pPr>
      <w:r>
        <w:rPr/>
        <w:t xml:space="preserve">Каждому из этих этапов ставилось в соответствие тонкоматериальное пространство, наполненное архетипическими сущностями и духами, где и проходила его проработка. Это могло происходить во сне, во время гипнотического транса в измененных состояниях сознания. Естественно далеко не всегда это осуществляется осознанно и анализ символики подобных видений позволяет разобраться, что происходит с данным человеком, в чем его проблемы и как их решить. В то же время поверхностная трактовка таких образов может быть совершенно не верной и приводит только к углублению внутренних конфликтов, "зависанию" в негативном состоянии. </w:t>
      </w:r>
    </w:p>
    <w:p>
      <w:pPr>
        <w:pStyle w:val="Style15"/>
        <w:ind w:firstLine="720"/>
        <w:jc w:val="both"/>
        <w:rPr/>
      </w:pPr>
      <w:r>
        <w:rPr/>
        <w:t>Так, например, переживания нигредо могут восприниматься как ужасные кошмары, астральное нападение, порча и т.д. Соответственно обычная логика психотерапии или экстрасенсорного лечения диктует необходимость любой ценой выйти из этого состояния, прервать его. В результате проблема остается не проработанной, наступает лишь временное облегчение, которое сменяется еще более страшной чередой кошмаров. И это происходит снова и снова. Такая ситуация напоминает прием обезболивающих вместо лечения основного заболевания.</w:t>
      </w:r>
    </w:p>
    <w:p>
      <w:pPr>
        <w:pStyle w:val="Style15"/>
        <w:ind w:firstLine="720"/>
        <w:jc w:val="both"/>
        <w:rPr/>
      </w:pPr>
      <w:r>
        <w:rPr/>
        <w:t>Остановимся теперь более подробно на символики каждого из миров алхимической трансформации.</w:t>
      </w:r>
    </w:p>
    <w:p>
      <w:pPr>
        <w:pStyle w:val="Level4"/>
        <w:ind w:firstLine="720"/>
        <w:jc w:val="both"/>
        <w:rPr/>
      </w:pPr>
      <w:r>
        <w:rPr/>
        <w:t>Нигредо</w:t>
      </w:r>
    </w:p>
    <w:p>
      <w:pPr>
        <w:pStyle w:val="Style15"/>
        <w:ind w:firstLine="720"/>
        <w:jc w:val="both"/>
        <w:rPr/>
      </w:pPr>
      <w:r>
        <w:rPr/>
        <w:t>Как уже говорилось, нигредо представляет собой мир очистительного разрушения, необходимую стадию перед последующим развитием, трансформацией. Однако стадию довольно мучительную и неприятную. Этот мир лишен света, его металл - свинец, главный архетип этого мира - распад, отсюда привкус горечи, гнили.</w:t>
      </w:r>
    </w:p>
    <w:p>
      <w:pPr>
        <w:pStyle w:val="Style15"/>
        <w:ind w:firstLine="720"/>
        <w:jc w:val="both"/>
        <w:rPr/>
      </w:pPr>
      <w:r>
        <w:rPr/>
        <w:t>На этой стадии отмирают отработанные, сковывавшие нас формы и стереотипы - привычный мир рушится, а новый еще не возник. Отсюда чувство подавленности и угнетения, тяжесть на сердце. Возникает ощущение, что мир разваливается на части, а время остановилось. Одно из самых болезненных - чувство нескончаемости нигредо.</w:t>
      </w:r>
    </w:p>
    <w:p>
      <w:pPr>
        <w:pStyle w:val="Style15"/>
        <w:ind w:firstLine="720"/>
        <w:jc w:val="both"/>
        <w:rPr/>
      </w:pPr>
      <w:r>
        <w:rPr/>
        <w:t>В мире нигредо наше сознание теряет власть, и все подавленное, вытесненное вырывается на свободу.</w:t>
      </w:r>
    </w:p>
    <w:p>
      <w:pPr>
        <w:pStyle w:val="Style15"/>
        <w:ind w:firstLine="720"/>
        <w:jc w:val="both"/>
        <w:rPr/>
      </w:pPr>
      <w:r>
        <w:rPr/>
        <w:t>Наша задача - находясь в этом мире не поддаваться отчаянию, а направлять процесс очищения к его завершению, используя для проработки негативного материала весь арсенал психотехник, архетипических форм, знаков, мантр. Пожалуй, одним из самых негативных сценариев поведения в нигредо является чувство паники, стремление любой ценой вырваться из этого мира, не завершив процесс. Следствием может быть хроническая депрессия, длительное застревание в этом мире.</w:t>
      </w:r>
    </w:p>
    <w:p>
      <w:pPr>
        <w:pStyle w:val="Style15"/>
        <w:ind w:firstLine="720"/>
        <w:jc w:val="both"/>
        <w:rPr/>
      </w:pPr>
      <w:r>
        <w:rPr/>
        <w:t>При работе с нигредо характерна следующая символика:</w:t>
      </w:r>
    </w:p>
    <w:p>
      <w:pPr>
        <w:pStyle w:val="Style15"/>
        <w:ind w:firstLine="720"/>
        <w:jc w:val="both"/>
        <w:rPr/>
      </w:pPr>
      <w:r>
        <w:rPr/>
        <w:t>Ощущение мучительного нисхождения вниз, отвратительные запахи, зловоние, трупный смрад. Мертвые, безжизненные пейзажи, развалины, груды навоза и мусора. Вокруг царит атмосфера безнадежности, вы видите орудия убийства и пыток, страшные ранения, смерть любимых и близких, раненных животных. Беспорядок и хаос, утрата ориентиров и смыслов. Появляются непристойные и циничные образы, сцены садомазохизма, отвратительная порнография.</w:t>
      </w:r>
    </w:p>
    <w:p>
      <w:pPr>
        <w:pStyle w:val="Style15"/>
        <w:ind w:firstLine="720"/>
        <w:jc w:val="both"/>
        <w:rPr/>
      </w:pPr>
      <w:r>
        <w:rPr/>
        <w:t>вас окружают и соответствующие "достижения цивилизации": концентрационные лагеря и тюрьмы, крематории, канализационные трубы, сточные канавы, персонажи и сцены из фильмов ужасов, компьютерных видеоигр.</w:t>
      </w:r>
    </w:p>
    <w:p>
      <w:pPr>
        <w:pStyle w:val="Style15"/>
        <w:ind w:firstLine="720"/>
        <w:jc w:val="both"/>
        <w:rPr/>
      </w:pPr>
      <w:r>
        <w:rPr/>
        <w:t>Обитатели нигредо - зловещие и отвратительные животные: крысы, летучие мыши, воронье, волки-оборотни, ядовитые змеи, акулы. Особенно характерны существа, высасывающие жизненную энергию: различные вампиры, спруты, медузы и пиявки и даже пылесосы.</w:t>
      </w:r>
    </w:p>
    <w:p>
      <w:pPr>
        <w:pStyle w:val="Style15"/>
        <w:ind w:firstLine="720"/>
        <w:jc w:val="both"/>
        <w:rPr/>
      </w:pPr>
      <w:r>
        <w:rPr/>
        <w:t>Человеческие образы: инквизиторы, палачи, фашисты, тюремные надзиратели, садисты и насильники, ведьмы и колдуны, представители сатанинских культов и сект.</w:t>
      </w:r>
    </w:p>
    <w:p>
      <w:pPr>
        <w:pStyle w:val="Level4"/>
        <w:ind w:firstLine="720"/>
        <w:jc w:val="both"/>
        <w:rPr/>
      </w:pPr>
      <w:r>
        <w:rPr/>
        <w:t>Альбедо</w:t>
      </w:r>
    </w:p>
    <w:p>
      <w:pPr>
        <w:pStyle w:val="Style15"/>
        <w:ind w:firstLine="720"/>
        <w:jc w:val="both"/>
        <w:rPr/>
      </w:pPr>
      <w:r>
        <w:rPr/>
        <w:t>В альбедо завершается процесс очищения, происходит отмывание грязи оставшейся от нигредо - отсюда одним из первых его архетипов является прачечная, душевая. Соответственно в нем господствуют белые цвета - цвета чистоты.</w:t>
      </w:r>
    </w:p>
    <w:p>
      <w:pPr>
        <w:pStyle w:val="Style15"/>
        <w:ind w:firstLine="720"/>
        <w:jc w:val="both"/>
        <w:rPr/>
      </w:pPr>
      <w:r>
        <w:rPr/>
        <w:t xml:space="preserve">Однако главное его назначение - закладка будущего сценария развития, это мир творчества, фантазий, сказок, волшебства. В нем все не прочно не постоянно, виртуально, формы размыты. Светило этого мира - луна, металл - серебро. </w:t>
      </w:r>
    </w:p>
    <w:p>
      <w:pPr>
        <w:pStyle w:val="Style15"/>
        <w:ind w:firstLine="720"/>
        <w:jc w:val="both"/>
        <w:rPr/>
      </w:pPr>
      <w:r>
        <w:rPr/>
        <w:t>Божеством этого мира является Меркурий, олицетворяющий архетип трансформации, но одновременно разрушающий стабильность, устойчивость. Он один из главных образов алхимии, но одновременно покровитель торговли и воровства. Поэтом в альбедо нельзя ничему и не кому верить до конца, все обманчиво и непостоянно.</w:t>
      </w:r>
    </w:p>
    <w:p>
      <w:pPr>
        <w:pStyle w:val="Style15"/>
        <w:ind w:firstLine="720"/>
        <w:jc w:val="both"/>
        <w:rPr/>
      </w:pPr>
      <w:r>
        <w:rPr/>
        <w:t>Задача погружения в альбедо поиск оптимального пути дальнейшей жизни, самореализации, решения стоящих перед вами проблем. Вы должна быть максимально открыты новому, неожиданному, нестандартному, но в тоже время не забывать свои главные жизненные позиции и смыслы, достаточно критично подходить к полученному знанию. Иначе можно легко попасть в сети иллюзий, принять желаемое за действительное и в результате остаться ни с чем.</w:t>
      </w:r>
    </w:p>
    <w:p>
      <w:pPr>
        <w:pStyle w:val="Style15"/>
        <w:ind w:firstLine="720"/>
        <w:jc w:val="both"/>
        <w:rPr/>
      </w:pPr>
      <w:r>
        <w:rPr/>
        <w:t xml:space="preserve">Образы и символы этого мира больше всего похожи на волшебную сказку. Тут очень много отражающих поверхностей (воды, зеркал, льда), все залито серебристым лунным светом. Ощущения мечтательности, фантазий, отрешенности от повседневных забот, мелочной суеты. Поэтические образы, рисунки, акварельная и масляная живопись, архитектура. Могут возникать образы, связанные с приемом мягких галлюциногенов. </w:t>
      </w:r>
    </w:p>
    <w:p>
      <w:pPr>
        <w:pStyle w:val="Style15"/>
        <w:ind w:firstLine="720"/>
        <w:jc w:val="both"/>
        <w:rPr/>
      </w:pPr>
      <w:r>
        <w:rPr/>
        <w:t>Тут много всего связанного с отмыванием, чисткой (различные моющие средства, прачечные, стиральные машины и т.д.). Для этого мира характерны образы, связанные с вынашиванием и рождением нового (беременность, высиживание яиц, проращивание семян).</w:t>
      </w:r>
    </w:p>
    <w:p>
      <w:pPr>
        <w:pStyle w:val="Style15"/>
        <w:ind w:firstLine="720"/>
        <w:jc w:val="both"/>
        <w:rPr/>
      </w:pPr>
      <w:r>
        <w:rPr/>
        <w:t>В ландшафте преобладают низины и долины, периферия.</w:t>
      </w:r>
    </w:p>
    <w:p>
      <w:pPr>
        <w:pStyle w:val="Style15"/>
        <w:ind w:firstLine="720"/>
        <w:jc w:val="both"/>
        <w:rPr/>
      </w:pPr>
      <w:r>
        <w:rPr/>
        <w:t xml:space="preserve">Довольно часто появляются зеркальные трансформации: леворукость, травести, транссексуалы, движение задом наперед, отсюда образы крабов, раков. Легкие эротические фантазии, вуайеризм. Мечтательное и задумчивое настроение. Ощущение выздоровления, начала новой жизни. </w:t>
      </w:r>
    </w:p>
    <w:p>
      <w:pPr>
        <w:pStyle w:val="Style15"/>
        <w:ind w:firstLine="720"/>
        <w:jc w:val="both"/>
        <w:rPr/>
      </w:pPr>
      <w:r>
        <w:rPr/>
        <w:t xml:space="preserve">В этом мире много изделий из серебра, холодильников и морозильников, различных приспособлений для мытья (души, ванны, бассейны и т.д.), медицинских инструментов. Тут распространены неустойчивые средства передвижения (велосипеды, мотоциклы, коньки), все связанное со средствами массовой информации (радио, телевидение, кино, компьютерные видеоигры, интернет, изобразительные искусства). </w:t>
      </w:r>
    </w:p>
    <w:p>
      <w:pPr>
        <w:pStyle w:val="Style15"/>
        <w:ind w:firstLine="720"/>
        <w:jc w:val="both"/>
        <w:rPr/>
      </w:pPr>
      <w:r>
        <w:rPr/>
        <w:t xml:space="preserve">Альбедо населяют различные сказочные и волшебные существа, но не страшные и опасные (эльфы, феи, хоббиты, гномы и т.д.) В нем много ночных и низколетающих птиц, мотыльков и бабочек. Тут живут белые мыши, медведи и овцы, лисы и ласки, различные земноводные (лягушки, саламандры). Для этого мира характерны животные во время линьки (змеи, ящерицы), существа с различными переходными формами развития (куколки, личинки). </w:t>
      </w:r>
    </w:p>
    <w:p>
      <w:pPr>
        <w:pStyle w:val="Style15"/>
        <w:ind w:firstLine="720"/>
        <w:jc w:val="both"/>
        <w:rPr/>
      </w:pPr>
      <w:r>
        <w:rPr/>
        <w:t xml:space="preserve">Человеческое население Альбедо составляют различные представители богемы (поэты, художники, шуты и клоуны). Тут много людей с различными нарушениями психики, но не буйных и агрессивных. Вы можете встретить и разнообразных шарлатанов, воров, проходимцев и шулеров (вспомните, что Меркурий - покровитель воров и проституток). </w:t>
      </w:r>
    </w:p>
    <w:p>
      <w:pPr>
        <w:pStyle w:val="Level4"/>
        <w:ind w:firstLine="720"/>
        <w:jc w:val="both"/>
        <w:rPr/>
      </w:pPr>
      <w:r>
        <w:rPr/>
        <w:t>Рубедо</w:t>
      </w:r>
    </w:p>
    <w:p>
      <w:pPr>
        <w:pStyle w:val="Style15"/>
        <w:ind w:firstLine="720"/>
        <w:jc w:val="both"/>
        <w:rPr/>
      </w:pPr>
      <w:r>
        <w:rPr/>
        <w:t>Главный архетип рубедо восход, в нем господствует солнце, красный цвет, основной металл золото, животное - могучий лев. Яркий свет солнца способствует ясности и определенности, порядку и рациональному восприятию. Тут исчезает без следа многозначность и виртуальность альбедо.</w:t>
      </w:r>
    </w:p>
    <w:p>
      <w:pPr>
        <w:pStyle w:val="Style15"/>
        <w:ind w:firstLine="720"/>
        <w:jc w:val="both"/>
        <w:rPr/>
      </w:pPr>
      <w:r>
        <w:rPr/>
        <w:t>Это мир соответствует этапу завершения стадии реализации. В нем совершается алхимическая свадьба, мистический брак Короля и Королевы - иными словами, гармоничное объединение мужского и женского начала, рождение нового качества. Об этом очень хорошо сказано у Карла Юнга (в Боснак p.53):</w:t>
      </w:r>
    </w:p>
    <w:p>
      <w:pPr>
        <w:pStyle w:val="Style15"/>
        <w:ind w:firstLine="720"/>
        <w:jc w:val="both"/>
        <w:rPr/>
      </w:pPr>
      <w:r>
        <w:rPr/>
        <w:t xml:space="preserve">"...У алхимиков это называется рубедо. В нем происходит брак рыжего мужчины и бледнолицей женщины. Противоположности не только взаимоотталкиваются, но и стремятся друг к другу, потому что бесконечная вражда несовместима с жизнью и не может продолжаться вечно. Противоположности достигают равновесия, изнуряя друг друга в борьбе, поедая друг друга, как два дракона или другие ненасытные бестии алхимической символики...". </w:t>
      </w:r>
    </w:p>
    <w:p>
      <w:pPr>
        <w:pStyle w:val="Style15"/>
        <w:ind w:firstLine="720"/>
        <w:jc w:val="both"/>
        <w:rPr/>
      </w:pPr>
      <w:r>
        <w:rPr/>
        <w:t xml:space="preserve">Реализация в Рубедо требует действия и решительности, концентрации и дисциплины, здесь очень важно упорство. Это мир героических подвигов, в его бушующем жаре не только соединяется несоединимое, рождается новое, но и пробуждаются гигантские энергии и давления. </w:t>
      </w:r>
    </w:p>
    <w:p>
      <w:pPr>
        <w:pStyle w:val="Style15"/>
        <w:ind w:firstLine="720"/>
        <w:jc w:val="both"/>
        <w:rPr/>
      </w:pPr>
      <w:r>
        <w:rPr/>
        <w:t xml:space="preserve">Нарушение баланса женского и мужского начала на этом этапе может привести к утрате контроля над гигантскими энергиями и, как следствие, к разрушению и хаосу, обвалу в нигредо. Поэтому при работе в рубедо очень важно отслеживать динамику энергий, направлять их в нужную сторону. Если энергии только сдерживаются, их давление нарастает и может привести к взрыву. </w:t>
      </w:r>
    </w:p>
    <w:p>
      <w:pPr>
        <w:pStyle w:val="Style15"/>
        <w:ind w:firstLine="720"/>
        <w:jc w:val="both"/>
        <w:rPr/>
      </w:pPr>
      <w:r>
        <w:rPr/>
        <w:t xml:space="preserve">В символике рубедо господствуют цвета золота и парчи, сияние драгоценностей, первые лучи солнца, заря. Тут происходит противодействие правого и левого, рационального и иррационального, господствует разум и чувство меры, идеалы и верность им. </w:t>
      </w:r>
    </w:p>
    <w:p>
      <w:pPr>
        <w:pStyle w:val="Style15"/>
        <w:ind w:firstLine="720"/>
        <w:jc w:val="both"/>
        <w:rPr/>
      </w:pPr>
      <w:r>
        <w:rPr/>
        <w:t>В рубедо царство лета, буйство зелени, спеющий урожай. В ландшафте преобладают горы и вершины. Здесь ориентация на отвагу и мужество, власть и деньги. Красное мясо, гомерический хохот. Вулканы, сигары и сигареты, папиросы и курительные трубки, алкогольные напитки. Различные стимулирующие препараты, кофе, сахар.</w:t>
      </w:r>
    </w:p>
    <w:p>
      <w:pPr>
        <w:pStyle w:val="Style15"/>
        <w:ind w:firstLine="720"/>
        <w:jc w:val="both"/>
        <w:rPr/>
      </w:pPr>
      <w:r>
        <w:rPr/>
        <w:t>Преобладающие направления юг, восток и центр.</w:t>
      </w:r>
    </w:p>
    <w:p>
      <w:pPr>
        <w:pStyle w:val="Style15"/>
        <w:ind w:firstLine="720"/>
        <w:jc w:val="both"/>
        <w:rPr/>
      </w:pPr>
      <w:r>
        <w:rPr/>
        <w:t xml:space="preserve">Мужская сексуальная символика: фаллос, морковь, бананы, редис. Сахарная свекла, тропические фрукты и фруктоза. </w:t>
      </w:r>
    </w:p>
    <w:p>
      <w:pPr>
        <w:pStyle w:val="Style15"/>
        <w:ind w:firstLine="720"/>
        <w:jc w:val="both"/>
        <w:rPr/>
      </w:pPr>
      <w:r>
        <w:rPr/>
        <w:t xml:space="preserve">Социальные отношения, семейные проблемы. Монументальная скульптура, живопись маслом. </w:t>
      </w:r>
    </w:p>
    <w:p>
      <w:pPr>
        <w:pStyle w:val="Style15"/>
        <w:ind w:firstLine="720"/>
        <w:jc w:val="both"/>
        <w:rPr/>
      </w:pPr>
      <w:r>
        <w:rPr/>
        <w:t xml:space="preserve">В рубедо можно встретить технические объекты, связанные с движением вверх: ракеты, космические корабли, поднимающиеся лифты, трамплины, фонтаны. Скоростные виды транспорта. Тут много огня: автомобильные двигатели, установки по сжиганию мусора, топливные баки, автозаправочные станции, газовые плиты. Все что связано с расчетами (счеты, калькуляторы, компьютеры). </w:t>
      </w:r>
    </w:p>
    <w:p>
      <w:pPr>
        <w:pStyle w:val="Style15"/>
        <w:ind w:firstLine="720"/>
        <w:jc w:val="both"/>
        <w:rPr/>
      </w:pPr>
      <w:r>
        <w:rPr/>
        <w:t>Фаллическая символика порождает много остроконечных и длинных предметов, ножей, бритв, телескопов, микроскопов, биноклей и т.д.</w:t>
      </w:r>
    </w:p>
    <w:p>
      <w:pPr>
        <w:pStyle w:val="Style15"/>
        <w:ind w:firstLine="720"/>
        <w:jc w:val="both"/>
        <w:rPr/>
      </w:pPr>
      <w:r>
        <w:rPr/>
        <w:t>Из животных тут преобладают хищники, птицы, парящие высоко в небе. Соответственно люди с рациональным складом ума (инженеры, программисты, экономисты, администраторы). Те, кто связан с властью: диктаторы и тираны, полицейские, военные, надсмотрщики на плантациях, нефтяные шейхи. Ну и конечно герои, великаны, атлеты, солдаты.</w:t>
      </w:r>
    </w:p>
    <w:p>
      <w:pPr>
        <w:pStyle w:val="Level4"/>
        <w:ind w:firstLine="720"/>
        <w:jc w:val="both"/>
        <w:rPr/>
      </w:pPr>
      <w:r>
        <w:rPr/>
        <w:t>Последовательная проработка проблемы в трех алхимических мирах</w:t>
      </w:r>
    </w:p>
    <w:p>
      <w:pPr>
        <w:pStyle w:val="Style15"/>
        <w:ind w:firstLine="720"/>
        <w:jc w:val="both"/>
        <w:rPr/>
      </w:pPr>
      <w:r>
        <w:rPr/>
        <w:t>Простейший сценарий трансформации включает последовательное прохождение каждого из трех алхимических миров, начиная с нигредо. При этом на первом этапе происходит очищение всех слоев психики от негативных поведенческих матриц. На втором поиск нового лучшего поведенческого состояния. И на третьем формирование устойчивых поведенческих паттернов на основе результатов предыдущего этапа.</w:t>
      </w:r>
    </w:p>
    <w:p>
      <w:pPr>
        <w:pStyle w:val="Style15"/>
        <w:ind w:firstLine="720"/>
        <w:jc w:val="both"/>
        <w:rPr/>
      </w:pPr>
      <w:r>
        <w:rPr/>
        <w:t>Перед погружением необходимо выполнить все подготовительные процедуры, необходимые для выхода в ИСС.</w:t>
      </w:r>
    </w:p>
    <w:p>
      <w:pPr>
        <w:pStyle w:val="Style15"/>
        <w:ind w:firstLine="720"/>
        <w:jc w:val="both"/>
        <w:rPr/>
      </w:pPr>
      <w:r>
        <w:rPr/>
        <w:t xml:space="preserve">Переход в алхимические миры осуществляется следующим образом. Вначале, после предварительного расслабления, визуализируется свинцовый тоннель, ведущий в нигредо. Дается установка, что на счет от одного до десяти вы, двигаясь сквозь тоннель, попадете в нигредо. Одновременно происходит фиксация внимания на символике нигредо, звучит соответствующее музыкальное сопровождение. Во время нахождения в этом мире очень важно перестать блокировать негативные переживания и образы, стереотипы поведения, устремляющиеся из глубин бессознательного. Следует активно перерабатывать этот "информационный мусор", освобождая от него наше подсознание. Для этих целей можно использовать знак ИМ и другие архетипические образы, очищающие и балансирующие нашу психику. Кроме того, очень хорошую помощь оказывает работа с энергиями 5 первоэлементов, использование их мантр и мудр. Для проблем нигредо больше всего подходят огонь (выжигание негативных энергий) и вода (смывание "энергетической грязи"). После окончания проработки в нигредо снова визуализируется свинцовый тоннель и под обратный счет от 10 до 1 происходит возвращение в нашу реальность. </w:t>
      </w:r>
    </w:p>
    <w:p>
      <w:pPr>
        <w:pStyle w:val="Style15"/>
        <w:ind w:firstLine="720"/>
        <w:jc w:val="both"/>
        <w:rPr/>
      </w:pPr>
      <w:r>
        <w:rPr/>
        <w:t>Следующее путешествие в мир альбедо может проводиться сразу, или с перерывом в несколько часов. В этом случае, после предварительного расслабления, визуализируется серебряный тоннель, залитый волшебным лунным светом. Так же под счет от 1 до 10 происходит погружение с визуализацией архетипики альбедо. Естественно во время погружения и путешествия в этом мире используется уже другая музыка (спокойная, навевающая атмосферу волшебства, сказки, мистики). Как мы уже говорили, основными задачами этого погружения является окончательное очищение от грязи нигредо и поиск наилучших вариантов будущей самореализации, решения актуальных проблем. На этом этапе полезно использовать знаки, мантры и мандалы, активизирующие процесс творчества и работать с энергиями первоэлементов воды (смывание остатков грязи), эфира или воздуха (энергии творчества) и дерева (активизация процесса роста, развития) . Возвращение из альбедо происходит аналогично через серебряный тоннель под обратный счет от 10 до 1.</w:t>
      </w:r>
    </w:p>
    <w:p>
      <w:pPr>
        <w:pStyle w:val="Style15"/>
        <w:ind w:firstLine="720"/>
        <w:jc w:val="both"/>
        <w:rPr/>
      </w:pPr>
      <w:r>
        <w:rPr/>
        <w:t>И, наконец, при погружении в рубедо, визуализируется золотой тоннель, залитый ярким солнечным светом. Музыка должна быть интенсивной, ритмичной, громкой, ассоциирующейся с максимальной активностью, волевым импульсом. В этом погружении очень важно не терять контроль над энергиями и давать им постоянный выход, разрядку в активной деятельности. В рубедо могут помочь первоэлементы земля (стабилизация, контроль) и огонь (источник энергии активного поведения). Выход из рубедо осуществляется аналогично двум предыдущим мирам.</w:t>
      </w:r>
    </w:p>
    <w:p>
      <w:pPr>
        <w:pStyle w:val="Style15"/>
        <w:ind w:firstLine="720"/>
        <w:jc w:val="both"/>
        <w:rPr/>
      </w:pPr>
      <w:r>
        <w:rPr/>
        <w:t>После погружения в три алхимических мира полезно сделать упражнения для балансировки энергий тонкого тела.</w:t>
      </w:r>
    </w:p>
    <w:p>
      <w:pPr>
        <w:pStyle w:val="Style15"/>
        <w:ind w:firstLine="720"/>
        <w:jc w:val="both"/>
        <w:rPr/>
      </w:pPr>
      <w:r>
        <w:rPr/>
        <w:t>При работе с жизненными ситуациями можно использовать фрактальный принцип. Т.е. сначала проработать в трех мирах проблему целиком, а затем сделать отдельные погружения для проработки связанных с ней подпроблем или локальных вопросов. Например, сначала вы анализируете, как будет развиваться Ваша жизнь, если вы перейдете на новую работу, а затем, если вы сделали этот выбор, как успешно пройти конкурс и получить место получш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Глава 3</w:t>
      </w:r>
    </w:p>
    <w:p>
      <w:pPr>
        <w:pStyle w:val="Level1"/>
        <w:ind w:firstLine="720"/>
        <w:jc w:val="both"/>
        <w:rPr/>
      </w:pPr>
      <w:r>
        <w:rPr/>
        <w:t>ТОНКОМАТЕРИАЛЬНАЯ РЕАЛЬНОСТЬ, МИРЫ СТРАНСТВИЙ</w:t>
      </w:r>
    </w:p>
    <w:p>
      <w:pPr>
        <w:pStyle w:val="Style15"/>
        <w:ind w:firstLine="720"/>
        <w:jc w:val="both"/>
        <w:rPr/>
      </w:pPr>
      <w:r>
        <w:rPr/>
        <w:t> </w:t>
      </w:r>
    </w:p>
    <w:p>
      <w:pPr>
        <w:pStyle w:val="Style15"/>
        <w:ind w:firstLine="720"/>
        <w:jc w:val="both"/>
        <w:rPr/>
      </w:pPr>
      <w:r>
        <w:rPr/>
        <w:t>Все мы с раннего детства привыкли к окружающему нас миру, его пространству и времени. Законы этого мира столь глубоко укоренились в нашем сознании, что мы считаем их совершенно очевидными и единственно возможными. Однако было бы иллюзией считать, что привычный нам мир - это известное из физики 3-х мерное пространство и линейное время. Реально человек соприкасается с миром поверхностей и углов, ветвящихся дорог и тропинок...</w:t>
      </w:r>
    </w:p>
    <w:p>
      <w:pPr>
        <w:pStyle w:val="Style15"/>
        <w:ind w:firstLine="720"/>
        <w:jc w:val="both"/>
        <w:rPr/>
      </w:pPr>
      <w:r>
        <w:rPr/>
        <w:t xml:space="preserve">Поэтому в одном и том же 3-х мерном физическом пространстве могут скрываться удивительно не похожие друг на друга субъективные миры. Например, человек, всю жизнь проведший в сельской местности, попав в большой город, оказывается в совершенно ином пространстве с другой геометрией, перспективой, временным ритмом. </w:t>
      </w:r>
    </w:p>
    <w:p>
      <w:pPr>
        <w:pStyle w:val="Style15"/>
        <w:ind w:firstLine="720"/>
        <w:jc w:val="both"/>
        <w:rPr/>
      </w:pPr>
      <w:r>
        <w:rPr/>
        <w:t xml:space="preserve">До рождения пространство каждого из нас ограничено стенами материнской утробы и имеет совсем иную форму и протяженность, чем мир, куда мы попадаем после рождения. В то же время, с точки зрения физики, это одно и то же 3-х мерное физическое пространство. Более того, в одной и той же области физического пространства (городе, доме, природном ландшафте) разные люди могут видеть совершенно не похожие миры. Вспомним хотя бы картины художников, литературу. </w:t>
      </w:r>
    </w:p>
    <w:p>
      <w:pPr>
        <w:pStyle w:val="Style15"/>
        <w:ind w:firstLine="720"/>
        <w:jc w:val="both"/>
        <w:rPr/>
      </w:pPr>
      <w:r>
        <w:rPr/>
        <w:t>Для лучшего понимания внутреннего мира человека имеет смысл говорить о субъективных пространствах, возникающих в глубинах человеческой психики и лишь частично отображающих внешний мир хотя бы в силу ограниченности наших органов восприятия. Действительно, мы ведь не видим реальный 3-х мерный мир, мы его реконструируем по множеству плоских изображений, воспринимаемых из различных точек пространства, определяемых траекторией нашего движения, поворотом головы и т.д. Кроме того, сама возможность переработки зрительной, слуховой и других образов у человека весьма ограничена. Поэтому реально мы воспринимаем лишь ничтожную часть информации об окружающем мире. Какую именно, определяют наши привычки, склонности, да и просто случайности. Отсюда и такое разнообразие субъективных миров.</w:t>
      </w:r>
    </w:p>
    <w:p>
      <w:pPr>
        <w:pStyle w:val="Style15"/>
        <w:ind w:firstLine="720"/>
        <w:jc w:val="both"/>
        <w:rPr/>
      </w:pPr>
      <w:r>
        <w:rPr/>
        <w:t xml:space="preserve">Однажды, когда я в первый раз попал в Париж, совершенно ошеломляющим было восприятие его пространства. Я был потрясен, что когда сворачиваешь на одну из улочек практически в любом месте старых районов города, попадаешь совсем не туда, куда ожидаешь. А вся изюминка оказалась в пентагональной планировке. В привычном нам пространстве города улицы, как правило, параллельны или перпендикулярны, поэтому, идя по параллельным улицам, ты все время сохраняешь выбранное направление. При пентагональной планировке от одного перекрестка отходит 5 или больше улиц, которые кажутся параллельными, поэтому, идя по одной из них, ты все время удаляешься от первой и оказываешься в совершенно неожиданном месте. В результате привычная нам модель пространства перестает работать и требуется определенное время на адаптацию. </w:t>
      </w:r>
    </w:p>
    <w:p>
      <w:pPr>
        <w:pStyle w:val="Style15"/>
        <w:ind w:firstLine="720"/>
        <w:jc w:val="both"/>
        <w:rPr/>
      </w:pPr>
      <w:r>
        <w:rPr/>
        <w:t>Но еще большее разнообразие миров и субъективных пространств мы встречаем, когда сталкиваемся с образами глубинного бессознательного. Это и сновидения, и различные сказки, мифы, художественные произведения. Еще необычнее визионерский опыт, переживания в измененных состояниях сознания, шаманских путешествиях и мистические, религиозные переживания. Похоже, что именно эти миры более привычны человеческому сознанию, чем окружающее физическое пространство. Взрослея, маленький ребенок довольно мучительно отвыкает от них, возвращаясь в более привычный мир через сказки, детские страшилки и т.д.</w:t>
      </w:r>
    </w:p>
    <w:p>
      <w:pPr>
        <w:pStyle w:val="Style15"/>
        <w:ind w:firstLine="720"/>
        <w:jc w:val="both"/>
        <w:rPr/>
      </w:pPr>
      <w:r>
        <w:rPr/>
        <w:t>Однако, несмотря на удивительное разнообразие субъективных миров, в них прослеживается достаточно четкие закономерности, общие черты и инварианты. Те же детские страшилки удивительно похожи друг на друга в самых различных культурах, зачастую разделенных не только громадными расстояниями, но и временем. Более того, мы легко увидим их сходство с образами тибетской книги мертвых, являющейся результатом глубокого мистического опыта. Возникает ощущение, что в разнообразных и фантастических субъективных мирах мы видим отражения некой иной или иных реальностей, вторгающихся в подсознание различных людей.</w:t>
      </w:r>
    </w:p>
    <w:p>
      <w:pPr>
        <w:pStyle w:val="Level2"/>
        <w:ind w:firstLine="720"/>
        <w:jc w:val="both"/>
        <w:rPr/>
      </w:pPr>
      <w:r>
        <w:rPr/>
        <w:t>3.1. Структура тонкоматериальной реальности</w:t>
      </w:r>
    </w:p>
    <w:p>
      <w:pPr>
        <w:pStyle w:val="Style15"/>
        <w:ind w:firstLine="720"/>
        <w:jc w:val="both"/>
        <w:rPr/>
      </w:pPr>
      <w:r>
        <w:rPr/>
        <w:t>Реальность, открываемая человеку при погружении в измененные состояния сознания, очень сильно отличается от привычного нам мира. Прежде всего, потрясает ее невообразимая по сравнению с нашим миром сложность. Она включает бесконечное множество миров таких же как наш и гораздо более сложных, обладающих более высокой размерностью, другой геометрией пространства и времени, другими физическими законами. И все эти миры связаны в единое целое и взаимодействуют друг с другом. Естественно какие-то связи сильнее, какие-то слабее, поэтому пространство миров неоднородно, в нем существуют сгущения и разрежения, совсем как в нашей физической вселенной, где звездные миры образуют созвездия и галактики.</w:t>
      </w:r>
    </w:p>
    <w:p>
      <w:pPr>
        <w:pStyle w:val="Style15"/>
        <w:ind w:firstLine="720"/>
        <w:jc w:val="both"/>
        <w:rPr/>
      </w:pPr>
      <w:r>
        <w:rPr/>
        <w:t xml:space="preserve">Однако принципы объединения тонкоматериальных миров не столь однозначны как в нашей вселенной. Они зависят от характера рассматриваемых связей, поэтому с разных точек зрения и сгущения, и разрежения будут выглядеть очень по-разному - геометрия этого мира виртуальна. Так мы можем объединить миры по принципу исторических связей, тесности взаимодействия в настоящее время, выстроить, исходя из категорий добра и зла, и т.д. И все эти классификации будут по-своему верны. </w:t>
      </w:r>
    </w:p>
    <w:p>
      <w:pPr>
        <w:pStyle w:val="Style15"/>
        <w:ind w:firstLine="720"/>
        <w:jc w:val="both"/>
        <w:rPr/>
      </w:pPr>
      <w:r>
        <w:rPr/>
        <w:t>Поэтому, имея дело с тонкоматериальной реальностью, мы должны привыкнуть к одновременному существованию различных, часто противоречащих друг другу описаний одного и того же объекта или явления. Это похоже на квантово волновой дуализм в физике, когда электрон одновременно описывается как волна и как частица. Или виртуальные частицы в современной квантовой механике, которые одновременно и существуют и не существуют. Ну а в древних эзотерических традициях этот принцип множественности, виртуальности описаний тонкоматериальной реальности используется повсеместно, более того существуют даже специальные психотехники, позволяющие трансформировать сознание человека, сделать его более приспособленным для восприятия такой реальности.</w:t>
      </w:r>
    </w:p>
    <w:p>
      <w:pPr>
        <w:pStyle w:val="Style15"/>
        <w:ind w:firstLine="720"/>
        <w:jc w:val="both"/>
        <w:rPr/>
      </w:pPr>
      <w:r>
        <w:rPr/>
        <w:t>Остановимся сначала на особенностях взаимодействия между мирами, существующих между ними связях. Если не упорядочивать миры по тем или иным характеристикам, а рассматривать всю совокупность связей существующих между ними, то многомерное гиперпространство будет напоминать гроздь винограда, где каждый отдельный мир, вселенная представляет собою отдельную ягодку. При этом только со стороны наблюдателя находящегося в гиперпространстве она напоминает сферу ("ягоду"), изнутри это бесконечная вселенная (см.. Интересно, что в визионерском опыте различных древних мистических традиций присутствуют подобные образы. Так, в Кельтских мифах описывается что шаман, оказавшийся между мирами, видит нашу вселенную меньше горчичного зерна. Самое удивительное, что в наши дни, подобные модели совершенно не укладывающиеся в здравый, смысл стали использоваться в физике. Только теперь вселенная при взгляде со стороны, из гиперпространства может выглядеть как элементарная частица (электрон, протон)!</w:t>
      </w:r>
    </w:p>
    <w:p>
      <w:pPr>
        <w:pStyle w:val="Level1"/>
        <w:ind w:firstLine="720"/>
        <w:jc w:val="both"/>
        <w:rPr/>
      </w:pPr>
      <w:bookmarkStart w:id="4" w:name="5"/>
      <w:bookmarkEnd w:id="4"/>
      <w:r>
        <w:rPr/>
        <w:drawing>
          <wp:inline distT="0" distB="0" distL="0" distR="0">
            <wp:extent cx="3695700" cy="488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3695700" cy="4886325"/>
                    </a:xfrm>
                    <a:prstGeom prst="rect">
                      <a:avLst/>
                    </a:prstGeom>
                  </pic:spPr>
                </pic:pic>
              </a:graphicData>
            </a:graphic>
          </wp:inline>
        </w:drawing>
      </w:r>
    </w:p>
    <w:p>
      <w:pPr>
        <w:pStyle w:val="Level4"/>
        <w:ind w:firstLine="720"/>
        <w:jc w:val="both"/>
        <w:rPr/>
      </w:pPr>
      <w:r>
        <w:rPr/>
        <w:t>гиперпространственные тоннели</w:t>
      </w:r>
    </w:p>
    <w:p>
      <w:pPr>
        <w:pStyle w:val="Style15"/>
        <w:ind w:firstLine="720"/>
        <w:jc w:val="both"/>
        <w:rPr/>
      </w:pPr>
      <w:r>
        <w:rPr/>
        <w:t>Однако в отличие от грозди винограда, вселенные в гиперпространстве связаны гораздо сильнее. Сеть связей между ними напоминает скорее многомерную паутину, причем паутину виртуальную, так как многие связи появляются на короткое время и тут же исчезают. В то же время есть система связей достаточно устойчивых, образующих своеобразный костяк гиперпространства. Они образуют как бы магистральные пути, аттракторы вокруг которых возникают и пропадают виртуальные тропинки.</w:t>
      </w:r>
    </w:p>
    <w:p>
      <w:pPr>
        <w:pStyle w:val="Style15"/>
        <w:ind w:firstLine="720"/>
        <w:jc w:val="both"/>
        <w:rPr/>
      </w:pPr>
      <w:r>
        <w:rPr/>
        <w:t>Свойства таких путей, тропинок (гиперпространственных тоннелей, шлюзов) довольно сильно отличаются от дорог нашего мира. Во-первых, в гиперпространстве исчезает привычная нам протяженность. Перемещение между очень удаленными в нашем мире точками через гиперпространство может происходить практически мгновенно. Представим наш мир в виде плоского листа (как географическую карту земли). Тогда, чтобы попасть из России в Индию, придется преодолеть много тысяч километров, двигаясь по поверхности нашей планеты. Но если мы сложим лист так, чтобы исходная и конечная точки совпали, переход произойдет мгновенно. Естественно, что все это может реально произойти только в многомерном гиперпространстве, из которого наш мир выглядит как плоскость (точнее гиперплоскость).</w:t>
      </w:r>
    </w:p>
    <w:p>
      <w:pPr>
        <w:pStyle w:val="Style15"/>
        <w:ind w:firstLine="720"/>
        <w:jc w:val="both"/>
        <w:rPr/>
      </w:pPr>
      <w:r>
        <w:rPr/>
        <w:t>Во-вторых, очень часто движение по гиперпространственному тоннелю однонаправлено, т.е. если вы попали по нему из одного мира в другой, то воспользоваться им для возвращения уже будет невозможно. Придется искать новую дорогу, что бывает очень непросто.</w:t>
      </w:r>
    </w:p>
    <w:p>
      <w:pPr>
        <w:pStyle w:val="Style15"/>
        <w:ind w:firstLine="720"/>
        <w:jc w:val="both"/>
        <w:rPr/>
      </w:pPr>
      <w:r>
        <w:rPr/>
        <w:t>В третьих, различные гиперпространственные тоннели могут иметь разные диапазоны прозрачности, т.е. пропускать не все виды вещества и энергий. Так, большинство из них прозрачны для тонких энергий и не пропускают физическую материю, вещество. Хотя переброс вещества из одного мира в другой в принципе возможен и иногда происходит, это крайне редкое явление. К тому же если миры имеют различные физические законы или же их материальные составляющие не могу сосуществовать (например, состоят из материи и антиматерии) перенос вещества в принципе не возможен. Поэтому сравнительно низкий диапазон прозрачности гиперпространственных тоннелей, возможно, является своеобразным защитным механизмом.</w:t>
      </w:r>
    </w:p>
    <w:p>
      <w:pPr>
        <w:pStyle w:val="Style15"/>
        <w:ind w:firstLine="720"/>
        <w:jc w:val="both"/>
        <w:rPr/>
      </w:pPr>
      <w:r>
        <w:rPr/>
        <w:t>Важной и не простой задачей является поиск или формирование тоннеля ведущего в нужный мир и нахождение входа в него. В принципе из любой точки нашего пространства, наверное, можно проникнуть в любой мир, однако это может потребовать неимоверных усилий. Проще попытаться найти область, где граница между ними прозрачнее, так же, как если мы хотим попасть в соседнюю комнату, мы не взрываем стену, а ищем дверь. Простейший способ поиска прохода между мирами использует принцип подобия. Т.е. место, из которого вы собираетесь совершить погружение в определенный мир, должно быть на него похоже. Так Сибирские шаманы, погружаясь в нижний мир, используют низменности, пещеры, темное, вечернее время суток и т.д. А в верхний мир путешествуют с вершин холмов, желательно на рассвете.</w:t>
      </w:r>
    </w:p>
    <w:p>
      <w:pPr>
        <w:pStyle w:val="Style15"/>
        <w:ind w:firstLine="720"/>
        <w:jc w:val="both"/>
        <w:rPr/>
      </w:pPr>
      <w:r>
        <w:rPr/>
        <w:t>Иными словами вы как бы должны создать модель нужного вам мира, используя как естественный ландшафт, так и формируя соответствующую обстановку, эмоциональное состояние, совершая обряды и ритуалы.</w:t>
      </w:r>
    </w:p>
    <w:p>
      <w:pPr>
        <w:pStyle w:val="Style15"/>
        <w:ind w:firstLine="720"/>
        <w:jc w:val="both"/>
        <w:rPr/>
      </w:pPr>
      <w:r>
        <w:rPr/>
        <w:t xml:space="preserve">Обычно наиболее тонкие границы между мирами находятся в так называемых местах силы, хорошо известных в древних эзотерических традициях. С глубокой древности эти зоны нашей планеты использовались для мистических и религиозных обрядов, на них строились культовые сооружения, храмы. При этом часто сооружались специальные конструкции, усиливающие прозрачность границы и поддерживающие избирательный контакт между мирами. Одним из примеров могут служить древние мегалитические сооружения, ступы, мангровые колеса, на которых мы остановимся позже. </w:t>
      </w:r>
    </w:p>
    <w:p>
      <w:pPr>
        <w:pStyle w:val="Level4"/>
        <w:ind w:firstLine="720"/>
        <w:jc w:val="both"/>
        <w:rPr/>
      </w:pPr>
      <w:r>
        <w:rPr/>
        <w:t>мембрана</w:t>
      </w:r>
    </w:p>
    <w:p>
      <w:pPr>
        <w:pStyle w:val="Style15"/>
        <w:ind w:firstLine="720"/>
        <w:jc w:val="both"/>
        <w:rPr/>
      </w:pPr>
      <w:r>
        <w:rPr/>
        <w:t xml:space="preserve">Очень важной частью гиперпространственного тоннеля (шлюза) является мембрана (дверь), т.е. проход, через который вы можете в него проникнуть или выйти. Как правило, тоннель не открыт все время и для каждого желающего. Чаще мембрана напоминает дверь сейфа со сложным кодовым замком, да еще с вооруженной охраной. Поэтому мало найти дверь в тоннель, надо еще и суметь в нее войти. Для этого может понадобиться знание очень сложных обрядов и ритуалов. </w:t>
      </w:r>
    </w:p>
    <w:p>
      <w:pPr>
        <w:pStyle w:val="Style15"/>
        <w:ind w:firstLine="720"/>
        <w:jc w:val="both"/>
        <w:rPr/>
      </w:pPr>
      <w:r>
        <w:rPr/>
        <w:t>Так как через гиперпространственные тоннели происходит взаимодействие между мирами, зачастую обладающими разной физикой, мембрана может иметь очень необычную форму. Она может выглядеть как сложная многоцветная радуга, туманная дымка, очень часто обладает самоподобной структурой, фрактальной геометрией.</w:t>
      </w:r>
    </w:p>
    <w:p>
      <w:pPr>
        <w:pStyle w:val="Style15"/>
        <w:ind w:firstLine="720"/>
        <w:jc w:val="both"/>
        <w:rPr/>
      </w:pPr>
      <w:r>
        <w:rPr/>
        <w:t>К счастью тоннели, связывающие нас с ближайшими слоями тонкоматериальной реальности, устроены относительно просто. Очень кратко можно выделить следующие факторы, влияющие на прозрачность мембраны:</w:t>
      </w:r>
    </w:p>
    <w:p>
      <w:pPr>
        <w:pStyle w:val="Normal"/>
        <w:numPr>
          <w:ilvl w:val="0"/>
          <w:numId w:val="21"/>
        </w:numPr>
        <w:spacing w:before="0" w:after="0"/>
        <w:ind w:left="720" w:firstLine="720"/>
        <w:jc w:val="both"/>
        <w:rPr>
          <w:rFonts w:ascii="Verdana" w:hAnsi="Verdana" w:cs="Verdana"/>
          <w:sz w:val="20"/>
          <w:szCs w:val="20"/>
        </w:rPr>
      </w:pPr>
      <w:r>
        <w:rPr>
          <w:rFonts w:cs="Verdana" w:ascii="Verdana" w:hAnsi="Verdana"/>
          <w:sz w:val="20"/>
          <w:szCs w:val="20"/>
        </w:rPr>
        <w:t xml:space="preserve">временные ритмы - мембрана становится прозрачной (проницаемой) в определенное время суток, месяца, года или через заданный промежуток времени и т.д. </w:t>
      </w:r>
    </w:p>
    <w:p>
      <w:pPr>
        <w:pStyle w:val="Normal"/>
        <w:numPr>
          <w:ilvl w:val="0"/>
          <w:numId w:val="21"/>
        </w:numPr>
        <w:spacing w:before="0" w:after="0"/>
        <w:ind w:left="720" w:firstLine="720"/>
        <w:jc w:val="both"/>
        <w:rPr>
          <w:rFonts w:ascii="Verdana" w:hAnsi="Verdana" w:cs="Verdana"/>
          <w:sz w:val="20"/>
          <w:szCs w:val="20"/>
        </w:rPr>
      </w:pPr>
      <w:r>
        <w:rPr>
          <w:rFonts w:cs="Verdana" w:ascii="Verdana" w:hAnsi="Verdana"/>
          <w:sz w:val="20"/>
          <w:szCs w:val="20"/>
        </w:rPr>
        <w:t xml:space="preserve">космические ритмы - положение звезд, созвездий, планет и т.д. </w:t>
      </w:r>
    </w:p>
    <w:p>
      <w:pPr>
        <w:pStyle w:val="Normal"/>
        <w:numPr>
          <w:ilvl w:val="0"/>
          <w:numId w:val="21"/>
        </w:numPr>
        <w:spacing w:before="0" w:after="0"/>
        <w:ind w:left="720" w:firstLine="720"/>
        <w:jc w:val="both"/>
        <w:rPr>
          <w:rFonts w:ascii="Verdana" w:hAnsi="Verdana" w:cs="Verdana"/>
          <w:sz w:val="20"/>
          <w:szCs w:val="20"/>
        </w:rPr>
      </w:pPr>
      <w:r>
        <w:rPr>
          <w:rFonts w:cs="Verdana" w:ascii="Verdana" w:hAnsi="Verdana"/>
          <w:sz w:val="20"/>
          <w:szCs w:val="20"/>
        </w:rPr>
        <w:t xml:space="preserve">направление вхождения в тоннель - мембрана открывается, если вы, например, входите в тоннель с юго-запада </w:t>
      </w:r>
    </w:p>
    <w:p>
      <w:pPr>
        <w:pStyle w:val="Normal"/>
        <w:numPr>
          <w:ilvl w:val="0"/>
          <w:numId w:val="21"/>
        </w:numPr>
        <w:spacing w:before="0" w:after="280"/>
        <w:ind w:left="720" w:firstLine="720"/>
        <w:jc w:val="both"/>
        <w:rPr>
          <w:rFonts w:ascii="Verdana" w:hAnsi="Verdana" w:cs="Verdana"/>
          <w:sz w:val="20"/>
          <w:szCs w:val="20"/>
        </w:rPr>
      </w:pPr>
      <w:r>
        <w:rPr>
          <w:rFonts w:cs="Verdana" w:ascii="Verdana" w:hAnsi="Verdana"/>
          <w:sz w:val="20"/>
          <w:szCs w:val="20"/>
        </w:rPr>
        <w:t xml:space="preserve">коды открытия мембраны - специальные мантры, знаки, обряды </w:t>
      </w:r>
    </w:p>
    <w:p>
      <w:pPr>
        <w:pStyle w:val="Style15"/>
        <w:ind w:firstLine="720"/>
        <w:jc w:val="both"/>
        <w:rPr>
          <w:rFonts w:ascii="Verdana" w:hAnsi="Verdana" w:cs="Verdana"/>
          <w:sz w:val="20"/>
          <w:szCs w:val="20"/>
        </w:rPr>
      </w:pPr>
      <w:r>
        <w:rPr/>
        <w:t>Кроме тоннелей существуют и другие формы связи между мирами, хотя они и встречаются гораздо реже. К ним относятся переходы в замкнутой капсуле (пузыре), в чём-то вроде кабины лифта, движущейся между мирами.</w:t>
      </w:r>
    </w:p>
    <w:p>
      <w:pPr>
        <w:pStyle w:val="Level4"/>
        <w:ind w:firstLine="720"/>
        <w:jc w:val="both"/>
        <w:rPr/>
      </w:pPr>
      <w:r>
        <w:rPr/>
        <w:t xml:space="preserve">Дерево миров </w:t>
      </w:r>
    </w:p>
    <w:p>
      <w:pPr>
        <w:pStyle w:val="Style15"/>
        <w:ind w:firstLine="720"/>
        <w:jc w:val="both"/>
        <w:rPr/>
      </w:pPr>
      <w:r>
        <w:rPr/>
        <w:t>Как мы уже говорили, возможны различные формы упорядочивания связей между мирами. Одной из наиболее общих является классификация по уровням проявленности. Она известна с глубокой древности в самых различных традициях, но наибольшей полноты достигла в Тантре, Каббале и Европейской мистической алхимии. Мы сейчас попытаемся описать ее в наиболее общем виде, базирующемся на работах К.Юнга и других современных психологов.</w:t>
        <w:br/>
        <w:br/>
        <w:t>В древних традициях такую классификацию часто сравнивали с деревом и называли деревом миров. Она организована по иерархическому принципу, причем чем выше уровень иерархии, тем менее он проявлен в материальном мире и тем большее число более низких иерархических уровней входит в него. Иными словами высота иерархического уровня определяется разнообразием и количеством включенных в него подуровней. Внизу такой иерархии находятся воплощенные сущности: люди, животные, растения, духи природы и т.д. А наверху - сверхсознание, высший, недифференцированный Божественный принцип (Парамашива, Дхармакая, Будда Махавайрочана). Одним из парадоксов многомерной картины мира является то, что находящаяся в бесконечности вершина дерева (сверхсознание) одновременно присутствует в каждом атоме, каждом существе нашей реальности.</w:t>
        <w:br/>
        <w:br/>
        <w:t>Эта вершина является тем центром, к которому устремляются все уровни иерархии как ручейки, вливаясь в более высокие, бегущие к стволу уходящему в бесконечностью. Еще одна метафора, используемая для описания этой иерархии - русло реки с множеством впадающих в него ручейков. Используя современную терминологию, мы можем сказать, что древо мира представляет собой гигантскую фрактальную структуру, имеющую древовидную, самоподобную геометрию.</w:t>
      </w:r>
    </w:p>
    <w:p>
      <w:pPr>
        <w:pStyle w:val="Level1"/>
        <w:ind w:firstLine="720"/>
        <w:jc w:val="both"/>
        <w:rPr/>
      </w:pPr>
      <w:bookmarkStart w:id="5" w:name="6"/>
      <w:bookmarkEnd w:id="5"/>
      <w:r>
        <w:rPr/>
        <w:drawing>
          <wp:inline distT="0" distB="0" distL="0" distR="0">
            <wp:extent cx="4514850" cy="488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7" r="-8" b="-7"/>
                    <a:stretch>
                      <a:fillRect/>
                    </a:stretch>
                  </pic:blipFill>
                  <pic:spPr bwMode="auto">
                    <a:xfrm>
                      <a:off x="0" y="0"/>
                      <a:ext cx="4514850" cy="4886325"/>
                    </a:xfrm>
                    <a:prstGeom prst="rect">
                      <a:avLst/>
                    </a:prstGeom>
                  </pic:spPr>
                </pic:pic>
              </a:graphicData>
            </a:graphic>
          </wp:inline>
        </w:drawing>
      </w:r>
    </w:p>
    <w:p>
      <w:pPr>
        <w:pStyle w:val="Style15"/>
        <w:ind w:firstLine="720"/>
        <w:jc w:val="both"/>
        <w:rPr/>
      </w:pPr>
      <w:r>
        <w:rPr/>
        <w:t xml:space="preserve">Путешествие в бесконечные пространства древа мира начинается с индивидуального подсознания. Именно его глубины открываются в коллективное бессознательное, связывающее отдельные личности в единое целое.. Термин коллективное бессознательное был введен К. Юнгом и описывает гигантский информационный банк, хранящий коллективный, надличностный опыт всего человечества.. При этом отдельный человек может черпать из него знания далеко выходящие за его личный опыт, это подтверждается огромным экспериментальным материалом, включающим погружения в ИСС, наблюдения за людьми в пограничных состояниях сознания и в психиатрической клинике и т.д.. А его личный опыт поступает в океан коллективного бессознательного и сохраняется после смерти. </w:t>
        <w:br/>
        <w:br/>
        <w:t>Однако аналогия с библиотекой не совсем верна т.к. знания в коллективном бессознательном меньше всего напоминают книги или магнитофонные записи. Эта информация существует в "размытом", не структурированном виде, в форме архетипов (Юнг). Такая архетипическая форма представления информации вообще характерна для глубин нашего подсознания и связанной с ним тонкоматериальной реальности. Мы на ней еще остановимся в дальнейшем более подробно.</w:t>
        <w:br/>
        <w:br/>
        <w:t>Общечеловеческое коллективное бессознательное тоже не однородно и имеет довольно сложную структуру. Его элементами являются различные объединения людей по национальному, профессиональному, религиозному, родовому, государственному и другим подобным принципам. Причем отдельная личность может входить одновременно в несколько подобных подмножеств, вливаясь через них в общечеловеческое коллективное бессознательное.</w:t>
        <w:br/>
        <w:br/>
        <w:t>В свою очередь коллективное бессознательное человечества вливается в коллективное бессознательное млекопитающих, затем животных, всех живых организмов нашей планеты, планетарной биосферы (ноосферы), солнечной системы, нашей галактики и т.д.  Естественно принцип архетипа полностью применим и к градациям на отдельные уровни иерархии, Т.е. границы между ними размыты и достаточно условны. Более того, описанная иерархия носит виртуальный характер и можно провести границы между уровнями и несколько иначе. Причем вопрос, какое описание более правильно, не имеет смысла, если соблюдены общие принципы архетипической организации древа мира.</w:t>
        <w:br/>
        <w:br/>
        <w:t>Так как древо мира имеет многомерную структуру, его не возможно изобразить полностью, используя доступные нам графические средства. Поэтому бывает удобно использовать его отдельные срезы, сделанные под конкретную задачу или проблему. Один из таких срезов показан на рис. 7. Он описывает связи подсознания отдельной личности с более глубокими (высокими) слоями коллективного бессознательного. Для удобства привычная иерархия дерева мира перевернута вверх ногами, мы как бы переходим в систему координат отдельной личности. На схеме каждое архетипическое пространство изображено кружком, а гиперпространственные переходы между ними стрелками (не следует забывать, что каждый такой кружок представляет собой трех (n) мерное бесконечное пространство, В третьем измерении, из которого сделан срез, расположены подсознательные пространства других личностей и альтернативные архетипические пространства из тех же классов что изображены на схеме. Например, другие национальные или религиозные эгрегоры</w:t>
      </w:r>
    </w:p>
    <w:p>
      <w:pPr>
        <w:pStyle w:val="Level1"/>
        <w:ind w:firstLine="720"/>
        <w:jc w:val="both"/>
        <w:rPr/>
      </w:pPr>
      <w:bookmarkStart w:id="6" w:name="7"/>
      <w:bookmarkEnd w:id="6"/>
      <w:r>
        <w:rPr/>
        <w:drawing>
          <wp:inline distT="0" distB="0" distL="0" distR="0">
            <wp:extent cx="3971925" cy="488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7" r="-9" b="-7"/>
                    <a:stretch>
                      <a:fillRect/>
                    </a:stretch>
                  </pic:blipFill>
                  <pic:spPr bwMode="auto">
                    <a:xfrm>
                      <a:off x="0" y="0"/>
                      <a:ext cx="3971925" cy="4886325"/>
                    </a:xfrm>
                    <a:prstGeom prst="rect">
                      <a:avLst/>
                    </a:prstGeom>
                  </pic:spPr>
                </pic:pic>
              </a:graphicData>
            </a:graphic>
          </wp:inline>
        </w:drawing>
      </w:r>
    </w:p>
    <w:p>
      <w:pPr>
        <w:pStyle w:val="Style15"/>
        <w:ind w:firstLine="720"/>
        <w:jc w:val="both"/>
        <w:rPr/>
      </w:pPr>
      <w:r>
        <w:rPr/>
        <w:t xml:space="preserve">Эта схема может проиллюстрировать один из древних способов установления тонкоматериального контакта с иной сущностью (человеком, духом, животным). Вы через глубины собственного подсознания погружаетесь в архетипические пространства все более высокого уровня иерархии, пока не достигните области общей с вашим адресатом. А затем начинаете движение назад, к более плотным мирам, в которых он обитает. На рисунке пунктирной линией показана траектория такого путешествия к духу оленя, совершаемого шаманом перед охотой. Как видно происходит спуск к архетипическому пространству млекопитающих, а затем подъем по пространствам животных к подсознанию искомого оленя. </w:t>
        <w:br/>
        <w:br/>
        <w:t>Одним из важнейших измерений древа мира является время, т.е. каждое архетипическое пространство существует не только в настоящем, но и в прошлом и будущем. И точно так же, как вы путешествуете межу разными архетипическими мирами настоящего, вы можете странствовать между разными временными срезами одного и того же мира. Правда такие странствия намного сложнее и требуют достаточно высокой квалификации. Об этом аспекте тонкоматериальных путешествий мы поговорим более подробно в разделе о виртуальном времени и фрактальном оракуле..</w:t>
        <w:br/>
        <w:br/>
        <w:t>По всей видимости, древо мира является наиболее общей классификацией тонкоматериальных миров. Однако известно и множество других классификаций, так или иначе вытекающих из "древовидной". К ним относится традиционная шаманская картография верхнего, среднего и нижнего мира, деление тонкоматериальной вселенной на божественные и демонические миры, рай и ад (более обобщенной и подробной версией этой схемы являются 6 сансарических миров Индуизма и буддизма). Более подробно обо всех этих вариантах описания тонкоматериальной реальности мы поговорим в главе посвященной непосредственно картографии.</w:t>
        <w:br/>
        <w:br/>
        <w:t>Ну и наконец, еще один очень важный аспект древа мира - это творение и разрушение вселенной. Практически во всех древних традициях разные уровни древа мира сравниваются с разными этапами творения - разрушения макро и микро космоса. При этом исходят из циклической модели времени, когда этапы творения - разрушения следуют друг за другом. С этой точки зрения модель линейного времени, идея прогресса является частным случаем этой более общей схемы, как отрезок линии - часть окружности. Во всех подобных схемах сверхсознание является источником и первопричиной творения, а материальный мир его конечным этапом. Поэтому движение вверх по иерархии древа мира одновременно и погружение к истокам времени к истокам вселенной к первозданному хаосу.</w:t>
        <w:br/>
        <w:br/>
        <w:t>Эту глубинную связь древа мира с процессом творения прекрасно иллюстрирует одна из древнейших Тантрических мандал Шри янтра. Ее связь с древом мира становится более ясной из трехмерной версии изображения. При этом точка в центре соответствует вершине древа, области сверхсознания, а периферийный квадрат - материальному миру, корням. Аналогичную символику мы можем увидеть в Тибетской мандале Калачакры и в других мандалах иконах и янтрах, во многих религиозных и магических сооружениях, храмах.</w:t>
      </w:r>
    </w:p>
    <w:p>
      <w:pPr>
        <w:pStyle w:val="Style15"/>
        <w:ind w:firstLine="720"/>
        <w:jc w:val="both"/>
        <w:rPr/>
      </w:pPr>
      <w:r>
        <w:rPr/>
        <w:drawing>
          <wp:inline distT="0" distB="0" distL="0" distR="0">
            <wp:extent cx="6343650" cy="488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6343650" cy="4886325"/>
                    </a:xfrm>
                    <a:prstGeom prst="rect">
                      <a:avLst/>
                    </a:prstGeom>
                  </pic:spPr>
                </pic:pic>
              </a:graphicData>
            </a:graphic>
          </wp:inline>
        </w:drawing>
      </w:r>
      <w:r>
        <w:rPr/>
        <w:t xml:space="preserve">. </w:t>
      </w:r>
    </w:p>
    <w:p>
      <w:pPr>
        <w:pStyle w:val="Level1"/>
        <w:ind w:firstLine="720"/>
        <w:jc w:val="both"/>
        <w:rPr/>
      </w:pPr>
      <w:r>
        <w:rPr/>
      </w:r>
      <w:bookmarkStart w:id="7" w:name="8"/>
      <w:bookmarkStart w:id="8" w:name="8"/>
      <w:bookmarkEnd w:id="8"/>
    </w:p>
    <w:p>
      <w:pPr>
        <w:pStyle w:val="Level1"/>
        <w:ind w:firstLine="720"/>
        <w:jc w:val="both"/>
        <w:rPr/>
      </w:pPr>
      <w:r>
        <w:rPr>
          <w:sz w:val="20"/>
          <w:szCs w:val="20"/>
        </w:rPr>
        <w:t>Рис.8. Пирамидальное изображение Шри янтры в виде горы Меру (один из архетипов Древа мира). Раджистан, XVIII век, бронза</w:t>
      </w:r>
      <w:r>
        <w:rPr/>
        <w:t xml:space="preserve"> </w:t>
      </w:r>
    </w:p>
    <w:p>
      <w:pPr>
        <w:pStyle w:val="Level2"/>
        <w:ind w:firstLine="720"/>
        <w:jc w:val="both"/>
        <w:rPr/>
      </w:pPr>
      <w:r>
        <w:rPr/>
        <w:t>3.2. Пространство и время (метафизика тонкоматериальной вселенной)</w:t>
      </w:r>
    </w:p>
    <w:p>
      <w:pPr>
        <w:pStyle w:val="Style15"/>
        <w:ind w:firstLine="720"/>
        <w:jc w:val="both"/>
        <w:rPr/>
      </w:pPr>
      <w:r>
        <w:rPr/>
        <w:t>Остановимся сначала на инвариантах внутреннего пространства, то есть таких его особенностях, которые практически одинаково воспринимаются разными людьми независимо от их культурной и национальной принадлежности.</w:t>
        <w:br/>
        <w:br/>
        <w:t>Такие инварианты могут проявляться в сказках, художественных произведениях, религиозных и культурных традициях, в снах и галлюцинаторных образах. Они связаны не только с пространственно-временными отношениями, но и с сюжетной структурой художественных произведений, ценностной ориентацией человека.</w:t>
        <w:br/>
        <w:br/>
        <w:t>Одним из родоначальников научного изучения подобных психологических инвариантов или архетипов является К.Юнг. В его работах на примерах анализа структуры древних мифов, более поздних произведений искусства и сновидений показано существование архетипических инвариантов, приведена их классификация. Из современных исследователей, работающих в этом направлении, следует отметить концепции С.Грофа, посвященные анализу архетипических инвариантов, связанных с субъективным временем и пространством при измененных состояниях сознания. В настоящее время еще трудно ответить, какие реальные процессы обуславливают существование подобных инвариантов. Вполне возможно, что они являются проявлением закономерностей работы нейрофизиологических механизмов головного мозга, его предопределяемой генетически информационной структуры.</w:t>
        <w:br/>
        <w:br/>
        <w:t>Попытаемся теперь выделить основные инварианты внутреннего пространства, обуславливающие его специфику, отличие от физического пространства, непосредственно взаимодействующего с человеком (ньютонова пространства).</w:t>
        <w:br/>
        <w:br/>
        <w:t>Во-первых, следует отметить отсутствие неизменных размеров и даже формы у одного и того же объекта. За считанные мгновения он может вырастать до гигантских размеров и, наоборот, становиться микроскопически малым. Подобные эффекты многократно отмечались в снах, галлюцинациях, фантазиях, нашли свое отражение в многочисленных мифах, преданиях, фольклоре. Так, в работе Б.Тана приводится описание изменения состояний сознания у чукотского шамана. Трудно понять, какие бывают духи, большие или маленькие. Посмотришь на духа - и он меньше мошки. Посмотришь опять - и он уже ростом с человека. И вот погляди: он уже сидит на утесе, и ноги его стоят внизу на песке. Приглядись к нему ближе: он кажется не больше пальца. Погляди на него издали, сквозь легкий туман - и он высится, как целая гора..." При этом громадными обычно представляются не объекты, которые доминируют над данным человеком, представляют для него опасность, а, наоборот, маленькие, подчиненные ему. При этом смена отношений подчинения, доминирования может приводить к резкому изменению размеров объекта.</w:t>
        <w:br/>
        <w:br/>
        <w:t xml:space="preserve">Для образов внутреннего пространства характерна также деформация относительных размеров. Какая-то часть может увеличиваться и становиться огромной, в то время как другая резко уменьшается. Такие деформации относительных размеров часто возникают в детских снах, их можно увидеть во многих ритуальных рисунках и скульптурах, отражающих восприятие в измененных состояниях сознания человека. В монографии М.Мерфи приводится пример такой деформации относительных размеров, возникшей у игрока в гольф в ответственный момент соревнования: "...Лунка, в которую должен был попасть игрок, вдруг увеличилась, по его собственному признанию, до размеров ванны. Я попробовал задержать это ощущение, - рассказывал спортсмен, - не пытаясь объяснить себе его природу..." </w:t>
        <w:br/>
        <w:br/>
        <w:t>Таким образом, если в ньютоновом пространстве инвариантными являются размеры и формы объекта (если, конечно, они не деформируются внешними силами), то во внутреннем пространстве неизменны лишь наиболее общие топологические характеристики объектов, а размеры и форма могут трансформироваться в очень широких пределах.</w:t>
        <w:br/>
        <w:br/>
        <w:t>Во-вторых, если обычное физическое пространство однородно и изотропно, то во внутреннем существуют сильнейшие неоднородности и топологические склейки, делающие возможным мгновенный переход из одной геометрии пространства в другую. Иными словами, тут скорее можно говорить о множестве пространств с разной геометрией, соединенных тоннелями и образующих сложную сеть. Такие сложные пространственные структуры в физике используют для описания эффектов квантовой теории гравитации.</w:t>
        <w:br/>
        <w:br/>
        <w:t>При описании перехода из одного такого пространства в другое обычно используют аналогии узкой щели, трещины, колодца, туннеля. Этот мотив постоянно присутствует в мифах, сказках. Образ узкого тоннеля возникает и при описаниях состояний, переживаемых в момент клинической смерти, недаром ритуал прохождения через узкий проход, лаз и т.д. присутствует практически во всех древних обрядах инициации. Тут можно провести аналогии и с прохождением новорожденного через родовые пути.</w:t>
        <w:br/>
        <w:br/>
        <w:t xml:space="preserve">В качестве примера такого перехода из одной области пространства в другую можно привести сон, описанный К.Юнгом: </w:t>
      </w:r>
    </w:p>
    <w:p>
      <w:pPr>
        <w:pStyle w:val="Cit"/>
        <w:ind w:left="585" w:right="585" w:firstLine="720"/>
        <w:rPr/>
      </w:pPr>
      <w:r>
        <w:rPr/>
        <w:t>"...Дом священника стоял совершенно отдельно, вблизи замка Лауерен; возле дома простирался большой луг, тянущийся от фермы церковного сторожа. В сновидении я находился на этом лугу. Внезапно я заметил темную прямоугольную, выложенную камнями дыру в земле. Я никогда не видел ее прежде. Я побежал вперед и с любопытством заглянул в нее. Я увидел каменный ступенчатый спуск. Колеблясь и с некоторыми опасениями, я спустился. В самом низу был вход с круглой аркой, закрытый зеленым занавесом... Чувствуя желание увидеть то, что спрятано за ним, я отодвинул его и увидел перед собой в тусклом свете прямоугольную палату, приблизительно тридцати футов в длину. Потолок был аркообразный, из тесаного камня. Пол выложен каменными плитами, и в центре красный ковер расстилался от входа до нижнего возвышения. На этом возвышении стоял удивительный по богатству украшения золотой трон... Что-то стояло на нем; сначала я думал, что это ствол дерева от двадцати до пятнадцати футов в высоту и от полутора до двух футов в толщину. Это была огромная масса, доходившая почти до потолка. И она была сделана из странного соединения - кожи и голого мяса, и на вершине было что-то вроде круглой головы без лица и без волос. На самой макушке головы был один глаз, устремленный неподвижно вверх.</w:t>
        <w:br/>
        <w:br/>
        <w:t>В комнате было довольно светло, хотя не было окон и никакого видимого источника света. Стоявшее на троне не двигалось, и, тем не менее, у меня было чувство, что оно может в любой момент сползти с трона, как червяк, и поползти ко мне. Я был парализован ужасом..."</w:t>
      </w:r>
    </w:p>
    <w:p>
      <w:pPr>
        <w:pStyle w:val="Style15"/>
        <w:ind w:firstLine="720"/>
        <w:jc w:val="both"/>
        <w:rPr/>
      </w:pPr>
      <w:r>
        <w:rPr/>
        <w:t>Еще одной характерной особенностью, связанной с переходом через "тоннель" или точку сингулярности, если пользоваться физической терминологией, является инверсия многих качеств объекта, проходящего такую трансформацию. Так, левое может стать правым, наружное - внутренним, женское - мужским. Отсюда свойственное многим древним мифологиям представление, что один и тот же объект (например, андрогин) может одновременно обладать противоположными качествами, существовать в нескольких ипостасях, быть частью чего-то большего и одновременно вмещать его в себя. Все это связано, по-видимому, с тем, что один и тот же объект или образ может проецироваться в различные области внутреннего, моделирующего разные аспекты реальности пространства, обладающие разной структурой и геометрией и даже размерностью. Иными словами, внутреннее пространство представляет собой сеть из сравнительно независимых областей, соединенных через точки сингулярности.</w:t>
        <w:br/>
        <w:br/>
        <w:t xml:space="preserve">Одним из примеров двух параллельных областей внутреннего пространства с инверсией свойств одного и того же объекта может служить якутская легенда: </w:t>
      </w:r>
    </w:p>
    <w:p>
      <w:pPr>
        <w:pStyle w:val="Cit"/>
        <w:ind w:left="585" w:right="585" w:firstLine="720"/>
        <w:rPr/>
      </w:pPr>
      <w:r>
        <w:rPr/>
        <w:t>"...Мыши, например, обитают на нашей земле, но где-то существует особая мышиная область. Там эти мыши живут в какой-то иной ипостаси бытия. Имеют жилища, запасы оружия, утварь, справляют обряды, приносят соответствующие жертвы. Земной шаман попадает в эту область. Старуха больна горлом. На нашей земле это мышь, которая попала в соломенную пленку (силок), поставленную нашими земными ребятишками. Можно лечить ее двояко. Или врачевать ее шаманством там, в той особенной области, пока не лопнет пленка здесь. Тогда старуха исцелится. Можно просто оборвать пленку здесь. Мышь убежит, и старуха опять-таки исцелится там. Шаман врачует там, вылечивает старуху. Соломенная пленка на земле лопается, и мышь убегает. Шаману дают в уплату мясо, свиток ремня, тюленьи шкуры. Но на нашей земле эти дары превращаются в сухие ветки и вялые листья".</w:t>
      </w:r>
    </w:p>
    <w:p>
      <w:pPr>
        <w:pStyle w:val="Style15"/>
        <w:ind w:firstLine="720"/>
        <w:jc w:val="both"/>
        <w:rPr/>
      </w:pPr>
      <w:r>
        <w:rPr/>
        <w:t>Необходимость такого многомодального описания, проявляющаяся в существовании нескольких метафорических языков (областей внутреннего пространства), используемых для отражения одного и того же явления, можно понять с позиций современной математики и кибернетики. Действительно, каждое такое описание, являющееся отражением определенных свойств воспринимаемого объекта, представляет его модель. В то же время построение абсолютно полной и непротиворечивой модели принципиально невозможно. Единственной альтернативой является создание семейства моделей, отражающих отдельные аспекты явления и в совокупности дающих более полное описание. Однако каждая из наших моделей только частично совпадает с объектом описания, поэтому подобные модели в чем-то даже могут быть несовместимы. Классическим примером такого "противоречивого" описания является квантово-волновой дуализм, лежащий в основе квантовой механики. Согласно ему, один и тот же объект одновременно обладает свойствами и волны и частицы, что, казалось бы, одно исключает другое.</w:t>
        <w:br/>
        <w:br/>
        <w:t xml:space="preserve">Сравнительные характеристики тонкоматериального внутреннего пространства и пространства ньютоновой механики приводятся в табл.. </w:t>
      </w:r>
    </w:p>
    <w:p>
      <w:pPr>
        <w:pStyle w:val="Center"/>
        <w:ind w:firstLine="720"/>
        <w:jc w:val="both"/>
        <w:rPr/>
      </w:pPr>
      <w:bookmarkStart w:id="9" w:name="т1"/>
      <w:bookmarkEnd w:id="9"/>
      <w:r>
        <w:rPr>
          <w:b/>
          <w:bCs/>
        </w:rPr>
        <w:t>Таблица 1.</w:t>
      </w:r>
      <w:r>
        <w:rPr/>
        <w:t xml:space="preserve"> Сравнительные характеристики материального </w:t>
        <w:br/>
        <w:br/>
        <w:t>и тонкоматериального миров</w:t>
      </w:r>
    </w:p>
    <w:tbl>
      <w:tblPr>
        <w:tblW w:w="3600" w:type="pct"/>
        <w:jc w:val="center"/>
        <w:tblInd w:w="0" w:type="dxa"/>
        <w:tblLayout w:type="fixed"/>
        <w:tblCellMar>
          <w:top w:w="75" w:type="dxa"/>
          <w:left w:w="75" w:type="dxa"/>
          <w:bottom w:w="75" w:type="dxa"/>
          <w:right w:w="75" w:type="dxa"/>
        </w:tblCellMar>
      </w:tblPr>
      <w:tblGrid>
        <w:gridCol w:w="1994"/>
        <w:gridCol w:w="2278"/>
        <w:gridCol w:w="2463"/>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Мир плотных форм (материальный)</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Мир проницаемых форм (тонкоматериальный)</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Свойства объектов</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В подавляющем большинстве случаев размеры, форма и границы объектов фиксированы</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Размеры и форма объектов могут меняться, границы размыты</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Носитель информации</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Фиксированные диапазоны электромагнитных, акустических и других полей</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Суперпозиция различных видов полей</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Органы восприятия</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Пять органов чувств</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Органом восприятия и переработки информа-ции является весь мозг (нелокальное взаимо-действие)</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Психическое состояние, в котором восприятие соответствующего мира обострено</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Бодрствование</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Измененные состояния сознания</w:t>
            </w:r>
          </w:p>
        </w:tc>
      </w:tr>
    </w:tbl>
    <w:p>
      <w:pPr>
        <w:pStyle w:val="Center"/>
        <w:ind w:firstLine="720"/>
        <w:jc w:val="both"/>
        <w:rPr/>
      </w:pPr>
      <w:bookmarkStart w:id="10" w:name="т2"/>
      <w:bookmarkEnd w:id="10"/>
      <w:r>
        <w:rPr>
          <w:b/>
          <w:bCs/>
        </w:rPr>
        <w:t xml:space="preserve">Таблица 2. </w:t>
      </w:r>
      <w:r>
        <w:rPr/>
        <w:t xml:space="preserve">Сравнительные характеристики субъективного и </w:t>
        <w:br/>
        <w:br/>
        <w:t>физического, ньютонова пространства</w:t>
      </w:r>
    </w:p>
    <w:tbl>
      <w:tblPr>
        <w:tblW w:w="3600" w:type="pct"/>
        <w:jc w:val="center"/>
        <w:tblInd w:w="0" w:type="dxa"/>
        <w:tblLayout w:type="fixed"/>
        <w:tblCellMar>
          <w:top w:w="75" w:type="dxa"/>
          <w:left w:w="75" w:type="dxa"/>
          <w:bottom w:w="75" w:type="dxa"/>
          <w:right w:w="75" w:type="dxa"/>
        </w:tblCellMar>
      </w:tblPr>
      <w:tblGrid>
        <w:gridCol w:w="2813"/>
        <w:gridCol w:w="3922"/>
      </w:tblGrid>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Физическое пространство</w:t>
              <w:br/>
              <w:t>ньютоновой механики</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Внутреннее пространство,</w:t>
              <w:br/>
              <w:t>воспринимаемое в ИСС</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Инвариантность размеров и формы при перемещении</w:t>
              <w:br/>
              <w:t>объекта</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Отсутствие неизменных размеров и формы одного и того же объекта при его перемещении в пространстве и времени</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Однородность и изотропность, отсутствие точек сингулярности</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Анизотропия, неоднородность внутреннего пространства, наличие отдельных изолированных областей с разными законами, геометрией и размерностью. Существование точек сингулярности (тоннелей), связывающих такие области внутреннего пространства. Возможность одновременного проецирования одного и того же объекта в разные зоны внутреннего пространства. Частая инверсия свойств объекта при перенесении из одной области внутреннего пространства в другую (изменение левого на правое, внешнего на внутреннее, женского на мужское и т.д.</w:t>
            </w:r>
          </w:p>
        </w:tc>
      </w:tr>
    </w:tbl>
    <w:p>
      <w:pPr>
        <w:pStyle w:val="Style15"/>
        <w:ind w:firstLine="720"/>
        <w:jc w:val="both"/>
        <w:rPr/>
      </w:pPr>
      <w:r>
        <w:rPr/>
        <w:t xml:space="preserve">Из них видно, что инварианты внутреннего пространства носят более общий и универсальный характер, то есть его отдельные области могут имитировать и законы ньютоновой механики, что и происходит при повседневном, рутинном взаимодействии человека с окружающей средой. Однако при более сложных психических процессах, особенно в экстремальных ситуациях, творчестве, глубоких эмоциональных и духовных переживаниях, вступают в действие более мощные информационные моделирующие механизмы, что и порождает весь спектр характеристик, описанных в правой части. В чем-то ситуация напоминает соотношение релятивистской и квантовой механики с классической, являющейся их частным случаем, справедливым при низких скоростях и малых энергиях. </w:t>
      </w:r>
    </w:p>
    <w:p>
      <w:pPr>
        <w:pStyle w:val="Level4"/>
        <w:ind w:firstLine="720"/>
        <w:jc w:val="both"/>
        <w:rPr/>
      </w:pPr>
      <w:r>
        <w:rPr/>
        <w:t>Время</w:t>
      </w:r>
    </w:p>
    <w:p>
      <w:pPr>
        <w:pStyle w:val="Style15"/>
        <w:ind w:firstLine="720"/>
        <w:jc w:val="both"/>
        <w:rPr/>
      </w:pPr>
      <w:r>
        <w:rPr/>
        <w:t>Огромную роль в древней космогонии играет представление о времени и теснейшим образом связанной с ним судьбе, карме. Именно ходом времени, его потоками определяются светлые и темные полосы в жизни человека, счастливые совпадения и роковые случайности. Поэтому представление о природе времени лежит в основе подавляющего большинства практических методик коррекции судьбы человека.</w:t>
        <w:br/>
        <w:br/>
        <w:t xml:space="preserve">Однако образ времени в древних культурах очень сильно отличатся от наших современных представлениях. Причем сравнение будет не в нашу пользу, т.к. мы пользуемся чрезвычайно примитивной концепций времени, которая не стыкуется даже с нашим житейским опытом. </w:t>
        <w:br/>
        <w:br/>
        <w:t>Действительно, мы представляем время в виде стрелы, движущейся из прошлого в будущее. Причем шкала такого времени одинакова для всех живых и неживых существ. В то же время каждый прекрасно знает, что один и тот же интервал времени может или сжаться - пролететь совсем незаметно, или растянуться - казаться целой вечностью. Особенно заметна такая разница в моменты сильного эмоционального напряжения, связанного с опасностью для жизни, пиковой нагрузкой у спортсменов и т.д. По многочисленным свидетельствам в подобных состояниях секунды могут переживать как часы, время как бы останавливается.</w:t>
        <w:br/>
        <w:br/>
        <w:t>Именно по этому, описывая время, древняя традиция говорит о множестве временных потоков, в каждом из которых время течет по-своему, сгущаясь и разрежаясь, меняя свой темп. Примерно так же как меняется скорость воды в русле горной реки. Такое представление о множественности потоков времени было известно не только на Востоке, но и было весьма популярно в Европе средневековья и эпохи возрождения.</w:t>
        <w:br/>
        <w:br/>
        <w:t>Достаточно сказать, что его развивал известнейший ученый древности, основатель Европейской медицины Парацельс, его ученик Ван Гельмонт и др. Представление о неоднородности хода времени в разных органах человека и их рассогласования во время болезни позволили Парацельсу создать очень эффективные новые методики лечения тяжелых заболеваний.</w:t>
        <w:br/>
        <w:br/>
        <w:t xml:space="preserve">К аналогичным представлениям о природе времени приходили и многие современные ученые. Например российский физик Н. Козырев, теоретически и экспериментально доказавший существование сгущений и разрежений потоков времени. Другая важная особенность древних представлений о времени - оборачивание стрелы времени, особенно глубоко разработанное в Тантре. Как уже говорилось, мы представляем время текущим из прошлого в будущее. Отсюда идея жесткой причинности, когда события прошлого однозначно определяют будущее. И как следствие идея неотвратимого рока, заранее предопределенной судьбы, где нет места свободе воли. </w:t>
        <w:br/>
        <w:br/>
        <w:t>Совсем иначе выглядит идея причинности в Индийской и Тибетской тантре, китайской книге перемен. Тут стрела времени обращена из будущего в прошлое и поток времени распадается на множество ручейков. Отсюда судьба складывается из прошлых поступков (причин) и из набегающего из будущего потока времени. Имея одно и то же пришлое, вы можете сформировать разные варианты будущей судьбы, переходя из одного временного потока в другой.</w:t>
        <w:br/>
        <w:br/>
        <w:t>Еще одна особенность эзотерических представлений о времени связана с цикличностью и фрактальностью. Иными словами временной поток рассматривается как множество сменяющих друг друга циклов, причем внутри каждого цикла вложено множество более мелких по принципу матрешки (самоподобие или фрактальность). Так согласно Индийской традиции время существования всей вселенной разбивается на четыре последовательные фазы - Юги, характеризующиеся постепенным нарастанием деградации, хаоса. Последняя, Кали юга или железный век приводит, в конечном счете, к распаду и гибели вселенной. Однако внутри каждой из четырех Юг встроена такая же последовательность более мелких Юг и т.д. Так четыре Юги можно выделить в существовании нашей планеты, отдельной цивилизации, государства и даже семьи, отдельной личности. Мы их наблюдаем каждый год в смене четырех времен года, начиная с весны и заканчивая зимой (локальная Кали юга). Еще более короткий цикл мы можем видеть в суточной ритмике: утро, день, вечер и ночь.</w:t>
        <w:br/>
        <w:br/>
        <w:t>По мере уменьшения размеров происходит и укорочение длительности ритмов, от насекомых к микроорганизмам и вирусам, молекулам, атомам, элементарным частицам и т.д. Однако везде мы сможем выделить эти четыре фаза. Иными словами мы имеем дело с архетипическим образом времени, который проявляется везде и во всем. Естественно как любой архетип он не исчерпывается единственным описанием. Четыре фазы, четыре Юги самая простейшая форма представления временного цикла. Существуют и более подробные системы. Например, в Индийской Тантрической традиции десять фаз времени, связанных с десятью разновидностями женской энергии (10 Махавидьяс). В Китае цикл 8 триграмм и более сложный из 64 гексаграмм.</w:t>
        <w:br/>
        <w:br/>
        <w:t>Есть и более короткий цикл популярный в Европейской алхимии, соответствующий трем мирам трансформации (нигредо, альбедо и рубедо). Правда, изначально он так же состоял из четырех фаз. Однако базовые элементы цикла, включающие рождение, расцвет, угасание и смерть везде остаются неизменными. Их можно отследить и современной физике, биологии, психологии и социологии, истории. Например, концепция пассионарного импульса в развитии этноса у Н.Гумилева.</w:t>
        <w:br/>
        <w:br/>
        <w:t xml:space="preserve">Представление о вложенных временных циклах оказывается очень удобным способом описания реальности, позволяющим успешно преодолевать трудности, кризисы и направлять в нужную сторону развитие различных процессов. Это относится как к привычной физической реальности, так и тесно связанной с ней тонкоматериальной. При этом ритмика событий происходящих в мире тонкоматериальном рано или поздно проявляется и в нашем мире (синхронизм). </w:t>
        <w:br/>
        <w:br/>
        <w:t xml:space="preserve">Так с глубокой древности известно искусство считывать в ИСС информацию о прошлом и будущем и с ее помощью влиять на настоящее.. </w:t>
        <w:br/>
        <w:br/>
        <w:t xml:space="preserve">Особенно эффективным оказывается влияние на ход настоящего с помощью синхронизации и десинхронизации вложенных временных ритмов, для чего могут использоваться специальные мантры, знаки, мандалы, погружения в тонкоматериальные миры, связанные с нашей реальностью. Однако такая работа требует очень высокого профессионализма и может увенчаться успехом, только если правильно выбран момент коррекции (особая временная точка бифуркации, когда можно влиять на синхронизацию вложенных ритмов (естественно рассматриваются ритмы нашей и связанных с ней тонкоматериальных реальностей). </w:t>
      </w:r>
    </w:p>
    <w:p>
      <w:pPr>
        <w:pStyle w:val="Style15"/>
        <w:ind w:firstLine="720"/>
        <w:jc w:val="both"/>
        <w:rPr/>
      </w:pPr>
      <w:r>
        <w:rPr/>
        <w:t>При путешествии в ИСС часто возникают очень необычные восприятия времени. Мы уже говорили об изменении темпа хода времени, еще одним характерным образом является восприятие времени как одного из измерений пространства. Иными словами вы начинаете видеть прошлое и будущее как единое целое, а настоящее как его 3-х мерный срез (три пространственных измерения без времени). Т.е. пространство - время воспринимается как гигантский змей без конца и начала, растянувшийся по временной оси. В Индии такой образ называют Линга Шарира, он передает качественно иное восприятие времени, чем привычные нам причинно следственные связи.</w:t>
      </w:r>
    </w:p>
    <w:p>
      <w:pPr>
        <w:pStyle w:val="Level4"/>
        <w:ind w:firstLine="720"/>
        <w:jc w:val="both"/>
        <w:rPr/>
      </w:pPr>
      <w:r>
        <w:rPr/>
        <w:t>Петли времени в ИСС</w:t>
      </w:r>
    </w:p>
    <w:p>
      <w:pPr>
        <w:pStyle w:val="Style15"/>
        <w:ind w:firstLine="720"/>
        <w:jc w:val="both"/>
        <w:rPr/>
      </w:pPr>
      <w:r>
        <w:rPr/>
        <w:t xml:space="preserve">Другой необычный образ времени в ИСС это временные петли, т.е. пройдя какой-то временной интервал, вы опять оказываетесь в его начале, и так снова и снова. Причем только вы помните прошлые циклы, для всех остальных время начинается с нуля. Попадание в такую временную петлю может быть довольно опасным т.к. из нее довольно трудно выбраться, может потребоваться переход в более высокие измерения пространства - времени. Довольно неплохо ощущение временной петли передано в американском фильме "День сурка". Сравнительно часто временные петли возникают при использовании галлюциногенных псилоцибиновых грибов </w:t>
      </w:r>
      <w:hyperlink r:id="rId13">
        <w:r>
          <w:rPr>
            <w:rStyle w:val="InternetLink"/>
          </w:rPr>
          <w:t>(36, 37)</w:t>
        </w:r>
      </w:hyperlink>
      <w:r>
        <w:rPr/>
        <w:t xml:space="preserve">. </w:t>
        <w:br/>
        <w:br/>
        <w:t>По сути, временная петля возникает, когда гиперпространственный тоннель замыкает две точки на оси времени, практически мгновенно перебрасывая вас из настоящего в прошлое, в точку оси времени, где расположен его выход. Затем вы движетесь по временной оси, проживая отрезок времени до входа в тоннель, снова попадая в него и опять оказываясь в прошлом. Чтобы разорвать эту петлю, вы можете попробовать перескочить на другой поток времени или закрыть вход в гиперпространственный тоннель с помощью соответственно подобранных мантр и магических знаков.</w:t>
      </w:r>
    </w:p>
    <w:p>
      <w:pPr>
        <w:pStyle w:val="Level2"/>
        <w:ind w:firstLine="720"/>
        <w:jc w:val="both"/>
        <w:rPr/>
      </w:pPr>
      <w:r>
        <w:rPr/>
        <w:t> </w:t>
      </w:r>
    </w:p>
    <w:p>
      <w:pPr>
        <w:pStyle w:val="Level2"/>
        <w:ind w:firstLine="720"/>
        <w:jc w:val="both"/>
        <w:rPr/>
      </w:pPr>
      <w:r>
        <w:rPr/>
        <w:t>3.3. Обитатели: архетипические сущности, духи</w:t>
      </w:r>
    </w:p>
    <w:p>
      <w:pPr>
        <w:pStyle w:val="Style15"/>
        <w:ind w:firstLine="720"/>
        <w:jc w:val="both"/>
        <w:rPr/>
      </w:pPr>
      <w:r>
        <w:rPr/>
        <w:t xml:space="preserve">Другим важнейшим условием успешности и безопасности путешествий в параллельные миры является знание символов и образов, понимание природы объектов и сущностей, воспринимаемых в измененных состояниях сознания. Эти знания не менее, а может быть, более важны, чем знания картографии тонкоматериальных планов реальности. </w:t>
        <w:br/>
        <w:br/>
        <w:t>Как уже говорилось, характер восприятия при переходе в измененные состояния сознания обычно очень резко меняется. Все объекты и утрачивают свою стабильность, и принимают самые неожиданные облики, трансформируя привычную форму и размеры. Все это прекрасно описано в разнообразных мифах, легендах и сказках.</w:t>
        <w:br/>
        <w:br/>
        <w:t>Однако и тут существуют универсальные закономерности и свойства, позволяющие ориентироваться в подобных мирах. Это уже упомянутые ранее так называемые архетипы, или архетипичные символы. Однако не следует думать, что это такие же символы, как, например, приводимые в сонниках. Каждый архетипичный символ имеет бесконечное множество значений и расшифровывается только в данном конкретном контексте.</w:t>
        <w:br/>
        <w:br/>
        <w:t>Приведем несколько примеров. Одна из богинь тантрического пантеона Чиннамаста изображается держащей собственную отрубленную голову в своей руке. Струя крови, бьющая из шеи, попадает ей в рот. Тут же приходит в голову, что изображен здесь какой-то жуткий монстр, вампир. На самом же деле она символизирует отрицание телесного, животного начала во имя духовного. Кровь, бьющая из шеи, означает сублимацию животной энергии высшими ментальными функциями.</w:t>
        <w:br/>
        <w:br/>
        <w:t>Довольно широко известно, что в Индуистском, Тантрическом пантеоне одно и то же божество может являться как в прекрасном, творческом облике так и в виде ужасного монстра. Так, в Древнеиндийском эпосе Бхагавадгита, один и тот же Бог творец является сначала в созидательном облике:</w:t>
      </w:r>
    </w:p>
    <w:p>
      <w:pPr>
        <w:pStyle w:val="Cit"/>
        <w:ind w:left="585" w:right="585" w:firstLine="720"/>
        <w:rPr/>
      </w:pPr>
      <w:r>
        <w:rPr/>
        <w:t>"...Сонмом дивных уборов сверкал Он</w:t>
        <w:br/>
        <w:br/>
        <w:t>ароматами благоухал Он</w:t>
        <w:br/>
        <w:br/>
        <w:t>беспредельный Господь всюдуликий,</w:t>
        <w:br/>
        <w:br/>
        <w:t>Бог Богов чудеса все вмещал Он</w:t>
        <w:br/>
        <w:br/>
        <w:t>Если тысячи солнц свет ужасный</w:t>
        <w:br/>
        <w:br/>
        <w:t>в небесах занимается разом -</w:t>
        <w:br/>
        <w:br/>
        <w:t>это будет всего лишь подобье</w:t>
        <w:br/>
        <w:br/>
        <w:t>светозарного лика махатмы..."</w:t>
      </w:r>
    </w:p>
    <w:p>
      <w:pPr>
        <w:pStyle w:val="Style15"/>
        <w:ind w:firstLine="720"/>
        <w:jc w:val="both"/>
        <w:rPr/>
      </w:pPr>
      <w:r>
        <w:rPr/>
        <w:t>Затем он показывает свой лик всеразрушающего времени:</w:t>
      </w:r>
    </w:p>
    <w:p>
      <w:pPr>
        <w:pStyle w:val="Cit"/>
        <w:ind w:left="585" w:right="585" w:firstLine="720"/>
        <w:rPr/>
      </w:pPr>
      <w:r>
        <w:rPr/>
        <w:t>"...Образ ужасен Твой тысячеликий,</w:t>
        <w:br/>
        <w:br/>
        <w:t>тысячерукий, бесчисленноглазый,</w:t>
        <w:br/>
        <w:br/>
        <w:t>страшно сверкают клыки в Твоей пасти,</w:t>
        <w:br/>
        <w:br/>
        <w:t>видя Тебя, все трепещут, я тоже</w:t>
        <w:br/>
        <w:br/>
        <w:t>- - - - - - - - - - - - - - - -</w:t>
        <w:br/>
        <w:br/>
        <w:t>Как мошкара летним вечером в спешке</w:t>
        <w:br/>
        <w:br/>
        <w:t>лезет в огонь себе на погибель -</w:t>
        <w:br/>
        <w:br/>
        <w:t>так, погибая, все твари стремятся</w:t>
        <w:br/>
        <w:br/>
        <w:t>в пасти Твои, нетерпеньем влекомы...".</w:t>
      </w:r>
    </w:p>
    <w:p>
      <w:pPr>
        <w:pStyle w:val="Style15"/>
        <w:ind w:firstLine="720"/>
        <w:jc w:val="both"/>
        <w:rPr/>
      </w:pPr>
      <w:r>
        <w:rPr/>
        <w:t>Подобная разноликость достаточно характерна для видений параллельных пространств и встречается в самых разных религиозных традициях. Так К.Юнг приводит видение троичности швейцарского мистика, брата Николая из Флюэ: "... он сам говорил, что видел пронизывающий свет, представленный человеческим ликом. Видение было столь устрашающим, что он боялся, как бы сердце не разорвалось на мельчайшие части..." Можно еще сослаться на апокалиптический образ Христа, который в своей жуткой необычности трудно стыкуется с Иисусом Нагорной проповеди.</w:t>
        <w:br/>
        <w:br/>
        <w:t>Таких примеров можно было бы привести огромное множество. В целом можно сказать, что чем дальше в параллельные миры мы удаляемся, тем менее привычными, менее конкретными становятся архетипические сущности и их образы, но в то же время, несоизмеримо возрастает их эмоциональное, трансформирующее сознание действие.</w:t>
        <w:br/>
        <w:br/>
        <w:t>Наиболее глубокий мистический опыт вообще невозможно передать словами, столь сильно он отличается от привычных нам образов. И в то же время, хотя бы единственное его переживание оставляет неизгладимый след на всю жизнь, может в корне изменить природу пережившего его человеческого существа.</w:t>
      </w:r>
    </w:p>
    <w:p>
      <w:pPr>
        <w:pStyle w:val="Level4"/>
        <w:ind w:firstLine="720"/>
        <w:jc w:val="both"/>
        <w:rPr/>
      </w:pPr>
      <w:r>
        <w:rPr/>
        <w:t>свойства архетипа</w:t>
      </w:r>
    </w:p>
    <w:p>
      <w:pPr>
        <w:pStyle w:val="Style15"/>
        <w:ind w:firstLine="720"/>
        <w:jc w:val="both"/>
        <w:rPr/>
      </w:pPr>
      <w:r>
        <w:rPr/>
        <w:t xml:space="preserve">Пожалуй, одна из основных особенностей архетипического объекта состоит в том, что он принципиально не может быть полностью описан в привычном нам логически упорядоченном и структурированном виде. Каждый архетип характеризуется бесконечной изменчивостью связанных с ним образов, и в то же время содержит нечто неуловимое, позволяющее во всем этом чувствовать единое начало, невыразимое словами и определениями. Т.е. архетип невозможно задать простым перечислением связанных с ним образов, как мы это делаем в привычном нам мире. Иными словами, сколь подробно и детально мы бы не описывали архетип, всегда найдется что-то важное, не попавшее в это описание. </w:t>
        <w:br/>
        <w:br/>
        <w:t>Скажем, человека можно достаточно детально охарактеризовать, дав его фотографии с разных сторон, описав его привычки и особенности поведения. Такой подход не сработает, если мы захотим передать образ Бога, любви, зла и т.д. Может быть, поэтому во многих религиях запрещается изображать лицо Бога, чтобы верующие не сводили его бесконечное разнообразие к единому образу.</w:t>
        <w:br/>
        <w:br/>
        <w:t>Следующее важное свойство архетипа - невозможность провести четкую границу между разными архетипическими образами, которые как бы проникают, плавно переходят друг в друга.</w:t>
        <w:br/>
        <w:br/>
        <w:t>Если внимательно посмотреть на все эти свойства, то мы увидим, что архетип удивительно напоминает многомерный объект, который мы видим только как его отдельные проекции. Отсюда и бесконечное множество описаний, образов, ликов, и невозможность сведения архетипа к простому их перечислению, и размытые границы между разными архетипическими образами.</w:t>
        <w:br/>
        <w:br/>
        <w:t xml:space="preserve">Очень важным свойством архетипа является его проявленность в нашем мире на самых различных понятийных, смысловых, семантических и символических срезах. Иными словами он может представать как текст-описание, понятие, принцип, изображение, геометрический, звуковой или цифровой символ и т.д. При этом на каждом срезе или проекции архетипа, в силу его многомерной природы, ему может соответствовать целое множество внешне различных образов. </w:t>
        <w:br/>
        <w:br/>
        <w:t>Например, в Восточной традиции высшему проявлению Божественного плана соответствует звук (мантра) ОМ, в Христианстве одним из ее аналогов является звук АМЕН. На геометрическом же срезе звуку ОМ соответствуют более 100 начертаний. Некоторые из них приведены на рис. 9. И подобных примеров можно привести великое множество.</w:t>
      </w:r>
    </w:p>
    <w:p>
      <w:pPr>
        <w:pStyle w:val="Style15"/>
        <w:ind w:firstLine="720"/>
        <w:jc w:val="both"/>
        <w:rPr/>
      </w:pPr>
      <w:r>
        <w:rPr/>
        <w:drawing>
          <wp:inline distT="0" distB="0" distL="0" distR="0">
            <wp:extent cx="3648075" cy="488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7" r="-10" b="-7"/>
                    <a:stretch>
                      <a:fillRect/>
                    </a:stretch>
                  </pic:blipFill>
                  <pic:spPr bwMode="auto">
                    <a:xfrm>
                      <a:off x="0" y="0"/>
                      <a:ext cx="3648075" cy="4886325"/>
                    </a:xfrm>
                    <a:prstGeom prst="rect">
                      <a:avLst/>
                    </a:prstGeom>
                  </pic:spPr>
                </pic:pic>
              </a:graphicData>
            </a:graphic>
          </wp:inline>
        </w:drawing>
      </w:r>
    </w:p>
    <w:p>
      <w:pPr>
        <w:pStyle w:val="Level1"/>
        <w:ind w:firstLine="720"/>
        <w:jc w:val="both"/>
        <w:rPr/>
      </w:pPr>
      <w:r>
        <w:rPr/>
      </w:r>
      <w:bookmarkStart w:id="11" w:name="9"/>
      <w:bookmarkStart w:id="12" w:name="9"/>
      <w:bookmarkEnd w:id="12"/>
    </w:p>
    <w:p>
      <w:pPr>
        <w:pStyle w:val="Style15"/>
        <w:ind w:firstLine="720"/>
        <w:jc w:val="both"/>
        <w:rPr/>
      </w:pPr>
      <w:r>
        <w:rPr/>
        <w:t>Наличие таких геометрических, цветовых, звуковых и т.п. инвариантов архетипа является не только одним из его необычных свойств, но и служит основой разнообразных методик и практик, связанных с проработкой того или иного архетипа. Так, например, соответствующие магические знаки (геометрические инварианты) и мантры (акустические инварианты) используются для активизации связанного с ними архетипа.</w:t>
        <w:br/>
        <w:br/>
        <w:t>Разнообразные символические проявления архетипа служат основой древне индийской поэтической и театральной традиции Дхвани-расса, помогая создавать требуемое настроение. И что самое интересное, те же символы, будучи связанны с глубинным архетипическим значением, продолжают действовать и на современного человека, живущего в совершенно иной культуре. Более того, один и тот же архетип может проявляться через разные формы.</w:t>
      </w:r>
    </w:p>
    <w:p>
      <w:pPr>
        <w:pStyle w:val="Style15"/>
        <w:ind w:firstLine="720"/>
        <w:jc w:val="both"/>
        <w:rPr/>
      </w:pPr>
      <w:r>
        <w:rPr/>
      </w:r>
    </w:p>
    <w:p>
      <w:pPr>
        <w:pStyle w:val="Level4"/>
        <w:ind w:firstLine="720"/>
        <w:jc w:val="both"/>
        <w:rPr/>
      </w:pPr>
      <w:r>
        <w:rPr/>
        <w:t>Семантическая модель архетипа</w:t>
      </w:r>
    </w:p>
    <w:p>
      <w:pPr>
        <w:pStyle w:val="Style15"/>
        <w:ind w:firstLine="720"/>
        <w:jc w:val="both"/>
        <w:rPr/>
      </w:pPr>
      <w:r>
        <w:rPr/>
        <w:t>Удобной формой описания архетипической информации являются семантические модели. Позволяя отобразить только часть свойств архетипа, они все же дают минимальный набор знаний о его свойствах и взаимодействии с другими архетипическими образами. Ну а дополняя эту информацию опытом переживания архетипа в ИСС, вы сможете существенно обогатить и расширить свои представления о нем.</w:t>
        <w:br/>
        <w:br/>
        <w:t xml:space="preserve">Основой семантических моделей служат представления о смыслах, качествах архетипического объекта, упорядоченные в семантическом пространстве. При этом каждый такой смысл, качество в свою очередь является архетипом. Иными словами, каждый архетипический образ описывается как комбинация свойств других архетипов. Т.е. множество архетипов является своеобразным алфавитом, словарем для своего собственного описания. </w:t>
        <w:br/>
        <w:br/>
        <w:t>Как мы уже говорили, в принципе все архетипы являются проекциями, "тенями" некоего бесконечно сложного объекта (архетипа Бога), однако в реальной практике работы в ИСС можно выделить три важных класса архетипов:</w:t>
      </w:r>
    </w:p>
    <w:p>
      <w:pPr>
        <w:pStyle w:val="Normal"/>
        <w:numPr>
          <w:ilvl w:val="0"/>
          <w:numId w:val="32"/>
        </w:numPr>
        <w:spacing w:before="0" w:after="0"/>
        <w:ind w:left="720" w:firstLine="720"/>
        <w:jc w:val="both"/>
        <w:rPr>
          <w:rFonts w:ascii="Verdana" w:hAnsi="Verdana" w:cs="Verdana"/>
          <w:sz w:val="20"/>
          <w:szCs w:val="20"/>
        </w:rPr>
      </w:pPr>
      <w:r>
        <w:rPr>
          <w:rFonts w:cs="Verdana" w:ascii="Verdana" w:hAnsi="Verdana"/>
          <w:sz w:val="20"/>
          <w:szCs w:val="20"/>
        </w:rPr>
        <w:t xml:space="preserve">Архетипы миров (пространства - времени); </w:t>
      </w:r>
    </w:p>
    <w:p>
      <w:pPr>
        <w:pStyle w:val="Normal"/>
        <w:numPr>
          <w:ilvl w:val="0"/>
          <w:numId w:val="32"/>
        </w:numPr>
        <w:spacing w:before="0" w:after="0"/>
        <w:ind w:left="720" w:firstLine="720"/>
        <w:jc w:val="both"/>
        <w:rPr>
          <w:rFonts w:ascii="Verdana" w:hAnsi="Verdana" w:cs="Verdana"/>
          <w:sz w:val="20"/>
          <w:szCs w:val="20"/>
        </w:rPr>
      </w:pPr>
      <w:r>
        <w:rPr>
          <w:rFonts w:cs="Verdana" w:ascii="Verdana" w:hAnsi="Verdana"/>
          <w:sz w:val="20"/>
          <w:szCs w:val="20"/>
        </w:rPr>
        <w:t xml:space="preserve">Архетипы сущностей или в более широком смысле объектов (включающих живую и неживую природу); </w:t>
      </w:r>
    </w:p>
    <w:p>
      <w:pPr>
        <w:pStyle w:val="Normal"/>
        <w:numPr>
          <w:ilvl w:val="0"/>
          <w:numId w:val="32"/>
        </w:numPr>
        <w:spacing w:before="0" w:after="280"/>
        <w:ind w:left="720" w:firstLine="720"/>
        <w:jc w:val="both"/>
        <w:rPr>
          <w:rFonts w:ascii="Verdana" w:hAnsi="Verdana" w:cs="Verdana"/>
          <w:sz w:val="20"/>
          <w:szCs w:val="20"/>
        </w:rPr>
      </w:pPr>
      <w:r>
        <w:rPr>
          <w:rFonts w:cs="Verdana" w:ascii="Verdana" w:hAnsi="Verdana"/>
          <w:sz w:val="20"/>
          <w:szCs w:val="20"/>
        </w:rPr>
        <w:t xml:space="preserve">Архетипические смыслы, образы, качества. </w:t>
      </w:r>
    </w:p>
    <w:p>
      <w:pPr>
        <w:pStyle w:val="Style15"/>
        <w:ind w:firstLine="720"/>
        <w:jc w:val="both"/>
        <w:rPr>
          <w:rFonts w:ascii="Verdana" w:hAnsi="Verdana" w:cs="Verdana"/>
          <w:sz w:val="20"/>
          <w:szCs w:val="20"/>
        </w:rPr>
      </w:pPr>
      <w:r>
        <w:rPr/>
        <w:t xml:space="preserve">В более широком смысле все три вышеперечисленных класса являются смыслами, однако на практике такая классификация оказывается очень полезной. </w:t>
        <w:br/>
        <w:br/>
        <w:t>Естественно реально одновременно работать со всеми архетипами сразу не возможно, поэтому выделяются отдельные классы архетипических свойств, качеств, на языке которых описываются соответствующие особенности архетипа. Используя геометрическую аналогию можно сказать, что каждый класс образует многомерную поверхность, на которую проецируется соответствующее качество архетипа. Естественно, что для разных классов архетипов будет разным и набор таких проективных поверхностей, описывающих наиболее существенные качества.</w:t>
        <w:br/>
        <w:br/>
        <w:t>Так для архетипа мира (пространства - времени) можно выделить следующие наиболее существенные классы качеств:</w:t>
      </w:r>
    </w:p>
    <w:p>
      <w:pPr>
        <w:pStyle w:val="Normal"/>
        <w:numPr>
          <w:ilvl w:val="0"/>
          <w:numId w:val="7"/>
        </w:numPr>
        <w:spacing w:before="0" w:after="0"/>
        <w:ind w:left="720" w:firstLine="720"/>
        <w:jc w:val="both"/>
        <w:rPr>
          <w:rFonts w:ascii="Verdana" w:hAnsi="Verdana" w:cs="Verdana"/>
          <w:sz w:val="20"/>
          <w:szCs w:val="20"/>
        </w:rPr>
      </w:pPr>
      <w:r>
        <w:rPr>
          <w:rFonts w:cs="Verdana" w:ascii="Verdana" w:hAnsi="Verdana"/>
          <w:sz w:val="20"/>
          <w:szCs w:val="20"/>
        </w:rPr>
        <w:t xml:space="preserve">размерность пространства - времени; </w:t>
      </w:r>
    </w:p>
    <w:p>
      <w:pPr>
        <w:pStyle w:val="Normal"/>
        <w:numPr>
          <w:ilvl w:val="0"/>
          <w:numId w:val="7"/>
        </w:numPr>
        <w:spacing w:before="0" w:after="0"/>
        <w:ind w:left="720" w:firstLine="720"/>
        <w:jc w:val="both"/>
        <w:rPr>
          <w:rFonts w:ascii="Verdana" w:hAnsi="Verdana" w:cs="Verdana"/>
          <w:sz w:val="20"/>
          <w:szCs w:val="20"/>
        </w:rPr>
      </w:pPr>
      <w:r>
        <w:rPr>
          <w:rFonts w:cs="Verdana" w:ascii="Verdana" w:hAnsi="Verdana"/>
          <w:sz w:val="20"/>
          <w:szCs w:val="20"/>
        </w:rPr>
        <w:t xml:space="preserve">особенности прохода и выхода из этого мира, траектория перехода; </w:t>
      </w:r>
    </w:p>
    <w:p>
      <w:pPr>
        <w:pStyle w:val="Normal"/>
        <w:numPr>
          <w:ilvl w:val="0"/>
          <w:numId w:val="7"/>
        </w:numPr>
        <w:spacing w:before="0" w:after="0"/>
        <w:ind w:left="720" w:firstLine="720"/>
        <w:jc w:val="both"/>
        <w:rPr>
          <w:rFonts w:ascii="Verdana" w:hAnsi="Verdana" w:cs="Verdana"/>
          <w:sz w:val="20"/>
          <w:szCs w:val="20"/>
        </w:rPr>
      </w:pPr>
      <w:r>
        <w:rPr>
          <w:rFonts w:cs="Verdana" w:ascii="Verdana" w:hAnsi="Verdana"/>
          <w:sz w:val="20"/>
          <w:szCs w:val="20"/>
        </w:rPr>
        <w:t xml:space="preserve">естественный ландшафт, география; </w:t>
      </w:r>
    </w:p>
    <w:p>
      <w:pPr>
        <w:pStyle w:val="Normal"/>
        <w:numPr>
          <w:ilvl w:val="0"/>
          <w:numId w:val="7"/>
        </w:numPr>
        <w:spacing w:before="0" w:after="0"/>
        <w:ind w:left="720" w:firstLine="720"/>
        <w:jc w:val="both"/>
        <w:rPr>
          <w:rFonts w:ascii="Verdana" w:hAnsi="Verdana" w:cs="Verdana"/>
          <w:sz w:val="20"/>
          <w:szCs w:val="20"/>
        </w:rPr>
      </w:pPr>
      <w:r>
        <w:rPr>
          <w:rFonts w:cs="Verdana" w:ascii="Verdana" w:hAnsi="Verdana"/>
          <w:sz w:val="20"/>
          <w:szCs w:val="20"/>
        </w:rPr>
        <w:t xml:space="preserve">обитатели, облик и повадки; </w:t>
      </w:r>
    </w:p>
    <w:p>
      <w:pPr>
        <w:pStyle w:val="Normal"/>
        <w:numPr>
          <w:ilvl w:val="0"/>
          <w:numId w:val="7"/>
        </w:numPr>
        <w:spacing w:before="0" w:after="0"/>
        <w:ind w:left="720" w:firstLine="720"/>
        <w:jc w:val="both"/>
        <w:rPr>
          <w:rFonts w:ascii="Verdana" w:hAnsi="Verdana" w:cs="Verdana"/>
          <w:sz w:val="20"/>
          <w:szCs w:val="20"/>
        </w:rPr>
      </w:pPr>
      <w:r>
        <w:rPr>
          <w:rFonts w:cs="Verdana" w:ascii="Verdana" w:hAnsi="Verdana"/>
          <w:sz w:val="20"/>
          <w:szCs w:val="20"/>
        </w:rPr>
        <w:t xml:space="preserve">особенности технико-магической цивилизации (если она есть); </w:t>
      </w:r>
    </w:p>
    <w:p>
      <w:pPr>
        <w:pStyle w:val="Normal"/>
        <w:numPr>
          <w:ilvl w:val="0"/>
          <w:numId w:val="7"/>
        </w:numPr>
        <w:spacing w:before="0" w:after="280"/>
        <w:ind w:left="720" w:firstLine="720"/>
        <w:jc w:val="both"/>
        <w:rPr>
          <w:rFonts w:ascii="Verdana" w:hAnsi="Verdana" w:cs="Verdana"/>
          <w:sz w:val="20"/>
          <w:szCs w:val="20"/>
        </w:rPr>
      </w:pPr>
      <w:r>
        <w:rPr>
          <w:rFonts w:cs="Verdana" w:ascii="Verdana" w:hAnsi="Verdana"/>
          <w:sz w:val="20"/>
          <w:szCs w:val="20"/>
        </w:rPr>
        <w:t xml:space="preserve">возможные опасности, способы их преодоления и профилактики; </w:t>
      </w:r>
    </w:p>
    <w:p>
      <w:pPr>
        <w:pStyle w:val="Style15"/>
        <w:ind w:firstLine="720"/>
        <w:jc w:val="both"/>
        <w:rPr>
          <w:rFonts w:ascii="Verdana" w:hAnsi="Verdana" w:cs="Verdana"/>
          <w:sz w:val="20"/>
          <w:szCs w:val="20"/>
        </w:rPr>
      </w:pPr>
      <w:r>
        <w:rPr/>
        <w:t>Естественно при дальнейшей детализации каждый из таких классов (проективных поверхностей) будет распадаться на подклассы и т.д.</w:t>
        <w:br/>
        <w:br/>
        <w:t>Аналогично для архетипа сущности тонкоматериального мира можно выделить следующие существенные качества:</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включенность в тонкоматериальную иерархию Богов и Духов, место в верованиях, мифологических системах и религиях народов земли;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тайное имя (имена), родословная;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места обитания (миры, области миров);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облик (основные разновидности внешности, в которых она обычно появляется, характерные геометрические образы);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цикл развития (продолжительность жизни, посмертный цикл);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поведение (образ жизни, повадки, питание, секс-размножение, социальные отношения);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возможности перемещения между мирами (в плотном или тонком теле, трансформация внешности и поведения при переходе);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магические возможности; </w:t>
      </w:r>
    </w:p>
    <w:p>
      <w:pPr>
        <w:pStyle w:val="Normal"/>
        <w:numPr>
          <w:ilvl w:val="0"/>
          <w:numId w:val="18"/>
        </w:numPr>
        <w:spacing w:before="0" w:after="0"/>
        <w:ind w:left="720" w:firstLine="720"/>
        <w:jc w:val="both"/>
        <w:rPr>
          <w:rFonts w:ascii="Verdana" w:hAnsi="Verdana" w:cs="Verdana"/>
          <w:sz w:val="20"/>
          <w:szCs w:val="20"/>
        </w:rPr>
      </w:pPr>
      <w:r>
        <w:rPr>
          <w:rFonts w:cs="Verdana" w:ascii="Verdana" w:hAnsi="Verdana"/>
          <w:sz w:val="20"/>
          <w:szCs w:val="20"/>
        </w:rPr>
        <w:t xml:space="preserve">правила поведения при контакте (что любит, чего не любит, боится, способы установления доброжелательных отношений, получения поддержки или помощи); </w:t>
      </w:r>
    </w:p>
    <w:p>
      <w:pPr>
        <w:pStyle w:val="Normal"/>
        <w:numPr>
          <w:ilvl w:val="0"/>
          <w:numId w:val="18"/>
        </w:numPr>
        <w:spacing w:before="0" w:after="280"/>
        <w:ind w:left="720" w:firstLine="720"/>
        <w:jc w:val="both"/>
        <w:rPr>
          <w:rFonts w:ascii="Verdana" w:hAnsi="Verdana" w:cs="Verdana"/>
          <w:sz w:val="20"/>
          <w:szCs w:val="20"/>
        </w:rPr>
      </w:pPr>
      <w:r>
        <w:rPr>
          <w:rFonts w:cs="Verdana" w:ascii="Verdana" w:hAnsi="Verdana"/>
          <w:sz w:val="20"/>
          <w:szCs w:val="20"/>
        </w:rPr>
        <w:t xml:space="preserve">методы защиты при возможной агрессии. </w:t>
      </w:r>
    </w:p>
    <w:p>
      <w:pPr>
        <w:pStyle w:val="Style15"/>
        <w:ind w:firstLine="720"/>
        <w:jc w:val="both"/>
        <w:rPr>
          <w:rFonts w:ascii="Verdana" w:hAnsi="Verdana" w:cs="Verdana"/>
          <w:sz w:val="20"/>
          <w:szCs w:val="20"/>
        </w:rPr>
      </w:pPr>
      <w:r>
        <w:rPr/>
        <w:t>Подобные знания о сущностях, духах и образуют багаж опытного шамана и мага. Хотя конечно весь спектр вышеперечисленных качеств известен далеко не всегда. Особенно сложно узнать настоящее имя духа, т.к. это дает власть над ним.</w:t>
      </w:r>
    </w:p>
    <w:p>
      <w:pPr>
        <w:pStyle w:val="Style15"/>
        <w:ind w:firstLine="720"/>
        <w:jc w:val="both"/>
        <w:rPr/>
      </w:pPr>
      <w:r>
        <w:rPr/>
        <w:t xml:space="preserve">Чтобы проиллюстрировать вышесказанное рассмотрим пример с архетипом Бога Меркурия, очень популярного в античной мифологии и средневековой алхимии. Меркурий (греческое имя Гермес) очень сложный бог, олицетворяющий в себе противоположные начала, его основной архетип связан с превращением, трансформацией. Соответственно он олицетворяет первозданный хаос, в котором перемешаны все виды материи, все силы, присутствует гигантская энергия жизненная энергия, творческая мощь. Эта первичная субстанция носит название aqua vitae - вода жизни. Если эта гигантская энергия вырывается на волю, над ней утрачивается контроль, она превращается в страшную разрушительную силу, джинна, вырвавшегося из бутылки. Эту демоническую ипостась Меркурия часто символизируют буревестником (вестником беды), драконом, разъяренным львом. Ее называют неистовым Меркурием, Эраносом. Овладев человеческим воображением, она толкает на безудержное разрушение, упоение битвой, кровожадное исступление (как, например, у берсерков или во время революций, бунтов). </w:t>
      </w:r>
    </w:p>
    <w:p>
      <w:pPr>
        <w:pStyle w:val="Style15"/>
        <w:ind w:firstLine="720"/>
        <w:jc w:val="both"/>
        <w:rPr/>
      </w:pPr>
      <w:r>
        <w:rPr/>
        <w:t>Об этом говорил К.Юнг в своей знаменитой лекции "Дух Меркурия", прочитанной в 1942 г во время второй мировой войны, когда кровавая страсть к разрушению охватила миллионы людей. Он обсуждал двойственную природу воображения, способного пробудить творческие способности, любовь, создание прекрасного. Но с другой стороны проявиться в разгуле ненависти, жестокости, жажде убийства.</w:t>
      </w:r>
    </w:p>
    <w:p>
      <w:pPr>
        <w:pStyle w:val="Style15"/>
        <w:ind w:firstLine="720"/>
        <w:jc w:val="both"/>
        <w:rPr/>
      </w:pPr>
      <w:r>
        <w:rPr/>
        <w:t>Двойственность Меркурия проявляется в его вероломстве, коварстве. Будучи связан с трансформацией, превращением, переходом он покровительствует тем, кто находится в пути и сам выступает в роли посредника между материальным миром и тонкоматериальной реальностью. В частности, он провожает души умерших в потусторонний мир.</w:t>
      </w:r>
    </w:p>
    <w:p>
      <w:pPr>
        <w:pStyle w:val="Style15"/>
        <w:ind w:firstLine="720"/>
        <w:jc w:val="both"/>
        <w:rPr/>
      </w:pPr>
      <w:r>
        <w:rPr/>
        <w:t>Будучи укрощен, поставлен по контроль, он превращается в созидательную силу, дух, запечатанный в бутылке, яд, который в малых дозах служит лекарством. Отсюда и атрибуты жезла Гермеса (две перевитые змеи) на чаше со змеями - символе современной медицины.</w:t>
      </w:r>
    </w:p>
    <w:p>
      <w:pPr>
        <w:pStyle w:val="Style15"/>
        <w:ind w:firstLine="720"/>
        <w:jc w:val="both"/>
        <w:rPr/>
      </w:pPr>
      <w:r>
        <w:rPr/>
        <w:t xml:space="preserve">Другой символ Меркурия - кролик, казалось бы, мало соответствует его архетипу. Однако он встречается в самых разных не связанных между собой традициях, даже в Сибирском шаманизме. Все это говорит о его архетипическом, не случайном характере. И действительно в своем аспекте, связанном с водой жизни aqua vitae он символизирует либидо, сексуальную силу, энергию, плодовитость. А кролик во многих культурах воспринимается как символ сексуальной неутомимости, плодовитости. Это общее качество, по-видимому, и сделало его одним из олицетворений Меркурия. </w:t>
      </w:r>
    </w:p>
    <w:p>
      <w:pPr>
        <w:pStyle w:val="Style15"/>
        <w:ind w:firstLine="720"/>
        <w:jc w:val="both"/>
        <w:rPr/>
      </w:pPr>
      <w:r>
        <w:rPr/>
        <w:t>Как такие ассоциативные связи описываются в семантическом пространстве показано на рис. 10. Каждый из архетипических образов (Меркурий, кролик, буревестник и т.д.) проецируются на множество архетипических качеств. Причем каждая "проекция" задается функциями распределения, описывающими, как сильно то или иное качество представлено в соответствующем архетипе. В принципе эти функции задаются на всем многомерном семантическом пространстве, но реально рассматриваются только те части, где их значения достаточно велики. Соответственно там, где возникают пересечения функций распределения разных архетипов, особенно имеющих достаточно большие значения, появляются ассоциативные связи типа: архетип - его символ.</w:t>
      </w:r>
    </w:p>
    <w:p>
      <w:pPr>
        <w:pStyle w:val="Level1"/>
        <w:ind w:firstLine="720"/>
        <w:jc w:val="both"/>
        <w:rPr/>
      </w:pPr>
      <w:bookmarkStart w:id="13" w:name="10"/>
      <w:bookmarkEnd w:id="13"/>
      <w:r>
        <w:rPr/>
        <w:drawing>
          <wp:inline distT="0" distB="0" distL="0" distR="0">
            <wp:extent cx="7141210" cy="440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8" r="-5" b="-8"/>
                    <a:stretch>
                      <a:fillRect/>
                    </a:stretch>
                  </pic:blipFill>
                  <pic:spPr bwMode="auto">
                    <a:xfrm>
                      <a:off x="0" y="0"/>
                      <a:ext cx="7141210" cy="4400550"/>
                    </a:xfrm>
                    <a:prstGeom prst="rect">
                      <a:avLst/>
                    </a:prstGeom>
                  </pic:spPr>
                </pic:pic>
              </a:graphicData>
            </a:graphic>
          </wp:inline>
        </w:drawing>
      </w:r>
    </w:p>
    <w:p>
      <w:pPr>
        <w:pStyle w:val="Style15"/>
        <w:ind w:firstLine="720"/>
        <w:jc w:val="both"/>
        <w:rPr/>
      </w:pPr>
      <w:r>
        <w:rPr/>
        <w:t>Интересно, что такая архетипическая символика проявляется даже в художественных произведениях. Например, в книге Льюиса Кэрролла "Алиса в стране чудес" проводником и спутником Алисы является белый кролик. Вспомним, что в одном из своих аспектов Меркурий выступает в качестве посредника, проводника между материальным миром и тонкоматериальной реальностью.</w:t>
      </w:r>
    </w:p>
    <w:p>
      <w:pPr>
        <w:pStyle w:val="Style15"/>
        <w:ind w:firstLine="720"/>
        <w:jc w:val="both"/>
        <w:rPr/>
      </w:pPr>
      <w:r>
        <w:rPr/>
        <w:t>Образ Меркурия символизирует еще одно характерное качество архетипа - одновременное присутствие темного и светлого начала. В каком аспекте проявится архетип, зависит от ситуации, конкретного контекста. Поэтому в разных культурах один тот же архетип может выступать в диаметрально противоположных качествах. Например, в современной Европе змей (дракон) предстает как символ зла, демонических сил (в Библейской традиции Сатаны). В странах Востока этот же архетип воспринимается двояко, кроме негативного, с ним связывается и мощный позитивный аспект. В Индии это Кундалини мощнейшая творческая энергия, дремлющая в человеке. В Китае, Японии дракон символ защиты, созидательной мощи, творческого потока энергии, пронизывающего пространство-время (линии дракона). В Тибетской культуре, особенно добуддистской (Бон) змеи очень важный символ, в основном с позитивным значением (наги).</w:t>
      </w:r>
    </w:p>
    <w:p>
      <w:pPr>
        <w:pStyle w:val="Style15"/>
        <w:ind w:firstLine="720"/>
        <w:jc w:val="both"/>
        <w:rPr/>
      </w:pPr>
      <w:r>
        <w:rPr/>
        <w:t>Похожая картина и с числовой, нумерологической символикой. В Христианской традиции негативное значение связывается с числом 13 и 666 (число зверя), а на Востоке эти числа не ассоциируются с чем-то негативным. В то же время для Японца число 4 олицетворяет смерть, 9 - мучение, а числа 3,5,7 считаются счастливыми. Правда, в числе 4 можно проследить общее с Европейской символикой. Это нумерологический эквивалент креста, распятия - символа мученической смерти, сумма цифр 13 так же дает 4.</w:t>
      </w:r>
    </w:p>
    <w:p>
      <w:pPr>
        <w:pStyle w:val="Style15"/>
        <w:ind w:firstLine="720"/>
        <w:jc w:val="both"/>
        <w:rPr/>
      </w:pPr>
      <w:r>
        <w:rPr/>
        <w:t>Можно сказать, что культуральный контекст, конкретная ситуация выступают как своеобразный фильтр, вырезающий в функции распределения архетипа ту или иную часть. На рис. 11 это иллюстрируется архетипом дракона и его двумя "профильтрованными" проекциями: в Европейскую культуру (олицетворение зла, сил хаоса), и в Китайскую традицию (символизирует, так же, и творческую созидательную энергию, если находится под контролем).</w:t>
      </w:r>
    </w:p>
    <w:p>
      <w:pPr>
        <w:pStyle w:val="Level1"/>
        <w:ind w:firstLine="720"/>
        <w:jc w:val="both"/>
        <w:rPr/>
      </w:pPr>
      <w:bookmarkStart w:id="14" w:name="11"/>
      <w:bookmarkEnd w:id="14"/>
      <w:r>
        <w:rPr/>
        <w:drawing>
          <wp:inline distT="0" distB="0" distL="0" distR="0">
            <wp:extent cx="5010150" cy="488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5010150" cy="4886325"/>
                    </a:xfrm>
                    <a:prstGeom prst="rect">
                      <a:avLst/>
                    </a:prstGeom>
                  </pic:spPr>
                </pic:pic>
              </a:graphicData>
            </a:graphic>
          </wp:inline>
        </w:drawing>
      </w:r>
    </w:p>
    <w:p>
      <w:pPr>
        <w:pStyle w:val="Style15"/>
        <w:ind w:firstLine="720"/>
        <w:jc w:val="both"/>
        <w:rPr/>
      </w:pPr>
      <w:r>
        <w:rPr/>
        <w:t>Знание всего разнообразия значений архетипа позволяет трансформировать его негативный аспект в позитивный. Так человек европейской культуры увидев во сне змею, может зафиксироваться на ней как на негативном, зловещем символе. Подавленный страх усилит концентрацию внимания на отрицательном аспекте архетипа и сможет проявить его в реальности. Человек же знакомый с восточной традицией или с европейской эзотерикой и мистицизмом, концентрируя внимание на положительном аспекте архетипа, сможет сделать реальным именно его (в данном случае возможно восприятие змеи как символа скрытой мудрости, огромной энергии бессознательного, нуждающейся в контроле). То же самое остается справедливым и для архетипических образов встреченных в тонкоматериальных странствиях.</w:t>
      </w:r>
    </w:p>
    <w:p>
      <w:pPr>
        <w:pStyle w:val="Level4"/>
        <w:ind w:firstLine="720"/>
        <w:jc w:val="both"/>
        <w:rPr/>
      </w:pPr>
      <w:r>
        <w:rPr/>
        <w:t>геометрическая символика архетипов</w:t>
      </w:r>
    </w:p>
    <w:p>
      <w:pPr>
        <w:pStyle w:val="Style15"/>
        <w:ind w:firstLine="720"/>
        <w:jc w:val="both"/>
        <w:rPr/>
      </w:pPr>
      <w:r>
        <w:rPr/>
        <w:t>Одним из важных аспектов архетипа, его проекций является геометрическая символика. Как уже говорилось, архетип представляет собой единое целое, многомерный объект, и только в силу ограничений нашего восприятия мы отделяем его геометрическую символику от звуковой, семантической и др. Геометрическая символика представляет очень удобный и наглядный способ описания архетипа. Геометрическая структура становится как бы каркасом, скелетом на который "нарастают" отдельные компоненты сложного архетипического образа и задаются связи между ними.</w:t>
      </w:r>
    </w:p>
    <w:p>
      <w:pPr>
        <w:pStyle w:val="Style15"/>
        <w:ind w:firstLine="720"/>
        <w:jc w:val="both"/>
        <w:rPr/>
      </w:pPr>
      <w:r>
        <w:rPr/>
        <w:t>Как это происходит очень хорошо видно на примере геометрического архетипа пятиконечной звезды (пентаграммы). У ее вершин расположены пять первоэлементов (с верхнего луча по часовой стрелке: огонь, земля, металл, вода, дерево), см.. Стрелки, охватывающие периметр пентаграммы задают связи порождения (закон мать - сын), согласно которым предыдущий элемент усиливает последующий. Внутренние стрелки определяют деструктивные связи (закон жена - муж): первоэлемент "жена" подавляет "мужа", на которого указывает стрелка. При этом каждому первоэлементу ставится в соответствие одна из разновидностей жизненной энергии, пищевые и лекарственные продукты, внутренние органа человека, заболевания и способы их лечения, разнообразная цветовая, геометрическая и социальная символика. Мы еще не раз вернемся к закону пяти первоэлементов в дальнейшем при описании практических методик работы в ИСС.</w:t>
      </w:r>
    </w:p>
    <w:p>
      <w:pPr>
        <w:pStyle w:val="Level1"/>
        <w:ind w:firstLine="720"/>
        <w:jc w:val="both"/>
        <w:rPr/>
      </w:pPr>
      <w:bookmarkStart w:id="15" w:name="12"/>
      <w:bookmarkEnd w:id="15"/>
      <w:r>
        <w:rPr/>
        <w:drawing>
          <wp:inline distT="0" distB="0" distL="0" distR="0">
            <wp:extent cx="4152900" cy="488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4152900" cy="4886325"/>
                    </a:xfrm>
                    <a:prstGeom prst="rect">
                      <a:avLst/>
                    </a:prstGeom>
                  </pic:spPr>
                </pic:pic>
              </a:graphicData>
            </a:graphic>
          </wp:inline>
        </w:drawing>
      </w:r>
    </w:p>
    <w:p>
      <w:pPr>
        <w:pStyle w:val="Style15"/>
        <w:ind w:firstLine="720"/>
        <w:jc w:val="both"/>
        <w:rPr/>
      </w:pPr>
      <w:r>
        <w:rPr/>
        <w:t xml:space="preserve">Все это делает сферу применения архетипа пяти первоэлементов чрезвычайно широкой: от оздоровления, медицины, боевых искусств и дизайна жилища до практической магии. К тому же этот архетипический образ очень широко распространен в самых различных культурах Востока и Запада, легче назвать, где его нет, чем перечислить, где он встречается. Известны две разновидности пентаграммы, вершиной вверх и вершиной вниз, символизирующие мужскую (ян) и женскую (инь) энергию, светлое и темное начало. </w:t>
      </w:r>
    </w:p>
    <w:p>
      <w:pPr>
        <w:pStyle w:val="Style15"/>
        <w:ind w:firstLine="720"/>
        <w:jc w:val="both"/>
        <w:rPr/>
      </w:pPr>
      <w:r>
        <w:rPr/>
        <w:t>Очень интересна фрактальная разновидность пентаграммы, известная как в Индии, Китае, Японии так и в Европе. В ней внутрь янской пентаграммы вписывается иньская, в нее янская и т.д. Это позволяет значительно расширить ассоциативный ряд, связанный с геометрическим архетипом. Версия такой пентаграммы из Европейской готической традиции (13-й век) показана на рис12. Рядом изображен математический фрактал Pentagram (n=3), полученный при моделировании на компьютере самоподобных множеств. Отсюда видно, что идея самоподобных фрактальных множеств была известна в эзотерической традиции задолго до того как была открыта математиками.</w:t>
      </w:r>
    </w:p>
    <w:p>
      <w:pPr>
        <w:pStyle w:val="Style15"/>
        <w:ind w:firstLine="720"/>
        <w:jc w:val="both"/>
        <w:rPr/>
      </w:pPr>
      <w:r>
        <w:rPr/>
        <w:t>Другой хороший пример связи семантического и геометрического архетипа дает мандала Шри янтры, см рис. 8 и рис. 26 . Один из ее семантических срезов связан с космологией возникновения, развития и деструкции вселенной . Все силы участвующие в этом процессе, их взаимосвязи, последовательность разворачивания во времени, привязаны к элементам геометрической структуры Шри янтры. Другой срез описывает иерархию чакр тонкого тела человека и ее связь со вселенной, этапами эволюции космоса, он так же привязан к слоям звезды Шри янтры. Говоря современным языком, эта мандала служит своеобразной ассоциативной базой данных, но гораздо более наглядной и удобной, чем современные компьютерные. Возможно в будущем подобные принципы геометрического структурирования информации будут использованы и в компьютерных базах данных.</w:t>
      </w:r>
    </w:p>
    <w:p>
      <w:pPr>
        <w:pStyle w:val="Style15"/>
        <w:ind w:firstLine="720"/>
        <w:jc w:val="both"/>
        <w:rPr/>
      </w:pPr>
      <w:r>
        <w:rPr/>
        <w:t>Так же как и на семантическом уровне, границы между разными геометрическими архетипами достаточно размыты. В то же время возможно одновременное существование нескольких внешне различных геометрических образов, относимых к одному архетипу. Иными словами, одному архетипу может соответствовать несколько различных геометрических образов, а одна и та же геометрическая форма может символизировать совершенно разные объекты (миры, сущности и т.д.). Например, архетип мужского начала (ян) может символизироваться треугольником или пентаграммой вершиной вверх, правой свастикой, вертикальной линией и т.д. Одновременно, помимо этого, пентаграмма символизирует пять первоэлементов, архетип защиты, Солнце. Та же пентаграмма, будучи перевернута вершиной вниз, становится символом Луны, архетипом разрушения, порчи, сохраняя в то же время архетипическую символику пяти первоэлементов.</w:t>
      </w:r>
    </w:p>
    <w:p>
      <w:pPr>
        <w:pStyle w:val="Style15"/>
        <w:ind w:firstLine="720"/>
        <w:jc w:val="both"/>
        <w:rPr/>
      </w:pPr>
      <w:r>
        <w:rPr/>
        <w:t>Рис. 13 иллюстрирует эти принципы на примере нескольких широко распространенных архетипических форм. В верхней части рисунка (рис. 13 а) показан квадрат, символизирующий первоэлемент земли, принцип стабильности. Одновременно во многих традициях его части связываются со всеми первоэлементами. Огонь, металл, вода и дерево расположены по периметру, а земля в центре. Вынося центральную точку за периметр квадрата, мы получаем пентаграмму.</w:t>
      </w:r>
    </w:p>
    <w:p>
      <w:pPr>
        <w:pStyle w:val="Level1"/>
        <w:ind w:firstLine="720"/>
        <w:jc w:val="both"/>
        <w:rPr/>
      </w:pPr>
      <w:bookmarkStart w:id="16" w:name="13"/>
      <w:bookmarkEnd w:id="16"/>
      <w:r>
        <w:rPr/>
        <w:drawing>
          <wp:inline distT="0" distB="0" distL="0" distR="0">
            <wp:extent cx="3533775" cy="488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7" r="-10" b="-7"/>
                    <a:stretch>
                      <a:fillRect/>
                    </a:stretch>
                  </pic:blipFill>
                  <pic:spPr bwMode="auto">
                    <a:xfrm>
                      <a:off x="0" y="0"/>
                      <a:ext cx="3533775" cy="4886325"/>
                    </a:xfrm>
                    <a:prstGeom prst="rect">
                      <a:avLst/>
                    </a:prstGeom>
                  </pic:spPr>
                </pic:pic>
              </a:graphicData>
            </a:graphic>
          </wp:inline>
        </w:drawing>
      </w:r>
    </w:p>
    <w:p>
      <w:pPr>
        <w:pStyle w:val="Style15"/>
        <w:ind w:firstLine="720"/>
        <w:jc w:val="both"/>
        <w:rPr/>
      </w:pPr>
      <w:r>
        <w:rPr/>
        <w:t>Для другой топологической трансформации сожмем боковые стороны квадрата к центру и друг к другу. Получим крест. Удлиняя перекладины креста в стороны по или против часовой стрелки, получим правую (ян) и левую (инь) свастики. Накладывая их друг на друга, приходим к балансирующей две полярных энергии соусвастике. Расширяя из ее центра квадрат, получаем квадрат защиты Бхупуру, создающий защитное пространство вокруг каждой мандалы.</w:t>
      </w:r>
    </w:p>
    <w:p>
      <w:pPr>
        <w:pStyle w:val="Style15"/>
        <w:ind w:firstLine="720"/>
        <w:jc w:val="both"/>
        <w:rPr/>
      </w:pPr>
      <w:r>
        <w:rPr/>
        <w:t>Аналогичные трансформации можно осуществлять и в третьем измерении. Один из примеров показан на рис 13 б. Расширением граней из точек на вершинах мы трансформируем додекаэдр в икосаэдр (один из трехмерных архетипов Шри янтры) и обратно. Тем самым пятиугольная грань превращается в треугольную и наоборот. Т.е. мы получаем невозможное на плоскости превращение пятиугольника в треугольник. Отсюда уже не трудно проследить связь между пятиконечной и шестиконечной (два скрещенных треугольника - баланс инь и ян) звездами.</w:t>
      </w:r>
    </w:p>
    <w:p>
      <w:pPr>
        <w:pStyle w:val="Style15"/>
        <w:ind w:firstLine="720"/>
        <w:jc w:val="both"/>
        <w:rPr/>
      </w:pPr>
      <w:r>
        <w:rPr/>
        <w:t>Еще более невероятные превращения возможны, если мы перейдем к четырем и более измерениям пространства. Таким образом, трансформации геометрических архетипов позволяют установить связи между мирами, объектами и сущностями тонкоматериального мира и даже осуществлять их трансмутацию друг в друга (например, алхимические преобразования).</w:t>
      </w:r>
    </w:p>
    <w:p>
      <w:pPr>
        <w:pStyle w:val="Level4"/>
        <w:ind w:firstLine="720"/>
        <w:jc w:val="both"/>
        <w:rPr/>
      </w:pPr>
      <w:r>
        <w:rPr/>
        <w:t>Фрактальная модель архетипа</w:t>
      </w:r>
    </w:p>
    <w:p>
      <w:pPr>
        <w:pStyle w:val="Style15"/>
        <w:ind w:firstLine="720"/>
        <w:jc w:val="both"/>
        <w:rPr/>
      </w:pPr>
      <w:r>
        <w:rPr/>
        <w:t>Хорошую метафору для понимания природы архетипа дает понятие странного аттрактора и фрактала, широко используемое в синергетике при исследовании неравновесных систем. Слово аттрактор означает притягивающий. Его странность заключается в том, что он образует бесконечное множество совершенно непохожих траекторий. В то же время все эти траектории лежат внутри достаточно компактного геометрического множества, ограниченного характерной для данного аттрактора поверхностью. Форма этой поверхности и образует свойственный для данного аттрактора геометрический инвариант. Примерно так же, бесконечное множество смыслов и образов архетипа образуют внутреннее единство и определяющее его целостность.</w:t>
      </w:r>
    </w:p>
    <w:p>
      <w:pPr>
        <w:pStyle w:val="Style15"/>
        <w:ind w:firstLine="720"/>
        <w:jc w:val="both"/>
        <w:rPr/>
      </w:pPr>
      <w:r>
        <w:rPr/>
        <w:t>Странный аттрактор обладает обычно и таким свойством как фрактальность, о которой мы уже говорили. Иными словами, каждая его часть имеет не меньшую сложность, чем целое, аналогично - любая частица этой части и так до бесконечности. Это же свойство мы видим и в архетипе, каждый элемент которого столь же сложен, как целое. Фрактальная поверхность одного из таких странных аттракторов, рассчитанная на компьютере, показана на рис. 14. Отличие странного аттрактора от более простой самоподобной структуры в бесконечной изменчивости составляющих его траекторий (в более простой самоподобной структуре мы видим бесконечное повторение оного и того же элемента). Это позволяет создать более гибкую, обладающую большим разнообразием модель архетипа.</w:t>
      </w:r>
    </w:p>
    <w:p>
      <w:pPr>
        <w:pStyle w:val="Level1"/>
        <w:ind w:firstLine="720"/>
        <w:jc w:val="both"/>
        <w:rPr/>
      </w:pPr>
      <w:bookmarkStart w:id="17" w:name="14"/>
      <w:bookmarkEnd w:id="17"/>
      <w:r>
        <w:rPr/>
        <w:drawing>
          <wp:inline distT="0" distB="0" distL="0" distR="0">
            <wp:extent cx="6800850" cy="488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6800850" cy="4886325"/>
                    </a:xfrm>
                    <a:prstGeom prst="rect">
                      <a:avLst/>
                    </a:prstGeom>
                  </pic:spPr>
                </pic:pic>
              </a:graphicData>
            </a:graphic>
          </wp:inline>
        </w:drawing>
      </w:r>
    </w:p>
    <w:p>
      <w:pPr>
        <w:pStyle w:val="Level1"/>
        <w:ind w:firstLine="720"/>
        <w:jc w:val="both"/>
        <w:rPr/>
      </w:pPr>
      <w:r>
        <w:rPr>
          <w:sz w:val="20"/>
          <w:szCs w:val="20"/>
        </w:rPr>
        <w:t>Рис.14. Фрактальная поверхность странного аттрактора</w:t>
      </w:r>
      <w:r>
        <w:rPr/>
        <w:t xml:space="preserve"> </w:t>
      </w:r>
    </w:p>
    <w:p>
      <w:pPr>
        <w:pStyle w:val="Style15"/>
        <w:ind w:firstLine="720"/>
        <w:jc w:val="both"/>
        <w:rPr/>
      </w:pPr>
      <w:r>
        <w:rPr/>
        <w:t>И, наконец, геометрическая форма фрактальных множеств удивительно похожа на древние янтры, мандалы, магические знаки и символы, которые во всех мистических учениях рассматривались как высшие проявления вечных архетипов.</w:t>
      </w:r>
    </w:p>
    <w:p>
      <w:pPr>
        <w:pStyle w:val="Style15"/>
        <w:ind w:firstLine="720"/>
        <w:jc w:val="both"/>
        <w:rPr/>
      </w:pPr>
      <w:r>
        <w:rPr/>
        <w:t>Весьма привлекательной кажется гипотеза о том, что спиновая поляризация вакуума и наблюдаемый при этом эффект памяти образуют тот физический субстрат на котором записана архетипическая информация. Тут получают свое объяснение все необычные свойства архетипов. Поэтому свои удивительные свойства форма приобретает именно как передаточное, звено, посредник между нашим миром и реальностью архетипов, архетипических знаний, записанных в спиновой поляризации физического вакуума.</w:t>
      </w:r>
    </w:p>
    <w:p>
      <w:pPr>
        <w:pStyle w:val="Style15"/>
        <w:ind w:firstLine="720"/>
        <w:jc w:val="both"/>
        <w:rPr/>
      </w:pPr>
      <w:r>
        <w:rPr/>
        <w:t>Таким образом, можно говорить уже не о топологической, а о более общей архетипической инвариантности. Естественно глубокое понимание эффекта действия формы, переосмысление громадного опыта древних цивилизаций по прикладному использованию эффектов формы невозможно без учета архетипической инвариантности. Однако тут возникают серьезные проблемы, связанные со сложностью осмысления и описания архетипической информации.</w:t>
      </w:r>
    </w:p>
    <w:p>
      <w:pPr>
        <w:pStyle w:val="Style15"/>
        <w:ind w:firstLine="720"/>
        <w:jc w:val="both"/>
        <w:rPr/>
      </w:pPr>
      <w:r>
        <w:rPr/>
        <w:t>Таким образом, фрактальные множества и странные аттракторы могут послужить основой символического языка, описывающего архетипические образы. Это позволит, с одной стороны, создавать базы данных, ориентированные на специфику архетипической информации, с другой стороны более адекватно распознавать и интерпретировать информацию, получаемую человеком в ИСС.</w:t>
      </w:r>
    </w:p>
    <w:p>
      <w:pPr>
        <w:pStyle w:val="Level4"/>
        <w:ind w:firstLine="720"/>
        <w:jc w:val="both"/>
        <w:rPr/>
      </w:pPr>
      <w:r>
        <w:rPr/>
        <w:t>проекции Божественных архетипов в бытовой магии</w:t>
      </w:r>
    </w:p>
    <w:p>
      <w:pPr>
        <w:pStyle w:val="Style15"/>
        <w:ind w:firstLine="720"/>
        <w:jc w:val="both"/>
        <w:rPr/>
      </w:pPr>
      <w:r>
        <w:rPr/>
        <w:t xml:space="preserve">Еще одним интересным свойством архетипа является его одновременная проявленность на разных уровнях бытия. Например, одно и то же божество, дух может воплощать глобальный космический принцип, служить основой утонченнейшей духовной, религиозной практики и в тоже время использоваться для примитивной бытовой магии. При этом незнание основного архетипа янтры и Божества может приводить к очень серьезным побочным последствиям, так как бытовое использование янтры обычно строится на одной из ее побочных семантических ассоциаций. В то же время выполнения обряда запускает основной архетип, который может подействовать на психику в совершенно ином направлении. </w:t>
      </w:r>
    </w:p>
    <w:p>
      <w:pPr>
        <w:pStyle w:val="Style15"/>
        <w:ind w:firstLine="720"/>
        <w:jc w:val="both"/>
        <w:rPr/>
      </w:pPr>
      <w:r>
        <w:rPr/>
        <w:t>Так, например, в ряде индийских книг по бытовой магии советуют использовать Шри янтру для достижения силы, власти и финансового успеха. Однако по своей сути эта янтра связана с энергией времени, в конечном счете, разрушающей все иллюзорное. Ну а сила, власть и финансовый успех в эзотерической традиции всегда рассматривались как иллюзорные влечения, ведущие к страданиям и духовной деградации. Понятно, что полученные таким путем мирские блага быстро рассеиваются без следа (что правда может в последствии стать толчком к духовному развитию). По-видимому, такая странная идея прикладного использования Шри янтры возникла путем поверхностной аналогии: "эта янтра связана с сильнейшими высшими энергиями космоса, и, если их направить в нужное практическое русло, можно здорово разбогатеть". При этом не учли маленькой детали - эти энергии столь сильны, что сами вас направят в свойственное им русло. Наверное, на похожей логике базируются и советы использовать мантру и знак высшего первозвука ОМ для решения бытовых проблем и целительства.</w:t>
      </w:r>
    </w:p>
    <w:p>
      <w:pPr>
        <w:pStyle w:val="Style15"/>
        <w:ind w:firstLine="720"/>
        <w:jc w:val="both"/>
        <w:rPr/>
      </w:pPr>
      <w:r>
        <w:rPr/>
        <w:t xml:space="preserve">В качестве другого примера можно привести янтру богини Кали. Традиционно она связывается с разрушительной энергией времени, смертью. Основанные на работе с ней практики позволяют преодолеть неведение (иллюзию собственного существования в течение только одной жизни от рождения до смерти), базирующийся на нем страх смерти и материальные привязанности. Все это открывает доступ к гигантским энергиям скрытой в нас Кундалини, и, как следствие, пробуждению сверхспособностей (сидхи). Однако все это становится возможным после глубокой внутренней трансформации. Путь к ней обычно долог и мучителен, т.к. преодоление страха смерти очень не простой процесс. </w:t>
      </w:r>
    </w:p>
    <w:p>
      <w:pPr>
        <w:pStyle w:val="Style15"/>
        <w:ind w:firstLine="720"/>
        <w:jc w:val="both"/>
        <w:rPr/>
      </w:pPr>
      <w:r>
        <w:rPr/>
        <w:t>Тем не менее, в упрощенных руководствах все это вам обещают сразу и без труда. И в первую очередь достижение богатства и комфорта жизни, т.е. тех самых материальных привязанностей основанных на неведении, с которыми призвана бороться Кали. Правда, другие обещания в принципе реальны, однако только после преодоления страха смерти и обретения внутреннего спокойствия. Это естественно маловероятно после нескольких обрядов или если вы будете носить ее с собой, не занимаясь серьезной духовной практикой. Сюда относится использование Кали янтры для защиты от демонических воздействий, долгая жизнь для тех, кто носит на теле, борьба против хронических заболеваний, таких, как кровяное давление, паралич, нервные болезни (т.е. болезни, провоцируемые подавленными страхами).</w:t>
      </w:r>
    </w:p>
    <w:p>
      <w:pPr>
        <w:pStyle w:val="Style15"/>
        <w:ind w:firstLine="720"/>
        <w:jc w:val="both"/>
        <w:rPr/>
      </w:pPr>
      <w:r>
        <w:rPr/>
        <w:t>Однако есть Божественные архетипы чье использование, как для духовной практики, так и в быту не очень отличается и доступно не посвященным. В Индийской традиции это в первую очередь богиня Тара (так же популярная и на Тибете), которая помогает преодолеть хаос и смятение эмоций, не сбиться с пути. Другой популярный архетип - бог Ганеша (один из сыновей Шивы), также помогающий решить проблемы повседневной жизни. Но подобные примеры скорее исключение из правил, что еще раз подтверждает важность глубокого понимания используемого архетипа (Божества, янтры, мандалы, мантры).</w:t>
      </w:r>
    </w:p>
    <w:p>
      <w:pPr>
        <w:pStyle w:val="Style15"/>
        <w:ind w:firstLine="720"/>
        <w:jc w:val="both"/>
        <w:rPr/>
      </w:pPr>
      <w:r>
        <w:rPr/>
        <w:t>С точки зрения традиции, каждая форма является проявлением, проекцией некоего архетипа - бесконечно сложного объекта, лежащего за пределами нашей реальности. С этой точки зрения, чем ближе к архетипу данная форма или композиция, орнамент из более простых элементов, тем проявление архетип и тем сильнее его действие. Более того, решающее значение играет настройка созданной формы на данный архетип, т.е. ее освящение, инициация, "оживление". В древности это были длительные и очень сложные обряды.</w:t>
      </w:r>
    </w:p>
    <w:p>
      <w:pPr>
        <w:pStyle w:val="Style15"/>
        <w:ind w:firstLine="720"/>
        <w:jc w:val="both"/>
        <w:rPr/>
      </w:pPr>
      <w:r>
        <w:rPr/>
        <w:t>Итак, каждый архетип характеризуется бесконечной изменчивостью связанных с ним образов, и в то же время содержит нечто неуловимое, позволяющее во всем этом чувствовать единое начало, невыразимое словами и определениями. Таким образом, чтобы научиться работать с архетипами, надо, во-первых, получить внутренний опыт их переживания в измененных состояниях сознания, во-вторых, овладеть как можно более широким спектром символов, связанных с основными архетипами.</w:t>
      </w:r>
    </w:p>
    <w:p>
      <w:pPr>
        <w:pStyle w:val="Style15"/>
        <w:ind w:firstLine="720"/>
        <w:jc w:val="both"/>
        <w:rPr/>
      </w:pPr>
      <w:r>
        <w:rPr/>
        <w:t>Важно подчеркнуть, что один и тот же символ крайне многозначен и имеет множество смыслов. Поэтому ни в коем случае нельзя обучаться по такой упрощенной схеме: символ - значение. К сожалению, такой подход принят во многих примитивных руководствах по экстрасенсорике и психоанализу, часто применяющихся специалистами низкой квалификации при толковании снов и видений.</w:t>
      </w:r>
    </w:p>
    <w:p>
      <w:pPr>
        <w:pStyle w:val="Style15"/>
        <w:ind w:firstLine="720"/>
        <w:jc w:val="both"/>
        <w:rPr/>
      </w:pPr>
      <w:r>
        <w:rPr/>
        <w:t>Таким образом, только глубокое знание мифологии и религии может дать действительное понимание символов тонкоматериального мира, проникновение в их глубинную суть.</w:t>
      </w:r>
    </w:p>
    <w:p>
      <w:pPr>
        <w:pStyle w:val="Style15"/>
        <w:ind w:firstLine="720"/>
        <w:jc w:val="both"/>
        <w:rPr/>
      </w:pPr>
      <w:r>
        <w:rPr/>
        <w:t>Знание архетипической символики является необходимым условием безопасности путешествий в тонкоматериальных пространствах. Именно оно позволяет быстро сориентироваться при встрече с незнакомым объектом или сущностью, понять чего от него можно ждать и в каких обстоятельствах, опасен ли он (она), полезен ли. Если вы хорошо владеете архетипической символикой, вы быстро поймете, что лично для вас означает эта встреча, как быстро снять или минимизировать возможные негативные последствия, как найти в этой ситуации общий язык и извлечь максимум пользы.</w:t>
      </w:r>
    </w:p>
    <w:p>
      <w:pPr>
        <w:pStyle w:val="Style15"/>
        <w:ind w:firstLine="720"/>
        <w:jc w:val="both"/>
        <w:rPr/>
      </w:pPr>
      <w:r>
        <w:rPr/>
        <w:t>Сложность архетипической символики состоит в том, что первая, самая очевидная интерпретация обычно оказывается абсолютно неверной.</w:t>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Level1"/>
        <w:ind w:firstLine="720"/>
        <w:jc w:val="both"/>
        <w:rPr/>
      </w:pPr>
      <w:r>
        <w:rPr/>
        <w:t>Глава 4</w:t>
      </w:r>
    </w:p>
    <w:p>
      <w:pPr>
        <w:pStyle w:val="Level1"/>
        <w:ind w:firstLine="720"/>
        <w:jc w:val="both"/>
        <w:rPr/>
      </w:pPr>
      <w:r>
        <w:rPr/>
        <w:t>ИНСТРУМЕНТЫ СТРАННИКА МЕЖДУ МИРАМИ (ШАМАНА И МАГА)</w:t>
      </w:r>
    </w:p>
    <w:p>
      <w:pPr>
        <w:pStyle w:val="Style15"/>
        <w:ind w:firstLine="720"/>
        <w:jc w:val="both"/>
        <w:rPr/>
      </w:pPr>
      <w:r>
        <w:rPr/>
        <w:t> </w:t>
      </w:r>
    </w:p>
    <w:p>
      <w:pPr>
        <w:pStyle w:val="Style15"/>
        <w:ind w:firstLine="720"/>
        <w:jc w:val="both"/>
        <w:rPr/>
      </w:pPr>
      <w:r>
        <w:rPr/>
        <w:t>С глубокой древности были известны различные устройства и приспособления, помогавшие в тонкоматериальных путешествиях. По назначению их можно разбить на несколько основных классов. Во-первых, это приспособления для навигации, прежде всего различные карты, "стартовые площадки" (специально оборудованные места, из которых начинается путешествие), навигационные мандалы, специальные амулеты и многое другое.</w:t>
      </w:r>
    </w:p>
    <w:p>
      <w:pPr>
        <w:pStyle w:val="Style15"/>
        <w:ind w:firstLine="720"/>
        <w:jc w:val="both"/>
        <w:rPr/>
      </w:pPr>
      <w:r>
        <w:rPr/>
        <w:t> </w:t>
      </w:r>
    </w:p>
    <w:p>
      <w:pPr>
        <w:pStyle w:val="Level2"/>
        <w:ind w:firstLine="720"/>
        <w:jc w:val="both"/>
        <w:rPr/>
      </w:pPr>
      <w:r>
        <w:rPr/>
        <w:t>4.1. Психоэнергетические устройства</w:t>
      </w:r>
    </w:p>
    <w:p>
      <w:pPr>
        <w:pStyle w:val="Style15"/>
        <w:ind w:firstLine="720"/>
        <w:jc w:val="both"/>
        <w:rPr/>
      </w:pPr>
      <w:r>
        <w:rPr/>
        <w:t>Во-вторых, разнообразные приборы и приспособления для управления потоками жизненной энергии. Они необходимы как для подготовительного очищения места предполагаемого погружения, его защиты, так и для формирования гиперпространственного тоннеля, открытия мембраны. Кроме того, психоэнергетические устройства служат эффективными помощниками естественных энергетических образований человеческого тела, позволяя концентрировать, модулировать и направлять в нужное русло жизненную энергию во время путешествия в ИСС. Достаточно вспомнить какую роль играет жизненная энергия в тонкоматериальной реальности, чтобы понять как велико значение подобных приборов. К ним относятся:</w:t>
      </w:r>
    </w:p>
    <w:p>
      <w:pPr>
        <w:pStyle w:val="Normal"/>
        <w:numPr>
          <w:ilvl w:val="0"/>
          <w:numId w:val="31"/>
        </w:numPr>
        <w:spacing w:before="0" w:after="0"/>
        <w:ind w:left="720" w:firstLine="720"/>
        <w:jc w:val="both"/>
        <w:rPr>
          <w:rFonts w:ascii="Verdana" w:hAnsi="Verdana" w:cs="Verdana"/>
          <w:sz w:val="20"/>
          <w:szCs w:val="20"/>
        </w:rPr>
      </w:pPr>
      <w:r>
        <w:rPr>
          <w:rFonts w:cs="Verdana" w:ascii="Verdana" w:hAnsi="Verdana"/>
          <w:sz w:val="20"/>
          <w:szCs w:val="20"/>
        </w:rPr>
        <w:t xml:space="preserve">Резонаторы, т.е. приборы, концентрирующие определенные разновидности энергии. Например, энергия каждого из пяти первоэлементов концентрируется в одном из пяти платоновых тел (11). Одним из наиболее широко распространенных резонаторов является ваджра, популярная в Индии, Тибете, Китае, Японии и многих других странах, о ней мы еще поговорим далее. К подобным устройствам относятся и различные короны, шапки, шлемы, известные еще со времен шаманизма; </w:t>
      </w:r>
    </w:p>
    <w:p>
      <w:pPr>
        <w:pStyle w:val="Normal"/>
        <w:numPr>
          <w:ilvl w:val="0"/>
          <w:numId w:val="31"/>
        </w:numPr>
        <w:spacing w:before="0" w:after="0"/>
        <w:ind w:left="720" w:firstLine="720"/>
        <w:jc w:val="both"/>
        <w:rPr>
          <w:rFonts w:ascii="Verdana" w:hAnsi="Verdana" w:cs="Verdana"/>
          <w:sz w:val="20"/>
          <w:szCs w:val="20"/>
        </w:rPr>
      </w:pPr>
      <w:r>
        <w:rPr>
          <w:rFonts w:cs="Verdana" w:ascii="Verdana" w:hAnsi="Verdana"/>
          <w:sz w:val="20"/>
          <w:szCs w:val="20"/>
        </w:rPr>
        <w:t xml:space="preserve">Фокусирующие устройства. Они позволяют сформировать относительно узкий луч жизненной энергии и направить его в нужном направлении. К подобным устройствам относятся различные магические жезлы, посохи, ритуальные ножи, мечи и многое другое. </w:t>
      </w:r>
    </w:p>
    <w:p>
      <w:pPr>
        <w:pStyle w:val="Normal"/>
        <w:numPr>
          <w:ilvl w:val="0"/>
          <w:numId w:val="31"/>
        </w:numPr>
        <w:spacing w:before="0" w:after="0"/>
        <w:ind w:left="720" w:firstLine="720"/>
        <w:jc w:val="both"/>
        <w:rPr>
          <w:rFonts w:ascii="Verdana" w:hAnsi="Verdana" w:cs="Verdana"/>
          <w:sz w:val="20"/>
          <w:szCs w:val="20"/>
        </w:rPr>
      </w:pPr>
      <w:r>
        <w:rPr>
          <w:rFonts w:cs="Verdana" w:ascii="Verdana" w:hAnsi="Verdana"/>
          <w:sz w:val="20"/>
          <w:szCs w:val="20"/>
        </w:rPr>
        <w:t xml:space="preserve">Аккумуляторы, которые предназначены для собирания, аккумуляции жизненной энергии. В качестве аккумуляторов с глубокой древности используются различные натуральные вещества, смеси органических и неорганических компонент, кристаллы. Существуют и более сложные устройства, использующие еще и эффект формы. Например, те же пирамидальные конструкции, ваджры, ступы и многое другое в соединении со специальными аккумулирующими составами. </w:t>
      </w:r>
    </w:p>
    <w:p>
      <w:pPr>
        <w:pStyle w:val="Normal"/>
        <w:numPr>
          <w:ilvl w:val="0"/>
          <w:numId w:val="31"/>
        </w:numPr>
        <w:spacing w:before="0" w:after="0"/>
        <w:ind w:left="720" w:firstLine="720"/>
        <w:jc w:val="both"/>
        <w:rPr>
          <w:rFonts w:ascii="Verdana" w:hAnsi="Verdana" w:cs="Verdana"/>
          <w:sz w:val="20"/>
          <w:szCs w:val="20"/>
        </w:rPr>
      </w:pPr>
      <w:r>
        <w:rPr>
          <w:rFonts w:cs="Verdana" w:ascii="Verdana" w:hAnsi="Verdana"/>
          <w:sz w:val="20"/>
          <w:szCs w:val="20"/>
        </w:rPr>
        <w:t xml:space="preserve">Генераторы, устройства, генерирующие жизненную энергию. Одними из древнейших в этом ряду являются Китайские полынные сигареты и Тибетские мантровые колеса, в какой-то степени даже костер является таким простейшим генератором. </w:t>
      </w:r>
    </w:p>
    <w:p>
      <w:pPr>
        <w:pStyle w:val="Normal"/>
        <w:numPr>
          <w:ilvl w:val="0"/>
          <w:numId w:val="31"/>
        </w:numPr>
        <w:spacing w:before="0" w:after="280"/>
        <w:ind w:left="720" w:firstLine="720"/>
        <w:jc w:val="both"/>
        <w:rPr>
          <w:rFonts w:ascii="Verdana" w:hAnsi="Verdana" w:cs="Verdana"/>
          <w:sz w:val="20"/>
          <w:szCs w:val="20"/>
        </w:rPr>
      </w:pPr>
      <w:r>
        <w:rPr>
          <w:rFonts w:cs="Verdana" w:ascii="Verdana" w:hAnsi="Verdana"/>
          <w:sz w:val="20"/>
          <w:szCs w:val="20"/>
        </w:rPr>
        <w:t xml:space="preserve">Модуляторы предназначены для модуляции жизненной энергии, т.е. для целенаправленного изменения ее свойств и характеристик. Одной из простейших форм модуляции является наговор, заговор, имитативная магия. В более сложных конструкциях используются магические знаки мандалы, мантры (как начитанные, так и написанные в виде текста). В конечном счете, именно модуляция сообщает жизненной энергии требуемые качества, поэтому практически все вышеперечисленные устройства имеют в своей конструкции тот или иной модулятор. Например, в мантровом колесе модулятором служит помещенный внутри рулон бумаги исписанной мантрами. А в современных конструкциях психотронных устройств именно отсутствие модуляции является наиболее распространенным недостатком, резко снижающим их эффективность. </w:t>
      </w:r>
    </w:p>
    <w:p>
      <w:pPr>
        <w:pStyle w:val="Style15"/>
        <w:ind w:firstLine="720"/>
        <w:jc w:val="both"/>
        <w:rPr>
          <w:rFonts w:ascii="Verdana" w:hAnsi="Verdana" w:cs="Verdana"/>
          <w:sz w:val="20"/>
          <w:szCs w:val="20"/>
        </w:rPr>
      </w:pPr>
      <w:r>
        <w:rPr/>
        <w:t xml:space="preserve">Целый ряд приборов сочетает несколько из вышеперечисленных функций. Например, магические зеркала, на которых мы остановимся далее, благовонные свечи и курительницы (одновременно и генератор и модулятор жизненной энергии) и многое другое. </w:t>
      </w:r>
    </w:p>
    <w:p>
      <w:pPr>
        <w:pStyle w:val="Level4"/>
        <w:ind w:firstLine="720"/>
        <w:jc w:val="both"/>
        <w:rPr/>
      </w:pPr>
      <w:r>
        <w:rPr/>
        <w:t>архитектурные сооружения</w:t>
      </w:r>
    </w:p>
    <w:p>
      <w:pPr>
        <w:pStyle w:val="Style15"/>
        <w:ind w:firstLine="720"/>
        <w:jc w:val="both"/>
        <w:rPr/>
      </w:pPr>
      <w:r>
        <w:rPr/>
        <w:t>Отдельного рассмотрения заслуживают специальные архитектурные сооружения, играющие роль психоэнергетических приборов. Это и пирамидальные структуры типа Египетских пирамид с квадратом в основании или с пятиугольником как на Марсе. И древние мегалитические сооружения (каменные круги, дольмены, лабиринты, рисованные камни). И мантровые камни, мантровые флаги, мантровые колеса, вращаемые ветром и водой, широко распространенные в различных районах Гималаев. Сюда же относятся ступы, пагоды, различные часовни и храмы. Все эти сооружения работают с энергиями земли и космоса, формируя из них оптимальную для человека психоэнергетическую среду, создавая благоприятные условия для выхода в ИСС, настраивая это место на контакт с определенными планами тонкоматериальной реальности. О некоторых из этих сооружений мы поговорим подробнее несколько позже.</w:t>
      </w:r>
    </w:p>
    <w:p>
      <w:pPr>
        <w:pStyle w:val="Level4"/>
        <w:ind w:firstLine="720"/>
        <w:jc w:val="both"/>
        <w:rPr/>
      </w:pPr>
      <w:r>
        <w:rPr/>
        <w:t>новейшие разработки</w:t>
      </w:r>
    </w:p>
    <w:p>
      <w:pPr>
        <w:pStyle w:val="Style15"/>
        <w:ind w:firstLine="720"/>
        <w:jc w:val="both"/>
        <w:rPr/>
      </w:pPr>
      <w:r>
        <w:rPr/>
        <w:t xml:space="preserve">Ну и конечно нельзя не сказать о новейших разработках в области психоэнергетических устройств. Подобные разработки или связаны с реализацией старых идей на новой технологической базе (например, мантровые колеса, вращаемые электромотором, древние мандалы на экране компьютера или в форме голограммы и т.д.). Или же построены на качественно новых физических принципах или с применением качественно иных технологических подходов (например, в современных спин-торсионных генераторах используется принцип, аналогичный Тибетскому мантровому колесу, но вращается невидимый электромагнитный вихрь, а в лазерных генераторах негаэнтропии (жизненной энергии), излучение формируется за счет изменения энтропии кристаллической решетки). Все эти направления очень перспективны и интересны, однако их использование требует серьезной предварительной апробации. В отличие от традиционных устройств, проверенных столетиями, а иногда и тысячелетиями тут возможно неожиданное побочное действие или какие то иные непредсказуемые последствия. Особенно осторожным следует быть с устройствами, построенными на новых физических принципах. </w:t>
      </w:r>
    </w:p>
    <w:p>
      <w:pPr>
        <w:pStyle w:val="Style15"/>
        <w:ind w:firstLine="720"/>
        <w:jc w:val="both"/>
        <w:rPr/>
      </w:pPr>
      <w:r>
        <w:rPr/>
        <w:t>Однако и неграмотное использование традиционных конструкций так же может представлять серьезную опасность. Например, та же Египетская пирамида концентрирует энергию во внутренней области. В то же время окружающее пространство энергией обедняется, а над пирамидой возникает зона резко негативных энергий. На сколько велик этот эффект легко увидеть посмотрев на город пирамид в Гизе, ранее цветущий оазис превратился в безжизненную пустыню. Тем не менее, сейчас продаются пластмассовые пирамидки, заполненные песком, которые рекомендуется ставить под кровать или стул для улучшения самочувствия!</w:t>
      </w:r>
    </w:p>
    <w:p>
      <w:pPr>
        <w:pStyle w:val="Style15"/>
        <w:ind w:firstLine="720"/>
        <w:jc w:val="both"/>
        <w:rPr/>
      </w:pPr>
      <w:r>
        <w:rPr/>
        <w:t> </w:t>
      </w:r>
    </w:p>
    <w:p>
      <w:pPr>
        <w:pStyle w:val="Level2"/>
        <w:ind w:firstLine="720"/>
        <w:jc w:val="both"/>
        <w:rPr/>
      </w:pPr>
      <w:r>
        <w:rPr/>
        <w:t>4.2. Устройства, ориентированные на взаимодействие с сущностями.</w:t>
      </w:r>
    </w:p>
    <w:p>
      <w:pPr>
        <w:pStyle w:val="Style15"/>
        <w:ind w:firstLine="720"/>
        <w:jc w:val="both"/>
        <w:rPr/>
      </w:pPr>
      <w:r>
        <w:rPr/>
        <w:t>К третьему классу относятся устройства ориентированные на взаимодействие с духами и другими тонкоматериальными сущностями. Так как основным средством общения с тонкоматериальным миром служат потоки жизненной энергии, для этих целей может использоваться большинство психоэнергетических приборов, перечисленных ранее. Очень распространенным в древности устройством являлся жертвенник, через который передавалась "оплата" для Богов и духов. Естественно оплата в форме жизненной энергии, приносимых в жертву существ. В самых ранних традициях были распространены человеческие жертвоприношения, затем их сменили жертвенные животные, а по мере углубления религиозного сознания в жертву стали приносить только растительные продукты, мед, молоко - то, что не связано с насилием и убийством. Ну а на наиболее продвинутом уровне жертвой служит информация (жертва знанием) (Сименцов). Однако во всех этих случаях сохраняется та или иная форма жертвенника, как способа передачи жизненной энергии нужному адресату.</w:t>
      </w:r>
    </w:p>
    <w:p>
      <w:pPr>
        <w:pStyle w:val="Style15"/>
        <w:ind w:firstLine="720"/>
        <w:jc w:val="both"/>
        <w:rPr/>
      </w:pPr>
      <w:r>
        <w:rPr/>
        <w:t>Обычно жертвенник имеет форму трехмерной мандалы, мини храма, ориентированных по странам света. Но им может служить и какой-нибудь элемент окружающего ландшафта, подходящий камень, ветка дерева. Так, сибирские шаманы, желая сделать подношение духам нижнего мира, вешают жертву на северную ветку специально выбранного дерева, а верхнего - на восточную.</w:t>
      </w:r>
    </w:p>
    <w:p>
      <w:pPr>
        <w:pStyle w:val="Style15"/>
        <w:ind w:firstLine="720"/>
        <w:jc w:val="both"/>
        <w:rPr/>
      </w:pPr>
      <w:r>
        <w:rPr/>
        <w:t>Другим важным средством общения с тонкоматериальным миром является местопребывания духа. Очень хорошо функции этого устройства выразил один эвенкийский шаман. Он сказал что идолы, изображения и другие священные предметы есть "сиденье духа, которое человек должен приготовить не только духу, но и своему гостю", если хочет, чтобы гость был в состоянии вести разговор с хозяином, сидел именно у него. Таким "сидением" может быть фигурка духа, вырезанная из дерева или другого материала, его рисованное изображение, особое дерево, дупло, пещера, нора. Для более длительного пребывания изготовляется домик для духа, им могут служить как все ранее перечисленные предметы, так и бубен, подвески к нему или одежде (резонаторы), посох, меч и т.д. В ряде традиций, например на Таиланде, изготовляют специальные домики для духов, похожие на маленькие храмы, в которые делают подношения (см. рис. 15). В более развитых традициях вместилищем Духа или Божества служат соответствующие янтры или мандалы (как иконографические, так и геометрические), резонаторы формы, скульптурные изображения.</w:t>
      </w:r>
    </w:p>
    <w:p>
      <w:pPr>
        <w:pStyle w:val="Level1"/>
        <w:ind w:firstLine="720"/>
        <w:jc w:val="both"/>
        <w:rPr/>
      </w:pPr>
      <w:bookmarkStart w:id="18" w:name="15"/>
      <w:bookmarkEnd w:id="18"/>
      <w:r>
        <w:rPr/>
        <w:drawing>
          <wp:inline distT="0" distB="0" distL="0" distR="0">
            <wp:extent cx="2438400" cy="488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 t="-7" r="-15" b="-7"/>
                    <a:stretch>
                      <a:fillRect/>
                    </a:stretch>
                  </pic:blipFill>
                  <pic:spPr bwMode="auto">
                    <a:xfrm>
                      <a:off x="0" y="0"/>
                      <a:ext cx="2438400" cy="4886325"/>
                    </a:xfrm>
                    <a:prstGeom prst="rect">
                      <a:avLst/>
                    </a:prstGeom>
                  </pic:spPr>
                </pic:pic>
              </a:graphicData>
            </a:graphic>
          </wp:inline>
        </w:drawing>
      </w:r>
    </w:p>
    <w:p>
      <w:pPr>
        <w:pStyle w:val="Level1"/>
        <w:ind w:firstLine="720"/>
        <w:jc w:val="both"/>
        <w:rPr/>
      </w:pPr>
      <w:r>
        <w:rPr>
          <w:sz w:val="20"/>
          <w:szCs w:val="20"/>
        </w:rPr>
        <w:t>Рис.15. Домик для духов</w:t>
      </w:r>
      <w:r>
        <w:rPr/>
        <w:t xml:space="preserve"> </w:t>
      </w:r>
    </w:p>
    <w:p>
      <w:pPr>
        <w:pStyle w:val="Style15"/>
        <w:ind w:firstLine="720"/>
        <w:jc w:val="both"/>
        <w:rPr/>
      </w:pPr>
      <w:r>
        <w:rPr/>
        <w:t>Прямо противоположные функции у ловушек для зловредных духов, они призваны заманить и изолировать или выбросить из нашего мира опасных сущностей. Такие устройства также могут иметь форму маленьких сооружений или мандал. В них так же  может быть положена приманка, рассчитанная на вкусы соответствующей сущности. Для охраны места погружения могут быть использованы специальные приспособления для отпугивания нежелательных духов или специальные духи защитники. В буддистских храмах такие духи (вернее вместилища для них) изображаются в виде двух львов или собак, сидящих с обеих сторон у входа. Причем один из них находится на вдохе, другой на выдохе (т.к. во время вдоха боевые качества резко ослабевают). Естественно одного изображения мало, все эти конструкции начинают работать только после специальных обрядов освящения и инициации.</w:t>
      </w:r>
    </w:p>
    <w:p>
      <w:pPr>
        <w:pStyle w:val="Style15"/>
        <w:ind w:firstLine="720"/>
        <w:jc w:val="both"/>
        <w:rPr/>
      </w:pPr>
      <w:r>
        <w:rPr/>
        <w:t> </w:t>
      </w:r>
    </w:p>
    <w:p>
      <w:pPr>
        <w:pStyle w:val="Level2"/>
        <w:ind w:firstLine="720"/>
        <w:jc w:val="both"/>
        <w:rPr/>
      </w:pPr>
      <w:r>
        <w:rPr/>
        <w:t>4.3. Приспособления для формирования и поддержания ИСС.</w:t>
      </w:r>
    </w:p>
    <w:p>
      <w:pPr>
        <w:pStyle w:val="Style15"/>
        <w:ind w:firstLine="720"/>
        <w:jc w:val="both"/>
        <w:rPr/>
      </w:pPr>
      <w:r>
        <w:rPr/>
        <w:t>Четвертая группа приспособлений и методик предназначена для формирования и поддержания ИСС. Их задача состоит в переключении нашего внимания в внешней реальности "плотных", материальных объектов на тонкоматериальные планы, соответственно в блокировке пяти органов чувств и изменении режима работы нашего мозга. Более того, по-видимому, меняется сам характер взаимодействия нашей нервной системы и мозга с "тонким" телом, состоящим из полевых структур (чакр и акупунктурных каналов). Понятно, что для управления таким сложным процессом требуются достаточно эффективные методики и приспособления, причем чем менее подготовлен практик, тем больше в них нужда. Действительно, глубоко продвинутый мистик осуществляет выход в глубокие ИСС спонтанно, практически без каких бы то ни было внешних приспособлений. Новичок же нуждается во внешней помощи, тем большей, чем хуже он владеет своим организмом и психикой.</w:t>
      </w:r>
    </w:p>
    <w:p>
      <w:pPr>
        <w:pStyle w:val="Level4"/>
        <w:ind w:firstLine="720"/>
        <w:jc w:val="both"/>
        <w:rPr/>
      </w:pPr>
      <w:r>
        <w:rPr/>
        <w:t>галлюциногены</w:t>
      </w:r>
    </w:p>
    <w:p>
      <w:pPr>
        <w:pStyle w:val="Style15"/>
        <w:ind w:firstLine="720"/>
        <w:jc w:val="both"/>
        <w:rPr/>
      </w:pPr>
      <w:r>
        <w:rPr/>
        <w:t>Одними из самых древних "приспособлений" такого рода являются различные галлюциногенные препараты растительного, животного или минерального происхождения. Однако, несмотря на видимую простоту, далеко не самые безопасные и эффективные. По-видимому, именно поэтому подобные препараты характерны только на ранних этапах развития эзотерических традиций. Затем им на смену приходят более контролируемые и не имеющие побочных психологических и биохимических эффектов методики и устройства. Эту картину мы можем наблюдать и в Индуистской и в Тантрической и в Даосской традиции. Поэтому изучение роли галлюциногенных препаратов в формировании ИСС имеет скорее историческое значение, позволяя понять начальные стадии формирования эзотерических традиций.</w:t>
      </w:r>
    </w:p>
    <w:p>
      <w:pPr>
        <w:pStyle w:val="Style15"/>
        <w:ind w:firstLine="720"/>
        <w:jc w:val="both"/>
        <w:rPr/>
      </w:pPr>
      <w:r>
        <w:rPr/>
        <w:t>Современные исследования показывают, что использование галлюциногенных препаратов если и оправдано, то в очень редких случаях, и скорее для проработки проблем индивидуального бессознательного, чем для путешествий в тонкоматериальной реальности. Поэтому мы не будем более подробно останавливаться на практических аспектах их использования.</w:t>
      </w:r>
    </w:p>
    <w:p>
      <w:pPr>
        <w:pStyle w:val="Style15"/>
        <w:ind w:firstLine="720"/>
        <w:jc w:val="both"/>
        <w:rPr/>
      </w:pPr>
      <w:r>
        <w:rPr/>
        <w:t>Все имеющееся множество методик и приспособлений для формирования ИСС очень грубо можно разбить на два больших класса (естественно если рассматривать и галлюциногенные препараты, то их будет три). Это базирующиеся на психоэнергетических воздействиях и на психофизиологических. Конечно на практике граница между ними не очень четкая, так как многие устройства содержат в себе элементы и того и другого. Например, те же геометрические мандалы с одной стороны действуют как психофизиологический зрительный фактор, с другой с ним традиционно связывается и очень сильное психоэнергетическое действие. То же можно сказать и о бубне - традиционном инструменте шаманов. С одной стороны это источник ритмического звука, чье сильное действие на психику давно известно. С другой - мощный генератор модулированной жизненной энергии. И все же такая классификация помогает хоть как-то ориентироваться во множестве древних и современных устройств, предназначенных для формирования ИСС.</w:t>
      </w:r>
    </w:p>
    <w:p>
      <w:pPr>
        <w:pStyle w:val="Level4"/>
        <w:ind w:firstLine="720"/>
        <w:jc w:val="both"/>
        <w:rPr/>
      </w:pPr>
      <w:r>
        <w:rPr/>
        <w:t>психоэнергетические устройства</w:t>
      </w:r>
    </w:p>
    <w:p>
      <w:pPr>
        <w:pStyle w:val="Style15"/>
        <w:ind w:firstLine="720"/>
        <w:jc w:val="both"/>
        <w:rPr/>
      </w:pPr>
      <w:r>
        <w:rPr/>
        <w:t xml:space="preserve">К психоэнергетическим устройствам принадлежат различные храмовые сооружения, в которых используется эффект формы, способствующий возникновению ИСС. Похожий эффект формы работает и в специальных коронах, шлемах облегчающих переход в ИСС. Сюда же относятся и специальные мандалы, янтры с соответствующими мантрами (эффект усиливается, когда они расположены в храме). Различные благовонные вещества так же способствуют формированию ИСС, действуя как посредством запаха, так и модулируя потоки жизненной энергии. </w:t>
      </w:r>
    </w:p>
    <w:p>
      <w:pPr>
        <w:pStyle w:val="Style15"/>
        <w:ind w:firstLine="720"/>
        <w:jc w:val="both"/>
        <w:rPr/>
      </w:pPr>
      <w:r>
        <w:rPr/>
        <w:t>Одним из древнейших средств формирования ИСС является дыхательный ритм. Он действует как за счет навязывания определенной ритмики, так и изменяя содержание кислорода и других газов в крови, тем самым влияя на биохимию мозга. Кроме того, по традиционным представлениям дыхание управляет поступлением и перераспределением праны в тонком теле (чакрах и акупунктурных каналах) и тем самым может способствовать формированию ИСС. При этом для достижения поставленных целей в более ранних традициях основной уклон делался на интенсивное дыхание типа гипервентиляции, а в более зрелых использовались разнообразные задержки.</w:t>
      </w:r>
    </w:p>
    <w:p>
      <w:pPr>
        <w:pStyle w:val="Level4"/>
        <w:ind w:firstLine="720"/>
        <w:jc w:val="both"/>
        <w:rPr/>
      </w:pPr>
      <w:r>
        <w:rPr/>
        <w:t>психофизиологические устройства</w:t>
      </w:r>
    </w:p>
    <w:p>
      <w:pPr>
        <w:pStyle w:val="Style15"/>
        <w:ind w:firstLine="720"/>
        <w:jc w:val="both"/>
        <w:rPr/>
      </w:pPr>
      <w:r>
        <w:rPr/>
        <w:t>Среди устройств с явным психофизиологическим действием, наверное, самые древние связаны с навязывание ритма. Это в первую очередь варган или камуз, музыкальный инструмент, который при игре прижимается к зубам. В результате вибрации металлической или костяной пластинки передаются на кости черепа человека, и вся его голова превращается в полость резонатора. Таким образом, ритмические вибрации действуют непосредственно на мозг человека. В самых простейших случаях источником ритма могут служить камешки или палочки, ударяемые друг о друга. Естественно, что подобных источников ритма было придумано великое множество.</w:t>
      </w:r>
    </w:p>
    <w:p>
      <w:pPr>
        <w:pStyle w:val="Style15"/>
        <w:ind w:firstLine="720"/>
        <w:jc w:val="both"/>
        <w:rPr/>
      </w:pPr>
      <w:r>
        <w:rPr/>
        <w:t>Однако, пожалуй, наиболее популярный инструмент в традиции шаманизма это бубен и различные его модификации в виде барабанчиков, гонгов, тарелок и т.д. Первое что бросается в глаза это источник ритмического звука, перестраивающего режим работы мозга и помогающий приглушить сигналы пяти органов чувств. Однако это еще и психотронный генератор, где используется эффект формы (геометрические очертания бубна, материалы из которых он изготовлен). Кроме того, это еще и мандала, нарисованная на коже бубна и жилище для духов помощников, обитающих в нем. И все эти факторы играют, по-видимому, большую роль, чем само звучание. Именно поэтому изготовление хорошего бубна зачастую занимало несколько лет. А от материала, очертаний и рисунка зависела преимущественная связь с тем или иным потусторонним миром.</w:t>
      </w:r>
    </w:p>
    <w:p>
      <w:pPr>
        <w:pStyle w:val="Style15"/>
        <w:ind w:firstLine="720"/>
        <w:jc w:val="both"/>
        <w:rPr/>
      </w:pPr>
      <w:r>
        <w:rPr/>
        <w:t>На использовании ритма построены и многие современные приборы аналогичного действия. Это и различные аудиозаписи с наложенными ритмами головного мозга, и видеозаписи, где ритмы мозга вмонтированы в зрительные образы (как в виде временных ритмов, так и в виде пространственных волн). Похожие идеи используются и в различных конструкциях зрительных стимуляторов типа очков или шлемов, где ритм навязывается яркими вспышками света, иногда в них применяются и разноцветные пространственные волны. Более гибкое воздействие обеспечивается системами с биологической обратной связью, в которых характеристики стимуляции зависят от естественных биоритмов человеческого организма, их частоты, амплитуды, фазы и т. д..</w:t>
      </w:r>
    </w:p>
    <w:p>
      <w:pPr>
        <w:pStyle w:val="Style15"/>
        <w:ind w:firstLine="720"/>
        <w:jc w:val="both"/>
        <w:rPr/>
      </w:pPr>
      <w:r>
        <w:rPr/>
        <w:t>Новые очень перспективные подходы базируются на использовании компьютерных систем виртуальной реальности, виртуальных шлемов и костюмов в интерактивных режимах. Они позволяют сочетать традиционные методики и образы (те же мандалы, мантры) с качественно новыми технологиями воздействия на психику. Однако подобные устройства находятся сейчас еще в стадии предварительных исследовательских разработок.</w:t>
      </w:r>
    </w:p>
    <w:p>
      <w:pPr>
        <w:pStyle w:val="Style15"/>
        <w:ind w:firstLine="720"/>
        <w:jc w:val="both"/>
        <w:rPr/>
      </w:pPr>
      <w:r>
        <w:rPr/>
        <w:t>Так же на уровне экспериментальных исследований находятся и работы по использованию различных психотронных генераторов и других аналогичных приборов для формирования и углубления ИСС.</w:t>
      </w:r>
    </w:p>
    <w:p>
      <w:pPr>
        <w:pStyle w:val="Style15"/>
        <w:ind w:firstLine="720"/>
        <w:jc w:val="both"/>
        <w:rPr/>
      </w:pPr>
      <w:r>
        <w:rPr/>
        <w:t>Еще один интересный подход базируется на феномене сенсорной депривации. Еще в древнем Тибете для инициации использовалось многомесячное заточение монаха в полностью изолированную келью в глубинах горы. Это позволяло снизить до минимума поток сенсорной стимуляции и достичь более глубокого погружения в тонкоматериальную реальность. В XX столетии тот же принцип был заново открыт в исследованиях по сенсорной депривации, проводимых в рамках космической программы. Так была разработана изоляционная ванна, представляющая собой небольшой бассейн, заполненный подогретой подсоленной водой и светозвуконепроницаемый. Температура и плотность воды поддерживались равными соответствующим характеристикам человеческого тела. Тем самым сигналы пяти органов чувств становились минимальными, и резко облегчался выход в ИСС. В современных конструкциях этого устройства иногда используют дополнительное воздействие специально подобранной музыкой.</w:t>
      </w:r>
    </w:p>
    <w:p>
      <w:pPr>
        <w:pStyle w:val="Style15"/>
        <w:ind w:firstLine="720"/>
        <w:jc w:val="both"/>
        <w:rPr/>
      </w:pPr>
      <w:r>
        <w:rPr/>
        <w:t>Конечно одно только перечисление приспособлений (устройств) для тонкоматериальных путешествий, имевшихся в различных традициях от шаманизма и магии до мистицизма, религии заняло бы очень много места. Поэтому мы остановимся только на некоторых из них, подходящих современному человеку и хорошо проверенных в наши дни. Их подробные описания и методики использования вы сможете найти в Приложении 5, а сейчас проиллюстрируем сказанное несколькими примерами.</w:t>
      </w:r>
    </w:p>
    <w:p>
      <w:pPr>
        <w:pStyle w:val="Level4"/>
        <w:ind w:firstLine="720"/>
        <w:jc w:val="both"/>
        <w:rPr/>
      </w:pPr>
      <w:r>
        <w:rPr/>
        <w:t>магические зеркала и аккумуляторы</w:t>
      </w:r>
    </w:p>
    <w:p>
      <w:pPr>
        <w:pStyle w:val="Style15"/>
        <w:ind w:firstLine="720"/>
        <w:jc w:val="both"/>
        <w:rPr/>
      </w:pPr>
      <w:r>
        <w:rPr/>
        <w:t xml:space="preserve">Одним из наиболее эффективных помощников как при выходе в ИСС, переходе в нужное тонкоматериальное пространство, так и в самом путешествии и возвращении являются магические зеркала. Собственно внешне они обычно не обладают отражающей поверхностью привычного нам зеркала. Иногда они даже бывают совершенно черными или матовыми, шероховатыми. Термин зеркало означает, что они могут служить проходом в иные тонкоматериальные пространства, так как в эзотерической традиции зеркало в первую очередь воспринимается как тонкоматериальная дверь, проход в иные миры. Т.е. магическое зеркало воспринимается как мембрана, скрывающая вход в тонкоматериальный тоннель, и, кроме того, как излучатель направленного потока жизненной энергии. </w:t>
      </w:r>
    </w:p>
    <w:p>
      <w:pPr>
        <w:pStyle w:val="Style15"/>
        <w:ind w:firstLine="720"/>
        <w:jc w:val="both"/>
        <w:rPr/>
      </w:pPr>
      <w:r>
        <w:rPr/>
        <w:t>Особенно эффективны зеркала, объединенные с магическими аккумуляторами. В этом случае аккумулятор работает как усилитель магических свойств зеркала и модулятор излучаемой им энергии. На конструкциях магических зеркал и методах работы с ними мы более подробно остановимся в Приложении 5.</w:t>
      </w:r>
    </w:p>
    <w:p>
      <w:pPr>
        <w:pStyle w:val="Level4"/>
        <w:ind w:firstLine="720"/>
        <w:jc w:val="both"/>
        <w:rPr/>
      </w:pPr>
      <w:r>
        <w:rPr/>
        <w:t>Ступа</w:t>
      </w:r>
    </w:p>
    <w:p>
      <w:pPr>
        <w:pStyle w:val="Style15"/>
        <w:ind w:firstLine="720"/>
        <w:jc w:val="both"/>
        <w:rPr/>
      </w:pPr>
      <w:r>
        <w:rPr/>
        <w:t>Ступа представляет собой один из древнейших архитектурных резонаторов, широко распространенных в буддистской традиции. Одна из функций ступы связана с гармонизацией энергий окружающего ландшафта, создании более глубокого контакта с высшими планами вселенной. Очень важно, что в отличие от Египетской пирамиды ступа не только концентрирует энергию внутри, а и излучает ее в окружающее пространство. Одновременно геометрия ступы отражает структуру мандалы Калачакры, т.е. служит и своеобразной трехмерной картой тонкоматериальной реальности, моделью космоса. Все это делает область вокруг нее очень благоприятным местом для погружений в ИСС. Одной из наиболее распространенных практик работы со ступой является обход вокруг нее по часовой стрелке со чтением мантр и визуализацией связи разных частей ступы и своего тонкого тела с космосом Калачакры. Чаще всего для этого используется мантра "ОМ МАНИ ПАДМЕ ХУМ".</w:t>
      </w:r>
    </w:p>
    <w:p>
      <w:pPr>
        <w:pStyle w:val="Style15"/>
        <w:ind w:firstLine="720"/>
        <w:jc w:val="both"/>
        <w:rPr/>
      </w:pPr>
      <w:r>
        <w:rPr/>
        <w:t>Символика ступы очень разнообразна. Она одновременно олицетворяет не только строение космоса Калачакры, но и учение Будды и его самого (его тонкое тело). На рис. 16 показан разрез ступы, распространенной в Тибетском буддизме, а на рис. 17 фотография ступы Бодханатх, расположенной в столице Непала г. Катманду. Если сравнить ступу со строением космоса Калачакры (см., то ее нижняя многоярусная часть вплоть до сферического купола соответствует трем нижним дискам первоэлементов, купол охватывает верхний диск земли, 12 тропинок ветров и гору Меру, а над ним расположена ее вершина и иерархия верхних небесных слоев. Одновременно каждому уровню ступы соответствует один из первоэлементов, как показано на рис. 16. Нижняя квадратная часть до купола - первоэлемент земля, сам купол - вода, тринадцать дисков на острие - огонь, "зонтик" над острием (иногда так же и луна с солнцем над ним) - воздух, пламя на вершине (иногда и луна с солнцем под ним) - эфир.</w:t>
      </w:r>
    </w:p>
    <w:p>
      <w:pPr>
        <w:pStyle w:val="Level1"/>
        <w:ind w:firstLine="720"/>
        <w:jc w:val="both"/>
        <w:rPr/>
      </w:pPr>
      <w:bookmarkStart w:id="19" w:name="16"/>
      <w:bookmarkEnd w:id="19"/>
      <w:r>
        <w:rPr/>
        <w:drawing>
          <wp:inline distT="0" distB="0" distL="0" distR="0">
            <wp:extent cx="5181600" cy="488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7" r="-7" b="-7"/>
                    <a:stretch>
                      <a:fillRect/>
                    </a:stretch>
                  </pic:blipFill>
                  <pic:spPr bwMode="auto">
                    <a:xfrm>
                      <a:off x="0" y="0"/>
                      <a:ext cx="5181600" cy="4886325"/>
                    </a:xfrm>
                    <a:prstGeom prst="rect">
                      <a:avLst/>
                    </a:prstGeom>
                  </pic:spPr>
                </pic:pic>
              </a:graphicData>
            </a:graphic>
          </wp:inline>
        </w:drawing>
      </w:r>
      <w:bookmarkStart w:id="20" w:name="17"/>
      <w:bookmarkEnd w:id="20"/>
    </w:p>
    <w:p>
      <w:pPr>
        <w:pStyle w:val="Level1"/>
        <w:ind w:firstLine="720"/>
        <w:jc w:val="both"/>
        <w:rPr/>
      </w:pPr>
      <w:r>
        <w:rPr/>
        <w:drawing>
          <wp:inline distT="0" distB="0" distL="0" distR="0">
            <wp:extent cx="4324350" cy="488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7" r="-8" b="-7"/>
                    <a:stretch>
                      <a:fillRect/>
                    </a:stretch>
                  </pic:blipFill>
                  <pic:spPr bwMode="auto">
                    <a:xfrm>
                      <a:off x="0" y="0"/>
                      <a:ext cx="4324350" cy="4886325"/>
                    </a:xfrm>
                    <a:prstGeom prst="rect">
                      <a:avLst/>
                    </a:prstGeom>
                  </pic:spPr>
                </pic:pic>
              </a:graphicData>
            </a:graphic>
          </wp:inline>
        </w:drawing>
      </w:r>
    </w:p>
    <w:p>
      <w:pPr>
        <w:pStyle w:val="Level1"/>
        <w:ind w:firstLine="720"/>
        <w:jc w:val="both"/>
        <w:rPr/>
      </w:pPr>
      <w:r>
        <w:rPr>
          <w:sz w:val="20"/>
          <w:szCs w:val="20"/>
        </w:rPr>
        <w:t>Рис.17. Ступа Бодханатх, расположенной в столице Непала г. Катманду</w:t>
      </w:r>
      <w:r>
        <w:rPr/>
        <w:t xml:space="preserve"> </w:t>
      </w:r>
    </w:p>
    <w:p>
      <w:pPr>
        <w:pStyle w:val="Style15"/>
        <w:ind w:firstLine="720"/>
        <w:jc w:val="both"/>
        <w:rPr/>
      </w:pPr>
      <w:r>
        <w:rPr/>
        <w:t>В центре пустого пространства внутри ступы располагается "древо жизни" - модель мирового дерева (кола, горы), т.е. центральной оси вокруг которой структурируется космос. Его обычно изготавливают из лучшего сандалового или из неядовитого фруктового дерева. В местах "древа жизни", обозначенных белыми кружками написаны сверху вниз мантровые слоги: ОМ, АХ, ХУМ, ТРАМ, ХРИХ, напоминающие о связи ступы с чакрам тонкого тела. С этой точки зрения "древо жизни" выступает как аналог центрального канала.</w:t>
      </w:r>
    </w:p>
    <w:p>
      <w:pPr>
        <w:pStyle w:val="Style15"/>
        <w:ind w:firstLine="720"/>
        <w:jc w:val="both"/>
        <w:rPr/>
      </w:pPr>
      <w:r>
        <w:rPr/>
        <w:t xml:space="preserve">Обычно в полое пространство внутри ступы помещают части мощей святого или кусочки его одеяния, а так же священные тексты. При изготовлении маленьких скульптурных подобий ступ (Ца ца (tsha tsha)) на Тибете в глину подмешивают пепел умерших. Все это в сочетании с инициационными обрядами позволяет превратить ступу в канал между нашей реальностью и высшими тонкоматериальными планами. </w:t>
      </w:r>
    </w:p>
    <w:p>
      <w:pPr>
        <w:pStyle w:val="Style15"/>
        <w:ind w:firstLine="720"/>
        <w:jc w:val="both"/>
        <w:rPr/>
      </w:pPr>
      <w:r>
        <w:rPr/>
        <w:t xml:space="preserve">Для усиления психоэнергетического воздействия вокруг больших ступ по их периметру обычно располагают мантровые колеса, вращаемые паломниками во время их обхода. В горной местности ступы ставятся вдоль дорог или в священных местах, местах силы, соседствуя с мантровыми камнями, флагами и колесами, вращаемыми водой или ветром. Все это вместе работает как мощнейший инструмент для балансировки и гармонизации энергий ландшафта, создания наиболее благоприятных условий для жизни и духовной практики людей. </w:t>
      </w:r>
    </w:p>
    <w:p>
      <w:pPr>
        <w:pStyle w:val="Style15"/>
        <w:ind w:firstLine="720"/>
        <w:jc w:val="both"/>
        <w:rPr/>
      </w:pPr>
      <w:r>
        <w:rPr/>
        <w:t>Дальнейшее изучение механизмов работы подобных сооружений, их интеграция с современными технологиями может дать новые мощнейшие инструменты для восстановления и поддержания экологического равновесия на нашей планете.</w:t>
      </w:r>
    </w:p>
    <w:p>
      <w:pPr>
        <w:pStyle w:val="Style15"/>
        <w:ind w:firstLine="720"/>
        <w:jc w:val="both"/>
        <w:rPr/>
      </w:pPr>
      <w:r>
        <w:rPr/>
        <w:t> </w:t>
      </w:r>
    </w:p>
    <w:p>
      <w:pPr>
        <w:pStyle w:val="Level2"/>
        <w:ind w:firstLine="720"/>
        <w:jc w:val="both"/>
        <w:rPr/>
      </w:pPr>
      <w:r>
        <w:rPr/>
        <w:t>4.4. Принципы построения карт.</w:t>
      </w:r>
    </w:p>
    <w:p>
      <w:pPr>
        <w:pStyle w:val="Style15"/>
        <w:ind w:firstLine="720"/>
        <w:jc w:val="both"/>
        <w:rPr/>
      </w:pPr>
      <w:r>
        <w:rPr/>
        <w:t>Так же, как мореплаватель или космонавт нуждается в навигационных картах, так и путешественник в параллельных вселенных, тонкоматериальных мирах должен иметь соответствующий набор различных карт. Одни из них - карты, упорядочивающие взаимное расположение и связи различных миров, другие - карты отдельных миров, описывающие их пространственную организацию. Понятно, что такие карты должны быть намного сложнее обычных географических, хотя бы в силу четырех и более мерности изображаемого ими пространства.</w:t>
      </w:r>
    </w:p>
    <w:p>
      <w:pPr>
        <w:pStyle w:val="Style15"/>
        <w:ind w:firstLine="720"/>
        <w:jc w:val="both"/>
        <w:rPr/>
      </w:pPr>
      <w:r>
        <w:rPr/>
        <w:t>Обычно для организации пространства на подобных картах используется образ космического дерева или небесной горы. Соответственно, корни ассоциируются с нижним миром, ствол - со средним, крона - с высшим. Часто для этих же целей применяют образы небесных светил (солнце, луна, полярная звезда и т.д.).</w:t>
      </w:r>
    </w:p>
    <w:p>
      <w:pPr>
        <w:pStyle w:val="Style15"/>
        <w:ind w:firstLine="720"/>
        <w:jc w:val="both"/>
        <w:rPr/>
      </w:pPr>
      <w:r>
        <w:rPr/>
        <w:t>Однако, такое вертикальное расположение является скорее упрощенным способом описания, чем отражением реальных связей между мирами. Как мы уже говорили, организация вселенных в многомерном пространстве скорее напоминает гроздь винограда, где каждая ягода - вселенная. И все они связаны друг с другом непосредственно.</w:t>
      </w:r>
    </w:p>
    <w:p>
      <w:pPr>
        <w:pStyle w:val="Style15"/>
        <w:ind w:firstLine="720"/>
        <w:jc w:val="both"/>
        <w:rPr/>
      </w:pPr>
      <w:r>
        <w:rPr/>
        <w:t xml:space="preserve">Но другой крайностью было бы представлять тонкоматериальный план реальности в виде однородной и аморфной массы миров. </w:t>
      </w:r>
    </w:p>
    <w:p>
      <w:pPr>
        <w:pStyle w:val="Style15"/>
        <w:ind w:firstLine="720"/>
        <w:jc w:val="both"/>
        <w:rPr/>
      </w:pPr>
      <w:r>
        <w:rPr/>
        <w:t xml:space="preserve">Естественно, какие-то миры могут быть связаны друг с другом в большей, какие-то в меньшей степени. Различным может быть и характер такой связи. Понятно, чем сильнее отличаются физические законы, геометрия пространства и времени, тем сложнее установить контакт между такими мирами. И, наоборот, похожие вселенные могут быть связаны очень тесно и обладать общей историей, влияя друг на друга. </w:t>
      </w:r>
    </w:p>
    <w:p>
      <w:pPr>
        <w:pStyle w:val="Style15"/>
        <w:ind w:firstLine="720"/>
        <w:jc w:val="both"/>
        <w:rPr/>
      </w:pPr>
      <w:r>
        <w:rPr/>
        <w:t>Подобные миры могут образовать своеобразные кластеры: брамфатуры (связанные общей метаисторией), и сакаулы (имеющие "полупрозрачную" границу), как это описано в книге Д.Андреева.</w:t>
      </w:r>
    </w:p>
    <w:p>
      <w:pPr>
        <w:pStyle w:val="Style15"/>
        <w:ind w:firstLine="720"/>
        <w:jc w:val="both"/>
        <w:rPr/>
      </w:pPr>
      <w:r>
        <w:rPr/>
        <w:t>Очень схематично можно выделить следующие разновидности подобных связей, объединяющих различные миры:</w:t>
      </w:r>
    </w:p>
    <w:p>
      <w:pPr>
        <w:pStyle w:val="Style15"/>
        <w:ind w:firstLine="720"/>
        <w:jc w:val="both"/>
        <w:rPr/>
      </w:pPr>
      <w:r>
        <w:rPr/>
        <w:t>1. Миры с утонченной, прозрачной или полупрозрачной границей (сакаула по Д.Андрееву);</w:t>
      </w:r>
    </w:p>
    <w:p>
      <w:pPr>
        <w:pStyle w:val="Style15"/>
        <w:ind w:firstLine="720"/>
        <w:jc w:val="both"/>
        <w:rPr/>
      </w:pPr>
      <w:r>
        <w:rPr/>
        <w:t>2. Миры, имеющие общую метаисторию (брамфатуры);</w:t>
      </w:r>
    </w:p>
    <w:p>
      <w:pPr>
        <w:pStyle w:val="Style15"/>
        <w:ind w:firstLine="720"/>
        <w:jc w:val="both"/>
        <w:rPr/>
      </w:pPr>
      <w:r>
        <w:rPr/>
        <w:t>3. Миры, обладающие подобием структуры пространства и времени, физических, социальных и др. законов, микропорядка или же являющиеся перевернутой копией оригинала (примерно как демонические миры копируют миры Божественные: "дьявол - обезьяна Бога"). Подобные миры часто называются отраженными;</w:t>
      </w:r>
    </w:p>
    <w:p>
      <w:pPr>
        <w:pStyle w:val="Style15"/>
        <w:ind w:firstLine="720"/>
        <w:jc w:val="both"/>
        <w:rPr/>
      </w:pPr>
      <w:r>
        <w:rPr/>
        <w:t>4. Миры, имеющие "корневую" связь, т.е. привязанные к каким-либо планам базисного мира. Это может быть:</w:t>
      </w:r>
    </w:p>
    <w:p>
      <w:pPr>
        <w:pStyle w:val="Normal"/>
        <w:numPr>
          <w:ilvl w:val="0"/>
          <w:numId w:val="37"/>
        </w:numPr>
        <w:spacing w:before="0" w:after="0"/>
        <w:ind w:left="720" w:firstLine="720"/>
        <w:jc w:val="both"/>
        <w:rPr>
          <w:rFonts w:ascii="Verdana" w:hAnsi="Verdana" w:cs="Verdana"/>
          <w:sz w:val="20"/>
          <w:szCs w:val="20"/>
        </w:rPr>
      </w:pPr>
      <w:r>
        <w:rPr>
          <w:rFonts w:cs="Verdana" w:ascii="Verdana" w:hAnsi="Verdana"/>
          <w:sz w:val="20"/>
          <w:szCs w:val="20"/>
        </w:rPr>
        <w:t xml:space="preserve">связь с географическими и природно-экологическими регионами; </w:t>
      </w:r>
    </w:p>
    <w:p>
      <w:pPr>
        <w:pStyle w:val="Normal"/>
        <w:numPr>
          <w:ilvl w:val="0"/>
          <w:numId w:val="37"/>
        </w:numPr>
        <w:spacing w:before="0" w:after="0"/>
        <w:ind w:left="720" w:firstLine="720"/>
        <w:jc w:val="both"/>
        <w:rPr>
          <w:rFonts w:ascii="Verdana" w:hAnsi="Verdana" w:cs="Verdana"/>
          <w:sz w:val="20"/>
          <w:szCs w:val="20"/>
        </w:rPr>
      </w:pPr>
      <w:r>
        <w:rPr>
          <w:rFonts w:cs="Verdana" w:ascii="Verdana" w:hAnsi="Verdana"/>
          <w:sz w:val="20"/>
          <w:szCs w:val="20"/>
        </w:rPr>
        <w:t xml:space="preserve">связь с культурными, этническими, религиозными общностями; </w:t>
      </w:r>
    </w:p>
    <w:p>
      <w:pPr>
        <w:pStyle w:val="Normal"/>
        <w:numPr>
          <w:ilvl w:val="0"/>
          <w:numId w:val="37"/>
        </w:numPr>
        <w:spacing w:before="0" w:after="280"/>
        <w:ind w:left="720" w:firstLine="720"/>
        <w:jc w:val="both"/>
        <w:rPr>
          <w:rFonts w:ascii="Verdana" w:hAnsi="Verdana" w:cs="Verdana"/>
          <w:sz w:val="20"/>
          <w:szCs w:val="20"/>
        </w:rPr>
      </w:pPr>
      <w:r>
        <w:rPr>
          <w:rFonts w:cs="Verdana" w:ascii="Verdana" w:hAnsi="Verdana"/>
          <w:sz w:val="20"/>
          <w:szCs w:val="20"/>
        </w:rPr>
        <w:t xml:space="preserve">связь с определенными геологическими образованиями. </w:t>
      </w:r>
    </w:p>
    <w:p>
      <w:pPr>
        <w:pStyle w:val="Style15"/>
        <w:ind w:firstLine="720"/>
        <w:jc w:val="both"/>
        <w:rPr>
          <w:rFonts w:ascii="Verdana" w:hAnsi="Verdana" w:cs="Verdana"/>
          <w:sz w:val="20"/>
          <w:szCs w:val="20"/>
        </w:rPr>
      </w:pPr>
      <w:r>
        <w:rPr/>
        <w:t>Подобная корневая связь может проявляться по любому из первых трех пунктов, т.е. выражаться в большей "прозрачности" границы между соответствующими мирами в определенных географических, геологических, природных или национальных регионах и т.д.</w:t>
      </w:r>
    </w:p>
    <w:p>
      <w:pPr>
        <w:pStyle w:val="Style15"/>
        <w:ind w:firstLine="720"/>
        <w:jc w:val="both"/>
        <w:rPr/>
      </w:pPr>
      <w:r>
        <w:rPr/>
        <w:t>В связи с необходимостью изображения многомерного мира на плоскости нам придется несколько изменить привычный вид географической карты. Как уже говорилось, в четвертом измерении объекты оказываются как бы вывернутыми наизнанку. На рис. 18 показано, как такое выворачивание проделывается с привычной шарообразной формой земли. В начале делается разрез от поверхности до центра. Затем края разреза расширяются, а центр опускается вниз. В результате поверхность земли трансформируется в выпуклый диск, а ее внутренние слои принимают форму конуса с вершиной в центре земли.</w:t>
      </w:r>
    </w:p>
    <w:p>
      <w:pPr>
        <w:pStyle w:val="Level1"/>
        <w:ind w:firstLine="720"/>
        <w:jc w:val="both"/>
        <w:rPr/>
      </w:pPr>
      <w:bookmarkStart w:id="21" w:name="18"/>
      <w:bookmarkEnd w:id="21"/>
      <w:r>
        <w:rPr/>
        <w:drawing>
          <wp:inline distT="0" distB="0" distL="0" distR="0">
            <wp:extent cx="3724275" cy="488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7" r="-10" b="-7"/>
                    <a:stretch>
                      <a:fillRect/>
                    </a:stretch>
                  </pic:blipFill>
                  <pic:spPr bwMode="auto">
                    <a:xfrm>
                      <a:off x="0" y="0"/>
                      <a:ext cx="3724275" cy="4886325"/>
                    </a:xfrm>
                    <a:prstGeom prst="rect">
                      <a:avLst/>
                    </a:prstGeom>
                  </pic:spPr>
                </pic:pic>
              </a:graphicData>
            </a:graphic>
          </wp:inline>
        </w:drawing>
      </w:r>
    </w:p>
    <w:p>
      <w:pPr>
        <w:pStyle w:val="Style15"/>
        <w:ind w:firstLine="720"/>
        <w:jc w:val="both"/>
        <w:rPr/>
      </w:pPr>
      <w:r>
        <w:rPr/>
        <w:t>Благодаря такой трансформации оказывается возможным изобразить корневые связи географических и геологических регионов нашей планеты с соответствующими параллельными вселенными, как показано на рис. 18. При этом демонические и загробные миры нисходящего ряда оказываются связанными с геологическими регионами земли, а миры восходящего ряда с географическими и этническими регионами. Естественно эти миры не находятся в нашем пространстве. Просто их структура в большей или меньшей степени отражает геометрию и организацию соответствующих областей нашей планеты, и в этих местах граница между ними более прозрачна.</w:t>
      </w:r>
    </w:p>
    <w:p>
      <w:pPr>
        <w:pStyle w:val="Style15"/>
        <w:ind w:firstLine="720"/>
        <w:jc w:val="both"/>
        <w:rPr/>
      </w:pPr>
      <w:r>
        <w:rPr/>
        <w:t>Понятно, что изображать такую многомерную реальность на плоском листе бумаги трудная и неблагодарная задача, да и зачастую это просто невозможно сделать.</w:t>
      </w:r>
    </w:p>
    <w:p>
      <w:pPr>
        <w:pStyle w:val="Style15"/>
        <w:ind w:firstLine="720"/>
        <w:jc w:val="both"/>
        <w:rPr/>
      </w:pPr>
      <w:r>
        <w:rPr/>
        <w:t>С этой точки зрения огромные перспективы открывает использование компьютеров и технологий виртуальной реальности. Особенно когда для общения с компьютером применяется не плоский экран, а виртуальный шлем, дающий трехмерное изображение. Правда это направление только начинает развиваться и пока еще рано говорить о работающих виртуальных картах тонкоматериального мира. Тут еще надо решить ряд математических задач, связанных с трансформацией многомерных пространств в трех и двухмерные проекции, удобные для восприятия психикой человека. А так же усовершенствовать визуальный интерфейс. Но это уже вопрос только времен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lang w:val="en-US"/>
        </w:rPr>
      </w:pPr>
      <w:r>
        <w:rPr>
          <w:lang w:val="en-US"/>
        </w:rPr>
      </w:r>
    </w:p>
    <w:p>
      <w:pPr>
        <w:pStyle w:val="Level1"/>
        <w:ind w:firstLine="720"/>
        <w:jc w:val="both"/>
        <w:rPr/>
      </w:pPr>
      <w:r>
        <w:rPr/>
      </w:r>
    </w:p>
    <w:p>
      <w:pPr>
        <w:pStyle w:val="Level1"/>
        <w:ind w:firstLine="720"/>
        <w:jc w:val="both"/>
        <w:rPr/>
      </w:pPr>
      <w:r>
        <w:rPr/>
      </w:r>
    </w:p>
    <w:p>
      <w:pPr>
        <w:pStyle w:val="Level1"/>
        <w:ind w:firstLine="720"/>
        <w:jc w:val="both"/>
        <w:rPr/>
      </w:pPr>
      <w:r>
        <w:rPr/>
      </w:r>
    </w:p>
    <w:p>
      <w:pPr>
        <w:pStyle w:val="Level1"/>
        <w:ind w:firstLine="720"/>
        <w:jc w:val="both"/>
        <w:rPr/>
      </w:pPr>
      <w:r>
        <w:rPr/>
        <w:t>Глава 5</w:t>
      </w:r>
    </w:p>
    <w:p>
      <w:pPr>
        <w:pStyle w:val="Level1"/>
        <w:ind w:firstLine="720"/>
        <w:jc w:val="both"/>
        <w:rPr/>
      </w:pPr>
      <w:r>
        <w:rPr/>
        <w:t>ТЕХНОЛОГИЯ ПЕРЕХОДА, ПРАКТИЧЕСКИЕ ТЕХНИКИ ПОДГОТОВКИ И ПОГРУЖЕНИЯ</w:t>
      </w:r>
    </w:p>
    <w:p>
      <w:pPr>
        <w:pStyle w:val="Style15"/>
        <w:ind w:firstLine="720"/>
        <w:jc w:val="both"/>
        <w:rPr/>
      </w:pPr>
      <w:r>
        <w:rPr/>
        <w:t> </w:t>
      </w:r>
    </w:p>
    <w:p>
      <w:pPr>
        <w:pStyle w:val="Style15"/>
        <w:ind w:firstLine="720"/>
        <w:jc w:val="both"/>
        <w:rPr/>
      </w:pPr>
      <w:r>
        <w:rPr/>
        <w:t xml:space="preserve">Успешность и безопасность путешествия в тонкоматериальные пространства во многом определяется подготовительным периодом, правильным выбором места и времени погружения. Именно поэтому подготовительный период, как правило, занимает на много больше времени, чем само погружение. Скажем, в Сибирском шаманизме подготовка к важному обряду может занимать несколько месяцев, а само погружение длиться 1-2 дня. Аналогичную картину мы можем увидеть в Тибетской традиции Бон, Индийской Тантре, эзотерических обрядах буддизма и т.д. </w:t>
      </w:r>
    </w:p>
    <w:p>
      <w:pPr>
        <w:pStyle w:val="Style15"/>
        <w:ind w:firstLine="720"/>
        <w:jc w:val="both"/>
        <w:rPr/>
      </w:pPr>
      <w:r>
        <w:rPr/>
        <w:t>Такая подготовка решает сразу несколько важных задач. Во-первых, задачу навигации, т.е. попадания в нужную область тонкоматериального мира к нужному Духу или Божеству. Обычно это происходит не сразу, а после прохождения целого ряда промежуточных этапов и испытаний (см. описание обряда Чистого чума). К средствам навигации относится правильный выбор места и времени погружения, формирование в области старта окружения резонирующего с предполагаемым местом путешествия (интерьер, одежда, магические инструменты). Использование соответствующих ассоциативных кодов, магических ключей, духов помощников и т.д.</w:t>
      </w:r>
    </w:p>
    <w:p>
      <w:pPr>
        <w:pStyle w:val="Style15"/>
        <w:ind w:firstLine="720"/>
        <w:jc w:val="both"/>
        <w:rPr/>
      </w:pPr>
      <w:r>
        <w:rPr/>
        <w:t>Во-вторых, очистка и защита места погружения. Это обеспечивает как лучшую настройку на место путешествия, убирая фоновые психоэнергетические факторы, отвлекающие внимание и создающие побочные резонансы в нежелательных направлениях, так и защищает тело путешественника во время погружения в ИСС. Это особенно важно, так как во время погружения уязвимость тонкоматериальных структур человеческого тела резко возрастает, а в тонкоматериальном пространстве более чем достаточно и паразитов и хищников.</w:t>
      </w:r>
    </w:p>
    <w:p>
      <w:pPr>
        <w:pStyle w:val="Style15"/>
        <w:ind w:firstLine="720"/>
        <w:jc w:val="both"/>
        <w:rPr/>
      </w:pPr>
      <w:r>
        <w:rPr/>
        <w:t>В-третьих, активизация психической энергии и структур тонкого тела путешественника, настройка и фокусировка энергий на задачи погружения. Это так же очень важная задача, так как психическая энергия является основным инструментом взаимодействия с тонкоматериальной реальностью, обеспечивая как движение в нужном направлении, так и защиту от возможных опасностей на пути следования. Здесь используются психоэнергетические упражнения, специальные устройства и приспособления (магические зеркала, жезлы, посохи, короны, амулеты, кристаллы и т.д.).</w:t>
      </w:r>
    </w:p>
    <w:p>
      <w:pPr>
        <w:pStyle w:val="Style15"/>
        <w:ind w:firstLine="720"/>
        <w:jc w:val="both"/>
        <w:rPr/>
      </w:pPr>
      <w:r>
        <w:rPr/>
        <w:t>При этом в можно выделить как предварительный этап, занимающую довольно длительное время так и непосредственную подготовку прямо перед погружением.</w:t>
      </w:r>
    </w:p>
    <w:p>
      <w:pPr>
        <w:pStyle w:val="Style15"/>
        <w:ind w:firstLine="720"/>
        <w:jc w:val="both"/>
        <w:rPr/>
      </w:pPr>
      <w:r>
        <w:rPr/>
        <w:t>Рассмотрим теперь каждый из этих элементов подготовительного периода в отдельности.</w:t>
      </w:r>
    </w:p>
    <w:p>
      <w:pPr>
        <w:pStyle w:val="Style15"/>
        <w:ind w:firstLine="720"/>
        <w:jc w:val="both"/>
        <w:rPr/>
      </w:pPr>
      <w:r>
        <w:rPr/>
        <w:t> </w:t>
      </w:r>
    </w:p>
    <w:p>
      <w:pPr>
        <w:pStyle w:val="Level2"/>
        <w:ind w:firstLine="720"/>
        <w:jc w:val="both"/>
        <w:rPr/>
      </w:pPr>
      <w:r>
        <w:rPr/>
        <w:t>5.1. Навигация</w:t>
      </w:r>
    </w:p>
    <w:p>
      <w:pPr>
        <w:pStyle w:val="Style15"/>
        <w:ind w:firstLine="720"/>
        <w:jc w:val="both"/>
        <w:rPr/>
      </w:pPr>
      <w:r>
        <w:rPr/>
        <w:t>Естественно система навигации в тонкоматериальном мире базируется на знании его геометрии и картографии, свойств тоннелей, соединяющих отдельные подпространства. Обо всем этом мы говорили в главах 1 и 3, а к картам конкретных миров вернемся в главе 6. Однако всего этого еще не достаточно, необходимы еще и средства, инструменты навигации, так же как на корабле чтобы плыть по карте требуется штурвал, руль, компас и многое другое. На них мы сейчас и остановимся подробнее.</w:t>
      </w:r>
    </w:p>
    <w:p>
      <w:pPr>
        <w:pStyle w:val="Level4"/>
        <w:ind w:firstLine="720"/>
        <w:jc w:val="both"/>
        <w:rPr/>
      </w:pPr>
      <w:r>
        <w:rPr/>
        <w:t>принцип подобия</w:t>
      </w:r>
    </w:p>
    <w:p>
      <w:pPr>
        <w:pStyle w:val="Style15"/>
        <w:ind w:firstLine="720"/>
        <w:jc w:val="both"/>
        <w:rPr/>
      </w:pPr>
      <w:r>
        <w:rPr/>
        <w:t>Подавляющее большинство средств навигации в тонкоматериальном мире основывается на принципе подобия, одном из главных принципов магических традиций древности. Говоря современным языком, в этом принципе заключена идея ассоциативного резонанса. Иными словами, чем больше сходства между двумя объектами, областями пространства, их внутренними состояниями тем сильнее информационная связь между ними. Так, с глубокой древности известна глубокая связь между человеком и его изображением (скульптурой, рисунком, портретом, фотографией). Через такое изображение возможно получать информацию о состоянии данного человека и даже воздействовать на него через огромное расстояние. Подобная связь тем сильнее, чем выше сходство изображения и оригинала, шире связывающий их ассоциативный ряд, больше психоэнергетическая концентрация (психоэнергетический "заряд" изображения). Для расширения такого ассоциативного ряда, в частности, использовались частички волос, кожи оригинала, его сперма, кровь и т.д.</w:t>
      </w:r>
    </w:p>
    <w:p>
      <w:pPr>
        <w:pStyle w:val="Style15"/>
        <w:ind w:firstLine="720"/>
        <w:jc w:val="both"/>
        <w:rPr/>
      </w:pPr>
      <w:r>
        <w:rPr/>
        <w:t>Надо отметить, что этот принцип хорошо известен и прекрасно работает в современной физике и электронике. Именно на нем построены различные средства коммуникации от радиоприемников и телевизоров до сотовых телефонов. Это или совпадение резонансных частот колебательного контура или подобие выходного и входного кодов в системах типа сотового телефона. В любом случае подобие двух удаленных в пространстве объектов обеспечивает связь между ними.</w:t>
      </w:r>
    </w:p>
    <w:p>
      <w:pPr>
        <w:pStyle w:val="Style15"/>
        <w:ind w:firstLine="720"/>
        <w:jc w:val="both"/>
        <w:rPr/>
      </w:pPr>
      <w:r>
        <w:rPr/>
        <w:t>Примерно аналогично строится и тонкоматериальная навигация. Ваша задача перед началом путешествия сформировать свое собственное состояние и окружающее пространство максимально подобными тому месту, куда вы собираетесь попасть и той сущности, с которой хотите встретиться. При этом следует помнить, что эффективность работы принципа подобия прямо пропорциональна вашей степени концентрации на ассоциативных образах, их "заряженности".</w:t>
      </w:r>
    </w:p>
    <w:p>
      <w:pPr>
        <w:pStyle w:val="Style15"/>
        <w:ind w:firstLine="720"/>
        <w:jc w:val="both"/>
        <w:rPr/>
      </w:pPr>
      <w:r>
        <w:rPr/>
        <w:t>Дополнительное усиление вашей связи с адресатом путешествия может быть достигнуто, если и с противоположной стороны так же концентрируются на вас. Для этого, в частности, широко используются различные виды жертвоприношений, адресованных Духу или Божеству с которым вы собираетесь встретиться. Подобная практика очень популярна как в различных разновидностях шаманизма, так и развитых религиозных традициях. Отличие только в характере жертвы. В ранних формах шаманизма это обычно живое существо (человек, животное), а в зрелых религиозных традициях растительные продукты или же чистая информация (жертва знанием).</w:t>
      </w:r>
    </w:p>
    <w:p>
      <w:pPr>
        <w:pStyle w:val="Style15"/>
        <w:ind w:firstLine="720"/>
        <w:jc w:val="both"/>
        <w:rPr/>
      </w:pPr>
      <w:r>
        <w:rPr/>
        <w:t xml:space="preserve">Рассмотрим теперь образы, используемые для формирования ассоциативного ряда. Это внешний вид места погружения, его предыстория, искусственно созданный интерьер, выбранное время суток, день, месяц, год, фаза лунного цикла, астрономические или астрологические события (например, лунное или солнечное затмение, прохождение кометы и т.д.). </w:t>
      </w:r>
    </w:p>
    <w:p>
      <w:pPr>
        <w:pStyle w:val="Style15"/>
        <w:ind w:firstLine="720"/>
        <w:jc w:val="both"/>
        <w:rPr/>
      </w:pPr>
      <w:r>
        <w:rPr/>
        <w:t xml:space="preserve">Так вершины холмов и гор предпочтительны для путешествий в верхний мир, а темные ущелья, пещеры - в нижний. Движение вниз по реке ассоциируется со спуском в нижний мир, а подъем вверх - в верхний. Аналогично каждое из восьми основных и промежуточных географических направлений ассоциируется с одним из пространств верхнего или нижнего мира - тут также связь выводится по принципу подобия. Так, например, Восток связан с восходом Солнца, весной, рождением, пробуждением жизни, поэтому ассоциируется с верхними слоями верхнего мира. Север - зима, смерть, фаза разрушения, отсюда его связь с некросферой, миром мертвых, нижними слоями нижнего мира. </w:t>
      </w:r>
    </w:p>
    <w:p>
      <w:pPr>
        <w:pStyle w:val="Style15"/>
        <w:ind w:firstLine="720"/>
        <w:jc w:val="both"/>
        <w:rPr/>
      </w:pPr>
      <w:r>
        <w:rPr/>
        <w:t xml:space="preserve">Аналогично формируется и интерьер места погружения. Здесь используются ассоциации материалов, их цвета и формы с пять первоэлементами и связанными с ними мирами (см.Приложение 3). И более сложные ассоциации геометрии интерьера с пространством адресата путешествия. Например, в шаманизме часто строится модель маршрута путешествия со всеми промежуточными остановками и конечным пунктом. При этом мировым деревом служит столб или настоящее дерево, соответствующие духи вырезаются из дерева, маршрут движения показывает натянутая веревка </w:t>
      </w:r>
      <w:hyperlink r:id="rId24">
        <w:r>
          <w:rPr>
            <w:rStyle w:val="InternetLink"/>
          </w:rPr>
          <w:t>(33, 41, 47)</w:t>
        </w:r>
      </w:hyperlink>
      <w:r>
        <w:rPr/>
        <w:t>.</w:t>
      </w:r>
    </w:p>
    <w:p>
      <w:pPr>
        <w:pStyle w:val="Style15"/>
        <w:ind w:firstLine="720"/>
        <w:jc w:val="both"/>
        <w:rPr/>
      </w:pPr>
      <w:r>
        <w:rPr/>
        <w:t xml:space="preserve">Немаловажным фактором является и предыстория места погружения, то, что там происходило раньше. Так места где были сражения, казни, кладбища имеют обычно очень сильную связь с некросферой мирами мертвых и соответствующими духами. А области где находились древние храмы, святилища обычно связаны с соответствующими высшими эгрегорами. Однако они несут отпечаток архетипов своей религиозной традиции и при погружении желательно иметь представление о ее символике и образах. </w:t>
      </w:r>
    </w:p>
    <w:p>
      <w:pPr>
        <w:pStyle w:val="Style15"/>
        <w:ind w:firstLine="720"/>
        <w:jc w:val="both"/>
        <w:rPr/>
      </w:pPr>
      <w:r>
        <w:rPr/>
        <w:t xml:space="preserve">Еще более сильные эффекты могут возникать в местах силы. Обычно в области их расположения границы тонкоматериальной реальности более прозрачны, размыты, что делает гораздо более легким переход в тонкоматериальную реальность. Однако эти места, как правило, настроены на довольно узкий класс миров. К тому же с ними обычно связана достаточно длительная религиозная и мистическая предыстория, что делает ассоциативный резонанс еще более узким. Довольно часто в древних местах силы происходили столкновения антагонистических религиозных традиций, при этом древние святилища уничтожались, а на их месте строились новые. </w:t>
      </w:r>
    </w:p>
    <w:p>
      <w:pPr>
        <w:pStyle w:val="Style15"/>
        <w:ind w:firstLine="720"/>
        <w:jc w:val="both"/>
        <w:rPr/>
      </w:pPr>
      <w:r>
        <w:rPr/>
        <w:t>Так очень многие христианские храмы построены на месте разрушенных языческих святилищ. В свою очередь и в Иерусалиме и в Константинополе на месте уничтоженных христианских храмов построены мусульманские мечети. Аналогично и в Индии на месте многих разрушенных Индуистских и буддистских святынь сейчас стоят мечети, что является источником серьезных религиозно-этнических конфликтов. Мирное сосуществование древних и более поздних религиозных традиций в местах силы является скорее исключением, чем правилом. В качестве примера можно привести Шотландию, где я встречал древние мегалитические каменные круги на территории христианских храмов, не говоря уж о том, что они до сих пор сохранились на фермерских полях (возраст этих сооружений до 7 тысяч лет). К сожалению, на территории нашей страны они были уничтожены практически полностью.</w:t>
      </w:r>
    </w:p>
    <w:p>
      <w:pPr>
        <w:pStyle w:val="Style15"/>
        <w:ind w:firstLine="720"/>
        <w:jc w:val="both"/>
        <w:rPr/>
      </w:pPr>
      <w:r>
        <w:rPr/>
        <w:t>Естественно такая предыстория создает достаточно разрушительные тонкие энергии и погружение в подобном месте может быть довольно опасным, тем более что сам переход в глубинные слои ИСС тут происходит очень легко. Поэтому для работы в местах силы надо иметь достаточно большой опыт, хорошо освоить психоэнергетические техники и предварительно изучить их историю, основные принципы связанных с ними религиозных традиций.</w:t>
      </w:r>
    </w:p>
    <w:p>
      <w:pPr>
        <w:pStyle w:val="Style15"/>
        <w:ind w:firstLine="720"/>
        <w:jc w:val="both"/>
        <w:rPr/>
      </w:pPr>
      <w:r>
        <w:rPr/>
        <w:t xml:space="preserve">К ассоциативным образам относится и внешний облик путешественника и его помощников, их одежда, поведение. Так, например, при погружении в нижний мир в одеянии доминируют железные украшения, шкуры медведя, волка (вещества и животные тесно связанные с нижним миром). А при путешествии в верхний мир - дерево и перья птиц, шкура оленя. Многие шаманы так же часто используют имитацию поведения, повадок вызываемого духа или его излюбленной пищи. </w:t>
      </w:r>
    </w:p>
    <w:p>
      <w:pPr>
        <w:pStyle w:val="Style15"/>
        <w:ind w:firstLine="720"/>
        <w:jc w:val="both"/>
        <w:rPr/>
      </w:pPr>
      <w:r>
        <w:rPr/>
        <w:t>Другой очень важный класс ассоциативных образов связан с архетипической символикой. К ней относятся разнообразные магические знаки, мандалы, янтры, иконографические образы, мантры, заклинания, молитвы и т.д. В архетипической символике так же работает принцип подобия, однако, не на внешнем поверхностном уровне, как в приведенных ранее примерах, а на уровне глубинной сущности. Поэтому удельный вес архетипической символики тем выше, чем с более развитой традицией и более продвинутыми практиками мы имеем дело. Так, например, продвинутые индийские и тибетские йоги, даосы вообще не используют какой бы то внешней символики или атрибутов, работая с архетипическими образами в своем сознании.</w:t>
      </w:r>
    </w:p>
    <w:p>
      <w:pPr>
        <w:pStyle w:val="Style15"/>
        <w:ind w:firstLine="720"/>
        <w:jc w:val="both"/>
        <w:rPr/>
      </w:pPr>
      <w:r>
        <w:rPr/>
        <w:t>Так, например, в шаманизме для настройки на Духа или Бога, с которым хотят выйти на контакт, используют обычно его скульптурное изображение, вырезанное из дерева или из кости. Тут мы имеем дело с иконографическим, часто антропоморфным архетипом. Похожую роль играют и христианская икона, и молитва, адресованные определенному святому или другому сакральному существу. Тот же архетип может быть выражен в более абстрактной, геометрической форме. Подобные сакральные изображения очень популярны в Индийской Тантрической традиции и носят название янтр, т.е. мандал, адресованных конкретному божеству, его имя обычно присутствует в названии янтры. Например, Ганеша янтра адресована Богу Ганеше и т.д. Дополнительная настройка обеспечивается мантрами и магическими знаками, обычно вписываемыми в пространство янтры и повторяемыми адептом во время погружения.</w:t>
      </w:r>
    </w:p>
    <w:p>
      <w:pPr>
        <w:pStyle w:val="Style15"/>
        <w:ind w:firstLine="720"/>
        <w:jc w:val="both"/>
        <w:rPr/>
      </w:pPr>
      <w:r>
        <w:rPr/>
        <w:t>Такие геометрические янтры считаются более сильным инструментом настройки т.к. апеллируют к глубинной, архетипической сути Божества, а не обращаются к одному из его внешних проявлений. Однако их использование требует более глубокой эзотерической подготовки и доступно на достаточно высоких ступенях мастерства. Поэтому одна и та же янтра присутствует обычно как в иконографическом, так и геометрическом видах. На рис. 19 показаны оба варианта очень популярной в Индии Ганеша янтры и соответствующая мантра. Этот Бог помогает при преодолении житейских трудностей, защищает от негативных сущностей тонкоматериального мира. При этом в простых семьях вы, как правило, встретите иконографический вариант изображения.</w:t>
      </w:r>
    </w:p>
    <w:p>
      <w:pPr>
        <w:pStyle w:val="Style15"/>
        <w:ind w:firstLine="720"/>
        <w:jc w:val="both"/>
        <w:rPr/>
      </w:pPr>
      <w:r>
        <w:rPr/>
        <w:drawing>
          <wp:inline distT="0" distB="0" distL="0" distR="0">
            <wp:extent cx="6686550" cy="422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9" r="-5" b="-9"/>
                    <a:stretch>
                      <a:fillRect/>
                    </a:stretch>
                  </pic:blipFill>
                  <pic:spPr bwMode="auto">
                    <a:xfrm>
                      <a:off x="0" y="0"/>
                      <a:ext cx="6686550" cy="4229100"/>
                    </a:xfrm>
                    <a:prstGeom prst="rect">
                      <a:avLst/>
                    </a:prstGeom>
                  </pic:spPr>
                </pic:pic>
              </a:graphicData>
            </a:graphic>
          </wp:inline>
        </w:drawing>
      </w:r>
    </w:p>
    <w:p>
      <w:pPr>
        <w:pStyle w:val="Level1"/>
        <w:ind w:firstLine="720"/>
        <w:jc w:val="both"/>
        <w:rPr/>
      </w:pPr>
      <w:r>
        <w:rPr/>
      </w:r>
      <w:bookmarkStart w:id="22" w:name="19"/>
      <w:bookmarkStart w:id="23" w:name="19"/>
      <w:bookmarkEnd w:id="23"/>
    </w:p>
    <w:p>
      <w:pPr>
        <w:pStyle w:val="Style15"/>
        <w:ind w:firstLine="720"/>
        <w:jc w:val="both"/>
        <w:rPr/>
      </w:pPr>
      <w:r>
        <w:rPr/>
        <w:t>Очень часто в янтре соседствуют иконографические и геометрические элементы, а вы при работе с ней концентрируетесь на том, что вам более доступно. Подобные изображения очень широко распространены в Тибетском тантрическом буддизме. Пожалуй, самым известным из них является мандала Калачакры.</w:t>
      </w:r>
    </w:p>
    <w:p>
      <w:pPr>
        <w:pStyle w:val="Style15"/>
        <w:ind w:firstLine="720"/>
        <w:jc w:val="both"/>
        <w:rPr/>
      </w:pPr>
      <w:r>
        <w:rPr/>
        <w:t>Еще одной очень популярной мандалой является Шри янтра, используемая в индуистской Тантрической традиции для настройки на миры прошлого и будущего (см. главу 6 и приложение 4). Естественно только настройкой не ограничивается использование мандал, янтр и мантр. Они применяются, например, на стадии подготовительного очищения, служат одним из основных инструментов взаимодействия с тонкоматериальным миром при путешествиях.</w:t>
      </w:r>
    </w:p>
    <w:p>
      <w:pPr>
        <w:pStyle w:val="Style15"/>
        <w:ind w:firstLine="720"/>
        <w:jc w:val="both"/>
        <w:rPr/>
      </w:pPr>
      <w:r>
        <w:rPr/>
        <w:t>Кроме традиционных мандал и янтр для настройки на место погружения очень часто используются различные магические зеркала и аккумуляторы, о которых мы уже говорили в главе 4. По сути их можно рассматривать как одну из разновидностей мандал, но обладающих более широким спектром действия за счет возможности перенастройки на разные адресаты (янтра обычно настроена только на один адресат).</w:t>
      </w:r>
    </w:p>
    <w:p>
      <w:pPr>
        <w:pStyle w:val="Level4"/>
        <w:ind w:firstLine="720"/>
        <w:jc w:val="both"/>
        <w:rPr/>
      </w:pPr>
      <w:r>
        <w:rPr/>
        <w:t>Сценарии перехода</w:t>
      </w:r>
    </w:p>
    <w:p>
      <w:pPr>
        <w:pStyle w:val="Style15"/>
        <w:ind w:firstLine="720"/>
        <w:jc w:val="both"/>
        <w:rPr/>
      </w:pPr>
      <w:r>
        <w:rPr/>
        <w:t xml:space="preserve">Как правило, мгновенный переход в требуемый мир к нужному Божеству или Духу не возможен. Обычно он осуществляется по этапам через целый ряд промежуточных миров с преодолением многих препятствий и испытаний. Причем чем более удален от нашей реальности тонкоматериальный мир, тем сложнее и труднее путь к нему. Примеры таких сложных тонкоматериальных маршрутов мы приводили при описании ритуала Чистого чума, обрядов алтайского шаманизма. </w:t>
      </w:r>
    </w:p>
    <w:p>
      <w:pPr>
        <w:pStyle w:val="Style15"/>
        <w:ind w:firstLine="720"/>
        <w:jc w:val="both"/>
        <w:rPr/>
      </w:pPr>
      <w:r>
        <w:rPr/>
        <w:t>Очень интересное описание сценария постепенного перехода через промежуточные миры дано в книге Р. Желязны "Хроники Амбера". В данном случае переход между мирами совмещается с движением в физическом пространстве, а инструментом воздействия является визуализация небольших изменений от текущего мира к следующему. Такая последовательная трансформация и создает постепенно желаемую ткань реальности. В этом погружении участвуют двое, один из которых ведет машину, а второй (Рэндом) собственно и формирует траекторию перехода через промежуточные миры:</w:t>
      </w:r>
    </w:p>
    <w:p>
      <w:pPr>
        <w:pStyle w:val="Cit"/>
        <w:ind w:left="585" w:right="585" w:firstLine="720"/>
        <w:rPr/>
      </w:pPr>
      <w:r>
        <w:rPr/>
        <w:t>"...Я свернул налево, и тротуары, мимо которых мы ехали, стали внезапно сыпать искрами... Мы продолжали двигаться вперед, и я не переставал удивляться. Что в конце концов происходит? Небо стало отдавать зеленым, потом розовым... Мы проехали под мостом, а когда выехали с другой стороны, небо вновь приняло нормальный оттенок, но зато теперь нас со всех сторон окружали большие желтые мельницы... Я заметил, что люди, мимо которых мы проезжали, были одеты как-то странно. Дорога была вымощена из кирпича.</w:t>
      </w:r>
    </w:p>
    <w:p>
      <w:pPr>
        <w:pStyle w:val="Cit"/>
        <w:ind w:left="585" w:right="585" w:firstLine="720"/>
        <w:rPr/>
      </w:pPr>
      <w:r>
        <w:rPr/>
        <w:t>- Сверни направо.</w:t>
      </w:r>
    </w:p>
    <w:p>
      <w:pPr>
        <w:pStyle w:val="Cit"/>
        <w:ind w:left="585" w:right="585" w:firstLine="720"/>
        <w:rPr/>
      </w:pPr>
      <w:r>
        <w:rPr/>
        <w:t>Я свернул без лишних разговоров.</w:t>
      </w:r>
    </w:p>
    <w:p>
      <w:pPr>
        <w:pStyle w:val="Cit"/>
        <w:ind w:left="585" w:right="585" w:firstLine="720"/>
        <w:rPr/>
      </w:pPr>
      <w:r>
        <w:rPr/>
        <w:t>Пурпурные облака закрыли солнце, начал накрапывать дождь. Затем он усилился, небо расколола молния, забушевал ветер. Щетки дворника работали на полную мощность, но и они мало помогали. Я включил фары и еще больше сбросил скорость.</w:t>
      </w:r>
    </w:p>
    <w:p>
      <w:pPr>
        <w:pStyle w:val="Cit"/>
        <w:ind w:left="585" w:right="585" w:firstLine="720"/>
        <w:rPr/>
      </w:pPr>
      <w:r>
        <w:rPr/>
        <w:t>Я мог бы поклясться, что мы проехали мимо всадника на коне, скачущего в противоположном направлении, одетого во все серое, с поднятым воротником и низко опущенной головой, прячущегося от дождя... Рэндом продолжал все так же курить и смотреть в окно, а дорога тем временем свернула с берега, заворачивая за высокий холм....</w:t>
      </w:r>
    </w:p>
    <w:p>
      <w:pPr>
        <w:pStyle w:val="Cit"/>
        <w:ind w:left="585" w:right="585" w:firstLine="720"/>
        <w:rPr/>
      </w:pPr>
      <w:r>
        <w:rPr/>
        <w:t>- Сверни-ка тут налево,- неожиданно решил он. Что происходило? Я знал, что в тех экзотических переменах, которые происходили вокруг нас, виноват он, но я никак не мог понять, в чем тут секрет, как он это делает и куда мы, в конце концов, прибудем... Казалось, он ничего не делал, только курил и смотрел в окно, но, свернув направо, мы оказались в голубой пустыне с розовым солнцем, сияющим над нашими головами на переливающемся небе. В зеркальце сзади тоже виднелась пустыня - на многие мили, насколько хватало глаз. плавно заработал. Рулевое колесо под моими руками поменяло форму. Оно приняло вид полумесяца, а сидение, казалось, отодвинулось назад, сам автомобиль приобрел более низкую посадку, а ветровое стекло чуть приподнялось. Однако я ничего не сказал, даже когда на нас обрушилась Да, интересное дело. Прямо фокус!</w:t>
      </w:r>
    </w:p>
    <w:p>
      <w:pPr>
        <w:pStyle w:val="Cit"/>
        <w:ind w:left="585" w:right="585" w:firstLine="720"/>
        <w:rPr/>
      </w:pPr>
      <w:r>
        <w:rPr/>
        <w:t>Затем мотор закашлял, чихнул и снова фиолетовая песчаная буря. Примерно в полумиле от нас сбилось в кучу множество машин. Все они стояли неподвижно, и я слышал, как они сигналили.</w:t>
      </w:r>
    </w:p>
    <w:p>
      <w:pPr>
        <w:pStyle w:val="Cit"/>
        <w:ind w:left="585" w:right="585" w:firstLine="720"/>
        <w:rPr/>
      </w:pPr>
      <w:r>
        <w:rPr/>
        <w:t>- Скинь скорость,- произнес Рэндом.- Вот и первое препятствие.</w:t>
      </w:r>
    </w:p>
    <w:p>
      <w:pPr>
        <w:pStyle w:val="Cit"/>
        <w:ind w:left="585" w:right="585" w:firstLine="720"/>
        <w:rPr/>
      </w:pPr>
      <w:r>
        <w:rPr/>
        <w:t>Я сбросил газ, и нас обдало первым порывом ветра с песком. Только я собрался включить фары, как буря закончилась, и я несколько раз моргнул глазами, чтобы убедиться, что я не сплю.</w:t>
      </w:r>
    </w:p>
    <w:p>
      <w:pPr>
        <w:pStyle w:val="Cit"/>
        <w:ind w:left="585" w:right="585" w:firstLine="720"/>
        <w:rPr/>
      </w:pPr>
      <w:r>
        <w:rPr/>
        <w:t>Машин не было, гудки смолкли. Теперь вся дорога была в искрах, совсем как раньше тротуары. Я слышал, как Рэндом невнятно ругает кого-то и что-то.</w:t>
      </w:r>
    </w:p>
    <w:p>
      <w:pPr>
        <w:pStyle w:val="Cit"/>
        <w:ind w:left="585" w:right="585" w:firstLine="720"/>
        <w:rPr/>
      </w:pPr>
      <w:r>
        <w:rPr/>
        <w:t>- Убежден, что поменял направление именно так, как хочет тот, кто поставил тут этот блок,- возмутился он.- И меня прямо злость берет, что я сделал то, чего он от меня хотел.</w:t>
      </w:r>
    </w:p>
    <w:p>
      <w:pPr>
        <w:pStyle w:val="Cit"/>
        <w:ind w:left="585" w:right="585" w:firstLine="720"/>
        <w:rPr/>
      </w:pPr>
      <w:r>
        <w:rPr/>
        <w:t>- Не останавливайся. Кто знает, каким будет второй.</w:t>
      </w:r>
    </w:p>
    <w:p>
      <w:pPr>
        <w:pStyle w:val="Cit"/>
        <w:ind w:left="585" w:right="585" w:firstLine="720"/>
        <w:rPr/>
      </w:pPr>
      <w:r>
        <w:rPr/>
        <w:t>Второй блок был существом - я не знаю, какое еще к нему можно было подобрать название. Оно было похоже на плавильную печь, с руками, шарящими по дороге, подбирающими автомобили, и пожирающее их.</w:t>
      </w:r>
    </w:p>
    <w:p>
      <w:pPr>
        <w:pStyle w:val="Cit"/>
        <w:ind w:left="585" w:right="585" w:firstLine="720"/>
        <w:rPr/>
      </w:pPr>
      <w:r>
        <w:rPr/>
        <w:t>Я ударил по тормозам.</w:t>
      </w:r>
    </w:p>
    <w:p>
      <w:pPr>
        <w:pStyle w:val="Cit"/>
        <w:ind w:left="585" w:right="585" w:firstLine="720"/>
        <w:rPr/>
      </w:pPr>
      <w:r>
        <w:rPr/>
        <w:t>- В чем дело? - возмутился Рэндом.- Я ведь просил не останавливаться. Как нам еще проехать мимо?...</w:t>
      </w:r>
    </w:p>
    <w:p>
      <w:pPr>
        <w:pStyle w:val="Cit"/>
        <w:ind w:left="585" w:right="585" w:firstLine="720"/>
        <w:rPr/>
      </w:pPr>
      <w:r>
        <w:rPr/>
        <w:t>Налетела еще одна песчаная буря, и, когда прояснилось, мы опять катились по пустой ровной дороге. В отдалении виднелись башни.</w:t>
      </w:r>
    </w:p>
    <w:p>
      <w:pPr>
        <w:pStyle w:val="Cit"/>
        <w:ind w:left="585" w:right="585" w:firstLine="720"/>
        <w:rPr/>
      </w:pPr>
      <w:r>
        <w:rPr/>
        <w:t>- Думаю, я надул его,- пробормотал Рэндом.- Пришлось закрутить несколько перемещений в одно, а этого, по-моему, он не ожидал. В конце концов, никто не может закрыть все дороги в Амбер.</w:t>
      </w:r>
    </w:p>
    <w:p>
      <w:pPr>
        <w:pStyle w:val="Cit"/>
        <w:ind w:left="585" w:right="585" w:firstLine="720"/>
        <w:rPr/>
      </w:pPr>
      <w:r>
        <w:rPr/>
        <w:t>Что-то говорило мне, что чем бы ни были эти Отражения, мы сейчас двигались между ними. Это явно было делом рук Рэндома, но так как он сидит спокойно, курит и вообще на виду, я решил, что проделывает он это с помощью своего мозга. Опять-таки как?</w:t>
      </w:r>
    </w:p>
    <w:p>
      <w:pPr>
        <w:pStyle w:val="Cit"/>
        <w:ind w:left="585" w:right="585" w:firstLine="720"/>
        <w:rPr/>
      </w:pPr>
      <w:r>
        <w:rPr/>
        <w:t>Я, правда, слышал, что он говорил, что вот тут надо "прибавить", а тут "отнять", как будто вся вселенная была одним большим уравнением. Я решил, что он действительно прибавляет и отнимает в видимом, окружающем нас мире, чтобы подвести нас поближе к Амберу, и что это единственный способ попасть туда...</w:t>
      </w:r>
    </w:p>
    <w:p>
      <w:pPr>
        <w:pStyle w:val="Cit"/>
        <w:ind w:left="585" w:right="585" w:firstLine="720"/>
        <w:rPr/>
      </w:pPr>
      <w:r>
        <w:rPr/>
        <w:t>- Что ты сейчас делаешь? - осмелился спросить я.</w:t>
      </w:r>
    </w:p>
    <w:p>
      <w:pPr>
        <w:pStyle w:val="Cit"/>
        <w:ind w:left="585" w:right="585" w:firstLine="720"/>
        <w:rPr/>
      </w:pPr>
      <w:r>
        <w:rPr/>
        <w:t>- Теперь у нас есть небо, так что я пытаюсь сделать что-нибудь с равниной.</w:t>
      </w:r>
    </w:p>
    <w:p>
      <w:pPr>
        <w:pStyle w:val="Cit"/>
        <w:ind w:left="585" w:right="585" w:firstLine="720"/>
        <w:rPr/>
      </w:pPr>
      <w:r>
        <w:rPr/>
        <w:t>И каменистая поверхность стала превращаться в отдельные булыжники, когда мы поехали по ней. Еще через некоторое время я увидел островки зелени. Сначала их было немного, но трава была такой ярко-зеленой, какой я еще никогда не видел на Земле, которую я знал. Скоро травы стало еще больше.</w:t>
      </w:r>
    </w:p>
    <w:p>
      <w:pPr>
        <w:pStyle w:val="Cit"/>
        <w:ind w:left="585" w:right="585" w:firstLine="720"/>
        <w:rPr/>
      </w:pPr>
      <w:r>
        <w:rPr/>
        <w:t>Через некоторое время на нашем пути стали попадаться отдельные деревья. Затем пошел лес. Но что за лес! Я никогда не видел подобных деревьев, могущественных и величественных. Они возвышались, подавляли. Это были громадные дубы, сосны, клёны и многие другие деревья, названия которых я не знал. В них шелестел ветерок с нежным запахом, который так и обвевал меня, когда я чуть опустил окно. Арденский лес,- проговорил человек, который был моим братом, и я знал, что он меня не обманывает</w:t>
      </w:r>
    </w:p>
    <w:p>
      <w:pPr>
        <w:pStyle w:val="Cit"/>
        <w:ind w:left="585" w:right="585" w:firstLine="720"/>
        <w:rPr/>
      </w:pPr>
      <w:r>
        <w:rPr/>
        <w:t>Посмотри только! Теперь у нас есть и небо, и лес. Пока все идет настолько хорошо, что даже не верится..."</w:t>
      </w:r>
    </w:p>
    <w:p>
      <w:pPr>
        <w:pStyle w:val="Style15"/>
        <w:ind w:firstLine="720"/>
        <w:jc w:val="both"/>
        <w:rPr/>
      </w:pPr>
      <w:r>
        <w:rPr/>
        <w:t>Не смотря на то, что данный фрагмент взят из художественного произведения, в нём очень точно показаны основные элементы последовательного перехода между тонкоматериальными мирами, характерные как для шаманизма, так и для магической традиции.</w:t>
      </w:r>
    </w:p>
    <w:p>
      <w:pPr>
        <w:pStyle w:val="Style15"/>
        <w:ind w:firstLine="720"/>
        <w:jc w:val="both"/>
        <w:rPr/>
      </w:pPr>
      <w:r>
        <w:rPr/>
        <w:t> </w:t>
      </w:r>
    </w:p>
    <w:p>
      <w:pPr>
        <w:pStyle w:val="Level2"/>
        <w:ind w:firstLine="720"/>
        <w:jc w:val="both"/>
        <w:rPr/>
      </w:pPr>
      <w:r>
        <w:rPr/>
        <w:t>5.2. Обеспечение безопасности погружения.</w:t>
      </w:r>
    </w:p>
    <w:p>
      <w:pPr>
        <w:pStyle w:val="Style15"/>
        <w:ind w:firstLine="720"/>
        <w:jc w:val="both"/>
        <w:rPr/>
      </w:pPr>
      <w:r>
        <w:rPr/>
        <w:t xml:space="preserve">Нет необходимости говорить, сколь важно обеспечить безопасность тонкоматериального путешествия. С глубокой древности хорошо известно, что тело человека находящегося в ИСС особенно уязвимо и требует дополнительной защиты. Кроме того, качество навигации, сама возможность попадания в требуемое тонкоматериальное пространство очень сильно зависят от того, как хорошо очищено и защищено место погружения. </w:t>
      </w:r>
    </w:p>
    <w:p>
      <w:pPr>
        <w:pStyle w:val="Style15"/>
        <w:ind w:firstLine="720"/>
        <w:jc w:val="both"/>
        <w:rPr/>
      </w:pPr>
      <w:r>
        <w:rPr/>
        <w:t xml:space="preserve">Первым условием обеспечения безопасности является хороший выбор самого места погружения. Как уже говорилось, при выборе места руководствуются принципом подобия, его похожестью на конечный пункт путешествия. Однако другим немаловажным фактором является безопасность, защищенность этого места. Естественно речь идет в первую очередь о психоэнергетической безопасности и защищенности. Т.е. там должны отсутствовать разрушительные или неблагоприятные потоки жизненной энергии, недоброжелательные или агрессивные духи, тонкоматериальные каналы, соединяющие это место с опасными мирами (например, некросферой, мирами голодных духов, адом и т.д.). Следует помнить, что психоэнергетический профиль места во многом индивидуален и место благоприятное для одного может быть категорически противопоказано другому. </w:t>
      </w:r>
    </w:p>
    <w:p>
      <w:pPr>
        <w:pStyle w:val="Style15"/>
        <w:ind w:firstLine="720"/>
        <w:jc w:val="both"/>
        <w:rPr/>
      </w:pPr>
      <w:r>
        <w:rPr/>
        <w:t xml:space="preserve">Прекрасный инструмент для решения всех этих вопросов дают Китайская и Тибетская традиции Фен-Шуй. Естественно, в современных условиях требуется небольшая модернизация, позволяющая учесть влияния разнообразных техногенных факторов, от искусственных элементов ландшафта (линий электропередач, подземных кабелей, различных сооружений) до бытового оборудования и электронных приборов (телевизоров, компьютеров и т.д.). Все это является сильнейшими психоэнергетическими и информационными факторами, пренебрежение которыми обесценивает любые методики Фен-Шуй. </w:t>
      </w:r>
    </w:p>
    <w:p>
      <w:pPr>
        <w:pStyle w:val="Style15"/>
        <w:ind w:firstLine="720"/>
        <w:jc w:val="both"/>
        <w:rPr/>
      </w:pPr>
      <w:r>
        <w:rPr/>
        <w:t>После выбора подходящего места, методики Фен-Шуй могут быть использованы для дополнительной коррекции его психоэнергетики, с целью обеспечения оптимальных потоков жизненной энергии во время погружения. Следует отметить, что такая коррекция так же строго индивидуальна и делается под конкретного человека. Более подробно все эти вопросы, связанные с выбором и коррекцией энергий места погружения разбираются в Приложении 3.</w:t>
      </w:r>
    </w:p>
    <w:p>
      <w:pPr>
        <w:pStyle w:val="Style15"/>
        <w:ind w:firstLine="720"/>
        <w:jc w:val="both"/>
        <w:rPr/>
      </w:pPr>
      <w:r>
        <w:rPr/>
        <w:t>Как правило, даже самое оптимальное место нуждается в очищении, это особенно важно, если выход осуществляется в пространстве современного города. Арсенал средств используемых для очищения достаточно широк, от древних, традиционных, таких как пламя свечи, благовония, мантры, молитвы и т.д. до современных психотронных приборов и устройств. Все эти инструменты и приборы, различные практические методики также описываются в Приложении 5.. Основные идеи, на которых строятся методики очищения, состоят в использовании различных воздействий, разрушительных для враждебных тонкоматериальных сущностей, создании неблагоприятной для них психоэнергетической среды, использовании разнообразных абсорбентов (поглотителей) негативных энергий, приманок-ловушек, тонкоматериальных "репеллентов".</w:t>
      </w:r>
    </w:p>
    <w:p>
      <w:pPr>
        <w:pStyle w:val="Style15"/>
        <w:ind w:firstLine="720"/>
        <w:jc w:val="both"/>
        <w:rPr/>
      </w:pPr>
      <w:r>
        <w:rPr/>
        <w:t xml:space="preserve">После выбора нового места очищение следует проводить в максимально полном объеме и, возможно, не один раз, до тех пор пока вы не почувствуете что место стало достаточно безопасным (своего рода генеральная уборка). После каждого очищения обязательно следует ставить психоэнергетическую защиту, чтобы негативные сущности и энергии не вернулись обратно. Для этого так же существует обширный арсенал средств как в Фен-Шуй, так и в других традициях. </w:t>
      </w:r>
    </w:p>
    <w:p>
      <w:pPr>
        <w:pStyle w:val="Style15"/>
        <w:ind w:firstLine="720"/>
        <w:jc w:val="both"/>
        <w:rPr/>
      </w:pPr>
      <w:r>
        <w:rPr/>
        <w:t>После этого можно провести коррекцию, настройку и активизацию энергий места погружения по методикам Фен-Шуй. Все эти подготовительные обряды не следует делать непосредственно перед погружением, должно пройти как минимум 2-3 дня, чтобы энергии места успокоились и стабилизировались.</w:t>
      </w:r>
    </w:p>
    <w:p>
      <w:pPr>
        <w:pStyle w:val="Style15"/>
        <w:ind w:firstLine="720"/>
        <w:jc w:val="both"/>
        <w:rPr/>
      </w:pPr>
      <w:r>
        <w:rPr/>
        <w:t>А уже непосредственно перед погружением делаются небольшие очистительные обряды, направленные как на чистку и защиту места, так и на очищение тонкого тела готовящегося к путешествию человека. Для этих целей могут использоваться благовония, дым полыни или можжевельника, мантры магические знаки и мандалы.</w:t>
      </w:r>
    </w:p>
    <w:p>
      <w:pPr>
        <w:pStyle w:val="Style15"/>
        <w:ind w:firstLine="720"/>
        <w:jc w:val="both"/>
        <w:rPr/>
      </w:pPr>
      <w:r>
        <w:rPr/>
        <w:t xml:space="preserve">В качестве примера можно привести несколько таких методик апробированных автором. </w:t>
      </w:r>
    </w:p>
    <w:p>
      <w:pPr>
        <w:pStyle w:val="Level4"/>
        <w:ind w:firstLine="720"/>
        <w:jc w:val="both"/>
        <w:rPr/>
      </w:pPr>
      <w:r>
        <w:rPr/>
        <w:t>1. Знак ИМ</w:t>
      </w:r>
    </w:p>
    <w:p>
      <w:pPr>
        <w:pStyle w:val="Style15"/>
        <w:ind w:firstLine="720"/>
        <w:jc w:val="both"/>
        <w:rPr/>
      </w:pPr>
      <w:r>
        <w:rPr/>
        <w:t>Для очистки и защиты места погружения хорошо работает знак ИМ из Кунта йоги. Его цвет золотисто желтый на дымчатом фоне (рис. 20исуется с помощью мудры "энергетический нож" и проецируется на четыре основных географических направления (если погружение происходит на природе) или на четыре стены дома. В этой мудре указательный палец выпрямлен, а средний слегка согнут, так чтобы их изгибы на уровне первых фаланг соприкасались, остальные пальцы максимально расслаблены. Последовательность движений руки при рисовании знака ИМ показана на рис. 20ие начинается снизу вверх и затем идет по стрелкам. Одновременно с движением читается мантра (длинное продолжительное, примерно на одном уровне громкости И и медленно затухающее вибрирующее М.). Когда знак нарисован, его плавным движением ладони от себя посылают в стену. Сначала знак рисуется и посылается вперед (в комнате в направлении входной двери), затем налево, на право и назад.</w:t>
      </w:r>
    </w:p>
    <w:p>
      <w:pPr>
        <w:pStyle w:val="Level1"/>
        <w:ind w:firstLine="720"/>
        <w:jc w:val="both"/>
        <w:rPr/>
      </w:pPr>
      <w:bookmarkStart w:id="24" w:name="20"/>
      <w:bookmarkEnd w:id="24"/>
      <w:r>
        <w:rPr/>
        <w:drawing>
          <wp:inline distT="0" distB="0" distL="0" distR="0">
            <wp:extent cx="5695950" cy="488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7" r="-6" b="-7"/>
                    <a:stretch>
                      <a:fillRect/>
                    </a:stretch>
                  </pic:blipFill>
                  <pic:spPr bwMode="auto">
                    <a:xfrm>
                      <a:off x="0" y="0"/>
                      <a:ext cx="5695950" cy="4886325"/>
                    </a:xfrm>
                    <a:prstGeom prst="rect">
                      <a:avLst/>
                    </a:prstGeom>
                  </pic:spPr>
                </pic:pic>
              </a:graphicData>
            </a:graphic>
          </wp:inline>
        </w:drawing>
      </w:r>
    </w:p>
    <w:p>
      <w:pPr>
        <w:pStyle w:val="Style15"/>
        <w:ind w:firstLine="720"/>
        <w:jc w:val="both"/>
        <w:rPr/>
      </w:pPr>
      <w:r>
        <w:rPr/>
        <w:t>Этот знак можно проецировать и на собственное тело, при этом вертикальная ось идет от солнечного сплетения до макушки головы, а горизонтальная по плечам. В этом случае знак визуализируется как единое целое, важно представлять его плоским, как бы наложенным на переднюю поверхность тела. Такая визуализация одновременно с чтением мантры играет как защитную роль, так и балансирует и гармонизирует систему чакр.</w:t>
      </w:r>
    </w:p>
    <w:p>
      <w:pPr>
        <w:pStyle w:val="Style15"/>
        <w:ind w:firstLine="720"/>
        <w:jc w:val="both"/>
        <w:rPr/>
      </w:pPr>
      <w:r>
        <w:rPr/>
        <w:t>Еще большим эффектом обладает фрактальная версия знака ИМ, приводимая на рис. 20 а</w:t>
      </w:r>
    </w:p>
    <w:p>
      <w:pPr>
        <w:pStyle w:val="Level4"/>
        <w:ind w:firstLine="720"/>
        <w:jc w:val="both"/>
        <w:rPr/>
      </w:pPr>
      <w:r>
        <w:rPr/>
        <w:t>2. Руна Альгиз</w:t>
      </w:r>
    </w:p>
    <w:p>
      <w:pPr>
        <w:pStyle w:val="Style15"/>
        <w:ind w:firstLine="720"/>
        <w:jc w:val="both"/>
        <w:rPr/>
      </w:pPr>
      <w:r>
        <w:rPr/>
        <w:t>Хорошим защитным знаком является руна Альгиз или "лось" (она имеет номер 15 в традиционном алфавите футарк). В этом случае защита носит пассивный характер, хотя ее поддержание и требует определенных затрат жизненной энергии. Руну Альгиз можно визуализировать как целостный образ, или же рисовать с помощью мудры "энергетический нож" или психотронного генератора (общий вид руны изображен на  рис 21 стрелки показывают последовательность движений при ее рисовании).</w:t>
      </w:r>
    </w:p>
    <w:p>
      <w:pPr>
        <w:pStyle w:val="Level1"/>
        <w:ind w:firstLine="720"/>
        <w:jc w:val="both"/>
        <w:rPr/>
      </w:pPr>
      <w:bookmarkStart w:id="25" w:name="21"/>
      <w:bookmarkEnd w:id="25"/>
      <w:r>
        <w:rPr/>
        <w:drawing>
          <wp:inline distT="0" distB="0" distL="0" distR="0">
            <wp:extent cx="6219825" cy="488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 t="-7" r="-6" b="-7"/>
                    <a:stretch>
                      <a:fillRect/>
                    </a:stretch>
                  </pic:blipFill>
                  <pic:spPr bwMode="auto">
                    <a:xfrm>
                      <a:off x="0" y="0"/>
                      <a:ext cx="6219825" cy="4886325"/>
                    </a:xfrm>
                    <a:prstGeom prst="rect">
                      <a:avLst/>
                    </a:prstGeom>
                  </pic:spPr>
                </pic:pic>
              </a:graphicData>
            </a:graphic>
          </wp:inline>
        </w:drawing>
      </w:r>
    </w:p>
    <w:p>
      <w:pPr>
        <w:pStyle w:val="Level4"/>
        <w:ind w:firstLine="720"/>
        <w:jc w:val="both"/>
        <w:rPr/>
      </w:pPr>
      <w:r>
        <w:rPr/>
        <w:t>3. Защитное зеркало</w:t>
      </w:r>
    </w:p>
    <w:p>
      <w:pPr>
        <w:pStyle w:val="Style15"/>
        <w:ind w:firstLine="720"/>
        <w:jc w:val="both"/>
        <w:rPr/>
      </w:pPr>
      <w:r>
        <w:rPr/>
        <w:t>Во время погружения в ИСС очень сложно путешествовать в тонкоматериальных пространствах и одновременно обеспечивать защиту места погружения. В то же время тело человека находящегося в ИСС становится чем-то вроде лакомой приманки для разнообразных паразитических тонкоматериальных сущностей и нуждается в эффективной защите. Это особенно важно в местах связанных с древней эзотерической традицией. В этом отношении очень эффективным является использование магического зеркала с аккумулятором, способного работать достаточно длительное время в автономном режиме.</w:t>
      </w:r>
    </w:p>
    <w:p>
      <w:pPr>
        <w:pStyle w:val="Style15"/>
        <w:ind w:firstLine="720"/>
        <w:jc w:val="both"/>
        <w:rPr/>
      </w:pPr>
      <w:r>
        <w:rPr/>
        <w:t>Для этого можно использовать вогнутое зеркало с простым аккумулятором или, если ситуация особенно неблагоприятна универсальным. Зеркало следует зарядить магнитным флюидом промодулированным желанием, что он должен поглощать все нежелательные воздействия. Заряд запирается и программируется вытекать столько времени, сколько потребуется для защиты. Зеркало надо поставить так, чтобы его излучение могло охватить все место погружения.</w:t>
      </w:r>
    </w:p>
    <w:p>
      <w:pPr>
        <w:pStyle w:val="Style15"/>
        <w:ind w:firstLine="720"/>
        <w:jc w:val="both"/>
        <w:rPr/>
      </w:pPr>
      <w:r>
        <w:rPr/>
        <w:t>Когда погружение закончено, вы должны очистить зеркало, зарядив его шаром из флюида Акаша прямо поверх магнитного флюида, находящегося уже там. Он запирается, затем программируется рассеяться немедленно во вселенной подальше от населенных мест. Магнитный флюид вместе с поглощенными им негативными энергиями, абсорбируется флюидом Акаша и удаляется из зеркала (подробнее о методики работы с магическим зеркалом вы можете прочесть в Приложении 5.</w:t>
      </w:r>
    </w:p>
    <w:p>
      <w:pPr>
        <w:pStyle w:val="Level4"/>
        <w:ind w:firstLine="720"/>
        <w:jc w:val="both"/>
        <w:rPr/>
      </w:pPr>
      <w:r>
        <w:rPr/>
        <w:t xml:space="preserve">4. Подготовительное внутреннее очищение. </w:t>
      </w:r>
    </w:p>
    <w:p>
      <w:pPr>
        <w:pStyle w:val="Style15"/>
        <w:ind w:firstLine="720"/>
        <w:jc w:val="both"/>
        <w:rPr/>
      </w:pPr>
      <w:r>
        <w:rPr/>
        <w:t>Для внутреннего очищения можно использовать следующую методику из практики внутреннего огня, распространенной в Тибетском буддизме. Эта очищающая практика 9 выдохов выполняется следующим образом:</w:t>
      </w:r>
    </w:p>
    <w:p>
      <w:pPr>
        <w:pStyle w:val="Style15"/>
        <w:ind w:firstLine="720"/>
        <w:jc w:val="both"/>
        <w:rPr/>
      </w:pPr>
      <w:r>
        <w:rPr/>
        <w:t xml:space="preserve">Исходная поза. Сидя в одной из медитативных поз прижимаем кончик большого пальца левой руки к основанию безымянного и затем сжимаем кулак. Кулак помещаем на правой стороне грудной клетки, так чтобы рука располагалась на области желудка. Рука слегка поворачивается вниз так, чтобы тыльная сторона кулака оказалась на уровне правого локтя. Затем мы таким же образом сжимаем в кулак и правую руку, выпрямляя указательный палец. Тыльной стороной указательного пальца закрываем левую ноздрю. </w:t>
      </w:r>
    </w:p>
    <w:p>
      <w:pPr>
        <w:pStyle w:val="Style15"/>
        <w:ind w:firstLine="720"/>
        <w:jc w:val="both"/>
        <w:rPr/>
      </w:pPr>
      <w:r>
        <w:rPr/>
        <w:t>Делаем плавный глубокий вдох через левую ноздрю, визуализируя, что воодушевляющая сила всех Будд и Бодхисаттв входит через правую ноздрю в виде сияющего белого света, который поглощается неуничтожимым ветром и сознанием в центре сердечного колеса (чакры). Удерживаем дыхание как можно дольше.</w:t>
      </w:r>
    </w:p>
    <w:p>
      <w:pPr>
        <w:pStyle w:val="Style15"/>
        <w:ind w:firstLine="720"/>
        <w:jc w:val="both"/>
        <w:rPr/>
      </w:pPr>
      <w:r>
        <w:rPr/>
        <w:t>Закрываем правым указательным пальцем правую ноздрю и выдыхаем нечистые ветры (загрязненные энергии) через левую ноздрю тремя равными последовательными выдохами. При этом визуализируем все наши нечистые ветры, особенно левой стороны, в форме чернильно-чёрного дыма.</w:t>
      </w:r>
    </w:p>
    <w:p>
      <w:pPr>
        <w:pStyle w:val="Style15"/>
        <w:ind w:firstLine="720"/>
        <w:jc w:val="both"/>
        <w:rPr/>
      </w:pPr>
      <w:r>
        <w:rPr/>
        <w:t>Медленно и равномерно вдыхаем через левую ноздрю. При этом визуализируем сияюще-белый свет, входящий через левую ноздрю, приносящий воодушевляющую силу Будд и Бодхисаттв и поглощаемый неуничтожимым ветром и каплями в сердечной чакре. Задерживаем дыхание до ощущения дискомфорта.</w:t>
      </w:r>
    </w:p>
    <w:p>
      <w:pPr>
        <w:pStyle w:val="Style15"/>
        <w:ind w:firstLine="720"/>
        <w:jc w:val="both"/>
        <w:rPr/>
      </w:pPr>
      <w:r>
        <w:rPr/>
        <w:t>Закрываем правую ноздрю и выдыхаем тремя выдохами. Визуализируем, что нечистые ветры, особенно правой стороны, исчезают.</w:t>
      </w:r>
    </w:p>
    <w:p>
      <w:pPr>
        <w:pStyle w:val="Style15"/>
        <w:ind w:firstLine="720"/>
        <w:jc w:val="both"/>
        <w:rPr/>
      </w:pPr>
      <w:r>
        <w:rPr/>
        <w:t xml:space="preserve">Меняем позу, помещая правую ладонь на левую в области лобка со слегка соприкасающимися кончиками больших пальцев. </w:t>
      </w:r>
    </w:p>
    <w:p>
      <w:pPr>
        <w:pStyle w:val="Style15"/>
        <w:ind w:firstLine="720"/>
        <w:jc w:val="both"/>
        <w:rPr/>
      </w:pPr>
      <w:r>
        <w:rPr/>
        <w:t xml:space="preserve">Делаем медленный равномерный вдох с той же визуализацией. Затем выдыхаем через обе ноздри тремя порциями. </w:t>
      </w:r>
    </w:p>
    <w:p>
      <w:pPr>
        <w:pStyle w:val="Style15"/>
        <w:ind w:firstLine="720"/>
        <w:jc w:val="both"/>
        <w:rPr/>
      </w:pPr>
      <w:r>
        <w:rPr/>
        <w:t>После этого представляем, что все наши каналы, ветры и капли стали управляемыми и гармоничными. Этот полный цикл может повторяться сколько угодно раз, особенно если вы чувствуете усталость или отвлекающие мысли.</w:t>
      </w:r>
    </w:p>
    <w:p>
      <w:pPr>
        <w:pStyle w:val="Style15"/>
        <w:ind w:firstLine="720"/>
        <w:jc w:val="both"/>
        <w:rPr/>
      </w:pPr>
      <w:r>
        <w:rPr/>
        <w:t> </w:t>
      </w:r>
    </w:p>
    <w:p>
      <w:pPr>
        <w:pStyle w:val="Level2"/>
        <w:ind w:firstLine="720"/>
        <w:jc w:val="both"/>
        <w:rPr/>
      </w:pPr>
      <w:r>
        <w:rPr/>
        <w:t xml:space="preserve">5.3. Путешествие </w:t>
      </w:r>
    </w:p>
    <w:p>
      <w:pPr>
        <w:pStyle w:val="Style15"/>
        <w:ind w:firstLine="720"/>
        <w:jc w:val="both"/>
        <w:rPr/>
      </w:pPr>
      <w:r>
        <w:rPr/>
        <w:t>После того как выбрано подходящее место, проведены подготовительные обряды и наступило наиболее благоприятное время для данного путешествия, начинается сам процесс погружения. Однако ему предшествует небольшой подготовительный период.</w:t>
      </w:r>
    </w:p>
    <w:p>
      <w:pPr>
        <w:pStyle w:val="Level3"/>
        <w:ind w:firstLine="720"/>
        <w:jc w:val="both"/>
        <w:rPr/>
      </w:pPr>
      <w:r>
        <w:rPr/>
        <w:t xml:space="preserve">5.3.1. Подготовительный период. </w:t>
      </w:r>
    </w:p>
    <w:p>
      <w:pPr>
        <w:pStyle w:val="Style15"/>
        <w:ind w:firstLine="720"/>
        <w:jc w:val="both"/>
        <w:rPr/>
      </w:pPr>
      <w:r>
        <w:rPr/>
        <w:t xml:space="preserve">Сначала осуществляется энергетическая очистка места и тонких энергий самого путешественника, о чем мы уже говорили в предыдущем разделе. </w:t>
      </w:r>
    </w:p>
    <w:p>
      <w:pPr>
        <w:pStyle w:val="Style15"/>
        <w:ind w:firstLine="720"/>
        <w:jc w:val="both"/>
        <w:rPr/>
      </w:pPr>
      <w:r>
        <w:rPr/>
        <w:t>Психоэнергетическая активизация и настройка систем тонкого тела на специфику работы в тонкоматериальной реальности</w:t>
      </w:r>
    </w:p>
    <w:p>
      <w:pPr>
        <w:pStyle w:val="Style15"/>
        <w:ind w:firstLine="720"/>
        <w:jc w:val="both"/>
        <w:rPr/>
      </w:pPr>
      <w:r>
        <w:rPr/>
        <w:t xml:space="preserve">Затем проводится психоэнергетическая активизация путешественника, подготавливающая системы его тонкого тела к функционированию в измененных состояниях сознания. Основная задача этого этапа - сбалансировать и активизировать жизненные энергии, чакры и акупунктурные каналы, настроить их на специфику работы в тонкоматериальной реальности. Если в нашей обыденной жизни тонкое тело неразрывно связано с физическим, то в ИСС оно начинает функционировать как сравнительно автономная структура. Более того, резко возрастает его роль в нашем взаимодействии с окружающим миром, именно структуры тонкого тела становятся новыми органами восприятия, заменяя привычные нам зрение, слух, обоняние и т.д. А модулированные потоки жизненных энергий выступают как эффекторы, заменяя привычные руки и ноги. </w:t>
      </w:r>
    </w:p>
    <w:p>
      <w:pPr>
        <w:pStyle w:val="Style15"/>
        <w:ind w:firstLine="720"/>
        <w:jc w:val="both"/>
        <w:rPr/>
      </w:pPr>
      <w:r>
        <w:rPr/>
        <w:t>Самое главное меняется сам характер взаимодействия с окружающим миром, все объекты теряют привычные жесткие границы, их очертания становятся размытыми и нечеткими, похожими на облака. На место зрительного восприятия, соприкосновений и ощупываний приходит взаимопроникновение, интерференция, трансформация форм.</w:t>
      </w:r>
    </w:p>
    <w:p>
      <w:pPr>
        <w:pStyle w:val="Style15"/>
        <w:ind w:firstLine="720"/>
        <w:jc w:val="both"/>
        <w:rPr/>
      </w:pPr>
      <w:r>
        <w:rPr/>
        <w:t>Понятно сколь сложная перестройка происходит во всех системах нашего тонкого тела. Естественно основная её часть осуществляется автоматически, наша задача лишь помочь её нормальному ходу и слегка откорректировать.</w:t>
      </w:r>
    </w:p>
    <w:p>
      <w:pPr>
        <w:pStyle w:val="Style15"/>
        <w:ind w:firstLine="720"/>
        <w:jc w:val="both"/>
        <w:rPr/>
      </w:pPr>
      <w:r>
        <w:rPr/>
        <w:t>При этом очень важно очистить нашу энергетику от груза повседневных проблем, текущих забот - всего того, что деформирует и бесполезно растрачивает наши жизненные силы. В противном случае мы в нашем путешествии окажемся увешанными тяжелыми "гирями", тянущими назад, затрудняющими поведение, провоцирующими негативные ситуации.</w:t>
      </w:r>
    </w:p>
    <w:p>
      <w:pPr>
        <w:pStyle w:val="Level4"/>
        <w:ind w:firstLine="720"/>
        <w:jc w:val="both"/>
        <w:rPr/>
      </w:pPr>
      <w:r>
        <w:rPr/>
        <w:t>Построение защищенного пространства и привязка сетки координат</w:t>
      </w:r>
    </w:p>
    <w:p>
      <w:pPr>
        <w:pStyle w:val="Style15"/>
        <w:ind w:firstLine="720"/>
        <w:jc w:val="both"/>
        <w:rPr/>
      </w:pPr>
      <w:r>
        <w:rPr/>
        <w:t xml:space="preserve">Следующий очень важный этап подготовительного периода состоит в создании защищенного пространства и привязки к нему сетки координат. Именно она позволяет перемещаться в нужном направлении тонкоматериальной реальности. Для создания защищенного пространства могут использоваться методики, описанные в разделе обеспечение безопасности путешествия (мантры, знаки, мандалы и янтры). Пожалуй, самым распространенным является построение магического круга. Он одновременно играет и защитную роль и создает координатную сетку, привязанную к кардинальным географическим направлениям. </w:t>
      </w:r>
    </w:p>
    <w:p>
      <w:pPr>
        <w:pStyle w:val="Level4"/>
        <w:ind w:firstLine="720"/>
        <w:jc w:val="both"/>
        <w:rPr/>
      </w:pPr>
      <w:r>
        <w:rPr/>
        <w:t>Магический круг</w:t>
      </w:r>
    </w:p>
    <w:p>
      <w:pPr>
        <w:pStyle w:val="Style15"/>
        <w:ind w:firstLine="720"/>
        <w:jc w:val="both"/>
        <w:rPr/>
      </w:pPr>
      <w:r>
        <w:rPr/>
        <w:t>В описываемой методике мы обобщили опыт Индийский тантрической и Кельтской традиции. Принцип построения магического круга базируется на работе с архетипами двух полярных энергий, лежащих в основе мироздания - мужской (Шива, Янь) и женской (Шакти, Инь). Мужская энергия олицетворяет принцип чистого знания, духовный аспект мира, она представляется в виде древа мира, бесконечной оси (лингама), соединяющего все пласты реальности, все тонкоматериальные вселенные. Её аналогом в нашем теле является Сушумна - тонкоматериальный канал, проходящий примерно в центре позвоночника. Корни древа мира - чакра Муладхара, крона - Сахасрара.</w:t>
      </w:r>
    </w:p>
    <w:p>
      <w:pPr>
        <w:pStyle w:val="Style15"/>
        <w:ind w:firstLine="720"/>
        <w:jc w:val="both"/>
        <w:rPr/>
      </w:pPr>
      <w:r>
        <w:rPr/>
        <w:t>Соответственно женская энергия более тесно связана с материей и является энергией времени. Как мы помним в древней философии время циклично - поэтому архетип женского начала круг (кольцо, спираль), привязанный к основным фазам временного цикла. Они олицетворяются 4-мя временами года и соответственно 4-мя географическими направлениями. Весна это начало, восход солнца, восток. Лето - период максимальной активности, расцвета, юг. Осень - время сбора урожая, подведения итогов, мудрости, запад. И, наконец, зима - период окончания очередного временного цикла, смерти, север. Однако следует помнить, что смерть в древней традиции воспринимается не как необратимый конец, проигрыш поединка с жизнью, а как переход, трансформация, подготовка к следующему циклу развития. Поэтому этой фазе лучше соответствует образ вокзала - легкая грусть прощания и радость от ожидания нового, неизведанного. Соответственно, по принципу аналогии с каждым из этих кардинальных направлений связан один из уровней тонкоматериальной реальности (В и Ю - верхние миры, З и С - нижние), это и используется при навигации.</w:t>
      </w:r>
    </w:p>
    <w:p>
      <w:pPr>
        <w:pStyle w:val="Style15"/>
        <w:ind w:firstLine="720"/>
        <w:jc w:val="both"/>
        <w:rPr/>
      </w:pPr>
      <w:r>
        <w:rPr/>
        <w:t>Защитные функции энергии времени связаны с тем, что она, с одной стороны олицетворяет архетип материнства, а с другой представляет самую разрушительную силу нашей вселенной. Действительно невозможно представить себе что-либо материальное, что могло бы сопротивляться ходу времени. Ну а одновременная визуализация мужского и женского начала необходима, чтобы эти полярные факторы обрели устойчивость. Будучи разделены, они быстро истощаются и рассеиваются в пространстве.</w:t>
      </w:r>
    </w:p>
    <w:p>
      <w:pPr>
        <w:pStyle w:val="Style15"/>
        <w:ind w:firstLine="720"/>
        <w:jc w:val="both"/>
        <w:rPr/>
      </w:pPr>
      <w:r>
        <w:rPr/>
        <w:t>При построении магического круга вы идентифицируете своё тело со всей вселенной и визуализируете мужскую и женскую энергии одновременно и внутри него и в окружающей вселенной. Это происходит следующим образом, вы садитесь лицом на восток или ложитесь в этом же направлении (если используется положение лежа, вы мысленно садитесь). Затем начинаете представлять мужской принцип в виде бесконечной оси соединяющей все уровни нашей вселенной, при этом в области позвоночника часто возникает чувство тепла, жара.</w:t>
      </w:r>
    </w:p>
    <w:p>
      <w:pPr>
        <w:pStyle w:val="Style15"/>
        <w:ind w:firstLine="720"/>
        <w:jc w:val="both"/>
        <w:rPr/>
      </w:pPr>
      <w:r>
        <w:rPr/>
        <w:t xml:space="preserve">После этого строится круг женской энергии времени. Вы концентрируетесь на востоке впереди себя, представляя весну, начало. Затем справа на юге, визуализируя архетип лета. После этого сзади, на западе, осени и, наконец, слева на севере, зиме (окончание цикла, образ вокзала). Завершается построение круга снова на востоке, впереди на начале следующего временного цикла. Не забывайте, что круг строится по часовой стрелке, если смотреть сверху. </w:t>
      </w:r>
    </w:p>
    <w:p>
      <w:pPr>
        <w:pStyle w:val="Style15"/>
        <w:ind w:firstLine="720"/>
        <w:jc w:val="both"/>
        <w:rPr/>
      </w:pPr>
      <w:r>
        <w:rPr/>
        <w:t>Затем вы одновременно представляете бесконечную ось мужской энергии и кольцо женской, их полярность и единство. Для успешного построения магического круга очень важно как можно более широко использовать ассоциативный ряд при визуализациях, представляя зрительные, слуховые, тактильные и т.д. модальности. Чем ярче сформированный образ, тем мощнее задействованная энергия.</w:t>
      </w:r>
    </w:p>
    <w:p>
      <w:pPr>
        <w:pStyle w:val="Level4"/>
        <w:ind w:firstLine="720"/>
        <w:jc w:val="both"/>
        <w:rPr/>
      </w:pPr>
      <w:r>
        <w:rPr/>
        <w:t xml:space="preserve">выход в ИСС </w:t>
      </w:r>
    </w:p>
    <w:p>
      <w:pPr>
        <w:pStyle w:val="Style15"/>
        <w:ind w:firstLine="720"/>
        <w:jc w:val="both"/>
        <w:rPr/>
      </w:pPr>
      <w:r>
        <w:rPr/>
        <w:t>Как мы уже не раз говорили, путешествие в тонкоматериальной реальности происходит в измененных состояниях сознания (ИСС). У опытного практика переход психики в ИСС обычно происходит автоматически. Однако иногда могут потребоваться и специальные методики, облегчающие этот процесс, что особенно важно для новичков. Для этих целей могут использоваться самые разнообразные методики от дыхания и психоэнергетических упражнений, галлюциногенных препаратов до различных электронных приборов и компьютеров, систем виртуальной реальности и т.д. Мы уже говорили о некоторых из них в предыдущей главе, а более подробное описание можно найти в Приложении 5.</w:t>
      </w:r>
    </w:p>
    <w:p>
      <w:pPr>
        <w:pStyle w:val="Level3"/>
        <w:ind w:firstLine="720"/>
        <w:jc w:val="both"/>
        <w:rPr/>
      </w:pPr>
      <w:r>
        <w:rPr/>
        <w:t>5.3.2. Путешествие в ИСС</w:t>
      </w:r>
    </w:p>
    <w:p>
      <w:pPr>
        <w:pStyle w:val="Style15"/>
        <w:ind w:firstLine="720"/>
        <w:jc w:val="both"/>
        <w:rPr/>
      </w:pPr>
      <w:r>
        <w:rPr/>
        <w:t xml:space="preserve">Путешествие в ИСС обычно начинается с перехода в один из тонкоматериальных миров. </w:t>
      </w:r>
    </w:p>
    <w:p>
      <w:pPr>
        <w:pStyle w:val="Level4"/>
        <w:ind w:firstLine="720"/>
        <w:jc w:val="both"/>
        <w:rPr/>
      </w:pPr>
      <w:r>
        <w:rPr/>
        <w:t>переход</w:t>
      </w:r>
    </w:p>
    <w:p>
      <w:pPr>
        <w:pStyle w:val="Style15"/>
        <w:ind w:firstLine="720"/>
        <w:jc w:val="both"/>
        <w:rPr/>
      </w:pPr>
      <w:r>
        <w:rPr/>
        <w:t>После построения магического круга или другого защищенного пространства происходит концентрация на архетипах конечного пункта путешествия, траектории движения и первоначального пространства, с которого начинается переход в тонкоматериальную реальность. Тут также очень важен уровень концентрации, максимальное использование соответствующих ассоциативных образов.</w:t>
      </w:r>
    </w:p>
    <w:p>
      <w:pPr>
        <w:pStyle w:val="Style15"/>
        <w:ind w:firstLine="720"/>
        <w:jc w:val="both"/>
        <w:rPr/>
      </w:pPr>
      <w:r>
        <w:rPr/>
        <w:t>На этом этапе могут использоваться разнообразные вспомогательные средства, облегчающее выход из физического тела, открытие мембраны и проход через тонкоматериальный тоннель.</w:t>
      </w:r>
    </w:p>
    <w:p>
      <w:pPr>
        <w:pStyle w:val="Level4"/>
        <w:ind w:firstLine="720"/>
        <w:jc w:val="both"/>
        <w:rPr/>
      </w:pPr>
      <w:r>
        <w:rPr/>
        <w:t>Знак "Птица" для выхода из тела</w:t>
      </w:r>
    </w:p>
    <w:p>
      <w:pPr>
        <w:pStyle w:val="Style15"/>
        <w:ind w:firstLine="720"/>
        <w:jc w:val="both"/>
        <w:rPr/>
      </w:pPr>
      <w:r>
        <w:rPr/>
        <w:t>В качестве примера можно привезти знак "Птица" из Кунта йоги, облегчающий выход из тела. Его изображение показано на рис.22. Использование знака осуществляется в позе лежа, руки раскинуты в стороны. Верхний кружок проецируется в Сахасрару, "крылья" на руки, нижние концы в область манипуры. Концентрация на знаке продолжается до возникновения ощущения полета, легкости, светло-голубых тонов. Эти ощущения удерживаются, пока не появится ощущение смещения тонкого тела за границы физического.</w:t>
      </w:r>
    </w:p>
    <w:p>
      <w:pPr>
        <w:pStyle w:val="Level1"/>
        <w:ind w:firstLine="720"/>
        <w:jc w:val="both"/>
        <w:rPr/>
      </w:pPr>
      <w:bookmarkStart w:id="26" w:name="22"/>
      <w:bookmarkEnd w:id="26"/>
      <w:r>
        <w:rPr/>
        <w:drawing>
          <wp:inline distT="0" distB="0" distL="0" distR="0">
            <wp:extent cx="5162550" cy="488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7" t="-7" r="-7" b="-7"/>
                    <a:stretch>
                      <a:fillRect/>
                    </a:stretch>
                  </pic:blipFill>
                  <pic:spPr bwMode="auto">
                    <a:xfrm>
                      <a:off x="0" y="0"/>
                      <a:ext cx="5162550" cy="4886325"/>
                    </a:xfrm>
                    <a:prstGeom prst="rect">
                      <a:avLst/>
                    </a:prstGeom>
                  </pic:spPr>
                </pic:pic>
              </a:graphicData>
            </a:graphic>
          </wp:inline>
        </w:drawing>
      </w:r>
    </w:p>
    <w:p>
      <w:pPr>
        <w:pStyle w:val="Style15"/>
        <w:ind w:firstLine="720"/>
        <w:jc w:val="both"/>
        <w:rPr/>
      </w:pPr>
      <w:r>
        <w:rPr/>
        <w:t>В другом варианте образ знака фиксируют и удерживают в области Хрит чакры (немного ниже Анахаты) так же до возникновения ощущения выхода из тела.</w:t>
      </w:r>
    </w:p>
    <w:p>
      <w:pPr>
        <w:pStyle w:val="Level4"/>
        <w:ind w:firstLine="720"/>
        <w:jc w:val="both"/>
        <w:rPr/>
      </w:pPr>
      <w:r>
        <w:rPr/>
        <w:t xml:space="preserve">Открытие двери (мембраны) </w:t>
      </w:r>
    </w:p>
    <w:p>
      <w:pPr>
        <w:pStyle w:val="Style15"/>
        <w:ind w:firstLine="720"/>
        <w:jc w:val="both"/>
        <w:rPr/>
      </w:pPr>
      <w:r>
        <w:rPr/>
        <w:t>Для открытия двери (мембраны) и прохода через тоннель могут использоваться специальные мантры, магические знаки, мандалы, визуализации или совершаться довольно сложные обряды, ритуалы. Однако все это очень сильно зависит от конкретного мира, в который совершается переход, поэтому сейчас мы не станем останавливаться на этом вопросе подробно.</w:t>
      </w:r>
    </w:p>
    <w:p>
      <w:pPr>
        <w:pStyle w:val="Level4"/>
        <w:ind w:firstLine="720"/>
        <w:jc w:val="both"/>
        <w:rPr/>
      </w:pPr>
      <w:r>
        <w:rPr/>
        <w:t>путешествие</w:t>
      </w:r>
    </w:p>
    <w:p>
      <w:pPr>
        <w:pStyle w:val="Style15"/>
        <w:ind w:firstLine="720"/>
        <w:jc w:val="both"/>
        <w:rPr/>
      </w:pPr>
      <w:r>
        <w:rPr/>
        <w:t>Следующие этапы путешествия, начинающиеся после перехода в один из тонкоматериальных миров, определяются Вашим маршрутом, теми областями реальности, куда вы попадаете, сущностями которых встречаете и т.д., иными словами, конкретными особенностями путешествия. Пожалуй, общими являются только приемы и приспособления, используемые на этих этапах.</w:t>
      </w:r>
    </w:p>
    <w:p>
      <w:pPr>
        <w:pStyle w:val="Level4"/>
        <w:ind w:firstLine="720"/>
        <w:jc w:val="both"/>
        <w:rPr/>
      </w:pPr>
      <w:r>
        <w:rPr/>
        <w:t xml:space="preserve">приемы и инструменты, необходимые во время путешествия </w:t>
      </w:r>
    </w:p>
    <w:p>
      <w:pPr>
        <w:pStyle w:val="Style15"/>
        <w:ind w:firstLine="720"/>
        <w:jc w:val="both"/>
        <w:rPr/>
      </w:pPr>
      <w:r>
        <w:rPr/>
        <w:t>Во время путешествия вам могут понадобиться психоэнергетические приемы и инструменты, обеспечивающие безопасное и эффективное взаимодействие с тонкоматериальным миром и его обитателями. Собственно костюм шамана, его атрибуты (бубен, корона, посох и т.д.) и предназначены для этих целей. Очень грубо их можно разбить на следующие группы:</w:t>
      </w:r>
    </w:p>
    <w:p>
      <w:pPr>
        <w:pStyle w:val="Style15"/>
        <w:ind w:firstLine="720"/>
        <w:jc w:val="both"/>
        <w:rPr/>
      </w:pPr>
      <w:r>
        <w:rPr/>
        <w:t>1. защитные и боевые.</w:t>
        <w:br/>
        <w:br/>
        <w:t>2. навигационные, обеспечивающие попадание в нужный мир и ориентацию в нем.</w:t>
        <w:br/>
        <w:br/>
        <w:t>3.коммуникационные, предназначенные для установления контакта с обитателями тонкоматериальных миров и общения с ними.</w:t>
        <w:br/>
        <w:br/>
        <w:t>Описание таких приемов, полезных в тонкоматериальных странствиях вы сможете найти в Приложении 5.</w:t>
      </w:r>
    </w:p>
    <w:p>
      <w:pPr>
        <w:pStyle w:val="Style15"/>
        <w:ind w:firstLine="720"/>
        <w:jc w:val="both"/>
        <w:rPr/>
      </w:pPr>
      <w:r>
        <w:rPr/>
        <w:t> </w:t>
      </w:r>
    </w:p>
    <w:p>
      <w:pPr>
        <w:pStyle w:val="Level3"/>
        <w:ind w:firstLine="720"/>
        <w:jc w:val="both"/>
        <w:rPr/>
      </w:pPr>
      <w:r>
        <w:rPr/>
        <w:t xml:space="preserve">5.3.3. Возвращение </w:t>
      </w:r>
    </w:p>
    <w:p>
      <w:pPr>
        <w:pStyle w:val="Style15"/>
        <w:ind w:firstLine="720"/>
        <w:jc w:val="both"/>
        <w:rPr/>
      </w:pPr>
      <w:r>
        <w:rPr/>
        <w:t>Важным этапом путешествия является возвращение. Собственно проблемы в том чтобы вернуться в свое тело и выйти из ИСС обычно не возникает. Правда, если не говорить о погружениях с использованием галлюциногенных препаратов. В этих случаях возвращение обратно может представлять отдельную и очень серьезную проблему. Терренс Маккенна описывает случай с собственным братом, который после погружения с использованием галлюциногенного отвара лианы "аяхуаска" и грибов "застрял" между нашей и тонкоматериальной реальностью почти на две недели. Естественно окружающими такое состояние воспринималось как тяжелая форма шизофрении.</w:t>
      </w:r>
    </w:p>
    <w:p>
      <w:pPr>
        <w:pStyle w:val="Style15"/>
        <w:ind w:firstLine="720"/>
        <w:jc w:val="both"/>
        <w:rPr/>
      </w:pPr>
      <w:r>
        <w:rPr/>
        <w:t>Основные проблемы возвращения связанны с соблюдением мер безопасности и обеспечением быстрого восстановления, хорошего самочувствия и высокого жизненного тонуса.</w:t>
      </w:r>
    </w:p>
    <w:p>
      <w:pPr>
        <w:pStyle w:val="Style15"/>
        <w:ind w:firstLine="720"/>
        <w:jc w:val="both"/>
        <w:rPr/>
      </w:pPr>
      <w:r>
        <w:rPr/>
        <w:t>1. "дезинфекция" при обратном возвращении:</w:t>
      </w:r>
    </w:p>
    <w:p>
      <w:pPr>
        <w:pStyle w:val="Normal"/>
        <w:numPr>
          <w:ilvl w:val="0"/>
          <w:numId w:val="34"/>
        </w:numPr>
        <w:spacing w:before="0" w:after="0"/>
        <w:ind w:left="720" w:firstLine="720"/>
        <w:jc w:val="both"/>
        <w:rPr>
          <w:rFonts w:ascii="Verdana" w:hAnsi="Verdana" w:cs="Verdana"/>
          <w:sz w:val="20"/>
          <w:szCs w:val="20"/>
        </w:rPr>
      </w:pPr>
      <w:r>
        <w:rPr>
          <w:rFonts w:cs="Verdana" w:ascii="Verdana" w:hAnsi="Verdana"/>
          <w:sz w:val="20"/>
          <w:szCs w:val="20"/>
        </w:rPr>
        <w:t xml:space="preserve">отсекание нежелательных "попутчиков" (вредоносных духов и сущностей) на обратном пути; </w:t>
      </w:r>
    </w:p>
    <w:p>
      <w:pPr>
        <w:pStyle w:val="Normal"/>
        <w:numPr>
          <w:ilvl w:val="0"/>
          <w:numId w:val="34"/>
        </w:numPr>
        <w:spacing w:before="0" w:after="280"/>
        <w:ind w:left="720" w:firstLine="720"/>
        <w:jc w:val="both"/>
        <w:rPr>
          <w:rFonts w:ascii="Verdana" w:hAnsi="Verdana" w:cs="Verdana"/>
          <w:sz w:val="20"/>
          <w:szCs w:val="20"/>
        </w:rPr>
      </w:pPr>
      <w:r>
        <w:rPr>
          <w:rFonts w:cs="Verdana" w:ascii="Verdana" w:hAnsi="Verdana"/>
          <w:sz w:val="20"/>
          <w:szCs w:val="20"/>
        </w:rPr>
        <w:t xml:space="preserve">очистительные обряды после вхождения в тело </w:t>
      </w:r>
    </w:p>
    <w:p>
      <w:pPr>
        <w:pStyle w:val="Style15"/>
        <w:ind w:firstLine="720"/>
        <w:jc w:val="both"/>
        <w:rPr>
          <w:rFonts w:ascii="Verdana" w:hAnsi="Verdana" w:cs="Verdana"/>
          <w:sz w:val="20"/>
          <w:szCs w:val="20"/>
        </w:rPr>
      </w:pPr>
      <w:r>
        <w:rPr/>
        <w:t xml:space="preserve">2. вхождение в тело - пробуждение </w:t>
        <w:br/>
        <w:br/>
        <w:t xml:space="preserve">3. (прочистка), активизация тонкого и физического тела </w:t>
        <w:br/>
        <w:br/>
        <w:t xml:space="preserve">4. балансировка психоэнергетики (энергии 5 первоэлементов, чакры, каналы) </w:t>
        <w:br/>
        <w:br/>
        <w:t>5. восстановление, если была очень сильная нагрузка во время путешествия.</w:t>
      </w:r>
    </w:p>
    <w:p>
      <w:pPr>
        <w:pStyle w:val="Style15"/>
        <w:ind w:firstLine="720"/>
        <w:jc w:val="both"/>
        <w:rPr/>
      </w:pPr>
      <w:r>
        <w:rPr/>
        <w:t> </w:t>
      </w:r>
    </w:p>
    <w:p>
      <w:pPr>
        <w:pStyle w:val="Level2"/>
        <w:ind w:firstLine="720"/>
        <w:jc w:val="both"/>
        <w:rPr/>
      </w:pPr>
      <w:r>
        <w:rPr/>
        <w:t>5.4. Приблизительный сценарий путешествия в тонкоматериальную реальность</w:t>
      </w:r>
    </w:p>
    <w:p>
      <w:pPr>
        <w:pStyle w:val="Style15"/>
        <w:ind w:firstLine="720"/>
        <w:jc w:val="both"/>
        <w:rPr/>
      </w:pPr>
      <w:r>
        <w:rPr/>
        <w:t>Таким образом, приблизительный сценарий путешествия в тонкоматериальную реальность будет выглядеть следующим образом (приемы и методики, подходящие каждому из пунктов описаны в предыдущих параграфах и в Приложении 5):</w:t>
      </w:r>
    </w:p>
    <w:p>
      <w:pPr>
        <w:pStyle w:val="Level3"/>
        <w:ind w:firstLine="720"/>
        <w:jc w:val="both"/>
        <w:rPr/>
      </w:pPr>
      <w:r>
        <w:rPr/>
        <w:t>1. Предварительный этап (выбор и подготовка места погружения)</w:t>
      </w:r>
    </w:p>
    <w:p>
      <w:pPr>
        <w:pStyle w:val="Level3"/>
        <w:ind w:firstLine="720"/>
        <w:jc w:val="both"/>
        <w:rPr/>
      </w:pPr>
      <w:r>
        <w:rPr/>
        <w:t>2. Путешествие</w:t>
      </w:r>
    </w:p>
    <w:p>
      <w:pPr>
        <w:pStyle w:val="Level4"/>
        <w:ind w:firstLine="720"/>
        <w:jc w:val="both"/>
        <w:rPr/>
      </w:pPr>
      <w:r>
        <w:rPr/>
        <w:t>2.1 подготовительный период (непосредственно перед путешествием):</w:t>
      </w:r>
    </w:p>
    <w:p>
      <w:pPr>
        <w:pStyle w:val="Style15"/>
        <w:ind w:firstLine="720"/>
        <w:jc w:val="both"/>
        <w:rPr/>
      </w:pPr>
      <w:r>
        <w:rPr/>
        <w:t>Очищение тонкого тела:</w:t>
      </w:r>
    </w:p>
    <w:p>
      <w:pPr>
        <w:pStyle w:val="Normal"/>
        <w:numPr>
          <w:ilvl w:val="0"/>
          <w:numId w:val="20"/>
        </w:numPr>
        <w:spacing w:before="0" w:after="0"/>
        <w:ind w:left="720" w:firstLine="720"/>
        <w:jc w:val="both"/>
        <w:rPr>
          <w:rFonts w:ascii="Verdana" w:hAnsi="Verdana" w:cs="Verdana"/>
          <w:sz w:val="20"/>
          <w:szCs w:val="20"/>
        </w:rPr>
      </w:pPr>
      <w:r>
        <w:rPr>
          <w:rFonts w:cs="Verdana" w:ascii="Verdana" w:hAnsi="Verdana"/>
          <w:sz w:val="20"/>
          <w:szCs w:val="20"/>
        </w:rPr>
        <w:t xml:space="preserve">Психоэнергетическая активизация; </w:t>
      </w:r>
    </w:p>
    <w:p>
      <w:pPr>
        <w:pStyle w:val="Normal"/>
        <w:numPr>
          <w:ilvl w:val="0"/>
          <w:numId w:val="20"/>
        </w:numPr>
        <w:spacing w:before="0" w:after="280"/>
        <w:ind w:left="720" w:firstLine="720"/>
        <w:jc w:val="both"/>
        <w:rPr>
          <w:rFonts w:ascii="Verdana" w:hAnsi="Verdana" w:cs="Verdana"/>
          <w:sz w:val="20"/>
          <w:szCs w:val="20"/>
        </w:rPr>
      </w:pPr>
      <w:r>
        <w:rPr>
          <w:rFonts w:cs="Verdana" w:ascii="Verdana" w:hAnsi="Verdana"/>
          <w:sz w:val="20"/>
          <w:szCs w:val="20"/>
        </w:rPr>
        <w:t xml:space="preserve">Настройка систем тонкого тела на специфику работы в тонкоматериальной реальности; </w:t>
      </w:r>
    </w:p>
    <w:p>
      <w:pPr>
        <w:pStyle w:val="Style15"/>
        <w:ind w:firstLine="720"/>
        <w:jc w:val="both"/>
        <w:rPr>
          <w:rFonts w:ascii="Verdana" w:hAnsi="Verdana" w:cs="Verdana"/>
          <w:sz w:val="20"/>
          <w:szCs w:val="20"/>
        </w:rPr>
      </w:pPr>
      <w:r>
        <w:rPr/>
        <w:t>Построение защищенного пространства и привязка сетки координат;</w:t>
      </w:r>
    </w:p>
    <w:p>
      <w:pPr>
        <w:pStyle w:val="Style15"/>
        <w:ind w:firstLine="720"/>
        <w:jc w:val="both"/>
        <w:rPr/>
      </w:pPr>
      <w:r>
        <w:rPr/>
        <w:t>Выход в ИСС.</w:t>
      </w:r>
    </w:p>
    <w:p>
      <w:pPr>
        <w:pStyle w:val="Level4"/>
        <w:ind w:firstLine="720"/>
        <w:jc w:val="both"/>
        <w:rPr/>
      </w:pPr>
      <w:r>
        <w:rPr/>
        <w:t>2.2 Путешествие в ИСС</w:t>
      </w:r>
    </w:p>
    <w:p>
      <w:pPr>
        <w:pStyle w:val="Style15"/>
        <w:ind w:firstLine="720"/>
        <w:jc w:val="both"/>
        <w:rPr/>
      </w:pPr>
      <w:r>
        <w:rPr/>
        <w:t>Переход:</w:t>
      </w:r>
    </w:p>
    <w:p>
      <w:pPr>
        <w:pStyle w:val="Normal"/>
        <w:numPr>
          <w:ilvl w:val="0"/>
          <w:numId w:val="2"/>
        </w:numPr>
        <w:spacing w:before="0" w:after="0"/>
        <w:ind w:left="720" w:firstLine="720"/>
        <w:jc w:val="both"/>
        <w:rPr>
          <w:rFonts w:ascii="Verdana" w:hAnsi="Verdana" w:cs="Verdana"/>
          <w:sz w:val="20"/>
          <w:szCs w:val="20"/>
        </w:rPr>
      </w:pPr>
      <w:r>
        <w:rPr>
          <w:rFonts w:cs="Verdana" w:ascii="Verdana" w:hAnsi="Verdana"/>
          <w:sz w:val="20"/>
          <w:szCs w:val="20"/>
        </w:rPr>
        <w:t xml:space="preserve">Выход из тела; </w:t>
      </w:r>
    </w:p>
    <w:p>
      <w:pPr>
        <w:pStyle w:val="Normal"/>
        <w:numPr>
          <w:ilvl w:val="0"/>
          <w:numId w:val="2"/>
        </w:numPr>
        <w:spacing w:before="0" w:after="280"/>
        <w:ind w:left="720" w:firstLine="720"/>
        <w:jc w:val="both"/>
        <w:rPr>
          <w:rFonts w:ascii="Verdana" w:hAnsi="Verdana" w:cs="Verdana"/>
          <w:sz w:val="20"/>
          <w:szCs w:val="20"/>
        </w:rPr>
      </w:pPr>
      <w:r>
        <w:rPr>
          <w:rFonts w:cs="Verdana" w:ascii="Verdana" w:hAnsi="Verdana"/>
          <w:sz w:val="20"/>
          <w:szCs w:val="20"/>
        </w:rPr>
        <w:t xml:space="preserve">Открытие двери (мембраны); </w:t>
      </w:r>
    </w:p>
    <w:p>
      <w:pPr>
        <w:pStyle w:val="Style15"/>
        <w:ind w:firstLine="720"/>
        <w:jc w:val="both"/>
        <w:rPr>
          <w:rFonts w:ascii="Verdana" w:hAnsi="Verdana" w:cs="Verdana"/>
          <w:sz w:val="20"/>
          <w:szCs w:val="20"/>
        </w:rPr>
      </w:pPr>
      <w:r>
        <w:rPr/>
        <w:t>Путешествие</w:t>
      </w:r>
    </w:p>
    <w:p>
      <w:pPr>
        <w:pStyle w:val="Normal"/>
        <w:numPr>
          <w:ilvl w:val="0"/>
          <w:numId w:val="15"/>
        </w:numPr>
        <w:spacing w:before="0" w:after="0"/>
        <w:ind w:left="720" w:firstLine="720"/>
        <w:jc w:val="both"/>
        <w:rPr>
          <w:rFonts w:ascii="Verdana" w:hAnsi="Verdana" w:cs="Verdana"/>
          <w:sz w:val="20"/>
          <w:szCs w:val="20"/>
        </w:rPr>
      </w:pPr>
      <w:r>
        <w:rPr>
          <w:rFonts w:cs="Verdana" w:ascii="Verdana" w:hAnsi="Verdana"/>
          <w:sz w:val="20"/>
          <w:szCs w:val="20"/>
        </w:rPr>
        <w:t xml:space="preserve">Приемы и инструменты, необходимые во время путешествия: </w:t>
      </w:r>
    </w:p>
    <w:p>
      <w:pPr>
        <w:pStyle w:val="Normal"/>
        <w:numPr>
          <w:ilvl w:val="1"/>
          <w:numId w:val="15"/>
        </w:numPr>
        <w:spacing w:before="0" w:after="0"/>
        <w:ind w:left="1440" w:firstLine="720"/>
        <w:jc w:val="both"/>
        <w:rPr/>
      </w:pPr>
      <w:r>
        <w:rPr>
          <w:rFonts w:cs="Verdana" w:ascii="Verdana" w:hAnsi="Verdana"/>
          <w:sz w:val="20"/>
          <w:szCs w:val="20"/>
        </w:rPr>
        <w:t>защитные и боевые;</w:t>
      </w:r>
      <w:r>
        <w:rPr>
          <w:rFonts w:cs="Verdana" w:ascii="Verdana" w:hAnsi="Verdana"/>
          <w:sz w:val="15"/>
          <w:szCs w:val="15"/>
        </w:rPr>
        <w:t xml:space="preserve"> </w:t>
      </w:r>
    </w:p>
    <w:p>
      <w:pPr>
        <w:pStyle w:val="Normal"/>
        <w:numPr>
          <w:ilvl w:val="1"/>
          <w:numId w:val="15"/>
        </w:numPr>
        <w:spacing w:before="0" w:after="0"/>
        <w:ind w:left="1440" w:firstLine="720"/>
        <w:jc w:val="both"/>
        <w:rPr/>
      </w:pPr>
      <w:r>
        <w:rPr>
          <w:rFonts w:cs="Verdana" w:ascii="Verdana" w:hAnsi="Verdana"/>
          <w:sz w:val="20"/>
          <w:szCs w:val="20"/>
        </w:rPr>
        <w:t>навигационные, обеспечивающие попадание в нужный мир и ориентацию в нем;</w:t>
      </w:r>
      <w:r>
        <w:rPr>
          <w:rFonts w:cs="Verdana" w:ascii="Verdana" w:hAnsi="Verdana"/>
          <w:sz w:val="15"/>
          <w:szCs w:val="15"/>
        </w:rPr>
        <w:t xml:space="preserve"> </w:t>
      </w:r>
    </w:p>
    <w:p>
      <w:pPr>
        <w:pStyle w:val="Normal"/>
        <w:numPr>
          <w:ilvl w:val="1"/>
          <w:numId w:val="15"/>
        </w:numPr>
        <w:spacing w:before="0" w:after="280"/>
        <w:ind w:left="1440" w:firstLine="720"/>
        <w:jc w:val="both"/>
        <w:rPr/>
      </w:pPr>
      <w:r>
        <w:rPr>
          <w:rFonts w:cs="Verdana" w:ascii="Verdana" w:hAnsi="Verdana"/>
          <w:sz w:val="20"/>
          <w:szCs w:val="20"/>
        </w:rPr>
        <w:t>коммуникационные, предназначенные для установления контакта с обитателями тонкоматериальных миров и общения с ними.</w:t>
      </w:r>
      <w:r>
        <w:rPr>
          <w:rFonts w:cs="Verdana" w:ascii="Verdana" w:hAnsi="Verdana"/>
          <w:sz w:val="15"/>
          <w:szCs w:val="15"/>
        </w:rPr>
        <w:t xml:space="preserve"> </w:t>
      </w:r>
    </w:p>
    <w:p>
      <w:pPr>
        <w:pStyle w:val="Level4"/>
        <w:ind w:firstLine="720"/>
        <w:jc w:val="both"/>
        <w:rPr/>
      </w:pPr>
      <w:r>
        <w:rPr/>
        <w:t xml:space="preserve">2.3 Возвращение </w:t>
      </w:r>
    </w:p>
    <w:p>
      <w:pPr>
        <w:pStyle w:val="Style15"/>
        <w:ind w:firstLine="720"/>
        <w:jc w:val="both"/>
        <w:rPr/>
      </w:pPr>
      <w:r>
        <w:rPr/>
        <w:t>"дезинфекция" при обратном возвращении:</w:t>
      </w:r>
    </w:p>
    <w:p>
      <w:pPr>
        <w:pStyle w:val="Normal"/>
        <w:numPr>
          <w:ilvl w:val="0"/>
          <w:numId w:val="38"/>
        </w:numPr>
        <w:spacing w:before="0" w:after="0"/>
        <w:ind w:left="720" w:firstLine="720"/>
        <w:jc w:val="both"/>
        <w:rPr/>
      </w:pPr>
      <w:r>
        <w:rPr>
          <w:rFonts w:cs="Verdana" w:ascii="Verdana" w:hAnsi="Verdana"/>
          <w:sz w:val="20"/>
          <w:szCs w:val="20"/>
        </w:rPr>
        <w:t xml:space="preserve">отсекание нежелательных "попутчиков" (вредоносных духов и сущностей) на обратном пути; </w:t>
      </w:r>
    </w:p>
    <w:p>
      <w:pPr>
        <w:pStyle w:val="Normal"/>
        <w:numPr>
          <w:ilvl w:val="0"/>
          <w:numId w:val="38"/>
        </w:numPr>
        <w:spacing w:before="0" w:after="280"/>
        <w:ind w:left="720" w:firstLine="720"/>
        <w:jc w:val="both"/>
        <w:rPr>
          <w:rFonts w:ascii="Verdana" w:hAnsi="Verdana" w:cs="Verdana"/>
          <w:sz w:val="20"/>
          <w:szCs w:val="20"/>
        </w:rPr>
      </w:pPr>
      <w:r>
        <w:rPr>
          <w:rFonts w:cs="Verdana" w:ascii="Verdana" w:hAnsi="Verdana"/>
          <w:sz w:val="20"/>
          <w:szCs w:val="20"/>
        </w:rPr>
        <w:t xml:space="preserve">очистительные обряды после вхождения в тело; </w:t>
      </w:r>
    </w:p>
    <w:p>
      <w:pPr>
        <w:pStyle w:val="Style15"/>
        <w:ind w:firstLine="720"/>
        <w:jc w:val="both"/>
        <w:rPr>
          <w:rFonts w:ascii="Verdana" w:hAnsi="Verdana" w:cs="Verdana"/>
          <w:sz w:val="20"/>
          <w:szCs w:val="20"/>
        </w:rPr>
      </w:pPr>
      <w:r>
        <w:rPr/>
        <w:t>вхождение в тело - пробуждение;</w:t>
      </w:r>
    </w:p>
    <w:p>
      <w:pPr>
        <w:pStyle w:val="Style15"/>
        <w:ind w:firstLine="720"/>
        <w:jc w:val="both"/>
        <w:rPr/>
      </w:pPr>
      <w:r>
        <w:rPr/>
        <w:t>активизация тонкого и физического тела;</w:t>
      </w:r>
    </w:p>
    <w:p>
      <w:pPr>
        <w:pStyle w:val="Style15"/>
        <w:ind w:firstLine="720"/>
        <w:jc w:val="both"/>
        <w:rPr/>
      </w:pPr>
      <w:r>
        <w:rPr/>
        <w:t>балансировка психоэнергетики (5 эл, чакры, каналы);</w:t>
      </w:r>
    </w:p>
    <w:p>
      <w:pPr>
        <w:pStyle w:val="Style15"/>
        <w:ind w:firstLine="720"/>
        <w:jc w:val="both"/>
        <w:rPr/>
      </w:pPr>
      <w:r>
        <w:rPr/>
        <w:t>восстановление, если была очень сильная нагрузка во время путешествия.</w:t>
      </w:r>
    </w:p>
    <w:p>
      <w:pPr>
        <w:pStyle w:val="Style15"/>
        <w:ind w:firstLine="720"/>
        <w:jc w:val="both"/>
        <w:rPr/>
      </w:pPr>
      <w:r>
        <w:rPr/>
        <w:t xml:space="preserve">Естественно в реальном погружении, как правило, присутствует только часть выше перечисленных этапов. В более простых и безопасных путешествиях этот сценарий представлен в минимальном объеме. В более сложных случаях подготовка занимает гораздо более длительное время. </w:t>
      </w:r>
    </w:p>
    <w:p>
      <w:pPr>
        <w:pStyle w:val="Style15"/>
        <w:ind w:firstLine="720"/>
        <w:jc w:val="both"/>
        <w:rPr/>
      </w:pPr>
      <w:r>
        <w:rPr/>
        <w:t>Естественно выше перечисленные сценарии не следует воспринимать как жесткие алгоритмы. Следует помнить, что как шаманизм, так и более сложные эзотерические практики это - прежде всего искусство, в котором ситуативность и нестандартность решения является первым признаком мастерства. Однако мастерство приходит не сразу, и практическое освоение данных методик погружения может послужить хорошим уроком. Тем не менее, при их использовании старайтесь чувствовать вашу конкретную ситуацию и гибко реагировать на изменение обстоятельств, различные неожиданности. А в перспективе формируйте свои собственные сценарии погружения, приспособленные к вашей психике и вашей энергетике, не забывая при этом основных принципов подготовки и организации тонкоматериального путешествия. И главное делайте все очень постепенно и осторожно, не давайте овладеть собой иллюзии всемогущества, гордыни - одному из самых страшных искушений на пути духовного роста.</w:t>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Level1"/>
        <w:ind w:firstLine="720"/>
        <w:jc w:val="both"/>
        <w:rPr/>
      </w:pPr>
      <w:r>
        <w:rPr/>
        <w:t>Глава 6</w:t>
      </w:r>
    </w:p>
    <w:p>
      <w:pPr>
        <w:pStyle w:val="Level1"/>
        <w:ind w:firstLine="720"/>
        <w:jc w:val="both"/>
        <w:rPr/>
      </w:pPr>
      <w:r>
        <w:rPr/>
        <w:t>КАРТОГРАФИЯ ТОНКОМАТЕРИАЛЬНОЙ РЕАЛЬНОСТИ</w:t>
      </w:r>
    </w:p>
    <w:p>
      <w:pPr>
        <w:pStyle w:val="Style15"/>
        <w:ind w:firstLine="720"/>
        <w:jc w:val="both"/>
        <w:rPr/>
      </w:pPr>
      <w:r>
        <w:rPr/>
        <w:t> </w:t>
      </w:r>
    </w:p>
    <w:p>
      <w:pPr>
        <w:pStyle w:val="Style15"/>
        <w:ind w:firstLine="720"/>
        <w:jc w:val="both"/>
        <w:rPr/>
      </w:pPr>
      <w:r>
        <w:rPr/>
        <w:t>Сейчас мы рассмотрим практическое применение рассмотренных концепций тонкоматериальной реальности при создании карт миров из разных эзотерических традиций. Мы, естественно, сможем рассмотреть только малую часть имеющегося материала, то, что представляется наиболее важным и интересным для первого ознакомления.</w:t>
      </w:r>
    </w:p>
    <w:p>
      <w:pPr>
        <w:pStyle w:val="Level2"/>
        <w:ind w:firstLine="720"/>
        <w:jc w:val="both"/>
        <w:rPr/>
      </w:pPr>
      <w:r>
        <w:rPr/>
        <w:t>6.1. Шаманизм (Сибирский шаманизм и кельтская традиция)</w:t>
      </w:r>
    </w:p>
    <w:p>
      <w:pPr>
        <w:pStyle w:val="Style15"/>
        <w:ind w:firstLine="720"/>
        <w:jc w:val="both"/>
        <w:rPr/>
      </w:pPr>
      <w:r>
        <w:rPr/>
        <w:t xml:space="preserve">Шаманизм, пожалуй, является самой древней сохранившейся мистической традицией нашей планеты. Элементы шаманистического видения мира можно обнаружить в самых различных религиозных и мистических картинах реальности более позднего времени. Однако для большинства форм древнего шаманизма характерна очень жесткая прикладная направленность, ориентация в сферу бытовой магии. Если более поздние мистические, религиозные традиции переносят центр внимания в потусторонний мир, именно там ищут и смысл бытия и цели нашего существования, то ранний шаманизм целиком ориентирован на животные, тварные аспекты нашей природы. Это выживание любой ценой, достижение власти, могущества, защита от возможных негативных влияний мира мертвых и мира духов, обеспечение поддержки от умерших предков и т.д. </w:t>
      </w:r>
    </w:p>
    <w:p>
      <w:pPr>
        <w:pStyle w:val="Style15"/>
        <w:ind w:firstLine="720"/>
        <w:jc w:val="both"/>
        <w:rPr/>
      </w:pPr>
      <w:r>
        <w:rPr/>
        <w:t>Именно такая прикладная направленность очень сужает и упрощает картину мира шамана, ограничивая ее ближними тонкоматериальными мирами. В то же время, начав с такой приземленной бытовой магии, многие шаманы и их традиции все больше и больше вовлекаются в упоительную сложность Древа мира, его поэзию и самодостаточность. Смещают область своих интересов в духовную сферу и все больше приближаются к утонченному мистицизму и религии. Хотя в наше время есть и масса обратных примеров, когда, например, в недрах христианского мира возрождается самая приземленная черная магия, различные формы сатанизма. Один из самых ярких примеров рассвет черной магии в нацистской Германии.</w:t>
      </w:r>
    </w:p>
    <w:p>
      <w:pPr>
        <w:pStyle w:val="Style15"/>
        <w:ind w:firstLine="720"/>
        <w:jc w:val="both"/>
        <w:rPr/>
      </w:pPr>
      <w:r>
        <w:rPr/>
        <w:t>Одним из важнейших элементов практики шаманизма являются карты тонкоматериальной реальности. Они могут иметь самую разнообразную форму: передаваться в устной традиции, отображаться в геометрии жилища и окружающего ландшафта, изображаться на бубне или костюме шамана, рисоваться на бумаге. В любом случае они являются важнейшим инструментом навигации в космосе шамана, концентрированным выражением всех тех архетипических принципов, о которых мы ранее говорили. Современные исследования по трансперсональной психологии, показывают, как важны подобные средства навигации для контролируемых погружений в сложнейшую информационную реальность измененных состояний сознания.</w:t>
      </w:r>
    </w:p>
    <w:p>
      <w:pPr>
        <w:pStyle w:val="Style15"/>
        <w:ind w:firstLine="720"/>
        <w:jc w:val="both"/>
        <w:rPr/>
      </w:pPr>
      <w:r>
        <w:rPr/>
        <w:t>Картография шаманизма обычно ограничена тремя планами реальности: верхним, средним и нижним мирами. При этом рассматриваются их планы наиболее близкие к нашему среднему миру. Естественно меняется уровень детализации этой схемы, ее детали, однако основа всегда неизменна. Рассмотрим сначала картографию древних Кельтов, в которой прекрасно видны все основные элементы шаманского космоса.</w:t>
      </w:r>
    </w:p>
    <w:p>
      <w:pPr>
        <w:pStyle w:val="Style15"/>
        <w:ind w:firstLine="720"/>
        <w:jc w:val="both"/>
        <w:rPr/>
      </w:pPr>
      <w:r>
        <w:rPr/>
      </w:r>
    </w:p>
    <w:p>
      <w:pPr>
        <w:pStyle w:val="Level4"/>
        <w:ind w:firstLine="720"/>
        <w:jc w:val="both"/>
        <w:rPr/>
      </w:pPr>
      <w:r>
        <w:rPr/>
        <w:t>Кельты</w:t>
      </w:r>
    </w:p>
    <w:p>
      <w:pPr>
        <w:pStyle w:val="Style15"/>
        <w:ind w:firstLine="720"/>
        <w:jc w:val="both"/>
        <w:rPr/>
      </w:pPr>
      <w:r>
        <w:rPr/>
        <w:t>Вселенная Кельтов состоит из трех основных миров Верхнего, Среднего и Нижнего расположенных на разных уровнях Древа мира (см. рис. 23). В верхнем мире (крона дерева) находятся Боги творцы духовных, информационных планов реальности, духовные учителя человечества. Оттуда видна вся вселенная, миры других планет, иные планы космоса, там же расположены пути в них.</w:t>
      </w:r>
    </w:p>
    <w:p>
      <w:pPr>
        <w:pStyle w:val="Level1"/>
        <w:ind w:firstLine="720"/>
        <w:jc w:val="both"/>
        <w:rPr/>
      </w:pPr>
      <w:bookmarkStart w:id="27" w:name="23"/>
      <w:bookmarkEnd w:id="27"/>
      <w:r>
        <w:rPr/>
        <w:drawing>
          <wp:inline distT="0" distB="0" distL="0" distR="0">
            <wp:extent cx="3714750" cy="488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0" t="-7" r="-10" b="-7"/>
                    <a:stretch>
                      <a:fillRect/>
                    </a:stretch>
                  </pic:blipFill>
                  <pic:spPr bwMode="auto">
                    <a:xfrm>
                      <a:off x="0" y="0"/>
                      <a:ext cx="3714750" cy="4886325"/>
                    </a:xfrm>
                    <a:prstGeom prst="rect">
                      <a:avLst/>
                    </a:prstGeom>
                  </pic:spPr>
                </pic:pic>
              </a:graphicData>
            </a:graphic>
          </wp:inline>
        </w:drawing>
      </w:r>
    </w:p>
    <w:p>
      <w:pPr>
        <w:pStyle w:val="Style15"/>
        <w:ind w:firstLine="720"/>
        <w:jc w:val="both"/>
        <w:rPr/>
      </w:pPr>
      <w:r>
        <w:rPr/>
        <w:t xml:space="preserve">Нижний мир рассматривается как источник материального, телесного планов нашей реальности, он расположен у корней дерева. Его владыка рогатый Бог (рога символ плодородия, силы) изображается сидящим возле колодца первичного хаоса. Он управляет семью реками жизни, вытекающими из колодца. Эти реки текут вокруг трех миров к вершине Древа мира, образуя своеобразную оболочку. По мере движения вверх реки превращаются в радуги. Миры, расположенные внутри неё бесконечны, в тоже время извне эта вселенная выглядит меньше горчичного зерна (древний эталон чего-то необычайно маленького). </w:t>
      </w:r>
    </w:p>
    <w:p>
      <w:pPr>
        <w:pStyle w:val="Style15"/>
        <w:ind w:firstLine="720"/>
        <w:jc w:val="both"/>
        <w:rPr/>
      </w:pPr>
      <w:r>
        <w:rPr/>
        <w:t>За спиной властелина нижнего мира обычно изображается массивная фигура Бога земли, имеющего облик камня. Именно из нижнего мира движутся духи природы, тотемы и другие сущности шаманского обихода, поднимающиеся в средний мир по семи рекам жизни. По представлениям древних Кельтов из нижнего мира приходят и новые знания, ремесла, практические навыки. Там же располагаются души умерших, предки.</w:t>
      </w:r>
    </w:p>
    <w:p>
      <w:pPr>
        <w:pStyle w:val="Style15"/>
        <w:ind w:firstLine="720"/>
        <w:jc w:val="both"/>
        <w:rPr/>
      </w:pPr>
      <w:r>
        <w:rPr/>
        <w:t>В отличие от более поздних религиозных воззрений, духи нижнего мира не воспринимаются как абсолютное зло, однако именно там обитает основная часть злобных и опасных существ, враждебных человеку. Хотя они и не принадлежат к властелинам нижнего мира, но, выйдя из-под контроля главных Богов, могут уничтожить всю жизнь на земле. Центральные же божества и нижнего и верхнего миров рассматриваются как два одинаково необходимых компонента мироздания.</w:t>
      </w:r>
    </w:p>
    <w:p>
      <w:pPr>
        <w:pStyle w:val="Style15"/>
        <w:ind w:firstLine="720"/>
        <w:jc w:val="both"/>
        <w:rPr/>
      </w:pPr>
      <w:r>
        <w:rPr/>
        <w:t>Расположенный между ними средний мир и представляет привычную нам вселенную. Ствол Древа является центром, осью нашего мира одновременно проходящей через каждую его точку (один из парадоксов многомерной реальности). Он является основным путем в странствиях шамана, а средства навигации, ключи к проникновению в определённые планы реальности дают восемь кардинальных направлений (например: восток, движение вверх по течению реки - верхний мир; запад, движение вниз по течению - нижний мир и т.д.).</w:t>
      </w:r>
    </w:p>
    <w:p>
      <w:pPr>
        <w:pStyle w:val="Level4"/>
        <w:ind w:firstLine="720"/>
        <w:jc w:val="both"/>
        <w:rPr/>
      </w:pPr>
      <w:r>
        <w:rPr/>
        <w:t>Алтай</w:t>
      </w:r>
    </w:p>
    <w:p>
      <w:pPr>
        <w:pStyle w:val="Style15"/>
        <w:ind w:firstLine="720"/>
        <w:jc w:val="both"/>
        <w:rPr/>
      </w:pPr>
      <w:r>
        <w:rPr/>
        <w:t xml:space="preserve">Ещё одна интересная карта относится к алтайскому шаманизму. Здесь мы опять встречаем все ту же трехъярусную структуру мира. Причем наш, средний мир имеет форму вогнутой чаши, над ним расположен выпуклый свод небес, а еще выше слои верхнего мира (насчитывают от 7 до 9 слоев). Попадание на каждый слой связано с преодолением препятствий, причем чем выше, тем сложнее. Обычно шаманы добираются не выше пятого препятствия, в слой, где находится Золотой кол (одна из форм Древа мира). </w:t>
      </w:r>
    </w:p>
    <w:p>
      <w:pPr>
        <w:pStyle w:val="Style15"/>
        <w:ind w:firstLine="720"/>
        <w:jc w:val="both"/>
        <w:rPr/>
      </w:pPr>
      <w:r>
        <w:rPr/>
        <w:t xml:space="preserve">Вообще надо сказать, что в шаманской традиции Сибири Древо мира представляют не как один ствол, пронзающий все слои тонкоматериальной реальности, а как отражения единой оси, центра, проецирующегося в каждый из миров и связывающего их воедино. Иными словами, в каждом мире вы встречаете Древо мира, как высокое дерево, столб, коновязь и т.д., но дерево ограниченных размеров, а не с вершиной, уходящей в небеса. Однако, поднимаясь по нему, вы исчезаете из этого мира и оказываетесь в другом. Правда, нужно ещё успешно преодолеть препятствия (открыть входную и выходную двери (мембраны) в гиперпространственном тоннеле). На самом деле такое восприятие Древа мира ближе к его реальной многомерной природе, но все равно является одной из метафор, т.к. многомерный объект невозможно однозначно отобразить в нашем трехмерном мире. </w:t>
      </w:r>
    </w:p>
    <w:p>
      <w:pPr>
        <w:pStyle w:val="Style15"/>
        <w:ind w:firstLine="720"/>
        <w:jc w:val="both"/>
        <w:rPr/>
      </w:pPr>
      <w:r>
        <w:rPr/>
        <w:t>Владыкой верхнего мира является творец вселенной Ульгень (иногда его считают сыном высшего небесного духа Кок-Монке адазы). Владыка нижнего мира и его творец - антипод Ульгеня, Эрлик (его описывают как завистливого брата Ульгеня, его первое творение, помощника и т.д.). Хотя Эрлик и является властелином мира мертвых, постоянным соперником Ульгеня, его ни в коем случае не стоит олицетворять с дьяволом христианской традиции. Он скорее напоминает Прометея: Эрлик помог вдохнуть душу в человека после его сотворения Ульгенем, открыл искусство ковки железа и дал его людям, изобрел первые музыкальные инструменты, обучил людей искусству проникновения в другие пространства (шаманизму). Поэтому пара друзей-врагов Ульгеня и Эрлика скорее похожа на Тантрический или Даосский архетип двух полярных начал, одинаково необходимых для функционирования вселенной.</w:t>
      </w:r>
    </w:p>
    <w:p>
      <w:pPr>
        <w:pStyle w:val="Style15"/>
        <w:ind w:firstLine="720"/>
        <w:jc w:val="both"/>
        <w:rPr/>
      </w:pPr>
      <w:r>
        <w:rPr/>
        <w:t>На границе миров находится обгорелый черный пень, у которого встречаются духи неба и земли, что бы решать судьбы людей.</w:t>
      </w:r>
    </w:p>
    <w:p>
      <w:pPr>
        <w:pStyle w:val="Style15"/>
        <w:ind w:firstLine="720"/>
        <w:jc w:val="both"/>
        <w:rPr/>
      </w:pPr>
      <w:r>
        <w:rPr/>
        <w:t>Сыновья и дочери Ульгеня, его сотрудники считаются чистыми духами и живут на небе. Из них наиболее известными являются: Уткучи, принимающий жертву шамана у небесного кола и сообщающий ему волю Ульгеня; Суйла и Карлык, наблюдающие за земной жизнью человека и, пожалуй, самый главный Яик (Дьяик), посланный на землю охранять человека от зла, быть посредником между небом и землей. Иногда его воспринимают как часть, земную проекцию Ульгеня. Только с помощью Яика шаман может подняться на небо, в верхний мир.</w:t>
      </w:r>
    </w:p>
    <w:p>
      <w:pPr>
        <w:pStyle w:val="Style15"/>
        <w:ind w:firstLine="720"/>
        <w:jc w:val="both"/>
        <w:rPr/>
      </w:pPr>
      <w:r>
        <w:rPr/>
        <w:t>Часто Яика изображают как всадника (обычный облик небесных духов). С другой называют "четырехкосой матерью" (архетип андрогина). Кстати, несмотря на множество детей у Ульгеня и Эрлика нет никаких упоминаний об их женах, иногда говорят, что их дети "откололись" (отпочковались) от них. Возможно это тоже косвенное свидетельство андрогинности этих высших божеств.</w:t>
      </w:r>
    </w:p>
    <w:p>
      <w:pPr>
        <w:pStyle w:val="Style15"/>
        <w:ind w:firstLine="720"/>
        <w:jc w:val="both"/>
        <w:rPr/>
      </w:pPr>
      <w:r>
        <w:rPr/>
        <w:t xml:space="preserve">Для защиты и благосостояния в юрте у очага помещают изображение Яика в виде зайца, иногда просто вешают шкурку зайца-самца. Тут не трудно увидеть очень большое сходство с архетипом бога Меркурия, так же посланца богов и помощника людей, одним из символов которого является заяц. </w:t>
      </w:r>
    </w:p>
    <w:p>
      <w:pPr>
        <w:pStyle w:val="Style15"/>
        <w:ind w:firstLine="720"/>
        <w:jc w:val="both"/>
        <w:rPr/>
      </w:pPr>
      <w:r>
        <w:rPr/>
        <w:t>У Эрлика так же множество родственников и слуг, однако, как правило, довольно зловредного характера. Его дочери, красивые и капризные девицы, любят соблазнять и сбивать с пути шаманов. Сыновья управляют сонмами злых и коварных духов, охотящихся на людей. Но они же и защищают жилище человека от них.</w:t>
      </w:r>
    </w:p>
    <w:p>
      <w:pPr>
        <w:pStyle w:val="Style15"/>
        <w:ind w:firstLine="720"/>
        <w:jc w:val="both"/>
        <w:rPr/>
      </w:pPr>
      <w:r>
        <w:rPr/>
        <w:t>На  рис. 24 показана репродукция карты небесного мира шамана Кондратия Танашева, которую он нарисовал этнографу Л.Э.Каруновской в 1929 г.. Пожалуй, самая интересная особенность этой карты в её фрактальной геометрии (это особенно интересно т.к. в 1929 году ещё никто о фракталах и не слышал).</w:t>
      </w:r>
    </w:p>
    <w:p>
      <w:pPr>
        <w:pStyle w:val="Level1"/>
        <w:ind w:firstLine="720"/>
        <w:jc w:val="both"/>
        <w:rPr/>
      </w:pPr>
      <w:bookmarkStart w:id="28" w:name="24"/>
      <w:bookmarkEnd w:id="28"/>
      <w:r>
        <w:rPr/>
        <w:drawing>
          <wp:inline distT="0" distB="0" distL="0" distR="0">
            <wp:extent cx="4114800" cy="488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 t="-7" r="-9" b="-7"/>
                    <a:stretch>
                      <a:fillRect/>
                    </a:stretch>
                  </pic:blipFill>
                  <pic:spPr bwMode="auto">
                    <a:xfrm>
                      <a:off x="0" y="0"/>
                      <a:ext cx="4114800" cy="4886325"/>
                    </a:xfrm>
                    <a:prstGeom prst="rect">
                      <a:avLst/>
                    </a:prstGeom>
                  </pic:spPr>
                </pic:pic>
              </a:graphicData>
            </a:graphic>
          </wp:inline>
        </w:drawing>
      </w:r>
    </w:p>
    <w:p>
      <w:pPr>
        <w:pStyle w:val="Style15"/>
        <w:ind w:firstLine="720"/>
        <w:jc w:val="both"/>
        <w:rPr/>
      </w:pPr>
      <w:r>
        <w:rPr/>
        <w:t xml:space="preserve">В самом центре карты находится священная гора Ак-Тошон алтай сыны, на которой обитают духи-предки охотников. На её плоской вершине расположен пуп Неба и Земли (небольшое возвышение) из него растет священный золотой тополь, с вершиной уходящей в небо. Это место где граница между средним и верхним мирами наиболее прозрачна. Тут же рядом находится молочное озеро, в котором шаман омывается перед подъемом в верхний мир. Однако воспользоваться золотым тополем как лестницей в верхний мир может только самый умелый шаман, шаман слабый обычно возвращается с горы ни с чем. </w:t>
      </w:r>
    </w:p>
    <w:p>
      <w:pPr>
        <w:pStyle w:val="Style15"/>
        <w:ind w:firstLine="720"/>
        <w:jc w:val="both"/>
        <w:rPr/>
      </w:pPr>
      <w:r>
        <w:rPr/>
        <w:t>На рисунке видно, что верхушка золотого тополя пронзает свод неба, за ним и находится верхний мир (т.е. за пределами нашей физической реальности). В центре верхнего мира, на его девятом слое расположена красная гора, на которой стоит юрта высшего небесного духа Кок Монке адазы и его супруги. Из дымового отверстия юрты выглядывает вершина Древа мира, повязанная золотой лентой. В версии шамана Танашева Ульгень является сыном Кок Монке адазы, а Яжил-хан его дочерью. Слева от горы живут сыновья Ульгеня. В верхних углах карты изображены солнце и месяц.</w:t>
      </w:r>
    </w:p>
    <w:p>
      <w:pPr>
        <w:pStyle w:val="Style15"/>
        <w:ind w:firstLine="720"/>
        <w:jc w:val="both"/>
        <w:rPr/>
      </w:pPr>
      <w:r>
        <w:rPr/>
        <w:t>По словам шамана, возле пупа земли расположена область, где живет самый главный земной дух Дьер-су, тоже андрогинный по своей природе. Часто к нему обращаются как к Хозяйке Земли-Воды (в переводе с алтайского его имя означает "земля-вода"). Танашев сказал, что на основном рисунке она не видима, и, указав её расположение, сделал её карту на отдельном листе (изображена на рис. 24). Судя по всему, это тонкоматериальное пространство, вложенное в наш мир по принципу матрешки: внутри относительно небольшого объема находится бесконечный мир, внутри этого мира мы опять находим целое множество подобных вложенных миров и т.д. Это и есть то, что сейчас называется самоподобной фрактальной структурой. Примеры подобных миров мы можем найти в самых различных древних традициях. И миры фей, находящиеся в полых холмах и пространства гоблинов, скрывающиеся в тоненькой пленочке мха на старых камнях вспомним ту же вселенную кельтского шамана, которая меньше горчичного зерна.</w:t>
      </w:r>
    </w:p>
    <w:p>
      <w:pPr>
        <w:pStyle w:val="Style15"/>
        <w:ind w:firstLine="720"/>
        <w:jc w:val="both"/>
        <w:rPr/>
      </w:pPr>
      <w:r>
        <w:rPr/>
        <w:t>Мир Дьер-су поддерживает на себе огромная рыба Кер-балык, плавающая в красном озере. Он живет на самой высокой горе Тезимбий, где растет священное дерево (проекция Древа мира в это пространство). Путь шамана показан линией со стрелками. Он начинается после омовения в молочном озере возле пупа Земли и Неба, затем он минует две горы, на которых обитают дочери Дьер-су, делает петлю на гору, из-за которой поднимается солнце, и уже после этого попадает в резиденцию Хозяйки Земли-Воды.</w:t>
      </w:r>
    </w:p>
    <w:p>
      <w:pPr>
        <w:pStyle w:val="Style15"/>
        <w:ind w:firstLine="720"/>
        <w:jc w:val="both"/>
        <w:rPr/>
      </w:pPr>
      <w:r>
        <w:rPr/>
        <w:t>В этих картах обращает на себя внимание еще один архетипический принцип - сильное подобие структуры каждого из миров друг другу, являющееся частным следствием фрактальной организации пространства.</w:t>
      </w:r>
    </w:p>
    <w:p>
      <w:pPr>
        <w:pStyle w:val="Style15"/>
        <w:ind w:firstLine="720"/>
        <w:jc w:val="both"/>
        <w:rPr/>
      </w:pPr>
      <w:r>
        <w:rPr/>
        <w:t>Более простой вариант шаманской карты из алтайской традиции показан на рис. 24. Там изображены только последовательные этапы пути шамана по дороге в верхний мир (его маршрут). Погружение начинается из шалаша в левом нижнем углу картинки. Затем путь проходит мимо жертвенной лошади, жертвенника и шеста со шкурой жертвенной лошади, рядом с которыми священное дерево. По нему шаман поднимается в верхний мир. На первом ярусе он встречает двух духов небожителей Погдыгана, стоящего возле своего дома и Кочо-кана (с посохом в руке). Следующая преграда - зыбучие пески и уже за ними Ульгень и его посол Уткучи. Вокруг Ульгеня сияет солнечная аура.</w:t>
      </w:r>
    </w:p>
    <w:p>
      <w:pPr>
        <w:pStyle w:val="Style15"/>
        <w:ind w:firstLine="720"/>
        <w:jc w:val="both"/>
        <w:rPr/>
      </w:pPr>
      <w:r>
        <w:rPr/>
        <w:t>Конечно в Сибири существовало огромное множество традиций шаманизма, даже простое их перечисление заняло бы слишком много места, и у каждой была своя картография своя иерархия божеств. Однако в общих архетипических чертах все они были довольно похожи. Однако детальные, подробные описания шаманских путешествий всегда были очень большой редкостью. Как в силу принципиальной трудности словесной передачи образов шаманских миров, так и в силу сакрального, тайного характера полученных знаний, языковых барьеров. По большому счету чтобы передать образы тонкоматериальной реальности шаман должен быть одаренным поэтом и писателем. Одно из таких уникальных описаний шаманского путешествия мы и разберем сейчас с вами. Вы сами увидите, сколь редким поэтическим даром обладал шаман, проводивший этот обряд.</w:t>
      </w:r>
    </w:p>
    <w:p>
      <w:pPr>
        <w:pStyle w:val="Level4"/>
        <w:ind w:firstLine="720"/>
        <w:jc w:val="both"/>
        <w:rPr/>
      </w:pPr>
      <w:r>
        <w:rPr/>
        <w:t>Нганасаны</w:t>
      </w:r>
    </w:p>
    <w:p>
      <w:pPr>
        <w:pStyle w:val="Style15"/>
        <w:ind w:firstLine="720"/>
        <w:jc w:val="both"/>
        <w:rPr/>
      </w:pPr>
      <w:r>
        <w:rPr/>
        <w:t xml:space="preserve">Мы сейчас рассмотрим карту шаманского путешествия во время обряда Чистого чума по описанию, сделанному известным Советским этнографом А.А.Поповым. К сожалению, в наши дни сильные шаманы, представляющие древнюю родовую традицию, практически исчезли, поэтому огромной ценностью являются эти редкие дошедшие до нас описания реальных шаманских путешествий. </w:t>
      </w:r>
    </w:p>
    <w:p>
      <w:pPr>
        <w:pStyle w:val="Style15"/>
        <w:ind w:firstLine="720"/>
        <w:jc w:val="both"/>
        <w:rPr/>
      </w:pPr>
      <w:r>
        <w:rPr/>
        <w:t>Праздник Чистого чума проводится примерно в первые дни февраля, когда оканчивается полярная ночь. На нем шаманы просят у божеств и духов благополучия, удачи, счастья в будущем году. Этот обряд может проводить только большой или средний шаман, его продолжительность от 3 до 9 дней (число дней обязательно должно быть нечетным). В ходе праздника шаман странствует по нижнему, среднему и верхнему миру. Его проводником и покровителем в этих странствиях является бог (богиня) Хорэ - хозяин (мать) деревьев. Это божество, как и многие другие духи шаманского пантеона андрогинно, т.е. обладает одновременно и женской и мужской природой, поэтому при описании погружения мы не раз увидим как к одному и тому же духу шаман обращается то как к женщине, то как к мужчине.</w:t>
      </w:r>
    </w:p>
    <w:p>
      <w:pPr>
        <w:pStyle w:val="Style15"/>
        <w:ind w:firstLine="720"/>
        <w:jc w:val="both"/>
        <w:rPr/>
      </w:pPr>
      <w:r>
        <w:rPr/>
        <w:t>Этот обряд был записан А.А.Поповым в 1936 г. и проводился одним из двух последних знаменитых шаманов таймырских нганасанов Иваном Горнок в течение 9 дней. Чтобы лучше передать атмосферу тонкоматериальной реальности, открываемой шаману, мы будем приводить и отрывки из подлинной записи, сделанной с его слов. Карта странствий шамана, приводимая на рис.25 является нашей реконструкцией, сделанной по описанию путешествия. Интересной особенностью данного погружения является восприятие многослойных реальностей верхнего и нижнего мира как тел Богов. Т. е. шаман одновременно странствует по бесконечным мирам и движется в теле божества между его органами. Такой образ тонкоматериальной реальность является одной из древнейших метафор и встречается в самых различных мистических традициях.</w:t>
      </w:r>
    </w:p>
    <w:p>
      <w:pPr>
        <w:pStyle w:val="Level1"/>
        <w:ind w:firstLine="720"/>
        <w:jc w:val="both"/>
        <w:rPr/>
      </w:pPr>
      <w:bookmarkStart w:id="29" w:name="25"/>
      <w:bookmarkEnd w:id="29"/>
      <w:r>
        <w:rPr/>
        <w:drawing>
          <wp:inline distT="0" distB="0" distL="0" distR="0">
            <wp:extent cx="6591300" cy="488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5" t="-7" r="-5" b="-7"/>
                    <a:stretch>
                      <a:fillRect/>
                    </a:stretch>
                  </pic:blipFill>
                  <pic:spPr bwMode="auto">
                    <a:xfrm>
                      <a:off x="0" y="0"/>
                      <a:ext cx="6591300" cy="4886325"/>
                    </a:xfrm>
                    <a:prstGeom prst="rect">
                      <a:avLst/>
                    </a:prstGeom>
                  </pic:spPr>
                </pic:pic>
              </a:graphicData>
            </a:graphic>
          </wp:inline>
        </w:drawing>
      </w:r>
    </w:p>
    <w:p>
      <w:pPr>
        <w:pStyle w:val="Style15"/>
        <w:ind w:firstLine="720"/>
        <w:jc w:val="both"/>
        <w:rPr/>
      </w:pPr>
      <w:r>
        <w:rPr/>
        <w:t xml:space="preserve">Перед описанием путешествия кратко остановимся на представлениях о строении вселенной у таймырских нганасанов. Перед началом погружения Иван Горнок так описывает возникновение земного микрокосмоса: </w:t>
      </w:r>
    </w:p>
    <w:p>
      <w:pPr>
        <w:pStyle w:val="Cit"/>
        <w:ind w:left="585" w:right="585" w:firstLine="720"/>
        <w:rPr/>
      </w:pPr>
      <w:r>
        <w:rPr/>
        <w:t>"...Сперва лед был, травы никакой не было, один чистый лед был. В ту пору земли мамка льда девкой была. Ну вот земли мамка, когда зад-то свой вверх показала, тут отец земли, бог, это видел и сверху порозовать (вступить в половое общение) упал. Ну, как порозовал-то, земля-девка-дьявол беременная стала, родила деревьев мамку, чтобы огонь доставать ребятам. Земли мамка гагару родила, тогда густо деревья выросли, оленя корм появился. Тогда все ребята стали жить, рождаться. Рыбу стал давать воды хозяин, земли соском - ягелем олени дикие стали кормиться. На земле их (рыбу и оленей) люди стали есть, все равно, что соском земли стали кормиться. Почему теперь земля стала родить для топки деревья, тальник - для летнего топлива? Для того чтобы все люди разжигали огонь и размножались..."</w:t>
      </w:r>
    </w:p>
    <w:p>
      <w:pPr>
        <w:pStyle w:val="Style15"/>
        <w:ind w:firstLine="720"/>
        <w:jc w:val="both"/>
        <w:rPr/>
      </w:pPr>
      <w:r>
        <w:rPr/>
        <w:t xml:space="preserve">Слово дьявол нганасаны употребляют для божества и духа независимо от того доброжелателен он или нет. Более мелких духов, семейные святыни (койка) они называют шайтанами (это заимствование у русских, называющих шайтанами туземных духов). В этом тексте мамка деревьев и есть Богиня (бог) Хорэ, обеспечивающая гармонию биосферы. В этом процессе огромную роль играют её дети, семь духов- гагар, поддерживающих земную твердь. </w:t>
      </w:r>
    </w:p>
    <w:p>
      <w:pPr>
        <w:pStyle w:val="Style15"/>
        <w:ind w:firstLine="720"/>
        <w:jc w:val="both"/>
        <w:rPr/>
      </w:pPr>
      <w:r>
        <w:rPr/>
        <w:t>Тонкоматериальную причину наступившего экологического кризиса нганасаны видели в том, что исчезли сильные шаманы, поддерживавшие гармонию мира людей и мира духов. Добрые духи помощники стали погибать, а духи убийцы, разрушители вошли в силу, стали уничтожать все живое на земле:</w:t>
      </w:r>
    </w:p>
    <w:p>
      <w:pPr>
        <w:pStyle w:val="Cit"/>
        <w:ind w:left="585" w:right="585" w:firstLine="720"/>
        <w:rPr/>
      </w:pPr>
      <w:r>
        <w:rPr/>
        <w:t xml:space="preserve">"...Да, верно, когда шаманы умирают, тогда шайтаны тоже умирают" - так сказал дьявол земли. Когда я, будучи шаманом, шаманил, моя мамка-дьявол так говорила: "Оттого смерти стало много, что шаманы умерли. Шаманов много было, ледовок (погребений) меньше было..." </w:t>
      </w:r>
    </w:p>
    <w:p>
      <w:pPr>
        <w:pStyle w:val="Style15"/>
        <w:ind w:firstLine="720"/>
        <w:jc w:val="both"/>
        <w:rPr/>
      </w:pPr>
      <w:r>
        <w:rPr/>
        <w:t>Вследствие гибели шаманов погибли и духи гагары, обеспечивавшие гармонию животного и растительного мира:</w:t>
      </w:r>
    </w:p>
    <w:p>
      <w:pPr>
        <w:pStyle w:val="Cit"/>
        <w:ind w:left="585" w:right="585" w:firstLine="720"/>
        <w:rPr/>
      </w:pPr>
      <w:r>
        <w:rPr/>
        <w:t>"...Сначала, когда земля создалась, семь гагар поддерживали ноги земли. Семь гагар шайтанами были. Они держали ноги земли, и шайтанские (койка) деревья живы были, они были опорами земли. Когда шаманов не стало, много могил стало, ноги гагар стали подрезываться, земли дьявол стал грызть, от этого стали падать шайтаньи деревья. Мы здесь сидим, верно они (деревья) тут и полегли...".</w:t>
      </w:r>
    </w:p>
    <w:p>
      <w:pPr>
        <w:pStyle w:val="Style15"/>
        <w:ind w:firstLine="720"/>
        <w:jc w:val="both"/>
        <w:rPr/>
      </w:pPr>
      <w:r>
        <w:rPr/>
        <w:t>Здесь шайтанские деревья (койка) - священные деревья, в которых обитают шаманские духи. В результате и сама мамка деревьев (Хорэ) потеряла почти все свои глаза (её глаза - шаманы), ноги её ослабли (её ноги гагары, деревья), уснула и перестала противодействовать злу. Горнок так описывает наступивший апокалипсис:</w:t>
      </w:r>
    </w:p>
    <w:p>
      <w:pPr>
        <w:pStyle w:val="Cit"/>
        <w:ind w:left="585" w:right="585" w:firstLine="720"/>
        <w:rPr/>
      </w:pPr>
      <w:r>
        <w:rPr/>
        <w:t>"...Дерева отец - верхний бог души посыпает. Земли мамка стала есть эти души. Земли дьявол, поедающий детские души, уродил мать шайтанских деревьев, предназначенных для нужд умирающих. Мамка, поедающая души людей, схватила гагар за горло, поэтому дьявол стал поедать души людей. Оттого стало много тратиться деревьев для нужд умирающих. Поэтому огонь стали жечь наполовину, оттого только половину огня стали насыпать в рот земли (Речь идет о злом духе земли, раскрывающем свою пасть, чтобы поглотить людей. Когда разжигается огонь, горячие угли идут ему в пасть и этим предохраняют людей от него)... Мамка земли свое сытое брюхо поднять не может, так как половина деревьев идет на могилу людей..."</w:t>
      </w:r>
    </w:p>
    <w:p>
      <w:pPr>
        <w:pStyle w:val="Style15"/>
        <w:ind w:firstLine="720"/>
        <w:jc w:val="both"/>
        <w:rPr/>
      </w:pPr>
      <w:r>
        <w:rPr/>
        <w:t>Цель праздника Чистого чума и состояла в том, чтобы хотя бы частично восстановить утраченное равновесие. Вначале Горнок будит мамку деревьев (Хорэ) и с помощью жертвоприношений помогает ей восстановить свои силы и способности. Затем они вдвоем отправляются в путешествие сначала в нижний мир, затем в верхний. Шаман Горнок так говорит мамке деревьев перед началом погружения в нижний мир:</w:t>
      </w:r>
    </w:p>
    <w:p>
      <w:pPr>
        <w:pStyle w:val="Cit"/>
        <w:ind w:left="585" w:right="585" w:firstLine="720"/>
        <w:rPr/>
      </w:pPr>
      <w:r>
        <w:rPr/>
        <w:t>"...Пойдем, я тебе дорогу покажу. Вот мы зайдем в рот земли дьявола, поедающего детей, и спустимся вниз. Вот семь гагар было пожрано. Это пожирающий земли дьявол съел. Вот мы пойдем в брюшину (в желудок. - А.П.) земли дьявола, вот мы там будем собирать куски языков съеденных им гагар. Вот новый язык выправим. Вместо одного глаза парные глаза просить станем. Ну, что, у тебя силы-то достанет ли? Ну, чем я смогу пособить? Давай, попробую, я тебя подниму..."</w:t>
      </w:r>
    </w:p>
    <w:p>
      <w:pPr>
        <w:pStyle w:val="Style15"/>
        <w:ind w:firstLine="720"/>
        <w:jc w:val="both"/>
        <w:rPr/>
      </w:pPr>
      <w:r>
        <w:rPr/>
        <w:t>Погружение начинается через отверстие (тонкоматериальное), находящееся под Чистым чумом. Расположение для Чистого чума выбирается в месте силы, где есть гиперпространственный тоннель, естественно, что обычно там люди не живут, оно используется только для праздника. Вот как описывается первый слой нижнего мира, куда они попадают:</w:t>
      </w:r>
    </w:p>
    <w:p>
      <w:pPr>
        <w:pStyle w:val="Cit"/>
        <w:ind w:left="585" w:right="585" w:firstLine="720"/>
        <w:rPr/>
      </w:pPr>
      <w:r>
        <w:rPr/>
        <w:t>"...Вот в эту дыру, как человек, увязающий в глине, мамка деревьев вниз стала падать и падать. Шибко низко упала, только увидел голову, туша (тело)_ то такое же, как и лесина, стало у мамки. Вот я правил да лечил, да стала она с большую лесину. Оленьей кровью мазал да спиртом мазал, умирающую мамку правил. Вот тут землю далеко видать, как будто внизу земли оказались, как будто внутри земли утонули. В эту пору мамка сказала: "Ну, парень, давай отдыхать, полежим ночь...".</w:t>
      </w:r>
    </w:p>
    <w:p>
      <w:pPr>
        <w:pStyle w:val="Style15"/>
        <w:ind w:firstLine="720"/>
        <w:jc w:val="both"/>
        <w:rPr/>
      </w:pPr>
      <w:r>
        <w:rPr/>
        <w:t>На утро начинается погружение в более глубокий слой нижнего мира в тело духа земли через ее рот:</w:t>
      </w:r>
    </w:p>
    <w:p>
      <w:pPr>
        <w:pStyle w:val="Cit"/>
        <w:ind w:left="585" w:right="585" w:firstLine="720"/>
        <w:rPr/>
      </w:pPr>
      <w:r>
        <w:rPr/>
        <w:t>"...Вот затем головою вниз в землю нырнули. Это рот земли, куда после смерти душа уходит. Вот мы в рот этой, могилы изготовляющей, земли - деревьев мамки вошли, вниз спустились. Очень темное место, зари нету. "Ну, верно оттого темно, что мы попали в самую брюшину земли. На этой земле "нет травы, все камни. Это не камни. Сперва земля ровной была. Потом, когда стали помирать люди, шаманы, земли мамки рот зубами чавкал (жевал) людей, шаманов головы, кости рук и ног чавкал, вот они превратились в крошки. Ты думаешь, камень, это не камень, это деревьев дьявола жвачки. Кости, кожа человека упали сюда, вот это и есть то место...".</w:t>
      </w:r>
    </w:p>
    <w:p>
      <w:pPr>
        <w:pStyle w:val="Style15"/>
        <w:ind w:firstLine="720"/>
        <w:jc w:val="both"/>
        <w:rPr/>
      </w:pPr>
      <w:r>
        <w:rPr/>
        <w:t>Они проходят это страшное темное место и подходят к ледяной сопке с дырой на верху, но внешний облик обманчив и мамка деревьев объясняет кто это:</w:t>
      </w:r>
    </w:p>
    <w:p>
      <w:pPr>
        <w:pStyle w:val="Cit"/>
        <w:ind w:left="585" w:right="585" w:firstLine="720"/>
        <w:rPr/>
      </w:pPr>
      <w:r>
        <w:rPr/>
        <w:t>"Я не знаю, знаешь ли ты или нет. Лед - это голова голодной немощи. Сквозная дыра - это рот. До этого места дошли".</w:t>
      </w:r>
    </w:p>
    <w:p>
      <w:pPr>
        <w:pStyle w:val="Style15"/>
        <w:ind w:firstLine="720"/>
        <w:jc w:val="both"/>
        <w:rPr/>
      </w:pPr>
      <w:r>
        <w:rPr/>
        <w:t>Дальше рассказывается история столкновения двух злых духов (немощей):</w:t>
      </w:r>
    </w:p>
    <w:p>
      <w:pPr>
        <w:pStyle w:val="Cit"/>
        <w:ind w:left="585" w:right="585" w:firstLine="720"/>
        <w:rPr/>
      </w:pPr>
      <w:r>
        <w:rPr/>
        <w:t xml:space="preserve">"...Почему это [она] все голову поднимает, рот открывает? Ты, парень, не знаешь. Когда голова земли дьявола кусала, чавкала рождающихся детей, шаманов, шайтанов, это чавканье дошло до слуха этого бога, и он пробудился. "Кто меня более, какой немощи зубы чавкают, пай-то мне будет или нет? Мне останется или вовсе кончится? Если ты всю землю опустошишь, тогда я к тебе драться приду. Если ты меня боишься, земли людей оставь, это мне в пай будет". Земли дьявол отвечает: "Но, дедушка, зачем ты разбудился? Я ведь молю тебя. Совсем людей земли кончать думала, да бери, ешь головы. Вот у охотников, живущих на краю земли, головы бери, чавкай, вот людей края земли всех кончай. Так говоря, земли дьявол дедушке голода кланялся. "У остальных людей головы брать немного подождать надо, пусть живут"...". </w:t>
      </w:r>
    </w:p>
    <w:p>
      <w:pPr>
        <w:pStyle w:val="Style15"/>
        <w:ind w:firstLine="720"/>
        <w:jc w:val="both"/>
        <w:rPr/>
      </w:pPr>
      <w:r>
        <w:rPr/>
        <w:t>Они осторожно, чтобы не заметил, проходят мимо этого злого духа, идут по голой ледяной земле и попадают к обитателю недавно построенного чума. Как выясняется эта немочь работник какого-то злого духа болезни, так же охотящегося за душами людей. Интересно, что сначала они обращаются к нему как к мужчине, а затем как к старой женщине (бабушка). Что бы пройти они договариваются о цене и обещают принести в жертву кусок ситца (который магически превратится в теплую одежду для духа), просят не вызывать болезни у людей их племени:</w:t>
      </w:r>
    </w:p>
    <w:p>
      <w:pPr>
        <w:pStyle w:val="Cit"/>
        <w:ind w:left="585" w:right="585" w:firstLine="720"/>
        <w:rPr/>
      </w:pPr>
      <w:r>
        <w:rPr/>
        <w:t>"...Вот наши люди теперь болеют, к этой немощи в гости пришли. Он не сидел здесь на земле, он сидел на середине дальнего шеста нового чума. Мы сказали немощи: "Какой тебе подарок нужен?". Он говорит: "Мне особенного подарка не нужно. Ведь я только работник. У меня есть хозяин. Хозяин посыпал меня смотреть землю: "Есть там люди или нет, посмотри. Как только найдешь людей, пятнай их", - так говорил хозяин" - Если впереди меня голодная немощь придет, наверное, всю землю опустошать станет, мне пая не оставит. И вот, сколько людей не найдешь до прихода голодной немощи, пятнай тело (т.е. ставь метки), пятнай ухо. Когда голодная немощь придет, пятнанных брать не станет"... Вот я думаю в этом чуме жить. Вот когда ты перестанешь камлать, нюки снимешь, тогда, наверное, с четырех сторон четыре ветра дуть станут. Как я тогда спать стану? Ветры, наверное, дуть станут. Если очень мне хочешь дать подарок, я тебе посоветую, какой подарок дать, - русский ситец. Им ты обмотай чум, когда нюки снимешь. Тогда четыре ветра дуть не станут. Смотри, у меня парки-то нет. Когда куском ситца чум обматывать станешь, на моем тепе эта заплатка как бы паркой будет. Вот больше мне подарка не нужно. Если так сделаешь, ни одного человека не возьмешь, пусть все заболевают, всех оставим живыми". - "Вот, бабушка только, не делай ничего худого людям моей стороны". На это бабушка говорит: "... Вот если бы ты ко мне пришел лечить больного, я бы тебе шею свернула. Вот если бы ты лечил больного, я сердитой была бы. Я думала, что бубен зарычал ради больного, нынче ты новый чум справляешь, свою веру выполняешь, этим ты мне не мешаешь. Оттого мои слова мирные. Вот ты долго стоял здесь, теперь следуй своей дорогой".</w:t>
      </w:r>
    </w:p>
    <w:p>
      <w:pPr>
        <w:pStyle w:val="Style15"/>
        <w:ind w:firstLine="720"/>
        <w:jc w:val="both"/>
        <w:rPr/>
      </w:pPr>
      <w:r>
        <w:rPr/>
        <w:t xml:space="preserve">Из этого диалога видна еще одна интересная деталь мира шамана - Чистый чум, построенный в нашем среднем мире, магически отражается в мире нижнем и превращается в жилище для духа немочи. Они снова идут по голому льду и приходят к краю ледяной земли, где находятся верховья семи ручьев, сливающихся в одно русло. </w:t>
      </w:r>
    </w:p>
    <w:p>
      <w:pPr>
        <w:pStyle w:val="Cit"/>
        <w:ind w:left="585" w:right="585" w:firstLine="720"/>
        <w:rPr/>
      </w:pPr>
      <w:r>
        <w:rPr/>
        <w:t>"Ну, что, деревьев мамка, до-какой земли дошли?". На это мамка деревьев говорит:"Парень, вот что, земли мамка, когда в начале корни всякой травы, тальника рождала, мочу свою пускала семью ручьями. Вот это семь кишек, где рождаются души людей всяких, семи орд, русских, юраков, остяков и других. Вот теперь, когда каждый человек из этих семи орд рождается, душа его здесь создается".</w:t>
      </w:r>
    </w:p>
    <w:p>
      <w:pPr>
        <w:pStyle w:val="Style15"/>
        <w:ind w:firstLine="720"/>
        <w:jc w:val="both"/>
        <w:rPr/>
      </w:pPr>
      <w:r>
        <w:rPr/>
        <w:t>В месте слияния стоят три дерева выросшие из одного корня, это три немочи, посланных в наказание за инцест (правда, как считает шаман, ими же и спровоцированный):</w:t>
      </w:r>
    </w:p>
    <w:p>
      <w:pPr>
        <w:pStyle w:val="Cit"/>
        <w:ind w:left="585" w:right="585" w:firstLine="720"/>
        <w:rPr/>
      </w:pPr>
      <w:r>
        <w:rPr/>
        <w:t>".."Три немощи нашли. Одна крайняя лесина начало болезни - (тестикулы пухнут, средняя лесина начало болезни - брюхо пухнет, третья лесина, самая малая, начало болезни, когда моча сама идет". Вот теперь, до этих трех дедушек дойдя, стали кланяться и говорить: "Дедушка, вы почему вышли, детей и так мало, и так-то нерожающих женщин много, и так-то непроизводящих парней много". Они говорят: "Мы не виноваты. На вашей земле два брата с сестрой вступили в общение. На том месте, где они сошлись, три дерева немощи выросли". -"Дедушка, зачем ты говоришь, что ребята тебя разбудили. Ребята не виноваты, они тебя не будили. Вот потому пошли болезни, что ты двух братьев разбудил от сна и внушил им вступить в общение с сестрой. Они не виноваты, ты в этом виноват. Вот поэтому девки стали хворать, и у них детей не стало. Оттого много людей, без детей сидят, женщины бездетные стали. В другой раз этого не делай".</w:t>
      </w:r>
    </w:p>
    <w:p>
      <w:pPr>
        <w:pStyle w:val="Style15"/>
        <w:ind w:firstLine="720"/>
        <w:jc w:val="both"/>
        <w:rPr/>
      </w:pPr>
      <w:r>
        <w:rPr/>
        <w:t>После этого мамка деревьев и шаман прыгают в реку и смывают грязь от немощи, чтобы не заболеть:</w:t>
      </w:r>
    </w:p>
    <w:p>
      <w:pPr>
        <w:pStyle w:val="Cit"/>
        <w:ind w:left="585" w:right="585" w:firstLine="720"/>
        <w:rPr/>
      </w:pPr>
      <w:r>
        <w:rPr/>
        <w:t>"Три немощи дьявола прошли, стали плавать на самой середине воды. "Деревьев мамка, куда мы следуем, мы ведь замерзнем". - "Вот, парень, вы говорили, что немощь нас поедала. Мы следуем по воде, которая смывает, полоскает грязь со рта этой немощи. Я шайтаньих деревьев мать, меня она тоже кусала. Вот себя умываю этой водой, вот поэтому по ней плыву..."</w:t>
      </w:r>
    </w:p>
    <w:p>
      <w:pPr>
        <w:pStyle w:val="Style15"/>
        <w:ind w:firstLine="720"/>
        <w:jc w:val="both"/>
        <w:rPr/>
      </w:pPr>
      <w:r>
        <w:rPr/>
        <w:t>В конце концов, они приплывают к узкому месту между двумя мысами, и погода резко меняется:</w:t>
      </w:r>
    </w:p>
    <w:p>
      <w:pPr>
        <w:pStyle w:val="Cit"/>
        <w:ind w:left="585" w:right="585" w:firstLine="720"/>
        <w:rPr/>
      </w:pPr>
      <w:r>
        <w:rPr/>
        <w:t>"...У концов этих мысов с обеих сторон песок оказался. Жарко, печет солнце, на лице сухо стало. Ветер стал дуть на этот песок, как пурга стала. Ничего не видать, туман поднялся. Очень темно стало. На одном мысу торчат целые оленьи рога, на другом - посередине обломанные. На этом месте мы остановились..."</w:t>
      </w:r>
    </w:p>
    <w:p>
      <w:pPr>
        <w:pStyle w:val="Style15"/>
        <w:ind w:firstLine="720"/>
        <w:jc w:val="both"/>
        <w:rPr/>
      </w:pPr>
      <w:r>
        <w:rPr/>
        <w:t>Тут они, наконец, встречают доброго бога подземного мира, мамка деревьев так объясняет истинную природу увиденного:</w:t>
      </w:r>
    </w:p>
    <w:p>
      <w:pPr>
        <w:pStyle w:val="Cit"/>
        <w:ind w:left="585" w:right="585" w:firstLine="720"/>
        <w:rPr/>
      </w:pPr>
      <w:r>
        <w:rPr/>
        <w:t>"Один мыс - это спина немощи вши дедушки. Другой мыс - это спина дедушки, делающего шайтанов и иконы. Почему эти мысы сошлись так близко? Вошки старик хочет на земле всех людей прикончить. Иконы отец, шайтана отец-бог этого дедушку вошки стережет, лежит. Ему жалко стало людей на земле. Иконы отец, шайтана отец, стал драться с дедушкой вошки. И вот рога поломал ему. Теперь силы у дедушки вошки только и стало. Вот теперь они лежат и отдыхают. Это не песок кружится, это от сердитой души их пар идет. И вот когда два таких больших бога отдыхают, тогда все же живут и долганская орда, и самоедская орда. Все, дедушка, до вашего края, места дошли, вот кланяемся вам. Вот на нашей земле все люди кончились, пусто стало. Вот, найдя вас, кланяемся, лежите, не вставайте!".</w:t>
      </w:r>
    </w:p>
    <w:p>
      <w:pPr>
        <w:pStyle w:val="Style15"/>
        <w:ind w:firstLine="720"/>
        <w:jc w:val="both"/>
        <w:rPr/>
      </w:pPr>
      <w:r>
        <w:rPr/>
        <w:t>Обратите внимание что здесь, как и в других древних традициях, рога выступают как символ силы, энергии. Если рога сломаны, значит, сила потеряна. Аналогично и у Кельтов и в Индии, Тибете рога никогда не символизировали зло, а могли являться принадлежностью как доброго, так и злого Бога. Еще одна интересная деталь - добрый Бог связывается с православной иконой, Это естественно уже отражение более поздних реалий шаманизма, когда русские проникли в Сибирь и многие шаманы стали крещеными.</w:t>
      </w:r>
    </w:p>
    <w:p>
      <w:pPr>
        <w:pStyle w:val="Style15"/>
        <w:ind w:firstLine="720"/>
        <w:jc w:val="both"/>
        <w:rPr/>
      </w:pPr>
      <w:r>
        <w:rPr/>
        <w:t>В этом месте наши путешественники останавливаются на ночлег. Утром они кланяются двум Богам, охраняющим проход, просят их пропустить и плывут дальше по реке, спускаясь к её устью и попадая в большое озеро. Посреди озера девять рогатых сопок. Тут мамка деревьев (Хорэ) поясняет, что река на самом деле кишка земли мамки, а сопки совсем не сопки:</w:t>
      </w:r>
    </w:p>
    <w:p>
      <w:pPr>
        <w:pStyle w:val="Cit"/>
        <w:ind w:left="585" w:right="585" w:firstLine="720"/>
        <w:rPr/>
      </w:pPr>
      <w:r>
        <w:rPr/>
        <w:t>"Вот ты думаешь, это сопки. Нет, это не сопки. Это место, где спят девять братьев-стариков. Это не девять сопок, это животы их вверх лежат. Ты думал, на этих девяти сопках девять рогов. Это не рога, это дедушек кишки (Penis'ы) торчат на середине живота.- Вот ты сейчас новый чум устраиваешь, добрый день просить стал. Вот если тебе для этого нужна дорога, у основания девяти кишок, разветвляясь, вниз идет отверстие. Вот тут и есть твоя дорога... Ну вот, парень, когда надо будет просить тебе добрый день, ты сюда придешь. Здесь очень мудреная земля."</w:t>
      </w:r>
    </w:p>
    <w:p>
      <w:pPr>
        <w:pStyle w:val="Style15"/>
        <w:ind w:firstLine="720"/>
        <w:jc w:val="both"/>
        <w:rPr/>
      </w:pPr>
      <w:r>
        <w:rPr/>
        <w:t>В этом месте происходит переход на следующий слой нижнего мира, где находятся благостные боги, дающие шаманский дар. Шаман видит перед собой девять чумов, где сидят девять женщин. Горнок просит мамку деревьев подсказать, куда идти дальше:</w:t>
      </w:r>
    </w:p>
    <w:p>
      <w:pPr>
        <w:pStyle w:val="Cit"/>
        <w:ind w:left="585" w:right="585" w:firstLine="720"/>
        <w:rPr/>
      </w:pPr>
      <w:r>
        <w:rPr/>
        <w:t>"...Ну, мамка, чем пособишь, доколь будет идти дорога? Когда лететь будем?... Мамка, я ведь земли не знаю. Я ведь не шайтан, как будто бы только вчера родился, оттого ничего не знаю".</w:t>
      </w:r>
    </w:p>
    <w:p>
      <w:pPr>
        <w:pStyle w:val="Style15"/>
        <w:ind w:firstLine="720"/>
        <w:jc w:val="both"/>
        <w:rPr/>
      </w:pPr>
      <w:r>
        <w:rPr/>
        <w:t>Обратите внимание, насколько проработана гордыня у этого знаменитого, очень старого шамана, который не стесняется сказать, что он только в начале пути, еще знает очень мало. Именно это отличает истинную шаманскую традицию от современных "шаманов-экстрасенсов" и многочисленных нью эйджевских подделок.</w:t>
      </w:r>
    </w:p>
    <w:p>
      <w:pPr>
        <w:pStyle w:val="Style15"/>
        <w:ind w:firstLine="720"/>
        <w:jc w:val="both"/>
        <w:rPr/>
      </w:pPr>
      <w:r>
        <w:rPr/>
        <w:t>Они забираются наверх сопки (чума, живота) и проникают внутрь:</w:t>
      </w:r>
    </w:p>
    <w:p>
      <w:pPr>
        <w:pStyle w:val="Cit"/>
        <w:ind w:left="585" w:right="585" w:firstLine="720"/>
        <w:rPr/>
      </w:pPr>
      <w:r>
        <w:rPr/>
        <w:t xml:space="preserve">"...Вот поднялись на самый верх брюха дедушки. По кишке (Penis) спустились. Внизу кишка совсем узкой стала, насилу пролезли, пока добрались до самого нутра туши. Там мокро, там широко стало. К матери чума попали в гости...". </w:t>
      </w:r>
    </w:p>
    <w:p>
      <w:pPr>
        <w:pStyle w:val="Style15"/>
        <w:ind w:firstLine="720"/>
        <w:jc w:val="both"/>
        <w:rPr/>
      </w:pPr>
      <w:r>
        <w:rPr/>
        <w:t>Этот путь уже сложнее, требуются подсказки, чтобы найти верные проходы, нужны усилия, чтобы их преодолеть. Не трудно заметить самоподобную, фрактальную организацию этого пространства - сначала девять сопок, потом девять чумов, внутри чума-живота у хозяйки девять дочерей. Хозяйка чума оказывается матерью огня (энергии пищи в более широком смысле этого слова). Её девять дочерей дают пищу всем рождающимся на свет существам. Но люди тоже чья-то пища, поэтому одна из её дочерей является матерью немочи войны, убивающей людей.</w:t>
      </w:r>
    </w:p>
    <w:p>
      <w:pPr>
        <w:pStyle w:val="Style15"/>
        <w:ind w:firstLine="720"/>
        <w:jc w:val="both"/>
        <w:rPr/>
      </w:pPr>
      <w:r>
        <w:rPr/>
        <w:t>В этом чуме шаман рассказывает, как плохо стало жить людям и просит им помочь:</w:t>
      </w:r>
    </w:p>
    <w:p>
      <w:pPr>
        <w:pStyle w:val="Cit"/>
        <w:ind w:left="585" w:right="585" w:firstLine="720"/>
        <w:rPr/>
      </w:pPr>
      <w:r>
        <w:rPr/>
        <w:t>"Наши люди так просто умирают, ведь жалко, самоед ведь тоже солнца желает. Вот поэтому мы счастливый день испрашиваем, дай нам счастливых дней, такие дни очень нехорошие. Болезней очень много, в такую пургу, в этакий мороз, в этакую темную пору донимают нас работами. В эти дни шибко худо, трудно. Что, мамка? Прошу у тебя добрых дней и дошел до этой земли".</w:t>
      </w:r>
    </w:p>
    <w:p>
      <w:pPr>
        <w:pStyle w:val="Style15"/>
        <w:ind w:firstLine="720"/>
        <w:jc w:val="both"/>
        <w:rPr/>
      </w:pPr>
      <w:r>
        <w:rPr/>
        <w:t>Наступает ночь, а на следующее утро старшая мамка дает три дара (неугасимый огонь, улов рыбы и поголовье оленей):</w:t>
      </w:r>
    </w:p>
    <w:p>
      <w:pPr>
        <w:pStyle w:val="Cit"/>
        <w:ind w:left="585" w:right="585" w:firstLine="720"/>
        <w:rPr/>
      </w:pPr>
      <w:r>
        <w:rPr/>
        <w:t>"Ну, ладно, доколе ты живой, бери тальник мамки огня, рождающая женщина пусть этим тальником окуривается. Огонь не будет угасать, вечно будут огонь разводить люди земли. В рыболовную пору рыбная еда будет, рыбу мы прятать не будем... Ну, ладно, оленя корм - ягель бери...".</w:t>
      </w:r>
    </w:p>
    <w:p>
      <w:pPr>
        <w:pStyle w:val="Style15"/>
        <w:ind w:firstLine="720"/>
        <w:jc w:val="both"/>
        <w:rPr/>
      </w:pPr>
      <w:r>
        <w:rPr/>
        <w:t>И обещает дать счастье, если весной шаман найдет новорожденного олененка с четырьмя кривыми ногами:</w:t>
      </w:r>
    </w:p>
    <w:p>
      <w:pPr>
        <w:pStyle w:val="Cit"/>
        <w:ind w:left="585" w:right="585" w:firstLine="720"/>
        <w:rPr/>
      </w:pPr>
      <w:r>
        <w:rPr/>
        <w:t>"...Вот, бросишь (ягель на копанище), когда весной семь куч чумов близко сидеть станут, в пору отела телят. Тогда телята будут родиться. Вот в это время уродится теленок с четырьмя кривыми ногами. Потом ты, следуя обратно по дороге, откуда появилась душа теленка, придешь ко мне, тогда счастье будет, счастье дам тебе...".</w:t>
      </w:r>
    </w:p>
    <w:p>
      <w:pPr>
        <w:pStyle w:val="Style15"/>
        <w:ind w:firstLine="720"/>
        <w:jc w:val="both"/>
        <w:rPr/>
      </w:pPr>
      <w:r>
        <w:rPr/>
        <w:t>Получив дары, шаман и мамка деревьев возвращаются на озеро девяти дедушек, и мамка выбирает дальнейший путь по нижней реке (сердечной артерии):</w:t>
      </w:r>
    </w:p>
    <w:p>
      <w:pPr>
        <w:pStyle w:val="Cit"/>
        <w:ind w:left="585" w:right="585" w:firstLine="720"/>
        <w:rPr/>
      </w:pPr>
      <w:r>
        <w:rPr/>
        <w:t>"Вот земли мамка животом вверх лежит. Вот мы по кишкам мамки земли последовали. Вот на большом озере три устья видели. Вот сначала попали в горло, затем в брюшину, затем дальше брюшину прошли. Самая средняя река - это кишка, которая делит брюхо посередине надвое. По этой кишке не станем гонять (следовать), по другой, крайней кишке гонять станем. Вот по ней в спине кровь течет, и там, где она кончается, сердце есть. Вот сзади сердца есть чум. Там немощь есть. Земли мамка сердце в этом чуме держит. Вот когда ее сердце царапать станут, война будет, и кому-то станет охота воевать. Вот надо пойти туда и спрашивать, будет ли война. Туда пойдем".</w:t>
      </w:r>
    </w:p>
    <w:p>
      <w:pPr>
        <w:pStyle w:val="Style15"/>
        <w:ind w:firstLine="720"/>
        <w:jc w:val="both"/>
        <w:rPr/>
      </w:pPr>
      <w:r>
        <w:rPr/>
        <w:t>Приплыв к чуму они заходят в него через дверь. Обратите внимание, что каждый раз в локальное гиперпространство попадают по-разному, иногда пролезая под пологом, иногда через потолок, иногда через дверь; более того, бывает, что обратно выйти через вход уже невозможно, сейчас мы это увидим. Одно из важных умений шамана как раз и состоит в способности определить месторасположение прохода.</w:t>
      </w:r>
    </w:p>
    <w:p>
      <w:pPr>
        <w:pStyle w:val="Style15"/>
        <w:ind w:firstLine="720"/>
        <w:jc w:val="both"/>
        <w:rPr/>
      </w:pPr>
      <w:r>
        <w:rPr/>
        <w:t>Там состоится разговор с немощью войны (дурным дедушкой):</w:t>
      </w:r>
    </w:p>
    <w:p>
      <w:pPr>
        <w:pStyle w:val="Cit"/>
        <w:ind w:left="585" w:right="585" w:firstLine="720"/>
        <w:rPr/>
      </w:pPr>
      <w:r>
        <w:rPr/>
        <w:t>"Ну, дедушка, будет ли худой день? Я тебя спрашиваю. Тихий день дашь ли? Мы пришли на это место". Дедушка говорит: "Парень, мирно будет, худо не будет. Вот иконы отец, шайтана отец будто у меня четыре ноги связал, поэтому мирно будет. Со связанными ногами как буду бодать сердце мамки земли?". Мамка деревьев сказала: "У меня больше дела нет, худого года не будет, войны не будет, спасибо, спасибо".</w:t>
      </w:r>
    </w:p>
    <w:p>
      <w:pPr>
        <w:pStyle w:val="Style15"/>
        <w:ind w:firstLine="720"/>
        <w:jc w:val="both"/>
        <w:rPr/>
      </w:pPr>
      <w:r>
        <w:rPr/>
        <w:t>Однако дурной дедушка закрывает входную дверь и обратно выпускать не хочет. Тут и используется один из приемов имитативной магии. Во время камлания шаман Горнок несколько раз вгонял себе в живот остро отточенный нож по самую рукоятку. По принципу подобия тем самым было создано отверстие в теле мамки земли в нижнем мире:</w:t>
      </w:r>
    </w:p>
    <w:p>
      <w:pPr>
        <w:pStyle w:val="Cit"/>
        <w:ind w:left="585" w:right="585" w:firstLine="720"/>
        <w:rPr/>
      </w:pPr>
      <w:r>
        <w:rPr/>
        <w:t>"... Когда шаман тело свое прокалывал, этим как будто дверь открывал. Вот через эту проколотую дыру вышли и пошли дальше по дыхательному горлу. Вот дошли до основания языка мамки земли. Там как будто чум стоит. Зашли туда, одна русская баба сидит".</w:t>
      </w:r>
    </w:p>
    <w:p>
      <w:pPr>
        <w:pStyle w:val="Cit"/>
        <w:ind w:left="585" w:right="585" w:firstLine="720"/>
        <w:rPr/>
      </w:pPr>
      <w:r>
        <w:rPr/>
        <w:t xml:space="preserve">"Ты какая русская баба?". - "Разве вы меня не знаете? Я - мать-икона крещеных, шаманов мать. Вот когда ребята станут делать новых шаманов или новых шайтанов, я дам им железные шкуры - парку. Оттого я мать железа, оттого я мать русской иконы. Вот наверху есть самоедский бог. Я от него рожаю, он - мой мужик. Почему же мой мужик наверх поднялся? Вот он с немощью войны подрался, силы у него не хватило, и он убежал. Вот теперь я стала работницей немощи войны. Что он велит делать, то и делаю. Он говорит: "Ты ведь живешь у основания языка мамки земли. Вот основание языка ты и царапай". И вот когда я царапаю, у русских много разных затей появляется. Много леса рубят, из-за этого деревья шайтана померли" </w:t>
      </w:r>
    </w:p>
    <w:p>
      <w:pPr>
        <w:pStyle w:val="Style15"/>
        <w:ind w:firstLine="720"/>
        <w:jc w:val="both"/>
        <w:rPr/>
      </w:pPr>
      <w:r>
        <w:rPr/>
        <w:t>Как вы помните деревья шайтана - это священные деревья, в которых живут духи леса. Горнок так описывает дальнейшее разрушение тонкоматериальной экологии:</w:t>
      </w:r>
    </w:p>
    <w:p>
      <w:pPr>
        <w:pStyle w:val="Cit"/>
        <w:ind w:left="585" w:right="585" w:firstLine="720"/>
        <w:rPr/>
      </w:pPr>
      <w:r>
        <w:rPr/>
        <w:t>"Срубая шайтанов деревья, этим стали они часто открывать рот земли, оттого много самоедов стало умирать, и девять ртов мамки земли много людей стали проглатывать. В старину самоед, сам свою жизнь охраняя, в меру топки огня рубил деревья и было мало умирающих. Вот поэтому нынче стало много умирающих. Все шаманы умерли, осталась одна моя голова. Пока я пойду в одно место лечить больного, болезнь в другом месте станет кончать людей. Какая же польза будет?"</w:t>
      </w:r>
    </w:p>
    <w:p>
      <w:pPr>
        <w:pStyle w:val="Style15"/>
        <w:ind w:firstLine="720"/>
        <w:jc w:val="both"/>
        <w:rPr/>
      </w:pPr>
      <w:r>
        <w:rPr/>
        <w:t>Снова наступает ночь и на утро их путь лежит по языку мамки земли, по которому они возвращаются к началу путешествия, её рту. Однако теперь ландшафт выглядит несколько иначе (это так же довольно типично для путешествий по многомерному тонкоматериальному миру):</w:t>
      </w:r>
    </w:p>
    <w:p>
      <w:pPr>
        <w:pStyle w:val="Cit"/>
        <w:ind w:left="585" w:right="585" w:firstLine="720"/>
        <w:rPr/>
      </w:pPr>
      <w:r>
        <w:rPr/>
        <w:t>"Вот пошли по языку мамки земли, подошли к тому месту, где рот открывается. На самой середине языка жидкость, как сопли, собралась. И вот когда завечерело, ударила непогода, ветер поднял землю. Мой дьявол (дух помощник), испугавшись, спрятался. Я спросил: "Ну, мать, до какой земли дошли?". Мамка сказала:</w:t>
      </w:r>
    </w:p>
    <w:p>
      <w:pPr>
        <w:pStyle w:val="Cit"/>
        <w:ind w:left="585" w:right="585" w:firstLine="720"/>
        <w:rPr/>
      </w:pPr>
      <w:r>
        <w:rPr/>
        <w:t>"Вот когда здесь тихая погода, всяких орд умерших людей кладут сюда в землю. И вот когда умирающие бывают жирными, земли мамка разжевывает этих жирных людей, жир их тает, в виде жидкой сопли по языку стекает. Когда становится ветреная погода, вода эта уносит душу. Вот до какого места дошли"".</w:t>
      </w:r>
    </w:p>
    <w:p>
      <w:pPr>
        <w:pStyle w:val="Style15"/>
        <w:ind w:firstLine="720"/>
        <w:jc w:val="both"/>
        <w:rPr/>
      </w:pPr>
      <w:r>
        <w:rPr/>
        <w:t>Изо рта они проплывают по воде, уносящей души умерших, и выходят в первый слой нижнего мира (где проводили первую ночь). Дорога пролегает по ледяной равнине (по словам мамки деревьев раньше там был огромный хребет, но его изрыли на могилы). Они доходят до трех разноцветных сопок (на самом деле лбы трех очередных немочей), настроенных очень враждебно к шаману и состоится следующий разговор. Разговор, в котором снова возникает тема надвигающегося апокалипсиса:</w:t>
      </w:r>
    </w:p>
    <w:p>
      <w:pPr>
        <w:pStyle w:val="Cit"/>
        <w:ind w:left="585" w:right="585" w:firstLine="720"/>
        <w:rPr/>
      </w:pPr>
      <w:r>
        <w:rPr/>
        <w:t>""Трое дедушек, почему вы глядите туда?". Трое дедушек ответили (шаману): "Совсем новую одежду ты надел, совсем как новое шайтанское дерево. Оттого глядим, что думали - все шаманы кончились. Еще один есть, оказывается. Глядим - это новая лопоть (одежда) надета, новые тяжи"- надеты, это нам очень не любо". На это я сказал: "Ну, дедушка, ведь я один остался. Что, разве я мешаю? Нате, возьмите мою голову, все равно я единственный остался. Как будем жить, если на земле пусто окажется? Разве вам не жалко? Совсем мало стало детей, в будущем так жить нельзя, орды совсем мало стало. Если я виноват, возьмите мою голову. Если же я не виноват, как вы посмеете взять мою голову. Я никому не мешаю. Вы сами, хозяева, хотите землю опустошить. Если землю жалеете, этого не делайте".</w:t>
      </w:r>
    </w:p>
    <w:p>
      <w:pPr>
        <w:pStyle w:val="Style15"/>
        <w:ind w:firstLine="720"/>
        <w:jc w:val="both"/>
        <w:rPr/>
      </w:pPr>
      <w:r>
        <w:rPr/>
        <w:t>Следующий этап - ритуальная охота, призванная обеспечить племя (орду) добычей. Сначала шаману подсовывают двух фальшивых оленей (оленя дедушки голода и дедушки вошки), от которых люди будут умирать, но мамка (Хорэ) помогает не совершить ошибки. Затем они находят мамку еды оленя (выглядит как стебелек бадьяна), мамка деревьев говорит:</w:t>
      </w:r>
    </w:p>
    <w:p>
      <w:pPr>
        <w:pStyle w:val="Cit"/>
        <w:ind w:left="585" w:right="585" w:firstLine="720"/>
        <w:rPr/>
      </w:pPr>
      <w:r>
        <w:rPr/>
        <w:t xml:space="preserve">""Вот теперь стреляй из лука в самую середину. Вот попадешь стрелой в самую середину его, тогда еды, промысла много будет. Вот до какого места дошли. Давай теперь завяжем тебе глаза. Вот теперь, если ты с завязанными глазами мимо середины бадуя (бадьяна) пропустишь стрелу, тогда наши люди голодать станут". Вот тогда мне глаза завязали, шайтаньими глазами стал видеть. Я лук натягивал, два раза выстрелил. Люди, находившиеся внутри чума, сказали: "Вот ты какой, с завязанными глазами как будто зрячий попал". В этот день весь чум угощался, кормился и я, отдохнул, полежал. Настало утро, значит мы (в этом году) много диких оленей станем есть". </w:t>
      </w:r>
    </w:p>
    <w:p>
      <w:pPr>
        <w:pStyle w:val="Style15"/>
        <w:ind w:firstLine="720"/>
        <w:jc w:val="both"/>
        <w:rPr/>
      </w:pPr>
      <w:r>
        <w:rPr/>
        <w:t>Утром они подходят к двум сопкам, стоящим рядом с водой, над которыми висят семь кишок (Penis'сов) месяца. Отсюда начинается путь в верхний мир, для подъема шаман запрягает крылатого дьявола (духа):</w:t>
      </w:r>
    </w:p>
    <w:p>
      <w:pPr>
        <w:pStyle w:val="Cit"/>
        <w:ind w:left="585" w:right="585" w:firstLine="720"/>
        <w:rPr/>
      </w:pPr>
      <w:r>
        <w:rPr/>
        <w:t>"...Вот по кишке месяца вверх стали подниматься. Вот, поднявшись, попали туда, откуда расходятся эти семь кишок. Ну вот, у основания трех кишок увидели без парки, без бакарей голого мужчину, который сидя как будто выдергивал шерсть белой важенки и сдувал вниз на землю. "Мать дерева, кто это такой?", - спросил я.</w:t>
      </w:r>
    </w:p>
    <w:p>
      <w:pPr>
        <w:pStyle w:val="Cit"/>
        <w:ind w:left="585" w:right="585" w:firstLine="720"/>
        <w:rPr/>
      </w:pPr>
      <w:r>
        <w:rPr/>
        <w:t>- "Это немощь, препятствующая благополучным родам. Вот и у долган, и у русских, и у самоедов женщина становится беременной, потом рождается ребенок, но скоро умирает. Вот эта немощь, в виде пушинки шерсти пускает вниз эти несчастные дни, в которые суждено рождаться этим умирающим детям. Если бы этой немощи не было, народу было бы больше"".</w:t>
      </w:r>
    </w:p>
    <w:p>
      <w:pPr>
        <w:pStyle w:val="Style15"/>
        <w:ind w:firstLine="720"/>
        <w:jc w:val="both"/>
        <w:rPr/>
      </w:pPr>
      <w:r>
        <w:rPr/>
        <w:t>Дальше их дорога идет вдоль кишки месяца, и они держат путь к мамке, дающей новорожденным глаза (и людям и животным). По представлениям нганасан это происходит следующим образом:</w:t>
      </w:r>
    </w:p>
    <w:p>
      <w:pPr>
        <w:pStyle w:val="Cit"/>
        <w:ind w:left="585" w:right="585" w:firstLine="720"/>
        <w:rPr/>
      </w:pPr>
      <w:r>
        <w:rPr/>
        <w:t>"...Настоящую душу земли мамка родит, хранит. Вот глаза создаются мамкой сверху. По нашей вере, глаза дает месяц, душу земли мамка родит. Вот нас рождающий мужик-бог настоящих-то две жены имеет. Большая-то жена - мамка земли, маленькая-то жена - месяца мамка. Вот поэтому и самоед, и долган, и русский исчисляют время беременности по месяцам. Без мамки месяца глаза не будут рождаться, без мамки-земли душа не будет рождаться. Вот когда две мамки вместе рождают, родятся люди...".</w:t>
      </w:r>
    </w:p>
    <w:p>
      <w:pPr>
        <w:pStyle w:val="Style15"/>
        <w:ind w:firstLine="720"/>
        <w:jc w:val="both"/>
        <w:rPr/>
      </w:pPr>
      <w:r>
        <w:rPr/>
        <w:t>Они плывут по реке, разветвляющейся затем на семь отдельных русел (это моча месяцевой кишки), встречают еще несколько родовых немощей и останавливаются на ночевку.</w:t>
      </w:r>
    </w:p>
    <w:p>
      <w:pPr>
        <w:pStyle w:val="Style15"/>
        <w:ind w:firstLine="720"/>
        <w:jc w:val="both"/>
        <w:rPr/>
      </w:pPr>
      <w:r>
        <w:rPr/>
        <w:t xml:space="preserve">Утром в самом начале пути они пересекают дорогу большой немочи, той самой, которую уже встречали в нижнем мире, там, где в месте слияния семи ручьев выросли из одного комля три дерева - три немочи связанные с первородным инцестом. Это прекрасный пример гиперпространственной склейки, соединяющей через многомерное пространство два удаленных мира. </w:t>
      </w:r>
    </w:p>
    <w:p>
      <w:pPr>
        <w:pStyle w:val="Style15"/>
        <w:ind w:firstLine="720"/>
        <w:jc w:val="both"/>
        <w:rPr/>
      </w:pPr>
      <w:r>
        <w:rPr/>
        <w:t>Затем они находят два ящика с глазами, которые посылает мамка месяца, дальше встречают на нижней (северной) стороне очень тощую бесплодную олениху:</w:t>
      </w:r>
    </w:p>
    <w:p>
      <w:pPr>
        <w:pStyle w:val="Cit"/>
        <w:ind w:left="585" w:right="585" w:firstLine="720"/>
        <w:rPr/>
      </w:pPr>
      <w:r>
        <w:rPr/>
        <w:t xml:space="preserve">"..."Что это такое? Как будто это важенка из одних костей состоит. Почему это конец (вагины) под ее копчиком шевелится, суживается и расширяется? Я боюсь, что это такое?". Мамка на это сказала: "Это немощь нерожающих женщин и оленей-нетелей. Она стремится к случке, но напрасно. Поэтому-то и шевелится ее (ватина). Вот эта немощь пот-мокроту у женщины вытягивает. Оттого женщины становятся тощими и перестают рожать"". </w:t>
      </w:r>
    </w:p>
    <w:p>
      <w:pPr>
        <w:pStyle w:val="Style15"/>
        <w:ind w:firstLine="720"/>
        <w:jc w:val="both"/>
        <w:rPr/>
      </w:pPr>
      <w:r>
        <w:rPr/>
        <w:t>После ночевки они продолжают свой путь и приходят к большому чуму:</w:t>
      </w:r>
    </w:p>
    <w:p>
      <w:pPr>
        <w:pStyle w:val="Cit"/>
        <w:ind w:left="585" w:right="585" w:firstLine="720"/>
        <w:rPr/>
      </w:pPr>
      <w:r>
        <w:rPr/>
        <w:t xml:space="preserve">"...Вот дальше пошли, дошли до того места, где показалась верхушка чума. Кругом дымохода семь месяцев нарисовано. Вот когда пошли ближе, и чум показался. Вокруг чума будто семь месяцев стоят. Вход-то в чум насилу нашли. Покрышка-то входа оказалась сделанной из шкур лиц четырех немощей, сшитых вместе. Вот от середины двери пятном глядят эти лица. "Ну, мамка, до какой страны дошли?"...". </w:t>
      </w:r>
    </w:p>
    <w:p>
      <w:pPr>
        <w:pStyle w:val="Style15"/>
        <w:ind w:firstLine="720"/>
        <w:jc w:val="both"/>
        <w:rPr/>
      </w:pPr>
      <w:r>
        <w:rPr/>
        <w:t>Это и оказывается чум мамки глаз, второй жены Бога верхнего мира, зачинающего души людей:</w:t>
      </w:r>
    </w:p>
    <w:p>
      <w:pPr>
        <w:pStyle w:val="Cit"/>
        <w:ind w:left="585" w:right="585" w:firstLine="720"/>
        <w:rPr/>
      </w:pPr>
      <w:r>
        <w:rPr/>
        <w:t xml:space="preserve">"...Мамка (Хорэ) сказала: "Как, ты не знаешь? Это души шаманских глаз мамки. Вот это девяти месяцев мамка, девять месяцев старухины девки. Вот поэтому люди девять месяцев считают. Теперь - дверь из шкур рож четырех немощей: эти рожи старухины четыре мужика. Один мужик - немощь снежной слепоты, другой мужик- немощь одноглазия, третий мужик - немощь близорукости, четвертый мужик - немощь глазных болезней. Вот от них и происходят слепые, одноглазые, близорукие, больные глазами новорожденные. </w:t>
      </w:r>
    </w:p>
    <w:p>
      <w:pPr>
        <w:pStyle w:val="Cit"/>
        <w:ind w:left="585" w:right="585" w:firstLine="720"/>
        <w:rPr/>
      </w:pPr>
      <w:r>
        <w:rPr/>
        <w:t>Вот мамка месяца новорожденному ровно два глаза посыпает. Один из мужиков по пути оба глаза выкрадывает, оттого слепые рождаются; другой мужик один глаз выкрадывает, оттого одноглазые рождаются; другой мужик половину глаза крадет, оттого узкоглазые (близорукие) рождаются, другой мужик остроту зрения крадет, оттого с больными глазами рождаются".</w:t>
      </w:r>
    </w:p>
    <w:p>
      <w:pPr>
        <w:pStyle w:val="Cit"/>
        <w:ind w:left="585" w:right="585" w:firstLine="720"/>
        <w:rPr/>
      </w:pPr>
      <w:r>
        <w:rPr/>
        <w:t>Вот поэтому теперь мало людей, имеющих хорошие глаза. Вот эти дьяволы и воруют у всех орд глаза. Оттого бедных стало много. Как будут ходить, промышлять люди с плохими глазами? Сидят они на месте. Зачем слепых много стало? Вот почему я и шаманю, прошу: "Дай, мамка, людям хорошие глаза"".</w:t>
      </w:r>
    </w:p>
    <w:p>
      <w:pPr>
        <w:pStyle w:val="Style15"/>
        <w:ind w:firstLine="720"/>
        <w:jc w:val="both"/>
        <w:rPr/>
      </w:pPr>
      <w:r>
        <w:rPr/>
        <w:t>Внутрь они попадают через вход и видят мамку глаз, выглядящую как маленькая девочка. Божество в образе маленького ребенка тоже довольно распространенный образ коллективного бессознательного, неоднократно описанный К.Юнгом.</w:t>
      </w:r>
    </w:p>
    <w:p>
      <w:pPr>
        <w:pStyle w:val="Cit"/>
        <w:ind w:left="585" w:right="585" w:firstLine="720"/>
        <w:rPr/>
      </w:pPr>
      <w:r>
        <w:rPr/>
        <w:t xml:space="preserve">"...Вот мамка глаз оказалась видом как маленькая девочка. На лбу у ней оказалось солнце, на груди семь месяцев. Вот она сказала: "Аа, какие это гости пришли, что вам надо?". Мы сказали: "Вот мы погаными стали, хотим получить шайтаньи глаза. Глаза у нас ослабли от плача, дьявол земли нас попортил, оттого как бы ослепли, другие глаза нам нужны". - "Ну, ладно, как много гостей прибыло. Много гостей не нужно, у меня и так есть три бабы, из которых одна ночью огонь разжигает. У меня ведь два чума. В другом чуме живет шайтанов, докторов делающий бог. Добрый или нехороший совет после дам. Деревьев мамка и ты, парень, ночуйте там. Две бабы пусть с вами ночуют. Одна из них - гусю, рыбе, червяку глаза дающая мамка, в те месяцы, когда несутся птицы и рыба мечет икру. Другая мамка - глаза домашнему и дикому оленю дающая, песцу дающая мамка"...". </w:t>
      </w:r>
    </w:p>
    <w:p>
      <w:pPr>
        <w:pStyle w:val="Style15"/>
        <w:ind w:firstLine="720"/>
        <w:jc w:val="both"/>
        <w:rPr/>
      </w:pPr>
      <w:r>
        <w:rPr/>
        <w:t xml:space="preserve">Во второй чум они попадают через отверстие, находящееся за очагом. Второй Бог выглядит как маленький мальчик. Они остаются там ночевать вместе с двумя женщинами, посланными с ними мамкой глаз (это напоминает тантрическую инициацию, но подробности проведенной ночи Горнок не сообщает). Утром они возвращаются в первый чум. Мамка глаз говорит: </w:t>
      </w:r>
    </w:p>
    <w:p>
      <w:pPr>
        <w:pStyle w:val="Cit"/>
        <w:ind w:left="585" w:right="585" w:firstLine="720"/>
        <w:rPr/>
      </w:pPr>
      <w:r>
        <w:rPr/>
        <w:t xml:space="preserve">"Много глаз стало помирать, родить погано стало. Земля снова корм траву для оленей, для промысла станет родить, потому что об этом мамка деревьев просит. Вот когда снова уйдете из моего чума во второй чум, там будут подарки. Вас доктора отец, Миколы-иконы отец, вместо меня, одарит". </w:t>
      </w:r>
    </w:p>
    <w:p>
      <w:pPr>
        <w:pStyle w:val="Style15"/>
        <w:ind w:firstLine="720"/>
        <w:jc w:val="both"/>
        <w:rPr/>
      </w:pPr>
      <w:r>
        <w:rPr/>
        <w:t>Они снова идут в чум, где ночевали и Бог отец шаманов целителей спрашивает:</w:t>
      </w:r>
    </w:p>
    <w:p>
      <w:pPr>
        <w:pStyle w:val="Cit"/>
        <w:ind w:left="585" w:right="585" w:firstLine="720"/>
        <w:rPr/>
      </w:pPr>
      <w:r>
        <w:rPr/>
        <w:t>""Откуда пришли гости, что нужно?". - "Земля стала погибать, надо помочь. Надо, чтобы добрые дни наступили, за этим пришли. Дни наступили плохие, оленей стало мало, промысла стало меньше. Многие люди болеть стали, слепыми стали - вот из-за этих мук пришли сюда. Зачем нас забросили, кто нас будет опекать? Отца ищем, мать ищем. У нас сил не хватает, земли дьявол души шаманов поедает. Поэтому мы и просим тебя. Вот теперь нам нужно добрых дней, худые дни бросить надо. Вот нужно нам добрые дни, чтобы рождались дети. Нет у нас сил поправлять больных, нет у нас сил слепые глаза поправлять. Вот когда тебя нашли, мы и говорим тебе: "0тец, дай нам силу".</w:t>
      </w:r>
    </w:p>
    <w:p>
      <w:pPr>
        <w:pStyle w:val="Style15"/>
        <w:ind w:firstLine="720"/>
        <w:jc w:val="both"/>
        <w:rPr/>
      </w:pPr>
      <w:r>
        <w:rPr/>
        <w:t xml:space="preserve">На это получили ответ: </w:t>
      </w:r>
    </w:p>
    <w:p>
      <w:pPr>
        <w:pStyle w:val="Cit"/>
        <w:ind w:left="585" w:right="585" w:firstLine="720"/>
        <w:rPr/>
      </w:pPr>
      <w:r>
        <w:rPr/>
        <w:t>"Вот потом, когда придешь, камлая над больными, мало будет умирающих. Если бы дал тебе большую силу поправлять всех больных, дьявол земли каждый день с тобою дрался бы. Поэтому наделяю тебя средней силой. Я тебе будущие дни даю, до седых волос станешь жить. Большой нужды испытывать не будешь, в меру будешь жить".</w:t>
      </w:r>
    </w:p>
    <w:p>
      <w:pPr>
        <w:pStyle w:val="Style15"/>
        <w:ind w:firstLine="720"/>
        <w:jc w:val="both"/>
        <w:rPr/>
      </w:pPr>
      <w:r>
        <w:rPr/>
        <w:t>Таким образом, шаман получает самый главный дар - доступ к источнику жизненной силы, энергии. Сразу после этого открывается отверстие в земле под очагом - дорога в средний мир и мамка деревьев говорит:</w:t>
      </w:r>
    </w:p>
    <w:p>
      <w:pPr>
        <w:pStyle w:val="Cit"/>
        <w:ind w:left="585" w:right="585" w:firstLine="720"/>
        <w:rPr/>
      </w:pPr>
      <w:r>
        <w:rPr/>
        <w:t>"Вот эта дыра, - вот когда ради самоедских людей ты станешь шаманить, прежде чем просить у болезни, станешь испрашивать себе силу через эту дыру, станешь кричать: "Отец, мамка, дай силу !". Вот по этой дыре на тебя будет сходить сила".</w:t>
      </w:r>
    </w:p>
    <w:p>
      <w:pPr>
        <w:pStyle w:val="Style15"/>
        <w:ind w:firstLine="720"/>
        <w:jc w:val="both"/>
        <w:rPr/>
      </w:pPr>
      <w:r>
        <w:rPr/>
        <w:t>Однако возвращение на землю тоже происходит не сразу. Сначала они проваливаются в первый слой нижнего мира, опять ко рту земли, с которого начиналось их путешествие:</w:t>
      </w:r>
    </w:p>
    <w:p>
      <w:pPr>
        <w:pStyle w:val="Cit"/>
        <w:ind w:left="585" w:right="585" w:firstLine="720"/>
        <w:rPr/>
      </w:pPr>
      <w:r>
        <w:rPr/>
        <w:t xml:space="preserve">"...Вот теперь вместе с мамкой деревьев... по отверстию провалились вниз. И вот уселись рядом около двух ям-рек: "Мамка, до какой земли мы дошли?". - "Мы попали на неладную землю. Вот одна яма-река - это яма, которую рубят топором и в которую кладут мертвых, это пожирающий земли рот. Другая яма-река - зубы земли, поедающие деревья. Вот эти оба рта проглатывают умирающих. Вот эти два рта земли мы нашли здесь. Ну вот, прямо пойдем, будем гонять по руслам двух ямных рек". </w:t>
      </w:r>
    </w:p>
    <w:p>
      <w:pPr>
        <w:pStyle w:val="Cit"/>
        <w:ind w:left="585" w:right="585" w:firstLine="720"/>
        <w:rPr/>
      </w:pPr>
      <w:r>
        <w:rPr/>
        <w:t>Вот гоняли, гоняли по ним вниз, теперь темная пора наступила. И вот когда мы следовали по руслам рек, упал туман. Теперь мы под гору, под высокий яр попали. Теперь туман рассеиваться стал. Сильно широкой стала вода. Река разделилась на два русла, по одному руслу мы стали спускаться и дошли до того места, где эти русла снова сошлись. Вот за рекой показалась вдали узкая, как веревка, полоска земли. Эта земля оказалась длинным песчаным мысом. На самой середине этого песчаного яра, у самого края воды стоял очень большой чум. "Мать деревьев, что это такое? До какой страны дошли, не знаешь ли?". "Вот эта вода, по которой уплывают в брюхо земли покойники....".</w:t>
      </w:r>
    </w:p>
    <w:p>
      <w:pPr>
        <w:pStyle w:val="Style15"/>
        <w:ind w:firstLine="720"/>
        <w:jc w:val="both"/>
        <w:rPr/>
      </w:pPr>
      <w:r>
        <w:rPr/>
        <w:t>Отсюда они поднимаются по руслам рек, приносящих ко рту земли мертвых, проходят целый ряд испытаний и, наконец, переходят в средний мир:</w:t>
      </w:r>
    </w:p>
    <w:p>
      <w:pPr>
        <w:pStyle w:val="Cit"/>
        <w:ind w:left="585" w:right="585" w:firstLine="720"/>
        <w:rPr/>
      </w:pPr>
      <w:r>
        <w:rPr/>
        <w:t>"...Вот сначала на этой земле как будто зима была, затем пето настало. Куда ни попало, в разные стороны быстрые ручейки протекли, везде озера, озера и озера. Все озера талые, кругом тишина. Вот из-за множества рыб в них вода волнуется. Когда до этих мест дошли, деревьев мамка меня трижды закружила и остановила. Затем она отряхнулась, подобно оленю, и сказала: "Ну, парень, теперь стой". Я сказал: "Ну, мамка, я не знаю, где мы остановились. Люди меня станут спрашивать". - "Ты так говори: "Вот в страну, в которой родился, божескую страну возвратился я. До уродившей меня матери земли дошел я. Вот тут, на мысу, на беременном ее животе стоим".</w:t>
      </w:r>
    </w:p>
    <w:p>
      <w:pPr>
        <w:pStyle w:val="Style15"/>
        <w:ind w:firstLine="720"/>
        <w:jc w:val="both"/>
        <w:rPr/>
      </w:pPr>
      <w:r>
        <w:rPr/>
        <w:t>На этом заканчивается тонкоматериальное путешествие и праздник Чистого чума, продолжавшиеся девять дней. Не смотря на очень сложный маршрут путешествия, большую продолжительность шаман не опускался очень глубоко в нижний мир и не поднимался слишком высоко в верхний. Область его путешествия пролегала в слоях очень тесно связанных с земной реальностью и во многом составляющих с ней единое целое, что характерно для практики шаманизма.</w:t>
      </w:r>
    </w:p>
    <w:p>
      <w:pPr>
        <w:pStyle w:val="Style15"/>
        <w:ind w:firstLine="720"/>
        <w:jc w:val="both"/>
        <w:rPr/>
      </w:pPr>
      <w:r>
        <w:rPr/>
        <w:t>Но даже такое путешествие требовало от шамана мобилизации всех его сил и стало возможным только благодаря покровительству богини Хорэ и его многочисленных духов помощников. При этом Горнок был одним из последних знаменитых нганасанских шаманов, обладавших огромной силой и умением. Все это показывает, как велика пропасть между реальным шаманизмом и его многочисленными имитациями, распространившимися в последнее время.</w:t>
      </w:r>
    </w:p>
    <w:p>
      <w:pPr>
        <w:pStyle w:val="Style15"/>
        <w:ind w:firstLine="720"/>
        <w:jc w:val="both"/>
        <w:rPr/>
      </w:pPr>
      <w:r>
        <w:rPr/>
        <w:t> </w:t>
      </w:r>
    </w:p>
    <w:p>
      <w:pPr>
        <w:pStyle w:val="Level2"/>
        <w:ind w:firstLine="720"/>
        <w:jc w:val="both"/>
        <w:rPr/>
      </w:pPr>
      <w:r>
        <w:rPr/>
        <w:t>6.2. Картография Ноосферы Земли и её эволюции у индейцев Хопи</w:t>
      </w:r>
    </w:p>
    <w:p>
      <w:pPr>
        <w:pStyle w:val="Style15"/>
        <w:ind w:firstLine="720"/>
        <w:jc w:val="both"/>
        <w:rPr/>
      </w:pPr>
      <w:r>
        <w:rPr/>
        <w:t>Индейцы Хопи или Пуэбло относятся к древнейшему населению Америки. Они смогли сохранить удивительные представления о природе нашего мира, о предназначении человека, о предыдущих цивилизациях, населявших нашу планету и о причинах их гибели. С этой точки зрения их традицию можно отнести к высшим формам шаманизма, когда бытовая магия и борьба за выживание уступают место служению высшим духовным целям, борьбе за сохраниение и эволюционирование биосферы-ноосферы нашей планеты.</w:t>
      </w:r>
    </w:p>
    <w:p>
      <w:pPr>
        <w:pStyle w:val="Style15"/>
        <w:ind w:firstLine="720"/>
        <w:jc w:val="both"/>
        <w:rPr/>
      </w:pPr>
      <w:r>
        <w:rPr/>
        <w:t>Вся история народа Хопи свидетельсвует о неуклонном следовании этим высоким целям. Первый раз я встретил упоминание о Пуэбло в книгах К.Юнга. Он писал о их вере в то что выполняемые ими обряды поддерживают существование нашей планеты и что если они прекратятся Земля очень скоро погибнет. Эта философия пронизывает все существование Хопи и вся их жизнь и быт подчинены этой мессианской роли.</w:t>
      </w:r>
    </w:p>
    <w:p>
      <w:pPr>
        <w:pStyle w:val="Style15"/>
        <w:ind w:firstLine="720"/>
        <w:jc w:val="both"/>
        <w:rPr/>
      </w:pPr>
      <w:r>
        <w:rPr/>
        <w:t>В начале 2000 года мне посчасливилось встретиться в Аризоне с духовным лидером клана Женщины-паука (Spider Woman) Мартином ( Martin Gashweseoma ). Женщина-паук одна из верховных Богинь Хопи, творец и хранитель всех форм жизни на Земле включая и человека. Соответственно ее клан является одним из центральных в традиции Хопи. Именно лидеру этого клана поручено хранить древние тексты (tablets), по легенде полученные от предыдущих цивилизаций, населявших Землю до мировых катастроф.</w:t>
      </w:r>
    </w:p>
    <w:p>
      <w:pPr>
        <w:pStyle w:val="Style15"/>
        <w:ind w:firstLine="720"/>
        <w:jc w:val="both"/>
        <w:rPr/>
      </w:pPr>
      <w:r>
        <w:rPr/>
        <w:t>Одна из основных миссий Хопи и состоит в том чтобы нести это знание, сохраняя преемственность между цивилизациями. А центральной задачей инициации является приобщение к этому сакральному знанию и миру духов и Богов, помогающих выпoлнять эту миссию.</w:t>
      </w:r>
    </w:p>
    <w:p>
      <w:pPr>
        <w:pStyle w:val="Style15"/>
        <w:ind w:firstLine="720"/>
        <w:jc w:val="both"/>
        <w:rPr/>
      </w:pPr>
      <w:r>
        <w:rPr/>
        <w:t>Важно отметить, что в этих текстах содержиться знание не только о прошлом, но и о будущем, включая и возможную гибель земной цивилизации. По представлениям Хопи мы сейчас живем на 4-й Земле, три предыдущих были уничтожены, так как человечество забыло о своей миссии и погрязло в погоне за удовольствиями, борьбе за власть и национализме. Самое грусное, что согласно этим текстам мы сейчас на грани следующего 4-го апокалипсиса. И все усилия Мартина и других верных традиции Хопи направлены на то чтобы его предотвратить.</w:t>
      </w:r>
    </w:p>
    <w:p>
      <w:pPr>
        <w:pStyle w:val="Style15"/>
        <w:ind w:firstLine="720"/>
        <w:jc w:val="both"/>
        <w:rPr/>
      </w:pPr>
      <w:r>
        <w:rPr/>
        <w:t xml:space="preserve">Именно с этой целью перед началом войны с Ираком в он созвал пресконференцию на которой впервые показал белым людям древние тексты (tablets). Дело в том, что согласно содержащихся в них прорчествам, нападение на Ирак является началом третьей мировой войны. К сожалению, эта попытка остановить войну не увенчалась успехом, так что, согласно пророчествам Хопи, уже почти 11 лет как идет третья мировая война. И ее следующая ядерная фаза должна начаться в этом же регионе. </w:t>
      </w:r>
    </w:p>
    <w:p>
      <w:pPr>
        <w:pStyle w:val="Style15"/>
        <w:ind w:firstLine="720"/>
        <w:jc w:val="both"/>
        <w:rPr/>
      </w:pPr>
      <w:r>
        <w:rPr/>
        <w:t>Еще один удивительный синхронизм. Когда 11 сентября 2000 года прогремели взрывы в Нью Йорке я вспомнил о пророчествах Мартина. Когда я посмотрел копию его статьи-предупреждения, оказалось она была опубликована в 1990 году, ровно за 11 лет до этой трагедии! А то что с атакой террористов было связано огромное число синхнонизмов с числом 11 уже неоднократно писалось.</w:t>
      </w:r>
    </w:p>
    <w:p>
      <w:pPr>
        <w:pStyle w:val="Style15"/>
        <w:ind w:firstLine="720"/>
        <w:jc w:val="both"/>
        <w:rPr/>
      </w:pPr>
      <w:r>
        <w:rPr/>
        <w:t>Интересно, что и с христианской точки зрения война в заливе была совсем не заурядным военным конфликтом, так как именно в Ираке находится междуречье - место Библейского Эдема. С этой точки зрения войска НАТО бомбили Эдем, одно из самых священных мест нашей планеты. А если вспомнить что в Библейской истории за гораздо меньшие проступки уничтожались целые народы, то в пророчествах Хопи есть определенная логика.</w:t>
      </w:r>
    </w:p>
    <w:p>
      <w:pPr>
        <w:pStyle w:val="Style15"/>
        <w:ind w:firstLine="720"/>
        <w:jc w:val="both"/>
        <w:rPr/>
      </w:pPr>
      <w:r>
        <w:rPr/>
        <w:t>Следует подчеркнуть что согласно tablets даже начало ядерной войны еще не является концом человечества. Когда мы обсуждали этот вопрос с Мартином он сказал, что в пророчествах говориться о приходе в конце времен полубога - получеловека Белого брата. И если к этому моменту на Земле еще останется некая критическая масса праведных людей, помнящих о своем предназначении исполнять замысел Творца, ход истории можно будет обратить и создать гармоничное и счастливое сообщество людей. Однако с каждым днем шансов на это все меньше и меньше.</w:t>
      </w:r>
    </w:p>
    <w:p>
      <w:pPr>
        <w:pStyle w:val="Style15"/>
        <w:ind w:firstLine="720"/>
        <w:jc w:val="both"/>
        <w:rPr/>
      </w:pPr>
      <w:r>
        <w:rPr/>
        <w:t>Одним из показателей того насколько серьезно относятся к этим пророчествам Мартин и другие, сохранившие верность традиции Хопи, является хотя бы тот факт, что, живя в США они отказываются принимать американское гражданство, чтобы не нарушать линию преемственности.</w:t>
      </w:r>
    </w:p>
    <w:p>
      <w:pPr>
        <w:pStyle w:val="Style15"/>
        <w:ind w:firstLine="720"/>
        <w:jc w:val="both"/>
        <w:rPr/>
      </w:pPr>
      <w:r>
        <w:rPr/>
        <w:t>Картография Хопи представляет особый интерес, т.к. в ней отражается не только вертикальная организация вселенной (Древо мира), но и ее последовательные изменения от моменты творения до наших дней. Рассмотрим сначала представления Хопи о творении земли и ее биосферы, последовательных этапах формирования земной цивилизации.</w:t>
      </w:r>
    </w:p>
    <w:p>
      <w:pPr>
        <w:pStyle w:val="Level4"/>
        <w:ind w:firstLine="720"/>
        <w:jc w:val="both"/>
        <w:rPr/>
      </w:pPr>
      <w:r>
        <w:rPr/>
        <w:t>космология Хопи</w:t>
      </w:r>
    </w:p>
    <w:p>
      <w:pPr>
        <w:pStyle w:val="Style15"/>
        <w:ind w:firstLine="720"/>
        <w:jc w:val="both"/>
        <w:rPr/>
      </w:pPr>
      <w:r>
        <w:rPr/>
        <w:t>Согласно мифологии Хопи изначально существовал только творец Тайова, он находился в бесконечном пространстве без времени, формы и жизни. Первым он сотворил своего помошника (племянника) Сотукнанга и поручил ему реализацию своего всеобщего плана (Тувагачи).</w:t>
      </w:r>
    </w:p>
    <w:p>
      <w:pPr>
        <w:pStyle w:val="Style15"/>
        <w:ind w:firstLine="720"/>
        <w:jc w:val="both"/>
        <w:rPr/>
      </w:pPr>
      <w:r>
        <w:rPr/>
        <w:t>Первым делом Сотукнанг создал из земли, воды и воздуха 9 миров-вселенных. Первые две были предназначены для них с Творцом, а остальные 7 для будущей жизни.</w:t>
      </w:r>
    </w:p>
    <w:p>
      <w:pPr>
        <w:pStyle w:val="Level4"/>
        <w:ind w:firstLine="720"/>
        <w:jc w:val="both"/>
        <w:rPr/>
      </w:pPr>
      <w:r>
        <w:rPr/>
        <w:t>1-й мир</w:t>
      </w:r>
    </w:p>
    <w:p>
      <w:pPr>
        <w:pStyle w:val="Style15"/>
        <w:ind w:firstLine="720"/>
        <w:jc w:val="both"/>
        <w:rPr/>
      </w:pPr>
      <w:r>
        <w:rPr/>
        <w:t>На следующем этапе произошло создание жизни и человека в первом мире называемом Токпела (Бесконечное пространство). Для этого Сотукнанг сотворил первую Богиню Кокъянгвиити, Женщину-паука. В данном контексте образ паука ассоциируется с созданием паутины, как мандалы всеобщей гармонии. В свою очередь она создала двух вспомогательных божеств хранителей биосферы. Первый из них Погангхойя должен был следить за экологическим равновесием. Второй, Палонгавхойя (эхо) контролировал плотные и тонкие вибрации биосферы, или, говоря современным языком, следил за информационным равновесием. Вместе они поддерживали вращение земной оси.</w:t>
      </w:r>
    </w:p>
    <w:p>
      <w:pPr>
        <w:pStyle w:val="Style15"/>
        <w:ind w:firstLine="720"/>
        <w:jc w:val="both"/>
        <w:rPr/>
      </w:pPr>
      <w:r>
        <w:rPr/>
        <w:t>После того как Погангхойя и Палонгавхойя закончили подготовку земли к жизни, Женщина-паук создала растения, птиц и животных и всех остальных существ населяющих биосферу. Наступила очередь человека.</w:t>
      </w:r>
    </w:p>
    <w:p>
      <w:pPr>
        <w:pStyle w:val="Style15"/>
        <w:ind w:firstLine="720"/>
        <w:jc w:val="both"/>
        <w:rPr/>
      </w:pPr>
      <w:r>
        <w:rPr/>
        <w:t>Сначала по образу и подобию Сотукнанга она сотворила четырех мужчин четырех цветов кожи (желтого, красного, белого и черного), затем их супруг. Пройдя через три фазы Созидания они увидели своего Творца Тайову в облике Солнца, вдохнувшего в них жизнь.</w:t>
      </w:r>
    </w:p>
    <w:p>
      <w:pPr>
        <w:pStyle w:val="Style15"/>
        <w:ind w:firstLine="720"/>
        <w:jc w:val="both"/>
        <w:rPr/>
      </w:pPr>
      <w:r>
        <w:rPr/>
        <w:t>Однако эти первые люди еще не умели говорить.Что бы дать им речь мудрость и силу она позвала Сотукнанга. Для людей с разным цветом кожи он дал разные языки и силу размножаться.. Однако первые люди прекрасно понимали друг друга, общаясь телепатически. Языки им были даны для исполнения замысла Творца, так как при произнесении молитв и пении песен их энергетические центры генерировали вибрации, трансформировавшие ноосферу Земли в нужном направлении. По-видимому, разные языки были нужны для воздействия на разные спектры тонких вибраций.</w:t>
      </w:r>
    </w:p>
    <w:p>
      <w:pPr>
        <w:pStyle w:val="Style15"/>
        <w:ind w:firstLine="720"/>
        <w:jc w:val="both"/>
        <w:rPr/>
      </w:pPr>
      <w:r>
        <w:rPr/>
        <w:t>Согласно легендам Хопи первые люди мало напоминали современного человека и были больше похожи на разумных насекомых. Они жили очень счастливо в мире с животными, питаясь плодами матери Земли, пока не стали нарушать заповеди Сотукнанга и Женщины-паука о служении Творцу. До нарушения заповедей Творца первые люди не знали болезней, и, хотя говорили на разных языках, прекрасно понимали друг-друга с помощью вибрационных центров.</w:t>
      </w:r>
    </w:p>
    <w:p>
      <w:pPr>
        <w:pStyle w:val="Style15"/>
        <w:ind w:firstLine="720"/>
        <w:jc w:val="both"/>
        <w:rPr/>
      </w:pPr>
      <w:r>
        <w:rPr/>
        <w:t>Однако стало появляться все больше людей использующих вибрационные центры тела для своих эгоистических целей. Этому способствовали и два искусителя. Первый из них Лаваихойа, появлявшийся в виде птицы-пересмешника Мочни, сеял нанионализм и антропоцентризм. Он убеждал людей в том что они выше животных, а так же в различиях между рассами с разным цветом кожи и языком. Другой Катойа, имел облик змеи с большой головой. Он сеял подозрительность, жестокость и нетерпимость.</w:t>
      </w:r>
    </w:p>
    <w:p>
      <w:pPr>
        <w:pStyle w:val="Style15"/>
        <w:ind w:firstLine="720"/>
        <w:jc w:val="both"/>
        <w:rPr/>
      </w:pPr>
      <w:r>
        <w:rPr/>
        <w:t>В результате мир и покой исчезли на Земле. Осталось лишь очень немного людей сохранивших веру в Творца и преданность его замыслу. Видя это Тайова и Сотукнанг решили уничтожить этот мир, лишь те кто сохранил чистоту могли спастись. К ним явился Сотукнанг и предупредил о приближающемся конце света. Он сказал что им следует идти в указанное место, ориентируясь ночью по звезде, а днем по облаку, которые можно увидеть вибрационным центром на макушке головы (копави).</w:t>
      </w:r>
    </w:p>
    <w:p>
      <w:pPr>
        <w:pStyle w:val="Style15"/>
        <w:ind w:firstLine="720"/>
        <w:jc w:val="both"/>
        <w:rPr/>
      </w:pPr>
      <w:r>
        <w:rPr/>
        <w:t xml:space="preserve">Таким образом через много дней и ночей люди из разных стран и народов собрались в указанном месте - это и были первые Хопи. Затем появился Сотукнанг подвел их к горе где жили люди-муравьи и приказал открыть входное отверстие. Он посоветовал людям научится у муравьёв трудолюбию и способности делать запасы. Муравейник и был своего рода гиперпространственным космическим кораблем, где люди пережили уничтожение первой земли. </w:t>
      </w:r>
    </w:p>
    <w:p>
      <w:pPr>
        <w:pStyle w:val="Style15"/>
        <w:ind w:firstLine="720"/>
        <w:jc w:val="both"/>
        <w:rPr/>
      </w:pPr>
      <w:r>
        <w:rPr/>
        <w:t>Первый Мир Токпела был разрушен огнем очень быстро, однако пришлось ждать довольно долго пока он остынет чтобы сотворить новый. Когда Сотукнанг закончил свою работу он пришел на крышу муравейника и постучал ней. Тогда вождь Людей-муравьев поднялся к отверстию и открыл его крышку (нута).</w:t>
      </w:r>
    </w:p>
    <w:p>
      <w:pPr>
        <w:pStyle w:val="Level4"/>
        <w:ind w:firstLine="720"/>
        <w:jc w:val="both"/>
        <w:rPr/>
      </w:pPr>
      <w:r>
        <w:rPr/>
        <w:t>2-й мир</w:t>
      </w:r>
    </w:p>
    <w:p>
      <w:pPr>
        <w:pStyle w:val="Style15"/>
        <w:ind w:firstLine="720"/>
        <w:jc w:val="both"/>
        <w:rPr/>
      </w:pPr>
      <w:r>
        <w:rPr/>
        <w:t xml:space="preserve">Новый мир Токпа (Темная полночь) оказался не столь совершенным как первый, но тоже был по своему прекрасен. В нем люди-муравьи превратились в насекомых муравьев. Хопи же дали начало земным народам. Они попрежнему не нуждались в языке как способе общения, а видели и говорили друг с другом на любых расстояниях с помощью центра на макушке головы. </w:t>
      </w:r>
    </w:p>
    <w:p>
      <w:pPr>
        <w:pStyle w:val="Style15"/>
        <w:ind w:firstLine="720"/>
        <w:jc w:val="both"/>
        <w:rPr/>
      </w:pPr>
      <w:r>
        <w:rPr/>
        <w:t>Животные во втором мире были дикими и держались в стороне от людей. В этом мире люди стали изготовлять предметы и запасать пищу как это делали муравьи. Они научились строить дома и деревни, прокладывать дороги, появилась торговля.</w:t>
      </w:r>
    </w:p>
    <w:p>
      <w:pPr>
        <w:pStyle w:val="Style15"/>
        <w:ind w:firstLine="720"/>
        <w:jc w:val="both"/>
        <w:rPr/>
      </w:pPr>
      <w:r>
        <w:rPr/>
        <w:t>Тут то и охватила людей жажда накопительства. В этом мире было в принципе все что нужно человеку, но они желали иметь все больше и больше. Люди перестали петь гимны Творцу, а стали восхвалять товары. Потребительская психология породила жадность и ссоры, в конце концов между деревнями разгорелись войны.</w:t>
      </w:r>
    </w:p>
    <w:p>
      <w:pPr>
        <w:pStyle w:val="Style15"/>
        <w:ind w:firstLine="720"/>
        <w:jc w:val="both"/>
        <w:rPr/>
      </w:pPr>
      <w:r>
        <w:rPr/>
        <w:t>Поэтому было решено уничтожить и этот мир, а Хопи (избранные люди) снова переждали конец земли у Людей-муравьев.</w:t>
      </w:r>
    </w:p>
    <w:p>
      <w:pPr>
        <w:pStyle w:val="Style15"/>
        <w:ind w:firstLine="720"/>
        <w:jc w:val="both"/>
        <w:rPr/>
      </w:pPr>
      <w:r>
        <w:rPr/>
        <w:t>По приказу Сотукнанга ось Второго мира была предоставлена самой себе, он стал вращеться с огромной скоростью, раскачиваться и дважды перевернувшись сошел с орбиты вокруг Солнца. В результате горы и моря перемешались, затем все превратилось в кусок льда.</w:t>
      </w:r>
    </w:p>
    <w:p>
      <w:pPr>
        <w:pStyle w:val="Level4"/>
        <w:ind w:firstLine="720"/>
        <w:jc w:val="both"/>
        <w:rPr/>
      </w:pPr>
      <w:r>
        <w:rPr/>
        <w:t>3-й мир</w:t>
      </w:r>
    </w:p>
    <w:p>
      <w:pPr>
        <w:pStyle w:val="Style15"/>
        <w:ind w:firstLine="720"/>
        <w:jc w:val="both"/>
        <w:rPr/>
      </w:pPr>
      <w:r>
        <w:rPr/>
        <w:t>Когда все старое разрушилось Сотукнанг возвратил Землю на прежнюю орбиту и начал создание третьего мира Кускурза. После того как все было готово он открыл крышку муравейника и выпустил из него людей.</w:t>
      </w:r>
    </w:p>
    <w:p>
      <w:pPr>
        <w:pStyle w:val="Style15"/>
        <w:ind w:firstLine="720"/>
        <w:jc w:val="both"/>
        <w:rPr/>
      </w:pPr>
      <w:r>
        <w:rPr/>
        <w:t>Интересно что в современной традиции Хопи образ такого космического муравейника воплощен в их храме Кива. Выходя из него участники церемонии поднимаются по лестнице в центре храма через отверстие в потолке. Это символизирует переход в новый мир.</w:t>
      </w:r>
    </w:p>
    <w:p>
      <w:pPr>
        <w:pStyle w:val="Style15"/>
        <w:ind w:firstLine="720"/>
        <w:jc w:val="both"/>
        <w:rPr/>
      </w:pPr>
      <w:r>
        <w:rPr/>
        <w:t>В третьем мире размножение и развитие людей пошло столь быстрыми темпами что стали появляться города и страны, возникла цивилизация.</w:t>
      </w:r>
    </w:p>
    <w:p>
      <w:pPr>
        <w:pStyle w:val="Style15"/>
        <w:ind w:firstLine="720"/>
        <w:jc w:val="both"/>
        <w:rPr/>
      </w:pPr>
      <w:r>
        <w:rPr/>
        <w:t xml:space="preserve">И тут опять многие люди стали забывать о своем предназначении, попали под влияние животных страстей. </w:t>
      </w:r>
    </w:p>
    <w:p>
      <w:pPr>
        <w:pStyle w:val="Style15"/>
        <w:ind w:firstLine="720"/>
        <w:jc w:val="both"/>
        <w:rPr/>
      </w:pPr>
      <w:r>
        <w:rPr/>
        <w:t xml:space="preserve">В этом, третьем мире возобладала похоть, много людей начали использовать свою репродуктивную силу извращенным способом. Чем в большее число сексуальных связей вступали женщины и мужчины, тем выше был их социальный статус. </w:t>
      </w:r>
    </w:p>
    <w:p>
      <w:pPr>
        <w:pStyle w:val="Style15"/>
        <w:ind w:firstLine="720"/>
        <w:jc w:val="both"/>
        <w:rPr/>
      </w:pPr>
      <w:r>
        <w:rPr/>
        <w:t>Соответственно исказилось и использование творческого потенциала, тесно связанного с сексуальной энергией, они стали применятся для низменных целей. Началось создание магических механизмов, предназначенных для войны. Тут особо пагубную роль сыграл Клан Лука. Так были созданы первые летающие аппараты патуввота, имеющие форму щитов и питамые жизненной энергией людей (не трудно заметить, что все это очень напоминает НЛО).</w:t>
      </w:r>
    </w:p>
    <w:p>
      <w:pPr>
        <w:pStyle w:val="Style15"/>
        <w:ind w:firstLine="720"/>
        <w:jc w:val="both"/>
        <w:rPr/>
      </w:pPr>
      <w:r>
        <w:rPr/>
        <w:t>Вскоре очень многие люди научились строить патуввота, начались разрушительные войны. Увидев это Сотукнанг решил разрушить третий мир, но уже с помощью потопа. Он пришел к Женщине-пауку и научил ее, как спасти праведных людей, пока их не совратили или не убили. В этот раз из полых стеблей специального растения, вроде бамбука или тростника были изготовлены герметичные контейнеры с небольшим запасом воды и пищи (хурусуки, теста из белой кукурузной муки). В них люди и переждали ужасный потоп, уничтоживший всю сушу. Интересно, что количество пищи и воды не уменьшалось сколько бы люди не пили и не ели. Согласно легендам Хопи остатки третьего мира до сих пор лежат под толщей океанов.</w:t>
      </w:r>
    </w:p>
    <w:p>
      <w:pPr>
        <w:pStyle w:val="Style15"/>
        <w:ind w:firstLine="720"/>
        <w:jc w:val="both"/>
        <w:rPr/>
      </w:pPr>
      <w:r>
        <w:rPr/>
        <w:t>Тут так же видно очень много аналогий как с легендами о Лемурии и Атлантиде, так и Библейскими сказаниями.</w:t>
      </w:r>
    </w:p>
    <w:p>
      <w:pPr>
        <w:pStyle w:val="Level4"/>
        <w:ind w:firstLine="720"/>
        <w:jc w:val="both"/>
        <w:rPr/>
      </w:pPr>
      <w:r>
        <w:rPr/>
        <w:t>Поиск 4-го мира</w:t>
      </w:r>
    </w:p>
    <w:p>
      <w:pPr>
        <w:pStyle w:val="Style15"/>
        <w:ind w:firstLine="720"/>
        <w:jc w:val="both"/>
        <w:rPr/>
      </w:pPr>
      <w:r>
        <w:rPr/>
        <w:t xml:space="preserve">Когда воды успокоились, и был создан новый мир, люди вышли из своих контейнеров и оказались на небольшом клочке земли, вершине высочайшей горы предыдущего мира. На этот раз путь к следующему, четвертому миру оказался намного труднее. Люди были вынуждены сделать плоты и плыть через безбрежний океан. Таким образом они останавливались еще на трех островах пока наконец не попали на земли нового мира. Последние два из них были очень красивы и удобны для жизни. Однако, каждый раз когда люди думали что достигли вожделенной земли Женщина-паук говорила им - "Слишком легко и приятно жить здесь, и вы вскоре снова встанете на путь зла." </w:t>
      </w:r>
    </w:p>
    <w:p>
      <w:pPr>
        <w:pStyle w:val="Style15"/>
        <w:ind w:firstLine="720"/>
        <w:jc w:val="both"/>
        <w:rPr/>
      </w:pPr>
      <w:r>
        <w:rPr/>
        <w:t xml:space="preserve">Столь сложный путь был, повидимому, связан с необходимостью закалить дюдей испытаниями, что бы уменьшить шансы повторения ошибок прежних миров, где все давалось слишком легко и просто. </w:t>
      </w:r>
    </w:p>
    <w:p>
      <w:pPr>
        <w:pStyle w:val="Style15"/>
        <w:ind w:firstLine="720"/>
        <w:jc w:val="both"/>
        <w:rPr/>
      </w:pPr>
      <w:r>
        <w:rPr/>
        <w:t xml:space="preserve">Дорогу они находили благодаря помощи Женщины-паука и магическому видению через высший центр на макушке головы. </w:t>
      </w:r>
    </w:p>
    <w:p>
      <w:pPr>
        <w:pStyle w:val="Style15"/>
        <w:ind w:firstLine="720"/>
        <w:jc w:val="both"/>
        <w:rPr/>
      </w:pPr>
      <w:r>
        <w:rPr/>
        <w:t>О духовно продвинутом человеке, у которого этот центр активен Хопи говорят , что у него открыта Дверь на макушке головы. Сооотвественно высший уровень шаманского дара, который при инициации могут получить только избранные это открытие данного центра.</w:t>
      </w:r>
    </w:p>
    <w:p>
      <w:pPr>
        <w:pStyle w:val="Level4"/>
        <w:ind w:firstLine="720"/>
        <w:jc w:val="both"/>
        <w:rPr/>
      </w:pPr>
      <w:r>
        <w:rPr/>
        <w:t>4-й мир</w:t>
      </w:r>
    </w:p>
    <w:p>
      <w:pPr>
        <w:pStyle w:val="Style15"/>
        <w:ind w:firstLine="720"/>
        <w:jc w:val="both"/>
        <w:rPr/>
      </w:pPr>
      <w:r>
        <w:rPr/>
        <w:t>Когда через много лет они наконец достигли четвертого мира перед ними появился Сотукнанг. Напутствуя людей он сказал, что живя здесь и делая свой выбор люди покажут смогут ли они выполнить замыслы Творца или же придет время уничтожить и этот мир.</w:t>
      </w:r>
    </w:p>
    <w:p>
      <w:pPr>
        <w:pStyle w:val="Style15"/>
        <w:ind w:firstLine="720"/>
        <w:jc w:val="both"/>
        <w:rPr/>
      </w:pPr>
      <w:r>
        <w:rPr/>
        <w:t xml:space="preserve">Этот мир Тувакачи (Законченный Мир) и был тем миром, где мы живем сейчас. Он не так прекрасен как предыдущие миры. Его особенность в существовании полярностей: холода и жары, красоты и убогости и т.д. Иными словами у людей было из чего выбирать. </w:t>
      </w:r>
    </w:p>
    <w:p>
      <w:pPr>
        <w:pStyle w:val="Style15"/>
        <w:ind w:firstLine="720"/>
        <w:jc w:val="both"/>
        <w:rPr/>
      </w:pPr>
      <w:r>
        <w:rPr/>
        <w:t>Защитником и хранителем четвертого мира стал бессмертный дух Масау. Он выполнял ту же роль и в третьем мире, но, утратив смирение и впав в гордыню был в наказан и стал божеством смерти в подземном мире. Но после разрушения третьего мира Тайова дал ему еще шанс.</w:t>
      </w:r>
    </w:p>
    <w:p>
      <w:pPr>
        <w:pStyle w:val="Style15"/>
        <w:ind w:firstLine="720"/>
        <w:jc w:val="both"/>
        <w:rPr/>
      </w:pPr>
      <w:r>
        <w:rPr/>
        <w:t>Тут мы тоже можем увидеть очень интересные метаисторические параллели. Если сформулировать на современном языке, согласно мифологии Хопи, мы находимся на четвертом этапе развития человечества и в этом периоде хранителем Земли становиться Бог смерти! С другой стороны, согласно Индийской традиции, развитие вселенной и человека так же описывается как последовательность четырех этапов - юг. И сейчас мы находимся на последнем 4-м этапе, в Кали юге. Ну а Кали это Богиня смерти (правда смерти как очищающего разрушения, а не загробного существования). Таким образом мы имеем практически полное совпадение. Аналогичные параллели можно провести и с Тибетским Буддизмом и другими древними религиями.</w:t>
      </w:r>
    </w:p>
    <w:p>
      <w:pPr>
        <w:pStyle w:val="Style15"/>
        <w:ind w:firstLine="720"/>
        <w:jc w:val="both"/>
        <w:rPr/>
      </w:pPr>
      <w:r>
        <w:rPr/>
        <w:t xml:space="preserve">Масау появился перед людьми в облике красивого человека и он был первым живым существом которого они встретили в новом мире. Он сказал что они должны совершить сложные миграции. Только после этого каждый народ сможет обрести место постоянного пребывания. Кроме того им были переданы священные таблички, которые до сих пор являются священными реликвиями Хопи. В этих табличках, изготовленных из камня, записаны знания о будующем развитии земли и об опасностях, которые подстерегают человечество. </w:t>
      </w:r>
    </w:p>
    <w:p>
      <w:pPr>
        <w:pStyle w:val="Style15"/>
        <w:ind w:firstLine="720"/>
        <w:jc w:val="both"/>
        <w:rPr/>
      </w:pPr>
      <w:r>
        <w:rPr/>
        <w:t>Причем каждому клану Хопи Масау дал свои таблички. Так на табличке клана огня с одной стороны был изображен человек без головы, а на другой четыре символа. Она была сделана из темного камня с отломанным уголком, площадью около 10 см (рис. 26 ). Записанная на ней информация гласит, что в далеком будующем появиться странный народ который поработит Хопи, будет заставлять работать на угнетателей и навязывать свою религию, в случае неповиновения обращаться с ними как с преступниками.</w:t>
      </w:r>
    </w:p>
    <w:p>
      <w:pPr>
        <w:pStyle w:val="Level1"/>
        <w:ind w:firstLine="720"/>
        <w:jc w:val="both"/>
        <w:rPr/>
      </w:pPr>
      <w:bookmarkStart w:id="30" w:name="26"/>
      <w:bookmarkEnd w:id="30"/>
      <w:r>
        <w:rPr/>
        <w:drawing>
          <wp:inline distT="0" distB="0" distL="0" distR="0">
            <wp:extent cx="6686550" cy="3705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 t="-10" r="-5" b="-10"/>
                    <a:stretch>
                      <a:fillRect/>
                    </a:stretch>
                  </pic:blipFill>
                  <pic:spPr bwMode="auto">
                    <a:xfrm>
                      <a:off x="0" y="0"/>
                      <a:ext cx="6686550" cy="3705225"/>
                    </a:xfrm>
                    <a:prstGeom prst="rect">
                      <a:avLst/>
                    </a:prstGeom>
                  </pic:spPr>
                </pic:pic>
              </a:graphicData>
            </a:graphic>
          </wp:inline>
        </w:drawing>
      </w:r>
    </w:p>
    <w:p>
      <w:pPr>
        <w:pStyle w:val="Level1"/>
        <w:ind w:firstLine="720"/>
        <w:jc w:val="both"/>
        <w:rPr/>
      </w:pPr>
      <w:r>
        <w:rPr>
          <w:sz w:val="20"/>
          <w:szCs w:val="20"/>
        </w:rPr>
        <w:t>Рис.26. Древние таблицы Хопи</w:t>
      </w:r>
      <w:r>
        <w:rPr/>
        <w:t xml:space="preserve"> </w:t>
      </w:r>
    </w:p>
    <w:p>
      <w:pPr>
        <w:pStyle w:val="Style15"/>
        <w:ind w:firstLine="720"/>
        <w:jc w:val="both"/>
        <w:rPr/>
      </w:pPr>
      <w:r>
        <w:rPr/>
        <w:t>Все это будет продолжаться до тех пор, пока к ним не вернется их потерянный белый брат Пахана. В качестве знака у него будет недостающий кусочек таблички. Вместе с белым братом люди смогут победить зло и установить всеобщее братство. Однако если вождь клана огня примет чуждую религию, он должен будет добровольно согласиться, что бы ему отрезали голову. Эта искупительная жертва спасет Хопи и рассеет зло.</w:t>
      </w:r>
    </w:p>
    <w:p>
      <w:pPr>
        <w:pStyle w:val="Style15"/>
        <w:ind w:firstLine="720"/>
        <w:jc w:val="both"/>
        <w:rPr/>
      </w:pPr>
      <w:r>
        <w:rPr/>
        <w:t>Объяснив, как должны проходить миграции и передав таблички Масау стал невидимым. Однако он незримо присутствует все время и продолжает играть в жизни Хопи огромную роль, являсь посредником между Богами и ими.</w:t>
      </w:r>
    </w:p>
    <w:p>
      <w:pPr>
        <w:pStyle w:val="Level4"/>
        <w:ind w:firstLine="720"/>
        <w:jc w:val="both"/>
        <w:rPr/>
      </w:pPr>
      <w:r>
        <w:rPr/>
        <w:t>Картография</w:t>
      </w:r>
    </w:p>
    <w:p>
      <w:pPr>
        <w:pStyle w:val="Style15"/>
        <w:ind w:firstLine="720"/>
        <w:jc w:val="both"/>
        <w:rPr/>
      </w:pPr>
      <w:r>
        <w:rPr/>
        <w:t xml:space="preserve">Таким образом мы видим что картографию Хопи можно отнести к одним из самых сложных в шаманской традиции, так как она включает не только вертикальную иерархию миров, но и её трансформации во времени. </w:t>
      </w:r>
    </w:p>
    <w:p>
      <w:pPr>
        <w:pStyle w:val="Style15"/>
        <w:ind w:firstLine="720"/>
        <w:jc w:val="both"/>
        <w:rPr/>
      </w:pPr>
      <w:r>
        <w:rPr/>
        <w:t>На  рис. 27 изображена реконструкция иерархии тонких миров в космологии Хопи. Миры восходящего ряда включают вселенную творца Тайовы и мир , его помошника (племянника) Сотукнанга. Соответственно в ближнем слое нижних миров расположен муравейник, где праведные люди пережидали катастрофы уничтожения очередной земли. А еще ниже загробный мир, властителем которого в третьем цикле был Масау. Достаточно ясно что иерархия миров в космологии Хопи намного сложнее, однако более подробная информация о ней, к сожалению, пока не доступна.</w:t>
      </w:r>
    </w:p>
    <w:p>
      <w:pPr>
        <w:pStyle w:val="Level1"/>
        <w:ind w:firstLine="720"/>
        <w:jc w:val="both"/>
        <w:rPr/>
      </w:pPr>
      <w:bookmarkStart w:id="31" w:name="27"/>
      <w:bookmarkEnd w:id="31"/>
      <w:r>
        <w:rPr/>
        <w:drawing>
          <wp:inline distT="0" distB="0" distL="0" distR="0">
            <wp:extent cx="3743325" cy="488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 t="-7" r="-10" b="-7"/>
                    <a:stretch>
                      <a:fillRect/>
                    </a:stretch>
                  </pic:blipFill>
                  <pic:spPr bwMode="auto">
                    <a:xfrm>
                      <a:off x="0" y="0"/>
                      <a:ext cx="3743325" cy="4886325"/>
                    </a:xfrm>
                    <a:prstGeom prst="rect">
                      <a:avLst/>
                    </a:prstGeom>
                  </pic:spPr>
                </pic:pic>
              </a:graphicData>
            </a:graphic>
          </wp:inline>
        </w:drawing>
      </w:r>
    </w:p>
    <w:p>
      <w:pPr>
        <w:pStyle w:val="Style15"/>
        <w:ind w:firstLine="720"/>
        <w:jc w:val="both"/>
        <w:rPr/>
      </w:pPr>
      <w:r>
        <w:rPr/>
        <w:t>Следующий рис.27 показывает эволюцию вселенной во времени. На нем изображены 4 мира, начиная с первого и заканчивая 4-й Землей, на которой мы живем сейчас. Толстые стрелки показывают катастрофы перехода от очередной земли к последующей.Надписи над ними описывают характер катастрофы.</w:t>
      </w:r>
    </w:p>
    <w:p>
      <w:pPr>
        <w:pStyle w:val="Level1"/>
        <w:ind w:firstLine="720"/>
        <w:jc w:val="both"/>
        <w:rPr/>
      </w:pPr>
      <w:bookmarkStart w:id="32" w:name="28"/>
      <w:bookmarkEnd w:id="32"/>
      <w:r>
        <w:rPr/>
        <w:drawing>
          <wp:inline distT="0" distB="0" distL="0" distR="0">
            <wp:extent cx="6686550" cy="418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 t="-9" r="-5" b="-9"/>
                    <a:stretch>
                      <a:fillRect/>
                    </a:stretch>
                  </pic:blipFill>
                  <pic:spPr bwMode="auto">
                    <a:xfrm>
                      <a:off x="0" y="0"/>
                      <a:ext cx="6686550" cy="4181475"/>
                    </a:xfrm>
                    <a:prstGeom prst="rect">
                      <a:avLst/>
                    </a:prstGeom>
                  </pic:spPr>
                </pic:pic>
              </a:graphicData>
            </a:graphic>
          </wp:inline>
        </w:drawing>
      </w:r>
    </w:p>
    <w:p>
      <w:pPr>
        <w:pStyle w:val="Style15"/>
        <w:ind w:firstLine="720"/>
        <w:jc w:val="both"/>
        <w:rPr/>
      </w:pPr>
      <w:r>
        <w:rPr/>
        <w:t xml:space="preserve">Пунктирные стрелки показывают пути спасения праведников во время очередной катастрофы. Как видно из рисунка, как правило, для этого использовался муравейник, находящийся в подземном мире. Соответственно переход в него происходил в тайном месте Земли, где и находилась "дверь" в нижний мир. </w:t>
      </w:r>
    </w:p>
    <w:p>
      <w:pPr>
        <w:pStyle w:val="Level4"/>
        <w:ind w:firstLine="720"/>
        <w:jc w:val="both"/>
        <w:rPr/>
      </w:pPr>
      <w:r>
        <w:rPr/>
        <w:t>4 миграции</w:t>
      </w:r>
    </w:p>
    <w:p>
      <w:pPr>
        <w:pStyle w:val="Style15"/>
        <w:ind w:firstLine="720"/>
        <w:jc w:val="both"/>
        <w:rPr/>
      </w:pPr>
      <w:r>
        <w:rPr/>
        <w:t xml:space="preserve">Согласно наставлениям Масау, Хопи должны были последовательно дойти до пределов Земли в четырех основных географических направлениях. Т.е. до самых дальних мест где кончается суша и начинается океан. Иными словами пути их миграции образовывали гиганский крест, пересекаюций Северную и южную Америку по осям север-юг и запад-восток. А его центр располагался в юго-западной части США, там где в настоящее время живут Хопи. Это место в их традиции называется Туванасави (центр вселенной). Так как в конечных точках, достигнув океана, Хопи делали поворот, образовывалась форма свастики - один из основных мотивов их орнаментов. </w:t>
      </w:r>
    </w:p>
    <w:p>
      <w:pPr>
        <w:pStyle w:val="Style15"/>
        <w:ind w:firstLine="720"/>
        <w:jc w:val="both"/>
        <w:rPr/>
      </w:pPr>
      <w:r>
        <w:rPr/>
        <w:t xml:space="preserve">Во время этих многолетних странствий часть Хопи, найдя плодородные земли, оседала на них, забыв о своем предназначении, предупреждениях Сотукнанга и советах Масау. Но верные Хопи, несмотря на лишения, продолжали путь, помогая реализации планов Творца. В этом им помогали два народа насекомых, похожих на цикаду (маху), обладающих силой пробуждать энергию тепла. Естественно тут речь идет не реальных насекомых, а о духах (качина). Они известны под именем Горбатого флейтиста или Кокопилау и занимают очень важную роль в мифологии Хопи. Кроме энергии тепла с ними связываются репродуктивные способности человека, поэтому Кокопилау или Кокопели качина часто изображают с длинным пенисом. Кланы Синей и Серой флейты носят имена этих могущественных духов. </w:t>
      </w:r>
    </w:p>
    <w:p>
      <w:pPr>
        <w:pStyle w:val="Style15"/>
        <w:ind w:firstLine="720"/>
        <w:jc w:val="both"/>
        <w:rPr/>
      </w:pPr>
      <w:r>
        <w:rPr/>
        <w:t xml:space="preserve">Именно благодаря Горбатым флейтистам Хопи смогли обрести покровительство другого важного духа - духа Орла, хозяина верхнего пространства, способного доставлять молитвы людей прямо к Создателю. После получения разрешения духа Орла заселить землю, люди разделились на 4 группы и двинулись в четырех географических направлениях. На север пошли пять кланов во главе с Женщиной пауком (Клан Паука, Клан Синей Флейты, Клан Духа Огня, Клан Змеи и Клан Солнца). В течении многих лет они продолжали свой путь, двигаясь за звездой. Выжить в тяжелых природных условиях им помогали магические предметы и способности, подаренные Масау. </w:t>
      </w:r>
    </w:p>
    <w:p>
      <w:pPr>
        <w:pStyle w:val="Style15"/>
        <w:ind w:firstLine="720"/>
        <w:jc w:val="both"/>
        <w:rPr/>
      </w:pPr>
      <w:r>
        <w:rPr/>
        <w:t>Так они дошли до Полярного круга, где и находилась закрытая для людей Потайная дверь Четвертого мира, о которой говорил Сокутанг. К сожалению отсутствует более подробная информация о том что это такое и куда она ведет. Возможно это переход в пятый мир, который откроется людям с одним сердцем, если произойдет гибель нашей Земли.</w:t>
      </w:r>
    </w:p>
    <w:p>
      <w:pPr>
        <w:pStyle w:val="Style15"/>
        <w:ind w:firstLine="720"/>
        <w:jc w:val="both"/>
        <w:rPr/>
      </w:pPr>
      <w:r>
        <w:rPr/>
        <w:t xml:space="preserve">Тут Женщина Паук стала уговаривать людей использовать свои магические способности, чтобы растопить горы льда и снега и открыть Потайную Дверь. Тогда появился разгневанный Сокутанг. Он сказал что если бы люди растопили лед и снег, произошла бы непоправимая катастрофа и огромные массы воды залили бы землю, навсегда изменив ее форму. В наказание за это Женщина Паук потеряла свою вечную молодость и красоту. </w:t>
      </w:r>
    </w:p>
    <w:p>
      <w:pPr>
        <w:pStyle w:val="Style15"/>
        <w:ind w:firstLine="720"/>
        <w:jc w:val="both"/>
        <w:rPr/>
      </w:pPr>
      <w:r>
        <w:rPr/>
        <w:t>Здесь можно провести еще одну параллель с Индуизмом. В Кали югу женская энергия Шакти начинает проявлятся в своем деструктивном аспекте и из юной прекрасной девушки превращается в безобразную старуху, увешанную орудиями убийства (так обычно изображают богиню Кали). Однако люди идущие по духовному пути и за этим ужасающим обликом видят вечную и прекрасную энергию женственности. Соответственно и Хопи продолжают любить Женщину Паука и поклоняться ей в образах паука и паутины.</w:t>
      </w:r>
    </w:p>
    <w:p>
      <w:pPr>
        <w:pStyle w:val="Style15"/>
        <w:ind w:firstLine="720"/>
        <w:jc w:val="both"/>
        <w:rPr/>
      </w:pPr>
      <w:r>
        <w:rPr/>
        <w:t>В наши дни Хопи так же продолжают сохранять контакт с Масау. Как сказал Мартин именно по указаниям Масау он созвал пресконференцию перед началам агрессии в Ираке, пытаясь остановить третью мировую войну. Естественно такой контакт доступен лишь посвяшенным очень высокого уровня, прошедшим высшие ступени инициации.</w:t>
      </w:r>
    </w:p>
    <w:p>
      <w:pPr>
        <w:pStyle w:val="Style15"/>
        <w:ind w:firstLine="720"/>
        <w:jc w:val="both"/>
        <w:rPr/>
      </w:pPr>
      <w:r>
        <w:rPr/>
        <w:t>Важно подчеркнуть что для Хопи именно эти способности быть в контакте с высшими духами, служить планам Творения, предчувствовать будущее являются высшим шаманским даром. Что касается парапсихологических и целительских способностей то им отводится достаточно второстепенная роль, они никогда не рассматриваются как основная цель процесса инициации. Хотя и у Хопи, Навахо и других племен есть шаманы занимающиеся как бытовой магией и целительством (medicine men), так и черной магией.</w:t>
      </w:r>
    </w:p>
    <w:p>
      <w:pPr>
        <w:pStyle w:val="Style15"/>
        <w:ind w:firstLine="720"/>
        <w:jc w:val="both"/>
        <w:rPr/>
      </w:pPr>
      <w:r>
        <w:rPr/>
        <w:t>Последних у Хопи называют люди с двумя сердцами. Тут конечно подразумемается энергетический сердечный центр. У Хопи сохранивших верность традиции один сердечный центр, через который они находятся в контакте с Творцом, а у тех кто выбрал путь зла появляется второй, связывающий их с демоническими духами.</w:t>
      </w:r>
    </w:p>
    <w:p>
      <w:pPr>
        <w:pStyle w:val="Style15"/>
        <w:ind w:firstLine="720"/>
        <w:jc w:val="both"/>
        <w:rPr/>
      </w:pPr>
      <w:r>
        <w:rPr/>
        <w:t>С этой точки зрения традиция Хопи и Навахо очень похожи на древнии религии Востока: Индуизм, Буддизм, Даосизм. В них так же магические способности рассматриваются как нечто второстепенное, зачастую мешающее прохождению высших ступеней инициации.Поэтому было бы большой ошибкой считать основным шаманским даром обретение необычных способностей связаннх с бытовой магией и целительством. Это справедливо лишь для крайне примитивных сообществ, или же еще не слишком далеко ушедших от животного состояния, или же являющихся деградировавшими остатками некогда великих культур.</w:t>
      </w:r>
    </w:p>
    <w:p>
      <w:pPr>
        <w:pStyle w:val="Level4"/>
        <w:ind w:firstLine="720"/>
        <w:jc w:val="both"/>
        <w:rPr/>
      </w:pPr>
      <w:r>
        <w:rPr/>
        <w:t>инициация</w:t>
      </w:r>
    </w:p>
    <w:p>
      <w:pPr>
        <w:pStyle w:val="Style15"/>
        <w:ind w:firstLine="720"/>
        <w:jc w:val="both"/>
        <w:rPr/>
      </w:pPr>
      <w:r>
        <w:rPr/>
        <w:t xml:space="preserve">Как уже говорилось, суть инициации была очень тесно связана с процессом творения и ролью человека в микро и макрокосмосе. В определенном отношении задачей инициации и было приобщение отдельного человека к глобальным космогоническим процессам, выход за пределы тварной, животной природы, бессмыссленной борьбы за выживание продолжение рода. Естественно, что после инициации человек продолжал заботиться о своих телесных и социальных функциях, но все это отступало на второй план по сравнению с его роль в помощи исполнения планов творца. Соотвественно обретаемые после инициации магические способности служили в первую очередь этому высшему предназначению. </w:t>
      </w:r>
    </w:p>
    <w:p>
      <w:pPr>
        <w:pStyle w:val="Style15"/>
        <w:ind w:firstLine="720"/>
        <w:jc w:val="both"/>
        <w:rPr/>
      </w:pPr>
      <w:r>
        <w:rPr/>
        <w:t>С этой точки зрения, племена индейцев и другие шаманистические традиции используюшие шаманский Дар только для своих эгоистических целей являются "забывшими", потерявшими истинный смысл своего существования людьми. И возможно основной, древний смысл инициации и заключался в сохранении этого сакрального знания о глубинном смысле человеческого существования, а не получении каких-то магических сверхспособностей, обретении власти над людьм и силами природы.</w:t>
      </w:r>
    </w:p>
    <w:p>
      <w:pPr>
        <w:pStyle w:val="Style15"/>
        <w:ind w:firstLine="720"/>
        <w:jc w:val="both"/>
        <w:rPr/>
      </w:pPr>
      <w:r>
        <w:rPr/>
        <w:t>В основе обрядов инициации лежит представление Хопи о том что истинными родителями человека являются Божественные сущности, а человеческие родители лишь инструмент проявления их силы. С этой точки зрения матерью являются мать Земля и мать Зерно. Человек создается из плоти первой и вскармливается грудью второй. И их отец так же имел два лика. С одной стороны это был сам творец Тайова, с другой Солнце - солнечный Бог</w:t>
      </w:r>
    </w:p>
    <w:p>
      <w:pPr>
        <w:pStyle w:val="Style15"/>
        <w:ind w:firstLine="720"/>
        <w:jc w:val="both"/>
        <w:rPr/>
      </w:pPr>
      <w:r>
        <w:rPr/>
        <w:t>При появлении ребенка на свет происходила первая инициация. Вот как он описана в книге Frank Waters "Book of the Hopi", стр. 8-9):</w:t>
      </w:r>
    </w:p>
    <w:p>
      <w:pPr>
        <w:pStyle w:val="Style15"/>
        <w:ind w:firstLine="720"/>
        <w:jc w:val="both"/>
        <w:rPr/>
      </w:pPr>
      <w:r>
        <w:rPr/>
        <w:t xml:space="preserve">"…Когда рождался ребенок, его Мать-зерно помещали возле него, где оно находилась двадцать дней; и в течение этого времени ребенок пребывал в темноте. Хотя его новорожденное тело было из этого мира, ребенок все еще находился под защитой своих вселенских родителей. Если ребенок рождался ночью, рано утром на каждой из четырех стен и потолке кукурузной мукой рисовали четыре линии. Если ребенок рождался в течение дня, линии рисовали на следующее утро. Линии означали, что для него подготовлен духовный, а также временный, дом на земле. В первый день ребенка мыли водой, настоянной на кедре. Затем натирали белой кукурузной мукой мельчайшего полома и оставляли на весь день. На следующий день ребенка чистили и натирали пеплом кедра, чтобы удалить волосы и детскую кожу. Так повторяли три дня. С пятого по двенадцатый день его мыли и натирали кукурузной мукой через один день и пеплом кедра через четыре дня. Мать ребенка ежедневно пила кедровую воду. </w:t>
      </w:r>
    </w:p>
    <w:p>
      <w:pPr>
        <w:pStyle w:val="Style15"/>
        <w:ind w:firstLine="720"/>
        <w:jc w:val="both"/>
        <w:rPr/>
      </w:pPr>
      <w:r>
        <w:rPr/>
        <w:t xml:space="preserve">На пятый день мыли волосы ребенка и матери, и соскребали с каждой стены и потолка линию, нарисованную кукурузной мукой. Соскобы относили в храм, где находилась пуповина. Каждый последующий пятый день с каждой стены и потолка соскребалась линия из кукурузной муки и соскобы относились в храм. </w:t>
      </w:r>
    </w:p>
    <w:p>
      <w:pPr>
        <w:pStyle w:val="Style15"/>
        <w:ind w:firstLine="720"/>
        <w:jc w:val="both"/>
        <w:rPr/>
      </w:pPr>
      <w:r>
        <w:rPr/>
        <w:t xml:space="preserve">Девятнадцать дней дом пребывал в темноте, и ребенок не видел свет. На двадцатый день, рано утром засветло, все тетки ребенка приходили в дом, каждая несла Мать-зерно в правой руке. Каждая желала стать крестной матерью ребенка. Ребенка купали. Затем мать ребенка, держа его на левой руке, взяла Мать-зерно, лежавшее возле ребенка, и четырежды провела им над ребенком, от пупка вверх к голове. В первый раз она дала имя, во второй пожелала ребенку долгую жизнь, в третий -- здоровье, в четвертый пожелала успехов в его работе, если ребенок был мальчик, или быть хорошей женой и матерью, если рождалась девочка. </w:t>
      </w:r>
    </w:p>
    <w:p>
      <w:pPr>
        <w:pStyle w:val="Style15"/>
        <w:ind w:firstLine="720"/>
        <w:jc w:val="both"/>
        <w:rPr/>
      </w:pPr>
      <w:r>
        <w:rPr/>
        <w:t xml:space="preserve">Каждая из теток по очереди повторяла обряд, давая ребенку клановое имя клана своей матери или отца. Затем ребенка отдавали его матери. Между тем, желтый свет появлялся на востоке. Мать, держа ребенка на левой руке и Мать-Зерно в правой, в сопровождении своей матери -- бабушки ребенка -- покидала дом и направлялась на восток. Остановившись, они смотрели лицом на восток, бросая щепотки кукурузной муки в сторону восходящего солнца. </w:t>
      </w:r>
    </w:p>
    <w:p>
      <w:pPr>
        <w:pStyle w:val="Style15"/>
        <w:ind w:firstLine="720"/>
        <w:jc w:val="both"/>
        <w:rPr/>
      </w:pPr>
      <w:r>
        <w:rPr/>
        <w:t xml:space="preserve">Когда солнце освещало горизонт, мать выходила вперед, поднимала ребенка к солнцу и говорила: "Отец Солнце, это -- твой ребенок". Снова говорила она эти слова, проводя Матерью-зерном над ребенком, как она делала это, давая имя ребенку и желая ему столь долгую жизнь, до глубокой старости, что подтверждает, что он чтил законы Творца. Когда мать ребенка завершала обряд, бабушка повторяла его. Затем обе женщины отмечали кукурузной мукой тропинку навстречу солнцу для новой жизни. </w:t>
      </w:r>
    </w:p>
    <w:p>
      <w:pPr>
        <w:pStyle w:val="Style15"/>
        <w:ind w:firstLine="720"/>
        <w:jc w:val="both"/>
        <w:rPr/>
      </w:pPr>
      <w:r>
        <w:rPr/>
        <w:t>Теперь ребенок принадлежал семье и земле. Мать и бабушка приносили его домой, где его уже ждали тетки. Деревенский глашатай провозглашал рождение ребенка, и в честь новорожденного начинался праздник. Несколько лет ребенка называли разными именами, данными ему. Имя, которое называлось чаще всего, становилось именем ребенка, а тетка, давшая его, становилась его крестной матерью. Мать-зерно оставалось духовной матерью ребенка. …"</w:t>
      </w:r>
    </w:p>
    <w:p>
      <w:pPr>
        <w:pStyle w:val="Style15"/>
        <w:ind w:firstLine="720"/>
        <w:jc w:val="both"/>
        <w:rPr/>
      </w:pPr>
      <w:r>
        <w:rPr/>
        <w:t>Первая осознанная инициация происходила через семь-восемь лет после рождения. Она служила посвящению в религиозное сообщество. На ней ребенок узнавал что хотя у него есть земные отец и мать, настоящие его родители Мать Земля, давшая ему тело и Отец Солнце, вдохнувший жизннь</w:t>
      </w:r>
    </w:p>
    <w:p>
      <w:pPr>
        <w:pStyle w:val="Style15"/>
        <w:ind w:firstLine="720"/>
        <w:jc w:val="both"/>
        <w:rPr/>
      </w:pPr>
      <w:r>
        <w:rPr/>
        <w:t>Одновременно он осозновал,что и сам имеет два аспекта. С одной стороны являясь членом семьи и племенного клана, а с другой частицей Великой вселенной, одним из исполнителей планов Творца. А величайшей добродетелью к которой следует стремиться является смирение.</w:t>
      </w:r>
    </w:p>
    <w:p>
      <w:pPr>
        <w:pStyle w:val="Style15"/>
        <w:ind w:firstLine="720"/>
        <w:jc w:val="both"/>
        <w:rPr/>
      </w:pPr>
      <w:r>
        <w:rPr/>
        <w:t>В самом же ритуале самых различных разновидностей инициации обычно проигрывается весь процесс космогенеза или его часть. При этом большая часть членов сообщества Хопи играет роли различных обитателей тонкоматериального мира духов Kachinas. Вселение этих духов в тела участников происходит во время многочасового обряда, проводимого в храме Кива (модели муравейника в котором Хопи пережидали уничтожение предыдущих миров). После этого участники выходят через отверстие в крыше Кивы, одетые в костюмы и маски разнообразных духов Kachinas и начинаются очень разнообразные и красивые обрядовые танцы. Согласно представлениям Хопи через них духи получают возможность воздействия на физический уровень реальности.</w:t>
      </w:r>
    </w:p>
    <w:p>
      <w:pPr>
        <w:pStyle w:val="Level4"/>
        <w:ind w:firstLine="720"/>
        <w:jc w:val="both"/>
        <w:rPr/>
      </w:pPr>
      <w:r>
        <w:rPr/>
        <w:t>целительство</w:t>
      </w:r>
    </w:p>
    <w:p>
      <w:pPr>
        <w:pStyle w:val="Style15"/>
        <w:ind w:firstLine="720"/>
        <w:jc w:val="both"/>
        <w:rPr/>
      </w:pPr>
      <w:r>
        <w:rPr/>
        <w:t xml:space="preserve">Естественно у Хопи существовали и ритуалы инициации направленные на более утилитарные цели, например обретение дара целительства. Для такого шамана-целителя первостепенное значение имело развитие центра внутреннего видения, расположенного над переносицей. Согласно легендам изначально люди не знали болезней. Как физические так и психические заболевания появились лишь после того как в мир пришло зло. </w:t>
      </w:r>
    </w:p>
    <w:p>
      <w:pPr>
        <w:pStyle w:val="Style15"/>
        <w:ind w:firstLine="720"/>
        <w:jc w:val="both"/>
        <w:rPr/>
      </w:pPr>
      <w:r>
        <w:rPr/>
        <w:t xml:space="preserve">Именно люди или духи попавшие под влияние зла являлись источником очень многих болезей (их называли людьми с двумя Сердцами). При этом часть болезней могла быть вызвана и естественными причинами. Чтобы определить причину шаман-целитель последовательно клал свои руки на энергетические центры пациента. В первую очередь обследовалась макушка головы, затем центр над глазами, в горле, на груди в области сердца и на животе. Чувствуя вибрации центров он определял источник заболевания. </w:t>
      </w:r>
    </w:p>
    <w:p>
      <w:pPr>
        <w:pStyle w:val="Style15"/>
        <w:ind w:firstLine="720"/>
        <w:jc w:val="both"/>
        <w:rPr/>
      </w:pPr>
      <w:r>
        <w:rPr/>
        <w:t>Если причина болезни была связана не с организмом больного, а лежала во вне, знахарь использовал прозрачный кристал что бы определить кто навел порчу. Предварительно кристалл активировался солнечным светом, а затем знахарь осматривал через него каждый энергетический центр. При этом он видел чем вызвана болезнь, а часто и лицо человека с двумя Сердцами, наславшего порчу.</w:t>
      </w:r>
    </w:p>
    <w:p>
      <w:pPr>
        <w:pStyle w:val="Style15"/>
        <w:ind w:firstLine="720"/>
        <w:jc w:val="both"/>
        <w:rPr/>
      </w:pPr>
      <w:r>
        <w:rPr/>
        <w:t>Очень интересные обряды связанные с получением шаманского дара и бытовой магией сохранились у ближайших соседей Хопи Навахо.</w:t>
      </w:r>
    </w:p>
    <w:p>
      <w:pPr>
        <w:pStyle w:val="Style15"/>
        <w:ind w:firstLine="720"/>
        <w:jc w:val="both"/>
        <w:rPr/>
      </w:pPr>
      <w:r>
        <w:rPr/>
        <w:t xml:space="preserve">Они являются представителями относительно более молодой цивилизации. По одной из версий Навахо выходцы из Сибири, а их отдаленные родственники Кеты и сейчас живут в районе Тувы. Мигрируя из Аляски в более южные области Северной Америки они встретили Хопи и попав под их влияние переняли мифологию и большинство обрядов и ритуалов. </w:t>
      </w:r>
    </w:p>
    <w:p>
      <w:pPr>
        <w:pStyle w:val="Style15"/>
        <w:ind w:firstLine="720"/>
        <w:jc w:val="both"/>
        <w:rPr/>
      </w:pPr>
      <w:r>
        <w:rPr/>
        <w:t xml:space="preserve">Так как это произошло несколько тысячелетий назад, сейчас эти две культуры взаимодополняют друг друга, так как что-то лучше сохранилось у одних, что-то у других, а так же было развито и обогащено их личным опытом. Очень интересно что в мифологии Навахо и их обрядах очень много общего с Тибетской традицией. </w:t>
      </w:r>
    </w:p>
    <w:p>
      <w:pPr>
        <w:pStyle w:val="Style15"/>
        <w:ind w:firstLine="720"/>
        <w:jc w:val="both"/>
        <w:rPr/>
      </w:pPr>
      <w:r>
        <w:rPr/>
        <w:t>Широко известны так называемые песчанные мандалы Навахо, используемые в различных обрядах и, в частности при инициации. Эти удивительно красивые рисунки из разноцветного песка, служат своебразными вместилищами для духов, призываемых во время обрядов.</w:t>
      </w:r>
    </w:p>
    <w:p>
      <w:pPr>
        <w:pStyle w:val="Style15"/>
        <w:ind w:firstLine="720"/>
        <w:jc w:val="both"/>
        <w:rPr/>
      </w:pPr>
      <w:r>
        <w:rPr/>
        <w:t xml:space="preserve">К сожалению у индейцев Навахо существуют и черномагические практики. Так есть множество легенд о шаманах оборотнях (skin walker). Они получают свой зловещий шаманский дар во время обрядов инициации, проводимых у небольшой скальной гряды в штате Нью Мексико (что интересно в нескольких сотнях километров от неё была взорвана первая атомная бомба). </w:t>
      </w:r>
    </w:p>
    <w:p>
      <w:pPr>
        <w:pStyle w:val="Style15"/>
        <w:ind w:firstLine="720"/>
        <w:jc w:val="both"/>
        <w:rPr/>
      </w:pPr>
      <w:r>
        <w:rPr/>
        <w:t xml:space="preserve">После этого они получают способность превращаться в животных и наводить порчу на людей. Распостраненным способом наведения порчи является телепортация небольшого кусочка бирюзы в тело жертвы. После этого человек начинае болеть и постепенно угасает. </w:t>
      </w:r>
    </w:p>
    <w:p>
      <w:pPr>
        <w:pStyle w:val="Style15"/>
        <w:ind w:firstLine="720"/>
        <w:jc w:val="both"/>
        <w:rPr/>
      </w:pPr>
      <w:r>
        <w:rPr/>
        <w:t xml:space="preserve">Единственным способом избавится от этого является обращение к шаману целителю. Во время сложного ритуала он "высасывает" этот кусочек бирюзы из больного органа. Если верить описаниям при этом так же происходит телепортация, т.е. без разрезания тканей камень выходит из тела больного. </w:t>
      </w:r>
    </w:p>
    <w:p>
      <w:pPr>
        <w:pStyle w:val="Style15"/>
        <w:ind w:firstLine="720"/>
        <w:jc w:val="both"/>
        <w:rPr/>
      </w:pPr>
      <w:r>
        <w:rPr/>
        <w:t>Таким образом исследование древних ритуалов инициации у аборигенных жителей Северной Америки позволяет глубже понять культуры живущие в гармоничных отношениях с окружающей средой. Их систему ценностей и саму логику отношений с миром природы. Использование их опыта в нашей современной цивилизации поможет создать более гармоничную и внутренне целостную культуру, преодолеть негативный опыт потребительского общества. Немаловажный интерес представляет и изучение механизмов пробуждения паранормальных способностей с помощью обрядов инициации.</w:t>
      </w:r>
    </w:p>
    <w:p>
      <w:pPr>
        <w:pStyle w:val="Style15"/>
        <w:ind w:firstLine="720"/>
        <w:jc w:val="both"/>
        <w:rPr/>
      </w:pPr>
      <w:r>
        <w:rPr/>
        <w:t>Однако на все это остается очень мало времени, так как с каждым днем катострофически тают остатки древних культур, а вместо них остается так называемый неошаманизм - причудливая смесь шоубизнеса, примитивной экстрасенсорики и манипулятивных сект.</w:t>
      </w:r>
    </w:p>
    <w:p>
      <w:pPr>
        <w:pStyle w:val="Level2"/>
        <w:ind w:firstLine="720"/>
        <w:jc w:val="both"/>
        <w:rPr/>
      </w:pPr>
      <w:r>
        <w:rPr/>
        <w:t>6.3. Строение вселенной в философии Тантры.</w:t>
      </w:r>
    </w:p>
    <w:p>
      <w:pPr>
        <w:pStyle w:val="Style15"/>
        <w:ind w:firstLine="720"/>
        <w:jc w:val="both"/>
        <w:rPr/>
      </w:pPr>
      <w:r>
        <w:rPr/>
        <w:t>Одной из древнейших и величайших мандал в Индийской тантрической традиции является Шри янтра. Она одновременно задает как картографию тонкоматериальных и "плотных" слоев нашей вселенной, так и определяет ее отражение в тонком теле человека, в его чакрах. В то же время она является и мандалой времени, задающей законы эволюции и инволюции нашей вселенной. Медитация на ней позволяет практику проникнуть в ткань прошлого и будущего. В каком то смысле она является аналогом Калачакра мандалы в Тибетском буддизме.</w:t>
      </w:r>
    </w:p>
    <w:p>
      <w:pPr>
        <w:pStyle w:val="Style15"/>
        <w:ind w:firstLine="720"/>
        <w:jc w:val="both"/>
        <w:rPr/>
      </w:pPr>
      <w:r>
        <w:rPr/>
        <w:t>Шри янтра существует в двух основных формах, связанных с двумя фазами циклического времени. Первая, Шришси Крам, соответствует фазе развития, созидания, самоорганизации, в ней центральный треугольник обращен вершиной вверх, т.е. доминирует мужская энергия (см. рис. 29). Вторая, Самхар Крам, как бы перевернута на 180 градусов, центральный треугольник направлен вниз, что соответствует доминированию женской энергии. Это янтра фазы нарастания хаоса, разрушения, Кали юги, в которой наш мир находится сейчас.</w:t>
      </w:r>
    </w:p>
    <w:p>
      <w:pPr>
        <w:pStyle w:val="Level1"/>
        <w:ind w:firstLine="720"/>
        <w:jc w:val="both"/>
        <w:rPr/>
      </w:pPr>
      <w:bookmarkStart w:id="33" w:name="29"/>
      <w:bookmarkEnd w:id="33"/>
      <w:r>
        <w:rPr/>
        <w:drawing>
          <wp:inline distT="0" distB="0" distL="0" distR="0">
            <wp:extent cx="4524375" cy="4886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8" t="-7" r="-8" b="-7"/>
                    <a:stretch>
                      <a:fillRect/>
                    </a:stretch>
                  </pic:blipFill>
                  <pic:spPr bwMode="auto">
                    <a:xfrm>
                      <a:off x="0" y="0"/>
                      <a:ext cx="4524375" cy="4886325"/>
                    </a:xfrm>
                    <a:prstGeom prst="rect">
                      <a:avLst/>
                    </a:prstGeom>
                  </pic:spPr>
                </pic:pic>
              </a:graphicData>
            </a:graphic>
          </wp:inline>
        </w:drawing>
      </w:r>
    </w:p>
    <w:p>
      <w:pPr>
        <w:pStyle w:val="Style15"/>
        <w:ind w:firstLine="720"/>
        <w:jc w:val="both"/>
        <w:rPr/>
      </w:pPr>
      <w:r>
        <w:rPr/>
        <w:t>Согласно философии Тантры космическая эволюция происходит по стадиям, в ходе которых разворачивается 36 базовых космических принципов - тат вас, определяющих законы функционирования нашей вселенной. При этом развитие начинается от наиболее "тонких", информационных аспектов реальности и лишь в самом конце завершается образованием "плотного", материального мира. Еще одной особенностью, непривычной для Европейского мышления, является возникновение частей (всего разнообразия существ и неживых объектов) из некого целого, где изначально все слито воедино.</w:t>
      </w:r>
    </w:p>
    <w:p>
      <w:pPr>
        <w:pStyle w:val="Style15"/>
        <w:ind w:firstLine="720"/>
        <w:jc w:val="both"/>
        <w:rPr/>
      </w:pPr>
      <w:r>
        <w:rPr/>
        <w:t xml:space="preserve">В медитативной диаграмме Шри янтры и закодирован весь этот процесс космического развития. Причем эволюции соответствует движение из центра к периферии, а инволюции - от периферии к центру. Эта же янтра описывает и индивидуальное развитие человека т.к. с Тантрической точки зрения макрокосмос (вселенная) и микрокосмос (человек) полностью подобны. В этом случае различные слои Шри янтры расположенные по радиусам соответствуют разным чакрам. Центральная точка (бинду) - сахасраре, а квадрат соусвастики, обрамляющий Шри янтру - муладхаре. </w:t>
      </w:r>
    </w:p>
    <w:p>
      <w:pPr>
        <w:pStyle w:val="Style15"/>
        <w:ind w:firstLine="720"/>
        <w:jc w:val="both"/>
        <w:rPr/>
      </w:pPr>
      <w:r>
        <w:rPr/>
        <w:t>Итак, процесс эволюции вселенной, приводящий к возникновению индивидуальных я и физических тел, начинается из точки, где все слито воедино (центр Шри янтры). Она соответствует высшему недифференцированному состоянию космоса, где полностью отсутствует дуализм. В этой фазе есть лишь одно Высшее Я - принцип творчества, проникающий во все уголки вселенной, - Парама Шива. Он слит воедино со своим женским аспектом Шакти - потенциальной энергией творения. Эта высшая форма сознания представляет безграничную силу и свободу, оно выше и вне всяких деяний, является ни мужским, ни женским. Это изначальное высшее состояние еще называют Маха бинду, его часто сравнивают с семенем, из которого вырастили дерево (наша вселенная). Так же как семя содержит сущность дерева, не проявляя его в явном виде, так и в Маха бинду содержится наша вселенная.</w:t>
      </w:r>
    </w:p>
    <w:p>
      <w:pPr>
        <w:pStyle w:val="Style15"/>
        <w:ind w:firstLine="720"/>
        <w:jc w:val="both"/>
        <w:rPr/>
      </w:pPr>
      <w:r>
        <w:rPr/>
        <w:t>Очень важно подчеркнуть, что это не чертеж, не план создания макро и микро - космоса, а именно его зародыш, который прорастая, приводит к формированию вселенной. Т.е. тут нет Творца, который по плану, подобно инженеру, создал атомы и молекулы, планеты и галактики. Этот же принцип вырастания является и центральной идеей Даосизма..</w:t>
      </w:r>
    </w:p>
    <w:p>
      <w:pPr>
        <w:pStyle w:val="Style15"/>
        <w:ind w:firstLine="720"/>
        <w:jc w:val="both"/>
        <w:rPr/>
      </w:pPr>
      <w:r>
        <w:rPr/>
        <w:t>В современной физике эта идея была переоткрыта сравнительно недавно и формулируется как принцип самоорганизации. Открытия, сделанные в термодинамике неравновесных систем, синергетике и других областях современной науки, полностью подтвердили, что для естественных процессов, начиная от элементарных частиц и до социальных систем, характерны именно механизмы самоорганизации, "вырастания".</w:t>
      </w:r>
    </w:p>
    <w:p>
      <w:pPr>
        <w:pStyle w:val="Style15"/>
        <w:ind w:firstLine="720"/>
        <w:jc w:val="both"/>
        <w:rPr/>
      </w:pPr>
      <w:r>
        <w:rPr/>
        <w:t>В Маха бинду потенциально содержится не только наша вселенная, но и множество других потенциально возможных, которые проявятся на следующих циклах развития, т.е. это удивительное семя из которого может вырасти все, что угодно.</w:t>
      </w:r>
    </w:p>
    <w:p>
      <w:pPr>
        <w:pStyle w:val="Style15"/>
        <w:ind w:firstLine="720"/>
        <w:jc w:val="both"/>
        <w:rPr/>
      </w:pPr>
      <w:r>
        <w:rPr/>
        <w:t>В то же время принципы Парама Шивы, присутствует везде, абсолютно не проявлен, поэтому его отождествляют с пустотой (шуньей). Интересно, что открытия современной физики элементарных частиц показали, что физический вакуум (пустота) не является пустотой в обывательском смысле этого слова. Т. е. отсутствием чего бы то ни было. Наоборот, в нем скрыты громадные запасы вещества и энергии, но в латентной форме.</w:t>
      </w:r>
    </w:p>
    <w:p>
      <w:pPr>
        <w:pStyle w:val="Style15"/>
        <w:ind w:firstLine="720"/>
        <w:jc w:val="both"/>
        <w:rPr/>
      </w:pPr>
      <w:r>
        <w:rPr/>
        <w:t xml:space="preserve">Ну и наконец, слияние с Маха бинду, принципом Парама Шива, находящимся в Центре Шри янтры, является целью духовной практики в самых различных религиях и мистических традициях. Это не только Индийская и Тибетская Тантра, Даосизм, но и Христианская духовная алхимия (слияние с Божественным андрогином), Мистическая традиция Кельтов и множество других. При этом практик сначала повторяет путь инволюции, двигаясь от периферии к центру, а затем, войдя в Маха бинду, обретя в нем внутреннюю гармонию и единство, соприкоснувшись с Божественным источником творчества, проходит путь эволюции, воссоздавая себя вновь. </w:t>
      </w:r>
    </w:p>
    <w:p>
      <w:pPr>
        <w:pStyle w:val="Style15"/>
        <w:ind w:firstLine="720"/>
        <w:jc w:val="both"/>
        <w:rPr/>
      </w:pPr>
      <w:r>
        <w:rPr/>
        <w:t>Остановимся теперь на следующем этапе развития вселенной. Здесь из недифференцированного единого состояния Парама Шивы происходит первичное расщепление на мужское и женское начало (см. рис.30) . Они еще слиты воедино, но уже отличны друг от друга. Эта фаза развития в тантрической традиции часто символизируется мужчиной и женщиной, еще слитых в любовном объятии, но уже вышедших из состояния экстаза и смотрящих друг на друга.</w:t>
      </w:r>
    </w:p>
    <w:p>
      <w:pPr>
        <w:pStyle w:val="Level1"/>
        <w:ind w:firstLine="720"/>
        <w:jc w:val="both"/>
        <w:rPr/>
      </w:pPr>
      <w:bookmarkStart w:id="34" w:name="30"/>
      <w:bookmarkEnd w:id="34"/>
      <w:r>
        <w:rPr/>
        <w:drawing>
          <wp:inline distT="0" distB="0" distL="0" distR="0">
            <wp:extent cx="4133850" cy="4886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9" t="-7" r="-9" b="-7"/>
                    <a:stretch>
                      <a:fillRect/>
                    </a:stretch>
                  </pic:blipFill>
                  <pic:spPr bwMode="auto">
                    <a:xfrm>
                      <a:off x="0" y="0"/>
                      <a:ext cx="4133850" cy="4886325"/>
                    </a:xfrm>
                    <a:prstGeom prst="rect">
                      <a:avLst/>
                    </a:prstGeom>
                  </pic:spPr>
                </pic:pic>
              </a:graphicData>
            </a:graphic>
          </wp:inline>
        </w:drawing>
      </w:r>
    </w:p>
    <w:p>
      <w:pPr>
        <w:pStyle w:val="Style15"/>
        <w:ind w:firstLine="720"/>
        <w:jc w:val="both"/>
        <w:rPr/>
      </w:pPr>
      <w:r>
        <w:rPr/>
        <w:t xml:space="preserve">На следующем этапе происходит разрыв бинду, его расщепление на два: мужской принцип Шива татвас и женский Шакти татвас - принцип энергии, кинетическое начало. Однако, несмотря на разделение, внутреннее единство мужского и женского принципа еще сохраняется. Их союз на этой стадии порождает первозвук - изначальную энергетическую вибрацию, которая затем расщепляется на буквы санскритского алфавита. При этом первая буква "А" соответствует чистому мужскому принципу Шивы, а буква "Х" - чистому женскому Шакти. Все остальные содержат оба начала и отражают вибрационные энергии всех первоэлементов (эфир, воздух, огонь, земля вода). По тантрическим представлениям различные комбинации эти вибрационных энергий и образуют весь микро и макро космос. Кстати, знание о связи вибраций букв санскритского алфавита с "плотными" и "тонкими" объектами физического мира лежит в основе практических методик мантра-йоги. Ну а о психофизиологических и физических эффектах мантр написано достаточно много. </w:t>
      </w:r>
    </w:p>
    <w:p>
      <w:pPr>
        <w:pStyle w:val="Style15"/>
        <w:ind w:firstLine="720"/>
        <w:jc w:val="both"/>
        <w:rPr/>
      </w:pPr>
      <w:r>
        <w:rPr/>
        <w:t>Тантрическое представление о тонких вибрациях как истинной природе материи так же оказалось удивительным прозрением. Только в XX веке физика открыла квантовую механику, подтвердившую волновую природу вещества, на представлении о которой уже много тысячелетий базируется и теория и практика Тантры.</w:t>
      </w:r>
    </w:p>
    <w:p>
      <w:pPr>
        <w:pStyle w:val="Style15"/>
        <w:ind w:firstLine="720"/>
        <w:jc w:val="both"/>
        <w:rPr/>
      </w:pPr>
      <w:r>
        <w:rPr/>
        <w:t>Дальнейшее взаимодействие женского и мужского начала порождает изначальную космическую матку. На Шри янтре она изображается треугольником вершиной вниз. Космическая матка образована следующими тремя татвами, являющимся аспектами женской энергии:</w:t>
      </w:r>
    </w:p>
    <w:p>
      <w:pPr>
        <w:pStyle w:val="Normal"/>
        <w:numPr>
          <w:ilvl w:val="0"/>
          <w:numId w:val="40"/>
        </w:numPr>
        <w:spacing w:before="0" w:after="0"/>
        <w:ind w:left="720" w:firstLine="720"/>
        <w:jc w:val="both"/>
        <w:rPr>
          <w:rFonts w:ascii="Verdana" w:hAnsi="Verdana" w:cs="Verdana"/>
          <w:sz w:val="20"/>
          <w:szCs w:val="20"/>
        </w:rPr>
      </w:pPr>
      <w:r>
        <w:rPr>
          <w:rFonts w:cs="Verdana" w:ascii="Verdana" w:hAnsi="Verdana"/>
          <w:sz w:val="20"/>
          <w:szCs w:val="20"/>
        </w:rPr>
        <w:t xml:space="preserve">Сада Шива энергия воли </w:t>
      </w:r>
    </w:p>
    <w:p>
      <w:pPr>
        <w:pStyle w:val="Normal"/>
        <w:numPr>
          <w:ilvl w:val="0"/>
          <w:numId w:val="40"/>
        </w:numPr>
        <w:spacing w:before="0" w:after="0"/>
        <w:ind w:left="720" w:firstLine="720"/>
        <w:jc w:val="both"/>
        <w:rPr>
          <w:rFonts w:ascii="Verdana" w:hAnsi="Verdana" w:cs="Verdana"/>
          <w:sz w:val="20"/>
          <w:szCs w:val="20"/>
        </w:rPr>
      </w:pPr>
      <w:r>
        <w:rPr>
          <w:rFonts w:cs="Verdana" w:ascii="Verdana" w:hAnsi="Verdana"/>
          <w:sz w:val="20"/>
          <w:szCs w:val="20"/>
        </w:rPr>
        <w:t xml:space="preserve">Ишвара энергия знания </w:t>
      </w:r>
    </w:p>
    <w:p>
      <w:pPr>
        <w:pStyle w:val="Normal"/>
        <w:numPr>
          <w:ilvl w:val="0"/>
          <w:numId w:val="40"/>
        </w:numPr>
        <w:spacing w:before="0" w:after="280"/>
        <w:ind w:left="720" w:firstLine="720"/>
        <w:jc w:val="both"/>
        <w:rPr>
          <w:rFonts w:ascii="Verdana" w:hAnsi="Verdana" w:cs="Verdana"/>
          <w:sz w:val="20"/>
          <w:szCs w:val="20"/>
        </w:rPr>
      </w:pPr>
      <w:r>
        <w:rPr>
          <w:rFonts w:cs="Verdana" w:ascii="Verdana" w:hAnsi="Verdana"/>
          <w:sz w:val="20"/>
          <w:szCs w:val="20"/>
        </w:rPr>
        <w:t xml:space="preserve">Шуддхавидья энергия действия. </w:t>
      </w:r>
    </w:p>
    <w:p>
      <w:pPr>
        <w:pStyle w:val="Style15"/>
        <w:ind w:firstLine="720"/>
        <w:jc w:val="both"/>
        <w:rPr>
          <w:rFonts w:ascii="Verdana" w:hAnsi="Verdana" w:cs="Verdana"/>
          <w:sz w:val="20"/>
          <w:szCs w:val="20"/>
        </w:rPr>
      </w:pPr>
      <w:r>
        <w:rPr/>
        <w:t>Вместе с Шива татвой и Шакти татвой эти космические принципы образуют чистые татвас, которые не имеют каких - либо ограничений.</w:t>
      </w:r>
    </w:p>
    <w:p>
      <w:pPr>
        <w:pStyle w:val="Style15"/>
        <w:ind w:firstLine="720"/>
        <w:jc w:val="both"/>
        <w:rPr/>
      </w:pPr>
      <w:r>
        <w:rPr/>
        <w:t xml:space="preserve">На следующей стадии формируются психические татвас, создающие основу человеческой души. Тут уже разрушается былое единство мужеского и женского начала, и они предстают как полярные принципы космоса, порождая дуальность, дифференциацию и множественность. В этом основную роль играет Майя Шакти, первая из психических татвас, (см. рис. 30)Ее инструментом являются 5 следующих татвас, которые создают определенные ограничения: </w:t>
      </w:r>
    </w:p>
    <w:p>
      <w:pPr>
        <w:pStyle w:val="Normal"/>
        <w:numPr>
          <w:ilvl w:val="0"/>
          <w:numId w:val="5"/>
        </w:numPr>
        <w:spacing w:before="0" w:after="0"/>
        <w:ind w:left="720" w:firstLine="720"/>
        <w:jc w:val="both"/>
        <w:rPr>
          <w:rFonts w:ascii="Verdana" w:hAnsi="Verdana" w:cs="Verdana"/>
          <w:sz w:val="20"/>
          <w:szCs w:val="20"/>
        </w:rPr>
      </w:pPr>
      <w:r>
        <w:rPr>
          <w:rFonts w:cs="Verdana" w:ascii="Verdana" w:hAnsi="Verdana"/>
          <w:sz w:val="20"/>
          <w:szCs w:val="20"/>
        </w:rPr>
        <w:t xml:space="preserve">(7.) Кала - ограничение беспредельной силы Шивы </w:t>
      </w:r>
    </w:p>
    <w:p>
      <w:pPr>
        <w:pStyle w:val="Normal"/>
        <w:numPr>
          <w:ilvl w:val="0"/>
          <w:numId w:val="5"/>
        </w:numPr>
        <w:spacing w:before="0" w:after="0"/>
        <w:ind w:left="720" w:firstLine="720"/>
        <w:jc w:val="both"/>
        <w:rPr>
          <w:rFonts w:ascii="Verdana" w:hAnsi="Verdana" w:cs="Verdana"/>
          <w:sz w:val="20"/>
          <w:szCs w:val="20"/>
        </w:rPr>
      </w:pPr>
      <w:r>
        <w:rPr>
          <w:rFonts w:cs="Verdana" w:ascii="Verdana" w:hAnsi="Verdana"/>
          <w:sz w:val="20"/>
          <w:szCs w:val="20"/>
        </w:rPr>
        <w:t xml:space="preserve">(8) Видья - ограничение силы знания </w:t>
      </w:r>
    </w:p>
    <w:p>
      <w:pPr>
        <w:pStyle w:val="Normal"/>
        <w:numPr>
          <w:ilvl w:val="0"/>
          <w:numId w:val="5"/>
        </w:numPr>
        <w:spacing w:before="0" w:after="0"/>
        <w:ind w:left="720" w:firstLine="720"/>
        <w:jc w:val="both"/>
        <w:rPr>
          <w:rFonts w:ascii="Verdana" w:hAnsi="Verdana" w:cs="Verdana"/>
          <w:sz w:val="20"/>
          <w:szCs w:val="20"/>
        </w:rPr>
      </w:pPr>
      <w:r>
        <w:rPr>
          <w:rFonts w:cs="Verdana" w:ascii="Verdana" w:hAnsi="Verdana"/>
          <w:sz w:val="20"/>
          <w:szCs w:val="20"/>
        </w:rPr>
        <w:t xml:space="preserve">(9) Рага - ограничение силы желания </w:t>
      </w:r>
    </w:p>
    <w:p>
      <w:pPr>
        <w:pStyle w:val="Normal"/>
        <w:numPr>
          <w:ilvl w:val="0"/>
          <w:numId w:val="5"/>
        </w:numPr>
        <w:spacing w:before="0" w:after="0"/>
        <w:ind w:left="720" w:firstLine="720"/>
        <w:jc w:val="both"/>
        <w:rPr>
          <w:rFonts w:ascii="Verdana" w:hAnsi="Verdana" w:cs="Verdana"/>
          <w:sz w:val="20"/>
          <w:szCs w:val="20"/>
        </w:rPr>
      </w:pPr>
      <w:r>
        <w:rPr>
          <w:rFonts w:cs="Verdana" w:ascii="Verdana" w:hAnsi="Verdana"/>
          <w:sz w:val="20"/>
          <w:szCs w:val="20"/>
        </w:rPr>
        <w:t xml:space="preserve">(10) Ка ла - ограничение силы времени </w:t>
      </w:r>
    </w:p>
    <w:p>
      <w:pPr>
        <w:pStyle w:val="Normal"/>
        <w:numPr>
          <w:ilvl w:val="0"/>
          <w:numId w:val="5"/>
        </w:numPr>
        <w:spacing w:before="0" w:after="280"/>
        <w:ind w:left="720" w:firstLine="720"/>
        <w:jc w:val="both"/>
        <w:rPr>
          <w:rFonts w:ascii="Verdana" w:hAnsi="Verdana" w:cs="Verdana"/>
          <w:sz w:val="20"/>
          <w:szCs w:val="20"/>
        </w:rPr>
      </w:pPr>
      <w:r>
        <w:rPr>
          <w:rFonts w:cs="Verdana" w:ascii="Verdana" w:hAnsi="Verdana"/>
          <w:sz w:val="20"/>
          <w:szCs w:val="20"/>
        </w:rPr>
        <w:t xml:space="preserve">(11) Нияти - ограничение силы причинности. </w:t>
      </w:r>
    </w:p>
    <w:p>
      <w:pPr>
        <w:pStyle w:val="Style15"/>
        <w:ind w:firstLine="720"/>
        <w:jc w:val="both"/>
        <w:rPr>
          <w:rFonts w:ascii="Verdana" w:hAnsi="Verdana" w:cs="Verdana"/>
          <w:sz w:val="20"/>
          <w:szCs w:val="20"/>
        </w:rPr>
      </w:pPr>
      <w:r>
        <w:rPr/>
        <w:t>С их помощью майя порождает иллюзии, проявляющие нереальное как реальное и расщепляющие единое и целостное сознание на множество воплощенных сущностей (джива).</w:t>
      </w:r>
    </w:p>
    <w:p>
      <w:pPr>
        <w:pStyle w:val="Style15"/>
        <w:ind w:firstLine="720"/>
        <w:jc w:val="both"/>
        <w:rPr/>
      </w:pPr>
      <w:r>
        <w:rPr/>
        <w:t xml:space="preserve">Так Кала (7) ограничивает вездесущность Шивы, порождая множество индивидуальностей. Видья (8), ограничивая всеведение, порождает ограниченное знание или неведение. Целостность союза Шивы - Шакти ограничивается Рага татвой (9) порождая привязанность и неудовлетворенность. Вечность ограничивается Ка ла (10), приводя к разрушениям и смерти. Всемогущество ограниченно Нияти (11), порождающей причинно следственные связи, кармические циклы, предопределенности судьбы. </w:t>
      </w:r>
    </w:p>
    <w:p>
      <w:pPr>
        <w:pStyle w:val="Style15"/>
        <w:ind w:firstLine="720"/>
        <w:jc w:val="both"/>
        <w:rPr/>
      </w:pPr>
      <w:r>
        <w:rPr/>
        <w:t>Таким образом, психические татвас формируют личностное сознание со всеми его ограничениями. Это, с одной стороны делает возможным воплощение в материальный мир, т.к. ограничения выступают как законы поддерживающая стабильность ткани реальности. Представьте, что было бы с миром, если бы все наши желания были ничем не ограничены и тут же осуществлялись.</w:t>
      </w:r>
    </w:p>
    <w:p>
      <w:pPr>
        <w:pStyle w:val="Style15"/>
        <w:ind w:firstLine="720"/>
        <w:jc w:val="both"/>
        <w:rPr/>
      </w:pPr>
      <w:r>
        <w:rPr/>
        <w:t>Но с другой стороны это затемняет нашу истинную природу и вовлекает каждого из нас в погоню за иллюзорными целями, борьбу за выживание, вражду. Все это порождает бесконечную цепь смертей и рождений, страдания.</w:t>
      </w:r>
    </w:p>
    <w:p>
      <w:pPr>
        <w:pStyle w:val="Style15"/>
        <w:ind w:firstLine="720"/>
        <w:jc w:val="both"/>
        <w:rPr/>
      </w:pPr>
      <w:r>
        <w:rPr/>
        <w:t>Иными словами, формирование Майя татвас и остальных психических татвас знаменует то падение, изгнание из Рая, потерю целостности, о которых говорят все древние религии.</w:t>
      </w:r>
    </w:p>
    <w:p>
      <w:pPr>
        <w:pStyle w:val="Style15"/>
        <w:ind w:firstLine="720"/>
        <w:jc w:val="both"/>
        <w:rPr/>
      </w:pPr>
      <w:r>
        <w:rPr/>
        <w:t xml:space="preserve">А сами 6 психических татвас образуют своего рода скорлупу, скафандр, искажающий и деформирующий наше восприятие реальности, порождающий животные страсти и желания, затемняющие нашу истинную природу порождающий страдания. </w:t>
      </w:r>
    </w:p>
    <w:p>
      <w:pPr>
        <w:pStyle w:val="Style15"/>
        <w:ind w:firstLine="720"/>
        <w:jc w:val="both"/>
        <w:rPr/>
      </w:pPr>
      <w:r>
        <w:rPr/>
        <w:t xml:space="preserve">Ну и наконец, на последних этапах формируются остальные 25 татвас, порождающие и поддерживающие ткань физической реальности - нашу вселенную. Важно подчеркнуть, что Тантра включает в физическую реальность не только объекты, состоящие из вещества (грубые элементы), но и мир невидимых полей (тонкие элементы), разнообразные информационные связи и психические энергии. Данные, физические татвас показаны в нижней части (рис.30). Их создание завершает процесс творения вселенной, чему соответствует периферическая область Шри янтры. </w:t>
      </w:r>
    </w:p>
    <w:p>
      <w:pPr>
        <w:pStyle w:val="Style15"/>
        <w:ind w:firstLine="720"/>
        <w:jc w:val="both"/>
        <w:rPr/>
      </w:pPr>
      <w:r>
        <w:rPr/>
        <w:t>На этом, материальном уровне вселенной татва Шивы превращается в татву Пуруши, представляющей изначальный мужской принцип. Однако принцип "очарованный" Майей, и поэтому проявляющийся ограниченно через глубинные слои субъективного в каждой живой и чувствующей особи.</w:t>
      </w:r>
    </w:p>
    <w:p>
      <w:pPr>
        <w:pStyle w:val="Style15"/>
        <w:ind w:firstLine="720"/>
        <w:jc w:val="both"/>
        <w:rPr/>
      </w:pPr>
      <w:r>
        <w:rPr/>
        <w:t xml:space="preserve">Женское начало представляет собой динамический аспект вселенной, проявляющейся как татвас Пракрити. В материальной вселенной она распадается на три гуны (три состояния, три силы): </w:t>
      </w:r>
    </w:p>
    <w:p>
      <w:pPr>
        <w:pStyle w:val="Normal"/>
        <w:numPr>
          <w:ilvl w:val="0"/>
          <w:numId w:val="39"/>
        </w:numPr>
        <w:spacing w:before="0" w:after="0"/>
        <w:ind w:left="720" w:firstLine="720"/>
        <w:jc w:val="both"/>
        <w:rPr>
          <w:rFonts w:ascii="Verdana" w:hAnsi="Verdana" w:cs="Verdana"/>
          <w:sz w:val="20"/>
          <w:szCs w:val="20"/>
        </w:rPr>
      </w:pPr>
      <w:r>
        <w:rPr>
          <w:rFonts w:cs="Verdana" w:ascii="Verdana" w:hAnsi="Verdana"/>
          <w:sz w:val="20"/>
          <w:szCs w:val="20"/>
        </w:rPr>
        <w:t xml:space="preserve">саттва интеллект, информация </w:t>
      </w:r>
    </w:p>
    <w:p>
      <w:pPr>
        <w:pStyle w:val="Normal"/>
        <w:numPr>
          <w:ilvl w:val="0"/>
          <w:numId w:val="39"/>
        </w:numPr>
        <w:spacing w:before="0" w:after="0"/>
        <w:ind w:left="720" w:firstLine="720"/>
        <w:jc w:val="both"/>
        <w:rPr>
          <w:rFonts w:ascii="Verdana" w:hAnsi="Verdana" w:cs="Verdana"/>
          <w:sz w:val="20"/>
          <w:szCs w:val="20"/>
        </w:rPr>
      </w:pPr>
      <w:r>
        <w:rPr>
          <w:rFonts w:cs="Verdana" w:ascii="Verdana" w:hAnsi="Verdana"/>
          <w:sz w:val="20"/>
          <w:szCs w:val="20"/>
        </w:rPr>
        <w:t xml:space="preserve">раджас динамическое качество, взаимодействие </w:t>
      </w:r>
    </w:p>
    <w:p>
      <w:pPr>
        <w:pStyle w:val="Normal"/>
        <w:numPr>
          <w:ilvl w:val="0"/>
          <w:numId w:val="39"/>
        </w:numPr>
        <w:spacing w:before="0" w:after="280"/>
        <w:ind w:left="720" w:firstLine="720"/>
        <w:jc w:val="both"/>
        <w:rPr>
          <w:rFonts w:ascii="Verdana" w:hAnsi="Verdana" w:cs="Verdana"/>
          <w:sz w:val="20"/>
          <w:szCs w:val="20"/>
        </w:rPr>
      </w:pPr>
      <w:r>
        <w:rPr>
          <w:rFonts w:cs="Verdana" w:ascii="Verdana" w:hAnsi="Verdana"/>
          <w:sz w:val="20"/>
          <w:szCs w:val="20"/>
        </w:rPr>
        <w:t xml:space="preserve">тамас инерция, материя </w:t>
      </w:r>
    </w:p>
    <w:p>
      <w:pPr>
        <w:pStyle w:val="Style15"/>
        <w:ind w:firstLine="720"/>
        <w:jc w:val="both"/>
        <w:rPr>
          <w:rFonts w:ascii="Verdana" w:hAnsi="Verdana" w:cs="Verdana"/>
          <w:sz w:val="20"/>
          <w:szCs w:val="20"/>
        </w:rPr>
      </w:pPr>
      <w:r>
        <w:rPr/>
        <w:t>Соответственно каждая из 3-х групп порождает следующие татвас, как видно на рис. 30.</w:t>
      </w:r>
    </w:p>
    <w:p>
      <w:pPr>
        <w:pStyle w:val="Style15"/>
        <w:ind w:firstLine="720"/>
        <w:jc w:val="both"/>
        <w:rPr/>
      </w:pPr>
      <w:r>
        <w:rPr/>
        <w:t xml:space="preserve">Характерной особенностью материальной вселенной является ярко выраженная дуальность: противопоставление женского - мужскому, темного - светлому, объекта - субъекту и т.д. При этом материя обычно господствует над духом, порождая страсти и пороки, чувство глубокой нереализованности, разнообразные страдания. </w:t>
      </w:r>
    </w:p>
    <w:p>
      <w:pPr>
        <w:pStyle w:val="Style15"/>
        <w:ind w:firstLine="720"/>
        <w:jc w:val="both"/>
        <w:rPr/>
      </w:pPr>
      <w:r>
        <w:rPr/>
        <w:t>Особенностью мира материи так же является постоянный дефицит различных видов энергии - отсюда бесконечная конкуренция и борьба за выживание. Этот дефицит связан с разделением женского и мужского начала и ограничениями наложенным Майя татвас. Т.е. является одной из порожденных ею иллюзий. На самом же деле вокруг океаны неисчерпаемой энергии, не говоря о фантастической энергии физического вакуума (принцип Парама Шивы). И различные эзотерические традиции, сумевшие преодолеть ограничения майя татвы, уже с глубокой древности пользуются ими.</w:t>
      </w:r>
    </w:p>
    <w:p>
      <w:pPr>
        <w:pStyle w:val="Style15"/>
        <w:ind w:firstLine="720"/>
        <w:jc w:val="both"/>
        <w:rPr/>
      </w:pPr>
      <w:r>
        <w:rPr/>
        <w:t>В целом можно сказать, в мире материи, мире воплощенных сущностей ум наполнен желанием удовольствий (Рага татвас), знания ограничены (Нияти татвас), жизненная энергия (прана) делает сущность живой, но только на короткий период жизни (Ка ла татвас), при этом праническая энергия бесконтрольна, а йогическая в спящем состоянии. И так следствие Божественная реальность остается неопознанной, смысл и цели воплощения забыты, а бесконечные цепи кармических перевоплощений следуют одна за другой, погружая в пучины иллюзорной реальности, порождая страдания.</w:t>
      </w:r>
    </w:p>
    <w:p>
      <w:pPr>
        <w:pStyle w:val="Level4"/>
        <w:ind w:firstLine="720"/>
        <w:jc w:val="both"/>
        <w:rPr/>
      </w:pPr>
      <w:r>
        <w:rPr/>
        <w:t>Погружение в космос Шри янтры</w:t>
      </w:r>
    </w:p>
    <w:p>
      <w:pPr>
        <w:pStyle w:val="Style15"/>
        <w:ind w:firstLine="720"/>
        <w:jc w:val="both"/>
        <w:rPr/>
      </w:pPr>
      <w:r>
        <w:rPr/>
        <w:t xml:space="preserve">Как уже говорилось, Шри янтра представляет собой как бы карту всех планов нашей вселенной и нашего тела (которые подобны). В то же время она отражает ее прошлое, настоящее и будущее, является мандалой времени. Соответственно существуют и разные психотехники работы с нею. Одни направленные на проникновение в ткань времени, на них мы немного остановимся в Приложении 4. И другие, задачей которых является восстановление гармоничных отношений с высшими планами нашей реальности, соприкосновение с Божественным источником, растворение в нем и воссоздание себя заново. Естественно все это представляет собой довольно сложный и длительный ритуал, однако его общая схема достаточно проста. </w:t>
      </w:r>
    </w:p>
    <w:p>
      <w:pPr>
        <w:pStyle w:val="Style15"/>
        <w:ind w:firstLine="720"/>
        <w:jc w:val="both"/>
        <w:rPr/>
      </w:pPr>
      <w:r>
        <w:rPr/>
        <w:t xml:space="preserve">Согласно одной из наиболее распространенных схем, погружение начинается с концентрации на квадрате защиты в периферическом слое Шри янтры (соответствует чакре Муладхара). Затем идет погружение к центру янтры через слои, связанные со все более чистыми татвами. При этом 16-ти лепестковый лотос соответствует чакре Свадхистана, внутренний 8-ми лепестковый - Манипуре. Внешний, 14-ти угольный слой звезды Шри янтры - Анахате, следующий 10-ти угольный - Вишудхе. Еще ближе к центру находится так же 10-ти угольный слой, связанный с Аджной, за ним идет 8-ми угольный, соответствующий Брахмарандре или Нирвана чакре. Треугольник в центре соответствует Брахман или Гуру чакре. И, наконец, центр, местонахождение источника вселенной Парамашивы - чакре Сахасраре. </w:t>
      </w:r>
    </w:p>
    <w:p>
      <w:pPr>
        <w:pStyle w:val="Style15"/>
        <w:ind w:firstLine="720"/>
        <w:jc w:val="both"/>
        <w:rPr/>
      </w:pPr>
      <w:r>
        <w:rPr/>
        <w:t>После растворения в центре начинается движение к периферии. При этом как бы заново воссоздается собственная тонкоматериальная структура и иерархия татв нашей вселенной в очищенном, обновленном виде.</w:t>
      </w:r>
    </w:p>
    <w:p>
      <w:pPr>
        <w:pStyle w:val="Style15"/>
        <w:ind w:firstLine="720"/>
        <w:jc w:val="both"/>
        <w:rPr/>
      </w:pPr>
      <w:r>
        <w:rPr/>
        <w:t>Естественно перед погружением необходимо выполнить комплекс подготовительных упражнений .</w:t>
      </w:r>
    </w:p>
    <w:p>
      <w:pPr>
        <w:pStyle w:val="Style15"/>
        <w:ind w:firstLine="720"/>
        <w:jc w:val="both"/>
        <w:rPr/>
      </w:pPr>
      <w:r>
        <w:rPr/>
        <w:t> </w:t>
      </w:r>
    </w:p>
    <w:p>
      <w:pPr>
        <w:pStyle w:val="Level2"/>
        <w:ind w:firstLine="720"/>
        <w:jc w:val="both"/>
        <w:rPr/>
      </w:pPr>
      <w:r>
        <w:rPr/>
        <w:t>6.4. Миры Бардо</w:t>
      </w:r>
    </w:p>
    <w:p>
      <w:pPr>
        <w:pStyle w:val="Style15"/>
        <w:ind w:firstLine="720"/>
        <w:jc w:val="both"/>
        <w:rPr/>
      </w:pPr>
      <w:r>
        <w:rPr/>
        <w:t>Одним из прекрасных примеров древней эзотерической картографии может служить Тибетская книга мертвых (Бардо Тёдоль), являющаяся путеводителем по областям посмертия предшествующих очередному кармическому воплощению. Естественно Бардо Тёдоль не является единственной книгой описывающей посмертное существование, достаточно давно известна Египетская книга мертвых, подобные тексты можно найти практически в любой религиозной или мистической традиции. Однако по полноте описания и доступности изложения Тибетская книга мертвых не имеет себе равных. В частности в ней имеется подробнейшее описание гиперпространственных тоннелей, соединяющих разные миры тонкоматериального космоса Тибетского буддизма, методов определения куда какой тоннель ведет и способы вхождения в желательный тоннель (открытия мембраны). Или же наоборот закрытия нежелательного тоннеля, в который вас затягивает ветер кармы. Собственно все это и является одним из главных практических содержаний книги Бардо Тёдоль, тем чему она призвана научить.</w:t>
      </w:r>
    </w:p>
    <w:p>
      <w:pPr>
        <w:pStyle w:val="Style15"/>
        <w:ind w:firstLine="720"/>
        <w:jc w:val="both"/>
        <w:rPr/>
      </w:pPr>
      <w:r>
        <w:rPr/>
        <w:t xml:space="preserve">Миры Бардо Тёдоль органически вплетаются в более глобальную буддистскую картографию, включающую 6 сансарических миров и высшую надматериальную реальность миров 5 Дхьяни Будд и нирванического существования (более подробно описанную в картографии Калачакры). Поэтому остановимся сначала на более обобщенной карте, включающей в себя основные планы космологии Тибетского буддизма (см. рис 31). </w:t>
      </w:r>
    </w:p>
    <w:p>
      <w:pPr>
        <w:pStyle w:val="Level1"/>
        <w:ind w:firstLine="720"/>
        <w:jc w:val="both"/>
        <w:rPr/>
      </w:pPr>
      <w:bookmarkStart w:id="35" w:name="31"/>
      <w:bookmarkEnd w:id="35"/>
      <w:r>
        <w:rPr/>
        <w:drawing>
          <wp:inline distT="0" distB="0" distL="0" distR="0">
            <wp:extent cx="3705225" cy="488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0" t="-7" r="-10" b="-7"/>
                    <a:stretch>
                      <a:fillRect/>
                    </a:stretch>
                  </pic:blipFill>
                  <pic:spPr bwMode="auto">
                    <a:xfrm>
                      <a:off x="0" y="0"/>
                      <a:ext cx="3705225" cy="4886325"/>
                    </a:xfrm>
                    <a:prstGeom prst="rect">
                      <a:avLst/>
                    </a:prstGeom>
                  </pic:spPr>
                </pic:pic>
              </a:graphicData>
            </a:graphic>
          </wp:inline>
        </w:drawing>
      </w:r>
    </w:p>
    <w:p>
      <w:pPr>
        <w:pStyle w:val="Style15"/>
        <w:ind w:firstLine="720"/>
        <w:jc w:val="both"/>
        <w:rPr/>
      </w:pPr>
      <w:r>
        <w:rPr/>
        <w:t xml:space="preserve">В своих общих чертах буддистская космология повторяет структуру древа мира. Вверху находятся наиболее тонкие планы реальности, внизу плотные, материально проявленные. При этом постоянно подчеркивается условность такого иерархического описания, т.к. каждая сфера космоса одновременно присутствует и проявляется во всех остальных (принцип самоподобия, фрактальности). Верхние слои этой реальности наиболее сложны для описания, т.к. они очень сильно отличаются от привычного нам мира. В самом верху находится область АдиБудды, высшего информационного принципа вселенной, из которого возникают привычные нам миры. С этим уровнем часто ассоциируется высшее состояние сознания - нирвана. </w:t>
      </w:r>
    </w:p>
    <w:p>
      <w:pPr>
        <w:pStyle w:val="Style15"/>
        <w:ind w:firstLine="720"/>
        <w:jc w:val="both"/>
        <w:rPr/>
      </w:pPr>
      <w:r>
        <w:rPr/>
        <w:t>Ниже расположена область пяти Дхьяни Будд, являющихся манифестациями различных аспектов АдиБудды. В свою очередь каждому из них соответствует один из высших миров над сансарического существования. Переход в какой-то из этих высших миров и является одной из центральных целей буддистской практики, так как в них возможно не воплощенное в тело и бессмертное существование, а так же убираются причины страдания. Одна из главных задач Тибетской книги мертвых помочь перейти в один из этих пяти миров и избежать повторного рождения.</w:t>
      </w:r>
    </w:p>
    <w:p>
      <w:pPr>
        <w:pStyle w:val="Center"/>
        <w:ind w:firstLine="720"/>
        <w:jc w:val="both"/>
        <w:rPr/>
      </w:pPr>
      <w:bookmarkStart w:id="36" w:name="т3"/>
      <w:bookmarkEnd w:id="36"/>
      <w:r>
        <w:rPr>
          <w:b/>
          <w:bCs/>
        </w:rPr>
        <w:t>Таблица 3.</w:t>
      </w:r>
      <w:r>
        <w:rPr/>
        <w:t xml:space="preserve"> Архетипы Дхьяни Будд</w:t>
      </w:r>
    </w:p>
    <w:tbl>
      <w:tblPr>
        <w:tblW w:w="3600" w:type="pct"/>
        <w:jc w:val="center"/>
        <w:tblInd w:w="0" w:type="dxa"/>
        <w:tblLayout w:type="fixed"/>
        <w:tblCellMar>
          <w:top w:w="75" w:type="dxa"/>
          <w:left w:w="75" w:type="dxa"/>
          <w:bottom w:w="75" w:type="dxa"/>
          <w:right w:w="75" w:type="dxa"/>
        </w:tblCellMar>
      </w:tblPr>
      <w:tblGrid>
        <w:gridCol w:w="1200"/>
        <w:gridCol w:w="1140"/>
        <w:gridCol w:w="1005"/>
        <w:gridCol w:w="1275"/>
        <w:gridCol w:w="960"/>
        <w:gridCol w:w="115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Дхьяни Будд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Вайрочан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кшобь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Ратнасамбав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митаба</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могасидхи</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Область (мир)</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Центральная всеобильная область</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сточная область высшего счасть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Южная область, облаченная славо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ападная счастливая область</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еверная область совершенных деяний</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Сторона свет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Цент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сто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Юг</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апад</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евер</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Цве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Белый</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Голубо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Жёлты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Красный</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елёный</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Первоэлемен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емл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д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емл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гонь</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здух</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Главный мантровый сло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М</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ХУМ</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РА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ХРИХ</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АХ</w:t>
            </w:r>
          </w:p>
        </w:tc>
      </w:tr>
    </w:tbl>
    <w:p>
      <w:pPr>
        <w:pStyle w:val="Style15"/>
        <w:ind w:firstLine="720"/>
        <w:jc w:val="both"/>
        <w:rPr/>
      </w:pPr>
      <w:r>
        <w:rPr/>
        <w:br/>
        <w:t xml:space="preserve">Каждый из высших миров Дхьяни Будд ассоциируется с одной из сторон света и определенным аспектом познания мира (архетипом) (см. рис. 31). Обычно они изображаются в виде квадратной мандалы с Буддой Вайрочана в центре. При этом каждый из пяти Дхьяни Будд проявляется и в низших сансарических мирах и мирах посмертия, как помощник и духовный наставник смертных существ. </w:t>
      </w:r>
    </w:p>
    <w:p>
      <w:pPr>
        <w:pStyle w:val="Style15"/>
        <w:ind w:firstLine="720"/>
        <w:jc w:val="both"/>
        <w:rPr/>
      </w:pPr>
      <w:r>
        <w:rPr/>
        <w:t>В самом низу схемы расположены шесть миров Сансары или 6 Лок. Это миры воплощенного существования, т.е. миры, где происходит рождение и последующая смерть, причем этот процесс повторяется снова и снова, причиняя живому существу бесконечные страдания. Обычно Сансарические миры изображаются в виде круга, разбитого на шесть секторов (колеса Сансары, см. рис. 31). Это мир богов (девов), мир асуров, мир животных, мир людей, мир голодных духов (прета) и адский мир. При этом мир людей и животных находятся в знакомом нам физическом пространстве, мир голодных духов тонкоматериален, но частично перекрывается с ним. А миры богов, асуров и ад, по-видимому, расположены в иных планах многомерной реальности. Свойства каждого из пяти сансарических миров очень тесно связаны с максимально проявленной в нем пагубной страстью или ядом. Именно кармическая предрасположенность к одному из пяти ядов и определяет притяжение воплощаемой сущности к одному из миров сансары.</w:t>
      </w:r>
    </w:p>
    <w:p>
      <w:pPr>
        <w:pStyle w:val="Style15"/>
        <w:ind w:firstLine="720"/>
        <w:jc w:val="both"/>
        <w:rPr/>
      </w:pPr>
      <w:r>
        <w:rPr/>
        <w:t>По представлениям буддистов, причины страданий и повторных кармических перевоплощений связаны с пагубными страстями - стереотипами поведения и восприятия мира, затемняющими, искажающими истинное видение мира и вовлекающими живые существа в бесконечную погоню за удовольствиями. Такое омраченное неведением существование подобно наркотическому кайфу, дающему краткий миг наслаждения и держащему наркомана в постоянном напряжении из-за страха и необходимости доставания все новых и новых доз наркотика. А результатом такой наркотической гонки является прогрессирующая духовная деградация, усиление животного начала, разрушение организма и смерть.</w:t>
      </w:r>
    </w:p>
    <w:p>
      <w:pPr>
        <w:pStyle w:val="Style15"/>
        <w:ind w:firstLine="720"/>
        <w:jc w:val="both"/>
        <w:rPr/>
      </w:pPr>
      <w:r>
        <w:rPr/>
        <w:t xml:space="preserve">Пять ядов включают в себя заблуждение, ненависть, алчность, зависть и гордость Название пять ядов связано с тем, что в буддизме омраченность сознания воспринимается как болезнь, отравление. </w:t>
      </w:r>
    </w:p>
    <w:p>
      <w:pPr>
        <w:pStyle w:val="Style15"/>
        <w:ind w:firstLine="720"/>
        <w:jc w:val="both"/>
        <w:rPr/>
      </w:pPr>
      <w:r>
        <w:rPr/>
        <w:t>Несмотря на то, что каждый из пяти ядов связан с одним из миров сансары, он проявляется и в каждом из остальных, хотя и в несколько меньшей степени. Заблуждение максимально проявляется в двух мирах. В мире богов - это неведение иллюзорности мирского существования и скоротечности индивидуальной жизни. Это приводит к погоне за удовольствиями и забвению о том, что гармония райского существования кончится, когда израсходуется благая карма. Отсутствие проблем в мире богов (раю) мешает осознанию действительности, состраданию другим существам, стремлению к возвышенному знанию. Результатом является последующее возвращение в пучину низших существований. В своей крайней форме заблуждение проявляется в мире животных - это тупость, невежество, являющиеся следствием недостатка интеллекта и неразвитости сознания. Отсюда подчинение неконтролируемым инстинктам, постоянный страх преследования.</w:t>
      </w:r>
    </w:p>
    <w:p>
      <w:pPr>
        <w:pStyle w:val="Style15"/>
        <w:ind w:firstLine="720"/>
        <w:jc w:val="both"/>
        <w:rPr/>
      </w:pPr>
      <w:r>
        <w:rPr/>
        <w:t>Сфера максимального проявления ненависти - адский мир, невообразимые страдания которого являются не наказанием, а отражением собственных поступков в прошлых жизнях, очищающим огнем, который, пробуждая совесть, освобождает существа от кармических последствий их же собственных деяний и дает дорогу к лучшим формам существования.</w:t>
      </w:r>
    </w:p>
    <w:p>
      <w:pPr>
        <w:pStyle w:val="Style15"/>
        <w:ind w:firstLine="720"/>
        <w:jc w:val="both"/>
        <w:rPr/>
      </w:pPr>
      <w:r>
        <w:rPr/>
        <w:t>Алчность связана с миром голодных духов (прета), одержимых ненасытными желаниями, страстями. Всякая попытка удовлетворить желания только увеличивает их силу и рождает все большую неудовлетворенность. Это похоже на тушение пожара бензином: огонь становится все сильнее и сильнее. Эти духоподобные существа часто посещают места своего прежнего существования, к которым прикованы неудовлетворенными желаниями. Они и проявляются в виде полтергейста, духов, преследующих людей по ночам, появляющихся на спиритических сеансах, вампиров, забирающих жизненную энергию.</w:t>
      </w:r>
    </w:p>
    <w:p>
      <w:pPr>
        <w:pStyle w:val="Style15"/>
        <w:ind w:firstLine="720"/>
        <w:jc w:val="both"/>
        <w:rPr/>
      </w:pPr>
      <w:r>
        <w:rPr/>
        <w:t>Мир асуров, воинственных существ, напоминающих древнегреческих титанов - сфера максимального проявления зависти. Она приводит к постоянной вражде и сражениям. В этой сфере основным является язык силы.</w:t>
      </w:r>
    </w:p>
    <w:p>
      <w:pPr>
        <w:pStyle w:val="Style15"/>
        <w:ind w:firstLine="720"/>
        <w:jc w:val="both"/>
        <w:rPr/>
      </w:pPr>
      <w:r>
        <w:rPr/>
        <w:t>И, наконец, гордость, гордыня, самомнение - основное свойство мира людей. В этой сфере максимально проявляется свобода выбора, возможность осознания собственной природы, высшее вдохновение. Но реализовать эти возможности способны лишь те, кто может преодолеть пять ядов и в первую очередь гордыню. Остальные тратят жизнь на бесконечную погоню за чувственными удовольствиями, богатством, властью. Интересно, что преодоление гордыни является центральным местом и христианской традиции, особенно православия.</w:t>
      </w:r>
    </w:p>
    <w:p>
      <w:pPr>
        <w:pStyle w:val="Style15"/>
        <w:ind w:firstLine="720"/>
        <w:jc w:val="both"/>
        <w:rPr/>
      </w:pPr>
      <w:r>
        <w:rPr/>
        <w:t xml:space="preserve">В своей совокупности пять ядов порождают и поддерживают иллюзию собственного я, т.е. представление о себе, как существующем только для себя и в себе самом, отделенном от всех живых существ и вселенной. Развертываясь во времени, это приводит к бесконечным кармическим перевоплощениям и непрерывным страданиям. </w:t>
      </w:r>
    </w:p>
    <w:p>
      <w:pPr>
        <w:pStyle w:val="Style15"/>
        <w:ind w:firstLine="720"/>
        <w:jc w:val="both"/>
        <w:rPr/>
      </w:pPr>
      <w:r>
        <w:rPr/>
        <w:t>С каждым из шести сансарических миров связан один из пяти Дхьяни Будд, определенная цветовая символика, мантры и многие другие образы, как позволяющие трансформировать соответствующие негативные привязанности, так и предупреждающие об опасности попадания в этот мир. На этой символике мы остановимся подробнее несколько позже.</w:t>
      </w:r>
    </w:p>
    <w:p>
      <w:pPr>
        <w:pStyle w:val="Style15"/>
        <w:ind w:firstLine="720"/>
        <w:jc w:val="both"/>
        <w:rPr/>
      </w:pPr>
      <w:r>
        <w:rPr/>
        <w:t>Выше Колеса Сансары показаны три посмертных состояния Бардо и связанные с ними миры: Бардо момента смерти (Чигай Бардо); Бардо постижения Реальности в посмертном состоянии (Чёнид Бардо); Бардо возвращения к сансарическому бытию, состояние, в котором возникает стремление к новому рождению (Луюн-Сидпай (Сидпа) Бардо).</w:t>
      </w:r>
    </w:p>
    <w:p>
      <w:pPr>
        <w:pStyle w:val="Style15"/>
        <w:ind w:firstLine="720"/>
        <w:jc w:val="both"/>
        <w:rPr/>
      </w:pPr>
      <w:r>
        <w:rPr/>
        <w:t>Из каждого из 3-х миров посмертия есть шанс перейти в высшее невоплощенное состояние, однако вероятность такого перехода убывает по мере движения от Чигай к Сидпа Бардо, особенно к его концу, когда происходит втягивание в один из Сансарических миров рождения. Поэтому в Тибетской традиции странствия по трем мирам Бардо посмертия сравнивают с подскакиваниями мяча после удара о землю. Высота после первого удара самая большая, затем она уменьшается пока мяч не придет в состояние покоя. Соответственно самый высокий духовный скачок происходит сразу после выхода из тела в момент смерти, когда возникает первичный Чистый свет (эта фаза длится примерно 30 минут). Затем, поменьше во второй фазе Чигай бардо, когда появляется вторичный Ясный свет (эта фаза продолжается примерно 3,5-4 дня) и т.д.</w:t>
      </w:r>
    </w:p>
    <w:p>
      <w:pPr>
        <w:pStyle w:val="Style15"/>
        <w:ind w:firstLine="720"/>
        <w:jc w:val="both"/>
        <w:rPr/>
      </w:pPr>
      <w:r>
        <w:rPr/>
        <w:t>Появление Чистого света символизирует открытие гиперпространственного тоннеля, соединяющего наш мир с высшим уровнем Древа мира (область Адибудды, нирваны), однако пройти в него могут только очень подготовленные йоги. У обычного человека Чистый свет вызывает страх, панику, так же как у людей, всю жизнь проведших в темной пещере свет яркого солнца вызовет только желание убежать, спрятаться. К тому же видение Ясного света длиться лишь кратковременный миг, и только мастера йоги могут его немного продлить. В Тибетской традиции для этих целей используется, в частности, практика внутреннего огня (Too - mo).</w:t>
      </w:r>
    </w:p>
    <w:p>
      <w:pPr>
        <w:pStyle w:val="Style15"/>
        <w:ind w:firstLine="720"/>
        <w:jc w:val="both"/>
        <w:rPr/>
      </w:pPr>
      <w:r>
        <w:rPr/>
        <w:t>Таким образом, если шанс освобождения во время прохождения Чигай бардо не использован, происходит переход в Ченид бардо и обретение сияющего тела (тела Бардо). Этот момент часто называют рождением в Бардо. Пребывание в этом мире Бардо продолжается 14 дней и разбито на два различных этапа. Первый это видение Мирных божеств, которые появляются из областей нашего сердца (длится первые 7 дней). И второй - появление Гневных божеств из областей нашего мозга (с 8-го по 14 день). Как видно из этого картография мира Ченид бардо тесно связана с пространством человеческого тела. Соответственно каждый день дается шанс обрести освобождение и перейти в один из высших миров пяти Дхьяни Будд. Если этого не происходит, странствия души продолжаются в последнем мире посмертия - Сидпа бардо.</w:t>
      </w:r>
    </w:p>
    <w:p>
      <w:pPr>
        <w:pStyle w:val="Style15"/>
        <w:ind w:firstLine="720"/>
        <w:jc w:val="both"/>
        <w:rPr/>
      </w:pPr>
      <w:r>
        <w:rPr/>
        <w:t>Пространство этого мира более сложно и пересекается с тонкоматериальными планами все шести миров Сансары. Для пребывания в этом мире характерно три основных этапа: период начальных странствий; страшный суд; появление света 6-ти Лок (Сансарических миров), завершающееся рождением в одном из миров сансары. Тут тоже есть шанс обрести освобождение, хотя и намного меньший. Если он не реализуется, задача умершего - направить в благоприятное русло процесс воплощения, выбрав хороший сансарический мир и хорошее лоно. Однако это также требует определенных эзотерических навыков, полученных в прошлой жизни и хороших кармических наработок.</w:t>
      </w:r>
    </w:p>
    <w:p>
      <w:pPr>
        <w:pStyle w:val="Style15"/>
        <w:ind w:firstLine="720"/>
        <w:jc w:val="both"/>
        <w:rPr/>
      </w:pPr>
      <w:r>
        <w:rPr/>
        <w:t>Затем наступает очередной этап воплощенного существования в одном из миров Сансары. Он начинается с Бардо в месте рождения или в чреве матери (Кинай Бардо). Затем после рождения на свет и до момента смерти перемежаются: состояние бодрствования, Бардо сна (Милам Бардо) и Бардо экстатического равновесия в глубокой медитации (Тингецин-Самтам Бардо). Т. е. Остальные три из шести Бардо, соответствующие воплощенному существованию.</w:t>
      </w:r>
    </w:p>
    <w:p>
      <w:pPr>
        <w:pStyle w:val="Level4"/>
        <w:ind w:firstLine="720"/>
        <w:jc w:val="both"/>
        <w:rPr/>
      </w:pPr>
      <w:r>
        <w:rPr/>
        <w:t>Время</w:t>
      </w:r>
    </w:p>
    <w:p>
      <w:pPr>
        <w:pStyle w:val="Style15"/>
        <w:ind w:firstLine="720"/>
        <w:jc w:val="both"/>
        <w:rPr/>
      </w:pPr>
      <w:r>
        <w:rPr/>
        <w:t xml:space="preserve">И, наконец, нельзя не сказать о времени. Согласно эзотерической традиции на высших планах реальности понятие времени теряет смысл. О нем стоит говорить, лишь имея дело с Сансарой, Бардо или другими низшими мирами. Во всех этих случаях рассматривается циклическое время, причем внутри большего цикла разворачивается множество более мелких. Внутри них еще более мелких и т.д. И каждый из них повторяет все фазы глобального космического цикла. Говоря современным языком, время имеет самоподобную, фрактальную структуру </w:t>
      </w:r>
    </w:p>
    <w:p>
      <w:pPr>
        <w:pStyle w:val="Style15"/>
        <w:ind w:firstLine="720"/>
        <w:jc w:val="both"/>
        <w:rPr/>
      </w:pPr>
      <w:r>
        <w:rPr/>
        <w:t>Так наша вселенная имеет фазы рождения, расцвета старения и смерти. То же самое повторяется и течение отдельной, индивидуальной жизни, только на несравнимо меньшем временном интервале. Когда мы наблюдаем окружающий мир, вселенную возникает иллюзия линейного времени, т.к. мы видим ничтожно малую часть гигантского космического цикла. Ось этого космического времени показана внизу (см. рис. 31). Именно по нему движутся 6 миров Сансары, образуя след, похожий на многомерную змею, где-то в бесконечности кусающую свой хвост. В древней Индии такой многомерный след движения нашего пространства по оси времени носил название "Линга шарира".</w:t>
      </w:r>
    </w:p>
    <w:p>
      <w:pPr>
        <w:pStyle w:val="Style15"/>
        <w:ind w:firstLine="720"/>
        <w:jc w:val="both"/>
        <w:rPr/>
      </w:pPr>
      <w:r>
        <w:rPr/>
        <w:t>Внутри рисунка показан цикл индивидуального существования, охватывающий период воплощения (жизни) в одном из миров Сансары и посмертного прохождения миров бардо, после которого происходит рождение в следующем цикле. Это кольцо (или более точно спираль) может быть разорвано переходом в один из высших миров, показанных в верхней части рисунка, где время исчезает.</w:t>
      </w:r>
    </w:p>
    <w:p>
      <w:pPr>
        <w:pStyle w:val="Level4"/>
        <w:ind w:firstLine="720"/>
        <w:jc w:val="both"/>
        <w:rPr/>
      </w:pPr>
      <w:r>
        <w:rPr/>
        <w:t>Три Бардо</w:t>
      </w:r>
    </w:p>
    <w:p>
      <w:pPr>
        <w:pStyle w:val="Style15"/>
        <w:ind w:firstLine="720"/>
        <w:jc w:val="both"/>
        <w:rPr/>
      </w:pPr>
      <w:r>
        <w:rPr/>
        <w:t>Рассмотрим теперь более подробно внутреннюю структуру трех миров Бардо посмертия, связи между ними и другими планами реальности (см. рис. 32). Первый мир Чигай Бардо является переходным, в него мы попадаем при наступлении клинической смерти, с последним выдохом. Начальный этап пребывания в этом мире длиться примерно 30 минут до момента окончательного выхода души из тела. Именно переживания бардо этого начального этапа и описаны в известной книге Моуди и других подобных изданиях. В начале этого этапа физиологические изменения еще не носят необратимого характера и иногда возможно возвращение к жизни.</w:t>
      </w:r>
    </w:p>
    <w:p>
      <w:pPr>
        <w:pStyle w:val="Level1"/>
        <w:ind w:firstLine="720"/>
        <w:jc w:val="both"/>
        <w:rPr/>
      </w:pPr>
      <w:bookmarkStart w:id="37" w:name="32"/>
      <w:bookmarkEnd w:id="37"/>
      <w:r>
        <w:rPr/>
        <w:drawing>
          <wp:inline distT="0" distB="0" distL="0" distR="0">
            <wp:extent cx="6448425" cy="488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 t="-7" r="-6" b="-7"/>
                    <a:stretch>
                      <a:fillRect/>
                    </a:stretch>
                  </pic:blipFill>
                  <pic:spPr bwMode="auto">
                    <a:xfrm>
                      <a:off x="0" y="0"/>
                      <a:ext cx="6448425" cy="4886325"/>
                    </a:xfrm>
                    <a:prstGeom prst="rect">
                      <a:avLst/>
                    </a:prstGeom>
                  </pic:spPr>
                </pic:pic>
              </a:graphicData>
            </a:graphic>
          </wp:inline>
        </w:drawing>
      </w:r>
    </w:p>
    <w:p>
      <w:pPr>
        <w:pStyle w:val="Style15"/>
        <w:ind w:firstLine="720"/>
        <w:jc w:val="both"/>
        <w:rPr/>
      </w:pPr>
      <w:r>
        <w:rPr/>
        <w:t xml:space="preserve">На первой стадии Чигай Бардо происходят очень сильные изменения в энергиях нашего тонкого тела, и когда они собираются и концентрируются в серединном канале, возникает видение Изначального Чистого света. Как мы уже говорили, только редким мастерам йоги удается использовать этот шанс и выйти через канал Чистого света в состояние нирваны. Для всех остальных наступает вторая фаза, длящаяся 3,5-4 дня, во время которой сознание находится в обморочном состоянии и на короткое мгновенье опять появляется вторичный Чистый свет. </w:t>
      </w:r>
    </w:p>
    <w:p>
      <w:pPr>
        <w:pStyle w:val="Style15"/>
        <w:ind w:firstLine="720"/>
        <w:jc w:val="both"/>
        <w:rPr/>
      </w:pPr>
      <w:r>
        <w:rPr/>
        <w:t>По завершении Чигай Бардо происходит обретение сияющего тела и рождение в следующий мир посмертия - Ченид Бардо. Сияющее тело является тонкоматериальным аналогом физического тела в мире материи и в начале очень сильно напоминает его по форме, однако имеет совершенно иные во многом чудесные свойства. Но о них мы поговорим позже.</w:t>
      </w:r>
    </w:p>
    <w:p>
      <w:pPr>
        <w:pStyle w:val="Level4"/>
        <w:ind w:firstLine="720"/>
        <w:jc w:val="both"/>
        <w:rPr/>
      </w:pPr>
      <w:r>
        <w:rPr/>
        <w:t>Ченид</w:t>
      </w:r>
    </w:p>
    <w:p>
      <w:pPr>
        <w:pStyle w:val="Style15"/>
        <w:ind w:firstLine="720"/>
        <w:jc w:val="both"/>
        <w:rPr/>
      </w:pPr>
      <w:r>
        <w:rPr/>
        <w:t>Пространство в Ченид Бардо чем-то напоминает анфиладу комнат, каждая из которых соответствует одному дню (пространства с подобной геометрией часто называют мозаичными). При этом "комнат" бесконечно больших и не похожих одна на другую. Тем не менее, каждая из них имеет два выхода, один наверх в миры Дхьяни Будд, другой в следующую "комнату". Естественно "дверь" (мембрана) каждого из выходов снабжена "кодовым замком" и проницаема лишь в одну сторону. Такой кодовый замок открывает определенное духовное, эмоциональное состояние существа проходящего ступени Ченид Бардо. "Дверь" наверх срабатывает на чувство жертвенности, бескорыстной любви к страдающим существам всех сансарических миров, не привязанности к животному началу, пяти ядам. "Боковая дверь" в следующую соседнюю "комнату" открывается чувством страха, желанием спрятаться, убежать от неведомого, страшного.</w:t>
      </w:r>
    </w:p>
    <w:p>
      <w:pPr>
        <w:pStyle w:val="Style15"/>
        <w:ind w:firstLine="720"/>
        <w:jc w:val="both"/>
        <w:rPr/>
      </w:pPr>
      <w:r>
        <w:rPr/>
        <w:t>Как мы уже говорили, дверь в гиперпространственный тоннель совсем не похожа на привычную нам дверь в стене дома. Поэтому очень важно знать облик "двери", что бы попасть в нужный мир. В Чигай Бардо "дверь" наверх выглядела как ослепительный неземной свет, причем свет, вызывающий чувство страха, трепета, желание убежать, спрятаться. Эти особенности сохраняются и в Ченид бардо, только еще добавляется цветовая символика (свет окрашивается), и появляются сложные зрительные и звуковые образы (архетипы Богов и Богинь). Причем каждый день все это полностью меняется, а после седьмого дня свет и цветовая символика исчезает, остаются архетипические образы гневных божеств. Соответственно прохождение "двери" наверх предполагает слияние, растворение в глубинном, архетипическом значении этих образов. А для этого необходимо преодолеть страх, вызываемый их устрашающим обликом и увидеть за ним благостных мирных божеств.</w:t>
      </w:r>
    </w:p>
    <w:p>
      <w:pPr>
        <w:pStyle w:val="Style15"/>
        <w:ind w:firstLine="720"/>
        <w:jc w:val="both"/>
        <w:rPr/>
      </w:pPr>
      <w:r>
        <w:rPr/>
        <w:t xml:space="preserve">Вообще, согласно Тибетской книге мертвых ни одна "дверь" наверх не открывается легко, всегда необходимо пройти тяжелые испытания, преодолеть инстинктивный страх, желание убежать, спрятаться. В этом отношении практически все религиозные традиции полностью единодушны, вспомним знаменитую библейскую притчу о верблюде которому легче пролезть в игольное ушко, чем богатому попасть в рай. </w:t>
      </w:r>
    </w:p>
    <w:p>
      <w:pPr>
        <w:pStyle w:val="Style15"/>
        <w:ind w:firstLine="720"/>
        <w:jc w:val="both"/>
        <w:rPr/>
      </w:pPr>
      <w:r>
        <w:rPr/>
        <w:t>А вот двери, ведущие в низ, в сансарические миры наоборот сами затягивают в себя, причем, чем хуже находящееся за ними пространство, тем сильнее. Особенно если это пространство резонирует с вашими кармическими проблемами. Единственный способ избежать такого нежелательного перехода - изменить свое эмоциональное состояние, настроится на архетип божества, помогающего преодолеть соответствующую негативную привязанность (например: гнев, похоть, жадность и т.д.). Для этого могут быть использованы и специальные мантры, священные знаки, мудры другие подобные магические инструменты (см. табл. 4). В Бардо Тёдоль можно найти огромное множество подобных методик (они обычно называются закрытием врат).</w:t>
      </w:r>
    </w:p>
    <w:p>
      <w:pPr>
        <w:pStyle w:val="Center"/>
        <w:ind w:firstLine="720"/>
        <w:jc w:val="both"/>
        <w:rPr/>
      </w:pPr>
      <w:bookmarkStart w:id="38" w:name="т4"/>
      <w:bookmarkEnd w:id="38"/>
      <w:r>
        <w:rPr>
          <w:b/>
          <w:bCs/>
        </w:rPr>
        <w:t>Таблица 4.</w:t>
      </w:r>
      <w:r>
        <w:rPr/>
        <w:t xml:space="preserve"> Высшая область Адибудды (состояние нирваны)</w:t>
      </w:r>
    </w:p>
    <w:tbl>
      <w:tblPr>
        <w:tblW w:w="3600" w:type="pct"/>
        <w:jc w:val="center"/>
        <w:tblInd w:w="0" w:type="dxa"/>
        <w:tblLayout w:type="fixed"/>
        <w:tblCellMar>
          <w:top w:w="75" w:type="dxa"/>
          <w:left w:w="75" w:type="dxa"/>
          <w:bottom w:w="75" w:type="dxa"/>
          <w:right w:w="75" w:type="dxa"/>
        </w:tblCellMar>
      </w:tblPr>
      <w:tblGrid>
        <w:gridCol w:w="746"/>
        <w:gridCol w:w="993"/>
        <w:gridCol w:w="978"/>
        <w:gridCol w:w="993"/>
        <w:gridCol w:w="1040"/>
        <w:gridCol w:w="992"/>
        <w:gridCol w:w="993"/>
      </w:tblGrid>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Шесть миров Сансар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Боги (рай)</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суры (воинственные титан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Люд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Живот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Преты (голодные дух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д</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я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неведение в форме забвения</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авист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гордын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неведение в форме туп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алчност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ненависть</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цвет вход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о-белый</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о-зеле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ый голубовато-желты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о-голубо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о-крас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тускло-серый</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день бард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2</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Дхьяни Будд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айроча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Амогасидх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Ратнасамбав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Амитаб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Акшобья</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сторона свет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центр</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евер</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юг</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пять направлен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апа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сток</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цвет сияющего вход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 xml:space="preserve">ослепительно голубой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ослепительно зеле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ослепительно желты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слепительное 5 цветное сия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слепительно крас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слепительно белый</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слог</w:t>
              <w:br/>
              <w:t>мантры Ченраз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OM</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M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Н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ПАД</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M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ХУМ</w:t>
            </w:r>
          </w:p>
        </w:tc>
      </w:tr>
    </w:tbl>
    <w:p>
      <w:pPr>
        <w:pStyle w:val="Style15"/>
        <w:ind w:firstLine="720"/>
        <w:jc w:val="both"/>
        <w:rPr/>
      </w:pPr>
      <w:r>
        <w:rPr/>
        <w:br/>
        <w:t>Ну и еще одна особенность плохой двери - она обычно выглядит в виде тусклого одноцветного или разноцветного пятна. Причем сразу же возникает желание убежать, спрятаться в нем, иногда одновременно появляются картины мира находящегося за ней. Но картины обманчивые, обладающие странной и не объяснимой притягательностью. Тибетская книга мертвых изобилует предупреждениями ни в коем случае не подчиняться этому желанию, результатом может быть рождение в одном из плохих миров (животных, голодных духов, аду) и бесконечные страдания в течение многих жизней.</w:t>
      </w:r>
    </w:p>
    <w:p>
      <w:pPr>
        <w:pStyle w:val="Level4"/>
        <w:ind w:firstLine="720"/>
        <w:jc w:val="both"/>
        <w:rPr/>
      </w:pPr>
      <w:r>
        <w:rPr/>
        <w:t>Ченид</w:t>
      </w:r>
    </w:p>
    <w:p>
      <w:pPr>
        <w:pStyle w:val="Style15"/>
        <w:ind w:firstLine="720"/>
        <w:jc w:val="both"/>
        <w:rPr/>
      </w:pPr>
      <w:r>
        <w:rPr/>
        <w:t>Анфилада "комнат" Ченид Бардо состоит из двух различных групп. Первые семь дней перед вами проходят мирные божества, появляющиеся из областей вашего сердца, соответствующих кардинальным направлениям (центр, север, восток и т.д.). Это ещё одно из непривычных нам свойств многомерного пространство, оно с одной стороны может быть внутри нашего тела, с другой бесконечно.</w:t>
      </w:r>
    </w:p>
    <w:p>
      <w:pPr>
        <w:pStyle w:val="Style15"/>
        <w:ind w:firstLine="720"/>
        <w:jc w:val="both"/>
        <w:rPr/>
      </w:pPr>
      <w:r>
        <w:rPr/>
        <w:t>В этот период происходит проработка архетипов пяти ядов и связанных с ними миров Сансары. Каждый день вы сталкиваетесь с одним из ядов, связанным с ним миром сансары и архетипом Дхьяни Будды позволяющим преодолеть его. Перед вами из сердца Будды появится сияющий окрашенный свет (открывается дверь, ведущая в высшие миры) и одновременно возгорится тусклый цвет соответствующего мира сансары, возникнет непреодолимое желание спрятаться в нем. Если вы делаете это, то переходите к архетипу следующего дня. На шестой день дается повторный шанс преодоления пяти ядов, и одновременно появляются образы всех пяти Дхьяни Будд. В седьмой день прорабатываются архетипы мира животных. Символика каждого из 7 дней показана втабл. 4.</w:t>
      </w:r>
    </w:p>
    <w:p>
      <w:pPr>
        <w:pStyle w:val="Style15"/>
        <w:ind w:firstLine="720"/>
        <w:jc w:val="both"/>
        <w:rPr/>
      </w:pPr>
      <w:r>
        <w:rPr/>
        <w:t>С 8-го по 14 день вы встречаетесь с различными гневными божествами, вызывающими чувство страха и ужаса. За их устрашающим обликом стоят те же мирные божества, но в гневном аспекте. Они так же появляются с разных сторон света, но уже из пространства, связанного с вашим мозгом. Ваша задача - не испугаться, и увидеть за пугающими ликами доброжелательных Божеств, и слиться с ними. Тогда откроется дверь в области Дхьяни Будд, и вы обретете освобождение. Если этого не происходит, вы оказываетесь в следующем мире.</w:t>
      </w:r>
    </w:p>
    <w:p>
      <w:pPr>
        <w:pStyle w:val="Level4"/>
        <w:ind w:firstLine="720"/>
        <w:jc w:val="both"/>
        <w:rPr/>
      </w:pPr>
      <w:r>
        <w:rPr/>
        <w:t>Сидпа</w:t>
      </w:r>
    </w:p>
    <w:p>
      <w:pPr>
        <w:pStyle w:val="Style15"/>
        <w:ind w:firstLine="720"/>
        <w:jc w:val="both"/>
        <w:rPr/>
      </w:pPr>
      <w:r>
        <w:rPr/>
        <w:t xml:space="preserve">Последний мир посмертия, Сидпа бардо, более похож на привычное нам пространство, особенно первые 22 дня. С той только разницей что здесь наше тело бардо обладает совершенно фантастическими возможностями, отголоски которых, по-видимому, отражаются в многочисленных легендах и мифах, детских снах. Сияющее тело (тело желания, тело бардо) возникает еще при переходе в Чигай бардо, однако там оно лишено возможности проявиться в полной мере. Как уже говорилось, Сидпа бардо имеет достаточно прозрачную границу с тонкоматериальными планами всех шести миров Сансары. И умерший имеет возможность в сияющем теле проникать в любой из них. При этом он может проходить сквозь громадные горы, опускаться на дно морей, перелетать на другие планеты. В принципе сияющее тело не имеет фиксированной формы и размеров, может сжиматься в маленький комочек и раздуваться до гигантских объемов, менять свои пропорции. Однако вначале оно, скорее по привычке, больше походит на прежний облик владельца, а к концу приобретает черты обитателя следующего мира рождения. </w:t>
      </w:r>
    </w:p>
    <w:p>
      <w:pPr>
        <w:pStyle w:val="Style15"/>
        <w:ind w:firstLine="720"/>
        <w:jc w:val="both"/>
        <w:rPr/>
      </w:pPr>
      <w:r>
        <w:rPr/>
        <w:t>Способности к восприятию у обладателя тела света так же намного шире, чем у нас. Помимо привычных органов чувств появляются и мощные парапсихологические способности, включая и возможность предчувствовать будущее. Все то, что можно достичь и в физическом теле, но ценой продолжительных занятий и тренировок здесь дается сразу. Однако зрение отличается от нашего, так как тело света способно видеть только так называемый астральный свет. Поэтому все миры видятся залитыми одинаковым сумеречным астральным светом, неизменным и днем и ночью.</w:t>
      </w:r>
    </w:p>
    <w:p>
      <w:pPr>
        <w:pStyle w:val="Style15"/>
        <w:ind w:firstLine="720"/>
        <w:jc w:val="both"/>
        <w:rPr/>
      </w:pPr>
      <w:r>
        <w:rPr/>
        <w:t>К свойствам сияющего тела относится отсутствие тени и отражения в зеркальной поверхности (об этом же говорят и очень многие другие мистические традиции). Согласно Бардо Тёдоль оно не может быть уничтожено или убито обычными способами (разрезано, заколото, сожжено и т.д.). К тому же в нем мы обладаем обычно и гораздо большими интеллектуальными способностями.</w:t>
      </w:r>
    </w:p>
    <w:p>
      <w:pPr>
        <w:pStyle w:val="Style15"/>
        <w:ind w:firstLine="720"/>
        <w:jc w:val="both"/>
        <w:rPr/>
      </w:pPr>
      <w:r>
        <w:rPr/>
        <w:t xml:space="preserve">Однако обладание таким совершенным телом не делает его обладателя счастливым. Он испытывает нарастающую тоску страх, желание куда-то убежать скрыться, так как в астральном мире Сидпа Бардо есть много страшных обитателей. К тому же, по-видимому, сияющее тело лишено возможности самостоятельно усваивать жизненную энергию, и живет за счет старых запасов и энергии, посылаемой живыми существами. Дефицит жизненной энергии еще больше усиливает тоску и желание обладать телесной оболочкой. </w:t>
      </w:r>
    </w:p>
    <w:p>
      <w:pPr>
        <w:pStyle w:val="Style15"/>
        <w:ind w:firstLine="720"/>
        <w:jc w:val="both"/>
        <w:rPr/>
      </w:pPr>
      <w:r>
        <w:rPr/>
        <w:t>В этом состоянии крайне малы запасы волевой энергии, способности сопротивляться внешним силам. Тибетцы его сравнивают с перышком, увлекаемым мощными порывами кармического ветра, причем чем больше время нахождения в Сидпа бардо, тем сильнее порывы этого ветра, его сила.</w:t>
      </w:r>
    </w:p>
    <w:p>
      <w:pPr>
        <w:pStyle w:val="Style15"/>
        <w:ind w:firstLine="720"/>
        <w:jc w:val="both"/>
        <w:rPr/>
      </w:pPr>
      <w:r>
        <w:rPr/>
        <w:t>К концу 22-х дней (этот срок достаточно приблизителен и может довольно сильно меняться) начинаются жуткие порывы кармического ветра, которые несут умершего через разные миры и пространства, появляются толпы жутких монстров, преследующих его, тоска, страдание, голод резко усиливаются. Затем наступает страшный суд, многократно описанный в самых различных религиозных традициях, когда оцениваются хорошие и плохие поступки в прошлой жизни. Здесь опять возникает шанс перейти в один из высших миров, если удастся увидеть архетипы мирных Божеств за страшным обликом судий и палачей, ощутить иллюзорность внешней формы.</w:t>
      </w:r>
    </w:p>
    <w:p>
      <w:pPr>
        <w:pStyle w:val="Style15"/>
        <w:ind w:firstLine="720"/>
        <w:jc w:val="both"/>
        <w:rPr/>
      </w:pPr>
      <w:r>
        <w:rPr/>
        <w:t>Если и этот шанс не использован, наступает последняя фаза Сидпа бардо - новое рождение. О ее приближении свидетельствуют следующие признаки:</w:t>
      </w:r>
    </w:p>
    <w:p>
      <w:pPr>
        <w:pStyle w:val="Normal"/>
        <w:numPr>
          <w:ilvl w:val="0"/>
          <w:numId w:val="28"/>
        </w:numPr>
        <w:spacing w:before="0" w:after="0"/>
        <w:ind w:left="720" w:firstLine="720"/>
        <w:jc w:val="both"/>
        <w:rPr>
          <w:rFonts w:ascii="Verdana" w:hAnsi="Verdana" w:cs="Verdana"/>
          <w:sz w:val="20"/>
          <w:szCs w:val="20"/>
        </w:rPr>
      </w:pPr>
      <w:r>
        <w:rPr>
          <w:rFonts w:cs="Verdana" w:ascii="Verdana" w:hAnsi="Verdana"/>
          <w:sz w:val="20"/>
          <w:szCs w:val="20"/>
        </w:rPr>
        <w:t xml:space="preserve">в сияющем теле начинают проступать черты будущего облика; </w:t>
      </w:r>
    </w:p>
    <w:p>
      <w:pPr>
        <w:pStyle w:val="Normal"/>
        <w:numPr>
          <w:ilvl w:val="0"/>
          <w:numId w:val="28"/>
        </w:numPr>
        <w:spacing w:before="0" w:after="0"/>
        <w:ind w:left="720" w:firstLine="720"/>
        <w:jc w:val="both"/>
        <w:rPr>
          <w:rFonts w:ascii="Verdana" w:hAnsi="Verdana" w:cs="Verdana"/>
          <w:sz w:val="20"/>
          <w:szCs w:val="20"/>
        </w:rPr>
      </w:pPr>
      <w:r>
        <w:rPr>
          <w:rFonts w:cs="Verdana" w:ascii="Verdana" w:hAnsi="Verdana"/>
          <w:sz w:val="20"/>
          <w:szCs w:val="20"/>
        </w:rPr>
        <w:t xml:space="preserve">возникает тяга к прошлому телу (естественно уже не пригодному для обитания), делаются безуспешные попытки войти в него, появляются очень неприятные ощущения, как будто вас проталкивают в узкую щель между камнями; </w:t>
      </w:r>
    </w:p>
    <w:p>
      <w:pPr>
        <w:pStyle w:val="Normal"/>
        <w:numPr>
          <w:ilvl w:val="0"/>
          <w:numId w:val="28"/>
        </w:numPr>
        <w:spacing w:before="0" w:after="0"/>
        <w:ind w:left="720" w:firstLine="720"/>
        <w:jc w:val="both"/>
        <w:rPr>
          <w:rFonts w:ascii="Verdana" w:hAnsi="Verdana" w:cs="Verdana"/>
          <w:sz w:val="20"/>
          <w:szCs w:val="20"/>
        </w:rPr>
      </w:pPr>
      <w:r>
        <w:rPr>
          <w:rFonts w:cs="Verdana" w:ascii="Verdana" w:hAnsi="Verdana"/>
          <w:sz w:val="20"/>
          <w:szCs w:val="20"/>
        </w:rPr>
        <w:t xml:space="preserve">Время от времени появляется облик будущего мира рождения и возникает непреодолимая тяга к нему; </w:t>
      </w:r>
    </w:p>
    <w:p>
      <w:pPr>
        <w:pStyle w:val="Normal"/>
        <w:numPr>
          <w:ilvl w:val="0"/>
          <w:numId w:val="28"/>
        </w:numPr>
        <w:spacing w:before="0" w:after="280"/>
        <w:ind w:left="720" w:firstLine="720"/>
        <w:jc w:val="both"/>
        <w:rPr>
          <w:rFonts w:ascii="Verdana" w:hAnsi="Verdana" w:cs="Verdana"/>
          <w:sz w:val="20"/>
          <w:szCs w:val="20"/>
        </w:rPr>
      </w:pPr>
      <w:r>
        <w:rPr>
          <w:rFonts w:cs="Verdana" w:ascii="Verdana" w:hAnsi="Verdana"/>
          <w:sz w:val="20"/>
          <w:szCs w:val="20"/>
        </w:rPr>
        <w:t xml:space="preserve">появляются тусклые светящиеся пятна с цветами 6-ти Лок, причем одно из пятен ярче (это и есть будущий мир рождения) и в него начинает затягивать кармический ветер. </w:t>
      </w:r>
    </w:p>
    <w:p>
      <w:pPr>
        <w:pStyle w:val="Style15"/>
        <w:ind w:firstLine="720"/>
        <w:jc w:val="both"/>
        <w:rPr>
          <w:rFonts w:ascii="Verdana" w:hAnsi="Verdana" w:cs="Verdana"/>
          <w:sz w:val="20"/>
          <w:szCs w:val="20"/>
        </w:rPr>
      </w:pPr>
      <w:r>
        <w:rPr/>
        <w:t>Последний признак и говорит об открытии дверей, ведущих в шесть миров Сансары. Тут еще остается очень маленький шанс избежать повторного рождения, но и в противном случае не стоит отдаваться на волю кармического ветра. Еще можно попытаться попасть в более хороший мир повторного рождения. Для этого очень важен контроль над эмоциями. Любая негативная мысль или эмоция может срезонировать с одним из пяти ядов, и вовлечь вас в негативный мир. Так, чувство гнева может привести к рождению в мире прет или аду, страх, желание спрятаться - в мире животных и т.д. Ну а понять, какое пятно ведет к какому миру очень не трудно, зная цветовую символику 6-ти миров Сансары (см. табл. 4).</w:t>
        <w:br/>
        <w:br/>
        <w:t>И, наконец, если вы оказались в одном из сансарических миров можно попытаться затворить врата чрева будущей матери (в Бардо Тёдоль описано пять способов сделать это) или, если это не удалось, выбрать более подходящее чрево. Для этого так же используется резонанс эмоционального состояния с соответствующей "дверью".</w:t>
        <w:br/>
        <w:br/>
        <w:t xml:space="preserve">После того, как произошло зачатие, начинается очередной кармический цикл и, в зависимости от прожитой жизни, процесс странствия по мирам Бардо посмертия повторяется по более хорошему или более плохому сценарию снова и снова. Или же, наконец, кармическая цепь разрывается, и вы обретаете просветленное существование. </w:t>
      </w:r>
    </w:p>
    <w:p>
      <w:pPr>
        <w:pStyle w:val="Level2"/>
        <w:ind w:firstLine="720"/>
        <w:jc w:val="both"/>
        <w:rPr/>
      </w:pPr>
      <w:r>
        <w:rPr/>
        <w:t>6.5. Космос и картография Калачакры</w:t>
      </w:r>
    </w:p>
    <w:p>
      <w:pPr>
        <w:pStyle w:val="Style15"/>
        <w:ind w:firstLine="720"/>
        <w:jc w:val="both"/>
        <w:rPr/>
      </w:pPr>
      <w:r>
        <w:rPr/>
        <w:t>Один из интереснейших примеров картографии тонкоматериальной реальности описан в буддистской традиции. Мы рассмотрим два варианта, один более ранний, даётся в индийском тексте Абхидхармакоша, написанном Васубандхой в 4-5 столетии нашей эры. Другой, более поздний, связан с тибетской традицией Калачакра Тантры. Очень интересно, что в этих древних концепциях картина космоса во многом удивительно похожа на космогонические концепции современной физики. Это и множественность миров, и субъективность, виртуальность, воспринимаемой картины мира. Об этом прекрасно сказано у Калу Ринпоче (Kalu Rinpoche):</w:t>
      </w:r>
    </w:p>
    <w:p>
      <w:pPr>
        <w:pStyle w:val="Cit"/>
        <w:ind w:left="585" w:right="585" w:firstLine="720"/>
        <w:rPr/>
      </w:pPr>
      <w:r>
        <w:rPr/>
        <w:t>"Любая из этих различных космологий абсолютно верна для существа, чья кармическая проекция заставляет его воспринимать свою вселенную таким способом. Имеется некоторая относительность в способах восприятия мира. Это означает, что все возможные восприятия каждого существа в шести мирах сансарического существования ... основаны на кармической склонности и степени индивидуального развития. Таким образом, на относительном уровне любая космология верна. На окончательном уровне, никакая космология не верна абсолютно. Она не может иметь универсальную силу, учитывая различные обстоятельства бытия разных существ."</w:t>
      </w:r>
    </w:p>
    <w:p>
      <w:pPr>
        <w:pStyle w:val="Level4"/>
        <w:ind w:firstLine="720"/>
        <w:jc w:val="both"/>
        <w:rPr/>
      </w:pPr>
      <w:r>
        <w:rPr/>
        <w:t>Абхидхармакоша</w:t>
      </w:r>
    </w:p>
    <w:p>
      <w:pPr>
        <w:pStyle w:val="Style15"/>
        <w:ind w:firstLine="720"/>
        <w:jc w:val="both"/>
        <w:rPr/>
      </w:pPr>
      <w:r>
        <w:rPr/>
        <w:t xml:space="preserve">Как мы уже говорили, время в восточных традициях имеет циклическую природу. Именно таким образом организовано время и в Абхидхармакоше, и в Калачакре. Разница только в том, что, согласно Абхидхармакоше, после фазы разрушения все первоэлементы исчезают без следа, а согласно Калачакре остаются атомы пустоты, формирующие структуру пространства. </w:t>
        <w:br/>
        <w:br/>
        <w:t>Следующий цикл начинается с возникновения сильного кармического ветра. Т.е. действия, намерения, поступки существ, живших в предыдущем цикле, вызывают невероятно сильные ветры, дующие сразу во всех четырёх направлениях пространства. Говоря современным языком, после окончания очередного цикла разрушаются все формы вещества, материи, но какая-то часть информации остается (коллективная карма). Она то и становится зародышем, побудительным фактором следующей вселенной.</w:t>
        <w:br/>
        <w:br/>
        <w:t xml:space="preserve">Таким образом, сильные порывы кармического ветра наполняют пространство, проявляя атомы пустоты, затем вызывают возникновение атомов воды и формирование облаков. Выпадающая из них вода формирует гигантские водяные цилиндры, служащие основаниями отдельных миров. Затем сильные порывы ветра вызывают сгущение воды и появление элемента земли, из которого формируется гигантский золотой диск земли. И уже после этого в центре диска появляется четырёхугольная гора Меру, на каждой стороне которой имеются 4 террасы. Эта священная гора состоит из самых чистейших элементов: золота, серебра, ляписа и кристаллов. Она и образует центр каждого отдельного мира со своей божественной иерархией, солнцем, луной и звёздами, демоническими слоями (см. рис. 33). </w:t>
      </w:r>
    </w:p>
    <w:p>
      <w:pPr>
        <w:pStyle w:val="Level1"/>
        <w:ind w:firstLine="720"/>
        <w:jc w:val="both"/>
        <w:rPr/>
      </w:pPr>
      <w:bookmarkStart w:id="39" w:name="33"/>
      <w:bookmarkEnd w:id="39"/>
      <w:r>
        <w:rPr/>
        <w:drawing>
          <wp:inline distT="0" distB="0" distL="0" distR="0">
            <wp:extent cx="3657600" cy="488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 t="-7" r="-10" b="-7"/>
                    <a:stretch>
                      <a:fillRect/>
                    </a:stretch>
                  </pic:blipFill>
                  <pic:spPr bwMode="auto">
                    <a:xfrm>
                      <a:off x="0" y="0"/>
                      <a:ext cx="3657600" cy="4886325"/>
                    </a:xfrm>
                    <a:prstGeom prst="rect">
                      <a:avLst/>
                    </a:prstGeom>
                  </pic:spPr>
                </pic:pic>
              </a:graphicData>
            </a:graphic>
          </wp:inline>
        </w:drawing>
      </w:r>
    </w:p>
    <w:p>
      <w:pPr>
        <w:pStyle w:val="Style15"/>
        <w:ind w:firstLine="720"/>
        <w:jc w:val="both"/>
        <w:rPr/>
      </w:pPr>
      <w:r>
        <w:rPr/>
        <w:t>Согласно древним буддистским текстам в момент возникновения вселенной при начале очередного цикла формируется огромное множество таких миров (как минимум сотни миллионов). И все они обладают похожей структурой со своей горой Меру и всеми остальными атрибутами реальности, о которых мы поговорим позже.</w:t>
        <w:br/>
        <w:br/>
        <w:t>Вокруг горы Меру формируется 7 горных цепей, состоящих из золота. Причем каждая цепь имеет квадратную форму и тем выше, чем ближе к Меру (если двигаться из центра, высота каждой последующей горной цепи будет в два раза ниже). Пространство между ними заполняется водой, льющейся из облаков, и образуются моря, все они носят название внутреннего океана.</w:t>
        <w:br/>
        <w:br/>
        <w:t xml:space="preserve">Огромное пространства от внешней горной гряды до краев верхнего золотого диска земли так же заполняется водой и образуется очень соленое Великое внешнее море. Край золотого диска земли огражден восьмой горной стеной, состоящей из железа. Внутри внешнего моря плавают 12 континентов, сгруппированных по три по четырем основным географическим направлениям. </w:t>
        <w:br/>
        <w:br/>
        <w:t xml:space="preserve">Средний южный континент Джамбудвипа (Jambudvipa) и является миром людей и животных - Землей. Однако не следует забывать, что мы имеем дело с тонкоматериальной картографией, поэтому геометрия земли в этом изображении довольно сильно отличается от привычной нам географии. </w:t>
        <w:br/>
        <w:br/>
        <w:t xml:space="preserve">Над самой высокой горной стеной, примерно на половине высоты горы Меру размещаются орбиты солнца и луны, вращающихся вокруг неё. Вершина горы Меру плоская и имеет квадратную форму. На ней, в центре квадрата расположен город Садарсана, в свою очередь в его центре находится дворец властителя 33 главных Богов реальности. Этот город уже относится к высшей реальности и считается первым слоем неба. Возможно, часть легенд о Шамбале связана именно с этим городом. </w:t>
        <w:br/>
        <w:br/>
        <w:t>Над вершиной горы Меру концентрично расположены слои высшей тонкоматериальной реальности - 25 небес или прибежищ (vimana). Причем чем выше слой, тем чище соответствующая реальность, тем она тоньше и шире и тем больше расстояние между соседними слоями. Первые четыре слоя относятся к реальности страстей или желаний (к ней же принадлежат и все миры расположенные ниже). Следующие 17 небес носят имя реальности форм, т.е. составляющие их объекты и сущности обладают определенными формами, но уже не привязаны к желаниям и страстям. И последние 4 неба относят к реальности, не имеющей формы, т.е. к высшим информационным планам нашей вселенной. Естественно вся эта космическая иерархия расположена в многомерном пространстве и образы горы Меру, горных стен, океанов, гигантских цилиндров из первоэлементов, лежащих в основании являются лишь метафорами, призванными хоть как-то структурировать невероятно сложные образы многомерного мира. Ну а самое главное эти образы позволяют дать человеку систему ориентиров в тонкоматериальных странствиях, создать некое подобие карт многомерной реальности.</w:t>
        <w:br/>
        <w:br/>
        <w:t xml:space="preserve">Как и в большинстве других эзотерических традиций в буддизме демонические миры располагаются ниже земной реальности, под континентом Джамбудвипа и образуются 8 холодными и 8 горячими адами. Естественно, когда мы говорим "выше" или "ниже", не следует забывать, что мы оперируем образами многомерной реальности. И вертикальная ось связывается с 4-м или n-м измерением пространства, по которому расположена гора Меру. Поэтому не стоит рассчитывать найти мир Богов высоко в небе, а ад под землей или отыскать Шамбалу где-нибудь в затерянных ущельях Гималаев. </w:t>
      </w:r>
    </w:p>
    <w:p>
      <w:pPr>
        <w:pStyle w:val="Level4"/>
        <w:ind w:firstLine="720"/>
        <w:jc w:val="both"/>
        <w:rPr/>
      </w:pPr>
      <w:r>
        <w:rPr/>
        <w:t xml:space="preserve">Калачакра тантра </w:t>
      </w:r>
    </w:p>
    <w:p>
      <w:pPr>
        <w:pStyle w:val="Style15"/>
        <w:ind w:firstLine="720"/>
        <w:jc w:val="both"/>
        <w:rPr/>
      </w:pPr>
      <w:r>
        <w:rPr/>
        <w:t xml:space="preserve">Несколько более сложная организация буддистской вселенной описывается в Тибетской традиции Калачакра тантры. В общих чертах она совпадает с картографией Абхидхармакоши, однако имеется и ряд важных отличий. Во-первых, согласно Калачакре после окончания очередной эпохи атомы пяти первоэлементов не исчезают полностью, а становятся разъединенными, переходя в хаотическое состояние и перемешиваясь с атомами пространства. Естественно когда Тибетцы говорят об атомах, они вкладывают в них несколько иной смысл, чем современная физика, подразумевая нечто более похожее на элементарные частицы. </w:t>
        <w:br/>
        <w:br/>
        <w:t>Затем под действием запаса коллективной кармы они начинают образовывать новые комбинации, последовательно формируя пять первоэлементов. Сначала под действием кармы объединяются атомы первоэлемента воздух, и возникает сильный ветер. Он в свою очередь соединяет атомы огня, и начинаются электрические разряды, молнии. Затем формируется вода и начинается дождь, возникающие затем радуги свидетельствуют о появлении атомов первоэлемента земли. Постепенно уплотняясь, они приводят к образованию суши. Ну а атомы пространства или пустоты заполняют все вокруг, формируя геометрию физического пространства.</w:t>
        <w:br/>
        <w:br/>
        <w:t xml:space="preserve">Согласно Калачакре космос каждого мира так же формируется вокруг горы Меру. Однако его основанием служит не цилиндр, а четыре гигантских диска соответствующие первоэлементам (см. рис.34 и рис. 35). Самый нижний состоит из первоэлемента воздух и имеет самый большой диаметр, следующий образован огнем. Затем идет вода и в самом верху находится самый маленький диск первоэлемента земля. На нем и стоит гора Меру. Однако она имеет округлые, конические очертания и сужается к основанию. Вокруг нее расположены шесть горных хребтов, образующих концентрические окружности. Между ними находятся шесть океанов. </w:t>
      </w:r>
    </w:p>
    <w:p>
      <w:pPr>
        <w:pStyle w:val="Level1"/>
        <w:ind w:firstLine="720"/>
        <w:jc w:val="both"/>
        <w:rPr/>
      </w:pPr>
      <w:bookmarkStart w:id="40" w:name="34"/>
      <w:bookmarkEnd w:id="40"/>
      <w:r>
        <w:rPr/>
        <w:drawing>
          <wp:inline distT="0" distB="0" distL="0" distR="0">
            <wp:extent cx="5000625" cy="4886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7" r="-7" b="-7"/>
                    <a:stretch>
                      <a:fillRect/>
                    </a:stretch>
                  </pic:blipFill>
                  <pic:spPr bwMode="auto">
                    <a:xfrm>
                      <a:off x="0" y="0"/>
                      <a:ext cx="5000625" cy="4886325"/>
                    </a:xfrm>
                    <a:prstGeom prst="rect">
                      <a:avLst/>
                    </a:prstGeom>
                  </pic:spPr>
                </pic:pic>
              </a:graphicData>
            </a:graphic>
          </wp:inline>
        </w:drawing>
      </w:r>
    </w:p>
    <w:p>
      <w:pPr>
        <w:pStyle w:val="Level1"/>
        <w:ind w:firstLine="720"/>
        <w:jc w:val="both"/>
        <w:rPr/>
      </w:pPr>
      <w:r>
        <w:rPr/>
      </w:r>
      <w:bookmarkStart w:id="41" w:name="35"/>
      <w:bookmarkStart w:id="42" w:name="35"/>
      <w:bookmarkEnd w:id="42"/>
    </w:p>
    <w:p>
      <w:pPr>
        <w:pStyle w:val="Level1"/>
        <w:ind w:firstLine="720"/>
        <w:jc w:val="both"/>
        <w:rPr/>
      </w:pPr>
      <w:r>
        <w:rPr/>
        <w:drawing>
          <wp:inline distT="0" distB="0" distL="0" distR="0">
            <wp:extent cx="5257800" cy="4886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7" r="-7" b="-7"/>
                    <a:stretch>
                      <a:fillRect/>
                    </a:stretch>
                  </pic:blipFill>
                  <pic:spPr bwMode="auto">
                    <a:xfrm>
                      <a:off x="0" y="0"/>
                      <a:ext cx="5257800" cy="4886325"/>
                    </a:xfrm>
                    <a:prstGeom prst="rect">
                      <a:avLst/>
                    </a:prstGeom>
                  </pic:spPr>
                </pic:pic>
              </a:graphicData>
            </a:graphic>
          </wp:inline>
        </w:drawing>
      </w:r>
    </w:p>
    <w:p>
      <w:pPr>
        <w:pStyle w:val="Style15"/>
        <w:ind w:firstLine="720"/>
        <w:jc w:val="both"/>
        <w:rPr/>
      </w:pPr>
      <w:r>
        <w:rPr/>
        <w:t xml:space="preserve">За последним горным хребтом, на внешней части диска земли так же как в Абхидхармакоше находятся 12 континентов, по три в каждом из четырех кардинальных направлений. Однако в данном случае все они расположены на суше, а не плавают в океане. Средний южный континент соответствует земной реальности, миру людей и животных. </w:t>
        <w:br/>
        <w:br/>
        <w:t>Под миром людей в диске земли расположен мир асуров, а затем нагов (змееподобных существ). Нижняя половина диска земли и три нижних диска являются вместилищами адских реальностей, тем худших, чем ниже они расположены (см. рис. 35). Все они носят название безрадостной реальности.</w:t>
        <w:br/>
        <w:br/>
        <w:t>Над вершиной Меру расположены слои высшей реальности. Пять первых соответствуют небесам Богов реальности желаний (страстей). В нее входят и все более нижние миры, вплоть до мира нагов. Еще выше находятся 16 небес сущностей с телами из света, они соответствуют реальности форм. И последние четыре неба образуют реальность, лишенную формы. Все эти небеса порождают геометрию пространства, имеющую форму человеческой головы, не видимой обычному человеку. Таким образом, космос Калачакры оказывается подобным человеческому телу с ногами, расположенными в нижнем диске и головой над горой Меру. Это подобие играет очень большую роль в практических обрядах Калачакры.</w:t>
        <w:br/>
        <w:br/>
        <w:t>В средней части Меру расположены 12 "тропинок ветра", по которым движутся планеты. Они образуют форму, похожую на перевернутую корзинку или зонтик. Обычно в традиционных Тибетских мандалах тропинки ветра изображаются в плоском виде, как они будут выглядеть при взгляде с высоты. На рис. 35 показана их трехмерная компьютерная репродукция. В системе Калачакры описываются 10 планет, образующих 5 пар: Луна и Солнце, Раху и Калагни, Меркурий и Марс, Венера и Юпитер, Кету и Сатурн. Обычно тропинки ветра связывают с их движениями, а так же с фазами Лунного и Солнечного циклов, 12 зодиакальными созвездиями.</w:t>
        <w:br/>
        <w:br/>
        <w:t>Картография Абхидхармакоши и Калачакры стала основой важнейших обрядов посвящения и ритуалов, нашла свое отражения в планировке храмовых комплексов, монастырей и ступ. Так на Тибете все они обычно строятся по образу трехмерной мандалы или карты Калачакры (см. рис. 35). Эта же геометрия служит основой многочисленных плоских и объемных мандал. Из них, пожалуй, наиболее известной является мандала Калачакры, существующая как в форме рисованного изображения, так и в виде песчаной мандалы, создаваемой для одного единственного обряда, а затем уничтожаемой без следа.</w:t>
        <w:br/>
        <w:br/>
        <w:t xml:space="preserve">Во всех этих случаях используется принцип подобия священного объекта и его изображения, привносящий сакральную энергию и гармонию Божественного Космоса в храм, ступу или мандалу. Ну и конечно уровень привнесенной энергии зависит от верности изображения, правильности проведения специальных обрядов и ритуалов, духовной силы и чистоты участвующих в них монахов и лам. </w:t>
      </w:r>
    </w:p>
    <w:p>
      <w:pPr>
        <w:pStyle w:val="Level4"/>
        <w:ind w:firstLine="720"/>
        <w:jc w:val="both"/>
        <w:rPr/>
      </w:pPr>
      <w:r>
        <w:rPr/>
        <w:t xml:space="preserve">Шамбала </w:t>
      </w:r>
    </w:p>
    <w:p>
      <w:pPr>
        <w:pStyle w:val="Style15"/>
        <w:ind w:firstLine="720"/>
        <w:jc w:val="both"/>
        <w:rPr/>
      </w:pPr>
      <w:r>
        <w:rPr/>
        <w:t>Говоря о картографии Калачакры нельзя не остановиться на Шамбале, истории о которой стали необычайно популярны в Западноевропейских странах. Надо сказать, что легенды об этой райской земле, мистическом городе доступном только чистым духом, известны практически у всех народов нашей планеты. В Китае это Континент сокровищ, в Кашмире Неуничтожимый континент Ваджры, в Непале Земля исполняющих желания деревьев и т.д. В России это и град Китеж, и Небесный Иерусалим, и Беловодье, только одно перечисление названий заняло бы несколько страниц.</w:t>
        <w:br/>
        <w:br/>
        <w:t xml:space="preserve">Собственно название Шамбала пришло из Индии в Тибет вместе с буддизмом, а уже потом оттуда попало в Европу. В добуддистской Тибетской традиции Бон существует множество легенд об этом загадочном месте, там его называют "Ол мо лунг ринг" и описывают как имеющее квадратную планировку с главным храмом в центре. Это вызывает определенные ассоциации с городом Садарсана на вершине горы Меру. Возможно, Шамбала и является одной из тонкоматериальных проекций этого города Богов. </w:t>
        <w:br/>
        <w:br/>
        <w:t>Одно из наиболее полных описаний Шамбалы имеется в Калачакра Тантре. Дело в том, что согласно буддистским источникам это учение было передано непосредственно из Шамбалы. Согласно одной из легенд буддийский йог в 927 году был пропущен в Шамбалу и там получил посвящение Калачакры. Он доставил эту систему в Индию, откуда она скоро попала в Тибет.</w:t>
        <w:br/>
        <w:br/>
        <w:t xml:space="preserve">Согласно буддистским представлениям Калачакра Тантра была передана королю Шамбалы Сукандра историческим Буддой Шакьямуни. Эта мистическая страна окружена кольцами гор и ледниками и расположена на невероятно большом цветке лотоса с восемью лепестками (см.рис. 36). На каждом таком лепестке, омываемом водой, находится 120 миллионов жителей. Каждые 10 миллионов образуют административную единицу (на Тибетских картах она изображается дворцом). </w:t>
      </w:r>
    </w:p>
    <w:p>
      <w:pPr>
        <w:pStyle w:val="Style15"/>
        <w:ind w:firstLine="720"/>
        <w:jc w:val="both"/>
        <w:rPr/>
      </w:pPr>
      <w:r>
        <w:rPr/>
        <w:drawing>
          <wp:inline distT="0" distB="0" distL="0" distR="0">
            <wp:extent cx="4191000" cy="4886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7" r="-9" b="-7"/>
                    <a:stretch>
                      <a:fillRect/>
                    </a:stretch>
                  </pic:blipFill>
                  <pic:spPr bwMode="auto">
                    <a:xfrm>
                      <a:off x="0" y="0"/>
                      <a:ext cx="4191000" cy="4886325"/>
                    </a:xfrm>
                    <a:prstGeom prst="rect">
                      <a:avLst/>
                    </a:prstGeom>
                  </pic:spPr>
                </pic:pic>
              </a:graphicData>
            </a:graphic>
          </wp:inline>
        </w:drawing>
      </w:r>
    </w:p>
    <w:p>
      <w:pPr>
        <w:pStyle w:val="Level1"/>
        <w:ind w:firstLine="720"/>
        <w:jc w:val="both"/>
        <w:rPr/>
      </w:pPr>
      <w:r>
        <w:rPr/>
      </w:r>
      <w:bookmarkStart w:id="43" w:name="36"/>
      <w:bookmarkStart w:id="44" w:name="36"/>
      <w:bookmarkEnd w:id="44"/>
    </w:p>
    <w:p>
      <w:pPr>
        <w:pStyle w:val="Style15"/>
        <w:ind w:firstLine="720"/>
        <w:jc w:val="both"/>
        <w:rPr/>
      </w:pPr>
      <w:r>
        <w:rPr/>
        <w:t>В центре Шамбалы находится ее столица Калапа, с девяти этажным дворцом в центре. Он имеет квадратную планировку с четырьмя входами и окружен тремя кольцевыми стенами. Внутри него находится большая трехмерная мандала Калачакры.</w:t>
        <w:br/>
        <w:br/>
        <w:t xml:space="preserve">Как правило, проходы в Шамбалу возникают в местах силы, что характерно для гиперпространственных тоннелей. Тибетцы считают, что проходы в нее расположены на севере и северо-западе Гималаев. Согласно Н.Рериху, один из таких проходов находится на территории России в районе горы Белуха на Алтае. Есть довольно много легенд описывающих появление подобных иномерных городов и в других областях России: в районе Жигулевских гор на р. Волге, у озера Байкал, за северным Уралом, в ряде районов Дальнего востока. </w:t>
      </w:r>
    </w:p>
    <w:p>
      <w:pPr>
        <w:pStyle w:val="Level4"/>
        <w:ind w:firstLine="720"/>
        <w:jc w:val="both"/>
        <w:rPr/>
      </w:pPr>
      <w:r>
        <w:rPr/>
        <w:t xml:space="preserve">Отражения </w:t>
      </w:r>
    </w:p>
    <w:p>
      <w:pPr>
        <w:pStyle w:val="Style15"/>
        <w:ind w:firstLine="720"/>
        <w:jc w:val="both"/>
        <w:rPr/>
      </w:pPr>
      <w:r>
        <w:rPr/>
        <w:t xml:space="preserve">Очень интересной метафорой, связанной с концепциями Абхидхармакоши и Калачакры является идея отражений. В неявном виде она присутствует в самых различных эзотерических традициях, однако, пожалуй, в наиболее понятном для европейского мышления виде она сформулирована в фантастическом романе Р.Желязного "Хроники Амбера". Её суть состоит в том, что вселенная построена по принципу самоподобной структуры, фрактала или, проще говоря, голограммы, матрешки. С этой точки зрения имеется некий центр, прототип, а все остальное является его более-менее верными копиями, отражениями. </w:t>
        <w:br/>
        <w:br/>
        <w:t>С этой точки зрения каждый из шести сансарических миров, в том числе и Шамбала, является отражением города Садарсаны, находящегося на вершине горы Меру. Аналогично каждая страна на нашей планете, каждое государство является его более-менее верной копией. Однако чем дальше от первоисточника, тем больше искажений по отношению к оригиналу и тем выше дисгармония, хаос, зло. Поэтому одной из задач религиозной практики является восстановление близости к Божественному оригиналу в нашей земной реальности. Именно затем строятся храмы, рисуются многочисленные мандалы и янтры, возводятся ступы, вращаются мантровые колеса. Все они работают как многочисленные ворота, шлюзы, открывающие путь Божественной энергии в наш мир, уменьшающие дисгармонию Небесного и земного.</w:t>
        <w:br/>
        <w:br/>
        <w:t xml:space="preserve">Аналогичным отражением геометрии высшей вселенной является и наше тело. Мы уже говорили о подобии космоса Калачакры и тела человека, системы его энергетических центров чакр. Путь к достижению гармонии на этом личностном уровне, в нашей телесной мандале так же лежит в устранении искажений по отношению к оригиналу, высшим мирам за вершиной горы Меру и всей вселенной Калачакры в целом. </w:t>
      </w:r>
    </w:p>
    <w:p>
      <w:pPr>
        <w:pStyle w:val="Level2"/>
        <w:ind w:firstLine="720"/>
        <w:jc w:val="both"/>
        <w:rPr/>
      </w:pPr>
      <w:r>
        <w:rPr/>
        <w:t xml:space="preserve">6.6. Картография Розы мира (и концепция метаистории) </w:t>
      </w:r>
    </w:p>
    <w:p>
      <w:pPr>
        <w:pStyle w:val="Style15"/>
        <w:ind w:firstLine="720"/>
        <w:jc w:val="both"/>
        <w:rPr/>
      </w:pPr>
      <w:r>
        <w:rPr/>
        <w:t xml:space="preserve">Большое значение для понимания реальных механизмов метаисторического процесса имеет представление о структуре тонкоматериальной реальности, ее обитателях, связях с материальными планами Вселенной. В этом отношении уникальную информацию дает "Роза мира" Даниила Андреева. Конечно, как любой визионерский опыт, она несет сильный отпечаток личности автора, поэтому не все надо принимать как истину в последний инстанции. Однако в сопоставлении с другими описаниями связей тонкоматериальной и материальной реальности, современными научными представлениями эта книга может дать очень много. </w:t>
        <w:br/>
        <w:br/>
        <w:t>Исходная концепция Даниила Андреева базируется на идеи многомерной реальности, состоящей из огромного множества миров. Каждый такой мир или слой имеет свою пространственную и временную размерность.</w:t>
        <w:br/>
        <w:br/>
        <w:t xml:space="preserve">Согласно Д.Андрееву, вся известная нам вселенная представляет всего один из таких слоев, носящий имя Энроф и имеющий три пространственных и одно временное измерение. Наш слой сравнительно сильно изолирован от остальных, но это скорее исключение, перемещение между отдельными слоями обычно гораздо проще. Группа слоев или миров имеющих проницаемые границы, носит название сакаула. Перемещение между мирами в сакауле не сложнее чем переход из одной страны в другую. </w:t>
        <w:br/>
        <w:br/>
        <w:t xml:space="preserve">Не все слои обладают бесконечной космической протяженностью как наша вселенная. Внутренние размеры некоторых не больше чем у солнечной системы или даже у отдельной планеты. </w:t>
        <w:br/>
        <w:br/>
        <w:t>Все эти слои связаны информационными связями. Кроме того, между ними существуют потоки жизненной энергии (праны, негаэнтропии). Особенно велика их роль во взаимодействии нашего мира с мирами нисходящего ряда, имеющими паразитическую природу и заинтересованными в максимальном получении праны от земной цивилизации.</w:t>
        <w:br/>
        <w:br/>
        <w:t>Кроме того, эти миры связывают пути трансформации человеческих душ после смерти.</w:t>
        <w:br/>
        <w:br/>
        <w:t>Очень важны метаисторические связи между слоями, т.е. связи, обуславливающие тесные энергетические и информационные взаимодействия, сильную коррелированность исторических процессов, симбиотические отношения. Такая взаимосвязанная группа слоев образует брафматуру. Брафматура нашей Земли или Шаданакар по Д.Андрееву, включает 240 слоев. Аналогично в нашей солнечной системе существуют брафматуры Солнца, луны, Венеры и других планет.</w:t>
        <w:br/>
        <w:br/>
        <w:t>Слои входящие в брафматуру Земли или Шаданакар имеют число пространственных измерений, не превышающих 6, а временных до 236, хотя представить себе такую большую временную размерность довольно сложно.</w:t>
        <w:br/>
        <w:br/>
        <w:t>Кроме того, в нашей вселенной существуют брафматуры связанные с макрообъектами, такими как звездные скопления, галактики и т.д.- макробрафматуры. А так же микробрафматуры, связанные с размерами отдельных молекул, атомов и элементарных частиц.</w:t>
        <w:br/>
        <w:br/>
        <w:t>Остановимся теперь более подробно на Шаданакаре, брафматуре Земли. В своей космологии Даниил Андреев исходит из Христианской традиции, подразумевающей диаметральную противоположность и несовместимость светлого и темного начала, Духа и Люцифера. Соответственно в каждой брафматуре эти полярные начала находят свои отражения, и весь метаисторический процесс разыгрывается вокруг борьбы между ними. Существуют брафматуры, где силы зла потерпели полное поражение и практически отсутствуют, например макробрафматуры Ориона, туманности Андромеды. В других силы зла одержали победу, но такие брафматуры очень быстро погибают, т.к. демоническое начало по своей природе паразитично и неспособно к созиданию. Примерами могут служить Меркурий, Плутон, Луна.</w:t>
        <w:br/>
        <w:br/>
        <w:t xml:space="preserve">Соответственно и в картографии Шаданакара эти два полярных начала находят свое отражение. Дух, божественный принцип связан с мирами восходящего ряда, а демонический с мирами инфрафизики или нисходящего ряда (см. рис. 37). В мирах нисходящего ряда пространственная размерность не бывает больше 3-х, а в самых нижних слоях опускается до 2-х, 1-го и даже 0. Чем ближе к центру зла, тем размерность пространства ниже. Для миров восходящего ряда характерна пространственная размерность от 3-х и выше. На схеме размерность соответствующего мира указывается цифрой в верхнем правом углу. </w:t>
      </w:r>
    </w:p>
    <w:p>
      <w:pPr>
        <w:pStyle w:val="Level1"/>
        <w:ind w:firstLine="720"/>
        <w:jc w:val="both"/>
        <w:rPr/>
      </w:pPr>
      <w:bookmarkStart w:id="45" w:name="37"/>
      <w:bookmarkEnd w:id="45"/>
      <w:r>
        <w:rPr/>
        <w:drawing>
          <wp:inline distT="0" distB="0" distL="0" distR="0">
            <wp:extent cx="3810000" cy="4886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 t="-7" r="-9" b="-7"/>
                    <a:stretch>
                      <a:fillRect/>
                    </a:stretch>
                  </pic:blipFill>
                  <pic:spPr bwMode="auto">
                    <a:xfrm>
                      <a:off x="0" y="0"/>
                      <a:ext cx="3810000" cy="4886325"/>
                    </a:xfrm>
                    <a:prstGeom prst="rect">
                      <a:avLst/>
                    </a:prstGeom>
                  </pic:spPr>
                </pic:pic>
              </a:graphicData>
            </a:graphic>
          </wp:inline>
        </w:drawing>
      </w:r>
    </w:p>
    <w:p>
      <w:pPr>
        <w:pStyle w:val="Style15"/>
        <w:ind w:firstLine="720"/>
        <w:jc w:val="both"/>
        <w:rPr/>
      </w:pPr>
      <w:r>
        <w:rPr/>
        <w:t>Для понимания картографии Шаданакара необходимо немного остановится на представлении Д.Андреева о тонкоматериальной организации человека, его связях с мирами восходящего и нисходящего ряда, кармических трансформациях. Согласно его концепции высшее я человека является неуничтожимой монадой, творимой или рождаемой Духом. Воплощаясь в Шаданакаре, человеческая монада существует в Ирольне, одном из высших миров восходящего ряда. На следующих этапах воплощения создается шельт (реальность пятимерных пространств), а затем астральное тело (4-х мерное). Они вместе и образуют душу человека, обладающую духовным зрением и другими органами восприятия, глубинной памятью, способностью к общению с обитателями высших слоев Шаданакара. Затем создается эфирное тело, контролирующее жизненную энергию (3-х - 4-х мерное) и, наконец, при рождении в Энрофе (на Земле) тело физическое, состоящее из вещества. Последнее существует только в течение одной жизни, и после смерти разрушается. Если после смерти душа попадает в миры восходящего ряда, ее эфирное тело сохраняется и воплощается вместе с душой при следующем рождении. Если же накопленная карма приводит к очищающему прохождению через адские миры, эфирное тело создается заново. Важно подчеркнуть, что при реинкарнациях человеческая монада все время остается в одном из миров восходящего ряда Ирольне, странствия совершает только неразрывно связанная с ней душа (шельт и астральное тело).</w:t>
        <w:br/>
        <w:br/>
        <w:t>Демонические монады так же были созданы Духом, но глубокой древности они отошли от своего Творца и попытались создать собственную вселенную. Нарушив принцип духовной любви, они оказались не способны к созданию чего-либо нового, поэтому стали пытаться подчинить себе сотворенные Духом миры, паразитируя на них. Основным источником их существования стала жизненная энергия живых существ, особенно сильно излучаемая во время страданий и в момент смерти. Естественно они стремятся к власти и над человеческими существами. Но в принципе они могут овладеть лишь астральным телом и шельтом, монада им не доступна. Вокруг этой борьбы за жизненную энергию и человеческие души и разворачиваются сложные перипетии метаистории Земли.</w:t>
        <w:br/>
        <w:br/>
        <w:t>Одной из интересных идей Д.Андреева является представление о сегментной структуре Шаданакара. Иными словами кроме вертикальной иерархической организации существуют и группы слоев объединенных вокруг отдельных территориальных, этнических, культурных, природных и других подобных общностей. Так с культурно-национальной общностью сверхнародом оказываются связанными иерархии слоев восходящего ряда - сакаулы Затомисов, населенных духовными учителями и помощниками, душами достигших просветления предков и т.д. С другой стороны и в мирах нисходящего ряда так же существует целая иерархия демонических слоев, связанных с настоящим и прошлым данного сверхнарода - сакаулы Шрастров и Уицраоров. Аналогично каждому земному городу соответствует его несколько отражений в мирах инфрафизики, отражений связанных с ним энергетически и информационно.</w:t>
        <w:br/>
        <w:br/>
        <w:t>Такой принцип подобия действует не только на поверхности земли, но и в ее глубинах. Так многие миры инфрафизики оказываются подобными разным слоям земной коры, магме, ядру. А слои восходящего ряда горным вершинам, земным небесам, что нашло свое отражение во множестве земных мифов. Это, конечно, не означает, что эти миры реально находятся там, просто имеется сходство в топологии пространства, ландшафте и т.д. Кроме того, в этих местах граница между нашей реальностью и соответствующим миром более проницаема.</w:t>
        <w:br/>
        <w:br/>
        <w:t>В целом, согласно Даниилу Андрееву, в структуре Шаданакара можно выделить Миры восходящего ряда, Высшие миры, Демонические миры инфрафизики и миры стихиалий - духов связанных с природными образованиями. Среди последних присутствуют как духовные, так и демонические монады. Соответственно связь нашей брафматуры с другими слоями вселенной происходит, главным образом, через область Высших миров и через нижние слои миров инфрафизики (нисходящего ряда).</w:t>
        <w:br/>
        <w:br/>
        <w:t xml:space="preserve">Таким образом, в Шаданакаре оказываются представлены как высшие духовные силы (в основном в Высших мирах и мирах Восходящего ряда), так и демоническая иерархия (в мирах инфрафизики). Кроме того, есть множество существ, в которых изначальная духовная природа омрачена демоническими силами. Обо всем этом мы и поговорим сейчас более подробно. </w:t>
      </w:r>
    </w:p>
    <w:p>
      <w:pPr>
        <w:pStyle w:val="Level4"/>
        <w:ind w:firstLine="720"/>
        <w:jc w:val="both"/>
        <w:rPr/>
      </w:pPr>
      <w:r>
        <w:rPr/>
        <w:t xml:space="preserve">Миры инфрафизики (нисходящего ряда) </w:t>
      </w:r>
    </w:p>
    <w:p>
      <w:pPr>
        <w:pStyle w:val="Style15"/>
        <w:ind w:firstLine="720"/>
        <w:jc w:val="both"/>
        <w:rPr/>
      </w:pPr>
      <w:r>
        <w:rPr/>
        <w:t xml:space="preserve">Сначала остановимся на мирах инфрафизики (см. рис. 38). Их своеобразный центр образует сакаула миров демонической основы, куда уходят все потоки жизненной энергии, куда сходятся все нити управления. Ее основной мир Дигма, где обитает глава демонических сил Шаданакара Гагтунгр и верховные демоны со своими монадами. Тут же находятся и избранники зла, монады людей, которые слились со своими демонизированными шельтами (за всю историю человечества таких людей было очень мало). Из этого мира виден антикосмос нашей галактики как светило полыхающее невероятным цветом, лишь отдаленно напоминающим фиолетовый. Выше этого мира находится многомерный Шог, через который в Шаданакар вливаются потоки деструктивных, богоборческих сил из демонического центра вселенной. Доступ в этот слой имеет только Гагтунгр, остальные могут лишь видеть его извне в редчайшие мгновенья. Из этого мира антикосмос Галактики выглядит как пульсирующая арка, перекинутая от края до края горизонта. </w:t>
      </w:r>
    </w:p>
    <w:p>
      <w:pPr>
        <w:pStyle w:val="Level1"/>
        <w:ind w:firstLine="720"/>
        <w:jc w:val="both"/>
        <w:rPr/>
      </w:pPr>
      <w:bookmarkStart w:id="46" w:name="38"/>
      <w:bookmarkEnd w:id="46"/>
      <w:r>
        <w:rPr/>
        <w:drawing>
          <wp:inline distT="0" distB="0" distL="0" distR="0">
            <wp:extent cx="5133975" cy="4886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7" r="-7" b="-7"/>
                    <a:stretch>
                      <a:fillRect/>
                    </a:stretch>
                  </pic:blipFill>
                  <pic:spPr bwMode="auto">
                    <a:xfrm>
                      <a:off x="0" y="0"/>
                      <a:ext cx="5133975" cy="4886325"/>
                    </a:xfrm>
                    <a:prstGeom prst="rect">
                      <a:avLst/>
                    </a:prstGeom>
                  </pic:spPr>
                </pic:pic>
              </a:graphicData>
            </a:graphic>
          </wp:inline>
        </w:drawing>
      </w:r>
    </w:p>
    <w:p>
      <w:pPr>
        <w:pStyle w:val="Style15"/>
        <w:ind w:firstLine="720"/>
        <w:jc w:val="both"/>
        <w:rPr/>
      </w:pPr>
      <w:r>
        <w:rPr/>
        <w:t xml:space="preserve">Основная масса демонических существ нашей планеты обитает в более низком двухмерном мире Гашшарве. Для этого мира характерно большое число временных измерений при двух пространственных. Это, по выражению Даниила Андреева, создает особую "духовную духоту". Среди обитателей этого мира - владыки миров возмездия. Это хозяева нижних чистилищ - Ангелы мрака, похожие на врубелевского демона. Хозяева магм Рыфры, напоминающие движущие гряды холмов. Хозяева сакаулы ядра похожие на фольклорных чертей с рогами и хвостом. </w:t>
        <w:br/>
        <w:br/>
        <w:t>Из многочисленных обитателей Гашшарвы заслуживают внимания Велги - гигантские демоны женской природы, напоминающие черно-лиловые свивающиеся и развивающиеся покрывала. На человеческом уровне они проявляются как вдохновители анархий и разнузданных убийств. Причем каждому народу соответствует один такой демон.</w:t>
        <w:br/>
        <w:br/>
        <w:t>Гашшарва связан с другими демоническими мирами, которые соединяются на одной линии - Демонической оси Галактики, подобно корешку книги, соединяющему множество страниц.</w:t>
        <w:br/>
        <w:br/>
        <w:t>Еще ниже находится одномерный мир Дно Шаданакара - страдалище демонических шельтов. Одним концом он связан через гиперпространственный тоннель с "днищами" других Галактических миров. Точка соединения находится в районе звезды Антарес, средоточии демонических сил Галактики. В противоположном направлении находится провал в лишенное времени Дно Галактики.</w:t>
        <w:br/>
        <w:br/>
        <w:t xml:space="preserve">Следующая большая сакаула миров нисходящего ряда связана с мирами возмездия. В эти миры опускается эфирное тело и шельт умерших людей, которые при жизни были отягощены негативной кармой. Причем чем тяжелее кармический груз, тем глубже в миры возмездия опускается душа. После отработки негативной кармы душа поднимается во все более высокие слои миров возмездия и затем переходит в миры восходящего ряда, откуда происходит воплощение в следующую телесную оболочку. </w:t>
        <w:br/>
        <w:br/>
        <w:t xml:space="preserve">С точки зрения Д.Андреева верхние слои миров возмездия, вплоть до ядра, имеют метакультурную сегментацию, т.е. связаны с теми или иными национальными эгрегорами. Соответственно в глубокой древности эти миры не имели выхода, и души были обречены на вечные страдания. По мере возникновения и распространения Великих религий, духовные учителя человечества изменили эту ситуацию и открыли выход из них (первым был открыт выход из чистилищ Индуистской культуры). </w:t>
        <w:br/>
        <w:br/>
        <w:t>Соответственно жизненная энергия, выделяемая при страданиях человеческих душ в мирах возмездия (гаввах) служит пищей разнообразным демоническим существам, заинтересованных в еще большем увеличении их мучений.</w:t>
        <w:br/>
        <w:br/>
        <w:t>В Розе мира имеется подробное описание всех слоев в иерархии миров возмездия. Мы не будем останавливаться на этом подробно, скажем только, что выделяется 7 слоев чистилища. Затем следуют сакаулы трансфизических магм и ядра, привязанные к геологическим образованиям Земли (по пять слоев в каждом). А в самом низу находится кладбище Шаданакара. Туда проваливаются остатки шельтов людей, покинутых монадами - скорлупы. Это происходит достаточно редко, когда шельт настолько демонизирован, что его уже не возможно очистить. В этом случае монада выпадает из Шаданакара и снова воплощается в какой-то другой брафматуре.</w:t>
        <w:br/>
        <w:br/>
        <w:t>Третья группа инфрафизических миров - сакаулы шрастров и уицраоров, пожалуй, наиболее тесно связана с человечеством и человеческой историей. Они являются своеобразной изнанкой мира, местом обитания античеловечества созданного Гангтунгром с целью захвата власти в Энрофе. В этих мирах действует принцип метакультурной сегментации, т.е. каждому государственному образованию, каждому большому городу на Земле соответствует аналог в Шрастре. Более того, все особенности земного ландшафта имеют свои отражения в 4-х мерном пространстве Шрастров (горы, низины, моря и т.д.). В этих мирах господствует очень высокая температура, вместо воды озера и моря расплавленной лавы. На небе, оранжево-рыжего цвета, инфралиловые светила - Гашшарва и страдалища ядра. Так как пространство сакаулы Шрастров ограниченно пределами солнечной системы на небе отсутствуют звезды. В ландшафте господствуют гигантские многомиллионные города, в основном расположенные горных массивах, соответствующих горам Земли. Есть и некоторое подобие растительности: темно-багровые массивные кусты и цветы из пламени.</w:t>
        <w:br/>
        <w:br/>
        <w:t>Состоит античеловечество из двух рас: игв и более древних обитателей Шрастров раруггов. Последние что-то среднее между гигантскими кентаврами и крылатыми ящерами, очень кровожадные, воинственные и бесстрашные, обладающие зачатками разума существа. Они являются результатом инфрафизической эволюции инкарнаций некоторых наиболее хищных пород земных ящеров.</w:t>
        <w:br/>
        <w:br/>
        <w:t>Представители другой расы, игвы, наоборот очень высоко интеллектуальные существа, однако практически начисто лишенные эмоций. Они создали высокоразвитую технологическую цивилизацию во многом превосходящую земную, включающую так же и элементы магических техник. По данным Д.Андреева они уже проникли на инфрафизическую проекцию поверхности Земли (для этого им, правда, потребовались специальные скафандры т.к. по их меркам там невероятно холодно). И вопрос времени, когда они смогут попасть в 3-х мерное земное пространство и вступить в непосредственный контакт с земной цивилизацией. Нет необходимости говорить, сколь разрушительными для человечества могут быть последствия такого столкновения.</w:t>
        <w:br/>
        <w:br/>
        <w:t>Внешне игвы напоминают людей, их физическое тело каррох, сформированное из материи демонических слоев так же имеет четыре конечности, по бокам цилиндрической головы выступают два красных стебельчатых глаза, рот вытянут трубкой, кожа серо-мышиного цвета (это облик напоминает некоторые описания НЛО). Общество игв построено по тоталитарно бюрократическому принципу, мораль рабская. Во главе каждого Шрастра (отражения соответствующего земного государства) стоит великий игва. Это сатанократическое общество, в котором Бог воспринимается как еще более страшный тиран, чем Гагтунгр.</w:t>
        <w:br/>
        <w:br/>
        <w:t>По представлениям Даниила Андреева происхождение игв связано со своеобразными экспериментами Гагтунгра по "генной инженерии". Он скрестил одного из жрецов древнего Вавилона с физической инвольтацией Лилит - стихиали плодородия, оскверненной демонической энергией. Затем, опустившись в инфрафизический слой, она родила первую пару игв. С тех пор игвы реинкарнируют в мирах инфрафизики и лишь редчайшие из них обретают просветление, в корне меняющее их кармический путь.</w:t>
        <w:br/>
        <w:br/>
        <w:t>Основой жизненной активности игв и раруггов является жизненная сила людей, связанная с архетипикой национально-государственных, агрессивно-националистических чувств. Эти эмоции подогреваются специальной психической энергией излучаемой Уицраорами - демонами государственности, обитателями следующей более глубокой сакаулы. Эта жизненная энергия, излучаемая массами людей, проникает сквозь границу между Землей и соответствующим Шрастром и выступает там в виде красной росы. Игвы собирают ее для Уицраоров, а остатками питаются сами. Если земное государство погибает (обычно при этом погибает и его уицраор) соответствующий Шрастр обречен на голодную агонию и постепенное угасание. Лишенные жизненной энергии людей игвы и раругги быстро деградируют, утрачивают творческий потенциал, развитие науки и техники прекращается, что еще раз подтверждает их паразитическую природу.</w:t>
        <w:br/>
        <w:br/>
        <w:t>Демоны государственности Уицраоры - гигантские существа, играющие в человеческой метаистории огромную роль. Они похожи на гигантских спрутов, размерами с целую страну, обладают даром речи и невероятной хитростью. Их место обитания сакаула Уицраоров, откуда они часто перемещаются в сакаулу Шрастров, чтобы управлять игвами и раруггами. Эти существа появились из сочетания национальных проявлений Лилит с Демиургами сверхнародов. Их появление вызвано необходимостью спасти метакультуру от агрессивных соседей. Но защищая свое государство Уицраор одновременно демонизирует его - в этом и заключено трагическое противоречие. Уицраоры размножаются способом похожим на отпочковывание. Только что родившись, "дитя" становится смертельным врагом своего родителя и его потенциальным убийцей, родитель также пытается пожрать его. Гибель и распад империй и является следствием победы нескольких "детей" над своим родителем.</w:t>
        <w:br/>
        <w:br/>
        <w:t>Кроме того, Уицраоры и соответствующие им Шрастры ведут постоянные войны друг с другом. Все серьезные земные сражения являются их метаисторическим отражением.</w:t>
        <w:br/>
        <w:br/>
        <w:t xml:space="preserve">Однако самые серьезные битвы происходят между силами Света и Уицраорами, Шрастрами. Цель этих сражений в изменении природы миров инфрафизики и тем самым улучшении метаисторической ситуации на нашей планете. Но пока она идет с переменным успехом, и некоторые братья синклита томятся в плену в гигантских городах Шрастров. Там же находится Идеальная Соборная Душа России, Навна, похищенная одним из Жругров (Уицраором России, которых согласно Д.Андрееву было три). </w:t>
      </w:r>
    </w:p>
    <w:p>
      <w:pPr>
        <w:pStyle w:val="Level4"/>
        <w:ind w:firstLine="720"/>
        <w:jc w:val="both"/>
        <w:rPr/>
      </w:pPr>
      <w:r>
        <w:rPr/>
        <w:t xml:space="preserve">Стихиали </w:t>
      </w:r>
    </w:p>
    <w:p>
      <w:pPr>
        <w:pStyle w:val="Style15"/>
        <w:ind w:firstLine="720"/>
        <w:jc w:val="both"/>
        <w:rPr/>
      </w:pPr>
      <w:r>
        <w:rPr/>
        <w:t xml:space="preserve">В Шаданакаре имеется четыре сакаулы связанные с природными стихиями, с био и ноосферой - сакаулы стихиалей. Стихиали представляют собой что-то вроде духов природы, являющихся воплощениями монад. При этом во время реинкарнаций монады стихиалий могут воплощаться в людей, а человеческие монады попадать в один из миров стихиалий. Однако это происходит сравнительно не часто. Монады стихиалей светлой природы находятся во Фляурусе, одном из миров Высокого Долженствования (см. рис. 39). </w:t>
      </w:r>
    </w:p>
    <w:p>
      <w:pPr>
        <w:pStyle w:val="Level1"/>
        <w:ind w:firstLine="720"/>
        <w:jc w:val="both"/>
        <w:rPr/>
      </w:pPr>
      <w:bookmarkStart w:id="47" w:name="39"/>
      <w:bookmarkEnd w:id="47"/>
      <w:r>
        <w:rPr/>
        <w:drawing>
          <wp:inline distT="0" distB="0" distL="0" distR="0">
            <wp:extent cx="4305300" cy="4886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8" t="-7" r="-8" b="-7"/>
                    <a:stretch>
                      <a:fillRect/>
                    </a:stretch>
                  </pic:blipFill>
                  <pic:spPr bwMode="auto">
                    <a:xfrm>
                      <a:off x="0" y="0"/>
                      <a:ext cx="4305300" cy="4886325"/>
                    </a:xfrm>
                    <a:prstGeom prst="rect">
                      <a:avLst/>
                    </a:prstGeom>
                  </pic:spPr>
                </pic:pic>
              </a:graphicData>
            </a:graphic>
          </wp:inline>
        </w:drawing>
      </w:r>
    </w:p>
    <w:p>
      <w:pPr>
        <w:pStyle w:val="Style15"/>
        <w:ind w:firstLine="720"/>
        <w:jc w:val="both"/>
        <w:rPr/>
      </w:pPr>
      <w:r>
        <w:rPr/>
        <w:t>Часть стихиалей находится под влиянием демонических сил, часть относится к светлым планам Шаданакара. Рассмотрим сначала демонические стихиали. К ним относятся стихиали, связанные с разрушительными аспектами природной среды. Это стихиали вулканических магм, трясин, тропических зарослей, песчаных пустынь, мрачных морских глубин и т.д. Несколько особняком стоит слой Дуггур, связанный с эротической стихией человечества, похотью. Этот демонический мир имеет сегментарную структуру, связанную с городами-мегаполисами нашего миру. Пищей его обитателям служит излучение человеческой и частично животной похоти - эйфос. Пространство Дуггура гаснет вскоре за пределами лунной брафматуры, оно больше всего напоминает океан из темных паров. На редких островах находятся города, являющиеся проекциями городов Земли. Единственным светилом этого мира является Луна, вернее тот слой ее брафматуры, где обитает великая лунная демоница Воглеа. Именно она пробуждает сильнейшее вожделение, похоть, погубившее в свое время лунный мир.</w:t>
        <w:br/>
        <w:br/>
        <w:t>В каждом таком городе находится одна гигантская демоница и множество мелких демонов обоего пола. Дворец демоницы напоминает огромную усеченную пирамиду, в которой идет непрерывная оргия. Причем в Дуггуре существует бесконечное множество различных форм сексуального наслаждения, многие из которых невозможно себе даже вообразить на Земле. Основой владычества демониц является чувство похоти, которое испытывают к ним их подданные, и то удовольствие которое они им дарят. Социальная структура общества больше всего похожа на римскую империю времен заката. При этом мелкие демоны находятся на положении патрициев и всадников, а роль рабов играют души людей, животных, стихиалей, втянутых в этот мир неутолимым сладострастием. Инкарнируя там, они получают плотноматериальное демоническое тело каррох и, если не смогут преодолеть неукротимой похоти, обречены на множество перевоплощений в этом мире. Постепенная демонизация их шельта может привести к разрыву связи с монадой. После этого остатки шельта проваливаются в кладбище Шаданакара, а монада навсегда покидает нашу брафматуру. Вырваться из этого мира очень сложно, однако выходом может быть самоубийство, разрушающее демонический каррох и освобождающее душу.</w:t>
        <w:br/>
        <w:br/>
        <w:t xml:space="preserve">Излучения похоти, исходящие из Дуггура играют очень сильную разрушительную роль в нашей цивилизации, так как приводят к энергетическому опустошению как отдельного человека, так и целых сообществ. Результатом является духовная и физическая импотенция, бесконечная погоня за удовольствиями, перестающими давать удовольствие. Современная секс индустрия во многом инициирована этим тонкоматериальным планом и работает как гигантский насос, высасывающий последние остатки жизненных сил из общества. Особенностью сексуальности, инициированной из Дуггура, ее отличием от настоящего эроса является фаза упадка, опустошения, наступающая после кратковременного удовольствия, необходимость во все более изощренной сексуальной стимуляции, нужной для последующего возбуждения. Ну а когда уже и это не помогает, появляются новейшие открытия типа виагры. </w:t>
        <w:br/>
        <w:br/>
        <w:t>Еще одна новейшая технология, дающая дополнительный канал поступления эйфоса в Дуггур это компьютерная виртуальная реальность и огромное множество связанных с ней эротических игр, порносайтов в интернете и т.д.</w:t>
        <w:br/>
        <w:br/>
        <w:t>Мы так подробно останавливаемся на этом демоническом мире потому, что его разрушительное влияние на современное общество огромно и с каждым годом становится все больше. А в истории можно найти множество примеров, когда целые цивилизации погибали без следа, попав под воздействие Дуггура и Воглеа.</w:t>
        <w:br/>
        <w:br/>
        <w:t>Следующая группа стихиалей относится к промежуточному типу. Имея монады, находящиеся в высших слоях Шаданакара они обладают телесной природой, омраченной демоническими влияниями. Это различные духи места, духи хранители жилища, стихиали минерального царства верхних слоев земной коры, духи мест силы, занимающие высший слой в этой сакауле. Все эти стихиали в принципе не враждебны человеку, однако требуют осторожного и уважительного отношения.</w:t>
        <w:br/>
        <w:br/>
        <w:t>Следующие две сакаулы относятся к светлым стихиалям. Светлые стихиали никогда не воплощаются в физическом теле в Энрофе, их монады создают 4-х мерное эфирное тело, в котором они и существуют в своих слоях, взаимодействуют с нашим 3-х мерным физическим миром. Самая высшая сакаула Верховных Стихиалей состоит из слоев властителей основных стихий нашей реальности, их всего 7. Это высшие духи воздушного океана, мировых вод и земных недр. Четвертый Верховный дух, Заранда, управляет царством животных, являясь и стихиалью плодородия мира животных.</w:t>
        <w:br/>
        <w:br/>
        <w:t xml:space="preserve">Последние три стихиали контролируют сферу плодородия. Эстиара - госпожа растительного царства Шаданакара. Лилит, "Всенародная Афродита", ответственная за создание тел в мирах плотной материальности как у даймонов и людей, так и в демонических мирах. Только плоть животных создается Зарандой. </w:t>
        <w:br/>
        <w:br/>
        <w:t>Очень серьезной проблемой Шаданакара является то, что в глубокой древности верховный демон Гагтунгр сумел проникнуть в мир Лилит, в ее тело и оставил там демонический элемент (в иудейском мистицизме его называли "эйцехоре" - семя дьявола). С тех пор Лилит и все ее локальные проявления кароссы несут изначальную раздвоенность: духовное светлое и темное демоническое начало. Эту раздвоенность мы можем видеть и в эросе и в человеческой плоти и во многом другом, что было рождено в физическом плотном мире. Важно подчеркнуть, что только Лилит обладает монадой, кароссы, связанные с различными этносами не обладают независимой сущностью, а являются лишь ее проекциями (например, каросса России Дингра).</w:t>
        <w:br/>
        <w:br/>
        <w:t>И, наконец, последняя, 7-я стихиаль Мати творит эфирные тела всех существ и участвует в творении их астральных тел вместе с их личными монадами.</w:t>
        <w:br/>
        <w:br/>
        <w:t xml:space="preserve">Следующая сакаула - сакаула Малых стихиалей включает множество слоев связанных с различными уровнями биосферы. Тут и множество слоев контролирующих зарождение, рост и поддержание жизни растений. И слои, связанные с животворными водами рек и озер, верхними слоями морей и океанов. Целая иерархия слоев связана с разными уровнями атмосферы, с горными массивами, снегами и льдами. Все это подробно описано в Розе мира, но не столь существенно для нашей картографии, поэтому мы не будем останавливаться на этом вопросе подробно. </w:t>
      </w:r>
    </w:p>
    <w:p>
      <w:pPr>
        <w:pStyle w:val="Level4"/>
        <w:ind w:firstLine="720"/>
        <w:jc w:val="both"/>
        <w:rPr/>
      </w:pPr>
      <w:r>
        <w:rPr/>
        <w:t xml:space="preserve">Миры восходящего ряда </w:t>
      </w:r>
    </w:p>
    <w:p>
      <w:pPr>
        <w:pStyle w:val="Style15"/>
        <w:ind w:firstLine="720"/>
        <w:jc w:val="both"/>
        <w:rPr/>
      </w:pPr>
      <w:r>
        <w:rPr/>
        <w:t>В космологии Даниила Андреева миры восходящего ряда являются местом обитания светлых сил, непосредственно связанных с человеческой метаисторией (см. рис. 39). В нижних слоях этой иерархии тонкоматериальных миров расположена сакаула просветления, включающая четыре мира, связанных с посмертной трансформацией души. В них сохраняется метакультурная привязка, т.е. душа попадает в области, связанные с её культурно-этнической, религиозной принадлежностью. Роль физического тела играет тело эфирное.</w:t>
        <w:br/>
        <w:br/>
        <w:t>В первый из миров просветления Олирну сразу после смерти попадают души только тех, кто в основном развязал свои кармические проблемы или же, после очищающего искупления, поднимаются души из верхних слоев чистилищ. В этом слое происходит подготовка к последующему воплощению. Те же, кто достиг более высокого духовного уровня, готовятся к восхождению в следующие миры этой сакаулы.</w:t>
        <w:br/>
        <w:br/>
        <w:t>Слой Файр является своеобразным пограничным рубежом, проходят который только души решившие свои кармические проблемы и переходящие на качественно новый уровень духовной эволюции, где уже нет жесткой необходимости в последующих реинкарнациях. Этот уровень примерно соответствует буддистскому освобождению, разрыву кармической цепи. Пребывание в нем длится относительно недолго.</w:t>
        <w:br/>
        <w:br/>
        <w:t>Выше расположен слой Нертис, в котором происходит постепенное преображение эфирного тела, приспосабливающее его к решению новых задач. В результате качественно меняется процесс питания, становясь похожим на дыхание. Формируются органы духовного зрения и слуха, открываются разнообразные паранормальные способности.</w:t>
        <w:br/>
        <w:br/>
        <w:t>Затем происходит переход в следующий слой Готимну. Тут происходит общение с сущностями из более высоких слоев миров восходящего ряда, подготовка к следующим этапам пути. В этом мире душа делает очень важный выбор. Она может отказаться от дальнейших воплощений в земную реальность, рождений и смертей, эволюционируя дальше в духовной иерархии. Или же осознанно выбрать одно или несколько рождений на Земле связанных с определенной миссией. Этот выбор достаточно тяжел и опасен, так как само воплощение в физическое тело после пребывания в эфирном напоминает попадание в тюрьму. Кроме того возможна наработка новой кармы и повторное втягивание в цепь кармических перевоплощений.</w:t>
        <w:br/>
        <w:br/>
        <w:t xml:space="preserve">В сакауле затомисов располагаются духовные центры метакультур - затомисы. Они представляют собой как бы противоположный полюс шрастров и уицраоров. Именно в затомисах продолжается духовная эволюция душ, разорвавших круг кармических перевоплощений и в Готимне выбравших путь восходящего движения. Собственно эти души и составляют основную часть населения затомисов, высшее человечество, синклиты метакультур. Как уже ясно в затомисах сохраняется метакультурная привязка к соответствующим областям Земли. Однако она не носит слишком жесткий характер, так один затомис может охватывать несколько достаточно удаленных этнических групп (например, Сукхавати - затомис буддизма махаяны, простирающийся над Тибетом, Монголией, Китаем, Японией). В то же время над одним этносом могут простираться несколько разных затомисов (например, над Китаем кроме Сукхавати господствует Шан-Ти - затомис китайской метакультуры). С другой стороны одной религии могут соответствовать несколько разных затомисов (так согласно Даниилу Андрееву христианской традиции соответствуют четыре затомиса). Т.е. тут мы опять встречаемся с фрактальной геометрией. Однако в основном сохраняется религиозно-этническая привязка. </w:t>
        <w:br/>
        <w:br/>
        <w:t xml:space="preserve">Важно подчеркнуть, что великий (зрелый) затомис продолжает существовать и развиваться даже после гибели соответствующей земной метакультуры. Так древнейший из затомисов Майф, существующий около 14 тысячелетий был связан с культурой Атлантов, погибшей примерно 11 тысячелетий назад. Этот затомис активен и в наши дни, хотя приток новых душ в него прекратился после гибели Атлантиды. </w:t>
        <w:br/>
        <w:br/>
        <w:t>Всего Даниил Андреев насчитывает 19 великих затомисов, из них 5 соответствуют уже исчезнувшим с земли метакультурам, а последний, Аримойя, находится в стадии творения и будет являться будущим затомисом общечеловеческой метакультуры.</w:t>
        <w:br/>
        <w:br/>
        <w:t xml:space="preserve">В задачи затомисов входит, во-первых, помощь всем кто еще не достиг кармического освобождения. Без них все жители Энрофа (Земли) были бы окружены почти непроницаемой духовной тьмой, а после смерти не смогли бы выбраться из чистилищ и нижних адов в течение многих тысячелетий. </w:t>
        <w:br/>
        <w:br/>
        <w:t>Другая их задача это творчество, обогащение коллективного бессознательного новыми архетипическими идеями, источниками вдохновения многих людей.</w:t>
        <w:br/>
        <w:br/>
        <w:t>И, наконец, очень важная часть деятельности синклитов - это борьба с демоническими силами. Братья синклитов могут опускаться во все миры нисходящего ряда и там, сражаясь, трансформировать демоническую реальность. При этом им не грозит гибель во время сражений, однако в случае поражения они могут попасть в длительный плен.</w:t>
        <w:br/>
        <w:br/>
        <w:t>Для жителей затомисов, братьев синклитов, открыты так же пути и в более высокие миры восходящего ряда, они так же могут общаться и с обитателями других миров и вселенных. Для этого служат специальные сооружения - шериталы.</w:t>
        <w:br/>
        <w:br/>
        <w:t>Кроме великих существует сакаула недостроенных затомисов, метакультуры которых погибли под влиянием демонических сил слишком рано. Даниил Андреев насчитывает всего 15 таких затомисов. Однако если метакультура погибла еще не совсем, при благоприятных условиях, возможно их возвращение в сакаулу великих затомисов.</w:t>
        <w:br/>
        <w:br/>
        <w:t>Следующие сакаулы составляют средние слои миров восходящего ряда Шаданакара. Сразу за затомисами расположена сакаула эгрегоров, состоящая из психических выделений больших человеческих коллективов и образований. Каждый эгрегор представляет собой лишенное монады тонкоматериальное существо, достаточно статичное и не агрессивное. При этом более мелкие эгрегоры вместе могут составлять новый, больший эгрегор и т.д., т. е организованы по фрактальному принципу. С распадом коллективов исчезают и соответствующие им эгрегориальные сущности.</w:t>
        <w:br/>
        <w:br/>
        <w:t>Эта сакаула состоит из 7 слоев: слоя племен, государств, церквей, антицерквей и партий, слоя даймонов, слоя эгрегоров шрастров и пока пустого слоя грядущей антицеркви.</w:t>
        <w:br/>
        <w:br/>
        <w:t>В следующей сакауле живет высшее человечество Шаданакара - Даймоны. Они обитают в 3-х - 4-х мерных пространствах с большим числом временных измерений. Это человечество возникло гораздо раньше нашего и сумело достаточно быстро преодолеть демонические влияния. Сейчас они живут в гармоничном развивающемся обществе и помогают обитателем других слоев Шаданакара, в том числе и нам, человечеству Земли. В частности именно даймоны являются источником вдохновения для многих людей творческих профессий. Внешне даймоны, обладающие парой крыльев, похожи на ангелов, однако имеют два пола.</w:t>
        <w:br/>
        <w:br/>
        <w:t>Выше сакаулы даймонов распложен отдельный 5-ти мерный слой Фонгаранда, где находятся шельты (духовные сущности) великих творений архитектуры.</w:t>
        <w:br/>
        <w:br/>
        <w:t>Над ним расположены две сакаулы ангелов. Первая включает ангелов низшего круга и состоит из трех слоев. Согласно Даниилу Андрееву они являются просветленными потомками первого человечества Шаданакара. По своему назначению ангелы первого круга являются хранителями. На первом слое, розового и сиреневого цветов находятся херувимы - хранители отдельных людей. Следующий, бело-золотистый слой принадлежит серафимам, которые охраняют отдельные человеческие сообщества (религиозные общины, духовно-этические объединения, города, связанные с особо важными духовными центрами). И в самом верху этой сакаулы находится сине-зеленый мир престолов - хранителей наций.</w:t>
        <w:br/>
        <w:br/>
        <w:t xml:space="preserve">Во второй сакауле Ангелов Высшего круга обитают светлые иерархии огромной силы, которые создают 3-х, 4-х и 5-ти мерные материальности нашей брафматуры (Шаданакара). В первом слое находятся астралы или Власти, творцы материальности нашей Земли (Энрофа). Дальше расположены Силы, создающие материю трех первых миров просветления (исключая Олирну). Следующий слой принадлежит Началам, творящим материальность затомисов. А в самом верху расположены Архангелы, создающие материальность миров высокого долженствования. </w:t>
        <w:br/>
        <w:br/>
        <w:t xml:space="preserve">Выше расположена сакаула миров Высокого Долженствования. В них уже исчезает метакультурная сегментация, в эти миры поднимаются души достигшие духовного просветления и воссоединившиеся со своими монадами. Важно подчеркнуть, что это не только души людей, но и ангелов, даймонов, стихиалей, животных и даже демонов обратившихся к Свету. Все они находятся в своих собственных слоях (всего в этой сакауле 11 слоев). </w:t>
        <w:br/>
        <w:br/>
        <w:t>На уровне этой сакаулы, но, по-видимому, вне ее расположен 6-ти мерный слой Ирольн, где находятся монады людей до воссоединения со своими душами. В этот же мир вступает и личный дух каждого человека, после его сотворения в Отчем лоне и уже затем отправляется в реинкарнационные странствия по Шаданакару.</w:t>
        <w:br/>
        <w:br/>
        <w:t xml:space="preserve">Еще выше по иерархической лестнице находится группа сакаул космических инвольтаций, являющихся своеобразными воротами, через которые в нашу брафматуру (Шаданакар) проникают представители светлых сил из других брафматур. Это как брафматуры небесных тел нашей солнечной системы, так и удаленных космических объектов и даже других галактик. Так, согласно Даниилу Андрееву, огромную поддержку наша планета получает от брафматур Ориона, давно и полностью освободившихся от демонических влияний. Все они образуют в Шаданакаре отдельную сакаулу из 10 слоев. В сакауле центра нашей Галактики 4 слоя. А сакаула инвольтации Солнца включает 9 слоев. </w:t>
        <w:br/>
        <w:br/>
        <w:t>И, наконец, вершину иерархии миров восходящего ряда венчает сакаула Высших аспектов верховных религий, их чистейших трансмифов. Всего Д.Андреев в своем трансперсональном опыте увидел только пять таких верховных трансмифов, каждый из которых воспринимается как гигантская хрустальная пирамида, окрашенная в свой цвет.</w:t>
        <w:br/>
        <w:br/>
        <w:t>Первые две, сравнительно небольших размеров соответствуют Зороастризму (белый цвет) и наивысшему аспекту Иудаизма (золотой цвет). Пирамида сиреневого цвета несет наивысший аспект Индуизма. Это пространство насчитывает 4 слоя. Зеленая пирамида, состоящая из 2-х слоев, отражает высшие аспекты буддизма. И голубая пирамида - высший трансмиф христианства.</w:t>
        <w:br/>
        <w:br/>
        <w:t xml:space="preserve">Еще выше расположены высшие миры Шаданакара, о них мы и поговорим сейчас. </w:t>
      </w:r>
    </w:p>
    <w:p>
      <w:pPr>
        <w:pStyle w:val="Level4"/>
        <w:ind w:firstLine="720"/>
        <w:jc w:val="both"/>
        <w:rPr/>
      </w:pPr>
      <w:r>
        <w:rPr/>
        <w:t xml:space="preserve">Высшие миры Шаданакара </w:t>
      </w:r>
    </w:p>
    <w:p>
      <w:pPr>
        <w:pStyle w:val="Style15"/>
        <w:ind w:firstLine="720"/>
        <w:jc w:val="both"/>
        <w:rPr/>
      </w:pPr>
      <w:r>
        <w:rPr/>
        <w:t>Эти слои Шаданакара сложнее всего описать, так как они являются проявлениями наиболее сложной, высшей ткани реальности. Кроме того, доступ в них открыт только душам, достигшим высочайших уровней просветления . Сам Даниил Андреев, описывая эти планы реальности, основывается не на собственных впечатлениях, а информации полученной от учителей (см. рис. 40).</w:t>
      </w:r>
    </w:p>
    <w:p>
      <w:pPr>
        <w:pStyle w:val="Style15"/>
        <w:ind w:firstLine="720"/>
        <w:jc w:val="both"/>
        <w:rPr/>
      </w:pPr>
      <w:r>
        <w:rPr/>
        <w:drawing>
          <wp:inline distT="0" distB="0" distL="0" distR="0">
            <wp:extent cx="6686550" cy="472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5" t="-8" r="-5" b="-8"/>
                    <a:stretch>
                      <a:fillRect/>
                    </a:stretch>
                  </pic:blipFill>
                  <pic:spPr bwMode="auto">
                    <a:xfrm>
                      <a:off x="0" y="0"/>
                      <a:ext cx="6686550" cy="4724400"/>
                    </a:xfrm>
                    <a:prstGeom prst="rect">
                      <a:avLst/>
                    </a:prstGeom>
                  </pic:spPr>
                </pic:pic>
              </a:graphicData>
            </a:graphic>
          </wp:inline>
        </w:drawing>
      </w:r>
      <w:r>
        <w:rPr/>
        <w:t xml:space="preserve"> </w:t>
      </w:r>
    </w:p>
    <w:p>
      <w:pPr>
        <w:pStyle w:val="Level1"/>
        <w:ind w:firstLine="720"/>
        <w:jc w:val="both"/>
        <w:rPr/>
      </w:pPr>
      <w:r>
        <w:rPr/>
      </w:r>
      <w:bookmarkStart w:id="48" w:name="40"/>
      <w:bookmarkStart w:id="49" w:name="40"/>
      <w:bookmarkEnd w:id="49"/>
    </w:p>
    <w:p>
      <w:pPr>
        <w:pStyle w:val="Style15"/>
        <w:ind w:firstLine="720"/>
        <w:jc w:val="both"/>
        <w:rPr/>
      </w:pPr>
      <w:r>
        <w:rPr/>
        <w:t>Пространство высших миров имеет пятимерную размерность, а число временных координат больше 200 (это число одновременно текущих временных потоков). Понятно, что на этих уровнях реальности привычные нам понятия формы, энергии, силового поля теряют всякий смысл.</w:t>
        <w:br/>
        <w:br/>
        <w:t>Высшие миры Шаданакара начинаются с Синклита человечества, сакаулы, вздымающейся над хрустальными пирамидами Трансмифов пяти верховных религий. Она включает семь слоев. В этой сакауле находятся высочайшие представители человечества, прошедшие духовную эволюцию в мирах восходящего ряда. Их общее число не превышает 1000 человек. Ранее они принадлежали к разным религиозным и этническим традициям, однако на этом уровне подобные различия стираются.</w:t>
        <w:br/>
        <w:br/>
        <w:t xml:space="preserve">Дальше расположена сакаула великих иерархий, включающая 11 слоев. В ней находятся архетипы верховных Божеств, бывших объектами почитания в различных древних традициях. На уровне этой сакаулы так же уже отсутствует метакультурная привязка. </w:t>
        <w:br/>
        <w:br/>
        <w:t>Следующая сакаула - сакаула демиургов очень тесно связана с метаисторией Земли. Каждый Демиург создает и возглавляет суперэтнос, управляет его развитием. В этом ему помогает одна из Великих сестер - Соборная душа нации. Вместе они воплощают архетипы женского и мужского начала и являются богорожденными монадами. Подавляющее же большинство остальных монад являются богосотворенными. В отличие от них богорожденные монады проходят совсем иной путь развития, не нуждаясь в кармических перевоплощениях. Миром, откуда они входят в нашу реальность и где находятся их монады во время их странствий в Шаданакаре, и является сакаула Демиургов. Она состоит из 3-х слоев. Первый, Рангарайдр - родина Демиургов и Великих сестер (идеальных душ сверхнародов). Второй, Астр место пребывания и рождения монад Младших сестер и духов народоводителей (это уже богосотворенные монады, связанные с отдельными нациями, входящими в сверхнарод).</w:t>
        <w:br/>
        <w:br/>
        <w:t>Выше находится сакаула, через которую происходит общение иерархий Шаданакара с иерархиями макробрафматуры и Вселенной.</w:t>
        <w:br/>
        <w:br/>
        <w:t>Еще выше лежат слои Элиты и Единой церкви Шаданакара, где находятся монады и души, достигшие высочайшего просветления.</w:t>
        <w:br/>
        <w:br/>
        <w:t>Наивысшая сакаула Шаданакара (Мировая Сальватэрра) состоит из трех слоев, сферы планетарного логоса, являющегося творцом нашей брафматуры и двух сфер архетипов женственности. Эта сакаула, венчая Шаданакар, одновременно проникает во все его слои кроме четырех миров демонической основы и Суфэтха.</w:t>
        <w:br/>
        <w:br/>
        <w:t>Таким образом, именно взаимодействием всех уровней этой сложнейшей иерархии, образующей брафматуру Шаданакара и определяется ход человеческой истории. При этом конечной целью светлых сил является преображение самой структуры материальности, ее эволюция в духовную сферу, трансформация материи в "тело света". Именно в этом смысл нисхождения Духа в материю, бесчисленных реинкарнаций.</w:t>
        <w:br/>
        <w:br/>
        <w:t>Смыслом же демонической активности является господство над всем и вся, подчинение всего живого и неживого своей воле, изгнание искры Духа из живой и неживой материи. Поэтому даже материя демонических миров качественно отлична от материальности, где господствует светлое начало. Агга - материальность демонического происхождения лишена микробрафматур и ее составляющие мертвые, лишенные сознания частицы. В отличие от нее сиайра, материя созданная светлыми силами состоит из одушевленных и даже частично разумных частиц.</w:t>
        <w:br/>
        <w:br/>
        <w:t xml:space="preserve">Отсюда понятно, что борьба светлых и темных сил происходит на всех уровнях организации нашей вселенной. И чтобы помогать светлым силам, осознавать глубинные истоки тех или иных исторических событий очень важно хорошо понимать тонкоматериальную организацию нашей реальности, знать ее картографию.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5000" w:type="pct"/>
        <w:jc w:val="left"/>
        <w:tblInd w:w="0" w:type="dxa"/>
        <w:tblLayout w:type="fixed"/>
        <w:tblCellMar>
          <w:top w:w="0" w:type="dxa"/>
          <w:left w:w="0" w:type="dxa"/>
          <w:bottom w:w="0" w:type="dxa"/>
          <w:right w:w="0" w:type="dxa"/>
        </w:tblCellMar>
      </w:tblPr>
      <w:tblGrid>
        <w:gridCol w:w="8349"/>
        <w:gridCol w:w="857"/>
        <w:gridCol w:w="23"/>
        <w:gridCol w:w="103"/>
        <w:gridCol w:w="23"/>
      </w:tblGrid>
      <w:tr>
        <w:trPr>
          <w:trHeight w:val="45" w:hRule="atLeast"/>
        </w:trPr>
        <w:tc>
          <w:tcPr>
            <w:tcW w:w="8349" w:type="dxa"/>
            <w:tcBorders/>
            <w:vAlign w:val="center"/>
          </w:tcPr>
          <w:p>
            <w:pPr>
              <w:pStyle w:val="Normal"/>
              <w:snapToGrid w:val="false"/>
              <w:ind w:firstLine="720"/>
              <w:jc w:val="both"/>
              <w:rPr>
                <w:sz w:val="4"/>
              </w:rPr>
            </w:pPr>
            <w:r>
              <w:rPr>
                <w:sz w:val="4"/>
              </w:rPr>
            </w:r>
          </w:p>
        </w:tc>
        <w:tc>
          <w:tcPr>
            <w:tcW w:w="857" w:type="dxa"/>
            <w:tcBorders/>
            <w:vAlign w:val="center"/>
          </w:tcPr>
          <w:p>
            <w:pPr>
              <w:pStyle w:val="Normal"/>
              <w:snapToGrid w:val="false"/>
              <w:ind w:firstLine="720"/>
              <w:jc w:val="both"/>
              <w:rPr>
                <w:sz w:val="4"/>
              </w:rPr>
            </w:pPr>
            <w:r>
              <w:rPr>
                <w:sz w:val="4"/>
              </w:rPr>
            </w:r>
          </w:p>
        </w:tc>
        <w:tc>
          <w:tcPr>
            <w:tcW w:w="23" w:type="dxa"/>
            <w:tcBorders/>
            <w:vAlign w:val="center"/>
          </w:tcPr>
          <w:p>
            <w:pPr>
              <w:pStyle w:val="Normal"/>
              <w:snapToGrid w:val="false"/>
              <w:ind w:firstLine="720"/>
              <w:jc w:val="both"/>
              <w:rPr>
                <w:sz w:val="4"/>
              </w:rPr>
            </w:pPr>
            <w:r>
              <w:rPr>
                <w:sz w:val="4"/>
              </w:rPr>
            </w:r>
          </w:p>
        </w:tc>
        <w:tc>
          <w:tcPr>
            <w:tcW w:w="103" w:type="dxa"/>
            <w:tcBorders/>
            <w:vAlign w:val="center"/>
          </w:tcPr>
          <w:p>
            <w:pPr>
              <w:pStyle w:val="Normal"/>
              <w:snapToGrid w:val="false"/>
              <w:ind w:firstLine="720"/>
              <w:jc w:val="both"/>
              <w:rPr>
                <w:sz w:val="4"/>
              </w:rPr>
            </w:pPr>
            <w:r>
              <w:rPr>
                <w:sz w:val="4"/>
              </w:rPr>
            </w:r>
          </w:p>
        </w:tc>
        <w:tc>
          <w:tcPr>
            <w:tcW w:w="23" w:type="dxa"/>
            <w:tcBorders/>
            <w:vAlign w:val="center"/>
          </w:tcPr>
          <w:p>
            <w:pPr>
              <w:pStyle w:val="Normal"/>
              <w:snapToGrid w:val="false"/>
              <w:ind w:firstLine="720"/>
              <w:jc w:val="both"/>
              <w:rPr>
                <w:sz w:val="4"/>
              </w:rPr>
            </w:pPr>
            <w:r>
              <w:rPr>
                <w:sz w:val="4"/>
              </w:rPr>
            </w:r>
          </w:p>
        </w:tc>
      </w:tr>
    </w:tbl>
    <w:p>
      <w:pPr>
        <w:pStyle w:val="Level1"/>
        <w:ind w:firstLine="720"/>
        <w:jc w:val="both"/>
        <w:rPr/>
      </w:pPr>
      <w:r>
        <w:rPr/>
        <w:t>Глава 7</w:t>
      </w:r>
    </w:p>
    <w:p>
      <w:pPr>
        <w:pStyle w:val="Level1"/>
        <w:ind w:firstLine="720"/>
        <w:jc w:val="both"/>
        <w:rPr/>
      </w:pPr>
      <w:r>
        <w:rPr/>
        <w:t>ОПАСНОСТИ ТОНКОМАТЕРИАЛЬНОЙ РЕАЛЬНОСТИ. МАГИЧЕСКАЯ ТРАДИЦИЯ И РЕЛИГИЯ</w:t>
      </w:r>
    </w:p>
    <w:p>
      <w:pPr>
        <w:pStyle w:val="Style15"/>
        <w:ind w:firstLine="720"/>
        <w:jc w:val="both"/>
        <w:rPr/>
      </w:pPr>
      <w:r>
        <w:rPr/>
        <w:t> </w:t>
      </w:r>
    </w:p>
    <w:p>
      <w:pPr>
        <w:pStyle w:val="Style15"/>
        <w:ind w:firstLine="720"/>
        <w:jc w:val="both"/>
        <w:rPr/>
      </w:pPr>
      <w:r>
        <w:rPr/>
        <w:t>Добро и зло, духовный рост и множество искушений, лжепутей - проблемы старые и такие же вечные, как мир. Они встают перед каждым, и особенно остро, как только мы начинаем проявлять интерес к эзотерике, мистицизму, магии. Недаром во многих религиях эти сферы отождествляют со злом, сатанизмом. Но, убегая от проблем, делая вид, что магических планов реальности не существует, мы не делаем мир добрее и лучше, и зло, сатанизм все равно проникают в него, но в еще более страшном, замаскированном виде. Вспомним костры и пытки инквизиции, религиозные войны - и все это под прикрытием разговоров о божественной любви, бессмертии души и Боге. Или атеистические формы сатанизма, проявившие себя со всей полнотой во времена французской революции или в нашем недавнем прошлом.</w:t>
        <w:br/>
        <w:br/>
        <w:t>Поэтому представление о добре и зле, их природе и проявлении в нашей жизни являются той основой, без которой не возможен никакой духовный рост, никакое настоящее саморазвитие, пробуждение глубинных резервов нашей психики.</w:t>
        <w:br/>
        <w:br/>
        <w:t>Естественно, каждая достаточно глубокая религиозная традиция предлагает пути духовного развития, способы выбора между добром и злом. И, конечно, в одной главе невозможно даже перечислить все эти разнообразные подходы. Мы остановимся только на тех из них, которые ориентированы на психологические аспекты духовного роста и тесно связаны с мистической и магической практикой.</w:t>
      </w:r>
    </w:p>
    <w:p>
      <w:pPr>
        <w:pStyle w:val="Style15"/>
        <w:ind w:firstLine="720"/>
        <w:jc w:val="both"/>
        <w:rPr/>
      </w:pPr>
      <w:r>
        <w:rPr/>
        <w:t> </w:t>
      </w:r>
    </w:p>
    <w:p>
      <w:pPr>
        <w:pStyle w:val="Level2"/>
        <w:ind w:firstLine="720"/>
        <w:jc w:val="both"/>
        <w:rPr/>
      </w:pPr>
      <w:r>
        <w:rPr/>
        <w:t>7.1. Природа добра и зла в древних религиозных традициях</w:t>
      </w:r>
    </w:p>
    <w:p>
      <w:pPr>
        <w:pStyle w:val="Style15"/>
        <w:ind w:firstLine="720"/>
        <w:jc w:val="both"/>
        <w:rPr/>
      </w:pPr>
      <w:r>
        <w:rPr/>
        <w:t>Идея о том, что за внешним, видимым ходом истории скрываются некие потусторонние силы, очень стара. Мифы практически всех народов рассказывают о борьбе и битвах в мирах Богов и других потусторонних сущностей, которых вызывают исторические катаклизмы на Земле. В нашем столетии оригинальную и очень подробную картину такого взаимодействия между видимым и невидимыми мирами сформулировал Даниил Андреев в свой книге "Роза мира". Он же предложил и очень удачный термин - метаистория, которым мы и будем пользоваться в дальнейшем.</w:t>
        <w:br/>
        <w:br/>
        <w:t>Общей во всех картинах метаисторического процесса является борьба светлого и темного начала, добра и зла. Именно она лежит в основе всех резких изменений истории; массовых миграций, волн, катастроф, расцвете и гибели цивилизаций. Однако тут присутствуют два принципиально разных подхода к природе сил добра и зла. Один говорит о том, что и светлое и темное начало одинаково необходимы в мире, являясь источником его развития, а зло возникает как побочный результат нарушения баланса этих базовых космических сил (Шива-Шакти в Индии, инь-янь в Китае).</w:t>
        <w:br/>
        <w:br/>
        <w:t>Другой отводит злу роль глобального космического принципа, почти равного по своей силе светлому Божественному началу. Тут не делается различия между темным, женским началом и злом, а во главу угла ставится задача окончательной победы над злом, его полного уничтожения. Отсюда и очень популярный миф о последней битве космических сил, конце света.</w:t>
        <w:br/>
        <w:br/>
        <w:t>Эта концепция, может быть, наиболее полно присутствует в Зороастризме, где воплощением светлого начала является творец вселенной бог Ахура-Мазда, или Ормазд. Его антипод, дух разрушения Ахриман, пытается разрушить Вселенную, и для осуществления этого замысла сотворил множество демонов. Вначале Ахура-Мазда предложил мир Духу разрушения. После того как предложение было отвергнуто - они заключили перемирие на девять тысяч лет. Причем чем ближе завершение этого срока, тем сильнее скрытая борьба сил добра и зла. А в конце произойдет последнее сражение, которое будет разворачиваться на всех уровнях Вселенной, начиная с Галактик, и кончая элементарными частицами, атомным и молекулярным миром. И в результате Дух разрушения будет лишен силы. В этом мифе Творец и Дух разрушения представляют как начала почти равной силы.</w:t>
        <w:br/>
        <w:br/>
        <w:t xml:space="preserve">В христианской традиции Творец и Дух тьмы так же ведут непримиримую борьбу, хотя изначально уже не равны. Дух тьмы и его слуги рассматриваются как падшие ангелы изначально преданные и близкие Богу, но затем восставшие, предавшие его. Тем не менее, особенно в позднем христианстве, Дьявол и полчища его слуг предстают как грозная и могущественная сила, проявляющаяся на всех уровнях мироздания. Похожие представления о темном и светлом начале существуют и в Исламе. </w:t>
        <w:br/>
        <w:br/>
        <w:t>Первая точка зрения, о том, что темное начало и зло не одно и тоже, о вторичной, побочной природе зла развивается в большинстве религий Индии, Китая и Тибета. Там так же присутствуют представления о демонах (ракшасах, лха, дре, "лисах" и т.д.) и демонических началах Вселенной (марах). Однако, как уже говорилось, они рассматриваются как побочные следствия дисгармонии, разбалансы женской и мужской энергии в процессе эволюции Вселенной. Тем не менее, их опасность на уровне человеческого существования может быть очень велика. Однако акцент в борьбе со злом делается не на его уничтожение, а на собственное самоусовершенствование делающее человека не восприимчивым к нему.</w:t>
        <w:br/>
        <w:br/>
        <w:t>В этом отношении демонов Индии, Тибета и Китая можно сравнить с дикими животными, хищниками, которые не являются абсолютным космическим злом или его слугами. Просто их природа такова, что они могут представлять опасность для человека. Понятно, что такое "зло" можно укротить, не уничтожая, и даже приручить, подобно тому, как человек приручил и сделал своим другом собаку.</w:t>
        <w:br/>
        <w:br/>
        <w:t>Так, например, в Тибетской религии Бон, Тибетском буддизме многие гневные божества и хранители были первоначально зловредными духами, опасными для человека. Потом духовная сила Великих учителей позволила их "приручить" и трансформировать, включив в эгрегоры Великих религий (1). Однако во всех традициях подчеркивается что такое "приручение" доступно только учителям достигших высочайших ступеней просветления. Для обычного человека дружба со зловредными или приземленными духами (движимыми корыстными целями) чревата сильнейшей опасностью попасть под их влияние. Или же стать "одержимым" ими. Собственно это мы сейчас и наблюдаем в многочисленных случаях "контактерства".</w:t>
        <w:br/>
        <w:br/>
        <w:t>Интересно, что подобное отношение к духам характерно и для многих древних мистических и шаманистических традиции Европы, Сибири, Америки и т.д. Далее в библейских сюжетах о царе Соломоне мы может прочитать о магических укрощениях зловредных духов (вспомним знаменитые истории о джине в Бутылке, запечатанной печатью Соломона, волшебной лампе и т.д.).</w:t>
        <w:br/>
        <w:br/>
        <w:t>Совсем иное отношение к духам, демонам, чертям в христианской традиции. Они рассматриваются как слуги зла, абсолютные враги, подлежащие уничтожению. При этом в их число попали и многие "языческие" боги, раньше считавшиеся добрыми или нейтральными. Так, например, чуть ли не обязательным атрибутом чертей являются рога. Если мы обратимся к более древним традициям, то увидим, что тогда рога являлись символом плодовитости, мужской силы (наверное, по аналогии с оленем, лосем, туром и другими копытными животными известными своими сексуальными подвигами во время гона). Так, например, Индийский Протошива имеет ветвистые рога. Аналогичные рога мы можем видеть и у Бога, властителя нижнего мира у древних Кельтов. Рога мы можем встретить и у гневных божеств, хранителей Тибетского пантеона. В то же время и демонов Индии, Тибета и Китая. Т.е. всегда, когда нужно подчеркнуть мужественность, силу. И подобных связей, аналогий можно проследить великое множество. Все это указывает на некий общий источник самых разных религий и мистических учений, на некое глубинное знание вечное и универсальное, отголоски которого можно встретить во все времена в самых разных культурах и цивилизациях.</w:t>
      </w:r>
    </w:p>
    <w:p>
      <w:pPr>
        <w:pStyle w:val="Center"/>
        <w:ind w:firstLine="720"/>
        <w:jc w:val="both"/>
        <w:rPr/>
      </w:pPr>
      <w:bookmarkStart w:id="50" w:name="т5"/>
      <w:bookmarkEnd w:id="50"/>
      <w:r>
        <w:rPr>
          <w:b/>
          <w:bCs/>
        </w:rPr>
        <w:t>Таблица 5.</w:t>
      </w:r>
      <w:r>
        <w:rPr/>
        <w:t xml:space="preserve"> Отличия и сходство двух архетипических концепций светлого и темного начала, их роли в метаисторическом процессе.</w:t>
      </w:r>
    </w:p>
    <w:tbl>
      <w:tblPr>
        <w:tblW w:w="3600" w:type="pct"/>
        <w:jc w:val="center"/>
        <w:tblInd w:w="0" w:type="dxa"/>
        <w:tblLayout w:type="fixed"/>
        <w:tblCellMar>
          <w:top w:w="75" w:type="dxa"/>
          <w:left w:w="75" w:type="dxa"/>
          <w:bottom w:w="75" w:type="dxa"/>
          <w:right w:w="75" w:type="dxa"/>
        </w:tblCellMar>
      </w:tblPr>
      <w:tblGrid>
        <w:gridCol w:w="3882"/>
        <w:gridCol w:w="2853"/>
      </w:tblGrid>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Отличия</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онцепция баланса светлого и темного начал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онцепция победы сил света над тьмой</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ло локально и относительно, является побочным эффектом болезней рост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ло абсолютный космический принцип, сознательная сила вселенной</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ло следствие разбаланса, нарушения гармонии сил свете и тьмы (мужского и женского начал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ло тождественно тьме</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онечная цель - гармония сил света и тьмы</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онечная цель абсолютная победа сил света над тьмой (покорение или даже полное уничтожение сил тьмы)</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Исторический процесс, время - цикличны, каждый исторический момент прекрасен и по своему уникален</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Время линейно, завершается окончательной победой сил света над тьмой</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аждое Божество может проявляться в светлом (созидательном) и темном (разрушительном) аспектах. И оба они священны и одинаково почитаемы, необходимы для существования вселенной</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Боги света и тьмы вечные враги, между ними непреодолимая пропасть</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Сходства</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Борьба сил света и тьмы является основным содержанием и двигателем исторического процесса, личностного духовного роста</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Зло связано с низменным, животным началом в человеке</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Со злом надо бороться во всех его проявлениях, и, прежде всего, в себе самом</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Существуют точки перелома метаисторического процесса, в которые возможен выбор, определяющий судьбы мира, иногда на сотни лет (похоже на развилку, перекресток дорог)</w:t>
            </w:r>
          </w:p>
        </w:tc>
      </w:tr>
      <w:tr>
        <w:trPr/>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Вечное, архетипическое предание о будущем сражении сил добра и зла, после которого человечество перейдет в некое высшее состояние</w:t>
            </w:r>
          </w:p>
        </w:tc>
      </w:tr>
    </w:tbl>
    <w:p>
      <w:pPr>
        <w:pStyle w:val="Style15"/>
        <w:ind w:firstLine="720"/>
        <w:jc w:val="both"/>
        <w:rPr/>
      </w:pPr>
      <w:r>
        <w:rPr/>
        <w:t xml:space="preserve">Так, несмотря на отличие в трактовке природы зла и других нюансах (см. </w:t>
      </w:r>
      <w:r>
        <w:fldChar w:fldCharType="begin"/>
      </w:r>
      <w:r>
        <w:rPr>
          <w:rStyle w:val="InternetLink"/>
        </w:rPr>
        <w:instrText xml:space="preserve"> HYPERLINK "http://www.shalagram.ru/knowledge/mysticcosmosrus/mystic_cosmos_chapter7.htm" \l "т5"</w:instrText>
      </w:r>
      <w:r>
        <w:rPr>
          <w:rStyle w:val="InternetLink"/>
        </w:rPr>
        <w:fldChar w:fldCharType="separate"/>
      </w:r>
      <w:r>
        <w:rPr>
          <w:rStyle w:val="InternetLink"/>
        </w:rPr>
        <w:t>табл.5</w:t>
      </w:r>
      <w:r>
        <w:rPr>
          <w:rStyle w:val="InternetLink"/>
        </w:rPr>
        <w:fldChar w:fldCharType="end"/>
      </w:r>
      <w:r>
        <w:rPr/>
        <w:t>) практически все великие религии сходятся в том, что основным содержанием и двигателем исторического процесса является борьба сил добра и зла. Что зло связано с низменным, темным, животным началом человека. Что основной фокус внимания борьбы со злом следует обратить на себя и т.д.</w:t>
        <w:br/>
        <w:br/>
        <w:t>Очень тесно переплелись две, казалось бы, противоречивые точки зрения на природу зла в древнем Манихействе, религии возникшей в 3 веке в Средней Азии. Согласно манихейской теологии, настоящее состояние человека - печальное следствие смешения двух полярных начал: Разума и Материи или Добра и зла, Света и тьмы.</w:t>
        <w:br/>
        <w:br/>
        <w:t xml:space="preserve">Произошло это следующим образом. Изначально было два царства, составлявших полную и сбалансированную систему. Царство Света, управлявшееся Отцом Величия и Тьмы во главе с Князем Тьмы. Равновесие нарушилось, когда Князь Тьмы, привлеченный блеском Царства света, задумал нападение. Желая предупредить агрессию, Отец Величия сотворил армию сил добра, состоящую из эманаций света. Однако она потерпела поражение и растворилась, смешалась с тьмой. Результат этого смешения - сотворение материального мира. А конечная цель видится как освобождение частиц света из плена материи. </w:t>
        <w:br/>
        <w:br/>
        <w:t>Идея метаистории нашла свое отражение и в многочисленных легендах о Шамбале - городе, стране высших существ управляющих историей нашей планеты. Возникнув на Тибете, эта легенда проникла на запад и стала очень популярна. Достаточно сказать, что она была одним из краеугольных камней нацистской мифологии, конечно, будучи искажена до неузнаваемости. Согласно представлениям нацистов, после глобальной Гобийской катастрофы высшие учителя человечества скрылись в тайных пещерах Гималаев. Они разделились на два направления. Представители сил добра основали центр "Агарти" и ушли от мира, предавшись созерцанию. Представители другого - "Шамбалы", центра могущественного насилия управляют нашей планетой и народами с помощью магических сил. На установление контакта с ними нацисты тратили огромные усилия.</w:t>
        <w:br/>
        <w:br/>
        <w:t xml:space="preserve">В традиции Тибетского буддизма Шамбала рассматривается как центр сил добра, местонахождение духовных учителей человечества. Однако ее располагают не в подземных пещерах, а на тонкоматериальных планах реальности </w:t>
      </w:r>
      <w:hyperlink r:id="rId47">
        <w:r>
          <w:rPr>
            <w:rStyle w:val="InternetLink"/>
          </w:rPr>
          <w:t>(1)</w:t>
        </w:r>
      </w:hyperlink>
      <w:r>
        <w:rPr/>
        <w:t>. Естественно, чтобы попасть в Шамбалу, бесполезно искать ее где-то в горах Гималаев. Вход открывается только людям, достигшим глубокого духовного просветления. Хотя, по-видимому, имеются определенные места - "зоны прозрачности", откуда такое вхождение осуществить намного легче. Столица Шамбалы находится в городе Калаве. По легенде система Калачакры была дана Буддой Шакьямуни именно в Шамбале, откуда в 927 году через буддийского йога попала в Индию и затем оттуда проникла в Тибет.</w:t>
        <w:br/>
        <w:br/>
        <w:t>По преданию должна произойти последняя, так называемая Шамбалинская, война между Шамбалой и Страной материалистов. В ней материалисты применят последние достижения военной техники, а сторонники Шамбалы, сидхи, - сверхъестественные силы. Победы Шамбалы в этой войне ознаменует переход человечества на новую, высшую стадию развития.</w:t>
      </w:r>
    </w:p>
    <w:p>
      <w:pPr>
        <w:pStyle w:val="Level4"/>
        <w:ind w:firstLine="720"/>
        <w:jc w:val="both"/>
        <w:rPr/>
      </w:pPr>
      <w:r>
        <w:rPr/>
        <w:t>Сокровенная мудрость</w:t>
      </w:r>
    </w:p>
    <w:p>
      <w:pPr>
        <w:pStyle w:val="Style15"/>
        <w:ind w:firstLine="720"/>
        <w:jc w:val="both"/>
        <w:rPr/>
      </w:pPr>
      <w:r>
        <w:rPr/>
        <w:t xml:space="preserve">Счастье и страдание, смысл жизни и злой рок все это переплетено столь тесно, что не возможно остановиться на одном, не затронув другого. Если мы спрашиваем себя, почему судьба человека складывается так, а не иначе, какие силы управляют ею, мы рано или поздно приходим к вопросу, откуда мы появились в этом мире, что находится за порогом жизни и смерти. Это вечные вопросы волновали человечество с глубокой древности, и попытки ответить на них привели к появлению целого мировоззрения, лежащего в основе мировых религий, древних философских систем, откровений великих мыслителей и святых. </w:t>
        <w:br/>
        <w:br/>
        <w:t>Это мировоззрение иногда называют Сокровенной мудростью или Вечной философией и в самом общем виде оно выглядит следующим образом. Вселенная, в которой мы живем, многомерна, и помимо физического, вещественного, уровня содержит множество измерений, являющихся вместилищем нашего духа и иных, надчеловеческих сущностей. Соответственно, мир материи является наиболее грубой и несовершенной сферой вселенной. Более того, материальность обладает сильнейшей способностью навевать иллюзии, вызывать у духа попавшего в эту среду бытия забвение собственной природы, утрату присущих ему возможностей.</w:t>
        <w:br/>
        <w:br/>
        <w:t xml:space="preserve">Будучи на своей природе прежде всего духовным существом, человек, попавший в темницу материи, начинает идентифицировать себя только со своим телом, с его желаниями и страстями, пытаясь обрести счастье в погоне за удовольствиями. На самом же деле, с точки зрения. Сокровенной мудрости, причина наших страданий в искажении, сужении нашего сознания, ограничении тех беспредельных возможностей, которыми изначально обладал наш дух. Именно поэтому и материальное изобилие и неизмеримо возросшая материальная мощь человечества оставляют нас неудовлетворенными, одержимыми насилием, и просто уставшими от своего существования. Сколь часто люди, достигшие всех материальных благ, которых желали, оказываются во власти тоски, неудовлетворенности, причиняя страдания и себе и окружающим. </w:t>
        <w:br/>
        <w:br/>
        <w:t xml:space="preserve">В чем же причина нашего воплощения в мир материи? Сокровенная мудрость чаще всего используют три метафоры: "изгнание", "опьянение", "сон". Все они говорят о неком изначальном "падении", когда человеческое снизошло от сверхчеловеческого, божественного и незапятнанного. Наше пребывание на земле в сфере материи рассматриваются как важная, но очень рискованная миссия, направленная на просветление темного, подвластного смерти физического мира, создание качественного нового вида телесной оболочки подвластной духу - тела света. Именно с ним связывается воцарение Божественного царства на земле. </w:t>
        <w:br/>
        <w:br/>
        <w:t xml:space="preserve">А пока мы вынуждены находиться в телесной оболочке крайне плохо приспособленной к нашей духовной сущности и в значительной степени управляющей нами. Наше тело похоже на машину, очень плохо слушающуюся руля и едущую куда ей самой заблагорассудиться. Или же его можно уподобить лошади, стремящейся скинуть своего седока. </w:t>
        <w:br/>
        <w:br/>
        <w:t>В любом случае одной из основных начальник задач нашего пребывания на земле является преодоление забвения, восхождение к Божественному источнику и одновременно "укрощение" нашего тела, подчинение телесных страстей и желаний нашему высшему я. Именно это устраняет основной источник страдания, позволяет обрести целостность и силу, пробудить наши глубинные резервы. Понятно, что и первое, и второе очень не простые задачи, лежащие в основе большинства мистических и религиозных практик, а их решение очень сложный и подчас мучительный процесс. Его успех во многом зависит от понимания природы многомерной реальности, механизмов восхождение духа в материю и его связей с телесной оболочкой.</w:t>
      </w:r>
    </w:p>
    <w:p>
      <w:pPr>
        <w:pStyle w:val="Style15"/>
        <w:ind w:firstLine="720"/>
        <w:jc w:val="both"/>
        <w:rPr/>
      </w:pPr>
      <w:r>
        <w:rPr/>
        <w:t> </w:t>
      </w:r>
    </w:p>
    <w:p>
      <w:pPr>
        <w:pStyle w:val="Level2"/>
        <w:ind w:firstLine="720"/>
        <w:jc w:val="both"/>
        <w:rPr/>
      </w:pPr>
      <w:r>
        <w:rPr/>
        <w:t>7.2. Учителя человечества, метаистория</w:t>
      </w:r>
    </w:p>
    <w:p>
      <w:pPr>
        <w:pStyle w:val="Style15"/>
        <w:ind w:firstLine="720"/>
        <w:jc w:val="both"/>
        <w:rPr/>
      </w:pPr>
      <w:r>
        <w:rPr/>
        <w:t xml:space="preserve">Наша личная духовная эволюция, понимание проблемы добра и зла очень тесно связаны с проблемой происхождения и эволюции человечества, смысла его существования, метаистории. При этом невозможно не остановиться на проблеме контакта человека и человеческой цивилизации с высшими планами реальности, Божественных (космических) учителях человечества. Действительно, как мы уже говорили, воплощение частицы духа в материальную оболочку, тело, связано с забвением собственной природы, утратой знаний иных, высших планов реальности. Поэтому без их помощи выход из животного состояния бытия, из оков естественного отбора, бесконечной борьбы за выживание вряд ли возможен. </w:t>
        <w:br/>
        <w:br/>
        <w:t>И на самом деле один из самых распространенных мифов на земле - история о Божественных (космических) учителях человечества. По преданию они, появляясь на земле, дают нашим предкам основные ремесла, зачатки магической и религиозной практики. Именно их приход является переломной точкой, переходом от животного к человеческому состоянию. В свое время очень популярна была гипотеза о том, что учителя прилетели из космоса на космических кораблях и являются представителями внеземной цивилизации. А древние мегалитические сооружения (Стоунхендж, рисунки в пустыне Наска, пирамиды и т.д.) являются следами их пребывания. Однако эта теория не выдерживает никакой серьезной критики. Во-первых, все мегалитические сооружения носят следы самых примитивных технологий - трудно предположить, что пришельцы из космоса стали бы использовать каменные рубила, деревянные клинья и т.д. Во-вторых, разные народы датируют этот контакт с учителями разными моментами времени - вряд ли пришельцы из космоса прилетали бы отдельно для китайцев, отдельно для древних скандинавов, отдельно для североамериканских индейцев или жителей Африки.</w:t>
        <w:br/>
        <w:br/>
        <w:t>В то же время сам факт такого контакта трудно отрицать - вряд ли столь популярный миф возник бы на пустом месте. Да и создание, и использование мегалитических сооружений также связывают с учителями человечества. С другой стороны, и в наши дни множество людей говорят о контакте с космическими учителями, передает полученные от них послания, предупреждения и т.д. Правда, этот контакт обычно происходит в измененных состояниях сознания (ИСС). Естественно подавляющее большинство такой "контактной" информации удивительно скучно и однообразно, похоже, скорее, на передовицы газет. Но очень небольшая часть поражает своей необычностью и новизной, ведь та же "Роза мира" является примером подобного рода знаний.</w:t>
        <w:br/>
        <w:br/>
        <w:t>Все это дает основания считать и легенды об учителях человечества, пришельцах из космоса отголосками таких форм контакта с высшими планами реальности. Иными словами именно ИСС стали тем катализатором, который позволил человеку перейти грань, отделяющую его от животного. Возможно, первым толчком послужили галлюциногенные растения, попавшие нашим предкам в пищу и позволившие пережить первые опыты погружения в ИСС. Тут, по-видимому, к.п.д. был не выше, чем в наши дни. Иными словами большая часть контактов была с паразитическими, демоническими обитателями тонкоматериального мира. И кончалась тем, что сейчас называют одержанием, ну а затем физической гибелью. Однако какой-то малый процент привел к контакту с настоящими учителями. А первые знания, которые они дали, - как осуществлять и поддерживать такой контакт.</w:t>
        <w:br/>
        <w:br/>
        <w:t>Действительно, по меркам тонкоматериальной реальности, высшие планы, учителя далеко, сигнал от них слабый. Зато паразитические духи, для которых человеческая энергия является пищей, рядом и всегда готовы войти в контакт, используя его естественно в своих целях. Поэтому прием галлюциногена или другой вариант неправильного выхода в ИСС, скорее всего, приведет к таким разрушительным контактам. Это, кстати, подтверждает и современная история использования галлюциногенов и наркотических веществ. Как правило, результатом является разрушение психики и те или иные формы одержания.</w:t>
        <w:br/>
        <w:br/>
        <w:t>Поэтому строгая направленность, избирательность контакта в ИСС является важнейшим условием. Это в чем-то напоминает ситуацию с изобретением радио. Первые приемники в основном принимали разряды молний и другие помехи, забивающие полезный сигнал. И лишь изобретение колебательного контура, позволяющего настроиться на нужный сигнал и убрать более сильные по энергии помехи, сделало возможным радио и телевидение. Аналогичный "колебательный контур" необходим и для эффективной работы в ИСС.</w:t>
        <w:br/>
        <w:br/>
        <w:t xml:space="preserve">Наши исследования древних мегалитических сооружений показали, что они, по-видимому, и являются таким "колебательным контуром", одним из первых приемных устройств, позволявших осуществлять избирательный контакт с тонкоматериальной реальностью (см. Приложение 2) </w:t>
        <w:br/>
        <w:br/>
        <w:t>Таким образом, основные положения выдвинутой гипотезы можно сформулировать следующим образом:</w:t>
        <w:br/>
        <w:br/>
        <w:t>1. Существуют духовная и материальная вселенные, контакт между ними затруднен, он более легок в определенных местах земли, в определенные моменты времени, определенные положения земли относительно планет и звезд.</w:t>
        <w:br/>
        <w:br/>
        <w:t>2. Контакт души и телесной оболочки ("скафандра", "биоробота") изначально затруднен, очень не стабилен, эпизодичен. По всей видимости, одной из основных целей биологической эволюции на земле и является углубление, усиление этого контакта (улучшение управляемости "скафандра"). Это происходит по трем основным направлениям:</w:t>
      </w:r>
    </w:p>
    <w:p>
      <w:pPr>
        <w:pStyle w:val="Normal"/>
        <w:numPr>
          <w:ilvl w:val="0"/>
          <w:numId w:val="23"/>
        </w:numPr>
        <w:spacing w:before="0" w:after="0"/>
        <w:ind w:left="720" w:firstLine="720"/>
        <w:jc w:val="both"/>
        <w:rPr>
          <w:rFonts w:ascii="Verdana" w:hAnsi="Verdana" w:cs="Verdana"/>
          <w:sz w:val="20"/>
          <w:szCs w:val="20"/>
        </w:rPr>
      </w:pPr>
      <w:r>
        <w:rPr>
          <w:rFonts w:cs="Verdana" w:ascii="Verdana" w:hAnsi="Verdana"/>
          <w:sz w:val="20"/>
          <w:szCs w:val="20"/>
        </w:rPr>
        <w:t xml:space="preserve">эволюция нервной системы и мозга, структур тонкого тела (чакр и акупунктурных каналов), </w:t>
      </w:r>
    </w:p>
    <w:p>
      <w:pPr>
        <w:pStyle w:val="Normal"/>
        <w:numPr>
          <w:ilvl w:val="0"/>
          <w:numId w:val="23"/>
        </w:numPr>
        <w:spacing w:before="0" w:after="0"/>
        <w:ind w:left="720" w:firstLine="720"/>
        <w:jc w:val="both"/>
        <w:rPr>
          <w:rFonts w:ascii="Verdana" w:hAnsi="Verdana" w:cs="Verdana"/>
          <w:sz w:val="20"/>
          <w:szCs w:val="20"/>
        </w:rPr>
      </w:pPr>
      <w:r>
        <w:rPr>
          <w:rFonts w:cs="Verdana" w:ascii="Verdana" w:hAnsi="Verdana"/>
          <w:sz w:val="20"/>
          <w:szCs w:val="20"/>
        </w:rPr>
        <w:t xml:space="preserve">развитие поведенческих и социальных ритуалов, обрядов, всего того, что не определяется генетической информацией, а формируется воспитанием, обучением и хранится в коллективной культуре (религия, магия, философия и т.д.), </w:t>
      </w:r>
    </w:p>
    <w:p>
      <w:pPr>
        <w:pStyle w:val="Normal"/>
        <w:numPr>
          <w:ilvl w:val="0"/>
          <w:numId w:val="23"/>
        </w:numPr>
        <w:spacing w:before="0" w:after="280"/>
        <w:ind w:left="720" w:firstLine="720"/>
        <w:jc w:val="both"/>
        <w:rPr>
          <w:rFonts w:ascii="Verdana" w:hAnsi="Verdana" w:cs="Verdana"/>
          <w:sz w:val="20"/>
          <w:szCs w:val="20"/>
        </w:rPr>
      </w:pPr>
      <w:r>
        <w:rPr>
          <w:rFonts w:cs="Verdana" w:ascii="Verdana" w:hAnsi="Verdana"/>
          <w:sz w:val="20"/>
          <w:szCs w:val="20"/>
        </w:rPr>
        <w:t xml:space="preserve">создание техномагиконаучных искусственных объектов (приборы, сооружения, одежда и т.д.). То есть техносферы, облегчающей и стабилизирующей контакт духовной и материальной реальности. </w:t>
      </w:r>
    </w:p>
    <w:p>
      <w:pPr>
        <w:pStyle w:val="Style15"/>
        <w:ind w:firstLine="720"/>
        <w:jc w:val="both"/>
        <w:rPr>
          <w:rFonts w:ascii="Verdana" w:hAnsi="Verdana" w:cs="Verdana"/>
          <w:sz w:val="20"/>
          <w:szCs w:val="20"/>
        </w:rPr>
      </w:pPr>
      <w:r>
        <w:rPr/>
        <w:t>3. Первоначально в животном мире проявленность духовного плана минимальна. Практически все поведение детерминировано целями выживания особи и вида. Возможно, духовный план больше проявляется на уровне ноосферы и биосферы, подталкивая эволюцию по пути усложнения поведенческих механизмов и структур тонкого тела (выживание за счет мозгов и интуиции, а не мускулов). Возможно, гибель динозавров была одним из примеров такой коррекции (устранение доминирования тупых, бронированных монстров).</w:t>
        <w:br/>
        <w:br/>
        <w:t>4. Возникновение человека создало возможность более глубокого и стабильного контакта с духовной сферой. Однако требовалась передача знаний, позволяющих поставить животное начало под контроль, обеспечить стабильный контакт с душой, доработать структуры тонкого тела. Что в свою очередь было возможно при достаточно стабильном контакте.</w:t>
        <w:br/>
        <w:br/>
        <w:t>5. По-видимому, эта цель и была достигнута с помощью мегалитических сооружений, которые явились своеобразной дверью в тонкие планы реальности. Скорее всего, сначала они строились с чисто утилитарными целями (площадки для кремации, места для приготовления пищи, зоны отдыха и т.д.). Однако через механизм синхронического воздействия в них стали возникать резонансные структуры (правильное число камней, их ориентация и т.д). Это, в свою очередь, усилило эффект воздействия каменного круга и у первобытного человека, когда он бывал там, стали возникать новые идеи о приспособлении, способах охоты, обострялась интуиция, предчувствование будущего, активизировалась психическая энергия. Все это усиливало, углубляло контакт с кругами. А получаемые знания позволяли усовершенствовать их конструкцию. На ранних этапах определяющую роль, возможно, сыграли и галлюциногены.</w:t>
        <w:br/>
        <w:br/>
        <w:t>6. В результате сформировались приспособления и методики контакта с учителями человечества, давшими начальные знания (орудия труда и охоты, огонь, приучение животных, земледелие), зачатки религии, магии и науки, искусства. Естественно, этот процесс длился тысячелетия, первые мегалитические сооружения давали очень нестабильный контакт, еще не хватало знаний об их правильном построении, да и структуры тонких тел еще были очень несовершенны.</w:t>
        <w:br/>
        <w:br/>
        <w:t>На более поздних этапах цивилизации каменные круги сменились более совершенными культовыми сооружениями, храмовыми комплексами, контакт стал привилегией узкого клана жрецов, священников.</w:t>
        <w:br/>
        <w:br/>
        <w:t>А потом, по мере усложнения социальных институтов религии, гибели древних цивилизаций сама традиция контакта была утрачена. И в наши дни он происходит спонтанно у совершенно неподготовленных людей, и, к сожалению, не с учителями, а с маскирующимися под них паразитическими сущностями.</w:t>
        <w:br/>
        <w:br/>
        <w:t>Таким образом, по нашей гипотезе учителя человечества не пришельцы из космоса, а сущности тонкоматериального мира, мегалитические сооружения - устройства для контакта с тонкоматериальным миром, сделаны не космонавтами, а людьми, в соответствии с информацией, полученной в ИСС.</w:t>
        <w:br/>
        <w:br/>
        <w:t>С этой точки зрения восстановление древней традиции контакта с учителями человечества, усовершенствование древних устройств и создание новых, на основе современных технологий, является очень важной задачей и для нас с вами.</w:t>
      </w:r>
    </w:p>
    <w:p>
      <w:pPr>
        <w:pStyle w:val="Style15"/>
        <w:ind w:firstLine="720"/>
        <w:jc w:val="both"/>
        <w:rPr/>
      </w:pPr>
      <w:r>
        <w:rPr/>
        <w:t> </w:t>
      </w:r>
    </w:p>
    <w:p>
      <w:pPr>
        <w:pStyle w:val="Level2"/>
        <w:ind w:firstLine="720"/>
        <w:jc w:val="both"/>
        <w:rPr/>
      </w:pPr>
      <w:r>
        <w:rPr/>
        <w:t>7.3. Кризис современной цивилизации и активизация деструктивных сил</w:t>
      </w:r>
    </w:p>
    <w:p>
      <w:pPr>
        <w:pStyle w:val="Style15"/>
        <w:ind w:firstLine="720"/>
        <w:jc w:val="both"/>
        <w:rPr/>
      </w:pPr>
      <w:r>
        <w:rPr/>
        <w:t>Очень многие признаки говорят, что сейчас наш мир находится на грани рождения новой цивилизации. Это и все более явные тенденции к сближению западной и восточной культур, и постепенное исчезновение пропасти между естественнонаучной и мистико-магической парадигмами. Об этом же свидетельствует и буквально взрывоподобное "рассекречивание", ранее тайных эзотерических знаний доступных только узкому кругу посвященных. На наше время указывают и многие древние пророчества, говорящие о конце света, начале нового цикла развития человечества.</w:t>
        <w:br/>
        <w:br/>
        <w:t>Естественно об основных чертах новой грядущей цивилизации мы можем только догадываться, однако можно немного пофантазировать каким может быть человечество будущего. Тем более что от этого прогноза очень сильно зависит наша позиция в настоящем, то, как мы сейчас должны помогать рождению будущей цивилизации, противодействовать разрушительным, хаотическим тенденциям, которые всегда нарастают в такие кризисные моменты истории.</w:t>
        <w:br/>
        <w:br/>
        <w:t xml:space="preserve">Первое, что сейчас уже почти очевидно, все больший уход в сторону информационных технологий, Отсюда возникновение более "мягкой цивилизации", ориентированной в большей степени на симбиоз с окружающей средой, изучение механизмов саморегуляции биосферы, взаимодействие с ними. Уход в прошлое парадигмы человека - покорителя природы, ориентации на экстенсивный рост, создание циклопических сооружений, полную переделку окружающей среды. </w:t>
        <w:br/>
        <w:br/>
        <w:t>Для такой информационной цивилизации будет, по-видимому, характерен все больший интерес к внутреннему миру человека, его потенциальным возможностям, их развитию. Отсюда все больший синтез господствующей парадигмы с древними мистическими и магическими традициями. Одновременно возникновение принципиально новых способов взаимодействия человека с информационными планами реальности. Как на основе развития компьютерных технологий (виртуальная реальность и т.д.), так и благодаря открытию новых физических информационных каналов. Даже сейчас на современном самом начальном этапе развития технологий виртуальной реальности видна ее теснейшая связь с визионерским и психоделическим опытом, известным с глубокой древности.</w:t>
        <w:br/>
        <w:br/>
        <w:t>Весьма вероятной является и возможность возникновения искусственных форм разумной жизни (виртуального разума), при качественном скачке в развитии компьютерной техники. Отсюда и новые проблемы, и новые возможности как симбиоза виртуального разума и человечества, так и ускорения эволюции человеческого организма и психики.</w:t>
        <w:br/>
        <w:br/>
        <w:t>Конечно, о возможных тенденциях развития человечества можно говорить очень и очень долго, однако все это станет возможным только после успешного преодоления нынешнего кризиса, именно на этом мы и остановимся сейчас. Одной из характерных черт кризисных ситуаций является резкое обострение противоборства полярных начал. С одной стороны светлого, духовного, творческого, с другой темного деструктивного, животного. От того, кто выйдет победителем, и зависит будущее человечества. И эта борьба происходит на всех уровнях нашей реальности, от планетарной биосферы - ноосферы до души отдельного человека.</w:t>
        <w:br/>
        <w:br/>
        <w:t>Обострение этой борьбы, резкую активизацию деструктивных сил мы сейчас можем наблюдать во всех сферах нашей жизни. Это и бессмысленные садистские убийства, наркомания, сатанинские секты, тоталитаризм, фашистские движения.</w:t>
        <w:br/>
        <w:br/>
        <w:t xml:space="preserve">Так было во все переломные эпохи человечества. Начало христианской эры - нашествия варваров, императоры-тираны. Эпоха Возрождения - жуткие эпидемии, разгул инквизиции, сатанизма. И всегда полярное, деструктивное, начало использовало принцип подмены, как самый эффективный способ борьбы с новой, нарождающейся цивилизацией. </w:t>
        <w:br/>
        <w:br/>
        <w:t>Хорошо известно, что прямая борьба, конфронтация часто приводит к прямо противоположному результату - усилению противника, созданию ореола мученика. Гораздо эффективнее работает принцип подмены. Иными словами, создается внешне точно такое же или очень похожее учение, но гораздо более привлекательное за счет умелой рекламы, щедро раздаваемых обещаний легкого и быстрого успеха, мощных финансовых вливаний. И как результат большинство потенциальных диссидентов оказывается втянутым в эту фальшивую традицию, обескровливая тем самым настоящую. Естественно, такая фальшивая традиция играет роль своеобразной приманки, не обладая глубинными целями и ориентирами настоящей, и, конечно, не будучи способной выполнить ни одно из своих обещаний.</w:t>
        <w:br/>
        <w:br/>
        <w:t>В результате попавшиеся на приманку превращаются в разочаровавшихся во всем, циничных людей, уже не способных к настоящему делу. Или же становятся послушными силами деструктивной политической или псевдорелигиозной системы. Излишне говорить, что в переломные моменты истории именно деструктивные силы находятся у власти и доминируют во всех сферах общественной и культурной жизни.</w:t>
        <w:br/>
        <w:br/>
        <w:t>Подобная стратегия подмены похожа на один способ борьбы с сельскохозяйственными вредителями, когда искусственно выращивают крепкую популяцию самцов, стерилизуют их радиацией, а затем выпускают на волю. Естественно оплодотворенные ими самки не приносят потомства, и через несколько поколений численность вредных насекомых оказывается около нуля.</w:t>
        <w:br/>
        <w:br/>
        <w:t>Прекрасным примером такой подмены может служить и история движения хиппи, их постепенное превращение в яппи.</w:t>
        <w:br/>
        <w:br/>
        <w:t>Когда мы говорим о деструктивных силах, зле, животном начале совсем не обязательно представлять себе некий демонический штаб, центр. Все это может работать по принципам самоорганизации, когда сама структура социально-экономической системы автоматически порождает и тиражирует фальсифицированные копии подлинных духовных учений, шедевров искусства, науки и т.д. Достаточно вспомнить, что Голливуд очень часто делает американизированные версии хороших европейских фильмов, но уже начисто лишенные духовного, пассионарного начала. А в свою очередь хорошие голливудские фильмы часто выходят в порно-вариантах и даже получают свои порно-Оскары. И подобных примеров существует огромное множество во всех сферах культуры и искусства.</w:t>
        <w:br/>
        <w:br/>
        <w:t>Иными словами, сама структура потребительского общества, общества массовой культуры организована таким образом, что, стремясь к максимальной наживе, оно начинает тиражировать подделки, фальсифицирующие и полностью искажающие подлинный смысл. Однако при появлении особенно сильной и опасной духовной оппозиции к ее уничтожению могут подключаться и соответствующие социальные институты (инквизиция и тайная полиция в средние века, спецслужбы в наши дни). Вспомним то же движение хиппи, испытания американскими спецслужбами новых наркотиков и галлюциногенов в религиозных сектах и т.д.</w:t>
        <w:br/>
        <w:br/>
        <w:t>Об опасности фальсификации, подмены в переломные периоды истории говорит и большинство великих религиозных традиций. Это и древние египетские пророчества, и образ антихриста, и многое другое. И, конечно, эта опасность особенно велика в духовных сферах, связанных с формированием и становлением духа, смысла и целей новой цивилизации.</w:t>
        <w:br/>
        <w:br/>
        <w:t>История XX века буквально изобилует примерами таких подмен, как в сферах политической, так и духовно-эзотерической, мистической оппозиции. В области политики это, конечно, самые страшные тирании XX века, фашизм и коммунизм, во имя свободы навязавшие величайшую несвободу. Но и массовое потребительское общество, подменившее свободу утонченной манипуляцией сознанием человека, игрой на животных инстинктах, прикрывающее эгоизм и жажду наживы разговорами о гуманизме, демократии и братстве, пронизанной двойной моралью.</w:t>
        <w:br/>
        <w:br/>
        <w:t>И если тоталитарные режимы истребляют своих противников, убивая и сажая в концлагеря, то массовое общество действует более утонченно. Именно в нем принцип подмены, принцип Антихриста достигает своих вершин.</w:t>
      </w:r>
    </w:p>
    <w:p>
      <w:pPr>
        <w:pStyle w:val="Style15"/>
        <w:ind w:firstLine="720"/>
        <w:jc w:val="both"/>
        <w:rPr/>
      </w:pPr>
      <w:r>
        <w:rPr/>
        <w:t> </w:t>
      </w:r>
    </w:p>
    <w:p>
      <w:pPr>
        <w:pStyle w:val="Level2"/>
        <w:ind w:firstLine="720"/>
        <w:jc w:val="both"/>
        <w:rPr/>
      </w:pPr>
      <w:r>
        <w:rPr/>
        <w:t>7.4. Современные технологии психоманипуляции</w:t>
      </w:r>
    </w:p>
    <w:p>
      <w:pPr>
        <w:pStyle w:val="Style15"/>
        <w:ind w:firstLine="720"/>
        <w:jc w:val="both"/>
        <w:rPr/>
      </w:pPr>
      <w:r>
        <w:rPr/>
        <w:t>Одним из парадоксов современной цивилизации является, с одной стороны, все большее развитие демократических традиций и институтов, с другой - резкий рост методов манипуляции сознанием человека, бурное развитие разнообразных технологий манипулирования. Это и навязчивая реклама и изощренные формы борьбы за голоса избирателей, создание политического имиджа и жесточайшие формы подавления личности в псевдорелигиозных сектах, тайных обществах и экстремистских политических группировках.</w:t>
        <w:br/>
        <w:br/>
        <w:t>Самым удивительным оказалось, что в демократических обществах манипуляция сознанием достигла таких вершин, какие и не снились тоталитарным режимам. Если при тоталитарных режимах основной уклон делался на репрессии и стукачество, то в современных "демократических" государствах, внешние свободы с лихвой компенсируются изощреннейшими технологиями манипуляции. В чем же причина этого, почему идеалы демократии, свободного общества, так и остаются идеалами, не сбывшейся мечтой. Как сохранить внутреннюю свободу, защититься, выработать иммунитет к потокам манипулятивных воздействий пронизывающих буквально все сферы нашей жизни?</w:t>
        <w:br/>
        <w:br/>
        <w:t xml:space="preserve">Конечно, проблема скрытого насилия в современном обществе очень сложна, но можно выделить несколько явных причин буквально лежащих на поверхности. Первая связана с резким ослаблением моральных запретов в современном обществе. Общий кризис системы ценностей и религии, активизация животного начала, моральные ориентиры общества потребления - все это сделало возможным и даже нравственным полный контроль и манипуляцию сознанием человека - потребителя. </w:t>
        <w:br/>
        <w:br/>
        <w:t>Вторая причина лежит в существенном расширении арсенала средств и методов манипуляции сознанием человека, его большей доступности. Это следствие современных научно-технических достижений и широкой публикации ранее тайных эзотерических текстов. Можно выделить следующие направления, по которым происходит появление новых средств манипуляции:</w:t>
      </w:r>
    </w:p>
    <w:p>
      <w:pPr>
        <w:pStyle w:val="Normal"/>
        <w:numPr>
          <w:ilvl w:val="0"/>
          <w:numId w:val="17"/>
        </w:numPr>
        <w:spacing w:before="0" w:after="0"/>
        <w:ind w:left="720" w:firstLine="720"/>
        <w:jc w:val="both"/>
        <w:rPr>
          <w:rFonts w:ascii="Verdana" w:hAnsi="Verdana" w:cs="Verdana"/>
          <w:sz w:val="20"/>
          <w:szCs w:val="20"/>
        </w:rPr>
      </w:pPr>
      <w:r>
        <w:rPr>
          <w:rFonts w:cs="Verdana" w:ascii="Verdana" w:hAnsi="Verdana"/>
          <w:sz w:val="20"/>
          <w:szCs w:val="20"/>
        </w:rPr>
        <w:t xml:space="preserve">В первую очередь, это, конечно, новейшие информационные технологии: телевидение, видео, компьютерная виртуальная реальность, сети (Интернет, и т.д.) и многое другое. </w:t>
      </w:r>
    </w:p>
    <w:p>
      <w:pPr>
        <w:pStyle w:val="Normal"/>
        <w:numPr>
          <w:ilvl w:val="0"/>
          <w:numId w:val="17"/>
        </w:numPr>
        <w:spacing w:before="0" w:after="0"/>
        <w:ind w:left="720" w:firstLine="720"/>
        <w:jc w:val="both"/>
        <w:rPr>
          <w:rFonts w:ascii="Verdana" w:hAnsi="Verdana" w:cs="Verdana"/>
          <w:sz w:val="20"/>
          <w:szCs w:val="20"/>
        </w:rPr>
      </w:pPr>
      <w:r>
        <w:rPr>
          <w:rFonts w:cs="Verdana" w:ascii="Verdana" w:hAnsi="Verdana"/>
          <w:sz w:val="20"/>
          <w:szCs w:val="20"/>
        </w:rPr>
        <w:t xml:space="preserve">Во-вторых, открытие широкого спектра психофармакологических препаратов, оказывающих воздействие на психику человека: это и синтетические наркотики и галлюциногены и препараты, избирательно действующие на эмоции и т.д. Конечно, подобные вещества были известны людям с древности, однако их эффективность и избирательность действия не имеют никакого сравнения с современными препаратами. </w:t>
      </w:r>
    </w:p>
    <w:p>
      <w:pPr>
        <w:pStyle w:val="Normal"/>
        <w:numPr>
          <w:ilvl w:val="0"/>
          <w:numId w:val="17"/>
        </w:numPr>
        <w:spacing w:before="0" w:after="0"/>
        <w:ind w:left="720" w:firstLine="720"/>
        <w:jc w:val="both"/>
        <w:rPr>
          <w:rFonts w:ascii="Verdana" w:hAnsi="Verdana" w:cs="Verdana"/>
          <w:sz w:val="20"/>
          <w:szCs w:val="20"/>
        </w:rPr>
      </w:pPr>
      <w:r>
        <w:rPr>
          <w:rFonts w:cs="Verdana" w:ascii="Verdana" w:hAnsi="Verdana"/>
          <w:sz w:val="20"/>
          <w:szCs w:val="20"/>
        </w:rPr>
        <w:t xml:space="preserve">В-третьих, существуют различные психофизиологические воздействия, которые осуществляются известными физическими полями, модулируемыми определенным образом (информационное кодирование). </w:t>
      </w:r>
    </w:p>
    <w:p>
      <w:pPr>
        <w:pStyle w:val="Normal"/>
        <w:numPr>
          <w:ilvl w:val="0"/>
          <w:numId w:val="17"/>
        </w:numPr>
        <w:spacing w:before="0" w:after="280"/>
        <w:ind w:left="720" w:firstLine="720"/>
        <w:jc w:val="both"/>
        <w:rPr>
          <w:rFonts w:ascii="Verdana" w:hAnsi="Verdana" w:cs="Verdana"/>
          <w:sz w:val="20"/>
          <w:szCs w:val="20"/>
        </w:rPr>
      </w:pPr>
      <w:r>
        <w:rPr>
          <w:rFonts w:cs="Verdana" w:ascii="Verdana" w:hAnsi="Verdana"/>
          <w:sz w:val="20"/>
          <w:szCs w:val="20"/>
        </w:rPr>
        <w:t xml:space="preserve">В-четвертых, известны разнообразные способы воздействия на психику человека, традиционно относимые к сфере магии, парапсихологии. </w:t>
      </w:r>
    </w:p>
    <w:p>
      <w:pPr>
        <w:pStyle w:val="Style15"/>
        <w:ind w:firstLine="720"/>
        <w:jc w:val="both"/>
        <w:rPr>
          <w:rFonts w:ascii="Verdana" w:hAnsi="Verdana" w:cs="Verdana"/>
          <w:sz w:val="20"/>
          <w:szCs w:val="20"/>
        </w:rPr>
      </w:pPr>
      <w:r>
        <w:rPr/>
        <w:t>В данной работе мы не останавливаемся на физических механизмах подобных воздействий. Однако следует упомянуть, что специальные приборы, генерирующие излучения, воздействующие на психику человека известны с глубокой древности. В наши дни появился целый ряд новых устройств подобного типа, известных под названием психотронных генераторов.</w:t>
      </w:r>
    </w:p>
    <w:p>
      <w:pPr>
        <w:pStyle w:val="Normal"/>
        <w:numPr>
          <w:ilvl w:val="0"/>
          <w:numId w:val="41"/>
        </w:numPr>
        <w:spacing w:before="0" w:after="280"/>
        <w:ind w:left="720" w:firstLine="720"/>
        <w:jc w:val="both"/>
        <w:rPr>
          <w:rFonts w:ascii="Verdana" w:hAnsi="Verdana" w:cs="Verdana"/>
          <w:sz w:val="20"/>
          <w:szCs w:val="20"/>
        </w:rPr>
      </w:pPr>
      <w:r>
        <w:rPr>
          <w:rFonts w:cs="Verdana" w:ascii="Verdana" w:hAnsi="Verdana"/>
          <w:sz w:val="20"/>
          <w:szCs w:val="20"/>
        </w:rPr>
        <w:t xml:space="preserve">И, наконец, существуют воздействия, использующие комбинацию несколько из вышеупомянутых факторов. Особого внимания заслуживают методики, сочетающие современные технические достижения с древними эзотерическими технологиями. </w:t>
      </w:r>
    </w:p>
    <w:p>
      <w:pPr>
        <w:pStyle w:val="Style15"/>
        <w:ind w:firstLine="720"/>
        <w:jc w:val="both"/>
        <w:rPr>
          <w:rFonts w:ascii="Verdana" w:hAnsi="Verdana" w:cs="Verdana"/>
          <w:sz w:val="20"/>
          <w:szCs w:val="20"/>
        </w:rPr>
      </w:pPr>
      <w:r>
        <w:rPr/>
        <w:t>Анализ различных психоманипулятивных воздействий показывает, что практически всегда они ориентированы на создание устойчивой психоэмоциональной установки у человека являющегося объектом воздействия. Более того, основные деструктивные последствия психоманипуляции связаны именно с устойчивостью такого психоэмоционального состояния. В случае рекламы это может быть навязчивое противоречащее логике желание покупать определенную продукцию, акции и т.д. В случае псевдорелигиозной секты слепое беспрекословное подчинение "учителю" и т.д. Таким образом, как для профилактики психоманипулятивных воздействий, так и для разрушения или трансформации его последствий необходимо понимать механизмы, обеспечивающие устойчивость подобных психоэмоциональных состояний, и уже на этой основе разрабатывать эффективные средства защиты.</w:t>
      </w:r>
    </w:p>
    <w:p>
      <w:pPr>
        <w:pStyle w:val="Style15"/>
        <w:ind w:firstLine="720"/>
        <w:jc w:val="both"/>
        <w:rPr/>
      </w:pPr>
      <w:r>
        <w:rPr/>
        <w:t>Изучение подобных образований показывает, что они во многом напоминают результаты психотравматического воздействия, вытесненного в подсознание (комплекса в терминологии психоанализа или СКО у С.Грофа). В обоих случаях формируется практически автономная поведенческая установка, не контролируемая осознаваемыми поведенческими механизмами человека. Ее воздействие, как правило, проявляется так же не осознано: внезапно возникает непреодолимое желание, человек "забывает", казалось бы, хорошо известные вещи, неожиданно совершает серьезные промахи и ошибки. А в результате реальное поведение очень сильно деформируется и перестает соответствовать осознаваемым желаниям и целям данного человека.</w:t>
      </w:r>
    </w:p>
    <w:p>
      <w:pPr>
        <w:pStyle w:val="Style15"/>
        <w:ind w:firstLine="720"/>
        <w:jc w:val="both"/>
        <w:rPr/>
      </w:pPr>
      <w:r>
        <w:rPr/>
        <w:t>Однако механизмы образования психоманипулятивной установки и психотравматического опыта несколько отличны. Анализ позволяет выделить следующие особенности формирования психоманипулятивного воздействия. Как правило, при манипулятивном воздействии присутствует явный или скрытый ритм. Это может быть постоянно повторяющаяся "прилипчивая" мелодия, речевая интонация и т.д. (достаточно вспомнить музыкальные сопровождения рекламы, видео игр и т.д.) В более сложных случаях присутствуют пространственно временные ритмы, помимо звука включающие и геометрические орнаменты, формы, как в статическом, так и в динамическом вариантах. Эффективность подобного рода воздействий обычно гораздо выше. Еще эффективнее воздействия, построенные по определенному сценарию, формирующему более глубокие и устойчивые эмоциональные связи. Как их следствие происходит трансформация психики человека, являющаяся конечным результатом прохождения через целый ряд промежуточных состояния. Ну и конечно тут широко используются субсенсорные и маргинальные воздействия, архетипическая символика и сценарии, различные виды систем с биологической обратной связью (особенно при воздействии на человека в компьютерной виртуальной реальности)</w:t>
      </w:r>
    </w:p>
    <w:p>
      <w:pPr>
        <w:pStyle w:val="Style15"/>
        <w:ind w:firstLine="720"/>
        <w:jc w:val="both"/>
        <w:rPr/>
      </w:pPr>
      <w:r>
        <w:rPr/>
        <w:t>Даже из такого, очень сжатого описания феноменологии манипулятивных воздействий ясно, сколь сложна их информационная организация и обусловленные ею механизмы устойчивости. Для их исследования нами был использован язык синергетики и математической теории динамического хаоса. Он ориентирован на изучение механизмов самоорганизации в динамических неравновесных системах, к которым принадлежит и человеческий организм, механизмы нашего поведения. В частности, при изучении механизмов устойчивости последствий манипулятивных воздействий очень эффективной оказалась концепция странных аттракторов.</w:t>
      </w:r>
    </w:p>
    <w:p>
      <w:pPr>
        <w:pStyle w:val="Style15"/>
        <w:ind w:firstLine="720"/>
        <w:jc w:val="both"/>
        <w:rPr/>
      </w:pPr>
      <w:r>
        <w:rPr/>
        <w:t>Результаты наших исследований позволили выработать ряд рекомендаций и практических методик, ориентированных на своевременное обнаружение и защиту от манипулятивных воздействий, как исходящих от отдельных людей, так и поступающих из средств массовой информации. Но основной упор мы делаем на профилактику психоманипулятивных воздействий, т.е. такую трансформацию психики человека, которая резко снижает его восприимчивость к различным методам манипуляции. Для этого нами разработан рад методик проработки вытесненного психотравматического опыта и интеграции психики человека в измененных состояниях сознания, а так же компьютеризированные системы виртуальной реальности, базирующиеся на использовании архетипической символики, сценариев и развивающие концептуальные подходы К.Юнга, Ф.Минделла, Э.Фромма.</w:t>
      </w:r>
    </w:p>
    <w:p>
      <w:pPr>
        <w:pStyle w:val="Style15"/>
        <w:ind w:firstLine="720"/>
        <w:jc w:val="both"/>
        <w:rPr/>
      </w:pPr>
      <w:r>
        <w:rPr/>
        <w:t> </w:t>
      </w:r>
    </w:p>
    <w:p>
      <w:pPr>
        <w:pStyle w:val="Level2"/>
        <w:ind w:firstLine="720"/>
        <w:jc w:val="both"/>
        <w:rPr/>
      </w:pPr>
      <w:r>
        <w:rPr/>
        <w:t>7.5. Профилактика психоманипуляции. Особенности поведения манипулятивного лидера, критерии биофилии и некрофилии</w:t>
      </w:r>
    </w:p>
    <w:p>
      <w:pPr>
        <w:pStyle w:val="Style15"/>
        <w:ind w:firstLine="720"/>
        <w:jc w:val="both"/>
        <w:rPr/>
      </w:pPr>
      <w:r>
        <w:rPr/>
        <w:t>Как же быть человеку, живущему в современном обществе, как разобраться во множестве религий и сект, школ и традиций, в море литературы. Как отличить истинную духовную традицию от подмены, фальсификации. Нам представляется. Что хотя и трудно, сделать это возможно. Один из подходов базируется на анализе реальной, а не декламируемой системы ценностей и мотивов лидеров соответствующей традиции. Естественно на уровне деклараций даже самые деструктивные лидеры обычно говорят очень хорошие вещи о светлом будущем, всеобщем братстве и т.д. Однако их реальное поведение свидетельствует о диаметрально противоположном. С помощью предлагаемой системы критериев вы сможете достаточно быстро понять, с кем имеете дело на самом деле, и вовремя избежать нежелательного контакта.</w:t>
      </w:r>
    </w:p>
    <w:p>
      <w:pPr>
        <w:pStyle w:val="Style15"/>
        <w:ind w:firstLine="720"/>
        <w:jc w:val="both"/>
        <w:rPr/>
      </w:pPr>
      <w:r>
        <w:rPr/>
        <w:t>В основе предлагаемой системы критериев лежит представление о некрофилии и биофилии, предложенное Эрихом Фроммом. Термин "биофил" служит для обозначения светлого духовного начала, а "некрофил" - темного, животного, разрушительного. Сутью биофила является любовь к жизни, он любит ее во всех проявлениях, статике всегда предпочитает динамику жизненного процесса, разнообразие форм. Во всех явлениях природы он видит целое в неразрывном единстве, а не механическую сумму отдельных частей.</w:t>
      </w:r>
    </w:p>
    <w:p>
      <w:pPr>
        <w:pStyle w:val="Style15"/>
        <w:ind w:firstLine="720"/>
        <w:jc w:val="both"/>
        <w:rPr/>
      </w:pPr>
      <w:r>
        <w:rPr/>
        <w:t>Некрофильство буквально переводится как "мертволюбие". При такой жизненной ориентации самым притягательным оказывается мертвое, механическое. Некрофила пугает неожиданное, непредсказуемое, разнообразное - все, что может разрушить жесткую, механистическую картину мира. Поэтому он и боится жизни, стремится к ее уничтожению, превращению людей в биороботов. Соответственно некрофилия может проявляться как на поведенческом, так и на биоэнергетическом уровнях, вплоть до одержания (chenelling), когда духовные аспекты личности практически теряют контроль над телом, и оно оказывается во власти вселившегося духа. Типичными некрофилами являются такие авторитарные лидеры, как Гитлер, Сталин, Пол Пот.</w:t>
      </w:r>
    </w:p>
    <w:p>
      <w:pPr>
        <w:pStyle w:val="Style15"/>
        <w:ind w:firstLine="720"/>
        <w:jc w:val="both"/>
        <w:rPr/>
      </w:pPr>
      <w:r>
        <w:rPr/>
        <w:t>Естественно, биофилы или некрофилы никогда не встречаются в чистом виде. В каждом человеке есть часть того и другого. Тип личности определяется тем, что в ней доминирует.</w:t>
      </w:r>
    </w:p>
    <w:p>
      <w:pPr>
        <w:pStyle w:val="Style15"/>
        <w:ind w:firstLine="720"/>
        <w:jc w:val="both"/>
        <w:rPr/>
      </w:pPr>
      <w:r>
        <w:rPr/>
        <w:t>С этой точки зрения задачей духовного самоусовершенствования является подавление свойств некрофилии и активизация биофильного, духовного начала. Большую помощь в этом может оказать понимание природы глубинных психологических механизмов и мотивов, управляющих поведением человека, особенностей поведенческих проявлений, свойственных некрофилии и биофилии. На этой основе возможны самоконтроль и коррекция собственного поведения в сторону уменьшения деструктивности и пробуждения духовности.</w:t>
      </w:r>
    </w:p>
    <w:p>
      <w:pPr>
        <w:pStyle w:val="Center"/>
        <w:ind w:firstLine="720"/>
        <w:jc w:val="both"/>
        <w:rPr/>
      </w:pPr>
      <w:bookmarkStart w:id="51" w:name="т6"/>
      <w:bookmarkEnd w:id="51"/>
      <w:r>
        <w:rPr>
          <w:b/>
          <w:bCs/>
        </w:rPr>
        <w:t>Таблица 6.</w:t>
      </w:r>
      <w:r>
        <w:rPr/>
        <w:t xml:space="preserve"> Сравнительные характеристики некрофилии и биофилии</w:t>
      </w:r>
    </w:p>
    <w:tbl>
      <w:tblPr>
        <w:tblW w:w="3600" w:type="pct"/>
        <w:jc w:val="center"/>
        <w:tblInd w:w="0" w:type="dxa"/>
        <w:tblLayout w:type="fixed"/>
        <w:tblCellMar>
          <w:top w:w="75" w:type="dxa"/>
          <w:left w:w="75" w:type="dxa"/>
          <w:bottom w:w="75" w:type="dxa"/>
          <w:right w:w="75" w:type="dxa"/>
        </w:tblCellMar>
      </w:tblPr>
      <w:tblGrid>
        <w:gridCol w:w="1960"/>
        <w:gridCol w:w="2501"/>
        <w:gridCol w:w="2274"/>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1"/>
              <w:spacing w:before="280" w:after="0"/>
              <w:ind w:firstLine="720"/>
              <w:jc w:val="both"/>
              <w:rPr/>
            </w:pPr>
            <w:r>
              <w:rPr/>
              <w:t>Некрофил (разрушительное, животное начало)</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1"/>
              <w:spacing w:before="280" w:after="0"/>
              <w:ind w:firstLine="720"/>
              <w:jc w:val="both"/>
              <w:rPr/>
            </w:pPr>
            <w:r>
              <w:rPr/>
              <w:t>Биофил (творческое, духовное начало)</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Центральные мотивы поведен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Голод, Страх</w:t>
            </w:r>
          </w:p>
          <w:p>
            <w:pPr>
              <w:pStyle w:val="Style15"/>
              <w:spacing w:before="280" w:after="0"/>
              <w:ind w:firstLine="720"/>
              <w:jc w:val="both"/>
              <w:rPr/>
            </w:pPr>
            <w:r>
              <w:rPr/>
              <w:t>Власть</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Любовь</w:t>
            </w:r>
          </w:p>
          <w:p>
            <w:pPr>
              <w:pStyle w:val="Style15"/>
              <w:spacing w:before="280" w:after="0"/>
              <w:ind w:firstLine="720"/>
              <w:jc w:val="both"/>
              <w:rPr/>
            </w:pPr>
            <w:r>
              <w:rPr/>
              <w:t>Страх, Голод</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Термодинамические характеристики</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Консервативная, замкнутая система. Тенденции к нарастанию энтропии (хаоса).</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Диссипативная, открытая система. Тенденции к уменьшению энтропии, самоорганизации.</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Общая структура поведенческих механизмов</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Поведение и восприятие клишировано, язык предельно упрощен и безальтернативен.</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Многоальтернативное поведение и восприятие.</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I. Особенности восприятия окружающего мира</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Мифологичность восприятия: "Вижу только то, что хочу и что "положено".</w:t>
            </w:r>
          </w:p>
          <w:p>
            <w:pPr>
              <w:pStyle w:val="Style15"/>
              <w:ind w:firstLine="720"/>
              <w:jc w:val="both"/>
              <w:rPr/>
            </w:pPr>
            <w:r>
              <w:rPr/>
              <w:t>1. Имитатор, стремление не быть, а казаться,</w:t>
            </w:r>
          </w:p>
          <w:p>
            <w:pPr>
              <w:pStyle w:val="Style15"/>
              <w:ind w:firstLine="720"/>
              <w:jc w:val="both"/>
              <w:rPr/>
            </w:pPr>
            <w:r>
              <w:rPr/>
              <w:t>2. Одномерная картина мира, черно-белое восприятие.</w:t>
            </w:r>
          </w:p>
          <w:p>
            <w:pPr>
              <w:pStyle w:val="Style15"/>
              <w:ind w:firstLine="720"/>
              <w:jc w:val="both"/>
              <w:rPr/>
            </w:pPr>
            <w:r>
              <w:rPr/>
              <w:t>3. Клиширование, стремление определить, а не понять.</w:t>
            </w:r>
          </w:p>
          <w:p>
            <w:pPr>
              <w:pStyle w:val="Style15"/>
              <w:ind w:firstLine="720"/>
              <w:jc w:val="both"/>
              <w:rPr/>
            </w:pPr>
            <w:r>
              <w:rPr/>
              <w:t>4. Закрытость для критики.</w:t>
            </w:r>
          </w:p>
          <w:p>
            <w:pPr>
              <w:pStyle w:val="Style15"/>
              <w:ind w:firstLine="720"/>
              <w:jc w:val="both"/>
              <w:rPr/>
            </w:pPr>
            <w:r>
              <w:rPr/>
              <w:t>5. Сокрытие истинных мотивов поступков от других.</w:t>
            </w:r>
          </w:p>
          <w:p>
            <w:pPr>
              <w:pStyle w:val="Style15"/>
              <w:ind w:firstLine="720"/>
              <w:jc w:val="both"/>
              <w:rPr/>
            </w:pPr>
            <w:r>
              <w:rPr/>
              <w:t>6. Сокрытие истинных мотивов своих поступков от себя</w:t>
            </w:r>
          </w:p>
          <w:p>
            <w:pPr>
              <w:pStyle w:val="Style15"/>
              <w:spacing w:before="280" w:after="0"/>
              <w:ind w:firstLine="720"/>
              <w:jc w:val="both"/>
              <w:rPr/>
            </w:pPr>
            <w:r>
              <w:rPr/>
              <w:t>(сначала делает, а потом объясняет благовидным образом).</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Многомерность восприятия, возможность рассмотрения с разных точке зрения, стремление разобраться, понять природу явления и истинные мотивы своих поступков.</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II. Внутреннее поведение</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Самоуспокоенность, сброс мотивации, ориентация на получение удовольствия от потребления.</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Саморазвитие, активная мотивация к саморазвитию, самоусовершенствованию. Удовольствие от активной деятельности, преодоления препятствий.</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III. Внешнее поведение. Основные поведенческие мотивы</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 xml:space="preserve">1. ЭГОЦЕНТРИЗМ, примат животного начала. </w:t>
            </w:r>
          </w:p>
          <w:p>
            <w:pPr>
              <w:pStyle w:val="Normal"/>
              <w:numPr>
                <w:ilvl w:val="0"/>
                <w:numId w:val="42"/>
              </w:numPr>
              <w:spacing w:before="0" w:after="0"/>
              <w:ind w:left="720" w:firstLine="720"/>
              <w:jc w:val="both"/>
              <w:rPr>
                <w:rFonts w:ascii="Verdana" w:hAnsi="Verdana" w:cs="Verdana"/>
                <w:sz w:val="20"/>
                <w:szCs w:val="20"/>
              </w:rPr>
            </w:pPr>
            <w:r>
              <w:rPr>
                <w:rFonts w:cs="Verdana" w:ascii="Verdana" w:hAnsi="Verdana"/>
                <w:sz w:val="20"/>
                <w:szCs w:val="20"/>
              </w:rPr>
              <w:t xml:space="preserve">Я-центр мира, все для меня; "броня", жесткая граница между собой и другими. </w:t>
            </w:r>
          </w:p>
          <w:p>
            <w:pPr>
              <w:pStyle w:val="Normal"/>
              <w:numPr>
                <w:ilvl w:val="0"/>
                <w:numId w:val="42"/>
              </w:numPr>
              <w:spacing w:before="0" w:after="280"/>
              <w:ind w:left="720" w:firstLine="720"/>
              <w:jc w:val="both"/>
              <w:rPr>
                <w:rFonts w:ascii="Verdana" w:hAnsi="Verdana" w:cs="Verdana"/>
                <w:sz w:val="20"/>
                <w:szCs w:val="20"/>
              </w:rPr>
            </w:pPr>
            <w:r>
              <w:rPr>
                <w:rFonts w:cs="Verdana" w:ascii="Verdana" w:hAnsi="Verdana"/>
                <w:sz w:val="20"/>
                <w:szCs w:val="20"/>
              </w:rPr>
              <w:t xml:space="preserve">"Совершенство", восприятие себя в статике как идеального существа, требующего только отдельных доработок. </w:t>
            </w:r>
          </w:p>
          <w:p>
            <w:pPr>
              <w:pStyle w:val="Normal"/>
              <w:numPr>
                <w:ilvl w:val="0"/>
                <w:numId w:val="42"/>
              </w:numPr>
              <w:spacing w:before="0" w:after="0"/>
              <w:ind w:left="720" w:firstLine="720"/>
              <w:jc w:val="both"/>
              <w:rPr>
                <w:rFonts w:ascii="Verdana" w:hAnsi="Verdana" w:cs="Verdana"/>
                <w:sz w:val="20"/>
                <w:szCs w:val="20"/>
              </w:rPr>
            </w:pPr>
            <w:r>
              <w:rPr>
                <w:rFonts w:cs="Verdana" w:ascii="Verdana" w:hAnsi="Verdana"/>
                <w:sz w:val="20"/>
                <w:szCs w:val="20"/>
              </w:rPr>
              <w:t xml:space="preserve">Отсутствие сомнений в собственной правоте. Максимальная требовательность к другим, снисходительность к себе.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1. Примат духовно начала.</w:t>
            </w:r>
          </w:p>
          <w:p>
            <w:pPr>
              <w:pStyle w:val="Normal"/>
              <w:numPr>
                <w:ilvl w:val="0"/>
                <w:numId w:val="10"/>
              </w:numPr>
              <w:spacing w:before="0" w:after="0"/>
              <w:ind w:left="720" w:firstLine="720"/>
              <w:jc w:val="both"/>
              <w:rPr>
                <w:rFonts w:ascii="Verdana" w:hAnsi="Verdana" w:cs="Verdana"/>
                <w:sz w:val="20"/>
                <w:szCs w:val="20"/>
              </w:rPr>
            </w:pPr>
            <w:r>
              <w:rPr>
                <w:rFonts w:cs="Verdana" w:ascii="Verdana" w:hAnsi="Verdana"/>
                <w:sz w:val="20"/>
                <w:szCs w:val="20"/>
              </w:rPr>
              <w:t xml:space="preserve">Я и мир едины, восприятие страданий и радостей другого существа как своих собственных </w:t>
            </w:r>
          </w:p>
          <w:p>
            <w:pPr>
              <w:pStyle w:val="Normal"/>
              <w:numPr>
                <w:ilvl w:val="0"/>
                <w:numId w:val="10"/>
              </w:numPr>
              <w:spacing w:before="0" w:after="280"/>
              <w:ind w:left="720" w:firstLine="720"/>
              <w:jc w:val="both"/>
              <w:rPr>
                <w:rFonts w:ascii="Verdana" w:hAnsi="Verdana" w:cs="Verdana"/>
                <w:sz w:val="20"/>
                <w:szCs w:val="20"/>
              </w:rPr>
            </w:pPr>
            <w:r>
              <w:rPr>
                <w:rFonts w:cs="Verdana" w:ascii="Verdana" w:hAnsi="Verdana"/>
                <w:sz w:val="20"/>
                <w:szCs w:val="20"/>
              </w:rPr>
              <w:t xml:space="preserve">Постоянное недовольство собой, восприятие себя в непрерывном развитии, самоусовершенствовании. </w:t>
            </w:r>
          </w:p>
          <w:p>
            <w:pPr>
              <w:pStyle w:val="Normal"/>
              <w:numPr>
                <w:ilvl w:val="0"/>
                <w:numId w:val="10"/>
              </w:numPr>
              <w:spacing w:before="0" w:after="0"/>
              <w:ind w:left="720" w:firstLine="720"/>
              <w:jc w:val="both"/>
              <w:rPr>
                <w:rFonts w:ascii="Verdana" w:hAnsi="Verdana" w:cs="Verdana"/>
                <w:sz w:val="20"/>
                <w:szCs w:val="20"/>
              </w:rPr>
            </w:pPr>
            <w:r>
              <w:rPr>
                <w:rFonts w:cs="Verdana" w:ascii="Verdana" w:hAnsi="Verdana"/>
                <w:sz w:val="20"/>
                <w:szCs w:val="20"/>
              </w:rPr>
              <w:t xml:space="preserve">Постоянное сомнение в себе, в своем пути. Максимальная требовательность к себе.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2. СТРАХ</w:t>
            </w:r>
          </w:p>
          <w:p>
            <w:pPr>
              <w:pStyle w:val="Normal"/>
              <w:numPr>
                <w:ilvl w:val="0"/>
                <w:numId w:val="4"/>
              </w:numPr>
              <w:spacing w:before="0" w:after="0"/>
              <w:ind w:left="720" w:firstLine="720"/>
              <w:jc w:val="both"/>
              <w:rPr>
                <w:rFonts w:ascii="Verdana" w:hAnsi="Verdana" w:cs="Verdana"/>
                <w:sz w:val="20"/>
                <w:szCs w:val="20"/>
              </w:rPr>
            </w:pPr>
            <w:r>
              <w:rPr>
                <w:rFonts w:cs="Verdana" w:ascii="Verdana" w:hAnsi="Verdana"/>
                <w:sz w:val="20"/>
                <w:szCs w:val="20"/>
              </w:rPr>
              <w:t xml:space="preserve">Навязчивый страх за собственную жизнь, здоровье. </w:t>
            </w:r>
          </w:p>
          <w:p>
            <w:pPr>
              <w:pStyle w:val="Normal"/>
              <w:numPr>
                <w:ilvl w:val="0"/>
                <w:numId w:val="4"/>
              </w:numPr>
              <w:spacing w:before="0" w:after="280"/>
              <w:ind w:left="720" w:firstLine="720"/>
              <w:jc w:val="both"/>
              <w:rPr>
                <w:rFonts w:ascii="Verdana" w:hAnsi="Verdana" w:cs="Verdana"/>
                <w:sz w:val="20"/>
                <w:szCs w:val="20"/>
              </w:rPr>
            </w:pPr>
            <w:r>
              <w:rPr>
                <w:rFonts w:cs="Verdana" w:ascii="Verdana" w:hAnsi="Verdana"/>
                <w:sz w:val="20"/>
                <w:szCs w:val="20"/>
              </w:rPr>
              <w:t xml:space="preserve">Боязнь и ненависть к новому, непонятному. </w:t>
            </w:r>
          </w:p>
          <w:p>
            <w:pPr>
              <w:pStyle w:val="Normal"/>
              <w:numPr>
                <w:ilvl w:val="0"/>
                <w:numId w:val="4"/>
              </w:numPr>
              <w:spacing w:before="0" w:after="0"/>
              <w:ind w:left="720" w:firstLine="720"/>
              <w:jc w:val="both"/>
              <w:rPr>
                <w:rFonts w:ascii="Verdana" w:hAnsi="Verdana" w:cs="Verdana"/>
                <w:sz w:val="20"/>
                <w:szCs w:val="20"/>
              </w:rPr>
            </w:pPr>
            <w:r>
              <w:rPr>
                <w:rFonts w:cs="Verdana" w:ascii="Verdana" w:hAnsi="Verdana"/>
                <w:sz w:val="20"/>
                <w:szCs w:val="20"/>
              </w:rPr>
              <w:t xml:space="preserve">Страх разнообразия, стремление к монополизму, к единой, стандартной точке зрения.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2. Готовность к самопожертвованию.</w:t>
            </w:r>
          </w:p>
          <w:p>
            <w:pPr>
              <w:pStyle w:val="Normal"/>
              <w:numPr>
                <w:ilvl w:val="0"/>
                <w:numId w:val="14"/>
              </w:numPr>
              <w:spacing w:before="0" w:after="0"/>
              <w:ind w:left="720" w:firstLine="720"/>
              <w:jc w:val="both"/>
              <w:rPr>
                <w:rFonts w:ascii="Verdana" w:hAnsi="Verdana" w:cs="Verdana"/>
                <w:sz w:val="20"/>
                <w:szCs w:val="20"/>
              </w:rPr>
            </w:pPr>
            <w:r>
              <w:rPr>
                <w:rFonts w:cs="Verdana" w:ascii="Verdana" w:hAnsi="Verdana"/>
                <w:sz w:val="20"/>
                <w:szCs w:val="20"/>
              </w:rPr>
              <w:t xml:space="preserve">Во имя духовных ценностей может пренебрегать здоровьем и жизнью. </w:t>
            </w:r>
          </w:p>
          <w:p>
            <w:pPr>
              <w:pStyle w:val="Normal"/>
              <w:numPr>
                <w:ilvl w:val="0"/>
                <w:numId w:val="14"/>
              </w:numPr>
              <w:spacing w:before="0" w:after="280"/>
              <w:ind w:left="720" w:firstLine="720"/>
              <w:jc w:val="both"/>
              <w:rPr>
                <w:rFonts w:ascii="Verdana" w:hAnsi="Verdana" w:cs="Verdana"/>
                <w:sz w:val="20"/>
                <w:szCs w:val="20"/>
              </w:rPr>
            </w:pPr>
            <w:r>
              <w:rPr>
                <w:rFonts w:cs="Verdana" w:ascii="Verdana" w:hAnsi="Verdana"/>
                <w:sz w:val="20"/>
                <w:szCs w:val="20"/>
              </w:rPr>
              <w:t xml:space="preserve">Максимальное удовлетворение при контакте с новым, непонятным. </w:t>
            </w:r>
          </w:p>
          <w:p>
            <w:pPr>
              <w:pStyle w:val="Normal"/>
              <w:numPr>
                <w:ilvl w:val="0"/>
                <w:numId w:val="14"/>
              </w:numPr>
              <w:spacing w:before="0" w:after="0"/>
              <w:ind w:left="720" w:firstLine="720"/>
              <w:jc w:val="both"/>
              <w:rPr>
                <w:rFonts w:ascii="Verdana" w:hAnsi="Verdana" w:cs="Verdana"/>
                <w:sz w:val="20"/>
                <w:szCs w:val="20"/>
              </w:rPr>
            </w:pPr>
            <w:r>
              <w:rPr>
                <w:rFonts w:cs="Verdana" w:ascii="Verdana" w:hAnsi="Verdana"/>
                <w:sz w:val="20"/>
                <w:szCs w:val="20"/>
              </w:rPr>
              <w:t xml:space="preserve">Величайшее уважение к разнообразию, необычным точкам зрения, способностям.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3. ГОЛОД (жажда силы) стремление запасать, накапливать жизненную энергию, где только можно и любой ценой.</w:t>
            </w:r>
          </w:p>
          <w:p>
            <w:pPr>
              <w:pStyle w:val="Normal"/>
              <w:numPr>
                <w:ilvl w:val="0"/>
                <w:numId w:val="36"/>
              </w:numPr>
              <w:spacing w:before="0" w:after="280"/>
              <w:ind w:left="720" w:firstLine="720"/>
              <w:jc w:val="both"/>
              <w:rPr>
                <w:rFonts w:ascii="Verdana" w:hAnsi="Verdana" w:cs="Verdana"/>
                <w:sz w:val="20"/>
                <w:szCs w:val="20"/>
              </w:rPr>
            </w:pPr>
            <w:r>
              <w:rPr>
                <w:rFonts w:cs="Verdana" w:ascii="Verdana" w:hAnsi="Verdana"/>
                <w:sz w:val="20"/>
                <w:szCs w:val="20"/>
              </w:rPr>
              <w:t xml:space="preserve">Тяга к магическим техникам, дающим власть, силу. </w:t>
            </w:r>
          </w:p>
          <w:p>
            <w:pPr>
              <w:pStyle w:val="Normal"/>
              <w:numPr>
                <w:ilvl w:val="0"/>
                <w:numId w:val="36"/>
              </w:numPr>
              <w:spacing w:before="0" w:after="0"/>
              <w:ind w:left="720" w:firstLine="720"/>
              <w:jc w:val="both"/>
              <w:rPr>
                <w:rFonts w:ascii="Verdana" w:hAnsi="Verdana" w:cs="Verdana"/>
                <w:sz w:val="20"/>
                <w:szCs w:val="20"/>
              </w:rPr>
            </w:pPr>
            <w:r>
              <w:rPr>
                <w:rFonts w:cs="Verdana" w:ascii="Verdana" w:hAnsi="Verdana"/>
                <w:sz w:val="20"/>
                <w:szCs w:val="20"/>
              </w:rPr>
              <w:t xml:space="preserve">Вампиризм, паразитирование на жизненной энергии других людей (режим "всасывания", накопления жизненной энергии)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3. Жизненная сила - только средство, а не самоцель.</w:t>
            </w:r>
          </w:p>
          <w:p>
            <w:pPr>
              <w:pStyle w:val="Normal"/>
              <w:numPr>
                <w:ilvl w:val="0"/>
                <w:numId w:val="33"/>
              </w:numPr>
              <w:spacing w:before="0" w:after="280"/>
              <w:ind w:left="720" w:firstLine="720"/>
              <w:jc w:val="both"/>
              <w:rPr>
                <w:rFonts w:ascii="Verdana" w:hAnsi="Verdana" w:cs="Verdana"/>
                <w:sz w:val="20"/>
                <w:szCs w:val="20"/>
              </w:rPr>
            </w:pPr>
            <w:r>
              <w:rPr>
                <w:rFonts w:cs="Verdana" w:ascii="Verdana" w:hAnsi="Verdana"/>
                <w:sz w:val="20"/>
                <w:szCs w:val="20"/>
              </w:rPr>
              <w:t xml:space="preserve">Ориентация не на накопление, а на восполнение жизненной энергии. </w:t>
            </w:r>
          </w:p>
          <w:p>
            <w:pPr>
              <w:pStyle w:val="Normal"/>
              <w:numPr>
                <w:ilvl w:val="0"/>
                <w:numId w:val="33"/>
              </w:numPr>
              <w:spacing w:before="0" w:after="0"/>
              <w:ind w:left="720" w:firstLine="720"/>
              <w:jc w:val="both"/>
              <w:rPr>
                <w:rFonts w:ascii="Verdana" w:hAnsi="Verdana" w:cs="Verdana"/>
                <w:sz w:val="20"/>
                <w:szCs w:val="20"/>
              </w:rPr>
            </w:pPr>
            <w:r>
              <w:rPr>
                <w:rFonts w:cs="Verdana" w:ascii="Verdana" w:hAnsi="Verdana"/>
                <w:sz w:val="20"/>
                <w:szCs w:val="20"/>
              </w:rPr>
              <w:t>Восполнение жизненной энергии за счет открытости миру (режим "прокачки" жизненной энергии через свой организм).</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4. ЖАЖДА ВЛАСТИ, готовность на все, лишь бы не потерять власть.</w:t>
            </w:r>
          </w:p>
          <w:p>
            <w:pPr>
              <w:pStyle w:val="Normal"/>
              <w:numPr>
                <w:ilvl w:val="0"/>
                <w:numId w:val="22"/>
              </w:numPr>
              <w:spacing w:before="0" w:after="0"/>
              <w:ind w:left="720" w:firstLine="720"/>
              <w:jc w:val="both"/>
              <w:rPr>
                <w:rFonts w:ascii="Verdana" w:hAnsi="Verdana" w:cs="Verdana"/>
                <w:sz w:val="20"/>
                <w:szCs w:val="20"/>
              </w:rPr>
            </w:pPr>
            <w:r>
              <w:rPr>
                <w:rFonts w:cs="Verdana" w:ascii="Verdana" w:hAnsi="Verdana"/>
                <w:sz w:val="20"/>
                <w:szCs w:val="20"/>
              </w:rPr>
              <w:t xml:space="preserve">Предпочтение авторитарной власти либеральной. </w:t>
            </w:r>
          </w:p>
          <w:p>
            <w:pPr>
              <w:pStyle w:val="Normal"/>
              <w:numPr>
                <w:ilvl w:val="0"/>
                <w:numId w:val="22"/>
              </w:numPr>
              <w:spacing w:before="0" w:after="280"/>
              <w:ind w:left="720" w:firstLine="720"/>
              <w:jc w:val="both"/>
              <w:rPr>
                <w:rFonts w:ascii="Verdana" w:hAnsi="Verdana" w:cs="Verdana"/>
                <w:sz w:val="20"/>
                <w:szCs w:val="20"/>
              </w:rPr>
            </w:pPr>
            <w:r>
              <w:rPr>
                <w:rFonts w:cs="Verdana" w:ascii="Verdana" w:hAnsi="Verdana"/>
                <w:sz w:val="20"/>
                <w:szCs w:val="20"/>
              </w:rPr>
              <w:t xml:space="preserve">Заискивание перед толпой, игра на ее низменных инстинктах. </w:t>
            </w:r>
          </w:p>
          <w:p>
            <w:pPr>
              <w:pStyle w:val="Normal"/>
              <w:numPr>
                <w:ilvl w:val="0"/>
                <w:numId w:val="22"/>
              </w:numPr>
              <w:spacing w:before="0" w:after="0"/>
              <w:ind w:left="720" w:firstLine="720"/>
              <w:jc w:val="both"/>
              <w:rPr>
                <w:rFonts w:ascii="Verdana" w:hAnsi="Verdana" w:cs="Verdana"/>
                <w:sz w:val="20"/>
                <w:szCs w:val="20"/>
              </w:rPr>
            </w:pPr>
            <w:r>
              <w:rPr>
                <w:rFonts w:cs="Verdana" w:ascii="Verdana" w:hAnsi="Verdana"/>
                <w:sz w:val="20"/>
                <w:szCs w:val="20"/>
              </w:rPr>
              <w:t>Наслаждение лестью, холуйством.</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4. Власть как крест, тяжелая ноша, готовность к отказу от власти при первой возможности.</w:t>
            </w:r>
          </w:p>
          <w:p>
            <w:pPr>
              <w:pStyle w:val="Normal"/>
              <w:numPr>
                <w:ilvl w:val="0"/>
                <w:numId w:val="6"/>
              </w:numPr>
              <w:spacing w:before="0" w:after="0"/>
              <w:ind w:left="720" w:firstLine="720"/>
              <w:jc w:val="both"/>
              <w:rPr>
                <w:rFonts w:ascii="Verdana" w:hAnsi="Verdana" w:cs="Verdana"/>
                <w:sz w:val="20"/>
                <w:szCs w:val="20"/>
              </w:rPr>
            </w:pPr>
            <w:r>
              <w:rPr>
                <w:rFonts w:cs="Verdana" w:ascii="Verdana" w:hAnsi="Verdana"/>
                <w:sz w:val="20"/>
                <w:szCs w:val="20"/>
              </w:rPr>
              <w:t xml:space="preserve">Ориентация на разнообразие социальных институтов. </w:t>
            </w:r>
          </w:p>
          <w:p>
            <w:pPr>
              <w:pStyle w:val="Normal"/>
              <w:numPr>
                <w:ilvl w:val="0"/>
                <w:numId w:val="6"/>
              </w:numPr>
              <w:spacing w:before="0" w:after="280"/>
              <w:ind w:left="720" w:firstLine="720"/>
              <w:jc w:val="both"/>
              <w:rPr>
                <w:rFonts w:ascii="Verdana" w:hAnsi="Verdana" w:cs="Verdana"/>
                <w:sz w:val="20"/>
                <w:szCs w:val="20"/>
              </w:rPr>
            </w:pPr>
            <w:r>
              <w:rPr>
                <w:rFonts w:cs="Verdana" w:ascii="Verdana" w:hAnsi="Verdana"/>
                <w:sz w:val="20"/>
                <w:szCs w:val="20"/>
              </w:rPr>
              <w:t xml:space="preserve">Презрение к толпе, ее вкусам массовым стереотипам поведения. </w:t>
            </w:r>
          </w:p>
          <w:p>
            <w:pPr>
              <w:pStyle w:val="Normal"/>
              <w:numPr>
                <w:ilvl w:val="0"/>
                <w:numId w:val="6"/>
              </w:numPr>
              <w:spacing w:before="0" w:after="0"/>
              <w:ind w:left="720" w:firstLine="720"/>
              <w:jc w:val="both"/>
              <w:rPr>
                <w:rFonts w:ascii="Verdana" w:hAnsi="Verdana" w:cs="Verdana"/>
                <w:sz w:val="20"/>
                <w:szCs w:val="20"/>
              </w:rPr>
            </w:pPr>
            <w:r>
              <w:rPr>
                <w:rFonts w:cs="Verdana" w:ascii="Verdana" w:hAnsi="Verdana"/>
                <w:sz w:val="20"/>
                <w:szCs w:val="20"/>
              </w:rPr>
              <w:t>Отвращение к лести, холуйству.</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IV. Поведенческие клише</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Миф о собственном мессианстве.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Вседозволенность "во имя светлых целей".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Если не я, то все равно кто-то другой, но хуже".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Ненависть к тем, кому сам причинил зло или кому чем-то обязан.8.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Всегда прав сильнейший".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Глумление над общечеловеческими идеалами: порядочностью, милосердием, религиозностью и т.д. - всем, что не связано с прямой материальной выгодой.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Абсолютизация клановых (партийных, национально-этнических и т.д.) идеалов и моральных ценностей. </w:t>
            </w:r>
          </w:p>
          <w:p>
            <w:pPr>
              <w:pStyle w:val="Normal"/>
              <w:numPr>
                <w:ilvl w:val="0"/>
                <w:numId w:val="1"/>
              </w:numPr>
              <w:spacing w:before="0" w:after="280"/>
              <w:ind w:left="720" w:firstLine="720"/>
              <w:jc w:val="both"/>
              <w:rPr>
                <w:rFonts w:ascii="Verdana" w:hAnsi="Verdana" w:cs="Verdana"/>
                <w:sz w:val="20"/>
                <w:szCs w:val="20"/>
              </w:rPr>
            </w:pPr>
            <w:r>
              <w:rPr>
                <w:rFonts w:cs="Verdana" w:ascii="Verdana" w:hAnsi="Verdana"/>
                <w:sz w:val="20"/>
                <w:szCs w:val="20"/>
              </w:rPr>
              <w:t xml:space="preserve">Вера в молниеносное чудо. </w:t>
            </w:r>
          </w:p>
          <w:p>
            <w:pPr>
              <w:pStyle w:val="Normal"/>
              <w:numPr>
                <w:ilvl w:val="0"/>
                <w:numId w:val="1"/>
              </w:numPr>
              <w:spacing w:before="0" w:after="0"/>
              <w:ind w:left="720" w:firstLine="720"/>
              <w:jc w:val="both"/>
              <w:rPr>
                <w:rFonts w:ascii="Verdana" w:hAnsi="Verdana" w:cs="Verdana"/>
                <w:sz w:val="20"/>
                <w:szCs w:val="20"/>
              </w:rPr>
            </w:pPr>
            <w:r>
              <w:rPr>
                <w:rFonts w:cs="Verdana" w:ascii="Verdana" w:hAnsi="Verdana"/>
                <w:sz w:val="20"/>
                <w:szCs w:val="20"/>
              </w:rPr>
              <w:t xml:space="preserve">Нигилистический подход (сломать плохое - хорошее само получится).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Мотивы и цели поведения осмысленны, жесткие поведенческие клише отсутствуют.</w:t>
            </w:r>
          </w:p>
        </w:tc>
      </w:tr>
    </w:tbl>
    <w:p>
      <w:pPr>
        <w:pStyle w:val="Style15"/>
        <w:ind w:firstLine="720"/>
        <w:jc w:val="both"/>
        <w:rPr/>
      </w:pPr>
      <w:r>
        <w:rPr/>
        <w:br/>
        <w:t>Основные характеристики поведения некрофила и биофила даны соответственно в левой и правой частях Таблицы 6. В верхней части в виде двух треугольников показаны доминирующие мотивы, определяющие соответствующий тип личности. У некрофила - это голод и страх, а также тесно связанная с ним жажда власти, они образуют иньский треугольник, вершиной вниз. При доминировании биофилии определяющим мотивом является любовь ко всем окружающим нас существам, а животные мотивы, страх и голод, играют вторичную, подчиненную роль. В этом случае мы имеем янский треугольник, обращенный вершиной вверх. В начале таблицы приведены основные поведенческие мотивы, определяющие общую направленность поведения человека, его отношения с окружающими, систему ценностей. В данном, крайне упрощенном, варианте выделены четыре основные мотивации, доминирующие у некрофила, определяющие животный план психики человека. Естественно, эти же мотивации присутствуют и в психике биофила, однако, в этом случае они играют вторичную, соподчиненную роль, что можно увидеть из правой части таблицы.</w:t>
      </w:r>
    </w:p>
    <w:p>
      <w:pPr>
        <w:pStyle w:val="Style15"/>
        <w:ind w:firstLine="720"/>
        <w:jc w:val="both"/>
        <w:rPr/>
      </w:pPr>
      <w:r>
        <w:rPr/>
        <w:t>Рассмотрим теперь основные проявления некрофилии и биофилии в поведении человека (см. табл. 6). Именно знание основных свойств этих двух аспектов человеческой природы делает возможным как эффективный самоконтроль, так и своевременное распознавание черт некрофилии у других людей.</w:t>
      </w:r>
    </w:p>
    <w:p>
      <w:pPr>
        <w:pStyle w:val="Level4"/>
        <w:ind w:firstLine="720"/>
        <w:jc w:val="both"/>
        <w:rPr/>
      </w:pPr>
      <w:r>
        <w:rPr/>
        <w:t>Мифологичность</w:t>
      </w:r>
    </w:p>
    <w:p>
      <w:pPr>
        <w:pStyle w:val="Style15"/>
        <w:ind w:firstLine="720"/>
        <w:jc w:val="both"/>
        <w:rPr/>
      </w:pPr>
      <w:r>
        <w:rPr/>
        <w:t>Одной из самых основных особенностей некрофила является сильнейшее расхождение между декларируемым и реальным поведением. Одновременно вы сталкиваетесь с изощреннейшей демагогией, позволяющей оправдать любое самое низменное поведение высокими мотивами и целями. Такая система мифов образует своеобразную скорлупу, скрывающую истинные цели поведения деструктивного лидера как от других, так и, зачастую, и от него самого.</w:t>
      </w:r>
    </w:p>
    <w:p>
      <w:pPr>
        <w:pStyle w:val="Style15"/>
        <w:ind w:firstLine="720"/>
        <w:jc w:val="both"/>
        <w:rPr/>
      </w:pPr>
      <w:r>
        <w:rPr/>
        <w:t>Примером может служить одна их современных западных школ энергетического целительства. Имея явно выраженную пирамидальную структуру и собирая несоразмерно большие деньги с неофитов за "посвящения" (до 10000 долларов с человека!), они говорят что деньги - форма жертвы космическим силам для блага человечества. Естественно эти деньги поступают не на нужды Космоса и Человечества, а в карманы лидеров.</w:t>
      </w:r>
    </w:p>
    <w:p>
      <w:pPr>
        <w:pStyle w:val="Style15"/>
        <w:ind w:firstLine="720"/>
        <w:jc w:val="both"/>
        <w:rPr/>
      </w:pPr>
      <w:r>
        <w:rPr/>
        <w:t>Следует отметить, что именно разрушению системы мифов (покрывало Майи) придается первостепенное значение в Восточной эзотерической традиции. Именно они, искажая восприятие реальности, делают человека игрушкой слепых животных инстинктов.</w:t>
      </w:r>
    </w:p>
    <w:p>
      <w:pPr>
        <w:pStyle w:val="Style15"/>
        <w:ind w:firstLine="720"/>
        <w:jc w:val="both"/>
        <w:rPr/>
      </w:pPr>
      <w:r>
        <w:rPr/>
        <w:t>Такая мифологическая "скорлупа" складывается из двух компонент: мифов, искажающих восприятие реальности и мифов, позволяющих интерпретировать собственные поступки в выгодную для себя сторону (маска). Естественно, как только вы попадаете в сферу влияния такого манипулятивного лидера, он тут же пытается навязать вам эту систему мифов. Как правило, это делается не явно и достаточно тонко.</w:t>
      </w:r>
    </w:p>
    <w:p>
      <w:pPr>
        <w:pStyle w:val="Style15"/>
        <w:ind w:firstLine="720"/>
        <w:jc w:val="both"/>
        <w:rPr/>
      </w:pPr>
      <w:r>
        <w:rPr/>
        <w:t>В табл. 6 приведены обе системы мифов. Их общей чертой является стремление к очень упрощенному, крайне схематичному видению реальности (черно-белая картина мира). При этом не допускается никаких альтернативных взглядов на мир, всегда декларируется единственная и "самая правильная" точка зрения. Такое одномерное мышление порождает крайне авторитарную личность, не терпящую никаких возражений, подавляющую инакомыслие. Причем это может делаться как с помощью прямого насилия, что характерно для тоталитарных режимов, так и путем всепроникающей рекламы, пропаганды пронизывающей все сферы жизни буквально с детских дней, что характерно для общества потребления.</w:t>
      </w:r>
    </w:p>
    <w:p>
      <w:pPr>
        <w:pStyle w:val="Style15"/>
        <w:ind w:firstLine="720"/>
        <w:jc w:val="both"/>
        <w:rPr/>
      </w:pPr>
      <w:r>
        <w:rPr/>
        <w:t>Очень важным инструментом мифологизации механизмов восприятия является их клиширование, формирование так называемых когнитивных клише. При этом человек не пытается разобраться в сути происходящего, а просто навешивает на него "ярлычок" из имеющегося ассортимента. Вспомним Эллочку-людоедку, обходившуюся минимальным набором слов. Аналогично воспринимает мир и член очередной манипулятивной секты. Для него есть только одна самая правильная религия и те, кто в нее верит, а все остальные - слуги дьявола, агенты спецслужб и т.д. Естественно, чем меньше таких "ярлычков", тем сильнее, устойчивее клиширование. Ну а сам ассортимент клише формируется с раннего детства и потом поддерживается самой средой, в которой живет человек. Один из примеров "культура Макдональдса" (поколение, выбирающее пепси-колу), формируемая с детства рекламой, мультфильмами и поддерживаемая затем "мыльными операми", все той же рекламой, рок группами и т.д.</w:t>
      </w:r>
    </w:p>
    <w:p>
      <w:pPr>
        <w:pStyle w:val="Style15"/>
        <w:ind w:firstLine="720"/>
        <w:jc w:val="both"/>
        <w:rPr/>
      </w:pPr>
      <w:r>
        <w:rPr/>
        <w:t>Еще одной очень важной особенностью подобной деструктивной личности является желание выглядеть определенным образом в глазах окружающих, именно выглядеть, производить впечатление, а не быть.</w:t>
      </w:r>
    </w:p>
    <w:p>
      <w:pPr>
        <w:pStyle w:val="Style15"/>
        <w:ind w:firstLine="720"/>
        <w:jc w:val="both"/>
        <w:rPr/>
      </w:pPr>
      <w:r>
        <w:rPr/>
        <w:t xml:space="preserve">Ну а если нежелательная информация все же прорывается через мифологические фильтры, в ход вступают специальные механизмы блокировки. Это и сужение внимания, делающее невидимыми буквально бросающиеся в глаза вещи, и искаженное восприятие, придающее диаметрально противоположный смысл совершенно очевидным ситуациям. Ну и конечно "забывание", ошибочные действия и другие проявления не осознаваемых, вытесненных желаний, неоднократно описанные в психоанализе </w:t>
      </w:r>
      <w:hyperlink r:id="rId48">
        <w:r>
          <w:rPr>
            <w:rStyle w:val="InternetLink"/>
          </w:rPr>
          <w:t>(7, 14)</w:t>
        </w:r>
      </w:hyperlink>
      <w:r>
        <w:rPr/>
        <w:t>. Все это настолько искажает восприятие, что как манипулятор, так и его жертва буквально становятся слепыми и глухими, похожими на зашоренную лошадь, которая видит только узкую щель перед своим носом.</w:t>
      </w:r>
    </w:p>
    <w:p>
      <w:pPr>
        <w:pStyle w:val="Level4"/>
        <w:ind w:firstLine="720"/>
        <w:jc w:val="both"/>
        <w:rPr/>
      </w:pPr>
      <w:r>
        <w:rPr/>
        <w:t>Цели и мотивы</w:t>
      </w:r>
    </w:p>
    <w:p>
      <w:pPr>
        <w:pStyle w:val="Style15"/>
        <w:ind w:firstLine="720"/>
        <w:jc w:val="both"/>
        <w:rPr/>
      </w:pPr>
      <w:r>
        <w:rPr/>
        <w:t>За разветвленной системой мифов скрывается истинная система целей и мотивов поведения некрофила. Она, как правило, имеет достаточно сложную многоуровневую структуру, истоки которой лежат в глубинах подсознания, а возможно, скрываются в тонкоматериальном мире и его обитателях (в случае одержания). Однако практически всегда эта система ценностей и мотивов характеризуется гипертрофией животного телесного начала, очень сильной материальной ориентацией. Это легко увидеть в табл. 6.</w:t>
      </w:r>
    </w:p>
    <w:p>
      <w:pPr>
        <w:pStyle w:val="Style15"/>
        <w:ind w:firstLine="720"/>
        <w:jc w:val="both"/>
        <w:rPr/>
      </w:pPr>
      <w:r>
        <w:rPr/>
        <w:t>Это и сильнейший эгоцентризм, восприятие себя как центра мира, преломление всего только через призму собственных желаний. Это и разнообразные страхи, фобии, как правило, коренящиеся в не проработанном страхе смерти, подсознательной боязни потустороннего мира. Отсюда характерная некрофилическая боязнь всего нового, необычного, стремление втиснуть весь мир в жесткую примитивную схему. На социальном уровне эти страхи проявляются в стремлении уничтожать потенциальных конкурентов, окружать себя бездарными, но покорными, зависимыми людьми. Частым замещением этих глубинных страхов служит показная бравада, неоправданный риск, гипертрофированная жестокость.</w:t>
      </w:r>
    </w:p>
    <w:p>
      <w:pPr>
        <w:pStyle w:val="Style15"/>
        <w:ind w:firstLine="720"/>
        <w:jc w:val="both"/>
        <w:rPr/>
      </w:pPr>
      <w:r>
        <w:rPr/>
      </w:r>
    </w:p>
    <w:p>
      <w:pPr>
        <w:pStyle w:val="Level4"/>
        <w:ind w:firstLine="720"/>
        <w:jc w:val="both"/>
        <w:rPr/>
      </w:pPr>
      <w:r>
        <w:rPr/>
        <w:t>Жизненная сила (Прана)</w:t>
      </w:r>
    </w:p>
    <w:p>
      <w:pPr>
        <w:pStyle w:val="Style15"/>
        <w:ind w:firstLine="720"/>
        <w:jc w:val="both"/>
        <w:rPr/>
      </w:pPr>
      <w:r>
        <w:rPr/>
        <w:t>Характерной особенностью некрофила является стремление к беспредельному накоплению жизненной энергии, силы, получаемой обычно паразитическим путем. С термодинамической точки зрения некрофил и биофил являются совершенно разными системами. Биофил функционирует как открытая, неравновесная система, существующая в потоках жизненной энергии, свободно пропускающая их через себя. В отличие от него некрофил ориентирован на накопление жизненной энергии, ее запасание впрок, т.е. работает как консервативная система. А в таком режиме основным источником становится паразитирование на других живых существах. Очень часто возникаю целые "пищевые цепи": на самом некрофиле паразитирует следующий более высокого уровня и т.д. вплоть до тонкоматериальных сущностей вызывающих одержание (духов).</w:t>
      </w:r>
    </w:p>
    <w:p>
      <w:pPr>
        <w:pStyle w:val="Style15"/>
        <w:ind w:firstLine="720"/>
        <w:jc w:val="both"/>
        <w:rPr/>
      </w:pPr>
      <w:r>
        <w:rPr/>
        <w:t>Сама структура психоэнергетики некрофила создает для этого очень благоприятные условия. При этом помимо паразитирования, некрофил может передавать свой контакт с деструктивным духом другим людям. В предельном случае структура личности такого некрофила разрушается, и он превращается в биоробота, управляемого тонкоматериальным планом и предназначенного для сбора жизненной силы.</w:t>
      </w:r>
    </w:p>
    <w:p>
      <w:pPr>
        <w:pStyle w:val="Style15"/>
        <w:ind w:firstLine="720"/>
        <w:jc w:val="both"/>
        <w:rPr/>
      </w:pPr>
      <w:r>
        <w:rPr/>
        <w:t>Очень важным условием успешного "отсоса" жизненной силы является концентрация на образе паразита. Она, как настройка радиоприемника на станцию, обеспечивает взаимный контакт и энергетический канал, по которому перетекает жизненная сила. Такая концентрация может обеспечиваться разными средствами. Например, тонкоматериальные сущности могут являться в виде ужасных монстров, в этом случае сильный испуг обеспечивает необходимую концентрацию. Иногда, особенно в снах, они предстают в виде прекрасных девушек или юношей. Сильное сексуальное возбуждение дает нужный результат.</w:t>
      </w:r>
    </w:p>
    <w:p>
      <w:pPr>
        <w:pStyle w:val="Style15"/>
        <w:ind w:firstLine="720"/>
        <w:jc w:val="both"/>
        <w:rPr/>
      </w:pPr>
      <w:r>
        <w:rPr/>
        <w:t xml:space="preserve">Другой вариант, особенно распространенный в наши дни, принятие облика космического пришельца, НЛО-навта, астрального духовного наставника. Соответственно, паразитическая сущность имитирует духовного учителя, НЛО-навта, "посланца Богов" и т.д. Естественно, ученики такого "учителя" также превращаются сначала в некрофила, а затем - в биоробота. </w:t>
      </w:r>
    </w:p>
    <w:p>
      <w:pPr>
        <w:pStyle w:val="Style15"/>
        <w:ind w:firstLine="720"/>
        <w:jc w:val="both"/>
        <w:rPr/>
      </w:pPr>
      <w:r>
        <w:rPr/>
        <w:t>Очень часто манипулятор, чтобы обеспечить длительный контакт с жертвой, формирует привязанность, сходную с наркотической. Т. е. постепенно угасая, теряя жизненную энергию, жертва испытывает временный подъем сил, эйфорию в момент контакта с лидером. Если это сопровождается еще и трансформацией психоэнергетических структур жертвы, она попадает в сильнейшую зависимость от него.</w:t>
      </w:r>
    </w:p>
    <w:p>
      <w:pPr>
        <w:pStyle w:val="Style15"/>
        <w:ind w:firstLine="720"/>
        <w:jc w:val="both"/>
        <w:rPr/>
      </w:pPr>
      <w:r>
        <w:rPr/>
        <w:t>Естественно, что и биофил нуждается в жизненной энергии. Однако он не стремится накапливать ее и, тем более, получать, отнимая у других живых существ. Восполнение трат жизненной силы происходит за счет открытости миру, постоянного взаимодействия с окружающей средой, неисчерпаемым источником энергии. В то же время открытость предполагает и передачу своей жизненной силы всем, кто нуждается в помощи. Используя техническую аналогию, можно сказать, биофил является трансформатором, преобразователем жизненной энергии. Через его психоэнергетические центры проходят огромные потоки жизненной энергии, но он берет только то, что необходимо в данный момент, не делая запасов. Именно этот путь является основным для подавляющего большинства восточных психоэнергетических техник.</w:t>
      </w:r>
    </w:p>
    <w:p>
      <w:pPr>
        <w:pStyle w:val="Style15"/>
        <w:ind w:firstLine="720"/>
        <w:jc w:val="both"/>
        <w:rPr/>
      </w:pPr>
      <w:r>
        <w:rPr/>
        <w:t>Психоэнергетика некрофила организована иначе. Она скорее напоминает черную дыру, всасывающую все из окружающего пространства и ничего не отдающую другим. Паразитический характер такой психоэнергетики разрушителен не только для окружающих, но и для самого некрофила, ибо даже с точки зрения физики, любая замкнутая система обречена на быстрое нарастание хаоса, деградацию и смерть.</w:t>
      </w:r>
    </w:p>
    <w:p>
      <w:pPr>
        <w:pStyle w:val="Style15"/>
        <w:ind w:firstLine="720"/>
        <w:jc w:val="both"/>
        <w:rPr/>
      </w:pPr>
      <w:r>
        <w:rPr/>
        <w:t>На этих различиях энергетики биофила и некрофила основаны психоэнергетические критерии их распознавания, приведенные в конце таблицы. Они позволяют по субъективным ощущениям определить, с кем вы вступаете в контакт. Естественно, эти критерии не являются абсолютно точными. Если человек болен, ослаблен, вы можете ощущать биоэнергетику, в чем-то подобную некрофилу. Только вся совокупность психологических и энергетических характеристик может дать достаточно верную картину.</w:t>
      </w:r>
    </w:p>
    <w:p>
      <w:pPr>
        <w:pStyle w:val="Level4"/>
        <w:ind w:firstLine="720"/>
        <w:jc w:val="both"/>
        <w:rPr/>
      </w:pPr>
      <w:r>
        <w:rPr/>
        <w:t>Жажда власти</w:t>
      </w:r>
    </w:p>
    <w:p>
      <w:pPr>
        <w:pStyle w:val="Style15"/>
        <w:ind w:firstLine="720"/>
        <w:jc w:val="both"/>
        <w:rPr/>
      </w:pPr>
      <w:r>
        <w:rPr/>
        <w:t>Естественным следствием всего вышесказанного является и неуемная жажда беспредельной власти, стремление получить ее любой ценой и не отдавать никогда.</w:t>
      </w:r>
    </w:p>
    <w:p>
      <w:pPr>
        <w:pStyle w:val="Style15"/>
        <w:ind w:firstLine="720"/>
        <w:jc w:val="both"/>
        <w:rPr/>
      </w:pPr>
      <w:r>
        <w:rPr/>
        <w:t>Для некрофила это не только самостоятельный мотив, но и прекрасная возможность удовлетворить все остальные желания, особенно голод, так как власть дает прекрасную возможность контроля над психоэнергетикой подчиненных людей. Поэтому, в отличие от биофила, некрофил стремится к власти как самоцели и никогда не расстанется с ней добровольно. Власть для него то же, что наркотик для наркомана.</w:t>
      </w:r>
    </w:p>
    <w:p>
      <w:pPr>
        <w:pStyle w:val="Style15"/>
        <w:ind w:firstLine="720"/>
        <w:jc w:val="both"/>
        <w:rPr/>
      </w:pPr>
      <w:r>
        <w:rPr/>
        <w:t>Лишившись власти, некрофил начинает чувствовать себя намного хуже, не только на психологическом, но и на физиологическом уровне, так как прерывается огромный источник жизненной силы.</w:t>
      </w:r>
    </w:p>
    <w:p>
      <w:pPr>
        <w:pStyle w:val="Level4"/>
        <w:ind w:firstLine="720"/>
        <w:jc w:val="both"/>
        <w:rPr/>
      </w:pPr>
      <w:r>
        <w:rPr/>
        <w:t>Поведенческие клише</w:t>
      </w:r>
    </w:p>
    <w:p>
      <w:pPr>
        <w:pStyle w:val="Style15"/>
        <w:ind w:firstLine="720"/>
        <w:jc w:val="both"/>
        <w:rPr/>
      </w:pPr>
      <w:r>
        <w:rPr/>
        <w:t>Конечно, все вышеперечисленные мотивы обычно тщательно замаскированы и выходят на поверхность лишь при наблюдении за реальным поведением. Особенно явно они проявляются в так называемых поведенческих клише, т.е. в стереотипных поведенческих реакциях или шаблонах интерпретации собственного поведения. В табл. 6 приведен целый ряд таких поведенческих клише, характерных для некрофила. Большое количество поведенческих клише делает человека чем-то похожим на робота или насекомое, управляемое жесткими инстинктами. Все они практически не подконтрольны сознанию человека и включаются совершенно автоматически при появлении соответствующей ситуации. Прекрасным примером могут служить поведенческие стереотипы, сформированные под влиянием рекламы. Доводы и резоны рассудка исчезают, и при появлении соответствующего товара возникает непреодолимое желание купить его (например, акции АО МММ).</w:t>
      </w:r>
    </w:p>
    <w:p>
      <w:pPr>
        <w:pStyle w:val="Style15"/>
        <w:ind w:firstLine="720"/>
        <w:jc w:val="both"/>
        <w:rPr/>
      </w:pPr>
      <w:r>
        <w:rPr/>
        <w:t>Одним из типичных поведенческих клише некрофила является принцип вседозволенности, оправдываемой высшими целями. Его гениально описал в своих романах Ф.Достоевский. Ну а вся последующая история ХХ века является прекрасной иллюстрацией его практического применения различными тоталитарными режимами. Другим подобным клише, является оправдание собственных неблаговидных поступков тем, что их все равно кто-нибудь совершит, но еще хуже. Например, человек служит в карательных органах кровавого режима и говорит, что расстреливает людей максимально безболезненным способом, а на его месте мог бы быть жуткий садист. Такого типа доводы очень часто используются различного рода коллаборационистами.</w:t>
      </w:r>
    </w:p>
    <w:p>
      <w:pPr>
        <w:pStyle w:val="Style15"/>
        <w:ind w:firstLine="720"/>
        <w:jc w:val="both"/>
        <w:rPr/>
      </w:pPr>
      <w:r>
        <w:rPr/>
        <w:t>Для некрофила так же очень характерно нигилистическое клише, когда основной упор делается на разрушение, уничтожение чего-то " плохого", а позитивный, созидательный аспект практически полностью отсутствует. С подобными клише мы столкнулись, в частности, в перестроечный период.</w:t>
      </w:r>
    </w:p>
    <w:p>
      <w:pPr>
        <w:pStyle w:val="Style15"/>
        <w:ind w:firstLine="720"/>
        <w:jc w:val="both"/>
        <w:rPr/>
      </w:pPr>
      <w:r>
        <w:rPr/>
        <w:t>Естественно и в поведении биофила присутствуют определенные стереотипы и шаблоны, однако они проявляются на уровне служебных второстепенных поведенческих реакций. Важные, сущностные решения осмысленны и осознаны.</w:t>
      </w:r>
    </w:p>
    <w:p>
      <w:pPr>
        <w:pStyle w:val="Style15"/>
        <w:ind w:firstLine="720"/>
        <w:jc w:val="both"/>
        <w:rPr/>
      </w:pPr>
      <w:r>
        <w:rPr/>
        <w:t xml:space="preserve">Как уже говорилось, в каждом реальном человеке имеются черты как биофилии, так и некрофилии. Главное - какие из них доминируют, определяют основные особенности поведения. Соответственно, как пробуждение духовности, активизация биофилии, так и деградация в сторону животного начала, некрофилии, прежде всего, выражаются в изменении поведения. Поэтому анализ собственного поведения является очень эффективным средством самоконтроля, позволяющим заметить первые ростки некрофилии и вовремя подавить их с помощью соответствующих медитативных и психоэнергетических упражнений. </w:t>
      </w:r>
    </w:p>
    <w:p>
      <w:pPr>
        <w:pStyle w:val="Style15"/>
        <w:ind w:firstLine="720"/>
        <w:jc w:val="both"/>
        <w:rPr/>
      </w:pPr>
      <w:r>
        <w:rPr/>
        <w:t>Эти же критерии очень полезны при тонкоматериальных путешествиях. С одной стороны постоянный самоконтроль позволяет резко повысить свою защищенность от деструктивных тонкоматериальных сущностей, так как они используют именно ростки некрофилии в вашем характере для подчинения вашей психики, манипуляции вашим сознанием. С другой стороны эти же критерии помогут вам понять, с кем вы имеете дело, особенно их версия, приведенная в табл. 7.</w:t>
      </w:r>
    </w:p>
    <w:p>
      <w:pPr>
        <w:pStyle w:val="Center"/>
        <w:ind w:firstLine="720"/>
        <w:jc w:val="both"/>
        <w:rPr/>
      </w:pPr>
      <w:bookmarkStart w:id="52" w:name="т7"/>
      <w:bookmarkEnd w:id="52"/>
      <w:r>
        <w:rPr>
          <w:b/>
          <w:bCs/>
        </w:rPr>
        <w:t>Таблица 7.</w:t>
      </w:r>
      <w:r>
        <w:rPr/>
        <w:t xml:space="preserve"> Основные психоэнергетические критерии распознавания "черного" учителя</w:t>
      </w:r>
    </w:p>
    <w:tbl>
      <w:tblPr>
        <w:tblW w:w="3600" w:type="pct"/>
        <w:jc w:val="center"/>
        <w:tblInd w:w="0" w:type="dxa"/>
        <w:tblLayout w:type="fixed"/>
        <w:tblCellMar>
          <w:top w:w="75" w:type="dxa"/>
          <w:left w:w="75" w:type="dxa"/>
          <w:bottom w:w="75" w:type="dxa"/>
          <w:right w:w="75" w:type="dxa"/>
        </w:tblCellMar>
      </w:tblPr>
      <w:tblGrid>
        <w:gridCol w:w="3437"/>
        <w:gridCol w:w="3298"/>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Поведение учителя</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Наркотическая зависимость от контактов с учениками, пациентами (когда работает, у него отличное самочувствие, тонус; когда отдыхает - резкое снижение тонуса, беспокойство).</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Ваши ощущения при контакте с "черным" учителем</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720"/>
              <w:jc w:val="both"/>
              <w:rPr/>
            </w:pPr>
            <w:r>
              <w:rPr/>
              <w:t>1. В момент контакта - эйфория, радость, подъем; потом забитость, опустошенность, резкое снижение тонуса, заторможенность мышления.</w:t>
            </w:r>
          </w:p>
          <w:p>
            <w:pPr>
              <w:pStyle w:val="Style15"/>
              <w:ind w:firstLine="720"/>
              <w:jc w:val="both"/>
              <w:rPr/>
            </w:pPr>
            <w:r>
              <w:rPr/>
              <w:t>2. Наркотическая тяга к новым контактам с "учителем", которая не подчиняется вашему разуму.</w:t>
            </w:r>
          </w:p>
          <w:p>
            <w:pPr>
              <w:pStyle w:val="Style15"/>
              <w:spacing w:before="280" w:after="0"/>
              <w:ind w:firstLine="720"/>
              <w:jc w:val="both"/>
              <w:rPr/>
            </w:pPr>
            <w:r>
              <w:rPr/>
              <w:t>3. В динамике вы чувствуете все большую духовную деградацию, ваше мышление становится заторможенным, интеллект и память снижаются, появляется постоянная сонливость, реакции замедленны.</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280"/>
              <w:ind w:firstLine="720"/>
              <w:rPr/>
            </w:pPr>
            <w:r>
              <w:rPr/>
              <w:t>Психоэнергетические ощущения:</w:t>
            </w:r>
          </w:p>
          <w:p>
            <w:pPr>
              <w:pStyle w:val="Style15"/>
              <w:ind w:firstLine="720"/>
              <w:jc w:val="both"/>
              <w:rPr/>
            </w:pPr>
            <w:r>
              <w:rPr/>
              <w:t>а) от "учителя";</w:t>
            </w:r>
          </w:p>
          <w:p>
            <w:pPr>
              <w:pStyle w:val="Style15"/>
              <w:ind w:firstLine="720"/>
              <w:jc w:val="both"/>
              <w:rPr/>
            </w:pPr>
            <w:r>
              <w:rPr/>
              <w:t> </w:t>
            </w:r>
          </w:p>
          <w:p>
            <w:pPr>
              <w:pStyle w:val="Style15"/>
              <w:spacing w:before="280" w:after="0"/>
              <w:ind w:firstLine="720"/>
              <w:jc w:val="both"/>
              <w:rPr/>
            </w:pPr>
            <w:r>
              <w:rPr/>
              <w:t>б) от его учеников</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720"/>
              <w:jc w:val="both"/>
              <w:rPr/>
            </w:pPr>
            <w:r>
              <w:rPr/>
              <w:t>Ощущение отсоса энергии, хобота, шланга, идущего от него к телам учеников, пациентов. Восприятие черного энергетического сгустка позади его тела или рядом. Ощущение его как марионетки, управляемой кем-то другим.</w:t>
            </w:r>
          </w:p>
          <w:p>
            <w:pPr>
              <w:pStyle w:val="Style15"/>
              <w:spacing w:before="280" w:after="0"/>
              <w:ind w:firstLine="720"/>
              <w:jc w:val="both"/>
              <w:rPr/>
            </w:pPr>
            <w:r>
              <w:rPr/>
              <w:t>Полное "обесточивание" энергетических центров; блоки (перегородки) между высшими чакрами. начиная с сердечной; канал, шланг, идущий от их тела к "учителю".</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Мотивы поведения "учителя"</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720"/>
              <w:jc w:val="both"/>
              <w:rPr/>
            </w:pPr>
            <w:r>
              <w:rPr/>
              <w:t>1. Восприятие себя как идеала, совершенства, ненависть ко всем другим учителям, традициям, стремление к абсолютной власти.</w:t>
            </w:r>
          </w:p>
          <w:p>
            <w:pPr>
              <w:pStyle w:val="Style15"/>
              <w:ind w:firstLine="720"/>
              <w:jc w:val="both"/>
              <w:rPr/>
            </w:pPr>
            <w:r>
              <w:rPr/>
              <w:t>2. Нетерпимость и ненависть к любым формам критики, нежелание ее понять; главное - очернить личность критика.</w:t>
            </w:r>
          </w:p>
          <w:p>
            <w:pPr>
              <w:pStyle w:val="Style15"/>
              <w:spacing w:before="280" w:after="0"/>
              <w:ind w:firstLine="720"/>
              <w:jc w:val="both"/>
              <w:rPr/>
            </w:pPr>
            <w:r>
              <w:rPr/>
              <w:t>3. Стремление к монополизму, централизации, страх разнообразия.</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Отношение к другим людям</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ind w:firstLine="720"/>
              <w:jc w:val="both"/>
              <w:rPr/>
            </w:pPr>
            <w:r>
              <w:rPr/>
              <w:t>1. Максимально использовать, а когда не нужен, выбросить и обрубить контакты.</w:t>
            </w:r>
          </w:p>
          <w:p>
            <w:pPr>
              <w:pStyle w:val="Style15"/>
              <w:spacing w:before="280" w:after="0"/>
              <w:ind w:firstLine="720"/>
              <w:jc w:val="both"/>
              <w:rPr/>
            </w:pPr>
            <w:r>
              <w:rPr/>
              <w:t>2. Ненависть к тем, кому он обязан, (тем, кто ему раньше помогал, особенно если бескорыстно)</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Моральные установки "черного" учителя</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Все что ему выгодно - хорошо: все, что не выгодно - плохо.</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Мифологизированность восприятия своего поведения</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20"/>
              <w:jc w:val="both"/>
              <w:rPr/>
            </w:pPr>
            <w:r>
              <w:rPr/>
              <w:t>Сильнейший разрыв между декларируемыми им лозунгами (любовь, бескорыстие и т.д.) и его реальным поведением. Стремление всеми средствами оправдать любой свой поступок.</w:t>
            </w:r>
          </w:p>
        </w:tc>
      </w:tr>
    </w:tbl>
    <w:p>
      <w:pPr>
        <w:pStyle w:val="Style15"/>
        <w:ind w:firstLine="720"/>
        <w:jc w:val="both"/>
        <w:rPr/>
      </w:pPr>
      <w:r>
        <w:rPr/>
        <w:br/>
        <w:t>С помощью этой Таблицы вы можете оценить соотношение свойств биофила и некрофила в своем характере и проводить постоянный самоконтроль. Для этого, взяв таблицу, вспомните свой день, свои поступки и проанализируйте, сравнивая особенности поведения некрофила и биофила, к кому вы были ближе. Затем попытайтесь понять, что побуждает вас совершать поступки некрофила.</w:t>
      </w:r>
    </w:p>
    <w:p>
      <w:pPr>
        <w:pStyle w:val="Style15"/>
        <w:ind w:firstLine="720"/>
        <w:jc w:val="both"/>
        <w:rPr/>
      </w:pPr>
      <w:r>
        <w:rPr/>
        <w:t>Даже такой простой, но регулярный самоанализ дает очень хороший эффект. Еще лучше, если вы будете сочетать его с медитативными упражнениями и работой с интегративными техниками в измененных состояниях сознания. Это позволяет корректировать те элементы психики, которые не поддаются сознательному контролю и в то же время блокируют наше духовное развитие.</w:t>
      </w:r>
    </w:p>
    <w:p>
      <w:pPr>
        <w:pStyle w:val="Style15"/>
        <w:ind w:firstLine="720"/>
        <w:jc w:val="both"/>
        <w:rPr/>
      </w:pPr>
      <w:r>
        <w:rPr/>
        <w:t>В наши дни появилось множество людей, претендующих на роль духовного учителя, контактера с Высшими астральными планами и т.д.  Таблица 6 может помочь разобраться, с кем реально вы имеете дело. Для этого удобнее использовать ее модификацию, приведенную в Таблице 7.</w:t>
      </w:r>
    </w:p>
    <w:p>
      <w:pPr>
        <w:pStyle w:val="Style15"/>
        <w:ind w:firstLine="720"/>
        <w:jc w:val="both"/>
        <w:rPr/>
      </w:pPr>
      <w:r>
        <w:rPr/>
        <w:t>В основу таблицы положена модель "черного" учителя как некрофила, ориентированного на психоэнергетический вампиризм и находящегося под влиянием сущности из тонкоматериального плана нашей реальности. При этом основная часть жизненной силы, отобранной у учеников или пациентов, поступает к ней, и лишь малая часть достается "учителю". Отсюда наркотическая тяга черного учителя к контактам с учениками и резкое ухудшение его самочувствия, если таких контактов нет. Настоящему учителю контакты с учениками дают моральное удовлетворение, но он тратит при этом свою жизненную силу, устает и нуждается в отдыхе для восстановления.</w:t>
      </w:r>
    </w:p>
    <w:p>
      <w:pPr>
        <w:pStyle w:val="Style15"/>
        <w:ind w:firstLine="720"/>
        <w:jc w:val="both"/>
        <w:rPr/>
      </w:pPr>
      <w:r>
        <w:rPr/>
        <w:t>В Таблице 7 не приведены характеристики настоящего учителя, так как все они практически совпадают со свойствами биофила, приведенными в Таблице 6.</w:t>
      </w:r>
    </w:p>
    <w:p>
      <w:pPr>
        <w:pStyle w:val="Style15"/>
        <w:ind w:firstLine="720"/>
        <w:jc w:val="both"/>
        <w:rPr/>
      </w:pPr>
      <w:r>
        <w:rPr/>
        <w:t>Естественно, обе таблицы не дают абсолютных критериев распознавания некрофилии и биофилии. На них следует смотреть как на вспомогательный инструмент, полезный для самоконтроля в ходе вашего самоусовершенствования. Самое главное - это ориентация на непрерывную духовную практику, укрепление контакта с высшими планами нашей реальности, которые помогут вам найти свой путь.</w:t>
      </w:r>
    </w:p>
    <w:p>
      <w:pPr>
        <w:pStyle w:val="Style15"/>
        <w:ind w:firstLine="720"/>
        <w:jc w:val="both"/>
        <w:rPr/>
      </w:pPr>
      <w:r>
        <w:rPr/>
      </w:r>
    </w:p>
    <w:p>
      <w:pPr>
        <w:pStyle w:val="Style15"/>
        <w:ind w:firstLine="720"/>
        <w:jc w:val="both"/>
        <w:rPr/>
      </w:pPr>
      <w:r>
        <w:rPr/>
      </w:r>
    </w:p>
    <w:p>
      <w:pPr>
        <w:pStyle w:val="Style15"/>
        <w:ind w:firstLine="720"/>
        <w:jc w:val="both"/>
        <w:rPr/>
      </w:pPr>
      <w:r>
        <w:rPr/>
      </w:r>
    </w:p>
    <w:p>
      <w:pPr>
        <w:pStyle w:val="Style15"/>
        <w:ind w:firstLine="720"/>
        <w:jc w:val="both"/>
        <w:rPr/>
      </w:pPr>
      <w:r>
        <w:rPr/>
      </w:r>
    </w:p>
    <w:p>
      <w:pPr>
        <w:pStyle w:val="Level4"/>
        <w:ind w:firstLine="720"/>
        <w:jc w:val="both"/>
        <w:rPr/>
      </w:pPr>
      <w:r>
        <w:rPr/>
        <w:t>Заключение</w:t>
      </w:r>
    </w:p>
    <w:p>
      <w:pPr>
        <w:pStyle w:val="Style15"/>
        <w:ind w:firstLine="720"/>
        <w:jc w:val="both"/>
        <w:rPr/>
      </w:pPr>
      <w:r>
        <w:rPr/>
        <w:t>Наша цивилизация, все мы находимся сейчас на пороге смены тысячелетий. Об этом времени много говорилось в различных апокалиптических пророчествах. Но кроме конца света, многие древние традиции говорят о связанном с этим моментом переходе к качественно новому человечеству - человечеству, сбросившему оковы материи, телесности, груз животных инстинктов, борьбы за выживание, власть, могущество. По многим предсказаниям должна измениться сама природа вещества, материи. Возможно, само нисхождение Духа в материю, бесчисленные реинкарнации были направлены к этой цели.</w:t>
      </w:r>
    </w:p>
    <w:p>
      <w:pPr>
        <w:pStyle w:val="Style15"/>
        <w:ind w:firstLine="720"/>
        <w:jc w:val="both"/>
        <w:rPr/>
      </w:pPr>
      <w:r>
        <w:rPr/>
        <w:t>Однако такой переход будет очень не простым и как в любом процессе развития возможны, тупиковые варианты, апокалиптические сценарии. В огромной степени успех этого зависит от нас с вами, от нашей внутренней эволюции, личностного духовного роста, расширения картины мира. Именно игнорирование тонкоматериальной реальности, её влияния на нас, историю, научно - техническое развитие открывает нашу цивилизацию воздействию деструктивных сил, делает нас покорными игрушками невидимых, но могущественных сущностей, лишает свободы воли.</w:t>
      </w:r>
    </w:p>
    <w:p>
      <w:pPr>
        <w:pStyle w:val="Style15"/>
        <w:ind w:firstLine="720"/>
        <w:jc w:val="both"/>
        <w:rPr/>
      </w:pPr>
      <w:r>
        <w:rPr/>
        <w:t>Примером может служить бурное развитие компьютерных технологий, интернета. Мы сейчас уже практически вошли в качественно новый этап цивилизации - информационное общество, в котором именно информация, информационные технологии являются определяющими. Однако, понимая все возрастающую роль компьютеров в нашей жизни, мало кто осознает их тонкоматериальную природу, задумывается о невидимом мире духов вторгающихся в наше пространство через компьютер, телевизор, игровую приставку, интернет. Более того, большинство людей сочтет вас ненормальным, если вы станете говорить им об этом.</w:t>
      </w:r>
    </w:p>
    <w:p>
      <w:pPr>
        <w:pStyle w:val="Style15"/>
        <w:ind w:firstLine="720"/>
        <w:jc w:val="both"/>
        <w:rPr/>
      </w:pPr>
      <w:r>
        <w:rPr/>
        <w:t>Отсюда конечно не следует, что надо немедленно сломать и выбросить всю электронику из нашего дома. Просто следует осознать наличие тонкоматериальных планов у привычных нам приборов, контролировать и направлять их в нужную сторону. Тогда и компьютер, и телевизор из потенциального источника опасности превратятся в Ваших друзей и помощников.</w:t>
      </w:r>
    </w:p>
    <w:p>
      <w:pPr>
        <w:pStyle w:val="Style15"/>
        <w:ind w:firstLine="720"/>
        <w:jc w:val="both"/>
        <w:rPr/>
      </w:pPr>
      <w:r>
        <w:rPr/>
        <w:t>Другим примером может служить сильнейшее влияние бытовых приборов и электроники на потоки жизненной энергии. Игнорирование этого факта приводит к созданию разрушительной энергетики у нас дома и на работе и, как следствие, к низкому жизненному тонусу, постоянным болезням и недомоганиям, раздражительности и агрессивности.</w:t>
      </w:r>
    </w:p>
    <w:p>
      <w:pPr>
        <w:pStyle w:val="Style15"/>
        <w:ind w:firstLine="720"/>
        <w:jc w:val="both"/>
        <w:rPr/>
      </w:pPr>
      <w:r>
        <w:rPr/>
        <w:t xml:space="preserve">Все это показывает, как важно отслеживать тонкоматериальные связи в нашем окружении. Такая же картина открывается и в сфере политики, экономики - всего того, что связано с метаисторическими процессами. </w:t>
      </w:r>
    </w:p>
    <w:p>
      <w:pPr>
        <w:pStyle w:val="Style15"/>
        <w:ind w:firstLine="720"/>
        <w:jc w:val="both"/>
        <w:rPr/>
      </w:pPr>
      <w:r>
        <w:rPr/>
        <w:t>Поэтому только расширение привычной нам картины мира, включение в нее невидимых тонкоматериальных пространств и сущностей, разнообразных связей с ними позволит преодолеть современный кризис и помочь формированию новой человеческой цивилизации в следующем тысячелети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Приложение 1</w:t>
      </w:r>
    </w:p>
    <w:p>
      <w:pPr>
        <w:pStyle w:val="Level1"/>
        <w:ind w:firstLine="720"/>
        <w:jc w:val="both"/>
        <w:rPr/>
      </w:pPr>
      <w:r>
        <w:rPr/>
        <w:t>ПРИРОДА И СВОЙСТВА ЖИЗНЕННОЙ ЭНЕРГИИ, ОСНОВНЫЕ СТРУКТУРЫ ТОНКОГО ТЕЛА</w:t>
      </w:r>
    </w:p>
    <w:p>
      <w:pPr>
        <w:pStyle w:val="Style15"/>
        <w:ind w:firstLine="720"/>
        <w:jc w:val="both"/>
        <w:rPr/>
      </w:pPr>
      <w:r>
        <w:rPr/>
        <w:t> </w:t>
      </w:r>
    </w:p>
    <w:p>
      <w:pPr>
        <w:pStyle w:val="Style15"/>
        <w:ind w:firstLine="720"/>
        <w:jc w:val="both"/>
        <w:rPr/>
      </w:pPr>
      <w:r>
        <w:rPr/>
        <w:t>Одним из важнейших понятий древнего мистицизма и магии, традиционных систем целительства является жизненная сила или энергия. Это то самое главное действующее начало, без которого любой обряд и ритуал превращаются в бессмысленный спектакль. То самое горючее, без которого наше тело и наша психика перестают нормально функционировать и обречены на быструю деградацию. Представления о природе жизненной энергии, ее свойствах, системах нашего организма, связанных с ее переработкой и распределением, лежали в основе мистической практики древнего Египта, Индии, Китая, Тибета. Были созданы совершеннейшие системы психоэнергетических упражнений, направленные как на активизацию сверхспособностей нашего организма, боевые практики, так и на оздоровление, лечение. Были разработаны разнообразные приборы и приспособления для концентрации, фокусирования и аккумуляции жизненной энергии. Вспомним магические жезлы, кинжалы, зеркала, короны и те же египетские, мексиканские пирамиды.</w:t>
      </w:r>
    </w:p>
    <w:p>
      <w:pPr>
        <w:pStyle w:val="Style15"/>
        <w:ind w:firstLine="720"/>
        <w:jc w:val="both"/>
        <w:rPr/>
      </w:pPr>
      <w:r>
        <w:rPr/>
        <w:t>Однако до последнего времени представление о жизненной силе лежало за пределами научного знания, казалось анахронизмом и предрассудком. Только последние открытия современной физики и биологии, дальнейшее развитие научной парадигмы позволили, наконец, понять реальность древнего представления о жизненной энергии. Чтобы яснее понять, что же это такое, рассмотрим сначала, что вкладывалось в древности в понятие жизненной энергии.</w:t>
      </w:r>
    </w:p>
    <w:p>
      <w:pPr>
        <w:pStyle w:val="Style15"/>
        <w:ind w:firstLine="720"/>
        <w:jc w:val="both"/>
        <w:rPr/>
      </w:pPr>
      <w:r>
        <w:rPr/>
        <w:t> </w:t>
      </w:r>
    </w:p>
    <w:p>
      <w:pPr>
        <w:pStyle w:val="Level2"/>
        <w:ind w:firstLine="720"/>
        <w:jc w:val="both"/>
        <w:rPr/>
      </w:pPr>
      <w:r>
        <w:rPr/>
        <w:t>1.1. Жизненная энергия</w:t>
      </w:r>
    </w:p>
    <w:p>
      <w:pPr>
        <w:pStyle w:val="Style15"/>
        <w:ind w:firstLine="720"/>
        <w:jc w:val="both"/>
        <w:rPr/>
      </w:pPr>
      <w:r>
        <w:rPr/>
        <w:t>Рассмотрим, что происходит при недостатке и избытке жизненной энергии, чем она отличается от обычных видов энергии (физической, химической и т.д.). Как любой психофизический фактор, жизненная энергия может проявляться на нескольких планах нашей реальности.</w:t>
      </w:r>
    </w:p>
    <w:p>
      <w:pPr>
        <w:pStyle w:val="Style15"/>
        <w:ind w:firstLine="720"/>
        <w:jc w:val="both"/>
        <w:rPr/>
      </w:pPr>
      <w:r>
        <w:rPr/>
        <w:t xml:space="preserve">1. На физическом уровне недостаток жизненной энергии приводит к резкому снижению тонуса, ослаблению иммунной системы, уменьшению запаса прочности нашего организма. Как следствие, начинают отказывать наиболее слабые звенья нашего организма. Те органы или системы, которые у данного человека находились на грани нормы и патологии. У кого-то это может быть печень, у кого-то почки, у кого-то сердце и т.д. Естественно, что в подобной ситуации человек становится легкой добычей различных инфекций, не способен сопротивляться действию неблагоприятных физико-химических факторов окружающей среды. В целом симптомы недостатка жизненной энергии очень напоминают синдром хронической усталости, изменения, возникающие при хроническом стрессе на фазе истощения. И наоборот, человек с высоким уровнем жизненной энергии обладает чрезвычайно высокой приспособляемостью, демонстрирует чудеса адаптивности. Он может выдерживать большие дозы радиации, не заболевает, находясь в очагах эпидемий, может работать по много часов, обходясь минимумом сна. При этом уровень жизненной энергии никак напрямую не связан с поступлением физико-химической энергии в наш организм. Один и тот же человек может демонстрировать весь спектр симптомов падения жизненной энергии, прекрасно питаясь и находясь в комфортных условиях. И наоборот, попав в экстремальную ситуацию, находясь на грани жизни и смерти, резко повысить свой жизненный потенциал. </w:t>
      </w:r>
    </w:p>
    <w:p>
      <w:pPr>
        <w:pStyle w:val="Style15"/>
        <w:ind w:firstLine="720"/>
        <w:jc w:val="both"/>
        <w:rPr/>
      </w:pPr>
      <w:r>
        <w:rPr/>
        <w:t xml:space="preserve">Ну и, конечно, чудеса адаптации демонстрируют люди, овладевшие специальными психоэнергетическими техниками Индии, Тибета и Китая. Концентрируя жизненную энергию, они могут переносить нечеловеческую жару и холод, длительное время обходиться без пищи, не теряя тонуса и работоспособности, и т.д. Передавая жизненную энергию другим людям, они могут излечивать тяжелейшие заболевания, буквально вытаскивать человека с того света. Важно подчеркнуть, что такое биоэнергетическое лечение носит неспецифический характер, одновременно активизирует весь организм человека, повышает эффективность всех его систем и органов. </w:t>
      </w:r>
    </w:p>
    <w:p>
      <w:pPr>
        <w:pStyle w:val="Style15"/>
        <w:ind w:firstLine="720"/>
        <w:jc w:val="both"/>
        <w:rPr/>
      </w:pPr>
      <w:r>
        <w:rPr/>
        <w:t>2. На уровне психики недостаток жизненной энергии проявляется в повышенной утомляемости, сонливости, расстройстве координации движений, снижении скорости реакций, мышечного тонуса. Уменьшается объем активного внимания, ухудшается кратковременная и долговременная память. Падает интеллектуальный потенциал, творческие способности. Возникает склонность к зацикливанию (синдром "Лошадиной фамилии"). Человек становится заторможенным, малоподвижным, плохо соображающим.</w:t>
      </w:r>
    </w:p>
    <w:p>
      <w:pPr>
        <w:pStyle w:val="Style15"/>
        <w:ind w:firstLine="720"/>
        <w:jc w:val="both"/>
        <w:rPr/>
      </w:pPr>
      <w:r>
        <w:rPr/>
        <w:t xml:space="preserve">При избытке жизненной энергии все меняется в противоположную сторону. Человек становится очень активным, начинает быстро соображать, его двигательная активность становится хорошо координированной и т.д. Мастера восточных психоэнергетических традиций демонстрируют чудеса быстроты и скоординированности движений, способность к мгновенному принятию решения, громадную и эффективно работающую память. Вспомним китайские и тибетские школы боевых единоборств, способность индийских и тибетских монахов запоминать наизусть сотни огромных томов священных текстов. И все эти сверхспособности базируются на умении концентрировать и правильно направлять жизненную энергию, для чего в древности создавались специальные, очень сложные системы упражнений и тренингов. </w:t>
      </w:r>
    </w:p>
    <w:p>
      <w:pPr>
        <w:pStyle w:val="Style15"/>
        <w:ind w:firstLine="720"/>
        <w:jc w:val="both"/>
        <w:rPr/>
      </w:pPr>
      <w:r>
        <w:rPr/>
        <w:t xml:space="preserve">3. Очень важным фактором является тесная связь жизненной энергии и хода субъективного времени. При избытке жизненной энергии ход внутреннего времени как бы ускоряется: за один и тот же временной интервал (час, день и т.д.) человек успевает сделать намного больше, чем обычно. И наоборот, недостаток жизненной энергии затормаживает внутреннее время. Проходит день, а вы ничего не сделали, время куда-то провалилось. На Тибете существуют специальные психотехники для ускорения внутреннего времени. С их помощью воины настолько ускоряют собственное внутреннее время, что окружающий мир застывает, как при замедленных съемках. А для обычных людей они превращаются в мелькающие молнии, мгновенно перемещающиеся в пространстве. Однако траты жизненной энергии столь велики, что воин может находиться в таком состоянии не более десяти минут, а потом восстанавливается несколько дней. </w:t>
      </w:r>
    </w:p>
    <w:p>
      <w:pPr>
        <w:pStyle w:val="Style15"/>
        <w:ind w:firstLine="720"/>
        <w:jc w:val="both"/>
        <w:rPr/>
      </w:pPr>
      <w:r>
        <w:rPr/>
        <w:t xml:space="preserve">4. И наконец, жизненная энергия оказывается связанной не только с нашим телом и психикой, но и с внешними ситуациями, т.е. ситуациями, имеющими для нас значение, но напрямую не связанными с нашим поведением. Такими, как, скажем, выигрыш в лотерею, неожиданная встреча, случайное совпадение и т.д. Если мы обладаем избытком жизненной энергии, то все ситуации складываются в благоприятном для нас направлении, нам везет, наступает полоса удач. И наоборот, недостаток энергии приводит к полосе невезения, негативным для нас совпадениям, вносящим хаос и разлад в нашу жизнь. Это хорошо иллюстрирует универсальный, космический характер жизненной энергии. Именно так воспринималась она в эзотерических учениях древности - как самостоятельный фактор нашей вселенной, фактор, противодействующий нарастанию хаоса, гармонизирующий и порождающий все разнообразие окружающего нас мира. Важно подчеркнуть, что по представлениям древних жизненная энергия проявляется не только в живых организмах, но и в неживой материи, пронизывая все объекты вокруг нас. </w:t>
      </w:r>
    </w:p>
    <w:p>
      <w:pPr>
        <w:pStyle w:val="Style15"/>
        <w:ind w:firstLine="720"/>
        <w:jc w:val="both"/>
        <w:rPr/>
      </w:pPr>
      <w:r>
        <w:rPr/>
        <w:t>Если попробовать найти общее во всех проявлениях избытка и недостатка жизненной энергии, о которых мы говорили, то нетрудно увидеть следующее. Недостаток жизненной энергии характеризует нарастание хаоса, рассогласование, разбаланс во всех частях сложной системы, будь это наше тело, психика, ситуация или неживой объект. И соответственно избыток жизненной энергии вызывает рост упорядоченности, согласованности и гармонии. Об этом же говорят и древние тексты Индии и Китая.</w:t>
      </w:r>
    </w:p>
    <w:p>
      <w:pPr>
        <w:pStyle w:val="Style15"/>
        <w:ind w:firstLine="720"/>
        <w:jc w:val="both"/>
        <w:rPr/>
      </w:pPr>
      <w:r>
        <w:rPr/>
        <w:t>Таким образом, первое свойство жизненной энергии связано с ее антихаотическим, антиэнтропийным действием. Она довольно близка понятию негаэнтропии (антиэнтропии), введенному в современную физику Л.Бриллюэном. У нашего соотечественника астрофизика Н.Козырева в качестве аналога жизненной энергии выступал фактор времени, непосредственно связанный с хаосом и упорядоченностью. Как показали открытия, сделанные в последние десятилетия в физике, химии и биофизике, особенно чувствительны к нарастанию хаоса так называемые неравновесные системы, к которым относятся и все живые организмы. Становится понятным, почему в их существовании столь большую роль играет жизненная энергия. Именно ее постоянное поступление является гарантией противодействия нарастанию хаоса. В противном случае рост хаоса приведет к быстрому саморазрушению и гибели живого организма.</w:t>
      </w:r>
    </w:p>
    <w:p>
      <w:pPr>
        <w:pStyle w:val="Style15"/>
        <w:ind w:firstLine="720"/>
        <w:jc w:val="both"/>
        <w:rPr/>
      </w:pPr>
      <w:r>
        <w:rPr/>
        <w:t>Второе свойство связано с законом сохранения, иными словами, жизненная энергия рассматривается как фактор, который расходуется и может перемещаться из одного места в другое, так же как и физическая энергия. Скажем, если вы совершили некоторую психическую работу, то ваш запас жизненной энергии уменьшился. Если вы ее забрали у кого-либо, то его запас жизненной энергии стал меньше, а ваш больше. Это свойство присуще далеко не всем факторам нашего мира. Например, если вы прочитали интересную книгу, то получили новую информацию, однако от этого информация в книге не уменьшилась. И следующие читатели могут получить не меньше информации, чем вы.</w:t>
      </w:r>
    </w:p>
    <w:p>
      <w:pPr>
        <w:pStyle w:val="Style15"/>
        <w:ind w:firstLine="720"/>
        <w:jc w:val="both"/>
        <w:rPr/>
      </w:pPr>
      <w:r>
        <w:rPr/>
        <w:t>Исходя из закона сохранения, казалось бы, оптимальной является стратегия экономии, сохранения и накопления жизненной энергии, своеобразный вампиризм. Однако это не так. Бывает, что умственные траты приводят не к истощению запасов энергии, а к ее активизации (вспомним второе дыхание). Тут нет парадокса, наш организм - это открытая система, постоянно взаимодействующая с окружающим миром, и в определенных состояниях все траты с избытком компенсируются притоком новых порций жизненной энергии из окружающего пространства. Именно выход в такие состояния, а не накопление, запасание жизненной энергии и является целью продвинутых психоэнергетических практик Индии, Китая и Тибета.</w:t>
      </w:r>
    </w:p>
    <w:p>
      <w:pPr>
        <w:pStyle w:val="Style15"/>
        <w:ind w:firstLine="720"/>
        <w:jc w:val="both"/>
        <w:rPr/>
      </w:pPr>
      <w:r>
        <w:rPr/>
        <w:t>Из закона сохранения вытекает и еще одно важное следствие. Если упорядоченность неживого объекта или организма падает, т.е. происходит нарастание хаоса, то жизненная энергия при этом излучается и наоборот. Например, при горении помимо тепла должна излучаться и жизненная энергия. В Китае это свойство было известно еще в глубокой древности и использовалось в знаменитых полынных сигарах, применявшихся в акупунктуре и целительстве. С этой точки зрения полынная сигара является одним из первых генераторов жизненной энергии. Естественно, что пламя костра также дает выброс жизненной энергии, чем выгодно отличается от электрокамина или батареи отопления, дающих, в основном, тепло. Общий принцип очень прост: чем сильнее разница между исходной упорядоченностью топлива и ее уменьшением к моменту сгорания, тем дольше выброс жизненной энергии. Скажем, у древесины эта разница больше, чем у бензина или у горючего газа, отсюда и гораздо более длительный выход жизненной энергии при меньшей теплотворной способности. Поэтому и пища, приготовленная на костре, намного вкуснее, чем при использовании газовой плиты.</w:t>
      </w:r>
    </w:p>
    <w:p>
      <w:pPr>
        <w:pStyle w:val="Style15"/>
        <w:ind w:firstLine="720"/>
        <w:jc w:val="both"/>
        <w:rPr/>
      </w:pPr>
      <w:r>
        <w:rPr/>
        <w:t>Аналогичная идея используется и в некоторых современных психотронных генераторах, например, в изготовленных на основе лазера. При генерации светового луча в рабочем теле лазера (газе или кристалле) происходит резкое изменение его энтропии (меры хаоса). Поэтому кроме когерентного света излучается и негаэнтропия (жизненная энергия). Путем несложной переделки серийного лазера ее выход можно повысить во много раз и использовать такой прибор для целей биоэнергетики.</w:t>
      </w:r>
    </w:p>
    <w:p>
      <w:pPr>
        <w:pStyle w:val="Style15"/>
        <w:ind w:firstLine="720"/>
        <w:jc w:val="both"/>
        <w:rPr/>
      </w:pPr>
      <w:r>
        <w:rPr/>
        <w:t>Третье свойство жизненной энергии связано с ее динамическим характером, невозможностью длительное время сохраняться в законсервированном виде. В этом отношении она похожа на световые лучи, которые существуют только в движении. Так же как невозможно набрать свет в пузырек и сохранить там, закрыв пробкой, нельзя надолго сохранить, законсервировать жизненную энергию. Будучи зафиксированной в замкнутом объеме, она быстро теряет свои положительные свойства, так же, как непроточная вода в пруду зацветает и становится непригодной для питья. Именно потому в древних системах психоэнергетики никогда не стремились запасать жизненную энергию впрок, а ориентировались на обеспечение ее постоянного притока.</w:t>
      </w:r>
    </w:p>
    <w:p>
      <w:pPr>
        <w:pStyle w:val="Style15"/>
        <w:ind w:firstLine="720"/>
        <w:jc w:val="both"/>
        <w:rPr/>
      </w:pPr>
      <w:r>
        <w:rPr/>
        <w:t>И, наконец, четвертое свойство жизненной энергии связано с ее способностью нести информацию. В этом отношении она похожа на ту же электромагнитную энергию, которая, будучи промодулирована, становится способной переносить звук и изображение в радиоволнах. В первую очередь жизненная энергия несет информацию о своем предыдущем хозяине, который ее излучает. Например, при горении излучаемая жизненная энергия несет информацию, связанную с топливом, его свойствами, структурой. При извлечении из пищи она промодулирована информацией о том, кого мы съели, о его предыдущей жизни и смерти. В этом отношении жизненная энергия, извлекаемая из мяса, несет много негативной информации, связанной как с привычками своего хозяина, так и со страданием, страхом в момент смерти. Именно поэтому древние народы очень большое значение придавали ритуалу забивания животных, идущих в пищу, проводили специальные обряды, стремясь задобрить, умилостивить духов убитых животных. С глубокой древности существует поверье, что, съев, например, сердце тигра, можно унаследовать его храбрость и т.д.</w:t>
      </w:r>
    </w:p>
    <w:p>
      <w:pPr>
        <w:pStyle w:val="Style15"/>
        <w:ind w:firstLine="720"/>
        <w:jc w:val="both"/>
        <w:rPr/>
      </w:pPr>
      <w:r>
        <w:rPr/>
        <w:t>Одной из важнейших областей древней магии являлось искусство модулировать, кодировать жизненную энергию. Существовал специальный язык, позволявший описывать весь спектр свойств, придаваемых жизненной энергии с помощью модуляции. Обычно для этого использовались образы первоэлементов - основных тонких субстанций, из которых, по представлениям древних, состоит вселенная. В европейской магии обычно использовалась система четырех первоэлементов (земля, вода, огонь и воздух). В Китае - пяти (добавлялся еще элемент дерева, а воздух часто изображался как металл). В Индии зачастую добавляли еще и шестой первоэлемент - глину. Была даже градация из двенадцати первоэлементов.</w:t>
      </w:r>
    </w:p>
    <w:p>
      <w:pPr>
        <w:pStyle w:val="Style15"/>
        <w:ind w:firstLine="720"/>
        <w:jc w:val="both"/>
        <w:rPr/>
      </w:pPr>
      <w:r>
        <w:rPr/>
        <w:t>Естественно, образ первоэлемента нельзя понимать буквально - это определенный набор свойств, характерных для соответствующего химического вещества. Когда говорят, например, что жизненная энергия имеет свойства огня, это означает, что она воспринимается как жар, распирание, давление и т.д. Самое главное, что система первоэлементов позволяет классифицировать все возможные разновидности свойств жизненной энергии и описывать их взаимосвязь (взаимное усиление или антагонизм). Владея этой системой, можно очень точно выбирать, как следует промодулировать, закодировать жизненную энергию, чтобы получить нужный результат при том же лечебном воздействии.</w:t>
      </w:r>
    </w:p>
    <w:p>
      <w:pPr>
        <w:pStyle w:val="Style15"/>
        <w:ind w:firstLine="720"/>
        <w:jc w:val="both"/>
        <w:rPr/>
      </w:pPr>
      <w:r>
        <w:rPr/>
        <w:t>Для модуляции жизненной энергии с глубокой древности используются самые различные приборы и приспособления. В самом простом случае, когда энергия излучается руками человека, модуляция происходит за счет визуализации определенных образов. В простейшем случае - одного из пяти первоэлементов в сочетании с образом цели, конечного результата воздействия. Еще эффективнее использование магических знаков и мантр. При этом магический знак рисуется лучом жизненной энергии одновременно с повторением соответствующей мантры. В другом варианте поток излучаемой жизненной энергии проходит через нарисованное изображение магического знака, наложенное на место воздействия. Модуляция энергий первоэлемента может происходить с помощью специальных резонаторов (объемных геометрических фигур, кристаллов). Для придания энергии целебных свойств могут использоваться кассеты с лекарственными веществами, травами, гомеопатическими препаратами.</w:t>
      </w:r>
    </w:p>
    <w:p>
      <w:pPr>
        <w:pStyle w:val="Style15"/>
        <w:ind w:firstLine="720"/>
        <w:jc w:val="both"/>
        <w:rPr/>
      </w:pPr>
      <w:r>
        <w:rPr/>
        <w:t>Естественно, жизненная энергия может излучаться не только руками, но и специальными генераторами, в простейшем случае - полынной сигарой. Для ее концентрации могут использоваться специальные фокусирующие системы, превращающие рассеянное излучение в тонкий луч и тем самым резко повышающие эффективность воздействия. Это похоже на фокусировку света лампочки карманного фонаря с помощью линзы или рефлектора.</w:t>
      </w:r>
    </w:p>
    <w:p>
      <w:pPr>
        <w:pStyle w:val="Style15"/>
        <w:ind w:firstLine="720"/>
        <w:jc w:val="both"/>
        <w:rPr/>
      </w:pPr>
      <w:r>
        <w:rPr/>
        <w:t xml:space="preserve">При работе с жизненной энергией удобно использовать аналогию с жидкостью. С этой точки зрения наше тело или любую его часть можно уподобить сосуду, а объем жидкости (v) в нем будет аналогом количества жизненной энергии (заряду праны q). </w:t>
      </w:r>
    </w:p>
    <w:p>
      <w:pPr>
        <w:pStyle w:val="Style15"/>
        <w:ind w:firstLine="720"/>
        <w:jc w:val="both"/>
        <w:rPr/>
      </w:pPr>
      <w:r>
        <w:rPr/>
        <w:t xml:space="preserve">В одном и том же объеме жидкости мы можем иметь разное давление p. Аналогичной характеристикой жизненной энергии является ее концентрация k в той или иной точке пространства или части нашего тела. Именно способность фокусировать жизненную энергию, доводить уровень ее концентрации до очень высоких значений и является ключом к пробуждению сверхспособностей в эзотерических психотехниках востока. Дело в том, что при достижении неких критических значений концентрации праны, качественно меняется сам характер взаимодействия человека и окружающего мира, а при преодолении следующего, более высокого, барьера может произойти искривление пространства - времени и даже изменение его законов. Естественно такой уровень концентрации жизненной энергии доступен только мастерам высочайшего класса. </w:t>
      </w:r>
    </w:p>
    <w:p>
      <w:pPr>
        <w:pStyle w:val="Style15"/>
        <w:ind w:firstLine="720"/>
        <w:jc w:val="both"/>
        <w:rPr/>
      </w:pPr>
      <w:r>
        <w:rPr/>
        <w:t>Процесс концентрации праны можно сравнить с достижением критической массы в атомной бомбе, когда при превышении некоторого критического значения массы начинается лавинообразная цепная реакция и практически мгновенно выделяется гигантское количество энергии. Т.е. критическая масса является тем барьером, за которым происходит качественное изменение энергетики системы.</w:t>
      </w:r>
    </w:p>
    <w:p>
      <w:pPr>
        <w:pStyle w:val="Style15"/>
        <w:ind w:firstLine="720"/>
        <w:jc w:val="both"/>
        <w:rPr/>
      </w:pPr>
      <w:r>
        <w:rPr/>
        <w:t>Аналогично достижение критического значения концентрации жизненной энергии определяет переход нашей психики и организма в качественно иной энергетический режим. Если до этого наш организм функционировал как закрытая консервативная система, расходующая ограниченные ресурсы жизненной энергии и нуждающаяся в постоянном пополнении ее запасов, то при достижении критического барьера мы переходим в открытый неравновесный (диссипативный) режим. И в результате оказываемся подключенными к практически неисчерпаемому источнику жизненной энергии, разлитой в окружающем пространстве. Это похоже на возникновение "второго дыхания" у спортсменов.</w:t>
      </w:r>
    </w:p>
    <w:p>
      <w:pPr>
        <w:pStyle w:val="Style15"/>
        <w:ind w:firstLine="720"/>
        <w:jc w:val="both"/>
        <w:rPr/>
      </w:pPr>
      <w:r>
        <w:rPr/>
        <w:t xml:space="preserve">Однако для перехода в такой открытый режим необходим некий стартовый запас жизненной энергии, при концентрации которой запускается процесс трансформации. Это похоже на разжигание огня. Чтобы загорелись дрова, необходимо сначала зажечь растопку, от которой уже занимается большой огонь. Однако, если нет этого стартового горючего (спичек, щепочек, сухого спирта), дрова так и останутся лежать холодными, не давая тепла. </w:t>
      </w:r>
    </w:p>
    <w:p>
      <w:pPr>
        <w:pStyle w:val="Style15"/>
        <w:ind w:firstLine="720"/>
        <w:jc w:val="both"/>
        <w:rPr/>
      </w:pPr>
      <w:r>
        <w:rPr/>
        <w:t>Другой крайностью является использование растопки в качестве топлива. В этом качестве она совершенно бесполезна - слишком мал запас энергии. Представьте себе, что вы, не умея разжечь костер, пытаетесь согреться от коробка спичек. К сожалению,</w:t>
      </w:r>
    </w:p>
    <w:p>
      <w:pPr>
        <w:pStyle w:val="Style15"/>
        <w:ind w:firstLine="720"/>
        <w:jc w:val="both"/>
        <w:rPr/>
      </w:pPr>
      <w:r>
        <w:rPr/>
        <w:t>большинство из нас именно таким странным образом использует тот небольшой запас жизненной энергии, который имеется в нашем организме.</w:t>
      </w:r>
    </w:p>
    <w:p>
      <w:pPr>
        <w:pStyle w:val="Style15"/>
        <w:ind w:firstLine="720"/>
        <w:jc w:val="both"/>
        <w:rPr/>
      </w:pPr>
      <w:r>
        <w:rPr/>
        <w:t>И в тоже время вокруг нас гигантские, поистине неисчерпаемые потоки праны. Именно поэтому искусство концентрации жизненной энергии, открывающее наш организм этим океанам энергии, позволяющее пробудить глубинные резервы нашего тела и духа, является основой всех эзотерических традиций древности.</w:t>
      </w:r>
    </w:p>
    <w:p>
      <w:pPr>
        <w:pStyle w:val="Style15"/>
        <w:ind w:firstLine="720"/>
        <w:jc w:val="both"/>
        <w:rPr/>
      </w:pPr>
      <w:r>
        <w:rPr/>
        <w:t>Рассмотрим, как происходит такая концентрация, используя гидравлическую аналогию. В обычном расслабленном состоянии уровень концентрации праны (давления жидкости) должен быть минимален. Гидравлическим аналогом является жидкость, разлитая по большой поверхности в плоском резервуаре (давление p близко к нулю, см. рис.41) . В противном случае тот небольшой запас жизненной энергии, который имеется в нашем организме, очень быстро истощится и станет недостаточен для перехода через критическую точку. Правда, такое глубокое расслабление требует специальной подготовки. Обычный человек никогда не бывает полностью расслаблен (p &gt;&gt;0), и прана все время "сочится" из него, как вода из дырявого водопровода (см. рис. 41). Отсюда постоянный дефицит жизненной энергии, хронический стресс и невозможность разорвать этот порочный круг (невозможно накопить минимальный запас "стартового горючего").</w:t>
      </w:r>
    </w:p>
    <w:p>
      <w:pPr>
        <w:pStyle w:val="Level1"/>
        <w:ind w:firstLine="720"/>
        <w:jc w:val="both"/>
        <w:rPr/>
      </w:pPr>
      <w:bookmarkStart w:id="53" w:name="41"/>
      <w:bookmarkEnd w:id="53"/>
      <w:r>
        <w:rPr/>
        <w:drawing>
          <wp:inline distT="0" distB="0" distL="0" distR="0">
            <wp:extent cx="6686550" cy="403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5" t="-9" r="-5" b="-9"/>
                    <a:stretch>
                      <a:fillRect/>
                    </a:stretch>
                  </pic:blipFill>
                  <pic:spPr bwMode="auto">
                    <a:xfrm>
                      <a:off x="0" y="0"/>
                      <a:ext cx="6686550" cy="4038600"/>
                    </a:xfrm>
                    <a:prstGeom prst="rect">
                      <a:avLst/>
                    </a:prstGeom>
                  </pic:spPr>
                </pic:pic>
              </a:graphicData>
            </a:graphic>
          </wp:inline>
        </w:drawing>
      </w:r>
    </w:p>
    <w:p>
      <w:pPr>
        <w:pStyle w:val="Style15"/>
        <w:ind w:firstLine="720"/>
        <w:jc w:val="both"/>
        <w:rPr/>
      </w:pPr>
      <w:r>
        <w:rPr/>
        <w:t>И наоборот, при переходе в активный режим концентрация праны должна очень быстро достигать огромных значений. В случае жидкости это узкий вертикальный сосуд, где на дне может развиваться громадное давление (см. рис. 41). Важнейшим условием этого является "герметичность" систем тонкого тела, т.е. их способность выдерживать очень высокие давления. Именно такая "герметичность" достигается долгими годами тренировок в кундалини-йоге, в восточных боевых искусствах и других эзотерических системах. Она включает специальные упражнения для чакр и системы нади (акупунктурных каналов). Некоторые из подобных упражнений мы рассмотрим в Приложении 5.</w:t>
      </w:r>
    </w:p>
    <w:p>
      <w:pPr>
        <w:pStyle w:val="Style15"/>
        <w:ind w:firstLine="720"/>
        <w:jc w:val="both"/>
        <w:rPr/>
      </w:pPr>
      <w:r>
        <w:rPr/>
        <w:t>Другим важным следствием гидравлической аналогии, т.е. уподобления жизненной энергии жидкости, является тенденция к перетеканию из мест с более высокой концентрацией k (в случае жидкости - давлением p) туда, где концентрация ниже. Такой закон сообщающихся сосудов (стремление к выравниванию уровней жидкости в сообщающихся сосудах) позволяет хорошо описывать динамику обмена жизненной энергией между организмами и организма с окружающей средой.</w:t>
      </w:r>
    </w:p>
    <w:p>
      <w:pPr>
        <w:pStyle w:val="Style15"/>
        <w:ind w:firstLine="720"/>
        <w:jc w:val="both"/>
        <w:rPr/>
      </w:pPr>
      <w:r>
        <w:rPr/>
        <w:t>Естественно, этой аналогией можно пользоваться только при установившихся уровнях жизненной энергии. В неравновесных, неустойчивых системах действуют более сложные закономерности, описываемые неравновесной термодинамикой и синергетикой. Именно они позволяют понять многие эффекты, возникающие при продвинутых техниках работы с жизненной энергией (индийская и тибетская Тантра, китайский даосизм и цигун).</w:t>
      </w:r>
    </w:p>
    <w:p>
      <w:pPr>
        <w:pStyle w:val="Style15"/>
        <w:ind w:firstLine="720"/>
        <w:jc w:val="both"/>
        <w:rPr/>
      </w:pPr>
      <w:r>
        <w:rPr/>
      </w:r>
    </w:p>
    <w:p>
      <w:pPr>
        <w:pStyle w:val="Style15"/>
        <w:ind w:firstLine="720"/>
        <w:jc w:val="both"/>
        <w:rPr/>
      </w:pPr>
      <w:r>
        <w:rPr/>
        <w:t> </w:t>
      </w:r>
    </w:p>
    <w:p>
      <w:pPr>
        <w:pStyle w:val="Level2"/>
        <w:ind w:firstLine="720"/>
        <w:jc w:val="both"/>
        <w:rPr/>
      </w:pPr>
      <w:r>
        <w:rPr/>
        <w:t>1.2. Чакры</w:t>
      </w:r>
    </w:p>
    <w:p>
      <w:pPr>
        <w:pStyle w:val="Style15"/>
        <w:ind w:firstLine="720"/>
        <w:jc w:val="both"/>
        <w:rPr/>
      </w:pPr>
      <w:r>
        <w:rPr/>
        <w:t>Противодействие нарастанию хаоса, поддержание высокой упорядоченности является одним из важнейших условий выживания и нормального функционирования нашего организма и психики. Поэтому понятно, сколь важным является обеспечение постоянного притока и нормальной циркуляции жизненной энергии. Именно для этого в нашем организме существует специальная система, то, что в древности называлось тонким телом, система акупунктурных каналов и чакр. При этом чакры являются своеобразными органами, собирающими, трансформирующими и перераспределяющими жизненную энергию по нашему телу. А акупунктурные каналы служат сосудами, по которым она попадает в каждую часть, каждый орган нашего тела.</w:t>
      </w:r>
    </w:p>
    <w:p>
      <w:pPr>
        <w:pStyle w:val="Style15"/>
        <w:ind w:firstLine="720"/>
        <w:jc w:val="both"/>
        <w:rPr/>
      </w:pPr>
      <w:r>
        <w:rPr/>
        <w:t>Согласно индийской традиции, в тонком теле человека существует 72000 каналов, называемых нади, пронизывающих все его уголки и соединяющихся с чакрами. Переплетаясь, множество нади и образуют тонкое тело. Из огромного множества нади выделяют 24 особенно важных. Десяти из них придается специальное значение. Они берут свое начало в корневой чакре муладхаре и оканчиваются в определенных областях нашего тела. Канал (нади) ИДА заканчивается в левой ноздре, ПИНГАЛА - в правой, СУШУМНА в высшей точке головы (брахма рандра). Канал ГАНДХАРИ заканчивается в левом глазу, ХАСТЬЯХВА в правом, ПУША в правом ухе, ЙАШАСВИНИ в левом, АЛАМБУША во рту, КУХУ в гениталиях и ШАНКХИНИ в анусе.</w:t>
      </w:r>
    </w:p>
    <w:p>
      <w:pPr>
        <w:pStyle w:val="Style15"/>
        <w:ind w:firstLine="720"/>
        <w:jc w:val="both"/>
        <w:rPr/>
      </w:pPr>
      <w:r>
        <w:rPr/>
        <w:t>Будучи третьей регуляторной системой (наряду с нервной и гуморальной), чакры и каналы не являются вещественными образованиями, состоящими из молекул, как обычные органы нашего тела. Они образованы невидимыми полями, имеющими вихревую природу. Даже само слово чакра в переводе с санскрита означает колесо, вращение, а по форме она напоминает воронку смерча, конус, расположенный в горизонтальной плоскости. Причем его основание лежит на передней поверхности тела, а вершина - на позвоночнике, точнее, на центральном канале Сушумна, проходящем примерно по центру позвоночника. Кроме Сушумны выделяются еще два основных канала: левый - Ида и правый - Пингала, образующие петли в четырех областях Сушумны. Эти петли перекрывают центральный канал, делая его похожим на трубку бамбука. Поэтому жизненная энергия или прана, как ее называют в Индии, у обычного человека циркулирует только по Иде и Пингале, не давая проявиться всему потенциалу нашей психоэнергетики. Развязывание этих узлов и открытие центрального канала является целью многих эзотерических школ Индии и Тибета. Однако достижение этой цели требует десятилетий строжайшей монашеской практики.</w:t>
      </w:r>
    </w:p>
    <w:p>
      <w:pPr>
        <w:pStyle w:val="Style15"/>
        <w:ind w:firstLine="720"/>
        <w:jc w:val="both"/>
        <w:rPr/>
      </w:pPr>
      <w:r>
        <w:rPr/>
        <w:t>Остановимся сначала на системе чакр, описываемой в индийской Тантре. В простейшем случае рассматривают 9 или 6-7 чакр (см. рис.42, 43),. Более полной является система, включающая 13 чакр (рис. 44).</w:t>
      </w:r>
    </w:p>
    <w:p>
      <w:pPr>
        <w:pStyle w:val="Level1"/>
        <w:ind w:firstLine="720"/>
        <w:jc w:val="both"/>
        <w:rPr/>
      </w:pPr>
      <w:bookmarkStart w:id="54" w:name="42"/>
      <w:bookmarkEnd w:id="54"/>
      <w:r>
        <w:rPr/>
        <w:drawing>
          <wp:inline distT="0" distB="0" distL="0" distR="0">
            <wp:extent cx="4514850" cy="4886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8" t="-7" r="-8" b="-7"/>
                    <a:stretch>
                      <a:fillRect/>
                    </a:stretch>
                  </pic:blipFill>
                  <pic:spPr bwMode="auto">
                    <a:xfrm>
                      <a:off x="0" y="0"/>
                      <a:ext cx="4514850" cy="4886325"/>
                    </a:xfrm>
                    <a:prstGeom prst="rect">
                      <a:avLst/>
                    </a:prstGeom>
                  </pic:spPr>
                </pic:pic>
              </a:graphicData>
            </a:graphic>
          </wp:inline>
        </w:drawing>
      </w:r>
    </w:p>
    <w:p>
      <w:pPr>
        <w:pStyle w:val="Level1"/>
        <w:ind w:firstLine="720"/>
        <w:jc w:val="both"/>
        <w:rPr/>
      </w:pPr>
      <w:r>
        <w:rPr/>
      </w:r>
      <w:bookmarkStart w:id="55" w:name="43"/>
      <w:bookmarkStart w:id="56" w:name="43"/>
      <w:bookmarkEnd w:id="56"/>
    </w:p>
    <w:p>
      <w:pPr>
        <w:pStyle w:val="Level1"/>
        <w:ind w:firstLine="720"/>
        <w:jc w:val="both"/>
        <w:rPr/>
      </w:pPr>
      <w:r>
        <w:rPr/>
        <w:drawing>
          <wp:inline distT="0" distB="0" distL="0" distR="0">
            <wp:extent cx="1381125" cy="488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26" t="-7" r="-26" b="-7"/>
                    <a:stretch>
                      <a:fillRect/>
                    </a:stretch>
                  </pic:blipFill>
                  <pic:spPr bwMode="auto">
                    <a:xfrm>
                      <a:off x="0" y="0"/>
                      <a:ext cx="1381125" cy="4886325"/>
                    </a:xfrm>
                    <a:prstGeom prst="rect">
                      <a:avLst/>
                    </a:prstGeom>
                  </pic:spPr>
                </pic:pic>
              </a:graphicData>
            </a:graphic>
          </wp:inline>
        </w:drawing>
      </w:r>
    </w:p>
    <w:p>
      <w:pPr>
        <w:pStyle w:val="Level1"/>
        <w:ind w:firstLine="720"/>
        <w:jc w:val="both"/>
        <w:rPr/>
      </w:pPr>
      <w:r>
        <w:rPr/>
      </w:r>
    </w:p>
    <w:p>
      <w:pPr>
        <w:pStyle w:val="Level1"/>
        <w:ind w:firstLine="720"/>
        <w:jc w:val="both"/>
        <w:rPr/>
      </w:pPr>
      <w:r>
        <w:rPr/>
        <w:drawing>
          <wp:inline distT="0" distB="0" distL="0" distR="0">
            <wp:extent cx="2895600" cy="488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12" t="-7" r="-12" b="-7"/>
                    <a:stretch>
                      <a:fillRect/>
                    </a:stretch>
                  </pic:blipFill>
                  <pic:spPr bwMode="auto">
                    <a:xfrm>
                      <a:off x="0" y="0"/>
                      <a:ext cx="2895600" cy="4886325"/>
                    </a:xfrm>
                    <a:prstGeom prst="rect">
                      <a:avLst/>
                    </a:prstGeom>
                  </pic:spPr>
                </pic:pic>
              </a:graphicData>
            </a:graphic>
          </wp:inline>
        </w:drawing>
      </w:r>
    </w:p>
    <w:p>
      <w:pPr>
        <w:pStyle w:val="Level1"/>
        <w:ind w:firstLine="720"/>
        <w:jc w:val="both"/>
        <w:rPr/>
      </w:pPr>
      <w:r>
        <w:rPr/>
      </w:r>
      <w:bookmarkStart w:id="57" w:name="44"/>
      <w:bookmarkStart w:id="58" w:name="44"/>
      <w:bookmarkEnd w:id="58"/>
    </w:p>
    <w:p>
      <w:pPr>
        <w:pStyle w:val="Style15"/>
        <w:ind w:firstLine="720"/>
        <w:jc w:val="both"/>
        <w:rPr/>
      </w:pPr>
      <w:r>
        <w:rPr/>
        <w:t>Обычно при пробуждении чакр и других упражнениях с ними канал Ида представляют с левой стороны тела, а Пингала - справа, не учитывая петель, которые они делают вокруг Сушумны. Подобное упрощенное изображение очень часто встречается и на рисунках (см. рис. 42).</w:t>
      </w:r>
    </w:p>
    <w:p>
      <w:pPr>
        <w:pStyle w:val="Level3"/>
        <w:ind w:firstLine="720"/>
        <w:jc w:val="both"/>
        <w:rPr/>
      </w:pPr>
      <w:r>
        <w:rPr/>
        <w:t>1. Муладхара</w:t>
      </w:r>
    </w:p>
    <w:p>
      <w:pPr>
        <w:pStyle w:val="Style15"/>
        <w:ind w:firstLine="720"/>
        <w:jc w:val="both"/>
        <w:rPr/>
      </w:pPr>
      <w:r>
        <w:rPr/>
        <w:t xml:space="preserve">Нижняя, или корневая, чакра расположена в основании позвоночника. На поверхность тела она выходит между анальным отверстием и половыми органами. Некоторые древние тексты локализуют ее на задней стенке влагалища у женщин, и в предстательной железе у мужчин. </w:t>
      </w:r>
    </w:p>
    <w:p>
      <w:pPr>
        <w:pStyle w:val="Style15"/>
        <w:ind w:firstLine="720"/>
        <w:jc w:val="both"/>
        <w:rPr/>
      </w:pPr>
      <w:r>
        <w:rPr/>
        <w:t xml:space="preserve">Чакра Муладхара считается коренным, основным центром, хранилищем гигантской потенциальной энергии, символизируемой дремлющей змеей Кундалини. Пробуждение Кундалини, подъем ее в верхние чакры является одной из основных целей йоги. Эта чакра рассматривается как связующее звено между физическим и подсознательным мирами. Кроме того, в ряде древних источников указывается, что с ней связана оккультная способность левитации - т.е. полетов за счет нейтрализации силы тяжести. </w:t>
      </w:r>
    </w:p>
    <w:p>
      <w:pPr>
        <w:pStyle w:val="Style15"/>
        <w:ind w:firstLine="720"/>
        <w:jc w:val="both"/>
        <w:rPr/>
      </w:pPr>
      <w:r>
        <w:rPr/>
        <w:t xml:space="preserve">Первой чакре соответствуют первоэлемент земля и планета Сатурн. Ее мантра (звуковая формула) - ЛАМ. Она имеет четыре лепестка с биджами (лепестковыми мантрами) - вам, гам, щам и сам (биджи даны, начиная с верхнего правого лепестка по часовой стрелке). На физиологическом уровне чакре Муладхара соответствует крестцовое нервное сплетение, ее эндокринной железой является простата. Она наиболее тесно связана с мужскими половыми органами, прямой и толстой кишкой. Из органов восприятия и действия ей соответствуют нос и ноги. При разбалансировке Муладхары могут возникнуть следующие заболевания: геморрой, запор, ишиас, простатит, воспаление яичников. </w:t>
      </w:r>
    </w:p>
    <w:p>
      <w:pPr>
        <w:pStyle w:val="Style15"/>
        <w:ind w:firstLine="720"/>
        <w:jc w:val="both"/>
        <w:rPr/>
      </w:pPr>
      <w:r>
        <w:rPr/>
        <w:t xml:space="preserve">Первая чакра связана с психологическими возможностями, обеспечивающими выживание, защиту индивидуальности. Ее нормальная работа дает чувство уверенности, стабильности. И наоборот, разбалансировка Муладхары вызывает безволие, неуверенность в себе, печаль, депрессию. Такие люди не могут найти цель в жизни, лишены корней, поглощены удовлетворением собственных животных потребностей. </w:t>
      </w:r>
    </w:p>
    <w:p>
      <w:pPr>
        <w:pStyle w:val="Style15"/>
        <w:ind w:firstLine="720"/>
        <w:jc w:val="both"/>
        <w:rPr/>
      </w:pPr>
      <w:r>
        <w:rPr/>
        <w:t xml:space="preserve">Геометрический символ нижней чакры - ее мандала- изображена на рис. 42, 43. Она используется в медитативных техниках раскрытия и балансировки чакры в сочетании с ее основной мантрой и мантрами лепестков. В самых простых случаях при медитации на Муладхаре можно представлять ее в виде пятна красно-оранжевого цвета. С ней ассоциируется мифический слон Айравата и черепашка. В индийской мифологии с нижней чакрой связан бог Брахма и богиня Дакини. Их образы символизируют основные свойства чакры и также используются при медитации. </w:t>
      </w:r>
    </w:p>
    <w:p>
      <w:pPr>
        <w:pStyle w:val="Style15"/>
        <w:ind w:firstLine="720"/>
        <w:jc w:val="both"/>
        <w:rPr/>
      </w:pPr>
      <w:r>
        <w:rPr/>
        <w:t xml:space="preserve">Бог Брахма является одним из шести шивас, т.е. высших сущностей, воплощенных в форму. Над всеми ними стоит Высший Шива или Парама Шива, символизирующий высшую истину. По представлениям индусов Брахма связан с процессом развития и творения. При медитации на Муладхаре он олицетворяет бесстрашие, достигаемое развитием духовности. </w:t>
      </w:r>
    </w:p>
    <w:p>
      <w:pPr>
        <w:pStyle w:val="Style15"/>
        <w:ind w:firstLine="720"/>
        <w:jc w:val="both"/>
        <w:rPr/>
      </w:pPr>
      <w:r>
        <w:rPr/>
        <w:t xml:space="preserve">С каждым из шести шивас связана определенная сила, представляющая некие свойства ума и олицетворяемая соответствующей богиней. В чакрах они также имеют шесть форм и называются привратницами, так как препятствуют проникновению в чакру недостаточно развитого практикующегося. </w:t>
      </w:r>
    </w:p>
    <w:p>
      <w:pPr>
        <w:pStyle w:val="Style15"/>
        <w:ind w:firstLine="720"/>
        <w:jc w:val="both"/>
        <w:rPr/>
      </w:pPr>
      <w:r>
        <w:rPr/>
        <w:t>Считается, что концентрация на Дакини пробуждает духовные качества и способствует проработке страха смерти. При этом у человека неразвитого она вызывает чувство огромного ужаса, представая перед ним в образе, олицетворяющем смерть и разрушение. И наоборот, человек духовный воспринимает ее в виде прекрасной девушки.</w:t>
      </w:r>
    </w:p>
    <w:p>
      <w:pPr>
        <w:pStyle w:val="Level3"/>
        <w:ind w:firstLine="720"/>
        <w:jc w:val="both"/>
        <w:rPr/>
      </w:pPr>
      <w:r>
        <w:rPr/>
        <w:t>2. Свадхистана</w:t>
      </w:r>
    </w:p>
    <w:p>
      <w:pPr>
        <w:pStyle w:val="Style15"/>
        <w:ind w:firstLine="720"/>
        <w:jc w:val="both"/>
        <w:rPr/>
      </w:pPr>
      <w:r>
        <w:rPr/>
        <w:t xml:space="preserve">Эта чакра выходит на поверхность тела в области между пупком и половыми органами. В Китае она носит название нижний дань-тянь и локализуется в точке гуань-юань (МС4), расположенной на средней линии живота на три цуня (пальца) ниже пупка. Ее падма находится между 4 и 5 поясничными позвонками. </w:t>
      </w:r>
    </w:p>
    <w:p>
      <w:pPr>
        <w:pStyle w:val="Style15"/>
        <w:ind w:firstLine="720"/>
        <w:jc w:val="both"/>
        <w:rPr/>
      </w:pPr>
      <w:r>
        <w:rPr/>
        <w:t xml:space="preserve">По древним представлениям Свадхистана управляет внутренней жизненностью, в ее функции входит извлечение праны из пищи и энергонакопление. Кроме того, с ней связываются сексуальные функции и творческие потенции человека. Очень большое значение придается нижнему дань-тяню (Свадхистане) в восточных боевых искусствах и в разнообразных психоэнергетических техниках, распространенных в Китае, Японии и т.д. В этой области происходит накопление ци с последующим перемещением ее в конечности или внутренние органы. В Индии считают, что пробуждение Свадхистаны обеспечивает здоровье и долгую жизнь. </w:t>
      </w:r>
    </w:p>
    <w:p>
      <w:pPr>
        <w:pStyle w:val="Style15"/>
        <w:ind w:firstLine="720"/>
        <w:jc w:val="both"/>
        <w:rPr/>
      </w:pPr>
      <w:r>
        <w:rPr/>
        <w:t xml:space="preserve">Первоэлементом второй чакры является вода, ее планета - Юпитер. Мантра Свадхистаны - ВАМ, у нее 6 лепестков с биджами: бам, бхам, мам, ям, рам, лам. </w:t>
      </w:r>
    </w:p>
    <w:p>
      <w:pPr>
        <w:pStyle w:val="Style15"/>
        <w:ind w:firstLine="720"/>
        <w:jc w:val="both"/>
        <w:rPr/>
      </w:pPr>
      <w:r>
        <w:rPr/>
        <w:t xml:space="preserve">Чакре Свадхистана соответствуют предстательное, поясничное и подчревное сплетения. Эндокринные функции проявляются в надпочечниках, печени, селезенке. Она наиболее тесно связана с женскими половыми органами, почками и мочевым пузырем. Ее органом восприятия является язык, а органом действия - руки. При разбалансировке второй чакры может возникнуть импотенция, фригидность, гиперсексуальность, диабет, заболевания почек и мочевого пузыря. </w:t>
      </w:r>
    </w:p>
    <w:p>
      <w:pPr>
        <w:pStyle w:val="Style15"/>
        <w:ind w:firstLine="720"/>
        <w:jc w:val="both"/>
        <w:rPr/>
      </w:pPr>
      <w:r>
        <w:rPr/>
        <w:t xml:space="preserve">В Индии с нормально функционирующей Свадхистаной связывают такие психологические свойства, как терпение, выносливость, уверенность в себе. При ее разбалансировке возникает фрустрация, тревога, страх. </w:t>
      </w:r>
    </w:p>
    <w:p>
      <w:pPr>
        <w:pStyle w:val="Style15"/>
        <w:ind w:firstLine="720"/>
        <w:jc w:val="both"/>
        <w:rPr/>
      </w:pPr>
      <w:r>
        <w:rPr/>
        <w:t xml:space="preserve">Преобладание женского начала, первоэлемента воды символизируется на мандале Свадхистаны полумесяцем или лунным серпом (cм. рис.42, 43). При медитации на ней можно также представлять пятно или круг розового цвета. Ее животным является мифическое морское чудовище Макара, похожее на огромного крокодила. Мужским божеством этой чакры являются боги Варуна и Вишну, а женским - богиня Ракини. Медитация на Варуне дает контроль над очищающей силой воды и сексуальной энергией, и, кроме того, освобождает человека от таких психологических качеств, как отвращение, страх, печаль, гнев, национализм. Все это подготавливает раскрытие духовной природы личности, связанное с медитацией на Вишну. </w:t>
      </w:r>
    </w:p>
    <w:p>
      <w:pPr>
        <w:pStyle w:val="Style15"/>
        <w:ind w:firstLine="720"/>
        <w:jc w:val="both"/>
        <w:rPr/>
      </w:pPr>
      <w:r>
        <w:rPr/>
        <w:t>Медитация на богине Ракини и ее силе по представлениям древних индусов способствует духовному очищению и углублению концентрации. Она помогает избавлению от глубоко укоренившихся недуховных качеств.</w:t>
      </w:r>
    </w:p>
    <w:p>
      <w:pPr>
        <w:pStyle w:val="Level3"/>
        <w:ind w:firstLine="720"/>
        <w:jc w:val="both"/>
        <w:rPr/>
      </w:pPr>
      <w:r>
        <w:rPr/>
        <w:t>3. Манипура</w:t>
      </w:r>
    </w:p>
    <w:p>
      <w:pPr>
        <w:pStyle w:val="Style15"/>
        <w:ind w:firstLine="720"/>
        <w:jc w:val="both"/>
        <w:rPr/>
      </w:pPr>
      <w:r>
        <w:rPr/>
        <w:t xml:space="preserve">Чакра Манипура находится в районе солнечного сплетения, в области выше пупка и ниже ребер. Ее падма расположена между 2 и 3 поясничными позвонками. </w:t>
      </w:r>
    </w:p>
    <w:p>
      <w:pPr>
        <w:pStyle w:val="Style15"/>
        <w:ind w:firstLine="720"/>
        <w:jc w:val="both"/>
        <w:rPr/>
      </w:pPr>
      <w:r>
        <w:rPr/>
        <w:t xml:space="preserve">Третья чакра считается ответственной за накопление и хранение праны. С ней связывается интеллект и сверхспoсобности. По древним представлениям пробуждение данной чакры обеспечивает нечувствительность тела к жаре и холоду. Это и способность ходить босиком по раскаленным углям, и возможность проводить обнаженным многие часы на поверхности ледника. В ряде текстов указывается, что третья чакра играет очень большую роль при взаимодействии с астральными планами. </w:t>
      </w:r>
    </w:p>
    <w:p>
      <w:pPr>
        <w:pStyle w:val="Style15"/>
        <w:ind w:firstLine="720"/>
        <w:jc w:val="both"/>
        <w:rPr/>
      </w:pPr>
      <w:r>
        <w:rPr/>
        <w:t xml:space="preserve">Манипуре соответствуют первоэлемент огонь и планета Марс. Ее мантра - РАМ. У этой чакры десять лепестков с биджами: дам, дхам, нам, там, йам, дам, дхам, нам, пам, пхам. </w:t>
      </w:r>
    </w:p>
    <w:p>
      <w:pPr>
        <w:pStyle w:val="Style15"/>
        <w:ind w:firstLine="720"/>
        <w:jc w:val="both"/>
        <w:rPr/>
      </w:pPr>
      <w:r>
        <w:rPr/>
        <w:t xml:space="preserve">Третьей чакре соответствует солнечное сплетение, эндокринные функции связаны с печенью, надпочечниками, поджелудочной железой и селезенкой. Энергетика Манипуры непосредственно влияет на следующие органы: печень, селезенку, желудок, тонкий кишечник, желчный пузырь. Ее орган восприятия - глаза, орган действия - анус. Нарушения в работе манипуры могут приводить к язве желудка, разлитию желчи, гепатиту, гипогликемии и желчнокаменной болезни. </w:t>
      </w:r>
    </w:p>
    <w:p>
      <w:pPr>
        <w:pStyle w:val="Style15"/>
        <w:ind w:firstLine="720"/>
        <w:jc w:val="both"/>
        <w:rPr/>
      </w:pPr>
      <w:r>
        <w:rPr/>
        <w:t xml:space="preserve">Нормальная работа третьей чакры обеспечивает следующие психологические характеристики: решимость, независимость поведенческих мотивов, личную энергию, силу воли, яркую индивидуальность. Разбалансировка Манипуры способствует возникновению раздражительности, неуверенности, жадности, комплексу вины. </w:t>
      </w:r>
    </w:p>
    <w:p>
      <w:pPr>
        <w:pStyle w:val="Style15"/>
        <w:ind w:firstLine="720"/>
        <w:jc w:val="both"/>
        <w:rPr/>
      </w:pPr>
      <w:r>
        <w:rPr/>
        <w:t xml:space="preserve">При концентрации на Манипуре также может использоваться образ земного круга. Ее животное - баран. Божество Манипуры - Рудра, а богиня - Лакини. </w:t>
      </w:r>
    </w:p>
    <w:p>
      <w:pPr>
        <w:pStyle w:val="Style15"/>
        <w:ind w:firstLine="720"/>
        <w:jc w:val="both"/>
        <w:rPr/>
      </w:pPr>
      <w:r>
        <w:rPr/>
        <w:t xml:space="preserve">Баран олицетворяет силу концентрации, активизацию контролируемой сексуальной энергии. В Индийской эзотерике бог Рудра рассматривается как специфическое проявление бога Ишвара - создателя, хранителя и разрушителя в одном лице. Медитация на Рудре способствует поглощению, растворению тех космических принципов, которые привязывают нас к земному существованию, нейтрализации всех отклонений сознания. Считается, что Рудра дает великую йогическую силу. </w:t>
      </w:r>
    </w:p>
    <w:p>
      <w:pPr>
        <w:pStyle w:val="Style15"/>
        <w:ind w:firstLine="720"/>
        <w:jc w:val="both"/>
        <w:rPr/>
      </w:pPr>
      <w:r>
        <w:rPr/>
        <w:t>Хранительницей входа чакры Манипура является богиня Лакини. Концентрация на ней устраняет все предыдущие ошибки, обеспечивает эффективность медитации на Рудре. Согласно Лайя-йоге, Лакини дает возможность без особых трудностей пробудить Манипуру.</w:t>
      </w:r>
    </w:p>
    <w:p>
      <w:pPr>
        <w:pStyle w:val="Level3"/>
        <w:ind w:firstLine="720"/>
        <w:jc w:val="both"/>
        <w:rPr/>
      </w:pPr>
      <w:r>
        <w:rPr/>
        <w:t>4. Анахата</w:t>
      </w:r>
    </w:p>
    <w:p>
      <w:pPr>
        <w:pStyle w:val="Style15"/>
        <w:ind w:firstLine="720"/>
        <w:jc w:val="both"/>
        <w:rPr/>
      </w:pPr>
      <w:r>
        <w:rPr/>
        <w:t xml:space="preserve">Четвертая чакра, Анахата, расположена в центре груди, примерно на уровне сосков. В Китайской традиции она носит название "средний дань-тянь" и локализуется в точке тань-чжун (МС 17). Ее падма находится между 4 и 5 грудными позвонками. </w:t>
      </w:r>
    </w:p>
    <w:p>
      <w:pPr>
        <w:pStyle w:val="Style15"/>
        <w:ind w:firstLine="720"/>
        <w:jc w:val="both"/>
        <w:rPr/>
      </w:pPr>
      <w:r>
        <w:rPr/>
        <w:t xml:space="preserve">Анахата считается центром эмоциональности и духовности. В древности очень многие народы именно в ней размещали душу человека. В индийской и тибетской Тантре считается, что в четвертой чакре находится корень человеческой самости, отделяющий, отгораживающий данную личность от всех остальных живых существ. Поэтому в самых разнообразных религиях духовная практика, медитация на чувство возвышенной любви связана с этой чакрой. По представлениям древних, развитие четвертой чакры пробуждает внутреннюю красоту, делает тело очень привлекательным, активизирует сверхспособности к восприятию и телепортации (перемещению в пространстве, в том числе, сквозь преграды). </w:t>
      </w:r>
    </w:p>
    <w:p>
      <w:pPr>
        <w:pStyle w:val="Style15"/>
        <w:ind w:firstLine="720"/>
        <w:jc w:val="both"/>
        <w:rPr/>
      </w:pPr>
      <w:r>
        <w:rPr/>
        <w:t>Кроме того, Анахата регулирует и поддерживает биологические ритмы циркуляции праны. С каждым ее лепестком связан один из двенадцати акупунктурных каналов, суточная ритмика которых регулируется данной чакрой (см. рис. 45).</w:t>
      </w:r>
    </w:p>
    <w:p>
      <w:pPr>
        <w:pStyle w:val="Style15"/>
        <w:ind w:firstLine="720"/>
        <w:jc w:val="both"/>
        <w:rPr/>
      </w:pPr>
      <w:r>
        <w:rPr/>
        <w:drawing>
          <wp:inline distT="0" distB="0" distL="0" distR="0">
            <wp:extent cx="4486275" cy="4886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8" t="-7" r="-8" b="-7"/>
                    <a:stretch>
                      <a:fillRect/>
                    </a:stretch>
                  </pic:blipFill>
                  <pic:spPr bwMode="auto">
                    <a:xfrm>
                      <a:off x="0" y="0"/>
                      <a:ext cx="4486275" cy="4886325"/>
                    </a:xfrm>
                    <a:prstGeom prst="rect">
                      <a:avLst/>
                    </a:prstGeom>
                  </pic:spPr>
                </pic:pic>
              </a:graphicData>
            </a:graphic>
          </wp:inline>
        </w:drawing>
      </w:r>
      <w:r>
        <w:rPr/>
        <w:t xml:space="preserve"> </w:t>
      </w:r>
    </w:p>
    <w:p>
      <w:pPr>
        <w:pStyle w:val="Level1"/>
        <w:ind w:firstLine="720"/>
        <w:jc w:val="both"/>
        <w:rPr/>
      </w:pPr>
      <w:r>
        <w:rPr/>
      </w:r>
      <w:bookmarkStart w:id="59" w:name="45"/>
      <w:bookmarkStart w:id="60" w:name="45"/>
      <w:bookmarkEnd w:id="60"/>
    </w:p>
    <w:p>
      <w:pPr>
        <w:pStyle w:val="Style15"/>
        <w:ind w:firstLine="720"/>
        <w:jc w:val="both"/>
        <w:rPr/>
      </w:pPr>
      <w:r>
        <w:rPr/>
        <w:t xml:space="preserve">Первоэлемент четвертой чакры - воздух, ее планета Венера. Мантра Анахаты -ЙАМ. У нее 12 лепестков с биджами: кам, кхам, гам, гхам, нгам, чам, чхам, джам, джхам, ньям, там, тхам. </w:t>
      </w:r>
    </w:p>
    <w:p>
      <w:pPr>
        <w:pStyle w:val="Style15"/>
        <w:ind w:firstLine="720"/>
        <w:jc w:val="both"/>
        <w:rPr/>
      </w:pPr>
      <w:r>
        <w:rPr/>
        <w:t xml:space="preserve">Анахате соответствует сердечное сплетение, эндокринной железой является тимус. Она наиболее связана с сердцем, перикардом и легкими. Ее орган восприятия - кожа, а действия - половые органы. Нарушения в работе четвертой чакры могут привести к сердечно-сосудистым заболеваниям, артриту, заболеваниям легких, гипертонии. </w:t>
      </w:r>
    </w:p>
    <w:p>
      <w:pPr>
        <w:pStyle w:val="Style15"/>
        <w:ind w:firstLine="720"/>
        <w:jc w:val="both"/>
        <w:rPr/>
      </w:pPr>
      <w:r>
        <w:rPr/>
        <w:t xml:space="preserve">Хорошо работающей сердечной чакре соответствуют такие качества характера, как любовь, сострадание, доброжелательность, исполнительность. При ее разбалансе человек становится бесчувственным, эмоционально закрытым, пассивным, его охватывает уныние, печаль. </w:t>
      </w:r>
    </w:p>
    <w:p>
      <w:pPr>
        <w:pStyle w:val="Style15"/>
        <w:ind w:firstLine="720"/>
        <w:jc w:val="both"/>
        <w:rPr/>
      </w:pPr>
      <w:r>
        <w:rPr/>
        <w:t>Мандала четвертой чакры показана на рис. 43. На рис. 45 изображены ее связи с акупунктурными каналами, определяющие закономерности их суточного ритма (закон день - ночь). Простейшей концентрационной формой Анахаты является пятно золотисто-желтого цвета. Антилопа является образом животного четвертой чакры. Ее бог - Иша, а богиня - Какини.</w:t>
      </w:r>
    </w:p>
    <w:p>
      <w:pPr>
        <w:pStyle w:val="Style15"/>
        <w:ind w:firstLine="720"/>
        <w:jc w:val="both"/>
        <w:rPr/>
      </w:pPr>
      <w:r>
        <w:rPr/>
        <w:t>Иша является одним из шести Шив, связанным с высшей йогической силой. Проявляясь при медитации на Анахате, он растворяет все страхи, вырастающие из бездуховности. Концентрация на Ише способствует овладению высшими стадиями пранаямы, в том числе и левитацией в тонком теле.</w:t>
      </w:r>
    </w:p>
    <w:p>
      <w:pPr>
        <w:pStyle w:val="Style15"/>
        <w:ind w:firstLine="720"/>
        <w:jc w:val="both"/>
        <w:rPr/>
      </w:pPr>
      <w:r>
        <w:rPr/>
        <w:t>Какини, являясь хранительницей входа в Анахату, представляет силовую форму Иши. Медитация на ней подготавливает ученика и развивает его силу концентрации на Ише, вырабатывает чувство покоя и непривязанности к материальному плану.</w:t>
      </w:r>
    </w:p>
    <w:p>
      <w:pPr>
        <w:pStyle w:val="Level3"/>
        <w:ind w:firstLine="720"/>
        <w:jc w:val="both"/>
        <w:rPr/>
      </w:pPr>
      <w:r>
        <w:rPr/>
        <w:t>5. Вишудха</w:t>
      </w:r>
    </w:p>
    <w:p>
      <w:pPr>
        <w:pStyle w:val="Style15"/>
        <w:ind w:firstLine="720"/>
        <w:jc w:val="both"/>
        <w:rPr/>
      </w:pPr>
      <w:r>
        <w:rPr/>
        <w:t xml:space="preserve">Чакра Вишудха находится в области горла, ее падма расположена между 6 и 7 шейными позвонками. С этой чакрой связывают способность проникать в прошлое и будущее. В древней Японии считали, что она управляет сновидениями. Согласно Лайя-йоге, пробуждение этой чакры дает контроль над умом и телом, позволяет развить невероятную физическую силу. </w:t>
      </w:r>
    </w:p>
    <w:p>
      <w:pPr>
        <w:pStyle w:val="Style15"/>
        <w:ind w:firstLine="720"/>
        <w:jc w:val="both"/>
        <w:rPr/>
      </w:pPr>
      <w:r>
        <w:rPr/>
        <w:t xml:space="preserve">Пятой чакре соответствуют элемент эфир и планета Меркурий. Ее мантра - ХАМ. Она имеет 16 лепестков с биджами: ам, аам, им, иим, ум, уум, рим, риим, лрим, лриим, эм, айм, ом, аум, ам, ахм. </w:t>
      </w:r>
    </w:p>
    <w:p>
      <w:pPr>
        <w:pStyle w:val="Style15"/>
        <w:ind w:firstLine="720"/>
        <w:jc w:val="both"/>
        <w:rPr/>
      </w:pPr>
      <w:r>
        <w:rPr/>
        <w:t xml:space="preserve">С Вишудхой связаны горловое сплетение, щитовидная и паращитовидная железы. Она наиболее тесно взаимодействует с затылочными корешками спинного мозга. Нарушение в работе пятой чакры может приводить к воспалению гортани, заболеваниям щитовидной железы, простудным заболеваниям и гриппу. </w:t>
      </w:r>
    </w:p>
    <w:p>
      <w:pPr>
        <w:pStyle w:val="Style15"/>
        <w:ind w:firstLine="720"/>
        <w:jc w:val="both"/>
        <w:rPr/>
      </w:pPr>
      <w:r>
        <w:rPr/>
        <w:t>Нормальное функционирование пятой чакры проявляется в таких свойствах психики, как коммуникабельность, экспрессивность, высокий творческий потенциал, вдохновение. При ее разбалансе появляется склонность к навязчивым идеям, отсутствие экспрессивности, стереотип поведения.</w:t>
      </w:r>
    </w:p>
    <w:p>
      <w:pPr>
        <w:pStyle w:val="Style15"/>
        <w:ind w:firstLine="720"/>
        <w:jc w:val="both"/>
        <w:rPr/>
      </w:pPr>
      <w:r>
        <w:rPr/>
        <w:t>Для медитации на Вишудхе можно использовать ее мандалу, изображенную на рис. 42, 43 или концентрироваться на ней, как на пятне небесно-голубого цвета. Животным этой чакры является белый слон. Ее боги - Садашива и Шахини.</w:t>
      </w:r>
    </w:p>
    <w:p>
      <w:pPr>
        <w:pStyle w:val="Style15"/>
        <w:ind w:firstLine="720"/>
        <w:jc w:val="both"/>
        <w:rPr/>
      </w:pPr>
      <w:r>
        <w:rPr/>
        <w:t>Бог Садашива находится на Вишудхе как аспект высшей силы, на уровне которой женское и мужское начала неразделимы, поэтому он изображается с одной половиной тела мужской, а с другой - женской. Концентрация на Садашиве помогает развить сверхспособности к концентрации и контролю ума, а также невероятную физическую силу.</w:t>
      </w:r>
    </w:p>
    <w:p>
      <w:pPr>
        <w:pStyle w:val="Style15"/>
        <w:ind w:firstLine="720"/>
        <w:jc w:val="both"/>
        <w:rPr/>
      </w:pPr>
      <w:r>
        <w:rPr/>
        <w:t>Богиня Шахини является отдельным проявлением силы Садашивы. Концентрация на ней является необходимым подготовительным этапом для раскрытия Вишудхи.</w:t>
      </w:r>
    </w:p>
    <w:p>
      <w:pPr>
        <w:pStyle w:val="Level3"/>
        <w:ind w:firstLine="720"/>
        <w:jc w:val="both"/>
        <w:rPr/>
      </w:pPr>
      <w:r>
        <w:rPr/>
        <w:t>6. Аджна</w:t>
      </w:r>
    </w:p>
    <w:p>
      <w:pPr>
        <w:pStyle w:val="Style15"/>
        <w:ind w:firstLine="720"/>
        <w:jc w:val="both"/>
        <w:rPr/>
      </w:pPr>
      <w:r>
        <w:rPr/>
        <w:t xml:space="preserve">Шестая чакра, Аджна, известная также как "третий глаз"", расположена на лбу, в области между бровями. Ее падма находится между 2 и 3 шейными позвонками. В Китае Аджна носит название "верхнего дань-тяня", ей соответствует акупунктурная точка инь-тянь. Она считается центром мудрости и рассматривается как наиболее важная медитативная чакра человеческого тела. Аджна связывается также с волевыми свойствами характера и с парапсихологическими способностями человека. В древности считалось, что третий глаз наиболее развит у сильных магов и шаманов и определяет такие их способности, как ясновидение, психокинез, возможность воздействовать на других людей на расстоянии. </w:t>
      </w:r>
    </w:p>
    <w:p>
      <w:pPr>
        <w:pStyle w:val="Style15"/>
        <w:ind w:firstLine="720"/>
        <w:jc w:val="both"/>
        <w:rPr/>
      </w:pPr>
      <w:r>
        <w:rPr/>
        <w:t xml:space="preserve">Шестой чакре соответствует основная тантритская мантра - ОМ. Аджна имеет два лепестка, их биджами - тхам, левый (ида) и хам, правый (пингала). Считается, что на уровне этой чакры происходит слияние нади Ида и Пингала с Сушумной, причем Ида проходит через левый лепесток, а Пингала - через правый. </w:t>
      </w:r>
    </w:p>
    <w:p>
      <w:pPr>
        <w:pStyle w:val="Style15"/>
        <w:ind w:firstLine="720"/>
        <w:jc w:val="both"/>
        <w:rPr/>
      </w:pPr>
      <w:r>
        <w:rPr/>
        <w:t xml:space="preserve">Аджна наиболее тесно связана с гипофизом, шейным нервным сплетением, головным мозгом. Нормальное функционирование этой чакры активизирует интеллект и психические способности, воображение, возможность к визуализации ярких зрительных образов. </w:t>
      </w:r>
    </w:p>
    <w:p>
      <w:pPr>
        <w:pStyle w:val="Style15"/>
        <w:ind w:firstLine="720"/>
        <w:jc w:val="both"/>
        <w:rPr/>
      </w:pPr>
      <w:r>
        <w:rPr/>
        <w:t xml:space="preserve">Разбалансировка шестой чакры вызывает трудности с сосредоточением, окостенелость мышления, плохую коммуникабельность, способствует возникновению шизофрении. Нарушения в ее работе могут явиться причиной головных болей. </w:t>
      </w:r>
    </w:p>
    <w:p>
      <w:pPr>
        <w:pStyle w:val="Style15"/>
        <w:ind w:firstLine="720"/>
        <w:jc w:val="both"/>
        <w:rPr/>
      </w:pPr>
      <w:r>
        <w:rPr/>
        <w:t>Помимо мандалы, показанной на рис. 42, 43, при медитации можно представлять Аджну в виде пятна цвета индиго. Этой чакре соответствует сила Хакини, играющая большую роль при развитии высших медитативных способностей. Бог Шива предстает здесь уже не в форме одного из проявлений высшего божества, а как Итара линга - фаллический образ, олицетворяющий высшую творческую силу Вселенной. В Индийской Тантре считается, что здесь же находится высшая сила Кундалини.</w:t>
      </w:r>
    </w:p>
    <w:p>
      <w:pPr>
        <w:pStyle w:val="Level3"/>
        <w:ind w:firstLine="720"/>
        <w:jc w:val="both"/>
        <w:rPr/>
      </w:pPr>
      <w:r>
        <w:rPr/>
        <w:t>7. Сахасрара</w:t>
      </w:r>
    </w:p>
    <w:p>
      <w:pPr>
        <w:pStyle w:val="Style15"/>
        <w:ind w:firstLine="720"/>
        <w:jc w:val="both"/>
        <w:rPr/>
      </w:pPr>
      <w:r>
        <w:rPr/>
        <w:t xml:space="preserve">Сахасрара является самой высшей чакрой. Согласно эзотерическим источникам, она находится вне тела, над макушкой головы. Ей примерно соответствует точка бай-хуэй. </w:t>
      </w:r>
    </w:p>
    <w:p>
      <w:pPr>
        <w:pStyle w:val="Style15"/>
        <w:ind w:firstLine="720"/>
        <w:jc w:val="both"/>
        <w:rPr/>
      </w:pPr>
      <w:r>
        <w:rPr/>
        <w:t xml:space="preserve">Седьмая чакра считается центром, связанным с высшим духовным планом. Открытие этой чакры снимает все ограничения пространства и времени, позволяет достичь высшей стадии просветления - самадхи. По представлениям многих древних народов именно в области Сахасрары находится место, где душа покидает тело. Чтобы облегчить выход души из тела после смерти, на Тибете принято вырывать на этом месте волосы у только что умершего человека. </w:t>
      </w:r>
    </w:p>
    <w:p>
      <w:pPr>
        <w:pStyle w:val="Style15"/>
        <w:ind w:firstLine="720"/>
        <w:jc w:val="both"/>
        <w:rPr/>
      </w:pPr>
      <w:r>
        <w:rPr/>
        <w:t xml:space="preserve">Согласно Тантрической традиции, у Сахасрары 1000 лепестков, расположенных в 20 слоев по 50. Такое же число 50 дает и сумма лепестков 6-ти нижних чакр. Это не случайное совпадение. Все лепестковые биджи вместе составляют 50 букв санскритского алфавита. Они же написаны в каждом из 20 рядов Сахасрары (20 - число тонкоматериальных и материальных слоев (миров) в нашей вселенной). Считается, что эти 50 вибраций (букв) являются волновыми "атомами", из которых построена наша вселенная. Соответственно, по принципу подобия вся вселенная отражается и в нашем теле. А овладение тонкими планами этих вибраций, их энергиями в чакрах ведет к духовному просветлению и открывает магические сверхспособности - сидхи. </w:t>
      </w:r>
    </w:p>
    <w:p>
      <w:pPr>
        <w:pStyle w:val="Style15"/>
        <w:ind w:firstLine="720"/>
        <w:jc w:val="both"/>
        <w:rPr/>
      </w:pPr>
      <w:r>
        <w:rPr/>
        <w:t xml:space="preserve">Будучи высшей чакрой, Сахасрара не имеет звуковой мантры, однако с ней связана тонкоматериальная, не слышимая ухом вибрация мантры ОМ. </w:t>
      </w:r>
    </w:p>
    <w:p>
      <w:pPr>
        <w:pStyle w:val="Style15"/>
        <w:ind w:firstLine="720"/>
        <w:jc w:val="both"/>
        <w:rPr/>
      </w:pPr>
      <w:r>
        <w:rPr/>
        <w:t xml:space="preserve">С Сахасрарой связывают шишковидную железу - эпифиз, расположенную в головном мозге. Нарушения в работе этой чакры могут способствовать образованию опухолей головного мозга, повышению внутричерепного давления. </w:t>
      </w:r>
    </w:p>
    <w:p>
      <w:pPr>
        <w:pStyle w:val="Style15"/>
        <w:ind w:firstLine="720"/>
        <w:jc w:val="both"/>
        <w:rPr/>
      </w:pPr>
      <w:r>
        <w:rPr/>
        <w:t xml:space="preserve">С хорошо работающей седьмой чакрой в Индии связывают такие психические свойства, как способность к просветлению, космическую любовь, контакт с космическим сознанием, обладание универсальной энергией. При ее разбалансировке могут возникнуть депрессия, замкнутость, тревожность, психозы и более тяжкие психические заболевания. </w:t>
      </w:r>
    </w:p>
    <w:p>
      <w:pPr>
        <w:pStyle w:val="Style15"/>
        <w:ind w:firstLine="720"/>
        <w:jc w:val="both"/>
        <w:rPr/>
      </w:pPr>
      <w:r>
        <w:rPr/>
        <w:t>Мандала Сахасрары, изображенная на рис.42, 43 в отличие от всех остальных обладает сильной асимметрией. Этим подчеркивается одновременно земная и космическая природа этой чакры, ее связующая функция между земным и духовным планами реальности. При концентрации на седьмой чакре можно представлять ее в виде пятна пурпурного цвета. Ей соответствует высшая, не проявленная в форму сущность, - Парамашива. Являясь высшей сущностью, Парамашива воплощает в себе еще не дифференцированные женское и мужское начала. Поэтому при медитациях на Сахасраре отсутствуют образы женского и мужского божества.</w:t>
      </w:r>
    </w:p>
    <w:p>
      <w:pPr>
        <w:pStyle w:val="Style15"/>
        <w:ind w:firstLine="720"/>
        <w:jc w:val="both"/>
        <w:rPr/>
      </w:pPr>
      <w:r>
        <w:rPr/>
        <w:t> </w:t>
      </w:r>
    </w:p>
    <w:p>
      <w:pPr>
        <w:pStyle w:val="Level2"/>
        <w:ind w:firstLine="720"/>
        <w:jc w:val="both"/>
        <w:rPr/>
      </w:pPr>
      <w:r>
        <w:rPr/>
        <w:t>1.3. Общие сведения о системе 13 чакр</w:t>
      </w:r>
    </w:p>
    <w:p>
      <w:pPr>
        <w:pStyle w:val="Style15"/>
        <w:ind w:firstLine="720"/>
        <w:jc w:val="both"/>
        <w:rPr/>
      </w:pPr>
      <w:r>
        <w:rPr/>
        <w:t xml:space="preserve">Представление о 7 чакрах является крайне упрощенным и используется только на ранних этапах овладения психоэнергетикой. В йоге, индийской и тибетской Тантре обычно используют деление на 13 чакр. При этом говорят о системе чакры Аджна и системе чакры Сахасрара. Эти дополнительные чакры играют особенно важную роль при духовной трансформации, овладении техниками работы в измененных состояниях сознания и пробуждении высших магических способностей. Работа с этими чакрами осуществляется только при постоянном контакте с Учителем, поэтому мы дадим только самые общие сведения о них. </w:t>
      </w:r>
    </w:p>
    <w:p>
      <w:pPr>
        <w:pStyle w:val="Style15"/>
        <w:ind w:firstLine="720"/>
        <w:jc w:val="both"/>
        <w:rPr/>
      </w:pPr>
      <w:r>
        <w:rPr/>
        <w:t>Расположение дополнительных 6 чакр также показано на рис. 44, только им соответствуют номера в скобках. Для 7 основных чакр даны по два номера: один по семеричной системе и другой, в скобках, для системы 13 чакр.</w:t>
      </w:r>
    </w:p>
    <w:p>
      <w:pPr>
        <w:pStyle w:val="Level3"/>
        <w:ind w:firstLine="720"/>
        <w:jc w:val="both"/>
        <w:rPr/>
      </w:pPr>
      <w:r>
        <w:rPr/>
        <w:t>(4) Хрит</w:t>
      </w:r>
    </w:p>
    <w:p>
      <w:pPr>
        <w:pStyle w:val="Style15"/>
        <w:ind w:firstLine="720"/>
        <w:jc w:val="both"/>
        <w:rPr/>
      </w:pPr>
      <w:r>
        <w:rPr/>
        <w:t xml:space="preserve">Чакра расположена в области сердца, под Анахатой. Она имеет восемь лепестков и часто рассматривается как внутренний аспект Анахаты. </w:t>
      </w:r>
    </w:p>
    <w:p>
      <w:pPr>
        <w:pStyle w:val="Style15"/>
        <w:ind w:firstLine="720"/>
        <w:jc w:val="both"/>
        <w:rPr/>
      </w:pPr>
      <w:r>
        <w:rPr/>
        <w:t xml:space="preserve">Блок в Хрит чакре приводит к развитию самости, эгоизма, противопоставлению животного и духовного начал, конфликту между ними. Поэтому проработке этой чакры придается очень большое значение в самых различных мистических традициях. Именно с ней связывается возможность интеграции и гармонизации верхних и нижних чакр. </w:t>
      </w:r>
    </w:p>
    <w:p>
      <w:pPr>
        <w:pStyle w:val="Style15"/>
        <w:ind w:firstLine="720"/>
        <w:jc w:val="both"/>
        <w:rPr/>
      </w:pPr>
      <w:r>
        <w:rPr/>
        <w:t>У большинства современных людей эта чакра заблокирована, что на соматическом уровне приводит к разнообразным сердечно-сосудистым заболеваниям.</w:t>
      </w:r>
    </w:p>
    <w:p>
      <w:pPr>
        <w:pStyle w:val="Level3"/>
        <w:ind w:firstLine="720"/>
        <w:jc w:val="both"/>
        <w:rPr/>
      </w:pPr>
      <w:r>
        <w:rPr/>
        <w:t>(7) Талу (Лалана)</w:t>
      </w:r>
    </w:p>
    <w:p>
      <w:pPr>
        <w:pStyle w:val="Style15"/>
        <w:ind w:firstLine="720"/>
        <w:jc w:val="both"/>
        <w:rPr/>
      </w:pPr>
      <w:r>
        <w:rPr/>
        <w:t>Расположена чакра в верхнем нёбе, там, где оно соприкасается с маленьким язычком. Она является центром, через который Кундалини поднимается от Вишудхи к Аджне. Поэтому концентрации на Талу придается очень большое значение в Кундалини-йоге. При этом для активизации Кундалини используется специальная тайная Хамса-мантра. Однако процесс работы с чакрой Талу возможен только для продвинутых учеников и передается непосредственно Учителем.</w:t>
      </w:r>
    </w:p>
    <w:p>
      <w:pPr>
        <w:pStyle w:val="Style15"/>
        <w:ind w:firstLine="720"/>
        <w:jc w:val="both"/>
        <w:rPr/>
      </w:pPr>
      <w:r>
        <w:rPr/>
        <w:t>Будучи тайной чакрой, Талу имеет различные описания в разных текстах. Так, согласно Саубхагья-лакшми упанишаде, она имеет 12 ярко - красных лепестков. Однако другие тексты утверждают, что у нее 64 серебристо - белых лепестка и ярко - красный центр, внутри которого область лунной энергии (чандра-кала) - источник энергии блаженства. Когда ученик достигает этой области, нектар начинает капать на его язык.</w:t>
      </w:r>
    </w:p>
    <w:p>
      <w:pPr>
        <w:pStyle w:val="Style15"/>
        <w:ind w:firstLine="720"/>
        <w:jc w:val="both"/>
        <w:rPr/>
      </w:pPr>
      <w:r>
        <w:rPr/>
        <w:t>Талу чакра очень важна, т.к. лежит на пороге просветления и дает подвижнику переживание Великой пустоты (маха-шунья). Ее 64 лепестка являются жилищами 64 йогинь, выполняя практики, с которыми можно достичь 8 сверхспособностей (сидхи). Однако многие великие маги, обладавшие чудесными магическими способностями, остановились на этом и не поднялись выше Лаланы.</w:t>
      </w:r>
    </w:p>
    <w:p>
      <w:pPr>
        <w:pStyle w:val="Level3"/>
        <w:ind w:firstLine="720"/>
        <w:jc w:val="both"/>
        <w:rPr/>
      </w:pPr>
      <w:r>
        <w:rPr/>
        <w:t>(9) Манас</w:t>
      </w:r>
    </w:p>
    <w:p>
      <w:pPr>
        <w:pStyle w:val="Style15"/>
        <w:ind w:firstLine="720"/>
        <w:jc w:val="both"/>
        <w:rPr/>
      </w:pPr>
      <w:r>
        <w:rPr/>
        <w:t xml:space="preserve">Манас чакра относится к системе Аджны и расположена непосредственно над ней. Она имеет шесть лепестков и считается центром чувственного сознания. Пять лепестков связаны с пятью первоэлементами и органами чувств (запах (земля), вкус (вода), зрение (огонь), осязание (воздух) и слух (акаша)). Соответственно их цвета: желтый, белый, красный, серовато-дымчатый и белый, они активны в бодрствующем состоянии. Именно через них, по Индийским представлениям, происходит взаимодействие сознания с окружающим миром. </w:t>
      </w:r>
    </w:p>
    <w:p>
      <w:pPr>
        <w:pStyle w:val="Style15"/>
        <w:ind w:firstLine="720"/>
        <w:jc w:val="both"/>
        <w:rPr/>
      </w:pPr>
      <w:r>
        <w:rPr/>
        <w:t>Шестой лепесток, черного цвета, активен во сне и в измененных состояниях сознания, именно через него происходит взаимодействие с тонкоматериальными планами реальности. Поэтому данная чакра очень важна для контроля над сновидениями и овладения техниками работы в измененных состояниях сознания.</w:t>
      </w:r>
    </w:p>
    <w:p>
      <w:pPr>
        <w:pStyle w:val="Level3"/>
        <w:ind w:firstLine="720"/>
        <w:jc w:val="both"/>
        <w:rPr/>
      </w:pPr>
      <w:r>
        <w:rPr/>
        <w:t>(10) Инду</w:t>
      </w:r>
    </w:p>
    <w:p>
      <w:pPr>
        <w:pStyle w:val="Style15"/>
        <w:ind w:firstLine="720"/>
        <w:jc w:val="both"/>
        <w:rPr/>
      </w:pPr>
      <w:r>
        <w:rPr/>
        <w:t>Эта чакра относится к системе Аджны и расположена непосредственно над Манас чакрой. У нее шестнадцать лепестков, она считается центром высшего интеллекта (буддхи). На ее уровне проявляется сила Шакти Шивы. С ней связывается возможность высших форм познания, дающих целостное восприятие мира, не требующих, как мы делаем обычно, дробления на элементы и связи между ними. Такое восприятие характерно для высших уровней творческой активности человека.</w:t>
      </w:r>
    </w:p>
    <w:p>
      <w:pPr>
        <w:pStyle w:val="Level3"/>
        <w:ind w:firstLine="720"/>
        <w:jc w:val="both"/>
        <w:rPr/>
      </w:pPr>
      <w:r>
        <w:rPr/>
        <w:t>(11) Нирвана (Калачакра)</w:t>
      </w:r>
    </w:p>
    <w:p>
      <w:pPr>
        <w:pStyle w:val="Style15"/>
        <w:ind w:firstLine="720"/>
        <w:jc w:val="both"/>
        <w:rPr/>
      </w:pPr>
      <w:r>
        <w:rPr/>
        <w:t>Это самая высшая чакра из тех, что находятся в теле человека. Она также относится к системе Аджны. На уровне Нирвана чакры оканчивается центральная нади - Сушумна, дальше энергия движется уже вне физического тела человека, а связь со следующей внечерепной чакрой - Гуру осуществляется с помощью специальной силы Висарга.</w:t>
      </w:r>
    </w:p>
    <w:p>
      <w:pPr>
        <w:pStyle w:val="Style15"/>
        <w:ind w:firstLine="720"/>
        <w:jc w:val="both"/>
        <w:rPr/>
      </w:pPr>
      <w:r>
        <w:rPr/>
        <w:t>С Нирвана чакрой связываются высшие формы концентрации, ведущие к растворению личностного "я" и превращению сознания в сверхсознание.</w:t>
      </w:r>
    </w:p>
    <w:p>
      <w:pPr>
        <w:pStyle w:val="Level3"/>
        <w:ind w:firstLine="720"/>
        <w:jc w:val="both"/>
        <w:rPr/>
      </w:pPr>
      <w:r>
        <w:rPr/>
        <w:t>(12) Гуру</w:t>
      </w:r>
    </w:p>
    <w:p>
      <w:pPr>
        <w:pStyle w:val="Style15"/>
        <w:ind w:firstLine="720"/>
        <w:jc w:val="both"/>
        <w:rPr/>
      </w:pPr>
      <w:r>
        <w:rPr/>
        <w:t xml:space="preserve">Гуру чакра находится над черепом и относится к системе Сахасрары, является ее нижней частью. У нее 12 лепестков. </w:t>
      </w:r>
    </w:p>
    <w:p>
      <w:pPr>
        <w:pStyle w:val="Style15"/>
        <w:ind w:firstLine="720"/>
        <w:jc w:val="both"/>
        <w:rPr/>
      </w:pPr>
      <w:r>
        <w:rPr/>
        <w:t>Концентрация на Гуру чакре открывает путь к Самадхи - высшей форме интеграции с божественными планами реальности.</w:t>
      </w:r>
    </w:p>
    <w:p>
      <w:pPr>
        <w:pStyle w:val="Style15"/>
        <w:ind w:firstLine="720"/>
        <w:jc w:val="both"/>
        <w:rPr/>
      </w:pPr>
      <w:r>
        <w:rPr/>
        <w:t> </w:t>
      </w:r>
    </w:p>
    <w:p>
      <w:pPr>
        <w:pStyle w:val="Level2"/>
        <w:ind w:firstLine="720"/>
        <w:jc w:val="both"/>
        <w:rPr/>
      </w:pPr>
      <w:r>
        <w:rPr/>
        <w:t>1.4. Система чакр в тибетской тантре</w:t>
      </w:r>
    </w:p>
    <w:p>
      <w:pPr>
        <w:pStyle w:val="Style15"/>
        <w:ind w:firstLine="720"/>
        <w:jc w:val="both"/>
        <w:rPr/>
      </w:pPr>
      <w:r>
        <w:rPr/>
        <w:t xml:space="preserve">Тонкое тело и все его образования представляют собой чрезвычайно сложный объект. Естественно, каждая традиция описывает его как бы с разных точек зрения, и ни одна полностью, что, по-видимому, и невозможно. Поэтому разные системы представлений о чакрах и тонкоматериальных каналах как бы дополняют друг друга, позволяют глубже проникнуть в суть дела. </w:t>
      </w:r>
    </w:p>
    <w:p>
      <w:pPr>
        <w:pStyle w:val="Style15"/>
        <w:ind w:firstLine="720"/>
        <w:jc w:val="both"/>
        <w:rPr/>
      </w:pPr>
      <w:r>
        <w:rPr/>
        <w:t xml:space="preserve">В этом отношении тибетская традиция представляет особый интерес. В силу географического положения и ряда других факторов в течение многих столетий Тибет был практически изолирован от окружающего мира. Поэтому там сохранились древнейшие знания, проникшие туда из Индии в первом тысячелетии, и во многом утраченные в самой Индии. Они были дополнены древнейшими эзотерическими представлениями самих тибетцев и в таком виде стали основой одной из глубочайших религиозных и магических традиций нашей планеты. Это и знаменитая тибетская медицина, и разнообразные чудеса, демонстрируемые тибетскими монахами, и высочайшая религиозная практика. И одной из основ всего этого являются тибетские представления о жизненной энергии и образованиях тонкого тела. В частности, на них же основана знаменитая практика пробуждения внутреннего огня Ту-мо, создающая предпосылки для просветления и развивающая такие сверхспособности, как невосприимчивость к жару и холоду, левитация и т. д.. </w:t>
      </w:r>
    </w:p>
    <w:p>
      <w:pPr>
        <w:pStyle w:val="Style15"/>
        <w:ind w:firstLine="720"/>
        <w:jc w:val="both"/>
        <w:rPr/>
      </w:pPr>
      <w:r>
        <w:rPr/>
        <w:t xml:space="preserve">Основой тибетской психоэнергетики является представление о ветрах и красных и белых каплях. Ветры являются силовыми полями, энергиями, пробуждающими движение, противодействующими хаосу. Они могут рассматриваться как аналог праны или негаэнтропии. Именно движение ветров по образованиям тонкого тела (каналам и чакрам) служит основой любого изменения, развития. Белые и красные капли являются субстанциями (плотными и тонкими), зародышами любой структуры, в том числе и вещества. Красные капли наиболее тесно связаны с кровью, энергией огня, они находятся в пупочном центре (чакра Манипура). Белые капли связаны с наследственной субстанцией, спермой и одновременно с высшими тонкими энергиями. Они находятся в макушечном центре (примерно соответствует Сахасраре). </w:t>
      </w:r>
    </w:p>
    <w:p>
      <w:pPr>
        <w:pStyle w:val="Style15"/>
        <w:ind w:firstLine="720"/>
        <w:jc w:val="both"/>
        <w:rPr/>
      </w:pPr>
      <w:r>
        <w:rPr/>
        <w:t>Аналогом индийских чакр на Тибете являются колеса или двери (в переводе с санскрита "чакра" означает "колесо"). Термин дверь используется в связи с метафорой, согласно которой ветер (жизненная энергия) может проникнуть в центральный канал через один из этих центров так же, как человек входит в дом через дверь. Целью большинства тибетских эзотерических практик как раз и является открытие одной из дверей и проникновение ветра в центральный канал. У обычного человека ветры блуждают по системе тонкоматериальных каналов тела, возбуждая связанные с ними органы и соответствующие низменные желания, страсти (жадность, эрос, голод, самость и т.д.). И только переведение ветров в центральный канал освобождает человека от страстей и открывает его сверхспособности. Всего в тибетской традиции выделяют 10 дверей. Их расположение и примерное соответствие индийским чакрам показано на рис. 46. Особенностью является их изображение в горизонтальной плоскости. В этом смысле чакры и колеса (двери) являются разными срезами, проекциями (вертикальной и горизонтальной) одной и той же психоэнергетической системы и дополняют друг друга. Это еще раз демонстрирует многомерность природы психоэнергетических центров.</w:t>
      </w:r>
    </w:p>
    <w:p>
      <w:pPr>
        <w:pStyle w:val="Level1"/>
        <w:ind w:firstLine="720"/>
        <w:jc w:val="both"/>
        <w:rPr/>
      </w:pPr>
      <w:bookmarkStart w:id="61" w:name="46"/>
      <w:bookmarkEnd w:id="61"/>
      <w:r>
        <w:rPr/>
        <w:drawing>
          <wp:inline distT="0" distB="0" distL="0" distR="0">
            <wp:extent cx="4067175" cy="488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9" t="-7" r="-9" b="-7"/>
                    <a:stretch>
                      <a:fillRect/>
                    </a:stretch>
                  </pic:blipFill>
                  <pic:spPr bwMode="auto">
                    <a:xfrm>
                      <a:off x="0" y="0"/>
                      <a:ext cx="4067175" cy="4886325"/>
                    </a:xfrm>
                    <a:prstGeom prst="rect">
                      <a:avLst/>
                    </a:prstGeom>
                  </pic:spPr>
                </pic:pic>
              </a:graphicData>
            </a:graphic>
          </wp:inline>
        </w:drawing>
      </w:r>
    </w:p>
    <w:p>
      <w:pPr>
        <w:pStyle w:val="Style15"/>
        <w:ind w:firstLine="720"/>
        <w:jc w:val="both"/>
        <w:rPr/>
      </w:pPr>
      <w:r>
        <w:rPr/>
        <w:t xml:space="preserve">По представлениям тибетцев, центральный канал проходит посередине тела, но немного ближе к позвоночнику, пронизывая центры всех колес. Он начинается в области третьего глаза, поднимается к макушке и затем идет вниз, оканчиваясь в области промежности. Он имеет голубой цвет, а в центре становится ярко-красным, как артериальная кровь. Центральный канал также называется каналом жизни, каналом сознания, Раху. Не трудно заметить его примерное соответствие Сушумне. </w:t>
      </w:r>
    </w:p>
    <w:p>
      <w:pPr>
        <w:pStyle w:val="Style15"/>
        <w:ind w:firstLine="720"/>
        <w:jc w:val="both"/>
        <w:rPr/>
      </w:pPr>
      <w:r>
        <w:rPr/>
        <w:t xml:space="preserve">Слева и справа от центрального идут два канала, соответствующие Иде и Пингале индусов. Правый канал имеет красный цвет, левый - белый. Они начинаются в соответствующих ноздрях и заканчиваются в промежности, вдоль тела идут параллельно центральному каналу, образуя в четырех точках узлы вокруг него. Примерно от области пупка левый канал слегка отходит от центрального, опять возвращаясь к нему внизу и оканчиваясь в области половых органов. Таким же образом проходит и правый канал, заканчиваясь в области ануса. </w:t>
      </w:r>
    </w:p>
    <w:p>
      <w:pPr>
        <w:pStyle w:val="Style15"/>
        <w:ind w:firstLine="720"/>
        <w:jc w:val="both"/>
        <w:rPr/>
      </w:pPr>
      <w:r>
        <w:rPr/>
        <w:t xml:space="preserve">Как видно из схемы на рис. 46, узлы образованы в четырех колесах: пупочный центр (Манипура), сердечный центр (Анахата), горловой центр (Вишудха) и макушечный центр. В трех центрах они образуют одинарный узел, и только в сердечном - тройной, именно поэтому сердечному центру придается особое значение. Образуя узел, и левый, и правый каналы сначала огибают центральный спереди. </w:t>
      </w:r>
    </w:p>
    <w:p>
      <w:pPr>
        <w:pStyle w:val="Style15"/>
        <w:ind w:firstLine="720"/>
        <w:jc w:val="both"/>
        <w:rPr/>
      </w:pPr>
      <w:r>
        <w:rPr/>
        <w:t xml:space="preserve">Очень важной тибетской эзотерической практикой является развязывание узлов. Только это позволяет пробудить зародыши белых и красных капель и дает возможность ветру беспрепятственно двигаться по центральному каналу (этот процесс примерно аналогичен пробуждению Кундалини в индийской йоге). </w:t>
      </w:r>
    </w:p>
    <w:p>
      <w:pPr>
        <w:pStyle w:val="Style15"/>
        <w:ind w:firstLine="720"/>
        <w:jc w:val="both"/>
        <w:rPr/>
      </w:pPr>
      <w:r>
        <w:rPr/>
        <w:t xml:space="preserve">Главными колесами являются те, где расположены узлы. Как уже говорилось, все они изображаются в горизонтальной плоскости с лепестками (или спицами), обращенными вверх или вниз. Цвет лепестков красный или белый. Их расположение показано на рис. 46. Два колеса - макушечное и пупочное имеют в центре треугольник, остальные - круг. </w:t>
      </w:r>
    </w:p>
    <w:p>
      <w:pPr>
        <w:pStyle w:val="Style15"/>
        <w:ind w:firstLine="720"/>
        <w:jc w:val="both"/>
        <w:rPr/>
      </w:pPr>
      <w:r>
        <w:rPr/>
        <w:t>Если считать от сердечной чакры вверх, то число лепестков удваивается. Так, у сердечного колеса 8 лепестков, горлового - 16, макушечного - 32 и, возвращаясь вниз к пупочному, мы получаем 64. Не трудно увидеть, что эти числа отличаются от Индийской традиции. Только у горловой чакры в обоих случаях то же самое число лепестков. Однако, тут нет противоречия. Дело в том, что эти две традиции описывают одну и ту же систему чакр, но с разных сторон. В индийской тантре мы смотрим на чакры с передней поверхности тела (видим их сечение вертикальной плоскостью). А в тибетской - сверху и видим их горизонтальное сечение. А если вспомнить, что чакра - многомерный объект, все становится на свои места. Представим, что мы смотрим на пирамиду с квадратным основанием. Сверху в горизонтальном сечении мы получим квадрат (4 "лепестка"), а сбоку, разрезав пирамиду вертикальной плоскостью, - треугольник (3 "лепестка").</w:t>
      </w:r>
    </w:p>
    <w:p>
      <w:pPr>
        <w:pStyle w:val="Style15"/>
        <w:ind w:firstLine="720"/>
        <w:jc w:val="both"/>
        <w:rPr/>
      </w:pPr>
      <w:r>
        <w:rPr/>
        <w:t>В центре сердечного колеса находится неуничтожимая капля - вместилище неуничтожимого ветра или души. Этот ветер "дует" из жизни в жизнь, перенося душу человека после очередной смерти к очередному рождению. Он и представляет ту важнейшую нашу часть, которая не исчезает после смерти. Интересно отметить, что практически все традиции нашей планеты помещают душу человека в область сердечного центра.</w:t>
      </w:r>
    </w:p>
    <w:p>
      <w:pPr>
        <w:pStyle w:val="Style15"/>
        <w:ind w:firstLine="720"/>
        <w:jc w:val="both"/>
        <w:rPr/>
      </w:pPr>
      <w:r>
        <w:rPr/>
        <w:t>Потому не случайно, что тройной, самый сложный узел, расположен именно в этом центре. С каждым из восьми лепестков (спиц) сердечного колеса ассоциируется одна из сторон света и первоэлемент (см. рис. 47). От каждого лепестка отходят три канала. Первый - голубого цвета, связанный с сознанием, в основном, содержит ветры. Второй - речи, красного цвета,- красные капли. И третий - тела, белого цвета, - белые капли. Все они заканчиваются в 24 местах тела, образующих телесную мандалу. Каждая из этих 24 зон тела соответствует 24 священным местам нашей планеты, открываемым лишь просвещенным людям. Каждый из 24 каналов разветвляется еще на три, общим числом 72.</w:t>
      </w:r>
    </w:p>
    <w:p>
      <w:pPr>
        <w:pStyle w:val="Level1"/>
        <w:ind w:firstLine="720"/>
        <w:jc w:val="both"/>
        <w:rPr/>
      </w:pPr>
      <w:bookmarkStart w:id="62" w:name="47"/>
      <w:bookmarkEnd w:id="62"/>
      <w:r>
        <w:rPr/>
        <w:drawing>
          <wp:inline distT="0" distB="0" distL="0" distR="0">
            <wp:extent cx="4486275" cy="4886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8" t="-7" r="-8" b="-7"/>
                    <a:stretch>
                      <a:fillRect/>
                    </a:stretch>
                  </pic:blipFill>
                  <pic:spPr bwMode="auto">
                    <a:xfrm>
                      <a:off x="0" y="0"/>
                      <a:ext cx="4486275" cy="4886325"/>
                    </a:xfrm>
                    <a:prstGeom prst="rect">
                      <a:avLst/>
                    </a:prstGeom>
                  </pic:spPr>
                </pic:pic>
              </a:graphicData>
            </a:graphic>
          </wp:inline>
        </w:drawing>
      </w:r>
    </w:p>
    <w:p>
      <w:pPr>
        <w:pStyle w:val="Style15"/>
        <w:ind w:firstLine="720"/>
        <w:jc w:val="both"/>
        <w:rPr/>
      </w:pPr>
      <w:r>
        <w:rPr/>
        <w:t>Каждый из этих - на 1000. Таким образом, образуется 72000 каналов. Контроль над всеми этими каналами, ветрами, каплями, протекающими по ним, является одним из важнейших условий высших эзотерических практик Тибет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Приложение 2</w:t>
      </w:r>
    </w:p>
    <w:p>
      <w:pPr>
        <w:pStyle w:val="Level1"/>
        <w:ind w:firstLine="720"/>
        <w:jc w:val="both"/>
        <w:rPr/>
      </w:pPr>
      <w:r>
        <w:rPr/>
        <w:t>РОЛЬ ДРЕВНИХ МЕСТ СИЛЫ И МЕГАЛИТИЧЕСКИХ СООРУЖЕНИЙ В ГЛОБАЛЬНОЙ ЭВОЛЮЦИИ ЧЕЛОВЕЧЕСТВА</w:t>
      </w:r>
    </w:p>
    <w:p>
      <w:pPr>
        <w:pStyle w:val="Style15"/>
        <w:ind w:firstLine="720"/>
        <w:jc w:val="both"/>
        <w:rPr/>
      </w:pPr>
      <w:r>
        <w:rPr/>
        <w:t> </w:t>
      </w:r>
    </w:p>
    <w:p>
      <w:pPr>
        <w:pStyle w:val="Style15"/>
        <w:ind w:firstLine="720"/>
        <w:jc w:val="both"/>
        <w:rPr/>
      </w:pPr>
      <w:r>
        <w:rPr/>
        <w:t xml:space="preserve">С глубокой древности известны представления о нашей планете как живом, одухотворенном существе. Естественно, что во времена вульгарного материализма все это объявлялось глупыми предрассудками и сказками. Во многом нынешний экологический и духовный кризис является следствием отношения к Земле как к огромному складу, источнику сырьевых ресурсов. Сейчас мы начинаем понимать всю ограниченность и узость такого подхода во многом благодаря новейшим открытиям физики и психологии, изменившим наше представление о реальности, сблизившим его с древним мистицизмом. </w:t>
      </w:r>
    </w:p>
    <w:p>
      <w:pPr>
        <w:pStyle w:val="Style15"/>
        <w:ind w:firstLine="720"/>
        <w:jc w:val="both"/>
        <w:rPr/>
      </w:pPr>
      <w:r>
        <w:rPr/>
        <w:t>Современные научные исследования, связанные с изучением процессов саморегуляции в сложных нелинейных системах, показали, что как в развитии, нормальном функционировании отдельного живого организма, так и биосферы в целом определяющую роль играют слабые информационные связи, взаимодействия. Именно они, а не перемещения огромных энергий и масс определяют в конечном счете адаптивные возможности биосферы планеты.</w:t>
      </w:r>
    </w:p>
    <w:p>
      <w:pPr>
        <w:pStyle w:val="Style15"/>
        <w:ind w:firstLine="720"/>
        <w:jc w:val="both"/>
        <w:rPr/>
      </w:pPr>
      <w:r>
        <w:rPr/>
        <w:t xml:space="preserve">Более того, существование подобных информационных связей делает правомерным использование компьютерных аналогий при описании процессов самоорганизации в биосфере. Иными словами, можно говорить о существовании иерархически организованной системы регуляторных механизмов как на уровне отдельных экосистем, так и планеты в целом. Естественно, такие регуляторные механизмы не локализованы в каких-то точках планеты, как привычные нам компьютеры, а представляют собой распределенную систему, неотделимую от биосферы в целом. По всей видимости, отголосками подобных представлений являются разнообразные мифы о духах природы, тонкоматериальных мирах шаманов. </w:t>
      </w:r>
    </w:p>
    <w:p>
      <w:pPr>
        <w:pStyle w:val="Style15"/>
        <w:ind w:firstLine="720"/>
        <w:jc w:val="both"/>
        <w:rPr/>
      </w:pPr>
      <w:r>
        <w:rPr/>
        <w:t>Таким образом, с позиций современной науки сохранение и нормальное функционирование нашей планеты в первую очередь определяется иерархией сложнейших информационных связей. В этом отношении биосфера земли - что-то вроде гигантского суперкомпьютера, от успешного функционирования которого и зависит сбалансированность и самовосстановление экологических систем в разных уголках нашей планеты. И наоборот, сбои в его работе, нарастание хаоса приводят к деструктивным процессам в биосфере, резкому увеличению энтропии.</w:t>
      </w:r>
    </w:p>
    <w:p>
      <w:pPr>
        <w:pStyle w:val="Style15"/>
        <w:ind w:firstLine="720"/>
        <w:jc w:val="both"/>
        <w:rPr/>
      </w:pPr>
      <w:r>
        <w:rPr/>
        <w:t>Все это делает необходимым более широкий взгляд на биосферу нашей планеты как на живой организм, имеющий сложнейшие информационные механизмы саморегуляции, тесно взаимодействующие с сознанием человека, его биологическими энергиями. С этой точки зрения состояние нашей цивилизации, наше состояние, здоровье определяется не только чистотой окружающей среды, но и реакцией ноосферы Земли на наши поступки, наши помыслы.</w:t>
      </w:r>
    </w:p>
    <w:p>
      <w:pPr>
        <w:pStyle w:val="Style15"/>
        <w:ind w:firstLine="720"/>
        <w:jc w:val="both"/>
        <w:rPr/>
      </w:pPr>
      <w:r>
        <w:rPr/>
        <w:t>С этой точки зрения одной из основных задач является поддержание нормального функционирования механизмов саморегуляции ноосферы-биосферы планеты. А для этого необходимо понять принципы и закономерности их работы, найти каналы информационного взаимодействия с регуляторными механизмами биосферы, способы их коррекции. И тут, конечно, большую роль может сыграть изучение опыта древних цивилизаций, его современное переосмысление.</w:t>
      </w:r>
    </w:p>
    <w:p>
      <w:pPr>
        <w:pStyle w:val="Style15"/>
        <w:ind w:firstLine="720"/>
        <w:jc w:val="both"/>
        <w:rPr/>
      </w:pPr>
      <w:r>
        <w:rPr/>
        <w:t>Наш подход базируется на представлении о биосфере планеты как о едином организме, обладающем самостоятельным поведением, способном к саморегуляции и самоорганизации, отторгающим чуждые для него воздействия и поддерживающим полезные, благотворные влияния, связанные с ними процессы и сообщества. В этом отношении сравнение Земли с человеческим организмом, известное с глубокой древности, рассматривается не просто как поэтическая метафора, а как отражение реальных планетарных процессов. В пользу этой точки зрения свидетельствуют как философско-религиозные концепции большинства древних цивилизаций нашей планеты, так и новейшие открытия современной физики, кибернетики, психологии.</w:t>
      </w:r>
    </w:p>
    <w:p>
      <w:pPr>
        <w:pStyle w:val="Style15"/>
        <w:ind w:firstLine="720"/>
        <w:jc w:val="both"/>
        <w:rPr/>
      </w:pPr>
      <w:r>
        <w:rPr/>
        <w:t>По-видимому, одна из глубинных причин современного экологического кризиса связана со слишком быстрыми темпами развития человеческой цивилизации и связанной с ней техносферы. Темпы развития любых естественных систем, в том числе и биосферы, намного ниже и не успевают за нашей цивилизацией. Отсюда все возрастающий разрыв, дисбаланс между биосферой и техносферой планеты и все более высокая вероятность включения 'аварийных' механизмов саморегуляции биосферы Земли. Механизмов использующих жесткие, разрушающие воздействия (сценарий катастроф), что уже было не раз в истории нашей планеты</w:t>
      </w:r>
    </w:p>
    <w:p>
      <w:pPr>
        <w:pStyle w:val="Level4"/>
        <w:ind w:firstLine="720"/>
        <w:jc w:val="both"/>
        <w:rPr/>
      </w:pPr>
      <w:r>
        <w:rPr/>
        <w:t>С этой точки зрения можно выделить несколько первоочередных задач:</w:t>
      </w:r>
    </w:p>
    <w:p>
      <w:pPr>
        <w:pStyle w:val="Normal"/>
        <w:numPr>
          <w:ilvl w:val="0"/>
          <w:numId w:val="11"/>
        </w:numPr>
        <w:spacing w:before="0" w:after="0"/>
        <w:ind w:left="720" w:firstLine="720"/>
        <w:jc w:val="both"/>
        <w:rPr>
          <w:rFonts w:ascii="Verdana" w:hAnsi="Verdana" w:cs="Verdana"/>
          <w:sz w:val="20"/>
          <w:szCs w:val="20"/>
        </w:rPr>
      </w:pPr>
      <w:r>
        <w:rPr>
          <w:rFonts w:cs="Verdana" w:ascii="Verdana" w:hAnsi="Verdana"/>
          <w:sz w:val="20"/>
          <w:szCs w:val="20"/>
        </w:rPr>
        <w:t xml:space="preserve">Понять, каким образом можно активизировать и поддерживать нормальное функционирование механизмов саморегуляции биосферы планеты. </w:t>
      </w:r>
    </w:p>
    <w:p>
      <w:pPr>
        <w:pStyle w:val="Normal"/>
        <w:numPr>
          <w:ilvl w:val="0"/>
          <w:numId w:val="11"/>
        </w:numPr>
        <w:spacing w:before="0" w:after="0"/>
        <w:ind w:left="720" w:firstLine="720"/>
        <w:jc w:val="both"/>
        <w:rPr>
          <w:rFonts w:ascii="Verdana" w:hAnsi="Verdana" w:cs="Verdana"/>
          <w:sz w:val="20"/>
          <w:szCs w:val="20"/>
        </w:rPr>
      </w:pPr>
      <w:r>
        <w:rPr>
          <w:rFonts w:cs="Verdana" w:ascii="Verdana" w:hAnsi="Verdana"/>
          <w:sz w:val="20"/>
          <w:szCs w:val="20"/>
        </w:rPr>
        <w:t xml:space="preserve">Найти, какие параметры гомеостаза отслеживаются этими механизмами, какие корректирующие воздействия используются, к каким сценариям развития ситуации могут приводить те или иные нарушения экологического равновесия и планетарного гомеостаза в целом. </w:t>
      </w:r>
    </w:p>
    <w:p>
      <w:pPr>
        <w:pStyle w:val="Normal"/>
        <w:numPr>
          <w:ilvl w:val="0"/>
          <w:numId w:val="11"/>
        </w:numPr>
        <w:spacing w:before="0" w:after="280"/>
        <w:ind w:left="720" w:firstLine="720"/>
        <w:jc w:val="both"/>
        <w:rPr>
          <w:rFonts w:ascii="Verdana" w:hAnsi="Verdana" w:cs="Verdana"/>
          <w:sz w:val="20"/>
          <w:szCs w:val="20"/>
        </w:rPr>
      </w:pPr>
      <w:r>
        <w:rPr>
          <w:rFonts w:cs="Verdana" w:ascii="Verdana" w:hAnsi="Verdana"/>
          <w:sz w:val="20"/>
          <w:szCs w:val="20"/>
        </w:rPr>
        <w:t xml:space="preserve">Научиться "мягкой" коррекции механизмов саморегуляции земной биосферы (смягчение неадекватных реакций /"аллергия"/, формирование новых сценариев саморегуляции, учитывающих реалии человеческой цивилизации и техносферы и, возможно, помогающих решать проблемы человечества). </w:t>
      </w:r>
    </w:p>
    <w:p>
      <w:pPr>
        <w:pStyle w:val="Level4"/>
        <w:ind w:firstLine="720"/>
        <w:jc w:val="both"/>
        <w:rPr/>
      </w:pPr>
      <w:r>
        <w:rPr/>
        <w:t xml:space="preserve">Решение вышеуказанных задач предполагает проведение фундаментальных исследований по следующим направлениям: </w:t>
      </w:r>
    </w:p>
    <w:p>
      <w:pPr>
        <w:pStyle w:val="Style15"/>
        <w:ind w:firstLine="720"/>
        <w:jc w:val="both"/>
        <w:rPr/>
      </w:pPr>
      <w:r>
        <w:rPr/>
        <w:t xml:space="preserve">1. Изучение взаимосвязи между состоянием биосферы планеты (уровнем ее общей хаотизации, разбалансированностью отдельных экосистем) и психоэмоциональным состоянием как отдельных людей, так и социальных групп, человеческих сообществ. Анализ возможности синергии или же отторжения механизмами саморегуляции биосферы отдельных людей или групп, чья деятельность носит деструктивный характер. Исследование различных разновидностей ответных реакций биосферы, нейтрализующих или устраняющих источник хаоса: </w:t>
      </w:r>
    </w:p>
    <w:p>
      <w:pPr>
        <w:pStyle w:val="Normal"/>
        <w:numPr>
          <w:ilvl w:val="0"/>
          <w:numId w:val="26"/>
        </w:numPr>
        <w:spacing w:before="0" w:after="0"/>
        <w:ind w:left="720" w:firstLine="720"/>
        <w:jc w:val="both"/>
        <w:rPr>
          <w:rFonts w:ascii="Verdana" w:hAnsi="Verdana" w:cs="Verdana"/>
          <w:sz w:val="20"/>
          <w:szCs w:val="20"/>
        </w:rPr>
      </w:pPr>
      <w:r>
        <w:rPr>
          <w:rFonts w:cs="Verdana" w:ascii="Verdana" w:hAnsi="Verdana"/>
          <w:sz w:val="20"/>
          <w:szCs w:val="20"/>
        </w:rPr>
        <w:t xml:space="preserve">воздействие на психику людей и человеческих популяций (упадок сил, ослабление иммунной системы, депрессия, суицид, немотивированная агрессивность и т.д., и как следствие войны, локальные конфликты, сокращение рождаемости, нравственно - интеллектуальная деградация). </w:t>
      </w:r>
    </w:p>
    <w:p>
      <w:pPr>
        <w:pStyle w:val="Normal"/>
        <w:numPr>
          <w:ilvl w:val="0"/>
          <w:numId w:val="26"/>
        </w:numPr>
        <w:spacing w:before="0" w:after="0"/>
        <w:ind w:left="720" w:firstLine="720"/>
        <w:jc w:val="both"/>
        <w:rPr>
          <w:rFonts w:ascii="Verdana" w:hAnsi="Verdana" w:cs="Verdana"/>
          <w:sz w:val="20"/>
          <w:szCs w:val="20"/>
        </w:rPr>
      </w:pPr>
      <w:r>
        <w:rPr>
          <w:rFonts w:cs="Verdana" w:ascii="Verdana" w:hAnsi="Verdana"/>
          <w:sz w:val="20"/>
          <w:szCs w:val="20"/>
        </w:rPr>
        <w:t xml:space="preserve">воздействия на техносферу (отказы, снижение надежности систем управления и механизмов, как следствие серьезные аварии и катастрофы, вплоть до Чернобыля). </w:t>
      </w:r>
    </w:p>
    <w:p>
      <w:pPr>
        <w:pStyle w:val="Style15"/>
        <w:numPr>
          <w:ilvl w:val="0"/>
          <w:numId w:val="26"/>
        </w:numPr>
        <w:spacing w:before="0" w:after="280"/>
        <w:ind w:left="720" w:firstLine="720"/>
        <w:jc w:val="both"/>
        <w:rPr>
          <w:rFonts w:ascii="Verdana" w:hAnsi="Verdana" w:cs="Verdana"/>
          <w:sz w:val="15"/>
          <w:szCs w:val="15"/>
        </w:rPr>
      </w:pPr>
      <w:r>
        <w:rPr/>
        <w:t xml:space="preserve">усиление неблагоприятного действия природной среды (погодные условия, стихийные бедствия, землетрясения, возрастание вулканической активности, наводнения и т.д.). </w:t>
      </w:r>
    </w:p>
    <w:p>
      <w:pPr>
        <w:pStyle w:val="Normal"/>
        <w:numPr>
          <w:ilvl w:val="0"/>
          <w:numId w:val="26"/>
        </w:numPr>
        <w:spacing w:before="0" w:after="0"/>
        <w:ind w:left="720" w:firstLine="720"/>
        <w:jc w:val="both"/>
        <w:rPr>
          <w:rFonts w:ascii="Verdana" w:hAnsi="Verdana" w:cs="Verdana"/>
          <w:sz w:val="20"/>
          <w:szCs w:val="20"/>
        </w:rPr>
      </w:pPr>
      <w:r>
        <w:rPr>
          <w:rFonts w:cs="Verdana" w:ascii="Verdana" w:hAnsi="Verdana"/>
          <w:sz w:val="20"/>
          <w:szCs w:val="20"/>
        </w:rPr>
        <w:t xml:space="preserve">синхронизм, негативное влияние на вероятные линии развития ситуаций, стечение обстоятельств (хроническое невезение, развитие ситуаций по самым худшим сценариям). </w:t>
      </w:r>
    </w:p>
    <w:p>
      <w:pPr>
        <w:pStyle w:val="Normal"/>
        <w:numPr>
          <w:ilvl w:val="0"/>
          <w:numId w:val="26"/>
        </w:numPr>
        <w:spacing w:before="0" w:after="280"/>
        <w:ind w:left="720" w:firstLine="720"/>
        <w:jc w:val="both"/>
        <w:rPr>
          <w:rFonts w:ascii="Verdana" w:hAnsi="Verdana" w:cs="Verdana"/>
          <w:sz w:val="20"/>
          <w:szCs w:val="20"/>
        </w:rPr>
      </w:pPr>
      <w:r>
        <w:rPr>
          <w:rFonts w:cs="Verdana" w:ascii="Verdana" w:hAnsi="Verdana"/>
          <w:sz w:val="20"/>
          <w:szCs w:val="20"/>
        </w:rPr>
        <w:t xml:space="preserve">изменение распределения потоков негаэнтропии (ж.с.) по земной поверхности: исчезновение областей с выраженным биогенным действием и возникновение на их месте геопатогенных зон. </w:t>
      </w:r>
    </w:p>
    <w:p>
      <w:pPr>
        <w:pStyle w:val="Style15"/>
        <w:ind w:firstLine="720"/>
        <w:jc w:val="both"/>
        <w:rPr>
          <w:rFonts w:ascii="Verdana" w:hAnsi="Verdana" w:cs="Verdana"/>
          <w:sz w:val="20"/>
          <w:szCs w:val="20"/>
        </w:rPr>
      </w:pPr>
      <w:r>
        <w:rPr/>
        <w:t>2. Изучение возможных информационных каналов, позволяющих влиять на механизмы самоорганизации биосферы, способствовать снижению ее хаотизации. В этом отношении большой интерес представляют определенные географические зоны Земли, известные с глубокой древности как священные места или места силы. Места, в которых возникали древние цивилизации и религии, мистические культы и традиции. Как показывают современные исследования, они обычно располагаются в особых областях, отмеченных геологическими аномалиями, необычными геофизическими полями.</w:t>
      </w:r>
    </w:p>
    <w:p>
      <w:pPr>
        <w:pStyle w:val="Style15"/>
        <w:ind w:firstLine="720"/>
        <w:jc w:val="both"/>
        <w:rPr/>
      </w:pPr>
      <w:r>
        <w:rPr/>
        <w:t xml:space="preserve">Большинство человеческих культур, начиная от шаманистических традиций до великих цивилизаций древности, связывало подобные места с возможностью общения с высшими планами нашей вселенной, достижения с их помощью гармонии человека и природы. Согласно подобным представлениям различные культовые сооружения ,построенные в этих местах, играли огромную роль в благополучии соответствующего сообщества, позволяли гармонизировать отношения человека и природы. Это каменные круги, ступы, пагоды, мантровые колеса, часовни и т.д. </w:t>
      </w:r>
    </w:p>
    <w:p>
      <w:pPr>
        <w:pStyle w:val="Style15"/>
        <w:ind w:firstLine="720"/>
        <w:jc w:val="both"/>
        <w:rPr/>
      </w:pPr>
      <w:r>
        <w:rPr/>
        <w:t>Такие места силы рассматривались в древности как своеобразные акупунктурные точки Земли, регулирующие процессы планетарного гомеостаза. С современной точки зрения это не лишено смысла. Как показали исследования неравновесных отрытых систем (а именно к ним относится биосфера Земли), в них имеются определенные области, чрезвычайно чувствительные к внешним воздействиям и способные очень сильно влиять на работу системы в целом. По-видимому, именно подобные точки и были открыты в глубокой древности как места силы. Нет нужды говорить, сколь огромное значение для нашей цивилизации может иметь осмысленное использование подобных информационных каналов для восстановления нормального функционирования биосферы планеты, борьбы с катастрофически нарастающим хаосом.</w:t>
      </w:r>
    </w:p>
    <w:p>
      <w:pPr>
        <w:pStyle w:val="Style15"/>
        <w:ind w:firstLine="720"/>
        <w:jc w:val="both"/>
        <w:rPr/>
      </w:pPr>
      <w:r>
        <w:rPr/>
        <w:t>В древних цивилизациях подобным местам силы придавалось чрезвычайно большое значение. Более того, существовали специальные устройства, позволявшие усиливать их благотворное действие на человека и окружающую среду. Это и мегалитические сооружения: менгиры, дольмены, каменные круги, сооруженные от 7000 лет назад. И более поздние сооружения, широко распространенные в азиатском регионе: ступы, пагоды и т.д. И психоэнергетические устройства, пожалуй, наиболее известным из которых является Тибетское мантровое колесо.</w:t>
      </w:r>
    </w:p>
    <w:p>
      <w:pPr>
        <w:pStyle w:val="Style15"/>
        <w:ind w:firstLine="720"/>
        <w:jc w:val="both"/>
        <w:rPr/>
      </w:pPr>
      <w:r>
        <w:rPr/>
        <w:t>К сожалению, знания о назначении и методиках работы с подобными сооружениями и устройствами в наши дни оказались во многом утрачены, особенно в европейских странах. Поэтому мы использовали сравнительный анализ разных древних традиций в сочетании с современными научными концепциями для восстановления принципов работы с подобными древними сооружениями.</w:t>
      </w:r>
    </w:p>
    <w:p>
      <w:pPr>
        <w:pStyle w:val="Style15"/>
        <w:ind w:firstLine="720"/>
        <w:jc w:val="both"/>
        <w:rPr/>
      </w:pPr>
      <w:r>
        <w:rPr/>
        <w:t>Остановимся сейчас на наших исследованиях мегалитических сооружений западной Европы, которые мы проводили с нашими коллегами из Шотландии, Англии и Франции. Мы изучали мегалитические комплексы на о. Корсика, во Франции (Альби, Бретань) и в Шотландии (Абердин, Эдинбург, Финхорн, Самье-линг). Именно в Шотландии и проводилась основная часть исследований и экспериментов.</w:t>
      </w:r>
    </w:p>
    <w:p>
      <w:pPr>
        <w:pStyle w:val="Level4"/>
        <w:ind w:firstLine="720"/>
        <w:jc w:val="both"/>
        <w:rPr/>
      </w:pPr>
      <w:r>
        <w:rPr/>
        <w:t xml:space="preserve">Согласно нашим представлениям каменные круги имели следующие основные функции: </w:t>
      </w:r>
    </w:p>
    <w:p>
      <w:pPr>
        <w:pStyle w:val="Normal"/>
        <w:numPr>
          <w:ilvl w:val="0"/>
          <w:numId w:val="19"/>
        </w:numPr>
        <w:spacing w:before="0" w:after="0"/>
        <w:ind w:left="720" w:firstLine="720"/>
        <w:jc w:val="both"/>
        <w:rPr/>
      </w:pPr>
      <w:r>
        <w:rPr>
          <w:rFonts w:cs="Verdana" w:ascii="Verdana" w:hAnsi="Verdana"/>
          <w:sz w:val="20"/>
          <w:szCs w:val="20"/>
        </w:rPr>
        <w:t xml:space="preserve">во-первых, это были своеобразные переговорные станции, предназначенные для контакта с космическими учителями человечества, а говоря современным языком, с информационными уровнями биосферы </w:t>
      </w:r>
      <w:hyperlink r:id="rId56">
        <w:r>
          <w:rPr>
            <w:rStyle w:val="InternetLink"/>
            <w:rFonts w:cs="Verdana" w:ascii="Verdana" w:hAnsi="Verdana"/>
            <w:sz w:val="20"/>
            <w:szCs w:val="20"/>
          </w:rPr>
          <w:t>(65 )</w:t>
        </w:r>
      </w:hyperlink>
      <w:r>
        <w:rPr>
          <w:rFonts w:cs="Verdana" w:ascii="Verdana" w:hAnsi="Verdana"/>
          <w:sz w:val="20"/>
          <w:szCs w:val="20"/>
        </w:rPr>
        <w:t xml:space="preserve">; </w:t>
      </w:r>
    </w:p>
    <w:p>
      <w:pPr>
        <w:pStyle w:val="Normal"/>
        <w:numPr>
          <w:ilvl w:val="0"/>
          <w:numId w:val="19"/>
        </w:numPr>
        <w:spacing w:before="0" w:after="0"/>
        <w:ind w:left="720" w:firstLine="720"/>
        <w:jc w:val="both"/>
        <w:rPr>
          <w:rFonts w:ascii="Verdana" w:hAnsi="Verdana" w:cs="Verdana"/>
          <w:sz w:val="20"/>
          <w:szCs w:val="20"/>
        </w:rPr>
      </w:pPr>
      <w:r>
        <w:rPr>
          <w:rFonts w:cs="Verdana" w:ascii="Verdana" w:hAnsi="Verdana"/>
          <w:sz w:val="20"/>
          <w:szCs w:val="20"/>
        </w:rPr>
        <w:t xml:space="preserve">во-вторых ,мощные негаэнтропийные генераторы (своеобразные "насосы", выкачивающие хаос из окружающего пространства), тем самым они способствовали поддержанию гармонии и порядка в окружающих биоценозах; </w:t>
      </w:r>
    </w:p>
    <w:p>
      <w:pPr>
        <w:pStyle w:val="Normal"/>
        <w:numPr>
          <w:ilvl w:val="0"/>
          <w:numId w:val="19"/>
        </w:numPr>
        <w:spacing w:before="0" w:after="280"/>
        <w:ind w:left="720" w:firstLine="720"/>
        <w:jc w:val="both"/>
        <w:rPr>
          <w:rFonts w:ascii="Verdana" w:hAnsi="Verdana" w:cs="Verdana"/>
          <w:sz w:val="20"/>
          <w:szCs w:val="20"/>
        </w:rPr>
      </w:pPr>
      <w:r>
        <w:rPr>
          <w:rFonts w:cs="Verdana" w:ascii="Verdana" w:hAnsi="Verdana"/>
          <w:sz w:val="20"/>
          <w:szCs w:val="20"/>
        </w:rPr>
        <w:t xml:space="preserve">в-третьих, будучи связаны со своеобразными акупунктурными точками нашей планеты (местами силы), они играли важную роль в гармонизации всей ноосферы-биосферы земли, поддерживали постоянный контакт между ею и человечеством. </w:t>
      </w:r>
    </w:p>
    <w:p>
      <w:pPr>
        <w:pStyle w:val="Style15"/>
        <w:ind w:firstLine="720"/>
        <w:jc w:val="both"/>
        <w:rPr>
          <w:rFonts w:ascii="Verdana" w:hAnsi="Verdana" w:cs="Verdana"/>
          <w:sz w:val="20"/>
          <w:szCs w:val="20"/>
        </w:rPr>
      </w:pPr>
      <w:r>
        <w:rPr/>
        <w:t>С этой точки зрения каменные круги представляют собой древнейшие экологические сооружения нашей планеты. Остановимся на этом более подробно.</w:t>
      </w:r>
    </w:p>
    <w:p>
      <w:pPr>
        <w:pStyle w:val="Style15"/>
        <w:ind w:firstLine="720"/>
        <w:jc w:val="both"/>
        <w:rPr/>
      </w:pPr>
      <w:r>
        <w:rPr/>
        <w:t>Во многих древних сообществах, были известны специальные устройства, которые, по их представлениям, очищали и гармонизировали информационную среду нашей планеты. Одним из них являются мантровые колеса (mantra wheels), широко распространенные в цивилизации Тибета с глубокой древности (рис. 48) Они представляют собой полый цилиндр, вращающийся на оси. Размеры такого цилиндра могут варьировать от нескольких сантиметров до нескольких метров. Небольшие мантровые колеса тибетцы носят в руке, вращая легким покачиванием кисти. Колеса побольше расположены в огромном количестве возле храмов и других священных сооружений. Кроме того, они могут располагаться в различных участках местности, иногда очень удаленных от жилища человека, вращаясь энергией ветра или воды в горном ручье. Такие колеса соединяются с небольшой турбиной и вращаются днем и ночью. Следует отметить, что все мантровые колеса вращаются по часовой стрелке, если смотреть сверху.</w:t>
      </w:r>
    </w:p>
    <w:p>
      <w:pPr>
        <w:pStyle w:val="Level1"/>
        <w:ind w:firstLine="720"/>
        <w:jc w:val="both"/>
        <w:rPr/>
      </w:pPr>
      <w:bookmarkStart w:id="63" w:name="48"/>
      <w:bookmarkEnd w:id="63"/>
      <w:r>
        <w:rPr/>
        <w:drawing>
          <wp:inline distT="0" distB="0" distL="0" distR="0">
            <wp:extent cx="4638675" cy="4886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8" t="-7" r="-8" b="-7"/>
                    <a:stretch>
                      <a:fillRect/>
                    </a:stretch>
                  </pic:blipFill>
                  <pic:spPr bwMode="auto">
                    <a:xfrm>
                      <a:off x="0" y="0"/>
                      <a:ext cx="4638675" cy="4886325"/>
                    </a:xfrm>
                    <a:prstGeom prst="rect">
                      <a:avLst/>
                    </a:prstGeom>
                  </pic:spPr>
                </pic:pic>
              </a:graphicData>
            </a:graphic>
          </wp:inline>
        </w:drawing>
      </w:r>
    </w:p>
    <w:p>
      <w:pPr>
        <w:pStyle w:val="Level1"/>
        <w:ind w:firstLine="720"/>
        <w:jc w:val="both"/>
        <w:rPr/>
      </w:pPr>
      <w:r>
        <w:rPr>
          <w:sz w:val="20"/>
          <w:szCs w:val="20"/>
        </w:rPr>
        <w:t>рис. 48 Тибетец с мантровым колесом</w:t>
      </w:r>
      <w:r>
        <w:rPr/>
        <w:t xml:space="preserve"> </w:t>
      </w:r>
    </w:p>
    <w:p>
      <w:pPr>
        <w:pStyle w:val="Style15"/>
        <w:ind w:firstLine="720"/>
        <w:jc w:val="both"/>
        <w:rPr/>
      </w:pPr>
      <w:r>
        <w:rPr/>
        <w:t xml:space="preserve">По представлениям тибетцев мантровые колеса при вращении генерируют энергию, гармонизирующую и очищающую окружающее пространство. Именно поэтому их можно встретить где угодно. Естественно, материалистическая наука все истории о благотворном действии мантровых колес считала глупым предрассудком. Однако открытия современной физики позволяют взглянуть на них с совершенно иной точки зрения. Исследования так называемых торсионных полей, возникающих при вращении массивных цилиндров, конусов и других объектов, показали, что они обладают выраженным биологическим и физико-химическим действием. Более того, сейчас показано, что это совершенно новый вид физических полей, связанных со спиновой поляризацией физического вакуума. </w:t>
      </w:r>
    </w:p>
    <w:p>
      <w:pPr>
        <w:pStyle w:val="Style15"/>
        <w:ind w:firstLine="720"/>
        <w:jc w:val="both"/>
        <w:rPr/>
      </w:pPr>
      <w:r>
        <w:rPr/>
        <w:t>Таким образом, теперь стало ясно, что огромное множество мантровых колес, вращающихся на Тибете, в Непале, Сиккиме и других странах, делают скрытую, но очень важную работу, гармонизируя и очищая невидимую полевую среду -- важнейшую составляющую биосферы планеты. Иными словами, мантровое колесо является своеобразным экологическим прибором, своего рода "энтропийным насосом", уменьшающим хаос, дезорганизацию окружающей среды.</w:t>
      </w:r>
    </w:p>
    <w:p>
      <w:pPr>
        <w:pStyle w:val="Style15"/>
        <w:ind w:firstLine="720"/>
        <w:jc w:val="both"/>
        <w:rPr/>
      </w:pPr>
      <w:r>
        <w:rPr/>
        <w:t xml:space="preserve">Однако в этих устройствах, открытых в глубокой древности, еще есть ряд ноу- хау, отсутствующих в современных спин-торсионных генераторах. В первую очередь это мантры, служащие своеобразным модулятором спин-торсионного поля. Собственно, тип такой мантры и определяет характер действия подобного генератора. Иными словами, тут основной эффект связан не с энергией излучения, а с его информационной компонентой, промодулированной семантической структурой мантры. В этом отношении изучение древних архетипических знаков и мантрических формул заслуживает самого пристального внимания современной науки. </w:t>
      </w:r>
    </w:p>
    <w:p>
      <w:pPr>
        <w:pStyle w:val="Style15"/>
        <w:ind w:firstLine="720"/>
        <w:jc w:val="both"/>
        <w:rPr/>
      </w:pPr>
      <w:r>
        <w:rPr/>
        <w:t>Другим примером древних сооружений, по-видимому игравших экологическую роль, могут служить мегалитические сооружения и, в частности, каменные круги. Обычно мегалитический комплекс включает в себя довольно сложную систему вертикально вкопанных камней, расположенных или в виде круга, или нескольких кругов, выстроенных рядами или же образующих довольно сложные лабиринты. При этом расположение камней, как правило, привязывается к основным ориентирам звездного неба (полярной звезде, зодиакальным созвездиям и т.д.) Это часто давало повод принимать мегалиты за какое-то подобие древних обсерваторий.</w:t>
      </w:r>
    </w:p>
    <w:p>
      <w:pPr>
        <w:pStyle w:val="Style15"/>
        <w:ind w:firstLine="720"/>
        <w:jc w:val="both"/>
        <w:rPr/>
      </w:pPr>
      <w:r>
        <w:rPr/>
        <w:t>Как правило, в любом мегалитическом комплексе есть своего рода точка фокуса, место, где проводились обряды. Это может быть нечто вроде каменного алтаря, храма или просто плиты. Т.е. достаточно легко возникает аналогия между "стоячими камнями" мегалитического сооружения и хорошо известной в физике дифракционной решеткой, фазированной антенной -- устройством, способным концентрировать и фокусировать в определенном направлении электромагнитную энергию. Еще более интересные гипотезы о механизмах действия каменных кругов возникают при использовании современных моделей физического вакуума и концепции торсионных полей.</w:t>
      </w:r>
    </w:p>
    <w:p>
      <w:pPr>
        <w:pStyle w:val="Style15"/>
        <w:ind w:firstLine="720"/>
        <w:jc w:val="both"/>
        <w:rPr/>
      </w:pPr>
      <w:r>
        <w:rPr/>
        <w:t>Если предположить, что мегалитический комплекс предназначен для фокусирования энергий, приходящих из космоса, понятным становится такая точная привязка камней к звездному небу. Ну и конечно, он должен быть связан с энергиями земли, поэтому месторасположение мегалитов, их привязка к ландшафту не случайны. По данным наших шотландских и ирландских коллег каменные круги обычно расположены над местом резкого изменения направления водного потока (сифона).</w:t>
      </w:r>
    </w:p>
    <w:p>
      <w:pPr>
        <w:pStyle w:val="Style15"/>
        <w:ind w:firstLine="720"/>
        <w:jc w:val="both"/>
        <w:rPr/>
      </w:pPr>
      <w:r>
        <w:rPr/>
        <w:t>Изучение геометрической формы кругов, расположения на местности позволило выдвинуть гипотезу о возможных механизмах их антихаотического, биогенного действия на окружающую среду. В современных спин-торсионных генераторах уже давно не используются вращающиеся металлические цилиндры и конусы. Оказалось, что вполне достаточно вихревого электромагнитного поля (в принципе вихрь может иметь любую физическую природу: быть гидродинамическим, акустическим и т.д.). Если с этой точки зрения посмотреть на кельтские каменные круги, то мы увидим, что они, по-видимому, представляют собой тоже торсионные генераторы, в которых вращаются невидимые полевые вихри.</w:t>
      </w:r>
    </w:p>
    <w:p>
      <w:pPr>
        <w:pStyle w:val="Style15"/>
        <w:ind w:firstLine="720"/>
        <w:jc w:val="both"/>
        <w:rPr/>
      </w:pPr>
      <w:r>
        <w:rPr/>
        <w:t xml:space="preserve">Действительно, как уже говорилось, исследования шотландских ученых показали, что каменные круги обычно расположены на линиях Хартмана, а под ними проходит поток грунтовых вод (к тому же часто образующий сифон). Сама форма каменного круга организована таким образом, что проходящий через него поток будет завихряться (примерно так же, как возникают вихри вокруг камней в русле реки). Понятно, что размеры таких невидимых вихрей будут намного больше обычных мантровых колес -- отсюда и большой радиус действия. </w:t>
      </w:r>
    </w:p>
    <w:p>
      <w:pPr>
        <w:pStyle w:val="Style15"/>
        <w:ind w:firstLine="720"/>
        <w:jc w:val="both"/>
        <w:rPr/>
      </w:pPr>
      <w:r>
        <w:rPr/>
        <w:t>Наши исследования также подтвердили существование необычных полевых эффектов в области мегалитов. В ходе экспериментов использовались специально разработанные электронные датчики, фиксирующие изменение энтропийных характеристик физических полей. Оказалось в области каменных кругов, особенно в зонах фокуса, регистрируется снижение уровня энтропии -- характеристика, говорящая о повышенной биогенности данного места. Быть может, именно это объясняет удивительную сохранность каменных кругов Шотландии. Имея возраст от 7 до 3 тысяч лет, будучи расположены на полях фермеров, они прекрасно сохранились и до наших дней. По всей видимости, фермеры интуитивно чувствуют благотворное действие торсионного излучения каменных кругов, благотворное влияние на сельскохозяйственные растения и животных, и поэтому стараются их не разрушать.</w:t>
      </w:r>
    </w:p>
    <w:p>
      <w:pPr>
        <w:pStyle w:val="Style15"/>
        <w:ind w:firstLine="720"/>
        <w:jc w:val="both"/>
        <w:rPr/>
      </w:pPr>
      <w:r>
        <w:rPr/>
        <w:t>Одним из наиболее удобных объектов исследования являются каменные круги, имеющие сравнительно простую геометрическую структуру. Они обычно состоят из вертикально врытых камней, расположенных по кругу. Число камней варьирует от 4 до 20. Их высота доходит до 2-х и более метров. Один из камней обычно представляет собой плоскую плиту, поставленную вертикально между двумя стоящими камнями. Как правило, возле него находится нечто вроде жертвенника, фокуса энергии. На рис. 49 приведена схема одного из каменных кругов, "Восточного цирка", расположенного недалеко от г. Абердин в Шотландии, с которым мы работали весной 1997 года. Особенностью этого круга являются приподнятые над землей края, откуда он и получил название цирка. Его возраст датируется 3000 тыс. лет до нашей эры. Изучение этого и других кругов показало, что минимальные значения энтропии (фокус энергии) наблюдаются как раз возле плиты, то есть она работает как своего рода отражатель, рефлектор, фокусирующий негаэтропийное (антихаотическое) излучение, собранное "стоящими камнями".</w:t>
      </w:r>
    </w:p>
    <w:p>
      <w:pPr>
        <w:pStyle w:val="Level1"/>
        <w:ind w:firstLine="720"/>
        <w:jc w:val="both"/>
        <w:rPr/>
      </w:pPr>
      <w:bookmarkStart w:id="64" w:name="49"/>
      <w:bookmarkEnd w:id="64"/>
      <w:r>
        <w:rPr/>
        <w:drawing>
          <wp:inline distT="0" distB="0" distL="0" distR="0">
            <wp:extent cx="4876800" cy="4886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7" r="-7" b="-7"/>
                    <a:stretch>
                      <a:fillRect/>
                    </a:stretch>
                  </pic:blipFill>
                  <pic:spPr bwMode="auto">
                    <a:xfrm>
                      <a:off x="0" y="0"/>
                      <a:ext cx="4876800" cy="4886325"/>
                    </a:xfrm>
                    <a:prstGeom prst="rect">
                      <a:avLst/>
                    </a:prstGeom>
                  </pic:spPr>
                </pic:pic>
              </a:graphicData>
            </a:graphic>
          </wp:inline>
        </w:drawing>
      </w:r>
    </w:p>
    <w:p>
      <w:pPr>
        <w:pStyle w:val="Style15"/>
        <w:ind w:firstLine="720"/>
        <w:jc w:val="both"/>
        <w:rPr/>
      </w:pPr>
      <w:r>
        <w:rPr/>
        <w:t xml:space="preserve">Изучение антихаотического действия каменных кругов, связи с биогенным воздействием на окружающую среду проливает свет на механизмы их влияния на психику человека. Однако самым интересным является сам факт такого влияния. И основной целью наших экспериментов было изучение особенностей погружения в измененные состояния сознания (ИСС) в зоне действия каменных кругов. </w:t>
      </w:r>
    </w:p>
    <w:p>
      <w:pPr>
        <w:pStyle w:val="Style15"/>
        <w:ind w:firstLine="720"/>
        <w:jc w:val="both"/>
        <w:rPr/>
      </w:pPr>
      <w:r>
        <w:rPr/>
        <w:t>Погружения проводились с людьми, имеющими уже большой опыт работы в ИСС. При этом фиксировалась легкость вхождения в ИСС, субъективная оценка глубины такого погружения, "удаленности" мира, с которым происходит контакт, по шкале тонкоматериальных миров. Ну и конечно сам характер образов, видений, необычность и неожиданность воспринимаемой информации.</w:t>
      </w:r>
    </w:p>
    <w:p>
      <w:pPr>
        <w:pStyle w:val="Style15"/>
        <w:ind w:firstLine="720"/>
        <w:jc w:val="both"/>
        <w:rPr/>
      </w:pPr>
      <w:r>
        <w:rPr/>
        <w:t xml:space="preserve">При работе с кругами мы использовали психотехники из разных древних традиций. Так выбор местоположения каждого участника осуществлялся в соответствии с принципами Тибетской и Китайской геомантии (Фен-Шуй). По дню рождения рассчитывалась триграмма данного человека, она и определяла его место в каменном круге. Привязка 8 триграмм к кругу, выполненная с помощью компаса Фен-Шуй, показана на </w:t>
      </w:r>
      <w:r>
        <w:fldChar w:fldCharType="begin"/>
      </w:r>
      <w:r>
        <w:rPr>
          <w:rStyle w:val="InternetLink"/>
        </w:rPr>
        <w:instrText xml:space="preserve"> HYPERLINK "http://www.shalagram.ru/knowledge/mysticcosmosrus/mystic_cosmos_appendix2.htm" \l "49"</w:instrText>
      </w:r>
      <w:r>
        <w:rPr>
          <w:rStyle w:val="InternetLink"/>
        </w:rPr>
        <w:fldChar w:fldCharType="separate"/>
      </w:r>
      <w:r>
        <w:rPr>
          <w:rStyle w:val="InternetLink"/>
        </w:rPr>
        <w:t>рис. 49</w:t>
      </w:r>
      <w:r>
        <w:rPr>
          <w:rStyle w:val="InternetLink"/>
        </w:rPr>
        <w:fldChar w:fldCharType="end"/>
      </w:r>
      <w:r>
        <w:rPr/>
        <w:t>. Тем самым изначально обеспечивались наилучшие условия взаимодействия психической энергии данного человека с энергией каменного круга.</w:t>
      </w:r>
    </w:p>
    <w:p>
      <w:pPr>
        <w:pStyle w:val="Style15"/>
        <w:ind w:firstLine="720"/>
        <w:jc w:val="both"/>
        <w:rPr/>
      </w:pPr>
      <w:r>
        <w:rPr/>
        <w:t>Для активизации энергии круга перед началом работы использовались мудровые ключи и мантры пяти первоэлементов из Японской тантрической традиции. Затем участники одновременно визуализировали вращающееся фрактальное Тибетское мантровое колесо в центре круга и работали с мантрой ОМ МАНИ ПАДМЕ ХУМ, чтобы усилить гармонизирующее действие круга на окружающую природу.</w:t>
      </w:r>
    </w:p>
    <w:p>
      <w:pPr>
        <w:pStyle w:val="Style15"/>
        <w:ind w:firstLine="720"/>
        <w:jc w:val="both"/>
        <w:rPr/>
      </w:pPr>
      <w:r>
        <w:rPr/>
        <w:t>В ходе погружения использовались элементы психотехник медитации на мандалах из Индийской Тантрической традиции. При этом каменный круг визуализировался как мандала (янтра), а его слои, начиная от центра, связывались с соответствующими чакрами тела участника.</w:t>
      </w:r>
    </w:p>
    <w:p>
      <w:pPr>
        <w:pStyle w:val="Style15"/>
        <w:ind w:firstLine="720"/>
        <w:jc w:val="both"/>
        <w:rPr/>
      </w:pPr>
      <w:r>
        <w:rPr/>
        <w:t>По завершении работы с кругом делались упражнения из Тяньчжуского цигун (Китай), ориентированные на балансировку энергий участников и гармонизацию окружающей среды.</w:t>
      </w:r>
    </w:p>
    <w:p>
      <w:pPr>
        <w:pStyle w:val="Style15"/>
        <w:ind w:firstLine="720"/>
        <w:jc w:val="both"/>
        <w:rPr/>
      </w:pPr>
      <w:r>
        <w:rPr/>
        <w:t>Хотя разработка такой синтетической психотехники была очень не простой задачей, так как надо было обеспечить согласованность элементов, взятых из разных традиций, она полностью себя оправдала и показала высокую эффективность и безопасность для участников.</w:t>
      </w:r>
    </w:p>
    <w:p>
      <w:pPr>
        <w:pStyle w:val="Style15"/>
        <w:ind w:firstLine="720"/>
        <w:jc w:val="both"/>
        <w:rPr/>
      </w:pPr>
      <w:r>
        <w:rPr/>
        <w:t xml:space="preserve">Результаты экспериментальных погружений показали, что мегалитические сооружения формируют очень необычные ИСС. Большинство участников эксперимента сходились на том, что каменный круг "выбрасывает" очень далеко, то есть он как бы экранирует и нейтрализует тонкоматериальный информационный фон, обычно мешающий глубокому погружению, "забивающий" его. То есть слои тонкоматериального мира, которые связаны с природными духами и демоническими сущностями, останками умерших людей практически не проникали внутрь круга. Необычны были и глубина, и быстрота погружения в ИСС. Опытным участникам, после подготовительных упражнений, практически не требовалось использование никаких специальных психотехник (дыхание, работа с чакрами, мантрами и т.д.), достаточно было слегка расслабиться. </w:t>
      </w:r>
    </w:p>
    <w:p>
      <w:pPr>
        <w:pStyle w:val="Style15"/>
        <w:ind w:firstLine="720"/>
        <w:jc w:val="both"/>
        <w:rPr/>
      </w:pPr>
      <w:r>
        <w:rPr/>
        <w:t>Интересно, что в возникающих образах довольно часто появлялась тема космических кораблей, высших цивилизаций, иных уголков нашей Вселенной, что также не очень часто встречается в ИСС. Практически у всех участников появлялся образ вихревой энергии, вращающейся в круге. Еще одним косвенным подтверждением активизации энергий круга являлось то, что к концу работы к каменному кругу собирались коровы с окрестных полей. Обычно они не обращают никакого внимания на посетителей, так как круги - очень популярные туристические объекты, и стараются держаться подальше. Первое компьютерное сканирование этого круга, выполненное через 2 года, осенью 1998 года, дало изображение с мандалой ОМ МАНИ ПАДМЕ ХУМ на заднем плане (см. Приложение 4). Это может служить косвенным подтверждением того, что каменный круг обладает определенной информационной памятью.</w:t>
      </w:r>
    </w:p>
    <w:p>
      <w:pPr>
        <w:pStyle w:val="Style15"/>
        <w:ind w:firstLine="720"/>
        <w:jc w:val="both"/>
        <w:rPr/>
      </w:pPr>
      <w:r>
        <w:rPr/>
        <w:t>Таким образом, необходимо детально изучить и научно обосновать основные принципы, определяющие сбалансированные отношения человека (человечества) и биосферы-ноосферы нашей планеты. Помимо хорошо известных традиционных аспектов экологии необходимо обратить внимание и на информационные уровни саморегуляции биосферы земли, тесно связанные с ними психологические мотивы и поведенческие механизмы человека, психоэнергетические и психотронные аспекты.</w:t>
      </w:r>
    </w:p>
    <w:p>
      <w:pPr>
        <w:pStyle w:val="Level4"/>
        <w:ind w:firstLine="720"/>
        <w:jc w:val="both"/>
        <w:rPr/>
      </w:pPr>
      <w:r>
        <w:rPr/>
        <w:t>С этой точки зрения можно выделить следующие проблемы:</w:t>
      </w:r>
    </w:p>
    <w:p>
      <w:pPr>
        <w:pStyle w:val="Normal"/>
        <w:numPr>
          <w:ilvl w:val="0"/>
          <w:numId w:val="8"/>
        </w:numPr>
        <w:spacing w:before="0" w:after="0"/>
        <w:ind w:left="720" w:firstLine="720"/>
        <w:jc w:val="both"/>
        <w:rPr>
          <w:rFonts w:ascii="Verdana" w:hAnsi="Verdana" w:cs="Verdana"/>
          <w:sz w:val="20"/>
          <w:szCs w:val="20"/>
        </w:rPr>
      </w:pPr>
      <w:r>
        <w:rPr>
          <w:rFonts w:cs="Verdana" w:ascii="Verdana" w:hAnsi="Verdana"/>
          <w:sz w:val="20"/>
          <w:szCs w:val="20"/>
        </w:rPr>
        <w:t xml:space="preserve">Анализ проблемы информационного засорения биосферы Земли, ее хаотизации, путей противодействия нарастанию хаоса). </w:t>
      </w:r>
    </w:p>
    <w:p>
      <w:pPr>
        <w:pStyle w:val="Normal"/>
        <w:numPr>
          <w:ilvl w:val="0"/>
          <w:numId w:val="8"/>
        </w:numPr>
        <w:spacing w:before="0" w:after="0"/>
        <w:ind w:left="720" w:firstLine="720"/>
        <w:jc w:val="both"/>
        <w:rPr>
          <w:rFonts w:ascii="Verdana" w:hAnsi="Verdana" w:cs="Verdana"/>
          <w:sz w:val="20"/>
          <w:szCs w:val="20"/>
        </w:rPr>
      </w:pPr>
      <w:r>
        <w:rPr>
          <w:rFonts w:cs="Verdana" w:ascii="Verdana" w:hAnsi="Verdana"/>
          <w:sz w:val="20"/>
          <w:szCs w:val="20"/>
        </w:rPr>
        <w:t xml:space="preserve">Изучение информационных механизмов самовосстановления биосферы-ноосферы планеты (самоорганизации), базирующееся на современных концепциях синергетики, теории хаотических систем, неравновесной термодинамики, а также изучение и максимальное использование древних традиций. Поиск возможных путей активизации механизмов самоорганизации, их поддержка как на уровне отдельного человека, так и человечества в целом. </w:t>
      </w:r>
    </w:p>
    <w:p>
      <w:pPr>
        <w:pStyle w:val="Normal"/>
        <w:numPr>
          <w:ilvl w:val="0"/>
          <w:numId w:val="8"/>
        </w:numPr>
        <w:spacing w:before="0" w:after="280"/>
        <w:ind w:left="720" w:firstLine="720"/>
        <w:jc w:val="both"/>
        <w:rPr>
          <w:rFonts w:ascii="Verdana" w:hAnsi="Verdana" w:cs="Verdana"/>
          <w:sz w:val="20"/>
          <w:szCs w:val="20"/>
        </w:rPr>
      </w:pPr>
      <w:r>
        <w:rPr>
          <w:rFonts w:cs="Verdana" w:ascii="Verdana" w:hAnsi="Verdana"/>
          <w:sz w:val="20"/>
          <w:szCs w:val="20"/>
        </w:rPr>
        <w:t xml:space="preserve">Исследование защитных механизмов биосферы планеты (планетарной 'иммунной системы'), поиск путей эффективного взаимодействия с ними. </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Приложение 3</w:t>
      </w:r>
    </w:p>
    <w:p>
      <w:pPr>
        <w:pStyle w:val="Level1"/>
        <w:ind w:firstLine="720"/>
        <w:jc w:val="both"/>
        <w:rPr/>
      </w:pPr>
      <w:r>
        <w:rPr/>
        <w:t>ФЭН-ШУЙ МЕСТА ПОГРУЖЕНИЯ В ИЗМЕНЁННЫЕ СОСТОЯНИЯ СОЗНАНИЯ (ТРАНСПЕРСОНАЛЬНЫЙ ФЭН-ШУЙ)</w:t>
      </w:r>
    </w:p>
    <w:p>
      <w:pPr>
        <w:pStyle w:val="Style15"/>
        <w:ind w:firstLine="720"/>
        <w:jc w:val="both"/>
        <w:rPr/>
      </w:pPr>
      <w:r>
        <w:rPr/>
        <w:t> </w:t>
      </w:r>
    </w:p>
    <w:p>
      <w:pPr>
        <w:pStyle w:val="Style15"/>
        <w:ind w:firstLine="720"/>
        <w:jc w:val="both"/>
        <w:rPr/>
      </w:pPr>
      <w:r>
        <w:rPr/>
        <w:t>Эффективность и безопасность работы в ИСС очень во многом зависит от правильного выбора места погружения, его подготовки и дизайна. Всего того, что определяет характер и направленность потоков жизненной энергии, взаимодействие с тонкоматериальным миром. С глубокой древности всем этим вопросам придавали очень большое значение. Существовали целые огромные области знания, посвященные психоэнергетике места обитания, работы и духовной практики человека. Это различные традиции геомантии, из которых особую популярность получил в последние годы Китайский и Тибетский Фен-Шуй.</w:t>
      </w:r>
    </w:p>
    <w:p>
      <w:pPr>
        <w:pStyle w:val="Style15"/>
        <w:ind w:firstLine="720"/>
        <w:jc w:val="both"/>
        <w:rPr/>
      </w:pPr>
      <w:r>
        <w:rPr/>
        <w:t>Это древняя геомантия, т.е. традиция, изучающая связь жизненной энергии (Ци) с ландшафтом, жилищем, его планировкой, расположением, внутренним дизайном. Иными словами, с окружением человека. Хотя подобные традиции были известны у разных народов, наибольшего развития они достигли в Китае, Японии и Тибете. В каком- то смысле Фен-Шуй очень похож на акупунктуру. Разница только в том, что Фен-Шуй изучает циркуляцию жизненной энергии вокруг тела человека, а акупунктура - внутри.</w:t>
      </w:r>
    </w:p>
    <w:p>
      <w:pPr>
        <w:pStyle w:val="Style15"/>
        <w:ind w:firstLine="720"/>
        <w:jc w:val="both"/>
        <w:rPr/>
      </w:pPr>
      <w:r>
        <w:rPr/>
        <w:t>Китайская и Тибетская традиции Фэн-шуй насчитывают более 7 тыс. лет. Однако сейчас, обогатившись открытиями современной науки, они во всем мире переживают второе рождение. Услугами специалистов Фэн-шуй пользуются и Английская королевская семья, и папа Иоан Павел II, и крупнейшие концерны, и банки мира.</w:t>
      </w:r>
    </w:p>
    <w:p>
      <w:pPr>
        <w:pStyle w:val="Style15"/>
        <w:ind w:firstLine="720"/>
        <w:jc w:val="both"/>
        <w:rPr/>
      </w:pPr>
      <w:r>
        <w:rPr/>
        <w:t xml:space="preserve">Но, несмотря на такую большую популярность, по- настоящему эффективное использование Фен-Шуй доступно далеко не всем, так как требует очень высокого профессионализма. И, в первую очередь, индивидуального подбора всех элементов интерьера под конкретного человека, под месторасположение его жилища, под его социально-психологические проблемы. Иными словами, если всем советовать повесить колокольчик над дверью, а по стенам развесить магические зеркала, толку от такого "Фен-Шуй" будет не много. </w:t>
      </w:r>
    </w:p>
    <w:p>
      <w:pPr>
        <w:pStyle w:val="Style15"/>
        <w:ind w:firstLine="720"/>
        <w:jc w:val="both"/>
        <w:rPr/>
      </w:pPr>
      <w:r>
        <w:rPr/>
        <w:t>Естественно, Фен-Шуй охватывает очень широкий круг вопросов, относящихся к месту обитания человека. Остановимся сейчас на его аспектах, связанных с измененными состояниями сознания, трансперсональной психологией. Их можно было бы назвать трансперсональным Фен - Шуй. В это понятие мы вкладываем не только древнюю традицию, но и современные особенности нашего жилища, включающие как обширную техносферу ( различные бытовые приборы и аппаратуру, излучаемые ими силовые и информационные поля ), так и современные психоэнергетические приборы, развивающие на современной технической базе древние идеи и принципы Фен-Шуй.</w:t>
      </w:r>
    </w:p>
    <w:p>
      <w:pPr>
        <w:pStyle w:val="Style15"/>
        <w:ind w:firstLine="720"/>
        <w:jc w:val="both"/>
        <w:rPr/>
      </w:pPr>
      <w:r>
        <w:rPr/>
        <w:t>Первым вопросом трансперсонального Фен-Шуй является правильный выбор благоприятного места для будущего погружения. Тут могут быть использованы методы биолокации (рамка, маятник), чтобы убедиться в отсутствии геопатогенной зоны. Полезно знать предысторию данного помещения и места, где построен дом. Естественно, если здесь раньше было кладбище, место массовых убийств или поблизости совершались тяжкие преступления, такое место не подходит для проведения интегративного тренинга или медитации.</w:t>
      </w:r>
    </w:p>
    <w:p>
      <w:pPr>
        <w:pStyle w:val="Style15"/>
        <w:ind w:firstLine="720"/>
        <w:jc w:val="both"/>
        <w:rPr/>
      </w:pPr>
      <w:r>
        <w:rPr/>
        <w:t>Любое помещение хранит информацию о предыдущих событиях, происходивших в данной области пространства, особенно, если они были связаны с сильным эмоциональным напряжением. Такие информационные матрицы вступают во взаимодействие с людьми, находящимися в измененных состояниях сознания и искажают процесс, а также могут вызвать сильные негативные эффекты. Поэтому очистка будущего места погружения имеет очень большое значение. Особенно тщательно следует выполнить очистку перед первым погружением в ранее не использовавшемся для этого помещении. Сложность и длительность очистки зависит от предыстории данного помещения и места, степени его информационной загрязненности. Такую очистку полезно проводить время от времени и в последующем.</w:t>
      </w:r>
    </w:p>
    <w:p>
      <w:pPr>
        <w:pStyle w:val="Style15"/>
        <w:ind w:firstLine="720"/>
        <w:jc w:val="both"/>
        <w:rPr/>
      </w:pPr>
      <w:r>
        <w:rPr/>
        <w:t>В настоящее время известен достаточно широкий спектр способов очистки помещения от негативных энергий и информационных матриц. Большая их часть вышла из глубокой древности, некоторые были открыты в последние годы. Чтобы понять общий принцип очистки, надо вспомнить, что психоэнергетические структуры относятся к классу диссипативных систем, существующих только в потоках информации и энергии. Как правило, подобные структуры (психо-энергетические матрицы, сущности) организованы в виде вихревых полей (акустических, электромагнитных, гидравлических и т.д.). А подобные образования разрушаются резким выбросом энергии, деформирующим их структуру. Вспомним, что смерчи (один из видов вихрей) уничтожали, стреляя в них из пушек снарядами.</w:t>
      </w:r>
    </w:p>
    <w:p>
      <w:pPr>
        <w:pStyle w:val="Style15"/>
        <w:ind w:firstLine="720"/>
        <w:jc w:val="both"/>
        <w:rPr/>
      </w:pPr>
      <w:r>
        <w:rPr/>
        <w:t>Это свойство психоэнергетических образований было хорошо известно и в древнем Китае. Разнообразные петарды, выстрелы, ракеты, фейерверки использовались китайцами для очищения от злых духов, оборотней и т.д.</w:t>
      </w:r>
    </w:p>
    <w:p>
      <w:pPr>
        <w:pStyle w:val="Style15"/>
        <w:ind w:firstLine="720"/>
        <w:jc w:val="both"/>
        <w:rPr/>
      </w:pPr>
      <w:r>
        <w:rPr/>
        <w:t>Подобный способ остается достаточно эффективным и в наши дни. Для этого можно использовать, например, стартовый пистолет. Следует помнить, чем резче и громче звук, тем сильнее очищающее воздействие. Эффект можно усилить, если зарядить стартовый пистолет измельченной смесью трав. Хороший результат дают полынь, можжевельник, чебрец.</w:t>
      </w:r>
    </w:p>
    <w:p>
      <w:pPr>
        <w:pStyle w:val="Style15"/>
        <w:ind w:firstLine="720"/>
        <w:jc w:val="both"/>
        <w:rPr/>
      </w:pPr>
      <w:r>
        <w:rPr/>
        <w:t>Очень хорошим очищающим действием обладает мощный высоковольтный электрический разряд (мини-молния). Тут к акустической волне добавляется ионизирующее действие и мощный выброс энергии в электромагнитном диапазоне. В какой-то степени эффект высоковольтного разряда можно получить, используя электрофорную машину.</w:t>
      </w:r>
    </w:p>
    <w:p>
      <w:pPr>
        <w:pStyle w:val="Style15"/>
        <w:ind w:firstLine="720"/>
        <w:jc w:val="both"/>
        <w:rPr/>
      </w:pPr>
      <w:r>
        <w:rPr/>
        <w:t>Хорошее дополнительное очищающее действие дает лампа-вспышка, используемая в фотографии. Она позволяет воздействовать на диссипативные структуры, чувствительные к оптической части электромагнитного диапазона.</w:t>
      </w:r>
    </w:p>
    <w:p>
      <w:pPr>
        <w:pStyle w:val="Style15"/>
        <w:ind w:firstLine="720"/>
        <w:jc w:val="both"/>
        <w:rPr/>
      </w:pPr>
      <w:r>
        <w:rPr/>
        <w:t>Следующим эффективным фактором, также известным с глубокой древности, является ионизация. Естественно, в наши дни существует гораздо больше технических средств, дающих подобное действие, но самое древнее из них - огонь, по-прежнему не утратило своего значения. Это может быть и огонь свечи, и лампады, и ароматической палочки и полынной сигареты. Естественно, желательно обойти с этим огнем всю комнату, особенно углы, несколько раз. В индийской и китайской традициях принято обходить помещение по ходу солнца (по часовой стрелке) кратное трем число раз (3, 6, 9, 12, и т.д.). Из доступных современных средств, дающих ионизирующее воздействие, можно назвать ультрафиолетовую лампу, высоковольтный ионизатор.</w:t>
      </w:r>
    </w:p>
    <w:p>
      <w:pPr>
        <w:pStyle w:val="Style15"/>
        <w:ind w:firstLine="720"/>
        <w:jc w:val="both"/>
        <w:rPr/>
      </w:pPr>
      <w:r>
        <w:rPr/>
        <w:t>Очищающее действие связано с тем, что в ионизированном воздухе увеличиваются энергопотери в диссипативной системе, образованной электромагнитными полями, падает ее устойчивость, и, как результат, происходит разрушение. Аналогичным действием обладает острие, на котором резко возрастает напряженность электростатического поля. Именно поэтому в древности для защиты от злых духов клали или втыкали рядом с собой меч острием вверх, делали ограду из острых металлических прутков.</w:t>
      </w:r>
    </w:p>
    <w:p>
      <w:pPr>
        <w:pStyle w:val="Style15"/>
        <w:ind w:firstLine="720"/>
        <w:jc w:val="both"/>
        <w:rPr/>
      </w:pPr>
      <w:r>
        <w:rPr/>
        <w:t>Более сложен механизм действия различных благовоний, также используемых в древности. Это уже информационное воздействие, снижающее хаос, обладающее упорядочивающим эффектом и тем самым противодействующее вторжению негативных сущностей. Это воздействие такого же рода, как мантры, ритуальная музыка и мандалы, о которых мы поговорим позже.</w:t>
      </w:r>
    </w:p>
    <w:p>
      <w:pPr>
        <w:pStyle w:val="Style15"/>
        <w:ind w:firstLine="720"/>
        <w:jc w:val="both"/>
        <w:rPr/>
      </w:pPr>
      <w:r>
        <w:rPr/>
        <w:t>Несколько иным действием обладают аккумулирующие вещества (абсорбенты) и геометрические структуры, которые поглощают, локализуют негативные информационные матрицы. Для этих целей в шаманистической традиции использовались листья табака, в европейской магии - чеснок. Их раскладывали в очищаемой комнате на одни или несколько суток, затем уносили и сжигали,</w:t>
      </w:r>
    </w:p>
    <w:p>
      <w:pPr>
        <w:pStyle w:val="Style15"/>
        <w:ind w:firstLine="720"/>
        <w:jc w:val="both"/>
        <w:rPr/>
      </w:pPr>
      <w:r>
        <w:rPr/>
        <w:t>На практике максимальный эффект достигается сочетанием разрушающих и абсорбирующих методик. И, конечно, очень важно хорошо убрать помещение, тщательнейшим образом очистить от пыли и грязи, которые увеличивают хаос, создают информационный канал для вторжения негативных сил.</w:t>
      </w:r>
    </w:p>
    <w:p>
      <w:pPr>
        <w:pStyle w:val="Style15"/>
        <w:ind w:firstLine="720"/>
        <w:jc w:val="both"/>
        <w:rPr/>
      </w:pPr>
      <w:r>
        <w:rPr/>
        <w:t>После того, как помещение очищено, необходимо создать среду, благоприятную для погружения. Во-первых, это защита. В магической традиции существует огромное число разнообразных защитных техник. Это и мантры, и магические знаки, и специальные амулеты, и т.д. Кроме того, сама геометрия помещения также может сделать его непроницаемым для вторжения негативных энергий. Например, используя металлические трубки, можно построить каркасную кристаллическую структуру, внутри которой будут находиться голонавты. Простейший вариант такой структуры - египетская пирамида. Одна из более сложных каркасных металлических форм была разработана американским хиллером Эвой Вит и используется ею для коррекции психоэнергетики пациента в измененных состояниях сознания. Следует подчеркнуть, что при использовании каркасных кристаллических структур абсолютные размеры не играют роли, главное - соблюсти пропорции. Адекватный выбор формы такой структуры обеспечивает не только защиту, но одновременно и формирование канала выхода к высшим планам реальности.</w:t>
      </w:r>
    </w:p>
    <w:p>
      <w:pPr>
        <w:pStyle w:val="Style15"/>
        <w:ind w:firstLine="720"/>
        <w:jc w:val="both"/>
        <w:rPr/>
      </w:pPr>
      <w:r>
        <w:rPr/>
        <w:t>В наших исследованиях, при создании подобных кристаллических форм очень эффективным оказалось использование концепции синергетики и математической теории фрактальных множеств.</w:t>
      </w:r>
    </w:p>
    <w:p>
      <w:pPr>
        <w:pStyle w:val="Style15"/>
        <w:ind w:firstLine="720"/>
        <w:jc w:val="both"/>
        <w:rPr/>
      </w:pPr>
      <w:r>
        <w:rPr/>
        <w:t>Неплохая защита может быть получена и сравнительно более простыми средствами. Нами был разработан психоэнергетический резонатор, в котором кристаллоподобная структура формируется силовыми линиями магнитного поля. С его помощью может создаваться защитный экран радиусом до 7 метров. Он защищает как от неблагоприятного действия геопатогенных зон, так и от вторжения негативных сущностей. Прибор представляет собой кусочек янтаря с железным шариком, подвешенный вертикально вверх в поле сильного магнита на тонкой нити (как бы маятник вверх ногами). За счет того, что янтарь находится в магнитном поле, микровибрации вызывают его постоянные колебания. Поэтому, геометрическая кристаллоподобная форма, образованная линиями магнитного поля, как бы слегка размывается, что придает ей свойства диссипативной структуры. Янтарь, предварительно обработанный в психотронном генераторе, служит носителем программы, определяющей защитные свойства прибора (см. рис. 50).</w:t>
      </w:r>
    </w:p>
    <w:p>
      <w:pPr>
        <w:pStyle w:val="Level1"/>
        <w:ind w:firstLine="720"/>
        <w:jc w:val="both"/>
        <w:rPr/>
      </w:pPr>
      <w:bookmarkStart w:id="65" w:name="50"/>
      <w:bookmarkEnd w:id="65"/>
      <w:r>
        <w:rPr/>
        <w:drawing>
          <wp:inline distT="0" distB="0" distL="0" distR="0">
            <wp:extent cx="5191125" cy="4886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7" t="-7" r="-7" b="-7"/>
                    <a:stretch>
                      <a:fillRect/>
                    </a:stretch>
                  </pic:blipFill>
                  <pic:spPr bwMode="auto">
                    <a:xfrm>
                      <a:off x="0" y="0"/>
                      <a:ext cx="5191125" cy="4886325"/>
                    </a:xfrm>
                    <a:prstGeom prst="rect">
                      <a:avLst/>
                    </a:prstGeom>
                  </pic:spPr>
                </pic:pic>
              </a:graphicData>
            </a:graphic>
          </wp:inline>
        </w:drawing>
      </w:r>
    </w:p>
    <w:p>
      <w:pPr>
        <w:pStyle w:val="Style15"/>
        <w:ind w:firstLine="720"/>
        <w:jc w:val="both"/>
        <w:rPr/>
      </w:pPr>
      <w:r>
        <w:rPr/>
        <w:t>Нами также была разработана установка, формирующая кристаллоподобную форму из многократно отраженных маленькими зеркалами лучей He-Ne лазера. Такая форма также обладает свойствами диссипативной структуры, что резко увеличивает эффект ее действия.</w:t>
      </w:r>
    </w:p>
    <w:p>
      <w:pPr>
        <w:pStyle w:val="Style15"/>
        <w:ind w:firstLine="720"/>
        <w:jc w:val="both"/>
        <w:rPr/>
      </w:pPr>
      <w:r>
        <w:rPr/>
        <w:t>Очень хорошую защиту и канал дает использование медитативных диаграмм - янтр и мандал, с глубокой древности известных в Индии, а затем пришедших на Тибет и в Китай. Такие мандалы, будучи повешены на стенах комнаты, создают оптимальную психоэнергетическую среду. Естественно, эффект достигается только если постоянно, особенно перед погружением, проводится медитация на них и чтение соответствующих мантр.</w:t>
      </w:r>
    </w:p>
    <w:p>
      <w:pPr>
        <w:pStyle w:val="Style15"/>
        <w:ind w:firstLine="720"/>
        <w:jc w:val="both"/>
        <w:rPr/>
      </w:pPr>
      <w:r>
        <w:rPr/>
        <w:t>Подобных медитативных диаграмм существует огромное множество, однако, в целях формирования оптимальной среды для интеграции, особенно эффективно использование трех типов мандал. Это - ловушки для демонов, дающие очищающий эффект, мандалы гневных божеств, обеспечивающие защиту и мандалы, резонирующие с высшими планами реальности, среди которых одной из самых древних и сильных является Шри янтра. Согласно индийской тантре, она является изображением чакры нашей вселенной и образом вечного времени. Более простой вариант может быть одноцветным с контурными линиями ярко-красного цвета.</w:t>
      </w:r>
    </w:p>
    <w:p>
      <w:pPr>
        <w:pStyle w:val="Style15"/>
        <w:ind w:firstLine="720"/>
        <w:jc w:val="both"/>
        <w:rPr/>
      </w:pPr>
      <w:r>
        <w:rPr/>
        <w:t>Очень большую роль для формирования оптимальной психоэнергетической среды играет ритуал, проводимый непосредственно перед погружением. Его задача - очистить психику и энергетику от негативных отвлекающих факторов, сформировать канал к высшим планам реальности и обеспечить защиту. Для этих целей используется достаточно широкий спектр и традиционных, и современных средств. Один из простейших вариантов такой подготовительной медитации выглядит следующим образом:</w:t>
      </w:r>
    </w:p>
    <w:p>
      <w:pPr>
        <w:pStyle w:val="Style15"/>
        <w:ind w:firstLine="720"/>
        <w:jc w:val="both"/>
        <w:rPr/>
      </w:pPr>
      <w:r>
        <w:rPr/>
        <w:t>Вначале 9 раз по часовой стрелке комната окуривается благовонной палочкой (можно просто свечой). Затем голонавты и помощники садятся в одну из медитативных поз (ваджрасана, падмасана) и 12 раз читают мантру ИМ, представляя соответствующий ей знак. Эта мантра из Кунта йоги дает защитный, очищающий и гармонизирующий энергетику эффект. После этого каждый из участников мысленно посылает на четыре стороны света образ любви ко всем живым существам (вперед, налево, направо и назад). Эта медитация, называемая "Крест пространства Будхи" обеспечивает защиту от негативных влияний.</w:t>
      </w:r>
    </w:p>
    <w:p>
      <w:pPr>
        <w:pStyle w:val="Style15"/>
        <w:ind w:firstLine="720"/>
        <w:jc w:val="both"/>
        <w:rPr/>
      </w:pPr>
      <w:r>
        <w:rPr/>
        <w:t>Затем читается Тибетская мантра ОМ-БХУР-БХУВАХ-СВА. Эта мантра называется "Заклятие трех миров", она очищает сознание от посторонних мыслей, мешающих глубокой медитации и погружению. Наконец, происходит концентрация на высших планах реальности с помощью одной из древнейших мантр, центральной мантры буддизма - ОМ-МАНИ-ПАДМЭ-ХУМ. При этом представляется золотистый луч энергии, поступающей в сердечную чакру, из которой эта энергия, окрасившись в голубовато-зеленые тона, излучается в виде облака ко всем существам, нуждающимся в помощи (людям, животным, растениям и т.д.). Как уже говорилось, число повторений мантры должно быть кратно тре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Level1"/>
        <w:ind w:firstLine="720"/>
        <w:jc w:val="both"/>
        <w:rPr/>
      </w:pPr>
      <w:r>
        <w:rPr/>
        <w:t>Приложение 4</w:t>
      </w:r>
    </w:p>
    <w:p>
      <w:pPr>
        <w:pStyle w:val="Level1"/>
        <w:ind w:firstLine="720"/>
        <w:jc w:val="both"/>
        <w:rPr/>
      </w:pPr>
      <w:r>
        <w:rPr/>
        <w:t>КОНЦЕПЦИЯ ВИРТУАЛЬНОГО ВРЕМЕНИ И ФРАКТАЛЬНЫЙ ОРАКУЛ</w:t>
      </w:r>
    </w:p>
    <w:p>
      <w:pPr>
        <w:pStyle w:val="Style15"/>
        <w:ind w:firstLine="720"/>
        <w:jc w:val="both"/>
        <w:rPr/>
      </w:pPr>
      <w:r>
        <w:rPr/>
        <w:t> </w:t>
      </w:r>
    </w:p>
    <w:p>
      <w:pPr>
        <w:pStyle w:val="Style15"/>
        <w:ind w:firstLine="720"/>
        <w:jc w:val="both"/>
        <w:rPr/>
      </w:pPr>
      <w:r>
        <w:rPr/>
        <w:t>К возможности получения информации из прошлого и будущего, сканирования формы информационных полей человека, мест силы, древних культовых сооружений.</w:t>
      </w:r>
    </w:p>
    <w:p>
      <w:pPr>
        <w:pStyle w:val="Style15"/>
        <w:ind w:firstLine="720"/>
        <w:jc w:val="both"/>
        <w:rPr/>
      </w:pPr>
      <w:r>
        <w:rPr/>
        <w:t>Подавляющее большинство современных устройств для изучения и объективизации биологических полей построены по традиционной технологии последовательной обработки сигнала. В этом случае сначала специальный чувствительный элемент (датчик) воспринимает сигнал, затем он анализируется, перерабатывается и распознается. Иными словами, используется атомистская парадигма "сначала расчленить, а затем собрать заново". Такой подход неплохо работает в привычной нам технике, однако плохо применим к сложным неравновесным системам, живым существам. Представьте себе, что Вы получите, если сначала разрежете живое существо на мелкие кусочки, а потом попытаетесь их "собрать заново".</w:t>
      </w:r>
    </w:p>
    <w:p>
      <w:pPr>
        <w:pStyle w:val="Style15"/>
        <w:ind w:firstLine="720"/>
        <w:jc w:val="both"/>
        <w:rPr/>
      </w:pPr>
      <w:r>
        <w:rPr/>
        <w:t xml:space="preserve">Особенность всего живого и других неравновесных систем в их целостности, принципиальной "нерасчленимости". Соответственно предполагаемые методики объективизации информационных полей построены на холистических принципах и базируются на современных концепциях квантовой механики и синергетики. В этом случае невозможно выделить отдельные функциональные элементы (датчики, анализаторы и т.д.). Они как бы "размазаны" по всей системе в целом, не находятся в каком то конкретном месте, так же как на голограмме не возможно указать где находится какой то конкретный элемент изображения. </w:t>
      </w:r>
    </w:p>
    <w:p>
      <w:pPr>
        <w:pStyle w:val="Style15"/>
        <w:ind w:firstLine="720"/>
        <w:jc w:val="both"/>
        <w:rPr/>
      </w:pPr>
      <w:r>
        <w:rPr/>
        <w:t>Такой "голографический", или говоря более строго, фрактальный принцип организации характерен именно для живых объектов, сложных экологических и социальных систем. Лишь в последние десятилетия он начал проникать в современную технику, базируясь на качественно новой научной парадигме квантовой механики, синергетики, теории фрактальных множеств. Одним из примеров такого подхода могут служить уже широко используемые в современной технике нейрочипы и новая, бурно развивающаяся, область квантовых компьютеров.</w:t>
      </w:r>
    </w:p>
    <w:p>
      <w:pPr>
        <w:pStyle w:val="Style15"/>
        <w:ind w:firstLine="720"/>
        <w:jc w:val="both"/>
        <w:rPr/>
      </w:pPr>
      <w:r>
        <w:rPr/>
        <w:t> </w:t>
      </w:r>
    </w:p>
    <w:p>
      <w:pPr>
        <w:pStyle w:val="Level2"/>
        <w:ind w:firstLine="720"/>
        <w:jc w:val="both"/>
        <w:rPr/>
      </w:pPr>
      <w:r>
        <w:rPr/>
        <w:t>4.1. Концепции времени</w:t>
      </w:r>
    </w:p>
    <w:p>
      <w:pPr>
        <w:pStyle w:val="Style15"/>
        <w:ind w:firstLine="720"/>
        <w:jc w:val="both"/>
        <w:rPr/>
      </w:pPr>
      <w:r>
        <w:rPr/>
        <w:t>Чтобы понять, каким образом можно считывать информацию из прошлого и будущего, остановимся сначала на самой концепции времени, причинно-следственных связей. Мы рассмотрим модель времени, обобщающую представления современной физики и древние концепции тантрической философии.</w:t>
      </w:r>
    </w:p>
    <w:p>
      <w:pPr>
        <w:pStyle w:val="Style15"/>
        <w:ind w:firstLine="720"/>
        <w:jc w:val="both"/>
        <w:rPr/>
      </w:pPr>
      <w:r>
        <w:rPr/>
        <w:t xml:space="preserve">В современной ортодоксальной науке распространена чрезвычайно примитивная модель времени. В ней прошлое, настоящее и будущее располагаются на так называемой оси времени, а будущее детерминируется причинами, лежащими в прошлом. Наиболее ярко такая модель времени выражена в Лапласовском детерминизме, где вселенная уподобляется огромному часовому организму, и прошлое совершенно однозначно определяет будущее. Не говоря уже о том, что в такой концепции линейного, жестко детерминированного времени начисто отсутствует свобода воли, она полностью расходится с данными современной физики, в первую очередь квантовой механики и термодинамики неравновесных систем. Тем не менее, в сознании обывателя укоренилось именно такое представление о настоящем, прошлом и будущем. Отсюда и огромная популярность фальсифицированной астрологии, где положения планет жестко детерминируют судьбу человека, и примитивных толкований кармы как неотвратимой неизбежной судьбы, обусловленной прошлыми поступками. </w:t>
      </w:r>
    </w:p>
    <w:p>
      <w:pPr>
        <w:pStyle w:val="Style15"/>
        <w:ind w:firstLine="720"/>
        <w:jc w:val="both"/>
        <w:rPr/>
      </w:pPr>
      <w:r>
        <w:rPr/>
        <w:t>При подобных представлениях и любое гадание воспринимается как неизбежный и неотвратимый приговор. Если же мы обратимся к древним эзотерическим традициям и развитым в них гадательным системам, то мы увидим совершенно иную картину. В одной из самых совершенных гадательных систем, Китайской Книге Перемен, будущее воспринимается как множество более или менее вероятных тенденций, реализация одной из которых определяется соответствующим поведением человека. То есть гадательный процесс определяет некий "коридор", внутри которого Вы можете выбирать нужное направление. Иными словами причины, лежащие в прошлом, только создали некие предрасположенности, а не жестко предопределили будущее.</w:t>
      </w:r>
    </w:p>
    <w:p>
      <w:pPr>
        <w:pStyle w:val="Style15"/>
        <w:ind w:firstLine="720"/>
        <w:jc w:val="both"/>
        <w:rPr/>
      </w:pPr>
      <w:r>
        <w:rPr/>
        <w:t>Очень глубоко развита концепция времени в индийской и тибетской тантрической традиции. Там время воспринимается как поток, движущийся из будущего и при взаимодействии с миром объектов рождающий настоящее, постоянно меняющее этот мир. (В европейской традиции время движется из прошлого в будущее, отсюда и детерминизм причинно-следственных связей).</w:t>
      </w:r>
    </w:p>
    <w:p>
      <w:pPr>
        <w:pStyle w:val="Style15"/>
        <w:ind w:firstLine="720"/>
        <w:jc w:val="both"/>
        <w:rPr/>
      </w:pPr>
      <w:r>
        <w:rPr/>
        <w:t xml:space="preserve">С этой точки зрения причинно-следственные связи являются скорее иллюзией, так как ни о какой жесткой предопределенности будущего прошлым уже не может быть и речи. Тут можно говорить только о спектре виртуальных (возможных) будущих. </w:t>
      </w:r>
    </w:p>
    <w:p>
      <w:pPr>
        <w:pStyle w:val="Style15"/>
        <w:ind w:firstLine="720"/>
        <w:jc w:val="both"/>
        <w:rPr/>
      </w:pPr>
      <w:r>
        <w:rPr/>
        <w:t>В этом легко убедиться, проделав простой мысленный эксперимент. Представьте, что с Вами или Вашим знакомым произошли в будущем разные изменения судьбы. Вы разбогатели или обеднели, сделали карьеру или застряли на старой должности, переехали в другую страну или остались там же, где раньше. И любой из таких столь разных поворотов судьбы Вы легко сможете объяснить причинами, лежащими в прошлом. Отсюда ясно, что Ваше прошлое ничего не детерминирует в будущем, в лучшем случае лишь меняет вероятные тенденции.</w:t>
      </w:r>
    </w:p>
    <w:p>
      <w:pPr>
        <w:pStyle w:val="Style15"/>
        <w:ind w:firstLine="720"/>
        <w:jc w:val="both"/>
        <w:rPr/>
      </w:pPr>
      <w:r>
        <w:rPr/>
        <w:t>Позиция современного человека похожа на водителя, который пытается управлять машиной, сидя спиной к дороге. Убегающий назад ландшафт и есть те самые причины, лежащие в прошлом. Если дорога без резких поворотов и встречного движения, такой способ вождения может сойти. Однако любая неожиданность впереди приведет к катастрофе. В Тантре огромная роль отводится специальным методикам, позволяющим "повернуться лицом к направлению движения". Для них даже существует специальный термин Paravritti (оборачивание). Владеющий ими человек получает возможность выбирать один из потоков времени, несущихся из будущего и осмысленно формировать свою судьбу. Но такой уровень достигается только после многолетней эзотерической практики.</w:t>
      </w:r>
    </w:p>
    <w:p>
      <w:pPr>
        <w:pStyle w:val="Style15"/>
        <w:ind w:firstLine="720"/>
        <w:jc w:val="both"/>
        <w:rPr/>
      </w:pPr>
      <w:r>
        <w:rPr/>
        <w:t>В этом отношении использование гадательных систем намного проще. Продолжая аналогию с водителем, вы не оборачиваетесь лицом к движению, а используете маленькое зеркальце, чтобы иногда смотреть вперед.</w:t>
      </w:r>
    </w:p>
    <w:p>
      <w:pPr>
        <w:pStyle w:val="Style15"/>
        <w:ind w:firstLine="720"/>
        <w:jc w:val="both"/>
        <w:rPr/>
      </w:pPr>
      <w:r>
        <w:rPr/>
        <w:t>К сожалению, объем книги не позволяет подробнее остановиться на основных древних и современных представлениях о природе времени. Поэтому рассмотрим гипотетическую концепцию времени, разработанную автором на основе обобщения и синтеза современных физических моделей и эзотерических учений Тантры, Даосизма и Китайской Книги Перемен. Мы естественно не будем излагать ее в полном объеме, а остановимся только на тех аспектах, которые непосредственно связаны с процессом гадания.</w:t>
      </w:r>
    </w:p>
    <w:p>
      <w:pPr>
        <w:pStyle w:val="Style15"/>
        <w:ind w:firstLine="720"/>
        <w:jc w:val="both"/>
        <w:rPr/>
      </w:pPr>
      <w:r>
        <w:rPr/>
        <w:t> </w:t>
      </w:r>
    </w:p>
    <w:p>
      <w:pPr>
        <w:pStyle w:val="Level2"/>
        <w:ind w:firstLine="720"/>
        <w:jc w:val="both"/>
        <w:rPr/>
      </w:pPr>
      <w:r>
        <w:rPr/>
        <w:t>4.2. Виртуальное время</w:t>
      </w:r>
    </w:p>
    <w:p>
      <w:pPr>
        <w:pStyle w:val="Style15"/>
        <w:ind w:firstLine="720"/>
        <w:jc w:val="both"/>
        <w:rPr/>
      </w:pPr>
      <w:r>
        <w:rPr/>
        <w:t>Основу модели составляет представление о виртуальном будущем, которого мы касались ранее. Иными словами, каждый объект или процесс нашего мира имеет множество вариантов будущего, которые могут реализоваться с разной степенью вероятности (см. рис. 51). Естественно, чем дальше в будущее мы смотрим, тем шире спектр возможностей. Хотя возможен вариант и своеобразной самофокусировки, когда разные варианты судьбы часто в далеком будущем снова сходятся вместе. Такая возможность отражена в разнообразных древних и современных историях о роке, фатуме и т.д. Хорошей метафорой такого представления является движение вверх по дельте реки, состоящей из множества извилистых рукавов и протоков. Каждый из них и отображает один из вариантов судьбы. Ширина является аналогом вероятности выбора этого варианта развития событий.</w:t>
      </w:r>
    </w:p>
    <w:p>
      <w:pPr>
        <w:pStyle w:val="Level1"/>
        <w:ind w:firstLine="720"/>
        <w:jc w:val="both"/>
        <w:rPr/>
      </w:pPr>
      <w:bookmarkStart w:id="66" w:name="51"/>
      <w:bookmarkEnd w:id="66"/>
      <w:r>
        <w:rPr/>
        <w:drawing>
          <wp:inline distT="0" distB="0" distL="0" distR="0">
            <wp:extent cx="4657725" cy="4886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8" t="-7" r="-8" b="-7"/>
                    <a:stretch>
                      <a:fillRect/>
                    </a:stretch>
                  </pic:blipFill>
                  <pic:spPr bwMode="auto">
                    <a:xfrm>
                      <a:off x="0" y="0"/>
                      <a:ext cx="4657725" cy="4886325"/>
                    </a:xfrm>
                    <a:prstGeom prst="rect">
                      <a:avLst/>
                    </a:prstGeom>
                  </pic:spPr>
                </pic:pic>
              </a:graphicData>
            </a:graphic>
          </wp:inline>
        </w:drawing>
      </w:r>
    </w:p>
    <w:p>
      <w:pPr>
        <w:pStyle w:val="Style15"/>
        <w:ind w:firstLine="720"/>
        <w:jc w:val="both"/>
        <w:rPr/>
      </w:pPr>
      <w:r>
        <w:rPr/>
        <w:t>В данной модели поток времени (виртуальное будущее) идет из будущего к настоящему, то есть, противоположен традиционной стреле времени. В свою очередь поток виртуального будущего определяется взаимодействиями всех объектов и планов нашей вселенной, с высшими, надматериальными, силами (божественное провидение), флюктуациями пространственно-временного континуума (элементом спонтанности) и, возможно, другими факторами. Небольшая часть виртуального будущего, комплементарная индивидуальным свойствам данного существа или неживого объекта формирует его личное виртуальное будущее.</w:t>
      </w:r>
    </w:p>
    <w:p>
      <w:pPr>
        <w:pStyle w:val="Style15"/>
        <w:ind w:firstLine="720"/>
        <w:jc w:val="both"/>
        <w:rPr/>
      </w:pPr>
      <w:r>
        <w:rPr/>
        <w:t>Таким образом, традиционная причинность выступает как один из факторов, обуславливающих будущее. А свобода воли проявляется как возможность выбора (повышения вероятности реализации) одного из вариантов виртуального будущего. Инструментами проявления свободы воли являются как способность предчувствования точек ветвления (моментов, когда возникает "развилка" с возможностью выбора нескольких вариантов будущего), вариантов судьбы, так и способность к волевой концентрации, "притягивающей" нужный вариант развития судьбы. Именно в последнем проявляется очень важное свойство временного континуума - возможность резонансных "дистанционных" взаимодействий между будущим и настоящим.</w:t>
      </w:r>
    </w:p>
    <w:p>
      <w:pPr>
        <w:pStyle w:val="Style15"/>
        <w:ind w:firstLine="720"/>
        <w:jc w:val="both"/>
        <w:rPr/>
      </w:pPr>
      <w:r>
        <w:rPr/>
        <w:t xml:space="preserve">Именно это свойство лежит как в основе большинства методов предсказания судьбы, так и магической коррекции будущего. В частности это свойство проявляется в известном с глубокой древности феномене синхроничности. Чтобы лучше понять его природу, используем представления современной квантовой механики, развитые в работах М. Планка, А. Кестлера, Д. Бома. </w:t>
      </w:r>
    </w:p>
    <w:p>
      <w:pPr>
        <w:pStyle w:val="Style15"/>
        <w:ind w:firstLine="720"/>
        <w:jc w:val="both"/>
        <w:rPr/>
      </w:pPr>
      <w:r>
        <w:rPr/>
        <w:t xml:space="preserve">Исходя из квантово-механических представлений о физической реальности, все объекты нашего мира рассматриваются как волновые пакеты, как бы "размазанные" по всему 4-х мерному пространственно-временному континууму. </w:t>
      </w:r>
    </w:p>
    <w:p>
      <w:pPr>
        <w:pStyle w:val="Style15"/>
        <w:ind w:firstLine="720"/>
        <w:jc w:val="both"/>
        <w:rPr/>
      </w:pPr>
      <w:r>
        <w:rPr/>
        <w:t>Иными словами только часть физического объекта заключена внутри того, что мы называем его границами, поверхностью. Другая, хотя и значительно меньшая часть, задаваемая "хвостами" волновых функций составляющих его элементарных частиц, атомов, молекул, находится в любой точке нашего физического пространства. То есть жесткая локализация неживых объектов и живых существ внутри границ их поверхности является иллюзией нашего восприятия. Очень интересно, что такая картина реальности, открытая нашей физикой во второй половине XX века, была известна в индийской тантре уже в глубокой древности. И именно на ней базировались самые мощные мистические и магические практики древности (мантра-йога, янтры и мандалы, психотронные генераторы и резонаторы и т.д.).</w:t>
      </w:r>
    </w:p>
    <w:p>
      <w:pPr>
        <w:pStyle w:val="Style15"/>
        <w:ind w:firstLine="720"/>
        <w:jc w:val="both"/>
        <w:rPr/>
      </w:pPr>
      <w:r>
        <w:rPr/>
        <w:t xml:space="preserve">Очень важным для нашего рассмотрения является полная справедливость вышесказанного и для временного измерения 4-х мерного пространства-времени. То есть каждый физический объект только частично находится в данном моменте времени, какая-то его часть лежит в прошлом, какая-то в будущем. Иными словами, и на временной оси объект описывается пакетом волновых функций. </w:t>
      </w:r>
    </w:p>
    <w:p>
      <w:pPr>
        <w:pStyle w:val="Style15"/>
        <w:ind w:firstLine="720"/>
        <w:jc w:val="both"/>
        <w:rPr/>
      </w:pPr>
      <w:r>
        <w:rPr/>
        <w:t>Отсюда непосредственно следует, что в каждой точке настоящего присутствуют "хвосты" волновых функций объектов из далекого будущего. А правильнее сказать, из различных виртуальных будущих. Ну и естественно, чем выше тенденции к реализации данной возможности виртуального будущего, тем будет более выражена в настоящем его волновая функция (см. рис. 52)</w:t>
      </w:r>
    </w:p>
    <w:p>
      <w:pPr>
        <w:pStyle w:val="Style15"/>
        <w:ind w:firstLine="720"/>
        <w:jc w:val="both"/>
        <w:rPr/>
      </w:pPr>
      <w:r>
        <w:rPr/>
        <w:drawing>
          <wp:inline distT="0" distB="0" distL="0" distR="0">
            <wp:extent cx="6686550" cy="2990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5" t="-12" r="-5" b="-12"/>
                    <a:stretch>
                      <a:fillRect/>
                    </a:stretch>
                  </pic:blipFill>
                  <pic:spPr bwMode="auto">
                    <a:xfrm>
                      <a:off x="0" y="0"/>
                      <a:ext cx="6686550" cy="2990850"/>
                    </a:xfrm>
                    <a:prstGeom prst="rect">
                      <a:avLst/>
                    </a:prstGeom>
                  </pic:spPr>
                </pic:pic>
              </a:graphicData>
            </a:graphic>
          </wp:inline>
        </w:drawing>
      </w:r>
      <w:r>
        <w:rPr/>
        <w:t>.</w:t>
      </w:r>
    </w:p>
    <w:p>
      <w:pPr>
        <w:pStyle w:val="Level1"/>
        <w:ind w:firstLine="720"/>
        <w:jc w:val="both"/>
        <w:rPr/>
      </w:pPr>
      <w:r>
        <w:rPr/>
      </w:r>
      <w:bookmarkStart w:id="67" w:name="52"/>
      <w:bookmarkStart w:id="68" w:name="52"/>
      <w:bookmarkEnd w:id="68"/>
    </w:p>
    <w:p>
      <w:pPr>
        <w:pStyle w:val="Style15"/>
        <w:ind w:firstLine="720"/>
        <w:jc w:val="both"/>
        <w:rPr/>
      </w:pPr>
      <w:r>
        <w:rPr/>
        <w:t> </w:t>
      </w:r>
    </w:p>
    <w:p>
      <w:pPr>
        <w:pStyle w:val="Level2"/>
        <w:ind w:firstLine="720"/>
        <w:jc w:val="both"/>
        <w:rPr/>
      </w:pPr>
      <w:r>
        <w:rPr/>
        <w:t>4.3. Синхроничность</w:t>
      </w:r>
    </w:p>
    <w:p>
      <w:pPr>
        <w:pStyle w:val="Style15"/>
        <w:ind w:firstLine="720"/>
        <w:jc w:val="both"/>
        <w:rPr/>
      </w:pPr>
      <w:r>
        <w:rPr/>
        <w:t>В такой картине реальности очень тесно могут быть связаны физические объекты и процессы, внешне вроде бы никак не взаимодействующие и разнесенные как в пространстве, так и во времени. Подобная связь известна с глубокой древности как феномен синхроничности. На ней базировалось большинство магических техник взаимодействия с удаленными объектами и работы с будущим, прошлым. В качестве одного из примеров можно привести алхимию, где химическая реакция оказывается теснейшим образом связанной с процессами микро - и макрокосмоса. И определенные трансмутации (превращения) химических элементов, с одной стороны, отражали, а с другой - изменяли процессы как на уровне биосферы и ноосферы планеты, так и на уровне организма, психики человека.</w:t>
      </w:r>
    </w:p>
    <w:p>
      <w:pPr>
        <w:pStyle w:val="Style15"/>
        <w:ind w:firstLine="720"/>
        <w:jc w:val="both"/>
        <w:rPr/>
      </w:pPr>
      <w:r>
        <w:rPr/>
        <w:t xml:space="preserve">Подобного рода взаимодействия были экспериментально подтверждены и в современных исследованиях. Так в книге Р. Шелдрейка приводится пример с синтезом кристаллов безводного этилендиаминтартрата, который осуществлялся на нескольких заводах, расположенных в разных странах в удаленных друг от друга уголках нашей планеты. Когда на одном из заводов возник новый гидрат, испортивший поверхность кристалла, это явление тут же распространилось и на другие заводы. </w:t>
      </w:r>
    </w:p>
    <w:p>
      <w:pPr>
        <w:pStyle w:val="Style15"/>
        <w:ind w:firstLine="720"/>
        <w:jc w:val="both"/>
        <w:rPr/>
      </w:pPr>
      <w:r>
        <w:rPr/>
        <w:t>Аналогичным является так называемый "эффект сотой обезьяны". Если в животной популяции, например, среде обезьян данного региона, тот или иной навык усваивает определенное критическое число животных, он мгновенно распространяется по всем другим стадам, не имеющим непосредственного физического контакта (например, находящимся на другом острове). Это может быть мытье картофеля, открывание бутылок с молоком и т.д.</w:t>
      </w:r>
    </w:p>
    <w:p>
      <w:pPr>
        <w:pStyle w:val="Style15"/>
        <w:ind w:firstLine="720"/>
        <w:jc w:val="both"/>
        <w:rPr/>
      </w:pPr>
      <w:r>
        <w:rPr/>
        <w:t>Во всех подобных случаях мы сталкиваемся как раз с взаимодействием через 4-х мерные волновые функции физических объектов или с так называемым нелокальным взаимодействием.</w:t>
      </w:r>
    </w:p>
    <w:p>
      <w:pPr>
        <w:pStyle w:val="Style15"/>
        <w:ind w:firstLine="720"/>
        <w:jc w:val="both"/>
        <w:rPr/>
      </w:pPr>
      <w:r>
        <w:rPr/>
        <w:t>Таким образом, оракул или гадательный процесс позволяет проявить такое нелокальное взаимодействие волновых функций из будущего с настоящим. Рассмотрим теперь более подробно, как это происходит.</w:t>
      </w:r>
    </w:p>
    <w:p>
      <w:pPr>
        <w:pStyle w:val="Style15"/>
        <w:ind w:firstLine="720"/>
        <w:jc w:val="both"/>
        <w:rPr/>
      </w:pPr>
      <w:r>
        <w:rPr/>
        <w:t> </w:t>
      </w:r>
    </w:p>
    <w:p>
      <w:pPr>
        <w:pStyle w:val="Level2"/>
        <w:ind w:firstLine="720"/>
        <w:jc w:val="both"/>
        <w:rPr/>
      </w:pPr>
      <w:r>
        <w:rPr/>
        <w:t xml:space="preserve">4.4. Основные элементы гадательного процесса </w:t>
      </w:r>
    </w:p>
    <w:p>
      <w:pPr>
        <w:pStyle w:val="Style15"/>
        <w:ind w:firstLine="720"/>
        <w:jc w:val="both"/>
        <w:rPr/>
      </w:pPr>
      <w:r>
        <w:rPr/>
        <w:t>Мы уже говорили, что личное виртуальное будущее определяется взаимодействием потока виртуального будущего, идущего к настоящему, и личностных, кармических особенностей судьбы данного человека (см. рис. 53). Поэтому первый этап любого процесса определения будущего-прошлого или дистанционного съема нелокальной информации связан с приготовлением своеобразного алхимического "сплава" из волновых функций данного человека и "хвостов" волновых функций, идущих из различных вариантов виртуального будущего-прошлого, других точек нашего пространства.</w:t>
      </w:r>
    </w:p>
    <w:p>
      <w:pPr>
        <w:pStyle w:val="Level1"/>
        <w:ind w:firstLine="720"/>
        <w:jc w:val="both"/>
        <w:rPr/>
      </w:pPr>
      <w:bookmarkStart w:id="69" w:name="53"/>
      <w:bookmarkEnd w:id="69"/>
      <w:r>
        <w:rPr/>
        <w:drawing>
          <wp:inline distT="0" distB="0" distL="0" distR="0">
            <wp:extent cx="4772025" cy="4886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8" t="-7" r="-8" b="-7"/>
                    <a:stretch>
                      <a:fillRect/>
                    </a:stretch>
                  </pic:blipFill>
                  <pic:spPr bwMode="auto">
                    <a:xfrm>
                      <a:off x="0" y="0"/>
                      <a:ext cx="4772025" cy="4886325"/>
                    </a:xfrm>
                    <a:prstGeom prst="rect">
                      <a:avLst/>
                    </a:prstGeom>
                  </pic:spPr>
                </pic:pic>
              </a:graphicData>
            </a:graphic>
          </wp:inline>
        </w:drawing>
      </w:r>
    </w:p>
    <w:p>
      <w:pPr>
        <w:pStyle w:val="Style15"/>
        <w:ind w:firstLine="720"/>
        <w:jc w:val="both"/>
        <w:rPr/>
      </w:pPr>
      <w:r>
        <w:rPr/>
        <w:t>В результате мы получаем распределение вариантов судьбы, личного виртуального будущего. Важнейшим элементом этого процесса является максимально глубокая концентрация на тех аспектах будущего, которые требуется узнать (личная жизнь, карьера, тенденции политических процессов и т.д.). Это позволяет выделить из невообразимого множества вариантов виртуального будущего те, которые представляют для Вас максимальный интерес и усилить их проявление в настоящем, как бы "вытянуть" их из будущего.</w:t>
      </w:r>
    </w:p>
    <w:p>
      <w:pPr>
        <w:pStyle w:val="Style15"/>
        <w:ind w:firstLine="720"/>
        <w:jc w:val="both"/>
        <w:rPr/>
      </w:pPr>
      <w:r>
        <w:rPr/>
        <w:t>Следующий аспект гадательного процесса связан с использованием специальных усилителей, позволяющих уловить очень слабые, подчас ничтожные проявления будущего в настоящем. К ним относятся различные психоэнергетические устройства, такие как магические зеркала, биорезонаторы, магические жезлы и т.д. В качестве такого усилителя может выступать человек, обладающий повышенной сенситивностью и прошедший соответствующее обучение (медиум). Кроме того, в различных эзотерических традициях весьма распространена практика использования оракула - тонкоматериальной сущности, духа, гораздо более чувствительного к ничтожнейшим проявлениям виртуального будущего в настоящем. Но такой процесс проникновения в варианты будущего, пожалуй, наиболее сложен и требует погружения в глубокое трансовое состояние, нуждается в специально подготовленном медиуме, через которого происходит общение с духом.</w:t>
      </w:r>
    </w:p>
    <w:p>
      <w:pPr>
        <w:pStyle w:val="Style15"/>
        <w:ind w:firstLine="720"/>
        <w:jc w:val="both"/>
        <w:rPr/>
      </w:pPr>
      <w:r>
        <w:rPr/>
        <w:t>Третий существенный элемент определения будущего - специальный детектор, физический или химический процесс, способный уловить и проявить информацию о возможных линиях виртуального будущего. Обычно в таком детекторе обязательно присутствует какой-то случайный процесс. Говоря языком современной физики, процесс с ветвящимися бифуркациями - скачкообразными переходами в одно из нескольких возможных состояний. Важной особенностью таких бифуркаций является исчезающе малая физическая энергия, необходимая для перехода в одно из таких состояний. Это и определяет саму возможность считывания информации через ничтожные энергии, поступающие от "хвостов" волновых функций из виртуального будущего.</w:t>
      </w:r>
    </w:p>
    <w:p>
      <w:pPr>
        <w:pStyle w:val="Style15"/>
        <w:ind w:firstLine="720"/>
        <w:jc w:val="both"/>
        <w:rPr/>
      </w:pPr>
      <w:r>
        <w:rPr/>
        <w:t>В качестве такого процесса может выступать выбрасывание монет или вытаскивание случайной комбинации палочек из пучка (Китайская Книга Перемен), выбор комбинации карт из колоды (Карты Таро и т.д.); фигуры и символы, возникающие при застывании расплавленного воска, растрескивание кости в огне (гадание на бараньей лопатке, панцире черепахи) и т.д. Различных примеров такого рода люди изобрели невероятное множество. Однако практически все они используют случайные процессы с ветвящимися бифуркациями.</w:t>
      </w:r>
    </w:p>
    <w:p>
      <w:pPr>
        <w:pStyle w:val="Level3"/>
        <w:ind w:firstLine="720"/>
        <w:jc w:val="both"/>
        <w:rPr/>
      </w:pPr>
      <w:r>
        <w:rPr/>
        <w:t>Концентрация человека</w:t>
      </w:r>
    </w:p>
    <w:p>
      <w:pPr>
        <w:pStyle w:val="Style15"/>
        <w:ind w:firstLine="720"/>
        <w:jc w:val="both"/>
        <w:rPr/>
      </w:pPr>
      <w:r>
        <w:rPr/>
        <w:t>Важно подчеркнуть, что смысл гадания случайному процессу придает именно концентрация на вопросе, проблеме человека гадающего. Именно она настраивает процесс на волновые функции из виртуального будущего. Ну и конечно, успех гадания во многом определяется используемыми усилителями. То есть, и человек, и усилитель, и детектор выступают как единая система, которая только как целое способна уловить информацию из виртуального будущего.</w:t>
      </w:r>
    </w:p>
    <w:p>
      <w:pPr>
        <w:pStyle w:val="Level3"/>
        <w:ind w:firstLine="720"/>
        <w:jc w:val="both"/>
        <w:rPr/>
      </w:pPr>
      <w:r>
        <w:rPr/>
        <w:t>Трактовка образов</w:t>
      </w:r>
    </w:p>
    <w:p>
      <w:pPr>
        <w:pStyle w:val="Style15"/>
        <w:ind w:firstLine="720"/>
        <w:jc w:val="both"/>
        <w:rPr/>
      </w:pPr>
      <w:r>
        <w:rPr/>
        <w:t>Ну и конечно, такая информация поступает обычно в виде образов, символов, правильная расшифровка которых, толкование применительно к конкретной ситуации и судьбе является очень непростой задачей. Тут-то и требуется очень высокий профессионализм.</w:t>
      </w:r>
    </w:p>
    <w:p>
      <w:pPr>
        <w:pStyle w:val="Level3"/>
        <w:ind w:firstLine="720"/>
        <w:jc w:val="both"/>
        <w:rPr/>
      </w:pPr>
      <w:r>
        <w:rPr/>
        <w:t>Возмущение пространственно-временного континуума</w:t>
      </w:r>
    </w:p>
    <w:p>
      <w:pPr>
        <w:pStyle w:val="Style15"/>
        <w:ind w:firstLine="720"/>
        <w:jc w:val="both"/>
        <w:rPr/>
      </w:pPr>
      <w:r>
        <w:rPr/>
        <w:t xml:space="preserve">И, наконец, еще один очень важный момент. Обратное влияние процесса гадания на личное виртуальное будущее. Эта проблема также известна с глубокой древности, особенно в развитых гадательных системах типа и-цзина. </w:t>
      </w:r>
    </w:p>
    <w:p>
      <w:pPr>
        <w:pStyle w:val="Style15"/>
        <w:ind w:firstLine="720"/>
        <w:jc w:val="both"/>
        <w:rPr/>
      </w:pPr>
      <w:r>
        <w:rPr/>
        <w:t>Во-первых, сам процесс предсказания судьбы, будучи связан с настройкой на потоки из виртуального будущего, способен влиять на вероятность их реализации. В этом отношении наиболее сильные возмущения вносит процесс гадания, описывающий не весь спектр возможностей виртуального будущего, а одну или две из них. Тем самым может делаться более вероятной реализация именно этих возможностей.</w:t>
      </w:r>
    </w:p>
    <w:p>
      <w:pPr>
        <w:pStyle w:val="Style15"/>
        <w:ind w:firstLine="720"/>
        <w:jc w:val="both"/>
        <w:rPr/>
      </w:pPr>
      <w:r>
        <w:rPr/>
        <w:t>Кроме того: само знание о вариантах будущего может вносить коррективы в вероятную судьбу. Как крайне негативные, так и очень позитивные варианты развития событий могут очень сильно привлекать внимание человека, усиливать концентрацию, часто неосознанную, на них. И как следствие, срабатывает эффект резонанса, вероятность данного варианта судьбы резко возрастает.</w:t>
      </w:r>
    </w:p>
    <w:p>
      <w:pPr>
        <w:pStyle w:val="Style15"/>
        <w:ind w:firstLine="720"/>
        <w:jc w:val="both"/>
        <w:rPr/>
      </w:pPr>
      <w:r>
        <w:rPr/>
        <w:t>Особенно опасен такой механизм при "мрачных" пророчествах, когда негативный вариант будущего после предсказания вызывает сильнейший страх. Отсюда постоянная подсознательная концентрация на нем и, как следствие, его превращение в печальную реальность. Примером такого пророчества может служить предсказание смерти Пушкина, сделанное ему в молодые годы цыганкой.</w:t>
      </w:r>
    </w:p>
    <w:p>
      <w:pPr>
        <w:pStyle w:val="Style15"/>
        <w:ind w:firstLine="720"/>
        <w:jc w:val="both"/>
        <w:rPr/>
      </w:pPr>
      <w:r>
        <w:rPr/>
        <w:t>По этой причине достаточно совершенные гадательные системы делают предсказание как спектр возможностей и обязательно дают советы, как избежать неблагоприятных вариантов развития судьбы.</w:t>
      </w:r>
    </w:p>
    <w:p>
      <w:pPr>
        <w:pStyle w:val="Style15"/>
        <w:ind w:firstLine="720"/>
        <w:jc w:val="both"/>
        <w:rPr/>
      </w:pPr>
      <w:r>
        <w:rPr/>
        <w:t> </w:t>
      </w:r>
    </w:p>
    <w:p>
      <w:pPr>
        <w:pStyle w:val="Style15"/>
        <w:ind w:firstLine="720"/>
        <w:jc w:val="both"/>
        <w:rPr/>
      </w:pPr>
      <w:r>
        <w:rPr/>
      </w:r>
    </w:p>
    <w:p>
      <w:pPr>
        <w:pStyle w:val="Level2"/>
        <w:ind w:firstLine="720"/>
        <w:jc w:val="both"/>
        <w:rPr/>
      </w:pPr>
      <w:r>
        <w:rPr/>
        <w:t>4.5. Новые технические системы</w:t>
      </w:r>
    </w:p>
    <w:p>
      <w:pPr>
        <w:pStyle w:val="Style15"/>
        <w:ind w:firstLine="720"/>
        <w:jc w:val="both"/>
        <w:rPr/>
      </w:pPr>
      <w:r>
        <w:rPr/>
        <w:t xml:space="preserve">Рассмотрим теперь, какие новые способы прогнозирования будущего открывают достижения современной науки и техники. Как мы помним, одним из важнейших условий гадательного процесса является наличие ветвящихся бифуркаций, превращающих его в чувствительный детектор потоков виртуального будущего. Открытия современной физики, в особенности синергетики и термодинамики неравновесных систем, позволили обнаружить множество физико-химических процессов, способных выступать в качестве подобных детекторов. </w:t>
      </w:r>
    </w:p>
    <w:p>
      <w:pPr>
        <w:pStyle w:val="Style15"/>
        <w:ind w:firstLine="720"/>
        <w:jc w:val="both"/>
        <w:rPr/>
      </w:pPr>
      <w:r>
        <w:rPr/>
        <w:t>Развитием данного подхода и является разработанный нами компьютерный комплекс - виртуальный сканер. Он базируется на использовании неравновесного процесса в качестве детектора. Как показали современные исследования в области синергетики и неравновесной термодинамики такой процесс обладает необычайно высокой чувствительностью к слабым информационным полям.</w:t>
      </w:r>
    </w:p>
    <w:p>
      <w:pPr>
        <w:pStyle w:val="Style15"/>
        <w:ind w:firstLine="720"/>
        <w:jc w:val="both"/>
        <w:rPr/>
      </w:pPr>
      <w:r>
        <w:rPr/>
        <w:t>Похожий подход уже давно используется в различных древних системах диагностики и гадания. В качестве примера можно привести гадание на воске, когда в горячую воду льют расплавленный воск, концентрируясь на вопросе. Формы застывающего воска и образуют образ, отвечающий на вопрос. В этом случае неравновесным процессом является взаимодействие застывающего воска с водой. А концентрация человека-оператора позволяет выделить нужный вид информационных полей и проявить их форме застывшего воска. Аналогичным образом работает и гадание на кофейной гуще. При диагностике с помощью оплодотворенного яйца, оно сначала "выкатывается" по телу больного, а затем разбивается в чашку с водой. Образовавшиеся в результате формы показывают результат диагноза.</w:t>
      </w:r>
    </w:p>
    <w:p>
      <w:pPr>
        <w:pStyle w:val="Style15"/>
        <w:ind w:firstLine="720"/>
        <w:jc w:val="both"/>
        <w:rPr/>
      </w:pPr>
      <w:r>
        <w:rPr/>
        <w:t xml:space="preserve">В виртуальном сканере неравновесный процесс реализуется программно, а детектором служит полупроводниковый кристалл (процессора). Ну а получаемый в результате образ максимально реализует возможности современной компьютерной виртуальной среды. Это цветная 3-х мерная движущаяся картина с использованием элементов фрактальной графики. </w:t>
      </w:r>
    </w:p>
    <w:p>
      <w:pPr>
        <w:pStyle w:val="Style15"/>
        <w:ind w:firstLine="720"/>
        <w:jc w:val="both"/>
        <w:rPr/>
      </w:pPr>
      <w:r>
        <w:rPr/>
        <w:t>Такой виртуальный образ, с одной стороны проявляет архетип заданного вопроса, с другой может служить основой динамической мандалы, позволяющей проработать и трансформировать негативную ситуацию, произвести коррекцию биологических полей и энергий.</w:t>
      </w:r>
    </w:p>
    <w:p>
      <w:pPr>
        <w:pStyle w:val="Style15"/>
        <w:ind w:firstLine="720"/>
        <w:jc w:val="both"/>
        <w:rPr/>
      </w:pPr>
      <w:r>
        <w:rPr/>
        <w:t> </w:t>
      </w:r>
    </w:p>
    <w:p>
      <w:pPr>
        <w:pStyle w:val="Level2"/>
        <w:ind w:firstLine="720"/>
        <w:jc w:val="both"/>
        <w:rPr/>
      </w:pPr>
      <w:r>
        <w:rPr/>
        <w:t>4.6. Фрактальные множества</w:t>
      </w:r>
    </w:p>
    <w:p>
      <w:pPr>
        <w:pStyle w:val="Style15"/>
        <w:ind w:firstLine="720"/>
        <w:jc w:val="both"/>
        <w:rPr/>
      </w:pPr>
      <w:r>
        <w:rPr/>
        <w:t>Первая версия виртуального сканера базировалась на использовании фрактальных множеств. Она позволяла получать неподвижные фрактальные изображения с динамически меняющимся цветом.</w:t>
      </w:r>
    </w:p>
    <w:p>
      <w:pPr>
        <w:pStyle w:val="Style15"/>
        <w:ind w:firstLine="720"/>
        <w:jc w:val="both"/>
        <w:rPr/>
      </w:pPr>
      <w:r>
        <w:rPr/>
        <w:t>Одной из характерных особенностей фрактальных множеств является крайне высокая чувствительность результирующих траекторий к ничтожному изменению начальных условий. Особенно сильно эта особенность проявляется в области границы устойчивости решений. Именно это и делает фрактальные множества очень перспективными для использования в качестве чувствительных детекторов "хвостов" волновых функций, идущих из будущего.</w:t>
      </w:r>
    </w:p>
    <w:p>
      <w:pPr>
        <w:pStyle w:val="Style15"/>
        <w:ind w:firstLine="720"/>
        <w:jc w:val="both"/>
        <w:rPr/>
      </w:pPr>
      <w:r>
        <w:rPr/>
        <w:t xml:space="preserve">Помимо этого, фрактальные множества обладают необычайно сложной структурой с удивительной гармонией и симметрией. Причем, уникальным является неограниченная сложность каждого мельчайшего элемента фрактала, при увеличении которого возникают все новые и новые геометрические формы, не менее сложные, чем исходная картина. Такая "вложенность" создает уникальную возможность поиска самых разнообразных форм и образов внутри одного и того же математического объекта. Как мы помним, таким удивительным разнообразием не обладает ни один традиционный гадательный процесс. То есть использование фрактала открывает ранее недоступные возможности настройки на самые разнообразные образы виртуального будущего. </w:t>
      </w:r>
    </w:p>
    <w:p>
      <w:pPr>
        <w:pStyle w:val="Style15"/>
        <w:ind w:firstLine="720"/>
        <w:jc w:val="both"/>
        <w:rPr/>
      </w:pPr>
      <w:r>
        <w:rPr/>
        <w:t>К тому же фрактальные множества имеют свойство самоподобия. То есть, несмотря на удивительное разнообразие образов, скрывающихся внутри одного фрактала, все они несут и нечто общее, какой-то элемент, архетип формы, который повторяется в каждом из них. Иными словами, все части данного фрактала имеют общую преднастройку, что может резко повысить добротность резонанса с информационными потоками из виртуального будущего.</w:t>
      </w:r>
    </w:p>
    <w:p>
      <w:pPr>
        <w:pStyle w:val="Style15"/>
        <w:ind w:firstLine="720"/>
        <w:jc w:val="both"/>
        <w:rPr/>
      </w:pPr>
      <w:r>
        <w:rPr/>
        <w:t>Все вышеперечисленное делает фракталы весьма перспективным кандидатом на роль оракула. Конечно, можно использовать физические или химические процессы, порождающие фрактальные множества, но гораздо удобнее фракталы, генерируемые компьютером. Их мы и будем рассматривать в дальнейшем.</w:t>
      </w:r>
    </w:p>
    <w:p>
      <w:pPr>
        <w:pStyle w:val="Style15"/>
        <w:ind w:firstLine="720"/>
        <w:jc w:val="both"/>
        <w:rPr/>
      </w:pPr>
      <w:r>
        <w:rPr/>
        <w:t>В наших экспериментах мы использовали профессиональные программные пакеты, предназначенные для расчета фрактальных множеств. Главным образом, пакеты Fractint, Chaos и библиотеки фрактальных множеств на лазерном диске.</w:t>
      </w:r>
    </w:p>
    <w:p>
      <w:pPr>
        <w:pStyle w:val="Style15"/>
        <w:ind w:firstLine="720"/>
        <w:jc w:val="both"/>
        <w:rPr/>
      </w:pPr>
      <w:r>
        <w:rPr/>
        <w:t> </w:t>
      </w:r>
    </w:p>
    <w:p>
      <w:pPr>
        <w:pStyle w:val="Level2"/>
        <w:ind w:firstLine="720"/>
        <w:jc w:val="both"/>
        <w:rPr/>
      </w:pPr>
      <w:r>
        <w:rPr/>
        <w:t>4.7. Процедура сканирования</w:t>
      </w:r>
    </w:p>
    <w:p>
      <w:pPr>
        <w:pStyle w:val="Style15"/>
        <w:ind w:firstLine="720"/>
        <w:jc w:val="both"/>
        <w:rPr/>
      </w:pPr>
      <w:r>
        <w:rPr/>
        <w:t xml:space="preserve">Процедура сканирования осуществлялась следующим образом. Вначале проводились подготовительные этапы, включающие: </w:t>
      </w:r>
    </w:p>
    <w:p>
      <w:pPr>
        <w:pStyle w:val="Normal"/>
        <w:numPr>
          <w:ilvl w:val="0"/>
          <w:numId w:val="35"/>
        </w:numPr>
        <w:spacing w:before="0" w:after="0"/>
        <w:ind w:left="720" w:firstLine="720"/>
        <w:jc w:val="both"/>
        <w:rPr>
          <w:rFonts w:ascii="Verdana" w:hAnsi="Verdana" w:cs="Verdana"/>
          <w:sz w:val="20"/>
          <w:szCs w:val="20"/>
        </w:rPr>
      </w:pPr>
      <w:r>
        <w:rPr>
          <w:rFonts w:cs="Verdana" w:ascii="Verdana" w:hAnsi="Verdana"/>
          <w:sz w:val="20"/>
          <w:szCs w:val="20"/>
        </w:rPr>
        <w:t xml:space="preserve">Психоэнергетическое очищение и защита места гадания и его участников (включая и компьютер). </w:t>
      </w:r>
    </w:p>
    <w:p>
      <w:pPr>
        <w:pStyle w:val="Normal"/>
        <w:numPr>
          <w:ilvl w:val="0"/>
          <w:numId w:val="35"/>
        </w:numPr>
        <w:spacing w:before="0" w:after="0"/>
        <w:ind w:left="720" w:firstLine="720"/>
        <w:jc w:val="both"/>
        <w:rPr>
          <w:rFonts w:ascii="Verdana" w:hAnsi="Verdana" w:cs="Verdana"/>
          <w:sz w:val="20"/>
          <w:szCs w:val="20"/>
        </w:rPr>
      </w:pPr>
      <w:r>
        <w:rPr>
          <w:rFonts w:cs="Verdana" w:ascii="Verdana" w:hAnsi="Verdana"/>
          <w:sz w:val="20"/>
          <w:szCs w:val="20"/>
        </w:rPr>
        <w:t xml:space="preserve">Формулировка вопроса или проблемы, на которую желательно получить ответ; вопрос должен быть сформулирован таким образом, чтобы ответ не был да-нет, а описывал тенденции развития ситуации в будущем. </w:t>
      </w:r>
    </w:p>
    <w:p>
      <w:pPr>
        <w:pStyle w:val="Normal"/>
        <w:numPr>
          <w:ilvl w:val="0"/>
          <w:numId w:val="35"/>
        </w:numPr>
        <w:spacing w:before="0" w:after="280"/>
        <w:ind w:left="720" w:firstLine="720"/>
        <w:jc w:val="both"/>
        <w:rPr>
          <w:rFonts w:ascii="Verdana" w:hAnsi="Verdana" w:cs="Verdana"/>
          <w:sz w:val="20"/>
          <w:szCs w:val="20"/>
        </w:rPr>
      </w:pPr>
      <w:r>
        <w:rPr>
          <w:rFonts w:cs="Verdana" w:ascii="Verdana" w:hAnsi="Verdana"/>
          <w:sz w:val="20"/>
          <w:szCs w:val="20"/>
        </w:rPr>
        <w:t xml:space="preserve">Концентрация на вопросе — тут также использовались специальные психоэнергетические устройства и аудиовизуальные средства. </w:t>
      </w:r>
    </w:p>
    <w:p>
      <w:pPr>
        <w:pStyle w:val="Style15"/>
        <w:ind w:firstLine="720"/>
        <w:jc w:val="both"/>
        <w:rPr>
          <w:rFonts w:ascii="Verdana" w:hAnsi="Verdana" w:cs="Verdana"/>
          <w:sz w:val="20"/>
          <w:szCs w:val="20"/>
        </w:rPr>
      </w:pPr>
      <w:r>
        <w:rPr/>
        <w:t>После этого происходил выбор фрактального множества, несущего ответ на вопрос. При этом использовалось несколько методик. В простейшей выбор производился из каталога различных типов фракталов программного пакета или библиотеки заранее отобранных фрактальных множеств на лазерном диске. Для выбора применялось два основных способа:</w:t>
      </w:r>
    </w:p>
    <w:p>
      <w:pPr>
        <w:pStyle w:val="Normal"/>
        <w:numPr>
          <w:ilvl w:val="0"/>
          <w:numId w:val="9"/>
        </w:numPr>
        <w:spacing w:before="0" w:after="0"/>
        <w:ind w:left="720" w:firstLine="720"/>
        <w:jc w:val="both"/>
        <w:rPr>
          <w:rFonts w:ascii="Verdana" w:hAnsi="Verdana" w:cs="Verdana"/>
          <w:sz w:val="20"/>
          <w:szCs w:val="20"/>
        </w:rPr>
      </w:pPr>
      <w:r>
        <w:rPr>
          <w:rFonts w:cs="Verdana" w:ascii="Verdana" w:hAnsi="Verdana"/>
          <w:sz w:val="20"/>
          <w:szCs w:val="20"/>
        </w:rPr>
        <w:t xml:space="preserve">случайным нажатием клавиш курсор перемещался по элементам каталога, и в произвольный момент времени происходила остановка и выбор. При этом проводящий гадание оператор не видел положения курсора, так как видеомонитор закрывался экраном. Такой вариант гадания мог проводиться двумя людьми, если задаваемый вопрос касался обоих. При этом один из них перемещал случайным образом курсор, а другой определял момент остановки. Если каталог имел иерархическую структуру, процедура выбора повторялась несколько раз, вплоть до определения конкретного фрактала; </w:t>
      </w:r>
    </w:p>
    <w:p>
      <w:pPr>
        <w:pStyle w:val="Normal"/>
        <w:numPr>
          <w:ilvl w:val="0"/>
          <w:numId w:val="9"/>
        </w:numPr>
        <w:spacing w:before="0" w:after="280"/>
        <w:ind w:left="720" w:firstLine="720"/>
        <w:jc w:val="both"/>
        <w:rPr>
          <w:rFonts w:ascii="Verdana" w:hAnsi="Verdana" w:cs="Verdana"/>
          <w:sz w:val="20"/>
          <w:szCs w:val="20"/>
        </w:rPr>
      </w:pPr>
      <w:r>
        <w:rPr>
          <w:rFonts w:cs="Verdana" w:ascii="Verdana" w:hAnsi="Verdana"/>
          <w:sz w:val="20"/>
          <w:szCs w:val="20"/>
        </w:rPr>
        <w:t xml:space="preserve">в другом варианте выбор осуществлялся по возникновению тепловых ощущений, пульсаций в пальцах, передвигаемых вдоль списка фракталов или иерархического каталога. </w:t>
      </w:r>
    </w:p>
    <w:p>
      <w:pPr>
        <w:pStyle w:val="Style15"/>
        <w:ind w:firstLine="720"/>
        <w:jc w:val="both"/>
        <w:rPr>
          <w:rFonts w:ascii="Verdana" w:hAnsi="Verdana" w:cs="Verdana"/>
          <w:sz w:val="20"/>
          <w:szCs w:val="20"/>
        </w:rPr>
      </w:pPr>
      <w:r>
        <w:rPr/>
        <w:t>После того, как одним из перечисленных способов был выбран фрактал, наступал этап его интерпретации. При этом использовались методы выделения и толкования символов, известные в традиционных культурах Востока и Запада, в современной трансперсональной психологии. Кроме этого, для более глубокого проникновения в символику использовались последовательные увеличения отдельных элементов данного фрактального множества, разные программы динамического преобразования цветов изображения. Последние способы работы с символикой принадлежат к преимуществам использования фрактальных множеств и недоступны в традиционных гадательных системах.</w:t>
      </w:r>
    </w:p>
    <w:p>
      <w:pPr>
        <w:pStyle w:val="Style15"/>
        <w:ind w:firstLine="720"/>
        <w:jc w:val="both"/>
        <w:rPr/>
      </w:pPr>
      <w:r>
        <w:rPr/>
        <w:t>В качестве примера приведем несколько фрактальных множеств, полученных в процессе гадания. В первом случае задавался вопрос о том, как будет развиваться коммерческий проект одного российского бизнесмена с зарубежными партнерами. В результате было получено фрактальное множество, похожее на узор из решеток, паутину. Ответ был интерпретирован как предупреждение о бесперспективности и опасности подобной сделки. Бизнесмен проявил осторожность, и впоследствии ненадежность его потенциального партнера полностью подтвердилась.</w:t>
      </w:r>
    </w:p>
    <w:p>
      <w:pPr>
        <w:pStyle w:val="Style15"/>
        <w:ind w:firstLine="720"/>
        <w:jc w:val="both"/>
        <w:rPr/>
      </w:pPr>
      <w:r>
        <w:rPr/>
        <w:t>Второй пример связан с личностными проблемами участника гадания. У него возникли довольно сложные отношения с женой, вызванные ее авторитарным характером, и к тому же ее преждевременным старением. Вопрос был сформулирован следующим образом: сможет ли разрешить его психологический кризис уход к более молодой девушке. Полученный фрактал показан на рис. 54а. На нём явно выражена женская сексуальная символика (архетип вагины) с явным уклоном в ее животный телесный аспект (цвета и символика внутренностей, обнаженного мяса). Причем на центральной линии легко выделялись архетипы "старых" и "молодых" вагин. Была выбрана "молодая" вагина (обведена квадратом) и было сделано несколько zoom-ов (увеличений), соответственно показанных на рис.последнем, полученном через 8 увеличений (54б), возникла решетка.</w:t>
      </w:r>
    </w:p>
    <w:p>
      <w:pPr>
        <w:pStyle w:val="Level1"/>
        <w:ind w:firstLine="720"/>
        <w:jc w:val="both"/>
        <w:rPr/>
      </w:pPr>
      <w:bookmarkStart w:id="70" w:name="54"/>
      <w:bookmarkEnd w:id="70"/>
      <w:r>
        <w:rPr/>
        <w:drawing>
          <wp:inline distT="0" distB="0" distL="0" distR="0">
            <wp:extent cx="2114550" cy="4886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7" t="-7" r="-17" b="-7"/>
                    <a:stretch>
                      <a:fillRect/>
                    </a:stretch>
                  </pic:blipFill>
                  <pic:spPr bwMode="auto">
                    <a:xfrm>
                      <a:off x="0" y="0"/>
                      <a:ext cx="2114550" cy="4886325"/>
                    </a:xfrm>
                    <a:prstGeom prst="rect">
                      <a:avLst/>
                    </a:prstGeom>
                  </pic:spPr>
                </pic:pic>
              </a:graphicData>
            </a:graphic>
          </wp:inline>
        </w:drawing>
      </w:r>
    </w:p>
    <w:p>
      <w:pPr>
        <w:pStyle w:val="Level1"/>
        <w:ind w:firstLine="720"/>
        <w:jc w:val="both"/>
        <w:rPr/>
      </w:pPr>
      <w:r>
        <w:rPr>
          <w:sz w:val="20"/>
          <w:szCs w:val="20"/>
        </w:rPr>
        <w:t>рис. 54 Результат последовательного сканирования личной ситуации на фрактальном оракуле</w:t>
      </w:r>
      <w:r>
        <w:rPr/>
        <w:t xml:space="preserve"> </w:t>
      </w:r>
    </w:p>
    <w:p>
      <w:pPr>
        <w:pStyle w:val="Style15"/>
        <w:ind w:firstLine="720"/>
        <w:jc w:val="both"/>
        <w:rPr/>
      </w:pPr>
      <w:r>
        <w:rPr/>
        <w:t>Ответ был интерпретирован как бесперспективность попытки решить личные проблемы путем смены партнеров (решетка - символ тупикового пути). Более того, символика исходного фрактала явно указывает, что ядро проблемы связано с ориентацией на животные, материальные планы реальности. Выход может быть в смене системы ценностей.</w:t>
      </w:r>
    </w:p>
    <w:p>
      <w:pPr>
        <w:pStyle w:val="Style15"/>
        <w:ind w:firstLine="720"/>
        <w:jc w:val="both"/>
        <w:rPr/>
      </w:pPr>
      <w:r>
        <w:rPr/>
        <w:t>На рис. 55 показан ответ на вопрос, связанный с выбором пути, тем, какие силы стоят за делом, которое может стать главным в жизни данного человека.</w:t>
      </w:r>
    </w:p>
    <w:p>
      <w:pPr>
        <w:pStyle w:val="Style15"/>
        <w:ind w:firstLine="720"/>
        <w:jc w:val="both"/>
        <w:rPr/>
      </w:pPr>
      <w:r>
        <w:rPr/>
        <w:drawing>
          <wp:inline distT="0" distB="0" distL="0" distR="0">
            <wp:extent cx="6515100" cy="4886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6" t="-7" r="-6" b="-7"/>
                    <a:stretch>
                      <a:fillRect/>
                    </a:stretch>
                  </pic:blipFill>
                  <pic:spPr bwMode="auto">
                    <a:xfrm>
                      <a:off x="0" y="0"/>
                      <a:ext cx="6515100" cy="4886325"/>
                    </a:xfrm>
                    <a:prstGeom prst="rect">
                      <a:avLst/>
                    </a:prstGeom>
                  </pic:spPr>
                </pic:pic>
              </a:graphicData>
            </a:graphic>
          </wp:inline>
        </w:drawing>
      </w:r>
    </w:p>
    <w:p>
      <w:pPr>
        <w:pStyle w:val="Level1"/>
        <w:ind w:firstLine="720"/>
        <w:jc w:val="both"/>
        <w:rPr/>
      </w:pPr>
      <w:r>
        <w:rPr/>
      </w:r>
      <w:bookmarkStart w:id="71" w:name="55"/>
      <w:bookmarkStart w:id="72" w:name="55"/>
      <w:bookmarkEnd w:id="72"/>
    </w:p>
    <w:p>
      <w:pPr>
        <w:pStyle w:val="Level1"/>
        <w:ind w:firstLine="720"/>
        <w:jc w:val="both"/>
        <w:rPr/>
      </w:pPr>
      <w:r>
        <w:rPr>
          <w:sz w:val="20"/>
          <w:szCs w:val="20"/>
        </w:rPr>
        <w:t>Рис. 55 Положительная оценка ситуации</w:t>
      </w:r>
      <w:r>
        <w:rPr/>
        <w:t xml:space="preserve"> </w:t>
      </w:r>
    </w:p>
    <w:p>
      <w:pPr>
        <w:pStyle w:val="Style15"/>
        <w:ind w:firstLine="720"/>
        <w:jc w:val="both"/>
        <w:rPr/>
      </w:pPr>
      <w:r>
        <w:rPr/>
        <w:t>Как легко увидеть, в символике фрактала преобладает устремленность вверх, форма купола храма. Ответ был интерпретирован как положительный, подтверждающий связь данного дела со светлыми силами.</w:t>
      </w:r>
    </w:p>
    <w:p>
      <w:pPr>
        <w:pStyle w:val="Style15"/>
        <w:ind w:firstLine="720"/>
        <w:jc w:val="both"/>
        <w:rPr/>
      </w:pPr>
      <w:r>
        <w:rPr/>
        <w:t>Конечно, процесс интерпретации ответа является довольно сложным делом, требующим хорошего знания архетипической символики. Поэтому нами был разработан вариант совмещенного гадания, где в процессе выбора определялась одна из гексаграмм и-цзин и соответствующий ей фрактал. При этом фрактал выступал как важная дополнительная информация, позволяющая углубить и расширить толкование гексаграммы. Важно подчеркнуть, что в процессе такого гадания отсутствовала жесткая связь: гексаграмма - определенный фрактал. Она формулировалась каждый раз заново и определялась используемым алгоритмом с несколькими уровнями бифуркации в точках ветвления.</w:t>
      </w:r>
    </w:p>
    <w:p>
      <w:pPr>
        <w:pStyle w:val="Style15"/>
        <w:ind w:firstLine="720"/>
        <w:jc w:val="both"/>
        <w:rPr/>
      </w:pPr>
      <w:r>
        <w:rPr/>
        <w:t> </w:t>
      </w:r>
    </w:p>
    <w:p>
      <w:pPr>
        <w:pStyle w:val="Level2"/>
        <w:ind w:firstLine="720"/>
        <w:jc w:val="both"/>
        <w:rPr/>
      </w:pPr>
      <w:r>
        <w:rPr/>
        <w:t>4.8. Вторая версия виртуального сканера</w:t>
      </w:r>
    </w:p>
    <w:p>
      <w:pPr>
        <w:pStyle w:val="Style15"/>
        <w:ind w:firstLine="720"/>
        <w:jc w:val="both"/>
        <w:rPr/>
      </w:pPr>
      <w:r>
        <w:rPr/>
        <w:t xml:space="preserve">Дальнейшим развитием данного подхода являлась методика и соответствующие компьютерные программы, позволявшие получать более сложные, динамические образы. Во ней построение сканируемого образа происходило из находящихся в памяти компьютера элементов сцен и объектов. Эти программы были инсталлированы на портативный компьютер (Libretto 50CT), что позволило сканировать информационные поля в различных точках земной поверхности (планетарных местах силы, древних культовых сооружениях), а также индивидуальные архетипические образы, связанные с личностными проблемами человека. </w:t>
      </w:r>
    </w:p>
    <w:p>
      <w:pPr>
        <w:pStyle w:val="Style15"/>
        <w:ind w:firstLine="720"/>
        <w:jc w:val="both"/>
        <w:rPr/>
      </w:pPr>
      <w:r>
        <w:rPr/>
        <w:t>Принципы работы данных компьютерных программ также базируется на взаимодействии 4-х мерных волновых функций с процессором компьютера. В этом случае роль чувствительного элемента играет каскад бифуркаций - программно генерируемых случайных переходов, где в каждой точке ветвления имеется выбор из нескольких сотен или даже десятков тысяч возможностей. Детектирование информационных полей происходит за счет деформации идеальной кривой распределения случайного процесса. Причем, как было показано в исследованиях американских ученых, для этого требуются исчезающе малые энергии.</w:t>
      </w:r>
    </w:p>
    <w:p>
      <w:pPr>
        <w:pStyle w:val="Style15"/>
        <w:ind w:firstLine="720"/>
        <w:jc w:val="both"/>
        <w:rPr/>
      </w:pPr>
      <w:r>
        <w:rPr/>
        <w:t xml:space="preserve">В использовавшихся версиях программы построение сканируемого образа происходило из находящихся в памяти компьютера элементов сцен и объектов. В рабочей версии программы ими являлись: фоновое изображение, несколько 3-х мерных геометрических фигур (также могли меняться их размеры, цвет и текстура поверхности), траектории их вращения и траектории движения по экрану, закон изменения заданных траекторий во времени. Выбор каждого из этих элементов осуществлялся из сотен и тысяч возможных вариантов. </w:t>
      </w:r>
    </w:p>
    <w:p>
      <w:pPr>
        <w:pStyle w:val="Style15"/>
        <w:ind w:firstLine="720"/>
        <w:jc w:val="both"/>
        <w:rPr/>
      </w:pPr>
      <w:r>
        <w:rPr/>
        <w:t>Кроме того, в некоторых версиях программы к геометрическим фигурам добавлялись архетипические магические знаки, такие как скандинавские руны, знаки Кунта йоги и т.д. Или же мандалы из различных древних традиций.</w:t>
      </w:r>
    </w:p>
    <w:p>
      <w:pPr>
        <w:pStyle w:val="Style15"/>
        <w:ind w:firstLine="720"/>
        <w:jc w:val="both"/>
        <w:rPr/>
      </w:pPr>
      <w:r>
        <w:rPr/>
        <w:t xml:space="preserve">Огромная роль в таком процессе сканирования принадлежит психике человека. Именно концентрация на определенных аспектах окружения, ситуации, личностной проблемы позволяет выделить из бесконечного множества "хвостов" волновых функций те , которые имеют значение для сканируемого образа. При этом, как уже говорилось раньше, происходит нелокальное взаимодействие психики человека, компьютера и волновых функций окружающих объектов. </w:t>
      </w:r>
    </w:p>
    <w:p>
      <w:pPr>
        <w:pStyle w:val="Style15"/>
        <w:ind w:firstLine="720"/>
        <w:jc w:val="both"/>
        <w:rPr/>
      </w:pPr>
      <w:r>
        <w:rPr/>
        <w:t>По этой причине в последних версиях программы был добавлен специальный модуль, предназначенный для подготовительного этапа - расслабления и усиления концентрации оператора.</w:t>
      </w:r>
    </w:p>
    <w:p>
      <w:pPr>
        <w:pStyle w:val="Style15"/>
        <w:ind w:firstLine="720"/>
        <w:jc w:val="both"/>
        <w:rPr/>
      </w:pPr>
      <w:r>
        <w:rPr/>
        <w:t>Результатом сканирования являлось изображение, состоящее из неподвижной фоновой картинки и движущихся по довольно сложным, связанным друг с другом траекториям 3-х мерных фигур (при этом они еще вращались, меняли цвета). Вероятность случайного появления одного из таких изображений была примерно один из нескольких миллионов. Естественно, на приводимых далее иллюстрациях показан лишь один из временных срезов каждого из таких движущихся и все время изменяющихся изображений. Однако, несмотря на движение, в каждом таком изображении присутствовал некий достаточно стабильный архетип, связанный со сканируемым объектом.</w:t>
      </w:r>
    </w:p>
    <w:p>
      <w:pPr>
        <w:pStyle w:val="Style15"/>
        <w:ind w:firstLine="720"/>
        <w:jc w:val="both"/>
        <w:rPr/>
      </w:pPr>
      <w:r>
        <w:rPr/>
        <w:t>В данном случае механизм сканирования базировался на так называемом топологическом резонансе, когда в каждой точке бифуркации выбирался элемент сцены с максимально близкими очертаниями и динамическими паттернами к оригиналу (благодаря интерференции волновых функций оператора и сканируемых информационных полей в процессоре компьютера, деформация исходного случайного распределения происходила именно в этом направлении).</w:t>
      </w:r>
    </w:p>
    <w:p>
      <w:pPr>
        <w:pStyle w:val="Style15"/>
        <w:ind w:firstLine="720"/>
        <w:jc w:val="both"/>
        <w:rPr/>
      </w:pPr>
      <w:r>
        <w:rPr/>
        <w:t>Примерно аналогичным образом возникает изображение и в традиционных методиках гадания, когда искомый образ проявляется в подтеках кофейной гущи, в воске или яйце, выливаемом в теплую воду, в золе или во внутренностях жертвенного животного. Единственная разница в том, что в древних эзотерических методиках в качестве детектора (также нелокального) использовался физический или химический процесс, а тут информационный.</w:t>
      </w:r>
    </w:p>
    <w:p>
      <w:pPr>
        <w:pStyle w:val="Style15"/>
        <w:ind w:firstLine="720"/>
        <w:jc w:val="both"/>
        <w:rPr/>
      </w:pPr>
      <w:r>
        <w:rPr/>
        <w:t>Правда, применение ограниченного набора исходных элементов, из которых строится изображение (тезауруса), делает целесообразным в дальнейшем разработку специализированных тезаурусов для разных проблемных областей. Например, один набор для сканирования информационных полей Земли, другой - для работы с личностными проблемами, третий - для режима оракула (сканирования прошлого и будущего) и т.д.</w:t>
      </w:r>
    </w:p>
    <w:p>
      <w:pPr>
        <w:pStyle w:val="Style15"/>
        <w:ind w:firstLine="720"/>
        <w:jc w:val="both"/>
        <w:rPr/>
      </w:pPr>
      <w:r>
        <w:rPr/>
        <w:t>Для использования компьютера в автономном режиме (без специально обученного оператора) и для усиления "добротности" настройки на задачу сканирования может использоваться специальный магический аккумулятор (см. Приложение 5). Он может наноситься на микропроцессор или корпус компьютера и должен быть запрограммирован соответствующим образом. Проведенные нами предварительные исследования показали перспективность этого подхода. Правда, пока это направление находится в стадии разработки и, в основном, компьютер использовался без алхимического аккумулятора.</w:t>
      </w:r>
    </w:p>
    <w:p>
      <w:pPr>
        <w:pStyle w:val="Style15"/>
        <w:ind w:firstLine="720"/>
        <w:jc w:val="both"/>
        <w:rPr/>
      </w:pPr>
      <w:r>
        <w:rPr/>
        <w:t> </w:t>
      </w:r>
    </w:p>
    <w:p>
      <w:pPr>
        <w:pStyle w:val="Level2"/>
        <w:ind w:firstLine="720"/>
        <w:jc w:val="both"/>
        <w:rPr/>
      </w:pPr>
      <w:r>
        <w:rPr/>
        <w:t>4.9. Виртуальный психоанализ</w:t>
      </w:r>
    </w:p>
    <w:p>
      <w:pPr>
        <w:pStyle w:val="Style15"/>
        <w:ind w:firstLine="720"/>
        <w:jc w:val="both"/>
        <w:rPr/>
      </w:pPr>
      <w:r>
        <w:rPr/>
        <w:t>В частности, использование данной методики и прибора позволило создать новое направление психотерапии - виртуальный психоанализ, являющийся дальнейшим развитием аналитической психологии Карла Юнга. Работа с образами глубинного бессознательного, архетипической символикой играет очень большую роль во многих школах современной психотерапии и психологии. Однако архетипическую информацию обычно очень трудно выразить в привычном нам виде, описать словами, нарисовать, даже людям владеющим пером и кистью. Что же говорить о обычных пациентах. Все это сильно усложняет психотерапевтический процесс, зачастую снижает его эффективность. В этом отношении большие перспективы имеет использование современных компьютерных технологий, виртуальной реальности. Особенно в сочетании с новыми концепциями квантовой механики о взаимодействии сознания человека с физической реальностью.</w:t>
      </w:r>
    </w:p>
    <w:p>
      <w:pPr>
        <w:pStyle w:val="Style15"/>
        <w:ind w:firstLine="720"/>
        <w:jc w:val="both"/>
        <w:rPr/>
      </w:pPr>
      <w:r>
        <w:rPr/>
        <w:t>В конечном счете любая работа с кармическими проблемами связана с проникновением в ткань прошлого, затрагивает саму природу времени. Естественно тут могут быть чрезвычайно полезны любые методики приоткрывающие завесу времени. Подобные методики известны с глубокой древности, это различные способы гадания, практики Оракулов. Достаточно вспомнить Китайскую книгу перемен, Дельфийского Оракула и многое другое. В каком то смысле продолжением этого ряда является методика фрактального Оракула, которая была разработана нами как синтез древних идей Даосизма, Книги перемен и практик Тибетских Оракулов с новейшими достижениями компьтерной виртуальной реальности, математической теории фрактальных множеств.</w:t>
      </w:r>
    </w:p>
    <w:p>
      <w:pPr>
        <w:pStyle w:val="Style15"/>
        <w:ind w:firstLine="720"/>
        <w:jc w:val="both"/>
        <w:rPr/>
      </w:pPr>
      <w:r>
        <w:rPr/>
        <w:t>Другой интересной сферой возможного применения данной методики и программы является трансформация исходной негативной или кризисной ситуации (проблемы) благодаря работе с архетипической символикой на компьютере. Как уже говорилось виртуальный психоанализ является дальнейшим развитием идей К.Юнга, его духовной алхимии. В данном случае исходная картинка с архетипической символикой, полученная при сканировании личностной проблемы на компьютере, начинает в процессе работы с психотерапевтом трансформироваться в желаемую сторону. При этом обсуждение исходных образов и их последующая трансформация базируются на алхимической символике, позволяют лучше понять глубинные корни проблемы, пути их решения.</w:t>
      </w:r>
    </w:p>
    <w:p>
      <w:pPr>
        <w:pStyle w:val="Style15"/>
        <w:ind w:firstLine="720"/>
        <w:jc w:val="both"/>
        <w:rPr/>
      </w:pPr>
      <w:r>
        <w:rPr/>
        <w:t>При этом компьютерное сканирование позволяет проявить глубоко вытесненные, не осознаваемые корни психологической проблемы, а возможности виртуального пространства и символики - работать с визуальными, динамическими образами архетипов, осуществлять их трансформацию. Таким образом традиционные сценарии алхимической трансмутации обретают ни с чем не сравнимую значимость и наглядность. Достаточно сказать что при такой работе с личностными проблемами моих коллег в Шотландии я несколько раз наблюдал сильнейший катарсис сразу же после появления первого сканируемого образа.</w:t>
      </w:r>
    </w:p>
    <w:p>
      <w:pPr>
        <w:pStyle w:val="Style15"/>
        <w:ind w:firstLine="720"/>
        <w:jc w:val="both"/>
        <w:rPr/>
      </w:pPr>
      <w:r>
        <w:rPr/>
        <w:t>Во второй половине 1998 года данная методика компьютерного сканирования была апробирована в аномальных зонах на территории России, в Шотландии и Непале. В процессе предварительных испытаний была показана высокая достоверность получаемых при сканировании образов, значительно превышающая уровень случайных совпадений. Естественно, это были только пробные, оценочные испытания, т.к. серьёзная апробация требует очень больших материальных затрат и времени.</w:t>
      </w:r>
    </w:p>
    <w:p>
      <w:pPr>
        <w:pStyle w:val="Style15"/>
        <w:ind w:firstLine="720"/>
        <w:jc w:val="both"/>
        <w:rPr/>
      </w:pPr>
      <w:r>
        <w:rPr/>
        <w:t>Так, например, при первом сканировании каменного круга в Шотландии был получен образ с мандалой ОМ МАНИ (см. рис. 56), а два года назад мы с моими коллегами использовали именно эту мантру для его активизации.</w:t>
      </w:r>
    </w:p>
    <w:p>
      <w:pPr>
        <w:pStyle w:val="Style15"/>
        <w:ind w:firstLine="720"/>
        <w:jc w:val="both"/>
        <w:rPr/>
      </w:pPr>
      <w:r>
        <w:rPr/>
        <w:drawing>
          <wp:inline distT="0" distB="0" distL="0" distR="0">
            <wp:extent cx="4695825" cy="4886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8" t="-7" r="-8" b="-7"/>
                    <a:stretch>
                      <a:fillRect/>
                    </a:stretch>
                  </pic:blipFill>
                  <pic:spPr bwMode="auto">
                    <a:xfrm>
                      <a:off x="0" y="0"/>
                      <a:ext cx="4695825" cy="4886325"/>
                    </a:xfrm>
                    <a:prstGeom prst="rect">
                      <a:avLst/>
                    </a:prstGeom>
                  </pic:spPr>
                </pic:pic>
              </a:graphicData>
            </a:graphic>
          </wp:inline>
        </w:drawing>
      </w:r>
    </w:p>
    <w:p>
      <w:pPr>
        <w:pStyle w:val="Level1"/>
        <w:ind w:firstLine="720"/>
        <w:jc w:val="both"/>
        <w:rPr/>
      </w:pPr>
      <w:r>
        <w:rPr/>
      </w:r>
      <w:bookmarkStart w:id="73" w:name="56"/>
      <w:bookmarkStart w:id="74" w:name="56"/>
      <w:bookmarkEnd w:id="74"/>
    </w:p>
    <w:p>
      <w:pPr>
        <w:pStyle w:val="Level1"/>
        <w:ind w:firstLine="720"/>
        <w:jc w:val="both"/>
        <w:rPr/>
      </w:pPr>
      <w:r>
        <w:rPr>
          <w:sz w:val="20"/>
          <w:szCs w:val="20"/>
        </w:rPr>
        <w:t>Рис. 56 Результаты сканирования информационных полей в каменном круге "Восточный цирк" (Шотландия)</w:t>
      </w:r>
      <w:r>
        <w:rPr/>
        <w:t xml:space="preserve"> </w:t>
      </w:r>
    </w:p>
    <w:p>
      <w:pPr>
        <w:pStyle w:val="Style15"/>
        <w:ind w:firstLine="720"/>
        <w:jc w:val="both"/>
        <w:rPr/>
      </w:pPr>
      <w:r>
        <w:rPr/>
        <w:t>Другой образ был сканирован в Непале на высоте примерно около 3000 метров в районе горы Лантанг. Как выяснилось позднее, это место связано с древней Тибетской традицией Бон, одним из важных образов которой являются наги - змееподобные божества. На изображении ясно видна архетипика змеи (см. рис. 57).</w:t>
      </w:r>
    </w:p>
    <w:p>
      <w:pPr>
        <w:pStyle w:val="Style15"/>
        <w:ind w:firstLine="720"/>
        <w:jc w:val="both"/>
        <w:rPr/>
      </w:pPr>
      <w:r>
        <w:rPr/>
        <w:drawing>
          <wp:inline distT="0" distB="0" distL="0" distR="0">
            <wp:extent cx="4695825" cy="4886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8" t="-7" r="-8" b="-7"/>
                    <a:stretch>
                      <a:fillRect/>
                    </a:stretch>
                  </pic:blipFill>
                  <pic:spPr bwMode="auto">
                    <a:xfrm>
                      <a:off x="0" y="0"/>
                      <a:ext cx="4695825" cy="4886325"/>
                    </a:xfrm>
                    <a:prstGeom prst="rect">
                      <a:avLst/>
                    </a:prstGeom>
                  </pic:spPr>
                </pic:pic>
              </a:graphicData>
            </a:graphic>
          </wp:inline>
        </w:drawing>
      </w:r>
    </w:p>
    <w:p>
      <w:pPr>
        <w:pStyle w:val="Level1"/>
        <w:ind w:firstLine="720"/>
        <w:jc w:val="both"/>
        <w:rPr/>
      </w:pPr>
      <w:r>
        <w:rPr/>
      </w:r>
      <w:bookmarkStart w:id="75" w:name="57"/>
      <w:bookmarkStart w:id="76" w:name="57"/>
      <w:bookmarkEnd w:id="76"/>
    </w:p>
    <w:p>
      <w:pPr>
        <w:pStyle w:val="Level1"/>
        <w:ind w:firstLine="720"/>
        <w:jc w:val="both"/>
        <w:rPr/>
      </w:pPr>
      <w:r>
        <w:rPr>
          <w:sz w:val="20"/>
          <w:szCs w:val="20"/>
        </w:rPr>
        <w:t>Рис. 56 Результаты сканирования информационных полей в районе горы Лантанг (Непал)</w:t>
      </w:r>
      <w:r>
        <w:rPr/>
        <w:t xml:space="preserve"> </w:t>
      </w:r>
    </w:p>
    <w:p>
      <w:pPr>
        <w:pStyle w:val="Level2"/>
        <w:ind w:firstLine="720"/>
        <w:jc w:val="both"/>
        <w:rPr/>
      </w:pPr>
      <w:r>
        <w:rPr/>
        <w:t>4.10. Выводы</w:t>
      </w:r>
    </w:p>
    <w:p>
      <w:pPr>
        <w:pStyle w:val="Style15"/>
        <w:ind w:firstLine="720"/>
        <w:jc w:val="both"/>
        <w:rPr/>
      </w:pPr>
      <w:r>
        <w:rPr/>
        <w:t xml:space="preserve">Диапазон практического применения виртуального сканера достаточно широк. Это и диагностика психосоматических заболеваний и определение тенденций развития будущего, успешности тех или иных проектов. Отдельного внимания заслуживает сканирование кармических проблем и создание индивидуальной кармической мандалы, помогающей прорабатывать негативные кармические ситуации. </w:t>
      </w:r>
    </w:p>
    <w:p>
      <w:pPr>
        <w:pStyle w:val="Style15"/>
        <w:ind w:firstLine="720"/>
        <w:jc w:val="both"/>
        <w:rPr/>
      </w:pPr>
      <w:r>
        <w:rPr/>
        <w:t>Очень перспективно использование сканера в фэн-шуй и других направлениях геомантии. С его помощью можно получать изображения информационных полей, связанных с тем или иным местом, определять особенности взаимодействия индивидуальных биополей с энергиями места, жилища, офиса и т.д. Создавать специальные изображения, корректирующие возможные неблагоприятные воздействия</w:t>
      </w:r>
    </w:p>
    <w:p>
      <w:pPr>
        <w:pStyle w:val="Style15"/>
        <w:ind w:firstLine="720"/>
        <w:jc w:val="both"/>
        <w:rPr/>
      </w:pPr>
      <w:r>
        <w:rPr/>
        <w:t>Таким образом, развиваемый подход к изучению природы времени позволил разработать новые методики сканирования информационных полей с помощью фрактальных множеств и программ с ветвящимися бифуркациями. Конечно, сама методика требует дальнейшего развития. Необходимо как совершенствование программ, формирующих ветвящиеся бифуркации, фрактальные множества для ответов оракула, так и методики психоэнергетической подготовки к процессу сканирования, концентрации на нем. Весьма перспективным представляется и использование в дальнейшем систем с биологической обратной связью, позволяющих углубить контакт человека с компьютером, создание специализированных библиотек архетипических тезаурусов.</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lang w:val="en-US"/>
        </w:rPr>
      </w:pPr>
      <w:r>
        <w:rPr>
          <w:lang w:val="en-US"/>
        </w:rPr>
      </w:r>
    </w:p>
    <w:p>
      <w:pPr>
        <w:pStyle w:val="Level1"/>
        <w:ind w:firstLine="720"/>
        <w:jc w:val="both"/>
        <w:rPr/>
      </w:pPr>
      <w:r>
        <w:rPr/>
      </w:r>
    </w:p>
    <w:p>
      <w:pPr>
        <w:pStyle w:val="Level1"/>
        <w:ind w:firstLine="720"/>
        <w:jc w:val="both"/>
        <w:rPr/>
      </w:pPr>
      <w:r>
        <w:rPr/>
      </w:r>
    </w:p>
    <w:p>
      <w:pPr>
        <w:pStyle w:val="Level1"/>
        <w:ind w:firstLine="720"/>
        <w:jc w:val="both"/>
        <w:rPr/>
      </w:pPr>
      <w:r>
        <w:rPr/>
      </w:r>
    </w:p>
    <w:p>
      <w:pPr>
        <w:pStyle w:val="Level1"/>
        <w:ind w:firstLine="720"/>
        <w:jc w:val="both"/>
        <w:rPr/>
      </w:pPr>
      <w:r>
        <w:rPr/>
      </w:r>
    </w:p>
    <w:p>
      <w:pPr>
        <w:pStyle w:val="Level1"/>
        <w:ind w:firstLine="720"/>
        <w:jc w:val="both"/>
        <w:rPr/>
      </w:pPr>
      <w:r>
        <w:rPr/>
      </w:r>
    </w:p>
    <w:p>
      <w:pPr>
        <w:pStyle w:val="Level1"/>
        <w:ind w:firstLine="720"/>
        <w:jc w:val="both"/>
        <w:rPr/>
      </w:pPr>
      <w:r>
        <w:rPr/>
      </w:r>
    </w:p>
    <w:p>
      <w:pPr>
        <w:pStyle w:val="Level1"/>
        <w:ind w:firstLine="720"/>
        <w:jc w:val="both"/>
        <w:rPr/>
      </w:pPr>
      <w:r>
        <w:rPr/>
        <w:t>Приложение 5</w:t>
      </w:r>
    </w:p>
    <w:p>
      <w:pPr>
        <w:pStyle w:val="Level1"/>
        <w:ind w:firstLine="720"/>
        <w:jc w:val="both"/>
        <w:rPr/>
      </w:pPr>
      <w:r>
        <w:rPr/>
        <w:t>ПРАКТИЧЕСКИЕ МЕТОДИКИ И ПРИСПОСОБЛЕНИЯ ДЛЯ РАБОТЫ В ИСС</w:t>
      </w:r>
    </w:p>
    <w:p>
      <w:pPr>
        <w:pStyle w:val="Style15"/>
        <w:ind w:firstLine="720"/>
        <w:jc w:val="both"/>
        <w:rPr/>
      </w:pPr>
      <w:r>
        <w:rPr/>
        <w:t> </w:t>
      </w:r>
    </w:p>
    <w:p>
      <w:pPr>
        <w:pStyle w:val="Level2"/>
        <w:ind w:firstLine="720"/>
        <w:jc w:val="both"/>
        <w:rPr/>
      </w:pPr>
      <w:r>
        <w:rPr/>
        <w:t>5.1. Упражнения и психотехники (психоэнергетические техники)</w:t>
      </w:r>
    </w:p>
    <w:p>
      <w:pPr>
        <w:pStyle w:val="Level3"/>
        <w:ind w:firstLine="720"/>
        <w:jc w:val="both"/>
        <w:rPr/>
      </w:pPr>
      <w:r>
        <w:rPr/>
        <w:t>5.1.1. Использование ритмов циркуляции пяти первоэлементов в нашем дыхании.</w:t>
      </w:r>
    </w:p>
    <w:p>
      <w:pPr>
        <w:pStyle w:val="Style15"/>
        <w:ind w:firstLine="720"/>
        <w:jc w:val="both"/>
        <w:rPr/>
      </w:pPr>
      <w:r>
        <w:rPr/>
        <w:t>Все мы не раз замечали, что при одних и тех же внешних обстоятельствах уровень нашей жизненной активности может меняться в очень широких пределах. Соответственно нам может сопутствовать удача в наших делах или же она отворачивается от нас. Один из древних Индийских тантрических текстов Свародайя Шастра связывает все это с различными фазами циркуляции жизненной энергии в нашем дыхании, их корреляции с космическими ритмами (фазами Луны и т.д.).</w:t>
      </w:r>
    </w:p>
    <w:p>
      <w:pPr>
        <w:pStyle w:val="Style15"/>
        <w:ind w:firstLine="720"/>
        <w:jc w:val="both"/>
        <w:rPr/>
      </w:pPr>
      <w:r>
        <w:rPr/>
        <w:t xml:space="preserve">В самом простейшем случае учитывается только смена в доминировании левой (Луна, инь) или правой (Солнце, янь) ноздри, происходящая примерно каждый час (доминирующая ноздря более открыта), и смена активности пяти первоэлементов, осуществляющаяся внутри часового цикла. Для определения доминирующего элемента может использоваться средняя длина выдоха. Её можно зафиксировать, поднеся к носу лист картона с равномерно рассыпанной по нему мукой и замерив след после спокойного выдоха. Длина выдоха измеряется в индивидуальной ширине средней фаланги указательного пальца. Её значения для каждого первоэлемента даны в Таблице 8. </w:t>
      </w:r>
    </w:p>
    <w:p>
      <w:pPr>
        <w:pStyle w:val="Center"/>
        <w:ind w:firstLine="720"/>
        <w:jc w:val="both"/>
        <w:rPr/>
      </w:pPr>
      <w:bookmarkStart w:id="77" w:name="т8"/>
      <w:bookmarkEnd w:id="77"/>
      <w:r>
        <w:rPr>
          <w:b/>
          <w:bCs/>
        </w:rPr>
        <w:t>Таблица 8.</w:t>
      </w:r>
      <w:r>
        <w:rPr/>
        <w:t xml:space="preserve"> Характеристики ритмов проявления энергии пяти первоэлементов</w:t>
      </w:r>
    </w:p>
    <w:tbl>
      <w:tblPr>
        <w:tblW w:w="3600" w:type="pct"/>
        <w:jc w:val="center"/>
        <w:tblInd w:w="0" w:type="dxa"/>
        <w:tblLayout w:type="fixed"/>
        <w:tblCellMar>
          <w:top w:w="75" w:type="dxa"/>
          <w:left w:w="75" w:type="dxa"/>
          <w:bottom w:w="75" w:type="dxa"/>
          <w:right w:w="75" w:type="dxa"/>
        </w:tblCellMar>
      </w:tblPr>
      <w:tblGrid>
        <w:gridCol w:w="1208"/>
        <w:gridCol w:w="1129"/>
        <w:gridCol w:w="1206"/>
        <w:gridCol w:w="976"/>
        <w:gridCol w:w="962"/>
        <w:gridCol w:w="1254"/>
      </w:tblGrid>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Элемент</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Земля</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Вода</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Огонь</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Возду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Акаша (эфир)</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Время активности, мин.</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1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1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4</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Длина выдоха (измеряется в количестве ширин пальцев)</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1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1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20</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День недели</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реда, Воскресенье</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Понедельни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торник, Пятниц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Четвер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уббота</w:t>
            </w:r>
          </w:p>
        </w:tc>
      </w:tr>
      <w:tr>
        <w:trPr/>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280" w:after="0"/>
              <w:ind w:firstLine="720"/>
              <w:jc w:val="both"/>
              <w:rPr/>
            </w:pPr>
            <w:r>
              <w:rPr/>
              <w:t>Визуализации, ощущения:</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Форм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Жёлтый (золотой) квадрат</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Белый крест</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Красный треугольник</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Зелёный кру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Разноцветные точки</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Вкус</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Сладкий</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яжущий</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стрый, пикантны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Кислы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Горький</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Направлен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Центр</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низ</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верх</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б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Во все стороны</w:t>
            </w:r>
          </w:p>
        </w:tc>
      </w:tr>
      <w:tr>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280" w:after="0"/>
              <w:ind w:firstLine="720"/>
              <w:rPr/>
            </w:pPr>
            <w:r>
              <w:rPr/>
              <w:t>Ощущение от дыхания</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 xml:space="preserve">Медленное, слегка тёплое, производящее глубокий звук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чень быстрое, очень громкий (шумный) зву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Очень горячее</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Горячее или холодно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nter"/>
              <w:spacing w:before="280" w:after="0"/>
              <w:ind w:firstLine="720"/>
              <w:jc w:val="both"/>
              <w:rPr/>
            </w:pPr>
            <w:r>
              <w:rPr/>
              <w:t>Комбинирует характеристики всех остальных</w:t>
            </w:r>
          </w:p>
        </w:tc>
      </w:tr>
    </w:tbl>
    <w:p>
      <w:pPr>
        <w:pStyle w:val="Style15"/>
        <w:ind w:firstLine="720"/>
        <w:jc w:val="both"/>
        <w:rPr/>
      </w:pPr>
      <w:r>
        <w:rPr/>
        <w:t>В таблице названия первоэлементов даны согласно Индийской тантре. В ней "воздух" соответствует китайскому "дереву", а "акаша" (пространство, пустота, эфир) - "воздуху" (металлу) китайской традиции.</w:t>
      </w:r>
    </w:p>
    <w:p>
      <w:pPr>
        <w:pStyle w:val="Style15"/>
        <w:ind w:firstLine="720"/>
        <w:jc w:val="both"/>
        <w:rPr/>
      </w:pPr>
      <w:r>
        <w:rPr/>
        <w:t>Еще доминирующий первоэлемент можно определить, выдыхая воздух на поверхность зеркала и замечая возникающие при этом формы или визуализируя их в ИСС (см. табл. 8). Также можно использовать и другие признаки, изображенные в табл. 8.</w:t>
      </w:r>
    </w:p>
    <w:p>
      <w:pPr>
        <w:pStyle w:val="Style15"/>
        <w:ind w:firstLine="720"/>
        <w:jc w:val="both"/>
        <w:rPr/>
      </w:pPr>
      <w:r>
        <w:rPr/>
        <w:t>Однако самой простой является методика, когда вы просто фиксируете момент смены доминирования ноздрей и начинаете от неё отсчет времени активности каждого первоэлемента. Менее естественным является способ, когда вы искусственно вызываете смену доминирования ноздрей и так же от этого момента начинаете отсчет.</w:t>
      </w:r>
    </w:p>
    <w:p>
      <w:pPr>
        <w:pStyle w:val="Level4"/>
        <w:ind w:firstLine="720"/>
        <w:jc w:val="both"/>
        <w:rPr/>
      </w:pPr>
      <w:r>
        <w:rPr/>
        <w:t>Методики смены доминирующего энергетического канала.</w:t>
      </w:r>
    </w:p>
    <w:p>
      <w:pPr>
        <w:pStyle w:val="Style15"/>
        <w:ind w:firstLine="720"/>
        <w:jc w:val="both"/>
        <w:rPr/>
      </w:pPr>
      <w:r>
        <w:rPr/>
        <w:t>Для этих целей можно использовать несколько методик:</w:t>
      </w:r>
    </w:p>
    <w:p>
      <w:pPr>
        <w:pStyle w:val="Normal"/>
        <w:numPr>
          <w:ilvl w:val="0"/>
          <w:numId w:val="30"/>
        </w:numPr>
        <w:spacing w:before="0" w:after="0"/>
        <w:ind w:left="720" w:firstLine="720"/>
        <w:jc w:val="both"/>
        <w:rPr>
          <w:rFonts w:ascii="Verdana" w:hAnsi="Verdana" w:cs="Verdana"/>
          <w:sz w:val="20"/>
          <w:szCs w:val="20"/>
        </w:rPr>
      </w:pPr>
      <w:r>
        <w:rPr>
          <w:rFonts w:cs="Verdana" w:ascii="Verdana" w:hAnsi="Verdana"/>
          <w:sz w:val="20"/>
          <w:szCs w:val="20"/>
        </w:rPr>
        <w:t xml:space="preserve">Глубоко вдохните через более открытую ноздрю и выдохните через другую, повторите это 10-12 раз, и доминирование сменится. </w:t>
      </w:r>
    </w:p>
    <w:p>
      <w:pPr>
        <w:pStyle w:val="Normal"/>
        <w:numPr>
          <w:ilvl w:val="0"/>
          <w:numId w:val="30"/>
        </w:numPr>
        <w:spacing w:before="0" w:after="0"/>
        <w:ind w:left="720" w:firstLine="720"/>
        <w:jc w:val="both"/>
        <w:rPr>
          <w:rFonts w:ascii="Verdana" w:hAnsi="Verdana" w:cs="Verdana"/>
          <w:sz w:val="20"/>
          <w:szCs w:val="20"/>
        </w:rPr>
      </w:pPr>
      <w:r>
        <w:rPr>
          <w:rFonts w:cs="Verdana" w:ascii="Verdana" w:hAnsi="Verdana"/>
          <w:sz w:val="20"/>
          <w:szCs w:val="20"/>
        </w:rPr>
        <w:t xml:space="preserve">Лягте на бок, соответствующий закрытой ноздре, на пол или жесткую кровать. Через несколько минут ноздря откроется. </w:t>
      </w:r>
    </w:p>
    <w:p>
      <w:pPr>
        <w:pStyle w:val="Normal"/>
        <w:numPr>
          <w:ilvl w:val="0"/>
          <w:numId w:val="30"/>
        </w:numPr>
        <w:spacing w:before="0" w:after="280"/>
        <w:ind w:left="720" w:firstLine="720"/>
        <w:jc w:val="both"/>
        <w:rPr>
          <w:rFonts w:ascii="Verdana" w:hAnsi="Verdana" w:cs="Verdana"/>
          <w:sz w:val="20"/>
          <w:szCs w:val="20"/>
        </w:rPr>
      </w:pPr>
      <w:r>
        <w:rPr>
          <w:rFonts w:cs="Verdana" w:ascii="Verdana" w:hAnsi="Verdana"/>
          <w:sz w:val="20"/>
          <w:szCs w:val="20"/>
        </w:rPr>
        <w:t>Заткните открытую ноздрю комочком ваты.</w:t>
      </w:r>
    </w:p>
    <w:p>
      <w:pPr>
        <w:pStyle w:val="Style15"/>
        <w:ind w:firstLine="720"/>
        <w:jc w:val="both"/>
        <w:rPr>
          <w:rFonts w:ascii="Verdana" w:hAnsi="Verdana" w:cs="Verdana"/>
          <w:sz w:val="20"/>
          <w:szCs w:val="20"/>
        </w:rPr>
      </w:pPr>
      <w:r>
        <w:rPr/>
        <w:t>Конечно, такое насильственное изменение доминирования не очень желательно и допускается, только если от этого зависит успех важного дела, а времени на ожидание нужной энергетической фазы нет.</w:t>
      </w:r>
    </w:p>
    <w:p>
      <w:pPr>
        <w:pStyle w:val="Style15"/>
        <w:ind w:firstLine="720"/>
        <w:jc w:val="both"/>
        <w:rPr/>
      </w:pPr>
      <w:r>
        <w:rPr/>
        <w:t>Рассмотрим теперь, как практически использовать ритмику энергии первоэлементов для получения оптимальных результатов как при погружении в ИСС, так и в повседневной жизни.</w:t>
      </w:r>
    </w:p>
    <w:p>
      <w:pPr>
        <w:pStyle w:val="Level4"/>
        <w:ind w:firstLine="720"/>
        <w:jc w:val="both"/>
        <w:rPr/>
      </w:pPr>
      <w:r>
        <w:rPr/>
        <w:t>Оптимальные фазы энергии первоэлементов для разных видов деятельности.</w:t>
      </w:r>
    </w:p>
    <w:p>
      <w:pPr>
        <w:pStyle w:val="Level4"/>
        <w:ind w:firstLine="720"/>
        <w:jc w:val="both"/>
        <w:rPr/>
      </w:pPr>
      <w:r>
        <w:rPr/>
        <w:t>Левый (лунный) канал</w:t>
      </w:r>
    </w:p>
    <w:p>
      <w:pPr>
        <w:pStyle w:val="Style15"/>
        <w:ind w:firstLine="720"/>
        <w:jc w:val="both"/>
        <w:rPr/>
      </w:pPr>
      <w:r>
        <w:rPr/>
        <w:t>Первое общее правило согласно Свародайя Шастре - то, что все несущие добро действия, нацеленные на получение постоянных и устойчивых результатов, должны быть предприняты, когда жизненное дыхание течет через левый (лунный) канал. Следует стремиться начинать все важные дела в пределах первых 36 минут потока жизненного дыхания, когда активны первоэлементы земля и вода. Они в Свародайя Шастре рассматриваются как наиболее удачливые, в то время как огонь, воздух и акаша считаются деструктивными. Все нижеперечисленные действия приносят особенно благоприятные результаты, если выполняются в среду, четверг или пятницу.</w:t>
      </w:r>
    </w:p>
    <w:p>
      <w:pPr>
        <w:pStyle w:val="Style15"/>
        <w:ind w:firstLine="720"/>
        <w:jc w:val="both"/>
        <w:rPr/>
      </w:pPr>
      <w:r>
        <w:rPr/>
        <w:t xml:space="preserve">Таким образом, в течение потока дыхания земных и водных элементов в левом канале желательно заниматься следующей деятельностью: </w:t>
      </w:r>
    </w:p>
    <w:p>
      <w:pPr>
        <w:pStyle w:val="Style15"/>
        <w:ind w:firstLine="720"/>
        <w:jc w:val="both"/>
        <w:rPr/>
      </w:pPr>
      <w:r>
        <w:rPr/>
        <w:t xml:space="preserve">Начало создания мандал, икон, одежды, драгоценностей, отъезд из дома в долгую поездку (на юг или на запад); посещение монастырей, выставок или государственных сановников; начало строительства искусственных озер, дамб, резервуаров и декоративных садов; установка больших общественных памятников, юбилейных монументов; начало строительства и открытие новых зданий; свадьбы, встречи с друзьями, партнерами по бизнесу; продолжение паломничества; предоставление пожертвований и выполнение других благотворительных действий. </w:t>
      </w:r>
    </w:p>
    <w:p>
      <w:pPr>
        <w:pStyle w:val="Style15"/>
        <w:ind w:firstLine="720"/>
        <w:jc w:val="both"/>
        <w:rPr/>
      </w:pPr>
      <w:r>
        <w:rPr/>
        <w:t>Проведение священных обрядов, направленных на поддержание мира и хорошего здоровья; приготовление лекарств из трав, предназначенных для быстрого восстановления после болезни;</w:t>
      </w:r>
    </w:p>
    <w:p>
      <w:pPr>
        <w:pStyle w:val="Style15"/>
        <w:ind w:firstLine="720"/>
        <w:jc w:val="both"/>
        <w:rPr/>
      </w:pPr>
      <w:r>
        <w:rPr/>
        <w:t>Изучение Тантры, йоги и других духовных традиций; выполнение волшебных ритуалов, направленных на усиление позитивных, добрых сил, несущих благо и любовь.</w:t>
      </w:r>
    </w:p>
    <w:p>
      <w:pPr>
        <w:pStyle w:val="Level4"/>
        <w:ind w:firstLine="720"/>
        <w:jc w:val="both"/>
        <w:rPr/>
      </w:pPr>
      <w:r>
        <w:rPr/>
        <w:t>Правый (солнечный) канал</w:t>
      </w:r>
    </w:p>
    <w:p>
      <w:pPr>
        <w:pStyle w:val="Style15"/>
        <w:ind w:firstLine="720"/>
        <w:jc w:val="both"/>
        <w:rPr/>
      </w:pPr>
      <w:r>
        <w:rPr/>
        <w:t>Правый канал (солнца) покровительствует трудно выполнимым и жестким действиям. Для лучших результатов следует предпринимать подобные действия, когда жизненное дыхание течет через правую ноздрю, в земном или водном первоэлементе (та же первые 36 минут дыхательного цикла). Вторники, субботы и воскресенья особенно благоприятны для всех ниже перечисленных задач:</w:t>
      </w:r>
    </w:p>
    <w:p>
      <w:pPr>
        <w:pStyle w:val="Style15"/>
        <w:ind w:firstLine="720"/>
        <w:jc w:val="both"/>
        <w:rPr/>
      </w:pPr>
      <w:r>
        <w:rPr/>
        <w:t xml:space="preserve">Изучение и обучение магическим искусствам; приобретение физических и психических энергий через выполнение волшебных ритуалов, использующих жертвенных животных; магическое воздействие на врагов; создание магических инструментов и проведение ритуалов для защиты и контроля над демоническими существами (вампирами, зомби, голодными духами, призраками и т.д.) </w:t>
      </w:r>
    </w:p>
    <w:p>
      <w:pPr>
        <w:pStyle w:val="Style15"/>
        <w:ind w:firstLine="720"/>
        <w:jc w:val="both"/>
        <w:rPr/>
      </w:pPr>
      <w:r>
        <w:rPr/>
        <w:t xml:space="preserve">Изготовление и питье крепких спиртных напитков; еда для удовольствия (поедание очень дорогой и трудно перевариваемой пищи); случайные сексуальные связи и общение с проститутками; </w:t>
      </w:r>
    </w:p>
    <w:p>
      <w:pPr>
        <w:pStyle w:val="Style15"/>
        <w:ind w:firstLine="720"/>
        <w:jc w:val="both"/>
        <w:rPr/>
      </w:pPr>
      <w:r>
        <w:rPr/>
        <w:t>Начало изучения трудных искусств и наук; восхождение на горы и вход в укрепленные города; участие в дуэлях и поединках (на мечах); резка и огранка драгоценных камней; декорирование нового дома.</w:t>
      </w:r>
    </w:p>
    <w:p>
      <w:pPr>
        <w:pStyle w:val="Level4"/>
        <w:ind w:firstLine="720"/>
        <w:jc w:val="both"/>
        <w:rPr/>
      </w:pPr>
      <w:r>
        <w:rPr/>
        <w:t>Методика пробуждения после сна или погружения в ИСС</w:t>
      </w:r>
    </w:p>
    <w:p>
      <w:pPr>
        <w:pStyle w:val="Style15"/>
        <w:ind w:firstLine="720"/>
        <w:jc w:val="both"/>
        <w:rPr/>
      </w:pPr>
      <w:r>
        <w:rPr/>
        <w:t>Еще одно полезное упражнение из Свародайя Шастры позволяет выйти из сна или ИСС в наилучшей фазе энергетической активности, обеспечивающей хорошее самочувствие и успех в течение дня. Вполне возможно, что старинная русская примета о плохом предзнаменовании, если встал с левой ноги, и является отголоском этих древних знаний.</w:t>
      </w:r>
    </w:p>
    <w:p>
      <w:pPr>
        <w:pStyle w:val="Style15"/>
        <w:ind w:firstLine="720"/>
        <w:jc w:val="both"/>
        <w:rPr/>
      </w:pPr>
      <w:r>
        <w:rPr/>
        <w:t>Чтобы сделать день хорошим и благоприятным, при пробуждении проверьте, какая из двух ноздрей более открыта. Затем потрите рукой лицо со стороны более открытого канала. Если вы встанете с кровати или коврика, поставив первой ногу со стороны открытой ноздри, вы будете иметь удачу в течение всего дня.</w:t>
      </w:r>
    </w:p>
    <w:p>
      <w:pPr>
        <w:pStyle w:val="Level3"/>
        <w:ind w:firstLine="720"/>
        <w:jc w:val="both"/>
        <w:rPr/>
      </w:pPr>
      <w:r>
        <w:rPr/>
        <w:t>5.1.2. Мудры и мантры четырех первоэлементов</w:t>
      </w:r>
    </w:p>
    <w:p>
      <w:pPr>
        <w:pStyle w:val="Style15"/>
        <w:ind w:firstLine="720"/>
        <w:jc w:val="both"/>
        <w:rPr/>
      </w:pPr>
      <w:r>
        <w:rPr/>
        <w:t>Предлагаемые четыре мудры и мантры могут использоваться для активизации энергии первоэлементов как перед погружением в тонкоматериальную реальность, так и при работе в ней. При этом, как мы уже говорили, каждый первоэлемент усиливает нужные вам качества (земля - стабильность; вода - очищение, адаптивность; огонь - общий уровень энергетики, воля; воздух - творчество, быстрое принятие решения в нестандартной ситуации).</w:t>
      </w:r>
    </w:p>
    <w:p>
      <w:pPr>
        <w:pStyle w:val="Style15"/>
        <w:ind w:firstLine="720"/>
        <w:jc w:val="both"/>
        <w:rPr/>
      </w:pPr>
      <w:r>
        <w:rPr/>
        <w:t>Соответственно активизация энергии первоэлемента включает выполнение мудры, чтение про себя или вслух мантры, концентрацию на его символике и чакре. Все четыре мудры изображены на рис. 58. Обратите внимание на то, что в каждой из мудр большие пальцы рук образуют кольца с одним из остальных, в зависимости от того, какой первоэлемент активизируется. Но при замыкании колец большой палец правой руки должен быть сверху.</w:t>
      </w:r>
    </w:p>
    <w:p>
      <w:pPr>
        <w:pStyle w:val="Level1"/>
        <w:ind w:firstLine="720"/>
        <w:jc w:val="both"/>
        <w:rPr/>
      </w:pPr>
      <w:bookmarkStart w:id="78" w:name="58"/>
      <w:bookmarkEnd w:id="78"/>
      <w:r>
        <w:rPr/>
        <w:drawing>
          <wp:inline distT="0" distB="0" distL="0" distR="0">
            <wp:extent cx="2762250" cy="4886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3" t="-7" r="-13" b="-7"/>
                    <a:stretch>
                      <a:fillRect/>
                    </a:stretch>
                  </pic:blipFill>
                  <pic:spPr bwMode="auto">
                    <a:xfrm>
                      <a:off x="0" y="0"/>
                      <a:ext cx="2762250" cy="4886325"/>
                    </a:xfrm>
                    <a:prstGeom prst="rect">
                      <a:avLst/>
                    </a:prstGeom>
                  </pic:spPr>
                </pic:pic>
              </a:graphicData>
            </a:graphic>
          </wp:inline>
        </w:drawing>
      </w:r>
    </w:p>
    <w:p>
      <w:pPr>
        <w:pStyle w:val="Style15"/>
        <w:ind w:firstLine="720"/>
        <w:jc w:val="both"/>
        <w:rPr/>
      </w:pPr>
      <w:r>
        <w:rPr/>
        <w:t>Для усиления эффекта вы одновременно можете фиксировать внимание на проявлении соответствующего первоэлемента в дыхании, проводить активизацию в оптимальной фазе дыхательного ритма, как описано в предыдущем пункте.</w:t>
      </w:r>
    </w:p>
    <w:p>
      <w:pPr>
        <w:pStyle w:val="Level3"/>
        <w:ind w:firstLine="720"/>
        <w:jc w:val="both"/>
        <w:rPr/>
      </w:pPr>
      <w:r>
        <w:rPr/>
        <w:t xml:space="preserve">5.1.3. Магические зеркала. </w:t>
      </w:r>
    </w:p>
    <w:p>
      <w:pPr>
        <w:pStyle w:val="Style15"/>
        <w:ind w:firstLine="720"/>
        <w:jc w:val="both"/>
        <w:rPr/>
      </w:pPr>
      <w:r>
        <w:rPr/>
        <w:t>Предлагаемые ниже методики могут быть полезны при работе в ИСС. Для этого вы можете использовать магические зеркала, аккумуляторы и первоэлементные флюиды, которые описаны во второй части данного приложения.</w:t>
      </w:r>
    </w:p>
    <w:p>
      <w:pPr>
        <w:pStyle w:val="Level4"/>
        <w:ind w:firstLine="720"/>
        <w:jc w:val="both"/>
        <w:rPr/>
      </w:pPr>
      <w:r>
        <w:rPr/>
        <w:t>Зеркало как ворота в тонкоматериальные миры.</w:t>
      </w:r>
    </w:p>
    <w:p>
      <w:pPr>
        <w:pStyle w:val="Style15"/>
        <w:ind w:firstLine="720"/>
        <w:jc w:val="both"/>
        <w:rPr/>
      </w:pPr>
      <w:r>
        <w:rPr/>
        <w:t>Использовать магическое зеркало в качестве прохода в тонкоматериальные миры достаточно просто. Вы можете применять любое зеркало, снабженное универсальным аккумулятором в жидкой или твердой форме. Чем больше зеркало, тем легче осуществить выход. Перед погружением зеркало следует зарядить флюидом первоэлемента, который сможет вас "втянуть" в него. Для этих целей лучше всего подходит Акаша.</w:t>
      </w:r>
    </w:p>
    <w:p>
      <w:pPr>
        <w:pStyle w:val="Style15"/>
        <w:ind w:firstLine="720"/>
        <w:jc w:val="both"/>
        <w:rPr/>
      </w:pPr>
      <w:r>
        <w:rPr/>
        <w:t>Сядьте поудобнее в темной комнате, поставив зеркало прямо перед собой, расслабьтесь, затем начните заряжать зеркало флюидом Акаша. Промодулируйте флюид желанием провести своё тонкое тело через зеркало и пройти в нужные тонкоматериальные планы. Заприте заряд в зеркале и запрограммируйте его на непрерывную реализацию в течение одного часа, начиная с настоящего момента. Обеспечив полное расслабление, закройте глаза и сядьте (или лягте), погрузившись в лучи, исходящие из зеркала.</w:t>
      </w:r>
    </w:p>
    <w:p>
      <w:pPr>
        <w:pStyle w:val="Style15"/>
        <w:ind w:firstLine="720"/>
        <w:jc w:val="both"/>
        <w:rPr/>
      </w:pPr>
      <w:r>
        <w:rPr/>
        <w:t>Если заряд был произведен правильно, вы должны начать воспринимать эффект "скручивания" тонкого тела. Не старайтесь анализировать, что происходит помимо этого, и позвольте флюиду реализовать свою программу. Возможно, вы почувствуете, что вы сжимаетесь, делаясь меньше и меньше. Если нет, допустимо представить себя сжимающимся. Должен быть достигнут момент, когда больше не будете осознавать физическое тело, а только "толчок", тягу, идущую из зеркала. Позвольте себе устремиться за этой силой в зеркало. Очень важно не противодействовать тяге, не фиксировать внимание на анализе, оба эти фактора могут затруднить процесс перехода.</w:t>
      </w:r>
    </w:p>
    <w:p>
      <w:pPr>
        <w:pStyle w:val="Style15"/>
        <w:ind w:firstLine="720"/>
        <w:jc w:val="both"/>
        <w:rPr/>
      </w:pPr>
      <w:r>
        <w:rPr/>
        <w:t>В этот момент выхода вы будете отделены от вашего физического тела и, скорее всего, переживете ощущение парения. Вполне возможно что, будучи в зеркале, вы не будете в состоянии видеть или слышать что-либо, не расстраиваетесь, это вполне нормально для первых нескольких попыток. Оставайтесь на астральном уровне, пока будете чувствовать себя комфортно, но не слишком долго, время там имеет другую протяженность. Вполне возможно, что по возвращении вы увидите, что часы в ИСС заняли лишь минуту или две физического времени.</w:t>
      </w:r>
    </w:p>
    <w:p>
      <w:pPr>
        <w:pStyle w:val="Style15"/>
        <w:ind w:firstLine="720"/>
        <w:jc w:val="both"/>
        <w:rPr/>
      </w:pPr>
      <w:r>
        <w:rPr/>
        <w:t>Для того чтобы вернуться в ваше физическое тело, вы должны ментально сконцентрироваться на том, что вы этого желаете, и вы тут же вернетесь. Вы всегда должны осознавать направление, в котором находится ваше физическое тело; и большинство людей могут видеть "обратную сторону "зеркала как черное и серебристо-белое отверстие. Если вы предпочитаете более медленное возвращение, двигайтесь по направлению к зеркалу, через которое увидите ваше тело, как будто глядя через противоположный конец телескопа. Плавно двигаясь через этот тоннель, вы вернетесь обратно в свое плотное тело.</w:t>
      </w:r>
    </w:p>
    <w:p>
      <w:pPr>
        <w:pStyle w:val="Level4"/>
        <w:ind w:firstLine="720"/>
        <w:jc w:val="both"/>
        <w:rPr/>
      </w:pPr>
      <w:r>
        <w:rPr/>
        <w:t>Защита места погружения от негативных сущностей</w:t>
      </w:r>
    </w:p>
    <w:p>
      <w:pPr>
        <w:pStyle w:val="Level4"/>
        <w:ind w:firstLine="720"/>
        <w:jc w:val="both"/>
        <w:rPr/>
      </w:pPr>
      <w:r>
        <w:rPr/>
        <w:t>(методика абсорбции (поглощения))</w:t>
      </w:r>
    </w:p>
    <w:p>
      <w:pPr>
        <w:pStyle w:val="Style15"/>
        <w:ind w:firstLine="720"/>
        <w:jc w:val="both"/>
        <w:rPr/>
      </w:pPr>
      <w:r>
        <w:rPr/>
        <w:t>Конечно, желательно всегда проводить погружения в ИСС в достаточно очищенных и защищенных местах, однако иногда это бывает невозможно, в этом случае можно использовать дополнительную защиту с помощью магического зеркала.</w:t>
      </w:r>
    </w:p>
    <w:p>
      <w:pPr>
        <w:pStyle w:val="Style15"/>
        <w:ind w:firstLine="720"/>
        <w:jc w:val="both"/>
        <w:rPr/>
      </w:pPr>
      <w:r>
        <w:rPr/>
        <w:t>Вы можете использовать вогнутое зеркало с простым аккумулятором или универсальным. Зеркало зарядите магнитным флюидом, импрегнированным желанием, что он должен поглощать все нежелательные воздействия. Заряд запирается и программируется вытекать столько времени, сколько потребуется. Зеркало надо поставить так, чтобы оно могло задействовать все место вашего погружения.</w:t>
      </w:r>
    </w:p>
    <w:p>
      <w:pPr>
        <w:pStyle w:val="Style15"/>
        <w:ind w:firstLine="720"/>
        <w:jc w:val="both"/>
        <w:rPr/>
      </w:pPr>
      <w:r>
        <w:rPr/>
        <w:t xml:space="preserve">После погружения вы должны очистить зеркало, зарядив его шаром из флюида Акаша прямо поверх магнитного флюида, находящегося уже там. Он запирается, затем программируется перенестись и рассеяться в удаленных уголках вселенной вместе с абсорбированными негативными сущностями. </w:t>
      </w:r>
    </w:p>
    <w:p>
      <w:pPr>
        <w:pStyle w:val="Level4"/>
        <w:ind w:firstLine="720"/>
        <w:jc w:val="both"/>
        <w:rPr/>
      </w:pPr>
      <w:r>
        <w:rPr/>
        <w:t>Защита от психоэнергетической атаки</w:t>
      </w:r>
    </w:p>
    <w:p>
      <w:pPr>
        <w:pStyle w:val="Level4"/>
        <w:ind w:firstLine="720"/>
        <w:jc w:val="both"/>
        <w:rPr/>
      </w:pPr>
      <w:r>
        <w:rPr/>
        <w:t>(метод отражения)</w:t>
      </w:r>
    </w:p>
    <w:p>
      <w:pPr>
        <w:pStyle w:val="Style15"/>
        <w:ind w:firstLine="720"/>
        <w:jc w:val="both"/>
        <w:rPr/>
      </w:pPr>
      <w:r>
        <w:rPr/>
        <w:t xml:space="preserve">Этот метод ориентирован на защиту от негативных воздействий в вашей повседневной жизни. Он особенно эффективен в ситуации, когда вы ожидаете нападения, но момент начала атаки неизвестен. В этом случае вы вряд ли сможете непрерывно поддерживать защиту, тем более, занимаясь обыденными делами. Но, зарядив вогнутое зеркало световым Флюидом и запрограммировав его на самоперезарядку, можно получить защиту в течение всего дня и ночи. </w:t>
      </w:r>
    </w:p>
    <w:p>
      <w:pPr>
        <w:pStyle w:val="Style15"/>
        <w:ind w:firstLine="720"/>
        <w:jc w:val="both"/>
        <w:rPr/>
      </w:pPr>
      <w:r>
        <w:rPr/>
        <w:t xml:space="preserve">Световой флюид в данном случае должен быть импрегнирован командой, что никакое нежелательное влияние не может проникнуть к вам. </w:t>
      </w:r>
    </w:p>
    <w:p>
      <w:pPr>
        <w:pStyle w:val="Style15"/>
        <w:ind w:firstLine="720"/>
        <w:jc w:val="both"/>
        <w:rPr/>
      </w:pPr>
      <w:r>
        <w:rPr/>
        <w:t>Зеркало следует поместить в центре территории, которая должна быть защищена. Если вы захотите покинуть защищенную площадь, скажем, пойти на работу, надо зарядить другое зеркало (плоское) световым флюидом, запрограммировав его защищать вас, и взять с собой. Для этих целей подходит зеркало, покрытое простым аккумулятором.</w:t>
      </w:r>
    </w:p>
    <w:p>
      <w:pPr>
        <w:pStyle w:val="Level3"/>
        <w:ind w:firstLine="720"/>
        <w:jc w:val="both"/>
        <w:rPr/>
      </w:pPr>
      <w:r>
        <w:rPr/>
        <w:t>5.1.4. Семь Тибетских амулетов от демонов</w:t>
      </w:r>
    </w:p>
    <w:p>
      <w:pPr>
        <w:pStyle w:val="Style15"/>
        <w:ind w:firstLine="720"/>
        <w:jc w:val="both"/>
        <w:rPr/>
      </w:pPr>
      <w:r>
        <w:rPr/>
        <w:t>Приводимые ниже магические амулеты предназначены для защиты от зловредных духов, разнообразных демонических существ. Они могут быть полезны как при погружении в тонкоматериальную реальность, так и в повседневной жизни. Эти амулеты представляют собой разноцветное графическое изображение мантр.. Они показаны на рис. 59, цвета обозначены буквами. Цвет каждой буквы связан с энергией первоэлемента. Ниже перечислены основные сферы использования каждого из 7 амулетов, а дальше дано описание архетипов соответствующих демонических существ. Номера в скобках показывают расположение их описания.</w:t>
      </w:r>
    </w:p>
    <w:p>
      <w:pPr>
        <w:pStyle w:val="Level1"/>
        <w:ind w:firstLine="720"/>
        <w:jc w:val="both"/>
        <w:rPr/>
      </w:pPr>
      <w:bookmarkStart w:id="79" w:name="59"/>
      <w:bookmarkEnd w:id="79"/>
      <w:r>
        <w:rPr/>
        <w:drawing>
          <wp:inline distT="0" distB="0" distL="0" distR="0">
            <wp:extent cx="2495550" cy="4886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4" t="-7" r="-14" b="-7"/>
                    <a:stretch>
                      <a:fillRect/>
                    </a:stretch>
                  </pic:blipFill>
                  <pic:spPr bwMode="auto">
                    <a:xfrm>
                      <a:off x="0" y="0"/>
                      <a:ext cx="2495550" cy="4886325"/>
                    </a:xfrm>
                    <a:prstGeom prst="rect">
                      <a:avLst/>
                    </a:prstGeom>
                  </pic:spPr>
                </pic:pic>
              </a:graphicData>
            </a:graphic>
          </wp:inline>
        </w:drawing>
      </w:r>
    </w:p>
    <w:p>
      <w:pPr>
        <w:pStyle w:val="Style15"/>
        <w:ind w:firstLine="720"/>
        <w:jc w:val="both"/>
        <w:rPr/>
      </w:pPr>
      <w:r>
        <w:rPr/>
        <w:t>С собой следует носить только один, максимум два амулета, для усиления эффекта можно покрыть его поверхность универсальным аккумулятором и настроить соответствующим образом.</w:t>
      </w:r>
    </w:p>
    <w:p>
      <w:pPr>
        <w:pStyle w:val="Level4"/>
        <w:ind w:firstLine="720"/>
        <w:jc w:val="both"/>
        <w:rPr/>
      </w:pPr>
      <w:r>
        <w:rPr/>
        <w:t xml:space="preserve">Сфера применения каждого из семи амулетов </w:t>
      </w:r>
    </w:p>
    <w:p>
      <w:pPr>
        <w:pStyle w:val="Style15"/>
        <w:ind w:firstLine="720"/>
        <w:jc w:val="both"/>
        <w:rPr/>
      </w:pPr>
      <w:r>
        <w:rPr/>
        <w:t>1 амулет:</w:t>
      </w:r>
    </w:p>
    <w:p>
      <w:pPr>
        <w:pStyle w:val="Normal"/>
        <w:numPr>
          <w:ilvl w:val="0"/>
          <w:numId w:val="29"/>
        </w:numPr>
        <w:spacing w:before="0" w:after="0"/>
        <w:ind w:left="720" w:firstLine="720"/>
        <w:jc w:val="both"/>
        <w:rPr>
          <w:rFonts w:ascii="Verdana" w:hAnsi="Verdana" w:cs="Verdana"/>
          <w:sz w:val="20"/>
          <w:szCs w:val="20"/>
        </w:rPr>
      </w:pPr>
      <w:r>
        <w:rPr>
          <w:rFonts w:cs="Verdana" w:ascii="Verdana" w:hAnsi="Verdana"/>
          <w:sz w:val="20"/>
          <w:szCs w:val="20"/>
        </w:rPr>
        <w:t xml:space="preserve">Все виды зла, вызванные 8 классами сверхъестественных существ Лха (6), Шрин-по(3) и др. </w:t>
      </w:r>
    </w:p>
    <w:p>
      <w:pPr>
        <w:pStyle w:val="Normal"/>
        <w:numPr>
          <w:ilvl w:val="0"/>
          <w:numId w:val="29"/>
        </w:numPr>
        <w:spacing w:before="0" w:after="0"/>
        <w:ind w:left="720" w:firstLine="720"/>
        <w:jc w:val="both"/>
        <w:rPr>
          <w:rFonts w:ascii="Verdana" w:hAnsi="Verdana" w:cs="Verdana"/>
          <w:sz w:val="20"/>
          <w:szCs w:val="20"/>
        </w:rPr>
      </w:pPr>
      <w:r>
        <w:rPr>
          <w:rFonts w:cs="Verdana" w:ascii="Verdana" w:hAnsi="Verdana"/>
          <w:sz w:val="20"/>
          <w:szCs w:val="20"/>
        </w:rPr>
        <w:t xml:space="preserve">Ущерб, причиненный Дре (8). </w:t>
      </w:r>
    </w:p>
    <w:p>
      <w:pPr>
        <w:pStyle w:val="Normal"/>
        <w:numPr>
          <w:ilvl w:val="0"/>
          <w:numId w:val="29"/>
        </w:numPr>
        <w:spacing w:before="0" w:after="0"/>
        <w:ind w:left="720" w:firstLine="720"/>
        <w:jc w:val="both"/>
        <w:rPr>
          <w:rFonts w:ascii="Verdana" w:hAnsi="Verdana" w:cs="Verdana"/>
          <w:sz w:val="20"/>
          <w:szCs w:val="20"/>
        </w:rPr>
      </w:pPr>
      <w:r>
        <w:rPr>
          <w:rFonts w:cs="Verdana" w:ascii="Verdana" w:hAnsi="Verdana"/>
          <w:sz w:val="20"/>
          <w:szCs w:val="20"/>
        </w:rPr>
        <w:t xml:space="preserve">Эпидемии и болезни. </w:t>
      </w:r>
    </w:p>
    <w:p>
      <w:pPr>
        <w:pStyle w:val="Normal"/>
        <w:numPr>
          <w:ilvl w:val="0"/>
          <w:numId w:val="29"/>
        </w:numPr>
        <w:spacing w:before="0" w:after="280"/>
        <w:ind w:left="720" w:firstLine="720"/>
        <w:jc w:val="both"/>
        <w:rPr>
          <w:rFonts w:ascii="Verdana" w:hAnsi="Verdana" w:cs="Verdana"/>
          <w:sz w:val="20"/>
          <w:szCs w:val="20"/>
        </w:rPr>
      </w:pPr>
      <w:r>
        <w:rPr>
          <w:rFonts w:cs="Verdana" w:ascii="Verdana" w:hAnsi="Verdana"/>
          <w:sz w:val="20"/>
          <w:szCs w:val="20"/>
        </w:rPr>
        <w:t xml:space="preserve">Ущерб, причиненный оружием: стрелой, мечом и т.д. </w:t>
      </w:r>
    </w:p>
    <w:p>
      <w:pPr>
        <w:pStyle w:val="Style15"/>
        <w:ind w:firstLine="720"/>
        <w:jc w:val="both"/>
        <w:rPr>
          <w:rFonts w:ascii="Verdana" w:hAnsi="Verdana" w:cs="Verdana"/>
          <w:sz w:val="20"/>
          <w:szCs w:val="20"/>
        </w:rPr>
      </w:pPr>
      <w:r>
        <w:rPr/>
        <w:t>2 амулет:</w:t>
      </w:r>
    </w:p>
    <w:p>
      <w:pPr>
        <w:pStyle w:val="Normal"/>
        <w:numPr>
          <w:ilvl w:val="0"/>
          <w:numId w:val="24"/>
        </w:numPr>
        <w:spacing w:before="0" w:after="0"/>
        <w:ind w:left="720" w:firstLine="720"/>
        <w:jc w:val="both"/>
        <w:rPr>
          <w:rFonts w:ascii="Verdana" w:hAnsi="Verdana" w:cs="Verdana"/>
          <w:sz w:val="20"/>
          <w:szCs w:val="20"/>
        </w:rPr>
      </w:pPr>
      <w:r>
        <w:rPr>
          <w:rFonts w:cs="Verdana" w:ascii="Verdana" w:hAnsi="Verdana"/>
          <w:sz w:val="20"/>
          <w:szCs w:val="20"/>
        </w:rPr>
        <w:t xml:space="preserve">Гнев Лха (6). </w:t>
      </w:r>
    </w:p>
    <w:p>
      <w:pPr>
        <w:pStyle w:val="Normal"/>
        <w:numPr>
          <w:ilvl w:val="0"/>
          <w:numId w:val="24"/>
        </w:numPr>
        <w:spacing w:before="0" w:after="0"/>
        <w:ind w:left="720" w:firstLine="720"/>
        <w:jc w:val="both"/>
        <w:rPr>
          <w:rFonts w:ascii="Verdana" w:hAnsi="Verdana" w:cs="Verdana"/>
          <w:sz w:val="20"/>
          <w:szCs w:val="20"/>
        </w:rPr>
      </w:pPr>
      <w:r>
        <w:rPr>
          <w:rFonts w:cs="Verdana" w:ascii="Verdana" w:hAnsi="Verdana"/>
          <w:sz w:val="20"/>
          <w:szCs w:val="20"/>
        </w:rPr>
        <w:t xml:space="preserve">Зло от Клу (4). </w:t>
      </w:r>
    </w:p>
    <w:p>
      <w:pPr>
        <w:pStyle w:val="Normal"/>
        <w:numPr>
          <w:ilvl w:val="0"/>
          <w:numId w:val="24"/>
        </w:numPr>
        <w:spacing w:before="0" w:after="280"/>
        <w:ind w:left="720" w:firstLine="720"/>
        <w:jc w:val="both"/>
        <w:rPr>
          <w:rFonts w:ascii="Verdana" w:hAnsi="Verdana" w:cs="Verdana"/>
          <w:sz w:val="20"/>
          <w:szCs w:val="20"/>
        </w:rPr>
      </w:pPr>
      <w:r>
        <w:rPr>
          <w:rFonts w:cs="Verdana" w:ascii="Verdana" w:hAnsi="Verdana"/>
          <w:sz w:val="20"/>
          <w:szCs w:val="20"/>
        </w:rPr>
        <w:t xml:space="preserve">Страдания от проказы. </w:t>
      </w:r>
    </w:p>
    <w:p>
      <w:pPr>
        <w:pStyle w:val="Style15"/>
        <w:ind w:firstLine="720"/>
        <w:jc w:val="both"/>
        <w:rPr>
          <w:rFonts w:ascii="Verdana" w:hAnsi="Verdana" w:cs="Verdana"/>
          <w:sz w:val="20"/>
          <w:szCs w:val="20"/>
        </w:rPr>
      </w:pPr>
      <w:r>
        <w:rPr/>
        <w:t>3 амулет:</w:t>
      </w:r>
    </w:p>
    <w:p>
      <w:pPr>
        <w:pStyle w:val="Normal"/>
        <w:numPr>
          <w:ilvl w:val="0"/>
          <w:numId w:val="16"/>
        </w:numPr>
        <w:spacing w:before="0" w:after="0"/>
        <w:ind w:left="720" w:firstLine="720"/>
        <w:jc w:val="both"/>
        <w:rPr>
          <w:rFonts w:ascii="Verdana" w:hAnsi="Verdana" w:cs="Verdana"/>
          <w:sz w:val="20"/>
          <w:szCs w:val="20"/>
        </w:rPr>
      </w:pPr>
      <w:r>
        <w:rPr>
          <w:rFonts w:cs="Verdana" w:ascii="Verdana" w:hAnsi="Verdana"/>
          <w:sz w:val="20"/>
          <w:szCs w:val="20"/>
        </w:rPr>
        <w:t xml:space="preserve">Зло от Гнод сбин (1). </w:t>
      </w:r>
    </w:p>
    <w:p>
      <w:pPr>
        <w:pStyle w:val="Normal"/>
        <w:numPr>
          <w:ilvl w:val="0"/>
          <w:numId w:val="16"/>
        </w:numPr>
        <w:spacing w:before="0" w:after="0"/>
        <w:ind w:left="720" w:firstLine="720"/>
        <w:jc w:val="both"/>
        <w:rPr>
          <w:rFonts w:ascii="Verdana" w:hAnsi="Verdana" w:cs="Verdana"/>
          <w:sz w:val="20"/>
          <w:szCs w:val="20"/>
        </w:rPr>
      </w:pPr>
      <w:r>
        <w:rPr>
          <w:rFonts w:cs="Verdana" w:ascii="Verdana" w:hAnsi="Verdana"/>
          <w:sz w:val="20"/>
          <w:szCs w:val="20"/>
        </w:rPr>
        <w:t xml:space="preserve">Зло от ма мо (12). </w:t>
      </w:r>
    </w:p>
    <w:p>
      <w:pPr>
        <w:pStyle w:val="Normal"/>
        <w:numPr>
          <w:ilvl w:val="0"/>
          <w:numId w:val="16"/>
        </w:numPr>
        <w:spacing w:before="0" w:after="280"/>
        <w:ind w:left="720" w:firstLine="720"/>
        <w:jc w:val="both"/>
        <w:rPr>
          <w:rFonts w:ascii="Verdana" w:hAnsi="Verdana" w:cs="Verdana"/>
          <w:sz w:val="20"/>
          <w:szCs w:val="20"/>
        </w:rPr>
      </w:pPr>
      <w:r>
        <w:rPr>
          <w:rFonts w:cs="Verdana" w:ascii="Verdana" w:hAnsi="Verdana"/>
          <w:sz w:val="20"/>
          <w:szCs w:val="20"/>
        </w:rPr>
        <w:t xml:space="preserve">Зло от Шрин-по (3). </w:t>
      </w:r>
    </w:p>
    <w:p>
      <w:pPr>
        <w:pStyle w:val="Style15"/>
        <w:ind w:firstLine="720"/>
        <w:jc w:val="both"/>
        <w:rPr>
          <w:rFonts w:ascii="Verdana" w:hAnsi="Verdana" w:cs="Verdana"/>
          <w:sz w:val="20"/>
          <w:szCs w:val="20"/>
        </w:rPr>
      </w:pPr>
      <w:r>
        <w:rPr/>
        <w:t>4 амулет:</w:t>
      </w:r>
    </w:p>
    <w:p>
      <w:pPr>
        <w:pStyle w:val="Normal"/>
        <w:numPr>
          <w:ilvl w:val="0"/>
          <w:numId w:val="27"/>
        </w:numPr>
        <w:spacing w:before="0" w:after="0"/>
        <w:ind w:left="720" w:firstLine="720"/>
        <w:jc w:val="both"/>
        <w:rPr>
          <w:rFonts w:ascii="Verdana" w:hAnsi="Verdana" w:cs="Verdana"/>
          <w:sz w:val="20"/>
          <w:szCs w:val="20"/>
        </w:rPr>
      </w:pPr>
      <w:r>
        <w:rPr>
          <w:rFonts w:cs="Verdana" w:ascii="Verdana" w:hAnsi="Verdana"/>
          <w:sz w:val="20"/>
          <w:szCs w:val="20"/>
        </w:rPr>
        <w:t xml:space="preserve">Зло от Зеу ранг (5). </w:t>
      </w:r>
    </w:p>
    <w:p>
      <w:pPr>
        <w:pStyle w:val="Normal"/>
        <w:numPr>
          <w:ilvl w:val="0"/>
          <w:numId w:val="27"/>
        </w:numPr>
        <w:spacing w:before="0" w:after="0"/>
        <w:ind w:left="720" w:firstLine="720"/>
        <w:jc w:val="both"/>
        <w:rPr>
          <w:rFonts w:ascii="Verdana" w:hAnsi="Verdana" w:cs="Verdana"/>
          <w:sz w:val="20"/>
          <w:szCs w:val="20"/>
        </w:rPr>
      </w:pPr>
      <w:r>
        <w:rPr>
          <w:rFonts w:cs="Verdana" w:ascii="Verdana" w:hAnsi="Verdana"/>
          <w:sz w:val="20"/>
          <w:szCs w:val="20"/>
        </w:rPr>
        <w:t xml:space="preserve">Зло от женщины Дре (8). </w:t>
      </w:r>
    </w:p>
    <w:p>
      <w:pPr>
        <w:pStyle w:val="Normal"/>
        <w:numPr>
          <w:ilvl w:val="0"/>
          <w:numId w:val="27"/>
        </w:numPr>
        <w:spacing w:before="0" w:after="280"/>
        <w:ind w:left="720" w:firstLine="720"/>
        <w:jc w:val="both"/>
        <w:rPr>
          <w:rFonts w:ascii="Verdana" w:hAnsi="Verdana" w:cs="Verdana"/>
          <w:sz w:val="20"/>
          <w:szCs w:val="20"/>
        </w:rPr>
      </w:pPr>
      <w:r>
        <w:rPr>
          <w:rFonts w:cs="Verdana" w:ascii="Verdana" w:hAnsi="Verdana"/>
          <w:sz w:val="20"/>
          <w:szCs w:val="20"/>
        </w:rPr>
        <w:t xml:space="preserve">Воздействие от Шри (10). </w:t>
      </w:r>
    </w:p>
    <w:p>
      <w:pPr>
        <w:pStyle w:val="Style15"/>
        <w:ind w:firstLine="720"/>
        <w:jc w:val="both"/>
        <w:rPr>
          <w:rFonts w:ascii="Verdana" w:hAnsi="Verdana" w:cs="Verdana"/>
          <w:sz w:val="20"/>
          <w:szCs w:val="20"/>
        </w:rPr>
      </w:pPr>
      <w:r>
        <w:rPr/>
        <w:t>5 амулет:</w:t>
      </w:r>
    </w:p>
    <w:p>
      <w:pPr>
        <w:pStyle w:val="Normal"/>
        <w:numPr>
          <w:ilvl w:val="0"/>
          <w:numId w:val="12"/>
        </w:numPr>
        <w:spacing w:before="0" w:after="0"/>
        <w:ind w:left="720" w:firstLine="720"/>
        <w:jc w:val="both"/>
        <w:rPr>
          <w:rFonts w:ascii="Verdana" w:hAnsi="Verdana" w:cs="Verdana"/>
          <w:sz w:val="20"/>
          <w:szCs w:val="20"/>
        </w:rPr>
      </w:pPr>
      <w:r>
        <w:rPr>
          <w:rFonts w:cs="Verdana" w:ascii="Verdana" w:hAnsi="Verdana"/>
          <w:sz w:val="20"/>
          <w:szCs w:val="20"/>
        </w:rPr>
        <w:t xml:space="preserve">Женщина Дре (8), причиняющая ущерб здоровью. </w:t>
      </w:r>
    </w:p>
    <w:p>
      <w:pPr>
        <w:pStyle w:val="Normal"/>
        <w:numPr>
          <w:ilvl w:val="0"/>
          <w:numId w:val="12"/>
        </w:numPr>
        <w:spacing w:before="0" w:after="0"/>
        <w:ind w:left="720" w:firstLine="720"/>
        <w:jc w:val="both"/>
        <w:rPr>
          <w:rFonts w:ascii="Verdana" w:hAnsi="Verdana" w:cs="Verdana"/>
          <w:sz w:val="20"/>
          <w:szCs w:val="20"/>
        </w:rPr>
      </w:pPr>
      <w:r>
        <w:rPr>
          <w:rFonts w:cs="Verdana" w:ascii="Verdana" w:hAnsi="Verdana"/>
          <w:sz w:val="20"/>
          <w:szCs w:val="20"/>
        </w:rPr>
        <w:t xml:space="preserve">Мужчина Дре (8), причиняющий вред здоровью. </w:t>
      </w:r>
    </w:p>
    <w:p>
      <w:pPr>
        <w:pStyle w:val="Normal"/>
        <w:numPr>
          <w:ilvl w:val="0"/>
          <w:numId w:val="12"/>
        </w:numPr>
        <w:spacing w:before="0" w:after="0"/>
        <w:ind w:left="720" w:firstLine="720"/>
        <w:jc w:val="both"/>
        <w:rPr>
          <w:rFonts w:ascii="Verdana" w:hAnsi="Verdana" w:cs="Verdana"/>
          <w:sz w:val="20"/>
          <w:szCs w:val="20"/>
        </w:rPr>
      </w:pPr>
      <w:r>
        <w:rPr>
          <w:rFonts w:cs="Verdana" w:ascii="Verdana" w:hAnsi="Verdana"/>
          <w:sz w:val="20"/>
          <w:szCs w:val="20"/>
        </w:rPr>
        <w:t xml:space="preserve">Женские демоны смерти. </w:t>
      </w:r>
    </w:p>
    <w:p>
      <w:pPr>
        <w:pStyle w:val="Normal"/>
        <w:numPr>
          <w:ilvl w:val="0"/>
          <w:numId w:val="12"/>
        </w:numPr>
        <w:spacing w:before="0" w:after="280"/>
        <w:ind w:left="720" w:firstLine="720"/>
        <w:jc w:val="both"/>
        <w:rPr>
          <w:rFonts w:ascii="Verdana" w:hAnsi="Verdana" w:cs="Verdana"/>
          <w:sz w:val="20"/>
          <w:szCs w:val="20"/>
        </w:rPr>
      </w:pPr>
      <w:r>
        <w:rPr>
          <w:rFonts w:cs="Verdana" w:ascii="Verdana" w:hAnsi="Verdana"/>
          <w:sz w:val="20"/>
          <w:szCs w:val="20"/>
        </w:rPr>
        <w:t xml:space="preserve">Мужские демоны смерти. </w:t>
      </w:r>
    </w:p>
    <w:p>
      <w:pPr>
        <w:pStyle w:val="Style15"/>
        <w:ind w:firstLine="720"/>
        <w:jc w:val="both"/>
        <w:rPr>
          <w:rFonts w:ascii="Verdana" w:hAnsi="Verdana" w:cs="Verdana"/>
          <w:sz w:val="20"/>
          <w:szCs w:val="20"/>
        </w:rPr>
      </w:pPr>
      <w:r>
        <w:rPr/>
        <w:t>6 амулет:</w:t>
      </w:r>
    </w:p>
    <w:p>
      <w:pPr>
        <w:pStyle w:val="Normal"/>
        <w:numPr>
          <w:ilvl w:val="0"/>
          <w:numId w:val="3"/>
        </w:numPr>
        <w:spacing w:before="0" w:after="0"/>
        <w:ind w:left="720" w:firstLine="720"/>
        <w:jc w:val="both"/>
        <w:rPr>
          <w:rFonts w:ascii="Verdana" w:hAnsi="Verdana" w:cs="Verdana"/>
          <w:sz w:val="20"/>
          <w:szCs w:val="20"/>
        </w:rPr>
      </w:pPr>
      <w:r>
        <w:rPr>
          <w:rFonts w:cs="Verdana" w:ascii="Verdana" w:hAnsi="Verdana"/>
          <w:sz w:val="20"/>
          <w:szCs w:val="20"/>
        </w:rPr>
        <w:t xml:space="preserve">Зло, причиняемое Дре (8), обитающими на горах. </w:t>
      </w:r>
    </w:p>
    <w:p>
      <w:pPr>
        <w:pStyle w:val="Normal"/>
        <w:numPr>
          <w:ilvl w:val="0"/>
          <w:numId w:val="3"/>
        </w:numPr>
        <w:spacing w:before="0" w:after="0"/>
        <w:ind w:left="720" w:firstLine="720"/>
        <w:jc w:val="both"/>
        <w:rPr>
          <w:rFonts w:ascii="Verdana" w:hAnsi="Verdana" w:cs="Verdana"/>
          <w:sz w:val="20"/>
          <w:szCs w:val="20"/>
        </w:rPr>
      </w:pPr>
      <w:r>
        <w:rPr>
          <w:rFonts w:cs="Verdana" w:ascii="Verdana" w:hAnsi="Verdana"/>
          <w:sz w:val="20"/>
          <w:szCs w:val="20"/>
        </w:rPr>
        <w:t xml:space="preserve">Духи, вызывающие проказу. </w:t>
      </w:r>
    </w:p>
    <w:p>
      <w:pPr>
        <w:pStyle w:val="Normal"/>
        <w:numPr>
          <w:ilvl w:val="0"/>
          <w:numId w:val="3"/>
        </w:numPr>
        <w:spacing w:before="0" w:after="280"/>
        <w:ind w:left="720" w:firstLine="720"/>
        <w:jc w:val="both"/>
        <w:rPr>
          <w:rFonts w:ascii="Verdana" w:hAnsi="Verdana" w:cs="Verdana"/>
          <w:sz w:val="20"/>
          <w:szCs w:val="20"/>
        </w:rPr>
      </w:pPr>
      <w:r>
        <w:rPr>
          <w:rFonts w:cs="Verdana" w:ascii="Verdana" w:hAnsi="Verdana"/>
          <w:sz w:val="20"/>
          <w:szCs w:val="20"/>
        </w:rPr>
        <w:t xml:space="preserve">Зло, причиняемое Дре (8). </w:t>
      </w:r>
    </w:p>
    <w:p>
      <w:pPr>
        <w:pStyle w:val="Style15"/>
        <w:ind w:firstLine="720"/>
        <w:jc w:val="both"/>
        <w:rPr>
          <w:rFonts w:ascii="Verdana" w:hAnsi="Verdana" w:cs="Verdana"/>
          <w:sz w:val="20"/>
          <w:szCs w:val="20"/>
        </w:rPr>
      </w:pPr>
      <w:r>
        <w:rPr/>
        <w:t>7 амулет:</w:t>
      </w:r>
    </w:p>
    <w:p>
      <w:pPr>
        <w:pStyle w:val="Normal"/>
        <w:numPr>
          <w:ilvl w:val="0"/>
          <w:numId w:val="25"/>
        </w:numPr>
        <w:spacing w:before="0" w:after="0"/>
        <w:ind w:left="720" w:firstLine="720"/>
        <w:jc w:val="both"/>
        <w:rPr>
          <w:rFonts w:ascii="Verdana" w:hAnsi="Verdana" w:cs="Verdana"/>
          <w:sz w:val="20"/>
          <w:szCs w:val="20"/>
        </w:rPr>
      </w:pPr>
      <w:r>
        <w:rPr>
          <w:rFonts w:cs="Verdana" w:ascii="Verdana" w:hAnsi="Verdana"/>
          <w:sz w:val="20"/>
          <w:szCs w:val="20"/>
        </w:rPr>
        <w:t xml:space="preserve">Защита против Шрин мо (11). </w:t>
      </w:r>
    </w:p>
    <w:p>
      <w:pPr>
        <w:pStyle w:val="Normal"/>
        <w:numPr>
          <w:ilvl w:val="0"/>
          <w:numId w:val="25"/>
        </w:numPr>
        <w:spacing w:before="0" w:after="280"/>
        <w:ind w:left="720" w:firstLine="720"/>
        <w:jc w:val="both"/>
        <w:rPr>
          <w:rFonts w:ascii="Verdana" w:hAnsi="Verdana" w:cs="Verdana"/>
          <w:sz w:val="20"/>
          <w:szCs w:val="20"/>
        </w:rPr>
      </w:pPr>
      <w:r>
        <w:rPr>
          <w:rFonts w:cs="Verdana" w:ascii="Verdana" w:hAnsi="Verdana"/>
          <w:sz w:val="20"/>
          <w:szCs w:val="20"/>
        </w:rPr>
        <w:t xml:space="preserve">Защита от Дре (8), вызывающих голод (желание). </w:t>
      </w:r>
    </w:p>
    <w:p>
      <w:pPr>
        <w:pStyle w:val="Style15"/>
        <w:ind w:firstLine="720"/>
        <w:jc w:val="both"/>
        <w:rPr>
          <w:rFonts w:ascii="Verdana" w:hAnsi="Verdana" w:cs="Verdana"/>
          <w:sz w:val="20"/>
          <w:szCs w:val="20"/>
        </w:rPr>
      </w:pPr>
      <w:r>
        <w:rPr/>
        <w:t>(в скобках указан номер, приводимой ниже классификации демонических существ).</w:t>
      </w:r>
    </w:p>
    <w:p>
      <w:pPr>
        <w:pStyle w:val="Level4"/>
        <w:ind w:firstLine="720"/>
        <w:jc w:val="both"/>
        <w:rPr/>
      </w:pPr>
      <w:r>
        <w:rPr/>
        <w:t>Краткая классификация вредоносных демонов в Тибетской традиции</w:t>
      </w:r>
    </w:p>
    <w:p>
      <w:pPr>
        <w:pStyle w:val="Style15"/>
        <w:ind w:firstLine="720"/>
        <w:jc w:val="both"/>
        <w:rPr/>
      </w:pPr>
      <w:r>
        <w:rPr/>
        <w:t>На повседневную жизнь человека больше всего воздействуют боги и демоны достаточно низкого ранга. Они обладают таинственной и волшебной силой, посредством которой влияют на природу и воздействуют на человеческую жизнь. Большинство из них злобного характера и требуют поклонения, задабривания, чтобы уменьшить и предотвратить их злые влияния.</w:t>
      </w:r>
    </w:p>
    <w:p>
      <w:pPr>
        <w:pStyle w:val="Style15"/>
        <w:ind w:firstLine="720"/>
        <w:jc w:val="both"/>
        <w:rPr/>
      </w:pPr>
      <w:r>
        <w:rPr/>
        <w:t>Одна из их наиболее детальных классификаций, имеющаяся в источниках небуддийского происхождения, предлагает деление на 9 основных групп:</w:t>
      </w:r>
    </w:p>
    <w:p>
      <w:pPr>
        <w:pStyle w:val="Style15"/>
        <w:ind w:firstLine="720"/>
        <w:jc w:val="both"/>
        <w:rPr/>
      </w:pPr>
      <w:r>
        <w:rPr/>
        <w:t>1. гНОД-шби ин (gNod-sby in) - обычно они рассматриваются подобными индийским якшасам. Однако не все из них имеют индийское происхождение. Они имеют вредоносную природу, вызывают эпидемии и болезни и требуют кровавых жертвоприношений. Ряд их был преобразован в храмовых защитников.</w:t>
      </w:r>
    </w:p>
    <w:p>
      <w:pPr>
        <w:pStyle w:val="Style15"/>
        <w:ind w:firstLine="720"/>
        <w:jc w:val="both"/>
        <w:rPr/>
      </w:pPr>
      <w:r>
        <w:rPr/>
        <w:t>2. бДуд - они очень похожи на dMu, описанных ниже. Они живут в верхних сферах и являются проявлениями различных аспектов неба. Их король живет в черном замке bDud. Они могут вызвать вред по отношению к: месту(gnas), телу(lus), и различным формам активности (las). Они были обезврежены (подчинены) gShen-rab, основателем реформированной религии Bon, и были проинструктированы, чтобы бороться против противников религии b'on-po.</w:t>
      </w:r>
    </w:p>
    <w:p>
      <w:pPr>
        <w:pStyle w:val="Style15"/>
        <w:ind w:firstLine="720"/>
        <w:jc w:val="both"/>
        <w:rPr/>
      </w:pPr>
      <w:r>
        <w:rPr/>
        <w:t xml:space="preserve">3. Srin-po - они рассматриваются как аналогичные Индийским ракшасам. </w:t>
      </w:r>
    </w:p>
    <w:p>
      <w:pPr>
        <w:pStyle w:val="Style15"/>
        <w:ind w:firstLine="720"/>
        <w:jc w:val="both"/>
        <w:rPr/>
      </w:pPr>
      <w:r>
        <w:rPr/>
        <w:t xml:space="preserve">4. Клу - к этой группе принадлежат различные змеевидные божества, живущие в источниках, озерах, реках и океанах </w:t>
      </w:r>
    </w:p>
    <w:p>
      <w:pPr>
        <w:pStyle w:val="Style15"/>
        <w:ind w:firstLine="720"/>
        <w:jc w:val="both"/>
        <w:rPr/>
      </w:pPr>
      <w:r>
        <w:rPr/>
        <w:t xml:space="preserve">5. б'Тсан (и Зе) - это один из наиболее мощных классов демонов. С введением Буддизма в Тибет, многие из них были преданны забвению, Некоторые были включены в канон среди gNod-sbyin, а некоторые были преобразованы в протекторы Закона Будды. Они помещены в промежуточный космос, но они, кажется, присутствуют почти везде. Они классифицируются согласно местам, в которых они живут: gnam-btsan -- небеса- btsan, gangs- btsan - ледник-btsan, brag-скала- rock- btsan и т.д. </w:t>
      </w:r>
    </w:p>
    <w:p>
      <w:pPr>
        <w:pStyle w:val="Style15"/>
        <w:ind w:firstLine="720"/>
        <w:jc w:val="both"/>
        <w:rPr/>
      </w:pPr>
      <w:r>
        <w:rPr/>
        <w:t xml:space="preserve">Зе - первоначально отдельная группа, была включена среди bTsan. Они, как полагали, обитали в трех областях - небо (gnam), промежуточный космос (bar) и земля (sa). Таким образом, они назывались gnam-the, bar-the и sa-the. </w:t>
      </w:r>
    </w:p>
    <w:p>
      <w:pPr>
        <w:pStyle w:val="Style15"/>
        <w:ind w:firstLine="720"/>
        <w:jc w:val="both"/>
        <w:rPr/>
      </w:pPr>
      <w:r>
        <w:rPr/>
        <w:t xml:space="preserve">Среди Зе перечислялись Зе у-ранг - бесчисленная группа меньших демонов, которые очень часто действовали как свиты несколько dharmapalas (chos-skyong). В более позднем периоде Зе и Зе у-ранг стали восприниматься как одни и те же. Зе у-ранг, как верили, жили в более низких областях неба и в атмосфере. </w:t>
      </w:r>
    </w:p>
    <w:p>
      <w:pPr>
        <w:pStyle w:val="Style15"/>
        <w:ind w:firstLine="720"/>
        <w:jc w:val="both"/>
        <w:rPr/>
      </w:pPr>
      <w:r>
        <w:rPr/>
        <w:t>Как упоминается в некоторых текстах, они были рождены из жира золотой космической черепахи. Они имеют злой характер (природу), вызывают ссоры, отсутствие единства, приносят преждевременную смерть, вредят детям и оказывают влияние на погоду.</w:t>
      </w:r>
    </w:p>
    <w:p>
      <w:pPr>
        <w:pStyle w:val="Style15"/>
        <w:ind w:firstLine="720"/>
        <w:jc w:val="both"/>
        <w:rPr/>
      </w:pPr>
      <w:r>
        <w:rPr/>
        <w:t>6. Лха (lha) - после введения буддизма они были объединены с индийским devas.</w:t>
      </w:r>
    </w:p>
    <w:p>
      <w:pPr>
        <w:pStyle w:val="Style15"/>
        <w:ind w:firstLine="720"/>
        <w:jc w:val="both"/>
        <w:rPr/>
      </w:pPr>
      <w:r>
        <w:rPr/>
        <w:t>Перед этим они были небесными существами более доброй, милостивой природы, чем другие разновидности. Они описываются имеющими белый цвет в отличие от bDud, которые черные. В этот класс включены многие боги, которые не живут в небесных сферах.</w:t>
      </w:r>
    </w:p>
    <w:p>
      <w:pPr>
        <w:pStyle w:val="Style15"/>
        <w:ind w:firstLine="720"/>
        <w:jc w:val="both"/>
        <w:rPr/>
      </w:pPr>
      <w:r>
        <w:rPr/>
        <w:t xml:space="preserve">Таким образом, мы находим среди них таких богов как phrag-lha - дух плеча, ma-lha - бог матери, pho-lha и mo-lha - мужские и женские боги, thab-lha - бог домашнего очага, srog-lha - бог жизни, 1am-lha - бог пути, tshong-lha - бог торговли, и т.д. </w:t>
      </w:r>
    </w:p>
    <w:p>
      <w:pPr>
        <w:pStyle w:val="Style15"/>
        <w:ind w:firstLine="720"/>
        <w:jc w:val="both"/>
        <w:rPr/>
      </w:pPr>
      <w:r>
        <w:rPr/>
        <w:t>7. gМу - их местопребывание находится в верхних сферах, а именно в небе. В их природе они подобны bDub, но их описание и определение остается довольно неопределенным. В некоторых произведениях они разделены на dMuchen - большие, dMu и dMu-phran - меньшие (младшие).</w:t>
      </w:r>
    </w:p>
    <w:p>
      <w:pPr>
        <w:pStyle w:val="Style15"/>
        <w:ind w:firstLine="720"/>
        <w:jc w:val="both"/>
        <w:rPr/>
      </w:pPr>
      <w:r>
        <w:rPr/>
        <w:t xml:space="preserve">8. Дре (dre) - они - духи злобного характера. Они распространяют смертельные болезни и приносят внезапную смерть. Почти все вредное может быть названо Дре. Имеется большое число dre, и их действия, кажется, затрагивают почти каждый аспект человеческой жизни. Очень часто они разделяются на пять групп: </w:t>
      </w:r>
    </w:p>
    <w:p>
      <w:pPr>
        <w:pStyle w:val="Normal"/>
        <w:numPr>
          <w:ilvl w:val="0"/>
          <w:numId w:val="13"/>
        </w:numPr>
        <w:spacing w:before="0" w:after="0"/>
        <w:ind w:left="720" w:firstLine="720"/>
        <w:jc w:val="both"/>
        <w:rPr>
          <w:rFonts w:ascii="Verdana" w:hAnsi="Verdana" w:cs="Verdana"/>
          <w:sz w:val="20"/>
          <w:szCs w:val="20"/>
        </w:rPr>
      </w:pPr>
      <w:r>
        <w:rPr>
          <w:rFonts w:cs="Verdana" w:ascii="Verdana" w:hAnsi="Verdana"/>
          <w:sz w:val="20"/>
          <w:szCs w:val="20"/>
        </w:rPr>
        <w:t xml:space="preserve">za-'dre - пища-'dre, </w:t>
      </w:r>
    </w:p>
    <w:p>
      <w:pPr>
        <w:pStyle w:val="Normal"/>
        <w:numPr>
          <w:ilvl w:val="0"/>
          <w:numId w:val="13"/>
        </w:numPr>
        <w:spacing w:before="0" w:after="0"/>
        <w:ind w:left="720" w:firstLine="720"/>
        <w:jc w:val="both"/>
        <w:rPr>
          <w:rFonts w:ascii="Verdana" w:hAnsi="Verdana" w:cs="Verdana"/>
          <w:sz w:val="20"/>
          <w:szCs w:val="20"/>
        </w:rPr>
      </w:pPr>
      <w:r>
        <w:rPr>
          <w:rFonts w:cs="Verdana" w:ascii="Verdana" w:hAnsi="Verdana"/>
          <w:sz w:val="20"/>
          <w:szCs w:val="20"/>
        </w:rPr>
        <w:t xml:space="preserve">god-'dre - dre, которые вызывают потери различных видов, </w:t>
      </w:r>
    </w:p>
    <w:p>
      <w:pPr>
        <w:pStyle w:val="Normal"/>
        <w:numPr>
          <w:ilvl w:val="0"/>
          <w:numId w:val="13"/>
        </w:numPr>
        <w:spacing w:before="0" w:after="0"/>
        <w:ind w:left="720" w:firstLine="720"/>
        <w:jc w:val="both"/>
        <w:rPr>
          <w:rFonts w:ascii="Verdana" w:hAnsi="Verdana" w:cs="Verdana"/>
          <w:sz w:val="20"/>
          <w:szCs w:val="20"/>
        </w:rPr>
      </w:pPr>
      <w:r>
        <w:rPr>
          <w:rFonts w:cs="Verdana" w:ascii="Verdana" w:hAnsi="Verdana"/>
          <w:sz w:val="20"/>
          <w:szCs w:val="20"/>
        </w:rPr>
        <w:t xml:space="preserve">gshed-'dre - dre мести, которые приносят смерть, </w:t>
      </w:r>
    </w:p>
    <w:p>
      <w:pPr>
        <w:pStyle w:val="Normal"/>
        <w:numPr>
          <w:ilvl w:val="0"/>
          <w:numId w:val="13"/>
        </w:numPr>
        <w:spacing w:before="0" w:after="0"/>
        <w:ind w:left="720" w:firstLine="720"/>
        <w:jc w:val="both"/>
        <w:rPr>
          <w:rFonts w:ascii="Verdana" w:hAnsi="Verdana" w:cs="Verdana"/>
          <w:sz w:val="20"/>
          <w:szCs w:val="20"/>
        </w:rPr>
      </w:pPr>
      <w:r>
        <w:rPr>
          <w:rFonts w:cs="Verdana" w:ascii="Verdana" w:hAnsi="Verdana"/>
          <w:sz w:val="20"/>
          <w:szCs w:val="20"/>
        </w:rPr>
        <w:t xml:space="preserve">chu-'dre - dre, которые живут в воде, </w:t>
      </w:r>
    </w:p>
    <w:p>
      <w:pPr>
        <w:pStyle w:val="Normal"/>
        <w:numPr>
          <w:ilvl w:val="0"/>
          <w:numId w:val="13"/>
        </w:numPr>
        <w:spacing w:before="0" w:after="280"/>
        <w:ind w:left="720" w:firstLine="720"/>
        <w:jc w:val="both"/>
        <w:rPr>
          <w:rFonts w:ascii="Verdana" w:hAnsi="Verdana" w:cs="Verdana"/>
          <w:sz w:val="20"/>
          <w:szCs w:val="20"/>
        </w:rPr>
      </w:pPr>
      <w:r>
        <w:rPr>
          <w:rFonts w:cs="Verdana" w:ascii="Verdana" w:hAnsi="Verdana"/>
          <w:sz w:val="20"/>
          <w:szCs w:val="20"/>
        </w:rPr>
        <w:t xml:space="preserve">gson-'dre - dre, которые приносят материальные потери. </w:t>
      </w:r>
    </w:p>
    <w:p>
      <w:pPr>
        <w:pStyle w:val="Style15"/>
        <w:ind w:firstLine="720"/>
        <w:jc w:val="both"/>
        <w:rPr>
          <w:rFonts w:ascii="Verdana" w:hAnsi="Verdana" w:cs="Verdana"/>
          <w:sz w:val="20"/>
          <w:szCs w:val="20"/>
        </w:rPr>
      </w:pPr>
      <w:r>
        <w:rPr/>
        <w:t>Имеются другие группы духов, упоминаемых в амулетах и защитных чакрах, которые не перечислены в вышеупомянутой классификации. Их описания можно найти в литературе Bon-po.</w:t>
      </w:r>
    </w:p>
    <w:p>
      <w:pPr>
        <w:pStyle w:val="Style15"/>
        <w:ind w:firstLine="720"/>
        <w:jc w:val="both"/>
        <w:rPr/>
      </w:pPr>
      <w:r>
        <w:rPr/>
        <w:t>9. Среди них существует класс, называемый Шри (sri). Они делятся на тринадцать групп. Их отец, называемый gNam gyibya-nag gshog-chags, и мать, называемая Sa yi byi-gshog , имели тринадцать яиц, из которых были рождены тринадцать различных видов sri.</w:t>
      </w:r>
    </w:p>
    <w:p>
      <w:pPr>
        <w:pStyle w:val="Style15"/>
        <w:ind w:firstLine="720"/>
        <w:jc w:val="both"/>
        <w:rPr/>
      </w:pPr>
      <w:r>
        <w:rPr/>
        <w:t>Из первого яйца, что они высидели, были рождены Шри с человеческими телами и головой волка. Они жили на верхних частях горы и пожирали мужские существа. Они звались pho-sri - мужской Шри.</w:t>
      </w:r>
    </w:p>
    <w:p>
      <w:pPr>
        <w:pStyle w:val="Style15"/>
        <w:ind w:firstLine="720"/>
        <w:jc w:val="both"/>
        <w:rPr/>
      </w:pPr>
      <w:r>
        <w:rPr/>
        <w:t xml:space="preserve">10. Из второго яйца были рождены Шри, которые имели человеческие тела и головы верблюда. Они жили в океанах, пожирали женские существа и назывались mo-sri - женским Шри. </w:t>
      </w:r>
    </w:p>
    <w:p>
      <w:pPr>
        <w:pStyle w:val="Style15"/>
        <w:ind w:firstLine="720"/>
        <w:jc w:val="both"/>
        <w:rPr/>
      </w:pPr>
      <w:r>
        <w:rPr/>
        <w:t xml:space="preserve">11. Из третьего яйца были рождены сущности с человеческими телами и головами ласки. Они жили под кроватями, пожирали детей и назывались chung-sri - детские Шри. </w:t>
      </w:r>
    </w:p>
    <w:p>
      <w:pPr>
        <w:pStyle w:val="Style15"/>
        <w:ind w:firstLine="720"/>
        <w:jc w:val="both"/>
        <w:rPr/>
      </w:pPr>
      <w:r>
        <w:rPr/>
        <w:t>12. Из четвертого яйца были рождены sri с человеческими телами и головой garuda (орла), живущие в горах. Они использовали силу жизни Ма мо и назывались bDud-sri nag-po - черные демоны sri (примерно соответствуют нашим вампирам).</w:t>
      </w:r>
    </w:p>
    <w:p>
      <w:pPr>
        <w:pStyle w:val="Style15"/>
        <w:ind w:firstLine="720"/>
        <w:jc w:val="both"/>
        <w:rPr/>
      </w:pPr>
      <w:r>
        <w:rPr/>
        <w:t> </w:t>
      </w:r>
    </w:p>
    <w:p>
      <w:pPr>
        <w:pStyle w:val="Level2"/>
        <w:ind w:firstLine="720"/>
        <w:jc w:val="both"/>
        <w:rPr/>
      </w:pPr>
      <w:r>
        <w:rPr/>
        <w:t xml:space="preserve">5.2. Конструкции приспособлений и приборов, методики работы с ними </w:t>
      </w:r>
    </w:p>
    <w:p>
      <w:pPr>
        <w:pStyle w:val="Level3"/>
        <w:ind w:firstLine="720"/>
        <w:jc w:val="both"/>
        <w:rPr/>
      </w:pPr>
      <w:r>
        <w:rPr/>
        <w:t>5.2.1. Мантровое колесо</w:t>
      </w:r>
    </w:p>
    <w:p>
      <w:pPr>
        <w:pStyle w:val="Style15"/>
        <w:ind w:firstLine="720"/>
        <w:jc w:val="both"/>
        <w:rPr/>
      </w:pPr>
      <w:r>
        <w:rPr/>
        <w:t>Как уже говорилось, мантровые колеса известны на Тибете и в соседних странах с глубокой древности. Они рассматриваются как генераторы благостной энергии, помогающей всем живым существам. Существует очень много различных конструкций подобных колес, отличающихся как размерами и дизайном, материалом, так и способом вращения. Для этого могут использоваться покачивания руки (см. рис.48 в Прилохении 2), энергия воды, ветра. В наши дни существуют разновидности колес, вращаемых электромотором, и даже виртуальных, вращающихся на экране видеомонитора компьютера.</w:t>
      </w:r>
    </w:p>
    <w:p>
      <w:pPr>
        <w:pStyle w:val="Style15"/>
        <w:ind w:firstLine="720"/>
        <w:jc w:val="both"/>
        <w:rPr/>
      </w:pPr>
      <w:r>
        <w:rPr/>
        <w:t xml:space="preserve">Простое мантровое колесо можно сделать самостоятельно. Для этого можно использовать мантру ОМ МАНИ ПАДМЕ ХУМ, ее графическое изображение и цветовая гамма показаны на рис. 60. Мантра рисуется на боковой поверхности полого цилиндра (материал не имеет большого значения, тибетцы чаще всего используют дерево, медь или кость, рог яка). Очень важным элементом является рулон бумаги, исписанный той же мантрой, который вкладывается внутрь цилиндра, обычно его заворачивают в шелк. </w:t>
      </w:r>
    </w:p>
    <w:p>
      <w:pPr>
        <w:pStyle w:val="Level1"/>
        <w:ind w:firstLine="720"/>
        <w:jc w:val="both"/>
        <w:rPr/>
      </w:pPr>
      <w:bookmarkStart w:id="80" w:name="60"/>
      <w:bookmarkEnd w:id="80"/>
      <w:r>
        <w:rPr/>
        <w:drawing>
          <wp:inline distT="0" distB="0" distL="0" distR="0">
            <wp:extent cx="6686550" cy="3752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5" t="-10" r="-5" b="-10"/>
                    <a:stretch>
                      <a:fillRect/>
                    </a:stretch>
                  </pic:blipFill>
                  <pic:spPr bwMode="auto">
                    <a:xfrm>
                      <a:off x="0" y="0"/>
                      <a:ext cx="6686550" cy="3752850"/>
                    </a:xfrm>
                    <a:prstGeom prst="rect">
                      <a:avLst/>
                    </a:prstGeom>
                  </pic:spPr>
                </pic:pic>
              </a:graphicData>
            </a:graphic>
          </wp:inline>
        </w:drawing>
      </w:r>
    </w:p>
    <w:p>
      <w:pPr>
        <w:pStyle w:val="Style15"/>
        <w:ind w:firstLine="720"/>
        <w:jc w:val="both"/>
        <w:rPr/>
      </w:pPr>
      <w:r>
        <w:rPr/>
        <w:t>Считается, чем больше мантр в колесе, тем оно мощнее. Сейчас для этого иногда используют методы микролитографии, что позволяет поместить в небольшой объем много миллионов мантр. В самом простейшем варианте вы можете исписать мантрами лист бумаги, затем сделать несколько ксерокопий и склеить их в рулон.</w:t>
      </w:r>
    </w:p>
    <w:p>
      <w:pPr>
        <w:pStyle w:val="Style15"/>
        <w:ind w:firstLine="720"/>
        <w:jc w:val="both"/>
        <w:rPr/>
      </w:pPr>
      <w:r>
        <w:rPr/>
        <w:t>Колесо обязательно должно вращаться по часовой стрелке, если смотреть сверху. Для этого можно использовать электромотор с редуктором или специальный низкооборотный двигатель. Обычно скорость вращения от 0,5 до 10 оборотов в секунду.</w:t>
      </w:r>
    </w:p>
    <w:p>
      <w:pPr>
        <w:pStyle w:val="Style15"/>
        <w:ind w:firstLine="720"/>
        <w:jc w:val="both"/>
        <w:rPr/>
      </w:pPr>
      <w:r>
        <w:rPr/>
        <w:t>Такое мантровое колесо можно использовать для балансировки и активизации энергий у себя в доме, саду. Оно очень хорошо работает в качестве дополнительной поддержки и защиты во время погружений в ИСС.</w:t>
      </w:r>
    </w:p>
    <w:p>
      <w:pPr>
        <w:pStyle w:val="Style15"/>
        <w:ind w:firstLine="720"/>
        <w:jc w:val="both"/>
        <w:rPr/>
      </w:pPr>
      <w:r>
        <w:rPr/>
        <w:t>В принципе с мантровым колесом можно попробовать использовать и христианские молитвы. Когда мы спросили об этом реинкарнированного Ламу монастыря Тяньг Боче, расположенного у Эвереста, он сказал, что такое колесо так же должно работать. Единственно очень важно, чтобы молитва была направлена на просветление и благо всех существ, а не носила эгоистического характера.</w:t>
      </w:r>
    </w:p>
    <w:p>
      <w:pPr>
        <w:pStyle w:val="Level3"/>
        <w:ind w:firstLine="720"/>
        <w:jc w:val="both"/>
        <w:rPr/>
      </w:pPr>
      <w:r>
        <w:rPr/>
        <w:t>5.2.2. Магические зеркала</w:t>
      </w:r>
    </w:p>
    <w:p>
      <w:pPr>
        <w:pStyle w:val="Level4"/>
        <w:ind w:firstLine="720"/>
        <w:jc w:val="both"/>
        <w:rPr/>
      </w:pPr>
      <w:r>
        <w:rPr/>
        <w:t>Изготовление магического зеркала</w:t>
      </w:r>
    </w:p>
    <w:p>
      <w:pPr>
        <w:pStyle w:val="Style15"/>
        <w:ind w:firstLine="720"/>
        <w:jc w:val="both"/>
        <w:rPr/>
      </w:pPr>
      <w:r>
        <w:rPr/>
        <w:t xml:space="preserve">Как мы уже говорили, магические зеркала известны с глубокой древности и очень широко применялись в эзотерической практике. Естественно, существует огромное множество их конструкций. Наиболее сложные из них изготавливаются из сплавов металлов с добавлением кристаллов и драгоценных камней, их поверхность покрывается мантрами, магическими знаками, мандалами. Все это сопровождается специальными обрядами и ритуалами. </w:t>
      </w:r>
    </w:p>
    <w:p>
      <w:pPr>
        <w:pStyle w:val="Style15"/>
        <w:ind w:firstLine="720"/>
        <w:jc w:val="both"/>
        <w:rPr/>
      </w:pPr>
      <w:r>
        <w:rPr/>
        <w:t>В то же время магическим зеркалом может служить турбулентная поверхность мельничного омута, струя водопада, рисунок движущихся по небу облаков и даже хаотический шум на экране телевизора, когда окончилась программа передач.</w:t>
      </w:r>
    </w:p>
    <w:p>
      <w:pPr>
        <w:pStyle w:val="Style15"/>
        <w:ind w:firstLine="720"/>
        <w:jc w:val="both"/>
        <w:rPr/>
      </w:pPr>
      <w:r>
        <w:rPr/>
        <w:t>Естественно, эффективность зеркала зависит от его конструкции и методики изготовления, активации и настройки. Мы сейчас рассмотрим несколько достаточно простых и в тоже время эффективных конструкций магических зеркал.</w:t>
      </w:r>
    </w:p>
    <w:p>
      <w:pPr>
        <w:pStyle w:val="Style15"/>
        <w:ind w:firstLine="720"/>
        <w:jc w:val="both"/>
        <w:rPr/>
      </w:pPr>
      <w:r>
        <w:rPr/>
        <w:t>Одним из самых главных элементов магического зеркала является магический аккумулятор, на котором мы и остановимся сначала</w:t>
      </w:r>
    </w:p>
    <w:p>
      <w:pPr>
        <w:pStyle w:val="Level4"/>
        <w:ind w:firstLine="720"/>
        <w:jc w:val="both"/>
        <w:rPr/>
      </w:pPr>
      <w:r>
        <w:rPr/>
        <w:t>Аккумуляторы</w:t>
      </w:r>
    </w:p>
    <w:p>
      <w:pPr>
        <w:pStyle w:val="Style15"/>
        <w:ind w:firstLine="720"/>
        <w:jc w:val="both"/>
        <w:rPr/>
      </w:pPr>
      <w:r>
        <w:rPr/>
        <w:t>В идеале надо создавать зеркало, содержащее специализированный аккумулятор, для конкретных целей, однако проще использовать магическое зеркало, базирующееся на универсальном аккумуляторе.</w:t>
      </w:r>
    </w:p>
    <w:p>
      <w:pPr>
        <w:pStyle w:val="Level4"/>
        <w:ind w:firstLine="720"/>
        <w:jc w:val="both"/>
        <w:rPr/>
      </w:pPr>
      <w:r>
        <w:rPr/>
        <w:t xml:space="preserve">Простой жидкий аккумулятор </w:t>
      </w:r>
    </w:p>
    <w:p>
      <w:pPr>
        <w:pStyle w:val="Style15"/>
        <w:ind w:firstLine="720"/>
        <w:jc w:val="both"/>
        <w:rPr/>
      </w:pPr>
      <w:r>
        <w:rPr/>
        <w:t xml:space="preserve">В ёмкость 0,5 литра залейте дистиллированной водой (можно дождевой) одну из нижеследующих компонент: дубовые листья, цветы ромашки, бобовые корнеплоды, корни мандрагоры, цветы лилии. Компоненты могут быть свежие или сухие (корни должны быть изрублены на мелкие кусочки). Вода должна покрывать содержимое ёмкости. Накройте крышкой, доведите до кипения и кипятите на малом огне полчаса. Дайте остыть и отфильтруйте через тонкую ткань (например, марлю, муслин). </w:t>
      </w:r>
    </w:p>
    <w:p>
      <w:pPr>
        <w:pStyle w:val="Style15"/>
        <w:ind w:firstLine="720"/>
        <w:jc w:val="both"/>
        <w:rPr/>
      </w:pPr>
      <w:r>
        <w:rPr/>
        <w:t xml:space="preserve">Затем снова доведите жидкость до кипения и выпарьте на медленном огне до 1/8 от первоначального объёма (вываривать без крышки). Дайте остыть и добавьте метилового спирта в качестве консерванта (1:1). Вместо метилового спирта можно добавить другой консервант или фунгициды. </w:t>
      </w:r>
    </w:p>
    <w:p>
      <w:pPr>
        <w:pStyle w:val="Style15"/>
        <w:ind w:firstLine="720"/>
        <w:jc w:val="both"/>
        <w:rPr/>
      </w:pPr>
      <w:r>
        <w:rPr/>
        <w:t xml:space="preserve">Добавьте на каждые 100 мл аккумулятора 10 капель золотого раствора (как его приготовить мы расскажем немного ниже). В алхимической традиции золото рассматривается как очень мощный усилитель удельной емкости аккумулятора. Она может возрастать в сотни и даже тысячи раз. </w:t>
      </w:r>
    </w:p>
    <w:p>
      <w:pPr>
        <w:pStyle w:val="Style15"/>
        <w:ind w:firstLine="720"/>
        <w:jc w:val="both"/>
        <w:rPr/>
      </w:pPr>
      <w:r>
        <w:rPr/>
        <w:t xml:space="preserve">Подобным же образом действует и человеческая кровь. Помимо увеличения ёмкости, она настроит аккумулятор на вашу индивидуальную энергетику. Для этого извлеките несколько капель своей артериальной крови (алой) и добавьте её в аккумулятор. Естественно, свою кровь можно использовать только для изготовления личного аккумулятора. Если он предназначен для другого человека, добавление вашей крови может породить нежелательные информационно-энергетические воздействия. </w:t>
      </w:r>
    </w:p>
    <w:p>
      <w:pPr>
        <w:pStyle w:val="Style15"/>
        <w:ind w:firstLine="720"/>
        <w:jc w:val="both"/>
        <w:rPr/>
      </w:pPr>
      <w:r>
        <w:rPr/>
        <w:t>Снова отфильтруйте смесь через тонкую ткань (холст, сукно) и вылейте в бутылку. Проверьте, чтобы бутыль имела воздухонепроницаемую пробку, и не забывайте взбалтывать содержимое перед употреблением. При хранении в холодном месте состав может сохранять свои свойства в течение года.</w:t>
      </w:r>
    </w:p>
    <w:p>
      <w:pPr>
        <w:pStyle w:val="Level4"/>
        <w:ind w:firstLine="720"/>
        <w:jc w:val="both"/>
        <w:rPr/>
      </w:pPr>
      <w:r>
        <w:rPr/>
        <w:t>Золотая настойка</w:t>
      </w:r>
    </w:p>
    <w:p>
      <w:pPr>
        <w:pStyle w:val="Style15"/>
        <w:ind w:firstLine="720"/>
        <w:jc w:val="both"/>
        <w:rPr/>
      </w:pPr>
      <w:r>
        <w:rPr/>
        <w:t>Для её изготовления можно использовать хлорид золота в пропорции 1 г на 20 мл воды. 1 мл этого раствора добавляется к 100 мл жидкого аккумулятора. Таким образом, 1 г хлорида золота идет на 2 л жидкого аккумулятора.</w:t>
      </w:r>
    </w:p>
    <w:p>
      <w:pPr>
        <w:pStyle w:val="Style15"/>
        <w:ind w:firstLine="720"/>
        <w:jc w:val="both"/>
        <w:rPr/>
      </w:pPr>
      <w:r>
        <w:rPr/>
        <w:t>При невозможности достать хлорид золота можно воспользоваться алхимическим методом. Нагрейте кусочек золота в пламени до красного каления, держа его щипцами или куском проволоки, бросьте в сосуд с дистиллированной водой (отношение весов 1:10, на 10 г - 100 мл воды). Повторите 9 раз.</w:t>
      </w:r>
    </w:p>
    <w:p>
      <w:pPr>
        <w:pStyle w:val="Style15"/>
        <w:ind w:firstLine="720"/>
        <w:jc w:val="both"/>
        <w:rPr/>
      </w:pPr>
      <w:r>
        <w:rPr/>
        <w:t>1. Не давать попадать нагретым щипцам или проволоке в воду!</w:t>
      </w:r>
    </w:p>
    <w:p>
      <w:pPr>
        <w:pStyle w:val="Style15"/>
        <w:ind w:firstLine="720"/>
        <w:jc w:val="both"/>
        <w:rPr/>
      </w:pPr>
      <w:r>
        <w:rPr/>
        <w:t>2. Используйте золото только высокой пробы.</w:t>
      </w:r>
    </w:p>
    <w:p>
      <w:pPr>
        <w:pStyle w:val="Style15"/>
        <w:ind w:firstLine="720"/>
        <w:jc w:val="both"/>
        <w:rPr/>
      </w:pPr>
      <w:r>
        <w:rPr/>
        <w:t>Более простой, хотя и более долгий метод приготовления жидкого аккумулятора состоит в следующем: положите выбранную компоненту в бутыль, добавьте метиловый спирт, чтобы он покрыл вещество, и запечатайте бутыль. Поместите её в тёплое место примерно на месяц, чтобы дать спирту абсорбировать свойства компоненты. Через месяц профильтруйте содержимое бутылки через плотный кусок ткани (холста). Затем с остатками в середине скрутите края холста и выжимайте все до последней капли. Добавьте 10 капель золотой настойки на 100 мл и несколько капель крови. Храните так же, как и в предыдущем случае.</w:t>
      </w:r>
    </w:p>
    <w:p>
      <w:pPr>
        <w:pStyle w:val="Level4"/>
        <w:ind w:firstLine="720"/>
        <w:jc w:val="both"/>
        <w:rPr/>
      </w:pPr>
      <w:r>
        <w:rPr/>
        <w:t xml:space="preserve">Сложный жидкий аккумулятор </w:t>
      </w:r>
    </w:p>
    <w:p>
      <w:pPr>
        <w:pStyle w:val="Style15"/>
        <w:ind w:firstLine="720"/>
        <w:jc w:val="both"/>
        <w:rPr/>
      </w:pPr>
      <w:r>
        <w:rPr/>
        <w:t>Он ориентирован на энергию одного из первоэлементов и готовится в той же последовательности, но с другими травами:</w:t>
      </w:r>
    </w:p>
    <w:p>
      <w:pPr>
        <w:pStyle w:val="Style15"/>
        <w:ind w:firstLine="720"/>
        <w:jc w:val="both"/>
        <w:rPr/>
      </w:pPr>
      <w:r>
        <w:rPr/>
        <w:t>Для элемента "огонь" нужны равные количества горчичного порошка, перца, лука, листьев крапивы, красные цветы мака.</w:t>
      </w:r>
    </w:p>
    <w:p>
      <w:pPr>
        <w:pStyle w:val="Style15"/>
        <w:ind w:firstLine="720"/>
        <w:jc w:val="both"/>
        <w:rPr/>
      </w:pPr>
      <w:r>
        <w:rPr/>
        <w:t>Для элемента "воздух": равные количества цветков розы или её листьев, ягоды или листья вишни, обыкновенные орехи или их листья, или, если возможно, любую часть омелы (применяют в Англии как украшение на Рождество).</w:t>
      </w:r>
    </w:p>
    <w:p>
      <w:pPr>
        <w:pStyle w:val="Style15"/>
        <w:ind w:firstLine="720"/>
        <w:jc w:val="both"/>
        <w:rPr/>
      </w:pPr>
      <w:r>
        <w:rPr/>
        <w:t>Для элемента "вода": поровну риса, семян дыни или её мякоти, семена или мякоть огурца и, если возможно, любую часть водяной лилии.</w:t>
      </w:r>
    </w:p>
    <w:p>
      <w:pPr>
        <w:pStyle w:val="Style15"/>
        <w:ind w:firstLine="720"/>
        <w:jc w:val="both"/>
        <w:rPr/>
      </w:pPr>
      <w:r>
        <w:rPr/>
        <w:t>Для элемента "земля": поровну дубовых листьев, яблок или желудей, листьев плюща, листьев мяты, мякоти картофеля.</w:t>
      </w:r>
    </w:p>
    <w:p>
      <w:pPr>
        <w:pStyle w:val="Style15"/>
        <w:ind w:firstLine="720"/>
        <w:jc w:val="both"/>
        <w:rPr/>
      </w:pPr>
      <w:r>
        <w:rPr/>
        <w:t>Делая сложный жидкий аккумулятор, можно отварить компоненты по отдельности и затем смешать полученные жидкости поровну. Или можно сложить и варить вместе. Не забудьте добавить 10 капель золотой настойки на 100 мл раствора и несколько капель крови. Далее аналогично.</w:t>
      </w:r>
    </w:p>
    <w:p>
      <w:pPr>
        <w:pStyle w:val="Level4"/>
        <w:ind w:firstLine="720"/>
        <w:jc w:val="both"/>
        <w:rPr/>
      </w:pPr>
      <w:r>
        <w:rPr/>
        <w:t xml:space="preserve">Универсальный жидкий аккумулятор </w:t>
      </w:r>
    </w:p>
    <w:p>
      <w:pPr>
        <w:pStyle w:val="Style15"/>
        <w:ind w:firstLine="720"/>
        <w:jc w:val="both"/>
        <w:rPr/>
      </w:pPr>
      <w:r>
        <w:rPr/>
        <w:t>Он используется, когда мы хотим зарядить зеркало Akasha или другим флюидом, который воздействует одинаково хорошо как на физический, так и на астральный и ментальный планы. Такой аккумулятор очень разносторонний и наиболее часто применяется в магических зеркалах. Он готовится точно так же, как и сложный аккумулятор, но требует равных количеств:</w:t>
      </w:r>
    </w:p>
    <w:p>
      <w:pPr>
        <w:pStyle w:val="Style15"/>
        <w:ind w:firstLine="720"/>
        <w:jc w:val="both"/>
        <w:rPr/>
      </w:pPr>
      <w:r>
        <w:rPr/>
        <w:t>1. Листьев, коры или древесины кипариса</w:t>
      </w:r>
    </w:p>
    <w:p>
      <w:pPr>
        <w:pStyle w:val="Style15"/>
        <w:ind w:firstLine="720"/>
        <w:jc w:val="both"/>
        <w:rPr/>
      </w:pPr>
      <w:r>
        <w:rPr/>
        <w:t>2. Листьев клевера</w:t>
      </w:r>
    </w:p>
    <w:p>
      <w:pPr>
        <w:pStyle w:val="Style15"/>
        <w:ind w:firstLine="720"/>
        <w:jc w:val="both"/>
        <w:rPr/>
      </w:pPr>
      <w:r>
        <w:rPr/>
        <w:t>3. Листьев крапивы или дуба</w:t>
      </w:r>
    </w:p>
    <w:p>
      <w:pPr>
        <w:pStyle w:val="Style15"/>
        <w:ind w:firstLine="720"/>
        <w:jc w:val="both"/>
        <w:rPr/>
      </w:pPr>
      <w:r>
        <w:rPr/>
        <w:t>4. Лавровых листьев или листьев виноградной лозы</w:t>
      </w:r>
    </w:p>
    <w:p>
      <w:pPr>
        <w:pStyle w:val="Style15"/>
        <w:ind w:firstLine="720"/>
        <w:jc w:val="both"/>
        <w:rPr/>
      </w:pPr>
      <w:r>
        <w:rPr/>
        <w:t>5. Цветов или листьев розы</w:t>
      </w:r>
    </w:p>
    <w:p>
      <w:pPr>
        <w:pStyle w:val="Style15"/>
        <w:ind w:firstLine="720"/>
        <w:jc w:val="both"/>
        <w:rPr/>
      </w:pPr>
      <w:r>
        <w:rPr/>
        <w:t>6. Корней, листьев или семян фасоли</w:t>
      </w:r>
    </w:p>
    <w:p>
      <w:pPr>
        <w:pStyle w:val="Style15"/>
        <w:ind w:firstLine="720"/>
        <w:jc w:val="both"/>
        <w:rPr/>
      </w:pPr>
      <w:r>
        <w:rPr/>
        <w:t>7. Листьев ивы или плюща</w:t>
      </w:r>
    </w:p>
    <w:p>
      <w:pPr>
        <w:pStyle w:val="Style15"/>
        <w:ind w:firstLine="720"/>
        <w:jc w:val="both"/>
        <w:rPr/>
      </w:pPr>
      <w:r>
        <w:rPr/>
        <w:t>8. Несколько миндальных орехов или несколько капель миндального масла.</w:t>
      </w:r>
    </w:p>
    <w:p>
      <w:pPr>
        <w:pStyle w:val="Style15"/>
        <w:ind w:firstLine="720"/>
        <w:jc w:val="both"/>
        <w:rPr/>
      </w:pPr>
      <w:r>
        <w:rPr/>
        <w:t xml:space="preserve">Также не забудьте добавить кровь и золотую настойку. </w:t>
      </w:r>
    </w:p>
    <w:p>
      <w:pPr>
        <w:pStyle w:val="Level4"/>
        <w:ind w:firstLine="720"/>
        <w:jc w:val="both"/>
        <w:rPr/>
      </w:pPr>
      <w:r>
        <w:rPr/>
        <w:t xml:space="preserve">Твёрдый универсальный аккумулятор </w:t>
      </w:r>
    </w:p>
    <w:p>
      <w:pPr>
        <w:pStyle w:val="Style15"/>
        <w:ind w:firstLine="720"/>
        <w:jc w:val="both"/>
        <w:rPr/>
      </w:pPr>
      <w:r>
        <w:rPr/>
        <w:t>Это важный компонент магических зеркал. Делают его из смеси планетарных металлов с добавлением смолы (янтаря, камеди, канифоли) и хрусталя, которые хороши также и в качестве аккумуляторов электрического и магнитного флюидов, соответственно. Ингредиенты размельчаются или напиливаются и берутся поровну по объёму, но не по весу. Нужны: золото, серебро, олово, ртуть, медь, железо, свинец, древесный уголь + 10 частей смолы (если можно янтарной), 10 частей тяжёлого хрусталя (кварца) (можно из гранильной мастерской). Хорошо смешать все и поместить в пыленепроницаемый контейнер.</w:t>
      </w:r>
    </w:p>
    <w:p>
      <w:pPr>
        <w:pStyle w:val="Style15"/>
        <w:ind w:firstLine="720"/>
        <w:jc w:val="both"/>
        <w:rPr/>
      </w:pPr>
      <w:r>
        <w:rPr/>
        <w:t>Обычно твердый аккумулятор распыляется по поверхности зеркала (при его изготовлении). Золото можно заменить кровью. Но смесь должна до использования высохнуть. Ртуть можно брать из термометров.</w:t>
      </w:r>
    </w:p>
    <w:p>
      <w:pPr>
        <w:pStyle w:val="Style15"/>
        <w:ind w:firstLine="720"/>
        <w:jc w:val="both"/>
        <w:rPr/>
      </w:pPr>
      <w:r>
        <w:rPr/>
        <w:t>Простым твердым аккумулятором являются ранее перечисленные вещества в форме порошка, используемые по отдельности, но с небольшой добавкой золота или крови. Такие аккумуляторы очень редко используются в магических зеркалах из-за их ограниченного энергетического диапазона, но иногда оказываются ценными при работе со специальными планетарными флюидами.</w:t>
      </w:r>
    </w:p>
    <w:p>
      <w:pPr>
        <w:pStyle w:val="Style15"/>
        <w:ind w:firstLine="720"/>
        <w:jc w:val="both"/>
        <w:rPr/>
      </w:pPr>
      <w:r>
        <w:rPr/>
        <w:t>Разновидность применяемого аккумулятора зависит от задач, для которых вы собираетесь использовать зеркало, и предполагаемого флюида. Если зеркало предназначено для "общих целей", вы должны воспользоваться универсальным аккумулятором в твердой или жидкой форме или тем и другим вместе.</w:t>
      </w:r>
    </w:p>
    <w:p>
      <w:pPr>
        <w:pStyle w:val="Level4"/>
        <w:ind w:firstLine="720"/>
        <w:jc w:val="both"/>
        <w:rPr/>
      </w:pPr>
      <w:r>
        <w:rPr/>
        <w:t>Зеркало</w:t>
      </w:r>
    </w:p>
    <w:p>
      <w:pPr>
        <w:pStyle w:val="Style15"/>
        <w:ind w:firstLine="720"/>
        <w:jc w:val="both"/>
        <w:rPr/>
      </w:pPr>
      <w:r>
        <w:rPr/>
        <w:t>Само зеркало может иметь или плоскую, или вогнутую (выпуклую) поверхность. Плоское зеркало проще всего в изготовлении, но вогнутое (выпуклое) лучше фокусирует (рассеивает) жизненную энергию. Потому выбор определяется вашими целями и задачами.</w:t>
      </w:r>
    </w:p>
    <w:p>
      <w:pPr>
        <w:pStyle w:val="Level4"/>
        <w:ind w:firstLine="720"/>
        <w:jc w:val="both"/>
        <w:rPr/>
      </w:pPr>
      <w:r>
        <w:rPr/>
        <w:t>Плоское зеркало.</w:t>
      </w:r>
    </w:p>
    <w:p>
      <w:pPr>
        <w:pStyle w:val="Style15"/>
        <w:ind w:firstLine="720"/>
        <w:jc w:val="both"/>
        <w:rPr/>
      </w:pPr>
      <w:r>
        <w:rPr/>
        <w:t>Плоское зеркало может быть изготовлено из дерева, картона, бумаги и других подобных материалов, имеющих подходящие размеры и форму. В качестве плоского зеркала может использоваться и поверхность мандалы, янтры, однако в этом случае тип аккумулятора и характер вводимых программ должны быть согласованы с архетипикой используемого изображения.</w:t>
      </w:r>
    </w:p>
    <w:p>
      <w:pPr>
        <w:pStyle w:val="Style15"/>
        <w:ind w:firstLine="720"/>
        <w:jc w:val="both"/>
        <w:rPr/>
      </w:pPr>
      <w:r>
        <w:rPr/>
        <w:t xml:space="preserve">Простейшее зеркало изготавливается из промокательной бумаги или ткани, которая вымачивается в жидком аккумуляторе. Высушите её на плоской поверхности (например, стеклянного зеркала), затем вставьте в окантовку из дерева, картона и т.д., использовав подходящий клей. </w:t>
      </w:r>
    </w:p>
    <w:p>
      <w:pPr>
        <w:pStyle w:val="Style15"/>
        <w:ind w:firstLine="720"/>
        <w:jc w:val="both"/>
        <w:rPr/>
      </w:pPr>
      <w:r>
        <w:rPr/>
        <w:t>Для придания прочности покройте одним или двумя слоями лака. Прекрасное элементарное зеркало изготавливается таким же образом, но с использованием жидкого элементарного аккумулятора. Сложное зеркало - используя универсальный жидкий аккумулятор с добавкой твердого универсального в первый слой лака (пока зеркало ещё не высохло, посыпьте его порошком твердого аккумулятора).</w:t>
      </w:r>
    </w:p>
    <w:p>
      <w:pPr>
        <w:pStyle w:val="Level4"/>
        <w:ind w:firstLine="720"/>
        <w:jc w:val="both"/>
        <w:rPr/>
      </w:pPr>
      <w:r>
        <w:rPr/>
        <w:t>Жидкое зеркало.</w:t>
      </w:r>
    </w:p>
    <w:p>
      <w:pPr>
        <w:pStyle w:val="Style15"/>
        <w:ind w:firstLine="720"/>
        <w:jc w:val="both"/>
        <w:rPr/>
      </w:pPr>
      <w:r>
        <w:rPr/>
        <w:t xml:space="preserve">Собственно не зеркало, а сосуд, наполненный до половины жидким аккумулятором. Энергия, запасённая в таком зеркале, вытекает на большую площадь, делая его полезным для насыщения комнаты. Лучшей формой жидкого зеркала является полусфера, которая используется как сосуд, а жидкий аккумулятор - как тело, заполняющее эту полусферу. Сосудом может служить обычная стеклянная или хрустальная ваза (чаша) для фруктов. Единственно, желательно, чтобы она имела гладкую поверхность без рисунка или рельефа (иначе возможна побочная модуляция излучаемой энергии). </w:t>
      </w:r>
    </w:p>
    <w:p>
      <w:pPr>
        <w:pStyle w:val="Style15"/>
        <w:ind w:firstLine="720"/>
        <w:jc w:val="both"/>
        <w:rPr/>
      </w:pPr>
      <w:r>
        <w:rPr/>
        <w:t>Покройте ее внутреннюю поверхность черной краской и посыпьте твёрдым аккумулятором, пока она не высохла. Затем покройте всю её одним или двумя слоями прозрачного лака. Никогда не оставляйте зеркало после работы в заполненном состоянии. Вылейте аккумулятор в бутыль и высушите поверхность.</w:t>
      </w:r>
    </w:p>
    <w:p>
      <w:pPr>
        <w:pStyle w:val="Level4"/>
        <w:ind w:firstLine="720"/>
        <w:jc w:val="both"/>
        <w:rPr/>
      </w:pPr>
      <w:r>
        <w:rPr/>
        <w:t>Вогнутое (выпуклое) зеркало</w:t>
      </w:r>
    </w:p>
    <w:p>
      <w:pPr>
        <w:pStyle w:val="Style15"/>
        <w:ind w:firstLine="720"/>
        <w:jc w:val="both"/>
        <w:rPr/>
      </w:pPr>
      <w:r>
        <w:rPr/>
        <w:t>Поток энергии, выходящей из вогнутого зеркала, может быть сфокусирован в достаточно малой области, за счет чего достигается очень высокая концентрация. Выпуклое зеркало, наоборот, позволяет охватить энергетическим потоком гораздо большую область, хотя плотность энергии при этом падает. Самый большой охват помещения даёт выпуклое зеркало в форме шара.</w:t>
      </w:r>
    </w:p>
    <w:p>
      <w:pPr>
        <w:pStyle w:val="Style15"/>
        <w:ind w:firstLine="720"/>
        <w:jc w:val="both"/>
        <w:rPr/>
      </w:pPr>
      <w:r>
        <w:rPr/>
        <w:t>Зеркала с искривленной поверхностью могут быть изготовлены из самодельной пластмассы (например, нескольких слоев стеклоткани, пропитанной эпоксидным клеем) или папье-маше по соответствующей форме (из пластилина, дерева и т.д.). Однако проще всего использовать что-нибудь уже готовое. Например, для этих целей прекрасно подойдет рефлектор от фонаря, фары или разрезанный пополам мячик для пинг-понга.</w:t>
      </w:r>
    </w:p>
    <w:p>
      <w:pPr>
        <w:pStyle w:val="Style15"/>
        <w:ind w:firstLine="720"/>
        <w:jc w:val="both"/>
        <w:rPr/>
      </w:pPr>
      <w:r>
        <w:rPr/>
        <w:t>В любом случае активную поверхность будущего зеркала надо покрыть несколькими слоями лака, посыпав первые его слои твердым аккумулятором. А затем, когда они высохнут, смазать поверхность жидким аккумулятором (одним из простых или универсальным) и так же дать высохнуть.</w:t>
      </w:r>
    </w:p>
    <w:p>
      <w:pPr>
        <w:pStyle w:val="Style15"/>
        <w:ind w:firstLine="720"/>
        <w:jc w:val="both"/>
        <w:rPr/>
      </w:pPr>
      <w:r>
        <w:rPr/>
        <w:t>После того, как зеркало готово, можно переходить к следующему этапу, его зарядке и программированию.</w:t>
      </w:r>
    </w:p>
    <w:p>
      <w:pPr>
        <w:pStyle w:val="Level4"/>
        <w:ind w:firstLine="720"/>
        <w:jc w:val="both"/>
        <w:rPr/>
      </w:pPr>
      <w:r>
        <w:rPr/>
        <w:t>Как заряжать магическое зеркало.</w:t>
      </w:r>
    </w:p>
    <w:p>
      <w:pPr>
        <w:pStyle w:val="Style15"/>
        <w:ind w:firstLine="720"/>
        <w:jc w:val="both"/>
        <w:rPr/>
      </w:pPr>
      <w:r>
        <w:rPr/>
        <w:t>Способов зарядки много, как и флюидов. Адепт втягивает различные флюиды в своё тело, затем выбрасывает их через чакры или астральные окна в нужное место. Нужно быть достаточно тренированным человеком, так как возможен разбаланс элементов флюидов в теле с серьёзными последствиями для здоровья индивида. Для нашего магического зеркала необходимо только собрать флюид в руках, откуда можно направить его на наше магическое зеркало, где его задержит жидкий аккумулятор.</w:t>
      </w:r>
    </w:p>
    <w:p>
      <w:pPr>
        <w:pStyle w:val="Style15"/>
        <w:ind w:firstLine="720"/>
        <w:jc w:val="both"/>
        <w:rPr/>
      </w:pPr>
      <w:r>
        <w:rPr/>
        <w:t>Зеркало очищается от предыдущих или остаточных зарядов, выбранный флюид накапливается в руках и направляется на поверхность зеркала, затем заряд "заперт" и "запрограммирован", и зеркало предоставлено своим законам.</w:t>
      </w:r>
    </w:p>
    <w:p>
      <w:pPr>
        <w:pStyle w:val="Level4"/>
        <w:ind w:firstLine="720"/>
        <w:jc w:val="both"/>
        <w:rPr/>
      </w:pPr>
      <w:r>
        <w:rPr/>
        <w:t>Очистка</w:t>
      </w:r>
    </w:p>
    <w:p>
      <w:pPr>
        <w:pStyle w:val="Style15"/>
        <w:ind w:firstLine="720"/>
        <w:jc w:val="both"/>
        <w:rPr/>
      </w:pPr>
      <w:r>
        <w:rPr/>
        <w:t>Очистка зеркала осуществляется актом воображения. Представим, что поверхность зеркала покрыта чернотой, и что всё в зеркале абсорбируется этой чернотой. Затем развеем черноту вместе с собранными примесями в пространстве вокруг зеркала, а затем и на большее расстояние. Теперь зеркало готово к зарядке. Если вы не собираетесь заряжать зеркало сразу, оберните его куском чистого шелка. Шелк - самый лучший изолятор оккультных сил, ни одно психическое воздействие не проходит через него. Любое зеркало оборачивайте шелком, когда оно не используется.</w:t>
      </w:r>
    </w:p>
    <w:p>
      <w:pPr>
        <w:pStyle w:val="Level4"/>
        <w:ind w:firstLine="720"/>
        <w:jc w:val="both"/>
        <w:rPr/>
      </w:pPr>
      <w:r>
        <w:rPr/>
        <w:t>Запирание заряда</w:t>
      </w:r>
    </w:p>
    <w:p>
      <w:pPr>
        <w:pStyle w:val="Style15"/>
        <w:ind w:firstLine="720"/>
        <w:jc w:val="both"/>
        <w:rPr/>
      </w:pPr>
      <w:r>
        <w:rPr/>
        <w:t xml:space="preserve">После зарядки, когда флюид поглощён поверхностью зеркала, вы должны как можно сильнее сконцентрировать своё сознание на том, чтобы заряд остался там так долго, как потребуется. </w:t>
      </w:r>
    </w:p>
    <w:p>
      <w:pPr>
        <w:pStyle w:val="Level4"/>
        <w:ind w:firstLine="720"/>
        <w:jc w:val="both"/>
        <w:rPr/>
      </w:pPr>
      <w:r>
        <w:rPr/>
        <w:t>Программирование заряда</w:t>
      </w:r>
    </w:p>
    <w:p>
      <w:pPr>
        <w:pStyle w:val="Style15"/>
        <w:ind w:firstLine="720"/>
        <w:jc w:val="both"/>
        <w:rPr/>
      </w:pPr>
      <w:r>
        <w:rPr/>
        <w:t xml:space="preserve">Программирование предполагает, что вы концентрируете своё сознание на том, что заряд начнет вытекать из зеркала в определенное время, с определенной скоростью и в течение определенного периода. Это самая трудная часть работы (навык появится со временем). </w:t>
      </w:r>
    </w:p>
    <w:p>
      <w:pPr>
        <w:pStyle w:val="Style15"/>
        <w:ind w:firstLine="720"/>
        <w:jc w:val="both"/>
        <w:rPr/>
      </w:pPr>
      <w:r>
        <w:rPr/>
        <w:t>Можно заряжать зеркало даже так, чтобы оно не разрядилось за длительное время. Это делается при программировании пропитыванием поверхности зеркала желанием, чтобы оно поглощало по мере необходимости из флюида акаша флюид того вида, которым оно уже заряжено. Важно также указать, что эта перезарядка будет происходить день за днем, час за часом, как только заряд ослабнет. Зеркало, заряженное таким образом, будет оставаться работоспособным очень долго, пока его не перепрограммируют.</w:t>
      </w:r>
    </w:p>
    <w:p>
      <w:pPr>
        <w:pStyle w:val="Level4"/>
        <w:ind w:firstLine="720"/>
        <w:jc w:val="both"/>
        <w:rPr/>
      </w:pPr>
      <w:r>
        <w:rPr/>
        <w:t>Флюиды</w:t>
      </w:r>
    </w:p>
    <w:p>
      <w:pPr>
        <w:pStyle w:val="Level4"/>
        <w:ind w:firstLine="720"/>
        <w:jc w:val="both"/>
        <w:rPr/>
      </w:pPr>
      <w:r>
        <w:rPr/>
        <w:t>Элементарные флюиды</w:t>
      </w:r>
    </w:p>
    <w:p>
      <w:pPr>
        <w:pStyle w:val="Style15"/>
        <w:ind w:firstLine="720"/>
        <w:jc w:val="both"/>
        <w:rPr/>
      </w:pPr>
      <w:r>
        <w:rPr/>
        <w:t xml:space="preserve">Элементарные, или первоэлементные, флюиды являются энергетическими субстанциями пяти первоэлементов. Для зарядки зеркала элементарным флюидом вы должны сесть перед зеркалом на расстоянии около 1 метра, расслабиться и представить как можно ярче весь спектр свойств и ощущений, ассоциируемых с этим первоэлементом (см. Приложение 1). </w:t>
      </w:r>
    </w:p>
    <w:p>
      <w:pPr>
        <w:pStyle w:val="Level4"/>
        <w:ind w:firstLine="720"/>
        <w:jc w:val="both"/>
        <w:rPr/>
      </w:pPr>
      <w:r>
        <w:rPr/>
        <w:t>Огонь</w:t>
      </w:r>
    </w:p>
    <w:p>
      <w:pPr>
        <w:pStyle w:val="Style15"/>
        <w:ind w:firstLine="720"/>
        <w:jc w:val="both"/>
        <w:rPr/>
      </w:pPr>
      <w:r>
        <w:rPr/>
        <w:t xml:space="preserve">Представьте красный шар между ладонями и тепло, излучающееся из этой энергетической точки. Концентрируйтесь на тепле и цвете, пока не почувствуете шар между ладонями. Пропитайте его целью, для которой он предназначен, и алгоритмом его работы. Заставьте заряженный шар перетечь из ваших рук на поверхность зеркала, где он должен впитаться. Заряд затем запирают описанным выше способом. Маловероятно, что одна зарядка будет эффективна, хотя бы 3 раза зарядите зеркало, пока не почувствуете, что поверхность максимально насыщена энергией. </w:t>
      </w:r>
    </w:p>
    <w:p>
      <w:pPr>
        <w:pStyle w:val="Style15"/>
        <w:ind w:firstLine="720"/>
        <w:jc w:val="both"/>
        <w:rPr/>
      </w:pPr>
      <w:r>
        <w:rPr/>
        <w:t>После запрограммируйте шар описанным выше способом. Если вы уже практиковались в зарядке зеркала, вы можете освободить энергию, обращая процедуру, т.е., скажем, вы можете брать энергию у зеркала, помещать её в шар между ладоней, затем рассеивать шар воображением. Необходимо, чтобы каждая частица энергии вернулась с зеркала. Если же так не произойдет, то снова проведите процедуру чистки.</w:t>
      </w:r>
    </w:p>
    <w:p>
      <w:pPr>
        <w:pStyle w:val="Level4"/>
        <w:ind w:firstLine="720"/>
        <w:jc w:val="both"/>
        <w:rPr/>
      </w:pPr>
      <w:r>
        <w:rPr/>
        <w:t xml:space="preserve">Элемент земли </w:t>
      </w:r>
    </w:p>
    <w:p>
      <w:pPr>
        <w:pStyle w:val="Style15"/>
        <w:ind w:firstLine="720"/>
        <w:jc w:val="both"/>
        <w:rPr/>
      </w:pPr>
      <w:r>
        <w:rPr/>
        <w:t>Сможет ли Ваше воображение создать мяч из глины? Он должен иметь вес и обладать консистенцией пластилина. Цвет выбирайте по усмотрению (предпочтительнее черный или грязно-коричневый, можно представлять желтый). Тут не должно быть тепла или холода, только ощущение монолитности.</w:t>
      </w:r>
    </w:p>
    <w:p>
      <w:pPr>
        <w:pStyle w:val="Level4"/>
        <w:ind w:firstLine="720"/>
        <w:jc w:val="both"/>
        <w:rPr/>
      </w:pPr>
      <w:r>
        <w:rPr/>
        <w:t xml:space="preserve">Элемент воды </w:t>
      </w:r>
    </w:p>
    <w:p>
      <w:pPr>
        <w:pStyle w:val="Style15"/>
        <w:ind w:firstLine="720"/>
        <w:jc w:val="both"/>
        <w:rPr/>
      </w:pPr>
      <w:r>
        <w:rPr/>
        <w:t>Холодное, влажное сине-зеленое (голубое) облако между ладонями. Концентрируйте его в шар (типа полиэтиленового пакета, полного воды, но без полиэтилена). Вы должны ощутить, что тепло, выходящее из вашего тела и окружающего пространства, входит в шар так, как если бы вы стояли перед открытыми дверьми.</w:t>
      </w:r>
    </w:p>
    <w:p>
      <w:pPr>
        <w:pStyle w:val="Level4"/>
        <w:ind w:firstLine="720"/>
        <w:jc w:val="both"/>
        <w:rPr/>
      </w:pPr>
      <w:r>
        <w:rPr/>
        <w:t xml:space="preserve">Элемент воздуха </w:t>
      </w:r>
    </w:p>
    <w:p>
      <w:pPr>
        <w:pStyle w:val="Style15"/>
        <w:ind w:firstLine="720"/>
        <w:jc w:val="both"/>
        <w:rPr/>
      </w:pPr>
      <w:r>
        <w:rPr/>
        <w:t>Сделайте шар голубого светящегося тумана. Тут не должно быть ощущения тепла или холода, а только ощущение легкости, как если бы вы держали шар с водородом. Этим овладеть сложнее.</w:t>
      </w:r>
    </w:p>
    <w:p>
      <w:pPr>
        <w:pStyle w:val="Level4"/>
        <w:ind w:firstLine="720"/>
        <w:jc w:val="both"/>
        <w:rPr/>
      </w:pPr>
      <w:r>
        <w:rPr/>
        <w:t xml:space="preserve">Флюид Акаша </w:t>
      </w:r>
    </w:p>
    <w:p>
      <w:pPr>
        <w:pStyle w:val="Style15"/>
        <w:ind w:firstLine="720"/>
        <w:jc w:val="both"/>
        <w:rPr/>
      </w:pPr>
      <w:r>
        <w:rPr/>
        <w:t>Зарядка зеркала флюидом Акаша - очень трудная операция; по некоторым непонятным причинам флюид Акаша не конденсируется в шар, как другие виды флюидов. Вместо этого втяните флюид Акаша непрерывным потоком из пространства, окружающего вас. Это делается с помощью представления, что верхняя половина комнаты, в которой вы работаете, окрашена в тёмно-фиолетовый цвет такой плотности, что он кажется черным. Теперь вытягивайте поток этого цвета вниз, в пространство между Вашими руками, и направляйте на поверхность зеркала. Когда он войдет в контакт с аккумулятором на поверхности, он адсорбируется, и начнет вести себя так же, как другие флюиды. Когда вы вытянули уже достаточное количество флюида Акаша, можно запереть заряд и запрограммировать его.</w:t>
      </w:r>
    </w:p>
    <w:p>
      <w:pPr>
        <w:pStyle w:val="Style15"/>
        <w:ind w:firstLine="720"/>
        <w:jc w:val="both"/>
        <w:rPr/>
      </w:pPr>
      <w:r>
        <w:rPr/>
        <w:t>Акаша - сильнейший флюид из всех, которые могут использоваться при работе с зеркалом. Он так же один из приятнейших в работе, но требует самой большой осторожности. Зеркало, заряженное флюидом Акаша, даёт незабываемое ощущение: если вы стоите перед ним, у вас возникает странное ощущение, что вы очень маленький и удалённый (уединенный), как если бы вы были (или есть) мельчайшим атомом в бесконечности вселенной.</w:t>
      </w:r>
    </w:p>
    <w:p>
      <w:pPr>
        <w:pStyle w:val="Level4"/>
        <w:ind w:firstLine="720"/>
        <w:jc w:val="both"/>
        <w:rPr/>
      </w:pPr>
      <w:r>
        <w:rPr/>
        <w:t>Синтетические флюиды</w:t>
      </w:r>
    </w:p>
    <w:p>
      <w:pPr>
        <w:pStyle w:val="Style15"/>
        <w:ind w:firstLine="720"/>
        <w:jc w:val="both"/>
        <w:rPr/>
      </w:pPr>
      <w:r>
        <w:rPr/>
        <w:t>Синтетические флюиды являются производными от одного или нескольких элементарных. Работа с ними требует достаточно хорошего овладения архетипами элементарных флюидов (желательно попрактиковаться в этом от одного до нескольких месяцев).</w:t>
      </w:r>
    </w:p>
    <w:p>
      <w:pPr>
        <w:pStyle w:val="Level4"/>
        <w:ind w:firstLine="720"/>
        <w:jc w:val="both"/>
        <w:rPr/>
      </w:pPr>
      <w:r>
        <w:rPr/>
        <w:t xml:space="preserve">Элемент флюида света </w:t>
      </w:r>
    </w:p>
    <w:p>
      <w:pPr>
        <w:pStyle w:val="Style15"/>
        <w:ind w:firstLine="720"/>
        <w:jc w:val="both"/>
        <w:rPr/>
      </w:pPr>
      <w:r>
        <w:rPr/>
        <w:t>Порождение элемента огня. Чтобы аккумулировать его, вы должны создать "огненный шар" между руками. В центре него должна быть крошечная яркая искра чистого белого цвета. Концентрируйтесь на этой точке и заставьте её расти больше, потребляя красный "огонь", пока она может, одновременно заставьте тепло в шаре уменьшиться и затем совсем исчезнуть. В этой точке белый цвет должен быть проявлением солнечного. Существенно, чтобы вы не ощущали ничего исходящего из флюида, вы должны быть готовы увидеть ослепительный шар белого цвета. Затем он помещается на поверхность зеркала, и с ним можно работать как с любым другим флюидом.</w:t>
      </w:r>
    </w:p>
    <w:p>
      <w:pPr>
        <w:pStyle w:val="Level4"/>
        <w:ind w:firstLine="720"/>
        <w:jc w:val="both"/>
        <w:rPr/>
      </w:pPr>
      <w:r>
        <w:rPr/>
        <w:t xml:space="preserve">Электрический флюид </w:t>
      </w:r>
    </w:p>
    <w:p>
      <w:pPr>
        <w:pStyle w:val="Style15"/>
        <w:ind w:firstLine="720"/>
        <w:jc w:val="both"/>
        <w:rPr/>
      </w:pPr>
      <w:r>
        <w:rPr/>
        <w:t>Так же делается из элемента огня. Снова формируется огненный шар между руками. Вы должны ощутить толчок после потока тепла. Это свойство расширения, "давление", которое исходит из центра шара, заставляет тепло излучаться вовне. Чтобы получить это, вы должны накапливать тепло в форме ауры вокруг шара. Важно, чтобы вы чувствовали давление, рвущееся из флюида, как если бы вы держали баллон с горячим воздухом, который заполнен до предела.</w:t>
      </w:r>
    </w:p>
    <w:p>
      <w:pPr>
        <w:pStyle w:val="Style15"/>
        <w:ind w:firstLine="720"/>
        <w:jc w:val="both"/>
        <w:rPr/>
      </w:pPr>
      <w:r>
        <w:rPr/>
        <w:t>Когда вы почувствуете, что получен максимум давления, удалите прочь тепло из флюида. "Давление", которое вы оставите - это и будет чистый электрический флюид, который нужно перенести на поверхность зеркала и далее запереть и запрограммировать как обычно.</w:t>
      </w:r>
    </w:p>
    <w:p>
      <w:pPr>
        <w:pStyle w:val="Level4"/>
        <w:ind w:firstLine="720"/>
        <w:jc w:val="both"/>
        <w:rPr/>
      </w:pPr>
      <w:r>
        <w:rPr/>
        <w:t xml:space="preserve">Магнитный флюид </w:t>
      </w:r>
    </w:p>
    <w:p>
      <w:pPr>
        <w:pStyle w:val="Style15"/>
        <w:ind w:firstLine="720"/>
        <w:jc w:val="both"/>
        <w:rPr/>
      </w:pPr>
      <w:r>
        <w:rPr/>
        <w:t>Получается из элемента воды. Сделайте "шар воды" как обычно. В это время вы должны почувствовать холодность и влажность флюида, "тянущего" тепло из окружающей среды. Это то "всасывание", или стягивание, которое образует магнитный флюид.</w:t>
      </w:r>
    </w:p>
    <w:p>
      <w:pPr>
        <w:pStyle w:val="Style15"/>
        <w:ind w:firstLine="720"/>
        <w:jc w:val="both"/>
        <w:rPr/>
      </w:pPr>
      <w:r>
        <w:rPr/>
        <w:t>Представьте барьер вокруг шара, как в случае электрического флюида. Вы почувствуете давление снаружи и вакуум в сфере. Флюид станет очень холодным. Заставьте этот холод образовать смолу, затем рассейте, оставив только вакуум. Это будет чистый магнитный флюид, которым вы можете заряжать обычным способом зеркало.</w:t>
      </w:r>
    </w:p>
    <w:p>
      <w:pPr>
        <w:pStyle w:val="Style15"/>
        <w:ind w:firstLine="720"/>
        <w:jc w:val="both"/>
        <w:rPr/>
      </w:pPr>
      <w:r>
        <w:rPr/>
        <w:t>В последних 2-х случаях вы можете оставить цвет элемента в извлеченном флюиде, т.е. красный цвет для огня и электричества, сине-зеленый для воды и магнитных флюидов. Или, если хотите, можете извлечь цвет и оставить флюид бесцветным. Система цветов, используемая нами, одна из самых популярных. Но разные оккультные школы используют различные цветовые аналогии, поэтому можете не бояться использовать цвета, адекватные самоощущению, результаты не изменятся.</w:t>
      </w:r>
    </w:p>
    <w:p>
      <w:pPr>
        <w:pStyle w:val="Level3"/>
        <w:ind w:firstLine="720"/>
        <w:jc w:val="both"/>
        <w:rPr/>
      </w:pPr>
      <w:r>
        <w:rPr/>
        <w:t>5.2.3. Кария Сидхи Янтра.</w:t>
      </w:r>
    </w:p>
    <w:p>
      <w:pPr>
        <w:pStyle w:val="Style15"/>
        <w:ind w:firstLine="720"/>
        <w:jc w:val="both"/>
        <w:rPr/>
      </w:pPr>
      <w:r>
        <w:rPr/>
        <w:t>Это очень мягкая и весьма эффективная янтра из Индийской тантрической традиции. Её можно использовать как для балансировки энергий в месте погружения, так и для гармонизации вашей квартиры, семейных отношений. Янтра обеспечивает успех во всех начинаниях, личной жизни и духовной практике. Она представляет собой круг, разбитый на 7 равных сегментов (см. рис. 61). В каждом из них расположен архетипический образ и нумерологический код (число в скобках). Общая сумма всех чисел равна 339. Если двигаться по часовой стрелке сверху, это:</w:t>
      </w:r>
    </w:p>
    <w:p>
      <w:pPr>
        <w:pStyle w:val="Style15"/>
        <w:ind w:firstLine="720"/>
        <w:jc w:val="both"/>
        <w:rPr/>
      </w:pPr>
      <w:r>
        <w:rPr/>
        <w:drawing>
          <wp:inline distT="0" distB="0" distL="0" distR="0">
            <wp:extent cx="4162425" cy="4886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9" t="-7" r="-9" b="-7"/>
                    <a:stretch>
                      <a:fillRect/>
                    </a:stretch>
                  </pic:blipFill>
                  <pic:spPr bwMode="auto">
                    <a:xfrm>
                      <a:off x="0" y="0"/>
                      <a:ext cx="4162425" cy="4886325"/>
                    </a:xfrm>
                    <a:prstGeom prst="rect">
                      <a:avLst/>
                    </a:prstGeom>
                  </pic:spPr>
                </pic:pic>
              </a:graphicData>
            </a:graphic>
          </wp:inline>
        </w:drawing>
      </w:r>
    </w:p>
    <w:p>
      <w:pPr>
        <w:pStyle w:val="Style15"/>
        <w:ind w:firstLine="720"/>
        <w:jc w:val="both"/>
        <w:rPr/>
      </w:pPr>
      <w:r>
        <w:rPr/>
        <w:t xml:space="preserve">1. Змея(38): дарит знание, мудрость и средства лечения болезней. </w:t>
        <w:br/>
        <w:br/>
        <w:t>2. Корабль(33): является уникальным знаком, поскольку олицетворяет мужество преодоления любых разногласий и гарантирует успех во всех действиях.</w:t>
        <w:br/>
        <w:br/>
        <w:t>3. Стрела(52): обозначает защиту против " злого глаза " и других опасностей для индивидуума и его семейства.</w:t>
        <w:br/>
        <w:br/>
        <w:t>4. Солнце(61): указывает силу, власть и финансы индивидуума, и все зависящее от них. Оно выражает успех в политике, поддержку от вышестоящих и выполнение желаний.</w:t>
        <w:br/>
        <w:br/>
        <w:t xml:space="preserve">5. Драгоценность(17): защита от всех трудностей и помощь здоровью, изобилие, процветание и удобный, счастливый дом. </w:t>
        <w:br/>
        <w:br/>
        <w:t>6. Дерево(47): семейная гармония, включая и будущее.</w:t>
        <w:br/>
        <w:br/>
        <w:t xml:space="preserve">7. Гитара(91): обозначает музыку, доверие и удачу. </w:t>
        <w:br/>
        <w:br/>
        <w:t>Янтра может быть нарисована на бумаге или выгравирована на медной пластинке, её следует повесить на стену вашей комнаты.</w:t>
      </w:r>
    </w:p>
    <w:p>
      <w:pPr>
        <w:pStyle w:val="Level1"/>
        <w:ind w:firstLine="720"/>
        <w:jc w:val="both"/>
        <w:rPr/>
      </w:pPr>
      <w:r>
        <w:rPr/>
      </w:r>
      <w:bookmarkStart w:id="81" w:name="61"/>
      <w:bookmarkStart w:id="82" w:name="61"/>
      <w:bookmarkEnd w:id="82"/>
    </w:p>
    <w:p>
      <w:pPr>
        <w:pStyle w:val="Level1"/>
        <w:ind w:firstLine="720"/>
        <w:jc w:val="both"/>
        <w:rPr/>
      </w:pPr>
      <w:r>
        <w:rPr>
          <w:sz w:val="20"/>
          <w:szCs w:val="20"/>
        </w:rPr>
        <w:t>Рис.61 Кария Сидхи Янтра</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Level1"/>
        <w:ind w:firstLine="720"/>
        <w:jc w:val="both"/>
        <w:rPr/>
      </w:pPr>
      <w:r>
        <w:rPr/>
        <w:t>Литература</w:t>
      </w:r>
    </w:p>
    <w:p>
      <w:pPr>
        <w:pStyle w:val="Style15"/>
        <w:ind w:firstLine="720"/>
        <w:jc w:val="both"/>
        <w:rPr/>
      </w:pPr>
      <w:r>
        <w:rPr/>
        <w:t> </w:t>
      </w:r>
    </w:p>
    <w:p>
      <w:pPr>
        <w:pStyle w:val="Style15"/>
        <w:ind w:firstLine="720"/>
        <w:jc w:val="both"/>
        <w:rPr/>
      </w:pPr>
      <w:r>
        <w:rPr/>
        <w:t>1. Говинда А. Путь белых облаков. - Сфера, М.,1997.</w:t>
      </w:r>
    </w:p>
    <w:p>
      <w:pPr>
        <w:pStyle w:val="Style15"/>
        <w:ind w:firstLine="720"/>
        <w:jc w:val="both"/>
        <w:rPr/>
      </w:pPr>
      <w:r>
        <w:rPr/>
        <w:t>2. Бауэр Э.С. Теоретическая биология. - ВИЭМ, М., 1935.</w:t>
      </w:r>
    </w:p>
    <w:p>
      <w:pPr>
        <w:pStyle w:val="Style15"/>
        <w:ind w:firstLine="720"/>
        <w:jc w:val="both"/>
        <w:rPr/>
      </w:pPr>
      <w:r>
        <w:rPr/>
        <w:t>3. Бриллюэн Л. Научная неопределенность и информация</w:t>
      </w:r>
    </w:p>
    <w:p>
      <w:pPr>
        <w:pStyle w:val="Style15"/>
        <w:ind w:firstLine="720"/>
        <w:jc w:val="both"/>
        <w:rPr/>
      </w:pPr>
      <w:r>
        <w:rPr/>
        <w:t>4. Говинда А. Основы тибетского мистицизма.- Андреев и сыновья, С.П., 1993</w:t>
      </w:r>
    </w:p>
    <w:p>
      <w:pPr>
        <w:pStyle w:val="Style15"/>
        <w:ind w:firstLine="720"/>
        <w:jc w:val="both"/>
        <w:rPr/>
      </w:pPr>
      <w:r>
        <w:rPr/>
        <w:t>5. Файдыш Е.А. Гомеостаз и синергизм в процессах поведения живых систем.- В кол.моногр. "Гомеостатика живых, технических, социальных и экологических систем", "Наука", Новосибирск, 1990, стр.250-266.</w:t>
      </w:r>
    </w:p>
    <w:p>
      <w:pPr>
        <w:pStyle w:val="Style15"/>
        <w:ind w:firstLine="720"/>
        <w:jc w:val="both"/>
        <w:rPr/>
      </w:pPr>
      <w:r>
        <w:rPr/>
        <w:t>6. Хайнд Р. Поведение животных.-Мир, М., 1975.</w:t>
      </w:r>
    </w:p>
    <w:p>
      <w:pPr>
        <w:pStyle w:val="Style15"/>
        <w:ind w:firstLine="720"/>
        <w:jc w:val="both"/>
        <w:rPr/>
      </w:pPr>
      <w:r>
        <w:rPr/>
        <w:t>7. Фромм Э. Душа человека.-Республика, М., 1992.</w:t>
      </w:r>
    </w:p>
    <w:p>
      <w:pPr>
        <w:pStyle w:val="Style15"/>
        <w:ind w:firstLine="720"/>
        <w:jc w:val="both"/>
        <w:rPr/>
      </w:pPr>
      <w:r>
        <w:rPr/>
        <w:t>8. Гроф С. Области человеческого бессознательного.- ИТИ, М., 1994</w:t>
      </w:r>
    </w:p>
    <w:p>
      <w:pPr>
        <w:pStyle w:val="Style15"/>
        <w:ind w:firstLine="720"/>
        <w:jc w:val="both"/>
        <w:rPr/>
      </w:pPr>
      <w:r>
        <w:rPr/>
        <w:t>9. Фромм Э. Анатомия человеческой деструктивности. - Республика, М.,1994.</w:t>
      </w:r>
    </w:p>
    <w:p>
      <w:pPr>
        <w:pStyle w:val="Style15"/>
        <w:ind w:firstLine="720"/>
        <w:jc w:val="both"/>
        <w:rPr/>
      </w:pPr>
      <w:r>
        <w:rPr/>
        <w:t>10. Файдыш Е.А Карма и психотравмы.- АЛМИН, М., 1995.</w:t>
      </w:r>
    </w:p>
    <w:p>
      <w:pPr>
        <w:pStyle w:val="Style15"/>
        <w:ind w:firstLine="720"/>
        <w:jc w:val="both"/>
        <w:rPr/>
      </w:pPr>
      <w:r>
        <w:rPr/>
        <w:t>11. Файдыш Е.А. Сверхсознание. - Фонд Археологии, М., 1993</w:t>
      </w:r>
    </w:p>
    <w:p>
      <w:pPr>
        <w:pStyle w:val="Style15"/>
        <w:ind w:firstLine="720"/>
        <w:jc w:val="both"/>
        <w:rPr/>
      </w:pPr>
      <w:r>
        <w:rPr/>
        <w:t>12. Поспелов Д.А. Логико-лингвистические модели в системах управления.-ЭНЕРГОИЗДАТ, М., 1981.</w:t>
      </w:r>
    </w:p>
    <w:p>
      <w:pPr>
        <w:pStyle w:val="Style15"/>
        <w:ind w:firstLine="720"/>
        <w:jc w:val="both"/>
        <w:rPr/>
      </w:pPr>
      <w:r>
        <w:rPr/>
        <w:t>13. Гибсон Дж. Экологический подход к зрительному восприятию.-Прогресс, М., 1988.</w:t>
      </w:r>
    </w:p>
    <w:p>
      <w:pPr>
        <w:pStyle w:val="Style15"/>
        <w:ind w:firstLine="720"/>
        <w:jc w:val="both"/>
        <w:rPr/>
      </w:pPr>
      <w:r>
        <w:rPr/>
        <w:t>14. Фрейд З. Психология бессознательного.-Просвещение, М., 1989.</w:t>
      </w:r>
    </w:p>
    <w:p>
      <w:pPr>
        <w:pStyle w:val="Style15"/>
        <w:ind w:firstLine="720"/>
        <w:jc w:val="both"/>
        <w:rPr/>
      </w:pPr>
      <w:r>
        <w:rPr/>
        <w:t>15. Гроф С., Гроф К. Неистовый поиск себя.-ИТИ, М., 1996.</w:t>
      </w:r>
    </w:p>
    <w:p>
      <w:pPr>
        <w:pStyle w:val="Style15"/>
        <w:ind w:firstLine="720"/>
        <w:jc w:val="both"/>
        <w:rPr/>
      </w:pPr>
      <w:r>
        <w:rPr/>
        <w:t>16. Пригожин И. От существующего к возникающему. - Наука, М., 1985.</w:t>
      </w:r>
    </w:p>
    <w:p>
      <w:pPr>
        <w:pStyle w:val="Style15"/>
        <w:ind w:firstLine="720"/>
        <w:jc w:val="both"/>
        <w:rPr/>
      </w:pPr>
      <w:r>
        <w:rPr/>
        <w:t>17. Пригожин И. Порядок из хаоса.-М.,Прогресс,1986.</w:t>
      </w:r>
    </w:p>
    <w:p>
      <w:pPr>
        <w:pStyle w:val="Style15"/>
        <w:ind w:firstLine="720"/>
        <w:jc w:val="both"/>
        <w:rPr/>
      </w:pPr>
      <w:r>
        <w:rPr/>
        <w:t>18. Хакен Г. Информация и самоорганизация.-Мир, М., 1991.</w:t>
      </w:r>
    </w:p>
    <w:p>
      <w:pPr>
        <w:pStyle w:val="Style15"/>
        <w:ind w:firstLine="720"/>
        <w:jc w:val="both"/>
        <w:rPr/>
      </w:pPr>
      <w:r>
        <w:rPr/>
        <w:t>19. Файдыш Е.А. Измененные состояния сознания. - ДЭОС. М., 1993</w:t>
      </w:r>
    </w:p>
    <w:p>
      <w:pPr>
        <w:pStyle w:val="Style15"/>
        <w:ind w:firstLine="720"/>
        <w:jc w:val="both"/>
        <w:rPr/>
      </w:pPr>
      <w:r>
        <w:rPr/>
        <w:t>20. Франкл В. Человек в поисках смысла. - Прогресс, М.,1990.</w:t>
      </w:r>
    </w:p>
    <w:p>
      <w:pPr>
        <w:pStyle w:val="Style15"/>
        <w:ind w:firstLine="720"/>
        <w:jc w:val="both"/>
        <w:rPr/>
      </w:pPr>
      <w:r>
        <w:rPr/>
        <w:t>21. Юнг К. Синхроничность.-Ваклер, М, 1997.</w:t>
      </w:r>
    </w:p>
    <w:p>
      <w:pPr>
        <w:pStyle w:val="Style15"/>
        <w:ind w:firstLine="720"/>
        <w:jc w:val="both"/>
        <w:rPr/>
      </w:pPr>
      <w:r>
        <w:rPr/>
        <w:t>22. Классическая йога. - Наука, М., 1992.</w:t>
      </w:r>
    </w:p>
    <w:p>
      <w:pPr>
        <w:pStyle w:val="Style15"/>
        <w:ind w:firstLine="720"/>
        <w:jc w:val="both"/>
        <w:rPr/>
      </w:pPr>
      <w:r>
        <w:rPr/>
        <w:t>23. Майринк Г. Белый доминиканец. - Арктогея, М., 1992</w:t>
      </w:r>
    </w:p>
    <w:p>
      <w:pPr>
        <w:pStyle w:val="Style15"/>
        <w:ind w:firstLine="720"/>
        <w:jc w:val="both"/>
        <w:rPr>
          <w:lang w:val="en-US"/>
        </w:rPr>
      </w:pPr>
      <w:r>
        <w:rPr>
          <w:lang w:val="en-US"/>
        </w:rPr>
        <w:t>24. Sivapriyananda Swami Secret Power of Tantrik Breathing.-Abhinav pub.,Delhi, 1996.</w:t>
      </w:r>
    </w:p>
    <w:p>
      <w:pPr>
        <w:pStyle w:val="Style15"/>
        <w:ind w:firstLine="720"/>
        <w:jc w:val="both"/>
        <w:rPr/>
      </w:pPr>
      <w:r>
        <w:rPr/>
        <w:t>25. Намхай Норбу Кристалл и путь света.-М.,1995.</w:t>
      </w:r>
    </w:p>
    <w:p>
      <w:pPr>
        <w:pStyle w:val="Style15"/>
        <w:ind w:firstLine="720"/>
        <w:jc w:val="both"/>
        <w:rPr>
          <w:lang w:val="en-US"/>
        </w:rPr>
      </w:pPr>
      <w:r>
        <w:rPr>
          <w:lang w:val="en-US"/>
        </w:rPr>
        <w:t>26. Jung C.G. Jung on Alchemy.-London,Routledge,1995.</w:t>
      </w:r>
    </w:p>
    <w:p>
      <w:pPr>
        <w:pStyle w:val="Style15"/>
        <w:ind w:firstLine="720"/>
        <w:jc w:val="both"/>
        <w:rPr/>
      </w:pPr>
      <w:r>
        <w:rPr/>
        <w:t>27. Юнг К. Архетип и символ.- Renaissance, М., 1991</w:t>
      </w:r>
    </w:p>
    <w:p>
      <w:pPr>
        <w:pStyle w:val="Style15"/>
        <w:ind w:firstLine="720"/>
        <w:jc w:val="both"/>
        <w:rPr/>
      </w:pPr>
      <w:r>
        <w:rPr/>
        <w:t>28. Юнг К. Психология и алхимия.- Ваклер, М, 1997.</w:t>
      </w:r>
    </w:p>
    <w:p>
      <w:pPr>
        <w:pStyle w:val="Style15"/>
        <w:ind w:firstLine="720"/>
        <w:jc w:val="both"/>
        <w:rPr/>
      </w:pPr>
      <w:r>
        <w:rPr/>
        <w:t>29. Капра Ф. Дао физики. - Орис, С.-П., 1994.</w:t>
      </w:r>
    </w:p>
    <w:p>
      <w:pPr>
        <w:pStyle w:val="Style15"/>
        <w:ind w:firstLine="720"/>
        <w:jc w:val="both"/>
        <w:rPr>
          <w:lang w:val="en-US"/>
        </w:rPr>
      </w:pPr>
      <w:r>
        <w:rPr>
          <w:lang w:val="en-US"/>
        </w:rPr>
        <w:t>30. Matthews J. The Celtic Shaman.-Element, Shaftesbury, 1992.</w:t>
      </w:r>
    </w:p>
    <w:p>
      <w:pPr>
        <w:pStyle w:val="Style15"/>
        <w:ind w:firstLine="720"/>
        <w:jc w:val="both"/>
        <w:rPr>
          <w:lang w:val="en-US"/>
        </w:rPr>
      </w:pPr>
      <w:r>
        <w:rPr>
          <w:lang w:val="en-US"/>
        </w:rPr>
        <w:t>31. Rucker R. The Fourth Dimension.-Penguin Books, England, 1986.</w:t>
      </w:r>
    </w:p>
    <w:p>
      <w:pPr>
        <w:pStyle w:val="Style15"/>
        <w:ind w:firstLine="720"/>
        <w:jc w:val="both"/>
        <w:rPr/>
      </w:pPr>
      <w:r>
        <w:rPr/>
        <w:t>32. Юнг К. Воспоминания, сновидения, размышления.-Air Land, Киев, 1994.</w:t>
      </w:r>
    </w:p>
    <w:p>
      <w:pPr>
        <w:pStyle w:val="Style15"/>
        <w:ind w:firstLine="720"/>
        <w:jc w:val="both"/>
        <w:rPr/>
      </w:pPr>
      <w:r>
        <w:rPr/>
        <w:t xml:space="preserve">33. </w:t>
      </w:r>
      <w:hyperlink r:id="rId71" w:tgtFrame="_blank">
        <w:r>
          <w:rPr>
            <w:rStyle w:val="InternetLink"/>
          </w:rPr>
          <w:t>Богораз (Тан) В.Г. Эйнштейн и религия.-Френкель, М.-П., 1923.</w:t>
        </w:r>
      </w:hyperlink>
    </w:p>
    <w:p>
      <w:pPr>
        <w:pStyle w:val="Style15"/>
        <w:ind w:firstLine="720"/>
        <w:jc w:val="both"/>
        <w:rPr/>
      </w:pPr>
      <w:r>
        <w:rPr/>
        <w:t>34. Козырев Н.А. Избранные труды. - ЛГУ, Ленинград, 1991.</w:t>
      </w:r>
    </w:p>
    <w:p>
      <w:pPr>
        <w:pStyle w:val="Style15"/>
        <w:ind w:firstLine="720"/>
        <w:jc w:val="both"/>
        <w:rPr/>
      </w:pPr>
      <w:r>
        <w:rPr/>
        <w:t>35. Успенский П.Д. Tertium organum, ключ к загадкам мира.-"Андреев и сыновья", П., 1992.</w:t>
      </w:r>
    </w:p>
    <w:p>
      <w:pPr>
        <w:pStyle w:val="Style15"/>
        <w:ind w:firstLine="720"/>
        <w:jc w:val="both"/>
        <w:rPr>
          <w:lang w:val="en-US"/>
        </w:rPr>
      </w:pPr>
      <w:r>
        <w:rPr>
          <w:lang w:val="en-US"/>
        </w:rPr>
        <w:t>36. Abraham R., McKenna T., Sheldrake R. Trialogues at the edge of the west, Bear&amp;Company Inc., Santa Fe, 1992.</w:t>
      </w:r>
    </w:p>
    <w:p>
      <w:pPr>
        <w:pStyle w:val="Style15"/>
        <w:ind w:firstLine="720"/>
        <w:jc w:val="both"/>
        <w:rPr/>
      </w:pPr>
      <w:r>
        <w:rPr/>
        <w:t>37. Маккенна Т. Истые галлюцинации. - М., 1996.</w:t>
      </w:r>
    </w:p>
    <w:p>
      <w:pPr>
        <w:pStyle w:val="Style15"/>
        <w:ind w:firstLine="720"/>
        <w:jc w:val="both"/>
        <w:rPr/>
      </w:pPr>
      <w:r>
        <w:rPr/>
        <w:t>38. Боснак Р. В мире сновидений.-"Древо жизни", М., 1991</w:t>
      </w:r>
    </w:p>
    <w:p>
      <w:pPr>
        <w:pStyle w:val="Style15"/>
        <w:ind w:firstLine="720"/>
        <w:jc w:val="both"/>
        <w:rPr>
          <w:lang w:val="en-US"/>
        </w:rPr>
      </w:pPr>
      <w:r>
        <w:rPr>
          <w:lang w:val="en-US"/>
        </w:rPr>
        <w:t>39. Rawson Ph. Tantra. - Thames and Hudson, London, 1991</w:t>
      </w:r>
    </w:p>
    <w:p>
      <w:pPr>
        <w:pStyle w:val="Style15"/>
        <w:ind w:firstLine="720"/>
        <w:jc w:val="both"/>
        <w:rPr>
          <w:lang w:val="en-US"/>
        </w:rPr>
      </w:pPr>
      <w:r>
        <w:rPr>
          <w:lang w:val="en-US"/>
        </w:rPr>
        <w:t>40. Chawdhri L.R. Secrets of Yantra, Mantra and Tantra.-Sterling Pub.,New Delhi, 1996.</w:t>
      </w:r>
    </w:p>
    <w:p>
      <w:pPr>
        <w:pStyle w:val="Style15"/>
        <w:ind w:firstLine="720"/>
        <w:jc w:val="both"/>
        <w:rPr/>
      </w:pPr>
      <w:r>
        <w:rPr/>
        <w:t xml:space="preserve">41. </w:t>
      </w:r>
      <w:hyperlink r:id="rId72" w:tgtFrame="_blank">
        <w:r>
          <w:rPr>
            <w:rStyle w:val="InternetLink"/>
          </w:rPr>
          <w:t>Широкогоров С.М. Опыт иcследования основ шаманизма у Тунгусов.-Владивосток, 1919.</w:t>
        </w:r>
      </w:hyperlink>
    </w:p>
    <w:p>
      <w:pPr>
        <w:pStyle w:val="Style15"/>
        <w:ind w:firstLine="720"/>
        <w:jc w:val="both"/>
        <w:rPr/>
      </w:pPr>
      <w:r>
        <w:rPr/>
        <w:t>42. Харнер М. Путь шамана.-Палантир, М., 1994.</w:t>
      </w:r>
    </w:p>
    <w:p>
      <w:pPr>
        <w:pStyle w:val="Style15"/>
        <w:ind w:firstLine="720"/>
        <w:jc w:val="both"/>
        <w:rPr/>
      </w:pPr>
      <w:r>
        <w:rPr/>
        <w:t>43. Седир М. Магические зеркала.-С.П., 1913.</w:t>
      </w:r>
    </w:p>
    <w:p>
      <w:pPr>
        <w:pStyle w:val="Style15"/>
        <w:ind w:firstLine="720"/>
        <w:jc w:val="both"/>
        <w:rPr>
          <w:lang w:val="en-US"/>
        </w:rPr>
      </w:pPr>
      <w:r>
        <w:rPr>
          <w:lang w:val="en-US"/>
        </w:rPr>
        <w:t xml:space="preserve">44. Claugh E., Nigel K. How to make and use magick mirrors.-N.Y.,1977. </w:t>
      </w:r>
    </w:p>
    <w:p>
      <w:pPr>
        <w:pStyle w:val="Style15"/>
        <w:ind w:firstLine="720"/>
        <w:jc w:val="both"/>
        <w:rPr>
          <w:lang w:val="en-US"/>
        </w:rPr>
      </w:pPr>
      <w:r>
        <w:rPr>
          <w:lang w:val="en-US"/>
        </w:rPr>
        <w:t>45. Brauen M. The Mandala.-Serindia Pub., L., 1997.</w:t>
      </w:r>
    </w:p>
    <w:p>
      <w:pPr>
        <w:pStyle w:val="Style15"/>
        <w:ind w:firstLine="720"/>
        <w:jc w:val="both"/>
        <w:rPr/>
      </w:pPr>
      <w:r>
        <w:rPr/>
        <w:t>46. Андреев Д. Роза мира. - Прометей, М., 1991.</w:t>
      </w:r>
    </w:p>
    <w:p>
      <w:pPr>
        <w:pStyle w:val="Style15"/>
        <w:ind w:firstLine="720"/>
        <w:jc w:val="both"/>
        <w:rPr/>
      </w:pPr>
      <w:r>
        <w:rPr/>
        <w:t>47. Попов А.А. Нганасаны.-Наука, Л., 1984.</w:t>
      </w:r>
    </w:p>
    <w:p>
      <w:pPr>
        <w:pStyle w:val="Style15"/>
        <w:ind w:firstLine="720"/>
        <w:jc w:val="both"/>
        <w:rPr/>
      </w:pPr>
      <w:r>
        <w:rPr/>
        <w:t>48. Холл М.П. Энциклопедическое изложение символической философии.-Новосибирск,Наука,1992.</w:t>
      </w:r>
    </w:p>
    <w:p>
      <w:pPr>
        <w:pStyle w:val="Style15"/>
        <w:ind w:firstLine="720"/>
        <w:jc w:val="both"/>
        <w:rPr>
          <w:lang w:val="en-US"/>
        </w:rPr>
      </w:pPr>
      <w:r>
        <w:rPr>
          <w:lang w:val="en-US"/>
        </w:rPr>
        <w:t>49. Kelsang Gyatso Clear Light of Bliss.-Tharpa Pub., L.,1992.</w:t>
      </w:r>
    </w:p>
    <w:p>
      <w:pPr>
        <w:pStyle w:val="Style15"/>
        <w:ind w:firstLine="720"/>
        <w:jc w:val="both"/>
        <w:rPr>
          <w:lang w:val="en-US"/>
        </w:rPr>
      </w:pPr>
      <w:r>
        <w:rPr>
          <w:lang w:val="en-US"/>
        </w:rPr>
        <w:t>50. Madhu Kh. Yantra. - Thames&amp;Hudson, London, 1979.</w:t>
      </w:r>
    </w:p>
    <w:p>
      <w:pPr>
        <w:pStyle w:val="Style15"/>
        <w:ind w:firstLine="720"/>
        <w:jc w:val="both"/>
        <w:rPr/>
      </w:pPr>
      <w:r>
        <w:rPr/>
        <w:t>51. Сагалаев А.М. Алтай в зеркале мифа.-Наука, Новосибирск, 1992.</w:t>
      </w:r>
    </w:p>
    <w:p>
      <w:pPr>
        <w:pStyle w:val="Style15"/>
        <w:ind w:firstLine="720"/>
        <w:jc w:val="both"/>
        <w:rPr/>
      </w:pPr>
      <w:r>
        <w:rPr/>
        <w:t>52. Лу Куань Юй Даосская йога, алхимия и бессмертие.-С.-П.,Орис,1993.</w:t>
        <w:br/>
        <w:br/>
      </w:r>
      <w:r>
        <w:rPr>
          <w:lang w:val="en-US"/>
        </w:rPr>
        <w:t>53. Frank Waters Book of the Hopi.- Penguin books, 1977 (first 1963), 345 p.</w:t>
      </w:r>
    </w:p>
    <w:p>
      <w:pPr>
        <w:pStyle w:val="Style15"/>
        <w:ind w:firstLine="720"/>
        <w:jc w:val="both"/>
        <w:rPr>
          <w:lang w:val="en-US"/>
        </w:rPr>
      </w:pPr>
      <w:r>
        <w:rPr>
          <w:lang w:val="en-US"/>
        </w:rPr>
        <w:t>54. Barton Wright Hopi Kachinas.-Northland Publishing, Arizona, 1977, 139 p.</w:t>
      </w:r>
    </w:p>
    <w:p>
      <w:pPr>
        <w:pStyle w:val="Style15"/>
        <w:ind w:firstLine="720"/>
        <w:jc w:val="both"/>
        <w:rPr/>
      </w:pPr>
      <w:r>
        <w:rPr>
          <w:lang w:val="en-US"/>
        </w:rPr>
        <w:t xml:space="preserve">55. Peter Gold Navajo &amp; Tibetan Sacred Wisdom.-Inner Trad. Int., Rochester, UK, 1994, 334 p. </w:t>
        <w:br/>
        <w:br/>
      </w:r>
      <w:r>
        <w:rPr/>
        <w:t>56. Тибетская книга мертвых.-М.,1995.</w:t>
      </w:r>
    </w:p>
    <w:p>
      <w:pPr>
        <w:pStyle w:val="Style15"/>
        <w:ind w:firstLine="720"/>
        <w:jc w:val="both"/>
        <w:rPr/>
      </w:pPr>
      <w:r>
        <w:rPr/>
        <w:t>57. Повель Л., Бержье Ж. Утро магов. - София, Киев, 1994.</w:t>
      </w:r>
    </w:p>
    <w:p>
      <w:pPr>
        <w:pStyle w:val="Style15"/>
        <w:ind w:firstLine="720"/>
        <w:jc w:val="both"/>
        <w:rPr/>
      </w:pPr>
      <w:r>
        <w:rPr/>
        <w:t>58. Дандарон Б.Д. Черная тетрадь.-"Дацан Гунзэчойнэй", СПб, 1995.</w:t>
      </w:r>
    </w:p>
    <w:p>
      <w:pPr>
        <w:pStyle w:val="Style15"/>
        <w:ind w:firstLine="720"/>
        <w:jc w:val="both"/>
        <w:rPr>
          <w:lang w:val="en-US"/>
        </w:rPr>
      </w:pPr>
      <w:r>
        <w:rPr>
          <w:lang w:val="en-US"/>
        </w:rPr>
        <w:t>59. Roszak Th. Unfinished animal: The aquarian frontier and the evolution of consciousness. - Harper&amp;Row, N.Y.,1975.</w:t>
      </w:r>
    </w:p>
    <w:p>
      <w:pPr>
        <w:pStyle w:val="Style15"/>
        <w:ind w:firstLine="720"/>
        <w:jc w:val="both"/>
        <w:rPr/>
      </w:pPr>
      <w:r>
        <w:rPr/>
        <w:t>60. Фромм Э. Иметь или быть? - Прогресс, М., 1990</w:t>
      </w:r>
    </w:p>
    <w:p>
      <w:pPr>
        <w:pStyle w:val="Style15"/>
        <w:ind w:firstLine="720"/>
        <w:jc w:val="both"/>
        <w:rPr/>
      </w:pPr>
      <w:r>
        <w:rPr/>
        <w:t>61. Джан Р.Г. Границы реальности.-М.,1995.</w:t>
      </w:r>
    </w:p>
    <w:p>
      <w:pPr>
        <w:pStyle w:val="Style15"/>
        <w:ind w:firstLine="720"/>
        <w:jc w:val="both"/>
        <w:rPr/>
      </w:pPr>
      <w:r>
        <w:rPr/>
        <w:t>62. Акимов А.Е. "Эвристическое обсуждение проблемы поиска новых дальнодействий", Сознание и физический мир, М.(1995),с.37.</w:t>
      </w:r>
    </w:p>
    <w:p>
      <w:pPr>
        <w:pStyle w:val="Style15"/>
        <w:ind w:firstLine="720"/>
        <w:jc w:val="both"/>
        <w:rPr/>
      </w:pPr>
      <w:r>
        <w:rPr/>
        <w:t>63. Гусейнов Г.Ч. Ложь как состояние сознания.-Вопросы философии, №11, 1989.</w:t>
      </w:r>
    </w:p>
    <w:p>
      <w:pPr>
        <w:pStyle w:val="Style15"/>
        <w:ind w:firstLine="720"/>
        <w:jc w:val="both"/>
        <w:rPr>
          <w:lang w:val="en-US"/>
        </w:rPr>
      </w:pPr>
      <w:r>
        <w:rPr>
          <w:lang w:val="en-US"/>
        </w:rPr>
        <w:t>64. Goswami S.S. Layayoga.-Routledge Ltd, L., 1980.</w:t>
      </w:r>
    </w:p>
    <w:p>
      <w:pPr>
        <w:pStyle w:val="Style15"/>
        <w:ind w:firstLine="720"/>
        <w:jc w:val="both"/>
        <w:rPr/>
      </w:pPr>
      <w:r>
        <w:rPr/>
        <w:t>65. Далай-лама Свобода в изгнаниию-С.-П.,Нартанг,1992.</w:t>
      </w:r>
    </w:p>
    <w:p>
      <w:pPr>
        <w:pStyle w:val="Style15"/>
        <w:ind w:firstLine="720"/>
        <w:jc w:val="both"/>
        <w:rPr>
          <w:lang w:val="en-US"/>
        </w:rPr>
      </w:pPr>
      <w:r>
        <w:rPr>
          <w:lang w:val="en-US"/>
        </w:rPr>
        <w:t>66. Koestler A. The roots of coincidence.-London,1972.</w:t>
      </w:r>
    </w:p>
    <w:p>
      <w:pPr>
        <w:pStyle w:val="Style15"/>
        <w:ind w:firstLine="720"/>
        <w:jc w:val="both"/>
        <w:rPr/>
      </w:pPr>
      <w:r>
        <w:rPr/>
        <w:t>67. Казначеев В.П., Учение В.И.Вернадского о биосфере и ноосфере, Наука, Новосибирск (1989).</w:t>
      </w:r>
    </w:p>
    <w:p>
      <w:pPr>
        <w:pStyle w:val="Style15"/>
        <w:ind w:firstLine="720"/>
        <w:jc w:val="both"/>
        <w:rPr/>
      </w:pPr>
      <w:r>
        <w:rPr/>
        <w:t>68. Файдыш Е.А. "Механизмы контакта с информационными планами реальности и мегалитические сооружения", Сознание и физическая реальность,том 2, №1 (1997).</w:t>
      </w:r>
    </w:p>
    <w:p>
      <w:pPr>
        <w:pStyle w:val="Style15"/>
        <w:ind w:firstLine="720"/>
        <w:jc w:val="both"/>
        <w:rPr/>
      </w:pPr>
      <w:r>
        <w:rPr/>
        <w:t>69. Шипов Г.И. "Явления психофизики и теория Физического Вакуума", Сознание и физический мир, М.(1995),с.85.</w:t>
      </w:r>
    </w:p>
    <w:p>
      <w:pPr>
        <w:pStyle w:val="Style15"/>
        <w:ind w:firstLine="720"/>
        <w:jc w:val="both"/>
        <w:rPr>
          <w:lang w:val="en-US"/>
        </w:rPr>
      </w:pPr>
      <w:r>
        <w:rPr>
          <w:lang w:val="en-US"/>
        </w:rPr>
        <w:t>70. Lonegren S. Labyrinths, Image publ., Glastonbury (1991).</w:t>
      </w:r>
    </w:p>
    <w:p>
      <w:pPr>
        <w:pStyle w:val="Style15"/>
        <w:ind w:firstLine="720"/>
        <w:jc w:val="both"/>
        <w:rPr>
          <w:lang w:val="en-US"/>
        </w:rPr>
      </w:pPr>
      <w:r>
        <w:rPr>
          <w:lang w:val="en-US"/>
        </w:rPr>
        <w:t>71. Feynman R. Quantum mechanical computers.-in: Optics News, #11, February, 1985.</w:t>
      </w:r>
    </w:p>
    <w:p>
      <w:pPr>
        <w:pStyle w:val="Style15"/>
        <w:ind w:firstLine="720"/>
        <w:jc w:val="both"/>
        <w:rPr/>
      </w:pPr>
      <w:r>
        <w:rPr>
          <w:lang w:val="en-US"/>
        </w:rPr>
        <w:t xml:space="preserve">72. Sheldrake A.R. A new science of life. The hypothesis of formative causation.- </w:t>
      </w:r>
      <w:r>
        <w:rPr/>
        <w:t>London, Blond and Briggs, 1981.</w:t>
      </w:r>
    </w:p>
    <w:p>
      <w:pPr>
        <w:pStyle w:val="Style15"/>
        <w:ind w:firstLine="720"/>
        <w:jc w:val="both"/>
        <w:rPr/>
      </w:pPr>
      <w:r>
        <w:rPr>
          <w:lang w:val="en-US"/>
        </w:rPr>
        <w:t xml:space="preserve">73. </w:t>
      </w:r>
      <w:r>
        <w:rPr/>
        <w:t>Проблемы</w:t>
      </w:r>
      <w:r>
        <w:rPr>
          <w:lang w:val="en-US"/>
        </w:rPr>
        <w:t xml:space="preserve"> </w:t>
      </w:r>
      <w:r>
        <w:rPr/>
        <w:t>гармонизации</w:t>
      </w:r>
      <w:r>
        <w:rPr>
          <w:lang w:val="en-US"/>
        </w:rPr>
        <w:t xml:space="preserve"> </w:t>
      </w:r>
      <w:r>
        <w:rPr/>
        <w:t>человечества</w:t>
      </w:r>
      <w:r>
        <w:rPr>
          <w:lang w:val="en-US"/>
        </w:rPr>
        <w:t>.-</w:t>
      </w:r>
      <w:r>
        <w:rPr/>
        <w:t>Киев</w:t>
      </w:r>
      <w:r>
        <w:rPr>
          <w:lang w:val="en-US"/>
        </w:rPr>
        <w:t xml:space="preserve">,1995. </w:t>
      </w:r>
    </w:p>
    <w:p>
      <w:pPr>
        <w:pStyle w:val="Style15"/>
        <w:ind w:firstLine="720"/>
        <w:jc w:val="both"/>
        <w:rPr>
          <w:lang w:val="en-US"/>
        </w:rPr>
      </w:pPr>
      <w:r>
        <w:rPr>
          <w:lang w:val="en-US"/>
        </w:rPr>
        <w:t>74. Wegner T., Peterson M. Fractal Creations. - Mill Valley, CA, Waite Group Press, 1991</w:t>
      </w:r>
    </w:p>
    <w:p>
      <w:pPr>
        <w:pStyle w:val="Style15"/>
        <w:ind w:firstLine="720"/>
        <w:jc w:val="both"/>
        <w:rPr/>
      </w:pPr>
      <w:r>
        <w:rPr/>
        <w:t>75. Шустер Г. Детерминированный хаос. - Мир, М., 1988</w:t>
      </w:r>
    </w:p>
    <w:p>
      <w:pPr>
        <w:pStyle w:val="Style15"/>
        <w:ind w:firstLine="720"/>
        <w:jc w:val="both"/>
        <w:rPr>
          <w:lang w:val="en-US"/>
        </w:rPr>
      </w:pPr>
      <w:r>
        <w:rPr>
          <w:lang w:val="en-US"/>
        </w:rPr>
        <w:t>76. Nebesky-Wojkowitz R. Oracles and Demons of Tibet.-Tiwari's pilgrims book house, Kathmandu, 1993.</w:t>
      </w:r>
    </w:p>
    <w:p>
      <w:pPr>
        <w:pStyle w:val="Style15"/>
        <w:ind w:firstLine="720"/>
        <w:jc w:val="both"/>
        <w:rPr>
          <w:lang w:val="en-US"/>
        </w:rPr>
      </w:pPr>
      <w:r>
        <w:rPr>
          <w:lang w:val="en-US"/>
        </w:rPr>
        <w:t>77. Skorupski T. Tibetan amulets.-White Orchid Press, Bangkok, 1983.</w:t>
      </w:r>
    </w:p>
    <w:p>
      <w:pPr>
        <w:pStyle w:val="Style15"/>
        <w:ind w:firstLine="720"/>
        <w:jc w:val="both"/>
        <w:rPr>
          <w:lang w:val="en-US"/>
        </w:rPr>
      </w:pPr>
      <w:r>
        <w:rPr>
          <w:lang w:val="en-US"/>
        </w:rPr>
        <w:t>78. Majupuria T.C. Gods&amp;Goddesses.-Craftsman Press, Bangkok, 1994.</w:t>
      </w:r>
    </w:p>
    <w:p>
      <w:pPr>
        <w:pStyle w:val="Style15"/>
        <w:ind w:firstLine="720"/>
        <w:jc w:val="both"/>
        <w:rPr>
          <w:lang w:val="en-US"/>
        </w:rPr>
      </w:pPr>
      <w:r>
        <w:rPr>
          <w:lang w:val="en-US"/>
        </w:rPr>
        <w:t>79. Fajdysz E Kosmos mistyczny.- "HORUS", Warszawa, 1999, 220 pp.</w:t>
      </w:r>
    </w:p>
    <w:p>
      <w:pPr>
        <w:pStyle w:val="Style15"/>
        <w:ind w:firstLine="720"/>
        <w:jc w:val="both"/>
        <w:rPr/>
      </w:pPr>
      <w:r>
        <w:rPr/>
        <w:t>80. Файдыш Е.А. Техно Фен-Шуй.-"Велигор", М., 2000, 174 стр</w:t>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strike w:val="false"/>
      <w:dstrike w:val="false"/>
      <w:color w:val="CC3333"/>
      <w:u w:val="none"/>
    </w:rPr>
  </w:style>
  <w:style w:type="character" w:styleId="Headnav1">
    <w:name w:val="headnav1"/>
    <w:basedOn w:val="Style14"/>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280" w:after="280"/>
    </w:pPr>
    <w:rPr/>
  </w:style>
  <w:style w:type="paragraph" w:styleId="Style15">
    <w:name w:val="Обычный (веб)"/>
    <w:basedOn w:val="Normal"/>
    <w:qFormat/>
    <w:pPr>
      <w:spacing w:before="280" w:after="280"/>
    </w:pPr>
    <w:rPr/>
  </w:style>
  <w:style w:type="paragraph" w:styleId="Level2">
    <w:name w:val="level2"/>
    <w:basedOn w:val="Normal"/>
    <w:qFormat/>
    <w:pPr>
      <w:spacing w:before="280" w:after="280"/>
    </w:pPr>
    <w:rPr>
      <w:rFonts w:ascii="Verdana" w:hAnsi="Verdana" w:cs="Verdana"/>
      <w:sz w:val="27"/>
      <w:szCs w:val="27"/>
    </w:rPr>
  </w:style>
  <w:style w:type="paragraph" w:styleId="Level4">
    <w:name w:val="level4"/>
    <w:basedOn w:val="Normal"/>
    <w:qFormat/>
    <w:pPr>
      <w:spacing w:before="280" w:after="280"/>
    </w:pPr>
    <w:rPr>
      <w:rFonts w:ascii="Verdana" w:hAnsi="Verdana" w:cs="Verdana"/>
      <w:b/>
      <w:bCs/>
      <w:i/>
      <w:iCs/>
      <w:sz w:val="20"/>
      <w:szCs w:val="20"/>
    </w:rPr>
  </w:style>
  <w:style w:type="paragraph" w:styleId="Cit">
    <w:name w:val="cit"/>
    <w:basedOn w:val="Normal"/>
    <w:qFormat/>
    <w:pPr>
      <w:spacing w:before="280" w:after="280"/>
      <w:ind w:left="585" w:right="585" w:hanging="0"/>
      <w:jc w:val="both"/>
    </w:pPr>
    <w:rPr>
      <w:rFonts w:ascii="Verdana" w:hAnsi="Verdana" w:cs="Verdana"/>
      <w:i/>
      <w:iCs/>
      <w:sz w:val="20"/>
      <w:szCs w:val="20"/>
    </w:rPr>
  </w:style>
  <w:style w:type="paragraph" w:styleId="Center">
    <w:name w:val="center"/>
    <w:basedOn w:val="Normal"/>
    <w:qFormat/>
    <w:pPr>
      <w:spacing w:before="280" w:after="280"/>
      <w:jc w:val="center"/>
    </w:pPr>
    <w:rPr>
      <w:rFonts w:ascii="Verdana" w:hAnsi="Verdana" w:cs="Verdana"/>
      <w:sz w:val="20"/>
      <w:szCs w:val="20"/>
    </w:rPr>
  </w:style>
  <w:style w:type="paragraph" w:styleId="Tab1">
    <w:name w:val="tab1"/>
    <w:basedOn w:val="Normal"/>
    <w:qFormat/>
    <w:pPr>
      <w:spacing w:before="280" w:after="280"/>
      <w:jc w:val="center"/>
    </w:pPr>
    <w:rPr>
      <w:rFonts w:ascii="Verdana" w:hAnsi="Verdana" w:cs="Verdana"/>
      <w:b/>
      <w:bCs/>
      <w:sz w:val="20"/>
      <w:szCs w:val="20"/>
    </w:rPr>
  </w:style>
  <w:style w:type="paragraph" w:styleId="Tab2">
    <w:name w:val="tab2"/>
    <w:basedOn w:val="Normal"/>
    <w:qFormat/>
    <w:pPr>
      <w:spacing w:before="280" w:after="280"/>
      <w:jc w:val="both"/>
    </w:pPr>
    <w:rPr>
      <w:rFonts w:ascii="Verdana" w:hAnsi="Verdana" w:cs="Verdana"/>
      <w:i/>
      <w:iCs/>
      <w:sz w:val="20"/>
      <w:szCs w:val="20"/>
    </w:rPr>
  </w:style>
  <w:style w:type="paragraph" w:styleId="Level3">
    <w:name w:val="level3"/>
    <w:basedOn w:val="Normal"/>
    <w:qFormat/>
    <w:pPr>
      <w:spacing w:before="280" w:after="280"/>
    </w:pPr>
    <w:rPr>
      <w:rFonts w:ascii="Verdana" w:hAnsi="Verdana" w:cs="Verdana"/>
      <w:b/>
      <w:bCs/>
      <w:sz w:val="20"/>
      <w:szCs w:val="20"/>
    </w:rPr>
  </w:style>
  <w:style w:type="paragraph" w:styleId="Left">
    <w:name w:val="left"/>
    <w:basedOn w:val="Normal"/>
    <w:qFormat/>
    <w:pPr>
      <w:spacing w:before="280" w:after="280"/>
    </w:pPr>
    <w:rPr>
      <w:rFonts w:ascii="Verdana" w:hAnsi="Verdana" w:cs="Verdana"/>
      <w:sz w:val="20"/>
      <w:szCs w:val="20"/>
    </w:rPr>
  </w:style>
  <w:style w:type="paragraph" w:styleId="Right">
    <w:name w:val="right"/>
    <w:basedOn w:val="Normal"/>
    <w:qFormat/>
    <w:pPr>
      <w:spacing w:before="280" w:after="280"/>
      <w:jc w:val="right"/>
    </w:pPr>
    <w:rPr>
      <w:rFonts w:ascii="Verdana" w:hAnsi="Verdana" w:cs="Verdana"/>
      <w:sz w:val="20"/>
      <w:szCs w:val="20"/>
    </w:rPr>
  </w:style>
  <w:style w:type="paragraph" w:styleId="Headnav">
    <w:name w:val="headnav"/>
    <w:basedOn w:val="Normal"/>
    <w:qFormat/>
    <w:pPr>
      <w:spacing w:before="280" w:after="280"/>
      <w:jc w:val="both"/>
    </w:pPr>
    <w:rPr>
      <w:rFonts w:ascii="Verdana" w:hAnsi="Verdana" w:cs="Verdana"/>
      <w:sz w:val="15"/>
      <w:szCs w:val="15"/>
    </w:rPr>
  </w:style>
  <w:style w:type="paragraph" w:styleId="Navsite">
    <w:name w:val="navsite"/>
    <w:basedOn w:val="Normal"/>
    <w:qFormat/>
    <w:pPr>
      <w:spacing w:before="280" w:after="280"/>
      <w:jc w:val="both"/>
    </w:pPr>
    <w:rPr>
      <w:rFonts w:ascii="Verdana" w:hAnsi="Verdana" w:cs="Verdana"/>
      <w:sz w:val="15"/>
      <w:szCs w:val="15"/>
    </w:rPr>
  </w:style>
  <w:style w:type="paragraph" w:styleId="Knowledge">
    <w:name w:val="knowledge"/>
    <w:basedOn w:val="Normal"/>
    <w:qFormat/>
    <w:pPr>
      <w:shd w:fill="FFFFFF" w:val="clear"/>
      <w:spacing w:before="280" w:after="280"/>
      <w:jc w:val="both"/>
    </w:pPr>
    <w:rPr>
      <w:rFonts w:ascii="Verdana" w:hAnsi="Verdana" w:cs="Verdana"/>
      <w:color w:val="000000"/>
      <w:sz w:val="20"/>
      <w:szCs w:val="20"/>
    </w:rPr>
  </w:style>
  <w:style w:type="paragraph" w:styleId="Imgnorm">
    <w:name w:val="imgnorm"/>
    <w:basedOn w:val="Normal"/>
    <w:qFormat/>
    <w:pPr>
      <w:spacing w:before="0" w:after="280"/>
      <w:jc w:val="both"/>
      <w:textAlignment w:val="center"/>
    </w:pPr>
    <w:rPr>
      <w:rFonts w:ascii="Verdana" w:hAnsi="Verdana" w:cs="Verdana"/>
      <w:sz w:val="20"/>
      <w:szCs w:val="20"/>
    </w:rPr>
  </w:style>
  <w:style w:type="paragraph" w:styleId="Level0">
    <w:name w:val="level0"/>
    <w:basedOn w:val="Normal"/>
    <w:qFormat/>
    <w:pPr>
      <w:spacing w:before="280" w:after="280"/>
      <w:jc w:val="center"/>
    </w:pPr>
    <w:rPr>
      <w:rFonts w:ascii="Verdana" w:hAnsi="Verdana" w:cs="Verdana"/>
      <w:sz w:val="48"/>
      <w:szCs w:val="48"/>
    </w:rPr>
  </w:style>
  <w:style w:type="paragraph" w:styleId="Tabimg">
    <w:name w:val="tabimg"/>
    <w:basedOn w:val="Normal"/>
    <w:qFormat/>
    <w:pPr>
      <w:spacing w:before="0" w:after="280"/>
      <w:jc w:val="both"/>
      <w:textAlignment w:val="center"/>
    </w:pPr>
    <w:rPr>
      <w:rFonts w:ascii="Verdana" w:hAnsi="Verdana" w:cs="Verdana"/>
      <w:sz w:val="20"/>
      <w:szCs w:val="20"/>
    </w:rPr>
  </w:style>
  <w:style w:type="paragraph" w:styleId="Equ">
    <w:name w:val="equ"/>
    <w:basedOn w:val="Normal"/>
    <w:qFormat/>
    <w:pPr>
      <w:spacing w:before="280" w:after="28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halagram.ru/knowledge/mysticcosmosrus/mystic_cosmos_literature.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halagram.ru/knowledge/mysticcosmosrus/mystic_cosmos_literature.htm" TargetMode="External"/><Relationship Id="rId8" Type="http://schemas.openxmlformats.org/officeDocument/2006/relationships/hyperlink" Target="http://www.shalagram.ru/knowledge/mysticcosmosrus/mystic_cosmos_appendix3.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shalagram.ru/knowledge/mysticcosmosrus/mystic_cosmos_literature.htm"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shalagram.ru/knowledge/mysticcosmosrus/mystic_cosmos_literature.htm"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yperlink" Target="http://www.shalagram.ru/knowledge/mysticcosmosrus/mystic_cosmos_literature.htm" TargetMode="External"/><Relationship Id="rId48" Type="http://schemas.openxmlformats.org/officeDocument/2006/relationships/hyperlink" Target="http://www.shalagram.ru/knowledge/mysticcosmosrus/mystic_cosmos_literature.htm" TargetMode="External"/><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hyperlink" Target="http://www.shalagram.ru/knowledge/mysticcosmosrus/mystic_cosmos_literature.htm" TargetMode="External"/><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hyperlink" Target="../../C:%5CDocuments%20and%20Settings%5CUser%5C&#1052;&#1086;&#1080;%20&#1076;&#1086;&#1082;&#1091;&#1084;&#1077;&#1085;&#1090;&#1099;%5C&#1052;&#1086;&#1103;%20&#1073;&#1080;&#1073;&#1083;&#1080;&#1086;&#1090;&#1077;&#1082;&#1072;%5C&#1044;&#1078;&#1077;&#1076;&#1072;&#1081;&#1089;&#1082;&#1080;&#1077;%20&#1091;&#1095;&#1077;&#1073;&#1085;&#1080;&#1082;&#1080;,%20&#1084;&#1077;&#1090;&#1086;&#1076;&#1080;&#1082;&#1080;,%20&#1087;&#1088;&#1072;&#1082;&#1090;&#1080;&#1082;&#1080;%5C&#1056;&#1072;&#1079;&#1085;&#1099;&#1077;%20&#1090;&#1077;&#1093;&#1085;&#1080;&#1082;&#1080;%5Ceinstein_and_religion%5Cindex.htm" TargetMode="External"/><Relationship Id="rId72" Type="http://schemas.openxmlformats.org/officeDocument/2006/relationships/hyperlink" Target="../../C:%5CDocuments%20and%20Settings%5CUser%5C&#1052;&#1086;&#1080;%20&#1076;&#1086;&#1082;&#1091;&#1084;&#1077;&#1085;&#1090;&#1099;%5C&#1052;&#1086;&#1103;%20&#1073;&#1080;&#1073;&#1083;&#1080;&#1086;&#1090;&#1077;&#1082;&#1072;%5C&#1044;&#1078;&#1077;&#1076;&#1072;&#1081;&#1089;&#1082;&#1080;&#1077;%20&#1091;&#1095;&#1077;&#1073;&#1085;&#1080;&#1082;&#1080;,%20&#1084;&#1077;&#1090;&#1086;&#1076;&#1080;&#1082;&#1080;,%20&#1087;&#1088;&#1072;&#1082;&#1090;&#1080;&#1082;&#1080;%5C&#1056;&#1072;&#1079;&#1085;&#1099;&#1077;%20&#1090;&#1077;&#1093;&#1085;&#1080;&#1082;&#1080;%5Cexperiment%5Cindex.ht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22:00Z</dcterms:created>
  <dc:creator>Alena-padawan</dc:creator>
  <dc:description/>
  <cp:keywords/>
  <dc:language>en-US</dc:language>
  <cp:lastModifiedBy>Alena-padawan</cp:lastModifiedBy>
  <dcterms:modified xsi:type="dcterms:W3CDTF">2008-04-19T19:41:00Z</dcterms:modified>
  <cp:revision>26</cp:revision>
  <dc:subject/>
  <dc:title/>
</cp:coreProperties>
</file>