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11.jpeg" ContentType="image/jpeg"/>
  <Override PartName="/word/media/image10.png" ContentType="image/png"/>
  <Override PartName="/word/media/image6.jpeg" ContentType="image/jpeg"/>
  <Override PartName="/word/media/image7.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70"/>
        <w:jc w:val="center"/>
        <w:rPr>
          <w:rFonts w:ascii="Georgia" w:hAnsi="Georgia" w:cs="Georgia"/>
          <w:iCs/>
          <w:sz w:val="44"/>
          <w:szCs w:val="44"/>
        </w:rPr>
      </w:pPr>
      <w:r>
        <w:rPr>
          <w:rFonts w:cs="Georgia" w:ascii="Georgia" w:hAnsi="Georgia"/>
          <w:iCs/>
          <w:sz w:val="44"/>
          <w:szCs w:val="44"/>
        </w:rPr>
      </w:r>
    </w:p>
    <w:p>
      <w:pPr>
        <w:pStyle w:val="Normal"/>
        <w:autoSpaceDE w:val="false"/>
        <w:ind w:firstLine="170"/>
        <w:jc w:val="center"/>
        <w:rPr>
          <w:rFonts w:ascii="Georgia" w:hAnsi="Georgia" w:cs="Georgia"/>
          <w:iCs/>
          <w:sz w:val="44"/>
          <w:szCs w:val="44"/>
        </w:rPr>
      </w:pPr>
      <w:r>
        <w:rPr>
          <w:rFonts w:cs="Georgia" w:ascii="Georgia" w:hAnsi="Georgia"/>
          <w:iCs/>
          <w:sz w:val="44"/>
          <w:szCs w:val="44"/>
        </w:rPr>
        <w:t>Эзотерический роман</w:t>
      </w:r>
    </w:p>
    <w:p>
      <w:pPr>
        <w:pStyle w:val="Normal"/>
        <w:autoSpaceDE w:val="false"/>
        <w:ind w:firstLine="170"/>
        <w:jc w:val="center"/>
        <w:rPr>
          <w:rFonts w:ascii="Georgia" w:hAnsi="Georgia" w:cs="Georgia"/>
          <w:iCs/>
          <w:sz w:val="32"/>
          <w:szCs w:val="32"/>
        </w:rPr>
      </w:pPr>
      <w:r>
        <w:rPr>
          <w:rFonts w:cs="Georgia" w:ascii="Georgia" w:hAnsi="Georgia"/>
          <w:iCs/>
          <w:sz w:val="32"/>
          <w:szCs w:val="32"/>
        </w:rPr>
      </w:r>
    </w:p>
    <w:p>
      <w:pPr>
        <w:pStyle w:val="Normal"/>
        <w:autoSpaceDE w:val="false"/>
        <w:ind w:firstLine="170"/>
        <w:jc w:val="center"/>
        <w:rPr>
          <w:rFonts w:ascii="Georgia" w:hAnsi="Georgia" w:cs="Georgia"/>
          <w:iCs/>
          <w:sz w:val="32"/>
          <w:szCs w:val="32"/>
        </w:rPr>
      </w:pPr>
      <w:r>
        <w:rPr>
          <w:rFonts w:cs="Georgia" w:ascii="Georgia" w:hAnsi="Georgia"/>
          <w:iCs/>
          <w:sz w:val="32"/>
          <w:szCs w:val="32"/>
        </w:rPr>
      </w:r>
    </w:p>
    <w:p>
      <w:pPr>
        <w:pStyle w:val="Normal"/>
        <w:autoSpaceDE w:val="false"/>
        <w:ind w:firstLine="170"/>
        <w:jc w:val="center"/>
        <w:rPr>
          <w:rFonts w:ascii="Georgia" w:hAnsi="Georgia" w:cs="Georgia"/>
          <w:iCs/>
          <w:sz w:val="32"/>
          <w:szCs w:val="32"/>
        </w:rPr>
      </w:pPr>
      <w:r>
        <w:rPr>
          <w:rFonts w:cs="Georgia" w:ascii="Georgia" w:hAnsi="Georgia"/>
          <w:iCs/>
          <w:sz w:val="32"/>
          <w:szCs w:val="32"/>
        </w:rPr>
      </w:r>
    </w:p>
    <w:p>
      <w:pPr>
        <w:pStyle w:val="Normal"/>
        <w:autoSpaceDE w:val="false"/>
        <w:ind w:firstLine="170"/>
        <w:jc w:val="center"/>
        <w:rPr>
          <w:rFonts w:ascii="Georgia" w:hAnsi="Georgia" w:cs="Georgia"/>
          <w:iCs/>
          <w:sz w:val="32"/>
          <w:szCs w:val="32"/>
        </w:rPr>
      </w:pPr>
      <w:r>
        <w:rPr>
          <w:rFonts w:cs="Georgia" w:ascii="Georgia" w:hAnsi="Georgia"/>
          <w:iCs/>
          <w:sz w:val="32"/>
          <w:szCs w:val="32"/>
        </w:rPr>
      </w:r>
    </w:p>
    <w:p>
      <w:pPr>
        <w:pStyle w:val="Normal"/>
        <w:autoSpaceDE w:val="false"/>
        <w:ind w:firstLine="170"/>
        <w:jc w:val="center"/>
        <w:rPr>
          <w:rFonts w:ascii="Georgia" w:hAnsi="Georgia" w:cs="Georgia"/>
          <w:iCs/>
          <w:sz w:val="32"/>
          <w:szCs w:val="32"/>
        </w:rPr>
      </w:pPr>
      <w:r>
        <w:rPr>
          <w:rFonts w:cs="Georgia" w:ascii="Georgia" w:hAnsi="Georgia"/>
          <w:iCs/>
          <w:sz w:val="32"/>
          <w:szCs w:val="32"/>
        </w:rPr>
      </w:r>
    </w:p>
    <w:p>
      <w:pPr>
        <w:pStyle w:val="Normal"/>
        <w:autoSpaceDE w:val="false"/>
        <w:ind w:firstLine="170"/>
        <w:jc w:val="center"/>
        <w:rPr>
          <w:rFonts w:ascii="Georgia" w:hAnsi="Georgia" w:cs="Georgia"/>
          <w:iCs/>
          <w:sz w:val="32"/>
          <w:szCs w:val="32"/>
        </w:rPr>
      </w:pPr>
      <w:r>
        <w:rPr>
          <w:rFonts w:cs="Georgia" w:ascii="Georgia" w:hAnsi="Georgia"/>
          <w:iCs/>
          <w:sz w:val="32"/>
          <w:szCs w:val="32"/>
        </w:rPr>
      </w:r>
    </w:p>
    <w:p>
      <w:pPr>
        <w:pStyle w:val="Normal"/>
        <w:autoSpaceDE w:val="false"/>
        <w:ind w:firstLine="170"/>
        <w:jc w:val="center"/>
        <w:rPr>
          <w:rFonts w:ascii="Georgia" w:hAnsi="Georgia" w:cs="Georgia"/>
          <w:iCs/>
          <w:sz w:val="96"/>
          <w:szCs w:val="96"/>
        </w:rPr>
      </w:pPr>
      <w:r>
        <w:rPr>
          <w:rFonts w:cs="Georgia" w:ascii="Georgia" w:hAnsi="Georgia"/>
          <w:iCs/>
          <w:sz w:val="96"/>
          <w:szCs w:val="96"/>
        </w:rPr>
        <w:t>Гражданин</w:t>
      </w:r>
    </w:p>
    <w:p>
      <w:pPr>
        <w:pStyle w:val="Normal"/>
        <w:autoSpaceDE w:val="false"/>
        <w:ind w:firstLine="170"/>
        <w:jc w:val="center"/>
        <w:rPr>
          <w:rFonts w:ascii="Georgia" w:hAnsi="Georgia" w:cs="Georgia"/>
          <w:iCs/>
          <w:sz w:val="96"/>
          <w:szCs w:val="96"/>
        </w:rPr>
      </w:pPr>
      <w:r>
        <w:rPr>
          <w:rFonts w:eastAsia="Georgia" w:cs="Georgia" w:ascii="Georgia" w:hAnsi="Georgia"/>
          <w:iCs/>
          <w:sz w:val="96"/>
          <w:szCs w:val="96"/>
        </w:rPr>
        <w:t xml:space="preserve"> </w:t>
      </w:r>
      <w:r>
        <w:rPr>
          <w:rFonts w:cs="Georgia" w:ascii="Georgia" w:hAnsi="Georgia"/>
          <w:iCs/>
          <w:sz w:val="96"/>
          <w:szCs w:val="96"/>
        </w:rPr>
        <w:t xml:space="preserve">двух </w:t>
      </w:r>
    </w:p>
    <w:p>
      <w:pPr>
        <w:pStyle w:val="Normal"/>
        <w:autoSpaceDE w:val="false"/>
        <w:ind w:firstLine="170"/>
        <w:jc w:val="center"/>
        <w:rPr>
          <w:rFonts w:ascii="Georgia" w:hAnsi="Georgia" w:cs="Georgia"/>
          <w:iCs/>
          <w:sz w:val="96"/>
          <w:szCs w:val="96"/>
        </w:rPr>
      </w:pPr>
      <w:r>
        <w:rPr>
          <w:rFonts w:cs="Georgia" w:ascii="Georgia" w:hAnsi="Georgia"/>
          <w:iCs/>
          <w:sz w:val="96"/>
          <w:szCs w:val="96"/>
        </w:rPr>
        <w:t>планет</w:t>
      </w:r>
    </w:p>
    <w:p>
      <w:pPr>
        <w:pStyle w:val="Normal"/>
        <w:autoSpaceDE w:val="false"/>
        <w:ind w:firstLine="170"/>
        <w:jc w:val="right"/>
        <w:rPr>
          <w:rFonts w:ascii="Georgia" w:hAnsi="Georgia" w:cs="Georgia"/>
          <w:iCs/>
          <w:sz w:val="52"/>
          <w:szCs w:val="52"/>
        </w:rPr>
      </w:pPr>
      <w:r>
        <w:rPr>
          <w:rFonts w:cs="Georgia" w:ascii="Georgia" w:hAnsi="Georgia"/>
          <w:iCs/>
          <w:sz w:val="52"/>
          <w:szCs w:val="52"/>
        </w:rPr>
      </w:r>
    </w:p>
    <w:p>
      <w:pPr>
        <w:pStyle w:val="Normal"/>
        <w:autoSpaceDE w:val="false"/>
        <w:ind w:firstLine="170"/>
        <w:jc w:val="right"/>
        <w:rPr/>
      </w:pPr>
      <w:r>
        <w:rPr/>
        <w:drawing>
          <wp:inline distT="0" distB="0" distL="0" distR="0">
            <wp:extent cx="1764665" cy="2040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 r="-9" b="-8"/>
                    <a:stretch>
                      <a:fillRect/>
                    </a:stretch>
                  </pic:blipFill>
                  <pic:spPr bwMode="auto">
                    <a:xfrm>
                      <a:off x="0" y="0"/>
                      <a:ext cx="1764665" cy="2040255"/>
                    </a:xfrm>
                    <a:prstGeom prst="rect">
                      <a:avLst/>
                    </a:prstGeom>
                  </pic:spPr>
                </pic:pic>
              </a:graphicData>
            </a:graphic>
          </wp:inline>
        </w:drawing>
      </w:r>
    </w:p>
    <w:p>
      <w:pPr>
        <w:pStyle w:val="Normal"/>
        <w:autoSpaceDE w:val="false"/>
        <w:ind w:firstLine="170"/>
        <w:jc w:val="right"/>
        <w:rPr/>
      </w:pPr>
      <w:r>
        <w:rPr/>
      </w:r>
    </w:p>
    <w:p>
      <w:pPr>
        <w:pStyle w:val="Normal"/>
        <w:autoSpaceDE w:val="false"/>
        <w:ind w:firstLine="170"/>
        <w:jc w:val="right"/>
        <w:rPr/>
      </w:pPr>
      <w:r>
        <w:rPr/>
      </w:r>
    </w:p>
    <w:p>
      <w:pPr>
        <w:pStyle w:val="Normal"/>
        <w:autoSpaceDE w:val="false"/>
        <w:ind w:firstLine="170"/>
        <w:jc w:val="right"/>
        <w:rPr/>
      </w:pPr>
      <w:r>
        <w:rPr/>
      </w:r>
    </w:p>
    <w:p>
      <w:pPr>
        <w:pStyle w:val="Normal"/>
        <w:autoSpaceDE w:val="false"/>
        <w:ind w:firstLine="170"/>
        <w:jc w:val="right"/>
        <w:rPr/>
      </w:pPr>
      <w:r>
        <w:rPr/>
      </w:r>
    </w:p>
    <w:p>
      <w:pPr>
        <w:pStyle w:val="Normal"/>
        <w:autoSpaceDE w:val="false"/>
        <w:ind w:firstLine="170"/>
        <w:jc w:val="right"/>
        <w:rPr>
          <w:rFonts w:ascii="Georgia" w:hAnsi="Georgia" w:cs="Georgia"/>
          <w:iCs/>
          <w:sz w:val="52"/>
          <w:szCs w:val="52"/>
        </w:rPr>
      </w:pPr>
      <w:r>
        <w:rPr>
          <w:rFonts w:cs="Georgia" w:ascii="Georgia" w:hAnsi="Georgia"/>
          <w:iCs/>
          <w:sz w:val="52"/>
          <w:szCs w:val="52"/>
        </w:rPr>
      </w:r>
    </w:p>
    <w:p>
      <w:pPr>
        <w:pStyle w:val="Normal"/>
        <w:autoSpaceDE w:val="false"/>
        <w:ind w:firstLine="170"/>
        <w:jc w:val="center"/>
        <w:rPr>
          <w:rFonts w:ascii="Arial Narrow" w:hAnsi="Arial Narrow" w:cs="Arial Narrow"/>
          <w:iCs/>
          <w:sz w:val="52"/>
          <w:szCs w:val="52"/>
        </w:rPr>
      </w:pPr>
      <w:r>
        <w:rPr>
          <w:rFonts w:cs="Arial Narrow" w:ascii="Arial Narrow" w:hAnsi="Arial Narrow"/>
          <w:iCs/>
          <w:sz w:val="52"/>
          <w:szCs w:val="52"/>
        </w:rPr>
      </w:r>
    </w:p>
    <w:p>
      <w:pPr>
        <w:pStyle w:val="Normal"/>
        <w:pBdr>
          <w:bottom w:val="thickThinMediumGap" w:sz="24" w:space="1" w:color="000000"/>
        </w:pBdr>
        <w:autoSpaceDE w:val="false"/>
        <w:ind w:firstLine="170"/>
        <w:jc w:val="center"/>
        <w:rPr>
          <w:rFonts w:ascii="Arial Narrow" w:hAnsi="Arial Narrow" w:cs="Arial Narrow"/>
          <w:iCs/>
        </w:rPr>
      </w:pPr>
      <w:r>
        <w:rPr>
          <w:rFonts w:cs="Arial Narrow" w:ascii="Arial Narrow" w:hAnsi="Arial Narrow"/>
          <w:iCs/>
        </w:rPr>
      </w:r>
    </w:p>
    <w:p>
      <w:pPr>
        <w:pStyle w:val="Normal"/>
        <w:autoSpaceDE w:val="false"/>
        <w:ind w:firstLine="170"/>
        <w:jc w:val="center"/>
        <w:rPr>
          <w:rFonts w:ascii="Arial Narrow" w:hAnsi="Arial Narrow" w:cs="Arial Narrow"/>
          <w:iCs/>
        </w:rPr>
      </w:pPr>
      <w:r>
        <w:rPr>
          <w:rFonts w:cs="Arial Narrow" w:ascii="Arial Narrow" w:hAnsi="Arial Narrow"/>
          <w:iCs/>
        </w:rPr>
      </w:r>
    </w:p>
    <w:p>
      <w:pPr>
        <w:pStyle w:val="Normal"/>
        <w:autoSpaceDE w:val="false"/>
        <w:ind w:firstLine="170"/>
        <w:jc w:val="right"/>
        <w:rPr>
          <w:rFonts w:ascii="Georgia" w:hAnsi="Georgia" w:cs="Georgia"/>
          <w:iCs/>
          <w:sz w:val="52"/>
          <w:szCs w:val="52"/>
        </w:rPr>
      </w:pPr>
      <w:r>
        <w:rPr>
          <w:rFonts w:cs="Georgia" w:ascii="Georgia" w:hAnsi="Georgia"/>
          <w:iCs/>
          <w:sz w:val="52"/>
          <w:szCs w:val="52"/>
        </w:rPr>
        <w:t xml:space="preserve">Филос </w:t>
      </w:r>
    </w:p>
    <w:p>
      <w:pPr>
        <w:pStyle w:val="Normal"/>
        <w:autoSpaceDE w:val="false"/>
        <w:ind w:firstLine="170"/>
        <w:jc w:val="center"/>
        <w:rPr>
          <w:rFonts w:ascii="Arial Narrow" w:hAnsi="Arial Narrow" w:cs="Arial Narrow"/>
          <w:iCs/>
          <w:sz w:val="52"/>
          <w:szCs w:val="52"/>
        </w:rPr>
      </w:pPr>
      <w:r>
        <w:rPr>
          <w:rFonts w:cs="Arial Narrow" w:ascii="Arial Narrow" w:hAnsi="Arial Narrow"/>
          <w:iCs/>
          <w:sz w:val="52"/>
          <w:szCs w:val="52"/>
        </w:rPr>
      </w:r>
    </w:p>
    <w:p>
      <w:pPr>
        <w:pStyle w:val="Normal"/>
        <w:autoSpaceDE w:val="false"/>
        <w:ind w:firstLine="170"/>
        <w:jc w:val="center"/>
        <w:rPr>
          <w:rFonts w:ascii="Arial Narrow" w:hAnsi="Arial Narrow" w:cs="Arial Narrow"/>
          <w:iCs/>
        </w:rPr>
      </w:pPr>
      <w:r>
        <w:rPr>
          <w:rFonts w:cs="Arial Narrow" w:ascii="Arial Narrow" w:hAnsi="Arial Narrow"/>
          <w:iCs/>
        </w:rPr>
      </w:r>
    </w:p>
    <w:p>
      <w:pPr>
        <w:pStyle w:val="Normal"/>
        <w:autoSpaceDE w:val="false"/>
        <w:ind w:firstLine="170"/>
        <w:jc w:val="center"/>
        <w:rPr>
          <w:rFonts w:ascii="Arial Narrow" w:hAnsi="Arial Narrow" w:cs="Arial Narrow"/>
          <w:iCs/>
        </w:rPr>
      </w:pPr>
      <w:r>
        <w:rPr>
          <w:rFonts w:cs="Arial Narrow" w:ascii="Arial Narrow" w:hAnsi="Arial Narrow"/>
          <w:iCs/>
        </w:rPr>
      </w:r>
    </w:p>
    <w:p>
      <w:pPr>
        <w:pStyle w:val="Normal"/>
        <w:autoSpaceDE w:val="false"/>
        <w:ind w:firstLine="170"/>
        <w:jc w:val="center"/>
        <w:rPr>
          <w:rFonts w:ascii="Arial Narrow" w:hAnsi="Arial Narrow" w:cs="Arial Narrow"/>
          <w:iCs/>
        </w:rPr>
      </w:pPr>
      <w:r>
        <w:rPr>
          <w:rFonts w:cs="Arial Narrow" w:ascii="Arial Narrow" w:hAnsi="Arial Narrow"/>
          <w:iCs/>
        </w:rPr>
      </w:r>
    </w:p>
    <w:p>
      <w:pPr>
        <w:pStyle w:val="Normal"/>
        <w:autoSpaceDE w:val="false"/>
        <w:ind w:firstLine="170"/>
        <w:jc w:val="center"/>
        <w:rPr>
          <w:rFonts w:ascii="Arial Narrow" w:hAnsi="Arial Narrow" w:cs="Arial Narrow"/>
          <w:iCs/>
        </w:rPr>
      </w:pPr>
      <w:r>
        <w:rPr>
          <w:rFonts w:cs="Arial Narrow" w:ascii="Arial Narrow" w:hAnsi="Arial Narrow"/>
          <w:iCs/>
        </w:rPr>
      </w:r>
    </w:p>
    <w:p>
      <w:pPr>
        <w:pStyle w:val="Normal"/>
        <w:autoSpaceDE w:val="false"/>
        <w:ind w:firstLine="170"/>
        <w:jc w:val="center"/>
        <w:rPr>
          <w:rFonts w:ascii="Arial Narrow" w:hAnsi="Arial Narrow" w:cs="Arial Narrow"/>
          <w:iCs/>
        </w:rPr>
      </w:pPr>
      <w:r>
        <w:rPr>
          <w:rFonts w:cs="Arial Narrow" w:ascii="Arial Narrow" w:hAnsi="Arial Narrow"/>
          <w:iCs/>
        </w:rPr>
      </w:r>
    </w:p>
    <w:p>
      <w:pPr>
        <w:pStyle w:val="Normal"/>
        <w:autoSpaceDE w:val="false"/>
        <w:ind w:firstLine="170"/>
        <w:jc w:val="center"/>
        <w:rPr>
          <w:rFonts w:ascii="Arial Narrow" w:hAnsi="Arial Narrow" w:cs="Arial Narrow"/>
          <w:iCs/>
        </w:rPr>
      </w:pPr>
      <w:r>
        <w:rPr>
          <w:rFonts w:cs="Arial Narrow" w:ascii="Arial Narrow" w:hAnsi="Arial Narrow"/>
          <w:iCs/>
        </w:rPr>
        <w:drawing>
          <wp:inline distT="0" distB="0" distL="0" distR="0">
            <wp:extent cx="969010" cy="113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7" t="-32" r="-37" b="-32"/>
                    <a:stretch>
                      <a:fillRect/>
                    </a:stretch>
                  </pic:blipFill>
                  <pic:spPr bwMode="auto">
                    <a:xfrm>
                      <a:off x="0" y="0"/>
                      <a:ext cx="969010" cy="1139825"/>
                    </a:xfrm>
                    <a:prstGeom prst="rect">
                      <a:avLst/>
                    </a:prstGeom>
                  </pic:spPr>
                </pic:pic>
              </a:graphicData>
            </a:graphic>
          </wp:inline>
        </w:drawing>
      </w:r>
    </w:p>
    <w:p>
      <w:pPr>
        <w:pStyle w:val="Normal"/>
        <w:shd w:fill="FFFFFF" w:val="clear"/>
        <w:autoSpaceDE w:val="false"/>
        <w:ind w:firstLine="170"/>
        <w:jc w:val="center"/>
        <w:rPr>
          <w:rFonts w:ascii="Arial Narrow" w:hAnsi="Arial Narrow" w:cs="Arial Narrow"/>
          <w:iCs/>
        </w:rPr>
      </w:pPr>
      <w:r>
        <w:rPr>
          <w:rFonts w:cs="Arial Narrow" w:ascii="Arial Narrow" w:hAnsi="Arial Narrow"/>
          <w:iCs/>
        </w:rPr>
        <w:t>(Подпись Филоса на языке атлантов)</w:t>
      </w:r>
    </w:p>
    <w:p>
      <w:pPr>
        <w:pStyle w:val="Normal"/>
        <w:shd w:fill="FFFFFF" w:val="clear"/>
        <w:autoSpaceDE w:val="false"/>
        <w:ind w:firstLine="170"/>
        <w:jc w:val="center"/>
        <w:rPr>
          <w:rFonts w:ascii="Arial Narrow" w:hAnsi="Arial Narrow" w:cs="Arial Narrow"/>
          <w:iCs/>
        </w:rPr>
      </w:pPr>
      <w:r>
        <w:rPr>
          <w:rFonts w:cs="Arial Narrow" w:ascii="Arial Narrow" w:hAnsi="Arial Narrow"/>
          <w:iCs/>
        </w:rPr>
      </w:r>
    </w:p>
    <w:p>
      <w:pPr>
        <w:pStyle w:val="Normal"/>
        <w:shd w:fill="FFFFFF" w:val="clear"/>
        <w:autoSpaceDE w:val="false"/>
        <w:ind w:firstLine="170"/>
        <w:jc w:val="center"/>
        <w:rPr>
          <w:rFonts w:ascii="Arial Narrow" w:hAnsi="Arial Narrow" w:cs="Arial Narrow"/>
          <w:iCs/>
        </w:rPr>
      </w:pPr>
      <w:r>
        <w:rPr>
          <w:rFonts w:cs="Arial Narrow" w:ascii="Arial Narrow" w:hAnsi="Arial Narrow"/>
          <w:iCs/>
        </w:rPr>
      </w:r>
    </w:p>
    <w:p>
      <w:pPr>
        <w:pStyle w:val="Normal"/>
        <w:autoSpaceDE w:val="false"/>
        <w:ind w:firstLine="170"/>
        <w:jc w:val="center"/>
        <w:rPr>
          <w:rFonts w:ascii="Arial Narrow" w:hAnsi="Arial Narrow" w:cs="Arial Narrow"/>
          <w:iCs/>
        </w:rPr>
      </w:pPr>
      <w:r>
        <w:rPr>
          <w:rFonts w:cs="Arial Narrow" w:ascii="Arial Narrow" w:hAnsi="Arial Narrow"/>
          <w:iCs/>
        </w:rPr>
        <w:drawing>
          <wp:inline distT="0" distB="0" distL="0" distR="0">
            <wp:extent cx="3175000" cy="4533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3" r="-4" b="-3"/>
                    <a:stretch>
                      <a:fillRect/>
                    </a:stretch>
                  </pic:blipFill>
                  <pic:spPr bwMode="auto">
                    <a:xfrm>
                      <a:off x="0" y="0"/>
                      <a:ext cx="3175000" cy="4533900"/>
                    </a:xfrm>
                    <a:prstGeom prst="rect">
                      <a:avLst/>
                    </a:prstGeom>
                  </pic:spPr>
                </pic:pic>
              </a:graphicData>
            </a:graphic>
          </wp:inline>
        </w:drawing>
      </w:r>
    </w:p>
    <w:p>
      <w:pPr>
        <w:pStyle w:val="Normal"/>
        <w:shd w:fill="FFFFFF" w:val="clear"/>
        <w:autoSpaceDE w:val="false"/>
        <w:ind w:firstLine="170"/>
        <w:jc w:val="center"/>
        <w:rPr>
          <w:rFonts w:ascii="Arial Narrow" w:hAnsi="Arial Narrow" w:cs="Arial Narrow"/>
          <w:iCs/>
        </w:rPr>
      </w:pPr>
      <w:r>
        <w:rPr>
          <w:rFonts w:cs="Arial Narrow" w:ascii="Arial Narrow" w:hAnsi="Arial Narrow"/>
          <w:iCs/>
        </w:rPr>
        <w:t>Филос (Иначе называемый Йол Горро - автор этой книги)</w:t>
      </w:r>
    </w:p>
    <w:p>
      <w:pPr>
        <w:pStyle w:val="Normal"/>
        <w:shd w:fill="FFFFFF" w:val="clear"/>
        <w:autoSpaceDE w:val="false"/>
        <w:ind w:firstLine="170"/>
        <w:rPr>
          <w:rFonts w:ascii="Arial Narrow" w:hAnsi="Arial Narrow" w:cs="Arial Narrow"/>
          <w:iCs/>
        </w:rPr>
      </w:pPr>
      <w:r>
        <w:rPr>
          <w:rFonts w:cs="Arial Narrow" w:ascii="Arial Narrow" w:hAnsi="Arial Narrow"/>
          <w:iCs/>
        </w:rPr>
      </w:r>
    </w:p>
    <w:p>
      <w:pPr>
        <w:pStyle w:val="Normal"/>
        <w:shd w:fill="FFFFFF" w:val="clear"/>
        <w:autoSpaceDE w:val="false"/>
        <w:ind w:firstLine="170"/>
        <w:rPr>
          <w:rFonts w:ascii="Arial Narrow" w:hAnsi="Arial Narrow" w:cs="Arial Narrow"/>
          <w:iCs/>
        </w:rPr>
      </w:pPr>
      <w:r>
        <w:rPr>
          <w:rFonts w:cs="Arial Narrow" w:ascii="Arial Narrow" w:hAnsi="Arial Narrow"/>
          <w:iCs/>
        </w:rPr>
      </w:r>
    </w:p>
    <w:p>
      <w:pPr>
        <w:pStyle w:val="Normal"/>
        <w:shd w:fill="FFFFFF" w:val="clear"/>
        <w:autoSpaceDE w:val="false"/>
        <w:ind w:firstLine="170"/>
        <w:rPr>
          <w:rFonts w:ascii="Arial Narrow" w:hAnsi="Arial Narrow" w:cs="Arial Narrow"/>
          <w:iCs/>
        </w:rPr>
      </w:pPr>
      <w:r>
        <w:rPr>
          <w:rFonts w:cs="Arial Narrow" w:ascii="Arial Narrow" w:hAnsi="Arial Narrow"/>
          <w:iCs/>
        </w:rPr>
      </w:r>
    </w:p>
    <w:p>
      <w:pPr>
        <w:pStyle w:val="Normal"/>
        <w:shd w:fill="FFFFFF" w:val="clear"/>
        <w:autoSpaceDE w:val="false"/>
        <w:ind w:firstLine="170"/>
        <w:rPr>
          <w:rFonts w:ascii="Arial Narrow" w:hAnsi="Arial Narrow" w:cs="Arial Narrow"/>
          <w:iCs/>
        </w:rPr>
      </w:pPr>
      <w:r>
        <w:rPr>
          <w:rFonts w:cs="Arial Narrow" w:ascii="Arial Narrow" w:hAnsi="Arial Narrow"/>
          <w:iCs/>
        </w:rPr>
      </w:r>
    </w:p>
    <w:p>
      <w:pPr>
        <w:pStyle w:val="Normal"/>
        <w:shd w:fill="FFFFFF" w:val="clear"/>
        <w:autoSpaceDE w:val="false"/>
        <w:ind w:firstLine="170"/>
        <w:rPr>
          <w:rFonts w:ascii="Arial Narrow" w:hAnsi="Arial Narrow" w:cs="Arial Narrow"/>
          <w:iCs/>
        </w:rPr>
      </w:pPr>
      <w:r>
        <w:rPr>
          <w:rFonts w:cs="Arial Narrow" w:ascii="Arial Narrow" w:hAnsi="Arial Narrow"/>
          <w:iCs/>
        </w:rPr>
      </w:r>
    </w:p>
    <w:p>
      <w:pPr>
        <w:pStyle w:val="Normal"/>
        <w:shd w:fill="FFFFFF" w:val="clear"/>
        <w:autoSpaceDE w:val="false"/>
        <w:ind w:firstLine="170"/>
        <w:rPr>
          <w:rFonts w:ascii="Georgia" w:hAnsi="Georgia" w:cs="Georgia"/>
          <w:iCs/>
        </w:rPr>
      </w:pPr>
      <w:r>
        <w:rPr>
          <w:rFonts w:cs="Georgia" w:ascii="Georgia" w:hAnsi="Georgia"/>
          <w:iCs/>
        </w:rPr>
      </w:r>
    </w:p>
    <w:p>
      <w:pPr>
        <w:sectPr>
          <w:footerReference w:type="default" r:id="rId5"/>
          <w:footerReference w:type="first" r:id="rId6"/>
          <w:type w:val="nextPage"/>
          <w:pgSz w:w="11906" w:h="16838"/>
          <w:pgMar w:left="1531" w:right="737" w:gutter="0" w:header="0" w:top="737" w:footer="720" w:bottom="776"/>
          <w:pgNumType w:fmt="decimal"/>
          <w:formProt w:val="false"/>
          <w:titlePg/>
          <w:textDirection w:val="lrTb"/>
          <w:docGrid w:type="default" w:linePitch="360" w:charSpace="0"/>
        </w:sectPr>
        <w:pStyle w:val="Normal"/>
        <w:shd w:fill="FFFFFF" w:val="clear"/>
        <w:autoSpaceDE w:val="false"/>
        <w:ind w:firstLine="170"/>
        <w:jc w:val="both"/>
        <w:rPr>
          <w:rFonts w:ascii="Georgia" w:hAnsi="Georgia" w:cs="Georgia"/>
          <w:iCs/>
        </w:rPr>
      </w:pPr>
      <w:r>
        <w:rPr>
          <w:rFonts w:cs="Georgia" w:ascii="Georgia" w:hAnsi="Georgia"/>
          <w:iCs/>
        </w:rPr>
        <w:t>Вот что будет прежде, нем придут новое небо и но</w:t>
        <w:softHyphen/>
        <w:t>вая земля, где воцарится Князь Мира во веки веков, когда минет прошлое, ибо, вот, на земле превыше всего человек, в человеке же превыше всего разум...</w:t>
      </w:r>
    </w:p>
    <w:p>
      <w:pPr>
        <w:pStyle w:val="Normal"/>
        <w:ind w:firstLine="170"/>
        <w:rPr>
          <w:rFonts w:ascii="Arial Narrow" w:hAnsi="Arial Narrow" w:cs="Arial Narrow"/>
          <w:iCs/>
          <w:sz w:val="2"/>
          <w:szCs w:val="2"/>
          <w:lang w:val="en-US" w:eastAsia="en-US"/>
        </w:rPr>
      </w:pPr>
      <w:r>
        <w:rPr>
          <w:rFonts w:cs="Arial Narrow" w:ascii="Arial Narrow" w:hAnsi="Arial Narrow"/>
          <w:iCs/>
          <w:sz w:val="2"/>
          <w:szCs w:val="2"/>
          <w:lang w:val="en-US" w:eastAsia="en-US"/>
        </w:rPr>
        <mc:AlternateContent>
          <mc:Choice Requires="wps">
            <w:drawing>
              <wp:anchor behindDoc="0" distT="0" distB="0" distL="114935" distR="114935" simplePos="0" locked="0" layoutInCell="0" allowOverlap="1" relativeHeight="38">
                <wp:simplePos x="0" y="0"/>
                <wp:positionH relativeFrom="margin">
                  <wp:posOffset>-1083310</wp:posOffset>
                </wp:positionH>
                <wp:positionV relativeFrom="paragraph">
                  <wp:posOffset>905510</wp:posOffset>
                </wp:positionV>
                <wp:extent cx="0" cy="4992370"/>
                <wp:effectExtent l="25400" t="0" r="25400" b="0"/>
                <wp:wrapNone/>
                <wp:docPr id="5" name=""/>
                <a:graphic xmlns:a="http://schemas.openxmlformats.org/drawingml/2006/main">
                  <a:graphicData uri="http://schemas.microsoft.com/office/word/2010/wordprocessingShape">
                    <wps:wsp>
                      <wps:cNvSpPr/>
                      <wps:spPr>
                        <a:xfrm>
                          <a:off x="0" y="0"/>
                          <a:ext cx="0" cy="499248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85.3pt,71.3pt" to="-85.3pt,464.35pt" stroked="t" o:allowincell="f" style="position:absolute;mso-position-horizontal-relative:margin">
                <v:stroke color="black" weight="50040" joinstyle="miter" endcap="flat"/>
                <v:fill o:detectmouseclick="t" on="false"/>
                <w10:wrap type="none"/>
              </v:line>
            </w:pict>
          </mc:Fallback>
        </mc:AlternateContent>
      </w:r>
    </w:p>
    <w:p>
      <w:pPr>
        <w:sectPr>
          <w:footerReference w:type="default" r:id="rId7"/>
          <w:footerReference w:type="first" r:id="rId8"/>
          <w:type w:val="nextPage"/>
          <w:pgSz w:w="11906" w:h="16838"/>
          <w:pgMar w:left="1531" w:right="737" w:gutter="0" w:header="0" w:top="737" w:footer="708" w:bottom="764"/>
          <w:pgNumType w:fmt="decimal"/>
          <w:formProt w:val="false"/>
          <w:titlePg/>
          <w:textDirection w:val="lrTb"/>
          <w:docGrid w:type="default" w:linePitch="360" w:charSpace="0"/>
        </w:sectPr>
      </w:pPr>
    </w:p>
    <w:p>
      <w:pPr>
        <w:pStyle w:val="Normal"/>
        <w:ind w:firstLine="170"/>
        <w:jc w:val="center"/>
        <w:rPr>
          <w:rFonts w:ascii="Arial Narrow" w:hAnsi="Arial Narrow" w:cs="Arial Narrow"/>
          <w:b/>
          <w:b/>
          <w:sz w:val="22"/>
          <w:szCs w:val="22"/>
        </w:rPr>
      </w:pPr>
      <w:r>
        <w:rPr>
          <w:rFonts w:cs="Arial Narrow" w:ascii="Arial Narrow" w:hAnsi="Arial Narrow"/>
          <w:b/>
          <w:sz w:val="22"/>
          <w:szCs w:val="22"/>
        </w:rPr>
        <w:t>ПРЕДИСЛОВИЕ</w:t>
      </w:r>
    </w:p>
    <w:p>
      <w:pPr>
        <w:pStyle w:val="Normal"/>
        <w:ind w:firstLine="170"/>
        <w:jc w:val="both"/>
        <w:rPr/>
      </w:pPr>
      <w:r>
        <w:rPr>
          <w:rFonts w:cs="Arial Narrow" w:ascii="Arial Narrow" w:hAnsi="Arial Narrow"/>
          <w:sz w:val="22"/>
          <w:szCs w:val="22"/>
        </w:rPr>
        <w:t>С  разрешения Автора, чье письмо, адресованное ко мне, следует за этим предисловием, и с целью удовлетворить, насколько мне удастся, естественное любопытство всякого искренне стремящегося ума, мне хотелось бы кратко изложить основные факты, касающиеся всего изложенного в этой, даже для меня самого, удивительной книге.</w:t>
      </w:r>
    </w:p>
    <w:p>
      <w:pPr>
        <w:pStyle w:val="Normal"/>
        <w:ind w:firstLine="170"/>
        <w:jc w:val="both"/>
        <w:rPr/>
      </w:pPr>
      <w:r>
        <w:rPr>
          <w:rFonts w:cs="Arial Narrow" w:ascii="Arial Narrow" w:hAnsi="Arial Narrow"/>
          <w:sz w:val="22"/>
          <w:szCs w:val="22"/>
        </w:rPr>
        <w:t>Я - единственный сын доктора Оливера и миссис Оливер, с давних пор живущих в Калифорнии. Родился я в Вашингтоне, округ Колумбия, в 1866 году, а два года спустя переехал вместе с родителями в Калифорнию. До принятия мною решения написать эту книгу в 1884 году мое образование было относительно ограниченным и практически не касалось предметов, изложенных в ней.</w:t>
      </w:r>
    </w:p>
    <w:p>
      <w:pPr>
        <w:pStyle w:val="Normal"/>
        <w:ind w:firstLine="170"/>
        <w:jc w:val="both"/>
        <w:rPr/>
      </w:pPr>
      <w:r>
        <w:rPr>
          <w:rFonts w:cs="Arial Narrow" w:ascii="Arial Narrow" w:hAnsi="Arial Narrow"/>
          <w:sz w:val="22"/>
          <w:szCs w:val="22"/>
        </w:rPr>
        <w:t>Мой отец, известный врач, умер два года назад, мать пережила его. Оба они ежедневно были свидетелями большинства обстоятельств и фактов моей жизни во время написания этой книги. Но далее этого дело не пошло, я не собираюсь приписывать ни им, ни себе этот труд. Моя задача ограничивалась тем, чтобы просто записать его.</w:t>
      </w:r>
    </w:p>
    <w:p>
      <w:pPr>
        <w:pStyle w:val="Normal"/>
        <w:ind w:firstLine="170"/>
        <w:jc w:val="both"/>
        <w:rPr/>
      </w:pPr>
      <w:r>
        <w:rPr>
          <w:rFonts w:cs="Arial Narrow" w:ascii="Arial Narrow" w:hAnsi="Arial Narrow"/>
          <w:sz w:val="22"/>
          <w:szCs w:val="22"/>
        </w:rPr>
        <w:t>Я чувствую себя ментально и духовно всего лишь шахматной фигуркой по сравнению с Автором этого труда, затрагивающего глубокие, обширные, запредельные вопросы, представленные на последующих страницах. Я сам читал и изучал написанное с огромным интересом и практической пользой, и как мне кажется, все читатели найдут здесь для себя многое. В то же время я не испытывал чувства естественной гордости, какое мог бы испытывать автор подобной книги, но знал, что это труд бескорыстной любви, который поможет улучшению устремленного ввысь мира, вечно ищущего большего света, и утолит жажду познания великих тайн жизни и неустанно развивающейся души благодаря Тому, Кто сказал: «Я ЕСМЬ ПУТЬ; СЛЕДУЙ ЗА МНОЙ».</w:t>
      </w:r>
    </w:p>
    <w:p>
      <w:pPr>
        <w:pStyle w:val="Normal"/>
        <w:ind w:firstLine="170"/>
        <w:jc w:val="both"/>
        <w:rPr/>
      </w:pPr>
      <w:r>
        <w:rPr>
          <w:rFonts w:cs="Arial Narrow" w:ascii="Arial Narrow" w:hAnsi="Arial Narrow"/>
          <w:sz w:val="22"/>
          <w:szCs w:val="22"/>
        </w:rPr>
        <w:t>В наше время сомнений, материализма, буйно разросшегося атеизма требуется вся моя отвага, с которой я недвусмысленно заявляю, что книга «Гражданин двух планет» - откровение, и не себя я считаю ее автором, а того чудесного персонажа, если читателям угодно считать его таковым, адепта, знающего сокровенные тайны Вселенной, которые становятся более понятными после прочтения его повествования. Таковы факты. Книга была дана как откровение мне - мальчику, и такому мальчику, родители которого были прискорбно снисходительны до такой степени, что ему по, большей части, предоставлялось право делать, что угодно. Это не означает, что меня не влекло к учению, но мне недоставало силы воли, прилежания и энергичности. Я не стяжал лавры победителя на стезе учения, и учитель язвительно порицал меня за «вялость и леность». Но когда мне было семнадцать, Филос привлек меня к работе, замыслив сделать орудием передачи своего послания миру, что кажется мне необычайным доверием, ведь я не получил никакого серьезного образования, какое обычно предполагается, не был склонен к религиозности, и единственным похвальным качеством, имевшимся у меня, можно назвать любовь к чудесному, а также свободный от предрассудков ум. На протяжении года мой оккультный наставник обучал меня посредством «мысленной беседы», и мой ум наполнился таким количеством новых мыслей, вдохновленных им, что я, не обращая внимания на свое окружение, работал автоматически, если это можно назвать работой, ничего не изучал, не читал и даже едва слышал тех, кто обращался ко мне. И тогда мой отец решил предотвратить мое «приближающееся безумие», как он сказал, так как я избегал объяснений и ничего не говорил о своих беседах с таинственным наставником, которого сам видел разве что несколько раз. Я подчинился родительским настояниям и рассказал о своей, - а для меня она и была таковой, - божественной тайне. К моему облегчению она не вызвала насмешек, но после того, как я пространно изложил все родителям, они выразили желание тоже услышать таинственного незнакомца. На это он не дал своего согласия, но позволил мне передавать его слова, обращения и рассказы, и вскоре я настолько понаторел в этом, что мог повторять его слова практически с той же скоростью, с какой он говорил. Так сформировался кружок; Филос был нашим учителем, а я, мои родители и У. С. Мэллори (теперь он проживает в Кливленде) - слушателями. Позднее к нам присоединились миссис С. М.Причард и миссис Дж. П.Черчиль. Все происходило в городе Иреке (Калифорния) в начале восьмидесятых годов; книга была начата в 1883-84 годах, закончена же в Санта-Барбаре в 1886 году. Так появилась эта рукопись по указанию Автора.</w:t>
      </w:r>
    </w:p>
    <w:p>
      <w:pPr>
        <w:pStyle w:val="Normal"/>
        <w:ind w:firstLine="170"/>
        <w:jc w:val="both"/>
        <w:rPr/>
      </w:pPr>
      <w:r>
        <w:rPr>
          <w:rFonts w:cs="Arial Narrow" w:ascii="Arial Narrow" w:hAnsi="Arial Narrow"/>
          <w:sz w:val="22"/>
          <w:szCs w:val="22"/>
        </w:rPr>
        <w:t>...Чем Автор отличается от обычных смертных и как, с помощью каких оккультных способов он обрел способность давать диктовки - откровения, возможно, станет понятно при внимательном прочтении его замечательной хроники, переданной в этой книге, - его личной истории.</w:t>
      </w:r>
    </w:p>
    <w:p>
      <w:pPr>
        <w:pStyle w:val="Normal"/>
        <w:ind w:firstLine="170"/>
        <w:jc w:val="both"/>
        <w:rPr/>
      </w:pPr>
      <w:r>
        <w:rPr>
          <w:rFonts w:cs="Arial Narrow" w:ascii="Arial Narrow" w:hAnsi="Arial Narrow"/>
          <w:sz w:val="22"/>
          <w:szCs w:val="22"/>
        </w:rPr>
        <w:t>В 1883-84 годах под сенью несущего вдохновение пика горы Шаста Автор начал диктовать мне; любопытно, что прежде всего была продиктована начальная глава второй книги. Другие главы, как предшествующие ей, так и последующие, диктовались с интервалами в недели и даже месяцы, порой по одной или две страницы, а иногда случалось, что за несколько часов я исписывал до восьмидесяти. Мой наставник мог разбудить меня ночью, и я писал при свете лампы, а иногда и в темноте. В 1886 году основная работа, насколько я помню, закончилась. Затем он велел мне отредактировать написанное, сам руководил мною, и эта работа была столь же необычной, как и прежняя. Казалось, он продумал весь роман до того, как начал диктовать, и порядок частей не имел для него значения, главное, чтобы все они были переданы. Если бы я являлся медиумом в том смысле, какой, насколько мне известно, обычно вкладывают в это слово спиритуалисты, письмо было бы автоматическим и мне не пришлось бы облекать его повествование в собственные слова, а в таком случае не понадобилась бы никакая редакторская работа. Но я неизменно осознавал все происходящее, подобно любому стенографисту, с единственным отличием от такого рода секретарей, что не владел стенографией...</w:t>
      </w:r>
    </w:p>
    <w:p>
      <w:pPr>
        <w:pStyle w:val="Normal"/>
        <w:ind w:firstLine="170"/>
        <w:jc w:val="both"/>
        <w:rPr/>
      </w:pPr>
      <w:r>
        <w:rPr>
          <w:rFonts w:cs="Arial Narrow" w:ascii="Arial Narrow" w:hAnsi="Arial Narrow"/>
          <w:sz w:val="22"/>
          <w:szCs w:val="22"/>
        </w:rPr>
        <w:t>Работа пересматривалась дважды, дважды он велел мне перечесть рукопись, написанную весьма своеобразно: как я уже упоминал, многое было записано в обратном порядке. Диктовка давалась столь странным образом, что порой я практически не представлял себе, о чем идет речь или к чему относится сказанное. Однажды я исписал более ста страниц в обратном порядке, то есть последние предложения стояли в начале текста, и, сама диктовка шла в таком быстром темпе и так путано, что я не улавливал никакого смысла. Эту часть рукописи Филос велел мне сжечь, не читая. Я так и сделал, и до нынешнего дня не имею представления о том, что содержалось в тех страницах и почему он захотел их уничтожить. А Филос так и не сказал мне об этом. Моя работа над книгой завершилась в 1886 году, и прежде, чем думать о публикации, я передал ее корректору с целью исправления всех ошибок, которые могли быть допущены мною.</w:t>
      </w:r>
    </w:p>
    <w:p>
      <w:pPr>
        <w:pStyle w:val="Normal"/>
        <w:ind w:firstLine="170"/>
        <w:jc w:val="both"/>
        <w:rPr/>
      </w:pPr>
      <w:r>
        <w:rPr>
          <w:rFonts w:cs="Arial Narrow" w:ascii="Arial Narrow" w:hAnsi="Arial Narrow"/>
          <w:sz w:val="22"/>
          <w:szCs w:val="22"/>
        </w:rPr>
        <w:t>В 1894 году миссис М.Е. Мур из Луисвилля в штате Кентукки перепечатала рукопись на своей машинке, у нее же оставалась одна из копий... С той поры ни одна буква в рукописи не была исправлена. В том же году книга была защищена авторским правом, но вплоть до 1899 года я не получал разрешения публиковать ее, как, впрочем, и не имел такой возможности.</w:t>
        <w:tab/>
        <w:t xml:space="preserve"> </w:t>
      </w:r>
    </w:p>
    <w:p>
      <w:pPr>
        <w:pStyle w:val="Normal"/>
        <w:ind w:firstLine="170"/>
        <w:jc w:val="both"/>
        <w:rPr/>
      </w:pPr>
      <w:r>
        <w:rPr>
          <w:rFonts w:cs="Arial Narrow" w:ascii="Arial Narrow" w:hAnsi="Arial Narrow"/>
          <w:sz w:val="22"/>
          <w:szCs w:val="22"/>
        </w:rPr>
        <w:t>За это время свершились многие открытия в области науки и техники, упомянутые в этой книге. Замечательные достижения атлантов, утраченные на многие тысячелетия вследствие погружения этого континента в океанские воды, стали появляться на свет к вящей пользе человечества, как и предсказал Автор.</w:t>
      </w:r>
    </w:p>
    <w:p>
      <w:pPr>
        <w:pStyle w:val="Normal"/>
        <w:ind w:firstLine="170"/>
        <w:jc w:val="both"/>
        <w:rPr/>
      </w:pPr>
      <w:r>
        <w:rPr>
          <w:rFonts w:cs="Arial Narrow" w:ascii="Arial Narrow" w:hAnsi="Arial Narrow"/>
          <w:sz w:val="22"/>
          <w:szCs w:val="22"/>
        </w:rPr>
        <w:t>Свидетельство тому - недавнее открытие Рентгеном икс-лучей, о чем в 1886 году и помыслить было невозможно, но в книге вы найдете упоминание о них и поймете, что все явления, относящиеся к так называемой Ночной Стороне природы, были известны в те далекие века. Новейшим открытием является и беспроволочный телеграф, который неоднократно упоминается в книге. А теория, касающаяся того, что все явления относятся к Единой Энергии и Единой Субстанции, начинает привлекать сторонников и находит научное признание, а не отвергается как химера или примитивная гипотеза. И это также является существенной задачей книги. Кстати, не более двух лет назад в «Харпер мэгэзин» была напечатана статья, серьезно убеждавшая оказать доверие новым научным веяниям конца XIX века. Это основные примеры реализации того, что было описано в 1886 году в «Гражданин двух планет» наряду с другими предсказаниями о грядущих открытиях, которые Автор называет вновь открываемыми тайнами, погребенными вместе с Атлантидой. Кроме того, он предвещает, что мы - возвращающиеся атланты - оставим позади ее былое величие и что, продвигаясь медленно, но уверенно, превзойдем даже ее величайшие достижения, ибо развивающиеся ум и душа человека совершают восхождение по спирали эволюции.</w:t>
      </w:r>
    </w:p>
    <w:p>
      <w:pPr>
        <w:pStyle w:val="Normal"/>
        <w:ind w:firstLine="170"/>
        <w:jc w:val="both"/>
        <w:rPr/>
      </w:pPr>
      <w:r>
        <w:rPr>
          <w:rFonts w:cs="Arial Narrow" w:ascii="Arial Narrow" w:hAnsi="Arial Narrow"/>
          <w:sz w:val="22"/>
          <w:szCs w:val="22"/>
        </w:rPr>
        <w:t>И я могу сказать всем искренним, хотя, возможно, и скептически настроенным читателям: в книге достаточно доказательств тому, что она была завершена в 1886 году - до открытий, сделанных в более позднее время. Эти доказательства нетрудно найти, дабы убрать паутину, которая иначе может опутать их ум и не позволит им принять написанное за истину.</w:t>
      </w:r>
    </w:p>
    <w:p>
      <w:pPr>
        <w:pStyle w:val="Normal"/>
        <w:ind w:firstLine="170"/>
        <w:jc w:val="both"/>
        <w:rPr/>
      </w:pPr>
      <w:r>
        <w:rPr>
          <w:rFonts w:cs="Arial Narrow" w:ascii="Arial Narrow" w:hAnsi="Arial Narrow"/>
          <w:sz w:val="22"/>
          <w:szCs w:val="22"/>
        </w:rPr>
        <w:t>От способности внимательного читателя воспринять эту книгу как историческую, а не как фантастическую, зависит, удастся ли ему ясно увидеть Путь своей души. Я ожидаю следующей книги, но будет ли она продиктована мне или другому - неизвестно. Если она придет, как обещано, то будет предназначаться для внутреннего взора тех, кто извлечет пользу из настоящей книги и устремится на поиски дальнейшего знания, которое позволит им утвердиться на «узком пути достижения».</w:t>
      </w:r>
    </w:p>
    <w:p>
      <w:pPr>
        <w:pStyle w:val="Normal"/>
        <w:ind w:firstLine="170"/>
        <w:jc w:val="both"/>
        <w:rPr/>
      </w:pPr>
      <w:r>
        <w:rPr>
          <w:rFonts w:cs="Arial Narrow" w:ascii="Arial Narrow" w:hAnsi="Arial Narrow"/>
          <w:sz w:val="22"/>
          <w:szCs w:val="22"/>
        </w:rPr>
        <w:t>Получая диктовки, я всегда осознаю присутствие того, кто назвался Филосом, когда бы он ни пришел ко мне, слышу его и говорю с ним, а порой и вижу, хотя последнее случается редко. Это явления ясновидения и яснослышания. Я слышу и произношу или записываю сказанное, в зависимости от полученных указаний. Зачастую, когда мне является ментальная картина, Филос предоставляет мне описать ее собственными словами. В такие моменты я так же полностью осознаю все происходящее, как и в любое другое время, хотя и ощущаю, будто поднимаюсь к присутствию Учителя, радостно исполняя обязанности его секретаря. Если бы я неизменно и преданно помнил добрые советы, рожденные сердечной заботой и дарованные лично мне моим мудрым другом, и следовал им вместо того, чтобы пренебрегать ими или забывать о них настолько, что они словно исчезают из памяти в его отсутствие, то, несомненно, явил бы собственной жизнью гораздо лучший пример усвоения великих уроков, описанных в этой книге, чем способен явить сейчас.</w:t>
      </w:r>
    </w:p>
    <w:p>
      <w:pPr>
        <w:pStyle w:val="Normal"/>
        <w:ind w:firstLine="170"/>
        <w:jc w:val="both"/>
        <w:rPr/>
      </w:pPr>
      <w:r>
        <w:rPr>
          <w:rFonts w:cs="Arial Narrow" w:ascii="Arial Narrow" w:hAnsi="Arial Narrow"/>
          <w:sz w:val="22"/>
          <w:szCs w:val="22"/>
        </w:rPr>
        <w:t>Я никогда не представлялся ни одному человеку, ни публике как обладатель медиумических или других подобных способностей, никогда не пользовался своим даром по чьей-то просьбе, либо из любви к деньгам. Каковы бы ни были мои таланты или способности в этой области, я пользовался ими только как священным даром. И могу с благодарностью отметить, что все окружавшие меня в период этой работы люди не пытались ввести меня в искушение поступить иначе, и я неизменно получал от них значительно больше того, чем, как мне кажется, сам был способен отплатить им.</w:t>
      </w:r>
    </w:p>
    <w:p>
      <w:pPr>
        <w:pStyle w:val="Normal"/>
        <w:ind w:firstLine="170"/>
        <w:jc w:val="both"/>
        <w:rPr/>
      </w:pPr>
      <w:r>
        <w:rPr>
          <w:rFonts w:cs="Arial Narrow" w:ascii="Arial Narrow" w:hAnsi="Arial Narrow"/>
          <w:sz w:val="22"/>
          <w:szCs w:val="22"/>
        </w:rPr>
        <w:t>Итак, может возникнуть вопрос: а верю ли я сам написанному? Не колеблясь отвечу: да. Кое-что в этой книге я могу принять только на веру, как и всякий другой читатель, уповая на то, что настанет день, когда, если я сохраню веру, то получу наставления от Духа. Конечно же, у некоторых может возникнуть критическое отношение к этой книге и, следовательно, недоверие к моим словам, как часто бывает с теми, кто предпочитает думать, будто все подобные заявления - всего лишь фантазии автора. Лично я шел к осознанию многих из этих истин пятнадцать лет, в течение которых продолжалась моя связь с Учителем. У меня было много опытов, позволивших мне удостовериться, по меньшей мере, ментально, и в утверждениях Автора, и в том, что крепнет мое абсолютное доверие к нему, кого я глубоко почитаю. Я часто спотыкался, но не сходил с Пути. Разве солнце перестает сиять оттого, что скрыто тучами? Не стоит ли нам следовать по Пути, невзирая на личности, а ориентируясь на Дух, когда мы читаем книгу Филоса?</w:t>
      </w:r>
    </w:p>
    <w:p>
      <w:pPr>
        <w:pStyle w:val="Normal"/>
        <w:ind w:firstLine="170"/>
        <w:jc w:val="right"/>
        <w:rPr>
          <w:rFonts w:ascii="Arial Narrow" w:hAnsi="Arial Narrow" w:cs="Arial Narrow"/>
          <w:sz w:val="22"/>
          <w:szCs w:val="22"/>
        </w:rPr>
      </w:pPr>
      <w:r>
        <w:rPr>
          <w:rFonts w:cs="Arial Narrow" w:ascii="Arial Narrow" w:hAnsi="Arial Narrow"/>
          <w:sz w:val="22"/>
          <w:szCs w:val="22"/>
        </w:rPr>
        <w:t>Ф. С. Оливер</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firstLine="170"/>
        <w:jc w:val="center"/>
        <w:rPr/>
      </w:pPr>
      <w:r>
        <w:rPr>
          <w:rFonts w:cs="Arial Narrow" w:ascii="Arial Narrow" w:hAnsi="Arial Narrow"/>
          <w:b/>
          <w:sz w:val="22"/>
          <w:szCs w:val="22"/>
        </w:rPr>
        <w:t>ПИСЬМО ФИЛОСА - АВТОРА ЭТОЙ ИСТОРИИ</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Январь 1886 г. Сегодня, брат мой, множество людей на этой планете пробудилось к пониманию того, что их знаний о жизни - Великой Тайне - недостаточно для удовлетворения нужд души. Так возникла школа прогрессивной мысли, члены которой, коим не ведомы сокровенные истины, уже знают о своем невежестве и просят о свете. Я никого не обманываю, когда говорю, что я, будучи учеником тео-христиан и посвященным в оккультные науки, отношусь к тому разряду людей, которые знают и могут разъяснить эти тайны. Я совместно с другими христианскими адептами оказываю влияние на вдохновенных писателей и ораторов благодаря способности осуществлять контроль за их более подготовленными, а, следовательно, более сильными умами, которым этого крайне недостает. Итак, когда люди просят хлеба, наши посредники приносят его. Кто же они, эти посредники? Все они - мужчины и женщины, в церкви или вне ее, свидетельствующие о Боге-Отце, Сыне-Человеке и Братском союзе Иисуса со всеми душами, независимо от их вероисповедания и церковной принадлежности. Поскольку они - наши писатели и проповедники трудятся ради блага человека, добро придет и к ним, как хлеб по водам. Так и должно быть, что проводники передовой мысли получают достойную награду. Так и есть. Но здесь возникает новая проблема. Почуяв потребность человечества в увеличении света, в раскрытии истины и видя, как велика награда, появляются подражатели, не несущие ни света вдохновения, ни малейшего представления об истине и законах Вечного. Что же они делают? Смотрите же! Эти люди пишут подражательным пером, стремясь найти не золото истины, а лишь дешевый металл алчного эгоизма. Они макают перо в чернила более или менее захватывающей сенсационности, загрязненной аморальностью и ложью, и рисуют картину в чадящем свете похоти и разложения. Подобные книги не посвящены возвышенной цели - нести вдохновение читателю, они говорят о низменных аспектах жизни, и создатели таких произведений, не ведая о неумолимой расплате за грехи, не дают своим героям искупить их. И когда завороженный прекрасными словесами читатель добирается до конца повествования, оказывается, что в ответ на мольбу о хлебе бесконечности его душа получила даже не камень, а пригоршню грязи! Подобные произведения не служат благой цели, не обучают истинным законам и философии жизни, они увлекают вниз, а не возвышают. Те, кто пишет подобное, должны   будут нести расплату, они сами произнесут свой приговор и сами приведут его в исполнение, выйдя в открытое море души, где их собственный дух будет безжалостен к преступлениям души. Могут быть и подражатели другого рода, загоревшиеся истинным стремлением творить добро, они станут имитировать интуитивный дар. И как бы незначительна ни была их работа, если они стремились к добру, Всевышний, подводя итог, рассудит, что целью их было добро, а не зло. Но пусть берегутся те, кто ради денег или иной выгоды испытывает искушение подать душам людским камень или грязь!</w:t>
      </w:r>
    </w:p>
    <w:p>
      <w:pPr>
        <w:pStyle w:val="Normal"/>
        <w:ind w:firstLine="170"/>
        <w:jc w:val="both"/>
        <w:rPr/>
      </w:pPr>
      <w:r>
        <w:rPr>
          <w:rFonts w:cs="Arial Narrow" w:ascii="Arial Narrow" w:hAnsi="Arial Narrow"/>
          <w:sz w:val="22"/>
          <w:szCs w:val="22"/>
        </w:rPr>
        <w:t>А теперь, брат мой, мне хотелось бы коснуться другого вопроса. Читатели моей книги о двух планетах могут призадуматься над описанием греха принцессы Лоликс и Цельма, по закону племянника императора Уоллуна. Они могут сказать, что упоминание об этой, хотя и распространенной, жизненной ситуации неуместно в книге, нацеленной на высокую мораль. Но мне хотелось бы задать вопрос тем, кто читал произведение: так ли это? Разве не позволительно говорить об этом прискорбном, но распространенном преступлении, если писатель может использовать его как пример нарушения закона и представить действие закона бездумному миру так наглядно, что мужчины и женщины устрашатся нарушать его из боязни расплаты, от которой не уйти? Мне думается, что не оправдано замалчивать подобное при сложившихся обстоятельствах. Я далек от преувеличения значения расплаты за грехи, ведь читателю не показана вся картина искупления. Я знаю, о чем говорю, ибо это, брат мой, история моей собственной жизни, и словами невозможно описать неимоверные страдания, испытанные мною, когда пришло неумолимое возмездие! Если хотя бы одна душа спасется от подобной беды, от похожего или такого же греха, от меньшего или от большего, лучшего мне и не надо. Я стремился разъяснить великую тайну жизни, проиллюстрировав ее эпизодом из моей собственной истории, который растянулся на годы, сложившиеся во многие тысячелетия, - тем и ценна моя книга. И мне нечего ни отнять, ни прибавить. Да пребудет мир с вами.</w:t>
      </w:r>
    </w:p>
    <w:p>
      <w:pPr>
        <w:pStyle w:val="Normal"/>
        <w:ind w:firstLine="170"/>
        <w:jc w:val="right"/>
        <w:rPr>
          <w:rFonts w:ascii="Arial Narrow" w:hAnsi="Arial Narrow" w:cs="Arial Narrow"/>
          <w:sz w:val="22"/>
          <w:szCs w:val="22"/>
        </w:rPr>
      </w:pPr>
      <w:r>
        <w:rPr>
          <w:rFonts w:cs="Arial Narrow" w:ascii="Arial Narrow" w:hAnsi="Arial Narrow"/>
          <w:sz w:val="22"/>
          <w:szCs w:val="22"/>
        </w:rPr>
        <w:t>Филос</w:t>
      </w:r>
    </w:p>
    <w:p>
      <w:pPr>
        <w:pStyle w:val="Normal"/>
        <w:ind w:firstLine="170"/>
        <w:jc w:val="right"/>
        <w:rPr>
          <w:rFonts w:ascii="Arial Narrow" w:hAnsi="Arial Narrow" w:cs="Arial Narrow"/>
          <w:sz w:val="22"/>
          <w:szCs w:val="22"/>
        </w:rPr>
      </w:pPr>
      <w:r>
        <w:rPr>
          <w:rFonts w:cs="Arial Narrow" w:ascii="Arial Narrow" w:hAnsi="Arial Narrow"/>
          <w:sz w:val="22"/>
          <w:szCs w:val="22"/>
        </w:rPr>
      </w:r>
    </w:p>
    <w:p>
      <w:pPr>
        <w:pStyle w:val="Normal"/>
        <w:ind w:firstLine="170"/>
        <w:jc w:val="both"/>
        <w:rPr/>
      </w:pPr>
      <w:r>
        <w:rPr>
          <w:rFonts w:cs="Arial Narrow" w:ascii="Arial Narrow" w:hAnsi="Arial Narrow"/>
        </w:rPr>
        <w:t>Дополнение.</w:t>
      </w:r>
      <w:r>
        <w:rPr>
          <w:rFonts w:cs="Arial Narrow" w:ascii="Arial Narrow" w:hAnsi="Arial Narrow"/>
          <w:sz w:val="22"/>
          <w:szCs w:val="22"/>
        </w:rPr>
        <w:t xml:space="preserve"> Я чувствую себя поистине обязанным многим замечательным писателям за цитаты, которые использовал, не ссылаясь на источники. Не могу обратиться с благодарностью к каждому из них, посему делаю это обобщенно. И мир должен выразить свою признательность не славословием, а приведением своей жизни в сообразие с благородными принципами, воспетыми в их поэзии и прозе, что предназначены человечеству как законное наследие на все века. И как они помогают миру, так помогли и мне в моей работе. Надеюсь, что отплатил за эту помощь, оказав, в свою очередь, помощь другим.</w:t>
      </w:r>
    </w:p>
    <w:p>
      <w:pPr>
        <w:pStyle w:val="Normal"/>
        <w:ind w:firstLine="170"/>
        <w:jc w:val="right"/>
        <w:rPr>
          <w:rFonts w:ascii="Arial Narrow" w:hAnsi="Arial Narrow" w:cs="Arial Narrow"/>
          <w:sz w:val="22"/>
          <w:szCs w:val="22"/>
        </w:rPr>
      </w:pPr>
      <w:r>
        <w:rPr>
          <w:rFonts w:cs="Arial Narrow" w:ascii="Arial Narrow" w:hAnsi="Arial Narrow"/>
          <w:sz w:val="22"/>
          <w:szCs w:val="22"/>
        </w:rPr>
        <w:t xml:space="preserve">Искренне ваш Филос     </w:t>
      </w:r>
    </w:p>
    <w:p>
      <w:pPr>
        <w:pStyle w:val="Normal"/>
        <w:ind w:firstLine="17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firstLine="170"/>
        <w:jc w:val="center"/>
        <w:rPr/>
      </w:pPr>
      <w:r>
        <w:rPr>
          <w:rFonts w:cs="Arial Narrow" w:ascii="Arial Narrow" w:hAnsi="Arial Narrow"/>
          <w:b/>
          <w:sz w:val="22"/>
          <w:szCs w:val="22"/>
        </w:rPr>
        <w:t>НЕ0БЫЧАЙН0Е ПРЕДСКАЗАНИЕ</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Мне предоставляется возможность сообщить вам дополнительную информацию, данную Автором.</w:t>
      </w:r>
    </w:p>
    <w:p>
      <w:pPr>
        <w:pStyle w:val="Normal"/>
        <w:ind w:firstLine="170"/>
        <w:jc w:val="both"/>
        <w:rPr/>
      </w:pPr>
      <w:r>
        <w:rPr>
          <w:rFonts w:cs="Arial Narrow" w:ascii="Arial Narrow" w:hAnsi="Arial Narrow"/>
          <w:sz w:val="22"/>
          <w:szCs w:val="22"/>
        </w:rPr>
        <w:t>Предмет этот не затрагивался Филосом в книге, но он не наказывал мне держать его в тайне, и я испытываю настоятельное желание сообщить все людям. Он сказал мне об этом, когда я в 1886 году проводил лете в Рено (штат Невада). В то время я описал это в коротком рассказе, на котором проставлена дата, а, кроме того, он был прочитан одной девушке, моей приятельнице мисс С. Этот факт она может подтвердить, гак как частично текст был записан в ее присутствии, обсуждался ею, ее сестрой и матерью и, наконец, был переписан набело на бумаге, купленной ради этой цели в магазине ее отца.</w:t>
      </w:r>
    </w:p>
    <w:p>
      <w:pPr>
        <w:pStyle w:val="Normal"/>
        <w:ind w:firstLine="170"/>
        <w:jc w:val="both"/>
        <w:rPr/>
      </w:pPr>
      <w:r>
        <w:rPr>
          <w:rFonts w:cs="Arial Narrow" w:ascii="Arial Narrow" w:hAnsi="Arial Narrow"/>
          <w:sz w:val="22"/>
          <w:szCs w:val="22"/>
        </w:rPr>
        <w:t>Филос сообщил мне, что в течение пятидесяти лет ученые Земли откроют и используют силу электричества в телескопах. Как это должно произойти, он не сказал, хотя и сообщил достаточно деталей, чтобы тот, кто знаком с предметом, смог понять и успешно разработать идею. Филос поведал, что электрические токи, не отмеченные вибрациями, подобными тем, какие производят звук, тепло и свет, не встречая сопротивления, станут дополнением к световым вибрациям, составляющим образ, наблюдаемый в телескоп. Это будет достигнуто посредством известных всем так называемых химических элементов, чьи непознанные высшие силы остаются нераскрытыми.</w:t>
      </w:r>
    </w:p>
    <w:p>
      <w:pPr>
        <w:pStyle w:val="Normal"/>
        <w:ind w:firstLine="170"/>
        <w:jc w:val="both"/>
        <w:rPr/>
      </w:pPr>
      <w:r>
        <w:rPr>
          <w:rFonts w:cs="Arial Narrow" w:ascii="Arial Narrow" w:hAnsi="Arial Narrow"/>
          <w:sz w:val="22"/>
          <w:szCs w:val="22"/>
        </w:rPr>
        <w:t>Мне было сказано, что результат превзойдет все земные мечты. Таким образом, говорил Филос, солнца и звезды, настолько удаленные от нас, что видятся как тусклые пятна даже в самые мощные современные телескопы, в этот электротелескоп, благодаря достаточному увеличению электросветовых волн, будут видны отчетливо и станут различимы даже объекты, находящиеся на них.</w:t>
      </w:r>
    </w:p>
    <w:p>
      <w:pPr>
        <w:pStyle w:val="Normal"/>
        <w:ind w:firstLine="170"/>
        <w:jc w:val="both"/>
        <w:rPr/>
      </w:pPr>
      <w:r>
        <w:rPr>
          <w:rFonts w:cs="Arial Narrow" w:ascii="Arial Narrow" w:hAnsi="Arial Narrow"/>
          <w:sz w:val="22"/>
          <w:szCs w:val="22"/>
        </w:rPr>
        <w:t>Далее Филос объяснил, что не включил эту информацию в книгу, поскольку Атлантиде она была неизвестна, несмотря на все замечательное развитие этого континента. Значит, это будет не старое открытие, сделанное заново, но новый шаг человечества Земли. Так не оправдаются веками чтимые слова Соломона, хотя бы в отношении нашей планеты.</w:t>
      </w:r>
    </w:p>
    <w:p>
      <w:pPr>
        <w:pStyle w:val="Normal"/>
        <w:ind w:firstLine="170"/>
        <w:jc w:val="right"/>
        <w:rPr>
          <w:rFonts w:ascii="Arial Narrow" w:hAnsi="Arial Narrow" w:cs="Arial Narrow"/>
          <w:sz w:val="20"/>
          <w:szCs w:val="20"/>
        </w:rPr>
      </w:pPr>
      <w:r>
        <w:rPr>
          <w:rFonts w:cs="Arial Narrow" w:ascii="Arial Narrow" w:hAnsi="Arial Narrow"/>
          <w:sz w:val="20"/>
          <w:szCs w:val="20"/>
        </w:rPr>
        <w:t>С почтением</w:t>
      </w:r>
    </w:p>
    <w:p>
      <w:pPr>
        <w:pStyle w:val="Normal"/>
        <w:ind w:firstLine="170"/>
        <w:jc w:val="right"/>
        <w:rPr>
          <w:rFonts w:ascii="Arial Narrow" w:hAnsi="Arial Narrow" w:cs="Arial Narrow"/>
          <w:sz w:val="20"/>
          <w:szCs w:val="20"/>
        </w:rPr>
      </w:pPr>
      <w:r>
        <w:rPr>
          <w:rFonts w:cs="Arial Narrow" w:ascii="Arial Narrow" w:hAnsi="Arial Narrow"/>
          <w:sz w:val="20"/>
          <w:szCs w:val="20"/>
        </w:rPr>
        <w:t>Секретарь Фредерик С. Оливер</w:t>
      </w:r>
    </w:p>
    <w:p>
      <w:pPr>
        <w:pStyle w:val="Normal"/>
        <w:ind w:firstLine="170"/>
        <w:jc w:val="right"/>
        <w:rPr>
          <w:rFonts w:ascii="Arial Narrow" w:hAnsi="Arial Narrow" w:cs="Arial Narrow"/>
          <w:sz w:val="20"/>
          <w:szCs w:val="20"/>
        </w:rPr>
      </w:pPr>
      <w:r>
        <w:rPr>
          <w:rFonts w:cs="Arial Narrow" w:ascii="Arial Narrow" w:hAnsi="Arial Narrow"/>
          <w:sz w:val="20"/>
          <w:szCs w:val="20"/>
        </w:rPr>
        <w:t>Лос-Анджелес</w:t>
      </w:r>
    </w:p>
    <w:p>
      <w:pPr>
        <w:pStyle w:val="Normal"/>
        <w:ind w:firstLine="170"/>
        <w:jc w:val="right"/>
        <w:rPr>
          <w:rFonts w:ascii="Arial Narrow" w:hAnsi="Arial Narrow" w:cs="Arial Narrow"/>
          <w:sz w:val="20"/>
          <w:szCs w:val="20"/>
        </w:rPr>
      </w:pPr>
      <w:r>
        <w:rPr>
          <w:rFonts w:cs="Arial Narrow" w:ascii="Arial Narrow" w:hAnsi="Arial Narrow"/>
          <w:sz w:val="20"/>
          <w:szCs w:val="20"/>
        </w:rPr>
        <w:t>11 октября 1899 года</w:t>
      </w:r>
    </w:p>
    <w:p>
      <w:pPr>
        <w:pStyle w:val="Normal"/>
        <w:ind w:firstLine="17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ind w:firstLine="170"/>
        <w:jc w:val="center"/>
        <w:rPr>
          <w:rFonts w:ascii="Arial Narrow" w:hAnsi="Arial Narrow" w:cs="Arial Narrow"/>
          <w:b/>
          <w:b/>
          <w:sz w:val="28"/>
          <w:szCs w:val="28"/>
        </w:rPr>
      </w:pPr>
      <w:r>
        <w:rPr>
          <w:rFonts w:cs="Arial Narrow" w:ascii="Arial Narrow" w:hAnsi="Arial Narrow"/>
          <w:b/>
          <w:sz w:val="28"/>
          <w:szCs w:val="28"/>
        </w:rPr>
        <w:t>КНИГА ПЕРВАЯ</w:t>
      </w:r>
    </w:p>
    <w:p>
      <w:pPr>
        <w:pStyle w:val="Normal"/>
        <w:autoSpaceDE w:val="false"/>
        <w:jc w:val="center"/>
        <w:rPr>
          <w:iCs/>
          <w:sz w:val="20"/>
          <w:szCs w:val="20"/>
        </w:rPr>
      </w:pPr>
      <w:r>
        <w:rPr>
          <w:rFonts w:cs="Arial Narrow" w:ascii="Arial Narrow" w:hAnsi="Arial Narrow"/>
          <w:sz w:val="22"/>
          <w:szCs w:val="22"/>
        </w:rPr>
        <w:tab/>
        <w:tab/>
        <w:tab/>
        <w:tab/>
        <w:tab/>
        <w:t xml:space="preserve"> </w:t>
      </w:r>
      <w:r>
        <w:rPr>
          <w:iCs/>
          <w:sz w:val="20"/>
          <w:szCs w:val="20"/>
        </w:rPr>
        <w:drawing>
          <wp:inline distT="0" distB="0" distL="0" distR="0">
            <wp:extent cx="2872105" cy="1717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 t="-4" r="-2" b="-4"/>
                    <a:stretch>
                      <a:fillRect/>
                    </a:stretch>
                  </pic:blipFill>
                  <pic:spPr bwMode="auto">
                    <a:xfrm>
                      <a:off x="0" y="0"/>
                      <a:ext cx="2872105" cy="1717040"/>
                    </a:xfrm>
                    <a:prstGeom prst="rect">
                      <a:avLst/>
                    </a:prstGeom>
                  </pic:spPr>
                </pic:pic>
              </a:graphicData>
            </a:graphic>
          </wp:inline>
        </w:drawing>
      </w:r>
    </w:p>
    <w:p>
      <w:pPr>
        <w:pStyle w:val="Normal"/>
        <w:jc w:val="center"/>
        <w:rPr>
          <w:sz w:val="20"/>
          <w:szCs w:val="20"/>
        </w:rPr>
      </w:pPr>
      <w:r>
        <w:rPr>
          <w:i/>
          <w:sz w:val="20"/>
          <w:szCs w:val="20"/>
        </w:rPr>
        <w:t>Карта Атлантиды (западной долготы от 40 по Гринвичу).</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 xml:space="preserve">Глава 1 </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АТЛАНТИДА - ЦАРИЦА ВОЛН</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right"/>
        <w:rPr/>
      </w:pPr>
      <w:r>
        <w:rPr>
          <w:rFonts w:cs="Arial Narrow" w:ascii="Arial Narrow" w:hAnsi="Arial Narrow"/>
          <w:sz w:val="22"/>
          <w:szCs w:val="22"/>
        </w:rPr>
        <w:t>Никогда не говорите: «Я не знаю этого, и, следовательно, это ложь». Необходимо учиться, чтобы знать; знать, чтобы понимать; понимать, чтобы судить.</w:t>
      </w:r>
    </w:p>
    <w:p>
      <w:pPr>
        <w:pStyle w:val="Normal"/>
        <w:ind w:firstLine="170"/>
        <w:jc w:val="right"/>
        <w:rPr>
          <w:rFonts w:ascii="Arial Narrow" w:hAnsi="Arial Narrow" w:cs="Arial Narrow"/>
          <w:sz w:val="22"/>
          <w:szCs w:val="22"/>
        </w:rPr>
      </w:pPr>
      <w:r>
        <w:rPr>
          <w:rFonts w:cs="Arial Narrow" w:ascii="Arial Narrow" w:hAnsi="Arial Narrow"/>
          <w:sz w:val="22"/>
          <w:szCs w:val="22"/>
        </w:rPr>
        <w:t>Апофегм из Нарады.</w:t>
      </w:r>
    </w:p>
    <w:p>
      <w:pPr>
        <w:pStyle w:val="Normal"/>
        <w:ind w:firstLine="170"/>
        <w:jc w:val="right"/>
        <w:rPr/>
      </w:pPr>
      <w:r>
        <w:rPr>
          <w:rFonts w:eastAsia="Arial Narrow" w:cs="Arial Narrow" w:ascii="Arial Narrow" w:hAnsi="Arial Narrow"/>
          <w:sz w:val="22"/>
          <w:szCs w:val="22"/>
        </w:rPr>
        <w:t xml:space="preserve"> </w:t>
      </w:r>
      <w:r>
        <w:rPr>
          <w:rFonts w:cs="Arial Narrow" w:ascii="Arial Narrow" w:hAnsi="Arial Narrow"/>
          <w:sz w:val="22"/>
          <w:szCs w:val="22"/>
        </w:rPr>
        <w:t>Есть многое на свете, друг Горацио, что и не снилось нашим мудрецам.</w:t>
      </w:r>
    </w:p>
    <w:p>
      <w:pPr>
        <w:pStyle w:val="Normal"/>
        <w:ind w:firstLine="170"/>
        <w:jc w:val="right"/>
        <w:rPr>
          <w:rFonts w:ascii="Arial Narrow" w:hAnsi="Arial Narrow" w:cs="Arial Narrow"/>
          <w:sz w:val="22"/>
          <w:szCs w:val="22"/>
        </w:rPr>
      </w:pPr>
      <w:r>
        <w:rPr>
          <w:rFonts w:cs="Arial Narrow" w:ascii="Arial Narrow" w:hAnsi="Arial Narrow"/>
          <w:sz w:val="22"/>
          <w:szCs w:val="22"/>
        </w:rPr>
        <w:t>У. Шекспир, «Гамлет».</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both"/>
        <w:rPr/>
      </w:pPr>
      <w:r>
        <w:rPr>
          <w:rFonts w:cs="Arial Narrow" w:ascii="Arial Narrow" w:hAnsi="Arial Narrow"/>
          <w:sz w:val="22"/>
          <w:szCs w:val="22"/>
        </w:rPr>
        <w:t>Почему бы и нет? - спрашивал я себя, стоя среди снегов на вершине горы. - Разве я не атлант, не сын Посейдонии? Разве не стало это имя синонимом свободы, чести и силы? И разве моя родная страна не величайшая под солнцем? Так почему бы не попытаться стать одним из самых выдающихся людей в моей гордой стране - царице моря и всего мира? Другие народы подражают нам, воздают почести и платят торговую дань. Поистине, править Посейдонией - значит господствовать над миром». Я вскинул к небу руки и воскликнул: «Клянусь, что сделаю все, чтобы добиться этого! Клянусь, что вся жизнь моя будет чиста и праведна! Клянусь, что никогда не сверну с пути чести! И ты, бледная, холодная луна, и вы, сверкающие небесные алмазы, будьте свидетелями моей решимости!»</w:t>
      </w:r>
    </w:p>
    <w:p>
      <w:pPr>
        <w:pStyle w:val="Normal"/>
        <w:ind w:firstLine="170"/>
        <w:jc w:val="both"/>
        <w:rPr/>
      </w:pPr>
      <w:r>
        <w:rPr>
          <w:rFonts w:cs="Arial Narrow" w:ascii="Arial Narrow" w:hAnsi="Arial Narrow"/>
          <w:sz w:val="22"/>
          <w:szCs w:val="22"/>
        </w:rPr>
        <w:t>Вот какую клятву принес я той ночью, стоя один на открытой всем ветрам вершине, взметнувшейся так высоко, что окружающие ее пики, громадные сами по себе, казались карликами. С одной стороны подо мной простиралось бескрайнее море, с другой - долина, уходившая на запад, на две тысячи миль до Каифула, царственного города. Там, далеко внизу было лето, а здесь - чертог Властелина бурь. Вокруг лежали вечные снега, ледяной воздух обжигал кожу. Но что мне было до  них? Целиком захваченный идеей добиться власти в моей стране, я не замечал холода. Много препятствий предстояло мне преодолеть для исполнения своего замысла. Ведь кем я был тогда? Сыном простого горца, бедным юношей без отца, но - хвала Паркам! - не без матери. При мысли о ней мои глаза увлажнились. Воспоминания о лишениях, которые она испытала, печалили меня, но они же придавали еще больше решимости действовать и добиться славы и могущества.</w:t>
      </w:r>
    </w:p>
    <w:p>
      <w:pPr>
        <w:pStyle w:val="Normal"/>
        <w:ind w:firstLine="170"/>
        <w:jc w:val="both"/>
        <w:rPr/>
      </w:pPr>
      <w:r>
        <w:rPr>
          <w:rFonts w:cs="Arial Narrow" w:ascii="Arial Narrow" w:hAnsi="Arial Narrow"/>
          <w:sz w:val="22"/>
          <w:szCs w:val="22"/>
        </w:rPr>
        <w:t>Атлантида, или Посейдония, была империей, чьи подданные пользовались свободой, которую допускало монархическое законодательство. Общий закон престолонаследия давал каждому возможность продвижения по службе. Даже сам император избирался, как и его министры - принцы империи, входившие в Совет Девяноста, чьи должности были аналогичны сенаторским портфелям нынешней Американской Республики, истинной преемницы Атлантиды. Если умирал император или любой из членов Совета, начиналась предвыборная кампания.</w:t>
      </w:r>
    </w:p>
    <w:p>
      <w:pPr>
        <w:pStyle w:val="Normal"/>
        <w:ind w:firstLine="170"/>
        <w:jc w:val="both"/>
        <w:rPr/>
      </w:pPr>
      <w:r>
        <w:rPr>
          <w:rFonts w:cs="Arial Narrow" w:ascii="Arial Narrow" w:hAnsi="Arial Narrow"/>
          <w:sz w:val="22"/>
          <w:szCs w:val="22"/>
        </w:rPr>
        <w:t>Избирательным правом обладали люди обоего пола из двух социальных групп, к которым принадлежала большая часть населения страны. Основополагающим принципом политического устройства Посейдонии можно было бы назвать следующий: избиратели оцениваются в зависимости от своего образовательного уровня, при этом пол не имеет никакого значения. Две эти основные социальные ветви назывались «инкала» и «ксиоква», то есть духовенство и ученые. Мои читатели спросят: как же можно говорить о возможности, открытой любому подданному в системе, которая лишала избирательных прав ремесленников, торговцев и военных?</w:t>
      </w:r>
    </w:p>
    <w:p>
      <w:pPr>
        <w:pStyle w:val="Normal"/>
        <w:ind w:firstLine="170"/>
        <w:jc w:val="both"/>
        <w:rPr/>
      </w:pPr>
      <w:r>
        <w:rPr>
          <w:rFonts w:cs="Arial Narrow" w:ascii="Arial Narrow" w:hAnsi="Arial Narrow"/>
          <w:sz w:val="22"/>
          <w:szCs w:val="22"/>
        </w:rPr>
        <w:t>Дело в том, что каждый человек мог поступить либо в высшую Школу наук - Ксиоквифлон, либо в высшую Школу священников - Инкалифлон, или в обе сразу. Национальность, цвет кожи и пол во внимание не принимались. От поступающего требовалось лишь, чтобы он был не моложе шестнадцати лет и имел хорошее образование, полученное в обычных школах или в учебных заведениях столичных городов штатов Посейдонии - в Нумее, Терне, Идозе, Корозе. Или хотя бы в низшей школе Марцея - главного центра ремесленного искусства Атла.</w:t>
      </w:r>
    </w:p>
    <w:p>
      <w:pPr>
        <w:pStyle w:val="Normal"/>
        <w:ind w:firstLine="170"/>
        <w:jc w:val="both"/>
        <w:rPr/>
      </w:pPr>
      <w:r>
        <w:rPr>
          <w:rFonts w:cs="Arial Narrow" w:ascii="Arial Narrow" w:hAnsi="Arial Narrow"/>
          <w:sz w:val="22"/>
          <w:szCs w:val="22"/>
        </w:rPr>
        <w:t>В Ксиоквифлоне обучались семь лет. Год в наше время делился не на двенадцать, а на одиннадцать месяцев. Десять из них, разделенные на два семестра с экзаменами в конце, посвящались активной работе и один месяц - отдыху, по две недели после каждой сессии. Мы понимали, что у людей разные умственные способности, поэтому обучение было совершенно свободным, каждый мог выбрать столько предметов, сколько хотел. Но существовало обязательное правило: только обладатели дипломов первой степени могли стать кандидатами даже на  самую скромную официальную должность. Такие дипломы свидетельствовали о высоком качестве приобретенных знаний, круг которых слишком обширен, чтобы перечислять их здесь.</w:t>
      </w:r>
    </w:p>
    <w:p>
      <w:pPr>
        <w:pStyle w:val="Normal"/>
        <w:ind w:firstLine="170"/>
        <w:jc w:val="both"/>
        <w:rPr/>
      </w:pPr>
      <w:r>
        <w:rPr>
          <w:rFonts w:cs="Arial Narrow" w:ascii="Arial Narrow" w:hAnsi="Arial Narrow"/>
          <w:sz w:val="22"/>
          <w:szCs w:val="22"/>
        </w:rPr>
        <w:t>Дипломы второй степени не давали политических прав, за исключением права голоса, однако, образование было бесплатным для тех, кто не стремился стать должностным лицом. Желавшие получить лишь ограниченное образование с целью усовершенствования в какой-либо отрасли (например, шахтер, обучающийся минералогии, фермер-сельскому хозяйству, садовник-любитель - ботанике) не имели голоса в правительстве. Хотя число этих лишенных честолюбия людей было не так уж мало, стимул обретения политических прав был настолько велик, что среди взрослого населения не находилось больше одного человека из дюжины, не имевшего хотя бы диплома второй степени, а треть имела высшие дипломы. Поэтому избиратели не испытывали недостатка в кандидатах для заполнения всех выборных должностей вплоть до самого правительства.</w:t>
      </w:r>
    </w:p>
    <w:p>
      <w:pPr>
        <w:pStyle w:val="Normal"/>
        <w:ind w:firstLine="170"/>
        <w:jc w:val="both"/>
        <w:rPr/>
      </w:pPr>
      <w:r>
        <w:rPr>
          <w:rFonts w:cs="Arial Narrow" w:ascii="Arial Narrow" w:hAnsi="Arial Narrow"/>
          <w:sz w:val="22"/>
          <w:szCs w:val="22"/>
        </w:rPr>
        <w:t>Программа Инкалифлона - высшей Школы священников включала, в дополнение к предметам, преподаваемым в Ксиоквифлоне, обучение владению оккультными силами, а также антропологию и социологию. В результате его выпускники с ученой степенью легко решали любую задачу или проблему, с которой люди, обладавшие меньшими познаниями и опытом, часто не справлялись. Инкалифлон действительно был самым высшим, дававшим наиболее полное образование учебным заведением из всех, известных тогда, как, впрочем, (простите мне то, что может показаться нам тщеславием атлантов, но на самом деле таковым не является) известных и ныне, а может быть, и в грядущие века. Студентов Инкалифлона отличали чрезвычайное усердие и решительная воля, так как без этих качеств просто невозможно было получить выпускной диплом. И немногие находили жизнь достаточно долгой, чтобы потратить на это годы, может быть, лишь один из пятисот, с честью закончивших Ксиоквифлон, не уступавший современному Корнуэльскому университету.</w:t>
      </w:r>
    </w:p>
    <w:p>
      <w:pPr>
        <w:pStyle w:val="Normal"/>
        <w:ind w:firstLine="170"/>
        <w:jc w:val="both"/>
        <w:rPr/>
      </w:pPr>
      <w:r>
        <w:rPr>
          <w:rFonts w:cs="Arial Narrow" w:ascii="Arial Narrow" w:hAnsi="Arial Narrow"/>
          <w:sz w:val="22"/>
          <w:szCs w:val="22"/>
        </w:rPr>
        <w:t>Итак, стоя на вершине среди вечных снегов, я обдумывал ожидающие меня трудности. Сначала нужно было получить титул ксиоквы. А для этого, кроме ревностного учения, потребуются немалые денежные средства, чтобы покрыть расходы и поддерживать непоколебимую устремленность к цели. Откуда их взять? Во мне жила вера, что страждущим помогают боги. И если я, юноша, не достигший еще семнадцати, живший с матерью, которая искала во мне опору и поддержку, не имевший ничего, кроме врожденных энергии и воли, не мог считаться страждущим, то кто же им был?</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Мне казалось, что у меня есть все основания рассчитывать на помощь богов. </w:t>
      </w:r>
    </w:p>
    <w:p>
      <w:pPr>
        <w:pStyle w:val="Normal"/>
        <w:ind w:firstLine="170"/>
        <w:jc w:val="both"/>
        <w:rPr/>
      </w:pPr>
      <w:r>
        <w:rPr>
          <w:rFonts w:cs="Arial Narrow" w:ascii="Arial Narrow" w:hAnsi="Arial Narrow"/>
          <w:sz w:val="22"/>
          <w:szCs w:val="22"/>
        </w:rPr>
        <w:t>Заря была уже близко; и я стал взбираться на самый высокий скальный гребень, чтобы приветствовать Инкала,* (* Солнце) когда он победит Наваз.** (** Ночь). Он - Повелитель всех проявленных знаков великого и единственно истинного Бога, чье имя Он носит и чьим щитом является, должен отнестись к моей молитве благосклонно! Он должен увидеть, что молящая юность не щадит сил, вознося Ему хвалу. Ведь именно для этого я взбирался вверх по опасной круче, один, среди пустоты, под звездным куполом небес.</w:t>
      </w:r>
    </w:p>
    <w:p>
      <w:pPr>
        <w:pStyle w:val="Normal"/>
        <w:ind w:firstLine="170"/>
        <w:jc w:val="both"/>
        <w:rPr/>
      </w:pPr>
      <w:r>
        <w:rPr>
          <w:rFonts w:cs="Arial Narrow" w:ascii="Arial Narrow" w:hAnsi="Arial Narrow"/>
          <w:sz w:val="22"/>
          <w:szCs w:val="22"/>
        </w:rPr>
        <w:t>«Есть ли вера, более славная, чем вера моего народа? Разве все посейдонцы не поклоняются Великому Богу, единому истинному Божеству, символ которого - ясное солнце? Не может быть ничего более священного и святого», - так думал я - мальчик, чей созревающий ум впитал действительно вдохновляющую экзотерическую религию, еще не знавший ничего иного, более глубокого и более утонченного. (Да он и не должен был знать об этом во времена Атла.) И едва первый луч света пробился сквозь темноту ночной бездны, я пал ниц на снежной вершине и оставался так до тех пор, пока Бог - Солнце не одержал победу, поднявшись над миром во всей своей славе. Тогда, встав на ноги и отдав последний почтительный поклон, я стал спускаться вниз по опасному склону изо льда и снега, по голой скале, острыми зубьями рвущей ледяной покров, - спускаться с одного из высочайших в мире пиков, чей гребень возносился на тринадцать тысяч футов над уровнем моря.</w:t>
      </w:r>
    </w:p>
    <w:p>
      <w:pPr>
        <w:pStyle w:val="Normal"/>
        <w:ind w:firstLine="170"/>
        <w:jc w:val="both"/>
        <w:rPr/>
      </w:pPr>
      <w:r>
        <w:rPr>
          <w:rFonts w:cs="Arial Narrow" w:ascii="Arial Narrow" w:hAnsi="Arial Narrow"/>
          <w:sz w:val="22"/>
          <w:szCs w:val="22"/>
        </w:rPr>
        <w:t>Целых два дня все мои силы были направлены на то, чтобы достичь этой холодной вершины и принести себя - живую жертву - на ее величественный алтарь для прославления моего Бога. Хотел бы я знать теперь, услышал ли, заметил ли Он меня? Если да, то проявил ли интерес и пошлет ли на помощь Своего наместника - бога горы? Не знаю почему, но именно на него я возлагал свои надежды, от него ждал то ли какого-то знака, то ли...</w:t>
      </w:r>
    </w:p>
    <w:p>
      <w:pPr>
        <w:pStyle w:val="Normal"/>
        <w:ind w:firstLine="170"/>
        <w:jc w:val="both"/>
        <w:rPr/>
      </w:pPr>
      <w:r>
        <w:rPr>
          <w:rFonts w:cs="Arial Narrow" w:ascii="Arial Narrow" w:hAnsi="Arial Narrow"/>
          <w:sz w:val="22"/>
          <w:szCs w:val="22"/>
        </w:rPr>
        <w:t>Но что это поблескивает в скале под ударами моего альпенштока?.. Боже мой, это же золото!.. Да, желтое, драгоценное золото! «О, Инкал, - в радости воскликнул я, - слава Тебе за то, что Ты внял мольбам ничтожного просителя так скоро!» Упав на колени в снег и обнажив голову, я вознес горячую хвалу Богу всего сущего, Высочайшему, чей щит изливал сейчас свои лучи на мое богатство, лежавшее здесь. И только потом, вскочив, стал отбивать куски льда и камни, чтобы понять, велико ли подаренное мне сокровище.</w:t>
      </w:r>
    </w:p>
    <w:p>
      <w:pPr>
        <w:pStyle w:val="Normal"/>
        <w:ind w:firstLine="170"/>
        <w:jc w:val="both"/>
        <w:rPr/>
      </w:pPr>
      <w:r>
        <w:rPr>
          <w:rFonts w:cs="Arial Narrow" w:ascii="Arial Narrow" w:hAnsi="Arial Narrow"/>
          <w:sz w:val="22"/>
          <w:szCs w:val="22"/>
        </w:rPr>
        <w:t>Жила оказалась очень толстой. Кварцевая скала дробилась под моими нервными ударами. Куски драгоценного металла откалывались вместе с породой. Я изрезал руки об острые края, в нескольких местах брызнула кровь. Мороз был немалый, и мои кровоточащие пальцы мгновенно примерзали к ледяным камням. Но - не важно! Я снова и снова отдирал их, не замечая боли, восторженно повторяя: «О, Инкал, как велика Твоя доброта к сыну Твоему! Как щедр Твой дар! С этим сокровищем я быстро осуществлю свое желание, и сердце мое не истомится в напрасной надежде. Благодарю Тебя! Благодарю!» Наконец, наполнив широкие карманы самыми драгоценными и крупными кусками золотого кварца из тех, которые удалось оторвать, и пометив место, чтобы позже без затруднений найти его, я с легким сердцем, но тяжело нагруженный, двинулся вниз, домой.</w:t>
      </w:r>
    </w:p>
    <w:p>
      <w:pPr>
        <w:pStyle w:val="Normal"/>
        <w:ind w:firstLine="170"/>
        <w:jc w:val="both"/>
        <w:rPr/>
      </w:pPr>
      <w:r>
        <w:rPr>
          <w:rFonts w:cs="Arial Narrow" w:ascii="Arial Narrow" w:hAnsi="Arial Narrow"/>
          <w:sz w:val="22"/>
          <w:szCs w:val="22"/>
        </w:rPr>
        <w:t>Меньше чем в двух милях от основания горного пика с найденным сокровищем, обегая равнины Каифалиана, вилась императорская дорога, через сотни миль приводившая к великому океану. Стоило только достичь ее, и пятая часть пути - самая утомительная - осталась бы позади. Но, чтобы читатель хоть отдаленно представил себе опасности, подстерегавшие любого на этой горе, я скажу, что последние пять тысяч футов подъема можно было преодолеть одним-единственным способом. Сначала приходилось карабкаться по узкому карнизу - выступу, где с трудом удавалось удерживать равновесие. Примерно через тысячу футов он заканчивался небольшой пещерой, в дальнем конце которой начиналась извилистая, со множеством поворотов трещина - туннель, по которому можно было только ползти. Причем вначале он резко уходил вниз, только потом поднимался примерно под углом 40 градусов, а кое-где и круче. В конце, правда, туннель расширялся так, что можно было достаточно долго идти почти в полный рост. Это, мой читатель, и был единственный путь к вершине самой высокой горы Посейдонии, или Атлантиды, как ты называешь наш остров-континент.</w:t>
      </w:r>
    </w:p>
    <w:p>
      <w:pPr>
        <w:pStyle w:val="Normal"/>
        <w:ind w:firstLine="170"/>
        <w:jc w:val="both"/>
        <w:rPr/>
      </w:pPr>
      <w:r>
        <w:rPr>
          <w:rFonts w:cs="Arial Narrow" w:ascii="Arial Narrow" w:hAnsi="Arial Narrow"/>
          <w:sz w:val="22"/>
          <w:szCs w:val="22"/>
        </w:rPr>
        <w:t>Несомненно, когда-то этот ход проложила извергавшаяся лава, хотя теперь вода изъела все до такой степени, что сама мысль о его вулканическом происхождении просто не приходила в голову. Вверху проход заканчивался широкой пещерой, видимо, являвшейся жерлом древнего вулкана. Был тут и еще один туннель. Тот, кто рискнул бы пойти по нему, опускавшемуся все ниже и ниже, в самые недра горы, в конце концов, оказался бы на краю огромной пропасти, не имевшей видимой стороны кроме той, на которой он стоял. Дальше двигаться могли лишь крылатые существа, например, летучие мыши, но на такой глубине не было даже их.</w:t>
      </w:r>
    </w:p>
    <w:p>
      <w:pPr>
        <w:pStyle w:val="Normal"/>
        <w:shd w:fill="FFFFFF" w:val="clear"/>
        <w:autoSpaceDE w:val="false"/>
        <w:ind w:firstLine="170"/>
        <w:jc w:val="both"/>
        <w:rPr/>
      </w:pPr>
      <w:r>
        <w:rPr>
          <w:rFonts w:cs="Arial Narrow" w:ascii="Arial Narrow" w:hAnsi="Arial Narrow"/>
          <w:sz w:val="22"/>
          <w:szCs w:val="22"/>
        </w:rPr>
        <w:t>Ни малейшего звука не исходило из той жуткой бездны. Свет факела выхватывал лишь маленькое пространство из моря кромешной тьмы. Однако мне здесь было ничуть не страшно, я ощущал скорее некоторое очарование. Хотя другие тоже могли знать об этом месте,  у меня еще не было спутника, столь безрассудно смелого, чтобы встать рядом со мной на краю пропасти. Я же, побуждаемый любопытством, был там трижды. И в последний раз, пытаясь найти спуск, едва не погиб, когда внезапно базальтовый валун, на котором я стоял, сорвался вниз. Грохот от его падения эхо разносило довольно долго. Мой факел упал вместе с ним, и там, далеко в глубине, подобно огненным мухам, вспыхивали искры вся</w:t>
        <w:softHyphen/>
        <w:t>кий раз, когда он ударялся о</w:t>
      </w:r>
      <w:r>
        <w:rPr>
          <w:rFonts w:cs="Arial Narrow" w:ascii="Arial Narrow" w:hAnsi="Arial Narrow"/>
          <w:i/>
          <w:iCs/>
          <w:sz w:val="22"/>
          <w:szCs w:val="22"/>
        </w:rPr>
        <w:t xml:space="preserve"> </w:t>
      </w:r>
      <w:r>
        <w:rPr>
          <w:rFonts w:cs="Arial Narrow" w:ascii="Arial Narrow" w:hAnsi="Arial Narrow"/>
          <w:sz w:val="22"/>
          <w:szCs w:val="22"/>
        </w:rPr>
        <w:t>выступы скал. Я остался в непроницаемой тьме, ослабев от мысли об опасности, грозящей мне на обратном пути на</w:t>
        <w:softHyphen/>
        <w:t>верх. Но - слава Инкалу! - выбрался. Однако, с того момента больше не стремился исследовать таинственную бездну. Короче говоря, я хорошо знал эти места и уже не раз проходил прямо там, где сегодня счастли</w:t>
        <w:softHyphen/>
        <w:t>вый удар альпенштока обнажил золотую жилу, но не видел сокровища, пока не попросил о помощи Инкала. Странно ли то, что теперь я более прежнего был убежден в истинности веры моего народа?</w:t>
      </w:r>
    </w:p>
    <w:p>
      <w:pPr>
        <w:pStyle w:val="Normal"/>
        <w:shd w:fill="FFFFFF" w:val="clear"/>
        <w:autoSpaceDE w:val="false"/>
        <w:ind w:firstLine="170"/>
        <w:jc w:val="both"/>
        <w:rPr/>
      </w:pPr>
      <w:r>
        <w:rPr>
          <w:rFonts w:cs="Arial Narrow" w:ascii="Arial Narrow" w:hAnsi="Arial Narrow"/>
          <w:sz w:val="22"/>
          <w:szCs w:val="22"/>
        </w:rPr>
        <w:t>Итак, спустившись с заснеженной макушки горы, я вошел в пещеру. В воздухе здесь стоял запах серных испарений, зато было намного теп</w:t>
        <w:softHyphen/>
        <w:t>лее, чем снаружи. Пройдя некоторое расстояние, я присел передохнуть и принять решение - продолжать ли</w:t>
      </w:r>
      <w:r>
        <w:rPr>
          <w:rFonts w:cs="Arial Narrow" w:ascii="Arial Narrow" w:hAnsi="Arial Narrow"/>
          <w:i/>
          <w:iCs/>
          <w:sz w:val="22"/>
          <w:szCs w:val="22"/>
        </w:rPr>
        <w:t xml:space="preserve"> </w:t>
      </w:r>
      <w:r>
        <w:rPr>
          <w:rFonts w:cs="Arial Narrow" w:ascii="Arial Narrow" w:hAnsi="Arial Narrow"/>
          <w:sz w:val="22"/>
          <w:szCs w:val="22"/>
        </w:rPr>
        <w:t>дорогу домой или вернуться назад и взять еще часть сокровищ. Мне ведь не было известно, скоро ли я смогу вновь подняться сюда и хватит ли того золота, что лежало в моих карма</w:t>
        <w:softHyphen/>
        <w:t>нах, на первое время. В конце концов, я встал, развернулся и пошел обратно. И в полдень снова стоял у своего клада.</w:t>
      </w:r>
    </w:p>
    <w:p>
      <w:pPr>
        <w:pStyle w:val="Normal"/>
        <w:shd w:fill="FFFFFF" w:val="clear"/>
        <w:autoSpaceDE w:val="false"/>
        <w:ind w:firstLine="170"/>
        <w:jc w:val="both"/>
        <w:rPr/>
      </w:pPr>
      <w:r>
        <w:rPr>
          <w:rFonts w:cs="Arial Narrow" w:ascii="Arial Narrow" w:hAnsi="Arial Narrow"/>
          <w:sz w:val="22"/>
          <w:szCs w:val="22"/>
        </w:rPr>
        <w:t>Не потребовалось много времени, чтобы набить уже отколотыми прежде кусками золотоносного кварца небольшой мешок, и сделав это, я снова двинулся вниз. На этот раз спуск показался мне довольно тяж</w:t>
        <w:softHyphen/>
        <w:t>ким - сказывалась усталость. Хотелось отдохнуть, но я позволил себе расслабиться, лишь когда уже почти миновал пещеру. Выбрав достаточ</w:t>
        <w:softHyphen/>
        <w:t>но удобную площадку, я привел, точнее, прилег, съел горсть фиников, выпил талой воды из своей фляги и, совершенно разомлев от теплого воздуха, растянулся, чтобы немного поспать.</w:t>
      </w:r>
    </w:p>
    <w:p>
      <w:pPr>
        <w:pStyle w:val="Normal"/>
        <w:shd w:fill="FFFFFF" w:val="clear"/>
        <w:autoSpaceDE w:val="false"/>
        <w:ind w:firstLine="170"/>
        <w:jc w:val="both"/>
        <w:rPr/>
      </w:pPr>
      <w:r>
        <w:rPr>
          <w:rFonts w:cs="Arial Narrow" w:ascii="Arial Narrow" w:hAnsi="Arial Narrow"/>
          <w:sz w:val="22"/>
          <w:szCs w:val="22"/>
        </w:rPr>
        <w:t>Не знаю, сколько я проспал, но пробуждение было ужасным! В пер</w:t>
        <w:softHyphen/>
        <w:t>вое мгновение мне показалось, что вокруг почему-то с грохотом начал взрываться сам воздух, ставший вд</w:t>
      </w:r>
      <w:r>
        <w:rPr>
          <w:rFonts w:cs="Arial Narrow" w:ascii="Arial Narrow" w:hAnsi="Arial Narrow"/>
          <w:sz w:val="22"/>
          <w:szCs w:val="22"/>
          <w:lang w:val="en-US"/>
        </w:rPr>
        <w:t>py</w:t>
      </w:r>
      <w:r>
        <w:rPr>
          <w:rFonts w:cs="Arial Narrow" w:ascii="Arial Narrow" w:hAnsi="Arial Narrow"/>
          <w:sz w:val="22"/>
          <w:szCs w:val="22"/>
        </w:rPr>
        <w:t>г горячим, почти обжигающим. За</w:t>
        <w:softHyphen/>
        <w:t>пахло едким, удушливым дымом. С каждой секундой нарастал рев, перемежавшийся странными стонами и оглушительными выстрелами. Гора то и дело нервно вздрагивала. Но страшнее всего было багровое зарево, освещавшее теперь огромную пеще</w:t>
      </w:r>
      <w:r>
        <w:rPr>
          <w:rFonts w:cs="Arial Narrow" w:ascii="Arial Narrow" w:hAnsi="Arial Narrow"/>
          <w:sz w:val="22"/>
          <w:szCs w:val="22"/>
          <w:lang w:val="en-US"/>
        </w:rPr>
        <w:t>py</w:t>
      </w:r>
      <w:r>
        <w:rPr>
          <w:rFonts w:cs="Arial Narrow" w:ascii="Arial Narrow" w:hAnsi="Arial Narrow"/>
          <w:sz w:val="22"/>
          <w:szCs w:val="22"/>
        </w:rPr>
        <w:t xml:space="preserve"> так ярко, что я видел ее всю. Меня сковал ужас. Какое-то время я</w:t>
      </w:r>
      <w:r>
        <w:rPr>
          <w:rFonts w:cs="Arial Narrow" w:ascii="Arial Narrow" w:hAnsi="Arial Narrow"/>
          <w:i/>
          <w:iCs/>
          <w:sz w:val="22"/>
          <w:szCs w:val="22"/>
        </w:rPr>
        <w:t xml:space="preserve"> </w:t>
      </w:r>
      <w:r>
        <w:rPr>
          <w:rFonts w:cs="Arial Narrow" w:ascii="Arial Narrow" w:hAnsi="Arial Narrow"/>
          <w:sz w:val="22"/>
          <w:szCs w:val="22"/>
        </w:rPr>
        <w:t>смотрел, как в феерической пляске сме</w:t>
        <w:softHyphen/>
        <w:t>няют друг друга алые, зеленые, голубые сполохи, ощущал нарастающий жар, понимал, что древний вулкан проснулся, что это - изверже</w:t>
        <w:softHyphen/>
        <w:t>ние, адское дыхание бездны, которая однажды уже чуть не поглотила меня, но не имел сил даже пошевелиться. Лишь когда из зева того прохода, что вел к пропасти, показалась струя расплавленной лавы, мой приступ столбняка вмиг прошел.</w:t>
      </w:r>
    </w:p>
    <w:p>
      <w:pPr>
        <w:pStyle w:val="Normal"/>
        <w:shd w:fill="FFFFFF" w:val="clear"/>
        <w:autoSpaceDE w:val="false"/>
        <w:ind w:firstLine="170"/>
        <w:jc w:val="both"/>
        <w:rPr/>
      </w:pPr>
      <w:r>
        <w:rPr>
          <w:rFonts w:cs="Arial Narrow" w:ascii="Arial Narrow" w:hAnsi="Arial Narrow"/>
          <w:sz w:val="22"/>
          <w:szCs w:val="22"/>
        </w:rPr>
        <w:t>Стремительно вскочив, я схватил мешок с драгоценным металлом и ринулся по туннелю с безумной скоростью, не думая о том, что в любую следующую секунду могу быть просто раздавлен, как мошка. Решимость спастись, во что бы то ни стало и твердая вера в небесную помощь при</w:t>
        <w:softHyphen/>
        <w:t>несли определенное спокойствие. Ко мне вернулось присутствие духа, по</w:t>
        <w:softHyphen/>
        <w:t>буждавшее не бросать сокровище, хотя его тяжесть изрядно мешала бежать. Домчавшись до места, где туннель превращался в щель, по ко</w:t>
        <w:softHyphen/>
        <w:t>торой можно было двигаться лишь ползком, я снял с пояса длинный ко</w:t>
        <w:softHyphen/>
        <w:t>жаный ремень и привязал к мешку, чтобы его легче было тащить. Никогда еще этот извилистый лаз не казался мне таким низким, как в тот момент! Настойчиво отгоняя мысли о надвигавшейся опасности, я твердил себе, что ничего плохого не случится, что у меня еще есть время, и полз, полз в кромешной тьме, тащил за собой мешок с золотом, обдирая руки, локти, колени, но, не замечая этого. И, наконец, самый трудный, как мне дума</w:t>
        <w:softHyphen/>
        <w:t>лось, участок пути остался позади, я выбрался-таки наружу, сохранив большую часть из двух партий драгоценного металла.</w:t>
      </w:r>
    </w:p>
    <w:p>
      <w:pPr>
        <w:pStyle w:val="Normal"/>
        <w:shd w:fill="FFFFFF" w:val="clear"/>
        <w:autoSpaceDE w:val="false"/>
        <w:ind w:firstLine="170"/>
        <w:jc w:val="both"/>
        <w:rPr/>
      </w:pPr>
      <w:r>
        <w:rPr>
          <w:rFonts w:cs="Arial Narrow" w:ascii="Arial Narrow" w:hAnsi="Arial Narrow"/>
          <w:sz w:val="22"/>
          <w:szCs w:val="22"/>
        </w:rPr>
        <w:t>Прежде чем двинуться дальше, вдоль гребня скалистой гряды, я бро</w:t>
        <w:softHyphen/>
        <w:t>сил взгляд на то место, откуда только что вышел. И в это мгновение земля вздрогнула так, что мне не удалось устоять на ногах. Из небольшой пе</w:t>
        <w:softHyphen/>
        <w:t>щеры, которой заканчивался лаз, вырвались клубы дыма, а за ними по</w:t>
        <w:softHyphen/>
        <w:t>казалась алая лава. Огненный поток ринулся вниз, и в сгущавшихся закатных сумерках моим глазам открылось великолепное зрелище. Но любоваться им не было времени. Спрятав свой мешок с золотом и боль</w:t>
        <w:softHyphen/>
        <w:t>шую часть того, что было в моих карманах, в самом надежном месте, ка</w:t>
        <w:softHyphen/>
        <w:t>кое только смог выбрать, - высоко над дном теснины, по которой должна была течь лава, - я бросился бежать вдоль гребня. Лишь оказавшись на безопасном расстоянии, остановился, чтобы передохнуть и посмотреть на огненный поток, стремительно заполнявший теснину справа от меня.</w:t>
      </w:r>
    </w:p>
    <w:p>
      <w:pPr>
        <w:pStyle w:val="Normal"/>
        <w:shd w:fill="FFFFFF" w:val="clear"/>
        <w:autoSpaceDE w:val="false"/>
        <w:ind w:firstLine="170"/>
        <w:jc w:val="both"/>
        <w:rPr/>
      </w:pPr>
      <w:r>
        <w:rPr>
          <w:rFonts w:cs="Arial Narrow" w:ascii="Arial Narrow" w:hAnsi="Arial Narrow"/>
          <w:sz w:val="22"/>
          <w:szCs w:val="22"/>
        </w:rPr>
        <w:t>«В конце концов, - думал я, - в моих карманах еще осталось немало зо</w:t>
        <w:softHyphen/>
        <w:t>лотой породы. В ней золота явно больше, чем кварца. Даже если и не удастся, потом взять то, что спрятал здесь, у меня все же останется целое состояние. А потому - слава Инкалу!» Увы, я был слишком неопытен, чтобы понять, что эти примерно двадцать фунтов золотого кварца не смогут покрыть и малой части расходов за семь лет обучения, причем в столице страны, где жизнь дороже, чем в любом другом месте. За всю свою жизнь я еще ни разу не видел такого богатства, а потому был счастлив.</w:t>
      </w:r>
    </w:p>
    <w:p>
      <w:pPr>
        <w:pStyle w:val="Normal"/>
        <w:ind w:firstLine="170"/>
        <w:jc w:val="both"/>
        <w:rPr/>
      </w:pPr>
      <w:r>
        <w:rPr>
          <w:rFonts w:cs="Arial Narrow" w:ascii="Arial Narrow" w:hAnsi="Arial Narrow"/>
          <w:sz w:val="22"/>
          <w:szCs w:val="22"/>
        </w:rPr>
        <w:t>Вера в ведущую руку Провидения необходима всем без исключения. Разница лишь в том, что людям с малыми знаниями и жизненным опытом ближе Бог, олицетворенный в какой-либо форме, например, в каменных или деревянных идолах; те же, кто обладает более широкими познаниями и осознает безграничность жизни, признают Бога, чья сила бесконечна. Но не так уж важно, каким человек представляет себе Бога, которому поклоняется, - Высшим Духом - андрогином или как-то иначе, - ибо те Существа, что управляют течением событий, выполняя кармический закон Предвечного, видят веру в сердцах смертных и не позволяют этому закону быть беспощадно суровым, не смягченным милосердием. Ведь если разрешить иссушающим силам уныния и отчаяния губить эту веру, то под вопросом окажется само существование человеческой добродетели, а такая катастрофа несовместима с Богом, следовательно, по закону недопустима.</w:t>
      </w:r>
    </w:p>
    <w:p>
      <w:pPr>
        <w:pStyle w:val="Normal"/>
        <w:ind w:firstLine="170"/>
        <w:jc w:val="both"/>
        <w:rPr/>
      </w:pPr>
      <w:r>
        <w:rPr>
          <w:rFonts w:cs="Arial Narrow" w:ascii="Arial Narrow" w:hAnsi="Arial Narrow"/>
          <w:sz w:val="22"/>
          <w:szCs w:val="22"/>
        </w:rPr>
        <w:t>То же и с верой атлантов в Инкала. Для моего народа Инкал, символом которого являлся сияющий диск солнца, был чисто духовным представлением. Но что из того, что он существовал лишь в умах его почитателей (разумеется, рядом с Вечной Первопричиной, неоспоримой для любого здравого рассудка)? Наша религия воспитывала высокую нравственность, питала веру, надежду и любовь. В сердцах посейдонцев обитала твердая вера в Духа Жизни, Отца всего Сущего, и этого было достаточно, чтобы люди соблюдали принципы, считавшиеся наиболее угодными Ему.</w:t>
      </w:r>
    </w:p>
    <w:p>
      <w:pPr>
        <w:pStyle w:val="Normal"/>
        <w:ind w:firstLine="170"/>
        <w:jc w:val="both"/>
        <w:rPr/>
      </w:pPr>
      <w:r>
        <w:rPr>
          <w:rFonts w:cs="Arial Narrow" w:ascii="Arial Narrow" w:hAnsi="Arial Narrow"/>
          <w:sz w:val="22"/>
          <w:szCs w:val="22"/>
        </w:rPr>
        <w:t>Конечно же, ангелы Высшего Несотворенного Бога - всегда помогающие детям Отца и возглашающие: «Да воздастся вам по вере вашей!» - видели во мне желание возвыситься над другими, но наказан я был за это лишь страхом, ничего более плохого со мной пока не случилось. Я бежал все дальше и дальше так быстро, как позволяла тропа, и возносил хвалу Инкалу. По Божьему милосердию мне, наверное, и не нужно было тогда знать, сколь ничтожно сокровище в моих карманах, так как иначе пришлось бы удалять жало разочарования, искать новый, более обильный источник средств.</w:t>
      </w:r>
    </w:p>
    <w:p>
      <w:pPr>
        <w:pStyle w:val="Normal"/>
        <w:ind w:firstLine="170"/>
        <w:jc w:val="both"/>
        <w:rPr/>
      </w:pPr>
      <w:r>
        <w:rPr>
          <w:rFonts w:cs="Arial Narrow" w:ascii="Arial Narrow" w:hAnsi="Arial Narrow"/>
          <w:sz w:val="22"/>
          <w:szCs w:val="22"/>
        </w:rPr>
        <w:t>Несколько миль пути пролегли по острому гребню. Во многих местах рядом с тропой зияли глубокие провалы. Они были так близко, что мне приходилось помогать себе руками. Иногда скалы теснили тропу, и она превращалась в узкую щель. Я благодарил Инкала за то, что, пока был в такой опасности, бог горы не заставил землю содрогнуться в мучительной судороге. Еще через три мили пришлось идти по карнизу, нависшему над ужасной пропастью, в конце которого прямо передо мной выросла скальная стена. Лишь пылающая гора освещала теперь мой путь. И вот, когда я осторожно попытался спуститься по базальтовому краю обрыва, мощный толчок швырнул меня на колени, едва не сбросив вниз. Мгновение спустя весь воздух наполнился нарастающим гулом. В ужасе  я оглянулся назад. Огромный столб пламени вырвался в небо из жерла вулкана. Он взметнул вверх камни, такие огромные, что их было видно даже отсюда.</w:t>
      </w:r>
    </w:p>
    <w:p>
      <w:pPr>
        <w:pStyle w:val="Normal"/>
        <w:ind w:firstLine="170"/>
        <w:jc w:val="both"/>
        <w:rPr/>
      </w:pPr>
      <w:r>
        <w:rPr>
          <w:rFonts w:cs="Arial Narrow" w:ascii="Arial Narrow" w:hAnsi="Arial Narrow"/>
          <w:sz w:val="22"/>
          <w:szCs w:val="22"/>
        </w:rPr>
        <w:t>Ниже обрыва, над которым я находился, раздавался страшный скрежет; земля содрогалась, удар следовал за ударом. В отчаянии я изо всех сил держался за камни. Там, впереди раньше бежала долина, огибавшая другие гребни и отроги пика. Еще недавно все они были на месте, теперь же их смело. Я не мог оторвать взгляда от этой сцены ужасающего хаоса, ясно видного в свете извергавшегося вулкана. Целые глыбы пришли в движение, со страшным грохотом они вздымались вверх и обрушивались вниз, как океанские волны, - настоящий кромешный ад! А с неба густым бесконечным дождем сыпался вулканический пепел, траурным саваном закрывая этот, казалось, гибнущий мир.</w:t>
      </w:r>
    </w:p>
    <w:p>
      <w:pPr>
        <w:pStyle w:val="Normal"/>
        <w:ind w:firstLine="170"/>
        <w:jc w:val="both"/>
        <w:rPr/>
      </w:pPr>
      <w:r>
        <w:rPr>
          <w:rFonts w:cs="Arial Narrow" w:ascii="Arial Narrow" w:hAnsi="Arial Narrow"/>
          <w:sz w:val="22"/>
          <w:szCs w:val="22"/>
        </w:rPr>
        <w:t>Наконец, дикий рев и сотрясения стали утихать, лишь продолжала пылать извергающаяся лава, да иногда, будто в родовых схватках, земля отверзала свое лоно, как врата в преисподнюю. Я лежал на уступе, ослабевший и больной. Постепенно поток лавы прекратился, свет погас. Наконец, все наполнилось смертным покоем, лишь серый пепел беззвучно падал вниз, покрывая израненную землю. Воцарилась тьма. Должно быть, на какое-то время я потерял сознание. Когда же очнулся, почувствовал острую пульсирующую боль в голове: на макушке была рана, из которой сочилась кровь. Я сел, пошарил вокруг себя и нашел острый камень, который, видимо, упав сверху, ударил меня - хвала богам! - не слишком сильно. Заря только занималась, и, обессилевший от боли, голода и холода, я снова лег в ожидании рассвета.</w:t>
      </w:r>
    </w:p>
    <w:p>
      <w:pPr>
        <w:pStyle w:val="Normal"/>
        <w:ind w:firstLine="170"/>
        <w:jc w:val="both"/>
        <w:rPr/>
      </w:pPr>
      <w:r>
        <w:rPr>
          <w:rFonts w:cs="Arial Narrow" w:ascii="Arial Narrow" w:hAnsi="Arial Narrow"/>
          <w:sz w:val="22"/>
          <w:szCs w:val="22"/>
        </w:rPr>
        <w:t>Восходящий Инкал открыл взору картину, совершенно отличную от той, что я видел вчера. Половину гордого пика просто смело, ее поглотила таинственная утроба. Ближе ко мне, там, где раньше высились гребни скал, лежало теперь большое озеро с дымящейся водой. Берега его были устланы мягким пеплом и окутаны облаками пара. В холодном воздухе пар конденсировался, превращаясь в редкий моросящий дождь - поминальный плач земли! Стояла жутковатая тишина. Тот уступ, на котором я лежал, почти избежал разрушения, но тропа, по которой я обычно поднимался на вершину, окончательно пропала. Огромная глыба весом, наверное, в тысячи тонн, сползая в пропасть, снесла ее. Пришлось искать другой путь.</w:t>
      </w:r>
    </w:p>
    <w:p>
      <w:pPr>
        <w:pStyle w:val="Normal"/>
        <w:ind w:firstLine="170"/>
        <w:jc w:val="both"/>
        <w:rPr/>
      </w:pPr>
      <w:r>
        <w:rPr>
          <w:rFonts w:cs="Arial Narrow" w:ascii="Arial Narrow" w:hAnsi="Arial Narrow"/>
          <w:sz w:val="22"/>
          <w:szCs w:val="22"/>
        </w:rPr>
        <w:t>Карабкаясь в тусклом свете, я добрался до сохранившейся части гребня, точнее, до оставшихся от него двух острых зубцов, под которыми дымилось горячее озеро. Лезть поверху было очень опасно. Но в скале оказалась сквозная трещина, равномерно широкая, будто кто-то специально разорвал каменную преграду сверху донизу. Я полез в нее, не думая о том, что в любой момент новая судорога вулкана может закрыть расщелину и раздавить меня, как в тисках. Вернее, мысль эта мелькнула в голове, но, будучи настоящим посейдонцем, я отбросил страх, веря в покровительство Инкала, чья воля, какой бы она ни была, для меня всегда благо.</w:t>
      </w:r>
    </w:p>
    <w:p>
      <w:pPr>
        <w:pStyle w:val="Normal"/>
        <w:ind w:firstLine="170"/>
        <w:jc w:val="both"/>
        <w:rPr/>
      </w:pPr>
      <w:r>
        <w:rPr>
          <w:rFonts w:cs="Arial Narrow" w:ascii="Arial Narrow" w:hAnsi="Arial Narrow"/>
          <w:sz w:val="22"/>
          <w:szCs w:val="22"/>
        </w:rPr>
        <w:t>То тут, то там израненная скала открывала моим глазам кварцевые жилы в порфиритовой оболочке, идущие пластами в толще гранита. От одной мысли о том, что первым созерцаю девственно-первозданную скалу, которую никому еще от сотворения мира не дано было увидеть, я пришел в восторг. И тут заметил нечто, заставившее сердце подпрыгнуть от радости: прямо рядом со мной находилась жила, буквально усыпанная золотыми самородками! В ней была и серебряная руда. Пластичность драгоценных металлов проявилась совершенно необычным образом: золото и серебро просто вытянуло с растрескавшейся поверхности в нити, длина которых в некоторых случаях достигала нескольких дюймов. Я забыл о слабости, о голоде, о боли в голове и измученных мышцах и запел гимн благодарения Богу. Разрушен высокий пик, пропала единственная дорога, ведшая к месту, где я оставил свое сокровище, но здесь оказалось еще большее богатство! Оно было ближе к дому и добраться до него было легче!</w:t>
      </w:r>
    </w:p>
    <w:p>
      <w:pPr>
        <w:pStyle w:val="Normal"/>
        <w:ind w:firstLine="170"/>
        <w:jc w:val="both"/>
        <w:rPr/>
      </w:pPr>
      <w:r>
        <w:rPr>
          <w:rFonts w:cs="Arial Narrow" w:ascii="Arial Narrow" w:hAnsi="Arial Narrow"/>
          <w:sz w:val="22"/>
          <w:szCs w:val="22"/>
        </w:rPr>
        <w:t>Однако радостное возбуждение оказалось непосильным напряжением для моих нервов; и без того уже ослабевший, я потерял сознание. Но юность гибка, и организм тех, чье сердце не знает греха, наделен чудесной способностью к восстановлению. Вскоре я пришел в себя, и у меня хватило ума для того, чтобы не задерживаться здесь, а продолжить путь домой, веря, что мой инстинкт горца будет безошибочным проводником, когда решу вернуться сюда вновь.</w:t>
      </w:r>
    </w:p>
    <w:p>
      <w:pPr>
        <w:pStyle w:val="Normal"/>
        <w:ind w:firstLine="170"/>
        <w:jc w:val="both"/>
        <w:rPr/>
      </w:pPr>
      <w:r>
        <w:rPr>
          <w:rFonts w:cs="Arial Narrow" w:ascii="Arial Narrow" w:hAnsi="Arial Narrow"/>
          <w:sz w:val="22"/>
          <w:szCs w:val="22"/>
        </w:rPr>
        <w:t>Дома я все рассказал матери. «Один ты не сможешь обработать это месторождение, - сказала она. - Возьми помощников, которым доверяешь, отдавай им в качестве вознаграждения честную долю сокровища». С этим нельзя было не согласиться. Я быстро нашел необходимую помощь. Двое знакомых вошли со мной в долю, условившись, что мне будет причитаться треть от вырученной суммы, а от меня не потребуется больше никакого труда. Хотя и не без некоторых колебаний, оба согласились с требованием, что право собственности на все месторождение должно принадлежать исключительно мне и что никакая часть этой собственности не может быть передана кому-либо еще. Я подготовил такой документ и заставил их поставить под ним самые нерушимые подписи, какие только возможны в Посейдонии, - подписи собственной кровью. Мы все трое проделали это.</w:t>
      </w:r>
    </w:p>
    <w:p>
      <w:pPr>
        <w:pStyle w:val="Normal"/>
        <w:ind w:firstLine="170"/>
        <w:jc w:val="both"/>
        <w:rPr/>
      </w:pPr>
      <w:r>
        <w:rPr>
          <w:rFonts w:cs="Arial Narrow" w:ascii="Arial Narrow" w:hAnsi="Arial Narrow"/>
          <w:sz w:val="22"/>
          <w:szCs w:val="22"/>
        </w:rPr>
        <w:t>Настоять на стольких формальностях меня побудило настойчивое  подозрение, что эти люди захотят объявить, будто они сами нашли сокровище и я, следовательно, не имею на него никаких прав. Позже выяснилось: именно так оно и было. Я полагал, что условие контракта, объявляющее все месторождение неотъемлемой собственностью Цельма Нуминоса, - достаточное препятствие для умышленного грабежа. В соглашении не указывалось конкретного имени первооткрывателя, но безоговорочно утверждалось, что обладатель этого имени будет по праву носить титул собственника. Ведь кто бы ни был первым, фактический владелец - я. Так тогда казалось моему невежеству.</w:t>
      </w:r>
    </w:p>
    <w:p>
      <w:pPr>
        <w:pStyle w:val="Normal"/>
        <w:ind w:firstLine="170"/>
        <w:jc w:val="both"/>
        <w:rPr/>
      </w:pPr>
      <w:r>
        <w:rPr>
          <w:rFonts w:cs="Arial Narrow" w:ascii="Arial Narrow" w:hAnsi="Arial Narrow"/>
          <w:sz w:val="22"/>
          <w:szCs w:val="22"/>
        </w:rPr>
        <w:t>Мои же партнеры не были столь глупы. Они знали, что наш контракт недействителен, так как составлен в нарушение закона. И пришел день, когда я тоже об этом узнал. Дело в том, что по законам Посейдонии любое месторождение облагалось данью в пользу империи; месторождение же, разрабатываемое без официального уведомления об этом и без выплаты положенного налога, подлежало конфискации. Если бы не алчность моих партнеров, заставившая их сохранять все соглашение в тайне, и не их работа на месторождении в течение того года, делавшая обоих соучастниками преступления, они бы давно уже стали официально признанными собственниками, просто передав информацию о моих действиях ближайшему правительственному чиновнику. Но в то время я обо всем этом не знал, а те двое сочли благоразумным молчать по той причине, что не считали важным нарушенный ими закон. Именно поэтому тайна пока оставалась нераскрытой.</w:t>
      </w:r>
    </w:p>
    <w:p>
      <w:pPr>
        <w:pStyle w:val="Normal"/>
        <w:ind w:firstLine="170"/>
        <w:jc w:val="both"/>
        <w:rPr/>
      </w:pPr>
      <w:r>
        <w:rPr>
          <w:rFonts w:cs="Arial Narrow" w:ascii="Arial Narrow" w:hAnsi="Arial Narrow"/>
          <w:sz w:val="22"/>
          <w:szCs w:val="22"/>
        </w:rPr>
        <w:t>Поскольку благосостояние мое возрастало, то следующим по порядку делом стал наш переезд из деревни в город, где находилась резиденция Рея.</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autoSpaceDE w:val="false"/>
        <w:jc w:val="center"/>
        <w:rPr>
          <w:iCs/>
          <w:sz w:val="20"/>
          <w:szCs w:val="20"/>
        </w:rPr>
      </w:pPr>
      <w:r>
        <w:rPr>
          <w:iCs/>
          <w:sz w:val="20"/>
          <w:szCs w:val="20"/>
        </w:rPr>
        <w:drawing>
          <wp:inline distT="0" distB="0" distL="0" distR="0">
            <wp:extent cx="2915920" cy="33483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 t="-3" r="-2" b="-3"/>
                    <a:stretch>
                      <a:fillRect/>
                    </a:stretch>
                  </pic:blipFill>
                  <pic:spPr bwMode="auto">
                    <a:xfrm>
                      <a:off x="0" y="0"/>
                      <a:ext cx="2915920" cy="3348355"/>
                    </a:xfrm>
                    <a:prstGeom prst="rect">
                      <a:avLst/>
                    </a:prstGeom>
                  </pic:spPr>
                </pic:pic>
              </a:graphicData>
            </a:graphic>
          </wp:inline>
        </w:drawing>
      </w:r>
    </w:p>
    <w:p>
      <w:pPr>
        <w:pStyle w:val="Normal"/>
        <w:shd w:fill="FFFFFF" w:val="clear"/>
        <w:autoSpaceDE w:val="false"/>
        <w:rPr>
          <w:iCs/>
          <w:sz w:val="20"/>
          <w:szCs w:val="20"/>
        </w:rPr>
      </w:pPr>
      <w:r>
        <w:rPr>
          <w:iCs/>
          <w:sz w:val="20"/>
          <w:szCs w:val="20"/>
        </w:rPr>
      </w:r>
    </w:p>
    <w:p>
      <w:pPr>
        <w:pStyle w:val="Normal"/>
        <w:jc w:val="center"/>
        <w:rPr>
          <w:sz w:val="20"/>
          <w:szCs w:val="20"/>
        </w:rPr>
      </w:pPr>
      <w:r>
        <w:rPr>
          <w:i/>
          <w:sz w:val="20"/>
          <w:szCs w:val="20"/>
        </w:rPr>
        <w:t>Вход во дворец Агако.</w:t>
      </w:r>
    </w:p>
    <w:p>
      <w:pPr>
        <w:pStyle w:val="Normal"/>
        <w:ind w:firstLine="170"/>
        <w:jc w:val="center"/>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2 КАИФУЛ</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Я уже говорил, что Атлантида была страной с ограниченным монархическим строем, которой правили выбранные народом император и его министры, составлявшие Совет Девяноста и известные как принцы империи. Эти официальные лица занимали свои посты пожизненно, если только не совершали должностных преступлений. В последнем случае закон был неумолимо суров: какого бы высокого положения ни достиг правонарушитель, даже если это был сам император, он не мог избежать правосудия. На все остальные государственные должности, за исключением духовенства, чиновников назначали, причем с назначенных спрашивала отчеты по всей строгости уполномочившая их власть, ибо император и принцы, осуществлявшие эту власть, несли ответственность за своих государственных служащих перед народом.</w:t>
      </w:r>
    </w:p>
    <w:p>
      <w:pPr>
        <w:pStyle w:val="Normal"/>
        <w:ind w:firstLine="170"/>
        <w:jc w:val="both"/>
        <w:rPr/>
      </w:pPr>
      <w:r>
        <w:rPr>
          <w:rFonts w:cs="Arial Narrow" w:ascii="Arial Narrow" w:hAnsi="Arial Narrow"/>
          <w:sz w:val="22"/>
          <w:szCs w:val="22"/>
        </w:rPr>
        <w:t>Каждому принцу был предоставлен дворец, а императору - три. Полагаю, описания одного из них будет достаточно, чтобы читатель получил общее представление обо всех остальных украшавших столицу дворцах, ведь в Соединенных Штатах Америки и других современных странах тоже можно легко узнать правительственное здание по его типичным архитектурным особенностям. Следовательно, мой рассказ будет полезен по двум причинам: вы сможете представить главный императорский дворец - наиболее значительную резиденцию правителей империи атлантов и сам архитектурный стиль государственных зданий того времени, когда я жил в Посейдонии.</w:t>
      </w:r>
    </w:p>
    <w:p>
      <w:pPr>
        <w:pStyle w:val="Normal"/>
        <w:ind w:firstLine="170"/>
        <w:jc w:val="both"/>
        <w:rPr/>
      </w:pPr>
      <w:r>
        <w:rPr>
          <w:rFonts w:cs="Arial Narrow" w:ascii="Arial Narrow" w:hAnsi="Arial Narrow"/>
          <w:sz w:val="22"/>
          <w:szCs w:val="22"/>
        </w:rPr>
        <w:t>Вообразите возвышение примерно в пятнадцать футов высотой, шириной в десять раз больше и длиной, равной пятидесятикратной высоте. От наружных лужаек на каждую из четырех сторон этой платформы, сложенной из глыб порфирита, вели ряды ступеней. По длине платформы они были разделены на пятнадцать секций, а на торцах ее таких секций было только по три. На углах платформы лестницы разделялись глубокими четырехугольными нишами, а от следующих их отделяли скульптурные изображения гигантских змей, высеченных из песчаника настолько правдоподобно, насколько позволяли возможности искусства. Неподвижные головы рептилий покоились на зеленых лужайках перед лестницами, а тела поднимались на платформу и обвивали массивные колонны, поддерживающие веранды верхней части дворца. Эта колоннада производила большое впечатление.</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Охраняющие дворец змеи были не просто религиозными эмблемами - символами мудрости, но олицетворяли древнего огненного змея,* положившего начало отделению Человека от Бога. Надо всем этим возвышался первый ярус самого дворца. Его перистиль, оплетенный фигурами рептилий, нес на себе крышу огромной веранды, на которой в громадных вазах росли прекрасные тропические цветы, кустарники и всевозможные деревья - роскошный сад, наполнявший ароматами воздух, прохладный, освежаемый струями многочисленных фонтанов. </w:t>
      </w:r>
      <w:r>
        <w:rPr>
          <w:rFonts w:cs="Arial Narrow" w:ascii="Arial Narrow" w:hAnsi="Arial Narrow"/>
          <w:sz w:val="20"/>
          <w:szCs w:val="20"/>
        </w:rPr>
        <w:t>(* Очевидно, что уже во времена Атлантиды змей имел сакральный смысл, который сохраняется во всех современных религиях. Огненный Змей (или Дракон) символизирует в оккультной традиции проявление Единого Бога в Материи. В древности этот высокий символ никогда не ассоциировался со злом, но олицетворял мудрость и посвящение. Именно от греческого слова ofiVV (офис) - змей, змея - происходят слова офит - посвященный и неофит- непосвященный, ищущий посвящения. Змей, кусающий двои хвост, есть символ бесконечной вечности, циклического и спиралевидного развития Вселенной. Прим. пер.)</w:t>
      </w:r>
    </w:p>
    <w:p>
      <w:pPr>
        <w:pStyle w:val="Normal"/>
        <w:ind w:firstLine="170"/>
        <w:jc w:val="both"/>
        <w:rPr/>
      </w:pPr>
      <w:r>
        <w:rPr>
          <w:rFonts w:cs="Arial Narrow" w:ascii="Arial Narrow" w:hAnsi="Arial Narrow"/>
          <w:sz w:val="22"/>
          <w:szCs w:val="22"/>
        </w:rPr>
        <w:t>Над первым ярусом с портиками, утопавшими в цветах, возвышался еще один ряд залов, окруженных открытыми галереями, полом для которых служили крыши нижнего яруса. Третий, последний этаж не имел веранд, но по двум сторонам его располагались площадки для прогулок. Изумрудная листва и буйное великолепие цветов придавали и этим ярусам не меньшую привлекательность. И всюду - птицы, певчие, с ярким оперением. Они были ручными, не знавшими клеток, не ведавшими зла от человека. Слуги с духовыми ружьями для бесшумного метания дротиков отстреливали хищных птиц, а также тех, что не имели ни певческих данных, ни яркого оперения, ни достойных похвалы полезных свойств вроде уничтожения вредителей.</w:t>
      </w:r>
    </w:p>
    <w:p>
      <w:pPr>
        <w:pStyle w:val="Normal"/>
        <w:ind w:firstLine="170"/>
        <w:jc w:val="both"/>
        <w:rPr/>
      </w:pPr>
      <w:r>
        <w:rPr>
          <w:rFonts w:cs="Arial Narrow" w:ascii="Arial Narrow" w:hAnsi="Arial Narrow"/>
          <w:sz w:val="22"/>
          <w:szCs w:val="22"/>
        </w:rPr>
        <w:t>Над главной крышей дворца парили величественные шпили и башни. Многочисленные портики, крестообразные своды, воздушные опоры, карнизы и прочие архитектурные детали придавали необыкновенную легкость этой громадной постройке. Вокруг самой широкой из башен спиралью поднималась лестница к площадке, окруженной со всех сторон перилами. Именно эта башенка, взметнувшаяся на высоту в сто футов над покрытой алюминиевыми пластинами крышей, и отличала дворец Агако от всех остальных министерских зданий. Башня появилась за несколько веков до моего времени. Ее возвел тогдашний император в память о своей возлюбленной жене после ее ухода в Наваззамин - страну теней, страну отлетевших душ. Так выглядел дворец Агако.</w:t>
      </w:r>
    </w:p>
    <w:p>
      <w:pPr>
        <w:pStyle w:val="Normal"/>
        <w:ind w:firstLine="170"/>
        <w:jc w:val="both"/>
        <w:rPr/>
      </w:pPr>
      <w:r>
        <w:rPr>
          <w:rFonts w:cs="Arial Narrow" w:ascii="Arial Narrow" w:hAnsi="Arial Narrow"/>
          <w:sz w:val="22"/>
          <w:szCs w:val="22"/>
        </w:rPr>
        <w:t>Его самый верхний ярус был отведен под огромный музей истории государства. В средней части располагались кабинеты верховных правительственных служащих. Лучшее помещение здесь, великолепно обустроенное и обставленное, являлось частной резиденцией императора. Небезынтересно заметить, что разверстые пасти змей служили входами в помещения цокольного этажа, - деталь, которая даст более точное представление об огромных размерах этих изваяний, представлявших собой настоящие произведения искусства. Их тела были высечены из серого, красного или желтого песчаника, глаза - из сардоникса, сердолика, яшмы или другого цветного кремнезита, а «ядовитые» зубы сверкали белым кварцем.</w:t>
      </w:r>
    </w:p>
    <w:p>
      <w:pPr>
        <w:pStyle w:val="Normal"/>
        <w:ind w:firstLine="170"/>
        <w:jc w:val="both"/>
        <w:rPr/>
      </w:pPr>
      <w:r>
        <w:rPr>
          <w:rFonts w:cs="Arial Narrow" w:ascii="Arial Narrow" w:hAnsi="Arial Narrow"/>
          <w:sz w:val="22"/>
          <w:szCs w:val="22"/>
        </w:rPr>
        <w:t>Такое обилие хорошо обработанного камня, возможно, побудит современный ум предположить, что атланты либо пользовались трудом рабов и, в таком случае, являлись варварским народом с политическим устройством, чреватым социальными взрывами, либо обладали очень эффективными механизмами для обработки камня. Правильно последнее предположение: машины, используемые для этих целей, как и великое множество других приспособлений в любой сфере жизнедеятельности, были нашей национальной гордостью. Позвольте мне здесь дать пояснение для того, чтобы были поняты следующие главы. Если бы у нас, атлантов, не было такого огромного количества изобретений в области механики и стольких изобретательских талантов, которым мы и обязаны своим триумфом, то сегодня вы не смогли бы ни обладать подобными творческими способностями, ни пользоваться плодами своей собственной гениальности. Возможно, раздумывая над этим утверждением сейчас, вы не сможете понять связи между двумя столь отдаленными друг от друга веками и расами, но по мере приближения к концу этой истории ваш разум обретет всю полноту понимания.</w:t>
      </w:r>
    </w:p>
    <w:p>
      <w:pPr>
        <w:pStyle w:val="Normal"/>
        <w:ind w:firstLine="170"/>
        <w:jc w:val="both"/>
        <w:rPr/>
      </w:pPr>
      <w:r>
        <w:rPr>
          <w:rFonts w:cs="Arial Narrow" w:ascii="Arial Narrow" w:hAnsi="Arial Narrow"/>
          <w:sz w:val="22"/>
          <w:szCs w:val="22"/>
        </w:rPr>
        <w:t>Полагаю, я доступно описал, как выглядели государственные здания атлантов. Давайте теперь попытаемся представить мыс, на котором стоял Каифул - императорский град, самый великий из городов древности. Население его составляло два миллиона душ. Он не имел защитной стены. Впрочем, ни один из городов того времени не был окружен стенами. В этом отношении города посейдонцев разительно отличались от городов и поселений более поздних исторических эпох. Пусть вас не удивляет, что я называю мои записи об эпохе Посейдонии историческим повествованием, ибо то, что я излагаю на этих страницах, действительно существовало и взято мной из хроник астрального света. Просто эта   история на много веков древнее свидетельств, содержащихся в манускриптах, свитках папируса и наскальных надписях, известных современным ученым. Ведь когда самые ранние летописцы делали на папирусе первые исторические записи, Посейдонии уже не существовало. Ее уже не было, когда скульпторы египетских пирамид и храмовые резчики по камню запечатлевали яркие страницы истории на твердом граните.</w:t>
      </w:r>
    </w:p>
    <w:p>
      <w:pPr>
        <w:pStyle w:val="Normal"/>
        <w:ind w:firstLine="170"/>
        <w:jc w:val="both"/>
        <w:rPr/>
      </w:pPr>
      <w:r>
        <w:rPr>
          <w:rFonts w:cs="Arial Narrow" w:ascii="Arial Narrow" w:hAnsi="Arial Narrow"/>
          <w:sz w:val="22"/>
          <w:szCs w:val="22"/>
        </w:rPr>
        <w:t>Прошло почти девять тысяч лет, как воды океана поглотили нашу прекрасную землю, От нее не осталось ни единого следа. Вот так же ничего не осталось и от двух более поздних, но тоже знаменитых, городов, погребенных под лавой и пеплом; об их существовании люди даже не догадывались в течение шестнадцати веков христианства. Экскаваторы откопали Помпею из-под вулканических шлаков, но никто не в силах перевернуть толщи вод Атлантического океана над Каифулом и открыть то, чего больше не существует, что было уничтожено в те страшные дни, когда Бог, опустив на воды карающую десницу, повелел: «Покройте землю, чтобы всевидящее солнце перестало зреть ее в течение всего хода своего». И стало так.</w:t>
      </w:r>
    </w:p>
    <w:p>
      <w:pPr>
        <w:pStyle w:val="Normal"/>
        <w:ind w:firstLine="170"/>
        <w:jc w:val="both"/>
        <w:rPr>
          <w:rFonts w:ascii="Arial Narrow" w:hAnsi="Arial Narrow" w:cs="Arial Narrow"/>
          <w:sz w:val="20"/>
          <w:szCs w:val="20"/>
        </w:rPr>
      </w:pPr>
      <w:r>
        <w:rPr>
          <w:rFonts w:cs="Arial Narrow" w:ascii="Arial Narrow" w:hAnsi="Arial Narrow"/>
          <w:sz w:val="22"/>
          <w:szCs w:val="22"/>
        </w:rPr>
        <w:t xml:space="preserve">Мыс Каифула представлял собой, в основном, равнину, выступавшую в океан, подобно языку. По ночам яркие огни столицы Атла были видны издалека. В трехстах милях западнее Нумеи равнина кончалась, и до самого удаленного мыса на пятьдесят миль в ширину берег вздымался прямо из океана на сто футов ввысь, подобно меловым утесам Англии. А дальше опять переходил в плоскую, как стол, равнину. На мысе этого огромного полуострова и располагался Каифул, или Атлан* - Повелитель морей, прекрасный мирный город, утопавший в тропических садах удивительной красоты, «где лист не увядает в тишине беседок и пчелы круглый год пируют на цветах». </w:t>
      </w:r>
      <w:r>
        <w:rPr>
          <w:rFonts w:cs="Arial Narrow" w:ascii="Arial Narrow" w:hAnsi="Arial Narrow"/>
          <w:sz w:val="20"/>
          <w:szCs w:val="20"/>
        </w:rPr>
        <w:t>(* К моменту завоевания американского континента испанцами основным народом Мексиканского плоскогорья были астекипт ацтеки, то есть люди из Астлана, или Атлана - страны Атл. Согласно мнению исследователей древних культур оп Латинской Америки, это слово не европейского, а местного происхождения. Прим. пер.)</w:t>
      </w:r>
    </w:p>
    <w:p>
      <w:pPr>
        <w:pStyle w:val="Normal"/>
        <w:ind w:firstLine="170"/>
        <w:jc w:val="both"/>
        <w:rPr/>
      </w:pPr>
      <w:r>
        <w:rPr>
          <w:rFonts w:cs="Arial Narrow" w:ascii="Arial Narrow" w:hAnsi="Arial Narrow"/>
          <w:sz w:val="22"/>
          <w:szCs w:val="22"/>
        </w:rPr>
        <w:t>Рукотворные холмы, самый высокий из которых был увенчан правительственными дворцами, изобиловали террасами. Просторные улицы длиной по пятьдесят миль лучами расходились от центра города, словно спицы в колесе, и укрывались под сенью могучих деревьев. Их пересекали более короткие улицы. Нигде океан не приближался к Каифулу более чем на пять миль. Вокруг всего города тянулся ров шириной в три четверти мили, глубиной в среднем шестьдесят футов. На юге через канал он сообщался с Атлантическим океаном. На севере в него впадала полноводная река Номис. Ее сильное течение обеспечивало естественную циркуляцию воды по всему кольцу рва. Таким образом осуществлялся водосток в море со всего полуострова, на котором возвышался город. Мощные насосы бесперебойно подавали нам свежую океанскую воду. Она промывала сливные трубы, давала энергию для. электрического освещения и использовалась для самых разных целей.</w:t>
      </w:r>
    </w:p>
    <w:p>
      <w:pPr>
        <w:pStyle w:val="Normal"/>
        <w:ind w:firstLine="170"/>
        <w:jc w:val="both"/>
        <w:rPr/>
      </w:pPr>
      <w:r>
        <w:rPr>
          <w:rFonts w:cs="Arial Narrow" w:ascii="Arial Narrow" w:hAnsi="Arial Narrow"/>
          <w:sz w:val="22"/>
          <w:szCs w:val="22"/>
        </w:rPr>
        <w:t>Мы обладали глубочайшими знаниями об электрической энергии - этой движущей силе вселенной - и применяли ее очень широко и разнообразно. Многое из уже известного нам тогда еще только предстоит открыть современному миру. Сейчас души, которые жили в то время в Атле, снова воплощаются на Земле. Они все чаще и чаще вспоминают забытое, утерянное и заново совершают открытия. Неудивительно, если ты не веришь мне, мой друг, когда я говорю об этих изобретениях, ибо ты считаешь их великим достижением дня сегодняшнего. Но мои утверждения основаны на личном знании: ведь я жил в Посейдонии двенадцать тысячелетий назад, а потом воплотился и жил в Соединенных Штатах Америки перед Гражданской войной, во время нее и после. Так что это мое свидетельство истинно.</w:t>
      </w:r>
    </w:p>
    <w:p>
      <w:pPr>
        <w:pStyle w:val="Normal"/>
        <w:ind w:firstLine="170"/>
        <w:jc w:val="both"/>
        <w:rPr/>
      </w:pPr>
      <w:r>
        <w:rPr>
          <w:rFonts w:cs="Arial Narrow" w:ascii="Arial Narrow" w:hAnsi="Arial Narrow"/>
          <w:sz w:val="22"/>
          <w:szCs w:val="22"/>
        </w:rPr>
        <w:t xml:space="preserve">Источниками электричества нам служили и энергия океанских волн, бьющих о берега, особенно приливы и отливы, и горные потоки, и химические реакции. Но в основном то, что точнее было бы назвать Ночной Стороной Природы. Атлантам были известны вещества - мощные энергоносители. Как вы думаете, если бы сегодня удалось заставить эти вещества выделять скрытые в них гигантские силы постепенно, не опасаясь взрыва, стали бы вы громоздить паровые котлы и динамо-машины? Ведь тогда, похоже, большой пароход мог бы обойтись без огромного груза угля и без котлов. Вместо этого использовалось бы абсолютно безопасное вещество в количестве столь малом, что его свободно можно было бы унести в дамской сумочке. А энергии из него выделялось бы столько, что судно спокойно пересекло бы океан из Англии в Америку, а поезд покрыл бы расстояние в шесть тысяч миль. Кстати, это был лишь один, причем наименее значимый, из способов извлечения и использования энергии, о которых мы (вы - возможно, а я - наверняка) знали. Но близится то время, когда вы вновь узнаете об этом, потому что наша раса - раса атлантов снова спускается на Землю из девачана.* </w:t>
      </w:r>
      <w:r>
        <w:rPr>
          <w:rFonts w:cs="Arial Narrow" w:ascii="Arial Narrow" w:hAnsi="Arial Narrow"/>
          <w:sz w:val="20"/>
          <w:szCs w:val="20"/>
        </w:rPr>
        <w:t xml:space="preserve">(* Тж. Дэвакхан (санскр.) «Обитель богов». Промежуточное состояние между двумя земными жизнями, в которое входит Эго (атма-буддхи-манас, или Троица, преобразованная в Одно) после своего отделения от кама рупы и разложения низших принципов на земле. Е.П.Блаватская, «Теософский словарь»,      22 «Сфера», 1999 г. )     </w:t>
      </w:r>
      <w:r>
        <w:rPr>
          <w:rFonts w:cs="Arial Narrow" w:ascii="Arial Narrow" w:hAnsi="Arial Narrow"/>
          <w:sz w:val="22"/>
          <w:szCs w:val="22"/>
        </w:rPr>
        <w:t xml:space="preserve">                                                                                           </w:t>
      </w:r>
    </w:p>
    <w:p>
      <w:pPr>
        <w:pStyle w:val="Normal"/>
        <w:ind w:firstLine="170"/>
        <w:jc w:val="both"/>
        <w:rPr/>
      </w:pPr>
      <w:r>
        <w:rPr>
          <w:rFonts w:cs="Arial Narrow" w:ascii="Arial Narrow" w:hAnsi="Arial Narrow"/>
          <w:sz w:val="22"/>
          <w:szCs w:val="22"/>
        </w:rPr>
        <w:t>Источник энергии, который я упомянул, соотносился с известными атлантам силами Ночной Стороны так же, как двигатель внутреннего сгорания с вашими паровыми машинами. Но что же такое силы Ночной Стороны? Я отвечу вам вопросом на вопрос: «Сила природы, гравитации, солнца, света - откуда она?» Если вы скажете мне: «Она от Бога», - то я продолжу: «Человек есть сын Божий, и всем, чем владеет Отец, владеет и сын Его. Если Инкалом управляет Бог, то и сын должен открыть, как его Отец делает это. И не за горами то время, когда нынешние люди воплотят это знание, как некогда сделали мы в Посейдонии. Однако вам предстоят еще более значительные дела, чем те, что совершили мы когда-то, ибо вы, живущие ныне, жили и тогда; вы - бывшие посейдонцы, воплотившиеся теперь на более высоком плане».</w:t>
      </w:r>
    </w:p>
    <w:p>
      <w:pPr>
        <w:pStyle w:val="Normal"/>
        <w:ind w:firstLine="170"/>
        <w:jc w:val="both"/>
        <w:rPr/>
      </w:pPr>
      <w:r>
        <w:rPr>
          <w:rFonts w:cs="Arial Narrow" w:ascii="Arial Narrow" w:hAnsi="Arial Narrow"/>
          <w:sz w:val="22"/>
          <w:szCs w:val="22"/>
        </w:rPr>
        <w:t>В течение многих веков окружавший столицу Атла ров служил одной цели - навигации. В те времена, когда суда использовались для перевозки грузов, до того, как мы стали применять для этой цели воздушные корабли, ров был настолько полезным, что именно он и принес Каифулу гордый титул «Повелителя морей». И это имя оставалось за нашей столицей еще долго после того, как изначальное предназначение рва ушло в историю. К моменту, когда на смену прежним транспортным средствам пришли новые, старые суда, многие годы бывшие красой всех водных путей Земли, либо разрушились от времени, либо стали использоваться по-другому. Теперь лишь немногие парусники бороздили воды, да и те служили просто для прогулок и принадлежали любителям круизов и развлечений, удовлетворяя их любовь к спорту.</w:t>
      </w:r>
    </w:p>
    <w:p>
      <w:pPr>
        <w:pStyle w:val="Normal"/>
        <w:ind w:firstLine="170"/>
        <w:jc w:val="both"/>
        <w:rPr/>
      </w:pPr>
      <w:r>
        <w:rPr>
          <w:rFonts w:cs="Arial Narrow" w:ascii="Arial Narrow" w:hAnsi="Arial Narrow"/>
          <w:sz w:val="22"/>
          <w:szCs w:val="22"/>
        </w:rPr>
        <w:t>Однако, все эти радикальные перемены не изменили облика каменных набережных города, протянувшихся почти на сто сорок миль. Изменения тут могли бы привести к неожиданным наводнениям и разрушению системы городского водостока, не говоря уже о том, что это нарушило бы красоту канала и его окрестностей. А следовательно, все семь веков после того, как мы перестали использовать морской транспорт для перевозок, ничто не могло угрожать этому великому по своей протяженности произведению каменного зодчества.</w:t>
      </w:r>
    </w:p>
    <w:p>
      <w:pPr>
        <w:pStyle w:val="Normal"/>
        <w:ind w:firstLine="170"/>
        <w:jc w:val="both"/>
        <w:rPr/>
      </w:pPr>
      <w:r>
        <w:rPr>
          <w:rFonts w:cs="Arial Narrow" w:ascii="Arial Narrow" w:hAnsi="Arial Narrow"/>
          <w:sz w:val="22"/>
          <w:szCs w:val="22"/>
        </w:rPr>
        <w:t>Каифул отличался изобилием деревьев, тропических кустарников и ярких цветов, росших вдоль всех улиц, сплошь покрывавших многочисленные холмы, увенчанные дворцами, что возвышались на двести и даже триста футов над равниной. Редкостной красоты растения украшали искусственные расщелины, обрывы и уступы, которые так любили создавать ценившие красоту посейдонцы, покрывали все склоны, обвивали миниатюрные утесы, стены зданий и даже большую часть широких ступеней, ведущих к каналу. Великолепно было изумрудное убранство города.</w:t>
      </w:r>
    </w:p>
    <w:p>
      <w:pPr>
        <w:pStyle w:val="Normal"/>
        <w:ind w:firstLine="170"/>
        <w:jc w:val="both"/>
        <w:rPr/>
      </w:pPr>
      <w:r>
        <w:rPr>
          <w:rFonts w:cs="Arial Narrow" w:ascii="Arial Narrow" w:hAnsi="Arial Narrow"/>
          <w:sz w:val="22"/>
          <w:szCs w:val="22"/>
        </w:rPr>
        <w:t>Возможно, у читателя уже созрел вопрос: а где же жили рядовые граждане столицы? Посейдонцы изменили внешний вид мыса, превратили его равнинную часть в прекрасные, опоясанные долинами  холмы, а естественным прочным скальным выступам придали  форму террас с арочными тоннелями в тех местах, где сквозь них проходили улицы. Там, где нужно, использовали бетон, состоявший из тщательно смешанных песка, бута и цемента. Поверхность холмов покрыты плодородным слоем почвы с равнин и засадили всевозможной растительностью. Живописные террасы раскинулись на многие мили бывшей равнины. Оживленные улицы поднимались по склонам холмов к вершинам или шли по дну каньонов, повторяя их форму и ныряя через арочные проходы. Каждый такой проход постоянно освещался специальными трубками, из которых был откачан воздух. Свечение трубок поддерживалось силами Ночной Стороны. А под террасами и за боковыми стена каньонов скрывались просторные помещения разнообразного назначения. Искусственные выступы скал, увитые виноградными лозами вьющимися растениями, прятали окна и входы в них. В этих же помещениях, искусно отделанных внутри, жили семьи посейдонцев. Внешняя  обшивка  из  металла  защищала  жилье  от  влаги,  а  его расположение ниже поверхности земли обеспечивало постоянную температуру в любое время года.</w:t>
      </w:r>
    </w:p>
    <w:p>
      <w:pPr>
        <w:pStyle w:val="Normal"/>
        <w:ind w:firstLine="170"/>
        <w:jc w:val="both"/>
        <w:rPr/>
      </w:pPr>
      <w:r>
        <w:rPr>
          <w:rFonts w:cs="Arial Narrow" w:ascii="Arial Narrow" w:hAnsi="Arial Narrow"/>
          <w:sz w:val="22"/>
          <w:szCs w:val="22"/>
        </w:rPr>
        <w:t>Проектирование и строительство жилищ осуществляло государство оно же являлось их собственником, а семьи арендовали жилье в Министерстве общественного строительства. Арендная плата была почти условной, достаточной лишь для того, чтобы Министерство могло производить ремонт, покрывать расходы на освещение лампами накаливания, отопление, водоснабжение и оплату труда необходимого персонала. Вся сумма не превышала десяти - пятнадцати процентов зарплаты обычного механика. Надеюсь, мой читатель простит мне такое обилие подробностей, ведь будь они опущены, он не получил бы достаточного представления жизни в те допотопные времена.</w:t>
      </w:r>
    </w:p>
    <w:p>
      <w:pPr>
        <w:pStyle w:val="Normal"/>
        <w:shd w:fill="FFFFFF" w:val="clear"/>
        <w:autoSpaceDE w:val="false"/>
        <w:ind w:firstLine="170"/>
        <w:jc w:val="both"/>
        <w:rPr>
          <w:rFonts w:ascii="Arial Narrow" w:hAnsi="Arial Narrow" w:cs="Arial Narrow"/>
          <w:sz w:val="22"/>
          <w:szCs w:val="22"/>
        </w:rPr>
      </w:pPr>
      <w:r>
        <w:rPr>
          <w:rFonts w:cs="Arial Narrow" w:ascii="Arial Narrow" w:hAnsi="Arial Narrow"/>
          <w:sz w:val="22"/>
          <w:szCs w:val="22"/>
        </w:rPr>
        <w:t>Прелесть этих жилых строений заключалась в их уединенном paсположении. К тому же не было нужды создавать унылые скопления прямоугольных домов-коробок, производящих впечатление совершенного уродства, что не редкость в наши дни. У атлантов же такие дома почти встречались. Города были построены так, что, с какого бы возвышения ни смотрели, сам город был как бы скрыт. Это наверняка удивительно многих современных горожан, привыкших к непродуманному нагромождению камня, кирпича или дерева, к небоскребам, разделенным узким темными, лишенными деревьев и очень часто грязными тоннелями, которые ошибочно именуют улицами. В городах посейдонцев, куда бы ни бросили взгляд, глазу открывалась прекрасная картина: зеленый холм, а за ним - еще и еще холмы, уходящие вдаль; озеро, омывающее утес, у подножия которого раскинулся прелестный парк; искусственные расселины; небольшие лесные участки, ухоженные,     но</w:t>
      </w:r>
      <w:r>
        <w:rPr>
          <w:rFonts w:cs="Arial" w:ascii="Arial Narrow" w:hAnsi="Arial Narrow"/>
          <w:sz w:val="22"/>
          <w:szCs w:val="22"/>
        </w:rPr>
        <w:t xml:space="preserve"> </w:t>
      </w:r>
      <w:r>
        <w:rPr>
          <w:rFonts w:cs="Arial Narrow" w:ascii="Arial Narrow" w:hAnsi="Arial Narrow"/>
          <w:sz w:val="22"/>
          <w:szCs w:val="22"/>
        </w:rPr>
        <w:t>сохранившие</w:t>
      </w:r>
      <w:r>
        <w:rPr>
          <w:rFonts w:cs="Arial" w:ascii="Arial Narrow" w:hAnsi="Arial Narrow"/>
          <w:sz w:val="22"/>
          <w:szCs w:val="22"/>
        </w:rPr>
        <w:t xml:space="preserve"> </w:t>
      </w:r>
      <w:r>
        <w:rPr>
          <w:rFonts w:cs="Arial Narrow" w:ascii="Arial Narrow" w:hAnsi="Arial Narrow"/>
          <w:sz w:val="22"/>
          <w:szCs w:val="22"/>
        </w:rPr>
        <w:t>вид</w:t>
      </w:r>
      <w:r>
        <w:rPr>
          <w:rFonts w:cs="Arial" w:ascii="Arial Narrow" w:hAnsi="Arial Narrow"/>
          <w:sz w:val="22"/>
          <w:szCs w:val="22"/>
        </w:rPr>
        <w:t xml:space="preserve"> </w:t>
      </w:r>
      <w:r>
        <w:rPr>
          <w:rFonts w:cs="Arial Narrow" w:ascii="Arial Narrow" w:hAnsi="Arial Narrow"/>
          <w:sz w:val="22"/>
          <w:szCs w:val="22"/>
        </w:rPr>
        <w:t>первозданной природы</w:t>
      </w:r>
      <w:r>
        <w:rPr>
          <w:rFonts w:cs="Arial" w:ascii="Arial Narrow" w:hAnsi="Arial Narrow"/>
          <w:sz w:val="22"/>
          <w:szCs w:val="22"/>
        </w:rPr>
        <w:t xml:space="preserve">; </w:t>
      </w:r>
      <w:r>
        <w:rPr>
          <w:rFonts w:cs="Arial Narrow" w:ascii="Arial Narrow" w:hAnsi="Arial Narrow"/>
          <w:sz w:val="22"/>
          <w:szCs w:val="22"/>
        </w:rPr>
        <w:t>водопады</w:t>
      </w:r>
      <w:r>
        <w:rPr>
          <w:rFonts w:cs="Arial" w:ascii="Arial Narrow" w:hAnsi="Arial Narrow"/>
          <w:sz w:val="22"/>
          <w:szCs w:val="22"/>
        </w:rPr>
        <w:t xml:space="preserve">, </w:t>
      </w:r>
      <w:r>
        <w:rPr>
          <w:rFonts w:cs="Arial Narrow" w:ascii="Arial Narrow" w:hAnsi="Arial Narrow"/>
          <w:sz w:val="22"/>
          <w:szCs w:val="22"/>
        </w:rPr>
        <w:t>питаемые</w:t>
      </w:r>
      <w:r>
        <w:rPr>
          <w:rFonts w:cs="Arial" w:ascii="Arial Narrow" w:hAnsi="Arial Narrow"/>
          <w:sz w:val="22"/>
          <w:szCs w:val="22"/>
        </w:rPr>
        <w:t xml:space="preserve"> про</w:t>
      </w:r>
      <w:r>
        <w:rPr>
          <w:rFonts w:cs="Arial Narrow" w:ascii="Arial Narrow" w:hAnsi="Arial Narrow"/>
          <w:sz w:val="22"/>
          <w:szCs w:val="22"/>
        </w:rPr>
        <w:t>думанной</w:t>
      </w:r>
      <w:r>
        <w:rPr>
          <w:rFonts w:cs="Arial" w:ascii="Arial Narrow" w:hAnsi="Arial Narrow"/>
          <w:sz w:val="22"/>
          <w:szCs w:val="22"/>
        </w:rPr>
        <w:t xml:space="preserve"> </w:t>
      </w:r>
      <w:r>
        <w:rPr>
          <w:rFonts w:cs="Arial Narrow" w:ascii="Arial Narrow" w:hAnsi="Arial Narrow"/>
          <w:sz w:val="22"/>
          <w:szCs w:val="22"/>
        </w:rPr>
        <w:t>системой</w:t>
      </w:r>
      <w:r>
        <w:rPr>
          <w:rFonts w:cs="Arial" w:ascii="Arial Narrow" w:hAnsi="Arial Narrow"/>
          <w:sz w:val="22"/>
          <w:szCs w:val="22"/>
        </w:rPr>
        <w:t xml:space="preserve"> </w:t>
      </w:r>
      <w:r>
        <w:rPr>
          <w:rFonts w:cs="Arial Narrow" w:ascii="Arial Narrow" w:hAnsi="Arial Narrow"/>
          <w:sz w:val="22"/>
          <w:szCs w:val="22"/>
        </w:rPr>
        <w:t>подачи</w:t>
      </w:r>
      <w:r>
        <w:rPr>
          <w:rFonts w:cs="Arial" w:ascii="Arial Narrow" w:hAnsi="Arial Narrow"/>
          <w:sz w:val="22"/>
          <w:szCs w:val="22"/>
        </w:rPr>
        <w:t xml:space="preserve"> </w:t>
      </w:r>
      <w:r>
        <w:rPr>
          <w:rFonts w:cs="Arial Narrow" w:ascii="Arial Narrow" w:hAnsi="Arial Narrow"/>
          <w:sz w:val="22"/>
          <w:szCs w:val="22"/>
        </w:rPr>
        <w:t>свежей воды. Значительно</w:t>
      </w:r>
      <w:r>
        <w:rPr>
          <w:rFonts w:cs="Arial" w:ascii="Arial Narrow" w:hAnsi="Arial Narrow"/>
          <w:sz w:val="22"/>
          <w:szCs w:val="22"/>
        </w:rPr>
        <w:t xml:space="preserve"> </w:t>
      </w:r>
      <w:r>
        <w:rPr>
          <w:rFonts w:cs="Arial Narrow" w:ascii="Arial Narrow" w:hAnsi="Arial Narrow"/>
          <w:sz w:val="22"/>
          <w:szCs w:val="22"/>
        </w:rPr>
        <w:t>позже</w:t>
      </w:r>
      <w:r>
        <w:rPr>
          <w:rFonts w:cs="Arial" w:ascii="Arial Narrow" w:hAnsi="Arial Narrow"/>
          <w:sz w:val="22"/>
          <w:szCs w:val="22"/>
        </w:rPr>
        <w:t xml:space="preserve"> </w:t>
      </w:r>
      <w:r>
        <w:rPr>
          <w:rFonts w:cs="Arial Narrow" w:ascii="Arial Narrow" w:hAnsi="Arial Narrow"/>
          <w:sz w:val="22"/>
          <w:szCs w:val="22"/>
        </w:rPr>
        <w:t>описываемого</w:t>
      </w:r>
      <w:r>
        <w:rPr>
          <w:rFonts w:cs="Arial" w:ascii="Arial Narrow" w:hAnsi="Arial Narrow"/>
          <w:sz w:val="22"/>
          <w:szCs w:val="22"/>
        </w:rPr>
        <w:t xml:space="preserve"> </w:t>
      </w:r>
      <w:r>
        <w:rPr>
          <w:rFonts w:cs="Arial Narrow" w:ascii="Arial Narrow" w:hAnsi="Arial Narrow"/>
          <w:sz w:val="22"/>
          <w:szCs w:val="22"/>
        </w:rPr>
        <w:t>времени</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Каифуле</w:t>
      </w:r>
      <w:r>
        <w:rPr>
          <w:rFonts w:cs="Arial" w:ascii="Arial Narrow" w:hAnsi="Arial Narrow"/>
          <w:sz w:val="22"/>
          <w:szCs w:val="22"/>
        </w:rPr>
        <w:t xml:space="preserve"> </w:t>
      </w:r>
      <w:r>
        <w:rPr>
          <w:rFonts w:cs="Arial Narrow" w:ascii="Arial Narrow" w:hAnsi="Arial Narrow"/>
          <w:sz w:val="22"/>
          <w:szCs w:val="22"/>
        </w:rPr>
        <w:t>появились</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дома</w:t>
      </w:r>
      <w:r>
        <w:rPr>
          <w:rFonts w:cs="Arial" w:ascii="Arial Narrow" w:hAnsi="Arial Narrow"/>
          <w:sz w:val="22"/>
          <w:szCs w:val="22"/>
        </w:rPr>
        <w:t xml:space="preserve">, </w:t>
      </w:r>
      <w:r>
        <w:rPr>
          <w:rFonts w:cs="Arial Narrow" w:ascii="Arial Narrow" w:hAnsi="Arial Narrow"/>
          <w:sz w:val="22"/>
          <w:szCs w:val="22"/>
        </w:rPr>
        <w:t>похожие</w:t>
      </w:r>
      <w:r>
        <w:rPr>
          <w:rFonts w:cs="Arial" w:ascii="Arial Narrow" w:hAnsi="Arial Narrow"/>
          <w:sz w:val="22"/>
          <w:szCs w:val="22"/>
        </w:rPr>
        <w:t xml:space="preserve"> </w:t>
      </w:r>
      <w:r>
        <w:rPr>
          <w:rFonts w:cs="Arial Narrow" w:ascii="Arial Narrow" w:hAnsi="Arial Narrow"/>
          <w:sz w:val="22"/>
          <w:szCs w:val="22"/>
        </w:rPr>
        <w:t>на</w:t>
      </w:r>
      <w:r>
        <w:rPr>
          <w:rFonts w:cs="Arial" w:ascii="Arial Narrow" w:hAnsi="Arial Narrow"/>
          <w:sz w:val="22"/>
          <w:szCs w:val="22"/>
        </w:rPr>
        <w:t xml:space="preserve"> </w:t>
      </w:r>
      <w:r>
        <w:rPr>
          <w:rFonts w:cs="Arial Narrow" w:ascii="Arial Narrow" w:hAnsi="Arial Narrow"/>
          <w:sz w:val="22"/>
          <w:szCs w:val="22"/>
        </w:rPr>
        <w:t>лучшие</w:t>
      </w:r>
      <w:r>
        <w:rPr>
          <w:rFonts w:cs="Arial" w:ascii="Arial Narrow" w:hAnsi="Arial Narrow"/>
          <w:sz w:val="22"/>
          <w:szCs w:val="22"/>
        </w:rPr>
        <w:t xml:space="preserve"> </w:t>
      </w:r>
      <w:r>
        <w:rPr>
          <w:rFonts w:cs="Arial Narrow" w:ascii="Arial Narrow" w:hAnsi="Arial Narrow"/>
          <w:sz w:val="22"/>
          <w:szCs w:val="22"/>
        </w:rPr>
        <w:t>современные</w:t>
      </w:r>
      <w:r>
        <w:rPr>
          <w:rFonts w:cs="Arial" w:ascii="Arial Narrow" w:hAnsi="Arial Narrow"/>
          <w:sz w:val="22"/>
          <w:szCs w:val="22"/>
        </w:rPr>
        <w:t xml:space="preserve">. </w:t>
      </w:r>
      <w:r>
        <w:rPr>
          <w:rFonts w:cs="Arial Narrow" w:ascii="Arial Narrow" w:hAnsi="Arial Narrow"/>
          <w:sz w:val="22"/>
          <w:szCs w:val="22"/>
        </w:rPr>
        <w:t>Строить</w:t>
      </w:r>
      <w:r>
        <w:rPr>
          <w:rFonts w:cs="Arial" w:ascii="Arial Narrow" w:hAnsi="Arial Narrow"/>
          <w:sz w:val="22"/>
          <w:szCs w:val="22"/>
        </w:rPr>
        <w:t xml:space="preserve"> </w:t>
      </w:r>
      <w:r>
        <w:rPr>
          <w:rFonts w:cs="Arial Narrow" w:ascii="Arial Narrow" w:hAnsi="Arial Narrow"/>
          <w:sz w:val="22"/>
          <w:szCs w:val="22"/>
        </w:rPr>
        <w:t>эти</w:t>
      </w:r>
      <w:r>
        <w:rPr>
          <w:rFonts w:cs="Arial" w:ascii="Arial Narrow" w:hAnsi="Arial Narrow"/>
          <w:sz w:val="22"/>
          <w:szCs w:val="22"/>
        </w:rPr>
        <w:t xml:space="preserve"> </w:t>
      </w:r>
      <w:r>
        <w:rPr>
          <w:rFonts w:cs="Arial Narrow" w:ascii="Arial Narrow" w:hAnsi="Arial Narrow"/>
          <w:sz w:val="22"/>
          <w:szCs w:val="22"/>
        </w:rPr>
        <w:t>замечательные</w:t>
      </w:r>
      <w:r>
        <w:rPr>
          <w:rFonts w:cs="Arial" w:ascii="Arial Narrow" w:hAnsi="Arial Narrow"/>
          <w:sz w:val="22"/>
          <w:szCs w:val="22"/>
        </w:rPr>
        <w:t xml:space="preserve"> </w:t>
      </w:r>
      <w:r>
        <w:rPr>
          <w:rFonts w:cs="Arial Narrow" w:ascii="Arial Narrow" w:hAnsi="Arial Narrow"/>
          <w:sz w:val="22"/>
          <w:szCs w:val="22"/>
        </w:rPr>
        <w:t>здания</w:t>
      </w:r>
      <w:r>
        <w:rPr>
          <w:rFonts w:cs="Arial" w:ascii="Arial Narrow" w:hAnsi="Arial Narrow"/>
          <w:sz w:val="22"/>
          <w:szCs w:val="22"/>
        </w:rPr>
        <w:t xml:space="preserve"> </w:t>
      </w:r>
      <w:r>
        <w:rPr>
          <w:rFonts w:cs="Arial Narrow" w:ascii="Arial Narrow" w:hAnsi="Arial Narrow"/>
          <w:sz w:val="22"/>
          <w:szCs w:val="22"/>
        </w:rPr>
        <w:t>было привилегией</w:t>
      </w:r>
      <w:r>
        <w:rPr>
          <w:rFonts w:cs="Arial" w:ascii="Arial Narrow" w:hAnsi="Arial Narrow"/>
          <w:sz w:val="22"/>
          <w:szCs w:val="22"/>
        </w:rPr>
        <w:t xml:space="preserve">, </w:t>
      </w:r>
      <w:r>
        <w:rPr>
          <w:rFonts w:cs="Arial Narrow" w:ascii="Arial Narrow" w:hAnsi="Arial Narrow"/>
          <w:sz w:val="22"/>
          <w:szCs w:val="22"/>
        </w:rPr>
        <w:t>которую</w:t>
      </w:r>
      <w:r>
        <w:rPr>
          <w:rFonts w:cs="Arial" w:ascii="Arial Narrow" w:hAnsi="Arial Narrow"/>
          <w:sz w:val="22"/>
          <w:szCs w:val="22"/>
        </w:rPr>
        <w:t xml:space="preserve"> </w:t>
      </w:r>
      <w:r>
        <w:rPr>
          <w:rFonts w:cs="Arial Narrow" w:ascii="Arial Narrow" w:hAnsi="Arial Narrow"/>
          <w:sz w:val="22"/>
          <w:szCs w:val="22"/>
        </w:rPr>
        <w:t>стремились</w:t>
      </w:r>
      <w:r>
        <w:rPr>
          <w:rFonts w:cs="Arial" w:ascii="Arial Narrow" w:hAnsi="Arial Narrow"/>
          <w:sz w:val="22"/>
          <w:szCs w:val="22"/>
        </w:rPr>
        <w:t xml:space="preserve"> </w:t>
      </w:r>
      <w:r>
        <w:rPr>
          <w:rFonts w:cs="Arial Narrow" w:ascii="Arial Narrow" w:hAnsi="Arial Narrow"/>
          <w:sz w:val="22"/>
          <w:szCs w:val="22"/>
        </w:rPr>
        <w:t>заполучить</w:t>
      </w:r>
      <w:r>
        <w:rPr>
          <w:rFonts w:cs="Arial" w:ascii="Arial Narrow" w:hAnsi="Arial Narrow"/>
          <w:sz w:val="22"/>
          <w:szCs w:val="22"/>
        </w:rPr>
        <w:t xml:space="preserve"> </w:t>
      </w:r>
      <w:r>
        <w:rPr>
          <w:rFonts w:cs="Arial Narrow" w:ascii="Arial Narrow" w:hAnsi="Arial Narrow"/>
          <w:sz w:val="22"/>
          <w:szCs w:val="22"/>
        </w:rPr>
        <w:t>многие</w:t>
      </w:r>
      <w:r>
        <w:rPr>
          <w:rFonts w:cs="Arial" w:ascii="Arial Narrow" w:hAnsi="Arial Narrow"/>
          <w:sz w:val="22"/>
          <w:szCs w:val="22"/>
        </w:rPr>
        <w:t xml:space="preserve">, </w:t>
      </w:r>
      <w:r>
        <w:rPr>
          <w:rFonts w:cs="Arial Narrow" w:ascii="Arial Narrow" w:hAnsi="Arial Narrow"/>
          <w:sz w:val="22"/>
          <w:szCs w:val="22"/>
        </w:rPr>
        <w:t>но</w:t>
      </w:r>
      <w:r>
        <w:rPr>
          <w:rFonts w:cs="Arial" w:ascii="Arial Narrow" w:hAnsi="Arial Narrow"/>
          <w:sz w:val="22"/>
          <w:szCs w:val="22"/>
        </w:rPr>
        <w:t xml:space="preserve"> </w:t>
      </w:r>
      <w:r>
        <w:rPr>
          <w:rFonts w:cs="Arial Narrow" w:ascii="Arial Narrow" w:hAnsi="Arial Narrow"/>
          <w:sz w:val="22"/>
          <w:szCs w:val="22"/>
        </w:rPr>
        <w:t>для</w:t>
      </w:r>
      <w:r>
        <w:rPr>
          <w:rFonts w:cs="Arial" w:ascii="Arial Narrow" w:hAnsi="Arial Narrow"/>
          <w:sz w:val="22"/>
          <w:szCs w:val="22"/>
        </w:rPr>
        <w:t xml:space="preserve"> </w:t>
      </w:r>
      <w:r>
        <w:rPr>
          <w:rFonts w:cs="Arial Narrow" w:ascii="Arial Narrow" w:hAnsi="Arial Narrow"/>
          <w:sz w:val="22"/>
          <w:szCs w:val="22"/>
        </w:rPr>
        <w:t>этого</w:t>
      </w:r>
      <w:r>
        <w:rPr>
          <w:rFonts w:cs="Arial" w:ascii="Arial Narrow" w:hAnsi="Arial Narrow"/>
          <w:sz w:val="22"/>
          <w:szCs w:val="22"/>
        </w:rPr>
        <w:t xml:space="preserve"> </w:t>
      </w:r>
      <w:r>
        <w:rPr>
          <w:rFonts w:cs="Arial Narrow" w:ascii="Arial Narrow" w:hAnsi="Arial Narrow"/>
          <w:sz w:val="22"/>
          <w:szCs w:val="22"/>
        </w:rPr>
        <w:t>нужно было</w:t>
      </w:r>
      <w:r>
        <w:rPr>
          <w:rFonts w:cs="Arial" w:ascii="Arial Narrow" w:hAnsi="Arial Narrow"/>
          <w:sz w:val="22"/>
          <w:szCs w:val="22"/>
        </w:rPr>
        <w:t xml:space="preserve"> </w:t>
      </w:r>
      <w:r>
        <w:rPr>
          <w:rFonts w:cs="Arial Narrow" w:ascii="Arial Narrow" w:hAnsi="Arial Narrow"/>
          <w:sz w:val="22"/>
          <w:szCs w:val="22"/>
        </w:rPr>
        <w:t>уметь</w:t>
      </w:r>
      <w:r>
        <w:rPr>
          <w:rFonts w:cs="Arial" w:ascii="Arial Narrow" w:hAnsi="Arial Narrow"/>
          <w:sz w:val="22"/>
          <w:szCs w:val="22"/>
        </w:rPr>
        <w:t xml:space="preserve"> </w:t>
      </w:r>
      <w:r>
        <w:rPr>
          <w:rFonts w:cs="Arial Narrow" w:ascii="Arial Narrow" w:hAnsi="Arial Narrow"/>
          <w:sz w:val="22"/>
          <w:szCs w:val="22"/>
        </w:rPr>
        <w:t>так</w:t>
      </w:r>
      <w:r>
        <w:rPr>
          <w:rFonts w:cs="Arial" w:ascii="Arial Narrow" w:hAnsi="Arial Narrow"/>
          <w:sz w:val="22"/>
          <w:szCs w:val="22"/>
        </w:rPr>
        <w:t xml:space="preserve"> </w:t>
      </w:r>
      <w:r>
        <w:rPr>
          <w:rFonts w:cs="Arial Narrow" w:ascii="Arial Narrow" w:hAnsi="Arial Narrow"/>
          <w:sz w:val="22"/>
          <w:szCs w:val="22"/>
        </w:rPr>
        <w:t>тщательно</w:t>
      </w:r>
      <w:r>
        <w:rPr>
          <w:rFonts w:cs="Arial" w:ascii="Arial Narrow" w:hAnsi="Arial Narrow"/>
          <w:sz w:val="22"/>
          <w:szCs w:val="22"/>
        </w:rPr>
        <w:t xml:space="preserve"> </w:t>
      </w:r>
      <w:r>
        <w:rPr>
          <w:rFonts w:cs="Arial Narrow" w:ascii="Arial Narrow" w:hAnsi="Arial Narrow"/>
          <w:sz w:val="22"/>
          <w:szCs w:val="22"/>
        </w:rPr>
        <w:t>вписать</w:t>
      </w:r>
      <w:r>
        <w:rPr>
          <w:rFonts w:cs="Arial" w:ascii="Arial Narrow" w:hAnsi="Arial Narrow"/>
          <w:sz w:val="22"/>
          <w:szCs w:val="22"/>
        </w:rPr>
        <w:t xml:space="preserve"> </w:t>
      </w:r>
      <w:r>
        <w:rPr>
          <w:rFonts w:cs="Arial Narrow" w:ascii="Arial Narrow" w:hAnsi="Arial Narrow"/>
          <w:sz w:val="22"/>
          <w:szCs w:val="22"/>
        </w:rPr>
        <w:t>строение</w:t>
      </w:r>
      <w:r>
        <w:rPr>
          <w:rFonts w:cs="Arial" w:ascii="Arial Narrow" w:hAnsi="Arial Narrow"/>
          <w:sz w:val="22"/>
          <w:szCs w:val="22"/>
        </w:rPr>
        <w:t xml:space="preserve"> </w:t>
      </w:r>
      <w:r>
        <w:rPr>
          <w:rFonts w:cs="Arial Narrow" w:ascii="Arial Narrow" w:hAnsi="Arial Narrow"/>
          <w:sz w:val="22"/>
          <w:szCs w:val="22"/>
        </w:rPr>
        <w:t>по</w:t>
      </w:r>
      <w:r>
        <w:rPr>
          <w:rFonts w:cs="Arial" w:ascii="Arial Narrow" w:hAnsi="Arial Narrow"/>
          <w:sz w:val="22"/>
          <w:szCs w:val="22"/>
        </w:rPr>
        <w:t xml:space="preserve"> </w:t>
      </w:r>
      <w:r>
        <w:rPr>
          <w:rFonts w:cs="Arial Narrow" w:ascii="Arial Narrow" w:hAnsi="Arial Narrow"/>
          <w:sz w:val="22"/>
          <w:szCs w:val="22"/>
        </w:rPr>
        <w:t>размеру</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стилю</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окружа</w:t>
        <w:softHyphen/>
        <w:t>ющий</w:t>
      </w:r>
      <w:r>
        <w:rPr>
          <w:rFonts w:cs="Arial" w:ascii="Arial Narrow" w:hAnsi="Arial Narrow"/>
          <w:sz w:val="22"/>
          <w:szCs w:val="22"/>
        </w:rPr>
        <w:t xml:space="preserve"> </w:t>
      </w:r>
      <w:r>
        <w:rPr>
          <w:rFonts w:cs="Arial Narrow" w:ascii="Arial Narrow" w:hAnsi="Arial Narrow"/>
          <w:sz w:val="22"/>
          <w:szCs w:val="22"/>
        </w:rPr>
        <w:t>ландшафт</w:t>
      </w:r>
      <w:r>
        <w:rPr>
          <w:rFonts w:cs="Arial" w:ascii="Arial Narrow" w:hAnsi="Arial Narrow"/>
          <w:sz w:val="22"/>
          <w:szCs w:val="22"/>
        </w:rPr>
        <w:t xml:space="preserve">, </w:t>
      </w:r>
      <w:r>
        <w:rPr>
          <w:rFonts w:cs="Arial Narrow" w:ascii="Arial Narrow" w:hAnsi="Arial Narrow"/>
          <w:sz w:val="22"/>
          <w:szCs w:val="22"/>
        </w:rPr>
        <w:t>чтобы</w:t>
      </w:r>
      <w:r>
        <w:rPr>
          <w:rFonts w:cs="Arial" w:ascii="Arial Narrow" w:hAnsi="Arial Narrow"/>
          <w:sz w:val="22"/>
          <w:szCs w:val="22"/>
        </w:rPr>
        <w:t xml:space="preserve"> </w:t>
      </w:r>
      <w:r>
        <w:rPr>
          <w:rFonts w:cs="Arial Narrow" w:ascii="Arial Narrow" w:hAnsi="Arial Narrow"/>
          <w:sz w:val="22"/>
          <w:szCs w:val="22"/>
        </w:rPr>
        <w:t>придать</w:t>
      </w:r>
      <w:r>
        <w:rPr>
          <w:rFonts w:cs="Arial" w:ascii="Arial Narrow" w:hAnsi="Arial Narrow"/>
          <w:sz w:val="22"/>
          <w:szCs w:val="22"/>
        </w:rPr>
        <w:t xml:space="preserve"> </w:t>
      </w:r>
      <w:r>
        <w:rPr>
          <w:rFonts w:cs="Arial Narrow" w:ascii="Arial Narrow" w:hAnsi="Arial Narrow"/>
          <w:sz w:val="22"/>
          <w:szCs w:val="22"/>
        </w:rPr>
        <w:t>последнему</w:t>
      </w:r>
      <w:r>
        <w:rPr>
          <w:rFonts w:cs="Arial" w:ascii="Arial Narrow" w:hAnsi="Arial Narrow"/>
          <w:sz w:val="22"/>
          <w:szCs w:val="22"/>
        </w:rPr>
        <w:t xml:space="preserve"> </w:t>
      </w:r>
      <w:r>
        <w:rPr>
          <w:rFonts w:cs="Arial Narrow" w:ascii="Arial Narrow" w:hAnsi="Arial Narrow"/>
          <w:sz w:val="22"/>
          <w:szCs w:val="22"/>
        </w:rPr>
        <w:t>еще</w:t>
      </w:r>
      <w:r>
        <w:rPr>
          <w:rFonts w:cs="Arial" w:ascii="Arial Narrow" w:hAnsi="Arial Narrow"/>
          <w:sz w:val="22"/>
          <w:szCs w:val="22"/>
        </w:rPr>
        <w:t xml:space="preserve"> </w:t>
      </w:r>
      <w:r>
        <w:rPr>
          <w:rFonts w:cs="Arial Narrow" w:ascii="Arial Narrow" w:hAnsi="Arial Narrow"/>
          <w:sz w:val="22"/>
          <w:szCs w:val="22"/>
        </w:rPr>
        <w:t>большую</w:t>
      </w:r>
      <w:r>
        <w:rPr>
          <w:rFonts w:cs="Arial" w:ascii="Arial Narrow" w:hAnsi="Arial Narrow"/>
          <w:sz w:val="22"/>
          <w:szCs w:val="22"/>
        </w:rPr>
        <w:t xml:space="preserve"> </w:t>
      </w:r>
      <w:r>
        <w:rPr>
          <w:rFonts w:cs="Arial Narrow" w:ascii="Arial Narrow" w:hAnsi="Arial Narrow"/>
          <w:sz w:val="22"/>
          <w:szCs w:val="22"/>
        </w:rPr>
        <w:t>красоту</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нахо</w:t>
        <w:softHyphen/>
        <w:t>дилось</w:t>
      </w:r>
      <w:r>
        <w:rPr>
          <w:rFonts w:cs="Arial" w:ascii="Arial Narrow" w:hAnsi="Arial Narrow"/>
          <w:sz w:val="22"/>
          <w:szCs w:val="22"/>
        </w:rPr>
        <w:t xml:space="preserve"> </w:t>
      </w:r>
      <w:r>
        <w:rPr>
          <w:rFonts w:cs="Arial Narrow" w:ascii="Arial Narrow" w:hAnsi="Arial Narrow"/>
          <w:sz w:val="22"/>
          <w:szCs w:val="22"/>
        </w:rPr>
        <w:t>немало</w:t>
      </w:r>
      <w:r>
        <w:rPr>
          <w:rFonts w:cs="Arial" w:ascii="Arial Narrow" w:hAnsi="Arial Narrow"/>
          <w:sz w:val="22"/>
          <w:szCs w:val="22"/>
        </w:rPr>
        <w:t xml:space="preserve"> </w:t>
      </w:r>
      <w:r>
        <w:rPr>
          <w:rFonts w:cs="Arial Narrow" w:ascii="Arial Narrow" w:hAnsi="Arial Narrow"/>
          <w:sz w:val="22"/>
          <w:szCs w:val="22"/>
        </w:rPr>
        <w:t>подобных</w:t>
      </w:r>
      <w:r>
        <w:rPr>
          <w:rFonts w:cs="Arial" w:ascii="Arial Narrow" w:hAnsi="Arial Narrow"/>
          <w:sz w:val="22"/>
          <w:szCs w:val="22"/>
        </w:rPr>
        <w:t xml:space="preserve"> </w:t>
      </w:r>
      <w:r>
        <w:rPr>
          <w:rFonts w:cs="Arial Narrow" w:ascii="Arial Narrow" w:hAnsi="Arial Narrow"/>
          <w:sz w:val="22"/>
          <w:szCs w:val="22"/>
        </w:rPr>
        <w:t>специалистов</w:t>
      </w:r>
      <w:r>
        <w:rPr>
          <w:rFonts w:cs="Arial" w:ascii="Arial Narrow" w:hAnsi="Arial Narrow"/>
          <w:sz w:val="22"/>
          <w:szCs w:val="22"/>
        </w:rPr>
        <w:t xml:space="preserve">, </w:t>
      </w:r>
      <w:r>
        <w:rPr>
          <w:rFonts w:cs="Arial Narrow" w:ascii="Arial Narrow" w:hAnsi="Arial Narrow"/>
          <w:sz w:val="22"/>
          <w:szCs w:val="22"/>
        </w:rPr>
        <w:t>возводивших</w:t>
      </w:r>
      <w:r>
        <w:rPr>
          <w:rFonts w:cs="Arial" w:ascii="Arial Narrow" w:hAnsi="Arial Narrow"/>
          <w:sz w:val="22"/>
          <w:szCs w:val="22"/>
        </w:rPr>
        <w:t xml:space="preserve"> </w:t>
      </w:r>
      <w:r>
        <w:rPr>
          <w:rFonts w:cs="Arial Narrow" w:ascii="Arial Narrow" w:hAnsi="Arial Narrow"/>
          <w:sz w:val="22"/>
          <w:szCs w:val="22"/>
        </w:rPr>
        <w:t>музеи</w:t>
      </w:r>
      <w:r>
        <w:rPr>
          <w:rFonts w:cs="Arial" w:ascii="Arial Narrow" w:hAnsi="Arial Narrow"/>
          <w:sz w:val="22"/>
          <w:szCs w:val="22"/>
        </w:rPr>
        <w:t xml:space="preserve">, </w:t>
      </w:r>
      <w:r>
        <w:rPr>
          <w:rFonts w:cs="Arial Narrow" w:ascii="Arial Narrow" w:hAnsi="Arial Narrow"/>
          <w:sz w:val="22"/>
          <w:szCs w:val="22"/>
        </w:rPr>
        <w:t>театры</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другие архитектурные</w:t>
      </w:r>
      <w:r>
        <w:rPr>
          <w:rFonts w:cs="Arial" w:ascii="Arial Narrow" w:hAnsi="Arial Narrow"/>
          <w:sz w:val="22"/>
          <w:szCs w:val="22"/>
        </w:rPr>
        <w:t xml:space="preserve"> </w:t>
      </w:r>
      <w:r>
        <w:rPr>
          <w:rFonts w:cs="Arial Narrow" w:ascii="Arial Narrow" w:hAnsi="Arial Narrow"/>
          <w:sz w:val="22"/>
          <w:szCs w:val="22"/>
        </w:rPr>
        <w:t>шедевры</w:t>
      </w:r>
      <w:r>
        <w:rPr>
          <w:rFonts w:cs="Arial" w:ascii="Arial Narrow" w:hAnsi="Arial Narrow"/>
          <w:sz w:val="22"/>
          <w:szCs w:val="22"/>
        </w:rPr>
        <w:t xml:space="preserve">, </w:t>
      </w:r>
      <w:r>
        <w:rPr>
          <w:rFonts w:cs="Arial Narrow" w:ascii="Arial Narrow" w:hAnsi="Arial Narrow"/>
          <w:sz w:val="22"/>
          <w:szCs w:val="22"/>
        </w:rPr>
        <w:t>не</w:t>
      </w:r>
      <w:r>
        <w:rPr>
          <w:rFonts w:cs="Arial" w:ascii="Arial Narrow" w:hAnsi="Arial Narrow"/>
          <w:sz w:val="22"/>
          <w:szCs w:val="22"/>
        </w:rPr>
        <w:t xml:space="preserve"> </w:t>
      </w:r>
      <w:r>
        <w:rPr>
          <w:rFonts w:cs="Arial Narrow" w:ascii="Arial Narrow" w:hAnsi="Arial Narrow"/>
          <w:sz w:val="22"/>
          <w:szCs w:val="22"/>
        </w:rPr>
        <w:t>предназначенные</w:t>
      </w:r>
      <w:r>
        <w:rPr>
          <w:rFonts w:cs="Arial" w:ascii="Arial Narrow" w:hAnsi="Arial Narrow"/>
          <w:sz w:val="22"/>
          <w:szCs w:val="22"/>
        </w:rPr>
        <w:t xml:space="preserve"> </w:t>
      </w:r>
      <w:r>
        <w:rPr>
          <w:rFonts w:cs="Arial Narrow" w:ascii="Arial Narrow" w:hAnsi="Arial Narrow"/>
          <w:sz w:val="22"/>
          <w:szCs w:val="22"/>
        </w:rPr>
        <w:t>для</w:t>
      </w:r>
      <w:r>
        <w:rPr>
          <w:rFonts w:cs="Arial" w:ascii="Arial Narrow" w:hAnsi="Arial Narrow"/>
          <w:sz w:val="22"/>
          <w:szCs w:val="22"/>
        </w:rPr>
        <w:t xml:space="preserve"> </w:t>
      </w:r>
      <w:r>
        <w:rPr>
          <w:rFonts w:cs="Arial Narrow" w:ascii="Arial Narrow" w:hAnsi="Arial Narrow"/>
          <w:sz w:val="22"/>
          <w:szCs w:val="22"/>
        </w:rPr>
        <w:t>жилья</w:t>
      </w:r>
      <w:r>
        <w:rPr>
          <w:rFonts w:cs="Arial" w:ascii="Arial Narrow" w:hAnsi="Arial Narrow"/>
          <w:sz w:val="22"/>
          <w:szCs w:val="22"/>
        </w:rPr>
        <w:t>.</w:t>
      </w:r>
    </w:p>
    <w:p>
      <w:pPr>
        <w:pStyle w:val="Normal"/>
        <w:shd w:fill="FFFFFF" w:val="clear"/>
        <w:autoSpaceDE w:val="false"/>
        <w:ind w:firstLine="170"/>
        <w:jc w:val="both"/>
        <w:rPr>
          <w:rFonts w:ascii="Arial Narrow" w:hAnsi="Arial Narrow" w:cs="Arial Narrow"/>
          <w:sz w:val="22"/>
          <w:szCs w:val="22"/>
        </w:rPr>
      </w:pPr>
      <w:r>
        <w:rPr>
          <w:rFonts w:cs="Arial Narrow" w:ascii="Arial Narrow" w:hAnsi="Arial Narrow"/>
          <w:sz w:val="22"/>
          <w:szCs w:val="22"/>
        </w:rPr>
        <w:t>Прогуливаясь</w:t>
      </w:r>
      <w:r>
        <w:rPr>
          <w:rFonts w:cs="Arial" w:ascii="Arial Narrow" w:hAnsi="Arial Narrow"/>
          <w:sz w:val="22"/>
          <w:szCs w:val="22"/>
        </w:rPr>
        <w:t xml:space="preserve"> </w:t>
      </w:r>
      <w:r>
        <w:rPr>
          <w:rFonts w:cs="Arial Narrow" w:ascii="Arial Narrow" w:hAnsi="Arial Narrow"/>
          <w:sz w:val="22"/>
          <w:szCs w:val="22"/>
        </w:rPr>
        <w:t>по</w:t>
      </w:r>
      <w:r>
        <w:rPr>
          <w:rFonts w:cs="Arial" w:ascii="Arial Narrow" w:hAnsi="Arial Narrow"/>
          <w:sz w:val="22"/>
          <w:szCs w:val="22"/>
        </w:rPr>
        <w:t xml:space="preserve"> </w:t>
      </w:r>
      <w:r>
        <w:rPr>
          <w:rFonts w:cs="Arial Narrow" w:ascii="Arial Narrow" w:hAnsi="Arial Narrow"/>
          <w:sz w:val="22"/>
          <w:szCs w:val="22"/>
        </w:rPr>
        <w:t>городу</w:t>
      </w:r>
      <w:r>
        <w:rPr>
          <w:rFonts w:cs="Arial" w:ascii="Arial Narrow" w:hAnsi="Arial Narrow"/>
          <w:sz w:val="22"/>
          <w:szCs w:val="22"/>
        </w:rPr>
        <w:t xml:space="preserve">, </w:t>
      </w:r>
      <w:r>
        <w:rPr>
          <w:rFonts w:cs="Arial Narrow" w:ascii="Arial Narrow" w:hAnsi="Arial Narrow"/>
          <w:sz w:val="22"/>
          <w:szCs w:val="22"/>
        </w:rPr>
        <w:t>вы</w:t>
      </w:r>
      <w:r>
        <w:rPr>
          <w:rFonts w:cs="Arial" w:ascii="Arial Narrow" w:hAnsi="Arial Narrow"/>
          <w:sz w:val="22"/>
          <w:szCs w:val="22"/>
        </w:rPr>
        <w:t xml:space="preserve"> </w:t>
      </w:r>
      <w:r>
        <w:rPr>
          <w:rFonts w:cs="Arial Narrow" w:ascii="Arial Narrow" w:hAnsi="Arial Narrow"/>
          <w:sz w:val="22"/>
          <w:szCs w:val="22"/>
        </w:rPr>
        <w:t>бы</w:t>
      </w:r>
      <w:r>
        <w:rPr>
          <w:rFonts w:cs="Arial" w:ascii="Arial Narrow" w:hAnsi="Arial Narrow"/>
          <w:sz w:val="22"/>
          <w:szCs w:val="22"/>
        </w:rPr>
        <w:t xml:space="preserve"> </w:t>
      </w:r>
      <w:r>
        <w:rPr>
          <w:rFonts w:cs="Arial Narrow" w:ascii="Arial Narrow" w:hAnsi="Arial Narrow"/>
          <w:sz w:val="22"/>
          <w:szCs w:val="22"/>
        </w:rPr>
        <w:t>обнаружили</w:t>
      </w:r>
      <w:r>
        <w:rPr>
          <w:rFonts w:cs="Arial" w:ascii="Arial Narrow" w:hAnsi="Arial Narrow"/>
          <w:sz w:val="22"/>
          <w:szCs w:val="22"/>
        </w:rPr>
        <w:t xml:space="preserve">, </w:t>
      </w:r>
      <w:r>
        <w:rPr>
          <w:rFonts w:cs="Arial Narrow" w:ascii="Arial Narrow" w:hAnsi="Arial Narrow"/>
          <w:sz w:val="22"/>
          <w:szCs w:val="22"/>
        </w:rPr>
        <w:t>что</w:t>
      </w:r>
      <w:r>
        <w:rPr>
          <w:rFonts w:cs="Arial" w:ascii="Arial Narrow" w:hAnsi="Arial Narrow"/>
          <w:sz w:val="22"/>
          <w:szCs w:val="22"/>
        </w:rPr>
        <w:t xml:space="preserve"> </w:t>
      </w:r>
      <w:r>
        <w:rPr>
          <w:rFonts w:cs="Arial Narrow" w:ascii="Arial Narrow" w:hAnsi="Arial Narrow"/>
          <w:sz w:val="22"/>
          <w:szCs w:val="22"/>
        </w:rPr>
        <w:t>некоторые</w:t>
      </w:r>
      <w:r>
        <w:rPr>
          <w:rFonts w:cs="Arial" w:ascii="Arial Narrow" w:hAnsi="Arial Narrow"/>
          <w:sz w:val="22"/>
          <w:szCs w:val="22"/>
        </w:rPr>
        <w:t xml:space="preserve"> </w:t>
      </w:r>
      <w:r>
        <w:rPr>
          <w:rFonts w:cs="Arial Narrow" w:ascii="Arial Narrow" w:hAnsi="Arial Narrow"/>
          <w:sz w:val="22"/>
          <w:szCs w:val="22"/>
        </w:rPr>
        <w:t>улицы</w:t>
      </w:r>
      <w:r>
        <w:rPr>
          <w:rFonts w:cs="Arial" w:ascii="Arial Narrow" w:hAnsi="Arial Narrow"/>
          <w:sz w:val="22"/>
          <w:szCs w:val="22"/>
        </w:rPr>
        <w:t xml:space="preserve"> </w:t>
      </w:r>
      <w:r>
        <w:rPr>
          <w:rFonts w:cs="Arial Narrow" w:ascii="Arial Narrow" w:hAnsi="Arial Narrow"/>
          <w:sz w:val="22"/>
          <w:szCs w:val="22"/>
        </w:rPr>
        <w:t>за</w:t>
        <w:softHyphen/>
        <w:t>канчивались</w:t>
      </w:r>
      <w:r>
        <w:rPr>
          <w:rFonts w:cs="Arial" w:ascii="Arial Narrow" w:hAnsi="Arial Narrow"/>
          <w:sz w:val="22"/>
          <w:szCs w:val="22"/>
        </w:rPr>
        <w:t xml:space="preserve"> </w:t>
      </w:r>
      <w:r>
        <w:rPr>
          <w:rFonts w:cs="Arial Narrow" w:ascii="Arial Narrow" w:hAnsi="Arial Narrow"/>
          <w:sz w:val="22"/>
          <w:szCs w:val="22"/>
        </w:rPr>
        <w:t>своеобразными</w:t>
      </w:r>
      <w:r>
        <w:rPr>
          <w:rFonts w:cs="Arial" w:ascii="Arial Narrow" w:hAnsi="Arial Narrow"/>
          <w:sz w:val="22"/>
          <w:szCs w:val="22"/>
        </w:rPr>
        <w:t xml:space="preserve"> </w:t>
      </w:r>
      <w:r>
        <w:rPr>
          <w:rFonts w:cs="Arial Narrow" w:ascii="Arial Narrow" w:hAnsi="Arial Narrow"/>
          <w:sz w:val="22"/>
          <w:szCs w:val="22"/>
        </w:rPr>
        <w:t>гротами</w:t>
      </w:r>
      <w:r>
        <w:rPr>
          <w:rFonts w:cs="Arial" w:ascii="Arial Narrow" w:hAnsi="Arial Narrow"/>
          <w:sz w:val="22"/>
          <w:szCs w:val="22"/>
        </w:rPr>
        <w:t xml:space="preserve">, </w:t>
      </w:r>
      <w:r>
        <w:rPr>
          <w:rFonts w:cs="Arial Narrow" w:ascii="Arial Narrow" w:hAnsi="Arial Narrow"/>
          <w:sz w:val="22"/>
          <w:szCs w:val="22"/>
        </w:rPr>
        <w:t>где</w:t>
      </w:r>
      <w:r>
        <w:rPr>
          <w:rFonts w:cs="Arial" w:ascii="Arial Narrow" w:hAnsi="Arial Narrow"/>
          <w:sz w:val="22"/>
          <w:szCs w:val="22"/>
        </w:rPr>
        <w:t xml:space="preserve"> </w:t>
      </w:r>
      <w:r>
        <w:rPr>
          <w:rFonts w:cs="Arial Narrow" w:ascii="Arial Narrow" w:hAnsi="Arial Narrow"/>
          <w:sz w:val="22"/>
          <w:szCs w:val="22"/>
        </w:rPr>
        <w:t>с</w:t>
      </w:r>
      <w:r>
        <w:rPr>
          <w:rFonts w:cs="Arial" w:ascii="Arial Narrow" w:hAnsi="Arial Narrow"/>
          <w:sz w:val="22"/>
          <w:szCs w:val="22"/>
        </w:rPr>
        <w:t xml:space="preserve"> </w:t>
      </w:r>
      <w:r>
        <w:rPr>
          <w:rFonts w:cs="Arial Narrow" w:ascii="Arial Narrow" w:hAnsi="Arial Narrow"/>
          <w:sz w:val="22"/>
          <w:szCs w:val="22"/>
        </w:rPr>
        <w:t>потолка</w:t>
      </w:r>
      <w:r>
        <w:rPr>
          <w:rFonts w:cs="Arial" w:ascii="Arial Narrow" w:hAnsi="Arial Narrow"/>
          <w:sz w:val="22"/>
          <w:szCs w:val="22"/>
        </w:rPr>
        <w:t xml:space="preserve"> </w:t>
      </w:r>
      <w:r>
        <w:rPr>
          <w:rFonts w:cs="Arial Narrow" w:ascii="Arial Narrow" w:hAnsi="Arial Narrow"/>
          <w:sz w:val="22"/>
          <w:szCs w:val="22"/>
        </w:rPr>
        <w:t>свисали</w:t>
      </w:r>
      <w:r>
        <w:rPr>
          <w:rFonts w:cs="Arial" w:ascii="Arial Narrow" w:hAnsi="Arial Narrow"/>
          <w:sz w:val="22"/>
          <w:szCs w:val="22"/>
        </w:rPr>
        <w:t xml:space="preserve"> </w:t>
      </w:r>
      <w:r>
        <w:rPr>
          <w:rFonts w:cs="Arial Narrow" w:ascii="Arial Narrow" w:hAnsi="Arial Narrow"/>
          <w:sz w:val="22"/>
          <w:szCs w:val="22"/>
        </w:rPr>
        <w:t>причудли</w:t>
        <w:softHyphen/>
        <w:t>вые</w:t>
      </w:r>
      <w:r>
        <w:rPr>
          <w:rFonts w:cs="Arial" w:ascii="Arial Narrow" w:hAnsi="Arial Narrow"/>
          <w:sz w:val="22"/>
          <w:szCs w:val="22"/>
        </w:rPr>
        <w:t xml:space="preserve"> </w:t>
      </w:r>
      <w:r>
        <w:rPr>
          <w:rFonts w:cs="Arial Narrow" w:ascii="Arial Narrow" w:hAnsi="Arial Narrow"/>
          <w:sz w:val="22"/>
          <w:szCs w:val="22"/>
        </w:rPr>
        <w:t>сталактиты</w:t>
      </w:r>
      <w:r>
        <w:rPr>
          <w:rFonts w:cs="Arial" w:ascii="Arial Narrow" w:hAnsi="Arial Narrow"/>
          <w:sz w:val="22"/>
          <w:szCs w:val="22"/>
        </w:rPr>
        <w:t xml:space="preserve">. </w:t>
      </w:r>
      <w:r>
        <w:rPr>
          <w:rFonts w:cs="Arial Narrow" w:ascii="Arial Narrow" w:hAnsi="Arial Narrow"/>
          <w:sz w:val="22"/>
          <w:szCs w:val="22"/>
        </w:rPr>
        <w:t>Гроты</w:t>
      </w:r>
      <w:r>
        <w:rPr>
          <w:rFonts w:cs="Arial" w:ascii="Arial Narrow" w:hAnsi="Arial Narrow"/>
          <w:sz w:val="22"/>
          <w:szCs w:val="22"/>
        </w:rPr>
        <w:t xml:space="preserve"> </w:t>
      </w:r>
      <w:r>
        <w:rPr>
          <w:rFonts w:cs="Arial Narrow" w:ascii="Arial Narrow" w:hAnsi="Arial Narrow"/>
          <w:sz w:val="22"/>
          <w:szCs w:val="22"/>
        </w:rPr>
        <w:t>были</w:t>
      </w:r>
      <w:r>
        <w:rPr>
          <w:rFonts w:cs="Arial" w:ascii="Arial Narrow" w:hAnsi="Arial Narrow"/>
          <w:sz w:val="22"/>
          <w:szCs w:val="22"/>
        </w:rPr>
        <w:t xml:space="preserve"> </w:t>
      </w:r>
      <w:r>
        <w:rPr>
          <w:rFonts w:cs="Arial Narrow" w:ascii="Arial Narrow" w:hAnsi="Arial Narrow"/>
          <w:sz w:val="22"/>
          <w:szCs w:val="22"/>
        </w:rPr>
        <w:t>расположены</w:t>
      </w:r>
      <w:r>
        <w:rPr>
          <w:rFonts w:cs="Arial" w:ascii="Arial Narrow" w:hAnsi="Arial Narrow"/>
          <w:sz w:val="22"/>
          <w:szCs w:val="22"/>
        </w:rPr>
        <w:t xml:space="preserve"> </w:t>
      </w:r>
      <w:r>
        <w:rPr>
          <w:rFonts w:cs="Arial Narrow" w:ascii="Arial Narrow" w:hAnsi="Arial Narrow"/>
          <w:sz w:val="22"/>
          <w:szCs w:val="22"/>
        </w:rPr>
        <w:t>так</w:t>
      </w:r>
      <w:r>
        <w:rPr>
          <w:rFonts w:cs="Arial" w:ascii="Arial Narrow" w:hAnsi="Arial Narrow"/>
          <w:sz w:val="22"/>
          <w:szCs w:val="22"/>
        </w:rPr>
        <w:t xml:space="preserve">, </w:t>
      </w:r>
      <w:r>
        <w:rPr>
          <w:rFonts w:cs="Arial Narrow" w:ascii="Arial Narrow" w:hAnsi="Arial Narrow"/>
          <w:sz w:val="22"/>
          <w:szCs w:val="22"/>
        </w:rPr>
        <w:t>что</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них</w:t>
      </w:r>
      <w:r>
        <w:rPr>
          <w:rFonts w:cs="Arial" w:ascii="Arial Narrow" w:hAnsi="Arial Narrow"/>
          <w:sz w:val="22"/>
          <w:szCs w:val="22"/>
        </w:rPr>
        <w:t xml:space="preserve"> </w:t>
      </w:r>
      <w:r>
        <w:rPr>
          <w:rFonts w:cs="Arial Narrow" w:ascii="Arial Narrow" w:hAnsi="Arial Narrow"/>
          <w:sz w:val="22"/>
          <w:szCs w:val="22"/>
        </w:rPr>
        <w:t>не</w:t>
      </w:r>
      <w:r>
        <w:rPr>
          <w:rFonts w:cs="Arial" w:ascii="Arial Narrow" w:hAnsi="Arial Narrow"/>
          <w:sz w:val="22"/>
          <w:szCs w:val="22"/>
        </w:rPr>
        <w:t xml:space="preserve"> </w:t>
      </w:r>
      <w:r>
        <w:rPr>
          <w:rFonts w:cs="Arial Narrow" w:ascii="Arial Narrow" w:hAnsi="Arial Narrow"/>
          <w:sz w:val="22"/>
          <w:szCs w:val="22"/>
        </w:rPr>
        <w:t>попадали прямые</w:t>
      </w:r>
      <w:r>
        <w:rPr>
          <w:rFonts w:cs="Arial" w:ascii="Arial Narrow" w:hAnsi="Arial Narrow"/>
          <w:sz w:val="22"/>
          <w:szCs w:val="22"/>
        </w:rPr>
        <w:t xml:space="preserve"> </w:t>
      </w:r>
      <w:r>
        <w:rPr>
          <w:rFonts w:cs="Arial Narrow" w:ascii="Arial Narrow" w:hAnsi="Arial Narrow"/>
          <w:sz w:val="22"/>
          <w:szCs w:val="22"/>
        </w:rPr>
        <w:t>солнечные</w:t>
      </w:r>
      <w:r>
        <w:rPr>
          <w:rFonts w:cs="Arial" w:ascii="Arial Narrow" w:hAnsi="Arial Narrow"/>
          <w:sz w:val="22"/>
          <w:szCs w:val="22"/>
        </w:rPr>
        <w:t xml:space="preserve"> </w:t>
      </w:r>
      <w:r>
        <w:rPr>
          <w:rFonts w:cs="Arial Narrow" w:ascii="Arial Narrow" w:hAnsi="Arial Narrow"/>
          <w:sz w:val="22"/>
          <w:szCs w:val="22"/>
        </w:rPr>
        <w:t>лучи</w:t>
      </w:r>
      <w:r>
        <w:rPr>
          <w:rFonts w:cs="Arial" w:ascii="Arial Narrow" w:hAnsi="Arial Narrow"/>
          <w:sz w:val="22"/>
          <w:szCs w:val="22"/>
        </w:rPr>
        <w:t xml:space="preserve">, </w:t>
      </w:r>
      <w:r>
        <w:rPr>
          <w:rFonts w:cs="Arial Narrow" w:ascii="Arial Narrow" w:hAnsi="Arial Narrow"/>
          <w:sz w:val="22"/>
          <w:szCs w:val="22"/>
        </w:rPr>
        <w:t>а</w:t>
      </w:r>
      <w:r>
        <w:rPr>
          <w:rFonts w:cs="Arial" w:ascii="Arial Narrow" w:hAnsi="Arial Narrow"/>
          <w:sz w:val="22"/>
          <w:szCs w:val="22"/>
        </w:rPr>
        <w:t xml:space="preserve"> </w:t>
      </w:r>
      <w:r>
        <w:rPr>
          <w:rFonts w:cs="Arial Narrow" w:ascii="Arial Narrow" w:hAnsi="Arial Narrow"/>
          <w:sz w:val="22"/>
          <w:szCs w:val="22"/>
        </w:rPr>
        <w:t>мягкое</w:t>
      </w:r>
      <w:r>
        <w:rPr>
          <w:rFonts w:cs="Arial" w:ascii="Arial Narrow" w:hAnsi="Arial Narrow"/>
          <w:sz w:val="22"/>
          <w:szCs w:val="22"/>
        </w:rPr>
        <w:t xml:space="preserve"> </w:t>
      </w:r>
      <w:r>
        <w:rPr>
          <w:rFonts w:cs="Arial Narrow" w:ascii="Arial Narrow" w:hAnsi="Arial Narrow"/>
          <w:sz w:val="22"/>
          <w:szCs w:val="22"/>
        </w:rPr>
        <w:t>матовое</w:t>
      </w:r>
      <w:r>
        <w:rPr>
          <w:rFonts w:cs="Arial" w:ascii="Arial Narrow" w:hAnsi="Arial Narrow"/>
          <w:sz w:val="22"/>
          <w:szCs w:val="22"/>
        </w:rPr>
        <w:t xml:space="preserve"> </w:t>
      </w:r>
      <w:r>
        <w:rPr>
          <w:rFonts w:cs="Arial Narrow" w:ascii="Arial Narrow" w:hAnsi="Arial Narrow"/>
          <w:sz w:val="22"/>
          <w:szCs w:val="22"/>
        </w:rPr>
        <w:t>свечение</w:t>
      </w:r>
      <w:r>
        <w:rPr>
          <w:rFonts w:cs="Arial" w:ascii="Arial Narrow" w:hAnsi="Arial Narrow"/>
          <w:sz w:val="22"/>
          <w:szCs w:val="22"/>
        </w:rPr>
        <w:t xml:space="preserve"> </w:t>
      </w:r>
      <w:r>
        <w:rPr>
          <w:rFonts w:cs="Arial Narrow" w:ascii="Arial Narrow" w:hAnsi="Arial Narrow"/>
          <w:sz w:val="22"/>
          <w:szCs w:val="22"/>
        </w:rPr>
        <w:t>цилиндрических</w:t>
      </w:r>
      <w:r>
        <w:rPr>
          <w:rFonts w:cs="Arial" w:ascii="Arial Narrow" w:hAnsi="Arial Narrow"/>
          <w:sz w:val="22"/>
          <w:szCs w:val="22"/>
        </w:rPr>
        <w:t xml:space="preserve"> </w:t>
      </w:r>
      <w:r>
        <w:rPr>
          <w:rFonts w:cs="Arial Narrow" w:ascii="Arial Narrow" w:hAnsi="Arial Narrow"/>
          <w:sz w:val="22"/>
          <w:szCs w:val="22"/>
        </w:rPr>
        <w:t>ва</w:t>
        <w:softHyphen/>
        <w:t>куумных</w:t>
      </w:r>
      <w:r>
        <w:rPr>
          <w:rFonts w:cs="Arial" w:ascii="Arial Narrow" w:hAnsi="Arial Narrow"/>
          <w:sz w:val="22"/>
          <w:szCs w:val="22"/>
        </w:rPr>
        <w:t xml:space="preserve"> </w:t>
      </w:r>
      <w:r>
        <w:rPr>
          <w:rFonts w:cs="Arial Narrow" w:ascii="Arial Narrow" w:hAnsi="Arial Narrow"/>
          <w:sz w:val="22"/>
          <w:szCs w:val="22"/>
        </w:rPr>
        <w:t>ламп</w:t>
      </w:r>
      <w:r>
        <w:rPr>
          <w:rFonts w:cs="Arial" w:ascii="Arial Narrow" w:hAnsi="Arial Narrow"/>
          <w:sz w:val="22"/>
          <w:szCs w:val="22"/>
        </w:rPr>
        <w:t xml:space="preserve"> </w:t>
      </w:r>
      <w:r>
        <w:rPr>
          <w:rFonts w:cs="Arial Narrow" w:ascii="Arial Narrow" w:hAnsi="Arial Narrow"/>
          <w:sz w:val="22"/>
          <w:szCs w:val="22"/>
        </w:rPr>
        <w:t>создавало</w:t>
      </w:r>
      <w:r>
        <w:rPr>
          <w:rFonts w:cs="Arial" w:ascii="Arial Narrow" w:hAnsi="Arial Narrow"/>
          <w:sz w:val="22"/>
          <w:szCs w:val="22"/>
        </w:rPr>
        <w:t xml:space="preserve"> </w:t>
      </w:r>
      <w:r>
        <w:rPr>
          <w:rFonts w:cs="Arial Narrow" w:ascii="Arial Narrow" w:hAnsi="Arial Narrow"/>
          <w:sz w:val="22"/>
          <w:szCs w:val="22"/>
        </w:rPr>
        <w:t>ощущение</w:t>
      </w:r>
      <w:r>
        <w:rPr>
          <w:rFonts w:cs="Arial" w:ascii="Arial Narrow" w:hAnsi="Arial Narrow"/>
          <w:sz w:val="22"/>
          <w:szCs w:val="22"/>
        </w:rPr>
        <w:t xml:space="preserve"> </w:t>
      </w:r>
      <w:r>
        <w:rPr>
          <w:rFonts w:cs="Arial Narrow" w:ascii="Arial Narrow" w:hAnsi="Arial Narrow"/>
          <w:sz w:val="22"/>
          <w:szCs w:val="22"/>
        </w:rPr>
        <w:t>лунного</w:t>
      </w:r>
      <w:r>
        <w:rPr>
          <w:rFonts w:cs="Arial" w:ascii="Arial Narrow" w:hAnsi="Arial Narrow"/>
          <w:sz w:val="22"/>
          <w:szCs w:val="22"/>
        </w:rPr>
        <w:t xml:space="preserve"> </w:t>
      </w:r>
      <w:r>
        <w:rPr>
          <w:rFonts w:cs="Arial Narrow" w:ascii="Arial Narrow" w:hAnsi="Arial Narrow"/>
          <w:sz w:val="22"/>
          <w:szCs w:val="22"/>
        </w:rPr>
        <w:t>света</w:t>
      </w:r>
      <w:r>
        <w:rPr>
          <w:rFonts w:cs="Arial" w:ascii="Arial Narrow" w:hAnsi="Arial Narrow"/>
          <w:sz w:val="22"/>
          <w:szCs w:val="22"/>
        </w:rPr>
        <w:t xml:space="preserve">, </w:t>
      </w:r>
      <w:r>
        <w:rPr>
          <w:rFonts w:cs="Arial Narrow" w:ascii="Arial Narrow" w:hAnsi="Arial Narrow"/>
          <w:sz w:val="22"/>
          <w:szCs w:val="22"/>
        </w:rPr>
        <w:t>очень</w:t>
      </w:r>
      <w:r>
        <w:rPr>
          <w:rFonts w:cs="Arial" w:ascii="Arial Narrow" w:hAnsi="Arial Narrow"/>
          <w:sz w:val="22"/>
          <w:szCs w:val="22"/>
        </w:rPr>
        <w:t xml:space="preserve"> </w:t>
      </w:r>
      <w:r>
        <w:rPr>
          <w:rFonts w:cs="Arial Narrow" w:ascii="Arial Narrow" w:hAnsi="Arial Narrow"/>
          <w:sz w:val="22"/>
          <w:szCs w:val="22"/>
        </w:rPr>
        <w:t>приятного</w:t>
      </w:r>
      <w:r>
        <w:rPr>
          <w:rFonts w:cs="Arial" w:ascii="Arial Narrow" w:hAnsi="Arial Narrow"/>
          <w:sz w:val="22"/>
          <w:szCs w:val="22"/>
        </w:rPr>
        <w:t xml:space="preserve"> </w:t>
      </w:r>
      <w:r>
        <w:rPr>
          <w:rFonts w:cs="Arial Narrow" w:ascii="Arial Narrow" w:hAnsi="Arial Narrow"/>
          <w:sz w:val="22"/>
          <w:szCs w:val="22"/>
        </w:rPr>
        <w:t>для глаз</w:t>
      </w:r>
      <w:r>
        <w:rPr>
          <w:rFonts w:cs="Arial" w:ascii="Arial Narrow" w:hAnsi="Arial Narrow"/>
          <w:sz w:val="22"/>
          <w:szCs w:val="22"/>
        </w:rPr>
        <w:t xml:space="preserve"> </w:t>
      </w:r>
      <w:r>
        <w:rPr>
          <w:rFonts w:cs="Arial Narrow" w:ascii="Arial Narrow" w:hAnsi="Arial Narrow"/>
          <w:sz w:val="22"/>
          <w:szCs w:val="22"/>
        </w:rPr>
        <w:t>после</w:t>
      </w:r>
      <w:r>
        <w:rPr>
          <w:rFonts w:cs="Arial" w:ascii="Arial Narrow" w:hAnsi="Arial Narrow"/>
          <w:sz w:val="22"/>
          <w:szCs w:val="22"/>
        </w:rPr>
        <w:t xml:space="preserve"> </w:t>
      </w:r>
      <w:r>
        <w:rPr>
          <w:rFonts w:cs="Arial Narrow" w:ascii="Arial Narrow" w:hAnsi="Arial Narrow"/>
          <w:sz w:val="22"/>
          <w:szCs w:val="22"/>
        </w:rPr>
        <w:t>яркого</w:t>
      </w:r>
      <w:r>
        <w:rPr>
          <w:rFonts w:cs="Arial" w:ascii="Arial Narrow" w:hAnsi="Arial Narrow"/>
          <w:sz w:val="22"/>
          <w:szCs w:val="22"/>
        </w:rPr>
        <w:t xml:space="preserve"> </w:t>
      </w:r>
      <w:r>
        <w:rPr>
          <w:rFonts w:cs="Arial Narrow" w:ascii="Arial Narrow" w:hAnsi="Arial Narrow"/>
          <w:sz w:val="22"/>
          <w:szCs w:val="22"/>
        </w:rPr>
        <w:t>света</w:t>
      </w:r>
      <w:r>
        <w:rPr>
          <w:rFonts w:cs="Arial" w:ascii="Arial Narrow" w:hAnsi="Arial Narrow"/>
          <w:sz w:val="22"/>
          <w:szCs w:val="22"/>
        </w:rPr>
        <w:t xml:space="preserve"> </w:t>
      </w:r>
      <w:r>
        <w:rPr>
          <w:rFonts w:cs="Arial Narrow" w:ascii="Arial Narrow" w:hAnsi="Arial Narrow"/>
          <w:sz w:val="22"/>
          <w:szCs w:val="22"/>
        </w:rPr>
        <w:t>снаружи</w:t>
      </w:r>
      <w:r>
        <w:rPr>
          <w:rFonts w:cs="Arial" w:ascii="Arial Narrow" w:hAnsi="Arial Narrow"/>
          <w:sz w:val="22"/>
          <w:szCs w:val="22"/>
        </w:rPr>
        <w:t xml:space="preserve">. </w:t>
      </w:r>
      <w:r>
        <w:rPr>
          <w:rFonts w:cs="Arial Narrow" w:ascii="Arial Narrow" w:hAnsi="Arial Narrow"/>
          <w:sz w:val="22"/>
          <w:szCs w:val="22"/>
        </w:rPr>
        <w:t>Посейдонцы</w:t>
      </w:r>
      <w:r>
        <w:rPr>
          <w:rFonts w:cs="Arial" w:ascii="Arial Narrow" w:hAnsi="Arial Narrow"/>
          <w:sz w:val="22"/>
          <w:szCs w:val="22"/>
        </w:rPr>
        <w:t xml:space="preserve"> </w:t>
      </w:r>
      <w:r>
        <w:rPr>
          <w:rFonts w:cs="Arial Narrow" w:ascii="Arial Narrow" w:hAnsi="Arial Narrow"/>
          <w:sz w:val="22"/>
          <w:szCs w:val="22"/>
        </w:rPr>
        <w:t>умели</w:t>
      </w:r>
      <w:r>
        <w:rPr>
          <w:rFonts w:cs="Arial" w:ascii="Arial Narrow" w:hAnsi="Arial Narrow"/>
          <w:sz w:val="22"/>
          <w:szCs w:val="22"/>
        </w:rPr>
        <w:t xml:space="preserve"> </w:t>
      </w:r>
      <w:r>
        <w:rPr>
          <w:rFonts w:cs="Arial Narrow" w:ascii="Arial Narrow" w:hAnsi="Arial Narrow"/>
          <w:sz w:val="22"/>
          <w:szCs w:val="22"/>
        </w:rPr>
        <w:t>прекрасно</w:t>
      </w:r>
      <w:r>
        <w:rPr>
          <w:rFonts w:cs="Arial" w:ascii="Arial Narrow" w:hAnsi="Arial Narrow"/>
          <w:sz w:val="22"/>
          <w:szCs w:val="22"/>
        </w:rPr>
        <w:t xml:space="preserve"> </w:t>
      </w:r>
      <w:r>
        <w:rPr>
          <w:rFonts w:cs="Arial Narrow" w:ascii="Arial Narrow" w:hAnsi="Arial Narrow"/>
          <w:sz w:val="22"/>
          <w:szCs w:val="22"/>
        </w:rPr>
        <w:t>ездить верхом</w:t>
      </w:r>
      <w:r>
        <w:rPr>
          <w:rFonts w:cs="Arial" w:ascii="Arial Narrow" w:hAnsi="Arial Narrow"/>
          <w:sz w:val="22"/>
          <w:szCs w:val="22"/>
        </w:rPr>
        <w:t xml:space="preserve">, </w:t>
      </w:r>
      <w:r>
        <w:rPr>
          <w:rFonts w:cs="Arial Narrow" w:ascii="Arial Narrow" w:hAnsi="Arial Narrow"/>
          <w:sz w:val="22"/>
          <w:szCs w:val="22"/>
        </w:rPr>
        <w:t>но</w:t>
      </w:r>
      <w:r>
        <w:rPr>
          <w:rFonts w:cs="Arial" w:ascii="Arial Narrow" w:hAnsi="Arial Narrow"/>
          <w:sz w:val="22"/>
          <w:szCs w:val="22"/>
        </w:rPr>
        <w:t xml:space="preserve"> </w:t>
      </w:r>
      <w:r>
        <w:rPr>
          <w:rFonts w:cs="Arial Narrow" w:ascii="Arial Narrow" w:hAnsi="Arial Narrow"/>
          <w:sz w:val="22"/>
          <w:szCs w:val="22"/>
        </w:rPr>
        <w:t>этот</w:t>
      </w:r>
      <w:r>
        <w:rPr>
          <w:rFonts w:cs="Arial" w:ascii="Arial Narrow" w:hAnsi="Arial Narrow"/>
          <w:sz w:val="22"/>
          <w:szCs w:val="22"/>
        </w:rPr>
        <w:t xml:space="preserve"> </w:t>
      </w:r>
      <w:r>
        <w:rPr>
          <w:rFonts w:cs="Arial Narrow" w:ascii="Arial Narrow" w:hAnsi="Arial Narrow"/>
          <w:sz w:val="22"/>
          <w:szCs w:val="22"/>
        </w:rPr>
        <w:t>способ</w:t>
      </w:r>
      <w:r>
        <w:rPr>
          <w:rFonts w:cs="Arial" w:ascii="Arial Narrow" w:hAnsi="Arial Narrow"/>
          <w:sz w:val="22"/>
          <w:szCs w:val="22"/>
        </w:rPr>
        <w:t xml:space="preserve"> </w:t>
      </w:r>
      <w:r>
        <w:rPr>
          <w:rFonts w:cs="Arial Narrow" w:ascii="Arial Narrow" w:hAnsi="Arial Narrow"/>
          <w:sz w:val="22"/>
          <w:szCs w:val="22"/>
        </w:rPr>
        <w:t>передвижения</w:t>
      </w:r>
      <w:r>
        <w:rPr>
          <w:rFonts w:cs="Arial" w:ascii="Arial Narrow" w:hAnsi="Arial Narrow"/>
          <w:sz w:val="22"/>
          <w:szCs w:val="22"/>
        </w:rPr>
        <w:t xml:space="preserve"> </w:t>
      </w:r>
      <w:r>
        <w:rPr>
          <w:rFonts w:cs="Arial Narrow" w:ascii="Arial Narrow" w:hAnsi="Arial Narrow"/>
          <w:sz w:val="22"/>
          <w:szCs w:val="22"/>
        </w:rPr>
        <w:t>использовали</w:t>
      </w:r>
      <w:r>
        <w:rPr>
          <w:rFonts w:cs="Arial" w:ascii="Arial Narrow" w:hAnsi="Arial Narrow"/>
          <w:sz w:val="22"/>
          <w:szCs w:val="22"/>
        </w:rPr>
        <w:t xml:space="preserve"> </w:t>
      </w:r>
      <w:r>
        <w:rPr>
          <w:rFonts w:cs="Arial Narrow" w:ascii="Arial Narrow" w:hAnsi="Arial Narrow"/>
          <w:sz w:val="22"/>
          <w:szCs w:val="22"/>
        </w:rPr>
        <w:t>лишь</w:t>
      </w:r>
      <w:r>
        <w:rPr>
          <w:rFonts w:cs="Arial" w:ascii="Arial Narrow" w:hAnsi="Arial Narrow"/>
          <w:sz w:val="22"/>
          <w:szCs w:val="22"/>
        </w:rPr>
        <w:t xml:space="preserve"> </w:t>
      </w:r>
      <w:r>
        <w:rPr>
          <w:rFonts w:cs="Arial Narrow" w:ascii="Arial Narrow" w:hAnsi="Arial Narrow"/>
          <w:sz w:val="22"/>
          <w:szCs w:val="22"/>
        </w:rPr>
        <w:t>для</w:t>
      </w:r>
      <w:r>
        <w:rPr>
          <w:rFonts w:cs="Arial" w:ascii="Arial Narrow" w:hAnsi="Arial Narrow"/>
          <w:sz w:val="22"/>
          <w:szCs w:val="22"/>
        </w:rPr>
        <w:t xml:space="preserve"> </w:t>
      </w:r>
      <w:r>
        <w:rPr>
          <w:rFonts w:cs="Arial Narrow" w:ascii="Arial Narrow" w:hAnsi="Arial Narrow"/>
          <w:sz w:val="22"/>
          <w:szCs w:val="22"/>
        </w:rPr>
        <w:t>укрепле</w:t>
        <w:softHyphen/>
        <w:t>ния</w:t>
      </w:r>
      <w:r>
        <w:rPr>
          <w:rFonts w:cs="Arial" w:ascii="Arial Narrow" w:hAnsi="Arial Narrow"/>
          <w:sz w:val="22"/>
          <w:szCs w:val="22"/>
        </w:rPr>
        <w:t xml:space="preserve"> </w:t>
      </w:r>
      <w:r>
        <w:rPr>
          <w:rFonts w:cs="Arial Narrow" w:ascii="Arial Narrow" w:hAnsi="Arial Narrow"/>
          <w:sz w:val="22"/>
          <w:szCs w:val="22"/>
        </w:rPr>
        <w:t>тела</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развития</w:t>
      </w:r>
      <w:r>
        <w:rPr>
          <w:rFonts w:cs="Arial" w:ascii="Arial Narrow" w:hAnsi="Arial Narrow"/>
          <w:sz w:val="22"/>
          <w:szCs w:val="22"/>
        </w:rPr>
        <w:t xml:space="preserve"> </w:t>
      </w:r>
      <w:r>
        <w:rPr>
          <w:rFonts w:cs="Arial Narrow" w:ascii="Arial Narrow" w:hAnsi="Arial Narrow"/>
          <w:sz w:val="22"/>
          <w:szCs w:val="22"/>
        </w:rPr>
        <w:t>ловкости</w:t>
      </w:r>
      <w:r>
        <w:rPr>
          <w:rFonts w:cs="Arial" w:ascii="Arial Narrow" w:hAnsi="Arial Narrow"/>
          <w:sz w:val="22"/>
          <w:szCs w:val="22"/>
        </w:rPr>
        <w:t xml:space="preserve">, </w:t>
      </w:r>
      <w:r>
        <w:rPr>
          <w:rFonts w:cs="Arial Narrow" w:ascii="Arial Narrow" w:hAnsi="Arial Narrow"/>
          <w:sz w:val="22"/>
          <w:szCs w:val="22"/>
        </w:rPr>
        <w:t>так</w:t>
      </w:r>
      <w:r>
        <w:rPr>
          <w:rFonts w:cs="Arial" w:ascii="Arial Narrow" w:hAnsi="Arial Narrow"/>
          <w:sz w:val="22"/>
          <w:szCs w:val="22"/>
        </w:rPr>
        <w:t xml:space="preserve"> </w:t>
      </w:r>
      <w:r>
        <w:rPr>
          <w:rFonts w:cs="Arial Narrow" w:ascii="Arial Narrow" w:hAnsi="Arial Narrow"/>
          <w:sz w:val="22"/>
          <w:szCs w:val="22"/>
        </w:rPr>
        <w:t>как</w:t>
      </w:r>
      <w:r>
        <w:rPr>
          <w:rFonts w:cs="Arial" w:ascii="Arial Narrow" w:hAnsi="Arial Narrow"/>
          <w:sz w:val="22"/>
          <w:szCs w:val="22"/>
        </w:rPr>
        <w:t xml:space="preserve"> </w:t>
      </w:r>
      <w:r>
        <w:rPr>
          <w:rFonts w:cs="Arial Narrow" w:ascii="Arial Narrow" w:hAnsi="Arial Narrow"/>
          <w:sz w:val="22"/>
          <w:szCs w:val="22"/>
        </w:rPr>
        <w:t>к</w:t>
      </w:r>
      <w:r>
        <w:rPr>
          <w:rFonts w:cs="Arial" w:ascii="Arial Narrow" w:hAnsi="Arial Narrow"/>
          <w:sz w:val="22"/>
          <w:szCs w:val="22"/>
        </w:rPr>
        <w:t xml:space="preserve"> </w:t>
      </w:r>
      <w:r>
        <w:rPr>
          <w:rFonts w:cs="Arial Narrow" w:ascii="Arial Narrow" w:hAnsi="Arial Narrow"/>
          <w:sz w:val="22"/>
          <w:szCs w:val="22"/>
        </w:rPr>
        <w:t>их</w:t>
      </w:r>
      <w:r>
        <w:rPr>
          <w:rFonts w:cs="Arial" w:ascii="Arial Narrow" w:hAnsi="Arial Narrow"/>
          <w:sz w:val="22"/>
          <w:szCs w:val="22"/>
        </w:rPr>
        <w:t xml:space="preserve"> </w:t>
      </w:r>
      <w:r>
        <w:rPr>
          <w:rFonts w:cs="Arial Narrow" w:ascii="Arial Narrow" w:hAnsi="Arial Narrow"/>
          <w:sz w:val="22"/>
          <w:szCs w:val="22"/>
        </w:rPr>
        <w:t>услугам</w:t>
      </w:r>
      <w:r>
        <w:rPr>
          <w:rFonts w:cs="Arial" w:ascii="Arial Narrow" w:hAnsi="Arial Narrow"/>
          <w:sz w:val="22"/>
          <w:szCs w:val="22"/>
        </w:rPr>
        <w:t xml:space="preserve"> </w:t>
      </w:r>
      <w:r>
        <w:rPr>
          <w:rFonts w:cs="Arial Narrow" w:ascii="Arial Narrow" w:hAnsi="Arial Narrow"/>
          <w:sz w:val="22"/>
          <w:szCs w:val="22"/>
        </w:rPr>
        <w:t>всегда</w:t>
      </w:r>
      <w:r>
        <w:rPr>
          <w:rFonts w:cs="Arial" w:ascii="Arial Narrow" w:hAnsi="Arial Narrow"/>
          <w:sz w:val="22"/>
          <w:szCs w:val="22"/>
        </w:rPr>
        <w:t xml:space="preserve"> </w:t>
      </w:r>
      <w:r>
        <w:rPr>
          <w:rFonts w:cs="Arial Narrow" w:ascii="Arial Narrow" w:hAnsi="Arial Narrow"/>
          <w:sz w:val="22"/>
          <w:szCs w:val="22"/>
        </w:rPr>
        <w:t>был</w:t>
      </w:r>
      <w:r>
        <w:rPr>
          <w:rFonts w:cs="Arial" w:ascii="Arial Narrow" w:hAnsi="Arial Narrow"/>
          <w:sz w:val="22"/>
          <w:szCs w:val="22"/>
        </w:rPr>
        <w:t xml:space="preserve"> </w:t>
      </w:r>
      <w:r>
        <w:rPr>
          <w:rFonts w:cs="Arial Narrow" w:ascii="Arial Narrow" w:hAnsi="Arial Narrow"/>
          <w:sz w:val="22"/>
          <w:szCs w:val="22"/>
        </w:rPr>
        <w:t>государ</w:t>
        <w:softHyphen/>
        <w:t>ственный</w:t>
      </w:r>
      <w:r>
        <w:rPr>
          <w:rFonts w:cs="Arial" w:ascii="Arial Narrow" w:hAnsi="Arial Narrow"/>
          <w:sz w:val="22"/>
          <w:szCs w:val="22"/>
        </w:rPr>
        <w:t xml:space="preserve"> </w:t>
      </w:r>
      <w:r>
        <w:rPr>
          <w:rFonts w:cs="Arial Narrow" w:ascii="Arial Narrow" w:hAnsi="Arial Narrow"/>
          <w:sz w:val="22"/>
          <w:szCs w:val="22"/>
        </w:rPr>
        <w:t>электрический</w:t>
      </w:r>
      <w:r>
        <w:rPr>
          <w:rFonts w:cs="Arial" w:ascii="Arial Narrow" w:hAnsi="Arial Narrow"/>
          <w:sz w:val="22"/>
          <w:szCs w:val="22"/>
        </w:rPr>
        <w:t xml:space="preserve"> </w:t>
      </w:r>
      <w:r>
        <w:rPr>
          <w:rFonts w:cs="Arial Narrow" w:ascii="Arial Narrow" w:hAnsi="Arial Narrow"/>
          <w:sz w:val="22"/>
          <w:szCs w:val="22"/>
        </w:rPr>
        <w:t>транспорт</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общем</w:t>
      </w:r>
      <w:r>
        <w:rPr>
          <w:rFonts w:cs="Arial" w:ascii="Arial Narrow" w:hAnsi="Arial Narrow"/>
          <w:sz w:val="22"/>
          <w:szCs w:val="22"/>
        </w:rPr>
        <w:t xml:space="preserve">, </w:t>
      </w:r>
      <w:r>
        <w:rPr>
          <w:rFonts w:cs="Arial Narrow" w:ascii="Arial Narrow" w:hAnsi="Arial Narrow"/>
          <w:sz w:val="22"/>
          <w:szCs w:val="22"/>
        </w:rPr>
        <w:t>социалисты</w:t>
      </w:r>
      <w:r>
        <w:rPr>
          <w:rFonts w:cs="Arial" w:ascii="Arial Narrow" w:hAnsi="Arial Narrow"/>
          <w:sz w:val="22"/>
          <w:szCs w:val="22"/>
        </w:rPr>
        <w:t>-</w:t>
      </w:r>
      <w:r>
        <w:rPr>
          <w:rFonts w:cs="Arial Narrow" w:ascii="Arial Narrow" w:hAnsi="Arial Narrow"/>
          <w:sz w:val="22"/>
          <w:szCs w:val="22"/>
        </w:rPr>
        <w:t>утописты нынешнего</w:t>
      </w:r>
      <w:r>
        <w:rPr>
          <w:rFonts w:cs="Arial" w:ascii="Arial Narrow" w:hAnsi="Arial Narrow"/>
          <w:sz w:val="22"/>
          <w:szCs w:val="22"/>
        </w:rPr>
        <w:t xml:space="preserve">, </w:t>
      </w:r>
      <w:r>
        <w:rPr>
          <w:rFonts w:cs="Arial Narrow" w:ascii="Arial Narrow" w:hAnsi="Arial Narrow"/>
          <w:sz w:val="22"/>
          <w:szCs w:val="22"/>
        </w:rPr>
        <w:t>девятнадцатого</w:t>
      </w:r>
      <w:r>
        <w:rPr>
          <w:rFonts w:cs="Arial" w:ascii="Arial Narrow" w:hAnsi="Arial Narrow"/>
          <w:sz w:val="22"/>
          <w:szCs w:val="22"/>
        </w:rPr>
        <w:t xml:space="preserve"> </w:t>
      </w:r>
      <w:r>
        <w:rPr>
          <w:rFonts w:cs="Arial Narrow" w:ascii="Arial Narrow" w:hAnsi="Arial Narrow"/>
          <w:sz w:val="22"/>
          <w:szCs w:val="22"/>
        </w:rPr>
        <w:t>столетия</w:t>
      </w:r>
      <w:r>
        <w:rPr>
          <w:rFonts w:cs="Arial" w:ascii="Arial Narrow" w:hAnsi="Arial Narrow"/>
          <w:sz w:val="22"/>
          <w:szCs w:val="22"/>
        </w:rPr>
        <w:t xml:space="preserve">, </w:t>
      </w:r>
      <w:r>
        <w:rPr>
          <w:rFonts w:cs="Arial Narrow" w:ascii="Arial Narrow" w:hAnsi="Arial Narrow"/>
          <w:sz w:val="22"/>
          <w:szCs w:val="22"/>
        </w:rPr>
        <w:t>попади</w:t>
      </w:r>
      <w:r>
        <w:rPr>
          <w:rFonts w:cs="Arial" w:ascii="Arial Narrow" w:hAnsi="Arial Narrow"/>
          <w:sz w:val="22"/>
          <w:szCs w:val="22"/>
        </w:rPr>
        <w:t xml:space="preserve"> </w:t>
      </w:r>
      <w:r>
        <w:rPr>
          <w:rFonts w:cs="Arial Narrow" w:ascii="Arial Narrow" w:hAnsi="Arial Narrow"/>
          <w:sz w:val="22"/>
          <w:szCs w:val="22"/>
        </w:rPr>
        <w:t>они</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Каифул</w:t>
      </w:r>
      <w:r>
        <w:rPr>
          <w:rFonts w:cs="Arial" w:ascii="Arial Narrow" w:hAnsi="Arial Narrow"/>
          <w:sz w:val="22"/>
          <w:szCs w:val="22"/>
        </w:rPr>
        <w:t xml:space="preserve">, </w:t>
      </w:r>
      <w:r>
        <w:rPr>
          <w:rFonts w:cs="Arial Narrow" w:ascii="Arial Narrow" w:hAnsi="Arial Narrow"/>
          <w:sz w:val="22"/>
          <w:szCs w:val="22"/>
        </w:rPr>
        <w:t>оказались</w:t>
      </w:r>
      <w:r>
        <w:rPr>
          <w:rFonts w:cs="Arial" w:ascii="Arial Narrow" w:hAnsi="Arial Narrow"/>
          <w:sz w:val="22"/>
          <w:szCs w:val="22"/>
        </w:rPr>
        <w:t xml:space="preserve"> </w:t>
      </w:r>
      <w:r>
        <w:rPr>
          <w:rFonts w:cs="Arial Narrow" w:ascii="Arial Narrow" w:hAnsi="Arial Narrow"/>
          <w:sz w:val="22"/>
          <w:szCs w:val="22"/>
        </w:rPr>
        <w:t>бы просто</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идеальной</w:t>
      </w:r>
      <w:r>
        <w:rPr>
          <w:rFonts w:cs="Arial" w:ascii="Arial Narrow" w:hAnsi="Arial Narrow"/>
          <w:sz w:val="22"/>
          <w:szCs w:val="22"/>
        </w:rPr>
        <w:t xml:space="preserve"> </w:t>
      </w:r>
      <w:r>
        <w:rPr>
          <w:rFonts w:cs="Arial Narrow" w:ascii="Arial Narrow" w:hAnsi="Arial Narrow"/>
          <w:sz w:val="22"/>
          <w:szCs w:val="22"/>
        </w:rPr>
        <w:t>стране</w:t>
      </w:r>
      <w:r>
        <w:rPr>
          <w:rFonts w:cs="Arial" w:ascii="Arial Narrow" w:hAnsi="Arial Narrow"/>
          <w:sz w:val="22"/>
          <w:szCs w:val="22"/>
        </w:rPr>
        <w:t>.</w:t>
      </w:r>
    </w:p>
    <w:p>
      <w:pPr>
        <w:pStyle w:val="Normal"/>
        <w:shd w:fill="FFFFFF" w:val="clear"/>
        <w:autoSpaceDE w:val="false"/>
        <w:ind w:firstLine="170"/>
        <w:jc w:val="both"/>
        <w:rPr>
          <w:rFonts w:ascii="Arial Narrow" w:hAnsi="Arial Narrow" w:cs="Arial Narrow"/>
          <w:sz w:val="22"/>
          <w:szCs w:val="22"/>
        </w:rPr>
      </w:pPr>
      <w:r>
        <w:rPr>
          <w:rFonts w:cs="Arial Narrow" w:ascii="Arial Narrow" w:hAnsi="Arial Narrow"/>
          <w:sz w:val="22"/>
          <w:szCs w:val="22"/>
        </w:rPr>
        <w:t>Государство</w:t>
      </w:r>
      <w:r>
        <w:rPr>
          <w:rFonts w:cs="Arial" w:ascii="Arial Narrow" w:hAnsi="Arial Narrow"/>
          <w:sz w:val="22"/>
          <w:szCs w:val="22"/>
        </w:rPr>
        <w:t xml:space="preserve"> </w:t>
      </w:r>
      <w:r>
        <w:rPr>
          <w:rFonts w:cs="Arial Narrow" w:ascii="Arial Narrow" w:hAnsi="Arial Narrow"/>
          <w:sz w:val="22"/>
          <w:szCs w:val="22"/>
        </w:rPr>
        <w:t>владело</w:t>
      </w:r>
      <w:r>
        <w:rPr>
          <w:rFonts w:cs="Arial" w:ascii="Arial Narrow" w:hAnsi="Arial Narrow"/>
          <w:sz w:val="22"/>
          <w:szCs w:val="22"/>
        </w:rPr>
        <w:t xml:space="preserve"> </w:t>
      </w:r>
      <w:r>
        <w:rPr>
          <w:rFonts w:cs="Arial Narrow" w:ascii="Arial Narrow" w:hAnsi="Arial Narrow"/>
          <w:sz w:val="22"/>
          <w:szCs w:val="22"/>
        </w:rPr>
        <w:t>всей</w:t>
      </w:r>
      <w:r>
        <w:rPr>
          <w:rFonts w:cs="Arial" w:ascii="Arial Narrow" w:hAnsi="Arial Narrow"/>
          <w:sz w:val="22"/>
          <w:szCs w:val="22"/>
        </w:rPr>
        <w:t xml:space="preserve"> </w:t>
      </w:r>
      <w:r>
        <w:rPr>
          <w:rFonts w:cs="Arial Narrow" w:ascii="Arial Narrow" w:hAnsi="Arial Narrow"/>
          <w:sz w:val="22"/>
          <w:szCs w:val="22"/>
        </w:rPr>
        <w:t>землей</w:t>
      </w:r>
      <w:r>
        <w:rPr>
          <w:rFonts w:cs="Arial" w:ascii="Arial Narrow" w:hAnsi="Arial Narrow"/>
          <w:sz w:val="22"/>
          <w:szCs w:val="22"/>
        </w:rPr>
        <w:t xml:space="preserve">, </w:t>
      </w:r>
      <w:r>
        <w:rPr>
          <w:rFonts w:cs="Arial Narrow" w:ascii="Arial Narrow" w:hAnsi="Arial Narrow"/>
          <w:sz w:val="22"/>
          <w:szCs w:val="22"/>
        </w:rPr>
        <w:t>всеми</w:t>
      </w:r>
      <w:r>
        <w:rPr>
          <w:rFonts w:cs="Arial" w:ascii="Arial Narrow" w:hAnsi="Arial Narrow"/>
          <w:sz w:val="22"/>
          <w:szCs w:val="22"/>
        </w:rPr>
        <w:t xml:space="preserve"> </w:t>
      </w:r>
      <w:r>
        <w:rPr>
          <w:rFonts w:cs="Arial Narrow" w:ascii="Arial Narrow" w:hAnsi="Arial Narrow"/>
          <w:sz w:val="22"/>
          <w:szCs w:val="22"/>
        </w:rPr>
        <w:t>видами</w:t>
      </w:r>
      <w:r>
        <w:rPr>
          <w:rFonts w:cs="Arial" w:ascii="Arial Narrow" w:hAnsi="Arial Narrow"/>
          <w:sz w:val="22"/>
          <w:szCs w:val="22"/>
        </w:rPr>
        <w:t xml:space="preserve"> </w:t>
      </w:r>
      <w:r>
        <w:rPr>
          <w:rFonts w:cs="Arial Narrow" w:ascii="Arial Narrow" w:hAnsi="Arial Narrow"/>
          <w:sz w:val="22"/>
          <w:szCs w:val="22"/>
        </w:rPr>
        <w:t>общественного транспорта</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связи</w:t>
      </w:r>
      <w:r>
        <w:rPr>
          <w:rFonts w:cs="Arial" w:ascii="Arial Narrow" w:hAnsi="Arial Narrow"/>
          <w:sz w:val="22"/>
          <w:szCs w:val="22"/>
        </w:rPr>
        <w:t xml:space="preserve">, </w:t>
      </w:r>
      <w:r>
        <w:rPr>
          <w:rFonts w:cs="Arial Narrow" w:ascii="Arial Narrow" w:hAnsi="Arial Narrow"/>
          <w:sz w:val="22"/>
          <w:szCs w:val="22"/>
        </w:rPr>
        <w:t>всем</w:t>
      </w:r>
      <w:r>
        <w:rPr>
          <w:rFonts w:cs="Arial" w:ascii="Arial Narrow" w:hAnsi="Arial Narrow"/>
          <w:sz w:val="22"/>
          <w:szCs w:val="22"/>
        </w:rPr>
        <w:t xml:space="preserve"> </w:t>
      </w:r>
      <w:r>
        <w:rPr>
          <w:rFonts w:cs="Arial Narrow" w:ascii="Arial Narrow" w:hAnsi="Arial Narrow"/>
          <w:sz w:val="22"/>
          <w:szCs w:val="22"/>
        </w:rPr>
        <w:t>производством</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система</w:t>
      </w:r>
      <w:r>
        <w:rPr>
          <w:rFonts w:cs="Arial" w:ascii="Arial Narrow" w:hAnsi="Arial Narrow"/>
          <w:sz w:val="22"/>
          <w:szCs w:val="22"/>
        </w:rPr>
        <w:t xml:space="preserve"> </w:t>
      </w:r>
      <w:r>
        <w:rPr>
          <w:rFonts w:cs="Arial Narrow" w:ascii="Arial Narrow" w:hAnsi="Arial Narrow"/>
          <w:sz w:val="22"/>
          <w:szCs w:val="22"/>
        </w:rPr>
        <w:t>эта</w:t>
      </w:r>
      <w:r>
        <w:rPr>
          <w:rFonts w:cs="Arial" w:ascii="Arial Narrow" w:hAnsi="Arial Narrow"/>
          <w:sz w:val="22"/>
          <w:szCs w:val="22"/>
        </w:rPr>
        <w:t xml:space="preserve"> </w:t>
      </w:r>
      <w:r>
        <w:rPr>
          <w:rFonts w:cs="Arial Narrow" w:ascii="Arial Narrow" w:hAnsi="Arial Narrow"/>
          <w:sz w:val="22"/>
          <w:szCs w:val="22"/>
        </w:rPr>
        <w:t>действительно была</w:t>
      </w:r>
      <w:r>
        <w:rPr>
          <w:rFonts w:cs="Arial" w:ascii="Arial Narrow" w:hAnsi="Arial Narrow"/>
          <w:sz w:val="22"/>
          <w:szCs w:val="22"/>
        </w:rPr>
        <w:t xml:space="preserve"> </w:t>
      </w:r>
      <w:r>
        <w:rPr>
          <w:rFonts w:cs="Arial Narrow" w:ascii="Arial Narrow" w:hAnsi="Arial Narrow"/>
          <w:sz w:val="22"/>
          <w:szCs w:val="22"/>
        </w:rPr>
        <w:t>настолько</w:t>
      </w:r>
      <w:r>
        <w:rPr>
          <w:rFonts w:cs="Arial" w:ascii="Arial Narrow" w:hAnsi="Arial Narrow"/>
          <w:sz w:val="22"/>
          <w:szCs w:val="22"/>
        </w:rPr>
        <w:t xml:space="preserve"> </w:t>
      </w:r>
      <w:r>
        <w:rPr>
          <w:rFonts w:cs="Arial Narrow" w:ascii="Arial Narrow" w:hAnsi="Arial Narrow"/>
          <w:sz w:val="22"/>
          <w:szCs w:val="22"/>
        </w:rPr>
        <w:t>удачной</w:t>
      </w:r>
      <w:r>
        <w:rPr>
          <w:rFonts w:cs="Arial" w:ascii="Arial Narrow" w:hAnsi="Arial Narrow"/>
          <w:sz w:val="22"/>
          <w:szCs w:val="22"/>
        </w:rPr>
        <w:t xml:space="preserve">, </w:t>
      </w:r>
      <w:r>
        <w:rPr>
          <w:rFonts w:cs="Arial Narrow" w:ascii="Arial Narrow" w:hAnsi="Arial Narrow"/>
          <w:sz w:val="22"/>
          <w:szCs w:val="22"/>
        </w:rPr>
        <w:t>что</w:t>
      </w:r>
      <w:r>
        <w:rPr>
          <w:rFonts w:cs="Arial" w:ascii="Arial Narrow" w:hAnsi="Arial Narrow"/>
          <w:sz w:val="22"/>
          <w:szCs w:val="22"/>
        </w:rPr>
        <w:t xml:space="preserve"> </w:t>
      </w:r>
      <w:r>
        <w:rPr>
          <w:rFonts w:cs="Arial Narrow" w:ascii="Arial Narrow" w:hAnsi="Arial Narrow"/>
          <w:sz w:val="22"/>
          <w:szCs w:val="22"/>
        </w:rPr>
        <w:t>ни</w:t>
      </w:r>
      <w:r>
        <w:rPr>
          <w:rFonts w:cs="Arial" w:ascii="Arial Narrow" w:hAnsi="Arial Narrow"/>
          <w:sz w:val="22"/>
          <w:szCs w:val="22"/>
        </w:rPr>
        <w:t xml:space="preserve"> </w:t>
      </w:r>
      <w:r>
        <w:rPr>
          <w:rFonts w:cs="Arial Narrow" w:ascii="Arial Narrow" w:hAnsi="Arial Narrow"/>
          <w:sz w:val="22"/>
          <w:szCs w:val="22"/>
        </w:rPr>
        <w:t>один</w:t>
      </w:r>
      <w:r>
        <w:rPr>
          <w:rFonts w:cs="Arial" w:ascii="Arial Narrow" w:hAnsi="Arial Narrow"/>
          <w:sz w:val="22"/>
          <w:szCs w:val="22"/>
        </w:rPr>
        <w:t xml:space="preserve"> </w:t>
      </w:r>
      <w:r>
        <w:rPr>
          <w:rFonts w:cs="Arial Narrow" w:ascii="Arial Narrow" w:hAnsi="Arial Narrow"/>
          <w:sz w:val="22"/>
          <w:szCs w:val="22"/>
        </w:rPr>
        <w:t>посейдонец</w:t>
      </w:r>
      <w:r>
        <w:rPr>
          <w:rFonts w:cs="Arial" w:ascii="Arial Narrow" w:hAnsi="Arial Narrow"/>
          <w:sz w:val="22"/>
          <w:szCs w:val="22"/>
        </w:rPr>
        <w:t xml:space="preserve"> </w:t>
      </w:r>
      <w:r>
        <w:rPr>
          <w:rFonts w:cs="Arial Narrow" w:ascii="Arial Narrow" w:hAnsi="Arial Narrow"/>
          <w:sz w:val="22"/>
          <w:szCs w:val="22"/>
        </w:rPr>
        <w:t>не</w:t>
      </w:r>
      <w:r>
        <w:rPr>
          <w:rFonts w:cs="Arial" w:ascii="Arial Narrow" w:hAnsi="Arial Narrow"/>
          <w:sz w:val="22"/>
          <w:szCs w:val="22"/>
        </w:rPr>
        <w:t xml:space="preserve"> </w:t>
      </w:r>
      <w:r>
        <w:rPr>
          <w:rFonts w:cs="Arial Narrow" w:ascii="Arial Narrow" w:hAnsi="Arial Narrow"/>
          <w:sz w:val="22"/>
          <w:szCs w:val="22"/>
        </w:rPr>
        <w:t>желал</w:t>
      </w:r>
      <w:r>
        <w:rPr>
          <w:rFonts w:cs="Arial" w:ascii="Arial Narrow" w:hAnsi="Arial Narrow"/>
          <w:sz w:val="22"/>
          <w:szCs w:val="22"/>
        </w:rPr>
        <w:t xml:space="preserve"> </w:t>
      </w:r>
      <w:r>
        <w:rPr>
          <w:rFonts w:cs="Arial Narrow" w:ascii="Arial Narrow" w:hAnsi="Arial Narrow"/>
          <w:sz w:val="22"/>
          <w:szCs w:val="22"/>
        </w:rPr>
        <w:t>бы</w:t>
      </w:r>
      <w:r>
        <w:rPr>
          <w:rFonts w:cs="Arial" w:ascii="Arial Narrow" w:hAnsi="Arial Narrow"/>
          <w:sz w:val="22"/>
          <w:szCs w:val="22"/>
        </w:rPr>
        <w:t xml:space="preserve"> </w:t>
      </w:r>
      <w:r>
        <w:rPr>
          <w:rFonts w:cs="Arial Narrow" w:ascii="Arial Narrow" w:hAnsi="Arial Narrow"/>
          <w:sz w:val="22"/>
          <w:szCs w:val="22"/>
        </w:rPr>
        <w:t>ее</w:t>
      </w:r>
      <w:r>
        <w:rPr>
          <w:rFonts w:cs="Arial" w:ascii="Arial Narrow" w:hAnsi="Arial Narrow"/>
          <w:sz w:val="22"/>
          <w:szCs w:val="22"/>
        </w:rPr>
        <w:t xml:space="preserve"> </w:t>
      </w:r>
      <w:r>
        <w:rPr>
          <w:rFonts w:cs="Arial Narrow" w:ascii="Arial Narrow" w:hAnsi="Arial Narrow"/>
          <w:sz w:val="22"/>
          <w:szCs w:val="22"/>
        </w:rPr>
        <w:t>отме</w:t>
        <w:softHyphen/>
        <w:t>ны</w:t>
      </w:r>
      <w:r>
        <w:rPr>
          <w:rFonts w:cs="Arial" w:ascii="Arial Narrow" w:hAnsi="Arial Narrow"/>
          <w:sz w:val="22"/>
          <w:szCs w:val="22"/>
        </w:rPr>
        <w:t xml:space="preserve"> </w:t>
      </w:r>
      <w:r>
        <w:rPr>
          <w:rFonts w:cs="Arial Narrow" w:ascii="Arial Narrow" w:hAnsi="Arial Narrow"/>
          <w:sz w:val="22"/>
          <w:szCs w:val="22"/>
        </w:rPr>
        <w:t>или</w:t>
      </w:r>
      <w:r>
        <w:rPr>
          <w:rFonts w:cs="Arial" w:ascii="Arial Narrow" w:hAnsi="Arial Narrow"/>
          <w:sz w:val="22"/>
          <w:szCs w:val="22"/>
        </w:rPr>
        <w:t xml:space="preserve"> </w:t>
      </w:r>
      <w:r>
        <w:rPr>
          <w:rFonts w:cs="Arial Narrow" w:ascii="Arial Narrow" w:hAnsi="Arial Narrow"/>
          <w:sz w:val="22"/>
          <w:szCs w:val="22"/>
        </w:rPr>
        <w:t>корректировки</w:t>
      </w:r>
      <w:r>
        <w:rPr>
          <w:rFonts w:cs="Arial" w:ascii="Arial Narrow" w:hAnsi="Arial Narrow"/>
          <w:sz w:val="22"/>
          <w:szCs w:val="22"/>
        </w:rPr>
        <w:t xml:space="preserve">. </w:t>
      </w:r>
      <w:r>
        <w:rPr>
          <w:rFonts w:cs="Arial Narrow" w:ascii="Arial Narrow" w:hAnsi="Arial Narrow"/>
          <w:sz w:val="22"/>
          <w:szCs w:val="22"/>
        </w:rPr>
        <w:t>Когда</w:t>
      </w:r>
      <w:r>
        <w:rPr>
          <w:rFonts w:cs="Arial" w:ascii="Arial Narrow" w:hAnsi="Arial Narrow"/>
          <w:sz w:val="22"/>
          <w:szCs w:val="22"/>
        </w:rPr>
        <w:t xml:space="preserve"> </w:t>
      </w:r>
      <w:r>
        <w:rPr>
          <w:rFonts w:cs="Arial Narrow" w:ascii="Arial Narrow" w:hAnsi="Arial Narrow"/>
          <w:sz w:val="22"/>
          <w:szCs w:val="22"/>
        </w:rPr>
        <w:t>какой</w:t>
      </w:r>
      <w:r>
        <w:rPr>
          <w:rFonts w:cs="Arial" w:ascii="Arial Narrow" w:hAnsi="Arial Narrow"/>
          <w:sz w:val="22"/>
          <w:szCs w:val="22"/>
        </w:rPr>
        <w:t>-</w:t>
      </w:r>
      <w:r>
        <w:rPr>
          <w:rFonts w:cs="Arial Narrow" w:ascii="Arial Narrow" w:hAnsi="Arial Narrow"/>
          <w:sz w:val="22"/>
          <w:szCs w:val="22"/>
        </w:rPr>
        <w:t>либо</w:t>
      </w:r>
      <w:r>
        <w:rPr>
          <w:rFonts w:cs="Arial" w:ascii="Arial Narrow" w:hAnsi="Arial Narrow"/>
          <w:sz w:val="22"/>
          <w:szCs w:val="22"/>
        </w:rPr>
        <w:t xml:space="preserve"> </w:t>
      </w:r>
      <w:r>
        <w:rPr>
          <w:rFonts w:cs="Arial Narrow" w:ascii="Arial Narrow" w:hAnsi="Arial Narrow"/>
          <w:sz w:val="22"/>
          <w:szCs w:val="22"/>
        </w:rPr>
        <w:t>гражданин</w:t>
      </w:r>
      <w:r>
        <w:rPr>
          <w:rFonts w:cs="Arial" w:ascii="Arial Narrow" w:hAnsi="Arial Narrow"/>
          <w:sz w:val="22"/>
          <w:szCs w:val="22"/>
        </w:rPr>
        <w:t xml:space="preserve"> </w:t>
      </w:r>
      <w:r>
        <w:rPr>
          <w:rFonts w:cs="Arial Narrow" w:ascii="Arial Narrow" w:hAnsi="Arial Narrow"/>
          <w:sz w:val="22"/>
          <w:szCs w:val="22"/>
        </w:rPr>
        <w:t>хотел</w:t>
      </w:r>
      <w:r>
        <w:rPr>
          <w:rFonts w:cs="Arial" w:ascii="Arial Narrow" w:hAnsi="Arial Narrow"/>
          <w:sz w:val="22"/>
          <w:szCs w:val="22"/>
        </w:rPr>
        <w:t xml:space="preserve">, </w:t>
      </w:r>
      <w:r>
        <w:rPr>
          <w:rFonts w:cs="Arial Narrow" w:ascii="Arial Narrow" w:hAnsi="Arial Narrow"/>
          <w:sz w:val="22"/>
          <w:szCs w:val="22"/>
        </w:rPr>
        <w:t>к</w:t>
      </w:r>
      <w:r>
        <w:rPr>
          <w:rFonts w:cs="Arial" w:ascii="Arial Narrow" w:hAnsi="Arial Narrow"/>
          <w:sz w:val="22"/>
          <w:szCs w:val="22"/>
        </w:rPr>
        <w:t xml:space="preserve"> </w:t>
      </w:r>
      <w:r>
        <w:rPr>
          <w:rFonts w:cs="Arial Narrow" w:ascii="Arial Narrow" w:hAnsi="Arial Narrow"/>
          <w:sz w:val="22"/>
          <w:szCs w:val="22"/>
        </w:rPr>
        <w:t>примеру</w:t>
      </w:r>
      <w:r>
        <w:rPr>
          <w:rFonts w:cs="Arial" w:ascii="Arial Narrow" w:hAnsi="Arial Narrow"/>
          <w:sz w:val="22"/>
          <w:szCs w:val="22"/>
        </w:rPr>
        <w:t xml:space="preserve">, </w:t>
      </w:r>
      <w:r>
        <w:rPr>
          <w:rFonts w:cs="Arial Narrow" w:ascii="Arial Narrow" w:hAnsi="Arial Narrow"/>
          <w:sz w:val="22"/>
          <w:szCs w:val="22"/>
        </w:rPr>
        <w:t>получить</w:t>
      </w:r>
      <w:r>
        <w:rPr>
          <w:rFonts w:cs="Arial" w:ascii="Arial Narrow" w:hAnsi="Arial Narrow"/>
          <w:sz w:val="22"/>
          <w:szCs w:val="22"/>
        </w:rPr>
        <w:t xml:space="preserve"> </w:t>
      </w:r>
      <w:r>
        <w:rPr>
          <w:rFonts w:cs="Arial Narrow" w:ascii="Arial Narrow" w:hAnsi="Arial Narrow"/>
          <w:sz w:val="22"/>
          <w:szCs w:val="22"/>
        </w:rPr>
        <w:t>для</w:t>
      </w:r>
      <w:r>
        <w:rPr>
          <w:rFonts w:cs="Arial" w:ascii="Arial Narrow" w:hAnsi="Arial Narrow"/>
          <w:sz w:val="22"/>
          <w:szCs w:val="22"/>
        </w:rPr>
        <w:t xml:space="preserve"> </w:t>
      </w:r>
      <w:r>
        <w:rPr>
          <w:rFonts w:cs="Arial Narrow" w:ascii="Arial Narrow" w:hAnsi="Arial Narrow"/>
          <w:sz w:val="22"/>
          <w:szCs w:val="22"/>
        </w:rPr>
        <w:t>своих</w:t>
      </w:r>
      <w:r>
        <w:rPr>
          <w:rFonts w:cs="Arial" w:ascii="Arial Narrow" w:hAnsi="Arial Narrow"/>
          <w:sz w:val="22"/>
          <w:szCs w:val="22"/>
        </w:rPr>
        <w:t xml:space="preserve"> </w:t>
      </w:r>
      <w:r>
        <w:rPr>
          <w:rFonts w:cs="Arial Narrow" w:ascii="Arial Narrow" w:hAnsi="Arial Narrow"/>
          <w:sz w:val="22"/>
          <w:szCs w:val="22"/>
        </w:rPr>
        <w:t>целей</w:t>
      </w:r>
      <w:r>
        <w:rPr>
          <w:rFonts w:cs="Arial" w:ascii="Arial Narrow" w:hAnsi="Arial Narrow"/>
          <w:sz w:val="22"/>
          <w:szCs w:val="22"/>
        </w:rPr>
        <w:t xml:space="preserve"> </w:t>
      </w:r>
      <w:r>
        <w:rPr>
          <w:rFonts w:cs="Arial Narrow" w:ascii="Arial Narrow" w:hAnsi="Arial Narrow"/>
          <w:sz w:val="22"/>
          <w:szCs w:val="22"/>
        </w:rPr>
        <w:t>вэйлукс</w:t>
      </w:r>
      <w:r>
        <w:rPr>
          <w:rFonts w:cs="Arial" w:ascii="Arial Narrow" w:hAnsi="Arial Narrow"/>
          <w:sz w:val="22"/>
          <w:szCs w:val="22"/>
        </w:rPr>
        <w:t xml:space="preserve"> (</w:t>
      </w:r>
      <w:r>
        <w:rPr>
          <w:rFonts w:cs="Arial Narrow" w:ascii="Arial Narrow" w:hAnsi="Arial Narrow"/>
          <w:sz w:val="22"/>
          <w:szCs w:val="22"/>
        </w:rPr>
        <w:t>воздушный</w:t>
      </w:r>
      <w:r>
        <w:rPr>
          <w:rFonts w:cs="Arial" w:ascii="Arial Narrow" w:hAnsi="Arial Narrow"/>
          <w:sz w:val="22"/>
          <w:szCs w:val="22"/>
        </w:rPr>
        <w:t xml:space="preserve"> </w:t>
      </w:r>
      <w:r>
        <w:rPr>
          <w:rFonts w:cs="Arial Narrow" w:ascii="Arial Narrow" w:hAnsi="Arial Narrow"/>
          <w:sz w:val="22"/>
          <w:szCs w:val="22"/>
        </w:rPr>
        <w:t>корабль</w:t>
      </w:r>
      <w:r>
        <w:rPr>
          <w:rFonts w:cs="Arial" w:ascii="Arial Narrow" w:hAnsi="Arial Narrow"/>
          <w:sz w:val="22"/>
          <w:szCs w:val="22"/>
        </w:rPr>
        <w:t xml:space="preserve">), </w:t>
      </w:r>
      <w:r>
        <w:rPr>
          <w:rFonts w:cs="Arial Narrow" w:ascii="Arial Narrow" w:hAnsi="Arial Narrow"/>
          <w:sz w:val="22"/>
          <w:szCs w:val="22"/>
        </w:rPr>
        <w:t>он</w:t>
      </w:r>
      <w:r>
        <w:rPr>
          <w:rFonts w:cs="Arial" w:ascii="Arial Narrow" w:hAnsi="Arial Narrow"/>
          <w:sz w:val="22"/>
          <w:szCs w:val="22"/>
        </w:rPr>
        <w:t xml:space="preserve"> </w:t>
      </w:r>
      <w:r>
        <w:rPr>
          <w:rFonts w:cs="Arial Narrow" w:ascii="Arial Narrow" w:hAnsi="Arial Narrow"/>
          <w:sz w:val="22"/>
          <w:szCs w:val="22"/>
        </w:rPr>
        <w:t>просто</w:t>
      </w:r>
      <w:r>
        <w:rPr>
          <w:rFonts w:cs="Arial" w:ascii="Arial Narrow" w:hAnsi="Arial Narrow"/>
          <w:sz w:val="22"/>
          <w:szCs w:val="22"/>
        </w:rPr>
        <w:t xml:space="preserve"> </w:t>
      </w:r>
      <w:r>
        <w:rPr>
          <w:rFonts w:cs="Arial Narrow" w:ascii="Arial Narrow" w:hAnsi="Arial Narrow"/>
          <w:sz w:val="22"/>
          <w:szCs w:val="22"/>
        </w:rPr>
        <w:t>об</w:t>
        <w:softHyphen/>
        <w:t>ращался</w:t>
      </w:r>
      <w:r>
        <w:rPr>
          <w:rFonts w:cs="Arial" w:ascii="Arial Narrow" w:hAnsi="Arial Narrow"/>
          <w:sz w:val="22"/>
          <w:szCs w:val="22"/>
        </w:rPr>
        <w:t xml:space="preserve"> </w:t>
      </w:r>
      <w:r>
        <w:rPr>
          <w:rFonts w:cs="Arial Narrow" w:ascii="Arial Narrow" w:hAnsi="Arial Narrow"/>
          <w:sz w:val="22"/>
          <w:szCs w:val="22"/>
        </w:rPr>
        <w:t>к</w:t>
      </w:r>
      <w:r>
        <w:rPr>
          <w:rFonts w:cs="Arial" w:ascii="Arial Narrow" w:hAnsi="Arial Narrow"/>
          <w:sz w:val="22"/>
          <w:szCs w:val="22"/>
        </w:rPr>
        <w:t xml:space="preserve"> </w:t>
      </w:r>
      <w:r>
        <w:rPr>
          <w:rFonts w:cs="Arial Narrow" w:ascii="Arial Narrow" w:hAnsi="Arial Narrow"/>
          <w:sz w:val="22"/>
          <w:szCs w:val="22"/>
        </w:rPr>
        <w:t>соответствующим</w:t>
      </w:r>
      <w:r>
        <w:rPr>
          <w:rFonts w:cs="Arial" w:ascii="Arial Narrow" w:hAnsi="Arial Narrow"/>
          <w:sz w:val="22"/>
          <w:szCs w:val="22"/>
        </w:rPr>
        <w:t xml:space="preserve"> </w:t>
      </w:r>
      <w:r>
        <w:rPr>
          <w:rFonts w:cs="Arial Narrow" w:ascii="Arial Narrow" w:hAnsi="Arial Narrow"/>
          <w:sz w:val="22"/>
          <w:szCs w:val="22"/>
        </w:rPr>
        <w:t>служащим</w:t>
      </w:r>
      <w:r>
        <w:rPr>
          <w:rFonts w:cs="Arial" w:ascii="Arial Narrow" w:hAnsi="Arial Narrow"/>
          <w:sz w:val="22"/>
          <w:szCs w:val="22"/>
        </w:rPr>
        <w:t xml:space="preserve">, </w:t>
      </w:r>
      <w:r>
        <w:rPr>
          <w:rFonts w:cs="Arial Narrow" w:ascii="Arial Narrow" w:hAnsi="Arial Narrow"/>
          <w:sz w:val="22"/>
          <w:szCs w:val="22"/>
        </w:rPr>
        <w:t>дежурившим</w:t>
      </w:r>
      <w:r>
        <w:rPr>
          <w:rFonts w:cs="Arial" w:ascii="Arial Narrow" w:hAnsi="Arial Narrow"/>
          <w:sz w:val="22"/>
          <w:szCs w:val="22"/>
        </w:rPr>
        <w:t xml:space="preserve"> </w:t>
      </w:r>
      <w:r>
        <w:rPr>
          <w:rFonts w:cs="Arial Narrow" w:ascii="Arial Narrow" w:hAnsi="Arial Narrow"/>
          <w:sz w:val="22"/>
          <w:szCs w:val="22"/>
        </w:rPr>
        <w:t>на</w:t>
      </w:r>
      <w:r>
        <w:rPr>
          <w:rFonts w:cs="Arial" w:ascii="Arial Narrow" w:hAnsi="Arial Narrow"/>
          <w:sz w:val="22"/>
          <w:szCs w:val="22"/>
        </w:rPr>
        <w:t xml:space="preserve"> </w:t>
      </w:r>
      <w:r>
        <w:rPr>
          <w:rFonts w:cs="Arial Narrow" w:ascii="Arial Narrow" w:hAnsi="Arial Narrow"/>
          <w:sz w:val="22"/>
          <w:szCs w:val="22"/>
        </w:rPr>
        <w:t>многочисленных вэйлукс</w:t>
      </w:r>
      <w:r>
        <w:rPr>
          <w:rFonts w:cs="Arial" w:ascii="Arial Narrow" w:hAnsi="Arial Narrow"/>
          <w:sz w:val="22"/>
          <w:szCs w:val="22"/>
        </w:rPr>
        <w:t>-</w:t>
      </w:r>
      <w:r>
        <w:rPr>
          <w:rFonts w:cs="Arial Narrow" w:ascii="Arial Narrow" w:hAnsi="Arial Narrow"/>
          <w:sz w:val="22"/>
          <w:szCs w:val="22"/>
        </w:rPr>
        <w:t>станциях</w:t>
      </w:r>
      <w:r>
        <w:rPr>
          <w:rFonts w:cs="Arial" w:ascii="Arial Narrow" w:hAnsi="Arial Narrow"/>
          <w:sz w:val="22"/>
          <w:szCs w:val="22"/>
        </w:rPr>
        <w:t xml:space="preserve"> </w:t>
      </w:r>
      <w:r>
        <w:rPr>
          <w:rFonts w:cs="Arial Narrow" w:ascii="Arial Narrow" w:hAnsi="Arial Narrow"/>
          <w:sz w:val="22"/>
          <w:szCs w:val="22"/>
        </w:rPr>
        <w:t>по</w:t>
      </w:r>
      <w:r>
        <w:rPr>
          <w:rFonts w:cs="Arial" w:ascii="Arial Narrow" w:hAnsi="Arial Narrow"/>
          <w:sz w:val="22"/>
          <w:szCs w:val="22"/>
        </w:rPr>
        <w:t xml:space="preserve"> </w:t>
      </w:r>
      <w:r>
        <w:rPr>
          <w:rFonts w:cs="Arial Narrow" w:ascii="Arial Narrow" w:hAnsi="Arial Narrow"/>
          <w:sz w:val="22"/>
          <w:szCs w:val="22"/>
        </w:rPr>
        <w:t>всему</w:t>
      </w:r>
      <w:r>
        <w:rPr>
          <w:rFonts w:cs="Arial" w:ascii="Arial Narrow" w:hAnsi="Arial Narrow"/>
          <w:sz w:val="22"/>
          <w:szCs w:val="22"/>
        </w:rPr>
        <w:t xml:space="preserve"> </w:t>
      </w:r>
      <w:r>
        <w:rPr>
          <w:rFonts w:cs="Arial Narrow" w:ascii="Arial Narrow" w:hAnsi="Arial Narrow"/>
          <w:sz w:val="22"/>
          <w:szCs w:val="22"/>
        </w:rPr>
        <w:t>государству</w:t>
      </w:r>
      <w:r>
        <w:rPr>
          <w:rFonts w:cs="Arial" w:ascii="Arial Narrow" w:hAnsi="Arial Narrow"/>
          <w:sz w:val="22"/>
          <w:szCs w:val="22"/>
        </w:rPr>
        <w:t xml:space="preserve">. </w:t>
      </w:r>
      <w:r>
        <w:rPr>
          <w:rFonts w:cs="Arial Narrow" w:ascii="Arial Narrow" w:hAnsi="Arial Narrow"/>
          <w:sz w:val="22"/>
          <w:szCs w:val="22"/>
        </w:rPr>
        <w:t>Если</w:t>
      </w:r>
      <w:r>
        <w:rPr>
          <w:rFonts w:cs="Arial" w:ascii="Arial Narrow" w:hAnsi="Arial Narrow"/>
          <w:sz w:val="22"/>
          <w:szCs w:val="22"/>
        </w:rPr>
        <w:t xml:space="preserve"> </w:t>
      </w:r>
      <w:r>
        <w:rPr>
          <w:rFonts w:cs="Arial Narrow" w:ascii="Arial Narrow" w:hAnsi="Arial Narrow"/>
          <w:sz w:val="22"/>
          <w:szCs w:val="22"/>
        </w:rPr>
        <w:t>кому</w:t>
      </w:r>
      <w:r>
        <w:rPr>
          <w:rFonts w:cs="Arial" w:ascii="Arial Narrow" w:hAnsi="Arial Narrow"/>
          <w:sz w:val="22"/>
          <w:szCs w:val="22"/>
        </w:rPr>
        <w:t>-</w:t>
      </w:r>
      <w:r>
        <w:rPr>
          <w:rFonts w:cs="Arial Narrow" w:ascii="Arial Narrow" w:hAnsi="Arial Narrow"/>
          <w:sz w:val="22"/>
          <w:szCs w:val="22"/>
        </w:rPr>
        <w:t>то</w:t>
      </w:r>
      <w:r>
        <w:rPr>
          <w:rFonts w:cs="Arial" w:ascii="Arial Narrow" w:hAnsi="Arial Narrow"/>
          <w:sz w:val="22"/>
          <w:szCs w:val="22"/>
        </w:rPr>
        <w:t xml:space="preserve"> </w:t>
      </w:r>
      <w:r>
        <w:rPr>
          <w:rFonts w:cs="Arial Narrow" w:ascii="Arial Narrow" w:hAnsi="Arial Narrow"/>
          <w:sz w:val="22"/>
          <w:szCs w:val="22"/>
        </w:rPr>
        <w:t>вздумалось</w:t>
      </w:r>
      <w:r>
        <w:rPr>
          <w:rFonts w:cs="Arial" w:ascii="Arial Narrow" w:hAnsi="Arial Narrow"/>
          <w:sz w:val="22"/>
          <w:szCs w:val="22"/>
        </w:rPr>
        <w:t xml:space="preserve"> </w:t>
      </w:r>
      <w:r>
        <w:rPr>
          <w:rFonts w:cs="Arial Narrow" w:ascii="Arial Narrow" w:hAnsi="Arial Narrow"/>
          <w:sz w:val="22"/>
          <w:szCs w:val="22"/>
        </w:rPr>
        <w:t>занять</w:t>
        <w:softHyphen/>
        <w:t>ся</w:t>
      </w:r>
      <w:r>
        <w:rPr>
          <w:rFonts w:cs="Arial" w:ascii="Arial Narrow" w:hAnsi="Arial Narrow"/>
          <w:sz w:val="22"/>
          <w:szCs w:val="22"/>
        </w:rPr>
        <w:t xml:space="preserve"> </w:t>
      </w:r>
      <w:r>
        <w:rPr>
          <w:rFonts w:cs="Arial Narrow" w:ascii="Arial Narrow" w:hAnsi="Arial Narrow"/>
          <w:sz w:val="22"/>
          <w:szCs w:val="22"/>
        </w:rPr>
        <w:t>земледелием</w:t>
      </w:r>
      <w:r>
        <w:rPr>
          <w:rFonts w:cs="Arial" w:ascii="Arial Narrow" w:hAnsi="Arial Narrow"/>
          <w:sz w:val="22"/>
          <w:szCs w:val="22"/>
        </w:rPr>
        <w:t xml:space="preserve">, </w:t>
      </w:r>
      <w:r>
        <w:rPr>
          <w:rFonts w:cs="Arial Narrow" w:ascii="Arial Narrow" w:hAnsi="Arial Narrow"/>
          <w:sz w:val="22"/>
          <w:szCs w:val="22"/>
        </w:rPr>
        <w:t>он</w:t>
      </w:r>
      <w:r>
        <w:rPr>
          <w:rFonts w:cs="Arial" w:ascii="Arial Narrow" w:hAnsi="Arial Narrow"/>
          <w:sz w:val="22"/>
          <w:szCs w:val="22"/>
        </w:rPr>
        <w:t xml:space="preserve"> </w:t>
      </w:r>
      <w:r>
        <w:rPr>
          <w:rFonts w:cs="Arial Narrow" w:ascii="Arial Narrow" w:hAnsi="Arial Narrow"/>
          <w:sz w:val="22"/>
          <w:szCs w:val="22"/>
        </w:rPr>
        <w:t>шел</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Департамент</w:t>
      </w:r>
      <w:r>
        <w:rPr>
          <w:rFonts w:cs="Arial" w:ascii="Arial Narrow" w:hAnsi="Arial Narrow"/>
          <w:sz w:val="22"/>
          <w:szCs w:val="22"/>
        </w:rPr>
        <w:t xml:space="preserve"> </w:t>
      </w:r>
      <w:r>
        <w:rPr>
          <w:rFonts w:cs="Arial Narrow" w:ascii="Arial Narrow" w:hAnsi="Arial Narrow"/>
          <w:sz w:val="22"/>
          <w:szCs w:val="22"/>
        </w:rPr>
        <w:t>почв</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пашен</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ему</w:t>
      </w:r>
      <w:r>
        <w:rPr>
          <w:rFonts w:cs="Arial" w:ascii="Arial Narrow" w:hAnsi="Arial Narrow"/>
          <w:sz w:val="22"/>
          <w:szCs w:val="22"/>
        </w:rPr>
        <w:t xml:space="preserve"> </w:t>
      </w:r>
      <w:r>
        <w:rPr>
          <w:rFonts w:cs="Arial Narrow" w:ascii="Arial Narrow" w:hAnsi="Arial Narrow"/>
          <w:sz w:val="22"/>
          <w:szCs w:val="22"/>
        </w:rPr>
        <w:t>без</w:t>
      </w:r>
      <w:r>
        <w:rPr>
          <w:rFonts w:cs="Arial" w:ascii="Arial Narrow" w:hAnsi="Arial Narrow"/>
          <w:sz w:val="22"/>
          <w:szCs w:val="22"/>
        </w:rPr>
        <w:t xml:space="preserve"> </w:t>
      </w:r>
      <w:r>
        <w:rPr>
          <w:rFonts w:cs="Arial Narrow" w:ascii="Arial Narrow" w:hAnsi="Arial Narrow"/>
          <w:sz w:val="22"/>
          <w:szCs w:val="22"/>
        </w:rPr>
        <w:t>прово</w:t>
        <w:softHyphen/>
        <w:t>лочек</w:t>
      </w:r>
      <w:r>
        <w:rPr>
          <w:rFonts w:cs="Arial" w:ascii="Arial Narrow" w:hAnsi="Arial Narrow"/>
          <w:sz w:val="22"/>
          <w:szCs w:val="22"/>
        </w:rPr>
        <w:t xml:space="preserve"> </w:t>
      </w:r>
      <w:r>
        <w:rPr>
          <w:rFonts w:cs="Arial Narrow" w:ascii="Arial Narrow" w:hAnsi="Arial Narrow"/>
          <w:sz w:val="22"/>
          <w:szCs w:val="22"/>
        </w:rPr>
        <w:t>выделяли</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аренду</w:t>
      </w:r>
      <w:r>
        <w:rPr>
          <w:rFonts w:cs="Arial" w:ascii="Arial Narrow" w:hAnsi="Arial Narrow"/>
          <w:sz w:val="22"/>
          <w:szCs w:val="22"/>
        </w:rPr>
        <w:t xml:space="preserve"> </w:t>
      </w:r>
      <w:r>
        <w:rPr>
          <w:rFonts w:cs="Arial Narrow" w:ascii="Arial Narrow" w:hAnsi="Arial Narrow"/>
          <w:sz w:val="22"/>
          <w:szCs w:val="22"/>
        </w:rPr>
        <w:t>землю</w:t>
      </w:r>
      <w:r>
        <w:rPr>
          <w:rFonts w:cs="Arial" w:ascii="Arial Narrow" w:hAnsi="Arial Narrow"/>
          <w:sz w:val="22"/>
          <w:szCs w:val="22"/>
        </w:rPr>
        <w:t xml:space="preserve">. </w:t>
      </w:r>
      <w:r>
        <w:rPr>
          <w:rFonts w:cs="Arial Narrow" w:ascii="Arial Narrow" w:hAnsi="Arial Narrow"/>
          <w:sz w:val="22"/>
          <w:szCs w:val="22"/>
        </w:rPr>
        <w:t>Можно</w:t>
      </w:r>
      <w:r>
        <w:rPr>
          <w:rFonts w:cs="Arial" w:ascii="Arial Narrow" w:hAnsi="Arial Narrow"/>
          <w:sz w:val="22"/>
          <w:szCs w:val="22"/>
        </w:rPr>
        <w:t xml:space="preserve"> </w:t>
      </w:r>
      <w:r>
        <w:rPr>
          <w:rFonts w:cs="Arial Narrow" w:ascii="Arial Narrow" w:hAnsi="Arial Narrow"/>
          <w:sz w:val="22"/>
          <w:szCs w:val="22"/>
        </w:rPr>
        <w:t>было</w:t>
      </w:r>
      <w:r>
        <w:rPr>
          <w:rFonts w:cs="Arial" w:ascii="Arial Narrow" w:hAnsi="Arial Narrow"/>
          <w:sz w:val="22"/>
          <w:szCs w:val="22"/>
        </w:rPr>
        <w:t xml:space="preserve"> </w:t>
      </w:r>
      <w:r>
        <w:rPr>
          <w:rFonts w:cs="Arial Narrow" w:ascii="Arial Narrow" w:hAnsi="Arial Narrow"/>
          <w:sz w:val="22"/>
          <w:szCs w:val="22"/>
        </w:rPr>
        <w:t>арендовать</w:t>
      </w:r>
      <w:r>
        <w:rPr>
          <w:rFonts w:cs="Arial" w:ascii="Arial Narrow" w:hAnsi="Arial Narrow"/>
          <w:sz w:val="22"/>
          <w:szCs w:val="22"/>
        </w:rPr>
        <w:t xml:space="preserve"> </w:t>
      </w:r>
      <w:r>
        <w:rPr>
          <w:rFonts w:cs="Arial Narrow" w:ascii="Arial Narrow" w:hAnsi="Arial Narrow"/>
          <w:sz w:val="22"/>
          <w:szCs w:val="22"/>
        </w:rPr>
        <w:t>оборудование для</w:t>
      </w:r>
      <w:r>
        <w:rPr>
          <w:rFonts w:cs="Arial" w:ascii="Arial Narrow" w:hAnsi="Arial Narrow"/>
          <w:sz w:val="22"/>
          <w:szCs w:val="22"/>
        </w:rPr>
        <w:t xml:space="preserve"> </w:t>
      </w:r>
      <w:r>
        <w:rPr>
          <w:rFonts w:cs="Arial Narrow" w:ascii="Arial Narrow" w:hAnsi="Arial Narrow"/>
          <w:sz w:val="22"/>
          <w:szCs w:val="22"/>
        </w:rPr>
        <w:t>производства</w:t>
      </w:r>
      <w:r>
        <w:rPr>
          <w:rFonts w:cs="Arial" w:ascii="Arial Narrow" w:hAnsi="Arial Narrow"/>
          <w:sz w:val="22"/>
          <w:szCs w:val="22"/>
        </w:rPr>
        <w:t xml:space="preserve"> </w:t>
      </w:r>
      <w:r>
        <w:rPr>
          <w:rFonts w:cs="Arial Narrow" w:ascii="Arial Narrow" w:hAnsi="Arial Narrow"/>
          <w:sz w:val="22"/>
          <w:szCs w:val="22"/>
        </w:rPr>
        <w:t>любых</w:t>
      </w:r>
      <w:r>
        <w:rPr>
          <w:rFonts w:cs="Arial" w:ascii="Arial Narrow" w:hAnsi="Arial Narrow"/>
          <w:sz w:val="22"/>
          <w:szCs w:val="22"/>
        </w:rPr>
        <w:t xml:space="preserve"> </w:t>
      </w:r>
      <w:r>
        <w:rPr>
          <w:rFonts w:cs="Arial Narrow" w:ascii="Arial Narrow" w:hAnsi="Arial Narrow"/>
          <w:sz w:val="22"/>
          <w:szCs w:val="22"/>
        </w:rPr>
        <w:t>изделий</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все</w:t>
      </w:r>
      <w:r>
        <w:rPr>
          <w:rFonts w:cs="Arial" w:ascii="Arial Narrow" w:hAnsi="Arial Narrow"/>
          <w:sz w:val="22"/>
          <w:szCs w:val="22"/>
        </w:rPr>
        <w:t xml:space="preserve"> </w:t>
      </w:r>
      <w:r>
        <w:rPr>
          <w:rFonts w:cs="Arial Narrow" w:ascii="Arial Narrow" w:hAnsi="Arial Narrow"/>
          <w:sz w:val="22"/>
          <w:szCs w:val="22"/>
        </w:rPr>
        <w:t>по</w:t>
      </w:r>
      <w:r>
        <w:rPr>
          <w:rFonts w:cs="Arial" w:ascii="Arial Narrow" w:hAnsi="Arial Narrow"/>
          <w:sz w:val="22"/>
          <w:szCs w:val="22"/>
        </w:rPr>
        <w:t xml:space="preserve"> </w:t>
      </w:r>
      <w:r>
        <w:rPr>
          <w:rFonts w:cs="Arial Narrow" w:ascii="Arial Narrow" w:hAnsi="Arial Narrow"/>
          <w:sz w:val="22"/>
          <w:szCs w:val="22"/>
        </w:rPr>
        <w:t>очень</w:t>
      </w:r>
      <w:r>
        <w:rPr>
          <w:rFonts w:cs="Arial" w:ascii="Arial Narrow" w:hAnsi="Arial Narrow"/>
          <w:sz w:val="22"/>
          <w:szCs w:val="22"/>
        </w:rPr>
        <w:t xml:space="preserve"> </w:t>
      </w:r>
      <w:r>
        <w:rPr>
          <w:rFonts w:cs="Arial Narrow" w:ascii="Arial Narrow" w:hAnsi="Arial Narrow"/>
          <w:sz w:val="22"/>
          <w:szCs w:val="22"/>
        </w:rPr>
        <w:t>низким</w:t>
      </w:r>
      <w:r>
        <w:rPr>
          <w:rFonts w:cs="Arial" w:ascii="Arial Narrow" w:hAnsi="Arial Narrow"/>
          <w:sz w:val="22"/>
          <w:szCs w:val="22"/>
        </w:rPr>
        <w:t xml:space="preserve"> </w:t>
      </w:r>
      <w:r>
        <w:rPr>
          <w:rFonts w:cs="Arial Narrow" w:ascii="Arial Narrow" w:hAnsi="Arial Narrow"/>
          <w:sz w:val="22"/>
          <w:szCs w:val="22"/>
        </w:rPr>
        <w:t>тарифам</w:t>
      </w:r>
      <w:r>
        <w:rPr>
          <w:rFonts w:cs="Arial" w:ascii="Arial Narrow" w:hAnsi="Arial Narrow"/>
          <w:sz w:val="22"/>
          <w:szCs w:val="22"/>
        </w:rPr>
        <w:t xml:space="preserve">, </w:t>
      </w:r>
      <w:r>
        <w:rPr>
          <w:rFonts w:cs="Arial Narrow" w:ascii="Arial Narrow" w:hAnsi="Arial Narrow"/>
          <w:sz w:val="22"/>
          <w:szCs w:val="22"/>
        </w:rPr>
        <w:t>рас</w:t>
        <w:softHyphen/>
        <w:t>считанным</w:t>
      </w:r>
      <w:r>
        <w:rPr>
          <w:rFonts w:cs="Arial" w:ascii="Arial Narrow" w:hAnsi="Arial Narrow"/>
          <w:sz w:val="22"/>
          <w:szCs w:val="22"/>
        </w:rPr>
        <w:t xml:space="preserve"> </w:t>
      </w:r>
      <w:r>
        <w:rPr>
          <w:rFonts w:cs="Arial Narrow" w:ascii="Arial Narrow" w:hAnsi="Arial Narrow"/>
          <w:sz w:val="22"/>
          <w:szCs w:val="22"/>
        </w:rPr>
        <w:t>так</w:t>
      </w:r>
      <w:r>
        <w:rPr>
          <w:rFonts w:cs="Arial" w:ascii="Arial Narrow" w:hAnsi="Arial Narrow"/>
          <w:sz w:val="22"/>
          <w:szCs w:val="22"/>
        </w:rPr>
        <w:t xml:space="preserve">, </w:t>
      </w:r>
      <w:r>
        <w:rPr>
          <w:rFonts w:cs="Arial Narrow" w:ascii="Arial Narrow" w:hAnsi="Arial Narrow"/>
          <w:sz w:val="22"/>
          <w:szCs w:val="22"/>
        </w:rPr>
        <w:t>чтобы</w:t>
      </w:r>
      <w:r>
        <w:rPr>
          <w:rFonts w:cs="Arial" w:ascii="Arial Narrow" w:hAnsi="Arial Narrow"/>
          <w:sz w:val="22"/>
          <w:szCs w:val="22"/>
        </w:rPr>
        <w:t xml:space="preserve"> </w:t>
      </w:r>
      <w:r>
        <w:rPr>
          <w:rFonts w:cs="Arial Narrow" w:ascii="Arial Narrow" w:hAnsi="Arial Narrow"/>
          <w:sz w:val="22"/>
          <w:szCs w:val="22"/>
        </w:rPr>
        <w:t>обеспечивать</w:t>
      </w:r>
      <w:r>
        <w:rPr>
          <w:rFonts w:cs="Arial" w:ascii="Arial Narrow" w:hAnsi="Arial Narrow"/>
          <w:sz w:val="22"/>
          <w:szCs w:val="22"/>
        </w:rPr>
        <w:t xml:space="preserve"> </w:t>
      </w:r>
      <w:r>
        <w:rPr>
          <w:rFonts w:cs="Arial Narrow" w:ascii="Arial Narrow" w:hAnsi="Arial Narrow"/>
          <w:sz w:val="22"/>
          <w:szCs w:val="22"/>
        </w:rPr>
        <w:t>лишь</w:t>
      </w:r>
      <w:r>
        <w:rPr>
          <w:rFonts w:cs="Arial" w:ascii="Arial Narrow" w:hAnsi="Arial Narrow"/>
          <w:sz w:val="22"/>
          <w:szCs w:val="22"/>
        </w:rPr>
        <w:t xml:space="preserve"> </w:t>
      </w:r>
      <w:r>
        <w:rPr>
          <w:rFonts w:cs="Arial Narrow" w:ascii="Arial Narrow" w:hAnsi="Arial Narrow"/>
          <w:sz w:val="22"/>
          <w:szCs w:val="22"/>
        </w:rPr>
        <w:t>покрытие</w:t>
      </w:r>
      <w:r>
        <w:rPr>
          <w:rFonts w:cs="Arial" w:ascii="Arial Narrow" w:hAnsi="Arial Narrow"/>
          <w:sz w:val="22"/>
          <w:szCs w:val="22"/>
        </w:rPr>
        <w:t xml:space="preserve"> </w:t>
      </w:r>
      <w:r>
        <w:rPr>
          <w:rFonts w:cs="Arial Narrow" w:ascii="Arial Narrow" w:hAnsi="Arial Narrow"/>
          <w:sz w:val="22"/>
          <w:szCs w:val="22"/>
        </w:rPr>
        <w:t>производственных расходов</w:t>
      </w:r>
      <w:r>
        <w:rPr>
          <w:rFonts w:cs="Arial" w:ascii="Arial Narrow" w:hAnsi="Arial Narrow"/>
          <w:sz w:val="22"/>
          <w:szCs w:val="22"/>
        </w:rPr>
        <w:t xml:space="preserve"> </w:t>
      </w:r>
      <w:r>
        <w:rPr>
          <w:rFonts w:cs="Arial Narrow" w:ascii="Arial Narrow" w:hAnsi="Arial Narrow"/>
          <w:sz w:val="22"/>
          <w:szCs w:val="22"/>
        </w:rPr>
        <w:t>Департамента</w:t>
      </w:r>
      <w:r>
        <w:rPr>
          <w:rFonts w:cs="Arial" w:ascii="Arial Narrow" w:hAnsi="Arial Narrow"/>
          <w:sz w:val="22"/>
          <w:szCs w:val="22"/>
        </w:rPr>
        <w:t xml:space="preserve"> </w:t>
      </w:r>
      <w:r>
        <w:rPr>
          <w:rFonts w:cs="Arial Narrow" w:ascii="Arial Narrow" w:hAnsi="Arial Narrow"/>
          <w:sz w:val="22"/>
          <w:szCs w:val="22"/>
        </w:rPr>
        <w:t>да</w:t>
      </w:r>
      <w:r>
        <w:rPr>
          <w:rFonts w:cs="Arial" w:ascii="Arial Narrow" w:hAnsi="Arial Narrow"/>
          <w:sz w:val="22"/>
          <w:szCs w:val="22"/>
        </w:rPr>
        <w:t xml:space="preserve"> </w:t>
      </w:r>
      <w:r>
        <w:rPr>
          <w:rFonts w:cs="Arial Narrow" w:ascii="Arial Narrow" w:hAnsi="Arial Narrow"/>
          <w:sz w:val="22"/>
          <w:szCs w:val="22"/>
        </w:rPr>
        <w:t>зарплаты</w:t>
      </w:r>
      <w:r>
        <w:rPr>
          <w:rFonts w:cs="Arial" w:ascii="Arial Narrow" w:hAnsi="Arial Narrow"/>
          <w:sz w:val="22"/>
          <w:szCs w:val="22"/>
        </w:rPr>
        <w:t xml:space="preserve"> </w:t>
      </w:r>
      <w:r>
        <w:rPr>
          <w:rFonts w:cs="Arial Narrow" w:ascii="Arial Narrow" w:hAnsi="Arial Narrow"/>
          <w:sz w:val="22"/>
          <w:szCs w:val="22"/>
        </w:rPr>
        <w:t>служащим</w:t>
      </w:r>
      <w:r>
        <w:rPr>
          <w:rFonts w:cs="Arial" w:ascii="Arial Narrow" w:hAnsi="Arial Narrow"/>
          <w:sz w:val="22"/>
          <w:szCs w:val="22"/>
        </w:rPr>
        <w:t xml:space="preserve">, </w:t>
      </w:r>
      <w:r>
        <w:rPr>
          <w:rFonts w:cs="Arial Narrow" w:ascii="Arial Narrow" w:hAnsi="Arial Narrow"/>
          <w:sz w:val="22"/>
          <w:szCs w:val="22"/>
        </w:rPr>
        <w:t>наблюдавшим</w:t>
      </w:r>
      <w:r>
        <w:rPr>
          <w:rFonts w:cs="Arial" w:ascii="Arial Narrow" w:hAnsi="Arial Narrow"/>
          <w:sz w:val="22"/>
          <w:szCs w:val="22"/>
        </w:rPr>
        <w:t xml:space="preserve"> </w:t>
      </w:r>
      <w:r>
        <w:rPr>
          <w:rFonts w:cs="Arial Narrow" w:ascii="Arial Narrow" w:hAnsi="Arial Narrow"/>
          <w:sz w:val="22"/>
          <w:szCs w:val="22"/>
        </w:rPr>
        <w:t>за</w:t>
      </w:r>
      <w:r>
        <w:rPr>
          <w:rFonts w:cs="Arial" w:ascii="Arial Narrow" w:hAnsi="Arial Narrow"/>
          <w:sz w:val="22"/>
          <w:szCs w:val="22"/>
        </w:rPr>
        <w:t xml:space="preserve"> </w:t>
      </w:r>
      <w:r>
        <w:rPr>
          <w:rFonts w:cs="Arial Narrow" w:ascii="Arial Narrow" w:hAnsi="Arial Narrow"/>
          <w:sz w:val="22"/>
          <w:szCs w:val="22"/>
        </w:rPr>
        <w:t>этой сферой</w:t>
      </w:r>
      <w:r>
        <w:rPr>
          <w:rFonts w:cs="Arial" w:ascii="Arial Narrow" w:hAnsi="Arial Narrow"/>
          <w:sz w:val="22"/>
          <w:szCs w:val="22"/>
        </w:rPr>
        <w:t xml:space="preserve"> </w:t>
      </w:r>
      <w:r>
        <w:rPr>
          <w:rFonts w:cs="Arial Narrow" w:ascii="Arial Narrow" w:hAnsi="Arial Narrow"/>
          <w:sz w:val="22"/>
          <w:szCs w:val="22"/>
        </w:rPr>
        <w:t>общественной</w:t>
      </w:r>
      <w:r>
        <w:rPr>
          <w:rFonts w:cs="Arial" w:ascii="Arial Narrow" w:hAnsi="Arial Narrow"/>
          <w:sz w:val="22"/>
          <w:szCs w:val="22"/>
        </w:rPr>
        <w:t xml:space="preserve"> </w:t>
      </w:r>
      <w:r>
        <w:rPr>
          <w:rFonts w:cs="Arial Narrow" w:ascii="Arial Narrow" w:hAnsi="Arial Narrow"/>
          <w:sz w:val="22"/>
          <w:szCs w:val="22"/>
        </w:rPr>
        <w:t>собственности</w:t>
      </w:r>
      <w:r>
        <w:rPr>
          <w:rFonts w:cs="Arial" w:ascii="Arial Narrow" w:hAnsi="Arial Narrow"/>
          <w:sz w:val="22"/>
          <w:szCs w:val="22"/>
        </w:rPr>
        <w:t xml:space="preserve">. </w:t>
      </w:r>
      <w:r>
        <w:rPr>
          <w:rFonts w:cs="Arial Narrow" w:ascii="Arial Narrow" w:hAnsi="Arial Narrow"/>
          <w:sz w:val="22"/>
          <w:szCs w:val="22"/>
        </w:rPr>
        <w:t>Думаю</w:t>
      </w:r>
      <w:r>
        <w:rPr>
          <w:rFonts w:cs="Arial" w:ascii="Arial Narrow" w:hAnsi="Arial Narrow"/>
          <w:sz w:val="22"/>
          <w:szCs w:val="22"/>
        </w:rPr>
        <w:t xml:space="preserve">, </w:t>
      </w:r>
      <w:r>
        <w:rPr>
          <w:rFonts w:cs="Arial Narrow" w:ascii="Arial Narrow" w:hAnsi="Arial Narrow"/>
          <w:sz w:val="22"/>
          <w:szCs w:val="22"/>
        </w:rPr>
        <w:t>примеров</w:t>
      </w:r>
      <w:r>
        <w:rPr>
          <w:rFonts w:cs="Arial" w:ascii="Arial Narrow" w:hAnsi="Arial Narrow"/>
          <w:sz w:val="22"/>
          <w:szCs w:val="22"/>
        </w:rPr>
        <w:t xml:space="preserve"> </w:t>
      </w:r>
      <w:r>
        <w:rPr>
          <w:rFonts w:cs="Arial Narrow" w:ascii="Arial Narrow" w:hAnsi="Arial Narrow"/>
          <w:sz w:val="22"/>
          <w:szCs w:val="22"/>
        </w:rPr>
        <w:t>достаточно</w:t>
      </w:r>
      <w:r>
        <w:rPr>
          <w:rFonts w:cs="Arial" w:ascii="Arial Narrow" w:hAnsi="Arial Narrow"/>
          <w:sz w:val="22"/>
          <w:szCs w:val="22"/>
        </w:rPr>
        <w:t xml:space="preserve">. </w:t>
      </w:r>
      <w:r>
        <w:rPr>
          <w:rFonts w:cs="Arial Narrow" w:ascii="Arial Narrow" w:hAnsi="Arial Narrow"/>
          <w:sz w:val="22"/>
          <w:szCs w:val="22"/>
        </w:rPr>
        <w:t>Увы</w:t>
      </w:r>
      <w:r>
        <w:rPr>
          <w:rFonts w:cs="Arial" w:ascii="Arial Narrow" w:hAnsi="Arial Narrow"/>
          <w:sz w:val="22"/>
          <w:szCs w:val="22"/>
        </w:rPr>
        <w:t xml:space="preserve">, </w:t>
      </w:r>
      <w:r>
        <w:rPr>
          <w:rFonts w:cs="Arial Narrow" w:ascii="Arial Narrow" w:hAnsi="Arial Narrow"/>
          <w:sz w:val="22"/>
          <w:szCs w:val="22"/>
        </w:rPr>
        <w:t>сейчас</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мире</w:t>
      </w:r>
      <w:r>
        <w:rPr>
          <w:rFonts w:cs="Arial" w:ascii="Arial Narrow" w:hAnsi="Arial Narrow"/>
          <w:sz w:val="22"/>
          <w:szCs w:val="22"/>
        </w:rPr>
        <w:t xml:space="preserve"> </w:t>
      </w:r>
      <w:r>
        <w:rPr>
          <w:rFonts w:cs="Arial Narrow" w:ascii="Arial Narrow" w:hAnsi="Arial Narrow"/>
          <w:sz w:val="22"/>
          <w:szCs w:val="22"/>
        </w:rPr>
        <w:t>не</w:t>
      </w:r>
      <w:r>
        <w:rPr>
          <w:rFonts w:cs="Arial" w:ascii="Arial Narrow" w:hAnsi="Arial Narrow"/>
          <w:sz w:val="22"/>
          <w:szCs w:val="22"/>
        </w:rPr>
        <w:t xml:space="preserve"> </w:t>
      </w:r>
      <w:r>
        <w:rPr>
          <w:rFonts w:cs="Arial Narrow" w:ascii="Arial Narrow" w:hAnsi="Arial Narrow"/>
          <w:sz w:val="22"/>
          <w:szCs w:val="22"/>
        </w:rPr>
        <w:t>существует</w:t>
      </w:r>
      <w:r>
        <w:rPr>
          <w:rFonts w:cs="Arial" w:ascii="Arial Narrow" w:hAnsi="Arial Narrow"/>
          <w:sz w:val="22"/>
          <w:szCs w:val="22"/>
        </w:rPr>
        <w:t xml:space="preserve"> </w:t>
      </w:r>
      <w:r>
        <w:rPr>
          <w:rFonts w:cs="Arial Narrow" w:ascii="Arial Narrow" w:hAnsi="Arial Narrow"/>
          <w:sz w:val="22"/>
          <w:szCs w:val="22"/>
        </w:rPr>
        <w:t>политической</w:t>
      </w:r>
      <w:r>
        <w:rPr>
          <w:rFonts w:cs="Arial" w:ascii="Arial Narrow" w:hAnsi="Arial Narrow"/>
          <w:sz w:val="22"/>
          <w:szCs w:val="22"/>
        </w:rPr>
        <w:t xml:space="preserve"> </w:t>
      </w:r>
      <w:r>
        <w:rPr>
          <w:rFonts w:cs="Arial Narrow" w:ascii="Arial Narrow" w:hAnsi="Arial Narrow"/>
          <w:sz w:val="22"/>
          <w:szCs w:val="22"/>
        </w:rPr>
        <w:t>гармонии</w:t>
      </w:r>
      <w:r>
        <w:rPr>
          <w:rFonts w:cs="Arial" w:ascii="Arial Narrow" w:hAnsi="Arial Narrow"/>
          <w:sz w:val="22"/>
          <w:szCs w:val="22"/>
        </w:rPr>
        <w:t xml:space="preserve">, </w:t>
      </w:r>
      <w:r>
        <w:rPr>
          <w:rFonts w:cs="Arial Narrow" w:ascii="Arial Narrow" w:hAnsi="Arial Narrow"/>
          <w:sz w:val="22"/>
          <w:szCs w:val="22"/>
        </w:rPr>
        <w:t>подобной</w:t>
      </w:r>
      <w:r>
        <w:rPr>
          <w:rFonts w:cs="Arial" w:ascii="Arial Narrow" w:hAnsi="Arial Narrow"/>
          <w:sz w:val="22"/>
          <w:szCs w:val="22"/>
        </w:rPr>
        <w:t xml:space="preserve"> </w:t>
      </w:r>
      <w:r>
        <w:rPr>
          <w:rFonts w:cs="Arial Narrow" w:ascii="Arial Narrow" w:hAnsi="Arial Narrow"/>
          <w:sz w:val="22"/>
          <w:szCs w:val="22"/>
        </w:rPr>
        <w:t>той</w:t>
      </w:r>
      <w:r>
        <w:rPr>
          <w:rFonts w:cs="Arial" w:ascii="Arial Narrow" w:hAnsi="Arial Narrow"/>
          <w:sz w:val="22"/>
          <w:szCs w:val="22"/>
        </w:rPr>
        <w:t xml:space="preserve">, </w:t>
      </w:r>
      <w:r>
        <w:rPr>
          <w:rFonts w:cs="Arial Narrow" w:ascii="Arial Narrow" w:hAnsi="Arial Narrow"/>
          <w:sz w:val="22"/>
          <w:szCs w:val="22"/>
        </w:rPr>
        <w:t>ко</w:t>
        <w:softHyphen/>
        <w:t>торую</w:t>
      </w:r>
      <w:r>
        <w:rPr>
          <w:rFonts w:cs="Arial" w:ascii="Arial Narrow" w:hAnsi="Arial Narrow"/>
          <w:sz w:val="22"/>
          <w:szCs w:val="22"/>
        </w:rPr>
        <w:t xml:space="preserve"> </w:t>
      </w:r>
      <w:r>
        <w:rPr>
          <w:rFonts w:cs="Arial Narrow" w:ascii="Arial Narrow" w:hAnsi="Arial Narrow"/>
          <w:sz w:val="22"/>
          <w:szCs w:val="22"/>
        </w:rPr>
        <w:t>обеспечивала</w:t>
      </w:r>
      <w:r>
        <w:rPr>
          <w:rFonts w:cs="Arial" w:ascii="Arial Narrow" w:hAnsi="Arial Narrow"/>
          <w:sz w:val="22"/>
          <w:szCs w:val="22"/>
        </w:rPr>
        <w:t xml:space="preserve"> </w:t>
      </w:r>
      <w:r>
        <w:rPr>
          <w:rFonts w:cs="Arial Narrow" w:ascii="Arial Narrow" w:hAnsi="Arial Narrow"/>
          <w:sz w:val="22"/>
          <w:szCs w:val="22"/>
        </w:rPr>
        <w:t>выборность</w:t>
      </w:r>
      <w:r>
        <w:rPr>
          <w:rFonts w:cs="Arial" w:ascii="Arial Narrow" w:hAnsi="Arial Narrow"/>
          <w:sz w:val="22"/>
          <w:szCs w:val="22"/>
        </w:rPr>
        <w:t xml:space="preserve"> </w:t>
      </w:r>
      <w:r>
        <w:rPr>
          <w:rFonts w:cs="Arial Narrow" w:ascii="Arial Narrow" w:hAnsi="Arial Narrow"/>
          <w:sz w:val="22"/>
          <w:szCs w:val="22"/>
        </w:rPr>
        <w:t>чиновников</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Посейдонии</w:t>
      </w:r>
      <w:r>
        <w:rPr>
          <w:rFonts w:cs="Arial" w:ascii="Arial Narrow" w:hAnsi="Arial Narrow"/>
          <w:sz w:val="22"/>
          <w:szCs w:val="22"/>
        </w:rPr>
        <w:t xml:space="preserve">, </w:t>
      </w:r>
      <w:r>
        <w:rPr>
          <w:rFonts w:cs="Arial Narrow" w:ascii="Arial Narrow" w:hAnsi="Arial Narrow"/>
          <w:sz w:val="22"/>
          <w:szCs w:val="22"/>
        </w:rPr>
        <w:t>где</w:t>
      </w:r>
      <w:r>
        <w:rPr>
          <w:rFonts w:cs="Arial" w:ascii="Arial Narrow" w:hAnsi="Arial Narrow"/>
          <w:sz w:val="22"/>
          <w:szCs w:val="22"/>
        </w:rPr>
        <w:t xml:space="preserve"> </w:t>
      </w:r>
      <w:r>
        <w:rPr>
          <w:rFonts w:cs="Arial Narrow" w:ascii="Arial Narrow" w:hAnsi="Arial Narrow"/>
          <w:sz w:val="22"/>
          <w:szCs w:val="22"/>
        </w:rPr>
        <w:t>за</w:t>
      </w:r>
      <w:r>
        <w:rPr>
          <w:rFonts w:cs="Arial" w:ascii="Arial Narrow" w:hAnsi="Arial Narrow"/>
          <w:sz w:val="22"/>
          <w:szCs w:val="22"/>
        </w:rPr>
        <w:t xml:space="preserve"> </w:t>
      </w:r>
      <w:r>
        <w:rPr>
          <w:rFonts w:cs="Arial Narrow" w:ascii="Arial Narrow" w:hAnsi="Arial Narrow"/>
          <w:sz w:val="22"/>
          <w:szCs w:val="22"/>
        </w:rPr>
        <w:t>соблю</w:t>
        <w:softHyphen/>
        <w:t>дением</w:t>
      </w:r>
      <w:r>
        <w:rPr>
          <w:rFonts w:cs="Arial" w:ascii="Arial Narrow" w:hAnsi="Arial Narrow"/>
          <w:sz w:val="22"/>
          <w:szCs w:val="22"/>
        </w:rPr>
        <w:t xml:space="preserve"> </w:t>
      </w:r>
      <w:r>
        <w:rPr>
          <w:rFonts w:cs="Arial Narrow" w:ascii="Arial Narrow" w:hAnsi="Arial Narrow"/>
          <w:sz w:val="22"/>
          <w:szCs w:val="22"/>
        </w:rPr>
        <w:t>законов</w:t>
      </w:r>
      <w:r>
        <w:rPr>
          <w:rFonts w:cs="Arial" w:ascii="Arial Narrow" w:hAnsi="Arial Narrow"/>
          <w:sz w:val="22"/>
          <w:szCs w:val="22"/>
        </w:rPr>
        <w:t xml:space="preserve"> </w:t>
      </w:r>
      <w:r>
        <w:rPr>
          <w:rFonts w:cs="Arial Narrow" w:ascii="Arial Narrow" w:hAnsi="Arial Narrow"/>
          <w:sz w:val="22"/>
          <w:szCs w:val="22"/>
        </w:rPr>
        <w:t>пристально</w:t>
      </w:r>
      <w:r>
        <w:rPr>
          <w:rFonts w:cs="Arial" w:ascii="Arial Narrow" w:hAnsi="Arial Narrow"/>
          <w:sz w:val="22"/>
          <w:szCs w:val="22"/>
        </w:rPr>
        <w:t xml:space="preserve"> </w:t>
      </w:r>
      <w:r>
        <w:rPr>
          <w:rFonts w:cs="Arial Narrow" w:ascii="Arial Narrow" w:hAnsi="Arial Narrow"/>
          <w:sz w:val="22"/>
          <w:szCs w:val="22"/>
        </w:rPr>
        <w:t>следили</w:t>
      </w:r>
      <w:r>
        <w:rPr>
          <w:rFonts w:cs="Arial" w:ascii="Arial Narrow" w:hAnsi="Arial Narrow"/>
          <w:sz w:val="22"/>
          <w:szCs w:val="22"/>
        </w:rPr>
        <w:t xml:space="preserve"> </w:t>
      </w:r>
      <w:r>
        <w:rPr>
          <w:rFonts w:cs="Arial Narrow" w:ascii="Arial Narrow" w:hAnsi="Arial Narrow"/>
          <w:sz w:val="22"/>
          <w:szCs w:val="22"/>
        </w:rPr>
        <w:t>поборники</w:t>
      </w:r>
      <w:r>
        <w:rPr>
          <w:rFonts w:cs="Arial" w:ascii="Arial Narrow" w:hAnsi="Arial Narrow"/>
          <w:sz w:val="22"/>
          <w:szCs w:val="22"/>
        </w:rPr>
        <w:t xml:space="preserve"> </w:t>
      </w:r>
      <w:r>
        <w:rPr>
          <w:rFonts w:cs="Arial Narrow" w:ascii="Arial Narrow" w:hAnsi="Arial Narrow"/>
          <w:sz w:val="22"/>
          <w:szCs w:val="22"/>
        </w:rPr>
        <w:t>прав</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сама</w:t>
      </w:r>
      <w:r>
        <w:rPr>
          <w:rFonts w:cs="Arial" w:ascii="Arial Narrow" w:hAnsi="Arial Narrow"/>
          <w:sz w:val="22"/>
          <w:szCs w:val="22"/>
        </w:rPr>
        <w:t xml:space="preserve"> </w:t>
      </w:r>
      <w:r>
        <w:rPr>
          <w:rFonts w:cs="Arial Narrow" w:ascii="Arial Narrow" w:hAnsi="Arial Narrow"/>
          <w:sz w:val="22"/>
          <w:szCs w:val="22"/>
        </w:rPr>
        <w:t>жизнь</w:t>
      </w:r>
      <w:r>
        <w:rPr>
          <w:rFonts w:cs="Arial" w:ascii="Arial Narrow" w:hAnsi="Arial Narrow"/>
          <w:sz w:val="22"/>
          <w:szCs w:val="22"/>
        </w:rPr>
        <w:t xml:space="preserve"> </w:t>
      </w:r>
      <w:r>
        <w:rPr>
          <w:rFonts w:cs="Arial Narrow" w:ascii="Arial Narrow" w:hAnsi="Arial Narrow"/>
          <w:sz w:val="22"/>
          <w:szCs w:val="22"/>
        </w:rPr>
        <w:t>общества</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основном</w:t>
      </w:r>
      <w:r>
        <w:rPr>
          <w:rFonts w:cs="Arial" w:ascii="Arial Narrow" w:hAnsi="Arial Narrow"/>
          <w:sz w:val="22"/>
          <w:szCs w:val="22"/>
        </w:rPr>
        <w:t xml:space="preserve">, </w:t>
      </w:r>
      <w:r>
        <w:rPr>
          <w:rFonts w:cs="Arial Narrow" w:ascii="Arial Narrow" w:hAnsi="Arial Narrow"/>
          <w:sz w:val="22"/>
          <w:szCs w:val="22"/>
        </w:rPr>
        <w:t>была</w:t>
      </w:r>
      <w:r>
        <w:rPr>
          <w:rFonts w:cs="Arial" w:ascii="Arial Narrow" w:hAnsi="Arial Narrow"/>
          <w:sz w:val="22"/>
          <w:szCs w:val="22"/>
        </w:rPr>
        <w:t xml:space="preserve"> </w:t>
      </w:r>
      <w:r>
        <w:rPr>
          <w:rFonts w:cs="Arial Narrow" w:ascii="Arial Narrow" w:hAnsi="Arial Narrow"/>
          <w:sz w:val="22"/>
          <w:szCs w:val="22"/>
        </w:rPr>
        <w:t>образцом</w:t>
      </w:r>
      <w:r>
        <w:rPr>
          <w:rFonts w:cs="Arial" w:ascii="Arial Narrow" w:hAnsi="Arial Narrow"/>
          <w:sz w:val="22"/>
          <w:szCs w:val="22"/>
        </w:rPr>
        <w:t xml:space="preserve"> </w:t>
      </w:r>
      <w:r>
        <w:rPr>
          <w:rFonts w:cs="Arial Narrow" w:ascii="Arial Narrow" w:hAnsi="Arial Narrow"/>
          <w:sz w:val="22"/>
          <w:szCs w:val="22"/>
        </w:rPr>
        <w:t>истинных</w:t>
      </w:r>
      <w:r>
        <w:rPr>
          <w:rFonts w:cs="Arial" w:ascii="Arial Narrow" w:hAnsi="Arial Narrow"/>
          <w:sz w:val="22"/>
          <w:szCs w:val="22"/>
        </w:rPr>
        <w:t xml:space="preserve"> </w:t>
      </w:r>
      <w:r>
        <w:rPr>
          <w:rFonts w:cs="Arial Narrow" w:ascii="Arial Narrow" w:hAnsi="Arial Narrow"/>
          <w:sz w:val="22"/>
          <w:szCs w:val="22"/>
        </w:rPr>
        <w:t>социалистических</w:t>
      </w:r>
      <w:r>
        <w:rPr>
          <w:rFonts w:cs="Arial" w:ascii="Arial Narrow" w:hAnsi="Arial Narrow"/>
          <w:sz w:val="22"/>
          <w:szCs w:val="22"/>
        </w:rPr>
        <w:t xml:space="preserve"> </w:t>
      </w:r>
      <w:r>
        <w:rPr>
          <w:rFonts w:cs="Arial Narrow" w:ascii="Arial Narrow" w:hAnsi="Arial Narrow"/>
          <w:sz w:val="22"/>
          <w:szCs w:val="22"/>
        </w:rPr>
        <w:t>принципов</w:t>
      </w:r>
      <w:r>
        <w:rPr>
          <w:rFonts w:cs="Arial" w:ascii="Arial Narrow" w:hAnsi="Arial Narrow"/>
          <w:sz w:val="22"/>
          <w:szCs w:val="22"/>
        </w:rPr>
        <w:t>.</w:t>
      </w:r>
    </w:p>
    <w:p>
      <w:pPr>
        <w:pStyle w:val="Normal"/>
        <w:shd w:fill="FFFFFF" w:val="clear"/>
        <w:autoSpaceDE w:val="false"/>
        <w:ind w:firstLine="170"/>
        <w:jc w:val="both"/>
        <w:rPr/>
      </w:pPr>
      <w:r>
        <w:rPr>
          <w:rFonts w:cs="Arial Narrow" w:ascii="Arial Narrow" w:hAnsi="Arial Narrow"/>
          <w:sz w:val="22"/>
          <w:szCs w:val="22"/>
        </w:rPr>
        <w:t>Убежден</w:t>
      </w:r>
      <w:r>
        <w:rPr>
          <w:rFonts w:cs="Arial" w:ascii="Arial Narrow" w:hAnsi="Arial Narrow"/>
          <w:sz w:val="22"/>
          <w:szCs w:val="22"/>
        </w:rPr>
        <w:t xml:space="preserve">, </w:t>
      </w:r>
      <w:r>
        <w:rPr>
          <w:rFonts w:cs="Arial Narrow" w:ascii="Arial Narrow" w:hAnsi="Arial Narrow"/>
          <w:sz w:val="22"/>
          <w:szCs w:val="22"/>
        </w:rPr>
        <w:t>что</w:t>
      </w:r>
      <w:r>
        <w:rPr>
          <w:rFonts w:cs="Arial" w:ascii="Arial Narrow" w:hAnsi="Arial Narrow"/>
          <w:sz w:val="22"/>
          <w:szCs w:val="22"/>
        </w:rPr>
        <w:t xml:space="preserve"> </w:t>
      </w:r>
      <w:r>
        <w:rPr>
          <w:rFonts w:cs="Arial Narrow" w:ascii="Arial Narrow" w:hAnsi="Arial Narrow"/>
          <w:sz w:val="22"/>
          <w:szCs w:val="22"/>
        </w:rPr>
        <w:t>сейчас</w:t>
      </w:r>
      <w:r>
        <w:rPr>
          <w:rFonts w:cs="Arial" w:ascii="Arial Narrow" w:hAnsi="Arial Narrow"/>
          <w:sz w:val="22"/>
          <w:szCs w:val="22"/>
        </w:rPr>
        <w:t xml:space="preserve"> </w:t>
      </w:r>
      <w:r>
        <w:rPr>
          <w:rFonts w:cs="Arial Narrow" w:ascii="Arial Narrow" w:hAnsi="Arial Narrow"/>
          <w:sz w:val="22"/>
          <w:szCs w:val="22"/>
        </w:rPr>
        <w:t>не</w:t>
      </w:r>
      <w:r>
        <w:rPr>
          <w:rFonts w:cs="Arial" w:ascii="Arial Narrow" w:hAnsi="Arial Narrow"/>
          <w:sz w:val="22"/>
          <w:szCs w:val="22"/>
        </w:rPr>
        <w:t xml:space="preserve"> </w:t>
      </w:r>
      <w:r>
        <w:rPr>
          <w:rFonts w:cs="Arial Narrow" w:ascii="Arial Narrow" w:hAnsi="Arial Narrow"/>
          <w:sz w:val="22"/>
          <w:szCs w:val="22"/>
        </w:rPr>
        <w:t>нужно</w:t>
      </w:r>
      <w:r>
        <w:rPr>
          <w:rFonts w:cs="Arial" w:ascii="Arial Narrow" w:hAnsi="Arial Narrow"/>
          <w:sz w:val="22"/>
          <w:szCs w:val="22"/>
        </w:rPr>
        <w:t xml:space="preserve"> </w:t>
      </w:r>
      <w:r>
        <w:rPr>
          <w:rFonts w:cs="Arial Narrow" w:ascii="Arial Narrow" w:hAnsi="Arial Narrow"/>
          <w:sz w:val="22"/>
          <w:szCs w:val="22"/>
        </w:rPr>
        <w:t>слепо</w:t>
      </w:r>
      <w:r>
        <w:rPr>
          <w:rFonts w:cs="Arial" w:ascii="Arial Narrow" w:hAnsi="Arial Narrow"/>
          <w:sz w:val="22"/>
          <w:szCs w:val="22"/>
        </w:rPr>
        <w:t xml:space="preserve"> </w:t>
      </w:r>
      <w:r>
        <w:rPr>
          <w:rFonts w:cs="Arial Narrow" w:ascii="Arial Narrow" w:hAnsi="Arial Narrow"/>
          <w:sz w:val="22"/>
          <w:szCs w:val="22"/>
        </w:rPr>
        <w:t>копировать</w:t>
      </w:r>
      <w:r>
        <w:rPr>
          <w:rFonts w:cs="Arial" w:ascii="Arial Narrow" w:hAnsi="Arial Narrow"/>
          <w:sz w:val="22"/>
          <w:szCs w:val="22"/>
        </w:rPr>
        <w:t xml:space="preserve"> </w:t>
      </w:r>
      <w:r>
        <w:rPr>
          <w:rFonts w:cs="Arial Narrow" w:ascii="Arial Narrow" w:hAnsi="Arial Narrow"/>
          <w:sz w:val="22"/>
          <w:szCs w:val="22"/>
        </w:rPr>
        <w:t>те</w:t>
      </w:r>
      <w:r>
        <w:rPr>
          <w:rFonts w:cs="Arial" w:ascii="Arial Narrow" w:hAnsi="Arial Narrow"/>
          <w:sz w:val="22"/>
          <w:szCs w:val="22"/>
        </w:rPr>
        <w:t xml:space="preserve"> </w:t>
      </w:r>
      <w:r>
        <w:rPr>
          <w:rFonts w:cs="Arial Narrow" w:ascii="Arial Narrow" w:hAnsi="Arial Narrow"/>
          <w:sz w:val="22"/>
          <w:szCs w:val="22"/>
        </w:rPr>
        <w:t>методы</w:t>
      </w:r>
      <w:r>
        <w:rPr>
          <w:rFonts w:cs="Arial" w:ascii="Arial Narrow" w:hAnsi="Arial Narrow"/>
          <w:sz w:val="22"/>
          <w:szCs w:val="22"/>
        </w:rPr>
        <w:t xml:space="preserve"> </w:t>
      </w:r>
      <w:r>
        <w:rPr>
          <w:rFonts w:cs="Arial Narrow" w:ascii="Arial Narrow" w:hAnsi="Arial Narrow"/>
          <w:sz w:val="22"/>
          <w:szCs w:val="22"/>
        </w:rPr>
        <w:t>управле</w:t>
        <w:softHyphen/>
        <w:t>ния</w:t>
      </w:r>
      <w:r>
        <w:rPr>
          <w:rFonts w:cs="Arial" w:ascii="Arial Narrow" w:hAnsi="Arial Narrow"/>
          <w:sz w:val="22"/>
          <w:szCs w:val="22"/>
        </w:rPr>
        <w:t xml:space="preserve">, </w:t>
      </w:r>
      <w:r>
        <w:rPr>
          <w:rFonts w:cs="Arial Narrow" w:ascii="Arial Narrow" w:hAnsi="Arial Narrow"/>
          <w:sz w:val="22"/>
          <w:szCs w:val="22"/>
        </w:rPr>
        <w:t>которые</w:t>
      </w:r>
      <w:r>
        <w:rPr>
          <w:rFonts w:cs="Arial" w:ascii="Arial Narrow" w:hAnsi="Arial Narrow"/>
          <w:sz w:val="22"/>
          <w:szCs w:val="22"/>
        </w:rPr>
        <w:t xml:space="preserve"> </w:t>
      </w:r>
      <w:r>
        <w:rPr>
          <w:rFonts w:cs="Arial Narrow" w:ascii="Arial Narrow" w:hAnsi="Arial Narrow"/>
          <w:sz w:val="22"/>
          <w:szCs w:val="22"/>
        </w:rPr>
        <w:t>применялись</w:t>
      </w:r>
      <w:r>
        <w:rPr>
          <w:rFonts w:cs="Arial" w:ascii="Arial Narrow" w:hAnsi="Arial Narrow"/>
          <w:sz w:val="22"/>
          <w:szCs w:val="22"/>
        </w:rPr>
        <w:t xml:space="preserve"> </w:t>
      </w:r>
      <w:r>
        <w:rPr>
          <w:rFonts w:cs="Arial Narrow" w:ascii="Arial Narrow" w:hAnsi="Arial Narrow"/>
          <w:sz w:val="22"/>
          <w:szCs w:val="22"/>
        </w:rPr>
        <w:t>тогда</w:t>
      </w:r>
      <w:r>
        <w:rPr>
          <w:rFonts w:cs="Arial" w:ascii="Arial Narrow" w:hAnsi="Arial Narrow"/>
          <w:sz w:val="22"/>
          <w:szCs w:val="22"/>
        </w:rPr>
        <w:t xml:space="preserve">. </w:t>
      </w:r>
      <w:r>
        <w:rPr>
          <w:rFonts w:cs="Arial Narrow" w:ascii="Arial Narrow" w:hAnsi="Arial Narrow"/>
          <w:sz w:val="22"/>
          <w:szCs w:val="22"/>
        </w:rPr>
        <w:t>Я</w:t>
      </w:r>
      <w:r>
        <w:rPr>
          <w:rFonts w:cs="Arial" w:ascii="Arial Narrow" w:hAnsi="Arial Narrow"/>
          <w:sz w:val="22"/>
          <w:szCs w:val="22"/>
        </w:rPr>
        <w:t xml:space="preserve"> </w:t>
      </w:r>
      <w:r>
        <w:rPr>
          <w:rFonts w:cs="Arial Narrow" w:ascii="Arial Narrow" w:hAnsi="Arial Narrow"/>
          <w:sz w:val="22"/>
          <w:szCs w:val="22"/>
        </w:rPr>
        <w:t>еще</w:t>
      </w:r>
      <w:r>
        <w:rPr>
          <w:rFonts w:cs="Arial" w:ascii="Arial Narrow" w:hAnsi="Arial Narrow"/>
          <w:sz w:val="22"/>
          <w:szCs w:val="22"/>
        </w:rPr>
        <w:t xml:space="preserve"> </w:t>
      </w:r>
      <w:r>
        <w:rPr>
          <w:rFonts w:cs="Arial Narrow" w:ascii="Arial Narrow" w:hAnsi="Arial Narrow"/>
          <w:sz w:val="22"/>
          <w:szCs w:val="22"/>
        </w:rPr>
        <w:t>немного</w:t>
      </w:r>
      <w:r>
        <w:rPr>
          <w:rFonts w:cs="Arial" w:ascii="Arial Narrow" w:hAnsi="Arial Narrow"/>
          <w:sz w:val="22"/>
          <w:szCs w:val="22"/>
        </w:rPr>
        <w:t xml:space="preserve"> </w:t>
      </w:r>
      <w:r>
        <w:rPr>
          <w:rFonts w:cs="Arial Narrow" w:ascii="Arial Narrow" w:hAnsi="Arial Narrow"/>
          <w:sz w:val="22"/>
          <w:szCs w:val="22"/>
        </w:rPr>
        <w:t>скажу</w:t>
      </w:r>
      <w:r>
        <w:rPr>
          <w:rFonts w:cs="Arial" w:ascii="Arial Narrow" w:hAnsi="Arial Narrow"/>
          <w:sz w:val="22"/>
          <w:szCs w:val="22"/>
        </w:rPr>
        <w:t xml:space="preserve"> </w:t>
      </w:r>
      <w:r>
        <w:rPr>
          <w:rFonts w:cs="Arial Narrow" w:ascii="Arial Narrow" w:hAnsi="Arial Narrow"/>
          <w:sz w:val="22"/>
          <w:szCs w:val="22"/>
        </w:rPr>
        <w:t>о</w:t>
      </w:r>
      <w:r>
        <w:rPr>
          <w:rFonts w:cs="Arial" w:ascii="Arial Narrow" w:hAnsi="Arial Narrow"/>
          <w:sz w:val="22"/>
          <w:szCs w:val="22"/>
        </w:rPr>
        <w:t xml:space="preserve"> </w:t>
      </w:r>
      <w:r>
        <w:rPr>
          <w:rFonts w:cs="Arial Narrow" w:ascii="Arial Narrow" w:hAnsi="Arial Narrow"/>
          <w:sz w:val="22"/>
          <w:szCs w:val="22"/>
        </w:rPr>
        <w:t>них</w:t>
      </w:r>
      <w:r>
        <w:rPr>
          <w:rFonts w:cs="Arial" w:ascii="Arial Narrow" w:hAnsi="Arial Narrow"/>
          <w:sz w:val="22"/>
          <w:szCs w:val="22"/>
        </w:rPr>
        <w:t xml:space="preserve"> </w:t>
      </w:r>
      <w:r>
        <w:rPr>
          <w:rFonts w:cs="Arial Narrow" w:ascii="Arial Narrow" w:hAnsi="Arial Narrow"/>
          <w:sz w:val="22"/>
          <w:szCs w:val="22"/>
        </w:rPr>
        <w:t>просто</w:t>
      </w:r>
      <w:r>
        <w:rPr>
          <w:rFonts w:cs="Arial" w:ascii="Arial Narrow" w:hAnsi="Arial Narrow"/>
          <w:sz w:val="22"/>
          <w:szCs w:val="22"/>
        </w:rPr>
        <w:t xml:space="preserve"> </w:t>
      </w:r>
      <w:r>
        <w:rPr>
          <w:rFonts w:cs="Arial Narrow" w:ascii="Arial Narrow" w:hAnsi="Arial Narrow"/>
          <w:sz w:val="22"/>
          <w:szCs w:val="22"/>
        </w:rPr>
        <w:t>для полноты</w:t>
      </w:r>
      <w:r>
        <w:rPr>
          <w:rFonts w:cs="Arial" w:ascii="Arial Narrow" w:hAnsi="Arial Narrow"/>
          <w:sz w:val="22"/>
          <w:szCs w:val="22"/>
        </w:rPr>
        <w:t xml:space="preserve"> </w:t>
      </w:r>
      <w:r>
        <w:rPr>
          <w:rFonts w:cs="Arial Narrow" w:ascii="Arial Narrow" w:hAnsi="Arial Narrow"/>
          <w:sz w:val="22"/>
          <w:szCs w:val="22"/>
        </w:rPr>
        <w:t>картины</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то</w:t>
      </w:r>
      <w:r>
        <w:rPr>
          <w:rFonts w:cs="Arial" w:ascii="Arial Narrow" w:hAnsi="Arial Narrow"/>
          <w:sz w:val="22"/>
          <w:szCs w:val="22"/>
        </w:rPr>
        <w:t xml:space="preserve"> </w:t>
      </w:r>
      <w:r>
        <w:rPr>
          <w:rFonts w:cs="Arial Narrow" w:ascii="Arial Narrow" w:hAnsi="Arial Narrow"/>
          <w:sz w:val="22"/>
          <w:szCs w:val="22"/>
        </w:rPr>
        <w:t>очень</w:t>
      </w:r>
      <w:r>
        <w:rPr>
          <w:rFonts w:cs="Arial" w:ascii="Arial Narrow" w:hAnsi="Arial Narrow"/>
          <w:sz w:val="22"/>
          <w:szCs w:val="22"/>
        </w:rPr>
        <w:t xml:space="preserve"> </w:t>
      </w:r>
      <w:r>
        <w:rPr>
          <w:rFonts w:cs="Arial Narrow" w:ascii="Arial Narrow" w:hAnsi="Arial Narrow"/>
          <w:sz w:val="22"/>
          <w:szCs w:val="22"/>
        </w:rPr>
        <w:t>далекое</w:t>
      </w:r>
      <w:r>
        <w:rPr>
          <w:rFonts w:cs="Arial" w:ascii="Arial Narrow" w:hAnsi="Arial Narrow"/>
          <w:sz w:val="22"/>
          <w:szCs w:val="22"/>
        </w:rPr>
        <w:t xml:space="preserve"> </w:t>
      </w:r>
      <w:r>
        <w:rPr>
          <w:rFonts w:cs="Arial Narrow" w:ascii="Arial Narrow" w:hAnsi="Arial Narrow"/>
          <w:sz w:val="22"/>
          <w:szCs w:val="22"/>
        </w:rPr>
        <w:t>время</w:t>
      </w:r>
      <w:r>
        <w:rPr>
          <w:rFonts w:cs="Arial" w:ascii="Arial Narrow" w:hAnsi="Arial Narrow"/>
          <w:sz w:val="22"/>
          <w:szCs w:val="22"/>
        </w:rPr>
        <w:t xml:space="preserve"> </w:t>
      </w:r>
      <w:r>
        <w:rPr>
          <w:rFonts w:cs="Arial Narrow" w:ascii="Arial Narrow" w:hAnsi="Arial Narrow"/>
          <w:sz w:val="22"/>
          <w:szCs w:val="22"/>
        </w:rPr>
        <w:t>посейдонцы</w:t>
      </w:r>
      <w:r>
        <w:rPr>
          <w:rFonts w:cs="Arial" w:ascii="Arial Narrow" w:hAnsi="Arial Narrow"/>
          <w:sz w:val="22"/>
          <w:szCs w:val="22"/>
        </w:rPr>
        <w:t xml:space="preserve"> </w:t>
      </w:r>
      <w:r>
        <w:rPr>
          <w:rFonts w:cs="Arial Narrow" w:ascii="Arial Narrow" w:hAnsi="Arial Narrow"/>
          <w:sz w:val="22"/>
          <w:szCs w:val="22"/>
        </w:rPr>
        <w:t>не</w:t>
      </w:r>
      <w:r>
        <w:rPr>
          <w:rFonts w:cs="Arial" w:ascii="Arial Narrow" w:hAnsi="Arial Narrow"/>
          <w:sz w:val="22"/>
          <w:szCs w:val="22"/>
        </w:rPr>
        <w:t xml:space="preserve"> </w:t>
      </w:r>
      <w:r>
        <w:rPr>
          <w:rFonts w:cs="Arial Narrow" w:ascii="Arial Narrow" w:hAnsi="Arial Narrow"/>
          <w:sz w:val="22"/>
          <w:szCs w:val="22"/>
        </w:rPr>
        <w:t>знали забастовок</w:t>
      </w:r>
      <w:r>
        <w:rPr>
          <w:rFonts w:cs="Arial" w:ascii="Arial Narrow" w:hAnsi="Arial Narrow"/>
          <w:sz w:val="22"/>
          <w:szCs w:val="22"/>
        </w:rPr>
        <w:t xml:space="preserve">, </w:t>
      </w:r>
      <w:r>
        <w:rPr>
          <w:rFonts w:cs="Arial Narrow" w:ascii="Arial Narrow" w:hAnsi="Arial Narrow"/>
          <w:sz w:val="22"/>
          <w:szCs w:val="22"/>
        </w:rPr>
        <w:t>всегда</w:t>
      </w:r>
      <w:r>
        <w:rPr>
          <w:rFonts w:cs="Arial" w:ascii="Arial Narrow" w:hAnsi="Arial Narrow"/>
          <w:sz w:val="22"/>
          <w:szCs w:val="22"/>
        </w:rPr>
        <w:t xml:space="preserve"> </w:t>
      </w:r>
      <w:r>
        <w:rPr>
          <w:rFonts w:cs="Arial Narrow" w:ascii="Arial Narrow" w:hAnsi="Arial Narrow"/>
          <w:sz w:val="22"/>
          <w:szCs w:val="22"/>
        </w:rPr>
        <w:t>мешающих</w:t>
      </w:r>
      <w:r>
        <w:rPr>
          <w:rFonts w:cs="Arial" w:ascii="Arial Narrow" w:hAnsi="Arial Narrow"/>
          <w:sz w:val="22"/>
          <w:szCs w:val="22"/>
        </w:rPr>
        <w:t xml:space="preserve"> </w:t>
      </w:r>
      <w:r>
        <w:rPr>
          <w:rFonts w:cs="Arial Narrow" w:ascii="Arial Narrow" w:hAnsi="Arial Narrow"/>
          <w:sz w:val="22"/>
          <w:szCs w:val="22"/>
        </w:rPr>
        <w:t>обороту</w:t>
      </w:r>
      <w:r>
        <w:rPr>
          <w:rFonts w:cs="Arial" w:ascii="Arial Narrow" w:hAnsi="Arial Narrow"/>
          <w:sz w:val="22"/>
          <w:szCs w:val="22"/>
        </w:rPr>
        <w:t xml:space="preserve"> </w:t>
      </w:r>
      <w:r>
        <w:rPr>
          <w:rFonts w:cs="Arial Narrow" w:ascii="Arial Narrow" w:hAnsi="Arial Narrow"/>
          <w:sz w:val="22"/>
          <w:szCs w:val="22"/>
        </w:rPr>
        <w:t>капитала</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работе предприятий</w:t>
      </w:r>
      <w:r>
        <w:rPr>
          <w:rFonts w:cs="Arial" w:ascii="Arial Narrow" w:hAnsi="Arial Narrow"/>
          <w:sz w:val="22"/>
          <w:szCs w:val="22"/>
        </w:rPr>
        <w:t xml:space="preserve">, </w:t>
      </w:r>
      <w:r>
        <w:rPr>
          <w:rFonts w:cs="Arial Narrow" w:ascii="Arial Narrow" w:hAnsi="Arial Narrow"/>
          <w:sz w:val="22"/>
          <w:szCs w:val="22"/>
        </w:rPr>
        <w:t>заставляющих</w:t>
      </w:r>
      <w:r>
        <w:rPr>
          <w:rFonts w:cs="Arial" w:ascii="Arial Narrow" w:hAnsi="Arial Narrow"/>
          <w:sz w:val="22"/>
          <w:szCs w:val="22"/>
        </w:rPr>
        <w:t xml:space="preserve"> </w:t>
      </w:r>
      <w:r>
        <w:rPr>
          <w:rFonts w:cs="Arial Narrow" w:ascii="Arial Narrow" w:hAnsi="Arial Narrow"/>
          <w:sz w:val="22"/>
          <w:szCs w:val="22"/>
        </w:rPr>
        <w:t>голодать</w:t>
      </w:r>
      <w:r>
        <w:rPr>
          <w:rFonts w:cs="Arial" w:ascii="Arial Narrow" w:hAnsi="Arial Narrow"/>
          <w:sz w:val="22"/>
          <w:szCs w:val="22"/>
        </w:rPr>
        <w:t xml:space="preserve"> </w:t>
      </w:r>
      <w:r>
        <w:rPr>
          <w:rFonts w:cs="Arial Narrow" w:ascii="Arial Narrow" w:hAnsi="Arial Narrow"/>
          <w:sz w:val="22"/>
          <w:szCs w:val="22"/>
        </w:rPr>
        <w:t>тех, кто</w:t>
      </w:r>
      <w:r>
        <w:rPr>
          <w:rFonts w:cs="Arial" w:ascii="Arial Narrow" w:hAnsi="Arial Narrow"/>
          <w:sz w:val="22"/>
          <w:szCs w:val="22"/>
        </w:rPr>
        <w:t xml:space="preserve"> </w:t>
      </w:r>
      <w:r>
        <w:rPr>
          <w:rFonts w:cs="Arial Narrow" w:ascii="Arial Narrow" w:hAnsi="Arial Narrow"/>
          <w:sz w:val="22"/>
          <w:szCs w:val="22"/>
        </w:rPr>
        <w:t>трудится</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неизменно</w:t>
      </w:r>
      <w:r>
        <w:rPr>
          <w:rFonts w:cs="Arial" w:ascii="Arial Narrow" w:hAnsi="Arial Narrow"/>
          <w:sz w:val="22"/>
          <w:szCs w:val="22"/>
        </w:rPr>
        <w:t xml:space="preserve"> </w:t>
      </w:r>
      <w:r>
        <w:rPr>
          <w:rFonts w:cs="Arial Narrow" w:ascii="Arial Narrow" w:hAnsi="Arial Narrow"/>
          <w:sz w:val="22"/>
          <w:szCs w:val="22"/>
        </w:rPr>
        <w:t>приносящих</w:t>
      </w:r>
      <w:r>
        <w:rPr>
          <w:rFonts w:cs="Arial" w:ascii="Arial Narrow" w:hAnsi="Arial Narrow"/>
          <w:sz w:val="22"/>
          <w:szCs w:val="22"/>
        </w:rPr>
        <w:t xml:space="preserve"> </w:t>
      </w:r>
      <w:r>
        <w:rPr>
          <w:rFonts w:cs="Arial Narrow" w:ascii="Arial Narrow" w:hAnsi="Arial Narrow"/>
          <w:sz w:val="22"/>
          <w:szCs w:val="22"/>
        </w:rPr>
        <w:t>больше</w:t>
      </w:r>
      <w:r>
        <w:rPr>
          <w:rFonts w:cs="Arial" w:ascii="Arial Narrow" w:hAnsi="Arial Narrow"/>
          <w:sz w:val="22"/>
          <w:szCs w:val="22"/>
        </w:rPr>
        <w:t xml:space="preserve"> </w:t>
      </w:r>
      <w:r>
        <w:rPr>
          <w:rFonts w:cs="Arial Narrow" w:ascii="Arial Narrow" w:hAnsi="Arial Narrow"/>
          <w:sz w:val="22"/>
          <w:szCs w:val="22"/>
        </w:rPr>
        <w:t>страданий</w:t>
      </w:r>
      <w:r>
        <w:rPr>
          <w:rFonts w:cs="Arial" w:ascii="Arial Narrow" w:hAnsi="Arial Narrow"/>
          <w:sz w:val="22"/>
          <w:szCs w:val="22"/>
        </w:rPr>
        <w:t xml:space="preserve"> </w:t>
      </w:r>
      <w:r>
        <w:rPr>
          <w:rFonts w:cs="Arial Narrow" w:ascii="Arial Narrow" w:hAnsi="Arial Narrow"/>
          <w:sz w:val="22"/>
          <w:szCs w:val="22"/>
        </w:rPr>
        <w:t>бедным</w:t>
      </w:r>
      <w:r>
        <w:rPr>
          <w:rFonts w:cs="Arial" w:ascii="Arial Narrow" w:hAnsi="Arial Narrow"/>
          <w:sz w:val="22"/>
          <w:szCs w:val="22"/>
        </w:rPr>
        <w:t xml:space="preserve">, </w:t>
      </w:r>
      <w:r>
        <w:rPr>
          <w:rFonts w:cs="Arial Narrow" w:ascii="Arial Narrow" w:hAnsi="Arial Narrow"/>
          <w:sz w:val="22"/>
          <w:szCs w:val="22"/>
        </w:rPr>
        <w:t>чем богатым. Секрет</w:t>
      </w:r>
      <w:r>
        <w:rPr>
          <w:rFonts w:cs="Arial" w:ascii="Arial Narrow" w:hAnsi="Arial Narrow"/>
          <w:sz w:val="22"/>
          <w:szCs w:val="22"/>
        </w:rPr>
        <w:t xml:space="preserve"> </w:t>
      </w:r>
      <w:r>
        <w:rPr>
          <w:rFonts w:cs="Arial Narrow" w:ascii="Arial Narrow" w:hAnsi="Arial Narrow"/>
          <w:sz w:val="22"/>
          <w:szCs w:val="22"/>
        </w:rPr>
        <w:t>такого</w:t>
      </w:r>
      <w:r>
        <w:rPr>
          <w:rFonts w:cs="Arial" w:ascii="Arial Narrow" w:hAnsi="Arial Narrow"/>
          <w:sz w:val="22"/>
          <w:szCs w:val="22"/>
        </w:rPr>
        <w:t xml:space="preserve"> </w:t>
      </w:r>
      <w:r>
        <w:rPr>
          <w:rFonts w:cs="Arial Narrow" w:ascii="Arial Narrow" w:hAnsi="Arial Narrow"/>
          <w:sz w:val="22"/>
          <w:szCs w:val="22"/>
        </w:rPr>
        <w:t>стойкого иммунитета</w:t>
      </w:r>
      <w:r>
        <w:rPr>
          <w:rFonts w:cs="Arial" w:ascii="Arial Narrow" w:hAnsi="Arial Narrow"/>
          <w:sz w:val="22"/>
          <w:szCs w:val="22"/>
        </w:rPr>
        <w:t xml:space="preserve"> </w:t>
      </w:r>
      <w:r>
        <w:rPr>
          <w:rFonts w:cs="Arial Narrow" w:ascii="Arial Narrow" w:hAnsi="Arial Narrow"/>
          <w:sz w:val="22"/>
          <w:szCs w:val="22"/>
        </w:rPr>
        <w:t>прост</w:t>
      </w:r>
      <w:r>
        <w:rPr>
          <w:rFonts w:cs="Arial" w:ascii="Arial Narrow" w:hAnsi="Arial Narrow"/>
          <w:sz w:val="22"/>
          <w:szCs w:val="22"/>
        </w:rPr>
        <w:t xml:space="preserve">: </w:t>
      </w:r>
      <w:r>
        <w:rPr>
          <w:rFonts w:cs="Arial Narrow" w:ascii="Arial Narrow" w:hAnsi="Arial Narrow"/>
          <w:sz w:val="22"/>
          <w:szCs w:val="22"/>
        </w:rPr>
        <w:t>наше</w:t>
      </w:r>
      <w:r>
        <w:rPr>
          <w:rFonts w:cs="Arial" w:ascii="Arial Narrow" w:hAnsi="Arial Narrow"/>
          <w:sz w:val="22"/>
          <w:szCs w:val="22"/>
        </w:rPr>
        <w:t xml:space="preserve"> </w:t>
      </w:r>
      <w:r>
        <w:rPr>
          <w:rFonts w:cs="Arial Narrow" w:ascii="Arial Narrow" w:hAnsi="Arial Narrow"/>
          <w:sz w:val="22"/>
          <w:szCs w:val="22"/>
        </w:rPr>
        <w:t xml:space="preserve">правительство выражало волю большинства </w:t>
      </w:r>
      <w:r>
        <w:rPr>
          <w:rFonts w:cs="Arial" w:ascii="Arial Narrow" w:hAnsi="Arial Narrow"/>
          <w:sz w:val="22"/>
          <w:szCs w:val="22"/>
        </w:rPr>
        <w:t xml:space="preserve"> лю</w:t>
      </w:r>
      <w:r>
        <w:rPr>
          <w:rFonts w:cs="Arial Narrow" w:ascii="Arial Narrow" w:hAnsi="Arial Narrow"/>
          <w:sz w:val="22"/>
          <w:szCs w:val="22"/>
        </w:rPr>
        <w:t>дей</w:t>
      </w:r>
      <w:r>
        <w:rPr>
          <w:rFonts w:cs="Arial" w:ascii="Arial Narrow" w:hAnsi="Arial Narrow"/>
          <w:sz w:val="22"/>
          <w:szCs w:val="22"/>
        </w:rPr>
        <w:t xml:space="preserve">, </w:t>
      </w:r>
      <w:r>
        <w:rPr>
          <w:rFonts w:cs="Arial Narrow" w:ascii="Arial Narrow" w:hAnsi="Arial Narrow"/>
          <w:sz w:val="22"/>
          <w:szCs w:val="22"/>
        </w:rPr>
        <w:t>к</w:t>
      </w:r>
      <w:r>
        <w:rPr>
          <w:rFonts w:cs="Arial" w:ascii="Arial Narrow" w:hAnsi="Arial Narrow"/>
          <w:sz w:val="22"/>
          <w:szCs w:val="22"/>
        </w:rPr>
        <w:t xml:space="preserve"> </w:t>
      </w:r>
      <w:r>
        <w:rPr>
          <w:rFonts w:cs="Arial Narrow" w:ascii="Arial Narrow" w:hAnsi="Arial Narrow"/>
          <w:sz w:val="22"/>
          <w:szCs w:val="22"/>
        </w:rPr>
        <w:t>тому</w:t>
      </w:r>
      <w:r>
        <w:rPr>
          <w:rFonts w:cs="Arial" w:ascii="Arial Narrow" w:hAnsi="Arial Narrow"/>
          <w:sz w:val="22"/>
          <w:szCs w:val="22"/>
        </w:rPr>
        <w:t xml:space="preserve"> </w:t>
      </w:r>
      <w:r>
        <w:rPr>
          <w:rFonts w:cs="Arial Narrow" w:ascii="Arial Narrow" w:hAnsi="Arial Narrow"/>
          <w:sz w:val="22"/>
          <w:szCs w:val="22"/>
        </w:rPr>
        <w:t>же</w:t>
      </w:r>
      <w:r>
        <w:rPr>
          <w:rFonts w:cs="Arial" w:ascii="Arial Narrow" w:hAnsi="Arial Narrow"/>
          <w:sz w:val="22"/>
          <w:szCs w:val="22"/>
        </w:rPr>
        <w:t xml:space="preserve"> </w:t>
      </w:r>
      <w:r>
        <w:rPr>
          <w:rFonts w:cs="Arial Narrow" w:ascii="Arial Narrow" w:hAnsi="Arial Narrow"/>
          <w:sz w:val="22"/>
          <w:szCs w:val="22"/>
        </w:rPr>
        <w:t>достаточно образованных. Было бы странным, если бы у такого</w:t>
      </w:r>
      <w:r>
        <w:rPr>
          <w:rFonts w:cs="Arial" w:ascii="Arial Narrow" w:hAnsi="Arial Narrow"/>
          <w:sz w:val="22"/>
          <w:szCs w:val="22"/>
        </w:rPr>
        <w:t xml:space="preserve"> </w:t>
      </w:r>
      <w:r>
        <w:rPr>
          <w:rFonts w:cs="Arial Narrow" w:ascii="Arial Narrow" w:hAnsi="Arial Narrow"/>
          <w:sz w:val="22"/>
          <w:szCs w:val="22"/>
        </w:rPr>
        <w:t>народа</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при таком правительстве экономические разногласия могли</w:t>
      </w:r>
      <w:r>
        <w:rPr>
          <w:rFonts w:cs="Arial" w:ascii="Arial Narrow" w:hAnsi="Arial Narrow"/>
          <w:sz w:val="22"/>
          <w:szCs w:val="22"/>
        </w:rPr>
        <w:t xml:space="preserve"> </w:t>
      </w:r>
      <w:r>
        <w:rPr>
          <w:rFonts w:cs="Arial Narrow" w:ascii="Arial Narrow" w:hAnsi="Arial Narrow"/>
          <w:sz w:val="22"/>
          <w:szCs w:val="22"/>
        </w:rPr>
        <w:t>бы</w:t>
      </w:r>
      <w:r>
        <w:rPr>
          <w:rFonts w:cs="Arial" w:ascii="Arial Narrow" w:hAnsi="Arial Narrow"/>
          <w:sz w:val="22"/>
          <w:szCs w:val="22"/>
        </w:rPr>
        <w:t xml:space="preserve"> </w:t>
      </w:r>
      <w:r>
        <w:rPr>
          <w:rFonts w:cs="Arial Narrow" w:ascii="Arial Narrow" w:hAnsi="Arial Narrow"/>
          <w:sz w:val="22"/>
          <w:szCs w:val="22"/>
        </w:rPr>
        <w:t xml:space="preserve">оказывать отрицательное влияния на жизнь общества. </w:t>
      </w:r>
    </w:p>
    <w:p>
      <w:pPr>
        <w:pStyle w:val="Normal"/>
        <w:shd w:fill="FFFFFF" w:val="clear"/>
        <w:autoSpaceDE w:val="false"/>
        <w:ind w:firstLine="170"/>
        <w:jc w:val="both"/>
        <w:rPr/>
      </w:pPr>
      <w:r>
        <w:rPr>
          <w:rFonts w:eastAsia="Arial Narrow" w:cs="Arial Narrow"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Атле</w:t>
      </w:r>
      <w:r>
        <w:rPr>
          <w:rFonts w:cs="Arial" w:ascii="Arial Narrow" w:hAnsi="Arial Narrow"/>
          <w:sz w:val="22"/>
          <w:szCs w:val="22"/>
        </w:rPr>
        <w:t xml:space="preserve"> </w:t>
      </w:r>
      <w:r>
        <w:rPr>
          <w:rFonts w:cs="Arial Narrow" w:ascii="Arial Narrow" w:hAnsi="Arial Narrow"/>
          <w:sz w:val="22"/>
          <w:szCs w:val="22"/>
        </w:rPr>
        <w:t>господствовал единый принцип во взаимоотношениях нанимателя</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работника</w:t>
      </w:r>
      <w:r>
        <w:rPr>
          <w:rFonts w:cs="Arial" w:ascii="Arial Narrow" w:hAnsi="Arial Narrow"/>
          <w:sz w:val="22"/>
          <w:szCs w:val="22"/>
        </w:rPr>
        <w:t xml:space="preserve">: </w:t>
      </w:r>
      <w:r>
        <w:rPr>
          <w:rFonts w:cs="Arial Narrow" w:ascii="Arial Narrow" w:hAnsi="Arial Narrow"/>
          <w:sz w:val="22"/>
          <w:szCs w:val="22"/>
        </w:rPr>
        <w:t>если человек оказывал кому-то какую-либо услугу - не имело</w:t>
      </w:r>
      <w:r>
        <w:rPr>
          <w:rFonts w:cs="Arial" w:ascii="Arial Narrow" w:hAnsi="Arial Narrow"/>
          <w:sz w:val="22"/>
          <w:szCs w:val="22"/>
        </w:rPr>
        <w:t xml:space="preserve"> </w:t>
      </w:r>
      <w:r>
        <w:rPr>
          <w:rFonts w:cs="Arial Narrow" w:ascii="Arial Narrow" w:hAnsi="Arial Narrow"/>
          <w:sz w:val="22"/>
          <w:szCs w:val="22"/>
        </w:rPr>
        <w:t>значения</w:t>
      </w:r>
      <w:r>
        <w:rPr>
          <w:rFonts w:cs="Arial" w:ascii="Arial Narrow" w:hAnsi="Arial Narrow"/>
          <w:sz w:val="22"/>
          <w:szCs w:val="22"/>
        </w:rPr>
        <w:t xml:space="preserve">, </w:t>
      </w:r>
      <w:r>
        <w:rPr>
          <w:rFonts w:cs="Arial Narrow" w:ascii="Arial Narrow" w:hAnsi="Arial Narrow"/>
          <w:sz w:val="22"/>
          <w:szCs w:val="22"/>
        </w:rPr>
        <w:t>физическим или чисто интеллектуальным трудом, - ему полагалось вознаграждение: при этом не важно было, представлял ли собой наниматель или работник одно или несколько лиц. Наши законы,  закреплявшие</w:t>
      </w:r>
      <w:r>
        <w:rPr>
          <w:rFonts w:cs="Arial" w:ascii="Arial Narrow" w:hAnsi="Arial Narrow"/>
          <w:sz w:val="22"/>
          <w:szCs w:val="22"/>
        </w:rPr>
        <w:t xml:space="preserve"> </w:t>
      </w:r>
      <w:r>
        <w:rPr>
          <w:rFonts w:cs="Arial Narrow" w:ascii="Arial Narrow" w:hAnsi="Arial Narrow"/>
          <w:sz w:val="22"/>
          <w:szCs w:val="22"/>
        </w:rPr>
        <w:t>экономическое равенство, были полными и достаточно обстоятельными. Не стану вдаваться в подробное описание того, что можно назвать законами о труде, но все же несколько примеров могут показаться любопытными. Наверное, стоит предварить их короткой историей о том, как они вошли в силу, и таким образом показать, как в те древние времена окончательно и справедливо решались трудовые проблемы, очень похожие на современные и столь же опасные для мира и порядка, как любой промышленный переворот.</w:t>
      </w:r>
    </w:p>
    <w:p>
      <w:pPr>
        <w:pStyle w:val="Normal"/>
        <w:shd w:fill="FFFFFF" w:val="clear"/>
        <w:autoSpaceDE w:val="false"/>
        <w:ind w:firstLine="170"/>
        <w:jc w:val="both"/>
        <w:rPr>
          <w:rFonts w:ascii="Arial Narrow" w:hAnsi="Arial Narrow" w:cs="Arial Narrow"/>
          <w:sz w:val="22"/>
          <w:szCs w:val="22"/>
        </w:rPr>
      </w:pPr>
      <w:r>
        <w:rPr>
          <w:rFonts w:cs="Arial Narrow" w:ascii="Arial Narrow" w:hAnsi="Arial Narrow"/>
          <w:sz w:val="22"/>
          <w:szCs w:val="22"/>
        </w:rPr>
        <w:t>На</w:t>
      </w:r>
      <w:r>
        <w:rPr>
          <w:rFonts w:cs="Arial" w:ascii="Arial Narrow" w:hAnsi="Arial Narrow"/>
          <w:sz w:val="22"/>
          <w:szCs w:val="22"/>
        </w:rPr>
        <w:t xml:space="preserve"> </w:t>
      </w:r>
      <w:r>
        <w:rPr>
          <w:rFonts w:cs="Arial Narrow" w:ascii="Arial Narrow" w:hAnsi="Arial Narrow"/>
          <w:sz w:val="22"/>
          <w:szCs w:val="22"/>
        </w:rPr>
        <w:t>камне</w:t>
      </w:r>
      <w:r>
        <w:rPr>
          <w:rFonts w:cs="Arial" w:ascii="Arial Narrow" w:hAnsi="Arial Narrow"/>
          <w:sz w:val="22"/>
          <w:szCs w:val="22"/>
        </w:rPr>
        <w:t xml:space="preserve"> </w:t>
      </w:r>
      <w:r>
        <w:rPr>
          <w:rFonts w:cs="Arial Narrow" w:ascii="Arial Narrow" w:hAnsi="Arial Narrow"/>
          <w:sz w:val="22"/>
          <w:szCs w:val="22"/>
        </w:rPr>
        <w:t>Максина</w:t>
      </w:r>
      <w:r>
        <w:rPr>
          <w:rFonts w:cs="Arial" w:ascii="Arial Narrow" w:hAnsi="Arial Narrow"/>
          <w:sz w:val="22"/>
          <w:szCs w:val="22"/>
        </w:rPr>
        <w:t xml:space="preserve"> </w:t>
      </w:r>
      <w:r>
        <w:rPr>
          <w:rFonts w:cs="Arial Narrow" w:ascii="Arial Narrow" w:hAnsi="Arial Narrow"/>
          <w:sz w:val="22"/>
          <w:szCs w:val="22"/>
        </w:rPr>
        <w:t>были</w:t>
      </w:r>
      <w:r>
        <w:rPr>
          <w:rFonts w:cs="Arial" w:ascii="Arial Narrow" w:hAnsi="Arial Narrow"/>
          <w:sz w:val="22"/>
          <w:szCs w:val="22"/>
        </w:rPr>
        <w:t xml:space="preserve"> </w:t>
      </w:r>
      <w:r>
        <w:rPr>
          <w:rFonts w:cs="Arial Narrow" w:ascii="Arial Narrow" w:hAnsi="Arial Narrow"/>
          <w:sz w:val="22"/>
          <w:szCs w:val="22"/>
        </w:rPr>
        <w:t>начертаны слова, ставшие основой для урегулирования</w:t>
      </w:r>
      <w:r>
        <w:rPr>
          <w:rFonts w:cs="Arial" w:ascii="Arial Narrow" w:hAnsi="Arial Narrow"/>
          <w:sz w:val="22"/>
          <w:szCs w:val="22"/>
        </w:rPr>
        <w:t xml:space="preserve"> </w:t>
      </w:r>
      <w:r>
        <w:rPr>
          <w:rFonts w:cs="Arial Narrow" w:ascii="Arial Narrow" w:hAnsi="Arial Narrow"/>
          <w:sz w:val="22"/>
          <w:szCs w:val="22"/>
        </w:rPr>
        <w:t>противоречий</w:t>
      </w:r>
      <w:r>
        <w:rPr>
          <w:rFonts w:cs="Arial" w:ascii="Arial Narrow" w:hAnsi="Arial Narrow"/>
          <w:sz w:val="22"/>
          <w:szCs w:val="22"/>
        </w:rPr>
        <w:t xml:space="preserve"> </w:t>
      </w:r>
      <w:r>
        <w:rPr>
          <w:rFonts w:cs="Arial Narrow" w:ascii="Arial Narrow" w:hAnsi="Arial Narrow"/>
          <w:sz w:val="22"/>
          <w:szCs w:val="22"/>
        </w:rPr>
        <w:t>между</w:t>
      </w:r>
      <w:r>
        <w:rPr>
          <w:rFonts w:cs="Arial" w:ascii="Arial Narrow" w:hAnsi="Arial Narrow"/>
          <w:sz w:val="22"/>
          <w:szCs w:val="22"/>
        </w:rPr>
        <w:t xml:space="preserve"> </w:t>
      </w:r>
      <w:r>
        <w:rPr>
          <w:rFonts w:cs="Arial Narrow" w:ascii="Arial Narrow" w:hAnsi="Arial Narrow"/>
          <w:sz w:val="22"/>
          <w:szCs w:val="22"/>
        </w:rPr>
        <w:t>трудом и капиталом, на которые часто  ссылалось</w:t>
      </w:r>
      <w:r>
        <w:rPr>
          <w:rFonts w:cs="Arial" w:ascii="Arial Narrow" w:hAnsi="Arial Narrow"/>
          <w:sz w:val="22"/>
          <w:szCs w:val="22"/>
        </w:rPr>
        <w:t xml:space="preserve"> </w:t>
      </w:r>
      <w:r>
        <w:rPr>
          <w:rFonts w:cs="Arial Narrow" w:ascii="Arial Narrow" w:hAnsi="Arial Narrow"/>
          <w:sz w:val="22"/>
          <w:szCs w:val="22"/>
        </w:rPr>
        <w:t>официальное законодательство: «Настанет время, когда те, кто  работает</w:t>
      </w:r>
      <w:r>
        <w:rPr>
          <w:rFonts w:cs="Arial" w:ascii="Arial Narrow" w:hAnsi="Arial Narrow"/>
          <w:sz w:val="22"/>
          <w:szCs w:val="22"/>
        </w:rPr>
        <w:t xml:space="preserve"> </w:t>
      </w:r>
      <w:r>
        <w:rPr>
          <w:rFonts w:cs="Arial Narrow" w:ascii="Arial Narrow" w:hAnsi="Arial Narrow"/>
          <w:sz w:val="22"/>
          <w:szCs w:val="22"/>
        </w:rPr>
        <w:t>на</w:t>
      </w:r>
      <w:r>
        <w:rPr>
          <w:rFonts w:cs="Arial" w:ascii="Arial Narrow" w:hAnsi="Arial Narrow"/>
          <w:sz w:val="22"/>
          <w:szCs w:val="22"/>
        </w:rPr>
        <w:t xml:space="preserve"> </w:t>
      </w:r>
      <w:r>
        <w:rPr>
          <w:rFonts w:cs="Arial Narrow" w:ascii="Arial Narrow" w:hAnsi="Arial Narrow"/>
          <w:sz w:val="22"/>
          <w:szCs w:val="22"/>
        </w:rPr>
        <w:t>других</w:t>
      </w:r>
      <w:r>
        <w:rPr>
          <w:rFonts w:cs="Arial" w:ascii="Arial Narrow" w:hAnsi="Arial Narrow"/>
          <w:sz w:val="22"/>
          <w:szCs w:val="22"/>
        </w:rPr>
        <w:t xml:space="preserve">, </w:t>
      </w:r>
      <w:r>
        <w:rPr>
          <w:rFonts w:cs="Arial Narrow" w:ascii="Arial Narrow" w:hAnsi="Arial Narrow"/>
          <w:sz w:val="22"/>
          <w:szCs w:val="22"/>
        </w:rPr>
        <w:t>будут угнетены и восстанут в гневе, чтобы уничтожить своих угнетателей. Но пусть рука их остановится, если они повинуются Мне. И Я скажу им: «Не наносите вреда человеку или имуществу его, даже если вы угнетаемы им. Разве все мы не есть братья и сестры? Разве все мы не есть сыны Отца, Творца неизреченного?» Вот Мое повеление: угнетение должно быть уничтожено. Могут ли вещи, что меньше человека, господствовать и угнетать хозяев? Ищите смысл слов Моих со тщанием».</w:t>
      </w:r>
    </w:p>
    <w:p>
      <w:pPr>
        <w:pStyle w:val="Normal"/>
        <w:shd w:fill="FFFFFF" w:val="clear"/>
        <w:autoSpaceDE w:val="false"/>
        <w:ind w:firstLine="170"/>
        <w:jc w:val="both"/>
        <w:rPr/>
      </w:pPr>
      <w:r>
        <w:rPr>
          <w:rFonts w:cs="Arial Narrow" w:ascii="Arial Narrow" w:hAnsi="Arial Narrow"/>
          <w:sz w:val="22"/>
          <w:szCs w:val="22"/>
        </w:rPr>
        <w:t>Ученик</w:t>
      </w:r>
      <w:r>
        <w:rPr>
          <w:rFonts w:cs="Arial" w:ascii="Arial Narrow" w:hAnsi="Arial Narrow"/>
          <w:sz w:val="22"/>
          <w:szCs w:val="22"/>
        </w:rPr>
        <w:t xml:space="preserve"> </w:t>
      </w:r>
      <w:r>
        <w:rPr>
          <w:rFonts w:cs="Arial Narrow" w:ascii="Arial Narrow" w:hAnsi="Arial Narrow"/>
          <w:sz w:val="22"/>
          <w:szCs w:val="22"/>
        </w:rPr>
        <w:t>этики</w:t>
      </w:r>
      <w:r>
        <w:rPr>
          <w:rFonts w:cs="Arial" w:ascii="Arial Narrow" w:hAnsi="Arial Narrow"/>
          <w:sz w:val="22"/>
          <w:szCs w:val="22"/>
        </w:rPr>
        <w:t xml:space="preserve"> </w:t>
      </w:r>
      <w:r>
        <w:rPr>
          <w:rFonts w:cs="Arial Narrow" w:ascii="Arial Narrow" w:hAnsi="Arial Narrow"/>
          <w:sz w:val="22"/>
          <w:szCs w:val="22"/>
        </w:rPr>
        <w:t>поймет это повеление в том смысле, что угнетаемые экономически классы не должны наносить урона ни угнетающим их предпринимателям, ни их собственности. Богатые классы, возможно, не меньшие жертвы обстоятельств, чем бедные. Выровнять же положение можно, не надеясь на провидение, но создавая соответствующие условия жизни. И сделать это было не так сложно, как кажется, стоило только попытаться. На одного угнетателя приходилась тысяча угнетаемых. Но большинство последних обладало правом голоса,   было определено законом, что раз правительство должно быть слугой народа, то самым демократичным способом решать проблемы являются выборы. Кроме этого, ко всему народу был обращен призыв голосовать за принятие свода экономических законов и за привилегию Рея осуществлять над ними контроль. Я приведу здесь лишь те положения, что соотносятся с нашим нынешним временем и сегодняшними проблемами.</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pPr>
      <w:r>
        <w:rPr>
          <w:rFonts w:cs="Arial Narrow" w:ascii="Arial Narrow" w:hAnsi="Arial Narrow"/>
          <w:sz w:val="22"/>
          <w:szCs w:val="22"/>
        </w:rPr>
        <w:t>ПОЛОЖЕНИЯ ИЗ ЗАКОНОВ О ТРУДЕ, ДЕЙСТВОВАВШИХ В ПОСЕЙДОНИИ:</w:t>
      </w:r>
    </w:p>
    <w:p>
      <w:pPr>
        <w:pStyle w:val="Normal"/>
        <w:ind w:firstLine="170"/>
        <w:jc w:val="both"/>
        <w:rPr/>
      </w:pPr>
      <w:r>
        <w:rPr>
          <w:rFonts w:cs="Arial Narrow" w:ascii="Arial Narrow" w:hAnsi="Arial Narrow"/>
          <w:sz w:val="22"/>
          <w:szCs w:val="22"/>
        </w:rPr>
        <w:t>«Ни один работодатель не может требовать ни от какого служащего оказания услуги сверх официального рабочего времени без дополнительной оплаты».</w:t>
      </w:r>
    </w:p>
    <w:p>
      <w:pPr>
        <w:pStyle w:val="Normal"/>
        <w:ind w:firstLine="170"/>
        <w:jc w:val="both"/>
        <w:rPr>
          <w:rFonts w:ascii="Arial Narrow" w:hAnsi="Arial Narrow" w:cs="Arial Narrow"/>
          <w:sz w:val="22"/>
          <w:szCs w:val="22"/>
        </w:rPr>
      </w:pPr>
      <w:r>
        <w:rPr>
          <w:rFonts w:cs="Arial Narrow" w:ascii="Arial Narrow" w:hAnsi="Arial Narrow"/>
          <w:sz w:val="22"/>
          <w:szCs w:val="22"/>
        </w:rPr>
        <w:t>«Количество рабочих часов не должно быть менее или более девяти в сутки для физического труда и менее или более восьми часов для сидячих работ, требующих, в основном, интеллектуального труда».</w:t>
      </w:r>
    </w:p>
    <w:p>
      <w:pPr>
        <w:pStyle w:val="Normal"/>
        <w:ind w:firstLine="170"/>
        <w:jc w:val="both"/>
        <w:rPr/>
      </w:pPr>
      <w:r>
        <w:rPr>
          <w:rFonts w:cs="Arial Narrow" w:ascii="Arial Narrow" w:hAnsi="Arial Narrow"/>
          <w:sz w:val="22"/>
          <w:szCs w:val="22"/>
        </w:rPr>
        <w:t xml:space="preserve">Это положение позволяло обеим сторонам, заключившим трудовой контракт, договариваться между собой о подходящем времени начала и окончания работы, ведя отсчет от первого часа дня, что соответствует современному полудню. В отношении заработной платы закон также был очень точен. Учитывалось то, что человек эгоистичен по своей природе - по своей низшей природе - и может работать ради личного обогащения по современной доктрине «laisseznousfaire».* </w:t>
      </w:r>
      <w:r>
        <w:rPr>
          <w:rFonts w:cs="Arial Narrow" w:ascii="Arial Narrow" w:hAnsi="Arial Narrow"/>
          <w:sz w:val="20"/>
          <w:szCs w:val="20"/>
        </w:rPr>
        <w:t xml:space="preserve">(* От фр. - доктрина неограниченной свободы в коммерции, особенно в частных интересах. Прим. пер.) </w:t>
      </w:r>
      <w:r>
        <w:rPr>
          <w:rFonts w:cs="Arial Narrow" w:ascii="Arial Narrow" w:hAnsi="Arial Narrow"/>
          <w:sz w:val="22"/>
          <w:szCs w:val="22"/>
        </w:rPr>
        <w:t>Следовательно, если кто-то не руководствовался чувством долга по отношению к своему партнеру и не обращался с ним по справедливости, то сам закон принуждал его поступать честно. Как раз в этом современный англо-саксонский мир, в котором вновь воплощаются люди Посейдонии и Суэрна, проявляет знаки медленного, но верного продвижения вверх. И это доказывает, что человек, как и все остальные разумные или неразумные существа, движется по спирали и, поднимаясь с одного витка на другой, каждый раз восходит на более высокий план. Именно благодаря просвещенным умам Посейдонии в ней поддерживался порядок, предписывавший справедливость по отношению к слабым. Сегодня и Америка, и Европа двигаются по пути прогресса, тоже стремясь поступать справедливо и честно, ибо это есть часть их долга. Поэтому мы нередко наблюдаем, как современные предприниматели по доброй воле делают то, что посейдонцы выполняли по закону, то есть делят прибыли со своими служащими.</w:t>
      </w:r>
    </w:p>
    <w:p>
      <w:pPr>
        <w:pStyle w:val="Normal"/>
        <w:ind w:firstLine="170"/>
        <w:jc w:val="both"/>
        <w:rPr/>
      </w:pPr>
      <w:r>
        <w:rPr>
          <w:rFonts w:cs="Arial Narrow" w:ascii="Arial Narrow" w:hAnsi="Arial Narrow"/>
          <w:sz w:val="22"/>
          <w:szCs w:val="22"/>
        </w:rPr>
        <w:t>Итак, поскольку право законотворчества было у избирателей, они разработали соответствующее положение и обязали правительство учредить Министерство снабжения, в обязанности которого входил сбор статистических данных о производстве и продаже продовольственных и всех других товаров, необходимых для нормального обеспечения нужд граждан. На основании этих статистических отчетов создавалась смета всех потребностей населения (среди которых книги рассматривались как необходимая обходимая пища для ума)  и рассчитывалась приблизительная сумма, необходимая для их удовлетворения на год. Затем полученную сумму делили на количество дней в году, определяя таким образом минимальную ежедневную заработную плату. Расчеты проводились каждые три месяца, поскольку стоимость основных потребительских товаров колебалась, и это влекло за собой соответственное изменение заработной платы, так что зарплата любых трех месяцев могла отличаться от заработной платы предыдущего квартала. Вот что предписывал по этому поводу закон:</w:t>
      </w:r>
    </w:p>
    <w:p>
      <w:pPr>
        <w:pStyle w:val="Normal"/>
        <w:ind w:firstLine="170"/>
        <w:jc w:val="both"/>
        <w:rPr/>
      </w:pPr>
      <w:r>
        <w:rPr>
          <w:rFonts w:cs="Arial Narrow" w:ascii="Arial Narrow" w:hAnsi="Arial Narrow"/>
          <w:sz w:val="22"/>
          <w:szCs w:val="22"/>
        </w:rPr>
        <w:t>«Разд. VII, ст. V. Работодатели должны делить валовую прибыль, полученную от деловых операций, по следующему плану. Заработок, заработная плата или жалование должны выплачиваться каждому работнику в сумме, определенной в соответствии с квартальной сметой прожиточного уровня, рассчитанного Министерством снабжения. Шесть процентов инвестированного капитала должны представлять собой чистую прибыль работодателя. Из остающейся части дохода следует вычесть текущие расходы, и половину от любой оставшейся после этого суммы необходимо вкладывать в обеспечение ежегодной ренты больным или инвалидам или в страхование иждивенцев, утративших кормильца».</w:t>
      </w:r>
    </w:p>
    <w:p>
      <w:pPr>
        <w:pStyle w:val="Normal"/>
        <w:ind w:firstLine="170"/>
        <w:jc w:val="both"/>
        <w:rPr/>
      </w:pPr>
      <w:r>
        <w:rPr>
          <w:rFonts w:cs="Arial Narrow" w:ascii="Arial Narrow" w:hAnsi="Arial Narrow"/>
          <w:sz w:val="22"/>
          <w:szCs w:val="22"/>
        </w:rPr>
        <w:t>«Разд. VIII, ст. V. Весь корпус служащих приравнивается по значению к их руководителям. Таким образом, вес руководителя соответствует количеству его подчиненных. Поэтому в случае, когда работники сами не управляют делами, они обязаны выплачивать управляющим заработную плату, равную совокупным заработкам подчиненных».</w:t>
      </w:r>
    </w:p>
    <w:p>
      <w:pPr>
        <w:pStyle w:val="Normal"/>
        <w:ind w:firstLine="170"/>
        <w:jc w:val="both"/>
        <w:rPr/>
      </w:pPr>
      <w:r>
        <w:rPr>
          <w:rFonts w:cs="Arial Narrow" w:ascii="Arial Narrow" w:hAnsi="Arial Narrow"/>
          <w:sz w:val="22"/>
          <w:szCs w:val="22"/>
        </w:rPr>
        <w:t>Согласитесь, эти законы о труде (как, кстати, и прочие) имеют вполне современное звучание. Дело в том, что у цивилизаций всех времен и народов очень много схожего, так что, если описывать их современным языком, они покажутся почти одинаковыми. Поэтому и в древнем Атле, и в современной Америке мы можем обозначить, к примеру, трудовой протест одним и тем же словом «забастовка». Один и тот же принцип характеризует все фазы развития общества, ибо из века в век мир развивается очень медленно; даже сегодня, в своем нынешнем подцикле он не намного продвинулся и не стал цивилизованнее древней Посейдонии. Возможно, мои слова покажутся слишком суровыми, но, к сожалению, так оно и есть, и сейчас это необходимо осознать.</w:t>
      </w:r>
    </w:p>
    <w:p>
      <w:pPr>
        <w:pStyle w:val="Normal"/>
        <w:ind w:firstLine="170"/>
        <w:jc w:val="both"/>
        <w:rPr/>
      </w:pPr>
      <w:r>
        <w:rPr>
          <w:rFonts w:cs="Arial Narrow" w:ascii="Arial Narrow" w:hAnsi="Arial Narrow"/>
          <w:sz w:val="22"/>
          <w:szCs w:val="22"/>
        </w:rPr>
        <w:t>Такими, в основном, были главные особенности экономики Посейдонии, когда я жил там. Прошлые забастовки и мятежи, послужившие причиной создания упомянутых законов, канули в лету, и в стране воцарился мир. Перемена была, действительно, благотворной, несмотря на то, что сильные мира сего все время пытались найти возможности обойти закон, и, хотя им не удавалось ощутимо навредить обществу, желания подобного рода отягощали сумму их кармы. Поэтому, когда современный  христианский мир вошел в восемнадцатое и девятнадцатое столетия, особенно в последнее, и началось воплощение той эпохи Посейдонии, о которой я веду речь, на какое-то время тенденции к угнетению проявились снова. Но желание поступать по правде, во имя справедливости выявляется все сильнее и сильнее и со временем станет преобладающим, что изменит экономику. Это будет похоже на зарю, сменяющую последний день века уходящего. И я взываю к великому стремлению человека обращаться со своими ближними по справедливости, не прибегая для этого к официальному законодательству.</w:t>
      </w:r>
    </w:p>
    <w:p>
      <w:pPr>
        <w:pStyle w:val="Normal"/>
        <w:ind w:firstLine="170"/>
        <w:jc w:val="both"/>
        <w:rPr/>
      </w:pPr>
      <w:r>
        <w:rPr>
          <w:rFonts w:cs="Arial Narrow" w:ascii="Arial Narrow" w:hAnsi="Arial Narrow"/>
          <w:sz w:val="22"/>
          <w:szCs w:val="22"/>
        </w:rPr>
        <w:t>Истинно, и ныне все происходит, как ранее, и сегодня приходит расплата. Но платить не придется, если память о справедливости законов Посейдонии вызовет у воплотившихся теперь людей желание делиться прибылью и тем самым уничтожить забастовки, гармонизировать общество. Каким бы странным и парадоксальным ни показалось вам это, но отмеченное ныне улучшение - прямое следствие тех древних прав, что действовали некогда в могущественной Посейдонии. Равно как и угнетение, существовавшее там, которое ныне приносят с собой бывшие атланты - те, кто жил во времена, предшествовавшие созданию удивительных пирамид в Гизе, и реинкарнировал сейчас. Но я могу не более чем намекнуть на это, ибо, в противном случае, посягнул бы на труд другого Мессии. Достаточно сказать, что были времена, когда человек боролся за едва ощутимое продвижение вперед от состояния наших падших предков. Слава Отцу небесному, ибо дети Его, хоть и кружными путями, медленно, но верно, идут к Его высотам! Многим из них суждено упасть, но они снова воспрянут, как бы ни торжествовал враг.</w:t>
      </w:r>
    </w:p>
    <w:p>
      <w:pPr>
        <w:pStyle w:val="Normal"/>
        <w:ind w:firstLine="170"/>
        <w:jc w:val="both"/>
        <w:rPr/>
      </w:pPr>
      <w:r>
        <w:rPr>
          <w:rFonts w:cs="Arial Narrow" w:ascii="Arial Narrow" w:hAnsi="Arial Narrow"/>
          <w:sz w:val="22"/>
          <w:szCs w:val="22"/>
        </w:rPr>
        <w:t>Далее я должен вкратце описать систему электро-одического транспорта городов и поселков, разбросанных по всей империи и ее колониям. И сделаю это на примере Каифула. По обеим сторонам улиц шли широкие, выложенные красивой мозаикой тротуары для пешеходов. По их краям стояли массивные каменные вазы без дна, в которых пышно росли декоративные кусты и прочие растения. За ними на высоте примерно девяти футов были протянуты металлические рельсы. Их поддерживали опоры, похожие на те, на каких подвешивают корабельные шлюпки. Эти главные рельсы пересекались на равных расстояниях другими. Регулировать их, поднимая или опуская, можно было с помощью простого рычага. Лишь иногда, за исключением крупных радиальных улиц, под рельсами оказывался тротуар. На картах городского Департамента транспорта переплетение рельсовых дорог походило на паутину, сплетенную садовым пауком. Город был разделен на секторы, свой транспортный парк со множеством машин существовал в каждом. Они перевозили пассажиров с потрясающей скоростью, при этом столкновения были исключены, так как направляющие рельсы образовывали системы двойного пути.</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3</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ВЕРА ЕСТЬ ЗНАНИЕ, СПОСОБНОЕ ДВИГАТЬ ГОРАМИ</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Всем известно выражение, пришедшее из глубины веков: «Знание - сила». Однако, верно это лишь в строго определенном смысле. Это высказывание истинно, если под знанием понимать способность управлять энергией, необходимой для того, чтобы использовать все преимущества, которые это знание несет. Для того, чтобы управлять природой и ее силами, так называемый оператор должен осознавать, какие законы природы он приводит в действие. Глубина постижения этих знаний и определяет большую или меньшую степень способностей исполнителя. Те, кто всесторонне изучил и понял Закон (Lex Magnum), становятся Мастерами, силы которых столь удивительны, что кажутся почти волшебными. Непосвященные умы приходят в состояние полной растерянности при их необъяснимых проявлениях. Именно поэтому деревенскому мальчику, сменившему уединенное жилище в горах на столицу, все увиденное в ней не могло не казаться чудесным. Лишь врожденное чувство собственного достоинства помогало мне не выглядеть чересчур неотесанным. Но со временем, освоившись в этом новом мире, я научился понимать то, что вначале так потрясало воображение.</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До переезда в столицу мне и в голову не приходило, что умение управлять силами природы требует особых знаний. Я думал, что разумно будет сконцентрироваться на основной моей цели, не распыляясь на частности, и для этого твердо решил прожить более или менее продолжительный период в городе, не стремясь сразу попасть в Ксиоквифлон, а посвящая все свое время пристальному наблюдению. К тому моменту я уже прочел много книг, которые брал в публичной библиотеке того района, где находился мой дом в горах, и они дали мне неплохое понимание социальной политики государства.     </w:t>
      </w:r>
    </w:p>
    <w:p>
      <w:pPr>
        <w:pStyle w:val="Normal"/>
        <w:ind w:firstLine="170"/>
        <w:jc w:val="both"/>
        <w:rPr/>
      </w:pPr>
      <w:r>
        <w:rPr>
          <w:rFonts w:cs="Arial Narrow" w:ascii="Arial Narrow" w:hAnsi="Arial Narrow"/>
          <w:sz w:val="22"/>
          <w:szCs w:val="22"/>
        </w:rPr>
        <w:t>Атл и его колонии насчитывали триста миллионов жителей. По результатам последней переписи дипломы первой степени, дающие право занимать выборные должности, имели около тридцати восьми миллионов избирателей. Эта цифра, естественно, вызывала некоторые сомнения в том, что мне удастся достичь намеченной цели. И все же я не расставался с надеждой на министерское кресло и чувствовал, что, получив высший диплом, сумею впоследствии добиться высокого политического поста, заняв сначала один из тех, на которые чиновников назначали. Кстати, некоторые из них были не менее почетны, чем посты самих советников. Но чтобы получить такой, требовалась основательная подготовка.</w:t>
      </w:r>
    </w:p>
    <w:p>
      <w:pPr>
        <w:pStyle w:val="Normal"/>
        <w:ind w:firstLine="170"/>
        <w:jc w:val="both"/>
        <w:rPr/>
      </w:pPr>
      <w:r>
        <w:rPr>
          <w:rFonts w:cs="Arial Narrow" w:ascii="Arial Narrow" w:hAnsi="Arial Narrow"/>
          <w:sz w:val="22"/>
          <w:szCs w:val="22"/>
        </w:rPr>
        <w:t>На каких же специальных предметах мне следовало сосредоточиться? Манила геология, уже самой многочисленностью областей для исследования открывавшая удивительные перспективы. Кроме того, по душе была и филология, у меня обнаружились способности к иностранным языкам. Это стало понятно после прочтения одной небольшой книги, где описывались необычная страна под названием Суэрн и ее язык и было приведено множество его примеров. Я просто проглотит книгу, запомнив все приведенные слова и фразы с первого же прочтения. Прожив в городе несколько месяцев, я, наконец, решился приступить к изучению всей доступной информации по геологии, справедливо полагая, что именно к ней меня направил сам Инкал. Тут требовались знания ископаемых и практической минералогии, поэтому пришлось с головой погрузиться в изучение всевозможных пособий не только на родном посейдонском, но и на языках Суэрна и Некропана.</w:t>
      </w:r>
    </w:p>
    <w:p>
      <w:pPr>
        <w:pStyle w:val="Normal"/>
        <w:ind w:firstLine="170"/>
        <w:jc w:val="both"/>
        <w:rPr/>
      </w:pPr>
      <w:r>
        <w:rPr>
          <w:rFonts w:cs="Arial Narrow" w:ascii="Arial Narrow" w:hAnsi="Arial Narrow"/>
          <w:sz w:val="22"/>
          <w:szCs w:val="22"/>
        </w:rPr>
        <w:t>Итак, я назвал вам три великих государства, существовавших до великого потопа. Одно из них уже стерто с лица земли. Народы двух других сумели пережить ужасающие катаклизмы и дожили до настоящего времени, но об этом я расскажу позже.</w:t>
      </w:r>
    </w:p>
    <w:p>
      <w:pPr>
        <w:pStyle w:val="Normal"/>
        <w:ind w:firstLine="170"/>
        <w:jc w:val="both"/>
        <w:rPr/>
      </w:pPr>
      <w:r>
        <w:rPr>
          <w:rFonts w:cs="Arial Narrow" w:ascii="Arial Narrow" w:hAnsi="Arial Narrow"/>
          <w:sz w:val="22"/>
          <w:szCs w:val="22"/>
        </w:rPr>
        <w:t>Избрать именно такой жизненный путь меня побудила мысль, что, став ученым-геологом, я смогу сделать новые ценные открытия и написать о них книги, полезные миру, или, по крайней мере, народам Посейдонии. Влияние, которое я надеялся обрести благодаря своим будущим книгам, могло бы поспособствовать мне стать Генеральным управляющим рудниками. А этот пост имел немалое политическое значение. Несомненно, включение в гонку за получение диплома первой степени требовало множества и других знаний, но упомянутые предметы привлекали меня больше всего и вдохновляли на обучение. Замечу, кстати: то, что я тогда собирался изучить и позднее освоил, сформировало в моем характере определенные черты; именно благодаря им двенадцать тысяч лет спустя я стал весьма удачливым владельцем шахты в штате Калифорния. А пристрастие к изучению языков в Посейдонии настолько укрепило мои лингвистические способности, что, уже будучи гражданином Соединенных Штатов Америки, я без труда овладел, кроме родного, еще тринадцатью современными языками, в том числе французским, немецким, испанским, китайским и даже санскритом, помогавшим мне в медитации.</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Не хотелось бы, чтобы кто-либо счел мою исповедь бахвальством. Я пишу об этом лишь для того, чтобы показать тебе, друг мой, что твои собственные способности - не столько результат наследственности, сколько совокупность всего того, чего ты достиг в каждой из всех своих предыдущих жизней. Я надеюсь, это поможет тебе понять, что все, чем ты занимаешься сегодня, - неважно, молод ты или приближаешься к закату дней, - обязательно принесет свои плоды не только в нынешней земной жизни, но и в последующих воплощениях. Мы видим ровно столько, сколько научились видеть раньше, мы делаем так, как научились делать раньше, и думаем так, как научились думать раньше. Verbum sat sapient/. </w:t>
      </w:r>
      <w:r>
        <w:rPr>
          <w:rFonts w:cs="Arial Narrow" w:ascii="Arial Narrow" w:hAnsi="Arial Narrow"/>
          <w:sz w:val="20"/>
          <w:szCs w:val="20"/>
        </w:rPr>
        <w:t>*(* Знающему достаточно. Прим. пер.)</w:t>
      </w:r>
    </w:p>
    <w:p>
      <w:pPr>
        <w:pStyle w:val="Normal"/>
        <w:ind w:firstLine="170"/>
        <w:jc w:val="both"/>
        <w:rPr/>
      </w:pPr>
      <w:r>
        <w:rPr>
          <w:rFonts w:cs="Arial Narrow" w:ascii="Arial Narrow" w:hAnsi="Arial Narrow"/>
          <w:sz w:val="22"/>
          <w:szCs w:val="22"/>
        </w:rPr>
        <w:t>В следующей главе я намереваюсь посвятить несколько страниц объяснению того, как посейдонцы понимали основные принципы физической науки, чтобы вам не пришлось просто принять ex cathedra**( ** На веру. Прим. пер.) многие утверждения, вполне доступные пониманию в настоящее время.</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4</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АХТЕ INCAL, AХTUCE MUN»</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Изучая законы природы, философы Посейдонии пришли, в конце концов, к гипотезе, ставшей основой рабочей теории, суть которой сводилась к тому, что изначально материальная вселенная не являлась сложным единством, а была чрезвычайно проста. Известную истину - «Incal Malixetho» - они понимали так: «Бог Инкал имманентен в Природе». К этому они добавляли: «Axte Incal, axtuce тип», - то есть «Познать Бога, значит познать все существующие миры». Веками ученые Посейдонии ставили опыты, наблюдая проявления различных феноменов, размышляли, шли от общего к частному и от частного к общему, пока не пришли к конечному утверждению: вселенная - не будем подробно останавливаться на действительно удивительных астрономических познаниях атлантов - во всех ее разнообразных проявлениях была создана и непрерывно поддерживается двумя изначальными силами-принципами. Если говорить в целом, главная идея такова: все объясняется через существование материи и некой динамической энергии, которые являются внешними проявлениями единого Бога Инкала и от которых произошло все остальное. Эта концепция предполагала, что существуют только Единая Субстанция и Единая Энергия, первая из которых есть Инкал проявленный, а вторая - Его Жизнь, действующая в Теле Его*</w:t>
      </w:r>
    </w:p>
    <w:p>
      <w:pPr>
        <w:pStyle w:val="Normal"/>
        <w:ind w:firstLine="170"/>
        <w:jc w:val="both"/>
        <w:rPr/>
      </w:pPr>
      <w:r>
        <w:rPr>
          <w:rFonts w:cs="Arial Narrow" w:ascii="Arial Narrow" w:hAnsi="Arial Narrow"/>
          <w:sz w:val="22"/>
          <w:szCs w:val="22"/>
        </w:rPr>
        <w:t>* Так как в течение порождающего импульса сотворенное удаляется от Творца, то, если оглядывается назад, оно зрит вехи своего продвижения, то есть все возрастающего отделения от своего Источника. Чем отдаленнее сотворенное от Творца, тем больше расширяется поле (Материя), в котором проявляется сотворенное, ибо удаляющийся элемент в сотворенном порождает все больше объектов, или иными словами, больше своих проявлений, больше материальных объектов между собой и своим Истоком. Только тогда, когда мы оглядываемся назад, на эти проявления, данные нам в ощущении, на эти мыслеформы Бога, мы воспринимаем материю. Но когда мы устремляемся вперед, к соединению с Ним, материя исчезает, уступая место Духу.</w:t>
      </w:r>
    </w:p>
    <w:p>
      <w:pPr>
        <w:pStyle w:val="Normal"/>
        <w:ind w:firstLine="170"/>
        <w:jc w:val="both"/>
        <w:rPr/>
      </w:pPr>
      <w:r>
        <w:rPr>
          <w:rFonts w:cs="Arial Narrow" w:ascii="Arial Narrow" w:hAnsi="Arial Narrow"/>
          <w:sz w:val="22"/>
          <w:szCs w:val="22"/>
        </w:rPr>
        <w:t>Эта Единая Субстанция принимает различные формы в зависимости от различной степени воздействия динамической силы. Поскольку такая сила - основной принцип всех природных и всех психических (но не духовных) феноменов, то здесь допустимо утверждение, которое, хотя бы отчасти, знакомо многим. Рассмотрим динамическую энергию в ее ощутимом проявлении - простой вибрации. Вибрации низкого уровня можно почувствовать, при повышении уровня вибрации можно услышать. Так, например, сначала мы ощущаем вибрацию струны арфы, а затем, если вибрация возрастает, слышим и ее звук. Но субстанции иного рода, способные выдерживать большие вибрационные импульсы, при более сильном воздействии выявляют вслед за звуком сначала тепло, а потом - свет. Свет, в свою очередь, различается по цвету. Первым производным цветом является красный, при постепенном увеличении энергии вибрации он переходит в оранжевый, затем - в желтый, зеленый, голубой, синий, фиолетовый; и каждый цвет спектра обусловлен определенным увеличением уровня вибраций.</w:t>
      </w:r>
    </w:p>
    <w:p>
      <w:pPr>
        <w:pStyle w:val="Normal"/>
        <w:ind w:firstLine="170"/>
        <w:jc w:val="both"/>
        <w:rPr/>
      </w:pPr>
      <w:r>
        <w:rPr>
          <w:rFonts w:cs="Arial Narrow" w:ascii="Arial Narrow" w:hAnsi="Arial Narrow"/>
          <w:sz w:val="22"/>
          <w:szCs w:val="22"/>
        </w:rPr>
        <w:t>Если уровень вибрации продолжает повышаться, то вслед за фиолетовым возникнет чисто белый, затем - серый, а потом свет постепенно угасает, сменяясь электричеством. И так далее, до тех пор, пока постоянно растущее напряжение не достигнет пределов сферы жизненной, или психической, силы. На самом деле, это можно рассматривать как движение внутрь от тех внешних проявлений природы, которые есть Инкал, или Бог, или Творец, как движение от внешнего к внутреннему. Самое элементарное исследование покажет, что законы физического мира развиваются вовнутрь, к своему духовному источнику, и что они действительно являются ничем иным, как продолжением друг друга. Но если мы решимся отворить врата в царство вибраций, - а вратами этими является звук, - то обнаружим, что Единая Субстанция вибрирует с различными, но определенными динамическими качествами, и отсюда возникают, каждая в отдельности и все вместе, различные формы материи. Иными словами, различия между любыми веществами, такими, например, как золото и серебро, железо и свинец, сахар и песок, зависят не от количества материи, но только от динамического уровня ее вибрации.</w:t>
      </w:r>
    </w:p>
    <w:p>
      <w:pPr>
        <w:pStyle w:val="Normal"/>
        <w:ind w:firstLine="170"/>
        <w:jc w:val="both"/>
        <w:rPr/>
      </w:pPr>
      <w:r>
        <w:rPr>
          <w:rFonts w:cs="Arial Narrow" w:ascii="Arial Narrow" w:hAnsi="Arial Narrow"/>
          <w:sz w:val="22"/>
          <w:szCs w:val="22"/>
        </w:rPr>
        <w:t>Не утомил ли я тебя, мой друг? Потерпи еще немного, прошу тебя, ибо это очень важно.</w:t>
      </w:r>
    </w:p>
    <w:p>
      <w:pPr>
        <w:pStyle w:val="Normal"/>
        <w:ind w:firstLine="170"/>
        <w:jc w:val="both"/>
        <w:rPr/>
      </w:pPr>
      <w:r>
        <w:rPr>
          <w:rFonts w:cs="Arial Narrow" w:ascii="Arial Narrow" w:hAnsi="Arial Narrow"/>
          <w:sz w:val="22"/>
          <w:szCs w:val="22"/>
        </w:rPr>
        <w:t>При таком динамическом воздействии уровень вибрации не является приблизительной величиной. Ведь если этот уровень несколько изменится в меньшую или большую сторону, то любой рассматриваемый материал тоже изменится соответственно, как по внешнему виду, так и по химическому составу. Следовательно, для получения определенного вещественного объекта нам необходимо создать определенную же частоту вибраций в секунду. К примеру, красный цвет* (</w:t>
      </w:r>
      <w:r>
        <w:rPr>
          <w:rFonts w:cs="Arial Narrow" w:ascii="Arial Narrow" w:hAnsi="Arial Narrow"/>
          <w:sz w:val="20"/>
          <w:szCs w:val="20"/>
        </w:rPr>
        <w:t xml:space="preserve">* Точно определено, что красному цвету соответствуют 395000000000000 вибраций того эфира, который Филос определил как последний тип материи, за которым   она  кончается   и   начинается   разум.   Самый  же   высокий воспринимаемый глазом уровень вибрации света - 790000000000000. Так гласит наука. Но Филос говорит: «Вибрации Единой Субстанции по-прежнему зримы на уровне, значительно превышающем границы фиолетового диапазона, где свет обычно становится невидим. Подобно тому, как струна арфы синхронно отвечает тону низкой ноты до, взятой на другой арфе, она ответит на каждую ноту до во всем регистре, будь та низкой, средней или высокой. Так же и Единая Cy6станция отвечает на 831000000000000 вибраций, и еще раз на следующей октаве вибраций, а затем и на всех остальных, где она становится видимой, как роковой Свет Неутолимый, называвшийся в Атле - Максин, а дальше как «Vis Mortuus (Сила Смерти), согласно утверждению Куонга.) </w:t>
      </w:r>
      <w:r>
        <w:rPr>
          <w:rFonts w:cs="Arial Narrow" w:ascii="Arial Narrow" w:hAnsi="Arial Narrow"/>
          <w:sz w:val="22"/>
          <w:szCs w:val="22"/>
        </w:rPr>
        <w:t>при увеличении его вибраций всего на одну восьмую перейдет в оранжевый, а если увеличение будет чуть больше или чуть меньше одной восьмой, в результате неизбежно получится, соответственно, красно-оранжевый или желтоватый. Из этого следует, что существуют некоторые определенные уровни, столь очевидные, как «верстовые столбы», и эти основные уровни абсолютны. Иными словами, Единая Субстанция свободно пронизывает эти уровни, а не закрепляется за ними навечно. Этот факт объясняет стремление сложных составов или промежуточных соединений разлагаться на составляющие. Например, химические растворы не так устойчивы, как простые элементы.</w:t>
      </w:r>
    </w:p>
    <w:p>
      <w:pPr>
        <w:pStyle w:val="Normal"/>
        <w:ind w:firstLine="170"/>
        <w:jc w:val="both"/>
        <w:rPr/>
      </w:pPr>
      <w:r>
        <w:rPr>
          <w:rFonts w:cs="Arial Narrow" w:ascii="Arial Narrow" w:hAnsi="Arial Narrow"/>
          <w:sz w:val="22"/>
          <w:szCs w:val="22"/>
        </w:rPr>
        <w:t>Современная волновая теория, утверждающая, что звук, тепло, свет и их производные суть лишь формы силы, верна лишь отчасти: они являются не только ее формами, но и кое-чем большим. Они представляют собой результат воздействия определенных уровней Единой Энергии на Единую Субстанцию, и за исключением того, что степень воздействия в случае электричества значительно выше, чем, скажем, свинца или золота, между этими, внешне столь несхожими вещами нет никакой разницы. Это та энергия, которую розенкрейцеры называли «Огонь», та, что открывает вход в таинственное царство природы, куда по силам адепту-тавматургу**(</w:t>
      </w:r>
      <w:r>
        <w:rPr>
          <w:rFonts w:cs="Arial Narrow" w:ascii="Arial Narrow" w:hAnsi="Arial Narrow"/>
          <w:sz w:val="20"/>
          <w:szCs w:val="20"/>
        </w:rPr>
        <w:t xml:space="preserve">** Тавматургия - « чудотворства», способность творить чудеса с помощью богов. От греческих слов « таума» - « чудо» и « теургия» - «божественная работа». См. Е.П.Блаватская, «Теософский словарь». Прим. Пер.) </w:t>
      </w:r>
      <w:r>
        <w:rPr>
          <w:rFonts w:cs="Arial Narrow" w:ascii="Arial Narrow" w:hAnsi="Arial Narrow"/>
          <w:sz w:val="22"/>
          <w:szCs w:val="22"/>
        </w:rPr>
        <w:t xml:space="preserve"> или магу. Ты можешь называть этих учеников, которым покоряется сама природа, любым именем, которое тебе нравится, но при этом помни всегда о том, что истинный маг всегда молчит о себе или трудах своих, и даже друзья его не ведают, кто он, до тех пор пока случай не откроет его тайны. К этому великому братству тот, чьим велением останавливались ветра и волны в бурном море Галилейском. Но он не говорил о себе. Он хранил молчание и о том высоком Братстве, о котором я вскоре расскажу.</w:t>
      </w:r>
    </w:p>
    <w:p>
      <w:pPr>
        <w:pStyle w:val="Normal"/>
        <w:ind w:firstLine="170"/>
        <w:jc w:val="both"/>
        <w:rPr/>
      </w:pPr>
      <w:r>
        <w:rPr>
          <w:rFonts w:cs="Arial Narrow" w:ascii="Arial Narrow" w:hAnsi="Arial Narrow"/>
          <w:sz w:val="22"/>
          <w:szCs w:val="22"/>
        </w:rPr>
        <w:t xml:space="preserve">Лучшим доказательством, что все многообразные проявления представляют собой лишь разновидности одической силы* - «Огня» розенкрейцеров, является следующее: если создать сопротивление электрическому току, тем самым уменьшив его или направив навстречу противоположной силе, то получится свет. Если на пути дуги такого света встретится горючий материал, то возникнет пламя. Так ты без труда придешь к открытию, которое вскоре предстоит совершить миру науки: из света - от солнечного или иного источника - можно получить звук. Именно это открытие приведет к самым поразительным изобретениям, о которых ученые могли мечтать только во сне. Но главное открытие в этой чудесной цепи, которое будет сделано первым, как предсказано, станет величайшим из всех. И так будет. И то, что оно в новом воплощении вновь откроется миру, ничуть не уменьшит ни его значимости для человечества, ни доверия к тому, кто его снова откроет. Ведь истины Царства Отца вечны, они существовали и будут существовать, и лишь заново открывающие будут считать их новыми. Однако они не новы сами по себе и даже не новы для мира, но лишь для данной эпохи. </w:t>
      </w:r>
    </w:p>
    <w:p>
      <w:pPr>
        <w:pStyle w:val="Normal"/>
        <w:ind w:firstLine="170"/>
        <w:jc w:val="both"/>
        <w:rPr/>
      </w:pPr>
      <w:r>
        <w:rPr>
          <w:rFonts w:cs="Arial Narrow" w:ascii="Arial Narrow" w:hAnsi="Arial Narrow"/>
          <w:sz w:val="22"/>
          <w:szCs w:val="22"/>
        </w:rPr>
        <w:t>(* От греч. «odov» - путь, дорога, проход или прохождение той силы, которая развивается различными меньшими силами или посредниками, такими, как магниты, химические или жизненные действия, тепло, свет и т. д. Она также называется одилической силой и рассматривается как независимая, объективно существующая сила, содержащаяся как в человеке, так и в природе. В « Тайной доктрине» Блаватская пишет: «Первичная электрическая сущность электризует к жизни и разделяет первичное вещество, или прегенетическую материю, на атомы, которые сами являются источником всей жизни и сознания. Существует всемирный agent unique ( единственный посредник) всех форм и жизни, называемый Од, Об и Аур, активный и пассивный, подобно дню и ночи; это есть первичный свет в Творении, или, говоря научно, Электричество и Жизнь. Од есть чистый свет, дающий жизнь, или магнетический флюид. Об, посланник смерти, которым пользуются колдуны, есть губительный, вредоносный флюид. Аур - синтез обоих, Астральный Свет...Од есть также тибетское слово, обозначающее свет, ясность, лучезарность. Также оно означает «небо» в оккультном значении... Древние изображали его змием, ибо «Фохат шипит, когда он зигзагами скользит во всех направлениях». Каббала изображает его еврейскою буквою Ter(Teth), которая является символом змия, играющего такую выдающуюся роль в мистериях. Его всемирное значение равно числу Девять, ибо Teth есть девятая буква еврейского алфавита и девятая дверь из пятидесяти врат, или путей, ведущих к сокровенным тайнам бытия. Как говорит Гермес: «Он (тончайший свет) есть великая сила каждой силы, ибо он покоряет каждую тончайшую вещь и проникает в каждое твердое тело» АН itM. ЕЛ. Блаватская, « Тайная доктрина» том 2, станца 3,7.) Прим. пер.)</w:t>
      </w:r>
    </w:p>
    <w:p>
      <w:pPr>
        <w:pStyle w:val="Normal"/>
        <w:ind w:firstLine="170"/>
        <w:jc w:val="both"/>
        <w:rPr/>
      </w:pPr>
      <w:r>
        <w:rPr>
          <w:rFonts w:cs="Arial Narrow" w:ascii="Arial Narrow" w:hAnsi="Arial Narrow"/>
          <w:sz w:val="22"/>
          <w:szCs w:val="22"/>
        </w:rPr>
        <w:t>В Посейдонии было известно, что свет при правильном подборе сопротивления может издавать звук. Было также известно, что магнетизм порождает электричество тем же способом и по тому же принципу. Итак, магнетит обладает магнетизмом; если вращать его в электрическом поле, а затем отключить ток и замкнуть его, так сказать на себя, то возникнет электричество. Тогда создайте сопротивление, и появится свет; вслед за ним - тепло; еще одно правильное сопротивление - и в результате получится звук; и, наконец, проявится следующая энергия в виде пульсирующего движения. Но этим различным процессам может помешать «короткое замыкание», и тогда все промежуточные явления стираются.</w:t>
      </w:r>
    </w:p>
    <w:p>
      <w:pPr>
        <w:pStyle w:val="Normal"/>
        <w:ind w:firstLine="170"/>
        <w:jc w:val="both"/>
        <w:rPr/>
      </w:pPr>
      <w:r>
        <w:rPr>
          <w:rFonts w:cs="Arial Narrow" w:ascii="Arial Narrow" w:hAnsi="Arial Narrow"/>
          <w:sz w:val="22"/>
          <w:szCs w:val="22"/>
        </w:rPr>
        <w:t>Я не слишком утомил тебя, мой читатель? Если да, а я подозревало что это именно так, то потерпи, ждать осталось недолго.</w:t>
      </w:r>
    </w:p>
    <w:p>
      <w:pPr>
        <w:pStyle w:val="Normal"/>
        <w:ind w:firstLine="170"/>
        <w:jc w:val="both"/>
        <w:rPr>
          <w:rFonts w:ascii="Arial Narrow" w:hAnsi="Arial Narrow" w:cs="Arial Narrow"/>
          <w:sz w:val="22"/>
          <w:szCs w:val="22"/>
        </w:rPr>
      </w:pPr>
      <w:r>
        <w:rPr>
          <w:rFonts w:cs="Arial Narrow" w:ascii="Arial Narrow" w:hAnsi="Arial Narrow"/>
          <w:sz w:val="22"/>
          <w:szCs w:val="22"/>
        </w:rPr>
        <w:t>Посейдонцы обнаружили, что есть сферы, где кончается действие магнетизма и начинают работать иные силы, более могущественные, чья пульсация интенсивнее, - силы, управляемые сознанием. А сознание - от Отца нашего - есть источник постоянного творения всех вещей. Если бы вечная vis a tergo* (* Vis a tergo (лат.)- противоположная сила) божественного творения прекратила действие хотя бы на одно мгновение, то в это же мгновение вся вселенная перестала бы существовать. Теперь ты можешь понять высшую красоту постулата атлантов, который ныне просто заб «Incal malixetho. Axte Incal, axtuce тип». Ибо с Его высот нисходит высшая сила. Подобно водопадам в теснинах рек, она низвергается глубоко, далеко, о! как далеко вниз, и течет все ниже и ниже, переходя в каскады магнетизма, электричества, света, тепла, звука, движения. И еще дальше - туда, где русло этого Божественного потока становятся почти ровным, и появляется «мелкая рябь» материальной дифференциации, которую ты называешь химическими элементами, будучи твердо уверенным, что их шестьдесят три, хотя есть только Единое.</w:t>
      </w:r>
    </w:p>
    <w:p>
      <w:pPr>
        <w:pStyle w:val="Normal"/>
        <w:ind w:firstLine="170"/>
        <w:jc w:val="both"/>
        <w:rPr/>
      </w:pPr>
      <w:r>
        <w:rPr>
          <w:rFonts w:cs="Arial Narrow" w:ascii="Arial Narrow" w:hAnsi="Arial Narrow"/>
          <w:sz w:val="22"/>
          <w:szCs w:val="22"/>
        </w:rPr>
        <w:t>Из этого знания и возникли все замечательные достижения древней эпохи. И сегодня они, одно за другим, проявляются после долгого забвения, побуждая людей заново открывать и открывать пока, наконец, все сокровища погибшей в океане Посейдонии снова обретут свое надлежащее место на земле, в воздухе, в море. Светлым будет «завтра» твоего времени, читатель мой, и счастлив ты, кто узрит своими глазами его и все его чудеса! Но помни: тебе надлежит понимать все в духе, не позволяя напору физических открытий опередить развитие твоей души. Ибо велико будет несчастье, если человек приблизится к тайне сокровища Отца своего в слепоте глаз телесных! Да, с помощью этого сокровища можно завоевать весь мир, но какая же будет выгода от него, коли человек потеряет душу?</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Итак, мы обратились к новому предмету, если он был нов для тебя. Теперь же позволь мне спросить: «Как объяснишь ты два великих феномена - тепло и свет?» Объяснить их нелегко, ибо холод и тьма не есть просто отсутствие тепла и света. Я дал основы этих явлений и теперь изложу еще один философский подход атлантов. </w:t>
      </w:r>
    </w:p>
    <w:p>
      <w:pPr>
        <w:pStyle w:val="Normal"/>
        <w:ind w:firstLine="170"/>
        <w:jc w:val="both"/>
        <w:rPr/>
      </w:pPr>
      <w:r>
        <w:rPr>
          <w:rFonts w:cs="Arial Narrow" w:ascii="Arial Narrow" w:hAnsi="Arial Narrow"/>
          <w:sz w:val="22"/>
          <w:szCs w:val="22"/>
        </w:rPr>
        <w:t>Они признавали Природу во всей ее полноте как проявленное Божество. Философия атлантов утверждала, что сила двигается не по прямой линии, а по кругу, так, что снова возвращается к себе самой. Но если динамизм, приводящий вселенную в движение, действует по кругу, то из этого следует, что концепция о возможности бесконечного повышения вибраций Единой Субстанции неверна. В круге должна быть точка, где противоположности сходятся, а затем снова идет бег по кругу; это мы и наблюдаем между полюсами магнита и называем магнетизмом. Раз вибрация приводит Субстанцию в область света, то она же должна и вывести ее оттуда. Так и происходит: вибрация приводит Субстанцию внутрь того, что посейдонцы называли Наваз - Ночная Сторона Природы, где проявляется дуальность, где холод противопоставлен теплу, тьма - свету, положительная полярность отрицательной, где все вещи суть антиподы. Холод есть такое же субстанциональное бытие, как и тепло, а тьма - как свет. В каждом белом луче света существует призма из семи цветов; существует семеричная призма и в черном цвете, в самом темном мраке - ночь так же рождает детей, как и день.</w:t>
      </w:r>
    </w:p>
    <w:p>
      <w:pPr>
        <w:pStyle w:val="Normal"/>
        <w:ind w:firstLine="170"/>
        <w:jc w:val="both"/>
        <w:rPr>
          <w:rFonts w:ascii="Arial Narrow" w:hAnsi="Arial Narrow" w:cs="Arial Narrow"/>
          <w:sz w:val="20"/>
          <w:szCs w:val="20"/>
        </w:rPr>
      </w:pPr>
      <w:r>
        <w:rPr>
          <w:rFonts w:cs="Arial Narrow" w:ascii="Arial Narrow" w:hAnsi="Arial Narrow"/>
          <w:sz w:val="22"/>
          <w:szCs w:val="22"/>
        </w:rPr>
        <w:t xml:space="preserve">Словом, ученые Посейдонии понимали чудесные силы природы и умели использовать их для нужд человечества. Тайна была раскрыта, а открытие состояло в том, что, к примеру, гравитационному притяжению   -   силе   тяжести   противопоставлялось   отталкивание посредством левитации, причем первое принадлежало Светлой Стороне Природы, а второе - Наваз, Ночной Стороне; что вибрация управляла не только светом и теплом, но и тьмой, и холодом. Короче говоря, Посейдония, подобно древнему Иову, познала путь и к дому тьмы, и к сокровищам града.* </w:t>
      </w:r>
      <w:r>
        <w:rPr>
          <w:rFonts w:cs="Arial Narrow" w:ascii="Arial Narrow" w:hAnsi="Arial Narrow"/>
          <w:sz w:val="20"/>
          <w:szCs w:val="20"/>
        </w:rPr>
        <w:t>(* Нисходил ли ты во глубину моря, и входил ли в исследование бездны? Отворялись ли для тебя врата смерти, и видел ли ты врата тени смертной? Обозрел ли ты широту земли? Объясни, если знаешь все это. Где  путь к жилищу света, и где место тьмы? Ты, конечно, доходил до границ ее и знаешь стези к дому ее. Ты знаешь это, потому что ты был уже тогда рожден, и число дней твоих очень велико. Входил ли ты в хранилища снега и видел ли сокровищницы града, которые берегу Я на время смутное, на день битвы и войны? (Иов, 38:16-23).)</w:t>
      </w:r>
    </w:p>
    <w:p>
      <w:pPr>
        <w:pStyle w:val="Normal"/>
        <w:ind w:firstLine="170"/>
        <w:jc w:val="both"/>
        <w:rPr/>
      </w:pPr>
      <w:r>
        <w:rPr>
          <w:rFonts w:cs="Arial Narrow" w:ascii="Arial Narrow" w:hAnsi="Arial Narrow"/>
          <w:sz w:val="22"/>
          <w:szCs w:val="22"/>
        </w:rPr>
        <w:t>С помощью этой мудрости атланты нашли способ изменять вес (положительность) вплоть до его полной противоположности - отсутствия веса (отрицательности) так равномерно и гармонично, что не возникало противоречий и дисбаланса. Это достижение имело большое значение. Оно означало воздухоплавание без крыльев и громоздких газовых резервуаров. Все дело было в умелом использовании принципа отталкивания, тогда левитация превосходила по силе противоположное ей гравитационное притяжение. То, что вибрация Единой Субстанции управляла всеми сферами бытия и пронизывала их, стало открытием, решившим проблему передачи световых изображений, образов форм, а также звука и тепла, подобно известному тебе телефону, передающему звуковые образы, но с той разницей, что для телефонной, телефотовой или тепловой связи независимо от расстояния в Посейдонии не использовались ни провода, ни иные соединения из какого-либо физического материала.</w:t>
      </w:r>
    </w:p>
    <w:p>
      <w:pPr>
        <w:pStyle w:val="Normal"/>
        <w:ind w:firstLine="170"/>
        <w:jc w:val="both"/>
        <w:rPr/>
      </w:pPr>
      <w:r>
        <w:rPr>
          <w:rFonts w:cs="Arial Narrow" w:ascii="Arial Narrow" w:hAnsi="Arial Narrow"/>
          <w:sz w:val="22"/>
          <w:szCs w:val="22"/>
        </w:rPr>
        <w:t>Вы вот изумляетесь деяниям адептов оккультизма, начиная от Назарянина и кончая последним йогом, но при этом не задумываетесь, что их способности есть не что иное, как умение использовать упомянутые мною и еще более высокие силы Ночной Стороны Природы. Заверяю вас, что с того момента, когда современная наука увидит свой путь к восприятию описанного здесь знания посейдонцев, физическая природа не будет больше иметь никаких укромных уголков, никаких тайников для ученых. Ни земля, ни воздух, ни глубины морские, ни межзвездное пространство не станут хранить секретов от того исследователя, который пойдет к ним со стороны Бога, как это делали посейдонцы. Я не утверждаю, что в Атле знали почти все, но нам тогда было известно больше, чем открыто человечеству сегодня. К счастью, поиск, начатый атлантами в те времена, можно продолжить теперь, ибо, Америка, народ мой, ты - потомок Атлантиды.*</w:t>
      </w:r>
    </w:p>
    <w:p>
      <w:pPr>
        <w:pStyle w:val="Normal"/>
        <w:ind w:firstLine="170"/>
        <w:jc w:val="both"/>
        <w:rPr/>
      </w:pPr>
      <w:r>
        <w:rPr>
          <w:rFonts w:cs="Arial Narrow" w:ascii="Arial Narrow" w:hAnsi="Arial Narrow"/>
          <w:sz w:val="20"/>
          <w:szCs w:val="20"/>
        </w:rPr>
        <w:t>* Согласно Учению Вознесенных Владык в настоящее время большое количество душ, воплощавшихся в Атлантиде, инкарнировали в США, особенно на Калифорнийском побережье, в том числе и с целью уравновешивания кармы, созданной ими в Атлантиде. Прим. ред</w:t>
      </w:r>
    </w:p>
    <w:p>
      <w:pPr>
        <w:pStyle w:val="Normal"/>
        <w:ind w:firstLine="170"/>
        <w:jc w:val="center"/>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 xml:space="preserve">Глава 5 </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ЖИЗНЬ В КАИФУЛЕ</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Итак, мы с матерью сменили тишину гор на столичную суету. Познакомившись поближе с преимуществами жизни в Каифуле, я очень легко освоился с ее новыми требованиями, сменил свою одежду на платье городского покроя, оставаясь сдержанным в манерах. И вскоре стал чувствовать себя все более и более непринужденно, где бы ни появлялся, чему в немалой степени способствовало мое самообладание.</w:t>
      </w:r>
    </w:p>
    <w:p>
      <w:pPr>
        <w:pStyle w:val="Normal"/>
        <w:ind w:firstLine="170"/>
        <w:jc w:val="both"/>
        <w:rPr/>
      </w:pPr>
      <w:r>
        <w:rPr>
          <w:rFonts w:cs="Arial Narrow" w:ascii="Arial Narrow" w:hAnsi="Arial Narrow"/>
          <w:sz w:val="22"/>
          <w:szCs w:val="22"/>
        </w:rPr>
        <w:t>Записавшись на посещение занятий в Ксиоквифлоне, я окунулся в самую гущу студенческой жизни, но она показалась ужасно изнурительной. Мне, привыкшему к неограниченной свободе, достаточно тяжело было следовать какому-либо жесткому плану в приобретении необходимых навыков. Поэтому, поразмыслив над случайно полученной информацией, я направился к управляющему районным Департаментом почв и пашен и попросил, чтобы мне выделили какой-нибудь участок земли для обработки, но не с целью получения прибыли, а скорее ради отдыха, поскольку я - студент. Управляющий с официальной, равнодушной миной на лице разложил передо мной карту прилегающих к Каифулу земель, разбитых на участки.</w:t>
      </w:r>
    </w:p>
    <w:p>
      <w:pPr>
        <w:pStyle w:val="Normal"/>
        <w:ind w:firstLine="170"/>
        <w:jc w:val="both"/>
        <w:rPr/>
      </w:pPr>
      <w:r>
        <w:rPr>
          <w:rFonts w:cs="Arial Narrow" w:ascii="Arial Narrow" w:hAnsi="Arial Narrow"/>
          <w:sz w:val="22"/>
          <w:szCs w:val="22"/>
        </w:rPr>
        <w:t>Приступая к этому повествованию, я подумал, что, вероятно, моим читателям будет удобнее, если я использую в качестве единиц измерения футы, ярды, мили и тому подобные. Я говорю об этом сейчас, памятуя, что посейдонская система измерений была основана на принципе, аналогичном современной метрической системе, но ее основная единица, предложенная великим Реем, заложившим законы Максина, была другой. Этот монарх в свое время произвел множество реформ, в том числе заменил прежний, хотя и не лишенный научности, но несколько неуклюжий, а потому приведший к прискорбному мошенничеству по всей империи метод измерений на единообразную систему. Она   оказалась настолько совершенной, что была немедленно принята. И никто не сомневался: она дана самим Инкалом.</w:t>
      </w:r>
    </w:p>
    <w:p>
      <w:pPr>
        <w:pStyle w:val="Normal"/>
        <w:ind w:firstLine="170"/>
        <w:jc w:val="both"/>
        <w:rPr/>
      </w:pPr>
      <w:r>
        <w:rPr>
          <w:rFonts w:cs="Arial Narrow" w:ascii="Arial Narrow" w:hAnsi="Arial Narrow"/>
          <w:sz w:val="22"/>
          <w:szCs w:val="22"/>
        </w:rPr>
        <w:t>У Рея был сосуд, сделанный из материала, который практически не подвергался сжатию или расширению под воздействием холода или тепла. Он представлял собой идеальный куб, полый внутри и точно соответствовавший по размеру Камню Максина. Из того же материала был сделан цилиндрический сосуд с внутренним диаметром примерно в четыре дюйма. В куб наливалось точное количество дистиллированной воды с температурой 39.8° по Фаренгейту, заполнявшей его так, чтобы внутри не осталось ни единого пузырька воздуха. Затем вода через кран отводилась в цилиндрический сосуд, в котором постоянно поддерживалась та же низкая температура, и на стержне из такого же материала, что и обе емкости,  делалась отметка высоты водяного столба.</w:t>
      </w:r>
    </w:p>
    <w:p>
      <w:pPr>
        <w:pStyle w:val="Normal"/>
        <w:ind w:firstLine="170"/>
        <w:jc w:val="both"/>
        <w:rPr/>
      </w:pPr>
      <w:r>
        <w:rPr>
          <w:rFonts w:cs="Arial Narrow" w:ascii="Arial Narrow" w:hAnsi="Arial Narrow"/>
          <w:sz w:val="22"/>
          <w:szCs w:val="22"/>
        </w:rPr>
        <w:t>На следующем этапе воду нагревали до 211.95° по Фаренгейту, причем все эти операции производились на уровне моря в один и тот же летний день. Под воздействием тепла вода заметно расширялась, и отмечалась высота столба при точке закипания. Расстояние на стержне между этими двумя отметками и составляло основную единицу линейного измерения, от которой происходили все прочие единицы мер. Единицей же веса был вес полого куба, заполненного водой при 39.8° по Фаренгейту. Я пользуюсь термической шкалой Фаренгейта потому, что наша посейдонская для вас не имеет смысла.</w:t>
      </w:r>
    </w:p>
    <w:p>
      <w:pPr>
        <w:pStyle w:val="Normal"/>
        <w:ind w:firstLine="170"/>
        <w:jc w:val="both"/>
        <w:rPr/>
      </w:pPr>
      <w:r>
        <w:rPr>
          <w:rFonts w:cs="Arial Narrow" w:ascii="Arial Narrow" w:hAnsi="Arial Narrow"/>
          <w:sz w:val="22"/>
          <w:szCs w:val="22"/>
        </w:rPr>
        <w:t>Прошу прощения за это отступление, показавшееся мне необходимым, так как оно приоткрывает еще одну сторону жизни в ту давнюю эпоху. А сейчас вернемся в контору управляющего Департаментом.</w:t>
      </w:r>
    </w:p>
    <w:p>
      <w:pPr>
        <w:pStyle w:val="Normal"/>
        <w:ind w:firstLine="170"/>
        <w:jc w:val="both"/>
        <w:rPr/>
      </w:pPr>
      <w:r>
        <w:rPr>
          <w:rFonts w:cs="Arial Narrow" w:ascii="Arial Narrow" w:hAnsi="Arial Narrow"/>
          <w:sz w:val="22"/>
          <w:szCs w:val="22"/>
        </w:rPr>
        <w:t>Этот человек, разложив передо мной карту свободных участков, - напомню, что, кроме государства, никаких иных собственников на землю не было, - занялся другими делами, предоставив мне спокойно изучать ее. Пробежав глазами список названий, я обнаружил на расстоянии около восьми венов (почти столько же в милях) от города полосу земли с фруктовым садом. Предыдущий арендатор обрабатывал ее в течение пятидесяти лет, но после его смерти участок остался незанятым и, следовательно, предлагался к аренде. Правительство учитывало, что студенты часто были стеснены в средствах, и обеспечивало этой категории граждан при заключении сделок более выгодные условия по сравнению с прочими социальными группами.</w:t>
      </w:r>
    </w:p>
    <w:p>
      <w:pPr>
        <w:pStyle w:val="Normal"/>
        <w:ind w:firstLine="170"/>
        <w:jc w:val="both"/>
        <w:rPr/>
      </w:pPr>
      <w:r>
        <w:rPr>
          <w:rFonts w:cs="Arial Narrow" w:ascii="Arial Narrow" w:hAnsi="Arial Narrow"/>
          <w:sz w:val="22"/>
          <w:szCs w:val="22"/>
        </w:rPr>
        <w:t>Участок мне понравился уже по описанию: «Площадь - восемь вен-найнов (около пяти акров) с жилой постройкой из четырех комнат и артезианской водой; один вен-найн отведен под цветник, шесть - под плодовый сад, посаженный пятнадцать лет назад. Все удобства.    Условия для студентов: половина урожая фруктов и все выращенные душистые цветы поставляются Представителю департамента почв и пашен. Для иных (не учащихся) лиц - четыре тека в месяц (десять долларов двадцать три цента). С момента окончания аренды прошло менее одного года».</w:t>
      </w:r>
    </w:p>
    <w:p>
      <w:pPr>
        <w:pStyle w:val="Normal"/>
        <w:ind w:firstLine="170"/>
        <w:jc w:val="both"/>
        <w:rPr/>
      </w:pPr>
      <w:r>
        <w:rPr>
          <w:rFonts w:cs="Arial Narrow" w:ascii="Arial Narrow" w:hAnsi="Arial Narrow"/>
          <w:sz w:val="22"/>
          <w:szCs w:val="22"/>
        </w:rPr>
        <w:t>Я решил снять это имение. «Все удобства» означали наличие линии вэйлукса, услуги телефота (нейма), а также теплопередающее устройство, которое экономило энергию Наваз, необходимую для приготовления пищи и прочих целей. Эту энергию жителям Атла давали материальные силы, называемые токами земли, и силы высшего эфира, которые вам еще предстоит открыть. Ибо разве не посейдонцы воплощаются сейчас? Я утверждаю: вы жили тогда, вы живете теперь; тогда вы использовали эти силы, и вскоре вам предстоит научиться пользоваться всеми ими снова.</w:t>
      </w:r>
    </w:p>
    <w:p>
      <w:pPr>
        <w:pStyle w:val="Normal"/>
        <w:ind w:firstLine="170"/>
        <w:jc w:val="both"/>
        <w:rPr/>
      </w:pPr>
      <w:r>
        <w:rPr>
          <w:rFonts w:cs="Arial Narrow" w:ascii="Arial Narrow" w:hAnsi="Arial Narrow"/>
          <w:sz w:val="22"/>
          <w:szCs w:val="22"/>
        </w:rPr>
        <w:t>Сообщив о своем решении арендовать этот участок, я с помощью чиновника заполнил бланк контракта. Привожу здесь текст договора о найме, чтобы добавить еще один штрих к вашему представлению о той давно минувшей эпохе.</w:t>
      </w:r>
    </w:p>
    <w:p>
      <w:pPr>
        <w:pStyle w:val="Normal"/>
        <w:ind w:firstLine="170"/>
        <w:jc w:val="both"/>
        <w:rPr/>
      </w:pPr>
      <w:r>
        <w:rPr>
          <w:rFonts w:cs="Arial Narrow" w:ascii="Arial Narrow" w:hAnsi="Arial Narrow"/>
          <w:sz w:val="22"/>
          <w:szCs w:val="22"/>
        </w:rPr>
        <w:t>«Я,....................лет,.....................пола, род занятий........................., заключаю договор с Департаментом почв и пашен на аренду участка ................в районе...................описанного следующим образом:.................Я согласен снять его в аренду...............на срок................лет, по соизволению Всевышнего Инкала».</w:t>
      </w:r>
    </w:p>
    <w:p>
      <w:pPr>
        <w:pStyle w:val="Normal"/>
        <w:ind w:firstLine="170"/>
        <w:jc w:val="both"/>
        <w:rPr/>
      </w:pPr>
      <w:r>
        <w:rPr>
          <w:rFonts w:cs="Arial Narrow" w:ascii="Arial Narrow" w:hAnsi="Arial Narrow"/>
          <w:sz w:val="22"/>
          <w:szCs w:val="22"/>
        </w:rPr>
        <w:t>Я арендовал участок на восемь лет, так как намеревался жить в Каифуле в течение этого времени, будучи студентом Ксиоквифлона. Немаловажным моментом являлось и то, что вэйлуксом можно было быстро добраться до любого места в столице прямо от моего владения. Подобно современному такси, вэйлукс вызывали по телефону, и он прибывал незамедлительно.</w:t>
      </w:r>
    </w:p>
    <w:p>
      <w:pPr>
        <w:pStyle w:val="Normal"/>
        <w:ind w:firstLine="170"/>
        <w:jc w:val="both"/>
        <w:rPr/>
      </w:pPr>
      <w:r>
        <w:rPr>
          <w:rFonts w:cs="Arial Narrow" w:ascii="Arial Narrow" w:hAnsi="Arial Narrow"/>
          <w:sz w:val="22"/>
          <w:szCs w:val="22"/>
        </w:rPr>
        <w:t>Обычно все, кто впервые приезжал в столицу, прежде всего, старались посетить дворец Агако и его сады. Раз в неделю в течение двух часов император-Рей неизменно восседал в приемной зале; в эти два часа посетители толпились в коридорах и проходили двумя рядами перед троном. После такой церемонии все желающие могли свободно погулять по роскошным садам, посмотреть зверинец, где содержались особи всех известных животных, а также посетить великолепный музей и императорскую библиотеку. Для многих стало приятной традицией часто проводить в Агако по целому дню; люди приносили с собой еду и под сенью больших деревьев у фонтана, озера или водопада устраивали тихие пикники.</w:t>
      </w:r>
    </w:p>
    <w:p>
      <w:pPr>
        <w:pStyle w:val="Normal"/>
        <w:ind w:firstLine="170"/>
        <w:jc w:val="both"/>
        <w:rPr/>
      </w:pPr>
      <w:r>
        <w:rPr>
          <w:rFonts w:cs="Arial Narrow" w:ascii="Arial Narrow" w:hAnsi="Arial Narrow"/>
          <w:sz w:val="22"/>
          <w:szCs w:val="22"/>
        </w:rPr>
        <w:t>Теперь я должен вернуться к тому времени, когда моя мать и я еще только начали осваиваться с городскими обычаями, чтобы читатель мог проследить все события вместе с нами. Давайте начнем с посещения Агако. Человек, с которым мы успели к тому времени познакомиться, предложил подвезти нас к дворцу. Тогда еще вэйлуксы были для меня в диковинку, и я хотел понять, как ими пользоваться.</w:t>
      </w:r>
    </w:p>
    <w:p>
      <w:pPr>
        <w:pStyle w:val="Normal"/>
        <w:ind w:firstLine="170"/>
        <w:jc w:val="both"/>
        <w:rPr/>
      </w:pPr>
      <w:r>
        <w:rPr>
          <w:rFonts w:cs="Arial Narrow" w:ascii="Arial Narrow" w:hAnsi="Arial Narrow"/>
          <w:sz w:val="22"/>
          <w:szCs w:val="22"/>
        </w:rPr>
        <w:t>Наш новый знакомый достал из кошелька мелкую монету и бросил ее в отверстие стеклянного ящичка, укрепленного в машине. Монета, попав внутрь, оказалась на дне прозрачного цилиндра диаметром чуть больше ее размера. В нижней части цилиндра на расстоянии около четверти дюйма друг от друга выступали два металлических контакта. Когда монета упала, раздался тихий звонок, и тогда наш друг приподнял рычаг, до этого державший машину. Падая, монета замыкала контакты, и одновременно открывался замок, освобождая, таким образом, рычаг. После его подъема машина неожиданно легко тронулась со станции. Она покачивалась на верхнем рельсе. Были видны лишь края колес подвесной системы, все остальное скрывал длинный металлический короб, в котором слышалось тихое жужжание двигателя. Пассажиры сами водили вэйлуксы, и это была рациональная идея, поскольку управлять ими было совсем несложно.</w:t>
      </w:r>
    </w:p>
    <w:p>
      <w:pPr>
        <w:pStyle w:val="Normal"/>
        <w:ind w:firstLine="170"/>
        <w:jc w:val="both"/>
        <w:rPr/>
      </w:pPr>
      <w:r>
        <w:rPr>
          <w:rFonts w:cs="Arial Narrow" w:ascii="Arial Narrow" w:hAnsi="Arial Narrow"/>
          <w:sz w:val="22"/>
          <w:szCs w:val="22"/>
        </w:rPr>
        <w:t>Когда мы остановились на главной стоянке, ниже террасы дворца Агако, наш провожатый вернул рычаг на место. Снова раздался звонок, монета выпала в прочный ящичек внизу, и машина застыла, готовая принять новых пассажиров. У ворот главного входа, представлявшего собой творение архитектурного гения, провожатый распрощался с нами, вошел в машину, висевшую на другом пути, и со скоростью молнии исчез вдали. Взглянув на указатель над этой линией, я прочел надпись на посейдонском языке «Aagak mnoiinc sus», что в вольном переводе означает «Городская набережная и Великий Канал».</w:t>
      </w:r>
    </w:p>
    <w:p>
      <w:pPr>
        <w:pStyle w:val="Normal"/>
        <w:ind w:firstLine="170"/>
        <w:jc w:val="both"/>
        <w:rPr/>
      </w:pPr>
      <w:r>
        <w:rPr>
          <w:rFonts w:cs="Arial Narrow" w:ascii="Arial Narrow" w:hAnsi="Arial Narrow"/>
          <w:sz w:val="22"/>
          <w:szCs w:val="22"/>
        </w:rPr>
        <w:t>Желая узнать больше о нашем дружелюбном гиде, я обратился к человеку, с интересом наблюдавшему за прибытием нашей небольшой компании, и спросил его, кто был сей благородный муж. И получил такой ответ: «Это великий проповедник, предсказывающий разрушение нашего континента и призывающий людей жить так, чтобы они не убоялись встретить Единого, который, по его словам, есть Сын Инкала, чье пришествие на Землю ожидается еще не скоро. Он говорит, что этот Сын Божий станет Спасителем человечества, но многие не признают его до тех пор, пока он не будет приговорен к казни. Двенадцать узнают его, но один предаст в час последнего испытания. Воистину, это крайне интересно, но, впрочем, не совсем понятно. Однако, Рей Уоллун - да благословит его Инкал! - оказал этому проповеднику все знаки почтения и объявил, что он вещает истину, и потому каждому подобает относиться к нему со вниманием».</w:t>
      </w:r>
    </w:p>
    <w:p>
      <w:pPr>
        <w:pStyle w:val="Normal"/>
        <w:ind w:firstLine="170"/>
        <w:jc w:val="both"/>
        <w:rPr>
          <w:rFonts w:ascii="Arial Narrow" w:hAnsi="Arial Narrow" w:cs="Arial Narrow"/>
          <w:sz w:val="20"/>
          <w:szCs w:val="20"/>
        </w:rPr>
      </w:pPr>
      <w:r>
        <w:rPr>
          <w:rFonts w:cs="Arial Narrow" w:ascii="Arial Narrow" w:hAnsi="Arial Narrow"/>
          <w:sz w:val="22"/>
          <w:szCs w:val="22"/>
        </w:rPr>
        <w:t xml:space="preserve">Видишь, читатель, истина брезжила даже в тот далекий век истории мира. На заре цикла это был самый первый луч яркого солнца христианства, солнца, которому еще только суждено было взойти в полном сиянии своей славы. В то утро я, оказывается, ехал в одной машине с первым пророком, возвестившим пришествие Господа нашего Иисуса Христа, настойчиво призывавшим слушавших его жить так, чтобы души могли предстать плодородной почвой лучам восходящего Солнца Истины, жить так, чтобы подготовить себя к принятию Учителя, дабы после смерти тел, которыми они обладали в Атлантиде, посейдонцы вернулись на Землю из девачана перевоплощенными душами. Он сеял семена у дороги!* </w:t>
      </w:r>
      <w:r>
        <w:rPr>
          <w:rFonts w:cs="Arial Narrow" w:ascii="Arial Narrow" w:hAnsi="Arial Narrow"/>
          <w:sz w:val="20"/>
          <w:szCs w:val="20"/>
        </w:rPr>
        <w:t>(* Матф. 13:3-6.)</w:t>
      </w:r>
    </w:p>
    <w:p>
      <w:pPr>
        <w:pStyle w:val="Normal"/>
        <w:ind w:firstLine="170"/>
        <w:jc w:val="both"/>
        <w:rPr/>
      </w:pPr>
      <w:r>
        <w:rPr>
          <w:rFonts w:eastAsia="Arial Narrow" w:cs="Arial Narrow" w:ascii="Arial Narrow" w:hAnsi="Arial Narrow"/>
          <w:sz w:val="22"/>
          <w:szCs w:val="22"/>
        </w:rPr>
        <w:t xml:space="preserve"> </w:t>
      </w:r>
      <w:r>
        <w:rPr>
          <w:rFonts w:cs="Arial Narrow" w:ascii="Arial Narrow" w:hAnsi="Arial Narrow"/>
          <w:sz w:val="22"/>
          <w:szCs w:val="22"/>
        </w:rPr>
        <w:t>Семя попало и в меня, когда некоторое время спустя я слушал слова этого пророка, страстные и красноречивые, обращенные: к специально собранным для этого студентам Ксиоквифлона. Я знаю, что это семя упало в готовую почву. Я понимаю это сейчас, сравнивая свою последнюю жизнь с жизнями прошлыми. Однако долго, очень долго оно оставалось спящим. И пока все было так, горький опыт греха и ошибок швырял и метал мою жизнь по волнам испепеляющего пламени, а для излечения полученных шрамов требовались новые воплощения.</w:t>
      </w:r>
    </w:p>
    <w:p>
      <w:pPr>
        <w:pStyle w:val="Normal"/>
        <w:ind w:firstLine="170"/>
        <w:jc w:val="both"/>
        <w:rPr/>
      </w:pPr>
      <w:r>
        <w:rPr>
          <w:rFonts w:cs="Arial Narrow" w:ascii="Arial Narrow" w:hAnsi="Arial Narrow"/>
          <w:sz w:val="22"/>
          <w:szCs w:val="22"/>
        </w:rPr>
        <w:t>...Итак, перед нами был портал главного входа в Агако. Конечно нам - простодушным горцам было невдомек, что уже в тот момент, когда подошел служитель дворца, император на троне, находившемся в полумиле от нас, прекрасно знал о нашем появлении, а также слышал все наши слова и даже то, с какой интонацией мы говорили их.</w:t>
      </w:r>
    </w:p>
    <w:p>
      <w:pPr>
        <w:pStyle w:val="Normal"/>
        <w:ind w:firstLine="170"/>
        <w:jc w:val="both"/>
        <w:rPr>
          <w:rFonts w:ascii="Arial Narrow" w:hAnsi="Arial Narrow" w:cs="Arial Narrow"/>
          <w:sz w:val="22"/>
          <w:szCs w:val="22"/>
        </w:rPr>
      </w:pPr>
      <w:r>
        <w:rPr>
          <w:rFonts w:cs="Arial Narrow" w:ascii="Arial Narrow" w:hAnsi="Arial Narrow"/>
          <w:sz w:val="22"/>
          <w:szCs w:val="22"/>
        </w:rPr>
        <w:t>Служитель обратился ко мне:</w:t>
      </w:r>
    </w:p>
    <w:p>
      <w:pPr>
        <w:pStyle w:val="Normal"/>
        <w:ind w:firstLine="170"/>
        <w:jc w:val="both"/>
        <w:rPr>
          <w:rFonts w:ascii="Arial Narrow" w:hAnsi="Arial Narrow" w:cs="Arial Narrow"/>
          <w:sz w:val="22"/>
          <w:szCs w:val="22"/>
        </w:rPr>
      </w:pPr>
      <w:r>
        <w:rPr>
          <w:rFonts w:cs="Arial Narrow" w:ascii="Arial Narrow" w:hAnsi="Arial Narrow"/>
          <w:sz w:val="22"/>
          <w:szCs w:val="22"/>
        </w:rPr>
        <w:t>- Откуда ты прибыл и как тебя зовут?</w:t>
      </w:r>
    </w:p>
    <w:p>
      <w:pPr>
        <w:pStyle w:val="Normal"/>
        <w:ind w:firstLine="170"/>
        <w:jc w:val="both"/>
        <w:rPr>
          <w:rFonts w:ascii="Arial Narrow" w:hAnsi="Arial Narrow" w:cs="Arial Narrow"/>
          <w:sz w:val="22"/>
          <w:szCs w:val="22"/>
        </w:rPr>
      </w:pPr>
      <w:r>
        <w:rPr>
          <w:rFonts w:cs="Arial Narrow" w:ascii="Arial Narrow" w:hAnsi="Arial Narrow"/>
          <w:sz w:val="22"/>
          <w:szCs w:val="22"/>
        </w:rPr>
        <w:t>- Меня зовут Цельм Нуминос, я из Куердно Ару.</w:t>
      </w:r>
    </w:p>
    <w:p>
      <w:pPr>
        <w:pStyle w:val="Normal"/>
        <w:ind w:firstLine="170"/>
        <w:jc w:val="both"/>
        <w:rPr>
          <w:rFonts w:ascii="Arial Narrow" w:hAnsi="Arial Narrow" w:cs="Arial Narrow"/>
          <w:sz w:val="22"/>
          <w:szCs w:val="22"/>
        </w:rPr>
      </w:pPr>
      <w:r>
        <w:rPr>
          <w:rFonts w:cs="Arial Narrow" w:ascii="Arial Narrow" w:hAnsi="Arial Narrow"/>
          <w:sz w:val="22"/>
          <w:szCs w:val="22"/>
        </w:rPr>
        <w:t>- Это твой первый визит или ты бывал во дворце и раньше?</w:t>
      </w:r>
    </w:p>
    <w:p>
      <w:pPr>
        <w:pStyle w:val="Normal"/>
        <w:ind w:firstLine="170"/>
        <w:jc w:val="both"/>
        <w:rPr>
          <w:rFonts w:ascii="Arial Narrow" w:hAnsi="Arial Narrow" w:cs="Arial Narrow"/>
          <w:sz w:val="22"/>
          <w:szCs w:val="22"/>
        </w:rPr>
      </w:pPr>
      <w:r>
        <w:rPr>
          <w:rFonts w:cs="Arial Narrow" w:ascii="Arial Narrow" w:hAnsi="Arial Narrow"/>
          <w:sz w:val="22"/>
          <w:szCs w:val="22"/>
        </w:rPr>
        <w:t>- Ни я, ни моя мать не бывали здесь прежде.</w:t>
      </w:r>
    </w:p>
    <w:p>
      <w:pPr>
        <w:pStyle w:val="Normal"/>
        <w:ind w:firstLine="170"/>
        <w:jc w:val="both"/>
        <w:rPr/>
      </w:pPr>
      <w:r>
        <w:rPr>
          <w:rFonts w:cs="Arial Narrow" w:ascii="Arial Narrow" w:hAnsi="Arial Narrow"/>
          <w:sz w:val="22"/>
          <w:szCs w:val="22"/>
        </w:rPr>
        <w:t>- Тогда я дам вам сопровождающего. Ты найдешь его вон там, у ворот. Еще один вопрос, пожалуйста: с какой целью вы прибыли в Каифул?</w:t>
      </w:r>
    </w:p>
    <w:p>
      <w:pPr>
        <w:pStyle w:val="Normal"/>
        <w:ind w:firstLine="170"/>
        <w:jc w:val="both"/>
        <w:rPr>
          <w:rFonts w:ascii="Arial Narrow" w:hAnsi="Arial Narrow" w:cs="Arial Narrow"/>
          <w:sz w:val="22"/>
          <w:szCs w:val="22"/>
        </w:rPr>
      </w:pPr>
      <w:r>
        <w:rPr>
          <w:rFonts w:cs="Arial Narrow" w:ascii="Arial Narrow" w:hAnsi="Arial Narrow"/>
          <w:sz w:val="22"/>
          <w:szCs w:val="22"/>
        </w:rPr>
        <w:t>-Я приехал, чтобы изучать науки в Ксиоквифлоне; моя мать- домохозяйка.</w:t>
      </w:r>
    </w:p>
    <w:p>
      <w:pPr>
        <w:pStyle w:val="Normal"/>
        <w:ind w:firstLine="170"/>
        <w:jc w:val="both"/>
        <w:rPr>
          <w:rFonts w:ascii="Arial Narrow" w:hAnsi="Arial Narrow" w:cs="Arial Narrow"/>
          <w:sz w:val="22"/>
          <w:szCs w:val="22"/>
        </w:rPr>
      </w:pPr>
      <w:r>
        <w:rPr>
          <w:rFonts w:cs="Arial Narrow" w:ascii="Arial Narrow" w:hAnsi="Arial Narrow"/>
          <w:sz w:val="22"/>
          <w:szCs w:val="22"/>
        </w:rPr>
        <w:t>-Хорошо. Можете идти.</w:t>
      </w:r>
    </w:p>
    <w:p>
      <w:pPr>
        <w:pStyle w:val="Normal"/>
        <w:ind w:firstLine="170"/>
        <w:jc w:val="both"/>
        <w:rPr/>
      </w:pPr>
      <w:r>
        <w:rPr>
          <w:rFonts w:cs="Arial Narrow" w:ascii="Arial Narrow" w:hAnsi="Arial Narrow"/>
          <w:sz w:val="22"/>
          <w:szCs w:val="22"/>
        </w:rPr>
        <w:t>За воротами, искусно украшенными бронзой и золотом, очень легкими, но достаточно прочными, чтобы оградить от нежелательных посетителей, находился часовой. За ним в массивной арке портала располагалось огромное зеркало. Этот отражатель был подвешен на двух отполированных медных штырях таким образом, что ни одной точкой Hie соприкасался со стенками ниши. Если бы мне удалось заглянуть за него, я бы обнаружил устройство из металлических струн, внешне напоминающее пианино, и сложный механизм, назначение которого не сумел бы понять. Мне тогда и в голову не могло прийти, что этот безупречно отполированный лист металла, в котором, как в гладкой поверхности озера, отражалось все окружающее, был гениально устроенным автоматическим передатчиком. В ответ на вибрацию голоса или любой другой звук начинала вибрировать какая-то из мириадов струн за ним. Поэтому все, произнесенное нами, передавалось по естественным земным токам, исходившим из Ночной Стороны Природы, чувствительной к влиянию человека, и было прекрасно слышно Рею, восседавшему на троне. Более того, одновременно его августейшему величеству передавались и наши изображения.</w:t>
      </w:r>
    </w:p>
    <w:p>
      <w:pPr>
        <w:pStyle w:val="Normal"/>
        <w:ind w:firstLine="170"/>
        <w:jc w:val="both"/>
        <w:rPr/>
      </w:pPr>
      <w:r>
        <w:rPr>
          <w:rFonts w:cs="Arial Narrow" w:ascii="Arial Narrow" w:hAnsi="Arial Narrow"/>
          <w:sz w:val="22"/>
          <w:szCs w:val="22"/>
        </w:rPr>
        <w:t>По ступеням мы взошли к внутренним воротам, сделанным из цельных металлических пластин с окошками. Ворота после нажатия кнопки поднялись, открыв между опорами проход, и здесь нас встретил сопровождающий, вызванный охранником. Его молчание я расценил как знак недовольства, не зная, что перед нашим приходом он получил распоряжение привести нас к императору, а потому объяснения были ему не нужны. Спокойное замечание: «Все ясно», - едва я начал говорить о цели визита, прервало поток слов, уже готовых сорваться с моего языка. Я почувствовал укол, нанесенный моему самолюбию, когда он ответил столь сдержанно. Это было не похоже на открытое общение с моими друзьями в горах. Удивительно, как много в городе таких самодовольных людей! Я решил дать этому человеку достойный урок и стал размышлять над тем, как лучше объяснить ему, что считаю его высокомерную манеру неуместной. Мне и в голову не пришло, что он уже все знает о нас, а причина его осведомленности - все то же зеркало.</w:t>
      </w:r>
    </w:p>
    <w:p>
      <w:pPr>
        <w:pStyle w:val="Normal"/>
        <w:ind w:firstLine="170"/>
        <w:jc w:val="both"/>
        <w:rPr/>
      </w:pPr>
      <w:r>
        <w:rPr>
          <w:rFonts w:cs="Arial Narrow" w:ascii="Arial Narrow" w:hAnsi="Arial Narrow"/>
          <w:sz w:val="22"/>
          <w:szCs w:val="22"/>
        </w:rPr>
        <w:t>- Пойдемте, - сказал человек повелительным тоном, - я проведу тебя и твою мать.</w:t>
      </w:r>
    </w:p>
    <w:p>
      <w:pPr>
        <w:pStyle w:val="Normal"/>
        <w:ind w:firstLine="170"/>
        <w:jc w:val="both"/>
        <w:rPr/>
      </w:pPr>
      <w:r>
        <w:rPr>
          <w:rFonts w:cs="Arial Narrow" w:ascii="Arial Narrow" w:hAnsi="Arial Narrow"/>
          <w:sz w:val="22"/>
          <w:szCs w:val="22"/>
        </w:rPr>
        <w:t>«Откуда этот человек знает, что она моя мать? - подумал я. - Она так хороша и молода, что ее часто принимали за мою сестру или даже жену. Откуда он знает правду?» Это расстроило меня еще больше, так как я гордился не только тем, что моя мать выглядела столь молодо, но и тем, что сам я выглядел, как мне казалось, достаточно зрело. Люди часто считали меня на семь - восемь лет старше, чем на самом деле. Если бы я мог тогда понять, насколько нелепа эта детская гордость своей внешностью, то не испытал бы чувства болезненного негодования, а просто посмеялся бы над собственной глупостью или вообще не обратил на это никакого внимания. Ситуация вовсе не стоила того, чтобы раздражаться, в особенности мне, считавшему свои помыслы такими высокими. Но я все-таки попытался отплатить нашему проводнику за его кажущееся высокомерие, что создало определенную натянутость. Виной тому, надо полагать, была моя неуверенность в себе, вызванная неопытностью и отчасти невнимательностью к вещам, которые следовало бы лучше замечать. Тогда я не понял, как нелепо выглядел в своем невежестве. Но сейчас, когда оглядываюсь назад, мне смешно. Прошли тысячелетия, и смех мой запоздал, но поговорка «Лучше поздно, чем никогда» здесь как нельзя более кстати.</w:t>
      </w:r>
    </w:p>
    <w:p>
      <w:pPr>
        <w:pStyle w:val="Normal"/>
        <w:ind w:firstLine="170"/>
        <w:jc w:val="both"/>
        <w:rPr/>
      </w:pPr>
      <w:r>
        <w:rPr>
          <w:rFonts w:cs="Arial Narrow" w:ascii="Arial Narrow" w:hAnsi="Arial Narrow"/>
          <w:sz w:val="22"/>
          <w:szCs w:val="22"/>
        </w:rPr>
        <w:t>Нам предложили сесть в машину более легкой конструкции и иной формы по сравнению с теми, что использовались на городских проспектах. Не желая казаться новичком, я дал старт, едва служитель тронул рычаг. Машина легко взмыла в воздух, подобно мыльному пузырю, и помчалась по кромке нижнего уровня дворца. Вскоре мы вышли из этого, напоминавшего формой сигару, экипажа и пересели в другой, двигавшийся уже не по воздуху, а по проложенным в полу рельсам. Обогнув половину здания, машина нырнула прямо в зияющую пасть одной из громадных каменных змей. Но вместо того, чтобы подниматься под тем же углом, под каким шло вверх тело рептилии, она заскользила вперед по горизонтальной плоскости, туда, где еще мгновение назад было совсем темно и где все внезапно озарилось светом. Это было так прекрасно, что мы замерли от неожиданности. Приглядевшись, я понял, что сияние исходило от стен, которые, казалось, переливались красным, синим, зеленым, желтым и всеми другими оттенками огня. Самое подходящее сравнение для этого, пожалуй, - сверкающие под солнцем капли росы на мириадах паутинок в утренних лугах. Я забыл о своем самолюбии и спросил, что вызывает такое ослепительное свечение. Проводник ответил, что стены покрыты особым раствором, в который добавлены крупинки цветного стекла.</w:t>
      </w:r>
    </w:p>
    <w:p>
      <w:pPr>
        <w:pStyle w:val="Normal"/>
        <w:ind w:firstLine="170"/>
        <w:jc w:val="both"/>
        <w:rPr/>
      </w:pPr>
      <w:r>
        <w:rPr>
          <w:rFonts w:cs="Arial Narrow" w:ascii="Arial Narrow" w:hAnsi="Arial Narrow"/>
          <w:sz w:val="22"/>
          <w:szCs w:val="22"/>
        </w:rPr>
        <w:t>Пока мы любовались игрой света на стенах, наша машина замедлила движение по горизонтали на дне своеобразного колодца. Дорога спиралью вилась по его стенам, кончаясь где-то под потолком, едва различимым в свете фар. Начался быстрый подъем. Когда машина достигла верха, дважды раздался приятный звук колокольчика, и тотчас же весь потолок бесшумно сдвинулся в сторону, пропуская нас. Затем он автоматически вернулся на место, и мы очутились в великолепном зале, размеры которого нельзя было точно определить из-за многочисленных подвесных экранов из шелка карминного - императорского цвета, а также вьющихся растений, создававших настоящие миниатюрные аллеи. Цветы и певчие птицы, фонтаны и воздух, наполненный ароматами, живительно прохладный после уличной жары, - все это показалось настоящим раем.</w:t>
      </w:r>
    </w:p>
    <w:p>
      <w:pPr>
        <w:pStyle w:val="Normal"/>
        <w:ind w:firstLine="170"/>
        <w:jc w:val="both"/>
        <w:rPr/>
      </w:pPr>
      <w:r>
        <w:rPr>
          <w:rFonts w:cs="Arial Narrow" w:ascii="Arial Narrow" w:hAnsi="Arial Narrow"/>
          <w:sz w:val="22"/>
          <w:szCs w:val="22"/>
        </w:rPr>
        <w:t>Потолок огромного зала просматривался не везде, во многих местах его закрывали вьющиеся лозы. Необычайную гармонию этого зрелища усиливали чарующие звуки музыки, которой вдохновенно вторили птичьи хоры. Наша машина бесшумно скользила по райскому саду среди цветов, звуков и запахов, мимо прекрасных статуй и изящных фонтанов. Благодаря равномерному движению создавалась иллюзия, будто мы стоим на месте, а восхитительное видение плывет нам навстречу. Это был поистине союз искусства и науки, и торжеством его стала чудесная сказка, триумф человеческих знаний и умений!</w:t>
      </w:r>
    </w:p>
    <w:p>
      <w:pPr>
        <w:pStyle w:val="Normal"/>
        <w:ind w:firstLine="170"/>
        <w:jc w:val="both"/>
        <w:rPr/>
      </w:pPr>
      <w:r>
        <w:rPr>
          <w:rFonts w:cs="Arial Narrow" w:ascii="Arial Narrow" w:hAnsi="Arial Narrow"/>
          <w:sz w:val="22"/>
          <w:szCs w:val="22"/>
        </w:rPr>
        <w:t>Во всех направлениях мимо нас двигались другие машины с людьми в праздничных одеждах. Разнообразные тюрбаны ярких цветов указывали на их социальное положение. В Посейдонии, как впоследствии и в других странах, общество делилось на социальные касты. Были касты правителей, ученых, духовенства, ремесленников, немногочисленная каста военных, являвшаяся одновременно полицией и скорой помощью, и так далее. Люди всех классов носили одежду единого стиля, отличие создавали только головные уборы. Все носили тюрбаны, но этот предмет одежды у каждой касты имел свой цвет. Тюрбан императора был из шелка цвета чистого кармина, советников - цвета красного вина, а других официальных лиц - бледно-розового. Тюрбаны военнослужащих отличались насыщенным оранжевым цветом у солдат и лимонным у офицеров. Чистый белый цвет указывал на принадлежность к духовенству, серый - к ученым, литераторам или художникам. Синий означал ремесленников, механиков и рабочих, а зеленый объединял всех тех, кто по каким-либо причинам - по возрасту или недостатку образования - не пользовался пока избирательным правом.</w:t>
      </w:r>
    </w:p>
    <w:p>
      <w:pPr>
        <w:pStyle w:val="Normal"/>
        <w:ind w:firstLine="170"/>
        <w:jc w:val="both"/>
        <w:rPr/>
      </w:pPr>
      <w:r>
        <w:rPr>
          <w:rFonts w:cs="Arial Narrow" w:ascii="Arial Narrow" w:hAnsi="Arial Narrow"/>
          <w:sz w:val="22"/>
          <w:szCs w:val="22"/>
        </w:rPr>
        <w:t>Все эти знаки отличия строго соблюдались, но не играли отрицательной роли, так как чувство кастового превосходства не было свойственно никому, какой бы цвет они ни носили. Уважение к любому труду было столь сильно развито, что межклассовой зависти просто не существовало. Те, кто вынужден был носить зеленый цвет из-за своего несовершеннолетия, вскоре вырастали из этого цвета, а для тех, кто не обладал достаточным образованием, позволяющим носить другой цвет, он был своего рода стимулом, побуждавшим их еще настойчивее трудиться для достижения более почетного положения в обществе.</w:t>
      </w:r>
    </w:p>
    <w:p>
      <w:pPr>
        <w:pStyle w:val="Normal"/>
        <w:ind w:firstLine="170"/>
        <w:jc w:val="both"/>
        <w:rPr>
          <w:rFonts w:ascii="Arial Narrow" w:hAnsi="Arial Narrow" w:cs="Arial Narrow"/>
          <w:sz w:val="22"/>
          <w:szCs w:val="22"/>
        </w:rPr>
      </w:pPr>
      <w:r>
        <w:rPr>
          <w:rFonts w:cs="Arial Narrow" w:ascii="Arial Narrow" w:hAnsi="Arial Narrow"/>
          <w:sz w:val="22"/>
          <w:szCs w:val="22"/>
        </w:rPr>
        <w:t>Пока я разглядывал сад и предавался размышлениям, наша машина едва не столкнулась со встречной, в которой мчалась девушка, казалось, не обращавшая никакого внимания на движение, поскольку она поправляла распустившийся конец своего серого тюрбана. На нем ярко сверкнул рубин в броши, какую могли носить только члены императорской семьи. Мы свернули во все увеличивающийся поток машин и вскоре въехали во вторую залу. Но я мыслями все еще был с той девушкой в сером тюрбане. Как ослепительно сияла ее красота! Так я впервые увидел принцессу Анзими. Но не будем забегать вперед..</w:t>
      </w:r>
    </w:p>
    <w:p>
      <w:pPr>
        <w:pStyle w:val="Normal"/>
        <w:ind w:firstLine="170"/>
        <w:jc w:val="both"/>
        <w:rPr/>
      </w:pPr>
      <w:r>
        <w:rPr>
          <w:rFonts w:cs="Arial Narrow" w:ascii="Arial Narrow" w:hAnsi="Arial Narrow"/>
          <w:sz w:val="22"/>
          <w:szCs w:val="22"/>
        </w:rPr>
        <w:t>Зала, в которой мы оказались, была чуть меньше предыдущей, но не менее величественной. Все, тут было сделано из блестящего, сверкающего кармином камня, за исключением возвышения в центре. По окружности его шли ступени из черного мрамора, а верхняя часть, имеющая двенадцать футов в поперечнике, венчалась помостом из дерева, обитым черным бархатом. Здесь следует заметить, что черный цвет был цветом - символом, соединявшим в себе символику всех остальных цветов, показывая таким образом, что тот, кто восседает на троне, принадлежит всем классам. И это действительно было так, ибо Рей Уоллун являлся не только монархом, полководцем и одним из первосвященников, он был писателем, ученым, художником и музыкантом, а также искусно владел ремеслами.</w:t>
      </w:r>
    </w:p>
    <w:p>
      <w:pPr>
        <w:pStyle w:val="Normal"/>
        <w:ind w:firstLine="170"/>
        <w:jc w:val="both"/>
        <w:rPr/>
      </w:pPr>
      <w:r>
        <w:rPr>
          <w:rFonts w:cs="Arial Narrow" w:ascii="Arial Narrow" w:hAnsi="Arial Narrow"/>
          <w:sz w:val="22"/>
          <w:szCs w:val="22"/>
        </w:rPr>
        <w:t>Повинуясь жесту императора, наша машина остановилась у серебряной ограды, окружавшей трон. Сопровождающий предложил нам выйти и, открыв небольшую дверцу, пригласил подняться по ступеням помоста к подножию трона Рея. Я повиновался, чувствуя, как учащенно забилось мое сердце. Побледнев и трепеща безо всякой причины, я все-таки сохранил достаточно самообладания, чтобы предложить матери опереться на мою руку. Думаю, что никогда в жизни я не шел с такой гордостью. На верхней ступени мы опустились на колени и ждали приказа подняться, который не замедлил последовать.</w:t>
      </w:r>
    </w:p>
    <w:p>
      <w:pPr>
        <w:pStyle w:val="Normal"/>
        <w:ind w:firstLine="170"/>
        <w:jc w:val="both"/>
        <w:rPr>
          <w:rFonts w:ascii="Arial Narrow" w:hAnsi="Arial Narrow" w:cs="Arial Narrow"/>
          <w:sz w:val="22"/>
          <w:szCs w:val="22"/>
        </w:rPr>
      </w:pPr>
      <w:r>
        <w:rPr>
          <w:rFonts w:cs="Arial Narrow" w:ascii="Arial Narrow" w:hAnsi="Arial Narrow"/>
          <w:sz w:val="22"/>
          <w:szCs w:val="22"/>
        </w:rPr>
        <w:t>Глядя на меня, Рей Уоллун тихо произнес:</w:t>
      </w:r>
    </w:p>
    <w:p>
      <w:pPr>
        <w:pStyle w:val="Normal"/>
        <w:ind w:firstLine="170"/>
        <w:jc w:val="both"/>
        <w:rPr>
          <w:rFonts w:ascii="Arial Narrow" w:hAnsi="Arial Narrow" w:cs="Arial Narrow"/>
          <w:sz w:val="22"/>
          <w:szCs w:val="22"/>
        </w:rPr>
      </w:pPr>
      <w:r>
        <w:rPr>
          <w:rFonts w:cs="Arial Narrow" w:ascii="Arial Narrow" w:hAnsi="Arial Narrow"/>
          <w:sz w:val="22"/>
          <w:szCs w:val="22"/>
        </w:rPr>
        <w:t>- Цельм, ты очень молод, но мне известно, что ты уже преуспел в науках.</w:t>
      </w:r>
    </w:p>
    <w:p>
      <w:pPr>
        <w:pStyle w:val="Normal"/>
        <w:ind w:firstLine="170"/>
        <w:jc w:val="both"/>
        <w:rPr>
          <w:rFonts w:ascii="Arial Narrow" w:hAnsi="Arial Narrow" w:cs="Arial Narrow"/>
          <w:sz w:val="22"/>
          <w:szCs w:val="22"/>
        </w:rPr>
      </w:pPr>
      <w:r>
        <w:rPr>
          <w:rFonts w:cs="Arial Narrow" w:ascii="Arial Narrow" w:hAnsi="Arial Narrow"/>
          <w:sz w:val="22"/>
          <w:szCs w:val="22"/>
        </w:rPr>
        <w:t>- Я счастлив, если ты видишь меня таким, зо Рей, - ответил я.</w:t>
      </w:r>
    </w:p>
    <w:p>
      <w:pPr>
        <w:pStyle w:val="Normal"/>
        <w:ind w:firstLine="170"/>
        <w:jc w:val="both"/>
        <w:rPr>
          <w:rFonts w:ascii="Arial Narrow" w:hAnsi="Arial Narrow" w:cs="Arial Narrow"/>
          <w:sz w:val="22"/>
          <w:szCs w:val="22"/>
        </w:rPr>
      </w:pPr>
      <w:r>
        <w:rPr>
          <w:rFonts w:cs="Arial Narrow" w:ascii="Arial Narrow" w:hAnsi="Arial Narrow"/>
          <w:sz w:val="22"/>
          <w:szCs w:val="22"/>
        </w:rPr>
        <w:t>- Не поведаешь ли мне, Цельм, какого рода занятия привлекают тебя больше всего?</w:t>
      </w:r>
    </w:p>
    <w:p>
      <w:pPr>
        <w:pStyle w:val="Normal"/>
        <w:ind w:firstLine="170"/>
        <w:jc w:val="both"/>
        <w:rPr/>
      </w:pPr>
      <w:r>
        <w:rPr>
          <w:rFonts w:cs="Arial Narrow" w:ascii="Arial Narrow" w:hAnsi="Arial Narrow"/>
          <w:sz w:val="22"/>
          <w:szCs w:val="22"/>
        </w:rPr>
        <w:t>- Мой император, сочту за честь. Я не избирал ничего по собственному желанию, ибо не сомневаюсь, что Сам Инкал определил мое предназначение, указав, прежде всего, на геологию. Он также даровал мне природные способности, которые предписывают заняться языками и литературой. Я еще не принял окончательного решения, но думаю именно об этих областях науки. На геологию же Он указал мне, когда я прошел через серьезное испытание.</w:t>
      </w:r>
    </w:p>
    <w:p>
      <w:pPr>
        <w:pStyle w:val="Normal"/>
        <w:ind w:firstLine="170"/>
        <w:jc w:val="both"/>
        <w:rPr/>
      </w:pPr>
      <w:r>
        <w:rPr>
          <w:rFonts w:cs="Arial Narrow" w:ascii="Arial Narrow" w:hAnsi="Arial Narrow"/>
          <w:sz w:val="22"/>
          <w:szCs w:val="22"/>
        </w:rPr>
        <w:t>-Ты заинтересовал меня, юноша. Однако, мне пора заняться государственными делами, и я не могу пренебречь другими моими подданными, пришедшими воздать почести своему монарху. Поэтому сейчас иди, а в четвертом часу приходи снова к воротам, через которые ты вошел в Агако. Буду ждать тебя.</w:t>
      </w:r>
    </w:p>
    <w:p>
      <w:pPr>
        <w:pStyle w:val="Normal"/>
        <w:ind w:firstLine="170"/>
        <w:jc w:val="both"/>
        <w:rPr/>
      </w:pPr>
      <w:r>
        <w:rPr>
          <w:rFonts w:cs="Arial Narrow" w:ascii="Arial Narrow" w:hAnsi="Arial Narrow"/>
          <w:sz w:val="22"/>
          <w:szCs w:val="22"/>
        </w:rPr>
        <w:t>Я получил пропуск и, спускаясь по мраморным ступеням, прочел на нем: «Рей повелевает пропустить предъявителя сего документа».</w:t>
      </w:r>
    </w:p>
    <w:p>
      <w:pPr>
        <w:pStyle w:val="Normal"/>
        <w:ind w:firstLine="170"/>
        <w:jc w:val="both"/>
        <w:rPr/>
      </w:pPr>
      <w:r>
        <w:rPr>
          <w:rFonts w:cs="Arial Narrow" w:ascii="Arial Narrow" w:hAnsi="Arial Narrow"/>
          <w:sz w:val="22"/>
          <w:szCs w:val="22"/>
        </w:rPr>
        <w:t>Мы захватили с собой пакет с финиками и сладостями, так что не имели нужды покидать сады, чтобы пообедать. Наш  сопровождающий проявил заботу узнав, что мы желаем остаться в садах дворца, он вновь провез нас по лабиринтам здания и высадил возле одной из колонн перистиля. Сердечно простившись с ним, я усадил мать под сенью огромного деодара, или, как его стали называть в последующие века, ливанского кедра. На верхней ветке дерева сидела маленькая птица, в Посейдонии ее называли «носсури» - певец лунного света из-за обыкновения этих очаровательных птиц с серым оперением наполнять залитую лунным светом тишину ночи прекрасными мелодиями. Они пели и днем, но название «носсури» - от слов «носсез» (луна) и «сурада» (я пою) - стало орнитологическим термином.</w:t>
      </w:r>
    </w:p>
    <w:p>
      <w:pPr>
        <w:pStyle w:val="Normal"/>
        <w:ind w:firstLine="170"/>
        <w:jc w:val="both"/>
        <w:rPr/>
      </w:pPr>
      <w:r>
        <w:rPr>
          <w:rFonts w:cs="Arial Narrow" w:ascii="Arial Narrow" w:hAnsi="Arial Narrow"/>
          <w:sz w:val="22"/>
          <w:szCs w:val="22"/>
        </w:rPr>
        <w:t>…</w:t>
      </w:r>
      <w:r>
        <w:rPr>
          <w:rFonts w:cs="Arial Narrow" w:ascii="Arial Narrow" w:hAnsi="Arial Narrow"/>
          <w:sz w:val="22"/>
          <w:szCs w:val="22"/>
        </w:rPr>
        <w:t>В назначенный час мы пришли в указанное место и, предъявив пропуск, получили разрешение войти. Провожатый ввел нас в небольшую комнату, обставленную с необычайной роскошью. За столом, почти полностью скрытый книгами, сидел Рей и слушал приятный голос, сообщавший ему последние новости дня. Однако обладателя голоса не было видно. Как только служитель объявил о нашем приходе, Рей обернулся, отпустил его и приветствовал нас. Затем он протянул руку к ящику, по форме напоминавшему современный музыкальный автомат, и нажал какую-то клавишу, издавшую мягкий щелчок. В то же мгновение голос невидимого диктора смолк на полуслове. По приглашению императора мы сели. Я понял, что впервые в жизни услышал одну из записей новостей, о чем прежде только читал.</w:t>
      </w:r>
    </w:p>
    <w:p>
      <w:pPr>
        <w:pStyle w:val="Normal"/>
        <w:ind w:firstLine="170"/>
        <w:jc w:val="both"/>
        <w:rPr>
          <w:rFonts w:ascii="Arial Narrow" w:hAnsi="Arial Narrow" w:cs="Arial Narrow"/>
          <w:sz w:val="22"/>
          <w:szCs w:val="22"/>
        </w:rPr>
      </w:pPr>
      <w:r>
        <w:rPr>
          <w:rFonts w:cs="Arial Narrow" w:ascii="Arial Narrow" w:hAnsi="Arial Narrow"/>
          <w:sz w:val="22"/>
          <w:szCs w:val="22"/>
        </w:rPr>
        <w:t>В течение всего следующего часа я рассказывал историю своей жизни, говорил о моих надеждах, печалях, победах и стремлениях, отвечал на вопросы великодушного и на вид совсем не старого человека, которому любой из посейдонцев мог воздавать почести, не теряя при этом своего достоинства, ибо обращение Рея с людьми показывало, каким человечным может быть правитель и сколь царственным может быть простой человек. Я поведал, как каждое новое событие укрепляло мое желание учиться. Потом начал говорить о своем восхождении на вершину горы Рок. Но стоило лишь упомянуть ее название, как рассказ мой был прерван:</w:t>
      </w:r>
    </w:p>
    <w:p>
      <w:pPr>
        <w:pStyle w:val="Normal"/>
        <w:ind w:firstLine="170"/>
        <w:jc w:val="both"/>
        <w:rPr/>
      </w:pPr>
      <w:r>
        <w:rPr>
          <w:rFonts w:cs="Arial Narrow" w:ascii="Arial Narrow" w:hAnsi="Arial Narrow"/>
          <w:sz w:val="22"/>
          <w:szCs w:val="22"/>
        </w:rPr>
        <w:t>- Рок? - переспросил император. - Уж не хочешь ли ты сказать, что поднимался пешком, один, ночью на вершину, которая на всех наших картах обозначена как недоступная без вэйлукса?</w:t>
      </w:r>
    </w:p>
    <w:p>
      <w:pPr>
        <w:pStyle w:val="Normal"/>
        <w:ind w:firstLine="170"/>
        <w:jc w:val="both"/>
        <w:rPr/>
      </w:pPr>
      <w:r>
        <w:rPr>
          <w:rFonts w:cs="Arial Narrow" w:ascii="Arial Narrow" w:hAnsi="Arial Narrow"/>
          <w:sz w:val="22"/>
          <w:szCs w:val="22"/>
        </w:rPr>
        <w:t>-Да, говорят, что она недоступна, но, как и некоторые другие горцы, я знаю единственную дорогу туда. Я ходил по ней..</w:t>
      </w:r>
    </w:p>
    <w:p>
      <w:pPr>
        <w:pStyle w:val="Normal"/>
        <w:ind w:firstLine="170"/>
        <w:jc w:val="both"/>
        <w:rPr>
          <w:rFonts w:ascii="Arial Narrow" w:hAnsi="Arial Narrow" w:cs="Arial Narrow"/>
          <w:sz w:val="22"/>
          <w:szCs w:val="22"/>
        </w:rPr>
      </w:pPr>
      <w:r>
        <w:rPr>
          <w:rFonts w:cs="Arial Narrow" w:ascii="Arial Narrow" w:hAnsi="Arial Narrow"/>
          <w:sz w:val="22"/>
          <w:szCs w:val="22"/>
        </w:rPr>
        <w:t>- Достаточно, остановись, - перебил меня Рей. - Я просто хотел проверить, испытать тебя и потому слушал твой рассказ, хотя сам могу изложить всю твою жизнь, включая и то, о чем ты пока не сказал.</w:t>
      </w:r>
    </w:p>
    <w:p>
      <w:pPr>
        <w:pStyle w:val="Normal"/>
        <w:ind w:firstLine="170"/>
        <w:jc w:val="both"/>
        <w:rPr>
          <w:rFonts w:ascii="Arial Narrow" w:hAnsi="Arial Narrow" w:cs="Arial Narrow"/>
          <w:sz w:val="22"/>
          <w:szCs w:val="22"/>
        </w:rPr>
      </w:pPr>
      <w:r>
        <w:rPr>
          <w:rFonts w:cs="Arial Narrow" w:ascii="Arial Narrow" w:hAnsi="Arial Narrow"/>
          <w:sz w:val="22"/>
          <w:szCs w:val="22"/>
        </w:rPr>
        <w:t>Ведь я - Сын Одиночества. - Заметив, что эти его слова привели меня в полное замешательство, монарх мягко продолжил: - Знаю, что ты воздавал почести Инкалу, просил Его о помощи. И о скором ответе на твои молитвы знаю, как и об опасности, которой ты подвергался во время извержения вулкана. Я тоже видел тот взрыв сил природы. После извержения окрестности очень изменились. Теперь у подножия горы Рок образовалось огромное озеро - девять венов в поперечнике.</w:t>
      </w:r>
    </w:p>
    <w:p>
      <w:pPr>
        <w:pStyle w:val="Normal"/>
        <w:ind w:firstLine="170"/>
        <w:jc w:val="both"/>
        <w:rPr/>
      </w:pPr>
      <w:r>
        <w:rPr>
          <w:rFonts w:cs="Arial Narrow" w:ascii="Arial Narrow" w:hAnsi="Arial Narrow"/>
          <w:sz w:val="22"/>
          <w:szCs w:val="22"/>
        </w:rPr>
        <w:t>Я был еще весьма наивен и простодушен, не знал, что означают слова «Сын Одиночества», и не понимал, как Рей мог видеть извержение и откуда ему известны все мои приключения. Потому и спросил его об этом.</w:t>
      </w:r>
    </w:p>
    <w:p>
      <w:pPr>
        <w:pStyle w:val="Normal"/>
        <w:ind w:firstLine="170"/>
        <w:jc w:val="both"/>
        <w:rPr/>
      </w:pPr>
      <w:r>
        <w:rPr>
          <w:rFonts w:cs="Arial Narrow" w:ascii="Arial Narrow" w:hAnsi="Arial Narrow"/>
          <w:sz w:val="22"/>
          <w:szCs w:val="22"/>
        </w:rPr>
        <w:t>- О, безыскусная юность! - сказал, улыбаясь, император. - Не часто мне доводилось встречать такого искреннего человека. Боюсь, в атмосфере, которая окружает тебя сейчас, ты останешься таким недолго. Знай же, что каждое крупное потрясение в природе автоматически регистрируется специальными приборами. При этом определяются его приблизительная сила, месторасположение и производится его фотическая запись, так что потом ее можно просмотреть несколько раз, подробно изучая местность, на которую обрушилось бедствие, со всех сторон. А для того, чтобы увидеть это изображение, мне нужно лишь перейти в другой зал в этом же здании. Я видел извержение своими глазами почти так же живо, как и ты. Не только видел, но и слышал его по нейму. Наверное, единственное, что отличало твои яркие впечатления от моих, это чувство смертельной опасности. Но для меня опасность смерти - ничто, и в один прекрасный день ты узнаешь, почему. Следовательно, даже если бы я оказался там, для меня бы ничего не изменилось.</w:t>
      </w:r>
    </w:p>
    <w:p>
      <w:pPr>
        <w:pStyle w:val="Normal"/>
        <w:ind w:firstLine="170"/>
        <w:jc w:val="both"/>
        <w:rPr/>
      </w:pPr>
      <w:r>
        <w:rPr>
          <w:rFonts w:cs="Arial Narrow" w:ascii="Arial Narrow" w:hAnsi="Arial Narrow"/>
          <w:sz w:val="22"/>
          <w:szCs w:val="22"/>
        </w:rPr>
        <w:t>У меня возникло желание больше узнать о приборах, о которых упомянул император. Я с восторгом подумал, что когда-нибудь сам увижу их и смогу работать с ними. Рей же продолжал:</w:t>
      </w:r>
    </w:p>
    <w:p>
      <w:pPr>
        <w:pStyle w:val="Normal"/>
        <w:ind w:firstLine="170"/>
        <w:jc w:val="both"/>
        <w:rPr/>
      </w:pPr>
      <w:r>
        <w:rPr>
          <w:rFonts w:cs="Arial Narrow" w:ascii="Arial Narrow" w:hAnsi="Arial Narrow"/>
          <w:sz w:val="22"/>
          <w:szCs w:val="22"/>
        </w:rPr>
        <w:t>-  Мне известно и то, что ты нашел настоящий золотой клад в двух местах и не уведомил об этом власти. Запомни, Цельм: незнание закона не является оправданием его нарушения. - Его лицо стало суровым, и у меня екнуло сердце; до этого момента я не предполагал, что совершил что-то неправедное, и теперь сильно побледнел. Заметив это, правитель сказал более мягко: - Я уверен, ты не сообщил о находке сокровища, как того требует закон, поскольку просто не знал о том, что нарушаешь законодательство. Поэтому я не накажу тебя. А вот тем, кто работает сейчас на шахте и добывает золото, наказания не избежать. Они ведали, что творят, сознательно пошли на преступление и усугубили его, обманув тебя. Я требую, чтобы во искупление своей вины ты назвал их имена</w:t>
      </w:r>
    </w:p>
    <w:p>
      <w:pPr>
        <w:pStyle w:val="Normal"/>
        <w:ind w:firstLine="170"/>
        <w:jc w:val="both"/>
        <w:rPr/>
      </w:pPr>
      <w:r>
        <w:rPr>
          <w:rFonts w:cs="Arial Narrow" w:ascii="Arial Narrow" w:hAnsi="Arial Narrow"/>
          <w:sz w:val="22"/>
          <w:szCs w:val="22"/>
        </w:rPr>
        <w:t>Мне пришлось подчиниться приказу, но при этом я с жалостью подумал о женах и детях своих партнеров - ведь они не были виновны, а тоже будут страдать. Казалось, Рей прочел мои мысли, потому что спросил:</w:t>
      </w:r>
    </w:p>
    <w:p>
      <w:pPr>
        <w:pStyle w:val="Normal"/>
        <w:ind w:firstLine="170"/>
        <w:jc w:val="both"/>
        <w:rPr>
          <w:rFonts w:ascii="Arial Narrow" w:hAnsi="Arial Narrow" w:cs="Arial Narrow"/>
          <w:sz w:val="22"/>
          <w:szCs w:val="22"/>
        </w:rPr>
      </w:pPr>
      <w:r>
        <w:rPr>
          <w:rFonts w:cs="Arial Narrow" w:ascii="Arial Narrow" w:hAnsi="Arial Narrow"/>
          <w:sz w:val="22"/>
          <w:szCs w:val="22"/>
        </w:rPr>
        <w:t>- У этих людей есть жены, семьи?</w:t>
      </w:r>
    </w:p>
    <w:p>
      <w:pPr>
        <w:pStyle w:val="Normal"/>
        <w:ind w:firstLine="170"/>
        <w:jc w:val="both"/>
        <w:rPr/>
      </w:pPr>
      <w:r>
        <w:rPr>
          <w:rFonts w:cs="Arial Narrow" w:ascii="Arial Narrow" w:hAnsi="Arial Narrow"/>
          <w:sz w:val="22"/>
          <w:szCs w:val="22"/>
        </w:rPr>
        <w:t>- Есть, - откликнулся я так горячо, что император снова улыбнулся, и подбодренный этой улыбкой, я стал молить его проявить снисхождение к невинным.</w:t>
      </w:r>
    </w:p>
    <w:p>
      <w:pPr>
        <w:pStyle w:val="Normal"/>
        <w:ind w:firstLine="170"/>
        <w:jc w:val="both"/>
        <w:rPr/>
      </w:pPr>
      <w:r>
        <w:rPr>
          <w:rFonts w:cs="Arial Narrow" w:ascii="Arial Narrow" w:hAnsi="Arial Narrow"/>
          <w:sz w:val="22"/>
          <w:szCs w:val="22"/>
        </w:rPr>
        <w:t>- Что ты, Цельм, знаешь о нашей системе наказания?</w:t>
      </w:r>
    </w:p>
    <w:p>
      <w:pPr>
        <w:pStyle w:val="Normal"/>
        <w:ind w:firstLine="170"/>
        <w:jc w:val="both"/>
        <w:rPr/>
      </w:pPr>
      <w:r>
        <w:rPr>
          <w:rFonts w:cs="Arial Narrow" w:ascii="Arial Narrow" w:hAnsi="Arial Narrow"/>
          <w:sz w:val="22"/>
          <w:szCs w:val="22"/>
        </w:rPr>
        <w:t>- Почти ничего, зо Рей. Я слышал только, что ни один правонарушитель не выходит из рук правосудия, не став лучше. Но, наверное, наказание будет очень суровым.</w:t>
      </w:r>
    </w:p>
    <w:p>
      <w:pPr>
        <w:pStyle w:val="Normal"/>
        <w:ind w:firstLine="170"/>
        <w:jc w:val="both"/>
        <w:rPr/>
      </w:pPr>
      <w:r>
        <w:rPr>
          <w:rFonts w:cs="Arial Narrow" w:ascii="Arial Narrow" w:hAnsi="Arial Narrow"/>
          <w:sz w:val="22"/>
          <w:szCs w:val="22"/>
        </w:rPr>
        <w:t>- Оно не будет суровым. Как ты считаешь, если этих людей сделают лучше, чтобы они не совершали больше преступлений, будет ли это благом и для их семей? Поверь, я сделаю так, что эти люди предстанут перед соответствующим судом, и уже там ты увидишь процесс их морального излечения. Мне даже кажется, впоследствии тебе самому захочется изучить анатомию и науку исправительного лечения в дополнение к остальным наукам Ксиоквифлона. Могу тебя заверить: твою шахту не конфискуют, именно ты будешь продолжать ее разрабатывать. И хотя часть доходов от нее пойдет в национальную казну, во время своей учебы ты все равно не будешь испытывать недостатка в средствах. Когда же закончатся годы твоего обучения, если оно будет успешным, я сделаю тебя управляющим сначала над небольшим предприятием, а потом, если докажешь свои способности, дам власть и над большим. Я сказал.</w:t>
      </w:r>
    </w:p>
    <w:p>
      <w:pPr>
        <w:pStyle w:val="Normal"/>
        <w:ind w:firstLine="170"/>
        <w:jc w:val="both"/>
        <w:rPr/>
      </w:pPr>
      <w:r>
        <w:rPr>
          <w:rFonts w:cs="Arial Narrow" w:ascii="Arial Narrow" w:hAnsi="Arial Narrow"/>
          <w:sz w:val="22"/>
          <w:szCs w:val="22"/>
        </w:rPr>
        <w:t>Рей Уоллун тронул кнопку вызова слуги. Вошел человек, которому он поручил проводить меня и мою мать к выходу, сказав нам напоследок: «Да будет мир Инкала с вами». Так закончилась аудиенция, повлиявшая на ход всей моей дальнейшей жизни и во многом изменившая ее. Я чувствовал гордость и осознавал ответственность, порожденную доверием столь почитаемого всеми человека. Именно это осознание придавало мне силы всегда, но особенно в пору испытаний и искушений.</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6</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НИЧТО ПРЕКРАСНОЕ НЕ ИСЧЕЗАЕТ</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В истории Посейдонии заслуживают внимания события периода, предшествовавшего правлению Рея Уоллуна и длившегося четыре тысячи триста сорок лет. Этот промежуток времени, несмотря на свою продолжительность, отличался отсутствием истребительных войн. И хотя нельзя сказать, что военные действия совсем не велись, несомненно, он был наиболее мирным по сравнению с любой иной эпохой такой же длительности.</w:t>
      </w:r>
    </w:p>
    <w:p>
      <w:pPr>
        <w:pStyle w:val="Normal"/>
        <w:ind w:firstLine="170"/>
        <w:jc w:val="both"/>
        <w:rPr/>
      </w:pPr>
      <w:r>
        <w:rPr>
          <w:rFonts w:cs="Arial Narrow" w:ascii="Arial Narrow" w:hAnsi="Arial Narrow"/>
          <w:sz w:val="22"/>
          <w:szCs w:val="22"/>
        </w:rPr>
        <w:t>В начале периода, о котором я говорю, посейдонцы - сильный, многочисленный народ, живший в горах, в лучшем случае полуцивилизованный, но великолепно развитый физически, - ринулись вниз, подобно волкам, и после многочисленных кровавых сражений завоевали поселения мирных атлантов, проживавших в долинах. Война эта была кровопролитной и не кончалась много лет. Доблестные горцы получали такой же силы отчаянный отпор от своего храброго, но столь же примитивного, как они сами, противника. Одни боевые отряды оборонялись, подобно сабинянам, сражаясь за жизнь и за сохранение своих женщин от пленения племенами, ищущими жен, другие же были захватчиками, подобно римлянам, и воевали за обладание этими женщинами. В конечном итоге, благодаря лучшей стратегии, победу одержали пришельцы с гор.</w:t>
      </w:r>
    </w:p>
    <w:p>
      <w:pPr>
        <w:pStyle w:val="Normal"/>
        <w:ind w:firstLine="170"/>
        <w:jc w:val="both"/>
        <w:rPr/>
      </w:pPr>
      <w:r>
        <w:rPr>
          <w:rFonts w:cs="Arial Narrow" w:ascii="Arial Narrow" w:hAnsi="Arial Narrow"/>
          <w:sz w:val="22"/>
          <w:szCs w:val="22"/>
        </w:rPr>
        <w:t>Со временем смешение рас сгладило все противоречия, и в результате их союза на Земле возникла величайшая нация. Незначительные гражданские войны несколько раз меняли расстановку политических сил так, что Посейдония за всю долгую историю знала периоды правления самодержцев, олигархии и теократии - правителей обоего пола и наконец, приняла республиканско-монархическую систему, которую и возглавлял Рей Уоллун в то время, когда я, будучи Цельмом, жил в Атлантиде. Наш император имел достойных предков, и неоднократно в течение семи веков господства этой последней политической системы именно они становились достойными правителями, которых сам народ возводил на трон.</w:t>
      </w:r>
    </w:p>
    <w:p>
      <w:pPr>
        <w:pStyle w:val="Normal"/>
        <w:ind w:firstLine="170"/>
        <w:jc w:val="both"/>
        <w:rPr/>
      </w:pPr>
      <w:r>
        <w:rPr>
          <w:rFonts w:cs="Arial Narrow" w:ascii="Arial Narrow" w:hAnsi="Arial Narrow"/>
          <w:sz w:val="22"/>
          <w:szCs w:val="22"/>
        </w:rPr>
        <w:t>Чтобы вы полнее представили себе могущество и роль Посейдонии в мире в ту далекую историческую эпоху, упомяну еще, что у нее были крупные колонии в Северной и Южной Америке, а также на трех оставшихся от Лемурии землях, из которых доныне сохранилась лишь Австралия, остальные же погибли во время катастрофы, потопившей Атлантиду. Именно Атл основал и некоторые колонии в Восточной Европе еще тогда, когда Западной Европы не существовало, а также на территориях Азии и Африки.</w:t>
      </w:r>
    </w:p>
    <w:p>
      <w:pPr>
        <w:pStyle w:val="Normal"/>
        <w:ind w:firstLine="170"/>
        <w:jc w:val="both"/>
        <w:rPr/>
      </w:pPr>
      <w:r>
        <w:rPr>
          <w:rFonts w:cs="Arial Narrow" w:ascii="Arial Narrow" w:hAnsi="Arial Narrow"/>
          <w:sz w:val="22"/>
          <w:szCs w:val="22"/>
        </w:rPr>
        <w:t>...Этот краткий очерк истории Посейдонии составлен по фактам, приведенным в книге, взятой из библиотеки дворца Агако. Читая тогда захватывающую историю своей страны, я засиделся допоздна. Наконец, оставив чтение, встал и вышел в тишину долины, где находился наш дом. Моим утомленным глазам открылся сказочно прекрасный вид, залитый торжественным сиянием лунного света. Неподалеку от меня находилось небольшое озерцо с живописными, утопающими в цветах берегами. Сюда по ночам приходили на водопой звери. Сейчас тихие всплески его воды сливались с голосом водопада, питавшего эту озерную жемчужину, с пением носсури и голосами других птиц. Откуда-то из глубины ночи доносились гармоничные звуки флейт, арф и виол, то усиливающиеся в нарастающем ритме, то затихающие в мечтательном томлении, подобно дыханию легкого бриза. А надо всем этим разливалось мягкое мерцание серебряных лучей Носсез,* (* Луны) круглой, как сияющий щит, и несказанно прекрасной! Я отвел взгляд от озера и стал смотреть на долину, где, хотя было уже два часа ночи, все еще гуляли люди. Тут и там светились в темноте фонари, пробивался свет из окон и дверей. Но не они привлекали мое пристальное внимание. Передо мной вдали возвышалась Макст - величайшая башня из когда-либо построенных человечеством. Казалось, она стоит у самого входа в долину, но это было обманчивое впечатление. На самом деле башня располагалась более чем в миле от моего дома.</w:t>
      </w:r>
    </w:p>
    <w:p>
      <w:pPr>
        <w:pStyle w:val="Normal"/>
        <w:ind w:firstLine="170"/>
        <w:jc w:val="both"/>
        <w:rPr/>
      </w:pPr>
      <w:r>
        <w:rPr>
          <w:rFonts w:cs="Arial Narrow" w:ascii="Arial Narrow" w:hAnsi="Arial Narrow"/>
          <w:sz w:val="22"/>
          <w:szCs w:val="22"/>
        </w:rPr>
        <w:t>Сейчас, в 1886 году нашей эры, химики считают процесс производства алюминия дорогостоящим. Тогда же у нас использовали силы Ночной Стороны, что делало дешевым получение любого из существовавших в природе металлов. Мы просто трансмутировали глину, то есть сначала увеличивали вибрации ее атомов до такой степени, что глина превращалась в белый светящийся поток энергии, а затем понижали скорость их движения до уровня, так сказать, «верстового столба»** (** См. гл. 4.)  алюминия. И все это стоило не больше, чем стоит сегодня получение железа из руды. Залежи самородных металлов - золота, серебра, меди и прочих - ценились в то время почти так же, как сейчас, поскольку тут не требовалось никакой особенной обработки, кроме плавки. Но описанный выше способ получения металла из любой залежи скального сланца или глиняного пласта был настолько дешев, что использовался повсеместно.</w:t>
      </w:r>
    </w:p>
    <w:p>
      <w:pPr>
        <w:pStyle w:val="Normal"/>
        <w:ind w:firstLine="170"/>
        <w:jc w:val="both"/>
        <w:rPr/>
      </w:pPr>
      <w:r>
        <w:rPr>
          <w:rFonts w:cs="Arial Narrow" w:ascii="Arial Narrow" w:hAnsi="Arial Narrow"/>
          <w:sz w:val="22"/>
          <w:szCs w:val="22"/>
        </w:rPr>
        <w:t>Из алюминия и была построена гигантская башня Макст. С того места, где стоял, я видел не только эту цилиндрическую, сужающуюся кверху колонну высотой почти в три тысячи футов, матово-белую в свете луны, но и ее основание - огромный каменный куб. Уходящая в небо величавая башня походила на часового, который охраняет покой садов внизу и отражает удары молний бога-громовержца. «Как часто, о, как часто в те ушедшие дни...» я любовался этой чудесной панорамой - творением Бога и человека, Бога в человеке! И пока смотрел, душа моя возносила хвалу Всевышнему и наполнялась вдохновением. Переживая такие моменты, она всегда делает шаг вперед. Как бы глубоко ни погрязла душа в грехе и страданиях, а они, как правило, равнозначны, вдохновение возносит ее ввысь, всякий раз смывая немного грязи, немного боли и раздражения.</w:t>
      </w:r>
    </w:p>
    <w:p>
      <w:pPr>
        <w:pStyle w:val="Normal"/>
        <w:ind w:firstLine="170"/>
        <w:jc w:val="both"/>
        <w:rPr/>
      </w:pPr>
      <w:r>
        <w:rPr>
          <w:rFonts w:cs="Arial Narrow" w:ascii="Arial Narrow" w:hAnsi="Arial Narrow"/>
          <w:sz w:val="22"/>
          <w:szCs w:val="22"/>
        </w:rPr>
        <w:t>Слава и чудеса Великой Атлантиды не исчезли бесследно. Читатель, и ты, и я жили в то время и до него. Слава тех давно ушедших веков, свидетелями которой мы были, запечатлелась в наших душах и вылепила из нас то, что мы есть сейчас, во многом повлияв на наши действия. Что же тогда есть душа, если лики туманного таинственного прошлого кажутся стертыми из всех форм нашего бытия и остаются лишь в ее великой Книге Жизни? Их влияние живет и живет вечно. Так может быть, стоит стремиться возвысить себя трудом так, чтобы начать жить душой и духом, дабы мы и наши потомки могли спокойно оглянуться на свое прошлое, как я оглядываюсь на хронику моего ушедшего, но вечно живого времени?</w:t>
      </w:r>
    </w:p>
    <w:p>
      <w:pPr>
        <w:pStyle w:val="Normal"/>
        <w:ind w:firstLine="170"/>
        <w:jc w:val="both"/>
        <w:rPr/>
      </w:pPr>
      <w:r>
        <w:rPr>
          <w:rFonts w:cs="Arial Narrow" w:ascii="Arial Narrow" w:hAnsi="Arial Narrow"/>
          <w:sz w:val="22"/>
          <w:szCs w:val="22"/>
        </w:rPr>
        <w:t>Постижение высот духа - великая радость. Именно оно позволяет мне сейчас обернуться на историю моих предыдущих жизней, из коих я вышел через врата могилы, жизней, что теперь открыты взору другой индивидуальности, той, какой я стал ныне, - индивидуальности с расширенным сознанием, самой крупной жемчужины из нанизанных на нить моих жизней, которая учит меня, что Я ЕСМЬ ТО ЧТО Я ЕСМЬ! Некоторые из этих жемчужин дымчатые, другие черные, белые или розовые, а иные, увы, даже красные. Если б слезами можно было отмыть их, чтобы белых было больше! Но – нет. Белых на нити моих жизней немного, а больше дымчатых, черных и красных. Однако последняя моя жизнь-жемчужина великой цены. Она белая, и мой Учитель придал ей форму креста, сказав: «Свершилось». Истинно так! Таков знак соединения конечного с бесконечным. И потому этот период для меня - спасение на все времена, которое я и избрал.</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shd w:fill="FFFFFF" w:val="clear"/>
        <w:autoSpaceDE w:val="false"/>
        <w:ind w:firstLine="170"/>
        <w:jc w:val="center"/>
        <w:rPr>
          <w:rFonts w:ascii="Arial Narrow" w:hAnsi="Arial Narrow" w:cs="Arial Narrow"/>
          <w:b/>
          <w:b/>
          <w:sz w:val="22"/>
          <w:szCs w:val="22"/>
        </w:rPr>
      </w:pPr>
      <w:r>
        <w:rPr>
          <w:rFonts w:cs="Arial Narrow" w:ascii="Arial Narrow" w:hAnsi="Arial Narrow"/>
          <w:b/>
          <w:sz w:val="22"/>
          <w:szCs w:val="22"/>
        </w:rPr>
        <w:t>Глава 7</w:t>
      </w:r>
    </w:p>
    <w:p>
      <w:pPr>
        <w:pStyle w:val="Normal"/>
        <w:shd w:fill="FFFFFF" w:val="clear"/>
        <w:autoSpaceDE w:val="false"/>
        <w:ind w:firstLine="170"/>
        <w:jc w:val="center"/>
        <w:rPr/>
      </w:pPr>
      <w:r>
        <w:rPr>
          <w:rFonts w:cs="Arial Narrow" w:ascii="Arial Narrow" w:hAnsi="Arial Narrow"/>
          <w:b/>
          <w:sz w:val="22"/>
          <w:szCs w:val="22"/>
        </w:rPr>
        <w:t>О ВОЗДЕРЖАНИИ</w:t>
      </w:r>
    </w:p>
    <w:p>
      <w:pPr>
        <w:pStyle w:val="Normal"/>
        <w:shd w:fill="FFFFFF" w:val="clear"/>
        <w:autoSpaceDE w:val="false"/>
        <w:ind w:firstLine="170"/>
        <w:jc w:val="both"/>
        <w:rPr>
          <w:rFonts w:ascii="Arial Narrow" w:hAnsi="Arial Narrow" w:cs="Arial Narrow"/>
          <w:b/>
          <w:b/>
          <w:sz w:val="22"/>
          <w:szCs w:val="22"/>
        </w:rPr>
      </w:pPr>
      <w:r>
        <w:rPr>
          <w:rFonts w:cs="Arial Narrow" w:ascii="Arial Narrow" w:hAnsi="Arial Narrow"/>
          <w:b/>
          <w:sz w:val="22"/>
          <w:szCs w:val="22"/>
        </w:rPr>
      </w:r>
    </w:p>
    <w:p>
      <w:pPr>
        <w:pStyle w:val="Normal"/>
        <w:shd w:fill="FFFFFF" w:val="clear"/>
        <w:autoSpaceDE w:val="false"/>
        <w:ind w:firstLine="170"/>
        <w:jc w:val="both"/>
        <w:rPr>
          <w:rFonts w:ascii="Arial Narrow" w:hAnsi="Arial Narrow" w:cs="Arial Narrow"/>
          <w:sz w:val="22"/>
          <w:szCs w:val="22"/>
        </w:rPr>
      </w:pPr>
      <w:r>
        <w:rPr>
          <w:rFonts w:cs="Arial Narrow" w:ascii="Arial Narrow" w:hAnsi="Arial Narrow"/>
          <w:sz w:val="22"/>
          <w:szCs w:val="22"/>
        </w:rPr>
        <w:t>До</w:t>
      </w:r>
      <w:r>
        <w:rPr>
          <w:rFonts w:cs="Arial" w:ascii="Arial Narrow" w:hAnsi="Arial Narrow"/>
          <w:sz w:val="22"/>
          <w:szCs w:val="22"/>
        </w:rPr>
        <w:t xml:space="preserve"> </w:t>
      </w:r>
      <w:r>
        <w:rPr>
          <w:rFonts w:cs="Arial Narrow" w:ascii="Arial Narrow" w:hAnsi="Arial Narrow"/>
          <w:sz w:val="22"/>
          <w:szCs w:val="22"/>
        </w:rPr>
        <w:t>сих</w:t>
      </w:r>
      <w:r>
        <w:rPr>
          <w:rFonts w:cs="Arial" w:ascii="Arial Narrow" w:hAnsi="Arial Narrow"/>
          <w:sz w:val="22"/>
          <w:szCs w:val="22"/>
        </w:rPr>
        <w:t xml:space="preserve"> </w:t>
      </w:r>
      <w:r>
        <w:rPr>
          <w:rFonts w:cs="Arial Narrow" w:ascii="Arial Narrow" w:hAnsi="Arial Narrow"/>
          <w:sz w:val="22"/>
          <w:szCs w:val="22"/>
        </w:rPr>
        <w:t>пор</w:t>
      </w:r>
      <w:r>
        <w:rPr>
          <w:rFonts w:cs="Arial" w:ascii="Arial Narrow" w:hAnsi="Arial Narrow"/>
          <w:sz w:val="22"/>
          <w:szCs w:val="22"/>
        </w:rPr>
        <w:t xml:space="preserve"> </w:t>
      </w:r>
      <w:r>
        <w:rPr>
          <w:rFonts w:cs="Arial Narrow" w:ascii="Arial Narrow" w:hAnsi="Arial Narrow"/>
          <w:sz w:val="22"/>
          <w:szCs w:val="22"/>
        </w:rPr>
        <w:t>у</w:t>
      </w:r>
      <w:r>
        <w:rPr>
          <w:rFonts w:cs="Arial" w:ascii="Arial Narrow" w:hAnsi="Arial Narrow"/>
          <w:sz w:val="22"/>
          <w:szCs w:val="22"/>
        </w:rPr>
        <w:t xml:space="preserve"> </w:t>
      </w:r>
      <w:r>
        <w:rPr>
          <w:rFonts w:cs="Arial Narrow" w:ascii="Arial Narrow" w:hAnsi="Arial Narrow"/>
          <w:sz w:val="22"/>
          <w:szCs w:val="22"/>
        </w:rPr>
        <w:t>читателя</w:t>
      </w:r>
      <w:r>
        <w:rPr>
          <w:rFonts w:cs="Arial" w:ascii="Arial Narrow" w:hAnsi="Arial Narrow"/>
          <w:sz w:val="22"/>
          <w:szCs w:val="22"/>
        </w:rPr>
        <w:t xml:space="preserve"> </w:t>
      </w:r>
      <w:r>
        <w:rPr>
          <w:rFonts w:cs="Arial Narrow" w:ascii="Arial Narrow" w:hAnsi="Arial Narrow"/>
          <w:sz w:val="22"/>
          <w:szCs w:val="22"/>
        </w:rPr>
        <w:t>вряд</w:t>
      </w:r>
      <w:r>
        <w:rPr>
          <w:rFonts w:cs="Arial" w:ascii="Arial Narrow" w:hAnsi="Arial Narrow"/>
          <w:sz w:val="22"/>
          <w:szCs w:val="22"/>
        </w:rPr>
        <w:t xml:space="preserve"> </w:t>
      </w:r>
      <w:r>
        <w:rPr>
          <w:rFonts w:cs="Arial Narrow" w:ascii="Arial Narrow" w:hAnsi="Arial Narrow"/>
          <w:sz w:val="22"/>
          <w:szCs w:val="22"/>
        </w:rPr>
        <w:t>ли</w:t>
      </w:r>
      <w:r>
        <w:rPr>
          <w:rFonts w:cs="Arial" w:ascii="Arial Narrow" w:hAnsi="Arial Narrow"/>
          <w:sz w:val="22"/>
          <w:szCs w:val="22"/>
        </w:rPr>
        <w:t xml:space="preserve"> </w:t>
      </w:r>
      <w:r>
        <w:rPr>
          <w:rFonts w:cs="Arial Narrow" w:ascii="Arial Narrow" w:hAnsi="Arial Narrow"/>
          <w:sz w:val="22"/>
          <w:szCs w:val="22"/>
        </w:rPr>
        <w:t>создалось</w:t>
      </w:r>
      <w:r>
        <w:rPr>
          <w:rFonts w:cs="Arial" w:ascii="Arial Narrow" w:hAnsi="Arial Narrow"/>
          <w:sz w:val="22"/>
          <w:szCs w:val="22"/>
        </w:rPr>
        <w:t xml:space="preserve"> </w:t>
      </w:r>
      <w:r>
        <w:rPr>
          <w:rFonts w:cs="Arial Narrow" w:ascii="Arial Narrow" w:hAnsi="Arial Narrow"/>
          <w:sz w:val="22"/>
          <w:szCs w:val="22"/>
        </w:rPr>
        <w:t>отчетливое</w:t>
      </w:r>
      <w:r>
        <w:rPr>
          <w:rFonts w:cs="Arial" w:ascii="Arial Narrow" w:hAnsi="Arial Narrow"/>
          <w:sz w:val="22"/>
          <w:szCs w:val="22"/>
        </w:rPr>
        <w:t xml:space="preserve"> </w:t>
      </w:r>
      <w:r>
        <w:rPr>
          <w:rFonts w:cs="Arial Narrow" w:ascii="Arial Narrow" w:hAnsi="Arial Narrow"/>
          <w:sz w:val="22"/>
          <w:szCs w:val="22"/>
        </w:rPr>
        <w:t>представ</w:t>
        <w:softHyphen/>
        <w:t>ление</w:t>
      </w:r>
      <w:r>
        <w:rPr>
          <w:rFonts w:cs="Arial" w:ascii="Arial Narrow" w:hAnsi="Arial Narrow"/>
          <w:sz w:val="22"/>
          <w:szCs w:val="22"/>
        </w:rPr>
        <w:t xml:space="preserve">, </w:t>
      </w:r>
      <w:r>
        <w:rPr>
          <w:rFonts w:cs="Arial Narrow" w:ascii="Arial Narrow" w:hAnsi="Arial Narrow"/>
          <w:sz w:val="22"/>
          <w:szCs w:val="22"/>
        </w:rPr>
        <w:t>какого</w:t>
      </w:r>
      <w:r>
        <w:rPr>
          <w:rFonts w:cs="Arial" w:ascii="Arial Narrow" w:hAnsi="Arial Narrow"/>
          <w:sz w:val="22"/>
          <w:szCs w:val="22"/>
        </w:rPr>
        <w:t xml:space="preserve"> </w:t>
      </w:r>
      <w:r>
        <w:rPr>
          <w:rFonts w:cs="Arial Narrow" w:ascii="Arial Narrow" w:hAnsi="Arial Narrow"/>
          <w:sz w:val="22"/>
          <w:szCs w:val="22"/>
        </w:rPr>
        <w:t>рода</w:t>
      </w:r>
      <w:r>
        <w:rPr>
          <w:rFonts w:cs="Arial" w:ascii="Arial Narrow" w:hAnsi="Arial Narrow"/>
          <w:sz w:val="22"/>
          <w:szCs w:val="22"/>
        </w:rPr>
        <w:t xml:space="preserve"> </w:t>
      </w:r>
      <w:r>
        <w:rPr>
          <w:rFonts w:cs="Arial Narrow" w:ascii="Arial Narrow" w:hAnsi="Arial Narrow"/>
          <w:sz w:val="22"/>
          <w:szCs w:val="22"/>
        </w:rPr>
        <w:t>религией</w:t>
      </w:r>
      <w:r>
        <w:rPr>
          <w:rFonts w:cs="Arial" w:ascii="Arial Narrow" w:hAnsi="Arial Narrow"/>
          <w:sz w:val="22"/>
          <w:szCs w:val="22"/>
        </w:rPr>
        <w:t xml:space="preserve"> </w:t>
      </w:r>
      <w:r>
        <w:rPr>
          <w:rFonts w:cs="Arial Narrow" w:ascii="Arial Narrow" w:hAnsi="Arial Narrow"/>
          <w:sz w:val="22"/>
          <w:szCs w:val="22"/>
        </w:rPr>
        <w:t>являлось</w:t>
      </w:r>
      <w:r>
        <w:rPr>
          <w:rFonts w:cs="Arial" w:ascii="Arial Narrow" w:hAnsi="Arial Narrow"/>
          <w:sz w:val="22"/>
          <w:szCs w:val="22"/>
        </w:rPr>
        <w:t xml:space="preserve"> </w:t>
      </w:r>
      <w:r>
        <w:rPr>
          <w:rFonts w:cs="Arial Narrow" w:ascii="Arial Narrow" w:hAnsi="Arial Narrow"/>
          <w:sz w:val="22"/>
          <w:szCs w:val="22"/>
        </w:rPr>
        <w:t>поклонение</w:t>
      </w:r>
      <w:r>
        <w:rPr>
          <w:rFonts w:cs="Arial" w:ascii="Arial Narrow" w:hAnsi="Arial Narrow"/>
          <w:sz w:val="22"/>
          <w:szCs w:val="22"/>
        </w:rPr>
        <w:t xml:space="preserve"> </w:t>
      </w:r>
      <w:r>
        <w:rPr>
          <w:rFonts w:cs="Arial Narrow" w:ascii="Arial Narrow" w:hAnsi="Arial Narrow"/>
          <w:sz w:val="22"/>
          <w:szCs w:val="22"/>
        </w:rPr>
        <w:t>Инкалу</w:t>
      </w:r>
      <w:r>
        <w:rPr>
          <w:rFonts w:cs="Arial" w:ascii="Arial Narrow" w:hAnsi="Arial Narrow"/>
          <w:sz w:val="22"/>
          <w:szCs w:val="22"/>
        </w:rPr>
        <w:t xml:space="preserve">. </w:t>
      </w:r>
      <w:r>
        <w:rPr>
          <w:rFonts w:cs="Arial Narrow" w:ascii="Arial Narrow" w:hAnsi="Arial Narrow"/>
          <w:sz w:val="22"/>
          <w:szCs w:val="22"/>
        </w:rPr>
        <w:t>Можно</w:t>
      </w:r>
      <w:r>
        <w:rPr>
          <w:rFonts w:cs="Arial" w:ascii="Arial Narrow" w:hAnsi="Arial Narrow"/>
          <w:sz w:val="22"/>
          <w:szCs w:val="22"/>
        </w:rPr>
        <w:t xml:space="preserve"> </w:t>
      </w:r>
      <w:r>
        <w:rPr>
          <w:rFonts w:cs="Arial Narrow" w:ascii="Arial Narrow" w:hAnsi="Arial Narrow"/>
          <w:sz w:val="22"/>
          <w:szCs w:val="22"/>
        </w:rPr>
        <w:t>было</w:t>
      </w:r>
      <w:r>
        <w:rPr>
          <w:rFonts w:cs="Arial" w:ascii="Arial Narrow" w:hAnsi="Arial Narrow"/>
          <w:sz w:val="22"/>
          <w:szCs w:val="22"/>
        </w:rPr>
        <w:t xml:space="preserve"> </w:t>
      </w:r>
      <w:r>
        <w:rPr>
          <w:rFonts w:cs="Arial Narrow" w:ascii="Arial Narrow" w:hAnsi="Arial Narrow"/>
          <w:sz w:val="22"/>
          <w:szCs w:val="22"/>
        </w:rPr>
        <w:t>сделать</w:t>
      </w:r>
      <w:r>
        <w:rPr>
          <w:rFonts w:cs="Arial" w:ascii="Arial Narrow" w:hAnsi="Arial Narrow"/>
          <w:sz w:val="22"/>
          <w:szCs w:val="22"/>
        </w:rPr>
        <w:t xml:space="preserve"> </w:t>
      </w:r>
      <w:r>
        <w:rPr>
          <w:rFonts w:cs="Arial Narrow" w:ascii="Arial Narrow" w:hAnsi="Arial Narrow"/>
          <w:sz w:val="22"/>
          <w:szCs w:val="22"/>
        </w:rPr>
        <w:t>вывод</w:t>
      </w:r>
      <w:r>
        <w:rPr>
          <w:rFonts w:cs="Arial" w:ascii="Arial Narrow" w:hAnsi="Arial Narrow"/>
          <w:sz w:val="22"/>
          <w:szCs w:val="22"/>
        </w:rPr>
        <w:t xml:space="preserve">, </w:t>
      </w:r>
      <w:r>
        <w:rPr>
          <w:rFonts w:cs="Arial Narrow" w:ascii="Arial Narrow" w:hAnsi="Arial Narrow"/>
          <w:sz w:val="22"/>
          <w:szCs w:val="22"/>
        </w:rPr>
        <w:t>что</w:t>
      </w:r>
      <w:r>
        <w:rPr>
          <w:rFonts w:cs="Arial" w:ascii="Arial Narrow" w:hAnsi="Arial Narrow"/>
          <w:sz w:val="22"/>
          <w:szCs w:val="22"/>
        </w:rPr>
        <w:t xml:space="preserve"> </w:t>
      </w:r>
      <w:r>
        <w:rPr>
          <w:rFonts w:cs="Arial Narrow" w:ascii="Arial Narrow" w:hAnsi="Arial Narrow"/>
          <w:sz w:val="22"/>
          <w:szCs w:val="22"/>
        </w:rPr>
        <w:t>посейдонцы</w:t>
      </w:r>
      <w:r>
        <w:rPr>
          <w:rFonts w:cs="Arial" w:ascii="Arial Narrow" w:hAnsi="Arial Narrow"/>
          <w:sz w:val="22"/>
          <w:szCs w:val="22"/>
        </w:rPr>
        <w:t xml:space="preserve"> - </w:t>
      </w:r>
      <w:r>
        <w:rPr>
          <w:rFonts w:cs="Arial Narrow" w:ascii="Arial Narrow" w:hAnsi="Arial Narrow"/>
          <w:sz w:val="22"/>
          <w:szCs w:val="22"/>
        </w:rPr>
        <w:t>политеисты</w:t>
      </w:r>
      <w:r>
        <w:rPr>
          <w:rFonts w:cs="Arial" w:ascii="Arial Narrow" w:hAnsi="Arial Narrow"/>
          <w:sz w:val="22"/>
          <w:szCs w:val="22"/>
        </w:rPr>
        <w:t xml:space="preserve">, </w:t>
      </w:r>
      <w:r>
        <w:rPr>
          <w:rFonts w:cs="Arial Narrow" w:ascii="Arial Narrow" w:hAnsi="Arial Narrow"/>
          <w:sz w:val="22"/>
          <w:szCs w:val="22"/>
        </w:rPr>
        <w:t>ведь</w:t>
      </w:r>
      <w:r>
        <w:rPr>
          <w:rFonts w:cs="Arial" w:ascii="Arial Narrow" w:hAnsi="Arial Narrow"/>
          <w:sz w:val="22"/>
          <w:szCs w:val="22"/>
        </w:rPr>
        <w:t xml:space="preserve"> </w:t>
      </w:r>
      <w:r>
        <w:rPr>
          <w:rFonts w:cs="Arial Narrow" w:ascii="Arial Narrow" w:hAnsi="Arial Narrow"/>
          <w:sz w:val="22"/>
          <w:szCs w:val="22"/>
        </w:rPr>
        <w:t>я</w:t>
      </w:r>
      <w:r>
        <w:rPr>
          <w:rFonts w:cs="Arial" w:ascii="Arial Narrow" w:hAnsi="Arial Narrow"/>
          <w:sz w:val="22"/>
          <w:szCs w:val="22"/>
        </w:rPr>
        <w:t xml:space="preserve"> </w:t>
      </w:r>
      <w:r>
        <w:rPr>
          <w:rFonts w:cs="Arial Narrow" w:ascii="Arial Narrow" w:hAnsi="Arial Narrow"/>
          <w:sz w:val="22"/>
          <w:szCs w:val="22"/>
        </w:rPr>
        <w:t>называл</w:t>
      </w:r>
      <w:r>
        <w:rPr>
          <w:rFonts w:cs="Arial" w:ascii="Arial Narrow" w:hAnsi="Arial Narrow"/>
          <w:sz w:val="22"/>
          <w:szCs w:val="22"/>
        </w:rPr>
        <w:t xml:space="preserve"> </w:t>
      </w:r>
      <w:r>
        <w:rPr>
          <w:rFonts w:cs="Arial Narrow" w:ascii="Arial Narrow" w:hAnsi="Arial Narrow"/>
          <w:sz w:val="22"/>
          <w:szCs w:val="22"/>
        </w:rPr>
        <w:t>различных</w:t>
      </w:r>
      <w:r>
        <w:rPr>
          <w:rFonts w:cs="Arial" w:ascii="Arial Narrow" w:hAnsi="Arial Narrow"/>
          <w:sz w:val="22"/>
          <w:szCs w:val="22"/>
        </w:rPr>
        <w:t xml:space="preserve"> </w:t>
      </w:r>
      <w:r>
        <w:rPr>
          <w:rFonts w:cs="Arial Narrow" w:ascii="Arial Narrow" w:hAnsi="Arial Narrow"/>
          <w:sz w:val="22"/>
          <w:szCs w:val="22"/>
        </w:rPr>
        <w:t>по</w:t>
      </w:r>
      <w:r>
        <w:rPr>
          <w:rFonts w:cs="Arial" w:ascii="Arial Narrow" w:hAnsi="Arial Narrow"/>
          <w:sz w:val="22"/>
          <w:szCs w:val="22"/>
        </w:rPr>
        <w:t xml:space="preserve"> </w:t>
      </w:r>
      <w:r>
        <w:rPr>
          <w:rFonts w:cs="Arial Narrow" w:ascii="Arial Narrow" w:hAnsi="Arial Narrow"/>
          <w:sz w:val="22"/>
          <w:szCs w:val="22"/>
        </w:rPr>
        <w:t>иерархии</w:t>
      </w:r>
      <w:r>
        <w:rPr>
          <w:rFonts w:cs="Arial" w:ascii="Arial Narrow" w:hAnsi="Arial Narrow"/>
          <w:sz w:val="22"/>
          <w:szCs w:val="22"/>
        </w:rPr>
        <w:t xml:space="preserve"> </w:t>
      </w:r>
      <w:r>
        <w:rPr>
          <w:rFonts w:cs="Arial Narrow" w:ascii="Arial Narrow" w:hAnsi="Arial Narrow"/>
          <w:sz w:val="22"/>
          <w:szCs w:val="22"/>
        </w:rPr>
        <w:t>богов</w:t>
      </w:r>
      <w:r>
        <w:rPr>
          <w:rFonts w:cs="Arial" w:ascii="Arial Narrow" w:hAnsi="Arial Narrow"/>
          <w:sz w:val="22"/>
          <w:szCs w:val="22"/>
        </w:rPr>
        <w:t xml:space="preserve"> </w:t>
      </w:r>
      <w:r>
        <w:rPr>
          <w:rFonts w:cs="Arial Narrow" w:ascii="Arial Narrow" w:hAnsi="Arial Narrow"/>
          <w:sz w:val="22"/>
          <w:szCs w:val="22"/>
        </w:rPr>
        <w:t>с</w:t>
      </w:r>
      <w:r>
        <w:rPr>
          <w:rFonts w:cs="Arial" w:ascii="Arial Narrow" w:hAnsi="Arial Narrow"/>
          <w:sz w:val="22"/>
          <w:szCs w:val="22"/>
        </w:rPr>
        <w:t xml:space="preserve"> </w:t>
      </w:r>
      <w:r>
        <w:rPr>
          <w:rFonts w:cs="Arial Narrow" w:ascii="Arial Narrow" w:hAnsi="Arial Narrow"/>
          <w:sz w:val="22"/>
          <w:szCs w:val="22"/>
        </w:rPr>
        <w:t>разными</w:t>
      </w:r>
      <w:r>
        <w:rPr>
          <w:rFonts w:cs="Arial" w:ascii="Arial Narrow" w:hAnsi="Arial Narrow"/>
          <w:sz w:val="22"/>
          <w:szCs w:val="22"/>
        </w:rPr>
        <w:t xml:space="preserve"> </w:t>
      </w:r>
      <w:r>
        <w:rPr>
          <w:rFonts w:cs="Arial Narrow" w:ascii="Arial Narrow" w:hAnsi="Arial Narrow"/>
          <w:sz w:val="22"/>
          <w:szCs w:val="22"/>
        </w:rPr>
        <w:t>име</w:t>
        <w:softHyphen/>
        <w:t>нами</w:t>
      </w:r>
      <w:r>
        <w:rPr>
          <w:rFonts w:cs="Arial" w:ascii="Arial Narrow" w:hAnsi="Arial Narrow"/>
          <w:sz w:val="22"/>
          <w:szCs w:val="22"/>
        </w:rPr>
        <w:t xml:space="preserve">. </w:t>
      </w:r>
      <w:r>
        <w:rPr>
          <w:rFonts w:cs="Arial Narrow" w:ascii="Arial Narrow" w:hAnsi="Arial Narrow"/>
          <w:sz w:val="22"/>
          <w:szCs w:val="22"/>
        </w:rPr>
        <w:t>Мы</w:t>
      </w:r>
      <w:r>
        <w:rPr>
          <w:rFonts w:cs="Arial" w:ascii="Arial Narrow" w:hAnsi="Arial Narrow"/>
          <w:sz w:val="22"/>
          <w:szCs w:val="22"/>
        </w:rPr>
        <w:t xml:space="preserve"> </w:t>
      </w:r>
      <w:r>
        <w:rPr>
          <w:rFonts w:cs="Arial Narrow" w:ascii="Arial Narrow" w:hAnsi="Arial Narrow"/>
          <w:sz w:val="22"/>
          <w:szCs w:val="22"/>
        </w:rPr>
        <w:t>действительно</w:t>
      </w:r>
      <w:r>
        <w:rPr>
          <w:rFonts w:cs="Arial" w:ascii="Arial Narrow" w:hAnsi="Arial Narrow"/>
          <w:sz w:val="22"/>
          <w:szCs w:val="22"/>
        </w:rPr>
        <w:t xml:space="preserve"> </w:t>
      </w:r>
      <w:r>
        <w:rPr>
          <w:rFonts w:cs="Arial Narrow" w:ascii="Arial Narrow" w:hAnsi="Arial Narrow"/>
          <w:sz w:val="22"/>
          <w:szCs w:val="22"/>
        </w:rPr>
        <w:t>верили</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Инкала</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его</w:t>
      </w:r>
      <w:r>
        <w:rPr>
          <w:rFonts w:cs="Arial" w:ascii="Arial Narrow" w:hAnsi="Arial Narrow"/>
          <w:sz w:val="22"/>
          <w:szCs w:val="22"/>
        </w:rPr>
        <w:t xml:space="preserve"> </w:t>
      </w:r>
      <w:r>
        <w:rPr>
          <w:rFonts w:cs="Arial Narrow" w:ascii="Arial Narrow" w:hAnsi="Arial Narrow"/>
          <w:sz w:val="22"/>
          <w:szCs w:val="22"/>
        </w:rPr>
        <w:t>символом</w:t>
      </w:r>
      <w:r>
        <w:rPr>
          <w:rFonts w:cs="Arial" w:ascii="Arial Narrow" w:hAnsi="Arial Narrow"/>
          <w:sz w:val="22"/>
          <w:szCs w:val="22"/>
        </w:rPr>
        <w:t xml:space="preserve"> </w:t>
      </w:r>
      <w:r>
        <w:rPr>
          <w:rFonts w:cs="Arial Narrow" w:ascii="Arial Narrow" w:hAnsi="Arial Narrow"/>
          <w:sz w:val="22"/>
          <w:szCs w:val="22"/>
        </w:rPr>
        <w:t>был</w:t>
      </w:r>
      <w:r>
        <w:rPr>
          <w:rFonts w:cs="Arial" w:ascii="Arial Narrow" w:hAnsi="Arial Narrow"/>
          <w:sz w:val="22"/>
          <w:szCs w:val="22"/>
        </w:rPr>
        <w:t xml:space="preserve"> </w:t>
      </w:r>
      <w:r>
        <w:rPr>
          <w:rFonts w:cs="Arial Narrow" w:ascii="Arial Narrow" w:hAnsi="Arial Narrow"/>
          <w:sz w:val="22"/>
          <w:szCs w:val="22"/>
        </w:rPr>
        <w:t>Бог</w:t>
      </w:r>
      <w:r>
        <w:rPr>
          <w:rFonts w:cs="Arial" w:ascii="Arial Narrow" w:hAnsi="Arial Narrow"/>
          <w:sz w:val="22"/>
          <w:szCs w:val="22"/>
        </w:rPr>
        <w:t>-</w:t>
      </w:r>
      <w:r>
        <w:rPr>
          <w:rFonts w:cs="Arial Narrow" w:ascii="Arial Narrow" w:hAnsi="Arial Narrow"/>
          <w:sz w:val="22"/>
          <w:szCs w:val="22"/>
        </w:rPr>
        <w:t>Сол</w:t>
        <w:softHyphen/>
        <w:t>нце</w:t>
      </w:r>
      <w:r>
        <w:rPr>
          <w:rFonts w:cs="Arial" w:ascii="Arial Narrow" w:hAnsi="Arial Narrow"/>
          <w:sz w:val="22"/>
          <w:szCs w:val="22"/>
        </w:rPr>
        <w:t xml:space="preserve">. </w:t>
      </w:r>
      <w:r>
        <w:rPr>
          <w:rFonts w:cs="Arial Narrow" w:ascii="Arial Narrow" w:hAnsi="Arial Narrow"/>
          <w:sz w:val="22"/>
          <w:szCs w:val="22"/>
        </w:rPr>
        <w:t>Но</w:t>
      </w:r>
      <w:r>
        <w:rPr>
          <w:rFonts w:cs="Arial" w:ascii="Arial Narrow" w:hAnsi="Arial Narrow"/>
          <w:sz w:val="22"/>
          <w:szCs w:val="22"/>
        </w:rPr>
        <w:t xml:space="preserve"> </w:t>
      </w:r>
      <w:r>
        <w:rPr>
          <w:rFonts w:cs="Arial Narrow" w:ascii="Arial Narrow" w:hAnsi="Arial Narrow"/>
          <w:sz w:val="22"/>
          <w:szCs w:val="22"/>
        </w:rPr>
        <w:t>само</w:t>
      </w:r>
      <w:r>
        <w:rPr>
          <w:rFonts w:cs="Arial" w:ascii="Arial Narrow" w:hAnsi="Arial Narrow"/>
          <w:sz w:val="22"/>
          <w:szCs w:val="22"/>
        </w:rPr>
        <w:t xml:space="preserve"> </w:t>
      </w:r>
      <w:r>
        <w:rPr>
          <w:rFonts w:cs="Arial Narrow" w:ascii="Arial Narrow" w:hAnsi="Arial Narrow"/>
          <w:sz w:val="22"/>
          <w:szCs w:val="22"/>
        </w:rPr>
        <w:t>солнце</w:t>
      </w:r>
      <w:r>
        <w:rPr>
          <w:rFonts w:cs="Arial" w:ascii="Arial Narrow" w:hAnsi="Arial Narrow"/>
          <w:sz w:val="22"/>
          <w:szCs w:val="22"/>
        </w:rPr>
        <w:t xml:space="preserve"> </w:t>
      </w:r>
      <w:r>
        <w:rPr>
          <w:rFonts w:cs="Arial Narrow" w:ascii="Arial Narrow" w:hAnsi="Arial Narrow"/>
          <w:sz w:val="22"/>
          <w:szCs w:val="22"/>
        </w:rPr>
        <w:t>служило</w:t>
      </w:r>
      <w:r>
        <w:rPr>
          <w:rFonts w:cs="Arial" w:ascii="Arial Narrow" w:hAnsi="Arial Narrow"/>
          <w:sz w:val="22"/>
          <w:szCs w:val="22"/>
        </w:rPr>
        <w:t xml:space="preserve"> </w:t>
      </w:r>
      <w:r>
        <w:rPr>
          <w:rFonts w:cs="Arial Narrow" w:ascii="Arial Narrow" w:hAnsi="Arial Narrow"/>
          <w:sz w:val="22"/>
          <w:szCs w:val="22"/>
        </w:rPr>
        <w:t>лишь</w:t>
      </w:r>
      <w:r>
        <w:rPr>
          <w:rFonts w:cs="Arial" w:ascii="Arial Narrow" w:hAnsi="Arial Narrow"/>
          <w:sz w:val="22"/>
          <w:szCs w:val="22"/>
        </w:rPr>
        <w:t xml:space="preserve"> </w:t>
      </w:r>
      <w:r>
        <w:rPr>
          <w:rFonts w:cs="Arial Narrow" w:ascii="Arial Narrow" w:hAnsi="Arial Narrow"/>
          <w:sz w:val="22"/>
          <w:szCs w:val="22"/>
        </w:rPr>
        <w:t>эмблемой</w:t>
      </w:r>
      <w:r>
        <w:rPr>
          <w:rFonts w:cs="Arial" w:ascii="Arial Narrow" w:hAnsi="Arial Narrow"/>
          <w:sz w:val="22"/>
          <w:szCs w:val="22"/>
        </w:rPr>
        <w:t xml:space="preserve">. </w:t>
      </w:r>
      <w:r>
        <w:rPr>
          <w:rFonts w:cs="Arial Narrow" w:ascii="Arial Narrow" w:hAnsi="Arial Narrow"/>
          <w:sz w:val="22"/>
          <w:szCs w:val="22"/>
        </w:rPr>
        <w:t>Утверждать</w:t>
      </w:r>
      <w:r>
        <w:rPr>
          <w:rFonts w:cs="Arial" w:ascii="Arial Narrow" w:hAnsi="Arial Narrow"/>
          <w:sz w:val="22"/>
          <w:szCs w:val="22"/>
        </w:rPr>
        <w:t xml:space="preserve">, </w:t>
      </w:r>
      <w:r>
        <w:rPr>
          <w:rFonts w:cs="Arial Narrow" w:ascii="Arial Narrow" w:hAnsi="Arial Narrow"/>
          <w:sz w:val="22"/>
          <w:szCs w:val="22"/>
        </w:rPr>
        <w:t>что</w:t>
      </w:r>
      <w:r>
        <w:rPr>
          <w:rFonts w:cs="Arial" w:ascii="Arial Narrow" w:hAnsi="Arial Narrow"/>
          <w:sz w:val="22"/>
          <w:szCs w:val="22"/>
        </w:rPr>
        <w:t xml:space="preserve"> </w:t>
      </w:r>
      <w:r>
        <w:rPr>
          <w:rFonts w:cs="Arial Narrow" w:ascii="Arial Narrow" w:hAnsi="Arial Narrow"/>
          <w:sz w:val="22"/>
          <w:szCs w:val="22"/>
        </w:rPr>
        <w:t>мы</w:t>
      </w:r>
      <w:r>
        <w:rPr>
          <w:rFonts w:cs="Arial" w:ascii="Arial Narrow" w:hAnsi="Arial Narrow"/>
          <w:sz w:val="22"/>
          <w:szCs w:val="22"/>
        </w:rPr>
        <w:t xml:space="preserve">, </w:t>
      </w:r>
      <w:r>
        <w:rPr>
          <w:rFonts w:cs="Arial Narrow" w:ascii="Arial Narrow" w:hAnsi="Arial Narrow"/>
          <w:sz w:val="22"/>
          <w:szCs w:val="22"/>
        </w:rPr>
        <w:t>обладавшие</w:t>
      </w:r>
      <w:r>
        <w:rPr>
          <w:rFonts w:cs="Arial" w:ascii="Arial Narrow" w:hAnsi="Arial Narrow"/>
          <w:sz w:val="22"/>
          <w:szCs w:val="22"/>
        </w:rPr>
        <w:t xml:space="preserve"> </w:t>
      </w:r>
      <w:r>
        <w:rPr>
          <w:rFonts w:cs="Arial Narrow" w:ascii="Arial Narrow" w:hAnsi="Arial Narrow"/>
          <w:sz w:val="22"/>
          <w:szCs w:val="22"/>
        </w:rPr>
        <w:t>такими</w:t>
      </w:r>
      <w:r>
        <w:rPr>
          <w:rFonts w:cs="Arial" w:ascii="Arial Narrow" w:hAnsi="Arial Narrow"/>
          <w:sz w:val="22"/>
          <w:szCs w:val="22"/>
        </w:rPr>
        <w:t xml:space="preserve"> </w:t>
      </w:r>
      <w:r>
        <w:rPr>
          <w:rFonts w:cs="Arial Narrow" w:ascii="Arial Narrow" w:hAnsi="Arial Narrow"/>
          <w:sz w:val="22"/>
          <w:szCs w:val="22"/>
        </w:rPr>
        <w:t>знаниями</w:t>
      </w:r>
      <w:r>
        <w:rPr>
          <w:rFonts w:cs="Arial" w:ascii="Arial Narrow" w:hAnsi="Arial Narrow"/>
          <w:sz w:val="22"/>
          <w:szCs w:val="22"/>
        </w:rPr>
        <w:t xml:space="preserve">, </w:t>
      </w:r>
      <w:r>
        <w:rPr>
          <w:rFonts w:cs="Arial Narrow" w:ascii="Arial Narrow" w:hAnsi="Arial Narrow"/>
          <w:sz w:val="22"/>
          <w:szCs w:val="22"/>
        </w:rPr>
        <w:t>поклонялись</w:t>
      </w:r>
      <w:r>
        <w:rPr>
          <w:rFonts w:cs="Arial" w:ascii="Arial Narrow" w:hAnsi="Arial Narrow"/>
          <w:sz w:val="22"/>
          <w:szCs w:val="22"/>
        </w:rPr>
        <w:t xml:space="preserve"> </w:t>
      </w:r>
      <w:r>
        <w:rPr>
          <w:rFonts w:cs="Arial Narrow" w:ascii="Arial Narrow" w:hAnsi="Arial Narrow"/>
          <w:sz w:val="22"/>
          <w:szCs w:val="22"/>
        </w:rPr>
        <w:t>самому</w:t>
      </w:r>
      <w:r>
        <w:rPr>
          <w:rFonts w:cs="Arial" w:ascii="Arial Narrow" w:hAnsi="Arial Narrow"/>
          <w:sz w:val="22"/>
          <w:szCs w:val="22"/>
        </w:rPr>
        <w:t xml:space="preserve"> </w:t>
      </w:r>
      <w:r>
        <w:rPr>
          <w:rFonts w:cs="Arial Narrow" w:ascii="Arial Narrow" w:hAnsi="Arial Narrow"/>
          <w:sz w:val="22"/>
          <w:szCs w:val="22"/>
        </w:rPr>
        <w:t>дневному</w:t>
      </w:r>
      <w:r>
        <w:rPr>
          <w:rFonts w:cs="Arial" w:ascii="Arial Narrow" w:hAnsi="Arial Narrow"/>
          <w:sz w:val="22"/>
          <w:szCs w:val="22"/>
        </w:rPr>
        <w:t xml:space="preserve"> </w:t>
      </w:r>
      <w:r>
        <w:rPr>
          <w:rFonts w:cs="Arial Narrow" w:ascii="Arial Narrow" w:hAnsi="Arial Narrow"/>
          <w:sz w:val="22"/>
          <w:szCs w:val="22"/>
        </w:rPr>
        <w:t>светилу</w:t>
      </w:r>
      <w:r>
        <w:rPr>
          <w:rFonts w:cs="Arial" w:ascii="Arial Narrow" w:hAnsi="Arial Narrow"/>
          <w:sz w:val="22"/>
          <w:szCs w:val="22"/>
        </w:rPr>
        <w:t xml:space="preserve">, </w:t>
      </w:r>
      <w:r>
        <w:rPr>
          <w:rFonts w:cs="Arial Narrow" w:ascii="Arial Narrow" w:hAnsi="Arial Narrow"/>
          <w:sz w:val="22"/>
          <w:szCs w:val="22"/>
        </w:rPr>
        <w:t>было</w:t>
      </w:r>
      <w:r>
        <w:rPr>
          <w:rFonts w:cs="Arial" w:ascii="Arial Narrow" w:hAnsi="Arial Narrow"/>
          <w:sz w:val="22"/>
          <w:szCs w:val="22"/>
        </w:rPr>
        <w:t xml:space="preserve"> </w:t>
      </w:r>
      <w:r>
        <w:rPr>
          <w:rFonts w:cs="Arial Narrow" w:ascii="Arial Narrow" w:hAnsi="Arial Narrow"/>
          <w:sz w:val="22"/>
          <w:szCs w:val="22"/>
        </w:rPr>
        <w:t>бы</w:t>
      </w:r>
      <w:r>
        <w:rPr>
          <w:rFonts w:cs="Arial" w:ascii="Arial Narrow" w:hAnsi="Arial Narrow"/>
          <w:sz w:val="22"/>
          <w:szCs w:val="22"/>
        </w:rPr>
        <w:t xml:space="preserve"> </w:t>
      </w:r>
      <w:r>
        <w:rPr>
          <w:rFonts w:cs="Arial Narrow" w:ascii="Arial Narrow" w:hAnsi="Arial Narrow"/>
          <w:sz w:val="22"/>
          <w:szCs w:val="22"/>
        </w:rPr>
        <w:t>столь</w:t>
      </w:r>
      <w:r>
        <w:rPr>
          <w:rFonts w:cs="Arial" w:ascii="Arial Narrow" w:hAnsi="Arial Narrow"/>
          <w:sz w:val="22"/>
          <w:szCs w:val="22"/>
        </w:rPr>
        <w:t xml:space="preserve"> </w:t>
      </w:r>
      <w:r>
        <w:rPr>
          <w:rFonts w:cs="Arial Narrow" w:ascii="Arial Narrow" w:hAnsi="Arial Narrow"/>
          <w:sz w:val="22"/>
          <w:szCs w:val="22"/>
        </w:rPr>
        <w:t>же</w:t>
      </w:r>
      <w:r>
        <w:rPr>
          <w:rFonts w:cs="Arial" w:ascii="Arial Narrow" w:hAnsi="Arial Narrow"/>
          <w:sz w:val="22"/>
          <w:szCs w:val="22"/>
        </w:rPr>
        <w:t xml:space="preserve"> </w:t>
      </w:r>
      <w:r>
        <w:rPr>
          <w:rFonts w:cs="Arial Narrow" w:ascii="Arial Narrow" w:hAnsi="Arial Narrow"/>
          <w:sz w:val="22"/>
          <w:szCs w:val="22"/>
        </w:rPr>
        <w:t>абсурдным</w:t>
      </w:r>
      <w:r>
        <w:rPr>
          <w:rFonts w:cs="Arial" w:ascii="Arial Narrow" w:hAnsi="Arial Narrow"/>
          <w:sz w:val="22"/>
          <w:szCs w:val="22"/>
        </w:rPr>
        <w:t xml:space="preserve">, </w:t>
      </w:r>
      <w:r>
        <w:rPr>
          <w:rFonts w:cs="Arial Narrow" w:ascii="Arial Narrow" w:hAnsi="Arial Narrow"/>
          <w:sz w:val="22"/>
          <w:szCs w:val="22"/>
        </w:rPr>
        <w:t>как</w:t>
      </w:r>
      <w:r>
        <w:rPr>
          <w:rFonts w:cs="Arial" w:ascii="Arial Narrow" w:hAnsi="Arial Narrow"/>
          <w:sz w:val="22"/>
          <w:szCs w:val="22"/>
        </w:rPr>
        <w:t xml:space="preserve"> </w:t>
      </w:r>
      <w:r>
        <w:rPr>
          <w:rFonts w:cs="Arial Narrow" w:ascii="Arial Narrow" w:hAnsi="Arial Narrow"/>
          <w:sz w:val="22"/>
          <w:szCs w:val="22"/>
        </w:rPr>
        <w:t>сказать</w:t>
      </w:r>
      <w:r>
        <w:rPr>
          <w:rFonts w:cs="Arial" w:ascii="Arial Narrow" w:hAnsi="Arial Narrow"/>
          <w:sz w:val="22"/>
          <w:szCs w:val="22"/>
        </w:rPr>
        <w:t xml:space="preserve">, </w:t>
      </w:r>
      <w:r>
        <w:rPr>
          <w:rFonts w:cs="Arial Narrow" w:ascii="Arial Narrow" w:hAnsi="Arial Narrow"/>
          <w:sz w:val="22"/>
          <w:szCs w:val="22"/>
        </w:rPr>
        <w:t>будто</w:t>
      </w:r>
      <w:r>
        <w:rPr>
          <w:rFonts w:cs="Arial" w:ascii="Arial Narrow" w:hAnsi="Arial Narrow"/>
          <w:sz w:val="22"/>
          <w:szCs w:val="22"/>
        </w:rPr>
        <w:t xml:space="preserve"> </w:t>
      </w:r>
      <w:r>
        <w:rPr>
          <w:rFonts w:cs="Arial Narrow" w:ascii="Arial Narrow" w:hAnsi="Arial Narrow"/>
          <w:sz w:val="22"/>
          <w:szCs w:val="22"/>
        </w:rPr>
        <w:t>христиане</w:t>
      </w:r>
      <w:r>
        <w:rPr>
          <w:rFonts w:cs="Arial" w:ascii="Arial Narrow" w:hAnsi="Arial Narrow"/>
          <w:sz w:val="22"/>
          <w:szCs w:val="22"/>
        </w:rPr>
        <w:t xml:space="preserve"> </w:t>
      </w:r>
      <w:r>
        <w:rPr>
          <w:rFonts w:cs="Arial Narrow" w:ascii="Arial Narrow" w:hAnsi="Arial Narrow"/>
          <w:sz w:val="22"/>
          <w:szCs w:val="22"/>
        </w:rPr>
        <w:t>поклоняются кресту</w:t>
      </w:r>
      <w:r>
        <w:rPr>
          <w:rFonts w:cs="Arial" w:ascii="Arial Narrow" w:hAnsi="Arial Narrow"/>
          <w:sz w:val="22"/>
          <w:szCs w:val="22"/>
        </w:rPr>
        <w:t xml:space="preserve"> </w:t>
      </w:r>
      <w:r>
        <w:rPr>
          <w:rFonts w:cs="Arial Narrow" w:ascii="Arial Narrow" w:hAnsi="Arial Narrow"/>
          <w:sz w:val="22"/>
          <w:szCs w:val="22"/>
        </w:rPr>
        <w:t>распятия</w:t>
      </w:r>
      <w:r>
        <w:rPr>
          <w:rFonts w:cs="Arial" w:ascii="Arial Narrow" w:hAnsi="Arial Narrow"/>
          <w:sz w:val="22"/>
          <w:szCs w:val="22"/>
        </w:rPr>
        <w:t xml:space="preserve"> </w:t>
      </w:r>
      <w:r>
        <w:rPr>
          <w:rFonts w:cs="Arial Narrow" w:ascii="Arial Narrow" w:hAnsi="Arial Narrow"/>
          <w:sz w:val="22"/>
          <w:szCs w:val="22"/>
        </w:rPr>
        <w:t>самому</w:t>
      </w:r>
      <w:r>
        <w:rPr>
          <w:rFonts w:cs="Arial" w:ascii="Arial Narrow" w:hAnsi="Arial Narrow"/>
          <w:sz w:val="22"/>
          <w:szCs w:val="22"/>
        </w:rPr>
        <w:t xml:space="preserve"> </w:t>
      </w:r>
      <w:r>
        <w:rPr>
          <w:rFonts w:cs="Arial Narrow" w:ascii="Arial Narrow" w:hAnsi="Arial Narrow"/>
          <w:sz w:val="22"/>
          <w:szCs w:val="22"/>
        </w:rPr>
        <w:t>по</w:t>
      </w:r>
      <w:r>
        <w:rPr>
          <w:rFonts w:cs="Arial" w:ascii="Arial Narrow" w:hAnsi="Arial Narrow"/>
          <w:sz w:val="22"/>
          <w:szCs w:val="22"/>
        </w:rPr>
        <w:t xml:space="preserve"> </w:t>
      </w:r>
      <w:r>
        <w:rPr>
          <w:rFonts w:cs="Arial Narrow" w:ascii="Arial Narrow" w:hAnsi="Arial Narrow"/>
          <w:sz w:val="22"/>
          <w:szCs w:val="22"/>
        </w:rPr>
        <w:t>себе</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обоих</w:t>
      </w:r>
      <w:r>
        <w:rPr>
          <w:rFonts w:cs="Arial" w:ascii="Arial Narrow" w:hAnsi="Arial Narrow"/>
          <w:sz w:val="22"/>
          <w:szCs w:val="22"/>
        </w:rPr>
        <w:t xml:space="preserve"> </w:t>
      </w:r>
      <w:r>
        <w:rPr>
          <w:rFonts w:cs="Arial Narrow" w:ascii="Arial Narrow" w:hAnsi="Arial Narrow"/>
          <w:sz w:val="22"/>
          <w:szCs w:val="22"/>
        </w:rPr>
        <w:t>случаях</w:t>
      </w:r>
      <w:r>
        <w:rPr>
          <w:rFonts w:cs="Arial" w:ascii="Arial Narrow" w:hAnsi="Arial Narrow"/>
          <w:sz w:val="22"/>
          <w:szCs w:val="22"/>
        </w:rPr>
        <w:t xml:space="preserve"> </w:t>
      </w:r>
      <w:r>
        <w:rPr>
          <w:rFonts w:cs="Arial Narrow" w:ascii="Arial Narrow" w:hAnsi="Arial Narrow"/>
          <w:sz w:val="22"/>
          <w:szCs w:val="22"/>
        </w:rPr>
        <w:t>следует</w:t>
      </w:r>
      <w:r>
        <w:rPr>
          <w:rFonts w:cs="Arial" w:ascii="Arial Narrow" w:hAnsi="Arial Narrow"/>
          <w:sz w:val="22"/>
          <w:szCs w:val="22"/>
        </w:rPr>
        <w:t xml:space="preserve"> </w:t>
      </w:r>
      <w:r>
        <w:rPr>
          <w:rFonts w:cs="Arial Narrow" w:ascii="Arial Narrow" w:hAnsi="Arial Narrow"/>
          <w:sz w:val="22"/>
          <w:szCs w:val="22"/>
        </w:rPr>
        <w:t>помнить</w:t>
      </w:r>
      <w:r>
        <w:rPr>
          <w:rFonts w:cs="Arial" w:ascii="Arial Narrow" w:hAnsi="Arial Narrow"/>
          <w:sz w:val="22"/>
          <w:szCs w:val="22"/>
        </w:rPr>
        <w:t xml:space="preserve"> </w:t>
      </w:r>
      <w:r>
        <w:rPr>
          <w:rFonts w:cs="Arial Narrow" w:ascii="Arial Narrow" w:hAnsi="Arial Narrow"/>
          <w:sz w:val="22"/>
          <w:szCs w:val="22"/>
        </w:rPr>
        <w:t>о</w:t>
      </w:r>
      <w:r>
        <w:rPr>
          <w:rFonts w:cs="Arial" w:ascii="Arial Narrow" w:hAnsi="Arial Narrow"/>
          <w:sz w:val="22"/>
          <w:szCs w:val="22"/>
        </w:rPr>
        <w:t xml:space="preserve"> </w:t>
      </w:r>
      <w:r>
        <w:rPr>
          <w:rFonts w:cs="Arial Narrow" w:ascii="Arial Narrow" w:hAnsi="Arial Narrow"/>
          <w:sz w:val="22"/>
          <w:szCs w:val="22"/>
        </w:rPr>
        <w:t>том</w:t>
      </w:r>
      <w:r>
        <w:rPr>
          <w:rFonts w:cs="Arial" w:ascii="Arial Narrow" w:hAnsi="Arial Narrow"/>
          <w:sz w:val="22"/>
          <w:szCs w:val="22"/>
        </w:rPr>
        <w:t xml:space="preserve">, </w:t>
      </w:r>
      <w:r>
        <w:rPr>
          <w:rFonts w:cs="Arial Narrow" w:ascii="Arial Narrow" w:hAnsi="Arial Narrow"/>
          <w:sz w:val="22"/>
          <w:szCs w:val="22"/>
        </w:rPr>
        <w:t>что</w:t>
      </w:r>
      <w:r>
        <w:rPr>
          <w:rFonts w:cs="Arial" w:ascii="Arial Narrow" w:hAnsi="Arial Narrow"/>
          <w:sz w:val="22"/>
          <w:szCs w:val="22"/>
        </w:rPr>
        <w:t xml:space="preserve"> </w:t>
      </w:r>
      <w:r>
        <w:rPr>
          <w:rFonts w:cs="Arial Narrow" w:ascii="Arial Narrow" w:hAnsi="Arial Narrow"/>
          <w:sz w:val="22"/>
          <w:szCs w:val="22"/>
        </w:rPr>
        <w:t>стоит</w:t>
      </w:r>
      <w:r>
        <w:rPr>
          <w:rFonts w:cs="Arial" w:ascii="Arial Narrow" w:hAnsi="Arial Narrow"/>
          <w:sz w:val="22"/>
          <w:szCs w:val="22"/>
        </w:rPr>
        <w:t xml:space="preserve"> </w:t>
      </w:r>
      <w:r>
        <w:rPr>
          <w:rFonts w:cs="Arial Narrow" w:ascii="Arial Narrow" w:hAnsi="Arial Narrow"/>
          <w:sz w:val="22"/>
          <w:szCs w:val="22"/>
        </w:rPr>
        <w:t>за</w:t>
      </w:r>
      <w:r>
        <w:rPr>
          <w:rFonts w:cs="Arial" w:ascii="Arial Narrow" w:hAnsi="Arial Narrow"/>
          <w:sz w:val="22"/>
          <w:szCs w:val="22"/>
        </w:rPr>
        <w:t xml:space="preserve"> </w:t>
      </w:r>
      <w:r>
        <w:rPr>
          <w:rFonts w:cs="Arial Narrow" w:ascii="Arial Narrow" w:hAnsi="Arial Narrow"/>
          <w:sz w:val="22"/>
          <w:szCs w:val="22"/>
        </w:rPr>
        <w:t>символами</w:t>
      </w:r>
      <w:r>
        <w:rPr>
          <w:rFonts w:cs="Arial" w:ascii="Arial Narrow" w:hAnsi="Arial Narrow"/>
          <w:sz w:val="22"/>
          <w:szCs w:val="22"/>
        </w:rPr>
        <w:t xml:space="preserve"> </w:t>
      </w:r>
      <w:r>
        <w:rPr>
          <w:rFonts w:cs="Arial Narrow" w:ascii="Arial Narrow" w:hAnsi="Arial Narrow"/>
          <w:sz w:val="22"/>
          <w:szCs w:val="22"/>
        </w:rPr>
        <w:t>солнца</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креста</w:t>
      </w:r>
      <w:r>
        <w:rPr>
          <w:rFonts w:cs="Arial" w:ascii="Arial Narrow" w:hAnsi="Arial Narrow"/>
          <w:sz w:val="22"/>
          <w:szCs w:val="22"/>
        </w:rPr>
        <w:t xml:space="preserve">, </w:t>
      </w:r>
      <w:r>
        <w:rPr>
          <w:rFonts w:cs="Arial Narrow" w:ascii="Arial Narrow" w:hAnsi="Arial Narrow"/>
          <w:sz w:val="22"/>
          <w:szCs w:val="22"/>
        </w:rPr>
        <w:t>придавая</w:t>
      </w:r>
      <w:r>
        <w:rPr>
          <w:rFonts w:cs="Arial" w:ascii="Arial Narrow" w:hAnsi="Arial Narrow"/>
          <w:sz w:val="22"/>
          <w:szCs w:val="22"/>
        </w:rPr>
        <w:t xml:space="preserve"> </w:t>
      </w:r>
      <w:r>
        <w:rPr>
          <w:rFonts w:cs="Arial Narrow" w:ascii="Arial Narrow" w:hAnsi="Arial Narrow"/>
          <w:sz w:val="22"/>
          <w:szCs w:val="22"/>
        </w:rPr>
        <w:t>им</w:t>
      </w:r>
      <w:r>
        <w:rPr>
          <w:rFonts w:cs="Arial" w:ascii="Arial Narrow" w:hAnsi="Arial Narrow"/>
          <w:sz w:val="22"/>
          <w:szCs w:val="22"/>
        </w:rPr>
        <w:t xml:space="preserve"> </w:t>
      </w:r>
      <w:r>
        <w:rPr>
          <w:rFonts w:cs="Arial Narrow" w:ascii="Arial Narrow" w:hAnsi="Arial Narrow"/>
          <w:sz w:val="22"/>
          <w:szCs w:val="22"/>
        </w:rPr>
        <w:t>такое</w:t>
      </w:r>
      <w:r>
        <w:rPr>
          <w:rFonts w:cs="Arial" w:ascii="Arial Narrow" w:hAnsi="Arial Narrow"/>
          <w:sz w:val="22"/>
          <w:szCs w:val="22"/>
        </w:rPr>
        <w:t xml:space="preserve"> </w:t>
      </w:r>
      <w:r>
        <w:rPr>
          <w:rFonts w:cs="Arial Narrow" w:ascii="Arial Narrow" w:hAnsi="Arial Narrow"/>
          <w:sz w:val="22"/>
          <w:szCs w:val="22"/>
        </w:rPr>
        <w:t>значение</w:t>
      </w:r>
      <w:r>
        <w:rPr>
          <w:rFonts w:cs="Arial" w:ascii="Arial Narrow" w:hAnsi="Arial Narrow"/>
          <w:sz w:val="22"/>
          <w:szCs w:val="22"/>
        </w:rPr>
        <w:t>.</w:t>
      </w:r>
    </w:p>
    <w:p>
      <w:pPr>
        <w:pStyle w:val="Normal"/>
        <w:shd w:fill="FFFFFF" w:val="clear"/>
        <w:autoSpaceDE w:val="false"/>
        <w:ind w:firstLine="170"/>
        <w:jc w:val="both"/>
        <w:rPr>
          <w:rFonts w:ascii="Arial Narrow" w:hAnsi="Arial Narrow" w:cs="Arial Narrow"/>
          <w:sz w:val="22"/>
          <w:szCs w:val="22"/>
        </w:rPr>
      </w:pPr>
      <w:r>
        <w:rPr>
          <w:rFonts w:cs="Arial Narrow" w:ascii="Arial Narrow" w:hAnsi="Arial Narrow"/>
          <w:sz w:val="22"/>
          <w:szCs w:val="22"/>
        </w:rPr>
        <w:t>Атланты</w:t>
      </w:r>
      <w:r>
        <w:rPr>
          <w:rFonts w:cs="Arial" w:ascii="Arial Narrow" w:hAnsi="Arial Narrow"/>
          <w:sz w:val="22"/>
          <w:szCs w:val="22"/>
        </w:rPr>
        <w:t xml:space="preserve"> </w:t>
      </w:r>
      <w:r>
        <w:rPr>
          <w:rFonts w:cs="Arial Narrow" w:ascii="Arial Narrow" w:hAnsi="Arial Narrow"/>
          <w:sz w:val="22"/>
          <w:szCs w:val="22"/>
        </w:rPr>
        <w:t>обожествляли</w:t>
      </w:r>
      <w:r>
        <w:rPr>
          <w:rFonts w:cs="Arial" w:ascii="Arial Narrow" w:hAnsi="Arial Narrow"/>
          <w:sz w:val="22"/>
          <w:szCs w:val="22"/>
        </w:rPr>
        <w:t xml:space="preserve"> </w:t>
      </w:r>
      <w:r>
        <w:rPr>
          <w:rFonts w:cs="Arial Narrow" w:ascii="Arial Narrow" w:hAnsi="Arial Narrow"/>
          <w:sz w:val="22"/>
          <w:szCs w:val="22"/>
        </w:rPr>
        <w:t>стихии</w:t>
      </w:r>
      <w:r>
        <w:rPr>
          <w:rFonts w:cs="Arial" w:ascii="Arial Narrow" w:hAnsi="Arial Narrow"/>
          <w:sz w:val="22"/>
          <w:szCs w:val="22"/>
        </w:rPr>
        <w:t xml:space="preserve"> </w:t>
      </w:r>
      <w:r>
        <w:rPr>
          <w:rFonts w:cs="Arial Narrow" w:ascii="Arial Narrow" w:hAnsi="Arial Narrow"/>
          <w:sz w:val="22"/>
          <w:szCs w:val="22"/>
        </w:rPr>
        <w:t>природы</w:t>
      </w:r>
      <w:r>
        <w:rPr>
          <w:rFonts w:cs="Arial" w:ascii="Arial Narrow" w:hAnsi="Arial Narrow"/>
          <w:sz w:val="22"/>
          <w:szCs w:val="22"/>
        </w:rPr>
        <w:t xml:space="preserve"> - </w:t>
      </w:r>
      <w:r>
        <w:rPr>
          <w:rFonts w:cs="Arial Narrow" w:ascii="Arial Narrow" w:hAnsi="Arial Narrow"/>
          <w:sz w:val="22"/>
          <w:szCs w:val="22"/>
        </w:rPr>
        <w:t>земли</w:t>
      </w:r>
      <w:r>
        <w:rPr>
          <w:rFonts w:cs="Arial" w:ascii="Arial Narrow" w:hAnsi="Arial Narrow"/>
          <w:sz w:val="22"/>
          <w:szCs w:val="22"/>
        </w:rPr>
        <w:t xml:space="preserve">, </w:t>
      </w:r>
      <w:r>
        <w:rPr>
          <w:rFonts w:cs="Arial Narrow" w:ascii="Arial Narrow" w:hAnsi="Arial Narrow"/>
          <w:sz w:val="22"/>
          <w:szCs w:val="22"/>
        </w:rPr>
        <w:t>морей</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небес</w:t>
      </w:r>
      <w:r>
        <w:rPr>
          <w:rFonts w:cs="Arial" w:ascii="Arial Narrow" w:hAnsi="Arial Narrow"/>
          <w:sz w:val="22"/>
          <w:szCs w:val="22"/>
        </w:rPr>
        <w:t xml:space="preserve">. </w:t>
      </w:r>
      <w:r>
        <w:rPr>
          <w:rFonts w:cs="Arial Narrow" w:ascii="Arial Narrow" w:hAnsi="Arial Narrow"/>
          <w:sz w:val="22"/>
          <w:szCs w:val="22"/>
        </w:rPr>
        <w:t>Но</w:t>
      </w:r>
      <w:r>
        <w:rPr>
          <w:rFonts w:cs="Arial" w:ascii="Arial Narrow" w:hAnsi="Arial Narrow"/>
          <w:sz w:val="22"/>
          <w:szCs w:val="22"/>
        </w:rPr>
        <w:t xml:space="preserve"> </w:t>
      </w:r>
      <w:r>
        <w:rPr>
          <w:rFonts w:cs="Arial Narrow" w:ascii="Arial Narrow" w:hAnsi="Arial Narrow"/>
          <w:sz w:val="22"/>
          <w:szCs w:val="22"/>
        </w:rPr>
        <w:t>это объяснялось</w:t>
      </w:r>
      <w:r>
        <w:rPr>
          <w:rFonts w:cs="Arial" w:ascii="Arial Narrow" w:hAnsi="Arial Narrow"/>
          <w:sz w:val="22"/>
          <w:szCs w:val="22"/>
        </w:rPr>
        <w:t xml:space="preserve"> </w:t>
      </w:r>
      <w:r>
        <w:rPr>
          <w:rFonts w:cs="Arial Narrow" w:ascii="Arial Narrow" w:hAnsi="Arial Narrow"/>
          <w:sz w:val="22"/>
          <w:szCs w:val="22"/>
        </w:rPr>
        <w:t>скорее</w:t>
      </w:r>
      <w:r>
        <w:rPr>
          <w:rFonts w:cs="Arial" w:ascii="Arial Narrow" w:hAnsi="Arial Narrow"/>
          <w:sz w:val="22"/>
          <w:szCs w:val="22"/>
        </w:rPr>
        <w:t xml:space="preserve"> </w:t>
      </w:r>
      <w:r>
        <w:rPr>
          <w:rFonts w:cs="Arial Narrow" w:ascii="Arial Narrow" w:hAnsi="Arial Narrow"/>
          <w:sz w:val="22"/>
          <w:szCs w:val="22"/>
        </w:rPr>
        <w:t>поэтичностью</w:t>
      </w:r>
      <w:r>
        <w:rPr>
          <w:rFonts w:cs="Arial" w:ascii="Arial Narrow" w:hAnsi="Arial Narrow"/>
          <w:sz w:val="22"/>
          <w:szCs w:val="22"/>
        </w:rPr>
        <w:t xml:space="preserve">, </w:t>
      </w:r>
      <w:r>
        <w:rPr>
          <w:rFonts w:cs="Arial Narrow" w:ascii="Arial Narrow" w:hAnsi="Arial Narrow"/>
          <w:sz w:val="22"/>
          <w:szCs w:val="22"/>
        </w:rPr>
        <w:t>присущей</w:t>
      </w:r>
      <w:r>
        <w:rPr>
          <w:rFonts w:cs="Arial" w:ascii="Arial Narrow" w:hAnsi="Arial Narrow"/>
          <w:sz w:val="22"/>
          <w:szCs w:val="22"/>
        </w:rPr>
        <w:t xml:space="preserve"> </w:t>
      </w:r>
      <w:r>
        <w:rPr>
          <w:rFonts w:cs="Arial Narrow" w:ascii="Arial Narrow" w:hAnsi="Arial Narrow"/>
          <w:sz w:val="22"/>
          <w:szCs w:val="22"/>
        </w:rPr>
        <w:t>нашему</w:t>
      </w:r>
      <w:r>
        <w:rPr>
          <w:rFonts w:cs="Arial" w:ascii="Arial Narrow" w:hAnsi="Arial Narrow"/>
          <w:sz w:val="22"/>
          <w:szCs w:val="22"/>
        </w:rPr>
        <w:t xml:space="preserve"> </w:t>
      </w:r>
      <w:r>
        <w:rPr>
          <w:rFonts w:cs="Arial Narrow" w:ascii="Arial Narrow" w:hAnsi="Arial Narrow"/>
          <w:sz w:val="22"/>
          <w:szCs w:val="22"/>
        </w:rPr>
        <w:t>народу</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может быть</w:t>
      </w:r>
      <w:r>
        <w:rPr>
          <w:rFonts w:cs="Arial" w:ascii="Arial Narrow" w:hAnsi="Arial Narrow"/>
          <w:sz w:val="22"/>
          <w:szCs w:val="22"/>
        </w:rPr>
        <w:t xml:space="preserve">, </w:t>
      </w:r>
      <w:r>
        <w:rPr>
          <w:rFonts w:cs="Arial Narrow" w:ascii="Arial Narrow" w:hAnsi="Arial Narrow"/>
          <w:sz w:val="22"/>
          <w:szCs w:val="22"/>
        </w:rPr>
        <w:t>именно</w:t>
      </w:r>
      <w:r>
        <w:rPr>
          <w:rFonts w:cs="Arial" w:ascii="Arial Narrow" w:hAnsi="Arial Narrow"/>
          <w:sz w:val="22"/>
          <w:szCs w:val="22"/>
        </w:rPr>
        <w:t xml:space="preserve"> </w:t>
      </w:r>
      <w:r>
        <w:rPr>
          <w:rFonts w:cs="Arial Narrow" w:ascii="Arial Narrow" w:hAnsi="Arial Narrow"/>
          <w:sz w:val="22"/>
          <w:szCs w:val="22"/>
        </w:rPr>
        <w:t>благодаря</w:t>
      </w:r>
      <w:r>
        <w:rPr>
          <w:rFonts w:cs="Arial" w:ascii="Arial Narrow" w:hAnsi="Arial Narrow"/>
          <w:sz w:val="22"/>
          <w:szCs w:val="22"/>
        </w:rPr>
        <w:t xml:space="preserve"> </w:t>
      </w:r>
      <w:r>
        <w:rPr>
          <w:rFonts w:cs="Arial Narrow" w:ascii="Arial Narrow" w:hAnsi="Arial Narrow"/>
          <w:sz w:val="22"/>
          <w:szCs w:val="22"/>
        </w:rPr>
        <w:t>этому</w:t>
      </w:r>
      <w:r>
        <w:rPr>
          <w:rFonts w:cs="Arial" w:ascii="Arial Narrow" w:hAnsi="Arial Narrow"/>
          <w:sz w:val="22"/>
          <w:szCs w:val="22"/>
        </w:rPr>
        <w:t xml:space="preserve"> </w:t>
      </w:r>
      <w:r>
        <w:rPr>
          <w:rFonts w:cs="Arial Narrow" w:ascii="Arial Narrow" w:hAnsi="Arial Narrow"/>
          <w:sz w:val="22"/>
          <w:szCs w:val="22"/>
        </w:rPr>
        <w:t>дару</w:t>
      </w:r>
      <w:r>
        <w:rPr>
          <w:rFonts w:cs="Arial" w:ascii="Arial Narrow" w:hAnsi="Arial Narrow"/>
          <w:sz w:val="22"/>
          <w:szCs w:val="22"/>
        </w:rPr>
        <w:t xml:space="preserve"> </w:t>
      </w:r>
      <w:r>
        <w:rPr>
          <w:rFonts w:cs="Arial Narrow" w:ascii="Arial Narrow" w:hAnsi="Arial Narrow"/>
          <w:sz w:val="22"/>
          <w:szCs w:val="22"/>
        </w:rPr>
        <w:t>народная</w:t>
      </w:r>
      <w:r>
        <w:rPr>
          <w:rFonts w:cs="Arial" w:ascii="Arial Narrow" w:hAnsi="Arial Narrow"/>
          <w:sz w:val="22"/>
          <w:szCs w:val="22"/>
        </w:rPr>
        <w:t xml:space="preserve"> </w:t>
      </w:r>
      <w:r>
        <w:rPr>
          <w:rFonts w:cs="Arial Narrow" w:ascii="Arial Narrow" w:hAnsi="Arial Narrow"/>
          <w:sz w:val="22"/>
          <w:szCs w:val="22"/>
        </w:rPr>
        <w:t>фантазия</w:t>
      </w:r>
      <w:r>
        <w:rPr>
          <w:rFonts w:cs="Arial" w:ascii="Arial Narrow" w:hAnsi="Arial Narrow"/>
          <w:sz w:val="22"/>
          <w:szCs w:val="22"/>
        </w:rPr>
        <w:t xml:space="preserve"> </w:t>
      </w:r>
      <w:r>
        <w:rPr>
          <w:rFonts w:cs="Arial Narrow" w:ascii="Arial Narrow" w:hAnsi="Arial Narrow"/>
          <w:sz w:val="22"/>
          <w:szCs w:val="22"/>
        </w:rPr>
        <w:t>так</w:t>
      </w:r>
      <w:r>
        <w:rPr>
          <w:rFonts w:cs="Arial" w:ascii="Arial Narrow" w:hAnsi="Arial Narrow"/>
          <w:sz w:val="22"/>
          <w:szCs w:val="22"/>
        </w:rPr>
        <w:t xml:space="preserve"> </w:t>
      </w:r>
      <w:r>
        <w:rPr>
          <w:rFonts w:cs="Arial Narrow" w:ascii="Arial Narrow" w:hAnsi="Arial Narrow"/>
          <w:sz w:val="22"/>
          <w:szCs w:val="22"/>
        </w:rPr>
        <w:t>расцветила эпос</w:t>
      </w:r>
      <w:r>
        <w:rPr>
          <w:rFonts w:cs="Arial" w:ascii="Arial Narrow" w:hAnsi="Arial Narrow"/>
          <w:sz w:val="22"/>
          <w:szCs w:val="22"/>
        </w:rPr>
        <w:t xml:space="preserve"> </w:t>
      </w:r>
      <w:r>
        <w:rPr>
          <w:rFonts w:cs="Arial Narrow" w:ascii="Arial Narrow" w:hAnsi="Arial Narrow"/>
          <w:sz w:val="22"/>
          <w:szCs w:val="22"/>
        </w:rPr>
        <w:t>истории</w:t>
      </w:r>
      <w:r>
        <w:rPr>
          <w:rFonts w:cs="Arial" w:ascii="Arial Narrow" w:hAnsi="Arial Narrow"/>
          <w:sz w:val="22"/>
          <w:szCs w:val="22"/>
        </w:rPr>
        <w:t xml:space="preserve"> </w:t>
      </w:r>
      <w:r>
        <w:rPr>
          <w:rFonts w:cs="Arial Narrow" w:ascii="Arial Narrow" w:hAnsi="Arial Narrow"/>
          <w:sz w:val="22"/>
          <w:szCs w:val="22"/>
        </w:rPr>
        <w:t>Посейдонии</w:t>
      </w:r>
      <w:r>
        <w:rPr>
          <w:rFonts w:cs="Arial" w:ascii="Arial Narrow" w:hAnsi="Arial Narrow"/>
          <w:sz w:val="22"/>
          <w:szCs w:val="22"/>
        </w:rPr>
        <w:t xml:space="preserve">, </w:t>
      </w:r>
      <w:r>
        <w:rPr>
          <w:rFonts w:cs="Arial Narrow" w:ascii="Arial Narrow" w:hAnsi="Arial Narrow"/>
          <w:sz w:val="22"/>
          <w:szCs w:val="22"/>
        </w:rPr>
        <w:t>сделав</w:t>
      </w:r>
      <w:r>
        <w:rPr>
          <w:rFonts w:cs="Arial" w:ascii="Arial Narrow" w:hAnsi="Arial Narrow"/>
          <w:sz w:val="22"/>
          <w:szCs w:val="22"/>
        </w:rPr>
        <w:t xml:space="preserve"> </w:t>
      </w:r>
      <w:r>
        <w:rPr>
          <w:rFonts w:cs="Arial Narrow" w:ascii="Arial Narrow" w:hAnsi="Arial Narrow"/>
          <w:sz w:val="22"/>
          <w:szCs w:val="22"/>
        </w:rPr>
        <w:t>настоящими</w:t>
      </w:r>
      <w:r>
        <w:rPr>
          <w:rFonts w:cs="Arial" w:ascii="Arial Narrow" w:hAnsi="Arial Narrow"/>
          <w:sz w:val="22"/>
          <w:szCs w:val="22"/>
        </w:rPr>
        <w:t xml:space="preserve"> </w:t>
      </w:r>
      <w:r>
        <w:rPr>
          <w:rFonts w:cs="Arial Narrow" w:ascii="Arial Narrow" w:hAnsi="Arial Narrow"/>
          <w:sz w:val="22"/>
          <w:szCs w:val="22"/>
        </w:rPr>
        <w:t>героями</w:t>
      </w:r>
      <w:r>
        <w:rPr>
          <w:rFonts w:cs="Arial" w:ascii="Arial Narrow" w:hAnsi="Arial Narrow"/>
          <w:sz w:val="22"/>
          <w:szCs w:val="22"/>
        </w:rPr>
        <w:t xml:space="preserve"> </w:t>
      </w:r>
      <w:r>
        <w:rPr>
          <w:rFonts w:cs="Arial Narrow" w:ascii="Arial Narrow" w:hAnsi="Arial Narrow"/>
          <w:sz w:val="22"/>
          <w:szCs w:val="22"/>
        </w:rPr>
        <w:t>выдающихся мужчин</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женщин</w:t>
      </w:r>
      <w:r>
        <w:rPr>
          <w:rFonts w:cs="Arial" w:ascii="Arial Narrow" w:hAnsi="Arial Narrow"/>
          <w:sz w:val="22"/>
          <w:szCs w:val="22"/>
        </w:rPr>
        <w:t xml:space="preserve"> </w:t>
      </w:r>
      <w:r>
        <w:rPr>
          <w:rFonts w:cs="Arial Narrow" w:ascii="Arial Narrow" w:hAnsi="Arial Narrow"/>
          <w:sz w:val="22"/>
          <w:szCs w:val="22"/>
        </w:rPr>
        <w:t>разных</w:t>
      </w:r>
      <w:r>
        <w:rPr>
          <w:rFonts w:cs="Arial" w:ascii="Arial Narrow" w:hAnsi="Arial Narrow"/>
          <w:sz w:val="22"/>
          <w:szCs w:val="22"/>
        </w:rPr>
        <w:t xml:space="preserve"> </w:t>
      </w:r>
      <w:r>
        <w:rPr>
          <w:rFonts w:cs="Arial Narrow" w:ascii="Arial Narrow" w:hAnsi="Arial Narrow"/>
          <w:sz w:val="22"/>
          <w:szCs w:val="22"/>
        </w:rPr>
        <w:t>эпох</w:t>
      </w:r>
      <w:r>
        <w:rPr>
          <w:rFonts w:cs="Arial" w:ascii="Arial Narrow" w:hAnsi="Arial Narrow"/>
          <w:sz w:val="22"/>
          <w:szCs w:val="22"/>
        </w:rPr>
        <w:t xml:space="preserve">. </w:t>
      </w:r>
      <w:r>
        <w:rPr>
          <w:rFonts w:cs="Arial Narrow" w:ascii="Arial Narrow" w:hAnsi="Arial Narrow"/>
          <w:sz w:val="22"/>
          <w:szCs w:val="22"/>
        </w:rPr>
        <w:t>Силы</w:t>
      </w:r>
      <w:r>
        <w:rPr>
          <w:rFonts w:cs="Arial" w:ascii="Arial Narrow" w:hAnsi="Arial Narrow"/>
          <w:sz w:val="22"/>
          <w:szCs w:val="22"/>
        </w:rPr>
        <w:t xml:space="preserve"> </w:t>
      </w:r>
      <w:r>
        <w:rPr>
          <w:rFonts w:cs="Arial Narrow" w:ascii="Arial Narrow" w:hAnsi="Arial Narrow"/>
          <w:sz w:val="22"/>
          <w:szCs w:val="22"/>
        </w:rPr>
        <w:t>природы</w:t>
      </w:r>
      <w:r>
        <w:rPr>
          <w:rFonts w:cs="Arial" w:ascii="Arial Narrow" w:hAnsi="Arial Narrow"/>
          <w:sz w:val="22"/>
          <w:szCs w:val="22"/>
        </w:rPr>
        <w:t xml:space="preserve">, </w:t>
      </w:r>
      <w:r>
        <w:rPr>
          <w:rFonts w:cs="Arial Narrow" w:ascii="Arial Narrow" w:hAnsi="Arial Narrow"/>
          <w:sz w:val="22"/>
          <w:szCs w:val="22"/>
        </w:rPr>
        <w:t>такие</w:t>
      </w:r>
      <w:r>
        <w:rPr>
          <w:rFonts w:cs="Arial" w:ascii="Arial Narrow" w:hAnsi="Arial Narrow"/>
          <w:sz w:val="22"/>
          <w:szCs w:val="22"/>
        </w:rPr>
        <w:t xml:space="preserve">, </w:t>
      </w:r>
      <w:r>
        <w:rPr>
          <w:rFonts w:cs="Arial Narrow" w:ascii="Arial Narrow" w:hAnsi="Arial Narrow"/>
          <w:sz w:val="22"/>
          <w:szCs w:val="22"/>
        </w:rPr>
        <w:t>как</w:t>
      </w:r>
      <w:r>
        <w:rPr>
          <w:rFonts w:cs="Arial" w:ascii="Arial Narrow" w:hAnsi="Arial Narrow"/>
          <w:sz w:val="22"/>
          <w:szCs w:val="22"/>
        </w:rPr>
        <w:t xml:space="preserve"> </w:t>
      </w:r>
      <w:r>
        <w:rPr>
          <w:rFonts w:cs="Arial Narrow" w:ascii="Arial Narrow" w:hAnsi="Arial Narrow"/>
          <w:sz w:val="22"/>
          <w:szCs w:val="22"/>
        </w:rPr>
        <w:t>ветер</w:t>
      </w:r>
      <w:r>
        <w:rPr>
          <w:rFonts w:cs="Arial" w:ascii="Arial Narrow" w:hAnsi="Arial Narrow"/>
          <w:sz w:val="22"/>
          <w:szCs w:val="22"/>
        </w:rPr>
        <w:t xml:space="preserve">, </w:t>
      </w:r>
      <w:r>
        <w:rPr>
          <w:rFonts w:cs="Arial Narrow" w:ascii="Arial Narrow" w:hAnsi="Arial Narrow"/>
          <w:sz w:val="22"/>
          <w:szCs w:val="22"/>
        </w:rPr>
        <w:t>дождь</w:t>
      </w:r>
      <w:r>
        <w:rPr>
          <w:rFonts w:cs="Arial" w:ascii="Arial Narrow" w:hAnsi="Arial Narrow"/>
          <w:sz w:val="22"/>
          <w:szCs w:val="22"/>
        </w:rPr>
        <w:t xml:space="preserve">, </w:t>
      </w:r>
      <w:r>
        <w:rPr>
          <w:rFonts w:cs="Arial Narrow" w:ascii="Arial Narrow" w:hAnsi="Arial Narrow"/>
          <w:sz w:val="22"/>
          <w:szCs w:val="22"/>
        </w:rPr>
        <w:t>молния</w:t>
      </w:r>
      <w:r>
        <w:rPr>
          <w:rFonts w:cs="Arial" w:ascii="Arial Narrow" w:hAnsi="Arial Narrow"/>
          <w:sz w:val="22"/>
          <w:szCs w:val="22"/>
        </w:rPr>
        <w:t xml:space="preserve">, </w:t>
      </w:r>
      <w:r>
        <w:rPr>
          <w:rFonts w:cs="Arial Narrow" w:ascii="Arial Narrow" w:hAnsi="Arial Narrow"/>
          <w:sz w:val="22"/>
          <w:szCs w:val="22"/>
        </w:rPr>
        <w:t>жара</w:t>
      </w:r>
      <w:r>
        <w:rPr>
          <w:rFonts w:cs="Arial" w:ascii="Arial Narrow" w:hAnsi="Arial Narrow"/>
          <w:sz w:val="22"/>
          <w:szCs w:val="22"/>
        </w:rPr>
        <w:t xml:space="preserve">, </w:t>
      </w:r>
      <w:r>
        <w:rPr>
          <w:rFonts w:cs="Arial Narrow" w:ascii="Arial Narrow" w:hAnsi="Arial Narrow"/>
          <w:sz w:val="22"/>
          <w:szCs w:val="22"/>
        </w:rPr>
        <w:t>холод</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тому</w:t>
      </w:r>
      <w:r>
        <w:rPr>
          <w:rFonts w:cs="Arial" w:ascii="Arial Narrow" w:hAnsi="Arial Narrow"/>
          <w:sz w:val="22"/>
          <w:szCs w:val="22"/>
        </w:rPr>
        <w:t xml:space="preserve"> </w:t>
      </w:r>
      <w:r>
        <w:rPr>
          <w:rFonts w:cs="Arial Narrow" w:ascii="Arial Narrow" w:hAnsi="Arial Narrow"/>
          <w:sz w:val="22"/>
          <w:szCs w:val="22"/>
        </w:rPr>
        <w:t>подобные</w:t>
      </w:r>
      <w:r>
        <w:rPr>
          <w:rFonts w:cs="Arial" w:ascii="Arial Narrow" w:hAnsi="Arial Narrow"/>
          <w:sz w:val="22"/>
          <w:szCs w:val="22"/>
        </w:rPr>
        <w:t xml:space="preserve"> </w:t>
      </w:r>
      <w:r>
        <w:rPr>
          <w:rFonts w:cs="Arial Narrow" w:ascii="Arial Narrow" w:hAnsi="Arial Narrow"/>
          <w:sz w:val="22"/>
          <w:szCs w:val="22"/>
        </w:rPr>
        <w:t>явления</w:t>
      </w:r>
      <w:r>
        <w:rPr>
          <w:rFonts w:cs="Arial" w:ascii="Arial Narrow" w:hAnsi="Arial Narrow"/>
          <w:sz w:val="22"/>
          <w:szCs w:val="22"/>
        </w:rPr>
        <w:t xml:space="preserve">, </w:t>
      </w:r>
      <w:r>
        <w:rPr>
          <w:rFonts w:cs="Arial Narrow" w:ascii="Arial Narrow" w:hAnsi="Arial Narrow"/>
          <w:sz w:val="22"/>
          <w:szCs w:val="22"/>
        </w:rPr>
        <w:t>считались</w:t>
      </w:r>
      <w:r>
        <w:rPr>
          <w:rFonts w:cs="Arial" w:ascii="Arial Narrow" w:hAnsi="Arial Narrow"/>
          <w:sz w:val="22"/>
          <w:szCs w:val="22"/>
        </w:rPr>
        <w:t xml:space="preserve"> </w:t>
      </w:r>
      <w:r>
        <w:rPr>
          <w:rFonts w:cs="Arial Narrow" w:ascii="Arial Narrow" w:hAnsi="Arial Narrow"/>
          <w:sz w:val="22"/>
          <w:szCs w:val="22"/>
        </w:rPr>
        <w:t>богами</w:t>
      </w:r>
      <w:r>
        <w:rPr>
          <w:rFonts w:cs="Arial" w:ascii="Arial Narrow" w:hAnsi="Arial Narrow"/>
          <w:sz w:val="22"/>
          <w:szCs w:val="22"/>
        </w:rPr>
        <w:t xml:space="preserve"> </w:t>
      </w:r>
      <w:r>
        <w:rPr>
          <w:rFonts w:cs="Arial Narrow" w:ascii="Arial Narrow" w:hAnsi="Arial Narrow"/>
          <w:sz w:val="22"/>
          <w:szCs w:val="22"/>
        </w:rPr>
        <w:t>различ</w:t>
        <w:softHyphen/>
        <w:t>ной</w:t>
      </w:r>
      <w:r>
        <w:rPr>
          <w:rFonts w:cs="Arial" w:ascii="Arial Narrow" w:hAnsi="Arial Narrow"/>
          <w:sz w:val="22"/>
          <w:szCs w:val="22"/>
        </w:rPr>
        <w:t xml:space="preserve"> </w:t>
      </w:r>
      <w:r>
        <w:rPr>
          <w:rFonts w:cs="Arial Narrow" w:ascii="Arial Narrow" w:hAnsi="Arial Narrow"/>
          <w:sz w:val="22"/>
          <w:szCs w:val="22"/>
        </w:rPr>
        <w:t>мощи</w:t>
      </w:r>
      <w:r>
        <w:rPr>
          <w:rFonts w:cs="Arial" w:ascii="Arial Narrow" w:hAnsi="Arial Narrow"/>
          <w:sz w:val="22"/>
          <w:szCs w:val="22"/>
        </w:rPr>
        <w:t xml:space="preserve">. </w:t>
      </w:r>
      <w:r>
        <w:rPr>
          <w:rFonts w:cs="Arial Narrow" w:ascii="Arial Narrow" w:hAnsi="Arial Narrow"/>
          <w:sz w:val="22"/>
          <w:szCs w:val="22"/>
        </w:rPr>
        <w:t>Животворящий</w:t>
      </w:r>
      <w:r>
        <w:rPr>
          <w:rFonts w:cs="Arial" w:ascii="Arial Narrow" w:hAnsi="Arial Narrow"/>
          <w:sz w:val="22"/>
          <w:szCs w:val="22"/>
        </w:rPr>
        <w:t xml:space="preserve"> </w:t>
      </w:r>
      <w:r>
        <w:rPr>
          <w:rFonts w:cs="Arial Narrow" w:ascii="Arial Narrow" w:hAnsi="Arial Narrow"/>
          <w:sz w:val="22"/>
          <w:szCs w:val="22"/>
        </w:rPr>
        <w:t>принцип</w:t>
      </w:r>
      <w:r>
        <w:rPr>
          <w:rFonts w:cs="Arial" w:ascii="Arial Narrow" w:hAnsi="Arial Narrow"/>
          <w:sz w:val="22"/>
          <w:szCs w:val="22"/>
        </w:rPr>
        <w:t xml:space="preserve"> </w:t>
      </w:r>
      <w:r>
        <w:rPr>
          <w:rFonts w:cs="Arial Narrow" w:ascii="Arial Narrow" w:hAnsi="Arial Narrow"/>
          <w:sz w:val="22"/>
          <w:szCs w:val="22"/>
        </w:rPr>
        <w:t>жизни</w:t>
      </w:r>
      <w:r>
        <w:rPr>
          <w:rFonts w:cs="Arial" w:ascii="Arial Narrow" w:hAnsi="Arial Narrow"/>
          <w:sz w:val="22"/>
          <w:szCs w:val="22"/>
        </w:rPr>
        <w:t xml:space="preserve">, </w:t>
      </w:r>
      <w:r>
        <w:rPr>
          <w:rFonts w:cs="Arial Narrow" w:ascii="Arial Narrow" w:hAnsi="Arial Narrow"/>
          <w:sz w:val="22"/>
          <w:szCs w:val="22"/>
        </w:rPr>
        <w:t>разрушительный</w:t>
      </w:r>
      <w:r>
        <w:rPr>
          <w:rFonts w:cs="Arial" w:ascii="Arial Narrow" w:hAnsi="Arial Narrow"/>
          <w:sz w:val="22"/>
          <w:szCs w:val="22"/>
        </w:rPr>
        <w:t xml:space="preserve"> </w:t>
      </w:r>
      <w:r>
        <w:rPr>
          <w:rFonts w:cs="Arial Narrow" w:ascii="Arial Narrow" w:hAnsi="Arial Narrow"/>
          <w:sz w:val="22"/>
          <w:szCs w:val="22"/>
        </w:rPr>
        <w:t>принцип смерти</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другие</w:t>
      </w:r>
      <w:r>
        <w:rPr>
          <w:rFonts w:cs="Arial" w:ascii="Arial Narrow" w:hAnsi="Arial Narrow"/>
          <w:sz w:val="22"/>
          <w:szCs w:val="22"/>
        </w:rPr>
        <w:t xml:space="preserve"> </w:t>
      </w:r>
      <w:r>
        <w:rPr>
          <w:rFonts w:cs="Arial Narrow" w:ascii="Arial Narrow" w:hAnsi="Arial Narrow"/>
          <w:sz w:val="22"/>
          <w:szCs w:val="22"/>
        </w:rPr>
        <w:t>великие</w:t>
      </w:r>
      <w:r>
        <w:rPr>
          <w:rFonts w:cs="Arial" w:ascii="Arial Narrow" w:hAnsi="Arial Narrow"/>
          <w:sz w:val="22"/>
          <w:szCs w:val="22"/>
        </w:rPr>
        <w:t xml:space="preserve"> </w:t>
      </w:r>
      <w:r>
        <w:rPr>
          <w:rFonts w:cs="Arial Narrow" w:ascii="Arial Narrow" w:hAnsi="Arial Narrow"/>
          <w:sz w:val="22"/>
          <w:szCs w:val="22"/>
        </w:rPr>
        <w:t>загадки</w:t>
      </w:r>
      <w:r>
        <w:rPr>
          <w:rFonts w:cs="Arial" w:ascii="Arial Narrow" w:hAnsi="Arial Narrow"/>
          <w:sz w:val="22"/>
          <w:szCs w:val="22"/>
        </w:rPr>
        <w:t xml:space="preserve"> </w:t>
      </w:r>
      <w:r>
        <w:rPr>
          <w:rFonts w:cs="Arial Narrow" w:ascii="Arial Narrow" w:hAnsi="Arial Narrow"/>
          <w:sz w:val="22"/>
          <w:szCs w:val="22"/>
        </w:rPr>
        <w:t>творения</w:t>
      </w:r>
      <w:r>
        <w:rPr>
          <w:rFonts w:cs="Arial" w:ascii="Arial Narrow" w:hAnsi="Arial Narrow"/>
          <w:sz w:val="22"/>
          <w:szCs w:val="22"/>
        </w:rPr>
        <w:t xml:space="preserve"> </w:t>
      </w:r>
      <w:r>
        <w:rPr>
          <w:rFonts w:cs="Arial Narrow" w:ascii="Arial Narrow" w:hAnsi="Arial Narrow"/>
          <w:sz w:val="22"/>
          <w:szCs w:val="22"/>
        </w:rPr>
        <w:t>тоже</w:t>
      </w:r>
      <w:r>
        <w:rPr>
          <w:rFonts w:cs="Arial" w:ascii="Arial Narrow" w:hAnsi="Arial Narrow"/>
          <w:sz w:val="22"/>
          <w:szCs w:val="22"/>
        </w:rPr>
        <w:t xml:space="preserve"> </w:t>
      </w:r>
      <w:r>
        <w:rPr>
          <w:rFonts w:cs="Arial Narrow" w:ascii="Arial Narrow" w:hAnsi="Arial Narrow"/>
          <w:sz w:val="22"/>
          <w:szCs w:val="22"/>
        </w:rPr>
        <w:t>представлялись</w:t>
      </w:r>
      <w:r>
        <w:rPr>
          <w:rFonts w:cs="Arial" w:ascii="Arial Narrow" w:hAnsi="Arial Narrow"/>
          <w:sz w:val="22"/>
          <w:szCs w:val="22"/>
        </w:rPr>
        <w:t xml:space="preserve"> </w:t>
      </w:r>
      <w:r>
        <w:rPr>
          <w:rFonts w:cs="Arial Narrow" w:ascii="Arial Narrow" w:hAnsi="Arial Narrow"/>
          <w:sz w:val="22"/>
          <w:szCs w:val="22"/>
        </w:rPr>
        <w:t>посейдонцам</w:t>
      </w:r>
      <w:r>
        <w:rPr>
          <w:rFonts w:cs="Arial" w:ascii="Arial Narrow" w:hAnsi="Arial Narrow"/>
          <w:sz w:val="22"/>
          <w:szCs w:val="22"/>
        </w:rPr>
        <w:t xml:space="preserve"> </w:t>
      </w:r>
      <w:r>
        <w:rPr>
          <w:rFonts w:cs="Arial Narrow" w:ascii="Arial Narrow" w:hAnsi="Arial Narrow"/>
          <w:sz w:val="22"/>
          <w:szCs w:val="22"/>
        </w:rPr>
        <w:t>могучими</w:t>
      </w:r>
      <w:r>
        <w:rPr>
          <w:rFonts w:cs="Arial" w:ascii="Arial Narrow" w:hAnsi="Arial Narrow"/>
          <w:sz w:val="22"/>
          <w:szCs w:val="22"/>
        </w:rPr>
        <w:t xml:space="preserve"> </w:t>
      </w:r>
      <w:r>
        <w:rPr>
          <w:rFonts w:cs="Arial Narrow" w:ascii="Arial Narrow" w:hAnsi="Arial Narrow"/>
          <w:sz w:val="22"/>
          <w:szCs w:val="22"/>
        </w:rPr>
        <w:t>богами</w:t>
      </w:r>
      <w:r>
        <w:rPr>
          <w:rFonts w:cs="Arial" w:ascii="Arial Narrow" w:hAnsi="Arial Narrow"/>
          <w:sz w:val="22"/>
          <w:szCs w:val="22"/>
        </w:rPr>
        <w:t xml:space="preserve">. </w:t>
      </w:r>
      <w:r>
        <w:rPr>
          <w:rFonts w:cs="Arial Narrow" w:ascii="Arial Narrow" w:hAnsi="Arial Narrow"/>
          <w:sz w:val="22"/>
          <w:szCs w:val="22"/>
        </w:rPr>
        <w:t>Однако</w:t>
      </w:r>
      <w:r>
        <w:rPr>
          <w:rFonts w:cs="Arial" w:ascii="Arial Narrow" w:hAnsi="Arial Narrow"/>
          <w:sz w:val="22"/>
          <w:szCs w:val="22"/>
        </w:rPr>
        <w:t xml:space="preserve">, </w:t>
      </w:r>
      <w:r>
        <w:rPr>
          <w:rFonts w:cs="Arial Narrow" w:ascii="Arial Narrow" w:hAnsi="Arial Narrow"/>
          <w:sz w:val="22"/>
          <w:szCs w:val="22"/>
        </w:rPr>
        <w:t>каждый</w:t>
      </w:r>
      <w:r>
        <w:rPr>
          <w:rFonts w:cs="Arial" w:ascii="Arial Narrow" w:hAnsi="Arial Narrow"/>
          <w:sz w:val="22"/>
          <w:szCs w:val="22"/>
        </w:rPr>
        <w:t xml:space="preserve"> </w:t>
      </w:r>
      <w:r>
        <w:rPr>
          <w:rFonts w:cs="Arial Narrow" w:ascii="Arial Narrow" w:hAnsi="Arial Narrow"/>
          <w:sz w:val="22"/>
          <w:szCs w:val="22"/>
        </w:rPr>
        <w:t>по</w:t>
      </w:r>
      <w:r>
        <w:rPr>
          <w:rFonts w:cs="Arial" w:ascii="Arial Narrow" w:hAnsi="Arial Narrow"/>
          <w:sz w:val="22"/>
          <w:szCs w:val="22"/>
        </w:rPr>
        <w:t xml:space="preserve"> </w:t>
      </w:r>
      <w:r>
        <w:rPr>
          <w:rFonts w:cs="Arial Narrow" w:ascii="Arial Narrow" w:hAnsi="Arial Narrow"/>
          <w:sz w:val="22"/>
          <w:szCs w:val="22"/>
        </w:rPr>
        <w:t>отдельности</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все</w:t>
      </w:r>
      <w:r>
        <w:rPr>
          <w:rFonts w:cs="Arial" w:ascii="Arial Narrow" w:hAnsi="Arial Narrow"/>
          <w:sz w:val="22"/>
          <w:szCs w:val="22"/>
        </w:rPr>
        <w:t xml:space="preserve"> </w:t>
      </w:r>
      <w:r>
        <w:rPr>
          <w:rFonts w:cs="Arial Narrow" w:ascii="Arial Narrow" w:hAnsi="Arial Narrow"/>
          <w:sz w:val="22"/>
          <w:szCs w:val="22"/>
        </w:rPr>
        <w:t>вместе</w:t>
      </w:r>
      <w:r>
        <w:rPr>
          <w:rFonts w:cs="Arial" w:ascii="Arial Narrow" w:hAnsi="Arial Narrow"/>
          <w:sz w:val="22"/>
          <w:szCs w:val="22"/>
        </w:rPr>
        <w:t xml:space="preserve">, </w:t>
      </w:r>
      <w:r>
        <w:rPr>
          <w:rFonts w:cs="Arial Narrow" w:ascii="Arial Narrow" w:hAnsi="Arial Narrow"/>
          <w:sz w:val="22"/>
          <w:szCs w:val="22"/>
        </w:rPr>
        <w:t>эти</w:t>
      </w:r>
      <w:r>
        <w:rPr>
          <w:rFonts w:cs="Arial" w:ascii="Arial Narrow" w:hAnsi="Arial Narrow"/>
          <w:sz w:val="22"/>
          <w:szCs w:val="22"/>
        </w:rPr>
        <w:t xml:space="preserve"> </w:t>
      </w:r>
      <w:r>
        <w:rPr>
          <w:rFonts w:cs="Arial Narrow" w:ascii="Arial Narrow" w:hAnsi="Arial Narrow"/>
          <w:sz w:val="22"/>
          <w:szCs w:val="22"/>
        </w:rPr>
        <w:t>боги</w:t>
      </w:r>
      <w:r>
        <w:rPr>
          <w:rFonts w:cs="Arial" w:ascii="Arial Narrow" w:hAnsi="Arial Narrow"/>
          <w:sz w:val="22"/>
          <w:szCs w:val="22"/>
        </w:rPr>
        <w:t xml:space="preserve"> </w:t>
      </w:r>
      <w:r>
        <w:rPr>
          <w:rFonts w:cs="Arial Narrow" w:ascii="Arial Narrow" w:hAnsi="Arial Narrow"/>
          <w:sz w:val="22"/>
          <w:szCs w:val="22"/>
        </w:rPr>
        <w:t>были</w:t>
      </w:r>
      <w:r>
        <w:rPr>
          <w:rFonts w:cs="Arial" w:ascii="Arial Narrow" w:hAnsi="Arial Narrow"/>
          <w:sz w:val="22"/>
          <w:szCs w:val="22"/>
        </w:rPr>
        <w:t xml:space="preserve"> </w:t>
      </w:r>
      <w:r>
        <w:rPr>
          <w:rFonts w:cs="Arial Narrow" w:ascii="Arial Narrow" w:hAnsi="Arial Narrow"/>
          <w:sz w:val="22"/>
          <w:szCs w:val="22"/>
        </w:rPr>
        <w:t>лишь</w:t>
      </w:r>
      <w:r>
        <w:rPr>
          <w:rFonts w:cs="Arial" w:ascii="Arial Narrow" w:hAnsi="Arial Narrow"/>
          <w:sz w:val="22"/>
          <w:szCs w:val="22"/>
        </w:rPr>
        <w:t xml:space="preserve"> </w:t>
      </w:r>
      <w:r>
        <w:rPr>
          <w:rFonts w:cs="Arial Narrow" w:ascii="Arial Narrow" w:hAnsi="Arial Narrow"/>
          <w:sz w:val="22"/>
          <w:szCs w:val="22"/>
        </w:rPr>
        <w:t>воплощениями</w:t>
      </w:r>
      <w:r>
        <w:rPr>
          <w:rFonts w:cs="Arial" w:ascii="Arial Narrow" w:hAnsi="Arial Narrow"/>
          <w:sz w:val="22"/>
          <w:szCs w:val="22"/>
        </w:rPr>
        <w:t xml:space="preserve"> </w:t>
      </w:r>
      <w:r>
        <w:rPr>
          <w:rFonts w:cs="Arial Narrow" w:ascii="Arial Narrow" w:hAnsi="Arial Narrow"/>
          <w:sz w:val="22"/>
          <w:szCs w:val="22"/>
        </w:rPr>
        <w:t>Вседержителя</w:t>
      </w:r>
      <w:r>
        <w:rPr>
          <w:rFonts w:cs="Arial" w:ascii="Arial Narrow" w:hAnsi="Arial Narrow"/>
          <w:sz w:val="22"/>
          <w:szCs w:val="22"/>
        </w:rPr>
        <w:t xml:space="preserve"> </w:t>
      </w:r>
      <w:r>
        <w:rPr>
          <w:rFonts w:cs="Arial Narrow" w:ascii="Arial Narrow" w:hAnsi="Arial Narrow"/>
          <w:sz w:val="22"/>
          <w:szCs w:val="22"/>
        </w:rPr>
        <w:t>Инкала</w:t>
      </w:r>
      <w:r>
        <w:rPr>
          <w:rFonts w:cs="Arial" w:ascii="Arial Narrow" w:hAnsi="Arial Narrow"/>
          <w:sz w:val="22"/>
          <w:szCs w:val="22"/>
        </w:rPr>
        <w:t xml:space="preserve">. </w:t>
      </w:r>
      <w:r>
        <w:rPr>
          <w:rFonts w:cs="Arial Narrow" w:ascii="Arial Narrow" w:hAnsi="Arial Narrow"/>
          <w:sz w:val="22"/>
          <w:szCs w:val="22"/>
        </w:rPr>
        <w:t>Все</w:t>
      </w:r>
      <w:r>
        <w:rPr>
          <w:rFonts w:cs="Arial" w:ascii="Arial Narrow" w:hAnsi="Arial Narrow"/>
          <w:sz w:val="22"/>
          <w:szCs w:val="22"/>
        </w:rPr>
        <w:t xml:space="preserve"> </w:t>
      </w:r>
      <w:r>
        <w:rPr>
          <w:rFonts w:cs="Arial Narrow" w:ascii="Arial Narrow" w:hAnsi="Arial Narrow"/>
          <w:sz w:val="22"/>
          <w:szCs w:val="22"/>
        </w:rPr>
        <w:t>это</w:t>
      </w:r>
      <w:r>
        <w:rPr>
          <w:rFonts w:cs="Arial" w:ascii="Arial Narrow" w:hAnsi="Arial Narrow"/>
          <w:sz w:val="22"/>
          <w:szCs w:val="22"/>
        </w:rPr>
        <w:t xml:space="preserve"> </w:t>
      </w:r>
      <w:r>
        <w:rPr>
          <w:rFonts w:cs="Arial Narrow" w:ascii="Arial Narrow" w:hAnsi="Arial Narrow"/>
          <w:sz w:val="22"/>
          <w:szCs w:val="22"/>
        </w:rPr>
        <w:t>было воспето</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прекрасной</w:t>
      </w:r>
      <w:r>
        <w:rPr>
          <w:rFonts w:cs="Arial" w:ascii="Arial Narrow" w:hAnsi="Arial Narrow"/>
          <w:sz w:val="22"/>
          <w:szCs w:val="22"/>
        </w:rPr>
        <w:t xml:space="preserve"> </w:t>
      </w:r>
      <w:r>
        <w:rPr>
          <w:rFonts w:cs="Arial Narrow" w:ascii="Arial Narrow" w:hAnsi="Arial Narrow"/>
          <w:sz w:val="22"/>
          <w:szCs w:val="22"/>
        </w:rPr>
        <w:t>эпической</w:t>
      </w:r>
      <w:r>
        <w:rPr>
          <w:rFonts w:cs="Arial" w:ascii="Arial Narrow" w:hAnsi="Arial Narrow"/>
          <w:sz w:val="22"/>
          <w:szCs w:val="22"/>
        </w:rPr>
        <w:t xml:space="preserve"> </w:t>
      </w:r>
      <w:r>
        <w:rPr>
          <w:rFonts w:cs="Arial Narrow" w:ascii="Arial Narrow" w:hAnsi="Arial Narrow"/>
          <w:sz w:val="22"/>
          <w:szCs w:val="22"/>
        </w:rPr>
        <w:t>поэме</w:t>
      </w:r>
      <w:r>
        <w:rPr>
          <w:rFonts w:cs="Arial" w:ascii="Arial Narrow" w:hAnsi="Arial Narrow"/>
          <w:sz w:val="22"/>
          <w:szCs w:val="22"/>
        </w:rPr>
        <w:t xml:space="preserve">, </w:t>
      </w:r>
      <w:r>
        <w:rPr>
          <w:rFonts w:cs="Arial Narrow" w:ascii="Arial Narrow" w:hAnsi="Arial Narrow"/>
          <w:sz w:val="22"/>
          <w:szCs w:val="22"/>
        </w:rPr>
        <w:t>гармоничной</w:t>
      </w:r>
      <w:r>
        <w:rPr>
          <w:rFonts w:cs="Arial" w:ascii="Arial Narrow" w:hAnsi="Arial Narrow"/>
          <w:sz w:val="22"/>
          <w:szCs w:val="22"/>
        </w:rPr>
        <w:t xml:space="preserve"> </w:t>
      </w:r>
      <w:r>
        <w:rPr>
          <w:rFonts w:cs="Arial Narrow" w:ascii="Arial Narrow" w:hAnsi="Arial Narrow"/>
          <w:sz w:val="22"/>
          <w:szCs w:val="22"/>
        </w:rPr>
        <w:t>во</w:t>
      </w:r>
      <w:r>
        <w:rPr>
          <w:rFonts w:cs="Arial" w:ascii="Arial Narrow" w:hAnsi="Arial Narrow"/>
          <w:sz w:val="22"/>
          <w:szCs w:val="22"/>
        </w:rPr>
        <w:t xml:space="preserve"> </w:t>
      </w:r>
      <w:r>
        <w:rPr>
          <w:rFonts w:cs="Arial Narrow" w:ascii="Arial Narrow" w:hAnsi="Arial Narrow"/>
          <w:sz w:val="22"/>
          <w:szCs w:val="22"/>
        </w:rPr>
        <w:t>всем</w:t>
      </w:r>
      <w:r>
        <w:rPr>
          <w:rFonts w:cs="Arial" w:ascii="Arial Narrow" w:hAnsi="Arial Narrow"/>
          <w:sz w:val="22"/>
          <w:szCs w:val="22"/>
        </w:rPr>
        <w:t xml:space="preserve">, </w:t>
      </w:r>
      <w:r>
        <w:rPr>
          <w:rFonts w:cs="Arial Narrow" w:ascii="Arial Narrow" w:hAnsi="Arial Narrow"/>
          <w:sz w:val="22"/>
          <w:szCs w:val="22"/>
        </w:rPr>
        <w:t>включая размер</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ритм</w:t>
      </w:r>
      <w:r>
        <w:rPr>
          <w:rFonts w:cs="Arial" w:ascii="Arial Narrow" w:hAnsi="Arial Narrow"/>
          <w:sz w:val="22"/>
          <w:szCs w:val="22"/>
        </w:rPr>
        <w:t xml:space="preserve">, </w:t>
      </w:r>
      <w:r>
        <w:rPr>
          <w:rFonts w:cs="Arial Narrow" w:ascii="Arial Narrow" w:hAnsi="Arial Narrow"/>
          <w:sz w:val="22"/>
          <w:szCs w:val="22"/>
        </w:rPr>
        <w:t>каждая</w:t>
      </w:r>
      <w:r>
        <w:rPr>
          <w:rFonts w:cs="Arial" w:ascii="Arial Narrow" w:hAnsi="Arial Narrow"/>
          <w:sz w:val="22"/>
          <w:szCs w:val="22"/>
        </w:rPr>
        <w:t xml:space="preserve"> </w:t>
      </w:r>
      <w:r>
        <w:rPr>
          <w:rFonts w:cs="Arial Narrow" w:ascii="Arial Narrow" w:hAnsi="Arial Narrow"/>
          <w:sz w:val="22"/>
          <w:szCs w:val="22"/>
        </w:rPr>
        <w:t>строка</w:t>
      </w:r>
      <w:r>
        <w:rPr>
          <w:rFonts w:cs="Arial" w:ascii="Arial Narrow" w:hAnsi="Arial Narrow"/>
          <w:sz w:val="22"/>
          <w:szCs w:val="22"/>
        </w:rPr>
        <w:t xml:space="preserve"> </w:t>
      </w:r>
      <w:r>
        <w:rPr>
          <w:rFonts w:cs="Arial Narrow" w:ascii="Arial Narrow" w:hAnsi="Arial Narrow"/>
          <w:sz w:val="22"/>
          <w:szCs w:val="22"/>
        </w:rPr>
        <w:t>которой</w:t>
      </w:r>
      <w:r>
        <w:rPr>
          <w:rFonts w:cs="Arial" w:ascii="Arial Narrow" w:hAnsi="Arial Narrow"/>
          <w:sz w:val="22"/>
          <w:szCs w:val="22"/>
        </w:rPr>
        <w:t xml:space="preserve"> </w:t>
      </w:r>
      <w:r>
        <w:rPr>
          <w:rFonts w:cs="Arial Narrow" w:ascii="Arial Narrow" w:hAnsi="Arial Narrow"/>
          <w:sz w:val="22"/>
          <w:szCs w:val="22"/>
        </w:rPr>
        <w:t>дышала</w:t>
      </w:r>
      <w:r>
        <w:rPr>
          <w:rFonts w:cs="Arial" w:ascii="Arial Narrow" w:hAnsi="Arial Narrow"/>
          <w:sz w:val="22"/>
          <w:szCs w:val="22"/>
        </w:rPr>
        <w:t xml:space="preserve"> </w:t>
      </w:r>
      <w:r>
        <w:rPr>
          <w:rFonts w:cs="Arial Narrow" w:ascii="Arial Narrow" w:hAnsi="Arial Narrow"/>
          <w:sz w:val="22"/>
          <w:szCs w:val="22"/>
        </w:rPr>
        <w:t>вдохновением</w:t>
      </w:r>
      <w:r>
        <w:rPr>
          <w:rFonts w:cs="Arial" w:ascii="Arial Narrow" w:hAnsi="Arial Narrow"/>
          <w:sz w:val="22"/>
          <w:szCs w:val="22"/>
        </w:rPr>
        <w:t xml:space="preserve"> </w:t>
      </w:r>
      <w:r>
        <w:rPr>
          <w:rFonts w:cs="Arial Narrow" w:ascii="Arial Narrow" w:hAnsi="Arial Narrow"/>
          <w:sz w:val="22"/>
          <w:szCs w:val="22"/>
        </w:rPr>
        <w:t>гения</w:t>
      </w:r>
      <w:r>
        <w:rPr>
          <w:rFonts w:cs="Arial" w:ascii="Arial Narrow" w:hAnsi="Arial Narrow"/>
          <w:sz w:val="22"/>
          <w:szCs w:val="22"/>
        </w:rPr>
        <w:t xml:space="preserve">. </w:t>
      </w:r>
      <w:r>
        <w:rPr>
          <w:rFonts w:cs="Arial Narrow" w:ascii="Arial Narrow" w:hAnsi="Arial Narrow"/>
          <w:sz w:val="22"/>
          <w:szCs w:val="22"/>
        </w:rPr>
        <w:t>Имя автора</w:t>
      </w:r>
      <w:r>
        <w:rPr>
          <w:rFonts w:cs="Arial" w:ascii="Arial Narrow" w:hAnsi="Arial Narrow"/>
          <w:sz w:val="22"/>
          <w:szCs w:val="22"/>
        </w:rPr>
        <w:t xml:space="preserve"> </w:t>
      </w:r>
      <w:r>
        <w:rPr>
          <w:rFonts w:cs="Arial Narrow" w:ascii="Arial Narrow" w:hAnsi="Arial Narrow"/>
          <w:sz w:val="22"/>
          <w:szCs w:val="22"/>
        </w:rPr>
        <w:t>поэмы</w:t>
      </w:r>
      <w:r>
        <w:rPr>
          <w:rFonts w:cs="Arial" w:ascii="Arial Narrow" w:hAnsi="Arial Narrow"/>
          <w:sz w:val="22"/>
          <w:szCs w:val="22"/>
        </w:rPr>
        <w:t xml:space="preserve">, </w:t>
      </w:r>
      <w:r>
        <w:rPr>
          <w:rFonts w:cs="Arial Narrow" w:ascii="Arial Narrow" w:hAnsi="Arial Narrow"/>
          <w:sz w:val="22"/>
          <w:szCs w:val="22"/>
        </w:rPr>
        <w:t>увы</w:t>
      </w:r>
      <w:r>
        <w:rPr>
          <w:rFonts w:cs="Arial" w:ascii="Arial Narrow" w:hAnsi="Arial Narrow"/>
          <w:sz w:val="22"/>
          <w:szCs w:val="22"/>
        </w:rPr>
        <w:t xml:space="preserve">, </w:t>
      </w:r>
      <w:r>
        <w:rPr>
          <w:rFonts w:cs="Arial Narrow" w:ascii="Arial Narrow" w:hAnsi="Arial Narrow"/>
          <w:sz w:val="22"/>
          <w:szCs w:val="22"/>
        </w:rPr>
        <w:t>затерялось</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ночи</w:t>
      </w:r>
      <w:r>
        <w:rPr>
          <w:rFonts w:cs="Arial" w:ascii="Arial Narrow" w:hAnsi="Arial Narrow"/>
          <w:sz w:val="22"/>
          <w:szCs w:val="22"/>
        </w:rPr>
        <w:t xml:space="preserve"> </w:t>
      </w:r>
      <w:r>
        <w:rPr>
          <w:rFonts w:cs="Arial Narrow" w:ascii="Arial Narrow" w:hAnsi="Arial Narrow"/>
          <w:sz w:val="22"/>
          <w:szCs w:val="22"/>
        </w:rPr>
        <w:t>времен</w:t>
      </w:r>
      <w:r>
        <w:rPr>
          <w:rFonts w:cs="Arial" w:ascii="Arial Narrow" w:hAnsi="Arial Narrow"/>
          <w:sz w:val="22"/>
          <w:szCs w:val="22"/>
        </w:rPr>
        <w:t xml:space="preserve">. </w:t>
      </w:r>
      <w:r>
        <w:rPr>
          <w:rFonts w:cs="Arial Narrow" w:ascii="Arial Narrow" w:hAnsi="Arial Narrow"/>
          <w:sz w:val="22"/>
          <w:szCs w:val="22"/>
        </w:rPr>
        <w:t>Было</w:t>
      </w:r>
      <w:r>
        <w:rPr>
          <w:rFonts w:cs="Arial" w:ascii="Arial Narrow" w:hAnsi="Arial Narrow"/>
          <w:sz w:val="22"/>
          <w:szCs w:val="22"/>
        </w:rPr>
        <w:t xml:space="preserve"> </w:t>
      </w:r>
      <w:r>
        <w:rPr>
          <w:rFonts w:cs="Arial Narrow" w:ascii="Arial Narrow" w:hAnsi="Arial Narrow"/>
          <w:sz w:val="22"/>
          <w:szCs w:val="22"/>
        </w:rPr>
        <w:t>известно</w:t>
      </w:r>
      <w:r>
        <w:rPr>
          <w:rFonts w:cs="Arial" w:ascii="Arial Narrow" w:hAnsi="Arial Narrow"/>
          <w:sz w:val="22"/>
          <w:szCs w:val="22"/>
        </w:rPr>
        <w:t xml:space="preserve"> </w:t>
      </w:r>
      <w:r>
        <w:rPr>
          <w:rFonts w:cs="Arial Narrow" w:ascii="Arial Narrow" w:hAnsi="Arial Narrow"/>
          <w:sz w:val="22"/>
          <w:szCs w:val="22"/>
        </w:rPr>
        <w:t>только</w:t>
      </w:r>
      <w:r>
        <w:rPr>
          <w:rFonts w:cs="Arial" w:ascii="Arial Narrow" w:hAnsi="Arial Narrow"/>
          <w:sz w:val="22"/>
          <w:szCs w:val="22"/>
        </w:rPr>
        <w:t xml:space="preserve">, </w:t>
      </w:r>
      <w:r>
        <w:rPr>
          <w:rFonts w:cs="Arial Narrow" w:ascii="Arial Narrow" w:hAnsi="Arial Narrow"/>
          <w:sz w:val="22"/>
          <w:szCs w:val="22"/>
        </w:rPr>
        <w:t>что она</w:t>
      </w:r>
      <w:r>
        <w:rPr>
          <w:rFonts w:cs="Arial" w:ascii="Arial Narrow" w:hAnsi="Arial Narrow"/>
          <w:sz w:val="22"/>
          <w:szCs w:val="22"/>
        </w:rPr>
        <w:t xml:space="preserve"> - </w:t>
      </w:r>
      <w:r>
        <w:rPr>
          <w:rFonts w:cs="Arial Narrow" w:ascii="Arial Narrow" w:hAnsi="Arial Narrow"/>
          <w:sz w:val="22"/>
          <w:szCs w:val="22"/>
        </w:rPr>
        <w:t>творение</w:t>
      </w:r>
      <w:r>
        <w:rPr>
          <w:rFonts w:cs="Arial" w:ascii="Arial Narrow" w:hAnsi="Arial Narrow"/>
          <w:sz w:val="22"/>
          <w:szCs w:val="22"/>
        </w:rPr>
        <w:t xml:space="preserve"> </w:t>
      </w:r>
      <w:r>
        <w:rPr>
          <w:rFonts w:cs="Arial Narrow" w:ascii="Arial Narrow" w:hAnsi="Arial Narrow"/>
          <w:sz w:val="22"/>
          <w:szCs w:val="22"/>
        </w:rPr>
        <w:t>Сына</w:t>
      </w:r>
      <w:r>
        <w:rPr>
          <w:rFonts w:cs="Arial" w:ascii="Arial Narrow" w:hAnsi="Arial Narrow"/>
          <w:sz w:val="22"/>
          <w:szCs w:val="22"/>
        </w:rPr>
        <w:t xml:space="preserve"> </w:t>
      </w:r>
      <w:r>
        <w:rPr>
          <w:rFonts w:cs="Arial Narrow" w:ascii="Arial Narrow" w:hAnsi="Arial Narrow"/>
          <w:sz w:val="22"/>
          <w:szCs w:val="22"/>
        </w:rPr>
        <w:t>Одиночества</w:t>
      </w:r>
      <w:r>
        <w:rPr>
          <w:rFonts w:cs="Arial" w:ascii="Arial Narrow" w:hAnsi="Arial Narrow"/>
          <w:sz w:val="22"/>
          <w:szCs w:val="22"/>
        </w:rPr>
        <w:t xml:space="preserve">. </w:t>
      </w:r>
      <w:r>
        <w:rPr>
          <w:rFonts w:cs="Arial Narrow" w:ascii="Arial Narrow" w:hAnsi="Arial Narrow"/>
          <w:sz w:val="22"/>
          <w:szCs w:val="22"/>
        </w:rPr>
        <w:t>Существовало</w:t>
      </w:r>
      <w:r>
        <w:rPr>
          <w:rFonts w:cs="Arial" w:ascii="Arial Narrow" w:hAnsi="Arial Narrow"/>
          <w:sz w:val="22"/>
          <w:szCs w:val="22"/>
        </w:rPr>
        <w:t xml:space="preserve"> </w:t>
      </w:r>
      <w:r>
        <w:rPr>
          <w:rFonts w:cs="Arial Narrow" w:ascii="Arial Narrow" w:hAnsi="Arial Narrow"/>
          <w:sz w:val="22"/>
          <w:szCs w:val="22"/>
        </w:rPr>
        <w:t>также</w:t>
      </w:r>
      <w:r>
        <w:rPr>
          <w:rFonts w:cs="Arial" w:ascii="Arial Narrow" w:hAnsi="Arial Narrow"/>
          <w:sz w:val="22"/>
          <w:szCs w:val="22"/>
        </w:rPr>
        <w:t xml:space="preserve"> </w:t>
      </w:r>
      <w:r>
        <w:rPr>
          <w:rFonts w:cs="Arial Narrow" w:ascii="Arial Narrow" w:hAnsi="Arial Narrow"/>
          <w:sz w:val="22"/>
          <w:szCs w:val="22"/>
        </w:rPr>
        <w:t>приложение</w:t>
      </w:r>
      <w:r>
        <w:rPr>
          <w:rFonts w:cs="Arial" w:ascii="Arial Narrow" w:hAnsi="Arial Narrow"/>
          <w:sz w:val="22"/>
          <w:szCs w:val="22"/>
        </w:rPr>
        <w:t xml:space="preserve"> </w:t>
      </w:r>
      <w:r>
        <w:rPr>
          <w:rFonts w:cs="Arial Narrow" w:ascii="Arial Narrow" w:hAnsi="Arial Narrow"/>
          <w:sz w:val="22"/>
          <w:szCs w:val="22"/>
        </w:rPr>
        <w:t>к ней</w:t>
      </w:r>
      <w:r>
        <w:rPr>
          <w:rFonts w:cs="Arial" w:ascii="Arial Narrow" w:hAnsi="Arial Narrow"/>
          <w:sz w:val="22"/>
          <w:szCs w:val="22"/>
        </w:rPr>
        <w:t xml:space="preserve">, </w:t>
      </w:r>
      <w:r>
        <w:rPr>
          <w:rFonts w:cs="Arial Narrow" w:ascii="Arial Narrow" w:hAnsi="Arial Narrow"/>
          <w:sz w:val="22"/>
          <w:szCs w:val="22"/>
        </w:rPr>
        <w:t>повествовавшее</w:t>
      </w:r>
      <w:r>
        <w:rPr>
          <w:rFonts w:cs="Arial" w:ascii="Arial Narrow" w:hAnsi="Arial Narrow"/>
          <w:sz w:val="22"/>
          <w:szCs w:val="22"/>
        </w:rPr>
        <w:t xml:space="preserve"> </w:t>
      </w:r>
      <w:r>
        <w:rPr>
          <w:rFonts w:cs="Arial Narrow" w:ascii="Arial Narrow" w:hAnsi="Arial Narrow"/>
          <w:sz w:val="22"/>
          <w:szCs w:val="22"/>
        </w:rPr>
        <w:t>о</w:t>
      </w:r>
      <w:r>
        <w:rPr>
          <w:rFonts w:cs="Arial" w:ascii="Arial Narrow" w:hAnsi="Arial Narrow"/>
          <w:sz w:val="22"/>
          <w:szCs w:val="22"/>
        </w:rPr>
        <w:t xml:space="preserve"> </w:t>
      </w:r>
      <w:r>
        <w:rPr>
          <w:rFonts w:cs="Arial Narrow" w:ascii="Arial Narrow" w:hAnsi="Arial Narrow"/>
          <w:sz w:val="22"/>
          <w:szCs w:val="22"/>
        </w:rPr>
        <w:t>более</w:t>
      </w:r>
      <w:r>
        <w:rPr>
          <w:rFonts w:cs="Arial" w:ascii="Arial Narrow" w:hAnsi="Arial Narrow"/>
          <w:sz w:val="22"/>
          <w:szCs w:val="22"/>
        </w:rPr>
        <w:t xml:space="preserve"> </w:t>
      </w:r>
      <w:r>
        <w:rPr>
          <w:rFonts w:cs="Arial Narrow" w:ascii="Arial Narrow" w:hAnsi="Arial Narrow"/>
          <w:sz w:val="22"/>
          <w:szCs w:val="22"/>
        </w:rPr>
        <w:t>поздних</w:t>
      </w:r>
      <w:r>
        <w:rPr>
          <w:rFonts w:cs="Arial" w:ascii="Arial Narrow" w:hAnsi="Arial Narrow"/>
          <w:sz w:val="22"/>
          <w:szCs w:val="22"/>
        </w:rPr>
        <w:t xml:space="preserve"> </w:t>
      </w:r>
      <w:r>
        <w:rPr>
          <w:rFonts w:cs="Arial Narrow" w:ascii="Arial Narrow" w:hAnsi="Arial Narrow"/>
          <w:sz w:val="22"/>
          <w:szCs w:val="22"/>
        </w:rPr>
        <w:t>периодах</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эпохах</w:t>
      </w:r>
      <w:r>
        <w:rPr>
          <w:rFonts w:cs="Arial" w:ascii="Arial Narrow" w:hAnsi="Arial Narrow"/>
          <w:sz w:val="22"/>
          <w:szCs w:val="22"/>
        </w:rPr>
        <w:t xml:space="preserve">, </w:t>
      </w:r>
      <w:r>
        <w:rPr>
          <w:rFonts w:cs="Arial Narrow" w:ascii="Arial Narrow" w:hAnsi="Arial Narrow"/>
          <w:sz w:val="22"/>
          <w:szCs w:val="22"/>
        </w:rPr>
        <w:t>но</w:t>
      </w:r>
      <w:r>
        <w:rPr>
          <w:rFonts w:cs="Arial" w:ascii="Arial Narrow" w:hAnsi="Arial Narrow"/>
          <w:sz w:val="22"/>
          <w:szCs w:val="22"/>
        </w:rPr>
        <w:t xml:space="preserve"> </w:t>
      </w:r>
      <w:r>
        <w:rPr>
          <w:rFonts w:cs="Arial Narrow" w:ascii="Arial Narrow" w:hAnsi="Arial Narrow"/>
          <w:sz w:val="22"/>
          <w:szCs w:val="22"/>
        </w:rPr>
        <w:t>оно</w:t>
      </w:r>
      <w:r>
        <w:rPr>
          <w:rFonts w:cs="Arial" w:ascii="Arial Narrow" w:hAnsi="Arial Narrow"/>
          <w:sz w:val="22"/>
          <w:szCs w:val="22"/>
        </w:rPr>
        <w:t xml:space="preserve">, </w:t>
      </w:r>
      <w:r>
        <w:rPr>
          <w:rFonts w:cs="Arial Narrow" w:ascii="Arial Narrow" w:hAnsi="Arial Narrow"/>
          <w:sz w:val="22"/>
          <w:szCs w:val="22"/>
        </w:rPr>
        <w:t>напи</w:t>
        <w:softHyphen/>
        <w:t>санное</w:t>
      </w:r>
      <w:r>
        <w:rPr>
          <w:rFonts w:cs="Arial" w:ascii="Arial Narrow" w:hAnsi="Arial Narrow"/>
          <w:sz w:val="22"/>
          <w:szCs w:val="22"/>
        </w:rPr>
        <w:t xml:space="preserve"> </w:t>
      </w:r>
      <w:r>
        <w:rPr>
          <w:rFonts w:cs="Arial Narrow" w:ascii="Arial Narrow" w:hAnsi="Arial Narrow"/>
          <w:sz w:val="22"/>
          <w:szCs w:val="22"/>
        </w:rPr>
        <w:t>значительно</w:t>
      </w:r>
      <w:r>
        <w:rPr>
          <w:rFonts w:cs="Arial" w:ascii="Arial Narrow" w:hAnsi="Arial Narrow"/>
          <w:sz w:val="22"/>
          <w:szCs w:val="22"/>
        </w:rPr>
        <w:t xml:space="preserve"> </w:t>
      </w:r>
      <w:r>
        <w:rPr>
          <w:rFonts w:cs="Arial Narrow" w:ascii="Arial Narrow" w:hAnsi="Arial Narrow"/>
          <w:sz w:val="22"/>
          <w:szCs w:val="22"/>
        </w:rPr>
        <w:t>слабее</w:t>
      </w:r>
      <w:r>
        <w:rPr>
          <w:rFonts w:cs="Arial" w:ascii="Arial Narrow" w:hAnsi="Arial Narrow"/>
          <w:sz w:val="22"/>
          <w:szCs w:val="22"/>
        </w:rPr>
        <w:t xml:space="preserve">, </w:t>
      </w:r>
      <w:r>
        <w:rPr>
          <w:rFonts w:cs="Arial Narrow" w:ascii="Arial Narrow" w:hAnsi="Arial Narrow"/>
          <w:sz w:val="22"/>
          <w:szCs w:val="22"/>
        </w:rPr>
        <w:t>ценилось</w:t>
      </w:r>
      <w:r>
        <w:rPr>
          <w:rFonts w:cs="Arial" w:ascii="Arial Narrow" w:hAnsi="Arial Narrow"/>
          <w:sz w:val="22"/>
          <w:szCs w:val="22"/>
        </w:rPr>
        <w:t xml:space="preserve"> </w:t>
      </w:r>
      <w:r>
        <w:rPr>
          <w:rFonts w:cs="Arial Narrow" w:ascii="Arial Narrow" w:hAnsi="Arial Narrow"/>
          <w:sz w:val="22"/>
          <w:szCs w:val="22"/>
        </w:rPr>
        <w:t>не</w:t>
      </w:r>
      <w:r>
        <w:rPr>
          <w:rFonts w:cs="Arial" w:ascii="Arial Narrow" w:hAnsi="Arial Narrow"/>
          <w:sz w:val="22"/>
          <w:szCs w:val="22"/>
        </w:rPr>
        <w:t xml:space="preserve"> </w:t>
      </w:r>
      <w:r>
        <w:rPr>
          <w:rFonts w:cs="Arial Narrow" w:ascii="Arial Narrow" w:hAnsi="Arial Narrow"/>
          <w:sz w:val="22"/>
          <w:szCs w:val="22"/>
        </w:rPr>
        <w:t>так</w:t>
      </w:r>
      <w:r>
        <w:rPr>
          <w:rFonts w:cs="Arial" w:ascii="Arial Narrow" w:hAnsi="Arial Narrow"/>
          <w:sz w:val="22"/>
          <w:szCs w:val="22"/>
        </w:rPr>
        <w:t xml:space="preserve"> </w:t>
      </w:r>
      <w:r>
        <w:rPr>
          <w:rFonts w:cs="Arial Narrow" w:ascii="Arial Narrow" w:hAnsi="Arial Narrow"/>
          <w:sz w:val="22"/>
          <w:szCs w:val="22"/>
        </w:rPr>
        <w:t>высоко</w:t>
      </w:r>
      <w:r>
        <w:rPr>
          <w:rFonts w:cs="Arial" w:ascii="Arial Narrow" w:hAnsi="Arial Narrow"/>
          <w:sz w:val="22"/>
          <w:szCs w:val="22"/>
        </w:rPr>
        <w:t>.</w:t>
      </w:r>
    </w:p>
    <w:p>
      <w:pPr>
        <w:pStyle w:val="Normal"/>
        <w:shd w:fill="FFFFFF" w:val="clear"/>
        <w:autoSpaceDE w:val="false"/>
        <w:ind w:firstLine="170"/>
        <w:jc w:val="both"/>
        <w:rPr>
          <w:rFonts w:ascii="Arial Narrow" w:hAnsi="Arial Narrow" w:cs="Arial Narrow"/>
          <w:sz w:val="22"/>
          <w:szCs w:val="22"/>
        </w:rPr>
      </w:pPr>
      <w:r>
        <w:rPr>
          <w:rFonts w:cs="Arial Narrow" w:ascii="Arial Narrow" w:hAnsi="Arial Narrow"/>
          <w:sz w:val="22"/>
          <w:szCs w:val="22"/>
        </w:rPr>
        <w:t>Фактически</w:t>
      </w:r>
      <w:r>
        <w:rPr>
          <w:rFonts w:cs="Arial" w:ascii="Arial Narrow" w:hAnsi="Arial Narrow"/>
          <w:sz w:val="22"/>
          <w:szCs w:val="22"/>
        </w:rPr>
        <w:t xml:space="preserve"> </w:t>
      </w:r>
      <w:r>
        <w:rPr>
          <w:rFonts w:cs="Arial Narrow" w:ascii="Arial Narrow" w:hAnsi="Arial Narrow"/>
          <w:sz w:val="22"/>
          <w:szCs w:val="22"/>
        </w:rPr>
        <w:t>поклонение</w:t>
      </w:r>
      <w:r>
        <w:rPr>
          <w:rFonts w:cs="Arial" w:ascii="Arial Narrow" w:hAnsi="Arial Narrow"/>
          <w:sz w:val="22"/>
          <w:szCs w:val="22"/>
        </w:rPr>
        <w:t xml:space="preserve"> </w:t>
      </w:r>
      <w:r>
        <w:rPr>
          <w:rFonts w:cs="Arial Narrow" w:ascii="Arial Narrow" w:hAnsi="Arial Narrow"/>
          <w:sz w:val="22"/>
          <w:szCs w:val="22"/>
        </w:rPr>
        <w:t>Инкалу</w:t>
      </w:r>
      <w:r>
        <w:rPr>
          <w:rFonts w:cs="Arial" w:ascii="Arial Narrow" w:hAnsi="Arial Narrow"/>
          <w:sz w:val="22"/>
          <w:szCs w:val="22"/>
        </w:rPr>
        <w:t xml:space="preserve"> </w:t>
      </w:r>
      <w:r>
        <w:rPr>
          <w:rFonts w:cs="Arial Narrow" w:ascii="Arial Narrow" w:hAnsi="Arial Narrow"/>
          <w:sz w:val="22"/>
          <w:szCs w:val="22"/>
        </w:rPr>
        <w:t>всегда</w:t>
      </w:r>
      <w:r>
        <w:rPr>
          <w:rFonts w:cs="Arial" w:ascii="Arial Narrow" w:hAnsi="Arial Narrow"/>
          <w:sz w:val="22"/>
          <w:szCs w:val="22"/>
        </w:rPr>
        <w:t xml:space="preserve"> </w:t>
      </w:r>
      <w:r>
        <w:rPr>
          <w:rFonts w:cs="Arial Narrow" w:ascii="Arial Narrow" w:hAnsi="Arial Narrow"/>
          <w:sz w:val="22"/>
          <w:szCs w:val="22"/>
        </w:rPr>
        <w:t>было</w:t>
      </w:r>
      <w:r>
        <w:rPr>
          <w:rFonts w:cs="Arial" w:ascii="Arial Narrow" w:hAnsi="Arial Narrow"/>
          <w:sz w:val="22"/>
          <w:szCs w:val="22"/>
        </w:rPr>
        <w:t xml:space="preserve"> </w:t>
      </w:r>
      <w:r>
        <w:rPr>
          <w:rFonts w:cs="Arial Narrow" w:ascii="Arial Narrow" w:hAnsi="Arial Narrow"/>
          <w:sz w:val="22"/>
          <w:szCs w:val="22"/>
        </w:rPr>
        <w:t>поклонением</w:t>
      </w:r>
      <w:r>
        <w:rPr>
          <w:rFonts w:cs="Arial" w:ascii="Arial Narrow" w:hAnsi="Arial Narrow"/>
          <w:sz w:val="22"/>
          <w:szCs w:val="22"/>
        </w:rPr>
        <w:t xml:space="preserve"> </w:t>
      </w:r>
      <w:r>
        <w:rPr>
          <w:rFonts w:cs="Arial Narrow" w:ascii="Arial Narrow" w:hAnsi="Arial Narrow"/>
          <w:sz w:val="22"/>
          <w:szCs w:val="22"/>
        </w:rPr>
        <w:t>единому Богу</w:t>
      </w:r>
      <w:r>
        <w:rPr>
          <w:rFonts w:cs="Arial" w:ascii="Arial Narrow" w:hAnsi="Arial Narrow"/>
          <w:sz w:val="22"/>
          <w:szCs w:val="22"/>
        </w:rPr>
        <w:t xml:space="preserve"> </w:t>
      </w:r>
      <w:r>
        <w:rPr>
          <w:rFonts w:cs="Arial Narrow" w:ascii="Arial Narrow" w:hAnsi="Arial Narrow"/>
          <w:sz w:val="22"/>
          <w:szCs w:val="22"/>
        </w:rPr>
        <w:t>как</w:t>
      </w:r>
      <w:r>
        <w:rPr>
          <w:rFonts w:cs="Arial" w:ascii="Arial Narrow" w:hAnsi="Arial Narrow"/>
          <w:sz w:val="22"/>
          <w:szCs w:val="22"/>
        </w:rPr>
        <w:t xml:space="preserve"> </w:t>
      </w:r>
      <w:r>
        <w:rPr>
          <w:rFonts w:cs="Arial Narrow" w:ascii="Arial Narrow" w:hAnsi="Arial Narrow"/>
          <w:sz w:val="22"/>
          <w:szCs w:val="22"/>
        </w:rPr>
        <w:t>духовной</w:t>
      </w:r>
      <w:r>
        <w:rPr>
          <w:rFonts w:cs="Arial" w:ascii="Arial Narrow" w:hAnsi="Arial Narrow"/>
          <w:sz w:val="22"/>
          <w:szCs w:val="22"/>
        </w:rPr>
        <w:t xml:space="preserve"> </w:t>
      </w:r>
      <w:r>
        <w:rPr>
          <w:rFonts w:cs="Arial Narrow" w:ascii="Arial Narrow" w:hAnsi="Arial Narrow"/>
          <w:sz w:val="22"/>
          <w:szCs w:val="22"/>
        </w:rPr>
        <w:t>сущности</w:t>
      </w:r>
      <w:r>
        <w:rPr>
          <w:rFonts w:cs="Arial" w:ascii="Arial Narrow" w:hAnsi="Arial Narrow"/>
          <w:sz w:val="22"/>
          <w:szCs w:val="22"/>
        </w:rPr>
        <w:t xml:space="preserve">; </w:t>
      </w:r>
      <w:r>
        <w:rPr>
          <w:rFonts w:cs="Arial Narrow" w:ascii="Arial Narrow" w:hAnsi="Arial Narrow"/>
          <w:sz w:val="22"/>
          <w:szCs w:val="22"/>
        </w:rPr>
        <w:t>прочим</w:t>
      </w:r>
      <w:r>
        <w:rPr>
          <w:rFonts w:cs="Arial" w:ascii="Arial Narrow" w:hAnsi="Arial Narrow"/>
          <w:sz w:val="22"/>
          <w:szCs w:val="22"/>
        </w:rPr>
        <w:t xml:space="preserve"> </w:t>
      </w:r>
      <w:r>
        <w:rPr>
          <w:rFonts w:cs="Arial Narrow" w:ascii="Arial Narrow" w:hAnsi="Arial Narrow"/>
          <w:sz w:val="22"/>
          <w:szCs w:val="22"/>
        </w:rPr>
        <w:t>разнообразным</w:t>
      </w:r>
      <w:r>
        <w:rPr>
          <w:rFonts w:cs="Arial" w:ascii="Arial Narrow" w:hAnsi="Arial Narrow"/>
          <w:sz w:val="22"/>
          <w:szCs w:val="22"/>
        </w:rPr>
        <w:t xml:space="preserve"> </w:t>
      </w:r>
      <w:r>
        <w:rPr>
          <w:rFonts w:cs="Arial Narrow" w:ascii="Arial Narrow" w:hAnsi="Arial Narrow"/>
          <w:sz w:val="22"/>
          <w:szCs w:val="22"/>
        </w:rPr>
        <w:t>богам</w:t>
      </w:r>
      <w:r>
        <w:rPr>
          <w:rFonts w:cs="Arial" w:ascii="Arial Narrow" w:hAnsi="Arial Narrow"/>
          <w:sz w:val="22"/>
          <w:szCs w:val="22"/>
        </w:rPr>
        <w:t xml:space="preserve"> </w:t>
      </w:r>
      <w:r>
        <w:rPr>
          <w:rFonts w:cs="Arial Narrow" w:ascii="Arial Narrow" w:hAnsi="Arial Narrow"/>
          <w:sz w:val="22"/>
          <w:szCs w:val="22"/>
        </w:rPr>
        <w:t>религиозные</w:t>
      </w:r>
      <w:r>
        <w:rPr>
          <w:rFonts w:cs="Arial" w:ascii="Arial Narrow" w:hAnsi="Arial Narrow"/>
          <w:sz w:val="22"/>
          <w:szCs w:val="22"/>
        </w:rPr>
        <w:t xml:space="preserve"> </w:t>
      </w:r>
      <w:r>
        <w:rPr>
          <w:rFonts w:cs="Arial Narrow" w:ascii="Arial Narrow" w:hAnsi="Arial Narrow"/>
          <w:sz w:val="22"/>
          <w:szCs w:val="22"/>
        </w:rPr>
        <w:t>службы</w:t>
      </w:r>
      <w:r>
        <w:rPr>
          <w:rFonts w:cs="Arial" w:ascii="Arial Narrow" w:hAnsi="Arial Narrow"/>
          <w:sz w:val="22"/>
          <w:szCs w:val="22"/>
        </w:rPr>
        <w:t xml:space="preserve"> </w:t>
      </w:r>
      <w:r>
        <w:rPr>
          <w:rFonts w:cs="Arial Narrow" w:ascii="Arial Narrow" w:hAnsi="Arial Narrow"/>
          <w:sz w:val="22"/>
          <w:szCs w:val="22"/>
        </w:rPr>
        <w:t>не</w:t>
      </w:r>
      <w:r>
        <w:rPr>
          <w:rFonts w:cs="Arial" w:ascii="Arial Narrow" w:hAnsi="Arial Narrow"/>
          <w:sz w:val="22"/>
          <w:szCs w:val="22"/>
        </w:rPr>
        <w:t xml:space="preserve"> </w:t>
      </w:r>
      <w:r>
        <w:rPr>
          <w:rFonts w:cs="Arial Narrow" w:ascii="Arial Narrow" w:hAnsi="Arial Narrow"/>
          <w:sz w:val="22"/>
          <w:szCs w:val="22"/>
        </w:rPr>
        <w:t>посвящались</w:t>
      </w:r>
      <w:r>
        <w:rPr>
          <w:rFonts w:cs="Arial" w:ascii="Arial Narrow" w:hAnsi="Arial Narrow"/>
          <w:sz w:val="22"/>
          <w:szCs w:val="22"/>
        </w:rPr>
        <w:t xml:space="preserve">. </w:t>
      </w:r>
      <w:r>
        <w:rPr>
          <w:rFonts w:cs="Arial Narrow" w:ascii="Arial Narrow" w:hAnsi="Arial Narrow"/>
          <w:sz w:val="22"/>
          <w:szCs w:val="22"/>
        </w:rPr>
        <w:t>Службы</w:t>
      </w:r>
      <w:r>
        <w:rPr>
          <w:rFonts w:cs="Arial" w:ascii="Arial Narrow" w:hAnsi="Arial Narrow"/>
          <w:sz w:val="22"/>
          <w:szCs w:val="22"/>
        </w:rPr>
        <w:t xml:space="preserve"> </w:t>
      </w:r>
      <w:r>
        <w:rPr>
          <w:rFonts w:cs="Arial Narrow" w:ascii="Arial Narrow" w:hAnsi="Arial Narrow"/>
          <w:sz w:val="22"/>
          <w:szCs w:val="22"/>
        </w:rPr>
        <w:t>проводились</w:t>
      </w:r>
      <w:r>
        <w:rPr>
          <w:rFonts w:cs="Arial" w:ascii="Arial Narrow" w:hAnsi="Arial Narrow"/>
          <w:sz w:val="22"/>
          <w:szCs w:val="22"/>
        </w:rPr>
        <w:t xml:space="preserve"> </w:t>
      </w:r>
      <w:r>
        <w:rPr>
          <w:rFonts w:cs="Arial Narrow" w:ascii="Arial Narrow" w:hAnsi="Arial Narrow"/>
          <w:sz w:val="22"/>
          <w:szCs w:val="22"/>
        </w:rPr>
        <w:t>по</w:t>
      </w:r>
      <w:r>
        <w:rPr>
          <w:rFonts w:cs="Arial" w:ascii="Arial Narrow" w:hAnsi="Arial Narrow"/>
          <w:sz w:val="22"/>
          <w:szCs w:val="22"/>
        </w:rPr>
        <w:t xml:space="preserve"> </w:t>
      </w:r>
      <w:r>
        <w:rPr>
          <w:rFonts w:cs="Arial Narrow" w:ascii="Arial Narrow" w:hAnsi="Arial Narrow"/>
          <w:sz w:val="22"/>
          <w:szCs w:val="22"/>
        </w:rPr>
        <w:t>двум воскресеньям</w:t>
      </w:r>
      <w:r>
        <w:rPr>
          <w:rFonts w:cs="Arial" w:ascii="Arial Narrow" w:hAnsi="Arial Narrow"/>
          <w:sz w:val="22"/>
          <w:szCs w:val="22"/>
        </w:rPr>
        <w:t xml:space="preserve"> </w:t>
      </w:r>
      <w:r>
        <w:rPr>
          <w:rFonts w:cs="Arial Narrow" w:ascii="Arial Narrow" w:hAnsi="Arial Narrow"/>
          <w:sz w:val="22"/>
          <w:szCs w:val="22"/>
        </w:rPr>
        <w:t>каждой</w:t>
      </w:r>
      <w:r>
        <w:rPr>
          <w:rFonts w:cs="Arial" w:ascii="Arial Narrow" w:hAnsi="Arial Narrow"/>
          <w:sz w:val="22"/>
          <w:szCs w:val="22"/>
        </w:rPr>
        <w:t xml:space="preserve"> </w:t>
      </w:r>
      <w:r>
        <w:rPr>
          <w:rFonts w:cs="Arial Narrow" w:ascii="Arial Narrow" w:hAnsi="Arial Narrow"/>
          <w:sz w:val="22"/>
          <w:szCs w:val="22"/>
        </w:rPr>
        <w:t>недели, то есть в</w:t>
      </w:r>
      <w:r>
        <w:rPr>
          <w:rFonts w:cs="Arial" w:ascii="Arial Narrow" w:hAnsi="Arial Narrow"/>
          <w:sz w:val="22"/>
          <w:szCs w:val="22"/>
        </w:rPr>
        <w:t xml:space="preserve"> </w:t>
      </w:r>
      <w:r>
        <w:rPr>
          <w:rFonts w:cs="Arial Narrow" w:ascii="Arial Narrow" w:hAnsi="Arial Narrow"/>
          <w:sz w:val="22"/>
          <w:szCs w:val="22"/>
        </w:rPr>
        <w:t>ее</w:t>
      </w:r>
      <w:r>
        <w:rPr>
          <w:rFonts w:cs="Arial" w:ascii="Arial Narrow" w:hAnsi="Arial Narrow"/>
          <w:sz w:val="22"/>
          <w:szCs w:val="22"/>
        </w:rPr>
        <w:t xml:space="preserve"> </w:t>
      </w:r>
      <w:r>
        <w:rPr>
          <w:rFonts w:cs="Arial Narrow" w:ascii="Arial Narrow" w:hAnsi="Arial Narrow"/>
          <w:sz w:val="22"/>
          <w:szCs w:val="22"/>
        </w:rPr>
        <w:t>первый</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одиннадцатый</w:t>
      </w:r>
      <w:r>
        <w:rPr>
          <w:rFonts w:cs="Arial" w:ascii="Arial Narrow" w:hAnsi="Arial Narrow"/>
          <w:sz w:val="22"/>
          <w:szCs w:val="22"/>
        </w:rPr>
        <w:t xml:space="preserve"> </w:t>
      </w:r>
      <w:r>
        <w:rPr>
          <w:rFonts w:cs="Arial Narrow" w:ascii="Arial Narrow" w:hAnsi="Arial Narrow"/>
          <w:sz w:val="22"/>
          <w:szCs w:val="22"/>
        </w:rPr>
        <w:t>дни</w:t>
      </w:r>
      <w:r>
        <w:rPr>
          <w:rFonts w:cs="Arial" w:ascii="Arial Narrow" w:hAnsi="Arial Narrow"/>
          <w:sz w:val="22"/>
          <w:szCs w:val="22"/>
        </w:rPr>
        <w:t xml:space="preserve">.  </w:t>
      </w:r>
      <w:r>
        <w:rPr>
          <w:rFonts w:cs="Arial Narrow" w:ascii="Arial Narrow" w:hAnsi="Arial Narrow"/>
          <w:sz w:val="22"/>
          <w:szCs w:val="22"/>
        </w:rPr>
        <w:t>У</w:t>
      </w:r>
      <w:r>
        <w:rPr>
          <w:rFonts w:cs="Arial" w:ascii="Arial Narrow" w:hAnsi="Arial Narrow"/>
          <w:sz w:val="22"/>
          <w:szCs w:val="22"/>
        </w:rPr>
        <w:t xml:space="preserve"> </w:t>
      </w:r>
      <w:r>
        <w:rPr>
          <w:rFonts w:cs="Arial Narrow" w:ascii="Arial Narrow" w:hAnsi="Arial Narrow"/>
          <w:sz w:val="22"/>
          <w:szCs w:val="22"/>
        </w:rPr>
        <w:t>посейдонцев</w:t>
      </w:r>
      <w:r>
        <w:rPr>
          <w:rFonts w:cs="Arial" w:ascii="Arial Narrow" w:hAnsi="Arial Narrow"/>
          <w:sz w:val="22"/>
          <w:szCs w:val="22"/>
        </w:rPr>
        <w:t xml:space="preserve"> </w:t>
      </w:r>
      <w:r>
        <w:rPr>
          <w:rFonts w:cs="Arial Narrow" w:ascii="Arial Narrow" w:hAnsi="Arial Narrow"/>
          <w:sz w:val="22"/>
          <w:szCs w:val="22"/>
        </w:rPr>
        <w:t>неделя</w:t>
      </w:r>
      <w:r>
        <w:rPr>
          <w:rFonts w:cs="Arial" w:ascii="Arial Narrow" w:hAnsi="Arial Narrow"/>
          <w:sz w:val="22"/>
          <w:szCs w:val="22"/>
        </w:rPr>
        <w:t xml:space="preserve"> </w:t>
      </w:r>
      <w:r>
        <w:rPr>
          <w:rFonts w:cs="Arial Narrow" w:ascii="Arial Narrow" w:hAnsi="Arial Narrow"/>
          <w:sz w:val="22"/>
          <w:szCs w:val="22"/>
        </w:rPr>
        <w:t>состояла из одиннадцати</w:t>
      </w:r>
      <w:r>
        <w:rPr>
          <w:rFonts w:cs="Arial" w:ascii="Arial Narrow" w:hAnsi="Arial Narrow"/>
          <w:sz w:val="22"/>
          <w:szCs w:val="22"/>
        </w:rPr>
        <w:t xml:space="preserve"> </w:t>
      </w:r>
      <w:r>
        <w:rPr>
          <w:rFonts w:cs="Arial Narrow" w:ascii="Arial Narrow" w:hAnsi="Arial Narrow"/>
          <w:sz w:val="22"/>
          <w:szCs w:val="22"/>
        </w:rPr>
        <w:t>дней</w:t>
      </w:r>
      <w:r>
        <w:rPr>
          <w:rFonts w:cs="Arial" w:ascii="Arial Narrow" w:hAnsi="Arial Narrow"/>
          <w:sz w:val="22"/>
          <w:szCs w:val="22"/>
        </w:rPr>
        <w:t xml:space="preserve">, </w:t>
      </w:r>
      <w:r>
        <w:rPr>
          <w:rFonts w:cs="Arial Narrow" w:ascii="Arial Narrow" w:hAnsi="Arial Narrow"/>
          <w:sz w:val="22"/>
          <w:szCs w:val="22"/>
        </w:rPr>
        <w:t>месяц</w:t>
      </w:r>
      <w:r>
        <w:rPr>
          <w:rFonts w:cs="Arial" w:ascii="Arial Narrow" w:hAnsi="Arial Narrow"/>
          <w:sz w:val="22"/>
          <w:szCs w:val="22"/>
        </w:rPr>
        <w:t xml:space="preserve"> - </w:t>
      </w:r>
      <w:r>
        <w:rPr>
          <w:rFonts w:cs="Arial Narrow" w:ascii="Arial Narrow" w:hAnsi="Arial Narrow"/>
          <w:sz w:val="22"/>
          <w:szCs w:val="22"/>
        </w:rPr>
        <w:t>из</w:t>
      </w:r>
      <w:r>
        <w:rPr>
          <w:rFonts w:cs="Arial" w:ascii="Arial Narrow" w:hAnsi="Arial Narrow"/>
          <w:sz w:val="22"/>
          <w:szCs w:val="22"/>
        </w:rPr>
        <w:t xml:space="preserve"> </w:t>
      </w:r>
      <w:r>
        <w:rPr>
          <w:rFonts w:cs="Arial Narrow" w:ascii="Arial Narrow" w:hAnsi="Arial Narrow"/>
          <w:sz w:val="22"/>
          <w:szCs w:val="22"/>
        </w:rPr>
        <w:t>трех недель</w:t>
      </w:r>
      <w:r>
        <w:rPr>
          <w:rFonts w:cs="Arial" w:ascii="Arial Narrow" w:hAnsi="Arial Narrow"/>
          <w:sz w:val="22"/>
          <w:szCs w:val="22"/>
        </w:rPr>
        <w:t xml:space="preserve">, </w:t>
      </w:r>
      <w:r>
        <w:rPr>
          <w:rFonts w:cs="Arial Narrow" w:ascii="Arial Narrow" w:hAnsi="Arial Narrow"/>
          <w:sz w:val="22"/>
          <w:szCs w:val="22"/>
        </w:rPr>
        <w:t>а</w:t>
      </w:r>
      <w:r>
        <w:rPr>
          <w:rFonts w:cs="Arial" w:ascii="Arial Narrow" w:hAnsi="Arial Narrow"/>
          <w:sz w:val="22"/>
          <w:szCs w:val="22"/>
        </w:rPr>
        <w:t xml:space="preserve"> </w:t>
      </w:r>
      <w:r>
        <w:rPr>
          <w:rFonts w:cs="Arial Narrow" w:ascii="Arial Narrow" w:hAnsi="Arial Narrow"/>
          <w:sz w:val="22"/>
          <w:szCs w:val="22"/>
        </w:rPr>
        <w:t>год</w:t>
      </w:r>
      <w:r>
        <w:rPr>
          <w:rFonts w:cs="Arial" w:ascii="Arial Narrow" w:hAnsi="Arial Narrow"/>
          <w:sz w:val="22"/>
          <w:szCs w:val="22"/>
        </w:rPr>
        <w:t xml:space="preserve"> - </w:t>
      </w:r>
      <w:r>
        <w:rPr>
          <w:rFonts w:cs="Arial Narrow" w:ascii="Arial Narrow" w:hAnsi="Arial Narrow"/>
          <w:sz w:val="22"/>
          <w:szCs w:val="22"/>
        </w:rPr>
        <w:t>из</w:t>
      </w:r>
      <w:r>
        <w:rPr>
          <w:rFonts w:cs="Arial" w:ascii="Arial Narrow" w:hAnsi="Arial Narrow"/>
          <w:sz w:val="22"/>
          <w:szCs w:val="22"/>
        </w:rPr>
        <w:t xml:space="preserve"> </w:t>
      </w:r>
      <w:r>
        <w:rPr>
          <w:rFonts w:cs="Arial Narrow" w:ascii="Arial Narrow" w:hAnsi="Arial Narrow"/>
          <w:sz w:val="22"/>
          <w:szCs w:val="22"/>
        </w:rPr>
        <w:t>одиннадцати месяцев</w:t>
      </w:r>
      <w:r>
        <w:rPr>
          <w:rFonts w:cs="Arial" w:ascii="Arial Narrow" w:hAnsi="Arial Narrow"/>
          <w:sz w:val="22"/>
          <w:szCs w:val="22"/>
        </w:rPr>
        <w:t xml:space="preserve"> </w:t>
      </w:r>
      <w:r>
        <w:rPr>
          <w:rFonts w:cs="Arial Narrow" w:ascii="Arial Narrow" w:hAnsi="Arial Narrow"/>
          <w:sz w:val="22"/>
          <w:szCs w:val="22"/>
        </w:rPr>
        <w:t>с</w:t>
      </w:r>
      <w:r>
        <w:rPr>
          <w:rFonts w:cs="Arial" w:ascii="Arial Narrow" w:hAnsi="Arial Narrow"/>
          <w:sz w:val="22"/>
          <w:szCs w:val="22"/>
        </w:rPr>
        <w:t xml:space="preserve"> </w:t>
      </w:r>
      <w:r>
        <w:rPr>
          <w:rFonts w:cs="Arial Narrow" w:ascii="Arial Narrow" w:hAnsi="Arial Narrow"/>
          <w:sz w:val="22"/>
          <w:szCs w:val="22"/>
        </w:rPr>
        <w:t>одним</w:t>
      </w:r>
      <w:r>
        <w:rPr>
          <w:rFonts w:cs="Arial" w:ascii="Arial Narrow" w:hAnsi="Arial Narrow"/>
          <w:sz w:val="22"/>
          <w:szCs w:val="22"/>
        </w:rPr>
        <w:t xml:space="preserve"> </w:t>
      </w:r>
      <w:r>
        <w:rPr>
          <w:rFonts w:cs="Arial Narrow" w:ascii="Arial Narrow" w:hAnsi="Arial Narrow"/>
          <w:sz w:val="22"/>
          <w:szCs w:val="22"/>
        </w:rPr>
        <w:t>или</w:t>
      </w:r>
      <w:r>
        <w:rPr>
          <w:rFonts w:cs="Arial" w:ascii="Arial Narrow" w:hAnsi="Arial Narrow"/>
          <w:sz w:val="22"/>
          <w:szCs w:val="22"/>
        </w:rPr>
        <w:t xml:space="preserve"> </w:t>
      </w:r>
      <w:r>
        <w:rPr>
          <w:rFonts w:cs="Arial Narrow" w:ascii="Arial Narrow" w:hAnsi="Arial Narrow"/>
          <w:sz w:val="22"/>
          <w:szCs w:val="22"/>
        </w:rPr>
        <w:t>несколькими</w:t>
      </w:r>
      <w:r>
        <w:rPr>
          <w:rFonts w:cs="Arial" w:ascii="Arial Narrow" w:hAnsi="Arial Narrow"/>
          <w:sz w:val="22"/>
          <w:szCs w:val="22"/>
        </w:rPr>
        <w:t xml:space="preserve"> </w:t>
      </w:r>
      <w:r>
        <w:rPr>
          <w:rFonts w:cs="Arial Narrow" w:ascii="Arial Narrow" w:hAnsi="Arial Narrow"/>
          <w:sz w:val="22"/>
          <w:szCs w:val="22"/>
        </w:rPr>
        <w:t>«високосными»</w:t>
      </w:r>
      <w:r>
        <w:rPr>
          <w:rFonts w:cs="Arial" w:ascii="Arial Narrow" w:hAnsi="Arial Narrow"/>
          <w:sz w:val="22"/>
          <w:szCs w:val="22"/>
        </w:rPr>
        <w:t xml:space="preserve"> </w:t>
      </w:r>
      <w:r>
        <w:rPr>
          <w:rFonts w:cs="Arial Narrow" w:ascii="Arial Narrow" w:hAnsi="Arial Narrow"/>
          <w:sz w:val="22"/>
          <w:szCs w:val="22"/>
        </w:rPr>
        <w:t>днями</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конце</w:t>
      </w:r>
      <w:r>
        <w:rPr>
          <w:rFonts w:cs="Arial" w:ascii="Arial Narrow" w:hAnsi="Arial Narrow"/>
          <w:sz w:val="22"/>
          <w:szCs w:val="22"/>
        </w:rPr>
        <w:t xml:space="preserve">, </w:t>
      </w:r>
      <w:r>
        <w:rPr>
          <w:rFonts w:cs="Arial Narrow" w:ascii="Arial Narrow" w:hAnsi="Arial Narrow"/>
          <w:sz w:val="22"/>
          <w:szCs w:val="22"/>
        </w:rPr>
        <w:t>как того требовал</w:t>
      </w:r>
      <w:r>
        <w:rPr>
          <w:rFonts w:cs="Arial" w:ascii="Arial Narrow" w:hAnsi="Arial Narrow"/>
          <w:sz w:val="22"/>
          <w:szCs w:val="22"/>
        </w:rPr>
        <w:t xml:space="preserve"> </w:t>
      </w:r>
      <w:r>
        <w:rPr>
          <w:rFonts w:cs="Arial Narrow" w:ascii="Arial Narrow" w:hAnsi="Arial Narrow"/>
          <w:sz w:val="22"/>
          <w:szCs w:val="22"/>
        </w:rPr>
        <w:t>солнечный</w:t>
      </w:r>
      <w:r>
        <w:rPr>
          <w:rFonts w:cs="Arial" w:ascii="Arial Narrow" w:hAnsi="Arial Narrow"/>
          <w:sz w:val="22"/>
          <w:szCs w:val="22"/>
        </w:rPr>
        <w:t xml:space="preserve"> </w:t>
      </w:r>
      <w:r>
        <w:rPr>
          <w:rFonts w:cs="Arial Narrow" w:ascii="Arial Narrow" w:hAnsi="Arial Narrow"/>
          <w:sz w:val="22"/>
          <w:szCs w:val="22"/>
        </w:rPr>
        <w:t>календарь</w:t>
      </w:r>
      <w:r>
        <w:rPr>
          <w:rFonts w:cs="Arial" w:ascii="Arial Narrow" w:hAnsi="Arial Narrow"/>
          <w:sz w:val="22"/>
          <w:szCs w:val="22"/>
        </w:rPr>
        <w:t xml:space="preserve">. </w:t>
      </w:r>
      <w:r>
        <w:rPr>
          <w:rFonts w:cs="Arial Narrow" w:ascii="Arial Narrow" w:hAnsi="Arial Narrow"/>
          <w:sz w:val="22"/>
          <w:szCs w:val="22"/>
        </w:rPr>
        <w:t>Эти последние</w:t>
      </w:r>
      <w:r>
        <w:rPr>
          <w:rFonts w:cs="Arial" w:ascii="Arial Narrow" w:hAnsi="Arial Narrow"/>
          <w:sz w:val="22"/>
          <w:szCs w:val="22"/>
        </w:rPr>
        <w:t xml:space="preserve"> </w:t>
      </w:r>
      <w:r>
        <w:rPr>
          <w:rFonts w:cs="Arial Narrow" w:ascii="Arial Narrow" w:hAnsi="Arial Narrow"/>
          <w:sz w:val="22"/>
          <w:szCs w:val="22"/>
        </w:rPr>
        <w:t>дни</w:t>
      </w:r>
      <w:r>
        <w:rPr>
          <w:rFonts w:cs="Arial" w:ascii="Arial Narrow" w:hAnsi="Arial Narrow"/>
          <w:sz w:val="22"/>
          <w:szCs w:val="22"/>
        </w:rPr>
        <w:t xml:space="preserve"> </w:t>
      </w:r>
      <w:r>
        <w:rPr>
          <w:rFonts w:cs="Arial Narrow" w:ascii="Arial Narrow" w:hAnsi="Arial Narrow"/>
          <w:sz w:val="22"/>
          <w:szCs w:val="22"/>
        </w:rPr>
        <w:t>считались</w:t>
      </w:r>
      <w:r>
        <w:rPr>
          <w:rFonts w:cs="Arial" w:ascii="Arial Narrow" w:hAnsi="Arial Narrow"/>
          <w:sz w:val="22"/>
          <w:szCs w:val="22"/>
        </w:rPr>
        <w:t xml:space="preserve"> </w:t>
      </w:r>
      <w:r>
        <w:rPr>
          <w:rFonts w:cs="Arial Narrow" w:ascii="Arial Narrow" w:hAnsi="Arial Narrow"/>
          <w:sz w:val="22"/>
          <w:szCs w:val="22"/>
        </w:rPr>
        <w:t>праздничными</w:t>
      </w:r>
      <w:r>
        <w:rPr>
          <w:rFonts w:cs="Arial" w:ascii="Arial Narrow" w:hAnsi="Arial Narrow"/>
          <w:sz w:val="22"/>
          <w:szCs w:val="22"/>
        </w:rPr>
        <w:t xml:space="preserve">, </w:t>
      </w:r>
      <w:r>
        <w:rPr>
          <w:rFonts w:cs="Arial Narrow" w:ascii="Arial Narrow" w:hAnsi="Arial Narrow"/>
          <w:sz w:val="22"/>
          <w:szCs w:val="22"/>
        </w:rPr>
        <w:t>как</w:t>
      </w:r>
      <w:r>
        <w:rPr>
          <w:rFonts w:cs="Arial" w:ascii="Arial Narrow" w:hAnsi="Arial Narrow"/>
          <w:sz w:val="22"/>
          <w:szCs w:val="22"/>
        </w:rPr>
        <w:t xml:space="preserve"> </w:t>
      </w:r>
      <w:r>
        <w:rPr>
          <w:rFonts w:cs="Arial Narrow" w:ascii="Arial Narrow" w:hAnsi="Arial Narrow"/>
          <w:sz w:val="22"/>
          <w:szCs w:val="22"/>
        </w:rPr>
        <w:t>современные</w:t>
      </w:r>
      <w:r>
        <w:rPr>
          <w:rFonts w:cs="Arial" w:ascii="Arial Narrow" w:hAnsi="Arial Narrow"/>
          <w:sz w:val="22"/>
          <w:szCs w:val="22"/>
        </w:rPr>
        <w:t xml:space="preserve"> </w:t>
      </w:r>
      <w:r>
        <w:rPr>
          <w:rFonts w:cs="Arial Narrow" w:ascii="Arial Narrow" w:hAnsi="Arial Narrow"/>
          <w:sz w:val="22"/>
          <w:szCs w:val="22"/>
        </w:rPr>
        <w:t>новогодние каникулы</w:t>
      </w:r>
      <w:r>
        <w:rPr>
          <w:rFonts w:cs="Arial" w:ascii="Arial Narrow" w:hAnsi="Arial Narrow"/>
          <w:sz w:val="22"/>
          <w:szCs w:val="22"/>
        </w:rPr>
        <w:t xml:space="preserve">. </w:t>
      </w:r>
      <w:r>
        <w:rPr>
          <w:rFonts w:cs="Arial Narrow" w:ascii="Arial Narrow" w:hAnsi="Arial Narrow"/>
          <w:sz w:val="22"/>
          <w:szCs w:val="22"/>
        </w:rPr>
        <w:t>Наличие</w:t>
      </w:r>
      <w:r>
        <w:rPr>
          <w:rFonts w:cs="Arial" w:ascii="Arial Narrow" w:hAnsi="Arial Narrow"/>
          <w:sz w:val="22"/>
          <w:szCs w:val="22"/>
        </w:rPr>
        <w:t xml:space="preserve"> </w:t>
      </w:r>
      <w:r>
        <w:rPr>
          <w:rFonts w:cs="Arial Narrow" w:ascii="Arial Narrow" w:hAnsi="Arial Narrow"/>
          <w:sz w:val="22"/>
          <w:szCs w:val="22"/>
        </w:rPr>
        <w:t>такого</w:t>
      </w:r>
      <w:r>
        <w:rPr>
          <w:rFonts w:cs="Arial" w:ascii="Arial Narrow" w:hAnsi="Arial Narrow"/>
          <w:sz w:val="22"/>
          <w:szCs w:val="22"/>
        </w:rPr>
        <w:t xml:space="preserve"> </w:t>
      </w:r>
      <w:r>
        <w:rPr>
          <w:rFonts w:cs="Arial Narrow" w:ascii="Arial Narrow" w:hAnsi="Arial Narrow"/>
          <w:sz w:val="22"/>
          <w:szCs w:val="22"/>
        </w:rPr>
        <w:t>огромного пантеона</w:t>
      </w:r>
      <w:r>
        <w:rPr>
          <w:rFonts w:cs="Arial" w:ascii="Arial Narrow" w:hAnsi="Arial Narrow"/>
          <w:sz w:val="22"/>
          <w:szCs w:val="22"/>
        </w:rPr>
        <w:t xml:space="preserve"> </w:t>
      </w:r>
      <w:r>
        <w:rPr>
          <w:rFonts w:cs="Arial Narrow" w:ascii="Arial Narrow" w:hAnsi="Arial Narrow"/>
          <w:sz w:val="22"/>
          <w:szCs w:val="22"/>
        </w:rPr>
        <w:t>богов</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богинь</w:t>
      </w:r>
      <w:r>
        <w:rPr>
          <w:rFonts w:cs="Arial" w:ascii="Arial Narrow" w:hAnsi="Arial Narrow"/>
          <w:sz w:val="22"/>
          <w:szCs w:val="22"/>
        </w:rPr>
        <w:t xml:space="preserve"> </w:t>
      </w:r>
      <w:r>
        <w:rPr>
          <w:rFonts w:cs="Arial Narrow" w:ascii="Arial Narrow" w:hAnsi="Arial Narrow"/>
          <w:sz w:val="22"/>
          <w:szCs w:val="22"/>
        </w:rPr>
        <w:t>являлось скорее</w:t>
      </w:r>
      <w:r>
        <w:rPr>
          <w:rFonts w:cs="Arial" w:ascii="Arial Narrow" w:hAnsi="Arial Narrow"/>
          <w:sz w:val="22"/>
          <w:szCs w:val="22"/>
        </w:rPr>
        <w:t xml:space="preserve"> </w:t>
      </w:r>
      <w:r>
        <w:rPr>
          <w:rFonts w:cs="Arial Narrow" w:ascii="Arial Narrow" w:hAnsi="Arial Narrow"/>
          <w:sz w:val="22"/>
          <w:szCs w:val="22"/>
        </w:rPr>
        <w:t>данью</w:t>
      </w:r>
      <w:r>
        <w:rPr>
          <w:rFonts w:cs="Arial" w:ascii="Arial Narrow" w:hAnsi="Arial Narrow"/>
          <w:sz w:val="22"/>
          <w:szCs w:val="22"/>
        </w:rPr>
        <w:t xml:space="preserve"> </w:t>
      </w:r>
      <w:r>
        <w:rPr>
          <w:rFonts w:cs="Arial Narrow" w:ascii="Arial Narrow" w:hAnsi="Arial Narrow"/>
          <w:sz w:val="22"/>
          <w:szCs w:val="22"/>
        </w:rPr>
        <w:t>национальной</w:t>
      </w:r>
      <w:r>
        <w:rPr>
          <w:rFonts w:cs="Arial" w:ascii="Arial Narrow" w:hAnsi="Arial Narrow"/>
          <w:sz w:val="22"/>
          <w:szCs w:val="22"/>
        </w:rPr>
        <w:t xml:space="preserve"> </w:t>
      </w:r>
      <w:r>
        <w:rPr>
          <w:rFonts w:cs="Arial Narrow" w:ascii="Arial Narrow" w:hAnsi="Arial Narrow"/>
          <w:sz w:val="22"/>
          <w:szCs w:val="22"/>
        </w:rPr>
        <w:t>традиции</w:t>
      </w:r>
      <w:r>
        <w:rPr>
          <w:rFonts w:cs="Arial" w:ascii="Arial Narrow" w:hAnsi="Arial Narrow"/>
          <w:sz w:val="22"/>
          <w:szCs w:val="22"/>
        </w:rPr>
        <w:t xml:space="preserve"> </w:t>
      </w:r>
      <w:r>
        <w:rPr>
          <w:rFonts w:cs="Arial Narrow" w:ascii="Arial Narrow" w:hAnsi="Arial Narrow"/>
          <w:sz w:val="22"/>
          <w:szCs w:val="22"/>
        </w:rPr>
        <w:t>бережного</w:t>
      </w:r>
      <w:r>
        <w:rPr>
          <w:rFonts w:cs="Arial" w:ascii="Arial Narrow" w:hAnsi="Arial Narrow"/>
          <w:sz w:val="22"/>
          <w:szCs w:val="22"/>
        </w:rPr>
        <w:t xml:space="preserve"> </w:t>
      </w:r>
      <w:r>
        <w:rPr>
          <w:rFonts w:cs="Arial Narrow" w:ascii="Arial Narrow" w:hAnsi="Arial Narrow"/>
          <w:sz w:val="22"/>
          <w:szCs w:val="22"/>
        </w:rPr>
        <w:t>отношения</w:t>
      </w:r>
      <w:r>
        <w:rPr>
          <w:rFonts w:cs="Arial" w:ascii="Arial Narrow" w:hAnsi="Arial Narrow"/>
          <w:sz w:val="22"/>
          <w:szCs w:val="22"/>
        </w:rPr>
        <w:t xml:space="preserve"> </w:t>
      </w:r>
      <w:r>
        <w:rPr>
          <w:rFonts w:cs="Arial Narrow" w:ascii="Arial Narrow" w:hAnsi="Arial Narrow"/>
          <w:sz w:val="22"/>
          <w:szCs w:val="22"/>
        </w:rPr>
        <w:t>к</w:t>
      </w:r>
      <w:r>
        <w:rPr>
          <w:rFonts w:cs="Arial" w:ascii="Arial Narrow" w:hAnsi="Arial Narrow"/>
          <w:sz w:val="22"/>
          <w:szCs w:val="22"/>
        </w:rPr>
        <w:t xml:space="preserve"> </w:t>
      </w:r>
      <w:r>
        <w:rPr>
          <w:rFonts w:cs="Arial Narrow" w:ascii="Arial Narrow" w:hAnsi="Arial Narrow"/>
          <w:sz w:val="22"/>
          <w:szCs w:val="22"/>
        </w:rPr>
        <w:t>устному историческому</w:t>
      </w:r>
      <w:r>
        <w:rPr>
          <w:rFonts w:cs="Arial" w:ascii="Arial Narrow" w:hAnsi="Arial Narrow"/>
          <w:sz w:val="22"/>
          <w:szCs w:val="22"/>
        </w:rPr>
        <w:t xml:space="preserve"> </w:t>
      </w:r>
      <w:r>
        <w:rPr>
          <w:rFonts w:cs="Arial Narrow" w:ascii="Arial Narrow" w:hAnsi="Arial Narrow"/>
          <w:sz w:val="22"/>
          <w:szCs w:val="22"/>
        </w:rPr>
        <w:t>эпосу</w:t>
      </w:r>
      <w:r>
        <w:rPr>
          <w:rFonts w:cs="Arial" w:ascii="Arial Narrow" w:hAnsi="Arial Narrow"/>
          <w:sz w:val="22"/>
          <w:szCs w:val="22"/>
        </w:rPr>
        <w:t xml:space="preserve">, </w:t>
      </w:r>
      <w:r>
        <w:rPr>
          <w:rFonts w:cs="Arial Narrow" w:ascii="Arial Narrow" w:hAnsi="Arial Narrow"/>
          <w:sz w:val="22"/>
          <w:szCs w:val="22"/>
        </w:rPr>
        <w:t>а</w:t>
      </w:r>
      <w:r>
        <w:rPr>
          <w:rFonts w:cs="Arial" w:ascii="Arial Narrow" w:hAnsi="Arial Narrow"/>
          <w:sz w:val="22"/>
          <w:szCs w:val="22"/>
        </w:rPr>
        <w:t xml:space="preserve"> </w:t>
      </w:r>
      <w:r>
        <w:rPr>
          <w:rFonts w:cs="Arial Narrow" w:ascii="Arial Narrow" w:hAnsi="Arial Narrow"/>
          <w:sz w:val="22"/>
          <w:szCs w:val="22"/>
        </w:rPr>
        <w:t>упоминать</w:t>
      </w:r>
      <w:r>
        <w:rPr>
          <w:rFonts w:cs="Arial" w:ascii="Arial Narrow" w:hAnsi="Arial Narrow"/>
          <w:sz w:val="22"/>
          <w:szCs w:val="22"/>
        </w:rPr>
        <w:t xml:space="preserve"> </w:t>
      </w:r>
      <w:r>
        <w:rPr>
          <w:rFonts w:cs="Arial Narrow" w:ascii="Arial Narrow" w:hAnsi="Arial Narrow"/>
          <w:sz w:val="22"/>
          <w:szCs w:val="22"/>
        </w:rPr>
        <w:t>их</w:t>
      </w:r>
      <w:r>
        <w:rPr>
          <w:rFonts w:cs="Arial" w:ascii="Arial Narrow" w:hAnsi="Arial Narrow"/>
          <w:sz w:val="22"/>
          <w:szCs w:val="22"/>
        </w:rPr>
        <w:t xml:space="preserve"> </w:t>
      </w:r>
      <w:r>
        <w:rPr>
          <w:rFonts w:cs="Arial Narrow" w:ascii="Arial Narrow" w:hAnsi="Arial Narrow"/>
          <w:sz w:val="22"/>
          <w:szCs w:val="22"/>
        </w:rPr>
        <w:t>всех</w:t>
      </w:r>
      <w:r>
        <w:rPr>
          <w:rFonts w:cs="Arial" w:ascii="Arial Narrow" w:hAnsi="Arial Narrow"/>
          <w:sz w:val="22"/>
          <w:szCs w:val="22"/>
        </w:rPr>
        <w:t xml:space="preserve"> </w:t>
      </w:r>
      <w:r>
        <w:rPr>
          <w:rFonts w:cs="Arial Narrow" w:ascii="Arial Narrow" w:hAnsi="Arial Narrow"/>
          <w:sz w:val="22"/>
          <w:szCs w:val="22"/>
        </w:rPr>
        <w:t>стало</w:t>
      </w:r>
      <w:r>
        <w:rPr>
          <w:rFonts w:cs="Arial" w:ascii="Arial Narrow" w:hAnsi="Arial Narrow"/>
          <w:sz w:val="22"/>
          <w:szCs w:val="22"/>
        </w:rPr>
        <w:t xml:space="preserve"> </w:t>
      </w:r>
      <w:r>
        <w:rPr>
          <w:rFonts w:cs="Arial Narrow" w:ascii="Arial Narrow" w:hAnsi="Arial Narrow"/>
          <w:sz w:val="22"/>
          <w:szCs w:val="22"/>
        </w:rPr>
        <w:t>просто</w:t>
      </w:r>
      <w:r>
        <w:rPr>
          <w:rFonts w:cs="Arial" w:ascii="Arial Narrow" w:hAnsi="Arial Narrow"/>
          <w:sz w:val="22"/>
          <w:szCs w:val="22"/>
        </w:rPr>
        <w:t xml:space="preserve"> </w:t>
      </w:r>
      <w:r>
        <w:rPr>
          <w:rFonts w:cs="Arial Narrow" w:ascii="Arial Narrow" w:hAnsi="Arial Narrow"/>
          <w:sz w:val="22"/>
          <w:szCs w:val="22"/>
        </w:rPr>
        <w:t>привычкой</w:t>
      </w:r>
      <w:r>
        <w:rPr>
          <w:rFonts w:cs="Arial" w:ascii="Arial Narrow" w:hAnsi="Arial Narrow"/>
          <w:sz w:val="22"/>
          <w:szCs w:val="22"/>
        </w:rPr>
        <w:t>.</w:t>
      </w:r>
    </w:p>
    <w:p>
      <w:pPr>
        <w:pStyle w:val="Normal"/>
        <w:shd w:fill="FFFFFF" w:val="clear"/>
        <w:autoSpaceDE w:val="false"/>
        <w:ind w:firstLine="170"/>
        <w:jc w:val="both"/>
        <w:rPr>
          <w:rFonts w:ascii="Arial Narrow" w:hAnsi="Arial Narrow" w:cs="Arial Narrow"/>
          <w:sz w:val="22"/>
          <w:szCs w:val="22"/>
        </w:rPr>
      </w:pPr>
      <w:r>
        <w:rPr>
          <w:rFonts w:cs="Arial Narrow" w:ascii="Arial Narrow" w:hAnsi="Arial Narrow"/>
          <w:sz w:val="22"/>
          <w:szCs w:val="22"/>
        </w:rPr>
        <w:t>Наш</w:t>
      </w:r>
      <w:r>
        <w:rPr>
          <w:rFonts w:cs="Arial" w:ascii="Arial Narrow" w:hAnsi="Arial Narrow"/>
          <w:sz w:val="22"/>
          <w:szCs w:val="22"/>
        </w:rPr>
        <w:t xml:space="preserve"> </w:t>
      </w:r>
      <w:r>
        <w:rPr>
          <w:rFonts w:cs="Arial Narrow" w:ascii="Arial Narrow" w:hAnsi="Arial Narrow"/>
          <w:sz w:val="22"/>
          <w:szCs w:val="22"/>
        </w:rPr>
        <w:t>монотеизм</w:t>
      </w:r>
      <w:r>
        <w:rPr>
          <w:rFonts w:cs="Arial" w:ascii="Arial Narrow" w:hAnsi="Arial Narrow"/>
          <w:sz w:val="22"/>
          <w:szCs w:val="22"/>
        </w:rPr>
        <w:t xml:space="preserve"> </w:t>
      </w:r>
      <w:r>
        <w:rPr>
          <w:rFonts w:cs="Arial Narrow" w:ascii="Arial Narrow" w:hAnsi="Arial Narrow"/>
          <w:sz w:val="22"/>
          <w:szCs w:val="22"/>
        </w:rPr>
        <w:t>мало</w:t>
      </w:r>
      <w:r>
        <w:rPr>
          <w:rFonts w:cs="Arial" w:ascii="Arial Narrow" w:hAnsi="Arial Narrow"/>
          <w:sz w:val="22"/>
          <w:szCs w:val="22"/>
        </w:rPr>
        <w:t xml:space="preserve"> </w:t>
      </w:r>
      <w:r>
        <w:rPr>
          <w:rFonts w:cs="Arial Narrow" w:ascii="Arial Narrow" w:hAnsi="Arial Narrow"/>
          <w:sz w:val="22"/>
          <w:szCs w:val="22"/>
        </w:rPr>
        <w:t>чем отличался</w:t>
      </w:r>
      <w:r>
        <w:rPr>
          <w:rFonts w:cs="Arial" w:ascii="Arial Narrow" w:hAnsi="Arial Narrow"/>
          <w:sz w:val="22"/>
          <w:szCs w:val="22"/>
        </w:rPr>
        <w:t xml:space="preserve"> </w:t>
      </w:r>
      <w:r>
        <w:rPr>
          <w:rFonts w:cs="Arial Narrow" w:ascii="Arial Narrow" w:hAnsi="Arial Narrow"/>
          <w:sz w:val="22"/>
          <w:szCs w:val="22"/>
        </w:rPr>
        <w:t>от</w:t>
      </w:r>
      <w:r>
        <w:rPr>
          <w:rFonts w:cs="Arial" w:ascii="Arial Narrow" w:hAnsi="Arial Narrow"/>
          <w:sz w:val="22"/>
          <w:szCs w:val="22"/>
        </w:rPr>
        <w:t xml:space="preserve"> </w:t>
      </w:r>
      <w:r>
        <w:rPr>
          <w:rFonts w:cs="Arial Narrow" w:ascii="Arial Narrow" w:hAnsi="Arial Narrow"/>
          <w:sz w:val="22"/>
          <w:szCs w:val="22"/>
        </w:rPr>
        <w:t>господствующего</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еврейской цивилизации</w:t>
      </w:r>
      <w:r>
        <w:rPr>
          <w:rFonts w:cs="Arial" w:ascii="Arial Narrow" w:hAnsi="Arial Narrow"/>
          <w:sz w:val="22"/>
          <w:szCs w:val="22"/>
        </w:rPr>
        <w:t xml:space="preserve">. </w:t>
      </w:r>
      <w:r>
        <w:rPr>
          <w:rFonts w:cs="Arial Narrow" w:ascii="Arial Narrow" w:hAnsi="Arial Narrow"/>
          <w:sz w:val="22"/>
          <w:szCs w:val="22"/>
        </w:rPr>
        <w:t>Хотя</w:t>
      </w:r>
      <w:r>
        <w:rPr>
          <w:rFonts w:cs="Arial" w:ascii="Arial Narrow" w:hAnsi="Arial Narrow"/>
          <w:sz w:val="22"/>
          <w:szCs w:val="22"/>
        </w:rPr>
        <w:t xml:space="preserve"> </w:t>
      </w:r>
      <w:r>
        <w:rPr>
          <w:rFonts w:cs="Arial Narrow" w:ascii="Arial Narrow" w:hAnsi="Arial Narrow"/>
          <w:sz w:val="22"/>
          <w:szCs w:val="22"/>
        </w:rPr>
        <w:t>мы</w:t>
      </w:r>
      <w:r>
        <w:rPr>
          <w:rFonts w:cs="Arial" w:ascii="Arial Narrow" w:hAnsi="Arial Narrow"/>
          <w:sz w:val="22"/>
          <w:szCs w:val="22"/>
        </w:rPr>
        <w:t xml:space="preserve"> </w:t>
      </w:r>
      <w:r>
        <w:rPr>
          <w:rFonts w:cs="Arial Narrow" w:ascii="Arial Narrow" w:hAnsi="Arial Narrow"/>
          <w:sz w:val="22"/>
          <w:szCs w:val="22"/>
        </w:rPr>
        <w:t>не</w:t>
      </w:r>
      <w:r>
        <w:rPr>
          <w:rFonts w:cs="Arial" w:ascii="Arial Narrow" w:hAnsi="Arial Narrow"/>
          <w:sz w:val="22"/>
          <w:szCs w:val="22"/>
        </w:rPr>
        <w:t xml:space="preserve"> </w:t>
      </w:r>
      <w:r>
        <w:rPr>
          <w:rFonts w:cs="Arial Narrow" w:ascii="Arial Narrow" w:hAnsi="Arial Narrow"/>
          <w:sz w:val="22"/>
          <w:szCs w:val="22"/>
        </w:rPr>
        <w:t>признавали</w:t>
      </w:r>
      <w:r>
        <w:rPr>
          <w:rFonts w:cs="Arial" w:ascii="Arial Narrow" w:hAnsi="Arial Narrow"/>
          <w:sz w:val="22"/>
          <w:szCs w:val="22"/>
        </w:rPr>
        <w:t xml:space="preserve"> </w:t>
      </w:r>
      <w:r>
        <w:rPr>
          <w:rFonts w:cs="Arial Narrow" w:ascii="Arial Narrow" w:hAnsi="Arial Narrow"/>
          <w:sz w:val="22"/>
          <w:szCs w:val="22"/>
        </w:rPr>
        <w:t>ни</w:t>
      </w:r>
      <w:r>
        <w:rPr>
          <w:rFonts w:cs="Arial" w:ascii="Arial Narrow" w:hAnsi="Arial Narrow"/>
          <w:sz w:val="22"/>
          <w:szCs w:val="22"/>
        </w:rPr>
        <w:t xml:space="preserve"> </w:t>
      </w:r>
      <w:r>
        <w:rPr>
          <w:rFonts w:cs="Arial Narrow" w:ascii="Arial Narrow" w:hAnsi="Arial Narrow"/>
          <w:sz w:val="22"/>
          <w:szCs w:val="22"/>
        </w:rPr>
        <w:t>Божественной</w:t>
      </w:r>
      <w:r>
        <w:rPr>
          <w:rFonts w:cs="Arial" w:ascii="Arial Narrow" w:hAnsi="Arial Narrow"/>
          <w:sz w:val="22"/>
          <w:szCs w:val="22"/>
        </w:rPr>
        <w:t xml:space="preserve"> </w:t>
      </w:r>
      <w:r>
        <w:rPr>
          <w:rFonts w:cs="Arial Narrow" w:ascii="Arial Narrow" w:hAnsi="Arial Narrow"/>
          <w:sz w:val="22"/>
          <w:szCs w:val="22"/>
        </w:rPr>
        <w:t>Троицы</w:t>
      </w:r>
      <w:r>
        <w:rPr>
          <w:rFonts w:cs="Arial" w:ascii="Arial Narrow" w:hAnsi="Arial Narrow"/>
          <w:sz w:val="22"/>
          <w:szCs w:val="22"/>
        </w:rPr>
        <w:t xml:space="preserve">, </w:t>
      </w:r>
      <w:r>
        <w:rPr>
          <w:rFonts w:cs="Arial Narrow" w:ascii="Arial Narrow" w:hAnsi="Arial Narrow"/>
          <w:sz w:val="22"/>
          <w:szCs w:val="22"/>
        </w:rPr>
        <w:t>ни</w:t>
      </w:r>
      <w:r>
        <w:rPr>
          <w:rFonts w:cs="Arial" w:ascii="Arial Narrow" w:hAnsi="Arial Narrow"/>
          <w:sz w:val="22"/>
          <w:szCs w:val="22"/>
        </w:rPr>
        <w:t xml:space="preserve"> </w:t>
      </w:r>
      <w:r>
        <w:rPr>
          <w:rFonts w:cs="Arial Narrow" w:ascii="Arial Narrow" w:hAnsi="Arial Narrow"/>
          <w:sz w:val="22"/>
          <w:szCs w:val="22"/>
        </w:rPr>
        <w:t>Христа</w:t>
      </w:r>
      <w:r>
        <w:rPr>
          <w:rFonts w:cs="Arial" w:ascii="Arial Narrow" w:hAnsi="Arial Narrow"/>
          <w:sz w:val="22"/>
          <w:szCs w:val="22"/>
        </w:rPr>
        <w:t>-</w:t>
      </w:r>
      <w:r>
        <w:rPr>
          <w:rFonts w:cs="Arial Narrow" w:ascii="Arial Narrow" w:hAnsi="Arial Narrow"/>
          <w:sz w:val="22"/>
          <w:szCs w:val="22"/>
        </w:rPr>
        <w:t>духа</w:t>
      </w:r>
      <w:r>
        <w:rPr>
          <w:rFonts w:cs="Arial" w:ascii="Arial Narrow" w:hAnsi="Arial Narrow"/>
          <w:sz w:val="22"/>
          <w:szCs w:val="22"/>
        </w:rPr>
        <w:t xml:space="preserve">, </w:t>
      </w:r>
      <w:r>
        <w:rPr>
          <w:rFonts w:cs="Arial Narrow" w:ascii="Arial Narrow" w:hAnsi="Arial Narrow"/>
          <w:sz w:val="22"/>
          <w:szCs w:val="22"/>
        </w:rPr>
        <w:t>ни</w:t>
      </w:r>
      <w:r>
        <w:rPr>
          <w:rFonts w:cs="Arial" w:ascii="Arial Narrow" w:hAnsi="Arial Narrow"/>
          <w:sz w:val="22"/>
          <w:szCs w:val="22"/>
        </w:rPr>
        <w:t xml:space="preserve"> </w:t>
      </w:r>
      <w:r>
        <w:rPr>
          <w:rFonts w:cs="Arial Narrow" w:ascii="Arial Narrow" w:hAnsi="Arial Narrow"/>
          <w:sz w:val="22"/>
          <w:szCs w:val="22"/>
        </w:rPr>
        <w:t>какого</w:t>
      </w:r>
      <w:r>
        <w:rPr>
          <w:rFonts w:cs="Arial" w:ascii="Arial Narrow" w:hAnsi="Arial Narrow"/>
          <w:sz w:val="22"/>
          <w:szCs w:val="22"/>
        </w:rPr>
        <w:t>-</w:t>
      </w:r>
      <w:r>
        <w:rPr>
          <w:rFonts w:cs="Arial Narrow" w:ascii="Arial Narrow" w:hAnsi="Arial Narrow"/>
          <w:sz w:val="22"/>
          <w:szCs w:val="22"/>
        </w:rPr>
        <w:t>либо</w:t>
      </w:r>
      <w:r>
        <w:rPr>
          <w:rFonts w:cs="Arial" w:ascii="Arial Narrow" w:hAnsi="Arial Narrow"/>
          <w:sz w:val="22"/>
          <w:szCs w:val="22"/>
        </w:rPr>
        <w:t xml:space="preserve"> </w:t>
      </w:r>
      <w:r>
        <w:rPr>
          <w:rFonts w:cs="Arial Narrow" w:ascii="Arial Narrow" w:hAnsi="Arial Narrow"/>
          <w:sz w:val="22"/>
          <w:szCs w:val="22"/>
        </w:rPr>
        <w:t>Спасителя</w:t>
      </w:r>
      <w:r>
        <w:rPr>
          <w:rFonts w:cs="Arial" w:ascii="Arial Narrow" w:hAnsi="Arial Narrow"/>
          <w:sz w:val="22"/>
          <w:szCs w:val="22"/>
        </w:rPr>
        <w:t xml:space="preserve">, </w:t>
      </w:r>
      <w:r>
        <w:rPr>
          <w:rFonts w:cs="Arial Narrow" w:ascii="Arial Narrow" w:hAnsi="Arial Narrow"/>
          <w:sz w:val="22"/>
          <w:szCs w:val="22"/>
        </w:rPr>
        <w:t>но</w:t>
      </w:r>
      <w:r>
        <w:rPr>
          <w:rFonts w:cs="Arial" w:ascii="Arial Narrow" w:hAnsi="Arial Narrow"/>
          <w:sz w:val="22"/>
          <w:szCs w:val="22"/>
        </w:rPr>
        <w:t xml:space="preserve"> </w:t>
      </w:r>
      <w:r>
        <w:rPr>
          <w:rFonts w:cs="Arial Narrow" w:ascii="Arial Narrow" w:hAnsi="Arial Narrow"/>
          <w:sz w:val="22"/>
          <w:szCs w:val="22"/>
        </w:rPr>
        <w:t>пытались</w:t>
      </w:r>
      <w:r>
        <w:rPr>
          <w:rFonts w:cs="Arial" w:ascii="Arial Narrow" w:hAnsi="Arial Narrow"/>
          <w:sz w:val="22"/>
          <w:szCs w:val="22"/>
        </w:rPr>
        <w:t xml:space="preserve"> </w:t>
      </w:r>
      <w:r>
        <w:rPr>
          <w:rFonts w:cs="Arial Narrow" w:ascii="Arial Narrow" w:hAnsi="Arial Narrow"/>
          <w:sz w:val="22"/>
          <w:szCs w:val="22"/>
        </w:rPr>
        <w:t>всему</w:t>
      </w:r>
      <w:r>
        <w:rPr>
          <w:rFonts w:cs="Arial" w:ascii="Arial Narrow" w:hAnsi="Arial Narrow"/>
          <w:sz w:val="22"/>
          <w:szCs w:val="22"/>
        </w:rPr>
        <w:t xml:space="preserve"> </w:t>
      </w:r>
      <w:r>
        <w:rPr>
          <w:rFonts w:cs="Arial Narrow" w:ascii="Arial Narrow" w:hAnsi="Arial Narrow"/>
          <w:sz w:val="22"/>
          <w:szCs w:val="22"/>
        </w:rPr>
        <w:t>лучшему</w:t>
      </w:r>
      <w:r>
        <w:rPr>
          <w:rFonts w:cs="Arial" w:ascii="Arial Narrow" w:hAnsi="Arial Narrow"/>
          <w:sz w:val="22"/>
          <w:szCs w:val="22"/>
        </w:rPr>
        <w:t xml:space="preserve">, </w:t>
      </w:r>
      <w:r>
        <w:rPr>
          <w:rFonts w:cs="Arial Narrow" w:ascii="Arial Narrow" w:hAnsi="Arial Narrow"/>
          <w:sz w:val="22"/>
          <w:szCs w:val="22"/>
        </w:rPr>
        <w:t>что знали</w:t>
      </w:r>
      <w:r>
        <w:rPr>
          <w:rFonts w:cs="Arial" w:ascii="Arial Narrow" w:hAnsi="Arial Narrow"/>
          <w:sz w:val="22"/>
          <w:szCs w:val="22"/>
        </w:rPr>
        <w:t xml:space="preserve">, </w:t>
      </w:r>
      <w:r>
        <w:rPr>
          <w:rFonts w:cs="Arial Narrow" w:ascii="Arial Narrow" w:hAnsi="Arial Narrow"/>
          <w:sz w:val="22"/>
          <w:szCs w:val="22"/>
        </w:rPr>
        <w:t>придать</w:t>
      </w:r>
      <w:r>
        <w:rPr>
          <w:rFonts w:cs="Arial" w:ascii="Arial Narrow" w:hAnsi="Arial Narrow"/>
          <w:sz w:val="22"/>
          <w:szCs w:val="22"/>
        </w:rPr>
        <w:t xml:space="preserve"> </w:t>
      </w:r>
      <w:r>
        <w:rPr>
          <w:rFonts w:cs="Arial Narrow" w:ascii="Arial Narrow" w:hAnsi="Arial Narrow"/>
          <w:sz w:val="22"/>
          <w:szCs w:val="22"/>
        </w:rPr>
        <w:t>черты</w:t>
      </w:r>
      <w:r>
        <w:rPr>
          <w:rFonts w:cs="Arial" w:ascii="Arial Narrow" w:hAnsi="Arial Narrow"/>
          <w:sz w:val="22"/>
          <w:szCs w:val="22"/>
        </w:rPr>
        <w:t xml:space="preserve"> </w:t>
      </w:r>
      <w:r>
        <w:rPr>
          <w:rFonts w:cs="Arial Narrow" w:ascii="Arial Narrow" w:hAnsi="Arial Narrow"/>
          <w:sz w:val="22"/>
          <w:szCs w:val="22"/>
        </w:rPr>
        <w:t>Инкала. Посейдонцы</w:t>
      </w:r>
      <w:r>
        <w:rPr>
          <w:rFonts w:cs="Arial" w:ascii="Arial Narrow" w:hAnsi="Arial Narrow"/>
          <w:sz w:val="22"/>
          <w:szCs w:val="22"/>
        </w:rPr>
        <w:t xml:space="preserve"> </w:t>
      </w:r>
      <w:r>
        <w:rPr>
          <w:rFonts w:cs="Arial Narrow" w:ascii="Arial Narrow" w:hAnsi="Arial Narrow"/>
          <w:sz w:val="22"/>
          <w:szCs w:val="22"/>
        </w:rPr>
        <w:t>были</w:t>
      </w:r>
      <w:r>
        <w:rPr>
          <w:rFonts w:cs="Arial" w:ascii="Arial Narrow" w:hAnsi="Arial Narrow"/>
          <w:sz w:val="22"/>
          <w:szCs w:val="22"/>
        </w:rPr>
        <w:t xml:space="preserve"> </w:t>
      </w:r>
      <w:r>
        <w:rPr>
          <w:rFonts w:cs="Arial Narrow" w:ascii="Arial Narrow" w:hAnsi="Arial Narrow"/>
          <w:sz w:val="22"/>
          <w:szCs w:val="22"/>
        </w:rPr>
        <w:t>уверены</w:t>
      </w:r>
      <w:r>
        <w:rPr>
          <w:rFonts w:cs="Arial" w:ascii="Arial Narrow" w:hAnsi="Arial Narrow"/>
          <w:sz w:val="22"/>
          <w:szCs w:val="22"/>
        </w:rPr>
        <w:t xml:space="preserve">, </w:t>
      </w:r>
      <w:r>
        <w:rPr>
          <w:rFonts w:cs="Arial Narrow" w:ascii="Arial Narrow" w:hAnsi="Arial Narrow"/>
          <w:sz w:val="22"/>
          <w:szCs w:val="22"/>
        </w:rPr>
        <w:t>что</w:t>
      </w:r>
      <w:r>
        <w:rPr>
          <w:rFonts w:cs="Arial" w:ascii="Arial Narrow" w:hAnsi="Arial Narrow"/>
          <w:sz w:val="22"/>
          <w:szCs w:val="22"/>
        </w:rPr>
        <w:t xml:space="preserve"> </w:t>
      </w:r>
      <w:r>
        <w:rPr>
          <w:rFonts w:cs="Arial Narrow" w:ascii="Arial Narrow" w:hAnsi="Arial Narrow"/>
          <w:sz w:val="22"/>
          <w:szCs w:val="22"/>
        </w:rPr>
        <w:t>сынами  Божьими</w:t>
      </w:r>
      <w:r>
        <w:rPr>
          <w:rFonts w:cs="Arial" w:ascii="Arial Narrow" w:hAnsi="Arial Narrow"/>
          <w:sz w:val="22"/>
          <w:szCs w:val="22"/>
        </w:rPr>
        <w:t xml:space="preserve"> </w:t>
      </w:r>
      <w:r>
        <w:rPr>
          <w:rFonts w:cs="Arial Narrow" w:ascii="Arial Narrow" w:hAnsi="Arial Narrow"/>
          <w:sz w:val="22"/>
          <w:szCs w:val="22"/>
        </w:rPr>
        <w:t>являются</w:t>
      </w:r>
      <w:r>
        <w:rPr>
          <w:rFonts w:cs="Arial" w:ascii="Arial Narrow" w:hAnsi="Arial Narrow"/>
          <w:sz w:val="22"/>
          <w:szCs w:val="22"/>
        </w:rPr>
        <w:t xml:space="preserve"> </w:t>
      </w:r>
      <w:r>
        <w:rPr>
          <w:rFonts w:cs="Arial Narrow" w:ascii="Arial Narrow" w:hAnsi="Arial Narrow"/>
          <w:sz w:val="22"/>
          <w:szCs w:val="22"/>
        </w:rPr>
        <w:t>все</w:t>
      </w:r>
      <w:r>
        <w:rPr>
          <w:rFonts w:cs="Arial" w:ascii="Arial Narrow" w:hAnsi="Arial Narrow"/>
          <w:sz w:val="22"/>
          <w:szCs w:val="22"/>
        </w:rPr>
        <w:t xml:space="preserve"> </w:t>
      </w:r>
      <w:r>
        <w:rPr>
          <w:rFonts w:cs="Arial Narrow" w:ascii="Arial Narrow" w:hAnsi="Arial Narrow"/>
          <w:sz w:val="22"/>
          <w:szCs w:val="22"/>
        </w:rPr>
        <w:t>люди</w:t>
      </w:r>
      <w:r>
        <w:rPr>
          <w:rFonts w:cs="Arial" w:ascii="Arial Narrow" w:hAnsi="Arial Narrow"/>
          <w:sz w:val="22"/>
          <w:szCs w:val="22"/>
        </w:rPr>
        <w:t>,</w:t>
      </w:r>
      <w:r>
        <w:rPr>
          <w:rFonts w:cs="Arial Narrow" w:ascii="Arial Narrow" w:hAnsi="Arial Narrow"/>
          <w:sz w:val="22"/>
          <w:szCs w:val="22"/>
        </w:rPr>
        <w:t xml:space="preserve"> а не</w:t>
      </w:r>
      <w:r>
        <w:rPr>
          <w:rFonts w:cs="Arial" w:ascii="Arial Narrow" w:hAnsi="Arial Narrow"/>
          <w:sz w:val="22"/>
          <w:szCs w:val="22"/>
        </w:rPr>
        <w:t xml:space="preserve"> </w:t>
      </w:r>
      <w:r>
        <w:rPr>
          <w:rFonts w:cs="Arial Narrow" w:ascii="Arial Narrow" w:hAnsi="Arial Narrow"/>
          <w:sz w:val="22"/>
          <w:szCs w:val="22"/>
        </w:rPr>
        <w:t>какая</w:t>
      </w:r>
      <w:r>
        <w:rPr>
          <w:rFonts w:cs="Arial" w:ascii="Arial Narrow" w:hAnsi="Arial Narrow"/>
          <w:sz w:val="22"/>
          <w:szCs w:val="22"/>
        </w:rPr>
        <w:t>-</w:t>
      </w:r>
      <w:r>
        <w:rPr>
          <w:rFonts w:cs="Arial Narrow" w:ascii="Arial Narrow" w:hAnsi="Arial Narrow"/>
          <w:sz w:val="22"/>
          <w:szCs w:val="22"/>
        </w:rPr>
        <w:t>то</w:t>
      </w:r>
      <w:r>
        <w:rPr>
          <w:rFonts w:cs="Arial" w:ascii="Arial Narrow" w:hAnsi="Arial Narrow"/>
          <w:sz w:val="22"/>
          <w:szCs w:val="22"/>
        </w:rPr>
        <w:t xml:space="preserve"> </w:t>
      </w:r>
      <w:r>
        <w:rPr>
          <w:rFonts w:cs="Arial Narrow" w:ascii="Arial Narrow" w:hAnsi="Arial Narrow"/>
          <w:sz w:val="22"/>
          <w:szCs w:val="22"/>
        </w:rPr>
        <w:t>одна</w:t>
      </w:r>
      <w:r>
        <w:rPr>
          <w:rFonts w:cs="Arial" w:ascii="Arial Narrow" w:hAnsi="Arial Narrow"/>
          <w:sz w:val="22"/>
          <w:szCs w:val="22"/>
        </w:rPr>
        <w:t xml:space="preserve"> </w:t>
      </w:r>
      <w:r>
        <w:rPr>
          <w:rFonts w:cs="Arial Narrow" w:ascii="Arial Narrow" w:hAnsi="Arial Narrow"/>
          <w:sz w:val="22"/>
          <w:szCs w:val="22"/>
        </w:rPr>
        <w:t>таинственно</w:t>
      </w:r>
      <w:r>
        <w:rPr>
          <w:rFonts w:cs="Arial" w:ascii="Arial Narrow" w:hAnsi="Arial Narrow"/>
          <w:sz w:val="22"/>
          <w:szCs w:val="22"/>
        </w:rPr>
        <w:t xml:space="preserve"> </w:t>
      </w:r>
      <w:r>
        <w:rPr>
          <w:rFonts w:cs="Arial Narrow" w:ascii="Arial Narrow" w:hAnsi="Arial Narrow"/>
          <w:sz w:val="22"/>
          <w:szCs w:val="22"/>
        </w:rPr>
        <w:t>зачатая</w:t>
      </w:r>
      <w:r>
        <w:rPr>
          <w:rFonts w:cs="Arial" w:ascii="Arial Narrow" w:hAnsi="Arial Narrow"/>
          <w:sz w:val="22"/>
          <w:szCs w:val="22"/>
        </w:rPr>
        <w:t xml:space="preserve"> </w:t>
      </w:r>
      <w:r>
        <w:rPr>
          <w:rFonts w:cs="Arial Narrow" w:ascii="Arial Narrow" w:hAnsi="Arial Narrow"/>
          <w:sz w:val="22"/>
          <w:szCs w:val="22"/>
        </w:rPr>
        <w:t>личность</w:t>
      </w:r>
      <w:r>
        <w:rPr>
          <w:rFonts w:cs="Arial" w:ascii="Arial Narrow" w:hAnsi="Arial Narrow"/>
          <w:sz w:val="22"/>
          <w:szCs w:val="22"/>
        </w:rPr>
        <w:t xml:space="preserve">, </w:t>
      </w:r>
      <w:r>
        <w:rPr>
          <w:rFonts w:cs="Arial Narrow" w:ascii="Arial Narrow" w:hAnsi="Arial Narrow"/>
          <w:sz w:val="22"/>
          <w:szCs w:val="22"/>
        </w:rPr>
        <w:t>которая</w:t>
      </w:r>
      <w:r>
        <w:rPr>
          <w:rFonts w:cs="Arial" w:ascii="Arial Narrow" w:hAnsi="Arial Narrow"/>
          <w:sz w:val="22"/>
          <w:szCs w:val="22"/>
        </w:rPr>
        <w:t xml:space="preserve"> </w:t>
      </w:r>
      <w:r>
        <w:rPr>
          <w:rFonts w:cs="Arial Narrow" w:ascii="Arial Narrow" w:hAnsi="Arial Narrow"/>
          <w:sz w:val="22"/>
          <w:szCs w:val="22"/>
        </w:rPr>
        <w:t>якобы</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есть</w:t>
      </w:r>
      <w:r>
        <w:rPr>
          <w:rFonts w:cs="Arial" w:ascii="Arial Narrow" w:hAnsi="Arial Narrow"/>
          <w:sz w:val="22"/>
          <w:szCs w:val="22"/>
        </w:rPr>
        <w:t xml:space="preserve"> </w:t>
      </w:r>
      <w:r>
        <w:rPr>
          <w:rFonts w:cs="Arial Narrow" w:ascii="Arial Narrow" w:hAnsi="Arial Narrow"/>
          <w:sz w:val="22"/>
          <w:szCs w:val="22"/>
        </w:rPr>
        <w:t>Его</w:t>
      </w:r>
      <w:r>
        <w:rPr>
          <w:rFonts w:cs="Arial" w:ascii="Arial Narrow" w:hAnsi="Arial Narrow"/>
          <w:sz w:val="22"/>
          <w:szCs w:val="22"/>
        </w:rPr>
        <w:t xml:space="preserve"> </w:t>
      </w:r>
      <w:r>
        <w:rPr>
          <w:rFonts w:cs="Arial Narrow" w:ascii="Arial Narrow" w:hAnsi="Arial Narrow"/>
          <w:sz w:val="22"/>
          <w:szCs w:val="22"/>
        </w:rPr>
        <w:t>единственный</w:t>
      </w:r>
      <w:r>
        <w:rPr>
          <w:rFonts w:cs="Arial" w:ascii="Arial Narrow" w:hAnsi="Arial Narrow"/>
          <w:sz w:val="22"/>
          <w:szCs w:val="22"/>
        </w:rPr>
        <w:t xml:space="preserve"> </w:t>
      </w:r>
      <w:r>
        <w:rPr>
          <w:rFonts w:cs="Arial Narrow" w:ascii="Arial Narrow" w:hAnsi="Arial Narrow"/>
          <w:sz w:val="22"/>
          <w:szCs w:val="22"/>
        </w:rPr>
        <w:t>Сын</w:t>
      </w:r>
      <w:r>
        <w:rPr>
          <w:rFonts w:cs="Arial" w:ascii="Arial Narrow" w:hAnsi="Arial Narrow"/>
          <w:sz w:val="22"/>
          <w:szCs w:val="22"/>
        </w:rPr>
        <w:t xml:space="preserve">. </w:t>
      </w:r>
      <w:r>
        <w:rPr>
          <w:rFonts w:cs="Arial Narrow" w:ascii="Arial Narrow" w:hAnsi="Arial Narrow"/>
          <w:sz w:val="22"/>
          <w:szCs w:val="22"/>
        </w:rPr>
        <w:t>Чудо мы</w:t>
      </w:r>
      <w:r>
        <w:rPr>
          <w:rFonts w:cs="Arial" w:ascii="Arial Narrow" w:hAnsi="Arial Narrow"/>
          <w:sz w:val="22"/>
          <w:szCs w:val="22"/>
        </w:rPr>
        <w:t xml:space="preserve"> </w:t>
      </w:r>
      <w:r>
        <w:rPr>
          <w:rFonts w:cs="Arial Narrow" w:ascii="Arial Narrow" w:hAnsi="Arial Narrow"/>
          <w:sz w:val="22"/>
          <w:szCs w:val="22"/>
        </w:rPr>
        <w:t>считали</w:t>
      </w:r>
      <w:r>
        <w:rPr>
          <w:rFonts w:cs="Arial" w:ascii="Arial Narrow" w:hAnsi="Arial Narrow"/>
          <w:sz w:val="22"/>
          <w:szCs w:val="22"/>
        </w:rPr>
        <w:t xml:space="preserve"> </w:t>
      </w:r>
      <w:r>
        <w:rPr>
          <w:rFonts w:cs="Arial Narrow" w:ascii="Arial Narrow" w:hAnsi="Arial Narrow"/>
          <w:sz w:val="22"/>
          <w:szCs w:val="22"/>
        </w:rPr>
        <w:t>не возможным</w:t>
      </w:r>
      <w:r>
        <w:rPr>
          <w:rFonts w:cs="Arial" w:ascii="Arial Narrow" w:hAnsi="Arial Narrow"/>
          <w:sz w:val="22"/>
          <w:szCs w:val="22"/>
        </w:rPr>
        <w:t xml:space="preserve">, </w:t>
      </w:r>
      <w:r>
        <w:rPr>
          <w:rFonts w:cs="Arial Narrow" w:ascii="Arial Narrow" w:hAnsi="Arial Narrow"/>
          <w:sz w:val="22"/>
          <w:szCs w:val="22"/>
        </w:rPr>
        <w:t>поскольку</w:t>
      </w:r>
      <w:r>
        <w:rPr>
          <w:rFonts w:cs="Arial" w:ascii="Arial Narrow" w:hAnsi="Arial Narrow"/>
          <w:sz w:val="22"/>
          <w:szCs w:val="22"/>
        </w:rPr>
        <w:t xml:space="preserve"> </w:t>
      </w:r>
      <w:r>
        <w:rPr>
          <w:rFonts w:cs="Arial Narrow" w:ascii="Arial Narrow" w:hAnsi="Arial Narrow"/>
          <w:sz w:val="22"/>
          <w:szCs w:val="22"/>
        </w:rPr>
        <w:t>точно</w:t>
      </w:r>
      <w:r>
        <w:rPr>
          <w:rFonts w:cs="Arial" w:ascii="Arial Narrow" w:hAnsi="Arial Narrow"/>
          <w:sz w:val="22"/>
          <w:szCs w:val="22"/>
        </w:rPr>
        <w:t xml:space="preserve"> </w:t>
      </w:r>
      <w:r>
        <w:rPr>
          <w:rFonts w:cs="Arial Narrow" w:ascii="Arial Narrow" w:hAnsi="Arial Narrow"/>
          <w:sz w:val="22"/>
          <w:szCs w:val="22"/>
        </w:rPr>
        <w:t>знали</w:t>
      </w:r>
      <w:r>
        <w:rPr>
          <w:rFonts w:cs="Arial" w:ascii="Arial Narrow" w:hAnsi="Arial Narrow"/>
          <w:sz w:val="22"/>
          <w:szCs w:val="22"/>
        </w:rPr>
        <w:t xml:space="preserve"> </w:t>
      </w:r>
      <w:r>
        <w:rPr>
          <w:rFonts w:cs="Arial Narrow" w:ascii="Arial Narrow" w:hAnsi="Arial Narrow"/>
          <w:sz w:val="22"/>
          <w:szCs w:val="22"/>
        </w:rPr>
        <w:t>что все</w:t>
      </w:r>
      <w:r>
        <w:rPr>
          <w:rFonts w:cs="Arial" w:ascii="Arial Narrow" w:hAnsi="Arial Narrow"/>
          <w:sz w:val="22"/>
          <w:szCs w:val="22"/>
        </w:rPr>
        <w:t xml:space="preserve"> </w:t>
      </w:r>
      <w:r>
        <w:rPr>
          <w:rFonts w:cs="Arial Narrow" w:ascii="Arial Narrow" w:hAnsi="Arial Narrow"/>
          <w:sz w:val="22"/>
          <w:szCs w:val="22"/>
        </w:rPr>
        <w:t>мыслимые</w:t>
      </w:r>
      <w:r>
        <w:rPr>
          <w:rFonts w:cs="Arial" w:ascii="Arial Narrow" w:hAnsi="Arial Narrow"/>
          <w:sz w:val="22"/>
          <w:szCs w:val="22"/>
        </w:rPr>
        <w:t xml:space="preserve"> </w:t>
      </w:r>
      <w:r>
        <w:rPr>
          <w:rFonts w:cs="Arial Narrow" w:ascii="Arial Narrow" w:hAnsi="Arial Narrow"/>
          <w:sz w:val="22"/>
          <w:szCs w:val="22"/>
        </w:rPr>
        <w:t>вещи</w:t>
      </w:r>
      <w:r>
        <w:rPr>
          <w:rFonts w:cs="Arial" w:ascii="Arial Narrow" w:hAnsi="Arial Narrow"/>
          <w:sz w:val="22"/>
          <w:szCs w:val="22"/>
        </w:rPr>
        <w:t xml:space="preserve"> </w:t>
      </w:r>
      <w:r>
        <w:rPr>
          <w:rFonts w:cs="Arial Narrow" w:ascii="Arial Narrow" w:hAnsi="Arial Narrow"/>
          <w:sz w:val="22"/>
          <w:szCs w:val="22"/>
        </w:rPr>
        <w:t>происходят реально</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соответствии</w:t>
      </w:r>
      <w:r>
        <w:rPr>
          <w:rFonts w:cs="Arial" w:ascii="Arial Narrow" w:hAnsi="Arial Narrow"/>
          <w:sz w:val="22"/>
          <w:szCs w:val="22"/>
        </w:rPr>
        <w:t xml:space="preserve"> </w:t>
      </w:r>
      <w:r>
        <w:rPr>
          <w:rFonts w:cs="Arial Narrow" w:ascii="Arial Narrow" w:hAnsi="Arial Narrow"/>
          <w:sz w:val="22"/>
          <w:szCs w:val="22"/>
        </w:rPr>
        <w:t>с</w:t>
      </w:r>
      <w:r>
        <w:rPr>
          <w:rFonts w:cs="Arial" w:ascii="Arial Narrow" w:hAnsi="Arial Narrow"/>
          <w:sz w:val="22"/>
          <w:szCs w:val="22"/>
        </w:rPr>
        <w:t xml:space="preserve"> </w:t>
      </w:r>
      <w:r>
        <w:rPr>
          <w:rFonts w:cs="Arial Narrow" w:ascii="Arial Narrow" w:hAnsi="Arial Narrow"/>
          <w:sz w:val="22"/>
          <w:szCs w:val="22"/>
        </w:rPr>
        <w:t>нерушимым</w:t>
      </w:r>
      <w:r>
        <w:rPr>
          <w:rFonts w:cs="Arial" w:ascii="Arial Narrow" w:hAnsi="Arial Narrow"/>
          <w:sz w:val="22"/>
          <w:szCs w:val="22"/>
        </w:rPr>
        <w:t xml:space="preserve"> </w:t>
      </w:r>
      <w:r>
        <w:rPr>
          <w:rFonts w:cs="Arial Narrow" w:ascii="Arial Narrow" w:hAnsi="Arial Narrow"/>
          <w:sz w:val="22"/>
          <w:szCs w:val="22"/>
        </w:rPr>
        <w:t>законом</w:t>
      </w:r>
      <w:r>
        <w:rPr>
          <w:rFonts w:cs="Arial" w:ascii="Arial Narrow" w:hAnsi="Arial Narrow"/>
          <w:sz w:val="22"/>
          <w:szCs w:val="22"/>
        </w:rPr>
        <w:t xml:space="preserve">. </w:t>
      </w:r>
      <w:r>
        <w:rPr>
          <w:rFonts w:cs="Arial Narrow" w:ascii="Arial Narrow" w:hAnsi="Arial Narrow"/>
          <w:sz w:val="22"/>
          <w:szCs w:val="22"/>
        </w:rPr>
        <w:t>Народ</w:t>
      </w:r>
      <w:r>
        <w:rPr>
          <w:rFonts w:cs="Arial" w:ascii="Arial Narrow" w:hAnsi="Arial Narrow"/>
          <w:sz w:val="22"/>
          <w:szCs w:val="22"/>
        </w:rPr>
        <w:t xml:space="preserve"> </w:t>
      </w:r>
      <w:r>
        <w:rPr>
          <w:rFonts w:cs="Arial Narrow" w:ascii="Arial Narrow" w:hAnsi="Arial Narrow"/>
          <w:sz w:val="22"/>
          <w:szCs w:val="22"/>
        </w:rPr>
        <w:t>наш</w:t>
      </w:r>
      <w:r>
        <w:rPr>
          <w:rFonts w:cs="Arial" w:ascii="Arial Narrow" w:hAnsi="Arial Narrow"/>
          <w:sz w:val="22"/>
          <w:szCs w:val="22"/>
        </w:rPr>
        <w:t xml:space="preserve"> </w:t>
      </w:r>
      <w:r>
        <w:rPr>
          <w:rFonts w:cs="Arial Narrow" w:ascii="Arial Narrow" w:hAnsi="Arial Narrow"/>
          <w:sz w:val="22"/>
          <w:szCs w:val="22"/>
        </w:rPr>
        <w:t>свято верил</w:t>
      </w:r>
      <w:r>
        <w:rPr>
          <w:rFonts w:cs="Arial" w:ascii="Arial Narrow" w:hAnsi="Arial Narrow"/>
          <w:sz w:val="22"/>
          <w:szCs w:val="22"/>
        </w:rPr>
        <w:t xml:space="preserve">, </w:t>
      </w:r>
      <w:r>
        <w:rPr>
          <w:rFonts w:cs="Arial Narrow" w:ascii="Arial Narrow" w:hAnsi="Arial Narrow"/>
          <w:sz w:val="22"/>
          <w:szCs w:val="22"/>
        </w:rPr>
        <w:t>что</w:t>
      </w:r>
      <w:r>
        <w:rPr>
          <w:rFonts w:cs="Arial" w:ascii="Arial Narrow" w:hAnsi="Arial Narrow"/>
          <w:sz w:val="22"/>
          <w:szCs w:val="22"/>
        </w:rPr>
        <w:t xml:space="preserve"> </w:t>
      </w:r>
      <w:r>
        <w:rPr>
          <w:rFonts w:cs="Arial Narrow" w:ascii="Arial Narrow" w:hAnsi="Arial Narrow"/>
          <w:sz w:val="22"/>
          <w:szCs w:val="22"/>
        </w:rPr>
        <w:t>когда</w:t>
      </w:r>
      <w:r>
        <w:rPr>
          <w:rFonts w:cs="Arial" w:ascii="Arial Narrow" w:hAnsi="Arial Narrow"/>
          <w:sz w:val="22"/>
          <w:szCs w:val="22"/>
        </w:rPr>
        <w:t>-</w:t>
      </w:r>
      <w:r>
        <w:rPr>
          <w:rFonts w:cs="Arial Narrow" w:ascii="Arial Narrow" w:hAnsi="Arial Narrow"/>
          <w:sz w:val="22"/>
          <w:szCs w:val="22"/>
        </w:rPr>
        <w:t>то</w:t>
      </w:r>
      <w:r>
        <w:rPr>
          <w:rFonts w:cs="Arial" w:ascii="Arial Narrow" w:hAnsi="Arial Narrow"/>
          <w:sz w:val="22"/>
          <w:szCs w:val="22"/>
        </w:rPr>
        <w:t xml:space="preserve"> </w:t>
      </w:r>
      <w:r>
        <w:rPr>
          <w:rFonts w:cs="Arial Narrow" w:ascii="Arial Narrow" w:hAnsi="Arial Narrow"/>
          <w:sz w:val="22"/>
          <w:szCs w:val="22"/>
        </w:rPr>
        <w:t>Инкал</w:t>
      </w:r>
      <w:r>
        <w:rPr>
          <w:rFonts w:cs="Arial" w:ascii="Arial Narrow" w:hAnsi="Arial Narrow"/>
          <w:sz w:val="22"/>
          <w:szCs w:val="22"/>
        </w:rPr>
        <w:t xml:space="preserve"> </w:t>
      </w:r>
      <w:r>
        <w:rPr>
          <w:rFonts w:cs="Arial Narrow" w:ascii="Arial Narrow" w:hAnsi="Arial Narrow"/>
          <w:sz w:val="22"/>
          <w:szCs w:val="22"/>
        </w:rPr>
        <w:t>жил</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человеческом</w:t>
      </w:r>
      <w:r>
        <w:rPr>
          <w:rFonts w:cs="Arial" w:ascii="Arial Narrow" w:hAnsi="Arial Narrow"/>
          <w:sz w:val="22"/>
          <w:szCs w:val="22"/>
        </w:rPr>
        <w:t xml:space="preserve"> </w:t>
      </w:r>
      <w:r>
        <w:rPr>
          <w:rFonts w:cs="Arial Narrow" w:ascii="Arial Narrow" w:hAnsi="Arial Narrow"/>
          <w:sz w:val="22"/>
          <w:szCs w:val="22"/>
        </w:rPr>
        <w:t>теле</w:t>
      </w:r>
      <w:r>
        <w:rPr>
          <w:rFonts w:cs="Arial" w:ascii="Arial Narrow" w:hAnsi="Arial Narrow"/>
          <w:sz w:val="22"/>
          <w:szCs w:val="22"/>
        </w:rPr>
        <w:t xml:space="preserve"> </w:t>
      </w:r>
      <w:r>
        <w:rPr>
          <w:rFonts w:cs="Arial Narrow" w:ascii="Arial Narrow" w:hAnsi="Arial Narrow"/>
          <w:sz w:val="22"/>
          <w:szCs w:val="22"/>
        </w:rPr>
        <w:t>на</w:t>
      </w:r>
      <w:r>
        <w:rPr>
          <w:rFonts w:cs="Arial" w:ascii="Arial Narrow" w:hAnsi="Arial Narrow"/>
          <w:sz w:val="22"/>
          <w:szCs w:val="22"/>
        </w:rPr>
        <w:t xml:space="preserve"> </w:t>
      </w:r>
      <w:r>
        <w:rPr>
          <w:rFonts w:cs="Arial Narrow" w:ascii="Arial Narrow" w:hAnsi="Arial Narrow"/>
          <w:sz w:val="22"/>
          <w:szCs w:val="22"/>
        </w:rPr>
        <w:t>Земле</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сбросил</w:t>
      </w:r>
      <w:r>
        <w:rPr>
          <w:rFonts w:cs="Arial" w:ascii="Arial Narrow" w:hAnsi="Arial Narrow"/>
          <w:sz w:val="22"/>
          <w:szCs w:val="22"/>
        </w:rPr>
        <w:t xml:space="preserve"> </w:t>
      </w:r>
      <w:r>
        <w:rPr>
          <w:rFonts w:cs="Arial Narrow" w:ascii="Arial Narrow" w:hAnsi="Arial Narrow"/>
          <w:sz w:val="22"/>
          <w:szCs w:val="22"/>
        </w:rPr>
        <w:t>грубую оболочку</w:t>
      </w:r>
      <w:r>
        <w:rPr>
          <w:rFonts w:cs="Arial" w:ascii="Arial Narrow" w:hAnsi="Arial Narrow"/>
          <w:sz w:val="22"/>
          <w:szCs w:val="22"/>
        </w:rPr>
        <w:t xml:space="preserve"> </w:t>
      </w:r>
      <w:r>
        <w:rPr>
          <w:rFonts w:cs="Arial Narrow" w:ascii="Arial Narrow" w:hAnsi="Arial Narrow"/>
          <w:sz w:val="22"/>
          <w:szCs w:val="22"/>
        </w:rPr>
        <w:t>мира</w:t>
      </w:r>
      <w:r>
        <w:rPr>
          <w:rFonts w:cs="Arial" w:ascii="Arial Narrow" w:hAnsi="Arial Narrow"/>
          <w:sz w:val="22"/>
          <w:szCs w:val="22"/>
        </w:rPr>
        <w:t xml:space="preserve"> </w:t>
      </w:r>
      <w:r>
        <w:rPr>
          <w:rFonts w:cs="Arial Narrow" w:ascii="Arial Narrow" w:hAnsi="Arial Narrow"/>
          <w:sz w:val="22"/>
          <w:szCs w:val="22"/>
        </w:rPr>
        <w:t>для</w:t>
      </w:r>
      <w:r>
        <w:rPr>
          <w:rFonts w:cs="Arial" w:ascii="Arial Narrow" w:hAnsi="Arial Narrow"/>
          <w:sz w:val="22"/>
          <w:szCs w:val="22"/>
        </w:rPr>
        <w:t xml:space="preserve"> </w:t>
      </w:r>
      <w:r>
        <w:rPr>
          <w:rFonts w:cs="Arial Narrow" w:ascii="Arial Narrow" w:hAnsi="Arial Narrow"/>
          <w:sz w:val="22"/>
          <w:szCs w:val="22"/>
        </w:rPr>
        <w:t>того</w:t>
      </w:r>
      <w:r>
        <w:rPr>
          <w:rFonts w:cs="Arial" w:ascii="Arial Narrow" w:hAnsi="Arial Narrow"/>
          <w:sz w:val="22"/>
          <w:szCs w:val="22"/>
        </w:rPr>
        <w:t xml:space="preserve">, </w:t>
      </w:r>
      <w:r>
        <w:rPr>
          <w:rFonts w:cs="Arial Narrow" w:ascii="Arial Narrow" w:hAnsi="Arial Narrow"/>
          <w:sz w:val="22"/>
          <w:szCs w:val="22"/>
        </w:rPr>
        <w:t>чтобы</w:t>
      </w:r>
      <w:r>
        <w:rPr>
          <w:rFonts w:cs="Arial" w:ascii="Arial Narrow" w:hAnsi="Arial Narrow"/>
          <w:sz w:val="22"/>
          <w:szCs w:val="22"/>
        </w:rPr>
        <w:t xml:space="preserve"> </w:t>
      </w:r>
      <w:r>
        <w:rPr>
          <w:rFonts w:cs="Arial Narrow" w:ascii="Arial Narrow" w:hAnsi="Arial Narrow"/>
          <w:sz w:val="22"/>
          <w:szCs w:val="22"/>
        </w:rPr>
        <w:t>облечься</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оболочку</w:t>
      </w:r>
      <w:r>
        <w:rPr>
          <w:rFonts w:cs="Arial" w:ascii="Arial Narrow" w:hAnsi="Arial Narrow"/>
          <w:sz w:val="22"/>
          <w:szCs w:val="22"/>
        </w:rPr>
        <w:t xml:space="preserve"> </w:t>
      </w:r>
      <w:r>
        <w:rPr>
          <w:rFonts w:cs="Arial Narrow" w:ascii="Arial Narrow" w:hAnsi="Arial Narrow"/>
          <w:sz w:val="22"/>
          <w:szCs w:val="22"/>
        </w:rPr>
        <w:t>освобожденного</w:t>
      </w:r>
      <w:r>
        <w:rPr>
          <w:rFonts w:cs="Arial" w:ascii="Arial Narrow" w:hAnsi="Arial Narrow"/>
          <w:sz w:val="22"/>
          <w:szCs w:val="22"/>
        </w:rPr>
        <w:t xml:space="preserve"> </w:t>
      </w:r>
      <w:r>
        <w:rPr>
          <w:rFonts w:cs="Arial Narrow" w:ascii="Arial Narrow" w:hAnsi="Arial Narrow"/>
          <w:sz w:val="22"/>
          <w:szCs w:val="22"/>
        </w:rPr>
        <w:t>духа</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то</w:t>
      </w:r>
      <w:r>
        <w:rPr>
          <w:rFonts w:cs="Arial" w:ascii="Arial Narrow" w:hAnsi="Arial Narrow"/>
          <w:sz w:val="22"/>
          <w:szCs w:val="22"/>
        </w:rPr>
        <w:t xml:space="preserve"> </w:t>
      </w:r>
      <w:r>
        <w:rPr>
          <w:rFonts w:cs="Arial Narrow" w:ascii="Arial Narrow" w:hAnsi="Arial Narrow"/>
          <w:sz w:val="22"/>
          <w:szCs w:val="22"/>
        </w:rPr>
        <w:t>время</w:t>
      </w:r>
      <w:r>
        <w:rPr>
          <w:rFonts w:cs="Arial" w:ascii="Arial Narrow" w:hAnsi="Arial Narrow"/>
          <w:sz w:val="22"/>
          <w:szCs w:val="22"/>
        </w:rPr>
        <w:t xml:space="preserve"> </w:t>
      </w:r>
      <w:r>
        <w:rPr>
          <w:rFonts w:cs="Arial Narrow" w:ascii="Arial Narrow" w:hAnsi="Arial Narrow"/>
          <w:sz w:val="22"/>
          <w:szCs w:val="22"/>
        </w:rPr>
        <w:t>Он</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создал</w:t>
      </w:r>
      <w:r>
        <w:rPr>
          <w:rFonts w:cs="Arial" w:ascii="Arial Narrow" w:hAnsi="Arial Narrow"/>
          <w:sz w:val="22"/>
          <w:szCs w:val="22"/>
        </w:rPr>
        <w:t xml:space="preserve"> </w:t>
      </w:r>
      <w:r>
        <w:rPr>
          <w:rFonts w:cs="Arial Narrow" w:ascii="Arial Narrow" w:hAnsi="Arial Narrow"/>
          <w:sz w:val="22"/>
          <w:szCs w:val="22"/>
        </w:rPr>
        <w:t>человечество</w:t>
      </w:r>
      <w:r>
        <w:rPr>
          <w:rFonts w:cs="Arial" w:ascii="Arial Narrow" w:hAnsi="Arial Narrow"/>
          <w:sz w:val="22"/>
          <w:szCs w:val="22"/>
        </w:rPr>
        <w:t>.</w:t>
      </w:r>
      <w:r>
        <w:rPr>
          <w:rFonts w:cs="Arial Narrow" w:ascii="Arial Narrow" w:hAnsi="Arial Narrow"/>
          <w:sz w:val="22"/>
          <w:szCs w:val="22"/>
        </w:rPr>
        <w:t xml:space="preserve"> А</w:t>
      </w:r>
      <w:r>
        <w:rPr>
          <w:rFonts w:cs="Arial" w:ascii="Arial Narrow" w:hAnsi="Arial Narrow"/>
          <w:sz w:val="22"/>
          <w:szCs w:val="22"/>
        </w:rPr>
        <w:t xml:space="preserve"> </w:t>
      </w:r>
      <w:r>
        <w:rPr>
          <w:rFonts w:cs="Arial Narrow" w:ascii="Arial Narrow" w:hAnsi="Arial Narrow"/>
          <w:sz w:val="22"/>
          <w:szCs w:val="22"/>
        </w:rPr>
        <w:t>поскольку</w:t>
      </w:r>
      <w:r>
        <w:rPr>
          <w:rFonts w:cs="Arial" w:ascii="Arial Narrow" w:hAnsi="Arial Narrow"/>
          <w:sz w:val="22"/>
          <w:szCs w:val="22"/>
        </w:rPr>
        <w:t xml:space="preserve"> </w:t>
      </w:r>
      <w:r>
        <w:rPr>
          <w:rFonts w:cs="Arial Narrow" w:ascii="Arial Narrow" w:hAnsi="Arial Narrow"/>
          <w:sz w:val="22"/>
          <w:szCs w:val="22"/>
        </w:rPr>
        <w:t>посейдонцы</w:t>
      </w:r>
      <w:r>
        <w:rPr>
          <w:rFonts w:cs="Arial" w:ascii="Arial Narrow" w:hAnsi="Arial Narrow"/>
          <w:sz w:val="22"/>
          <w:szCs w:val="22"/>
        </w:rPr>
        <w:t xml:space="preserve"> </w:t>
      </w:r>
      <w:r>
        <w:rPr>
          <w:rFonts w:cs="Arial Narrow" w:ascii="Arial Narrow" w:hAnsi="Arial Narrow"/>
          <w:sz w:val="22"/>
          <w:szCs w:val="22"/>
        </w:rPr>
        <w:t>были</w:t>
      </w:r>
      <w:r>
        <w:rPr>
          <w:rFonts w:cs="Arial" w:ascii="Arial Narrow" w:hAnsi="Arial Narrow"/>
          <w:sz w:val="22"/>
          <w:szCs w:val="22"/>
        </w:rPr>
        <w:t xml:space="preserve"> </w:t>
      </w:r>
      <w:r>
        <w:rPr>
          <w:rFonts w:cs="Arial Narrow" w:ascii="Arial Narrow" w:hAnsi="Arial Narrow"/>
          <w:sz w:val="22"/>
          <w:szCs w:val="22"/>
        </w:rPr>
        <w:t>эво</w:t>
        <w:softHyphen/>
        <w:t>люционистами</w:t>
      </w:r>
      <w:r>
        <w:rPr>
          <w:rFonts w:cs="Arial" w:ascii="Arial Narrow" w:hAnsi="Arial Narrow"/>
          <w:sz w:val="22"/>
          <w:szCs w:val="22"/>
        </w:rPr>
        <w:t xml:space="preserve">, </w:t>
      </w:r>
      <w:r>
        <w:rPr>
          <w:rFonts w:cs="Arial Narrow" w:ascii="Arial Narrow" w:hAnsi="Arial Narrow"/>
          <w:sz w:val="22"/>
          <w:szCs w:val="22"/>
        </w:rPr>
        <w:t>то</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понятие</w:t>
      </w:r>
      <w:r>
        <w:rPr>
          <w:rFonts w:cs="Arial" w:ascii="Arial Narrow" w:hAnsi="Arial Narrow"/>
          <w:sz w:val="22"/>
          <w:szCs w:val="22"/>
        </w:rPr>
        <w:t xml:space="preserve">  «</w:t>
      </w:r>
      <w:r>
        <w:rPr>
          <w:rFonts w:cs="Arial Narrow" w:ascii="Arial Narrow" w:hAnsi="Arial Narrow"/>
          <w:sz w:val="22"/>
          <w:szCs w:val="22"/>
        </w:rPr>
        <w:t>человечество»</w:t>
      </w:r>
      <w:r>
        <w:rPr>
          <w:rFonts w:cs="Arial" w:ascii="Arial Narrow" w:hAnsi="Arial Narrow"/>
          <w:sz w:val="22"/>
          <w:szCs w:val="22"/>
        </w:rPr>
        <w:t xml:space="preserve"> </w:t>
      </w:r>
      <w:r>
        <w:rPr>
          <w:rFonts w:cs="Arial Narrow" w:ascii="Arial Narrow" w:hAnsi="Arial Narrow"/>
          <w:sz w:val="22"/>
          <w:szCs w:val="22"/>
        </w:rPr>
        <w:t>они</w:t>
      </w:r>
      <w:r>
        <w:rPr>
          <w:rFonts w:cs="Arial" w:ascii="Arial Narrow" w:hAnsi="Arial Narrow"/>
          <w:sz w:val="22"/>
          <w:szCs w:val="22"/>
        </w:rPr>
        <w:t xml:space="preserve"> </w:t>
      </w:r>
      <w:r>
        <w:rPr>
          <w:rFonts w:cs="Arial Narrow" w:ascii="Arial Narrow" w:hAnsi="Arial Narrow"/>
          <w:sz w:val="22"/>
          <w:szCs w:val="22"/>
        </w:rPr>
        <w:t>включали</w:t>
      </w:r>
      <w:r>
        <w:rPr>
          <w:rFonts w:cs="Arial" w:ascii="Arial Narrow" w:hAnsi="Arial Narrow"/>
          <w:sz w:val="22"/>
          <w:szCs w:val="22"/>
        </w:rPr>
        <w:t xml:space="preserve"> </w:t>
      </w:r>
      <w:r>
        <w:rPr>
          <w:rFonts w:cs="Arial Narrow" w:ascii="Arial Narrow" w:hAnsi="Arial Narrow"/>
          <w:sz w:val="22"/>
          <w:szCs w:val="22"/>
        </w:rPr>
        <w:t>также</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бо</w:t>
        <w:softHyphen/>
        <w:t>лее</w:t>
      </w:r>
      <w:r>
        <w:rPr>
          <w:rFonts w:cs="Arial" w:ascii="Arial Narrow" w:hAnsi="Arial Narrow"/>
          <w:sz w:val="22"/>
          <w:szCs w:val="22"/>
        </w:rPr>
        <w:t xml:space="preserve"> </w:t>
      </w:r>
      <w:r>
        <w:rPr>
          <w:rFonts w:cs="Arial Narrow" w:ascii="Arial Narrow" w:hAnsi="Arial Narrow"/>
          <w:sz w:val="22"/>
          <w:szCs w:val="22"/>
        </w:rPr>
        <w:t>низкие</w:t>
      </w:r>
      <w:r>
        <w:rPr>
          <w:rFonts w:cs="Arial" w:ascii="Arial Narrow" w:hAnsi="Arial Narrow"/>
          <w:sz w:val="22"/>
          <w:szCs w:val="22"/>
        </w:rPr>
        <w:t xml:space="preserve"> </w:t>
      </w:r>
      <w:r>
        <w:rPr>
          <w:rFonts w:cs="Arial Narrow" w:ascii="Arial Narrow" w:hAnsi="Arial Narrow"/>
          <w:sz w:val="22"/>
          <w:szCs w:val="22"/>
        </w:rPr>
        <w:t>по</w:t>
      </w:r>
      <w:r>
        <w:rPr>
          <w:rFonts w:cs="Arial" w:ascii="Arial Narrow" w:hAnsi="Arial Narrow"/>
          <w:sz w:val="22"/>
          <w:szCs w:val="22"/>
        </w:rPr>
        <w:t xml:space="preserve"> </w:t>
      </w:r>
      <w:r>
        <w:rPr>
          <w:rFonts w:cs="Arial Narrow" w:ascii="Arial Narrow" w:hAnsi="Arial Narrow"/>
          <w:sz w:val="22"/>
          <w:szCs w:val="22"/>
        </w:rPr>
        <w:t>отношению</w:t>
      </w:r>
      <w:r>
        <w:rPr>
          <w:rFonts w:cs="Arial" w:ascii="Arial Narrow" w:hAnsi="Arial Narrow"/>
          <w:sz w:val="22"/>
          <w:szCs w:val="22"/>
        </w:rPr>
        <w:t xml:space="preserve"> </w:t>
      </w:r>
      <w:r>
        <w:rPr>
          <w:rFonts w:cs="Arial Narrow" w:ascii="Arial Narrow" w:hAnsi="Arial Narrow"/>
          <w:sz w:val="22"/>
          <w:szCs w:val="22"/>
        </w:rPr>
        <w:t>к</w:t>
      </w:r>
      <w:r>
        <w:rPr>
          <w:rFonts w:cs="Arial" w:ascii="Arial Narrow" w:hAnsi="Arial Narrow"/>
          <w:sz w:val="22"/>
          <w:szCs w:val="22"/>
        </w:rPr>
        <w:t xml:space="preserve"> </w:t>
      </w:r>
      <w:r>
        <w:rPr>
          <w:rFonts w:cs="Arial Narrow" w:ascii="Arial Narrow" w:hAnsi="Arial Narrow"/>
          <w:sz w:val="22"/>
          <w:szCs w:val="22"/>
        </w:rPr>
        <w:t>человеку</w:t>
      </w:r>
      <w:r>
        <w:rPr>
          <w:rFonts w:cs="Arial" w:ascii="Arial Narrow" w:hAnsi="Arial Narrow"/>
          <w:sz w:val="22"/>
          <w:szCs w:val="22"/>
        </w:rPr>
        <w:t xml:space="preserve"> </w:t>
      </w:r>
      <w:r>
        <w:rPr>
          <w:rFonts w:cs="Arial Narrow" w:ascii="Arial Narrow" w:hAnsi="Arial Narrow"/>
          <w:sz w:val="22"/>
          <w:szCs w:val="22"/>
        </w:rPr>
        <w:t>животные</w:t>
      </w:r>
      <w:r>
        <w:rPr>
          <w:rFonts w:cs="Arial" w:ascii="Arial Narrow" w:hAnsi="Arial Narrow"/>
          <w:sz w:val="22"/>
          <w:szCs w:val="22"/>
        </w:rPr>
        <w:t xml:space="preserve"> </w:t>
      </w:r>
      <w:r>
        <w:rPr>
          <w:rFonts w:cs="Arial Narrow" w:ascii="Arial Narrow" w:hAnsi="Arial Narrow"/>
          <w:sz w:val="22"/>
          <w:szCs w:val="22"/>
        </w:rPr>
        <w:t>формы</w:t>
      </w:r>
      <w:r>
        <w:rPr>
          <w:rFonts w:cs="Arial" w:ascii="Arial Narrow" w:hAnsi="Arial Narrow"/>
          <w:sz w:val="22"/>
          <w:szCs w:val="22"/>
        </w:rPr>
        <w:t>.</w:t>
      </w:r>
    </w:p>
    <w:p>
      <w:pPr>
        <w:pStyle w:val="Normal"/>
        <w:shd w:fill="FFFFFF" w:val="clear"/>
        <w:autoSpaceDE w:val="false"/>
        <w:ind w:firstLine="170"/>
        <w:jc w:val="both"/>
        <w:rPr>
          <w:rFonts w:ascii="Arial Narrow" w:hAnsi="Arial Narrow" w:cs="Arial Narrow"/>
          <w:sz w:val="22"/>
          <w:szCs w:val="22"/>
        </w:rPr>
      </w:pPr>
      <w:r>
        <w:rPr>
          <w:rFonts w:cs="Arial Narrow" w:ascii="Arial Narrow" w:hAnsi="Arial Narrow"/>
          <w:sz w:val="22"/>
          <w:szCs w:val="22"/>
        </w:rPr>
        <w:t>С</w:t>
      </w:r>
      <w:r>
        <w:rPr>
          <w:rFonts w:cs="Arial" w:ascii="Arial Narrow" w:hAnsi="Arial Narrow"/>
          <w:sz w:val="22"/>
          <w:szCs w:val="22"/>
        </w:rPr>
        <w:t xml:space="preserve"> </w:t>
      </w:r>
      <w:r>
        <w:rPr>
          <w:rFonts w:cs="Arial Narrow" w:ascii="Arial Narrow" w:hAnsi="Arial Narrow"/>
          <w:sz w:val="22"/>
          <w:szCs w:val="22"/>
        </w:rPr>
        <w:t>течением</w:t>
      </w:r>
      <w:r>
        <w:rPr>
          <w:rFonts w:cs="Arial" w:ascii="Arial Narrow" w:hAnsi="Arial Narrow"/>
          <w:sz w:val="22"/>
          <w:szCs w:val="22"/>
        </w:rPr>
        <w:t xml:space="preserve"> </w:t>
      </w:r>
      <w:r>
        <w:rPr>
          <w:rFonts w:cs="Arial Narrow" w:ascii="Arial Narrow" w:hAnsi="Arial Narrow"/>
          <w:sz w:val="22"/>
          <w:szCs w:val="22"/>
        </w:rPr>
        <w:t>времени</w:t>
      </w:r>
      <w:r>
        <w:rPr>
          <w:rFonts w:cs="Arial" w:ascii="Arial Narrow" w:hAnsi="Arial Narrow"/>
          <w:sz w:val="22"/>
          <w:szCs w:val="22"/>
        </w:rPr>
        <w:t xml:space="preserve"> </w:t>
      </w:r>
      <w:r>
        <w:rPr>
          <w:rFonts w:cs="Arial Narrow" w:ascii="Arial Narrow" w:hAnsi="Arial Narrow"/>
          <w:sz w:val="22"/>
          <w:szCs w:val="22"/>
        </w:rPr>
        <w:t>существа</w:t>
      </w:r>
      <w:r>
        <w:rPr>
          <w:rFonts w:cs="Arial" w:ascii="Arial Narrow" w:hAnsi="Arial Narrow"/>
          <w:sz w:val="22"/>
          <w:szCs w:val="22"/>
        </w:rPr>
        <w:t xml:space="preserve"> </w:t>
      </w:r>
      <w:r>
        <w:rPr>
          <w:rFonts w:cs="Arial Narrow" w:ascii="Arial Narrow" w:hAnsi="Arial Narrow"/>
          <w:sz w:val="22"/>
          <w:szCs w:val="22"/>
        </w:rPr>
        <w:t>рода</w:t>
      </w:r>
      <w:r>
        <w:rPr>
          <w:rFonts w:cs="Arial" w:ascii="Arial Narrow" w:hAnsi="Arial Narrow"/>
          <w:sz w:val="22"/>
          <w:szCs w:val="22"/>
        </w:rPr>
        <w:t xml:space="preserve"> </w:t>
      </w:r>
      <w:r>
        <w:rPr>
          <w:rFonts w:cs="Arial Narrow" w:ascii="Arial Narrow" w:hAnsi="Arial Narrow"/>
          <w:sz w:val="22"/>
          <w:szCs w:val="22"/>
        </w:rPr>
        <w:t>человеческого</w:t>
      </w:r>
      <w:r>
        <w:rPr>
          <w:rFonts w:cs="Arial" w:ascii="Arial Narrow" w:hAnsi="Arial Narrow"/>
          <w:sz w:val="22"/>
          <w:szCs w:val="22"/>
        </w:rPr>
        <w:t xml:space="preserve"> - </w:t>
      </w:r>
      <w:r>
        <w:rPr>
          <w:rFonts w:cs="Arial Narrow" w:ascii="Arial Narrow" w:hAnsi="Arial Narrow"/>
          <w:sz w:val="22"/>
          <w:szCs w:val="22"/>
        </w:rPr>
        <w:t>один</w:t>
      </w:r>
      <w:r>
        <w:rPr>
          <w:rFonts w:cs="Arial" w:ascii="Arial Narrow" w:hAnsi="Arial Narrow"/>
          <w:sz w:val="22"/>
          <w:szCs w:val="22"/>
        </w:rPr>
        <w:t xml:space="preserve"> </w:t>
      </w:r>
      <w:r>
        <w:rPr>
          <w:rFonts w:cs="Arial Narrow" w:ascii="Arial Narrow" w:hAnsi="Arial Narrow"/>
          <w:sz w:val="22"/>
          <w:szCs w:val="22"/>
        </w:rPr>
        <w:t>мужчина</w:t>
      </w:r>
      <w:r>
        <w:rPr>
          <w:rFonts w:cs="Arial" w:ascii="Arial Narrow" w:hAnsi="Arial Narrow"/>
          <w:sz w:val="22"/>
          <w:szCs w:val="22"/>
        </w:rPr>
        <w:t xml:space="preserve"> </w:t>
      </w:r>
      <w:r>
        <w:rPr>
          <w:rFonts w:cs="Arial Narrow" w:ascii="Arial Narrow" w:hAnsi="Arial Narrow"/>
          <w:sz w:val="22"/>
          <w:szCs w:val="22"/>
        </w:rPr>
        <w:t>и одна</w:t>
      </w:r>
      <w:r>
        <w:rPr>
          <w:rFonts w:cs="Arial" w:ascii="Arial Narrow" w:hAnsi="Arial Narrow"/>
          <w:sz w:val="22"/>
          <w:szCs w:val="22"/>
        </w:rPr>
        <w:t xml:space="preserve"> </w:t>
      </w:r>
      <w:r>
        <w:rPr>
          <w:rFonts w:cs="Arial Narrow" w:ascii="Arial Narrow" w:hAnsi="Arial Narrow"/>
          <w:sz w:val="22"/>
          <w:szCs w:val="22"/>
        </w:rPr>
        <w:t>женщина</w:t>
      </w:r>
      <w:r>
        <w:rPr>
          <w:rFonts w:cs="Arial" w:ascii="Arial Narrow" w:hAnsi="Arial Narrow"/>
          <w:sz w:val="22"/>
          <w:szCs w:val="22"/>
        </w:rPr>
        <w:t xml:space="preserve"> - </w:t>
      </w:r>
      <w:r>
        <w:rPr>
          <w:rFonts w:cs="Arial Narrow" w:ascii="Arial Narrow" w:hAnsi="Arial Narrow"/>
          <w:sz w:val="22"/>
          <w:szCs w:val="22"/>
        </w:rPr>
        <w:t>эволюционировали</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согласно</w:t>
      </w:r>
      <w:r>
        <w:rPr>
          <w:rFonts w:cs="Arial" w:ascii="Arial Narrow" w:hAnsi="Arial Narrow"/>
          <w:sz w:val="22"/>
          <w:szCs w:val="22"/>
        </w:rPr>
        <w:t xml:space="preserve"> </w:t>
      </w:r>
      <w:r>
        <w:rPr>
          <w:rFonts w:cs="Arial Narrow" w:ascii="Arial Narrow" w:hAnsi="Arial Narrow"/>
          <w:sz w:val="22"/>
          <w:szCs w:val="22"/>
        </w:rPr>
        <w:t>нашей легенде</w:t>
      </w:r>
      <w:r>
        <w:rPr>
          <w:rFonts w:cs="Arial" w:ascii="Arial Narrow" w:hAnsi="Arial Narrow"/>
          <w:sz w:val="22"/>
          <w:szCs w:val="22"/>
        </w:rPr>
        <w:t xml:space="preserve">, </w:t>
      </w:r>
      <w:r>
        <w:rPr>
          <w:rFonts w:cs="Arial Narrow" w:ascii="Arial Narrow" w:hAnsi="Arial Narrow"/>
          <w:sz w:val="22"/>
          <w:szCs w:val="22"/>
        </w:rPr>
        <w:t>Инкал поставил</w:t>
      </w:r>
      <w:r>
        <w:rPr>
          <w:rFonts w:cs="Arial" w:ascii="Arial Narrow" w:hAnsi="Arial Narrow"/>
          <w:sz w:val="22"/>
          <w:szCs w:val="22"/>
        </w:rPr>
        <w:t xml:space="preserve"> </w:t>
      </w:r>
      <w:r>
        <w:rPr>
          <w:rFonts w:cs="Arial Narrow" w:ascii="Arial Narrow" w:hAnsi="Arial Narrow"/>
          <w:sz w:val="22"/>
          <w:szCs w:val="22"/>
        </w:rPr>
        <w:t>женщину</w:t>
      </w:r>
      <w:r>
        <w:rPr>
          <w:rFonts w:cs="Arial" w:ascii="Arial Narrow" w:hAnsi="Arial Narrow"/>
          <w:sz w:val="22"/>
          <w:szCs w:val="22"/>
        </w:rPr>
        <w:t xml:space="preserve"> </w:t>
      </w:r>
      <w:r>
        <w:rPr>
          <w:rFonts w:cs="Arial Narrow" w:ascii="Arial Narrow" w:hAnsi="Arial Narrow"/>
          <w:sz w:val="22"/>
          <w:szCs w:val="22"/>
        </w:rPr>
        <w:t>духовно</w:t>
      </w:r>
      <w:r>
        <w:rPr>
          <w:rFonts w:cs="Arial" w:ascii="Arial Narrow" w:hAnsi="Arial Narrow"/>
          <w:sz w:val="22"/>
          <w:szCs w:val="22"/>
        </w:rPr>
        <w:t xml:space="preserve"> </w:t>
      </w:r>
      <w:r>
        <w:rPr>
          <w:rFonts w:cs="Arial Narrow" w:ascii="Arial Narrow" w:hAnsi="Arial Narrow"/>
          <w:sz w:val="22"/>
          <w:szCs w:val="22"/>
        </w:rPr>
        <w:t>выше</w:t>
      </w:r>
      <w:r>
        <w:rPr>
          <w:rFonts w:cs="Arial" w:ascii="Arial Narrow" w:hAnsi="Arial Narrow"/>
          <w:sz w:val="22"/>
          <w:szCs w:val="22"/>
        </w:rPr>
        <w:t xml:space="preserve"> </w:t>
      </w:r>
      <w:r>
        <w:rPr>
          <w:rFonts w:cs="Arial Narrow" w:ascii="Arial Narrow" w:hAnsi="Arial Narrow"/>
          <w:sz w:val="22"/>
          <w:szCs w:val="22"/>
        </w:rPr>
        <w:t>мужчины</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над</w:t>
      </w:r>
      <w:r>
        <w:rPr>
          <w:rFonts w:cs="Arial" w:ascii="Arial Narrow" w:hAnsi="Arial Narrow"/>
          <w:sz w:val="22"/>
          <w:szCs w:val="22"/>
        </w:rPr>
        <w:t xml:space="preserve"> </w:t>
      </w:r>
      <w:r>
        <w:rPr>
          <w:rFonts w:cs="Arial Narrow" w:ascii="Arial Narrow" w:hAnsi="Arial Narrow"/>
          <w:sz w:val="22"/>
          <w:szCs w:val="22"/>
        </w:rPr>
        <w:t>ним</w:t>
      </w:r>
      <w:r>
        <w:rPr>
          <w:rFonts w:cs="Arial" w:ascii="Arial Narrow" w:hAnsi="Arial Narrow"/>
          <w:sz w:val="22"/>
          <w:szCs w:val="22"/>
        </w:rPr>
        <w:t xml:space="preserve">, </w:t>
      </w:r>
      <w:r>
        <w:rPr>
          <w:rFonts w:cs="Arial Narrow" w:ascii="Arial Narrow" w:hAnsi="Arial Narrow"/>
          <w:sz w:val="22"/>
          <w:szCs w:val="22"/>
        </w:rPr>
        <w:t>в положение</w:t>
      </w:r>
      <w:r>
        <w:rPr>
          <w:rFonts w:cs="Arial" w:ascii="Arial Narrow" w:hAnsi="Arial Narrow"/>
          <w:sz w:val="22"/>
          <w:szCs w:val="22"/>
        </w:rPr>
        <w:t xml:space="preserve">, </w:t>
      </w:r>
      <w:r>
        <w:rPr>
          <w:rFonts w:cs="Arial Narrow" w:ascii="Arial Narrow" w:hAnsi="Arial Narrow"/>
          <w:sz w:val="22"/>
          <w:szCs w:val="22"/>
        </w:rPr>
        <w:t>которое</w:t>
      </w:r>
      <w:r>
        <w:rPr>
          <w:rFonts w:cs="Arial" w:ascii="Arial Narrow" w:hAnsi="Arial Narrow"/>
          <w:sz w:val="22"/>
          <w:szCs w:val="22"/>
        </w:rPr>
        <w:t xml:space="preserve">, </w:t>
      </w:r>
      <w:r>
        <w:rPr>
          <w:rFonts w:cs="Arial Narrow" w:ascii="Arial Narrow" w:hAnsi="Arial Narrow"/>
          <w:sz w:val="22"/>
          <w:szCs w:val="22"/>
        </w:rPr>
        <w:t>однако</w:t>
      </w:r>
      <w:r>
        <w:rPr>
          <w:rFonts w:cs="Arial" w:ascii="Arial Narrow" w:hAnsi="Arial Narrow"/>
          <w:sz w:val="22"/>
          <w:szCs w:val="22"/>
        </w:rPr>
        <w:t xml:space="preserve">, </w:t>
      </w:r>
      <w:r>
        <w:rPr>
          <w:rFonts w:cs="Arial Narrow" w:ascii="Arial Narrow" w:hAnsi="Arial Narrow"/>
          <w:sz w:val="22"/>
          <w:szCs w:val="22"/>
        </w:rPr>
        <w:t>она</w:t>
      </w:r>
      <w:r>
        <w:rPr>
          <w:rFonts w:cs="Arial" w:ascii="Arial Narrow" w:hAnsi="Arial Narrow"/>
          <w:sz w:val="22"/>
          <w:szCs w:val="22"/>
        </w:rPr>
        <w:t xml:space="preserve"> </w:t>
      </w:r>
      <w:r>
        <w:rPr>
          <w:rFonts w:cs="Arial Narrow" w:ascii="Arial Narrow" w:hAnsi="Arial Narrow"/>
          <w:sz w:val="22"/>
          <w:szCs w:val="22"/>
        </w:rPr>
        <w:t>потеряла</w:t>
      </w:r>
      <w:r>
        <w:rPr>
          <w:rFonts w:cs="Arial" w:ascii="Arial Narrow" w:hAnsi="Arial Narrow"/>
          <w:sz w:val="22"/>
          <w:szCs w:val="22"/>
        </w:rPr>
        <w:t xml:space="preserve">, </w:t>
      </w:r>
      <w:r>
        <w:rPr>
          <w:rFonts w:cs="Arial Narrow" w:ascii="Arial Narrow" w:hAnsi="Arial Narrow"/>
          <w:sz w:val="22"/>
          <w:szCs w:val="22"/>
        </w:rPr>
        <w:t>попытавшись</w:t>
      </w:r>
      <w:r>
        <w:rPr>
          <w:rFonts w:cs="Arial" w:ascii="Arial Narrow" w:hAnsi="Arial Narrow"/>
          <w:sz w:val="22"/>
          <w:szCs w:val="22"/>
        </w:rPr>
        <w:t xml:space="preserve"> </w:t>
      </w:r>
      <w:r>
        <w:rPr>
          <w:rFonts w:cs="Arial Narrow" w:ascii="Arial Narrow" w:hAnsi="Arial Narrow"/>
          <w:sz w:val="22"/>
          <w:szCs w:val="22"/>
        </w:rPr>
        <w:t>насладиться</w:t>
      </w:r>
      <w:r>
        <w:rPr>
          <w:rFonts w:cs="Arial" w:ascii="Arial Narrow" w:hAnsi="Arial Narrow"/>
          <w:sz w:val="22"/>
          <w:szCs w:val="22"/>
        </w:rPr>
        <w:t xml:space="preserve"> </w:t>
      </w:r>
      <w:r>
        <w:rPr>
          <w:rFonts w:cs="Arial Narrow" w:ascii="Arial Narrow" w:hAnsi="Arial Narrow"/>
          <w:sz w:val="22"/>
          <w:szCs w:val="22"/>
        </w:rPr>
        <w:t>голодом</w:t>
      </w:r>
      <w:r>
        <w:rPr>
          <w:rFonts w:cs="Arial" w:ascii="Arial Narrow" w:hAnsi="Arial Narrow"/>
          <w:sz w:val="22"/>
          <w:szCs w:val="22"/>
        </w:rPr>
        <w:t xml:space="preserve"> </w:t>
      </w:r>
      <w:r>
        <w:rPr>
          <w:rFonts w:cs="Arial Narrow" w:ascii="Arial Narrow" w:hAnsi="Arial Narrow"/>
          <w:sz w:val="22"/>
          <w:szCs w:val="22"/>
        </w:rPr>
        <w:t>с</w:t>
      </w:r>
      <w:r>
        <w:rPr>
          <w:rFonts w:cs="Arial" w:ascii="Arial Narrow" w:hAnsi="Arial Narrow"/>
          <w:sz w:val="22"/>
          <w:szCs w:val="22"/>
        </w:rPr>
        <w:t xml:space="preserve"> </w:t>
      </w:r>
      <w:r>
        <w:rPr>
          <w:rFonts w:cs="Arial Narrow" w:ascii="Arial Narrow" w:hAnsi="Arial Narrow"/>
          <w:sz w:val="22"/>
          <w:szCs w:val="22"/>
        </w:rPr>
        <w:t>Древа Жизни</w:t>
      </w:r>
      <w:r>
        <w:rPr>
          <w:rFonts w:cs="Arial" w:ascii="Arial Narrow" w:hAnsi="Arial Narrow"/>
          <w:sz w:val="22"/>
          <w:szCs w:val="22"/>
        </w:rPr>
        <w:t xml:space="preserve"> </w:t>
      </w:r>
      <w:r>
        <w:rPr>
          <w:rFonts w:cs="Arial Narrow" w:ascii="Arial Narrow" w:hAnsi="Arial Narrow"/>
          <w:sz w:val="22"/>
          <w:szCs w:val="22"/>
        </w:rPr>
        <w:t>в</w:t>
      </w:r>
      <w:r>
        <w:rPr>
          <w:rFonts w:cs="Arial" w:ascii="Arial Narrow" w:hAnsi="Arial Narrow"/>
          <w:sz w:val="22"/>
          <w:szCs w:val="22"/>
        </w:rPr>
        <w:t xml:space="preserve"> </w:t>
      </w:r>
      <w:r>
        <w:rPr>
          <w:rFonts w:cs="Arial Narrow" w:ascii="Arial Narrow" w:hAnsi="Arial Narrow"/>
          <w:sz w:val="22"/>
          <w:szCs w:val="22"/>
        </w:rPr>
        <w:t>Небесном</w:t>
      </w:r>
      <w:r>
        <w:rPr>
          <w:rFonts w:cs="Arial" w:ascii="Arial Narrow" w:hAnsi="Arial Narrow"/>
          <w:sz w:val="22"/>
          <w:szCs w:val="22"/>
        </w:rPr>
        <w:t xml:space="preserve"> </w:t>
      </w:r>
      <w:r>
        <w:rPr>
          <w:rFonts w:cs="Arial Narrow" w:ascii="Arial Narrow" w:hAnsi="Arial Narrow"/>
          <w:sz w:val="22"/>
          <w:szCs w:val="22"/>
        </w:rPr>
        <w:t>Саду</w:t>
      </w:r>
      <w:r>
        <w:rPr>
          <w:rFonts w:cs="Arial" w:ascii="Arial Narrow" w:hAnsi="Arial Narrow"/>
          <w:sz w:val="22"/>
          <w:szCs w:val="22"/>
        </w:rPr>
        <w:t xml:space="preserve">. </w:t>
      </w:r>
      <w:r>
        <w:rPr>
          <w:rFonts w:cs="Arial Narrow" w:ascii="Arial Narrow" w:hAnsi="Arial Narrow"/>
          <w:sz w:val="22"/>
          <w:szCs w:val="22"/>
        </w:rPr>
        <w:t>Сделав</w:t>
      </w:r>
      <w:r>
        <w:rPr>
          <w:rFonts w:cs="Arial" w:ascii="Arial Narrow" w:hAnsi="Arial Narrow"/>
          <w:sz w:val="22"/>
          <w:szCs w:val="22"/>
        </w:rPr>
        <w:t xml:space="preserve"> </w:t>
      </w:r>
      <w:r>
        <w:rPr>
          <w:rFonts w:cs="Arial Narrow" w:ascii="Arial Narrow" w:hAnsi="Arial Narrow"/>
          <w:sz w:val="22"/>
          <w:szCs w:val="22"/>
        </w:rPr>
        <w:t>это</w:t>
      </w:r>
      <w:r>
        <w:rPr>
          <w:rFonts w:cs="Arial" w:ascii="Arial Narrow" w:hAnsi="Arial Narrow"/>
          <w:sz w:val="22"/>
          <w:szCs w:val="22"/>
        </w:rPr>
        <w:t xml:space="preserve">, </w:t>
      </w:r>
      <w:r>
        <w:rPr>
          <w:rFonts w:cs="Arial Narrow" w:ascii="Arial Narrow" w:hAnsi="Arial Narrow"/>
          <w:sz w:val="22"/>
          <w:szCs w:val="22"/>
        </w:rPr>
        <w:t>она</w:t>
      </w:r>
      <w:r>
        <w:rPr>
          <w:rFonts w:cs="Arial" w:ascii="Arial Narrow" w:hAnsi="Arial Narrow"/>
          <w:sz w:val="22"/>
          <w:szCs w:val="22"/>
        </w:rPr>
        <w:t xml:space="preserve"> </w:t>
      </w:r>
      <w:r>
        <w:rPr>
          <w:rFonts w:cs="Arial Narrow" w:ascii="Arial Narrow" w:hAnsi="Arial Narrow"/>
          <w:sz w:val="22"/>
          <w:szCs w:val="22"/>
        </w:rPr>
        <w:t>ослушалась</w:t>
      </w:r>
      <w:r>
        <w:rPr>
          <w:rFonts w:cs="Arial" w:ascii="Arial Narrow" w:hAnsi="Arial Narrow"/>
          <w:sz w:val="22"/>
          <w:szCs w:val="22"/>
        </w:rPr>
        <w:t xml:space="preserve"> </w:t>
      </w:r>
      <w:r>
        <w:rPr>
          <w:rFonts w:cs="Arial Narrow" w:ascii="Arial Narrow" w:hAnsi="Arial Narrow"/>
          <w:sz w:val="22"/>
          <w:szCs w:val="22"/>
        </w:rPr>
        <w:t>Инкала</w:t>
      </w:r>
      <w:r>
        <w:rPr>
          <w:rFonts w:cs="Arial" w:ascii="Arial Narrow" w:hAnsi="Arial Narrow"/>
          <w:sz w:val="22"/>
          <w:szCs w:val="22"/>
        </w:rPr>
        <w:t xml:space="preserve">, </w:t>
      </w:r>
      <w:r>
        <w:rPr>
          <w:rFonts w:cs="Arial Narrow" w:ascii="Arial Narrow" w:hAnsi="Arial Narrow"/>
          <w:sz w:val="22"/>
          <w:szCs w:val="22"/>
        </w:rPr>
        <w:t>который сказал</w:t>
      </w:r>
      <w:r>
        <w:rPr>
          <w:rFonts w:cs="Arial" w:ascii="Arial Narrow" w:hAnsi="Arial Narrow"/>
          <w:sz w:val="22"/>
          <w:szCs w:val="22"/>
        </w:rPr>
        <w:t xml:space="preserve">, </w:t>
      </w:r>
      <w:r>
        <w:rPr>
          <w:rFonts w:cs="Arial Narrow" w:ascii="Arial Narrow" w:hAnsi="Arial Narrow"/>
          <w:sz w:val="22"/>
          <w:szCs w:val="22"/>
        </w:rPr>
        <w:t>что</w:t>
      </w:r>
      <w:r>
        <w:rPr>
          <w:rFonts w:cs="Arial" w:ascii="Arial Narrow" w:hAnsi="Arial Narrow"/>
          <w:sz w:val="22"/>
          <w:szCs w:val="22"/>
        </w:rPr>
        <w:t xml:space="preserve"> </w:t>
      </w:r>
      <w:r>
        <w:rPr>
          <w:rFonts w:cs="Arial Narrow" w:ascii="Arial Narrow" w:hAnsi="Arial Narrow"/>
          <w:sz w:val="22"/>
          <w:szCs w:val="22"/>
        </w:rPr>
        <w:t>Его</w:t>
      </w:r>
      <w:r>
        <w:rPr>
          <w:rFonts w:cs="Arial" w:ascii="Arial Narrow" w:hAnsi="Arial Narrow"/>
          <w:sz w:val="22"/>
          <w:szCs w:val="22"/>
        </w:rPr>
        <w:t xml:space="preserve"> </w:t>
      </w:r>
      <w:r>
        <w:rPr>
          <w:rFonts w:cs="Arial Narrow" w:ascii="Arial Narrow" w:hAnsi="Arial Narrow"/>
          <w:sz w:val="22"/>
          <w:szCs w:val="22"/>
        </w:rPr>
        <w:t>высшие</w:t>
      </w:r>
      <w:r>
        <w:rPr>
          <w:rFonts w:cs="Arial" w:ascii="Arial Narrow" w:hAnsi="Arial Narrow"/>
          <w:sz w:val="22"/>
          <w:szCs w:val="22"/>
        </w:rPr>
        <w:t xml:space="preserve">, </w:t>
      </w:r>
      <w:r>
        <w:rPr>
          <w:rFonts w:cs="Arial Narrow" w:ascii="Arial Narrow" w:hAnsi="Arial Narrow"/>
          <w:sz w:val="22"/>
          <w:szCs w:val="22"/>
        </w:rPr>
        <w:t>наиболее</w:t>
      </w:r>
      <w:r>
        <w:rPr>
          <w:rFonts w:cs="Arial" w:ascii="Arial Narrow" w:hAnsi="Arial Narrow"/>
          <w:sz w:val="22"/>
          <w:szCs w:val="22"/>
        </w:rPr>
        <w:t xml:space="preserve"> </w:t>
      </w:r>
      <w:r>
        <w:rPr>
          <w:rFonts w:cs="Arial Narrow" w:ascii="Arial Narrow" w:hAnsi="Arial Narrow"/>
          <w:sz w:val="22"/>
          <w:szCs w:val="22"/>
        </w:rPr>
        <w:t>развитые</w:t>
      </w:r>
      <w:r>
        <w:rPr>
          <w:rFonts w:cs="Arial" w:ascii="Arial Narrow" w:hAnsi="Arial Narrow"/>
          <w:sz w:val="22"/>
          <w:szCs w:val="22"/>
        </w:rPr>
        <w:t xml:space="preserve"> </w:t>
      </w:r>
      <w:r>
        <w:rPr>
          <w:rFonts w:cs="Arial Narrow" w:ascii="Arial Narrow" w:hAnsi="Arial Narrow"/>
          <w:sz w:val="22"/>
          <w:szCs w:val="22"/>
        </w:rPr>
        <w:t>дети</w:t>
      </w:r>
      <w:r>
        <w:rPr>
          <w:rFonts w:cs="Arial" w:ascii="Arial Narrow" w:hAnsi="Arial Narrow"/>
          <w:sz w:val="22"/>
          <w:szCs w:val="22"/>
        </w:rPr>
        <w:t xml:space="preserve"> </w:t>
      </w:r>
      <w:r>
        <w:rPr>
          <w:rFonts w:cs="Arial Narrow" w:ascii="Arial Narrow" w:hAnsi="Arial Narrow"/>
          <w:sz w:val="22"/>
          <w:szCs w:val="22"/>
        </w:rPr>
        <w:t>не</w:t>
      </w:r>
      <w:r>
        <w:rPr>
          <w:rFonts w:cs="Arial" w:ascii="Arial Narrow" w:hAnsi="Arial Narrow"/>
          <w:sz w:val="22"/>
          <w:szCs w:val="22"/>
        </w:rPr>
        <w:t xml:space="preserve"> </w:t>
      </w:r>
      <w:r>
        <w:rPr>
          <w:rFonts w:cs="Arial Narrow" w:ascii="Arial Narrow" w:hAnsi="Arial Narrow"/>
          <w:sz w:val="22"/>
          <w:szCs w:val="22"/>
        </w:rPr>
        <w:t>должны</w:t>
      </w:r>
      <w:r>
        <w:rPr>
          <w:rFonts w:cs="Arial" w:ascii="Arial Narrow" w:hAnsi="Arial Narrow"/>
          <w:sz w:val="22"/>
          <w:szCs w:val="22"/>
        </w:rPr>
        <w:t xml:space="preserve"> </w:t>
      </w:r>
      <w:r>
        <w:rPr>
          <w:rFonts w:cs="Arial Narrow" w:ascii="Arial Narrow" w:hAnsi="Arial Narrow"/>
          <w:sz w:val="22"/>
          <w:szCs w:val="22"/>
        </w:rPr>
        <w:t>вкушать</w:t>
      </w:r>
      <w:r>
        <w:rPr>
          <w:rFonts w:cs="Arial" w:ascii="Arial Narrow" w:hAnsi="Arial Narrow"/>
          <w:sz w:val="22"/>
          <w:szCs w:val="22"/>
        </w:rPr>
        <w:t xml:space="preserve"> </w:t>
      </w:r>
      <w:r>
        <w:rPr>
          <w:rFonts w:cs="Arial Narrow" w:ascii="Arial Narrow" w:hAnsi="Arial Narrow"/>
          <w:sz w:val="22"/>
          <w:szCs w:val="22"/>
        </w:rPr>
        <w:t>этого плода</w:t>
      </w:r>
      <w:r>
        <w:rPr>
          <w:rFonts w:cs="Arial" w:ascii="Arial Narrow" w:hAnsi="Arial Narrow"/>
          <w:sz w:val="22"/>
          <w:szCs w:val="22"/>
        </w:rPr>
        <w:t xml:space="preserve">, </w:t>
      </w:r>
      <w:r>
        <w:rPr>
          <w:rFonts w:cs="Arial Narrow" w:ascii="Arial Narrow" w:hAnsi="Arial Narrow"/>
          <w:sz w:val="22"/>
          <w:szCs w:val="22"/>
        </w:rPr>
        <w:t>а</w:t>
      </w:r>
      <w:r>
        <w:rPr>
          <w:rFonts w:cs="Arial" w:ascii="Arial Narrow" w:hAnsi="Arial Narrow"/>
          <w:sz w:val="22"/>
          <w:szCs w:val="22"/>
        </w:rPr>
        <w:t xml:space="preserve"> </w:t>
      </w:r>
      <w:r>
        <w:rPr>
          <w:rFonts w:cs="Arial Narrow" w:ascii="Arial Narrow" w:hAnsi="Arial Narrow"/>
          <w:sz w:val="22"/>
          <w:szCs w:val="22"/>
        </w:rPr>
        <w:t>если</w:t>
      </w:r>
      <w:r>
        <w:rPr>
          <w:rFonts w:cs="Arial" w:ascii="Arial Narrow" w:hAnsi="Arial Narrow"/>
          <w:sz w:val="22"/>
          <w:szCs w:val="22"/>
        </w:rPr>
        <w:t xml:space="preserve"> </w:t>
      </w:r>
      <w:r>
        <w:rPr>
          <w:rFonts w:cs="Arial Narrow" w:ascii="Arial Narrow" w:hAnsi="Arial Narrow"/>
          <w:sz w:val="22"/>
          <w:szCs w:val="22"/>
        </w:rPr>
        <w:t>кто</w:t>
      </w:r>
      <w:r>
        <w:rPr>
          <w:rFonts w:cs="Arial" w:ascii="Arial Narrow" w:hAnsi="Arial Narrow"/>
          <w:sz w:val="22"/>
          <w:szCs w:val="22"/>
        </w:rPr>
        <w:t>-</w:t>
      </w:r>
      <w:r>
        <w:rPr>
          <w:rFonts w:cs="Arial Narrow" w:ascii="Arial Narrow" w:hAnsi="Arial Narrow"/>
          <w:sz w:val="22"/>
          <w:szCs w:val="22"/>
        </w:rPr>
        <w:t>то</w:t>
      </w:r>
      <w:r>
        <w:rPr>
          <w:rFonts w:cs="Arial" w:ascii="Arial Narrow" w:hAnsi="Arial Narrow"/>
          <w:sz w:val="22"/>
          <w:szCs w:val="22"/>
        </w:rPr>
        <w:t xml:space="preserve"> </w:t>
      </w:r>
      <w:r>
        <w:rPr>
          <w:rFonts w:cs="Arial Narrow" w:ascii="Arial Narrow" w:hAnsi="Arial Narrow"/>
          <w:sz w:val="22"/>
          <w:szCs w:val="22"/>
        </w:rPr>
        <w:t>вкусит</w:t>
      </w:r>
      <w:r>
        <w:rPr>
          <w:rFonts w:cs="Arial" w:ascii="Arial Narrow" w:hAnsi="Arial Narrow"/>
          <w:sz w:val="22"/>
          <w:szCs w:val="22"/>
        </w:rPr>
        <w:t xml:space="preserve"> </w:t>
      </w:r>
      <w:r>
        <w:rPr>
          <w:rFonts w:cs="Arial Narrow" w:ascii="Arial Narrow" w:hAnsi="Arial Narrow"/>
          <w:sz w:val="22"/>
          <w:szCs w:val="22"/>
        </w:rPr>
        <w:t>от</w:t>
      </w:r>
      <w:r>
        <w:rPr>
          <w:rFonts w:cs="Arial" w:ascii="Arial Narrow" w:hAnsi="Arial Narrow"/>
          <w:sz w:val="22"/>
          <w:szCs w:val="22"/>
        </w:rPr>
        <w:t xml:space="preserve"> </w:t>
      </w:r>
      <w:r>
        <w:rPr>
          <w:rFonts w:cs="Arial Narrow" w:ascii="Arial Narrow" w:hAnsi="Arial Narrow"/>
          <w:sz w:val="22"/>
          <w:szCs w:val="22"/>
        </w:rPr>
        <w:t>него</w:t>
      </w:r>
      <w:r>
        <w:rPr>
          <w:rFonts w:cs="Arial" w:ascii="Arial Narrow" w:hAnsi="Arial Narrow"/>
          <w:sz w:val="22"/>
          <w:szCs w:val="22"/>
        </w:rPr>
        <w:t xml:space="preserve">, </w:t>
      </w:r>
      <w:r>
        <w:rPr>
          <w:rFonts w:cs="Arial Narrow" w:ascii="Arial Narrow" w:hAnsi="Arial Narrow"/>
          <w:sz w:val="22"/>
          <w:szCs w:val="22"/>
        </w:rPr>
        <w:t>то</w:t>
      </w:r>
      <w:r>
        <w:rPr>
          <w:rFonts w:cs="Arial" w:ascii="Arial Narrow" w:hAnsi="Arial Narrow"/>
          <w:sz w:val="22"/>
          <w:szCs w:val="22"/>
        </w:rPr>
        <w:t xml:space="preserve"> </w:t>
      </w:r>
      <w:r>
        <w:rPr>
          <w:rFonts w:cs="Arial Narrow" w:ascii="Arial Narrow" w:hAnsi="Arial Narrow"/>
          <w:sz w:val="22"/>
          <w:szCs w:val="22"/>
        </w:rPr>
        <w:t>должен</w:t>
      </w:r>
      <w:r>
        <w:rPr>
          <w:rFonts w:cs="Arial" w:ascii="Arial Narrow" w:hAnsi="Arial Narrow"/>
          <w:sz w:val="22"/>
          <w:szCs w:val="22"/>
        </w:rPr>
        <w:t xml:space="preserve"> </w:t>
      </w:r>
      <w:r>
        <w:rPr>
          <w:rFonts w:cs="Arial Narrow" w:ascii="Arial Narrow" w:hAnsi="Arial Narrow"/>
          <w:sz w:val="22"/>
          <w:szCs w:val="22"/>
        </w:rPr>
        <w:t>умереть</w:t>
      </w:r>
      <w:r>
        <w:rPr>
          <w:rFonts w:cs="Arial" w:ascii="Arial Narrow" w:hAnsi="Arial Narrow"/>
          <w:sz w:val="22"/>
          <w:szCs w:val="22"/>
        </w:rPr>
        <w:t xml:space="preserve">, </w:t>
      </w:r>
      <w:r>
        <w:rPr>
          <w:rFonts w:cs="Arial Narrow" w:ascii="Arial Narrow" w:hAnsi="Arial Narrow"/>
          <w:sz w:val="22"/>
          <w:szCs w:val="22"/>
        </w:rPr>
        <w:t>ибо</w:t>
      </w:r>
      <w:r>
        <w:rPr>
          <w:rFonts w:cs="Arial" w:ascii="Arial Narrow" w:hAnsi="Arial Narrow"/>
          <w:sz w:val="22"/>
          <w:szCs w:val="22"/>
        </w:rPr>
        <w:t xml:space="preserve"> </w:t>
      </w:r>
      <w:r>
        <w:rPr>
          <w:rFonts w:cs="Arial Narrow" w:ascii="Arial Narrow" w:hAnsi="Arial Narrow"/>
          <w:sz w:val="22"/>
          <w:szCs w:val="22"/>
        </w:rPr>
        <w:t>ни</w:t>
      </w:r>
      <w:r>
        <w:rPr>
          <w:rFonts w:cs="Arial" w:ascii="Arial Narrow" w:hAnsi="Arial Narrow"/>
          <w:sz w:val="22"/>
          <w:szCs w:val="22"/>
        </w:rPr>
        <w:t xml:space="preserve"> </w:t>
      </w:r>
      <w:r>
        <w:rPr>
          <w:rFonts w:cs="Arial Narrow" w:ascii="Arial Narrow" w:hAnsi="Arial Narrow"/>
          <w:sz w:val="22"/>
          <w:szCs w:val="22"/>
        </w:rPr>
        <w:t>один смертный</w:t>
      </w:r>
      <w:r>
        <w:rPr>
          <w:rFonts w:cs="Arial" w:ascii="Arial Narrow" w:hAnsi="Arial Narrow"/>
          <w:sz w:val="22"/>
          <w:szCs w:val="22"/>
        </w:rPr>
        <w:t xml:space="preserve"> </w:t>
      </w:r>
      <w:r>
        <w:rPr>
          <w:rFonts w:cs="Arial Narrow" w:ascii="Arial Narrow" w:hAnsi="Arial Narrow"/>
          <w:sz w:val="22"/>
          <w:szCs w:val="22"/>
        </w:rPr>
        <w:t>не</w:t>
      </w:r>
      <w:r>
        <w:rPr>
          <w:rFonts w:cs="Arial" w:ascii="Arial Narrow" w:hAnsi="Arial Narrow"/>
          <w:sz w:val="22"/>
          <w:szCs w:val="22"/>
        </w:rPr>
        <w:t xml:space="preserve"> </w:t>
      </w:r>
      <w:r>
        <w:rPr>
          <w:rFonts w:cs="Arial Narrow" w:ascii="Arial Narrow" w:hAnsi="Arial Narrow"/>
          <w:sz w:val="22"/>
          <w:szCs w:val="22"/>
        </w:rPr>
        <w:t>может</w:t>
      </w:r>
      <w:r>
        <w:rPr>
          <w:rFonts w:cs="Arial" w:ascii="Arial Narrow" w:hAnsi="Arial Narrow"/>
          <w:sz w:val="22"/>
          <w:szCs w:val="22"/>
        </w:rPr>
        <w:t xml:space="preserve"> </w:t>
      </w:r>
      <w:r>
        <w:rPr>
          <w:rFonts w:cs="Arial Narrow" w:ascii="Arial Narrow" w:hAnsi="Arial Narrow"/>
          <w:sz w:val="22"/>
          <w:szCs w:val="22"/>
        </w:rPr>
        <w:t>обрести</w:t>
      </w:r>
      <w:r>
        <w:rPr>
          <w:rFonts w:cs="Arial" w:ascii="Arial Narrow" w:hAnsi="Arial Narrow"/>
          <w:sz w:val="22"/>
          <w:szCs w:val="22"/>
        </w:rPr>
        <w:t xml:space="preserve"> </w:t>
      </w:r>
      <w:r>
        <w:rPr>
          <w:rFonts w:cs="Arial Narrow" w:ascii="Arial Narrow" w:hAnsi="Arial Narrow"/>
          <w:sz w:val="22"/>
          <w:szCs w:val="22"/>
        </w:rPr>
        <w:t>бессмертную</w:t>
      </w:r>
      <w:r>
        <w:rPr>
          <w:rFonts w:cs="Arial" w:ascii="Arial Narrow" w:hAnsi="Arial Narrow"/>
          <w:sz w:val="22"/>
          <w:szCs w:val="22"/>
        </w:rPr>
        <w:t xml:space="preserve"> </w:t>
      </w:r>
      <w:r>
        <w:rPr>
          <w:rFonts w:cs="Arial Narrow" w:ascii="Arial Narrow" w:hAnsi="Arial Narrow"/>
          <w:sz w:val="22"/>
          <w:szCs w:val="22"/>
        </w:rPr>
        <w:t>жизнь</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воспроизводить</w:t>
      </w:r>
      <w:r>
        <w:rPr>
          <w:rFonts w:cs="Arial" w:ascii="Arial Narrow" w:hAnsi="Arial Narrow"/>
          <w:sz w:val="22"/>
          <w:szCs w:val="22"/>
        </w:rPr>
        <w:t xml:space="preserve"> </w:t>
      </w:r>
      <w:r>
        <w:rPr>
          <w:rFonts w:cs="Arial Narrow" w:ascii="Arial Narrow" w:hAnsi="Arial Narrow"/>
          <w:sz w:val="22"/>
          <w:szCs w:val="22"/>
        </w:rPr>
        <w:t>себе подобных</w:t>
      </w:r>
      <w:r>
        <w:rPr>
          <w:rFonts w:cs="Arial" w:ascii="Arial Narrow" w:hAnsi="Arial Narrow"/>
          <w:sz w:val="22"/>
          <w:szCs w:val="22"/>
        </w:rPr>
        <w:t xml:space="preserve">. </w:t>
      </w:r>
      <w:r>
        <w:rPr>
          <w:rFonts w:cs="Arial Narrow" w:ascii="Arial Narrow" w:hAnsi="Arial Narrow"/>
          <w:sz w:val="22"/>
          <w:szCs w:val="22"/>
        </w:rPr>
        <w:t>Легенда</w:t>
      </w:r>
      <w:r>
        <w:rPr>
          <w:rFonts w:cs="Arial" w:ascii="Arial Narrow" w:hAnsi="Arial Narrow"/>
          <w:sz w:val="22"/>
          <w:szCs w:val="22"/>
        </w:rPr>
        <w:t xml:space="preserve"> </w:t>
      </w:r>
      <w:r>
        <w:rPr>
          <w:rFonts w:cs="Arial Narrow" w:ascii="Arial Narrow" w:hAnsi="Arial Narrow"/>
          <w:sz w:val="22"/>
          <w:szCs w:val="22"/>
        </w:rPr>
        <w:t>гласила</w:t>
      </w:r>
      <w:r>
        <w:rPr>
          <w:rFonts w:cs="Arial" w:ascii="Arial Narrow" w:hAnsi="Arial Narrow"/>
          <w:sz w:val="22"/>
          <w:szCs w:val="22"/>
        </w:rPr>
        <w:t xml:space="preserve">: </w:t>
      </w:r>
      <w:r>
        <w:rPr>
          <w:rFonts w:cs="Arial Narrow" w:ascii="Arial Narrow" w:hAnsi="Arial Narrow"/>
          <w:sz w:val="22"/>
          <w:szCs w:val="22"/>
        </w:rPr>
        <w:t xml:space="preserve"> И</w:t>
      </w:r>
      <w:r>
        <w:rPr>
          <w:rFonts w:cs="Arial" w:ascii="Arial Narrow" w:hAnsi="Arial Narrow"/>
          <w:sz w:val="22"/>
          <w:szCs w:val="22"/>
        </w:rPr>
        <w:t xml:space="preserve"> </w:t>
      </w:r>
      <w:r>
        <w:rPr>
          <w:rFonts w:cs="Arial Narrow" w:ascii="Arial Narrow" w:hAnsi="Arial Narrow"/>
          <w:sz w:val="22"/>
          <w:szCs w:val="22"/>
        </w:rPr>
        <w:t>сказал</w:t>
      </w:r>
      <w:r>
        <w:rPr>
          <w:rFonts w:cs="Arial" w:ascii="Arial Narrow" w:hAnsi="Arial Narrow"/>
          <w:sz w:val="22"/>
          <w:szCs w:val="22"/>
        </w:rPr>
        <w:t xml:space="preserve"> </w:t>
      </w:r>
      <w:r>
        <w:rPr>
          <w:rFonts w:cs="Arial Narrow" w:ascii="Arial Narrow" w:hAnsi="Arial Narrow"/>
          <w:sz w:val="22"/>
          <w:szCs w:val="22"/>
        </w:rPr>
        <w:t>Я</w:t>
      </w:r>
      <w:r>
        <w:rPr>
          <w:rFonts w:cs="Arial" w:ascii="Arial Narrow" w:hAnsi="Arial Narrow"/>
          <w:sz w:val="22"/>
          <w:szCs w:val="22"/>
        </w:rPr>
        <w:t xml:space="preserve"> </w:t>
      </w:r>
      <w:r>
        <w:rPr>
          <w:rFonts w:cs="Arial Narrow" w:ascii="Arial Narrow" w:hAnsi="Arial Narrow"/>
          <w:sz w:val="22"/>
          <w:szCs w:val="22"/>
        </w:rPr>
        <w:t>тварям</w:t>
      </w:r>
      <w:r>
        <w:rPr>
          <w:rFonts w:cs="Arial" w:ascii="Arial Narrow" w:hAnsi="Arial Narrow"/>
          <w:sz w:val="22"/>
          <w:szCs w:val="22"/>
        </w:rPr>
        <w:t xml:space="preserve"> </w:t>
      </w:r>
      <w:r>
        <w:rPr>
          <w:rFonts w:cs="Arial Narrow" w:ascii="Arial Narrow" w:hAnsi="Arial Narrow"/>
          <w:sz w:val="22"/>
          <w:szCs w:val="22"/>
        </w:rPr>
        <w:t>своим</w:t>
      </w:r>
      <w:r>
        <w:rPr>
          <w:rFonts w:cs="Arial" w:ascii="Arial Narrow" w:hAnsi="Arial Narrow"/>
          <w:sz w:val="22"/>
          <w:szCs w:val="22"/>
        </w:rPr>
        <w:t xml:space="preserve">: </w:t>
      </w:r>
      <w:r>
        <w:rPr>
          <w:rFonts w:cs="Arial Narrow" w:ascii="Arial Narrow" w:hAnsi="Arial Narrow"/>
          <w:sz w:val="22"/>
          <w:szCs w:val="22"/>
        </w:rPr>
        <w:t>достигайте</w:t>
      </w:r>
      <w:r>
        <w:rPr>
          <w:rFonts w:cs="Arial" w:ascii="Arial Narrow" w:hAnsi="Arial Narrow"/>
          <w:sz w:val="22"/>
          <w:szCs w:val="22"/>
        </w:rPr>
        <w:t xml:space="preserve"> </w:t>
      </w:r>
      <w:r>
        <w:rPr>
          <w:rFonts w:cs="Arial Narrow" w:ascii="Arial Narrow" w:hAnsi="Arial Narrow"/>
          <w:sz w:val="22"/>
          <w:szCs w:val="22"/>
        </w:rPr>
        <w:t>совершенства</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все</w:t>
      </w:r>
      <w:r>
        <w:rPr>
          <w:rFonts w:cs="Arial" w:ascii="Arial Narrow" w:hAnsi="Arial Narrow"/>
          <w:sz w:val="22"/>
          <w:szCs w:val="22"/>
        </w:rPr>
        <w:t xml:space="preserve"> </w:t>
      </w:r>
      <w:r>
        <w:rPr>
          <w:rFonts w:cs="Arial Narrow" w:ascii="Arial Narrow" w:hAnsi="Arial Narrow"/>
          <w:sz w:val="22"/>
          <w:szCs w:val="22"/>
        </w:rPr>
        <w:t>больше</w:t>
      </w:r>
      <w:r>
        <w:rPr>
          <w:rFonts w:cs="Arial" w:ascii="Arial Narrow" w:hAnsi="Arial Narrow"/>
          <w:sz w:val="22"/>
          <w:szCs w:val="22"/>
        </w:rPr>
        <w:t xml:space="preserve"> </w:t>
      </w:r>
      <w:r>
        <w:rPr>
          <w:rFonts w:cs="Arial Narrow" w:ascii="Arial Narrow" w:hAnsi="Arial Narrow"/>
          <w:sz w:val="22"/>
          <w:szCs w:val="22"/>
        </w:rPr>
        <w:t>стре</w:t>
      </w:r>
      <w:r>
        <w:rPr>
          <w:rFonts w:cs="Arial" w:ascii="Arial Narrow" w:hAnsi="Arial Narrow"/>
          <w:sz w:val="22"/>
          <w:szCs w:val="22"/>
        </w:rPr>
        <w:t>м</w:t>
      </w:r>
      <w:r>
        <w:rPr>
          <w:rFonts w:cs="Arial Narrow" w:ascii="Arial Narrow" w:hAnsi="Arial Narrow"/>
          <w:sz w:val="22"/>
          <w:szCs w:val="22"/>
        </w:rPr>
        <w:t>итесь к</w:t>
      </w:r>
      <w:r>
        <w:rPr>
          <w:rFonts w:cs="Arial" w:ascii="Arial Narrow" w:hAnsi="Arial Narrow"/>
          <w:sz w:val="22"/>
          <w:szCs w:val="22"/>
        </w:rPr>
        <w:t xml:space="preserve"> </w:t>
      </w:r>
      <w:r>
        <w:rPr>
          <w:rFonts w:cs="Arial Narrow" w:ascii="Arial Narrow" w:hAnsi="Arial Narrow"/>
          <w:sz w:val="22"/>
          <w:szCs w:val="22"/>
        </w:rPr>
        <w:t>нему</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это</w:t>
      </w:r>
      <w:r>
        <w:rPr>
          <w:rFonts w:cs="Arial" w:ascii="Arial Narrow" w:hAnsi="Arial Narrow"/>
          <w:sz w:val="22"/>
          <w:szCs w:val="22"/>
        </w:rPr>
        <w:t xml:space="preserve"> </w:t>
      </w:r>
      <w:r>
        <w:rPr>
          <w:rFonts w:cs="Arial Narrow" w:ascii="Arial Narrow" w:hAnsi="Arial Narrow"/>
          <w:sz w:val="22"/>
          <w:szCs w:val="22"/>
        </w:rPr>
        <w:t>будет</w:t>
      </w:r>
      <w:r>
        <w:rPr>
          <w:rFonts w:cs="Arial" w:ascii="Arial Narrow" w:hAnsi="Arial Narrow"/>
          <w:sz w:val="22"/>
          <w:szCs w:val="22"/>
        </w:rPr>
        <w:t xml:space="preserve"> </w:t>
      </w:r>
      <w:r>
        <w:rPr>
          <w:rFonts w:cs="Arial Narrow" w:ascii="Arial Narrow" w:hAnsi="Arial Narrow"/>
          <w:sz w:val="22"/>
          <w:szCs w:val="22"/>
        </w:rPr>
        <w:t>жизнь</w:t>
      </w:r>
      <w:r>
        <w:rPr>
          <w:rFonts w:cs="Arial" w:ascii="Arial Narrow" w:hAnsi="Arial Narrow"/>
          <w:sz w:val="22"/>
          <w:szCs w:val="22"/>
        </w:rPr>
        <w:t xml:space="preserve"> </w:t>
      </w:r>
      <w:r>
        <w:rPr>
          <w:rFonts w:cs="Arial Narrow" w:ascii="Arial Narrow" w:hAnsi="Arial Narrow"/>
          <w:sz w:val="22"/>
          <w:szCs w:val="22"/>
        </w:rPr>
        <w:t>бесконечная</w:t>
      </w:r>
      <w:r>
        <w:rPr>
          <w:rFonts w:cs="Arial" w:ascii="Arial Narrow" w:hAnsi="Arial Narrow"/>
          <w:sz w:val="22"/>
          <w:szCs w:val="22"/>
        </w:rPr>
        <w:t xml:space="preserve">. </w:t>
      </w:r>
      <w:r>
        <w:rPr>
          <w:rFonts w:cs="Arial Narrow" w:ascii="Arial Narrow" w:hAnsi="Arial Narrow"/>
          <w:sz w:val="22"/>
          <w:szCs w:val="22"/>
        </w:rPr>
        <w:t>Но</w:t>
      </w:r>
      <w:r>
        <w:rPr>
          <w:rFonts w:cs="Arial" w:ascii="Arial Narrow" w:hAnsi="Arial Narrow"/>
          <w:sz w:val="22"/>
          <w:szCs w:val="22"/>
        </w:rPr>
        <w:t xml:space="preserve"> </w:t>
      </w:r>
      <w:r>
        <w:rPr>
          <w:rFonts w:cs="Arial Narrow" w:ascii="Arial Narrow" w:hAnsi="Arial Narrow"/>
          <w:sz w:val="22"/>
          <w:szCs w:val="22"/>
        </w:rPr>
        <w:t>кто</w:t>
      </w:r>
      <w:r>
        <w:rPr>
          <w:rFonts w:cs="Arial" w:ascii="Arial Narrow" w:hAnsi="Arial Narrow"/>
          <w:sz w:val="22"/>
          <w:szCs w:val="22"/>
        </w:rPr>
        <w:t xml:space="preserve"> </w:t>
      </w:r>
      <w:r>
        <w:rPr>
          <w:rFonts w:cs="Arial Narrow" w:ascii="Arial Narrow" w:hAnsi="Arial Narrow"/>
          <w:sz w:val="22"/>
          <w:szCs w:val="22"/>
        </w:rPr>
        <w:t>вкусит</w:t>
      </w:r>
      <w:r>
        <w:rPr>
          <w:rFonts w:cs="Arial" w:ascii="Arial Narrow" w:hAnsi="Arial Narrow"/>
          <w:sz w:val="22"/>
          <w:szCs w:val="22"/>
        </w:rPr>
        <w:t xml:space="preserve"> </w:t>
      </w:r>
      <w:r>
        <w:rPr>
          <w:rFonts w:cs="Arial Narrow" w:ascii="Arial Narrow" w:hAnsi="Arial Narrow"/>
          <w:sz w:val="22"/>
          <w:szCs w:val="22"/>
        </w:rPr>
        <w:t>от</w:t>
      </w:r>
      <w:r>
        <w:rPr>
          <w:rFonts w:cs="Arial" w:ascii="Arial Narrow" w:hAnsi="Arial Narrow"/>
          <w:sz w:val="22"/>
          <w:szCs w:val="22"/>
        </w:rPr>
        <w:t xml:space="preserve"> </w:t>
      </w:r>
      <w:r>
        <w:rPr>
          <w:rFonts w:cs="Arial Narrow" w:ascii="Arial Narrow" w:hAnsi="Arial Narrow"/>
          <w:sz w:val="22"/>
          <w:szCs w:val="22"/>
        </w:rPr>
        <w:t>древа</w:t>
      </w:r>
      <w:r>
        <w:rPr>
          <w:rFonts w:cs="Arial" w:ascii="Arial Narrow" w:hAnsi="Arial Narrow"/>
          <w:sz w:val="22"/>
          <w:szCs w:val="22"/>
        </w:rPr>
        <w:t xml:space="preserve"> </w:t>
      </w:r>
      <w:r>
        <w:rPr>
          <w:rFonts w:cs="Arial Narrow" w:ascii="Arial Narrow" w:hAnsi="Arial Narrow"/>
          <w:sz w:val="22"/>
          <w:szCs w:val="22"/>
        </w:rPr>
        <w:t>сего</w:t>
      </w:r>
      <w:r>
        <w:rPr>
          <w:rFonts w:cs="Arial" w:ascii="Arial Narrow" w:hAnsi="Arial Narrow"/>
          <w:sz w:val="22"/>
          <w:szCs w:val="22"/>
        </w:rPr>
        <w:t xml:space="preserve">, </w:t>
      </w:r>
      <w:r>
        <w:rPr>
          <w:rFonts w:cs="Arial Narrow" w:ascii="Arial Narrow" w:hAnsi="Arial Narrow"/>
          <w:sz w:val="22"/>
          <w:szCs w:val="22"/>
        </w:rPr>
        <w:t>не сможет</w:t>
      </w:r>
      <w:r>
        <w:rPr>
          <w:rFonts w:cs="Arial" w:ascii="Arial Narrow" w:hAnsi="Arial Narrow"/>
          <w:sz w:val="22"/>
          <w:szCs w:val="22"/>
        </w:rPr>
        <w:t xml:space="preserve"> </w:t>
      </w:r>
      <w:r>
        <w:rPr>
          <w:rFonts w:cs="Arial Narrow" w:ascii="Arial Narrow" w:hAnsi="Arial Narrow"/>
          <w:sz w:val="22"/>
          <w:szCs w:val="22"/>
        </w:rPr>
        <w:t>сдержать</w:t>
      </w:r>
      <w:r>
        <w:rPr>
          <w:rFonts w:cs="Arial" w:ascii="Arial Narrow" w:hAnsi="Arial Narrow"/>
          <w:sz w:val="22"/>
          <w:szCs w:val="22"/>
        </w:rPr>
        <w:t xml:space="preserve"> </w:t>
      </w:r>
      <w:r>
        <w:rPr>
          <w:rFonts w:cs="Arial Narrow" w:ascii="Arial Narrow" w:hAnsi="Arial Narrow"/>
          <w:sz w:val="22"/>
          <w:szCs w:val="22"/>
        </w:rPr>
        <w:t>себя»</w:t>
      </w:r>
      <w:r>
        <w:rPr>
          <w:rFonts w:cs="Arial" w:ascii="Arial Narrow" w:hAnsi="Arial Narrow"/>
          <w:sz w:val="22"/>
          <w:szCs w:val="22"/>
        </w:rPr>
        <w:t>.</w:t>
      </w:r>
      <w:r>
        <w:rPr>
          <w:rFonts w:cs="Arial Narrow" w:ascii="Arial Narrow" w:hAnsi="Arial Narrow"/>
          <w:sz w:val="22"/>
          <w:szCs w:val="22"/>
        </w:rPr>
        <w:t xml:space="preserve"> Избранное</w:t>
      </w:r>
      <w:r>
        <w:rPr>
          <w:rFonts w:cs="Arial" w:ascii="Arial Narrow" w:hAnsi="Arial Narrow"/>
          <w:sz w:val="22"/>
          <w:szCs w:val="22"/>
        </w:rPr>
        <w:t xml:space="preserve"> </w:t>
      </w:r>
      <w:r>
        <w:rPr>
          <w:rFonts w:cs="Arial Narrow" w:ascii="Arial Narrow" w:hAnsi="Arial Narrow"/>
          <w:sz w:val="22"/>
          <w:szCs w:val="22"/>
        </w:rPr>
        <w:t>наказание</w:t>
      </w:r>
      <w:r>
        <w:rPr>
          <w:rFonts w:cs="Arial" w:ascii="Arial Narrow" w:hAnsi="Arial Narrow"/>
          <w:sz w:val="22"/>
          <w:szCs w:val="22"/>
        </w:rPr>
        <w:t xml:space="preserve"> </w:t>
      </w:r>
      <w:r>
        <w:rPr>
          <w:rFonts w:cs="Arial Narrow" w:ascii="Arial Narrow" w:hAnsi="Arial Narrow"/>
          <w:sz w:val="22"/>
          <w:szCs w:val="22"/>
        </w:rPr>
        <w:t>было обосновано</w:t>
      </w:r>
      <w:r>
        <w:rPr>
          <w:rFonts w:cs="Arial" w:ascii="Arial Narrow" w:hAnsi="Arial Narrow"/>
          <w:sz w:val="22"/>
          <w:szCs w:val="22"/>
        </w:rPr>
        <w:t xml:space="preserve">, </w:t>
      </w:r>
      <w:r>
        <w:rPr>
          <w:rFonts w:cs="Arial Narrow" w:ascii="Arial Narrow" w:hAnsi="Arial Narrow"/>
          <w:sz w:val="22"/>
          <w:szCs w:val="22"/>
        </w:rPr>
        <w:t>так</w:t>
      </w:r>
      <w:r>
        <w:rPr>
          <w:rFonts w:cs="Arial" w:ascii="Arial Narrow" w:hAnsi="Arial Narrow"/>
          <w:sz w:val="22"/>
          <w:szCs w:val="22"/>
        </w:rPr>
        <w:t xml:space="preserve"> </w:t>
      </w:r>
      <w:r>
        <w:rPr>
          <w:rFonts w:cs="Arial Narrow" w:ascii="Arial Narrow" w:hAnsi="Arial Narrow"/>
          <w:sz w:val="22"/>
          <w:szCs w:val="22"/>
        </w:rPr>
        <w:t>как</w:t>
      </w:r>
      <w:r>
        <w:rPr>
          <w:rFonts w:cs="Arial" w:ascii="Arial Narrow" w:hAnsi="Arial Narrow"/>
          <w:sz w:val="22"/>
          <w:szCs w:val="22"/>
        </w:rPr>
        <w:t xml:space="preserve"> </w:t>
      </w:r>
      <w:r>
        <w:rPr>
          <w:rFonts w:cs="Arial Narrow" w:ascii="Arial Narrow" w:hAnsi="Arial Narrow"/>
          <w:sz w:val="22"/>
          <w:szCs w:val="22"/>
        </w:rPr>
        <w:t>женщина</w:t>
      </w:r>
      <w:r>
        <w:rPr>
          <w:rFonts w:cs="Arial" w:ascii="Arial Narrow" w:hAnsi="Arial Narrow"/>
          <w:sz w:val="22"/>
          <w:szCs w:val="22"/>
        </w:rPr>
        <w:t xml:space="preserve"> </w:t>
      </w:r>
      <w:r>
        <w:rPr>
          <w:rFonts w:cs="Arial Narrow" w:ascii="Arial Narrow" w:hAnsi="Arial Narrow"/>
          <w:sz w:val="22"/>
          <w:szCs w:val="22"/>
        </w:rPr>
        <w:t>пыталась</w:t>
      </w:r>
      <w:r>
        <w:rPr>
          <w:rFonts w:cs="Arial" w:ascii="Arial Narrow" w:hAnsi="Arial Narrow"/>
          <w:sz w:val="22"/>
          <w:szCs w:val="22"/>
        </w:rPr>
        <w:t xml:space="preserve"> </w:t>
      </w:r>
      <w:r>
        <w:rPr>
          <w:rFonts w:cs="Arial Narrow" w:ascii="Arial Narrow" w:hAnsi="Arial Narrow"/>
          <w:sz w:val="22"/>
          <w:szCs w:val="22"/>
        </w:rPr>
        <w:t>насладиться</w:t>
      </w:r>
      <w:r>
        <w:rPr>
          <w:rFonts w:cs="Arial" w:ascii="Arial Narrow" w:hAnsi="Arial Narrow"/>
          <w:sz w:val="22"/>
          <w:szCs w:val="22"/>
        </w:rPr>
        <w:t xml:space="preserve"> </w:t>
      </w:r>
      <w:r>
        <w:rPr>
          <w:rFonts w:cs="Arial Narrow" w:ascii="Arial Narrow" w:hAnsi="Arial Narrow"/>
          <w:sz w:val="22"/>
          <w:szCs w:val="22"/>
        </w:rPr>
        <w:t>запретными</w:t>
      </w:r>
      <w:r>
        <w:rPr>
          <w:rFonts w:cs="Arial" w:ascii="Arial Narrow" w:hAnsi="Arial Narrow"/>
          <w:sz w:val="22"/>
          <w:szCs w:val="22"/>
        </w:rPr>
        <w:t xml:space="preserve"> </w:t>
      </w:r>
      <w:r>
        <w:rPr>
          <w:rFonts w:cs="Arial Narrow" w:ascii="Arial Narrow" w:hAnsi="Arial Narrow"/>
          <w:sz w:val="22"/>
          <w:szCs w:val="22"/>
        </w:rPr>
        <w:t>удовольствиями</w:t>
      </w:r>
      <w:r>
        <w:rPr>
          <w:rFonts w:cs="Arial" w:ascii="Arial Narrow" w:hAnsi="Arial Narrow"/>
          <w:sz w:val="22"/>
          <w:szCs w:val="22"/>
        </w:rPr>
        <w:t xml:space="preserve">, </w:t>
      </w:r>
      <w:r>
        <w:rPr>
          <w:rFonts w:cs="Arial Narrow" w:ascii="Arial Narrow" w:hAnsi="Arial Narrow"/>
          <w:sz w:val="22"/>
          <w:szCs w:val="22"/>
        </w:rPr>
        <w:t>не</w:t>
      </w:r>
      <w:r>
        <w:rPr>
          <w:rFonts w:cs="Arial" w:ascii="Arial Narrow" w:hAnsi="Arial Narrow"/>
          <w:sz w:val="22"/>
          <w:szCs w:val="22"/>
        </w:rPr>
        <w:t xml:space="preserve"> </w:t>
      </w:r>
      <w:r>
        <w:rPr>
          <w:rFonts w:cs="Arial Narrow" w:ascii="Arial Narrow" w:hAnsi="Arial Narrow"/>
          <w:sz w:val="22"/>
          <w:szCs w:val="22"/>
        </w:rPr>
        <w:t>умея</w:t>
      </w:r>
      <w:r>
        <w:rPr>
          <w:rFonts w:cs="Arial" w:ascii="Arial Narrow" w:hAnsi="Arial Narrow"/>
          <w:sz w:val="22"/>
          <w:szCs w:val="22"/>
        </w:rPr>
        <w:t xml:space="preserve">, </w:t>
      </w:r>
      <w:r>
        <w:rPr>
          <w:rFonts w:cs="Arial Narrow" w:ascii="Arial Narrow" w:hAnsi="Arial Narrow"/>
          <w:sz w:val="22"/>
          <w:szCs w:val="22"/>
        </w:rPr>
        <w:t>не</w:t>
      </w:r>
      <w:r>
        <w:rPr>
          <w:rFonts w:cs="Arial" w:ascii="Arial Narrow" w:hAnsi="Arial Narrow"/>
          <w:sz w:val="22"/>
          <w:szCs w:val="22"/>
        </w:rPr>
        <w:t xml:space="preserve"> </w:t>
      </w:r>
      <w:r>
        <w:rPr>
          <w:rFonts w:cs="Arial Narrow" w:ascii="Arial Narrow" w:hAnsi="Arial Narrow"/>
          <w:sz w:val="22"/>
          <w:szCs w:val="22"/>
        </w:rPr>
        <w:t>зная</w:t>
      </w:r>
      <w:r>
        <w:rPr>
          <w:rFonts w:cs="Arial" w:ascii="Arial Narrow" w:hAnsi="Arial Narrow"/>
          <w:sz w:val="22"/>
          <w:szCs w:val="22"/>
        </w:rPr>
        <w:t xml:space="preserve"> - </w:t>
      </w:r>
      <w:r>
        <w:rPr>
          <w:rFonts w:cs="Arial Narrow" w:ascii="Arial Narrow" w:hAnsi="Arial Narrow"/>
          <w:sz w:val="22"/>
          <w:szCs w:val="22"/>
        </w:rPr>
        <w:t>как</w:t>
      </w:r>
      <w:r>
        <w:rPr>
          <w:rFonts w:cs="Arial" w:ascii="Arial Narrow" w:hAnsi="Arial Narrow"/>
          <w:sz w:val="22"/>
          <w:szCs w:val="22"/>
        </w:rPr>
        <w:t xml:space="preserve">. </w:t>
      </w:r>
      <w:r>
        <w:rPr>
          <w:rFonts w:cs="Arial Narrow" w:ascii="Arial Narrow" w:hAnsi="Arial Narrow"/>
          <w:sz w:val="22"/>
          <w:szCs w:val="22"/>
        </w:rPr>
        <w:t>Ее</w:t>
      </w:r>
      <w:r>
        <w:rPr>
          <w:rFonts w:cs="Arial" w:ascii="Arial Narrow" w:hAnsi="Arial Narrow"/>
          <w:sz w:val="22"/>
          <w:szCs w:val="22"/>
        </w:rPr>
        <w:t xml:space="preserve"> </w:t>
      </w:r>
      <w:r>
        <w:rPr>
          <w:rFonts w:cs="Arial Narrow" w:ascii="Arial Narrow" w:hAnsi="Arial Narrow"/>
          <w:sz w:val="22"/>
          <w:szCs w:val="22"/>
        </w:rPr>
        <w:t>рука лишь</w:t>
      </w:r>
      <w:r>
        <w:rPr>
          <w:rFonts w:cs="Arial" w:ascii="Arial Narrow" w:hAnsi="Arial Narrow"/>
          <w:sz w:val="22"/>
          <w:szCs w:val="22"/>
        </w:rPr>
        <w:t xml:space="preserve"> </w:t>
      </w:r>
      <w:r>
        <w:rPr>
          <w:rFonts w:cs="Arial Narrow" w:ascii="Arial Narrow" w:hAnsi="Arial Narrow"/>
          <w:sz w:val="22"/>
          <w:szCs w:val="22"/>
        </w:rPr>
        <w:t>надломила</w:t>
      </w:r>
      <w:r>
        <w:rPr>
          <w:rFonts w:cs="Arial" w:ascii="Arial Narrow" w:hAnsi="Arial Narrow"/>
          <w:sz w:val="22"/>
          <w:szCs w:val="22"/>
        </w:rPr>
        <w:t xml:space="preserve"> </w:t>
      </w:r>
      <w:r>
        <w:rPr>
          <w:rFonts w:cs="Arial Narrow" w:ascii="Arial Narrow" w:hAnsi="Arial Narrow"/>
          <w:sz w:val="22"/>
          <w:szCs w:val="22"/>
        </w:rPr>
        <w:t>плод</w:t>
      </w:r>
      <w:r>
        <w:rPr>
          <w:rFonts w:cs="Arial" w:ascii="Arial Narrow" w:hAnsi="Arial Narrow"/>
          <w:sz w:val="22"/>
          <w:szCs w:val="22"/>
        </w:rPr>
        <w:t xml:space="preserve"> </w:t>
      </w:r>
      <w:r>
        <w:rPr>
          <w:rFonts w:cs="Arial Narrow" w:ascii="Arial Narrow" w:hAnsi="Arial Narrow"/>
          <w:sz w:val="22"/>
          <w:szCs w:val="22"/>
        </w:rPr>
        <w:t>так</w:t>
      </w:r>
      <w:r>
        <w:rPr>
          <w:rFonts w:cs="Arial" w:ascii="Arial Narrow" w:hAnsi="Arial Narrow"/>
          <w:sz w:val="22"/>
          <w:szCs w:val="22"/>
        </w:rPr>
        <w:t xml:space="preserve">, </w:t>
      </w:r>
      <w:r>
        <w:rPr>
          <w:rFonts w:cs="Arial Narrow" w:ascii="Arial Narrow" w:hAnsi="Arial Narrow"/>
          <w:sz w:val="22"/>
          <w:szCs w:val="22"/>
        </w:rPr>
        <w:t>что</w:t>
      </w:r>
      <w:r>
        <w:rPr>
          <w:rFonts w:cs="Arial" w:ascii="Arial Narrow" w:hAnsi="Arial Narrow"/>
          <w:sz w:val="22"/>
          <w:szCs w:val="22"/>
        </w:rPr>
        <w:t xml:space="preserve"> </w:t>
      </w:r>
      <w:r>
        <w:rPr>
          <w:rFonts w:cs="Arial Narrow" w:ascii="Arial Narrow" w:hAnsi="Arial Narrow"/>
          <w:sz w:val="22"/>
          <w:szCs w:val="22"/>
        </w:rPr>
        <w:t>семя</w:t>
      </w:r>
      <w:r>
        <w:rPr>
          <w:rFonts w:cs="Arial" w:ascii="Arial Narrow" w:hAnsi="Arial Narrow"/>
          <w:sz w:val="22"/>
          <w:szCs w:val="22"/>
        </w:rPr>
        <w:t xml:space="preserve"> </w:t>
      </w:r>
      <w:r>
        <w:rPr>
          <w:rFonts w:cs="Arial Narrow" w:ascii="Arial Narrow" w:hAnsi="Arial Narrow"/>
          <w:sz w:val="22"/>
          <w:szCs w:val="22"/>
        </w:rPr>
        <w:t>его</w:t>
      </w:r>
      <w:r>
        <w:rPr>
          <w:rFonts w:cs="Arial" w:ascii="Arial Narrow" w:hAnsi="Arial Narrow"/>
          <w:sz w:val="22"/>
          <w:szCs w:val="22"/>
        </w:rPr>
        <w:t xml:space="preserve"> </w:t>
      </w:r>
      <w:r>
        <w:rPr>
          <w:rFonts w:cs="Arial Narrow" w:ascii="Arial Narrow" w:hAnsi="Arial Narrow"/>
          <w:sz w:val="22"/>
          <w:szCs w:val="22"/>
        </w:rPr>
        <w:t>упало</w:t>
      </w:r>
      <w:r>
        <w:rPr>
          <w:rFonts w:cs="Arial" w:ascii="Arial Narrow" w:hAnsi="Arial Narrow"/>
          <w:sz w:val="22"/>
          <w:szCs w:val="22"/>
        </w:rPr>
        <w:t xml:space="preserve"> </w:t>
      </w:r>
      <w:r>
        <w:rPr>
          <w:rFonts w:cs="Arial Narrow" w:ascii="Arial Narrow" w:hAnsi="Arial Narrow"/>
          <w:sz w:val="22"/>
          <w:szCs w:val="22"/>
        </w:rPr>
        <w:t>на</w:t>
      </w:r>
      <w:r>
        <w:rPr>
          <w:rFonts w:cs="Arial" w:ascii="Arial Narrow" w:hAnsi="Arial Narrow"/>
          <w:sz w:val="22"/>
          <w:szCs w:val="22"/>
        </w:rPr>
        <w:t xml:space="preserve"> </w:t>
      </w:r>
      <w:r>
        <w:rPr>
          <w:rFonts w:cs="Arial Narrow" w:ascii="Arial Narrow" w:hAnsi="Arial Narrow"/>
          <w:sz w:val="22"/>
          <w:szCs w:val="22"/>
        </w:rPr>
        <w:t>землю</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стало</w:t>
      </w:r>
      <w:r>
        <w:rPr>
          <w:rFonts w:cs="Arial" w:ascii="Arial Narrow" w:hAnsi="Arial Narrow"/>
          <w:sz w:val="22"/>
          <w:szCs w:val="22"/>
        </w:rPr>
        <w:t xml:space="preserve"> </w:t>
      </w:r>
      <w:r>
        <w:rPr>
          <w:rFonts w:cs="Arial Narrow" w:ascii="Arial Narrow" w:hAnsi="Arial Narrow"/>
          <w:sz w:val="22"/>
          <w:szCs w:val="22"/>
        </w:rPr>
        <w:t>осколком</w:t>
      </w:r>
      <w:r>
        <w:rPr>
          <w:rFonts w:cs="Arial" w:ascii="Arial Narrow" w:hAnsi="Arial Narrow"/>
          <w:sz w:val="22"/>
          <w:szCs w:val="22"/>
        </w:rPr>
        <w:t xml:space="preserve"> </w:t>
      </w:r>
      <w:r>
        <w:rPr>
          <w:rFonts w:cs="Arial Narrow" w:ascii="Arial Narrow" w:hAnsi="Arial Narrow"/>
          <w:sz w:val="22"/>
          <w:szCs w:val="22"/>
        </w:rPr>
        <w:t>кремня</w:t>
      </w:r>
      <w:r>
        <w:rPr>
          <w:rFonts w:cs="Arial" w:ascii="Arial Narrow" w:hAnsi="Arial Narrow"/>
          <w:sz w:val="22"/>
          <w:szCs w:val="22"/>
        </w:rPr>
        <w:t xml:space="preserve">. </w:t>
      </w:r>
      <w:r>
        <w:rPr>
          <w:rFonts w:cs="Arial Narrow" w:ascii="Arial Narrow" w:hAnsi="Arial Narrow"/>
          <w:sz w:val="22"/>
          <w:szCs w:val="22"/>
        </w:rPr>
        <w:t>Сам</w:t>
      </w:r>
      <w:r>
        <w:rPr>
          <w:rFonts w:cs="Arial" w:ascii="Arial Narrow" w:hAnsi="Arial Narrow"/>
          <w:sz w:val="22"/>
          <w:szCs w:val="22"/>
        </w:rPr>
        <w:t xml:space="preserve"> </w:t>
      </w:r>
      <w:r>
        <w:rPr>
          <w:rFonts w:cs="Arial Narrow" w:ascii="Arial Narrow" w:hAnsi="Arial Narrow"/>
          <w:sz w:val="22"/>
          <w:szCs w:val="22"/>
        </w:rPr>
        <w:t>же</w:t>
      </w:r>
      <w:r>
        <w:rPr>
          <w:rFonts w:cs="Arial" w:ascii="Arial Narrow" w:hAnsi="Arial Narrow"/>
          <w:sz w:val="22"/>
          <w:szCs w:val="22"/>
        </w:rPr>
        <w:t xml:space="preserve"> </w:t>
      </w:r>
      <w:r>
        <w:rPr>
          <w:rFonts w:cs="Arial Narrow" w:ascii="Arial Narrow" w:hAnsi="Arial Narrow"/>
          <w:sz w:val="22"/>
          <w:szCs w:val="22"/>
        </w:rPr>
        <w:t>плод</w:t>
      </w:r>
      <w:r>
        <w:rPr>
          <w:rFonts w:cs="Arial" w:ascii="Arial Narrow" w:hAnsi="Arial Narrow"/>
          <w:sz w:val="22"/>
          <w:szCs w:val="22"/>
        </w:rPr>
        <w:t xml:space="preserve"> </w:t>
      </w:r>
      <w:r>
        <w:rPr>
          <w:rFonts w:cs="Arial Narrow" w:ascii="Arial Narrow" w:hAnsi="Arial Narrow"/>
          <w:sz w:val="22"/>
          <w:szCs w:val="22"/>
        </w:rPr>
        <w:t>остался висеть</w:t>
      </w:r>
      <w:r>
        <w:rPr>
          <w:rFonts w:cs="Arial" w:ascii="Arial Narrow" w:hAnsi="Arial Narrow"/>
          <w:sz w:val="22"/>
          <w:szCs w:val="22"/>
        </w:rPr>
        <w:t xml:space="preserve"> </w:t>
      </w:r>
      <w:r>
        <w:rPr>
          <w:rFonts w:cs="Arial Narrow" w:ascii="Arial Narrow" w:hAnsi="Arial Narrow"/>
          <w:sz w:val="22"/>
          <w:szCs w:val="22"/>
        </w:rPr>
        <w:t>на</w:t>
      </w:r>
      <w:r>
        <w:rPr>
          <w:rFonts w:cs="Arial" w:ascii="Arial Narrow" w:hAnsi="Arial Narrow"/>
          <w:sz w:val="22"/>
          <w:szCs w:val="22"/>
        </w:rPr>
        <w:t xml:space="preserve"> </w:t>
      </w:r>
      <w:r>
        <w:rPr>
          <w:rFonts w:cs="Arial Narrow" w:ascii="Arial Narrow" w:hAnsi="Arial Narrow"/>
          <w:sz w:val="22"/>
          <w:szCs w:val="22"/>
        </w:rPr>
        <w:t>Древе</w:t>
      </w:r>
      <w:r>
        <w:rPr>
          <w:rFonts w:cs="Arial" w:ascii="Arial Narrow" w:hAnsi="Arial Narrow"/>
          <w:sz w:val="22"/>
          <w:szCs w:val="22"/>
        </w:rPr>
        <w:t xml:space="preserve">, </w:t>
      </w:r>
      <w:r>
        <w:rPr>
          <w:rFonts w:cs="Arial Narrow" w:ascii="Arial Narrow" w:hAnsi="Arial Narrow"/>
          <w:sz w:val="22"/>
          <w:szCs w:val="22"/>
        </w:rPr>
        <w:t>приняв</w:t>
      </w:r>
      <w:r>
        <w:rPr>
          <w:rFonts w:cs="Arial" w:ascii="Arial Narrow" w:hAnsi="Arial Narrow"/>
          <w:sz w:val="22"/>
          <w:szCs w:val="22"/>
        </w:rPr>
        <w:t xml:space="preserve"> </w:t>
      </w:r>
      <w:r>
        <w:rPr>
          <w:rFonts w:cs="Arial Narrow" w:ascii="Arial Narrow" w:hAnsi="Arial Narrow"/>
          <w:sz w:val="22"/>
          <w:szCs w:val="22"/>
        </w:rPr>
        <w:t>форму</w:t>
      </w:r>
      <w:r>
        <w:rPr>
          <w:rFonts w:cs="Arial" w:ascii="Arial Narrow" w:hAnsi="Arial Narrow"/>
          <w:sz w:val="22"/>
          <w:szCs w:val="22"/>
        </w:rPr>
        <w:t xml:space="preserve"> </w:t>
      </w:r>
      <w:r>
        <w:rPr>
          <w:rFonts w:cs="Arial Narrow" w:ascii="Arial Narrow" w:hAnsi="Arial Narrow"/>
          <w:sz w:val="22"/>
          <w:szCs w:val="22"/>
        </w:rPr>
        <w:t>огненного</w:t>
      </w:r>
      <w:r>
        <w:rPr>
          <w:rFonts w:cs="Arial" w:ascii="Arial Narrow" w:hAnsi="Arial Narrow"/>
          <w:sz w:val="22"/>
          <w:szCs w:val="22"/>
        </w:rPr>
        <w:t xml:space="preserve"> </w:t>
      </w:r>
      <w:r>
        <w:rPr>
          <w:rFonts w:cs="Arial Narrow" w:ascii="Arial Narrow" w:hAnsi="Arial Narrow"/>
          <w:sz w:val="22"/>
          <w:szCs w:val="22"/>
        </w:rPr>
        <w:t>змия</w:t>
      </w:r>
      <w:r>
        <w:rPr>
          <w:rFonts w:cs="Arial" w:ascii="Arial Narrow" w:hAnsi="Arial Narrow"/>
          <w:sz w:val="22"/>
          <w:szCs w:val="22"/>
        </w:rPr>
        <w:t xml:space="preserve">, </w:t>
      </w:r>
      <w:r>
        <w:rPr>
          <w:rFonts w:cs="Arial Narrow" w:ascii="Arial Narrow" w:hAnsi="Arial Narrow"/>
          <w:sz w:val="22"/>
          <w:szCs w:val="22"/>
        </w:rPr>
        <w:t>дыхание</w:t>
      </w:r>
      <w:r>
        <w:rPr>
          <w:rFonts w:cs="Arial" w:ascii="Arial Narrow" w:hAnsi="Arial Narrow"/>
          <w:sz w:val="22"/>
          <w:szCs w:val="22"/>
        </w:rPr>
        <w:t xml:space="preserve"> </w:t>
      </w:r>
      <w:r>
        <w:rPr>
          <w:rFonts w:cs="Arial Narrow" w:ascii="Arial Narrow" w:hAnsi="Arial Narrow"/>
          <w:sz w:val="22"/>
          <w:szCs w:val="22"/>
        </w:rPr>
        <w:t>которого опалило</w:t>
      </w:r>
      <w:r>
        <w:rPr>
          <w:rFonts w:cs="Arial" w:ascii="Arial Narrow" w:hAnsi="Arial Narrow"/>
          <w:sz w:val="22"/>
          <w:szCs w:val="22"/>
        </w:rPr>
        <w:t xml:space="preserve"> </w:t>
      </w:r>
      <w:r>
        <w:rPr>
          <w:rFonts w:cs="Arial Narrow" w:ascii="Arial Narrow" w:hAnsi="Arial Narrow"/>
          <w:sz w:val="22"/>
          <w:szCs w:val="22"/>
        </w:rPr>
        <w:t>руки</w:t>
      </w:r>
      <w:r>
        <w:rPr>
          <w:rFonts w:cs="Arial" w:ascii="Arial Narrow" w:hAnsi="Arial Narrow"/>
          <w:sz w:val="22"/>
          <w:szCs w:val="22"/>
        </w:rPr>
        <w:t xml:space="preserve"> </w:t>
      </w:r>
      <w:r>
        <w:rPr>
          <w:rFonts w:cs="Arial Narrow" w:ascii="Arial Narrow" w:hAnsi="Arial Narrow"/>
          <w:sz w:val="22"/>
          <w:szCs w:val="22"/>
        </w:rPr>
        <w:t>ослушницы</w:t>
      </w:r>
      <w:r>
        <w:rPr>
          <w:rFonts w:cs="Arial" w:ascii="Arial Narrow" w:hAnsi="Arial Narrow"/>
          <w:sz w:val="22"/>
          <w:szCs w:val="22"/>
        </w:rPr>
        <w:t xml:space="preserve">. </w:t>
      </w:r>
      <w:r>
        <w:rPr>
          <w:rFonts w:cs="Arial Narrow" w:ascii="Arial Narrow" w:hAnsi="Arial Narrow"/>
          <w:sz w:val="22"/>
          <w:szCs w:val="22"/>
        </w:rPr>
        <w:t>Почувствовав боль</w:t>
      </w:r>
      <w:r>
        <w:rPr>
          <w:rFonts w:cs="Arial" w:ascii="Arial Narrow" w:hAnsi="Arial Narrow"/>
          <w:sz w:val="22"/>
          <w:szCs w:val="22"/>
        </w:rPr>
        <w:t xml:space="preserve">, </w:t>
      </w:r>
      <w:r>
        <w:rPr>
          <w:rFonts w:cs="Arial Narrow" w:ascii="Arial Narrow" w:hAnsi="Arial Narrow"/>
          <w:sz w:val="22"/>
          <w:szCs w:val="22"/>
        </w:rPr>
        <w:t>она</w:t>
      </w:r>
      <w:r>
        <w:rPr>
          <w:rFonts w:cs="Arial" w:ascii="Arial Narrow" w:hAnsi="Arial Narrow"/>
          <w:sz w:val="22"/>
          <w:szCs w:val="22"/>
        </w:rPr>
        <w:t xml:space="preserve"> </w:t>
      </w:r>
      <w:r>
        <w:rPr>
          <w:rFonts w:cs="Arial Narrow" w:ascii="Arial Narrow" w:hAnsi="Arial Narrow"/>
          <w:sz w:val="22"/>
          <w:szCs w:val="22"/>
        </w:rPr>
        <w:t>отпустила</w:t>
      </w:r>
      <w:r>
        <w:rPr>
          <w:rFonts w:cs="Arial" w:ascii="Arial Narrow" w:hAnsi="Arial Narrow"/>
          <w:sz w:val="22"/>
          <w:szCs w:val="22"/>
        </w:rPr>
        <w:t xml:space="preserve"> </w:t>
      </w:r>
      <w:r>
        <w:rPr>
          <w:rFonts w:cs="Arial Narrow" w:ascii="Arial Narrow" w:hAnsi="Arial Narrow"/>
          <w:sz w:val="22"/>
          <w:szCs w:val="22"/>
        </w:rPr>
        <w:t>ветвь</w:t>
      </w:r>
      <w:r>
        <w:rPr>
          <w:rFonts w:cs="Arial" w:ascii="Arial Narrow" w:hAnsi="Arial Narrow"/>
          <w:sz w:val="22"/>
          <w:szCs w:val="22"/>
        </w:rPr>
        <w:t xml:space="preserve"> </w:t>
      </w:r>
      <w:r>
        <w:rPr>
          <w:rFonts w:cs="Arial Narrow" w:ascii="Arial Narrow" w:hAnsi="Arial Narrow"/>
          <w:sz w:val="22"/>
          <w:szCs w:val="22"/>
        </w:rPr>
        <w:t>Древа Жизни</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пала</w:t>
      </w:r>
      <w:r>
        <w:rPr>
          <w:rFonts w:cs="Arial" w:ascii="Arial Narrow" w:hAnsi="Arial Narrow"/>
          <w:sz w:val="22"/>
          <w:szCs w:val="22"/>
        </w:rPr>
        <w:t xml:space="preserve"> </w:t>
      </w:r>
      <w:r>
        <w:rPr>
          <w:rFonts w:cs="Arial Narrow" w:ascii="Arial Narrow" w:hAnsi="Arial Narrow"/>
          <w:sz w:val="22"/>
          <w:szCs w:val="22"/>
        </w:rPr>
        <w:t>ниц</w:t>
      </w:r>
      <w:r>
        <w:rPr>
          <w:rFonts w:cs="Arial" w:ascii="Arial Narrow" w:hAnsi="Arial Narrow"/>
          <w:sz w:val="22"/>
          <w:szCs w:val="22"/>
        </w:rPr>
        <w:t xml:space="preserve"> </w:t>
      </w:r>
      <w:r>
        <w:rPr>
          <w:rFonts w:cs="Arial Narrow" w:ascii="Arial Narrow" w:hAnsi="Arial Narrow"/>
          <w:sz w:val="22"/>
          <w:szCs w:val="22"/>
        </w:rPr>
        <w:t>на</w:t>
      </w:r>
      <w:r>
        <w:rPr>
          <w:rFonts w:cs="Arial" w:ascii="Arial Narrow" w:hAnsi="Arial Narrow"/>
          <w:sz w:val="22"/>
          <w:szCs w:val="22"/>
        </w:rPr>
        <w:t xml:space="preserve"> </w:t>
      </w:r>
      <w:r>
        <w:rPr>
          <w:rFonts w:cs="Arial Narrow" w:ascii="Arial Narrow" w:hAnsi="Arial Narrow"/>
          <w:sz w:val="22"/>
          <w:szCs w:val="22"/>
        </w:rPr>
        <w:t>землю</w:t>
      </w:r>
      <w:r>
        <w:rPr>
          <w:rFonts w:cs="Arial" w:ascii="Arial Narrow" w:hAnsi="Arial Narrow"/>
          <w:sz w:val="22"/>
          <w:szCs w:val="22"/>
        </w:rPr>
        <w:t xml:space="preserve">, </w:t>
      </w:r>
      <w:r>
        <w:rPr>
          <w:rFonts w:cs="Arial Narrow" w:ascii="Arial Narrow" w:hAnsi="Arial Narrow"/>
          <w:sz w:val="22"/>
          <w:szCs w:val="22"/>
        </w:rPr>
        <w:t>но</w:t>
      </w:r>
      <w:r>
        <w:rPr>
          <w:rFonts w:cs="Arial" w:ascii="Arial Narrow" w:hAnsi="Arial Narrow"/>
          <w:sz w:val="22"/>
          <w:szCs w:val="22"/>
        </w:rPr>
        <w:t xml:space="preserve"> </w:t>
      </w:r>
      <w:r>
        <w:rPr>
          <w:rFonts w:cs="Arial Narrow" w:ascii="Arial Narrow" w:hAnsi="Arial Narrow"/>
          <w:sz w:val="22"/>
          <w:szCs w:val="22"/>
        </w:rPr>
        <w:t>так</w:t>
      </w:r>
      <w:r>
        <w:rPr>
          <w:rFonts w:cs="Arial" w:ascii="Arial Narrow" w:hAnsi="Arial Narrow"/>
          <w:sz w:val="22"/>
          <w:szCs w:val="22"/>
        </w:rPr>
        <w:t xml:space="preserve"> </w:t>
      </w:r>
      <w:r>
        <w:rPr>
          <w:rFonts w:cs="Arial Narrow" w:ascii="Arial Narrow" w:hAnsi="Arial Narrow"/>
          <w:sz w:val="22"/>
          <w:szCs w:val="22"/>
        </w:rPr>
        <w:t>никогда</w:t>
      </w:r>
      <w:r>
        <w:rPr>
          <w:rFonts w:cs="Arial" w:ascii="Arial Narrow" w:hAnsi="Arial Narrow"/>
          <w:sz w:val="22"/>
          <w:szCs w:val="22"/>
        </w:rPr>
        <w:t xml:space="preserve"> </w:t>
      </w:r>
      <w:r>
        <w:rPr>
          <w:rFonts w:cs="Arial Narrow" w:ascii="Arial Narrow" w:hAnsi="Arial Narrow"/>
          <w:sz w:val="22"/>
          <w:szCs w:val="22"/>
        </w:rPr>
        <w:t>больше</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не</w:t>
      </w:r>
      <w:r>
        <w:rPr>
          <w:rFonts w:cs="Arial" w:ascii="Arial Narrow" w:hAnsi="Arial Narrow"/>
          <w:sz w:val="22"/>
          <w:szCs w:val="22"/>
        </w:rPr>
        <w:t xml:space="preserve"> </w:t>
      </w:r>
      <w:r>
        <w:rPr>
          <w:rFonts w:cs="Arial Narrow" w:ascii="Arial Narrow" w:hAnsi="Arial Narrow"/>
          <w:sz w:val="22"/>
          <w:szCs w:val="22"/>
        </w:rPr>
        <w:t>оправилась  от раны. Мужчина</w:t>
      </w:r>
      <w:r>
        <w:rPr>
          <w:rFonts w:cs="Arial" w:ascii="Arial Narrow" w:hAnsi="Arial Narrow"/>
          <w:sz w:val="22"/>
          <w:szCs w:val="22"/>
        </w:rPr>
        <w:t xml:space="preserve"> </w:t>
      </w:r>
      <w:r>
        <w:rPr>
          <w:rFonts w:cs="Arial Narrow" w:ascii="Arial Narrow" w:hAnsi="Arial Narrow"/>
          <w:sz w:val="22"/>
          <w:szCs w:val="22"/>
        </w:rPr>
        <w:t>стал</w:t>
      </w:r>
      <w:r>
        <w:rPr>
          <w:rFonts w:cs="Arial" w:ascii="Arial Narrow" w:hAnsi="Arial Narrow"/>
          <w:sz w:val="22"/>
          <w:szCs w:val="22"/>
        </w:rPr>
        <w:t xml:space="preserve"> </w:t>
      </w:r>
      <w:r>
        <w:rPr>
          <w:rFonts w:cs="Arial Narrow" w:ascii="Arial Narrow" w:hAnsi="Arial Narrow"/>
          <w:sz w:val="22"/>
          <w:szCs w:val="22"/>
        </w:rPr>
        <w:t>высшим</w:t>
      </w:r>
      <w:r>
        <w:rPr>
          <w:rFonts w:cs="Arial" w:ascii="Arial Narrow" w:hAnsi="Arial Narrow"/>
          <w:sz w:val="22"/>
          <w:szCs w:val="22"/>
        </w:rPr>
        <w:t xml:space="preserve"> </w:t>
      </w:r>
      <w:r>
        <w:rPr>
          <w:rFonts w:cs="Arial Narrow" w:ascii="Arial Narrow" w:hAnsi="Arial Narrow"/>
          <w:sz w:val="22"/>
          <w:szCs w:val="22"/>
        </w:rPr>
        <w:t>существом</w:t>
      </w:r>
      <w:r>
        <w:rPr>
          <w:rFonts w:cs="Arial" w:ascii="Arial Narrow" w:hAnsi="Arial Narrow"/>
          <w:sz w:val="22"/>
          <w:szCs w:val="22"/>
        </w:rPr>
        <w:t xml:space="preserve">, </w:t>
      </w:r>
      <w:r>
        <w:rPr>
          <w:rFonts w:cs="Arial Narrow" w:ascii="Arial Narrow" w:hAnsi="Arial Narrow"/>
          <w:sz w:val="22"/>
          <w:szCs w:val="22"/>
        </w:rPr>
        <w:t>характер</w:t>
      </w:r>
      <w:r>
        <w:rPr>
          <w:rFonts w:cs="Arial" w:ascii="Arial Narrow" w:hAnsi="Arial Narrow"/>
          <w:sz w:val="22"/>
          <w:szCs w:val="22"/>
        </w:rPr>
        <w:t xml:space="preserve"> </w:t>
      </w:r>
      <w:r>
        <w:rPr>
          <w:rFonts w:cs="Arial Narrow" w:ascii="Arial Narrow" w:hAnsi="Arial Narrow"/>
          <w:sz w:val="22"/>
          <w:szCs w:val="22"/>
        </w:rPr>
        <w:t>которого</w:t>
      </w:r>
      <w:r>
        <w:rPr>
          <w:rFonts w:cs="Arial" w:ascii="Arial Narrow" w:hAnsi="Arial Narrow"/>
          <w:sz w:val="22"/>
          <w:szCs w:val="22"/>
        </w:rPr>
        <w:t xml:space="preserve"> </w:t>
      </w:r>
      <w:r>
        <w:rPr>
          <w:rFonts w:cs="Arial Narrow" w:ascii="Arial Narrow" w:hAnsi="Arial Narrow"/>
          <w:sz w:val="22"/>
          <w:szCs w:val="22"/>
        </w:rPr>
        <w:t>развивался под грузом</w:t>
      </w:r>
      <w:r>
        <w:rPr>
          <w:rFonts w:cs="Arial" w:ascii="Arial Narrow" w:hAnsi="Arial Narrow"/>
          <w:sz w:val="22"/>
          <w:szCs w:val="22"/>
        </w:rPr>
        <w:t xml:space="preserve"> </w:t>
      </w:r>
      <w:r>
        <w:rPr>
          <w:rFonts w:cs="Arial Narrow" w:ascii="Arial Narrow" w:hAnsi="Arial Narrow"/>
          <w:sz w:val="22"/>
          <w:szCs w:val="22"/>
        </w:rPr>
        <w:t>ответственности</w:t>
      </w:r>
      <w:r>
        <w:rPr>
          <w:rFonts w:cs="Arial" w:ascii="Arial Narrow" w:hAnsi="Arial Narrow"/>
          <w:sz w:val="22"/>
          <w:szCs w:val="22"/>
        </w:rPr>
        <w:t xml:space="preserve">, </w:t>
      </w:r>
      <w:r>
        <w:rPr>
          <w:rFonts w:cs="Arial Narrow" w:ascii="Arial Narrow" w:hAnsi="Arial Narrow"/>
          <w:sz w:val="22"/>
          <w:szCs w:val="22"/>
        </w:rPr>
        <w:t>которую</w:t>
      </w:r>
      <w:r>
        <w:rPr>
          <w:rFonts w:cs="Arial" w:ascii="Arial Narrow" w:hAnsi="Arial Narrow"/>
          <w:sz w:val="22"/>
          <w:szCs w:val="22"/>
        </w:rPr>
        <w:t xml:space="preserve"> </w:t>
      </w:r>
      <w:r>
        <w:rPr>
          <w:rFonts w:cs="Arial Narrow" w:ascii="Arial Narrow" w:hAnsi="Arial Narrow"/>
          <w:sz w:val="22"/>
          <w:szCs w:val="22"/>
        </w:rPr>
        <w:t>он</w:t>
      </w:r>
      <w:r>
        <w:rPr>
          <w:rFonts w:cs="Arial" w:ascii="Arial Narrow" w:hAnsi="Arial Narrow"/>
          <w:sz w:val="22"/>
          <w:szCs w:val="22"/>
        </w:rPr>
        <w:t xml:space="preserve"> </w:t>
      </w:r>
      <w:r>
        <w:rPr>
          <w:rFonts w:cs="Arial Narrow" w:ascii="Arial Narrow" w:hAnsi="Arial Narrow"/>
          <w:sz w:val="22"/>
          <w:szCs w:val="22"/>
        </w:rPr>
        <w:t>нес</w:t>
      </w:r>
      <w:r>
        <w:rPr>
          <w:rFonts w:cs="Arial" w:ascii="Arial Narrow" w:hAnsi="Arial Narrow"/>
          <w:sz w:val="22"/>
          <w:szCs w:val="22"/>
        </w:rPr>
        <w:t xml:space="preserve">, </w:t>
      </w:r>
      <w:r>
        <w:rPr>
          <w:rFonts w:cs="Arial Narrow" w:ascii="Arial Narrow" w:hAnsi="Arial Narrow"/>
          <w:sz w:val="22"/>
          <w:szCs w:val="22"/>
        </w:rPr>
        <w:t>защищая</w:t>
      </w:r>
      <w:r>
        <w:rPr>
          <w:rFonts w:cs="Arial" w:ascii="Arial Narrow" w:hAnsi="Arial Narrow"/>
          <w:sz w:val="22"/>
          <w:szCs w:val="22"/>
        </w:rPr>
        <w:t xml:space="preserve"> </w:t>
      </w:r>
      <w:r>
        <w:rPr>
          <w:rFonts w:cs="Arial Narrow" w:ascii="Arial Narrow" w:hAnsi="Arial Narrow"/>
          <w:sz w:val="22"/>
          <w:szCs w:val="22"/>
        </w:rPr>
        <w:t>свою</w:t>
      </w:r>
      <w:r>
        <w:rPr>
          <w:rFonts w:cs="Arial" w:ascii="Arial Narrow" w:hAnsi="Arial Narrow"/>
          <w:sz w:val="22"/>
          <w:szCs w:val="22"/>
        </w:rPr>
        <w:t xml:space="preserve"> спутни</w:t>
      </w:r>
      <w:r>
        <w:rPr>
          <w:rFonts w:cs="Arial Narrow" w:ascii="Arial Narrow" w:hAnsi="Arial Narrow"/>
          <w:sz w:val="22"/>
          <w:szCs w:val="22"/>
        </w:rPr>
        <w:t>цу</w:t>
      </w:r>
      <w:r>
        <w:rPr>
          <w:rFonts w:cs="Arial" w:ascii="Arial Narrow" w:hAnsi="Arial Narrow"/>
          <w:sz w:val="22"/>
          <w:szCs w:val="22"/>
        </w:rPr>
        <w:t xml:space="preserve"> </w:t>
      </w:r>
      <w:r>
        <w:rPr>
          <w:rFonts w:cs="Arial Narrow" w:ascii="Arial Narrow" w:hAnsi="Arial Narrow"/>
          <w:sz w:val="22"/>
          <w:szCs w:val="22"/>
        </w:rPr>
        <w:t>и</w:t>
      </w:r>
      <w:r>
        <w:rPr>
          <w:rFonts w:cs="Arial" w:ascii="Arial Narrow" w:hAnsi="Arial Narrow"/>
          <w:sz w:val="22"/>
          <w:szCs w:val="22"/>
        </w:rPr>
        <w:t xml:space="preserve"> </w:t>
      </w:r>
      <w:r>
        <w:rPr>
          <w:rFonts w:cs="Arial Narrow" w:ascii="Arial Narrow" w:hAnsi="Arial Narrow"/>
          <w:sz w:val="22"/>
          <w:szCs w:val="22"/>
        </w:rPr>
        <w:t>себя</w:t>
      </w:r>
      <w:r>
        <w:rPr>
          <w:rFonts w:cs="Arial" w:ascii="Arial Narrow" w:hAnsi="Arial Narrow"/>
          <w:sz w:val="22"/>
          <w:szCs w:val="22"/>
        </w:rPr>
        <w:t xml:space="preserve"> </w:t>
      </w:r>
      <w:r>
        <w:rPr>
          <w:rFonts w:cs="Arial Narrow" w:ascii="Arial Narrow" w:hAnsi="Arial Narrow"/>
          <w:sz w:val="22"/>
          <w:szCs w:val="22"/>
        </w:rPr>
        <w:t>самого</w:t>
      </w:r>
      <w:r>
        <w:rPr>
          <w:rFonts w:cs="Arial" w:ascii="Arial Narrow" w:hAnsi="Arial Narrow"/>
          <w:sz w:val="22"/>
          <w:szCs w:val="22"/>
        </w:rPr>
        <w:t xml:space="preserve"> </w:t>
      </w:r>
      <w:r>
        <w:rPr>
          <w:rFonts w:cs="Arial Narrow" w:ascii="Arial Narrow" w:hAnsi="Arial Narrow"/>
          <w:sz w:val="22"/>
          <w:szCs w:val="22"/>
        </w:rPr>
        <w:t>от</w:t>
      </w:r>
      <w:r>
        <w:rPr>
          <w:rFonts w:cs="Arial" w:ascii="Arial Narrow" w:hAnsi="Arial Narrow"/>
          <w:sz w:val="22"/>
          <w:szCs w:val="22"/>
        </w:rPr>
        <w:t xml:space="preserve"> </w:t>
      </w:r>
      <w:r>
        <w:rPr>
          <w:rFonts w:cs="Arial Narrow" w:ascii="Arial Narrow" w:hAnsi="Arial Narrow"/>
          <w:sz w:val="22"/>
          <w:szCs w:val="22"/>
        </w:rPr>
        <w:t>холода</w:t>
      </w:r>
      <w:r>
        <w:rPr>
          <w:rFonts w:cs="Arial" w:ascii="Arial Narrow" w:hAnsi="Arial Narrow"/>
          <w:sz w:val="22"/>
          <w:szCs w:val="22"/>
        </w:rPr>
        <w:t xml:space="preserve"> </w:t>
      </w:r>
      <w:r>
        <w:rPr>
          <w:rFonts w:cs="Arial Narrow" w:ascii="Arial Narrow" w:hAnsi="Arial Narrow"/>
          <w:sz w:val="22"/>
          <w:szCs w:val="22"/>
        </w:rPr>
        <w:t>и других неблагоприятных обстоятельств острым кремнем (в последний Ледниковый Период). Люди пали в материальные условия, где воспроизводство стало необходимостью, и закон воздержания, определенный Инкалом, был нарушен. Поэтому смерть и стала итогом жизни, уделом каждого. И до тех пор, пока человек не научится снова подчиняться Божественному Слову, он не познает бессмертия. СДЕРЖИВАЙТЕ СЕБЯ! От этого зависит обретение знания; ни один оккультный закон не является столь же важным, как этот. И пользуйтесь миром сим, как не пользующиеся.* (* «Я вам сказываю, братия: время уже коротко, так - что имеющие жен должны быть, как не имеющие; и плачущие, как не плачущие; и радующиеся, как не радующиеся; и покупающие, как не приобретающие; и пользующиеся миром сим, как не пользующиеся; ибо проходит образ мира сего». (I Кор.7:29-31))</w:t>
      </w:r>
    </w:p>
    <w:p>
      <w:pPr>
        <w:pStyle w:val="Normal"/>
        <w:ind w:firstLine="170"/>
        <w:jc w:val="both"/>
        <w:rPr/>
      </w:pPr>
      <w:r>
        <w:rPr>
          <w:rFonts w:eastAsia="Arial Narrow" w:cs="Arial Narrow" w:ascii="Arial Narrow" w:hAnsi="Arial Narrow"/>
          <w:sz w:val="22"/>
          <w:szCs w:val="22"/>
        </w:rPr>
        <w:t xml:space="preserve"> </w:t>
      </w:r>
      <w:r>
        <w:rPr>
          <w:rFonts w:cs="Arial Narrow" w:ascii="Arial Narrow" w:hAnsi="Arial Narrow"/>
          <w:sz w:val="22"/>
          <w:szCs w:val="22"/>
        </w:rPr>
        <w:t>Таково было предание атлантов о создании Инкалом рода человеческого. Первосвященники Атла исповедовали религию, которая была фактически ессенианством,** (** В Ватикане сохранилось уникальное «Евангелие мира от ессеев», которое до сих пор еще не полностью опубликовано. Его полные рукописи существуют на арамейском языке в секретных архивах Ватикана и на древнеславянском языке в Королевской библиотеке Габсбургов. Существованием этих двух вариантов текста мы обязаны несторианским священнослужителям, которые под угрозой наступающих орд Чингиз Хана были вынуждены бежать с Востока на Запад, взяв с собой все древние писания и иконы. В точности сказать, каким образом тексты попали из Палестины во внутренние области Азии, в руки несторианских священнослужителей, археологи пока не могут.) хотя по очевидным причинам население не знало об этом. Богословы полагали, что этот легендарный случай произошел, по крайней мере, на тысячу столетий раньше описываемого времени, а некоторые относили его к еще более давним эпохам.</w:t>
      </w:r>
    </w:p>
    <w:p>
      <w:pPr>
        <w:pStyle w:val="Normal"/>
        <w:ind w:firstLine="170"/>
        <w:jc w:val="both"/>
        <w:rPr/>
      </w:pPr>
      <w:r>
        <w:rPr>
          <w:rFonts w:cs="Arial Narrow" w:ascii="Arial Narrow" w:hAnsi="Arial Narrow"/>
          <w:sz w:val="22"/>
          <w:szCs w:val="22"/>
        </w:rPr>
        <w:t>Инкал - Отец Жизни не наказывал детей Своих, Он лишь создал самостоятельно работающие, имманентные Его воле законы природы; и того, кто преступал их, неизбежно наказывала сама природа. Невозможно привести в действие какую-либо причину, не вызвав соответствующего следствия. Если причина хороша, то таким же должно быть и следствие. И в этом закон был - и ныне есть - неотвратимо справедлив: никакой посредник не может отвести от нас результаты наших дурных поступков.*** (</w:t>
      </w:r>
      <w:r>
        <w:rPr>
          <w:rFonts w:cs="Arial Narrow" w:ascii="Arial Narrow" w:hAnsi="Arial Narrow"/>
          <w:sz w:val="20"/>
          <w:szCs w:val="20"/>
        </w:rPr>
        <w:t>*** Не путайте слова «исправление» и «искупление». Христос искупил; мы  же должны исправить</w:t>
      </w:r>
      <w:r>
        <w:rPr>
          <w:rFonts w:cs="Arial Narrow" w:ascii="Arial Narrow" w:hAnsi="Arial Narrow"/>
          <w:sz w:val="22"/>
          <w:szCs w:val="22"/>
        </w:rPr>
        <w:t>.) Народ Посейдонии верил, что благие следствия ждут на небесах (в особом, райском месте) тех, чьи поступки были хороши и создавали благие причины, а для злых отведено место, где собраны последствия дурных поступков. Предполагалось, что эти две области прилегают одна к другой, и те, кто не был ни совсем хорош, ни совсем плох, живут в пограничной зоне. Оба эти условных места, куда человек попадал после смерти, составляли Страну Теней, или, как можно буквально перевести слово «Наваззамин», - Страну отлетевших душ. И хотя религия Инкала была основана на вере в цепь причин и следствий, ей все-таки была присуща некоторая непоследовательность, проявлявшаяся в уверенности, что Инкал вознаграждает самых лучших.</w:t>
      </w:r>
    </w:p>
    <w:p>
      <w:pPr>
        <w:pStyle w:val="Normal"/>
        <w:ind w:firstLine="170"/>
        <w:jc w:val="both"/>
        <w:rPr/>
      </w:pPr>
      <w:r>
        <w:rPr>
          <w:rFonts w:cs="Arial Narrow" w:ascii="Arial Narrow" w:hAnsi="Arial Narrow"/>
          <w:sz w:val="22"/>
          <w:szCs w:val="22"/>
        </w:rPr>
        <w:t>Сегодня, мой друг, ты стоишь на пороге нового открытия. Современные религии все еще держатся за всемогущего, но человекоподобного Творца, хотя такое представление о Нем - наследие мертвого прошлого. Но ныне ты переживаешь уже последние годы древнего Шестого человеческого цикла, Я сейчас не стану объяснять тебе, что это значит, однако сделаю это вскоре. И да будет мир Господень с тобою! Я должен открыть, что понимание человечеством Предвечной Причины скоро станет более возвышенным, более утонченным, более чистым, расширенным и приближенным к бесконечности, о чем никто в течение долгих ушедших эонов лет не мог и мечтать. Воскресший Христос на самом деле приходит к своим. И мир скоро узнает его, как не дано было прежде знать ни одному непосвященному. И познав его, они узнают и дела Отца его и выполнят их, ибо написано: «...Я к Отцу Моему иду».</w:t>
      </w:r>
    </w:p>
    <w:p>
      <w:pPr>
        <w:pStyle w:val="Normal"/>
        <w:ind w:firstLine="170"/>
        <w:jc w:val="both"/>
        <w:rPr>
          <w:rFonts w:ascii="Arial Narrow" w:hAnsi="Arial Narrow" w:cs="Arial Narrow"/>
          <w:sz w:val="22"/>
          <w:szCs w:val="22"/>
        </w:rPr>
      </w:pPr>
      <w:r>
        <w:rPr>
          <w:rFonts w:cs="Arial Narrow" w:ascii="Arial Narrow" w:hAnsi="Arial Narrow"/>
          <w:sz w:val="22"/>
          <w:szCs w:val="22"/>
          <w:lang w:val="en-US"/>
        </w:rPr>
        <w:t xml:space="preserve">GLORIA IN EXCELSIS!* (* </w:t>
      </w:r>
      <w:r>
        <w:rPr>
          <w:rFonts w:cs="Arial Narrow" w:ascii="Arial Narrow" w:hAnsi="Arial Narrow"/>
          <w:sz w:val="22"/>
          <w:szCs w:val="22"/>
        </w:rPr>
        <w:t>Слава</w:t>
      </w:r>
      <w:r>
        <w:rPr>
          <w:rFonts w:cs="Arial Narrow" w:ascii="Arial Narrow" w:hAnsi="Arial Narrow"/>
          <w:sz w:val="22"/>
          <w:szCs w:val="22"/>
          <w:lang w:val="en-US"/>
        </w:rPr>
        <w:t xml:space="preserve"> </w:t>
      </w:r>
      <w:r>
        <w:rPr>
          <w:rFonts w:cs="Arial Narrow" w:ascii="Arial Narrow" w:hAnsi="Arial Narrow"/>
          <w:sz w:val="22"/>
          <w:szCs w:val="22"/>
        </w:rPr>
        <w:t>в</w:t>
      </w:r>
      <w:r>
        <w:rPr>
          <w:rFonts w:cs="Arial Narrow" w:ascii="Arial Narrow" w:hAnsi="Arial Narrow"/>
          <w:sz w:val="22"/>
          <w:szCs w:val="22"/>
          <w:lang w:val="en-US"/>
        </w:rPr>
        <w:t xml:space="preserve"> </w:t>
      </w:r>
      <w:r>
        <w:rPr>
          <w:rFonts w:cs="Arial Narrow" w:ascii="Arial Narrow" w:hAnsi="Arial Narrow"/>
          <w:sz w:val="22"/>
          <w:szCs w:val="22"/>
        </w:rPr>
        <w:t>вышних</w:t>
      </w:r>
      <w:r>
        <w:rPr>
          <w:rFonts w:cs="Arial Narrow" w:ascii="Arial Narrow" w:hAnsi="Arial Narrow"/>
          <w:sz w:val="22"/>
          <w:szCs w:val="22"/>
          <w:lang w:val="en-US"/>
        </w:rPr>
        <w:t xml:space="preserve">! </w:t>
      </w:r>
      <w:r>
        <w:rPr>
          <w:rFonts w:cs="Arial Narrow" w:ascii="Arial Narrow" w:hAnsi="Arial Narrow"/>
          <w:sz w:val="22"/>
          <w:szCs w:val="22"/>
        </w:rPr>
        <w:t>(лат.))</w:t>
      </w:r>
    </w:p>
    <w:p>
      <w:pPr>
        <w:pStyle w:val="Normal"/>
        <w:ind w:firstLine="170"/>
        <w:jc w:val="both"/>
        <w:rPr/>
      </w:pPr>
      <w:r>
        <w:rPr>
          <w:rFonts w:cs="Arial Narrow" w:ascii="Arial Narrow" w:hAnsi="Arial Narrow"/>
          <w:sz w:val="22"/>
          <w:szCs w:val="22"/>
        </w:rPr>
        <w:t>Скоро вера станет знанием. Вера станет близнецом науки, и воссияет Слово, как солнце славы, открыв миру свой новый смысл, ибо истинная религия говорит: «Я соединяю».</w:t>
      </w:r>
    </w:p>
    <w:p>
      <w:pPr>
        <w:pStyle w:val="Normal"/>
        <w:ind w:firstLine="170"/>
        <w:jc w:val="both"/>
        <w:rPr/>
      </w:pPr>
      <w:r>
        <w:rPr>
          <w:rFonts w:cs="Arial Narrow" w:ascii="Arial Narrow" w:hAnsi="Arial Narrow"/>
          <w:sz w:val="22"/>
          <w:szCs w:val="22"/>
        </w:rPr>
        <w:t>RESURGAM CHR1STOS**(** Воскрешаю Христа, (лат.))</w:t>
      </w:r>
    </w:p>
    <w:p>
      <w:pPr>
        <w:pStyle w:val="Normal"/>
        <w:ind w:firstLine="170"/>
        <w:jc w:val="center"/>
        <w:rPr>
          <w:rFonts w:ascii="Arial Narrow" w:hAnsi="Arial Narrow" w:cs="Arial Narrow"/>
          <w:sz w:val="22"/>
          <w:szCs w:val="22"/>
        </w:rPr>
      </w:pPr>
      <w:r>
        <w:rPr>
          <w:rFonts w:cs="Arial" w:ascii="Arial" w:hAnsi="Arial"/>
          <w:iCs/>
        </w:rPr>
        <w:drawing>
          <wp:inline distT="0" distB="0" distL="0" distR="0">
            <wp:extent cx="1719580" cy="3009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4" r="-8" b="-4"/>
                    <a:stretch>
                      <a:fillRect/>
                    </a:stretch>
                  </pic:blipFill>
                  <pic:spPr bwMode="auto">
                    <a:xfrm>
                      <a:off x="0" y="0"/>
                      <a:ext cx="1719580" cy="3009900"/>
                    </a:xfrm>
                    <a:prstGeom prst="rect">
                      <a:avLst/>
                    </a:prstGeom>
                  </pic:spPr>
                </pic:pic>
              </a:graphicData>
            </a:graphic>
          </wp:inline>
        </w:drawing>
      </w:r>
    </w:p>
    <w:p>
      <w:pPr>
        <w:pStyle w:val="Normal"/>
        <w:ind w:firstLine="170"/>
        <w:jc w:val="center"/>
        <w:rPr>
          <w:rFonts w:ascii="Arial Narrow" w:hAnsi="Arial Narrow" w:cs="Arial Narrow"/>
          <w:sz w:val="22"/>
          <w:szCs w:val="22"/>
        </w:rPr>
      </w:pPr>
      <w:r>
        <w:rPr>
          <w:rFonts w:cs="Arial Narrow" w:ascii="Arial Narrow" w:hAnsi="Arial Narrow"/>
          <w:sz w:val="22"/>
          <w:szCs w:val="22"/>
        </w:rPr>
        <w:t>«Держи концы моего креста открытыми»</w:t>
      </w:r>
    </w:p>
    <w:p>
      <w:pPr>
        <w:pStyle w:val="Normal"/>
        <w:ind w:firstLine="170"/>
        <w:jc w:val="both"/>
        <w:rPr/>
      </w:pPr>
      <w:r>
        <w:rPr>
          <w:rFonts w:cs="Arial Narrow" w:ascii="Arial Narrow" w:hAnsi="Arial Narrow"/>
          <w:sz w:val="22"/>
          <w:szCs w:val="22"/>
        </w:rPr>
        <w:t>Экзотерическая церковь закрыла концы Креста. Так ее представители и останутся непосвященными и не получат посвящения до тех пор, пока не откроют Пути, ведущие в четырех направлениях. Открой, друг мой, глаза и уши свои.</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8</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CУРОВОE ПРОРОЧЕСТВО</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Шел первый день пятого месяца моих занятий в Ксиоквифлоне. Это была неделя Бэзикса, то есть тридцатая неделя года, а значит, оставалось всего три недели до конца 11160-го года до рождества Христова. </w:t>
      </w:r>
    </w:p>
    <w:p>
      <w:pPr>
        <w:pStyle w:val="Normal"/>
        <w:ind w:firstLine="170"/>
        <w:jc w:val="both"/>
        <w:rPr/>
      </w:pPr>
      <w:r>
        <w:rPr>
          <w:rFonts w:cs="Arial Narrow" w:ascii="Arial Narrow" w:hAnsi="Arial Narrow"/>
          <w:sz w:val="22"/>
          <w:szCs w:val="22"/>
        </w:rPr>
        <w:t>У посейдонцев, как, надеюсь, уже понял читатель, отсчет дня начинался в полдень, и время от двенадцати до часу считалось первым часом дня. С этого часа последнего дня каждой недели и до начала первого дня следующей все дела прекращались; это время посвящалось религиозному поклонению, причем соблюдением такого порядка руководил самый строгий из всех законов - обычай. Сейчас, в 1886 году нашей эры, считается, что человек, всю неделю занятый сидячей работой, в выходные хорошо восстановится, если будет усердно заниматься спортом или много гулять на свежем воздухе. Я же считаю иначе: поскольку тело является оболочкой души, следовательно, какова душа, таким же будет и тело; значит, частое обращение к Отцу, труды на благо Его, постоянные неподдельно высокие мысли о Нем и есть восстановление, отдых, обновление, ибо это делает душу все более божественной. Поэтому и сегодня я с уважением отношусь к соблюдению субботы (дня, посвященного Богу), будь она седьмым, как это принято сейчас, или любым другим днем недели, либо одиннадцатым и первым, как это было в Атле.</w:t>
      </w:r>
    </w:p>
    <w:p>
      <w:pPr>
        <w:pStyle w:val="Normal"/>
        <w:ind w:firstLine="170"/>
        <w:jc w:val="both"/>
        <w:rPr/>
      </w:pPr>
      <w:r>
        <w:rPr>
          <w:rFonts w:cs="Arial Narrow" w:ascii="Arial Narrow" w:hAnsi="Arial Narrow"/>
          <w:sz w:val="22"/>
          <w:szCs w:val="22"/>
        </w:rPr>
        <w:t>Любой посейдонец мог свободно распоряжаться своими утренними часами даже в одиннадцатый день, по своему усмотрению проводя их либо за работой, либо в веселье и отдыхе. Но с наступлением первого часа раздавалось мощное, раскатистое звучание огромного колокола - сначала два удара, затем небольшая пауза, и еще четыре удара. После этого все занятия прекращались и начинались религиозные обряды. На следующий день огромный колокол звонил снова, и на всей территории нашего огромного континента ему вторили другие колокола. Так было и в густонаселенных колониях Атла - в Умауре и Инкалии (нынешних Южной и Северной Америке), причем учитывалась разница ею времени. В Каифуле на этой торжественной церемонии обязательно присутствовал кто-нибудь из главного храма Инкала. Когда время служб заканчивалось, остаток Инклата (первого дня) посвящался самым разным формам отдыха. Не думайте, что наши церемонии поклонения были мрачными или строгими, вовсе нет. Они завершались до наступления ночи, раньше, чем вечерний свет становился карминно-красным. Кстати, такой цветовой эффект создавался намеренно, для достижения его изменялась скорость движения атомов самой одической силы так, что совмещались элементы света и стронция, и осуществлялось это на одических станциях.</w:t>
      </w:r>
    </w:p>
    <w:p>
      <w:pPr>
        <w:pStyle w:val="Normal"/>
        <w:ind w:firstLine="170"/>
        <w:jc w:val="both"/>
        <w:rPr/>
      </w:pPr>
      <w:r>
        <w:rPr>
          <w:rFonts w:cs="Arial Narrow" w:ascii="Arial Narrow" w:hAnsi="Arial Narrow"/>
          <w:sz w:val="22"/>
          <w:szCs w:val="22"/>
        </w:rPr>
        <w:t>...Часа через три после окончания того памятного воскресенья в моей жизни посейдонского воплощения произошло удивительное событие. Не вызвав, как бывало обычно, вэйлукс, а решив прогуляться, поскольку все еще был под впечатлением музыки концерта, которым публика наслаждалась в садах Агако, я неторопливо шел домой и обратил внимание ни величественного старца, двигавшегося навстречу. Я часто встречал его раньше и по тюрбану винного цвета решил, что это принц. Но в этот раз тюрбан на нем был чисто белый, без оттенков, и такая перемена показалась мне странной. Ход моих мыслей вдруг изменился - пришло решение не возвращаться домой, а остаться в городе на некоторое время возможно, даже на ночь. Как только я подумал так, старец улыбнулся и не останавливаясь, последовал своим путем. У меня появилось странной чувство, что он хочет поговорить со мной, но по каким-то причинам не делает этого. Тогда я надумал прогуляться здесь попозже в надежде снова встретить его и познакомиться поближе.</w:t>
      </w:r>
    </w:p>
    <w:p>
      <w:pPr>
        <w:pStyle w:val="Normal"/>
        <w:ind w:firstLine="170"/>
        <w:jc w:val="both"/>
        <w:rPr/>
      </w:pPr>
      <w:r>
        <w:rPr>
          <w:rFonts w:cs="Arial Narrow" w:ascii="Arial Narrow" w:hAnsi="Arial Narrow"/>
          <w:sz w:val="22"/>
          <w:szCs w:val="22"/>
        </w:rPr>
        <w:t>Размышляя над всем этим, я зашел в кафе-грот в одном из тоннелей проложенных там, где проспект проходил сквозь холм, и заказал обед. Пока ел закуску, в кафе забрел еще один студент, с которым мы вместе учились и подружились. Пообедав, мы направились к каналу и наняли для прогулки парусную лодку у человека, зарабатывавшего на жизнь сдачей таких суденышек в аренду тем, кто изредка позволял себе подобное удовольствие. Дул свежий бриз, и мы вышли в океан через устье полноводной реки Номис, протекавшей по огибавшему город рву и затем впадавшей в океан.</w:t>
      </w:r>
    </w:p>
    <w:p>
      <w:pPr>
        <w:pStyle w:val="Normal"/>
        <w:ind w:firstLine="170"/>
        <w:jc w:val="both"/>
        <w:rPr>
          <w:rFonts w:ascii="Arial Narrow" w:hAnsi="Arial Narrow" w:cs="Arial Narrow"/>
          <w:sz w:val="22"/>
          <w:szCs w:val="22"/>
        </w:rPr>
      </w:pPr>
      <w:r>
        <w:rPr>
          <w:rFonts w:cs="Arial Narrow" w:ascii="Arial Narrow" w:hAnsi="Arial Narrow"/>
          <w:sz w:val="22"/>
          <w:szCs w:val="22"/>
        </w:rPr>
        <w:t>Прогулка была долгой, и я вернулся на улицу, где видел старца, лишь перед самым наступлением ночи, неспешно подъехав к тому месту на машине. Почему-то у меня была уверенность, что непременно встречу незнакомца, и едва его внушительная фигура, хорошо заметная в ярком свете тропической луны, возникла, я склонил голову в почтительном поклоне. А как только сделал это, он промолвил:</w:t>
      </w:r>
    </w:p>
    <w:p>
      <w:pPr>
        <w:pStyle w:val="Normal"/>
        <w:ind w:firstLine="170"/>
        <w:jc w:val="both"/>
        <w:rPr/>
      </w:pPr>
      <w:r>
        <w:rPr>
          <w:rFonts w:cs="Arial Narrow" w:ascii="Arial Narrow" w:hAnsi="Arial Narrow"/>
          <w:sz w:val="22"/>
          <w:szCs w:val="22"/>
        </w:rPr>
        <w:t>- Остановись, юноша! Я хотел бы поговорить с тобой наедине.</w:t>
      </w:r>
    </w:p>
    <w:p>
      <w:pPr>
        <w:pStyle w:val="Normal"/>
        <w:ind w:firstLine="170"/>
        <w:jc w:val="both"/>
        <w:rPr/>
      </w:pPr>
      <w:r>
        <w:rPr>
          <w:rFonts w:cs="Arial Narrow" w:ascii="Arial Narrow" w:hAnsi="Arial Narrow"/>
          <w:sz w:val="22"/>
          <w:szCs w:val="22"/>
        </w:rPr>
        <w:t>Почти механически я остановил машину, повинуясь его жесту, вышел и, установив рычаг таким образом, чтобы вэйлукс мог двигаться со скоростью пешехода, отпустил его, зная, что если никто и не воспользуется оплаченной машиной, то вскоре она достигнет какой-либо станции, где автоматически остановится. Теперь на старце была чалма священника.</w:t>
      </w:r>
    </w:p>
    <w:p>
      <w:pPr>
        <w:pStyle w:val="Normal"/>
        <w:ind w:firstLine="170"/>
        <w:jc w:val="both"/>
        <w:rPr>
          <w:rFonts w:ascii="Arial Narrow" w:hAnsi="Arial Narrow" w:cs="Arial Narrow"/>
          <w:sz w:val="22"/>
          <w:szCs w:val="22"/>
        </w:rPr>
      </w:pPr>
      <w:r>
        <w:rPr>
          <w:rFonts w:cs="Arial Narrow" w:ascii="Arial Narrow" w:hAnsi="Arial Narrow"/>
          <w:sz w:val="22"/>
          <w:szCs w:val="22"/>
        </w:rPr>
        <w:t>- Тебя зовут Цельм Нуминос? - спросил он.</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 Да, это так.                                                       </w:t>
      </w:r>
    </w:p>
    <w:p>
      <w:pPr>
        <w:pStyle w:val="Normal"/>
        <w:ind w:firstLine="170"/>
        <w:jc w:val="both"/>
        <w:rPr/>
      </w:pPr>
      <w:r>
        <w:rPr>
          <w:rFonts w:cs="Arial Narrow" w:ascii="Arial Narrow" w:hAnsi="Arial Narrow"/>
          <w:sz w:val="22"/>
          <w:szCs w:val="22"/>
        </w:rPr>
        <w:t>- Я часто видел тебя и многое знаю о тебе. Например, о похвальном желании трудом добиться успеха и известности среди людей. Ты еще юн, но находишься на верном пути к тому, чтобы обрести славу, когда станешь зрелым мужчиной. Уже сейчас твоя добросовестность стяжала тебе благоволение монарха. Ты преуспеешь, займешь высокое положение, познаешь славу, принесешь пользу себе и другим, и все окружающие будут хорошо относиться к тебе. Однако, ты не проживешь полного срока, отмеренного человеку на земле. Но и в это короткое время к тебе придет огромная любовь. Ты испытаешь самое чистое чувство, какое только способен испытывать мужчина к женщине. Увы, твоя любовь не будет вознаграждена в этой жизни. И ты полюбишь снова, и оттого будешь обречен на страдания. Юноша, ты принесешь миру много добра, но и немало зла. Судьба твоя не всегда будет светла, в ней таится много горя. Из-за тебя другие испытают тяжкие мучения, и ты заплатишь за это самой высокой мерой, и не будет тебе покоя, пока не искупишь вины. Знай, Цельм Нуминос, если ты хотя бы помыслишь совершить грех, то да преткнется нога твоя, ибо содеянный грех неизбежно ляжет на тебя преследующим роком. Уже сейчас, в дни невинности, ты поднимаешься по ступеням своей судьбы. Однажды тебе довелось смотреть в лицо смерти, но смерть - самое легкое, что может достаться тебе в удел. Тогда ты спасся, выбравшись из чрева горящей горы. Однако, говорю тебе, в конце концов, ты погибнешь в пещере и попадешь в Наваззамин - страну ушедших душ. И меня, лишь меня ты узришь как последнее живое существо, на котором остановятся твои глаза посейдонца. Но тогда я буду выглядеть не таким, как сейчас. Ты не узнаешь меня, ибо я буду тем, кто покарает и приведет к гибели злодея. Я сказал. Да будет мир с тобою.</w:t>
      </w:r>
    </w:p>
    <w:p>
      <w:pPr>
        <w:pStyle w:val="Normal"/>
        <w:ind w:firstLine="170"/>
        <w:jc w:val="both"/>
        <w:rPr/>
      </w:pPr>
      <w:r>
        <w:rPr>
          <w:rFonts w:cs="Arial Narrow" w:ascii="Arial Narrow" w:hAnsi="Arial Narrow"/>
          <w:sz w:val="22"/>
          <w:szCs w:val="22"/>
        </w:rPr>
        <w:t>Сначала его слова очень удивили меня. Я предположил, что старец, возможно, сбежал из Носсинифлона (буквально - «Дома пораженных Луной», то есть сумасшедших). Но по мере того, как он  говорил, я понял, что ошибаюсь. Наконец, пораженный, я потупил взор, не зная, что и думать, исполненный смутного страха. Когда же незнакомец закончил свою речь и пожелал мне мира, я вновь поднял глаза, чтобы посмотреть ему в лицо, но с изумлением обнаружил, что поблизости нет ни души, - я стою один на большой площади у фонтана, струи которого в лунном сиянии льются расплавленным серебром. В растерянности я посмотрел по сторонам. Уж не привиделось ли это мне?.. Конечно же, нет.</w:t>
      </w:r>
    </w:p>
    <w:p>
      <w:pPr>
        <w:pStyle w:val="Normal"/>
        <w:ind w:firstLine="170"/>
        <w:jc w:val="both"/>
        <w:rPr/>
      </w:pPr>
      <w:r>
        <w:rPr>
          <w:rFonts w:cs="Arial Narrow" w:ascii="Arial Narrow" w:hAnsi="Arial Narrow"/>
          <w:sz w:val="22"/>
          <w:szCs w:val="22"/>
        </w:rPr>
        <w:t>Были ли слова таинственного старца правдой или ложью? Со временем твое любопытство, мой читатель, будет удовлетворено, как разрешились и мои сомнения.</w:t>
      </w:r>
    </w:p>
    <w:p>
      <w:pPr>
        <w:pStyle w:val="Normal"/>
        <w:ind w:firstLine="170"/>
        <w:jc w:val="both"/>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9</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ИСЦЕЛЕНИЕ ПРЕСТУПНИКОВ</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В течение четырех лет после той встречи со странным седовласым человеком, который пророчествовал мне, события, одно за другим, разворачивались в точном согласии с его предсказанием. За всю свою жизнь я больше не видел его, однако, мы действительно встретились еще один раз - перед моей смертью. Но прежде чем продолжить, я хочу вспомнить, чтобы больше не возвращаться к этому, о своих партнерах по золотоносной шахте.</w:t>
      </w:r>
    </w:p>
    <w:p>
      <w:pPr>
        <w:pStyle w:val="Normal"/>
        <w:ind w:firstLine="170"/>
        <w:jc w:val="both"/>
        <w:rPr/>
      </w:pPr>
      <w:r>
        <w:rPr>
          <w:rFonts w:cs="Arial Narrow" w:ascii="Arial Narrow" w:hAnsi="Arial Narrow"/>
          <w:sz w:val="22"/>
          <w:szCs w:val="22"/>
        </w:rPr>
        <w:t>Через несколько месяцев после того, как меня принял Рей Уоллун в своих покоях, в кабинет геологии Ксиоквифлона вошел молодой человек в оранжевом тюрбане, на котором спереди сверкала гранатовая в золотой оправе булавка, указывавшая на то, что перед нами императорский гвардеец. Подойдя к старшему преподавателю, он что-то тихо сказал, затем, постучав по столу, чтобы привлечь внимание девяноста с лишним студентов, занимавшихся в классе минералов, спросил: «Присутствует ли в зале человек по имени Цельм Нуминос?» Услышав это, я поднялся с места. «Подойди сюда», - велел он. Я двинулся к нему не без внутреннего трепета, так как прекрасно понимал, какую службу представлял неожиданный визитер. Остальные студенты с любопытством разглядывали меня. В голосе преподавателя прозвучали неприятные суровые нотки, когда он сказал: «Этот посланец желает, чтобы ты сейчас отправился с ним и предстал перед Реем. Он находится в зале Уголовного Суда и требует тебя как свидетеля».</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Памятуя о том, что сказал мне когда-то Рей, я сразу успокоился и пошел вслед за гвардейцем. В зале суда под охраной находились мои партнеры по шахте и обвиняемый вместе с ними скупщик золота. На возвышении рядом с судьей просто и достойно восседал сам Уоллун. Но этот правитель величайшего народа на Земле, тем не менее, был здесь лишь сторонним наблюдателем, ибо по закону все полномочия первого лица принадлежали судье. На местах для публики разместились несколько зрителей. </w:t>
      </w:r>
    </w:p>
    <w:p>
      <w:pPr>
        <w:pStyle w:val="Normal"/>
        <w:ind w:firstLine="170"/>
        <w:jc w:val="both"/>
        <w:rPr/>
      </w:pPr>
      <w:r>
        <w:rPr>
          <w:rFonts w:cs="Arial Narrow" w:ascii="Arial Narrow" w:hAnsi="Arial Narrow"/>
          <w:sz w:val="22"/>
          <w:szCs w:val="22"/>
        </w:rPr>
        <w:t>Злоумышленникам мог быть вынесен только один приговор: виновны и заслуживают наказания. Справедливым его признали все, в том числе и сами обвиняемые. Сразу же после объявления приговора охранник отвел заключенных в другую часть здания, где находилась хорошо освещенная комната, наполненная разнообразными переносными и стационарными устройствами. Сюда же проследовали и все присутствовавшие.</w:t>
      </w:r>
    </w:p>
    <w:p>
      <w:pPr>
        <w:pStyle w:val="Normal"/>
        <w:ind w:firstLine="170"/>
        <w:jc w:val="both"/>
        <w:rPr/>
      </w:pPr>
      <w:r>
        <w:rPr>
          <w:rFonts w:cs="Arial Narrow" w:ascii="Arial Narrow" w:hAnsi="Arial Narrow"/>
          <w:sz w:val="22"/>
          <w:szCs w:val="22"/>
        </w:rPr>
        <w:t>В центре этого помещения стояло кресло с подголовником, всевозможными подставками, застежками и ремнями для рук, ног и тела. Охранник усадил и крепко привязал одного из приговоренных к креслу. После этих приготовлений к заключенному приблизился эксперт с небольшим устройством в руке. Он прикрепил два контакта устройства к рукам человека в кресле, и после коротких манипуляций инструмент издал тихий жужжащий звук. В тот же момент глаза моего бывшего партнера закрылись, весь его внешний вид указывал на состояние глубокого оцепенения. Он и в самом деле был под магнитной анестезией. Оператор медленно поводил прибором вокруг него и приказал помощнику наголо обрить голову приговоренного. Когда приказание было выполнено, эксперт поставил голубые отметки на выбритой поверхности перед ушами и над ними, потом нарисовал посейдонские цифры 1 и 2 выше и немного сзади каждого уха. Закончив, он обернулся к слушателям, но по просьбе Рея Уоллуна не начинал свое обращение к аудитории, пока не подозвал меня к себе с того места за оградой, где я стоял, и только за тем произнес:</w:t>
      </w:r>
    </w:p>
    <w:p>
      <w:pPr>
        <w:pStyle w:val="Normal"/>
        <w:ind w:firstLine="170"/>
        <w:jc w:val="both"/>
        <w:rPr/>
      </w:pPr>
      <w:r>
        <w:rPr>
          <w:rFonts w:cs="Arial Narrow" w:ascii="Arial Narrow" w:hAnsi="Arial Narrow"/>
          <w:sz w:val="22"/>
          <w:szCs w:val="22"/>
        </w:rPr>
        <w:t>- Итак, я обнаружил у этого преступника в местах, которые цифрами один и два, доминирующие качества, давшие реакцию. Это, в первую очередь, ненасытная жажда стяжательства собственности и предрасположенность совершать такие деяния тайно, о чем можно судить по чрезмерно развитым центрам скрытности. Поскольку череп невысок, а в зоне номера два очень широк между ушами, то я должен сделать вывод, что мы имеем дело с весьма жадным человеком, которого почти полностью отсутствуют сознательность следовательно, и нравственность. Добавим к этому его деструктивный темперамент и получим очень опасную личность. Я недоумеваю, как подсудимый ухитрился не предстать перед нашей службой исправления раньше. Удивительно, что до сих пор есть люди, которые сомневаются в пользе такого восстанавливающего лечения. Хотя теоретически это объяснимо: человек с низким моральным планом, как у этого парня, неспособен понять преимущества высшего плана, но зато он видит преимущества сиюминутные, которых и добивается нечестными методами. Этот человек может, не сомневаясь, совершить убийство, если только почувствует в том какую-нибудь мгновенную выгоду, причем задумываться о последствиях такого поступка не станет. Верно ли это, зо Рей?</w:t>
      </w:r>
    </w:p>
    <w:p>
      <w:pPr>
        <w:pStyle w:val="Normal"/>
        <w:ind w:firstLine="170"/>
        <w:jc w:val="both"/>
        <w:rPr>
          <w:rFonts w:ascii="Arial Narrow" w:hAnsi="Arial Narrow" w:cs="Arial Narrow"/>
          <w:sz w:val="22"/>
          <w:szCs w:val="22"/>
        </w:rPr>
      </w:pPr>
      <w:r>
        <w:rPr>
          <w:rFonts w:cs="Arial Narrow" w:ascii="Arial Narrow" w:hAnsi="Arial Narrow"/>
          <w:sz w:val="22"/>
          <w:szCs w:val="22"/>
        </w:rPr>
        <w:t>- Это так, - ответил император.</w:t>
      </w:r>
    </w:p>
    <w:p>
      <w:pPr>
        <w:pStyle w:val="Normal"/>
        <w:ind w:firstLine="170"/>
        <w:jc w:val="both"/>
        <w:rPr/>
      </w:pPr>
      <w:r>
        <w:rPr>
          <w:rFonts w:cs="Arial Narrow" w:ascii="Arial Narrow" w:hAnsi="Arial Narrow"/>
          <w:sz w:val="22"/>
          <w:szCs w:val="22"/>
        </w:rPr>
        <w:t>- Поскольку мой диагноз по данному делу подтвержден таким высоким авторитетом, - продолжил эксперт, - то я приступаю к лечению.</w:t>
      </w:r>
    </w:p>
    <w:p>
      <w:pPr>
        <w:pStyle w:val="Normal"/>
        <w:ind w:firstLine="170"/>
        <w:jc w:val="both"/>
        <w:rPr/>
      </w:pPr>
      <w:r>
        <w:rPr>
          <w:rFonts w:cs="Arial Narrow" w:ascii="Arial Narrow" w:hAnsi="Arial Narrow"/>
          <w:sz w:val="22"/>
          <w:szCs w:val="22"/>
        </w:rPr>
        <w:t>Он подозвал помощника, выкатившего другой магнитный прибор в тяжелом металлическом корпусе. Настроив механизм на оптимальный режим работы, эксперт приложил его положительный полюс к тому месту, головы пациента, которое было помечено цифрой 1, а второй полюс - к задней части шеи. Затем он вынул свои часы и положил их на металлический корпус прибора около цифрового диска, стрелку которого отрегулировал. В течение следующего получаса стояла тишина, если не считать приглушенных разговоров, доносившихся из разных концов комнаты. По истечении этого времени эксперт поменял положение прибора, переместив положительный полюс на другую сторону головы, где была помечена та же цифра. Эта процедура повторялась еще дважды с определенными временными промежутками. Поскольку император приказал мне остаться, я наблюдал, как по окончании лечения первый человек был выведен из состояния магнитной анестезии. Пока его увозили; эксперт изложил принцип операции значительной аудитории, собравшейся к тому времени:</w:t>
      </w:r>
    </w:p>
    <w:p>
      <w:pPr>
        <w:pStyle w:val="Normal"/>
        <w:ind w:firstLine="170"/>
        <w:jc w:val="both"/>
        <w:rPr/>
      </w:pPr>
      <w:r>
        <w:rPr>
          <w:rFonts w:cs="Arial Narrow" w:ascii="Arial Narrow" w:hAnsi="Arial Narrow"/>
          <w:sz w:val="22"/>
          <w:szCs w:val="22"/>
        </w:rPr>
        <w:t>- Вы присутствовали при лечении тех ментальных качеств, которые, существуя в характере пациента, постепенно начали доминировать и подчинили себе его нравственность. Процесс частично атрофировал сосудистые каналы, что питают отделы головного мозга, блокирующие склонность к жадности и разрушению. Но следует хорошо запомнить одну вещь: душа превыше физического мозга, и именно в душе пребывают эти преступные устремления, а мозг и другие органы являются лишь физическим выражением ее, так сказать, ее рабочим местом. Следовательно, мы не достигнем своей цели, подвергнув человека гипнозу лишь механически. Гипноз - это своего рода вторжение, при котором кровеносные сосуды мозга сужаются, от головы отливает кровь, что действительно представляет серьезную опасность. Но совершенно противоположное действие оказывает афаизм (посейдонский эквивалент современного термина «месмеризм»). Кровь приливает к голове, и с момента начала афаического процесса мозг оператора может управлять мозгом субъекта, дабы внушить заблудшей душе стремление исправиться.</w:t>
      </w:r>
    </w:p>
    <w:p>
      <w:pPr>
        <w:pStyle w:val="Normal"/>
        <w:ind w:firstLine="170"/>
        <w:jc w:val="both"/>
        <w:rPr>
          <w:rFonts w:ascii="Arial Narrow" w:hAnsi="Arial Narrow" w:cs="Arial Narrow"/>
          <w:sz w:val="22"/>
          <w:szCs w:val="22"/>
        </w:rPr>
      </w:pPr>
      <w:r>
        <w:rPr>
          <w:rFonts w:cs="Arial Narrow" w:ascii="Arial Narrow" w:hAnsi="Arial Narrow"/>
          <w:sz w:val="22"/>
          <w:szCs w:val="22"/>
        </w:rPr>
        <w:t>Именно такое лечение я и применил к этому человеку, причем лечение двойное: не только частично уменьшил кровоснабжение органов, служивших вместилищем его слабости, но с помощью своей воли   запечатлел в его душе желание перестать грешить и наполнил ее желанием работать над своим исправлением, что и приведет к нужному результату. Возможно, в течение нескольких дней он будет чувствовать некоторое недомогание, но его стремление к греху пройдет. Настоящий злодей получается, когда связь с высшим разумом искажается сразу в нескольких направлениях. В этих случаях доминирует низшая природа человека, что наблюдается, в основном, у сексуальных извращенцев и приводит к появлению преступников. В Атле нет распутников, так как, если кто-либо проявит такую предрасположенность, вмешается государство, и к соответствующим центрам такого сбившегося с пути человека будет применено лечение. Но я более не стану распространяться на эту тему. Как только первого человека увезли, в кресло усадили второго из моих бывших партнеров. Анализ его умственного развития показал, что он скорее слаб, чем преступен, - обычный лукавый человек с распутными наклонностями, чей череп был скошен назад и выдавался над ушами. Нет необходимости описывать его лечение, оно походило на первое: месмерическая суггестия была основным средством.</w:t>
      </w:r>
    </w:p>
    <w:p>
      <w:pPr>
        <w:pStyle w:val="Normal"/>
        <w:ind w:firstLine="170"/>
        <w:jc w:val="both"/>
        <w:rPr/>
      </w:pPr>
      <w:r>
        <w:rPr>
          <w:rFonts w:cs="Arial Narrow" w:ascii="Arial Narrow" w:hAnsi="Arial Narrow"/>
          <w:sz w:val="22"/>
          <w:szCs w:val="22"/>
        </w:rPr>
        <w:t xml:space="preserve">Тем же вечером по дороге домой я принял решение добавить своему курсу обучения и науку профилактической  френологии. И впоследствии сделал это. Используя полученные знания о природе человека, я оказывал влияние на судьбы многих людей, и как показали результаты, ни в одном из случаев оно не было вредоносным, так что сегодня мне не приходится отвечать, ибо я не причинил зла. Иногда мне даже хотелось самому пройти лечение, так как это по крайней мере, предотвратило бы совершение ошибок, которые несли несчастье мне и через меня другим. Я не сделал этого, потому что знал: в царстве Отца нашего все сущее есть благо, и никто никоим образом не должен избегать ответственности, предусмотренной кармой всех предыдущих воплощений. Прохождение коррективного лечения было бы для меня попыткой уклонения от «суда Божия» и своего рода трусостью. Так самоубийца, уходя из жизни, стремится избежать страданий на Земле, но, налагая на себя руки, не может избегнуть ничего, ибо обязан исполнить каждую йоту и черту Закона Бога. Наоборот, таким деянием он только громоздит новые горы своих несчастий и наказаний и лишь продлевает свои мучения в неумолимой карме последующих земных воплощений. Так происходит с: самоубийцами. Те же, кто умирает по естественным причинам, не желая смерти, не подвергаются таким наказаниям. Посейдонским преступникам лечение принесло пользу, потому что они никак не могли избежать его, а мое добровольное лечение посеяло бы на моем пути драконьи зубы. Наказания, заметьте, не касаются тех, кто знает и, зная, выполняет Божественную волю.      </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10</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ОСУЩЕСТВЛЕНИЕ</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По традиции в нашем государстве велось систематическое наблюдение за наиболее одаренными студентами, им давали бесплатное образование. Надо сказать, что это наблюдение никогда не было утомительным, и те, кто удостаивался такой отеческой заботы, едва замечали его. Самых талантливых и усердных из нас, дошедших до последнего семестра обучения, допускали на те заседания Совета Девяноста, которые не носили закрытого характера и на которых не принимались законы. А некоторые избранные, предварительно дав строгую клятву, присутствовали на всех его заседаниях. Каждый из многих тысяч студентов высоко ценил даже незначительную привилегию, ибо, кроме оказываемой чести, уроки государственного управления давали неоценимое преимущество перед остальными.</w:t>
      </w:r>
    </w:p>
    <w:p>
      <w:pPr>
        <w:pStyle w:val="Normal"/>
        <w:ind w:firstLine="170"/>
        <w:jc w:val="both"/>
        <w:rPr/>
      </w:pPr>
      <w:r>
        <w:rPr>
          <w:rFonts w:cs="Arial Narrow" w:ascii="Arial Narrow" w:hAnsi="Arial Narrow"/>
          <w:sz w:val="22"/>
          <w:szCs w:val="22"/>
        </w:rPr>
        <w:t>Во вторую половину моего четвертого года обучения ко мне пришел принц Менакс, пожелавший узнать, не соглашусь ли я занять должность секретаря министра - положение, позволявшее подробно ознакомиться с работой правительства Посейдонии. Он сказал:</w:t>
      </w:r>
    </w:p>
    <w:p>
      <w:pPr>
        <w:pStyle w:val="Normal"/>
        <w:ind w:firstLine="170"/>
        <w:jc w:val="both"/>
        <w:rPr/>
      </w:pPr>
      <w:r>
        <w:rPr>
          <w:rFonts w:cs="Arial Narrow" w:ascii="Arial Narrow" w:hAnsi="Arial Narrow"/>
          <w:sz w:val="22"/>
          <w:szCs w:val="22"/>
        </w:rPr>
        <w:t>- Это - большое доверие, и я рад оказать его тебе потому, что ты обладаешь способностями выполнять обязанности так, чтобы удовлетворить Совет. Работа даст возможность быть в тесном контакте с Реем и принцами, а также облечет тебя некоторой властью. Что скажешь?</w:t>
      </w:r>
    </w:p>
    <w:p>
      <w:pPr>
        <w:pStyle w:val="Normal"/>
        <w:ind w:firstLine="170"/>
        <w:jc w:val="both"/>
        <w:rPr/>
      </w:pPr>
      <w:r>
        <w:rPr>
          <w:rFonts w:cs="Arial Narrow" w:ascii="Arial Narrow" w:hAnsi="Arial Narrow"/>
          <w:sz w:val="22"/>
          <w:szCs w:val="22"/>
        </w:rPr>
        <w:t>- Принц Менакс, я осознаю, что это - очень высокая честь. Но позволь спросить, почему ты предоставляешь ее мне, совершенно незнакомому тебе человеку?</w:t>
      </w:r>
    </w:p>
    <w:p>
      <w:pPr>
        <w:pStyle w:val="Normal"/>
        <w:ind w:firstLine="170"/>
        <w:jc w:val="both"/>
        <w:rPr/>
      </w:pPr>
      <w:r>
        <w:rPr>
          <w:rFonts w:cs="Arial Narrow" w:ascii="Arial Narrow" w:hAnsi="Arial Narrow"/>
          <w:sz w:val="22"/>
          <w:szCs w:val="22"/>
        </w:rPr>
        <w:t>- Потому, Цельм Нуминос, что полагаю тебя достойным и теперь даю тебе шанс доказать это. Я знаю тебя, хотя ты меня не знаешь, и верю в тебя. Обманешь ли ты мои ожидания?</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Нет. </w:t>
      </w:r>
    </w:p>
    <w:p>
      <w:pPr>
        <w:pStyle w:val="Normal"/>
        <w:ind w:firstLine="170"/>
        <w:jc w:val="both"/>
        <w:rPr/>
      </w:pPr>
      <w:r>
        <w:rPr>
          <w:rFonts w:eastAsia="Arial Narrow" w:cs="Arial Narrow" w:ascii="Arial Narrow" w:hAnsi="Arial Narrow"/>
          <w:sz w:val="22"/>
          <w:szCs w:val="22"/>
        </w:rPr>
        <w:t xml:space="preserve">   </w:t>
      </w:r>
      <w:r>
        <w:rPr>
          <w:rFonts w:cs="Arial Narrow" w:ascii="Arial Narrow" w:hAnsi="Arial Narrow"/>
          <w:sz w:val="22"/>
          <w:szCs w:val="22"/>
        </w:rPr>
        <w:t>- Тогда подними свою правую руку к сияющему Инкалу и поклянись нашим высшим символом, - что ни при каких обстоятельствах не разгласишь и малой толики того, что происходит на закрытых заседаниях, а также на любом слушании в Зале Законов.</w:t>
      </w:r>
    </w:p>
    <w:p>
      <w:pPr>
        <w:pStyle w:val="Normal"/>
        <w:ind w:firstLine="170"/>
        <w:jc w:val="both"/>
        <w:rPr/>
      </w:pPr>
      <w:r>
        <w:rPr>
          <w:rFonts w:cs="Arial Narrow" w:ascii="Arial Narrow" w:hAnsi="Arial Narrow"/>
          <w:sz w:val="22"/>
          <w:szCs w:val="22"/>
        </w:rPr>
        <w:t>Я поклялся, тем самым связав себя нерушимым обетом перед всеми посейдонцами и став секретарем без права голоса - одним из семи неофициальных лиц, которым доверяли написание особых отчетов и работу со многими важными государственными документами. «Конечно, не было бы большой разницы, если бы такое дело поручили кому-либо из девятисот других студентов Ксиоквифлона, - думал я, искренне считая, что не более достоин этого, чем они. - Наверное, при выборе сыграла роль моя личная популярность, вызванная тем, что ко всем делам я относился с той же твердой решимостью, какая направляла мои действия на горе Рок». Принц словно прочел эти мысли.</w:t>
      </w:r>
    </w:p>
    <w:p>
      <w:pPr>
        <w:pStyle w:val="Normal"/>
        <w:ind w:firstLine="170"/>
        <w:jc w:val="both"/>
        <w:rPr>
          <w:rFonts w:ascii="Arial Narrow" w:hAnsi="Arial Narrow" w:cs="Arial Narrow"/>
          <w:sz w:val="22"/>
          <w:szCs w:val="22"/>
        </w:rPr>
      </w:pPr>
      <w:r>
        <w:rPr>
          <w:rFonts w:cs="Arial Narrow" w:ascii="Arial Narrow" w:hAnsi="Arial Narrow"/>
          <w:sz w:val="22"/>
          <w:szCs w:val="22"/>
        </w:rPr>
        <w:t>- Я давно наблюдаю за тобой, - сказал он. - От меня, а не от ксиокла,* (* Главного наставника.) тебе приходили приглашения посещать заседания Совета. Астики** всегда внимательно следят за подающими надежды студентами. Отсюда и те небольшие поручения, что тебе иногда выпадало исполнить. Сегодня вечером, в восемь часов приходи ко мне во дворец. Я хочу поговорить с тобой, а там это сделать удобнее всего. До встречи. (** Astiki - принцы империи, от астика- ср. с azteca- астека (ацтек). Так как первые работы по американистике на русском языке были переводами с немецкого, то установилась неправильная транскрипция многих индейских этнических и географических названий. На самом деле, «z» произносится не как «ц» в немецком, а как «с». Кроме этого, при передаче американских имен буква «х» обозначается звуком «ш», a «qui» - сочетанием «ки». Потому передаваемое нами слово «Ксиоквифлон» (Xioquithlon) может произноситься как «Шиокитлон», а Цельм (Zailm) - как Сельм. Подробнее об этом см. американский эпос «Пополь-Вух. Родословная владык Тотоникапана». «Ладомир-Наука», М., 1993. си Прим. пер.)</w:t>
      </w:r>
    </w:p>
    <w:p>
      <w:pPr>
        <w:pStyle w:val="Normal"/>
        <w:ind w:firstLine="170"/>
        <w:jc w:val="both"/>
        <w:rPr/>
      </w:pPr>
      <w:r>
        <w:rPr>
          <w:rFonts w:cs="Arial Narrow" w:ascii="Arial Narrow" w:hAnsi="Arial Narrow"/>
          <w:sz w:val="22"/>
          <w:szCs w:val="22"/>
        </w:rPr>
        <w:t>...Менакс занимал пост премьер-министра - самый значительный правительственный пост среди всех астиков, он был главным советником Рея. Мое мнение о себе самом, конечно же, возросло, когда я сполна осознал, какой чести удостоен, но это вызвало лишь горячую благодарность, а отнюдь не тщеславное высокомерие. Намотав на голову свой лучший тюрбан зеленого цвета, заколов его булавкой, украшенной серым кварцем с зелеными прожилками меди, что указывало на мое социальное положение, я вызвал по нейму городской вэйлукс, как вы бы вызвали такси. Вскоре пришла машина, в которой, несмотря на ее сравнительно небольшой размер, было многое предусмотрено для удобства четырех пассажиров. Пожелав спокойной ночи своей матери, я помчался в город, прислушиваясь к яростному грохоту потоков дождя о корпус машины, отчего вечер казался довольно мрачным.</w:t>
      </w:r>
    </w:p>
    <w:p>
      <w:pPr>
        <w:pStyle w:val="Normal"/>
        <w:ind w:firstLine="170"/>
        <w:jc w:val="both"/>
        <w:rPr/>
      </w:pPr>
      <w:r>
        <w:rPr>
          <w:rFonts w:cs="Arial Narrow" w:ascii="Arial Narrow" w:hAnsi="Arial Narrow"/>
          <w:sz w:val="22"/>
          <w:szCs w:val="22"/>
        </w:rPr>
        <w:t>Дворец Менакса, в котором я бывал и прежде, стоял неподалеку от внутренней набережной канала, там, где он ближе всего подходил к моему дому. Расстояние примерно в десять миль машина преодолела за считанные минуты и приземлилась, шуршанием по широкому мраморному настилу вэйлуксодрома сообщая о том, что я прибыл по назначению. Вышел стражник и спросил о цели визита. Услышав ответ, он вызвал служителя, и тот сопроводил меня к принцу.</w:t>
      </w:r>
    </w:p>
    <w:p>
      <w:pPr>
        <w:pStyle w:val="Normal"/>
        <w:ind w:firstLine="170"/>
        <w:jc w:val="both"/>
        <w:rPr/>
      </w:pPr>
      <w:r>
        <w:rPr>
          <w:rFonts w:cs="Arial Narrow" w:ascii="Arial Narrow" w:hAnsi="Arial Narrow"/>
          <w:sz w:val="22"/>
          <w:szCs w:val="22"/>
        </w:rPr>
        <w:t>В огромной зале находились несколько вельмож из свиты астика, старательно занимавшихся ничегонеделанием. В этом им помогали некоторые дамы, живущие во дворце. Сам же Менакс возлежал на диване перед камином, наполненным кусками какого-то тугоплавкого материала, нагреваемого с помощью универсальной силы. Прежде чем служитель подвел меня к принцу, я успел заметить группу вельмож и дам, собравшихся вокруг девушки редкостной красоты. Ее платье, черты лица и весь облик свидетельствовали, что она - не дочь Посейдонии, у нее не было ни темных глаз, ни темных волос, ни нашей красновато-медной кожи. Красавица-незнакомка выглядела опечаленной и, насколько я мог судить после беглого взгляда, все окружающее было ей глубоко чуждо.</w:t>
      </w:r>
    </w:p>
    <w:p>
      <w:pPr>
        <w:pStyle w:val="Normal"/>
        <w:ind w:firstLine="170"/>
        <w:jc w:val="both"/>
        <w:rPr/>
      </w:pPr>
      <w:r>
        <w:rPr>
          <w:rFonts w:cs="Arial Narrow" w:ascii="Arial Narrow" w:hAnsi="Arial Narrow"/>
          <w:sz w:val="22"/>
          <w:szCs w:val="22"/>
        </w:rPr>
        <w:t>- Добро пожаловать, - приветствовал меня Менакс, - присаживайся. Ночь выдалась грозовой, но я хорошо знаю тебя: ты пообещал и пришел.</w:t>
      </w:r>
    </w:p>
    <w:p>
      <w:pPr>
        <w:pStyle w:val="Normal"/>
        <w:ind w:firstLine="170"/>
        <w:jc w:val="both"/>
        <w:rPr/>
      </w:pPr>
      <w:r>
        <w:rPr>
          <w:rFonts w:cs="Arial Narrow" w:ascii="Arial Narrow" w:hAnsi="Arial Narrow"/>
          <w:sz w:val="22"/>
          <w:szCs w:val="22"/>
        </w:rPr>
        <w:t>Он некоторое время помолчал, пристально вглядываясь в пылающий камин, испросил:</w:t>
      </w:r>
    </w:p>
    <w:p>
      <w:pPr>
        <w:pStyle w:val="Normal"/>
        <w:ind w:firstLine="170"/>
        <w:jc w:val="both"/>
        <w:rPr/>
      </w:pPr>
      <w:r>
        <w:rPr>
          <w:rFonts w:cs="Arial Narrow" w:ascii="Arial Narrow" w:hAnsi="Arial Narrow"/>
          <w:sz w:val="22"/>
          <w:szCs w:val="22"/>
        </w:rPr>
        <w:t>- Цельм, намерен ли ты сдавать экзамены в те девять дней, что ежегодно отводятся для этого студентам?</w:t>
      </w:r>
    </w:p>
    <w:p>
      <w:pPr>
        <w:pStyle w:val="Normal"/>
        <w:ind w:firstLine="170"/>
        <w:jc w:val="both"/>
        <w:rPr>
          <w:rFonts w:ascii="Arial Narrow" w:hAnsi="Arial Narrow" w:cs="Arial Narrow"/>
          <w:sz w:val="22"/>
          <w:szCs w:val="22"/>
        </w:rPr>
      </w:pPr>
      <w:r>
        <w:rPr>
          <w:rFonts w:cs="Arial Narrow" w:ascii="Arial Narrow" w:hAnsi="Arial Narrow"/>
          <w:sz w:val="22"/>
          <w:szCs w:val="22"/>
        </w:rPr>
        <w:t>- Я собирался, мой астик.</w:t>
      </w:r>
    </w:p>
    <w:p>
      <w:pPr>
        <w:pStyle w:val="Normal"/>
        <w:ind w:firstLine="170"/>
        <w:jc w:val="both"/>
        <w:rPr>
          <w:rFonts w:ascii="Arial Narrow" w:hAnsi="Arial Narrow" w:cs="Arial Narrow"/>
          <w:sz w:val="22"/>
          <w:szCs w:val="22"/>
        </w:rPr>
      </w:pPr>
      <w:r>
        <w:rPr>
          <w:rFonts w:cs="Arial Narrow" w:ascii="Arial Narrow" w:hAnsi="Arial Narrow"/>
          <w:sz w:val="22"/>
          <w:szCs w:val="22"/>
        </w:rPr>
        <w:t>- У тебя есть возможность отложить экзамены до последнего года обучения.</w:t>
      </w:r>
    </w:p>
    <w:p>
      <w:pPr>
        <w:pStyle w:val="Normal"/>
        <w:ind w:firstLine="170"/>
        <w:jc w:val="both"/>
        <w:rPr>
          <w:rFonts w:ascii="Arial Narrow" w:hAnsi="Arial Narrow" w:cs="Arial Narrow"/>
          <w:sz w:val="22"/>
          <w:szCs w:val="22"/>
        </w:rPr>
      </w:pPr>
      <w:r>
        <w:rPr>
          <w:rFonts w:cs="Arial Narrow" w:ascii="Arial Narrow" w:hAnsi="Arial Narrow"/>
          <w:sz w:val="22"/>
          <w:szCs w:val="22"/>
        </w:rPr>
        <w:t>- Мне бы этого не хотелось.</w:t>
      </w:r>
    </w:p>
    <w:p>
      <w:pPr>
        <w:pStyle w:val="Normal"/>
        <w:ind w:firstLine="170"/>
        <w:jc w:val="both"/>
        <w:rPr/>
      </w:pPr>
      <w:r>
        <w:rPr>
          <w:rFonts w:cs="Arial Narrow" w:ascii="Arial Narrow" w:hAnsi="Arial Narrow"/>
          <w:sz w:val="22"/>
          <w:szCs w:val="22"/>
        </w:rPr>
        <w:t>- Одобряю твое решение. Я и сам поступал так же, когда учился. Надеюсь, ты достойно выдержишь испытания. А после них у тебя будет целый месяц для развлечений. Как бы и мне хотелось отдохнуть хоть немного от своих обязанностей!.. Ты уже решил, Цельм, что будешь делать в эти каникулы?</w:t>
      </w:r>
    </w:p>
    <w:p>
      <w:pPr>
        <w:pStyle w:val="Normal"/>
        <w:ind w:firstLine="170"/>
        <w:jc w:val="both"/>
        <w:rPr/>
      </w:pPr>
      <w:r>
        <w:rPr>
          <w:rFonts w:cs="Arial Narrow" w:ascii="Arial Narrow" w:hAnsi="Arial Narrow"/>
          <w:sz w:val="22"/>
          <w:szCs w:val="22"/>
        </w:rPr>
        <w:t>- Нет, мой принц.</w:t>
      </w:r>
    </w:p>
    <w:p>
      <w:pPr>
        <w:pStyle w:val="Normal"/>
        <w:ind w:firstLine="170"/>
        <w:jc w:val="both"/>
        <w:rPr/>
      </w:pPr>
      <w:r>
        <w:rPr>
          <w:rFonts w:cs="Arial Narrow" w:ascii="Arial Narrow" w:hAnsi="Arial Narrow"/>
          <w:sz w:val="22"/>
          <w:szCs w:val="22"/>
        </w:rPr>
        <w:t>- Нет? Это хорошо. Не смог бы ты оказать мне услугу - отправиться в далекую страну, чтобы совершить доброе дело? Выполнив мое короткое поручение, ты сможешь оставаться там столько, сколько пожелаешь, или же поехать отдыхать туда, куда поманит тебя фантазия.</w:t>
      </w:r>
    </w:p>
    <w:p>
      <w:pPr>
        <w:pStyle w:val="Normal"/>
        <w:ind w:firstLine="170"/>
        <w:jc w:val="both"/>
        <w:rPr/>
      </w:pPr>
      <w:r>
        <w:rPr>
          <w:rFonts w:cs="Arial Narrow" w:ascii="Arial Narrow" w:hAnsi="Arial Narrow"/>
          <w:sz w:val="22"/>
          <w:szCs w:val="22"/>
        </w:rPr>
        <w:t>У меня не было причин отказаться от предложенного путешествия. Так долг привел меня в страну, которая до настоящего момента упоминалась лишь вскользь. Отчёт о моем путешествии в те каникулы лучше начать с описания Суэрна, называемого ныне Индостаном, а также Некропана, именуемого теперь Египтом, - наиболее цивилизованных  стран, не находившихся под влиянием Посейдонии.</w:t>
      </w:r>
    </w:p>
    <w:p>
      <w:pPr>
        <w:pStyle w:val="Normal"/>
        <w:ind w:firstLine="170"/>
        <w:jc w:val="both"/>
        <w:rPr>
          <w:rFonts w:ascii="Arial Narrow" w:hAnsi="Arial Narrow" w:cs="Arial Narrow"/>
          <w:sz w:val="22"/>
          <w:szCs w:val="22"/>
        </w:rPr>
      </w:pPr>
      <w:r>
        <w:rPr>
          <w:rFonts w:cs="Arial Narrow" w:ascii="Arial Narrow" w:hAnsi="Arial Narrow"/>
          <w:sz w:val="22"/>
          <w:szCs w:val="22"/>
        </w:rPr>
        <w:t>Когда люди стремятся к тому, чтобы всеми их делами управляла только религия, то результат наверняка будет не самым лучшим. Теократическая политика израильтян - показательный пример в истории мира. Суэрн и Некропан, как в этом вскоре убедится читатель, -  еще более ранние примеры того же. Я вижу причину этого отнюдь не в ошибочности религии; весь опыт моей жизни убедил меня, что нет ничего лучше чистой, незамутненной веры. Причина, по которой теократия, достигнув определенного успеха, не может процветать вечно, состоит в том, что внимание ее последователей неизменно направлено исключительно на духовное, на утверждение его принципов, а понятия Царства Божия никогда не могут быть понятиями земными. Не могут, по крайней мере, до тех пор, пока человек не разовьет до необходимой степени свой шестой, или психический, принцип и не очистится огнем Духа от всякой примеси животного.</w:t>
      </w:r>
    </w:p>
    <w:p>
      <w:pPr>
        <w:pStyle w:val="Normal"/>
        <w:ind w:firstLine="170"/>
        <w:jc w:val="both"/>
        <w:rPr/>
      </w:pPr>
      <w:r>
        <w:rPr>
          <w:rFonts w:cs="Arial Narrow" w:ascii="Arial Narrow" w:hAnsi="Arial Narrow"/>
          <w:sz w:val="22"/>
          <w:szCs w:val="22"/>
        </w:rPr>
        <w:t>В Суэрне и Некропане существовали цивилизации,  которые, как я сейчас понимаю, не уступали посейдонской, хотя разительно отличались от нее. Религия их народов не была похожа на нашу, и мы обсуждали ее между собой несколько снисходительно. Но в целом атланты относились к этим народам с большим уважением по причинам, которые я вскоре открою.</w:t>
      </w:r>
    </w:p>
    <w:p>
      <w:pPr>
        <w:pStyle w:val="Normal"/>
        <w:ind w:firstLine="170"/>
        <w:jc w:val="both"/>
        <w:rPr/>
      </w:pPr>
      <w:r>
        <w:rPr>
          <w:rFonts w:cs="Arial Narrow" w:ascii="Arial Narrow" w:hAnsi="Arial Narrow"/>
          <w:sz w:val="22"/>
          <w:szCs w:val="22"/>
        </w:rPr>
        <w:t>Различие между нашими тогдашними цивилизациями заключалось в том, что посейдонцы стремились к развитию техники, искусств и наук, то есть, имели дело с материальными вещами и, не задумываясь, принимали религию своих предков, а суэрнианцы и некропаны почти не обращали внимания на все, что не имело непосредственно оккультного и религиозного значения, - на истинно практические принципы, как и на оккультные законы, имеющие отношение к материальности. Они совсем не заботились о материальных вещах, если только речь не шла о поддержании жизни. Их основополагающим правилом было - не обращать внимания  на окружающую действительность, отринуть настоящее и стремиться к будущему. Жизненным же принципом Посейдонии было расширение власти человека над явлениями природы.</w:t>
      </w:r>
    </w:p>
    <w:p>
      <w:pPr>
        <w:pStyle w:val="Normal"/>
        <w:ind w:firstLine="170"/>
        <w:jc w:val="both"/>
        <w:rPr/>
      </w:pPr>
      <w:r>
        <w:rPr>
          <w:rFonts w:cs="Arial Narrow" w:ascii="Arial Narrow" w:hAnsi="Arial Narrow"/>
          <w:sz w:val="22"/>
          <w:szCs w:val="22"/>
        </w:rPr>
        <w:t>Некоторые наши теоретики философствовали о духе времен и пытались смоделировать прогноз судьбы Атлантиды. Они подчеркивали тот факт, что наши замечательные достижения в искусствах, физике и других науках, словом, весь прогресс полностью зависел от использования оккультной силы Ночной Стороны Природы. Из сопоставления этого факта с тем, что мистические достижения суэрнианцев и некропанов обязаны своим существованием той же оккультной силе, сам собой напрашивался вывод: со временем мы тоже потеряем интерес к материальному прогрессу, как таковому, и посвятим свою энергию лишь оккультным исследованиям. Надо заметить, что предсказания этих ученых казались людям излишне мрачными, и хотя их слушали с уважением, неудачные попытки пророков предложить достойный выход делали их предметом тайного презрения. Ведь любой, кто найдет ошибку в существующем порядке вещей и будет неспособен заменить его лучшим, наверняка встретит всеобщую насмешку.</w:t>
      </w:r>
    </w:p>
    <w:p>
      <w:pPr>
        <w:pStyle w:val="Normal"/>
        <w:ind w:firstLine="170"/>
        <w:jc w:val="both"/>
        <w:rPr/>
      </w:pPr>
      <w:r>
        <w:rPr>
          <w:rFonts w:cs="Arial Narrow" w:ascii="Arial Narrow" w:hAnsi="Arial Narrow"/>
          <w:sz w:val="22"/>
          <w:szCs w:val="22"/>
        </w:rPr>
        <w:t>Мы, посейдонцы, знали, что загадочные народы за океаном обладали способностями, перед которыми выглядели ничтожными такие наши достижения, как, например, быстроходные машины и подводные суда, легко пересекавшие огромные воздушные и водные пространства. У них не было подобных устройств, поскольку они просто не имели в них жизненной необходимости и, следовательно, как мы предполагали, желания их создавать. Наверное, наше несколько снисходительное к ним отношение было скорее показным, чем истинным, так как в глубине души мы признавали их превосходство, хотя и не испытывали при этом ни малейшего восхищения.</w:t>
      </w:r>
    </w:p>
    <w:p>
      <w:pPr>
        <w:pStyle w:val="Normal"/>
        <w:ind w:firstLine="170"/>
        <w:jc w:val="both"/>
        <w:rPr/>
      </w:pPr>
      <w:r>
        <w:rPr>
          <w:rFonts w:cs="Arial Narrow" w:ascii="Arial Narrow" w:hAnsi="Arial Narrow"/>
          <w:sz w:val="22"/>
          <w:szCs w:val="22"/>
        </w:rPr>
        <w:t>Мы могли говорить, видеть, слышать и быть видимыми теми, с кем хотели общаться, причем на любом расстоянии и без проводов, но с помощью магнитных токов Земли. Истинно, мы никогда не знали боли расставания с друзьями. Мы легко контролировали все коммерческие дела на самых отдаленных своих территориях. При необходимости наши войска обернулись бы вокруг света за один день. Однако, все это было возможно, только пока у нас в руках находились наши механические и электрические изобретения, ценность которых посейдонцы необоснованно преувеличивали. Ведь если бы самого известного ученого Ксиоквифлона, допустим, заперли в темницу, то ему не помогли бы все его познания. Лишенный привычных приспособлений и средств, он потерял бы надежду что-либо увидеть, услышать или сбежать без посторонней помощи, ибо его чудесные способности находились в полной зависимости от творений его интеллекта.</w:t>
      </w:r>
    </w:p>
    <w:p>
      <w:pPr>
        <w:pStyle w:val="Normal"/>
        <w:ind w:firstLine="170"/>
        <w:jc w:val="both"/>
        <w:rPr/>
      </w:pPr>
      <w:r>
        <w:rPr>
          <w:rFonts w:cs="Arial Narrow" w:ascii="Arial Narrow" w:hAnsi="Arial Narrow"/>
          <w:sz w:val="22"/>
          <w:szCs w:val="22"/>
        </w:rPr>
        <w:t>Но не таковы были жители Суэрна и Некропана. Попади в темницу любой из них, он мог бы тут же беспрепятственно выйти, подобно Савлу из Тарса, и никто из нас не сумел бы помешать ему. Он мог видеть и слышать на любом расстоянии без всякого нейма; умел пройти даже сквозь вражеский строй, оставаясь невидимым. Так на что же годились наши достижения по сравнению с достижениями Суэрна и Некропана? Какой смысл использовать военные средства против людей, каждый из которых одним только взглядом, сверкающим страшным светом воли, мог вызвать невидимые силы Ночной Стороны, и неприятели скорчивались, как зеленые листья в опаляющем дыхании огня? К чему ракеты, если тот, на кого они нацелены, был способен моментально перехватить их на лету и заставить приземлиться у своих ног, как легкий пух чертополоха? Что пользы во взрывчатых веществах, пусть и гораздо более мощных, чем нитроглицерин, которые сбрасывались с вэйлуксов, парящих на высоте нескольких миль в голубом своде небес? Ровным счетом никакой, если противник одним только взглядом и совершенным контролем над неведомыми нам силами Ночной Стороны мог легко остановить падающую смерть и вместо того, чтобы погибнуть самому, уничтожить и наш корабль, и его живой груз.</w:t>
      </w:r>
    </w:p>
    <w:p>
      <w:pPr>
        <w:pStyle w:val="Normal"/>
        <w:ind w:firstLine="170"/>
        <w:jc w:val="both"/>
        <w:rPr/>
      </w:pPr>
      <w:r>
        <w:rPr>
          <w:rFonts w:cs="Arial Narrow" w:ascii="Arial Narrow" w:hAnsi="Arial Narrow"/>
          <w:sz w:val="22"/>
          <w:szCs w:val="22"/>
        </w:rPr>
        <w:t>Обжегшись, ребенок боится огня. Давным-давно атланты хотели покорить эти народы, но потерпели сокрушительное поражение. К счастью, в намерения победителей не входило завоевать нас, а лишь дать нам отпор. Потому впредь мы стали жить в мире. На протяжении последовавших долгих столетий и Посейдонию заботила исключительно оборона страны, захватнические планы были забыты ею. И благодаря такой перемене между нашими тремя народами установились дружеские отношения.</w:t>
      </w:r>
    </w:p>
    <w:p>
      <w:pPr>
        <w:pStyle w:val="Normal"/>
        <w:ind w:firstLine="170"/>
        <w:jc w:val="both"/>
        <w:rPr/>
      </w:pPr>
      <w:r>
        <w:rPr>
          <w:rFonts w:cs="Arial Narrow" w:ascii="Arial Narrow" w:hAnsi="Arial Narrow"/>
          <w:sz w:val="22"/>
          <w:szCs w:val="22"/>
        </w:rPr>
        <w:t>Атл, наконец, узнал многое о том, как применять магнитные силы, чтобы уничтожить своих противников, и прекратил использовать ракеты, снаряды и взрывчатые вещества в качестве средств защиты. Но знания суэрнианцев все еще были намного полнее наших. Мы своими магнитными разрушителями сеяли смерть лишь на ограниченной территории вокруг операторов. Они же могли бы поразить любую точку, независимо от расстояния. Наши устройства губили все без разбора на роковой территории: все живое и неживое, всех людей, своих и чужих, животных, деревья - всех ждала одна и та же участь. А их средства были под контролем и поражали только конкретного намеченного врага в самое сердце, не уничтожая бесполезно другие жизни, даже не задевая никого, кроме, к примеру, генералов или главнокомандующего армией противника.</w:t>
      </w:r>
    </w:p>
    <w:p>
      <w:pPr>
        <w:pStyle w:val="Normal"/>
        <w:ind w:firstLine="170"/>
        <w:jc w:val="both"/>
        <w:rPr/>
      </w:pPr>
      <w:r>
        <w:rPr>
          <w:rFonts w:cs="Arial Narrow" w:ascii="Arial Narrow" w:hAnsi="Arial Narrow"/>
          <w:sz w:val="22"/>
          <w:szCs w:val="22"/>
        </w:rPr>
        <w:t>Все это было мне хорошо известно. И теперь принц Менакс просил меня отправиться с важным поручением именно в Суэрн, землю которого я уже давно мечтал увидеть. Искренне обрадованный тем, что мое желание, наконец, сбудется, я спросил о сути поручения:</w:t>
      </w:r>
    </w:p>
    <w:p>
      <w:pPr>
        <w:pStyle w:val="Normal"/>
        <w:ind w:firstLine="170"/>
        <w:jc w:val="both"/>
        <w:rPr>
          <w:rFonts w:ascii="Arial Narrow" w:hAnsi="Arial Narrow" w:cs="Arial Narrow"/>
          <w:sz w:val="22"/>
          <w:szCs w:val="22"/>
        </w:rPr>
      </w:pPr>
      <w:r>
        <w:rPr>
          <w:rFonts w:cs="Arial Narrow" w:ascii="Arial Narrow" w:hAnsi="Arial Narrow"/>
          <w:sz w:val="22"/>
          <w:szCs w:val="22"/>
        </w:rPr>
        <w:t>- Если зо астик скажет, что от меня требуется, он утолит мое возрастающее любопытство.</w:t>
      </w:r>
    </w:p>
    <w:p>
      <w:pPr>
        <w:pStyle w:val="Normal"/>
        <w:ind w:firstLine="170"/>
        <w:jc w:val="both"/>
        <w:rPr/>
      </w:pPr>
      <w:r>
        <w:rPr>
          <w:rFonts w:cs="Arial Narrow" w:ascii="Arial Narrow" w:hAnsi="Arial Narrow"/>
          <w:sz w:val="22"/>
          <w:szCs w:val="22"/>
        </w:rPr>
        <w:t>- Это я как раз и собираюсь сделать, - отозвался принц. - Мы хотим послать правителю Суэрна подарок в знак признательности за дары из гемм и золота, присланные им Рею Уоллуну. Правда, существует предположение, что эти подношения сделаны лишь для того, чтобы побудить нас принять к себе полторы сотни женщин из числа военнопленных, чем-то помешавших Эрнону - императору Суэрна. А нам не пристало получать подачки. Хотя женщинам и будет позволено пока остаться здесь или отправиться, куда они пожелают, - за исключением Суэрна, въезд в который им запрещен, - решено не просто принять дар, но сделать ответный жест. Так постановил Совет на последнем собрании. - Менакс умолк, встал со своего ложа, подошел ближе к камину и продолжил:</w:t>
      </w:r>
    </w:p>
    <w:p>
      <w:pPr>
        <w:pStyle w:val="Normal"/>
        <w:ind w:firstLine="170"/>
        <w:jc w:val="both"/>
        <w:rPr/>
      </w:pPr>
      <w:r>
        <w:rPr>
          <w:rFonts w:cs="Arial Narrow" w:ascii="Arial Narrow" w:hAnsi="Arial Narrow"/>
          <w:sz w:val="22"/>
          <w:szCs w:val="22"/>
        </w:rPr>
        <w:t>- Кажется, женщины принадлежат к довольно влиятельным кланам народа Салдии - страны, чьи земли простираются далеко на запад от Суэрна. Салдийцам никогда прежде не приходилось испытывать на себе суэрнианскую мощь, они и не предполагали, как может изливаться ярость Инкала через Его сынов из Суэрна, ярость, скашивающая врагов так же, как серп жнет колосья во время жатвы. У Эрнона много плодородных земель. Желая обладать ими, невежественные дикари и бросили Рею Суэрна вызов к войне. Эрнон ответил, что не собирается воевать, но если кто придет к нему с копьями и луками, закованный в броню, то горько пожалеет, ибо Иегова - так суэрнианцы предпочитают называть Того, Кого мы зовем Инкалом,- защитит его и его народ без битв и кровопролития. На это варвары ответили насмешками. Они собрали огромную армию, многочисленные обозы и примчались, чтобы разорить владения Суэрна. Но подожди-ка, в этом зале есть человек, который, несомненно, расскажет тебе больше и лучше, чем я. Мейлзис, - обратился принц к своему телохранителю, - приведи сюда вон ту светловолосую чужестранку.</w:t>
      </w:r>
    </w:p>
    <w:p>
      <w:pPr>
        <w:pStyle w:val="Normal"/>
        <w:ind w:firstLine="170"/>
        <w:jc w:val="both"/>
        <w:rPr/>
      </w:pPr>
      <w:r>
        <w:rPr>
          <w:rFonts w:cs="Arial Narrow" w:ascii="Arial Narrow" w:hAnsi="Arial Narrow"/>
          <w:sz w:val="22"/>
          <w:szCs w:val="22"/>
        </w:rPr>
        <w:t>Мейлзис подошел к незнакомке, которую я заметил, как только вошел в апартаменты Менакса; та поднялась легко и грациозно, невольно вызвав мое восхищение. Не торопясь, она поправила свой наряд, будто не спешила выполнять приказание старшего по положению, только потом приблизилась к принцу. Он спросил почтительно:</w:t>
      </w:r>
    </w:p>
    <w:p>
      <w:pPr>
        <w:pStyle w:val="Normal"/>
        <w:ind w:firstLine="170"/>
        <w:jc w:val="both"/>
        <w:rPr>
          <w:rFonts w:ascii="Arial Narrow" w:hAnsi="Arial Narrow" w:cs="Arial Narrow"/>
          <w:sz w:val="22"/>
          <w:szCs w:val="22"/>
        </w:rPr>
      </w:pPr>
      <w:r>
        <w:rPr>
          <w:rFonts w:cs="Arial Narrow" w:ascii="Arial Narrow" w:hAnsi="Arial Narrow"/>
          <w:sz w:val="22"/>
          <w:szCs w:val="22"/>
        </w:rPr>
        <w:t>- Не соблаговолишь ли ты рассказать и мне то, что поведала моему подданному? Я знаю, что рассказ твой весьма интересен.</w:t>
      </w:r>
    </w:p>
    <w:p>
      <w:pPr>
        <w:pStyle w:val="Normal"/>
        <w:ind w:firstLine="170"/>
        <w:jc w:val="both"/>
        <w:rPr/>
      </w:pPr>
      <w:r>
        <w:rPr>
          <w:rFonts w:cs="Arial Narrow" w:ascii="Arial Narrow" w:hAnsi="Arial Narrow"/>
          <w:sz w:val="22"/>
          <w:szCs w:val="22"/>
        </w:rPr>
        <w:t>Пока он говорил, чужеземка смотрела не на принца, а на меня, смотрела не вызывающе, но пристально, во все глаза, хотя, возможно, и не осознавала этого. В ее взоре была такая магнетическая сила, что мне пришлось смущенно отвести глаза в сторону. Но даже сделав это, я все еще чувствовал на себе ее взгляд. Между тем девушка заговорила на посейдонском языке, что было явным признаком ее высокой образованности:</w:t>
      </w:r>
    </w:p>
    <w:p>
      <w:pPr>
        <w:pStyle w:val="Normal"/>
        <w:ind w:firstLine="170"/>
        <w:jc w:val="both"/>
        <w:rPr>
          <w:rFonts w:ascii="Arial Narrow" w:hAnsi="Arial Narrow" w:cs="Arial Narrow"/>
          <w:sz w:val="22"/>
          <w:szCs w:val="22"/>
        </w:rPr>
      </w:pPr>
      <w:r>
        <w:rPr>
          <w:rFonts w:cs="Arial Narrow" w:ascii="Arial Narrow" w:hAnsi="Arial Narrow"/>
          <w:sz w:val="22"/>
          <w:szCs w:val="22"/>
        </w:rPr>
        <w:t>- Если тебе, зо астик, доставит удовольствие то, что ты просишь меня сделать, то мне тем более. Мне также приятно повторить все для твоего молодого придворного. Однако, я хотела бы, чтобы твоя дочь не   присутствовала при этом, - прибавила она, понизив голос и бросив неприязненный взгляд на Анзими, которая сидела неподалеку и делала вид, будто читает книгу, хотя на самом деле внимательно прислушивалась к нашим словам. Должно быть, принцесса уловила суть сказанного чужестранкой, поскольку тут же встала и поспешно покинула зал. По-видимому, мне не удалось скрыть разочарования, вызванного поступком салдийки и чувством, ставшим его причиной, так как она прочла мои мысли и от досады даже прикусила губу.</w:t>
      </w:r>
    </w:p>
    <w:p>
      <w:pPr>
        <w:pStyle w:val="Normal"/>
        <w:ind w:firstLine="170"/>
        <w:jc w:val="both"/>
        <w:rPr/>
      </w:pPr>
      <w:r>
        <w:rPr>
          <w:rFonts w:cs="Arial Narrow" w:ascii="Arial Narrow" w:hAnsi="Arial Narrow"/>
          <w:sz w:val="22"/>
          <w:szCs w:val="22"/>
        </w:rPr>
        <w:t>- Нет надобности стоять. Не хочешь ли ты присесть справа от меня, а ты, Цельм, устроиться по левую руку? - спросил Менакс, опустившись на диван.</w:t>
      </w:r>
    </w:p>
    <w:p>
      <w:pPr>
        <w:pStyle w:val="Normal"/>
        <w:ind w:firstLine="170"/>
        <w:jc w:val="both"/>
        <w:rPr/>
      </w:pPr>
      <w:r>
        <w:rPr>
          <w:rFonts w:cs="Arial Narrow" w:ascii="Arial Narrow" w:hAnsi="Arial Narrow"/>
          <w:sz w:val="22"/>
          <w:szCs w:val="22"/>
        </w:rPr>
        <w:t>Когда я сел и приготовился слушать, к нам почтительно приблизился слуга Мейлзис.</w:t>
      </w:r>
    </w:p>
    <w:p>
      <w:pPr>
        <w:pStyle w:val="Normal"/>
        <w:ind w:firstLine="170"/>
        <w:jc w:val="both"/>
        <w:rPr/>
      </w:pPr>
      <w:r>
        <w:rPr>
          <w:rFonts w:cs="Arial Narrow" w:ascii="Arial Narrow" w:hAnsi="Arial Narrow"/>
          <w:sz w:val="22"/>
          <w:szCs w:val="22"/>
        </w:rPr>
        <w:t>- Твои придворные и дамы астикифлона испрашивают разрешения тоже присутствовать при этом рассказе, - сказал он принцу.</w:t>
      </w:r>
    </w:p>
    <w:p>
      <w:pPr>
        <w:pStyle w:val="Normal"/>
        <w:ind w:firstLine="170"/>
        <w:jc w:val="both"/>
        <w:rPr/>
      </w:pPr>
      <w:r>
        <w:rPr>
          <w:rFonts w:cs="Arial Narrow" w:ascii="Arial Narrow" w:hAnsi="Arial Narrow"/>
          <w:sz w:val="22"/>
          <w:szCs w:val="22"/>
        </w:rPr>
        <w:t>- Думаю, нет причин отказывать им, - ответил Менакс и добавил: - Принеси сюда нейм и поставь рядом с нами, чтобы редактор Хроник тоже мог получить эту информацию.</w:t>
      </w:r>
    </w:p>
    <w:p>
      <w:pPr>
        <w:pStyle w:val="Normal"/>
        <w:ind w:firstLine="170"/>
        <w:jc w:val="both"/>
        <w:rPr/>
      </w:pPr>
      <w:r>
        <w:rPr>
          <w:rFonts w:cs="Arial Narrow" w:ascii="Arial Narrow" w:hAnsi="Arial Narrow"/>
          <w:sz w:val="22"/>
          <w:szCs w:val="22"/>
        </w:rPr>
        <w:t>Воспользовавшись разрешением, все вскоре собрались вокруг нас; кто-то устроился на низких сидениях, а вельможи, знакомые с обычаями своего принца, просто улеглись на богатых бархатных коврах, устилавших мраморный пол.</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11</w:t>
      </w:r>
    </w:p>
    <w:p>
      <w:pPr>
        <w:pStyle w:val="Normal"/>
        <w:ind w:firstLine="170"/>
        <w:jc w:val="center"/>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РАССКАЗ САЛДИЙКИ</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По распоряжению принца телохранитель принес пряное вино, и мы, потягивая бодрящий напиток, изготовленный без применения брожения, услышали от чужеземки следующую историю:</w:t>
      </w:r>
    </w:p>
    <w:p>
      <w:pPr>
        <w:pStyle w:val="Normal"/>
        <w:ind w:firstLine="170"/>
        <w:jc w:val="both"/>
        <w:rPr/>
      </w:pPr>
      <w:r>
        <w:rPr>
          <w:rFonts w:cs="Arial Narrow" w:ascii="Arial Narrow" w:hAnsi="Arial Narrow"/>
          <w:sz w:val="22"/>
          <w:szCs w:val="22"/>
        </w:rPr>
        <w:t>- Полагаю, вы знакомы с моей родной страной, поскольку имеете торговые отношения с ее народом. Все здесь присутствующие также наслышаны о том, как наш великий правитель - мой отец пошел с огромной армией против ужасных суэрнианцев. О, как мало мы знали об этом народе! - воскликнула она, сжав свои маленькие изящные руки. - Мой отец собрал и возглавил войско в шестнадцать тысяч человек. Столько же находилось и в обозах, которые должны были обеспечивать боеспособность армии. Нашей гордостью являлась кавалерия - бесстрашные и верные ветераны, жаждущие крови врага. Войска были замечательно вооружены сверкающими копьями и пиками...</w:t>
      </w:r>
    </w:p>
    <w:p>
      <w:pPr>
        <w:pStyle w:val="Normal"/>
        <w:ind w:firstLine="170"/>
        <w:jc w:val="both"/>
        <w:rPr/>
      </w:pPr>
      <w:r>
        <w:rPr>
          <w:rFonts w:cs="Arial Narrow" w:ascii="Arial Narrow" w:hAnsi="Arial Narrow"/>
          <w:sz w:val="22"/>
          <w:szCs w:val="22"/>
        </w:rPr>
        <w:t>Услышав этот панегирик столь примитивному вооружению, мы не смогли подавить невольные улыбки. Казалось, это смутило салдийскую принцессу, но ненадолго:</w:t>
      </w:r>
    </w:p>
    <w:p>
      <w:pPr>
        <w:pStyle w:val="Normal"/>
        <w:ind w:firstLine="170"/>
        <w:jc w:val="both"/>
        <w:rPr/>
      </w:pPr>
      <w:r>
        <w:rPr>
          <w:rFonts w:cs="Arial Narrow" w:ascii="Arial Narrow" w:hAnsi="Arial Narrow"/>
          <w:sz w:val="22"/>
          <w:szCs w:val="22"/>
        </w:rPr>
        <w:t>- Мы неслись, как лавина, захватывая все, что попадалось на пути! И когда через много дней приблизились к столице Суэрна, то предвкушали легкую победу, ибо захваченные пленники сообщили, что вокруг города нет ни стен, ни иных защитных сооружений. Даже армия их не была собрана, чтобы достойно встретить нас. До сих пор мы нигде не встретили сопротивления, поэтому почти не было и кровопролития. Наши воины довольствовались тем, что ради забавы мучили пленных, прежде чем отпустить их на свободу.</w:t>
      </w:r>
    </w:p>
    <w:p>
      <w:pPr>
        <w:pStyle w:val="Normal"/>
        <w:ind w:firstLine="170"/>
        <w:jc w:val="both"/>
        <w:rPr/>
      </w:pPr>
      <w:r>
        <w:rPr>
          <w:rFonts w:cs="Arial Narrow" w:ascii="Arial Narrow" w:hAnsi="Arial Narrow"/>
          <w:sz w:val="22"/>
          <w:szCs w:val="22"/>
        </w:rPr>
        <w:t>-Ужас! Безжалостные варвары! - прошептал Менакс.</w:t>
      </w:r>
    </w:p>
    <w:p>
      <w:pPr>
        <w:pStyle w:val="Normal"/>
        <w:ind w:firstLine="170"/>
        <w:jc w:val="both"/>
        <w:rPr/>
      </w:pPr>
      <w:r>
        <w:rPr>
          <w:rFonts w:cs="Arial Narrow" w:ascii="Arial Narrow" w:hAnsi="Arial Narrow"/>
          <w:sz w:val="22"/>
          <w:szCs w:val="22"/>
        </w:rPr>
        <w:t>- Что вы сказали, мой господин? - быстро переспросила девушка.</w:t>
      </w:r>
    </w:p>
    <w:p>
      <w:pPr>
        <w:pStyle w:val="Normal"/>
        <w:ind w:firstLine="170"/>
        <w:jc w:val="both"/>
        <w:rPr/>
      </w:pPr>
      <w:r>
        <w:rPr>
          <w:rFonts w:cs="Arial Narrow" w:ascii="Arial Narrow" w:hAnsi="Arial Narrow"/>
          <w:sz w:val="22"/>
          <w:szCs w:val="22"/>
        </w:rPr>
        <w:t>- Ничего, принцесса, ничего. Я просто представил себе величественное шествие салдийских войск. Пожалуйста, продолжайте.</w:t>
      </w:r>
    </w:p>
    <w:p>
      <w:pPr>
        <w:pStyle w:val="Normal"/>
        <w:ind w:firstLine="170"/>
        <w:jc w:val="both"/>
        <w:rPr/>
      </w:pPr>
      <w:r>
        <w:rPr>
          <w:rFonts w:cs="Arial Narrow" w:ascii="Arial Narrow" w:hAnsi="Arial Narrow"/>
          <w:sz w:val="22"/>
          <w:szCs w:val="22"/>
        </w:rPr>
        <w:t>Приблизившись к городу, мы встали боевым порядком на краю не глубокого, но широкого ущелья, в котором Рей Суэрна вопреки всем правилам обороны так неразумно расположил свою столицу, и отправили к нему посла с поручением предложить наши условия. Но в ответ к нам вместе с нашим послом пришел лишь один старик без оружия. Нет, с нем нельзя сказать «старик», точнее будет - немолодой человек, потому что он был высокого роста, с прямой осанкой воина и такой достойной наружности, что нельзя было смотреть на него без восхищения. О, он выглядел, как само воплощение силы! Я должна бы ненавидеть его, но невольно залюбовалась им. Будь он моложе, я бы посваталась к нему и добилась того, чтобы он стал моим супругом.</w:t>
      </w:r>
    </w:p>
    <w:p>
      <w:pPr>
        <w:pStyle w:val="Normal"/>
        <w:ind w:firstLine="170"/>
        <w:jc w:val="both"/>
        <w:rPr/>
      </w:pPr>
      <w:r>
        <w:rPr>
          <w:rFonts w:cs="Arial Narrow" w:ascii="Arial Narrow" w:hAnsi="Arial Narrow"/>
          <w:sz w:val="22"/>
          <w:szCs w:val="22"/>
        </w:rPr>
        <w:t>Столь неожиданное замечание рассказчицы вызвало изумление у слушателей, а принц Менакс спросил напрямик:</w:t>
      </w:r>
    </w:p>
    <w:p>
      <w:pPr>
        <w:pStyle w:val="Normal"/>
        <w:ind w:firstLine="170"/>
        <w:jc w:val="both"/>
        <w:rPr/>
      </w:pPr>
      <w:r>
        <w:rPr>
          <w:rFonts w:cs="Arial Narrow" w:ascii="Arial Narrow" w:hAnsi="Arial Narrow"/>
          <w:sz w:val="22"/>
          <w:szCs w:val="22"/>
        </w:rPr>
        <w:t>- Принцесса, правильно ли я понял тебя? Ты сказала, что сама посваталась бы к мужчине? Разве у вас право инициативы в любовных делах принадлежит женщине? Я думал, что хорошо знаю обычаи разных стран, как древних, так и более молодых, но этот мне совсем незнаком. Однако, странных вещей следует ожидать от... гм... народа, который... известен посейдонцам лишь своей многочисленностью.</w:t>
      </w:r>
    </w:p>
    <w:p>
      <w:pPr>
        <w:pStyle w:val="Normal"/>
        <w:ind w:firstLine="170"/>
        <w:jc w:val="both"/>
        <w:rPr/>
      </w:pPr>
      <w:r>
        <w:rPr>
          <w:rFonts w:cs="Arial Narrow" w:ascii="Arial Narrow" w:hAnsi="Arial Narrow"/>
          <w:sz w:val="22"/>
          <w:szCs w:val="22"/>
        </w:rPr>
        <w:t>- Почему бы тебе не быть откровенным, зо астик? Говори прямо, что думаешь. Ведь атланты, почитающие себя цивилизованными людьми, считают нас ниже себя, хотя наши обычаи совершенно неизвестны вам.</w:t>
      </w:r>
    </w:p>
    <w:p>
      <w:pPr>
        <w:pStyle w:val="Normal"/>
        <w:ind w:firstLine="170"/>
        <w:jc w:val="both"/>
        <w:rPr/>
      </w:pPr>
      <w:r>
        <w:rPr>
          <w:rFonts w:cs="Arial Narrow" w:ascii="Arial Narrow" w:hAnsi="Arial Narrow"/>
          <w:sz w:val="22"/>
          <w:szCs w:val="22"/>
        </w:rPr>
        <w:t>Принц Менакс покраснел от смущения и, поскольку не привык увиливать, сказал извиняющимся тоном:</w:t>
      </w:r>
    </w:p>
    <w:p>
      <w:pPr>
        <w:pStyle w:val="Normal"/>
        <w:ind w:firstLine="170"/>
        <w:jc w:val="both"/>
        <w:rPr/>
      </w:pPr>
      <w:r>
        <w:rPr>
          <w:rFonts w:cs="Arial Narrow" w:ascii="Arial Narrow" w:hAnsi="Arial Narrow"/>
          <w:sz w:val="22"/>
          <w:szCs w:val="22"/>
        </w:rPr>
        <w:t>- Я признаю, что откровенность - хорошее качество. Поверь, принцесса, мне просто не хотелось ранить твои чувства.</w:t>
      </w:r>
    </w:p>
    <w:p>
      <w:pPr>
        <w:pStyle w:val="Normal"/>
        <w:ind w:firstLine="170"/>
        <w:jc w:val="both"/>
        <w:rPr>
          <w:rFonts w:ascii="Arial Narrow" w:hAnsi="Arial Narrow" w:cs="Arial Narrow"/>
          <w:sz w:val="22"/>
          <w:szCs w:val="22"/>
        </w:rPr>
      </w:pPr>
      <w:r>
        <w:rPr>
          <w:rFonts w:cs="Arial Narrow" w:ascii="Arial Narrow" w:hAnsi="Arial Narrow"/>
          <w:sz w:val="22"/>
          <w:szCs w:val="22"/>
        </w:rPr>
        <w:t>Салдийка неожиданно звонко рассмеялась:</w:t>
      </w:r>
    </w:p>
    <w:p>
      <w:pPr>
        <w:pStyle w:val="Normal"/>
        <w:ind w:firstLine="170"/>
        <w:jc w:val="both"/>
        <w:rPr/>
      </w:pPr>
      <w:r>
        <w:rPr>
          <w:rFonts w:cs="Arial Narrow" w:ascii="Arial Narrow" w:hAnsi="Arial Narrow"/>
          <w:sz w:val="22"/>
          <w:szCs w:val="22"/>
        </w:rPr>
        <w:t>- Зо астик, позволь поведать тебе, что в Салдии человек любого пола волен ухаживать за своим избранником или избранницей. А почему бы и нет? Полагаю, это правильно. И я буду следовать нашему обычаю, если когда-либо полюблю. Мой избранник должен быть хорош собой и отважен, как лев пустыни. И не важно, откуда он родом.</w:t>
      </w:r>
    </w:p>
    <w:p>
      <w:pPr>
        <w:pStyle w:val="Normal"/>
        <w:ind w:firstLine="170"/>
        <w:jc w:val="both"/>
        <w:rPr/>
      </w:pPr>
      <w:r>
        <w:rPr>
          <w:rFonts w:cs="Arial Narrow" w:ascii="Arial Narrow" w:hAnsi="Arial Narrow"/>
          <w:sz w:val="22"/>
          <w:szCs w:val="22"/>
        </w:rPr>
        <w:t>- Благодарю за разъяснение, принцесса, - сказал Менакс. - Если ты не возражаешь, нам бы хотелось услышать, что было дальше.</w:t>
      </w:r>
    </w:p>
    <w:p>
      <w:pPr>
        <w:pStyle w:val="Normal"/>
        <w:ind w:firstLine="170"/>
        <w:jc w:val="both"/>
        <w:rPr/>
      </w:pPr>
      <w:r>
        <w:rPr>
          <w:rFonts w:cs="Arial Narrow" w:ascii="Arial Narrow" w:hAnsi="Arial Narrow"/>
          <w:sz w:val="22"/>
          <w:szCs w:val="22"/>
        </w:rPr>
        <w:t>- А вот что. Мой отец спросил этого величественного старца: «Что сказал твой правитель?» Тот ответил: «Передай чужеземцу, чтобы он не будил гнев мой, ибо велико будет его поражение, если он не послушает меня. Страшен гнев мой». «Что? А где же его армия? Я что-то не вижу ее». - Отец засмеялся так, как смеется опытный воин, когда его пугают жалким сопротивлением. «Вождь, тебе лучше уйти, - произнес посланник сурово. - Я и есть Рей Суэрна и вся его армия. Оставь эту  землю сейчас, ибо, ослушавшись, ты уже не в силах будешь сделать это. Уходи, прошу тебя!»</w:t>
      </w:r>
    </w:p>
    <w:p>
      <w:pPr>
        <w:pStyle w:val="Normal"/>
        <w:ind w:firstLine="170"/>
        <w:jc w:val="both"/>
        <w:rPr/>
      </w:pPr>
      <w:r>
        <w:rPr>
          <w:rFonts w:cs="Arial Narrow" w:ascii="Arial Narrow" w:hAnsi="Arial Narrow"/>
          <w:sz w:val="22"/>
          <w:szCs w:val="22"/>
        </w:rPr>
        <w:t>«Ты - Рей?.. Безумец! - вскричал мой отец. - Я говорю тебе, что солнце еще не перейдет в другой знак, как ты пожалеешь о своих словах! Либо ты сейчас же пойдешь, соберешь своих воинов и сразишься с нами, либо я пошлю твою голову твоему народу. Другого выбора у тебя нет. Следующим утром я нападу на вас и разрушу твой город. Но до этого срока ты можешь не бояться за свою жизнь - я не трону безоружного противника. Иди. Мой враг должен быть достоин меня!»</w:t>
      </w:r>
    </w:p>
    <w:p>
      <w:pPr>
        <w:pStyle w:val="Normal"/>
        <w:ind w:firstLine="170"/>
        <w:jc w:val="both"/>
        <w:rPr/>
      </w:pPr>
      <w:r>
        <w:rPr>
          <w:rFonts w:cs="Arial Narrow" w:ascii="Arial Narrow" w:hAnsi="Arial Narrow"/>
          <w:sz w:val="22"/>
          <w:szCs w:val="22"/>
        </w:rPr>
        <w:t>«Вождь, скажи, ты слышал когда-нибудь о способностях суэрнианцев?- спросил Рей. - Да?.. И ты не поверил?.. Напрасно. Еще раз заклинаю тебя, уходи с миром, пока еще можешь сделать это!»</w:t>
      </w:r>
    </w:p>
    <w:p>
      <w:pPr>
        <w:pStyle w:val="Normal"/>
        <w:ind w:firstLine="170"/>
        <w:jc w:val="both"/>
        <w:rPr/>
      </w:pPr>
      <w:r>
        <w:rPr>
          <w:rFonts w:cs="Arial Narrow" w:ascii="Arial Narrow" w:hAnsi="Arial Narrow"/>
          <w:sz w:val="22"/>
          <w:szCs w:val="22"/>
        </w:rPr>
        <w:t>Последние слова окончательно рассердили моего отца. «Это твой ультиматум? Так быть посему! - воскликнул он и отдал приказ командирам своих легионов: - Постройте войска! Мы захватим этот город прямо сейчас!»</w:t>
      </w:r>
    </w:p>
    <w:p>
      <w:pPr>
        <w:pStyle w:val="Normal"/>
        <w:ind w:firstLine="170"/>
        <w:jc w:val="both"/>
        <w:rPr/>
      </w:pPr>
      <w:r>
        <w:rPr>
          <w:rFonts w:cs="Arial Narrow" w:ascii="Arial Narrow" w:hAnsi="Arial Narrow"/>
          <w:sz w:val="22"/>
          <w:szCs w:val="22"/>
        </w:rPr>
        <w:t>Две тысячи наших лучших бойцов, мужей могучего телосложения, каждый из которых мог бы унести вола на спине, мгновенно заняли свои места в строю, готовые ринуться на вражескую столицу, ведя за собой менее опытных в брани. Я никогда не забуду эту величественную картину. Никогда! Такая мощь! Но взглянув на наших людей, суэрнианец опять заговорил:</w:t>
      </w:r>
    </w:p>
    <w:p>
      <w:pPr>
        <w:pStyle w:val="Normal"/>
        <w:ind w:firstLine="170"/>
        <w:jc w:val="both"/>
        <w:rPr/>
      </w:pPr>
      <w:r>
        <w:rPr>
          <w:rFonts w:cs="Arial Narrow" w:ascii="Arial Narrow" w:hAnsi="Arial Narrow"/>
          <w:sz w:val="22"/>
          <w:szCs w:val="22"/>
        </w:rPr>
        <w:t>«Повремени с этим приказом, вождь. Это твои лучшие люди?»</w:t>
      </w:r>
    </w:p>
    <w:p>
      <w:pPr>
        <w:pStyle w:val="Normal"/>
        <w:ind w:firstLine="170"/>
        <w:jc w:val="both"/>
        <w:rPr>
          <w:rFonts w:ascii="Arial Narrow" w:hAnsi="Arial Narrow" w:cs="Arial Narrow"/>
          <w:sz w:val="22"/>
          <w:szCs w:val="22"/>
        </w:rPr>
      </w:pPr>
      <w:r>
        <w:rPr>
          <w:rFonts w:cs="Arial Narrow" w:ascii="Arial Narrow" w:hAnsi="Arial Narrow"/>
          <w:sz w:val="22"/>
          <w:szCs w:val="22"/>
        </w:rPr>
        <w:t>«Да».</w:t>
      </w:r>
    </w:p>
    <w:p>
      <w:pPr>
        <w:pStyle w:val="Normal"/>
        <w:ind w:firstLine="170"/>
        <w:jc w:val="both"/>
        <w:rPr/>
      </w:pPr>
      <w:r>
        <w:rPr>
          <w:rFonts w:cs="Arial Narrow" w:ascii="Arial Narrow" w:hAnsi="Arial Narrow"/>
          <w:sz w:val="22"/>
          <w:szCs w:val="22"/>
        </w:rPr>
        <w:t>«Те ли это люди, о которых мне сказали, что они глумились над моим народом ради забавы и, называя нас трусами, говорили, что все, кто не оказывает сопротивления, по их мнению, должны быть преданы смерти?»</w:t>
      </w:r>
    </w:p>
    <w:p>
      <w:pPr>
        <w:pStyle w:val="Normal"/>
        <w:ind w:firstLine="170"/>
        <w:jc w:val="both"/>
        <w:rPr>
          <w:rFonts w:ascii="Arial Narrow" w:hAnsi="Arial Narrow" w:cs="Arial Narrow"/>
          <w:sz w:val="22"/>
          <w:szCs w:val="22"/>
        </w:rPr>
      </w:pPr>
      <w:r>
        <w:rPr>
          <w:rFonts w:cs="Arial Narrow" w:ascii="Arial Narrow" w:hAnsi="Arial Narrow"/>
          <w:sz w:val="22"/>
          <w:szCs w:val="22"/>
        </w:rPr>
        <w:t>«Я не отрицаю этого», - ответил отец.</w:t>
      </w:r>
    </w:p>
    <w:p>
      <w:pPr>
        <w:pStyle w:val="Normal"/>
        <w:ind w:firstLine="170"/>
        <w:jc w:val="both"/>
        <w:rPr/>
      </w:pPr>
      <w:r>
        <w:rPr>
          <w:rFonts w:cs="Arial Narrow" w:ascii="Arial Narrow" w:hAnsi="Arial Narrow"/>
          <w:sz w:val="22"/>
          <w:szCs w:val="22"/>
        </w:rPr>
        <w:t>«Считаешь ли ты это справедливым, вождь? Не заслуживают ли смерти те, кто сам проливает кровь?»</w:t>
      </w:r>
    </w:p>
    <w:p>
      <w:pPr>
        <w:pStyle w:val="Normal"/>
        <w:ind w:firstLine="170"/>
        <w:jc w:val="both"/>
        <w:rPr>
          <w:rFonts w:ascii="Arial Narrow" w:hAnsi="Arial Narrow" w:cs="Arial Narrow"/>
          <w:sz w:val="22"/>
          <w:szCs w:val="22"/>
        </w:rPr>
      </w:pPr>
      <w:r>
        <w:rPr>
          <w:rFonts w:cs="Arial Narrow" w:ascii="Arial Narrow" w:hAnsi="Arial Narrow"/>
          <w:sz w:val="22"/>
          <w:szCs w:val="22"/>
        </w:rPr>
        <w:t>«Может, ты хочешь, чтобы я наказал их за это?» - презрительно рассмеялся отец.</w:t>
      </w:r>
    </w:p>
    <w:p>
      <w:pPr>
        <w:pStyle w:val="Normal"/>
        <w:ind w:firstLine="170"/>
        <w:jc w:val="both"/>
        <w:rPr/>
      </w:pPr>
      <w:r>
        <w:rPr>
          <w:rFonts w:cs="Arial Narrow" w:ascii="Arial Narrow" w:hAnsi="Arial Narrow"/>
          <w:sz w:val="22"/>
          <w:szCs w:val="22"/>
        </w:rPr>
        <w:t>«Именно так, вождь. А после этого вы должны уйти».</w:t>
      </w:r>
    </w:p>
    <w:p>
      <w:pPr>
        <w:pStyle w:val="Normal"/>
        <w:ind w:firstLine="170"/>
        <w:jc w:val="both"/>
        <w:rPr>
          <w:rFonts w:ascii="Arial Narrow" w:hAnsi="Arial Narrow" w:cs="Arial Narrow"/>
          <w:sz w:val="22"/>
          <w:szCs w:val="22"/>
        </w:rPr>
      </w:pPr>
      <w:r>
        <w:rPr>
          <w:rFonts w:cs="Arial Narrow" w:ascii="Arial Narrow" w:hAnsi="Arial Narrow"/>
          <w:sz w:val="22"/>
          <w:szCs w:val="22"/>
        </w:rPr>
        <w:t>«Ничего не скажешь, отличная шутка! Однако, я не в том настроении, чтобы шутить».</w:t>
      </w:r>
    </w:p>
    <w:p>
      <w:pPr>
        <w:pStyle w:val="Normal"/>
        <w:ind w:firstLine="170"/>
        <w:jc w:val="both"/>
        <w:rPr/>
      </w:pPr>
      <w:r>
        <w:rPr>
          <w:rFonts w:cs="Arial Narrow" w:ascii="Arial Narrow" w:hAnsi="Arial Narrow"/>
          <w:sz w:val="22"/>
          <w:szCs w:val="22"/>
        </w:rPr>
        <w:t>«И ты не уйдешь, хотя я предупредил тебя, что остаться здесь равносильно смерти?»</w:t>
      </w:r>
    </w:p>
    <w:p>
      <w:pPr>
        <w:pStyle w:val="Normal"/>
        <w:ind w:firstLine="170"/>
        <w:jc w:val="both"/>
        <w:rPr>
          <w:rFonts w:ascii="Arial Narrow" w:hAnsi="Arial Narrow" w:cs="Arial Narrow"/>
          <w:sz w:val="22"/>
          <w:szCs w:val="22"/>
        </w:rPr>
      </w:pPr>
      <w:r>
        <w:rPr>
          <w:rFonts w:cs="Arial Narrow" w:ascii="Arial Narrow" w:hAnsi="Arial Narrow"/>
          <w:sz w:val="22"/>
          <w:szCs w:val="22"/>
        </w:rPr>
        <w:t>«Нет! Довольно нести чушь! Я устал», - отрезал отец.</w:t>
      </w:r>
    </w:p>
    <w:p>
      <w:pPr>
        <w:pStyle w:val="Normal"/>
        <w:ind w:firstLine="170"/>
        <w:jc w:val="both"/>
        <w:rPr/>
      </w:pPr>
      <w:r>
        <w:rPr>
          <w:rFonts w:cs="Arial Narrow" w:ascii="Arial Narrow" w:hAnsi="Arial Narrow"/>
          <w:sz w:val="22"/>
          <w:szCs w:val="22"/>
        </w:rPr>
        <w:t>«Астик, мне жаль тебя, - как-то устало произнес Рей. - Но пусть будет по-твоему. Ты предупрежден. Ты слышал о силе Суэрна и не  поверил. Теперь же ты испытаешь ее на себе». Сказав это, он простер свой указательный палец вот так. - Принцесса встала с дивана и повторила жест Эрнона, причем с такой силой, что слушатели даже непроизвольно сжались. - Он простер руку туда, где стояли две тысячи наших лучших воинов. Его губы зашевелились, и я едва различила тихие слова: «О Иегова, укрепи мою слабость. Пусть будет наказано греховное упрямство».</w:t>
      </w:r>
    </w:p>
    <w:p>
      <w:pPr>
        <w:pStyle w:val="Normal"/>
        <w:ind w:firstLine="170"/>
        <w:jc w:val="both"/>
        <w:rPr/>
      </w:pPr>
      <w:r>
        <w:rPr>
          <w:rFonts w:cs="Arial Narrow" w:ascii="Arial Narrow" w:hAnsi="Arial Narrow"/>
          <w:sz w:val="22"/>
          <w:szCs w:val="22"/>
        </w:rPr>
        <w:t>То, что случилось потом, наполнило ужасом наши души. Это было так страшно, что над полем нависла гробовая тишина. Ни один из наших воинов-ветеранов не остался в живых. По мановению руки суэрнианца их головы склонились, руки, державшие копья, разжались, и солдаты повалились на землю, как пьяные. И все это без борьбы, без единого звука, если не считать шума падающих тел. Смерть пришла к ним так, как она приходит к тем, чье сердце в миг перестает биться. О, какой ужасной силой обладал тот человек!</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Салдианка умолкла и почти упала на диван, в глазах ее стояли слезы. Слушатели тоже молчали, захваченные рассказом о том, как «в воздухе Ангел Погибели крылья свои развернул, настиг он врага и в лицо ему смертью дохнул». (Имя Сеннахирима* тогда было еще неизвестно миру; и салдийская принцесса не могла знать его историю. Но мы знаем ее, мой читатель, ты и я, и этого достаточно.) </w:t>
      </w:r>
      <w:r>
        <w:rPr>
          <w:rFonts w:cs="Arial Narrow" w:ascii="Arial Narrow" w:hAnsi="Arial Narrow"/>
          <w:sz w:val="20"/>
          <w:szCs w:val="20"/>
        </w:rPr>
        <w:t xml:space="preserve">(* Сеннахирим - ассирийский царь с 704 по 681 гг. до н. э. В 701 г. вторгся в Иудею и взял сорок шесть городов... Езекия, царь иудейский, послал Сеннахириму... весть о том, что готов подчиниться ассирийцам, а также выплатить огромную дань. Ассирийский монарх этим не довольствовался и потребовал сдачи Иерусалима. В этом ему было отказано. И тут по непонятным причинам Сеннахирим удалился, даже не попытавшись осадить город. См. 4 Цар. 18:13; 19:16, 20, 36; 2 Пар. 32; Ис. 36, 37; Д. Комэй, «Кто есть кто в Ветхом Завете», М., «Внешсигма», 1998 г. Прим. ред.)                                                                                          </w:t>
      </w:r>
    </w:p>
    <w:p>
      <w:pPr>
        <w:pStyle w:val="Normal"/>
        <w:ind w:firstLine="170"/>
        <w:jc w:val="both"/>
        <w:rPr/>
      </w:pPr>
      <w:r>
        <w:rPr>
          <w:rFonts w:eastAsia="Arial Narrow" w:cs="Arial Narrow" w:ascii="Arial Narrow" w:hAnsi="Arial Narrow"/>
          <w:sz w:val="22"/>
          <w:szCs w:val="22"/>
        </w:rPr>
        <w:t xml:space="preserve"> </w:t>
      </w:r>
      <w:r>
        <w:rPr>
          <w:rFonts w:cs="Arial Narrow" w:ascii="Arial Narrow" w:hAnsi="Arial Narrow"/>
          <w:sz w:val="22"/>
          <w:szCs w:val="22"/>
        </w:rPr>
        <w:t>Лишь спустя пару минут глоток вина привел девушку в чувство, и у нее достало сил продолжить рассказ:</w:t>
      </w:r>
    </w:p>
    <w:p>
      <w:pPr>
        <w:pStyle w:val="Normal"/>
        <w:ind w:firstLine="170"/>
        <w:jc w:val="both"/>
        <w:rPr/>
      </w:pPr>
      <w:r>
        <w:rPr>
          <w:rFonts w:cs="Arial Narrow" w:ascii="Arial Narrow" w:hAnsi="Arial Narrow"/>
          <w:sz w:val="22"/>
          <w:szCs w:val="22"/>
        </w:rPr>
        <w:t>- Жуткая тишина, охватившая сначала всех свидетелей этого зрелища, сменилась пронзительными криками женщин - жен и дочерей погибших воинов. Многие из наших мужчин, только теперь осознавших, что истории, которые они слышали и в которые не верили, не были вымыслом, пали на землю, сраженные страхом. Ах! И тогда... тогда раздались молитвы ко всем богам, большим и малым, на которых наш народ привык полагаться. - Принцесса горько улыбнулась. - Как глупо просить защиты у богов из дерева и металла от такой ужасной силы. Тьфу! Мне запрещено возвращение домой, но я и сама, по собственной воле никогда не вернусь на родину. Не хочу больше жить с народом, который поклоняется идолам, бесчувственным предметам, а затем сам же отворачивается от них.</w:t>
      </w:r>
    </w:p>
    <w:p>
      <w:pPr>
        <w:pStyle w:val="Normal"/>
        <w:ind w:firstLine="170"/>
        <w:jc w:val="both"/>
        <w:rPr/>
      </w:pPr>
      <w:r>
        <w:rPr>
          <w:rFonts w:eastAsia="Arial Narrow" w:cs="Arial Narrow" w:ascii="Arial Narrow" w:hAnsi="Arial Narrow"/>
          <w:sz w:val="22"/>
          <w:szCs w:val="22"/>
        </w:rPr>
        <w:t xml:space="preserve"> </w:t>
      </w:r>
      <w:r>
        <w:rPr>
          <w:rFonts w:cs="Arial Narrow" w:ascii="Arial Narrow" w:hAnsi="Arial Narrow"/>
          <w:sz w:val="22"/>
          <w:szCs w:val="22"/>
        </w:rPr>
        <w:t>Нет, принц, - опередила она вопрос Менакса, - я никогда не поклонялась идолам. Многие из нашего народа делают это, многие, но не все. Я не отступница, просто я поклоняюсь силе. Мне следовало бы ненавидеть императора Суэрна, но не могу. Если бы было позволено, я жила бы рядом с ним и боготворила его чудесную силу, несущую смерть врагам. Но раз это невозможно, я предпочту остаться с твоим народом. Он все же гораздо лучше нашего, хотя и не сравнится с суэрнианцами. Да, в тот день мой отец получил от них горький урок. Он понял, что рассказы путешественников о Суэрне - не пустые выдумки, но все равно не дрогнул перед Реем, ибо был слишком горд.</w:t>
      </w:r>
    </w:p>
    <w:p>
      <w:pPr>
        <w:pStyle w:val="Normal"/>
        <w:ind w:firstLine="170"/>
        <w:jc w:val="both"/>
        <w:rPr/>
      </w:pPr>
      <w:r>
        <w:rPr>
          <w:rFonts w:cs="Arial Narrow" w:ascii="Arial Narrow" w:hAnsi="Arial Narrow"/>
          <w:sz w:val="22"/>
          <w:szCs w:val="22"/>
        </w:rPr>
        <w:t>А потом... потом произошло нечто совсем немыслимое. Когда мы все, кто остался в живых, в оцепенении стояли между этими павшими и рекой, к западу от города, я увидела, что Рей Эрнон склонил голову и стал молиться, и расслышала, как он произнес: «Господи, сделай это для раба Твоего, молю Тебя!» И тогда мертвецы, один за другим, начали вставать с земли, и каждый поднимал копье, щит и шлем свой. Затем небольшими нестройными отрядами они двинулись по направлению к нам, ко мне... О, Боже мой! Они шли к реке. Когда воины проходили рядом, я увидела их глаза - полузакрытые, остекленевшие, мертвые. Они двигались механически, словно подвешенные на веревочках. И при каждом шаге их оружие лязгало громко и насмешливо. Один за другим, подойдя к реке, отряды стали входить в нее, погружаясь все глубже и глубже, пока воды не сомкнулись над ними. Так они ушли навсегда, ушли кормить крокодилов, которые уже ожидали своих жертв ниже по течению Гунджи. Никто не вел, никто не нес их; каждый мертвец шел так, словно был еще жив. Две тысячи мертвых - жуткое шествие!</w:t>
      </w:r>
    </w:p>
    <w:p>
      <w:pPr>
        <w:pStyle w:val="Normal"/>
        <w:ind w:firstLine="170"/>
        <w:jc w:val="both"/>
        <w:rPr/>
      </w:pPr>
      <w:r>
        <w:rPr>
          <w:rFonts w:cs="Arial Narrow" w:ascii="Arial Narrow" w:hAnsi="Arial Narrow"/>
          <w:sz w:val="22"/>
          <w:szCs w:val="22"/>
        </w:rPr>
        <w:t>Безысходное отчаяние охватило нашу великую армию, и она побежала, в страхе бросив обозы и все захваченное. Осталась лишь горстка верных солдат, не пожелавших предать своего вождя, готовых принять вместе с ним смерть. Женщины также не все побежали, хотя были убеждены, что их тоже убьют. И тогда Рей Эрнон сказал моему отцу: «Разве я не предлагал вам уйти, пока не поздно? Не жалеешь ли ты теперь, что ослушался меня? Смотри, как бежит твоя армия. Ее разгром еще не закончен. Тысячи твоих солдат никогда больше не увидят Салдию, ибо погибнут на обратном пути, но немалое число все же вернется домой. Тебе же, как и женщинам твоим, не суждено более увидеть родину. Но и в моей стране женщины не останутся. Они будут жить на чужой земле».</w:t>
      </w:r>
    </w:p>
    <w:p>
      <w:pPr>
        <w:pStyle w:val="Normal"/>
        <w:shd w:fill="FFFFFF" w:val="clear"/>
        <w:autoSpaceDE w:val="false"/>
        <w:ind w:firstLine="170"/>
        <w:jc w:val="both"/>
        <w:rPr/>
      </w:pPr>
      <w:r>
        <w:rPr>
          <w:rFonts w:cs="Arial Narrow" w:ascii="Arial Narrow" w:hAnsi="Arial Narrow"/>
          <w:sz w:val="22"/>
          <w:szCs w:val="22"/>
        </w:rPr>
        <w:t>Услышав это, прежде надменный, теперь же униженный, мой отец пал перед Реем на колени и взмолился: «Всемогущий Рей, что хочешь сделать ты с невинными женщинами? Я признаю, что воины мои виновны. Вина лежит и на мне. Но женщины не причинили вреда ни одному человеку. Из твоих слов я понял, что справедливость - твои главный принцип. Твои поступки говорят о том же, ибо ты мог бы поразить каждого из нас, но в назидание поразил лишь некоторых. Умоляю тебя пощадить наших женщин и хотя бы этих моих воинов!»</w:t>
      </w:r>
    </w:p>
    <w:p>
      <w:pPr>
        <w:pStyle w:val="Normal"/>
        <w:shd w:fill="FFFFFF" w:val="clear"/>
        <w:autoSpaceDE w:val="false"/>
        <w:ind w:firstLine="170"/>
        <w:jc w:val="both"/>
        <w:rPr/>
      </w:pPr>
      <w:r>
        <w:rPr>
          <w:rFonts w:cs="Arial Narrow" w:ascii="Arial Narrow" w:hAnsi="Arial Narrow"/>
          <w:sz w:val="22"/>
          <w:szCs w:val="22"/>
        </w:rPr>
        <w:t>«Этих твоих воинов - да, ибо они остались верны тебе и ждут смер</w:t>
        <w:softHyphen/>
        <w:t>ти, как награды, - ответил Эрнон. - Пусть уходят вместе с остатками твоей армии. Но они, несомненно, погибнут, если я не спасу их. Имея силу, я ис</w:t>
        <w:softHyphen/>
        <w:t>пользую ее милосердно. Обещаю, что никто из них не сгинет в пути, не по</w:t>
        <w:softHyphen/>
        <w:t>страдает от болезней, никто не станет мучиться от голода и жажды, хотя во все время у них не будет никакой еды. Они не собьются с дороги. Вокруг них будут рыскать дикие звери, но, хотя у твоих воинов не останется оружия, ни одно животное не нанесет им вреда, ибо дух Иеговы отныне пребудет с ними и станет их прибежищем и защитником. Бог сделает даже более того - Он войдет в их души так, что твои воины станут пророками Его. Они возвысят свой народ, прославят его на века, ибо положат начало расе образованных людей и астрологов, узнающих о Боге по Его творениям небесным.</w:t>
      </w:r>
    </w:p>
    <w:p>
      <w:pPr>
        <w:pStyle w:val="Normal"/>
        <w:shd w:fill="FFFFFF" w:val="clear"/>
        <w:autoSpaceDE w:val="false"/>
        <w:ind w:firstLine="170"/>
        <w:jc w:val="both"/>
        <w:rPr/>
      </w:pPr>
      <w:r>
        <w:rPr>
          <w:rFonts w:cs="Arial Narrow" w:ascii="Arial Narrow" w:hAnsi="Arial Narrow"/>
          <w:sz w:val="22"/>
          <w:szCs w:val="22"/>
        </w:rPr>
        <w:t>Однако, шесть тысяч лет спустя настанет день, когда люди Халдеи снова попытаются победить мой народ, и снова, как и сегодня, их уделом будет поражение. Но ты, задолго до этой повторной попытки, уже будешь почивать у отцов твоих из второй жизни, невредим в Имени* (Йеова, или Иегова. Прим пер.), которым я творю. Ты назвал невинными этих женщин, что по своей воле пришли во всем высокомерии силы, дабы видеть, как будут убивать мой народ. Не</w:t>
        <w:softHyphen/>
        <w:t>винные... Разве они явились не для того, чтобы увидеть разграбление моих городов и попировать среди страданий наших людей? Невинные... Нет, это не так! Почему я должен оставить с тобой этих жен и дев? Не бывать тому! Я сказал. И сам ты не уйдешь, никогда не уйдешь с этой земли. Я посажу тебя в темницу, у которой нет ни прутьев, ни решеток, ни стен, однако ты никогда не сможешь бежать из нее».</w:t>
      </w:r>
    </w:p>
    <w:p>
      <w:pPr>
        <w:pStyle w:val="Normal"/>
        <w:shd w:fill="FFFFFF" w:val="clear"/>
        <w:autoSpaceDE w:val="false"/>
        <w:ind w:firstLine="170"/>
        <w:jc w:val="both"/>
        <w:rPr/>
      </w:pPr>
      <w:r>
        <w:rPr>
          <w:rFonts w:cs="Arial Narrow" w:ascii="Arial Narrow" w:hAnsi="Arial Narrow"/>
          <w:sz w:val="22"/>
          <w:szCs w:val="22"/>
        </w:rPr>
        <w:t>«Ты хочешь сказать, что все мы умрем, зо Рей?» - спросил мой отец тихим, печальным голосом.</w:t>
      </w:r>
    </w:p>
    <w:p>
      <w:pPr>
        <w:pStyle w:val="Normal"/>
        <w:shd w:fill="FFFFFF" w:val="clear"/>
        <w:autoSpaceDE w:val="false"/>
        <w:ind w:firstLine="170"/>
        <w:jc w:val="both"/>
        <w:rPr/>
      </w:pPr>
      <w:r>
        <w:rPr>
          <w:rFonts w:cs="Arial Narrow" w:ascii="Arial Narrow" w:hAnsi="Arial Narrow"/>
          <w:sz w:val="22"/>
          <w:szCs w:val="22"/>
        </w:rPr>
        <w:t>«Нет, вождь, я не предам вас смерти. Нельзя делать это без крайней необходимости. Я только сказал, что ты не сможешь покинуть Суэрн, хотя тебе не будут мешать ни стены, ни прутья и ни один человек не станет следить за тобой или стеречь тебя».</w:t>
      </w:r>
    </w:p>
    <w:p>
      <w:pPr>
        <w:pStyle w:val="Normal"/>
        <w:shd w:fill="FFFFFF" w:val="clear"/>
        <w:autoSpaceDE w:val="false"/>
        <w:ind w:firstLine="170"/>
        <w:jc w:val="both"/>
        <w:rPr/>
      </w:pPr>
      <w:r>
        <w:rPr>
          <w:rFonts w:cs="Arial Narrow" w:ascii="Arial Narrow" w:hAnsi="Arial Narrow"/>
          <w:sz w:val="22"/>
          <w:szCs w:val="22"/>
        </w:rPr>
        <w:t>Это были последние слова, что я услышала от человека, который – один разгромил нашу огромную армию. Вряд ли я смогу передать вам всю горечь расставания тех, кому надлежало уйти, с теми, кто вынужден был остаться. Но таковы превратности войны - слабый должен повиноваться сильному. Я всегда гордилась нашей мощью и не думала о тех, кто страдал от нее. Сила, сила! Знаете, я даже почувствовала какое-то мрачное удовлетворение, видя, как эта сила - мой истинный бог -произвела столь быстрое разрушение.</w:t>
      </w:r>
    </w:p>
    <w:p>
      <w:pPr>
        <w:pStyle w:val="Normal"/>
        <w:shd w:fill="FFFFFF" w:val="clear"/>
        <w:autoSpaceDE w:val="false"/>
        <w:ind w:firstLine="170"/>
        <w:jc w:val="both"/>
        <w:rPr/>
      </w:pPr>
      <w:r>
        <w:rPr>
          <w:rFonts w:cs="Arial Narrow" w:ascii="Arial Narrow" w:hAnsi="Arial Narrow"/>
          <w:sz w:val="22"/>
          <w:szCs w:val="22"/>
        </w:rPr>
        <w:t>После этого признания принцесса погрузилась в картины прошлого, видимо, совершенно забыв об окружающих. Она сидела, стиснув руки, устремив взор куда-то вдаль, и по ее прекрасному лицу было видно, что мысли ее витают сейчас далеко отсюда.</w:t>
      </w:r>
    </w:p>
    <w:p>
      <w:pPr>
        <w:pStyle w:val="Normal"/>
        <w:shd w:fill="FFFFFF" w:val="clear"/>
        <w:autoSpaceDE w:val="false"/>
        <w:ind w:firstLine="170"/>
        <w:jc w:val="both"/>
        <w:rPr/>
      </w:pPr>
      <w:r>
        <w:rPr>
          <w:rFonts w:cs="Arial Narrow" w:ascii="Arial Narrow" w:hAnsi="Arial Narrow"/>
          <w:sz w:val="22"/>
          <w:szCs w:val="22"/>
        </w:rPr>
        <w:t>Как и посейдонцы, люди сегодня тоже назвали бы принцессу Лоликс женщиной поистине царственной внешности и яркой личностью. Кстати, она очень походила на твоих светловолосых дев, Америка. Но только внешне, характером же, в отличие от них, была подобна жестокой, без</w:t>
        <w:softHyphen/>
        <w:t>жалостной львице, которой всегда сопутствовал успех. По крайней мере, в то время, когда я увидел ее впервые. Тогда трудно было и представить, что Лоликс сможет измениться и воплотит в себе лучшие женские доб</w:t>
        <w:softHyphen/>
        <w:t>родетели. Некоторые виды роз, пока они еще в бутонах, кажется, сплошь состоят из одних шипов. Но каким же чудом красоты становятся они, ког</w:t>
        <w:softHyphen/>
        <w:t>да, наконец, открывают свои сердца солнцу и росе!</w:t>
      </w:r>
    </w:p>
    <w:p>
      <w:pPr>
        <w:pStyle w:val="Normal"/>
        <w:shd w:fill="FFFFFF" w:val="clear"/>
        <w:autoSpaceDE w:val="false"/>
        <w:ind w:firstLine="170"/>
        <w:jc w:val="both"/>
        <w:rPr/>
      </w:pPr>
      <w:r>
        <w:rPr>
          <w:rFonts w:cs="Arial Narrow" w:ascii="Arial Narrow" w:hAnsi="Arial Narrow"/>
          <w:sz w:val="22"/>
          <w:szCs w:val="22"/>
        </w:rPr>
        <w:t>Мне пришло в голову, что принц Менакс до сего времени не слышал столь подробного рассказа, так как по каким-то причинам ждал случая, чтобы послушать его вместе со мной. И сейчас, когда эта девушка так че</w:t>
        <w:softHyphen/>
        <w:t>стно и безжалостно обнажила свой характер, он был почему-то слегка обескуражен. Несколько мгновений астик молчал, потом спросил:</w:t>
      </w:r>
    </w:p>
    <w:p>
      <w:pPr>
        <w:pStyle w:val="Normal"/>
        <w:shd w:fill="FFFFFF" w:val="clear"/>
        <w:autoSpaceDE w:val="false"/>
        <w:ind w:firstLine="170"/>
        <w:jc w:val="both"/>
        <w:rPr/>
      </w:pPr>
      <w:r>
        <w:rPr>
          <w:rFonts w:cs="Arial Narrow" w:ascii="Arial Narrow" w:hAnsi="Arial Narrow"/>
          <w:sz w:val="22"/>
          <w:szCs w:val="22"/>
        </w:rPr>
        <w:t>- Принцесса, верно ли я понял, что его Величество император Сузрна не сделал с тобой и твоими спутницами того, чего ты, воспитанная в обычаях своего народа, ожидала, - не отдал вас во власть вожделению и похоти мужчин?</w:t>
      </w:r>
    </w:p>
    <w:p>
      <w:pPr>
        <w:pStyle w:val="Normal"/>
        <w:shd w:fill="FFFFFF" w:val="clear"/>
        <w:autoSpaceDE w:val="false"/>
        <w:ind w:firstLine="170"/>
        <w:jc w:val="both"/>
        <w:rPr/>
      </w:pPr>
      <w:r>
        <w:rPr>
          <w:rFonts w:cs="Arial Narrow" w:ascii="Arial Narrow" w:hAnsi="Arial Narrow"/>
          <w:sz w:val="22"/>
          <w:szCs w:val="22"/>
        </w:rPr>
        <w:t>- Да. Не скрою, что была крайне удивлена, когда Рей Эрнон не сде</w:t>
        <w:softHyphen/>
        <w:t>лал этого. Я не имела бы права жаловаться, ибо таковы превратности войны. Но он заявил, что никто из суэрнианцев не воспользуется нами, и, видимо, чтобы этого не случилось, отправил нас в другую страну. Скажи, не совершат ли это с нами здесь?</w:t>
      </w:r>
    </w:p>
    <w:p>
      <w:pPr>
        <w:pStyle w:val="Normal"/>
        <w:shd w:fill="FFFFFF" w:val="clear"/>
        <w:autoSpaceDE w:val="false"/>
        <w:ind w:firstLine="170"/>
        <w:jc w:val="both"/>
        <w:rPr/>
      </w:pPr>
      <w:r>
        <w:rPr>
          <w:rFonts w:cs="Arial Narrow" w:ascii="Arial Narrow" w:hAnsi="Arial Narrow"/>
          <w:sz w:val="22"/>
          <w:szCs w:val="22"/>
        </w:rPr>
        <w:t>- Никогда! - заверил Менакс, и его губы даже сжались от негодования при столь безосновательном предположении. - Наше правительство будет опекать вас до тех пор, пока граждане Посейдонии не изберут вас в жены. У некоторых представителей нашего народа весьма странные вкусы.</w:t>
      </w:r>
    </w:p>
    <w:p>
      <w:pPr>
        <w:pStyle w:val="Normal"/>
        <w:shd w:fill="FFFFFF" w:val="clear"/>
        <w:autoSpaceDE w:val="false"/>
        <w:ind w:firstLine="170"/>
        <w:jc w:val="both"/>
        <w:rPr>
          <w:rFonts w:ascii="Arial Narrow" w:hAnsi="Arial Narrow" w:cs="Arial Narrow"/>
          <w:sz w:val="22"/>
          <w:szCs w:val="22"/>
        </w:rPr>
      </w:pPr>
      <w:r>
        <w:rPr>
          <w:rFonts w:cs="Arial Narrow" w:ascii="Arial Narrow" w:hAnsi="Arial Narrow"/>
          <w:sz w:val="22"/>
          <w:szCs w:val="22"/>
        </w:rPr>
        <w:t>- В твоих словах опять слышен сарказм, астик, - заметила салдийка.</w:t>
      </w:r>
    </w:p>
    <w:p>
      <w:pPr>
        <w:pStyle w:val="Normal"/>
        <w:shd w:fill="FFFFFF" w:val="clear"/>
        <w:autoSpaceDE w:val="false"/>
        <w:ind w:firstLine="170"/>
        <w:jc w:val="both"/>
        <w:rPr/>
      </w:pPr>
      <w:r>
        <w:rPr>
          <w:rFonts w:cs="Arial Narrow" w:ascii="Arial Narrow" w:hAnsi="Arial Narrow"/>
          <w:sz w:val="22"/>
          <w:szCs w:val="22"/>
        </w:rPr>
        <w:t>Принц слегка приподнял брови и, не удостоив вниманием ее репли</w:t>
        <w:softHyphen/>
        <w:t>ку, сказал, что женщинам из Салдии не будет разрешено когда-либо вер</w:t>
        <w:softHyphen/>
        <w:t>нуться домой, потому что...</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 Домой? Никогда! - резко прервала его Лоликс. - У меня нет и больше не будет желания увидеть эту страну. Отныне Посейдония - мой дом.                                                                                  </w:t>
      </w:r>
    </w:p>
    <w:p>
      <w:pPr>
        <w:pStyle w:val="Normal"/>
        <w:ind w:firstLine="170"/>
        <w:jc w:val="both"/>
        <w:rPr/>
      </w:pPr>
      <w:r>
        <w:rPr>
          <w:rFonts w:cs="Arial Narrow" w:ascii="Arial Narrow" w:hAnsi="Arial Narrow"/>
          <w:sz w:val="22"/>
          <w:szCs w:val="22"/>
        </w:rPr>
        <w:t>- Как хочешь, - сказал Менакс. - Ты очень странная девушка, коли из любви к силе отрекаешься от своих богов, дома и родины. А что же остальные твои подруги по несчастью? Они такие же, как ты? Тоже уже забыли все родное?</w:t>
      </w:r>
    </w:p>
    <w:p>
      <w:pPr>
        <w:pStyle w:val="Normal"/>
        <w:ind w:firstLine="170"/>
        <w:jc w:val="both"/>
        <w:rPr/>
      </w:pPr>
      <w:r>
        <w:rPr>
          <w:rFonts w:cs="Arial Narrow" w:ascii="Arial Narrow" w:hAnsi="Arial Narrow"/>
          <w:sz w:val="22"/>
          <w:szCs w:val="22"/>
        </w:rPr>
        <w:t>Принцесса устремила пристальный взгляд на своего критика, губы ее задрожали.</w:t>
      </w:r>
    </w:p>
    <w:p>
      <w:pPr>
        <w:pStyle w:val="Normal"/>
        <w:ind w:firstLine="170"/>
        <w:jc w:val="both"/>
        <w:rPr/>
      </w:pPr>
      <w:r>
        <w:rPr>
          <w:rFonts w:cs="Arial Narrow" w:ascii="Arial Narrow" w:hAnsi="Arial Narrow"/>
          <w:sz w:val="22"/>
          <w:szCs w:val="22"/>
        </w:rPr>
        <w:t>- Ах, астик, ты жесток. - Она резко повернулась и пошла прочь. Таким был этот нераспустившийся розовый бутон, который все мы ошибочно приняли за чертополох. Что касается меня, то в моих чувствах смешались восхищение, раздражение, изумление и Бог знает что еще. Я дивился ее противоречивому характеру, тому, как бессердечно и откровенно жаждала она власти над людьми, жаждала до такой степени, что разорвала все естественные связи ради обладания ею, и тут же по-женски болезненно реагировала, увидев осуждение такого своего поведения. Мне было жаль девушку оттого, что она столь бесхитростна и так искренна в своем бездушии. Откровенно рассказывая о своих недавних приключениях, Лоликс, очевидно, хотела вызвать восхищение слушателей, но вместо этого воспоминания причинили ей боль. Я подумал, что принц сделал ей заслуженный упрек, который, несмотря на резкость, не мог не оказать полезного воздействия.</w:t>
      </w:r>
    </w:p>
    <w:p>
      <w:pPr>
        <w:pStyle w:val="Normal"/>
        <w:ind w:firstLine="170"/>
        <w:jc w:val="both"/>
        <w:rPr/>
      </w:pPr>
      <w:r>
        <w:rPr>
          <w:rFonts w:cs="Arial Narrow" w:ascii="Arial Narrow" w:hAnsi="Arial Narrow"/>
          <w:sz w:val="22"/>
          <w:szCs w:val="22"/>
        </w:rPr>
        <w:t>- Цельм, пойдем со мной в ксанатифлон,* - прервал мои размышления Менакс. - Нам надо поговорить наедине. Я отпущу придворных. Принцессе же лучше сейчас побыть одной.</w:t>
      </w:r>
    </w:p>
    <w:p>
      <w:pPr>
        <w:pStyle w:val="Normal"/>
        <w:ind w:firstLine="170"/>
        <w:jc w:val="both"/>
        <w:rPr>
          <w:rFonts w:ascii="Arial Narrow" w:hAnsi="Arial Narrow" w:cs="Arial Narrow"/>
          <w:sz w:val="20"/>
          <w:szCs w:val="20"/>
        </w:rPr>
      </w:pPr>
      <w:r>
        <w:rPr>
          <w:rFonts w:cs="Arial Narrow" w:ascii="Arial Narrow" w:hAnsi="Arial Narrow"/>
          <w:sz w:val="20"/>
          <w:szCs w:val="20"/>
        </w:rPr>
        <w:t>* Оранжерея.</w:t>
      </w:r>
    </w:p>
    <w:p>
      <w:pPr>
        <w:pStyle w:val="Normal"/>
        <w:ind w:firstLine="170"/>
        <w:jc w:val="center"/>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12</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НЕОЖИДАННОЕ ПРЕДЛОЖЕНИЕ</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Чтобы попасть в большую оранжерею, полную редкостных цветов, достаточно было сделать несколько шагов. В центре ее бил фонтан, три струи которого почти достигали свода огромного купола. Днем, в сиянии солнечных лучей, проходивших сквозь витражи, составленные из тысяч кусочков разноцветного стекла, струи фонтана рассыпались многоцветьем драгоценных камней. Сейчас же это чудо красоты сверкало под лучами многочисленных электрических лампочек - крохотных подобий солнца, Властелина дня. Кроме живых цветов в оранжерее были сотни стеклянных, сделанных настолько искусно, что лишь при ближайшем рассмотрении или на ощупь можно было определить точно, являются ли они творением Флоры или гениального художника. Эти светящиеся подобия располагались среди естественных собратий на ветвях растений; внизу их было немного, на деревьях, высоко над полом, - больше, и в огромном количестве они венчали карабкающиеся на арки и колонны или свисающие сверху лозы, изливая на этот растительный рай мягкое и ровное свечение, необыкновенно красивое.</w:t>
      </w:r>
    </w:p>
    <w:p>
      <w:pPr>
        <w:pStyle w:val="Normal"/>
        <w:ind w:firstLine="170"/>
        <w:jc w:val="both"/>
        <w:rPr/>
      </w:pPr>
      <w:r>
        <w:rPr>
          <w:rFonts w:eastAsia="Arial Narrow" w:cs="Arial Narrow" w:ascii="Arial Narrow" w:hAnsi="Arial Narrow"/>
          <w:sz w:val="22"/>
          <w:szCs w:val="22"/>
        </w:rPr>
        <w:t xml:space="preserve"> </w:t>
      </w:r>
      <w:r>
        <w:rPr>
          <w:rFonts w:cs="Arial Narrow" w:ascii="Arial Narrow" w:hAnsi="Arial Narrow"/>
          <w:sz w:val="22"/>
          <w:szCs w:val="22"/>
        </w:rPr>
        <w:t>- Сядь сюда, поближе ко мне, Цельм, - ласково попросил старый принц, устраиваясь на удобном сидении, замаскированном под поросшие мхом камни. - Видишь ли, я сам не знаю, почему пригласил тебя именно сегодня, почему не подождал еще немного. Конечно, мое поручение... Но ведь, ты понимаешь, есть и более опытные люди... - Он помолчал, словно подбирал слова. - Ты, возможно, слышал, что моя жена родила мне ребенка и что оба они - и жена, и сын - умерли. Слава Инкалу, у меня осталась дочь. Но сын, надежда моей жизни, ушел в Наваззамин. Увы, таков удел всех смертных. Сын мой... - На глаза астика навернулись слезы, он закрыл лицо руками, но быстро справился с собой. - Цельм, я впервые увидел тебя четыре года назад, когда ты в первый раз говорил с нашим Реем, и был поражен твоим сходством с моим умершим сыном. В тот час ты вошел в мое сердце. Много раз приходил я в Ксиоквифлон, чтобы посмотреть на тебя, когда ты работал в лабораториях. И приглашения посетить этот дворец, которое ты получал по различным случаям, имели лишь одну цель - увидеть тебя. Да, увидеть тебя, сын мой, - прошептал он, нежно погладив меня по голове.</w:t>
      </w:r>
    </w:p>
    <w:p>
      <w:pPr>
        <w:pStyle w:val="Normal"/>
        <w:ind w:firstLine="170"/>
        <w:jc w:val="both"/>
        <w:rPr/>
      </w:pPr>
      <w:r>
        <w:rPr>
          <w:rFonts w:cs="Arial Narrow" w:ascii="Arial Narrow" w:hAnsi="Arial Narrow"/>
          <w:sz w:val="22"/>
          <w:szCs w:val="22"/>
        </w:rPr>
        <w:t>Признаюсь, я ожидал чего угодно, только не подобного откровения. Сердце мое было потрясено, растеряно, тронуто. Я не знал, что сказать. А Менакс продолжал:</w:t>
      </w:r>
    </w:p>
    <w:p>
      <w:pPr>
        <w:pStyle w:val="Normal"/>
        <w:ind w:firstLine="170"/>
        <w:jc w:val="both"/>
        <w:rPr/>
      </w:pPr>
      <w:r>
        <w:rPr>
          <w:rFonts w:cs="Arial Narrow" w:ascii="Arial Narrow" w:hAnsi="Arial Narrow"/>
          <w:sz w:val="22"/>
          <w:szCs w:val="22"/>
        </w:rPr>
        <w:t>- Если мы не виделись несколько дней ни лично, ни по нейму, я приходил ночью к твоему дому и стоял под окном. И был счастлив, слыша твой голос, когда ты разговаривал со своей матерью. Я наблюдал издали и гордился тобой, Цельм, ибо во всем ты походишь на моего сына. Мои дни наполнялись радостью от твоих успехов в учебе и от умения, с которым ты выполнял все поручения. И сейчас я прошу: приди сюда и живи здесь, во дворце. Я хочу, чтобы ты был рядом со мной в моей старости. Вместе поплывем мы по течению жизни, ты и я. Очевидно, я первым уйду в океан вечности, но и там буду ждать тебя, в той стране снов, где нет ни разлук, ни боли, ни печали. Я не хочу больше разлучаться с тобой, Цельм!</w:t>
      </w:r>
    </w:p>
    <w:p>
      <w:pPr>
        <w:pStyle w:val="Normal"/>
        <w:ind w:firstLine="170"/>
        <w:jc w:val="both"/>
        <w:rPr/>
      </w:pPr>
      <w:r>
        <w:rPr>
          <w:rFonts w:cs="Arial Narrow" w:ascii="Arial Narrow" w:hAnsi="Arial Narrow"/>
          <w:sz w:val="22"/>
          <w:szCs w:val="22"/>
        </w:rPr>
        <w:t>Теперь он прямо смотрел мне в глаза и ждал ответа. И мои искренние чувства вылились в такие слова:</w:t>
      </w:r>
    </w:p>
    <w:p>
      <w:pPr>
        <w:pStyle w:val="Normal"/>
        <w:ind w:firstLine="170"/>
        <w:jc w:val="both"/>
        <w:rPr/>
      </w:pPr>
      <w:r>
        <w:rPr>
          <w:rFonts w:cs="Arial Narrow" w:ascii="Arial Narrow" w:hAnsi="Arial Narrow"/>
          <w:sz w:val="22"/>
          <w:szCs w:val="22"/>
        </w:rPr>
        <w:t>- Я согласен, отец, стать тебе сыном! Знаешь, за годы, прожитые в Каифуле, я часто думал: какими причинами вызвана твоя благосклонность ко мне? Ты ведь всегда был более мягок со мной, чем остальные. Хотя и оставался сдержанным, и сохранял дистанцию, но ровно такую, чтобы те, кого это не касается, ничего не смогли понять. Теперь мне все ясно. Я неизменно смотрел на тебя с уважением, с почтением и благодарен судьбе за нашу встречу. Да, отец, отныне мы вместе, рука об руку пойдем по жизни!</w:t>
      </w:r>
    </w:p>
    <w:p>
      <w:pPr>
        <w:pStyle w:val="Normal"/>
        <w:ind w:firstLine="170"/>
        <w:jc w:val="both"/>
        <w:rPr/>
      </w:pPr>
      <w:r>
        <w:rPr>
          <w:rFonts w:cs="Arial Narrow" w:ascii="Arial Narrow" w:hAnsi="Arial Narrow"/>
          <w:sz w:val="22"/>
          <w:szCs w:val="22"/>
        </w:rPr>
        <w:t>Мы встали и крепко обнялись. Сколько стояли так, не знаю, а когда разомкнули объятия, я увидел Анзими - единственную дочь Менакса. При взгляде на нее, застывшую среди цветущих лоз, служивших отличным обрамлением ее прелестной фигуре, мое сердце затрепетало. Я поймал себя на том, что невольно сравниваю ее с салдийкой, чью историю совсем недавно услышал. Они, видимо, ровесницы, немного младше меня, обе очень красивы, но как же различны по типу женской красоты! Величавую принцессу из далекой Салдии я, как мог, уже представил тебе, читатель. А вот как рассказать об Анзими? Трудно описать человека, к которому испытываешь глубочайшую сердечную склонность, и чем сильнее это чувство, тем сложнее нарисовать портрет. Во всяком случае, так всегда было со мной. Почти все годы, что жил в Каифуло, я любил эту легкую, утонченную, женственную, уже ставшую, несмотря на молодость, наставницей, дочь древнего рода патрициев. Всегда мечтал, хотя бы случайно, пусть даже на расстоянии, увидеть Анзими. И надежда эта делала чудесным каждое посещение дворца Менакса. Верю, друг, что ты поймешь мои чувства и простишь мне неумение описать внешность Анзими.</w:t>
      </w:r>
    </w:p>
    <w:p>
      <w:pPr>
        <w:pStyle w:val="Normal"/>
        <w:ind w:firstLine="170"/>
        <w:jc w:val="both"/>
        <w:rPr>
          <w:rFonts w:ascii="Arial Narrow" w:hAnsi="Arial Narrow" w:cs="Arial Narrow"/>
          <w:sz w:val="22"/>
          <w:szCs w:val="22"/>
        </w:rPr>
      </w:pPr>
      <w:r>
        <w:rPr>
          <w:rFonts w:cs="Arial Narrow" w:ascii="Arial Narrow" w:hAnsi="Arial Narrow"/>
          <w:sz w:val="22"/>
          <w:szCs w:val="22"/>
        </w:rPr>
        <w:t>Когда принц увидел свою дочь, на его лице отразилось легкое замешательство. Наверное, он полагал, что в ксанатифлоне, кроме нас, никого нет. Заметив это, принцесса подошла и, поцеловав отца, сказала ему:</w:t>
      </w:r>
    </w:p>
    <w:p>
      <w:pPr>
        <w:pStyle w:val="Normal"/>
        <w:ind w:firstLine="170"/>
        <w:jc w:val="both"/>
        <w:rPr/>
      </w:pPr>
      <w:r>
        <w:rPr>
          <w:rFonts w:cs="Arial Narrow" w:ascii="Arial Narrow" w:hAnsi="Arial Narrow"/>
          <w:sz w:val="22"/>
          <w:szCs w:val="22"/>
        </w:rPr>
        <w:t>-  Прости мне мое вторжение. Я слышала, как ты вошел с этим... этим юношей, но не знала, что вы хотите уединиться, поэтому продолжала сидеть и читать.</w:t>
      </w:r>
    </w:p>
    <w:p>
      <w:pPr>
        <w:pStyle w:val="Normal"/>
        <w:ind w:firstLine="170"/>
        <w:jc w:val="both"/>
        <w:rPr/>
      </w:pPr>
      <w:r>
        <w:rPr>
          <w:rFonts w:cs="Arial Narrow" w:ascii="Arial Narrow" w:hAnsi="Arial Narrow"/>
          <w:sz w:val="22"/>
          <w:szCs w:val="22"/>
        </w:rPr>
        <w:t>- Нет, дитя мое, тебе не нужно извиняться. Я даже рад, что ты здесь. Могу ли я спросить, что ты читаешь? Тебе не следует заниматься слишком упорно, а я подозреваю, что это и есть именно то, что ты называешь чтением.</w:t>
      </w:r>
    </w:p>
    <w:p>
      <w:pPr>
        <w:pStyle w:val="Normal"/>
        <w:ind w:firstLine="170"/>
        <w:jc w:val="both"/>
        <w:rPr/>
      </w:pPr>
      <w:r>
        <w:rPr>
          <w:rFonts w:cs="Arial Narrow" w:ascii="Arial Narrow" w:hAnsi="Arial Narrow"/>
          <w:sz w:val="22"/>
          <w:szCs w:val="22"/>
        </w:rPr>
        <w:t>Светлая улыбка расцвела на ее лице и озарила глаза, когда она ответила:</w:t>
      </w:r>
    </w:p>
    <w:p>
      <w:pPr>
        <w:pStyle w:val="Normal"/>
        <w:ind w:firstLine="170"/>
        <w:jc w:val="both"/>
        <w:rPr/>
      </w:pPr>
      <w:r>
        <w:rPr>
          <w:rFonts w:cs="Arial Narrow" w:ascii="Arial Narrow" w:hAnsi="Arial Narrow"/>
          <w:sz w:val="22"/>
          <w:szCs w:val="22"/>
        </w:rPr>
        <w:t>- От тебя ничего не скроешь. Я действительно занималась. Но конец - делу венец. Ты же сам не раз говорил: «Тот кто приобретет глубокие знания по медицине, сможет облегчить даже боли предсмертной агонии, а не только излечивать от менее серьезных страданий». Разве это не есть работа во имя Инкала и детей Его, и разве то, что совершено для меньшего из них, не совершено также и для Него?</w:t>
      </w:r>
    </w:p>
    <w:p>
      <w:pPr>
        <w:pStyle w:val="Normal"/>
        <w:ind w:firstLine="170"/>
        <w:jc w:val="both"/>
        <w:rPr/>
      </w:pPr>
      <w:r>
        <w:rPr>
          <w:rFonts w:cs="Arial Narrow" w:ascii="Arial Narrow" w:hAnsi="Arial Narrow"/>
          <w:sz w:val="22"/>
          <w:szCs w:val="22"/>
        </w:rPr>
        <w:t>«Вот две девушки, юные, прекрасные. Но как велика разница между ними! - думал я, слушая принцессу. - Лоликс совсем не знает сострадания к чужому горю, Анзими же - полная ей противоположность...» Некоторое время Менакс молчал, с нежностью глядя на это существо с благородным сердцем - свое дитя. Потом, взяв мои руки и руки Анзими; он соединил их и торжественно произнес:</w:t>
      </w:r>
    </w:p>
    <w:p>
      <w:pPr>
        <w:pStyle w:val="Normal"/>
        <w:ind w:firstLine="170"/>
        <w:jc w:val="both"/>
        <w:rPr/>
      </w:pPr>
      <w:r>
        <w:rPr>
          <w:rFonts w:cs="Arial Narrow" w:ascii="Arial Narrow" w:hAnsi="Arial Narrow"/>
          <w:sz w:val="22"/>
          <w:szCs w:val="22"/>
        </w:rPr>
        <w:t>- Дочь моя, я даю тебе брата, того, кого считаю достойным быть им. Цельм, я даю тебе сестру, более драгоценную, чем прекрасные рубины. Тебе, Инкал, мой Бог, я пою исполненную радости хвалебную песнь за Твое благословение, дарованное мне!</w:t>
      </w:r>
    </w:p>
    <w:p>
      <w:pPr>
        <w:pStyle w:val="Normal"/>
        <w:ind w:firstLine="170"/>
        <w:jc w:val="both"/>
        <w:rPr/>
      </w:pPr>
      <w:r>
        <w:rPr>
          <w:rFonts w:cs="Arial Narrow" w:ascii="Arial Narrow" w:hAnsi="Arial Narrow"/>
          <w:sz w:val="22"/>
          <w:szCs w:val="22"/>
        </w:rPr>
        <w:t>Впервые наши руки соприкоснулись. Боже, какой при этом трепет охватил меня при этом легком касании! Он не утих и тогда, когда они разъединились. Был ли я достоин любви красавицы Анзими? В тот момент мне казалось что да, ибо пока ни один грех не запятнал моего доброго имени. Если тень греха и омрачила уже эти мои записи, то ему самому еще только суждено было случиться. На мгновение я тогда с беспокойством вспомнил о странном пророчестве, данном мне. Недоброе предчувствие возникло в моем сердце, но тут же и прошло.</w:t>
      </w:r>
    </w:p>
    <w:p>
      <w:pPr>
        <w:pStyle w:val="Normal"/>
        <w:ind w:firstLine="170"/>
        <w:jc w:val="both"/>
        <w:rPr/>
      </w:pPr>
      <w:r>
        <w:rPr>
          <w:rFonts w:cs="Arial Narrow" w:ascii="Arial Narrow" w:hAnsi="Arial Narrow"/>
          <w:sz w:val="22"/>
          <w:szCs w:val="22"/>
        </w:rPr>
        <w:t>Можно сказать, обыкновение анализировать характеры людей и мотивы их поступков было моей второй натурой. Я привык всесторонне рассматривать каждый вопрос, поэтому даже сейчас спрашивал себя: что могло означать последнее событие? Менакс, так решительно попросивший меня стать его сыном, вызывал у меня самое глубокое уважение и любовь. Я дорожил жизнью, но отдал бы ее, если бы она ему потребовалась, и цена не показалась бы мне слишком высокой. Разумеется, для моих честолюбивых желаний такое возвышение должно иметь большое значение: ведь с этого момента я становился законным сыном высокого государственного советника, к тому же по браку являвшегося братом самого Рея!</w:t>
      </w:r>
    </w:p>
    <w:p>
      <w:pPr>
        <w:pStyle w:val="Normal"/>
        <w:ind w:firstLine="170"/>
        <w:jc w:val="both"/>
        <w:rPr/>
      </w:pPr>
      <w:r>
        <w:rPr>
          <w:rFonts w:cs="Arial Narrow" w:ascii="Arial Narrow" w:hAnsi="Arial Narrow"/>
          <w:sz w:val="22"/>
          <w:szCs w:val="22"/>
        </w:rPr>
        <w:t>Но вовсе не это волновало меня сейчас, а мои чувства к обожаемой народом Каифула патрицианке, которая вскоре, как только император Уоллун официально одобрит решение своего брата Менакса, станет мне сестрой, правда, лишь по усыновлению. Так что же мне следовало испытывать - радость или тревогу? Ведь я столько лет мечтал видеть Анзими своей женой! Если бы Инкал в доброте Своей помог мне добиться высокого положения самостоятельно, своими силами, то я был бы вправе просить руки принцессы и рассчитывать на успех. А теперь, когда она предстанет перед миром в качестве моей сестры, могу ли я надеяться осуществить свою мечту?.. В общем, удача грозила обернуться для меня содомским виноградом, горьким на устах.* (Втор 32:32) Но молодости свойствен оптимизм; я сказал себе, что все не так страшно, ведь я буду ей братом названным, а не по крови; к тому же у людей низших классов такие усыновления не были редкостью и не препятствовали вступлению в брак. И солнце снова выглянуло из-за туч.</w:t>
      </w:r>
    </w:p>
    <w:p>
      <w:pPr>
        <w:pStyle w:val="Normal"/>
        <w:ind w:firstLine="170"/>
        <w:jc w:val="both"/>
        <w:rPr/>
      </w:pPr>
      <w:r>
        <w:rPr>
          <w:rFonts w:cs="Arial Narrow" w:ascii="Arial Narrow" w:hAnsi="Arial Narrow"/>
          <w:sz w:val="22"/>
          <w:szCs w:val="22"/>
        </w:rPr>
        <w:t>Нельзя было не отметить изысканную простоту наряда стоявшей передо мной девушки. В этот вечер пышные локоны, свободно ниспадавшие на спину с ее точеной головки, были схвачены золотой заколкой. Тонкую фигуру скрывало длинное, не стесняющее движений платье из легкой однотонной ткани, подкрашенной голубым ровно настолько, чтобы казаться перламутрово-белым. Застежки карминного цвета на плечах указывали на принадлежность той, что носила их, к императорской семье. Драпировку у шеи скрепляла золотая булавка с крупными рубинами, окружавшими жемчужины и изумруды в центре. Все это вместе так подчеркивало цвет лица принцессы, что оно казалось прекрасным розовым бутоном. Впрочем, само платье ничего не добавляло к ее собственной нежной и величавой красоте. Жемчужины были эмблемой ее ранга ксиоквени, изумруд - показателем того, что она еще не имела права политического голоса, рубины же и королевские геммы носили только сам Рей или его ближайшие родственники (покойная сестра Уоллуна была матерью Анзими и женой Менакса).</w:t>
      </w:r>
    </w:p>
    <w:p>
      <w:pPr>
        <w:pStyle w:val="Normal"/>
        <w:ind w:firstLine="170"/>
        <w:jc w:val="both"/>
        <w:rPr/>
      </w:pPr>
      <w:r>
        <w:rPr>
          <w:rFonts w:eastAsia="Arial Narrow" w:cs="Arial Narrow" w:ascii="Arial Narrow" w:hAnsi="Arial Narrow"/>
          <w:sz w:val="22"/>
          <w:szCs w:val="22"/>
        </w:rPr>
        <w:t xml:space="preserve"> </w:t>
      </w:r>
      <w:r>
        <w:rPr>
          <w:rFonts w:cs="Arial Narrow" w:ascii="Arial Narrow" w:hAnsi="Arial Narrow"/>
          <w:sz w:val="22"/>
          <w:szCs w:val="22"/>
        </w:rPr>
        <w:t>Посейдония стала великой державой, прежде всего, благодаря превосходной системе образования, которая не признавала разделения людей по признаку пола. Но своим расцветом страна была обязана не только знаниям. Будет справедливым отметить, что ее одаренный народ не достиг бы подобного могущества, не имей Атлантида таких любящих, верных, мудрых женщин - жен, сестер, дочерей и матерей-патриоток, чьи уроки веками соблюдали их дети, закладывавшие и крепившие социальную систему Посейдонии. Именно поэтому у нас, вслед за восхвалением Инкала, воздавали почести женщине. Мы любили своего Рея и своих астиков, уважали их так, как было принято уважать великих правителей во всем мире. Но своих женщин мы почитали еще больше. И Рей, и принцы, и подданные - все с гордостью признавали их священное влияние, сделавшее нашу прекрасную свободную страну одним большим домом.</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Америка, я люблю тебя так же, как любил Посейдонию. Ты ведь тоже стала такой благодаря Христу и женщине! И благодаря им ты воссияешь в мире, когда настанет счастливый день, который поставит женщину не ниже, не выше, но рядом с мужчиной на скале эзотерического христианского образования, на граните знаний и веры. Построенный на таком фундаменте, Дом Наций выдержит все бури и шторма невежества и не падет. Если же фундамент не будет столь крепок, то ему не устоять. Вот мудрость; мириады змей свили гнездо в каждом человеке, надо победить их, перестать быть их рабом и стать владыкой! Но, увы, этот Путь узок, и лишь немногие </w:t>
      </w:r>
      <w:r>
        <w:rPr>
          <w:rFonts w:cs="Arial Narrow" w:ascii="Arial Narrow" w:hAnsi="Arial Narrow"/>
          <w:i/>
          <w:sz w:val="22"/>
          <w:szCs w:val="22"/>
        </w:rPr>
        <w:t>отыщут</w:t>
      </w:r>
      <w:r>
        <w:rPr>
          <w:rFonts w:cs="Arial Narrow" w:ascii="Arial Narrow" w:hAnsi="Arial Narrow"/>
          <w:b/>
          <w:sz w:val="22"/>
          <w:szCs w:val="22"/>
        </w:rPr>
        <w:t xml:space="preserve"> </w:t>
      </w:r>
      <w:r>
        <w:rPr>
          <w:rFonts w:cs="Arial Narrow" w:ascii="Arial Narrow" w:hAnsi="Arial Narrow"/>
          <w:sz w:val="22"/>
          <w:szCs w:val="22"/>
        </w:rPr>
        <w:t xml:space="preserve">его. </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 xml:space="preserve">Глава 13 </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ЯЗЫК ДУШИ</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 Цельм, сын мой, ты слышал рассказ салдианки Лоликс и знаешь, что твоя поездка в Суэрн вызвана событиями, связанными с ней. Эта задача не сложна, нужно будет просто доставить императору ответные дары и выразить наш отказ держать в качестве пленников тех, кого Рей Эрнон послал сюда. Мы дадим им приют, но Эрнон должен понять, что мы принимаем их не только с целью оказать ему любезность. Что же касается прочих дел, то Рей Уоллун выразил желание, чтобы завтра ты присутствовал в Агако. Но может быть, ты захочешь остаться во дворце уже сегодня? - спросил Менакс.</w:t>
      </w:r>
    </w:p>
    <w:p>
      <w:pPr>
        <w:pStyle w:val="Normal"/>
        <w:ind w:firstLine="170"/>
        <w:jc w:val="both"/>
        <w:rPr/>
      </w:pPr>
      <w:r>
        <w:rPr>
          <w:rFonts w:cs="Arial Narrow" w:ascii="Arial Narrow" w:hAnsi="Arial Narrow"/>
          <w:sz w:val="22"/>
          <w:szCs w:val="22"/>
        </w:rPr>
        <w:t>- Отец мой, я хотел бы остаться, но не справедливо ли будет пойти сейчас к своей матери и успокоить ее? Она будет переживать, если я исчезну из дома на всю ночь.</w:t>
      </w:r>
    </w:p>
    <w:p>
      <w:pPr>
        <w:pStyle w:val="Normal"/>
        <w:ind w:firstLine="170"/>
        <w:jc w:val="both"/>
        <w:rPr/>
      </w:pPr>
      <w:r>
        <w:rPr>
          <w:rFonts w:cs="Arial Narrow" w:ascii="Arial Narrow" w:hAnsi="Arial Narrow"/>
          <w:sz w:val="22"/>
          <w:szCs w:val="22"/>
        </w:rPr>
        <w:t>- Ты прав, Цельм. Вскоре мы устроим так, чтобы и твоя мать поселилась в каком-нибудь уютном месте этого астикифлона, тогда и ночью ты будешь под родной крышей.</w:t>
      </w:r>
    </w:p>
    <w:p>
      <w:pPr>
        <w:pStyle w:val="Normal"/>
        <w:ind w:firstLine="170"/>
        <w:jc w:val="both"/>
        <w:rPr/>
      </w:pPr>
      <w:r>
        <w:rPr>
          <w:rFonts w:cs="Arial Narrow" w:ascii="Arial Narrow" w:hAnsi="Arial Narrow"/>
          <w:sz w:val="22"/>
          <w:szCs w:val="22"/>
        </w:rPr>
        <w:t>Я простился с принцем и его прекрасной дочерью, разделившей с нами часть вечера, и отправился домой. Дождь уже прекратился, мрачную массу туч, бегущих в угрюмой тьме неба, прорезала трещина. В этом разрыве сияла большая белая звезда, временами приобретавшая красноватый оттенок. Она светила надо мной и тогда, когда я ожидал восхода на горе Рок. Сегодня ее называют Сириусом, мы же именовали Кориэтосом. Теперь я вновь смотрел на нее, и она казалась мне добрым вестником - символом успеха в прошлом, настоящем и грядущем. Подняв к ней руки, я прошептал: «Фирис, Фирисооа Пертос!» Это означало: «Звезда, о, звезда моей жизни!»</w:t>
      </w:r>
    </w:p>
    <w:p>
      <w:pPr>
        <w:pStyle w:val="Normal"/>
        <w:ind w:firstLine="170"/>
        <w:jc w:val="both"/>
        <w:rPr>
          <w:rFonts w:ascii="Arial Narrow" w:hAnsi="Arial Narrow" w:cs="Arial Narrow"/>
          <w:sz w:val="22"/>
          <w:szCs w:val="22"/>
        </w:rPr>
      </w:pPr>
      <w:r>
        <w:rPr>
          <w:rFonts w:cs="Arial Narrow" w:ascii="Arial Narrow" w:hAnsi="Arial Narrow"/>
          <w:sz w:val="22"/>
          <w:szCs w:val="22"/>
        </w:rPr>
        <w:t>Не кажется ли вам странным, что приведенные здесь слова древнего языка похожи по звучанию и смыслу на те, какие употребляет народ моей родной планеты, к которому я принадлежу нынче? И сегодня я - представитель иной расы человеческих существ, обращаясь к своему альтер-эго, вновь говорю: «Фирис, Фириса». Ибо это и ее собственное милое имя, и слова «звезда моей души». Не странно ли, что прошло двенадцать тысяч лет, я принадлежу к другой расе человеческих существ, обитающих в другой обители Отца нашего, а язык души так мало изменился.</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170"/>
        <w:jc w:val="center"/>
        <w:rPr>
          <w:rFonts w:ascii="Arial Narrow" w:hAnsi="Arial Narrow" w:cs="Arial Narrow"/>
          <w:b/>
          <w:b/>
          <w:iCs/>
          <w:sz w:val="22"/>
          <w:szCs w:val="22"/>
        </w:rPr>
      </w:pPr>
      <w:r>
        <w:rPr>
          <w:rFonts w:cs="Arial Narrow" w:ascii="Arial Narrow" w:hAnsi="Arial Narrow"/>
          <w:b/>
          <w:iCs/>
          <w:sz w:val="22"/>
          <w:szCs w:val="22"/>
        </w:rPr>
        <w:t>Глава 14</w:t>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rPr>
        <w:t>УСЫНОВЛЕНИЕ ЦЕЛЬМА</w:t>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rPr>
      </w:r>
    </w:p>
    <w:p>
      <w:pPr>
        <w:pStyle w:val="Normal"/>
        <w:shd w:fill="FFFFFF" w:val="clear"/>
        <w:autoSpaceDE w:val="false"/>
        <w:ind w:firstLine="170"/>
        <w:jc w:val="both"/>
        <w:rPr/>
      </w:pPr>
      <w:r>
        <w:rPr>
          <w:rFonts w:cs="Arial Narrow" w:ascii="Arial Narrow" w:hAnsi="Arial Narrow"/>
          <w:iCs/>
          <w:sz w:val="22"/>
          <w:szCs w:val="22"/>
        </w:rPr>
        <w:t>Приехав во дворец Агако следующим утром, как просил Менакс, я прошел прямо в его личную приемную, ожидая застать принца в одиночестве, но увидел там Уоллуна. Они не прервали беседу, когда я вошел, очевидно, не считая меня посторонним. Наконец закончив, разговор, император обратился ко мне:</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 Цельм, сейчас мы отправимся в Инкалифлон, ты будешь сопровождать нас.</w:t>
      </w:r>
    </w:p>
    <w:p>
      <w:pPr>
        <w:pStyle w:val="Normal"/>
        <w:shd w:fill="FFFFFF" w:val="clear"/>
        <w:autoSpaceDE w:val="false"/>
        <w:ind w:firstLine="170"/>
        <w:jc w:val="both"/>
        <w:rPr/>
      </w:pPr>
      <w:r>
        <w:rPr>
          <w:rFonts w:cs="Arial Narrow" w:ascii="Arial Narrow" w:hAnsi="Arial Narrow"/>
          <w:iCs/>
          <w:sz w:val="22"/>
          <w:szCs w:val="22"/>
        </w:rPr>
        <w:t>Рей вызвал дворцовую машину. Как только дверь открылась сама собой, она въехала в зал, никем не управляемая, и остановилась прямо перед нами. Все выглядело так, словно ее кто-то вел, хотя в кабине никого не было.  Впервые я стал свидетелем проявления оккультной власти Уоллуна. Этот адепт высокого посвящения, как и все истинные адепты, был крайне осторожен в таких упражнениях с предметами, не желая открывать свои знания перед теми, кому недоставало здравого смысла, чтобы осознать, что любые действия подобного рода - лишь примеры управления природой, основанного на понимании ее высших законов, проявления которых обычный человек видит вокруг себя ежедневно. Я же не видел в этом ничего чудесного, хотя и не понимал самого процесса, но воспринимал его как строго научный. Видимо поэтому Уоллун и позволил мне наблюдать свою силу.</w:t>
      </w:r>
    </w:p>
    <w:p>
      <w:pPr>
        <w:pStyle w:val="Normal"/>
        <w:shd w:fill="FFFFFF" w:val="clear"/>
        <w:autoSpaceDE w:val="false"/>
        <w:ind w:firstLine="170"/>
        <w:jc w:val="both"/>
        <w:rPr/>
      </w:pPr>
      <w:r>
        <w:rPr>
          <w:rFonts w:cs="Arial Narrow" w:ascii="Arial Narrow" w:hAnsi="Arial Narrow"/>
          <w:iCs/>
          <w:sz w:val="22"/>
          <w:szCs w:val="22"/>
        </w:rPr>
        <w:t xml:space="preserve">Машина отвезла нас к вэйлуксодрому возле дворца, где ждал небольшой вэйлукс, в который Рей учтиво помог войти сначала Менаксу, затем мне и только потом зашел сам. Хочу обратить внимание на то, что этот правитель могущественного народа везде появлялся без прислуги и относился с одинаковым почтением как к людям своего круга, так и к низшим по положению. Будучи высочайшим Ксио-Инкали,* </w:t>
      </w:r>
      <w:r>
        <w:rPr>
          <w:rFonts w:cs="Arial Narrow" w:ascii="Arial Narrow" w:hAnsi="Arial Narrow"/>
          <w:iCs/>
          <w:sz w:val="20"/>
          <w:szCs w:val="20"/>
        </w:rPr>
        <w:t xml:space="preserve">(Ксио - ученый, инкали - священнослужитель. Прим. пер.) </w:t>
      </w:r>
      <w:r>
        <w:rPr>
          <w:rFonts w:cs="Arial Narrow" w:ascii="Arial Narrow" w:hAnsi="Arial Narrow"/>
          <w:iCs/>
          <w:sz w:val="22"/>
          <w:szCs w:val="22"/>
        </w:rPr>
        <w:t>Уоллун мог свободно управлять любой техникой, что и в самом деле более пристало императору, чем управлять свитой лакеев. А каков отец, таковы и сыновья. Наш Рей во всем был истинным отцом своему народу, и люди подражали ему в поведении. Они вели себя просто и вежливо. Хотя для многих богатство и роскошь стали привычкой, в поведении посейдонцы оставались удивительно скромными, такими же, как сам Рей.</w:t>
      </w:r>
    </w:p>
    <w:p>
      <w:pPr>
        <w:pStyle w:val="Normal"/>
        <w:shd w:fill="FFFFFF" w:val="clear"/>
        <w:autoSpaceDE w:val="false"/>
        <w:ind w:firstLine="170"/>
        <w:jc w:val="both"/>
        <w:rPr/>
      </w:pPr>
      <w:r>
        <w:rPr>
          <w:rFonts w:cs="Arial Narrow" w:ascii="Arial Narrow" w:hAnsi="Arial Narrow"/>
          <w:iCs/>
          <w:sz w:val="22"/>
          <w:szCs w:val="22"/>
        </w:rPr>
        <w:t>До великого храма Инкала было несколько миль, но нам хватило считанных минут, чтобы долететь до этого огромного здания. Снаружи Инкалифлон имел ту же форму, что и египетская пирамида Хеопса, но был ниже ее и занимал в два раза большую площадь. В его стенах не было ни одного окна, и солнечный свет некогда не проникал внутрь. Кроме многочисленных небольших помещений в храме был зал, вмещавший несколько тысяч человек.</w:t>
      </w:r>
    </w:p>
    <w:p>
      <w:pPr>
        <w:pStyle w:val="Normal"/>
        <w:shd w:fill="FFFFFF" w:val="clear"/>
        <w:autoSpaceDE w:val="false"/>
        <w:ind w:firstLine="170"/>
        <w:jc w:val="both"/>
        <w:rPr/>
      </w:pPr>
      <w:r>
        <w:rPr>
          <w:rFonts w:cs="Arial Narrow" w:ascii="Arial Narrow" w:hAnsi="Arial Narrow"/>
          <w:iCs/>
          <w:sz w:val="22"/>
          <w:szCs w:val="22"/>
        </w:rPr>
        <w:t>Святилище Инкалифлона являло пример того, как искусно посейдонцы подражали природе. Огромный зал представлял собой копию есте</w:t>
        <w:softHyphen/>
        <w:t>ственной пещеры со сталактитами и сталагмитами. Расположение их тщательно продумали: сталагмиты не занимали слишком много места внизу и никому не мешали, а сталактиты свисали со всего пространства потолка довольно густо и сверкали, подобно звездам, поскольку их под</w:t>
        <w:softHyphen/>
        <w:t>свечивали лампы, висевшие между ними и полом и скрытые широкими вогнутыми плафонами, так что снизу эти лампы были совсем незаметны. Лучи их отражались от мириадов искрящихся белых игл, заполняя храм ровным и мягким, но в то же время мощным сиянием. Казалось, светит</w:t>
        <w:softHyphen/>
        <w:t>ся сам воздух храма. Такое освещение очень хорошо подходило для ре</w:t>
        <w:softHyphen/>
        <w:t>лигиозных размышлений.</w:t>
      </w:r>
    </w:p>
    <w:p>
      <w:pPr>
        <w:pStyle w:val="Normal"/>
        <w:shd w:fill="FFFFFF" w:val="clear"/>
        <w:autoSpaceDE w:val="false"/>
        <w:ind w:firstLine="170"/>
        <w:jc w:val="both"/>
        <w:rPr/>
      </w:pPr>
      <w:r>
        <w:rPr>
          <w:rFonts w:cs="Arial Narrow" w:ascii="Arial Narrow" w:hAnsi="Arial Narrow"/>
          <w:iCs/>
          <w:sz w:val="22"/>
          <w:szCs w:val="22"/>
        </w:rPr>
        <w:t>Мы вышли из вэйлукса, проследовали через просторный портал и зал к Святая Святых в задней части храма. Здесь нас встретил Майнин - ин</w:t>
        <w:softHyphen/>
        <w:t>кализ, или первосвященник, - человек, достигший удивительных знаний, которому в этой области действительно не было равных. Мы почтитель</w:t>
        <w:softHyphen/>
        <w:t>но приветствовали его и принц Менакс сказал:</w:t>
      </w:r>
    </w:p>
    <w:p>
      <w:pPr>
        <w:pStyle w:val="Normal"/>
        <w:shd w:fill="FFFFFF" w:val="clear"/>
        <w:autoSpaceDE w:val="false"/>
        <w:ind w:firstLine="170"/>
        <w:jc w:val="both"/>
        <w:rPr/>
      </w:pPr>
      <w:r>
        <w:rPr>
          <w:rFonts w:cs="Arial Narrow" w:ascii="Arial Narrow" w:hAnsi="Arial Narrow"/>
          <w:iCs/>
          <w:sz w:val="22"/>
          <w:szCs w:val="22"/>
        </w:rPr>
        <w:t>- Святейший инкализ, по своей великой мудрости ты уже знаешь, с чем сыны твои пришли к тебе. Помолись же за нас и благослови нас.</w:t>
      </w:r>
    </w:p>
    <w:p>
      <w:pPr>
        <w:pStyle w:val="Normal"/>
        <w:ind w:firstLine="170"/>
        <w:jc w:val="both"/>
        <w:rPr/>
      </w:pPr>
      <w:r>
        <w:rPr>
          <w:rFonts w:cs="Arial Narrow" w:ascii="Arial Narrow" w:hAnsi="Arial Narrow"/>
          <w:iCs/>
          <w:sz w:val="22"/>
          <w:szCs w:val="22"/>
        </w:rPr>
        <w:t xml:space="preserve">Инкализ кивнул </w:t>
      </w:r>
      <w:r>
        <w:rPr>
          <w:rFonts w:cs="Arial Narrow" w:ascii="Arial Narrow" w:hAnsi="Arial Narrow"/>
          <w:i/>
          <w:sz w:val="22"/>
          <w:szCs w:val="22"/>
        </w:rPr>
        <w:t xml:space="preserve"> </w:t>
      </w:r>
      <w:r>
        <w:rPr>
          <w:rFonts w:cs="Arial Narrow" w:ascii="Arial Narrow" w:hAnsi="Arial Narrow"/>
          <w:iCs/>
          <w:sz w:val="22"/>
          <w:szCs w:val="22"/>
        </w:rPr>
        <w:t>велел нам следовать за ним к Максину - Боже</w:t>
        <w:softHyphen/>
        <w:t>ственному Свету, горящему перед Святая Святых. Эта самая священная часть храма представляла собой треугольную платформу из красного гра</w:t>
        <w:softHyphen/>
        <w:t>нита высотой в несколько дюймов и со сторонами, равными тридцати шести футам каждая. В центре ее находилась огромная глыба хрусталь</w:t>
        <w:softHyphen/>
        <w:t>ного кварца, имевшая форму совершенного куба. Из куба и исходило пла</w:t>
        <w:softHyphen/>
        <w:t xml:space="preserve">мя Максина. По форме оно напоминало гигантский наконечник огненного копья и озаряло ярким светом все вокруг. Любой человек, даже с самым слабым зрением, мог отчетливо видеть его равное, немеркнущее белое свечение. Луч Максина достигал высоты в три человеческих роста </w:t>
      </w:r>
      <w:r>
        <w:rPr>
          <w:rFonts w:cs="Arial Narrow" w:ascii="Arial Narrow" w:hAnsi="Arial Narrow"/>
          <w:sz w:val="22"/>
          <w:szCs w:val="22"/>
        </w:rPr>
        <w:t>и, по убеждению верующих, был таинственным проявлением самого Инкала.</w:t>
      </w:r>
    </w:p>
    <w:p>
      <w:pPr>
        <w:pStyle w:val="Normal"/>
        <w:ind w:firstLine="170"/>
        <w:jc w:val="both"/>
        <w:rPr/>
      </w:pPr>
      <w:r>
        <w:rPr>
          <w:rFonts w:eastAsia="Arial Narrow" w:cs="Arial Narrow" w:ascii="Arial Narrow" w:hAnsi="Arial Narrow"/>
          <w:sz w:val="22"/>
          <w:szCs w:val="22"/>
        </w:rPr>
        <w:t xml:space="preserve"> </w:t>
      </w:r>
      <w:r>
        <w:rPr>
          <w:rFonts w:cs="Arial Narrow" w:ascii="Arial Narrow" w:hAnsi="Arial Narrow"/>
          <w:sz w:val="22"/>
          <w:szCs w:val="22"/>
        </w:rPr>
        <w:t>Этот оккультный одический св</w:t>
      </w:r>
      <w:r>
        <w:rPr>
          <w:rFonts w:cs="Arial Narrow" w:ascii="Arial Narrow" w:hAnsi="Arial Narrow"/>
          <w:iCs/>
          <w:sz w:val="22"/>
          <w:szCs w:val="22"/>
        </w:rPr>
        <w:t>е</w:t>
      </w:r>
      <w:r>
        <w:rPr>
          <w:rFonts w:cs="Arial Narrow" w:ascii="Arial Narrow" w:hAnsi="Arial Narrow"/>
          <w:sz w:val="22"/>
          <w:szCs w:val="22"/>
        </w:rPr>
        <w:t xml:space="preserve">т сиял здесь уже много веков и видел, как расцветала Посейдония и ее столица, как на месте первого храма Инкала </w:t>
      </w:r>
      <w:r>
        <w:rPr>
          <w:rFonts w:cs="Arial Narrow" w:ascii="Arial Narrow" w:hAnsi="Arial Narrow"/>
          <w:iCs/>
          <w:sz w:val="22"/>
          <w:szCs w:val="22"/>
        </w:rPr>
        <w:t>(</w:t>
      </w:r>
      <w:r>
        <w:rPr>
          <w:rFonts w:cs="Arial Narrow" w:ascii="Arial Narrow" w:hAnsi="Arial Narrow"/>
          <w:sz w:val="22"/>
          <w:szCs w:val="22"/>
        </w:rPr>
        <w:t>небольшого здания, недостойного столь великого народа) возвели новы</w:t>
      </w:r>
      <w:r>
        <w:rPr>
          <w:rFonts w:cs="Arial Narrow" w:ascii="Arial Narrow" w:hAnsi="Arial Narrow"/>
          <w:iCs/>
          <w:sz w:val="22"/>
          <w:szCs w:val="22"/>
        </w:rPr>
        <w:t>й</w:t>
      </w:r>
      <w:r>
        <w:rPr>
          <w:rFonts w:cs="Arial Narrow" w:ascii="Arial Narrow" w:hAnsi="Arial Narrow"/>
          <w:sz w:val="22"/>
          <w:szCs w:val="22"/>
        </w:rPr>
        <w:t xml:space="preserve"> Инкалифлон. Свет Максина не раскалял и даже не нагревал кварцевого пьедестала, однако прикосновение к нему было смертельным для всего живого. Ни масло, ни какое-либо горючее, ни электрические токи не питали его; ни один человек не поддерживал его свечение. История это</w:t>
      </w:r>
      <w:r>
        <w:rPr>
          <w:rFonts w:cs="Arial Narrow" w:ascii="Arial Narrow" w:hAnsi="Arial Narrow"/>
          <w:iCs/>
          <w:sz w:val="22"/>
          <w:szCs w:val="22"/>
        </w:rPr>
        <w:t>го священного факела необычна и,</w:t>
      </w:r>
      <w:r>
        <w:rPr>
          <w:rFonts w:cs="Arial Narrow" w:ascii="Arial Narrow" w:hAnsi="Arial Narrow"/>
          <w:sz w:val="22"/>
          <w:szCs w:val="22"/>
        </w:rPr>
        <w:t xml:space="preserve"> возможн</w:t>
      </w:r>
      <w:r>
        <w:rPr>
          <w:rFonts w:cs="Arial Narrow" w:ascii="Arial Narrow" w:hAnsi="Arial Narrow"/>
          <w:iCs/>
          <w:sz w:val="22"/>
          <w:szCs w:val="22"/>
        </w:rPr>
        <w:t>о, заинтересует тебя, мой читате</w:t>
      </w:r>
      <w:r>
        <w:rPr>
          <w:rFonts w:cs="Arial Narrow" w:ascii="Arial Narrow" w:hAnsi="Arial Narrow"/>
          <w:sz w:val="22"/>
          <w:szCs w:val="22"/>
        </w:rPr>
        <w:t>ль.</w:t>
      </w:r>
    </w:p>
    <w:p>
      <w:pPr>
        <w:pStyle w:val="Normal"/>
        <w:ind w:firstLine="170"/>
        <w:jc w:val="both"/>
        <w:rPr/>
      </w:pPr>
      <w:r>
        <w:rPr>
          <w:rFonts w:cs="Arial Narrow" w:ascii="Arial Narrow" w:hAnsi="Arial Narrow"/>
          <w:sz w:val="22"/>
          <w:szCs w:val="22"/>
        </w:rPr>
        <w:t>За много сотен лет до Уоллуна Посейдонией в течение четырехсот тридцати четырех дней управлял че</w:t>
      </w:r>
      <w:r>
        <w:rPr>
          <w:rFonts w:cs="Arial Narrow" w:ascii="Arial Narrow" w:hAnsi="Arial Narrow"/>
          <w:iCs/>
          <w:sz w:val="22"/>
          <w:szCs w:val="22"/>
        </w:rPr>
        <w:t xml:space="preserve">ловек, обладавший чудесными знаниями. </w:t>
      </w:r>
      <w:r>
        <w:rPr>
          <w:rFonts w:cs="Arial Narrow" w:ascii="Arial Narrow" w:hAnsi="Arial Narrow"/>
          <w:sz w:val="22"/>
          <w:szCs w:val="22"/>
        </w:rPr>
        <w:t>Мудрость его была подобна мудрости Зрнона из Суэрна. Никто не веда</w:t>
      </w:r>
      <w:r>
        <w:rPr>
          <w:rFonts w:cs="Arial Narrow" w:ascii="Arial Narrow" w:hAnsi="Arial Narrow"/>
          <w:iCs/>
          <w:sz w:val="22"/>
          <w:szCs w:val="22"/>
        </w:rPr>
        <w:t>л</w:t>
      </w:r>
      <w:r>
        <w:rPr>
          <w:rFonts w:cs="Arial Narrow" w:ascii="Arial Narrow" w:hAnsi="Arial Narrow"/>
          <w:sz w:val="22"/>
          <w:szCs w:val="22"/>
        </w:rPr>
        <w:t>, откуда он пришел, и многие</w:t>
      </w:r>
      <w:r>
        <w:rPr>
          <w:rFonts w:cs="Arial Narrow" w:ascii="Arial Narrow" w:hAnsi="Arial Narrow"/>
          <w:iCs/>
          <w:sz w:val="22"/>
          <w:szCs w:val="22"/>
        </w:rPr>
        <w:t xml:space="preserve"> </w:t>
      </w:r>
      <w:r>
        <w:rPr>
          <w:rFonts w:cs="Arial Narrow" w:ascii="Arial Narrow" w:hAnsi="Arial Narrow"/>
          <w:sz w:val="22"/>
          <w:szCs w:val="22"/>
        </w:rPr>
        <w:t>раздумывали над смыслом его слов, не зн</w:t>
      </w:r>
      <w:r>
        <w:rPr>
          <w:rFonts w:cs="Arial Narrow" w:ascii="Arial Narrow" w:hAnsi="Arial Narrow"/>
          <w:iCs/>
          <w:sz w:val="22"/>
          <w:szCs w:val="22"/>
        </w:rPr>
        <w:t>ая</w:t>
      </w:r>
      <w:r>
        <w:rPr>
          <w:rFonts w:cs="Arial Narrow" w:ascii="Arial Narrow" w:hAnsi="Arial Narrow"/>
          <w:sz w:val="22"/>
          <w:szCs w:val="22"/>
        </w:rPr>
        <w:t>, понимать ли их абстрактн</w:t>
      </w:r>
      <w:r>
        <w:rPr>
          <w:rFonts w:cs="Arial Narrow" w:ascii="Arial Narrow" w:hAnsi="Arial Narrow"/>
          <w:iCs/>
          <w:sz w:val="22"/>
          <w:szCs w:val="22"/>
        </w:rPr>
        <w:t>о</w:t>
      </w:r>
      <w:r>
        <w:rPr>
          <w:rFonts w:cs="Arial Narrow" w:ascii="Arial Narrow" w:hAnsi="Arial Narrow"/>
          <w:sz w:val="22"/>
          <w:szCs w:val="22"/>
        </w:rPr>
        <w:t xml:space="preserve"> или буквально. А он говорил: «Я - от Инкала. Вот, я - Сын Солнца пришел оживить веру и обновить жизнь этого народа. Вот, Инкал есть Отец, а я - Сын, и Он во мне, а я - в Нем».</w:t>
      </w:r>
    </w:p>
    <w:p>
      <w:pPr>
        <w:pStyle w:val="Normal"/>
        <w:ind w:firstLine="170"/>
        <w:jc w:val="both"/>
        <w:rPr/>
      </w:pPr>
      <w:r>
        <w:rPr>
          <w:rFonts w:cs="Arial Narrow" w:ascii="Arial Narrow" w:hAnsi="Arial Narrow"/>
          <w:sz w:val="22"/>
          <w:szCs w:val="22"/>
        </w:rPr>
        <w:t>Когда его попросили доказать это, он возложил руки на человека, слепого от рождения, и человек обрел зрение и увидел вместе с сомневающимися, что исцеливший его, встав на треугольную платформу, начертал на ней перстом квадрат со сторонами по пять с половиной футов каждая. Затем он вышел из очерченного линиями пространства, и в ту же минуту на этом месте возник совершенный куб из огромного куска кварца. Встав рядом с ним, правитель возложил руки свои на каменную глыбу и дунул на нее</w:t>
      </w:r>
      <w:r>
        <w:rPr>
          <w:rFonts w:cs="Arial Narrow" w:ascii="Arial Narrow" w:hAnsi="Arial Narrow"/>
          <w:iCs/>
          <w:sz w:val="22"/>
          <w:szCs w:val="22"/>
        </w:rPr>
        <w:t>.</w:t>
      </w:r>
      <w:r>
        <w:rPr>
          <w:rFonts w:cs="Arial Narrow" w:ascii="Arial Narrow" w:hAnsi="Arial Narrow"/>
          <w:sz w:val="22"/>
          <w:szCs w:val="22"/>
        </w:rPr>
        <w:t xml:space="preserve"> И лишь только он отвел руки, как из куба вознесся Максин - Свет Инкала. С тех пор в течение многих веков и куб, и Огонь Неутолимый находились все там же.</w:t>
      </w:r>
    </w:p>
    <w:p>
      <w:pPr>
        <w:pStyle w:val="Normal"/>
        <w:ind w:firstLine="170"/>
        <w:jc w:val="both"/>
        <w:rPr/>
      </w:pPr>
      <w:r>
        <w:rPr>
          <w:rFonts w:cs="Arial Narrow" w:ascii="Arial Narrow" w:hAnsi="Arial Narrow"/>
          <w:sz w:val="22"/>
          <w:szCs w:val="22"/>
        </w:rPr>
        <w:t>Нет нужды говорить, что подобного доказательства было достаточно. Затем таинственный незнакомец пересмотрел законы Посейдонии и ввел законодательство, по которому с того времени и жила страна. Он сказал, что любой, кто изменит закон, добавив или убавив что-либо, не сможет попасть в Царство Инкала до тех пор, пока «я не приду на Землю для последнего суда». Желания ослушаться не возникло ни у кого, и законы так и остались неизменными. Тот Рей записал их перстом на Камне Максина, и ни один резец скульптора не смог бы сделать этого лучше.</w:t>
      </w:r>
    </w:p>
    <w:p>
      <w:pPr>
        <w:pStyle w:val="Normal"/>
        <w:ind w:firstLine="170"/>
        <w:jc w:val="both"/>
        <w:rPr/>
      </w:pPr>
      <w:r>
        <w:rPr>
          <w:rFonts w:cs="Arial Narrow" w:ascii="Arial Narrow" w:hAnsi="Arial Narrow"/>
          <w:iCs/>
          <w:sz w:val="22"/>
          <w:szCs w:val="22"/>
        </w:rPr>
        <w:t>Все</w:t>
      </w:r>
      <w:r>
        <w:rPr>
          <w:rFonts w:cs="Arial Narrow" w:ascii="Arial Narrow" w:hAnsi="Arial Narrow"/>
          <w:sz w:val="22"/>
          <w:szCs w:val="22"/>
        </w:rPr>
        <w:t xml:space="preserve"> законы были также занесены в пергаментную Книгу, которую он положил прямо в сам Свет Неутолимый. Све</w:t>
      </w:r>
      <w:r>
        <w:rPr>
          <w:rFonts w:cs="Arial Narrow" w:ascii="Arial Narrow" w:hAnsi="Arial Narrow"/>
          <w:iCs/>
          <w:sz w:val="22"/>
          <w:szCs w:val="22"/>
        </w:rPr>
        <w:t>т прошел сквозь Книгу, не опалив</w:t>
      </w:r>
      <w:r>
        <w:rPr>
          <w:rFonts w:cs="Arial Narrow" w:ascii="Arial Narrow" w:hAnsi="Arial Narrow"/>
          <w:sz w:val="22"/>
          <w:szCs w:val="22"/>
        </w:rPr>
        <w:t xml:space="preserve"> и не повредив ее; с тех пор он так и исходил с ее страниц. Императо</w:t>
      </w:r>
      <w:r>
        <w:rPr>
          <w:rFonts w:cs="Arial Narrow" w:ascii="Arial Narrow" w:hAnsi="Arial Narrow"/>
          <w:iCs/>
          <w:sz w:val="22"/>
          <w:szCs w:val="22"/>
        </w:rPr>
        <w:t>р-законотворец положил</w:t>
      </w:r>
      <w:r>
        <w:rPr>
          <w:rFonts w:cs="Arial Narrow" w:ascii="Arial Narrow" w:hAnsi="Arial Narrow"/>
          <w:sz w:val="22"/>
          <w:szCs w:val="22"/>
        </w:rPr>
        <w:t xml:space="preserve"> ее так, чтобы она была видна всем</w:t>
      </w:r>
      <w:r>
        <w:rPr>
          <w:rFonts w:cs="Arial Narrow" w:ascii="Arial Narrow" w:hAnsi="Arial Narrow"/>
          <w:iCs/>
          <w:sz w:val="22"/>
          <w:szCs w:val="22"/>
        </w:rPr>
        <w:t xml:space="preserve"> </w:t>
      </w:r>
      <w:r>
        <w:rPr>
          <w:rFonts w:cs="Arial Narrow" w:ascii="Arial Narrow" w:hAnsi="Arial Narrow"/>
          <w:sz w:val="22"/>
          <w:szCs w:val="22"/>
        </w:rPr>
        <w:t>входящим в новый Храм, по</w:t>
      </w:r>
      <w:r>
        <w:rPr>
          <w:rFonts w:cs="Arial Narrow" w:ascii="Arial Narrow" w:hAnsi="Arial Narrow"/>
          <w:iCs/>
          <w:sz w:val="22"/>
          <w:szCs w:val="22"/>
        </w:rPr>
        <w:t>с</w:t>
      </w:r>
      <w:r>
        <w:rPr>
          <w:rFonts w:cs="Arial Narrow" w:ascii="Arial Narrow" w:hAnsi="Arial Narrow"/>
          <w:sz w:val="22"/>
          <w:szCs w:val="22"/>
        </w:rPr>
        <w:t>троенный на месте старого. Сделав</w:t>
      </w:r>
      <w:r>
        <w:rPr>
          <w:rFonts w:cs="Arial Narrow" w:ascii="Arial Narrow" w:hAnsi="Arial Narrow"/>
          <w:iCs/>
          <w:sz w:val="22"/>
          <w:szCs w:val="22"/>
        </w:rPr>
        <w:t xml:space="preserve"> </w:t>
      </w:r>
      <w:r>
        <w:rPr>
          <w:rFonts w:cs="Arial Narrow" w:ascii="Arial Narrow" w:hAnsi="Arial Narrow"/>
          <w:sz w:val="22"/>
          <w:szCs w:val="22"/>
        </w:rPr>
        <w:t>это, он сказал: «Слушайте меня. Вот мой закон. Смотрите, я записал его на Камне Максина. Тот, кто дерзнет сдвинуть Книгу, погибнет. Но знайте, пройдут века, и Книга исчезнет на глазах у многих, и никто не будет знать, где она. И тогда Свет Неутолимый угаснет, и никто не сможет зажечь его вновь. И когда это произойдет, - о горе! - недалек будет тот день, когда самой этой земли не станет. Она погибнет из-за грехов ваших, и воды Атла покроют ее! Я сказал».</w:t>
      </w:r>
    </w:p>
    <w:p>
      <w:pPr>
        <w:pStyle w:val="Normal"/>
        <w:ind w:firstLine="170"/>
        <w:jc w:val="both"/>
        <w:rPr/>
      </w:pPr>
      <w:r>
        <w:rPr>
          <w:rFonts w:cs="Arial Narrow" w:ascii="Arial Narrow" w:hAnsi="Arial Narrow"/>
          <w:sz w:val="22"/>
          <w:szCs w:val="22"/>
        </w:rPr>
        <w:t>В истории Посейдонии был лишь один Рей, усомнившийся, что человек, который попытается сдвинуть Книгу Света Неутолимого, обязательно погибнет. Он думал: раз этот Свет исходит с горизонтальной поверхности Книги, а не с боков, ее можно будет сдвинуть. Но сам боялся совершить это и принудил одного злодея. Тот правитель был тираном, человеческая жизнь не имела для него значения. В его эпоху усилились тьма и зло, а люди уже стали забывать Великого Рея - Сына Инкала. Поэтому император и приказал несчастному схватить Книгу и вытащить из огня.</w:t>
      </w:r>
    </w:p>
    <w:p>
      <w:pPr>
        <w:pStyle w:val="Normal"/>
        <w:ind w:firstLine="170"/>
        <w:jc w:val="both"/>
        <w:rPr/>
      </w:pPr>
      <w:r>
        <w:rPr>
          <w:rFonts w:cs="Arial Narrow" w:ascii="Arial Narrow" w:hAnsi="Arial Narrow"/>
          <w:sz w:val="22"/>
          <w:szCs w:val="22"/>
        </w:rPr>
        <w:t>В первый раз этот человек не смог даже сдвинуть ее с места, однако Максин не уничтожил его. Осмелев, подстрекаемый Реем, он попробовал еще раз, но его рука сорвалась и попала в огонь. Во мгновение ока она была отсечена и исчезла. Сам же император, опасавшийся приблизиться и стоявший далеко в стороне, в тот же миг был поражен молнией от Максина. С тех пор никто не видел его.</w:t>
      </w:r>
    </w:p>
    <w:p>
      <w:pPr>
        <w:pStyle w:val="Normal"/>
        <w:ind w:firstLine="170"/>
        <w:jc w:val="both"/>
        <w:rPr/>
      </w:pPr>
      <w:r>
        <w:rPr>
          <w:rFonts w:cs="Arial Narrow" w:ascii="Arial Narrow" w:hAnsi="Arial Narrow"/>
          <w:sz w:val="22"/>
          <w:szCs w:val="22"/>
        </w:rPr>
        <w:t>Этого примера оказалось более чем достаточно. Все, творившие зло, осознали ошибочность своего пути и вновь стали исполнять дух и букву закона. Десятилетие за десятилетием, век за веком люди жили так и ждали исполнения мрачного пророчества. Но время его еще не настало. Напрасно многие, побуждаемые страхом, высчитывали точную дату, когда это должно было случиться. Ничего не происходило, и Свет Неутолимый продолжал светить все так же ярко.</w:t>
      </w:r>
    </w:p>
    <w:p>
      <w:pPr>
        <w:pStyle w:val="Normal"/>
        <w:ind w:firstLine="170"/>
        <w:jc w:val="both"/>
        <w:rPr/>
      </w:pPr>
      <w:r>
        <w:rPr>
          <w:rFonts w:cs="Arial Narrow" w:ascii="Arial Narrow" w:hAnsi="Arial Narrow"/>
          <w:sz w:val="22"/>
          <w:szCs w:val="22"/>
        </w:rPr>
        <w:t>По закону Посейдонии тела всех душ, ушедших в Наваззамин, кремировались. Это относилось даже к некоторым животным. Те, кто умирал далеко от Каифула, сжигались в навамаксах - специальных печах, которые правительство строило во всех провинциях. Оттуда прах умершего человека привозили в Каифул и во время особых церемоний в храме Инкала бросали в Максин. Тела же умерших в самом Каифуле доставляли прямо в Инкалифлон, поднимали к вершине куба и ставили лицом к Свету Неутолимому. И каждый раз - будь то сожженные останки или целое тело умершего - результат был один и тот же: едва коснувшись чудодейственного Света, все мгновенно исчезало без пламени и дыма, сам же Максин продолжал сиять так же ровно и ярко. Неудивительно, что поэты воспевали Свет Неутолимый, как «Врата» в ту страну, в которую уходит каждая душа. Большинство людей считало самым страшным бедствием, если после смерти тело (или прах умершего) не проходило через Максин.</w:t>
      </w:r>
    </w:p>
    <w:p>
      <w:pPr>
        <w:pStyle w:val="Normal"/>
        <w:ind w:firstLine="170"/>
        <w:jc w:val="both"/>
        <w:rPr/>
      </w:pPr>
      <w:r>
        <w:rPr>
          <w:rFonts w:cs="Arial Narrow" w:ascii="Arial Narrow" w:hAnsi="Arial Narrow"/>
          <w:sz w:val="22"/>
          <w:szCs w:val="22"/>
        </w:rPr>
        <w:t>Может показаться, что у народа, обладавшего обширнейшими научными познаниями, такой религиозный обычай выглядел несколько наивно. Однако, он отнюдь не был таковым. Напротив, это было утверждением полного разрушения земного плена души, вступающей в Наваззамин, и освобождения истинной личности от всех земных оков. Лишь немногие атланты осознавали подлинное эзотерическое значение этого ритуала, остальные же понимали его ровно настолько, насколько открывали им это жрецы - инкали, сравнивавшие душу, живущую на Земле, с семенем, которое, когда прорастет, полностью освобождается от своей оболочки.</w:t>
      </w:r>
    </w:p>
    <w:p>
      <w:pPr>
        <w:pStyle w:val="Normal"/>
        <w:ind w:firstLine="170"/>
        <w:jc w:val="both"/>
        <w:rPr>
          <w:rFonts w:ascii="Arial Narrow" w:hAnsi="Arial Narrow" w:cs="Arial Narrow"/>
          <w:sz w:val="22"/>
          <w:szCs w:val="22"/>
        </w:rPr>
      </w:pPr>
      <w:r>
        <w:rPr>
          <w:rFonts w:cs="Arial Narrow" w:ascii="Arial Narrow" w:hAnsi="Arial Narrow"/>
          <w:sz w:val="22"/>
          <w:szCs w:val="22"/>
        </w:rPr>
        <w:t>Но вернемся в Инкалифлон, к церемонии моего усыновления принцем Менаксом.</w:t>
      </w:r>
    </w:p>
    <w:p>
      <w:pPr>
        <w:pStyle w:val="Normal"/>
        <w:ind w:firstLine="170"/>
        <w:jc w:val="both"/>
        <w:rPr/>
      </w:pPr>
      <w:r>
        <w:rPr>
          <w:rFonts w:cs="Arial Narrow" w:ascii="Arial Narrow" w:hAnsi="Arial Narrow"/>
          <w:sz w:val="22"/>
          <w:szCs w:val="22"/>
        </w:rPr>
        <w:t>Мы встали рядом с Камнем Максина, и Уоллун повелел мне опуститься на колени. Затем, возложив руку на мою голову, он произнес: «В соответствии с законами нашей страны, действующими в таких случаях, астик Менакс, советник Посейдонии, дает тебе свое имя, желая усыновить тебя, Цельм Нуминос, вместо сына, уже ушедшего в Наваззамин. Поэтому властью императора я, Уоллун, Рей Посейдонии, объявляю: да будет так, как просит астик Менакс!»</w:t>
      </w:r>
    </w:p>
    <w:p>
      <w:pPr>
        <w:pStyle w:val="Normal"/>
        <w:ind w:firstLine="170"/>
        <w:jc w:val="both"/>
        <w:rPr/>
      </w:pPr>
      <w:r>
        <w:rPr>
          <w:rFonts w:cs="Arial Narrow" w:ascii="Arial Narrow" w:hAnsi="Arial Narrow"/>
          <w:sz w:val="22"/>
          <w:szCs w:val="22"/>
        </w:rPr>
        <w:t>Инкализ завершил церемонию, возложив свою правую руку на мою голову, а левую - на голову Менакса, тоже вставшего перед ним на колени, и призвав на нас благословение Инкала. Сняв руки, он обратился ко мне со словами: «Будь же чист пред очами Инкала так, чтобы никто никогда не мог обвинить тебя. Поступая так, ты продлишь дни свои. Но если нарушишь закон, сократишь время свое. Да пребудет с тобою мир Инкала».</w:t>
      </w:r>
    </w:p>
    <w:p>
      <w:pPr>
        <w:pStyle w:val="Normal"/>
        <w:ind w:firstLine="170"/>
        <w:jc w:val="both"/>
        <w:rPr>
          <w:rFonts w:ascii="Arial Narrow" w:hAnsi="Arial Narrow" w:cs="Arial Narrow"/>
          <w:sz w:val="20"/>
          <w:szCs w:val="20"/>
        </w:rPr>
      </w:pPr>
      <w:r>
        <w:rPr>
          <w:rFonts w:cs="Arial Narrow" w:ascii="Arial Narrow" w:hAnsi="Arial Narrow"/>
          <w:sz w:val="22"/>
          <w:szCs w:val="22"/>
        </w:rPr>
        <w:t xml:space="preserve">Ни один из нас троих, слушавших тогда первосвященника, не понял значения сказанного, что дни мои будут сокращены, если я нарушу праведность. Мы не услышали в них предупреждения. Однако впоследствии, - увы, слишком поздно, - я понял, что предвидел Майнин и почему произнес эти слова. Я узнал это из потока горьких воспоминаний, показавших, насколько отступил я от той высокой клятвы, которую принес на Питах-Рок, отступил, предав тем самым себя и свою Божественную сущность. К сожалению, осознание пришло, лишь когда я в заточении ждал неминуемой смерти, от которой никто не мог спасти меня. Тяжелой была моя агония, отягощенная угрызениями совести. Но, к счастью, имя мое все еще было записано, - а не стерто, как я боялся, - в Книге Жизни. Карма неумолима и жестока, мой читатель. Но наш Спаситель сказал: «Следуй за Мной», «Кто имеет уши слышать, да слышит», «Будьте же исполнители слова, а не слышатели только».* </w:t>
      </w:r>
      <w:r>
        <w:rPr>
          <w:rFonts w:cs="Arial Narrow" w:ascii="Arial Narrow" w:hAnsi="Arial Narrow"/>
          <w:sz w:val="20"/>
          <w:szCs w:val="20"/>
        </w:rPr>
        <w:t>(* Лук. 9:59; Лук. 8:8; Матф. 11:15; 13:9; 43; Иак. 1: 22-25.)</w:t>
      </w:r>
    </w:p>
    <w:p>
      <w:pPr>
        <w:pStyle w:val="Normal"/>
        <w:ind w:firstLine="170"/>
        <w:jc w:val="both"/>
        <w:rPr/>
      </w:pPr>
      <w:r>
        <w:rPr>
          <w:rFonts w:cs="Arial Narrow" w:ascii="Arial Narrow" w:hAnsi="Arial Narrow"/>
          <w:sz w:val="22"/>
          <w:szCs w:val="22"/>
        </w:rPr>
        <w:t>Едва мы отошли от помоста, как один из жрецов начал играть на огромном органе великого храма. И звуки божественного инструмента заставили мгновенно смолкнуть всех присутствующих. Им вторило эхо из всех концов зала, на их прекрасную гармонию отзывалась трепетом каждая душа. Лучи различных оттенков - то яркие, то приглушенные, как свет луны, - играли в пространстве, и цвет их менялся в зависимости от переливов мелодии. Именно так поют сами звезды.</w:t>
      </w:r>
    </w:p>
    <w:p>
      <w:pPr>
        <w:pStyle w:val="Normal"/>
        <w:ind w:firstLine="170"/>
        <w:jc w:val="both"/>
        <w:rPr/>
      </w:pPr>
      <w:r>
        <w:rPr>
          <w:rFonts w:cs="Arial Narrow" w:ascii="Arial Narrow" w:hAnsi="Arial Narrow"/>
          <w:sz w:val="22"/>
          <w:szCs w:val="22"/>
        </w:rPr>
        <w:t>После торжественной церемонии Рей не пошел с нами, а уединился с инкализом, которого хорошо знал и почитал своим самым близким другом. Причина в том, что и Уоллун, и Майнин были Сынами Одиночества. Молодость их пришлась на одно время, они дружили и до того, как народ выбрал одного из них императором, а другого первосвященником. Кстати, пост инкализа являлся единственной духовной должностью, претендент на которую избирался всенародным голосованием, ибо по закону и по справедливости полагалось учитывать волю каждого избирателя при выборе того, кто, по общему признанию, смог бы руководить народом, будучи самым выдающимся и совершенным примером нравственности.</w:t>
      </w:r>
    </w:p>
    <w:p>
      <w:pPr>
        <w:pStyle w:val="Normal"/>
        <w:ind w:firstLine="170"/>
        <w:jc w:val="both"/>
        <w:rPr>
          <w:rFonts w:ascii="Arial Narrow" w:hAnsi="Arial Narrow" w:cs="Arial Narrow"/>
          <w:sz w:val="22"/>
          <w:szCs w:val="22"/>
        </w:rPr>
      </w:pPr>
      <w:r>
        <w:rPr>
          <w:rFonts w:cs="Arial Narrow" w:ascii="Arial Narrow" w:hAnsi="Arial Narrow"/>
          <w:sz w:val="22"/>
          <w:szCs w:val="22"/>
        </w:rPr>
        <w:t>Но в дни юности ни один из этих двоих не ожидал, что со временем им будет оказана такая высокая честь. Закончив длительное обучение в Ксиоквифлоне, оба они простились с миром и уединились в высоких горах, где из людей жили только Сыны Инкала - теохристиане, оккультные адепты того далекого времени, видья-йоги своей эпохи. Тогда, как и сейчас, эти люди учили Знанию не всех, но Уоллуну и Майнину открыли многое. Оба молодых человека не обзаводились семьями, как и сегодняшние ученики Бога и Природы, которые дают обет безбрачия. Ведь тот, кто надеется добиться подобных Знаний, не должен думать о браке.** (** IKop. 7:3,4,5, 7,8, 9, 29, 31,32.)</w:t>
      </w:r>
    </w:p>
    <w:p>
      <w:pPr>
        <w:pStyle w:val="Normal"/>
        <w:shd w:fill="FFFFFF" w:val="clear"/>
        <w:autoSpaceDE w:val="false"/>
        <w:ind w:firstLine="170"/>
        <w:jc w:val="both"/>
        <w:rPr/>
      </w:pPr>
      <w:r>
        <w:rPr>
          <w:rFonts w:cs="Arial Narrow" w:ascii="Arial Narrow" w:hAnsi="Arial Narrow"/>
          <w:sz w:val="22"/>
          <w:szCs w:val="22"/>
        </w:rPr>
        <w:t>Прошли годы - так много, что сограждане почти забыли о них, и однажды Уоллун с Майнином вернулись в мир, к людям, что делают лишь немногие Сыны Одиночества. Мой отец Менакс был совсем ребенком, когда ушел Уоллун, а сестра будущего Рея тогда еще не родилась. Но когда он возвратился, голову принца Менакса уже убелила седина. Уоллун же, казалось, совсем не изменился, он выглядел так же, как в далекой юности, лишь возмужал. За это время его сестра успела родиться, повзрослеть, выйти замуж за Менакса и, дав</w:t>
      </w:r>
      <w:r>
        <w:rPr>
          <w:rFonts w:cs="Arial Narrow" w:ascii="Arial Narrow" w:hAnsi="Arial Narrow"/>
          <w:iCs/>
          <w:sz w:val="22"/>
          <w:szCs w:val="22"/>
        </w:rPr>
        <w:t xml:space="preserve"> жизнь сыну Сорису и дочери Анзими, уйти в неведомую страну через врата Максина. Вернувшийся Майнин тоже сохранил молодой облик. </w:t>
      </w:r>
    </w:p>
    <w:p>
      <w:pPr>
        <w:pStyle w:val="Normal"/>
        <w:shd w:fill="FFFFFF" w:val="clear"/>
        <w:autoSpaceDE w:val="false"/>
        <w:ind w:firstLine="170"/>
        <w:jc w:val="both"/>
        <w:rPr/>
      </w:pPr>
      <w:r>
        <w:rPr>
          <w:rFonts w:cs="Arial Narrow" w:ascii="Arial Narrow" w:hAnsi="Arial Narrow"/>
          <w:iCs/>
          <w:sz w:val="22"/>
          <w:szCs w:val="22"/>
        </w:rPr>
        <w:t>Оба Сына Одиночества объяснили свое возвращение необходимостью присутствия в стране, и в должный срок оба были избраны народом на освободившиеся после смерти их предшественников посты. Лишь сейчас, когда прошедшие двенадцать тысяч лет незаметно слились с вечностью, я пришел к пониманию того, сколь ужасной была роль Майнина во всех событиях тех дней и как заблуждались Уоллун и Сыны Одиночества относительно истинной сути этой личности. Поэтому теперь меня не удивляет, что тогда, не зная правды, Рей Уоллун доверял Майнину более, чем кому-либо другому, и обсуждал с ним все государственные проблемы. Когда же предательство Майнина наконец, открылось, император переживал его острее, чем все остальные</w:t>
      </w:r>
    </w:p>
    <w:p>
      <w:pPr>
        <w:pStyle w:val="Normal"/>
        <w:shd w:fill="FFFFFF" w:val="clear"/>
        <w:autoSpaceDE w:val="false"/>
        <w:ind w:firstLine="170"/>
        <w:jc w:val="both"/>
        <w:rPr>
          <w:rFonts w:ascii="Arial Narrow" w:hAnsi="Arial Narrow" w:eastAsia="Arial Narrow" w:cs="Arial Narrow"/>
          <w:iCs/>
          <w:sz w:val="22"/>
          <w:szCs w:val="22"/>
        </w:rPr>
      </w:pPr>
      <w:r>
        <w:rPr>
          <w:rFonts w:eastAsia="Arial Narrow" w:cs="Arial Narrow" w:ascii="Arial Narrow" w:hAnsi="Arial Narrow"/>
          <w:iCs/>
          <w:sz w:val="22"/>
          <w:szCs w:val="22"/>
        </w:rPr>
        <w:t xml:space="preserve"> </w:t>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rPr>
        <w:t>Глава 15</w:t>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rPr>
        <w:t>ОТСТУПНИЧЕСТВО МАТЕРИ</w:t>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rPr>
      </w:r>
    </w:p>
    <w:p>
      <w:pPr>
        <w:pStyle w:val="Normal"/>
        <w:shd w:fill="FFFFFF" w:val="clear"/>
        <w:autoSpaceDE w:val="false"/>
        <w:ind w:firstLine="170"/>
        <w:jc w:val="both"/>
        <w:rPr/>
      </w:pPr>
      <w:r>
        <w:rPr>
          <w:rFonts w:cs="Arial Narrow" w:ascii="Arial Narrow" w:hAnsi="Arial Narrow"/>
          <w:iCs/>
          <w:sz w:val="22"/>
          <w:szCs w:val="22"/>
        </w:rPr>
        <w:t>О своем разговоре с Менаксом я рассказал матери в тот  же ве</w:t>
        <w:softHyphen/>
        <w:t>чер, еще до церемонии официального усыновления, и пре</w:t>
        <w:softHyphen/>
        <w:t>дупредил ее, что вскоре за ней по указанию астика прибудет эскорт, чтобы сопроводить во дворец. Я был убежден, что после столь неожиданного поворота в судьбе мы переедем туда из нашего дома в пригороде вместе. Мое положение было поистине уди</w:t>
        <w:softHyphen/>
        <w:t>вительным. Став отныне приемным сыном одного из принцев импе</w:t>
        <w:softHyphen/>
        <w:t>рии и будучи признан братом его дочери Анзими, я одновременно становился племянником дяди моей сестры - Рея Уоллуна. Однако моя мать не имела никакого отношения ни к одному из членов импе</w:t>
        <w:softHyphen/>
        <w:t>раторской семьи, не видала никого из них, за исключением Рея, а по</w:t>
        <w:softHyphen/>
        <w:t>тому, доведись ей встретиться с кем-либо, едва ли узнала бы нового родственника. Меня же радовала сама мысль о возможности более близкого знакомства с ними, которую она вскоре получит. Я очень любил ее.</w:t>
      </w:r>
    </w:p>
    <w:p>
      <w:pPr>
        <w:pStyle w:val="Normal"/>
        <w:shd w:fill="FFFFFF" w:val="clear"/>
        <w:autoSpaceDE w:val="false"/>
        <w:ind w:firstLine="170"/>
        <w:jc w:val="both"/>
        <w:rPr/>
      </w:pPr>
      <w:r>
        <w:rPr>
          <w:rFonts w:cs="Arial Narrow" w:ascii="Arial Narrow" w:hAnsi="Arial Narrow"/>
          <w:iCs/>
          <w:sz w:val="22"/>
          <w:szCs w:val="22"/>
        </w:rPr>
        <w:t>Эскорт был отправлен, но к моему великому удивлению моя мать не приехала во дворец, а прислала записку. Я поспешно сломал печать и прочитал написанный ее четким почерком простой приказ: «Цельм, при</w:t>
        <w:softHyphen/>
        <w:t>езжай. Прецца Нуминос».</w:t>
      </w:r>
    </w:p>
    <w:p>
      <w:pPr>
        <w:pStyle w:val="Normal"/>
        <w:shd w:fill="FFFFFF" w:val="clear"/>
        <w:autoSpaceDE w:val="false"/>
        <w:ind w:firstLine="170"/>
        <w:jc w:val="both"/>
        <w:rPr/>
      </w:pPr>
      <w:r>
        <w:rPr>
          <w:rFonts w:cs="Arial Narrow" w:ascii="Arial Narrow" w:hAnsi="Arial Narrow"/>
          <w:iCs/>
          <w:sz w:val="22"/>
          <w:szCs w:val="22"/>
        </w:rPr>
        <w:t>Я поехал. Сердце мое сжималось от какого-то горького предчувствия. И не зря. Дома мать, выглядевшая, как мне показалось, бледнее, чем обычно, сказала:</w:t>
      </w:r>
    </w:p>
    <w:p>
      <w:pPr>
        <w:pStyle w:val="Normal"/>
        <w:ind w:firstLine="170"/>
        <w:jc w:val="both"/>
        <w:rPr/>
      </w:pPr>
      <w:r>
        <w:rPr>
          <w:rFonts w:cs="Arial Narrow" w:ascii="Arial Narrow" w:hAnsi="Arial Narrow"/>
          <w:iCs/>
          <w:sz w:val="22"/>
          <w:szCs w:val="22"/>
        </w:rPr>
        <w:t>- Сын мой, я не могу отправиться с тобой в</w:t>
      </w:r>
      <w:r>
        <w:rPr>
          <w:rFonts w:cs="Arial Narrow" w:ascii="Arial Narrow" w:hAnsi="Arial Narrow"/>
          <w:i/>
          <w:sz w:val="22"/>
          <w:szCs w:val="22"/>
        </w:rPr>
        <w:t xml:space="preserve">о </w:t>
      </w:r>
      <w:r>
        <w:rPr>
          <w:rFonts w:cs="Arial Narrow" w:ascii="Arial Narrow" w:hAnsi="Arial Narrow"/>
          <w:iCs/>
          <w:sz w:val="22"/>
          <w:szCs w:val="22"/>
        </w:rPr>
        <w:t>дворец. У меня нет ни</w:t>
        <w:softHyphen/>
        <w:t xml:space="preserve">какого желания делать это. Я очень рада твоему успеху в жизни. Живи там, пользуясь высоким положением, мне же нельзя быть с тобою. Ты легко чувствуешь себя в благородном обществе, а у меня это никогда не получится. Если ты хочешь сказать, что ради меня готов отказаться от всего и остаться со мной, то не делай этого. Лучше, если ты </w:t>
      </w:r>
      <w:r>
        <w:rPr>
          <w:rFonts w:cs="Arial Narrow" w:ascii="Arial Narrow" w:hAnsi="Arial Narrow"/>
          <w:bCs/>
          <w:iCs/>
          <w:sz w:val="22"/>
          <w:szCs w:val="22"/>
        </w:rPr>
        <w:t xml:space="preserve">перенесешь боль сейчас, а не потом. Слушай: я заботилась о тебе,  </w:t>
      </w:r>
      <w:r>
        <w:rPr>
          <w:rFonts w:cs="Arial Narrow" w:ascii="Arial Narrow" w:hAnsi="Arial Narrow"/>
          <w:sz w:val="22"/>
          <w:szCs w:val="22"/>
        </w:rPr>
        <w:t>пока ты был младенцем и мальчиком, и видела, как ты мужаешь. Теперь тебе больше не нужна моя забота. Я вернусь домой, в горы.</w:t>
      </w:r>
    </w:p>
    <w:p>
      <w:pPr>
        <w:pStyle w:val="Normal"/>
        <w:ind w:firstLine="170"/>
        <w:jc w:val="both"/>
        <w:rPr>
          <w:rFonts w:ascii="Arial Narrow" w:hAnsi="Arial Narrow" w:cs="Arial Narrow"/>
          <w:sz w:val="22"/>
          <w:szCs w:val="22"/>
        </w:rPr>
      </w:pPr>
      <w:r>
        <w:rPr>
          <w:rFonts w:cs="Arial Narrow" w:ascii="Arial Narrow" w:hAnsi="Arial Narrow"/>
          <w:sz w:val="22"/>
          <w:szCs w:val="22"/>
        </w:rPr>
        <w:t>- Не говори так, мама! - прервал я ее.</w:t>
      </w:r>
    </w:p>
    <w:p>
      <w:pPr>
        <w:pStyle w:val="Normal"/>
        <w:ind w:firstLine="170"/>
        <w:jc w:val="both"/>
        <w:rPr/>
      </w:pPr>
      <w:r>
        <w:rPr>
          <w:rFonts w:cs="Arial Narrow" w:ascii="Arial Narrow" w:hAnsi="Arial Narrow"/>
          <w:sz w:val="22"/>
          <w:szCs w:val="22"/>
        </w:rPr>
        <w:t>-  Выслушай меня, Цельм! Я вернусь в горы вместе с моим мужем, которого ты не знаешь. Он хороший человек, и мы любили друг друга еще до того, как я вышла замуж за твоего отца. Сегодня утром мы поженились, уведомление об этом, я уверена, сейчас уже опубликовано. Один жрец, как нельзя кстати, оказался рядом и совершил эту простую церемонию. Своего первого мужа - твоего отца я совсем не любила, более того, я ненавидела его. Та свадьба была устроена моими родителями против моей воли, но, увы, с моего согласия. Как же глупа я была, что дала его! Ты - плод этого союза пришел ко мне нежеланным. Отец твой, умирая, оставил тебя, наследника. Нельзя сказать, что я совсем не любила тебя, это было бы неверно, но - как бы это сказать? - я оставалась к тебе равнодушна. Мне не хотелось быть матерью, однако из гордости я скрывала свои чувства. В какой-то степени я даже люблю тебя, как любят своих друзей, но, пожалуй, не глубже. Теперь же я должна попрощаться с тобой, сказав все, что нужно...</w:t>
      </w:r>
    </w:p>
    <w:p>
      <w:pPr>
        <w:pStyle w:val="Normal"/>
        <w:ind w:firstLine="170"/>
        <w:jc w:val="both"/>
        <w:rPr/>
      </w:pPr>
      <w:r>
        <w:rPr>
          <w:rFonts w:cs="Arial Narrow" w:ascii="Arial Narrow" w:hAnsi="Arial Narrow"/>
          <w:sz w:val="22"/>
          <w:szCs w:val="22"/>
        </w:rPr>
        <w:t>Больше я ничего не слышал, так как упал без сознания на пол. И это была та мать, которую я боготворил, для которой - одной - так упорно трудился в годы моего отрочества и позднее, в Каифуле? О Инкал! Боже мой! Боже мой!</w:t>
      </w:r>
    </w:p>
    <w:p>
      <w:pPr>
        <w:pStyle w:val="Normal"/>
        <w:ind w:firstLine="170"/>
        <w:jc w:val="both"/>
        <w:rPr/>
      </w:pPr>
      <w:r>
        <w:rPr>
          <w:rFonts w:cs="Arial Narrow" w:ascii="Arial Narrow" w:hAnsi="Arial Narrow"/>
          <w:sz w:val="22"/>
          <w:szCs w:val="22"/>
        </w:rPr>
        <w:t>...Наконец, я очнулся от ужасного сна с горячечными кошмарами, в который впал, не приходя в сознание, и прошептал: «Мама!» Едва я произнес это слово, астик Менакс, сидевший рядом, повернулся ко мне со слезами на глазах.</w:t>
      </w:r>
    </w:p>
    <w:p>
      <w:pPr>
        <w:pStyle w:val="Normal"/>
        <w:ind w:firstLine="170"/>
        <w:jc w:val="both"/>
        <w:rPr/>
      </w:pPr>
      <w:r>
        <w:rPr>
          <w:rFonts w:cs="Arial Narrow" w:ascii="Arial Narrow" w:hAnsi="Arial Narrow"/>
          <w:sz w:val="22"/>
          <w:szCs w:val="22"/>
        </w:rPr>
        <w:t>- Что со мной? - спросил я, еще не понимая, где нахожусь.</w:t>
      </w:r>
    </w:p>
    <w:p>
      <w:pPr>
        <w:pStyle w:val="Normal"/>
        <w:ind w:firstLine="170"/>
        <w:jc w:val="both"/>
        <w:rPr/>
      </w:pPr>
      <w:r>
        <w:rPr>
          <w:rFonts w:cs="Arial Narrow" w:ascii="Arial Narrow" w:hAnsi="Arial Narrow"/>
          <w:sz w:val="22"/>
          <w:szCs w:val="22"/>
        </w:rPr>
        <w:t>- Цельм, не волнуйся, пожалуйста. Ты долго болел, воспаление мозга едва не привело тебя к смерти. Мой дорогой сын, ведь ты был близок к тому, чтобы уйти в Страну Теней. Я бы не пережил такого горя. Слава Инкалу, это позади! Но сейчас тебе нельзя волноваться. Возможно, я все расскажу тебе завтра.</w:t>
      </w:r>
    </w:p>
    <w:p>
      <w:pPr>
        <w:pStyle w:val="Normal"/>
        <w:ind w:firstLine="170"/>
        <w:jc w:val="both"/>
        <w:rPr/>
      </w:pPr>
      <w:r>
        <w:rPr>
          <w:rFonts w:cs="Arial Narrow" w:ascii="Arial Narrow" w:hAnsi="Arial Narrow"/>
          <w:sz w:val="22"/>
          <w:szCs w:val="22"/>
        </w:rPr>
        <w:t>История была краткой: моей матери предлагали всяческое содействие, чтобы помочь выходить меня, она же ответила, что не собирается оставаться здесь, так как не сомневается, что квалифицированная помощь личного врача Менакса будет столь же действенной, если не лучше. Затем она отправилась со своим мужем в наш дом в горах. После того, как Менакс рассказал мне обо всем, что причинило и ему немалую боль, эта тема была закрыта, и никто никогда больше не возвращался к ней. Лишь однажды, проезжая мимо своего родного дома, я направил посыльного узнать, примут ли меня. Вернувшись в мой вэйлукс, он сообщил то, что сказал человек, встретивший его на пороге: «Передай своему господину, что моя жена просит его прийти». Я пошел и сразу заметил, как не хотелось матери, чтобы я появился. Она подала мне руку, но не поцеловала, как обычно поступают все матери. Ее поведение...</w:t>
      </w:r>
    </w:p>
    <w:p>
      <w:pPr>
        <w:pStyle w:val="Normal"/>
        <w:ind w:firstLine="170"/>
        <w:jc w:val="both"/>
        <w:rPr/>
      </w:pPr>
      <w:r>
        <w:rPr>
          <w:rFonts w:cs="Arial Narrow" w:ascii="Arial Narrow" w:hAnsi="Arial Narrow"/>
          <w:sz w:val="22"/>
          <w:szCs w:val="22"/>
        </w:rPr>
        <w:t>Но, прости, читатель, я не хочу вспоминать ту встречу, когда в последний раз видел свою мать. Она мудро поступила, не переехав во дворец. И довольно, мне больно говорить об этом.</w:t>
      </w:r>
    </w:p>
    <w:p>
      <w:pPr>
        <w:pStyle w:val="Normal"/>
        <w:ind w:firstLine="170"/>
        <w:jc w:val="both"/>
        <w:rPr/>
      </w:pPr>
      <w:r>
        <w:rPr>
          <w:rFonts w:cs="Arial Narrow" w:ascii="Arial Narrow" w:hAnsi="Arial Narrow"/>
          <w:sz w:val="22"/>
          <w:szCs w:val="22"/>
        </w:rPr>
        <w:t>...Поездка с поручением в Суэрн планировалась не раньше начала нового учебного года в Ксиоквифлоне, от которого ксиорейн освободил меня до следующего года. Как только позволило мое здоровье, принц Менакс позвал меня в свой кабинет.</w:t>
      </w:r>
    </w:p>
    <w:p>
      <w:pPr>
        <w:pStyle w:val="Normal"/>
        <w:ind w:firstLine="170"/>
        <w:jc w:val="both"/>
        <w:rPr/>
      </w:pPr>
      <w:r>
        <w:rPr>
          <w:rFonts w:cs="Arial Narrow" w:ascii="Arial Narrow" w:hAnsi="Arial Narrow"/>
          <w:sz w:val="22"/>
          <w:szCs w:val="22"/>
        </w:rPr>
        <w:t>- Совет студентов распорядился разумно, - сказал он. - Ох, уж эти молодые головы, как много они обещают в будущем! Это было самое лучшее решение - предоставить студентам самоуправление. Теперь по всем вопросам относительно предметов обучения, выбора преподавателей и даже распределения и использования предоставляемых правительством образовательных фондов их слово - закон.</w:t>
      </w:r>
    </w:p>
    <w:p>
      <w:pPr>
        <w:pStyle w:val="Normal"/>
        <w:ind w:firstLine="170"/>
        <w:jc w:val="both"/>
        <w:rPr/>
      </w:pPr>
      <w:r>
        <w:rPr>
          <w:rFonts w:cs="Arial Narrow" w:ascii="Arial Narrow" w:hAnsi="Arial Narrow"/>
          <w:sz w:val="22"/>
          <w:szCs w:val="22"/>
        </w:rPr>
        <w:t>На столе в кабинете Менакса стояла прекрасная ваза из ковкого стекла, в которое при выплавке подмешали золотую и серебряную пыль, а также цветные частицы других металлов вместе с некоторыми химическими веществами, менявшими прозрачность вазы. Она выглядела то почти матовой, то совершенно прозрачной, узор же при смене освещения, казалось, переливался из одной ее части в другую. Словом, красота была главной ценностью этого подарка. Я прочел на высокой вазе надпись, сделанную из рубинов: «Эрнону, Рею Суэрна, я, Уоллун, Рей Посейдонии, посылаю этот дар в знак уважения».</w:t>
      </w:r>
    </w:p>
    <w:p>
      <w:pPr>
        <w:pStyle w:val="Normal"/>
        <w:ind w:firstLine="170"/>
        <w:jc w:val="both"/>
        <w:rPr/>
      </w:pPr>
      <w:r>
        <w:rPr>
          <w:rFonts w:cs="Arial Narrow" w:ascii="Arial Narrow" w:hAnsi="Arial Narrow"/>
          <w:sz w:val="22"/>
          <w:szCs w:val="22"/>
        </w:rPr>
        <w:t>Если читатель захочет увидеть факсимиле оригинальной надписи на посейдонском языке, то его желание выполнимо.</w:t>
      </w:r>
    </w:p>
    <w:p>
      <w:pPr>
        <w:pStyle w:val="Normal"/>
        <w:ind w:firstLine="170"/>
        <w:jc w:val="both"/>
        <w:rPr>
          <w:rFonts w:ascii="Arial Narrow" w:hAnsi="Arial Narrow" w:cs="Arial Narrow"/>
          <w:sz w:val="22"/>
          <w:szCs w:val="22"/>
        </w:rPr>
      </w:pPr>
      <w:r>
        <w:rPr>
          <w:rFonts w:cs="Arial Narrow" w:ascii="Arial Narrow" w:hAnsi="Arial Narrow"/>
          <w:sz w:val="22"/>
          <w:szCs w:val="22"/>
        </w:rPr>
        <w:t>- Когда мне отправляться с поручением, отец? - спросил я, оторвав взгляд от вазы.</w:t>
      </w:r>
    </w:p>
    <w:p>
      <w:pPr>
        <w:pStyle w:val="Normal"/>
        <w:ind w:firstLine="170"/>
        <w:jc w:val="both"/>
        <w:rPr>
          <w:rFonts w:ascii="Arial Narrow" w:hAnsi="Arial Narrow" w:cs="Arial Narrow"/>
          <w:sz w:val="22"/>
          <w:szCs w:val="22"/>
        </w:rPr>
      </w:pPr>
      <w:r>
        <w:rPr>
          <w:rFonts w:cs="Arial Narrow" w:ascii="Arial Narrow" w:hAnsi="Arial Narrow"/>
          <w:sz w:val="22"/>
          <w:szCs w:val="22"/>
        </w:rPr>
        <w:t>- Как только позволят здоровье и обстоятельства, Цельм.</w:t>
      </w:r>
    </w:p>
    <w:p>
      <w:pPr>
        <w:pStyle w:val="Normal"/>
        <w:ind w:firstLine="170"/>
        <w:jc w:val="both"/>
        <w:rPr>
          <w:rFonts w:ascii="Arial Narrow" w:hAnsi="Arial Narrow" w:cs="Arial Narrow"/>
          <w:sz w:val="22"/>
          <w:szCs w:val="22"/>
        </w:rPr>
      </w:pPr>
      <w:r>
        <w:rPr>
          <w:rFonts w:cs="Arial Narrow" w:ascii="Arial Narrow" w:hAnsi="Arial Narrow"/>
          <w:sz w:val="22"/>
          <w:szCs w:val="22"/>
        </w:rPr>
        <w:t>- Тогда пусть это будет послезавтра.</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Хорошо. Возьми с собой всех, кого пожелаешь. Тебе, наверное, хотелось бы пригласить в поездку друзей-студентов?   </w:t>
      </w:r>
    </w:p>
    <w:p>
      <w:pPr>
        <w:pStyle w:val="Normal"/>
        <w:ind w:firstLine="170"/>
        <w:jc w:val="both"/>
        <w:rPr/>
      </w:pPr>
      <w:r>
        <w:rPr>
          <w:rFonts w:cs="Arial Narrow" w:ascii="Arial Narrow" w:hAnsi="Arial Narrow"/>
          <w:sz w:val="22"/>
          <w:szCs w:val="22"/>
        </w:rPr>
        <w:t>Думаю, они смогут получить освобождение от занятий хотя бы на месяц, ведь ты вряд ли останешься там больше тридцати трех дней. Захвати с собой вот этот перстень с печатью. Помни, я отправляю тебя туда в качестве своего заместителя и уверен, что ты будешь пользоваться перстнем благоразумно, ибо он дает власть министра иностранных дел. И возьми еще несколько придворных.</w:t>
      </w:r>
    </w:p>
    <w:p>
      <w:pPr>
        <w:pStyle w:val="Normal"/>
        <w:ind w:firstLine="170"/>
        <w:jc w:val="both"/>
        <w:rPr/>
      </w:pPr>
      <w:r>
        <w:rPr>
          <w:rFonts w:cs="Arial Narrow" w:ascii="Arial Narrow" w:hAnsi="Arial Narrow"/>
          <w:sz w:val="22"/>
          <w:szCs w:val="22"/>
        </w:rPr>
        <w:t>Я ответил, что не хотел бы брать свиту из вельмож, так как после рассказа Лоликс сделал вывод, что Рей Эрнон может с презрением отнестись к такому ненужному атрибуту. Это понравилось Менаксу:</w:t>
      </w:r>
    </w:p>
    <w:p>
      <w:pPr>
        <w:pStyle w:val="Normal"/>
        <w:ind w:firstLine="170"/>
        <w:jc w:val="both"/>
        <w:rPr/>
      </w:pPr>
      <w:r>
        <w:rPr>
          <w:rFonts w:cs="Arial Narrow" w:ascii="Arial Narrow" w:hAnsi="Arial Narrow"/>
          <w:sz w:val="22"/>
          <w:szCs w:val="22"/>
        </w:rPr>
        <w:t>- Цельм, мне по душе твои слова! Вижу, ты становишься мудрым политиком и заранее изучаешь возможные черты характера тех людей, с кем тебе придется иметь дело.</w:t>
      </w:r>
    </w:p>
    <w:p>
      <w:pPr>
        <w:pStyle w:val="Normal"/>
        <w:ind w:firstLine="170"/>
        <w:jc w:val="both"/>
        <w:rPr/>
      </w:pPr>
      <w:r>
        <w:rPr>
          <w:rFonts w:cs="Arial Narrow" w:ascii="Arial Narrow" w:hAnsi="Arial Narrow"/>
          <w:sz w:val="22"/>
          <w:szCs w:val="22"/>
        </w:rPr>
        <w:t>Во время моего беспамятства Анзими, как рассказали дежурившие возле моей постели сиделки, ни на минуту не покидала меня, за исключением тех случаев, когда сама была крайне утомлена. Но с момента, как я очнулся, она лишь иногда удостаивала меня своим присутствием. Во время одного из таких посещений я сказал, что слышал о ее доброй заботе. Девушка вспыхнула и отпарировала:</w:t>
      </w:r>
    </w:p>
    <w:p>
      <w:pPr>
        <w:pStyle w:val="Normal"/>
        <w:ind w:firstLine="170"/>
        <w:jc w:val="both"/>
        <w:rPr/>
      </w:pPr>
      <w:r>
        <w:rPr>
          <w:rFonts w:cs="Arial Narrow" w:ascii="Arial Narrow" w:hAnsi="Arial Narrow"/>
          <w:sz w:val="22"/>
          <w:szCs w:val="22"/>
        </w:rPr>
        <w:t>- Ты же знаешь, я изучаю науку терапии. Разве мог представиться более удобный случай, чем твой?</w:t>
      </w:r>
    </w:p>
    <w:p>
      <w:pPr>
        <w:pStyle w:val="Normal"/>
        <w:ind w:firstLine="170"/>
        <w:jc w:val="both"/>
        <w:rPr/>
      </w:pPr>
      <w:r>
        <w:rPr>
          <w:rFonts w:cs="Arial Narrow" w:ascii="Arial Narrow" w:hAnsi="Arial Narrow"/>
          <w:sz w:val="22"/>
          <w:szCs w:val="22"/>
        </w:rPr>
        <w:t>-Да, пожалуй, - согласился я, но почувствовал: кроме желания попрактиковаться у нее были и другие, более глубокие причины, которые она тщательно и очень трогательно скрывает.</w:t>
      </w:r>
    </w:p>
    <w:p>
      <w:pPr>
        <w:pStyle w:val="Normal"/>
        <w:ind w:firstLine="170"/>
        <w:jc w:val="both"/>
        <w:rPr/>
      </w:pPr>
      <w:r>
        <w:rPr>
          <w:rFonts w:cs="Arial Narrow" w:ascii="Arial Narrow" w:hAnsi="Arial Narrow"/>
          <w:sz w:val="22"/>
          <w:szCs w:val="22"/>
        </w:rPr>
        <w:t>Я поведал Анзими, что, завершив государственное дело в Гандже - столице Суэрна, намерен получить от своего путешествия максимальное удовольствие, так как после деловой поездки в Марцей три года назад никуда не выезжал из Каифула. Вместе мы изучили по карте маршрут, которым предполагалось двигаться. Мой путь лежал с запада на восток через всю Атлантиду, потом через океан и далее - мимо Некропана, государства, которое занимало целиком африканский континент. Система управления в этой стране была подобна суэрнианской; люди обладали сходными способностями, но не в столь высокой степени. Африка в то время была размером лишь в половину своей современной территории. Всю же Азию, которая тоже сильно отличалась от того, как она выглядит сегодня, занимал Суэрн, включая и полуостров Индостан. Чтобы попасть туда, после Некропана нам предстояло пересечь еще «Воды Света» (так мы называли их за фосфоресцирующее свойство).</w:t>
      </w:r>
    </w:p>
    <w:p>
      <w:pPr>
        <w:pStyle w:val="Normal"/>
        <w:ind w:firstLine="170"/>
        <w:jc w:val="both"/>
        <w:rPr/>
      </w:pPr>
      <w:r>
        <w:rPr>
          <w:rFonts w:cs="Arial Narrow" w:ascii="Arial Narrow" w:hAnsi="Arial Narrow"/>
          <w:sz w:val="22"/>
          <w:szCs w:val="22"/>
        </w:rPr>
        <w:t>Выполнив поручение в Гандже, я намеревался пересечь Тихий океан - так он именуется сейчас - и посетить наши колонии в Америке,  которую посейдонцы  называли  Инкалией, поскольку, согласно легенде (ее рассказывают до сих пор и именуют фольклором ацтеков), в этой стране Солнце - Инкал ложится спать.</w:t>
      </w:r>
    </w:p>
    <w:p>
      <w:pPr>
        <w:pStyle w:val="Normal"/>
        <w:ind w:firstLine="170"/>
        <w:jc w:val="both"/>
        <w:rPr/>
      </w:pPr>
      <w:r>
        <w:rPr>
          <w:rFonts w:cs="Arial Narrow" w:ascii="Arial Narrow" w:hAnsi="Arial Narrow"/>
          <w:sz w:val="22"/>
          <w:szCs w:val="22"/>
        </w:rPr>
        <w:t xml:space="preserve">Из Южной Инкалии (современной Соноры*) </w:t>
      </w:r>
      <w:r>
        <w:rPr>
          <w:rFonts w:cs="Arial Narrow" w:ascii="Arial Narrow" w:hAnsi="Arial Narrow"/>
          <w:sz w:val="20"/>
          <w:szCs w:val="20"/>
        </w:rPr>
        <w:t>(* Штат на северо-западе Мексики, омываемый водами Калифорнийского залива. Прим. пер.)</w:t>
      </w:r>
      <w:r>
        <w:rPr>
          <w:rFonts w:cs="Arial Narrow" w:ascii="Arial Narrow" w:hAnsi="Arial Narrow"/>
          <w:sz w:val="22"/>
          <w:szCs w:val="22"/>
        </w:rPr>
        <w:t xml:space="preserve"> я рассчитывал отправиться на север и быстро пересечь пустынные заснеженные равнины арктических областей. Территория, где сейчас находятся Айдахо, Монтана, Дакота, Миннесота и Канадский Доминион, была в то время еще покрыта огромными ледниками - свидетелями ледникового периода, которые медленно, очень медленно отступали, не желая выпускать землю из своего холодного плена. Словом, маршрут поездки был составлен так, чтобы мы увидели много нового и разнообразного - тропики, субтропики, районы умеренного и арктического климата.</w:t>
      </w:r>
    </w:p>
    <w:p>
      <w:pPr>
        <w:pStyle w:val="Normal"/>
        <w:ind w:firstLine="170"/>
        <w:jc w:val="both"/>
        <w:rPr>
          <w:rFonts w:ascii="Arial Narrow" w:hAnsi="Arial Narrow" w:cs="Arial Narrow"/>
          <w:sz w:val="22"/>
          <w:szCs w:val="22"/>
        </w:rPr>
      </w:pPr>
      <w:r>
        <w:rPr>
          <w:rFonts w:cs="Arial Narrow" w:ascii="Arial Narrow" w:hAnsi="Arial Narrow"/>
          <w:sz w:val="22"/>
          <w:szCs w:val="22"/>
        </w:rPr>
        <w:t>- А ты не будешь против, если я поеду с тобой, Цельм? - застенчиво спросила Анзими. - Я ведь тоже пять лет не выезжала из Каифула.</w:t>
      </w:r>
    </w:p>
    <w:p>
      <w:pPr>
        <w:pStyle w:val="Normal"/>
        <w:ind w:firstLine="170"/>
        <w:jc w:val="both"/>
        <w:rPr/>
      </w:pPr>
      <w:r>
        <w:rPr>
          <w:rFonts w:cs="Arial Narrow" w:ascii="Arial Narrow" w:hAnsi="Arial Narrow"/>
          <w:sz w:val="22"/>
          <w:szCs w:val="22"/>
        </w:rPr>
        <w:t>- Конечно же, нет! Уверен, и отец не станет возражать! Он предлагал мне пригласить с собой любого, кого захочу, и я не знаю никого, с кем мне было бы приятнее, чем с тобой. К тому же с нами отправится много наших общих друзей. - Не знаю, удалось ли мне скрыть ликование, охватившее меня после ее вопроса. Анзими поедет со мной! Боже мой, какое счастье!</w:t>
      </w:r>
    </w:p>
    <w:p>
      <w:pPr>
        <w:pStyle w:val="Normal"/>
        <w:ind w:firstLine="170"/>
        <w:jc w:val="both"/>
        <w:rPr/>
      </w:pPr>
      <w:r>
        <w:rPr>
          <w:rFonts w:cs="Arial Narrow" w:ascii="Arial Narrow" w:hAnsi="Arial Narrow"/>
          <w:sz w:val="22"/>
          <w:szCs w:val="22"/>
        </w:rPr>
        <w:t>Наконец, все приготовления завершились. Наша группа состояла из двадцати молодых, близких друг другу по духу людей, двух офицеров из свиты Менакса и нескольких слуг. Мы взяли запасы на месяц пути и выбрали для путешествия средний по величине вэйлукс.</w:t>
      </w:r>
    </w:p>
    <w:p>
      <w:pPr>
        <w:pStyle w:val="Normal"/>
        <w:ind w:firstLine="170"/>
        <w:jc w:val="both"/>
        <w:rPr/>
      </w:pPr>
      <w:r>
        <w:rPr>
          <w:rFonts w:cs="Arial Narrow" w:ascii="Arial Narrow" w:hAnsi="Arial Narrow"/>
          <w:sz w:val="22"/>
          <w:szCs w:val="22"/>
        </w:rPr>
        <w:t>Эти аппараты делались четырех стандартных размеров: первый - около двадцати пяти футов длиной, второй - восьмидесяти футов, третий - ста пятидесяти, а последний еще на двести футов длиннее. Снаружи вэйлуксы напоминали длинные веретена. Это были летательные аппараты из алюминия, полые внутри. Их наружная и внутренняя оболочки скреплялись двумя с лишним тысячами двойных Т-образных распорок, придававших корпусу необходимую жесткость и прочность. Многие вэйлуксы имели устройство, позволявшее при желании создать открытую палубу на носу или корме. Хрустальные окна большой прочности, напоминавшие современные иллюминаторы, тянулись по бокам, несколько их было расположено на потолке и в полу, что позволяло иметь обзор во всех направлениях. Стоит упомянуть, что максимальный диаметр (в самом центре) вэйлукса, выбранного для нашей проездки, был равен пятидесяти футам и семи дюймам.</w:t>
      </w:r>
    </w:p>
    <w:p>
      <w:pPr>
        <w:pStyle w:val="Normal"/>
        <w:shd w:fill="FFFFFF" w:val="clear"/>
        <w:autoSpaceDE w:val="false"/>
        <w:ind w:firstLine="170"/>
        <w:jc w:val="both"/>
        <w:rPr/>
      </w:pPr>
      <w:r>
        <w:rPr>
          <w:rFonts w:cs="Arial Narrow" w:ascii="Arial Narrow" w:hAnsi="Arial Narrow"/>
          <w:sz w:val="22"/>
          <w:szCs w:val="22"/>
        </w:rPr>
        <w:t xml:space="preserve">В назначенное время все, приглашенные мной, собрались на крыше дворца, с которой мы готовились стартовать. Менакс действительно </w:t>
      </w:r>
      <w:r>
        <w:rPr>
          <w:rFonts w:cs="Arial Narrow" w:ascii="Arial Narrow" w:hAnsi="Arial Narrow"/>
          <w:iCs/>
          <w:sz w:val="22"/>
          <w:szCs w:val="22"/>
        </w:rPr>
        <w:t>отпустил дочь в путешествие, и сейчас, следя за погрузкой, я то и дело радостно поглядывал на свою любимую сестру, гордясь ее красотой. Принцесса Лоликс, с которой все в Менаксифлоне обращались как с го</w:t>
        <w:softHyphen/>
        <w:t>стьей, тоже пришла проводить нас и с интересом рассматривала корабль. Наверное, она впервые видела большой вэйлукс так близко и с трудом верила, что эта машина способна оторваться от земной тверди. Впрочем, принцесса из самолюбия старалась никогда не выказывать своих чувств, каким бы новым для ее опыта ни было увиденное. Да, у этой девушки было редкое самообладание. За те несколько недель, что прошли после нашей первой встречи, я не видел больше, чтобы она проявляла такого рода эмоции, как в тот вечер, когда мое внимание к Анзими задело салдийку. Поскольку мы направлялись в Суэрн, куда путь ей заказан, Лоликс не получила приглашения ехать с нами, как это могло бы быть в другом случае. Я же не преминул сердечно и уважительно попрощаться с ней.</w:t>
      </w:r>
    </w:p>
    <w:p>
      <w:pPr>
        <w:pStyle w:val="Normal"/>
        <w:shd w:fill="FFFFFF" w:val="clear"/>
        <w:autoSpaceDE w:val="false"/>
        <w:ind w:firstLine="170"/>
        <w:jc w:val="both"/>
        <w:rPr/>
      </w:pPr>
      <w:r>
        <w:rPr>
          <w:rFonts w:cs="Arial Narrow" w:ascii="Arial Narrow" w:hAnsi="Arial Narrow"/>
          <w:iCs/>
          <w:sz w:val="22"/>
          <w:szCs w:val="22"/>
        </w:rPr>
        <w:t>Когда двигатели были уже включены и вэйлукс слегка задрожал, прежде чем оторваться от крыши, Менакс прыгнул к нам на палубу, чем очень удивил меня, ведь мне и в голову не приходило, что он захочет со</w:t>
        <w:softHyphen/>
        <w:t>провождать нас. Как выяснилось, принц и не думал делать этого, но в тот момент на все вопросы отвечал лишь молчаливой улыбкой. Вскоре наше большое серебристо-белое веретено поднялось на такую высоту, что стало казаться точкой всем, оставшимся на земле. Через полчаса после взлета, - а летели мы на средней скорости, - нас стал догонять другой вэйлукс. Принц, сидевший на открытой палубе рядом со мной, оглянул</w:t>
        <w:softHyphen/>
        <w:t>ся назад, на те сто миль, что мы уже преодолели, и лицо его погрустне</w:t>
        <w:softHyphen/>
        <w:t>ло. Он поплотнее закутался в свой меховой плащ.</w:t>
      </w:r>
    </w:p>
    <w:p>
      <w:pPr>
        <w:pStyle w:val="Normal"/>
        <w:shd w:fill="FFFFFF" w:val="clear"/>
        <w:autoSpaceDE w:val="false"/>
        <w:ind w:firstLine="170"/>
        <w:jc w:val="both"/>
        <w:rPr/>
      </w:pPr>
      <w:r>
        <w:rPr>
          <w:rFonts w:cs="Arial Narrow" w:ascii="Arial Narrow" w:hAnsi="Arial Narrow"/>
          <w:iCs/>
          <w:sz w:val="22"/>
          <w:szCs w:val="22"/>
        </w:rPr>
        <w:t>- Может, попросить нашего капитана увеличить скорость, чтобы уст</w:t>
        <w:softHyphen/>
        <w:t>роить гонку? - спросил я, обращаясь ко всей компании, тоже облаченной в арктические одежды.</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 Не надо, сын мой, - сказал Менакс, вставая, и я понял, что вэйлукс следовал за нами по его приказу.</w:t>
      </w:r>
    </w:p>
    <w:p>
      <w:pPr>
        <w:pStyle w:val="Normal"/>
        <w:shd w:fill="FFFFFF" w:val="clear"/>
        <w:autoSpaceDE w:val="false"/>
        <w:ind w:firstLine="170"/>
        <w:jc w:val="both"/>
        <w:rPr/>
      </w:pPr>
      <w:r>
        <w:rPr>
          <w:rFonts w:cs="Arial Narrow" w:ascii="Arial Narrow" w:hAnsi="Arial Narrow"/>
          <w:iCs/>
          <w:sz w:val="22"/>
          <w:szCs w:val="22"/>
        </w:rPr>
        <w:t>Он попрощался со всеми, еще раз пожелал нам приятного путешествия, потом обнял Анзими одной рукой, а другой привлек к себе меня. Так мы и стояли, пока уже догнавший нас вэйлукс пришвартовывался к нашему. Затем отец перешел на его борт, дал команду отчалить, и мы расстались на высоте двух миль над зеленой землей.</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rPr>
        <w:t>Глава 16</w:t>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rPr>
        <w:t>ПУТЕШЕСТВИЕ В СУЭРН</w:t>
      </w:r>
    </w:p>
    <w:p>
      <w:pPr>
        <w:pStyle w:val="Normal"/>
        <w:shd w:fill="FFFFFF" w:val="clear"/>
        <w:autoSpaceDE w:val="false"/>
        <w:ind w:firstLine="170"/>
        <w:jc w:val="both"/>
        <w:rPr>
          <w:rFonts w:ascii="Arial Narrow" w:hAnsi="Arial Narrow" w:cs="Arial Narrow"/>
          <w:b/>
          <w:b/>
          <w:iCs/>
          <w:sz w:val="22"/>
          <w:szCs w:val="22"/>
        </w:rPr>
      </w:pPr>
      <w:r>
        <w:rPr>
          <w:rFonts w:cs="Arial Narrow" w:ascii="Arial Narrow" w:hAnsi="Arial Narrow"/>
          <w:b/>
          <w:iCs/>
          <w:sz w:val="22"/>
          <w:szCs w:val="22"/>
        </w:rPr>
      </w:r>
    </w:p>
    <w:p>
      <w:pPr>
        <w:pStyle w:val="Normal"/>
        <w:shd w:fill="FFFFFF" w:val="clear"/>
        <w:autoSpaceDE w:val="false"/>
        <w:ind w:firstLine="170"/>
        <w:jc w:val="both"/>
        <w:rPr/>
      </w:pPr>
      <w:r>
        <w:rPr>
          <w:rFonts w:cs="Arial Narrow" w:ascii="Arial Narrow" w:hAnsi="Arial Narrow"/>
          <w:iCs/>
          <w:sz w:val="22"/>
          <w:szCs w:val="22"/>
        </w:rPr>
        <w:t>На открытой палубе царило радостное оживление. С высоты гла</w:t>
        <w:softHyphen/>
        <w:t>зам открывалась прекрасная панорама родной земли, ежеми</w:t>
        <w:softHyphen/>
        <w:t>нутно менявшаяся. Полеты на вэйлуксе никогда не были однообразными, так как скорость и высота зависели от жела</w:t>
        <w:softHyphen/>
        <w:t>ния пассажиров. Сейчас, двигаясь медленно, наша маневренная маши</w:t>
        <w:softHyphen/>
        <w:t>на приблизилась к величественной громаде Питах-Рок и взмыла вверх, поравнявшись с ее вершиной. Я рассказывал Анзими о случившемся со мной на этой горе, и теперь она убеждала всех, что это очень красивое место и стоит приземлиться здесь ненадолго. Я понял - ей просто хоте</w:t>
        <w:softHyphen/>
        <w:t>лось сделать мне такой своеобразный подарок. Вэйлукс легко опустился прямо на самом пике. Все вместе мы ступили на горный снег и несколь</w:t>
        <w:softHyphen/>
        <w:t>ко минут любовались действительно живописным пейзажем. Затем от</w:t>
        <w:softHyphen/>
        <w:t>правились дальше на восток.</w:t>
      </w:r>
    </w:p>
    <w:p>
      <w:pPr>
        <w:pStyle w:val="Normal"/>
        <w:shd w:fill="FFFFFF" w:val="clear"/>
        <w:autoSpaceDE w:val="false"/>
        <w:ind w:firstLine="170"/>
        <w:jc w:val="both"/>
        <w:rPr/>
      </w:pPr>
      <w:r>
        <w:rPr>
          <w:rFonts w:cs="Arial Narrow" w:ascii="Arial Narrow" w:hAnsi="Arial Narrow"/>
          <w:iCs/>
          <w:sz w:val="22"/>
          <w:szCs w:val="22"/>
        </w:rPr>
        <w:t>С открытой палубы в салон корабля все перешли лишь на закате, ког</w:t>
        <w:softHyphen/>
        <w:t>да внизу сверкнула на миг и убежала назад длинная белая полоса бере</w:t>
        <w:softHyphen/>
        <w:t>га древнего океана, воды которого, свинцовые в сумеречном свете, теперь расстилались под нами со всех сторон. Не было ни островка земли. До Некропана оставалась еще тысяча миль. Так как мы летели не на полной скорости, то должны были оказаться над этой страной лишь через два-три часа. Но поскольку уже не успевали добраться туда до наступления темноты, то еще сбросили скорость - до ста пятидесяти миль в час. Сна</w:t>
        <w:softHyphen/>
        <w:t>ружи сгущался ночной мрак, а в салоне, освещенном лампами, было теп</w:t>
        <w:softHyphen/>
        <w:t>ло и уютно. Здесь обеспечивалась циркуляция воздуха необходимой температуры и плотности, все было сделано для того, чтобы путешественники не испытывали неудобств.</w:t>
      </w:r>
    </w:p>
    <w:p>
      <w:pPr>
        <w:pStyle w:val="Normal"/>
        <w:shd w:fill="FFFFFF" w:val="clear"/>
        <w:autoSpaceDE w:val="false"/>
        <w:ind w:firstLine="170"/>
        <w:jc w:val="both"/>
        <w:rPr/>
      </w:pPr>
      <w:r>
        <w:rPr>
          <w:rFonts w:cs="Arial Narrow" w:ascii="Arial Narrow" w:hAnsi="Arial Narrow"/>
          <w:iCs/>
          <w:sz w:val="22"/>
          <w:szCs w:val="22"/>
        </w:rPr>
        <w:t>При желании, используя токи Ночной Стороны Природы, можно было снизить скорость движения корабля до скорости вращения Земли. И тог</w:t>
        <w:softHyphen/>
        <w:t>да, поднявшись, к примеру, на высоту в десять миль в самый пол</w:t>
        <w:softHyphen/>
        <w:t>день, вы могли пребывать в этом полуденном часе сколько хотели,   если летели по ходу вращения Земли, которая движется под вами, делая примерно семнадцать миль в минуту. А если бы повернули обратно, то вэйлукс стал бы удаляться от того места на Земле, где был полдень, с такой быстротой, которая устрашила бы моих современных читателей, не</w:t>
        <w:softHyphen/>
        <w:t>привычных к ней. Но наступит день, я надеюсь, и все снова увидят откры</w:t>
        <w:softHyphen/>
        <w:t>тые вэйлуксы. Не долго ждать того времени, когда это случится.</w:t>
      </w:r>
    </w:p>
    <w:p>
      <w:pPr>
        <w:pStyle w:val="Normal"/>
        <w:shd w:fill="FFFFFF" w:val="clear"/>
        <w:autoSpaceDE w:val="false"/>
        <w:ind w:firstLine="170"/>
        <w:jc w:val="both"/>
        <w:rPr/>
      </w:pPr>
      <w:r>
        <w:rPr>
          <w:rFonts w:cs="Arial Narrow" w:ascii="Arial Narrow" w:hAnsi="Arial Narrow"/>
          <w:iCs/>
          <w:sz w:val="22"/>
          <w:szCs w:val="22"/>
        </w:rPr>
        <w:t>В общем, мы не скучали и не испытывали недостатка в развлечени</w:t>
        <w:softHyphen/>
        <w:t>ях. В зеркале нейма то и дело появлялись наши</w:t>
      </w:r>
      <w:r>
        <w:rPr>
          <w:rFonts w:cs="Arial Narrow" w:ascii="Arial Narrow" w:hAnsi="Arial Narrow"/>
          <w:iCs/>
          <w:smallCaps/>
          <w:sz w:val="22"/>
          <w:szCs w:val="22"/>
        </w:rPr>
        <w:t xml:space="preserve"> </w:t>
      </w:r>
      <w:r>
        <w:rPr>
          <w:rFonts w:cs="Arial Narrow" w:ascii="Arial Narrow" w:hAnsi="Arial Narrow"/>
          <w:iCs/>
          <w:sz w:val="22"/>
          <w:szCs w:val="22"/>
        </w:rPr>
        <w:t>друзья, оставшиеся да</w:t>
        <w:softHyphen/>
        <w:t>леко. Причем мы и видели, и слышали их так отчетливо, как если бы они были рядом. Салон большого пассажирского вэйлукса располагал биб</w:t>
        <w:softHyphen/>
        <w:t>лиотекой, музыкальными инструментами, его украшали растущие в вазонах цветы, а среди цветов летали птицы, похожие на современных домашних канареек.</w:t>
      </w:r>
    </w:p>
    <w:p>
      <w:pPr>
        <w:pStyle w:val="Normal"/>
        <w:shd w:fill="FFFFFF" w:val="clear"/>
        <w:autoSpaceDE w:val="false"/>
        <w:ind w:firstLine="170"/>
        <w:jc w:val="both"/>
        <w:rPr/>
      </w:pPr>
      <w:r>
        <w:rPr>
          <w:rFonts w:cs="Arial Narrow" w:ascii="Arial Narrow" w:hAnsi="Arial Narrow"/>
          <w:iCs/>
          <w:sz w:val="22"/>
          <w:szCs w:val="22"/>
        </w:rPr>
        <w:t>Примерно в десятом часу капитан сообщил, что под нами Некропан. Это удивило меня, ведь я дал распоряжение лететь с той скоростью, при которой мы должны были прибыть в эту страну значительно позже. Ре</w:t>
        <w:softHyphen/>
        <w:t>шив выяснить причину увеличения скорости без соответствующих указа</w:t>
        <w:softHyphen/>
        <w:t>ний, но не получив никаких разумных объяснений, я строго упрекнул капитана и дал команду сделать посадку так, чтобы днем мы могли пересечь Опустошенную Страну (так можно перевести посейдонское слово «Саттамунд»), которая сегодня зовется Сахарой. Некоторые из нас никог</w:t>
        <w:softHyphen/>
        <w:t>да не видели этой огромной пустыни, и чтобы предоставить им такую воз</w:t>
        <w:softHyphen/>
        <w:t>можность, мы условились провести ночь на скальном гребне, высота которого позволяла обезопасить себя от заражения малярией, так как мы находились в районе современной Либерии.</w:t>
      </w:r>
    </w:p>
    <w:p>
      <w:pPr>
        <w:pStyle w:val="Normal"/>
        <w:shd w:fill="FFFFFF" w:val="clear"/>
        <w:autoSpaceDE w:val="false"/>
        <w:ind w:firstLine="170"/>
        <w:jc w:val="both"/>
        <w:rPr/>
      </w:pPr>
      <w:r>
        <w:rPr>
          <w:rFonts w:cs="Arial Narrow" w:ascii="Arial Narrow" w:hAnsi="Arial Narrow"/>
          <w:iCs/>
          <w:sz w:val="22"/>
          <w:szCs w:val="22"/>
        </w:rPr>
        <w:t>Сахара тогда не была такой засушливой, как сейчас. Воды, хотя и не так много, как в Посейдонии, здесь было все же достаточно, чтобы пи</w:t>
        <w:softHyphen/>
        <w:t>тать тропические деревья засухоустойчивых пород, прикрывавшие наготу этого бывшего дна древнего моря. От него в Сахаре в то время еще ос</w:t>
        <w:softHyphen/>
        <w:t>тавалось несколько крупных озер с прозрачной пресной водой, и имен</w:t>
        <w:softHyphen/>
        <w:t>но вокруг них селились люди. Но позже та же самая катастрофа, что уничтожила мою любимую Атлантиду, наложила свой страшный отпеча</w:t>
        <w:softHyphen/>
        <w:t>ток и на Некропан: его прекрасный зеленый покров исчез, воды ушли с поверхности, спрятавшись глубоко в недрах, так что теперь до них мож</w:t>
        <w:softHyphen/>
        <w:t>но добраться, лишь пробурив артезианские скважины. Кстати, та же сила расколола скалы и в Южной Инкалии, и сегодня на этой засушливой зем</w:t>
        <w:softHyphen/>
        <w:t>ле глазу открывается фантастический пейзаж, который мое перо не в со</w:t>
        <w:softHyphen/>
        <w:t>стоянии   описать.   Там   еще   текут   реки   Рио-Гила,   Колорадо, Колорадо-Чикита, но... Но сейчас я воздержусь от лишних слов, чтобы впоследствии и я, и ты, мой друг, читая описание, сделанное дру</w:t>
        <w:softHyphen/>
        <w:t>гим, могли вместе насладиться его изысканным слогом.</w:t>
      </w:r>
    </w:p>
    <w:p>
      <w:pPr>
        <w:pStyle w:val="Normal"/>
        <w:shd w:fill="FFFFFF" w:val="clear"/>
        <w:autoSpaceDE w:val="false"/>
        <w:ind w:firstLine="170"/>
        <w:jc w:val="both"/>
        <w:rPr/>
      </w:pPr>
      <w:r>
        <w:rPr>
          <w:rFonts w:cs="Arial Narrow" w:ascii="Arial Narrow" w:hAnsi="Arial Narrow"/>
          <w:iCs/>
          <w:sz w:val="22"/>
          <w:szCs w:val="22"/>
        </w:rPr>
        <w:t>В Посейдонии и Суэрне - везде, где простерла свой скипетр цивили</w:t>
        <w:softHyphen/>
        <w:t>зация, существовал всеобщий закон, согласно которому люди с самого детства учились с радостью исполнять волю небес, требовавших, чтобы все, кто пребывал под несущими жизнь лучами солнца, сажали семена прекрасных цветов и деревьев, дарующих тень, красоту и удобство. Так надлежало делать в любом месте, где только было возможно, независимо оттого, заселено оно или находится в непроходимой глуши. Потому все путешественники обязательно брали с собой запасы семян, придавая это</w:t>
        <w:softHyphen/>
        <w:t>му обычаю особый религиозный смысл. Мы разбрасывали их с палубы вэйлукса на закате по двум причинам: во-первых, принося дар Инкалу, величественный символ которого заходил на западе; во-вторых, чтобы ночная роса способствовала их прорастанию. Эта церемония проводилась в честь богини роста - Зании. Не удивительно, что на земле рядом с ди</w:t>
        <w:softHyphen/>
        <w:t>кими растениями часто цвели розы.</w:t>
      </w:r>
    </w:p>
    <w:p>
      <w:pPr>
        <w:pStyle w:val="Normal"/>
        <w:shd w:fill="FFFFFF" w:val="clear"/>
        <w:autoSpaceDE w:val="false"/>
        <w:ind w:firstLine="170"/>
        <w:jc w:val="both"/>
        <w:rPr/>
      </w:pPr>
      <w:r>
        <w:rPr>
          <w:rFonts w:cs="Arial Narrow" w:ascii="Arial Narrow" w:hAnsi="Arial Narrow"/>
          <w:iCs/>
          <w:sz w:val="22"/>
          <w:szCs w:val="22"/>
        </w:rPr>
        <w:t>И сегодня еще ваш мир наследует те посевы, например, пшеницу, о происхождении которой выдвинуто столько разнообразных, но, увы, ошибочных теорий, разновидности пальм, прославивших тропики своими кокосами и финиками, всевозможные лианы. Все это есть у вас сейчас потому, что в то далекое время мужчины, женщины и дети получали истинную радость, сея семена «при дороге». Пойди же и ты и сделай то же самое. Может быть тогда пустынные места навсегда наполнятся красотой и отрадой. Я благословляю весенний праздник Кущей и вижу в нем ис</w:t>
        <w:softHyphen/>
        <w:t>полнение воли Христа. За все труды воздается сторицей. Даже неболь</w:t>
        <w:softHyphen/>
        <w:t>шая горсть семян может дать большой посев. И хотя сам ты порой не знаешь, что станет с этим семенем, помни сказанное Отцом нашим: «Оно принесет плод по роду своему».</w:t>
      </w:r>
    </w:p>
    <w:p>
      <w:pPr>
        <w:pStyle w:val="Normal"/>
        <w:shd w:fill="FFFFFF" w:val="clear"/>
        <w:autoSpaceDE w:val="false"/>
        <w:ind w:firstLine="170"/>
        <w:jc w:val="center"/>
        <w:rPr>
          <w:rFonts w:ascii="Arial Narrow" w:hAnsi="Arial Narrow" w:cs="Arial Narrow"/>
          <w:iCs/>
          <w:sz w:val="22"/>
          <w:szCs w:val="22"/>
        </w:rPr>
      </w:pPr>
      <w:r>
        <w:rPr>
          <w:rFonts w:cs="Arial Narrow" w:ascii="Arial Narrow" w:hAnsi="Arial Narrow"/>
          <w:iCs/>
          <w:sz w:val="22"/>
          <w:szCs w:val="22"/>
        </w:rPr>
      </w:r>
    </w:p>
    <w:p>
      <w:pPr>
        <w:pStyle w:val="Normal"/>
        <w:shd w:fill="FFFFFF" w:val="clear"/>
        <w:autoSpaceDE w:val="false"/>
        <w:ind w:firstLine="170"/>
        <w:jc w:val="center"/>
        <w:rPr>
          <w:rFonts w:ascii="Arial Narrow" w:hAnsi="Arial Narrow" w:cs="Arial Narrow"/>
          <w:iCs/>
          <w:sz w:val="22"/>
          <w:szCs w:val="22"/>
        </w:rPr>
      </w:pPr>
      <w:r>
        <w:rPr>
          <w:rFonts w:cs="Arial Narrow" w:ascii="Arial Narrow" w:hAnsi="Arial Narrow"/>
          <w:iCs/>
          <w:sz w:val="22"/>
          <w:szCs w:val="22"/>
        </w:rPr>
        <w:t>БУРЯ</w:t>
      </w:r>
    </w:p>
    <w:p>
      <w:pPr>
        <w:pStyle w:val="Normal"/>
        <w:ind w:firstLine="170"/>
        <w:jc w:val="both"/>
        <w:rPr/>
      </w:pPr>
      <w:r>
        <w:rPr>
          <w:rFonts w:cs="Arial Narrow" w:ascii="Arial Narrow" w:hAnsi="Arial Narrow"/>
          <w:iCs/>
          <w:sz w:val="22"/>
          <w:szCs w:val="22"/>
        </w:rPr>
        <w:t>Утро выдалось ясным и безоблачным, таким чудесным, что нам со</w:t>
        <w:softHyphen/>
        <w:t>всем не хотелось двигаться дальше. Потому, поднявшись, мы летели медленно, не закрывая палубы, чтобы все могли насладиться свежим воздухом под теплыми лучами солнца. С высоты примерно двух тысяч футов через стекла с хорошим увеличением мы могли наблюдать внизу самые разные формы человеческой, животной и растительной жизни; к нам поднимались монотонные, но мелодичные звуки Земли. Ближе к ве</w:t>
        <w:softHyphen/>
        <w:t>черу подул ветер, и оставаться близко к поверхности стало не так прият</w:t>
        <w:softHyphen/>
        <w:t>но. Мы закрыли палубу, установили режим отталкивания и вскоре поднялись так высоко вверх, что вокруг вэйлукса парили лишь перистые облака, а сверху ветер нес на нас грозовые тучи. Они были бы, несомнен</w:t>
        <w:softHyphen/>
        <w:t>но, опасны для нашего корабля, если бы тот имел крылья, пропел</w:t>
        <w:softHyphen/>
        <w:t xml:space="preserve">леры или топливные баки. Но источником движущей силы, силы  </w:t>
      </w:r>
      <w:r>
        <w:rPr>
          <w:rFonts w:cs="Arial Narrow" w:ascii="Arial Narrow" w:hAnsi="Arial Narrow"/>
          <w:sz w:val="22"/>
          <w:szCs w:val="22"/>
        </w:rPr>
        <w:t>отталкивания и парения для нас служила Ночная Сторона Природы, так что нашему длинному серебристому веретену были нипочем самые опасные бури.</w:t>
      </w:r>
    </w:p>
    <w:p>
      <w:pPr>
        <w:pStyle w:val="Normal"/>
        <w:ind w:firstLine="170"/>
        <w:jc w:val="both"/>
        <w:rPr/>
      </w:pPr>
      <w:r>
        <w:rPr>
          <w:rFonts w:cs="Arial Narrow" w:ascii="Arial Narrow" w:hAnsi="Arial Narrow"/>
          <w:sz w:val="22"/>
          <w:szCs w:val="22"/>
        </w:rPr>
        <w:t>Поскольку окна замерзли и за ними ничего не было видно, а ночь обещала штормовую погоду, пассажиры занялись, кто чем хотел: чтением книг, музыкой, беседами друг с другом, разговорами по нейму с друзьями. Мурус (Борей) не имел никакой власти над токами Наваз. До наступления ночи оставалось совсем недолго, когда нам сообщили, что буря, скорее всего, будет сильнее, чем ожидалось. Порывы ветра у поверхности земли усиливались, поэтому мы установили переключатели отталкивания в фиксированное положение, дабы обезопасить себя от случайного приближения к ней, которое грозило бы аварией. Все выразили желание воспользоваться преимуществами вэйлукса, дававшими нам возможность испытать небывалое ощущение - попасть в самый центр бури, оставаясь при этом в безопасности.</w:t>
      </w:r>
    </w:p>
    <w:p>
      <w:pPr>
        <w:pStyle w:val="Normal"/>
        <w:ind w:firstLine="170"/>
        <w:jc w:val="both"/>
        <w:rPr/>
      </w:pPr>
      <w:r>
        <w:rPr>
          <w:rFonts w:cs="Arial Narrow" w:ascii="Arial Narrow" w:hAnsi="Arial Narrow"/>
          <w:sz w:val="22"/>
          <w:szCs w:val="22"/>
        </w:rPr>
        <w:t>Я одобрил план и дал распоряжения капитану. Освещение корабля убавили, чтобы наблюдать ярость стихии во всей ее мощи, и мы расселись у иллюминаторов. Но за ними ничего нельзя было различить, там была кромешная тьма. До нас ясно доносилась дробь дождя по металлической обшивке вэйлукса, да завывание ветра, такое пронзительное, будто снаружи вопил целый сонм демонов. Временами, когда корабль получал шквальный удар в бок, он кренился и дрожал, но уверенно, как сама жизнь, продолжал двигаться по курсу. Все это наполняло нас гордостью от ощущения превосходства человека над материей, ибо было исполнением воли Бога, Инкала, Господина над всем, что есть в мире, повелевшего людям властвовать над стихиями.</w:t>
      </w:r>
    </w:p>
    <w:p>
      <w:pPr>
        <w:pStyle w:val="Normal"/>
        <w:ind w:firstLine="170"/>
        <w:jc w:val="both"/>
        <w:rPr/>
      </w:pPr>
      <w:r>
        <w:rPr>
          <w:rFonts w:cs="Arial Narrow" w:ascii="Arial Narrow" w:hAnsi="Arial Narrow"/>
          <w:sz w:val="22"/>
          <w:szCs w:val="22"/>
        </w:rPr>
        <w:t>Когда впечатления от бури несколько приелись, мы снова включили освещение, поднялись в высокие слои атмосферы, относительно спокойные по сравнению с теми, что были на полмили ниже, и вернулись к книгам и музыке. Анзими с одной из своих подруг отошли от остальных и уединились в укромном уголке, отделенном от салона гирляндами цветущих лоз. Через некоторое время принцесса подошла ко мне, задумчивая и рассеянная, тронула меня за плечо и попросила:</w:t>
      </w:r>
    </w:p>
    <w:p>
      <w:pPr>
        <w:pStyle w:val="Normal"/>
        <w:ind w:firstLine="170"/>
        <w:jc w:val="both"/>
        <w:rPr/>
      </w:pPr>
      <w:r>
        <w:rPr>
          <w:rFonts w:cs="Arial Narrow" w:ascii="Arial Narrow" w:hAnsi="Arial Narrow"/>
          <w:sz w:val="22"/>
          <w:szCs w:val="22"/>
        </w:rPr>
        <w:t>- Цельм, спой нам, пожалуйста. Возьми свою лютню и приходи туда, где мы сидим с Фиртил. - Встретив мой взгляд, она слегка покраснела и была в этот миг такой прекрасной, что я сидел и молча любовался ею.</w:t>
      </w:r>
    </w:p>
    <w:p>
      <w:pPr>
        <w:pStyle w:val="Normal"/>
        <w:ind w:firstLine="170"/>
        <w:jc w:val="both"/>
        <w:rPr/>
      </w:pPr>
      <w:r>
        <w:rPr>
          <w:rFonts w:cs="Arial Narrow" w:ascii="Arial Narrow" w:hAnsi="Arial Narrow"/>
          <w:sz w:val="22"/>
          <w:szCs w:val="22"/>
        </w:rPr>
        <w:t>-Так ты придешь?</w:t>
      </w:r>
    </w:p>
    <w:p>
      <w:pPr>
        <w:pStyle w:val="Normal"/>
        <w:ind w:firstLine="170"/>
        <w:jc w:val="both"/>
        <w:rPr/>
      </w:pPr>
      <w:r>
        <w:rPr>
          <w:rFonts w:cs="Arial Narrow" w:ascii="Arial Narrow" w:hAnsi="Arial Narrow"/>
          <w:sz w:val="22"/>
          <w:szCs w:val="22"/>
        </w:rPr>
        <w:t>Я тут же вскочил, заметив на ее лице тень разочарования из-за того, что она восприняла мое молчание за отказ.</w:t>
      </w:r>
    </w:p>
    <w:p>
      <w:pPr>
        <w:pStyle w:val="Normal"/>
        <w:ind w:firstLine="170"/>
        <w:jc w:val="both"/>
        <w:rPr>
          <w:rFonts w:ascii="Arial Narrow" w:hAnsi="Arial Narrow" w:cs="Arial Narrow"/>
          <w:sz w:val="22"/>
          <w:szCs w:val="22"/>
        </w:rPr>
      </w:pPr>
      <w:r>
        <w:rPr>
          <w:rFonts w:cs="Arial Narrow" w:ascii="Arial Narrow" w:hAnsi="Arial Narrow"/>
          <w:sz w:val="22"/>
          <w:szCs w:val="22"/>
        </w:rPr>
        <w:t>- Конечно, Анзими, я с удовольствием спою для вас. Просто мне трудно было пошевелиться.</w:t>
      </w:r>
    </w:p>
    <w:p>
      <w:pPr>
        <w:pStyle w:val="Normal"/>
        <w:ind w:firstLine="170"/>
        <w:jc w:val="both"/>
        <w:rPr>
          <w:rFonts w:ascii="Arial Narrow" w:hAnsi="Arial Narrow" w:cs="Arial Narrow"/>
          <w:sz w:val="22"/>
          <w:szCs w:val="22"/>
        </w:rPr>
      </w:pPr>
      <w:r>
        <w:rPr>
          <w:rFonts w:cs="Arial Narrow" w:ascii="Arial Narrow" w:hAnsi="Arial Narrow"/>
          <w:sz w:val="22"/>
          <w:szCs w:val="22"/>
        </w:rPr>
        <w:t>- Трудно пошевелиться? Что ты имеешь в виду?</w:t>
      </w:r>
    </w:p>
    <w:p>
      <w:pPr>
        <w:pStyle w:val="Normal"/>
        <w:ind w:firstLine="170"/>
        <w:jc w:val="both"/>
        <w:rPr/>
      </w:pPr>
      <w:r>
        <w:rPr>
          <w:rFonts w:cs="Arial Narrow" w:ascii="Arial Narrow" w:hAnsi="Arial Narrow"/>
          <w:sz w:val="22"/>
          <w:szCs w:val="22"/>
        </w:rPr>
        <w:t>- Случалось ли тебе когда-нибудь увидеть яркую колибри, подлетевшую к цветку, и бояться не только пошевелиться, но даже дышать, чтобы нечаянно не спугнуть ее?.. Вот так и я, когда...</w:t>
      </w:r>
    </w:p>
    <w:p>
      <w:pPr>
        <w:pStyle w:val="Normal"/>
        <w:ind w:firstLine="170"/>
        <w:jc w:val="both"/>
        <w:rPr/>
      </w:pPr>
      <w:r>
        <w:rPr>
          <w:rFonts w:cs="Arial Narrow" w:ascii="Arial Narrow" w:hAnsi="Arial Narrow"/>
          <w:sz w:val="22"/>
          <w:szCs w:val="22"/>
        </w:rPr>
        <w:t>- Ну, надо же! А ты, оказывается, ужасный льстец, брат мой. И такая неподдельная искренность в тоне! Ладно, бери лютню и идем.</w:t>
      </w:r>
    </w:p>
    <w:p>
      <w:pPr>
        <w:pStyle w:val="Normal"/>
        <w:ind w:firstLine="170"/>
        <w:jc w:val="both"/>
        <w:rPr/>
      </w:pPr>
      <w:r>
        <w:rPr>
          <w:rFonts w:cs="Arial Narrow" w:ascii="Arial Narrow" w:hAnsi="Arial Narrow"/>
          <w:sz w:val="22"/>
          <w:szCs w:val="22"/>
        </w:rPr>
        <w:t>- Что же мне спеть? - спросил я у Фиртил, милой девушки, изучавшей искусство, в характере которой серьезность сочеталась с искристой веселостью.</w:t>
      </w:r>
    </w:p>
    <w:p>
      <w:pPr>
        <w:pStyle w:val="Normal"/>
        <w:ind w:firstLine="170"/>
        <w:jc w:val="both"/>
        <w:rPr/>
      </w:pPr>
      <w:r>
        <w:rPr>
          <w:rFonts w:cs="Arial Narrow" w:ascii="Arial Narrow" w:hAnsi="Arial Narrow"/>
          <w:sz w:val="22"/>
          <w:szCs w:val="22"/>
        </w:rPr>
        <w:t>- Ты меня спрашиваешь? Ну, тогда что-нибудь... что-нибудь, - тут она бросила озорной взгляд на Анзими, - что подскажет тебе твое сердце.</w:t>
      </w:r>
    </w:p>
    <w:p>
      <w:pPr>
        <w:pStyle w:val="Normal"/>
        <w:ind w:firstLine="170"/>
        <w:jc w:val="both"/>
        <w:rPr>
          <w:rFonts w:ascii="Arial Narrow" w:hAnsi="Arial Narrow" w:cs="Arial Narrow"/>
          <w:sz w:val="22"/>
          <w:szCs w:val="22"/>
        </w:rPr>
      </w:pPr>
      <w:r>
        <w:rPr>
          <w:rFonts w:cs="Arial Narrow" w:ascii="Arial Narrow" w:hAnsi="Arial Narrow"/>
          <w:sz w:val="22"/>
          <w:szCs w:val="22"/>
        </w:rPr>
        <w:t>Анзими вспыхнула, но больше ничем не выдала себя. И я запел вот какую песню (кстати, популярную в то время):</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both"/>
        <w:rPr/>
      </w:pPr>
      <w:r>
        <w:rPr>
          <w:rFonts w:cs="Arial Narrow" w:ascii="Arial Narrow" w:hAnsi="Arial Narrow"/>
          <w:sz w:val="22"/>
          <w:szCs w:val="22"/>
        </w:rPr>
        <w:t>Прежде, чем сердце познает себя,</w:t>
      </w:r>
    </w:p>
    <w:p>
      <w:pPr>
        <w:pStyle w:val="Normal"/>
        <w:ind w:firstLine="170"/>
        <w:jc w:val="both"/>
        <w:rPr>
          <w:rFonts w:ascii="Arial Narrow" w:hAnsi="Arial Narrow" w:cs="Arial Narrow"/>
          <w:sz w:val="22"/>
          <w:szCs w:val="22"/>
        </w:rPr>
      </w:pPr>
      <w:r>
        <w:rPr>
          <w:rFonts w:cs="Arial Narrow" w:ascii="Arial Narrow" w:hAnsi="Arial Narrow"/>
          <w:sz w:val="22"/>
          <w:szCs w:val="22"/>
        </w:rPr>
        <w:t>Прежде, чем минут все сомнения,</w:t>
      </w:r>
    </w:p>
    <w:p>
      <w:pPr>
        <w:pStyle w:val="Normal"/>
        <w:ind w:firstLine="170"/>
        <w:jc w:val="both"/>
        <w:rPr>
          <w:rFonts w:ascii="Arial Narrow" w:hAnsi="Arial Narrow" w:cs="Arial Narrow"/>
          <w:sz w:val="22"/>
          <w:szCs w:val="22"/>
        </w:rPr>
      </w:pPr>
      <w:r>
        <w:rPr>
          <w:rFonts w:cs="Arial Narrow" w:ascii="Arial Narrow" w:hAnsi="Arial Narrow"/>
          <w:sz w:val="22"/>
          <w:szCs w:val="22"/>
        </w:rPr>
        <w:t>В нем любовь возрасти должна,</w:t>
      </w:r>
    </w:p>
    <w:p>
      <w:pPr>
        <w:pStyle w:val="Normal"/>
        <w:ind w:firstLine="170"/>
        <w:jc w:val="both"/>
        <w:rPr>
          <w:rFonts w:ascii="Arial Narrow" w:hAnsi="Arial Narrow" w:cs="Arial Narrow"/>
          <w:sz w:val="22"/>
          <w:szCs w:val="22"/>
        </w:rPr>
      </w:pPr>
      <w:r>
        <w:rPr>
          <w:rFonts w:cs="Arial Narrow" w:ascii="Arial Narrow" w:hAnsi="Arial Narrow"/>
          <w:sz w:val="22"/>
          <w:szCs w:val="22"/>
        </w:rPr>
        <w:t>Как самых высоких небес прозренье.</w:t>
      </w:r>
    </w:p>
    <w:p>
      <w:pPr>
        <w:pStyle w:val="Normal"/>
        <w:ind w:firstLine="170"/>
        <w:jc w:val="both"/>
        <w:rPr>
          <w:rFonts w:ascii="Arial Narrow" w:hAnsi="Arial Narrow" w:cs="Arial Narrow"/>
          <w:sz w:val="22"/>
          <w:szCs w:val="22"/>
        </w:rPr>
      </w:pPr>
      <w:r>
        <w:rPr>
          <w:rFonts w:cs="Arial Narrow" w:ascii="Arial Narrow" w:hAnsi="Arial Narrow"/>
          <w:sz w:val="22"/>
          <w:szCs w:val="22"/>
        </w:rPr>
        <w:t>Напрасно искать ее вокруг,</w:t>
      </w:r>
    </w:p>
    <w:p>
      <w:pPr>
        <w:pStyle w:val="Normal"/>
        <w:ind w:firstLine="170"/>
        <w:jc w:val="both"/>
        <w:rPr>
          <w:rFonts w:ascii="Arial Narrow" w:hAnsi="Arial Narrow" w:cs="Arial Narrow"/>
          <w:sz w:val="22"/>
          <w:szCs w:val="22"/>
        </w:rPr>
      </w:pPr>
      <w:r>
        <w:rPr>
          <w:rFonts w:cs="Arial Narrow" w:ascii="Arial Narrow" w:hAnsi="Arial Narrow"/>
          <w:sz w:val="22"/>
          <w:szCs w:val="22"/>
        </w:rPr>
        <w:t>Живет она в сердце твоем, мой друг.</w:t>
      </w:r>
    </w:p>
    <w:p>
      <w:pPr>
        <w:pStyle w:val="Normal"/>
        <w:ind w:firstLine="170"/>
        <w:jc w:val="both"/>
        <w:rPr>
          <w:rFonts w:ascii="Arial Narrow" w:hAnsi="Arial Narrow" w:cs="Arial Narrow"/>
          <w:sz w:val="22"/>
          <w:szCs w:val="22"/>
        </w:rPr>
      </w:pPr>
      <w:r>
        <w:rPr>
          <w:rFonts w:cs="Arial Narrow" w:ascii="Arial Narrow" w:hAnsi="Arial Narrow"/>
          <w:sz w:val="22"/>
          <w:szCs w:val="22"/>
        </w:rPr>
        <w:t>Да, любовь нам приносит муки,</w:t>
      </w:r>
    </w:p>
    <w:p>
      <w:pPr>
        <w:pStyle w:val="Normal"/>
        <w:ind w:firstLine="170"/>
        <w:jc w:val="both"/>
        <w:rPr>
          <w:rFonts w:ascii="Arial Narrow" w:hAnsi="Arial Narrow" w:cs="Arial Narrow"/>
          <w:sz w:val="22"/>
          <w:szCs w:val="22"/>
        </w:rPr>
      </w:pPr>
      <w:r>
        <w:rPr>
          <w:rFonts w:cs="Arial Narrow" w:ascii="Arial Narrow" w:hAnsi="Arial Narrow"/>
          <w:sz w:val="22"/>
          <w:szCs w:val="22"/>
        </w:rPr>
        <w:t>Если мы с чистотой в разлуке.</w:t>
      </w:r>
    </w:p>
    <w:p>
      <w:pPr>
        <w:pStyle w:val="Normal"/>
        <w:ind w:firstLine="170"/>
        <w:jc w:val="both"/>
        <w:rPr>
          <w:rFonts w:ascii="Arial Narrow" w:hAnsi="Arial Narrow" w:cs="Arial Narrow"/>
          <w:sz w:val="22"/>
          <w:szCs w:val="22"/>
        </w:rPr>
      </w:pPr>
      <w:r>
        <w:rPr>
          <w:rFonts w:cs="Arial Narrow" w:ascii="Arial Narrow" w:hAnsi="Arial Narrow"/>
          <w:sz w:val="22"/>
          <w:szCs w:val="22"/>
        </w:rPr>
        <w:t>Но прекратятся распри и войны,</w:t>
      </w:r>
    </w:p>
    <w:p>
      <w:pPr>
        <w:pStyle w:val="Normal"/>
        <w:ind w:firstLine="170"/>
        <w:jc w:val="both"/>
        <w:rPr>
          <w:rFonts w:ascii="Arial Narrow" w:hAnsi="Arial Narrow" w:cs="Arial Narrow"/>
          <w:sz w:val="22"/>
          <w:szCs w:val="22"/>
        </w:rPr>
      </w:pPr>
      <w:r>
        <w:rPr>
          <w:rFonts w:cs="Arial Narrow" w:ascii="Arial Narrow" w:hAnsi="Arial Narrow"/>
          <w:sz w:val="22"/>
          <w:szCs w:val="22"/>
        </w:rPr>
        <w:t>Пока в поэмах мы будем хранить</w:t>
      </w:r>
    </w:p>
    <w:p>
      <w:pPr>
        <w:pStyle w:val="Normal"/>
        <w:ind w:firstLine="170"/>
        <w:jc w:val="both"/>
        <w:rPr/>
      </w:pPr>
      <w:r>
        <w:rPr>
          <w:rFonts w:cs="Arial Narrow" w:ascii="Arial Narrow" w:hAnsi="Arial Narrow"/>
          <w:sz w:val="22"/>
          <w:szCs w:val="22"/>
        </w:rPr>
        <w:t>Благословенье, Инкала достойное, -</w:t>
      </w:r>
    </w:p>
    <w:p>
      <w:pPr>
        <w:pStyle w:val="Normal"/>
        <w:ind w:firstLine="170"/>
        <w:jc w:val="both"/>
        <w:rPr>
          <w:rFonts w:ascii="Arial Narrow" w:hAnsi="Arial Narrow" w:cs="Arial Narrow"/>
          <w:sz w:val="22"/>
          <w:szCs w:val="22"/>
        </w:rPr>
      </w:pPr>
      <w:r>
        <w:rPr>
          <w:rFonts w:cs="Arial Narrow" w:ascii="Arial Narrow" w:hAnsi="Arial Narrow"/>
          <w:sz w:val="22"/>
          <w:szCs w:val="22"/>
        </w:rPr>
        <w:t>Его любви неразрывную нить.</w:t>
      </w:r>
    </w:p>
    <w:p>
      <w:pPr>
        <w:pStyle w:val="Normal"/>
        <w:ind w:firstLine="170"/>
        <w:jc w:val="both"/>
        <w:rPr>
          <w:rFonts w:ascii="Arial Narrow" w:hAnsi="Arial Narrow" w:cs="Arial Narrow"/>
          <w:sz w:val="22"/>
          <w:szCs w:val="22"/>
        </w:rPr>
      </w:pPr>
      <w:r>
        <w:rPr>
          <w:rFonts w:cs="Arial Narrow" w:ascii="Arial Narrow" w:hAnsi="Arial Narrow"/>
          <w:sz w:val="22"/>
          <w:szCs w:val="22"/>
        </w:rPr>
        <w:t>Песнь о любви - мелодия Бога.</w:t>
      </w:r>
    </w:p>
    <w:p>
      <w:pPr>
        <w:pStyle w:val="Normal"/>
        <w:ind w:firstLine="170"/>
        <w:jc w:val="both"/>
        <w:rPr>
          <w:rFonts w:ascii="Arial Narrow" w:hAnsi="Arial Narrow" w:cs="Arial Narrow"/>
          <w:sz w:val="22"/>
          <w:szCs w:val="22"/>
        </w:rPr>
      </w:pPr>
      <w:r>
        <w:rPr>
          <w:rFonts w:cs="Arial Narrow" w:ascii="Arial Narrow" w:hAnsi="Arial Narrow"/>
          <w:sz w:val="22"/>
          <w:szCs w:val="22"/>
        </w:rPr>
        <w:t>Когда идет от души порога,</w:t>
      </w:r>
    </w:p>
    <w:p>
      <w:pPr>
        <w:pStyle w:val="Normal"/>
        <w:ind w:firstLine="170"/>
        <w:jc w:val="both"/>
        <w:rPr>
          <w:rFonts w:ascii="Arial Narrow" w:hAnsi="Arial Narrow" w:cs="Arial Narrow"/>
          <w:sz w:val="22"/>
          <w:szCs w:val="22"/>
        </w:rPr>
      </w:pPr>
      <w:r>
        <w:rPr>
          <w:rFonts w:cs="Arial Narrow" w:ascii="Arial Narrow" w:hAnsi="Arial Narrow"/>
          <w:sz w:val="22"/>
          <w:szCs w:val="22"/>
        </w:rPr>
        <w:t>Она обручает меня с тобой.</w:t>
      </w:r>
    </w:p>
    <w:p>
      <w:pPr>
        <w:pStyle w:val="Normal"/>
        <w:ind w:firstLine="170"/>
        <w:jc w:val="both"/>
        <w:rPr>
          <w:rFonts w:ascii="Arial Narrow" w:hAnsi="Arial Narrow" w:cs="Arial Narrow"/>
          <w:sz w:val="22"/>
          <w:szCs w:val="22"/>
        </w:rPr>
      </w:pPr>
      <w:r>
        <w:rPr>
          <w:rFonts w:cs="Arial Narrow" w:ascii="Arial Narrow" w:hAnsi="Arial Narrow"/>
          <w:sz w:val="22"/>
          <w:szCs w:val="22"/>
        </w:rPr>
        <w:t>И пусть века бегут чередой,</w:t>
      </w:r>
    </w:p>
    <w:p>
      <w:pPr>
        <w:pStyle w:val="Normal"/>
        <w:ind w:firstLine="170"/>
        <w:jc w:val="both"/>
        <w:rPr>
          <w:rFonts w:ascii="Arial Narrow" w:hAnsi="Arial Narrow" w:cs="Arial Narrow"/>
          <w:sz w:val="22"/>
          <w:szCs w:val="22"/>
        </w:rPr>
      </w:pPr>
      <w:r>
        <w:rPr>
          <w:rFonts w:cs="Arial Narrow" w:ascii="Arial Narrow" w:hAnsi="Arial Narrow"/>
          <w:sz w:val="22"/>
          <w:szCs w:val="22"/>
        </w:rPr>
        <w:t>Сердца наши молоды, им не подвластны,</w:t>
      </w:r>
    </w:p>
    <w:p>
      <w:pPr>
        <w:pStyle w:val="Normal"/>
        <w:ind w:firstLine="170"/>
        <w:jc w:val="both"/>
        <w:rPr>
          <w:rFonts w:ascii="Arial Narrow" w:hAnsi="Arial Narrow" w:cs="Arial Narrow"/>
          <w:sz w:val="22"/>
          <w:szCs w:val="22"/>
        </w:rPr>
      </w:pPr>
      <w:r>
        <w:rPr>
          <w:rFonts w:cs="Arial Narrow" w:ascii="Arial Narrow" w:hAnsi="Arial Narrow"/>
          <w:sz w:val="22"/>
          <w:szCs w:val="22"/>
        </w:rPr>
        <w:t>Приюту милому вечно верны</w:t>
      </w:r>
    </w:p>
    <w:p>
      <w:pPr>
        <w:pStyle w:val="Normal"/>
        <w:ind w:firstLine="170"/>
        <w:jc w:val="both"/>
        <w:rPr>
          <w:rFonts w:ascii="Arial Narrow" w:hAnsi="Arial Narrow" w:cs="Arial Narrow"/>
          <w:sz w:val="22"/>
          <w:szCs w:val="22"/>
        </w:rPr>
      </w:pPr>
      <w:r>
        <w:rPr>
          <w:rFonts w:cs="Arial Narrow" w:ascii="Arial Narrow" w:hAnsi="Arial Narrow"/>
          <w:sz w:val="22"/>
          <w:szCs w:val="22"/>
        </w:rPr>
        <w:t>Тому, где любви цветы прекрасные</w:t>
      </w:r>
    </w:p>
    <w:p>
      <w:pPr>
        <w:pStyle w:val="Normal"/>
        <w:ind w:firstLine="170"/>
        <w:jc w:val="both"/>
        <w:rPr>
          <w:rFonts w:ascii="Arial Narrow" w:hAnsi="Arial Narrow" w:cs="Arial Narrow"/>
          <w:sz w:val="22"/>
          <w:szCs w:val="22"/>
        </w:rPr>
      </w:pPr>
      <w:r>
        <w:rPr>
          <w:rFonts w:cs="Arial Narrow" w:ascii="Arial Narrow" w:hAnsi="Arial Narrow"/>
          <w:sz w:val="22"/>
          <w:szCs w:val="22"/>
        </w:rPr>
        <w:t>Сияют красой неизбывной весны.</w:t>
      </w:r>
    </w:p>
    <w:p>
      <w:pPr>
        <w:pStyle w:val="Normal"/>
        <w:ind w:firstLine="170"/>
        <w:jc w:val="both"/>
        <w:rPr>
          <w:rFonts w:ascii="Arial Narrow" w:hAnsi="Arial Narrow" w:cs="Arial Narrow"/>
          <w:sz w:val="22"/>
          <w:szCs w:val="22"/>
        </w:rPr>
      </w:pPr>
      <w:r>
        <w:rPr>
          <w:rFonts w:cs="Arial Narrow" w:ascii="Arial Narrow" w:hAnsi="Arial Narrow"/>
          <w:sz w:val="22"/>
          <w:szCs w:val="22"/>
        </w:rPr>
        <w:t>Из всех цветов лишь один во вселенной</w:t>
      </w:r>
    </w:p>
    <w:p>
      <w:pPr>
        <w:pStyle w:val="Normal"/>
        <w:ind w:firstLine="170"/>
        <w:jc w:val="both"/>
        <w:rPr>
          <w:rFonts w:ascii="Arial Narrow" w:hAnsi="Arial Narrow" w:cs="Arial Narrow"/>
          <w:sz w:val="22"/>
          <w:szCs w:val="22"/>
        </w:rPr>
      </w:pPr>
      <w:r>
        <w:rPr>
          <w:rFonts w:cs="Arial Narrow" w:ascii="Arial Narrow" w:hAnsi="Arial Narrow"/>
          <w:sz w:val="22"/>
          <w:szCs w:val="22"/>
        </w:rPr>
        <w:t>Цветет для меня всегда, неизменно.</w:t>
      </w:r>
    </w:p>
    <w:p>
      <w:pPr>
        <w:pStyle w:val="Normal"/>
        <w:ind w:firstLine="170"/>
        <w:jc w:val="both"/>
        <w:rPr>
          <w:rFonts w:ascii="Arial Narrow" w:hAnsi="Arial Narrow" w:cs="Arial Narrow"/>
          <w:sz w:val="22"/>
          <w:szCs w:val="22"/>
        </w:rPr>
      </w:pPr>
      <w:r>
        <w:rPr>
          <w:rFonts w:cs="Arial Narrow" w:ascii="Arial Narrow" w:hAnsi="Arial Narrow"/>
          <w:sz w:val="22"/>
          <w:szCs w:val="22"/>
        </w:rPr>
        <w:t>Он корни свои в моем сердце пустил,</w:t>
      </w:r>
    </w:p>
    <w:p>
      <w:pPr>
        <w:pStyle w:val="Normal"/>
        <w:ind w:firstLine="170"/>
        <w:jc w:val="both"/>
        <w:rPr>
          <w:rFonts w:ascii="Arial Narrow" w:hAnsi="Arial Narrow" w:cs="Arial Narrow"/>
          <w:sz w:val="22"/>
          <w:szCs w:val="22"/>
        </w:rPr>
      </w:pPr>
      <w:r>
        <w:rPr>
          <w:rFonts w:cs="Arial Narrow" w:ascii="Arial Narrow" w:hAnsi="Arial Narrow"/>
          <w:sz w:val="22"/>
          <w:szCs w:val="22"/>
        </w:rPr>
        <w:t>В моей душе их навек закрепил.</w:t>
      </w:r>
    </w:p>
    <w:p>
      <w:pPr>
        <w:pStyle w:val="Normal"/>
        <w:ind w:firstLine="170"/>
        <w:jc w:val="both"/>
        <w:rPr>
          <w:rFonts w:ascii="Arial Narrow" w:hAnsi="Arial Narrow" w:cs="Arial Narrow"/>
          <w:sz w:val="22"/>
          <w:szCs w:val="22"/>
        </w:rPr>
      </w:pPr>
      <w:r>
        <w:rPr>
          <w:rFonts w:cs="Arial Narrow" w:ascii="Arial Narrow" w:hAnsi="Arial Narrow"/>
          <w:sz w:val="22"/>
          <w:szCs w:val="22"/>
        </w:rPr>
        <w:t>Вправе ль я этот цветок сорвать,</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Уже раскрытый, расцветший вполне?                             </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Смогу ль навсегда себе забрать </w:t>
      </w:r>
    </w:p>
    <w:p>
      <w:pPr>
        <w:pStyle w:val="Normal"/>
        <w:ind w:firstLine="17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То, что и не думает обо мне? </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Да, любимая, радость нас ждет, </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Коль вместе отправимся мы в полет, </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Благословляя Отца всего сущего, </w:t>
      </w:r>
    </w:p>
    <w:p>
      <w:pPr>
        <w:pStyle w:val="Normal"/>
        <w:ind w:firstLine="170"/>
        <w:jc w:val="both"/>
        <w:rPr>
          <w:rFonts w:ascii="Arial Narrow" w:hAnsi="Arial Narrow" w:cs="Arial Narrow"/>
          <w:sz w:val="22"/>
          <w:szCs w:val="22"/>
        </w:rPr>
      </w:pPr>
      <w:r>
        <w:rPr>
          <w:rFonts w:cs="Arial Narrow" w:ascii="Arial Narrow" w:hAnsi="Arial Narrow"/>
          <w:sz w:val="22"/>
          <w:szCs w:val="22"/>
        </w:rPr>
        <w:t>Его - Единого - голос слушая.</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both"/>
        <w:rPr/>
      </w:pPr>
      <w:r>
        <w:rPr>
          <w:rFonts w:cs="Arial Narrow" w:ascii="Arial Narrow" w:hAnsi="Arial Narrow"/>
          <w:sz w:val="22"/>
          <w:szCs w:val="22"/>
        </w:rPr>
        <w:t>Итак, внутри нашего вэйлукса мы пели и развлекались, а снаружи все усиливалась буря. Наш корабль вошел в самую пасть бешеного урагана, и вряд ли кто-либо мог увидеть его с земли. Прочная обшивка вэйлукса скрывала под собой свет и тепло, смех и песни, разговоры людей и голоса певчих птиц - увитый внутри цветами, летящий уголок нашей тропической земли, неуязвимый для ударов Борея. А снаружи - лишь красноватые вспышки передних и задних сигнальных огней.</w:t>
      </w:r>
    </w:p>
    <w:p>
      <w:pPr>
        <w:pStyle w:val="Normal"/>
        <w:ind w:firstLine="170"/>
        <w:jc w:val="both"/>
        <w:rPr/>
      </w:pPr>
      <w:r>
        <w:rPr>
          <w:rFonts w:cs="Arial Narrow" w:ascii="Arial Narrow" w:hAnsi="Arial Narrow"/>
          <w:sz w:val="22"/>
          <w:szCs w:val="22"/>
        </w:rPr>
        <w:t>Наконец, все разошлись по своим каютам, я же остался в салоне до тех пор, пока не получил сообщение, что мы находимся над Суэрном. Ни о какой посадке, естественно, пока не могло быть и речи, поскольку скорость урагана достигла восьмидесяти миль в час и любая попытка приземлиться могла кончиться тем, что нас просто разнесло бы на куски в момент соприкосновения с землей.</w:t>
      </w:r>
    </w:p>
    <w:p>
      <w:pPr>
        <w:pStyle w:val="Normal"/>
        <w:ind w:firstLine="170"/>
        <w:jc w:val="both"/>
        <w:rPr/>
      </w:pPr>
      <w:r>
        <w:rPr>
          <w:rFonts w:cs="Arial Narrow" w:ascii="Arial Narrow" w:hAnsi="Arial Narrow"/>
          <w:sz w:val="22"/>
          <w:szCs w:val="22"/>
        </w:rPr>
        <w:t>Чтобы полностью обезопасить корабль от воздействия стихии, я дал указание подняться выше уровня атмосферных волнений, если в пределах нашей досягаемости существовала такая зона, и зависнуть в воздухе. Получив этот приказ, капитан увеличил силу отталкивания, переместил рычаги высоты, и мы стали подниматься над облаками, над порывами урагана в чистые, спокойные и сильно охлажденные слои, почти на тринадцать миль над поверхностью Земли. Когда вэйлукс набрал нужную высоту, я отправился спать.</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К утру ураган еще не стих, случайные шквалы в воздухе над нами свидетельствовали, что он бушевал над огромной территорией. Если бы не мороз, мешающий видеть сквозь окна, и не тучи, окутавшие землю, нам открылось бы удивительное зрелище. Мы увидели бы, как на горизонте на одном уровне с нами сливаются земля и небо; с такой высоты земля показалась бы нам не шаром, а огромной чашей, украшенной внутри пейзажами и сценами. Но так как мы ничего не могли увидеть, то продолжали петь, читать и беседовать. Снаружи был мороз, слабые лучи Инкала едва проникали сквозь заледеневшие стекла, но мы обладали знанием Наваз, которое помогало сохранять внутри вэйлукса тепло и воздух и удерживать корабль в заданном положении, то есть противостоять холоду, разреженной атмосфере и гравитации. </w:t>
      </w:r>
    </w:p>
    <w:p>
      <w:pPr>
        <w:pStyle w:val="Normal"/>
        <w:ind w:firstLine="170"/>
        <w:jc w:val="both"/>
        <w:rPr>
          <w:rFonts w:ascii="Arial Narrow" w:hAnsi="Arial Narrow" w:cs="Arial Narrow"/>
          <w:sz w:val="22"/>
          <w:szCs w:val="22"/>
        </w:rPr>
      </w:pPr>
      <w:r>
        <w:rPr>
          <w:rFonts w:cs="Arial Narrow" w:ascii="Arial Narrow" w:hAnsi="Arial Narrow"/>
          <w:sz w:val="22"/>
          <w:szCs w:val="22"/>
        </w:rPr>
        <w:t>Дома, в Посейдонии урагана еще не было, но Менакс сообщил нам по нейму, что метеорологи уже ожидают его, а мы в то же время с нетерпением ждали прекращения этой бури. Наш корабль не приземлялся пока солнце дважды не зашло на западе и не взошло на востоке. Время от времени в зеркале нейма появлялась салдийка, казавшаяся настолько реальной и живой, как будто нас не разделяла одна треть земного шара. Но лишь  однажды она заговорила, шепотом обратившись ко мне: «Когда же, господин мой, ты вернешься домой? Через месяц?.. Как долго, о, слишком долго!..»</w:t>
      </w:r>
    </w:p>
    <w:p>
      <w:pPr>
        <w:pStyle w:val="Normal"/>
        <w:ind w:firstLine="170"/>
        <w:jc w:val="both"/>
        <w:rPr/>
      </w:pPr>
      <w:r>
        <w:rPr>
          <w:rFonts w:cs="Arial Narrow" w:ascii="Arial Narrow" w:hAnsi="Arial Narrow"/>
          <w:sz w:val="22"/>
          <w:szCs w:val="22"/>
        </w:rPr>
        <w:t>Отчет обо всех, даже самых незначительных событиях этого путешествия направлялся в службу новостей и записывался на диски для передачи по тому, что на современном языке называлось вещанием. Поэтому соотечественники уже знали всю историю нашего вынужденного висения между небом и землей в ожидании прекращения урагана. Поскольку я упомянул о вещании, то хочу напомнить, что социальная структура Посейдонии основывалась на целом комплексе справедливых законов, разработанных великим Реем Максина, в числе которых был и закон о свободе слова. И миллионы громкоговорителей доносили это слово до жителей каждого дома, в совокупности и составлявших народ.</w:t>
      </w:r>
    </w:p>
    <w:p>
      <w:pPr>
        <w:pStyle w:val="Normal"/>
        <w:ind w:firstLine="170"/>
        <w:jc w:val="both"/>
        <w:rPr/>
      </w:pPr>
      <w:r>
        <w:rPr>
          <w:rFonts w:cs="Arial Narrow" w:ascii="Arial Narrow" w:hAnsi="Arial Narrow"/>
          <w:sz w:val="22"/>
          <w:szCs w:val="22"/>
        </w:rPr>
        <w:t>... Наконец, повелитель урагана ослабил свой натиск, и пришло время совершить посадку. Доводилось ли тебе, мой читатель, бывать когда - либо в древнем и давно опустевшем городе Петре, сто в Сэйре, в том необычайном городе у подножья горы Гор, выдолбленном прямо в скалах? Скорее всего, нет, ибо последователи Магомета сделали посещение этого места почти невозможным. Но если ты хотя бы читал о нем, то вполне  сможешь представить себе Ганджу - столицу древнего Суэрна, построенную в скалах у реки.</w:t>
      </w:r>
    </w:p>
    <w:p>
      <w:pPr>
        <w:pStyle w:val="Normal"/>
        <w:ind w:firstLine="170"/>
        <w:jc w:val="both"/>
        <w:rPr/>
      </w:pPr>
      <w:r>
        <w:rPr>
          <w:rFonts w:cs="Arial Narrow" w:ascii="Arial Narrow" w:hAnsi="Arial Narrow"/>
          <w:sz w:val="22"/>
          <w:szCs w:val="22"/>
        </w:rPr>
        <w:t>Подробности того, какой нам был оказан прием через чур тривиальны, чтобы приводить их здесь. Достаточно сказать, что он соответствовал тем дружественным отношениям, что сложились между нашими странами, а также моей миссии в высоком ранге посла Посейдонии. Я был поражен, как подробно осведомлен Рей Эрнон обо всех событиях моей жизни - и о моей болезни, и о прочих происшествиях, хотя об этом не сообщалось публично. Но помня о чудесных оккультных способностях здешнего императора, я не выказал удивления. Ваза и прочие подарки вызвали у него меньший интерес, чем судьба пленных женщин. Расспросив об их участи, он сказал:</w:t>
      </w:r>
    </w:p>
    <w:p>
      <w:pPr>
        <w:pStyle w:val="Normal"/>
        <w:ind w:firstLine="170"/>
        <w:jc w:val="both"/>
        <w:rPr/>
      </w:pPr>
      <w:r>
        <w:rPr>
          <w:rFonts w:cs="Arial Narrow" w:ascii="Arial Narrow" w:hAnsi="Arial Narrow"/>
          <w:sz w:val="22"/>
          <w:szCs w:val="22"/>
        </w:rPr>
        <w:t xml:space="preserve">- Я отправил халдеек к Уоллуну не из желания оскорбить и покарать их, нет. Я хотел лишь, чтобы ссылкой из своей родной Халдеи они могли искупить перед суэрнианцами вину за своих отцов, сынов, братьев и мужей, которые принесли зло на нашу землю. </w:t>
      </w:r>
    </w:p>
    <w:p>
      <w:pPr>
        <w:pStyle w:val="Normal"/>
        <w:ind w:firstLine="170"/>
        <w:jc w:val="both"/>
        <w:rPr>
          <w:rFonts w:ascii="Arial Narrow" w:hAnsi="Arial Narrow" w:cs="Arial Narrow"/>
          <w:sz w:val="22"/>
          <w:szCs w:val="22"/>
        </w:rPr>
      </w:pPr>
      <w:r>
        <w:rPr>
          <w:rFonts w:cs="Arial Narrow" w:ascii="Arial Narrow" w:hAnsi="Arial Narrow"/>
          <w:sz w:val="22"/>
          <w:szCs w:val="22"/>
        </w:rPr>
        <w:t>Женщины, несомненно, не более виноваты, чем голодный тигр, набрасывающийся на добычу. Но, как говорит Иегова, незнание закона не освобождает преступившего его от наказания. Закон не велит грешить. И наказание неизбежно и неумолимо следует за непослушанием. Следовательно, закон не карает, но учит. Перенеся наказание, никто - ни человек, ни животное - не будет уже пытаться совершить ошибку второй раз, даже из любопытства. Природа не карает просто так, она говорит: «Если ты ведаешь, что творишь, наказание твое будет еще строже». Сейчас халдейским женщинам необходимо осознать, что война, кровопролитие и мародерство есть грех. Весь халдейский народ тоже должен был получить этот урок. И он получил его - погибли его лучшие воины. Но, чтобы пример стал поучительным, все нужно довести до конца; необработанный алмаз - уже алмаз, однако завершенную форму придает ему только гранильщик! Не позволив этим женщинам вернуться домой, я целого народа Салдии то же, что сделал бы гранильщик для алмаза. Ты считаешь, я не прав?</w:t>
      </w:r>
    </w:p>
    <w:p>
      <w:pPr>
        <w:pStyle w:val="Normal"/>
        <w:ind w:firstLine="170"/>
        <w:jc w:val="both"/>
        <w:rPr>
          <w:rFonts w:ascii="Arial Narrow" w:hAnsi="Arial Narrow" w:cs="Arial Narrow"/>
          <w:sz w:val="22"/>
          <w:szCs w:val="22"/>
        </w:rPr>
      </w:pPr>
      <w:r>
        <w:rPr>
          <w:rFonts w:cs="Arial Narrow" w:ascii="Arial Narrow" w:hAnsi="Arial Narrow"/>
          <w:sz w:val="22"/>
          <w:szCs w:val="22"/>
        </w:rPr>
        <w:t>- Ты прав, Рей, - ответил я.</w:t>
      </w:r>
    </w:p>
    <w:p>
      <w:pPr>
        <w:pStyle w:val="Normal"/>
        <w:ind w:firstLine="170"/>
        <w:jc w:val="both"/>
        <w:rPr/>
      </w:pPr>
      <w:r>
        <w:rPr>
          <w:rFonts w:cs="Arial Narrow" w:ascii="Arial Narrow" w:hAnsi="Arial Narrow"/>
          <w:sz w:val="22"/>
          <w:szCs w:val="22"/>
        </w:rPr>
        <w:t>В столице мы провели несколько дней, и все это время нас сопровождал сам великий Эрнон. Странный все - таки это был народ, суэрнианцы: старшие, похоже, разучились улыбаться, но не потому, что были погружены в оккультные исследования, а потому, что сердца их кипели от непонятного гнева; с лиц многих не сходило постоянное выражение злобы. «Отчего же, - размышлял я, - так происходит? Может быть, это - следствие тех магических способностей, которыми они обладают?» Ведь эти люди явно превосходили другие народы в умении концентрировать волю и подчинять себе силы природы. Суэрнианцы, например, никогда и пальцем не шевелили, чтобы приготовить пищу. Они просто усаживались завтракать или ужинать за пустой стол (а может быть, еда готовилась где-нибудь еще, в неизвестном  месте?) склоняли головы в молитве, и на столе перед ними таинственным образом появлялись всевозможные яства - орехи, плоды и нежные сочные овощи. Они не ели ни мяса, ни других белковых продуктов, содержащих в себе зародыш будущей жизни. Не освободил ли их Творец мира Инкал от своего завета, который выполняют все: «В поте лица твоего будешь добывать хлеб свой»?</w:t>
      </w:r>
    </w:p>
    <w:p>
      <w:pPr>
        <w:pStyle w:val="Normal"/>
        <w:ind w:firstLine="170"/>
        <w:jc w:val="both"/>
        <w:rPr/>
      </w:pPr>
      <w:r>
        <w:rPr>
          <w:rFonts w:cs="Arial Narrow" w:ascii="Arial Narrow" w:hAnsi="Arial Narrow"/>
          <w:sz w:val="22"/>
          <w:szCs w:val="22"/>
        </w:rPr>
        <w:t>Отказ от мясоедения не так тяжел для тех, кто идет путями Его, и для тех, кто хочет встать на путь, сделав своим жизненным правилом воздержание. Такие люди, несомненно, более могущественны, у них есть те оккультные силы, на обладание которыми никто из мясоедов не может и надеяться. И все-таки, если быть справедливым, нельзя утверждать, что суэрнианцы вообще ничего не делали. Достижение таких удивительных магических способностей, каким владели они, несомненно, требовало труда, ибо ничего нельзя получить просто так, ничего не отдав за это. А суэрнианцам стоило лишь посмотреть на врагов, пришедших с угрозой их домам, и - тех уже нет!</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both"/>
        <w:rPr>
          <w:rFonts w:ascii="Arial Narrow" w:hAnsi="Arial Narrow" w:cs="Arial Narrow"/>
          <w:sz w:val="22"/>
          <w:szCs w:val="22"/>
        </w:rPr>
      </w:pPr>
      <w:r>
        <w:rPr>
          <w:rFonts w:cs="Arial Narrow" w:ascii="Arial Narrow" w:hAnsi="Arial Narrow"/>
          <w:sz w:val="22"/>
          <w:szCs w:val="22"/>
        </w:rPr>
        <w:t>И вот, сраженье - в прошлом. И на поле брани,</w:t>
      </w:r>
    </w:p>
    <w:p>
      <w:pPr>
        <w:pStyle w:val="Normal"/>
        <w:ind w:firstLine="170"/>
        <w:jc w:val="both"/>
        <w:rPr>
          <w:rFonts w:ascii="Arial Narrow" w:hAnsi="Arial Narrow" w:cs="Arial Narrow"/>
          <w:sz w:val="22"/>
          <w:szCs w:val="22"/>
        </w:rPr>
      </w:pPr>
      <w:r>
        <w:rPr>
          <w:rFonts w:cs="Arial Narrow" w:ascii="Arial Narrow" w:hAnsi="Arial Narrow"/>
          <w:sz w:val="22"/>
          <w:szCs w:val="22"/>
        </w:rPr>
        <w:t>Где меч, копье и щит неистово сверкали</w:t>
      </w:r>
    </w:p>
    <w:p>
      <w:pPr>
        <w:pStyle w:val="Normal"/>
        <w:ind w:firstLine="170"/>
        <w:jc w:val="both"/>
        <w:rPr>
          <w:rFonts w:ascii="Arial Narrow" w:hAnsi="Arial Narrow" w:cs="Arial Narrow"/>
          <w:sz w:val="22"/>
          <w:szCs w:val="22"/>
        </w:rPr>
      </w:pPr>
      <w:r>
        <w:rPr>
          <w:rFonts w:cs="Arial Narrow" w:ascii="Arial Narrow" w:hAnsi="Arial Narrow"/>
          <w:sz w:val="22"/>
          <w:szCs w:val="22"/>
        </w:rPr>
        <w:t>В лучах полуденных, пал строй врагов.</w:t>
      </w:r>
    </w:p>
    <w:p>
      <w:pPr>
        <w:pStyle w:val="Normal"/>
        <w:ind w:firstLine="170"/>
        <w:jc w:val="both"/>
        <w:rPr>
          <w:rFonts w:ascii="Arial Narrow" w:hAnsi="Arial Narrow" w:cs="Arial Narrow"/>
          <w:sz w:val="22"/>
          <w:szCs w:val="22"/>
        </w:rPr>
      </w:pPr>
      <w:r>
        <w:rPr>
          <w:rFonts w:cs="Arial Narrow" w:ascii="Arial Narrow" w:hAnsi="Arial Narrow"/>
          <w:sz w:val="22"/>
          <w:szCs w:val="22"/>
        </w:rPr>
        <w:t>И травы проросли на месте битвы,</w:t>
      </w:r>
    </w:p>
    <w:p>
      <w:pPr>
        <w:pStyle w:val="Normal"/>
        <w:ind w:firstLine="170"/>
        <w:jc w:val="both"/>
        <w:rPr>
          <w:rFonts w:ascii="Arial Narrow" w:hAnsi="Arial Narrow" w:cs="Arial Narrow"/>
          <w:sz w:val="22"/>
          <w:szCs w:val="22"/>
        </w:rPr>
      </w:pPr>
      <w:r>
        <w:rPr>
          <w:rFonts w:cs="Arial Narrow" w:ascii="Arial Narrow" w:hAnsi="Arial Narrow"/>
          <w:sz w:val="22"/>
          <w:szCs w:val="22"/>
        </w:rPr>
        <w:t>Изумрудным одев его ковром,</w:t>
      </w:r>
    </w:p>
    <w:p>
      <w:pPr>
        <w:pStyle w:val="Normal"/>
        <w:ind w:firstLine="170"/>
        <w:jc w:val="both"/>
        <w:rPr>
          <w:rFonts w:ascii="Arial Narrow" w:hAnsi="Arial Narrow" w:cs="Arial Narrow"/>
          <w:sz w:val="22"/>
          <w:szCs w:val="22"/>
        </w:rPr>
      </w:pPr>
      <w:r>
        <w:rPr>
          <w:rFonts w:cs="Arial Narrow" w:ascii="Arial Narrow" w:hAnsi="Arial Narrow"/>
          <w:sz w:val="22"/>
          <w:szCs w:val="22"/>
        </w:rPr>
        <w:t>И волнами зелеными качают</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Над теми, кто повержен в прах. </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both"/>
        <w:rPr/>
      </w:pPr>
      <w:r>
        <w:rPr>
          <w:rFonts w:cs="Arial Narrow" w:ascii="Arial Narrow" w:hAnsi="Arial Narrow"/>
          <w:sz w:val="22"/>
          <w:szCs w:val="22"/>
        </w:rPr>
        <w:t>Кто из посейдонцев был в силах совершить такое? Возможно, лишь Рей Уоллун да Инкализ Майнин. Но ни один человек во всей Атлантиде никогда не видел, чтобы они пользовались своей мощью так, как это сделал Рей Эрнон. Во время посещения столицы Суэрна и ее окрестностей я обратил внимание еще на одну вещь, которая произвела неприятное впечатление, - на то, что народ не любит Эрнона, несмотря на огромное уважение к нему и страх перед его силой. Рей догадался, что я заметил эту неприязнь, и видимо, чтобы объяснить ее, сказал:</w:t>
      </w:r>
    </w:p>
    <w:p>
      <w:pPr>
        <w:pStyle w:val="Normal"/>
        <w:ind w:firstLine="170"/>
        <w:jc w:val="both"/>
        <w:rPr/>
      </w:pPr>
      <w:r>
        <w:rPr>
          <w:rFonts w:cs="Arial Narrow" w:ascii="Arial Narrow" w:hAnsi="Arial Narrow"/>
          <w:sz w:val="22"/>
          <w:szCs w:val="22"/>
        </w:rPr>
        <w:t>- Мой народ - особый, принц. Долгие века нами управляли Сыны Одиночества. Каждый из них по-своему старался учить людей, чтобы подготовить будущее поколение - целый народ! - к посвящению в таинства Ночной Стороны Природы. Причем учили гораздо глубже, чем могли мечтать в твоей Посейдонии. Но при обучении практической магии необходимо в первую очередь развивать мораль и нравственность. А вот это и не получилось, все попытки так и не привели к желаемому результату. Правда, отдельные личности замечательно эволюционировали. Однако каждый из этих людей стремился уйти от менее продвинутых собратьев и уединиться, чтобы стать одним из Сынов, о которых ты, возможно, слышал. Мы называем таких учеников Сынами, но точнее было бы говорить о них, как о Сынах и Дочерях, ибо пол - не преграда для оккультных исследований. В общем, сейчас ты видишь итог всего этого.</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В свое время я пытался узнать все, что можно, о группе учеников Природы - инкаленах, как их иногда называли (от слов «Инкал» - Бог и «ен» - изучать), а тысячи лет спустя, во времена Иисуса из Назарета, стали именовать ессеями.* </w:t>
      </w:r>
      <w:r>
        <w:rPr>
          <w:rFonts w:cs="Arial Narrow" w:ascii="Arial Narrow" w:hAnsi="Arial Narrow"/>
          <w:sz w:val="20"/>
          <w:szCs w:val="20"/>
        </w:rPr>
        <w:t>(* Ессеи - эллинизированное слово от еврейского «аса» - целитель. Таинственная секта иудеев, которая, по словам Плиния, жила поблизости от Мертвого моря на протяжении тысячелетий... У них было много буддийских идей и обычаев (в частности, они верили в реинкарнацию) ….жрецы Великой Матери в Эфесе… . имели такое имя. Евсевий и после него де Квинси полагают, что они и есть ранние христиане. Определение «брат», употреблявшееся в ранней церкви, было ессейским; ессеи образовывали общину - коммуну. См. Е.П. Блаватская,  «Теософский словарь», М., «Сфера», 1999, стр. 156.)</w:t>
      </w:r>
    </w:p>
    <w:p>
      <w:pPr>
        <w:pStyle w:val="Normal"/>
        <w:ind w:firstLine="170"/>
        <w:jc w:val="both"/>
        <w:rPr/>
      </w:pPr>
      <w:r>
        <w:rPr>
          <w:rFonts w:cs="Arial Narrow" w:ascii="Arial Narrow" w:hAnsi="Arial Narrow"/>
          <w:sz w:val="22"/>
          <w:szCs w:val="22"/>
        </w:rPr>
        <w:t>Однако в Атлантиде, имевшей обширную литературу, не было книг по этому предмету, за исключением небольшого томика на древне-посейдонском языке, не изобиловавшего подробностями. Тем не менее, прочитанное очень заинтересовало меня. Теперь слова Эрнона снова пробудили во мне любопытство, и я подумал, что когда-нибудь смогу стать кандидатом на вступление в этот орден, если... Но это было огромное «если». Ведь если обучение настолько озлобляло души людей, как у суэрнианцев, то не стоило и начинать его! И все-таки семя попало в добрую почву и даже пошло в рост, когда я узнал, что угрюмость жителей Суэрна вызвана не оккультными знаниями, а их низшей природой, которая восставала против требований нравственной чистоты и извергала грязь злобы, замутняющую светлые воды души. Росток в моем сердце устремился еще выше, когда Рей как-то заметил, что и «Анзими однажды станет посвященной - инкаленой». Как ни слаб был этот росток в те далекие времена, он все-таки сумел выжить, чтобы мощно подняться в моих будущих воплощениях через десятки и десятки веков!</w:t>
      </w:r>
    </w:p>
    <w:p>
      <w:pPr>
        <w:pStyle w:val="Normal"/>
        <w:ind w:firstLine="170"/>
        <w:jc w:val="both"/>
        <w:rPr/>
      </w:pPr>
      <w:r>
        <w:rPr>
          <w:rFonts w:cs="Arial Narrow" w:ascii="Arial Narrow" w:hAnsi="Arial Narrow"/>
          <w:sz w:val="22"/>
          <w:szCs w:val="22"/>
        </w:rPr>
        <w:t>Не раз потом я вспоминал последний монолог императора Суэрна. Но только перед самым уходом из той моей жизни понял всю мудрость сказанного им.</w:t>
      </w:r>
    </w:p>
    <w:p>
      <w:pPr>
        <w:pStyle w:val="Normal"/>
        <w:ind w:firstLine="170"/>
        <w:jc w:val="both"/>
        <w:rPr/>
      </w:pPr>
      <w:r>
        <w:rPr>
          <w:rFonts w:cs="Arial Narrow" w:ascii="Arial Narrow" w:hAnsi="Arial Narrow"/>
          <w:sz w:val="22"/>
          <w:szCs w:val="22"/>
        </w:rPr>
        <w:t>«Вы в Посейдонии знаете кое-что о Ночной Стороне Природы, - говорил тогда Эрнон. - Именно из нее вы черпаете те силы, которые открывают тайники морей, позволяют покорять воздух и землю. Это хорошо. Но вам необходимы устройства и аппараты, без них вы бессильны. Те же, кто познал оккультную мудрость достаточно глубоко, не нуждаются в них. В этом и состоит разница между посейдонцами и суэрнианцами. Человеческий ум есть связь между душой и телом. Каждая высшая сила управляет всеми низшими. Следовательно, ум посвященного, повелевающий одической силой, которая выше, чем любая энергия физической природы, может управлять всей природой, не прибегая к каким бы то ни было аппаратам и приспособлениям. Ныне я, как и мои братья - Сыновья Одиночества до меня, пытаюсь обучить свой народ законам, управляющим одической энергией. Только овладев этим знанием, дети Иеговы могут получать Его силу и действовать на физическом плане, умение управлять которым приходит уже на раннем этапе обучения. Суэрнианцы дошли до этого этапа. Но дальше они не сумеют пойти.</w:t>
      </w:r>
    </w:p>
    <w:p>
      <w:pPr>
        <w:pStyle w:val="Normal"/>
        <w:ind w:firstLine="170"/>
        <w:jc w:val="both"/>
        <w:rPr/>
      </w:pPr>
      <w:r>
        <w:rPr>
          <w:rFonts w:cs="Arial Narrow" w:ascii="Arial Narrow" w:hAnsi="Arial Narrow"/>
          <w:sz w:val="22"/>
          <w:szCs w:val="22"/>
        </w:rPr>
        <w:t>Нравственность помогает душе оставаться безмятежной и спокойной, а, следовательно, для инкалена нужнее всего именно нравственность. А в телесном «я» человека есть животное начало, и страсти этого «я» приятны. Любовь имеет двойную природу: любовь Бога-Духа, чистую и не оскверненную, и любовь полов, которая так - же может быть чистой. Однако, если в последней превалирует животное, а не более высокое начало, то она вводит человека во грех, ибо в этом случае она есть похоть. Я стремился к тому, чтобы суэрнианцы смогли познать этот закон и не становились жалкими жертвами обстоятельств, а повелевали ими. Но из магии они восприняли лишь кое-что. К тому же, в трудные минуты на помощь им всегда приходили Сыны Одиночества, жившие среди них. Поэтому мой народ, увы, остановился в духовном росте, довольствуясь малым.</w:t>
      </w:r>
    </w:p>
    <w:p>
      <w:pPr>
        <w:pStyle w:val="Normal"/>
        <w:ind w:firstLine="170"/>
        <w:jc w:val="both"/>
        <w:rPr/>
      </w:pPr>
      <w:r>
        <w:rPr>
          <w:rFonts w:cs="Arial Narrow" w:ascii="Arial Narrow" w:hAnsi="Arial Narrow"/>
          <w:sz w:val="22"/>
          <w:szCs w:val="22"/>
        </w:rPr>
        <w:t>И что же дальше? Люди восстают против обуздания их похотливой природы, безудержно предаются удовольствиям и посылают мне страшные проклятия за то, что я требую повиновения закону и наказания за его нарушение. Они проклинают и моих братьев - Сынов Одиночества, помогающих мне. Отсюда их злоба, заметив которую, ты, Цельм, так смутился. Да, мой народ делает вещи, странные для глаз посейдонцев, которым еще не хватает мудрости понять, почему это так, творящих свои чудеса, не обращаясь к Иегове. Но люди моей страны - лишь жалкое сборище колдунов, ибо занимаются не белой магией, несущей благо, но черной, которая есть колдовство. Они не хотят верить, что это принесет им непомерное горе. О, я так хотел научить их вере, надежде, знанию и милосердию - всему, что делает веру чистой, незапятнанной! Разве я был не прав? Уоллун, брат мой, скажи, разве я не прав?»</w:t>
      </w:r>
    </w:p>
    <w:p>
      <w:pPr>
        <w:pStyle w:val="Normal"/>
        <w:ind w:firstLine="170"/>
        <w:jc w:val="both"/>
        <w:rPr/>
      </w:pPr>
      <w:r>
        <w:rPr>
          <w:rFonts w:cs="Arial Narrow" w:ascii="Arial Narrow" w:hAnsi="Arial Narrow"/>
          <w:sz w:val="22"/>
          <w:szCs w:val="22"/>
        </w:rPr>
        <w:t>Этот монолог Эрнон произнес в салоне нашего вэйлукса и теперь обратился к Уоллуну в Посейдонии, которого я, оглянувшись, увидел в нейме. «Истинно, ты говоришь правду, брат мой», - ответил Уоллун.</w:t>
      </w:r>
    </w:p>
    <w:p>
      <w:pPr>
        <w:pStyle w:val="Normal"/>
        <w:ind w:firstLine="170"/>
        <w:jc w:val="both"/>
        <w:rPr>
          <w:rFonts w:ascii="Arial Narrow" w:hAnsi="Arial Narrow" w:cs="Arial Narrow"/>
          <w:sz w:val="22"/>
          <w:szCs w:val="22"/>
        </w:rPr>
      </w:pPr>
      <w:r>
        <w:rPr>
          <w:rFonts w:cs="Arial Narrow" w:ascii="Arial Narrow" w:hAnsi="Arial Narrow"/>
          <w:sz w:val="22"/>
          <w:szCs w:val="22"/>
        </w:rPr>
        <w:t>Некоторое время благородный правитель Суэрна молчал, и я заметил, как из-под его опущенных век потекли слезы. Затем он открыл глаза и заговорил, словно обращаясь к своему народу:</w:t>
      </w:r>
    </w:p>
    <w:p>
      <w:pPr>
        <w:pStyle w:val="Normal"/>
        <w:ind w:firstLine="170"/>
        <w:jc w:val="both"/>
        <w:rPr/>
      </w:pPr>
      <w:r>
        <w:rPr>
          <w:rFonts w:cs="Arial Narrow" w:ascii="Arial Narrow" w:hAnsi="Arial Narrow"/>
          <w:sz w:val="22"/>
          <w:szCs w:val="22"/>
        </w:rPr>
        <w:t>«О, Суэрн, Суэрн! Я отдал тебе свою жизнь. Я делал все, чтобы ты вошел в Эспейд (Эдем) и увидел его красоты. Но ты не захотел. Я пытался сделать тебя самым передовым народом среди всех, а имя твое - синонимом справедливости, милосердия и любви к Богу. А чем ты отплатил мне?.. Я был тебе вместо отца, ты же проклинал меня в сердце своем! Неблагодарность острее ножа. Я возвел бы тебя на вершины славы, ноты предпочел валяться в грязи невежества, подобно свинье, и пользоваться лишь своим умением делать то, что для других народов - чудо. Сам же ты остаешься в полном неведении, в чем смысл этих чудес. Ты - недобрый, неблагодарный народ, не верующий в Иегову, слишком ленивый для учения, не испытывающий благодарности не только к своему Рею, но и к самому Богу.</w:t>
      </w:r>
    </w:p>
    <w:p>
      <w:pPr>
        <w:pStyle w:val="Normal"/>
        <w:shd w:fill="FFFFFF" w:val="clear"/>
        <w:autoSpaceDE w:val="false"/>
        <w:ind w:firstLine="170"/>
        <w:jc w:val="both"/>
        <w:rPr/>
      </w:pPr>
      <w:r>
        <w:rPr>
          <w:rFonts w:cs="Arial Narrow" w:ascii="Arial Narrow" w:hAnsi="Arial Narrow"/>
          <w:sz w:val="22"/>
          <w:szCs w:val="22"/>
        </w:rPr>
        <w:t xml:space="preserve">О, Суэрн! Ты отверг меня, заставил кровоточить мое сердце! Теперь тебя в печали и разочаровании оставят и Сыны Одиночества. И ты умалишься там, где сейчас еще велик, станешь объектом насмешек   </w:t>
      </w:r>
      <w:r>
        <w:rPr>
          <w:rFonts w:cs="Arial Narrow" w:ascii="Arial Narrow" w:hAnsi="Arial Narrow"/>
          <w:iCs/>
          <w:sz w:val="22"/>
          <w:szCs w:val="22"/>
        </w:rPr>
        <w:t>людей и жертвой халдеям. Да, ты умалишься и будешь ждать, когда столетия твои - девяносто столетий - сольются с вечностью. И во все эти дни ты будешь страдать, пока не придет тот, кого нарекут Моисеем. И о тебе будет сказано: «Они есть семя Авраамово». И вот, ныне Духа Бо</w:t>
        <w:softHyphen/>
        <w:t>жьего нет в этой стране, он жив лишь в Сынах Одиночества, ты же насме</w:t>
        <w:softHyphen/>
        <w:t>хаешься над ним. Но в далеком будущем Дух Его проявится и</w:t>
      </w:r>
      <w:r>
        <w:rPr>
          <w:rFonts w:cs="Arial Narrow" w:ascii="Arial Narrow" w:hAnsi="Arial Narrow"/>
          <w:i/>
          <w:sz w:val="22"/>
          <w:szCs w:val="22"/>
        </w:rPr>
        <w:t xml:space="preserve"> </w:t>
      </w:r>
      <w:r>
        <w:rPr>
          <w:rFonts w:cs="Arial Narrow" w:ascii="Arial Narrow" w:hAnsi="Arial Narrow"/>
          <w:iCs/>
          <w:sz w:val="22"/>
          <w:szCs w:val="22"/>
        </w:rPr>
        <w:t>воплотится Христом, и совершенный человек засияет светом Духа и станет Первым из Сынов Божьих. Но и тогда ты не узнаешь Его. Ты распнешь Его! И на</w:t>
        <w:softHyphen/>
        <w:t>казание твое будет преследовать тебя из века в век до той поры, когда Дух вернется в сердца тех, кто последует за Ним, и найдет весь народ рассе</w:t>
        <w:softHyphen/>
        <w:t>янным на четырех ветрах. Так будешь ты наказан! А до тех гор суждено тебе зарабатывать свой хлеб в поте лица своего. И не будет больше по</w:t>
        <w:softHyphen/>
        <w:t>мощи от Бога, если ты используешь ее для нападения. Я не стану более сдерживать тебя. Я прощаю тебя, мой неблагодарный народ, ибо люблю тебя. Я ухожу».</w:t>
      </w:r>
    </w:p>
    <w:p>
      <w:pPr>
        <w:pStyle w:val="Normal"/>
        <w:shd w:fill="FFFFFF" w:val="clear"/>
        <w:autoSpaceDE w:val="false"/>
        <w:ind w:firstLine="170"/>
        <w:jc w:val="both"/>
        <w:rPr/>
      </w:pPr>
      <w:r>
        <w:rPr>
          <w:rFonts w:cs="Arial Narrow" w:ascii="Arial Narrow" w:hAnsi="Arial Narrow"/>
          <w:iCs/>
          <w:sz w:val="22"/>
          <w:szCs w:val="22"/>
        </w:rPr>
        <w:t>С последними словами голос благородного правителя Суэрна упал до шепота, он закрыл руками лицо, по которому струились слезы, и сел, со</w:t>
        <w:softHyphen/>
        <w:t>гбенный, в молчаливом страдании, которое лишь раз или два нарушил едва слышный вздох. Несколько его подданных, присутствовавших в вэйлуксе и слышавших пророчество Эрнона, незаметно выбрались из кораб</w:t>
        <w:softHyphen/>
        <w:t>ля и направились в город. Я не знал, что сказать, как утешить его, и в салоне повисла глубокая тишина, которую нарушил голос Уоллуна: «Рей ни Инкал». Я повернулся к нейму и увидел тень грусти на лице нашего императора. «Рей ни Инкал, мо наваззиминди су», - опять произнес Уоллун. В переводе это означало: «К Инкалу, в страну ушедших духов ото</w:t>
        <w:softHyphen/>
        <w:t>шел Рей».</w:t>
      </w:r>
    </w:p>
    <w:p>
      <w:pPr>
        <w:pStyle w:val="Normal"/>
        <w:shd w:fill="FFFFFF" w:val="clear"/>
        <w:autoSpaceDE w:val="false"/>
        <w:ind w:firstLine="170"/>
        <w:jc w:val="both"/>
        <w:rPr/>
      </w:pPr>
      <w:r>
        <w:rPr>
          <w:rFonts w:cs="Arial Narrow" w:ascii="Arial Narrow" w:hAnsi="Arial Narrow"/>
          <w:iCs/>
          <w:sz w:val="22"/>
          <w:szCs w:val="22"/>
        </w:rPr>
        <w:t>В изумлении я оглянулся на Эрнона, все еще молча сидевшего в той же самой позе, заговорил с ним, но он не подавал никаких признаков жизни. Я наклонился и посмотрел сквозь его пальцы в чудесные серые глаза. Они застыли. Да, великий адепт ушел, сказав: «Я ухожу».</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 Подойди ко мне, Цельм, - приказал Уоллун. Я приблизился к нейму и застыл в ожидании.</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 Все ли твои друзья находятся в вэйлуксе? -Да, зо Рей.</w:t>
      </w:r>
    </w:p>
    <w:p>
      <w:pPr>
        <w:pStyle w:val="Normal"/>
        <w:shd w:fill="FFFFFF" w:val="clear"/>
        <w:autoSpaceDE w:val="false"/>
        <w:ind w:firstLine="170"/>
        <w:jc w:val="both"/>
        <w:rPr/>
      </w:pPr>
      <w:r>
        <w:rPr>
          <w:rFonts w:cs="Arial Narrow" w:ascii="Arial Narrow" w:hAnsi="Arial Narrow"/>
          <w:iCs/>
          <w:sz w:val="22"/>
          <w:szCs w:val="22"/>
        </w:rPr>
        <w:t>- Возьми своих телохранителей и иди во дворец Эрнона. Призови к себе министров и сообщи им, что их правитель скончался. Скажи им так</w:t>
        <w:softHyphen/>
        <w:t>же, что ты позаботишься о его останках и отвезешь их в Посейдонию. Среди министров есть два достойных человека преклонных лет, они - Сыны Одиночества, которые, как сказал Эрнон, оставят Суэрн. Эти двое поймут, что ты говоришь правду, когда скажешь, что Рей Суэрна передал мне власть над своей империей с тем, чтобы я правил так, как повелевает мне мудрость. Но другие не поверят тебе, и Сыны Оди</w:t>
        <w:softHyphen/>
        <w:t>ночества попросят тебя изложить факты. Велик будет гнев непосвя</w:t>
        <w:softHyphen/>
        <w:t>щенных. Эти люди даже попытаются уничтожить тебя своей ужасной силой, ибо им не понравятся твои слова о том что они лишены власти. Тем не менее, сделай это и не бойся, будь в спокойном расположении духа: ведь не может укусить змея, потерявшая жало. Иди.</w:t>
      </w:r>
    </w:p>
    <w:p>
      <w:pPr>
        <w:pStyle w:val="Normal"/>
        <w:shd w:fill="FFFFFF" w:val="clear"/>
        <w:autoSpaceDE w:val="false"/>
        <w:ind w:firstLine="170"/>
        <w:jc w:val="both"/>
        <w:rPr/>
      </w:pPr>
      <w:r>
        <w:rPr>
          <w:rFonts w:cs="Arial Narrow" w:ascii="Arial Narrow" w:hAnsi="Arial Narrow"/>
          <w:iCs/>
          <w:sz w:val="22"/>
          <w:szCs w:val="22"/>
        </w:rPr>
        <w:t>В соответствии с этими указаниями я прибыл ко двору и сказал все так, как велел Уоллун. Мой рассказ был воспринят с почтением теми, в ком я по поведению узнал Сынов Одиночества. Но остальные выразили сильный гнев. «Что? И ты, посейдонец, предлагаешь нам такое унижение? Наш Рей умер? Мы очень рады! И именно нам, но не вам, присутствовать на похоронной церемонии»,- кричали одни. «Вы собираетесь управлять нашей страной? Да мы лишь посмеемся в презрении! Прочь! Мы сами себе господа! Оставь нам нашего правителя, а сам, собака, убирайся вон из страны!» - злобно вопили другие.</w:t>
      </w:r>
    </w:p>
    <w:p>
      <w:pPr>
        <w:pStyle w:val="Normal"/>
        <w:shd w:fill="FFFFFF" w:val="clear"/>
        <w:autoSpaceDE w:val="false"/>
        <w:ind w:firstLine="170"/>
        <w:jc w:val="both"/>
        <w:rPr/>
      </w:pPr>
      <w:r>
        <w:rPr>
          <w:rFonts w:cs="Arial Narrow" w:ascii="Arial Narrow" w:hAnsi="Arial Narrow"/>
          <w:iCs/>
          <w:sz w:val="22"/>
          <w:szCs w:val="22"/>
        </w:rPr>
        <w:t>Я не дал воли ответному гневу, а лишь еще раз настойчиво повторил то, что был уполномочен сказать. Должен признаться, внутри у меня на миг похолодело, когда один из этих никогда не улыбающихся людей в ярости простер в мою сторону руку, крикнув:</w:t>
      </w:r>
    </w:p>
    <w:p>
      <w:pPr>
        <w:pStyle w:val="Normal"/>
        <w:shd w:fill="FFFFFF" w:val="clear"/>
        <w:autoSpaceDE w:val="false"/>
        <w:ind w:firstLine="170"/>
        <w:jc w:val="both"/>
        <w:rPr/>
      </w:pPr>
      <w:r>
        <w:rPr>
          <w:rFonts w:eastAsia="Arial Narrow" w:cs="Arial Narrow" w:ascii="Arial Narrow" w:hAnsi="Arial Narrow"/>
          <w:iCs/>
          <w:sz w:val="22"/>
          <w:szCs w:val="22"/>
        </w:rPr>
        <w:t xml:space="preserve"> </w:t>
      </w:r>
      <w:r>
        <w:rPr>
          <w:rFonts w:cs="Arial Narrow" w:ascii="Arial Narrow" w:hAnsi="Arial Narrow"/>
          <w:iCs/>
          <w:sz w:val="22"/>
          <w:szCs w:val="22"/>
        </w:rPr>
        <w:t>«Тогда умри!» Но я даже не вздрогнул, хотя, честно говоря, не исключал, что действительно могу уме</w:t>
        <w:softHyphen/>
        <w:t>реть на месте. Однако, как и предупреждал Уоллун, этого не случилось. И тут вдруг гнев министров сменился крайним удивлением, они просто онемели. Человек же, пытавшийся совершить убийство, беспомощно уро</w:t>
        <w:softHyphen/>
        <w:t>нил руки, с изумлением глядя на меня. Я велел своим телохранителям связать его и отвести в наш вэйлукс, затем твердым голосом заявил ос</w:t>
        <w:softHyphen/>
        <w:t>тавшимся:</w:t>
      </w:r>
    </w:p>
    <w:p>
      <w:pPr>
        <w:pStyle w:val="Normal"/>
        <w:shd w:fill="FFFFFF" w:val="clear"/>
        <w:autoSpaceDE w:val="false"/>
        <w:ind w:firstLine="170"/>
        <w:jc w:val="both"/>
        <w:rPr/>
      </w:pPr>
      <w:r>
        <w:rPr>
          <w:rFonts w:cs="Arial Narrow" w:ascii="Arial Narrow" w:hAnsi="Arial Narrow"/>
          <w:iCs/>
          <w:sz w:val="22"/>
          <w:szCs w:val="22"/>
        </w:rPr>
        <w:t>«Суэрн, власть твоя ушла. Так предрек Эрнон. Он сказал также, что в дальнейшем ты станешь зарабатывать свой хлеб в поте лица своего. От</w:t>
        <w:softHyphen/>
        <w:t xml:space="preserve">ныне этой страной будет править Посейдония. Я - полномочный посол Уоллуна </w:t>
      </w:r>
      <w:r>
        <w:rPr>
          <w:rFonts w:cs="Arial Narrow" w:ascii="Arial Narrow" w:hAnsi="Arial Narrow"/>
          <w:iCs/>
          <w:sz w:val="22"/>
          <w:szCs w:val="22"/>
          <w:lang w:val="en-US"/>
        </w:rPr>
        <w:t>VII</w:t>
      </w:r>
      <w:r>
        <w:rPr>
          <w:rFonts w:cs="Arial Narrow" w:ascii="Arial Narrow" w:hAnsi="Arial Narrow"/>
          <w:iCs/>
          <w:sz w:val="22"/>
          <w:szCs w:val="22"/>
        </w:rPr>
        <w:t>, Рея Посейдонии, отстраняю от управления всех здесь при</w:t>
        <w:softHyphen/>
        <w:t>сутствующих, за исключением тех двоих, кто выказал нам не презрение, но почтение. И пока они остаются в Суэрне, хоть и ненадолго, они назна</w:t>
        <w:softHyphen/>
        <w:t>чаются его губернаторами. Я сказал».</w:t>
      </w:r>
    </w:p>
    <w:p>
      <w:pPr>
        <w:pStyle w:val="Normal"/>
        <w:shd w:fill="FFFFFF" w:val="clear"/>
        <w:autoSpaceDE w:val="false"/>
        <w:ind w:firstLine="170"/>
        <w:jc w:val="both"/>
        <w:rPr/>
      </w:pPr>
      <w:r>
        <w:rPr>
          <w:rFonts w:cs="Arial Narrow" w:ascii="Arial Narrow" w:hAnsi="Arial Narrow"/>
          <w:iCs/>
          <w:sz w:val="22"/>
          <w:szCs w:val="22"/>
        </w:rPr>
        <w:t>И действительно, я сказал это, сказал то, что не был уполномочен говорить. Меня одолевали ужасные сомнения: не упрекнет ли меня Рей Уоллун? Но мне не хотелось выказать слабость перед этими неблагодар</w:t>
        <w:softHyphen/>
        <w:t>ными. Поэтому, взяв пергаментный свиток и вспомнив форму докумен</w:t>
        <w:softHyphen/>
        <w:t xml:space="preserve">та, которым в Атлантиде назначали губернаторов провинций, я написал соответствующий приказ, назначив на эту должность одного из Сынов Одиночества. Затем скрепил его печатью и подписался именем чрезвычайного посла, следуя примеру Уоллуна, красными чернилами, за   </w:t>
      </w:r>
      <w:r>
        <w:rPr>
          <w:rFonts w:cs="Arial Narrow" w:ascii="Arial Narrow" w:hAnsi="Arial Narrow"/>
          <w:sz w:val="22"/>
          <w:szCs w:val="22"/>
        </w:rPr>
        <w:t>которыми послал к Анзими в вэйлукс. Я назначил губернатором того из Сынов, который оставался в Суэрне, ибо второй решил отправиться с нами в Каифул.</w:t>
      </w:r>
    </w:p>
    <w:p>
      <w:pPr>
        <w:pStyle w:val="Normal"/>
        <w:ind w:firstLine="170"/>
        <w:jc w:val="both"/>
        <w:rPr/>
      </w:pPr>
      <w:r>
        <w:rPr>
          <w:rFonts w:cs="Arial Narrow" w:ascii="Arial Narrow" w:hAnsi="Arial Narrow"/>
          <w:sz w:val="22"/>
          <w:szCs w:val="22"/>
        </w:rPr>
        <w:t>Итак, я вручил новому губернатору документ, подтверждающий его назначение. Он взял его со словами: «Ты действительно мужчина, а не мальчик». Это было сказано из самых лучших побуждений, но усилило мою тревогу так, что даже заболело сердце. Вернувшись в вэйлукс и полагая, что действовал чрезвычайно опрометчиво, я вызвал по нейму императора и сообщил ему обо всем, что сделал. Правитель помрачнел и произнес лишь: «Возвращайся домой».</w:t>
      </w:r>
    </w:p>
    <w:p>
      <w:pPr>
        <w:pStyle w:val="Normal"/>
        <w:ind w:firstLine="170"/>
        <w:jc w:val="both"/>
        <w:rPr/>
      </w:pPr>
      <w:r>
        <w:rPr>
          <w:rFonts w:cs="Arial Narrow" w:ascii="Arial Narrow" w:hAnsi="Arial Narrow"/>
          <w:sz w:val="22"/>
          <w:szCs w:val="22"/>
        </w:rPr>
        <w:t>Теперь представьте, какой это был удар. Ни упреков, ни приказаний, ни объяснений - просто: «Возвращайся домой». Я бросился искать Анзими и, найдя ее в каюте, рассказал о случившемся. Наш Рей славился своей строгостью, даже за небольшую провинность чиновника могли публично уволить со службы как не оправдавшего доверия народа. Выслушав все, Анзими сильно побледнела, но постаралась меня подбодрить:</w:t>
      </w:r>
    </w:p>
    <w:p>
      <w:pPr>
        <w:pStyle w:val="Normal"/>
        <w:ind w:firstLine="170"/>
        <w:jc w:val="both"/>
        <w:rPr>
          <w:rFonts w:ascii="Arial Narrow" w:hAnsi="Arial Narrow" w:cs="Arial Narrow"/>
          <w:sz w:val="22"/>
          <w:szCs w:val="22"/>
        </w:rPr>
      </w:pPr>
      <w:r>
        <w:rPr>
          <w:rFonts w:cs="Arial Narrow" w:ascii="Arial Narrow" w:hAnsi="Arial Narrow"/>
          <w:sz w:val="22"/>
          <w:szCs w:val="22"/>
        </w:rPr>
        <w:t>- Цельм, я не считаю, что ты поступил неправильно. Не понимаю, отчего дядя был так серьезен и строг. Я дам тебе снотворное, ложись на диван и немного поспи.</w:t>
      </w:r>
    </w:p>
    <w:p>
      <w:pPr>
        <w:pStyle w:val="Normal"/>
        <w:ind w:firstLine="170"/>
        <w:jc w:val="both"/>
        <w:rPr/>
      </w:pPr>
      <w:r>
        <w:rPr>
          <w:rFonts w:cs="Arial Narrow" w:ascii="Arial Narrow" w:hAnsi="Arial Narrow"/>
          <w:sz w:val="22"/>
          <w:szCs w:val="22"/>
        </w:rPr>
        <w:t>Она накапала в чашку с водой несколько капель какого-то горького снадобья и протянула мне. И уже через десять минут меня сморил крепкий сон. Анзими же вышла из комнаты и, как я потом узнал, связавшись с Уоллуном, сама изложила ему все обстоятельства дела. Он расстроился, узнав, какой эффект произвели на меня его слова, сказал, что не хотел этого и сожалеет о случившемся, что в момент разговора со мной он был сосредоточен на решении запутанной политической проблемы, возникшей в связи с последними событиями и кончиной Ориона. «Не беспокойтесь, я доволен действиями Цельма и вызываю его домой не для наказания, а совсем по другой причине», - заверил Рей племянницу.</w:t>
      </w:r>
    </w:p>
    <w:p>
      <w:pPr>
        <w:pStyle w:val="Normal"/>
        <w:ind w:firstLine="170"/>
        <w:jc w:val="both"/>
        <w:rPr/>
      </w:pPr>
      <w:r>
        <w:rPr>
          <w:rFonts w:cs="Arial Narrow" w:ascii="Arial Narrow" w:hAnsi="Arial Narrow"/>
          <w:sz w:val="22"/>
          <w:szCs w:val="22"/>
        </w:rPr>
        <w:t>Когда я проснулся, Анзими передала мне разговор с Уоллуном. Покинув Ганджу пока я спал, мы летели на запад уже пять часов и покрыли более половины расстояния, отделявшего от дома. На преодоление оставшихся двух тысяч миль нужно было примерно еще три часа, которые мне в моем нетерпении казались столь долгими, что я в беспокойстве ходил взад и вперед по салону, гадая, что же за причина побудила нашего правителя повелеть мне срочно прервать путешествие.</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 xml:space="preserve">Глава 17 </w:t>
      </w:r>
    </w:p>
    <w:p>
      <w:pPr>
        <w:pStyle w:val="Normal"/>
        <w:ind w:firstLine="170"/>
        <w:jc w:val="center"/>
        <w:rPr/>
      </w:pPr>
      <w:r>
        <w:rPr>
          <w:rFonts w:cs="Arial Narrow" w:ascii="Arial Narrow" w:hAnsi="Arial Narrow"/>
          <w:b/>
          <w:sz w:val="22"/>
          <w:szCs w:val="22"/>
        </w:rPr>
        <w:t>РЕЙ НИ ИНКАЛ - ПРАХ К ПРАХУ</w:t>
      </w:r>
    </w:p>
    <w:p>
      <w:pPr>
        <w:pStyle w:val="Normal"/>
        <w:ind w:firstLine="170"/>
        <w:jc w:val="both"/>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На возвышении перед Святая Святых, с восточной стороны Камня Максина в Инкалифлоне лежало то земное, что осталось от Эрнона - императора Суэрна. На треугольной платформе собрались несколько свидетелей, которых Рей Уоллун попросил присутствовать на церемонии. Стояла тишина, таинственно мерцал огонь которому для горения не нужны ни топливо, ни забота человека, высоко над нами искрились белые иглы сталактитового свода, подсвеченные лампами. Рядом с недвижным телом стоял Инкализ Майнин, рука его покоилась на плече умершего Рея. Мощные звуки органа - траурный реквием - наполнили зал. Когда они смолкли, Майнин произнес торжественную речь:</w:t>
      </w:r>
    </w:p>
    <w:p>
      <w:pPr>
        <w:pStyle w:val="Normal"/>
        <w:ind w:firstLine="170"/>
        <w:jc w:val="both"/>
        <w:rPr/>
      </w:pPr>
      <w:r>
        <w:rPr>
          <w:rFonts w:cs="Arial Narrow" w:ascii="Arial Narrow" w:hAnsi="Arial Narrow"/>
          <w:sz w:val="22"/>
          <w:szCs w:val="22"/>
        </w:rPr>
        <w:t>«Еще раз благороднейшая из душ познала Землю, Как же она приняла того, кто отдал свою жизнь служению детям ее? Истинно, Суэрн, ты совершил дело, которое повергнет тебя во прах! Эрнон, брат мой, Сын Одиночества, ныне мы прощаемся с тобой с великой печалью в душе -  печалью не о тебе, ибо ты упокоился, но о себе, ибо ты ушел от нас. Пройдет много лет, прежде чем мы увидим твое новое воплощение. А сейчас твое тело, над которым мы говорим прощальные слова, завершило свой труд и предается в Наваззамин. Эрнон, брат, да пребудет мир с тобой навеки».</w:t>
      </w:r>
    </w:p>
    <w:p>
      <w:pPr>
        <w:pStyle w:val="Normal"/>
        <w:ind w:firstLine="170"/>
        <w:jc w:val="both"/>
        <w:rPr/>
      </w:pPr>
      <w:r>
        <w:rPr>
          <w:rFonts w:cs="Arial Narrow" w:ascii="Arial Narrow" w:hAnsi="Arial Narrow"/>
          <w:sz w:val="22"/>
          <w:szCs w:val="22"/>
        </w:rPr>
        <w:t>Снова раздались торжественные и печальные звуки органа. И когда присутствующие подняли тело на куб Максина, Инкализ воздел руки к небу, сказав: «Да будет предана эта душа Инкалу, а тело - земле!» Тело, привязанное к ложу лишь легкими лентами, подняли в положение, оно покачнулось, упало прямо в Максин и мгновенно исчезло, не оставив даже горстки пепла.</w:t>
      </w:r>
    </w:p>
    <w:p>
      <w:pPr>
        <w:pStyle w:val="Normal"/>
        <w:ind w:firstLine="170"/>
        <w:jc w:val="both"/>
        <w:rPr/>
      </w:pPr>
      <w:r>
        <w:rPr>
          <w:rFonts w:cs="Arial Narrow" w:ascii="Arial Narrow" w:hAnsi="Arial Narrow"/>
          <w:sz w:val="22"/>
          <w:szCs w:val="22"/>
        </w:rPr>
        <w:t>Так завершилась церемония похорон. Когда мы, жители Каифула, повернулись, чтобы уйти, то увидели картину, невиданную прежде в Инкалифлоне: в зале позади нас стояли люди, облаченные в серые одежды с капюшонами, похожие на католических монахов. Казалось, их очень много. Они стояли по семь - восемь человек между сталагмитовых колонн, поддерживающих потолок. Как только мы увидели их, они начали медленно растворяться в воздухе и вскоре просто исчезли. И в просторном зале, еще недавно заполненном сотнями инкаленов - Сынов Одиночества, собравшихся в астральных телах на похороны своего брата, оказалось лишь около восьми десятков каифульцев. Да, поистине, Сыны пришли, чтобы стать свидетелями впечатляющей церемонии, во время которой все бренное, что осталось от их умершего брата, воссоединилось со стихийными силами природы.</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18</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БОЛЬШОЕ ПУТЕШЕСТВИЕ</w:t>
      </w:r>
    </w:p>
    <w:p>
      <w:pPr>
        <w:pStyle w:val="Normal"/>
        <w:ind w:firstLine="170"/>
        <w:jc w:val="both"/>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rFonts w:ascii="Arial Narrow" w:hAnsi="Arial Narrow" w:cs="Arial Narrow"/>
          <w:sz w:val="22"/>
          <w:szCs w:val="22"/>
        </w:rPr>
      </w:pPr>
      <w:r>
        <w:rPr>
          <w:rFonts w:cs="Arial Narrow" w:ascii="Arial Narrow" w:hAnsi="Arial Narrow"/>
          <w:sz w:val="22"/>
          <w:szCs w:val="22"/>
        </w:rPr>
        <w:t>После похорон Эрнона Рей Уоллун повелел мне явиться в Агако. Я поехал во дворец немедленно, так как мои товарищи горели желанием продолжить наше путешествие, как только представится возможность. В кабинете Рея находились все министры. И тут император в их присутствии сделал мне предложение - занять пост правителя Суэрна. Конечно же, я был поражен, взволнован, даже несколько растерян, однако чувствовал, что дело мне по силам, что смогу принести немало пользы, управляя этой страной. Единственное, что вызвало мои сомнения, это неоконченный курс в Ксиоквифлоне.</w:t>
      </w:r>
    </w:p>
    <w:p>
      <w:pPr>
        <w:pStyle w:val="Normal"/>
        <w:ind w:firstLine="170"/>
        <w:jc w:val="both"/>
        <w:rPr>
          <w:rFonts w:ascii="Arial Narrow" w:hAnsi="Arial Narrow" w:cs="Arial Narrow"/>
          <w:sz w:val="22"/>
          <w:szCs w:val="22"/>
        </w:rPr>
      </w:pPr>
      <w:r>
        <w:rPr>
          <w:rFonts w:cs="Arial Narrow" w:ascii="Arial Narrow" w:hAnsi="Arial Narrow"/>
          <w:sz w:val="22"/>
          <w:szCs w:val="22"/>
        </w:rPr>
        <w:t>- Зо Рей, я понимаю, что ты оказываешь своему слуге большую честь. Но, мой император, я ведь еще не постиг всей необходимой науки в Ксиоквифлоне и потому прошу твоего разрешения отказаться от должности.</w:t>
      </w:r>
    </w:p>
    <w:p>
      <w:pPr>
        <w:pStyle w:val="Normal"/>
        <w:ind w:firstLine="170"/>
        <w:jc w:val="both"/>
        <w:rPr>
          <w:rFonts w:ascii="Arial Narrow" w:hAnsi="Arial Narrow" w:cs="Arial Narrow"/>
          <w:sz w:val="22"/>
          <w:szCs w:val="22"/>
        </w:rPr>
      </w:pPr>
      <w:r>
        <w:rPr>
          <w:rFonts w:cs="Arial Narrow" w:ascii="Arial Narrow" w:hAnsi="Arial Narrow"/>
          <w:sz w:val="22"/>
          <w:szCs w:val="22"/>
        </w:rPr>
        <w:t>Уоллун улыбнулся:</w:t>
      </w:r>
    </w:p>
    <w:p>
      <w:pPr>
        <w:pStyle w:val="Normal"/>
        <w:ind w:firstLine="170"/>
        <w:jc w:val="both"/>
        <w:rPr/>
      </w:pPr>
      <w:r>
        <w:rPr>
          <w:rFonts w:cs="Arial Narrow" w:ascii="Arial Narrow" w:hAnsi="Arial Narrow"/>
          <w:sz w:val="22"/>
          <w:szCs w:val="22"/>
        </w:rPr>
        <w:t>- Что ж, пусть будет так. Но только в течение трех, нет, четырех лет, так как ты не будешь учиться в этом году, твои обязанности станет исполнять назначенный тобой правитель. По истечении же этого срока ты официально вступишь в должность. Я иду на это, поскольку убежден, что человек, у которого впереди ясная цель, будет добиваться ее упорнее, чем тот, кто таковой не имеет. Это хороший стимул. Итак, я назначаю тебя правителем Суэрна. Ты можешь продолжить путешествие с друзьями сразу же, как только поставишь свою подпись под этим документом….Ну, что ж, росчерк твой хорош, хотя рука и дрожит, - пошутил Рей, когда я волнуясь, подписал бумагу.</w:t>
      </w:r>
    </w:p>
    <w:p>
      <w:pPr>
        <w:pStyle w:val="Normal"/>
        <w:ind w:firstLine="170"/>
        <w:jc w:val="both"/>
        <w:rPr>
          <w:rFonts w:ascii="Arial Narrow" w:hAnsi="Arial Narrow" w:cs="Arial Narrow"/>
          <w:sz w:val="20"/>
          <w:szCs w:val="20"/>
        </w:rPr>
      </w:pPr>
      <w:r>
        <w:rPr>
          <w:rFonts w:cs="Arial Narrow" w:ascii="Arial Narrow" w:hAnsi="Arial Narrow"/>
          <w:sz w:val="22"/>
          <w:szCs w:val="22"/>
        </w:rPr>
        <w:t xml:space="preserve">И снова мы отправились в путь. Анзими, насмешница, стала упорно называть меня «господин мой Цельм», когда узнала о назначении. Вэйлукс летел на восток, но уже не в Суэрн, а в наши колонии в Америке, как и намечалось с самого начала. Мы пересекли экваториальный Некропан (Африку), Индийский океан и современную Ост-Индию, потом колонии Суэрна, называемые Уц,* и затем направились через Тихий океан еще дальше. </w:t>
      </w:r>
      <w:r>
        <w:rPr>
          <w:rFonts w:cs="Arial Narrow" w:ascii="Arial Narrow" w:hAnsi="Arial Narrow"/>
          <w:sz w:val="20"/>
          <w:szCs w:val="20"/>
        </w:rPr>
        <w:t>(*Uz или Oz-древнее название одной из частей Лемурийского континента - Австралии. Интересно, что это название страны сохранилось в австралийском варианте английского языка как сленг. См. тж. Быт. 10:23, 36:28; 1 Пар. 1:17,42; Иов. 1:1; Иер. 25:20; Плач. 4:21. )</w:t>
      </w:r>
    </w:p>
    <w:p>
      <w:pPr>
        <w:pStyle w:val="Normal"/>
        <w:ind w:firstLine="170"/>
        <w:jc w:val="center"/>
        <w:rPr>
          <w:iCs/>
        </w:rPr>
      </w:pPr>
      <w:r>
        <w:rPr>
          <w:iCs/>
        </w:rPr>
        <w:drawing>
          <wp:inline distT="0" distB="0" distL="0" distR="0">
            <wp:extent cx="2927350" cy="1743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 t="-3" r="-2" b="-3"/>
                    <a:stretch>
                      <a:fillRect/>
                    </a:stretch>
                  </pic:blipFill>
                  <pic:spPr bwMode="auto">
                    <a:xfrm>
                      <a:off x="0" y="0"/>
                      <a:ext cx="2927350" cy="1743075"/>
                    </a:xfrm>
                    <a:prstGeom prst="rect">
                      <a:avLst/>
                    </a:prstGeom>
                  </pic:spPr>
                </pic:pic>
              </a:graphicData>
            </a:graphic>
          </wp:inline>
        </w:drawing>
      </w:r>
    </w:p>
    <w:p>
      <w:pPr>
        <w:pStyle w:val="Normal"/>
        <w:ind w:firstLine="170"/>
        <w:jc w:val="center"/>
        <w:rPr/>
      </w:pPr>
      <w:r>
        <w:rPr>
          <w:i/>
          <w:iCs/>
          <w:sz w:val="20"/>
          <w:szCs w:val="20"/>
        </w:rPr>
        <w:t>Вэйлукс покидает берег</w:t>
      </w:r>
    </w:p>
    <w:p>
      <w:pPr>
        <w:pStyle w:val="Normal"/>
        <w:ind w:firstLine="170"/>
        <w:jc w:val="center"/>
        <w:rPr>
          <w:rFonts w:ascii="Arial Narrow" w:hAnsi="Arial Narrow" w:cs="Arial Narrow"/>
          <w:i/>
          <w:i/>
          <w:iCs/>
          <w:sz w:val="20"/>
          <w:szCs w:val="20"/>
        </w:rPr>
      </w:pPr>
      <w:r>
        <w:rPr>
          <w:rFonts w:cs="Arial Narrow" w:ascii="Arial Narrow" w:hAnsi="Arial Narrow"/>
          <w:i/>
          <w:iCs/>
          <w:sz w:val="20"/>
          <w:szCs w:val="20"/>
        </w:rPr>
      </w:r>
    </w:p>
    <w:p>
      <w:pPr>
        <w:pStyle w:val="Normal"/>
        <w:ind w:firstLine="170"/>
        <w:jc w:val="both"/>
        <w:rPr/>
      </w:pPr>
      <w:r>
        <w:rPr>
          <w:rFonts w:cs="Arial Narrow" w:ascii="Arial Narrow" w:hAnsi="Arial Narrow"/>
          <w:sz w:val="22"/>
          <w:szCs w:val="22"/>
        </w:rPr>
        <w:t>«Умаур! Берег Умаура!» Когда этот крик привлек внимание нашей компании, все перешли к окнам, чтобы получше разглядеть темную зубчатую линию, окаймлявшую горизонт на востоке. Впереди, почти на одном уровне с нашим вэйлуксом, мчавшимся на высоте двух миль над океаном, появилась длинная темная полоса Анд. Под нами огромным зеркалом расстилалась синь Тихого океана, с такой высоты казавшаяся необычайно гладкой, будто в штиль.</w:t>
      </w:r>
    </w:p>
    <w:p>
      <w:pPr>
        <w:pStyle w:val="Normal"/>
        <w:ind w:firstLine="170"/>
        <w:jc w:val="both"/>
        <w:rPr/>
      </w:pPr>
      <w:r>
        <w:rPr>
          <w:rFonts w:cs="Arial Narrow" w:ascii="Arial Narrow" w:hAnsi="Arial Narrow"/>
          <w:sz w:val="22"/>
          <w:szCs w:val="22"/>
        </w:rPr>
        <w:t>Значительно позже Умаур станет землей инков. Именно здесь через восемь столетий найдут свое прибежище те, кто волею судьбы сумеет покинуть Посейдонию, прежде чем воды Атлантики скроют «Царицу волн». Те восемь веков, что пока отделяли нас от катастрофы, станут свидетелями падения гордых атлантов. Их души больше не будут вмещать мудрость Ночной Стороны. С потерей нравственности они утеряют ключ к тайникам природы, а с ним - и все господство в воздухе и над глубинами морскими. Горе тебе, Атлантида, обнищавшая духом!</w:t>
      </w:r>
    </w:p>
    <w:p>
      <w:pPr>
        <w:pStyle w:val="Normal"/>
        <w:ind w:firstLine="170"/>
        <w:jc w:val="both"/>
        <w:rPr/>
      </w:pPr>
      <w:r>
        <w:rPr>
          <w:rFonts w:cs="Arial Narrow" w:ascii="Arial Narrow" w:hAnsi="Arial Narrow"/>
          <w:sz w:val="22"/>
          <w:szCs w:val="22"/>
        </w:rPr>
        <w:t xml:space="preserve">Но тогда перед нами лежал Умаур, еще не ведавший о грядущих ошибках наших потомков, а мы стояли и смотрели на стремительно приближавшееся побережье, делясь впечатлениями о величественных горных грядах, которые наблюдали в телескопы.** </w:t>
      </w:r>
    </w:p>
    <w:p>
      <w:pPr>
        <w:pStyle w:val="Normal"/>
        <w:ind w:firstLine="170"/>
        <w:jc w:val="both"/>
        <w:rPr>
          <w:rFonts w:ascii="Arial Narrow" w:hAnsi="Arial Narrow" w:cs="Arial Narrow"/>
          <w:sz w:val="22"/>
          <w:szCs w:val="22"/>
        </w:rPr>
      </w:pPr>
      <w:r>
        <w:rPr>
          <w:rFonts w:cs="Arial Narrow" w:ascii="Arial Narrow" w:hAnsi="Arial Narrow"/>
          <w:sz w:val="22"/>
          <w:szCs w:val="22"/>
        </w:rPr>
        <w:t>(** Когда ваша наука приблизится, как это было в Посейдонии, к постижению божественного аспекта Природы, когда вместо восхождения к этой ключевой силе всей Природы - одической силе, используя синтез всех окружающих явлений, вы сумеете узреть свыше из одичности всю реку энергии, тогда вы, воплотившиеся вновь посейдонцы, получите все то, что имели в прошлом - вэйлуксы, нейм, телескопы и т. п. Телескопы Атла не были такими примитивными приборами, как сейчас. Можно было не только увидеть самую удаленную звезду, посылавшую луч слабого света сквозь глубины космоса, но настолько приблизить эту звезду, чтобы разглядеть даже такую мелкую деталь, как листок, лежащий на ее поверхности. Все это было доступно нашему зрению. Тебе трудно поверить в это, мой читатель? Запомни одно: свет есть не только отражение или преломление энергии некой субстанции, но еще и продолжение каждой субстанциональной формы, ибо существует лишь Единая Субстанция, несмотря на многообразие ее динамических изменений, которые ошибочно принимаются вами за разные субстанции. Но есть лишь ЕДИНАЯ СУБСТАНЦИЯ: Свет Арктура, скажем, есть продолженная субстанция этой звезды. Электричество, получаемое от машин, наоборот, является безличной, бесформенной силой. Можно заставить одно усиливать другое - и Бесформенное получит образ Сформированного. Теперь ты понимаешь принцип действия наших телескопов? Твоя мысль забегает вперед, и я уже слышу твой вопрос: «Есть ли жизнь на Марсе? А на Юпитере? На Сатурне, Венере?» Ну что же, мой друг, я не отвечу ни да, ни нет, ибо ты УЗНАЕШЬ это, когда вернется посейдонское понимание устройства природы. Ищи и обрящешь, но ищи правильно. Следуй крестообразным Путем.)</w:t>
      </w:r>
    </w:p>
    <w:p>
      <w:pPr>
        <w:pStyle w:val="Normal"/>
        <w:shd w:fill="FFFFFF" w:val="clear"/>
        <w:autoSpaceDE w:val="false"/>
        <w:ind w:firstLine="170"/>
        <w:jc w:val="both"/>
        <w:rPr/>
      </w:pPr>
      <w:r>
        <w:rPr>
          <w:rFonts w:cs="Arial Narrow" w:ascii="Arial Narrow" w:hAnsi="Arial Narrow"/>
          <w:sz w:val="22"/>
          <w:szCs w:val="22"/>
        </w:rPr>
        <w:t xml:space="preserve">Мы рассматривали </w:t>
      </w:r>
      <w:r>
        <w:rPr>
          <w:rFonts w:cs="Arial Narrow" w:ascii="Arial Narrow" w:hAnsi="Arial Narrow"/>
          <w:iCs/>
          <w:sz w:val="22"/>
          <w:szCs w:val="22"/>
        </w:rPr>
        <w:t>землю, куда, спустя тысячелетия, придут захватчики из Кастилии под предводительством Писарро и найдут здесь народ, называемый инками. Имя это хранилось в течение многих веков с того дня, когда их далекие предки, именовавшие себя детьми Инкала-Солнца, прибыли сюда, поки</w:t>
        <w:softHyphen/>
        <w:t>нув погибавшую в водах океана Посейдонию.</w:t>
      </w:r>
    </w:p>
    <w:p>
      <w:pPr>
        <w:pStyle w:val="Normal"/>
        <w:shd w:fill="FFFFFF" w:val="clear"/>
        <w:autoSpaceDE w:val="false"/>
        <w:ind w:firstLine="170"/>
        <w:jc w:val="both"/>
        <w:rPr/>
      </w:pPr>
      <w:r>
        <w:rPr>
          <w:rFonts w:cs="Arial Narrow" w:ascii="Arial Narrow" w:hAnsi="Arial Narrow"/>
          <w:iCs/>
          <w:sz w:val="22"/>
          <w:szCs w:val="22"/>
        </w:rPr>
        <w:t>В Умауре находились многочисленные карьеры, где посейдонцы добывали разнообразные полезные ископаемые. На огромных план</w:t>
        <w:softHyphen/>
        <w:t>тациях к востоку от горного массива были посажены рощи каучуконо</w:t>
        <w:softHyphen/>
        <w:t>сов, хинных деревьев, а также многих других привезенных из Посейдонии пород, прижившихся и сохранившихся в современной Южной Америке. Если бы атланты не имели привычки высаживать ра</w:t>
        <w:softHyphen/>
        <w:t>стения за пределами своей страны, эти зеленые сокровища никогда бы не появились вне Атлантиды. Сегодняшние дикие леса из привычных для Южной Америки деревьев и кустарников - прямые потомки наших, их прародители выращивались на специальных плантациях для озе</w:t>
        <w:softHyphen/>
        <w:t>ленения Умаура.</w:t>
      </w:r>
    </w:p>
    <w:p>
      <w:pPr>
        <w:pStyle w:val="Normal"/>
        <w:shd w:fill="FFFFFF" w:val="clear"/>
        <w:autoSpaceDE w:val="false"/>
        <w:ind w:firstLine="170"/>
        <w:jc w:val="both"/>
        <w:rPr/>
      </w:pPr>
      <w:r>
        <w:rPr>
          <w:rFonts w:cs="Arial Narrow" w:ascii="Arial Narrow" w:hAnsi="Arial Narrow"/>
          <w:iCs/>
          <w:sz w:val="22"/>
          <w:szCs w:val="22"/>
        </w:rPr>
        <w:t>В те давние времена русло Амазонки по всему континенту было зако</w:t>
        <w:softHyphen/>
        <w:t>вано в броню дамб, сток регулировала сеть каналов, а непроходимые ныне сельвы Бразилии представляли собой осушенную и возделанную землю и напоминали территории, прилегающие сегодня к Миссисипи. Однажды эта река - «Отец вод» разольется на севере по равнине, уро</w:t>
        <w:softHyphen/>
        <w:t>вень которой сейчас еще высок, и ее не смогут сдержать никакие дамбы. И будет так потому, что многому суждено измениться в грядущие столе</w:t>
        <w:softHyphen/>
        <w:t>тия. Так будет, ибо история повторяется; и не думай, читатель, что тебе удастся, воплотившись снова, наследовать сполна славу Атлантиды, из</w:t>
        <w:softHyphen/>
        <w:t>бежав ее теневых сторон. Все движется циклами, но не по кругу, а по спи</w:t>
        <w:softHyphen/>
        <w:t>рали, и, двигаясь по ней, с каждым витком мы поднимаемся выше, на более высокий план. Но то время, когда сбудется это предсказание и уже никто не сможет отрицать его, еще далеко впереди, на горизонте буду</w:t>
        <w:softHyphen/>
        <w:t>щего, столь же далекого, как тот великий разлив Амазонки на горизонте прошлого.</w:t>
      </w:r>
    </w:p>
    <w:p>
      <w:pPr>
        <w:pStyle w:val="Normal"/>
        <w:shd w:fill="FFFFFF" w:val="clear"/>
        <w:autoSpaceDE w:val="false"/>
        <w:ind w:firstLine="170"/>
        <w:jc w:val="both"/>
        <w:rPr/>
      </w:pPr>
      <w:r>
        <w:rPr>
          <w:rFonts w:cs="Arial Narrow" w:ascii="Arial Narrow" w:hAnsi="Arial Narrow"/>
          <w:iCs/>
          <w:sz w:val="22"/>
          <w:szCs w:val="22"/>
        </w:rPr>
        <w:t>Мы улетали все дальше и дальше от огромных садов, плантаций и домов Умаура на севере континента к диким пустыням его южной части, где в один прекрасный день мне суждено будет встретить свою судьбу. А отсюда - вновь на север, вдоль восточного побережья. Предоставляю тебе, мой читатель, самому вообразить жизнь и обычаи миллионов на</w:t>
        <w:softHyphen/>
        <w:t>ших колонистов - умаури.*</w:t>
      </w:r>
    </w:p>
    <w:p>
      <w:pPr>
        <w:pStyle w:val="Normal"/>
        <w:shd w:fill="FFFFFF" w:val="clear"/>
        <w:autoSpaceDE w:val="false"/>
        <w:ind w:firstLine="170"/>
        <w:jc w:val="both"/>
        <w:rPr/>
      </w:pPr>
      <w:r>
        <w:rPr>
          <w:rFonts w:cs="Arial Narrow" w:ascii="Arial Narrow" w:hAnsi="Arial Narrow"/>
          <w:iCs/>
          <w:sz w:val="20"/>
          <w:szCs w:val="20"/>
        </w:rPr>
        <w:t>* Название древней провинции Атлантиды до сих пор сохранилось в названии на</w:t>
        <w:softHyphen/>
        <w:t>рода маори, или маури, населяющего острова Полинезии, острова Кука и Новую Зеландию. Существует теория, что маори пришли на эти земли до европейских колонистов в результате нескольких волн миграций. Прим. пер.</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r>
    </w:p>
    <w:p>
      <w:pPr>
        <w:pStyle w:val="Normal"/>
        <w:shd w:fill="FFFFFF" w:val="clear"/>
        <w:autoSpaceDE w:val="false"/>
        <w:ind w:firstLine="170"/>
        <w:jc w:val="both"/>
        <w:rPr/>
      </w:pPr>
      <w:r>
        <w:rPr>
          <w:rFonts w:cs="Arial Narrow" w:ascii="Arial Narrow" w:hAnsi="Arial Narrow"/>
          <w:iCs/>
          <w:sz w:val="22"/>
          <w:szCs w:val="22"/>
        </w:rPr>
        <w:t>Вскоре мы добрались до Панамского перешейка, бывшего тогда ши</w:t>
        <w:softHyphen/>
        <w:t>риной в четыреста миль, а затем до Мексики (Южной Инкалии) и до про</w:t>
        <w:softHyphen/>
        <w:t>сторных равнин Миссисипи. Последние представляли собой пастбища, где посейдонцы разводили рогатый скот, удовлетворяя свои потребности в мясе. Когда тысячелетия спустя европейцы впервые пришли на эти зем</w:t>
        <w:softHyphen/>
        <w:t>ли, там привольно бродили огромные стада - дикие потомки древних пород наших животных. Буйвол, лось, медведь, олень и горная коза-все они из тех давних веков. Мне жаль наблюдать, как бессмысленно их истреб</w:t>
        <w:softHyphen/>
        <w:t>ляют, безусловно, такие древние породы следовало бы спасти.</w:t>
      </w:r>
    </w:p>
    <w:p>
      <w:pPr>
        <w:pStyle w:val="Normal"/>
        <w:shd w:fill="FFFFFF" w:val="clear"/>
        <w:autoSpaceDE w:val="false"/>
        <w:ind w:firstLine="170"/>
        <w:jc w:val="both"/>
        <w:rPr/>
      </w:pPr>
      <w:r>
        <w:rPr>
          <w:rFonts w:cs="Arial Narrow" w:ascii="Arial Narrow" w:hAnsi="Arial Narrow"/>
          <w:iCs/>
          <w:sz w:val="22"/>
          <w:szCs w:val="22"/>
        </w:rPr>
        <w:t>Несколько веков спустя после описываемых мной событий в эти ши</w:t>
        <w:softHyphen/>
        <w:t>рокие долины пришли орды захватчиков на судах со стороны северного перешейка, о существовании которого в прошлом теперь напоминают Алеутские острова. Эти в большинстве своем полуварварские племена явились из Азии. (Я имею в виду не тех, на кого оказала влияние циви</w:t>
        <w:softHyphen/>
        <w:t>лизация Суэрна, и кто под именем семитских народов позднее сыграл такую заметную роль в истории.) Нахлынувшие в Инкалию варвары заняли равнины Северной Америки и район ее великих озер, но с наступ</w:t>
        <w:softHyphen/>
        <w:t>лением следующего периода они исчезли с лица земли навсегда. Лишь любознательные археологи, спустя время раскопавшие их останки, констатировали: здесь жили строители курганов.</w:t>
      </w:r>
    </w:p>
    <w:p>
      <w:pPr>
        <w:pStyle w:val="Normal"/>
        <w:shd w:fill="FFFFFF" w:val="clear"/>
        <w:autoSpaceDE w:val="false"/>
        <w:ind w:firstLine="170"/>
        <w:jc w:val="both"/>
        <w:rPr/>
      </w:pPr>
      <w:r>
        <w:rPr>
          <w:rFonts w:cs="Arial Narrow" w:ascii="Arial Narrow" w:hAnsi="Arial Narrow"/>
          <w:iCs/>
          <w:sz w:val="22"/>
          <w:szCs w:val="22"/>
        </w:rPr>
        <w:t>...Наш путь лежал еще дальше на север, туда, где сейчас находятся великие озера и где тогда располагались крупные месторождения меди, откуда мы добывали большую часть медной руды, а также серебра и дру</w:t>
        <w:softHyphen/>
        <w:t>гих металлов. Здесь было холодно, гораздо холоднее, чем сейчас, так как эта территория лежала на самой границе отступающих ледников. Ледниковая эпоха завершилась гораздо позднее, чем до сих пор считали и все еще продолжают считать ученые.</w:t>
      </w:r>
    </w:p>
    <w:p>
      <w:pPr>
        <w:pStyle w:val="Normal"/>
        <w:shd w:fill="FFFFFF" w:val="clear"/>
        <w:autoSpaceDE w:val="false"/>
        <w:ind w:firstLine="170"/>
        <w:jc w:val="both"/>
        <w:rPr/>
      </w:pPr>
      <w:r>
        <w:rPr>
          <w:rFonts w:cs="Arial Narrow" w:ascii="Arial Narrow" w:hAnsi="Arial Narrow"/>
          <w:iCs/>
          <w:sz w:val="22"/>
          <w:szCs w:val="22"/>
        </w:rPr>
        <w:t>К востоку находилось то, что в первые дни освоения европейцами Америки называли великими равнинами. Но во времена Посейдонии они имели совершенно иной вид, чем сейчас. Тогда эти места были не таки</w:t>
        <w:softHyphen/>
        <w:t>ми засушливыми и не столь редконаселенными, несмотря на более мо</w:t>
        <w:softHyphen/>
        <w:t>розные зимы - из-за соседства с огромными ледниками. Озера Невады представляли собой именно озера, а не просто высохшую землю, покры</w:t>
        <w:softHyphen/>
        <w:t>тую бурой и содой. И воды Большого Соленого озера в штате Юта, раз</w:t>
        <w:softHyphen/>
        <w:t>меры которого значительно превышали его нынешние, не были такими горько-солеными, как сейчас. Словом, на континенте было достаточно ог</w:t>
        <w:softHyphen/>
        <w:t xml:space="preserve">ромных хранилищ свежей пресной воды. По Большому Соленому озеру - внутреннему морю - плавали айсберги, оторвавшиеся от ледников его северного побережья. Аризона, эта чудесная сокровищница для геологов, скрывала в то время свои пустыни под чистыми водами большого моря. Мити - так мы называли его. И кругом зеленели сотни  </w:t>
      </w:r>
      <w:r>
        <w:rPr>
          <w:rFonts w:cs="Arial Narrow" w:ascii="Arial Narrow" w:hAnsi="Arial Narrow"/>
          <w:sz w:val="22"/>
          <w:szCs w:val="22"/>
        </w:rPr>
        <w:t>квадратных миль земель, не покрытых водой. На берегах Мити стояли многонаселенные города, достаточно крупные, и везде жили колонисты из Атлантиды.</w:t>
      </w:r>
    </w:p>
    <w:p>
      <w:pPr>
        <w:pStyle w:val="Normal"/>
        <w:ind w:firstLine="170"/>
        <w:jc w:val="both"/>
        <w:rPr/>
      </w:pPr>
      <w:r>
        <w:rPr>
          <w:rFonts w:cs="Arial Narrow" w:ascii="Arial Narrow" w:hAnsi="Arial Narrow"/>
          <w:sz w:val="22"/>
          <w:szCs w:val="22"/>
        </w:rPr>
        <w:t>Читатель, помнишь ли ты, что на одной из предыдущих страниц я обещал привести живописный текст, принадлежащий не моему перу? Настало время сдержать слово. Но прежде скажу: был один геолог, объявивший Аризону дном внутреннего озера или моря, существовавшего тринадцать тысячелетий назад, такого же по площади, как и наше море Мити. Наблюдая за эрозией и разрушениями скал в этом загадочном районе, он предположил, что пустыня Аризона, видимо, была дном огромного водоема, оставшегося со времен палеозоя от неглубокого океана, и что это озеро было безусловно «старше плиоцена и, возможно, существовало еще в меловую эпоху»».</w:t>
      </w:r>
    </w:p>
    <w:p>
      <w:pPr>
        <w:pStyle w:val="Normal"/>
        <w:ind w:firstLine="170"/>
        <w:jc w:val="both"/>
        <w:rPr/>
      </w:pPr>
      <w:r>
        <w:rPr>
          <w:rFonts w:cs="Arial Narrow" w:ascii="Arial Narrow" w:hAnsi="Arial Narrow"/>
          <w:sz w:val="22"/>
          <w:szCs w:val="22"/>
        </w:rPr>
        <w:t>Вот истинная история этого района. Нынешние ущелья и огромные каньоны возникли не в результате воздействия времени, воды или климата. Они образовались внезапно, при разрыве, расколе слоев земной коры, вызванном извержением вулкана, подобным извержению на Пи-тах-Рок, которое я описал в первой главе книги, но гораздо более мощным. Красоты Аризоны и ущелье Большого каньона в Колорадо, - следствие дикой пляски земной коры. Если приглядеться внимательнее к этой территории, то можно даже проследить параллельный ход потоков лавы в прямоугольнике между 32 и 34 градусами северной широты и 107 и 110 градусами западной долготы от Гринвича в районе гор Тэй-лор и Сан-Франциско.</w:t>
      </w:r>
    </w:p>
    <w:p>
      <w:pPr>
        <w:pStyle w:val="Normal"/>
        <w:ind w:firstLine="170"/>
        <w:jc w:val="both"/>
        <w:rPr/>
      </w:pPr>
      <w:r>
        <w:rPr>
          <w:rFonts w:cs="Arial Narrow" w:ascii="Arial Narrow" w:hAnsi="Arial Narrow"/>
          <w:sz w:val="22"/>
          <w:szCs w:val="22"/>
        </w:rPr>
        <w:t>К ужасающей разрушительной работе стихии, в результате которой море Мити вылилось в Икслу (Калифорнийский залив), конечно же, прибавился кропотливый труд дождей и потоков во время тысяч зим, а также засух и пыльных бурь стольких же жарких летних сезонов. Они размягчали, шлифовали и бороздили неровные поверхности, придавая им еще более фантастические формы. Можно было бы приписать всю работу именно этим силам, забыв о резце главного скульптора - Плутона, как всегда, остающегося в тени. Именно так и поступил упомянутый геолог - отнес время существования озера к гораздо более раннему периоду, чтобы оставить промежуток времени, достаточный для выполнения такой титанической работы. Но он не прав - я своим и глазами видел море Мити всего лишь двенадцать тысяч лет назад.</w:t>
      </w:r>
    </w:p>
    <w:p>
      <w:pPr>
        <w:pStyle w:val="Normal"/>
        <w:ind w:firstLine="170"/>
        <w:jc w:val="both"/>
        <w:rPr/>
      </w:pPr>
      <w:r>
        <w:rPr>
          <w:rFonts w:cs="Arial Narrow" w:ascii="Arial Narrow" w:hAnsi="Arial Narrow"/>
          <w:sz w:val="22"/>
          <w:szCs w:val="22"/>
        </w:rPr>
        <w:t>Ну, а теперь - обещанное описание этого места. Отрывок взят у современного автора, который настолько красочно живописует вид этого района, что мне захотелось разделить с моими читателями удовольствие от знакомства с ним. Вот слова майора армии США   Д. У. Пауэлла:</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Мощные стены каньона идут далеко, в них видны глубокие ниши, скалистые утесы венчают обрывы, внизу же стремительно течет река. С первыми лучами солнца открывается все великолепие красных стен, лишь кое-где, там, где на них растет лишайник, отливающих зеленовато-серым. Река плещется меж ними, и каньон кажется прекрасной триумфальной аркой. А по вечерам, когда садится солнце и на каньон опускаются сумерки, красноватые и розоватые проблески, смешиваясь с зелеными и серыми оттенками, медленно переливаются в коричневый цвет, становящийся черным внизу. И тогда каньон видится темными вратами в царство мрака... </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Мы лежали на дне этого ущелья и смотрели вверх сквозь расселину, видя лишь кусочек неба над головой - темно-синий полумесяц с двумя-тремя созвездиями, бесстрастно взирающими на нас сверху. Какое-то время я не мог заснуть, сказывалось возбуждение от прошедшего дня. Вскоре заметил яркую звезду, которая словно зацепилась за самый край нависавшего утеса. Она неторопливо оторвалась от скалы и поплыла над каньоном. Подобная драгоценному камню, сверкавшему сначала на самом краю каменной громады, теперь звезда передвинулась, и я удивился тому, что она не упала вниз. Она будто спускалась по известному одной лишь ей пути. Небо с ночными звездами простерлось над каньоном, как бы опираясь на обе его стены, давя на них своим весом... </w:t>
      </w:r>
    </w:p>
    <w:p>
      <w:pPr>
        <w:pStyle w:val="Normal"/>
        <w:ind w:firstLine="170"/>
        <w:jc w:val="both"/>
        <w:rPr/>
      </w:pPr>
      <w:r>
        <w:rPr>
          <w:rFonts w:cs="Arial Narrow" w:ascii="Arial Narrow" w:hAnsi="Arial Narrow"/>
          <w:sz w:val="22"/>
          <w:szCs w:val="22"/>
        </w:rPr>
        <w:t>Взошедшее утреннее солнце осветило всю неповторимую красоту этих стен. Края обрывов словно полыхали в огне, оставляя впадины в тени. Скалы, красные и коричневые, горящими языками вырастали из глубокого мрака внизу. И надо всем этим - буйство алого пламени. Контраст между ярким светом сверху, еще более ослепительным от светившихся красным скал, и мраком внизу, еще более густым от недоступных солнцу теней, увеличивал зрительно глубину страшного каньона. И путь наверх, в солнечный мир, казался невозможно длинным - а был всего в милю!»</w:t>
      </w:r>
    </w:p>
    <w:p>
      <w:pPr>
        <w:pStyle w:val="Normal"/>
        <w:ind w:firstLine="170"/>
        <w:jc w:val="both"/>
        <w:rPr>
          <w:rFonts w:ascii="Arial Narrow" w:hAnsi="Arial Narrow" w:cs="Arial Narrow"/>
          <w:sz w:val="22"/>
          <w:szCs w:val="22"/>
        </w:rPr>
      </w:pPr>
      <w:r>
        <w:rPr>
          <w:rFonts w:cs="Arial Narrow" w:ascii="Arial Narrow" w:hAnsi="Arial Narrow"/>
          <w:sz w:val="22"/>
          <w:szCs w:val="22"/>
        </w:rPr>
        <w:t>Добавлю к этому, что похожие на башни пики, в те далекие времена со всех сторон обступавшие широкие воды Мити, не были столь величественны, как те, что пришли им на  смену.</w:t>
      </w:r>
    </w:p>
    <w:p>
      <w:pPr>
        <w:pStyle w:val="Normal"/>
        <w:ind w:firstLine="170"/>
        <w:jc w:val="both"/>
        <w:rPr/>
      </w:pPr>
      <w:r>
        <w:rPr>
          <w:rFonts w:cs="Arial Narrow" w:ascii="Arial Narrow" w:hAnsi="Arial Narrow"/>
          <w:sz w:val="22"/>
          <w:szCs w:val="22"/>
        </w:rPr>
        <w:t>После остановки в городе Толта, на берегах Мити, наш вэйлукс снова поднялся в воздух и полетел над озером Уи (Большим Соленым озером) к его дальнему северо-западному берегу, где возвышалась заснеженная трехглавая Питах-Уи. На самом высоком из ее пиков вот уже, наверное, пять веков стояло сооружение из массивных гранитных глыб, изначально построенное с двойной целью - для поклонения Инкалу и астрономических расчетов, а в мое время служившее еще и монастырем. На эту вершину не вело ни единой тропинки, добраться туда можно было лишь по воздуху.</w:t>
      </w:r>
    </w:p>
    <w:p>
      <w:pPr>
        <w:pStyle w:val="Normal"/>
        <w:shd w:fill="FFFFFF" w:val="clear"/>
        <w:autoSpaceDE w:val="false"/>
        <w:ind w:firstLine="170"/>
        <w:jc w:val="both"/>
        <w:rPr/>
      </w:pPr>
      <w:r>
        <w:rPr>
          <w:rFonts w:cs="Arial Narrow" w:ascii="Arial Narrow" w:hAnsi="Arial Narrow"/>
          <w:iCs/>
          <w:sz w:val="22"/>
          <w:szCs w:val="22"/>
        </w:rPr>
        <w:t>Примерно лет двадцать назад, считая с 1886 года от Рождества Хри</w:t>
        <w:softHyphen/>
        <w:t>стова, один бесстрашный американский исследователь открыл знамени</w:t>
        <w:softHyphen/>
        <w:t xml:space="preserve">тый Йеллоустонский регион и со своей экспедицией сумел дойти до Трех Тетонов в Айдахо.* </w:t>
      </w:r>
      <w:r>
        <w:rPr>
          <w:rFonts w:cs="Arial Narrow" w:ascii="Arial Narrow" w:hAnsi="Arial Narrow"/>
          <w:iCs/>
          <w:sz w:val="20"/>
          <w:szCs w:val="20"/>
        </w:rPr>
        <w:t>(* Три Тетона расположены на северо-западе штата Вайоминг, но Вайоминг в то время не существовал, как самостоятельная территория, а был образован в 1868 году из территорий штатов Айдахо, Дакота и Юта. Небольшая часть Йеллоустонского Парка находится в Айдахо. (Королевский Справочник Соединенных Штатов).)</w:t>
      </w:r>
      <w:r>
        <w:rPr>
          <w:rFonts w:cs="Arial Narrow" w:ascii="Arial Narrow" w:hAnsi="Arial Narrow"/>
          <w:iCs/>
          <w:sz w:val="22"/>
          <w:szCs w:val="22"/>
        </w:rPr>
        <w:t xml:space="preserve"> Эта трехглавая гора и есть Питах-Уи атлантов. Про</w:t>
        <w:softHyphen/>
        <w:t>фессору Хайдену, прибывшему к подножию тех высоких пиков, удалось после неустанных попыток достичь величайшего из них и совершить на него первое в наше время восхождение. На его вершине он обнаружил строение из гранитных глыб без крыши, о чем и оставил такую запись: «Гранитные обломки свидетельствовали о том, что их не касались в те</w:t>
        <w:softHyphen/>
        <w:t>чение одиннадцати тысяч лет». И отсюда он сделал напрашивающийся логически вывод, что именно столько времени прошло с момента пост</w:t>
        <w:softHyphen/>
        <w:t>ройки этих гранитных стен. Что ж, я знаю, что профессор прав: он иссле</w:t>
        <w:softHyphen/>
        <w:t>довал постройку, действительно возведенную руками посейдонцев сто двадцать семь с половиной веков назад. Я также знаю, что Хайден сам был когда-то посейдонцем и занимал пост в правительстве атлантов - он представлял корпус ученых, лаборатории которых располагались у Питах-Уи. Так что кармически он должен был вернуться к месту своих давниш</w:t>
        <w:softHyphen/>
        <w:t>них трудов. Знай профессор об этом, наверняка проявил бы к Трем Тетонам еще больший интерес.</w:t>
      </w:r>
    </w:p>
    <w:p>
      <w:pPr>
        <w:pStyle w:val="Normal"/>
        <w:shd w:fill="FFFFFF" w:val="clear"/>
        <w:autoSpaceDE w:val="false"/>
        <w:ind w:firstLine="170"/>
        <w:jc w:val="both"/>
        <w:rPr/>
      </w:pPr>
      <w:r>
        <w:rPr>
          <w:rFonts w:cs="Arial Narrow" w:ascii="Arial Narrow" w:hAnsi="Arial Narrow"/>
          <w:iCs/>
          <w:sz w:val="22"/>
          <w:szCs w:val="22"/>
        </w:rPr>
        <w:t>Наш вэйлукс сел на площадку возле храма Уи как раз, когда насту</w:t>
        <w:softHyphen/>
        <w:t>пила ночь. Было очень холодно, что неудивительно, ведь мы находились на севере, к тому же на большой высоте. Но монахи внутри огромного здания из мощных глыб, плотно пригнанных друг к другу, никогда не ощущали холода, так как всякий раз при необходимости атланты черпа</w:t>
        <w:softHyphen/>
        <w:t>ли энергию из Наваз, Ночной Стороны. Главной причиной нашей останов</w:t>
        <w:softHyphen/>
        <w:t>ки было желание поклониться Инкалу, когда он взойдет над горой следующим утром, и потому всю ночь яркие лучи рубиновых прожекто</w:t>
        <w:softHyphen/>
        <w:t>ров корабля оповещали тех посейдонцев, кто мог посмотреть в нашу сто</w:t>
        <w:softHyphen/>
        <w:t>рону, что здесь находится императорский вэйлукс.</w:t>
      </w:r>
    </w:p>
    <w:p>
      <w:pPr>
        <w:pStyle w:val="Normal"/>
        <w:shd w:fill="FFFFFF" w:val="clear"/>
        <w:autoSpaceDE w:val="false"/>
        <w:ind w:firstLine="170"/>
        <w:jc w:val="both"/>
        <w:rPr/>
      </w:pPr>
      <w:r>
        <w:rPr>
          <w:rFonts w:cs="Arial Narrow" w:ascii="Arial Narrow" w:hAnsi="Arial Narrow"/>
          <w:iCs/>
          <w:sz w:val="22"/>
          <w:szCs w:val="22"/>
        </w:rPr>
        <w:t>Совершив на восходе ритуал поклонения, мы вновь поднялись в воз</w:t>
        <w:softHyphen/>
        <w:t>дух и на этот раз взяли курс на восток, чтобы посетить медные рудники Посейдонии в районе современного озера Верхнего. Добравшись до них и на электрических платформах проехавшись по лабиринтам многочис</w:t>
        <w:softHyphen/>
        <w:t>ленных галерей и тоннелей, мы уже собирались уезжать, когда управля</w:t>
        <w:softHyphen/>
        <w:t>ющий шахтами подарил каждому из нас по предмету из закаленной меди. Мне достался инструмент, похожий на современный карманный нож, который я хранил всю жизнь, неизменно восхищаясь его искусной закал</w:t>
        <w:softHyphen/>
        <w:t>кой, благодаря которой режущая кромка не тупилась и оставалась такой острой, что этим ножом можно было даже бриться. Посейдонцы действи</w:t>
        <w:softHyphen/>
        <w:t>тельно были непревзойденными мастерами в ныне утерянном искусстве закалки меди.</w:t>
      </w:r>
    </w:p>
    <w:p>
      <w:pPr>
        <w:pStyle w:val="Normal"/>
        <w:shd w:fill="FFFFFF" w:val="clear"/>
        <w:autoSpaceDE w:val="false"/>
        <w:ind w:firstLine="170"/>
        <w:jc w:val="both"/>
        <w:rPr/>
      </w:pPr>
      <w:r>
        <w:rPr>
          <w:rFonts w:cs="Arial Narrow" w:ascii="Arial Narrow" w:hAnsi="Arial Narrow"/>
          <w:iCs/>
          <w:sz w:val="22"/>
          <w:szCs w:val="22"/>
        </w:rPr>
        <w:t>В ответ я подарил управляющему самородок из чистого золота. Он спросил меня, откуда сокровище, и, получив ответ, уважительно заметил: «Любой образец со знаменитого месторождения на Питах-Рок будет вы</w:t>
        <w:softHyphen/>
        <w:t>соко цениться таким старым шахтером, как я, твой слуга, тем более, что его приносит мне в дар сам первооткрыватель». Так я попытался отблагодарить шахтерские кирку и лопату, прославившие на весь цивилизован</w:t>
        <w:softHyphen/>
        <w:t>ный мир открытую мною в юности золотоносную жилу.</w:t>
      </w:r>
    </w:p>
    <w:p>
      <w:pPr>
        <w:pStyle w:val="Normal"/>
        <w:shd w:fill="FFFFFF" w:val="clear"/>
        <w:autoSpaceDE w:val="false"/>
        <w:ind w:firstLine="170"/>
        <w:jc w:val="both"/>
        <w:rPr/>
      </w:pPr>
      <w:r>
        <w:rPr>
          <w:rFonts w:cs="Arial Narrow" w:ascii="Arial Narrow" w:hAnsi="Arial Narrow"/>
          <w:iCs/>
          <w:sz w:val="22"/>
          <w:szCs w:val="22"/>
        </w:rPr>
        <w:t>Посовещавшись, мы решили не забираться слишком далеко на север, так как каждый из нас хотя бы однажды уже видел снежные просторы Арктики, а остались еще на одиннадцать дней в Инкалии, отдыхая и зна</w:t>
        <w:softHyphen/>
        <w:t>комясь с огромной территорией, где - мы, естественно, еще не знали об этом - однажды англосаксами будет создан великий Американский Союз. Говорят, история повторяется. Я верю, что это именно так. Безусловно, но</w:t>
        <w:softHyphen/>
        <w:t>вые расы идут как бы по следам рас ушедших. Одна из самых важных и известных в то время североамериканских колоний Посейдонии распо</w:t>
        <w:softHyphen/>
        <w:t>лагалась западнее великой горной цепи, известной ныне как Скалистые Горы, поэтому величие Америки и впредь будет поддерживаться, в пер</w:t>
        <w:softHyphen/>
        <w:t>вую очередь, именно западными и юго-западными штатами Американ</w:t>
        <w:softHyphen/>
        <w:t>ского Союза.</w:t>
      </w:r>
    </w:p>
    <w:p>
      <w:pPr>
        <w:pStyle w:val="Normal"/>
        <w:shd w:fill="FFFFFF" w:val="clear"/>
        <w:autoSpaceDE w:val="false"/>
        <w:ind w:firstLine="170"/>
        <w:jc w:val="both"/>
        <w:rPr/>
      </w:pPr>
      <w:r>
        <w:rPr>
          <w:rFonts w:cs="Arial Narrow" w:ascii="Arial Narrow" w:hAnsi="Arial Narrow"/>
          <w:iCs/>
          <w:sz w:val="22"/>
          <w:szCs w:val="22"/>
        </w:rPr>
        <w:t>Человек любит селиться в красивых местах, он любит те земли, где Мать-Природа настроена к нему дружелюбно, одаривая его в изобилии легко добытым урожаем, а значит там, где почва плодородна. Поистине, не найти было для этого земли лучше той, что лежала на западе и юго-западе древней Инкалии. Вдоль океана и вглубь горного массива Сьер</w:t>
        <w:softHyphen/>
        <w:t>ра-Невада располагалась провинция, не уступавшая по красоте краю вдоль берегов Мити. И сегодня это место еще сохранило часть былого очарования, хотя пейзаж теперь иной: на мили вокруг - лишь движущи</w:t>
        <w:softHyphen/>
        <w:t>еся пески, кактусы да мескитовые деревья, ящерицы-молохи, гремучие змеи да степные собаки.</w:t>
      </w:r>
    </w:p>
    <w:p>
      <w:pPr>
        <w:pStyle w:val="Normal"/>
        <w:ind w:firstLine="170"/>
        <w:jc w:val="both"/>
        <w:rPr/>
      </w:pPr>
      <w:r>
        <w:rPr>
          <w:rFonts w:cs="Arial Narrow" w:ascii="Arial Narrow" w:hAnsi="Arial Narrow"/>
          <w:iCs/>
          <w:sz w:val="22"/>
          <w:szCs w:val="22"/>
        </w:rPr>
        <w:t>Перед возвращением в Каифул для разнообразия мы единогласно решили заглянуть и в подводное царство, где властвуют акулы. Подобно всем вэйлуксам такого класса, наш был оборудован как для воздушных, так и для подводных путешествий. Съемная крыша палубы и другие подвижные части корабля герметично закрывались с помощью кре</w:t>
        <w:softHyphen/>
        <w:t>пежных болтов и резиновых прокладок. Погрузиться в глубь оке</w:t>
        <w:softHyphen/>
        <w:t xml:space="preserve">ана было не сложнее, чем сесть на твердую землю. Поскольку мы </w:t>
      </w:r>
      <w:r>
        <w:rPr>
          <w:rFonts w:cs="Arial Narrow" w:ascii="Arial Narrow" w:hAnsi="Arial Narrow"/>
          <w:sz w:val="22"/>
          <w:szCs w:val="22"/>
        </w:rPr>
        <w:t>надумали «нырнуть» с высоты примерно двух миль, капитан получил указание уменьшать силу отталкивания очень медленно, чтобы корабль снижался постепенно и мягко коснулся воды через десять миль. Проделывая этот маневр, надо было поддерживать такую скорость, которая, хотя и была очень низкой для вэйлукса, все же позволила бы покрыть десять миль за десять минут. Когда на такой скорости наше «веретено» вошло в воду, удар в момент погружения был достаточно ощутимым - нас встряхнуло, девушки вскрикнули.</w:t>
      </w:r>
    </w:p>
    <w:p>
      <w:pPr>
        <w:pStyle w:val="Normal"/>
        <w:ind w:firstLine="170"/>
        <w:jc w:val="both"/>
        <w:rPr/>
      </w:pPr>
      <w:r>
        <w:rPr>
          <w:rFonts w:cs="Arial Narrow" w:ascii="Arial Narrow" w:hAnsi="Arial Narrow"/>
          <w:sz w:val="22"/>
          <w:szCs w:val="22"/>
        </w:rPr>
        <w:t>Сразу же выключив силу отталкивания и включив противоположную ей силу притяжения, превышающего земное, мы быстро опустились на большую глубину, несмотря на то, что наш аппарат внутри был наполнен воздухом. За окнами горели бортовые огни. Корабль неспешно двигался. Все собрались у окон салона, внутри которого было темно, воды же вокруг освещались так, что мы могли наблюдать за любопытными стайками подданных Нептуна, носившихся вокруг странного освещенного объекта. Путешествовавший с нами студент-ихтиолог не смог удержаться от восхищенных возгласов.</w:t>
      </w:r>
    </w:p>
    <w:p>
      <w:pPr>
        <w:pStyle w:val="Normal"/>
        <w:ind w:firstLine="170"/>
        <w:jc w:val="both"/>
        <w:rPr/>
      </w:pPr>
      <w:r>
        <w:rPr>
          <w:rFonts w:cs="Arial Narrow" w:ascii="Arial Narrow" w:hAnsi="Arial Narrow"/>
          <w:sz w:val="22"/>
          <w:szCs w:val="22"/>
        </w:rPr>
        <w:t>Внезапно в темноте за моей спиной раздался знакомый голос отца. Я подошел к нейму. Менакс не мог видеть меня в темноте нашего салона, я же явственно видел его в большом зеркале, так как у себя дома он стоял в освещенной комнате и его изображение четко передавалось неймом. Видно было не только принца, но и все, что находилось вокруг него, точно так же, как ночью человек через освещенное окно видит людей и предметы, находящиеся внутри дома, сам при этом оставаясь невидимым.</w:t>
      </w:r>
    </w:p>
    <w:p>
      <w:pPr>
        <w:pStyle w:val="Normal"/>
        <w:ind w:firstLine="170"/>
        <w:jc w:val="both"/>
        <w:rPr/>
      </w:pPr>
      <w:r>
        <w:rPr>
          <w:rFonts w:cs="Arial Narrow" w:ascii="Arial Narrow" w:hAnsi="Arial Narrow"/>
          <w:sz w:val="22"/>
          <w:szCs w:val="22"/>
        </w:rPr>
        <w:t>«Сын мой, - сказал Менакс, - острота новых ощущений не должна побуждать тебя действовать так неблагоразумно, как ты поступил сейчас, погрузившись в океан даже на такой маленькой скорости, как один вен (миля) в минуту. Боюсь, в твоем характере есть склонность к опрометчивым поступкам, которая в один прекрасный день может привести к плачевному результату. Не Инкал наказывает неблагоразумных, а Его нарушенные законы сами карают дерзкого. Будь осторожен, Цельм, будь осторожен!»</w:t>
      </w:r>
    </w:p>
    <w:p>
      <w:pPr>
        <w:pStyle w:val="Normal"/>
        <w:ind w:firstLine="170"/>
        <w:jc w:val="both"/>
        <w:rPr/>
      </w:pPr>
      <w:r>
        <w:rPr>
          <w:rFonts w:cs="Arial Narrow" w:ascii="Arial Narrow" w:hAnsi="Arial Narrow"/>
          <w:sz w:val="22"/>
          <w:szCs w:val="22"/>
        </w:rPr>
        <w:t>После того, как нам наскучила подводная часть пути, капитан начал постепенно увеличивать силу отталкивания, и вскоре вэйлукс выскочил из воды так же легко, как большой шар, наполненный воздухом. Поднявшись на несколько сот футов над поверхностью океана, мы открыли палубу, до того герметично закупоренную, и расселись на ней, нежась под лучами теплого солнца, наслаждаясь свежим океанским бризом, дувшим в попутном нам южном направлении.</w:t>
      </w:r>
    </w:p>
    <w:p>
      <w:pPr>
        <w:pStyle w:val="Normal"/>
        <w:ind w:firstLine="170"/>
        <w:jc w:val="both"/>
        <w:rPr/>
      </w:pPr>
      <w:r>
        <w:rPr>
          <w:rFonts w:cs="Arial Narrow" w:ascii="Arial Narrow" w:hAnsi="Arial Narrow"/>
          <w:sz w:val="22"/>
          <w:szCs w:val="22"/>
        </w:rPr>
        <w:t>Когда после полудня похолодало, мы снова закрыли палубу и поднялись высоко в небо, чтобы уменьшить сопротивление атмосферы и тем обеспечить наивысшую скорость.  С той же целью вэйлукс двигался не по прямой, а, так сказать зигзагами: сначала его направляли на юго-восток, к берегам Некропана, затем на юго-запад, в сторону Каифула. Это позволяло еще увеличить скорость за счет использования токов движения самой Земли. И хотя при этом расстояние значительно увеличивалось, возросшая скорость позволяла нам вовремя достичь цели и позавтракать уже дома.</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19</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РЕШЕНИЕ ПРОБЛЕМЫ</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В Каифуле меня ждала работа, которую я уже мог выполнять, ибо здоровье мое заметно улучшилось. И хотя мне хватало пищи для серьезных размышлений, все же это было легче, чем напряженные занятия в Ксиоквифлоне. В день нашего возвращения Менакс сказал то, что заставило меня крепко задуматься: «Насколько я понимаю, люди Суэрна утратили силу, которой до этого обладали, силу, помогавшую им магическим способом добывать себе пищу. И сейчас перед ними, как никогда остро, встала проблема голода. Мы должны помочь». Мне пришло в голову, что у суэрнианцев, вероятно, было ничтожно мало (если были вообще) возделанных полей, подобных нашим, что у них, возможно, нет никаких познаний в искусстве земледелия, обработки почв и тому подобного и что, наконец, они совсем не приучены к физическому труду. И действительно, они во всех отношениях были как бы детьми-переростками.</w:t>
      </w:r>
    </w:p>
    <w:p>
      <w:pPr>
        <w:pStyle w:val="Normal"/>
        <w:ind w:firstLine="170"/>
        <w:jc w:val="both"/>
        <w:rPr/>
      </w:pPr>
      <w:r>
        <w:rPr>
          <w:rFonts w:cs="Arial Narrow" w:ascii="Arial Narrow" w:hAnsi="Arial Narrow"/>
          <w:sz w:val="22"/>
          <w:szCs w:val="22"/>
        </w:rPr>
        <w:t>Чем больше я раздумывал над этой проблемой, тем более трудноразрешимой казалась ситуация. Стало ясно, что этот народ придется снабжать провизией, как минимум в течение года. За это время его необходимо обучить основам сельского хозяйства - полеводству и уходу за скотом. Позже жителей Суэрна нужно будет обучать и другим ремеслам, таким, как горное дело, ткачество, металлообработка... Как ни странно это звучит, получалось, что целый народ - восемьдесят пять миллионов человек - должен был идти в школу, чтобы учиться искусству жить. Как только до меня дошла вся серьезность ситуации, я даже немного растерялся. О, бедный я, бедный! Пав на колени на зеленый ковер сада, я вознес мольбу Инкалу, прося Его помощи. Когда же поднялся и обернулся, то увидел Уоллуна, следящего за мной со странным выражением на лице. Правитель старался казаться серьезным, насколько возможно, но прекрасные глаза его смеялись.</w:t>
      </w:r>
    </w:p>
    <w:p>
      <w:pPr>
        <w:pStyle w:val="Normal"/>
        <w:ind w:firstLine="170"/>
        <w:jc w:val="both"/>
        <w:rPr>
          <w:rFonts w:ascii="Arial Narrow" w:hAnsi="Arial Narrow" w:cs="Arial Narrow"/>
          <w:sz w:val="22"/>
          <w:szCs w:val="22"/>
        </w:rPr>
      </w:pPr>
      <w:r>
        <w:rPr>
          <w:rFonts w:cs="Arial Narrow" w:ascii="Arial Narrow" w:hAnsi="Arial Narrow"/>
          <w:sz w:val="22"/>
          <w:szCs w:val="22"/>
        </w:rPr>
        <w:t>- По силам ли тебе такая задача? - спросил он.</w:t>
      </w:r>
    </w:p>
    <w:p>
      <w:pPr>
        <w:pStyle w:val="Normal"/>
        <w:ind w:firstLine="170"/>
        <w:jc w:val="both"/>
        <w:rPr>
          <w:rFonts w:ascii="Arial Narrow" w:hAnsi="Arial Narrow" w:cs="Arial Narrow"/>
          <w:sz w:val="22"/>
          <w:szCs w:val="22"/>
        </w:rPr>
      </w:pPr>
      <w:r>
        <w:rPr>
          <w:rFonts w:cs="Arial Narrow" w:ascii="Arial Narrow" w:hAnsi="Arial Narrow"/>
          <w:sz w:val="22"/>
          <w:szCs w:val="22"/>
        </w:rPr>
        <w:t>- Зо Рей, для меня это - тяжелая ноша. По силам ли? Да, если Инкал будет направлять меня, - храбро ответил я.</w:t>
      </w:r>
    </w:p>
    <w:p>
      <w:pPr>
        <w:pStyle w:val="Normal"/>
        <w:ind w:firstLine="170"/>
        <w:jc w:val="both"/>
        <w:rPr/>
      </w:pPr>
      <w:r>
        <w:rPr>
          <w:rFonts w:cs="Arial Narrow" w:ascii="Arial Narrow" w:hAnsi="Arial Narrow"/>
          <w:sz w:val="22"/>
          <w:szCs w:val="22"/>
        </w:rPr>
        <w:t>- Хорошо сказано, Цельм. Прибегни к помощи Посейдонии, ее ресурсы к твоим услугам.</w:t>
      </w:r>
    </w:p>
    <w:p>
      <w:pPr>
        <w:pStyle w:val="Normal"/>
        <w:ind w:firstLine="170"/>
        <w:jc w:val="both"/>
        <w:rPr/>
      </w:pPr>
      <w:r>
        <w:rPr>
          <w:rFonts w:cs="Arial Narrow" w:ascii="Arial Narrow" w:hAnsi="Arial Narrow"/>
          <w:sz w:val="22"/>
          <w:szCs w:val="22"/>
        </w:rPr>
        <w:t>Короче говоря, в Суэрне были основаны школы, в различных районах мы открыли пункты раздачи пищи и одежды; и народ Суэрна - огромного полуострова (современных Индостана и части Аравии) - начал обучаться способам самосохранения и использования своих знаний. Не все делалось под моим непосредственным контролем, я лишь положил начало и в течение трех с половиной лет практически следил за выполнением поставленных задач вместе с моим заместителем. Возможно, я был не столь благодарен Инкалу, как следовало бы, ибо в те дни своего процветания не часто вспоминал о клятве, произнесенной на Питах-Рок.</w:t>
      </w:r>
    </w:p>
    <w:p>
      <w:pPr>
        <w:pStyle w:val="Normal"/>
        <w:ind w:firstLine="170"/>
        <w:jc w:val="both"/>
        <w:rPr/>
      </w:pPr>
      <w:r>
        <w:rPr>
          <w:rFonts w:cs="Arial Narrow" w:ascii="Arial Narrow" w:hAnsi="Arial Narrow"/>
          <w:sz w:val="22"/>
          <w:szCs w:val="22"/>
        </w:rPr>
        <w:t>Сейчас мне не понятно, как человек может сворачивать в сторону с того пути, который почитает неуклонным и справедливым, и, тонко чувствуя любое собственное нарушение, при этом все же полагает себя верным данным однажды обетам. А тогда...</w:t>
      </w:r>
    </w:p>
    <w:p>
      <w:pPr>
        <w:pStyle w:val="Normal"/>
        <w:ind w:firstLine="170"/>
        <w:jc w:val="both"/>
        <w:rPr/>
      </w:pPr>
      <w:r>
        <w:rPr>
          <w:rFonts w:cs="Arial Narrow" w:ascii="Arial Narrow" w:hAnsi="Arial Narrow"/>
          <w:sz w:val="22"/>
          <w:szCs w:val="22"/>
        </w:rPr>
        <w:t>Нравственные ошибки - самые распространенные, это грехи, которые, строго говоря, не вредят непосредственно общественному благу, а скорее относятся к прегрешениям Магдалины. Видимо поэтому общество редко терпимо относится к жертвам, но часто щадит истинных преступников. Думаю, настоящая справедливость в решении любого вопроса в мире невозможна до тех пор, пока преступлениям и такого рода не будет назначена равная, независимо от пола, мера наказания. Мое предложение кажется слишком жестким и огульным? Тогда вспомни, мой читатель, что человеческое правосудие есть система: если оно ошибается в чем-то одном, оно неизбежно ошибается во всем. Значит, наше правосудие несовершенно. Как может быть совершенным то, что содержит ошибку?</w:t>
      </w:r>
    </w:p>
    <w:p>
      <w:pPr>
        <w:pStyle w:val="Normal"/>
        <w:ind w:firstLine="170"/>
        <w:jc w:val="both"/>
        <w:rPr/>
      </w:pPr>
      <w:r>
        <w:rPr>
          <w:rFonts w:cs="Arial Narrow" w:ascii="Arial Narrow" w:hAnsi="Arial Narrow"/>
          <w:sz w:val="22"/>
          <w:szCs w:val="22"/>
        </w:rPr>
        <w:t>В истории иудейской расы сохранились сделанные много позднее записи о заслуживающей внимания части суэрнианцев. Истинно, народ мой, мы вместе познали и славу, и долгие страдания. Я был с тобой и в эпоху, предшествовавшую нынешней, и то, что прошло, было! Мои огромные усилия упали в благодатную почву, и вернуло это семя больше, чем стократ. Но жатва еще не завершена, и избранный народ еще не получил награду за великие страдания, перенесенные с тех пор, как Эрнон из Суэрна прекратил бороться за него. Путь был длинным, но эти люди должны, наконец, выйти из пустыни, в которой блуждают так долго, и Иегова даст отдых детям Своим!</w:t>
      </w:r>
    </w:p>
    <w:p>
      <w:pPr>
        <w:pStyle w:val="Normal"/>
        <w:ind w:firstLine="170"/>
        <w:jc w:val="both"/>
        <w:rPr/>
      </w:pPr>
      <w:r>
        <w:rPr>
          <w:rFonts w:cs="Arial Narrow" w:ascii="Arial Narrow" w:hAnsi="Arial Narrow"/>
          <w:sz w:val="22"/>
          <w:szCs w:val="22"/>
        </w:rPr>
        <w:t>Как и предсказал Эрнон, вождь Салдии не вернулся на свою родину. Он бродил по городу, не замечаемый людьми, а местом жительства избрал вэйлукс некоего чиновника из Посейдонии, стоявший вместе с другими кораблями у Ганджи. Однажды, поближе сойдясь с этим чиновником, салдиец попросил своего нового знакомого доставить ему удовольствие - прокатить на корабле, так как бывшему правителю Салдии никогда прежде не случалось летать, но очень этого хотелось. И уже вечером следующего дня начался первый и последний полет отца Лоликс.</w:t>
      </w:r>
    </w:p>
    <w:p>
      <w:pPr>
        <w:pStyle w:val="Normal"/>
        <w:ind w:firstLine="170"/>
        <w:jc w:val="both"/>
        <w:rPr/>
      </w:pPr>
      <w:r>
        <w:rPr>
          <w:rFonts w:cs="Arial Narrow" w:ascii="Arial Narrow" w:hAnsi="Arial Narrow"/>
          <w:sz w:val="22"/>
          <w:szCs w:val="22"/>
        </w:rPr>
        <w:t>Старый воин выпил за ужином чересчур много крепкого вина, и движения его стали неуклюжими. Среди приглашенных находился один из бывших советников Рея Эрнона. И вот, когда салдиец подошел к заграждению на палубе вэйлукса, чтобы посмотреть вниз, рядом с ним оказался суэрнианец. Естественно, эти двое не испытывали приязни друг к другу и затеяли ссору. Суэрнианец, кстати, тот самый, кто был так поражен потерей своих оккультных способностей при попытке убить меня, слегка толкнул грузного салдийца. Тот навалился на поручень и, не удержав равновесия, вывалился за борт, однако успел ловко ухватиться за поручень обеими руками. В таком положении, смертельно напуганный, неспособный подняться сам, он и повис, взывая о помощи. Суэрнианец ухватил его за руку, но, видимо, не смог удержать. И в следующее мгновение оба - бывший советник и бывший вождь - полетели вниз. Присутствовавший при этом капитан показал на суде, что не успел вмешаться, все произошло так быстро, что он даже не понял, как случилась трагедия. Поскольку других свидетелей в тот момент на палубе не оказалось, суд не предъявил ему никаких обвинений.</w:t>
      </w:r>
    </w:p>
    <w:p>
      <w:pPr>
        <w:pStyle w:val="Normal"/>
        <w:ind w:firstLine="170"/>
        <w:jc w:val="both"/>
        <w:rPr/>
      </w:pPr>
      <w:r>
        <w:rPr>
          <w:rFonts w:cs="Arial Narrow" w:ascii="Arial Narrow" w:hAnsi="Arial Narrow"/>
          <w:sz w:val="22"/>
          <w:szCs w:val="22"/>
        </w:rPr>
        <w:t>Я узнал об этом происшествии от назначенного мной губернатора, который сообщил также, что освободил капитана от управления вэйлуксом и снял с поста. Надо было как можно деликатнее рассказать принцессе Лоликс о смерти ее отца. Каково же было мое удивление, когда, сделав это, я услышал ее невозмутимое:</w:t>
      </w:r>
    </w:p>
    <w:p>
      <w:pPr>
        <w:pStyle w:val="Normal"/>
        <w:ind w:firstLine="170"/>
        <w:jc w:val="both"/>
        <w:rPr>
          <w:rFonts w:ascii="Arial Narrow" w:hAnsi="Arial Narrow" w:cs="Arial Narrow"/>
          <w:sz w:val="22"/>
          <w:szCs w:val="22"/>
        </w:rPr>
      </w:pPr>
      <w:r>
        <w:rPr>
          <w:rFonts w:cs="Arial Narrow" w:ascii="Arial Narrow" w:hAnsi="Arial Narrow"/>
          <w:sz w:val="22"/>
          <w:szCs w:val="22"/>
        </w:rPr>
        <w:t>- Ну и что? Меня это не касается.</w:t>
      </w:r>
    </w:p>
    <w:p>
      <w:pPr>
        <w:pStyle w:val="Normal"/>
        <w:ind w:firstLine="170"/>
        <w:jc w:val="both"/>
        <w:rPr>
          <w:rFonts w:ascii="Arial Narrow" w:hAnsi="Arial Narrow" w:cs="Arial Narrow"/>
          <w:sz w:val="22"/>
          <w:szCs w:val="22"/>
        </w:rPr>
      </w:pPr>
      <w:r>
        <w:rPr>
          <w:rFonts w:cs="Arial Narrow" w:ascii="Arial Narrow" w:hAnsi="Arial Narrow"/>
          <w:sz w:val="22"/>
          <w:szCs w:val="22"/>
        </w:rPr>
        <w:t>- Как? Твой отец... - начал было я, но она прервала меня словами:</w:t>
      </w:r>
    </w:p>
    <w:p>
      <w:pPr>
        <w:pStyle w:val="Normal"/>
        <w:ind w:firstLine="170"/>
        <w:jc w:val="both"/>
        <w:rPr/>
      </w:pPr>
      <w:r>
        <w:rPr>
          <w:rFonts w:cs="Arial Narrow" w:ascii="Arial Narrow" w:hAnsi="Arial Narrow"/>
          <w:sz w:val="22"/>
          <w:szCs w:val="22"/>
        </w:rPr>
        <w:t>- Мой отец?! Знаешь, я даже рада. Могу ли я испытывать к трусу что-либо, кроме отвращения? Ведь он испугался перед лицом смерти, не так ли? Наверное, как ребенок, принялся вопить от страха. Тьфу! Трус не может быть мне отцом!</w:t>
      </w:r>
    </w:p>
    <w:p>
      <w:pPr>
        <w:pStyle w:val="Normal"/>
        <w:ind w:firstLine="170"/>
        <w:jc w:val="both"/>
        <w:rPr/>
      </w:pPr>
      <w:r>
        <w:rPr>
          <w:rFonts w:cs="Arial Narrow" w:ascii="Arial Narrow" w:hAnsi="Arial Narrow"/>
          <w:sz w:val="22"/>
          <w:szCs w:val="22"/>
        </w:rPr>
        <w:t>Я отвернулся в полном смятении, ибо у меня не хватало слов, чтобы выразить свои чувства. Заметив это движение, Лоликс подошла и, тронув мою руку, заглянула в лицо:</w:t>
      </w:r>
    </w:p>
    <w:p>
      <w:pPr>
        <w:pStyle w:val="Normal"/>
        <w:ind w:firstLine="170"/>
        <w:jc w:val="both"/>
        <w:rPr/>
      </w:pPr>
      <w:r>
        <w:rPr>
          <w:rFonts w:cs="Arial Narrow" w:ascii="Arial Narrow" w:hAnsi="Arial Narrow"/>
          <w:sz w:val="22"/>
          <w:szCs w:val="22"/>
        </w:rPr>
        <w:t>- Господин мой Нельм, ты, кажется, возмущен? Неужели я действительно сказала что-то недостойное, оскорбительное для тебя?</w:t>
      </w:r>
    </w:p>
    <w:p>
      <w:pPr>
        <w:pStyle w:val="Normal"/>
        <w:ind w:firstLine="170"/>
        <w:jc w:val="both"/>
        <w:rPr/>
      </w:pPr>
      <w:r>
        <w:rPr>
          <w:rFonts w:cs="Arial Narrow" w:ascii="Arial Narrow" w:hAnsi="Arial Narrow"/>
          <w:sz w:val="22"/>
          <w:szCs w:val="22"/>
        </w:rPr>
        <w:t>- Всемилостивые боги! - воскликнул я. Резкие слова уже готовы были сорваться с моих уст, но тут я вспомнил, что считал салдийку в некоторых отношениях почти ребенком, взял себя в руки и сказал только:</w:t>
      </w:r>
    </w:p>
    <w:p>
      <w:pPr>
        <w:pStyle w:val="Normal"/>
        <w:ind w:firstLine="170"/>
        <w:jc w:val="both"/>
        <w:rPr/>
      </w:pPr>
      <w:r>
        <w:rPr>
          <w:rFonts w:cs="Arial Narrow" w:ascii="Arial Narrow" w:hAnsi="Arial Narrow"/>
          <w:sz w:val="22"/>
          <w:szCs w:val="22"/>
        </w:rPr>
        <w:t>- Нет, принцесса, ничего оскорбительного лично для меня ты не сказала. Но твоя реакция мне непонятна.</w:t>
      </w:r>
    </w:p>
    <w:p>
      <w:pPr>
        <w:pStyle w:val="Normal"/>
        <w:ind w:firstLine="170"/>
        <w:jc w:val="both"/>
        <w:rPr/>
      </w:pPr>
      <w:r>
        <w:rPr>
          <w:rFonts w:cs="Arial Narrow" w:ascii="Arial Narrow" w:hAnsi="Arial Narrow"/>
          <w:sz w:val="22"/>
          <w:szCs w:val="22"/>
        </w:rPr>
        <w:t>Лоликс очень нежно взяла меня под локоть и пошла рядом. И этот ее первый доверительный жест положил начало нашим длительным близким отношениям, которые сначала были приятны, но позже привели к ужасным страданиям там, в Атлантиде, и, подобно фениксу, возродившимся из пепла годы спустя. Истинно, зло, творимое человеком, живет и после него. Тогда я уже знал, что салдийская принцесса неравнодушна ко мне. У меня к ней не было неприязни, так как ее поведение я считал результатом недостаточного развития и вместо того, чтобы отвернуться в справедливом негодовании, пытался оправдать чудовищную жестокость девушки невоспитанностью ее сердца.</w:t>
      </w:r>
    </w:p>
    <w:p>
      <w:pPr>
        <w:pStyle w:val="Normal"/>
        <w:ind w:firstLine="170"/>
        <w:jc w:val="both"/>
        <w:rPr/>
      </w:pPr>
      <w:r>
        <w:rPr>
          <w:rFonts w:cs="Arial Narrow" w:ascii="Arial Narrow" w:hAnsi="Arial Narrow"/>
          <w:sz w:val="22"/>
          <w:szCs w:val="22"/>
        </w:rPr>
        <w:t>По традициям своего народа Лоликс однажды без всякого стеснения предложила мне жениться на ней. Конечно же, я не мог согласиться, хотя было приятно, что такая красавица старается сделать все, чтобы завоевать мое расположение. Однако, наш брак был невозможен, я любил Анзими. Об этом чувстве к моей удивительной, женственной сестре я никогда не говорил Лоликс, опасаясь возможных последствий, но поступил хуже: я солгал ей, сказав, что посейдонский закон запрещает браки с иноземками.</w:t>
      </w:r>
    </w:p>
    <w:p>
      <w:pPr>
        <w:pStyle w:val="Normal"/>
        <w:ind w:firstLine="170"/>
        <w:jc w:val="both"/>
        <w:rPr>
          <w:rFonts w:ascii="Arial Narrow" w:hAnsi="Arial Narrow" w:cs="Arial Narrow"/>
          <w:sz w:val="22"/>
          <w:szCs w:val="22"/>
        </w:rPr>
      </w:pPr>
      <w:r>
        <w:rPr>
          <w:rFonts w:cs="Arial Narrow" w:ascii="Arial Narrow" w:hAnsi="Arial Narrow"/>
          <w:sz w:val="22"/>
          <w:szCs w:val="22"/>
        </w:rPr>
        <w:t>- И никаких исключений? - спросила Лоликс.</w:t>
      </w:r>
    </w:p>
    <w:p>
      <w:pPr>
        <w:pStyle w:val="Normal"/>
        <w:ind w:firstLine="170"/>
        <w:jc w:val="both"/>
        <w:rPr/>
      </w:pPr>
      <w:r>
        <w:rPr>
          <w:rFonts w:cs="Arial Narrow" w:ascii="Arial Narrow" w:hAnsi="Arial Narrow"/>
          <w:sz w:val="22"/>
          <w:szCs w:val="22"/>
        </w:rPr>
        <w:t>- Никаких. В наказание - смерть, - еще раз солгал я. (В Пэсейдонии смертная казнь никогда не применялась, ее запрещал закон Книги Максина.)</w:t>
      </w:r>
    </w:p>
    <w:p>
      <w:pPr>
        <w:pStyle w:val="Normal"/>
        <w:ind w:firstLine="170"/>
        <w:jc w:val="both"/>
        <w:rPr/>
      </w:pPr>
      <w:r>
        <w:rPr>
          <w:rFonts w:cs="Arial Narrow" w:ascii="Arial Narrow" w:hAnsi="Arial Narrow"/>
          <w:sz w:val="22"/>
          <w:szCs w:val="22"/>
        </w:rPr>
        <w:t>- Ну что же, это пустяки. Ты молод и силен, храбр и красив. Поэтому я и люблю тебя. Если даже все законы против, мне все равно. Я буду с тобой. Никто, кроме нас, ничего не узнает, - заявила Лоликс.</w:t>
      </w:r>
    </w:p>
    <w:p>
      <w:pPr>
        <w:pStyle w:val="Normal"/>
        <w:ind w:firstLine="170"/>
        <w:jc w:val="both"/>
        <w:rPr/>
      </w:pPr>
      <w:r>
        <w:rPr>
          <w:rFonts w:cs="Arial Narrow" w:ascii="Arial Narrow" w:hAnsi="Arial Narrow"/>
          <w:sz w:val="22"/>
          <w:szCs w:val="22"/>
        </w:rPr>
        <w:t>Так пало последнее препятствие, и сознание мое помутилось. Все мысли об Анзими исчезли, будто в страхе перед ангелом-обвинителем. Думал ли я тогда о днях своей безгрешности и о таинственном незнакомце, которого с благоговением слушал в самом начале моей жизни в Каифуле? Да, думал. Я вспомнил об Инкале и взмолился: «Бог мой, если ты считаешь, что я на грани совершения греха, готовый нарушить законы общества и брака, то порази меня смертью прежде, чем я сделаю это».</w:t>
      </w:r>
    </w:p>
    <w:p>
      <w:pPr>
        <w:pStyle w:val="Normal"/>
        <w:ind w:firstLine="170"/>
        <w:jc w:val="both"/>
        <w:rPr/>
      </w:pPr>
      <w:r>
        <w:rPr>
          <w:rFonts w:cs="Arial Narrow" w:ascii="Arial Narrow" w:hAnsi="Arial Narrow"/>
          <w:sz w:val="22"/>
          <w:szCs w:val="22"/>
        </w:rPr>
        <w:t>И Инкал поразил меня. Но не тогда, а позднее. Тогда же сознание мое спало крепким сном, а вот страсти проснулись.</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pPr>
      <w:r>
        <w:rPr>
          <w:rFonts w:cs="Arial Narrow" w:ascii="Arial Narrow" w:hAnsi="Arial Narrow"/>
          <w:b/>
          <w:sz w:val="22"/>
          <w:szCs w:val="22"/>
        </w:rPr>
        <w:t>Глава 20</w:t>
      </w:r>
    </w:p>
    <w:p>
      <w:pPr>
        <w:pStyle w:val="Normal"/>
        <w:ind w:firstLine="170"/>
        <w:jc w:val="center"/>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ДВУЛИЧИЕ</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Год, в течение которого мне разрешено было не учиться, пролетел быстро и спокойно, если не считать тех осложнений, которые возникли из-за связи с Лоликс. Моя сыновняя любовь к Менаксу стала столь же сильной, как и его безграничная отеческая любовь ко мне. Но и ему я не рассказывал ничего о том, что давило меня все тяжелее и тяжелее, - о моих тайных отношениях с салдийкой. Наилучшим выходом было бы открыться астику, но я не решался, ведь это могло лишить меня того, что я ценил больше всего на свете. По крайней мере, так мне думалось.</w:t>
      </w:r>
    </w:p>
    <w:p>
      <w:pPr>
        <w:pStyle w:val="Normal"/>
        <w:ind w:firstLine="170"/>
        <w:jc w:val="both"/>
        <w:rPr/>
      </w:pPr>
      <w:r>
        <w:rPr>
          <w:rFonts w:cs="Arial Narrow" w:ascii="Arial Narrow" w:hAnsi="Arial Narrow"/>
          <w:sz w:val="22"/>
          <w:szCs w:val="22"/>
        </w:rPr>
        <w:t>Со временем я начал сомневаться в своих чувствах к Лоликс. Действительно ли я любил ее? Наверное, любил, но совсем не так, как Анзими. О Инкал, Бог мой! Моя душа стонала от муки. Но совесть еще спала, и я все чаще думал: «То, что Анзими - моя сводная сестра, не помешает ей стать моей женой, ведь такой союз не нарушит закона Посейдонии, запрещавшего лишь кровосмесительные браки. Почему же я должен отказываться от той, которую так сильно люблю? Надо действовать».</w:t>
      </w:r>
    </w:p>
    <w:p>
      <w:pPr>
        <w:pStyle w:val="Normal"/>
        <w:ind w:firstLine="170"/>
        <w:jc w:val="both"/>
        <w:rPr/>
      </w:pPr>
      <w:r>
        <w:rPr>
          <w:rFonts w:cs="Arial Narrow" w:ascii="Arial Narrow" w:hAnsi="Arial Narrow"/>
          <w:sz w:val="22"/>
          <w:szCs w:val="22"/>
        </w:rPr>
        <w:t>Мне удалось поселить Лоликс во дворце, находившемся в другой части Каифула, подальше от Менаксифлона, и при этом не только не вызвать ничьих подозрений, но и не возбудить ревности самой Лоликс. О, подлая двуличность! Сделав это, я начал ухаживать за Анзими, более не сдерживаемый присутствием той, которая могла бы стать помехой, стоило ей только догадаться, что дочь Менакса не была мне сестрой по крови. Теперь вся жизнь моя наполнилась постоянным страхом: я посеял зубы дракона, а возмездие за посеянное зло незамедлительно настигает нас, поражая горем и печалью. Даже если бы Лоликс сама оставила меня, или у меня нашлись бы желание и воля заставить ее сделать это, то все равно по неумолимому закону однажды эта связь должна была открыться, разрушив мои надежды. Увы, несмотря на мучительные крики души о спасении, совесть моя молчала.</w:t>
      </w:r>
    </w:p>
    <w:p>
      <w:pPr>
        <w:pStyle w:val="Normal"/>
        <w:ind w:firstLine="170"/>
        <w:jc w:val="both"/>
        <w:rPr/>
      </w:pPr>
      <w:r>
        <w:rPr>
          <w:rFonts w:cs="Arial Narrow" w:ascii="Arial Narrow" w:hAnsi="Arial Narrow"/>
          <w:sz w:val="22"/>
          <w:szCs w:val="22"/>
        </w:rPr>
        <w:t>Менять какие-либо решения из чувства страха было не в моем характере. Доведись мне состязаться в ловкости с самим Дьяволом, я и тогда стал бы действовать, мобилизовав все свои возможности. Надо было во что бы то ни стало порвать с Лоликс. Но как можно отделаться от горячо любящей женщины? Конечно же, я никогда бы не смог совершить убийство. Да и решение расстаться с ней слишком запоздало - плод нашего греха уже появился на свет, для него был тайно подготовлен дом. Причем, мне казалось, что никто ни о чем не догадывается.</w:t>
      </w:r>
    </w:p>
    <w:p>
      <w:pPr>
        <w:pStyle w:val="Normal"/>
        <w:ind w:firstLine="170"/>
        <w:jc w:val="both"/>
        <w:rPr/>
      </w:pPr>
      <w:r>
        <w:rPr>
          <w:rFonts w:cs="Arial Narrow" w:ascii="Arial Narrow" w:hAnsi="Arial Narrow"/>
          <w:sz w:val="22"/>
          <w:szCs w:val="22"/>
        </w:rPr>
        <w:t>Между тем, до начала экзаменов на получение диплома Ксиоквифлона оставалось совсем немного времени. После их успешной сдачи я собирался просить Анзими стать моей супругой, ибо знал, что она тоже любит меня. Вечерами и после полудня ничто не радовало ее больше, чем прогулки со мною или Менаксом по дворцовым садам, под тенью пальм и гирлянд цветущих лоз, шатром укрывавших аллеи и образовывавших длинные прохладные тоннели, украшенные всем многообразием сокровищ Флоры. Сквозь просветы в этих зеленых стенах виднелись искусственные озера, утесы и ручьи, а за всем этим открывался величественный вид на дворец Менакса и на Каифул, раскинувшийся на пятистах больших и малых холмах. Когда я гулял среди всей этой красоты рядом с той, что была так дорога мне, разве странно, что с моей души хотя бы на время спадало бремя греха и горя?</w:t>
      </w:r>
    </w:p>
    <w:p>
      <w:pPr>
        <w:pStyle w:val="Normal"/>
        <w:ind w:firstLine="170"/>
        <w:jc w:val="both"/>
        <w:rPr/>
      </w:pPr>
      <w:r>
        <w:rPr>
          <w:rFonts w:cs="Arial Narrow" w:ascii="Arial Narrow" w:hAnsi="Arial Narrow"/>
          <w:sz w:val="22"/>
          <w:szCs w:val="22"/>
        </w:rPr>
        <w:t>Я так долго откладывал объяснение с Лоликс, что вообще начал опасаться предпринимать какие-либо действия, дав событиям развиваться самим собой. А потом совсем потерял уверенность в том, что смогу решить мою проблему, боялся, как бы все не обернулось еще хуже. Так проходили дни. Сложные экзамены приближались. Я не пренебрегал салдийкой, но и не стремился к общению с ней. Когда же мы встречались, то я просто закрывал глаза на всю эту ложь. Так и делил свой досуг между Лоликс и Анзими.</w:t>
      </w:r>
    </w:p>
    <w:p>
      <w:pPr>
        <w:pStyle w:val="Normal"/>
        <w:ind w:firstLine="170"/>
        <w:jc w:val="both"/>
        <w:rPr/>
      </w:pPr>
      <w:r>
        <w:rPr>
          <w:rFonts w:cs="Arial Narrow" w:ascii="Arial Narrow" w:hAnsi="Arial Narrow"/>
          <w:sz w:val="22"/>
          <w:szCs w:val="22"/>
        </w:rPr>
        <w:t>Порою мне казалось, что Майнин или Уоллун, а может и оба, знают о моей тайне. И они действительно знали, ибо их оккультное зрение было настолько острым, что позволяло видеть все, даже тщательно скрываемое. Но ни один из них не подавал вида. Майнина отнюдь не заботило то, насколько далеко зашло зло, в чем я вскоре и убедился. Уоллун же молчал, так как был глубоко милосерден и знал: карма готовила мне более страшное наказание, чем то, какое мог наложить кто-либо из людей. Именно милосердие удерживало его от действий, которые усугубили бы мою расплату. Поэтому раковая опухоль оставалась до срока скрытой от глаз общества, и я  не догадывался, что благородный правитель является печальным свидетелем моих неблаговидных поступков. Не удивительно, что он был так сдержан со мной в последний год моего обучения.</w:t>
      </w:r>
    </w:p>
    <w:p>
      <w:pPr>
        <w:pStyle w:val="Normal"/>
        <w:ind w:firstLine="170"/>
        <w:jc w:val="both"/>
        <w:rPr/>
      </w:pPr>
      <w:r>
        <w:rPr>
          <w:rFonts w:cs="Arial Narrow" w:ascii="Arial Narrow" w:hAnsi="Arial Narrow"/>
          <w:sz w:val="22"/>
          <w:szCs w:val="22"/>
        </w:rPr>
        <w:t>Наконец, я успешно сдал выпускные экзамены и получил заветный диплом. По традиции в честь дипломантов Рей давал официальный обед, и этим пиром открывался целый сезон приемов, балов, концертов и театральных представлений, проходивших по тому же поводу. Анзими появилась на этом приеме в платье из серого шелка с прекрасной розой во вьющихся черных волосах, скрепленных заколкой, украшенной сапфирами и рубинами. Уоллун представил ее как «Истранаву», то есть «Вечернюю звезду», что соответствует современному званию «Королева бала».</w:t>
      </w:r>
    </w:p>
    <w:p>
      <w:pPr>
        <w:pStyle w:val="Normal"/>
        <w:ind w:firstLine="170"/>
        <w:jc w:val="both"/>
        <w:rPr/>
      </w:pPr>
      <w:r>
        <w:rPr>
          <w:rFonts w:cs="Arial Narrow" w:ascii="Arial Narrow" w:hAnsi="Arial Narrow"/>
          <w:sz w:val="22"/>
          <w:szCs w:val="22"/>
        </w:rPr>
        <w:t>Каждый из выпускников - виновников торжества имел право прийти сюда с дамой или кавалером. Зная, что Рей будет сам вести племянницу к столу, я взял с собой Лоликс. Ради меня она усердно училась в течение последних трех лет и теперь была на втором курсе в Ксиоквифлоне, в который поступила после начальной школы. Ценя принесенные мне жертвы, я не мог не гордиться этой девушкой и не испытывать к ней нежности. За столом мы сидели недалеко от Уоллуна, и он несколько раз останавливал на мне пристальный взгляд, а провожая после ужина, грустно прошептал: «О, Цельм, Цельм». Нетрудно понять, что это не внесло мира в мою душу.</w:t>
      </w:r>
    </w:p>
    <w:p>
      <w:pPr>
        <w:pStyle w:val="Normal"/>
        <w:ind w:firstLine="170"/>
        <w:jc w:val="both"/>
        <w:rPr/>
      </w:pPr>
      <w:r>
        <w:rPr>
          <w:rFonts w:cs="Arial Narrow" w:ascii="Arial Narrow" w:hAnsi="Arial Narrow"/>
          <w:sz w:val="22"/>
          <w:szCs w:val="22"/>
        </w:rPr>
        <w:t>Но вернемся в просторный зал Агако. Как только мы с Лоликс вошли, многие гости наградили красоту салдийки восхищенными взглядами. И действительно, лицо и фигура ее были безупречны. Но самое главное, характер принцессы больше не отличался бессердечием. Его смягчили чувства ко мне, опыт тайного материнства и опасения лишиться всех его радостей, поскольку ее могли не признать матерью ребенка. Перестав быть жесткой в словах, а затем и в мыслях, она превратилась из колючего терновника в нежную розу редкой красоты, лишь с несколькими шипами. Самые достойные люди неоднократно делали Лоликс предложения вступить в брак, но она отказала всем им, хотя уже поняла, что я - лжец. Любовь ко мне, безусловно, приносила ей страдания, однако всегда оставалась искренней и не убывала. И ради меня она бережно хранила нашу тайну. Глядя на нее в тот вечер, я чувствовал, как она дорога мне. Но Анзими была еще дороже, и ужасная трагедия продолжалась.</w:t>
      </w:r>
    </w:p>
    <w:p>
      <w:pPr>
        <w:pStyle w:val="Normal"/>
        <w:ind w:firstLine="170"/>
        <w:jc w:val="both"/>
        <w:rPr/>
      </w:pPr>
      <w:r>
        <w:rPr>
          <w:rFonts w:cs="Arial Narrow" w:ascii="Arial Narrow" w:hAnsi="Arial Narrow"/>
          <w:sz w:val="22"/>
          <w:szCs w:val="22"/>
        </w:rPr>
        <w:t>Была ли у меня хоть капля совести, если я не открылся перед всеми и не взял в жены Лоликс - женщину, любовь которой ко мне была столь безгранична? Нет. Там, в Посейдонии ее, наверное, еще просто не было, ей только предстояло родиться и окрепнуть позднее. Лишь муки раскаяния пробудили ее.</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21</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ОШИБКА ЖИЗНИ</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Сравнение - хорошее упражнение для ума. Для читателя, но прежде всего для себя самого, я хочу сравнить этих двух женщин, сыгравших в той моей жизни (и не только в ней) такую значительную роль. По какой причине я всегда испытывал желание жениться на Анзими, а не на Лоликс? Обе были благородны по характеру, утонченны, умны и прекрасны, хотя их красота была разной, как красота алой розы и белой лилии. Анзими родилась в Атле, а Лоликс стала его приемной дочерью. Но это, конечно, имело не самое большое значение, так как они обе полностью соответствовали посейдонским идеалам добра, красоты и правдивости. Да, отношения между Лоликс и мной хранились в тайне, но, несмотря на это, она была очень дорога мне, я относился к ней с немалой нежностью и любовью. Эта иноземка стала неотъемлемой частью моей жизни. Когда мне бывало грустно и тяжело, она всегда понимала и подбадривала меня, не давая унывать. Мои заботы стали ее заботами, мои радости - ее радостями. Во всем, кроме имени, она стала мне настоящей женой. Но тогда почему же я не мог открыто признать этого?..</w:t>
      </w:r>
    </w:p>
    <w:p>
      <w:pPr>
        <w:pStyle w:val="Normal"/>
        <w:ind w:firstLine="170"/>
        <w:jc w:val="both"/>
        <w:rPr/>
      </w:pPr>
      <w:r>
        <w:rPr>
          <w:rFonts w:cs="Arial Narrow" w:ascii="Arial Narrow" w:hAnsi="Arial Narrow"/>
          <w:sz w:val="22"/>
          <w:szCs w:val="22"/>
        </w:rPr>
        <w:t>Потому что так распорядилась карма. Любовь к Анзими была послана мне кармически, и именно она мешала женитьбе на Лоликс. Я понимал, что Лоликс обладает всеми качествами, чтобы сделать меня счастливым, за исключением, пожалуй, лишь одного - духовного осознания ею связи конечного с бесконечным. Нелепость? Нет. То, что моя душа жаждала видеть в ней такую духовную способность и не находила, но находила в Анзими, свидетельствовало: хрупкий росток интереса к оккультной жизни Сынов Одиночества, поднявшийся из семени, зароненного, по словам Эрнона из Суэрна, годы назад, жив во мне и набирает силу. Возможно, мой читатель, ты скажешь: если столь малый интерес  породил такую роковую ошибку, а глубокий может привести даже к потере души, то не лучше ли не интересоваться этим вообще? Совсем нет. Как показало время, я сам виноват, ибо нарушил верность своему идеалу, а значит, верность своей душе. Я уподобился мифической жене Лота, которая никогда бы не обратилась в соляной столб, если бы слушалась не своего любопытства, но высшей воли.</w:t>
      </w:r>
    </w:p>
    <w:p>
      <w:pPr>
        <w:pStyle w:val="Normal"/>
        <w:ind w:firstLine="170"/>
        <w:jc w:val="both"/>
        <w:rPr/>
      </w:pPr>
      <w:r>
        <w:rPr>
          <w:rFonts w:cs="Arial Narrow" w:ascii="Arial Narrow" w:hAnsi="Arial Narrow"/>
          <w:sz w:val="22"/>
          <w:szCs w:val="22"/>
        </w:rPr>
        <w:t>Лоликс не имела ни малейшего представления о психической связи между земными вещами и объектами бесконечности. Я же имел и знал, что Анзими все это тоже известно, поэтому и хотел распорядиться своей жизнью так, чтобы остаться с Анзими и расстаться с Лоликс. Но вместо этого причинил вред им обеим, себе самому и своему пониманию Бога (хотя говорить так, пожалуй, неверно, ибо ничто конечное не может нанести вреда Бесконечному). И тогда поджидавшая меня карма потребовала расплаты и получила ее сполна, всю, до последней капли, и никакими словами нельзя описать моих страданий. Я делюсь этим в надежде, что мои слова помогут удержать других от греха. Ведь как нельзя искупить чужую вину за содеянное зло, так нельзя уклониться и от наказания за свою.</w:t>
      </w:r>
    </w:p>
    <w:p>
      <w:pPr>
        <w:pStyle w:val="Normal"/>
        <w:ind w:firstLine="170"/>
        <w:jc w:val="both"/>
        <w:rPr/>
      </w:pPr>
      <w:r>
        <w:rPr>
          <w:rFonts w:cs="Arial Narrow" w:ascii="Arial Narrow" w:hAnsi="Arial Narrow"/>
          <w:sz w:val="22"/>
          <w:szCs w:val="22"/>
        </w:rPr>
        <w:t>Закон Единого гласит: «Побеждающий наследует все, и буду ему Богом, и он будет Мне сыном».* (* Откр. 21:7). И путь к такому преодолению себя один - бесконечно повторяющиеся погружения в материальное воплощение, до тех пор, пока ошибки личной воли не будут искуплены и эта воля не сольется воедино с Волей Божественной. Никто, кроме тебя самого, не сможет исправить содеянного тобой, как никто другой не сможет дышать за тебя. Реинкарнация - вечно повторяющееся заключение души в темницу телесной плоти - есть искупление и наказание. Если во имя Бога ты стал свободен, если ты победил на этом Пути и вместо того, чтобы быть рабом своих желаний, стал их господином, ты искупил грех. Тогда для тебя нет больше воплощений в тюрьме смерти, ошибочно называемой жизнью. Иного Пути нет, Великий Учитель не указал нам другого.</w:t>
      </w:r>
    </w:p>
    <w:p>
      <w:pPr>
        <w:pStyle w:val="Normal"/>
        <w:ind w:firstLine="170"/>
        <w:jc w:val="both"/>
        <w:rPr/>
      </w:pPr>
      <w:r>
        <w:rPr>
          <w:rFonts w:cs="Arial Narrow" w:ascii="Arial Narrow" w:hAnsi="Arial Narrow"/>
          <w:sz w:val="22"/>
          <w:szCs w:val="22"/>
        </w:rPr>
        <w:t>Вот и я во искупление моего темного прошлого должен был снова возвращаться в этот мир - мир греха, печали, болезней и неудовлетворенных стремлений к миру иному, недоступному для обыденного понимания. На искупление потребовались двенадцать с лишним тысяч лет блужданий по землям мира сего, вдали от дома Отца моего, в муках страстей, боли и несбывшихся надежд, когда я довольствовался шелухой преходящего и называл это радостью... Теперь, побуждаемый любовью, я должен послужить Ему здесь еще немного по доброй воле.</w:t>
      </w:r>
    </w:p>
    <w:p>
      <w:pPr>
        <w:pStyle w:val="Normal"/>
        <w:ind w:firstLine="170"/>
        <w:jc w:val="both"/>
        <w:rPr/>
      </w:pPr>
      <w:r>
        <w:rPr>
          <w:rFonts w:cs="Arial Narrow" w:ascii="Arial Narrow" w:hAnsi="Arial Narrow"/>
          <w:sz w:val="22"/>
          <w:szCs w:val="22"/>
        </w:rPr>
        <w:t xml:space="preserve">Некоторые души смогут достичь большего, чем я, если только не станут оглядываться назад, как жена Лота. А какой путь изберешь ты? Помни: единственный Путь к эзотерическому, или оккультному, христианскому знанию, - Воля. Тот, кто захочет, обретет Жизнь Вечную. Но для этого его воля к преодолению должна вытеснить волю желания так же, как насыщенный кислородом свежий воздух вытесняет из наших легких воздух отработанный. Когда мы вдыхаем воздух, что окружает нас, он становится нашим дыханием, так же и Воля Духа, окружающая нас, входя в сердце, исполнившееся решимостью задушить змея, помогает нам не знать поражений. Но и я, и Лоликс отвергли это Дыхание и невольно отвернулись от него. О, ужас и боль потерянных веков, веков, которые мы оба утратили! Мы сумели пройти этот путь только через преодоление. Даже сейчас, двенадцать тысяч лет спустя, мне горько  сознавать, что тогда я пал так низко! Воля есть Путь ко Христу. </w:t>
      </w:r>
    </w:p>
    <w:p>
      <w:pPr>
        <w:pStyle w:val="Normal"/>
        <w:ind w:firstLine="170"/>
        <w:jc w:val="both"/>
        <w:rPr/>
      </w:pPr>
      <w:r>
        <w:rPr>
          <w:rFonts w:cs="Arial Narrow" w:ascii="Arial Narrow" w:hAnsi="Arial Narrow"/>
          <w:sz w:val="22"/>
          <w:szCs w:val="22"/>
        </w:rPr>
        <w:t>Не ужасно ли было, что я рассчитывал на молчание Лоликс, когда решил отказаться от нее и назвать своей женой перед людьми Анзими? Чудовищно! Я знал, что Лоликс ничего не делает наполовину: предавшись мне, она ни за  что не откроет мою низость, даже если будет отвергнута мною ради другой. Общество, увы, никогда не жалеет тех, кто отвергнут.</w:t>
      </w:r>
    </w:p>
    <w:p>
      <w:pPr>
        <w:pStyle w:val="Normal"/>
        <w:ind w:firstLine="170"/>
        <w:jc w:val="both"/>
        <w:rPr/>
      </w:pPr>
      <w:r>
        <w:rPr>
          <w:rFonts w:cs="Arial Narrow" w:ascii="Arial Narrow" w:hAnsi="Arial Narrow"/>
          <w:sz w:val="22"/>
          <w:szCs w:val="22"/>
        </w:rPr>
        <w:t>Итак, я наметил план: сначала добиться от Анзими признания, что она тоже любит меня, хотя это давно уже было ясно, а потом рассказать Лоликс; обо всем, не скрывая ничего, и уповать на ее милосердие. Даже по прошествии столь многих веков, когда - Laus Deo!*(* Слава Богу(лат).) - искупление, наконец-то, завершено, я смотрю на хронику той части моей жизни и удивляюсь, почему сама моя исповедь не прожигает дыр на этой бумаге. Развращенность души - опасная вещь. Ведь даже осознавая собственную порочность, я тогда лишь смутно представлял всю омерзительность моего поведения.</w:t>
      </w:r>
    </w:p>
    <w:p>
      <w:pPr>
        <w:pStyle w:val="Normal"/>
        <w:ind w:firstLine="170"/>
        <w:jc w:val="both"/>
        <w:rPr/>
      </w:pPr>
      <w:r>
        <w:rPr>
          <w:rFonts w:cs="Arial Narrow" w:ascii="Arial Narrow" w:hAnsi="Arial Narrow"/>
          <w:sz w:val="22"/>
          <w:szCs w:val="22"/>
        </w:rPr>
        <w:t>Сможешь ли ты, читатель, отбросить свое отвращение, вызванное моими поступками, и продолжить читать рассказ о том, как я признавался в любви Анзими, Закрыв глаза на зло, вкравшееся в мою жизнь? Но надеюсь, меня легче простить, если мой опыт подскажет тебе Путь искупления и единения с Богом - главный урок, извлеченный мной из прошедших двенадцати тысяч лет, в течение которых прожито много жизней. Все эти годы я шел к цели, как усталый странник. Однако, сейчас не об этом речь, а о самом главном. И я прошу: слушай внимательно, это важно и для тебя.</w:t>
      </w:r>
    </w:p>
    <w:p>
      <w:pPr>
        <w:pStyle w:val="Normal"/>
        <w:ind w:firstLine="170"/>
        <w:jc w:val="both"/>
        <w:rPr/>
      </w:pPr>
      <w:r>
        <w:rPr>
          <w:rFonts w:cs="Arial Narrow" w:ascii="Arial Narrow" w:hAnsi="Arial Narrow"/>
          <w:sz w:val="22"/>
          <w:szCs w:val="22"/>
        </w:rPr>
        <w:t>Я жду освобождения - момента, когда смогу уйти в те благословенные сферы, которые узрели очи мои, которые слышали уши мои, в которых сам я уже пребывал с Тем, Кто откроет - и ни один человек не сможет закрыть, а закроет - и ни один не сможет открыть. Поэтому знайте, люди: до тех пор, пока читающие мои слова будут отворачиваться, не желая принять Его Путь и следовать по нему, я не смогу до конца освободиться. Я стану частицей Великого Мира лишь тогда, когда Духу Его уже не нужно будет бороться с вами, исправляя вас. А пока я работаю, приношу жертву, чтобы и вы смогли познать этот Путь и пройти по нему.</w:t>
      </w:r>
    </w:p>
    <w:p>
      <w:pPr>
        <w:pStyle w:val="Normal"/>
        <w:ind w:firstLine="170"/>
        <w:jc w:val="both"/>
        <w:rPr/>
      </w:pPr>
      <w:r>
        <w:rPr>
          <w:rFonts w:cs="Arial Narrow" w:ascii="Arial Narrow" w:hAnsi="Arial Narrow"/>
          <w:sz w:val="22"/>
          <w:szCs w:val="22"/>
        </w:rPr>
        <w:t>Да, не все люди достигнут цели, отрекшиеся от Него будут отвергнуты Им. Ведь именно на Земле, единственной из всех сияющих систем миров, случилось это отречение, ибо ее обитатели со змеиными сердцами, признавая Его на словах и вопия «Господи, Господи», ненавидели друг друга. Не думайте, что я образно говорю о «змее», - в микроскоп видно лучше. «Сеющий в плоть свою, от плоти пожнет тление; а сеющий в дух, от духа пожнет жизнь вечную».* Те, кто жив, уже распяли плоть с ее привязанностями. Но кто-то и сегодня закрывает глаза и уши, чтобы не видеть и не слышать о Нем. Вот в их душах семя Жизни Вечной будет закрыто, и они умрут.** Те же многие, что встанут на Путь, никогда не будут отвергнуты. Так сказал Тот, Кто есть Истина. Храните светильник наготове и будьте мудры, не уподобляясь неразумным девам.***</w:t>
      </w:r>
    </w:p>
    <w:p>
      <w:pPr>
        <w:pStyle w:val="Normal"/>
        <w:ind w:firstLine="170"/>
        <w:jc w:val="both"/>
        <w:rPr/>
      </w:pPr>
      <w:r>
        <w:rPr>
          <w:rFonts w:cs="Arial Narrow" w:ascii="Arial Narrow" w:hAnsi="Arial Narrow"/>
          <w:sz w:val="20"/>
          <w:szCs w:val="20"/>
        </w:rPr>
        <w:t>* гал. 6:8.</w:t>
      </w:r>
    </w:p>
    <w:p>
      <w:pPr>
        <w:pStyle w:val="Normal"/>
        <w:ind w:firstLine="170"/>
        <w:jc w:val="both"/>
        <w:rPr/>
      </w:pPr>
      <w:r>
        <w:rPr>
          <w:rFonts w:cs="Arial Narrow" w:ascii="Arial Narrow" w:hAnsi="Arial Narrow"/>
          <w:sz w:val="20"/>
          <w:szCs w:val="20"/>
        </w:rPr>
        <w:t xml:space="preserve">** В этой связи прочитайте последнюю страницу этой книги, которая завершает данную историю о Жизни, искупленной на Его Кресте. Прим. ред. U4     </w:t>
      </w:r>
    </w:p>
    <w:p>
      <w:pPr>
        <w:pStyle w:val="Normal"/>
        <w:ind w:firstLine="170"/>
        <w:jc w:val="both"/>
        <w:rPr>
          <w:rFonts w:ascii="Arial Narrow" w:hAnsi="Arial Narrow" w:cs="Arial Narrow"/>
          <w:sz w:val="20"/>
          <w:szCs w:val="20"/>
        </w:rPr>
      </w:pPr>
      <w:r>
        <w:rPr>
          <w:rFonts w:cs="Arial Narrow" w:ascii="Arial Narrow" w:hAnsi="Arial Narrow"/>
          <w:sz w:val="20"/>
          <w:szCs w:val="20"/>
        </w:rPr>
        <w:t>** Матф. 25:1-13.</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22</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ЦЕЛЬМ ДЕЛАЕТ ПРЕДЛОЖЕНИЕ</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Я был всецело поглощен мыслями о том, что мнилось мне тогда самым важным, - как лучше сделать предложение Анзими. Такое испытывают, наверно, любящие всех времен и народов везде, где супруга выбирают не родители. Назначив время для решающего объяснения, я стал искать Анзими. Известие о том, что она отправилась во дворец Роксои - один из трех дворцов Рея, которым он редко пользовался, - сильно взволновало меня: ведь именно в Роксои жила Лоликс с тех пор, как я переселил ее из Менаксифлона, чтобы обезопасить себя. Однако решение увидеть Анзими осталось неизменным, поэтому я поехал туда, по дороге обдумывая новую ситуацию. Девушки дружили, и этот факт мог значительно осложнить положение.</w:t>
      </w:r>
    </w:p>
    <w:p>
      <w:pPr>
        <w:pStyle w:val="Normal"/>
        <w:ind w:firstLine="170"/>
        <w:jc w:val="both"/>
        <w:rPr/>
      </w:pPr>
      <w:r>
        <w:rPr>
          <w:rFonts w:cs="Arial Narrow" w:ascii="Arial Narrow" w:hAnsi="Arial Narrow"/>
          <w:sz w:val="22"/>
          <w:szCs w:val="22"/>
        </w:rPr>
        <w:t>Прибыв во дворец, я нашел Анзими в саду, у водопада, устремлявшегося с утеса в сказочной красоты озеро, напоминавшее огромную каплю росы. Она сидела в одиночестве и, увидев меня, удивленно спросила:</w:t>
      </w:r>
    </w:p>
    <w:p>
      <w:pPr>
        <w:pStyle w:val="Normal"/>
        <w:ind w:firstLine="170"/>
        <w:jc w:val="both"/>
        <w:rPr>
          <w:rFonts w:ascii="Arial Narrow" w:hAnsi="Arial Narrow" w:cs="Arial Narrow"/>
          <w:sz w:val="22"/>
          <w:szCs w:val="22"/>
        </w:rPr>
      </w:pPr>
      <w:r>
        <w:rPr>
          <w:rFonts w:cs="Arial Narrow" w:ascii="Arial Narrow" w:hAnsi="Arial Narrow"/>
          <w:sz w:val="22"/>
          <w:szCs w:val="22"/>
        </w:rPr>
        <w:t>- А где Лоликс?</w:t>
      </w:r>
    </w:p>
    <w:p>
      <w:pPr>
        <w:pStyle w:val="Normal"/>
        <w:ind w:firstLine="170"/>
        <w:jc w:val="both"/>
        <w:rPr>
          <w:rFonts w:ascii="Arial Narrow" w:hAnsi="Arial Narrow" w:cs="Arial Narrow"/>
          <w:sz w:val="22"/>
          <w:szCs w:val="22"/>
        </w:rPr>
      </w:pPr>
      <w:r>
        <w:rPr>
          <w:rFonts w:cs="Arial Narrow" w:ascii="Arial Narrow" w:hAnsi="Arial Narrow"/>
          <w:sz w:val="22"/>
          <w:szCs w:val="22"/>
        </w:rPr>
        <w:t>- Где?.. Я не знаю. Мне сказали, она пошла с тобой.</w:t>
      </w:r>
    </w:p>
    <w:p>
      <w:pPr>
        <w:pStyle w:val="Normal"/>
        <w:ind w:firstLine="170"/>
        <w:jc w:val="both"/>
        <w:rPr/>
      </w:pPr>
      <w:r>
        <w:rPr>
          <w:rFonts w:cs="Arial Narrow" w:ascii="Arial Narrow" w:hAnsi="Arial Narrow"/>
          <w:sz w:val="22"/>
          <w:szCs w:val="22"/>
        </w:rPr>
        <w:t>- Это правда. Но она взяла мой вэйлукс и умчалась, предупредив, что заедет за тобой, чтобы мы могли немного прогуляться втроем.</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Я стал судорожно размышлять: «До Менаксифлона - сорок миль, следовательно, вэйлукс покроет это расстояние примерно за столько же минут. Такое же время потребуется на обратный путь. Всего - восемьдесят минут. Этого будет достаточно». Присев рядом с Анзими, я взял ее за руку. Мне и прежде часто доводилось делать это, иногда я даже обнимал девушку, но совершенно по-братски. Теперь же простое прикосновение пальцев было подобно электрическому разряду, и она сразу почувствовала силу охватившего меня возбуждения. Изысканные слова, которые я собирался произнести, исчезли, и вместо того, чтобы попытаться вспомнить их, я просто сказал:               </w:t>
      </w:r>
    </w:p>
    <w:p>
      <w:pPr>
        <w:pStyle w:val="Normal"/>
        <w:ind w:firstLine="170"/>
        <w:jc w:val="both"/>
        <w:rPr/>
      </w:pPr>
      <w:r>
        <w:rPr>
          <w:rFonts w:cs="Arial Narrow" w:ascii="Arial Narrow" w:hAnsi="Arial Narrow"/>
          <w:sz w:val="22"/>
          <w:szCs w:val="22"/>
        </w:rPr>
        <w:t>- Анзими, как мне выразить мою глубокую любовь к тебе? Я не нахожу нужных слов. Я просто прошу тебя, милая, быть моей женой!</w:t>
      </w:r>
    </w:p>
    <w:p>
      <w:pPr>
        <w:pStyle w:val="Normal"/>
        <w:ind w:firstLine="170"/>
        <w:jc w:val="both"/>
        <w:rPr>
          <w:rFonts w:ascii="Arial Narrow" w:hAnsi="Arial Narrow" w:cs="Arial Narrow"/>
          <w:sz w:val="22"/>
          <w:szCs w:val="22"/>
        </w:rPr>
      </w:pPr>
      <w:r>
        <w:rPr>
          <w:rFonts w:cs="Arial Narrow" w:ascii="Arial Narrow" w:hAnsi="Arial Narrow"/>
          <w:sz w:val="22"/>
          <w:szCs w:val="22"/>
        </w:rPr>
        <w:t>И она коротко ответила:</w:t>
      </w:r>
    </w:p>
    <w:p>
      <w:pPr>
        <w:pStyle w:val="Normal"/>
        <w:ind w:firstLine="170"/>
        <w:jc w:val="both"/>
        <w:rPr>
          <w:rFonts w:ascii="Arial Narrow" w:hAnsi="Arial Narrow" w:cs="Arial Narrow"/>
          <w:sz w:val="22"/>
          <w:szCs w:val="22"/>
        </w:rPr>
      </w:pPr>
      <w:r>
        <w:rPr>
          <w:rFonts w:cs="Arial Narrow" w:ascii="Arial Narrow" w:hAnsi="Arial Narrow"/>
          <w:sz w:val="22"/>
          <w:szCs w:val="22"/>
        </w:rPr>
        <w:t>- Да будет так!</w:t>
      </w:r>
    </w:p>
    <w:p>
      <w:pPr>
        <w:pStyle w:val="Normal"/>
        <w:ind w:firstLine="170"/>
        <w:jc w:val="both"/>
        <w:rPr/>
      </w:pPr>
      <w:r>
        <w:rPr>
          <w:rFonts w:cs="Arial Narrow" w:ascii="Arial Narrow" w:hAnsi="Arial Narrow"/>
          <w:sz w:val="22"/>
          <w:szCs w:val="22"/>
        </w:rPr>
        <w:t>Пусть твое живое воображение, читатель, само нарисует все остальное, что за этим последовало...</w:t>
      </w:r>
    </w:p>
    <w:p>
      <w:pPr>
        <w:pStyle w:val="Normal"/>
        <w:ind w:firstLine="170"/>
        <w:jc w:val="both"/>
        <w:rPr/>
      </w:pPr>
      <w:r>
        <w:rPr>
          <w:rFonts w:cs="Arial Narrow" w:ascii="Arial Narrow" w:hAnsi="Arial Narrow"/>
          <w:sz w:val="22"/>
          <w:szCs w:val="22"/>
        </w:rPr>
        <w:t>Лоликс задержалась с возвращением на целых три часа и, когда приехала, меня уже не было. Я знал наверняка - Анзими поделится своей радостью с подругой, чувствовал - Лоликс не выдаст нашей тайны, и хорошо представлял, какой ужасный удар ей предстояло выдержать. Именно так все и произошло. Когда Анзими завершила свой рассказ, Лоликс какое-то время молча смотрела на нее, а потом потеряла сознание. Придя же в себя, она выглядела такой спокойной, что даже Анзими не заподозрила, что ее обморок был вызван нервным потрясением. Это случилось вечером. Анзими, исполненная счастьем, проследила, чтобы ее подруга легла в постель, отпустила сиделок и, только убедившись, что та уснула, вернулась домой. Узнав обо всем этом лишь на следующий день, я подумал, что лучше всего мне сразу поговорить с Лоликс, разом испытать всю боль и покончить с мучениями. Заблудший смертный!</w:t>
      </w:r>
    </w:p>
    <w:p>
      <w:pPr>
        <w:pStyle w:val="Normal"/>
        <w:ind w:firstLine="170"/>
        <w:jc w:val="both"/>
        <w:rPr/>
      </w:pPr>
      <w:r>
        <w:rPr>
          <w:rFonts w:cs="Arial Narrow" w:ascii="Arial Narrow" w:hAnsi="Arial Narrow"/>
          <w:sz w:val="22"/>
          <w:szCs w:val="22"/>
        </w:rPr>
        <w:t>Я отправился в Роксои и, войдя в Ксанатифлон, стал ожидать Лоликс, которой послал записку, сообщив, что хочу встретиться с ней. И вот она вошла... Казалось, целые десять лет пронеслись с тех пор, как я видел ее в последний раз. Измученная и бледная, с огромными черными кругами под глазами, полными слез, она поймала мой быстрый взгляд. Бедная девушка! «Но что тут можно сделать?» - подумал я. Увы, тогда я ощущал лишь небольшие угрызения совести - чешуя греха на моей душе была еще слишком толста.</w:t>
      </w:r>
    </w:p>
    <w:p>
      <w:pPr>
        <w:pStyle w:val="Normal"/>
        <w:ind w:firstLine="170"/>
        <w:jc w:val="both"/>
        <w:rPr>
          <w:rFonts w:ascii="Arial Narrow" w:hAnsi="Arial Narrow" w:cs="Arial Narrow"/>
          <w:sz w:val="22"/>
          <w:szCs w:val="22"/>
        </w:rPr>
      </w:pPr>
      <w:r>
        <w:rPr>
          <w:rFonts w:cs="Arial Narrow" w:ascii="Arial Narrow" w:hAnsi="Arial Narrow"/>
          <w:sz w:val="22"/>
          <w:szCs w:val="22"/>
        </w:rPr>
        <w:t>Лоликс заговорила первой:</w:t>
      </w:r>
    </w:p>
    <w:p>
      <w:pPr>
        <w:pStyle w:val="Normal"/>
        <w:ind w:firstLine="170"/>
        <w:jc w:val="both"/>
        <w:rPr/>
      </w:pPr>
      <w:r>
        <w:rPr>
          <w:rFonts w:cs="Arial Narrow" w:ascii="Arial Narrow" w:hAnsi="Arial Narrow"/>
          <w:sz w:val="22"/>
          <w:szCs w:val="22"/>
        </w:rPr>
        <w:t>- Любовь моя, зачем ты это сделал? Разве я смогу жить после этого? Мне уже давно известно, что нет закона, который бы запрещал наш брак, я лишь ждала, что ты поступишь справедливо, верила, скоро наступит тот день, когда ты предложишь мне разделить твое гордое имя. О, Инкал! Боже мой! Боже мой! - Слезы хлынули из ее глаз. Она попыталась сдержать их и говорить спокойно, но голос выдавал огромную душевную муку: - Цельм, даже сейчас я люблю тебя слишком сильно, чтобы упрекать. Я - твоя и покорюсь твоей воле, ибо уже давно отдала тебе свою жизнь. Я подарила тебе ребенка, и ты поместил его в доме, где ни у кого не возникнет подозрения о его происхождении. Цельм, я совершила даже большее. У нас мог быть еще один ребенок, которого - да простит меня Инкал! - я отправила в Наваззамин, чтобы он не стал уликой против тебя. И теперь я, которую ты называл «любимой», я, любящая тебя больше жизни, оставлена тобой навсегда! О Боже, зачем я родилась? Чтобы пережить все это? За что такой удар?</w:t>
      </w:r>
    </w:p>
    <w:p>
      <w:pPr>
        <w:pStyle w:val="Normal"/>
        <w:ind w:firstLine="170"/>
        <w:jc w:val="both"/>
        <w:rPr/>
      </w:pPr>
      <w:r>
        <w:rPr>
          <w:rFonts w:cs="Arial Narrow" w:ascii="Arial Narrow" w:hAnsi="Arial Narrow"/>
          <w:sz w:val="22"/>
          <w:szCs w:val="22"/>
        </w:rPr>
        <w:t>И снова - рыдания, словно душа у нее рвалась от боли. Я не пытался утешать ее, зная, что иногда слезы являются благословенным облегчением, и подумал: «Неужели Лоликс действительно любит меня так сильно?» Глупец! Как можно было не понять этого по ее поступкам, которые говорили красноречивее слов? В какой-то момент я почувствовал, как в груди у меня словно что-то разбилось, и стал молить, молить Бога простить меня. Но было слишком поздно! Совесть, наконец, пробудилась, словно Минерва, вооруженная для боя.</w:t>
      </w:r>
    </w:p>
    <w:p>
      <w:pPr>
        <w:pStyle w:val="Normal"/>
        <w:ind w:firstLine="170"/>
        <w:jc w:val="both"/>
        <w:rPr/>
      </w:pPr>
      <w:r>
        <w:rPr>
          <w:rFonts w:cs="Arial Narrow" w:ascii="Arial Narrow" w:hAnsi="Arial Narrow"/>
          <w:sz w:val="22"/>
          <w:szCs w:val="22"/>
        </w:rPr>
        <w:t>Но вот Лоликс немного успокоилась и заговорила таким разрывающим сердце голосом, которого я никогда в жизни не слышал:</w:t>
      </w:r>
    </w:p>
    <w:p>
      <w:pPr>
        <w:pStyle w:val="Normal"/>
        <w:ind w:firstLine="170"/>
        <w:jc w:val="both"/>
        <w:rPr/>
      </w:pPr>
      <w:r>
        <w:rPr>
          <w:rFonts w:cs="Arial Narrow" w:ascii="Arial Narrow" w:hAnsi="Arial Narrow"/>
          <w:sz w:val="22"/>
          <w:szCs w:val="22"/>
        </w:rPr>
        <w:t>- Цельм, я прощаю тебя. И даже теперь не выдам, ибо того, кого полюбила однажды, я буду любить до смерти и даже после смерти, если настоящая любовь переживает могилу. Ты пришел, чтобы проститься со мною?.. Пусть будет так. Оставь меня сейчас, потому что я почти схожу с ума! Но запомни, мой дорогой: если ты будешь несчастен в своей новой жизни, хотя я буду молить Инкала, чтобы этого не случилось, есть одно сердце, которое бьется для тебя горячее, любит тебя еще сильнее и, возможно, преданнее, чем то, которое ты найдешь у своей новой любви. Я не буду долго жить и бросать тень на твой покой. Поцелуй же меня так, словно я твоя жена пред всеми, пред Инкалом, так, будто после смерти именно ты должен был бы предать мой прах Свету Неутолимому.</w:t>
      </w:r>
    </w:p>
    <w:p>
      <w:pPr>
        <w:pStyle w:val="Normal"/>
        <w:ind w:firstLine="170"/>
        <w:jc w:val="both"/>
        <w:rPr/>
      </w:pPr>
      <w:r>
        <w:rPr>
          <w:rFonts w:cs="Arial Narrow" w:ascii="Arial Narrow" w:hAnsi="Arial Narrow"/>
          <w:sz w:val="22"/>
          <w:szCs w:val="22"/>
        </w:rPr>
        <w:t>С этими словами Лоликс подошла и судорожно обняла меня. Ее губы, холодные, как губы тех, кто водит дружбу со Смертью, слились с моими в прощальном поцелуе. Затем она опустила руки, постояла мгновение и ушла, оставив меня одного. Долго сидел я, опустошенный, среди цветов оранжереи Роксои.</w:t>
      </w:r>
    </w:p>
    <w:p>
      <w:pPr>
        <w:pStyle w:val="Normal"/>
        <w:ind w:firstLine="170"/>
        <w:jc w:val="both"/>
        <w:rPr>
          <w:rFonts w:ascii="Arial Narrow" w:hAnsi="Arial Narrow" w:cs="Arial Narrow"/>
          <w:sz w:val="22"/>
          <w:szCs w:val="22"/>
        </w:rPr>
      </w:pPr>
      <w:r>
        <w:rPr>
          <w:rFonts w:cs="Arial Narrow" w:ascii="Arial Narrow" w:hAnsi="Arial Narrow"/>
          <w:sz w:val="22"/>
          <w:szCs w:val="22"/>
        </w:rPr>
        <w:t>Ярко сиянье цветов, но они подточены червем;</w:t>
      </w:r>
    </w:p>
    <w:p>
      <w:pPr>
        <w:pStyle w:val="Normal"/>
        <w:ind w:firstLine="170"/>
        <w:jc w:val="both"/>
        <w:rPr>
          <w:rFonts w:ascii="Arial Narrow" w:hAnsi="Arial Narrow" w:cs="Arial Narrow"/>
          <w:sz w:val="22"/>
          <w:szCs w:val="22"/>
        </w:rPr>
      </w:pPr>
      <w:r>
        <w:rPr>
          <w:rFonts w:cs="Arial Narrow" w:ascii="Arial Narrow" w:hAnsi="Arial Narrow"/>
          <w:sz w:val="22"/>
          <w:szCs w:val="22"/>
        </w:rPr>
        <w:t>Прекрасно мерцанье луны, но унынье в ее луче;</w:t>
      </w:r>
    </w:p>
    <w:p>
      <w:pPr>
        <w:pStyle w:val="Normal"/>
        <w:ind w:firstLine="170"/>
        <w:jc w:val="both"/>
        <w:rPr>
          <w:rFonts w:ascii="Arial Narrow" w:hAnsi="Arial Narrow" w:cs="Arial Narrow"/>
          <w:sz w:val="22"/>
          <w:szCs w:val="22"/>
        </w:rPr>
      </w:pPr>
      <w:r>
        <w:rPr>
          <w:rFonts w:cs="Arial Narrow" w:ascii="Arial Narrow" w:hAnsi="Arial Narrow"/>
          <w:sz w:val="22"/>
          <w:szCs w:val="22"/>
        </w:rPr>
        <w:t>И шепот бриза приятен, но он предвещает бурю;</w:t>
      </w:r>
    </w:p>
    <w:p>
      <w:pPr>
        <w:pStyle w:val="Normal"/>
        <w:ind w:firstLine="170"/>
        <w:jc w:val="both"/>
        <w:rPr>
          <w:rFonts w:ascii="Arial Narrow" w:hAnsi="Arial Narrow" w:cs="Arial Narrow"/>
          <w:sz w:val="22"/>
          <w:szCs w:val="22"/>
        </w:rPr>
      </w:pPr>
      <w:r>
        <w:rPr>
          <w:rFonts w:cs="Arial Narrow" w:ascii="Arial Narrow" w:hAnsi="Arial Narrow"/>
          <w:sz w:val="22"/>
          <w:szCs w:val="22"/>
        </w:rPr>
        <w:t>И горечь уже струится в нежно журчащем ручье.</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КАРМА ДАЕТ OTВET</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autoSpaceDE w:val="false"/>
        <w:ind w:firstLine="170"/>
        <w:jc w:val="both"/>
        <w:rPr/>
      </w:pPr>
      <w:r>
        <w:rPr>
          <w:rFonts w:cs="Arial Narrow" w:ascii="Arial Narrow" w:hAnsi="Arial Narrow"/>
          <w:sz w:val="22"/>
          <w:szCs w:val="22"/>
        </w:rPr>
        <w:t xml:space="preserve">В тот вечер Инкализ Майнин должен был объявить в большом храме о моей предстоящей свадьбе с Анзими. В Атле в случаях бракосочетания высокопоставленных лиц было принято за месяц до него, опубликовав сначала извещение, проводить официальную помолвку. Но если во время такой церемонии в Инкалифлоне кто-то умирал, то по </w:t>
      </w:r>
      <w:r>
        <w:rPr>
          <w:rFonts w:cs="Arial Narrow" w:ascii="Arial Narrow" w:hAnsi="Arial Narrow"/>
          <w:iCs/>
          <w:sz w:val="22"/>
          <w:szCs w:val="22"/>
        </w:rPr>
        <w:t>обычаю должно было пройти не меньше года, прежде чем брак мог вступить в силу. По определенным причинам Майнин не хотел, чтобы Анзими выходила замуж за кого-либо, но так как у него не было ника</w:t>
        <w:softHyphen/>
        <w:t>кой власти над ней - они были лишь едва знакомы, - то об этом своем желании он умолчал. И в назначенный час Анзими и я предстали перед Инкализом в Святая Святых. Рядом стояли Рей Уоллун и Менакс, и мы все пятеро были в центре внимания огромной аудитории.</w:t>
      </w:r>
    </w:p>
    <w:p>
      <w:pPr>
        <w:pStyle w:val="Normal"/>
        <w:shd w:fill="FFFFFF" w:val="clear"/>
        <w:autoSpaceDE w:val="false"/>
        <w:ind w:firstLine="170"/>
        <w:jc w:val="both"/>
        <w:rPr/>
      </w:pPr>
      <w:r>
        <w:rPr>
          <w:rFonts w:cs="Arial Narrow" w:ascii="Arial Narrow" w:hAnsi="Arial Narrow"/>
          <w:iCs/>
          <w:sz w:val="22"/>
          <w:szCs w:val="22"/>
        </w:rPr>
        <w:t>Неторопливо и торжественно Майнин начал взывать к Инкалу. Но в се</w:t>
        <w:softHyphen/>
        <w:t>редине службы на треугольную платформу, где стоял Инкализ, внезап</w:t>
        <w:softHyphen/>
        <w:t>но ворвалась женская фигура. Это была Лоликс. Ни в ее внешности, ни в одежде, как всегда безупречной, что неизменно являлось предметом ее гордости, я не заметил ничего необычного, за исключением безумного блеска глаз. Но вступать на гранитный пьедестал с Камнем Максина, из ко</w:t>
        <w:softHyphen/>
        <w:t>торого поднимался ввысь Свет Неутолимый, было запрещено, и этот посту</w:t>
        <w:softHyphen/>
        <w:t>пок привлек к девушке внимание всех, ибо означал вызов власти Рея.</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 Чего ты хочешь? - спросил император.</w:t>
      </w:r>
    </w:p>
    <w:p>
      <w:pPr>
        <w:pStyle w:val="Normal"/>
        <w:shd w:fill="FFFFFF" w:val="clear"/>
        <w:autoSpaceDE w:val="false"/>
        <w:ind w:firstLine="170"/>
        <w:jc w:val="both"/>
        <w:rPr/>
      </w:pPr>
      <w:r>
        <w:rPr>
          <w:rFonts w:cs="Arial Narrow" w:ascii="Arial Narrow" w:hAnsi="Arial Narrow"/>
          <w:iCs/>
          <w:sz w:val="22"/>
          <w:szCs w:val="22"/>
        </w:rPr>
        <w:t>- Зо Рей, в Салдии, моей родной стране, представитель каждого пола может свататься за другого, - громко объявила Лоликс. - Я сделала предложение этому человеку, Цельму, не зная, что он любит мою подругу. Откуда я могла знать? И теперь я прошу тебя отменить провозглашение, на что ты имеешь полное право.</w:t>
      </w:r>
    </w:p>
    <w:p>
      <w:pPr>
        <w:pStyle w:val="Normal"/>
        <w:shd w:fill="FFFFFF" w:val="clear"/>
        <w:autoSpaceDE w:val="false"/>
        <w:ind w:firstLine="170"/>
        <w:jc w:val="both"/>
        <w:rPr/>
      </w:pPr>
      <w:r>
        <w:rPr>
          <w:rFonts w:cs="Arial Narrow" w:ascii="Arial Narrow" w:hAnsi="Arial Narrow"/>
          <w:iCs/>
          <w:sz w:val="22"/>
          <w:szCs w:val="22"/>
        </w:rPr>
        <w:t>-Женщина, мне жаль тебя, но обычаи Салдии не приняты в Посейдонии. Я не могу удовлетворить твою просьбу, - ответил Уоллун.</w:t>
      </w:r>
    </w:p>
    <w:p>
      <w:pPr>
        <w:pStyle w:val="Normal"/>
        <w:shd w:fill="FFFFFF" w:val="clear"/>
        <w:autoSpaceDE w:val="false"/>
        <w:ind w:firstLine="170"/>
        <w:jc w:val="both"/>
        <w:rPr/>
      </w:pPr>
      <w:r>
        <w:rPr>
          <w:rFonts w:cs="Arial Narrow" w:ascii="Arial Narrow" w:hAnsi="Arial Narrow"/>
          <w:iCs/>
          <w:sz w:val="22"/>
          <w:szCs w:val="22"/>
        </w:rPr>
        <w:t>Я ощутил леденящий холод при мысли, что сейчас мое преступление будет открыто. Но тут Лоликс неожиданно развернулась и растворилась среди публики. Прерванное провозглашение продолжилось. Мы пятеро, как того требовала церемония, подошли ближе к Свету Жизни, и Майнин спросил Анзими:</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 Заявляешь ли ты о своей воле выйти замуж за этого человека?</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 Да, - ответила она. Инкализ обратился ко мне:</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 А ты? Заявляешь ли ты о своей воле взять в жены эту женщину?</w:t>
      </w:r>
    </w:p>
    <w:p>
      <w:pPr>
        <w:pStyle w:val="Normal"/>
        <w:shd w:fill="FFFFFF" w:val="clear"/>
        <w:autoSpaceDE w:val="false"/>
        <w:ind w:firstLine="170"/>
        <w:jc w:val="both"/>
        <w:rPr/>
      </w:pPr>
      <w:r>
        <w:rPr>
          <w:rFonts w:cs="Arial Narrow" w:ascii="Arial Narrow" w:hAnsi="Arial Narrow"/>
          <w:iCs/>
          <w:sz w:val="22"/>
          <w:szCs w:val="22"/>
        </w:rPr>
        <w:t>- Истинно так, если это не противоречит воле Инкала.</w:t>
      </w:r>
    </w:p>
    <w:p>
      <w:pPr>
        <w:pStyle w:val="Normal"/>
        <w:shd w:fill="FFFFFF" w:val="clear"/>
        <w:autoSpaceDE w:val="false"/>
        <w:ind w:firstLine="170"/>
        <w:jc w:val="both"/>
        <w:rPr/>
      </w:pPr>
      <w:r>
        <w:rPr>
          <w:rFonts w:cs="Arial Narrow" w:ascii="Arial Narrow" w:hAnsi="Arial Narrow"/>
          <w:iCs/>
          <w:sz w:val="22"/>
          <w:szCs w:val="22"/>
        </w:rPr>
        <w:t>Но едва я произнес эти слова, как Лоликс вновь влетела на платформу так поспешно, словно ее кто-то преследовал. Она остановилась рядом со мной возле Света Неутолимого, гордо выпрямилась, обвела присутствующих неестественно сверкавшими глазами и со спокойствием безумной сказала:</w:t>
      </w:r>
    </w:p>
    <w:p>
      <w:pPr>
        <w:pStyle w:val="Normal"/>
        <w:ind w:firstLine="170"/>
        <w:jc w:val="both"/>
        <w:rPr>
          <w:rFonts w:ascii="Arial Narrow" w:hAnsi="Arial Narrow" w:cs="Arial Narrow"/>
          <w:sz w:val="22"/>
          <w:szCs w:val="22"/>
        </w:rPr>
      </w:pPr>
      <w:r>
        <w:rPr>
          <w:rFonts w:cs="Arial Narrow" w:ascii="Arial Narrow" w:hAnsi="Arial Narrow"/>
          <w:iCs/>
          <w:sz w:val="22"/>
          <w:szCs w:val="22"/>
        </w:rPr>
        <w:t xml:space="preserve">- Инкал будет против. Смотри, Цельм, я вновь пришла, чтобы ты женился на мне здесь и сейчас. Бог ушедших душ будет нашим Инкализом, а этот кинжал станет объявлением о нашей свадьбе для всех остальных. - И с последними словами она нанесла мне удар кинжалом, целясь в грудь. Я едва успел закрыться рукой, которую и пронзило лезвие.   </w:t>
      </w:r>
    </w:p>
    <w:p>
      <w:pPr>
        <w:pStyle w:val="Normal"/>
        <w:ind w:firstLine="170"/>
        <w:jc w:val="both"/>
        <w:rPr/>
      </w:pPr>
      <w:r>
        <w:rPr>
          <w:rFonts w:cs="Arial Narrow" w:ascii="Arial Narrow" w:hAnsi="Arial Narrow"/>
          <w:sz w:val="22"/>
          <w:szCs w:val="22"/>
        </w:rPr>
        <w:t>Когда она выдернула кинжал, кровь брызнула на гранитный пол. При виде ее Лоликс издала пронзительный вопль и одним прыжком оказалась в центре треугольника, рядом с кубом Максина.</w:t>
      </w:r>
    </w:p>
    <w:p>
      <w:pPr>
        <w:pStyle w:val="Normal"/>
        <w:ind w:firstLine="170"/>
        <w:jc w:val="both"/>
        <w:rPr/>
      </w:pPr>
      <w:r>
        <w:rPr>
          <w:rFonts w:cs="Arial Narrow" w:ascii="Arial Narrow" w:hAnsi="Arial Narrow"/>
          <w:sz w:val="22"/>
          <w:szCs w:val="22"/>
        </w:rPr>
        <w:t>Анзими упала без сознания, потрясенный Менакс, застыв, смотрел, как из моей руки хлещет кровь, а Уоллун, бледный, но спокойный, приказал подбежавшему охраннику: «Арестуй эту безумную женщину».</w:t>
      </w:r>
    </w:p>
    <w:p>
      <w:pPr>
        <w:pStyle w:val="Normal"/>
        <w:ind w:firstLine="170"/>
        <w:jc w:val="both"/>
        <w:rPr/>
      </w:pPr>
      <w:r>
        <w:rPr>
          <w:rFonts w:cs="Arial Narrow" w:ascii="Arial Narrow" w:hAnsi="Arial Narrow"/>
          <w:sz w:val="22"/>
          <w:szCs w:val="22"/>
        </w:rPr>
        <w:t>- Нет-нет, не арестовывайте меня! - закричала салдийка. - Я была сумасшедшей раньше, но не теперь! Тот, кто прикоснется ко мне, будет проклят и умрет в Максине!</w:t>
      </w:r>
    </w:p>
    <w:p>
      <w:pPr>
        <w:pStyle w:val="Normal"/>
        <w:ind w:firstLine="170"/>
        <w:jc w:val="both"/>
        <w:rPr/>
      </w:pPr>
      <w:r>
        <w:rPr>
          <w:rFonts w:cs="Arial Narrow" w:ascii="Arial Narrow" w:hAnsi="Arial Narrow"/>
          <w:sz w:val="22"/>
          <w:szCs w:val="22"/>
        </w:rPr>
        <w:t>Будучи суеверным, охранник заколебался: он не решался тронуть ее и не мог ослушаться Рея. В страхе он обернулся к последнему и стал извиняться.</w:t>
      </w:r>
    </w:p>
    <w:p>
      <w:pPr>
        <w:pStyle w:val="Normal"/>
        <w:ind w:firstLine="170"/>
        <w:jc w:val="both"/>
        <w:rPr>
          <w:rFonts w:ascii="Arial Narrow" w:hAnsi="Arial Narrow" w:cs="Arial Narrow"/>
          <w:sz w:val="22"/>
          <w:szCs w:val="22"/>
        </w:rPr>
      </w:pPr>
      <w:r>
        <w:rPr>
          <w:rFonts w:cs="Arial Narrow" w:ascii="Arial Narrow" w:hAnsi="Arial Narrow"/>
          <w:sz w:val="22"/>
          <w:szCs w:val="22"/>
        </w:rPr>
        <w:t>- Тихо! - прогремел Уоллун, затем мягким голосом обратился к Лоликс:</w:t>
      </w:r>
    </w:p>
    <w:p>
      <w:pPr>
        <w:pStyle w:val="Normal"/>
        <w:ind w:firstLine="170"/>
        <w:jc w:val="both"/>
        <w:rPr>
          <w:rFonts w:ascii="Arial Narrow" w:hAnsi="Arial Narrow" w:cs="Arial Narrow"/>
          <w:sz w:val="22"/>
          <w:szCs w:val="22"/>
        </w:rPr>
      </w:pPr>
      <w:r>
        <w:rPr>
          <w:rFonts w:cs="Arial Narrow" w:ascii="Arial Narrow" w:hAnsi="Arial Narrow"/>
          <w:sz w:val="22"/>
          <w:szCs w:val="22"/>
        </w:rPr>
        <w:t>- Подойди ко мне, женщина.</w:t>
      </w:r>
    </w:p>
    <w:p>
      <w:pPr>
        <w:pStyle w:val="Normal"/>
        <w:ind w:firstLine="170"/>
        <w:jc w:val="both"/>
        <w:rPr/>
      </w:pPr>
      <w:r>
        <w:rPr>
          <w:rFonts w:cs="Arial Narrow" w:ascii="Arial Narrow" w:hAnsi="Arial Narrow"/>
          <w:sz w:val="22"/>
          <w:szCs w:val="22"/>
        </w:rPr>
        <w:t>- Нет, зо Рей! На этом месте, рядом с Максином никто из законопослушных граждан твой страны не сможет причинить мне вреда. Здесь я и останусь. - Говоря это, Лоликс поправила свой слегка развязавшийся тюрбан и спокойно посмотрела на императора. И тут Инкализ Майнин, до этого молчавший, произнес:</w:t>
      </w:r>
    </w:p>
    <w:p>
      <w:pPr>
        <w:pStyle w:val="Normal"/>
        <w:ind w:firstLine="170"/>
        <w:jc w:val="both"/>
        <w:rPr>
          <w:rFonts w:ascii="Arial Narrow" w:hAnsi="Arial Narrow" w:cs="Arial Narrow"/>
          <w:sz w:val="22"/>
          <w:szCs w:val="22"/>
        </w:rPr>
      </w:pPr>
      <w:r>
        <w:rPr>
          <w:rFonts w:cs="Arial Narrow" w:ascii="Arial Narrow" w:hAnsi="Arial Narrow"/>
          <w:sz w:val="22"/>
          <w:szCs w:val="22"/>
        </w:rPr>
        <w:t>«Да, астика из Салдии, ты действительно будешь стоять там долго. Намного дольше, чем думаешь».</w:t>
      </w:r>
    </w:p>
    <w:p>
      <w:pPr>
        <w:pStyle w:val="Normal"/>
        <w:ind w:firstLine="170"/>
        <w:jc w:val="both"/>
        <w:rPr/>
      </w:pPr>
      <w:r>
        <w:rPr>
          <w:rFonts w:cs="Arial Narrow" w:ascii="Arial Narrow" w:hAnsi="Arial Narrow"/>
          <w:sz w:val="22"/>
          <w:szCs w:val="22"/>
        </w:rPr>
        <w:t>Он сказал это очень спокойно, даже мягко, внимательно глядя на несчастную девушку. Я не понял значения его слов, невольно бросил взгляд на Рея и вдруг увидел выражение ужаса на лице правителя. Инкализ же поспешно отвернулся и продолжил церемонию помолвки. Но я едва слышал его, отчасти из-за своей кровоточащей руки, отчасти из-за Анзими, которая лишь наполовину пришла в себя и была еще так слаба, что опиралась на меня. Когда все завершилось, Уоллун, возложив руки нам на головы, сказал печально:</w:t>
      </w:r>
    </w:p>
    <w:p>
      <w:pPr>
        <w:pStyle w:val="Normal"/>
        <w:ind w:firstLine="170"/>
        <w:jc w:val="both"/>
        <w:rPr/>
      </w:pPr>
      <w:r>
        <w:rPr>
          <w:rFonts w:cs="Arial Narrow" w:ascii="Arial Narrow" w:hAnsi="Arial Narrow"/>
          <w:sz w:val="22"/>
          <w:szCs w:val="22"/>
        </w:rPr>
        <w:t>- Не один год, а гораздо больше времени пройдет, прежде чем вы сможете соединиться. Цельм, я прощаю тебе грехи твои, ибо в моей власти простить тебе преступление человеческих законов. Прощаю и эту несчастную салдийку. - Затем, обернувшись к Майнину, он твердо добавил: - Из-за твоего проклятого поступка, Инкализ, мы с тобой с этого момента навсегда чужие! Теперь я знаю, кто ты.</w:t>
      </w:r>
    </w:p>
    <w:p>
      <w:pPr>
        <w:pStyle w:val="Normal"/>
        <w:ind w:firstLine="170"/>
        <w:jc w:val="both"/>
        <w:rPr/>
      </w:pPr>
      <w:r>
        <w:rPr>
          <w:rFonts w:cs="Arial Narrow" w:ascii="Arial Narrow" w:hAnsi="Arial Narrow"/>
          <w:sz w:val="22"/>
          <w:szCs w:val="22"/>
        </w:rPr>
        <w:t>Произнеся перед всеми столь грозные и таинственные слова, Уоллун вышел из Инкалифлона. За ним удалился и Майнин. Менакс же, желая выяснить причину всех этих неприятностей, обратился к той, что стояла у Света Неутолимого, но она не ответила и не шелохнулась. Я тоже приблизился к ней и тихо позвал: «Лоликс...» В ответ - ни слова, ни жеста. Я дотронулся до ее шелкового платья и испытал еще одно потрясение - платье было жестким, как камень. Я коснулся ее руки, она также была холодной и твердой. И лицо Лоликс, и даже ее волнистые локоны совершенно затвердели. Она не просто умерла, она превратилась в камень!</w:t>
      </w:r>
    </w:p>
    <w:p>
      <w:pPr>
        <w:pStyle w:val="Normal"/>
        <w:ind w:firstLine="170"/>
        <w:jc w:val="both"/>
        <w:rPr/>
      </w:pPr>
      <w:r>
        <w:rPr>
          <w:rFonts w:cs="Arial Narrow" w:ascii="Arial Narrow" w:hAnsi="Arial Narrow"/>
          <w:sz w:val="22"/>
          <w:szCs w:val="22"/>
        </w:rPr>
        <w:t>Как во сне, завороженный, еще не веря в реальность происшедшего, я постучал костяшками пальцев по тонким складкам ее платья - окаменевшая ткань издала глухой звук. Я схватил палец - он отломился. Внезапный животный страх, охвативший меня, побудил тут же отбросить палец на каменный пол - он раскололся на кусочки, как хрупкий осколок горной породы. Завитки золотых волос принцессы, которыми я так часто с нежностью играл, все еще хранили прежний милый цвет, как и кожа, и прекрасные голубые глаза. Казалось, она жива. Но душа Лоликс улетела навсегда! Ее прекрасная, теперь уже каменная ножка, выглядывавшая из-под края платья, приросла к граниту, на котором стояла.</w:t>
      </w:r>
    </w:p>
    <w:p>
      <w:pPr>
        <w:pStyle w:val="Normal"/>
        <w:ind w:firstLine="170"/>
        <w:jc w:val="both"/>
        <w:rPr/>
      </w:pPr>
      <w:r>
        <w:rPr>
          <w:rFonts w:cs="Arial Narrow" w:ascii="Arial Narrow" w:hAnsi="Arial Narrow"/>
          <w:sz w:val="22"/>
          <w:szCs w:val="22"/>
        </w:rPr>
        <w:t>Наконец, я понял все: это чудовищное злодеяние совершил Майнин в тот самый момент, когда смотрел на Лоликс и сказал те слова. Он предал свою оккультную мудрость, и за это Уоллун проклял его. Инкализ трансмутировал в камень плоть, кровь и даже одежду Лоликс. Совершенная каменная статуя - вот все, что осталось от бедной, обезумевшей от горя, покинутой салдийки. Теперь она могла бы стоять здесь столетия, до тех пор, пока камень не рассыплется в прах.</w:t>
      </w:r>
    </w:p>
    <w:p>
      <w:pPr>
        <w:pStyle w:val="Normal"/>
        <w:ind w:firstLine="170"/>
        <w:jc w:val="both"/>
        <w:rPr/>
      </w:pPr>
      <w:r>
        <w:rPr>
          <w:rFonts w:cs="Arial Narrow" w:ascii="Arial Narrow" w:hAnsi="Arial Narrow"/>
          <w:sz w:val="22"/>
          <w:szCs w:val="22"/>
        </w:rPr>
        <w:t>Даже потеряв разум, Лоликс осталась верна мне: ни одного порочащего меня слова не сорвалось с ее уст. Если Уоллун знал о нас, - а теперь я был уверен, что так и есть, - он простил меня. Но только за нарушение человеческих законов. Рей не обладал правом прощать нарушения Законов Инкала. И мое преступление стало кармой, расстелившей предо мной изнурительные просторы пустыни греха, пески которой многие последующие века обжигали мои ноги во время скитаний по ним, прежде чем я смог вступить на узкий Путь, ведущий ввысь. А тогда долгое искупление мне еще только предстояло. Пораженный, я смотрел и смотрел на безмолвную фигуру девушки, которую любил, все еще любил, смотрел до тех пор, пока Менакс не тронул меня за рукав: «Пойдем, Цельм, пойдем». Бросив последний взгляд, я повиновался.</w:t>
      </w:r>
    </w:p>
    <w:p>
      <w:pPr>
        <w:pStyle w:val="Normal"/>
        <w:shd w:fill="FFFFFF" w:val="clear"/>
        <w:autoSpaceDE w:val="false"/>
        <w:ind w:firstLine="170"/>
        <w:jc w:val="both"/>
        <w:rPr/>
      </w:pPr>
      <w:r>
        <w:rPr>
          <w:rFonts w:cs="Arial Narrow" w:ascii="Arial Narrow" w:hAnsi="Arial Narrow"/>
          <w:sz w:val="22"/>
          <w:szCs w:val="22"/>
        </w:rPr>
        <w:t xml:space="preserve">Весь ужас происшедшего сполна дошел до меня лишь дома. Я осознал, какое преступление лежит на моей душе. И на душе Майнина тоже, но ведь он никогда не смог бы совершить подобное, если бы не я! Прекрасная Лоликс умерла из-за меня. Раскаяние терзало мою душу. Сейчас я был бы рад молить Анзими простить мне мою вину, рассказать ей обо всем и просить ее согласия сделать Лоликс моей женой перед всеми. Но в этой жизни уже нельзя было исправить ошибку,  </w:t>
      </w:r>
      <w:r>
        <w:rPr>
          <w:rFonts w:cs="Arial Narrow" w:ascii="Arial Narrow" w:hAnsi="Arial Narrow"/>
          <w:iCs/>
          <w:sz w:val="22"/>
          <w:szCs w:val="22"/>
        </w:rPr>
        <w:t>слишком поздно. Никогда больше не увижу я ее нежного, полного люб</w:t>
        <w:softHyphen/>
        <w:t>ви взгляда, ее звездно-синих глаз. Никогда больше не склонится моя ус</w:t>
        <w:softHyphen/>
        <w:t>талая голова на ее плечо, чтобы она мягко и ласково отогнала мои мрачные мысли своим теплым участием. О, боги, как много я потерял! Моя жизнь, казавшаяся до этого такой же полной, как луна в полнолуние, стала теперь подобна тоненькому ущербному месяцу, скользящему вниз по ночному мраку.</w:t>
      </w:r>
    </w:p>
    <w:p>
      <w:pPr>
        <w:pStyle w:val="Normal"/>
        <w:shd w:fill="FFFFFF" w:val="clear"/>
        <w:autoSpaceDE w:val="false"/>
        <w:ind w:firstLine="170"/>
        <w:jc w:val="both"/>
        <w:rPr/>
      </w:pPr>
      <w:r>
        <w:rPr>
          <w:rFonts w:cs="Arial Narrow" w:ascii="Arial Narrow" w:hAnsi="Arial Narrow"/>
          <w:iCs/>
          <w:sz w:val="22"/>
          <w:szCs w:val="22"/>
        </w:rPr>
        <w:t>Анзими не знала правды. Она была слишком потрясена внезапным помешательством своей подруги, и я решил, что ей и не надо знать все</w:t>
        <w:softHyphen/>
        <w:t>го, что я обязан постараться оградить ее от этого. Жизнь моя отныне пре</w:t>
        <w:softHyphen/>
        <w:t>вратилась в пустыню, по которой бродили призраки отчаяния, сожаления и тоски; над головой было безлунное небо, под ногами в ночи - ревущая пустота песков, бесконечно носимых необузданными ветрами. Лоликс погибла. Анзими никогда не станет моей - так предрекала мне моя душа. И вот, поникнув головой, я стоял один среди пустыни моих дней, а при</w:t>
        <w:softHyphen/>
        <w:t>зраки плясали и смеялись надо мной.</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rPr>
        <w:t>Глава 23</w:t>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rPr>
        <w:t>СВИДЕТЕЛЬ ПЕРЕД ПРЕСТУПНИКОМ</w:t>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rPr>
      </w:r>
    </w:p>
    <w:p>
      <w:pPr>
        <w:pStyle w:val="Normal"/>
        <w:shd w:fill="FFFFFF" w:val="clear"/>
        <w:autoSpaceDE w:val="false"/>
        <w:ind w:firstLine="170"/>
        <w:jc w:val="both"/>
        <w:rPr/>
      </w:pPr>
      <w:r>
        <w:rPr>
          <w:rFonts w:cs="Arial Narrow" w:ascii="Arial Narrow" w:hAnsi="Arial Narrow"/>
          <w:iCs/>
          <w:sz w:val="22"/>
          <w:szCs w:val="22"/>
        </w:rPr>
        <w:t>Состояния ума, чувств и интуиции являются единственными ре</w:t>
        <w:softHyphen/>
        <w:t>ально существующими вещами. Иисус был Сыном Бога, но кро</w:t>
        <w:softHyphen/>
        <w:t>ме того он был Сыном Одиночества, как Иоанн и Павел, как Гегель, Беркли, Стерлинг, Эванс... Все настоящие теософы и все истинные христиане становятся Сынами и согласны с этими выдающи</w:t>
        <w:softHyphen/>
        <w:t>мися учениками природы, провозглашающими: «Реален только Дух, все остальное - иллюзия». Если человек считает себя больным, он таковым и станет; если, напротив, он бодр даже в самых неблагоприятных обсто</w:t>
        <w:softHyphen/>
        <w:t>ятельствах, то не заметит, что мир вокруг него наполнен мраком, - ведь сам он светел. Все дело в самом человеке: только он может залить для себя весь мир желчью и горечью, хотя для других мир - песня.</w:t>
      </w:r>
    </w:p>
    <w:p>
      <w:pPr>
        <w:pStyle w:val="Normal"/>
        <w:shd w:fill="FFFFFF" w:val="clear"/>
        <w:autoSpaceDE w:val="false"/>
        <w:ind w:firstLine="170"/>
        <w:jc w:val="both"/>
        <w:rPr/>
      </w:pPr>
      <w:r>
        <w:rPr>
          <w:rFonts w:cs="Arial Narrow" w:ascii="Arial Narrow" w:hAnsi="Arial Narrow"/>
          <w:iCs/>
          <w:sz w:val="22"/>
          <w:szCs w:val="22"/>
        </w:rPr>
        <w:t>Несколько мучительных недель бродил я в тоске, со свинцовым гру</w:t>
        <w:softHyphen/>
        <w:t>зом горя в душе и с чувством гнетущего отчаяния, которое могло бы свести с ума человека с менее уравновешенным темпераментом. Если Лоликс испытывала то же самое хотя бы одно мгновение, а я знал, что она прошла через худшее, то, Боже, сжалься над ней, светлой, нежной и прекрасной, той, что столько вынесла из-за меня! Сжалься, если это возможно!</w:t>
      </w:r>
    </w:p>
    <w:p>
      <w:pPr>
        <w:pStyle w:val="Normal"/>
        <w:shd w:fill="FFFFFF" w:val="clear"/>
        <w:autoSpaceDE w:val="false"/>
        <w:ind w:firstLine="170"/>
        <w:jc w:val="both"/>
        <w:rPr/>
      </w:pPr>
      <w:r>
        <w:rPr>
          <w:rFonts w:cs="Arial Narrow" w:ascii="Arial Narrow" w:hAnsi="Arial Narrow"/>
          <w:iCs/>
          <w:sz w:val="22"/>
          <w:szCs w:val="22"/>
        </w:rPr>
        <w:t>Я пытался покончить с собой, украдкой уйти из жизни, так сказать, че</w:t>
        <w:softHyphen/>
        <w:t>рез черный ход, и часто чувствовал острое лезвие ножа, подаренного мне мастером горного дела. Как давно это было? Четыре года назад. Неужели всего четыре года? Четыре века, если верить моим чувствам. Долгими вечерами я стоял перед Максином, оставшись один в храме. Или мне только снилось, что я стоял там? Да, наверное, это был мучительный сон, ведь никто, кроме инкализов, не имел доступа в Инкалифлон, за исклю</w:t>
        <w:softHyphen/>
        <w:t>чением тех дней, когда поклонялись Инкалу или проводили особые це</w:t>
        <w:softHyphen/>
        <w:t>ремонии, но тогда помещение неизменно было заполнено народом.</w:t>
      </w:r>
    </w:p>
    <w:p>
      <w:pPr>
        <w:pStyle w:val="Normal"/>
        <w:ind w:firstLine="170"/>
        <w:jc w:val="both"/>
        <w:rPr/>
      </w:pPr>
      <w:r>
        <w:rPr>
          <w:rFonts w:cs="Arial Narrow" w:ascii="Arial Narrow" w:hAnsi="Arial Narrow"/>
          <w:iCs/>
          <w:sz w:val="22"/>
          <w:szCs w:val="22"/>
        </w:rPr>
        <w:t>Временами в пустыне моих страданий появлялась Анзими. Она пыта</w:t>
        <w:softHyphen/>
        <w:t xml:space="preserve">лась заговорить со мной, ободрить меня, но все ее усилия были напрасны, как тщетны попытки солнечных лучей осветить темные </w:t>
      </w:r>
      <w:r>
        <w:rPr>
          <w:rFonts w:cs="Arial Narrow" w:ascii="Arial Narrow" w:hAnsi="Arial Narrow"/>
          <w:sz w:val="22"/>
          <w:szCs w:val="22"/>
        </w:rPr>
        <w:t>глухие омуты, что встречаются иногда в непроходимых чащобах. Аналогичные бесполезные усилия моих друзей привели, наконец, их к мысли, что лучше оставить меня в покое. Итак, теперь я был наедине с самим собой, с мучительнейшими угрызениями совести и однажды сел в свой личный вэйлукс, убрал из него нейм, чтобы отключить любую возможность связи с внешним миром, и, не сообщив об этом никому, ринулся в ночь.</w:t>
      </w:r>
    </w:p>
    <w:p>
      <w:pPr>
        <w:pStyle w:val="Normal"/>
        <w:ind w:firstLine="170"/>
        <w:jc w:val="both"/>
        <w:rPr/>
      </w:pPr>
      <w:r>
        <w:rPr>
          <w:rFonts w:cs="Arial Narrow" w:ascii="Arial Narrow" w:hAnsi="Arial Narrow"/>
          <w:sz w:val="22"/>
          <w:szCs w:val="22"/>
        </w:rPr>
        <w:t>Я скитался в воздушных сферах, поднимаясь порой так высоко над землей, что оказывался в полной темноте, откуда виднелось Нептуново кольцо и где генераторы корабля едва могли сохранить в кабине достаточную для поддержания моей несчастной жизни плотность и температуру воздуха. Потом падал вместе с вэйлуксом в глубины морские, где фосфоресцирующие рыбы по ошибке принимали мой аппарат за своего более крупного собрата, стоило только включить освещение. Но зачем освещать вэйлукс, если душа наполнена тьмой, а глаза не видят? Так горька и остра была тоска, что, в конце концов, бренное тело потеряло способность удерживать мое Высшее Я, и я поднялся над временем и землей. Не знаю, сколько продолжалось столь странное состояние, возможно, долго.</w:t>
      </w:r>
    </w:p>
    <w:p>
      <w:pPr>
        <w:pStyle w:val="Normal"/>
        <w:ind w:firstLine="170"/>
        <w:jc w:val="both"/>
        <w:rPr/>
      </w:pPr>
      <w:r>
        <w:rPr>
          <w:rFonts w:cs="Arial Narrow" w:ascii="Arial Narrow" w:hAnsi="Arial Narrow"/>
          <w:sz w:val="22"/>
          <w:szCs w:val="22"/>
        </w:rPr>
        <w:t>Сначала была чернота - ни проблеска света, ни признака тепла, меня окружали смертельная темнота и могильный холод. Никто не встретился мне на пути, не раздавалось никаких звуков, кроме мрачного бормотания и стонов. Потом перед глазами запрыгали вспышки красного пламени, но и они исчезли, оставив после себя мрак, еще более плотный, чем прежде. Теперь мой слух терзало жуткое змеиное шипение, а боль, казалось, раздирала саму душу. В какой-то момент мои нервы отказались отвечать на мучительную агонию, и все ощущения умерли. Недвижность овладела мною, и я воскликнул: «Это смерть?..» Лишь эхо вернулось ко мне.</w:t>
      </w:r>
    </w:p>
    <w:p>
      <w:pPr>
        <w:pStyle w:val="Normal"/>
        <w:ind w:firstLine="170"/>
        <w:jc w:val="both"/>
        <w:rPr/>
      </w:pPr>
      <w:r>
        <w:rPr>
          <w:rFonts w:cs="Arial Narrow" w:ascii="Arial Narrow" w:hAnsi="Arial Narrow"/>
          <w:sz w:val="22"/>
          <w:szCs w:val="22"/>
        </w:rPr>
        <w:t>Шипение прекратилось, все стихло. Внезапно я ощутил весь ужас одиночества, темного и холодного, и в отчаянии стал кричать, кричать все громче и пронзительней, звать хоть кого-нибудь. Однако из бездонных глубин мрака не доносилось ни звука, только мой собственный голос, отраженный, возвращался ко мне раскатистым эхом, но, казалось, через века. Потом возникло ощущение, что я могу двигаться, куда хочу, и, решившись, я полетел быстрее мысли, как если бы за спиной выросли крылья.</w:t>
      </w:r>
    </w:p>
    <w:p>
      <w:pPr>
        <w:pStyle w:val="Normal"/>
        <w:ind w:firstLine="170"/>
        <w:jc w:val="both"/>
        <w:rPr/>
      </w:pPr>
      <w:r>
        <w:rPr>
          <w:rFonts w:cs="Arial Narrow" w:ascii="Arial Narrow" w:hAnsi="Arial Narrow"/>
          <w:sz w:val="22"/>
          <w:szCs w:val="22"/>
        </w:rPr>
        <w:t>Из мрака возникли высокие утесы. На безымянные пики падал свет, исходящий из какой-то горящей ямы, но нигде не было ни души. Я находился в целой вселенной одиночества. Один, один! Жуткое, цепенящее отчаяние, охватившее меня в тот миг, вызвало вопль, ибо было оно нестерпимее смертной боли. Глаза мои иссохли, а душа будто раздробилась. Я хотел одного - умереть. Тщетное желание. И тогда я вспомнил, что у меня есть земное тело; найти хотя бы его было бы утешением. Я устремился к нему, как молния.</w:t>
      </w:r>
    </w:p>
    <w:p>
      <w:pPr>
        <w:pStyle w:val="Normal"/>
        <w:ind w:firstLine="170"/>
        <w:jc w:val="both"/>
        <w:rPr/>
      </w:pPr>
      <w:r>
        <w:rPr>
          <w:rFonts w:cs="Arial Narrow" w:ascii="Arial Narrow" w:hAnsi="Arial Narrow"/>
          <w:sz w:val="22"/>
          <w:szCs w:val="22"/>
        </w:rPr>
        <w:t>Тело было холодным и безжизненным, если не считать еле заметного свечения возле солнечного сплетения, сердечных нервов и в зоне продолговатого мозга. Но рядом с ним я увидел.,. О, Инкал! Я увидел Лоликс, плакавшую и молившую нашего Бога воскресить меня. Казалось, она не заметила моего приближения, ибо искала любимого в холодном земном теле. Лишь позже я узнал, что именно горячие мольбы души этой любящей женщины и вызвали во мне воспоминание о брошенном физическом теле. Не имея больше сил выдерживать ее стенаний, я приблизился к Лоликс и коснулся ее. Она подняла голову, долго смотрела сначала на меня, потом на мое тело и, наконец, вымолвила: «Цельм, ты ли это? Любовь моя, о, любовь моя, обними же меня, я теряю силы».</w:t>
      </w:r>
    </w:p>
    <w:p>
      <w:pPr>
        <w:pStyle w:val="Normal"/>
        <w:ind w:firstLine="170"/>
        <w:jc w:val="both"/>
        <w:rPr/>
      </w:pPr>
      <w:r>
        <w:rPr>
          <w:rFonts w:cs="Arial Narrow" w:ascii="Arial Narrow" w:hAnsi="Arial Narrow"/>
          <w:sz w:val="22"/>
          <w:szCs w:val="22"/>
        </w:rPr>
        <w:t>Она упала мне на грудь, и в то же мгновение мое физическое тело исчезло, а с ним и все остальное. Мы оказались в песчаной пустыне вдвоем. И тогда перед нашими пораженными ужасом взорами предстало дитя, совсем младенец, словно только что родившийся. Но оно шло к нам, плача, обвиняя нас. Тело ребенка было залито кровью, а глаза мертвы. Со страшным воплем Лоликс воздела руки и воскликнула: «О Инкал, Боже мой, Боже мой! Разве я не достаточно страдала, чтобы мой мертвый, загубленный мною ребенок снова пришел терзать мою душу? Цельм, смотри, смотри же на нашу девочку, убитую мною ради тебя!»</w:t>
      </w:r>
    </w:p>
    <w:p>
      <w:pPr>
        <w:pStyle w:val="Normal"/>
        <w:ind w:firstLine="170"/>
        <w:jc w:val="both"/>
        <w:rPr/>
      </w:pPr>
      <w:r>
        <w:rPr>
          <w:rFonts w:cs="Arial Narrow" w:ascii="Arial Narrow" w:hAnsi="Arial Narrow"/>
          <w:sz w:val="22"/>
          <w:szCs w:val="22"/>
        </w:rPr>
        <w:t>Сердце мое, казалось, остановилось от горя, я застыл, словно парализованный, глядя, как до срока рожденная малышка тянет ко мне свои ручки, залитые кровью, и поднимает свои остекленевшие глаза на меня! И тогда я наклонился, взял ее на руки и прижал к себе, пытаясь согреть несчастное, холодное тельце. И заплакал. Да, наконец, я заплакал настоящими крупными слезами, и теперь они были пролиты за другого. Сдавленным от горя голосом я прошептал: «Лоликс, грех твой - на мне, ведь он совершен ради меня. Да помилует меня Инкал, если на то будет Его воля!»</w:t>
      </w:r>
    </w:p>
    <w:p>
      <w:pPr>
        <w:pStyle w:val="Normal"/>
        <w:ind w:firstLine="170"/>
        <w:jc w:val="both"/>
        <w:rPr/>
      </w:pPr>
      <w:r>
        <w:rPr>
          <w:rFonts w:cs="Arial Narrow" w:ascii="Arial Narrow" w:hAnsi="Arial Narrow"/>
          <w:sz w:val="22"/>
          <w:szCs w:val="22"/>
        </w:rPr>
        <w:t>И тут все осветилось торжественным сиянием, и рядом с нами появился Крестоносец. Он обнял нас и нашего ребенка. Тот, кого я много лет назад видел у залитого лунным светом фонтана, снова стоял передо мною. На груди Его сиял огненный крест, и тьма отступала перед волнами Его Света.</w:t>
      </w:r>
    </w:p>
    <w:p>
      <w:pPr>
        <w:pStyle w:val="Normal"/>
        <w:shd w:fill="FFFFFF" w:val="clear"/>
        <w:autoSpaceDE w:val="false"/>
        <w:ind w:firstLine="170"/>
        <w:jc w:val="both"/>
        <w:rPr/>
      </w:pPr>
      <w:r>
        <w:rPr>
          <w:rFonts w:cs="Arial Narrow" w:ascii="Arial Narrow" w:hAnsi="Arial Narrow"/>
          <w:sz w:val="22"/>
          <w:szCs w:val="22"/>
        </w:rPr>
        <w:t xml:space="preserve">«Ты просил милости у Всевышнего, - заговорил Он, - милость будет дарована тебе, ибо ты сам проявил ее к этому ребенку. Ты придешь ко Мне, и Я дарую тебе покой. Однако, ты не обретешь его, пока не наступит день, когда великий мир воцарится в твоем преодолевшем все сердце. Лишь тогда, в тот далекий день ты пожнешь печальный   </w:t>
      </w:r>
      <w:r>
        <w:rPr>
          <w:rFonts w:cs="Arial Narrow" w:ascii="Arial Narrow" w:hAnsi="Arial Narrow"/>
          <w:iCs/>
          <w:sz w:val="22"/>
          <w:szCs w:val="22"/>
        </w:rPr>
        <w:t>урожай горя и заплатишь все свои долги. Когда же ты придешь еще раз, эта женщина снова будет вместе с тобой, и снова вы будете готовы отпра</w:t>
        <w:softHyphen/>
        <w:t>виться в Наваззамин, и только тогда навсегда освободитесь от Земли. Тогда, получив, ты отдашь.</w:t>
      </w:r>
    </w:p>
    <w:p>
      <w:pPr>
        <w:pStyle w:val="Normal"/>
        <w:shd w:fill="FFFFFF" w:val="clear"/>
        <w:autoSpaceDE w:val="false"/>
        <w:ind w:firstLine="170"/>
        <w:jc w:val="both"/>
        <w:rPr/>
      </w:pPr>
      <w:r>
        <w:rPr>
          <w:rFonts w:cs="Arial Narrow" w:ascii="Arial Narrow" w:hAnsi="Arial Narrow"/>
          <w:iCs/>
          <w:sz w:val="22"/>
          <w:szCs w:val="22"/>
        </w:rPr>
        <w:t>Тот, кто заставляет другого совершить грех, и тот, кто согрешил, ос</w:t>
        <w:softHyphen/>
        <w:t>тупаются и сворачивают с пути Моего. И согрешивший должен сначала пройти искупление, соединиться сердцем со Мной, затем снова вернуться на поле горя, но уже не в теле из плоти, а в духе. Он должен найти жерт</w:t>
        <w:softHyphen/>
        <w:t>вы свои и бороться вместе с ними до тех пор, пока, не уведет их оттуда, куда привел, взвалить себе на спину ношу, которую возложил на них, и нести ношу эту за них до тех пор, пока они не последуют духовным со</w:t>
        <w:softHyphen/>
        <w:t>ветам, обращенным к душам их, и тоже не придут ко Мне. И тогда Я приму эту ношу, эту тень, и она перестанет существовать, ибо Я ЕСМЬ Солнце Истины. Разве может тень существовать в солнечном свете? Ни одна ноша не может быть Мне во грех, не может обременить Меня. Это дитя Я возьму к Себе. Ты обидел ее, и она будет мельничным жерновом на шее твоей, тянущим тебя на дно земного горя. Но, однако, ты спасешься, ибо имя твое записано в Книге Жизни. А теперь отдыхай! Отдыхай и ты, дочь Моя!»</w:t>
      </w:r>
    </w:p>
    <w:p>
      <w:pPr>
        <w:pStyle w:val="Normal"/>
        <w:shd w:fill="FFFFFF" w:val="clear"/>
        <w:autoSpaceDE w:val="false"/>
        <w:ind w:firstLine="170"/>
        <w:jc w:val="both"/>
        <w:rPr/>
      </w:pPr>
      <w:r>
        <w:rPr>
          <w:rFonts w:cs="Arial Narrow" w:ascii="Arial Narrow" w:hAnsi="Arial Narrow"/>
          <w:iCs/>
          <w:sz w:val="22"/>
          <w:szCs w:val="22"/>
        </w:rPr>
        <w:t>...Я очутился в своем теле, забыв обо всем, что пережил, и был так измучен, что заснул. Природа пришла на помощь моей уставшей душе, и несколько дней я пролежал в лихорадке, перешедшей в кому, из которой мой организм вышел хотя и слабым, но здоровым.</w:t>
      </w:r>
    </w:p>
    <w:p>
      <w:pPr>
        <w:pStyle w:val="Normal"/>
        <w:shd w:fill="FFFFFF" w:val="clear"/>
        <w:autoSpaceDE w:val="false"/>
        <w:ind w:firstLine="170"/>
        <w:jc w:val="both"/>
        <w:rPr/>
      </w:pPr>
      <w:r>
        <w:rPr>
          <w:rFonts w:cs="Arial Narrow" w:ascii="Arial Narrow" w:hAnsi="Arial Narrow"/>
          <w:iCs/>
          <w:sz w:val="22"/>
          <w:szCs w:val="22"/>
        </w:rPr>
        <w:t>Вернувшись, наконец, в Каифул по прошествии трех с лишним изну</w:t>
        <w:softHyphen/>
        <w:t>рительных месяцев, я шел по дворцу, встречая слуг и придворных, тех, с кем мы были друзьями, но они словно не замечали меня и не приветство</w:t>
        <w:softHyphen/>
        <w:t>вали. Стала ли тайна моей жизни известной миру? Нет. Не в этом была причина странного поведения окружающих. Просто меня никто не ждал, ибо все считали погибшим. За сто дней моего отсутствия Анзими и ос</w:t>
        <w:softHyphen/>
        <w:t>тальные близкие мне люди пришли к выводу, что я мертв, что, возмож</w:t>
        <w:softHyphen/>
        <w:t>но, наложил на себя руки. (О, я был бы рад, если бы мог умереть!)</w:t>
      </w:r>
    </w:p>
    <w:p>
      <w:pPr>
        <w:pStyle w:val="Normal"/>
        <w:shd w:fill="FFFFFF" w:val="clear"/>
        <w:autoSpaceDE w:val="false"/>
        <w:ind w:firstLine="170"/>
        <w:jc w:val="both"/>
        <w:rPr/>
      </w:pPr>
      <w:r>
        <w:rPr>
          <w:rFonts w:cs="Arial Narrow" w:ascii="Arial Narrow" w:hAnsi="Arial Narrow"/>
          <w:iCs/>
          <w:sz w:val="22"/>
          <w:szCs w:val="22"/>
        </w:rPr>
        <w:t>Теперь я вернулся домой, исполненный решимости быть открытым и честным с теми, кого любил больше всего на земле, исповедаться перед ними во всех путях зла, которыми прошел, и молить о прощении. Увы, опять слишком поздно. Менакс, чье сердце давно было слабым, не пе</w:t>
        <w:softHyphen/>
        <w:t>режил удара. Уверенный, что я погиб, за несколько недель до моего воз</w:t>
        <w:softHyphen/>
        <w:t>вращения он ушел в Наваззамин. Я не спрашивал об Анзими, опасаясь, что и здесь меня поджидает ужасное известие.</w:t>
      </w:r>
    </w:p>
    <w:p>
      <w:pPr>
        <w:pStyle w:val="Normal"/>
        <w:shd w:fill="FFFFFF" w:val="clear"/>
        <w:autoSpaceDE w:val="false"/>
        <w:ind w:firstLine="170"/>
        <w:jc w:val="both"/>
        <w:rPr/>
      </w:pPr>
      <w:r>
        <w:rPr>
          <w:rFonts w:cs="Arial Narrow" w:ascii="Arial Narrow" w:hAnsi="Arial Narrow"/>
          <w:iCs/>
          <w:sz w:val="22"/>
          <w:szCs w:val="22"/>
        </w:rPr>
        <w:t>Оглушенный горем, словно слепой, я бродил по городу и вскоре ока</w:t>
        <w:softHyphen/>
        <w:t>зался у великого храма. Дверь его была приоткрыта, и так как никого не было поблизости, я вошел внутрь, не думая о том, что вход запрещен всем, кроме инкализов, ибо надеялся найти хоть какое-то об</w:t>
        <w:softHyphen/>
        <w:t>легчение под его священной сенью. Внутри не было ни души. Я встал на Место Жизни, глядя на Свет Неутолимый, потом обошел кварцевый куб и - о, Боже! - с другой его стороны увидел статую Лоликс. У меня зак</w:t>
        <w:softHyphen/>
        <w:t>ружилась голова. Ее дорогие черты совсем не изменились, но, увы, то был камень, всего лишь камень. Сколько же времени прошло с тех пор, как мы виделись в последний раз?.. Порой целая жизнь может сжаться в один день, а несколько недель - стать веками. О, Лоликс, Лоликс, мой немой обвинитель! Не осознавая, что делаю, я взял ее руки в свои и содрогнулся от холода, однако, наклонился, посмотрел прямо в незрячие глаза и по</w:t>
        <w:softHyphen/>
        <w:t>целовал немые губы, не ответившие мне.</w:t>
      </w:r>
    </w:p>
    <w:p>
      <w:pPr>
        <w:pStyle w:val="Normal"/>
        <w:shd w:fill="FFFFFF" w:val="clear"/>
        <w:autoSpaceDE w:val="false"/>
        <w:ind w:firstLine="170"/>
        <w:jc w:val="both"/>
        <w:rPr/>
      </w:pPr>
      <w:r>
        <w:rPr>
          <w:rFonts w:cs="Arial Narrow" w:ascii="Arial Narrow" w:hAnsi="Arial Narrow"/>
          <w:iCs/>
          <w:sz w:val="22"/>
          <w:szCs w:val="22"/>
        </w:rPr>
        <w:t xml:space="preserve">В ее руке был свиток красного пергамента. </w:t>
      </w:r>
      <w:r>
        <w:rPr>
          <w:rFonts w:cs="Arial Narrow" w:ascii="Arial Narrow" w:hAnsi="Arial Narrow"/>
          <w:sz w:val="22"/>
          <w:szCs w:val="22"/>
        </w:rPr>
        <w:t>Я</w:t>
      </w:r>
      <w:r>
        <w:rPr>
          <w:rFonts w:cs="Arial Narrow" w:ascii="Arial Narrow" w:hAnsi="Arial Narrow"/>
          <w:i/>
          <w:sz w:val="22"/>
          <w:szCs w:val="22"/>
        </w:rPr>
        <w:t xml:space="preserve"> </w:t>
      </w:r>
      <w:r>
        <w:rPr>
          <w:rFonts w:cs="Arial Narrow" w:ascii="Arial Narrow" w:hAnsi="Arial Narrow"/>
          <w:iCs/>
          <w:sz w:val="22"/>
          <w:szCs w:val="22"/>
        </w:rPr>
        <w:t>осмелился вынуть его и, развернув, прочел повеление: «Статуя эта служит напоминанием о под</w:t>
        <w:softHyphen/>
        <w:t>лом преступлении. Посему я, Уоллун, Рей Посейдонии, запрещаю убирать ее до моего особого распоряжения. Пусть же будет она молчаливым сви</w:t>
        <w:softHyphen/>
        <w:t>детелем преступнику».</w:t>
      </w:r>
    </w:p>
    <w:p>
      <w:pPr>
        <w:pStyle w:val="Normal"/>
        <w:shd w:fill="FFFFFF" w:val="clear"/>
        <w:autoSpaceDE w:val="false"/>
        <w:ind w:firstLine="170"/>
        <w:jc w:val="both"/>
        <w:rPr/>
      </w:pPr>
      <w:r>
        <w:rPr>
          <w:rFonts w:cs="Arial Narrow" w:ascii="Arial Narrow" w:hAnsi="Arial Narrow"/>
          <w:iCs/>
          <w:sz w:val="22"/>
          <w:szCs w:val="22"/>
        </w:rPr>
        <w:t>С дрожью вернул я свиток в каменную руку и чуть не лишился созна</w:t>
        <w:softHyphen/>
        <w:t>ния, услышав сухой треск, раздавшийся при этом. Я ли был тем преступ</w:t>
        <w:softHyphen/>
        <w:t>ником? Да. Но не один. Однако чувствовал себя так, словно вся вина лежала только на мне. Надо идти в Агако и молить Рея о разрешении уб</w:t>
        <w:softHyphen/>
        <w:t>рать останки моей любимой. Да, обстоятельства сделали для меня Ло</w:t>
        <w:softHyphen/>
        <w:t>ликс дороже Анзими. Я повернулся к выходу и вздрогнул от неожиданности, внезапно встретившись глазами с Уоллуном, который грустно смотрел на меня. «Даю тебе свое согласие», - сказал Рей, хотя я не успел вымолвить ни слова.</w:t>
      </w:r>
    </w:p>
    <w:p>
      <w:pPr>
        <w:pStyle w:val="Normal"/>
        <w:ind w:firstLine="170"/>
        <w:jc w:val="both"/>
        <w:rPr>
          <w:rFonts w:ascii="Arial Narrow" w:hAnsi="Arial Narrow" w:cs="Arial Narrow"/>
          <w:sz w:val="22"/>
          <w:szCs w:val="22"/>
        </w:rPr>
      </w:pPr>
      <w:r>
        <w:rPr>
          <w:rFonts w:cs="Arial Narrow" w:ascii="Arial Narrow" w:hAnsi="Arial Narrow"/>
          <w:iCs/>
          <w:sz w:val="22"/>
          <w:szCs w:val="22"/>
        </w:rPr>
        <w:t>То, что он предугадал мою просьбу, не удивило меня, а лишь вызва</w:t>
        <w:softHyphen/>
        <w:t>ло глубокую благодарность. Я все еще был силен физически и решил сделать необходимое прямо сейчас, ибо в голове моей пронеслись сло</w:t>
        <w:softHyphen/>
        <w:t>ва: «Поцелуй ее и отпусти; твоя любовь - прах». Еще раз заглянув в глу</w:t>
        <w:softHyphen/>
        <w:t>бокие синие глаза Лоликс (мне показалось, что она слегка улыбнулась) и поцеловав недвижные губы, я поднял с гранитного пола прежде такое легкое, а теперь тяжелое тело, поднес его к вершине куба Максина и мед</w:t>
        <w:softHyphen/>
        <w:t>ленно наклонил вперед, в Огонь Неутолимый. Как только пламя коснулось статуи, она мгновенно исчезла. Так утром, с появлением солнца в доли</w:t>
        <w:softHyphen/>
        <w:t>нах исчезает тень. Спокойным и неизменным, как всегда, остался Свет Неутолимый. И лишь теперь я увидел, что рядом с кубом осталась сто</w:t>
        <w:softHyphen/>
        <w:t>ять на платформе отломившаяся у щиколотки каменная ножка в санда</w:t>
        <w:softHyphen/>
        <w:t>лии, на застежке которой сверкали сапфиры и алмазы, - мой подарок. Я осторожно вынул ее из сандалии, но не предал Свету Максина, а завер</w:t>
        <w:softHyphen/>
        <w:t>нул в свой плащ, обрадовавшись, что осталась хоть какая-то память о моей возлюбленной, пусть даже такая.</w:t>
      </w:r>
    </w:p>
    <w:p>
      <w:pPr>
        <w:pStyle w:val="Normal"/>
        <w:ind w:firstLine="170"/>
        <w:jc w:val="both"/>
        <w:rPr>
          <w:rFonts w:ascii="Arial Narrow" w:hAnsi="Arial Narrow" w:cs="Arial Narrow"/>
          <w:sz w:val="22"/>
          <w:szCs w:val="22"/>
        </w:rPr>
      </w:pPr>
      <w:r>
        <w:rPr>
          <w:rFonts w:cs="Arial Narrow" w:ascii="Arial Narrow" w:hAnsi="Arial Narrow"/>
          <w:sz w:val="22"/>
          <w:szCs w:val="22"/>
        </w:rPr>
        <w:t>Я не спросил императора об Анзими. Но не потому, что боялся увидеть его заслуженное презрение, а потому что знал: все равно буду искать и найду ее. Если же она умерла, как и Менакс, то уже завтра, когда начнется Инкалон - День Солнца, день всеобщей службы, я вернусь в храм и предам свое физическое тело неколебимому пламени Света Неутолимого.</w:t>
      </w:r>
    </w:p>
    <w:p>
      <w:pPr>
        <w:pStyle w:val="Normal"/>
        <w:ind w:firstLine="170"/>
        <w:jc w:val="both"/>
        <w:rPr/>
      </w:pPr>
      <w:r>
        <w:rPr>
          <w:rFonts w:cs="Arial Narrow" w:ascii="Arial Narrow" w:hAnsi="Arial Narrow"/>
          <w:sz w:val="22"/>
          <w:szCs w:val="22"/>
        </w:rPr>
        <w:t>Но Анзими не умерла. Я нашел ее в глубокой скорби. Прекрасные глаза, встретившись с моими, замерли в немом изумлении - она не знала, что я вернулся. Потом, испустив долгий вздох, принцесса упала в мои объятия, потеряв сознание. Бедная девочка! Я поднял ее, крепко прижал к груди, покрыл поцелуями побледневшие губы, ввалившиеся щеки, и из моих иссушенных столькими душевными муками глаз ручьями полились слезы. Наконец, Анзими очнулась, но лишь для того, чтобы впасть в долгую болезнь, во время которой ее чистый дух чуть не разорвал свою земную темницу. Только несколько недель спустя к ней вернулось сознание.</w:t>
      </w:r>
    </w:p>
    <w:p>
      <w:pPr>
        <w:pStyle w:val="Normal"/>
        <w:ind w:firstLine="170"/>
        <w:jc w:val="both"/>
        <w:rPr/>
      </w:pPr>
      <w:r>
        <w:rPr>
          <w:rFonts w:cs="Arial Narrow" w:ascii="Arial Narrow" w:hAnsi="Arial Narrow"/>
          <w:sz w:val="22"/>
          <w:szCs w:val="22"/>
        </w:rPr>
        <w:t>Когда она снова встала на ноги, хотя и была еще очень слаба, я привел ее на то место в ксанатифлоне, где когда-то сидел с Менаксом, усадил, невесомую, на колени и, обняв, как ребенка, рассказал ей всю печальную историю - и о Лоликс, и о том несчастном полете, о котором старался не вспоминать, но, увы, безуспешно. Никому не спрятаться от самого себя. Закончив исповедь, я стал молить Анзими простить меня. Некоторое время она молчала, а потом тихо обняла меня и сказала:</w:t>
      </w:r>
    </w:p>
    <w:p>
      <w:pPr>
        <w:pStyle w:val="Normal"/>
        <w:ind w:firstLine="170"/>
        <w:jc w:val="both"/>
        <w:rPr/>
      </w:pPr>
      <w:r>
        <w:rPr>
          <w:rFonts w:cs="Arial Narrow" w:ascii="Arial Narrow" w:hAnsi="Arial Narrow"/>
          <w:sz w:val="22"/>
          <w:szCs w:val="22"/>
        </w:rPr>
        <w:t>- Цельм, я прощаю тебя, от всего сердца прощаю! Ты - смертный. Ты совершил грех, но не повторяй его. Лоликс была прекрасна, она достойна твоей любви.</w:t>
      </w:r>
    </w:p>
    <w:p>
      <w:pPr>
        <w:pStyle w:val="Normal"/>
        <w:ind w:firstLine="170"/>
        <w:jc w:val="both"/>
        <w:rPr/>
      </w:pPr>
      <w:r>
        <w:rPr>
          <w:rFonts w:cs="Arial Narrow" w:ascii="Arial Narrow" w:hAnsi="Arial Narrow"/>
          <w:sz w:val="22"/>
          <w:szCs w:val="22"/>
        </w:rPr>
        <w:t>И тогда я вынул каменную ножку, которая всегда теперь была со мной, несмотря на ее тяжесть, и без слов подал Анзими. Она спросила:</w:t>
      </w:r>
    </w:p>
    <w:p>
      <w:pPr>
        <w:pStyle w:val="Normal"/>
        <w:ind w:firstLine="170"/>
        <w:jc w:val="both"/>
        <w:rPr/>
      </w:pPr>
      <w:r>
        <w:rPr>
          <w:rFonts w:cs="Arial Narrow" w:ascii="Arial Narrow" w:hAnsi="Arial Narrow"/>
          <w:sz w:val="22"/>
          <w:szCs w:val="22"/>
        </w:rPr>
        <w:t>- Это осталось от нее?.. О, Лоликс, милая моя подруга! Цельм, оставь мне это, я буду хранить в память о ней.</w:t>
      </w:r>
    </w:p>
    <w:p>
      <w:pPr>
        <w:pStyle w:val="Normal"/>
        <w:ind w:firstLine="170"/>
        <w:jc w:val="both"/>
        <w:rPr>
          <w:rFonts w:ascii="Arial Narrow" w:hAnsi="Arial Narrow" w:cs="Arial Narrow"/>
          <w:sz w:val="22"/>
          <w:szCs w:val="22"/>
        </w:rPr>
      </w:pPr>
      <w:r>
        <w:rPr>
          <w:rFonts w:cs="Arial Narrow" w:ascii="Arial Narrow" w:hAnsi="Arial Narrow"/>
          <w:sz w:val="22"/>
          <w:szCs w:val="22"/>
        </w:rPr>
        <w:t>- Возьми, Анзими, жена моя, ибо ты станешь моей женой. Ведь ты простила меня, как и твой дядя - император. Лишь несколько месяцев пройдут, и мы соединимся до конца жизни. А сейчас мы должны расстаться. Мне нужно отправиться в Умаур, в места, где никто не живет. Там, в Эйксе, я знаю, есть залежи золота, и я найду его. Не ради собственного обогащения - у меня есть миллионы и много других богатств; я должен найти эти сокровища и отдать нашей Посейдонии. Уезжаю еще и потому, что, боюсь, мне не хватит сил оставаться в Каифуле и не быть с тобой все это время. Из Умаура я тоже смогу видеть и слышать тебя, дорогая, так как в этот раз не стану убирать нейм. Поцелуй меня на прощанье. Вечером я отправлюсь в путь. Да пребудет Инкал с тобой и да осенит Он тебя миром Своим!</w:t>
      </w:r>
    </w:p>
    <w:p>
      <w:pPr>
        <w:pStyle w:val="Normal"/>
        <w:ind w:firstLine="170"/>
        <w:jc w:val="both"/>
        <w:rPr/>
      </w:pPr>
      <w:r>
        <w:rPr>
          <w:rFonts w:cs="Arial Narrow" w:ascii="Arial Narrow" w:hAnsi="Arial Narrow"/>
          <w:sz w:val="22"/>
          <w:szCs w:val="22"/>
        </w:rPr>
        <w:t>...Та часть Умаура, куда я собирался отправиться, находилась в двух тысячах милях от Каифула. Всю дорогу я думал об Анзими и не заметил, как пролетело время. Очнулся, когда мы уже были над районом, который современные географы обозначают как селитроносную пустыню Атакама. Тогда это тоже была пустыня. Исследования показали, что самые глубокие слои песка у подножия Анд достаточно богаты золотом, чтобы оправдать затраты на установку водяных электрогенераторов. Такой генератор представлял собой металлическую плиту площадью в несколько сотен квадратных ярдов, устройством напоминавшую рыбьи жабры, заключенную в герметичный металлический короб. Поток воздуха, нагнетаемого с одной стороны корпуса, заполнял каждый дюйм внутри плиты, прежде чем достигал ее противоположного конца. Поскольку плита поддерживалась в охлажденном состоянии силами Наваз, внутри нее немедленно осаждалась атмосферная влага. Я вез с собой переносной генератор, конденсировавший примерно кварту воды в минуту, чего было вполне достаточно, чтобы экономно производить горные работы, для которых требовалась вода.</w:t>
      </w:r>
    </w:p>
    <w:p>
      <w:pPr>
        <w:pStyle w:val="Normal"/>
        <w:ind w:firstLine="170"/>
        <w:jc w:val="both"/>
        <w:rPr/>
      </w:pPr>
      <w:r>
        <w:rPr>
          <w:rFonts w:cs="Arial Narrow" w:ascii="Arial Narrow" w:hAnsi="Arial Narrow"/>
          <w:sz w:val="22"/>
          <w:szCs w:val="22"/>
        </w:rPr>
        <w:t>Из Посейдонии я привез также коня и пока отдавал указания, организовывая работу людей, на него погрузили снаряжение: ящик с локаторами для поиска минералов -легкими устройствами, работавшими на аналогах современных батареек, другими инструментами для моих целей, действовавшими по принципу электрометра, и провизию на несколько дней.</w:t>
      </w:r>
    </w:p>
    <w:p>
      <w:pPr>
        <w:pStyle w:val="Normal"/>
        <w:ind w:firstLine="170"/>
        <w:jc w:val="both"/>
        <w:rPr/>
      </w:pPr>
      <w:r>
        <w:rPr>
          <w:rFonts w:cs="Arial Narrow" w:ascii="Arial Narrow" w:hAnsi="Arial Narrow"/>
          <w:sz w:val="22"/>
          <w:szCs w:val="22"/>
        </w:rPr>
        <w:t>Отправляясь на разведку, я взял с собой небольшой переносной нейм, чтобы поддерживать связь с внешним миром, но, проехав пять миль, обнаружил, что потерял вибратор, без которого этот аппарат не работает. Пришлось оставить нейм в тайнике, чтобы забрать на обратном пути. Как ни старался, я не мог вспомнить, где потерял эту важную деталь, и решил из-за нее не возвращаться. Потеря, хоть и малоприятная, облегчила ношу моего коня, уменьшив ее на несколько фунтов. Это было немаловажно, учитывая, что он вез ружье (описание его я сейчас приводить не стану, замечу лишь, что оно действовало по совершенно иному принципу, нежели современные, стрельба производилась силой электричества), шахтерские инструменты, упаковки с финиками и орехами, полярный компас, карманный фотоаппарат, небольшой генератор, постельные принадлежности и, наконец, меня самого.</w:t>
      </w:r>
    </w:p>
    <w:p>
      <w:pPr>
        <w:pStyle w:val="Normal"/>
        <w:shd w:fill="FFFFFF" w:val="clear"/>
        <w:autoSpaceDE w:val="false"/>
        <w:ind w:firstLine="170"/>
        <w:jc w:val="both"/>
        <w:rPr/>
      </w:pPr>
      <w:r>
        <w:rPr>
          <w:rFonts w:cs="Arial Narrow" w:ascii="Arial Narrow" w:hAnsi="Arial Narrow"/>
          <w:sz w:val="22"/>
          <w:szCs w:val="22"/>
        </w:rPr>
        <w:t xml:space="preserve">В первый же вечер я был уже далеко, а следующий застал меня почти за сто миль от лагеря. Когда солнце начало клониться к закату, я остановился возле глубокого оврага и на небольшом расстоянии от себя увидел нечто, похожее на пещеру, которая могла послужить прекрасным убежищем на ночь. Хорошо обученный конь привык   </w:t>
      </w:r>
      <w:r>
        <w:rPr>
          <w:rFonts w:cs="Arial Narrow" w:ascii="Arial Narrow" w:hAnsi="Arial Narrow"/>
          <w:iCs/>
          <w:sz w:val="22"/>
          <w:szCs w:val="22"/>
        </w:rPr>
        <w:t>часами находиться на расстоянии свиста от того места, где его отпусти</w:t>
        <w:softHyphen/>
        <w:t>ли, так что не причинял беспокойства. Я спешился и заглянул в пещеру, представлявшую собой уходивший куда-то вглубь длинный тоннель, затем расседлал коня и отпустил подкрепиться сочной травой, которой здесь было вдосталь. Спрятав под седло еду, инструменты и захватив электри</w:t>
        <w:softHyphen/>
        <w:t>ческое ружье, я было приготовился исследовать пещеру, но тут мой конь захотел напиться, а так как в овраге - русле высохшего ручья - воды не было, пришлось ее добывать.</w:t>
      </w:r>
    </w:p>
    <w:p>
      <w:pPr>
        <w:pStyle w:val="Normal"/>
        <w:shd w:fill="FFFFFF" w:val="clear"/>
        <w:autoSpaceDE w:val="false"/>
        <w:ind w:firstLine="170"/>
        <w:jc w:val="both"/>
        <w:rPr/>
      </w:pPr>
      <w:r>
        <w:rPr>
          <w:rFonts w:cs="Arial Narrow" w:ascii="Arial Narrow" w:hAnsi="Arial Narrow"/>
          <w:iCs/>
          <w:sz w:val="22"/>
          <w:szCs w:val="22"/>
        </w:rPr>
        <w:t>Дно оврага устилала мягкая глинистая порода с многочисленными вмятинами, напоминавшими по форме ведра. Возле одной из них я и ус</w:t>
        <w:softHyphen/>
        <w:t>тановил генератор, и вскоре углубление заполнилось водой, прохладной и чистой. Я напоил свое благодарное животное и напился сам. Какой жи</w:t>
        <w:softHyphen/>
        <w:t>вительной будет помниться мне эта влага чуть позже и какой она будет недосягаемой! Оставляя работающий генератор возле углубления, я не мог и предположить, что вскоре он будет так нужен мне, но я не смогу достать его...</w:t>
      </w:r>
    </w:p>
    <w:p>
      <w:pPr>
        <w:pStyle w:val="Normal"/>
        <w:shd w:fill="FFFFFF" w:val="clear"/>
        <w:autoSpaceDE w:val="false"/>
        <w:ind w:firstLine="170"/>
        <w:jc w:val="both"/>
        <w:rPr/>
      </w:pPr>
      <w:r>
        <w:rPr>
          <w:rFonts w:cs="Arial Narrow" w:ascii="Arial Narrow" w:hAnsi="Arial Narrow"/>
          <w:iCs/>
          <w:sz w:val="22"/>
          <w:szCs w:val="22"/>
        </w:rPr>
        <w:t>Дно пещеры было каменистым. Из любопытства я решил пройти до конца тоннеля. В кармане у меня лежал фонарь с небольшой батарейкой, так что, отойдя далеко от входа и попав в густую темноту, я освещал им путь. Через добрых полмили пещера как бы раскрылась, и я застыл в изумлении. До сих пор в этом районе мне не встречались признаки пре</w:t>
        <w:softHyphen/>
        <w:t>бывания человека, ни современного, ни древнего, а тут передо мной стоял дом, половина которого - угол и часть двух тяжелых базальтовых стен - была отчетливо видна. От неожиданности я выронил фонарь, он разбился, и свет погас. Но вокруг было не совсем темно, через какую-то щель снаружи просачивался свет.</w:t>
      </w:r>
    </w:p>
    <w:p>
      <w:pPr>
        <w:pStyle w:val="Normal"/>
        <w:shd w:fill="FFFFFF" w:val="clear"/>
        <w:autoSpaceDE w:val="false"/>
        <w:ind w:firstLine="170"/>
        <w:jc w:val="both"/>
        <w:rPr/>
      </w:pPr>
      <w:r>
        <w:rPr>
          <w:rFonts w:cs="Arial Narrow" w:ascii="Arial Narrow" w:hAnsi="Arial Narrow"/>
          <w:iCs/>
          <w:sz w:val="22"/>
          <w:szCs w:val="22"/>
        </w:rPr>
        <w:t>Некоторое время я стоял, не трогаясь с места, разглядывая это мрач</w:t>
        <w:softHyphen/>
        <w:t>ное заброшенное сооружение. Откуда пришли его строители и в какие за</w:t>
        <w:softHyphen/>
        <w:t>бытые времена? Куда ушли они? Было ли оно единственным или существовали и другие, возможно, скрытые под песками окружающей пустыни?.. Воображение мое разыгралось. Наши письменные историчес</w:t>
        <w:softHyphen/>
        <w:t>кие очерки, охватывавшие десятки веков, не содержали ни единого упо</w:t>
        <w:softHyphen/>
        <w:t>минания о каком-либо цивилизованном или же диком народе, жившем в этой «Безлюдной Стране». Напрашивалось единственно возможное логически заключение: передо мной сейчас было свидетельство суще</w:t>
        <w:softHyphen/>
        <w:t>ствования какого-то очень древнего народа, жившего еще до того, как на</w:t>
        <w:softHyphen/>
        <w:t>чалась сороковековая история Посейдонии.</w:t>
      </w:r>
    </w:p>
    <w:p>
      <w:pPr>
        <w:pStyle w:val="Normal"/>
        <w:shd w:fill="FFFFFF" w:val="clear"/>
        <w:autoSpaceDE w:val="false"/>
        <w:ind w:firstLine="170"/>
        <w:jc w:val="both"/>
        <w:rPr/>
      </w:pPr>
      <w:r>
        <w:rPr>
          <w:rFonts w:cs="Arial Narrow" w:ascii="Arial Narrow" w:hAnsi="Arial Narrow"/>
          <w:iCs/>
          <w:sz w:val="22"/>
          <w:szCs w:val="22"/>
        </w:rPr>
        <w:t>Наконец, очнувшись от мыслей, я пересек пещеру кратчайшим путем, чтобы поближе рассмотреть вещественное свидетельство глубокого прошлого, забытого уже тогда, когда только занимала заря моей родной страны. В ближайшей ко мне стене дома находился вход - проем в гладких, искусно высеченных базальтовых блоках. Наполовину открытая дверь была, очевидно, тоже сделана из монолитного куска базальта толщиной примерно в шесть дюймов. Обуреваемый лю</w:t>
        <w:softHyphen/>
        <w:t>бопытством, не сдвигая двери с того положения, которое она так долго за</w:t>
        <w:softHyphen/>
        <w:t>нимала, я вошел внутрь, пытаясь понять, как каменная конструкция могла столь долго выдерживать испытание временем. Но в голову не приходило ничего дельного.</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r>
    </w:p>
    <w:p>
      <w:pPr>
        <w:pStyle w:val="Normal"/>
        <w:shd w:fill="FFFFFF" w:val="clear"/>
        <w:autoSpaceDE w:val="false"/>
        <w:ind w:firstLine="170"/>
        <w:rPr>
          <w:rFonts w:ascii="Arial Narrow" w:hAnsi="Arial Narrow" w:cs="Arial Narrow"/>
          <w:iCs/>
          <w:sz w:val="22"/>
          <w:szCs w:val="22"/>
        </w:rPr>
      </w:pPr>
      <w:r>
        <w:rPr>
          <w:rFonts w:cs="Arial Narrow" w:ascii="Arial Narrow" w:hAnsi="Arial Narrow"/>
          <w:iCs/>
          <w:sz w:val="22"/>
          <w:szCs w:val="22"/>
        </w:rPr>
      </w:r>
    </w:p>
    <w:p>
      <w:pPr>
        <w:pStyle w:val="Normal"/>
        <w:autoSpaceDE w:val="false"/>
        <w:ind w:firstLine="170"/>
        <w:rPr>
          <w:rFonts w:ascii="Arial Narrow" w:hAnsi="Arial Narrow" w:cs="Arial Narrow"/>
          <w:iCs/>
          <w:sz w:val="22"/>
          <w:szCs w:val="22"/>
        </w:rPr>
      </w:pPr>
      <w:r>
        <w:rPr>
          <w:rFonts w:cs="Arial Narrow" w:ascii="Arial Narrow" w:hAnsi="Arial Narrow"/>
          <w:sz w:val="22"/>
          <w:szCs w:val="22"/>
          <w:lang w:val="en-US" w:eastAsia="en-US"/>
        </w:rPr>
        <w:drawing>
          <wp:inline distT="0" distB="0" distL="0" distR="0">
            <wp:extent cx="2894330" cy="17151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2" t="-3" r="-2" b="-3"/>
                    <a:stretch>
                      <a:fillRect/>
                    </a:stretch>
                  </pic:blipFill>
                  <pic:spPr bwMode="auto">
                    <a:xfrm>
                      <a:off x="0" y="0"/>
                      <a:ext cx="2894330" cy="1715135"/>
                    </a:xfrm>
                    <a:prstGeom prst="rect">
                      <a:avLst/>
                    </a:prstGeom>
                  </pic:spPr>
                </pic:pic>
              </a:graphicData>
            </a:graphic>
          </wp:inline>
        </w:drawing>
      </w:r>
    </w:p>
    <w:p>
      <w:pPr>
        <w:pStyle w:val="Normal"/>
        <w:shd w:fill="FFFFFF" w:val="clear"/>
        <w:autoSpaceDE w:val="false"/>
        <w:ind w:firstLine="170"/>
        <w:jc w:val="both"/>
        <w:rPr/>
      </w:pPr>
      <w:r>
        <w:rPr>
          <w:rFonts w:cs="Arial Narrow" w:ascii="Arial Narrow" w:hAnsi="Arial Narrow"/>
          <w:iCs/>
          <w:sz w:val="22"/>
          <w:szCs w:val="22"/>
        </w:rPr>
        <w:t>Все три измерения строения - высота, ширина и длина - были при</w:t>
        <w:softHyphen/>
        <w:t>близительно одинаковыми и равнялись шестнадцати футам. Дверь слу</w:t>
        <w:softHyphen/>
        <w:t>жила единственным входом. В прочной каменной конструкции не просматривалось ни одной щели, за исключением двух параллельных отверстий в потолке, образованных кладкой камней меньшей ширины. Пол, покрытый слоем песка, оказался сделанным из гранитных плит, и их стыки были столь же идеальны, как и в стенах, - между блоками нельзя было просунуть даже листа бумаги.</w:t>
      </w:r>
    </w:p>
    <w:p>
      <w:pPr>
        <w:pStyle w:val="Normal"/>
        <w:shd w:fill="FFFFFF" w:val="clear"/>
        <w:autoSpaceDE w:val="false"/>
        <w:ind w:firstLine="170"/>
        <w:jc w:val="both"/>
        <w:rPr/>
      </w:pPr>
      <w:r>
        <w:rPr>
          <w:rFonts w:cs="Arial Narrow" w:ascii="Arial Narrow" w:hAnsi="Arial Narrow"/>
          <w:iCs/>
          <w:sz w:val="22"/>
          <w:szCs w:val="22"/>
        </w:rPr>
        <w:t>Осмотрев все, насколько смог, я прислонился к ближайшей от приот</w:t>
        <w:softHyphen/>
        <w:t>крытой двери стене и, подняв глаза к отверстиям в потолке, предался раз</w:t>
        <w:softHyphen/>
        <w:t>мышлениям. Холодной и мрачной выглядела эта одинокая комната - реликвия прошедших времен. Прочностью конструкции, простотой и стро</w:t>
        <w:softHyphen/>
        <w:t>гостью планировки она напоминала приведенные в исторических летопи</w:t>
        <w:softHyphen/>
        <w:t>сях описания посейдонских тюрем, существовавших в эпоху, предшествовавшую правлению императора Максина. Было ли это соору</w:t>
        <w:softHyphen/>
        <w:t>жение единственным образчиком строительного искусства его создате</w:t>
        <w:softHyphen/>
        <w:t>лей, или же оно - лишь одно из зданий погребенного города?.. Мне показалось, я понял, почему дом до сих пор не засыпан гонимыми вет</w:t>
        <w:softHyphen/>
        <w:t>ром песками пустыни хотя бы частично: дождевые воды, просачиваясь через верхний слой почвы и стекая по трещинам, служившим также и для освещения пещеры, уносили песок от стен.</w:t>
      </w:r>
    </w:p>
    <w:p>
      <w:pPr>
        <w:pStyle w:val="Normal"/>
        <w:shd w:fill="FFFFFF" w:val="clear"/>
        <w:autoSpaceDE w:val="false"/>
        <w:ind w:firstLine="170"/>
        <w:jc w:val="both"/>
        <w:rPr/>
      </w:pPr>
      <w:r>
        <w:rPr>
          <w:rFonts w:cs="Arial Narrow" w:ascii="Arial Narrow" w:hAnsi="Arial Narrow"/>
          <w:iCs/>
          <w:sz w:val="22"/>
          <w:szCs w:val="22"/>
        </w:rPr>
        <w:t>Солнце, видимо, уже приблизилось к горизонту, дневной свет мерк, и поэтому вокруг с каждой минутой начала сгущаться тьма. Пора было возвращаться на воздух, к своему коню. Но меня остановило любопыт</w:t>
        <w:softHyphen/>
        <w:t>ство: что же это за петли, на которых подвешена и держится столь мощ</w:t>
        <w:softHyphen/>
        <w:t>ная дверь? И хватит ли у меня силы сдвинуть ее? Я осмотрел дверной блок, но не обнаружил ни петель, ни единого признака какого-либо замка. Полагая, что сдвинуть каменную плиту с места будет трудно, если вооб</w:t>
        <w:softHyphen/>
        <w:t>ще удастся, я вложил в это движение всю свою силу. Увы, вид ее оказался обманчивым: она подалась с такой легкостью и быстротой, что я потерял равновесие, упал и, сильно ударившись головой, потерял сознание. Когда же очнулся, то обнаружил, что дверь закрыта и надежно заперта. Разгля</w:t>
        <w:softHyphen/>
        <w:t>дывая ее прежде, я не заметил, что дверная плита - не монолит, она состояла из двух каменных пластин, разделенных сегментом третьей. В пространстве между внутренними поверхностями плит и был скрыт замок - устройство из каменных болтов и стержней, срабатывав</w:t>
        <w:softHyphen/>
        <w:t>шее, когда дверь плотно вставала на место.</w:t>
      </w:r>
    </w:p>
    <w:p>
      <w:pPr>
        <w:pStyle w:val="Normal"/>
        <w:shd w:fill="FFFFFF" w:val="clear"/>
        <w:autoSpaceDE w:val="false"/>
        <w:ind w:firstLine="170"/>
        <w:jc w:val="both"/>
        <w:rPr/>
      </w:pPr>
      <w:r>
        <w:rPr>
          <w:rFonts w:cs="Arial Narrow" w:ascii="Arial Narrow" w:hAnsi="Arial Narrow"/>
          <w:iCs/>
          <w:sz w:val="22"/>
          <w:szCs w:val="22"/>
        </w:rPr>
        <w:t>Факт, что я оказался накрепко заперт внутри дома, сначала не слиш</w:t>
        <w:softHyphen/>
        <w:t>ком расстроил меня. Веря в свои научные познания, я сохранял спокой</w:t>
        <w:softHyphen/>
        <w:t>ствие духа и, поскольку не захватил с собой никаких инструментов, стал искать какие-либо средства для отвода болтов. Когда ничего не нашлось, во мне начало расти смятение. Тогда я сел, чтобы поразмышлять, как выбраться из этой мрачной темницы. Но чем больше думал, тем более безнадежным представлялось положение. Никто не знал, где я нахожусь; у меня не было нейма и, значит, возможности с кем-либо связаться и объяснить, где меня отыскать. Может, кто-нибудь пойдет по моим сле</w:t>
        <w:softHyphen/>
        <w:t>дам?.. Увы, это нереально: я ехал, в основном, по каменистому дну вы</w:t>
        <w:softHyphen/>
        <w:t>сохших ручьев и голым скалам, а на них не остается следов. Меня вообще не хватятся в течение, как минимум, шести дней, так как я намеревался пробыть здесь дня три, да три-четыре на дорогу сюда и обратно. Нет, выбраться из этой ловушки не было никакой надежды.</w:t>
      </w:r>
    </w:p>
    <w:p>
      <w:pPr>
        <w:pStyle w:val="Normal"/>
        <w:shd w:fill="FFFFFF" w:val="clear"/>
        <w:autoSpaceDE w:val="false"/>
        <w:ind w:firstLine="170"/>
        <w:jc w:val="both"/>
        <w:rPr/>
      </w:pPr>
      <w:r>
        <w:rPr>
          <w:rFonts w:cs="Arial Narrow" w:ascii="Arial Narrow" w:hAnsi="Arial Narrow"/>
          <w:iCs/>
          <w:sz w:val="22"/>
          <w:szCs w:val="22"/>
        </w:rPr>
        <w:t>Только теперь я понял, насколько истинны были слова Рея Эрнона о том, что сама жизнь посейдонца зависит от окружающих его механичес</w:t>
        <w:softHyphen/>
        <w:t>ких приспособлений - творений его собственного знания в области есте</w:t>
        <w:softHyphen/>
        <w:t>ственной физики. Привезенная пища осталась вместе с конем и снаряжением и была так же далеко, как ночные звезды. Может, меня все-таки начнут искать раньше и найдут моего коня? Но будет ли он оставаться несколько суток в этом диком месте? Скорее всего, уйдет, возможно, вер</w:t>
        <w:softHyphen/>
        <w:t>нется к вэйлуксу. И тоже не оставит следа, который мог бы привести к моей тюрьме, ибо станет возвращаться тем же путем, каким пришел сюда, - по безжизненным скальным руслам...</w:t>
      </w:r>
    </w:p>
    <w:p>
      <w:pPr>
        <w:pStyle w:val="Normal"/>
        <w:shd w:fill="FFFFFF" w:val="clear"/>
        <w:autoSpaceDE w:val="false"/>
        <w:ind w:firstLine="170"/>
        <w:jc w:val="both"/>
        <w:rPr/>
      </w:pPr>
      <w:r>
        <w:rPr>
          <w:rFonts w:cs="Arial Narrow" w:ascii="Arial Narrow" w:hAnsi="Arial Narrow"/>
          <w:iCs/>
          <w:sz w:val="22"/>
          <w:szCs w:val="22"/>
        </w:rPr>
        <w:t>Чувство голода снова напомнило о том, что у меня нет никакой еды, Даже воды не было. Тем не менее, надежда все еще теплилась во мне, ибо разве не был Инкал моим Отцом-покровителем? «Господь, Инкал, Брахм, - стал взывать я, - исполни нужду сына Своего, как всегда испол</w:t>
        <w:softHyphen/>
        <w:t>няешь нужду детей Своих». Но, увы, надежда была хрупкой. Ведь потреб</w:t>
        <w:softHyphen/>
        <w:t>ности, которые люди считают наиважнейшими, не всегда представляются таковыми Вечному Духу. Он действует через детей Своих - человечес</w:t>
        <w:softHyphen/>
        <w:t>ких или ангельских, - делая всех взаимозависимыми, поэтому люди и ангелы могут помогать друг другу и меньшим братьям своим - животным. Господь видит тонущего моряка, но если не найдется брата, готового спа</w:t>
        <w:softHyphen/>
        <w:t>сти его, тонущий может погибнуть; Он утишает ураганный ветер до кро</w:t>
        <w:softHyphen/>
        <w:t xml:space="preserve">тости ягненка, но лишь тогда, когда в чьем-то сердце возникло чувство сострадания и желание помочь. Да, Отец Небесный всегда приходит на помощь и спасает, но только через посредство определенной </w:t>
      </w:r>
      <w:r>
        <w:rPr>
          <w:rFonts w:cs="Arial Narrow" w:ascii="Arial Narrow" w:hAnsi="Arial Narrow"/>
          <w:sz w:val="22"/>
          <w:szCs w:val="22"/>
        </w:rPr>
        <w:t>деятельной силы, которой Он наделил души детей Своих. Истинно, физическое тело должно молиться мускульным напряжением, если оно хочет получить ответ на свои требования в физической форме; разум должен молиться мыслью, и ответ ему будет дан в виде мысли, а не в виде, скажем, куска хлеба; ну, а дух должен молиться, используя средства своей духовной природы, и тогда получит те ценности, которые не воспринимаются физическим умом.</w:t>
      </w:r>
    </w:p>
    <w:p>
      <w:pPr>
        <w:pStyle w:val="Normal"/>
        <w:ind w:firstLine="170"/>
        <w:jc w:val="both"/>
        <w:rPr/>
      </w:pPr>
      <w:r>
        <w:rPr>
          <w:rFonts w:cs="Arial Narrow" w:ascii="Arial Narrow" w:hAnsi="Arial Narrow"/>
          <w:sz w:val="22"/>
          <w:szCs w:val="22"/>
        </w:rPr>
        <w:t>Все обстоит именно так. Как бы истово ни молился ум, если тело не будет молиться по-своему, совершая необходимую работу, то результата, коли не поможет ближний, тело не получит. И если молится дух, но ум бездействует, то знание просто не придет в мозг. Ум должен молиться в гармонии с духом. Но как достичь этой гармонии? Посредством воли управляя животным телом так, чтобы оно не нарушало законов той целостности, которая и есть здоровье.</w:t>
      </w:r>
    </w:p>
    <w:p>
      <w:pPr>
        <w:pStyle w:val="Normal"/>
        <w:ind w:firstLine="170"/>
        <w:jc w:val="both"/>
        <w:rPr/>
      </w:pPr>
      <w:r>
        <w:rPr>
          <w:rFonts w:cs="Arial Narrow" w:ascii="Arial Narrow" w:hAnsi="Arial Narrow"/>
          <w:sz w:val="22"/>
          <w:szCs w:val="22"/>
        </w:rPr>
        <w:t>Сосредоточенно молясь Инкалу умом, я тогда не имел возможности молиться ему и телом, а, следовательно, никакого облегчения для тела - ни еды, ни воды - не последовало. Я попытался воздействовать на Рея Уоллуна на ментальном, то есть мысленном, плане, чтобы он, обладающий ясновидением, понял, в какое сложное положение я попал. Но мне не удалось сделать это, так как враг, который и разжег мое любопытство, приведшее к столь плачевным последствиям, перехватывал все мои ментальные посылы. У меня ничего не получилось еще и потому, что я не знал точно, как правильно делать это.</w:t>
      </w:r>
    </w:p>
    <w:p>
      <w:pPr>
        <w:pStyle w:val="Normal"/>
        <w:ind w:firstLine="170"/>
        <w:jc w:val="both"/>
        <w:rPr/>
      </w:pPr>
      <w:r>
        <w:rPr>
          <w:rFonts w:cs="Arial Narrow" w:ascii="Arial Narrow" w:hAnsi="Arial Narrow"/>
          <w:sz w:val="22"/>
          <w:szCs w:val="22"/>
        </w:rPr>
        <w:t>Оставалась слабая надежда на то, что Уоллун сам догадается о моей беде. Не умея использовать оккультные силы, я прекратил попытки и, встав на колени на холодном каменном полу, сосредоточился, чтобы снова воззвать к помощи Инкала. Но стоило только произнести Его имя, как раздался тихий смех, в котором слышалась издевка. Этот звук наполнил меня тем леденящим ужасом, какой хоть однажды испытал каждый, тем холодом, от которого трепещут все чувства, как у ребенка, с замиранием сердца слушающего страшную историю, пока Властелин бури снаружи потрясает сами основания земли. Обернувшись, я увидел Майнина - Инкализа Великого Храма в Каифуле.</w:t>
      </w:r>
    </w:p>
    <w:p>
      <w:pPr>
        <w:pStyle w:val="Normal"/>
        <w:ind w:firstLine="170"/>
        <w:jc w:val="both"/>
        <w:rPr/>
      </w:pPr>
      <w:r>
        <w:rPr>
          <w:rFonts w:cs="Arial Narrow" w:ascii="Arial Narrow" w:hAnsi="Arial Narrow"/>
          <w:sz w:val="22"/>
          <w:szCs w:val="22"/>
        </w:rPr>
        <w:t>- Отчего же ты смотришь на меня так, словно увидел демона? - поинтересовался он.</w:t>
      </w:r>
    </w:p>
    <w:p>
      <w:pPr>
        <w:pStyle w:val="Normal"/>
        <w:ind w:firstLine="170"/>
        <w:jc w:val="both"/>
        <w:rPr/>
      </w:pPr>
      <w:r>
        <w:rPr>
          <w:rFonts w:cs="Arial Narrow" w:ascii="Arial Narrow" w:hAnsi="Arial Narrow"/>
          <w:sz w:val="22"/>
          <w:szCs w:val="22"/>
        </w:rPr>
        <w:t>- Мне просто непривычно видеть людей, ходящих подобно бестелесным духам, - ответил я, несказанно обрадованный его приходом, подумав, что Инкал, наконец, ответил на мою просьбу о помиловании и послал на помощь друга. Только вот откуда этот неожиданный страх, переполнивший меня при первом взгляде на него? Ведь я же знал, что все Сыны Одиночества обладают способностью выходить из грубого земного тела, снимая его, как плащ, и переноситься в любое желаемое место. Увидев Инкализа, я сразу понял, что его телесное «я» находится в трансе за тысячи миль отсюда. Будь у меня такая способность, мне не составило бы труда дать знать Рею Уоллуну о своем ужасном положении. Но если Инкал послал мне этого спасителя, то теперь все наверняка обойдется хорошо.</w:t>
      </w:r>
    </w:p>
    <w:p>
      <w:pPr>
        <w:pStyle w:val="Normal"/>
        <w:ind w:firstLine="170"/>
        <w:jc w:val="both"/>
        <w:rPr/>
      </w:pPr>
      <w:r>
        <w:rPr>
          <w:rFonts w:cs="Arial Narrow" w:ascii="Arial Narrow" w:hAnsi="Arial Narrow"/>
          <w:sz w:val="22"/>
          <w:szCs w:val="22"/>
        </w:rPr>
        <w:t>Майнин, несомненно, прочитал мои мысли, потому что подтвердил: да, Сам Инкал дал ему знать о случившемся, и он тут же поспешил на помощь; однако, мне придется подождать, пока он не отправит из Каифула вейлукс; это не займет много времени, так что не стоит падать духом. И сказав это, он исчез так же неожиданно, как и появился. Я снова остался в одиночестве, ожидая его возвращения, охваченный невыразимым лихорадочным беспокойством.</w:t>
      </w:r>
    </w:p>
    <w:p>
      <w:pPr>
        <w:pStyle w:val="Normal"/>
        <w:ind w:firstLine="170"/>
        <w:jc w:val="both"/>
        <w:rPr/>
      </w:pPr>
      <w:r>
        <w:rPr>
          <w:rFonts w:cs="Arial Narrow" w:ascii="Arial Narrow" w:hAnsi="Arial Narrow"/>
          <w:sz w:val="22"/>
          <w:szCs w:val="22"/>
        </w:rPr>
        <w:t>Прошли часы, но не появился ни он, ни кто-либо еще. Миновали сутки, а обещанная помощь все не приходила. Меня начали мучить приступы голода, но это было ничто по сравнению с жаждой. Еще раз померк дневной свет, просачивавшийся сквозь отверстия в потолке. Я до мяса стер кожу на пальцах, тщетно пытаясь освободить дверные болты, простукал каждый дюйм поверхности стен в поисках тайной пружины, которая ослабила бы какую-нибудь деталь замка в двери моей тюрьмы. Но судьба не приготовила мне такой милости.</w:t>
      </w:r>
    </w:p>
    <w:p>
      <w:pPr>
        <w:pStyle w:val="Normal"/>
        <w:ind w:firstLine="170"/>
        <w:jc w:val="both"/>
        <w:rPr/>
      </w:pPr>
      <w:r>
        <w:rPr>
          <w:rFonts w:cs="Arial Narrow" w:ascii="Arial Narrow" w:hAnsi="Arial Narrow"/>
          <w:sz w:val="22"/>
          <w:szCs w:val="22"/>
        </w:rPr>
        <w:t>Семь раз свет угасал надо мной, отмечая семь ночей с момента прихода Майнина. Все чаще мучительные приступы голода и жажды вызывали у меня бред, а интервалы прояснения сознания становились все короче. В один из таких моментов сравнительного спокойствия, лежа на полу, я услышал тот же тихий смех, какой возвестил о первом появлении Инкализа. Этот звук придал мне сил, и я сел. Проклятия в его адрес за столь долгое отсутствие уже готовы были слететь с моего языка, но их остановил страх, что Майнин в гневе своем оставит меня здесь умирать. Я больше не испытывал к нему никакого почтения, так как теперь был уверен, что он не тот, за кого его все принимают. Что-то подсказывало мне; как бы ни были велики эзотерические познания этого Сына Одиночества, не меньшими были его жестокосердие и другие отвратительные качества, которые он прятал в тайниках своей души. Сыны Одиночества ошиблись в нем. Я не сказал всего этого открыто, в лицо Инкализу лишь потому, что еще лелеял слабую надежду, что он поможет мне спастись. И напрасно. В первых же его словах прозвучала насмешка над моими призывами к Отцу Жизни:</w:t>
      </w:r>
    </w:p>
    <w:p>
      <w:pPr>
        <w:pStyle w:val="Normal"/>
        <w:ind w:firstLine="170"/>
        <w:jc w:val="both"/>
        <w:rPr/>
      </w:pPr>
      <w:r>
        <w:rPr>
          <w:rFonts w:cs="Arial Narrow" w:ascii="Arial Narrow" w:hAnsi="Arial Narrow"/>
          <w:sz w:val="22"/>
          <w:szCs w:val="22"/>
        </w:rPr>
        <w:t>- Ха! Много ли пользы от того, что ты взываешь к Инкалу или какому-то иному спасителю? Бог! Бога нет. Как же слепы люди, если взывают к пустым бредням, к фантазиям, которые называют   Богом! В Посейдонии они именуют Бога Инкалом, в Суэрне - Иеговой, в Некропане - Осирисом. Все это - лишь безумие и глупость.</w:t>
      </w:r>
    </w:p>
    <w:p>
      <w:pPr>
        <w:pStyle w:val="Normal"/>
        <w:ind w:firstLine="170"/>
        <w:jc w:val="both"/>
        <w:rPr/>
      </w:pPr>
      <w:r>
        <w:rPr>
          <w:rFonts w:cs="Arial Narrow" w:ascii="Arial Narrow" w:hAnsi="Arial Narrow"/>
          <w:sz w:val="22"/>
          <w:szCs w:val="22"/>
        </w:rPr>
        <w:t>Тут я выпрямился и мгновение молча глядел на него, прежде чем задать вопрос:</w:t>
      </w:r>
    </w:p>
    <w:p>
      <w:pPr>
        <w:pStyle w:val="Normal"/>
        <w:ind w:firstLine="170"/>
        <w:jc w:val="both"/>
        <w:rPr>
          <w:rFonts w:ascii="Arial Narrow" w:hAnsi="Arial Narrow" w:cs="Arial Narrow"/>
          <w:sz w:val="22"/>
          <w:szCs w:val="22"/>
        </w:rPr>
      </w:pPr>
      <w:r>
        <w:rPr>
          <w:rFonts w:cs="Arial Narrow" w:ascii="Arial Narrow" w:hAnsi="Arial Narrow"/>
          <w:sz w:val="22"/>
          <w:szCs w:val="22"/>
        </w:rPr>
        <w:t>- А ты не боишься так хулить, Инкала и отрекаться от своего Создателя?</w:t>
      </w:r>
    </w:p>
    <w:p>
      <w:pPr>
        <w:pStyle w:val="Normal"/>
        <w:ind w:firstLine="170"/>
        <w:jc w:val="both"/>
        <w:rPr/>
      </w:pPr>
      <w:r>
        <w:rPr>
          <w:rFonts w:cs="Arial Narrow" w:ascii="Arial Narrow" w:hAnsi="Arial Narrow"/>
          <w:sz w:val="22"/>
          <w:szCs w:val="22"/>
        </w:rPr>
        <w:t>- Слушай, Цельм, сын Менакса, разве поступал бы я так, как поступал до этого, если бы верил в существование Бога? Узнай же теперь, что моя цель - увидеть ту, кого зовут Анзими, уничтоженной. Именно для этого я снова пришел на Землю, о, да! Через много жизней я пронес ненависть к той, из-за кого мне приходилось отвечать по законам человеческим. Теперь же ей не по силам сделать это, в Книге Судеб я не нахожу такой записи, а это значит, что либо ее там нет, либо я потерял свою способность читать судьбы, что невозможно. Ты, именно ты станешь моим орудием мщения. Ты поможешь терзать ее сердце так, чтобы оно разорвалось от мук!</w:t>
      </w:r>
    </w:p>
    <w:p>
      <w:pPr>
        <w:pStyle w:val="Normal"/>
        <w:ind w:firstLine="170"/>
        <w:jc w:val="both"/>
        <w:rPr/>
      </w:pPr>
      <w:r>
        <w:rPr>
          <w:rFonts w:cs="Arial Narrow" w:ascii="Arial Narrow" w:hAnsi="Arial Narrow"/>
          <w:sz w:val="22"/>
          <w:szCs w:val="22"/>
        </w:rPr>
        <w:t>Ты хочешь спросить, что мне сделала Анзими? Не Анзими, а та могущественная пророчица, которой она была в прошлых жизнях, до своего нынешнего воплощения. Я должен отомстить ей. Чтобы насладиться терзаниями ее души, я замыслил смерть Менакса, хотя сам он мне безразличен. Ты безразличен мне так же, как он, хотя я сделал все, чтобы приблизить твой конец. Это я возбудил твое любопытство, чтобы ты нашел здесь свою смерть. Я хотел помешать тебе исповедаться перед Анзими в своих греховных отношениях с Лоликс. Тогда бы, после твоей гибели я нашел тебя и доставил ей новые страдания, публично сообщив о твоей неверности, все доказательства которой были у меня в руках. Этот план сорвался. Но я не слишком расстроен. Твоя смерть и так причинит ей большое горе.</w:t>
      </w:r>
    </w:p>
    <w:p>
      <w:pPr>
        <w:pStyle w:val="Normal"/>
        <w:ind w:firstLine="170"/>
        <w:jc w:val="both"/>
        <w:rPr/>
      </w:pPr>
      <w:r>
        <w:rPr>
          <w:rFonts w:cs="Arial Narrow" w:ascii="Arial Narrow" w:hAnsi="Arial Narrow"/>
          <w:sz w:val="22"/>
          <w:szCs w:val="22"/>
        </w:rPr>
        <w:t>Знай, это я подталкивал и Лоликс, и тебя к тому, чтобы вы совершили все, что я хотел. Я задумал это давным-давно, когда получил в дар великую силу предвидения будущего. Теперь мне осталось лишь низвергнуть Уоллуна, и тогда, наконец, та, кому я должен отомстить, перестанет различать, где добро, а где зло. Тогда народ будет произносить ее имя с презрением. Месть сладка, Цельм, о, как сладка!</w:t>
      </w:r>
    </w:p>
    <w:p>
      <w:pPr>
        <w:pStyle w:val="Normal"/>
        <w:ind w:firstLine="170"/>
        <w:jc w:val="both"/>
        <w:rPr/>
      </w:pPr>
      <w:r>
        <w:rPr>
          <w:rFonts w:cs="Arial Narrow" w:ascii="Arial Narrow" w:hAnsi="Arial Narrow"/>
          <w:sz w:val="22"/>
          <w:szCs w:val="22"/>
        </w:rPr>
        <w:t>От ужаса и слабости я не мог пошевелиться, а лишь молча сидел и беспомощно смотрел на Майнина. Даже предстань передо мной его физическое тело, на которое было бы возможно поднять руку, у меня не хватило бы на это сил. А он, зная это, продолжал издевательским тоном:</w:t>
      </w:r>
    </w:p>
    <w:p>
      <w:pPr>
        <w:pStyle w:val="Normal"/>
        <w:ind w:firstLine="170"/>
        <w:jc w:val="both"/>
        <w:rPr/>
      </w:pPr>
      <w:r>
        <w:rPr>
          <w:rFonts w:cs="Arial Narrow" w:ascii="Arial Narrow" w:hAnsi="Arial Narrow"/>
          <w:sz w:val="22"/>
          <w:szCs w:val="22"/>
        </w:rPr>
        <w:t>-Ты ошеломлен?.. Видишь ли, я слишком стар, чтобы терпеть поражения, и, наконец, я недосягаем для человеческих законов. Ни один человек, ни все люди Земли вместе взятые не смогут лишить меня жизни или свободы. Я уже давно знаю тайные способы многократного продления человеческой жизни. Эта тайна получена из глубин Ночной Стороны Природы. Придет день, когда вся Посейдония узнает о ней. И мне радостно думать, что это будет тяжелый день для нее! Я уже был стар, очень стар, когда Уоллун из Посейдонии принимал меня за юношу-сверстника. Так же было и с Сынами Одиночества, я скрыл это и от них. Они до сих пор пребывают в неведении. Почему я говорю тебе об этом?.. Да ведь ты уже все равно, что мертвец.</w:t>
      </w:r>
    </w:p>
    <w:p>
      <w:pPr>
        <w:pStyle w:val="Normal"/>
        <w:ind w:firstLine="170"/>
        <w:jc w:val="both"/>
        <w:rPr>
          <w:rFonts w:ascii="Arial Narrow" w:hAnsi="Arial Narrow" w:cs="Arial Narrow"/>
          <w:sz w:val="22"/>
          <w:szCs w:val="22"/>
        </w:rPr>
      </w:pPr>
      <w:r>
        <w:rPr>
          <w:rFonts w:cs="Arial Narrow" w:ascii="Arial Narrow" w:hAnsi="Arial Narrow"/>
          <w:sz w:val="22"/>
          <w:szCs w:val="22"/>
        </w:rPr>
        <w:t>Три века я трудился в этом теле, противодействуя всему, что делал Эрнон из Суэрна, и оттого он умер в отчаянии, потеряв надежду. Я могу, если захочу, потушить все надежды рода человеческого, совратить людей с пути бесконечного вниз - в демонизм, к смерти и разрушению. Эрнон работал, чтобы обратить народ к Богу, я - для того, чтобы угнетать. И тогда мы вступили в битву, и я победил. Ты спросишь, почему он не узнал руку мою? Потому что я всегда работал во мраке, хранил в тайне свои деяния и добился господства над духами зла, над какими не властен человек - никогда не был и не будет властен. И ни один Сын Света не одолеет Сына Тьмы, так как оба они работают над животной природой человека, которая, не имея света ведущего, хватается за первую предложенную поддержку, укрепляя тем самым нас, Сынов Тьмы.</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Но довольно. Сколько бы я ни рассказал, это не даст тебе никакой власти надо мной - надо МНОЙ, - понимаешь? Даже будь ты трижды жив, а не у самого порога смерти. Так как ты думаешь, могу ли я верить в Бога? Ха! Даже если Он существует, я не боюсь. Пусть Он докажет, однако, что существует, и покарает меня, если сможет!* </w:t>
      </w:r>
      <w:r>
        <w:rPr>
          <w:rFonts w:cs="Arial Narrow" w:ascii="Arial Narrow" w:hAnsi="Arial Narrow"/>
          <w:sz w:val="20"/>
          <w:szCs w:val="20"/>
        </w:rPr>
        <w:t>(* «Сказал безумец в сердце своём: «нет Бога». Пс. 13:1.)</w:t>
      </w:r>
    </w:p>
    <w:p>
      <w:pPr>
        <w:pStyle w:val="Normal"/>
        <w:ind w:firstLine="170"/>
        <w:jc w:val="both"/>
        <w:rPr/>
      </w:pPr>
      <w:r>
        <w:rPr>
          <w:rFonts w:cs="Arial Narrow" w:ascii="Arial Narrow" w:hAnsi="Arial Narrow"/>
          <w:sz w:val="22"/>
          <w:szCs w:val="22"/>
        </w:rPr>
        <w:t>...И тут явилось грозное, торжественное и чудесное видение. Пока Майнин произносил передо мной эту исповедь, похвалялся своими изощренными преступлениями и издевался над святыми понятиями, наступила ночь. В темноте тюрьмы, в полном физическом мраке, который, тем не менее, не мог скрыть очертаний его фигуры, внезапно появилось то, что наполнило ужасом наши сердца, хотя испугались мы по-разному. Перед нами предстало существо, формой похожее на человека, но одновременно неземное, окруженное ослепительным белым сиянием. Был ли то Сам Инкал? Принял ли Он опрометчивый вызов священника-убийцы?.. Лицо Его было спокойным и грозным, но на нем не было печати гнева или других человеческих эмоций. На мгновение чудесные глаза Его посмотрели на меня, а затем обратились к Инкализу. И тогда Он заговорил величественно и ровно. И пока я слушал, все мои    страдания оставили меня, хотя слова Его были суровы:</w:t>
      </w:r>
    </w:p>
    <w:p>
      <w:pPr>
        <w:pStyle w:val="Normal"/>
        <w:ind w:firstLine="170"/>
        <w:jc w:val="both"/>
        <w:rPr/>
      </w:pPr>
      <w:r>
        <w:rPr>
          <w:rFonts w:eastAsia="Arial Narrow" w:cs="Arial Narrow" w:ascii="Arial Narrow" w:hAnsi="Arial Narrow"/>
          <w:sz w:val="22"/>
          <w:szCs w:val="22"/>
        </w:rPr>
        <w:t xml:space="preserve"> </w:t>
      </w:r>
      <w:r>
        <w:rPr>
          <w:rFonts w:cs="Arial Narrow" w:ascii="Arial Narrow" w:hAnsi="Arial Narrow"/>
          <w:sz w:val="22"/>
          <w:szCs w:val="22"/>
        </w:rPr>
        <w:t>«Я не буду, Майнин, перечислять твои грехи – ты знаешь каждый из них. Сыны приняли тебя как друга и научили всему, что знали. Ты предал их. Мне открыт весь твой путь. Я знал о каждом твоем злодействе, но не вмешивался, так как ты - сам себе господин, ровно как и каждый человек. Увы, немногие верны! Но ты, как ни один из смертных, дерзнул отдать свою высокую мудрость в услужение эгоизму, греху, преступлению. Это и есть твоя погибель. Имя твое означало «Свет». Великим должно было стать сияние твое, но ты превратился в неверный свет на морских волнах - в смертельный соблазн для всех, кто следует за тобой, а их мириады. Ты давно уже хулишь Бога, издеваешься над Ним в душе своей и давно бросил вызов: «Карай меня!» Но твой день тогда еще не настал. Лишь потому ты и мог уйти безнаказанным. А это придало тебе самоуверенности, ты продолжал свое дело и продолжаешь даже сейчас.</w:t>
      </w:r>
    </w:p>
    <w:p>
      <w:pPr>
        <w:pStyle w:val="Normal"/>
        <w:ind w:firstLine="170"/>
        <w:jc w:val="both"/>
        <w:rPr>
          <w:rFonts w:ascii="Arial Narrow" w:hAnsi="Arial Narrow" w:cs="Arial Narrow"/>
          <w:sz w:val="22"/>
          <w:szCs w:val="22"/>
        </w:rPr>
      </w:pPr>
      <w:r>
        <w:rPr>
          <w:rFonts w:cs="Arial Narrow" w:ascii="Arial Narrow" w:hAnsi="Arial Narrow"/>
          <w:sz w:val="22"/>
          <w:szCs w:val="22"/>
        </w:rPr>
        <w:t>Очнись! Ты не сможешь причинить более никакого вреда Анзими, ибо она служит Христу, она - дочь Моя. Ты заслужил наказание и понесешь его сейчас, ибо ты ведал, что творил. Я хотел бы предотвратить его, но твое преступление - одно из самых гнусных, т.к. ты мудр, а не невежествен. Ты есть эго - луч Отца Моего, но не несущий более света, а распространяющий тьму. Настало время скосить тебя, как сорную траву, дабы ты не мог впредь губить овец Моих и совершенное тобой злодейство не осталось неискупленным. Для тебя было бы лучше самому прекратить свое существование. Но это не будет смертью твоего эго. Посему я  просто остановлю тебя как человеческую cyщность и выброшу во тьму внешнюю, чтобы ты служил одной из сил природы. Изыди!»</w:t>
      </w:r>
    </w:p>
    <w:p>
      <w:pPr>
        <w:pStyle w:val="Normal"/>
        <w:ind w:firstLine="170"/>
        <w:jc w:val="both"/>
        <w:rPr/>
      </w:pPr>
      <w:r>
        <w:rPr>
          <w:rFonts w:cs="Arial Narrow" w:ascii="Arial Narrow" w:hAnsi="Arial Narrow"/>
          <w:sz w:val="22"/>
          <w:szCs w:val="22"/>
        </w:rPr>
        <w:t>Я взглянул на Инкализа. Он являл собой воплощение ужаса, без всякой мысли о спасении. И оно, действительно, было невозможно, ибо Судьей был Человек - не смертный человек, но Человек Бессмертный, сам Христос.</w:t>
      </w:r>
    </w:p>
    <w:p>
      <w:pPr>
        <w:pStyle w:val="Normal"/>
        <w:ind w:firstLine="170"/>
        <w:jc w:val="both"/>
        <w:rPr>
          <w:rFonts w:ascii="Arial Narrow" w:hAnsi="Arial Narrow" w:cs="Arial Narrow"/>
          <w:sz w:val="22"/>
          <w:szCs w:val="22"/>
        </w:rPr>
      </w:pPr>
      <w:r>
        <w:rPr>
          <w:rFonts w:cs="Arial Narrow" w:ascii="Arial Narrow" w:hAnsi="Arial Narrow"/>
          <w:sz w:val="22"/>
          <w:szCs w:val="22"/>
        </w:rPr>
        <w:t>Как только Сын Света закончил говорить, Майнин издал дикий вопль, в котором смешались страх и отчаяние. И тогда Христос простер Свою руку, и в мгновение ока первосвященника окружило яркое пламя, с исчезновением которого исчез и сам слуга Дьявола.</w:t>
      </w:r>
    </w:p>
    <w:p>
      <w:pPr>
        <w:pStyle w:val="Normal"/>
        <w:ind w:firstLine="170"/>
        <w:jc w:val="both"/>
        <w:rPr>
          <w:rFonts w:ascii="Arial Narrow" w:hAnsi="Arial Narrow" w:cs="Arial Narrow"/>
          <w:sz w:val="22"/>
          <w:szCs w:val="22"/>
        </w:rPr>
      </w:pPr>
      <w:r>
        <w:rPr>
          <w:rFonts w:cs="Arial Narrow" w:ascii="Arial Narrow" w:hAnsi="Arial Narrow"/>
          <w:sz w:val="22"/>
          <w:szCs w:val="22"/>
        </w:rPr>
        <w:t>Так согрешил Майнин, превративший силу знания во зло, посеяв семена на греха в сердца ничего не подозревавших слабых представителей рода человеческого. Он посеял, а Суэрн должен был пожать урожай, через Суэрн же - и весь мир. Но за этот посев сам Майнин был вычеркнут из Книги Жизни по приговору Сына Человеческого.</w:t>
      </w:r>
    </w:p>
    <w:p>
      <w:pPr>
        <w:pStyle w:val="Normal"/>
        <w:ind w:firstLine="170"/>
        <w:jc w:val="both"/>
        <w:rPr/>
      </w:pPr>
      <w:r>
        <w:rPr>
          <w:rFonts w:cs="Arial Narrow" w:ascii="Arial Narrow" w:hAnsi="Arial Narrow"/>
          <w:sz w:val="22"/>
          <w:szCs w:val="22"/>
        </w:rPr>
        <w:t>Даже те, кто еще не осознал до конца каким образом действуют нематериальные аспекты природы, смогут без труда понять, как была разрушена жизнь того, чье физическое тело находилось в далеком Каифуле, если они знают, что земная оболочка для истинного человека не важнее, чем кокон для бабочки, хотя в обоих случаях эта материальная оболочка необходима для жизни.</w:t>
      </w:r>
    </w:p>
    <w:p>
      <w:pPr>
        <w:pStyle w:val="Normal"/>
        <w:ind w:firstLine="170"/>
        <w:jc w:val="both"/>
        <w:rPr>
          <w:rFonts w:ascii="Arial Narrow" w:hAnsi="Arial Narrow" w:cs="Arial Narrow"/>
          <w:sz w:val="22"/>
          <w:szCs w:val="22"/>
        </w:rPr>
      </w:pPr>
      <w:r>
        <w:rPr>
          <w:rFonts w:cs="Arial Narrow" w:ascii="Arial Narrow" w:hAnsi="Arial Narrow"/>
          <w:sz w:val="22"/>
          <w:szCs w:val="22"/>
        </w:rPr>
        <w:t>Пораженный ужасным зрелищем, я пал ниц. Но Христос повелел мне подняться.</w:t>
      </w:r>
    </w:p>
    <w:p>
      <w:pPr>
        <w:pStyle w:val="Normal"/>
        <w:ind w:firstLine="170"/>
        <w:jc w:val="both"/>
        <w:rPr/>
      </w:pPr>
      <w:r>
        <w:rPr>
          <w:rFonts w:cs="Arial Narrow" w:ascii="Arial Narrow" w:hAnsi="Arial Narrow"/>
          <w:sz w:val="22"/>
          <w:szCs w:val="22"/>
        </w:rPr>
        <w:t>«Такова судьба того, кто усердно служил своей низшей природе, своей самости, - изрек Он. - Но не бойся, тебя Я не поражу. И поклоняйся не Мне, но Отцу Моему, пославшему Меня. Я достиг совершенства Седьмого Принципа и Я - Человек, Я - Сын Человеческий, но гораздо больший, чем любой из людей, ибо Я в Отце, а Отец во Мне. Однако все, кто захочет, могут последовать за Мной и стать рядом со Мною в Царстве Его, ибо разве не все мы дети Единого, Отца нашего? Я ЕСМЬ Он, Христос, таким, как Я, является дух каждого человека. Наказание, определенное Майнину, не есть полное уничтожение, оно невозможно. Не является оно и смертью как переходом к новой жизни. Он больше не сможет воплощаться человеком, ибо извергнут на время во тьму внешнюю, в обители нечистой силы.</w:t>
      </w:r>
    </w:p>
    <w:p>
      <w:pPr>
        <w:pStyle w:val="Normal"/>
        <w:ind w:firstLine="170"/>
        <w:jc w:val="both"/>
        <w:rPr/>
      </w:pPr>
      <w:r>
        <w:rPr>
          <w:rFonts w:cs="Arial Narrow" w:ascii="Arial Narrow" w:hAnsi="Arial Narrow"/>
          <w:sz w:val="22"/>
          <w:szCs w:val="22"/>
        </w:rPr>
        <w:t>Смотри, Я говорю тебе, но, даже имея уши, ты не слышишь и не понимаешь. Знай же, придет то время, когда и ты, наконец, обретешь слух и понимание. И тогда ты поведешь Мой народ. Именно ты поведешь людей в тот день, который пока еще очень далек от тебя. Теперь же ты не вернешься больше в Атл, и не будешь жить там, и не увидишь Анзими до тех пор, пока она дважды не уйдет с земного плана и не вернется снова: и назовут ее Фирис. Однажды Я уже говорил тебе, что должно произойти. Я пророчествовал тебе в городе, называемом Каифул. И тогда ты слушал Меня, но не услышал. Но теперь ты услышишь Меня, ибо Я говорю слова Бога, а мир принадлежит Ему. Никто сейчас не знает Меня. Но в далекий день Я приду снова. Да! Я войду и буду жить как совершенная человеческая душа, и сделаю того Человека первородным среди них, пребывающих во сне, который есть изменение. И через Меня он возвысится над Смертью. И соберутся люди, и в неверии своем станут насмехаться надо Мной, и распнут Меня. Но Мне, Тому, Кто станет Иисусом Христом, не смогут нанести вреда, они распнут лишь тело Мое - Мой земной дом. И они прощены будут, ибо не будут ведать, что творят. Ныне же с миром отпускаю тебя. Спи!»</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24</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ДЕВАЧАН</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Повинуясь приказу, я заснул. Когда же очнулся, обнаружил, что по-прежнему нахожусь в тюрьме, но теперь все страдания, все муки голода и жажды исчезли. Ничто не показалось мне странным даже тогда, когда, поднявшись, я увидел на полу под собой мое бедное тело из праха, иссушенное голодом, похожее на опустевший кокон. Все было так же естественно, как если бы происходило в отчетливом сне. Я подумал об Анзими и горячо помолился, чтобы она чувствовала себя столь же счастливой, как я сейчас, потом вспомнил о словах Того, Кто называл Себя Сыном Человеческим. Какое удивительное существо! Мне оставалась непонятной большая часть сказанного Им, но я все-таки понял, что умер и Анзими не увидит меня до тех пор, пока не пройдет срок, кажущийся вечностью. Но тогда она будет уже не Анзими, и я уже не буду Цельмом.</w:t>
      </w:r>
    </w:p>
    <w:p>
      <w:pPr>
        <w:pStyle w:val="Normal"/>
        <w:ind w:firstLine="170"/>
        <w:jc w:val="both"/>
        <w:rPr/>
      </w:pPr>
      <w:r>
        <w:rPr>
          <w:rFonts w:cs="Arial Narrow" w:ascii="Arial Narrow" w:hAnsi="Arial Narrow"/>
          <w:sz w:val="22"/>
          <w:szCs w:val="22"/>
        </w:rPr>
        <w:t>Во мне не было никакого сожаления по поводу предстоявшей нам долгой разлуки. Сын Человеческий сказал, что снова придет в мир и даст работу Своим братьям - детям Отца нашего, и они в трудах последуют за Ним и поднимутся до Него, став такими же, как Он, что они освободятся от времени и земного плена и обретут полноту жизни. Я смутно осознавал все это, не вполне понимая услышанное, ибо мой мозг пока еще не мог вместить его духовного смысла.</w:t>
      </w:r>
    </w:p>
    <w:p>
      <w:pPr>
        <w:pStyle w:val="Normal"/>
        <w:ind w:firstLine="170"/>
        <w:jc w:val="both"/>
        <w:rPr/>
      </w:pPr>
      <w:r>
        <w:rPr>
          <w:rFonts w:cs="Arial Narrow" w:ascii="Arial Narrow" w:hAnsi="Arial Narrow"/>
          <w:sz w:val="22"/>
          <w:szCs w:val="22"/>
        </w:rPr>
        <w:t>Итак, я попал в Наваззамин и стал тем, кого люди называют мертвым. Это состояние сильно отличалось от представлений, полученных через священников Инкала, ибо пока что внешне все здесь походило на земную жизнь, по крайней мере, так казалось моим чувствам. Возможно, все было бы несколько иначе, если бы я прошел через Свет Максина. Кстати, теперь это не считалось бы самоубийством, ведь я уже был мертв. Свет просто очистил бы меня от всего земного, того, что, вероятно, мешало сейчас обрести истинный Наваззамин, о котором мне рассказывали. Придут ли однажды ко мне Анзими и все остальные, те, кто любил меня? Встретимся ли мы, узнаем ли друг друга? О, это должно, должно случиться!</w:t>
      </w:r>
    </w:p>
    <w:p>
      <w:pPr>
        <w:pStyle w:val="Normal"/>
        <w:ind w:firstLine="170"/>
        <w:jc w:val="both"/>
        <w:rPr/>
      </w:pPr>
      <w:r>
        <w:rPr>
          <w:rFonts w:cs="Arial Narrow" w:ascii="Arial Narrow" w:hAnsi="Arial Narrow"/>
          <w:sz w:val="22"/>
          <w:szCs w:val="22"/>
        </w:rPr>
        <w:t>Погруженный в раздумья, я направился к двери, забыв, что раньше ее замок мешал мне выбраться. Воспоминание о безуспешных попытках открыть его пришло, лишь когда дверь распахнулась от одного моего прикосновения. Выбравшись по тоннелю к дневному свету, я увидел свое седло, инструменты и коня. Верное животное щипало траву и, очевидно, не собиралось уходить от все еще конденсирующего воду генератора. Оставить скакуна здесь? Нет, если удастся, нужно забрать его с собой.</w:t>
      </w:r>
    </w:p>
    <w:p>
      <w:pPr>
        <w:pStyle w:val="Normal"/>
        <w:ind w:firstLine="170"/>
        <w:jc w:val="both"/>
        <w:rPr/>
      </w:pPr>
      <w:r>
        <w:rPr>
          <w:rFonts w:cs="Arial Narrow" w:ascii="Arial Narrow" w:hAnsi="Arial Narrow"/>
          <w:sz w:val="22"/>
          <w:szCs w:val="22"/>
        </w:rPr>
        <w:t>Наконец-то я свободен! Надо мной был простор открытого неба, передо мной высохшее русло, обрамленное причудливыми холмами, настоящими памятниками из глины, изваянными эрозией почвы и покрытыми высокой травой - оперением дикой пампы. С каким изяществом кланялась мне трава под легким ветерком, словно подтверждая: да, ты свободен, свободен, свободен!</w:t>
      </w:r>
    </w:p>
    <w:p>
      <w:pPr>
        <w:pStyle w:val="Normal"/>
        <w:ind w:firstLine="170"/>
        <w:jc w:val="both"/>
        <w:rPr/>
      </w:pPr>
      <w:r>
        <w:rPr>
          <w:rFonts w:cs="Arial Narrow" w:ascii="Arial Narrow" w:hAnsi="Arial Narrow"/>
          <w:sz w:val="22"/>
          <w:szCs w:val="22"/>
        </w:rPr>
        <w:t>Направившись к коню с намерением оседлать его, я опять совершенно забыл, что мертв и теперь такие действия - лишние. Конь, похоже видел и не чувствовал меня. Это озадачило. Я привык преодолевать трудности, но сейчас был в полной растерянности: что же делать дальше? Я уселся и стал молча смотреть на прекрасное животное. И чем дольше смотрел, тем все более неразрешимой казалась проблема. Наконец, вскочив в каком-то раздражении, я заговорил с конем. Никакого эффекта. Конечно же, никакого! Лишь на мгновение он поднял голову, перестал жевать и посмотрел в мою сторону, будто почувствовал близкое присутствие хозяина.</w:t>
      </w:r>
    </w:p>
    <w:p>
      <w:pPr>
        <w:pStyle w:val="Normal"/>
        <w:ind w:firstLine="170"/>
        <w:jc w:val="both"/>
        <w:rPr/>
      </w:pPr>
      <w:r>
        <w:rPr>
          <w:rFonts w:cs="Arial Narrow" w:ascii="Arial Narrow" w:hAnsi="Arial Narrow"/>
          <w:sz w:val="22"/>
          <w:szCs w:val="22"/>
        </w:rPr>
        <w:t>В конце концов, я отправился в путь, решив оставить своего четвероногого друга на волю провидения, ведь все равно ничего нельзя было предпринять. Но, как ни странно, это возымело действие. Чем дальше я уходил, тем более беспокойным, насколько я мог видеть, становился мой скакун. Наконец, он поднял голову, громко заржал - раз, два, три - и бросился мне вслед диким галопом. Догнав же, снова успокоился и продолжал резво идти точно за мной. Животное не могло ни слышать, ни видеть меня, однако непонятным образом ощущало мое присутствие. Я же сосредоточился на том, чтобы поскорее возвратить своего верного слугу в лагерь. И так, не чувствуя ни усталости, ни голода, ни жажды, не испытывая никакого другого ощущения из физической жизни, я вместе с конем добрался до цели.</w:t>
      </w:r>
    </w:p>
    <w:p>
      <w:pPr>
        <w:pStyle w:val="Normal"/>
        <w:ind w:firstLine="170"/>
        <w:jc w:val="both"/>
        <w:rPr/>
      </w:pPr>
      <w:r>
        <w:rPr>
          <w:rFonts w:cs="Arial Narrow" w:ascii="Arial Narrow" w:hAnsi="Arial Narrow"/>
          <w:sz w:val="22"/>
          <w:szCs w:val="22"/>
        </w:rPr>
        <w:t>Мой вэйлукс все еще находился на месте, но в нем были лишь два человека. Остальные отправились искать меня, поскольку я уже запаздывал с возвращением. Люди, как и конь, не могли видеть меня, но, в отличие от него, ничего и не чувствовали. Все мои отчаянные усилия привлечь их внимание потерпели полный крах.</w:t>
      </w:r>
    </w:p>
    <w:p>
      <w:pPr>
        <w:pStyle w:val="Normal"/>
        <w:ind w:firstLine="170"/>
        <w:jc w:val="both"/>
        <w:rPr/>
      </w:pPr>
      <w:r>
        <w:rPr>
          <w:rFonts w:cs="Arial Narrow" w:ascii="Arial Narrow" w:hAnsi="Arial Narrow"/>
          <w:sz w:val="22"/>
          <w:szCs w:val="22"/>
        </w:rPr>
        <w:t>Я оставался в лагере два дня, до тех пор, пока поиски не: прекратились и все люди не вернулись сюда для получения дальнейших указаний из Каифула, но так и не смог дать знать о себе. Однако последняя попытка заговорить с человеком, который возвратился в вэйлукс позже других, удалась. Он тоже не увидел меня, но мое присутствие оказало на него странное воздействие. Тогда я стал обращаться к нему снова и снова, пока он, наконец, дрожа, не опустился за мой стол в салоне корабля. Там лежали бумага, перо и чернила. Я сказал ему: «Возьми перо». К моему удивлению, словно находясь в глубоком сне, он взял и механически записал: «Возьми перо». Мне в голову пришла идея, и для проверки я стал диктовать слова, никак не связанные между собой по смыслу. Он точно записал каждое. Это приободрило меня, и тогда я сказал: «Это я, Цельм, диктую тебе. Я умер. Возвращайтесь в Каифул».</w:t>
      </w:r>
    </w:p>
    <w:p>
      <w:pPr>
        <w:pStyle w:val="Normal"/>
        <w:ind w:firstLine="170"/>
        <w:jc w:val="both"/>
        <w:rPr/>
      </w:pPr>
      <w:r>
        <w:rPr>
          <w:rFonts w:cs="Arial Narrow" w:ascii="Arial Narrow" w:hAnsi="Arial Narrow"/>
          <w:sz w:val="22"/>
          <w:szCs w:val="22"/>
        </w:rPr>
        <w:t>Я ничего не сообщил о местонахождении своего тела так как полагал, что оно теперь надежно погребено. Все остальное было точно записано, но не потому, что медиум слышал мои слова, просто в это время я своим разумом контролировал его тело. Товарищи взяли у него записку и спрятали, а когда он вышел из транса, спросили, что в ней написано. Тот, однако, категорически отрицал, что писал что-либо вообще. Это удивило его спутников, так как он говорил совершенно искренне.</w:t>
      </w:r>
    </w:p>
    <w:p>
      <w:pPr>
        <w:pStyle w:val="Normal"/>
        <w:ind w:firstLine="170"/>
        <w:jc w:val="both"/>
        <w:rPr/>
      </w:pPr>
      <w:r>
        <w:rPr>
          <w:rFonts w:cs="Arial Narrow" w:ascii="Arial Narrow" w:hAnsi="Arial Narrow"/>
          <w:sz w:val="22"/>
          <w:szCs w:val="22"/>
        </w:rPr>
        <w:t>Когда члены экипажа погрузили на борт вэйлукса все необходимое и подготовились к возвращению в Каифул, я, вполне удовлетворенный этим, перестал думать о них и стал размышлять, как бы побыстрее добраться домой. Моя прежняя плотская немощь осталась вместе с телесной оболочкой в пещере, а, следовательно, теперь я мог перемещаться в любом направлении так же свободно, как это делал Майнин. Стоило, крайней мере, попробовать. И я сказал себе: «Хочу быть по дома, в Агако, там, где Рей, который увидит меня и узнает обо всем».</w:t>
      </w:r>
    </w:p>
    <w:p>
      <w:pPr>
        <w:pStyle w:val="Normal"/>
        <w:ind w:firstLine="170"/>
        <w:jc w:val="both"/>
        <w:rPr/>
      </w:pPr>
      <w:r>
        <w:rPr>
          <w:rFonts w:cs="Arial Narrow" w:ascii="Arial Narrow" w:hAnsi="Arial Narrow"/>
          <w:sz w:val="22"/>
          <w:szCs w:val="22"/>
        </w:rPr>
        <w:t>При этих словах все вокруг мгновенно переменилось, и я оказался во дворце Агако. Но и Уоллун, и Анзими, которая тоже была там, казалось, еще менее способны видеть меня, чем те люди в вэйлуксе. Так что же такое смерть? Что такое этот барьер? На самом ли деле смерть есть порог между двумя состояниями, и возможно ли сообщение между ними? Или попытки такого сообщения с той и другой стороны тщетны?.. Я думал, что Уоллун может преодолевать этот барьер, но, увы, заставить его заметить меня не удалось. Я знал, что он может видеть тех, кто, подобно Майнину, по собственному желанию оставлял свои телесные оболочки, чтобы перемещаться, и снова облекался в них. Так почему же Рей не видит меня?.. Возможно, смерть означала нечто большее, чем простое сбрасывание оболочки - физического тела.</w:t>
      </w:r>
    </w:p>
    <w:p>
      <w:pPr>
        <w:pStyle w:val="Normal"/>
        <w:ind w:firstLine="170"/>
        <w:jc w:val="both"/>
        <w:rPr/>
      </w:pPr>
      <w:r>
        <w:rPr>
          <w:rFonts w:cs="Arial Narrow" w:ascii="Arial Narrow" w:hAnsi="Arial Narrow"/>
          <w:sz w:val="22"/>
          <w:szCs w:val="22"/>
        </w:rPr>
        <w:t>Размышляя над явлением под названием «смерть», я стоял рядом с императором и уже оставил попытки сообщить ему о своем присутствии, когда в зал вошла странная человеческая фигура. Она показалась мне столь же реальной, как и любой из придворных, находящихся здесь. Но никто из них не заметил ее появления, кроме Рея и меня, все продолжали говорить о внезапной кончине Майнина и о сегодняшней церемонии возложения его тела в Свет Максина. Я же был озадачен странной схожестью новоявленного посетителя с самим собой. Но еще больше меня изумил возглас Рея: «Что? Цельм умер?.. Умер!»</w:t>
      </w:r>
    </w:p>
    <w:p>
      <w:pPr>
        <w:pStyle w:val="Normal"/>
        <w:ind w:firstLine="170"/>
        <w:jc w:val="both"/>
        <w:rPr/>
      </w:pPr>
      <w:r>
        <w:rPr>
          <w:rFonts w:cs="Arial Narrow" w:ascii="Arial Narrow" w:hAnsi="Arial Narrow"/>
          <w:sz w:val="22"/>
          <w:szCs w:val="22"/>
        </w:rPr>
        <w:t>Слуга, услышав это восклицание, но не видя в зале никого нового, поспешно бросился к монарху, чтобы спросить, что тому угодно. По пути он прошел прямо сквозь ту фигуру, к которой Уоллун обратился, назвав моим именем, но ни сама она, ни слуга даже не почувствовали этого. Фигура же, улыбаясь, сказала: «Да, зо Рей, я - Цельм. Но я не умер, я только освободился от земной формы».</w:t>
      </w:r>
    </w:p>
    <w:p>
      <w:pPr>
        <w:pStyle w:val="Normal"/>
        <w:ind w:firstLine="170"/>
        <w:jc w:val="both"/>
        <w:rPr/>
      </w:pPr>
      <w:r>
        <w:rPr>
          <w:rFonts w:cs="Arial Narrow" w:ascii="Arial Narrow" w:hAnsi="Arial Narrow"/>
          <w:sz w:val="22"/>
          <w:szCs w:val="22"/>
        </w:rPr>
        <w:t>Озадаченный, почти одурманенный всем происходящим, я упал на стоящий рядом диван. Оказывается, Уоллун мог видеть то, что только казалось мной, - действительно имело мой внешний вид, говорило, как я, помнило события моей жизни, - а на самом деле являлось лишь психической частью моего Я. «Но почему он не видит меня самого? - недоумевал я. - О, тайна, тайна! Как много еще, смерть, ты откроешь мне? Я оставил свою физическую оболочку в тюрьме Умаура. Разве существует какая-то промежуточная часть между моим физическим телом и истинным мной, которая еще содержит некоторые, уже утерянные мной, грубые формы жизни, делающие ее видимой, в то время как сам я остаюсь невидимым?..»</w:t>
      </w:r>
    </w:p>
    <w:p>
      <w:pPr>
        <w:pStyle w:val="Normal"/>
        <w:ind w:firstLine="170"/>
        <w:jc w:val="both"/>
        <w:rPr/>
      </w:pPr>
      <w:r>
        <w:rPr>
          <w:rFonts w:cs="Arial Narrow" w:ascii="Arial Narrow" w:hAnsi="Arial Narrow"/>
          <w:sz w:val="22"/>
          <w:szCs w:val="22"/>
        </w:rPr>
        <w:t>На самом деле Рей видел все, но не хотел, чтобы я понял это. Причина, известная мне теперь, но не тогда, вкратце заключается в следующем: умирая, человек разделяется на элементы, которые имеют троичную природу - земную, психическую и духовную. Из них самым высшим является Я ЕСМЬ - Эго. Остальные же два из вышеупомянутых элементов - это тот, с которым говорил Уоллун, и тот, который остался в тюрьме. Отделившееся Эго стремится на высший уровень, а оболочки остаются в земных условиях до тех пор, пока, наконец, не распадутся - «прах к праху».</w:t>
      </w:r>
    </w:p>
    <w:p>
      <w:pPr>
        <w:pStyle w:val="Normal"/>
        <w:ind w:firstLine="170"/>
        <w:jc w:val="both"/>
        <w:rPr/>
      </w:pPr>
      <w:r>
        <w:rPr>
          <w:rFonts w:cs="Arial Narrow" w:ascii="Arial Narrow" w:hAnsi="Arial Narrow"/>
          <w:sz w:val="22"/>
          <w:szCs w:val="22"/>
        </w:rPr>
        <w:t>Возвышенное, или эгоическое, состояние есть изолированная сфера. Как говорится в Библейских хрониках,* (* 2 Цар. 12:23.) медиум может подняться к ней, но само Эго, спустя некоторое время после отделения от тела, уже не может ни вернуться на Землю, ни познать что-либо земное, за исключением напряженных ментально-духовных состояний одного или нескольких индивидуумов, устремленных к вещам Божественным. Но эти состояния - не земные. И только они могут считаться истинным медиумизмом. Подлинный медиум поднимается на необходимую высоту. Но Эго не может пойти против законов развития и оставаться на Земле, кроме как во время ограниченного периода после перехода, называемого смертью, когда это не является движением вспять.</w:t>
      </w:r>
    </w:p>
    <w:p>
      <w:pPr>
        <w:pStyle w:val="Normal"/>
        <w:ind w:firstLine="170"/>
        <w:jc w:val="both"/>
        <w:rPr/>
      </w:pPr>
      <w:r>
        <w:rPr>
          <w:rFonts w:cs="Arial Narrow" w:ascii="Arial Narrow" w:hAnsi="Arial Narrow"/>
          <w:sz w:val="22"/>
          <w:szCs w:val="22"/>
        </w:rPr>
        <w:t>Медиум, способный подниматься в духовные сферы, подобен барометру-анероиду, указывающему степень возвышения над уровнем океанских вод. Но именно он должен подняться до такого уровня, уровень же не должен опускаться. И тот, кто умирает, тоже переходит через границу в сферу, откуда не предусмотрен возврат. Умершие не вправе вернуться иначе, как через новое рождение в физическом теле, то есть через перевоплощение. Я позволю тебе, мой читатель, узнать, что это - не просто переселение душ, так как последнее предполагает возможность перерождения в более низкую животную форму в наказание за грехи, а такого быть не может. Ретроградное движение невозможно, и само это представление основывается на неправильно понятой истине о реинкарнации, ибо последовательные перерождения не идут вспять.</w:t>
      </w:r>
    </w:p>
    <w:p>
      <w:pPr>
        <w:pStyle w:val="Normal"/>
        <w:ind w:firstLine="170"/>
        <w:jc w:val="both"/>
        <w:rPr/>
      </w:pPr>
      <w:r>
        <w:rPr>
          <w:rFonts w:cs="Arial Narrow" w:ascii="Arial Narrow" w:hAnsi="Arial Narrow"/>
          <w:sz w:val="22"/>
          <w:szCs w:val="22"/>
        </w:rPr>
        <w:t>Но вернемся к Рею и его решению не замечать меня. Уоллун знал, что я еще не достиг необходимого состояния, и остерегался помешать моему продвижению. Именно поэтому, насколько я мог понять, он и не дал моей «оболочке» повлиять на себя самого. Соединившись со своей сверхчувственной природой, адепт, конечно же, узнал о моей смерти и сделал все возможное (хотя по его действиям я не мог заключить, что он видит меня), чтобы вскоре и я был готов к встрече с ним. Он хотел появиться предо мной не раньше, чем мой переход будет полностью завершен и я уйду вперед, в неведомую страну Наваззамин. Когда же это,  наконец, произошло, Сын Одиночества действительно посетил меня, и встреча наша была огромной неподдельной радостью двух душ, равных перед Богом не приобретенной мудростью, так как Уоллун в этом смысле значительно превосходил меня, но равных братством Духа, к воцарению которого на Земле я стремлюсь сейчас. И да будет так, ибо Крестоносец сказал: «Вы все дети одного Отца!» Узрите же это!</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Придя ко мне, Рей не принес с собой ничего земного. Если бы было иначе, то он мог бы снова вернуть меня под гнет Земли, что явилось бы беззаконием по отношению ко мне. Ни одному Эго самими законами его существа не разрешено возвращаться на Землю, поскольку это нарушает общий закон. «Я» посвященного может переноситься в девачан, но обитатель девачана не должен возвращаться на Землю до тех пор, пока ему не придет срок снова родиться на ней.  </w:t>
      </w:r>
    </w:p>
    <w:p>
      <w:pPr>
        <w:pStyle w:val="Normal"/>
        <w:ind w:firstLine="170"/>
        <w:jc w:val="both"/>
        <w:rPr/>
      </w:pPr>
      <w:r>
        <w:rPr>
          <w:rFonts w:cs="Arial Narrow" w:ascii="Arial Narrow" w:hAnsi="Arial Narrow"/>
          <w:sz w:val="22"/>
          <w:szCs w:val="22"/>
        </w:rPr>
        <w:t>Тебя, читатель, интересует почему душа покидает Землю после могилы? Потому что в девачане она пожинает плоды активной земной жизни. В этом и объяснение записанного Слова Божия: «Все, что может рука твоя делать, по силам делай; потому что в могиле, куда ты пойдешь, нет ни работы, ни размышления, ни знания, ни мудрости».*( * Еккл. 9:10.) Истинно, в могиле нечего делать.</w:t>
      </w:r>
    </w:p>
    <w:p>
      <w:pPr>
        <w:pStyle w:val="Normal"/>
        <w:ind w:firstLine="170"/>
        <w:jc w:val="both"/>
        <w:rPr>
          <w:rFonts w:ascii="Arial Narrow" w:hAnsi="Arial Narrow" w:cs="Arial Narrow"/>
          <w:sz w:val="22"/>
          <w:szCs w:val="22"/>
        </w:rPr>
      </w:pPr>
      <w:r>
        <w:rPr>
          <w:rFonts w:cs="Arial Narrow" w:ascii="Arial Narrow" w:hAnsi="Arial Narrow"/>
          <w:sz w:val="22"/>
          <w:szCs w:val="22"/>
        </w:rPr>
        <w:t>Возможно, покажется, что на следующих страницах кое-что указывает на мои «деяния», совершенные между могилой и следующей колыбелью.  Но заметь, друг, что все земное отныне стало белым пятном для меня. Душа не имеет права вернуться, кроме как для перевоплощения в очередном рождении. Вызвать ее назад – значит вызвать внезапное изменение этого процесса и воссоединение души с астральной оболочкой, оставленной Эго в момент смерти. Такое воссоединение оживляет астрал, устанавливая взаимодействие между ним и Эго, что сильно вредит последнему. Все, что я «испытывал» теперь, было лишь плодом совершенного мною при жизни; после прохождения через могилу я не мог ни сделать что-нибудь новое, ни подумать о чем-либо, что не было наработано мною в том или ином виде. И в этом упорядочивании, в этой кристаллизации моей закончившейся земной жизни время не пропустило ни одного образа. Посмертная реальность была подобна реальности яркого сновидения; время же теперь не могло вмешаться в то, что уже совершено.</w:t>
      </w:r>
    </w:p>
    <w:p>
      <w:pPr>
        <w:pStyle w:val="Normal"/>
        <w:ind w:firstLine="170"/>
        <w:jc w:val="both"/>
        <w:rPr>
          <w:rFonts w:ascii="Arial Narrow" w:hAnsi="Arial Narrow" w:cs="Arial Narrow"/>
          <w:sz w:val="22"/>
          <w:szCs w:val="22"/>
        </w:rPr>
      </w:pPr>
      <w:r>
        <w:rPr>
          <w:rFonts w:cs="Arial Narrow" w:ascii="Arial Narrow" w:hAnsi="Arial Narrow"/>
          <w:sz w:val="22"/>
          <w:szCs w:val="22"/>
        </w:rPr>
        <w:t>Во власти Рея было узнать меня тогда во дворце, но он не сделал этого, чтобы не причинить мне вреда. Подобной же способностью обладают все сильные медиумические натуры, в основном, принадлежащие к спиритуалистам. Эти медиумы могут вызывать умерших, но какой ужасной  ценой и для ушедшего Эго, и для самих себя! Я повторю, что никакой природный процесс, установленный нашим Отцом Небесным, не должен быть прерван даже в ничтожной степени, ибо каждое такое действие влечет за собой наказание, пропорциональное пониманию виновного, и наказание это не бывает легким, но часто несказанно тяжким.</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Если бы я остался посмотреть, то увидел бы, как Уоллун – Сын Одиночества вышел из своей телесной оболочки, оставив ее в тайной комнате, где никто не мог причинить ей вреда во время отсутствия тонкого тела. И я бы увидел, как он, находящийся в собственном астральном теле, повел мою – Цельма – астральную оболочку в Инкалифлон и там заставил ее пройти сквозь Свет Неутолимый. А дальше – из всех людей на земле лишь научившиеся видеть глаза Сына могли узреть, что произошло дальше, – оболочка исчезла в Свете Максина навсегда. </w:t>
      </w:r>
    </w:p>
    <w:p>
      <w:pPr>
        <w:pStyle w:val="Normal"/>
        <w:ind w:firstLine="170"/>
        <w:jc w:val="both"/>
        <w:rPr/>
      </w:pPr>
      <w:r>
        <w:rPr>
          <w:rFonts w:cs="Arial Narrow" w:ascii="Arial Narrow" w:hAnsi="Arial Narrow"/>
          <w:sz w:val="22"/>
          <w:szCs w:val="22"/>
        </w:rPr>
        <w:t>Но зачем? Зачем уничтожать ее?... Для того, чтобы она не возвращалась на Землю и не входила в контакт с сенситивными натурами, подобными тому человеку в Умауре, которого я внушением заставлял писать и на которого моя астральная «скорлупа» могла бы продолжать воздействовать и дальше. А это грозило бы большими неприятностями, бы потому, что мое астральное тело усердно повторяло последние слова, которые я слышал от него, когда оно обращалось к Уоллуну там, в Агако: «Я не умер». И в этом оно было похоже на все остальные такие же тела: его составная – двойная природа могла сохраняться лишь ограниченный промежуток времени, только пока оно имело возможность черпать магнетизм из моей недавно умершей физической, или земной, оболочки.</w:t>
      </w:r>
    </w:p>
    <w:p>
      <w:pPr>
        <w:pStyle w:val="Normal"/>
        <w:ind w:firstLine="170"/>
        <w:jc w:val="both"/>
        <w:rPr/>
      </w:pPr>
      <w:r>
        <w:rPr>
          <w:rFonts w:cs="Arial Narrow" w:ascii="Arial Narrow" w:hAnsi="Arial Narrow"/>
          <w:sz w:val="22"/>
          <w:szCs w:val="22"/>
        </w:rPr>
        <w:t>Такая подпитка может длиться минуты, или дни, или годы, а в некоторых случаях ее хватает на века и даже на тысячелетия. Все зависит от того, куда в большей степени был устремлен умерший – к земле или к духу. Астрал – это только оживляемая форма, являющаяся просто отражением, копией своего Эго – Я ЕСМЬ. Даже пророчества, сделанные каким-либо «вернувшимся духом» и сбывшиеся годы спустя, возможно, есть лишь видения Эго, запечатленные в момент его ухода, когда ему на мгновение открылись глубины будущих времен и эти видения отпечатались на его астральной оболочке. Это – психическая сила. До тех пор, пока религиозные системы (тем более, если они созданы действиями таких обладавших огромной жизненной силой людей, как Моисей, Будда или Зороастр) имеют приверженцев, до тех пор – но не дольше – оболочки их пророков будут продолжать свое существование. Психическая сила действует через эти формы, и именно она является рычагом, приводящим их в движение. Та же самая сила удерживает звезды на своих орбитах, а атомы – на своих. Она жизненна и дуальна, будучи как положительной, так и отрицательной.</w:t>
      </w:r>
    </w:p>
    <w:p>
      <w:pPr>
        <w:pStyle w:val="Normal"/>
        <w:ind w:firstLine="170"/>
        <w:jc w:val="both"/>
        <w:rPr/>
      </w:pPr>
      <w:r>
        <w:rPr>
          <w:rFonts w:cs="Arial Narrow" w:ascii="Arial Narrow" w:hAnsi="Arial Narrow"/>
          <w:sz w:val="22"/>
          <w:szCs w:val="22"/>
        </w:rPr>
        <w:t>Для того, чтобы сконцентрировать силу стихии огня, древние атланты и создали куб Максина – фокус для Света Неутолимого. В более поздние века в Израиле таким же фокусом стал Ковчег Завета, чья сила, подобная силе Максина, тоже была смертельной. Эти средоточия энергии являлись вратами, пройдя которыми, все скопления меньших сил природы поглощались при соприкосновении с Великой Силой – «универсальным растворителем» алхимиков, который те так старательно искали. Очевидно, что некоторые алхимики, будучи Сынами Одиночества, пользовались этим чудесным «растворителем».</w:t>
      </w:r>
    </w:p>
    <w:p>
      <w:pPr>
        <w:pStyle w:val="Normal"/>
        <w:ind w:firstLine="170"/>
        <w:jc w:val="both"/>
        <w:rPr/>
      </w:pPr>
      <w:r>
        <w:rPr>
          <w:rFonts w:cs="Arial Narrow" w:ascii="Arial Narrow" w:hAnsi="Arial Narrow"/>
          <w:sz w:val="22"/>
          <w:szCs w:val="22"/>
        </w:rPr>
        <w:t>Столь же очевидным должно быть и то, почему все это тщательно держалось в секрете. Ведь эти средоточия энергии суть места вхождения в само сердце Вселенной, следовательно, любой вид организованной силы встречает здесь свою Омегу. Когда Уоллун заставил мое астральное тело пройти через Максин, он вернул общей неделимой космической силе ту ее часть, которая не использовалась более тварным миром. В некоторой степени продолговатый мозг человека является таким же фокусом, точкой Максина, где встречаются положительное и отрицательное. Если бы не он, жизнь была бы невозможна; если разрушить этот Максин тела хотя бы уколом иглы, то жизнь прекратится.</w:t>
      </w:r>
    </w:p>
    <w:p>
      <w:pPr>
        <w:pStyle w:val="Normal"/>
        <w:ind w:firstLine="170"/>
        <w:jc w:val="both"/>
        <w:rPr/>
      </w:pPr>
      <w:r>
        <w:rPr>
          <w:rFonts w:cs="Arial Narrow" w:ascii="Arial Narrow" w:hAnsi="Arial Narrow"/>
          <w:sz w:val="22"/>
          <w:szCs w:val="22"/>
        </w:rPr>
        <w:t>Итак, Уоллун пришел ко мне, к тому, кто не мог спуститься к нему. Непосвященные ведь тоже часто поднимаются к своим друзьям в снах, но им не удается сделать это сознательно, ибо они не знают – как. Поскольку одной из главных задач моего труда является объяснение этих таинств, я займу еще немного вашего времени, чтобы четко показать, исключив все ошибки, почему живущие на Земле могут обрести способность подниматься к своим друзьям, переходя Рубежи, и почему последние не могут вернуться назад, к Земле.</w:t>
      </w:r>
    </w:p>
    <w:p>
      <w:pPr>
        <w:pStyle w:val="Normal"/>
        <w:ind w:firstLine="170"/>
        <w:jc w:val="both"/>
        <w:rPr/>
      </w:pPr>
      <w:r>
        <w:rPr>
          <w:rFonts w:cs="Arial Narrow" w:ascii="Arial Narrow" w:hAnsi="Arial Narrow"/>
          <w:sz w:val="22"/>
          <w:szCs w:val="22"/>
        </w:rPr>
        <w:t>Барометр в спокойный день регистрирует на уровне моря определенное значение давления воздуха, а на высоте мили над морем, скажем, на склоне горы, ртутный столбик «падает» до другого определенного, но уже меньшего значения. В обоих случаях это вызвано давлением воздуха. Если кто-то захочет измерить давление на высоте одной мили, то он, естественно, сам поднимется вверх, а не станет пытаться перенести эту высоту вниз, к себе. В штормовую погоду барометр тоже «падает», регистрируя уменьшение плотности воздуха, и наступают метеорологические изменения, объясняющиеся тем, что верхние, менее плотные воздушные массы, – то есть условия, преобладающие на больших высотах, – опустились вниз, на более низкий уровень. В результате возникает буря, которую вызвали высшие условия.</w:t>
      </w:r>
    </w:p>
    <w:p>
      <w:pPr>
        <w:pStyle w:val="Normal"/>
        <w:ind w:firstLine="170"/>
        <w:jc w:val="both"/>
        <w:rPr/>
      </w:pPr>
      <w:r>
        <w:rPr>
          <w:rFonts w:cs="Arial Narrow" w:ascii="Arial Narrow" w:hAnsi="Arial Narrow"/>
          <w:sz w:val="22"/>
          <w:szCs w:val="22"/>
        </w:rPr>
        <w:t>С помощью высшей силы, проявленной на спиритическом сеансе, медиум может вызвать назад, или вниз, душу, уже прошедшую через могилу. Но при этом он создаст психическую бурю, которая может очень дорого обойтись. Аэндорская волшебница вызвала такую бурю, заставив пророка Самуила снова спуститься вниз, на Землю.*    (* 1 Цар. 28:7-20.) Берегитесь, медиумы! Колиты, читатель, являешься человеческим «спиритическим барометром», то можешь подняться к своим друзьям, но ни в коем случае, если ценишь собственный душевный покой и покой своих друзей, не стремись притянуть их на «круги своя». (Надеюсь, все эти пояснения интересны тем читателям, которые во всем ищут смысл, стараются извлечь урок из хроники моей жизни и ценят информацию о событиях, произошедших много тысяч лет назад. Ведь именно для них я пишу эту книгу, а не для тех, кому любопытна лишь интрига моей истории.)</w:t>
      </w:r>
    </w:p>
    <w:p>
      <w:pPr>
        <w:pStyle w:val="Normal"/>
        <w:ind w:firstLine="170"/>
        <w:jc w:val="both"/>
        <w:rPr/>
      </w:pPr>
      <w:r>
        <w:rPr>
          <w:rFonts w:cs="Arial Narrow" w:ascii="Arial Narrow" w:hAnsi="Arial Narrow"/>
          <w:sz w:val="22"/>
          <w:szCs w:val="22"/>
        </w:rPr>
        <w:t>Из-за предательства Инкализа Майнина мне пришлось самому искать свой психический уровень, а поскольку я был я и есмь я, этот уровень представлял собой место более или менее уединенное, заполненное плодами моей фантазии, моим опытом, моими надеждами, желаниями, стремлениями и представлениями о людях, местах и вещах. Два человека не могут видеть один и тот же мир одинаково. Мир Анзими, обладавшей многими знаниями, не мог быть похож на тот, который видела Лоликс, смотревшая на него с другой, в некотором смысле низшей точки зрения. Видение их обеих совсем не походило на видение мудрого министра Менакса. И уж совсем отличным от всех трех было видение мира Уоллуном. Так же и в девачане: рай одного человека заполнен его собственными представлениями о жизни, в то время как у его соседей он занят совсем другой, присущей только им ментальной собственностью.</w:t>
      </w:r>
    </w:p>
    <w:p>
      <w:pPr>
        <w:pStyle w:val="Normal"/>
        <w:ind w:firstLine="170"/>
        <w:jc w:val="both"/>
        <w:rPr/>
      </w:pPr>
      <w:r>
        <w:rPr>
          <w:rFonts w:cs="Arial Narrow" w:ascii="Arial Narrow" w:hAnsi="Arial Narrow"/>
          <w:sz w:val="22"/>
          <w:szCs w:val="22"/>
        </w:rPr>
        <w:t>Когда человек умирает, его знания, стремления и жизненное кредо обусловливают урожай; здесь уже никто ничего не может сотворить заново, но тут оплачиваются по заслугам все поступки предыдущей жизни. В стране Леты нет ни боли, ни тоски, ни болезни, ни мук, ибо эти условия начались на Земле и, следовательно, на ней же заканчиваются. Это – веление кармы. Рай пассивен, а не активен, душа лишь усваивает там результаты познания. Так что всякая жизнь есть просто очередная страница в деловом гроссбухе, где зафиксированы все предшествующие жизни и куда добавляются записи о новых.</w:t>
      </w:r>
    </w:p>
    <w:p>
      <w:pPr>
        <w:pStyle w:val="Normal"/>
        <w:ind w:firstLine="170"/>
        <w:jc w:val="both"/>
        <w:rPr/>
      </w:pPr>
      <w:r>
        <w:rPr>
          <w:rFonts w:cs="Arial Narrow" w:ascii="Arial Narrow" w:hAnsi="Arial Narrow"/>
          <w:sz w:val="22"/>
          <w:szCs w:val="22"/>
        </w:rPr>
        <w:t>Надеюсь, мой читатель, я был не слишком многословен и мне удалось дать тебе четкое понимание того, в чем состоит взаимосвязь между землей и небом, и что небо по отношению к земле является как бы периодом ночного отдыха перед очередной дневной активностью. Но пусть никто не думает, что девачан человека, совершившего ошибки, привязывающие его к Земле, ошибки, из-за которых он должен снова воплотиться, хоть сколько-нибудь похож на Великую Жизнь, какой увенчаны те, кто был верен и сразил в своем сердце змея животных страстей. Мои слова могут дать представление о девачане, но они бессильны описать высшую Жизнь. Конечному никогда не вместить Бесконечного. Но пусть Бесконечное войдет в сердца ваши.</w:t>
      </w:r>
    </w:p>
    <w:p>
      <w:pPr>
        <w:pStyle w:val="Normal"/>
        <w:ind w:firstLine="170"/>
        <w:jc w:val="both"/>
        <w:rPr/>
      </w:pPr>
      <w:r>
        <w:rPr>
          <w:rFonts w:cs="Arial Narrow" w:ascii="Arial Narrow" w:hAnsi="Arial Narrow"/>
          <w:sz w:val="22"/>
          <w:szCs w:val="22"/>
        </w:rPr>
        <w:t>...Пока я размышлял в присутствии Уоллуна, Анзими и остальных, кто не хотел или не мог видеть меня, мои земные силы постепенно уходили. Способность видеть людей, места и другие объекты физического мира, которой я обладал еще мгновение назад, казалось, быстро покидает меня. Взамен возникали какие-то звуки и торжественные видения, похожие на сны о только что оставленной жизни, но сны наяву, ибо все вокруг было реальным для моих ощущений – я мог влиять на него, а оно на меня. «Ну что ж, если те, кого я оставил там, на том берегу Смерти, уже не могут видеть меня и ощущать мое присутствие, так же как я сам теперь уже не в силах видеть их, почему бы не отдаться спокойному течению, скользя вместе с ним к новым ощущениям, к новому миру, сменяющему старый, – пришла мысль. – Да, именно так я и сделаю. Прощай, старая жизнь, здравствуй новая!»</w:t>
      </w:r>
    </w:p>
    <w:p>
      <w:pPr>
        <w:pStyle w:val="Normal"/>
        <w:ind w:firstLine="170"/>
        <w:jc w:val="both"/>
        <w:rPr/>
      </w:pPr>
      <w:r>
        <w:rPr>
          <w:rFonts w:cs="Arial Narrow" w:ascii="Arial Narrow" w:hAnsi="Arial Narrow"/>
          <w:sz w:val="22"/>
          <w:szCs w:val="22"/>
        </w:rPr>
        <w:t>Так же тихо, как ускользает сон, из глаз скрылись дворец и все знакомое, что окружало меня в нем, и я очутился в долине, обрамленной лазурными горами. Прямо перед собой я увидел обычное здание. Некоторая несоразмерность в его очертаниях объяснялась, видимо, тем, что оно состояло из секций, добавлявшихся по мере возникновения нужды в новых помещениях. «Какая же это чудесная идея!» - подумал я. Здание было пристроено прямо к скалам, но не искусственно созданным, а естественным образом поднимающимся из горного массива. Местами оно имело три этажа, местами - два, но большая часть была одноэтажной.</w:t>
      </w:r>
    </w:p>
    <w:p>
      <w:pPr>
        <w:pStyle w:val="Normal"/>
        <w:ind w:firstLine="170"/>
        <w:jc w:val="both"/>
        <w:rPr/>
      </w:pPr>
      <w:r>
        <w:rPr>
          <w:rFonts w:cs="Arial Narrow" w:ascii="Arial Narrow" w:hAnsi="Arial Narrow"/>
          <w:sz w:val="22"/>
          <w:szCs w:val="22"/>
        </w:rPr>
        <w:t>Что за люди живут там? Во всяком случае, свобода их архитектурной фантазии была мне по сердцу. Я еще не встретился с ними, но уже испытывал к ним дружеское расположение. Несомненно, они обладали чувством прекрасного, о чем можно было судить по многолетним лозам, живописно бегущим вверх по стенам причудливого строения, и по красоте разбитого вокруг него сада. Стоит ли мне осмелиться и вторгнуться в этот дом?</w:t>
      </w:r>
    </w:p>
    <w:p>
      <w:pPr>
        <w:pStyle w:val="Normal"/>
        <w:ind w:firstLine="170"/>
        <w:jc w:val="both"/>
        <w:rPr/>
      </w:pPr>
      <w:r>
        <w:rPr>
          <w:rFonts w:cs="Arial Narrow" w:ascii="Arial Narrow" w:hAnsi="Arial Narrow"/>
          <w:sz w:val="22"/>
          <w:szCs w:val="22"/>
        </w:rPr>
        <w:t>Внезапно в нем открылась дверь, и навстречу вышел человек, лицо которого было мне хорошо знакомо. Но где же мы могли встречаться? Я совсем забыл прежнее, как будто никогда и не знал той жизни, которую прожил Цельмом. Во мне сейчас преобладали детские чувства, мысли и представления – то простое знание детства, которое было у меня, когда я жил в нашем доме у Питах-Рок. Знакомый незнакомец подошел ближе и спросил: «Узнаешь ли ты меня, отца твоего, Мерина Нуминоса?»</w:t>
      </w:r>
    </w:p>
    <w:p>
      <w:pPr>
        <w:pStyle w:val="Normal"/>
        <w:ind w:firstLine="170"/>
        <w:jc w:val="both"/>
        <w:rPr/>
      </w:pPr>
      <w:r>
        <w:rPr>
          <w:rFonts w:cs="Arial Narrow" w:ascii="Arial Narrow" w:hAnsi="Arial Narrow"/>
          <w:sz w:val="22"/>
          <w:szCs w:val="22"/>
        </w:rPr>
        <w:t>В моем сознании на мгновение возникло смутное воспоминание о том, что я теперь один, невидим для людей, что я умер. Но мысль эта быстро исчезла, словно погасла. И больше у меня не появлялось такого ощущения, само осознание моей смерти прекратилось. А при словах этого человека меня охватила внезапная радость: передо мной стоял мой отец – идеал моего детства, именно такой, каким я представлял его себе. (А не такой, каким его, всегда презрительно, описывала мать, которая, – ты уже знаешь это, мой читатель, – совсем не любила своего мужа.) В тот моменту меня не возникло никаких воспоминаний, просто я знал, что смотрю на своего настоящего отца, и радостно воскликнул:</w:t>
      </w:r>
    </w:p>
    <w:p>
      <w:pPr>
        <w:pStyle w:val="Normal"/>
        <w:ind w:firstLine="170"/>
        <w:jc w:val="both"/>
        <w:rPr>
          <w:rFonts w:ascii="Arial Narrow" w:hAnsi="Arial Narrow" w:cs="Arial Narrow"/>
          <w:sz w:val="22"/>
          <w:szCs w:val="22"/>
        </w:rPr>
      </w:pPr>
      <w:r>
        <w:rPr>
          <w:rFonts w:cs="Arial Narrow" w:ascii="Arial Narrow" w:hAnsi="Arial Narrow"/>
          <w:sz w:val="22"/>
          <w:szCs w:val="22"/>
        </w:rPr>
        <w:t>- Я и правда хорошо тебя знаю!</w:t>
      </w:r>
    </w:p>
    <w:p>
      <w:pPr>
        <w:pStyle w:val="Normal"/>
        <w:ind w:firstLine="170"/>
        <w:jc w:val="both"/>
        <w:rPr>
          <w:rFonts w:ascii="Arial Narrow" w:hAnsi="Arial Narrow" w:cs="Arial Narrow"/>
          <w:sz w:val="22"/>
          <w:szCs w:val="22"/>
        </w:rPr>
      </w:pPr>
      <w:r>
        <w:rPr>
          <w:rFonts w:cs="Arial Narrow" w:ascii="Arial Narrow" w:hAnsi="Arial Narrow"/>
          <w:sz w:val="22"/>
          <w:szCs w:val="22"/>
        </w:rPr>
        <w:t>Тогда он спросил:</w:t>
      </w:r>
    </w:p>
    <w:p>
      <w:pPr>
        <w:pStyle w:val="Normal"/>
        <w:ind w:firstLine="170"/>
        <w:jc w:val="both"/>
        <w:rPr>
          <w:rFonts w:ascii="Arial Narrow" w:hAnsi="Arial Narrow" w:cs="Arial Narrow"/>
          <w:sz w:val="22"/>
          <w:szCs w:val="22"/>
        </w:rPr>
      </w:pPr>
      <w:r>
        <w:rPr>
          <w:rFonts w:cs="Arial Narrow" w:ascii="Arial Narrow" w:hAnsi="Arial Narrow"/>
          <w:sz w:val="22"/>
          <w:szCs w:val="22"/>
        </w:rPr>
        <w:t>- Ты отдохнешь?</w:t>
      </w:r>
    </w:p>
    <w:p>
      <w:pPr>
        <w:pStyle w:val="Normal"/>
        <w:ind w:firstLine="170"/>
        <w:jc w:val="both"/>
        <w:rPr/>
      </w:pPr>
      <w:r>
        <w:rPr>
          <w:rFonts w:cs="Arial Narrow" w:ascii="Arial Narrow" w:hAnsi="Arial Narrow"/>
          <w:sz w:val="22"/>
          <w:szCs w:val="22"/>
        </w:rPr>
        <w:t>- Конечно. Ведь я так устал, это будет мне только на пользу. Отец провел меня внутрь большого дома, в комнату, которую точнее назвать логовом, хотя кому-то такое слово покажется грубоватым. Здесь было чисто, но царил замечательный беспорядок: книги, куски скальных пород и все, что нравится мальчишкам, было разбросано вокруг. Само подобное зрелище обычно наполняет отчаянием душу аккуратной хозяйки, мое же удовольствие было безгранично. Я вновь чувствовал себя мальчиком, всего лишь мальчиком, которому еще только предстоит возмужать. Предвкушение открытия неизведанных возможностей в будущем наполнило все мое существо приятным ожиданием. Я вновь стал ребенком с кипучей энергией, предоставленным самому себе в этой комнате, где не надо бояться строгой матери с ее попытками всячески ограничить меня.</w:t>
      </w:r>
    </w:p>
    <w:p>
      <w:pPr>
        <w:pStyle w:val="Normal"/>
        <w:ind w:firstLine="170"/>
        <w:jc w:val="both"/>
        <w:rPr/>
      </w:pPr>
      <w:r>
        <w:rPr>
          <w:rFonts w:cs="Arial Narrow" w:ascii="Arial Narrow" w:hAnsi="Arial Narrow"/>
          <w:sz w:val="22"/>
          <w:szCs w:val="22"/>
        </w:rPr>
        <w:t>На небрежно застеленной кровати лежала стопка книг из библиотеки, адрес ее был написан на каждой из них по-посейдонски: «Район Питах-Рок, 5». Я всегда трепетно относился к книгам и сейчас бережно переложил их на пол, чтобы лечь отдохнуть на постели. Потом устроился на простом ложе, которое, когда я с нежностью вспоминал о нем раньше, в земной жизни, всегда казалось мне мягче и удобнее, чем все пуховые подушки в Каифуле. Неверно сказать, что я узнал его, просто все вещи здесь дарили мне именно то состояние, какое точно отвечало моим желаниям. У меня не осталось никакого четкого представления о прежней жизни в Посейдонии, никакого воспоминания о смерти, вообще ни о чем. Все прошло, как сон, который мы тщетно пытаемся восстановить в памяти утром за завтраком. Но, увидев вещи, знакомые и любимые в прошлом, и обнаружив, что все они здесь как раз такие, какими и представлялись мне в моих земных грезах, я исполнился чувством глубокого удовлетворения и сбывшейся, наконец, мечты.</w:t>
      </w:r>
    </w:p>
    <w:p>
      <w:pPr>
        <w:pStyle w:val="Normal"/>
        <w:ind w:firstLine="170"/>
        <w:jc w:val="center"/>
        <w:rPr>
          <w:rFonts w:ascii="Arial Narrow" w:hAnsi="Arial Narrow" w:cs="Arial Narrow"/>
          <w:sz w:val="22"/>
          <w:szCs w:val="22"/>
        </w:rPr>
      </w:pPr>
      <w:r>
        <w:rPr>
          <w:rFonts w:cs="Arial Narrow" w:ascii="Arial Narrow" w:hAnsi="Arial Narrow"/>
          <w:sz w:val="22"/>
          <w:szCs w:val="22"/>
        </w:rPr>
        <w:t>Вот место, радостью согревшее мой взор,</w:t>
      </w:r>
    </w:p>
    <w:p>
      <w:pPr>
        <w:pStyle w:val="Normal"/>
        <w:ind w:firstLine="170"/>
        <w:jc w:val="center"/>
        <w:rPr>
          <w:rFonts w:ascii="Arial Narrow" w:hAnsi="Arial Narrow" w:cs="Arial Narrow"/>
          <w:sz w:val="22"/>
          <w:szCs w:val="22"/>
        </w:rPr>
      </w:pPr>
      <w:r>
        <w:rPr>
          <w:rFonts w:cs="Arial Narrow" w:ascii="Arial Narrow" w:hAnsi="Arial Narrow"/>
          <w:sz w:val="22"/>
          <w:szCs w:val="22"/>
        </w:rPr>
        <w:t>Я узнаю его, хотя есть странность в нем,</w:t>
      </w:r>
    </w:p>
    <w:p>
      <w:pPr>
        <w:pStyle w:val="Normal"/>
        <w:ind w:firstLine="170"/>
        <w:jc w:val="center"/>
        <w:rPr>
          <w:rFonts w:ascii="Arial Narrow" w:hAnsi="Arial Narrow" w:cs="Arial Narrow"/>
          <w:sz w:val="22"/>
          <w:szCs w:val="22"/>
        </w:rPr>
      </w:pPr>
      <w:r>
        <w:rPr>
          <w:rFonts w:cs="Arial Narrow" w:ascii="Arial Narrow" w:hAnsi="Arial Narrow"/>
          <w:sz w:val="22"/>
          <w:szCs w:val="22"/>
        </w:rPr>
        <w:t>Как будто каждая деталь с давнишних пор</w:t>
      </w:r>
    </w:p>
    <w:p>
      <w:pPr>
        <w:pStyle w:val="Normal"/>
        <w:ind w:firstLine="170"/>
        <w:jc w:val="center"/>
        <w:rPr>
          <w:rFonts w:ascii="Arial Narrow" w:hAnsi="Arial Narrow" w:cs="Arial Narrow"/>
          <w:sz w:val="22"/>
          <w:szCs w:val="22"/>
        </w:rPr>
      </w:pPr>
      <w:r>
        <w:rPr>
          <w:rFonts w:cs="Arial Narrow" w:ascii="Arial Narrow" w:hAnsi="Arial Narrow"/>
          <w:sz w:val="22"/>
          <w:szCs w:val="22"/>
        </w:rPr>
        <w:t>Волшебно в сердце запечатлена моем.</w:t>
      </w:r>
    </w:p>
    <w:p>
      <w:pPr>
        <w:pStyle w:val="Normal"/>
        <w:ind w:firstLine="170"/>
        <w:jc w:val="center"/>
        <w:rPr>
          <w:rFonts w:ascii="Arial Narrow" w:hAnsi="Arial Narrow" w:cs="Arial Narrow"/>
          <w:sz w:val="22"/>
          <w:szCs w:val="22"/>
        </w:rPr>
      </w:pPr>
      <w:r>
        <w:rPr>
          <w:rFonts w:cs="Arial Narrow" w:ascii="Arial Narrow" w:hAnsi="Arial Narrow"/>
          <w:sz w:val="22"/>
          <w:szCs w:val="22"/>
        </w:rPr>
      </w:r>
    </w:p>
    <w:p>
      <w:pPr>
        <w:pStyle w:val="Normal"/>
        <w:shd w:fill="FFFFFF" w:val="clear"/>
        <w:autoSpaceDE w:val="false"/>
        <w:ind w:firstLine="170"/>
        <w:jc w:val="both"/>
        <w:rPr/>
      </w:pPr>
      <w:r>
        <w:rPr>
          <w:rFonts w:cs="Arial Narrow" w:ascii="Arial Narrow" w:hAnsi="Arial Narrow"/>
          <w:sz w:val="22"/>
          <w:szCs w:val="22"/>
        </w:rPr>
        <w:t xml:space="preserve">Однажды я собрался и покинул это место, воспроизводившее мое детство. Занавес вновь поднялся над событиями прошлого после того, как я оставил, так сказать, здешний Питах-Рок и переехал в Каифул, очутившись в периоде моей жизни, аналогичном тому земному, когда я учился. И тут я даже получил звание ксио-инкала – степень, что выше всех, которых когда-либо добивались ученые современного мира. Но эта фаза вскоре закончилась, потому что, не получив такой степени на Земле и даже не попытавшись добиться ее, я не имел реальной основы, на которой могли бы возникнуть образы девачана. Так проходило время. Иногда меня окружали реальные умершие люди, которые близко работали со мной на Земле и потому теперь  </w:t>
      </w:r>
      <w:r>
        <w:rPr>
          <w:rFonts w:cs="Arial Narrow" w:ascii="Arial Narrow" w:hAnsi="Arial Narrow"/>
          <w:iCs/>
          <w:sz w:val="22"/>
          <w:szCs w:val="22"/>
        </w:rPr>
        <w:t>должны были пожать вместе со мной плоды нашего сотрудничества. По</w:t>
        <w:softHyphen/>
        <w:t>рой я оставался наедине со своими представлениями, которые, тем не ме</w:t>
        <w:softHyphen/>
        <w:t>нее, казались столь же реальными, как и настоящие люди, ибо все тут выглядело реальным. Лоликс пребывала здесь в своих наилучших про</w:t>
        <w:softHyphen/>
        <w:t>явлениях, а наш земной грех был оставлен до нашего следующего возвращения на Землю.</w:t>
      </w:r>
    </w:p>
    <w:p>
      <w:pPr>
        <w:pStyle w:val="Normal"/>
        <w:shd w:fill="FFFFFF" w:val="clear"/>
        <w:autoSpaceDE w:val="false"/>
        <w:ind w:firstLine="170"/>
        <w:jc w:val="both"/>
        <w:rPr/>
      </w:pPr>
      <w:r>
        <w:rPr>
          <w:rFonts w:cs="Arial Narrow" w:ascii="Arial Narrow" w:hAnsi="Arial Narrow"/>
          <w:iCs/>
          <w:sz w:val="22"/>
          <w:szCs w:val="22"/>
        </w:rPr>
        <w:t>Совершенно естественным было встретить однажды ночью и Анзими. Это случилось во время прогулки по пустынному берегу моря, где дикая природа гармонировала с моим идеалом уединения; именно в такое место я мечтал увезти ее из суеты Каифула после нашей земной свадьбы. Когда же мы встретились здесь, я с наслаждением слушал, как она на</w:t>
        <w:softHyphen/>
        <w:t>зывает меня «супругом», а покой после активной деятельности был та</w:t>
        <w:softHyphen/>
        <w:t>ким приятным, каким, по моему представлению, он и должен был бы быть. Но перо мое опережает события, поэтому давайте вернемся нена</w:t>
        <w:softHyphen/>
        <w:t>долго в «логово».</w:t>
      </w:r>
    </w:p>
    <w:p>
      <w:pPr>
        <w:pStyle w:val="Normal"/>
        <w:shd w:fill="FFFFFF" w:val="clear"/>
        <w:autoSpaceDE w:val="false"/>
        <w:ind w:firstLine="170"/>
        <w:jc w:val="both"/>
        <w:rPr/>
      </w:pPr>
      <w:r>
        <w:rPr>
          <w:rFonts w:cs="Arial Narrow" w:ascii="Arial Narrow" w:hAnsi="Arial Narrow"/>
          <w:iCs/>
          <w:sz w:val="22"/>
          <w:szCs w:val="22"/>
        </w:rPr>
        <w:t>Воздух вокруг был очень теплый, я лег и заснул, не раздеваясь. Ког</w:t>
        <w:softHyphen/>
        <w:t>да же проснулся и спустился вниз, в сад, то обнаружил во всем некото</w:t>
        <w:softHyphen/>
        <w:t>рые перемены. Во-первых, я стал старше, во-вторых, изменился окружающий пейзаж: дома стали больше походить на те, которые каза</w:t>
        <w:softHyphen/>
        <w:t>лись привычными моему выросшему сознанию, соответствующему тому времени, когда я уже был подростком, но все еще жил у Питах-Рок; с зад</w:t>
        <w:softHyphen/>
        <w:t>него плана исчезла река и появилось широкое море, прямо на берег ко</w:t>
        <w:softHyphen/>
        <w:t>торого выходил сад. Перемена точно соответствовала последним желаниям моей юности. Эти изменения, потрясающие с земной, физи</w:t>
        <w:softHyphen/>
        <w:t>ческой точки зрения, теперь даже не удивили меня. Что же это была за жизнь? Что за условия допускали такие перемены, почему-то не казав</w:t>
        <w:softHyphen/>
        <w:t>шиеся необычными мне, наблюдателю?</w:t>
      </w:r>
    </w:p>
    <w:p>
      <w:pPr>
        <w:pStyle w:val="Normal"/>
        <w:shd w:fill="FFFFFF" w:val="clear"/>
        <w:autoSpaceDE w:val="false"/>
        <w:ind w:firstLine="170"/>
        <w:jc w:val="both"/>
        <w:rPr/>
      </w:pPr>
      <w:r>
        <w:rPr>
          <w:rFonts w:cs="Arial Narrow" w:ascii="Arial Narrow" w:hAnsi="Arial Narrow"/>
          <w:iCs/>
          <w:sz w:val="22"/>
          <w:szCs w:val="22"/>
        </w:rPr>
        <w:t>Истина не должна быть многословной, и единственным ответом будет - жизнь после смерти, хотя такие слова и звучат несколько парадоксально. Но это была еще не Великая Жизнь в Боге. Требовалось ли для описанных перемен какое-то время или это была страна волшебной лампы Аладдина, где мгновенно исчезало одно окружение и также мгновенно возни</w:t>
        <w:softHyphen/>
        <w:t>кало другое, - не знаю, я даже не задумывался над этим. Все воспринималось реальным. Реальна ли Земля? Дух, Бог - да, реальны. А Земля и вселенная - это Свет, проявленные идеи Бога. Земные объекты суть слова великого Слова Божия, обращенные к нам. Следовательно, таковыми же являются и объекты девачана, или рая. Все они реальны, только диаметрально противоположно-реальны внутри нас, а не снаружи.</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Я нашел своего отца, Мерина Нуминоса, и спросил его:</w:t>
      </w:r>
    </w:p>
    <w:p>
      <w:pPr>
        <w:pStyle w:val="Normal"/>
        <w:shd w:fill="FFFFFF" w:val="clear"/>
        <w:autoSpaceDE w:val="false"/>
        <w:ind w:firstLine="170"/>
        <w:jc w:val="both"/>
        <w:rPr/>
      </w:pPr>
      <w:r>
        <w:rPr>
          <w:rFonts w:cs="Arial Narrow" w:ascii="Arial Narrow" w:hAnsi="Arial Narrow"/>
          <w:iCs/>
          <w:sz w:val="22"/>
          <w:szCs w:val="22"/>
        </w:rPr>
        <w:t>- Долго ли я проспал? - Задавать вопросы было не более, чем</w:t>
      </w:r>
      <w:r>
        <w:rPr>
          <w:rFonts w:cs="Arial Narrow" w:ascii="Arial Narrow" w:hAnsi="Arial Narrow"/>
          <w:iCs/>
          <w:smallCaps/>
          <w:sz w:val="22"/>
          <w:szCs w:val="22"/>
        </w:rPr>
        <w:t xml:space="preserve">  </w:t>
      </w:r>
      <w:r>
        <w:rPr>
          <w:rFonts w:cs="Arial Narrow" w:ascii="Arial Narrow" w:hAnsi="Arial Narrow"/>
          <w:iCs/>
          <w:sz w:val="22"/>
          <w:szCs w:val="22"/>
        </w:rPr>
        <w:t>привычкой, ведь для этого у меня не было иных поводов. То, что в смерти привычки разума не угасают вместе с памятью о событиях жиз</w:t>
        <w:softHyphen/>
        <w:t>ни, и было доказано моим вопросом. Он ответил:</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 Ты спишь несколько лет.</w:t>
      </w:r>
    </w:p>
    <w:p>
      <w:pPr>
        <w:pStyle w:val="Normal"/>
        <w:shd w:fill="FFFFFF" w:val="clear"/>
        <w:autoSpaceDE w:val="false"/>
        <w:ind w:firstLine="170"/>
        <w:jc w:val="both"/>
        <w:rPr/>
      </w:pPr>
      <w:r>
        <w:rPr>
          <w:rFonts w:cs="Arial Narrow" w:ascii="Arial Narrow" w:hAnsi="Arial Narrow"/>
          <w:iCs/>
          <w:sz w:val="22"/>
          <w:szCs w:val="22"/>
        </w:rPr>
        <w:t>- Лет? - переспросил я, хотя на меня совсем не произвело впечатления известие о столь долгом сне, как у Рипа Ван-Винкля из легенды. Именно привычка заставила позаботиться и об опрятности: я невольно оглядел свое платье, выясняя, не износилось ли оно за столь долгий срок, и нашел его вполне удовлетворительным. Упоминание о нескольких го</w:t>
        <w:softHyphen/>
        <w:t>дах все-таки заинтересовало меня, и я опять спросил:</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Ты говоришь, я спал несколько лет, все время с того момента, как попал в эту страну? Прошу тебя, скажи мне, был ли я где-либо еще?</w:t>
      </w:r>
    </w:p>
    <w:p>
      <w:pPr>
        <w:pStyle w:val="Normal"/>
        <w:shd w:fill="FFFFFF" w:val="clear"/>
        <w:autoSpaceDE w:val="false"/>
        <w:ind w:firstLine="170"/>
        <w:jc w:val="both"/>
        <w:rPr/>
      </w:pPr>
      <w:r>
        <w:rPr>
          <w:rFonts w:cs="Arial Narrow" w:ascii="Arial Narrow" w:hAnsi="Arial Narrow"/>
          <w:iCs/>
          <w:sz w:val="22"/>
          <w:szCs w:val="22"/>
        </w:rPr>
        <w:t>Ответа не последовало, у отца взгляд как бы остановился - так смотрит статуя. Очевидно, он ничего не знал о каких- либо предыдущих состояниях, а мой вопрос свидетельствовал, что и сам я знал не более его. Словом, смерть была чем-то иным, чем мне представлялось прежде. С того момента, когда совершившие переход души уже не могут взаимодействовать с теми, кого оставили на Земле, они осознают, что находят</w:t>
        <w:softHyphen/>
        <w:t>ся посредине изменения, которое раньше называли смертью и которого возможно, страшились на протяжении всей своей земной жизни. Одна</w:t>
        <w:softHyphen/>
        <w:t>ко, обитатели девачана знают лишь одно состояние - то, в котором на</w:t>
        <w:softHyphen/>
        <w:t>ходятся, и не предполагают существования иной реальности. Следовательно, смерть для развоплощенных душ была и остается неиз</w:t>
        <w:softHyphen/>
        <w:t>вестным понятием. Для них ее фактически не существует, как не суще</w:t>
        <w:softHyphen/>
        <w:t>ствует здесь боли и горя. Низший девачан похож на высший (Нирвану) - состояние, о котором упоминается в «Откровении» (21:4).</w:t>
      </w:r>
    </w:p>
    <w:p>
      <w:pPr>
        <w:pStyle w:val="Normal"/>
        <w:shd w:fill="FFFFFF" w:val="clear"/>
        <w:autoSpaceDE w:val="false"/>
        <w:ind w:firstLine="170"/>
        <w:jc w:val="both"/>
        <w:rPr/>
      </w:pPr>
      <w:r>
        <w:rPr>
          <w:rFonts w:cs="Arial Narrow" w:ascii="Arial Narrow" w:hAnsi="Arial Narrow"/>
          <w:iCs/>
          <w:sz w:val="22"/>
          <w:szCs w:val="22"/>
        </w:rPr>
        <w:t>Друг мой, в мои задачи не входит вдаваться в споры и потому я от</w:t>
        <w:softHyphen/>
        <w:t>казываюсь убеждать тебя. Цель моей истории - рассказать о том, что я знаю по личному опыту, а не теоретизировать. Но если ты положишь все вопросы, оставшиеся для тебя неразрешенными, на алтарь своей души и там поразмышляешь над ними, то, надеюсь, у тебя это получится: они прояснятся и станут подобны воде, утоляющей жажду. Если ты имеешь уши, чтобы слышать, тогда последуй этому совету. Я обращаюсь к тем, кто использует страницы моей книги с пользой.</w:t>
      </w:r>
    </w:p>
    <w:p>
      <w:pPr>
        <w:pStyle w:val="Normal"/>
        <w:shd w:fill="FFFFFF" w:val="clear"/>
        <w:autoSpaceDE w:val="false"/>
        <w:ind w:firstLine="170"/>
        <w:jc w:val="both"/>
        <w:rPr/>
      </w:pPr>
      <w:r>
        <w:rPr>
          <w:rFonts w:cs="Arial Narrow" w:ascii="Arial Narrow" w:hAnsi="Arial Narrow"/>
          <w:iCs/>
          <w:sz w:val="22"/>
          <w:szCs w:val="22"/>
        </w:rPr>
        <w:t>Поскольку обитатели девачана знают лишь об одном изменении и оно настолько отличается от того, чего нас приучила бояться религия, то все души, попадающие в рай, понимают в момент смерти, что ее нет и что учения, воспринятые на Земле от священников, это выдумки ду</w:t>
        <w:softHyphen/>
        <w:t>ховенства. И они не так уж и ошибаются, ибо нет никакой иной смер</w:t>
        <w:softHyphen/>
        <w:t>ти, кроме простого перехода от объективного к субъективному состоянию сущности, за исключением окончательной смерти, о которой я буду говорить позже.</w:t>
      </w:r>
    </w:p>
    <w:p>
      <w:pPr>
        <w:pStyle w:val="Normal"/>
        <w:ind w:firstLine="170"/>
        <w:jc w:val="both"/>
        <w:rPr/>
      </w:pPr>
      <w:r>
        <w:rPr>
          <w:rFonts w:cs="Arial Narrow" w:ascii="Arial Narrow" w:hAnsi="Arial Narrow"/>
          <w:sz w:val="22"/>
          <w:szCs w:val="22"/>
        </w:rPr>
        <w:t>Парадоксально, но состояние смерти является, насколько попавшие туда могут ощутить, как бы ускоренным просмотром всех событий только что завершившейся жизни. Этот опыт проходят все души, какой бы короткой ни была их жизнь. Значит, спрашивая отца, которого нашел в девачане, всегда ли я пребывал там, я ничего не знал о выдумке, называемой смертью. Во времена Атлантиды, как, собственно, и сейчас, религия учила, что со смертью наступает конец всему земному горю. И это верно на период времени, отведенный душе для пребывания в девачане. Земная мгла не проникает туда по той причине, что она – порождение Земли, обитает только там и оказывает влияние только на Землю.</w:t>
      </w:r>
    </w:p>
    <w:p>
      <w:pPr>
        <w:pStyle w:val="Normal"/>
        <w:ind w:firstLine="170"/>
        <w:jc w:val="both"/>
        <w:rPr/>
      </w:pPr>
      <w:r>
        <w:rPr>
          <w:rFonts w:cs="Arial Narrow" w:ascii="Arial Narrow" w:hAnsi="Arial Narrow"/>
          <w:sz w:val="22"/>
          <w:szCs w:val="22"/>
        </w:rPr>
        <w:t xml:space="preserve">Однако «зло, совершенное человеком, продолжает следовать за ним». Воистину так, ибо предрасположенность к греху (то, что ошибочно называют «адамовым» желанием греха) в закристаллизованном виде лежит в ожидании возвращения к земной жизни. В девачане грешник освобожден от этой силы, но семя ее, словно плевелы среди пшеницы, живо и готовится дать горький урожай в жизни нового воплощения. И оно будет продолжать расти до тех пор, пока человек не искупит сотворенное им зло каким-нибудь добрым деянием. К счастью, ему для расплаты* </w:t>
      </w:r>
      <w:r>
        <w:rPr>
          <w:rFonts w:cs="Arial Narrow" w:ascii="Arial Narrow" w:hAnsi="Arial Narrow"/>
          <w:sz w:val="20"/>
          <w:szCs w:val="20"/>
        </w:rPr>
        <w:t>(* Не путайте «расплату» с «искуплением». Иисус искупил нас у Бога. Мы способны только начать расплачиваться, когда, обретя прощение благодаря ЕМУ, пытаемся жить ИМ. Покуда мы не посвятим себя Христу, нам не удастся узнать, что мы – ЕГО, поскольку принадлежим ЕМУ. Признав это, мы узнаем, что ОН владеет нами, а мы – ИМ. И тогда, но не прежде, мы сможем начать кармическую расплату. И если мы «идем и больше не грешим», ОН зачтет наш долг карме и дарует нам освобождение! Карма закрывается для того, кто искуплен таким образом, и для него открывается возможность восстановления. Ибо ему нет необходимости в новом воплощении. Разве он не обрел Сына? А это жизнь вечная. Что же я имею в виду под обладанием Сыном? Под посвящением Христу? Разве это всего лишь церковный постулат? Нет, это нечто гораздо большее, друзья. Человек смертен. Когда пробужденный человек познает    себя, он выбирает, каким путем идти. Этот выбор – пересечение Божественного с Человеческим. Это – собственность Сына, который живет в вас.)</w:t>
      </w:r>
      <w:r>
        <w:rPr>
          <w:rFonts w:cs="Arial Narrow" w:ascii="Arial Narrow" w:hAnsi="Arial Narrow"/>
          <w:sz w:val="22"/>
          <w:szCs w:val="22"/>
        </w:rPr>
        <w:t xml:space="preserve"> отведена вечность. Если он следует Божественным законам и правому пути, то будет постепенно выпалывать плевелы, как бы глубоко ни лежало их начало – семя зла. Доброе деяние есть стирание злого.</w:t>
      </w:r>
    </w:p>
    <w:p>
      <w:pPr>
        <w:pStyle w:val="Normal"/>
        <w:ind w:firstLine="170"/>
        <w:jc w:val="both"/>
        <w:rPr/>
      </w:pPr>
      <w:r>
        <w:rPr>
          <w:rFonts w:cs="Arial Narrow" w:ascii="Arial Narrow" w:hAnsi="Arial Narrow"/>
          <w:sz w:val="22"/>
          <w:szCs w:val="22"/>
        </w:rPr>
        <w:t xml:space="preserve">... Меня окружали все, кого я любил. С течением кажущегося времени я стал осознавать присутствие рядом то одного, то другого из моих друзей. Анзими, Менакс, Уоллун, Эрнон, Лоликс – все эти и многие другие, чьи имена ничего не скажут читателю, были тут – и без тени недостатков. Они не приходили, нет, они просто находились здесь, со мной и были точно такими, какими я их себе представлял, то есть являлись не объективными личностями, а моими субъективными представлениями. Они были моими идеалами, а не реальными людьми, и они составляли мой мир. А мне и в голову не приходило, что они нереальны. </w:t>
      </w:r>
    </w:p>
    <w:p>
      <w:pPr>
        <w:pStyle w:val="Normal"/>
        <w:ind w:firstLine="170"/>
        <w:jc w:val="both"/>
        <w:rPr/>
      </w:pPr>
      <w:r>
        <w:rPr>
          <w:rFonts w:cs="Arial Narrow" w:ascii="Arial Narrow" w:hAnsi="Arial Narrow"/>
          <w:sz w:val="22"/>
          <w:szCs w:val="22"/>
        </w:rPr>
        <w:t>Случалось ли тебе, читатель, задумываться над тем, что единственный мир, который есть у тебя, это мир твоих ощущений? Что если бы ты был лишен зрения, обоняния, слуха, вкуса и осязания, то не стало бы и мира вокруг тебя, хотя душа твоя и была бы заключена в тело, живущее в вегетативном состоянии? Поскольку душа каждого живущего мужчины, женщины или ребенка отличается от любой иной души, то и мир по-разному воспринимается каждым человеком и никогда не бывает совершенно одинаковым для двух разных людей. И теперь это стало хроникой души, запечатленной в бессмертной ментальной субстанции и основанной во многом на жизни после смерти; запись сливается с реальностью, и все кажется одинаково реальным, таким же, как тогда, когда данные нам ощущения, соединяясь, впервые восприняли ее. В действительности, эта пост-жизнь есть перестроенная и перевернутая земная жизнь, из объективной превратившаяся теперь в субъективную. К примеру, здешний друг на самом деле мог быть настоящим врагом, однако, если человек, умирая, считал его своим другом, это представление и оказывается перенесенным в пост-жизнь.</w:t>
      </w:r>
    </w:p>
    <w:p>
      <w:pPr>
        <w:pStyle w:val="Normal"/>
        <w:ind w:firstLine="170"/>
        <w:jc w:val="both"/>
        <w:rPr/>
      </w:pPr>
      <w:r>
        <w:rPr>
          <w:rFonts w:cs="Arial Narrow" w:ascii="Arial Narrow" w:hAnsi="Arial Narrow"/>
          <w:sz w:val="22"/>
          <w:szCs w:val="22"/>
        </w:rPr>
        <w:t>В девачане все, окружавшие меня, были моими друзьями, а места – объекты записей моих ощущений – сценами, где все они действовали. Но раз такой мир существовал вокруг меня, то представление обо мне существовало и в образном мире каждого бывшего моего друга. Однако, не я сам был вместе с ними, а лишь их представление обо мне. Так просматривалась реальность всех этих представлений, которые, будучи восстановленными из астральных хроник, или, так сказать, матриц памяти души по каждому случаю – большому или малому, простому или сложному, импульсивной или бессознательной работы мозга, – отнюдь не были запутанными, но простыми и легко усвояемыми.</w:t>
      </w:r>
    </w:p>
    <w:p>
      <w:pPr>
        <w:pStyle w:val="Normal"/>
        <w:ind w:firstLine="170"/>
        <w:jc w:val="both"/>
        <w:rPr/>
      </w:pPr>
      <w:r>
        <w:rPr>
          <w:rFonts w:cs="Arial Narrow" w:ascii="Arial Narrow" w:hAnsi="Arial Narrow"/>
          <w:sz w:val="22"/>
          <w:szCs w:val="22"/>
        </w:rPr>
        <w:t xml:space="preserve">А теперь обратите внимание на особенность, представляющую огромный интерес, ибо она утверждает то, что я, как вам могло показаться, отрицаю, – на реальную связь души в девачане с другими индивидуальными душами. Девачан и в самом деле был бы мрачным раем, если бы друзья из земной жизни были здесь ничем иным, как просто «образами из сна». Они действительно таковы, только когда в реальности девачана воспроизводятся события, созданные в наших земных мечтаниях. Но если в земной жизни две души, находившиеся в гармонии, совместными усилиями решали, скажем, очень трудное уравнение, то результаты их сложного взаимодействия обязательно повлияют на них в девачане, и во время усвоения этих результатов, то есть во время кристаллизации их в чертах характера, обе эти души фактически будут вместе, так же, как были на Земле. Если там в подобном деле было занято более двух человек, то все они до завершения процесса соберутся и в девачане. </w:t>
      </w:r>
    </w:p>
    <w:p>
      <w:pPr>
        <w:pStyle w:val="Normal"/>
        <w:ind w:firstLine="170"/>
        <w:jc w:val="both"/>
        <w:rPr/>
      </w:pPr>
      <w:r>
        <w:rPr>
          <w:rFonts w:cs="Arial Narrow" w:ascii="Arial Narrow" w:hAnsi="Arial Narrow"/>
          <w:sz w:val="22"/>
          <w:szCs w:val="22"/>
        </w:rPr>
        <w:t>Потому и получилось, что в какой то момент процесса усвоения мои товарищи являлись лишь моими представлениями, фантомами, подобными персонажам сновидений, а в следующее мгновение они становились более сложными, поскольку были уже реальными Эго, как и я сам. Всего этого я тогда не знал, все казалось мне реальным, и, возможно, именно так и было. Однако тем, кто работает с любимыми сыном, отцом, дочерью, матерью, женой или другом, приятно будет узнать, что последствия серьезных событий повседневной жизни на земле приводят нас в рай наших надежд всех вместе; что жена, которую любишь всем сердцем, с кем вместе мечтаешь о благе для ближних и вместе честно трудишься над осуществлением этих планов, переступит пропасть, которую смерть разверзнет между вами, и там, в Наваззами будет рядом с тобой. Отрадно знать, что твои мать, отец или дорогие друзья действительно окажутся там вместе с тобой, и вы сложите свои столь различные записи, чтобы насладиться кажущейся реальностью, которая на Земле так и осталась несбывшейся надеждой.</w:t>
      </w:r>
    </w:p>
    <w:p>
      <w:pPr>
        <w:pStyle w:val="Normal"/>
        <w:ind w:firstLine="170"/>
        <w:jc w:val="both"/>
        <w:rPr/>
      </w:pPr>
      <w:r>
        <w:rPr>
          <w:rFonts w:cs="Arial Narrow" w:ascii="Arial Narrow" w:hAnsi="Arial Narrow"/>
          <w:sz w:val="22"/>
          <w:szCs w:val="22"/>
        </w:rPr>
        <w:t>Анзими все еще жила на Земле, и я встречал здесь иногда свое представление о ней, а иногда и ее высшее Я. Почему стало возможным последнее? Потому что ей очень недоставало меня, желание видеть любимого крепло и, наконец, стало таким сильным, что перенесло ее чистую душу на мой план. Это было не только приятно, но и полезно для Анзими, ибо давало ей власть над вещами невидимыми, о чем говорил апостол Павел. Для меня же каждая такая встреча с ней была огромной радостью. Да, она могла приходить ко мне, а я не мог вернуться к ней – обратное движение невозможно.</w:t>
      </w:r>
    </w:p>
    <w:p>
      <w:pPr>
        <w:pStyle w:val="Normal"/>
        <w:ind w:firstLine="170"/>
        <w:jc w:val="both"/>
        <w:rPr>
          <w:rFonts w:ascii="Arial Narrow" w:hAnsi="Arial Narrow" w:cs="Arial Narrow"/>
          <w:sz w:val="22"/>
          <w:szCs w:val="22"/>
        </w:rPr>
      </w:pPr>
      <w:r>
        <w:rPr>
          <w:rFonts w:cs="Arial Narrow" w:ascii="Arial Narrow" w:hAnsi="Arial Narrow"/>
          <w:sz w:val="22"/>
          <w:szCs w:val="22"/>
        </w:rPr>
        <w:t>Во встречах с идеалами и состояло мое вознаграждение, ибо здесь ничего не происходило вопреки моему желанию. И наслаждаясь этой  наградой, я одновременно на бессознательном уровне усваивал уроки предыдущей жизни на Земле. К примеру, опыт моих земных отношений с политиками Посейдонии научил меня общению с людьми и подобающим манерам, и из этого опыта родились схемы, в которых в будущем я должен был играть ведущую роль. Эти схемы теперь перешли в субъективное состояние и казались мне развивающимися в таком виде.</w:t>
      </w:r>
    </w:p>
    <w:p>
      <w:pPr>
        <w:pStyle w:val="Normal"/>
        <w:ind w:firstLine="170"/>
        <w:jc w:val="both"/>
        <w:rPr/>
      </w:pPr>
      <w:r>
        <w:rPr>
          <w:rFonts w:cs="Arial Narrow" w:ascii="Arial Narrow" w:hAnsi="Arial Narrow"/>
          <w:sz w:val="22"/>
          <w:szCs w:val="22"/>
        </w:rPr>
        <w:t>Земные действия и поступки развили мои способности, одновременно проверяя ценность моих представлений. Эти конкретные результаты стали частью моей ментальной сущности. Следовательно, в новом воплощении я должен буду родиться человеком, мозг которого обладает повышенной способностью решать политические и социальные вопросы. Возможно, в ближайшем воплощении я не использую это качество активно из-за каких-либо иных, более сильных склонностей, но оно, теперь   более развитое, будет готово к применению при необходимости.</w:t>
      </w:r>
    </w:p>
    <w:p>
      <w:pPr>
        <w:pStyle w:val="Normal"/>
        <w:ind w:firstLine="170"/>
        <w:jc w:val="both"/>
        <w:rPr/>
      </w:pPr>
      <w:r>
        <w:rPr>
          <w:rFonts w:cs="Arial Narrow" w:ascii="Arial Narrow" w:hAnsi="Arial Narrow"/>
          <w:sz w:val="22"/>
          <w:szCs w:val="22"/>
        </w:rPr>
        <w:t>Сказанное истинно для всех душ, в том числе и для тех, которые были связаны со мной, как в прежнем – земном, – так и в последующем – райском – состояниях. Оценки результатов земного опыта и обобщения, сделанные за ограниченное время пребывания в девачане, придали этим душам новые ментальные качества или повысили уровень уже имеющихся, и в следующем воплощении снова свяжут нас на Земле. Все обстоит именно так, иначе, мой читатель, я бы никогда не написал эту историю, надеюсь, полезную для тебя.</w:t>
      </w:r>
    </w:p>
    <w:p>
      <w:pPr>
        <w:pStyle w:val="Normal"/>
        <w:ind w:firstLine="170"/>
        <w:jc w:val="both"/>
        <w:rPr/>
      </w:pPr>
      <w:r>
        <w:rPr>
          <w:rFonts w:cs="Arial Narrow" w:ascii="Arial Narrow" w:hAnsi="Arial Narrow"/>
          <w:sz w:val="22"/>
          <w:szCs w:val="22"/>
        </w:rPr>
        <w:t>Полученное мною в Ксиоквифлоне геологическое образование также прошло проверку в этом субъективном рае, в результате чего возросли мои способности в этой области, точнее, усилились интуитивное знание предмета и желание изучать его в следующем воплощении. Книги же послужат более четкому выявлению склонности к этой науке.</w:t>
      </w:r>
    </w:p>
    <w:p>
      <w:pPr>
        <w:pStyle w:val="Normal"/>
        <w:ind w:firstLine="170"/>
        <w:jc w:val="both"/>
        <w:rPr/>
      </w:pPr>
      <w:r>
        <w:rPr>
          <w:rFonts w:cs="Arial Narrow" w:ascii="Arial Narrow" w:hAnsi="Arial Narrow"/>
          <w:sz w:val="22"/>
          <w:szCs w:val="22"/>
        </w:rPr>
        <w:t>Я мог бы привести и другие примеры процессов обобщения и упорядочивания опыта, которые проходят те, кого от Земли отделяет могила – с одной стороны, а с другой – колыбель нового рождения. Но этого достаточно, чтобы намекнуть читателю, что именно здесь можно обрести истину, и хоть как-то подсластить «мысль о последнем горьком часе... агонии, и пелены, и тлена». Надеюсь, друг, мое усилие сделать смерть менее устрашающей, рассказав о ней на основании собственного опыта, увенчается успехом, и эти слова смогут поддержать тебя, и ты «подойдешь к своей могиле, как тот, кто, завернувшись в саван, почиет в сладких снах».</w:t>
      </w:r>
    </w:p>
    <w:p>
      <w:pPr>
        <w:pStyle w:val="Normal"/>
        <w:ind w:firstLine="170"/>
        <w:jc w:val="both"/>
        <w:rPr/>
      </w:pPr>
      <w:r>
        <w:rPr>
          <w:rFonts w:cs="Arial Narrow" w:ascii="Arial Narrow" w:hAnsi="Arial Narrow"/>
          <w:sz w:val="22"/>
          <w:szCs w:val="22"/>
        </w:rPr>
        <w:t>Зерах Колбурн – удивительный мальчик-математик приобрел свои знания не в современных школах. Он принес их как наследство прошлых веков из своих предыдущих жизней, просто сейчас его дремавшие способности проявились. Друг, я не буду оспаривать твое убеждение, что если бы у тебя была прошлая жизнь на Земле, то ты никогда бы не забыл ее, но принес бы память о ней с собой. Нет, я не спорю. Пусть твой разум сам решит, прав ли я. Подумай о том, что жизненные привычки вырастают из повторяющихся поступков детства, воспоминания о которых у тебя давно исчезли. И зная, что это так, реши: не абсурдно ли предполагать, будто те поступки, какие ты совершал целые века назад, в прошлых жизнях, могут быть восстановлены в памяти? Тем более, что весь промежуток времени между земными воплощениями проходит на других планах существования, куда не проникает и по законам Бога не может проникнуть ни единое воспоминание о жизни на Земле. Я-то знаю, о чем говорю.</w:t>
      </w:r>
    </w:p>
    <w:p>
      <w:pPr>
        <w:pStyle w:val="Normal"/>
        <w:ind w:firstLine="170"/>
        <w:jc w:val="both"/>
        <w:rPr/>
      </w:pPr>
      <w:r>
        <w:rPr>
          <w:rFonts w:cs="Arial Narrow" w:ascii="Arial Narrow" w:hAnsi="Arial Narrow"/>
          <w:sz w:val="22"/>
          <w:szCs w:val="22"/>
        </w:rPr>
        <w:t>...В конце концов, наступило время, когда я перестал заботиться о видимости поступков и представлениях о людях, местах или вещах, связанных с кажущейся деятельностью. Мне все больше хотелось остаться в каком-нибудь тихом месте и слушать, как Анзими, – истинная, а не вымышленная, – читала или говорила со мной. Я стал много спать и однажды утром не поднялся с постели, но меня это не обеспокоило. Я не был болен – никто в девачане не знает о болезни, а просто утратил желание что-либо видеть или слышать, испытывал скорее вялость, чем усталость, поэтому повернулся к стене и снова заснул. И это был завершающий сон в последней главе моего длительного отдыха от земной жизни, отдыха, который, хотя я не знал этого, для живущих на Земле продолжался двенадцать тысяч лет.</w:t>
      </w:r>
    </w:p>
    <w:p>
      <w:pPr>
        <w:pStyle w:val="Normal"/>
        <w:ind w:firstLine="170"/>
        <w:jc w:val="both"/>
        <w:rPr/>
      </w:pPr>
      <w:r>
        <w:rPr>
          <w:rFonts w:cs="Arial Narrow" w:ascii="Arial Narrow" w:hAnsi="Arial Narrow"/>
          <w:sz w:val="22"/>
          <w:szCs w:val="22"/>
        </w:rPr>
        <w:t>Смерть никогда не появлялась в доме моей души. Все, кто до этого окружал меня здесь, – и бессмертные реальные души людей, и их образы, созданные моим воображением, – исчезли. Они не умерли, нет, а просто исчезли для меня из вида, когда я усвоил их значение. Они исчезли потому, что весь опыт предыдущего воплощения уже выкристаллизовался в чертах моего характера, и теперь я был готов к новой земной жизни. Я мог осознать изменения только в себе, но не в других. Для меня вновь пришла пора действовать. Я спал и в этом сне умер для пассивной райской жизни, чтобы опять пробудиться на Земле – ребенком в колыбели. Я родился, дабы в новой жизни встретить Учителя и, наконец, обрести с его помощью Великий Покой!</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both"/>
        <w:rPr/>
      </w:pPr>
      <w:r>
        <w:rPr>
          <w:rFonts w:cs="Arial Narrow" w:ascii="Arial Narrow" w:hAnsi="Arial Narrow"/>
          <w:sz w:val="22"/>
          <w:szCs w:val="22"/>
        </w:rPr>
        <w:t>ПРИМЕЧАНИЕ: После меня придет тот, кто расскажет тебе больше, чем я, о Великой Глубине Жизни. Жди слов его. Автор.</w:t>
      </w:r>
    </w:p>
    <w:p>
      <w:pPr>
        <w:pStyle w:val="Normal"/>
        <w:ind w:firstLine="170"/>
        <w:jc w:val="center"/>
        <w:rPr>
          <w:rFonts w:ascii="Arial Narrow" w:hAnsi="Arial Narrow" w:cs="Arial Narrow"/>
          <w:i/>
          <w:i/>
          <w:sz w:val="22"/>
          <w:szCs w:val="22"/>
        </w:rPr>
      </w:pPr>
      <w:r>
        <w:rPr>
          <w:rFonts w:cs="Arial Narrow" w:ascii="Arial Narrow" w:hAnsi="Arial Narrow"/>
          <w:i/>
          <w:sz w:val="22"/>
          <w:szCs w:val="22"/>
        </w:rPr>
      </w:r>
    </w:p>
    <w:p>
      <w:pPr>
        <w:pStyle w:val="Normal"/>
        <w:ind w:firstLine="170"/>
        <w:jc w:val="center"/>
        <w:rPr>
          <w:rFonts w:ascii="Arial Narrow" w:hAnsi="Arial Narrow" w:cs="Arial Narrow"/>
          <w:i/>
          <w:i/>
          <w:sz w:val="22"/>
          <w:szCs w:val="22"/>
        </w:rPr>
      </w:pPr>
      <w:r>
        <w:rPr>
          <w:rFonts w:cs="Arial Narrow" w:ascii="Arial Narrow" w:hAnsi="Arial Narrow"/>
          <w:i/>
          <w:sz w:val="22"/>
          <w:szCs w:val="22"/>
        </w:rPr>
        <w:t>Конец первой книги</w:t>
      </w:r>
    </w:p>
    <w:p>
      <w:pPr>
        <w:pStyle w:val="Normal"/>
        <w:ind w:firstLine="170"/>
        <w:jc w:val="both"/>
        <w:rPr>
          <w:rFonts w:ascii="Arial Narrow" w:hAnsi="Arial Narrow" w:cs="Arial Narrow"/>
          <w:i/>
          <w:i/>
          <w:sz w:val="22"/>
          <w:szCs w:val="22"/>
        </w:rPr>
      </w:pPr>
      <w:r>
        <w:rPr>
          <w:rFonts w:cs="Arial Narrow" w:ascii="Arial Narrow" w:hAnsi="Arial Narrow"/>
          <w:i/>
          <w:sz w:val="22"/>
          <w:szCs w:val="22"/>
        </w:rPr>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 xml:space="preserve">СЕМЬ СЦЕН ШАСТЫ </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ПРОЛОГ</w:t>
      </w:r>
    </w:p>
    <w:p>
      <w:pPr>
        <w:pStyle w:val="Normal"/>
        <w:ind w:firstLine="170"/>
        <w:jc w:val="right"/>
        <w:rPr>
          <w:rFonts w:ascii="Arial Narrow" w:hAnsi="Arial Narrow" w:cs="Arial Narrow"/>
          <w:sz w:val="22"/>
          <w:szCs w:val="22"/>
        </w:rPr>
      </w:pPr>
      <w:r>
        <w:rPr>
          <w:rFonts w:cs="Arial Narrow" w:ascii="Arial Narrow" w:hAnsi="Arial Narrow"/>
          <w:sz w:val="22"/>
          <w:szCs w:val="22"/>
        </w:rPr>
        <w:t>Фредерик С. Оливер, пишущий под диктовку</w:t>
      </w:r>
    </w:p>
    <w:p>
      <w:pPr>
        <w:pStyle w:val="Normal"/>
        <w:ind w:firstLine="170"/>
        <w:jc w:val="right"/>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I</w:t>
      </w:r>
    </w:p>
    <w:p>
      <w:pPr>
        <w:pStyle w:val="Normal"/>
        <w:ind w:firstLine="170"/>
        <w:jc w:val="both"/>
        <w:rPr/>
      </w:pPr>
      <w:r>
        <w:rPr>
          <w:rFonts w:cs="Arial Narrow" w:ascii="Arial Narrow" w:hAnsi="Arial Narrow"/>
          <w:sz w:val="22"/>
          <w:szCs w:val="22"/>
        </w:rPr>
        <w:t>Если существуют «летописи в камнях и книги в бегущих ручьях», то крутые выси Честела истинно являют миру благороднейшую из библиотек. В ней простор, величие и торжественность природы выражены мистическими знаками, высеченными в вечном граните. На страницах этих каменных глыб можно прочесть о деяниях гномов - хранителей сокровищ Матери-Земли. Здесь лава своими перстами написала царственные хроники Плутона. Да, это подлинная книга Природы в переплете из снега и льда. И в ней закладкой на самой драгоценной странице служит серебряная лента, концы которой «вытекают» из объемного тома - один на северной стороне, другой - на южной, один из них называют рекой Мак-Клауд, а другой - Сакраменто. В этой великой эпопее есть еще две меньшие закладки - реки Питт и Шаста.</w:t>
      </w:r>
    </w:p>
    <w:p>
      <w:pPr>
        <w:pStyle w:val="Normal"/>
        <w:ind w:firstLine="170"/>
        <w:jc w:val="both"/>
        <w:rPr/>
      </w:pPr>
      <w:r>
        <w:rPr>
          <w:rFonts w:cs="Arial Narrow" w:ascii="Arial Narrow" w:hAnsi="Arial Narrow"/>
          <w:sz w:val="22"/>
          <w:szCs w:val="22"/>
        </w:rPr>
        <w:t>Столь прекрасный поэтический сборник должен иметь соответствующее заглавие. И разве мы сможем дать более подходящее, чем исконное название этого места у аборигенов - Иека? Его приняли белые люди, чьим глазам впервые открылись просторы Северной Калифорнии - романтической земли золота и приключений. Оно сохранилось благодаря интуитивному признанию извечного соответствия, которое всегда, во всех странах подтверждали первопроходцы и следопыты, принимая уже существующие названия. Годами и белые, и аборигены называли благородную вершину именем Иека, пришедшим из тьмы веков, как и ее более северную сестру - гору Рейнье - изначальным именем Такома. Но, увы, неуемное людское самомнение, суетная человеческая неудовлетворенность не пожелали оставить лучшее, как оно есть. На одну из заснеженных вершин поднялся русский зверолов, и вскоре слово «Иека» исчезло из языка людей. На другой сияющий   пик поднялся эгоист-англичанин, и его светлость нашла слово «Такома» настолько варварским, что присовокупила к индейскому названию свое отчество.</w:t>
      </w:r>
    </w:p>
    <w:p>
      <w:pPr>
        <w:pStyle w:val="Normal"/>
        <w:ind w:firstLine="170"/>
        <w:jc w:val="both"/>
        <w:rPr/>
      </w:pPr>
      <w:r>
        <w:rPr>
          <w:rFonts w:cs="Arial Narrow" w:ascii="Arial Narrow" w:hAnsi="Arial Narrow"/>
          <w:sz w:val="22"/>
          <w:szCs w:val="22"/>
        </w:rPr>
        <w:t>Время выравнивает все и всегда поступает по справедливости. Патриотический американизм топографов Северо-Тихоокеанской железной дороги вернул на карты их компании музыкальное имя Такома, отправив на свалку заимствованное название и тем отвергнув тщеславные притязания одного эгоиста. Случится ли подобное и с именем Шаста-Бьютс, неведомо; но если нет, то это, возможно, будет выражением благодарности Америки, с радостью предоставившей право именования этого гордого пика своему другу, а в шестидесятые годы поборнику независимости нашей страны - России.</w:t>
      </w:r>
    </w:p>
    <w:p>
      <w:pPr>
        <w:pStyle w:val="Normal"/>
        <w:ind w:firstLine="17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Вот краткое обозрение настоящего и прошедшего этих прекрасных скал и пиков.</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II</w:t>
      </w:r>
    </w:p>
    <w:p>
      <w:pPr>
        <w:pStyle w:val="Normal"/>
        <w:ind w:firstLine="170"/>
        <w:jc w:val="both"/>
        <w:rPr/>
      </w:pPr>
      <w:r>
        <w:rPr>
          <w:rFonts w:cs="Arial Narrow" w:ascii="Arial Narrow" w:hAnsi="Arial Narrow"/>
          <w:sz w:val="22"/>
          <w:szCs w:val="22"/>
        </w:rPr>
        <w:t>На старой гужевой дороге, которая существовала еще до того, как железные рельсы связали самый крупный город Орегона со столицей Золотого Запада, в нескольких милях от дороги штата все еще стоит, как и тридцать лет назад, промежуточная станция этапа, владел которой «папаша Доллархайд». Уединенное место среди высоких сосен, будто королевской мантией облекающих великий горный кряж Сискью - часть Береговых хребтов, простирающихся в строгом величии на сотни миль, полустанок Доллархайд мил сердцу путешественника, как оазис в Сахаре для утомленного каравана. Этот приют среди просторов дикой природы в те времена на многие мили вокруг был единственным отпечатком цивилизации.</w:t>
      </w:r>
    </w:p>
    <w:p>
      <w:pPr>
        <w:pStyle w:val="Normal"/>
        <w:ind w:firstLine="170"/>
        <w:jc w:val="both"/>
        <w:rPr/>
      </w:pPr>
      <w:r>
        <w:rPr>
          <w:rFonts w:cs="Arial Narrow" w:ascii="Arial Narrow" w:hAnsi="Arial Narrow"/>
          <w:sz w:val="22"/>
          <w:szCs w:val="22"/>
        </w:rPr>
        <w:t>За домом Доллархайда дорога, стараясь петлять как можно меньше, уходила вверх по весьма крутому двухмильному склону горы. По этой крутизне задолго до того, как рассвет едва озарил величественные гребни, карабкался юноша, пешком и в одиночестве. Глубоко внизу, в доме Доллархайда все еще спали остальные приятели из его компании. Он же взбирался все выше и выше, делая остановки лишь там, где красота природы призывала его причаститься к ее видимым формам и послушать ее разнообразный язык, насладиться бодрящим ощущением свободы, красотой покрытых соснами склонов, токованием проснувшихся тетеревов и болтовней белки или бурундука. Один раз, восхищенный очарованием кристально-чистого ручейка, пересекавшего тропу, он остановился и замер, глядя вдаль, в глубину и мрак великого каньона, который терялся из виду в раннем свете зари. И вот, наконец, вершина! Но солнце еще не появилось на небе. Все 200 внизу мирно отдыхало под властью Морфея.</w:t>
      </w:r>
    </w:p>
    <w:p>
      <w:pPr>
        <w:pStyle w:val="Normal"/>
        <w:ind w:firstLine="170"/>
        <w:jc w:val="both"/>
        <w:rPr>
          <w:rFonts w:ascii="Arial Narrow" w:hAnsi="Arial Narrow" w:cs="Arial Narrow"/>
          <w:sz w:val="22"/>
          <w:szCs w:val="22"/>
        </w:rPr>
      </w:pPr>
      <w:r>
        <w:rPr>
          <w:rFonts w:cs="Arial Narrow" w:ascii="Arial Narrow" w:hAnsi="Arial Narrow"/>
          <w:sz w:val="22"/>
          <w:szCs w:val="22"/>
        </w:rPr>
        <w:t>Но что это? Далеко на юге виднеется огромная туманная гряда, темно-серая в своей нижней части и сияющая розовым там, где ее пик упирается в небо. Пока юноша смотрит, затаив дыхание, Древнее Светило рассеивает мглу в долине, отгоняя ночь, и вот - рождается новый день. Розовые опенки исчезли, на их месте появляется гигантский остроконечный конус чистейшего белого цвета с черными полосами лишь в основании, каждая из них - ужасное ущелье. Конус этот высится не как вершины других гор, составляющие гряды, что соперничают высотой; нет, в гордом одиночестве вздымается он на высоком постаменте, пронзая синеву неба своими одиннадцатью тысячами футов от основания до вершины, и еще тридцатью четырьмя сотнями футов от уровня океана. Это - Шаста, величественная Шаста.</w:t>
      </w:r>
    </w:p>
    <w:p>
      <w:pPr>
        <w:pStyle w:val="Normal"/>
        <w:ind w:firstLine="170"/>
        <w:jc w:val="both"/>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I</w:t>
      </w:r>
      <w:r>
        <w:rPr>
          <w:rFonts w:cs="Arial Narrow" w:ascii="Arial Narrow" w:hAnsi="Arial Narrow"/>
          <w:b/>
          <w:sz w:val="22"/>
          <w:szCs w:val="22"/>
          <w:lang w:val="en-US"/>
        </w:rPr>
        <w:t>II</w:t>
      </w:r>
    </w:p>
    <w:p>
      <w:pPr>
        <w:pStyle w:val="Normal"/>
        <w:ind w:firstLine="170"/>
        <w:jc w:val="both"/>
        <w:rPr/>
      </w:pPr>
      <w:r>
        <w:rPr>
          <w:rFonts w:cs="Arial Narrow" w:ascii="Arial Narrow" w:hAnsi="Arial Narrow"/>
          <w:sz w:val="22"/>
          <w:szCs w:val="22"/>
        </w:rPr>
        <w:t>Но что же юноша? Год спустя мы находим его охваченным лихорадкой - «золотой лихорадкой», которая все еще царит в этом районе некогда знаменитых месторождений. Наверху, на склоне горы он разбил лагерь и с помощью кирки, корыта и лопаты пытается добыть золото, ибо надежда шепчет, что однажды он сможет найти тут целое состояние.</w:t>
      </w:r>
    </w:p>
    <w:p>
      <w:pPr>
        <w:pStyle w:val="Normal"/>
        <w:ind w:firstLine="170"/>
        <w:jc w:val="both"/>
        <w:rPr>
          <w:rFonts w:ascii="Arial Narrow" w:hAnsi="Arial Narrow" w:cs="Arial Narrow"/>
          <w:sz w:val="22"/>
          <w:szCs w:val="22"/>
        </w:rPr>
      </w:pPr>
      <w:r>
        <w:rPr>
          <w:rFonts w:cs="Arial Narrow" w:ascii="Arial Narrow" w:hAnsi="Arial Narrow"/>
          <w:sz w:val="22"/>
          <w:szCs w:val="22"/>
        </w:rPr>
        <w:t>По всему району много недель бушевали лесные пожары, долины лежат, укрытые слоем дыма. Но золотодобытчик на горе сейчас находится выше всего этого и во время работы часто бросает взгляд вниз, на волнистую поверхность серебряного океана дыма. Странный вид открывается ему. Ни одна волна не колышет это море глубиной почти в целую милю, простирающееся повсюду, куда ни кинешь взгляд. На его безбрежном пространстве точками выделяются лишь два или три «острова». Это горные пики. Видны только их вершины, основания же скрыты. Где-то под этим покрывалом дыма лежит городок Ирека. Юноша смотрит на «острова» - лишь один из них не окрашен в темный цвет. Это самый большой из всех - остроконечная белая, окутанная вечными снегами гора Шаста, прекрасный остров в мрачном океане.</w:t>
      </w:r>
    </w:p>
    <w:p>
      <w:pPr>
        <w:pStyle w:val="Normal"/>
        <w:ind w:firstLine="170"/>
        <w:jc w:val="both"/>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IV</w:t>
      </w:r>
    </w:p>
    <w:p>
      <w:pPr>
        <w:pStyle w:val="Normal"/>
        <w:shd w:fill="FFFFFF" w:val="clear"/>
        <w:autoSpaceDE w:val="false"/>
        <w:ind w:firstLine="17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Ночь. То же самое место. Золотоискатель сидит у входа в свою палатку, размышляя над романтической красотой открывающегося перед ним вида. Легкий северный ветер прогнал прочь туманное море, не оставив и следа. Ниже палатки простирается огромная, темная, молчаливая пропасть - «ночной брег Плутона». Фантазия нашего рудокопа наполняет ее золотыми призраками. Только звезды - эти светочи ночные озаряют пространство. Но на востоке, над грядами меньших гор </w:t>
      </w:r>
      <w:r>
        <w:rPr>
          <w:rFonts w:cs="Arial Narrow" w:ascii="Arial Narrow" w:hAnsi="Arial Narrow"/>
          <w:iCs/>
          <w:sz w:val="22"/>
          <w:szCs w:val="22"/>
        </w:rPr>
        <w:t>сквозь тьму уже проступают смутные очертания: там, далеко, как ка</w:t>
        <w:softHyphen/>
        <w:t>жется отсюда, вырисовывается знакомая туманная форма неопреде</w:t>
        <w:softHyphen/>
        <w:t>ленного размера, скрывающая из вида какой-то мощный пожар. Он растет, разгорается. Вот в зачарованных глазах наблюдателя сверкну</w:t>
        <w:softHyphen/>
        <w:t>ла неожиданная яркая искра, а следом засветился, засиял весь склон Иеки - это восходит луна, полная луна! И теперь снега Иеки сверкают в ее лучах, подобно расплавленному серебру, над темной пропастью. Светится огонек у палатки, разлетаются золотые призраки, а надо всем этим возвышается торжественный, величественный образ Шасты.</w:t>
      </w:r>
    </w:p>
    <w:p>
      <w:pPr>
        <w:pStyle w:val="Normal"/>
        <w:shd w:fill="FFFFFF" w:val="clear"/>
        <w:autoSpaceDE w:val="false"/>
        <w:ind w:firstLine="170"/>
        <w:jc w:val="both"/>
        <w:rPr>
          <w:rFonts w:ascii="Arial Narrow" w:hAnsi="Arial Narrow" w:cs="Arial Narrow"/>
          <w:b/>
          <w:b/>
          <w:iCs/>
          <w:sz w:val="22"/>
          <w:szCs w:val="22"/>
        </w:rPr>
      </w:pPr>
      <w:r>
        <w:rPr>
          <w:rFonts w:cs="Arial Narrow" w:ascii="Arial Narrow" w:hAnsi="Arial Narrow"/>
          <w:b/>
          <w:iCs/>
          <w:sz w:val="22"/>
          <w:szCs w:val="22"/>
        </w:rPr>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rPr>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rPr>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lang w:val="en-US"/>
        </w:rPr>
        <w:t>V</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Осенью юноша покинул этот дикий уголок и отправился путешество</w:t>
        <w:softHyphen/>
        <w:t>вать на юг. Склон опустел. Зимняя сырость погасила лесные пожары и расстелила море тумана. Но минула зима, и следующим летом окрестные леса запылали опять, подожженные небесными молниями. Наш путеше</w:t>
        <w:softHyphen/>
        <w:t>ственник возвращается сюда. Сейчас он уже у самого основания Иеки. Его конь с трудом пробирается по дну вновь рожденного огнем океана дыма, словно краб, ползущий по каменистому руслу. Слабый ветер не дает ту</w:t>
        <w:softHyphen/>
        <w:t>чам уплотниться, и время от времени юноша видит над головой неясную громаду, едва освещенную задушенной дымом луной, ибо сегодня, как и в ту ночь год назад, полнолуние. Сквозь эту тяжелую пелену рассмот</w:t>
        <w:softHyphen/>
        <w:t>реть красоту горы невозможно. Но зная, что смутно виднеющийся пик - Шаста, помня, как там, в вышине, где летают лишь вороны, он про</w:t>
        <w:softHyphen/>
        <w:t>рывает дымное покрывало и, сияющий, устремляется в небо, путник ис</w:t>
        <w:softHyphen/>
        <w:t>пытает чувство благоговения. Как похожа эта гора с пылающими у ее подножья лесами, одиноко высящаяся в ночи в своем снежном одеянии, на молчаливого часового у сигнального костра, закутанного в плащ, размышляющего о долге, верность которому он хранит вот уже много лет, да, хранит и будет хранить вечно!</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lang w:val="en-US"/>
        </w:rPr>
        <w:t>VI</w:t>
      </w:r>
    </w:p>
    <w:p>
      <w:pPr>
        <w:pStyle w:val="Normal"/>
        <w:shd w:fill="FFFFFF" w:val="clear"/>
        <w:autoSpaceDE w:val="false"/>
        <w:ind w:firstLine="170"/>
        <w:jc w:val="both"/>
        <w:rPr/>
      </w:pPr>
      <w:r>
        <w:rPr>
          <w:rFonts w:cs="Arial Narrow" w:ascii="Arial Narrow" w:hAnsi="Arial Narrow"/>
          <w:iCs/>
          <w:sz w:val="22"/>
          <w:szCs w:val="22"/>
        </w:rPr>
        <w:t>Снова лагерь у лесной полосы Честела. Весь долгий день наш путе</w:t>
        <w:softHyphen/>
        <w:t>шественник разглядывал окрестности, красоту которых трудно передать словами. На севере на одиннадцать тысяч футов возвышается гора «Гу</w:t>
        <w:softHyphen/>
        <w:t>синое гнездо», кратер которой всегда полон пушистого снега. Внизу, в долине, прекрасный, словно драгоценный камень, лежит город Сиссонс; он видится под ногами, хотя расположен на высоте семи тысяч футов над уровнем океана.</w:t>
      </w:r>
    </w:p>
    <w:p>
      <w:pPr>
        <w:pStyle w:val="Normal"/>
        <w:shd w:fill="FFFFFF" w:val="clear"/>
        <w:autoSpaceDE w:val="false"/>
        <w:ind w:firstLine="170"/>
        <w:jc w:val="both"/>
        <w:rPr/>
      </w:pPr>
      <w:r>
        <w:rPr>
          <w:rFonts w:cs="Arial Narrow" w:ascii="Arial Narrow" w:hAnsi="Arial Narrow"/>
          <w:iCs/>
          <w:sz w:val="22"/>
          <w:szCs w:val="22"/>
        </w:rPr>
        <w:t>Наступает ночь. Юноше и его товарищу не спится в палатке. Они взби</w:t>
        <w:softHyphen/>
        <w:t>раются на гору верхом на мулах. Здесь тишина, лишь снизу едва доно</w:t>
        <w:softHyphen/>
        <w:t>сится непонятный глухой шум. Луны нет, но все хорошо видно, снег будто сам по себе светится так, что все предметы на его фоне приобретают четкие очертания. Как черны мрачные скалы и ус</w:t>
        <w:softHyphen/>
        <w:t>тупы! А что это за мерцающие огоньки там, в ночной дали? Ах, это го</w:t>
        <w:softHyphen/>
        <w:t>родские фонари в нескольких милях отсюда и в тысячах футов ниже, хотя сверху не видно, как они далеко. Очень холодно, о, холод на</w:t>
        <w:softHyphen/>
        <w:t>столько силен, что, кажется, сковывает разум! И могильное безмол</w:t>
        <w:softHyphen/>
        <w:t>вие вокруг. Теперь уже и снизу до их ушей не доносится ни звука. Слишком высоко для всего, кроме тишины. Хотя днем солнечные лучи отражаются от снегов, как от зеркала, и буквально раскаляют воздух, снег все равно не тает.</w:t>
      </w:r>
    </w:p>
    <w:p>
      <w:pPr>
        <w:pStyle w:val="Normal"/>
        <w:shd w:fill="FFFFFF" w:val="clear"/>
        <w:autoSpaceDE w:val="false"/>
        <w:ind w:firstLine="170"/>
        <w:jc w:val="both"/>
        <w:rPr/>
      </w:pPr>
      <w:r>
        <w:rPr>
          <w:rFonts w:cs="Arial Narrow" w:ascii="Arial Narrow" w:hAnsi="Arial Narrow"/>
          <w:iCs/>
          <w:sz w:val="22"/>
          <w:szCs w:val="22"/>
        </w:rPr>
        <w:t>Вот горячий серный источник в тысяче футов ниже вершины. Пут</w:t>
        <w:softHyphen/>
        <w:t>ники согревают свои замерзшие руки в его теплой грязи и, вынув, быстро обтирают их, чтобы грязь не успела примерзнуть. Восхожде</w:t>
        <w:softHyphen/>
        <w:t>ние продолжается. Глаза наливаются кровью в этом разреженном воз</w:t>
        <w:softHyphen/>
        <w:t>духе. Тяжело дышать. Стук сердца подобен глухим ударам молота. Горло горит от жажды. Но не важно: под ногами уже вершина! Два часа ночи, июль 188... года.</w:t>
      </w:r>
    </w:p>
    <w:p>
      <w:pPr>
        <w:pStyle w:val="Normal"/>
        <w:shd w:fill="FFFFFF" w:val="clear"/>
        <w:autoSpaceDE w:val="false"/>
        <w:ind w:firstLine="170"/>
        <w:jc w:val="both"/>
        <w:rPr/>
      </w:pPr>
      <w:r>
        <w:rPr>
          <w:rFonts w:cs="Arial Narrow" w:ascii="Arial Narrow" w:hAnsi="Arial Narrow"/>
          <w:iCs/>
          <w:sz w:val="22"/>
          <w:szCs w:val="22"/>
        </w:rPr>
        <w:t>Все еще ни единого проблеска зари. Но вскоре странное, ничего не освещающее сияние на востоке наполняет их души благоговением и каким-то непонятным беспокойством. Свет все прибывает, и с немым изумлением, почти со страхом они наблюдают, как из-за горизонта медленно выплывает огромный солнечный диск. А внизу все еще ца</w:t>
        <w:softHyphen/>
        <w:t>рит самый темный предрассветный час, не видно ни гребней, ни хол</w:t>
        <w:softHyphen/>
        <w:t>мов, ни долин - ничего, лишь непроглядная ночная тьма. Стоящим на горе кажется, что они оторвались от мира и на какое-то мгновение время остановилось. Вся планета словно исчезла, есть только горная вершина в пол-акра высотой - единственный видимый клочок Все</w:t>
        <w:softHyphen/>
        <w:t>ленной, да устрашающее великолепие Гелиоса. (Наверное, нечто по</w:t>
        <w:softHyphen/>
        <w:t>добное испытывал «последний человек» Кэмпбелла.) Весь мир куда-то канул, и лишь юноша да его спутник - одни на крохотном па</w:t>
        <w:softHyphen/>
        <w:t>рящем в воздухе клочке тверди, которую почти лишенное лучей сол</w:t>
        <w:softHyphen/>
        <w:t>нце освещает холодным, странным, причудливым сиянием.</w:t>
      </w:r>
    </w:p>
    <w:p>
      <w:pPr>
        <w:pStyle w:val="Normal"/>
        <w:shd w:fill="FFFFFF" w:val="clear"/>
        <w:autoSpaceDE w:val="false"/>
        <w:ind w:firstLine="170"/>
        <w:jc w:val="both"/>
        <w:rPr/>
      </w:pPr>
      <w:r>
        <w:rPr>
          <w:rFonts w:cs="Arial Narrow" w:ascii="Arial Narrow" w:hAnsi="Arial Narrow"/>
          <w:iCs/>
          <w:sz w:val="22"/>
          <w:szCs w:val="22"/>
        </w:rPr>
        <w:t>Но текут минуты, и на севере из ночной тьмы проявляются четыре конуса света. Это горы Худ, Адаме, Такома и высокий факел горы свя</w:t>
        <w:softHyphen/>
        <w:t>той Елены - сверстники нашей Иеки. По мере того, как Повелитель Дня поднимается все выше, из моря мрака выныривают меньшие пики, потом убегающие вдаль черные гребни, затем холмы. Становятся видимыми серебряные пятна и полосы там, где заря освещает озера и реки. И, наконец, далеко на западе, в семидесяти милях отсюда, не скрытая более дымкой, глазам предстает бескрайняя серая гладь Ти</w:t>
        <w:softHyphen/>
        <w:t>хого океана. А на юге видно находящееся в двухстах милях отсюда и выдающееся уступом центральное калифорнийское побережье с проливом Золотые Ворота и всемирно известным заливом Сан-Франциско.</w:t>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rPr>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lang w:val="en-US"/>
        </w:rPr>
        <w:t>VII</w:t>
      </w:r>
    </w:p>
    <w:p>
      <w:pPr>
        <w:pStyle w:val="Normal"/>
        <w:shd w:fill="FFFFFF" w:val="clear"/>
        <w:autoSpaceDE w:val="false"/>
        <w:ind w:firstLine="170"/>
        <w:jc w:val="both"/>
        <w:rPr/>
      </w:pPr>
      <w:r>
        <w:rPr>
          <w:rFonts w:cs="Arial Narrow" w:ascii="Arial Narrow" w:hAnsi="Arial Narrow"/>
          <w:iCs/>
          <w:sz w:val="22"/>
          <w:szCs w:val="22"/>
        </w:rPr>
        <w:t>Сейчас я прошу тебя, мой читатель, мысленно спуститься с верши</w:t>
        <w:softHyphen/>
        <w:t>ны вместе со мной. Давай остановимся рядом с ревущим, несущимся вниз горным потоком, который то разбивается на мириады брызг и взбухает по краям белой, как свежий снег, пеной, то замирает в тихих глубоких заводях с кишащей форелью синей водой. Эта синева отра</w:t>
        <w:softHyphen/>
        <w:t>жает утопающие в цветах берега и увенчанные сосновыми башнями ка</w:t>
        <w:softHyphen/>
        <w:t>менные гребни - «ребра планеты». День жаркий, но здесь воды реки Мак-Клауд холодны, как сами девственные снега Шасты, с которой они стекают. Мы наклоняемся над кромкой кристально-чистого водоема, лениво бросаем в него камешки, покрывая рябью отражающийся в зеркальной поверхности образ высокого базальтового утеса, и не подозреваем, что за ним, возможно совсем рядом с нами находится тайна.</w:t>
      </w:r>
    </w:p>
    <w:p>
      <w:pPr>
        <w:pStyle w:val="Normal"/>
        <w:shd w:fill="FFFFFF" w:val="clear"/>
        <w:autoSpaceDE w:val="false"/>
        <w:ind w:firstLine="170"/>
        <w:jc w:val="both"/>
        <w:rPr/>
      </w:pPr>
      <w:r>
        <w:rPr>
          <w:rFonts w:cs="Arial Narrow" w:ascii="Arial Narrow" w:hAnsi="Arial Narrow"/>
          <w:iCs/>
          <w:sz w:val="22"/>
          <w:szCs w:val="22"/>
        </w:rPr>
        <w:t>Многие годы ушли черным ходом времени, прежде чем я узнал, что за этим базальтовым утесом скрывалась дверь в туннель, уходящий глу</w:t>
        <w:softHyphen/>
        <w:t>боко внутрь величественной Шасты, что там, в дальнем конце туннеля находятся огромные помещения - дом мистического Братства, с помощью оккультного искусства которого и были выдолблены и сам туннель, и таинственная обитель, имя которой Сэч. Ты не веришь во все это? Так пойди же туда! Или прими страдание, и тебя, как и меня, однажды примут в это святилище. И узри так, как видел я, - но не физическим зрением, - сте</w:t>
        <w:softHyphen/>
        <w:t>ны, будто созданные великанами и отполированные ювелиром, полы, устланные коврами из длинного пушистого, похожего на мех, серого во</w:t>
        <w:softHyphen/>
        <w:t>локна, своды, в которых чудесным образом проступают прожилки золо</w:t>
        <w:softHyphen/>
        <w:t>та, серебра, зеленых медных руд и вкрапления драгоценных камней.</w:t>
      </w:r>
    </w:p>
    <w:p>
      <w:pPr>
        <w:pStyle w:val="Normal"/>
        <w:shd w:fill="FFFFFF" w:val="clear"/>
        <w:autoSpaceDE w:val="false"/>
        <w:ind w:firstLine="170"/>
        <w:jc w:val="both"/>
        <w:rPr/>
      </w:pPr>
      <w:r>
        <w:rPr>
          <w:rFonts w:cs="Arial Narrow" w:ascii="Arial Narrow" w:hAnsi="Arial Narrow"/>
          <w:iCs/>
          <w:sz w:val="22"/>
          <w:szCs w:val="22"/>
        </w:rPr>
        <w:t>Поистине, это мистический храм, возведенный вдали от безумных толп, о котором те, кто «смотрит, но не видит», могут сказать: «И никто его не знал... И никто не увидал». Да, немногие имеют туда доступ. Одно лишь любопытство никогда не отопрет его тайные засовы. Но ищущий на</w:t>
        <w:softHyphen/>
        <w:t>ходит, стучащему отворяют. Шаста - верный страж, ее молчаливые башни ни единым знаком не откроют того, что происходит в ее груди. Но ключ есть: тому, кто сперва одержит победу над собой, Шаста не откажет.</w:t>
      </w:r>
    </w:p>
    <w:p>
      <w:pPr>
        <w:pStyle w:val="Normal"/>
        <w:shd w:fill="FFFFFF" w:val="clear"/>
        <w:autoSpaceDE w:val="false"/>
        <w:ind w:firstLine="170"/>
        <w:jc w:val="both"/>
        <w:rPr>
          <w:rFonts w:ascii="Arial Narrow" w:hAnsi="Arial Narrow" w:cs="Arial Narrow"/>
          <w:b/>
          <w:b/>
          <w:iCs/>
          <w:sz w:val="22"/>
          <w:szCs w:val="22"/>
        </w:rPr>
      </w:pPr>
      <w:r>
        <w:rPr>
          <w:rFonts w:cs="Arial Narrow" w:ascii="Arial Narrow" w:hAnsi="Arial Narrow"/>
          <w:b/>
          <w:iCs/>
          <w:sz w:val="22"/>
          <w:szCs w:val="22"/>
        </w:rPr>
      </w:r>
    </w:p>
    <w:p>
      <w:pPr>
        <w:pStyle w:val="Normal"/>
        <w:shd w:fill="FFFFFF" w:val="clear"/>
        <w:autoSpaceDE w:val="false"/>
        <w:ind w:firstLine="170"/>
        <w:jc w:val="both"/>
        <w:rPr>
          <w:rFonts w:ascii="Arial Narrow" w:hAnsi="Arial Narrow" w:cs="Arial Narrow"/>
          <w:b/>
          <w:b/>
          <w:iCs/>
          <w:sz w:val="22"/>
          <w:szCs w:val="22"/>
        </w:rPr>
      </w:pPr>
      <w:r>
        <w:rPr>
          <w:rFonts w:cs="Arial Narrow" w:ascii="Arial Narrow" w:hAnsi="Arial Narrow"/>
          <w:b/>
          <w:iCs/>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КНИГА ВТОРАЯ</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1</w:t>
      </w:r>
    </w:p>
    <w:p>
      <w:pPr>
        <w:pStyle w:val="Normal"/>
        <w:ind w:firstLine="170"/>
        <w:jc w:val="center"/>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ВСТРЕЧА С КУОНГОМ</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rFonts w:ascii="Arial Narrow" w:hAnsi="Arial Narrow" w:cs="Arial Narrow"/>
          <w:sz w:val="22"/>
          <w:szCs w:val="22"/>
        </w:rPr>
      </w:pPr>
      <w:r>
        <w:rPr>
          <w:rFonts w:cs="Arial Narrow" w:ascii="Arial Narrow" w:hAnsi="Arial Narrow"/>
          <w:sz w:val="22"/>
          <w:szCs w:val="22"/>
        </w:rPr>
        <w:t>Я назвал вас друзьями, потому что сказал вам все, что слышал от Отца Моего».* (*Иоан. 15:15)</w:t>
      </w:r>
    </w:p>
    <w:p>
      <w:pPr>
        <w:pStyle w:val="Normal"/>
        <w:ind w:firstLine="170"/>
        <w:jc w:val="both"/>
        <w:rPr/>
      </w:pPr>
      <w:r>
        <w:rPr>
          <w:rFonts w:cs="Arial Narrow" w:ascii="Arial Narrow" w:hAnsi="Arial Narrow"/>
          <w:sz w:val="22"/>
          <w:szCs w:val="22"/>
        </w:rPr>
        <w:t>Итак, закончилось пребывание в девачане, закрылась последняя страница в истории жизни личности, воплощавшейся более ста двадцати веков назад и получившей тогда как позитивный, так и негативный опыт в рамках социальных законов и обычаев страны, которую современный мир - до экспедиции «Челленджера» и «Дельфина» - считал всего лишь мифом. В ту эпоху жил я - человек, которого читатель, следивший за развитием событий до этого момента, знает под атлантическим именем Цельм, означавшим - «Живу ради любви».</w:t>
      </w:r>
    </w:p>
    <w:p>
      <w:pPr>
        <w:pStyle w:val="Normal"/>
        <w:ind w:firstLine="170"/>
        <w:jc w:val="both"/>
        <w:rPr/>
      </w:pPr>
      <w:r>
        <w:rPr>
          <w:rFonts w:cs="Arial Narrow" w:ascii="Arial Narrow" w:hAnsi="Arial Narrow"/>
          <w:sz w:val="22"/>
          <w:szCs w:val="22"/>
        </w:rPr>
        <w:t>Юный горец Цельм был одержим желанием добиться, чтобы его имя засияло среди имен благородных людей Земли. И ему сопутствовал успех: он достиг материального благосостояния, высокого социального и политического положения в своей стране. Если он и потерпел кое в чем неудачу, если его нравственная позиция в некотором смысле и была ущербной, то во всех других отношениях эта жизнь достойна одобрения. Правда, за одну ошибку Цельм дорого заплатил, и расплата длилась долгие-долгие годы. Но теперь она позади, и я приглашаю тебя, читатель, обратиться к истории иной личности – личности Уолтера Пирсона, моего собственного скромного «я». Цельм с гордостью носил звание гражданина Посейдонии, я же с не меньшей гордостью заявляю: «Я - гражданин Америки!»</w:t>
      </w:r>
    </w:p>
    <w:p>
      <w:pPr>
        <w:pStyle w:val="Normal"/>
        <w:ind w:firstLine="170"/>
        <w:jc w:val="both"/>
        <w:rPr/>
      </w:pPr>
      <w:r>
        <w:rPr>
          <w:rFonts w:cs="Arial Narrow" w:ascii="Arial Narrow" w:hAnsi="Arial Narrow"/>
          <w:sz w:val="22"/>
          <w:szCs w:val="22"/>
        </w:rPr>
        <w:t xml:space="preserve">После эпидемии, унесшей жизни обоих моих родителей, я осиротел, но был еще так мал, что никак не мог осознать их смерть и лишь горестно переживал одиночество. Ребенком я часто плакал, умоляя, чтобы мне разрешили увидеть папу и маму, и никак не мог взять в толк смысла ответа: «Они умерли, они ушли».                                                                                           </w:t>
      </w:r>
    </w:p>
    <w:p>
      <w:pPr>
        <w:pStyle w:val="Normal"/>
        <w:ind w:firstLine="170"/>
        <w:jc w:val="both"/>
        <w:rPr/>
      </w:pPr>
      <w:r>
        <w:rPr>
          <w:rFonts w:cs="Arial Narrow" w:ascii="Arial Narrow" w:hAnsi="Arial Narrow"/>
          <w:sz w:val="22"/>
          <w:szCs w:val="22"/>
        </w:rPr>
        <w:t>Сиротское детство представляло столь резкий контраст с младенчеством, наполненным родительской лаской, что мое врожденное стремление к странствиям и поискам лучшей доли усилилось, и в возрасте двенадцати лет я нанялся юнгой на судно. Я рвался вперед, к исполнению своих желаний и только много лет спустя понял, какие трудности скрывались за мечтами о путешествиях и жизни моряка, но мне необходимо было научиться мужественно выносить все испытания и невзгоды.</w:t>
      </w:r>
    </w:p>
    <w:p>
      <w:pPr>
        <w:pStyle w:val="Normal"/>
        <w:ind w:firstLine="170"/>
        <w:jc w:val="both"/>
        <w:rPr/>
      </w:pPr>
      <w:r>
        <w:rPr>
          <w:rFonts w:cs="Arial Narrow" w:ascii="Arial Narrow" w:hAnsi="Arial Narrow"/>
          <w:sz w:val="22"/>
          <w:szCs w:val="22"/>
        </w:rPr>
        <w:t>Мои сноровка, исполнительность и честность помогали в службе, и уже в восемнадцать лет я стал первым помощником капитана на британском торговом судне. Такое положение давало замечательную возможность в свободное время изучать те книги, которые капитан - человек образованный - имел на борту, и я не преминул использовать их наилучшим образом, обсуждая все, что узнал из них, с этим человеком, проявлявшим к моей судьбе неподдельный интерес. За одно изобретение, о котором с благодарностью говорили мореплаватели и которому многие из тех, чья жизнь проходит среди океанских волн, были обязаны спасением, я получил неплохое вознаграждение. Так что еще до совершеннолетия ваш покорный слуга располагал деньгами, принесшими после разумного вложения сумму, которую, в свою очередь, можно было смело положить в банк, обеспечив себе определенный доход на всю жизнь. Я оставил морскую службу и море, но лишь для того, чтобы насладиться путешествиями по суше. Мне уже довелось побывать в крупных портах многих государств и теперь стоило обратиться к изучению своей собственной страны.</w:t>
      </w:r>
    </w:p>
    <w:p>
      <w:pPr>
        <w:pStyle w:val="Normal"/>
        <w:ind w:firstLine="170"/>
        <w:jc w:val="both"/>
        <w:rPr/>
      </w:pPr>
      <w:r>
        <w:rPr>
          <w:rFonts w:cs="Arial Narrow" w:ascii="Arial Narrow" w:hAnsi="Arial Narrow"/>
          <w:sz w:val="22"/>
          <w:szCs w:val="22"/>
        </w:rPr>
        <w:t>1865-66-й годы прошли на золотых приисках в Калифорнии, что заметно увеличило мое состояние. Я скитался там после демобилизации из армии Кэмберлэнда, прослужив два года в этом знаменитом корпусе в период гражданской войны, которой обязан потерей двух пальцев - их оторвало осколком снаряда в битве у Миссионерского кряжа. После окончания этой печальной войны, в которой отец поднимал руку на сына, а брат шел против брата, я вскоре оказался в своем родном городе Вашингтоне, в округе Колумбия, а два месяца спустя был уже далеко, в Калифорнии, в одном из самых прекрасных горных районов с компанией золотоискателей.</w:t>
      </w:r>
    </w:p>
    <w:p>
      <w:pPr>
        <w:pStyle w:val="Normal"/>
        <w:ind w:firstLine="170"/>
        <w:jc w:val="both"/>
        <w:rPr/>
      </w:pPr>
      <w:r>
        <w:rPr>
          <w:rFonts w:cs="Arial Narrow" w:ascii="Arial Narrow" w:hAnsi="Arial Narrow"/>
          <w:sz w:val="22"/>
          <w:szCs w:val="22"/>
        </w:rPr>
        <w:t>Наши доходы оказались так велики, что вскоре физический труд стал нам в тягость и мы наняли работников. Среди них был и человек из Китая. Я говорю «человек из Китая», потому что с самого начала он определенно отличался от тех, кого называли «кули», и выглядел весьма достойно. В городе, в двух-трех милях от прииска было много  «кули», но Куонг не имел с ними ничего общего и никогда не общался с этими соотечественниками. Ему были совсем не свойственны их примитивные привычки набивать желудки, пить джин или курить опий.</w:t>
      </w:r>
    </w:p>
    <w:p>
      <w:pPr>
        <w:pStyle w:val="Normal"/>
        <w:ind w:firstLine="170"/>
        <w:jc w:val="both"/>
        <w:rPr/>
      </w:pPr>
      <w:r>
        <w:rPr>
          <w:rFonts w:cs="Arial Narrow" w:ascii="Arial Narrow" w:hAnsi="Arial Narrow"/>
          <w:sz w:val="22"/>
          <w:szCs w:val="22"/>
        </w:rPr>
        <w:t>Куонг носил ту же одежду, что всегда отличает китайцев от прочих народностей, но черты его лица не были столь же ярко выраженными. Высокий выдающийся лоб, благородной формы череп, красиво очерченные брови и изящная шея свидетельствовали о том, что это человек сильного характера, из духовной касты, необычайно восприимчивый и с тонкой нервной организацией. Его спокойные, ясные светло-серые глаза - о, что это были за глаза! - смотрели мягко, открыто, безмятежно. В характере Куонга честность и добросовестность сочетались с милосердием, умением прощать и постоянной готовностью терпимо относиться к ошибкам ближних. Его речь понимали все, с кем он имел дело, хотя мне иногда казалось, что ломаный английский, приправленный китайскими оборотами, в устах любого другого его соотечественника превратился бы в невразумительную тарабарщину. Таким был этот замечательный человек, которого звали Чин или Куонг (его прозвище) и которому в знак уважения и верности дружбе я посвящаю следующие страницы.</w:t>
      </w:r>
    </w:p>
    <w:p>
      <w:pPr>
        <w:pStyle w:val="Normal"/>
        <w:ind w:firstLine="170"/>
        <w:jc w:val="both"/>
        <w:rPr/>
      </w:pPr>
      <w:r>
        <w:rPr>
          <w:rFonts w:cs="Arial Narrow" w:ascii="Arial Narrow" w:hAnsi="Arial Narrow"/>
          <w:sz w:val="22"/>
          <w:szCs w:val="22"/>
        </w:rPr>
        <w:t>Наняв людей, мы с партнерами поселились в городе, хотя на шахте постоянно оставался кто-то из нас в качестве наблюдателя. Труд организовали по сменам, так что каждая из групп рабочих была занята лишь половину дня, хотя это никак не отражалось на их зарплате, не снижало ее. Столь простая мера помогла нам обрести искреннюю преданность наемных работников, ибо они увидели, что мы не стремимся выжимать из них все соки, считаемся с их потребностями, словом, обращаемся с ними как с людьми, а не как с вьючными животными. Такое бережное отношение принесло гораздо лучший результат, чем если бы мы заставляли их работать на пределе сил каждый час дня. Для меня это было естественно - обращаться со своими ближними так, как я бы хотел, чтобы обращались со мной, если бы я оказался на их месте.</w:t>
      </w:r>
    </w:p>
    <w:p>
      <w:pPr>
        <w:pStyle w:val="Normal"/>
        <w:ind w:firstLine="170"/>
        <w:jc w:val="both"/>
        <w:rPr/>
      </w:pPr>
      <w:r>
        <w:rPr>
          <w:rFonts w:cs="Arial Narrow" w:ascii="Arial Narrow" w:hAnsi="Arial Narrow"/>
          <w:sz w:val="22"/>
          <w:szCs w:val="22"/>
        </w:rPr>
        <w:t>Никто из белых на прииске не имел ни малейшего возражения по поводу работы вместе с Куонгом, многие соглашались, что он и в самом деле не походил на язычника, и были правы. Его поведение, отношение ко всем, хотя и спокойное, даже несколько сдержанное, было уважительно и человечно. Своей доброжелательностью Куонг завоевал заслуженную любовь товарищей. Они чувствовали: это - настоящий человек.</w:t>
      </w:r>
    </w:p>
    <w:p>
      <w:pPr>
        <w:pStyle w:val="Normal"/>
        <w:ind w:firstLine="170"/>
        <w:jc w:val="both"/>
        <w:rPr/>
      </w:pPr>
      <w:r>
        <w:rPr>
          <w:rFonts w:cs="Arial Narrow" w:ascii="Arial Narrow" w:hAnsi="Arial Narrow"/>
          <w:sz w:val="22"/>
          <w:szCs w:val="22"/>
        </w:rPr>
        <w:t>Как-то компания наняла одного работника, которому «не нравились китайские косички». Но когда через неделю новичок захворал, «презренный кули», хотя никто не просил его об этом, ухаживал за ним, как терпеливая сиделка, пока тот не оправился от недолгой, однако  сильной лихорадки. Куонг просиживал рядом с больным все ночи, позволяя себе лишь короткий отдых днем, в часы, что оставались от причитавшегося ему свободного времени. И ни одного худого слова более не услышали мы от посрамленного оскорбителя кули, доброта Куонга нанесла его гордыне полное поражение. Таким образом, новичок тоже доказал, что он - настоящий человек, вместе с болезнью была излечена и язва его нетерпимости.</w:t>
      </w:r>
    </w:p>
    <w:p>
      <w:pPr>
        <w:pStyle w:val="Normal"/>
        <w:ind w:firstLine="170"/>
        <w:jc w:val="both"/>
        <w:rPr/>
      </w:pPr>
      <w:r>
        <w:rPr>
          <w:rFonts w:cs="Arial Narrow" w:ascii="Arial Narrow" w:hAnsi="Arial Narrow"/>
          <w:sz w:val="22"/>
          <w:szCs w:val="22"/>
        </w:rPr>
        <w:t>Не раз Чин и я проводили выходные дни вместе. Иногда мы уезжали в город, но чаще всего разворачивали своих коней в дикие горы. Без него я бы непременно заблудился там, в затененных гигантскими соснами ущельях, лежащих между нескончаемыми скальными грядами. Нередко нас застигала в пути ночь, настолько темная, что невозможно было разглядеть собственную руку, поднесенную к самому лицу. Но Куонг никогда не терялся, не сомневался, всегда точно знал дорогу. Эта его способность ориентироваться в темноте, находить верный путь и там, где не видно было даже звериных троп, изумляла и была мне в то время не совсем понятна. Только сейчас для меня все прояснилось.</w:t>
      </w:r>
    </w:p>
    <w:p>
      <w:pPr>
        <w:pStyle w:val="Normal"/>
        <w:ind w:firstLine="170"/>
        <w:jc w:val="both"/>
        <w:rPr/>
      </w:pPr>
      <w:r>
        <w:rPr>
          <w:rFonts w:cs="Arial Narrow" w:ascii="Arial Narrow" w:hAnsi="Arial Narrow"/>
          <w:sz w:val="22"/>
          <w:szCs w:val="22"/>
        </w:rPr>
        <w:t>Однажды подобной ночью в найденной нами пещере мне очень понадобился свет. И тогда Куонг сказал: «Вот тебе свет». Я услышал, как он отколол камень от стенки пещеры, затем вложил его мне в руку, предупредив: «Держи осторожно, но не бойся, это не убьет тебя, как молния». Нетрудно представить, что после таких слов я едва касался пальцами камня. И вдруг на остром конце обломка вспыхнул яркий огонь, осветив всю пещеру, будто солнцем! Случись со мной столь удивительная вещь несколько лет спустя, я бы сразу же назвал это электрическим светом, но затем, вспомнив, что в пещере не было ни батарей, ни динамо-машин, поступил бы точно так, как поступил тогда, - сел и уставился на чудесное сияние, напрочь забыв о том, где нахожусь. Куонг явно не собирался давать какие-либо объяснения, и хотя я сгорал от любопытства, по всей видимости, мне надлежало довольствоваться только тем, что он соблаговолил сказать.</w:t>
      </w:r>
    </w:p>
    <w:p>
      <w:pPr>
        <w:pStyle w:val="Normal"/>
        <w:ind w:firstLine="170"/>
        <w:jc w:val="both"/>
        <w:rPr/>
      </w:pPr>
      <w:r>
        <w:rPr>
          <w:rFonts w:cs="Arial Narrow" w:ascii="Arial Narrow" w:hAnsi="Arial Narrow"/>
          <w:sz w:val="22"/>
          <w:szCs w:val="22"/>
        </w:rPr>
        <w:t>Предпринимая подобные прогулки, мы обычно выезжали сразу после ужина, то есть в половине шестого пополудни. Если кто-нибудь и уставал, то только не Куонг. Это было еще одно его удивительное качество: ему всегда удавалось сделать больше других работников за одинаковое время. Когда ночь выдавалась лунной, мы обычно скакали по несколько часов, часто без остановки до наступления полуночи, застававшей нас иногда уже в тридцати с лишним милях от месторождения.</w:t>
      </w:r>
    </w:p>
    <w:p>
      <w:pPr>
        <w:pStyle w:val="Normal"/>
        <w:ind w:firstLine="170"/>
        <w:jc w:val="both"/>
        <w:rPr/>
      </w:pPr>
      <w:r>
        <w:rPr>
          <w:rFonts w:cs="Arial Narrow" w:ascii="Arial Narrow" w:hAnsi="Arial Narrow"/>
          <w:sz w:val="22"/>
          <w:szCs w:val="22"/>
        </w:rPr>
        <w:t>Как-то мы остановились в удаленном месте в ожидании утра и расседлали лошадей. Ложиться спать не хотелось, так как, несмотря на проделанный путь, мы не чувствовали себя утомленными. Куонг сел на край скалы у кромки ревущего хрустального потока и предался безмолвному созерцанию величия одиноких темных сосен и залитых лунным светом пиков. Я оставил его одного и пошел вверх по ручью до тех пор, пока, обернувшись назад, не обнаружил, что моего друга уже не видно - его скрыл крутой поворот каньона. Не обращая на это внимания, я двинулся дальше, любуясь видом открывавшихся мне гор, ребристых, древних, как само солнце.</w:t>
      </w:r>
    </w:p>
    <w:p>
      <w:pPr>
        <w:pStyle w:val="Normal"/>
        <w:ind w:firstLine="170"/>
        <w:jc w:val="both"/>
        <w:rPr/>
      </w:pPr>
      <w:r>
        <w:rPr>
          <w:rFonts w:cs="Arial Narrow" w:ascii="Arial Narrow" w:hAnsi="Arial Narrow"/>
          <w:sz w:val="22"/>
          <w:szCs w:val="22"/>
        </w:rPr>
        <w:t>Человек, чуткий к красоте, не может не предаться размышлениям, своего рода медитации, среди дикой природы, которой не коснулись грубые людские порядки. Но постепенно мои мысли приняли рефлективный характер и как-то незаметно окрасились мертвящей темнотой материализма. При раздумьях над таинственными философскими вопросами души - «Откуда?» и «Куда?» - меня часто охватывало отчаяние. Моему характеру была присуща религиозность, но не слепая вера. «Кто вдается в рассуждения, тот погибнет», - гремела церковь тех дней. (Впрочем, она и поныне занимает ту же позицию в том, что касается приложения разума к вере.) Вопросы, преследовавшие других, волновали и меня, иногда почти сводили с ума, однако, у меня не хватало решимости поставить их перед собой, так сказать, в полный рост - жизнь и без того казалась достаточно сложной. Но отчаяние, возникавшее время от времени из-за их неразрешенности, постепенно становилось все более острым.</w:t>
      </w:r>
    </w:p>
    <w:p>
      <w:pPr>
        <w:pStyle w:val="Normal"/>
        <w:ind w:firstLine="170"/>
        <w:jc w:val="both"/>
        <w:rPr/>
      </w:pPr>
      <w:r>
        <w:rPr>
          <w:rFonts w:cs="Arial Narrow" w:ascii="Arial Narrow" w:hAnsi="Arial Narrow"/>
          <w:sz w:val="22"/>
          <w:szCs w:val="22"/>
        </w:rPr>
        <w:t>Я охотно читал научные труды об исследованиях в области анатомии, физиологии, механики, знал о структуре клеток, опытах Дарвина, Гексли и пришел к тому же беспощадному заключению, к которому приходило человечество в разные века. Серое вещество мозга и белая спинномозговая субстанция, продолговатый мозг, животный магнетизм и кровь с точки зрения теории о бессознательной мозговой деятельности, которая все еще вдохновляет некоторых философов, стали восприниматься как насыщенный фосфором жир, гематин и магнитные вибрации. А отсюда следовал вывод, что любые эмоции есть всего лишь определенной формы вибрации, подобные звуковым, тепловым, световым волнам и колебаниям вообще. К примеру, моя радость - это просто трепет нервной ткани, похожий на колебания скрипичной струны, но гораздо более утонченный; горе мое - тоже пульсация, или волна.</w:t>
      </w:r>
    </w:p>
    <w:p>
      <w:pPr>
        <w:pStyle w:val="Normal"/>
        <w:ind w:firstLine="170"/>
        <w:jc w:val="both"/>
        <w:rPr/>
      </w:pPr>
      <w:r>
        <w:rPr>
          <w:rFonts w:cs="Arial Narrow" w:ascii="Arial Narrow" w:hAnsi="Arial Narrow"/>
          <w:sz w:val="22"/>
          <w:szCs w:val="22"/>
        </w:rPr>
        <w:t>Но такое понимание не делало переживания менее острыми. Если мое восхищение и было только пульсацией пучка волокон, произведенной клеткой, или ее ядром, в основном состоящей из фосфоризованной жировой субстанции, если это восхищение и создавало магнитное колебание, вызывая выделение небольшого количества фосфорной кислоты, а следовавшее за этим мускульное напряжение в конечном итоге вырабатывало немного угольной кислоты и других экскреторных веществ, тем не менее, это все-таки была радость! И разве мое горе от смерти друга, если оно производило точно такие же вещества, имеющие формулу, сводимую к символам РО4 и СО2 и так далее, становилось менее мучительным и менее болезненным?..</w:t>
      </w:r>
    </w:p>
    <w:p>
      <w:pPr>
        <w:pStyle w:val="Normal"/>
        <w:ind w:firstLine="170"/>
        <w:jc w:val="both"/>
        <w:rPr/>
      </w:pPr>
      <w:r>
        <w:rPr>
          <w:rFonts w:cs="Arial Narrow" w:ascii="Arial Narrow" w:hAnsi="Arial Narrow"/>
          <w:sz w:val="22"/>
          <w:szCs w:val="22"/>
        </w:rPr>
        <w:t>Короче говоря, всякий раз, когда я пытался разрешить свои сомнения, сводя все к элементарным материальным величинам, передо мной вставала непреодолимая глухая стена: без Бога все теряло смысл. В отчаянии я кричал: «Нет Бога, нет бессмертия, а человек отличается от устрицы только более сложной организацией». И тут же спрашивал сам себя: «Но если так считать, то что же остановит меня от совершения преступления? Застрахован ли я от похоти, от убийства? Ведь ничего не стоит убить человека, если никто не узнает, не увидит этого. Я тоже умру, когда часы жизни либо износятся, либо сломаются, и их нельзя уже будет починить. И не будет ни воскресения, ни возмездия, ибо перед смертью все едины, она уравнивает все. Может, и сам я - всего лишь сложная вибрация атомов материи, приводимой в движение, - но чем? Силой, волновой энергией, действующей в эфире. Неужели мы всего лишь марионетки, творения неуправляемых обстоятельств?.. «Кисмет»,* (* Судьба (араб.))- скажет араб, и я вынужден сказать то же самое!»</w:t>
      </w:r>
    </w:p>
    <w:p>
      <w:pPr>
        <w:pStyle w:val="Normal"/>
        <w:ind w:firstLine="170"/>
        <w:jc w:val="both"/>
        <w:rPr/>
      </w:pPr>
      <w:r>
        <w:rPr>
          <w:rFonts w:cs="Arial Narrow" w:ascii="Arial Narrow" w:hAnsi="Arial Narrow"/>
          <w:sz w:val="22"/>
          <w:szCs w:val="22"/>
        </w:rPr>
        <w:t>Замечали ли вы, что в те минуты, когда душа угнетена и страдает, сама природа по закону таинственного соответствия как бы стремится еще более запугать человека? Мне всегда казалось, что это так. И следующий момент стал своеобразным доказательством того, что страдание души грозит опасностью и телу: на тропе передо мной возник страх - появился огромный медведь-гризли - Ursus horribilis. ** (** Букв, «медведь страшный» (лат.)) Я по-настоящему испугался, так как животное приняло угрожающую позу, а у меня не было с собой никакого оружия, кроме складного ножа. Я стал озираться вокруг в поисках дерева, на которое мог бы забраться, чтобы укрыться среди ветвей, но рядом не оказалось подходящего. Внизу по ручью, в той стороне, где остался Куонг, были рощи тополей, но ринуться туда - значило бы подвергнуть ничего не подозревавшего друга смертельной опасности. Однако, медведь заставил меня быстро выбирать - стремглав броситься прочь или быть съеденным; я повернулся и побежал. И внезапно натолкнулся на Куонга. Он остановил меня и совершенно спокойно сказал: «Не бойся, он не тронет».</w:t>
      </w:r>
    </w:p>
    <w:p>
      <w:pPr>
        <w:pStyle w:val="Normal"/>
        <w:ind w:firstLine="170"/>
        <w:jc w:val="both"/>
        <w:rPr/>
      </w:pPr>
      <w:r>
        <w:rPr>
          <w:rFonts w:cs="Arial Narrow" w:ascii="Arial Narrow" w:hAnsi="Arial Narrow"/>
          <w:sz w:val="22"/>
          <w:szCs w:val="22"/>
        </w:rPr>
        <w:t>Я застыл, ошеломленный, в изумлении глядя, как китаец медленно шел прямо на медведя, ярость которого внезапно сменилась покорностью, - он опустился на все четыре лапы и, казалось, ждал приближения человека. «Чин сошел с ума! - испугался я, - Ведь этот зверюга может разорвать на кусочки!» Но мой друг приблизился к животному вплотную, погладил рукой его голову и приказал: «Ложись!» Зверь мгновенно повиновался. Тогда Куонг уселся на распростертое тело гризли и стал ласкать его большие жесткие уши. Очень осторожно медведь лизнул человеческую руку, так же нежно, как звери ласкают своих детенышей.</w:t>
      </w:r>
    </w:p>
    <w:p>
      <w:pPr>
        <w:pStyle w:val="Normal"/>
        <w:ind w:firstLine="170"/>
        <w:jc w:val="both"/>
        <w:rPr/>
      </w:pPr>
      <w:r>
        <w:rPr>
          <w:rFonts w:cs="Arial Narrow" w:ascii="Arial Narrow" w:hAnsi="Arial Narrow"/>
          <w:sz w:val="22"/>
          <w:szCs w:val="22"/>
        </w:rPr>
        <w:t>Что это за таинственная сила, которой Чин сотворил свое чудо, мне было неведомо. Когда он зажег в пещере свет, я, конечно, поразился, но не настолько, как сейчас. К тому времени я уже кое-что знал об электричестве и возможности производства электрического света, хотя понятия не имел, что далеко не всякий электрик или химик может сделать это так, как сделал Чин. Обычной науке такое было не под силу тогда, не под силу и теперь. Но подобное «чудо» выполнимо, если использовать соответствующий оккультный метод. Оно - одно из самый первых и самых легких проявлений оккультной силы, доступных даже ученику-новичку. Я же в то время не был еще и новичком.</w:t>
      </w:r>
    </w:p>
    <w:p>
      <w:pPr>
        <w:pStyle w:val="Normal"/>
        <w:ind w:firstLine="170"/>
        <w:jc w:val="both"/>
        <w:rPr/>
      </w:pPr>
      <w:r>
        <w:rPr>
          <w:rFonts w:cs="Arial Narrow" w:ascii="Arial Narrow" w:hAnsi="Arial Narrow"/>
          <w:sz w:val="22"/>
          <w:szCs w:val="22"/>
        </w:rPr>
        <w:t>Между тем Куонг поднялся и, обращаясь к покоренному медведю, сказал: «Иди!» Так же послушно лохматое животное тяжело двинулось прочь, вверх по каньону и вскоре совсем пропало среди скал. По-прежнему серебрились в торжественном лунном свете валуны, темные сосны качались под легким ветерком, их ветви шептали друг другу что-то таинственное. А два человека стояли молча посреди этой сказочной ночи, погруженные в раздумья - каждый о своем. В тот момент я почувствовал, всем существом ощутил, как мала разница между людьми разных национальностей, если они - настоящие люди, и был готов публично признать Чина не просто равным себе, а превосходящим меня. В такие возвышенные мгновения людские души и познают Истину. Увы, нередко уже в следующую минуту они забывают, как эта Истина выглядела. Да и смерть способна затмить ее прежде, чем развеются тучи нелепых человеческих предрассудков. Но там, в лунном свете, небо моей души было чистым.</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 xml:space="preserve">Глава 2 </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ДУША В ОПАСНОСТИ</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Много дней размышлял я над тем случаем в горах, удивляясь чудесной власти Куонга над дикими животными. Знал ли он, каким образом действует эта сила, или же это было его удивительным природным качеством, не вполне осознаваемым им? В Бомбее я видел, как укротители змей оказывали на них приблизительно такое же воздействие. Они объясняли его своей врожденной способностью, отвечая любопытствующим что-то вроде: «Так делали мой отец, и отец моего отца, и его отец. Я знаю только, что они получили этот дар от Брахмы».</w:t>
      </w:r>
    </w:p>
    <w:p>
      <w:pPr>
        <w:pStyle w:val="Normal"/>
        <w:ind w:firstLine="170"/>
        <w:jc w:val="both"/>
        <w:rPr/>
      </w:pPr>
      <w:r>
        <w:rPr>
          <w:rFonts w:cs="Arial Narrow" w:ascii="Arial Narrow" w:hAnsi="Arial Narrow"/>
          <w:sz w:val="22"/>
          <w:szCs w:val="22"/>
        </w:rPr>
        <w:t>Но возможно, Куонгу был известен некий закон, управляющий такими феноменами. И если допустить, что он знал, то простиралось ли его знание и на другие законы?.. Я решил спросить друга об этом, как только представится удобный случай. Во время путешествия по Индостану мне довелось слышать о целой группе людей - не факиров, но ученых, живущих уединенно в Гималаях и способных производить потрясающие по разнообразию и силе магические чудеса. Не от них ли пришел Куонг? Не у них ли учился? Как мне сказали, этих магов называли раджа йогами. К сожалению, на досужие вопросы тех любопытных, кто пытался больше узнать о них и их обширной оккультной, или теософской, мудрости, местные жители отвечали молчанием на манер египетского Сфинкса.</w:t>
      </w:r>
    </w:p>
    <w:p>
      <w:pPr>
        <w:pStyle w:val="Normal"/>
        <w:ind w:firstLine="170"/>
        <w:jc w:val="both"/>
        <w:rPr/>
      </w:pPr>
      <w:r>
        <w:rPr>
          <w:rFonts w:cs="Arial Narrow" w:ascii="Arial Narrow" w:hAnsi="Arial Narrow"/>
          <w:sz w:val="22"/>
          <w:szCs w:val="22"/>
        </w:rPr>
        <w:t>Впрочем, на Востоке и во многих других местах встречались маги, жизнь которых была окутана тайной, тщательно оберегаемой. И теперь я знаю, почему. Дело в том, что прежде, чем знание, хранителями которого они являлись, могло быть обретено, они должны были привести свои души в истинное равновесие благодаря спокойствию, присущему жизни среди дикой природы. Вам это может показаться странным, тем не менее, такое спокойствие вряд ли можно обрести среди тех, кто имеет пристрастие к мясной пище или же попросту погряз в себялюбии   обывательской жизни. Именно поэтому такие ученики всегда уходили от мирской суеты. И поныне люди, желающие обрести оккультные знания, уединяются (даже в городах), ибо социальный порядок и общественная жизнь мира создают свою атмосферу - ауру, полную взбаламученной грязи, губительную для абсолютного покоя, необходимого теософу. (Должен заметить, что в современном мире под словом «теософия» подразумевается то, что весьма далеко от ее подлинного смысла, а посему это название молчаливый ученик Природы, который и сегодня, как всегда, есть Сын Одиночества, не употребляет.)</w:t>
      </w:r>
    </w:p>
    <w:p>
      <w:pPr>
        <w:pStyle w:val="Normal"/>
        <w:ind w:firstLine="170"/>
        <w:jc w:val="both"/>
        <w:rPr/>
      </w:pPr>
      <w:r>
        <w:rPr>
          <w:rFonts w:cs="Arial Narrow" w:ascii="Arial Narrow" w:hAnsi="Arial Narrow"/>
          <w:sz w:val="22"/>
          <w:szCs w:val="22"/>
        </w:rPr>
        <w:t>Но вернемся к Куонгу. Возможность расспросить своего друга, которого, как выяснилось, я знал недостаточно хорошо и который оказался гораздо более общительным, чем я ожидал, представилась довольно скоро. Привожу его дословные ответы на мои вопросы:</w:t>
      </w:r>
    </w:p>
    <w:p>
      <w:pPr>
        <w:pStyle w:val="Normal"/>
        <w:ind w:firstLine="170"/>
        <w:jc w:val="both"/>
        <w:rPr/>
      </w:pPr>
      <w:r>
        <w:rPr>
          <w:rFonts w:cs="Arial Narrow" w:ascii="Arial Narrow" w:hAnsi="Arial Narrow"/>
          <w:sz w:val="22"/>
          <w:szCs w:val="22"/>
        </w:rPr>
        <w:t>- Да, в этой стране Звездного Флага есть ученики, объединившиеся в так называемое «Лотинианское Братство». Их ложи, именуемые Сэчами, расположены по всему западному полушарию, и один Сэч есть неподалеку отсюда. Но никто из непосвященных не может и мечтать о том, чтобы узнать, где он находится или кто является его членами. Однако вас, мистер Пирсон, я сам подвел к тому, чтобы вы задали мне свои вопросы. И сделал это, разумеется, с разрешения Братства, каждому члену которого вы, хотя и не знакомы ни с одним из них, хорошо известны. Теперь скажите: чему вы сами приписываете такое их решение?</w:t>
      </w:r>
    </w:p>
    <w:p>
      <w:pPr>
        <w:pStyle w:val="Normal"/>
        <w:ind w:firstLine="170"/>
        <w:jc w:val="both"/>
        <w:rPr>
          <w:rFonts w:ascii="Arial Narrow" w:hAnsi="Arial Narrow" w:cs="Arial Narrow"/>
          <w:sz w:val="22"/>
          <w:szCs w:val="22"/>
        </w:rPr>
      </w:pPr>
      <w:r>
        <w:rPr>
          <w:rFonts w:cs="Arial Narrow" w:ascii="Arial Narrow" w:hAnsi="Arial Narrow"/>
          <w:sz w:val="22"/>
          <w:szCs w:val="22"/>
        </w:rPr>
        <w:t>Я мог дать лишь одно объяснение:</w:t>
      </w:r>
    </w:p>
    <w:p>
      <w:pPr>
        <w:pStyle w:val="Normal"/>
        <w:ind w:firstLine="170"/>
        <w:jc w:val="both"/>
        <w:rPr/>
      </w:pPr>
      <w:r>
        <w:rPr>
          <w:rFonts w:cs="Arial Narrow" w:ascii="Arial Narrow" w:hAnsi="Arial Narrow"/>
          <w:sz w:val="22"/>
          <w:szCs w:val="22"/>
        </w:rPr>
        <w:t>- Видимо, они знали о моей глубокой, до сих пор неудовлетворенной духовной потребности и поощряли мое стремление к оккультному Братству. Мне кажется, сердцем я всегда чувствовал свое Сыновство, но умом не понимал этого.</w:t>
      </w:r>
    </w:p>
    <w:p>
      <w:pPr>
        <w:pStyle w:val="Normal"/>
        <w:ind w:firstLine="170"/>
        <w:jc w:val="both"/>
        <w:rPr/>
      </w:pPr>
      <w:r>
        <w:rPr>
          <w:rFonts w:cs="Arial Narrow" w:ascii="Arial Narrow" w:hAnsi="Arial Narrow"/>
          <w:sz w:val="22"/>
          <w:szCs w:val="22"/>
        </w:rPr>
        <w:t>- Верно. И теперь вы должны быть приняты как брат Сынам - тем людям, которые редко допускают в свою среду новых членов и никогда каких-либо неизвестных им. Но поймите раз и навсегда: для мистических учеников нигде нет, не было и не будет ордена. Лотиниане Америки, как и йоги Индостана, никогда не объединяются для одного лишь изучения оккультизма. Так ничему не научишься. Тот, кто поистине обретает достижения, добивается этого сам, он растет самостоятельно. Его знания не есть результат совместного с другими обучения. Знание - не в книгах. Каждый ученик Бога сам представляет собой лучистый центр Божественной мудрости. Даже клятвы, которые требуются от проходящих посвящение, предназначены единственно для того, чтобы испытать, является ли ученик по сути своей тем, с Чем он стремится соединиться. Тео-христиане действительно жили вместе, но лишь потому, что подобное притягивает подобное. Царствие Божие внутри нас и более нигде. Воплотите в жизнь то, что знаете, и тогда Христос даст вам большее знание и возможность дальнейшего роста. Реализуя же и это новое знание, вы, таким образом, будете расти, как те полевые лилии, которые не трудятся, не прядут, но являются проявленными мыслями Бога. «Я ЕСМЬ Путь, Истина и Жизнь», - сказал Величайший. Вы, Уолтер Пирсон, имеете теперь возможность войти в один из Сэчей. Это - ваше право, ибо братьям известна вся ваша жизнь в веках.</w:t>
      </w:r>
    </w:p>
    <w:p>
      <w:pPr>
        <w:pStyle w:val="Normal"/>
        <w:ind w:firstLine="170"/>
        <w:jc w:val="both"/>
        <w:rPr>
          <w:rFonts w:ascii="Arial Narrow" w:hAnsi="Arial Narrow" w:cs="Arial Narrow"/>
          <w:sz w:val="22"/>
          <w:szCs w:val="22"/>
        </w:rPr>
      </w:pPr>
      <w:r>
        <w:rPr>
          <w:rFonts w:cs="Arial Narrow" w:ascii="Arial Narrow" w:hAnsi="Arial Narrow"/>
          <w:sz w:val="22"/>
          <w:szCs w:val="22"/>
        </w:rPr>
        <w:t>- Моя - что? Моя жизнь в веках? - переспросил я, рассмеявшись, полагая, что это шутка.</w:t>
      </w:r>
    </w:p>
    <w:p>
      <w:pPr>
        <w:pStyle w:val="Normal"/>
        <w:ind w:firstLine="170"/>
        <w:jc w:val="both"/>
        <w:rPr/>
      </w:pPr>
      <w:r>
        <w:rPr>
          <w:rFonts w:cs="Arial Narrow" w:ascii="Arial Narrow" w:hAnsi="Arial Narrow"/>
          <w:sz w:val="22"/>
          <w:szCs w:val="22"/>
        </w:rPr>
        <w:t>- В свое время вы все узнаете, мистер Пирсон, в свое время, - серьезно ответил Куонг. - Я не шучу. Посмотрите на меня. Вы говорите, что я выгляжу на тридцать лет. Но я значительно старше. Умножьте это число на три, добавьте еще половину и получите правильный результат с погрешностью в один год. Я наблюдал за вами с момента вашего рождения, используя для этого свои психические способности. Вы родились с такими качествами, которые, если будут выявлены, могут сделать вас мудрее меня. Коли желаете, мы можем пойти в Сэч в одну из ближайших ночей. Вас удивляет, что до этого я говорил на ломаном английском, теперь же изъясняюсь свободно? Поверьте, на то у меня есть свои причины. Возможно, вскоре они станут очевидными и для вас.</w:t>
      </w:r>
    </w:p>
    <w:p>
      <w:pPr>
        <w:pStyle w:val="Normal"/>
        <w:ind w:firstLine="170"/>
        <w:jc w:val="both"/>
        <w:rPr/>
      </w:pPr>
      <w:r>
        <w:rPr>
          <w:rFonts w:cs="Arial Narrow" w:ascii="Arial Narrow" w:hAnsi="Arial Narrow"/>
          <w:sz w:val="22"/>
          <w:szCs w:val="22"/>
        </w:rPr>
        <w:t>Не все из сказанного Куонгом было мне понятно, но его слова вызвали такой интерес, что некоторое время я просто не мог думать ни о чем другом. Через неделю в полдень я направился в город, попросив своего китайского друга встретиться со мной там и уже оттуда двинуться в Сэч. По пути увидел знакомого - хозяина питейного заведения, в которое нередко забредал, полагая, что в этом нет никакого вреда, ибо пил я весьма умеренно. Когда мы добрались до его бара, он принялся настаивать, чтобы я привязал свою лошадь, зашел и осушил с ним стаканчик. Но на этот раз радушное приглашение вызвало во мне невольное раздражение: я чувствовал, что, приняв его, утрачу то состояние спокойного раздумья, в которое был погружен. (Кстати, Куонг никогда не пил спиртного, не курил и вообще отличался умеренностью в привычках.)</w:t>
      </w:r>
    </w:p>
    <w:p>
      <w:pPr>
        <w:pStyle w:val="Normal"/>
        <w:ind w:firstLine="170"/>
        <w:jc w:val="both"/>
        <w:rPr/>
      </w:pPr>
      <w:r>
        <w:rPr>
          <w:rFonts w:cs="Arial Narrow" w:ascii="Arial Narrow" w:hAnsi="Arial Narrow"/>
          <w:sz w:val="22"/>
          <w:szCs w:val="22"/>
        </w:rPr>
        <w:t>Однако, я все-таки вошел в заведение, решив, что не буду пить спиртного ни при каких обстоятельствах. Моим глазам предстала знакомая сцена: мужчины, поглупевшие, одуревшие, разгоряченные крепкими напитками, и женщины легкого поведения. Прежде я взирал на это равнодушно, но теперь все здесь вызывало во мне крайний протест. У стойки бара сидела красивая светловолосая девушка, явно получившая хорошее образование, еще не совсем опустившаяся, но уже являвшая наглядный пример сатанинского влияния алкоголя. Эту утонченную красавицу я видел не впервые и знал ее историю.</w:t>
      </w:r>
    </w:p>
    <w:p>
      <w:pPr>
        <w:pStyle w:val="Normal"/>
        <w:ind w:firstLine="170"/>
        <w:jc w:val="both"/>
        <w:rPr/>
      </w:pPr>
      <w:r>
        <w:rPr>
          <w:rFonts w:cs="Arial Narrow" w:ascii="Arial Narrow" w:hAnsi="Arial Narrow"/>
          <w:sz w:val="22"/>
          <w:szCs w:val="22"/>
        </w:rPr>
        <w:t>Она выросла в одном из восточных штатов, воспитывалась под сенью школы, церкви и родительского крова, но рано успела познать безжалостное предательство мужчины и жестокое осуждение общества - этого лицемера, внешне безупречного, однако много худшего, чем сами жертвы, которых он побивает камнями своего беспощадного мнения, в то же время позволяя подлецам остаться безнаказанными, общества, забывшего изречение: пусть первым бросит камень тот, кто сам без греха. И теперь Лиззи проводила свое время в алкогольном аду. Да иначе и быть не могло: ее родители не видели ничего дурного в умеренном потреблении вина, и вкус к нему создал в характере девушки привычку, следом пришло пристрастие к «вольному» обществу, а затем - падение. Хотя ей было всего лишь восемнадцать, ноги ее уже ступали по углям Гадеса.</w:t>
      </w:r>
    </w:p>
    <w:p>
      <w:pPr>
        <w:pStyle w:val="Normal"/>
        <w:ind w:firstLine="170"/>
        <w:jc w:val="both"/>
        <w:rPr/>
      </w:pPr>
      <w:r>
        <w:rPr>
          <w:rFonts w:cs="Arial Narrow" w:ascii="Arial Narrow" w:hAnsi="Arial Narrow"/>
          <w:sz w:val="22"/>
          <w:szCs w:val="22"/>
        </w:rPr>
        <w:t>Но мне не хотелось верить, что Лиззи потеряна для общества, окончательно потеряна. Да, родители приобщили ее к блеску грешных путей - вину и легкомысленным знакомствам, но, вспоминая дни, проведенные в родном доме, она называла их ужасными, говорила, что от них у нее осталось лишь чувство гадливости. И я знал, девушка говорит правду. Искренние горькие слезы наполняли ее ясные карие глаза. Обладательница таких глаз вряд ли могла ступить на путь греха по своей воле, скорее, как она сама сказала, «потому что дома никого не волновало, чем я занималась, до тех пор, пока не узнали о моем позоре. И тогда они выгнали меня и заперли от меня на замок двери дома и двери своих сердец». Все это однажды она рассказала мне сама, когда мы сидели в ее собственном доме.</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Лиззи оказалась человеком одаренным, ее талант художницы можно было сравнить разве что с ее же великолепной игрой на фортепиано. Стены дома были увешаны картинами, принадлежавшими кисти самой хозяйки, - и какими картинами! - грустными, берущими за душу. На одной из них светловолосая девушка с лихорадочным блеском в глазах сидела под деревом на лужайке рядом с молодым человеком, перед которым стояла служанка, держащая поднос с четырьмя стаканами. Два были наполнены молоком, а два - красным вином, Усмехающийся юноша держал руку на стакане с вином, девушка с пылающими щеками и дерзкими глазами тоже тянулась к вину, хотя было совершенно очевидно, что она предпочитает молоко. За ней, невидимая для всех троих, была изображена полупрозрачная фигура с лицом божественной чистоты, оплакивающая ошибку девушки. За спиной же ее приятеля находилась другая призрачная фигура - черная, со злобным, сатанинским выражением лица, - державшая руку на плече юноши и победно улыбавшаяся. Под картиной стояла надпись: «Поражение Чистоты».                                                        </w:t>
      </w:r>
    </w:p>
    <w:p>
      <w:pPr>
        <w:pStyle w:val="Normal"/>
        <w:ind w:firstLine="170"/>
        <w:jc w:val="both"/>
        <w:rPr>
          <w:rFonts w:ascii="Arial Narrow" w:hAnsi="Arial Narrow" w:cs="Arial Narrow"/>
          <w:sz w:val="22"/>
          <w:szCs w:val="22"/>
        </w:rPr>
      </w:pPr>
      <w:r>
        <w:rPr>
          <w:rFonts w:cs="Arial Narrow" w:ascii="Arial Narrow" w:hAnsi="Arial Narrow"/>
          <w:sz w:val="22"/>
          <w:szCs w:val="22"/>
        </w:rPr>
        <w:t>Я тогда долго изучал полотно, потом обернулся к художнице и спросил:</w:t>
      </w:r>
    </w:p>
    <w:p>
      <w:pPr>
        <w:pStyle w:val="Normal"/>
        <w:ind w:firstLine="170"/>
        <w:jc w:val="both"/>
        <w:rPr>
          <w:rFonts w:ascii="Arial Narrow" w:hAnsi="Arial Narrow" w:cs="Arial Narrow"/>
          <w:sz w:val="22"/>
          <w:szCs w:val="22"/>
        </w:rPr>
      </w:pPr>
      <w:r>
        <w:rPr>
          <w:rFonts w:cs="Arial Narrow" w:ascii="Arial Narrow" w:hAnsi="Arial Narrow"/>
          <w:sz w:val="22"/>
          <w:szCs w:val="22"/>
        </w:rPr>
        <w:t>- Это ваша жизнь и ваше горе, не так ли, Лиззи?</w:t>
      </w:r>
    </w:p>
    <w:p>
      <w:pPr>
        <w:pStyle w:val="Normal"/>
        <w:ind w:firstLine="170"/>
        <w:jc w:val="both"/>
        <w:rPr/>
      </w:pPr>
      <w:r>
        <w:rPr>
          <w:rFonts w:cs="Arial Narrow" w:ascii="Arial Narrow" w:hAnsi="Arial Narrow"/>
          <w:sz w:val="22"/>
          <w:szCs w:val="22"/>
        </w:rPr>
        <w:t>В ответ она разразилась потоком слез. Я ждал, пока ее боль утихнет. Наконец, она ответила:</w:t>
      </w:r>
    </w:p>
    <w:p>
      <w:pPr>
        <w:pStyle w:val="Normal"/>
        <w:ind w:firstLine="170"/>
        <w:jc w:val="both"/>
        <w:rPr/>
      </w:pPr>
      <w:r>
        <w:rPr>
          <w:rFonts w:cs="Arial Narrow" w:ascii="Arial Narrow" w:hAnsi="Arial Narrow"/>
          <w:sz w:val="22"/>
          <w:szCs w:val="22"/>
        </w:rPr>
        <w:t>- Да, это мое горе. О, Боже, как низко я пала! И нет больше надежды. Никакой надежды. Если б только я могла оставить эту жизнь и начать все заново, в другом месте, где бы никто не знал о моем прошлом! Но это невозможно. Я не смогу уехать отсюда, у меня нет на это средств.</w:t>
      </w:r>
    </w:p>
    <w:p>
      <w:pPr>
        <w:pStyle w:val="Normal"/>
        <w:ind w:firstLine="170"/>
        <w:jc w:val="both"/>
        <w:rPr>
          <w:rFonts w:ascii="Arial Narrow" w:hAnsi="Arial Narrow" w:cs="Arial Narrow"/>
          <w:sz w:val="22"/>
          <w:szCs w:val="22"/>
        </w:rPr>
      </w:pPr>
      <w:r>
        <w:rPr>
          <w:rFonts w:cs="Arial Narrow" w:ascii="Arial Narrow" w:hAnsi="Arial Narrow"/>
          <w:sz w:val="22"/>
          <w:szCs w:val="22"/>
        </w:rPr>
        <w:t>- Но ваше искусство, Лиззи? - мягко напомнил я.</w:t>
      </w:r>
    </w:p>
    <w:p>
      <w:pPr>
        <w:pStyle w:val="Normal"/>
        <w:ind w:firstLine="170"/>
        <w:jc w:val="both"/>
        <w:rPr>
          <w:rFonts w:ascii="Arial Narrow" w:hAnsi="Arial Narrow" w:cs="Arial Narrow"/>
          <w:sz w:val="22"/>
          <w:szCs w:val="22"/>
        </w:rPr>
      </w:pPr>
      <w:r>
        <w:rPr>
          <w:rFonts w:cs="Arial Narrow" w:ascii="Arial Narrow" w:hAnsi="Arial Narrow"/>
          <w:sz w:val="22"/>
          <w:szCs w:val="22"/>
        </w:rPr>
        <w:t>- Мое искусство... Вряд ли здесь кому-либо нужны мои картины, так что начать жизнь с чистого листа не на что...</w:t>
      </w:r>
    </w:p>
    <w:p>
      <w:pPr>
        <w:pStyle w:val="Normal"/>
        <w:ind w:firstLine="170"/>
        <w:jc w:val="both"/>
        <w:rPr/>
      </w:pPr>
      <w:r>
        <w:rPr>
          <w:rFonts w:cs="Arial Narrow" w:ascii="Arial Narrow" w:hAnsi="Arial Narrow"/>
          <w:sz w:val="22"/>
          <w:szCs w:val="22"/>
        </w:rPr>
        <w:t>Именно из гостиной этой девушки я и вышел в тот день, вечером которого мы с Куонгом отправились в горы, где встретились с гризли. А через неделю я вновь стоял в баре Чарльза Прево и увидел Лиззи, разговаривающую с барменом за стаканом хереса. Когда бармен отвернулся, чтобы обслужить очередного клиента, я подошел к девушке и, наклонившись к самому ее уху, прошептал:</w:t>
      </w:r>
    </w:p>
    <w:p>
      <w:pPr>
        <w:pStyle w:val="Normal"/>
        <w:ind w:firstLine="170"/>
        <w:jc w:val="both"/>
        <w:rPr>
          <w:rFonts w:ascii="Arial Narrow" w:hAnsi="Arial Narrow" w:cs="Arial Narrow"/>
          <w:sz w:val="22"/>
          <w:szCs w:val="22"/>
        </w:rPr>
      </w:pPr>
      <w:r>
        <w:rPr>
          <w:rFonts w:cs="Arial Narrow" w:ascii="Arial Narrow" w:hAnsi="Arial Narrow"/>
          <w:sz w:val="22"/>
          <w:szCs w:val="22"/>
        </w:rPr>
        <w:t>- Может быть, вместо хереса выпьем молока?</w:t>
      </w:r>
    </w:p>
    <w:p>
      <w:pPr>
        <w:pStyle w:val="Normal"/>
        <w:ind w:firstLine="170"/>
        <w:jc w:val="both"/>
        <w:rPr/>
      </w:pPr>
      <w:r>
        <w:rPr>
          <w:rFonts w:cs="Arial Narrow" w:ascii="Arial Narrow" w:hAnsi="Arial Narrow"/>
          <w:sz w:val="22"/>
          <w:szCs w:val="22"/>
        </w:rPr>
        <w:t>Ее печальное лицо преобразилось, в глазах, как капли росы, заблестели слезы, она согласно кивнула.</w:t>
      </w:r>
    </w:p>
    <w:p>
      <w:pPr>
        <w:pStyle w:val="Normal"/>
        <w:ind w:firstLine="170"/>
        <w:jc w:val="both"/>
        <w:rPr>
          <w:rFonts w:ascii="Arial Narrow" w:hAnsi="Arial Narrow" w:cs="Arial Narrow"/>
          <w:sz w:val="22"/>
          <w:szCs w:val="22"/>
        </w:rPr>
      </w:pPr>
      <w:r>
        <w:rPr>
          <w:rFonts w:cs="Arial Narrow" w:ascii="Arial Narrow" w:hAnsi="Arial Narrow"/>
          <w:sz w:val="22"/>
          <w:szCs w:val="22"/>
        </w:rPr>
        <w:t>- Тогда пойдемте со мною. А лучше пригласите-ка меня еще раз к себе домой, - предложил я.</w:t>
      </w:r>
    </w:p>
    <w:p>
      <w:pPr>
        <w:pStyle w:val="Normal"/>
        <w:ind w:firstLine="170"/>
        <w:jc w:val="both"/>
        <w:rPr/>
      </w:pPr>
      <w:r>
        <w:rPr>
          <w:rFonts w:cs="Arial Narrow" w:ascii="Arial Narrow" w:hAnsi="Arial Narrow"/>
          <w:sz w:val="22"/>
          <w:szCs w:val="22"/>
        </w:rPr>
        <w:t>Мы вышли, преследуемые любопытными взглядами завсегдатаев салона, неправильно нас понявших. Войдя в ее гостиную, я предложил хозяйке кресло, сам сел в другое и сказал в ответ на ее вопросительный взгляд:</w:t>
      </w:r>
    </w:p>
    <w:p>
      <w:pPr>
        <w:pStyle w:val="Normal"/>
        <w:ind w:firstLine="170"/>
        <w:jc w:val="both"/>
        <w:rPr/>
      </w:pPr>
      <w:r>
        <w:rPr>
          <w:rFonts w:cs="Arial Narrow" w:ascii="Arial Narrow" w:hAnsi="Arial Narrow"/>
          <w:sz w:val="22"/>
          <w:szCs w:val="22"/>
        </w:rPr>
        <w:t>- Лиззи... Нет, лучше я буду называть вас Элизабет. Это имя звучит красивее и больше пристало вам. Я понимаю, как тоскует ваша душа по достойной, чистой жизни, о которой мы говорили в прошлый понедельник. Знайте же, я богат, причем богат так, как многим и не снилось. Для меня потерять или потратить двадцать тысяч долларов или даже больше - несущественно, их покроет доход всего лишь двух месяцев. Я много думал о вас после того нашего разговора и сегодня пришел, готовый к тому, к тому... Ну, в общем, смирите свою гордость и примите этот чек Первого национального банка Вашингтона. Возьмете ли вы его, Элизабет? Примете ли мою помощь и решитесь ли, освободившись от сегодняшней нищеты, начать новую жизнь?</w:t>
      </w:r>
    </w:p>
    <w:p>
      <w:pPr>
        <w:pStyle w:val="Normal"/>
        <w:ind w:firstLine="170"/>
        <w:jc w:val="both"/>
        <w:rPr/>
      </w:pPr>
      <w:r>
        <w:rPr>
          <w:rFonts w:cs="Arial Narrow" w:ascii="Arial Narrow" w:hAnsi="Arial Narrow"/>
          <w:sz w:val="22"/>
          <w:szCs w:val="22"/>
        </w:rPr>
        <w:t>Несколько мгновений она молчала. Трудно описать словами всю гамму чувств, промелькнувших на лице девушки, прежде чем она спросила:</w:t>
      </w:r>
    </w:p>
    <w:p>
      <w:pPr>
        <w:pStyle w:val="Normal"/>
        <w:ind w:firstLine="170"/>
        <w:jc w:val="both"/>
        <w:rPr/>
      </w:pPr>
      <w:r>
        <w:rPr>
          <w:rFonts w:cs="Arial Narrow" w:ascii="Arial Narrow" w:hAnsi="Arial Narrow"/>
          <w:sz w:val="22"/>
          <w:szCs w:val="22"/>
        </w:rPr>
        <w:t>- Но... но как я смогу вернуть деньги? Если, конечно, смогу. И как вы узнаете о том, что я не промотала их и не злоупотребила вашим доверием?</w:t>
      </w:r>
    </w:p>
    <w:p>
      <w:pPr>
        <w:pStyle w:val="Normal"/>
        <w:ind w:firstLine="170"/>
        <w:jc w:val="both"/>
        <w:rPr/>
      </w:pPr>
      <w:r>
        <w:rPr>
          <w:rFonts w:cs="Arial Narrow" w:ascii="Arial Narrow" w:hAnsi="Arial Narrow"/>
          <w:sz w:val="22"/>
          <w:szCs w:val="22"/>
        </w:rPr>
        <w:t>-Я вовсе не хочу, чтобы вы когда-либо каким-либо образом возвращали мне эти деньги. Пользуйтесь ими, прошу вас! А что касается меня, Спаситель же сказал: «И кто напоит... только чашею холодной воды… истинно говорю вам, не потеряет награды своей».* (* Матф. 10:42.)    Я верю вам. Примите от меня этот чек, как «чашу холодной воды», спасающей вас от гибели.</w:t>
      </w:r>
    </w:p>
    <w:p>
      <w:pPr>
        <w:pStyle w:val="Normal"/>
        <w:ind w:firstLine="170"/>
        <w:jc w:val="both"/>
        <w:rPr/>
      </w:pPr>
      <w:r>
        <w:rPr>
          <w:rFonts w:cs="Arial Narrow" w:ascii="Arial Narrow" w:hAnsi="Arial Narrow"/>
          <w:sz w:val="22"/>
          <w:szCs w:val="22"/>
        </w:rPr>
        <w:t>- Я не могу противиться такому предложению и приму вашу великодушную помощь. И, если Бог поможет мне, буду верна обещанию, - сдавленным голосом сказала она.</w:t>
      </w:r>
    </w:p>
    <w:p>
      <w:pPr>
        <w:pStyle w:val="Normal"/>
        <w:ind w:firstLine="170"/>
        <w:jc w:val="both"/>
        <w:rPr/>
      </w:pPr>
      <w:r>
        <w:rPr>
          <w:rFonts w:cs="Arial Narrow" w:ascii="Arial Narrow" w:hAnsi="Arial Narrow"/>
          <w:sz w:val="22"/>
          <w:szCs w:val="22"/>
        </w:rPr>
        <w:t>Сдержала ли Элизабет слово, ты, дорогой читатель, узнаешь позже. Скажу только, что в нашем городке больше не слышали о ней, даже направление, в котором она скрылась, не было известно никому, кроме меня. Общество узнало лишь, что картины художницы упакованы и отправлены посылкой в фирму дилеров по искусству в Нью-Йорк Сити. Это было уловкой, цель которой - создать впечатление, будто все картины проданы грузополучателю. На самом деле все было иначе: ничто не могло заставить Лиззи расстаться с картинами, разве что крайняя нужда. Лишь несколько менее ценных были проданы с аукциона вместе с домом и мебелью, принеся неплохие деньги.</w:t>
      </w:r>
    </w:p>
    <w:p>
      <w:pPr>
        <w:pStyle w:val="Normal"/>
        <w:ind w:firstLine="170"/>
        <w:jc w:val="both"/>
        <w:rPr/>
      </w:pPr>
      <w:r>
        <w:rPr>
          <w:rFonts w:cs="Arial Narrow" w:ascii="Arial Narrow" w:hAnsi="Arial Narrow"/>
          <w:sz w:val="22"/>
          <w:szCs w:val="22"/>
        </w:rPr>
        <w:t>Ее билет, как я узнал месяц спустя от нашей общей знакомой, католической сестры милосердия, - да благословит Бог этих сестер! - которая ехала вместе с Элизабет до Сан-Франциско, был куплен до Мельбурна в Австралии. Эта информация удивила даже меня, и я было подумал, что у девушки какие-то далеко идущие планы. Но католическая сестра передала мне одну картину, которую Элизабет оставила для меня. На ней был изображен вашингтонский Капитолий, а под ним стояла надпись: «Дом, милый дом». Сестра никогда не бывала в Вашингтоне и потому не поняла смысла этой картины, а больше никто ее не видел. Так что ни одна душа, кроме меня, не узнала, куда уехала светлая, хрупкая, рожденная для высокой цели художница.</w:t>
      </w:r>
    </w:p>
    <w:p>
      <w:pPr>
        <w:pStyle w:val="Normal"/>
        <w:ind w:firstLine="170"/>
        <w:jc w:val="both"/>
        <w:rPr/>
      </w:pPr>
      <w:r>
        <w:rPr>
          <w:rFonts w:cs="Arial Narrow" w:ascii="Arial Narrow" w:hAnsi="Arial Narrow"/>
          <w:sz w:val="22"/>
          <w:szCs w:val="22"/>
        </w:rPr>
        <w:t>Вручив тогда Лиззи чек, я покинул ее дом и перестал думать о той, которую теперь считал спасенной, а предался размышлениям о своем визите в Сэч. По словам Куонга, вступление в Братство означало фактический отрыв от мира обычных людей, и я чувствовал, что совсем близок к этому. На улице передо мной, слегка задев мою руку, упал подгоняемый ветром лист бумаги. Я почему-то наклонился и поднял его. Хотел тут же выбросить, но мое имя, написанное на бумаге, бросилось в глаза и вызвало любопытство. Я прочел записку и привожу ее здесь полностью:</w:t>
      </w:r>
    </w:p>
    <w:p>
      <w:pPr>
        <w:pStyle w:val="Normal"/>
        <w:shd w:fill="FFFFFF" w:val="clear"/>
        <w:autoSpaceDE w:val="false"/>
        <w:ind w:firstLine="170"/>
        <w:jc w:val="both"/>
        <w:rPr/>
      </w:pPr>
      <w:r>
        <w:rPr>
          <w:rFonts w:cs="Arial Narrow" w:ascii="Arial Narrow" w:hAnsi="Arial Narrow"/>
          <w:sz w:val="22"/>
          <w:szCs w:val="22"/>
        </w:rPr>
        <w:t xml:space="preserve">«Не раздавай все свое состояние. Сейчас ты нашел деньгам хорошее применение, но не торопись так же поступить с остальными. Дни твои на прииске, как и в этом обществе, подходят к концу, поэтому продай </w:t>
      </w:r>
      <w:r>
        <w:rPr>
          <w:rFonts w:cs="Arial Narrow" w:ascii="Arial Narrow" w:hAnsi="Arial Narrow"/>
          <w:iCs/>
          <w:sz w:val="22"/>
          <w:szCs w:val="22"/>
        </w:rPr>
        <w:t>свою долю. Это - хорошее месторождение, оно принесет тебе большой доход. Однако, не огорчайся, если не сразу найдешь покупателя, жди. Сделай это сейчас, ибо важно время. М.»</w:t>
      </w:r>
    </w:p>
    <w:p>
      <w:pPr>
        <w:pStyle w:val="Normal"/>
        <w:shd w:fill="FFFFFF" w:val="clear"/>
        <w:autoSpaceDE w:val="false"/>
        <w:ind w:firstLine="170"/>
        <w:jc w:val="both"/>
        <w:rPr/>
      </w:pPr>
      <w:r>
        <w:rPr>
          <w:rFonts w:cs="Arial Narrow" w:ascii="Arial Narrow" w:hAnsi="Arial Narrow"/>
          <w:iCs/>
          <w:sz w:val="22"/>
          <w:szCs w:val="22"/>
        </w:rPr>
        <w:t>От кого пришло сообщение? Я не знал ответа. Но странно, что у меня, обычно столь мнительно-осторожного, даже на секунду не мелькнуло подозрение, будто все это - специально спланированное надувательство. Такая мысль просто не пришла в голову.</w:t>
      </w:r>
    </w:p>
    <w:p>
      <w:pPr>
        <w:pStyle w:val="Normal"/>
        <w:shd w:fill="FFFFFF" w:val="clear"/>
        <w:autoSpaceDE w:val="false"/>
        <w:ind w:firstLine="170"/>
        <w:jc w:val="both"/>
        <w:rPr/>
      </w:pPr>
      <w:r>
        <w:rPr>
          <w:rFonts w:cs="Arial Narrow" w:ascii="Arial Narrow" w:hAnsi="Arial Narrow"/>
          <w:iCs/>
          <w:sz w:val="22"/>
          <w:szCs w:val="22"/>
        </w:rPr>
        <w:t>Итак, я разыскал своих партнеров и предложил им выкупить мою треть нашей совместной собственности. Некоторое время они недоуменно мол</w:t>
        <w:softHyphen/>
        <w:t>чали. Наконец, один настороженно спросил:</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 Пирсон, почему ты продаешь свою долю? Ты что, боишься, что зо</w:t>
        <w:softHyphen/>
        <w:t>лотишко кончается?</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 Нет, не боюсь, у меня на то есть причина личного свойства - мне нужно вернуться домой, - заверил я.</w:t>
      </w:r>
    </w:p>
    <w:p>
      <w:pPr>
        <w:pStyle w:val="Normal"/>
        <w:shd w:fill="FFFFFF" w:val="clear"/>
        <w:autoSpaceDE w:val="false"/>
        <w:ind w:firstLine="170"/>
        <w:jc w:val="both"/>
        <w:rPr/>
      </w:pPr>
      <w:r>
        <w:rPr>
          <w:rFonts w:cs="Arial Narrow" w:ascii="Arial Narrow" w:hAnsi="Arial Narrow"/>
          <w:iCs/>
          <w:sz w:val="22"/>
          <w:szCs w:val="22"/>
        </w:rPr>
        <w:t>Партнеры не могли знать, что в мои намерения совсем не входило возвращение в Вашингтон - город, откуда, как им было известно, я при</w:t>
        <w:softHyphen/>
        <w:t>ехал, что слова «вернуться домой» означали для меня соединение с ок</w:t>
        <w:softHyphen/>
        <w:t>культным Братством и мое преображение. Они пообещали дать ответ на следующий день. Я согласился, но «следующий день» наступил лишь че</w:t>
        <w:softHyphen/>
        <w:t>рез месяц. За это время нашу шахту посетила удача, сулившая новые миллионы долларов: в материковой породе была найдена жила золото</w:t>
        <w:softHyphen/>
        <w:t>носного кварца, которая по предварительным оценкам тянула на тысячи долларов за тонну. А в тот день, разумеется, еще и не подозревая о грядущей находке, я оставил своих занятых каким-то спором товарищей и отправился на встречу с Куонгом в условленное место за городом.</w:t>
      </w:r>
    </w:p>
    <w:p>
      <w:pPr>
        <w:pStyle w:val="Normal"/>
        <w:shd w:fill="FFFFFF" w:val="clear"/>
        <w:autoSpaceDE w:val="false"/>
        <w:ind w:firstLine="170"/>
        <w:jc w:val="both"/>
        <w:rPr/>
      </w:pPr>
      <w:r>
        <w:rPr>
          <w:rFonts w:cs="Arial Narrow" w:ascii="Arial Narrow" w:hAnsi="Arial Narrow"/>
          <w:iCs/>
          <w:sz w:val="22"/>
          <w:szCs w:val="22"/>
        </w:rPr>
        <w:t>Уже наступила ночь. Китаец сидел под высокой сосной, но я не уви</w:t>
        <w:softHyphen/>
        <w:t>дел его и, полагая, что пришел первым, сел на валун у края дороги. Было полнолуние. Мне вспомнился миф о Морфее, который уносит людей во мглистую страну снов - это единственное убежище от бед, которое мил</w:t>
        <w:softHyphen/>
        <w:t>лионы утомленных страдальцев находят на Земле. Но Куонг пришел не как Морфей, не для того, чтобы даровать мне успокоительный сон. Он должен был ввести меня в мир, новый для меня, но привычный для Зем</w:t>
        <w:softHyphen/>
        <w:t>ли с того момента, когда миллиарды лет назад начался отсчет уходяще</w:t>
        <w:softHyphen/>
        <w:t>го времени, в мир, который существовал от сотворения всего, - в страну духовных душ, где причуды сна вытеснены куда более чудесными и странными истинами. Я был готов вступить на дорогу Каббалы, по кото</w:t>
        <w:softHyphen/>
        <w:t>рой путешествуют те, кто в исследованиях древних оккультных тайн идет за седыми провидцами ушедших веков. Но смогу ли я удостоить</w:t>
        <w:softHyphen/>
        <w:t>ся такой чести?..</w:t>
      </w:r>
    </w:p>
    <w:p>
      <w:pPr>
        <w:pStyle w:val="Normal"/>
        <w:shd w:fill="FFFFFF" w:val="clear"/>
        <w:autoSpaceDE w:val="false"/>
        <w:ind w:firstLine="170"/>
        <w:jc w:val="both"/>
        <w:rPr/>
      </w:pPr>
      <w:r>
        <w:rPr>
          <w:rFonts w:cs="Arial Narrow" w:ascii="Arial Narrow" w:hAnsi="Arial Narrow"/>
          <w:iCs/>
          <w:sz w:val="22"/>
          <w:szCs w:val="22"/>
        </w:rPr>
        <w:t>Вот тут Куонг и нарушил мои размышления, сказав всего одно слово: «Пойдем». И вскоре мы уже взбирались на скалистые уступы, вокруг нас шумели сосны. Здесь, совсем недалеко от жилья человека, бродили олени, склоны были усыпаны яркими цветами - древесными и тигровыми лилиями и фиалками, выглядывавшими из своих скромных убежищ, но сейчас едва различимыми в лунном свете. Я шел, думая о красоте природы, которая, казалось, говорила: «Как гармоничны те, кто приходит ко мне с любовью, стремясь соединиться со всеми видимыми формами, слушая язык этого зримого мира во всем его разнообразии, язык, который рассказывает о вещах невидимых!» И сама душа отвечала трепет</w:t>
        <w:softHyphen/>
        <w:t>ным ощущениям, наполнившим меня во время этой медитации.</w:t>
      </w:r>
    </w:p>
    <w:p>
      <w:pPr>
        <w:pStyle w:val="Normal"/>
        <w:shd w:fill="FFFFFF" w:val="clear"/>
        <w:autoSpaceDE w:val="false"/>
        <w:ind w:firstLine="170"/>
        <w:jc w:val="both"/>
        <w:rPr/>
      </w:pPr>
      <w:r>
        <w:rPr>
          <w:rFonts w:cs="Arial Narrow" w:ascii="Arial Narrow" w:hAnsi="Arial Narrow"/>
          <w:iCs/>
          <w:sz w:val="22"/>
          <w:szCs w:val="22"/>
        </w:rPr>
        <w:t>К полуночи мы уже довольно далеко углубились в горный лес, в его тишину. Круглый щит луны ярко сиял над нами, заглядывая в просветы между ветвями сосен. Воздух был напоен теплом и покоем. И все вокруг, казалось, как нельзя лучше подходит для вступления в красоту нового мира, который - я это чувствовал - вот-вот откроется мне.</w:t>
      </w:r>
    </w:p>
    <w:p>
      <w:pPr>
        <w:pStyle w:val="Normal"/>
        <w:shd w:fill="FFFFFF" w:val="clear"/>
        <w:autoSpaceDE w:val="false"/>
        <w:ind w:firstLine="170"/>
        <w:jc w:val="both"/>
        <w:rPr/>
      </w:pPr>
      <w:r>
        <w:rPr>
          <w:rFonts w:cs="Arial Narrow" w:ascii="Arial Narrow" w:hAnsi="Arial Narrow"/>
          <w:iCs/>
          <w:sz w:val="22"/>
          <w:szCs w:val="22"/>
        </w:rPr>
        <w:t>Однако, внезапно вид Куонга в китайской синей блузе, шедшего впе</w:t>
        <w:softHyphen/>
        <w:t>реди и остановившегося, чтобы распустить свою косичку, словно бы под</w:t>
        <w:softHyphen/>
        <w:t>хлестнул все еще глубоко сидевшее во мне предубеждение против китайцев и, подобно холодному ветру, всколыхнул мою душу, нарушил радость и безмятежность. На какое-то мгновение я забыл, насколько Ку</w:t>
        <w:softHyphen/>
        <w:t>онг превосходит меня в мудрости, и во мне возникло отвращение к ис</w:t>
        <w:softHyphen/>
        <w:t>следованиям того, что казалось мне священным, в компании с китайцем. Мое тщеславие нашептывало: раз он китаец, значит он ниже тебя. Я ни</w:t>
        <w:softHyphen/>
        <w:t>чего не сказал вслух, но ощутил острое желание немедленно вернуться в город.</w:t>
      </w:r>
    </w:p>
    <w:p>
      <w:pPr>
        <w:pStyle w:val="Normal"/>
        <w:shd w:fill="FFFFFF" w:val="clear"/>
        <w:autoSpaceDE w:val="false"/>
        <w:ind w:firstLine="170"/>
        <w:jc w:val="both"/>
        <w:rPr/>
      </w:pPr>
      <w:r>
        <w:rPr>
          <w:rFonts w:cs="Arial Narrow" w:ascii="Arial Narrow" w:hAnsi="Arial Narrow"/>
          <w:iCs/>
          <w:sz w:val="22"/>
          <w:szCs w:val="22"/>
        </w:rPr>
        <w:t>Голос Куонга прервал этот поток неприятных мыслей, и в его словах, как в зеркале, отразился весь мой заносчивый эгоизм, причем настоль</w:t>
        <w:softHyphen/>
        <w:t>ко явственно, что сам я был ошеломлен и потрясен тем, как мое чувство справедливости могло допустить такую низость. Ведь я же искренне счи</w:t>
        <w:softHyphen/>
        <w:t>тал, что там, где речь идет об истинной зрелости, национальность играет весьма незначительную роль; я был убежден, что, если один народ и явил больше примеров благородства по сравнению с другим, то все равно из них обоих выходят отдельные личности, способные преодолеть высокие социальные барьеры и стать, по крайней мере, равными, ибо не тело, а именно душа взмывает к Богу!</w:t>
      </w:r>
    </w:p>
    <w:p>
      <w:pPr>
        <w:pStyle w:val="Normal"/>
        <w:shd w:fill="FFFFFF" w:val="clear"/>
        <w:autoSpaceDE w:val="false"/>
        <w:ind w:firstLine="170"/>
        <w:jc w:val="both"/>
        <w:rPr/>
      </w:pPr>
      <w:r>
        <w:rPr>
          <w:rFonts w:cs="Arial Narrow" w:ascii="Arial Narrow" w:hAnsi="Arial Narrow"/>
          <w:iCs/>
          <w:sz w:val="22"/>
          <w:szCs w:val="22"/>
        </w:rPr>
        <w:t>- Нечему удивляться, - мягко, но не без грусти сказал тогда Куонг, - увы, это - человеческое тщеславие. Оно более плодовито на зло, чем любая иная эмоция. Оно делает людей слабыми тогда, когда они долж</w:t>
        <w:softHyphen/>
        <w:t>ны быть сильными, заставляет их спасовать перед предрассудком, ког</w:t>
        <w:softHyphen/>
        <w:t>да требуется храбрость, оно сеет семена Несправедливости, из которых вырастают цветы Нетерпимости и вызревает урожай Подлости.</w:t>
      </w:r>
    </w:p>
    <w:p>
      <w:pPr>
        <w:pStyle w:val="Normal"/>
        <w:ind w:firstLine="170"/>
        <w:jc w:val="both"/>
        <w:rPr/>
      </w:pPr>
      <w:r>
        <w:rPr>
          <w:rFonts w:cs="Arial Narrow" w:ascii="Arial Narrow" w:hAnsi="Arial Narrow"/>
          <w:iCs/>
          <w:sz w:val="22"/>
          <w:szCs w:val="22"/>
        </w:rPr>
        <w:t>Затем он повернулся и, глядя мне прямо в глаза, произнес:</w:t>
      </w:r>
      <w:r>
        <w:rPr>
          <w:rFonts w:cs="Arial Narrow" w:ascii="Arial Narrow" w:hAnsi="Arial Narrow"/>
          <w:sz w:val="22"/>
          <w:szCs w:val="22"/>
        </w:rPr>
        <w:t xml:space="preserve">                                                                                             </w:t>
      </w:r>
    </w:p>
    <w:p>
      <w:pPr>
        <w:pStyle w:val="Normal"/>
        <w:ind w:firstLine="170"/>
        <w:jc w:val="both"/>
        <w:rPr/>
      </w:pPr>
      <w:r>
        <w:rPr>
          <w:rFonts w:cs="Arial Narrow" w:ascii="Arial Narrow" w:hAnsi="Arial Narrow"/>
          <w:sz w:val="22"/>
          <w:szCs w:val="22"/>
        </w:rPr>
        <w:t>- Брат, должно ли наказание, которое стяжала порочность других китайцев, пасть и на меня, того, кто не принимал участия в их гнусностях? Должен ли добрый камень из кучи, отвергнутой каменщиками общества, также быть выброшен? А может быть, он станет во главу угла. Притеснение или тирания суть отрицание, ибо они отрицают права человека. Посмотри же, какой могучий оплот цивилизации выстроен на скале американской Декларации Независимости из «камней», выброшенных другими народами! Однако, да не будет она непомерно высока, и да будет сложена лишь из отборных «камней», независимо от их происхождения. Иначе нарушатся ее пропорции, и она рухнет.</w:t>
      </w:r>
    </w:p>
    <w:p>
      <w:pPr>
        <w:pStyle w:val="Normal"/>
        <w:ind w:firstLine="170"/>
        <w:jc w:val="both"/>
        <w:rPr/>
      </w:pPr>
      <w:r>
        <w:rPr>
          <w:rFonts w:cs="Arial Narrow" w:ascii="Arial Narrow" w:hAnsi="Arial Narrow"/>
          <w:sz w:val="22"/>
          <w:szCs w:val="22"/>
        </w:rPr>
        <w:t>- Поистине так. - Краска стыда залила мне лицо. - Я и не подозревал, что ты можешь так легко читать мои мысли, как не подозревал и того, сколько предрассудков вырастил с помощью собственного тщеславия. Прости меня, мой друг.</w:t>
      </w:r>
    </w:p>
    <w:p>
      <w:pPr>
        <w:pStyle w:val="Normal"/>
        <w:ind w:firstLine="170"/>
        <w:jc w:val="both"/>
        <w:rPr/>
      </w:pPr>
      <w:r>
        <w:rPr>
          <w:rFonts w:cs="Arial Narrow" w:ascii="Arial Narrow" w:hAnsi="Arial Narrow"/>
          <w:sz w:val="22"/>
          <w:szCs w:val="22"/>
        </w:rPr>
        <w:t>- Не проси прощения, ты не обидел меня, - откликнулся Чин. - Просто я четко увидел, что ты поступаешь несправедливо по отношению к самому себе, разрешая так разыграться своему тщеславию. Я сказал тебе это лишь для того, чтобы исправить, а не унизить тебя.</w:t>
      </w:r>
    </w:p>
    <w:p>
      <w:pPr>
        <w:pStyle w:val="Normal"/>
        <w:ind w:firstLine="170"/>
        <w:jc w:val="both"/>
        <w:rPr/>
      </w:pPr>
      <w:r>
        <w:rPr>
          <w:rFonts w:cs="Arial Narrow" w:ascii="Arial Narrow" w:hAnsi="Arial Narrow"/>
          <w:sz w:val="22"/>
          <w:szCs w:val="22"/>
        </w:rPr>
        <w:t>Слова моего друга были подобны освежающему дождю, прибившему пыль. Мне стало необыкновенно легко, душа словно прояснилась, и все вокруг показалось еще более прекрасным.</w:t>
      </w:r>
    </w:p>
    <w:p>
      <w:pPr>
        <w:pStyle w:val="Normal"/>
        <w:ind w:firstLine="170"/>
        <w:jc w:val="both"/>
        <w:rPr/>
      </w:pPr>
      <w:r>
        <w:rPr>
          <w:rFonts w:cs="Arial Narrow" w:ascii="Arial Narrow" w:hAnsi="Arial Narrow"/>
          <w:sz w:val="22"/>
          <w:szCs w:val="22"/>
        </w:rPr>
        <w:t>Тут на тропу перед нами вышла пара оленей. При виде людей они вознамерились было умчаться, но Куонг протянул руку и подозвал их, как подзывают знакомых домашних животных. Олени помедлили мгновение, а затем направились к нам. Мой спутник ласково погладил их, и когда мы двинулись дальше, животные последовали за нами. У меня мелькнула мысль: уж не приручил ли Куонг во время частых одиноких прогулок в горах и этих оленей, и даже того медведя? Однако новый случай опроверг подобное объяснение. Едва тропинка нырнула под нависающую скалу, сверху прыгнула пума - «калифорнийский лев» (Felix concolor) - с очевидным намерением подкрепиться олениной на ужин. И не окажись животное, на которое она нацелилась, таким проворным, не отскочи в сторону, то наверняка стало бы ее жертвой. Оба оленя прижались к Куонгу, будто рассчитывали на его защиту, а он, повернувшись к пуме, сказал ей тихим, но твердым голосом: «Успокойся!»</w:t>
      </w:r>
    </w:p>
    <w:p>
      <w:pPr>
        <w:pStyle w:val="Normal"/>
        <w:ind w:firstLine="170"/>
        <w:jc w:val="both"/>
        <w:rPr/>
      </w:pPr>
      <w:r>
        <w:rPr>
          <w:rFonts w:cs="Arial Narrow" w:ascii="Arial Narrow" w:hAnsi="Arial Narrow"/>
          <w:sz w:val="22"/>
          <w:szCs w:val="22"/>
        </w:rPr>
        <w:t>И наступило спокойствие! Хищник мгновенно, как побитый пес, прижался к земле, а затем, вновь поднявшись на ноги и замурлыкав, мягкой кошачьей походкой двинулся за китайцем. Так они и шли: с одной стороны - олени, с другой - пума, а посередине - человек; я же, потрясенный увиденным, - сзади. Истинно, притча о льве и ягненке  осуществилась на моих глазах.</w:t>
      </w:r>
    </w:p>
    <w:p>
      <w:pPr>
        <w:pStyle w:val="Normal"/>
        <w:ind w:firstLine="170"/>
        <w:jc w:val="both"/>
        <w:rPr/>
      </w:pPr>
      <w:r>
        <w:rPr>
          <w:rFonts w:cs="Arial Narrow" w:ascii="Arial Narrow" w:hAnsi="Arial Narrow"/>
          <w:sz w:val="22"/>
          <w:szCs w:val="22"/>
        </w:rPr>
        <w:t>- Смотри, брат мой, что означает знать закон и жить по нему, - сказал Чин. - Я вегетарианец, и совершенный мир, созданию которого способствует эта пища, приносит душе такой покой, что я вижу в ней, как в зеркале, отражение закона. Пусть это происшествие станет для тебя доказательством истины.</w:t>
      </w:r>
    </w:p>
    <w:p>
      <w:pPr>
        <w:pStyle w:val="Normal"/>
        <w:ind w:firstLine="170"/>
        <w:jc w:val="both"/>
        <w:rPr/>
      </w:pPr>
      <w:r>
        <w:rPr>
          <w:rFonts w:cs="Arial Narrow" w:ascii="Arial Narrow" w:hAnsi="Arial Narrow"/>
          <w:sz w:val="22"/>
          <w:szCs w:val="22"/>
        </w:rPr>
        <w:t>Как только Куонг замолчал, мы остановились перед исполинским уступом базальтовой скалы высотой в несколько сотен футов, изломанной и скрученной, словно в приступе дикой судороги. Вокруг громоздилось множество отколовшихся камней, а к скале был прислонен громадный обломок весом в несколько тонн. Коснувшись его рукой, мой друг сказал:</w:t>
      </w:r>
    </w:p>
    <w:p>
      <w:pPr>
        <w:pStyle w:val="Normal"/>
        <w:ind w:firstLine="170"/>
        <w:jc w:val="both"/>
        <w:rPr/>
      </w:pPr>
      <w:r>
        <w:rPr>
          <w:rFonts w:cs="Arial Narrow" w:ascii="Arial Narrow" w:hAnsi="Arial Narrow"/>
          <w:sz w:val="22"/>
          <w:szCs w:val="22"/>
        </w:rPr>
        <w:t>- Здесь и находится наш Сэч, наш Храм. Скала охраняет с запада вход в это, без преувеличения, замечательное место.</w:t>
      </w:r>
    </w:p>
    <w:p>
      <w:pPr>
        <w:pStyle w:val="Normal"/>
        <w:ind w:firstLine="170"/>
        <w:jc w:val="both"/>
        <w:rPr/>
      </w:pPr>
      <w:r>
        <w:rPr>
          <w:rFonts w:cs="Arial Narrow" w:ascii="Arial Narrow" w:hAnsi="Arial Narrow"/>
          <w:sz w:val="22"/>
          <w:szCs w:val="22"/>
        </w:rPr>
        <w:t>Пока я тщетно искал глазами хоть какую-нибудь расщелину, через которую можно было бы попасть внутрь, китаец положил руку на голову большой кошки, стоявшей рядом с нами, и приказал: «Иди!» И пантера мгновенно умчалась прочь длинными грациозными скачками, какими умеют двигаться лишь дикие кошки, имеющие необычайно гибкий позвоночник.</w:t>
      </w:r>
    </w:p>
    <w:p>
      <w:pPr>
        <w:pStyle w:val="Normal"/>
        <w:ind w:firstLine="170"/>
        <w:jc w:val="both"/>
        <w:rPr/>
      </w:pPr>
      <w:r>
        <w:rPr>
          <w:rFonts w:cs="Arial Narrow" w:ascii="Arial Narrow" w:hAnsi="Arial Narrow"/>
          <w:sz w:val="22"/>
          <w:szCs w:val="22"/>
        </w:rPr>
        <w:t>- Она больше не вернется сюда, - сказал Куонг, - и этим оленям лучше остаться здесь, для них нет более безопасного места. Прощайте, мои милые друзья. - Тут он поворотился ко мне. - Ты не нашел вход? Не удивительно, ибо он специально сделан так, чтобы сбить с толку любопытных.</w:t>
      </w:r>
    </w:p>
    <w:p>
      <w:pPr>
        <w:pStyle w:val="Normal"/>
        <w:ind w:firstLine="170"/>
        <w:jc w:val="both"/>
        <w:rPr/>
      </w:pPr>
      <w:r>
        <w:rPr>
          <w:rFonts w:cs="Arial Narrow" w:ascii="Arial Narrow" w:hAnsi="Arial Narrow"/>
          <w:sz w:val="22"/>
          <w:szCs w:val="22"/>
        </w:rPr>
        <w:t>Куонг коснулся громадной каменной глыбы, и в тот же момент она накренилась, нависнув над нами так, что я инстинктивно отпрянул, опасаясь, как бы многотонный камень не рухнул на меня.</w:t>
      </w:r>
    </w:p>
    <w:p>
      <w:pPr>
        <w:pStyle w:val="Normal"/>
        <w:ind w:firstLine="170"/>
        <w:jc w:val="both"/>
        <w:rPr>
          <w:rFonts w:ascii="Arial Narrow" w:hAnsi="Arial Narrow" w:cs="Arial Narrow"/>
          <w:sz w:val="22"/>
          <w:szCs w:val="22"/>
        </w:rPr>
      </w:pPr>
      <w:r>
        <w:rPr>
          <w:rFonts w:cs="Arial Narrow" w:ascii="Arial Narrow" w:hAnsi="Arial Narrow"/>
          <w:sz w:val="22"/>
          <w:szCs w:val="22"/>
        </w:rPr>
        <w:t>- Не бойся, брат мой. Смотри, он повинуется мне, как если бы висел на петлях.</w:t>
      </w:r>
    </w:p>
    <w:p>
      <w:pPr>
        <w:pStyle w:val="Normal"/>
        <w:ind w:firstLine="170"/>
        <w:jc w:val="both"/>
        <w:rPr/>
      </w:pPr>
      <w:r>
        <w:rPr>
          <w:rFonts w:cs="Arial Narrow" w:ascii="Arial Narrow" w:hAnsi="Arial Narrow"/>
          <w:sz w:val="22"/>
          <w:szCs w:val="22"/>
        </w:rPr>
        <w:t>Мой провожатый вернул глыбу в прежнее положение с потрясающей легкостью, направляя ее одной лишь рукой. На мой изумленный вопрос он ответил, что камень повинуется его воле посредством магнетизма. Но я не видел никакого магнита и сказал ему об этом.</w:t>
      </w:r>
    </w:p>
    <w:p>
      <w:pPr>
        <w:pStyle w:val="Normal"/>
        <w:ind w:firstLine="170"/>
        <w:jc w:val="both"/>
        <w:rPr/>
      </w:pPr>
      <w:r>
        <w:rPr>
          <w:rFonts w:cs="Arial Narrow" w:ascii="Arial Narrow" w:hAnsi="Arial Narrow"/>
          <w:sz w:val="22"/>
          <w:szCs w:val="22"/>
        </w:rPr>
        <w:t>- Дело в том, что магнит находится во мне самом. Приходило ли тебе когда-нибудь в голову, что все жизненные процессы - усвоение еды и питья, выделение отработанных продуктов и любые другие - осуществляются силой, которую, как и в нашем случае, можно назвать магнетизмом? Магнит находится в мозжечке человека, или заднем мозге, и в мозговом веществе извилин, настоящий мощный магнит. Сила, заставляющая работать сердце, легкие, поддерживающая тепло тела и так далее, огромна. Тот, кому известны оккультные законы, может сделать так, чтобы силы природы действовали заодно с этим магнитом, ибо сама вселенная движется только благодаря току, который непрерывно течет от положительного полюса к отрицательному, от одной половины природы в другую ее половину. Тут-то и скрыта оккультная тайна: если сделать место разделения здесь - в Огне Жизни, то там, где полюса со</w:t>
        <w:softHyphen/>
        <w:t>прикасаются, приходит в действие сила. Этот каменный валун - дверь - является якорем в естественном поле силы. Земля же - другой якорь.</w:t>
      </w:r>
    </w:p>
    <w:p>
      <w:pPr>
        <w:pStyle w:val="Normal"/>
        <w:shd w:fill="FFFFFF" w:val="clear"/>
        <w:autoSpaceDE w:val="false"/>
        <w:ind w:firstLine="170"/>
        <w:jc w:val="both"/>
        <w:rPr/>
      </w:pPr>
      <w:r>
        <w:rPr>
          <w:rFonts w:cs="Arial Narrow" w:ascii="Arial Narrow" w:hAnsi="Arial Narrow"/>
          <w:sz w:val="22"/>
          <w:szCs w:val="22"/>
        </w:rPr>
        <w:t>Поставив дверь-камень на место, Куонг прочертил на земле круг око</w:t>
        <w:softHyphen/>
        <w:t>ло фута в поперечнике, затем нарисовал пару линий в круге в виде про</w:t>
        <w:softHyphen/>
        <w:t>стого креста, одну с севера на юг, другую с востока на запад. Как только четыре конца креста соприкоснулись с кругом, брызнуло высокое ровное пламя. Его копьеподобный конус слегка дрожал, но никак не отреагиро</w:t>
        <w:softHyphen/>
        <w:t>вал на вдруг обрушившиеся на нас сильные порывы ветра. И тогда Ку</w:t>
        <w:softHyphen/>
        <w:t>онг сказал:</w:t>
      </w:r>
    </w:p>
    <w:p>
      <w:pPr>
        <w:pStyle w:val="Normal"/>
        <w:shd w:fill="FFFFFF" w:val="clear"/>
        <w:autoSpaceDE w:val="false"/>
        <w:ind w:firstLine="170"/>
        <w:jc w:val="both"/>
        <w:rPr/>
      </w:pPr>
      <w:r>
        <w:rPr>
          <w:rFonts w:cs="Arial Narrow" w:ascii="Arial Narrow" w:hAnsi="Arial Narrow"/>
          <w:sz w:val="22"/>
          <w:szCs w:val="22"/>
        </w:rPr>
        <w:t>- Смотри на Силу Смерти. Из всех людей только ученик оккультиз</w:t>
        <w:softHyphen/>
        <w:t>ма может породить ее, только он способен вызвать ее по своей воле, а не случайно. Нельзя касаться этого пламени, такое прикосновение смертель</w:t>
        <w:softHyphen/>
        <w:t>но, ибо здесь действует принцип - большая сила вмещает в себя все меньшие, и этот огонь мгновенно поглотит силу жизни, или ветра, или волны, или снаряда. Он существует здесь проявленным в волшебном символе. Ты думаешь, что этот символ может быть любой другой фор</w:t>
        <w:softHyphen/>
        <w:t>мы? Так думают только те, кто не понимает сути. Видишь того мотылька, что мечется вокруг пламени? Сейчас он влетит в него, но не сгорит, нет... Смотри же, - вот! Он коснулся огня и просто исчез, не оставив следа. Зна</w:t>
        <w:softHyphen/>
        <w:t>чит, свет не горячий и даже не теплый. Ну, хватит о нем.</w:t>
      </w:r>
    </w:p>
    <w:p>
      <w:pPr>
        <w:pStyle w:val="Normal"/>
        <w:shd w:fill="FFFFFF" w:val="clear"/>
        <w:autoSpaceDE w:val="false"/>
        <w:ind w:firstLine="170"/>
        <w:jc w:val="both"/>
        <w:rPr/>
      </w:pPr>
      <w:r>
        <w:rPr>
          <w:rFonts w:cs="Arial Narrow" w:ascii="Arial Narrow" w:hAnsi="Arial Narrow"/>
          <w:sz w:val="22"/>
          <w:szCs w:val="22"/>
        </w:rPr>
        <w:t>Мой друг поворошил палочкой слой пыли, на которой был нарисован круг, и в ту же секунду свет погас. Затем он начертил новый круг, лишь одна линия пересекала его - с севера на юг. Куонг встал в него: левая нога в одной половине круга, правая - в другой. Одно мгновение - и он ока</w:t>
        <w:softHyphen/>
        <w:t>зался в сияющем пламени, весь объятый им. Я страшно испугался.</w:t>
      </w:r>
    </w:p>
    <w:p>
      <w:pPr>
        <w:pStyle w:val="Normal"/>
        <w:ind w:firstLine="170"/>
        <w:jc w:val="both"/>
        <w:rPr>
          <w:rFonts w:ascii="Arial Narrow" w:hAnsi="Arial Narrow" w:cs="Arial"/>
          <w:i/>
          <w:i/>
          <w:iCs/>
          <w:sz w:val="22"/>
          <w:szCs w:val="22"/>
        </w:rPr>
      </w:pPr>
      <w:r>
        <w:rPr>
          <w:rFonts w:cs="Arial Narrow" w:ascii="Arial Narrow" w:hAnsi="Arial Narrow"/>
          <w:sz w:val="22"/>
          <w:szCs w:val="22"/>
        </w:rPr>
        <w:t>- Не бойся за меня, - прозвучал его голос. - Со мной все в порядке. То первое пламя было отрицательной одичности и потому грозило мгно</w:t>
        <w:softHyphen/>
        <w:t>венной смертью любому существу, которое коснулось бы его. Даже ска</w:t>
        <w:softHyphen/>
        <w:t>ла, рухнувшая в него, мгновенно бы распалась. Та же участь постигла бы и пушечное ядро, выпущенное из жерла орудия. А этот факел - положи</w:t>
        <w:softHyphen/>
        <w:t>тельное пламя Жизни Природы, именно оно поддерживает жизнь. Я могу стоять здесь веками и не устану, не почувствую голода, не заболею, не буду нуждаться ни в еде, ни в питье. Я буду жить, ибо в этом пламени, стоит лишь войти в него, все становится неуязвимым для времени. Од</w:t>
        <w:softHyphen/>
        <w:t>нако, пока я стою в нем, моя душа не развивается. Так что, хотя исполь</w:t>
        <w:softHyphen/>
        <w:t>зование такого огня и облегчает жизнь, я не стремлюсь прибегать к его помощи, кроме тех случаев, когда мне крайне необходимо отдох</w:t>
        <w:softHyphen/>
        <w:t xml:space="preserve">нуть или излечиться от болезни.                          </w:t>
      </w:r>
      <w:r>
        <w:rPr>
          <w:rFonts w:cs="Arial" w:ascii="Arial Narrow" w:hAnsi="Arial Narrow"/>
          <w:sz w:val="22"/>
          <w:szCs w:val="22"/>
        </w:rPr>
        <w:t xml:space="preserve">                                </w:t>
      </w:r>
    </w:p>
    <w:p>
      <w:pPr>
        <w:pStyle w:val="Normal"/>
        <w:ind w:firstLine="170"/>
        <w:jc w:val="both"/>
        <w:rPr/>
      </w:pPr>
      <w:r>
        <w:rPr>
          <w:rFonts w:cs="Arial Narrow" w:ascii="Arial Narrow" w:hAnsi="Arial Narrow"/>
          <w:sz w:val="22"/>
          <w:szCs w:val="22"/>
        </w:rPr>
        <w:t>Куонг стер ногой круг, вышел из него, снова отодвинул камень-дверь и вступил в открывшийся за ней тоннель.* (* Это было в стене одного гигантского каньона, который бороздит склоны  горы Шаста в Северной Калифорнии. Автор.) Я последовал за ним. Глыба опять встала на место, закрыв ведущий внутрь горы проход. Мне вспомнилась библейская легенда о том, как отвалили камень от двери гроба Иисуса Христа. Глядя на действия Куонга, я теперь понимал, что и тогда никакого чуда не произошло, а были лишь проявления высшего закона природы.</w:t>
      </w:r>
    </w:p>
    <w:p>
      <w:pPr>
        <w:pStyle w:val="Normal"/>
        <w:ind w:firstLine="170"/>
        <w:jc w:val="both"/>
        <w:rPr/>
      </w:pPr>
      <w:r>
        <w:rPr>
          <w:rFonts w:cs="Arial Narrow" w:ascii="Arial Narrow" w:hAnsi="Arial Narrow"/>
          <w:sz w:val="22"/>
          <w:szCs w:val="22"/>
        </w:rPr>
        <w:t>Двигаясь по длинному тоннелю, я старался идти вплотную к своему провожатому, которого слышал, но не видел, так как здесь царила полная темнота. Не доверяя такому ненадежному проводнику, как слух, я попытался нащупать стену, и когда дотронулся до нее, все вокруг нас вдруг озарилось чудесным белым светом. Он исходил не из какой-либо точки, светился весь воздух, и я заметил, что ничто не отбрасывало тени ни вниз, ни вверх, ни в любую другую сторону. Это был тот же удивительный свет, который однажды зажег в пещере Куонг.</w:t>
      </w:r>
    </w:p>
    <w:p>
      <w:pPr>
        <w:pStyle w:val="Normal"/>
        <w:ind w:firstLine="170"/>
        <w:jc w:val="both"/>
        <w:rPr/>
      </w:pPr>
      <w:r>
        <w:rPr>
          <w:rFonts w:cs="Arial Narrow" w:ascii="Arial Narrow" w:hAnsi="Arial Narrow"/>
          <w:sz w:val="22"/>
          <w:szCs w:val="22"/>
        </w:rPr>
        <w:t>Примерно через двести футов мы оказались у двери, сделанной, по всей видимости, из бронзы и покрытой искусно выгравированными сценами и рельефами людей и животных, расположенными вокруг двойного треугольника в круге. Дверь вела в обширный круглый зал не менее шестидесяти футов в поперечнике с куполообразным потолком десяти или двенадцати футов высотой в месте его соединения со стеной и более двадцати футов - в центре. Освещение здесь было такое же, как в тоннеле. Я не задавал вопросов, полагая, что лучше всего просто наблюдать.</w:t>
      </w:r>
    </w:p>
    <w:p>
      <w:pPr>
        <w:pStyle w:val="Normal"/>
        <w:ind w:firstLine="170"/>
        <w:jc w:val="both"/>
        <w:rPr/>
      </w:pPr>
      <w:r>
        <w:rPr>
          <w:rFonts w:cs="Arial Narrow" w:ascii="Arial Narrow" w:hAnsi="Arial Narrow"/>
          <w:sz w:val="22"/>
          <w:szCs w:val="22"/>
        </w:rPr>
        <w:t>На какое-то время Куонг оставил меня тут, а сам прошел в другое помещение по узкому проходу, закрытому портьерой. Я воспользовался этим, чтобы осмотреться. Зал, как и коридор, ведущий к нему, был выдолблен в скале, только уже не в базальтовой. Центральную часть стен и потолка вырезали в твердом золотоносном сером кварце. Эта жила шириной в двадцать пять футов прилегала с одной стороны к гранитному пласту, а с другой к пласту красного порфира, что находят, в основном, в верхнем Египте. Там, где кончалась гранитная порода, начиналась еще одна металлоносная жила, она и завершала эту сторону зала. Порфир также почти заполнял свою сторону, и за ним начинался второй пласт золотоносного кварца. Теперь попробуйте представить все великолепие этих стен, отполированных, как стекло, где в темной породе, оттеняя ее первозданную красоту, сверкали прожилки серебра, золота и других металлов.</w:t>
      </w:r>
    </w:p>
    <w:p>
      <w:pPr>
        <w:pStyle w:val="Normal"/>
        <w:ind w:firstLine="170"/>
        <w:jc w:val="both"/>
        <w:rPr/>
      </w:pPr>
      <w:r>
        <w:rPr>
          <w:rFonts w:cs="Arial Narrow" w:ascii="Arial Narrow" w:hAnsi="Arial Narrow"/>
          <w:sz w:val="22"/>
          <w:szCs w:val="22"/>
        </w:rPr>
        <w:t>Создатели чудесного сооружения «строили подобно великанам и отделывали подобно ювелирам». Но как и когда была выполнена столь грандиозная работа? Ведь в нескольких милях отсюда лежал город с несколькими сотнями жителей, никто из которых ничего не знал об этом месте. Тогда и я еще не понял, что его строители - члены Лотинианского Братства - возвели свой храм с помощью разрушительной Силы Смерти, хотя уже видел, как Куонг зажег таинственное пламя, в котором мгновенно исчезало все, коснувшееся его. Прошло много времени, прежде чем я, возвращаясь в прошлое и размышляя над этими событиями, запечатлевшимися в памяти, пришел к решению головоломки о возникновении Сэча, или Сагума. И теперь уж точно знаю: ни кирка, ни сверло, никакой иной человеческий инструмент не использовались в его строительстве; то, что прежде я считал результатом многолетнего кропотливого труда, было создано в кратчайшее время. Именно так оно и было, друзья мои!</w:t>
      </w:r>
    </w:p>
    <w:p>
      <w:pPr>
        <w:pStyle w:val="Normal"/>
        <w:ind w:firstLine="170"/>
        <w:jc w:val="both"/>
        <w:rPr/>
      </w:pPr>
      <w:r>
        <w:rPr>
          <w:rFonts w:cs="Arial Narrow" w:ascii="Arial Narrow" w:hAnsi="Arial Narrow"/>
          <w:sz w:val="22"/>
          <w:szCs w:val="22"/>
        </w:rPr>
        <w:t>Пол зала устилал ковер в восточном стиле. В его длинных волокнах спокойного серого цвета, подобных шерсти животных, звуки шагов тонули, словно вы ступали по гагачьему пуху. Вдоль всех стен, за исключением трех входов, тянулись широкие диваны, покрытые той же шелковистой тканью, что лежала на полу. Кроме них единственным видимым предметом меблировки была стоящая в центре передвижная медная конструкция, верхняя часть которой свидетельствовала, что ее использовали в качестве жаровни. Меня подмывало точнее узнать о ее предназначении, но я удержался от вопроса, не желая показаться чересчур любопытным.</w:t>
      </w:r>
    </w:p>
    <w:p>
      <w:pPr>
        <w:pStyle w:val="Normal"/>
        <w:ind w:firstLine="170"/>
        <w:jc w:val="both"/>
        <w:rPr/>
      </w:pPr>
      <w:r>
        <w:rPr>
          <w:rFonts w:cs="Arial Narrow" w:ascii="Arial Narrow" w:hAnsi="Arial Narrow"/>
          <w:sz w:val="22"/>
          <w:szCs w:val="22"/>
        </w:rPr>
        <w:t>- Спрашивай, если хочешь, не стесняйся, - сказал уже вернувшийся Куонг. - Это, как ты и предполагаешь, курильница, а о ее предназначении ты скоро узнаешь.</w:t>
      </w:r>
    </w:p>
    <w:p>
      <w:pPr>
        <w:pStyle w:val="Normal"/>
        <w:ind w:firstLine="170"/>
        <w:jc w:val="both"/>
        <w:rPr/>
      </w:pPr>
      <w:r>
        <w:rPr>
          <w:rFonts w:cs="Arial Narrow" w:ascii="Arial Narrow" w:hAnsi="Arial Narrow"/>
          <w:sz w:val="22"/>
          <w:szCs w:val="22"/>
        </w:rPr>
        <w:t>И я снова поразился оккультным способностям своего друга, так как его слова ясно доказывали, что он читает мысли. Внезапно на меня навалилась необоримая усталость и сонливость. Не думая более ни о чем, не спросив даже разрешения, чего требовала элементарная вежливость, я присел на диван, а затем растянулся на нем во весь рост. Но собственный поступок почему-то вызвал во мне такое раздражение, что, как ни старался, я не мог заснуть, хотя этого жаждало все мое существо.</w:t>
      </w:r>
    </w:p>
    <w:p>
      <w:pPr>
        <w:pStyle w:val="Normal"/>
        <w:ind w:firstLine="170"/>
        <w:jc w:val="both"/>
        <w:rPr/>
      </w:pPr>
      <w:r>
        <w:rPr>
          <w:rFonts w:cs="Arial Narrow" w:ascii="Arial Narrow" w:hAnsi="Arial Narrow"/>
          <w:sz w:val="22"/>
          <w:szCs w:val="22"/>
        </w:rPr>
        <w:t xml:space="preserve">- Что, не получается? Сейчас я помогу тебе. - Это был голос Куонга. Он снова проник в мои мысли, и я обрадовался его помощи, ибо уже не сомневался в том, что он способен сделать и это. Друг склонился надо мной и коснулся какой-то кнопки. В стене плавно отодвинулась небольшая дверца, открыв несколько полочек. С одной из них Куонг взял необычного вида флейту из трубки тростника, приложил ее к губам и заиграл мелодию, которая показалась мне очень знакомой. Она текла, похожая на старинную шотландскую песню, породив во мне исключительно приятное ощущение и какую-то сладкую боль; эти нежные звуки вызвали неясное воспоминание о чем-то, чем я восхищался в прошлом. Пытаясь вспомнить, когда это было со мной, я погрузился в глубокий сон.    </w:t>
      </w:r>
    </w:p>
    <w:p>
      <w:pPr>
        <w:pStyle w:val="Normal"/>
        <w:ind w:firstLine="170"/>
        <w:jc w:val="center"/>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3</w:t>
      </w:r>
    </w:p>
    <w:p>
      <w:pPr>
        <w:pStyle w:val="Normal"/>
        <w:ind w:firstLine="170"/>
        <w:jc w:val="center"/>
        <w:rPr/>
      </w:pPr>
      <w:r>
        <w:rPr>
          <w:rFonts w:cs="Arial Narrow" w:ascii="Arial Narrow" w:hAnsi="Arial Narrow"/>
          <w:b/>
          <w:sz w:val="22"/>
          <w:szCs w:val="22"/>
        </w:rPr>
        <w:t>«ИТАК, НЕ ЗАБОТЬТЕСЬ О ЗАВТРАШНЕМ ДНЕ...</w:t>
      </w:r>
      <w:r>
        <w:rPr>
          <w:rFonts w:cs="Arial Narrow" w:ascii="Arial Narrow" w:hAnsi="Arial Narrow"/>
          <w:sz w:val="22"/>
          <w:szCs w:val="22"/>
        </w:rPr>
        <w:t xml:space="preserve"> </w:t>
      </w:r>
      <w:r>
        <w:rPr>
          <w:rFonts w:cs="Arial Narrow" w:ascii="Arial Narrow" w:hAnsi="Arial Narrow"/>
          <w:b/>
          <w:sz w:val="22"/>
          <w:szCs w:val="22"/>
        </w:rPr>
        <w:t>»</w:t>
      </w:r>
      <w:r>
        <w:rPr>
          <w:rFonts w:cs="Arial Narrow" w:ascii="Arial Narrow" w:hAnsi="Arial Narrow"/>
          <w:sz w:val="22"/>
          <w:szCs w:val="22"/>
        </w:rPr>
        <w:t>*  (* Матф. 6:34.)</w:t>
      </w:r>
    </w:p>
    <w:p>
      <w:pPr>
        <w:pStyle w:val="Normal"/>
        <w:ind w:firstLine="170"/>
        <w:jc w:val="center"/>
        <w:rPr>
          <w:rFonts w:ascii="Arial Narrow" w:hAnsi="Arial Narrow" w:cs="Arial Narrow"/>
          <w:sz w:val="22"/>
          <w:szCs w:val="22"/>
        </w:rPr>
      </w:pPr>
      <w:r>
        <w:rPr>
          <w:rFonts w:cs="Arial Narrow" w:ascii="Arial Narrow" w:hAnsi="Arial Narrow"/>
          <w:sz w:val="22"/>
          <w:szCs w:val="22"/>
        </w:rPr>
      </w:r>
    </w:p>
    <w:p>
      <w:pPr>
        <w:pStyle w:val="Normal"/>
        <w:ind w:firstLine="170"/>
        <w:jc w:val="both"/>
        <w:rPr/>
      </w:pPr>
      <w:r>
        <w:rPr>
          <w:rFonts w:cs="Arial Narrow" w:ascii="Arial Narrow" w:hAnsi="Arial Narrow"/>
          <w:sz w:val="22"/>
          <w:szCs w:val="22"/>
        </w:rPr>
        <w:t>Не знаю, как долго я спал - минуты или часы, вероятнее всего, несколько часов. Когда же проснулся, мои выходящие из дремоты чувства восприняли насыщенные тонкие ароматы и тихое звучание голосов. Открыв глаза, я обнаружил рядом с собой Куонга. На полу в центре комнаты сидели около дюжины людей, облаченных в длинные серые одежды. Куонг был в таком же платье. К своему удивлению я обнаружил, что и сам одет подобным образом. Как выяснилось позже, кроме моего китайского друга тут находились и другие иностранцы: тибетец из высшей касты, два индусских пандита и египтянин; остальные - американцы и англичане. Египтянин был тем, кем в Масонском братстве является Великий Магистр, - учителем, но не в том смысле, как, скажем, профессор в колледже, по сути являющийся лишь инструктором. Этот учитель в большей степени, чем остальные присутствовавшие, сам был воплощением Пути, Истины и Жизни Бога. И воплощая в себе высший план, он стоял перед ними, подобно вершине, которую каждый может исследовать с целью подняться на нее. Заметив мое пробуждение, Куонг сказал: - Давай сядем в круг, брат, чтобы можно было начать вечернюю церемонию.</w:t>
      </w:r>
    </w:p>
    <w:p>
      <w:pPr>
        <w:pStyle w:val="Normal"/>
        <w:ind w:firstLine="170"/>
        <w:jc w:val="both"/>
        <w:rPr/>
      </w:pPr>
      <w:r>
        <w:rPr>
          <w:rFonts w:cs="Arial Narrow" w:ascii="Arial Narrow" w:hAnsi="Arial Narrow"/>
          <w:sz w:val="22"/>
          <w:szCs w:val="22"/>
        </w:rPr>
        <w:t>Мы присоединились к десяти людям, образовавшим кольцо в центре комнаты, и взялись за руки со своими соседями, так же поступили и остальные. В центре круга стояла медная курильница, рядом с ней - Великий Магистр. Этот человек начал говорить на прекрасном английском языке, давая четкое и краткое изложение религии-мудрости лотиниан. Он сказал, что совершаемое по оккультному закону, не является чудом, что в мире и прежде никогда не происходили чудеса, потому что они стали бы нарушением закона. А чем является нарушение закона, как не злом? А если это - зло, то Иисус Христос не стал бы совершать их. Ни один мужчина и ни одна женщина не понимают принципа действия этих законов, не знают их характера до тех пор, пока не станут учениками оккультизма. Научный мир проявляет даже большее невежество по отношению к таким таинственным силам Природы, чем секта спиритуалистов. Последние, хотя и понимают кое-что, но настолько мало, что подвергают себя серьезным опасностям, вызывая силы, столь ужасные в случае злоупотребления ими, что их поле действия могло бы заставить мудрого остановиться и подумать, прежде чем он вступит в него. Однако, наука скоро будет знать истину, если последует за Крестоносцем.</w:t>
      </w:r>
    </w:p>
    <w:p>
      <w:pPr>
        <w:pStyle w:val="Normal"/>
        <w:ind w:firstLine="170"/>
        <w:jc w:val="both"/>
        <w:rPr/>
      </w:pPr>
      <w:r>
        <w:rPr>
          <w:rFonts w:cs="Arial Narrow" w:ascii="Arial Narrow" w:hAnsi="Arial Narrow"/>
          <w:sz w:val="22"/>
          <w:szCs w:val="22"/>
        </w:rPr>
        <w:t>Мне разрешено было слышать и видеть все, что говорилось и делалось, но, кроме вежливого приветствия, не было оказано никаких иных знаков внимания, то есть меня не облекли какой-либо членской степенью. (Впрочем, никакие степени и не могут быть присуждены извне, ибо каждый сам по себе представляет определенную степень.) Но вот адепт заговорил с такой личной направленностью, что я ясно понял, - он обращается ко мне.</w:t>
      </w:r>
    </w:p>
    <w:p>
      <w:pPr>
        <w:pStyle w:val="Normal"/>
        <w:ind w:firstLine="170"/>
        <w:jc w:val="both"/>
        <w:rPr/>
      </w:pPr>
      <w:r>
        <w:rPr>
          <w:rFonts w:cs="Arial Narrow" w:ascii="Arial Narrow" w:hAnsi="Arial Narrow"/>
          <w:sz w:val="22"/>
          <w:szCs w:val="22"/>
        </w:rPr>
        <w:t>«В этом священном месте встреч есть тот, кто глубоко изучал современные научные воззрения на жизнь, и это знание наполнило его меланхолией, даже отчаянием. Он спрашивал у звезд: «Кто вы?» Но не получил никакого ответа, кроме того, который обычно дает астрономия: «Восприятие миров, солнц, сияющих сфер неподвластно разуму». Спросил он и у травы, и она сказала: «Я состою из клеток, собранных вместе и одушевленных духом природы». Животное ответило словами Дарвина: «Я - эволюционировавшая форма и происхожу из протоплазмы». Себя - человека - он увидел на вершине животной жизни и сказал о себе так: «Вот, я есть, с одной стороны, лишь простая клетка, а с другой - комплекс соединенных клеток. Мир со всеми его формами говорит мне о действии и вечности, но не говорит ничего - ни слова - о бессмертии человека, души, духа, или о Боге. Смерть венчает все!»</w:t>
      </w:r>
    </w:p>
    <w:p>
      <w:pPr>
        <w:pStyle w:val="Normal"/>
        <w:ind w:firstLine="170"/>
        <w:jc w:val="both"/>
        <w:rPr/>
      </w:pPr>
      <w:r>
        <w:rPr>
          <w:rFonts w:cs="Arial Narrow" w:ascii="Arial Narrow" w:hAnsi="Arial Narrow"/>
          <w:sz w:val="22"/>
          <w:szCs w:val="22"/>
        </w:rPr>
        <w:t>О, брат мой! Не говорят ли тебе твоя радость и твое горе о чем-либо еще, кроме магнитных вибраций? Глух ли ты к словам Бога о том, что «вибрации» радости или горя, или «бессознательная работа мозга», посредством которых ты приходишь к данному знанию, суть ни что иное, как способ твоей жизни? И животное, не говорит ли оно: «Вот, я - душа, а это физическое тело есть удобный инструмент для применения сил души. И в случае превышения ими способности инструмента к выражению, эти силы заставляют меня (под контролем эго) отбросить его и подыскать более подходящий инструмент - новое тело, которое послужит моему развитию»? И не говорил ли тебе человек: «О, брат,  пребывающий во тьме, я воистину нахожусь на самой вершине животной жизни. Мое физическое тело великолепно приспособлено, чтобы стать подходящим орудием для выполнения в наилучшем виде любого, в том числе и самого сложного из всех процессов, происходящих в мире материи. И это тело приводит меня к стене физической жизни. Смотри, оно дает возможность мне - Эго- достичь вершины этой стены и обнаружить, что я есть дух, а не просто живой камень. И благодаря такому своему видению я уйду от желаний материального мира в мир духовный и пойду прямой дорогой к дому Отца моего, где много обителей духа, где материя рассеется, но не в тлении, и где не иссякнут сокровища»? Тот, кто спросил, да услышит меня. Я сказал. Да будет мир с вами».</w:t>
      </w:r>
    </w:p>
    <w:p>
      <w:pPr>
        <w:pStyle w:val="Normal"/>
        <w:ind w:firstLine="170"/>
        <w:jc w:val="both"/>
        <w:rPr/>
      </w:pPr>
      <w:r>
        <w:rPr>
          <w:rFonts w:cs="Arial Narrow" w:ascii="Arial Narrow" w:hAnsi="Arial Narrow"/>
          <w:sz w:val="22"/>
          <w:szCs w:val="22"/>
        </w:rPr>
        <w:t>Я думал, Куонг пошутил, когда сказал мне, что адепт, которого зовут Мендокус, будет говорить, не разжимая губ и не пользуясь голосовыми органами. Но я ошибся. И друг, прочтя мои мысли, подтвердил: «Да, брат, это не шутка. Каждому из нас, слушавших Мендокуса, казалось, что он говорит на его родном языке: мне его речь слышалась на китайском; тебе и еще пятерым - на английском; индусским пандитам - на их языке. Причина такого кажущегося парадокса заключается в том, что он обращался к нам из глубин души».</w:t>
      </w:r>
    </w:p>
    <w:p>
      <w:pPr>
        <w:pStyle w:val="Normal"/>
        <w:ind w:firstLine="170"/>
        <w:jc w:val="both"/>
        <w:rPr>
          <w:rFonts w:ascii="Arial Narrow" w:hAnsi="Arial Narrow" w:cs="Arial Narrow"/>
          <w:sz w:val="22"/>
          <w:szCs w:val="22"/>
        </w:rPr>
      </w:pPr>
      <w:r>
        <w:rPr>
          <w:rFonts w:cs="Arial Narrow" w:ascii="Arial Narrow" w:hAnsi="Arial Narrow"/>
          <w:sz w:val="22"/>
          <w:szCs w:val="22"/>
        </w:rPr>
        <w:t>Я вспомнил отрывок из Библии, бывшей для меня превыше всех книг, в котором написано: «Когда сделался этот шум, собрался народ и пришел в смятение; ибо каждый слышал их говорящих его наречием».* (*деян.2:б.)</w:t>
      </w:r>
    </w:p>
    <w:p>
      <w:pPr>
        <w:pStyle w:val="Normal"/>
        <w:ind w:firstLine="170"/>
        <w:jc w:val="both"/>
        <w:rPr/>
      </w:pPr>
      <w:r>
        <w:rPr>
          <w:rFonts w:cs="Arial Narrow" w:ascii="Arial Narrow" w:hAnsi="Arial Narrow"/>
          <w:sz w:val="22"/>
          <w:szCs w:val="22"/>
        </w:rPr>
        <w:t>В ответ на невысказанную мысль учитель обернулся ко мне и произнес:</w:t>
      </w:r>
    </w:p>
    <w:p>
      <w:pPr>
        <w:pStyle w:val="Normal"/>
        <w:ind w:firstLine="170"/>
        <w:jc w:val="both"/>
        <w:rPr/>
      </w:pPr>
      <w:r>
        <w:rPr>
          <w:rFonts w:cs="Arial Narrow" w:ascii="Arial Narrow" w:hAnsi="Arial Narrow"/>
          <w:sz w:val="22"/>
          <w:szCs w:val="22"/>
        </w:rPr>
        <w:t>- Воистину так, они обращались к душам этих толп, но здесь не было чуда, а лишь проявление закона. Библия представляет собой оккультное учение, суть которого ускользнула от тех, кто, переписывая ее, внес свои поправки, а также и от тех, кто хуже этих переписчиков - от римско-католических цензоров, делавших вставки и исказивших ее истины. Ты должен внимательно читать эту книгу. Я сам прочел ее восемьдесят семь раз.</w:t>
      </w:r>
    </w:p>
    <w:p>
      <w:pPr>
        <w:pStyle w:val="Normal"/>
        <w:ind w:firstLine="170"/>
        <w:jc w:val="both"/>
        <w:rPr>
          <w:rFonts w:ascii="Arial Narrow" w:hAnsi="Arial Narrow" w:cs="Arial Narrow"/>
          <w:sz w:val="22"/>
          <w:szCs w:val="22"/>
        </w:rPr>
      </w:pPr>
      <w:r>
        <w:rPr>
          <w:rFonts w:cs="Arial Narrow" w:ascii="Arial Narrow" w:hAnsi="Arial Narrow"/>
          <w:sz w:val="22"/>
          <w:szCs w:val="22"/>
        </w:rPr>
        <w:t>Тут еще один брат сказал:</w:t>
      </w:r>
    </w:p>
    <w:p>
      <w:pPr>
        <w:pStyle w:val="Normal"/>
        <w:ind w:firstLine="170"/>
        <w:jc w:val="both"/>
        <w:rPr/>
      </w:pPr>
      <w:r>
        <w:rPr>
          <w:rFonts w:cs="Arial Narrow" w:ascii="Arial Narrow" w:hAnsi="Arial Narrow"/>
          <w:sz w:val="22"/>
          <w:szCs w:val="22"/>
        </w:rPr>
        <w:t>-  Слушающие и говорящие были подобны прекрасно настроенной скрипке и смычку: каждая струна была готова отозваться на малейшее касание мастера.</w:t>
      </w:r>
    </w:p>
    <w:p>
      <w:pPr>
        <w:pStyle w:val="Normal"/>
        <w:ind w:firstLine="170"/>
        <w:jc w:val="both"/>
        <w:rPr>
          <w:rFonts w:ascii="Arial Narrow" w:hAnsi="Arial Narrow" w:cs="Arial Narrow"/>
          <w:sz w:val="22"/>
          <w:szCs w:val="22"/>
        </w:rPr>
      </w:pPr>
      <w:r>
        <w:rPr>
          <w:rFonts w:cs="Arial Narrow" w:ascii="Arial Narrow" w:hAnsi="Arial Narrow"/>
          <w:sz w:val="22"/>
          <w:szCs w:val="22"/>
        </w:rPr>
        <w:t>Мендокус прибавил:</w:t>
      </w:r>
    </w:p>
    <w:p>
      <w:pPr>
        <w:pStyle w:val="Normal"/>
        <w:ind w:firstLine="170"/>
        <w:jc w:val="both"/>
        <w:rPr/>
      </w:pPr>
      <w:r>
        <w:rPr>
          <w:rFonts w:cs="Arial Narrow" w:ascii="Arial Narrow" w:hAnsi="Arial Narrow"/>
          <w:sz w:val="22"/>
          <w:szCs w:val="22"/>
        </w:rPr>
        <w:t>- Они слушали говорящих так, как вы слушали меня - не ушами, ибо для связи душ, находящихся в симпатическом единстве, не нужны никакие антенны. То, что было сказано, уже существовало в их сознании, и для осознания этого им не нужны были уши, как не нужны они и тебе для осознания своих собственных мыслей. Однако, оттого, что мысли рождались не в твоем мозге, а в моем, и, таким образом, являлись внешними по отношению к твоему внутреннему сознанию, ты полагал, что слышал меня своими ушами, хотя воспринимала твоя душа, ибо я не использовал голоса.</w:t>
      </w:r>
    </w:p>
    <w:p>
      <w:pPr>
        <w:pStyle w:val="Normal"/>
        <w:ind w:firstLine="170"/>
        <w:jc w:val="both"/>
        <w:rPr/>
      </w:pPr>
      <w:r>
        <w:rPr>
          <w:rFonts w:cs="Arial Narrow" w:ascii="Arial Narrow" w:hAnsi="Arial Narrow"/>
          <w:sz w:val="22"/>
          <w:szCs w:val="22"/>
        </w:rPr>
        <w:t>Теперь, убедившись в способности этих братьев читать чужие мысли, я понял, почему мне не задавали вопросов о моей жизни, взглядах или желании соединиться с ними: они, не спрашивая, знали обо всем.</w:t>
      </w:r>
    </w:p>
    <w:p>
      <w:pPr>
        <w:pStyle w:val="Normal"/>
        <w:ind w:firstLine="170"/>
        <w:jc w:val="both"/>
        <w:rPr/>
      </w:pPr>
      <w:r>
        <w:rPr>
          <w:rFonts w:cs="Arial Narrow" w:ascii="Arial Narrow" w:hAnsi="Arial Narrow"/>
          <w:sz w:val="22"/>
          <w:szCs w:val="22"/>
        </w:rPr>
        <w:t>Магистр Мендокус потребовал внимания от всех присутствующих, а затем воззвал к Богу и всем оккультным посвященным в этом мире и во всей Вселенной. Завершая обращение, он медленно поднял правую руку, а через полминуты опустил ее и склонил голову. Тут волшебный свет начал гаснуть, и в момент его исчезновения сверху в кадильницу рядом с Магистром ударила ослепительная молния. И следом опустилась та чернильная тьма, которая сменяет полуночные вспышки небесной молнии, но ей не суждено было продлиться долго. Вскоре в кромешной темноте вспыхнул свет и стал нарастать до тех пор, пока все внутреннее помещение Сагума не наполнилось огненным свечением, сделавшим ясно видимым каждый предмет. Как и прежде, оно, казалось, не исходило из какого-либо конкретного источника, но словно бы весь воздух стал подобен раскаленному докрасна железу и светился сам собой.</w:t>
      </w:r>
    </w:p>
    <w:p>
      <w:pPr>
        <w:pStyle w:val="Normal"/>
        <w:ind w:firstLine="170"/>
        <w:jc w:val="both"/>
        <w:rPr/>
      </w:pPr>
      <w:r>
        <w:rPr>
          <w:rFonts w:cs="Arial Narrow" w:ascii="Arial Narrow" w:hAnsi="Arial Narrow"/>
          <w:sz w:val="22"/>
          <w:szCs w:val="22"/>
        </w:rPr>
        <w:t>В следующее мгновение я заметил, что лица лотиниан приобрели мертвенно-бледный, бескровный оттенок, какой бывает у умерших людей. Но их бледность стала понятной, когда мои глаза обратились к стоящему в центре треножнику. Взгляд каждого брата был неотрывно устремлен на небольшой шар голубого пламени, появившийся там. Я отметил также, что свечение воздуха уменьшилось и теперь свет от голубого шара отбрасывал тени. Хотя по размеру шар был не больше лесного ореха, интенсивность его излучения превосходила огненное сияние воздуха. Свет был в высший степени красив, но не ослепителен, а скорее холоден, и не раздражал глаз. Очевидно, это было то же самое положительное пламя Жизни Природы, которым, показывая его мне, Куонг окружал себя. Оно дрожало и трепетало, похожее на шарик расплавленного, кипящего металла.</w:t>
      </w:r>
    </w:p>
    <w:p>
      <w:pPr>
        <w:pStyle w:val="Normal"/>
        <w:shd w:fill="FFFFFF" w:val="clear"/>
        <w:autoSpaceDE w:val="false"/>
        <w:ind w:firstLine="170"/>
        <w:jc w:val="both"/>
        <w:rPr/>
      </w:pPr>
      <w:r>
        <w:rPr>
          <w:rFonts w:cs="Arial Narrow" w:ascii="Arial Narrow" w:hAnsi="Arial Narrow"/>
          <w:sz w:val="22"/>
          <w:szCs w:val="22"/>
        </w:rPr>
        <w:t xml:space="preserve">Воцарилась такая глубокая тишина, что не слышно было даже дыхания. Я бросил быстрый взгляд на братьев. Если бы не блеск глаз, устремленных на голубой свет, каждый из них мог бы показаться совершенным, но безжизненным подобием человеческого существа. Я снова посмотрел на то, что привлекало всеобщее внимание: шар рос и, став уже шести дюймов в диаметре, сиял торжественной красотой. Никакого физического человеческого участия в его создании я не заметил и понял, что он сотворен торжеством разума над материей - оккультным знанием, многочисленные проявления которого мне уже неоднократно  </w:t>
      </w:r>
      <w:r>
        <w:rPr>
          <w:rFonts w:cs="Arial Narrow" w:ascii="Arial Narrow" w:hAnsi="Arial Narrow"/>
          <w:iCs/>
          <w:sz w:val="22"/>
          <w:szCs w:val="22"/>
        </w:rPr>
        <w:t>довелось наблюдать. Все здесь было для меня новым и волшебным, но я знал, что это - не чудо, хотя и является магией.</w:t>
      </w:r>
    </w:p>
    <w:p>
      <w:pPr>
        <w:pStyle w:val="Normal"/>
        <w:shd w:fill="FFFFFF" w:val="clear"/>
        <w:autoSpaceDE w:val="false"/>
        <w:ind w:firstLine="170"/>
        <w:jc w:val="both"/>
        <w:rPr/>
      </w:pPr>
      <w:r>
        <w:rPr>
          <w:rFonts w:cs="Arial Narrow" w:ascii="Arial Narrow" w:hAnsi="Arial Narrow"/>
          <w:iCs/>
          <w:sz w:val="22"/>
          <w:szCs w:val="22"/>
        </w:rPr>
        <w:t>«Что же такое магия?» - спросишь ты, читатель. Магия есть знание законов, какие невозможно понять с помощью обычных физических эк</w:t>
        <w:softHyphen/>
        <w:t>спериментов, так как проявления этих законов лежат, в основном, выше физической сферы и несколько ниже ментальных или психических про</w:t>
        <w:softHyphen/>
        <w:t>цессов, которые они в значительной степени напоминают.</w:t>
      </w:r>
    </w:p>
    <w:p>
      <w:pPr>
        <w:pStyle w:val="Normal"/>
        <w:shd w:fill="FFFFFF" w:val="clear"/>
        <w:autoSpaceDE w:val="false"/>
        <w:ind w:firstLine="170"/>
        <w:jc w:val="both"/>
        <w:rPr/>
      </w:pPr>
      <w:r>
        <w:rPr>
          <w:rFonts w:cs="Arial Narrow" w:ascii="Arial Narrow" w:hAnsi="Arial Narrow"/>
          <w:iCs/>
          <w:sz w:val="22"/>
          <w:szCs w:val="22"/>
        </w:rPr>
        <w:t>Чем дольше я наблюдал за голубым шаром, тем теснее сливался с ментальным состоянием сидевших рядом лотиниан. И не задавался воп</w:t>
        <w:softHyphen/>
        <w:t>росом, какими должны быть размеры и в чем назначение этого светяще</w:t>
        <w:softHyphen/>
        <w:t>гося шара, а просто смотрел на него с чувством совершенного знания и о его конечном размере, и о назначении. И это чувство не возбуждало в моем уме цепи беспокойных предположений. Я не думал ни о чем, абсо</w:t>
        <w:softHyphen/>
        <w:t>лютно ни о чем - ни о завтрашнем дне, ни о следующем мгновении.</w:t>
      </w:r>
    </w:p>
    <w:p>
      <w:pPr>
        <w:pStyle w:val="Normal"/>
        <w:shd w:fill="FFFFFF" w:val="clear"/>
        <w:autoSpaceDE w:val="false"/>
        <w:ind w:firstLine="170"/>
        <w:jc w:val="both"/>
        <w:rPr/>
      </w:pPr>
      <w:r>
        <w:rPr>
          <w:rFonts w:cs="Arial Narrow" w:ascii="Arial Narrow" w:hAnsi="Arial Narrow"/>
          <w:iCs/>
          <w:sz w:val="22"/>
          <w:szCs w:val="22"/>
        </w:rPr>
        <w:t>Мой многоумный друг, попробуй сделать это однажды: попытайся не думать ни о чем, так, чтобы у тебя не возникало ни одной мысли, даже мысли о том, что сейчас ты не думаешь. Сомневаюсь, что тебе удастся быстро достичь такого состояния ума. Но если, к счастью, это получится, то ты запомнишь до конца отмеренных тебе дней жизни на Земле, сколь велики покой и мир, сколь совершенна радость, которые ты ощущал, даже не думая о них в тот момент. Если бы тебе удалось достичь такого состо</w:t>
        <w:softHyphen/>
        <w:t>яния и удержать его в течение получаса, то на это время ты стал бы яс</w:t>
        <w:softHyphen/>
        <w:t>новидящим и яснослышащим, смог бы видеть и слышать на расстоянии многих земных лиг и узнавать будущее так, что пророчество, данное то</w:t>
        <w:softHyphen/>
        <w:t>бой, сбылось бы до мелочи, хотя бы ему и предстояло свершиться через много лет или веков. Тогда бы ты сам испытал то, что испытывали лотиниане: перед ними было единое Настоящее и во всех направлениях от него простиралась область их познания.</w:t>
      </w:r>
    </w:p>
    <w:p>
      <w:pPr>
        <w:pStyle w:val="Normal"/>
        <w:shd w:fill="FFFFFF" w:val="clear"/>
        <w:autoSpaceDE w:val="false"/>
        <w:ind w:firstLine="170"/>
        <w:jc w:val="both"/>
        <w:rPr/>
      </w:pPr>
      <w:r>
        <w:rPr>
          <w:rFonts w:cs="Arial Narrow" w:ascii="Arial Narrow" w:hAnsi="Arial Narrow"/>
          <w:iCs/>
          <w:sz w:val="22"/>
          <w:szCs w:val="22"/>
        </w:rPr>
        <w:t>В таком состоянии сознания посвященные могут пребывать долго, и в покое, который приходит к ним в это время, они соединяются с Зодчим мира и узнают пути Его. Подобны Иову становятся они тогда: «Я слышал о Тебе слухом уха; теперь же мои глаза видят Тебя».*</w:t>
      </w:r>
      <w:r>
        <w:rPr>
          <w:rFonts w:cs="Arial Narrow" w:ascii="Arial Narrow" w:hAnsi="Arial Narrow"/>
          <w:i/>
          <w:sz w:val="22"/>
          <w:szCs w:val="22"/>
        </w:rPr>
        <w:t xml:space="preserve"> </w:t>
      </w:r>
      <w:r>
        <w:rPr>
          <w:rFonts w:cs="Arial Narrow" w:ascii="Arial Narrow" w:hAnsi="Arial Narrow"/>
          <w:sz w:val="22"/>
          <w:szCs w:val="22"/>
        </w:rPr>
        <w:t>(</w:t>
      </w:r>
      <w:r>
        <w:rPr>
          <w:rFonts w:cs="Arial Narrow" w:ascii="Arial Narrow" w:hAnsi="Arial Narrow"/>
          <w:i/>
          <w:sz w:val="22"/>
          <w:szCs w:val="22"/>
        </w:rPr>
        <w:t xml:space="preserve">* </w:t>
      </w:r>
      <w:r>
        <w:rPr>
          <w:rFonts w:cs="Arial Narrow" w:ascii="Arial Narrow" w:hAnsi="Arial Narrow"/>
          <w:iCs/>
          <w:sz w:val="22"/>
          <w:szCs w:val="22"/>
        </w:rPr>
        <w:t>Иов. 42:5.)  Немногие из тру</w:t>
        <w:softHyphen/>
        <w:t>дов Бога могут они совершить, но многие из них понятны им, протягива</w:t>
        <w:softHyphen/>
        <w:t>ющим вервь по основаниям земли и нисходящим во глубину моря, знающим, где путь к жилищу света и где место тьмы и границы ее.**</w:t>
      </w:r>
      <w:r>
        <w:rPr>
          <w:rFonts w:cs="Arial Narrow" w:ascii="Arial Narrow" w:hAnsi="Arial Narrow"/>
          <w:i/>
          <w:sz w:val="22"/>
          <w:szCs w:val="22"/>
        </w:rPr>
        <w:t xml:space="preserve"> </w:t>
      </w:r>
      <w:r>
        <w:rPr>
          <w:rFonts w:cs="Arial Narrow" w:ascii="Arial Narrow" w:hAnsi="Arial Narrow"/>
          <w:sz w:val="22"/>
          <w:szCs w:val="22"/>
        </w:rPr>
        <w:t>(</w:t>
      </w:r>
      <w:r>
        <w:rPr>
          <w:rFonts w:cs="Arial Narrow" w:ascii="Arial Narrow" w:hAnsi="Arial Narrow"/>
          <w:i/>
          <w:sz w:val="22"/>
          <w:szCs w:val="22"/>
        </w:rPr>
        <w:t>**</w:t>
      </w:r>
      <w:r>
        <w:rPr>
          <w:rFonts w:cs="Arial Narrow" w:ascii="Arial Narrow" w:hAnsi="Arial Narrow"/>
          <w:sz w:val="22"/>
          <w:szCs w:val="22"/>
        </w:rPr>
        <w:t>Иов.</w:t>
      </w:r>
      <w:r>
        <w:rPr>
          <w:rFonts w:cs="Arial Narrow" w:ascii="Arial Narrow" w:hAnsi="Arial Narrow"/>
          <w:i/>
          <w:sz w:val="22"/>
          <w:szCs w:val="22"/>
        </w:rPr>
        <w:t xml:space="preserve"> </w:t>
      </w:r>
      <w:r>
        <w:rPr>
          <w:rFonts w:cs="Arial Narrow" w:ascii="Arial Narrow" w:hAnsi="Arial Narrow"/>
          <w:iCs/>
          <w:sz w:val="22"/>
          <w:szCs w:val="22"/>
        </w:rPr>
        <w:t xml:space="preserve"> 38:4-20.) Да, в периоды такого покоя их душ Бог открывает им даже врата смерти, че</w:t>
        <w:softHyphen/>
        <w:t>рез которые они могут войти и вернуться. Но все, что известно этим лю</w:t>
        <w:softHyphen/>
        <w:t>дям, и ты, мой друг, тоже мог бы узнать. Творец указывает им путь. Но и тебе Он покажет путь, если только ты войдешь вратами оккультизма, через которые Христос нашел дорогу к Отцу. Следуй за Ним, и ты сотво</w:t>
        <w:softHyphen/>
        <w:t>ришь даже больше этого.</w:t>
      </w:r>
    </w:p>
    <w:p>
      <w:pPr>
        <w:pStyle w:val="Normal"/>
        <w:shd w:fill="FFFFFF" w:val="clear"/>
        <w:autoSpaceDE w:val="false"/>
        <w:ind w:firstLine="170"/>
        <w:jc w:val="both"/>
        <w:rPr/>
      </w:pPr>
      <w:r>
        <w:rPr>
          <w:rFonts w:cs="Arial Narrow" w:ascii="Arial Narrow" w:hAnsi="Arial Narrow"/>
          <w:iCs/>
          <w:sz w:val="22"/>
          <w:szCs w:val="22"/>
        </w:rPr>
        <w:t>Магистр Мендокус, заметив, что огненное свечение воздуха уже ней</w:t>
        <w:softHyphen/>
        <w:t>трализовано светом голубой сферы, которая - теперь двенадцати дюй</w:t>
        <w:softHyphen/>
        <w:t>мов в поперечнике - неподвижно покоилась во всем своем совершенстве, излучая чарующую красоту, приподнял руку, как будто давая безмолвный приказ. После этого светящаяся сфера поднялась на высоту примерно восьми футов над полом, где и повисла без какой-либо видимой поддер</w:t>
        <w:softHyphen/>
        <w:t>жки. Еще один повелительный взмах руки - и сфера по горизонтали пе</w:t>
        <w:softHyphen/>
        <w:t>реместилась над нашими головами на пятнадцать футов от центра зала. Там ей было позволено остаться. Хотя каждый присутствовавший инту</w:t>
        <w:softHyphen/>
        <w:t>итивно осознавал все, что должно было произойти, я опишу каждое со</w:t>
        <w:softHyphen/>
        <w:t>бытие специально для моих читателей.</w:t>
      </w:r>
    </w:p>
    <w:p>
      <w:pPr>
        <w:pStyle w:val="Normal"/>
        <w:shd w:fill="FFFFFF" w:val="clear"/>
        <w:autoSpaceDE w:val="false"/>
        <w:ind w:firstLine="170"/>
        <w:jc w:val="both"/>
        <w:rPr/>
      </w:pPr>
      <w:r>
        <w:rPr>
          <w:rFonts w:cs="Arial Narrow" w:ascii="Arial Narrow" w:hAnsi="Arial Narrow"/>
          <w:iCs/>
          <w:sz w:val="22"/>
          <w:szCs w:val="22"/>
        </w:rPr>
        <w:t>Вслед за голубым шаром на треножнике появился шар насыщенного синего цвета, который был передвинут так же, как и его предшественник, и занял положение в тринадцати футах от соседнего на той же высоте восьми футов от пола. Затем появилась фиолетовая сфера, сиявшая столь же интенсивно и отличавшаяся от предыдущих лишь цветом, но не размером. Следом возникла сфера чистого красного света, потом - оран</w:t>
        <w:softHyphen/>
        <w:t>жевого, еще одна - ясного желтого цвета и, наконец, последняя - сияю</w:t>
        <w:softHyphen/>
        <w:t>щего зеленого. Все сферы располагались на одной высоте от пола и находились на равном расстоянии от соседних. Любая попытка описать несказанное великолепие этих радужных шаров, неподвижно висящих в воздухе, поистине бесполезна.</w:t>
      </w:r>
    </w:p>
    <w:p>
      <w:pPr>
        <w:pStyle w:val="Normal"/>
        <w:shd w:fill="FFFFFF" w:val="clear"/>
        <w:autoSpaceDE w:val="false"/>
        <w:ind w:firstLine="170"/>
        <w:jc w:val="both"/>
        <w:rPr/>
      </w:pPr>
      <w:r>
        <w:rPr>
          <w:rFonts w:cs="Arial Narrow" w:ascii="Arial Narrow" w:hAnsi="Arial Narrow"/>
          <w:iCs/>
          <w:sz w:val="22"/>
          <w:szCs w:val="22"/>
        </w:rPr>
        <w:t>Снова Магистр дал безмолвный приказ, и сферы стали вращаться по горизонтали вокруг своего общего центра, сначала медленно, но посте</w:t>
        <w:softHyphen/>
        <w:t>пенно все увеличивая скорость, пока по инерции зрительного восприятия мы не увидели сплошное кольцо света с окружностью в девяносто футов. Однако, вращение ни в коей мере не вызывало слияния цветов в белый. И теперь нашим глазам предстало еще одно прекрасное зрелище: каж</w:t>
        <w:softHyphen/>
        <w:t>дая из вращающихся вокруг общей оси сфер, составляющих круг, одно</w:t>
        <w:softHyphen/>
        <w:t>временно стала отбрасывать луч своего цвета в направлении центра. И тогда от их соединения возник перпендикулярный столб чистейшего бе</w:t>
        <w:softHyphen/>
        <w:t>лого света. Верхним концом он уперся в крупный кварцевый кристалл в потолке, нижним - в серый ковер пола, ибо треножник был предваритель</w:t>
        <w:softHyphen/>
        <w:t>но убран.</w:t>
      </w:r>
    </w:p>
    <w:p>
      <w:pPr>
        <w:pStyle w:val="Normal"/>
        <w:ind w:firstLine="170"/>
        <w:jc w:val="both"/>
        <w:rPr/>
      </w:pPr>
      <w:r>
        <w:rPr>
          <w:rFonts w:cs="Arial Narrow" w:ascii="Arial Narrow" w:hAnsi="Arial Narrow"/>
          <w:iCs/>
          <w:sz w:val="22"/>
          <w:szCs w:val="22"/>
        </w:rPr>
        <w:t xml:space="preserve">Теперь мы видели огромное световое колесо - ось, спицы и обод, вращающееся с большой скоростью. Хотя столб и касался ковра, он не прожигал его, ибо этот свет был положительно заряженным Огнем Жизни, а не отрицательно заряженной Силой Смерти, не тем огнем, в каком на моих глазах исчез мотылек, не тем, который в </w:t>
      </w:r>
      <w:r>
        <w:rPr>
          <w:rFonts w:cs="Arial Narrow" w:ascii="Arial Narrow" w:hAnsi="Arial Narrow"/>
          <w:sz w:val="22"/>
          <w:szCs w:val="22"/>
        </w:rPr>
        <w:t>буддизме символизирует Шива-разрушитель. Существует буддизм эзотерический и экзотерический (религия масс); и если для непосвященных Шива и Вишну являются лишь именами личных Богов - Разрушителя и Хранителя соответственно, то для эзотерика они суть просто термины, отличающие внешний и внутренний аспекты Природы, то есть, рост и насыщение, изменение и разрушение.</w:t>
      </w:r>
    </w:p>
    <w:p>
      <w:pPr>
        <w:pStyle w:val="Normal"/>
        <w:ind w:firstLine="170"/>
        <w:jc w:val="both"/>
        <w:rPr/>
      </w:pPr>
      <w:r>
        <w:rPr>
          <w:rFonts w:cs="Arial Narrow" w:ascii="Arial Narrow" w:hAnsi="Arial Narrow"/>
          <w:sz w:val="22"/>
          <w:szCs w:val="22"/>
        </w:rPr>
        <w:t>«Станет ли сила, которой владеют лотиниане, когда-нибудь и моей? - подумал я. - Если Магистр Мендокус, будучи человеком, овладел ею, то я тоже могу достичь не меньшего. Ведь чудесный храм в сердце горы, молния во тьме, поднятие огромного камня, загораживающего вход, Сила Жизни и Сила Смерти - все, что я уже видел и еще должен увидеть, было лишь творением людей, которые в спокойствии души и чистоте сердца и тела смогли явить это, потому что человек совершенный есть Христос-Дух и простирается до Отца. Разве не могу я надеяться овладеть такими же способностями, поступая, как они?» Задав себе этот вопрос, я понял, что смогу, ибо тогда находился в состоянии ясновидения. Однако, я пока не увидел всего, чему надлежало произойти, не узрел все события ближайшего будущего, а лишь самую удаленную перспективу судьбы моей души.</w:t>
      </w:r>
    </w:p>
    <w:p>
      <w:pPr>
        <w:pStyle w:val="Normal"/>
        <w:ind w:firstLine="170"/>
        <w:jc w:val="both"/>
        <w:rPr/>
      </w:pPr>
      <w:r>
        <w:rPr>
          <w:rFonts w:cs="Arial Narrow" w:ascii="Arial Narrow" w:hAnsi="Arial Narrow"/>
          <w:sz w:val="22"/>
          <w:szCs w:val="22"/>
        </w:rPr>
        <w:t>«Истинно так, - подтвердил Мендокус, - ты сможешь. Но не теперь, не раньше, чем пройдет время испытания. У тебя, как и у всех других неофитов оккультизма, еще наступят мгновения черных сомнений, когда душа твоя будет стонать в муках отчаяния. Нет, ты никогда не усомнишься в истине герметической мудрости, но лишь в своей способности усваивать ее. Изучай же принципы Истины, а не только ее феномены. Изучай эти принципы, а не следствия, хотя последние и выглядят более привлекательными для новичков. Твои сомнения будут порождены несовершенным представлением о себе самом, недостаточным чувством симметрии. Из-за этого ты станешь придавать непомерное значение некоторым фактам. И когда они окажутся менее важными по сравнению с твоим изначальным представлением о них, твое сердце изменит тебе, ибо они велики сами по себе, и, если сравнение объявит их меньшими, то какая сила справится с большими? И тогда ты испугаешься того, что ты конечен, а эти вещи бесконечны. И ты скажешь душе своей: «Я слаб по сравнению со всем этим. Разве можно шнурком связать левиафана?» Однако, это не так, ибо творение не больше Творца своего, но ты же происходишь от Отца, а следовательно, сам являешься Его со - творцом.</w:t>
      </w:r>
    </w:p>
    <w:p>
      <w:pPr>
        <w:pStyle w:val="Normal"/>
        <w:ind w:firstLine="170"/>
        <w:jc w:val="both"/>
        <w:rPr/>
      </w:pPr>
      <w:r>
        <w:rPr>
          <w:rFonts w:cs="Arial Narrow" w:ascii="Arial Narrow" w:hAnsi="Arial Narrow"/>
          <w:sz w:val="22"/>
          <w:szCs w:val="22"/>
        </w:rPr>
        <w:t>Что же поможет победить? Только вера, подобная Духу, осенившему Христа и всех тех, кто восторжествовал над временем. Горе тебе, если ты не выстоишь в борьбе с лавиной сомнений. Несчастен удел такого человека, ибо, отлученный от Братства из-за слабости своего сердца, он будет все еще обладать знанием чего-то более чистого, лучшего, высшего по сравнению с обычными людскими устремлениями. Увидев лишь частицу высших возможностей своей сущности, он станет пренебрегать возобновлением прошлых чувственных отношений с миром и не сможет ни опуститься на уровень остальных, ни поднять ближних на свою высоту. А потому до конца жизни на Земле он будет один! Друг мой, никто так не одинок, как тот, кто пребывает в мире, но сам уже не от мира сего. Достанет ли тебе смелости встретить такую опасность?.. Подумай, на этом этапе у тебя еще есть шанс вернуться к прежней жизни, не вызвав последствий, неминуемых в случае, если ты зайдешь еще дальше. Не берись за плуг, коли не уверен, что сможешь дойти до конца борозды, ибо пахота долга и тяжела. Нет более сложной задачи в мире, нежели эта, которую надо претворить во всей ее полноте. Я предлагаю тебе выбор». Умолкнув, Мендокус наблюдал, как я обдумываю его слова. А я чувствовал, что уже просто не смогу повернуть вспять: внутри меня возгорелся огонь, и Меч Господень отделил старое от нового и меня прежнего от нынешнего. «Вперед, Воин Христов!» - вот теперь моя песня, ведущая к победе. В душе я уже все решил и, забыв, что тут нет нужды обнародовать мысли вслух, собирался было открыть рот, но Магистр заговорил вновь:</w:t>
      </w:r>
    </w:p>
    <w:p>
      <w:pPr>
        <w:pStyle w:val="Normal"/>
        <w:ind w:firstLine="170"/>
        <w:jc w:val="both"/>
        <w:rPr/>
      </w:pPr>
      <w:r>
        <w:rPr>
          <w:rFonts w:cs="Arial Narrow" w:ascii="Arial Narrow" w:hAnsi="Arial Narrow"/>
          <w:sz w:val="22"/>
          <w:szCs w:val="22"/>
        </w:rPr>
        <w:t>«Итак, ты решил идти вперед. Это и радует, и - не скрою - очень тревожит меня, ибо тебя ожидают тягостные испытания. Однако, в конце концов, ты родишься, как золото, обожженное в огне. Я не допущу, чтобы ты шел в одиночестве, это было бы немудро, и постараюсь сделать так, чтобы шаг твой не стал непоправимым, если случится то, чего я опасаюсь. О, брат, похоже, твое горе есть и мое горе!»</w:t>
      </w:r>
    </w:p>
    <w:p>
      <w:pPr>
        <w:pStyle w:val="Normal"/>
        <w:ind w:firstLine="170"/>
        <w:jc w:val="both"/>
        <w:rPr/>
      </w:pPr>
      <w:r>
        <w:rPr>
          <w:rFonts w:cs="Arial Narrow" w:ascii="Arial Narrow" w:hAnsi="Arial Narrow"/>
          <w:sz w:val="22"/>
          <w:szCs w:val="22"/>
        </w:rPr>
        <w:t>После этих слов он потребовал от меня клятвы сохранять все в тайне, никоим образом никому не открывать знаний, которые я получу, ибо это может дать слушающему мои слова практические указания к использованию того, о чем я поведал. Даже сегодня мне дозволено дать лишь намек, который мог бы послужить ключом к Тишине Безмолвия, где цветет Цветок Жизни. Только намек, мой друг. А намеков я уже сделал немало. Надеюсь, ты простишь меня, ибо я не могу нарушить своего слова и выдать секреты, которые немедленно можно применить. Нет, уж лучше прокляни меня. Почему?</w:t>
      </w:r>
    </w:p>
    <w:p>
      <w:pPr>
        <w:pStyle w:val="Normal"/>
        <w:ind w:firstLine="170"/>
        <w:jc w:val="both"/>
        <w:rPr/>
      </w:pPr>
      <w:r>
        <w:rPr>
          <w:rFonts w:cs="Arial Narrow" w:ascii="Arial Narrow" w:hAnsi="Arial Narrow"/>
          <w:sz w:val="22"/>
          <w:szCs w:val="22"/>
        </w:rPr>
        <w:t>Предположим, я открыл бы тебе что-либо, например, секрет Силы Смерти. Разве ты поблагодарил бы меня? Ведь она - помни об этом - и есть та сила, которая может быть проявлена во всей своей фатальной мощи на любом расстоянии! Это она уничтожила войска Сеннахирима: «И в воздухе Ангел Погибели крылья свои развернул...» Допустим, я бы открыл ее тайну на этих страницах - и очень скоро самые бессовестные из людей могли бы использовать эту силу для совершения безнаказанных убийств! Кстати, сфера ее применения гораздо более обширна, ибо она есть принцип природы, управляющий трансмутацией, дезинтеграцией, распадом, разрушением, смертью. Да, она лишь разрушает и никогда не строит заново, это - Шива, Разрушитель. Но при правильном использовании эта сила благотворна: без нее не происходило бы никакого развития в природе, так как любые изменения были бы невозможны. Невозможным стало бы даже ретроградное движение. Наступил бы полный застой.</w:t>
      </w:r>
    </w:p>
    <w:p>
      <w:pPr>
        <w:pStyle w:val="Normal"/>
        <w:ind w:firstLine="170"/>
        <w:jc w:val="both"/>
        <w:rPr/>
      </w:pPr>
      <w:r>
        <w:rPr>
          <w:rFonts w:cs="Arial Narrow" w:ascii="Arial Narrow" w:hAnsi="Arial Narrow"/>
          <w:sz w:val="22"/>
          <w:szCs w:val="22"/>
        </w:rPr>
        <w:t>Ее знак -</w:t>
      </w:r>
      <w:r>
        <w:rPr>
          <w:rFonts w:cs="Arial Narrow" w:ascii="Arial Narrow" w:hAnsi="Arial Narrow"/>
          <w:sz w:val="22"/>
          <w:szCs w:val="22"/>
        </w:rPr>
        <w:drawing>
          <wp:inline distT="0" distB="0" distL="0" distR="0">
            <wp:extent cx="189865" cy="1809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15" t="-118" r="-115" b="-118"/>
                    <a:stretch>
                      <a:fillRect/>
                    </a:stretch>
                  </pic:blipFill>
                  <pic:spPr bwMode="auto">
                    <a:xfrm>
                      <a:off x="0" y="0"/>
                      <a:ext cx="189865" cy="180975"/>
                    </a:xfrm>
                    <a:prstGeom prst="rect">
                      <a:avLst/>
                    </a:prstGeom>
                  </pic:spPr>
                </pic:pic>
              </a:graphicData>
            </a:graphic>
          </wp:inline>
        </w:drawing>
      </w:r>
      <w:r>
        <w:rPr>
          <w:rFonts w:cs="Arial Narrow" w:ascii="Arial Narrow" w:hAnsi="Arial Narrow"/>
          <w:sz w:val="22"/>
          <w:szCs w:val="22"/>
        </w:rPr>
        <w:t xml:space="preserve"> Для меня он наполнен величайшим значением, для тебя же может стать намеком. Исследуй его, если пожелаешь, и тогда однажды смысл его откроется тебе. Теперь, я думаю, ты больше не станешь задаваться вопросом, почему оккультные знания скрыты под непреложным покровом тайны, ибо очевидно, что, не будь так, по вине людей, не имеющих совести, эта прекрасная Земля превратилась бы в кромешный ад, полный горестей и преступлений. Может показаться, что некоторое время те, кто изберет путь извращения знаний, будут преуспевать и процветать, даже если мир вокруг них преисполнится страданием. Но любое нарушение закона неизбежно влечет за собой наказание, десятикратно утяжеленное для тех, кто, получив знание, пошел неверной тропой из-за своей слепоты и греховности. И вот тогда они проклянут человека, давшего им эту мудрость.</w:t>
      </w:r>
    </w:p>
    <w:p>
      <w:pPr>
        <w:pStyle w:val="Normal"/>
        <w:ind w:firstLine="170"/>
        <w:jc w:val="both"/>
        <w:rPr/>
      </w:pPr>
      <w:r>
        <w:rPr>
          <w:rFonts w:cs="Arial Narrow" w:ascii="Arial Narrow" w:hAnsi="Arial Narrow"/>
          <w:sz w:val="22"/>
          <w:szCs w:val="22"/>
        </w:rPr>
        <w:t>Девять десятых человечества мира сего еще не способны хорошо, разумно править собой, потому они не вправе ожидать, что их сделают совладельцами такого наводящего священный ужас знания, какое дает Шива. Мужчины и женщины действительно не смогут следовать за Христом до тех пор, пока не научатся удерживать железной хваткой беспощадного подчинения высшим принципам все аспекты своего естества. Учитесь, друзья мои, учитесь! «Обращайте в христианство» власть денег в этом мире, чтобы капитал нес людям не зло, но добро, а порожденная таким добром мировая карма привела бы к сердечной доброте, которая принесет душевный покой. И в этой тиши накопленные вами знания дадут плоды. И тогда мое «Учитесь!» не покажется вам насмешкой над надеждами.</w:t>
      </w:r>
    </w:p>
    <w:p>
      <w:pPr>
        <w:pStyle w:val="Normal"/>
        <w:ind w:firstLine="170"/>
        <w:jc w:val="both"/>
        <w:rPr/>
      </w:pPr>
      <w:r>
        <w:rPr>
          <w:rFonts w:cs="Arial Narrow" w:ascii="Arial Narrow" w:hAnsi="Arial Narrow"/>
          <w:sz w:val="22"/>
          <w:szCs w:val="22"/>
        </w:rPr>
        <w:t>Я радуюсь, глядя на честных тружеников, чей лозунг - «Смотри вверх, а не вниз; смотри вовне, а не внутрь; смотри вперед, а не назад, и протягивай руку помощи страждущим». Правда, в нем нужно сделать одну поправку: ученик оккультизма смотрит внутрь, а не вовне, как те, кто еще не является посвященным в эзотерические тайны. Но имена этих последних тоже когда-нибудь будут возвеличены в мире. И вы, желающие сейчас учиться и познать оккультные истины, можете не увидеть  свершение своих надежд в данном воплощении, но в грядущих жизнях непременно соберете те плоды, что не даются вам ныне. Следуйте за Ним!</w:t>
      </w:r>
    </w:p>
    <w:p>
      <w:pPr>
        <w:pStyle w:val="Normal"/>
        <w:ind w:firstLine="170"/>
        <w:jc w:val="both"/>
        <w:rPr/>
      </w:pPr>
      <w:r>
        <w:rPr>
          <w:rFonts w:cs="Arial Narrow" w:ascii="Arial Narrow" w:hAnsi="Arial Narrow"/>
          <w:sz w:val="22"/>
          <w:szCs w:val="22"/>
        </w:rPr>
        <w:t>...Мендокус раскрыл передо мной видение жизни, так разительно отличающейся от прежнего бездумного существования, что сердце мое наполнилось жаром, несмотря на высказанное Магистром довольно мрачное пророчество. Мой оптимистический характер обманывал меня надеждой, что я как-нибудь смогу избежать беды, спастись и счастливо двигаться вперед. Увы, к несчастью, я ничего не знал о карме и в тот день ничего не знал о Цельме из Посейдонии. Иначе бы содрогнулся, когда Магистр говорил о своих опасениях.</w:t>
      </w:r>
    </w:p>
    <w:p>
      <w:pPr>
        <w:pStyle w:val="Normal"/>
        <w:ind w:firstLine="170"/>
        <w:jc w:val="both"/>
        <w:rPr/>
      </w:pPr>
      <w:r>
        <w:rPr>
          <w:rFonts w:cs="Arial Narrow" w:ascii="Arial Narrow" w:hAnsi="Arial Narrow"/>
          <w:sz w:val="22"/>
          <w:szCs w:val="22"/>
        </w:rPr>
        <w:t>Я увидел перед собой безбрежный океан мудрости, сверкающий под лучами Истины. Его горизонт определялся лишь временной неспособностью мореплавателя плыть дальше, а глубины были соизмеримы только с глубинами Вселенной. Свободный от узкого догматизма вероучений и от предрассудков, этот океан простирается в вечность, которая окутывает тайной все - от звезд до пылинок, - той тайной, что отделяет Творца от творения и от Его же со - творца - человека, пока душа последнего отдает предпочтение творению, а не Творцу, Отцу его. Истина будет скрыта до тех пор, пока вечность не поглотит миллиарды лет - за пределами звезд, Земли, Венеры и Марса, тогда человек перерастет человеческое, а Жизнь Меньшая будет собрана в Нирване - сумме всех частей. Я повторяю: сумме всех частей. Ибо Нирвана ни в коей мере не представляет собой наводящего ужас прекращения существования, как интерпретировали значение этого слова некоторые ученые-санскритологи. Их понимание неверно: речь идет не об окончании жизни вообще, а только Жизни Меньшей. Нельзя также воспринимать утверждение, что «Бог есть Ничто» (то есть не что-то одно, но совокупность всего), как отрицание существования Бога - Вечного Отца Жизни.</w:t>
      </w:r>
    </w:p>
    <w:p>
      <w:pPr>
        <w:pStyle w:val="Normal"/>
        <w:ind w:firstLine="170"/>
        <w:jc w:val="both"/>
        <w:rPr/>
      </w:pPr>
      <w:r>
        <w:rPr>
          <w:rFonts w:cs="Arial Narrow" w:ascii="Arial Narrow" w:hAnsi="Arial Narrow"/>
          <w:sz w:val="22"/>
          <w:szCs w:val="22"/>
        </w:rPr>
        <w:t>...Некая перемена произошла в Магистре. До этого момента его внимание было направлено на колесо света и управление каким-то процессом, теперь же, повернувшись к треножнику, он устремил глаза вверх и напоминал человека, поглощенного ожиданием приятного видения. Наконец, он склонил голову и сказал: «Добро пожаловать, Мол-Ланг, друг и брат!»</w:t>
      </w:r>
    </w:p>
    <w:p>
      <w:pPr>
        <w:pStyle w:val="Normal"/>
        <w:ind w:firstLine="170"/>
        <w:jc w:val="both"/>
        <w:rPr/>
      </w:pPr>
      <w:r>
        <w:rPr>
          <w:rFonts w:cs="Arial Narrow" w:ascii="Arial Narrow" w:hAnsi="Arial Narrow"/>
          <w:sz w:val="22"/>
          <w:szCs w:val="22"/>
        </w:rPr>
        <w:t>Я никого не видел, но понимал, что тот, к кому обращались, не мог быть из числа присутствующих в Сэче. Мендокус слегка коснулся треножника пальцами, после чего тот раскалился докрасна, затем сунул руку в суму, висевшую у него на поясе, вынул оттуда полную горсть белого порошка и бросил на курильницу, вызвав плотный белый дым. Я счел это просто церемониальным воскурением благовоний и предрассудком, ибо в тот миг утратил способность интуитивного восприятия и мог лишь строить предположения. Но не успела эта мысль возникнуть, как тотчас же оставила меня, ибо облако дыма приняло человеческую форму, которая, по мере того, как сгорали благовония, постепенно уплотнялась, и, наконец, на сияющем постаменте предстал человек властной наружности.</w:t>
      </w:r>
    </w:p>
    <w:p>
      <w:pPr>
        <w:pStyle w:val="Normal"/>
        <w:ind w:firstLine="170"/>
        <w:jc w:val="both"/>
        <w:rPr/>
      </w:pPr>
      <w:r>
        <w:rPr>
          <w:rFonts w:cs="Arial Narrow" w:ascii="Arial Narrow" w:hAnsi="Arial Narrow"/>
          <w:sz w:val="22"/>
          <w:szCs w:val="22"/>
        </w:rPr>
        <w:t>Некоторые люди не имеют никаких отличительных национальных признаков, они кажутся гражданами мира, представителями расы в целом. Создается впечатление, что они могли бы принадлежать как к нашему, так и к любому другому миру, способному поддерживать человеческую жизнь. Таким был и тот, кто стоял перед нами. Мендокус называл его Мол-Лангом из Пертоца, и хотя я не знал такой страны, но принял это название без сомнения. Глубокие глаза под массивными бровями и голова, похожая очертаниями на голову философа Сократа, белоснежные волосы и длинная белая борода вместе с солдатской выправкой делали Мол-Ланга, с моей точки зрения, самим воплощением оккультной мудрости. И я не ошибся. Его голубой с коричневым мелким рисунком тюрбан, подобно хамелеону, принимал различные оттенки в разноцветных лучах светящегося колеса. Гость был облачен в длинное серое платье, ниспадающее складками с плеч и схваченное поясом на талии. Ноги его, красивой, точеной формы, были обуты в сандалии.</w:t>
      </w:r>
    </w:p>
    <w:p>
      <w:pPr>
        <w:pStyle w:val="Normal"/>
        <w:ind w:firstLine="170"/>
        <w:jc w:val="both"/>
        <w:rPr/>
      </w:pPr>
      <w:r>
        <w:rPr>
          <w:rFonts w:cs="Arial Narrow" w:ascii="Arial Narrow" w:hAnsi="Arial Narrow"/>
          <w:sz w:val="22"/>
          <w:szCs w:val="22"/>
        </w:rPr>
        <w:t>Мол-Ланг наклонился и положил свою руку на плечо Магистра, сделав какое-то замечание, смысл которого я не уловил, затем легко спрыгнул на пол и направился вместе Мендокусом к дивану, на который они и сели. Свой серьезный разговор оба явно желали сохранить втайне от окружающих. Ты спросишь, куда же у братьев девались способности ясновидения и чтения мыслей, если содержание разговора осталось им всем неведомо? Если тот, кто знает, что присутствующие могут читать мысли, не хочет, чтобы такое случилось, они не сумеют сделать этого. Он привычно, почти бессознательно защищается ментальным желанием оставить свои мысли непроницаемыми, и никакая человеческая воля не способна преодолеть установленный им барьер.</w:t>
      </w:r>
    </w:p>
    <w:p>
      <w:pPr>
        <w:pStyle w:val="Normal"/>
        <w:ind w:firstLine="170"/>
        <w:jc w:val="both"/>
        <w:rPr>
          <w:rFonts w:ascii="Arial Narrow" w:hAnsi="Arial Narrow" w:cs="Arial Narrow"/>
          <w:sz w:val="22"/>
          <w:szCs w:val="22"/>
        </w:rPr>
      </w:pPr>
      <w:r>
        <w:rPr>
          <w:rFonts w:cs="Arial Narrow" w:ascii="Arial Narrow" w:hAnsi="Arial Narrow"/>
          <w:sz w:val="22"/>
          <w:szCs w:val="22"/>
        </w:rPr>
        <w:t>Наконец, они вернулись к нашему кругу, и гость сказал:</w:t>
      </w:r>
    </w:p>
    <w:p>
      <w:pPr>
        <w:pStyle w:val="Normal"/>
        <w:ind w:firstLine="170"/>
        <w:jc w:val="both"/>
        <w:rPr/>
      </w:pPr>
      <w:r>
        <w:rPr>
          <w:rFonts w:cs="Arial Narrow" w:ascii="Arial Narrow" w:hAnsi="Arial Narrow"/>
          <w:sz w:val="22"/>
          <w:szCs w:val="22"/>
        </w:rPr>
        <w:t>«Хотя люди Лотуса видели других пертоцианцев - моих друзей, немногие до сего времени знали меня, пожалуй, даже никто, кроме вашего Магистра. Я пришел, чтобы призвать одного из вас в страну умерших, а другого забрать с собой домой. Вам, лотины, нет необходимости говорить, что тело подобно одежде, которую снимают или надевают по желанию те, кто знает - как. Я говорю это лишь для человека, известного миру под именем Уолтер Пирсон, а мне - под именем Филос. Однажды и мир узнает о нем, как о Филосе Тибетце, хотя он не будет жить в Тибете, в Азии. Его назовут так, потому что какое-то время он проведет на душевном плане оккультных адептов Тибета. Тебе же, Филос, я говорю: когда ты освободишься от своего земного тела и захочешь отправиться в любую небесную сферу, скажем, на Нептун, на любую другую планету или звезду, тебе стоит лишь пожелать такого перемещения, и оно будет выполнено. Пойдешь ли ты со мной этой ночью, которая уже почти перешла в утро?»</w:t>
      </w:r>
    </w:p>
    <w:p>
      <w:pPr>
        <w:pStyle w:val="Normal"/>
        <w:ind w:firstLine="170"/>
        <w:jc w:val="both"/>
        <w:rPr/>
      </w:pPr>
      <w:r>
        <w:rPr>
          <w:rFonts w:cs="Arial Narrow" w:ascii="Arial Narrow" w:hAnsi="Arial Narrow"/>
          <w:sz w:val="22"/>
          <w:szCs w:val="22"/>
        </w:rPr>
        <w:t>Где находилось то, куда мне предложили отправиться, я не знал, не знал, говорит ли он о сфере души или о каком-то другом месте, но вера моя была сильна, и я ответил: «Куда бы ты ни пошел, я пойду с тобой, ибо верю, что ты не сделаешь мне зла».</w:t>
      </w:r>
    </w:p>
    <w:p>
      <w:pPr>
        <w:pStyle w:val="Normal"/>
        <w:ind w:firstLine="170"/>
        <w:jc w:val="both"/>
        <w:rPr/>
      </w:pPr>
      <w:r>
        <w:rPr>
          <w:rFonts w:cs="Arial Narrow" w:ascii="Arial Narrow" w:hAnsi="Arial Narrow"/>
          <w:sz w:val="22"/>
          <w:szCs w:val="22"/>
        </w:rPr>
        <w:t>Доверие, родившееся во мне в тот час, вдохновленное мягким достоинством и нежной любовью, струившейся из его глубоких, спокойных серых глаз, не знало причин для сожаления во все последующие годы. Я не усомнился в правильности своего поступка, и в сердце моем было лишь чувство высшей благодарности за то, что Христос-Дух помог моей душе обрести такую веру. Мне кажется, я слышу, как некоторые читатели, робеющие перед возможностью испытать неведомое, которое для меня могло бы, насколько я знал, в том числе означать и смерть тела, спрашивают: «Почему ты сразу поверил Мол-Лангу? Разве у тебя не было опасений, что он мог оказаться дьяволом?» Нет, я не боялся, ибо был под защитой божественных людей, в среду которых никакой демон не способен войти, так же, как ночь не может царить под лучами полуденного солнца. По крайней мере, один из моих защитников (Мендокус) достиг той степени совершенства, какая только возможна в настоящем земном цикле, физическая природа больше не скрывала от него своих секретов. В безграничных сферах Отца находится много «обителей» помимо материального мира, дома света и места пребывания тьмы. В этой обители - в материальной вселенной - Мендокус уже достиг предельного совершенства и оставался здесь лишь для того, чтобы отдавать. Смерть не имела над ним никакой власти; он был над миром и мог жить до тех пор, пока сам не решит по-другому. Только слово Бога (истинный Логос), произнесенное им самим, могло «развязать серебряную нить». Стали бы вы бояться демонического влияния под защитой такого человека?</w:t>
      </w:r>
    </w:p>
    <w:p>
      <w:pPr>
        <w:pStyle w:val="Normal"/>
        <w:ind w:firstLine="170"/>
        <w:jc w:val="both"/>
        <w:rPr/>
      </w:pPr>
      <w:r>
        <w:rPr>
          <w:rFonts w:cs="Arial Narrow" w:ascii="Arial Narrow" w:hAnsi="Arial Narrow"/>
          <w:sz w:val="22"/>
          <w:szCs w:val="22"/>
        </w:rPr>
        <w:t>Возможно, вы хотите задать еще один вопрос, который мучает многих, и я отвечу на него. Вас интересует, как эти столь высоко вознесенные Богом люди могли быть уверены в своих интуитивных ощущениях? Я скажу: человек, живущий в своей духовной природе, не просто верит, он знает, что его существо едино с Богом-Отцом, с Великим Прародителем. Дух его говорит голосом интуиции, одной вспышкой сообщая ему то, чему иначе он учился бы годами, используя внешние методы исследования, если только внешнее вообще способно наделять знанием. Его дух мгновенно, без усилий дает ему из своего источника - от Отца - восприятие фактов, принципов и вещей. Я вспоминаю слова Мол-Ланга, некогда сказанные мне: «Филос, однажды ты поймешь это: Земля - лишь буква в семеричном алфавите, а звездное пространство - единая книга. И страниц в ней, поистине, мириады, и глав в ней легион. Однако, кроме этой книги, в библиотеке Творца их несметное множество».</w:t>
      </w:r>
    </w:p>
    <w:p>
      <w:pPr>
        <w:pStyle w:val="Normal"/>
        <w:ind w:firstLine="170"/>
        <w:jc w:val="both"/>
        <w:rPr/>
      </w:pPr>
      <w:r>
        <w:rPr>
          <w:rFonts w:cs="Arial Narrow" w:ascii="Arial Narrow" w:hAnsi="Arial Narrow"/>
          <w:sz w:val="22"/>
          <w:szCs w:val="22"/>
        </w:rPr>
        <w:t>Когда гость начал прощаться, братья сердечно поблагодарили его за наставления, которые оказали на всех нас чудесное действие. Несколько минут спустя он повернулся ко мне и спросил: «Филос, готов ли ты идти со мной прямо сейчас?» Я ответил утвердительно, как и Куонг, которого гость назвал Семла, когда задал ему тот же вопрос.</w:t>
      </w:r>
    </w:p>
    <w:p>
      <w:pPr>
        <w:pStyle w:val="Normal"/>
        <w:ind w:firstLine="170"/>
        <w:jc w:val="both"/>
        <w:rPr/>
      </w:pPr>
      <w:r>
        <w:rPr>
          <w:rFonts w:cs="Arial Narrow" w:ascii="Arial Narrow" w:hAnsi="Arial Narrow"/>
          <w:sz w:val="22"/>
          <w:szCs w:val="22"/>
        </w:rPr>
        <w:t>Печальные поднимались братья и брали руки Куонга в свои, по очереди обращаясь к нему, как к человеку, который уезжает в далекую страну и вернется лишь через много лет, а, возможно, и никогда: «Семла, да пребудет с тобой вечно мир Бога. Прощай». А Магистр Мендокус сказал: «Семла, даю тебе мир свой». Заметив эту разницу в прощальных речах, позже я спросил Мол-Ланга об этом и получил объяснение: «Братья еще не могли давать свой мир другому, ибо сами пока не обрели его в совершенстве, а Магистр Мендокус, имея его, мог дать, особенно тому, кто, подобно Семле, был на грани такого же достижения». Всем им Семла тихо отвечал: «И вам я желаю мира». Со мной они так не прощались, заверили только: «Мы еще увидимся здесь». В том состоянии ума, в котором я тогда пребывал, мне это почему-то было неприятно, но я, как мог, скрыл свои чувства и ответил столь же мягко.</w:t>
      </w:r>
    </w:p>
    <w:p>
      <w:pPr>
        <w:pStyle w:val="Normal"/>
        <w:ind w:firstLine="170"/>
        <w:jc w:val="both"/>
        <w:rPr/>
      </w:pPr>
      <w:r>
        <w:rPr>
          <w:rFonts w:cs="Arial Narrow" w:ascii="Arial Narrow" w:hAnsi="Arial Narrow"/>
          <w:sz w:val="22"/>
          <w:szCs w:val="22"/>
        </w:rPr>
        <w:t>Наконец, Мол-Ланг произнес: «Пора, идемте», - и двинулся к выходу из Сагума. Я должен был следовать за ним, не оглядываясь, но тут мне показалось, будто кто-то коснулся меня. Подумав, что один из братьев хочет привлечь мое внимание и заговорить, я повернулся и увидел картину, которая никогда не сотрется со страниц моей памяти: на мягком ковре лежали два человеческих тела. Приглядевшись, в одном я узнал свою физическую форму, свое тело. Четверо братьев, по двое с каждой стороны, поднимали его. Другие делали то же с телом Семлы. Именно ощущение, что что-то произошло с моим земным телом, я ошибочно и принял за прикосновение. Настолько легким было развоплощение, что я даже не заметил, как лишился своего смертного гроба.</w:t>
      </w:r>
    </w:p>
    <w:p>
      <w:pPr>
        <w:pStyle w:val="Normal"/>
        <w:ind w:firstLine="170"/>
        <w:jc w:val="both"/>
        <w:rPr/>
      </w:pPr>
      <w:r>
        <w:rPr>
          <w:rFonts w:cs="Arial Narrow" w:ascii="Arial Narrow" w:hAnsi="Arial Narrow"/>
          <w:sz w:val="22"/>
          <w:szCs w:val="22"/>
        </w:rPr>
        <w:t xml:space="preserve">«Не правда ли, умирать приятно? Словно выходишь из длительной мучительной болезни, - заговорил Мол-Ланг, увидев, что я стою столбом, совершенно потрясенный зрелищем того, как поднимают и укладывают на диваны наши тела. - Если бы тебе не надо было возвратиться в земное тело, то это действительно была бы смерть для него. Ведь то, что называют смертью, есть лишь отбрасывание наиболее грубой жизненной формы, которая уже выполнила свое предназначение. Но поскольку ты должен вернуться, для твоего физического тела это - не абсолютная смерть. А вот твой друг не вернется больше, следовательно, его физическая оболочка умерла окончательно. Когда наступает настоящая смерть, меч Бога $ отсекает грубое тело, а Шива </w:t>
      </w:r>
      <w:r>
        <w:rPr>
          <w:rFonts w:cs="Arial Narrow" w:ascii="Arial Narrow" w:hAnsi="Arial Narrow"/>
          <w:sz w:val="22"/>
          <w:szCs w:val="22"/>
        </w:rPr>
        <w:drawing>
          <wp:inline distT="0" distB="0" distL="0" distR="0">
            <wp:extent cx="189865" cy="1809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15" t="-118" r="-115" b="-118"/>
                    <a:stretch>
                      <a:fillRect/>
                    </a:stretch>
                  </pic:blipFill>
                  <pic:spPr bwMode="auto">
                    <a:xfrm>
                      <a:off x="0" y="0"/>
                      <a:ext cx="189865" cy="180975"/>
                    </a:xfrm>
                    <a:prstGeom prst="rect">
                      <a:avLst/>
                    </a:prstGeom>
                  </pic:spPr>
                </pic:pic>
              </a:graphicData>
            </a:graphic>
          </wp:inline>
        </w:drawing>
      </w:r>
      <w:r>
        <w:rPr>
          <w:rFonts w:cs="Arial Narrow" w:ascii="Arial Narrow" w:hAnsi="Arial Narrow"/>
          <w:sz w:val="22"/>
          <w:szCs w:val="22"/>
        </w:rPr>
        <w:t xml:space="preserve">  овладевает им и распределяет по стихиям, чтобы Вишну </w:t>
      </w:r>
      <w:r>
        <w:rPr>
          <w:rFonts w:cs="Arial Narrow" w:ascii="Arial Narrow" w:hAnsi="Arial Narrow"/>
          <w:sz w:val="22"/>
          <w:szCs w:val="22"/>
        </w:rPr>
        <w:drawing>
          <wp:inline distT="0" distB="0" distL="0" distR="0">
            <wp:extent cx="152400" cy="1714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37" t="-211" r="-237" b="-211"/>
                    <a:stretch>
                      <a:fillRect/>
                    </a:stretch>
                  </pic:blipFill>
                  <pic:spPr bwMode="auto">
                    <a:xfrm>
                      <a:off x="0" y="0"/>
                      <a:ext cx="152400" cy="171450"/>
                    </a:xfrm>
                    <a:prstGeom prst="rect">
                      <a:avLst/>
                    </a:prstGeom>
                  </pic:spPr>
                </pic:pic>
              </a:graphicData>
            </a:graphic>
          </wp:inline>
        </w:drawing>
      </w:r>
      <w:r>
        <w:rPr>
          <w:rFonts w:cs="Arial Narrow" w:ascii="Arial Narrow" w:hAnsi="Arial Narrow"/>
          <w:sz w:val="22"/>
          <w:szCs w:val="22"/>
        </w:rPr>
        <w:t xml:space="preserve"> мог получить его от Брахмы О - Творца - и использовать снова. Тогда душа освобождается на значительно больший промежуток времени по сравнению с тем, который она провела на Земле. Хотя астральная оболочка и может попасть в круг спиритуалистов и проявиться через медиумов, Я ЕСМЬ не опускается в земные условия до тех пор, пока не повторится воплощение. Но и на этом новом, более высоком по сравнению с предыдущим, уровне существует наказание за грех, или, что есть то же самое, за неполный отрыв эго от желания земных переживаний. Так что стоит подумать, что предпочтительнее - Земля или Жизнь.</w:t>
      </w:r>
    </w:p>
    <w:p>
      <w:pPr>
        <w:pStyle w:val="Normal"/>
        <w:ind w:firstLine="170"/>
        <w:jc w:val="both"/>
        <w:rPr/>
      </w:pPr>
      <w:r>
        <w:rPr>
          <w:rFonts w:cs="Arial Narrow" w:ascii="Arial Narrow" w:hAnsi="Arial Narrow"/>
          <w:sz w:val="22"/>
          <w:szCs w:val="22"/>
        </w:rPr>
        <w:t>Мы не сразу отправимся в мой дом, сначала посетим ту область, куда с Земли уходят умершие, - девачан, то есть рай. Ее еще называют «страна вечного лета», «страна реки Обб» или «предел, откуда не возвращаются». Филос, члены секты спиритуалистов ошибаются, когда говорят, что общаются с духами, вызывая их по своему разумению. Ни одно Эго не возвращается из девачана, если только его не принуждают к этому, что весьма вредно и глубоко несправедливо по отношению к нему* (* I Цар. 28:14-15.) Таким образом могут вернуться только астральная душа и животный принцип, но Я ЕСМЬ - никогда. У него не существует прошлого земного состояния; заметь, я не говорю «для него», но «у него». То есть, у Эго отсутствует сознание чего-либо земного или происходящего на Земле. Эти души не могут опуститься к нам, зато мы можем подняться к ним. Так пойдем же».</w:t>
      </w:r>
    </w:p>
    <w:p>
      <w:pPr>
        <w:pStyle w:val="Normal"/>
        <w:ind w:firstLine="170"/>
        <w:jc w:val="both"/>
        <w:rPr/>
      </w:pPr>
      <w:r>
        <w:rPr>
          <w:rFonts w:cs="Arial Narrow" w:ascii="Arial Narrow" w:hAnsi="Arial Narrow"/>
          <w:sz w:val="22"/>
          <w:szCs w:val="22"/>
        </w:rPr>
        <w:t>Мысль работает быстро, и прежде чем мы дошли до бронзовых дверей, мое сознание освоило истину, что смерть сама по себе не является страданием, она не приносит никаких поразительных изменений и не наделяет готовящуюся к новому рождению душу чудесной способностью к предвидению. Фактически даются лишь свобода от земного тела и некоторые сопутствующие этому способности - ничего примечательного кроме того, что Земля не удерживает более душу. Я говорю о тех, кто в уходе от мирского ищет освобождения от Земли, ибо не испытывает любви к ее условиям, но возлюбил детей ее: если они трудились ради братьев своих и накопили добрую и высокую карму, она унесет их от рабских условий Земли.</w:t>
      </w:r>
    </w:p>
    <w:p>
      <w:pPr>
        <w:pStyle w:val="Normal"/>
        <w:ind w:firstLine="170"/>
        <w:jc w:val="both"/>
        <w:rPr>
          <w:rFonts w:ascii="Arial Narrow" w:hAnsi="Arial Narrow" w:cs="Arial Narrow"/>
          <w:sz w:val="22"/>
          <w:szCs w:val="22"/>
        </w:rPr>
      </w:pPr>
      <w:r>
        <w:rPr>
          <w:rFonts w:cs="Arial Narrow" w:ascii="Arial Narrow" w:hAnsi="Arial Narrow"/>
          <w:sz w:val="22"/>
          <w:szCs w:val="22"/>
        </w:rPr>
        <w:t>Тут Мол-Ланг прервал мои размышления, сказав:</w:t>
      </w:r>
    </w:p>
    <w:p>
      <w:pPr>
        <w:pStyle w:val="Normal"/>
        <w:ind w:firstLine="170"/>
        <w:jc w:val="both"/>
        <w:rPr/>
      </w:pPr>
      <w:r>
        <w:rPr>
          <w:rFonts w:eastAsia="Arial Narrow" w:cs="Arial Narrow" w:ascii="Arial Narrow" w:hAnsi="Arial Narrow"/>
          <w:sz w:val="22"/>
          <w:szCs w:val="22"/>
        </w:rPr>
        <w:t xml:space="preserve"> </w:t>
      </w:r>
      <w:r>
        <w:rPr>
          <w:rFonts w:cs="Arial Narrow" w:ascii="Arial Narrow" w:hAnsi="Arial Narrow"/>
          <w:sz w:val="22"/>
          <w:szCs w:val="22"/>
        </w:rPr>
        <w:t>«И еще одно: давай оставим здесь и твое второе «я», которое является частью тебя, воспринимает земные вещи и хранит земную память. Это для того, чтобы уберечь тебя от мучительных сравнений между тем состоянием, в какое ты попадешь, и Землей, оставленной позади, которую ты будешь видеть не больше, чем те, кто на самом деле умер. Но между тобой и Землей я сохраню живую связь, образованную вторым природным принципом, дабы твое состояние не явилось для тебя настоящей смертью. - Затем он произнес фразу, смысл которой я сначала не понял: - Думаю, больше нет нужды использовать эту переходную форму».</w:t>
      </w:r>
    </w:p>
    <w:p>
      <w:pPr>
        <w:pStyle w:val="Normal"/>
        <w:ind w:firstLine="170"/>
        <w:jc w:val="both"/>
        <w:rPr/>
      </w:pPr>
      <w:r>
        <w:rPr>
          <w:rFonts w:cs="Arial Narrow" w:ascii="Arial Narrow" w:hAnsi="Arial Narrow"/>
          <w:sz w:val="22"/>
          <w:szCs w:val="22"/>
        </w:rPr>
        <w:t>Окажись там в тот момент непосвященный наблюдатель, ему представилось бы поразительное, если не сказать потрясающее, зрелище: он бы увидел, как человек растворяется в дымке, ибо Мол-Ланг убрал границы своей туманной формы и взмыл ввысь бесформенным облаком. Но прежде он положил руку мне на голову, и, когда убрал ее, я не помнил более ничего земного. Я смутно увидел перед собой бронзовую дверь Сагума, знал, что Мол-Ланг открыл ее и мы втроем, вместе с Семлой, вышли. Но оказались не в длинном тоннеле, а на открытом зеленом лугу в залитой солнцем прерии. Однако, это меня не удивило, так как я уже не помнил ничего конкретного о земной жизни, знал лишь, что я - это я и нахожусь в некоем приятном месте. Все было очень похоже на яркий сон, ведь, как правило, мы не соотносим увиденное во сне с тем, с чем встречаемся в часы бодрствования, ибо знание этого последнего состояния во время сна обычно стерто.</w:t>
      </w:r>
    </w:p>
    <w:p>
      <w:pPr>
        <w:pStyle w:val="Normal"/>
        <w:ind w:firstLine="170"/>
        <w:jc w:val="both"/>
        <w:rPr/>
      </w:pPr>
      <w:r>
        <w:rPr>
          <w:rFonts w:cs="Arial Narrow" w:ascii="Arial Narrow" w:hAnsi="Arial Narrow"/>
          <w:sz w:val="22"/>
          <w:szCs w:val="22"/>
        </w:rPr>
        <w:t>«Вот ты и прошел через врата, - опять раздался голос Мол-Ланга. - Смотри, законы физической природы не действуют здесь. Они работают в объективном мире, но не здесь, ибо это - мир субъективный, не физический. Он недоступен для материальных чувств, тем не менее, он реален, ибо реален Дух, а субъективные состояния, как и объективные, порождены Духом Отца. Это еще одна из обителей в Доме Его. Она дальше от Земли, чем самая удаленная звезда на небосклоне, поскольку ни в коей мере не принадлежит к материальной природе. Для обитателей этого мира все земное является лишь сном, и наоборот. Друг другу эти миры кажутся нереальными. Мы находимся в «Далеком доме души».</w:t>
      </w:r>
    </w:p>
    <w:p>
      <w:pPr>
        <w:pStyle w:val="Normal"/>
        <w:ind w:firstLine="170"/>
        <w:jc w:val="both"/>
        <w:rPr/>
      </w:pPr>
      <w:r>
        <w:rPr>
          <w:rFonts w:cs="Arial Narrow" w:ascii="Arial Narrow" w:hAnsi="Arial Narrow"/>
          <w:sz w:val="22"/>
          <w:szCs w:val="22"/>
        </w:rPr>
        <w:t>Я слушал Мол-Ланга, имея уши, чтобы слышать, и понимал его. Но Земля, о которой он говорил, представлялась мне очень смутно, а знание о ней казалось забытым сновидением. Это объяснялось тем, что принцип моей земной природы, служивший средоточием земных ощущений и памяти о воспринятом, остался там, в Сагуме, вместе с телом. Этот принцип мог бы посетить спиритического медиума и назваться моим именем, однако, это был бы не я, а только моя оболочка - часть меня,  связующая дух и тело.</w:t>
      </w:r>
    </w:p>
    <w:p>
      <w:pPr>
        <w:pStyle w:val="Normal"/>
        <w:ind w:firstLine="170"/>
        <w:jc w:val="both"/>
        <w:rPr/>
      </w:pPr>
      <w:r>
        <w:rPr>
          <w:rFonts w:cs="Arial Narrow" w:ascii="Arial Narrow" w:hAnsi="Arial Narrow"/>
          <w:sz w:val="22"/>
          <w:szCs w:val="22"/>
        </w:rPr>
        <w:t>Друг, ты согласишься, что образ автора отражается в его автобиографии, но книга не есть сам автор. Так же и то, что имеет свои «поступки, страсти, существования, пользу и конец» в теле, не является ЧЕЛОВЕКОМ. Однако, книга может жить и побудить других к действию. То же самое способна делать и астральная оболочка умершего человека. А сильный медиум своей энергией может так долго стимулировать такую оболочку, что она будет оказывать влияние на любых живущих на Земле мужчин и женщин. Этот феномен мы и наблюдаем в кружках людей, верящих в общение с духами. Для Эго (Я ЕСМЬ) нет ни возврата к земному, ни возможности общения его плана с нижним, хотя иногда бывают случаи общения человеческого плана с верхним.</w:t>
      </w:r>
    </w:p>
    <w:p>
      <w:pPr>
        <w:pStyle w:val="Normal"/>
        <w:ind w:firstLine="170"/>
        <w:jc w:val="both"/>
        <w:rPr/>
      </w:pPr>
      <w:r>
        <w:rPr>
          <w:rFonts w:cs="Arial Narrow" w:ascii="Arial Narrow" w:hAnsi="Arial Narrow"/>
          <w:sz w:val="22"/>
          <w:szCs w:val="22"/>
        </w:rPr>
        <w:t>И все же спиритуалисты будут упорствовать в уверенности, что я ошибаюсь. С их точки зрения то, что я называю «оболочками», не может быть таковыми, поскольку оболочки порой рассказывают о событиях, которые должны произойти после смерти. Да, я допускаю, что это так. Но подобное возможно просто потому, что они суть хроники Эго; ведь несколько мгновений смерти иногда бывают настолько пророческими, что можно увидеть каждую деталь событий будущего на века. Или же уходящая душа улавливает проблеск своего собственного девачана, созданного ее представлением, и запись об этом запечатлевается на оболочке, которая и несет такие видения медиуму-спиритуалисту. Посмотрите, как часто - даже через честных медиумов - абсурдно описывается характер духовного мира. Они не упоминают о ХРИСТЕ, за исключением тех случаев, когда двое или трое собраны во имя Его.</w:t>
      </w:r>
    </w:p>
    <w:p>
      <w:pPr>
        <w:pStyle w:val="Normal"/>
        <w:ind w:firstLine="170"/>
        <w:jc w:val="both"/>
        <w:rPr/>
      </w:pPr>
      <w:r>
        <w:rPr>
          <w:rFonts w:cs="Arial Narrow" w:ascii="Arial Narrow" w:hAnsi="Arial Narrow"/>
          <w:sz w:val="22"/>
          <w:szCs w:val="22"/>
        </w:rPr>
        <w:t>Медиумизм истинен, примитивные объяснения его ложны. Медиум впадает в транс, его (или ее) жизненная сила передается «хозяину», который является всего лишь оболочкой, а не истинным духом, то есть Эго, а присутствующие на сеансе наслаждаются «контактом». Кстати, медиум подобен читателю летописей; пересказываются события прошлого, даются более или менее точные пророчества, астральные же оболочки живут временной, неестественной, вымученной жизнью. Так Эдгар По возрождается в чтеце, исполняющем «Ворона» со сцены. Пока человечество будет читать «Записки»* Цезаря, «дух» этого императора будет управлять медиумами; и пока «Книга Мормона» вводит в заблуждение толпы людей в штате Юта, «пророк Джозеф Смит» будет влиять на телепатов. Но я становлюсь многословным.</w:t>
      </w:r>
    </w:p>
    <w:p>
      <w:pPr>
        <w:pStyle w:val="Normal"/>
        <w:ind w:firstLine="170"/>
        <w:jc w:val="both"/>
        <w:rPr>
          <w:rFonts w:ascii="Arial Narrow" w:hAnsi="Arial Narrow" w:cs="Arial Narrow"/>
          <w:sz w:val="22"/>
          <w:szCs w:val="22"/>
        </w:rPr>
      </w:pPr>
      <w:r>
        <w:rPr>
          <w:rFonts w:cs="Arial Narrow" w:ascii="Arial Narrow" w:hAnsi="Arial Narrow"/>
          <w:sz w:val="22"/>
          <w:szCs w:val="22"/>
        </w:rPr>
        <w:t>Давайте же вновь обратимся к миру следствий и посмотрим, каким он выглядит для нашего психического восприятия. Не хотите ли присоединиться к нам и увидеть то, что видели мы трое после того, как перешли равнину, на которую ступили из дверей Сагума?</w:t>
      </w:r>
    </w:p>
    <w:p>
      <w:pPr>
        <w:pStyle w:val="Normal"/>
        <w:ind w:firstLine="17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Юлий Цезарь, «Записки о Галльской войне».</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4</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ВОЗДАЯНИЕ ПО ЗАСЛУГАМ</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Филос, ты вскоре увидишь человека, полностью погруженного в свой мир, - сказал мне Мол-Ланг. - Он не может выйти к нам, мы же способны проникнуть к нему и воспринимать все так, как видит он. Войдя в область его восприятия, мы будем дружественными ему духами, а не просто образами, которые он представляет себе, и окружение этого человека покажется нам настолько же реальным, как и ему. Дело в том, что его мир (за исключением таких гостей, как мы, а также тех немногих или, может быть, многих душ, находящихся вместе с ним на том же самом плане) - это просто мир его собственных представлений. Этот мир не существует для его соседа, который будет - и мы это тоже увидим - на другом психическом плане, хотя оба они пребывают в Обители Отца, дающего таким образом отдых Своим любимым. Тот, с кем я вас сейчас познакомлю, в физическом мире - мире причин - был изобретателем и хотел своими творениями облегчить жизнь простых людей. К примеру, он мечтал о механических железных дорогах, которыми бы малообеспеченные пользовались бесплатно, о собственном монетном дворе, где бы он сам чеканил деньги, предотвращая злоупотребления... Многие свои прекрасные желания изобретатель не смог осуществить на Земле, но, попав в мир следствий, все это нашел свершившимся (однако, только для себя). Пройдем же по этой равнине вон к той роще, в миле отсюда».</w:t>
      </w:r>
    </w:p>
    <w:p>
      <w:pPr>
        <w:pStyle w:val="Normal"/>
        <w:ind w:firstLine="170"/>
        <w:jc w:val="both"/>
        <w:rPr/>
      </w:pPr>
      <w:r>
        <w:rPr>
          <w:rFonts w:cs="Arial Narrow" w:ascii="Arial Narrow" w:hAnsi="Arial Narrow"/>
          <w:sz w:val="22"/>
          <w:szCs w:val="22"/>
        </w:rPr>
        <w:t>Некоторое время мы шли в молчании, любуясь красотой пейзажа. Журчащие ручьи извивами пересекали цветущие лужайки, леса уходили в перспективу, а вдали, у самого горизонта виднелась гряда синих холмов. Подойдя к роще, указанной Мол-Лангом, мы оказались на станции, где на дорожках стояли автомобили причудливой формы. Повсюду сновали люди. Легкая металлическая лестница вела на верхнюю платформу башни - подъемника, с которой уже стоявшие там люди входили внутрь автомобиля. Водитель машины включал какое-то устройство, огромные колеса приходили в движение, вращаясь все быстрее, и машина уносилась прочь с потрясающей скоростью, одинаково легко преодолевая и равнину, и холмы.</w:t>
      </w:r>
    </w:p>
    <w:p>
      <w:pPr>
        <w:pStyle w:val="Normal"/>
        <w:ind w:firstLine="170"/>
        <w:jc w:val="both"/>
        <w:rPr/>
      </w:pPr>
      <w:r>
        <w:rPr>
          <w:rFonts w:cs="Arial Narrow" w:ascii="Arial Narrow" w:hAnsi="Arial Narrow"/>
          <w:sz w:val="22"/>
          <w:szCs w:val="22"/>
        </w:rPr>
        <w:t>«Давайте прокатимся», - предложил Семла. Мы поднялись по спиралевидной лесенке и встретились с любезным человеком в форме, который спросил, будем мы платить или нет. «Я буду, а мои друзья нет», - ответил Мол-Ланг. В руке у него появилась золотая монетка, которую, пока служитель делал запись в книге, он показал мне. На монете было изображено лицо мужчины, по краям шла надпись: «МЕРТОН ФАУЛЕР. ДРУГ НАРОДА». «Какое самомнение», - подумал я. Служитель спросил, куда мы собираемся ехать, и, услышав от Мол-Ланга: «К водопаду», - заявил, что не знает о таком месте, но посадит нас в машину, водителю которой оно наверняка известно.</w:t>
      </w:r>
    </w:p>
    <w:p>
      <w:pPr>
        <w:pStyle w:val="Normal"/>
        <w:ind w:firstLine="170"/>
        <w:jc w:val="both"/>
        <w:rPr/>
      </w:pPr>
      <w:r>
        <w:rPr>
          <w:rFonts w:cs="Arial Narrow" w:ascii="Arial Narrow" w:hAnsi="Arial Narrow"/>
          <w:sz w:val="22"/>
          <w:szCs w:val="22"/>
        </w:rPr>
        <w:t>Вскоре мы уже мчались со скоростью стрелы, но делали много остановок, и все для того, чтобы, как объяснил водитель, выполнить правило Мертона Фаулера, предписывающее всем, кто пользуется его машинами, знакомиться и с другими его же многочисленными изобретениями. Их разнообразие поставило меня в тупик: здесь было немало таких, что работали с единственной целью - просто продемонстрировать какой-нибудь отдельный механический принцип. Наконец, исколесив, как нам показалось, почти полсвета, хотя и не затратив на это много времени, мы подъехали к группе красивых зданий. Тут водитель признался, что тоже ничего не знает о водопаде, хотя о существовании оного слышал от своего хозяина, к которому нам и следует обратиться. В здании, похожем на учреждение, он поручил нас заботам другого человека, попросив его отвести  гостей к Мертону Фаулеру.</w:t>
      </w:r>
    </w:p>
    <w:p>
      <w:pPr>
        <w:pStyle w:val="Normal"/>
        <w:ind w:firstLine="170"/>
        <w:jc w:val="both"/>
        <w:rPr/>
      </w:pPr>
      <w:r>
        <w:rPr>
          <w:rFonts w:cs="Arial Narrow" w:ascii="Arial Narrow" w:hAnsi="Arial Narrow"/>
          <w:sz w:val="22"/>
          <w:szCs w:val="22"/>
        </w:rPr>
        <w:t>Этого джентльмена мы нашли в роскошном помещении, где все было поистине прекрасно, но казалось лишь механическими изобретениями и существовало только ради основополагающего принципа создателя - систематизации его знаний и приложения их к более или менее реальным целям. Для механика это был бы просто рай, но я не механик, и меня этот рай утомил. Однако, многие из присутствовавших там приходили в восторг. Кстати, Мол-Ланг сказал, что не все эти люди - просто образы, созданные плодовитым умом Фаулера, среди них есть и настоящие личности. Причем лишь некоторые были, подобно нам, медиумами, прочие же - «умершими», то есть развоплощенными душами, обитавшими на том же плане осуществленных замыслов, что и контролирующий этот план ум - Мертон Фаулер. Здесь он являлся главным.</w:t>
      </w:r>
    </w:p>
    <w:p>
      <w:pPr>
        <w:pStyle w:val="Normal"/>
        <w:ind w:firstLine="170"/>
        <w:jc w:val="both"/>
        <w:rPr/>
      </w:pPr>
      <w:r>
        <w:rPr>
          <w:rFonts w:cs="Arial Narrow" w:ascii="Arial Narrow" w:hAnsi="Arial Narrow"/>
          <w:sz w:val="22"/>
          <w:szCs w:val="22"/>
        </w:rPr>
        <w:t xml:space="preserve">Я спросил изобретателя, где находится водопад. Вместо ответа он произнес: «Там жил один мой знакомый писатель, который любил слушать гигантский орган, собранный мной специально для него.   </w:t>
      </w:r>
    </w:p>
    <w:p>
      <w:pPr>
        <w:pStyle w:val="Normal"/>
        <w:ind w:firstLine="170"/>
        <w:jc w:val="both"/>
        <w:rPr/>
      </w:pPr>
      <w:r>
        <w:rPr>
          <w:rFonts w:cs="Arial Narrow" w:ascii="Arial Narrow" w:hAnsi="Arial Narrow"/>
          <w:sz w:val="22"/>
          <w:szCs w:val="22"/>
        </w:rPr>
        <w:t>Мной! Bсe люди до одного пользуются моими благодеяниями и признают во мне наиглавнейшего представителя рода человеческого и величайшего среди всех живущих!»</w:t>
      </w:r>
    </w:p>
    <w:p>
      <w:pPr>
        <w:pStyle w:val="Normal"/>
        <w:ind w:firstLine="170"/>
        <w:jc w:val="both"/>
        <w:rPr>
          <w:rFonts w:ascii="Arial Narrow" w:hAnsi="Arial Narrow" w:cs="Arial Narrow"/>
          <w:sz w:val="22"/>
          <w:szCs w:val="22"/>
        </w:rPr>
      </w:pPr>
      <w:r>
        <w:rPr>
          <w:rFonts w:cs="Arial Narrow" w:ascii="Arial Narrow" w:hAnsi="Arial Narrow"/>
          <w:sz w:val="22"/>
          <w:szCs w:val="22"/>
        </w:rPr>
        <w:t>Я отвернулся, мне стало противно при виде такого ископаемого самомнения и тщеславия. Когда же мы вышли, Мол-Ланг объяснил:</w:t>
      </w:r>
    </w:p>
    <w:p>
      <w:pPr>
        <w:pStyle w:val="Normal"/>
        <w:ind w:firstLine="170"/>
        <w:jc w:val="both"/>
        <w:rPr/>
      </w:pPr>
      <w:r>
        <w:rPr>
          <w:rFonts w:cs="Arial Narrow" w:ascii="Arial Narrow" w:hAnsi="Arial Narrow"/>
          <w:sz w:val="22"/>
          <w:szCs w:val="22"/>
        </w:rPr>
        <w:t>«Этот человек упорядочивает здесь свои представления о жизни без Христа, полученные на Земле. Когда все уроки будут им усвоены, он снова сойдет в воплощение, и с самой колыбели самомнение и самолюбование станут главными чертами его характера. В своей последней жизни он посеял зерна, которые должны были взойти, а здесь наслаждается всходами. И здесь же созреет урожай. Когда же он будет собран полностью, этот человек заберет его на Землю, чтобы посеять снова. Ты хочешь знать, зачем нужно такое многократное повторение его тщеславия? Я отвечу так: во-первых, это - Божественный закон, во-вторых, из его будущего эгоизма вырастет уверенность в себе. Духовность Фаулера велика, его животные качества хорошо сбалансированы, сильны, и то положительное, что есть в его самомнении, проявится затем в способности управлять силами, которые поведут людей вперед. На Земле до самой смерти он был застенчивым и скромным человеком с постоянным ощущением того, что его недооценивают. В следующий же раз он воплотится сильной душой, которая станет лидером, способным повести людей к высшим планам жизни».</w:t>
      </w:r>
    </w:p>
    <w:p>
      <w:pPr>
        <w:pStyle w:val="Normal"/>
        <w:ind w:firstLine="170"/>
        <w:jc w:val="both"/>
        <w:rPr>
          <w:rFonts w:ascii="Arial Narrow" w:hAnsi="Arial Narrow" w:cs="Arial Narrow"/>
          <w:sz w:val="22"/>
          <w:szCs w:val="22"/>
        </w:rPr>
      </w:pPr>
      <w:r>
        <w:rPr>
          <w:rFonts w:cs="Arial Narrow" w:ascii="Arial Narrow" w:hAnsi="Arial Narrow"/>
          <w:sz w:val="22"/>
          <w:szCs w:val="22"/>
        </w:rPr>
        <w:t>«Истинно, - подумал я, - все под рукой Господа приносит благо!»</w:t>
      </w:r>
    </w:p>
    <w:p>
      <w:pPr>
        <w:pStyle w:val="Normal"/>
        <w:ind w:firstLine="170"/>
        <w:jc w:val="both"/>
        <w:rPr/>
      </w:pPr>
      <w:r>
        <w:rPr>
          <w:rFonts w:cs="Arial Narrow" w:ascii="Arial Narrow" w:hAnsi="Arial Narrow"/>
          <w:sz w:val="22"/>
          <w:szCs w:val="22"/>
        </w:rPr>
        <w:t>Водопад находился в сфере девачана человека, который на Земле был неплохим писателем с богатым воображением и неординарным мышлением, что, несомненно, стало причиной его популярности. Его мысли были сосредоточены на истинном добре, на самом возвышенном и прекрасном в природе. Здесь, в раю он жил теперь в мире своих книг, окруженный их персонажами, впечатлениями, изысканными образами и возвышенной красотой - всем, что при жизни на Земле делало вымышленное им почти реальным для внимательных читателей, которые пролили немало слез над страницами его произведений, сопереживая героям. Тут все, сочиненное им, созданное его воображением, то, что всегда рисовалось ему желанным в прошедшей жизни, стало для него самой реальностью, и он наслаждался этим.</w:t>
      </w:r>
    </w:p>
    <w:p>
      <w:pPr>
        <w:pStyle w:val="Normal"/>
        <w:ind w:firstLine="170"/>
        <w:jc w:val="both"/>
        <w:rPr/>
      </w:pPr>
      <w:r>
        <w:rPr>
          <w:rFonts w:cs="Arial Narrow" w:ascii="Arial Narrow" w:hAnsi="Arial Narrow"/>
          <w:sz w:val="22"/>
          <w:szCs w:val="22"/>
        </w:rPr>
        <w:t>«Какая нужда в такой кажущейся реальности?» - спросите вы. Дело в том, что эти чудесные создания воображения помогают развиться высокой духовности, пробуждая глубокое сострадание, которое вскоре приведет к идее всеобщего Братства Человечества. Она зародится на Земле на заре нового века без вероучения, без границ и не будет требовать от своих последователей ничего, кроме возвышенного, преданного устремления и действия. И тогда этот писатель, пребывавший в своем доме-душе в течение нескольких веков, снова воплотится и станет одним из ее пророков.</w:t>
      </w:r>
    </w:p>
    <w:p>
      <w:pPr>
        <w:pStyle w:val="Normal"/>
        <w:ind w:firstLine="170"/>
        <w:jc w:val="both"/>
        <w:rPr/>
      </w:pPr>
      <w:r>
        <w:rPr>
          <w:rFonts w:cs="Arial Narrow" w:ascii="Arial Narrow" w:hAnsi="Arial Narrow"/>
          <w:sz w:val="22"/>
          <w:szCs w:val="22"/>
        </w:rPr>
        <w:t>...Мы нашли водопад в широкой расщелине, глубокой, как Королевское ущелье реки Арканзас. Здешняя река соединяла два больших озера редкостной красоты. С утеса высотой в полмили, формой похожего на две подковы, река падала двумя потоками воды, разделенными в месте их слияния островом. Вдоль водопада тянулись вверх три скалы-конуса высотой более тысячи футов. Вокруг них спиралями поднимались лестницы, выдолбленные в твердом граните, а между их вершинами был протянут подвесной мост. С одной из вершин, нависших над водопадом, к берегам реки шли еще два подвесных моста, раскачивавшихся на громадных канатах длиной в несколько миль каждый.</w:t>
      </w:r>
    </w:p>
    <w:p>
      <w:pPr>
        <w:pStyle w:val="Normal"/>
        <w:ind w:firstLine="170"/>
        <w:jc w:val="both"/>
        <w:rPr/>
      </w:pPr>
      <w:r>
        <w:rPr>
          <w:rFonts w:cs="Arial Narrow" w:ascii="Arial Narrow" w:hAnsi="Arial Narrow"/>
          <w:sz w:val="22"/>
          <w:szCs w:val="22"/>
        </w:rPr>
        <w:t>Я был уверен, что изобретатель Мертон Фаулер не мог бы задумать такого моста: опыт механика подсказал бы ему, что столь длинные висячие сооружения непременно рухнут под собственной тяжестью. Но их автор не был инженером и не видел такого затруднения, следовательно, его представление не нашло никакого препятствия к осуществлению этой фантазии. И поскольку сооружения были не объективными, а субъективными, они для него существовали; и коль скоро мы временно находились на его плане и воспринимали его образы, то также видели мосты и считали их реальными. Всем, находящимся на его плане, эти образы казались реальными, субъективно реальными. Земные же глаза не смогли бы увидеть их, ибо они не видят ничего, кроме реальности объективной. Оба состояния реальны, но только для тех, кто находится на соответствующем плане. Если образы мира духовного кажутся нелепыми человеку физическому, то такими же могут показаться обитателю девачана объекты физического мира.</w:t>
      </w:r>
    </w:p>
    <w:p>
      <w:pPr>
        <w:pStyle w:val="Normal"/>
        <w:shd w:fill="FFFFFF" w:val="clear"/>
        <w:autoSpaceDE w:val="false"/>
        <w:ind w:firstLine="170"/>
        <w:jc w:val="both"/>
        <w:rPr>
          <w:rFonts w:ascii="Arial Narrow" w:hAnsi="Arial Narrow" w:cs="Arial Narrow"/>
          <w:sz w:val="22"/>
          <w:szCs w:val="22"/>
        </w:rPr>
      </w:pPr>
      <w:r>
        <w:rPr>
          <w:rFonts w:cs="Arial Narrow" w:ascii="Arial Narrow" w:hAnsi="Arial Narrow"/>
          <w:sz w:val="22"/>
          <w:szCs w:val="22"/>
        </w:rPr>
        <w:t xml:space="preserve">Мостами пользовалось множество людей - творений ума писателя, жившего в созданной им утопии, где все было истинным раем и питало его духовность, развивало его творческий потенциал, возвышало чувства. Его душа завершала усвоение этих «ступеней к Богу», и он был почти готов к новому воплощению в качестве одного из творцов земной красоты, вождей, ведущих людей к Отцу нашему, тружеников, о которых сказано: «По плодам их узнаете их».* (* Матф. 7:16.).    И ведя за собой других, он сам будет с каждым часом все ближе к Богу, ближе к Нирване - величественному периоду покоя, из которого дух человеческий пробудится, чтобы увидеть себя большим, чем человек, - узреть себя одним из высших Мировых Духов, чьи сияющие формы наполняют ночные небеса, или служащим Отцу каким-либо иным способом. </w:t>
      </w:r>
    </w:p>
    <w:p>
      <w:pPr>
        <w:pStyle w:val="Normal"/>
        <w:shd w:fill="FFFFFF" w:val="clear"/>
        <w:autoSpaceDE w:val="false"/>
        <w:ind w:firstLine="170"/>
        <w:jc w:val="both"/>
        <w:rPr>
          <w:rFonts w:ascii="Arial Narrow" w:hAnsi="Arial Narrow" w:cs="Arial Narrow"/>
          <w:sz w:val="22"/>
          <w:szCs w:val="22"/>
        </w:rPr>
      </w:pPr>
      <w:r>
        <w:rPr>
          <w:rFonts w:cs="Arial Narrow" w:ascii="Arial Narrow" w:hAnsi="Arial Narrow"/>
          <w:sz w:val="22"/>
          <w:szCs w:val="22"/>
        </w:rPr>
        <w:t>Надеюсь, после всего рассказанного очевидным должен быть факт, что жизнь между смертью и колыбелью, жизнь в мире следствий дается для усвоения результатов, порожденных причинами, приведенными в действие на Земле - в мире причинности. Девачан есть область форми</w:t>
        <w:softHyphen/>
        <w:t>рования характера, где следствия выстроены таким образом, чтобы стать причинами в последующей земной жизни, но не в форме внешних воз</w:t>
        <w:softHyphen/>
        <w:t>действий, а в виде черт характера, определяющих жизненную позицию каждой отдельной личности.</w:t>
      </w:r>
    </w:p>
    <w:p>
      <w:pPr>
        <w:pStyle w:val="Normal"/>
        <w:shd w:fill="FFFFFF" w:val="clear"/>
        <w:autoSpaceDE w:val="false"/>
        <w:ind w:firstLine="170"/>
        <w:jc w:val="both"/>
        <w:rPr/>
      </w:pPr>
      <w:r>
        <w:rPr>
          <w:rFonts w:cs="Arial Narrow" w:ascii="Arial Narrow" w:hAnsi="Arial Narrow"/>
          <w:sz w:val="22"/>
          <w:szCs w:val="22"/>
        </w:rPr>
        <w:t>Подобное притягивается к подобному, поэтому душу, еще находящу</w:t>
        <w:softHyphen/>
        <w:t>юся в девачане, но уже готовую к очередному воплощению на Земле, по</w:t>
        <w:softHyphen/>
        <w:t>тянет к тем будущим родителям, которые близки ей по склонностям, направляющим их жизни в критические моменты. И она воспользуется возможностью найти таких, кто в данный момент времени подобен ей (именно в это время, ибо они могли не походить друг на друга никогда прежде и, вероятно, никогда больше не будут). Так складываются гармо</w:t>
        <w:softHyphen/>
        <w:t>ничные троицы.</w:t>
      </w:r>
    </w:p>
    <w:p>
      <w:pPr>
        <w:pStyle w:val="Normal"/>
        <w:shd w:fill="FFFFFF" w:val="clear"/>
        <w:autoSpaceDE w:val="false"/>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autoSpaceDE w:val="false"/>
        <w:ind w:firstLine="170"/>
        <w:jc w:val="center"/>
        <w:rPr>
          <w:rFonts w:ascii="Arial Narrow" w:hAnsi="Arial Narrow" w:cs="Arial Narrow"/>
          <w:sz w:val="22"/>
          <w:szCs w:val="22"/>
        </w:rPr>
      </w:pPr>
      <w:r>
        <w:rPr>
          <w:rFonts w:cs="Arial Narrow" w:ascii="Arial Narrow" w:hAnsi="Arial Narrow"/>
          <w:sz w:val="22"/>
          <w:szCs w:val="22"/>
        </w:rPr>
        <w:drawing>
          <wp:inline distT="0" distB="0" distL="0" distR="0">
            <wp:extent cx="2579370" cy="35998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9" t="-6" r="-9" b="-6"/>
                    <a:stretch>
                      <a:fillRect/>
                    </a:stretch>
                  </pic:blipFill>
                  <pic:spPr bwMode="auto">
                    <a:xfrm>
                      <a:off x="0" y="0"/>
                      <a:ext cx="2579370" cy="3599815"/>
                    </a:xfrm>
                    <a:prstGeom prst="rect">
                      <a:avLst/>
                    </a:prstGeom>
                  </pic:spPr>
                </pic:pic>
              </a:graphicData>
            </a:graphic>
          </wp:inline>
        </w:drawing>
      </w:r>
    </w:p>
    <w:p>
      <w:pPr>
        <w:pStyle w:val="Normal"/>
        <w:shd w:fill="FFFFFF" w:val="clear"/>
        <w:autoSpaceDE w:val="false"/>
        <w:ind w:firstLine="170"/>
        <w:jc w:val="center"/>
        <w:rPr>
          <w:rFonts w:ascii="Arial Narrow" w:hAnsi="Arial Narrow" w:cs="Arial Narrow"/>
          <w:i/>
          <w:i/>
          <w:iCs/>
          <w:sz w:val="22"/>
          <w:szCs w:val="22"/>
        </w:rPr>
      </w:pPr>
      <w:r>
        <w:rPr>
          <w:rFonts w:cs="Arial Narrow" w:ascii="Arial Narrow" w:hAnsi="Arial Narrow"/>
          <w:i/>
          <w:iCs/>
          <w:sz w:val="22"/>
          <w:szCs w:val="22"/>
        </w:rPr>
        <w:t>Водопад и подвесные мосты в девачане.</w:t>
      </w:r>
    </w:p>
    <w:p>
      <w:pPr>
        <w:pStyle w:val="Normal"/>
        <w:shd w:fill="FFFFFF" w:val="clear"/>
        <w:autoSpaceDE w:val="false"/>
        <w:ind w:firstLine="170"/>
        <w:jc w:val="center"/>
        <w:rPr>
          <w:rFonts w:ascii="Arial Narrow" w:hAnsi="Arial Narrow" w:cs="Arial Narrow"/>
          <w:i/>
          <w:i/>
          <w:iCs/>
          <w:sz w:val="22"/>
          <w:szCs w:val="22"/>
        </w:rPr>
      </w:pPr>
      <w:r>
        <w:rPr>
          <w:rFonts w:cs="Arial Narrow" w:ascii="Arial Narrow" w:hAnsi="Arial Narrow"/>
          <w:i/>
          <w:iCs/>
          <w:sz w:val="22"/>
          <w:szCs w:val="22"/>
        </w:rPr>
      </w:r>
    </w:p>
    <w:p>
      <w:pPr>
        <w:pStyle w:val="Normal"/>
        <w:shd w:fill="FFFFFF" w:val="clear"/>
        <w:autoSpaceDE w:val="false"/>
        <w:ind w:firstLine="170"/>
        <w:jc w:val="both"/>
        <w:rPr/>
      </w:pPr>
      <w:r>
        <w:rPr>
          <w:rFonts w:cs="Arial Narrow" w:ascii="Arial Narrow" w:hAnsi="Arial Narrow"/>
          <w:sz w:val="22"/>
          <w:szCs w:val="22"/>
        </w:rPr>
        <w:t>Во Вселенной нет совпадений, нет случайностей, все есть неизменный закон, причина и следствие. Зерах Колбурн, чьи математические способ</w:t>
        <w:softHyphen/>
        <w:t>ности проявились в раннем детстве и поразили мир, не получил их по наследству. Моцарт не мог унаследовать того, чем не обладал ни один из его родителей, хотя известно, что еще до рождения этого гения склад ума его любившей музыку матери имел некое сходство с его менталом. Слу</w:t>
        <w:softHyphen/>
        <w:t>чаи столь раннего развития личности обычно объяснялись влияниями наследственности отдаленных предков, если было доподлинно известно, что ни один из родителей не обладал теми качествами, которые прису</w:t>
        <w:softHyphen/>
        <w:t>щи отпрыску. Но такое объяснение явно недостаточно. Ответ на вопрос о наследственности лежит гораздо глубже: родители испытывают опреде</w:t>
        <w:softHyphen/>
        <w:t>ленное воздействие, а души детей в это время привлекаются из девачана к себе подобным по настрою мыслей. Так было в случаях и с Зерахом Колбурном, и с вундеркиндом Моцартом. Цельм Нуминос мог бы пове</w:t>
        <w:softHyphen/>
        <w:t>дать, если бы не опустил этого в своем повествовании об Атле, что Кол</w:t>
        <w:softHyphen/>
        <w:t>бурн некогда был известным математиком Атлантиды, а Моцарт воплощался в Спарте поэтом-лириком Алкманом.</w:t>
      </w:r>
    </w:p>
    <w:p>
      <w:pPr>
        <w:pStyle w:val="Normal"/>
        <w:ind w:firstLine="170"/>
        <w:jc w:val="both"/>
        <w:rPr/>
      </w:pPr>
      <w:r>
        <w:rPr>
          <w:rFonts w:cs="Arial Narrow" w:ascii="Arial Narrow" w:hAnsi="Arial Narrow"/>
          <w:sz w:val="22"/>
          <w:szCs w:val="22"/>
        </w:rPr>
        <w:t>...Казалось, приближалась ночь; воздух приятно освежал. После дол</w:t>
        <w:softHyphen/>
        <w:t>гого плавания по прекрасной водной глади мы оказались на берегу, по</w:t>
        <w:softHyphen/>
        <w:t>крытом агатовым песком и галькой. Бамбуковые заросли окаймляли озеро. Множество очаровательных домиков располагалось у тихих заво</w:t>
        <w:softHyphen/>
        <w:t>дей на берегу. Местность являла некое сходство с Японией. И действи</w:t>
        <w:softHyphen/>
        <w:t>тельно, оказалось, что мы попали в представления одного американца, прожившего много лет в этой стране перед тем, как он совершил переход в девачан. Мы поднялись на просторную веранду дома, изысканный архитектурный стиль которого сочетался со всеми возможными удобствами. Внутри традиционные японские коврики и циновки были заменены на легкие кресла, в которые мы уселись вслед за Мол-Лангом. Вскоре появился слуга в японском кимоно, поставивший перед нами столик, сервированный на пять персон. Затем к нам вышли статный пожилой мужчина и молодая девушка, которая, как я понял, была его дочерью. Они приветствовали нас с благородством истинных аристократов. Позже Мол-Ланг объяснил мне, что мужчина и есть то Эго, вокруг которого его собственным воображением создано все в этом месте: озеро, тропическая растительность и даже японцы, встреченные нами. Одним словом, все следствия здесь были упорядочены в соответствии с идеалами этого человека: В них он видел воплощение своих мечтаний об умиротворенной, беззаботной, гостеприимной жизни. И поскольку он видел их, мы тоже могли их видеть, потому что Мол-Ланг незаметно ввел наше восприятие в душевный план этого человека.</w:t>
      </w:r>
    </w:p>
    <w:p>
      <w:pPr>
        <w:pStyle w:val="Normal"/>
        <w:ind w:firstLine="170"/>
        <w:jc w:val="both"/>
        <w:rPr/>
      </w:pPr>
      <w:r>
        <w:rPr>
          <w:rFonts w:cs="Arial Narrow" w:ascii="Arial Narrow" w:hAnsi="Arial Narrow"/>
          <w:sz w:val="22"/>
          <w:szCs w:val="22"/>
        </w:rPr>
        <w:t>Мы разделили с хозяином щедрый ужин. На столе не было крепких напитков, нельзя было найти их и во всей этой стране его души, ибо он вел жизнь, полную воздержания. Естественно, что люди, которыми он населил свою страну, тоже не употребляли спиртного, так как они либо являлись созданиями его воображения, либо, если это были реальные личности, симпатизировали его главенствующему здесь сознанию. В противном случае они не смогли бы находиться тут вместе с ним.</w:t>
      </w:r>
    </w:p>
    <w:p>
      <w:pPr>
        <w:pStyle w:val="Normal"/>
        <w:ind w:firstLine="170"/>
        <w:jc w:val="both"/>
        <w:rPr/>
      </w:pPr>
      <w:r>
        <w:rPr>
          <w:rFonts w:cs="Arial Narrow" w:ascii="Arial Narrow" w:hAnsi="Arial Narrow"/>
          <w:sz w:val="22"/>
          <w:szCs w:val="22"/>
        </w:rPr>
        <w:t>Но обо всем этом хозяин дома мог знать не больше, чем человек, который считает, что во сне видимые им персонажи и места существуют только для него. Иногда, правда, сновидец вместе с другой гармоничной ему душой (если, конечно, они являются настоящими душами) может отправиться в путешествие, которое будет уже не сном, но фактом.</w:t>
      </w:r>
    </w:p>
    <w:p>
      <w:pPr>
        <w:pStyle w:val="Normal"/>
        <w:ind w:firstLine="170"/>
        <w:jc w:val="both"/>
        <w:rPr/>
      </w:pPr>
      <w:r>
        <w:rPr>
          <w:rFonts w:cs="Arial Narrow" w:ascii="Arial Narrow" w:hAnsi="Arial Narrow"/>
          <w:sz w:val="22"/>
          <w:szCs w:val="22"/>
        </w:rPr>
        <w:t>Этот по - княжески щедрый человек наслаждался зрелищем великолепных зданий, богато одетых людей, рожденных его воображением, статуй, фонтанов, рощ и остального, буквально упивался этими воображаемыми радостями, совсем не осознавая в тот момент, что они - лишь созданные им субъективные образы. И все было задумано им с одной целью - окружить счастьем свою дочь, являвшуюся его идолом, смыслом его существования, как сказал бы он сам. На мой взгляд, девушка была не очень привлекательной внешне, зато обаятельной, умной, хорошо образованной и воспитанной.</w:t>
      </w:r>
    </w:p>
    <w:p>
      <w:pPr>
        <w:pStyle w:val="Normal"/>
        <w:ind w:firstLine="170"/>
        <w:jc w:val="both"/>
        <w:rPr/>
      </w:pPr>
      <w:r>
        <w:rPr>
          <w:rFonts w:cs="Arial Narrow" w:ascii="Arial Narrow" w:hAnsi="Arial Narrow"/>
          <w:sz w:val="22"/>
          <w:szCs w:val="22"/>
        </w:rPr>
        <w:t>Мы получили приглашение от хозяев гостить у них столько, сколько захотим, и по внушению Мол-Ланга приняли предложение. Дни летели быстро в этом раю, где самым чудесным местом был дом. Разбитые вокруг него парки предлагали множество великолепных развлечений десяткам счастливых людей. Сам же дом походил на дворец. Библиотека, картинная галерея с тысячами прекрасных полотен - все это и многое другое делало жизнь такой приятной, что прошло несколько месяцев, прежде чем мы распрощались с нашим хозяином. Нам стало ясно, что такая веселая жизнь была организована лишь ради дочери и несла мало удовольствия самому отцу. Картинная галерея тоже располагалась в доме именно ради нее. Библиотека же была создана для них обоих, и, как говорил сам хозяин, в книгах он находил даже большее удовольствие, нежели она; для него книги являлись священным сокровищем.</w:t>
      </w:r>
    </w:p>
    <w:p>
      <w:pPr>
        <w:pStyle w:val="Normal"/>
        <w:ind w:firstLine="170"/>
        <w:jc w:val="both"/>
        <w:rPr/>
      </w:pPr>
      <w:r>
        <w:rPr>
          <w:rFonts w:cs="Arial Narrow" w:ascii="Arial Narrow" w:hAnsi="Arial Narrow"/>
          <w:sz w:val="22"/>
          <w:szCs w:val="22"/>
        </w:rPr>
        <w:t>Но по-настоящему экстатический покой его душа находила в музыке. Он с исключительной техникой и чувством играл нам поистине божественные мелодии, исполнял такую прекрасную музыку, о которой я никогда и не мечтал, хотя слышал много превосходных музыкальных произведений, - будто сказание об</w:t>
      </w:r>
      <w:r>
        <w:rPr>
          <w:rFonts w:cs="Arial" w:ascii="Arial Narrow" w:hAnsi="Arial Narrow"/>
          <w:sz w:val="22"/>
          <w:szCs w:val="22"/>
        </w:rPr>
        <w:t xml:space="preserve"> </w:t>
      </w:r>
      <w:r>
        <w:rPr>
          <w:rFonts w:cs="Arial Narrow" w:ascii="Arial Narrow" w:hAnsi="Arial Narrow"/>
          <w:sz w:val="22"/>
          <w:szCs w:val="22"/>
        </w:rPr>
        <w:t>Орфее стало правдой. Час за часом он играл для меня, пока Семла и Мол-Ланг отсутствовали, и душа моя отвечала трепетом, наполнялась высшей радостью до такой степени, что мое существо, казалось, утрачивало личность, становилось рвущейся ввысь гармонией, способной лететь вместе с ветром и заставлять сердца людей трепетать и биться в унисон с собою! Я знал, что чувства исполнителя во всем были созвучны моим. Мы были двумя душами на одном и том же плане, испытывающими похожие ощущения.</w:t>
      </w:r>
    </w:p>
    <w:p>
      <w:pPr>
        <w:pStyle w:val="Normal"/>
        <w:ind w:firstLine="170"/>
        <w:jc w:val="both"/>
        <w:rPr/>
      </w:pPr>
      <w:r>
        <w:rPr>
          <w:rFonts w:cs="Arial Narrow" w:ascii="Arial Narrow" w:hAnsi="Arial Narrow"/>
          <w:sz w:val="22"/>
          <w:szCs w:val="22"/>
        </w:rPr>
        <w:t>Наконец, однажды Мол-Ланг сказал: «Друзья мои, пора идти дальше, ибо многое другое требует нашего внимания. Нескольких часов, проведенных здесь, должно быть вполне достаточно для нас. Теперь же мы отправимся туда, где на самом деле пребывает дочь этого человека».</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Я думал, мой друг назвал долгие месяцы нашего пребывания в здешнем раю несколькими часами в переносном смысле, однако для земных людей действительно прошло всего лишь несколько часов. Время, оказывается, существует лишь как мера того, сколько сделано, и только для тех, кто ощущает его течение. В тот момент я также не мог понять, что означают слова «где на самом деле пребывает дочь», ибо мое астральное тело осталось на Земле и у меня не было средств для сравнения идей. Поэтому место, где я тогда находился, для меня было единственным местом пребывания, так же как до того страна писателя и страна изобретателя Фаулера. Об этих местах я знал, поскольку, пока находился там, сформировал для себя оболочку памяти, в которую они вошли, хотя и не осознавал процесса ее создания. Я сознавал оставшиеся у меня воспоминания, которые казались частью меня самого. Мол-Ланг объяснил, что на самом деле дочь американца не жила здесь, рядом с ним постоянно находилось только его идеальное представление о ней.  </w:t>
      </w:r>
    </w:p>
    <w:p>
      <w:pPr>
        <w:pStyle w:val="Normal"/>
        <w:shd w:fill="FFFFFF" w:val="clear"/>
        <w:autoSpaceDE w:val="false"/>
        <w:ind w:firstLine="170"/>
        <w:jc w:val="both"/>
        <w:rPr/>
      </w:pPr>
      <w:r>
        <w:rPr>
          <w:rFonts w:cs="Arial Narrow" w:ascii="Arial Narrow" w:hAnsi="Arial Narrow"/>
          <w:iCs/>
          <w:sz w:val="22"/>
          <w:szCs w:val="22"/>
        </w:rPr>
        <w:t>Отправившись в путь, мы спустились к озеру, сели в лодку и поплы</w:t>
        <w:softHyphen/>
        <w:t>ли. Затем каким-то образом (я не заметил, как и когда) оставили лодку и озеро и очутились в цветущем саду. Это было непонятно, но не особенно удивило меня и недолго занимало внимание - никто никогда ничему не удивляется в сфере психического. На холме стоял дом, отсюда открывал</w:t>
        <w:softHyphen/>
        <w:t>ся вид на большой город, простиравшийся во всех направлениях. Дом, очевидно, принадлежал человеку утонченному, и несмотря на многочис</w:t>
        <w:softHyphen/>
        <w:t>ленные свидетельства достатка, все в нем было предназначено для удоб</w:t>
        <w:softHyphen/>
        <w:t>ства, а не для демонстрации состоятельности владельца. Всякий человек, находившийся в доме более или менее длительное время, не мог не за</w:t>
        <w:softHyphen/>
        <w:t>метить искренней веры его хозяйки в то, что она выполняет важную, даже священную миссию.</w:t>
      </w:r>
    </w:p>
    <w:p>
      <w:pPr>
        <w:pStyle w:val="Normal"/>
        <w:shd w:fill="FFFFFF" w:val="clear"/>
        <w:autoSpaceDE w:val="false"/>
        <w:ind w:firstLine="170"/>
        <w:jc w:val="both"/>
        <w:rPr/>
      </w:pPr>
      <w:r>
        <w:rPr>
          <w:rFonts w:cs="Arial Narrow" w:ascii="Arial Narrow" w:hAnsi="Arial Narrow"/>
          <w:iCs/>
          <w:sz w:val="22"/>
          <w:szCs w:val="22"/>
        </w:rPr>
        <w:t>«Это и есть настоящая дочь того человека, - сказал Мол-Ланг. - Де</w:t>
        <w:softHyphen/>
        <w:t>вушка же, которую мы видели в предыдущем доме, именно такая, какой ее представляет отец, и в том же возрасте, в каком была до его смерти. Смотрите, как отличается эта женщина от его представления о ней. Я при</w:t>
        <w:softHyphen/>
        <w:t>вел вас сюда, чтобы вы увидели разницу, которая может существовать между представлением души, находящейся в девачане, и самим пред</w:t>
        <w:softHyphen/>
        <w:t>ставляемым объектом. Это служит иллюстрацией к поговорке «Рай таков, каким мы его создаем».</w:t>
      </w:r>
    </w:p>
    <w:p>
      <w:pPr>
        <w:pStyle w:val="Normal"/>
        <w:shd w:fill="FFFFFF" w:val="clear"/>
        <w:autoSpaceDE w:val="false"/>
        <w:ind w:firstLine="170"/>
        <w:jc w:val="both"/>
        <w:rPr/>
      </w:pPr>
      <w:r>
        <w:rPr>
          <w:rFonts w:cs="Arial Narrow" w:ascii="Arial Narrow" w:hAnsi="Arial Narrow"/>
          <w:iCs/>
          <w:sz w:val="22"/>
          <w:szCs w:val="22"/>
        </w:rPr>
        <w:t>В этот момент в комнату, явно по делу, вошла женщина, в движениях которой чувствовалась сила. Казалось, она не замечает нас, и я кашля</w:t>
        <w:softHyphen/>
        <w:t>нул, чтобы привлечь ее внимание. Мол-Ланг лукаво усмехнулся:</w:t>
      </w:r>
    </w:p>
    <w:p>
      <w:pPr>
        <w:pStyle w:val="Normal"/>
        <w:shd w:fill="FFFFFF" w:val="clear"/>
        <w:autoSpaceDE w:val="false"/>
        <w:ind w:firstLine="170"/>
        <w:jc w:val="both"/>
        <w:rPr/>
      </w:pPr>
      <w:r>
        <w:rPr>
          <w:rFonts w:cs="Arial Narrow" w:ascii="Arial Narrow" w:hAnsi="Arial Narrow"/>
          <w:iCs/>
          <w:sz w:val="22"/>
          <w:szCs w:val="22"/>
        </w:rPr>
        <w:t>«Филос, ты можешь кашлять сколько угодно, но она не узнает о тво</w:t>
        <w:softHyphen/>
        <w:t>ем присутствии. Почему? Да потому что мы лишь временно находимся на Земле, и я просто дал тебе способность видеть земные условия. Хотя мы сейчас действительно здесь, на Земле, и видим ее вокруг себя, но пре</w:t>
        <w:softHyphen/>
        <w:t>бываем в другом психическом состоянии, так что на самом деле она от</w:t>
        <w:softHyphen/>
        <w:t>нюдь не близка, напротив, крайне удалена от нас. Хозяйка этого дома еще не прошла через изменение, называемое смертью. Она - одна из тех, кто стремится поставить женщину на гордый пьедестал независимости, гор</w:t>
        <w:softHyphen/>
        <w:t>дый потому, что он по праву принадлежит ей. Но женщины не добьются полноправия, пока не приложат к тому собственные усилия; никакое до</w:t>
        <w:softHyphen/>
        <w:t>стижение не стоит обладания им, если только ты не добился его сам. Ког</w:t>
        <w:softHyphen/>
        <w:t>да же женщины одержат такую победу, они встанут рядом с мужчинами, - но не над ними, так как женщина не должна главенство</w:t>
        <w:softHyphen/>
        <w:t>вать над мужчиной, как и он над ней, ибо она не слуга ему, - именно ря</w:t>
        <w:softHyphen/>
        <w:t>дом с ними, поскольку мужчины и женщины истинно равны во всем. И когда это случится, тот день станет благословенным для человечества.</w:t>
      </w:r>
    </w:p>
    <w:p>
      <w:pPr>
        <w:pStyle w:val="Normal"/>
        <w:shd w:fill="FFFFFF" w:val="clear"/>
        <w:autoSpaceDE w:val="false"/>
        <w:ind w:firstLine="170"/>
        <w:jc w:val="both"/>
        <w:rPr/>
      </w:pPr>
      <w:r>
        <w:rPr>
          <w:rFonts w:cs="Arial Narrow" w:ascii="Arial Narrow" w:hAnsi="Arial Narrow"/>
          <w:iCs/>
          <w:sz w:val="22"/>
          <w:szCs w:val="22"/>
        </w:rPr>
        <w:t xml:space="preserve">-     Та, которую вы видите, и ее сестры-помощницы направляют </w:t>
      </w:r>
      <w:r>
        <w:rPr>
          <w:rFonts w:cs="Arial Narrow" w:ascii="Arial Narrow" w:hAnsi="Arial Narrow"/>
          <w:sz w:val="22"/>
          <w:szCs w:val="22"/>
        </w:rPr>
        <w:t>с</w:t>
      </w:r>
      <w:r>
        <w:rPr>
          <w:rFonts w:cs="Arial Narrow" w:ascii="Arial Narrow" w:hAnsi="Arial Narrow"/>
          <w:iCs/>
          <w:sz w:val="22"/>
          <w:szCs w:val="22"/>
        </w:rPr>
        <w:t>ейчас тех жителей Земли, у кого отсутствует четкое понимание требований времени. В этом столетии их труд будет более или менее ус</w:t>
        <w:softHyphen/>
        <w:t>пешным, но не увенчается блестящими результатами, поскольку никаких крупных реформ, ничего поистине значительного не может быть достиг</w:t>
        <w:softHyphen/>
        <w:t>нуто в веке, десятилетии или году, обозначенном цифрой девять. Поэтому человеческие надежды будут прибывать и убывать, начинания будут ка</w:t>
        <w:softHyphen/>
        <w:t>заться ведущими к победе, но все-таки не станут по-настоящему успеш</w:t>
        <w:softHyphen/>
        <w:t>ными, пока не наступит новый век. Самым темным из всех будет последний год перед рассветом. Хозяйка этого дома - отважный лидер, она увидит надежду, что засияет в том последнем году подобно звезде, восходящей на западе, но все-таки уйдет из жизни в отчаянии, хотя и ве</w:t>
        <w:softHyphen/>
        <w:t>рит, что истина вечно превыше всего, и вечно царит справедливость».</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Долгое время после этих слов мы молчали, ведь Мол-Ланг редко го</w:t>
        <w:softHyphen/>
        <w:t>ворил без определенной цели, и следовало обдумать сказанное. Затем я спросил:</w:t>
      </w:r>
    </w:p>
    <w:p>
      <w:pPr>
        <w:pStyle w:val="Normal"/>
        <w:shd w:fill="FFFFFF" w:val="clear"/>
        <w:autoSpaceDE w:val="false"/>
        <w:ind w:firstLine="170"/>
        <w:jc w:val="both"/>
        <w:rPr/>
      </w:pPr>
      <w:r>
        <w:rPr>
          <w:rFonts w:cs="Arial Narrow" w:ascii="Arial Narrow" w:hAnsi="Arial Narrow"/>
          <w:iCs/>
          <w:sz w:val="22"/>
          <w:szCs w:val="22"/>
        </w:rPr>
        <w:t>- Что же хорошего в том, что желаемого можно достичь, лишь испы</w:t>
        <w:softHyphen/>
        <w:t>тав горькие разочарования? Зачем такая сердечная боль?</w:t>
      </w:r>
    </w:p>
    <w:p>
      <w:pPr>
        <w:pStyle w:val="Normal"/>
        <w:shd w:fill="FFFFFF" w:val="clear"/>
        <w:autoSpaceDE w:val="false"/>
        <w:ind w:firstLine="170"/>
        <w:jc w:val="both"/>
        <w:rPr/>
      </w:pPr>
      <w:r>
        <w:rPr>
          <w:rFonts w:cs="Arial Narrow" w:ascii="Arial Narrow" w:hAnsi="Arial Narrow"/>
          <w:iCs/>
          <w:sz w:val="22"/>
          <w:szCs w:val="22"/>
        </w:rPr>
        <w:t>- Видишь ли, каждый человек должен быть счастлив всегда, но по</w:t>
        <w:softHyphen/>
        <w:t>чти никогда не бывает. Истинно так. Девачан - наш рай - тоже строится не из тех надежд, которые нам удалось реализовать в своей земной жиз</w:t>
        <w:softHyphen/>
        <w:t>ни, но из тех упований, страстных желаний, стремлений и задач, какие в течение жизни являлись наиболее сокровенными именно потому, что мы не смогли удовлетворить их. И самый сладкий рай обретают те, чьи вос</w:t>
        <w:softHyphen/>
        <w:t>парившие ввысь души были вынуждены довольствоваться лишь видом Ханаана со своих наблюдательных постов. Так пусть же ни одна бедная, разочарованная в жизни душа на Земле не впадает в уныние из-за не</w:t>
        <w:softHyphen/>
        <w:t>удовлетворенных желаний. Ведь нам часто неизвестно, работаем мы или праздны; временами мы чувствуем себя вялыми и неактивными, но впос</w:t>
        <w:softHyphen/>
        <w:t>ледствии оказывается, что именно в это время на внутреннем уровне на</w:t>
        <w:softHyphen/>
        <w:t>шего существа многое совершилось и началось. Эти начинания поистине плодотворны, ибо вознаграждают наши устремления там, далеко, если мы отдаем свои желания на волю Бога.</w:t>
      </w:r>
    </w:p>
    <w:p>
      <w:pPr>
        <w:pStyle w:val="Normal"/>
        <w:ind w:firstLine="170"/>
        <w:jc w:val="both"/>
        <w:rPr>
          <w:rFonts w:ascii="Arial Narrow" w:hAnsi="Arial Narrow" w:cs="Arial Narrow"/>
          <w:sz w:val="22"/>
          <w:szCs w:val="22"/>
        </w:rPr>
      </w:pPr>
      <w:r>
        <w:rPr>
          <w:rFonts w:cs="Arial Narrow" w:ascii="Arial Narrow" w:hAnsi="Arial Narrow"/>
          <w:iCs/>
          <w:sz w:val="22"/>
          <w:szCs w:val="22"/>
        </w:rPr>
        <w:t>Во время этой речи Мол-Ланга передо мною вставали видения един</w:t>
        <w:softHyphen/>
        <w:t>ства земли и неба. Я почему-то ощутил странную тревогу за нежную душу того человека, который считал, будто живет в раю со своей дочерью, хотя на самом деле его дочери не было вместе с ним, был только ее образ, созданный им самим. Прежде мне не приходило в голову, что и на Зем</w:t>
        <w:softHyphen/>
        <w:t>ле мы не имеем друзей, а лишь наше представление о них: ведь пред</w:t>
        <w:softHyphen/>
        <w:t>полагаемый друг может в действительности оказаться тайным врагом, но если мы не знаем об этом, то остаемся счастливыми в своем невежестве. Мол-Ланг заметил мои переживания и, когда мы выходили из дома, сказал, тронув меня за плечо:</w:t>
      </w:r>
    </w:p>
    <w:p>
      <w:pPr>
        <w:pStyle w:val="Normal"/>
        <w:ind w:firstLine="170"/>
        <w:jc w:val="both"/>
        <w:rPr/>
      </w:pPr>
      <w:r>
        <w:rPr>
          <w:rFonts w:cs="Arial Narrow" w:ascii="Arial Narrow" w:hAnsi="Arial Narrow"/>
          <w:sz w:val="22"/>
          <w:szCs w:val="22"/>
        </w:rPr>
        <w:t>- Филос, возлюбленный сын мой, не тревожься так! В день, когда эта женщина вступит в жизнь девачана, где у нее будут такие же идеалы и представления, как у ее отца, в тот момент и в том месте они действительно сольются воедино, как две души, объединенные одной мыслью. То же самое происходит и на Земле - только тождественность мыслей сближает души. Поскольку великое шествие душ, следующих за Христом, движется к Богу, те уровни, на которых души, единые в мыслях и представлениях, собираются вместе, будут, в основном, заняты человечеством. И тогда, наконец; наступит торжественный миг - все станут едины друг с другом и с Отцом.</w:t>
      </w:r>
    </w:p>
    <w:p>
      <w:pPr>
        <w:pStyle w:val="Normal"/>
        <w:ind w:firstLine="170"/>
        <w:jc w:val="both"/>
        <w:rPr/>
      </w:pPr>
      <w:r>
        <w:rPr>
          <w:rFonts w:cs="Arial Narrow" w:ascii="Arial Narrow" w:hAnsi="Arial Narrow"/>
          <w:sz w:val="22"/>
          <w:szCs w:val="22"/>
        </w:rPr>
        <w:t>...Дом, сад и неутомимая труженица исчезли из вида. Вместо них мы увидели монастырское строение, расположенное на высокой скале, поднимающейся из середины озера. Перед нами расстилались туманные воды, лесистые берега и окутанные серебристой дымкой острова. В вышине над башней, венчавшей монастырь, висел полумесяц. Я спросил, куда мы пропали на сей раз. Ответ был таков:</w:t>
      </w:r>
    </w:p>
    <w:p>
      <w:pPr>
        <w:pStyle w:val="Normal"/>
        <w:ind w:firstLine="170"/>
        <w:jc w:val="both"/>
        <w:rPr/>
      </w:pPr>
      <w:r>
        <w:rPr>
          <w:rFonts w:cs="Arial Narrow" w:ascii="Arial Narrow" w:hAnsi="Arial Narrow"/>
          <w:sz w:val="22"/>
          <w:szCs w:val="22"/>
        </w:rPr>
        <w:t>- Лунный Храм - часть девачана. Он называется так, хотя не имеет никакого отношения к луне. Это - священное место отдыха, куда приходят многие ученики оккультизма после того, как оставляют свое земное тело. Тут немало адептов теософии и неофитов. Они способны видеть очами духа, следовательно, все имели и имеют много одинаковых представлений о жизни. План девачана, предназначенный для прочих смертных, не для них, так как их объективная жизнь отличалась от жизни обычных людей. Здесь Семла оставит нас. Он не вернется на Землю до тех пор, пока не пройдут пятьдесят веков земного времени. Затем он воплотится вновь, но уже не китайцем, а членом американской нации того далекого времени, потому что именно в этой стране, в основном, прошла его последняя жизнь. А теперь он обретет заслуженный отдых. Это - его девачан.</w:t>
      </w:r>
    </w:p>
    <w:p>
      <w:pPr>
        <w:pStyle w:val="Normal"/>
        <w:ind w:firstLine="170"/>
        <w:jc w:val="both"/>
        <w:rPr/>
      </w:pPr>
      <w:r>
        <w:rPr>
          <w:rFonts w:cs="Arial Narrow" w:ascii="Arial Narrow" w:hAnsi="Arial Narrow"/>
          <w:sz w:val="22"/>
          <w:szCs w:val="22"/>
        </w:rPr>
        <w:t>Там, возле залитой мерцающим лунным светом башни монастыря Семла покинул нас, призвав на нас мир Отца. Благодаря способности, полученной от Мол-Ланга, я увидел природу жизни после смерти. Некоторое время моя душа сопоставляла вновь обретенное знание с моими прежними воззрениями. Я подумал: «Если все это - сон, то что же такое сон? И если все это, кажущееся реальной материей, не является таковой, то...»</w:t>
      </w:r>
    </w:p>
    <w:p>
      <w:pPr>
        <w:pStyle w:val="Normal"/>
        <w:ind w:firstLine="170"/>
        <w:jc w:val="both"/>
        <w:rPr/>
      </w:pPr>
      <w:r>
        <w:rPr>
          <w:rFonts w:cs="Arial Narrow" w:ascii="Arial Narrow" w:hAnsi="Arial Narrow"/>
          <w:sz w:val="22"/>
          <w:szCs w:val="22"/>
        </w:rPr>
        <w:t>«Нет, сын мой, - вмешался Мол-Ланг в мои размышления, - это тоже реальная материя. Ты хочешь знать, что такое материя? Материя есть Единая Субстанция, не имеющая ни одного качества, которое может быть познано человеческими органами чувств. Сила есть также одно из творений Отца. Сила имеет две абсолютно противоположные полярности - положительную и отрицательную. Сейчас человек на Земле обладает семью органами чувств: органами зрения, слуха, осязания, обоняния, вкуса, интуиции и еще одного, не имеющего названия. Но два последних пока не развились в достаточной степени, хотя уже не далеко до завершения Дней: идет День Пятый, Шестой же и Седьмой еще не настали. В последний День человек станет велик, как никогда. Только те, кто имеет уши, чтобы слышать, поймут это высказывание.</w:t>
      </w:r>
    </w:p>
    <w:p>
      <w:pPr>
        <w:pStyle w:val="Normal"/>
        <w:ind w:firstLine="170"/>
        <w:jc w:val="both"/>
        <w:rPr/>
      </w:pPr>
      <w:r>
        <w:rPr>
          <w:rFonts w:cs="Arial Narrow" w:ascii="Arial Narrow" w:hAnsi="Arial Narrow"/>
          <w:sz w:val="22"/>
          <w:szCs w:val="22"/>
        </w:rPr>
        <w:t>Пять органов чувств познают положительные динамические воздействия материи посредством Силы, и, вот, человек воспринимает Землю и некоторые звездные тела. Но все они относятся к положительному полюсу и, следовательно, принадлежат Отчей Обители причин. Эти пять органов чувств апостол Павел назвал «душевным разумом».* (*1 Кор. 2:14-16; 15: 42-46.) Но «в доме Отца обителей много». И жизнь после смерти есть Его Обитель следствий - результат воздействия на материю отрицательной силы. Здесь наши пять органов чувств называют все, что относится к девачану, «просто снами». Даже мудрый Гамлет спрашивал: «Какие сны приснятся в смертном сне?» Я же говорю тебе, что и Земля (мир причин), и девачан (мир следствий) - материальны; оба они всеми своими проявлениями обязаны Силе, но каждое из этих состояний познается присущими только ему органами чувств. В одном мире человек обладает пятью специальными органами чувств и через них познает Землю, а небеса называет сном; в другом же он имеет семь других - особых - органов чувств и через них познает девачан, но называет сном Землю. Однако, оба состояния действительно материальны и оба нереальны, но только не для Отца.</w:t>
      </w:r>
    </w:p>
    <w:p>
      <w:pPr>
        <w:pStyle w:val="Normal"/>
        <w:ind w:firstLine="170"/>
        <w:jc w:val="both"/>
        <w:rPr/>
      </w:pPr>
      <w:r>
        <w:rPr>
          <w:rFonts w:cs="Arial Narrow" w:ascii="Arial Narrow" w:hAnsi="Arial Narrow"/>
          <w:sz w:val="22"/>
          <w:szCs w:val="22"/>
        </w:rPr>
        <w:t>Итак, человек регулярно умирает - уходит из одного состояния и рождается в другом, перемещается туда и обратно, и лишь то состояние, в котором он находится в данный момент, реально для него. Миллионы раз он повторяет процесс, воплощаясь и развоплощаясь, и каждое новое возрождение на Земле приводит его на более высокий план. Так продолжается до тех пор, пока, наконец, не завершатся конкретные условия, ошибочно называемые жизнью, и не будет достигнут безусловный «долгий девачан» (Нирвана), где Человек и Отец его пребывают вместе и едины.** (** В англ. «at-one» - «единство, гармония» созвучно «atone» - «искупать пес грех, примиряться». Прим. пер.) Человек пришел от Бога и к Нему должен вернуться. Но пока немногие сумели сделать это, и один из них - Иисус Христос из Вифлеема - есть тот, кто может истинно сказать: «Я и Отец мой едины».</w:t>
      </w:r>
    </w:p>
    <w:p>
      <w:pPr>
        <w:pStyle w:val="Normal"/>
        <w:ind w:firstLine="170"/>
        <w:jc w:val="both"/>
        <w:rPr/>
      </w:pPr>
      <w:r>
        <w:rPr>
          <w:rFonts w:cs="Arial Narrow" w:ascii="Arial Narrow" w:hAnsi="Arial Narrow"/>
          <w:sz w:val="22"/>
          <w:szCs w:val="22"/>
        </w:rPr>
        <w:t>Мол-Ланг не хотел, чтобы я постоянно удерживал в памяти воспоминания о только что произошедших событиях; отдельные факты должны были забыться, как если бы я никогда не знал о них. Все делалось для того, чтобы повлиять на мою душу, толкать меня вверх и вперед, из земной жизни или желания ее до тех пор, пока я не приду к пониманию, что познал нечто высшее и должен вернуться на план духовной природы. Да, именно так - ДОЛЖЕН.</w:t>
      </w:r>
    </w:p>
    <w:p>
      <w:pPr>
        <w:pStyle w:val="Normal"/>
        <w:ind w:firstLine="170"/>
        <w:jc w:val="both"/>
        <w:rPr/>
      </w:pPr>
      <w:r>
        <w:rPr>
          <w:rFonts w:cs="Arial Narrow" w:ascii="Arial Narrow" w:hAnsi="Arial Narrow"/>
          <w:sz w:val="22"/>
          <w:szCs w:val="22"/>
        </w:rPr>
        <w:t>После того, как мы расстались с Семлой и для него открылась новая жизнь, Мол-Ланг и я направились к озеру. Присев на узкой полоске песчаного берега, я стал задавать вопросы, касающиеся принципов творения в их оккультном понимании. Мне казалось, что для него жизнь наполнена более глубоким и широким смыслом, чем для меня.</w:t>
      </w:r>
    </w:p>
    <w:p>
      <w:pPr>
        <w:pStyle w:val="Normal"/>
        <w:ind w:firstLine="170"/>
        <w:jc w:val="both"/>
        <w:rPr/>
      </w:pPr>
      <w:r>
        <w:rPr>
          <w:rFonts w:cs="Arial Narrow" w:ascii="Arial Narrow" w:hAnsi="Arial Narrow"/>
          <w:sz w:val="22"/>
          <w:szCs w:val="22"/>
        </w:rPr>
        <w:t>«Это так, Филос, - подтвердил он. - Даже если обычный человек и осознает величие жизни, его представление о ней складывается на основе немногих прожитых на Земле лет, за которыми, предположительно, следует бесконечное существование в раю. Но мое восприятие неизмеримо более утонченное, чем даже самое безукоризненное земное. Человеческие представления изобилуют заблуждениями, грешат инфантильностью, ибо допускается, что во время земной жизни миллионы тех, кто «делает свои жилища временными прибежищами» и находится в потоке конечного времени, способны привести в движение бесконечные причины, которые должны вечно переходить в психические следствия. И все это приходит лишь от Великого Учителя.</w:t>
      </w:r>
    </w:p>
    <w:p>
      <w:pPr>
        <w:pStyle w:val="Normal"/>
        <w:ind w:firstLine="170"/>
        <w:jc w:val="both"/>
        <w:rPr/>
      </w:pPr>
      <w:r>
        <w:rPr>
          <w:rFonts w:cs="Arial Narrow" w:ascii="Arial Narrow" w:hAnsi="Arial Narrow"/>
          <w:sz w:val="22"/>
          <w:szCs w:val="22"/>
        </w:rPr>
        <w:t>Я пожелал, чтобы картины этого посещения девачана стерлись из твоей памяти и чтобы ты вспоминал их, как смутный сладкий сон, который, однако, окажет на тебя влияние и поведет к вершинам Отца. Нетрудно стереть эти воспоминания - мне стоит лишь отсоединить астральное тело, образовавшееся здесь из твоих переживаний, и впоследствии ты узнаешь это состояние только тогда, когда астрал будет управлять тобой, как своим проводником.</w:t>
      </w:r>
    </w:p>
    <w:p>
      <w:pPr>
        <w:pStyle w:val="Normal"/>
        <w:ind w:firstLine="170"/>
        <w:jc w:val="both"/>
        <w:rPr/>
      </w:pPr>
      <w:r>
        <w:rPr>
          <w:rFonts w:cs="Arial Narrow" w:ascii="Arial Narrow" w:hAnsi="Arial Narrow"/>
          <w:sz w:val="22"/>
          <w:szCs w:val="22"/>
        </w:rPr>
        <w:t>Я поведу тебя в свой дом на Геспере, и там ты познакомишься с моим сыном, чье имя Сохма, и моей дочерью Фирис. Но и это знание я отделю в свое время, и ты забудешь все. Да, даже меня ты забудешь и узнаешь лишь с помощью того же медиумизма, ибо твоя карма предписывает, чтобы на многие годы ты вновь вернулся на Землю для искупления своих злых дел, которые вопиют к Богу, требуя исправления вот уже сотню веков. Ведь Христос сказал: «... ни одна йота или ни одна черта не прейдет из закона, пока не исполнится все».* (* Матф.5:18.) Если только не получишь Его отпущения.</w:t>
      </w:r>
    </w:p>
    <w:p>
      <w:pPr>
        <w:pStyle w:val="Normal"/>
        <w:ind w:firstLine="170"/>
        <w:jc w:val="both"/>
        <w:rPr/>
      </w:pPr>
      <w:r>
        <w:rPr>
          <w:rFonts w:cs="Arial Narrow" w:ascii="Arial Narrow" w:hAnsi="Arial Narrow"/>
          <w:sz w:val="22"/>
          <w:szCs w:val="22"/>
        </w:rPr>
        <w:t>Ты задал несколько вопросов, так послушай же ответы. Я посеял семя, и оно взойдет, и даст цвет, и станет плодоносить, и, хотя память о сеятеле исчезнет, растение не будет забыто. Ты запомнишь мои слова навечно и ни на час не утратишь их, ибо такова моя воля, но меня ты забудешь совсем.</w:t>
      </w:r>
    </w:p>
    <w:p>
      <w:pPr>
        <w:pStyle w:val="Normal"/>
        <w:ind w:firstLine="170"/>
        <w:jc w:val="both"/>
        <w:rPr/>
      </w:pPr>
      <w:r>
        <w:rPr>
          <w:rFonts w:cs="Arial Narrow" w:ascii="Arial Narrow" w:hAnsi="Arial Narrow"/>
          <w:sz w:val="22"/>
          <w:szCs w:val="22"/>
        </w:rPr>
        <w:t>Кроме райского мира есть еще множество миров, неподвластных восприятию человеческих чувств. Тем не менее, они также сотворены из материи и силы. Многие из них являются мирами причин, но в них нет обычных человеческих существ, и ни одним из земных органов чувств невозможно познать их. Они населены существами, из которых одни добры, другие злы, а с точки зрения Вечной Причины, относительно добры или злы. Ведь то, что существует по закону, но враждебно человеку, для него - зло, хотя и не является таковым само по себе. Эти «обители» отделены друг от друга и никоим образом не соприкасаются. Есть эволюции, идущие окольным путем, но сами по себе злом не являющиеся, так как во всем творении нет вечного зла, ибо Бог совершенен.</w:t>
      </w:r>
    </w:p>
    <w:p>
      <w:pPr>
        <w:pStyle w:val="Normal"/>
        <w:ind w:firstLine="170"/>
        <w:jc w:val="both"/>
        <w:rPr/>
      </w:pPr>
      <w:r>
        <w:rPr>
          <w:rFonts w:cs="Arial Narrow" w:ascii="Arial Narrow" w:hAnsi="Arial Narrow"/>
          <w:sz w:val="22"/>
          <w:szCs w:val="22"/>
        </w:rPr>
        <w:t>Миров человеческой жизни семь, однако четыре из них невидимы, непознаваемы для земных органов чувств, и это обусловлено не их удаленностью, а некоторым родом воздействия силы составляющей их материи. Человечество единовременно занимает лишь одну планету, ибо так же, как его нынешнее место пребывания (Земля), человеческая раса есть лишь буква в Божественной Библиотеке Бытия. Но следует уточнить, что более продвинутые оккультные души населяют Венеру, которую я называю Геспер и которую древние люди Земли именовали «садом Гесперид».</w:t>
      </w:r>
    </w:p>
    <w:p>
      <w:pPr>
        <w:pStyle w:val="Normal"/>
        <w:ind w:firstLine="170"/>
        <w:jc w:val="both"/>
        <w:rPr/>
      </w:pPr>
      <w:r>
        <w:rPr>
          <w:rFonts w:cs="Arial Narrow" w:ascii="Arial Narrow" w:hAnsi="Arial Narrow"/>
          <w:sz w:val="22"/>
          <w:szCs w:val="22"/>
        </w:rPr>
        <w:t>Да, Филос, для меня жизнь - более широкое понятие, чем для тебя. Я наблюдаю за ее величественным шествием и вижу батальоны существ; среди них я - лишь капрал, продвигающийся по ее указанным семи сферам, из которых Марс, Земля и Венера представляют собой вид материи, доступный для земного познания. Я вижу, как человеческая раса по мере своего развития и продвижения последовательно воплощается на каждой из своих особых планет. Каждое индивидуальное эго воплощается около восьмисот раз в каждом мире, когда раса приходит в него, и это повторяется семь раз и составляет сорок девять эпох миро - воплощения. Таким образом, любое индивидуальное эго проходит примерно через сорок тысяч периодов воплощенного и развоплощенного состояний. Именно в них совершенствуется замысел Вечного Нетварного Отца, замысел, который начинается с творения, не несущего ответственности, далекого от человеческого состояния (в том смысле, как ты понимаешь слово «человеческий»), и заканчивается Совершенным Человеком, входящим в покой Нирваны.</w:t>
      </w:r>
    </w:p>
    <w:p>
      <w:pPr>
        <w:pStyle w:val="Normal"/>
        <w:ind w:firstLine="170"/>
        <w:jc w:val="both"/>
        <w:rPr>
          <w:rFonts w:ascii="Arial Narrow" w:hAnsi="Arial Narrow" w:cs="Arial Narrow"/>
          <w:sz w:val="22"/>
          <w:szCs w:val="22"/>
        </w:rPr>
      </w:pPr>
      <w:r>
        <w:rPr>
          <w:rFonts w:cs="Arial Narrow" w:ascii="Arial Narrow" w:hAnsi="Arial Narrow"/>
          <w:sz w:val="22"/>
          <w:szCs w:val="22"/>
        </w:rPr>
        <w:t>Истинно, человек грешен. Но в процессе воплощений он искупает каждую йоту, каждую черту греха. Карма есть возмездие за содеянное зло, и это - закон Бога; нельзя скостить долг, нельзя расплатиться за другого. Карма - это честный надзиратель в долговой тюрьме, которой является жизнедействие; и тот, кто брошен туда, не сможет выйти на волю до тех пор, пока не заплатит все до последнего гроша. Так   остерегайся же творить несправедливость, ибо именно ты должен будешь понести наказание, и никто кроме тебя. Правда, жизнь достаточно длинна, чтобы успеть расплатиться, но лучше не иметь никаких долгов!</w:t>
      </w:r>
    </w:p>
    <w:p>
      <w:pPr>
        <w:pStyle w:val="Normal"/>
        <w:ind w:firstLine="170"/>
        <w:jc w:val="both"/>
        <w:rPr/>
      </w:pPr>
      <w:r>
        <w:rPr>
          <w:rFonts w:cs="Arial Narrow" w:ascii="Arial Narrow" w:hAnsi="Arial Narrow"/>
          <w:sz w:val="22"/>
          <w:szCs w:val="22"/>
        </w:rPr>
        <w:t>Итак, мы подошли к видению истины, что дух сошел от Отца и должен вернуться к Нему после того, как исполнит закон и пророчества. Краткое время он живет в мирах причин и долгое время в мирах следствий, ибо периоды пассивности относятся к периодам активности, как восемьдесят к одному. Много жизней нанизано, подобно бусинам, на нить индивидуального Эго.</w:t>
      </w:r>
    </w:p>
    <w:p>
      <w:pPr>
        <w:pStyle w:val="Normal"/>
        <w:ind w:firstLine="170"/>
        <w:jc w:val="both"/>
        <w:rPr/>
      </w:pPr>
      <w:r>
        <w:rPr>
          <w:rFonts w:cs="Arial Narrow" w:ascii="Arial Narrow" w:hAnsi="Arial Narrow"/>
          <w:sz w:val="22"/>
          <w:szCs w:val="22"/>
        </w:rPr>
        <w:t>Приходя от Отца, оно поначалу не имеет пола - не мужчина и не женщина, оно бесполо. Только входя в сферу жизни, Эго раздваивается, и тогда на Земле появляются мужчина и женщина. И хотя тела этих пар, их животные и человеческие души различны, их дух един, он один и тот же. Иногда эти двое, единые в духе, становятся мужем и женой, однако такое случается редко, ибо век гармонии еще далек. Именно о таком единстве духа и говорится в Библии: «Итак, что Бог сочетал, того человек да не разлучает».** (** Матф. 19:6).  Действительно, нет никого, кто мог бы разорвать его, даже если бы захотел. Но в этом высказывании речь идет не о плотском браке, а лишь о духовном соединении, лишенном плотской страсти. Однако, когда пары по прошествии миллионов лет, стоящих между не достигшим посвящения христианином и Нирваной, придут к познанию закона жизни во всей его полноте, тогда союз их вновь станет таким же, как и до разделения. Сейчас ты пока еще не способен правильно понять эту истину, лишь покончив, наконец, счеты с земной жизнью, ты вспомнишь ее и узнаешь. И узнав, расскажешь о ней миру. Но не сейчас. Сейчас для тебя истинно то, что Двое в Господе не могут знать друг о друге до тех пор, пока не станут жить по закону Его Высшего Пути. А этот путь не имеет ничего плотского. «Тесны врата и узок путь, ведущие в жизнь, и немногие находят их».*** (** Матф. 7:14.)  И до тех пор, пока не найдут его, они не обретут друг друга и не освободятся от воплощений в теле».</w:t>
      </w:r>
    </w:p>
    <w:p>
      <w:pPr>
        <w:pStyle w:val="Normal"/>
        <w:ind w:firstLine="170"/>
        <w:jc w:val="both"/>
        <w:rPr/>
      </w:pPr>
      <w:r>
        <w:rPr>
          <w:rFonts w:cs="Arial Narrow" w:ascii="Arial Narrow" w:hAnsi="Arial Narrow"/>
          <w:sz w:val="22"/>
          <w:szCs w:val="22"/>
        </w:rPr>
        <w:t>После такой длинной речи, в которой он вкратце описал творение Бога, Мол-Ланг поднялся и сказал: «Я ответил тебе. Идем же, пора продолжить путь, и ты узнаешь моего сына, и мою дочь, и мой дом».</w:t>
      </w:r>
    </w:p>
    <w:p>
      <w:pPr>
        <w:pStyle w:val="Normal"/>
        <w:ind w:firstLine="170"/>
        <w:jc w:val="both"/>
        <w:rPr/>
      </w:pPr>
      <w:r>
        <w:rPr>
          <w:rFonts w:cs="Arial Narrow" w:ascii="Arial Narrow" w:hAnsi="Arial Narrow"/>
          <w:sz w:val="22"/>
          <w:szCs w:val="22"/>
        </w:rPr>
        <w:t>Он положил руку на мой лоб, и мне показалось, будто я заснул. Когда же снова пришел в сознание, мы уже были в огромном саду перед домом, который сразу же поразил меня тем, что выглядел совсем как настоящий. (Я упоминаю об этом потому, что в тот момент оккультное знание все еще казалось мне чуждым и его жизни, и той среде; они полностью совместятся лишь к концу этой истории.) Познакомившись с домом позже, я обнаружил, что первое впечатление оказалось верным: он был самым настоящим, типичным образцом жилища в этом мире причин на Геспере. И в нем обитали замечательные человеческие существа - ученики оккультизма, воплотившиеся в возвышенной временной жизни.</w:t>
      </w:r>
    </w:p>
    <w:p>
      <w:pPr>
        <w:pStyle w:val="Normal"/>
        <w:ind w:firstLine="170"/>
        <w:jc w:val="both"/>
        <w:rPr/>
      </w:pPr>
      <w:r>
        <w:rPr>
          <w:rFonts w:cs="Arial Narrow" w:ascii="Arial Narrow" w:hAnsi="Arial Narrow"/>
          <w:sz w:val="22"/>
          <w:szCs w:val="22"/>
        </w:rPr>
        <w:t>Ты спросишь меня, читатель, как получилось, что какая-то часть человеческой расы - эти гесперианцы - ушла так далеко вперед? Они настолько усовершенствовали свою семеричную природу в испытаниях, которым подвергаются все стремящиеся к пути посвящения, что стали просветленными, ответственными существами. Они испили чашу, о которой Иисус сказал сыновьям Зеведеевым,* (* Марк. 10:35-40.)  что, если они смогут испить ее, то получат ключи к сфере духа, непостижимой для обычного ума. Они познали семеричный характер своей природы, то есть истину, что человек - существо сложное, имеющее семь принципов: Я ЕСМЬ, или Эго; тело духа, или дух-тело; человеческую душу; животную душу и астральное отражение двух низших принципов, а именно, жизненной силы и земного тела. К сожалению, должен сказать, что уровень развития основной массы людей на Земле пока лишь немного превосходит уровень животной души; меньшая часть имеет сияющую человеческую душу; и лишь у адептов оккультизма развит Шестой принцип или дух-тело. Но никто в земном мире не достиг такого совершенства в Духе Отца, как Христос и Будда.</w:t>
      </w:r>
    </w:p>
    <w:p>
      <w:pPr>
        <w:pStyle w:val="Normal"/>
        <w:ind w:firstLine="170"/>
        <w:jc w:val="both"/>
        <w:rPr/>
      </w:pPr>
      <w:r>
        <w:rPr>
          <w:rFonts w:cs="Arial Narrow" w:ascii="Arial Narrow" w:hAnsi="Arial Narrow"/>
          <w:sz w:val="22"/>
          <w:szCs w:val="22"/>
        </w:rPr>
        <w:t>Именно в венерианский мир со временем перейдут дети Земли, которую они оставят, чтобы вернуться на нее опять, когда начнется новый круг, но уже на более высоком плане - плане совершенной любви, величественнее которой нет ничего в мире. Сейчас же не Земля, а Геспер является планетой этой христоподобной Любви, ее домом на пути развития природы и человека. Но, увы, не все мы придем туда.</w:t>
      </w:r>
    </w:p>
    <w:p>
      <w:pPr>
        <w:pStyle w:val="Normal"/>
        <w:ind w:firstLine="170"/>
        <w:jc w:val="both"/>
        <w:rPr/>
      </w:pPr>
      <w:r>
        <w:rPr>
          <w:rFonts w:cs="Arial Narrow" w:ascii="Arial Narrow" w:hAnsi="Arial Narrow"/>
          <w:sz w:val="22"/>
          <w:szCs w:val="22"/>
        </w:rPr>
        <w:t>«Филос, моему сыну почти столько же лет, сколько тебе, моя дочь Фирис - твоя ровесница, - говорил Мол-Ланг, пока мы шли к его дому. - Они поведают тебе об оккультных истинах, как сделал и я, но ни они, ни я, ни что бы то ни было кроме интуиции, твоего собственного Богом данного Духа не сможет научить тебя. Если душа не воспринимает ни Бога, ни творений Его, никто не сможет научить ее этому, ибо, имея уши, чтобы слышать, и глаза, чтобы видеть, она слышит и видит, но не понимает. Мне назначено Богом немало показать тебе и рассказать о том, что многие пророки и праведники мечтали увидеть и услышать, но не довелось. Благословенны глаза твои, ибо они видят, и уши твои, ибо они слышат. Однако, ты вернешься обратно на Землю и забудешь все, и тогда станешь искать лучшего состояния, но не найдешь его в течение многих лет. О, Филос, сын мой, как было бы хорошо, если бы могло быть иначе! Но карма преследует тебя, требуя расплаты. И лишь когда она получит свой долг, ты станешь свободным. Сейчас же хватит разговоров, давай вместе помолимся Богу».</w:t>
      </w:r>
    </w:p>
    <w:p>
      <w:pPr>
        <w:pStyle w:val="Normal"/>
        <w:ind w:firstLine="170"/>
        <w:jc w:val="both"/>
        <w:rPr/>
      </w:pPr>
      <w:r>
        <w:rPr>
          <w:rFonts w:cs="Arial Narrow" w:ascii="Arial Narrow" w:hAnsi="Arial Narrow"/>
          <w:sz w:val="22"/>
          <w:szCs w:val="22"/>
        </w:rPr>
        <w:t>Мы встали на колени в гесперианском саду, и Мол-Ланг повторил звучные слова, пришедшие из глубин веков, настолько же древние, насколько и вечно новые, - молитву нашему Спасителю. Когда мы поднялись, в наших глазах были слезы. Обернувшись, я увидел прекрасную девушку.</w:t>
      </w:r>
    </w:p>
    <w:p>
      <w:pPr>
        <w:pStyle w:val="Normal"/>
        <w:ind w:firstLine="170"/>
        <w:jc w:val="both"/>
        <w:rPr/>
      </w:pPr>
      <w:r>
        <w:rPr>
          <w:rFonts w:cs="Arial Narrow" w:ascii="Arial Narrow" w:hAnsi="Arial Narrow"/>
          <w:sz w:val="22"/>
          <w:szCs w:val="22"/>
        </w:rPr>
        <w:t>«Фирис, дитя мое, он пришел! - сказал ей отец. - Филос, это моя дочь».</w:t>
      </w:r>
    </w:p>
    <w:p>
      <w:pPr>
        <w:pStyle w:val="Normal"/>
        <w:ind w:firstLine="170"/>
        <w:jc w:val="both"/>
        <w:rPr/>
      </w:pPr>
      <w:r>
        <w:rPr>
          <w:rFonts w:cs="Arial Narrow" w:ascii="Arial Narrow" w:hAnsi="Arial Narrow"/>
          <w:sz w:val="22"/>
          <w:szCs w:val="22"/>
        </w:rPr>
        <w:t>Меня удивило, что это высокое существо, наделенное поистине богоподобной мощью, говорит о своих детях с такой земной нежностью. Мол-Ланг заметил это и спросил:</w:t>
      </w:r>
    </w:p>
    <w:p>
      <w:pPr>
        <w:pStyle w:val="Normal"/>
        <w:ind w:firstLine="170"/>
        <w:jc w:val="both"/>
        <w:rPr/>
      </w:pPr>
      <w:r>
        <w:rPr>
          <w:rFonts w:cs="Arial Narrow" w:ascii="Arial Narrow" w:hAnsi="Arial Narrow"/>
          <w:sz w:val="22"/>
          <w:szCs w:val="22"/>
        </w:rPr>
        <w:t>«Уж не думаешь ли ты, что во мне не должно быть и нет ничего человеческого, поскольку я обладаю такой мудростью? Сын мой, я - человек, но более цельный и истинный именно потому, что близок к Богу. К сожалению, большинство людей Земли не полностью развило даже человеческий принцип; их жизни, поступки, страсти все еще концентрируются вокруг четвертого принципа - животной души, и только самые продвинутые подошли к развитию человеческого внутри себя. Вот когда люди полностью осознают себя человечеством, тогда Земля перестанет быть их планетой, и они должны будут прийти сюда, в этот мир. Помни, все, что ты видишь на Геспере, есть только человеческое, и тогда здесь ты сможешь глубже понять, что же такое Человек, каким величественным существом он является! Сейчас земной человек еще не сполна человечен, не наполнен Отцом, не перешел в свое тело Духа и, следовательно, должен вступать в брак и жить в браке, иначе воплощения на Земле прекратились бы. Каждое Эго должно отдать свои долги. Но многие так и умирают должниками».</w:t>
      </w:r>
    </w:p>
    <w:p>
      <w:pPr>
        <w:pStyle w:val="Normal"/>
        <w:ind w:firstLine="170"/>
        <w:jc w:val="both"/>
        <w:rPr/>
      </w:pPr>
      <w:r>
        <w:rPr>
          <w:rFonts w:cs="Arial Narrow" w:ascii="Arial Narrow" w:hAnsi="Arial Narrow"/>
          <w:sz w:val="22"/>
          <w:szCs w:val="22"/>
        </w:rPr>
        <w:t>Мы трое - отец, дочь и я - вошли в один из широких портиков дома, напоминающего Парфенон. Отсюда открывался прекрасный вид на все многоцветие великолепных садов. Зрелище было таким чудесным, что мне доставляло удовольствие просто сидеть и смотреть, не двигаясь. Этот мир был не девачаном - миром следствий, тут кипела активная жизнь в мире причин. И она отличалась от земной в этом круге большей широтой, большей красотой, чистотой и величием. Все, что на Земле являлось наивысшей формой жизни, было обычным на Геспере. Все чудесные достижения, существующие на Земле лишь в среде тайного оккультного братства, здесь оказались нормой. Невозможно адекватно передать словами, какое совершенство являла физическая жизнь на этой планете - совершенство физической природы посреди идеального окружения, где все готовит животного человека к труду во имя человека человеческого, а затем и Человека Духовного, Я ЕСМЬ, или Эго. Так Эго развивается в материи.</w:t>
      </w:r>
    </w:p>
    <w:p>
      <w:pPr>
        <w:pStyle w:val="Normal"/>
        <w:ind w:firstLine="170"/>
        <w:jc w:val="both"/>
        <w:rPr/>
      </w:pPr>
      <w:r>
        <w:rPr>
          <w:rFonts w:cs="Arial Narrow" w:ascii="Arial Narrow" w:hAnsi="Arial Narrow"/>
          <w:sz w:val="22"/>
          <w:szCs w:val="22"/>
        </w:rPr>
        <w:t>Думаю, теперь вы согласитесь с утверждением, что перевоплощение и переселение душ - это не одно и то же. Первое всегда ведет человека вверх, поднимает на более высокую ступень, дает ему возможность искупить свои ошибки, главная из которых - неумение преодолеть или сдержать себя. Второе же - просто ложное понятие, чаще всего предполагающее ретроградное движение, а во всей этой Вселенной нет движения назад.</w:t>
      </w:r>
    </w:p>
    <w:p>
      <w:pPr>
        <w:pStyle w:val="Normal"/>
        <w:ind w:firstLine="170"/>
        <w:jc w:val="both"/>
        <w:rPr/>
      </w:pPr>
      <w:r>
        <w:rPr>
          <w:rFonts w:cs="Arial Narrow" w:ascii="Arial Narrow" w:hAnsi="Arial Narrow"/>
          <w:sz w:val="22"/>
          <w:szCs w:val="22"/>
        </w:rPr>
        <w:t>Так что, пока живешь здесь, плати свои долги, мой друг. Ибо тот, кто не хочет платить, обречен!</w:t>
      </w:r>
    </w:p>
    <w:p>
      <w:pPr>
        <w:pStyle w:val="Normal"/>
        <w:shd w:fill="FFFFFF" w:val="clear"/>
        <w:autoSpaceDE w:val="false"/>
        <w:ind w:firstLine="170"/>
        <w:jc w:val="center"/>
        <w:rPr>
          <w:rFonts w:ascii="Arial Narrow" w:hAnsi="Arial Narrow" w:cs="Arial Narrow"/>
          <w:iCs/>
          <w:sz w:val="22"/>
          <w:szCs w:val="22"/>
        </w:rPr>
      </w:pPr>
      <w:r>
        <w:rPr>
          <w:rFonts w:cs="Arial Narrow" w:ascii="Arial Narrow" w:hAnsi="Arial Narrow"/>
          <w:iCs/>
          <w:sz w:val="22"/>
          <w:szCs w:val="22"/>
        </w:rPr>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rPr>
        <w:t>Глава 5</w:t>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rPr>
        <w:t>ЧЕЛОВЕЧЕСКАЯ ЖИЗНЬ НА ВЕНЕРЕ</w:t>
      </w:r>
    </w:p>
    <w:p>
      <w:pPr>
        <w:pStyle w:val="Normal"/>
        <w:shd w:fill="FFFFFF" w:val="clear"/>
        <w:autoSpaceDE w:val="false"/>
        <w:ind w:firstLine="170"/>
        <w:jc w:val="center"/>
        <w:rPr>
          <w:rFonts w:ascii="Arial Narrow" w:hAnsi="Arial Narrow" w:cs="Arial Narrow"/>
          <w:b/>
          <w:b/>
          <w:iCs/>
          <w:sz w:val="22"/>
          <w:szCs w:val="22"/>
        </w:rPr>
      </w:pPr>
      <w:r>
        <w:rPr>
          <w:rFonts w:cs="Arial Narrow" w:ascii="Arial Narrow" w:hAnsi="Arial Narrow"/>
          <w:b/>
          <w:iCs/>
          <w:sz w:val="22"/>
          <w:szCs w:val="22"/>
        </w:rPr>
      </w:r>
    </w:p>
    <w:p>
      <w:pPr>
        <w:pStyle w:val="Normal"/>
        <w:shd w:fill="FFFFFF" w:val="clear"/>
        <w:autoSpaceDE w:val="false"/>
        <w:ind w:firstLine="170"/>
        <w:jc w:val="both"/>
        <w:rPr/>
      </w:pPr>
      <w:r>
        <w:rPr>
          <w:rFonts w:cs="Arial Narrow" w:ascii="Arial Narrow" w:hAnsi="Arial Narrow"/>
          <w:iCs/>
          <w:sz w:val="22"/>
          <w:szCs w:val="22"/>
        </w:rPr>
        <w:t>Как хорошо снова вернуться домой! - сказал Мол-Ланг. - Я люблю свой дом, потому что здесь мои друзья, тут царит бла</w:t>
        <w:softHyphen/>
        <w:t>гоприятная атмосфера духовности. Все лучшее, что окру</w:t>
        <w:softHyphen/>
        <w:t>жало меня в моем последнем объективном воплощении, присутствует здесь. Для меня не будет больше ни рождений, ни смерти тела, только переход Логоса. Здесь я получил решающее посвящение и стал андрогином, ибо во мне теперь есть и женское, и мужское начала; я есть целое, а не половина. Я и мой эгоический двойник суть одна инди</w:t>
        <w:softHyphen/>
        <w:t>видуальность. Мы были парой, двумя половинами, а стали единым це</w:t>
        <w:softHyphen/>
        <w:t>лым, придя в Дух, как завещал наш Спаситель: «Будьте совершенны, как совершен Отец ваш Небесный».* (* Матф. 5:48.) И ты, сын мой, Филос, обязательно до</w:t>
        <w:softHyphen/>
        <w:t>стигнешь такой же славы, ибо так утверждено твоей кармой. Да, хорошо быть дома», - повторил он.</w:t>
      </w:r>
    </w:p>
    <w:p>
      <w:pPr>
        <w:pStyle w:val="Normal"/>
        <w:shd w:fill="FFFFFF" w:val="clear"/>
        <w:autoSpaceDE w:val="false"/>
        <w:ind w:firstLine="170"/>
        <w:jc w:val="both"/>
        <w:rPr/>
      </w:pPr>
      <w:r>
        <w:rPr>
          <w:rFonts w:cs="Arial Narrow" w:ascii="Arial Narrow" w:hAnsi="Arial Narrow"/>
          <w:iCs/>
          <w:sz w:val="22"/>
          <w:szCs w:val="22"/>
        </w:rPr>
        <w:t>Старик поднялся со своего места и величественной поступью стал вышагивать по веранде. «Старик»? Да, если судить по земному исчис</w:t>
        <w:softHyphen/>
        <w:t>лению. По пертоцианским же меркам Мол-Ланг находился в самом рас</w:t>
        <w:softHyphen/>
        <w:t>цвете сил - через сорок восемь месяцев ему должно было исполниться всего двести лет. И возраст не мог более влиять на него, ибо он достиг бессмертия, телесного бессмертия. Это о нем, как и о многих других, ска</w:t>
        <w:softHyphen/>
        <w:t>заны слова возлюбленного апостола Иоанна.** (**Иоан. 17:21-26.)</w:t>
      </w:r>
    </w:p>
    <w:p>
      <w:pPr>
        <w:pStyle w:val="Normal"/>
        <w:shd w:fill="FFFFFF" w:val="clear"/>
        <w:autoSpaceDE w:val="false"/>
        <w:ind w:firstLine="170"/>
        <w:jc w:val="both"/>
        <w:rPr/>
      </w:pPr>
      <w:r>
        <w:rPr>
          <w:rFonts w:cs="Arial Narrow" w:ascii="Arial Narrow" w:hAnsi="Arial Narrow"/>
          <w:iCs/>
          <w:sz w:val="22"/>
          <w:szCs w:val="22"/>
        </w:rPr>
        <w:t>В тот момент Мол-Ланг пребывал в своей астральной форме, а фи</w:t>
        <w:softHyphen/>
        <w:t>зическое тело находилось в спальне, где он оставил его, намереваясь пересечь межпланетное пространство и встретиться со мной. Любопыт</w:t>
        <w:softHyphen/>
        <w:t>но: житель Венеры способен посещать Землю по желанию! Для этого он просто оставляет физическое тело и физический же план в одной точке пространства и входит в астральный, или психический. Из последнего ему так же легко вернуться в состояние причинности, причем в любую точку, будь это та, откуда он ушел, или, скажем, на Альционе - главной звезде Плеяд, или даже за пределами видимости телескопа. Сложно полностью выйти из физического плана, но для продвинутого эзотерика и это пус</w:t>
        <w:softHyphen/>
        <w:t>тяк, так как нормальное состояние его души - всегда пребывать на аст</w:t>
        <w:softHyphen/>
        <w:t>ральном, или психическом, а не на физическом плане. Трудность же для ученика заключается в том отвращении, которое он испытывает по воз</w:t>
        <w:softHyphen/>
        <w:t>вращении в низшее состояние бытия, подобное жизни на Земле. Но Жизнь в Любви говорит: «Я служу». Поэтому мы возвращаемся.</w:t>
      </w:r>
    </w:p>
    <w:p>
      <w:pPr>
        <w:pStyle w:val="Normal"/>
        <w:shd w:fill="FFFFFF" w:val="clear"/>
        <w:autoSpaceDE w:val="false"/>
        <w:ind w:firstLine="170"/>
        <w:jc w:val="both"/>
        <w:rPr/>
      </w:pPr>
      <w:r>
        <w:rPr>
          <w:rFonts w:cs="Arial Narrow" w:ascii="Arial Narrow" w:hAnsi="Arial Narrow"/>
          <w:iCs/>
          <w:sz w:val="22"/>
          <w:szCs w:val="22"/>
        </w:rPr>
        <w:t>То, что мы были в астральном, развоплощенном состоянии, отнюдь не мешало Фирис видеть нас. Как и все гесперианцы, она обладала зрени</w:t>
        <w:softHyphen/>
        <w:t>ем души так же, как мы обладаем физическим зрением, считая его од</w:t>
        <w:softHyphen/>
        <w:t>ной из своих обычных способностей. Для нее, как и для всех тех, чьи души находились на этом высоком плане бытия, обладание ясновидением было совершенно естественным, хотя и физическое зрение было развито у них не в меньшей степени. Как и когда-то давным-давно на Земле, глаза Фирис были все того же чистого спокойного серого цвета, как у Иисуса из Назарета. Это были окна ее чистой души, которая, казалось, прогля</w:t>
        <w:softHyphen/>
        <w:t>дывала сквозь них.</w:t>
      </w:r>
    </w:p>
    <w:p>
      <w:pPr>
        <w:pStyle w:val="Normal"/>
        <w:ind w:firstLine="170"/>
        <w:jc w:val="both"/>
        <w:rPr/>
      </w:pPr>
      <w:r>
        <w:rPr>
          <w:rFonts w:cs="Arial Narrow" w:ascii="Arial Narrow" w:hAnsi="Arial Narrow"/>
          <w:iCs/>
          <w:sz w:val="22"/>
          <w:szCs w:val="22"/>
        </w:rPr>
        <w:t>Эта хрупкая, грациозная девушка ничем не напоминала образы девачана, несмотря на то, что телесная форма Фирис являлась не настолько плотной, чтобы ее могли видеть глаза, привыкшие воспринимать лишь физические состояния материи, присущие Земле. Манеры дочери Мол-Ланга, выражавшие достоинство и внутреннюю силу, ее заразительный смех над шутками отца, ее физическое совершенство - все бесспорно доказывало объективность существа Фирис и подтверждало ту истину, что подчинение закону она почитала за правило. И все же, друзья мои, ваши глаза не смогли бы увидеть ее. Ни один телескоп не способен обнаружить человеческую жизнь на Венере, и не потому, что ее там нет, но потому, что ее формы состоят из Единой Субстанции, на которую воздействует тот диапазон сил, какой делает их не воспринимаемыми для земного зрения. Не станете же вы считать воздух менее материальным или электричество менее реальным лишь потому, что их не в состоянии видеть ваши глаза, имеющие очень ограниченный диапазон зрительного восприятия! Когда вибрации Единой Субстанции достигают определенной высокой частоты в очень малую единицу времени и возникают мгновенные энергетичес</w:t>
        <w:softHyphen/>
        <w:t>кие волны определенной длины, земные глаза уже не могут восприни</w:t>
        <w:softHyphen/>
        <w:t>мать эти колебания. То же самое можно сказать и о ваших ушах и слухе. Если бы ваши глаза и уши не были столь ограничены, вы смогли бы видеть каждый звук и слышать каждый солнечный луч. Каждый луч ра</w:t>
        <w:softHyphen/>
        <w:t xml:space="preserve">дуги обрел бы свое звучание, а тепло, которые вы пока только ощущаете, принесло бы вам удивительное сочетание звука и </w:t>
      </w:r>
      <w:r>
        <w:rPr>
          <w:rFonts w:cs="Arial Narrow" w:ascii="Arial Narrow" w:hAnsi="Arial Narrow"/>
          <w:sz w:val="22"/>
          <w:szCs w:val="22"/>
        </w:rPr>
        <w:t>образа. Тогда бы и вы могли видеть жителей Геспера, слышать их голоса, как они могут видеть и слышать людей Земли.</w:t>
      </w:r>
    </w:p>
    <w:p>
      <w:pPr>
        <w:pStyle w:val="Normal"/>
        <w:ind w:firstLine="170"/>
        <w:jc w:val="both"/>
        <w:rPr/>
      </w:pPr>
      <w:r>
        <w:rPr>
          <w:rFonts w:cs="Arial Narrow" w:ascii="Arial Narrow" w:hAnsi="Arial Narrow"/>
          <w:sz w:val="22"/>
          <w:szCs w:val="22"/>
        </w:rPr>
        <w:t>Но покуда вы воображаете, будто наличие глаз предполагает, что вы можете видеть все, достойное быть увиденным, а наличие ушей, - что вы слышите все, достойное быть услышанным, вы будете зависеть от этих органов и получать превратные представления о Вселенной, которые неизбежно возникают из абсолютного неведения о том, что находится за пределами крошечного островка творения, на котором вы обитаете. До тех же пор вы все так же будете зависеть от телескопов, надеясь с их помощью открыть истину об иных мирах, охотиться за подтверждениями существования человеческой жизни на ближайших планетах, но никогда не сможете обнаружить их, пока не прекратите ожидать, что материя явит душу. Она не способна сделать это, ибо конечное не может объять бесконечное. Поступите наоборот, просите, чтобы душа открылась вам и открыла материю, и все миры приблизятся к вам, являя неиссякаемую энергию жизни, а природа отдаст вам такие сокровища, которых никогда прежде не чаяла открыть вечно голодная душа науки.</w:t>
      </w:r>
    </w:p>
    <w:p>
      <w:pPr>
        <w:pStyle w:val="Normal"/>
        <w:ind w:firstLine="170"/>
        <w:jc w:val="both"/>
        <w:rPr/>
      </w:pPr>
      <w:r>
        <w:rPr>
          <w:rFonts w:cs="Arial Narrow" w:ascii="Arial Narrow" w:hAnsi="Arial Narrow"/>
          <w:sz w:val="22"/>
          <w:szCs w:val="22"/>
        </w:rPr>
        <w:t>Фирис могла увидеть все мое прошлое, все мои предшествовавшие жизни, способность помнить которые мне еще предстояло обрести. Она знала каждый мой поступок, помысел и побуждение. Питала ли она интерес к моей истории, хотела ли ее исследовать, я не ведал. В моей душе не было никакого страха, ибо я не знал своего прошлого и благодаря этому незнанию сохранял спокойствие. И не пытался понять, почему так стараюсь завоевать доброе расположение этой девушки. Но если бы попытался, то наверняка стал бы ругать себя за излишнюю самонадеянность. Как бы то ни было, я чувствовал себя счастливым, зная о чистоте своих помыслов.</w:t>
      </w:r>
    </w:p>
    <w:p>
      <w:pPr>
        <w:pStyle w:val="Normal"/>
        <w:ind w:firstLine="170"/>
        <w:jc w:val="both"/>
        <w:rPr/>
      </w:pPr>
      <w:r>
        <w:rPr>
          <w:rFonts w:cs="Arial Narrow" w:ascii="Arial Narrow" w:hAnsi="Arial Narrow"/>
          <w:sz w:val="22"/>
          <w:szCs w:val="22"/>
        </w:rPr>
        <w:t>Хотя я и был отделен от земной жизни, все же развитие моей души было ненамного более значительным, чем прежде. И естественно, Фирис представлялась мне некой богиней - ведь ее человеческое совершенство и ее чудесные оккультные способности были для меня совсем недоступны. Мысль о том, что я влюбился в нее, страшно испугала бы меня. И я рад, что в тот момент такая мысль просто не пришла мне в голову. Но в глубине души это, тем не менее, было так, и закваска начала свое дело. Более близкое знакомство с Фирис не должно было вызвать у меня ощущения моего ничтожества по сравнению с ее возвышенным положением, но должно было, напротив, возвысить меня до понимания того, что психические силы присущи самой человеческой природе, ибо по сути своей человеческая природа богоподобна.</w:t>
      </w:r>
    </w:p>
    <w:p>
      <w:pPr>
        <w:pStyle w:val="Normal"/>
        <w:ind w:firstLine="170"/>
        <w:jc w:val="both"/>
        <w:rPr/>
      </w:pPr>
      <w:r>
        <w:rPr>
          <w:rFonts w:cs="Arial Narrow" w:ascii="Arial Narrow" w:hAnsi="Arial Narrow"/>
          <w:sz w:val="22"/>
          <w:szCs w:val="22"/>
        </w:rPr>
        <w:t>Кстати, в чем состоит расхожее мнение о Боге? Вы скажете, что  Бог - всемогущий, вездесущий, вечный. Прекрасно. Но земное видение всего этого является весьма ограниченным. Представления о чем-либо никогда не бывают выше своего источника, а значит представления о Боге, хотя Он и видится нашему миру совершенным идеалом, все-таки не настолько возвышены, как у обитателей Геспера. Вы скажете, что я противоречу сам себе, отрицая свои собственные высокие притязания на Человека, и будто я фактически опровергаю утверждение, что представления могут подниматься лишь до уровня их источника? Я же отвечу, что Отец ограничивает высоту источника. Что я этим хочу сказать? Я имею в виду, что Он обращается к частично развитой человеческой душе на земном плане с уровня человеческого принципа, заключенного в Себе Самом, но никак не с более высокого плана. Отсюда возникает земное понимание Его как совершенной Личности - всемогущей, вездесущей, вечной, но личности, в то время как Бог - безличен. Что же касается гесперианцев, то Бог сообщает им о Себе и трудах Своих с уровня Духа, который выше плана души; это уровень эмерсоновой «сверхдуши». Надеюсь, что вы изучите это утверждение, ибо ничто из сказанного мною не имеет столь же важного значения, это - самая главная мысль во всей книге.</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Я сказал, что земные представления о всемогуществе, вездесущности и вечности узки. Так и есть. Первое (в ограниченном понимании) обозначает самое сумасбродное исполнение или нарушение законов известных, но с презрением отвергает существование иных могущественных, чудесных, но неизвестных человеку законов. Вездесущность означает для непосвященного ума лишь некое разнообразие смутных, неосуществимых идей, и лишь немногие признают его как внутреннее возвышенное качество, постоянное присутствие во всем сущем и созидание. И, наконец, вечность. Ум с готовностью соглашается на неограниченное, бесконечное время, однако приходит в замешательство от дециллиона* и почти отказывается поверить в такое число. Тем не менее, они относятся друг к другу, как все и ничто. </w:t>
      </w:r>
      <w:r>
        <w:rPr>
          <w:rFonts w:cs="Arial Narrow" w:ascii="Arial Narrow" w:hAnsi="Arial Narrow"/>
          <w:sz w:val="20"/>
          <w:szCs w:val="20"/>
        </w:rPr>
        <w:t>(* decillion - в Великобритании, Франции и Германии число десять в шестидесятой степени ; в США и Канаде - десять в тридцать третьей степени  (от латинского decern- десять + -illion- миллион). Прим. пер.)</w:t>
      </w:r>
    </w:p>
    <w:p>
      <w:pPr>
        <w:pStyle w:val="Normal"/>
        <w:ind w:firstLine="170"/>
        <w:jc w:val="both"/>
        <w:rPr/>
      </w:pPr>
      <w:r>
        <w:rPr>
          <w:rFonts w:cs="Arial Narrow" w:ascii="Arial Narrow" w:hAnsi="Arial Narrow"/>
          <w:sz w:val="22"/>
          <w:szCs w:val="22"/>
        </w:rPr>
        <w:t>Столь же ограниченным было и мое понимание Бога в тот момент, когда я впервые встретил Фирис. А увидев проявление ее способностей, которые ни один земной человек не приписывал даже Богу, я был воистину ошеломлен. Полюбить ее? Не тогда. Уважать ее, обожать ее, подобно индусу, поклоняющемуся образу своего божества, - да. Но семя было посажено, и оно не могло не прорасти.</w:t>
      </w:r>
    </w:p>
    <w:p>
      <w:pPr>
        <w:pStyle w:val="Normal"/>
        <w:ind w:firstLine="170"/>
        <w:jc w:val="both"/>
        <w:rPr/>
      </w:pPr>
      <w:r>
        <w:rPr>
          <w:rFonts w:cs="Arial Narrow" w:ascii="Arial Narrow" w:hAnsi="Arial Narrow"/>
          <w:sz w:val="22"/>
          <w:szCs w:val="22"/>
        </w:rPr>
        <w:t>Мол-Ланг оставил меня в просторной гостиной своего дома, куда мы пришли, и, когда я оказался наедине с Фирис, меня сразу же сковал страх робости перед моей милой хозяйкой. Несмотря на то, что она постаралась помочь мне избавиться от него, я все же почувствовал заметное облегчение, когда к нам вошел молодой человек, и она представила его мне: «Мой брат Сохма».</w:t>
      </w:r>
    </w:p>
    <w:p>
      <w:pPr>
        <w:pStyle w:val="Normal"/>
        <w:ind w:firstLine="170"/>
        <w:jc w:val="both"/>
        <w:rPr>
          <w:rFonts w:ascii="Arial Narrow" w:hAnsi="Arial Narrow" w:cs="Arial Narrow"/>
          <w:sz w:val="22"/>
          <w:szCs w:val="22"/>
        </w:rPr>
      </w:pPr>
      <w:r>
        <w:rPr>
          <w:rFonts w:cs="Arial Narrow" w:ascii="Arial Narrow" w:hAnsi="Arial Narrow"/>
          <w:sz w:val="22"/>
          <w:szCs w:val="22"/>
        </w:rPr>
        <w:t>Посмотрев на них обоих и вспомнив внешний вид Мол-Ланга, я подумал: «Как прекрасно выглядят эти люди, сколь утонченны и совершенны их черты! Как будто тело каждого из них сделано по форме души и совершенно в каждом физическом проявлении».</w:t>
      </w:r>
    </w:p>
    <w:p>
      <w:pPr>
        <w:pStyle w:val="Normal"/>
        <w:ind w:firstLine="170"/>
        <w:jc w:val="both"/>
        <w:rPr/>
      </w:pPr>
      <w:r>
        <w:rPr>
          <w:rFonts w:cs="Arial Narrow" w:ascii="Arial Narrow" w:hAnsi="Arial Narrow"/>
          <w:sz w:val="22"/>
          <w:szCs w:val="22"/>
        </w:rPr>
        <w:t>- Да, ты прав, думая так, - сказал Сохма. Он ответил на мои мысли, как это делали Мол-Ланг и Фирис. - Ты прав. Мы приводим свою физическую жизнь в полное соответствие с требованиями закона. Неукоснительное соблюдение их стало нашей второй натурой, но для нас это нисколько не обременительно и исполняется осознанно. Излишества, невоздержанность, самопотакание, такие приятные для животных чувств, не обладают для гесперианцев притягательностью, наоборот, все это нам отвратительно. Разве удивительно, что наши материальные оболочки строгих вегетарианцев, неспособных отнять жизнь у кого бы то ни было, соответствуют формам наших душ?</w:t>
      </w:r>
    </w:p>
    <w:p>
      <w:pPr>
        <w:pStyle w:val="Normal"/>
        <w:ind w:firstLine="170"/>
        <w:jc w:val="both"/>
        <w:rPr/>
      </w:pPr>
      <w:r>
        <w:rPr>
          <w:rFonts w:cs="Arial Narrow" w:ascii="Arial Narrow" w:hAnsi="Arial Narrow"/>
          <w:sz w:val="22"/>
          <w:szCs w:val="22"/>
        </w:rPr>
        <w:t>- Поистине, не удивительно, - ответил я. - Но как подчинение закону могло бы изменить непривлекательную внешнюю форму в моем случае? Мое тело уже сформировалось, сложилось, повинуясь законам, которые соблюдались мною недостаточно разумно и строго. Я вижу, что вы обладаете оккультной мудростью, а я нет; мне даже трудно припомнить, что я слышал об этих законах, а уж претворение их на практике дело почти невозможное!</w:t>
      </w:r>
    </w:p>
    <w:p>
      <w:pPr>
        <w:pStyle w:val="Normal"/>
        <w:ind w:firstLine="170"/>
        <w:jc w:val="both"/>
        <w:rPr/>
      </w:pPr>
      <w:r>
        <w:rPr>
          <w:rFonts w:cs="Arial Narrow" w:ascii="Arial Narrow" w:hAnsi="Arial Narrow"/>
          <w:sz w:val="22"/>
          <w:szCs w:val="22"/>
        </w:rPr>
        <w:t>- Филос, брат мой, оккультным адептом рождаются, а не делаются. Его знание приходит изнутри, а не извне. Тебе будет дан ключ к Духу, и тогда Всезнание проникнет в твою душу. Ни один человек, ни одна книга не смогут дать тебе знаний, но все станет ведомо тебе, ибо все - от Отца, а следовательно, от Духа.* (* Иоан. 16:13.) Но прежде, чем Дух войдет, дом должен быть очищен. Оккультист, которому открыто знание обо всем, рождается в результате очистительной работы над собой во многих жизнях. А в твоих было зло. Значит, ты пока не свободен от кармы.</w:t>
      </w:r>
    </w:p>
    <w:p>
      <w:pPr>
        <w:pStyle w:val="Normal"/>
        <w:ind w:firstLine="170"/>
        <w:jc w:val="both"/>
        <w:rPr/>
      </w:pPr>
      <w:r>
        <w:rPr>
          <w:rFonts w:cs="Arial Narrow" w:ascii="Arial Narrow" w:hAnsi="Arial Narrow"/>
          <w:sz w:val="22"/>
          <w:szCs w:val="22"/>
        </w:rPr>
        <w:t>Мол-Ланг вернулся, облеченный в свое материальное тело, и теперь лишь я один оставался в астральном теле, однако не чувствовал себя одиноким, ибо различие наших физических состояний не могло отделить от меня моих друзей. Я не имел возможности облечься в материальную форму потому, что находился на Венере, а тело мое - на далекой планете. Я не чувствовал себя беспомощным, ведь для того, чтобы переместиться из одного места в другое, мне стоило лишь пожелать оказаться там. Однако, эта способность давала мне такую свободу лишь на Геспере, и ощущение ограничения, соответственно, увеличивалось. Досада росла в душе моей; я чувствовал себя почти чужим на этом высоком душевном плане, где мои друзья родились. Несмотря на то, что я ничего не знал о Земле, поскольку мое земное «я» осталось в Сэче под присмотром Мендокуса, я все же ощущал неприятное отчуждение - будто какое-то другое, предшествующее состояние в ином месте было более привычным, и страстно желал вернуться в привычную атмосферу. Горе мне!</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6</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УКЛОНЧИВЫЙ ОТВЕТ</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Один выдающийся писатель заметил как-то, что круг литературных тем весьма ограничен; авторы не могут выдумать ничего такого, что не основывалось бы на жизненных фактах. И это абсолютно верно. Литература ограничена, она повторяет на все лады одно и то же: любовь, ненависть, надежда, отчаяние, жадность, равнодушие, зависть, - словом, все разнообразие человеческих эмоций. Если они представлены в троичном аспекте - трагедии, комедии, драме, - то все возможности исчерпаны, остаются лишь вариации игры света и тени слабых и сильных эмоций.</w:t>
      </w:r>
    </w:p>
    <w:p>
      <w:pPr>
        <w:pStyle w:val="Normal"/>
        <w:ind w:firstLine="170"/>
        <w:jc w:val="both"/>
        <w:rPr/>
      </w:pPr>
      <w:r>
        <w:rPr>
          <w:rFonts w:cs="Arial Narrow" w:ascii="Arial Narrow" w:hAnsi="Arial Narrow"/>
          <w:sz w:val="22"/>
          <w:szCs w:val="22"/>
        </w:rPr>
        <w:t>Можно подумать, что когда история пройдет какую-то новую фазу, теохристианство сможет предложить и новые темы. Но такая мысль неизбежно приведет к разочарованию, ибо оккультная литература исключает даже некоторые потенциальные земные факторы, которые относятся к низшей животной природе и не должны иметь места в человеческой жизни. Зависть, жадность, ненависть не свойственны природе, находящейся в близком родстве с душой любви - Иисусом. Равнодушие, праздность, отчаяние не могут пребывать в душе, которая пристально изучает возможности, подобные тем, что открылись Мол-Лангу - душе столь любящей, что, подобно Иисусу и Гаутаме, она всегда готова отказаться от высшей награды только ради того, чтобы вести за собой меньших братьев. Вы можете сказать, что любовь, подобная этой, не является животной. Правильно. Я же скажу, что она не является человеческой. Это любовь духовная, та любовь, какая по плечу лишь вступившим на Путь, в чьей душе живет знание о пришествии Духа. Если кто-либо из вас почувствует, что не может отмахнуться, когда карма потребует показать на деле, что «нет больше той любви, как если кто положит душу свою за друзей своих»*,(Иоанн.15:13) тогда, мой брат или сестра, вы узнаете о рождении Духа внутри вас. Да будете вы тогда благословенны.</w:t>
      </w:r>
    </w:p>
    <w:p>
      <w:pPr>
        <w:pStyle w:val="Normal"/>
        <w:ind w:firstLine="170"/>
        <w:jc w:val="both"/>
        <w:rPr/>
      </w:pPr>
      <w:r>
        <w:rPr>
          <w:rFonts w:cs="Arial Narrow" w:ascii="Arial Narrow" w:hAnsi="Arial Narrow"/>
          <w:sz w:val="22"/>
          <w:szCs w:val="22"/>
        </w:rPr>
        <w:t>Те читатели, кто полагает, будто, рассказывая о вещах столь удивительных, я лишь стараюсь развлечь их на несколько часов, глубоко ошибаются - не в этом моя задача. Моя книга - труд любви, и создана она во имя святой цели. Близится Второе пришествие Христа в мир. Но Он придет не ко всем сразу, не одновременно, а прежде всего к тем человеческим душам, которые будут готовы принять Его в сердце и исполнить дело Его.* (* Лук. 21:34-36.)  Он уже близок, и если вы откроете душу свою, чтобы принять дух Его, то Христос войдет в нее.</w:t>
      </w:r>
    </w:p>
    <w:p>
      <w:pPr>
        <w:pStyle w:val="Normal"/>
        <w:ind w:firstLine="170"/>
        <w:jc w:val="both"/>
        <w:rPr>
          <w:rFonts w:ascii="Arial Narrow" w:hAnsi="Arial Narrow" w:cs="Arial Narrow"/>
          <w:sz w:val="22"/>
          <w:szCs w:val="22"/>
        </w:rPr>
      </w:pPr>
      <w:r>
        <w:rPr>
          <w:rFonts w:cs="Arial Narrow" w:ascii="Arial Narrow" w:hAnsi="Arial Narrow"/>
          <w:sz w:val="22"/>
          <w:szCs w:val="22"/>
        </w:rPr>
        <w:t>Истинно, никто не может назвать ни дня, ни часа прихода его, однако, я скажу: не ждите его в виде человека или духа извне, но в виде Духа Христа, входящего в ваше собственное существо. Он придет к вам не в человеческом обличье, но как Дух Божественной Любви, если только вы будете готовы сделать Любовь законом своей жизни. И поскольку Христос и Отец - Едины, то, следовательно, и вы, кто слышит и присутствует при сем, будете прославлены и вскоре подниметесь, оставите этот мир и перейдете в Жизнь. Имеющий уши, чтобы слышать, да услышит. Придет Христос и в Сына Человеческого в тот последний час.** (** Марк. 13:26.)</w:t>
      </w:r>
    </w:p>
    <w:p>
      <w:pPr>
        <w:pStyle w:val="Normal"/>
        <w:ind w:firstLine="170"/>
        <w:jc w:val="both"/>
        <w:rPr/>
      </w:pPr>
      <w:r>
        <w:rPr>
          <w:rFonts w:cs="Arial Narrow" w:ascii="Arial Narrow" w:hAnsi="Arial Narrow"/>
          <w:sz w:val="22"/>
          <w:szCs w:val="22"/>
        </w:rPr>
        <w:t>В том, что я говорю, нет ничего необычного, нереального или сенсационного. Все это исходит от Отца и может привести серьезного слушателя на Путь, указанный Христом. И все имеет прямое отношение к жизни на Геспере - планете Божественной Любви. Надеюсь рассказать вам еще кое-что об уровне, виде и продолжительности оккультной жизни. До настоящего момента я сообщал лишь правила, теперь же покажу результаты верности им. И хочу показать, каким великим существом становится человек, соблюдающий оккультный закон, закон Духа, о котором я свидетельствую. Через все века, никогда не опускаясь, человек продолжает свое торжественное шествие ввысь, которое увенчается его единением с Отцом, - и он будет уже не смертным человеком, а Человеком бесконечным! Ангельским!</w:t>
      </w:r>
    </w:p>
    <w:p>
      <w:pPr>
        <w:pStyle w:val="Normal"/>
        <w:ind w:firstLine="170"/>
        <w:jc w:val="both"/>
        <w:rPr/>
      </w:pPr>
      <w:r>
        <w:rPr>
          <w:rFonts w:cs="Arial Narrow" w:ascii="Arial Narrow" w:hAnsi="Arial Narrow"/>
          <w:sz w:val="22"/>
          <w:szCs w:val="22"/>
        </w:rPr>
        <w:t>Но я должен остановить свое торопливое, опережающее события перо и вернуться на Геспер, иначе слова мои останутся просто словами, громоздящимися подобно современным четырнадцатиэтажным зданиям.</w:t>
      </w:r>
    </w:p>
    <w:p>
      <w:pPr>
        <w:pStyle w:val="Normal"/>
        <w:ind w:firstLine="170"/>
        <w:jc w:val="both"/>
        <w:rPr/>
      </w:pPr>
      <w:r>
        <w:rPr>
          <w:rFonts w:cs="Arial Narrow" w:ascii="Arial Narrow" w:hAnsi="Arial Narrow"/>
          <w:sz w:val="22"/>
          <w:szCs w:val="22"/>
        </w:rPr>
        <w:t>Мое желание исследовать оккультную истину не уменьшилось, несмотря на возрастающее стремление к жизни более привычной. Снова и снова я ловил себя на том, что пытался узнать, нельзя ли следовать психической истине и в условиях, менее строгих, то есть при еще борющихся во мне животных инстинктах, ставивших меня намного ниже моих друзей. Но изучать оккультное не в духовной, а в земной среде фактически так же невозможно, как пытаться смешать масло и воду.</w:t>
      </w:r>
    </w:p>
    <w:p>
      <w:pPr>
        <w:pStyle w:val="Normal"/>
        <w:ind w:firstLine="170"/>
        <w:jc w:val="both"/>
        <w:rPr/>
      </w:pPr>
      <w:r>
        <w:rPr>
          <w:rFonts w:cs="Arial Narrow" w:ascii="Arial Narrow" w:hAnsi="Arial Narrow"/>
          <w:sz w:val="22"/>
          <w:szCs w:val="22"/>
        </w:rPr>
        <w:t>Мой наставник Сохма ограничивался тем, что рассказывал о самих принципах, а не о чудесах их проявления, так как в погоне за чудесами я мог бы утратить видение причин: невеждам плод всегда кажется более привлекательным, чем породившее его древо. Вот главная истина, которой следует руководствоваться в оккультных исследованиях: обращай меньше внимания на чудеса и магию, но посвяти все внимание самим законам, ибо законы суть древо. Чародей - меньший из братьев, не осознавший законов Отца в сколь - нибудь полезной степени. Зная закон, понимаешь, как совершать чудеса; не зная закона, стремясь лишь к чудесам, перестаешь следовать за Ним и не унаследуешь Царства Его, даже если покажется, что удалось стать магом большим, чем Куонг, Мендокус или сам Мол-Ланг. Способность к магии ценилась ими менее всех прочих способностей; и вы относитесь к ней соответственно.</w:t>
      </w:r>
    </w:p>
    <w:p>
      <w:pPr>
        <w:pStyle w:val="Normal"/>
        <w:ind w:firstLine="170"/>
        <w:jc w:val="both"/>
        <w:rPr/>
      </w:pPr>
      <w:r>
        <w:rPr>
          <w:rFonts w:cs="Arial Narrow" w:ascii="Arial Narrow" w:hAnsi="Arial Narrow"/>
          <w:sz w:val="22"/>
          <w:szCs w:val="22"/>
        </w:rPr>
        <w:t>Во время прогулки по саду я задал Сохме вопрос относительно его замечания, что мне будет дан ключ к оккультной мудрости, но меня не посвятят в детали:</w:t>
      </w:r>
    </w:p>
    <w:p>
      <w:pPr>
        <w:pStyle w:val="Normal"/>
        <w:ind w:firstLine="170"/>
        <w:jc w:val="both"/>
        <w:rPr/>
      </w:pPr>
      <w:r>
        <w:rPr>
          <w:rFonts w:cs="Arial Narrow" w:ascii="Arial Narrow" w:hAnsi="Arial Narrow"/>
          <w:sz w:val="22"/>
          <w:szCs w:val="22"/>
        </w:rPr>
        <w:t>- Сохма, ты говоришь, что детали вместе со следствиями будут опущены и мне будут преподаны только общие законы. Но я думаю, что моя природа еще неспособна сразу воспринимать такие высокие истины. Может, лучше применить другой метод, метод, рожденный из... из.., - тут я в растерянности потер лоб, так как не мог вспомнить земного слова. - Понимаешь, я сам точно не знаю - из чего, но мне кажется, у меня есть какое-то смутное воспоминание о прошлой жизни, где использовался иной метод обучения. Однако, теперь я об этом уже не знаю, брат. Все исчезло.</w:t>
      </w:r>
    </w:p>
    <w:p>
      <w:pPr>
        <w:pStyle w:val="Normal"/>
        <w:ind w:firstLine="170"/>
        <w:jc w:val="both"/>
        <w:rPr/>
      </w:pPr>
      <w:r>
        <w:rPr>
          <w:rFonts w:cs="Arial Narrow" w:ascii="Arial Narrow" w:hAnsi="Arial Narrow"/>
          <w:sz w:val="22"/>
          <w:szCs w:val="22"/>
        </w:rPr>
        <w:t>- Нет, не исчезло, Филос. Просто ты оказался в другом месте, вырвавшись вперед из привычной жизни. Но ты говоришь об аналитической философии; она строит умозаключения, основываясь на следствиях, и выходит к их общей причине. Это - ненадежный метод, о чем свидетельствует, к примеру, состояние химической науки в той жизни, которую ты смутно вспоминаешь. Химия - прекрасная наука, но ее развитию мешают неуклюжие аналитические методы, в результате чего она даже не может сказать, что представляет собой песчинка.</w:t>
      </w:r>
    </w:p>
    <w:p>
      <w:pPr>
        <w:pStyle w:val="Normal"/>
        <w:ind w:firstLine="170"/>
        <w:jc w:val="both"/>
        <w:rPr/>
      </w:pPr>
      <w:r>
        <w:rPr>
          <w:rFonts w:cs="Arial Narrow" w:ascii="Arial Narrow" w:hAnsi="Arial Narrow"/>
          <w:sz w:val="22"/>
          <w:szCs w:val="22"/>
        </w:rPr>
        <w:t>Внезапно, по желанию Сохмы ко мне вернулись мои познания в химии, хотя обстоятельства приобретения их так и остались скрытыми. С возвращением же самих знаний вернулась и моя любовь к спорам, и я ответил:</w:t>
      </w:r>
    </w:p>
    <w:p>
      <w:pPr>
        <w:pStyle w:val="Normal"/>
        <w:ind w:firstLine="170"/>
        <w:jc w:val="both"/>
        <w:rPr/>
      </w:pPr>
      <w:r>
        <w:rPr>
          <w:rFonts w:cs="Arial Narrow" w:ascii="Arial Narrow" w:hAnsi="Arial Narrow"/>
          <w:sz w:val="22"/>
          <w:szCs w:val="22"/>
        </w:rPr>
        <w:t>Извини, но химия может сказать это. Песок есть кремнезем, окисел кремния, и состоит он из элемента кремния и кислорода  воздуха в соотношении один к двум.</w:t>
      </w:r>
    </w:p>
    <w:p>
      <w:pPr>
        <w:pStyle w:val="Normal"/>
        <w:ind w:firstLine="170"/>
        <w:jc w:val="both"/>
        <w:rPr/>
      </w:pPr>
      <w:r>
        <w:rPr>
          <w:rFonts w:cs="Arial Narrow" w:ascii="Arial Narrow" w:hAnsi="Arial Narrow"/>
          <w:sz w:val="22"/>
          <w:szCs w:val="22"/>
        </w:rPr>
        <w:t>- Точно. Но на самом деле, ты ничего не сказал; ты так же далек от истины, как и прежде. Ты говоришь, что песок состоит из двух первичных элементов, не так ли?</w:t>
      </w:r>
    </w:p>
    <w:p>
      <w:pPr>
        <w:pStyle w:val="Normal"/>
        <w:ind w:firstLine="170"/>
        <w:jc w:val="both"/>
        <w:rPr>
          <w:rFonts w:ascii="Arial Narrow" w:hAnsi="Arial Narrow" w:cs="Arial Narrow"/>
          <w:sz w:val="22"/>
          <w:szCs w:val="22"/>
        </w:rPr>
      </w:pPr>
      <w:r>
        <w:rPr>
          <w:rFonts w:cs="Arial Narrow" w:ascii="Arial Narrow" w:hAnsi="Arial Narrow"/>
          <w:sz w:val="22"/>
          <w:szCs w:val="22"/>
        </w:rPr>
        <w:t>- Совершенно верно.</w:t>
      </w:r>
    </w:p>
    <w:p>
      <w:pPr>
        <w:pStyle w:val="Normal"/>
        <w:ind w:firstLine="170"/>
        <w:jc w:val="both"/>
        <w:rPr>
          <w:rFonts w:ascii="Arial Narrow" w:hAnsi="Arial Narrow" w:cs="Arial Narrow"/>
          <w:sz w:val="22"/>
          <w:szCs w:val="22"/>
        </w:rPr>
      </w:pPr>
      <w:r>
        <w:rPr>
          <w:rFonts w:cs="Arial Narrow" w:ascii="Arial Narrow" w:hAnsi="Arial Narrow"/>
          <w:sz w:val="22"/>
          <w:szCs w:val="22"/>
        </w:rPr>
        <w:t>- Но можно ли и дальше расщепить первичные элементы?</w:t>
      </w:r>
    </w:p>
    <w:p>
      <w:pPr>
        <w:pStyle w:val="Normal"/>
        <w:ind w:firstLine="170"/>
        <w:jc w:val="both"/>
        <w:rPr/>
      </w:pPr>
      <w:r>
        <w:rPr>
          <w:rFonts w:cs="Arial Narrow" w:ascii="Arial Narrow" w:hAnsi="Arial Narrow"/>
          <w:sz w:val="22"/>
          <w:szCs w:val="22"/>
        </w:rPr>
        <w:t>- Нет, нельзя, - сказал я, но, вспомнив некоторые необычные вещи, свидетелем которых был, начал нервничать.</w:t>
      </w:r>
    </w:p>
    <w:p>
      <w:pPr>
        <w:pStyle w:val="Normal"/>
        <w:ind w:firstLine="170"/>
        <w:jc w:val="both"/>
        <w:rPr/>
      </w:pPr>
      <w:r>
        <w:rPr>
          <w:rFonts w:cs="Arial Narrow" w:ascii="Arial Narrow" w:hAnsi="Arial Narrow"/>
          <w:sz w:val="22"/>
          <w:szCs w:val="22"/>
        </w:rPr>
        <w:t>- Нет? Ты уверен?- переспросил он настойчиво, и я из упрямства, а также решимости быть верным своей науке во что бы то ни стало, ответил:</w:t>
      </w:r>
    </w:p>
    <w:p>
      <w:pPr>
        <w:pStyle w:val="Normal"/>
        <w:ind w:firstLine="170"/>
        <w:jc w:val="both"/>
        <w:rPr>
          <w:rFonts w:ascii="Arial Narrow" w:hAnsi="Arial Narrow" w:cs="Arial Narrow"/>
          <w:sz w:val="22"/>
          <w:szCs w:val="22"/>
        </w:rPr>
      </w:pPr>
      <w:r>
        <w:rPr>
          <w:rFonts w:cs="Arial Narrow" w:ascii="Arial Narrow" w:hAnsi="Arial Narrow"/>
          <w:sz w:val="22"/>
          <w:szCs w:val="22"/>
        </w:rPr>
        <w:t>- Абсолютно!</w:t>
      </w:r>
    </w:p>
    <w:p>
      <w:pPr>
        <w:pStyle w:val="Normal"/>
        <w:ind w:firstLine="170"/>
        <w:jc w:val="both"/>
        <w:rPr/>
      </w:pPr>
      <w:r>
        <w:rPr>
          <w:rFonts w:cs="Arial Narrow" w:ascii="Arial Narrow" w:hAnsi="Arial Narrow"/>
          <w:sz w:val="22"/>
          <w:szCs w:val="22"/>
        </w:rPr>
        <w:t>- Филос, если бы твое упрямство не уравновешивалось твоей достойной восхищения верностью принципам, я сказал бы, что мудрость умрет вместе с тобой. Мой друг, твоя система химии с ее шестьюдесятью непарными «первичными элементами», ее «монадами, диадами, триадами» и так далее, с ее одно-, двух-, трех- и многовалентными элементами есть ничто иное, как рабочая гипотеза, прекрасно приспособленная для получения ожидаемого результата. Но поскольку она не представляет собой всей химической истины, значит, и не способна дать во всей полноте то, что являет нам истинная сущность природы. Неспособные вести к истине, эти теории приводят к выводам, прямо противоположным ей: они говорят о многообразии видов материи в то время, как истина состоит в том, что материя едина. Как я уже сказал, химики на Земле имеют хорошую рабочую гипотезу, единственную, которой им придется пользоваться, пока они не найдут лучший, истинный метод.</w:t>
      </w:r>
    </w:p>
    <w:p>
      <w:pPr>
        <w:pStyle w:val="Normal"/>
        <w:ind w:firstLine="170"/>
        <w:jc w:val="both"/>
        <w:rPr/>
      </w:pPr>
      <w:r>
        <w:rPr>
          <w:rFonts w:cs="Arial Narrow" w:ascii="Arial Narrow" w:hAnsi="Arial Narrow"/>
          <w:sz w:val="22"/>
          <w:szCs w:val="22"/>
        </w:rPr>
        <w:t>Сохма замолчал, и я спросил, в чем же состоит лучший метод. Он не ответил мне напрямую, словами, но вместо этого представил моему мысленному взору цех, в котором на столах и скамьях стояло множество различных приборов и машин в разной стадии сборки. Я увидел здесь настенные часы, немного поодаль - наручные часы, какую-то старомодную пишущую машинку, хронометры, инструменты для сборки, а также много замысловатых механизмов, по внешнему виду которых мне трудно было догадаться об их предназначении. На одном из столов лежали вперемешку разнообразные детали.</w:t>
      </w:r>
    </w:p>
    <w:p>
      <w:pPr>
        <w:pStyle w:val="Normal"/>
        <w:ind w:firstLine="170"/>
        <w:jc w:val="both"/>
        <w:rPr/>
      </w:pPr>
      <w:r>
        <w:rPr>
          <w:rFonts w:cs="Arial Narrow" w:ascii="Arial Narrow" w:hAnsi="Arial Narrow"/>
          <w:sz w:val="22"/>
          <w:szCs w:val="22"/>
        </w:rPr>
        <w:t>- Филос, можешь ли ты собрать их вместе? - спросил Сохма. - В этой куче лежат части от часов, печатных машинок, замков и так далее. Ты не механик, а, следовательно, не знаешь, как обращаться с этими вещами. Впрочем, я тоже не собрал бы, хотя я - механик. Дело в том, что из всех этих деталей, лежащих перед тобой, попросту нельзя сконструировать часы или иной механизм. Но предположим, ты аккуратно разберешь работающие часы и скрупулезно изучишь взаимосвязь деталей в них, вот тогда ты получишь представление о целом. Если разберешь лишь одни часы, то еще не сможешь научиться, разобрав же многие, сумеешь снова собрать их в том виде, в каком они были прежде. Таковы процессы анализа, дедукции и синтеза; они практически аналогичны для физики, механики и химии.</w:t>
      </w:r>
    </w:p>
    <w:p>
      <w:pPr>
        <w:pStyle w:val="Normal"/>
        <w:ind w:firstLine="170"/>
        <w:jc w:val="both"/>
        <w:rPr/>
      </w:pPr>
      <w:r>
        <w:rPr>
          <w:rFonts w:cs="Arial Narrow" w:ascii="Arial Narrow" w:hAnsi="Arial Narrow"/>
          <w:sz w:val="22"/>
          <w:szCs w:val="22"/>
        </w:rPr>
        <w:t>- Но, друг мой, - сказал я, смутившись, - мне не удастся проделать все это, не имея благоприятной возможности для такого эксперимента.</w:t>
      </w:r>
    </w:p>
    <w:p>
      <w:pPr>
        <w:pStyle w:val="Normal"/>
        <w:ind w:firstLine="170"/>
        <w:jc w:val="both"/>
        <w:rPr/>
      </w:pPr>
      <w:r>
        <w:rPr>
          <w:rFonts w:cs="Arial Narrow" w:ascii="Arial Narrow" w:hAnsi="Arial Narrow"/>
          <w:sz w:val="22"/>
          <w:szCs w:val="22"/>
        </w:rPr>
        <w:t>- К этому я и веду, Филос. Я покажу тебе тот лучший метод, о котором говорил. Вот перед нами мое собственное изобретение. Я сам создал его, и, следовательно, оно мне знакомо. Здесь такая же машина, но уже в разобранном виде; ее детали свалены в кучу. Итак, ты ничего не знаешь о конструктивной механике, я же знаю и укажу тебе на основные детали машины в процессе работы. Смотри.</w:t>
      </w:r>
    </w:p>
    <w:p>
      <w:pPr>
        <w:pStyle w:val="Normal"/>
        <w:ind w:firstLine="170"/>
        <w:jc w:val="both"/>
        <w:rPr/>
      </w:pPr>
      <w:r>
        <w:rPr>
          <w:rFonts w:cs="Arial Narrow" w:ascii="Arial Narrow" w:hAnsi="Arial Narrow"/>
          <w:sz w:val="22"/>
          <w:szCs w:val="22"/>
        </w:rPr>
        <w:t>Сохма подошел к аппарату - чуду механической красоты, сквозь стеклянный корпус которого видно было все его внутреннее устройство: отполированные медные части, серебряные колеса, пружины, зубцы, ременные передачи и прочее. Взяв микрофон, он объяснил, что будет говорить в него, а машина примет все его слова, напечатает и переплетет в виде книги. Немного ослабив какой-то винт, он начал говорить:</w:t>
      </w:r>
    </w:p>
    <w:p>
      <w:pPr>
        <w:pStyle w:val="Normal"/>
        <w:ind w:firstLine="170"/>
        <w:jc w:val="both"/>
        <w:rPr/>
      </w:pPr>
      <w:r>
        <w:rPr>
          <w:rFonts w:cs="Arial Narrow" w:ascii="Arial Narrow" w:hAnsi="Arial Narrow"/>
          <w:sz w:val="22"/>
          <w:szCs w:val="22"/>
        </w:rPr>
        <w:t>«Микроскопическая диафрагма приводит в действие сильные токи. Они действуют только тогда, когда звуковые модуляции моего голоса ударяются об эту вокальную диафрагму, посредством чего, как ты сам видишь, углеродные диски перекрывают другие токи и приводят в действие рычажки, несущие на своих концах символы. Заметь, эта вокальная диафрагма сделана из чутких стальных струн, как у пианино, их столько же, сколько существует вокальных тонов и октав. Соответственно, в нашем алфавите такое же количество букв, а наш письменный язык состоит из упорядоченной последовательности этих букв, либо печатных, либо рукописных. Посредством звуков, произносимых голосом вблизи такого инструмента, можно «наговорить» целый печатный том.</w:t>
      </w:r>
    </w:p>
    <w:p>
      <w:pPr>
        <w:pStyle w:val="Normal"/>
        <w:ind w:firstLine="170"/>
        <w:jc w:val="both"/>
        <w:rPr/>
      </w:pPr>
      <w:r>
        <w:rPr>
          <w:rFonts w:cs="Arial Narrow" w:ascii="Arial Narrow" w:hAnsi="Arial Narrow"/>
          <w:sz w:val="22"/>
          <w:szCs w:val="22"/>
        </w:rPr>
        <w:t>Каждый из соединенных в речь звуков воздействует на свою струну; ее вибрация сжимает углеродный диск, происходит мгновенный электрический разряд, печатный рычажок делает свое дело, бумага продвигается на пробел вперед и печатается следующий символ, и так далее, пока не прекратится звучание голоса. Расстояния между словами тоже задаются автоматически. Даже если кто-то станет говорить почти без пауз, специальное устройство будет возвращать углеродные диски из их сжатого активного состояния в первоначальное, в результате чего пружина передвинет бумагу на расстояние одного пробела при каждой незначительной паузе в голосе и на два пробела при продолжительной паузе. В любом случае силы пружины хватает не более, чем на два пробела.</w:t>
      </w:r>
    </w:p>
    <w:p>
      <w:pPr>
        <w:pStyle w:val="Normal"/>
        <w:ind w:firstLine="170"/>
        <w:jc w:val="both"/>
        <w:rPr/>
      </w:pPr>
      <w:r>
        <w:rPr>
          <w:rFonts w:cs="Arial Narrow" w:ascii="Arial Narrow" w:hAnsi="Arial Narrow"/>
          <w:sz w:val="22"/>
          <w:szCs w:val="22"/>
        </w:rPr>
        <w:t>Теперь, когда я почти закончил говорить, переведу вот этот рычажок в верхнее положение, отпуская, таким образом, накопленную силу, возникшую при движении деталей, и в особенности тяжелого маятника. Печать прекращается, а накопленная энергия сверстает, обрежет и переплетет мою напечатанную речь. И по завершении этого остаток этой энергии, которая всегда равна произведенной работе, будет полностью израсходован на звонок колокольчика, означающий конец процесса».</w:t>
      </w:r>
    </w:p>
    <w:p>
      <w:pPr>
        <w:pStyle w:val="Normal"/>
        <w:ind w:firstLine="170"/>
        <w:jc w:val="both"/>
        <w:rPr/>
      </w:pPr>
      <w:r>
        <w:rPr>
          <w:rFonts w:cs="Arial Narrow" w:ascii="Arial Narrow" w:hAnsi="Arial Narrow"/>
          <w:sz w:val="22"/>
          <w:szCs w:val="22"/>
        </w:rPr>
        <w:t>Когда Сохма замолчал, машина еще некоторое время продолжала работать, затем раздался звонок, и книжечка, содержавшая все его слова, выпала в небольшой ящичек на другом конце корпуса. И тут меня впервые поразила компактность столь сложного механизма: он был высотой всего восемнадцать дюймов, два фута шириной и три фута длиной. И, тем не менее, именно он выполнил эту чудесную работу.</w:t>
      </w:r>
    </w:p>
    <w:p>
      <w:pPr>
        <w:pStyle w:val="Normal"/>
        <w:ind w:firstLine="170"/>
        <w:jc w:val="both"/>
        <w:rPr/>
      </w:pPr>
      <w:r>
        <w:rPr>
          <w:rFonts w:cs="Arial Narrow" w:ascii="Arial Narrow" w:hAnsi="Arial Narrow"/>
          <w:sz w:val="22"/>
          <w:szCs w:val="22"/>
        </w:rPr>
        <w:t>- Смог бы ты разобрать этот инструмент и снова правильно собрать его? - Я был озадачен вопросом, ибо подумал, что Сохма действительно собирается заставить меня проделать это. - Нет, брат мой, - успокоил он. - Как его создатель, я, конечно, знаю все его особенности, но мое понимание и его, и других машин, а также истин, относящихся не только к механике, но к научной физике, базируется на духовном знании, которое я сейчас вложу и в твой ум. По крайней мере, то, что касается этого механизма. Теперь же смотри на него и познавай его.</w:t>
      </w:r>
    </w:p>
    <w:p>
      <w:pPr>
        <w:pStyle w:val="Normal"/>
        <w:ind w:firstLine="170"/>
        <w:jc w:val="both"/>
        <w:rPr/>
      </w:pPr>
      <w:r>
        <w:rPr>
          <w:rFonts w:cs="Arial Narrow" w:ascii="Arial Narrow" w:hAnsi="Arial Narrow"/>
          <w:sz w:val="22"/>
          <w:szCs w:val="22"/>
        </w:rPr>
        <w:t>Странно, но я, который прежде ничего не знал об этих вещах, в то же мгновение понял, что разбираюсь во всех сложностях этого устройства, как часовщик в часах. Сохма, заметив это, сказал:</w:t>
      </w:r>
    </w:p>
    <w:p>
      <w:pPr>
        <w:pStyle w:val="Normal"/>
        <w:ind w:firstLine="170"/>
        <w:jc w:val="both"/>
        <w:rPr/>
      </w:pPr>
      <w:r>
        <w:rPr>
          <w:rFonts w:cs="Arial Narrow" w:ascii="Arial Narrow" w:hAnsi="Arial Narrow"/>
          <w:sz w:val="22"/>
          <w:szCs w:val="22"/>
        </w:rPr>
        <w:t>-Таков, Филос, ключ ко всей мудрости, о которой я говорил. Бог - Создатель всех вещей войдет в тебя однажды. И тогда твой дух, который есть луч Его Духа, пущенный Им во тьму жизни, воссоединится с Ним. А поскольку Он творит неизменным Логосом все предметы и состояния Бытия и имманентен им, зная их, то, когда Он войдет в твою душу, тебе также будет все ведомо. И ты узнаешь, что в химическом смысле существует лишь один элемент, приводимый в движение Силой. И тогда все известные тебе «элементы» станешь рассматривать лишь как различные скорости молекулярных образований Единого Элемента посредством различных степеней Единой Силы, а разницу между светом, теплом, звуком и всеми твердыми, жидкими и газообразными субстанциями увидишь не в материальном отличии, но только в скорости.</w:t>
      </w:r>
    </w:p>
    <w:p>
      <w:pPr>
        <w:pStyle w:val="Normal"/>
        <w:ind w:firstLine="170"/>
        <w:jc w:val="both"/>
        <w:rPr/>
      </w:pPr>
      <w:r>
        <w:rPr>
          <w:rFonts w:cs="Arial Narrow" w:ascii="Arial Narrow" w:hAnsi="Arial Narrow"/>
          <w:sz w:val="22"/>
          <w:szCs w:val="22"/>
        </w:rPr>
        <w:t>Это знание лежит в основе всей жизни - физики, химии, звуковых, тепловых, хроматических, электрических и прочих всевозможных аспектов природы. Это - высший закон Бога, а Он есть природа, хотя обратное не верно: природа не есть Бог. Другим законом является закон компенсации. Рассказать тебе о нем?</w:t>
      </w:r>
    </w:p>
    <w:p>
      <w:pPr>
        <w:pStyle w:val="Normal"/>
        <w:ind w:firstLine="170"/>
        <w:jc w:val="both"/>
        <w:rPr/>
      </w:pPr>
      <w:r>
        <w:rPr>
          <w:rFonts w:cs="Arial Narrow" w:ascii="Arial Narrow" w:hAnsi="Arial Narrow"/>
          <w:sz w:val="22"/>
          <w:szCs w:val="22"/>
        </w:rPr>
        <w:t>Я ответил, что буду рад послушать, ибо его слова открывали Бога во всем, высшем и низшем. Итак, он продолжил:</w:t>
      </w:r>
    </w:p>
    <w:p>
      <w:pPr>
        <w:pStyle w:val="Normal"/>
        <w:ind w:firstLine="170"/>
        <w:jc w:val="both"/>
        <w:rPr/>
      </w:pPr>
      <w:r>
        <w:rPr>
          <w:rFonts w:cs="Arial Narrow" w:ascii="Arial Narrow" w:hAnsi="Arial Narrow"/>
          <w:sz w:val="22"/>
          <w:szCs w:val="22"/>
        </w:rPr>
        <w:t>- Этот закон управляет не только всей материей, но и тем, отражением чего она является, - Духом, а также сферой души. Я хочу привести в качестве примера простые образцы материальной природы, скажем, рубанок и шуруп. В зависимости от того, насколько выдвинуто лезвие рубанка, действие его будет либо быстрым, либо сильным, но никогда то и другое одновременно. Если шуруп имеет короткий шаг, то будет медленно проходить сквозь гайку, но, если надавить на шуруп, то сила дробления будет огромной. Если же шаг длинный, то основание шурупа будет быстро продвигаться, а именно: штырь такого шурупа можно даже вогнать в дерево молотком и подкрутить, чтобы он вошел.</w:t>
      </w:r>
    </w:p>
    <w:p>
      <w:pPr>
        <w:pStyle w:val="Normal"/>
        <w:ind w:firstLine="170"/>
        <w:jc w:val="both"/>
        <w:rPr/>
      </w:pPr>
      <w:r>
        <w:rPr>
          <w:rFonts w:cs="Arial Narrow" w:ascii="Arial Narrow" w:hAnsi="Arial Narrow"/>
          <w:sz w:val="22"/>
          <w:szCs w:val="22"/>
        </w:rPr>
        <w:t>Теперь обратимся к сфере души. Если человеческое существо предпочитает постепенный, легкий подъем к планам чистой жизни, ведущей ввысь, к Богу, и при работе с ежедневными искушениями очень часто ошибается и падает, его прогресс будет идти медленно, но верно. Если же, напротив, у него есть огромное стремление учиться быстро, то оно должно встретить всю сокрушающую силу искушений к ошибкам и греху в течение нескольких часов - тех искушений, которые для обычного человека распределяются по многим-многим воплощениям на протяжении веков или даже миллиардов лет. В первом случае Отец дает людям достаточно насущного хлеба силы для того, чтобы они могли развиваться очень медленно, но верно. Во втором необходим весь великий запас силы сопротивления Самого Бога. Ведь всей мощи Люцифера - этого высокого природного духа, который был воплощен на планете, превратившейся в солнечный астероидный пояс после его вероотступничества, падения его души, даже всей его сияющей силы не хватило для достижения победы, и потому он пал. Бог-Христос в вас один может одержать победу в этой борьбе.</w:t>
      </w:r>
    </w:p>
    <w:p>
      <w:pPr>
        <w:pStyle w:val="Normal"/>
        <w:ind w:firstLine="170"/>
        <w:jc w:val="both"/>
        <w:rPr>
          <w:rFonts w:ascii="Arial Narrow" w:hAnsi="Arial Narrow" w:cs="Arial Narrow"/>
          <w:sz w:val="22"/>
          <w:szCs w:val="22"/>
        </w:rPr>
      </w:pPr>
      <w:r>
        <w:rPr>
          <w:rFonts w:cs="Arial Narrow" w:ascii="Arial Narrow" w:hAnsi="Arial Narrow"/>
          <w:sz w:val="22"/>
          <w:szCs w:val="22"/>
        </w:rPr>
        <w:t>Воистину, ни один человек, пока он остается человеком, не может подвергнуться такому искушению. Ни вы, ни Мол-Ланг - отец мой, ни даже Гаутама не подвергались столь суровому испытанию, какое выпало этой высокой мировой душе, Люциферу. Разумеется, я говорю это с учетом относительности; ведь если муху или муравья подвергнуть всему, что только в состоянии вынести насекомое, то их страдание в тот момент по силе будет вполне сопоставимо с состоянием человека в высшей точке напряжения всех его сил. Иисус и Гаутама прошли максимально сложное испытание для своего уровня и не поддались, следовательно, их победа была более величественна, чем испытание, за которым последовало падение Люцифера. И когда вы подойдете к испытанию, подобному этому, то, без сомнения, будете способны выдержать его, хотя, нельзя дать гарантий. Есть лишь один Проводник; последуешь за ним - победишь, не последуешь - падешь.* (* См. Иоан. 16:13.)</w:t>
      </w:r>
    </w:p>
    <w:p>
      <w:pPr>
        <w:pStyle w:val="Normal"/>
        <w:ind w:firstLine="170"/>
        <w:jc w:val="both"/>
        <w:rPr/>
      </w:pPr>
      <w:r>
        <w:rPr>
          <w:rFonts w:cs="Arial Narrow" w:ascii="Arial Narrow" w:hAnsi="Arial Narrow"/>
          <w:sz w:val="22"/>
          <w:szCs w:val="22"/>
        </w:rPr>
        <w:t>Возможно, вам будет в новинку мысль о том, что существует одушевляющее Эго, мировой дух, материализованный в каждой звезде, каждой планете, каждом звездном теле точно так же, как индивидуальная душа - в теле каждого человека, животного или растения. Истинно также и то, что души людские будут развиваться и дальше, им суждено встретиться с высшим испытанием, и если они одержат победу, то войдут в состояние великого покоя - рая, девачана, если хотите, Нирваны. Но и это еще не конец - ведь если у жизни есть начало, есть и конец. И совершенное человеческое Эго, выходя в конечном счете из Нирваны - того долгого девачана после всех воплощений, - возникает уже не как человек. Оно не живет, но оно Есть, и его существование после жизни есть состояние бытия, которое недоступно пониманию человеческого ума, если только он не предположит, основываясь на логическом допущении, что это состояние более высокое, нежели так называемая жизнь.</w:t>
      </w:r>
    </w:p>
    <w:p>
      <w:pPr>
        <w:pStyle w:val="Normal"/>
        <w:ind w:firstLine="170"/>
        <w:jc w:val="both"/>
        <w:rPr/>
      </w:pPr>
      <w:r>
        <w:rPr>
          <w:rFonts w:cs="Arial Narrow" w:ascii="Arial Narrow" w:hAnsi="Arial Narrow"/>
          <w:sz w:val="22"/>
          <w:szCs w:val="22"/>
        </w:rPr>
        <w:t>Но прежде придет испытание преображением. К нему уже пришел мой отец, я же еще нет. Если мы не выдержим его, то наступит вторая смерть,**(Откр. 20:13-15.)  но встретить его мы должны; все человечество должно. Однако до этого еще далеко, ибо оно не придет до тех пор, пока душа, которой предстоит испытание, не станет совершенной и не подготовится к тому, чтобы выйти из кокона человеческой жизни и быть судимой по делам своим Тем, Кто создал все. Не утомил ли я тебя, Филос?</w:t>
      </w:r>
    </w:p>
    <w:p>
      <w:pPr>
        <w:pStyle w:val="Normal"/>
        <w:ind w:firstLine="170"/>
        <w:jc w:val="both"/>
        <w:rPr/>
      </w:pPr>
      <w:r>
        <w:rPr>
          <w:rFonts w:cs="Arial Narrow" w:ascii="Arial Narrow" w:hAnsi="Arial Narrow"/>
          <w:sz w:val="22"/>
          <w:szCs w:val="22"/>
        </w:rPr>
        <w:t>Я ответил отрицательно, хотя, улавливая, как мне казалось, смысл, тут же снова его терял. Тем не менее, мне очень хотелось услышать продолжение, и я делал вид, будто все понял, ведь каждому человеку приятно думать, что его понимание непонятных предметов совершенно. Сохма улыбнулся и предупредил: когда он закончит, все, что я усвою, останется во мне лишь как психическая склонность, способствующая моему росту, ибо я должен забыть сами мысли, которые, как мне казалось, усваивал. И он продолжил, заметив, что создание такой склонности очень ценно и стоит всех затраченных им усилий:</w:t>
      </w:r>
    </w:p>
    <w:p>
      <w:pPr>
        <w:pStyle w:val="Normal"/>
        <w:ind w:firstLine="170"/>
        <w:jc w:val="both"/>
        <w:rPr/>
      </w:pPr>
      <w:r>
        <w:rPr>
          <w:rFonts w:cs="Arial Narrow" w:ascii="Arial Narrow" w:hAnsi="Arial Narrow"/>
          <w:sz w:val="22"/>
          <w:szCs w:val="22"/>
        </w:rPr>
        <w:t>- Я хочу, чтобы ты обратил внимание также и на следующее: то, что ты считаешь днем страшного суда, это момент, когда душа твоя будет судима по делам своим твоим же духом, который и есть Бог в тебе. Так вот, если ты думаешь, что пройдут миллиарды лет, прежде чем наступит этот день, и у тебя полно времени, а значит можно откладывать духовную работу, то - внемли моему предупреждению - это роковая ошибка. Ибо, если кто-то не выдерживает великого испытания, то лишь потому, что день за днем, жизнь за жизнью пренебрегал своими возможностями - намеренно или неосознанно. Такая душа обречена на вторую смерть, она будет извергнута в «огненное озеро», иными словами, дух оставит ее и уйдет к Отцу, а душа попадет в огненную стихию, которая представляет собой совокупность всех низших форм силы, из каких берут начало жизнь, тепло и вибрация.</w:t>
      </w:r>
    </w:p>
    <w:p>
      <w:pPr>
        <w:pStyle w:val="Normal"/>
        <w:ind w:firstLine="170"/>
        <w:jc w:val="both"/>
        <w:rPr/>
      </w:pPr>
      <w:r>
        <w:rPr>
          <w:rFonts w:cs="Arial Narrow" w:ascii="Arial Narrow" w:hAnsi="Arial Narrow"/>
          <w:sz w:val="22"/>
          <w:szCs w:val="22"/>
        </w:rPr>
        <w:t>Но это не случится до тех пор, пока грешник не перейдет из своей души в свой дух. Поэтому «вторая смерть»* не есть смерть грешника, это отделение всего его (или ее) испорченного труда и возможность начать сначала, строить лучше. Отец наш проклял не дитя Свое, но лишь его несовершенное творение, грешащую душу. В нашей библиотеке ты можешь увидеть книгу, принесенную на Геспер с Земли, книгу, которая расскажет тебе об ордене розенкрейцеров, в ней написано об этом божественном Огне. Это тот же Огонь, который некогда на Земле называли Максин. Филос, ты должен будешь пройти это решающее испытание прежде многих других; никто не знает, как одержать победу, кроме тех, кто уже прошел его.</w:t>
      </w:r>
    </w:p>
    <w:p>
      <w:pPr>
        <w:pStyle w:val="Normal"/>
        <w:ind w:firstLine="170"/>
        <w:jc w:val="both"/>
        <w:rPr/>
      </w:pPr>
      <w:r>
        <w:rPr>
          <w:rFonts w:cs="Arial Narrow" w:ascii="Arial Narrow" w:hAnsi="Arial Narrow"/>
          <w:sz w:val="22"/>
          <w:szCs w:val="22"/>
        </w:rPr>
        <w:t>Когда Сохма окончил речь, я огляделся вокруг и обнаружил, что часы, печатные машинки, замки и прочие приборы куда-то исчезли, не исчез один лишь вокальный принтер: только он был реален, все же остальное - лишь образы предметов, которые Сохма хотел показать мне. Мой мозг был еще недостаточно тренирован, чтобы так долго концентрироваться на определенной мысли; я полагал, что уже получил четкое представление обо всем сказанном моим спутником относительно его изобретения, однако, попытайся я теперь вспомнить его объяснения, меня постигло бы разочарование, ибо в голове не осталось ничего, кроме общей идеи. Я так и не сделал попытки собрать прибор, так как, довольствуясь предположением о такой возможности, мой ум обратился к новой теме.</w:t>
      </w:r>
    </w:p>
    <w:p>
      <w:pPr>
        <w:pStyle w:val="Normal"/>
        <w:ind w:firstLine="170"/>
        <w:jc w:val="both"/>
        <w:rPr/>
      </w:pPr>
      <w:r>
        <w:rPr>
          <w:rFonts w:cs="Arial Narrow" w:ascii="Arial Narrow" w:hAnsi="Arial Narrow"/>
          <w:sz w:val="22"/>
          <w:szCs w:val="22"/>
        </w:rPr>
        <w:t>Я спросил Сохму, нет ли у гесперианцев летательных аппаратов. Существование их казалось мне закономерным среди столь многих достижений. Он повернулся ко мне и, глядя на кого-то за моей спиной, ответил с улыбкой:</w:t>
      </w:r>
    </w:p>
    <w:p>
      <w:pPr>
        <w:pStyle w:val="Normal"/>
        <w:ind w:firstLine="170"/>
        <w:jc w:val="both"/>
        <w:rPr>
          <w:rFonts w:ascii="Arial Narrow" w:hAnsi="Arial Narrow" w:cs="Arial Narrow"/>
          <w:sz w:val="22"/>
          <w:szCs w:val="22"/>
        </w:rPr>
      </w:pPr>
      <w:r>
        <w:rPr>
          <w:rFonts w:cs="Arial Narrow" w:ascii="Arial Narrow" w:hAnsi="Arial Narrow"/>
          <w:sz w:val="22"/>
          <w:szCs w:val="22"/>
        </w:rPr>
        <w:t>- Пусть Фирис ответит тебе на этот вопрос, мне же пора быть в другом месте.</w:t>
      </w:r>
    </w:p>
    <w:p>
      <w:pPr>
        <w:pStyle w:val="Normal"/>
        <w:ind w:firstLine="170"/>
        <w:jc w:val="both"/>
        <w:rPr>
          <w:rFonts w:ascii="Arial Narrow" w:hAnsi="Arial Narrow" w:cs="Arial Narrow"/>
          <w:sz w:val="22"/>
          <w:szCs w:val="22"/>
        </w:rPr>
      </w:pPr>
      <w:r>
        <w:rPr>
          <w:rFonts w:cs="Arial Narrow" w:ascii="Arial Narrow" w:hAnsi="Arial Narrow"/>
          <w:sz w:val="22"/>
          <w:szCs w:val="22"/>
        </w:rPr>
        <w:t>Я был рад такому повороту событий, но при виде Фирис мною овладела стеснительность. Не обратив никакого внимания на мое смущение, она сказала:</w:t>
      </w:r>
    </w:p>
    <w:p>
      <w:pPr>
        <w:pStyle w:val="Normal"/>
        <w:ind w:firstLine="170"/>
        <w:jc w:val="both"/>
        <w:rPr/>
      </w:pPr>
      <w:r>
        <w:rPr>
          <w:rFonts w:cs="Arial Narrow" w:ascii="Arial Narrow" w:hAnsi="Arial Narrow"/>
          <w:sz w:val="22"/>
          <w:szCs w:val="22"/>
        </w:rPr>
        <w:t>- Мы редко перемещаемся, и то чаще в астральном теле. Да, у нас есть воздушные аппараты, но пользуемся мы ими лишь изредка.</w:t>
      </w:r>
    </w:p>
    <w:p>
      <w:pPr>
        <w:pStyle w:val="Normal"/>
        <w:ind w:firstLine="170"/>
        <w:jc w:val="both"/>
        <w:rPr/>
      </w:pPr>
      <w:r>
        <w:rPr>
          <w:rFonts w:cs="Arial Narrow" w:ascii="Arial Narrow" w:hAnsi="Arial Narrow"/>
          <w:sz w:val="22"/>
          <w:szCs w:val="22"/>
        </w:rPr>
        <w:t>Возможно, ты... Или мне все же следует говорить «вы», чтобы уменьшить твою - вашу - робость от того, что я рядом? - Фирис обратила на меня смеющиеся глаза, и этот ее взгляд окончательно смутил меня. Она лукаво улыбнулась и продолжала:</w:t>
      </w:r>
    </w:p>
    <w:p>
      <w:pPr>
        <w:pStyle w:val="Normal"/>
        <w:ind w:firstLine="170"/>
        <w:jc w:val="both"/>
        <w:rPr/>
      </w:pPr>
      <w:r>
        <w:rPr>
          <w:rFonts w:cs="Arial Narrow" w:ascii="Arial Narrow" w:hAnsi="Arial Narrow"/>
          <w:sz w:val="22"/>
          <w:szCs w:val="22"/>
        </w:rPr>
        <w:t>- Возможно, ты думаешь, что мы осуществляем перемещение своих физических тел с помощью какого-нибудь оккультного процесса, или чего-то в этом роде. Это не так. Поскольку все формы материи суть Божественные идеи, облеченные в Единую Субстанцию, то можно расщепить материальную форму, но сохранить психическую идею и усилием воли перенести ее куда-либо - это подобно движению мыслей, - а затем снова облечь ее материей. Такое возможно. Следовательно, сюда можно перенести предметы с Земли. Но если ты думаешь, что это делает физическое тело, то заблуждаешься, так как мы сами являемся воплощенной идеей.</w:t>
      </w:r>
    </w:p>
    <w:p>
      <w:pPr>
        <w:pStyle w:val="Normal"/>
        <w:ind w:firstLine="170"/>
        <w:jc w:val="both"/>
        <w:rPr/>
      </w:pPr>
      <w:r>
        <w:rPr>
          <w:rFonts w:cs="Arial Narrow" w:ascii="Arial Narrow" w:hAnsi="Arial Narrow"/>
          <w:sz w:val="22"/>
          <w:szCs w:val="22"/>
        </w:rPr>
        <w:t>Конечно, мы способны выходить из этих тел и в мгновение ока перемещаться с одной звезды на другую, но не можем иметь двух физических тел одновременно. Прежде чем выйти из тела, нужно погрузить его в каталептический транс, оставить в таком состоянии и снова войти в него по возвращении. Если же мы оставим его и создадим для себя новое тело, во всех отношениях похожее на прежнее, и будем пребывать в нем, то оставленный телесный храм ждет гибель. В принципе, такое возможно, но мы не видим в этом необходимости и так не поступаем. Все вокруг тебя есть материя, дыхание - тоже материя, отличающаяся, скажем, от железа лишь скоростью молекул. Воздух - материя, электричество - материя. Сейчас я покажу тебе, как можно управлять ею. Смотри, я хочу создать несколько тарелок, чашек, блюдец, ножей и вилок. Для этого я воображаю их (imagio - я творю) в ментальной или психической форме. Видишь их? Земные глаза не увидели бы, но тебе на время дано гесперианское зрение. Передо мной возникло несколько изящных столовых приборов, каждый из которых был по особому украшен.</w:t>
      </w:r>
    </w:p>
    <w:p>
      <w:pPr>
        <w:pStyle w:val="Normal"/>
        <w:ind w:firstLine="170"/>
        <w:jc w:val="both"/>
        <w:rPr/>
      </w:pPr>
      <w:r>
        <w:rPr>
          <w:rFonts w:cs="Arial Narrow" w:ascii="Arial Narrow" w:hAnsi="Arial Narrow"/>
          <w:sz w:val="22"/>
          <w:szCs w:val="22"/>
        </w:rPr>
        <w:t xml:space="preserve">- Эти предметы на самом деле - лишь мыслеформы; ни один глаз, неспособный к восприятию мысли, не смог бы видеть их. А теперь смотри: я набираю более высокую скорость, дополнительную силу, которая производит эфир Единой Субстанции, и энергия, которую я передаю, есть энергия различных минералов, из которых в соответствии с моим желанием и должна быть «сделана» посуда. Видишь: одна тарелка - из рубина, настоящего кристалла алюминия; другая - из жемчуга, а прочие - из различных драгоценных камней; вот эти чашка с блюдцем - из кристалла углерода, они - алмазные. На Земле такая посуда стоила бы миллионы долларов, а здесь она ценна лишь своей пользой и красотой.                                                                                               </w:t>
      </w:r>
    </w:p>
    <w:p>
      <w:pPr>
        <w:pStyle w:val="Normal"/>
        <w:ind w:firstLine="170"/>
        <w:jc w:val="both"/>
        <w:rPr/>
      </w:pPr>
      <w:r>
        <w:rPr>
          <w:rFonts w:cs="Arial Narrow" w:ascii="Arial Narrow" w:hAnsi="Arial Narrow"/>
          <w:sz w:val="22"/>
          <w:szCs w:val="22"/>
        </w:rPr>
        <w:t>Видишь, Филос, я знаю реалии вашего языка и понимаю те идеи, которые ты передаешь словами. Но теперь мне, как и брату, пора идти, потому что я должна приготовить обед, найдя применение тем тарелкам, чашкам и блюдцам, какие только что сделала. Ведь мне еще нужно создать к обеду и многое другое. Совсем как простая смертная, думаешь ты? Действительно, почему бы и нет? Полагать, что оккультист вечно погружен в замысловатые рассуждения, - заблуждение, Филос, ты и правда заблуждаешься. Можешь пойти в библиотеку, где найдешь для себя нечто интересное.</w:t>
      </w:r>
    </w:p>
    <w:p>
      <w:pPr>
        <w:pStyle w:val="Normal"/>
        <w:ind w:firstLine="170"/>
        <w:jc w:val="both"/>
        <w:rPr/>
      </w:pPr>
      <w:r>
        <w:rPr>
          <w:rFonts w:cs="Arial Narrow" w:ascii="Arial Narrow" w:hAnsi="Arial Narrow"/>
          <w:sz w:val="22"/>
          <w:szCs w:val="22"/>
        </w:rPr>
        <w:t>Итак, я отправился в библиотеку. Если захочешь, мой читатель, пойдем со мной вместе, чтобы увидеть кое-что, разумеется, мысленно. Не думай, будто эти гесперианские предметы были нереальными, основываясь на моих словах о том, что никакие земные глаза не могли увидеть признаков жизни на Венере. Реальность не обязательно подразумевает земную плотность.</w:t>
      </w:r>
    </w:p>
    <w:p>
      <w:pPr>
        <w:pStyle w:val="Normal"/>
        <w:ind w:firstLine="170"/>
        <w:jc w:val="both"/>
        <w:rPr>
          <w:rFonts w:ascii="Arial Narrow" w:hAnsi="Arial Narrow" w:cs="Arial Narrow"/>
          <w:sz w:val="22"/>
          <w:szCs w:val="22"/>
        </w:rPr>
      </w:pPr>
      <w:r>
        <w:rPr>
          <w:rFonts w:cs="Arial Narrow" w:ascii="Arial Narrow" w:hAnsi="Arial Narrow"/>
          <w:sz w:val="22"/>
          <w:szCs w:val="22"/>
        </w:rPr>
        <w:t>На полках библиотеки выстроились, по крайней мере, тысяч сорок томов; многие из них были переплетены довольно скромно, но некоторые щеголяли богатыми переплетами. Я заметил, что книги расставлены в алфавитном порядке гесперианского языка. Но на столе увидел одну, на обложке которой название и имя автора были выведены золоченым англосаксонским письмом. Как только я взглянул на нее, ко мне на короткое время вернулось воспоминание о Земле. Надпись гласила:</w:t>
      </w:r>
    </w:p>
    <w:p>
      <w:pPr>
        <w:pStyle w:val="Normal"/>
        <w:ind w:firstLine="170"/>
        <w:jc w:val="center"/>
        <w:rPr>
          <w:rFonts w:ascii="Arial Narrow" w:hAnsi="Arial Narrow" w:cs="Arial Narrow"/>
          <w:sz w:val="22"/>
          <w:szCs w:val="22"/>
        </w:rPr>
      </w:pPr>
      <w:r>
        <w:rPr>
          <w:rFonts w:cs="Arial Narrow" w:ascii="Arial Narrow" w:hAnsi="Arial Narrow"/>
          <w:sz w:val="22"/>
          <w:szCs w:val="22"/>
        </w:rPr>
        <w:t>«ТЫСЯЧА МИЛЬ ВВЕРХ ПО НИЛУ»</w:t>
      </w:r>
    </w:p>
    <w:p>
      <w:pPr>
        <w:pStyle w:val="Normal"/>
        <w:ind w:firstLine="170"/>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Мисс Э. Б. Эдвардс </w:t>
      </w:r>
    </w:p>
    <w:p>
      <w:pPr>
        <w:pStyle w:val="Normal"/>
        <w:ind w:firstLine="170"/>
        <w:jc w:val="center"/>
        <w:rPr>
          <w:rFonts w:ascii="Arial Narrow" w:hAnsi="Arial Narrow" w:cs="Arial Narrow"/>
          <w:sz w:val="22"/>
          <w:szCs w:val="22"/>
        </w:rPr>
      </w:pPr>
      <w:r>
        <w:rPr>
          <w:rFonts w:cs="Arial Narrow" w:ascii="Arial Narrow" w:hAnsi="Arial Narrow"/>
          <w:sz w:val="22"/>
          <w:szCs w:val="22"/>
        </w:rPr>
        <w:t xml:space="preserve">Изд. Лонгманз&amp;Со. </w:t>
      </w:r>
    </w:p>
    <w:p>
      <w:pPr>
        <w:pStyle w:val="Normal"/>
        <w:ind w:firstLine="170"/>
        <w:jc w:val="center"/>
        <w:rPr>
          <w:rFonts w:ascii="Arial Narrow" w:hAnsi="Arial Narrow" w:cs="Arial Narrow"/>
          <w:sz w:val="22"/>
          <w:szCs w:val="22"/>
        </w:rPr>
      </w:pPr>
      <w:r>
        <w:rPr>
          <w:rFonts w:cs="Arial Narrow" w:ascii="Arial Narrow" w:hAnsi="Arial Narrow"/>
          <w:sz w:val="22"/>
          <w:szCs w:val="22"/>
        </w:rPr>
        <w:t>1876</w:t>
      </w:r>
    </w:p>
    <w:p>
      <w:pPr>
        <w:pStyle w:val="Normal"/>
        <w:ind w:firstLine="170"/>
        <w:jc w:val="both"/>
        <w:rPr/>
      </w:pPr>
      <w:r>
        <w:rPr>
          <w:rFonts w:cs="Arial Narrow" w:ascii="Arial Narrow" w:hAnsi="Arial Narrow"/>
          <w:sz w:val="22"/>
          <w:szCs w:val="22"/>
        </w:rPr>
        <w:t>Этот том был перенесен сюда через миллионы миль межпланетного пространства таким же способом, каким Фирис создала свою посуду. Только в случае с этой книгой гесперианка не создавала мыслей, изложенных в ней, она расщепила материю, сохранив астральную субстанцию - единственную реальность какого-либо объекта, - и перенеся с Земли на Геспер, снова облекла ее в материю. Осмотревшись, я нашел и другие тома, один из которых назывался «Розенкрейцеры» и был написан Харгрейвом Дженнингсом. В стопке книг высотой в несколько футов обнаружились труды Мильтона, сборники ранних стихов Теннисона, Мура, а сверху лежал том «Очерков Эмерсона». Когда я смотрел, на нем возник лист белой бумаги, на котором вдруг проявились слова, осаждавшиеся, казалось, прямо из воздуха:</w:t>
      </w:r>
    </w:p>
    <w:p>
      <w:pPr>
        <w:pStyle w:val="Normal"/>
        <w:ind w:firstLine="170"/>
        <w:jc w:val="both"/>
        <w:rPr/>
      </w:pPr>
      <w:r>
        <w:rPr>
          <w:rFonts w:cs="Arial Narrow" w:ascii="Arial Narrow" w:hAnsi="Arial Narrow"/>
          <w:sz w:val="22"/>
          <w:szCs w:val="22"/>
        </w:rPr>
        <w:t>«Филос, эти книги я перенесла для тебя с далекой Земли, чтобы ты мог сопоставить их с нашей гесперианской литературой. В общем, учти следующее: мы, просветленные Духом Создателя, редко прибегаем к книгам или подобным грубым методам обучения и храним их лишь как образчики творений душ определенных уровней. У нас нет ни потребности, ни желания читать их, ибо, когда мы хотим учиться, то уходим в глубины своей души и слушаем Всезнающего Духа. Фирис».</w:t>
      </w:r>
    </w:p>
    <w:p>
      <w:pPr>
        <w:pStyle w:val="Normal"/>
        <w:ind w:firstLine="170"/>
        <w:jc w:val="both"/>
        <w:rPr/>
      </w:pPr>
      <w:r>
        <w:rPr>
          <w:rFonts w:cs="Arial Narrow" w:ascii="Arial Narrow" w:hAnsi="Arial Narrow"/>
          <w:sz w:val="22"/>
          <w:szCs w:val="22"/>
        </w:rPr>
        <w:t>Это послание было написано по-английски. Написано? Нет, осаждено, и как только я прочел его, оно исчезло, для чего, видимо, был использован тот же способ, что и для его появления, ведь кроме меня в комнате не было никого, кто мог бы стереть его. С исчезновением послания прекратились и мои воспоминания о том мире, откуда я пришел. Пока я стоял и думал, что делать дальше, вошла Фирис и сказала:</w:t>
      </w:r>
    </w:p>
    <w:p>
      <w:pPr>
        <w:pStyle w:val="Normal"/>
        <w:ind w:firstLine="170"/>
        <w:jc w:val="both"/>
        <w:rPr/>
      </w:pPr>
      <w:r>
        <w:rPr>
          <w:rFonts w:cs="Arial Narrow" w:ascii="Arial Narrow" w:hAnsi="Arial Narrow"/>
          <w:sz w:val="22"/>
          <w:szCs w:val="22"/>
        </w:rPr>
        <w:t>- Вот еще одно изобретение Сохмы, я знаю, оно доставит тебе удовольствие, ибо всегда полезно там, где много книг.</w:t>
      </w:r>
    </w:p>
    <w:p>
      <w:pPr>
        <w:pStyle w:val="Normal"/>
        <w:ind w:firstLine="170"/>
        <w:jc w:val="both"/>
        <w:rPr/>
      </w:pPr>
      <w:r>
        <w:rPr>
          <w:rFonts w:cs="Arial Narrow" w:ascii="Arial Narrow" w:hAnsi="Arial Narrow"/>
          <w:sz w:val="22"/>
          <w:szCs w:val="22"/>
        </w:rPr>
        <w:t>Она взяла земной томик Шекспира и поставила в устройство, которое автоматически переворачивало страницы, причем на них падал сильный электрический свет, отраженный металлической пластиной. Невидимые колеса вращались внутри корпуса, и из громкоговорителя в виде трубы исходил голос. Я с удовольствием, страницу за страницей, слушал чтение великой жемчужины английской литературы, исполняемое разными голосами ее персонажей, и лишь через какое-то время заметил, что Фирис ушла. Решив, что мне следует пойти поискать ее или Сохму, так как Мол-Ланг оправился куда-то далеко по делу, оставив спящее тело в своей комнате, я собрался было выйти из библиотеки, но женская рука коснулась моего плеча, и мягкий голос произнес: «Надень это на глаза».</w:t>
      </w:r>
    </w:p>
    <w:p>
      <w:pPr>
        <w:pStyle w:val="Normal"/>
        <w:ind w:firstLine="170"/>
        <w:jc w:val="both"/>
        <w:rPr/>
      </w:pPr>
      <w:r>
        <w:rPr>
          <w:rFonts w:cs="Arial Narrow" w:ascii="Arial Narrow" w:hAnsi="Arial Narrow"/>
          <w:sz w:val="22"/>
          <w:szCs w:val="22"/>
        </w:rPr>
        <w:t>Я оглянулся и увидел Фирис, протягивающую мне нечто, напоминающее очки. Оказалось, это и в самом деле очки, но такие, какие невозможно приобрести за все богатства Земли. Как внимательна была она ко мне! Когда я надел приспособление, полки с книгами исчезли, и я очутился среди сцен, показавшихся мне знакомыми. Все мысленные образы были вызваны знаменитой поэмой Скотта «Дева озера»: ее персонажи обрели видимые формы, их голоса доносились до меня, будто я сам находился в том месте, где все это происходило, не замеченный никем. Иначе говоря, на некоторое время я включился с помощью волшебных очков в мыслительный процесс Вальтера Скотта, писавшего:</w:t>
      </w:r>
    </w:p>
    <w:p>
      <w:pPr>
        <w:pStyle w:val="Normal"/>
        <w:ind w:firstLine="170"/>
        <w:jc w:val="both"/>
        <w:rPr>
          <w:rFonts w:ascii="Arial Narrow" w:hAnsi="Arial Narrow" w:cs="Arial Narrow"/>
          <w:sz w:val="22"/>
          <w:szCs w:val="22"/>
        </w:rPr>
      </w:pPr>
      <w:r>
        <w:rPr>
          <w:rFonts w:cs="Arial Narrow" w:ascii="Arial Narrow" w:hAnsi="Arial Narrow"/>
          <w:sz w:val="22"/>
          <w:szCs w:val="22"/>
        </w:rPr>
        <w:t>«Подобно облаку, вокруг него</w:t>
      </w:r>
    </w:p>
    <w:p>
      <w:pPr>
        <w:pStyle w:val="Normal"/>
        <w:ind w:firstLine="170"/>
        <w:jc w:val="both"/>
        <w:rPr>
          <w:rFonts w:ascii="Arial Narrow" w:hAnsi="Arial Narrow" w:cs="Arial Narrow"/>
          <w:sz w:val="22"/>
          <w:szCs w:val="22"/>
        </w:rPr>
      </w:pPr>
      <w:r>
        <w:rPr>
          <w:rFonts w:cs="Arial Narrow" w:ascii="Arial Narrow" w:hAnsi="Arial Narrow"/>
          <w:sz w:val="22"/>
          <w:szCs w:val="22"/>
        </w:rPr>
        <w:t>Простерся мир, узреть который он не мог».</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Вся сцена появилась на несколько мгновений, ибо мысль быстрее чувств, и когда Король набросил золотые путы на шею Малькома и вложил цепь в руку прекрасной Элен, Фирис, не дожидаясь финала, сняла чудесные очки с моих глаз и пояснила:                           </w:t>
      </w:r>
    </w:p>
    <w:p>
      <w:pPr>
        <w:pStyle w:val="Normal"/>
        <w:ind w:firstLine="170"/>
        <w:jc w:val="both"/>
        <w:rPr/>
      </w:pPr>
      <w:r>
        <w:rPr>
          <w:rFonts w:cs="Arial Narrow" w:ascii="Arial Narrow" w:hAnsi="Arial Narrow"/>
          <w:sz w:val="22"/>
          <w:szCs w:val="22"/>
        </w:rPr>
        <w:t>- Они дают возможность абстрагироваться от материального окружения и вводят читателя непосредственно в сферу воображения автора любой книги, но далеко не каждого читателя, так как лишь утонченные, развитые человеческие чувства, - а отнюдь не те, что контролируются животным принципом, - могут насладиться такими очками. Дело в том, что этот прибор представляет собой чувствительный магнит, соединяющий психические факторы, а не материальные предметы. Но больше я ничего об очках не знаю. Тебе придется спросить отца, если хочешь узнать что-то еще. Я всего лишь девушка и должна еще учиться, прежде чем сама смогу учить. Мне не хотелось бы дать тебе неверное объяснение: твое мнение обо мне ухудшится, а это было бы прискорбно, ведь я так дорожу им, я... ну, в общем, это неважно, - смущенно сказала Фирис, и легкий румянец залил ее лицо. - Пойдем со мной. Думаю, не очень хорошо оставаться долго среди таких интенсивных энергий, как здесь, среди книг.</w:t>
      </w:r>
    </w:p>
    <w:p>
      <w:pPr>
        <w:pStyle w:val="Normal"/>
        <w:ind w:firstLine="170"/>
        <w:jc w:val="both"/>
        <w:rPr/>
      </w:pPr>
      <w:r>
        <w:rPr>
          <w:rFonts w:cs="Arial Narrow" w:ascii="Arial Narrow" w:hAnsi="Arial Narrow"/>
          <w:sz w:val="22"/>
          <w:szCs w:val="22"/>
        </w:rPr>
        <w:t>Очень многое из того, что я видел на Геспере, было незнакомо мне, но ее легкий румянец что-то напомнил, и мои мысли встрепенулись в радостном смятении. Чем он вызван? Не означает ли взаимного чувства?</w:t>
      </w:r>
    </w:p>
    <w:p>
      <w:pPr>
        <w:pStyle w:val="Normal"/>
        <w:ind w:firstLine="170"/>
        <w:jc w:val="both"/>
        <w:rPr/>
      </w:pPr>
      <w:r>
        <w:rPr>
          <w:rFonts w:cs="Arial Narrow" w:ascii="Arial Narrow" w:hAnsi="Arial Narrow"/>
          <w:sz w:val="22"/>
          <w:szCs w:val="22"/>
        </w:rPr>
        <w:t>- Да, именно так, - сказала Фирис в ответ на мой невысказанный вопрос, - но значение этого пока находится за пределами твоего понимания. Ты, то есть, вы, - вдруг поправилась она и снова зарделась, - вы видите во мне молодую девушку. Ваша любовь будет смотреть на меня, как на женщину. Разве я говорю загадками? Нет, но вам только время способно дать ответ. Вы со мной, а я с вами, и наш возраст одинаков. Ваше понимание пока невелико, я понимаю больше; оба мы несовершенны, но Дух сделает нас одним целым. Если бы я сейчас спросила вас: «Что такое сила воли?» - вы не смогли бы дать верный ответ. Я же могу, и мои слова глубоко западут в вашу душу и приведут вас ко мне. Пожалуй, было бы ошибкой сказать, что вы со мной, потому что это так только в глазах Отца нашего, так было в начале, но не сейчас.</w:t>
      </w:r>
    </w:p>
    <w:p>
      <w:pPr>
        <w:pStyle w:val="Normal"/>
        <w:ind w:firstLine="170"/>
        <w:jc w:val="both"/>
        <w:rPr/>
      </w:pPr>
      <w:r>
        <w:rPr>
          <w:rFonts w:cs="Arial Narrow" w:ascii="Arial Narrow" w:hAnsi="Arial Narrow"/>
          <w:sz w:val="22"/>
          <w:szCs w:val="22"/>
        </w:rPr>
        <w:t>Однако придет день, и на вопрос: «Что такое воля?» - вы по знанию своему ответите: «Воля есть указ сознания». Если это воля животной души, то в результате будет лишь субъективная мысль, которая воздействует на мускулы, чтобы привести объективную реальность в согласие с субъективным замыслом. Если же это воля человеческой души, то она будет отличаться большей силой и благородством, но все же мозг, а с помощью его и мускулы должны будут выполнить этот приказ в материальной форме. Но если воля будет приказом нашего духа, то, достигнув мастерства, мы сможем сказать любой материальной силе: «Повинуйся мне». И она будет повиноваться. Потому что дух наш от Отца и един с Ним, а воля духа не нуждается в помощи мозга или мускулов, но использует любую природную силу как своего служителя. Это и есть вера, о которой говорил Иисус. Поэтому, мой Филос, я сказала вам, но вы, слушая, не слышите. Почему? Потому что Отец наш еще не проявился в вас. Вот когда вы, услышав, поймете, тогда мы - двое - будем едины, ибо так записано в Книге Жизни.</w:t>
      </w:r>
    </w:p>
    <w:p>
      <w:pPr>
        <w:pStyle w:val="Normal"/>
        <w:ind w:firstLine="170"/>
        <w:jc w:val="both"/>
        <w:rPr/>
      </w:pPr>
      <w:r>
        <w:rPr>
          <w:rFonts w:cs="Arial Narrow" w:ascii="Arial Narrow" w:hAnsi="Arial Narrow"/>
          <w:sz w:val="22"/>
          <w:szCs w:val="22"/>
        </w:rPr>
        <w:t xml:space="preserve">Когда Фирис умолкла, мы вышли в сад, где росли фрукты, подаваемые к столу. Она сорвала несколько штук, поискала еще, но на деревьях их больше не было. Тогда, наклонившись, она начертила на земле знак </w:t>
      </w:r>
      <w:r>
        <w:rPr>
          <w:rFonts w:cs="Arial Narrow" w:ascii="Arial Narrow" w:hAnsi="Arial Narrow"/>
          <w:sz w:val="22"/>
          <w:szCs w:val="22"/>
        </w:rPr>
        <w:drawing>
          <wp:inline distT="0" distB="0" distL="0" distR="0">
            <wp:extent cx="123825" cy="1238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291" t="-291" r="-291" b="-291"/>
                    <a:stretch>
                      <a:fillRect/>
                    </a:stretch>
                  </pic:blipFill>
                  <pic:spPr bwMode="auto">
                    <a:xfrm>
                      <a:off x="0" y="0"/>
                      <a:ext cx="123825" cy="123825"/>
                    </a:xfrm>
                    <a:prstGeom prst="rect">
                      <a:avLst/>
                    </a:prstGeom>
                  </pic:spPr>
                </pic:pic>
              </a:graphicData>
            </a:graphic>
          </wp:inline>
        </w:drawing>
      </w:r>
      <w:r>
        <w:rPr>
          <w:rFonts w:cs="Arial Narrow" w:ascii="Arial Narrow" w:hAnsi="Arial Narrow"/>
          <w:sz w:val="22"/>
          <w:szCs w:val="22"/>
        </w:rPr>
        <w:t>, который показался мне знакомым, хотя я и не мог сказать, где видел его прежде. Читатель вспомнит, что именно этот знак использовал Куонг для создания пламени Силы Жизни, внутри которого он и стоял без вреда для себя. Руки Фирис тоже создали творящий огонь. Внутри круга она посеяла семена, а затем завершила символ, и тогда над засеянным местом поднялось пламя.</w:t>
      </w:r>
    </w:p>
    <w:p>
      <w:pPr>
        <w:pStyle w:val="Normal"/>
        <w:ind w:firstLine="170"/>
        <w:jc w:val="both"/>
        <w:rPr/>
      </w:pPr>
      <w:r>
        <w:rPr>
          <w:rFonts w:cs="Arial Narrow" w:ascii="Arial Narrow" w:hAnsi="Arial Narrow"/>
          <w:sz w:val="22"/>
          <w:szCs w:val="22"/>
        </w:rPr>
        <w:t>- Смотри же, Филос! Когда есть семена, из них вырастет растение по роду и подобию их.* * Быт. 1:12.  Но если бы у меня не было семян, одна лишь скудная мудрость моей человеческой души ничего не смогла бы вырастить. А вот Мол-Лангу и это под силу, ведь он уже достиг преображения. Посеяв семя, я могу призвать Животворящий Божественный Огонь, чтобы помочь его прорастанию. Смотри, оно растет! И видишь, как быстро.</w:t>
      </w:r>
    </w:p>
    <w:p>
      <w:pPr>
        <w:pStyle w:val="Normal"/>
        <w:ind w:firstLine="170"/>
        <w:jc w:val="both"/>
        <w:rPr/>
      </w:pPr>
      <w:r>
        <w:rPr>
          <w:rFonts w:cs="Arial Narrow" w:ascii="Arial Narrow" w:hAnsi="Arial Narrow"/>
          <w:sz w:val="22"/>
          <w:szCs w:val="22"/>
        </w:rPr>
        <w:t>Я с удивлением увидел, что так же быстро, как удлиняются вечерние тени, тянется вверх зеленый побег растения; вот на нем уже раскрываются бутоны, подобно тому, как распускаются цветы примулы; а вот в цветах завязываются плоды: миг - и они уже сформированы, и созревшие, свисают гроздьями в сияющем пламени Vita Mundi**9** Жизнь Мира (лат.). Прим. Пер)  на высоте моего роста, рожденные землей, которая только что была голой. И это чудо сотворила девушка, говорившая, что знает еще очень мало! Она продемонстрировала ту присущую Человеческому Принципу силу, которой, друзья мои, будете обладать и вы, когда станете развитым Человеком.</w:t>
      </w:r>
    </w:p>
    <w:p>
      <w:pPr>
        <w:pStyle w:val="Normal"/>
        <w:ind w:firstLine="170"/>
        <w:jc w:val="both"/>
        <w:rPr/>
      </w:pPr>
      <w:r>
        <w:rPr>
          <w:rFonts w:cs="Arial Narrow" w:ascii="Arial Narrow" w:hAnsi="Arial Narrow"/>
          <w:sz w:val="22"/>
          <w:szCs w:val="22"/>
        </w:rPr>
        <w:t>Земные люди находятся лишь на начальной стадии своей человечности, да и то пока немногие, большинство же пребывает еще в животном состоянии. Назвать этих последних людьми можно только из вежливости. Но заря новой славной эры уже близка, и во всей полноте дней Христос снова придет к людям, и войдет в сердца своих, а через Мессию войдет Отец. Так будьте же, друзья, готовы к приходу Духа, ибо никто не знает ни дня, ни часа прихода его.*** (*** Матф. 24:36.)</w:t>
      </w:r>
    </w:p>
    <w:p>
      <w:pPr>
        <w:pStyle w:val="Normal"/>
        <w:autoSpaceDE w:val="false"/>
        <w:ind w:firstLine="170"/>
        <w:jc w:val="center"/>
        <w:rPr>
          <w:rFonts w:ascii="Arial Narrow" w:hAnsi="Arial Narrow" w:cs="Arial Narrow"/>
          <w:sz w:val="22"/>
          <w:szCs w:val="22"/>
        </w:rPr>
      </w:pPr>
      <w:r>
        <w:rPr>
          <w:rFonts w:cs="Arial Narrow" w:ascii="Arial Narrow" w:hAnsi="Arial Narrow"/>
          <w:sz w:val="22"/>
          <w:szCs w:val="22"/>
        </w:rPr>
        <w:drawing>
          <wp:inline distT="0" distB="0" distL="0" distR="0">
            <wp:extent cx="2673350" cy="35890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9" t="-7" r="-9" b="-7"/>
                    <a:stretch>
                      <a:fillRect/>
                    </a:stretch>
                  </pic:blipFill>
                  <pic:spPr bwMode="auto">
                    <a:xfrm>
                      <a:off x="0" y="0"/>
                      <a:ext cx="2673350" cy="3589020"/>
                    </a:xfrm>
                    <a:prstGeom prst="rect">
                      <a:avLst/>
                    </a:prstGeom>
                  </pic:spPr>
                </pic:pic>
              </a:graphicData>
            </a:graphic>
          </wp:inline>
        </w:drawing>
      </w:r>
    </w:p>
    <w:p>
      <w:pPr>
        <w:pStyle w:val="Normal"/>
        <w:shd w:fill="FFFFFF" w:val="clear"/>
        <w:autoSpaceDE w:val="false"/>
        <w:ind w:firstLine="170"/>
        <w:jc w:val="center"/>
        <w:rPr>
          <w:rFonts w:ascii="Arial Narrow" w:hAnsi="Arial Narrow" w:cs="Arial Narrow"/>
          <w:sz w:val="20"/>
          <w:szCs w:val="20"/>
        </w:rPr>
      </w:pPr>
      <w:r>
        <w:rPr>
          <w:rFonts w:cs="Arial Narrow" w:ascii="Arial Narrow" w:hAnsi="Arial Narrow"/>
          <w:i/>
          <w:iCs/>
          <w:sz w:val="20"/>
          <w:szCs w:val="20"/>
        </w:rPr>
        <w:t>Рост магического растения.</w:t>
      </w:r>
    </w:p>
    <w:p>
      <w:pPr>
        <w:pStyle w:val="Normal"/>
        <w:shd w:fill="FFFFFF" w:val="clear"/>
        <w:autoSpaceDE w:val="false"/>
        <w:ind w:firstLine="170"/>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autoSpaceDE w:val="false"/>
        <w:ind w:firstLine="170"/>
        <w:jc w:val="center"/>
        <w:rPr>
          <w:rFonts w:ascii="Arial Narrow" w:hAnsi="Arial Narrow" w:cs="Arial Narrow"/>
          <w:b/>
          <w:b/>
          <w:sz w:val="22"/>
          <w:szCs w:val="22"/>
        </w:rPr>
      </w:pPr>
      <w:r>
        <w:rPr>
          <w:rFonts w:cs="Arial Narrow" w:ascii="Arial Narrow" w:hAnsi="Arial Narrow"/>
          <w:b/>
          <w:sz w:val="22"/>
          <w:szCs w:val="22"/>
        </w:rPr>
        <w:t>Глава 7</w:t>
      </w:r>
    </w:p>
    <w:p>
      <w:pPr>
        <w:pStyle w:val="Normal"/>
        <w:shd w:fill="FFFFFF" w:val="clear"/>
        <w:autoSpaceDE w:val="false"/>
        <w:ind w:firstLine="170"/>
        <w:jc w:val="center"/>
        <w:rPr>
          <w:rFonts w:ascii="Arial Narrow" w:hAnsi="Arial Narrow" w:cs="Arial Narrow"/>
          <w:b/>
          <w:b/>
          <w:sz w:val="22"/>
          <w:szCs w:val="22"/>
        </w:rPr>
      </w:pPr>
      <w:r>
        <w:rPr>
          <w:rFonts w:cs="Arial Narrow" w:ascii="Arial Narrow" w:hAnsi="Arial Narrow"/>
          <w:b/>
          <w:sz w:val="22"/>
          <w:szCs w:val="22"/>
        </w:rPr>
        <w:t>«ПУСТЫМ ПОД ТБОИМИ НОГАМИ»</w:t>
      </w:r>
    </w:p>
    <w:p>
      <w:pPr>
        <w:pStyle w:val="Normal"/>
        <w:shd w:fill="FFFFFF" w:val="clear"/>
        <w:autoSpaceDE w:val="false"/>
        <w:ind w:firstLine="170"/>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autoSpaceDE w:val="false"/>
        <w:ind w:firstLine="170"/>
        <w:jc w:val="both"/>
        <w:rPr/>
      </w:pPr>
      <w:r>
        <w:rPr>
          <w:rFonts w:cs="Arial Narrow" w:ascii="Arial Narrow" w:hAnsi="Arial Narrow"/>
          <w:sz w:val="22"/>
          <w:szCs w:val="22"/>
        </w:rPr>
        <w:t>Шли дни. Я находился на Геспере уже более двух недель по ме</w:t>
        <w:softHyphen/>
        <w:t>стному времени и постепенно во мне стало крепнуть желание вернуться к прошлой жизни. Когда Мол-Ланг, Сохма и Фирис несколько раз вызывали яркие воспоминания о Земле, эти воспоминания входили в мое пертоцианское астральное тело и укреп</w:t>
        <w:softHyphen/>
        <w:t>ляли уверенность в том, что у меня было прошлое, в котором все мне близко и знакомо. Фирис с огорчением узнала, что всякий раз, когда я оставался один, мои мысли со все возрастающей тоской устремлялись назад, в былое. Иногда сильное желание моей воли притягивало сюда мою земную астральную оболочку, содержавшую все мои знания и па</w:t>
        <w:softHyphen/>
        <w:t>мять о Земле.</w:t>
      </w:r>
    </w:p>
    <w:p>
      <w:pPr>
        <w:pStyle w:val="Normal"/>
        <w:shd w:fill="FFFFFF" w:val="clear"/>
        <w:autoSpaceDE w:val="false"/>
        <w:ind w:firstLine="170"/>
        <w:jc w:val="both"/>
        <w:rPr/>
      </w:pPr>
      <w:r>
        <w:rPr>
          <w:rFonts w:cs="Arial Narrow" w:ascii="Arial Narrow" w:hAnsi="Arial Narrow"/>
          <w:sz w:val="22"/>
          <w:szCs w:val="22"/>
        </w:rPr>
        <w:t>Итак, находясь на Венере, я осознавал себя человеком Земли, чужим здесь, и тоска по Америке - «моей стране» все усиливалась. Домом мне была Земля. О, даже больше, чем домом, хотя у меня и не осталось там никого из живых родственников - все они ушли в покой девачана, и не было ни одного друга, равного тем, кого я таким странным образом по</w:t>
        <w:softHyphen/>
        <w:t>встречал на Геспере. Читатель мой, именно душа пребывает в цепях, а не тело. Братья, разбейте оковы своих душ, стремитесь познать небесное, высшую жизнь с Богом, и все остальное приложится, да, даже способ</w:t>
        <w:softHyphen/>
        <w:t>ность самому исследовать звезды.</w:t>
      </w:r>
    </w:p>
    <w:p>
      <w:pPr>
        <w:pStyle w:val="Normal"/>
        <w:ind w:firstLine="170"/>
        <w:jc w:val="both"/>
        <w:rPr/>
      </w:pPr>
      <w:r>
        <w:rPr>
          <w:rFonts w:cs="Arial Narrow" w:ascii="Arial Narrow" w:hAnsi="Arial Narrow"/>
          <w:sz w:val="22"/>
          <w:szCs w:val="22"/>
        </w:rPr>
        <w:t>Моя душа была привязана к Земле любовью к дому и родной стра</w:t>
        <w:softHyphen/>
        <w:t>не. Тогда, на Геспере, эти воспоминания о Земле прекращались потому, что моя воля не была еще достаточно сильна, чтобы удержать призван</w:t>
        <w:softHyphen/>
        <w:t>ное сюда земное астральное тело, и оно тяготело к своему уровню, к сво</w:t>
        <w:softHyphen/>
        <w:t>ему миру. Снова приходилось мне жить, не помня о земной жизни, и размышлять над загадкой до тех пор, пока кто-то из моей духовной се</w:t>
        <w:softHyphen/>
        <w:t>мьи не изменял мое ментальное состояние, породившее ее! Нет, не было иного дома для моей души кроме Земли. На Венере я на</w:t>
        <w:softHyphen/>
        <w:t>ходился на более высоком плане, я мог бы родиться здесь после девачана, но все более настойчиво звучала мысль, что еще не пришло время этого рождения.</w:t>
      </w:r>
    </w:p>
    <w:p>
      <w:pPr>
        <w:pStyle w:val="Normal"/>
        <w:ind w:firstLine="170"/>
        <w:jc w:val="both"/>
        <w:rPr/>
      </w:pPr>
      <w:r>
        <w:rPr>
          <w:rFonts w:cs="Arial Narrow" w:ascii="Arial Narrow" w:hAnsi="Arial Narrow"/>
          <w:sz w:val="22"/>
          <w:szCs w:val="22"/>
        </w:rPr>
        <w:t>Я с удовольствием сидел за столом, когда мои друзья ели свою простую пищу; хотя сам я не мог есть и не нуждался в еде, все равно было приятно вот так собираться всем вместе. На следующий день после того, как Фирис на моих глазах вырастила фрукты для трапезы, я сидел за семейным ужином, и Мол-Ланг, обращаясь к своему сыну, сказал:</w:t>
      </w:r>
    </w:p>
    <w:p>
      <w:pPr>
        <w:pStyle w:val="Normal"/>
        <w:ind w:firstLine="170"/>
        <w:jc w:val="both"/>
        <w:rPr/>
      </w:pPr>
      <w:r>
        <w:rPr>
          <w:rFonts w:cs="Arial Narrow" w:ascii="Arial Narrow" w:hAnsi="Arial Narrow"/>
          <w:sz w:val="22"/>
          <w:szCs w:val="22"/>
        </w:rPr>
        <w:t>- Сохма, мудро ли поступаете вы с сестрой, пытаясь объяснить нашему гостю такое множество сложных вещей?</w:t>
      </w:r>
    </w:p>
    <w:p>
      <w:pPr>
        <w:pStyle w:val="Normal"/>
        <w:ind w:firstLine="170"/>
        <w:jc w:val="both"/>
        <w:rPr>
          <w:rFonts w:ascii="Arial Narrow" w:hAnsi="Arial Narrow" w:cs="Arial Narrow"/>
          <w:sz w:val="22"/>
          <w:szCs w:val="22"/>
        </w:rPr>
      </w:pPr>
      <w:r>
        <w:rPr>
          <w:rFonts w:cs="Arial Narrow" w:ascii="Arial Narrow" w:hAnsi="Arial Narrow"/>
          <w:sz w:val="22"/>
          <w:szCs w:val="22"/>
        </w:rPr>
        <w:t>- Зачем же скрывать истину, отец?</w:t>
      </w:r>
    </w:p>
    <w:p>
      <w:pPr>
        <w:pStyle w:val="Normal"/>
        <w:ind w:firstLine="170"/>
        <w:jc w:val="both"/>
        <w:rPr/>
      </w:pPr>
      <w:r>
        <w:rPr>
          <w:rFonts w:cs="Arial Narrow" w:ascii="Arial Narrow" w:hAnsi="Arial Narrow"/>
          <w:sz w:val="22"/>
          <w:szCs w:val="22"/>
        </w:rPr>
        <w:t>- Сын мой, Филос должен вернуться на Землю, так суждено. Он не может знать этих вещей, а то, что он слышит о них или видит их, ничего не значит. У него пока нет способностей, достаточно развитых для того, чтобы знать все это, и ни ты, ни я не можем постоянно вводить наше знание в его душу. Иисус из Назарета, если он не входил в души своих слушателей, как в храм, не мог ничего сообщить им. Каиафа, первосвященник, и все евреи слушали Спасителя ушами своими и видели деяния его, однако были слепы и глухи и не понимали. Но в тех, кто был его учениками и последователями, он входил, и только тогда они видели, слышали и применяли это знание. Учитель пробудил в них Дух, и они следовали Слову так же, как Иисус следовал ему. Мир же читал напечатанное Слово в течение многих веков, и хотя многие уверовали, однако, ни на кого, да, ни на одного не сошел Дух, как это было с Павлом.</w:t>
      </w:r>
    </w:p>
    <w:p>
      <w:pPr>
        <w:pStyle w:val="Normal"/>
        <w:ind w:firstLine="170"/>
        <w:jc w:val="both"/>
        <w:rPr/>
      </w:pPr>
      <w:r>
        <w:rPr>
          <w:rFonts w:cs="Arial Narrow" w:ascii="Arial Narrow" w:hAnsi="Arial Narrow"/>
          <w:sz w:val="22"/>
          <w:szCs w:val="22"/>
        </w:rPr>
        <w:t>То, что ты хочешь передать Филосу, придет к нему в астральной форме лишь тогда, когда он начнет тосковать по Гесперу так же, как сейчас тоскует по Земле, притягивая к себе свою земную астральную оболочку. И тогда, не помня о Пертоце, не помня о нас, он все же станет говорить, излагать обрывки своего оккультного знания и страдать. Страдать оттого, что некоторые из его слушателей будут очарованы, у некоторых это вызовет недоверие, но никто, и он сам в том числе, не способны будут объяснить или понять все до конца.</w:t>
      </w:r>
    </w:p>
    <w:p>
      <w:pPr>
        <w:pStyle w:val="Normal"/>
        <w:ind w:firstLine="170"/>
        <w:jc w:val="both"/>
        <w:rPr/>
      </w:pPr>
      <w:r>
        <w:rPr>
          <w:rFonts w:cs="Arial Narrow" w:ascii="Arial Narrow" w:hAnsi="Arial Narrow"/>
          <w:sz w:val="22"/>
          <w:szCs w:val="22"/>
        </w:rPr>
        <w:t>- Да, отец мой, ты говоришь мудро, - согласился Сохма. - Однако, позволь мне заметить, что он будет изрекать Истину. Истина же могущественна и все преодолеет. Даже если в то время она не будет правильно понята, тем не менее, она побудит говорящего и слушающего к какому-то действию. Мысли суть вещи, ибо все вещи суть мысли. Даже камень - это мысленное представление Вечного Духа, и камень, видимый обычными глазами, есть ничто иное, как внешнее проявление идеи. Если тогда Филос будет думать и его слушатели также задумаются над тем, что он произнес, то это станет действием, налагающим ответственность на совершившего его. Незначительная мысль и незначительный поступок, несомненно, завершат свою карму в той жизни, в которой были произведены. Но если мысль или деяние значительны, они сделают своего автора собственным наследником, и что тогда?</w:t>
      </w:r>
    </w:p>
    <w:p>
      <w:pPr>
        <w:pStyle w:val="Normal"/>
        <w:ind w:firstLine="170"/>
        <w:jc w:val="both"/>
        <w:rPr/>
      </w:pPr>
      <w:r>
        <w:rPr>
          <w:rFonts w:cs="Arial Narrow" w:ascii="Arial Narrow" w:hAnsi="Arial Narrow"/>
          <w:sz w:val="22"/>
          <w:szCs w:val="22"/>
        </w:rPr>
        <w:t>Теперь я обращаюсь также и к тебе, Филос: наследник своих собственных поступков обнаружит, что его деяние стало частью общей великой кармы человеческой расы, и он сам ответствен за его результаты, потому что, «доколе не прейдет небо и земля, ни одна йота или ни одна черта не прейдет из закона, пока не исполнится все».* (* Матф. 5:18) Только так сможет Филос снова вернуться к нам.</w:t>
      </w:r>
    </w:p>
    <w:p>
      <w:pPr>
        <w:pStyle w:val="Normal"/>
        <w:ind w:firstLine="170"/>
        <w:jc w:val="both"/>
        <w:rPr/>
      </w:pPr>
      <w:r>
        <w:rPr>
          <w:rFonts w:cs="Arial Narrow" w:ascii="Arial Narrow" w:hAnsi="Arial Narrow"/>
          <w:sz w:val="22"/>
          <w:szCs w:val="22"/>
        </w:rPr>
        <w:t>- Хорошо сказано, сын мой! - только и произнес Мол-Ланг, а Сохма снова обратился ко мне:</w:t>
      </w:r>
    </w:p>
    <w:p>
      <w:pPr>
        <w:pStyle w:val="Normal"/>
        <w:ind w:firstLine="170"/>
        <w:jc w:val="both"/>
        <w:rPr/>
      </w:pPr>
      <w:r>
        <w:rPr>
          <w:rFonts w:cs="Arial Narrow" w:ascii="Arial Narrow" w:hAnsi="Arial Narrow"/>
          <w:sz w:val="22"/>
          <w:szCs w:val="22"/>
        </w:rPr>
        <w:t>- Филос, брат мой, нет ни одного мужчины, ни одной женщины, кто в прошлой, а также в настоящей жизни не совершил бы какое-либо мучительное зло по отношению к одному или нескольким ближним, человеку или животному. Что человек посеет, то он и пожнет. Отцом нашим предписано, что в той жизни, которая последует за жизнью, запятнанной большими грехами, совершивший их должен расплатиться за принесенный вред. Он должен сделать это, противопоставив злу добро. Иного пути в Царствие нет. Таков закон кармы.</w:t>
      </w:r>
    </w:p>
    <w:p>
      <w:pPr>
        <w:pStyle w:val="Normal"/>
        <w:ind w:firstLine="170"/>
        <w:jc w:val="both"/>
        <w:rPr/>
      </w:pPr>
      <w:r>
        <w:rPr>
          <w:rFonts w:cs="Arial Narrow" w:ascii="Arial Narrow" w:hAnsi="Arial Narrow"/>
          <w:sz w:val="22"/>
          <w:szCs w:val="22"/>
        </w:rPr>
        <w:t>Выйдя из-за стола, я отправился вместе с Сохмой в его комнаты, чтобы посмотреть картину, украшавшую одну из стен. Она была размером в три с половиной на шесть футов и заключена в рамку, искуснейшим образом украшенную рубинами, сапфирами, алмазами, жемчугом и другими драгоценными камнями, каждый из которых на Земле оценивался бы трехзначной цифрой. Однако на Геспере все было по-иному, ибо получить такие камни можно было так же, как Фирис создавала свою посуду. Но сама картина превосходила ценностью раму, и это высокохудожественное произведение нельзя было купить ни за какие богатства мира.</w:t>
      </w:r>
    </w:p>
    <w:p>
      <w:pPr>
        <w:pStyle w:val="Normal"/>
        <w:ind w:firstLine="170"/>
        <w:jc w:val="both"/>
        <w:rPr/>
      </w:pPr>
      <w:r>
        <w:rPr>
          <w:rFonts w:cs="Arial Narrow" w:ascii="Arial Narrow" w:hAnsi="Arial Narrow"/>
          <w:sz w:val="22"/>
          <w:szCs w:val="22"/>
        </w:rPr>
        <w:t>Моим глазам предстал вид безграничного океана, в дикой ярости вздымавшего огромные валы. Морские птицы носились в воздухе, скользя над утесами. Над великими водами пылал закат, пурпурные лучи пробивались сквозь разорванные тучи, мрачно и торжественно освещая последствия шторма. В воде, совсем рядом, настолько близко, что можно было различить всю силу беспокойства и смятения на лицах, изо всех сил держались за обломок рангоута двое мужчин и мальчик. Одного из мужчин поддерживали его товарищи по несчастью, он же неистово махал руками в сторону проходящего мимо корабля, чей силуэт четко вырисовывался в самом центре чудовищного кроваво-красного солнечного диска.</w:t>
      </w:r>
    </w:p>
    <w:p>
      <w:pPr>
        <w:pStyle w:val="Normal"/>
        <w:ind w:firstLine="170"/>
        <w:jc w:val="both"/>
        <w:rPr/>
      </w:pPr>
      <w:r>
        <w:rPr>
          <w:rFonts w:cs="Arial Narrow" w:ascii="Arial Narrow" w:hAnsi="Arial Narrow"/>
          <w:sz w:val="22"/>
          <w:szCs w:val="22"/>
        </w:rPr>
        <w:t>Последняя шлюпка отошла на расстояние, похоже было, не более ста футов, когда прекрасный корабль сначала был брошен носом вперед, а затем пошел ко дну. Кусок рангоутного дерева, проплывавший рядом с одинокой шлюпкой, стал спасительным для некоторых из тех, кто был в этой непрочной скорлупке, когда ее перевернули тяжелые волны. На мгновение я увидел белые лица тонущих, в том числе и лицо женщины. Оно было так близко, что я смог разглядеть на нем не страх, но умиротворенную улыбку, осветившую его в последний миг.</w:t>
      </w:r>
    </w:p>
    <w:p>
      <w:pPr>
        <w:pStyle w:val="Normal"/>
        <w:ind w:firstLine="170"/>
        <w:jc w:val="both"/>
        <w:rPr/>
      </w:pPr>
      <w:r>
        <w:rPr>
          <w:rFonts w:cs="Arial Narrow" w:ascii="Arial Narrow" w:hAnsi="Arial Narrow"/>
          <w:sz w:val="22"/>
          <w:szCs w:val="22"/>
        </w:rPr>
        <w:t>Потом я увидел, как на рангоут карабкаются двое мужчин и мальчик. Остальное уже рассказано. Стоит добавить только, что тех двоих - мужчину и ребенка - спасли лишь два дня спустя, если судить по тому, что на холсте прошли чередой и чернота той ночи, и мрачный свет следующего дня, еще одна ночь и второй день. Передача всей сцены заняла около двух часов реального времени.</w:t>
      </w:r>
    </w:p>
    <w:p>
      <w:pPr>
        <w:pStyle w:val="Normal"/>
        <w:ind w:firstLine="170"/>
        <w:jc w:val="both"/>
        <w:rPr/>
      </w:pPr>
      <w:r>
        <w:rPr>
          <w:rFonts w:cs="Arial Narrow" w:ascii="Arial Narrow" w:hAnsi="Arial Narrow"/>
          <w:sz w:val="22"/>
          <w:szCs w:val="22"/>
        </w:rPr>
        <w:t>Сохма не сказал больше ни слова об оккультной мудрости. Он понял, что до моего мозга, не знавшего ничего о философии этой высшей жизни, не доходил ее смысл, что я устал от нее, как ребенок устает от занятий в школе, поскольку его ограниченное сознание еще не может установить какую-либо реальную связь между этими непонятными занятиями и событиями его маленького мира.</w:t>
      </w:r>
    </w:p>
    <w:p>
      <w:pPr>
        <w:pStyle w:val="Normal"/>
        <w:ind w:firstLine="170"/>
        <w:jc w:val="both"/>
        <w:rPr/>
      </w:pPr>
      <w:r>
        <w:rPr>
          <w:rFonts w:cs="Arial Narrow" w:ascii="Arial Narrow" w:hAnsi="Arial Narrow"/>
          <w:sz w:val="22"/>
          <w:szCs w:val="22"/>
        </w:rPr>
        <w:t>Мол-Ланг, однако, научил меня еще одной вещи здесь, на Геспере, сказав, что она послужит мне руководством и что я никогда ее не забуду. Мы были около большой реки, протекавшей неподалеку от его дома. Я сидел на прибрежной гальке, Мол-Ланг сел надо мной на скамью, так близко, что касался меня. Он посадил в землю семя и простер над ним свои руки ладонями вниз. Семя быстро проросло, и вскоре рядом с нами уже стояло взрослое растение. Плоды, напоминавшие бананы, свисали из его густой листвы. Мол-Ланг сорвал один и съел.</w:t>
      </w:r>
    </w:p>
    <w:p>
      <w:pPr>
        <w:pStyle w:val="Normal"/>
        <w:ind w:firstLine="170"/>
        <w:jc w:val="both"/>
        <w:rPr/>
      </w:pPr>
      <w:r>
        <w:rPr>
          <w:rFonts w:cs="Arial Narrow" w:ascii="Arial Narrow" w:hAnsi="Arial Narrow"/>
          <w:sz w:val="22"/>
          <w:szCs w:val="22"/>
        </w:rPr>
        <w:t>- Смотри, Филос, вот жизнь растения, - заговорил он. - Ты спрашивал: «Почему бы не брать животную жизнь, чтобы питать тела наши? Если считается несправедливым отнимать жизнь у животных, то разве не столь же несправедливо отнимать жизнь у растений?» Сын мой, там, где существует любая форма - минеральная, растительная или животная, - существует также и единство, созданное Духом; материальная форма - это покров для формы астральной, а она - для души. Итак, есть души растений, животных и людей, и все они - дети Отца нашего. Но они не эволюционировали одна в другую ни в один из периодов планетарной активности. Все развиваются, устремляясь к Творцу так же, как растения тянутся к солнцу.</w:t>
      </w:r>
    </w:p>
    <w:p>
      <w:pPr>
        <w:pStyle w:val="Normal"/>
        <w:ind w:firstLine="170"/>
        <w:jc w:val="both"/>
        <w:rPr/>
      </w:pPr>
      <w:r>
        <w:rPr>
          <w:rFonts w:cs="Arial Narrow" w:ascii="Arial Narrow" w:hAnsi="Arial Narrow"/>
          <w:sz w:val="22"/>
          <w:szCs w:val="22"/>
        </w:rPr>
        <w:t>Никто из людей не может заставить существовать даже душу paстения, но, если он знает закон, то может найти душу растения и дать ей тело растительной формы при условии, что это тело будет более высокого типа, чем ее прежнее. Видишь, я могу воплотить такую душу растения. Душа начинает прорастать из семени, молодое тело увеличивается, созревает, выпускает бутон, цветет, дает плоды и накапливает еще больше семян, - вот семь простых действий. Я могу ускорить их настолько, что все они совершатся в течение нескольких минут.</w:t>
      </w:r>
    </w:p>
    <w:p>
      <w:pPr>
        <w:pStyle w:val="Normal"/>
        <w:ind w:firstLine="170"/>
        <w:jc w:val="both"/>
        <w:rPr/>
      </w:pPr>
      <w:r>
        <w:rPr>
          <w:rFonts w:cs="Arial Narrow" w:ascii="Arial Narrow" w:hAnsi="Arial Narrow"/>
          <w:sz w:val="22"/>
          <w:szCs w:val="22"/>
        </w:rPr>
        <w:t>Итак, я дал душе растения этот несложный опыт. Без меня оно могло бы не иметь его и погибло бы, испытав смерть как последний опыт в своем воплощении. Очень хорошо, я беру его тело, но не лишаю его ни одного необходимого процесса. Это фактически такое же мое тело, как и моя собственная плоть, ибо это я сделал его и одолжил душе растения - из меня изошла сила, способная сделать это. Теперь я вправе съесть растение, чтобы моя сила вернулась в меня.</w:t>
      </w:r>
    </w:p>
    <w:p>
      <w:pPr>
        <w:pStyle w:val="Normal"/>
        <w:ind w:firstLine="170"/>
        <w:jc w:val="both"/>
        <w:rPr/>
      </w:pPr>
      <w:r>
        <w:rPr>
          <w:rFonts w:cs="Arial Narrow" w:ascii="Arial Narrow" w:hAnsi="Arial Narrow"/>
          <w:sz w:val="22"/>
          <w:szCs w:val="22"/>
        </w:rPr>
        <w:t>Но ни один человек не может предвидеть тот опыт, который каждый день, час и минуту получает душа животного, причем каждый опыт необходим, ведь она тоже развивается, стремясь к Предвечному, а значит, каждый опыт есть ответственная связь, создающая карму, которая приведет эту душу к следующей жизни во плоти. Убивая животное, ты не можешь возместить ему отнятые у него возможности, а растению - можешь. Возмещение-это Божественный закон. Если ты берешь что-либо, не будучи способным дать ничего взамен, - это грех, но если способен создать должное равновесие, то это не есть грех. Потому Учитель из Назарета не совершил греха на уровне материи, наполнив сети рыбаков, но ты, поступив таким же образом, совершил бы грех, ибо в тебе проявленный Дух еще не соединился с тобой. Если ты не можешь возместить душе животного ее жизнь в теле, то, убивая, ты грешишь. Истинно, совершая подобный грех, пожинаешь наказание. Ни один мясник не увидит Бога в Царствий Его. Он должен перестать быть мясником, прежде чем сможет получить саму надежду познавать сферу оккультного, которая есть Царствие Божие. Мол-Ланг поднялся, обнял меня и добавил: - Сын мой, пустыня лежит у ног твоих. Ее горячие пески обожгут подошвы твои, но слушайся своей интуиции,* (* Иоан. 16:13). которая откроет Бога душе твоей, и тогда ты выйдешь из этой пустыни. Будь верен до самой смерти и получишь венец жизни от Отца нашего. Да пребудет с тобой Бог и да хранит Он тебя. Я тоже буду защищать тебя.</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both"/>
        <w:rPr/>
      </w:pPr>
      <w:r>
        <w:rPr>
          <w:rFonts w:cs="Arial Narrow" w:ascii="Arial Narrow" w:hAnsi="Arial Narrow"/>
          <w:sz w:val="22"/>
          <w:szCs w:val="22"/>
        </w:rPr>
        <w:t xml:space="preserve">Друзья мои, годы прошли, прежде чем я снова смог увидеть Мол-Ланга, тяжелые годы, полные горя и испытаний. Тогда же мы расстались там, у реки, где меня и отыскала Фирис.                                                                                         </w:t>
      </w:r>
    </w:p>
    <w:p>
      <w:pPr>
        <w:pStyle w:val="Normal"/>
        <w:ind w:firstLine="170"/>
        <w:jc w:val="both"/>
        <w:rPr/>
      </w:pPr>
      <w:r>
        <w:rPr>
          <w:rFonts w:cs="Arial Narrow" w:ascii="Arial Narrow" w:hAnsi="Arial Narrow"/>
          <w:sz w:val="22"/>
          <w:szCs w:val="22"/>
        </w:rPr>
        <w:t>Вскоре вокруг нас собрались другие люди, в основном, молодежь и даже несколько детей. На Геспере Седьмой Принцип был в самом начале развития, но что касается физического совершенства, то любой гесперианец обладал почти божественной красотой и грацией. Чтобы проиллюстрировать, насколько их план выше земного и какие замечательные - чудесные на первый взгляд - способности стали там настолько типичными для человечества, что их просто наследовал каждый воплотившийся в том мире, приведу такой пример.</w:t>
      </w:r>
    </w:p>
    <w:p>
      <w:pPr>
        <w:pStyle w:val="Normal"/>
        <w:ind w:firstLine="170"/>
        <w:jc w:val="both"/>
        <w:rPr/>
      </w:pPr>
      <w:r>
        <w:rPr>
          <w:rFonts w:cs="Arial Narrow" w:ascii="Arial Narrow" w:hAnsi="Arial Narrow"/>
          <w:sz w:val="22"/>
          <w:szCs w:val="22"/>
        </w:rPr>
        <w:t>Девочка лет четырех от роду подошла и встала рядом со мной. Подобно земным детям, малышка много болтала, смеялась, поэтому я сначала и воспринял ее как обычного ребенка, но вскоре вынужден был взглянуть на нее по-иному. Юное существо, без сомнения, не было глубоко знакомо с какими-либо оккультными законами, но совершенно очевидно, эта девочка по праву находилась здесь, среди той части человечества, которая за несказанное число предыдущих воплощений продвинулась до совершенного человеческого плана и стояла на пороге духовности. И наследство, полученное ребенком из многих предыдущих жизней, - это поразительные способности, которые земные люди приобретают в результате медленного многолетнего обучения.</w:t>
      </w:r>
    </w:p>
    <w:p>
      <w:pPr>
        <w:pStyle w:val="Normal"/>
        <w:ind w:firstLine="170"/>
        <w:jc w:val="both"/>
        <w:rPr/>
      </w:pPr>
      <w:r>
        <w:rPr>
          <w:rFonts w:cs="Arial Narrow" w:ascii="Arial Narrow" w:hAnsi="Arial Narrow"/>
          <w:sz w:val="22"/>
          <w:szCs w:val="22"/>
        </w:rPr>
        <w:t>Сперва научись побеждать животную природу, потом размышлять над принципами (для тех, кто имеет желание узнать, они изложены на страницах этой книги) и поступать только так, как учат эти принципы, следовать по Пути. Тогда Единый направляет тех, кто серьезно попросит Его, направляет еще до того, как наступит День Человека.</w:t>
      </w:r>
    </w:p>
    <w:p>
      <w:pPr>
        <w:pStyle w:val="Normal"/>
        <w:ind w:firstLine="170"/>
        <w:jc w:val="both"/>
        <w:rPr/>
      </w:pPr>
      <w:r>
        <w:rPr>
          <w:rFonts w:cs="Arial Narrow" w:ascii="Arial Narrow" w:hAnsi="Arial Narrow"/>
          <w:sz w:val="22"/>
          <w:szCs w:val="22"/>
        </w:rPr>
        <w:t>Очевидно, девочку заинтересовала моя внешность. Я уже говорил, что меня не могли бы видеть те, кто не обладал ясновидением, но она, унаследовавшая психическое зрение, видела и сказала с милой доверчивостью:</w:t>
      </w:r>
    </w:p>
    <w:p>
      <w:pPr>
        <w:pStyle w:val="Normal"/>
        <w:ind w:firstLine="170"/>
        <w:jc w:val="both"/>
        <w:rPr/>
      </w:pPr>
      <w:r>
        <w:rPr>
          <w:rFonts w:cs="Arial Narrow" w:ascii="Arial Narrow" w:hAnsi="Arial Narrow"/>
          <w:sz w:val="22"/>
          <w:szCs w:val="22"/>
        </w:rPr>
        <w:t>- Мой папа часто рассказывал мне о многочисленных видах человеческой расы, по сравнению с которыми мы, пертоцианцы, как листья одного дерева в огромном лесу. Он показывал мне планету, на которой они живут. Я никогда не видела ни одного из этих низших человеческих существ, пока не встретила тебя. Папа говорил мне, что и ты, и многие другие люди еще не пришли к знанию кармы, не имеют оккультных способностей и даже смеются над ними. Странно. Но все же и ты, и они вырастут до понимания. Этого требует Бог. И тогда их внешний вид станет более приятным.</w:t>
      </w:r>
    </w:p>
    <w:p>
      <w:pPr>
        <w:pStyle w:val="Normal"/>
        <w:ind w:firstLine="170"/>
        <w:jc w:val="both"/>
        <w:rPr/>
      </w:pPr>
      <w:r>
        <w:rPr>
          <w:rFonts w:cs="Arial Narrow" w:ascii="Arial Narrow" w:hAnsi="Arial Narrow"/>
          <w:sz w:val="22"/>
          <w:szCs w:val="22"/>
        </w:rPr>
        <w:t>Я был поражен и несколько растерян, услышав, как простой ребенок говорит такое и в конце замечает, что я тоже вырасту, дорасту до милости Божьей. И все же ее слова были мне приятны, ведь, хотя она и говорила об огромной пропасти между людьми Земли и Геспера, слова малышки и прежде всего она сама с ее уровнем развития ясно, как ничто прежде, показали мне перспективу человеческих возможностей.</w:t>
      </w:r>
    </w:p>
    <w:p>
      <w:pPr>
        <w:pStyle w:val="Normal"/>
        <w:ind w:firstLine="170"/>
        <w:jc w:val="both"/>
        <w:rPr/>
      </w:pPr>
      <w:r>
        <w:rPr>
          <w:rFonts w:cs="Arial Narrow" w:ascii="Arial Narrow" w:hAnsi="Arial Narrow"/>
          <w:sz w:val="22"/>
          <w:szCs w:val="22"/>
        </w:rPr>
        <w:t>Человеку, чтобы правильно судить о ценностях, нужны сравнения. Собор святого Петра в Риме - величайшее сооружение, известное нашему миру. Но чтобы суметь понять, насколько оно огромно, надо сравнить его с другими, тоже великими зданиями. Так же и с духовными истинами. До тех пор, пока такой маленький ребенок не открыл мне столь возвышенную истину, у меня было о ней весьма смутное представление, несмотря на все объяснения друзей. Действия Мол-Ланга, Сохмы и Фирис производили на меня впечатление волшебных действий высших существ, я как-то не думал, что когда-нибудь смогу встать рядом с ними как равный.</w:t>
      </w:r>
    </w:p>
    <w:p>
      <w:pPr>
        <w:pStyle w:val="Normal"/>
        <w:ind w:firstLine="170"/>
        <w:jc w:val="both"/>
        <w:rPr/>
      </w:pPr>
      <w:r>
        <w:rPr>
          <w:rFonts w:cs="Arial Narrow" w:ascii="Arial Narrow" w:hAnsi="Arial Narrow"/>
          <w:sz w:val="22"/>
          <w:szCs w:val="22"/>
        </w:rPr>
        <w:t>Конечно, Мол-Ланг сказал, что пришел сюда путем познания и веры в Отца. Но глаза мои не видели его развития, они видели лишь его достижение. Не видел я также и того, как добилась своего положения эта малышка, но в душе признавал факт ее роста, который все еще продолжался. И вот теперь, вместо смутных желаний, я начал чувствовать трепет надежды - я знал, что тоже должен расти. До этого момента я принимал на веру утверждения своих друзей, что мог бы вырасти до них, теперь же вера моя сменилась знанием. С помощью этой малышки моя жизнь была поднята и связана с высшей жизнью Пертоца, жизнью человека совершенного. Я был готов со всей серьезностью сказать: «Их есть Царство Небесное».</w:t>
      </w:r>
    </w:p>
    <w:p>
      <w:pPr>
        <w:pStyle w:val="Normal"/>
        <w:ind w:firstLine="170"/>
        <w:jc w:val="both"/>
        <w:rPr/>
      </w:pPr>
      <w:r>
        <w:rPr>
          <w:rFonts w:cs="Arial Narrow" w:ascii="Arial Narrow" w:hAnsi="Arial Narrow"/>
          <w:sz w:val="22"/>
          <w:szCs w:val="22"/>
        </w:rPr>
        <w:t>Более дюжины присутствовавших друзей попросили меня рассказать историю моей жизни для того, чтобы, пока я буду говорить, они могли изучить меня, слушая живой голос. Я согласился и рассказал о своих надеждах - высоких, благородных надеждах, подобных тем, которые наполняют грудь, подчиняя животную природу, когда слушаешь музыку, чьи звуки вызывают в душе трепет и побуждают дерзать в ожидании высшей награды - услышать, как Бог говорит: «Хорошо, добрый и верный слуга». И тогда ко мне обратилась Фирис. Она говорила медленно, на привычном мне английском языке, и речь ее звучала вдохновенно для меня, готового изжить все, что пятнает человеческую душу:</w:t>
      </w:r>
    </w:p>
    <w:p>
      <w:pPr>
        <w:pStyle w:val="Normal"/>
        <w:ind w:firstLine="170"/>
        <w:jc w:val="both"/>
        <w:rPr/>
      </w:pPr>
      <w:r>
        <w:rPr>
          <w:rFonts w:cs="Arial Narrow" w:ascii="Arial Narrow" w:hAnsi="Arial Narrow"/>
          <w:sz w:val="22"/>
          <w:szCs w:val="22"/>
        </w:rPr>
        <w:t>- Филос, ты рассказал о своей жизни то, что знаешь. Я знаю гораздо больше и расскажу тебе еще кое-что, хотя, уйдя на Землю, ты забудешь все. И меня тоже.</w:t>
      </w:r>
    </w:p>
    <w:p>
      <w:pPr>
        <w:pStyle w:val="Normal"/>
        <w:ind w:firstLine="170"/>
        <w:jc w:val="both"/>
        <w:rPr/>
      </w:pPr>
      <w:r>
        <w:rPr>
          <w:rFonts w:cs="Arial Narrow" w:ascii="Arial Narrow" w:hAnsi="Arial Narrow"/>
          <w:sz w:val="22"/>
          <w:szCs w:val="22"/>
        </w:rPr>
        <w:t>- Не говори так, Фирис, я никогда не смогу забыть тебя, - с грустью возразил я.</w:t>
      </w:r>
    </w:p>
    <w:p>
      <w:pPr>
        <w:pStyle w:val="Normal"/>
        <w:ind w:firstLine="170"/>
        <w:jc w:val="both"/>
        <w:rPr/>
      </w:pPr>
      <w:r>
        <w:rPr>
          <w:rFonts w:cs="Arial Narrow" w:ascii="Arial Narrow" w:hAnsi="Arial Narrow"/>
          <w:sz w:val="22"/>
          <w:szCs w:val="22"/>
        </w:rPr>
        <w:t>-Ты забудешь меня, поскольку лишь твоя гесперианская память знает обо мне, но по возвращении она должна будет уступить место твоему земному астральному телу. Тем не менее, она не умрет, а только заснет до тех пор, пока снова не настанет время, когда она начнет  управлять твоей жизнью. Закончатся годы кармы, и ты снова придешь сюда, и тогда уже не будешь тосковать по Земле, как теперь. Близнец мой, я с радостью оставила бы тебя здесь, но не в силах сделать это, ибо карма против меня, а карма есть закон Христа, сказавшего: «Что человек посеял, то и пожнет». Ты забудешь Геспер, однако астральная память все же останется и временами будет напоминать о себе так же, как твоя земная память является к тебе здесь, вызывая волнение.</w:t>
      </w:r>
    </w:p>
    <w:p>
      <w:pPr>
        <w:pStyle w:val="Normal"/>
        <w:ind w:firstLine="170"/>
        <w:jc w:val="both"/>
        <w:rPr/>
      </w:pPr>
      <w:r>
        <w:rPr>
          <w:rFonts w:cs="Arial Narrow" w:ascii="Arial Narrow" w:hAnsi="Arial Narrow"/>
          <w:sz w:val="22"/>
          <w:szCs w:val="22"/>
        </w:rPr>
        <w:t>Ты рассказал об этой своей жизни столько, сколько знаешь. Но ты слышал, что, кроме нее, у тебя были миллионы иных жизней. И я участвовала в них. Это естественно, ибо мой дух есть также и твой, хотя наши души уже не так близки, как прежде. Я могла бы многое рассказать о прошедшей вечности, которая была у тебя и которую ты знал, но забывал страницу за страницей, когда Ангел Смерти переворачивал листы твоей книги жизни. Однако, не стану делать этого, Филос, хотя для меня не составило бы труда заглянуть в вечно живые летописи причин и следствий, совместного действия и противодействия форм жизни и материи, в эти астральные записи - Книгу Жизни Отца.</w:t>
      </w:r>
    </w:p>
    <w:p>
      <w:pPr>
        <w:pStyle w:val="Normal"/>
        <w:ind w:firstLine="170"/>
        <w:jc w:val="both"/>
        <w:rPr/>
      </w:pPr>
      <w:r>
        <w:rPr>
          <w:rFonts w:cs="Arial Narrow" w:ascii="Arial Narrow" w:hAnsi="Arial Narrow"/>
          <w:sz w:val="22"/>
          <w:szCs w:val="22"/>
        </w:rPr>
        <w:t>Память - это способность души читать те великие астральные хроники. У меня есть такая способность, у тебя же пока нет, но благодаря мудрости, которую вскоре обретешь, ты со временем сам сможешь узнать об этом прошлом. И тогда узнаешь и меня, узнаешь, что я едина с тобой. В то время я напишу длинную историю наших жизней от самых далеких дней, когда ты и я жили в древней Лемурии, дней, бывших прежде, чем Земля узнала о континенте Атлантиды и геологическом ледниковом периоде. То был золотой век. Однако наши знания окажутся еще более обширны - мы вспомним все, вплоть до времени, когда ни Земля, ни Венера, ни Марс, ни солнце, ни звезды еще не существовали.</w:t>
      </w:r>
    </w:p>
    <w:p>
      <w:pPr>
        <w:pStyle w:val="Normal"/>
        <w:ind w:firstLine="170"/>
        <w:jc w:val="both"/>
        <w:rPr/>
      </w:pPr>
      <w:r>
        <w:rPr>
          <w:rFonts w:cs="Arial Narrow" w:ascii="Arial Narrow" w:hAnsi="Arial Narrow"/>
          <w:sz w:val="22"/>
          <w:szCs w:val="22"/>
        </w:rPr>
        <w:t>Я не стану пытаться рассказать миру об этом не потому, что нельзя говорить, а потому, что ни один читатель не смог бы понять, что то человечество, которое есть сейчас, было расой, не ставшей еще человечеством. Когда я говорю «человечество», то включаю в это понятие также и всех животных, ибо каждый вид существ, живущих на Земле, является человечеством, живущим на ней в виде людей и животных - людей меньших. Нет, даже услышав об этом, вам трудно воспринять в этой роли животных, растения и минералы, а, тем не менее, они живые. Потому я обращусь лишь к позднейшим временам - перед последним ледниковым периодом и даже позднее, к эпохе Цельма и времени, когда он, то есть ты, ибо ты, Филос, - воплощение Цельма, вернулся из девачана.</w:t>
      </w:r>
    </w:p>
    <w:p>
      <w:pPr>
        <w:pStyle w:val="Normal"/>
        <w:ind w:firstLine="170"/>
        <w:jc w:val="both"/>
        <w:rPr/>
      </w:pPr>
      <w:r>
        <w:rPr>
          <w:rFonts w:cs="Arial Narrow" w:ascii="Arial Narrow" w:hAnsi="Arial Narrow"/>
          <w:sz w:val="22"/>
          <w:szCs w:val="22"/>
        </w:rPr>
        <w:t>Все время, пока Фирис говорила, я сидел с опущенной головой и теперь поднял ее. Оказывается, все остальные уже ушли, и мы остались одни. Фирис продолжала:</w:t>
      </w:r>
    </w:p>
    <w:p>
      <w:pPr>
        <w:pStyle w:val="Normal"/>
        <w:ind w:firstLine="170"/>
        <w:jc w:val="both"/>
        <w:rPr>
          <w:rFonts w:ascii="Arial Narrow" w:hAnsi="Arial Narrow" w:cs="Arial Narrow"/>
          <w:sz w:val="22"/>
          <w:szCs w:val="22"/>
        </w:rPr>
      </w:pPr>
      <w:r>
        <w:rPr>
          <w:rFonts w:cs="Arial Narrow" w:ascii="Arial Narrow" w:hAnsi="Arial Narrow"/>
          <w:sz w:val="22"/>
          <w:szCs w:val="22"/>
        </w:rPr>
        <w:t>- Я напишу об Анзими, то есть о себе; я напишу также и о других. Но сейчас мне хочется поговорить о нас.</w:t>
      </w:r>
    </w:p>
    <w:p>
      <w:pPr>
        <w:pStyle w:val="Normal"/>
        <w:ind w:firstLine="170"/>
        <w:jc w:val="both"/>
        <w:rPr/>
      </w:pPr>
      <w:r>
        <w:rPr>
          <w:rFonts w:cs="Arial Narrow" w:ascii="Arial Narrow" w:hAnsi="Arial Narrow"/>
          <w:sz w:val="22"/>
          <w:szCs w:val="22"/>
        </w:rPr>
        <w:t>Когда Человек, оставив Марс, родился на Земле, так же, как он, в конечном счете, должен родиться после Земли на Венере, появилась основа для аллегории об Адаме и Еве, вслед за которыми на Землю пришли все их меньшие братья - животные суши, моря и воздуха. А прежде эта раса рождалась на Марсе, а еще раньше жила на двух других планетах, состоящих из материи, недоступной восприятию земным зрением. На них сейчас, как и на Марсе, не происходит никаких жизненных процессов, ибо души из тех миров ныне отдыхают.</w:t>
      </w:r>
    </w:p>
    <w:p>
      <w:pPr>
        <w:pStyle w:val="Normal"/>
        <w:ind w:firstLine="170"/>
        <w:jc w:val="both"/>
        <w:rPr/>
      </w:pPr>
      <w:r>
        <w:rPr>
          <w:rFonts w:cs="Arial Narrow" w:ascii="Arial Narrow" w:hAnsi="Arial Narrow"/>
          <w:sz w:val="22"/>
          <w:szCs w:val="22"/>
        </w:rPr>
        <w:t>Я назвала тебе четыре из семи планет, по которым циклически движется человечество. Оно переходит с первой на вторую, на третью, на четвертую - Землю, на пятую - Геспер, затем, завершив цикл на Геспере, Человек перейдет на шестую, а оттуда - на седьмую, в Саббатический мир. Эти две последние планеты, так же, как и две первые, недоступны земному зрению. Число миров - семь, и человеческая раса проходит на них семикратный цикл воплощения. Уже трижды Человек прошел свой цикл и подошел в основной массе к четвертому кругу. Итак, Филос, я говорю о том, что обычно происходит со всеми многочисленными расами-жизнями Земли, Геспера и Марса, как, впрочем, и других человеческих планет.</w:t>
      </w:r>
    </w:p>
    <w:p>
      <w:pPr>
        <w:pStyle w:val="Normal"/>
        <w:ind w:firstLine="170"/>
        <w:jc w:val="both"/>
        <w:rPr>
          <w:rFonts w:ascii="Arial Narrow" w:hAnsi="Arial Narrow" w:cs="Arial Narrow"/>
          <w:sz w:val="22"/>
          <w:szCs w:val="22"/>
        </w:rPr>
      </w:pPr>
      <w:r>
        <w:rPr>
          <w:rFonts w:cs="Arial Narrow" w:ascii="Arial Narrow" w:hAnsi="Arial Narrow"/>
          <w:sz w:val="22"/>
          <w:szCs w:val="22"/>
        </w:rPr>
        <w:t>Но есть возможность по собственной воле идти вместе с нашим Великим Владыкой, избегая кругов воплощений, однако об этой Жизни нельзя рассказать никакими словами. Такая воля - редкость, и немногие нашли эту Стезю, хотя на всем своем протяжении она отмечена некоторыми знаками. Прислушивайся к ним, внемли им, и найдешь меня. Используй все, но ничем не злоупотребляй: лекарства применяй только для лечения, пищу - не для обжорства, питье - не для пьянства, общество воспринимай как рабочий кабинет, брак* - как Путь, но воздержание - как Высший Путь Бога. (*1 Кор. 7:1-9, 29, 31,32, 36-38)</w:t>
      </w:r>
    </w:p>
    <w:p>
      <w:pPr>
        <w:pStyle w:val="Normal"/>
        <w:ind w:firstLine="170"/>
        <w:jc w:val="both"/>
        <w:rPr/>
      </w:pPr>
      <w:r>
        <w:rPr>
          <w:rFonts w:cs="Arial Narrow" w:ascii="Arial Narrow" w:hAnsi="Arial Narrow"/>
          <w:sz w:val="22"/>
          <w:szCs w:val="22"/>
        </w:rPr>
        <w:t>Многие из нашей расы должны идти нижней тропой, так как Путь по кромке Утеса слишком головокружителен - никто не сможет пройти по нему, если Сам Бог не будет держать идущего за руку. Только немногие захотят позволить Ему это, ибо желания будут искушать их. Но те, кто откажется от той Жизни теперь, как смогут они вновь обрести ее? Они не смогут и потому должны будут покончить счеты с миром. И тогда воистину свершится написанное, что настанет время, времена и полвремени.** (** Откр. 12:14.) Увы, но так должно быть. И весть об этом суде ты должен будешь передать в день, который близок. Пройдя половину срока своего пребывания на Земле, раса наполовину завершила опыт жизни, на который потребовалось такое количество времени, что это вряд ли доступно твоему нынешнему пониманию.</w:t>
      </w:r>
    </w:p>
    <w:p>
      <w:pPr>
        <w:pStyle w:val="Normal"/>
        <w:ind w:firstLine="170"/>
        <w:jc w:val="both"/>
        <w:rPr/>
      </w:pPr>
      <w:r>
        <w:rPr>
          <w:rFonts w:cs="Arial Narrow" w:ascii="Arial Narrow" w:hAnsi="Arial Narrow"/>
          <w:sz w:val="22"/>
          <w:szCs w:val="22"/>
        </w:rPr>
        <w:t>- Расскажи, пожалуйста, - попросил я. - Мне интересно.</w:t>
      </w:r>
    </w:p>
    <w:p>
      <w:pPr>
        <w:pStyle w:val="Normal"/>
        <w:ind w:firstLine="170"/>
        <w:jc w:val="both"/>
        <w:rPr/>
      </w:pPr>
      <w:r>
        <w:rPr>
          <w:rFonts w:cs="Arial Narrow" w:ascii="Arial Narrow" w:hAnsi="Arial Narrow"/>
          <w:sz w:val="22"/>
          <w:szCs w:val="22"/>
        </w:rPr>
        <w:t>-  Рассказать? Хорошо, но ты не поймешь сказанное словами. Возможно, цифры дадут смутное представление тебе, кто не знает, что весь период уже стал известным. Вот цифры. - И Фирис торжественно отсчитала период времени, который мое сознание тщетно пыталось постичь. - Но смотри, никому не передавай этого знания, пока не возмещены долги, - предупредила она. - Таков промежуток времени, который наступил после того, как Вселенная была бесформенной и пустой, тьма скрывала ее глубины. Каждый мужчина, которого мы видим, за исключением тех, кто преобразился, есть лишь половина Эго, каждая женщина - тоже, но две половинки имеют единый дух. Когда придет время совершенства, все половинки соединятся, каждая со своей собственной, и это будет брак, совершенный на небесах. Но сначала будет Суд, решающий миг Преображения.</w:t>
      </w:r>
    </w:p>
    <w:p>
      <w:pPr>
        <w:pStyle w:val="Normal"/>
        <w:ind w:firstLine="170"/>
        <w:jc w:val="both"/>
        <w:rPr/>
      </w:pPr>
      <w:r>
        <w:rPr>
          <w:rFonts w:cs="Arial Narrow" w:ascii="Arial Narrow" w:hAnsi="Arial Narrow"/>
          <w:sz w:val="22"/>
          <w:szCs w:val="22"/>
        </w:rPr>
        <w:t>- А что, если какая-нибудь душа не выдержит? - спросил я. - Ведь может случиться такое? Что, если одна половинка пары падет? Падет ли и вторая?</w:t>
      </w:r>
    </w:p>
    <w:p>
      <w:pPr>
        <w:pStyle w:val="Normal"/>
        <w:ind w:firstLine="170"/>
        <w:jc w:val="both"/>
        <w:rPr/>
      </w:pPr>
      <w:r>
        <w:rPr>
          <w:rFonts w:cs="Arial Narrow" w:ascii="Arial Narrow" w:hAnsi="Arial Narrow"/>
          <w:sz w:val="22"/>
          <w:szCs w:val="22"/>
        </w:rPr>
        <w:t>- О, близнец мой! Если душа не выдержит, это произойдет оттого, что ее отход от пути истинного на протяжении многих жизней обрезал крылья ее силы и она уже не может взлететь над всеми искушениями, испытывающими ее. Такая судьба - удел всех неудачников, не прошедших этого величайшего испытания. Ты хочешь знать, что будет, если лично ты потерпишь неудачу? Твою душу постигнет вторая смерть, а из-за тебя мне это тоже грозит, ибо мы, как и все эгоические пары, ведем эту последнюю битву объединенными усилиями. Твоя вечная жизнь зависит от меня, как и моя - от тебя; но наша общая надежда - на Дух. Однако мы не сможем найти Его, если не будем следовать Стезей, указанной нам Христом, если не будем искать ее, она не будет искать нас. А коли с нами и в нас не будет Христа, мы должны будем пасть в этом страшном испытании. А теперь, Филос, узри Землю, какой она была во времена Цельма и Анзими, и, увидев то время, наблюдай за нею теперь.</w:t>
      </w:r>
    </w:p>
    <w:p>
      <w:pPr>
        <w:pStyle w:val="Normal"/>
        <w:ind w:firstLine="170"/>
        <w:jc w:val="both"/>
        <w:rPr/>
      </w:pPr>
      <w:r>
        <w:rPr>
          <w:rFonts w:cs="Arial Narrow" w:ascii="Arial Narrow" w:hAnsi="Arial Narrow"/>
          <w:sz w:val="22"/>
          <w:szCs w:val="22"/>
        </w:rPr>
        <w:t>С этими словами Фирис поднялась и коснулась меня, и я увидел, что она, как и я, была в астральном теле. Мне показалось, будто я мгновенно заснул, однако осознавал движение, вернее, нечто вроде движения. Подобное испытывает тот, кто сразу переходит из состояния глубокого сна к полному бодрствованию. Таков был переход с Геспера на Землю. Ощущение это возникло из-за того, что мое нынешнее астральное тело было в некотором роде материальным, ведь при переходе с Земли у меня не было даже астральной оболочки, а следовательно, и ничего материального, и я не мог осознать тот переход. Теперь же Фирис погрузила меня в бессознательный сон, желая отвлечь мое внимание от своих слов и от себя самой.</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both"/>
        <w:rPr/>
      </w:pPr>
      <w:r>
        <w:rPr>
          <w:rFonts w:cs="Arial Narrow" w:ascii="Arial Narrow" w:hAnsi="Arial Narrow"/>
          <w:sz w:val="22"/>
          <w:szCs w:val="22"/>
        </w:rPr>
        <w:t>И снова передо мной предстала Земля. Я увидел бескрайние воды Атлантики. Фирис сказала:</w:t>
      </w:r>
    </w:p>
    <w:p>
      <w:pPr>
        <w:pStyle w:val="Normal"/>
        <w:ind w:firstLine="170"/>
        <w:jc w:val="both"/>
        <w:rPr/>
      </w:pPr>
      <w:r>
        <w:rPr>
          <w:rFonts w:cs="Arial Narrow" w:ascii="Arial Narrow" w:hAnsi="Arial Narrow"/>
          <w:sz w:val="22"/>
          <w:szCs w:val="22"/>
        </w:rPr>
        <w:t>- Названия соответствуют прежним. Смотри, вот Атлантический океан, где находился континент Атлантиды. Сейчас мы спустимся в него, над нами сомкнутся его воды, но они не повредят нам, ибо наше психическое состояние выше земного. Знакомься с психическими записями прошлого, это истинная история мира, неизменная до той поры, пока Время не прейдет. Не хочешь ли прочесть о первой катастрофе Посейдонии? Поищи в Библии, и ты узнаешь ее в Ноевом потопе. Это произошло еще до жизни Цельма, задолго до тех времен, которые помнили люди Земли, за много тысяч лет до них. Хочешь узнать о разрушении Лемурии - страны великого народа, который жил на Земле за множество веков до посейдонцев, еще до наступления ледникового периода, когда мир не знал ни холода, ни снега, ни мороза? Обратись к «Книге Иова» и прочти о том, как «Он кипятит пучину, как котел».* И прочтя, ты узнаешь, что Лемурия погибла от огня, вышедшего из планетных глубин.</w:t>
      </w:r>
    </w:p>
    <w:p>
      <w:pPr>
        <w:pStyle w:val="Normal"/>
        <w:ind w:firstLine="170"/>
        <w:jc w:val="both"/>
        <w:rPr/>
      </w:pPr>
      <w:r>
        <w:rPr>
          <w:rFonts w:cs="Arial Narrow" w:ascii="Arial Narrow" w:hAnsi="Arial Narrow"/>
          <w:sz w:val="22"/>
          <w:szCs w:val="22"/>
        </w:rPr>
        <w:t>Итак, один человеческий цикл погиб от огня, другой от воды. И следующий снова погибнет от огня. Да, расы современной Земли, хоть и далек этот день, могут погибнуть от огня, а Земля - взорваться, свернувшись как свиток. Ты найдешь это пророчество во «Втором Послании Петра», в стихах под номером 3:10. А теперь, мое второе «я», я должна закончить свой рассказ и оставить тебя, чтобы исполнить закон и пророков, чтобы исполнилась твоя карма. Я буду ждать, когда ты снова придешь ко мне. Мы расстаемся. Смотри, вот Сагум, там Мендокус. Да, возлюбленный, мы расстаемся, но ненадолго, чтобы потом соединиться навечно. Пусть смутное воспоминание обо мне пробудится в твоем сознании, усладит твою жизнь и ведет тебя все время вверх. Да пребудет мой мир, насколько это возможно, с тобой и да хранит тебя!</w:t>
      </w:r>
    </w:p>
    <w:p>
      <w:pPr>
        <w:pStyle w:val="Normal"/>
        <w:ind w:firstLine="170"/>
        <w:jc w:val="both"/>
        <w:rPr/>
      </w:pPr>
      <w:r>
        <w:rPr>
          <w:rFonts w:cs="Arial Narrow" w:ascii="Arial Narrow" w:hAnsi="Arial Narrow"/>
          <w:sz w:val="22"/>
          <w:szCs w:val="22"/>
        </w:rPr>
        <w:t>Фирис обняла меня и долго не разжимала рук, а наши глаза смотрели в души друг друга. Потом ее губы трепетно коснулись моих, и она исчезла!</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 xml:space="preserve">Глава 8 </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ДРЕВНИЕ УЧИТЕЛЯ - УЧЕНИКИ БОГА</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Я пробудился в одной из небольших комнат Сагума; место показалось знакомым, хотя прежде я был лишь в большом зале. Мендокус сидел рядом. У меня появилось ощущение, будто потеряно что-то важное; я не знал, что именно, но эта утрата вызвала невыразимую грусть. Я почувствовал себя стесненным, словно мою свободу ограничили, к тому же ощущал сильную слабость, как после долгой болезни. Тут Мендокус положил свою руку мне на глаза, и я уснул.</w:t>
      </w:r>
    </w:p>
    <w:p>
      <w:pPr>
        <w:pStyle w:val="Normal"/>
        <w:ind w:firstLine="170"/>
        <w:jc w:val="both"/>
        <w:rPr/>
      </w:pPr>
      <w:r>
        <w:rPr>
          <w:rFonts w:cs="Arial Narrow" w:ascii="Arial Narrow" w:hAnsi="Arial Narrow"/>
          <w:sz w:val="22"/>
          <w:szCs w:val="22"/>
        </w:rPr>
        <w:t>Когда же снова пришел в сознание, усталость прошла, но не полностью, а ощущение потери и ограниченной свободы осталось. С одной стороны, я потерял способность помнить недавние события - полностью забыл Геспер, Фирис, Мол-Ланга и Сохму, с другой стороны, было совершенно невозможно забыть или каким-то образом не заметить, насколько выросла моя душа за эти пять недель отсутствия на Земле. Да, пять недель, хотя они показались мне месяцами, проведенными, в основном, в девачане; на Геспере по пертоцианскому времени я провел всего одну тысячную долю этих пяти земных недель.</w:t>
      </w:r>
    </w:p>
    <w:p>
      <w:pPr>
        <w:pStyle w:val="Normal"/>
        <w:ind w:firstLine="170"/>
        <w:jc w:val="both"/>
        <w:rPr/>
      </w:pPr>
      <w:r>
        <w:rPr>
          <w:rFonts w:cs="Arial Narrow" w:ascii="Arial Narrow" w:hAnsi="Arial Narrow"/>
          <w:sz w:val="22"/>
          <w:szCs w:val="22"/>
        </w:rPr>
        <w:t>Для меня было невозможным остаться на Пертоце и быть счастливым. Для вас, друзья мои, это также было бы невозможно. Почему? Потому что тот план душевной жизни настолько превосходит наш земной, что лишь развитие может привести туда душу - долгое, медленное, подчас болезненное развитие. Значит, для меня, как и для вас сейчас, безвозвратный переход на такой высокий план жизни был бы ужасным наказанием. Пришлось бы отбросить все наши жизненные привычки, наши нынешние «я», а на их место впустить совершенно иной набор ощущений и новое, неизвестное, неиспытанное Я. Душе, оказавшейся не на своем месте, потребовались бы долгие годы болезненных опытов, чтобы там, среди странных для нее явлений и неизученных законов узнать о том, как всем этим пользоваться. С благословения Бога для неподготовленной души такой внезапный переход с низшего плана на высший так же невозможен, как и настоящая деградация.</w:t>
      </w:r>
    </w:p>
    <w:p>
      <w:pPr>
        <w:pStyle w:val="Normal"/>
        <w:ind w:firstLine="170"/>
        <w:jc w:val="both"/>
        <w:rPr/>
      </w:pPr>
      <w:r>
        <w:rPr>
          <w:rFonts w:cs="Arial Narrow" w:ascii="Arial Narrow" w:hAnsi="Arial Narrow"/>
          <w:sz w:val="22"/>
          <w:szCs w:val="22"/>
        </w:rPr>
        <w:t>Я сел, затем встал с помощью Мендокуса, так как был слаб, у меня кружилась голова. Пришлось остаться в Сэче еще несколько дней. Спросив о Куонге, я услышал, что он умер, и это известие повергло меня в глубокую печаль, ибо в тот момент я ничего не помнил из прошедших пяти недель.</w:t>
      </w:r>
    </w:p>
    <w:p>
      <w:pPr>
        <w:pStyle w:val="Normal"/>
        <w:ind w:firstLine="170"/>
        <w:jc w:val="both"/>
        <w:rPr/>
      </w:pPr>
      <w:r>
        <w:rPr>
          <w:rFonts w:cs="Arial Narrow" w:ascii="Arial Narrow" w:hAnsi="Arial Narrow"/>
          <w:sz w:val="22"/>
          <w:szCs w:val="22"/>
        </w:rPr>
        <w:t>Мендокус по этому поводу сказал, что я все еще нахожусь во власти стремлений и страстей греховного земного общества, несмотря на то, что побывал недавно на небесном - с точки зрения земных понятий - плане человечества, где нет места чувственности, хотя люди там отнюдь не являются аскетами, а жизнь их не лишена удовольствий. Из вежливости я согласился с ним, зная, о ком или о чем он говорит, не более, чем простой человек, никогда не покидавший большого города, знает о жизни в глубинных районах Африки. Мендокус заметил мое невежество и умолк.</w:t>
      </w:r>
    </w:p>
    <w:p>
      <w:pPr>
        <w:pStyle w:val="Normal"/>
        <w:ind w:firstLine="170"/>
        <w:jc w:val="both"/>
        <w:rPr/>
      </w:pPr>
      <w:r>
        <w:rPr>
          <w:rFonts w:cs="Arial Narrow" w:ascii="Arial Narrow" w:hAnsi="Arial Narrow"/>
          <w:sz w:val="22"/>
          <w:szCs w:val="22"/>
        </w:rPr>
        <w:t>Его замечание по поводу греховности общества я не принял на свой счет потому, что, хотя и принадлежал этому мира, но не совершал греха в общепринятом смысле. Возможно, я не был свободен от своего окружения, но таких ошибок не допускал, - говорю без фарисейского самовосхваления.</w:t>
      </w:r>
    </w:p>
    <w:p>
      <w:pPr>
        <w:pStyle w:val="Normal"/>
        <w:ind w:firstLine="170"/>
        <w:jc w:val="both"/>
        <w:rPr/>
      </w:pPr>
      <w:r>
        <w:rPr>
          <w:rFonts w:cs="Arial Narrow" w:ascii="Arial Narrow" w:hAnsi="Arial Narrow"/>
          <w:sz w:val="22"/>
          <w:szCs w:val="22"/>
        </w:rPr>
        <w:t>Однако, его слова вызвали у меня воспоминание о той поистине прекрасной и благородной девушке, которую я попытался спасти. Где она сейчас? Кажется, обретя новые силы, она уехала в Мельбурн... Короче говоря, во мне снова просыпались интересы обычной жизни. Животная душа вновь самоутверждалась и боролась, насколько ей позволяла ее хрупкая самость, с человеческой душой и неугомонным духом, который не может ни грешить, ни заблуждаться, ибо он един со сверхдушой и потому всегда влечет человеческую душу ввысь в то время, как животное «я» тянет ее вниз.</w:t>
      </w:r>
    </w:p>
    <w:p>
      <w:pPr>
        <w:pStyle w:val="Normal"/>
        <w:ind w:firstLine="170"/>
        <w:jc w:val="both"/>
        <w:rPr/>
      </w:pPr>
      <w:r>
        <w:rPr>
          <w:rFonts w:cs="Arial Narrow" w:ascii="Arial Narrow" w:hAnsi="Arial Narrow"/>
          <w:sz w:val="22"/>
          <w:szCs w:val="22"/>
        </w:rPr>
        <w:t xml:space="preserve">- Мистер Пирсон, - обратился ко мне Мендокус, - те грехи, которые вы осуждаете в окружающих вас людях, были некогда и вашими собственными. И если вы осуждаете совершающего их, они снова могут стать вашими. Ибо, раз вы осуждаете, значит, есть опасность совершить их снова. Не судите и не судимы будете. В глубине вашей души эти прошедшие пять недель оставили свет, светильник Божий. Не прячьте его, дайте ему сиять так, чтобы он изливал свет на грешников, у которых его нет. Сострадайте им, сожалейте об их грехах, но, если вы станете обвинять их, то не будете следовать за тем, кто сказал: «Я не осуждаю тебя; иди и впредь не греши».* (*Иоан. 8:11.)                                                                                                       </w:t>
      </w:r>
    </w:p>
    <w:p>
      <w:pPr>
        <w:pStyle w:val="Normal"/>
        <w:ind w:firstLine="170"/>
        <w:jc w:val="both"/>
        <w:rPr/>
      </w:pPr>
      <w:r>
        <w:rPr>
          <w:rFonts w:cs="Arial Narrow" w:ascii="Arial Narrow" w:hAnsi="Arial Narrow"/>
          <w:sz w:val="22"/>
          <w:szCs w:val="22"/>
        </w:rPr>
        <w:t>Мол-Ланг точно оценил мои способности и поступил правильно, отказавшись сделать мое восхождение на гесперианский план безвозвратным, когда я был полон желания спалить свои земные корабли. Если бы я мог знать, от чего он меня избавил, то был бы благодарен. Но имя «Геспер» потеряло для меня всякое значение, и корабли так и не были сожжены.</w:t>
      </w:r>
    </w:p>
    <w:p>
      <w:pPr>
        <w:pStyle w:val="Normal"/>
        <w:ind w:firstLine="170"/>
        <w:jc w:val="both"/>
        <w:rPr/>
      </w:pPr>
      <w:r>
        <w:rPr>
          <w:rFonts w:cs="Arial Narrow" w:ascii="Arial Narrow" w:hAnsi="Arial Narrow"/>
          <w:sz w:val="22"/>
          <w:szCs w:val="22"/>
        </w:rPr>
        <w:t>С детским удовольствием я ушел на план девачана, где все, чего желает ребенок, казалось, сбывается. Теперь ребенок, встретившись с очевидным фактом, что всей сферой бытия управляют неумолимые законы, стоит пораженный, с разбитым сердцем от постигшей его неудачи. Он возвращается в свою родную сферу и - о, благословенное милосердие! - забывает все до той поры, пока от закваски пяти недель не забродит все и новый переход в те условия, из которых он вернулся в свой мир, не станет возможным.</w:t>
      </w:r>
    </w:p>
    <w:p>
      <w:pPr>
        <w:pStyle w:val="Normal"/>
        <w:ind w:firstLine="170"/>
        <w:jc w:val="both"/>
        <w:rPr/>
      </w:pPr>
      <w:r>
        <w:rPr>
          <w:rFonts w:cs="Arial Narrow" w:ascii="Arial Narrow" w:hAnsi="Arial Narrow"/>
          <w:sz w:val="22"/>
          <w:szCs w:val="22"/>
        </w:rPr>
        <w:t>Друзья, никогда не относитесь по-детски небрежно к высшему, ведь ваше испытание может оказаться не таким легким, как мое. Примите решение заплатить высокую цену или же бредите вместе с толпами. Обе дороги ведут к цели: одна коротка, но невыразимо трудна, вторая длинна и - увы! - тоже не очень легка. Нет никакого противоречия в утверждении, что кратчайшая дорога есть самая долгая; жизнь не всегда измеряется годами - некоторые жизни суть лишь несколько кратких лет, но горечи, как впрочем, и сладости, наполняющих их, вполне бы хватило на тысячелетия других и менее ярких жизней.</w:t>
      </w:r>
    </w:p>
    <w:p>
      <w:pPr>
        <w:pStyle w:val="Normal"/>
        <w:ind w:firstLine="170"/>
        <w:jc w:val="both"/>
        <w:rPr/>
      </w:pPr>
      <w:r>
        <w:rPr>
          <w:rFonts w:cs="Arial Narrow" w:ascii="Arial Narrow" w:hAnsi="Arial Narrow"/>
          <w:sz w:val="22"/>
          <w:szCs w:val="22"/>
        </w:rPr>
        <w:t>Прежде чем я покинул Сагум, Мендокус изложил эзотерические правила, которыми мне нужно было руководствоваться в грядущие дни, дни, когда знание этих правил станет для меня единственной опорой, ибо рядом не будет ни одного наставника, способного дать своевременный совет.</w:t>
      </w:r>
    </w:p>
    <w:p>
      <w:pPr>
        <w:pStyle w:val="Normal"/>
        <w:ind w:firstLine="170"/>
        <w:jc w:val="both"/>
        <w:rPr/>
      </w:pPr>
      <w:r>
        <w:rPr>
          <w:rFonts w:cs="Arial Narrow" w:ascii="Arial Narrow" w:hAnsi="Arial Narrow"/>
          <w:sz w:val="22"/>
          <w:szCs w:val="22"/>
        </w:rPr>
        <w:t>- Мистер Пирсон, - сказал великий старый мудрец, - вот Библия. Я прочел ее Ветхий Завет восемьдесят семь раз, а Новый Завет даже больше. Однако и теперь я открываю в этой книге все новые красоты. Вот книги Ману, а также Веды. Все они даны Христом-Духом, конечно, под разными человеческими именами и в разные века. Все они в той или иной степени аллегоричны, поэтому для их понимания необходим Его Свет. Без него могут возникнуть серьезные ошибки, что и случается в мире до сих пор удручающе часто и с поразительным постоянством. Поэтому я дам вам путеводную нить к ним.</w:t>
      </w:r>
    </w:p>
    <w:p>
      <w:pPr>
        <w:pStyle w:val="Normal"/>
        <w:ind w:firstLine="170"/>
        <w:jc w:val="both"/>
        <w:rPr/>
      </w:pPr>
      <w:r>
        <w:rPr>
          <w:rFonts w:cs="Arial Narrow" w:ascii="Arial Narrow" w:hAnsi="Arial Narrow"/>
          <w:sz w:val="22"/>
          <w:szCs w:val="22"/>
        </w:rPr>
        <w:t>Стучи и откроется тебе. Но смотри, чтобы ты стучал волей Духа, ибо, хоть бы ум и стучал постоянно, ему Путь не будет открыт.</w:t>
      </w:r>
    </w:p>
    <w:p>
      <w:pPr>
        <w:pStyle w:val="Normal"/>
        <w:ind w:firstLine="170"/>
        <w:jc w:val="both"/>
        <w:rPr/>
      </w:pPr>
      <w:r>
        <w:rPr>
          <w:rFonts w:cs="Arial Narrow" w:ascii="Arial Narrow" w:hAnsi="Arial Narrow"/>
          <w:sz w:val="22"/>
          <w:szCs w:val="22"/>
        </w:rPr>
        <w:t>Проси и дано тебе будет. Но, хотя животный человек все время просит, ему не будет дано ответа, ибо просьба должна быть сделана Духом в тебе во имя Божественной Истины, а не ради земного, которое следует за человеком, как тень за солнцем.</w:t>
      </w:r>
    </w:p>
    <w:p>
      <w:pPr>
        <w:pStyle w:val="Normal"/>
        <w:ind w:firstLine="170"/>
        <w:jc w:val="both"/>
        <w:rPr/>
      </w:pPr>
      <w:r>
        <w:rPr>
          <w:rFonts w:cs="Arial Narrow" w:ascii="Arial Narrow" w:hAnsi="Arial Narrow"/>
          <w:sz w:val="22"/>
          <w:szCs w:val="22"/>
        </w:rPr>
        <w:t>Все, что ни испросишь у Отца именем Христа, даровано будет. Но учти: просить именем Христа - значит просить вещей Царствия Божьего. К этому дару приложится и остальное, менее значительное, - пища, одежда и все, что требуется телу. Обычному уму трудно понять это. Но Он не даст тебе погибнуть, даже во времена голода.</w:t>
      </w:r>
    </w:p>
    <w:p>
      <w:pPr>
        <w:pStyle w:val="Normal"/>
        <w:ind w:firstLine="170"/>
        <w:jc w:val="both"/>
        <w:rPr/>
      </w:pPr>
      <w:r>
        <w:rPr>
          <w:rFonts w:cs="Arial Narrow" w:ascii="Arial Narrow" w:hAnsi="Arial Narrow"/>
          <w:sz w:val="22"/>
          <w:szCs w:val="22"/>
        </w:rPr>
        <w:t>Что человек посеет, то и пожнет. Это карма и закон, и каждая йота его должна быть исполнена. Человеческое существо создается многими воплощениями, каждая земная жизнь формирует личность - одну из множества нанизанных на неразрывную нить индивидуальности Эго, которая протянулась из бесконечности и уходит в бесконечность, с Востока на Запад. Ни одним требованием кармы нельзя пренебречь; все должно быть оплачено в течение жизней.</w:t>
      </w:r>
    </w:p>
    <w:p>
      <w:pPr>
        <w:pStyle w:val="Normal"/>
        <w:ind w:firstLine="170"/>
        <w:jc w:val="both"/>
        <w:rPr/>
      </w:pPr>
      <w:r>
        <w:rPr>
          <w:rFonts w:cs="Arial Narrow" w:ascii="Arial Narrow" w:hAnsi="Arial Narrow"/>
          <w:sz w:val="22"/>
          <w:szCs w:val="22"/>
        </w:rPr>
        <w:t>Поступай с другими так же, как ты хотел бы, чтобы поступали с тобой, и помни: той мерой, какой ты отмеряешь самому меньшему из братьев твоих, отмеряется и нашему Спасителю, и Отцу, и снова тебе.</w:t>
      </w:r>
    </w:p>
    <w:p>
      <w:pPr>
        <w:pStyle w:val="Normal"/>
        <w:ind w:firstLine="170"/>
        <w:jc w:val="both"/>
        <w:rPr/>
      </w:pPr>
      <w:r>
        <w:rPr>
          <w:rFonts w:cs="Arial Narrow" w:ascii="Arial Narrow" w:hAnsi="Arial Narrow"/>
          <w:sz w:val="22"/>
          <w:szCs w:val="22"/>
        </w:rPr>
        <w:t>Соблюдай все заповеди. Так ты придешь к вечности, где вся мудрость. ...В тот вечер я вышел из священного места и вернулся в город. Там я узнал много нового. Партнеры по шахте теперь хотели выкупить мою долю без дальнейших переговоров. От этой продажи я получил около трехсот тысяч долларов золотом, выплаченных постепенно, в семь приемов, примерно по сорок три тысячи долларов каждый раз.</w:t>
      </w:r>
    </w:p>
    <w:p>
      <w:pPr>
        <w:pStyle w:val="Normal"/>
        <w:ind w:firstLine="170"/>
        <w:jc w:val="both"/>
        <w:rPr/>
      </w:pPr>
      <w:r>
        <w:rPr>
          <w:rFonts w:cs="Arial Narrow" w:ascii="Arial Narrow" w:hAnsi="Arial Narrow"/>
          <w:sz w:val="22"/>
          <w:szCs w:val="22"/>
        </w:rPr>
        <w:t>После оформления необходимых документов и поступления первых причитающихся мне сумм на счет в вашингтонском банке меня охватило желание путешествовать. Оно и финансовые возможности вели меня все дальше и дальше, пока я не объездил почти все цивилизованные страны. Однако ничего иного, кроме беспокойства, эта кочевая жизнь не принесла.</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both"/>
        <w:rPr/>
      </w:pPr>
      <w:r>
        <w:rPr>
          <w:rFonts w:cs="Arial Narrow" w:ascii="Arial Narrow" w:hAnsi="Arial Narrow"/>
          <w:sz w:val="22"/>
          <w:szCs w:val="22"/>
        </w:rPr>
        <w:t>Почти два года прошло с тех пор, как я оставил город, ставший ареной моих эзотерических опытов. В те дни судьба забросила меня в Норвегию, в небольшую деревушку рядом с одним из прославленных фиордов. Мой гид и помощник сравнительно сносно говорил по-английски, и я довольно хорошо его понимал. Оказалось, что он служил матросом на том самом корабле, на котором я впервые отправился в плавание. Вернувшись на родину, он оказывал услуги путешественникам, и знание английского ему очень пригодилось. Ганс Кристисон искренне обрадовался нашей встрече, я - тоже.</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Ганс сказал, что в деревне остановились еще четверо путешественников, и, мешая английские и немецкие слова, добавил: </w:t>
      </w:r>
    </w:p>
    <w:p>
      <w:pPr>
        <w:pStyle w:val="Normal"/>
        <w:ind w:firstLine="170"/>
        <w:jc w:val="both"/>
        <w:rPr/>
      </w:pPr>
      <w:r>
        <w:rPr>
          <w:rFonts w:cs="Arial Narrow" w:ascii="Arial Narrow" w:hAnsi="Arial Narrow"/>
          <w:sz w:val="22"/>
          <w:szCs w:val="22"/>
        </w:rPr>
        <w:t>«Одна из них - юная леди, прекрасная девушка; она с ума сходит по краскам и кисточкам. Думаю, она художница».</w:t>
      </w:r>
    </w:p>
    <w:p>
      <w:pPr>
        <w:pStyle w:val="Normal"/>
        <w:ind w:firstLine="170"/>
        <w:jc w:val="both"/>
        <w:rPr/>
      </w:pPr>
      <w:r>
        <w:rPr>
          <w:rFonts w:cs="Arial Narrow" w:ascii="Arial Narrow" w:hAnsi="Arial Narrow"/>
          <w:sz w:val="22"/>
          <w:szCs w:val="22"/>
        </w:rPr>
        <w:t>Прошла неделя, прежде чем я встретился с этой девушкой. Целыми днями мы с Гансом, вооружившись ружьем и удочками, плавали по фиорду на его легком ялике. Однажды днем я взял ялик и один отправился к живописному скалистому островку, на котором росли несколько берез дивной красоты. Привязав ялик и взобравшись наверх, я сел читать письма, которые мне переслали из Нью-Йорка, и, полагая, что на этом маленьком островке кроме меня никого нет, не сразу обернулся на тихий звук, раздавшийся за моей спиной. Когда же повернул голову и увидел женщину, то бросил бумаги и вскочил на ноги. Я был настолько поражен, что даже не снял шляпу и не мог вымолвить ни слова. Она; казалось, была удивлена не менее моего. И тогда я прошептал лишь одно слово:</w:t>
      </w:r>
    </w:p>
    <w:p>
      <w:pPr>
        <w:pStyle w:val="Normal"/>
        <w:ind w:firstLine="170"/>
        <w:jc w:val="both"/>
        <w:rPr/>
      </w:pPr>
      <w:r>
        <w:rPr>
          <w:rFonts w:cs="Arial Narrow" w:ascii="Arial Narrow" w:hAnsi="Arial Narrow"/>
          <w:sz w:val="22"/>
          <w:szCs w:val="22"/>
        </w:rPr>
        <w:t>- Лиззи!?</w:t>
      </w:r>
    </w:p>
    <w:p>
      <w:pPr>
        <w:pStyle w:val="Normal"/>
        <w:ind w:firstLine="170"/>
        <w:jc w:val="both"/>
        <w:rPr>
          <w:rFonts w:ascii="Arial Narrow" w:hAnsi="Arial Narrow" w:cs="Arial Narrow"/>
          <w:sz w:val="22"/>
          <w:szCs w:val="22"/>
        </w:rPr>
      </w:pPr>
      <w:r>
        <w:rPr>
          <w:rFonts w:cs="Arial Narrow" w:ascii="Arial Narrow" w:hAnsi="Arial Narrow"/>
          <w:sz w:val="22"/>
          <w:szCs w:val="22"/>
        </w:rPr>
        <w:t>- Мистер Пирсон! - воскликнула она.</w:t>
      </w:r>
    </w:p>
    <w:p>
      <w:pPr>
        <w:pStyle w:val="Normal"/>
        <w:ind w:firstLine="170"/>
        <w:jc w:val="both"/>
        <w:rPr/>
      </w:pPr>
      <w:r>
        <w:rPr>
          <w:rFonts w:cs="Arial Narrow" w:ascii="Arial Narrow" w:hAnsi="Arial Narrow"/>
          <w:sz w:val="22"/>
          <w:szCs w:val="22"/>
        </w:rPr>
        <w:t>«Как вы попали сюда?» - это был следующий вопрос, который мы задали друг другу. Я рассказал ей о своих бесцельных скитаниях, а она - о своей жизни после того, как уехала из нашего городка. Перебравшись в Вашингтон, она взяла фамилию Харланд, купила дом и организовала художественную студию. Люди там ничего не слышали о ней и еще меньше о ее предках, а потому полагали, что она - молодая австралийская вдова со средним достатком.</w:t>
      </w:r>
    </w:p>
    <w:p>
      <w:pPr>
        <w:pStyle w:val="Normal"/>
        <w:ind w:firstLine="170"/>
        <w:jc w:val="both"/>
        <w:rPr/>
      </w:pPr>
      <w:r>
        <w:rPr>
          <w:rFonts w:cs="Arial Narrow" w:ascii="Arial Narrow" w:hAnsi="Arial Narrow"/>
          <w:sz w:val="22"/>
          <w:szCs w:val="22"/>
        </w:rPr>
        <w:t>Удачно начав в столице новую жизнь, Элизабет обычно проводила лето за границей и в этот раз приехала в Норвегию. Ее картины пользовались спросом, и девушка смогла сколотить неплохое состояние, основой которого стало то, что она назвала моим «займом». Теперь, встретив меня, Лиззи заявила, что непременно хочет вернуть мне долг. Услышав это, я рассмеялся и пошутил: «Хорошо. Тогда до моего отъезда, если вы не возражаете».</w:t>
      </w:r>
    </w:p>
    <w:p>
      <w:pPr>
        <w:pStyle w:val="Normal"/>
        <w:ind w:firstLine="170"/>
        <w:jc w:val="both"/>
        <w:rPr/>
      </w:pPr>
      <w:r>
        <w:rPr>
          <w:rFonts w:cs="Arial Narrow" w:ascii="Arial Narrow" w:hAnsi="Arial Narrow"/>
          <w:sz w:val="22"/>
          <w:szCs w:val="22"/>
        </w:rPr>
        <w:t>Мы провели там вместе четыре прекрасных недели. Когда же Элизабет обронила, что собирается уехать через несколько дней и сделать небольшую остановку у Шотландских озер, я, ничего не сказав ей, попросил Ганса отвезти меня ночью на пароход, подходивший к здешней пристани раз в две недели, и попросту сбежал. Перед тем, как подняться на борт, я расплатился со своим гидом, добавил чаевые и попросил его: «Ганс, скажи молодой леди, что я уехал; передай ей, если спросит, что я отправился в Санкт-Петербург. Прощай!»</w:t>
      </w:r>
    </w:p>
    <w:p>
      <w:pPr>
        <w:pStyle w:val="Normal"/>
        <w:ind w:firstLine="170"/>
        <w:jc w:val="both"/>
        <w:rPr/>
      </w:pPr>
      <w:r>
        <w:rPr>
          <w:rFonts w:cs="Arial Narrow" w:ascii="Arial Narrow" w:hAnsi="Arial Narrow"/>
          <w:sz w:val="22"/>
          <w:szCs w:val="22"/>
        </w:rPr>
        <w:t>После недели, проведенной в столице русских царей, я снова побывал в Париже, потом в Лондоне, а еще через неделю уже плыл в Нью-Йорк, откуда вернулся в Вашингтон.</w:t>
      </w:r>
    </w:p>
    <w:p>
      <w:pPr>
        <w:pStyle w:val="Normal"/>
        <w:ind w:firstLine="170"/>
        <w:jc w:val="both"/>
        <w:rPr/>
      </w:pPr>
      <w:r>
        <w:rPr>
          <w:rFonts w:cs="Arial Narrow" w:ascii="Arial Narrow" w:hAnsi="Arial Narrow"/>
          <w:sz w:val="22"/>
          <w:szCs w:val="22"/>
        </w:rPr>
        <w:t>Прошел год. Прогуливаясь однажды днем по Пенсильвания-авеню, я лицом к лицу столкнулся с Элизабет Харланд. Мы остановились, поговорили и дальше пошли вместе. Воспоминания о былом переполняли нас: мы говорили о днях в Калифорнии, потом с большой нежностью о тихом месяце в Норвегии. Тогда ведь я почти поверил, что люблю эту девушку, и не только за ее лучащуюся красоту и спокойную милую женственность, но и за ее огромное усилие победить грех, за то, что ей это удалось и она вышла из огня чистым золотом. Прежде чем мы расстались, я попросил у нее адрес и разрешение навестить ее при первом удобном случае.</w:t>
      </w:r>
    </w:p>
    <w:p>
      <w:pPr>
        <w:pStyle w:val="Normal"/>
        <w:ind w:firstLine="170"/>
        <w:jc w:val="both"/>
        <w:rPr/>
      </w:pPr>
      <w:r>
        <w:rPr>
          <w:rFonts w:cs="Arial Narrow" w:ascii="Arial Narrow" w:hAnsi="Arial Narrow"/>
          <w:sz w:val="22"/>
          <w:szCs w:val="22"/>
        </w:rPr>
        <w:t>Следующим же вечером ко мне пришел банковский посыльный и оставил пакет, в котором были двести стодолларовых банкнот и письмо. Я поспешно открыл его и прочитал:</w:t>
      </w:r>
    </w:p>
    <w:p>
      <w:pPr>
        <w:pStyle w:val="Normal"/>
        <w:ind w:firstLine="170"/>
        <w:jc w:val="both"/>
        <w:rPr>
          <w:rFonts w:ascii="Arial Narrow" w:hAnsi="Arial Narrow" w:cs="Arial Narrow"/>
          <w:sz w:val="22"/>
          <w:szCs w:val="22"/>
        </w:rPr>
      </w:pPr>
      <w:r>
        <w:rPr>
          <w:rFonts w:cs="Arial Narrow" w:ascii="Arial Narrow" w:hAnsi="Arial Narrow"/>
          <w:sz w:val="22"/>
          <w:szCs w:val="22"/>
        </w:rPr>
        <w:t>«3 сентября 1869 г.</w:t>
      </w:r>
    </w:p>
    <w:p>
      <w:pPr>
        <w:pStyle w:val="Normal"/>
        <w:ind w:firstLine="170"/>
        <w:jc w:val="both"/>
        <w:rPr>
          <w:rFonts w:ascii="Arial Narrow" w:hAnsi="Arial Narrow" w:cs="Arial Narrow"/>
          <w:sz w:val="22"/>
          <w:szCs w:val="22"/>
        </w:rPr>
      </w:pPr>
      <w:r>
        <w:rPr>
          <w:rFonts w:cs="Arial Narrow" w:ascii="Arial Narrow" w:hAnsi="Arial Narrow"/>
          <w:sz w:val="22"/>
          <w:szCs w:val="22"/>
        </w:rPr>
        <w:t>Г-н Уолтер Пирсон!</w:t>
      </w:r>
    </w:p>
    <w:p>
      <w:pPr>
        <w:pStyle w:val="Normal"/>
        <w:ind w:firstLine="170"/>
        <w:jc w:val="both"/>
        <w:rPr/>
      </w:pPr>
      <w:r>
        <w:rPr>
          <w:rFonts w:cs="Arial Narrow" w:ascii="Arial Narrow" w:hAnsi="Arial Narrow"/>
          <w:sz w:val="22"/>
          <w:szCs w:val="22"/>
        </w:rPr>
        <w:t>Прилагаю сумму моего причитающегося Вам долга. Примите мою сердечную благодарность. Останемся друзьями. Вам всегда будут рады в доме Вашего искреннего друга Элизабет Харланд».</w:t>
      </w:r>
    </w:p>
    <w:p>
      <w:pPr>
        <w:pStyle w:val="Normal"/>
        <w:ind w:firstLine="170"/>
        <w:jc w:val="both"/>
        <w:rPr/>
      </w:pPr>
      <w:r>
        <w:rPr>
          <w:rFonts w:cs="Arial Narrow" w:ascii="Arial Narrow" w:hAnsi="Arial Narrow"/>
          <w:sz w:val="22"/>
          <w:szCs w:val="22"/>
        </w:rPr>
        <w:t>Я поразмыслил над ситуацией и, когда наступил момент принять решение, внезапно понял, как поступлю. Положив возвращенные деньги в записную книжку, я соответствующе оделся, взял шляпу, спустился на улицу и, остановив экипаж, назвал адрес Лиззи.</w:t>
      </w:r>
    </w:p>
    <w:p>
      <w:pPr>
        <w:pStyle w:val="Normal"/>
        <w:ind w:firstLine="170"/>
        <w:jc w:val="both"/>
        <w:rPr/>
      </w:pPr>
      <w:r>
        <w:rPr>
          <w:rFonts w:cs="Arial Narrow" w:ascii="Arial Narrow" w:hAnsi="Arial Narrow"/>
          <w:sz w:val="22"/>
          <w:szCs w:val="22"/>
        </w:rPr>
        <w:t>Дом выглядел очень милым. Дверь открыла сама Элизабет. Ее прием был радушным, но, как мне показалось, несколько сдержанным. В гостиной на стене висела картина, написанная с редким мастерством. На ней мужчина с неземным, божественным выражением на лице стоял и смотрел на женщину, спрятавшую свое лицо в ладонях. В пыли у ее ног художница изобразила какие-то символы. Обоих окружали строения, характерные по архитектуре для Святой Земли. Под картиной, размером в половину натуральной величины человеческих фигур, были слова: «Евангелие от Иоанна, 7:11».</w:t>
      </w:r>
    </w:p>
    <w:p>
      <w:pPr>
        <w:pStyle w:val="Normal"/>
        <w:ind w:firstLine="170"/>
        <w:jc w:val="both"/>
        <w:rPr/>
      </w:pPr>
      <w:r>
        <w:rPr>
          <w:rFonts w:cs="Arial Narrow" w:ascii="Arial Narrow" w:hAnsi="Arial Narrow"/>
          <w:sz w:val="22"/>
          <w:szCs w:val="22"/>
        </w:rPr>
        <w:t>Я сел в предложенное кресло, и на какое-то мгновение воцарилась тишина. Хозяйка нарушила ее вопросом:</w:t>
      </w:r>
    </w:p>
    <w:p>
      <w:pPr>
        <w:pStyle w:val="Normal"/>
        <w:ind w:firstLine="170"/>
        <w:jc w:val="both"/>
        <w:rPr>
          <w:rFonts w:ascii="Arial Narrow" w:hAnsi="Arial Narrow" w:cs="Arial Narrow"/>
          <w:sz w:val="22"/>
          <w:szCs w:val="22"/>
        </w:rPr>
      </w:pPr>
      <w:r>
        <w:rPr>
          <w:rFonts w:cs="Arial Narrow" w:ascii="Arial Narrow" w:hAnsi="Arial Narrow"/>
          <w:sz w:val="22"/>
          <w:szCs w:val="22"/>
        </w:rPr>
        <w:t>- Вы получили деньги, мистер Пирсон?</w:t>
      </w:r>
    </w:p>
    <w:p>
      <w:pPr>
        <w:pStyle w:val="Normal"/>
        <w:ind w:firstLine="170"/>
        <w:jc w:val="both"/>
        <w:rPr>
          <w:rFonts w:ascii="Arial Narrow" w:hAnsi="Arial Narrow" w:cs="Arial Narrow"/>
          <w:sz w:val="22"/>
          <w:szCs w:val="22"/>
        </w:rPr>
      </w:pPr>
      <w:r>
        <w:rPr>
          <w:rFonts w:cs="Arial Narrow" w:ascii="Arial Narrow" w:hAnsi="Arial Narrow"/>
          <w:sz w:val="22"/>
          <w:szCs w:val="22"/>
        </w:rPr>
        <w:t>-Да.</w:t>
      </w:r>
    </w:p>
    <w:p>
      <w:pPr>
        <w:pStyle w:val="Normal"/>
        <w:ind w:firstLine="170"/>
        <w:jc w:val="both"/>
        <w:rPr/>
      </w:pPr>
      <w:r>
        <w:rPr>
          <w:rFonts w:cs="Arial Narrow" w:ascii="Arial Narrow" w:hAnsi="Arial Narrow"/>
          <w:sz w:val="22"/>
          <w:szCs w:val="22"/>
        </w:rPr>
        <w:t>Я достал их из кармана и, следуя своему решению, сразу отметая все возможные возражения, опустился перед ней на колени и сказал:</w:t>
      </w:r>
    </w:p>
    <w:p>
      <w:pPr>
        <w:pStyle w:val="Normal"/>
        <w:ind w:firstLine="170"/>
        <w:jc w:val="both"/>
        <w:rPr>
          <w:rFonts w:ascii="Arial Narrow" w:hAnsi="Arial Narrow" w:cs="Arial Narrow"/>
          <w:sz w:val="22"/>
          <w:szCs w:val="22"/>
        </w:rPr>
      </w:pPr>
      <w:r>
        <w:rPr>
          <w:rFonts w:cs="Arial Narrow" w:ascii="Arial Narrow" w:hAnsi="Arial Narrow"/>
          <w:sz w:val="22"/>
          <w:szCs w:val="22"/>
        </w:rPr>
        <w:t>- Я не возьму этих денег, если вместе с ними не возьму и вас. Элизабет, станете ли вы моей женой?</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Ее глаза наполнились слезами, голос задрожал. Она не сразу смогла заговорить.                                                                             </w:t>
      </w:r>
    </w:p>
    <w:p>
      <w:pPr>
        <w:pStyle w:val="Normal"/>
        <w:ind w:firstLine="170"/>
        <w:jc w:val="both"/>
        <w:rPr/>
      </w:pPr>
      <w:r>
        <w:rPr>
          <w:rFonts w:cs="Arial Narrow" w:ascii="Arial Narrow" w:hAnsi="Arial Narrow"/>
          <w:sz w:val="22"/>
          <w:szCs w:val="22"/>
        </w:rPr>
        <w:t>- Это ради меня?.. Вы любите меня и во имя настоящего опускаете покров над прошлым?..</w:t>
      </w:r>
    </w:p>
    <w:p>
      <w:pPr>
        <w:pStyle w:val="Normal"/>
        <w:ind w:firstLine="170"/>
        <w:jc w:val="both"/>
        <w:rPr>
          <w:rFonts w:ascii="Arial Narrow" w:hAnsi="Arial Narrow" w:cs="Arial Narrow"/>
          <w:sz w:val="22"/>
          <w:szCs w:val="22"/>
        </w:rPr>
      </w:pPr>
      <w:r>
        <w:rPr>
          <w:rFonts w:cs="Arial Narrow" w:ascii="Arial Narrow" w:hAnsi="Arial Narrow"/>
          <w:sz w:val="22"/>
          <w:szCs w:val="22"/>
        </w:rPr>
        <w:t>-Да, дорогая!</w:t>
      </w:r>
    </w:p>
    <w:p>
      <w:pPr>
        <w:pStyle w:val="Normal"/>
        <w:ind w:firstLine="170"/>
        <w:jc w:val="both"/>
        <w:rPr/>
      </w:pPr>
      <w:r>
        <w:rPr>
          <w:rFonts w:cs="Arial Narrow" w:ascii="Arial Narrow" w:hAnsi="Arial Narrow"/>
          <w:sz w:val="22"/>
          <w:szCs w:val="22"/>
        </w:rPr>
        <w:t>Она упала в мои объятия и долго плакала так, что разрывалось сердце. Наконец, немного успокоившись, сказала:</w:t>
      </w:r>
    </w:p>
    <w:p>
      <w:pPr>
        <w:pStyle w:val="Normal"/>
        <w:ind w:firstLine="170"/>
        <w:jc w:val="both"/>
        <w:rPr>
          <w:rFonts w:ascii="Arial Narrow" w:hAnsi="Arial Narrow" w:cs="Arial Narrow"/>
          <w:sz w:val="22"/>
          <w:szCs w:val="22"/>
        </w:rPr>
      </w:pPr>
      <w:r>
        <w:rPr>
          <w:rFonts w:cs="Arial Narrow" w:ascii="Arial Narrow" w:hAnsi="Arial Narrow"/>
          <w:sz w:val="22"/>
          <w:szCs w:val="22"/>
        </w:rPr>
        <w:t>- В мире нет ничего дороже истинной любви.</w:t>
      </w:r>
    </w:p>
    <w:p>
      <w:pPr>
        <w:pStyle w:val="Normal"/>
        <w:ind w:firstLine="170"/>
        <w:jc w:val="both"/>
        <w:rPr/>
      </w:pPr>
      <w:r>
        <w:rPr>
          <w:rFonts w:cs="Arial Narrow" w:ascii="Arial Narrow" w:hAnsi="Arial Narrow"/>
          <w:sz w:val="22"/>
          <w:szCs w:val="22"/>
        </w:rPr>
        <w:t>...Мы отпраздновали нашу свадьбу очень скромно, а после нее отправились в небольшое путешествие за границу, в Англию, и вскоре вернулись домой.</w:t>
      </w:r>
    </w:p>
    <w:p>
      <w:pPr>
        <w:pStyle w:val="Normal"/>
        <w:ind w:firstLine="170"/>
        <w:jc w:val="center"/>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9</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ДА ПРЕБУДУТ В МИРЕ ВНЕМЛЮЩИЕ</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Однажды, еще до своей женитьбы, скитаясь по свету, я добрался до Индии и встретил там невзрачного на вид старца. Взглянув на меня выцветшими глазами, он вдруг сказал:«Ты тот, о ком мне велел позаботиться Мендокус, наказав поведать тебе кое о чем вместо него. Я сделаю это. Молодой человек, жизнь твоя будет печальной и горькой на Земле, но сладкой после нее. Произойдут события, которые понравятся твоей животной душе, и она скажет: «Вот радость». Но в тот же миг тихий голос твоей человеческой души возразит: «Такая радость - яблоко Содома». И ты сразу поймешь, что это истинно. Итак, тебя ждет постоянная война между твоей животной душой, которая есть врожденная порочность, и твоим духом, который есть Бог, Брахма, Единый. Узри подобное в аллегории об Адаме и первородном грехе. Животная душа увлекает тебя вниз, к земле, а Дух - вверх. Прислушайся же к его увещеваниям, которые я сейчас передам тебе.</w:t>
      </w:r>
    </w:p>
    <w:p>
      <w:pPr>
        <w:pStyle w:val="Normal"/>
        <w:ind w:firstLine="170"/>
        <w:jc w:val="both"/>
        <w:rPr/>
      </w:pPr>
      <w:r>
        <w:rPr>
          <w:rFonts w:cs="Arial Narrow" w:ascii="Arial Narrow" w:hAnsi="Arial Narrow"/>
          <w:sz w:val="22"/>
          <w:szCs w:val="22"/>
        </w:rPr>
        <w:t>Прежде чем глаза твои смогут увидеть Бога, они должны стать неспособными проливать слезы при любом страдании твоей души. Прежде чем твои уши смогут слышать, они должны потерять чувствительность. Твой голос не сможет произносить слова вечной мудрости до тех пор, пока не утратит способность ранить. Прежде чем твое Я предстанет перед Вечным, его стопы должны быть омыты в крови страданий, покаяния и преображения. Убей в себе стремление возвыситься на жалкой стезе Славы. Перестань считать эту жизнь лучшим из того, что имеешь. Трудись во имя Бога так же истово, как другие работают на Мамону, и дорожи своей жизнью, как те, кто почитает ее превыше всех богатств, и будь счастлив, как те, для кого счастье - главное в жизни.</w:t>
      </w:r>
    </w:p>
    <w:p>
      <w:pPr>
        <w:pStyle w:val="Normal"/>
        <w:ind w:firstLine="170"/>
        <w:jc w:val="both"/>
        <w:rPr/>
      </w:pPr>
      <w:r>
        <w:rPr>
          <w:rFonts w:cs="Arial Narrow" w:ascii="Arial Narrow" w:hAnsi="Arial Narrow"/>
          <w:sz w:val="22"/>
          <w:szCs w:val="22"/>
        </w:rPr>
        <w:t>Исток всех ошибок лежит у каждого в сердце - это касается как ученика на Пути, так и человека страстей. Изучай горчичное растение, наблюдай за его ростом и цветением. Ведь даже если ты срежешь его так, что оно не сможет давать семена, - заметь, - через годы снова появится росток и поднимется, даже если и не принесет семени. А это всего лишь материальная форма. Что же касается человеческой души, то если она не погибнет, но и не вступит в жизнь в качестве творца по причине собственного нежелания, тогда Дух вечной жизни войдет в нее, и она, содержа его в себе, будет жить вечно.</w:t>
      </w:r>
    </w:p>
    <w:p>
      <w:pPr>
        <w:pStyle w:val="Normal"/>
        <w:ind w:firstLine="170"/>
        <w:jc w:val="both"/>
        <w:rPr/>
      </w:pPr>
      <w:r>
        <w:rPr>
          <w:rFonts w:cs="Arial Narrow" w:ascii="Arial Narrow" w:hAnsi="Arial Narrow"/>
          <w:sz w:val="22"/>
          <w:szCs w:val="22"/>
        </w:rPr>
        <w:t>Только тот, кто силен в Боге, может действовать по этому учению, сохраняя при этом низшую природу. Слабые должны ждать наступления зрелости, и тогда придет час их битвы. Низшая природа будет стремиться сойти с Пути и может преуспеть в этом. Но если когда-нибудь вся ее сила истощится, если когда-нибудь ты честно выполнишь волю Отца, как Его послушное дитя, то придет искупление, и оно даст силы выполнить любой труд Творца всего сущего. Будет казаться, что приходится расстаться с самой жизнью. Это потому, что Дух заберет животную душу и поглотит ее. Но человеческая душа воспрянет, ибо Дух войдет в нее. То будет время Безмолвия Души. Теперь тебе должно стать ясным, как темны жизни тех окружающих тебя людей, кто не ищет соединения с Духом, к коему нужно стремиться.</w:t>
      </w:r>
    </w:p>
    <w:p>
      <w:pPr>
        <w:pStyle w:val="Normal"/>
        <w:ind w:firstLine="170"/>
        <w:jc w:val="both"/>
        <w:rPr/>
      </w:pPr>
      <w:r>
        <w:rPr>
          <w:rFonts w:cs="Arial Narrow" w:ascii="Arial Narrow" w:hAnsi="Arial Narrow"/>
          <w:sz w:val="22"/>
          <w:szCs w:val="22"/>
        </w:rPr>
        <w:t>Ты же увидишь и познаешь карму. Увидишь, что твоя карма - результат твоих предыдущих воплощений - сложным образом переплетена с кармой всего мира. Это те слова, которыми Назарянин ответил, когда его спросили: «Кто мой ближний?» Уолтер Пирсон, если ты однажды сможешь познать Мир Безмолвия, то узнаешь обо всем, что тебя окружает, ибо Земля - творение Брамы, и все в этом творении учит о трудах Его».</w:t>
      </w:r>
    </w:p>
    <w:p>
      <w:pPr>
        <w:pStyle w:val="Normal"/>
        <w:ind w:firstLine="170"/>
        <w:jc w:val="both"/>
        <w:rPr/>
      </w:pPr>
      <w:r>
        <w:rPr>
          <w:rFonts w:cs="Arial Narrow" w:ascii="Arial Narrow" w:hAnsi="Arial Narrow"/>
          <w:sz w:val="22"/>
          <w:szCs w:val="22"/>
        </w:rPr>
        <w:t>Я поразился тому, что старец знает меня по имени и назвал Мендокуса. Он же продолжал говорить:</w:t>
      </w:r>
    </w:p>
    <w:p>
      <w:pPr>
        <w:pStyle w:val="Normal"/>
        <w:ind w:firstLine="170"/>
        <w:jc w:val="both"/>
        <w:rPr/>
      </w:pPr>
      <w:r>
        <w:rPr>
          <w:rFonts w:cs="Arial Narrow" w:ascii="Arial Narrow" w:hAnsi="Arial Narrow"/>
          <w:sz w:val="22"/>
          <w:szCs w:val="22"/>
        </w:rPr>
        <w:t>- Если твоя душа однажды познает этот Мир Безмолвия, то уже никакая буря греха или печали не сможет отвратить тебя от Пути, ибо знать о нем - значит обладать мудростью. Внемли словам Мендокуса: читай Библию, читай Веды, читай Ману, изучай эти книги. Все они станут посохом в твоей руке и светочем на твоем пути. Да пребудет мир с тобой.</w:t>
      </w:r>
    </w:p>
    <w:p>
      <w:pPr>
        <w:pStyle w:val="Normal"/>
        <w:ind w:firstLine="170"/>
        <w:jc w:val="both"/>
        <w:rPr/>
      </w:pPr>
      <w:r>
        <w:rPr>
          <w:rFonts w:cs="Arial Narrow" w:ascii="Arial Narrow" w:hAnsi="Arial Narrow"/>
          <w:sz w:val="22"/>
          <w:szCs w:val="22"/>
        </w:rPr>
        <w:t>- Мир и тебе, - ответил я. Он повернулся и растворился в толпе, ибо мы стояли у общественного фонтанчика для питья.</w:t>
      </w:r>
    </w:p>
    <w:p>
      <w:pPr>
        <w:pStyle w:val="Normal"/>
        <w:ind w:firstLine="170"/>
        <w:jc w:val="both"/>
        <w:rPr/>
      </w:pPr>
      <w:r>
        <w:rPr>
          <w:rFonts w:cs="Arial Narrow" w:ascii="Arial Narrow" w:hAnsi="Arial Narrow"/>
          <w:sz w:val="22"/>
          <w:szCs w:val="22"/>
        </w:rPr>
        <w:t>Теперь, найдя Элизабет и женившись на ней, я глубоко задумался над всем, что слышал об оккультном знании. Моя жена не имела какой-либо связи с ним, и с годами я обнаружил, что ее, в отличие от меня, вообще мало интересуют такие непонятные исследования. Поэтому наши жизни потекли как бы по разным руслам, и я был даже рад этому. Элизабет нашла себе дело в церкви, я помогал ей в ее благотворительности. Вскоре у нас родились две прекрасные дочки - величайшее из возможных сокровищ, - которых мы бережно учили жизни и защищали от ее опасностей. Пока эти малышки были с нами, я радовался жизни.</w:t>
      </w:r>
    </w:p>
    <w:p>
      <w:pPr>
        <w:pStyle w:val="Normal"/>
        <w:ind w:firstLine="170"/>
        <w:jc w:val="both"/>
        <w:rPr/>
      </w:pPr>
      <w:r>
        <w:rPr>
          <w:rFonts w:cs="Arial Narrow" w:ascii="Arial Narrow" w:hAnsi="Arial Narrow"/>
          <w:sz w:val="22"/>
          <w:szCs w:val="22"/>
        </w:rPr>
        <w:t>Но, тем не менее, иногда все-таки ощущал с какой-то болезненной тоской, что земной опыт - действительно яблоко Содома.</w:t>
      </w:r>
    </w:p>
    <w:p>
      <w:pPr>
        <w:pStyle w:val="Normal"/>
        <w:ind w:firstLine="170"/>
        <w:jc w:val="both"/>
        <w:rPr/>
      </w:pPr>
      <w:r>
        <w:rPr>
          <w:rFonts w:cs="Arial Narrow" w:ascii="Arial Narrow" w:hAnsi="Arial Narrow"/>
          <w:sz w:val="22"/>
          <w:szCs w:val="22"/>
        </w:rPr>
        <w:t>Случалось, что часы моего одиночества нарушал странный тихий голос, который что-то нашептывал моему внутреннему сознанию. Со временем голос окреп, и в один прекрасный день перед моим взором возникло видение. Форма заговорила. То, что она сказала, возбудило во мне желание слушать еще и еще, поэтому я стал призывать ее. С того времени она стала моим постоянным посетителем, а от частых посещений до постоянного присутствия в часы, когда я оставался в одиночестве, был лишь один шаг.</w:t>
      </w:r>
    </w:p>
    <w:p>
      <w:pPr>
        <w:pStyle w:val="Normal"/>
        <w:ind w:firstLine="170"/>
        <w:jc w:val="both"/>
        <w:rPr/>
      </w:pPr>
      <w:r>
        <w:rPr>
          <w:rFonts w:cs="Arial Narrow" w:ascii="Arial Narrow" w:hAnsi="Arial Narrow"/>
          <w:sz w:val="22"/>
          <w:szCs w:val="22"/>
        </w:rPr>
        <w:t>Дух поведал, что побывал на далекой планете, которую называл «Пертоц», а иногда «Геспер» или «Венера», говорил о людях, чьи имена звучали для меня странно: Мол-Ланг, Сохма, Фирис. Потом он описывал этих людей, и я с жадностью слушал его. Кем были они? И что это за человеческая душа, посещавшая Венеру? Дух чудесным образом походил на меня самого. Но мой ночной сон оставался по-прежнему крепким, как будто он и не приходил ко мне.</w:t>
      </w:r>
    </w:p>
    <w:p>
      <w:pPr>
        <w:pStyle w:val="Normal"/>
        <w:ind w:firstLine="170"/>
        <w:jc w:val="both"/>
        <w:rPr/>
      </w:pPr>
      <w:r>
        <w:rPr>
          <w:rFonts w:cs="Arial Narrow" w:ascii="Arial Narrow" w:hAnsi="Arial Narrow"/>
          <w:sz w:val="22"/>
          <w:szCs w:val="22"/>
        </w:rPr>
        <w:t>Я называл его духом. Какое верное имя я подсознательно дал ему! Постепенно он рассказал все о моей встрече с Мол-Лангом и пребывании на Венере, затем привлек взоры моего разума к психическому видению на дне Атлантического океана и к моему посещению солнца вместе с Сохмой, о чем я еще не упоминал. Коротко расскажу об этом сейчас.</w:t>
      </w:r>
    </w:p>
    <w:p>
      <w:pPr>
        <w:pStyle w:val="Normal"/>
        <w:ind w:firstLine="170"/>
        <w:jc w:val="both"/>
        <w:rPr/>
      </w:pPr>
      <w:r>
        <w:rPr>
          <w:rFonts w:cs="Arial Narrow" w:ascii="Arial Narrow" w:hAnsi="Arial Narrow"/>
          <w:sz w:val="22"/>
          <w:szCs w:val="22"/>
        </w:rPr>
        <w:t>Да, Сохма взял меня на солнце и показал мне это огромной плотности пульсирующее тело, истинный размер которого меньше, чем предполагают астрономы. Я видел его океаны, наполненные чем-то, что тяжелее ртути, но не заметил там никаких форм жизни. Однако жизнь того или иного вида существует повсюду, возможно, не животная, не растительная, но какая-то другая. С высшей точки зрения тех, кто много знает о трудах Отца всего сущего, есть формы жизни, которые ни один земной человек просто не способен пока воспринять и назвать жизнью. Кстати, солнце - эта сила, эти страшные вибрации, которые оно испускает, не оказали никакого влияния на мое хрупкое астральное тело. Когда мы прибыли туда, Сохма сказал:</w:t>
      </w:r>
    </w:p>
    <w:p>
      <w:pPr>
        <w:pStyle w:val="Normal"/>
        <w:ind w:firstLine="170"/>
        <w:jc w:val="both"/>
        <w:rPr/>
      </w:pPr>
      <w:r>
        <w:rPr>
          <w:rFonts w:cs="Arial Narrow" w:ascii="Arial Narrow" w:hAnsi="Arial Narrow"/>
          <w:sz w:val="22"/>
          <w:szCs w:val="22"/>
        </w:rPr>
        <w:t>- Смотри, вот центр нашей солнечной системы. Можешь называть его «динамо-машиной» - великим двигателем системы. И ты будешь прав и не прав одновременно. Попытка определить солнце, как эквивалент электрической динамо-машины, достаточно убедительна, но ошибочно будет поставить между ними знак равенства. Коренная проблема этой теории, ослабляющая, впрочем, и все остальные теории, касающиеся солнечного тепла и солнечного света, заключается в том, что наука не придает солнцу должного высокого значения. Теория сгорания несостоятельна, теория солнечной массы логична лишь отчасти, а теория метеоритных дождей не лучше первых двух.</w:t>
      </w:r>
    </w:p>
    <w:p>
      <w:pPr>
        <w:pStyle w:val="Normal"/>
        <w:ind w:firstLine="170"/>
        <w:jc w:val="both"/>
        <w:rPr/>
      </w:pPr>
      <w:r>
        <w:rPr>
          <w:rFonts w:cs="Arial Narrow" w:ascii="Arial Narrow" w:hAnsi="Arial Narrow"/>
          <w:sz w:val="22"/>
          <w:szCs w:val="22"/>
        </w:rPr>
        <w:t>Не подойдет здесь и электро - динамическая теория. Конечно, последняя объясняет, каким образом солнечные тепло и свет могут сосуществовать, оставаясь в гармонии, со страшным холодом пространства между Землей, другими планетами и солнцем. Она объясняет то, что, казалось бы, полностью отрицает простую теорию сгорания, а именно, что, чем больше удаляешься от центра Земли (на воздушном шаре или поднимаясь в горы), тем холоднее и темнее становится воздух, оттого в межпланетном пространстве температура на несколько сотен градусов ниже нуля и темно там как в полночь, а солнце видится сияющим диском, не испускающим лучей. Но динамическая теория не объясняет ни солнечного спектра; ни его диапазонов, ни протуберанцев, ни «пятен» на солнце, а также солнечных или лунных затмений.</w:t>
      </w:r>
    </w:p>
    <w:p>
      <w:pPr>
        <w:pStyle w:val="Normal"/>
        <w:ind w:firstLine="170"/>
        <w:jc w:val="both"/>
        <w:rPr/>
      </w:pPr>
      <w:r>
        <w:rPr>
          <w:rFonts w:cs="Arial Narrow" w:ascii="Arial Narrow" w:hAnsi="Arial Narrow"/>
          <w:sz w:val="22"/>
          <w:szCs w:val="22"/>
        </w:rPr>
        <w:t>Читатель помнит, что Сохма рассказывал мне об этом, когда я все еще был в гесперианском астральном состоянии и на некоторое время забыл предыдущее земное существование. Следовательно, у меня не осталось воспоминаний о земном знании, и я был беспристрастен в суждениях относительно сообщений моего друга. Он закончил свою речь. Я ждал продолжения, но Сохма молчал, и тогда я спросил:</w:t>
      </w:r>
    </w:p>
    <w:p>
      <w:pPr>
        <w:pStyle w:val="Normal"/>
        <w:ind w:firstLine="170"/>
        <w:jc w:val="both"/>
        <w:rPr/>
      </w:pPr>
      <w:r>
        <w:rPr>
          <w:rFonts w:cs="Arial Narrow" w:ascii="Arial Narrow" w:hAnsi="Arial Narrow"/>
          <w:sz w:val="22"/>
          <w:szCs w:val="22"/>
        </w:rPr>
        <w:t>- Так чем же можно объяснить все эти явления? Что есть истина? Вопрос требовал ответа, и он последовал.</w:t>
      </w:r>
    </w:p>
    <w:p>
      <w:pPr>
        <w:pStyle w:val="Normal"/>
        <w:ind w:firstLine="170"/>
        <w:jc w:val="both"/>
        <w:rPr/>
      </w:pPr>
      <w:r>
        <w:rPr>
          <w:rFonts w:cs="Arial Narrow" w:ascii="Arial Narrow" w:hAnsi="Arial Narrow"/>
          <w:sz w:val="22"/>
          <w:szCs w:val="22"/>
        </w:rPr>
        <w:t>- Я уже сказал, что астрономы придают солнцу слишком мало значения. Увидев огонь, они будут стремиться с помощью него объяснить, что такое солнце. Заметив в объяснении недостатки и зная о том, что сжимающаяся масса выделяет тепло, попробуют выстроить новую гипотезу, сообразно этому. Но и здесь они терпят крах. Не проходит и теория метеоритных дождей, как любая другая теория, основанная на ныне известных фактах, в силу своей ограниченности. Бесконечное нельзя объяснить конечным, как невозможно через меньшее объяснить большее. Огонь - это энергия, электричество - энергия, Бог - тоже энергия. Но огонь не ответит на вопрос: «Что есть электричество?» Электричество не ответит на вопрос «Что есть Бог?» Но Бог объяснит оба эти понятия, ибо сумма частей равна целому. Человек же не знает всех составляющих, ему известны лишь некоторые из них, что не может объяснить Бога.</w:t>
      </w:r>
    </w:p>
    <w:p>
      <w:pPr>
        <w:pStyle w:val="Normal"/>
        <w:ind w:firstLine="170"/>
        <w:jc w:val="both"/>
        <w:rPr/>
      </w:pPr>
      <w:r>
        <w:rPr>
          <w:rFonts w:cs="Arial Narrow" w:ascii="Arial Narrow" w:hAnsi="Arial Narrow"/>
          <w:sz w:val="22"/>
          <w:szCs w:val="22"/>
        </w:rPr>
        <w:t>Сохма вновь умолк, и я, наполненный каким-то неуловимым земным воспоминанием, поторопил его:</w:t>
      </w:r>
    </w:p>
    <w:p>
      <w:pPr>
        <w:pStyle w:val="Normal"/>
        <w:ind w:firstLine="170"/>
        <w:jc w:val="both"/>
        <w:rPr/>
      </w:pPr>
      <w:r>
        <w:rPr>
          <w:rFonts w:cs="Arial Narrow" w:ascii="Arial Narrow" w:hAnsi="Arial Narrow"/>
          <w:sz w:val="22"/>
          <w:szCs w:val="22"/>
        </w:rPr>
        <w:t>- Но это ничего не говорит мне о том, как разрешить загадку солнца. Ты нетерпелив, брат мой. Узнай же то, что когда-то на Земле знали, но давным-давно забыли. Природа имеет двойной аспект, она двоична - положительная и отрицательная. Ее великая положительная сторона уже известна земной науке, в то время как вторая - отрицательная, или Ночная Сторона, или, как ее некогда называли люди страны Атл, Наваз - не изведана. О ней едва ли догадываются ученые с самым необузданным полетом фантазии. Знание о ней пока хранят те немногие, кто, сами того не ведая, носят в себе ангельскую мудрость, которая через какое-нибудь столетие - да, так скоро! - перевернет немало представлений о земных вещах, дарует воздушные аппараты и многое другое, чем когда-то владели люди Атла, о которых я тебе говорил. Ты все еще не понимаешь?</w:t>
      </w:r>
    </w:p>
    <w:p>
      <w:pPr>
        <w:pStyle w:val="Normal"/>
        <w:ind w:firstLine="170"/>
        <w:jc w:val="both"/>
        <w:rPr>
          <w:rFonts w:ascii="Arial Narrow" w:hAnsi="Arial Narrow" w:cs="Arial Narrow"/>
          <w:sz w:val="22"/>
          <w:szCs w:val="22"/>
        </w:rPr>
      </w:pPr>
      <w:r>
        <w:rPr>
          <w:rFonts w:cs="Arial Narrow" w:ascii="Arial Narrow" w:hAnsi="Arial Narrow"/>
          <w:sz w:val="22"/>
          <w:szCs w:val="22"/>
        </w:rPr>
        <w:t>Я сказал, что, по моему мнению, он ссылается на какую-то область еще не познанных физических сил, но мне действительно непонятно, какое отношение они имеют к Солнцу.</w:t>
      </w:r>
    </w:p>
    <w:p>
      <w:pPr>
        <w:pStyle w:val="Normal"/>
        <w:ind w:firstLine="170"/>
        <w:jc w:val="both"/>
        <w:rPr/>
      </w:pPr>
      <w:r>
        <w:rPr>
          <w:rFonts w:cs="Arial Narrow" w:ascii="Arial Narrow" w:hAnsi="Arial Narrow"/>
          <w:sz w:val="22"/>
          <w:szCs w:val="22"/>
        </w:rPr>
        <w:t>- Солнца всех систем являются центрами сил Ночной Стороны Природы, они суть сила и материя более высокого уровня, чем планеты и спутники. Вода на вершине водопада, конечно, та же, что и внизу, но, двигаясь, падая сверху вниз, она развивает энергию. Из холода и тьмы отрицательной, или Ночной Стороны, также возникает сила и, притягиваясь к положительному полюсу, образует в своем истечении то, что называется Природой. Она развивает в своем падении магнетизм, электричество, свет, цвет, тепло, звук и, наконец, твердую материю, ибо эта последняя есть дитя энергии, а не родитель ее. Когда силы Наваз опускаются до света, то световые волны, если проходят через спектроскоп, являют цвета, соответствующие различным диапазонам спектра, и по мере продолжающегося нисхождения дают известные линии солнечного спектра, такие, как великая линия «В» кислорода, заметная линия «1474» и фиолетовые диапазоны «Н» и «К».</w:t>
      </w:r>
    </w:p>
    <w:p>
      <w:pPr>
        <w:pStyle w:val="Normal"/>
        <w:ind w:firstLine="170"/>
        <w:jc w:val="both"/>
        <w:rPr>
          <w:rFonts w:ascii="Arial Narrow" w:hAnsi="Arial Narrow" w:cs="Arial Narrow"/>
          <w:sz w:val="22"/>
          <w:szCs w:val="22"/>
        </w:rPr>
      </w:pPr>
      <w:r>
        <w:rPr>
          <w:rFonts w:cs="Arial Narrow" w:ascii="Arial Narrow" w:hAnsi="Arial Narrow"/>
          <w:sz w:val="22"/>
          <w:szCs w:val="22"/>
        </w:rPr>
        <w:t>Мне показалось, что теперь я улавливаю истину, но оказалось, то была лишь часть ее; в перспективе же мне предстояло открыть еще многое. Я понял это, слушая дальнейшие объяснения моего спутника.</w:t>
      </w:r>
    </w:p>
    <w:p>
      <w:pPr>
        <w:pStyle w:val="Normal"/>
        <w:ind w:firstLine="170"/>
        <w:jc w:val="both"/>
        <w:rPr/>
      </w:pPr>
      <w:r>
        <w:rPr>
          <w:rFonts w:cs="Arial Narrow" w:ascii="Arial Narrow" w:hAnsi="Arial Narrow"/>
          <w:sz w:val="22"/>
          <w:szCs w:val="22"/>
        </w:rPr>
        <w:t xml:space="preserve">- Отсюда видимое подобие пламени, сравнение с раскаленными металлами и многое другое приводят астрономов к мысли, что солнце и другие звезды суть пылающий ад. Но их «огонь» не уменьшается, ибо в них присутствует Отец, и силы Наваз постоянно подпитываются Им. Изображение «сгоревшего дотла солнца» - всего лишь фантазия, которая никогда не исполнится. На Земле снова наступит день, когда будут созданы устройства, прежде хорошо известные Атлантиде, и тогда обнаружится, что призматические лучи из спектроскопа являются источником и тепла, и звука, и поэтому так называемые «пламена» от солнца и других звезд могут порождать музыку, божественные гармонии.* (* Иов. 38:7.)                                                                                                       </w:t>
      </w:r>
    </w:p>
    <w:p>
      <w:pPr>
        <w:pStyle w:val="Normal"/>
        <w:ind w:firstLine="170"/>
        <w:jc w:val="both"/>
        <w:rPr/>
      </w:pPr>
      <w:r>
        <w:rPr>
          <w:rFonts w:cs="Arial Narrow" w:ascii="Arial Narrow" w:hAnsi="Arial Narrow"/>
          <w:sz w:val="22"/>
          <w:szCs w:val="22"/>
        </w:rPr>
        <w:t>При дальнейшем нисхождении темно-зеленый солнечный спектр железа предоставит железо для использования его в ремеслах. То же самое и со всеми другими уровнями диапазона и линиями, к примеру, насыщенные зеленые, голубые и зелено-голубые дают медь, свинец, сурьму и так далее. Именно посредством токов Наваз, действующих подобно крови в человеческих артериях, во вселенной поддерживается циркуляция энергии. Солнца есть сердечные центры систем. Если ты не устал, брат мой, то я объясню еще кое-что, чтобы твоему взору открылась более полная картина.</w:t>
      </w:r>
    </w:p>
    <w:p>
      <w:pPr>
        <w:pStyle w:val="Normal"/>
        <w:ind w:firstLine="170"/>
        <w:jc w:val="both"/>
        <w:rPr/>
      </w:pPr>
      <w:r>
        <w:rPr>
          <w:rFonts w:cs="Arial Narrow" w:ascii="Arial Narrow" w:hAnsi="Arial Narrow"/>
          <w:sz w:val="22"/>
          <w:szCs w:val="22"/>
        </w:rPr>
        <w:t>Планеты, принимающие эти токи, должны вернуть их в таком же количестве. И здесь твоему взору откроется еще одно неизвестное науке обширное поле знаний. Именно здесь содержится ответ на вопрос, волнующий науку на Земле, - о расплавленном земном ядре. Сейчас ее представления о нем также ошибочны. Явления, которые, казалось бы, подтверждают, что внутри Земля находится в расплавленном состоянии, на самом деле, свидетельствуют о другом; все они указывают на возвратные токи, на положительный полюс, на то, что токи нашей вселенной, как кровь по венам, текут обратно к ее сердцу.</w:t>
      </w:r>
    </w:p>
    <w:p>
      <w:pPr>
        <w:pStyle w:val="Normal"/>
        <w:ind w:firstLine="170"/>
        <w:jc w:val="both"/>
        <w:rPr/>
      </w:pPr>
      <w:r>
        <w:rPr>
          <w:rFonts w:cs="Arial Narrow" w:ascii="Arial Narrow" w:hAnsi="Arial Narrow"/>
          <w:sz w:val="22"/>
          <w:szCs w:val="22"/>
        </w:rPr>
        <w:t>Сохма завершил свою речь обращением к ведущим умам Земли, которое было поистине прекрасным:</w:t>
      </w:r>
    </w:p>
    <w:p>
      <w:pPr>
        <w:pStyle w:val="Normal"/>
        <w:ind w:firstLine="170"/>
        <w:jc w:val="both"/>
        <w:rPr/>
      </w:pPr>
      <w:r>
        <w:rPr>
          <w:rFonts w:cs="Arial Narrow" w:ascii="Arial Narrow" w:hAnsi="Arial Narrow"/>
          <w:sz w:val="22"/>
          <w:szCs w:val="22"/>
        </w:rPr>
        <w:t>«О, наука Земли, мир ждет с надеждой, когда ты станешь служительницей Бога. Взгляни ввысь, высоко цени труды Его, и ты ясно прочтешь многое из того, что сейчас ставит тебя в тупик. Ты - Иосиф, а религия - Мария, и вы вместе должны породить Свет Жизни. Будьте же благословенны».</w:t>
      </w:r>
    </w:p>
    <w:p>
      <w:pPr>
        <w:pStyle w:val="Normal"/>
        <w:ind w:firstLine="170"/>
        <w:jc w:val="both"/>
        <w:rPr/>
      </w:pPr>
      <w:r>
        <w:rPr>
          <w:rFonts w:cs="Arial Narrow" w:ascii="Arial Narrow" w:hAnsi="Arial Narrow"/>
          <w:sz w:val="22"/>
          <w:szCs w:val="22"/>
        </w:rPr>
        <w:t>...Когда мой «дух» пересказал мне этот разговор, я схватил шляпу и вышел посмотреть на солнце, пытаясь понять, насколько все услышанное было правдой. И пораженный, снова стал размышлять: кто же такой Сохма?</w:t>
      </w:r>
    </w:p>
    <w:p>
      <w:pPr>
        <w:pStyle w:val="Normal"/>
        <w:ind w:firstLine="170"/>
        <w:jc w:val="both"/>
        <w:rPr/>
      </w:pPr>
      <w:r>
        <w:rPr>
          <w:rFonts w:cs="Arial Narrow" w:ascii="Arial Narrow" w:hAnsi="Arial Narrow"/>
          <w:sz w:val="22"/>
          <w:szCs w:val="22"/>
        </w:rPr>
        <w:t>Загадка казалась все неразрешимей, а вместе с этим росла и моя неудовлетворенность жизнью. «Опухоль» начала назревать. Но чем старательнее я исследовал истину о «горчичном растении», тем яснее становились мои мысли. Наконец, я понял, что, находясь в своем настоящем теле, не смогу добиться значительного прогресса, так как в нашем союзе с Элизабет мы проходим мимо «горчичного растения», не замечая его и создавая еще одну главу кармы.</w:t>
      </w:r>
    </w:p>
    <w:p>
      <w:pPr>
        <w:pStyle w:val="Normal"/>
        <w:ind w:firstLine="170"/>
        <w:jc w:val="both"/>
        <w:rPr/>
      </w:pPr>
      <w:r>
        <w:rPr>
          <w:rFonts w:cs="Arial Narrow" w:ascii="Arial Narrow" w:hAnsi="Arial Narrow"/>
          <w:sz w:val="22"/>
          <w:szCs w:val="22"/>
        </w:rPr>
        <w:t>Какое-то время «дух» подчинялся моей воле, повелевавшей ему приходить или уходить, но наступил момент, когда он, похоже, вошел в меня, слившись со мной. Я уже не слышал и не видел его, но теперь воспринимал его видения и ощущения так, будто они - мои собственные. Это и на самом деле было именно так, ведь вся информация являлась записью моего посещения Венеры и во всех отношениях точным отражением моей собственной жизни там.</w:t>
      </w:r>
    </w:p>
    <w:p>
      <w:pPr>
        <w:pStyle w:val="Normal"/>
        <w:ind w:firstLine="170"/>
        <w:jc w:val="both"/>
        <w:rPr/>
      </w:pPr>
      <w:r>
        <w:rPr>
          <w:rFonts w:cs="Arial Narrow" w:ascii="Arial Narrow" w:hAnsi="Arial Narrow"/>
          <w:sz w:val="22"/>
          <w:szCs w:val="22"/>
        </w:rPr>
        <w:t>Часто душа моя будто разрывалась на части, стараясь быть стойкой в исполнении своего жизненного долга, как указывал Мендокус. И тогда моим единственным спасением от тревог стала обретенная возможность оставлять земную астральную форму и находиться в гесперианском астральном теле. В такие моменты я снова был с Фирис и моими возлюбленными друзьями с Пертоца. Элизабет страдала от такого, как она полагала, помрачения ума, а мои маленькие дочки выросли в убеждении, что «папочка смешной», но, тем не менее, относились ко мне с благоговением. Все это было не очень-то приятно, друзья мои. Жена с грустью смотрела на меня и, я знаю, часто плакала, когда я по рассеянности называл ее Фирис. На самом деле, Элизабет больше всех напоминала Фирис, ту, которую я мог найти на Земле.</w:t>
      </w:r>
    </w:p>
    <w:p>
      <w:pPr>
        <w:pStyle w:val="Normal"/>
        <w:ind w:firstLine="170"/>
        <w:jc w:val="both"/>
        <w:rPr/>
      </w:pPr>
      <w:r>
        <w:rPr>
          <w:rFonts w:cs="Arial Narrow" w:ascii="Arial Narrow" w:hAnsi="Arial Narrow"/>
          <w:sz w:val="22"/>
          <w:szCs w:val="22"/>
        </w:rPr>
        <w:t>Вскоре я исхудал и побледнел, часто бесцельно бродил, охваченный полным отвращением к интересам и развлечениям этого мира, исполненный печали, - ибо сам этот мир нес в себе печаль, - и тоски по высшему плану, который, как оказалось, не был выдумкой. Там жили и Фирис, и Сохма, и Мол-Ланг. Но в своем нынешнем теле я не мог попасть туда, а они не могли приходить ко мне. Потому я углубился в изучение правил Пути. Потому меня мучило горькое отчаяние всякий раз, когда торжествовала низшая природа и я впадал в греховное заблуждение. Однако, упав, я поднимался вновь.</w:t>
      </w:r>
    </w:p>
    <w:p>
      <w:pPr>
        <w:pStyle w:val="Normal"/>
        <w:ind w:firstLine="170"/>
        <w:jc w:val="both"/>
        <w:rPr>
          <w:rFonts w:ascii="Arial Narrow" w:hAnsi="Arial Narrow" w:cs="Arial Narrow"/>
          <w:sz w:val="22"/>
          <w:szCs w:val="22"/>
        </w:rPr>
      </w:pPr>
      <w:r>
        <w:rPr>
          <w:rFonts w:cs="Arial Narrow" w:ascii="Arial Narrow" w:hAnsi="Arial Narrow"/>
          <w:sz w:val="22"/>
          <w:szCs w:val="22"/>
        </w:rPr>
        <w:t>Осознание того, как ужасно все это воздействует на мою милую, любящую жену, пришло внезапно. Поступал ли я так, как хотел, чтобы поступали со мной? Нет. Поэтому, приняв твердое решение, я подчинил свою печаль воле, сделав характер орудием души, а не властелином над ней. И тогда я снова стал улыбаться, ко мне вернулось прежнее здоровье. И Элизабет опять обрела счастье. А я? Я, наконец, нашел истинный Путь - в служении! Из глаз моих больше не лились слезы жалости к себе, уши потеряли чувствительность, язык не мог больше ранить кого-либо жесткими словами. Но главная победа заключалась в том, что стопы мои омылись в крови поверженной животной природы - я перестал жить эгоистично, все мое существо подчинилось одной цели, и я был счастлив, как если бы жил лишь для счастья, трудился так же упорно, как работают ради одного лишь богатства. И тогда пришел Покой Безмолвия! И я ждал Спасителя, чтобы он взял меня и боролся во мне и сделал свое дело моими руками. В мою жизнь вошел Параклет.* (* Параклет (греч.) - Утешитель, Заступник, Святой Дух. Прим. ред.)</w:t>
      </w:r>
    </w:p>
    <w:p>
      <w:pPr>
        <w:pStyle w:val="Normal"/>
        <w:ind w:firstLine="170"/>
        <w:jc w:val="both"/>
        <w:rPr/>
      </w:pPr>
      <w:r>
        <w:rPr>
          <w:rFonts w:cs="Arial Narrow" w:ascii="Arial Narrow" w:hAnsi="Arial Narrow"/>
          <w:sz w:val="22"/>
          <w:szCs w:val="22"/>
        </w:rPr>
        <w:t>Смерть моих дочерей от эпидемии скарлатины в 1878 году стала для меня страшным ударом. После этого я посвятил всего себя лишь тому, чтобы поддерживать ту милую женщину, чье дыхание жизни почти иссякло после столь тяжелой утраты. Для Элизабет ничего не осталось на свете кроме моей нежной преданности. И я давал ее, ибо знал, что этого хотела бы Фирис. Теперь я оставался на Земле только ради того, чтобы, насколько возможно, облегчить горе той, которую поклялся нежно любить. В мечтах она стремилась соединиться с детьми на небесах, а пока с лихорадочным рвением посвящала все свое время и энергию добрым делам, используя для этой цели наши немалые денежные средства. Как же я радовался тогда, что деньги наши не приходилось добывать из золотого песка разработок и из карманов несчастных должников! Конечно, я не знал, что не пройдет и двух лет с того момента, когда Дора и Мэйди - две наших дочери ушли в страну вечного лета, как Элизабет последует за ними.</w:t>
      </w:r>
    </w:p>
    <w:p>
      <w:pPr>
        <w:pStyle w:val="Normal"/>
        <w:ind w:firstLine="170"/>
        <w:jc w:val="both"/>
        <w:rPr/>
      </w:pPr>
      <w:r>
        <w:rPr>
          <w:rFonts w:cs="Arial Narrow" w:ascii="Arial Narrow" w:hAnsi="Arial Narrow"/>
          <w:sz w:val="22"/>
          <w:szCs w:val="22"/>
        </w:rPr>
        <w:t>Ощутив необходимость ради поправки здоровья радикально изменить свою жизнь, я под вымышленным именем получил должность помощника капитана на американском паруснике - превосходном корабле. Я решил отдать себя тяготам морской жизни всего на один сезон, чтобы восстановить здоровье благодаря активному физическому труду. Но Элизабет не захотела оставить меня без своей заботы и успокоилась, лишь когда я пообещал, что мы отправимся в плавание вместе. Капитан знал, кем она мне приходится, и не возражал против ее пребывания на судне.</w:t>
      </w:r>
    </w:p>
    <w:p>
      <w:pPr>
        <w:pStyle w:val="Normal"/>
        <w:ind w:firstLine="170"/>
        <w:jc w:val="both"/>
        <w:rPr/>
      </w:pPr>
      <w:r>
        <w:rPr>
          <w:rFonts w:cs="Arial Narrow" w:ascii="Arial Narrow" w:hAnsi="Arial Narrow"/>
          <w:sz w:val="22"/>
          <w:szCs w:val="22"/>
        </w:rPr>
        <w:t>...Около Бермудских островов нас застиг страшный шторм. Я приказал матросам полностью зарифить паруса, но тут грот-мачту сломало и судно получило пробоину. Мы бросились откачивать хлынувшую воду, однако мощности помп не хватало. Шлюпки, в которых пытались спастись матросы, тонули, едва коснувшись воды. Я хотел усадить Элизабет в последнюю из них, но уже спрыгнувшие в нее люди, видя, что лодка перегружена, отплыли от борта корабля и оставили меня, капитана Уошбурна и мою жену на произвол судьбы. Не прошло и пяти минут, как наш прекрасный корабль нырнул носом вперед под всепоглощающие волны, унося с собой и нас.</w:t>
      </w:r>
    </w:p>
    <w:p>
      <w:pPr>
        <w:pStyle w:val="Normal"/>
        <w:ind w:firstLine="170"/>
        <w:jc w:val="both"/>
        <w:rPr/>
      </w:pPr>
      <w:r>
        <w:rPr>
          <w:rFonts w:cs="Arial Narrow" w:ascii="Arial Narrow" w:hAnsi="Arial Narrow"/>
          <w:sz w:val="22"/>
          <w:szCs w:val="22"/>
        </w:rPr>
        <w:t>Когда водяной вал захлестнул меня, душа моя воззвала: «Фирис! Наконец-то! Наконец, я иду к тебе!» Потеряв сознание, я увидел Мендокуса, а очнувшись, обнаружил, что нахожусь в Сагуме, в Калифорнии, хотя тело мое утонуло у побережья Бермуд! Рядом были Фирис и Мол-Ланг. С ними я вскоре, распрощавшись с Мендокусом, и отправился на Пертоц - на тот план, которого достиг и который теперь стал моим домом. Земля с ее тьмой и ужасными пороками была оставлена мною навсегда. Но не та Земля, что хранит могучие тайны жизни.</w:t>
      </w:r>
    </w:p>
    <w:p>
      <w:pPr>
        <w:pStyle w:val="Normal"/>
        <w:ind w:firstLine="170"/>
        <w:jc w:val="both"/>
        <w:rPr>
          <w:rFonts w:ascii="Arial Narrow" w:hAnsi="Arial Narrow" w:cs="Arial Narrow"/>
          <w:sz w:val="22"/>
          <w:szCs w:val="22"/>
        </w:rPr>
      </w:pPr>
      <w:r>
        <w:rPr>
          <w:rFonts w:cs="Arial Narrow" w:ascii="Arial Narrow" w:hAnsi="Arial Narrow"/>
          <w:sz w:val="22"/>
          <w:szCs w:val="22"/>
        </w:rPr>
        <w:t>Да, Земля, хотя и не представляется значительной, является, однако, той точкой, с которой Человеческая душа получает доступ к безграничным звездным просторам вселенной и формулирует ее законы, познает их и становится превыше всего. И вот, мне пришло время оставить Землю, которую я познавал в столь многих воплощениях.</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both"/>
        <w:rPr>
          <w:rFonts w:ascii="Arial Narrow" w:hAnsi="Arial Narrow" w:cs="Arial Narrow"/>
          <w:sz w:val="22"/>
          <w:szCs w:val="22"/>
        </w:rPr>
      </w:pPr>
      <w:r>
        <w:rPr>
          <w:rFonts w:cs="Arial Narrow" w:ascii="Arial Narrow" w:hAnsi="Arial Narrow"/>
          <w:sz w:val="22"/>
          <w:szCs w:val="22"/>
        </w:rPr>
        <w:t>И было время</w:t>
      </w:r>
    </w:p>
    <w:p>
      <w:pPr>
        <w:pStyle w:val="Normal"/>
        <w:ind w:firstLine="170"/>
        <w:jc w:val="both"/>
        <w:rPr>
          <w:rFonts w:ascii="Arial Narrow" w:hAnsi="Arial Narrow" w:cs="Arial Narrow"/>
          <w:sz w:val="22"/>
          <w:szCs w:val="22"/>
        </w:rPr>
      </w:pPr>
      <w:r>
        <w:rPr>
          <w:rFonts w:cs="Arial Narrow" w:ascii="Arial Narrow" w:hAnsi="Arial Narrow"/>
          <w:sz w:val="22"/>
          <w:szCs w:val="22"/>
        </w:rPr>
        <w:t>Для слез и для воспоминаний. В глубине</w:t>
      </w:r>
    </w:p>
    <w:p>
      <w:pPr>
        <w:pStyle w:val="Normal"/>
        <w:ind w:firstLine="170"/>
        <w:jc w:val="both"/>
        <w:rPr>
          <w:rFonts w:ascii="Arial Narrow" w:hAnsi="Arial Narrow" w:cs="Arial Narrow"/>
          <w:sz w:val="22"/>
          <w:szCs w:val="22"/>
        </w:rPr>
      </w:pPr>
      <w:r>
        <w:rPr>
          <w:rFonts w:cs="Arial Narrow" w:ascii="Arial Narrow" w:hAnsi="Arial Narrow"/>
          <w:sz w:val="22"/>
          <w:szCs w:val="22"/>
        </w:rPr>
        <w:t>Покоев сердца жил туманный призрак,</w:t>
      </w:r>
    </w:p>
    <w:p>
      <w:pPr>
        <w:pStyle w:val="Normal"/>
        <w:ind w:firstLine="170"/>
        <w:jc w:val="both"/>
        <w:rPr>
          <w:rFonts w:ascii="Arial Narrow" w:hAnsi="Arial Narrow" w:cs="Arial Narrow"/>
          <w:sz w:val="22"/>
          <w:szCs w:val="22"/>
        </w:rPr>
      </w:pPr>
      <w:r>
        <w:rPr>
          <w:rFonts w:cs="Arial Narrow" w:ascii="Arial Narrow" w:hAnsi="Arial Narrow"/>
          <w:sz w:val="22"/>
          <w:szCs w:val="22"/>
        </w:rPr>
        <w:t>Чей глас звучал, как Времени магический напев,</w:t>
      </w:r>
    </w:p>
    <w:p>
      <w:pPr>
        <w:pStyle w:val="Normal"/>
        <w:ind w:firstLine="170"/>
        <w:jc w:val="both"/>
        <w:rPr>
          <w:rFonts w:ascii="Arial Narrow" w:hAnsi="Arial Narrow" w:cs="Arial Narrow"/>
          <w:sz w:val="22"/>
          <w:szCs w:val="22"/>
        </w:rPr>
      </w:pPr>
      <w:r>
        <w:rPr>
          <w:rFonts w:cs="Arial Narrow" w:ascii="Arial Narrow" w:hAnsi="Arial Narrow"/>
          <w:sz w:val="22"/>
          <w:szCs w:val="22"/>
        </w:rPr>
        <w:t>Что доносился из Могилы Вековой,</w:t>
      </w:r>
    </w:p>
    <w:p>
      <w:pPr>
        <w:pStyle w:val="Normal"/>
        <w:ind w:firstLine="170"/>
        <w:jc w:val="both"/>
        <w:rPr>
          <w:rFonts w:ascii="Arial Narrow" w:hAnsi="Arial Narrow" w:cs="Arial Narrow"/>
          <w:sz w:val="22"/>
          <w:szCs w:val="22"/>
        </w:rPr>
      </w:pPr>
      <w:r>
        <w:rPr>
          <w:rFonts w:cs="Arial Narrow" w:ascii="Arial Narrow" w:hAnsi="Arial Narrow"/>
          <w:sz w:val="22"/>
          <w:szCs w:val="22"/>
        </w:rPr>
        <w:t>Чей хладный перст мне властно указал</w:t>
      </w:r>
    </w:p>
    <w:p>
      <w:pPr>
        <w:pStyle w:val="Normal"/>
        <w:ind w:firstLine="170"/>
        <w:jc w:val="both"/>
        <w:rPr>
          <w:rFonts w:ascii="Arial Narrow" w:hAnsi="Arial Narrow" w:cs="Arial Narrow"/>
          <w:sz w:val="22"/>
          <w:szCs w:val="22"/>
        </w:rPr>
      </w:pPr>
      <w:r>
        <w:rPr>
          <w:rFonts w:cs="Arial Narrow" w:ascii="Arial Narrow" w:hAnsi="Arial Narrow"/>
          <w:sz w:val="22"/>
          <w:szCs w:val="22"/>
        </w:rPr>
        <w:t>Следить за чудным и святым виденьем</w:t>
      </w:r>
    </w:p>
    <w:p>
      <w:pPr>
        <w:pStyle w:val="Normal"/>
        <w:ind w:firstLine="170"/>
        <w:jc w:val="both"/>
        <w:rPr>
          <w:rFonts w:ascii="Arial Narrow" w:hAnsi="Arial Narrow" w:cs="Arial Narrow"/>
          <w:sz w:val="22"/>
          <w:szCs w:val="22"/>
        </w:rPr>
      </w:pPr>
      <w:r>
        <w:rPr>
          <w:rFonts w:cs="Arial Narrow" w:ascii="Arial Narrow" w:hAnsi="Arial Narrow"/>
          <w:sz w:val="22"/>
          <w:szCs w:val="22"/>
        </w:rPr>
        <w:t>Той жизни, что прошла и, канув в Лету,</w:t>
      </w:r>
    </w:p>
    <w:p>
      <w:pPr>
        <w:pStyle w:val="Normal"/>
        <w:ind w:firstLine="170"/>
        <w:jc w:val="both"/>
        <w:rPr>
          <w:rFonts w:ascii="Arial Narrow" w:hAnsi="Arial Narrow" w:cs="Arial Narrow"/>
          <w:sz w:val="22"/>
          <w:szCs w:val="22"/>
        </w:rPr>
      </w:pPr>
      <w:r>
        <w:rPr>
          <w:rFonts w:cs="Arial Narrow" w:ascii="Arial Narrow" w:hAnsi="Arial Narrow"/>
          <w:sz w:val="22"/>
          <w:szCs w:val="22"/>
        </w:rPr>
        <w:t>Мне не оставила и тени красоты</w:t>
      </w:r>
    </w:p>
    <w:p>
      <w:pPr>
        <w:pStyle w:val="Normal"/>
        <w:ind w:firstLine="170"/>
        <w:jc w:val="both"/>
        <w:rPr>
          <w:rFonts w:ascii="Arial Narrow" w:hAnsi="Arial Narrow" w:cs="Arial Narrow"/>
          <w:sz w:val="22"/>
          <w:szCs w:val="22"/>
        </w:rPr>
      </w:pPr>
      <w:r>
        <w:rPr>
          <w:rFonts w:cs="Arial Narrow" w:ascii="Arial Narrow" w:hAnsi="Arial Narrow"/>
          <w:sz w:val="22"/>
          <w:szCs w:val="22"/>
        </w:rPr>
        <w:t>В своей пустыне мертвой. Тот призрак поднимает</w:t>
      </w:r>
    </w:p>
    <w:p>
      <w:pPr>
        <w:pStyle w:val="Normal"/>
        <w:ind w:firstLine="170"/>
        <w:jc w:val="both"/>
        <w:rPr>
          <w:rFonts w:ascii="Arial Narrow" w:hAnsi="Arial Narrow" w:cs="Arial Narrow"/>
          <w:sz w:val="22"/>
          <w:szCs w:val="22"/>
        </w:rPr>
      </w:pPr>
      <w:r>
        <w:rPr>
          <w:rFonts w:cs="Arial Narrow" w:ascii="Arial Narrow" w:hAnsi="Arial Narrow"/>
          <w:sz w:val="22"/>
          <w:szCs w:val="22"/>
        </w:rPr>
        <w:t>Крышку гроба, где погребены Надежда, Радость и Любовь.</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both"/>
        <w:rPr/>
      </w:pPr>
      <w:r>
        <w:rPr>
          <w:rFonts w:cs="Arial Narrow" w:ascii="Arial Narrow" w:hAnsi="Arial Narrow"/>
          <w:sz w:val="22"/>
          <w:szCs w:val="22"/>
        </w:rPr>
        <w:t>О, Земля! Ты точка на небесном своде, - но и отражение всей звездной вселенной.</w:t>
      </w:r>
    </w:p>
    <w:p>
      <w:pPr>
        <w:pStyle w:val="Normal"/>
        <w:ind w:firstLine="170"/>
        <w:jc w:val="both"/>
        <w:rPr/>
      </w:pPr>
      <w:r>
        <w:rPr>
          <w:rFonts w:cs="Arial Narrow" w:ascii="Arial Narrow" w:hAnsi="Arial Narrow"/>
          <w:sz w:val="22"/>
          <w:szCs w:val="22"/>
        </w:rPr>
        <w:t>Я хочу уделить здесь немного внимания цифрам и назвать числа почти непостижимые. На одно мгновение задумайтесь над тем, что мы узнали в школах на Земле, подумайте о том, какие возможности для нового понимания дает нам наша человеческая цивилизация. Сравните хотя бы, как мы измеряем время и расстояние и как это делают индейцы, измеряющие первое «лунами», а второе - «взглядами»; первое у них есть промежуток между полнолуниями или новолуниями, второе же - насколько далеко они могут, глядя вдаль, различать человека. Цивилизованные люди измеряют их годами и милями, а наука - «световыми годами».</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Как велик световой год? За одну секунду свет покрывает расстояние примерно в сто девяносто две тысячи миль. Один земной год состоит из тридцати одного миллиона пятисот пятидесяти шести тысяч девятисот двадцати девяти секунд. Вычислить пространственную протяженность светового года можно умножением одного числа на другое, и получится невообразимое расстояние в шестьдесят триллионов пятьсот пятьдесят три миллиарда один миллион и пятьдесят тысяч миль. Все так, но, тем не менее, мы видим звезду в северном полушарии неба, которая, говорят, на сто восемьдесят один световой год удалена от Земли и вокруг которой вращается наше собственное солнце, будучи одним из ее спутников, так же, как Луна вращается вокруг Земли. Такова материальная Вселенная - бесконечность, одно из Творений Бога, только одно; и она представляет собой понятный механизм, не сравнимый с материальной точки зрения со значением одной души человека.            </w:t>
      </w:r>
    </w:p>
    <w:p>
      <w:pPr>
        <w:pStyle w:val="Normal"/>
        <w:ind w:firstLine="170"/>
        <w:jc w:val="both"/>
        <w:rPr>
          <w:rFonts w:ascii="Arial Narrow" w:hAnsi="Arial Narrow" w:cs="Arial Narrow"/>
          <w:sz w:val="22"/>
          <w:szCs w:val="22"/>
        </w:rPr>
      </w:pPr>
      <w:r>
        <w:rPr>
          <w:rFonts w:cs="Arial Narrow" w:ascii="Arial Narrow" w:hAnsi="Arial Narrow"/>
          <w:sz w:val="22"/>
          <w:szCs w:val="22"/>
        </w:rPr>
        <w:t>Для чего я делаю такое отступление? Для того, друзья, чтобы дать вам понять, какое достойное место занимает Человек. Представьте себе все это бесконечное пространство до Арктура и затем подумайте, что эта яркая звезда в созвездии Волопаса - всего лишь крошечная часть бесконечной Вселенной! Этот громадный сгусток материи находится от нас на расстоянии, в сто двадцать миллионов раз превышающем расстояние от Земли до солнца, и виден нам. Какого же размера должно быть это небесное тело? Для сравнения можно сказать, что Арктур превышает массу Земли., Венеры, Марса, Сатурна, Нептуна и Меркурия вместе взятых больше, чем в пятьсот миллионов раз. И все же человеческий ум проникает в эту практически полную беспредельность, называемую Вселенной, и пытается понять, что такое ее материя, силы, время, пространство, вечность, бесконечность! Слава Богу! Арктур служит нам меркой в звездном пространстве, имеющем в себе «много обителей», но лишь к одной из них, друзья мои, я хотел бы привлечь ваше внимание - к обители Души.</w:t>
      </w:r>
    </w:p>
    <w:p>
      <w:pPr>
        <w:pStyle w:val="Normal"/>
        <w:ind w:firstLine="170"/>
        <w:jc w:val="both"/>
        <w:rPr/>
      </w:pPr>
      <w:r>
        <w:rPr>
          <w:rFonts w:cs="Arial Narrow" w:ascii="Arial Narrow" w:hAnsi="Arial Narrow"/>
          <w:sz w:val="22"/>
          <w:szCs w:val="22"/>
        </w:rPr>
        <w:t>Душа не материальна, и любимый человек, ушедший из вашего дома в «Неведомую Страну», оказывается неизмеримо дальше от вас, чем звезда Арктур, ибо та «страна» есть иное состояние бытия. Что за чудесная привилегия: вы стоите на пороге, и поскольку вы суть воплощенные дети Создателя, то можете познать Пути Его и пойти туда, куда прежде вас ушли ваши любимые; или же можете оставить материю, отправиться в обитель психического и вернуться в материю там, где захотите; можете быть один миг в этом мире, в следующий миг - в астральном, а затем - на Арктуре. И это не сказка. Тот, кто имеет уши, чтобы слышать, да услышит.</w:t>
      </w:r>
    </w:p>
    <w:p>
      <w:pPr>
        <w:pStyle w:val="Normal"/>
        <w:ind w:firstLine="170"/>
        <w:jc w:val="both"/>
        <w:rPr/>
      </w:pPr>
      <w:r>
        <w:rPr>
          <w:rFonts w:cs="Arial Narrow" w:ascii="Arial Narrow" w:hAnsi="Arial Narrow"/>
          <w:sz w:val="22"/>
          <w:szCs w:val="22"/>
        </w:rPr>
        <w:t>И вот, я покинул земной мир ради новой жизни. До этого времени я вел жизнь чистого самопожертвования и исполнения долга, в том числе и перед Элизабет, и должен был оставаться, как я узнал от своего «духа», далеко от моего (истинного) дома, от Фирис и от знания. Но теперь наступил момент освобождения; моя жертва жене была принесена, моя благотворительность покрыла многие грехи, даже те, о которых я ничего не знал в момент самопожертвования. И хотя прегрешения прежних воплощений еще не были искуплены полностью, я все же был свободен, почти свободен!</w:t>
      </w:r>
    </w:p>
    <w:p>
      <w:pPr>
        <w:pStyle w:val="Normal"/>
        <w:ind w:firstLine="170"/>
        <w:jc w:val="both"/>
        <w:rPr/>
      </w:pPr>
      <w:r>
        <w:rPr>
          <w:rFonts w:cs="Arial Narrow" w:ascii="Arial Narrow" w:hAnsi="Arial Narrow"/>
          <w:sz w:val="22"/>
          <w:szCs w:val="22"/>
        </w:rPr>
        <w:t>При жизни с Элизабет повиновение правилам, о которых рассказали Мендокус и Мол-Ланг, и тем, о которых не говорил никто, развило у меня способность внутреннего созерцания прошлого. Так я узнал о человеке, известном читателю как Цельм из Посейдонии. Я узнал, что дух, человеческая душа и индивидуальность Цельма были моими, что это я Пирсон, некогда был Цельмом; удалось восстановить слабое воспоминание о жизни Цельма, ее событиях и о его друзьях. Я понял, что совершенные им греховные поступки унаследованы мною, и я нес за них ответственность потому, что, хотя его личность не была моей нынешней личностью, его индивидуальность была и остается моей. Я не знал, кто такая Лоликс и жила ли она вообще, но понимал, что должен искупить грех Цельма (а следовательно, мой), как и ее трагическую смерть. Перед кем? Перед любым человеком на Земле, кому мог бы служить, даже, как велел Христос, наименьшему из них.</w:t>
      </w:r>
    </w:p>
    <w:p>
      <w:pPr>
        <w:pStyle w:val="Normal"/>
        <w:ind w:firstLine="170"/>
        <w:jc w:val="both"/>
        <w:rPr/>
      </w:pPr>
      <w:r>
        <w:rPr>
          <w:rFonts w:cs="Arial Narrow" w:ascii="Arial Narrow" w:hAnsi="Arial Narrow"/>
          <w:sz w:val="22"/>
          <w:szCs w:val="22"/>
        </w:rPr>
        <w:t>И я служил, отрекшись от своего счастья, исполняя взятый на себя долг по отношению к Элизабет, жил ради нее и погиб на том корабле, делая все возможное, чтобы она могла спастись. Я вырвал ее из отвратительной жизни во грехе и помог ей сохранить веру в Иисуса Христа. Если я, будучи Цельмом, споткнулся с Лоликс, то я, Уолтер Пирсон, поднялся к спасению с другой женщиной.</w:t>
      </w:r>
    </w:p>
    <w:p>
      <w:pPr>
        <w:pStyle w:val="Normal"/>
        <w:ind w:firstLine="170"/>
        <w:jc w:val="both"/>
        <w:rPr/>
      </w:pPr>
      <w:r>
        <w:rPr>
          <w:rFonts w:cs="Arial Narrow" w:ascii="Arial Narrow" w:hAnsi="Arial Narrow"/>
          <w:sz w:val="22"/>
          <w:szCs w:val="22"/>
        </w:rPr>
        <w:t>Итак, карма была оплачена. Карма, судьба, сотканная нами самими, вынуждает душу исправить за одну или несколько жизней грехи, содеянные ею в предшествовавших воплощениях. Она держала меня, теперь же я оплатил долг. Она сковывает и вас теми долгами, которые вы когда-то и где-то сделали. И разве не будет мудро следовать по Пути, чтобы, оплатив их все, получить свободу, выше которой вы ничего не ощущали? Милосердие велико: его наименьшее проявление - подать милостыню; но если бы я и раздал все свои сбережения, чтобы накормить бедных, однако не имел того истинного милосердия, которое есть любовь, такой поступок не принес бы мне никакого результата.</w:t>
      </w:r>
    </w:p>
    <w:p>
      <w:pPr>
        <w:pStyle w:val="Normal"/>
        <w:ind w:firstLine="170"/>
        <w:jc w:val="both"/>
        <w:rPr/>
      </w:pPr>
      <w:r>
        <w:rPr>
          <w:rFonts w:cs="Arial Narrow" w:ascii="Arial Narrow" w:hAnsi="Arial Narrow"/>
          <w:sz w:val="22"/>
          <w:szCs w:val="22"/>
        </w:rPr>
        <w:t>Я сказал, что Элизабет мало интересовалась моими эзотерическими исследованиями. Но было бы неверно предположить, будто моя жена не интересовалась ими вовсе. Однажды она застала меня в библиотеке за опытом с оккультной иглой. Это был стальной стержень длиной в семь дюймов и толщиной в треть дюйма, с квадратным сечением, четкими гранями и золотыми наконечниками. Игла могла раскачиваться в стеклянном корпусе, подвешенная на волосе над символом.</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Если бы вы обладали даром ясновидения и посмотрели на мой прибор в тот момент, когда вошла Элизабет, то заметили бы, что игла висела неподвижно, а все вокруг нее светилось золотым светом. Из обоих ее концов исходил пучок одического свечения: один был направлен ко мне, другой - в противоположную сторону. Обратив туда свой взор, ясновидящий обнаружил бы человека, стоящего рядом с буфетом в гостиной и держащего в руке стакан с бренди. Этот человек был моим близким другом, но имел один недостаток - невоздержанность в употреблении алкоголя. Едва он поднес бокал ко рту, чтобы осушить, я твердо   </w:t>
      </w:r>
    </w:p>
    <w:p>
      <w:pPr>
        <w:pStyle w:val="Normal"/>
        <w:shd w:fill="FFFFFF" w:val="clear"/>
        <w:autoSpaceDE w:val="false"/>
        <w:ind w:firstLine="170"/>
        <w:jc w:val="both"/>
        <w:rPr/>
      </w:pPr>
      <w:r>
        <w:rPr>
          <w:rFonts w:cs="Arial Narrow" w:ascii="Arial Narrow" w:hAnsi="Arial Narrow"/>
          <w:sz w:val="22"/>
          <w:szCs w:val="22"/>
        </w:rPr>
        <w:t>сказал: «Нет! Не пей, не пробуй, не надо! Ни теперь, ни после! Внемли мо</w:t>
        <w:softHyphen/>
        <w:t>ему голосу,  или не войдешь в Царствие Небесное».</w:t>
      </w:r>
    </w:p>
    <w:p>
      <w:pPr>
        <w:pStyle w:val="Normal"/>
        <w:shd w:fill="FFFFFF" w:val="clear"/>
        <w:autoSpaceDE w:val="false"/>
        <w:ind w:firstLine="170"/>
        <w:jc w:val="both"/>
        <w:rPr/>
      </w:pPr>
      <w:r>
        <w:rPr>
          <w:rFonts w:cs="Arial Narrow" w:ascii="Arial Narrow" w:hAnsi="Arial Narrow"/>
          <w:sz w:val="22"/>
          <w:szCs w:val="22"/>
        </w:rPr>
        <w:t>Уиллис Мерчисон, тот самый пьяница, уронил стакан на пол, и тот рас</w:t>
        <w:softHyphen/>
        <w:t>кололся на куски. Через день я встретил Уиллиса и услышал рассказ о том, как у него было видение и он слышал голос Бога, сказавший, что ему нельзя больше пить, иначе возможность попасть в рай будет утрачена. С этого момента Мерчисон</w:t>
      </w:r>
      <w:r>
        <w:rPr>
          <w:rFonts w:cs="Arial" w:ascii="Arial Narrow" w:hAnsi="Arial Narrow"/>
          <w:sz w:val="22"/>
          <w:szCs w:val="22"/>
        </w:rPr>
        <w:t xml:space="preserve"> </w:t>
      </w:r>
      <w:r>
        <w:rPr>
          <w:rFonts w:cs="Arial Narrow" w:ascii="Arial Narrow" w:hAnsi="Arial Narrow"/>
          <w:sz w:val="22"/>
          <w:szCs w:val="22"/>
        </w:rPr>
        <w:t>больше не прикасался к спиртному. Он услышал таинственный голос и внял ему, а вот друзей своих не слушал. Посред</w:t>
        <w:softHyphen/>
        <w:t>ством оккультного секрета этой иглы с золотыми наконечниками, чья сила привлекала содействие нечеловеческих духов, я оказал на него месмерическое воздействие. Надеюсь, вы поняли, почему так опасно открывать подобные знания людской массе: ведь будь я небрежным, не знающим закона; или, к примеру, колдуном, то мог бы с такой же легкостью толк</w:t>
        <w:softHyphen/>
        <w:t>нуть Мерчисона и на любое преступление.</w:t>
      </w:r>
    </w:p>
    <w:p>
      <w:pPr>
        <w:pStyle w:val="Normal"/>
        <w:shd w:fill="FFFFFF" w:val="clear"/>
        <w:autoSpaceDE w:val="false"/>
        <w:ind w:firstLine="170"/>
        <w:jc w:val="both"/>
        <w:rPr/>
      </w:pPr>
      <w:r>
        <w:rPr>
          <w:rFonts w:cs="Arial Narrow" w:ascii="Arial Narrow" w:hAnsi="Arial Narrow"/>
          <w:sz w:val="22"/>
          <w:szCs w:val="22"/>
        </w:rPr>
        <w:t>Элизабет спросила тогда, что я делаю в темноте. Когда опыт с моим другом был закончен, я сказал жене: «Позволь мне рассказать тебе кое-что», - и поведал ей о кармическом законе и о многом другом. Завер</w:t>
        <w:softHyphen/>
        <w:t>шив рассказ, я захотел, чтобы золотоконечная игла соединила ее физический ум с моим. Между нами протянулась полоса света. Тогда я прошептал: «Смотри! Гляди в свои прошлые жизни и узнавай их. Потом расскажи мне о них и не забудь то, что узнала».</w:t>
      </w:r>
    </w:p>
    <w:p>
      <w:pPr>
        <w:pStyle w:val="Normal"/>
        <w:shd w:fill="FFFFFF" w:val="clear"/>
        <w:autoSpaceDE w:val="false"/>
        <w:ind w:firstLine="170"/>
        <w:jc w:val="both"/>
        <w:rPr>
          <w:rFonts w:ascii="Arial Narrow" w:hAnsi="Arial Narrow" w:cs="Arial Narrow"/>
          <w:sz w:val="22"/>
          <w:szCs w:val="22"/>
        </w:rPr>
      </w:pPr>
      <w:r>
        <w:rPr>
          <w:rFonts w:cs="Arial Narrow" w:ascii="Arial Narrow" w:hAnsi="Arial Narrow"/>
          <w:sz w:val="22"/>
          <w:szCs w:val="22"/>
        </w:rPr>
        <w:t>Жена какое-то время молчала, дыхание ее стало тихим, как во сне. Вскоре она начала говорить:</w:t>
      </w:r>
    </w:p>
    <w:p>
      <w:pPr>
        <w:pStyle w:val="Normal"/>
        <w:shd w:fill="FFFFFF" w:val="clear"/>
        <w:autoSpaceDE w:val="false"/>
        <w:ind w:firstLine="170"/>
        <w:jc w:val="both"/>
        <w:rPr/>
      </w:pPr>
      <w:r>
        <w:rPr>
          <w:rFonts w:cs="Arial Narrow" w:ascii="Arial Narrow" w:hAnsi="Arial Narrow"/>
          <w:sz w:val="22"/>
          <w:szCs w:val="22"/>
        </w:rPr>
        <w:t>«Меня ведет благородный, чудесный человек. Я вижу его, как мне ка</w:t>
        <w:softHyphen/>
        <w:t>жется, в давно ушедшем веке истории мира, во времена могущественного народа, который перемещался по воздуху в том, что они называли «вэй-лукс». Вокруг меня прекрасный город.</w:t>
      </w:r>
    </w:p>
    <w:p>
      <w:pPr>
        <w:pStyle w:val="Normal"/>
        <w:shd w:fill="FFFFFF" w:val="clear"/>
        <w:autoSpaceDE w:val="false"/>
        <w:ind w:firstLine="170"/>
        <w:jc w:val="both"/>
        <w:rPr/>
      </w:pPr>
      <w:r>
        <w:rPr>
          <w:rFonts w:cs="Arial Narrow" w:ascii="Arial Narrow" w:hAnsi="Arial Narrow"/>
          <w:sz w:val="22"/>
          <w:szCs w:val="22"/>
        </w:rPr>
        <w:t>Теперь я в большом храме, внутри он украшен настоящими сталакти</w:t>
        <w:softHyphen/>
        <w:t>тами. Я стою у большого куба хрустального кварца, из него выходит стран</w:t>
        <w:softHyphen/>
        <w:t>ное пламя, оно горит без топлива. Я вижу молодую пару, которую священник соединяет брачными узами. О, кажется, я любила того, кто готовится дать брачный обет, больше жизни! Я умоляю одного из присут</w:t>
        <w:softHyphen/>
        <w:t>ствующих, кто является правителем народа, запретить этот союз. Тогда священник поворачивается ко мне, смотрит на меня, и - о, Боже! - его взгляд холодит меня до смерти! Теперь я поднимаюсь надо всем этим, а тело мое остается там, застывшее, твердое, каменное...</w:t>
      </w:r>
    </w:p>
    <w:p>
      <w:pPr>
        <w:pStyle w:val="Normal"/>
        <w:shd w:fill="FFFFFF" w:val="clear"/>
        <w:autoSpaceDE w:val="false"/>
        <w:ind w:firstLine="170"/>
        <w:jc w:val="both"/>
        <w:rPr/>
      </w:pPr>
      <w:r>
        <w:rPr>
          <w:rFonts w:cs="Arial Narrow" w:ascii="Arial Narrow" w:hAnsi="Arial Narrow"/>
          <w:sz w:val="22"/>
          <w:szCs w:val="22"/>
        </w:rPr>
        <w:t>Похоже, прошло некоторое время, и я вижу того юношу, который должен был жениться. Я вижу также и монарха, они оба стоят в хра</w:t>
        <w:softHyphen/>
        <w:t>ме. Вот юноша поднимает... мое каменное тело и бросает его в Свет на большом кубе из кварца, и тело мгновенно исчезает. Но от него отломилась ступня. Юноша (прячет ее в своей одежде и уносит. Кажется, все это произошло из-за какого-то зла, совершенно</w:t>
        <w:softHyphen/>
        <w:t>го им и мною, любившей его. Я... ах!..»</w:t>
      </w:r>
    </w:p>
    <w:p>
      <w:pPr>
        <w:pStyle w:val="Normal"/>
        <w:shd w:fill="FFFFFF" w:val="clear"/>
        <w:autoSpaceDE w:val="false"/>
        <w:ind w:firstLine="170"/>
        <w:jc w:val="both"/>
        <w:rPr/>
      </w:pPr>
      <w:r>
        <w:rPr>
          <w:rFonts w:cs="Arial Narrow" w:ascii="Arial Narrow" w:hAnsi="Arial Narrow"/>
          <w:sz w:val="22"/>
          <w:szCs w:val="22"/>
        </w:rPr>
        <w:t>Элизабет глубоко вздохнула и проснулась. Я зажег настольную лам</w:t>
        <w:softHyphen/>
        <w:t>пу, она с любопытством посмотрела на меня и спросила: «Уолтер, поче</w:t>
        <w:softHyphen/>
        <w:t>му тот молодой человек, которого я видела, был... был тобой?.. О, уже поняла! Раньше я не верила во все эти вещи, о каких ты мне рассказы</w:t>
        <w:softHyphen/>
        <w:t>вал, а теперь верю, потому что увидела сама».</w:t>
      </w:r>
    </w:p>
    <w:p>
      <w:pPr>
        <w:pStyle w:val="Normal"/>
        <w:shd w:fill="FFFFFF" w:val="clear"/>
        <w:autoSpaceDE w:val="false"/>
        <w:ind w:firstLine="170"/>
        <w:jc w:val="both"/>
        <w:rPr/>
      </w:pPr>
      <w:r>
        <w:rPr>
          <w:rFonts w:cs="Arial Narrow" w:ascii="Arial Narrow" w:hAnsi="Arial Narrow"/>
          <w:sz w:val="22"/>
          <w:szCs w:val="22"/>
        </w:rPr>
        <w:t>Этот опыт оказал на жену столь сильное воздействие, что она стала все глубже и глубже вникать в это «странное учение», и в результате уд</w:t>
        <w:softHyphen/>
        <w:t>воила свои усилия, творя добро в мире. Так она соблюдала заповедь Свя</w:t>
        <w:softHyphen/>
        <w:t>щенного Писания: «Будьте же исполнители слова, а не слышатели только».* (</w:t>
      </w:r>
      <w:r>
        <w:rPr>
          <w:rFonts w:cs="Arial" w:ascii="Arial Narrow" w:hAnsi="Arial Narrow"/>
          <w:sz w:val="22"/>
          <w:szCs w:val="22"/>
        </w:rPr>
        <w:t xml:space="preserve">* </w:t>
      </w:r>
      <w:r>
        <w:rPr>
          <w:rFonts w:cs="Arial Narrow" w:ascii="Arial Narrow" w:hAnsi="Arial Narrow"/>
          <w:sz w:val="22"/>
          <w:szCs w:val="22"/>
        </w:rPr>
        <w:t>Иак</w:t>
      </w:r>
      <w:r>
        <w:rPr>
          <w:rFonts w:cs="Arial" w:ascii="Arial Narrow" w:hAnsi="Arial Narrow"/>
          <w:sz w:val="22"/>
          <w:szCs w:val="22"/>
        </w:rPr>
        <w:t xml:space="preserve">. 1:22.) </w:t>
      </w:r>
      <w:r>
        <w:rPr>
          <w:rFonts w:cs="Arial Narrow" w:ascii="Arial Narrow" w:hAnsi="Arial Narrow"/>
          <w:sz w:val="22"/>
          <w:szCs w:val="22"/>
        </w:rPr>
        <w:t>Это учение более уже не казалось ей странным, каким оно про</w:t>
        <w:softHyphen/>
        <w:t>должает казаться многим из тех, кто остается лишь «слышателем» и не исполняет христианского служения на внешнем плане так, как это дела</w:t>
        <w:softHyphen/>
        <w:t>ют все эзотерические христиане.</w:t>
      </w:r>
    </w:p>
    <w:p>
      <w:pPr>
        <w:pStyle w:val="Normal"/>
        <w:shd w:fill="FFFFFF" w:val="clear"/>
        <w:autoSpaceDE w:val="false"/>
        <w:ind w:firstLine="170"/>
        <w:jc w:val="both"/>
        <w:rPr/>
      </w:pPr>
      <w:r>
        <w:rPr>
          <w:rFonts w:cs="Arial Narrow" w:ascii="Arial Narrow" w:hAnsi="Arial Narrow"/>
          <w:sz w:val="22"/>
          <w:szCs w:val="22"/>
        </w:rPr>
        <w:t>Вот каким образом я, сбивший Лоликс с Пути, привел Элизабет об</w:t>
        <w:softHyphen/>
        <w:t>ратно на этот высочайший Путь Бога. Но прежде, чем вести ее, я должен был сам пройти какую-то часть его. Все это произошло лишь за два ме</w:t>
        <w:softHyphen/>
        <w:t>сяца до нашего плавания к Бермудским островам. Но и за столь корот</w:t>
        <w:softHyphen/>
        <w:t>кое время она достаточно узнала, чтобы понять, что нам обоим было назначено попасть в то кораблекрушение. Именно поэтому, когда я хотел посадить ее в последнюю шлюпку, она сказала:</w:t>
      </w:r>
    </w:p>
    <w:p>
      <w:pPr>
        <w:pStyle w:val="Normal"/>
        <w:shd w:fill="FFFFFF" w:val="clear"/>
        <w:autoSpaceDE w:val="false"/>
        <w:ind w:firstLine="170"/>
        <w:jc w:val="both"/>
        <w:rPr/>
      </w:pPr>
      <w:r>
        <w:rPr>
          <w:rFonts w:cs="Arial Narrow" w:ascii="Arial Narrow" w:hAnsi="Arial Narrow"/>
          <w:sz w:val="22"/>
          <w:szCs w:val="22"/>
        </w:rPr>
        <w:t>- Муж мой! Уолтер! Я не сяду в эту лодку, ибо знаю, что теперь мы должны измениться. Я пришла к пониманию, что исполнение слова Бога, а не просто слушание, и есть сама Жизнь. Сейчас я снова смотрю в про</w:t>
        <w:softHyphen/>
        <w:t>шлое и вижу: мы с тобой были вместе, и к нам простирал руки ребенок. Ты взял его, окровавленного, на руки и обнял меня. Потом ты просил Бога о милосердии. Ты благородно взял всю вину на себя, хотя я, тоже нару</w:t>
        <w:softHyphen/>
        <w:t>шившая закон, должна разделить наказание. Затем Тот, Кто истинно был Христом, хотя в то время мы и не знали этого, сказал:</w:t>
      </w:r>
    </w:p>
    <w:p>
      <w:pPr>
        <w:pStyle w:val="Normal"/>
        <w:shd w:fill="FFFFFF" w:val="clear"/>
        <w:autoSpaceDE w:val="false"/>
        <w:ind w:firstLine="170"/>
        <w:jc w:val="both"/>
        <w:rPr/>
      </w:pPr>
      <w:r>
        <w:rPr>
          <w:rFonts w:cs="Arial Narrow" w:ascii="Arial Narrow" w:hAnsi="Arial Narrow"/>
          <w:sz w:val="22"/>
          <w:szCs w:val="22"/>
        </w:rPr>
        <w:t>«И тогда, в тот далекий день ты пожнешь печальный урожай горя и заплатишь все свои долги. Когда ты придешь еще раз, эта женщи</w:t>
        <w:softHyphen/>
        <w:t>на снова будет вместе с тобою, и снова вы будете готовы отправиться в Наваззамин, и только тогда навсегда освободитесь от Земли».** (</w:t>
      </w:r>
      <w:r>
        <w:rPr>
          <w:rFonts w:cs="Arial" w:ascii="Arial Narrow" w:hAnsi="Arial Narrow"/>
          <w:sz w:val="22"/>
          <w:szCs w:val="22"/>
        </w:rPr>
        <w:t xml:space="preserve">** </w:t>
      </w:r>
      <w:r>
        <w:rPr>
          <w:rFonts w:cs="Arial Narrow" w:ascii="Arial Narrow" w:hAnsi="Arial Narrow"/>
          <w:sz w:val="22"/>
          <w:szCs w:val="22"/>
        </w:rPr>
        <w:t>См</w:t>
      </w:r>
      <w:r>
        <w:rPr>
          <w:rFonts w:cs="Arial" w:ascii="Arial Narrow" w:hAnsi="Arial Narrow"/>
          <w:sz w:val="22"/>
          <w:szCs w:val="22"/>
        </w:rPr>
        <w:t xml:space="preserve">. </w:t>
      </w:r>
      <w:r>
        <w:rPr>
          <w:rFonts w:cs="Arial Narrow" w:ascii="Arial Narrow" w:hAnsi="Arial Narrow"/>
          <w:sz w:val="22"/>
          <w:szCs w:val="22"/>
        </w:rPr>
        <w:t>Книга</w:t>
      </w:r>
      <w:r>
        <w:rPr>
          <w:rFonts w:cs="Arial" w:ascii="Arial Narrow" w:hAnsi="Arial Narrow"/>
          <w:sz w:val="22"/>
          <w:szCs w:val="22"/>
        </w:rPr>
        <w:t xml:space="preserve"> </w:t>
      </w:r>
      <w:r>
        <w:rPr>
          <w:rFonts w:cs="Arial" w:ascii="Arial Narrow" w:hAnsi="Arial Narrow"/>
          <w:sz w:val="22"/>
          <w:szCs w:val="22"/>
          <w:lang w:val="en-US"/>
        </w:rPr>
        <w:t>I</w:t>
      </w:r>
      <w:r>
        <w:rPr>
          <w:rFonts w:cs="Arial" w:ascii="Arial Narrow" w:hAnsi="Arial Narrow"/>
          <w:sz w:val="22"/>
          <w:szCs w:val="22"/>
        </w:rPr>
        <w:t xml:space="preserve">, </w:t>
      </w:r>
      <w:r>
        <w:rPr>
          <w:rFonts w:cs="Arial Narrow" w:ascii="Arial Narrow" w:hAnsi="Arial Narrow"/>
          <w:sz w:val="22"/>
          <w:szCs w:val="22"/>
        </w:rPr>
        <w:t>гл</w:t>
      </w:r>
      <w:r>
        <w:rPr>
          <w:rFonts w:cs="Arial" w:ascii="Arial Narrow" w:hAnsi="Arial Narrow"/>
          <w:sz w:val="22"/>
          <w:szCs w:val="22"/>
        </w:rPr>
        <w:t xml:space="preserve">. 23.) </w:t>
      </w:r>
      <w:r>
        <w:rPr>
          <w:rFonts w:cs="Arial Narrow" w:ascii="Arial Narrow" w:hAnsi="Arial Narrow"/>
          <w:sz w:val="22"/>
          <w:szCs w:val="22"/>
        </w:rPr>
        <w:t>Мой дорогой, дорогой друг, должно быть, мы оба умрем сейчас, но я уже не боюсь, так как мы обязательно встретимся. Прощай, любовь моя, до встречи. Поцелуй меня. Полностью ли оплатила я кармичес</w:t>
        <w:softHyphen/>
        <w:t>кий грех Лоликс? Возможно ли больше? Примет ли меня теперь Христос?</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И я сказал:</w:t>
      </w:r>
    </w:p>
    <w:p>
      <w:pPr>
        <w:pStyle w:val="Normal"/>
        <w:shd w:fill="FFFFFF" w:val="clear"/>
        <w:autoSpaceDE w:val="false"/>
        <w:ind w:firstLine="170"/>
        <w:jc w:val="both"/>
        <w:rPr/>
      </w:pPr>
      <w:r>
        <w:rPr>
          <w:rFonts w:cs="Arial Narrow" w:ascii="Arial Narrow" w:hAnsi="Arial Narrow"/>
          <w:iCs/>
          <w:sz w:val="22"/>
          <w:szCs w:val="22"/>
        </w:rPr>
        <w:t>- Да, дорогая жена, так должно быть! И да благословит тебя Господь. Д</w:t>
      </w:r>
      <w:r>
        <w:rPr>
          <w:rFonts w:cs="Arial Narrow" w:ascii="Arial Narrow" w:hAnsi="Arial Narrow"/>
          <w:iCs/>
          <w:sz w:val="22"/>
          <w:szCs w:val="22"/>
          <w:lang w:val="en-US"/>
        </w:rPr>
        <w:t>o</w:t>
      </w:r>
      <w:r>
        <w:rPr>
          <w:rFonts w:cs="Arial Narrow" w:ascii="Arial Narrow" w:hAnsi="Arial Narrow"/>
          <w:iCs/>
          <w:sz w:val="22"/>
          <w:szCs w:val="22"/>
        </w:rPr>
        <w:t xml:space="preserve"> свидания, ибо мы действительно встретимся с тобой и с Ним еще раз за этой великой глубокой Рекой.</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Умирая, я крепко держал ее в объятиях.</w:t>
      </w:r>
    </w:p>
    <w:p>
      <w:pPr>
        <w:pStyle w:val="Normal"/>
        <w:shd w:fill="FFFFFF" w:val="clear"/>
        <w:autoSpaceDE w:val="false"/>
        <w:ind w:firstLine="170"/>
        <w:jc w:val="both"/>
        <w:rPr/>
      </w:pPr>
      <w:r>
        <w:rPr>
          <w:rFonts w:cs="Arial Narrow" w:ascii="Arial Narrow" w:hAnsi="Arial Narrow"/>
          <w:iCs/>
          <w:sz w:val="22"/>
          <w:szCs w:val="22"/>
        </w:rPr>
        <w:t>Удивляет ли вас все еще ее радостная улыбка на фотографически точной картине кораблекрушения, сделанной Фирис? Меня нет, мой друг. Разве то, что я сделал свою жизнь живой жертвой и привел Элизабет к знанию Божественного закона кармы, не было искуплением ужасного преступления, которое совершил Цельм? И в последний момент перед смертью разве не было оплатой счетов мое последнее усилие сохранить ее счастье и озарение? Разве тем самым не была выполнена воля Иису</w:t>
        <w:softHyphen/>
        <w:t>са Христа?</w:t>
      </w:r>
    </w:p>
    <w:p>
      <w:pPr>
        <w:pStyle w:val="Normal"/>
        <w:shd w:fill="FFFFFF" w:val="clear"/>
        <w:autoSpaceDE w:val="false"/>
        <w:ind w:firstLine="170"/>
        <w:jc w:val="both"/>
        <w:rPr/>
      </w:pPr>
      <w:r>
        <w:rPr>
          <w:rFonts w:cs="Arial Narrow" w:ascii="Arial Narrow" w:hAnsi="Arial Narrow"/>
          <w:iCs/>
          <w:sz w:val="22"/>
          <w:szCs w:val="22"/>
        </w:rPr>
        <w:t>Грехи, недобрые поступки, ложь, воровство, измены, даже убийства сами по себе есть лишь тени жизней тех, кто отвернулся от Бога, отдав предпочтение тьме внешней; они - слабые места в цепи характера, изъя</w:t>
        <w:softHyphen/>
        <w:t>ны, которые Христос - Господь наш хотел бы обратить в совершенство, дабы мы стали совершенны, как Он Сам. Ибо в нем, Совершенном, нет ничего подобного, «ни тени перемены»* (*Иак. 1:17.)  Он взывает к нам, говоря: Будьте совершенны... Приидите ко Мне, все труждающиеся и обреме</w:t>
        <w:softHyphen/>
        <w:t>ненные, и Я успокою вас».** (**Матф. 5:48; 11:28). В своей божественной любви Он предлага</w:t>
        <w:softHyphen/>
        <w:t>ет Себя, готовый принять все эти тени, которые столь ужасающе реальны для нас. От себя мы не можем сделать ничего, ибо на протяжении веков как разрешаем кармические проблемы, так и совершаем новое зло. Для нас нет теней. Он же есть свет миру. Потому видимый нами мрак рассе</w:t>
        <w:softHyphen/>
        <w:t>ется, если мы станем следовать за Христом. Если бы мы соблюдали все законы с юных лет, то не совершали бы грехов. За нашей спиной неоплаченная вечность. Братья, друзья, «время уже коротко»,*** (***Кор. 7:29) и Христос возьмет эти грехи, и для нас это будет, как если бы мы вытащили из под</w:t>
        <w:softHyphen/>
        <w:t>ала ящик, полный теней, и открыли его под лучами полуденного солнц</w:t>
      </w:r>
      <w:r>
        <w:rPr>
          <w:rFonts w:cs="Arial Narrow" w:ascii="Arial Narrow" w:hAnsi="Arial Narrow"/>
          <w:iCs/>
          <w:sz w:val="22"/>
          <w:szCs w:val="22"/>
          <w:lang w:val="en-US"/>
        </w:rPr>
        <w:t>a</w:t>
      </w:r>
      <w:r>
        <w:rPr>
          <w:rFonts w:cs="Arial Narrow" w:ascii="Arial Narrow" w:hAnsi="Arial Narrow"/>
          <w:iCs/>
          <w:sz w:val="22"/>
          <w:szCs w:val="22"/>
        </w:rPr>
        <w:t>. Но когда все грехи будут искуплены Им, когда - со временем - дни вырастут в годы и даже тот, кто был ограблен, или оболган, или испытал иную несправедливость, поймет, что все происходит по законам Отца (если только он познает того Отца), у нас все еще будет над чем работать.</w:t>
      </w:r>
    </w:p>
    <w:p>
      <w:pPr>
        <w:pStyle w:val="Normal"/>
        <w:shd w:fill="FFFFFF" w:val="clear"/>
        <w:autoSpaceDE w:val="false"/>
        <w:ind w:firstLine="170"/>
        <w:jc w:val="both"/>
        <w:rPr/>
      </w:pPr>
      <w:r>
        <w:rPr>
          <w:rFonts w:cs="Arial Narrow" w:ascii="Arial Narrow" w:hAnsi="Arial Narrow"/>
          <w:iCs/>
          <w:sz w:val="22"/>
          <w:szCs w:val="22"/>
        </w:rPr>
        <w:t>Иисус, Великий Учитель, взял на себя все, когда мы, уставшие, про</w:t>
        <w:softHyphen/>
        <w:t>сили его. Но мы, совершая эти преступления, блуждали во тьме. И дре</w:t>
        <w:softHyphen/>
        <w:t xml:space="preserve">во наших жизней росло болезненным во тьме души, с бледными листьями, чахлыми цветами, гнилыми плодами. Окружающим мы могли </w:t>
      </w:r>
      <w:r>
        <w:rPr>
          <w:rFonts w:cs="Arial Narrow" w:ascii="Arial Narrow" w:hAnsi="Arial Narrow"/>
          <w:sz w:val="22"/>
          <w:szCs w:val="22"/>
        </w:rPr>
        <w:t>казаться праведными, уста наши могли даже восклицать: «Господи! Господи!» Но, если в делах своих мы не знали Его, то наше древо жизни вырастало, покрытое красивой корой, но с гнилой сердцевиной. Поэтому даже после того, как Иисус принял на себя грехи наши и мы обратились к нему, нам, тем не менее, видно, что древо нашего характера бледное, чахлое, всего с несколькими листьями, стоит без плодов под светом Божественной кармы.</w:t>
      </w:r>
    </w:p>
    <w:p>
      <w:pPr>
        <w:pStyle w:val="Normal"/>
        <w:ind w:firstLine="170"/>
        <w:jc w:val="both"/>
        <w:rPr/>
      </w:pPr>
      <w:r>
        <w:rPr>
          <w:rFonts w:cs="Arial Narrow" w:ascii="Arial Narrow" w:hAnsi="Arial Narrow"/>
          <w:sz w:val="22"/>
          <w:szCs w:val="22"/>
        </w:rPr>
        <w:t>Будем ли мы трудиться, чтобы листья зазеленели, а плоды умножились без числа? Если последуем за Христом, то да, ибо Он всегда говорил на языке, внятном тем, кто имеет уши, чтобы слышать: лишь те, кто исполняет закон Отца, Божественную ВОЛЮ, могут надеяться на спасение. Он снимет наше бремя, станет нашим заступником и искупителем, но мы сами должны исправить ошибки с помощью той силы, которую Он дает. Каждый из нас должен принять свой крест и следовать за Христом, а Он - Добрый Пастырь приведет нас Домой, в те прекрасные выси, где нет ни смерти, ни греха, ни страдания, ни разлуки. В Нем каждый из нас обретает время, силу, возможность к исправлению после того, как Он даровал нам искупление и указал путь. Он и есть этот Путь. А мы, открыв Ему дом свой, делаем Путем свою жизнь.</w:t>
      </w:r>
    </w:p>
    <w:p>
      <w:pPr>
        <w:pStyle w:val="Normal"/>
        <w:ind w:firstLine="170"/>
        <w:jc w:val="both"/>
        <w:rPr/>
      </w:pPr>
      <w:r>
        <w:rPr>
          <w:rFonts w:cs="Arial Narrow" w:ascii="Arial Narrow" w:hAnsi="Arial Narrow"/>
          <w:sz w:val="22"/>
          <w:szCs w:val="22"/>
        </w:rPr>
        <w:t>Нельзя пойти домой, пока во Христе мы не станем своим собственным Путем. Если бы существовал иной путь, я сказал бы о нем, ибо я пришел перед вторым пришествием Христа. Оно близко. Бодрствуйте, чтобы ночь не застала вас врасплох. Не думайте, что я не знал Христа, когда воплощался Цельмом или Пирсоном. Но знать Его, служа Ему на словах, - это одно; знать Его, прожив жизнь так, как Он указывал, - совсем другое. И прожив так, я говорю: «Будьте же исполнители слова, а не слышатели только».</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10</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ВОЗВРАЩЕНИЕ ЧЕРЕЗ ГОДЫ</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Когда много лет назад, покидая Венеру, я расставался с Фирис, она была светлой красивой девушкой в самом расцвете юности, отмеченной божественным духовным величием, какое характерно для высшей расы, достигшей совершенной Человеческой ступени. Теперь ее еще более украшала зрелость уже сформировавшейся женственности, цветение которой не прекращается на Венере с возрастом. Ведь здесь животная душа подчинена, здесь отсутствуют излишества, нетерпимость, а также то лихорадочное стремление к недостижимому, которым отмечены «дети большего роста», пребывающие на человеческо  - животном плане современной Земли.</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Темноволосая Фирис с глазами, сверкающими, как звезды, та, что и раньше была для меня больше, чем просто девушкой, ставшая божественно прекрасной женщиной, стояла вновь передо мной. Я опять любовался величавостью ее облика, ощущая исходившую от нее спокойную силу, которая напомнила мне о первой встрече с Мол-Лангом. Как в искусно сделанной оправе светится прекрасный драгоценный камень, так в обрамлении этой торжественной, совершенной красоты сияло ее нежное, чистое Я, чистый дух, который в Фирис был божественным, хотя и не утратившим ни одной из человеческих черт. Подобное же сочетание сделало Иисуса столь дорогим для людей Земли, ибо в нем был дух совершенного Человека, а животное начало - природа человека земного - лишь подчиненно служило ему. </w:t>
      </w:r>
    </w:p>
    <w:p>
      <w:pPr>
        <w:pStyle w:val="Normal"/>
        <w:ind w:firstLine="170"/>
        <w:jc w:val="both"/>
        <w:rPr/>
      </w:pPr>
      <w:r>
        <w:rPr>
          <w:rFonts w:cs="Arial Narrow" w:ascii="Arial Narrow" w:hAnsi="Arial Narrow"/>
          <w:sz w:val="22"/>
          <w:szCs w:val="22"/>
        </w:rPr>
        <w:t xml:space="preserve">Итак, встретив эту чистую и прекрасную женщину вновь, я испытал робость. В тот же миг прилив воспоминаний прошлых лет захлестнул мою душу, наполнив ее благоговением. На Земле я мог вспоминать о Фирис лишь временами, когда мной управляла гесперианская астральная природа. Но в последние годы - годы служения она редко посещала меня. </w:t>
      </w:r>
    </w:p>
    <w:p>
      <w:pPr>
        <w:pStyle w:val="Normal"/>
        <w:ind w:firstLine="170"/>
        <w:jc w:val="both"/>
        <w:rPr/>
      </w:pPr>
      <w:r>
        <w:rPr>
          <w:rFonts w:cs="Arial Narrow" w:ascii="Arial Narrow" w:hAnsi="Arial Narrow"/>
          <w:sz w:val="22"/>
          <w:szCs w:val="22"/>
        </w:rPr>
        <w:t>Чаще всего Фирис представлялась мне только как идеал, я пытался наделить Элизабет его чертами и мучился, если это не получалось.</w:t>
      </w:r>
    </w:p>
    <w:p>
      <w:pPr>
        <w:pStyle w:val="Normal"/>
        <w:ind w:firstLine="170"/>
        <w:jc w:val="both"/>
        <w:rPr/>
      </w:pPr>
      <w:r>
        <w:rPr>
          <w:rFonts w:cs="Arial Narrow" w:ascii="Arial Narrow" w:hAnsi="Arial Narrow"/>
          <w:sz w:val="22"/>
          <w:szCs w:val="22"/>
        </w:rPr>
        <w:t>С изумлением и восторгом смотрел я теперь на Фирис, и мне не показалось странным, когда она поцеловала меня и прошептала: «Наконец-то ты снова дома». Глаза ее светились тихой радостью. Внутри у меня не было ни страсти, ни ложной сентиментальности - все это ушло вместе с суетой земных желаний.</w:t>
      </w:r>
    </w:p>
    <w:p>
      <w:pPr>
        <w:pStyle w:val="Normal"/>
        <w:ind w:firstLine="170"/>
        <w:jc w:val="both"/>
        <w:rPr/>
      </w:pPr>
      <w:r>
        <w:rPr>
          <w:rFonts w:cs="Arial Narrow" w:ascii="Arial Narrow" w:hAnsi="Arial Narrow"/>
          <w:sz w:val="22"/>
          <w:szCs w:val="22"/>
        </w:rPr>
        <w:t>Каким же родным и знакомым оказалось все здесь! В течение первых шести гесперианских месяцев*(* Около 112 земных дней. Солнечный год на Венере равен 224,7 земных   дней.) я почти ничем не занимался, лишь странствовал в своей психической форме, как по Елисейским полям, по этому звездному саду Гесперид. Во время прошлого посещения Геспера со мною рядом почти всегда были Мол-Ланг и Сохма. Но на этот раз Сохма занимался другими делами; Мол-Ланг также погрузился в увлекшую его работу по направлению и обучению человечества и его отдельных личностей, по оказанию помощи той части нашей расы, что еще оставалась на Земле.</w:t>
      </w:r>
    </w:p>
    <w:p>
      <w:pPr>
        <w:pStyle w:val="Normal"/>
        <w:ind w:firstLine="170"/>
        <w:jc w:val="both"/>
        <w:rPr/>
      </w:pPr>
      <w:r>
        <w:rPr>
          <w:rFonts w:cs="Arial Narrow" w:ascii="Arial Narrow" w:hAnsi="Arial Narrow"/>
          <w:sz w:val="22"/>
          <w:szCs w:val="22"/>
        </w:rPr>
        <w:t>Как правило, земные люди, получая эту помощь, не осознают посредничества великих душ, их благотворного влияния на человеческие дела и, совершая те или иные поступки, полагают, будто делают все сами. Увы, человечество Земли очень мало знает о том, что его направляют таким образом. Но ведь Отец наш наказывает своим оккультным ученикам вести за собой меньших братьев так же, как Он указал делать это Иисусу - одному из Сынов Света, высшему среди остальных, который стал воплощением Христа!</w:t>
      </w:r>
    </w:p>
    <w:p>
      <w:pPr>
        <w:pStyle w:val="Normal"/>
        <w:ind w:firstLine="170"/>
        <w:jc w:val="both"/>
        <w:rPr/>
      </w:pPr>
      <w:r>
        <w:rPr>
          <w:rFonts w:cs="Arial Narrow" w:ascii="Arial Narrow" w:hAnsi="Arial Narrow"/>
          <w:sz w:val="22"/>
          <w:szCs w:val="22"/>
        </w:rPr>
        <w:t>Возможно, человеческие поступки не направлялись и не направляются индивидуально, но существуют как правила, так и исключения. И, подобно тому, как на движение дробинок в стволе ружья оказывают влияние спереди и сзади другие свинцовые шарики, так и поступки одного человека зависят от поступков других, а поступки этих последних, в свою очередь, - от третьих, и так далее. Словом, очевидно, что воздействие оказывается на массу в целом, а каждый индивидуум в этой массе совершает свои поступки под бессознательным контролем того, что определяется как обстоятельства, судьба - неблагоприятная или благоприятная, но незыблемая, как канал ружейного ствола, по которому движется пуля. Иными словами, поступки человечества определяются тем, что может быть названо Всеобщей Кармой.</w:t>
      </w:r>
    </w:p>
    <w:p>
      <w:pPr>
        <w:pStyle w:val="Normal"/>
        <w:ind w:firstLine="170"/>
        <w:jc w:val="both"/>
        <w:rPr/>
      </w:pPr>
      <w:r>
        <w:rPr>
          <w:rFonts w:cs="Arial Narrow" w:ascii="Arial Narrow" w:hAnsi="Arial Narrow"/>
          <w:sz w:val="22"/>
          <w:szCs w:val="22"/>
        </w:rPr>
        <w:t>До тех пор, пока люди будут на ощупь блуждать во тьме, не зная об оккультных законах, - до тех пор будут они порождать неумолимую карму. Это - судьба, сотканная самим человеком, нарушающим законы Творца, и неизбежно следующая за ним из жизни в жизнь, из воплощения в воплощение. Даже Мол-Ланг, прежде чем совершил переход и столетие назад одержал победу в последнем испытании (через которое мне  вскоре предстояло пройти), шел, управляемый великой Всеобщей Кармой. Но, сдав этот сложнейший экзамен, вместо конечной жизни он обрел жизнь вечную и стал сам себе законом. И тогда, освободившись от кармы, вернулся, чтобы служить тем, кто еще был скован обстоятельствами.</w:t>
      </w:r>
    </w:p>
    <w:p>
      <w:pPr>
        <w:pStyle w:val="Normal"/>
        <w:ind w:firstLine="170"/>
        <w:jc w:val="both"/>
        <w:rPr/>
      </w:pPr>
      <w:r>
        <w:rPr>
          <w:rFonts w:cs="Arial Narrow" w:ascii="Arial Narrow" w:hAnsi="Arial Narrow"/>
          <w:sz w:val="22"/>
          <w:szCs w:val="22"/>
        </w:rPr>
        <w:t>Мол-Ланг стал больше, чем человек. Он вкусил от Древа Познания, а также от Древа Жизни.* (* Откр. 22:14.) Он также умел использовать элементалов - нечеловеческие, невоплощенные силы стихий. Такие, как он, отыскивают в человечестве греховные склонности и помогают заблуждающимся преодолевать их и совершать восхождение по лестнице, каждая ступенька которой есть побежденное заблуждение. Великие религиозные движения, войны, торговля - все является опытом для человечества. Что-то вам кажется жестокостью, злом? Но каждое такое явление - часть замысла Творца и орудие в руках слуг Его. Все учит простой истине: если человек - часть Вечного Целого - не будет трудиться на благо этого Целого, подчиняя собственное эгоистическое, животное начало, он никак не сможет прийти к Отцу. «Только Моим Путем», - говорит Создатель.</w:t>
      </w:r>
    </w:p>
    <w:p>
      <w:pPr>
        <w:pStyle w:val="Normal"/>
        <w:ind w:firstLine="170"/>
        <w:jc w:val="both"/>
        <w:rPr/>
      </w:pPr>
      <w:r>
        <w:rPr>
          <w:rFonts w:cs="Arial Narrow" w:ascii="Arial Narrow" w:hAnsi="Arial Narrow"/>
          <w:sz w:val="22"/>
          <w:szCs w:val="22"/>
        </w:rPr>
        <w:t>Итак, Сохма и Мол-Ланг были заняты, и моим наставником стала Фирис. Она повела меня дальше, вперед, к тому мгновению, когда я должен был, взяв Ключ, в одиночку вступить в страшную борьбу, в которой единственной поддержкой могла быть лишь вера в Бога.</w:t>
      </w:r>
    </w:p>
    <w:p>
      <w:pPr>
        <w:pStyle w:val="Normal"/>
        <w:ind w:firstLine="170"/>
        <w:jc w:val="both"/>
        <w:rPr/>
      </w:pPr>
      <w:r>
        <w:rPr>
          <w:rFonts w:cs="Arial Narrow" w:ascii="Arial Narrow" w:hAnsi="Arial Narrow"/>
          <w:sz w:val="22"/>
          <w:szCs w:val="22"/>
        </w:rPr>
        <w:t>Однажды меня позвал Мол-Ланг. Мы пришли в его особенную комнату, и там он сказал: «До сего времени у тебя было только астральное тело, а теперь тебе необходимо физическое в качестве основы для действия, ибо скоро ты должен будешь узнать о себе самом. Усни, чтобы я мог собрать материальные атомы вокруг твоего астрала».</w:t>
      </w:r>
    </w:p>
    <w:p>
      <w:pPr>
        <w:pStyle w:val="Normal"/>
        <w:ind w:firstLine="170"/>
        <w:jc w:val="both"/>
        <w:rPr/>
      </w:pPr>
      <w:r>
        <w:rPr>
          <w:rFonts w:cs="Arial Narrow" w:ascii="Arial Narrow" w:hAnsi="Arial Narrow"/>
          <w:sz w:val="22"/>
          <w:szCs w:val="22"/>
        </w:rPr>
        <w:t>Я мгновенно заснул, как только прилег на предложенный диван. Когда же пробудился, Мол-Ланг все еще смотрел на меня. Я сел. «Поднимись», - велел он. Я послушался и обнаружил, что облечен в плоть, как настоящий гесперианец. Теперь мне можно было дать столько же лет, сколько и Фирис, то есть внешне я скинул лет двадцать пять.</w:t>
      </w:r>
    </w:p>
    <w:p>
      <w:pPr>
        <w:pStyle w:val="Normal"/>
        <w:ind w:firstLine="170"/>
        <w:jc w:val="both"/>
        <w:rPr/>
      </w:pPr>
      <w:r>
        <w:rPr>
          <w:rFonts w:cs="Arial Narrow" w:ascii="Arial Narrow" w:hAnsi="Arial Narrow"/>
          <w:sz w:val="22"/>
          <w:szCs w:val="22"/>
        </w:rPr>
        <w:t>Прошло не так много времени, и во мне стало проявляться сияние духовной природы, а поскольку то же самое Эго светилось и в Фирис, следовательно, мы стали подобными друг другу. Благодаря этому пребывающему в нас Духу Природа перестала хранить от меня тайны, и оккультная мудрость начала стекаться ко мне отовсюду. Вскоре я научился по желанию оставлять свое тело. Последовали и другие этапы, и я с чудесной быстротой стал узнавать множество вещей, предусмотренных Отцом нашим для Своих детей, стремящихся вперед.</w:t>
      </w:r>
    </w:p>
    <w:p>
      <w:pPr>
        <w:pStyle w:val="Normal"/>
        <w:ind w:firstLine="170"/>
        <w:jc w:val="both"/>
        <w:rPr/>
      </w:pPr>
      <w:r>
        <w:rPr>
          <w:rFonts w:cs="Arial Narrow" w:ascii="Arial Narrow" w:hAnsi="Arial Narrow"/>
          <w:sz w:val="22"/>
          <w:szCs w:val="22"/>
        </w:rPr>
        <w:t>Внутри меня зазвучал Голос,** (**Иоан. 16:13.) и когда он спрашивал, я знал, что отвечать. Он спросил: «Что такое наследственность?» И я сказал, узнав ответ от своего духа: «Наследственность есть сумма опыта, который души людей переносят из одной жизни через девачан в следующее воплоще</w:t>
        <w:softHyphen/>
        <w:t>ние. Этот опыт никоим образом не передается от родителей к детям, но его основные черты, присущие родителям, привлекают ребенка с подобными же признаками. Менее же значительные черты либо выявляются воспитанием, либо дремлют - в зависимости от окружающих условий».</w:t>
      </w:r>
    </w:p>
    <w:p>
      <w:pPr>
        <w:pStyle w:val="Normal"/>
        <w:shd w:fill="FFFFFF" w:val="clear"/>
        <w:autoSpaceDE w:val="false"/>
        <w:ind w:firstLine="170"/>
        <w:jc w:val="both"/>
        <w:rPr/>
      </w:pPr>
      <w:r>
        <w:rPr>
          <w:rFonts w:cs="Arial Narrow" w:ascii="Arial Narrow" w:hAnsi="Arial Narrow"/>
          <w:sz w:val="22"/>
          <w:szCs w:val="22"/>
        </w:rPr>
        <w:t>И снова прозвучал Голос: «Ты, собрав урожай, должен теперь сеять. Я - Вечный Дух в тебе, повинуйся мне. Теперь ты способен выдержать мое присутствие, способен видеть, слышать, говорить; ты победил жела</w:t>
        <w:softHyphen/>
        <w:t>ния и достиг самопознания. Ты видел душу свою в сиянии, слышал го</w:t>
        <w:softHyphen/>
        <w:t>лос Покоя. Иди и прочти начертанное мною в Доме Учения, который есть Творение мое. Читай».</w:t>
      </w:r>
    </w:p>
    <w:p>
      <w:pPr>
        <w:pStyle w:val="Normal"/>
        <w:shd w:fill="FFFFFF" w:val="clear"/>
        <w:autoSpaceDE w:val="false"/>
        <w:ind w:firstLine="170"/>
        <w:jc w:val="both"/>
        <w:rPr/>
      </w:pPr>
      <w:r>
        <w:rPr>
          <w:rFonts w:cs="Arial Narrow" w:ascii="Arial Narrow" w:hAnsi="Arial Narrow"/>
          <w:sz w:val="22"/>
          <w:szCs w:val="22"/>
        </w:rPr>
        <w:t>Я прочел: «Выстоять - значит доверять. Слышать - значит держать двери своей души открытыми. Видеть - значит достичь понимания Тру</w:t>
        <w:softHyphen/>
        <w:t>дов моих. Говорить - значит обрести силу помогать другим. Победить желания - значит обрести контроль над собой. Достичь самопознания - значит прийти ко мне, откуда ты сможешь беспристрастно видеть лично</w:t>
        <w:softHyphen/>
        <w:t>стного человека, который был тобой. Видеть душу свою в сиянии - зна</w:t>
        <w:softHyphen/>
        <w:t>чит получить мгновенный проблеск того преображения, которое, в конечном счете, возвысит тебя над человеком.</w:t>
      </w:r>
    </w:p>
    <w:p>
      <w:pPr>
        <w:pStyle w:val="Normal"/>
        <w:shd w:fill="FFFFFF" w:val="clear"/>
        <w:autoSpaceDE w:val="false"/>
        <w:ind w:firstLine="170"/>
        <w:jc w:val="both"/>
        <w:rPr/>
      </w:pPr>
      <w:r>
        <w:rPr>
          <w:rFonts w:cs="Arial Narrow" w:ascii="Arial Narrow" w:hAnsi="Arial Narrow"/>
          <w:sz w:val="22"/>
          <w:szCs w:val="22"/>
        </w:rPr>
        <w:t>Стой в стороне во время близящейся битвы и, хотя тебе предстоит бороться, не будь воином. Ищи меня и дай мне бороться в тебе. Повинуй</w:t>
        <w:softHyphen/>
        <w:t>ся моим приказам в бою. Повинуйся мне так, как если бы я был тобой. Мои приказы - твои желания, ибо Я ЕСМЬ - ты, хотя и бесконечно боль</w:t>
        <w:softHyphen/>
        <w:t>ший по сравнению с тобой. Ищи меня, иначе в пылу битвы не сможешь заметить меня. Я же не узнаю тебя, если ты не узнаешь меня. Если вопль твой дойдет до меня, о, я вступлю в борьбу и заполню пустоту в тебе. И тогда ты не будешь чувствовать усталости. Без меня ты погибнешь, со мной - одержишь победу, ибо я - Дух.</w:t>
      </w:r>
    </w:p>
    <w:p>
      <w:pPr>
        <w:pStyle w:val="Normal"/>
        <w:shd w:fill="FFFFFF" w:val="clear"/>
        <w:autoSpaceDE w:val="false"/>
        <w:ind w:firstLine="170"/>
        <w:jc w:val="both"/>
        <w:rPr/>
      </w:pPr>
      <w:r>
        <w:rPr>
          <w:rFonts w:cs="Arial Narrow" w:ascii="Arial Narrow" w:hAnsi="Arial Narrow"/>
          <w:sz w:val="22"/>
          <w:szCs w:val="22"/>
        </w:rPr>
        <w:t>Теперь слушай песнь жизни в сердце своем. Не говори: «Ее нет там». Вслушайся. Эта песнь звучит в каждом дыхании; она может быть глубо</w:t>
        <w:softHyphen/>
        <w:t>ко сокрыта, но она есть. Ни один несчастный не отвергнут, ибо все - дети Отца, который Я ЕСМЬ. Слушай Песнь мою, ибо, пока ты еще всего лишь человек, я не буду говорить непрерывно, но сила твоя должна иногда вспоминать обо мне. Спроси теперь о земной материи, о воздухе, воде, ветре и ищи сокровищ снегов. Мир свой дарую тебе».</w:t>
      </w:r>
    </w:p>
    <w:p>
      <w:pPr>
        <w:pStyle w:val="Normal"/>
        <w:shd w:fill="FFFFFF" w:val="clear"/>
        <w:autoSpaceDE w:val="false"/>
        <w:ind w:firstLine="170"/>
        <w:jc w:val="both"/>
        <w:rPr/>
      </w:pPr>
      <w:r>
        <w:rPr>
          <w:rFonts w:cs="Arial Narrow" w:ascii="Arial Narrow" w:hAnsi="Arial Narrow"/>
          <w:sz w:val="22"/>
          <w:szCs w:val="22"/>
        </w:rPr>
        <w:t>И наконец, я увидел и услышал; и вот, друг мой, читающий эти страницы, я говорю. Слова мои составлены в книгу, которая во мно</w:t>
        <w:softHyphen/>
        <w:t xml:space="preserve">жестве экземпляров разойдется по миру, чтобы их узнали те, кто, «видя, видит и понимает». И с каждой книгой летит моя любовь, </w:t>
      </w:r>
      <w:r>
        <w:rPr>
          <w:rFonts w:cs="Arial Narrow" w:ascii="Arial Narrow" w:hAnsi="Arial Narrow"/>
          <w:i/>
          <w:iCs/>
          <w:smallCaps/>
          <w:sz w:val="22"/>
          <w:szCs w:val="22"/>
        </w:rPr>
        <w:t xml:space="preserve"> </w:t>
      </w:r>
      <w:r>
        <w:rPr>
          <w:rFonts w:cs="Arial Narrow" w:ascii="Arial Narrow" w:hAnsi="Arial Narrow"/>
          <w:sz w:val="22"/>
          <w:szCs w:val="22"/>
        </w:rPr>
        <w:t>и более того - око мое заметит каждого искателя, истомленного жаждой истины, и будь то во дворце или хижине, я появлюсь там, не фи</w:t>
        <w:softHyphen/>
        <w:t>зически, но в Духе.</w:t>
      </w:r>
    </w:p>
    <w:p>
      <w:pPr>
        <w:pStyle w:val="Normal"/>
        <w:shd w:fill="FFFFFF" w:val="clear"/>
        <w:autoSpaceDE w:val="false"/>
        <w:ind w:firstLine="170"/>
        <w:jc w:val="both"/>
        <w:rPr/>
      </w:pPr>
      <w:r>
        <w:rPr>
          <w:rFonts w:cs="Arial Narrow" w:ascii="Arial Narrow" w:hAnsi="Arial Narrow"/>
          <w:sz w:val="22"/>
          <w:szCs w:val="22"/>
        </w:rPr>
        <w:t>Я ушел в уединенное горное место, чтобы слушать этот Голос, и ког</w:t>
        <w:softHyphen/>
        <w:t>да шел, некое Существо - не Человек - присоединилось ко мне. От его присутствия исходили свет, и благодать, и доброта. С ним пришел Мол-Ланг и сказал:</w:t>
      </w:r>
    </w:p>
    <w:p>
      <w:pPr>
        <w:pStyle w:val="Normal"/>
        <w:shd w:fill="FFFFFF" w:val="clear"/>
        <w:autoSpaceDE w:val="false"/>
        <w:ind w:firstLine="170"/>
        <w:jc w:val="both"/>
        <w:rPr/>
      </w:pPr>
      <w:r>
        <w:rPr>
          <w:rFonts w:cs="Arial Narrow" w:ascii="Arial Narrow" w:hAnsi="Arial Narrow"/>
          <w:sz w:val="22"/>
          <w:szCs w:val="22"/>
        </w:rPr>
        <w:t>- Это одно из Существ Добра. Смотри, Филос, в Доме Отца нашего обителей много, и в них живут существа, созданные Им и наделенные, подобно человеку, волей, однако они - не люди, никогда ими не были и не будут. Человек станет совершенным, когда Дух Отца войдет в него. И тогда он познает все и будет совершенным. Что же такое совершенство? Это абсолютная гармония с бесконечным Творением Бога. Потому могут быть совершенные люди, а также совершенные Существа, которые не есть люди. Это - доброе Существо. Но есть и противоположные ему в многооб</w:t>
        <w:softHyphen/>
        <w:t>разии Творения - совершенные Существа зла, которые точно так же не есть, никогда не были и никогда не будут людьми. Кто они такие? Они находятся в полной гармонии с законами своего существования, но их законы и их существование абсолютно противоположны нашим, а также добру. Следовательно, они неблагоприятны для нашей жизни, а потому суть зло. Однако, этот вид существ не стремится к нам, как, впрочем, и мы к ним. В замысле Творения зло и добро уравновешены. То, что нарушает гармонию в нас, нарушает и их равновесие. Следовательно, они не стре</w:t>
        <w:softHyphen/>
        <w:t>мятся нанести нам вред. Но Сатана, ты знаешь его? Он был Ангелом Све</w:t>
        <w:softHyphen/>
        <w:t xml:space="preserve">та, но пал, и пал столь низко потому, что были значительны высоты, на которых он пребывал.* </w:t>
      </w:r>
      <w:r>
        <w:rPr>
          <w:rFonts w:cs="Arial" w:ascii="Arial Narrow" w:hAnsi="Arial Narrow"/>
          <w:sz w:val="22"/>
          <w:szCs w:val="22"/>
        </w:rPr>
        <w:t xml:space="preserve">* </w:t>
      </w:r>
      <w:r>
        <w:rPr>
          <w:rFonts w:cs="Arial Narrow" w:ascii="Arial Narrow" w:hAnsi="Arial Narrow"/>
          <w:sz w:val="22"/>
          <w:szCs w:val="22"/>
        </w:rPr>
        <w:t>Лук</w:t>
      </w:r>
      <w:r>
        <w:rPr>
          <w:rFonts w:cs="Arial" w:ascii="Arial Narrow" w:hAnsi="Arial Narrow"/>
          <w:sz w:val="22"/>
          <w:szCs w:val="22"/>
        </w:rPr>
        <w:t>. 12:48.</w:t>
      </w:r>
      <w:r>
        <w:rPr>
          <w:rFonts w:cs="Arial Narrow" w:ascii="Arial Narrow" w:hAnsi="Arial Narrow"/>
          <w:sz w:val="22"/>
          <w:szCs w:val="22"/>
        </w:rPr>
        <w:t>Он - мятежник, а следовательно, чужд гармонии. Жизнь, Филос, имеет свои пределы, ибо она есть лишь действие в Обители Человеческой. Но существование беспредельно. Поэтому, Суще</w:t>
        <w:softHyphen/>
        <w:t xml:space="preserve">ство, которое сейчас с нами, не от Жизни, но от Существования. Смотри, оно приближается. Вот его символ и имя обители его - </w:t>
      </w:r>
      <w:r>
        <w:rPr>
          <w:rFonts w:cs="Arial Narrow" w:ascii="Arial Narrow" w:hAnsi="Arial Narrow"/>
          <w:sz w:val="22"/>
          <w:szCs w:val="22"/>
        </w:rPr>
        <w:drawing>
          <wp:inline distT="0" distB="0" distL="0" distR="0">
            <wp:extent cx="133350"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Когда испы</w:t>
        <w:softHyphen/>
        <w:t>тания твои станут невыносимы, начерти вокруг себя на земле эту фигу</w:t>
        <w:softHyphen/>
        <w:t xml:space="preserve">ру, встань в нее и, не выходя из нее, призови Отца. И Он пошлет тебе на помощь Своих </w:t>
      </w:r>
      <w:r>
        <w:rPr>
          <w:rFonts w:cs="Arial Narrow" w:ascii="Arial Narrow" w:hAnsi="Arial Narrow"/>
          <w:sz w:val="22"/>
          <w:szCs w:val="22"/>
        </w:rPr>
        <w:drawing>
          <wp:inline distT="0" distB="0" distL="0" distR="0">
            <wp:extent cx="133350"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xml:space="preserve"> Существ. Да пребудет мир с тобою. Мол-Ланг исчез, и я остался один.</w:t>
      </w:r>
    </w:p>
    <w:p>
      <w:pPr>
        <w:pStyle w:val="Normal"/>
        <w:shd w:fill="FFFFFF" w:val="clear"/>
        <w:autoSpaceDE w:val="false"/>
        <w:ind w:firstLine="170"/>
        <w:jc w:val="both"/>
        <w:rPr>
          <w:rFonts w:ascii="Arial Narrow" w:hAnsi="Arial Narrow" w:cs="Arial"/>
          <w:sz w:val="22"/>
          <w:szCs w:val="22"/>
        </w:rPr>
      </w:pPr>
      <w:r>
        <w:rPr>
          <w:rFonts w:cs="Arial Narrow" w:ascii="Arial Narrow" w:hAnsi="Arial Narrow"/>
          <w:sz w:val="22"/>
          <w:szCs w:val="22"/>
        </w:rPr>
        <w:t>Люди больше всего боятся не тех болезней, которые атакуют откры</w:t>
        <w:softHyphen/>
        <w:t>то, а тех, которые незаметно поражают самый слабый и незащищенный орган. Во время последнего испытания я должен был подвергнуться столь же коварной атаке сатанинских духов. Земля экзаменовала меня в те</w:t>
        <w:softHyphen/>
        <w:t>чение многих жизней, теперь пришло время испытания, превосходя</w:t>
        <w:softHyphen/>
        <w:t>щего земные. Нападки обычных человеческих заблуждений значительно отличаются от того хорошо организованного, разумного штурма,</w:t>
      </w:r>
      <w:r>
        <w:rPr>
          <w:rFonts w:cs="Arial" w:ascii="Arial Narrow" w:hAnsi="Arial Narrow"/>
          <w:sz w:val="22"/>
          <w:szCs w:val="22"/>
        </w:rPr>
        <w:t xml:space="preserve"> </w:t>
      </w:r>
      <w:r>
        <w:rPr>
          <w:rFonts w:cs="Arial Narrow" w:ascii="Arial Narrow" w:hAnsi="Arial Narrow"/>
          <w:sz w:val="22"/>
          <w:szCs w:val="22"/>
        </w:rPr>
        <w:t xml:space="preserve">предпринимаемого теми, для кого зло естественно - Люцифера и его мятежных товарищей. </w:t>
      </w:r>
    </w:p>
    <w:p>
      <w:pPr>
        <w:pStyle w:val="Normal"/>
        <w:ind w:firstLine="170"/>
        <w:jc w:val="both"/>
        <w:rPr/>
      </w:pPr>
      <w:r>
        <w:rPr>
          <w:rFonts w:cs="Arial Narrow" w:ascii="Arial Narrow" w:hAnsi="Arial Narrow"/>
          <w:sz w:val="22"/>
          <w:szCs w:val="22"/>
        </w:rPr>
        <w:t>Какова цель этого последнего испытания?* (* Лук. 20:35-36.)  Оно определяет, улучшила ли душа в течение длинной череды воплощений свою способность делать добро, следовала ли она главным образом Пути, указанному Иисусом. Если да, то у нее есть или будут силы для того, чтобы справиться с мощным напором сопротивления Сатаны. Если же нет, она должна пасть и погибнуть второй смертью.** (** Откр.20:15.)  Научила ли тебя жизнь в воплощениях прощать ошибки других, забывать о своих личных интересах, помогать тем, в ком меньше света, но больше тьмы, несчастья и порока, а также сохранять выдержку? Уподобилась ли душа твоя Мужу скорбей*** (*** Муж скорбей, т.е. Христос. См. Исаия-53:3. Прим. ред.),  исполнилась ли верой, надеждой и любовью? Если да, то она услышит Голос и не падет. Но коли душа не такова, тогда, даже если она и обладает пророческим видением, познала все, имеет веру и способна двигать горами, она, тем не менее, будет скорее подобна Сатане и обретет худшую судьбу.</w:t>
      </w:r>
    </w:p>
    <w:p>
      <w:pPr>
        <w:pStyle w:val="Normal"/>
        <w:ind w:firstLine="170"/>
        <w:jc w:val="both"/>
        <w:rPr>
          <w:rFonts w:ascii="Arial Narrow" w:hAnsi="Arial Narrow" w:cs="Arial Narrow"/>
          <w:sz w:val="22"/>
          <w:szCs w:val="22"/>
        </w:rPr>
      </w:pPr>
      <w:r>
        <w:rPr>
          <w:rFonts w:cs="Arial Narrow" w:ascii="Arial Narrow" w:hAnsi="Arial Narrow"/>
          <w:sz w:val="22"/>
          <w:szCs w:val="22"/>
        </w:rPr>
        <w:t>«Войди в Священное Место».**** (****Лук. 4:2.)</w:t>
      </w:r>
    </w:p>
    <w:p>
      <w:pPr>
        <w:pStyle w:val="Normal"/>
        <w:ind w:firstLine="170"/>
        <w:jc w:val="both"/>
        <w:rPr/>
      </w:pPr>
      <w:r>
        <w:rPr>
          <w:rFonts w:cs="Arial Narrow" w:ascii="Arial Narrow" w:hAnsi="Arial Narrow"/>
          <w:sz w:val="22"/>
          <w:szCs w:val="22"/>
        </w:rPr>
        <w:t>Повинуясь, я вошел в каменное строение, стоящее рядом с домом. Я очутился в Присутствии, как тогда, когда воплощался Цельмом и священник Майнин был проклят. Это было Присутствие Христа живого, Человек, даже больше - Дух. Он был настолько выше человека, насколько солнце больше жука-светлячка. И чудесный Голос произнес: «Не бойся, это Я».</w:t>
      </w:r>
    </w:p>
    <w:p>
      <w:pPr>
        <w:pStyle w:val="Normal"/>
        <w:ind w:firstLine="170"/>
        <w:jc w:val="both"/>
        <w:rPr/>
      </w:pPr>
      <w:r>
        <w:rPr>
          <w:rFonts w:cs="Arial Narrow" w:ascii="Arial Narrow" w:hAnsi="Arial Narrow"/>
          <w:sz w:val="22"/>
          <w:szCs w:val="22"/>
        </w:rPr>
        <w:t>Священное Место окружали огненные формы. Чернила и бумага едва ли способны передать, на что они были похожи. Но посмотри на рисунок и попытайся увидеть с моей помощью. Молния сверкала пламенем, как и Великая Звезда, и меньшие звезды. Лист был символом жизни, а крест - открытым Путем, ведущим к Дому. Кольцо, как я знал, символизировало Предвечного, Бесконечного, Безначального. Книга была Словом и сверкала искрящимся темно-красным пламенем. А над всем этим - Персонифицированное Присутствие, Око, Вечный, неусыпный, всемогущий, всезнающий Наблюдатель. Так стоял я в присутствии Отца, явившегося мне. Пока я стоял, я узнал все о Творениях Его, ибо Дух вошел в меня. Но не окончательно, так как испытание еще не подошло.</w:t>
      </w:r>
    </w:p>
    <w:p>
      <w:pPr>
        <w:pStyle w:val="Normal"/>
        <w:ind w:firstLine="170"/>
        <w:jc w:val="both"/>
        <w:rPr/>
      </w:pPr>
      <w:r>
        <w:rPr>
          <w:rFonts w:cs="Arial Narrow" w:ascii="Arial Narrow" w:hAnsi="Arial Narrow"/>
          <w:sz w:val="22"/>
          <w:szCs w:val="22"/>
        </w:rPr>
        <w:t xml:space="preserve">Неделями оставался я в Священном Месте и не выходил ради еды или питья - Дух полностью поддерживал меня. В день Великого Покоя этому Духу надлежало войти; я должен быть в нем, а он во мне навсегда. Но в этом испытании у меня не было ни руководителя, ни правил - ничего кроме моей собственной силы, накопленной в веках. Даже Дух должен был скрыться на время этого испытания.              </w:t>
      </w:r>
    </w:p>
    <w:p>
      <w:pPr>
        <w:pStyle w:val="Normal"/>
        <w:ind w:firstLine="17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11</w:t>
      </w:r>
    </w:p>
    <w:p>
      <w:pPr>
        <w:pStyle w:val="Normal"/>
        <w:ind w:firstLine="170"/>
        <w:jc w:val="center"/>
        <w:rPr/>
      </w:pPr>
      <w:r>
        <w:rPr>
          <w:rFonts w:cs="Arial Narrow" w:ascii="Arial Narrow" w:hAnsi="Arial Narrow"/>
          <w:b/>
          <w:sz w:val="22"/>
          <w:szCs w:val="22"/>
        </w:rPr>
        <w:t>ТЕКСТ ИЗ ЕВАНГЕЛИЯ ОТ МАТФЕЯ  ГЛ. 4.</w:t>
      </w:r>
    </w:p>
    <w:p>
      <w:pPr>
        <w:pStyle w:val="Normal"/>
        <w:ind w:firstLine="170"/>
        <w:jc w:val="right"/>
        <w:rPr>
          <w:rFonts w:ascii="Arial Narrow" w:hAnsi="Arial Narrow" w:cs="Arial Narrow"/>
          <w:b/>
          <w:b/>
          <w:sz w:val="22"/>
          <w:szCs w:val="22"/>
        </w:rPr>
      </w:pPr>
      <w:r>
        <w:rPr>
          <w:rFonts w:cs="Arial Narrow" w:ascii="Arial Narrow" w:hAnsi="Arial Narrow"/>
          <w:b/>
          <w:sz w:val="22"/>
          <w:szCs w:val="22"/>
        </w:rPr>
      </w:r>
    </w:p>
    <w:p>
      <w:pPr>
        <w:pStyle w:val="Normal"/>
        <w:ind w:firstLine="170"/>
        <w:jc w:val="right"/>
        <w:rPr>
          <w:rFonts w:ascii="Arial Narrow" w:hAnsi="Arial Narrow" w:cs="Arial Narrow"/>
          <w:sz w:val="22"/>
          <w:szCs w:val="22"/>
        </w:rPr>
      </w:pPr>
      <w:r>
        <w:rPr>
          <w:rFonts w:cs="Arial Narrow" w:ascii="Arial Narrow" w:hAnsi="Arial Narrow"/>
          <w:sz w:val="22"/>
          <w:szCs w:val="22"/>
        </w:rPr>
        <w:t>«Быть или не быть? Вот в чем вопрос».</w:t>
      </w:r>
    </w:p>
    <w:p>
      <w:pPr>
        <w:pStyle w:val="Normal"/>
        <w:ind w:firstLine="170"/>
        <w:jc w:val="right"/>
        <w:rPr>
          <w:rFonts w:ascii="Arial Narrow" w:hAnsi="Arial Narrow" w:cs="Arial Narrow"/>
          <w:sz w:val="22"/>
          <w:szCs w:val="22"/>
        </w:rPr>
      </w:pPr>
      <w:r>
        <w:rPr>
          <w:rFonts w:cs="Arial Narrow" w:ascii="Arial Narrow" w:hAnsi="Arial Narrow"/>
          <w:sz w:val="22"/>
          <w:szCs w:val="22"/>
        </w:rPr>
        <w:t>Гамлет</w:t>
      </w:r>
    </w:p>
    <w:p>
      <w:pPr>
        <w:pStyle w:val="Normal"/>
        <w:ind w:firstLine="170"/>
        <w:jc w:val="right"/>
        <w:rPr>
          <w:rFonts w:ascii="Arial Narrow" w:hAnsi="Arial Narrow" w:cs="Arial Narrow"/>
          <w:sz w:val="22"/>
          <w:szCs w:val="22"/>
        </w:rPr>
      </w:pPr>
      <w:r>
        <w:rPr>
          <w:rFonts w:cs="Arial Narrow" w:ascii="Arial Narrow" w:hAnsi="Arial Narrow"/>
          <w:sz w:val="22"/>
          <w:szCs w:val="22"/>
        </w:rPr>
      </w:r>
    </w:p>
    <w:p>
      <w:pPr>
        <w:pStyle w:val="Normal"/>
        <w:ind w:firstLine="170"/>
        <w:jc w:val="both"/>
        <w:rPr/>
      </w:pPr>
      <w:r>
        <w:rPr>
          <w:rFonts w:cs="Arial Narrow" w:ascii="Arial Narrow" w:hAnsi="Arial Narrow"/>
          <w:sz w:val="22"/>
          <w:szCs w:val="22"/>
        </w:rPr>
        <w:t xml:space="preserve">Действительно, в этом был вопрос, и встав однажды утром, я понял, что тот день решит, обрету ли я Жизнь Вечную, буду ли я с Духом или меня ждет вторая смерть. Я отправился в дикие горы в сопровождении лишь домашнего животного, похожего на олененка, ходившего со мной повсюду. На лугу у лесной горы я нарисовал посохом символ </w:t>
      </w:r>
      <w:r>
        <w:rPr>
          <w:rFonts w:cs="Arial Narrow" w:ascii="Arial Narrow" w:hAnsi="Arial Narrow"/>
          <w:sz w:val="22"/>
          <w:szCs w:val="22"/>
        </w:rPr>
        <w:drawing>
          <wp:inline distT="0" distB="0" distL="0" distR="0">
            <wp:extent cx="133350"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xml:space="preserve">, он мгновенно зажегся красным огнем, который трепетал, поднимаясь и опадая, непрерывный и постоянный. Я был внутри него, а олененок пасся на лугу. После того, как я начертил символ </w:t>
      </w:r>
      <w:r>
        <w:rPr>
          <w:rFonts w:cs="Arial Narrow" w:ascii="Arial Narrow" w:hAnsi="Arial Narrow"/>
          <w:sz w:val="22"/>
          <w:szCs w:val="22"/>
        </w:rPr>
        <w:drawing>
          <wp:inline distT="0" distB="0" distL="0" distR="0">
            <wp:extent cx="133350"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Доброе Существо, с которым меня познакомил Мол-Ланг, явилось ко мне и много говорило со мной, а я с ним. Оно сказало:</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 Смотри! Наступает время, когда я , </w:t>
      </w:r>
      <w:r>
        <w:rPr>
          <w:rFonts w:cs="Arial Narrow" w:ascii="Arial Narrow" w:hAnsi="Arial Narrow"/>
          <w:sz w:val="22"/>
          <w:szCs w:val="22"/>
        </w:rPr>
        <w:drawing>
          <wp:inline distT="0" distB="0" distL="0" distR="0">
            <wp:extent cx="133350"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xml:space="preserve">, должно буду оставить тебя, хотя я, </w:t>
      </w:r>
      <w:r>
        <w:rPr>
          <w:rFonts w:cs="Arial Narrow" w:ascii="Arial Narrow" w:hAnsi="Arial Narrow"/>
          <w:sz w:val="22"/>
          <w:szCs w:val="22"/>
        </w:rPr>
        <w:drawing>
          <wp:inline distT="0" distB="0" distL="0" distR="0">
            <wp:extent cx="133350" cy="114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xml:space="preserve"> , сделало бы все для тебя, но никто не может ни выдержать страшное испытание за другого, ни помочь ему в критический момент. Однако я, </w:t>
      </w:r>
      <w:r>
        <w:rPr>
          <w:rFonts w:cs="Arial Narrow" w:ascii="Arial Narrow" w:hAnsi="Arial Narrow"/>
          <w:sz w:val="22"/>
          <w:szCs w:val="22"/>
        </w:rPr>
        <w:drawing>
          <wp:inline distT="0" distB="0" distL="0" distR="0">
            <wp:extent cx="133350" cy="114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xml:space="preserve"> , говорю тебе, что я, </w:t>
      </w:r>
      <w:r>
        <w:rPr>
          <w:rFonts w:cs="Arial Narrow" w:ascii="Arial Narrow" w:hAnsi="Arial Narrow"/>
          <w:sz w:val="22"/>
          <w:szCs w:val="22"/>
        </w:rPr>
        <w:drawing>
          <wp:inline distT="0" distB="0" distL="0" distR="0">
            <wp:extent cx="133350" cy="114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xml:space="preserve"> , верю в твою победу, ибо ты был знаком мне на протяжении многих веков. Но вот наступает то испытание, когда откроется все твое прошлое, каждый день прожитых тобою жизней, и они вынесут приговор: станешь ли ты совершенным и тогда имя твое будет Филос </w:t>
      </w:r>
      <w:r>
        <w:rPr>
          <w:rFonts w:cs="Arial Narrow" w:ascii="Arial Narrow" w:hAnsi="Arial Narrow"/>
          <w:sz w:val="22"/>
          <w:szCs w:val="22"/>
        </w:rPr>
        <w:drawing>
          <wp:inline distT="0" distB="0" distL="0" distR="0">
            <wp:extent cx="190500" cy="1809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26" t="-135" r="-126" b="-135"/>
                    <a:stretch>
                      <a:fillRect/>
                    </a:stretch>
                  </pic:blipFill>
                  <pic:spPr bwMode="auto">
                    <a:xfrm>
                      <a:off x="0" y="0"/>
                      <a:ext cx="190500" cy="180975"/>
                    </a:xfrm>
                    <a:prstGeom prst="rect">
                      <a:avLst/>
                    </a:prstGeom>
                  </pic:spPr>
                </pic:pic>
              </a:graphicData>
            </a:graphic>
          </wp:inline>
        </w:drawing>
      </w:r>
      <w:r>
        <w:rPr>
          <w:rFonts w:cs="Arial Narrow" w:ascii="Arial Narrow" w:hAnsi="Arial Narrow"/>
          <w:sz w:val="22"/>
          <w:szCs w:val="22"/>
        </w:rPr>
        <w:t>, или потерпишь неудачу и снова должен будешь познавать всю горечь жизни в течение многих грядущих веков. Отец говорит через Духа: «.. .за всякое праздное слово, какое скажут люди, дадут они ответ в день суда».* (* Матф. 12:36) Насколько же больше ответственность за поступки? Я молча слушал, размышляя: какая же запись в летописях моих жизней могла свидетельствовать против меня? Это могло быть зло или добро, либо, что всего хуже, - то «теплое» состояние, не приемлемое для Духа, который требует, чтобы человек был «холоден или горяч».* (* Откр. 3:15, 16.)</w:t>
      </w:r>
    </w:p>
    <w:p>
      <w:pPr>
        <w:pStyle w:val="Normal"/>
        <w:ind w:firstLine="170"/>
        <w:jc w:val="both"/>
        <w:rPr>
          <w:rFonts w:ascii="Arial Narrow" w:hAnsi="Arial Narrow" w:cs="Arial Narrow"/>
          <w:sz w:val="22"/>
          <w:szCs w:val="22"/>
        </w:rPr>
      </w:pPr>
      <w:r>
        <w:rPr>
          <w:rFonts w:cs="Arial Narrow" w:ascii="Arial Narrow" w:hAnsi="Arial Narrow"/>
          <w:sz w:val="22"/>
          <w:szCs w:val="22"/>
        </w:rPr>
        <w:t>- Не бойся, - сказал Овиас</w:t>
      </w:r>
      <w:r>
        <w:rPr>
          <w:rFonts w:cs="Arial Narrow" w:ascii="Arial Narrow" w:hAnsi="Arial Narrow"/>
          <w:sz w:val="22"/>
          <w:szCs w:val="22"/>
        </w:rPr>
        <w:drawing>
          <wp:inline distT="0" distB="0" distL="0" distR="0">
            <wp:extent cx="133350" cy="114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 ты жил не зря. Не жди никаких записей о себе. Знай следующее: Христос-Дух, который осеняет Будду и всех величайших на Земле, воплощаясь в каждом, - Он, а не они, является Сыном Божьим; лишь соединившись с Ним, они также становятся Его Сынами. Если ты сделал эти принципы, заложенные Христом, утком и основой своего характера, тебе нечего бояться. Ибо такая ткань прочна, и именно ее имел в виду Иисус, когда говорил и говорит поныне, ибо Он есть Безвременный: «...се, Я с вами во все дни до скончания века».** (** Матф. 28:20.)</w:t>
      </w:r>
    </w:p>
    <w:p>
      <w:pPr>
        <w:pStyle w:val="Normal"/>
        <w:ind w:firstLine="170"/>
        <w:jc w:val="both"/>
        <w:rPr/>
      </w:pPr>
      <w:r>
        <w:rPr>
          <w:rFonts w:cs="Arial Narrow" w:ascii="Arial Narrow" w:hAnsi="Arial Narrow"/>
          <w:sz w:val="22"/>
          <w:szCs w:val="22"/>
        </w:rPr>
        <w:t>Ни один отдельный поступок не послужит тебе обвинением, ибо все они, равно как великие и малые мысли и слова из всех твоих многочисленных воплощений - все это сформировало твой характер. Сплетен ли он из нитей Христа и проявлены ли в тебе черты Божественной личности Иисуса и просветленного Будды, Зороастра, Моисея, Ману и других Спасителей? Если таково твое облачение, то ты победишь. Но если ткань не будет такой, о, ты потерпишь поражение, и даже я</w:t>
      </w:r>
      <w:r>
        <w:rPr>
          <w:rFonts w:cs="Arial Narrow" w:ascii="Arial Narrow" w:hAnsi="Arial Narrow"/>
          <w:sz w:val="22"/>
          <w:szCs w:val="22"/>
        </w:rPr>
        <w:drawing>
          <wp:inline distT="0" distB="0" distL="0" distR="0">
            <wp:extent cx="133350" cy="114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xml:space="preserve"> , не смогу спасти тебя. Я, </w:t>
      </w:r>
      <w:r>
        <w:rPr>
          <w:rFonts w:cs="Arial Narrow" w:ascii="Arial Narrow" w:hAnsi="Arial Narrow"/>
          <w:sz w:val="22"/>
          <w:szCs w:val="22"/>
        </w:rPr>
        <w:drawing>
          <wp:inline distT="0" distB="0" distL="0" distR="0">
            <wp:extent cx="133350" cy="114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ухожу. Будь же мужествен, и да пребудет с тобой Утешитель. Мир тебе.</w:t>
      </w:r>
    </w:p>
    <w:p>
      <w:pPr>
        <w:pStyle w:val="Normal"/>
        <w:ind w:firstLine="170"/>
        <w:jc w:val="both"/>
        <w:rPr/>
      </w:pPr>
      <w:r>
        <w:rPr>
          <w:rFonts w:cs="Arial Narrow" w:ascii="Arial Narrow" w:hAnsi="Arial Narrow"/>
          <w:sz w:val="22"/>
          <w:szCs w:val="22"/>
        </w:rPr>
        <w:t xml:space="preserve">Весь тот день я простоял там, не чувствуя усталости. Наступила ночь. Около полуночи мой олененок испуганно вскрикнул и скачками помчался ко мне. Когда он приблизился, я предупредил его из </w:t>
      </w:r>
      <w:r>
        <w:rPr>
          <w:rFonts w:cs="Arial Narrow" w:ascii="Arial Narrow" w:hAnsi="Arial Narrow"/>
          <w:sz w:val="22"/>
          <w:szCs w:val="22"/>
        </w:rPr>
        <w:drawing>
          <wp:inline distT="0" distB="0" distL="0" distR="0">
            <wp:extent cx="133350" cy="114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xml:space="preserve"> пламени, и он остался стоять снаружи, дрожа от страха. Я же не увидел ничего, что могло бы вызвать его тревогу, кроме Мол-Ланга, спускавшегося вниз, к очерченному мной знаку, внутри которого я стоял. Не долго думая, он, казалось, уже готов был пересечь линию огня. Он-то мог бы сделать это, но, вспомнив о своем рискованном положении, я сказал:</w:t>
      </w:r>
    </w:p>
    <w:p>
      <w:pPr>
        <w:pStyle w:val="Normal"/>
        <w:ind w:firstLine="170"/>
        <w:jc w:val="both"/>
        <w:rPr/>
      </w:pPr>
      <w:r>
        <w:rPr>
          <w:rFonts w:cs="Arial Narrow" w:ascii="Arial Narrow" w:hAnsi="Arial Narrow"/>
          <w:sz w:val="22"/>
          <w:szCs w:val="22"/>
        </w:rPr>
        <w:t xml:space="preserve">- Стой! Если ты Мол-Ланг, тогда приблизься. Но если ты просто искуситель, то горе тебе, коли решишься пересечь линию, ибо </w:t>
      </w:r>
      <w:r>
        <w:rPr>
          <w:rFonts w:cs="Arial Narrow" w:ascii="Arial Narrow" w:hAnsi="Arial Narrow"/>
          <w:sz w:val="22"/>
          <w:szCs w:val="22"/>
        </w:rPr>
        <w:drawing>
          <wp:inline distT="0" distB="0" distL="0" distR="0">
            <wp:extent cx="133350" cy="114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xml:space="preserve"> накажет тебя так, как может наказать только бессмертный.</w:t>
      </w:r>
    </w:p>
    <w:p>
      <w:pPr>
        <w:pStyle w:val="Normal"/>
        <w:ind w:firstLine="170"/>
        <w:jc w:val="both"/>
        <w:rPr/>
      </w:pPr>
      <w:r>
        <w:rPr>
          <w:rFonts w:cs="Arial Narrow" w:ascii="Arial Narrow" w:hAnsi="Arial Narrow"/>
          <w:sz w:val="22"/>
          <w:szCs w:val="22"/>
        </w:rPr>
        <w:t>Искуситель не подошел, а изменил свой внешний вид, то есть перестал выглядеть Мол-Лангом, и произнес:</w:t>
      </w:r>
    </w:p>
    <w:p>
      <w:pPr>
        <w:pStyle w:val="Normal"/>
        <w:ind w:firstLine="170"/>
        <w:jc w:val="both"/>
        <w:rPr>
          <w:rFonts w:ascii="Arial Narrow" w:hAnsi="Arial Narrow" w:cs="Arial Narrow"/>
          <w:sz w:val="22"/>
          <w:szCs w:val="22"/>
        </w:rPr>
      </w:pPr>
      <w:r>
        <w:rPr>
          <w:rFonts w:cs="Arial Narrow" w:ascii="Arial Narrow" w:hAnsi="Arial Narrow"/>
          <w:sz w:val="22"/>
          <w:szCs w:val="22"/>
        </w:rPr>
        <w:t>- Если ты недоступен для меня под защитой своего возлюбленного наставника, которого ты на самом деле не знал, ты победил смерть и грех. У меня нет власти над тобой, и ты свободно можешь войти в жизнь вечную, где не будет больше воплощений. Я ухожу.</w:t>
      </w:r>
    </w:p>
    <w:p>
      <w:pPr>
        <w:pStyle w:val="Normal"/>
        <w:ind w:firstLine="170"/>
        <w:jc w:val="both"/>
        <w:rPr/>
      </w:pPr>
      <w:r>
        <w:rPr>
          <w:rFonts w:cs="Arial Narrow" w:ascii="Arial Narrow" w:hAnsi="Arial Narrow"/>
          <w:sz w:val="22"/>
          <w:szCs w:val="22"/>
        </w:rPr>
        <w:t>Видение исчезло, но Голос в душе моей прошептал: «Будь осторожен и жди». Я продолжал стоять в одиночестве, пока не ощутил дремоту и, зная, что это - усталость плоти, пожалел о том, что не встретил испытание в астральной форме.</w:t>
      </w:r>
    </w:p>
    <w:p>
      <w:pPr>
        <w:pStyle w:val="Normal"/>
        <w:ind w:firstLine="170"/>
        <w:jc w:val="both"/>
        <w:rPr/>
      </w:pPr>
      <w:r>
        <w:rPr>
          <w:rFonts w:eastAsia="Arial Narrow" w:cs="Arial Narrow" w:ascii="Arial Narrow" w:hAnsi="Arial Narrow"/>
          <w:sz w:val="22"/>
          <w:szCs w:val="22"/>
        </w:rPr>
        <w:t xml:space="preserve"> </w:t>
      </w:r>
      <w:r>
        <w:rPr>
          <w:rFonts w:cs="Arial Narrow" w:ascii="Arial Narrow" w:hAnsi="Arial Narrow"/>
          <w:sz w:val="22"/>
          <w:szCs w:val="22"/>
        </w:rPr>
        <w:t>«Ты не смог бы сделать этого, - возразил Голос, - потому что все твои элементы, как физические, так и психические, должны присутствовать здесь с тобой».</w:t>
      </w:r>
    </w:p>
    <w:p>
      <w:pPr>
        <w:pStyle w:val="Normal"/>
        <w:ind w:firstLine="170"/>
        <w:jc w:val="both"/>
        <w:rPr/>
      </w:pPr>
      <w:r>
        <w:rPr>
          <w:rFonts w:cs="Arial Narrow" w:ascii="Arial Narrow" w:hAnsi="Arial Narrow"/>
          <w:sz w:val="22"/>
          <w:szCs w:val="22"/>
        </w:rPr>
        <w:t xml:space="preserve">Дремота одолевала меня, но вдруг ее будто рукой сняло, так как все вокруг меня изменилось. Горный луг исчез, а ночь сменилась днем. Передо мной развернулась сцена, где, похоже, все расы людей и бессмертных были собраны перед моим провидческим взором. Казалось, я парил над ними, а моим проводником было прекрасное, богоподобное существо. Однако из предосторожности я все-таки с головы до ног окружил себя, как броней, пламенем </w:t>
      </w:r>
      <w:r>
        <w:rPr>
          <w:rFonts w:cs="Arial Narrow" w:ascii="Arial Narrow" w:hAnsi="Arial Narrow"/>
          <w:sz w:val="22"/>
          <w:szCs w:val="22"/>
        </w:rPr>
        <w:drawing>
          <wp:inline distT="0" distB="0" distL="0" distR="0">
            <wp:extent cx="133350" cy="114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на что мой проводник улыбнулся, но ничего не сказал.</w:t>
      </w:r>
    </w:p>
    <w:p>
      <w:pPr>
        <w:pStyle w:val="Normal"/>
        <w:ind w:firstLine="170"/>
        <w:jc w:val="both"/>
        <w:rPr/>
      </w:pPr>
      <w:r>
        <w:rPr>
          <w:rFonts w:cs="Arial Narrow" w:ascii="Arial Narrow" w:hAnsi="Arial Narrow"/>
          <w:sz w:val="22"/>
          <w:szCs w:val="22"/>
        </w:rPr>
        <w:t>Он нес меня с быстротой мысли; мы перелетали с одной звезды на другую, проносились через межпланетное пространство и попадали в очередную новую сферу. Все эти сферы были населены существами человеческой формы или, по крайней мере, обладающими человеческими качествами. Все они склонялись передо мной и восхваляли меня, так как мой проводник говорил им: «Смотрите, вот ваш господин». А вообще целью их существования было получение разнообразных удовольствий, ибо многочисленные земные человеческие страсти были им дозволены, не омраченные страхом наказания. Мой прекрасный проводник сказал:</w:t>
      </w:r>
    </w:p>
    <w:p>
      <w:pPr>
        <w:pStyle w:val="Normal"/>
        <w:ind w:firstLine="170"/>
        <w:jc w:val="both"/>
        <w:rPr/>
      </w:pPr>
      <w:r>
        <w:rPr>
          <w:rFonts w:cs="Arial Narrow" w:ascii="Arial Narrow" w:hAnsi="Arial Narrow"/>
          <w:sz w:val="22"/>
          <w:szCs w:val="22"/>
        </w:rPr>
        <w:t>- Вот души, в которых я развил определенные страсти и желания. И разве должен я наказывать их за неограниченное потворство тому, чем я сам наделил их? Теперь скажи мне, отчего любое творение не должно свободно получать наслаждение, если это возможно? Мои творения получают. Я не наложил никаких ограничений на их плоть, страсти, аппетиты. Смотри, они счастливы! Некоторое время я позволю тебе управлять ими. Потакая своим страстям, они порождают определенный вид жизненного магнетизма, и когда ты будешь править ими, он опьянит тебя, как молодое вино.</w:t>
      </w:r>
    </w:p>
    <w:p>
      <w:pPr>
        <w:pStyle w:val="Normal"/>
        <w:ind w:firstLine="170"/>
        <w:jc w:val="both"/>
        <w:rPr/>
      </w:pPr>
      <w:r>
        <w:rPr>
          <w:rFonts w:cs="Arial Narrow" w:ascii="Arial Narrow" w:hAnsi="Arial Narrow"/>
          <w:sz w:val="22"/>
          <w:szCs w:val="22"/>
        </w:rPr>
        <w:t>Как и обещал мой проводник, видение и ощущение всей этой дозволенности действительно довело меня до экстатического трепета, все существо охватила горячечная плотская радость. Но я взял себя в руки и отказался испытывать ее. Тогда прекрасное Существо сказало:</w:t>
      </w:r>
    </w:p>
    <w:p>
      <w:pPr>
        <w:pStyle w:val="Normal"/>
        <w:ind w:firstLine="170"/>
        <w:jc w:val="both"/>
        <w:rPr/>
      </w:pPr>
      <w:r>
        <w:rPr>
          <w:rFonts w:cs="Arial Narrow" w:ascii="Arial Narrow" w:hAnsi="Arial Narrow"/>
          <w:sz w:val="22"/>
          <w:szCs w:val="22"/>
        </w:rPr>
        <w:t>- Как же ты слеп! Смотри, эти сферы станут твоими, и у тебя, если захочешь, появится такая абсолютная власть над здешними людьми, что слово твое будет означать для них жизнь или смерть. Сюда же, в эту вечную радость ты сможешь привести и Фирис. И - смотри! - ты сможешь вечно творить здесь свою и ее волю, и не потребуется никакого наказания. Примешь ли ты этот дар безраздельной власти? Ничего не требуется взамен; я не прошу ничего. Только возьми его.</w:t>
      </w:r>
    </w:p>
    <w:p>
      <w:pPr>
        <w:pStyle w:val="Normal"/>
        <w:ind w:firstLine="170"/>
        <w:jc w:val="both"/>
        <w:rPr/>
      </w:pPr>
      <w:r>
        <w:rPr>
          <w:rFonts w:cs="Arial Narrow" w:ascii="Arial Narrow" w:hAnsi="Arial Narrow"/>
          <w:sz w:val="22"/>
          <w:szCs w:val="22"/>
        </w:rPr>
        <w:t xml:space="preserve">О, где то знание, что я накопил в течение многих жизней и получил от Голоса? Ушло! Ушло, но я мгновенно осознал, что нельзя принимать столь заманчивый дар. Ведь все это предлагалось мне безвозмездно, а, следовательно, нарушало Божественный закон, который никогда не допускает получения чего-либо просто так, ни за что. Я укрепил свою защиту, броню </w:t>
      </w:r>
      <w:r>
        <w:rPr>
          <w:rFonts w:cs="Arial Narrow" w:ascii="Arial Narrow" w:hAnsi="Arial Narrow"/>
          <w:sz w:val="22"/>
          <w:szCs w:val="22"/>
        </w:rPr>
        <w:drawing>
          <wp:inline distT="0" distB="0" distL="0" distR="0">
            <wp:extent cx="133350" cy="114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ведь если это Существо, казавшееся столь прекрасным и добрым, не было таковым, то его прикосновение ко мне могло бы стать роковым. И я сказал ему:</w:t>
      </w:r>
    </w:p>
    <w:p>
      <w:pPr>
        <w:pStyle w:val="Normal"/>
        <w:ind w:firstLine="170"/>
        <w:jc w:val="both"/>
        <w:rPr/>
      </w:pPr>
      <w:r>
        <w:rPr>
          <w:rFonts w:cs="Arial Narrow" w:ascii="Arial Narrow" w:hAnsi="Arial Narrow"/>
          <w:sz w:val="22"/>
          <w:szCs w:val="22"/>
        </w:rPr>
        <w:t>- Хотя ты и оделось в небесные одежды, тебе лучше служить Сатане. Демон, ты предлагаешь подчинить все существа этих сфер моей воле. Но здесь правят наслаждение, страсть, алчность, похоть - все эгоистические чувства, и никакого наказания не определено за столь дикий беспредел. Если я соглашусь, этот разврат подчинит и меня, меня, кто в ином случае способен стать свободным от кармы, бессмертным, более, чем Человеком. Все эти люди эгоистичны. Наслаждение, полученное таким образом, - квинтэссенция себялюбия. Истинно, ты сам создал все это, оно - твое. Оно могло бы стать моим лишь в том случае, если бы ты господствовал надо мною. Но я не покорюсь тебе. Лишь Бог Непознанный - мой Господин. Изыди же от меня.</w:t>
      </w:r>
    </w:p>
    <w:p>
      <w:pPr>
        <w:pStyle w:val="Normal"/>
        <w:ind w:firstLine="170"/>
        <w:jc w:val="both"/>
        <w:rPr/>
      </w:pPr>
      <w:r>
        <w:rPr>
          <w:rFonts w:cs="Arial Narrow" w:ascii="Arial Narrow" w:hAnsi="Arial Narrow"/>
          <w:sz w:val="22"/>
          <w:szCs w:val="22"/>
        </w:rPr>
        <w:t xml:space="preserve">Видение медленно растаяло, как тает дымка тумана под лучами солнца. Наступило затишье, и я очень надеялся, что битва закончена, так как чувствовал себя изможденным. Но вот я снова оказался на лугу, внутри пляшущего огня </w:t>
      </w:r>
      <w:r>
        <w:rPr>
          <w:rFonts w:cs="Arial Narrow" w:ascii="Arial Narrow" w:hAnsi="Arial Narrow"/>
          <w:sz w:val="22"/>
          <w:szCs w:val="22"/>
        </w:rPr>
        <w:drawing>
          <wp:inline distT="0" distB="0" distL="0" distR="0">
            <wp:extent cx="133350" cy="1143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дрожащего темно-красными всполохами по контуру знака. Ничто не могло нарушить это защитное пламя, поскольку оно было символом совершенного состояния иной - не человеческой - расы. Только еще большее совершенство могло возобладать над ним, однако, не только совершенство доброго могущества, но и совершенство могущества злого. Но последнее пока не входило в него.</w:t>
      </w:r>
    </w:p>
    <w:p>
      <w:pPr>
        <w:pStyle w:val="Normal"/>
        <w:ind w:firstLine="170"/>
        <w:jc w:val="both"/>
        <w:rPr/>
      </w:pPr>
      <w:r>
        <w:rPr>
          <w:rFonts w:cs="Arial Narrow" w:ascii="Arial Narrow" w:hAnsi="Arial Narrow"/>
          <w:sz w:val="22"/>
          <w:szCs w:val="22"/>
        </w:rPr>
        <w:t>Я усомнился: «Может ли вообще существовать совершенство зла? Что же еще можно предложить мне, как не вещи, которыми я уже владею по закону божественного Сыновства? Бог дает своим детям власть над другими во имя добра, но власть эта может использоваться также и во зло - посредством мысленного воздействия. И есть ли власть выше той любви, что исполнена так, как Он предписал? Нет». Я размышлял подобным образом, как вдруг появилось прекрасное видение - передо мной стояла Фирис.</w:t>
      </w:r>
    </w:p>
    <w:p>
      <w:pPr>
        <w:pStyle w:val="Normal"/>
        <w:ind w:firstLine="170"/>
        <w:jc w:val="both"/>
        <w:rPr>
          <w:rFonts w:ascii="Arial Narrow" w:hAnsi="Arial Narrow" w:cs="Arial Narrow"/>
          <w:sz w:val="22"/>
          <w:szCs w:val="22"/>
        </w:rPr>
      </w:pPr>
      <w:r>
        <w:rPr>
          <w:rFonts w:cs="Arial Narrow" w:ascii="Arial Narrow" w:hAnsi="Arial Narrow"/>
          <w:sz w:val="22"/>
          <w:szCs w:val="22"/>
        </w:rPr>
        <w:t>- Это ты, Фирис? - спросил я.</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 Разве может кто-либо иной пройти через пламя А вокруг тебя? - вопросом же ответила она, проникая сквозь заграждение и становясь рядом со мной. Это было похоже на правду, ибо Овиас </w:t>
      </w:r>
      <w:r>
        <w:rPr>
          <w:rFonts w:cs="Arial Narrow" w:ascii="Arial Narrow" w:hAnsi="Arial Narrow"/>
          <w:sz w:val="22"/>
          <w:szCs w:val="22"/>
        </w:rPr>
        <w:drawing>
          <wp:inline distT="0" distB="0" distL="0" distR="0">
            <wp:extent cx="133350" cy="114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xml:space="preserve"> был по-своему совершенным существом. Рядом же с совершенством может стоять только совершенство. Но тут я услышал, как она тихо и горько вздыхает. Ее глаза были полны слез.                                   </w:t>
      </w:r>
    </w:p>
    <w:p>
      <w:pPr>
        <w:pStyle w:val="Normal"/>
        <w:ind w:firstLine="170"/>
        <w:jc w:val="both"/>
        <w:rPr>
          <w:rFonts w:ascii="Arial Narrow" w:hAnsi="Arial Narrow" w:cs="Arial Narrow"/>
          <w:sz w:val="22"/>
          <w:szCs w:val="22"/>
        </w:rPr>
      </w:pPr>
      <w:r>
        <w:rPr>
          <w:rFonts w:cs="Arial Narrow" w:ascii="Arial Narrow" w:hAnsi="Arial Narrow"/>
          <w:sz w:val="22"/>
          <w:szCs w:val="22"/>
        </w:rPr>
        <w:t>- Что печалит тебя, Фирис?</w:t>
      </w:r>
    </w:p>
    <w:p>
      <w:pPr>
        <w:pStyle w:val="Normal"/>
        <w:ind w:firstLine="170"/>
        <w:jc w:val="both"/>
        <w:rPr/>
      </w:pPr>
      <w:r>
        <w:rPr>
          <w:rFonts w:cs="Arial Narrow" w:ascii="Arial Narrow" w:hAnsi="Arial Narrow"/>
          <w:sz w:val="22"/>
          <w:szCs w:val="22"/>
        </w:rPr>
        <w:t>- Филос, ты спросил, и я отвечу. Должна признаться, что я прохожу испытание вместе с тобой и что моя жизнь - это грустная история греха. Горе мне, если ты отвергнешь меня из-за этого. - Она запнулась.</w:t>
      </w:r>
    </w:p>
    <w:p>
      <w:pPr>
        <w:pStyle w:val="Normal"/>
        <w:ind w:firstLine="170"/>
        <w:jc w:val="both"/>
        <w:rPr>
          <w:rFonts w:ascii="Arial Narrow" w:hAnsi="Arial Narrow" w:cs="Arial Narrow"/>
          <w:sz w:val="22"/>
          <w:szCs w:val="22"/>
        </w:rPr>
      </w:pPr>
      <w:r>
        <w:rPr>
          <w:rFonts w:cs="Arial Narrow" w:ascii="Arial Narrow" w:hAnsi="Arial Narrow"/>
          <w:sz w:val="22"/>
          <w:szCs w:val="22"/>
        </w:rPr>
        <w:t>- Говори же, - воскликнул я в тревоге.</w:t>
      </w:r>
    </w:p>
    <w:p>
      <w:pPr>
        <w:pStyle w:val="Normal"/>
        <w:ind w:firstLine="170"/>
        <w:jc w:val="both"/>
        <w:rPr/>
      </w:pPr>
      <w:r>
        <w:rPr>
          <w:rFonts w:cs="Arial Narrow" w:ascii="Arial Narrow" w:hAnsi="Arial Narrow"/>
          <w:sz w:val="22"/>
          <w:szCs w:val="22"/>
        </w:rPr>
        <w:t>-Так слушай. В далекие времена в Посейдонии я была той, кого звали Анзими, а ты тем, кого звали Цельмом. Вспоминаешь ли ты то время?.. Да? И даже с горечью?.. Так вот, когда ты улетел на вэйлуксе, убежав от воспоминаний о Лоликс, я сильно тосковала, не зная, где ты. И когда ты не вернулся, я в безумии пошла к Инкализу Майнину. Он, казалось, удивился моему отчаянию, а потом спросил: «Ты любишь Цельма?» «Как свою душу, Инкализ», - призналась я. «Я удивляюсь этому. Впрочем, не важно. Ты хочешь, чтобы я помог тебе найти его? А что, если я люблю тебя, я, давший обет безбрачия? Что, если я скажу, что силой данных мне способностей могу вернуть его, но не сделаю этого?..»</w:t>
      </w:r>
    </w:p>
    <w:p>
      <w:pPr>
        <w:pStyle w:val="Normal"/>
        <w:ind w:firstLine="170"/>
        <w:jc w:val="both"/>
        <w:rPr/>
      </w:pPr>
      <w:r>
        <w:rPr>
          <w:rFonts w:cs="Arial Narrow" w:ascii="Arial Narrow" w:hAnsi="Arial Narrow"/>
          <w:sz w:val="22"/>
          <w:szCs w:val="22"/>
        </w:rPr>
        <w:t>Тогда, Филос, я стала просить за тебя, как просят о жизни! Я взывала к его милосердию. Наконец, суровые черты его лица смягчились, и он мягко сказал: «Не стану скрывать, я лишь проверял твою любовь к нему. Однако моя помощь должна быть вознаграждена. Но не деньгами, не драгоценными камнями, не властью - все это есть у меня в изобилии. Лишь один дар приму я от тебя. Слушай. Еще давно, когда я пришел к познанию глубочайших тайн Природы, мне было любопытно экспериментировать, и я искал помощника, полностью уверенный в своей способности держать в подчинении своего слугу - духа из отрядов Сатаны, демона. Но я переоценил свою силу и сам попал под его власть, став его жертвой. Поэтому однажды наступит день, когда моя душа будет отдана Люциферу в оплату долга, который продолжает расти. Есть лишь один способ избежать этого: предложить вместо себя другую, менее опытную душу. До наступления этой ночи одна девушка и ее любимый придут искать меня в час поклонения, чтобы просить исполнить обряд их бракосочетания, о котором уже давно было сообщено. Но я специально уйду, а ты будешь там, только ты и те двое. Сейчас они слабы, зато безгрешны. Но в их натурах есть склонность ко греху.</w:t>
      </w:r>
    </w:p>
    <w:p>
      <w:pPr>
        <w:pStyle w:val="Normal"/>
        <w:ind w:firstLine="170"/>
        <w:jc w:val="both"/>
        <w:rPr/>
      </w:pPr>
      <w:r>
        <w:rPr>
          <w:rFonts w:cs="Arial Narrow" w:ascii="Arial Narrow" w:hAnsi="Arial Narrow"/>
          <w:sz w:val="22"/>
          <w:szCs w:val="22"/>
        </w:rPr>
        <w:t>Все, о чем я прошу тебя, это сказать им, когда они спросят обо мне, что я ушел. Потом улыбнись им и спроси: «Вы пришли сочетаться браком?.. Только простолюдины объявляют о своем супружестве; мудрые же никогда не женятся, но вступают в брак истинный». И не говори больше ничего. Если они поймут этот легкий намек, то согрешат и потеряют души свои, а я, великий Инкализ, буду спасен. И тогда я верну тебе Цельма. Верну в любом случае, даже если они и не воспримут твой намек».</w:t>
      </w:r>
    </w:p>
    <w:p>
      <w:pPr>
        <w:pStyle w:val="Normal"/>
        <w:ind w:firstLine="170"/>
        <w:jc w:val="both"/>
        <w:rPr/>
      </w:pPr>
      <w:r>
        <w:rPr>
          <w:rFonts w:cs="Arial Narrow" w:ascii="Arial Narrow" w:hAnsi="Arial Narrow"/>
          <w:sz w:val="22"/>
          <w:szCs w:val="22"/>
        </w:rPr>
        <w:t>Майнин кончил говорить. Я в ужасе отскочила, готовая ответить отказом, но он сказал: «Помни только одно - ты можешь спасти Цельма». Я сначала решила, что он - дьявол. Потом поняла, что для него это было естественным желанием спасти свою душу, даже ценой других. И, ох, как я хотела, чтобы мой Цельм вернулся! Источая слезы, моя душа шептала, что все это будет несправедливо, а сердце просило в виде исключения закрыть на это глаза. И не думая более, справедливо то или нет, я уступила и сказала: «Раз ты просишь, я сделаю это».</w:t>
      </w:r>
    </w:p>
    <w:p>
      <w:pPr>
        <w:pStyle w:val="Normal"/>
        <w:ind w:firstLine="170"/>
        <w:jc w:val="both"/>
        <w:rPr/>
      </w:pPr>
      <w:r>
        <w:rPr>
          <w:rFonts w:cs="Arial Narrow" w:ascii="Arial Narrow" w:hAnsi="Arial Narrow"/>
          <w:sz w:val="22"/>
          <w:szCs w:val="22"/>
        </w:rPr>
        <w:t>И сделала. Но, обманув Инкала, Майнин обманул и меня - он не вернул мне любимого. Когда Рей Уоллун рассказал мне о твоей смерти, я чуть не умерла от стыда, мое сердце было разбито, ибо те мужчина и женщина вняли моему намеку. Они умерли многие годы спустя, скрывая преступление. Но я, Филос? Войдя в сговор с Майнином, я продала свою душу Лукавому Дьяволу, хозяину Майнина. Потому теперь и я должна поплатиться душой, если меня не спасут. Расплата грядет, я знаю об этом, и она тяжела. Как ни старалась я делать добро, чтобы искупить грех, все напрасно!</w:t>
      </w:r>
    </w:p>
    <w:p>
      <w:pPr>
        <w:pStyle w:val="Normal"/>
        <w:ind w:firstLine="170"/>
        <w:jc w:val="both"/>
        <w:rPr/>
      </w:pPr>
      <w:r>
        <w:rPr>
          <w:rFonts w:cs="Arial Narrow" w:ascii="Arial Narrow" w:hAnsi="Arial Narrow"/>
          <w:sz w:val="22"/>
          <w:szCs w:val="22"/>
        </w:rPr>
        <w:t>Но ты, моя душа-близнец, можешь спасти меня. Если ты не спасешь, то Вечный Закон приговорит меня ко второй смерти. Моя душа будет уничтожена, а Дух, который не смог соединиться с моей душой, вернется к Истоку - Отцу нашему. И тогда ты тоже должен будешь погибнуть, ибо мы едины, твой Дух есть также и мой Дух. Спаси себя, а значит и меня.</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 Но как? - вскричал я, испытывая такую глубокую душевную тоску и такое сильное горе, будто ощутил приближение смерти. Фирис, мое второе «я», мой чистый ангел, была в смертельной опасности! Она сама была в трясине, а ее душе угрожала смерть. Но вместе с ней это угрожало и мне, ибо Дух наш был един. </w:t>
      </w:r>
    </w:p>
    <w:p>
      <w:pPr>
        <w:pStyle w:val="Normal"/>
        <w:ind w:firstLine="17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Как? - снова спросил я, но уже шепотом.</w:t>
      </w:r>
    </w:p>
    <w:p>
      <w:pPr>
        <w:pStyle w:val="Normal"/>
        <w:ind w:firstLine="170"/>
        <w:jc w:val="both"/>
        <w:rPr/>
      </w:pPr>
      <w:r>
        <w:rPr>
          <w:rFonts w:cs="Arial Narrow" w:ascii="Arial Narrow" w:hAnsi="Arial Narrow"/>
          <w:sz w:val="22"/>
          <w:szCs w:val="22"/>
        </w:rPr>
        <w:t xml:space="preserve">- Человек, которого я, будучи Анзими, сбила с пути, уже несколько раз воплощался с того времени и с каждым разом становился все хуже и хуже. Сейчас он снова на Земле и готов предстать перед искушением, которое, если он падет, подтолкнет его еще дальше по пути зла - к окончательной смерти его души. Если сейчас он не оступится, то может спастись или не спастись, но мы, промедлив, можем не успеть воспользоваться им и тогда уж точно умрем, согрешит он или нет. Да, мы умрем, если только ты теперь же не начнешь действовать. Принеся его душу в жертву, мы обязательно спасемся; так сказал Майнин, который проклят и извергнут во тьму внешнюю, но еще владеет мной. Это единственная, хотя и слабая, надежда. О, Филос, подумай! Подумай! С одной стороны - вечная жизнь, свет и возможность искупить все  </w:t>
      </w:r>
    </w:p>
    <w:p>
      <w:pPr>
        <w:pStyle w:val="Normal"/>
        <w:ind w:firstLine="170"/>
        <w:jc w:val="both"/>
        <w:rPr/>
      </w:pPr>
      <w:r>
        <w:rPr>
          <w:rFonts w:cs="Arial Narrow" w:ascii="Arial Narrow" w:hAnsi="Arial Narrow"/>
          <w:sz w:val="22"/>
          <w:szCs w:val="22"/>
        </w:rPr>
        <w:t>наши грехи, а может быть, в конце концов, спасти и этого человека, а с другой стороны - смерть, низвержение во тьму внешнюю и вечный демонизм.</w:t>
      </w:r>
    </w:p>
    <w:p>
      <w:pPr>
        <w:pStyle w:val="Normal"/>
        <w:ind w:firstLine="170"/>
        <w:jc w:val="both"/>
        <w:rPr/>
      </w:pPr>
      <w:r>
        <w:rPr>
          <w:rFonts w:cs="Arial Narrow" w:ascii="Arial Narrow" w:hAnsi="Arial Narrow"/>
          <w:sz w:val="22"/>
          <w:szCs w:val="22"/>
        </w:rPr>
        <w:t>В тишине ночи Фирис стояла предо мной и умоляла помочь ей. Ее руки были сжаты, глаза полны слез, мне тяжело было видеть ее мучения. Но как помочь той, кого я любил больше жизни, и самому себе? Как спасти наши жизни?.. Может, использовать свою оккультную способность и прошептать кое-что человеку на далекой планете, уже давно погрязшему в грехе, человеку, который может вновь не справиться со своим искушением, даже если я не пущу в ход свое влияние? Что делать?..</w:t>
      </w:r>
    </w:p>
    <w:p>
      <w:pPr>
        <w:pStyle w:val="Normal"/>
        <w:ind w:firstLine="170"/>
        <w:jc w:val="both"/>
        <w:rPr/>
      </w:pPr>
      <w:r>
        <w:rPr>
          <w:rFonts w:cs="Arial Narrow" w:ascii="Arial Narrow" w:hAnsi="Arial Narrow"/>
          <w:sz w:val="22"/>
          <w:szCs w:val="22"/>
        </w:rPr>
        <w:t>Да, я мог повлиять на него, чтобы он - правитель великого государства - подписал отказ помиловать двух людей, приговоренных к казни за убийство. Я знал, что те двое невиновны. Знал это и правитель; он уже сотворил немало ужасных грехов, используя свое положение, деньги и власть, чтобы сплести сеть косвенных улик, по которым этих двух его врагов повесили бы за убийство, совершенное его собственной рукой. Всего через час он должен был подписать (или не подписать) роковой документ, но его дерзость вдруг изменила ему. Все, что мне было нужно сделать, это оккультно «поддержать» его. Если он уже настолько греховен, возможно ли, что этот человек свернет с пути зла и встанет на путь добра? Едва ли. И я мог повлиять на него, побудить его завершить двойное убийство, чтобы, использовав момент, спасти Фирис, которую так любил, чей Дух был моим Духом, разрушение души которой могло привести и мою душу к смерти. Это было так легко сделать!</w:t>
      </w:r>
    </w:p>
    <w:p>
      <w:pPr>
        <w:pStyle w:val="Normal"/>
        <w:ind w:firstLine="170"/>
        <w:jc w:val="both"/>
        <w:rPr/>
      </w:pPr>
      <w:r>
        <w:rPr>
          <w:rFonts w:cs="Arial Narrow" w:ascii="Arial Narrow" w:hAnsi="Arial Narrow"/>
          <w:sz w:val="22"/>
          <w:szCs w:val="22"/>
        </w:rPr>
        <w:t>Все преступления легко совершить. Но пока меня сковывала мука отчаяния, появился луч надежды в виде вопроса: а спасет ли нас этот поступок? Разве не сказал Бог: «Не убий»? И не ляжет ли это двойное убийство и на меня так же, как на правителя?..</w:t>
      </w:r>
    </w:p>
    <w:p>
      <w:pPr>
        <w:pStyle w:val="Normal"/>
        <w:ind w:firstLine="170"/>
        <w:jc w:val="both"/>
        <w:rPr/>
      </w:pPr>
      <w:r>
        <w:rPr>
          <w:rFonts w:cs="Arial Narrow" w:ascii="Arial Narrow" w:hAnsi="Arial Narrow"/>
          <w:sz w:val="22"/>
          <w:szCs w:val="22"/>
        </w:rPr>
        <w:t>Тогда я встал и спокойно заговорил. О, каким ужасным было это спокойствие - спокойствие отчаяния!</w:t>
      </w:r>
    </w:p>
    <w:p>
      <w:pPr>
        <w:pStyle w:val="Normal"/>
        <w:ind w:firstLine="170"/>
        <w:jc w:val="both"/>
        <w:rPr/>
      </w:pPr>
      <w:r>
        <w:rPr>
          <w:rFonts w:cs="Arial Narrow" w:ascii="Arial Narrow" w:hAnsi="Arial Narrow"/>
          <w:sz w:val="22"/>
          <w:szCs w:val="22"/>
        </w:rPr>
        <w:t>- Слушай же, Фирис. Даже если нам обоим суждено умереть во тьме внешней, все же я не буду делать этого. Ты, которая мне дороже жизни, не должна была просить об этом! Разве не сказал Отец наш: «С того, кто содеет зло, будет взыскано в тридцать, в шестьдесят, во сто крат»? И если я, если мы оба обречем чью-то душу на тьму, то не думаешь ли ты, моя духовная половина, что и нам придется отправиться туда же? Хотя, быть может, эти слова и подписывают твой и мой смертный приговор, я отказываюсь грешить. Я не исполню твоего желания. Я не совершил твоего греха, но могу протянуть руку и с помощью Христа-Духа прекратить его развитие. И ты сможешь вернуться в то время и в то место, где  душа твоя пребывала до прегрешения твоего, и снова воплощаться на Земле так часто, как будет нужно, чтобы стереть и искупить этот грех. Я же буду ждать тебя в том месте, до которого развилась моя душа, ждать даже десятки тысяч лет, пока ты снова в чистоте не соединишься со мной.</w:t>
      </w:r>
    </w:p>
    <w:p>
      <w:pPr>
        <w:pStyle w:val="Normal"/>
        <w:ind w:firstLine="170"/>
        <w:jc w:val="both"/>
        <w:rPr/>
      </w:pPr>
      <w:r>
        <w:rPr>
          <w:rFonts w:cs="Arial Narrow" w:ascii="Arial Narrow" w:hAnsi="Arial Narrow"/>
          <w:sz w:val="22"/>
          <w:szCs w:val="22"/>
        </w:rPr>
        <w:t>Я буду направлять тебя, чтобы ты не совершала более прегрешений во время искупления. Да, я буду направлять тебя свыше. Так хотелось бы сойти вместе с тобой в земную жизнь, но мне надлежит остаться, чтобы сохранить свой свет чистым. И я исполню это. Но ты знай: если бы только во Вселенной было возможным искупление чужих грехов, я сам поспешил бы спуститься вместо тебя, тебя же оставил бы здесь. Но осудить человека на Земле, а вместе с ним и нас самих - нет! Я не могу так согрешить!</w:t>
      </w:r>
    </w:p>
    <w:p>
      <w:pPr>
        <w:pStyle w:val="Normal"/>
        <w:ind w:firstLine="170"/>
        <w:jc w:val="both"/>
        <w:rPr/>
      </w:pPr>
      <w:r>
        <w:rPr>
          <w:rFonts w:cs="Arial Narrow" w:ascii="Arial Narrow" w:hAnsi="Arial Narrow"/>
          <w:sz w:val="22"/>
          <w:szCs w:val="22"/>
        </w:rPr>
        <w:t>С судорожной дрожью и отчаянием в глазах, подобных звездам, которые поразили меня так, что я застонал от муки, взывая к Богу, Фирис ответила мне голосом потерянной души:</w:t>
      </w:r>
    </w:p>
    <w:p>
      <w:pPr>
        <w:pStyle w:val="Normal"/>
        <w:ind w:firstLine="170"/>
        <w:jc w:val="both"/>
        <w:rPr/>
      </w:pPr>
      <w:r>
        <w:rPr>
          <w:rFonts w:cs="Arial Narrow" w:ascii="Arial Narrow" w:hAnsi="Arial Narrow"/>
          <w:sz w:val="22"/>
          <w:szCs w:val="22"/>
        </w:rPr>
        <w:t>- О Филос, подумай хорошенько, ибо, может быть, ты огражден такого рода праведностью, которая заставляет плакать ангелов, а демонов улыбаться!</w:t>
      </w:r>
    </w:p>
    <w:p>
      <w:pPr>
        <w:pStyle w:val="Normal"/>
        <w:ind w:firstLine="170"/>
        <w:jc w:val="both"/>
        <w:rPr/>
      </w:pPr>
      <w:r>
        <w:rPr>
          <w:rFonts w:cs="Arial Narrow" w:ascii="Arial Narrow" w:hAnsi="Arial Narrow"/>
          <w:sz w:val="22"/>
          <w:szCs w:val="22"/>
        </w:rPr>
        <w:t xml:space="preserve">- Фирис, возлюбленная, я сказал! Я не изменю своего решения. Она отошла от меня, в скорби закрыв лицо руками, рыдая от отчаяния. Затем подошла к огню </w:t>
      </w:r>
      <w:r>
        <w:rPr>
          <w:rFonts w:cs="Arial Narrow" w:ascii="Arial Narrow" w:hAnsi="Arial Narrow"/>
          <w:sz w:val="22"/>
          <w:szCs w:val="22"/>
        </w:rPr>
        <w:drawing>
          <wp:inline distT="0" distB="0" distL="0" distR="0">
            <wp:extent cx="133350" cy="1143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xml:space="preserve"> и попросила:</w:t>
      </w:r>
    </w:p>
    <w:p>
      <w:pPr>
        <w:pStyle w:val="Normal"/>
        <w:ind w:firstLine="170"/>
        <w:jc w:val="both"/>
        <w:rPr>
          <w:rFonts w:ascii="Arial Narrow" w:hAnsi="Arial Narrow" w:cs="Arial Narrow"/>
          <w:sz w:val="22"/>
          <w:szCs w:val="22"/>
        </w:rPr>
      </w:pPr>
      <w:r>
        <w:rPr>
          <w:rFonts w:cs="Arial Narrow" w:ascii="Arial Narrow" w:hAnsi="Arial Narrow"/>
          <w:sz w:val="22"/>
          <w:szCs w:val="22"/>
        </w:rPr>
        <w:t>- Филос, я смогла войти, но вся моя сила ушла, и теперь я не могу выйти; убери это.</w:t>
      </w:r>
    </w:p>
    <w:p>
      <w:pPr>
        <w:pStyle w:val="Normal"/>
        <w:ind w:firstLine="170"/>
        <w:jc w:val="both"/>
        <w:rPr/>
      </w:pPr>
      <w:r>
        <w:rPr>
          <w:rFonts w:cs="Arial Narrow" w:ascii="Arial Narrow" w:hAnsi="Arial Narrow"/>
          <w:sz w:val="22"/>
          <w:szCs w:val="22"/>
        </w:rPr>
        <w:t>Я сам почти умирал от боли душевной раны и слишком ослабел, чтобы уменьшить преграду, а заглянув в себя, увидел, что там не было больше Света Духа - он ушел. И тогда я понял, что означал тот страшный вопль Иисуса из Назарета: «Элои, Элои! Лама савахфани?»* (* Марк. 15:34. «Боже Мой! Боже Мой! для чего Ты Меня оставил?») В жестоком напряжении последнего испытания он тоже увидел, как в нем иссяк Дух, тогда и взмолился.</w:t>
      </w:r>
    </w:p>
    <w:p>
      <w:pPr>
        <w:pStyle w:val="Normal"/>
        <w:ind w:firstLine="170"/>
        <w:jc w:val="both"/>
        <w:rPr/>
      </w:pPr>
      <w:r>
        <w:rPr>
          <w:rFonts w:cs="Arial Narrow" w:ascii="Arial Narrow" w:hAnsi="Arial Narrow"/>
          <w:sz w:val="22"/>
          <w:szCs w:val="22"/>
        </w:rPr>
        <w:t xml:space="preserve">Подобно ему, я воззвал к Отцу, и в то же мгновение Свет </w:t>
      </w:r>
      <w:r>
        <w:rPr>
          <w:rFonts w:cs="Arial Narrow" w:ascii="Arial Narrow" w:hAnsi="Arial Narrow"/>
          <w:sz w:val="22"/>
          <w:szCs w:val="22"/>
        </w:rPr>
        <w:drawing>
          <wp:inline distT="0" distB="0" distL="0" distR="0">
            <wp:extent cx="133350" cy="1143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271" t="-315" r="-271" b="-315"/>
                    <a:stretch>
                      <a:fillRect/>
                    </a:stretch>
                  </pic:blipFill>
                  <pic:spPr bwMode="auto">
                    <a:xfrm>
                      <a:off x="0" y="0"/>
                      <a:ext cx="133350" cy="114300"/>
                    </a:xfrm>
                    <a:prstGeom prst="rect">
                      <a:avLst/>
                    </a:prstGeom>
                  </pic:spPr>
                </pic:pic>
              </a:graphicData>
            </a:graphic>
          </wp:inline>
        </w:drawing>
      </w:r>
      <w:r>
        <w:rPr>
          <w:rFonts w:cs="Arial Narrow" w:ascii="Arial Narrow" w:hAnsi="Arial Narrow"/>
          <w:sz w:val="22"/>
          <w:szCs w:val="22"/>
        </w:rPr>
        <w:t xml:space="preserve"> вернулся. С раскатом его могущественного грома тьма раскололась, ночь, окружавшая меня, исчезла, и я увидел солнце в небесах. Пламя побледнело, а то, что было «Фирис», стояло предо мной на коленях и молило о милосердии. И тут я понял, что рядом была не Фирис, узнал, что Бог-Отец вошел в меня, чтобы остаться навечно, а совершенство зла проиграло свою последнюю, самую изощренную, коварную битву. Его последняя попытка открыть для меня дверь в пропасть провалилась. Моя сила, обретенная во всех жизнях, выстояла, и, обессиленный, я пришел ко Христу. Преодолев утомительный путь страданий, я пришел к искуплению.</w:t>
      </w:r>
    </w:p>
    <w:p>
      <w:pPr>
        <w:pStyle w:val="Normal"/>
        <w:ind w:firstLine="170"/>
        <w:jc w:val="both"/>
        <w:rPr/>
      </w:pPr>
      <w:r>
        <w:rPr>
          <w:rFonts w:cs="Arial Narrow" w:ascii="Arial Narrow" w:hAnsi="Arial Narrow"/>
          <w:sz w:val="22"/>
          <w:szCs w:val="22"/>
        </w:rPr>
        <w:t>Теперь моя карма была очищена и во мне пребывала Жизнь Вечная.</w:t>
      </w:r>
    </w:p>
    <w:p>
      <w:pPr>
        <w:pStyle w:val="Normal"/>
        <w:ind w:firstLine="170"/>
        <w:jc w:val="both"/>
        <w:rPr/>
      </w:pPr>
      <w:r>
        <w:rPr>
          <w:rFonts w:cs="Arial Narrow" w:ascii="Arial Narrow" w:hAnsi="Arial Narrow"/>
          <w:sz w:val="22"/>
          <w:szCs w:val="22"/>
        </w:rPr>
        <w:t>Слава в вышних! Слава Господу! Песнь, которую я услышал, была гимном звездных духов Божьих. Затем Голос сказал:</w:t>
      </w:r>
    </w:p>
    <w:p>
      <w:pPr>
        <w:pStyle w:val="Normal"/>
        <w:ind w:firstLine="170"/>
        <w:jc w:val="both"/>
        <w:rPr/>
      </w:pPr>
      <w:r>
        <w:rPr>
          <w:rFonts w:cs="Arial Narrow" w:ascii="Arial Narrow" w:hAnsi="Arial Narrow"/>
          <w:sz w:val="22"/>
          <w:szCs w:val="22"/>
        </w:rPr>
        <w:t>«Твое испытание окончено. В тебе мое благоволение. В Священном Писании сказано: «Вы должны снова родиться от воды и Духа».* (*Иоан. 3:5.) Именно так ты и родился сейчас - от воды, которая есть мир материи, и от Духа, который вошел в нее. Смерть тела плотского и перерождение в новое тело есть лишь ночь, сменяющая день, и день, сменяющий ночь. Об этих следующих друг за другом днях и ночах Священное Писание не говорит ничего. Но ты много раз рождался на Земле, и каждый раз тело плоти умирало. Однако, ни одно из тех рождений не было рождением от воды и Меня - Духа. Те воплощения лишь готовили тебя для Духа в водах материальности. Теперь же ты рожден из воды и Меня, ты стал Сыном Света и единым с Отцом всего Сущего, а также с Назарянином. Неси слово Мое всем, дабы до Меня могли дойти все, кто захочет, так же как ты, следуя за первым пришедшим ко мне Человеком, дошел до Меня».</w:t>
      </w:r>
    </w:p>
    <w:p>
      <w:pPr>
        <w:pStyle w:val="Normal"/>
        <w:ind w:firstLine="170"/>
        <w:jc w:val="both"/>
        <w:rPr/>
      </w:pPr>
      <w:r>
        <w:rPr>
          <w:rFonts w:cs="Arial Narrow" w:ascii="Arial Narrow" w:hAnsi="Arial Narrow"/>
          <w:sz w:val="22"/>
          <w:szCs w:val="22"/>
        </w:rPr>
        <w:t>Теперь, увидев приближающуюся Фирис, я знал, что это на самом деле она. Перед ней встали аналогичные искушения, и она тоже успешно прошла свое испытание, выстояла. Но это было за девяносто веков до моего испытания. Ты скажешь, друг: «Я думал, что в окончательной битве парные души должны бороться вместе, а теперь ты говоришь, что между ее экзаменом и твоим прошли девять тысяч лет?» Видишь ли, время есть мера напряжения энергии. Мы делали одно дело и потому были вместе. Разве можно считать апостола Павла более спасенным, чем душу, которая возродилась духовно лишь недавно? Однако Павел узнал Иисуса Христа почти две тысячи лет назад. Нам обоим казалось, что Великое Испытание тянулось века.</w:t>
      </w:r>
    </w:p>
    <w:p>
      <w:pPr>
        <w:pStyle w:val="Normal"/>
        <w:ind w:firstLine="170"/>
        <w:jc w:val="both"/>
        <w:rPr/>
      </w:pPr>
      <w:r>
        <w:rPr>
          <w:rFonts w:cs="Arial Narrow" w:ascii="Arial Narrow" w:hAnsi="Arial Narrow"/>
          <w:sz w:val="22"/>
          <w:szCs w:val="22"/>
        </w:rPr>
        <w:t>Нам, стоящим теперь, взявшись за руки, открылось величественное видение, и Голос сказал: «Смотрите. Обернитесь на могущественное прошлое. А теперь взгляните на Землю и подумайте, что нужно сделать, чтобы рассказать людям Земли историю вашей жизни. У вас это займет одно мгновение, но то мгновение обернется годами для ваших посредников на Земле. И вот, смотрите снова. Я есть ваш Голос и ваш Дух. Души ваши соединятся. И вскоре у вас уже не будет двух тел, а лишь одно, и это будет тело вашего Духа. Мое тело, ибо без Духа вы ничто. Да пребудет мир с вами вечно».</w:t>
      </w:r>
    </w:p>
    <w:p>
      <w:pPr>
        <w:pStyle w:val="Normal"/>
        <w:ind w:firstLine="170"/>
        <w:jc w:val="both"/>
        <w:rPr/>
      </w:pPr>
      <w:r>
        <w:rPr>
          <w:rFonts w:cs="Arial Narrow" w:ascii="Arial Narrow" w:hAnsi="Arial Narrow"/>
          <w:sz w:val="22"/>
          <w:szCs w:val="22"/>
        </w:rPr>
        <w:t>Друг, возможно, тебе трудно понять такой странный союз. Но все же задумайся о нем поглубже, ибо настанет день, когда это случится и с тобой, если ты верен своему Спасителю и следуешь за Ним, испив ту чашу, из которой Он пил, и одержав победу в последнем испытании.</w:t>
      </w:r>
    </w:p>
    <w:p>
      <w:pPr>
        <w:pStyle w:val="Normal"/>
        <w:ind w:firstLine="170"/>
        <w:jc w:val="center"/>
        <w:rPr>
          <w:rFonts w:ascii="Arial Narrow" w:hAnsi="Arial Narrow" w:cs="Arial Narrow"/>
          <w:sz w:val="22"/>
          <w:szCs w:val="22"/>
        </w:rPr>
      </w:pPr>
      <w:r>
        <w:rPr>
          <w:rFonts w:cs="Arial Narrow" w:ascii="Arial Narrow" w:hAnsi="Arial Narrow"/>
          <w:sz w:val="22"/>
          <w:szCs w:val="22"/>
        </w:rPr>
        <w:t>Конец второй книги</w:t>
      </w:r>
    </w:p>
    <w:p>
      <w:pPr>
        <w:pStyle w:val="Normal"/>
        <w:ind w:firstLine="170"/>
        <w:jc w:val="center"/>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КНИГА ТРЕТЬЯ</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1</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ЧТО ПОСЕЕШЬ, ТО И ПОЖНЕШЬ.</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ОСОЗНАНИЕ</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Предположим, борьба во время решающего испытания подтвердила бы, что я все еще не избавился от человеческих желаний, и вынесла вердикт: «Мене, мене, текел, упарсин».* (* Дан. 5:25-28) Тогда моя - и наша с Фирис - судьба уподобилась бы судьбе Майнина из Кайфула. Я, осознавая весь ужас такого исхода, с большим трепетом думаю о нем, чем ты, мой читатель. Это означало бы стать братом демонам и подпасть под власть Сатаны. Он один мог подвергнуть нас такому изощренному, такому страшному искушению, чтобы в случае удачи сделать своими слугами и добавить нам новой кармы. Ведь одно лишь мгновение служения Сатане создает карму гораздо худшую, чем может накопить самый отъявленный злодей за долгую жизнь. Это означает рабство. Но до каких пор? Вечное?.. До тех пор, пока не прейдет материя.</w:t>
      </w:r>
    </w:p>
    <w:p>
      <w:pPr>
        <w:pStyle w:val="Normal"/>
        <w:ind w:firstLine="170"/>
        <w:jc w:val="both"/>
        <w:rPr/>
      </w:pPr>
      <w:r>
        <w:rPr>
          <w:rFonts w:cs="Arial Narrow" w:ascii="Arial Narrow" w:hAnsi="Arial Narrow"/>
          <w:sz w:val="22"/>
          <w:szCs w:val="22"/>
        </w:rPr>
        <w:t>Тогда, когда небеса свернутся, подобно свитку, и расплавятся в яростном огне, Сатана (Люцифер) и его приспешники будут ввергнуты в это огненное озеро. Это и есть вторая смерть. В тот момент вся сила мятежников - та энергия, что в далеком прошлом сотворила их отдельными сильными душами, лишится личной и индивидуальной квалификации и будет возвращена в единый Огонь Стихий, который образует силы Природы, ветры, одическую, магнетическую и электрическую силы.</w:t>
      </w:r>
    </w:p>
    <w:p>
      <w:pPr>
        <w:pStyle w:val="Normal"/>
        <w:ind w:firstLine="170"/>
        <w:jc w:val="both"/>
        <w:rPr/>
      </w:pPr>
      <w:r>
        <w:rPr>
          <w:rFonts w:cs="Arial Narrow" w:ascii="Arial Narrow" w:hAnsi="Arial Narrow"/>
          <w:sz w:val="22"/>
          <w:szCs w:val="22"/>
        </w:rPr>
        <w:t>Но полного уничтожения не существует, смерти нет. Случается лишь такое изменение, как разрыв союза между душой и Духом, и тогда первая возвращается в великую безличную Жизнь Природы, а второй - к Тому, Кто создал жизнь. И когда, миллионы лет спустя, Отец вновь соберет горячие стихии в туманность, в звездную плазму, в миры, солнца и системы, словом, когда придут «новые небеса и новая земля», лишенные индивидуальности души бывших мятежников снова начнут                                                                          воплощаться в протоплазменной жизни. Оттуда они станут эволюционировать, поднимаясь все выше, выше и выше, проходя мириады воплощений в материальной вечности, пока снова не попадут в человеческие условия. И тогда придет время встать перед новым решающим испытанием, в котором предстоит либо победить и наследовать трудом завоеванное вхождение в безусловное бытие, либо проиграть и, подобно Сизифу, повторять один и тот же утомительный путь. Нет и не может быть смерти для Духа, есть лишь смерть индивидуальности.</w:t>
      </w:r>
    </w:p>
    <w:p>
      <w:pPr>
        <w:pStyle w:val="Normal"/>
        <w:ind w:firstLine="170"/>
        <w:jc w:val="both"/>
        <w:rPr/>
      </w:pPr>
      <w:r>
        <w:rPr>
          <w:rFonts w:cs="Arial Narrow" w:ascii="Arial Narrow" w:hAnsi="Arial Narrow"/>
          <w:sz w:val="22"/>
          <w:szCs w:val="22"/>
        </w:rPr>
        <w:t>Осознайте это как следует, друзья мои, ибо таков удел Сатаны и такова судьба злодеев, продающихся ему. Отец наш дал нам Путь, на котором все так уравновешено, что не предусмотрены повороты ни вправо, ни влево, но лишь следование по Пути, на котором идущие должны проявлять воздержание в еде и питье, во сне и во всех прочих вещах, вызванных потребностями этого мира. Те, кого сочтут достойными без последующих воплощений обрести воскрешение из материального тела, не женятся и не выходят замуж; они наследуют Царствие Небесное, даже если будут детьми малыми. Однако против имен остальных не навечно написано - «недостоин»; они пока еще недостойны, но испытание ждет их уже в следующем воплощении. И придет оно через чувственность, которая оскорбительна для Духа, а кармическое страдание будет преследовать нарушителя до тех пор, пока он не отыщет Путь и не пойдет по нему. Услышьте, если обладаете слухом и пониманием, ибо это - слова Учителя.</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2</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ИОВ -38:7</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Наконец, мы пришли к совершенству, пребывая в согласии со всеми исполненными законами, свободные от кармы, бессмертные, рядом с Иисусом, избавленные от необходимости воплощаться снова. И созерцая эту победу Отца в нас, мы запели песнь в ответ на гимн Сынов Бога, которые были нашими друзьями.</w:t>
      </w:r>
    </w:p>
    <w:p>
      <w:pPr>
        <w:pStyle w:val="Normal"/>
        <w:ind w:firstLine="170"/>
        <w:jc w:val="both"/>
        <w:rPr/>
      </w:pPr>
      <w:r>
        <w:rPr>
          <w:rFonts w:cs="Arial Narrow" w:ascii="Arial Narrow" w:hAnsi="Arial Narrow"/>
          <w:sz w:val="22"/>
          <w:szCs w:val="22"/>
        </w:rPr>
        <w:t>Жизнь закончилась, а бытие только начиналось. Парадокс? Нет. В течение миллиардов лет у нас была жизнь, а не бытие, которое не имеет ни начала, ни конца, неподвластно господству времени и от века дано каждому Эго Отцом. У жизни же есть начало, поэтому у нее должен быть конец. И она имеет его. Если условия конечной жизни достаточно сильны, чтобы сковать на века, тогда душа отклоняется от своего Эго на стезю жизни и, естественно, наследует смерть. Но коли душа не сдается жизни, а держится за бытие - за свое Эго, - должна ли она умереть? Грех есть заблуждение, вызывающее уклонение от бытия к жизни, чьей тенью является смерть. Должна умереть та душа, которая грешит и сворачивает к преходящей жизни и ее условиям.</w:t>
      </w:r>
    </w:p>
    <w:p>
      <w:pPr>
        <w:pStyle w:val="Normal"/>
        <w:ind w:firstLine="170"/>
        <w:jc w:val="both"/>
        <w:rPr/>
      </w:pPr>
      <w:r>
        <w:rPr>
          <w:rFonts w:cs="Arial Narrow" w:ascii="Arial Narrow" w:hAnsi="Arial Narrow"/>
          <w:sz w:val="22"/>
          <w:szCs w:val="22"/>
        </w:rPr>
        <w:t>Мы услышали, как по всем сферам света эхом зазвучали хвалебные гимны, как было «при общем ликовании утренних звезд, когда все сыны Божий восклицали от радости».</w:t>
      </w:r>
    </w:p>
    <w:p>
      <w:pPr>
        <w:pStyle w:val="Normal"/>
        <w:shd w:fill="FFFFFF" w:val="clear"/>
        <w:autoSpaceDE w:val="false"/>
        <w:ind w:firstLine="170"/>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autoSpaceDE w:val="false"/>
        <w:ind w:firstLine="170"/>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autoSpaceDE w:val="false"/>
        <w:ind w:firstLine="170"/>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autoSpaceDE w:val="false"/>
        <w:ind w:firstLine="170"/>
        <w:jc w:val="center"/>
        <w:rPr>
          <w:rFonts w:ascii="Arial Narrow" w:hAnsi="Arial Narrow" w:cs="Arial Narrow"/>
          <w:b/>
          <w:b/>
          <w:sz w:val="22"/>
          <w:szCs w:val="22"/>
        </w:rPr>
      </w:pPr>
      <w:r>
        <w:rPr>
          <w:rFonts w:cs="Arial Narrow" w:ascii="Arial Narrow" w:hAnsi="Arial Narrow"/>
          <w:b/>
          <w:sz w:val="22"/>
          <w:szCs w:val="22"/>
        </w:rPr>
        <w:t>Глава 3</w:t>
      </w:r>
    </w:p>
    <w:p>
      <w:pPr>
        <w:pStyle w:val="Normal"/>
        <w:shd w:fill="FFFFFF" w:val="clear"/>
        <w:autoSpaceDE w:val="false"/>
        <w:ind w:firstLine="170"/>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autoSpaceDE w:val="false"/>
        <w:ind w:firstLine="170"/>
        <w:jc w:val="both"/>
        <w:rPr>
          <w:rFonts w:ascii="Arial Narrow" w:hAnsi="Arial Narrow" w:cs="Arial Narrow"/>
          <w:i/>
          <w:i/>
          <w:iCs/>
          <w:sz w:val="22"/>
          <w:szCs w:val="22"/>
        </w:rPr>
      </w:pPr>
      <w:r>
        <w:rPr>
          <w:rFonts w:cs="Arial Narrow" w:ascii="Arial Narrow" w:hAnsi="Arial Narrow"/>
          <w:i/>
          <w:iCs/>
          <w:sz w:val="22"/>
          <w:szCs w:val="22"/>
        </w:rPr>
        <w:t>«Красавицы младые, пророки прошлого седые - все упокоились в единой величественной гробнице»</w:t>
      </w:r>
    </w:p>
    <w:p>
      <w:pPr>
        <w:pStyle w:val="Normal"/>
        <w:shd w:fill="FFFFFF" w:val="clear"/>
        <w:autoSpaceDE w:val="false"/>
        <w:ind w:firstLine="170"/>
        <w:jc w:val="both"/>
        <w:rPr>
          <w:rFonts w:ascii="Arial Narrow" w:hAnsi="Arial Narrow" w:cs="Arial Narrow"/>
          <w:i/>
          <w:i/>
          <w:iCs/>
          <w:sz w:val="22"/>
          <w:szCs w:val="22"/>
        </w:rPr>
      </w:pPr>
      <w:r>
        <w:rPr>
          <w:rFonts w:cs="Arial Narrow" w:ascii="Arial Narrow" w:hAnsi="Arial Narrow"/>
          <w:i/>
          <w:iCs/>
          <w:sz w:val="22"/>
          <w:szCs w:val="22"/>
        </w:rPr>
      </w:r>
    </w:p>
    <w:p>
      <w:pPr>
        <w:pStyle w:val="Normal"/>
        <w:shd w:fill="FFFFFF" w:val="clear"/>
        <w:autoSpaceDE w:val="false"/>
        <w:ind w:firstLine="170"/>
        <w:jc w:val="both"/>
        <w:rPr/>
      </w:pPr>
      <w:r>
        <w:rPr>
          <w:rFonts w:cs="Arial Narrow" w:ascii="Arial Narrow" w:hAnsi="Arial Narrow"/>
          <w:sz w:val="22"/>
          <w:szCs w:val="22"/>
        </w:rPr>
        <w:t>Некоторое время Фирис и я еще не составляли полного един</w:t>
        <w:softHyphen/>
        <w:t>ства. Держась за руки, мы медленно шли вперед, пока не при</w:t>
        <w:softHyphen/>
        <w:t>сели на берегу тихо журчащего ручья. И тогда я сказал: - Близнец мой, давай же вновь вернемся в прошлое, давай приподнимем занавес над ушедшими годами и прочтем записи в Книге Жизни - зеркале всех событий, видений, звуков, форм, отражающем все. Нам доступно это, ибо ныне мы свободны от кармы, бессмертны и едины с Отцом Бытия, мы видим и знаем так же, как знает Он, ибо Он в нас.</w:t>
      </w:r>
    </w:p>
    <w:p>
      <w:pPr>
        <w:pStyle w:val="Normal"/>
        <w:shd w:fill="FFFFFF" w:val="clear"/>
        <w:autoSpaceDE w:val="false"/>
        <w:ind w:firstLine="170"/>
        <w:jc w:val="both"/>
        <w:rPr>
          <w:rFonts w:ascii="Arial Narrow" w:hAnsi="Arial Narrow" w:cs="Arial Narrow"/>
          <w:sz w:val="22"/>
          <w:szCs w:val="22"/>
        </w:rPr>
      </w:pPr>
      <w:r>
        <w:rPr>
          <w:rFonts w:cs="Arial Narrow" w:ascii="Arial Narrow" w:hAnsi="Arial Narrow"/>
          <w:sz w:val="22"/>
          <w:szCs w:val="22"/>
        </w:rPr>
        <w:t>Мы размышляли над сценами наших разных жизней, над всем тем, что случилось в Атлантиде, и я вновь увидел прекрасную принцессу Лоликс, для которой стал идеалом и чья судьба оказалась столь печальной. Куда отошла эта душа, когда Майнин превратил ее прах в камень? В бес</w:t>
        <w:softHyphen/>
        <w:t>смертных хрониках мы прочли, что ее линия жизни пересекалась с наши</w:t>
        <w:softHyphen/>
        <w:t>ми. Попав в девачан после посейдонского воплощения, Лоликс пережила там осуществление своей мечты. Потом она родилась снова, и ее жизнен</w:t>
        <w:softHyphen/>
        <w:t>ная линия опять пересеклась с моей. Эту женщину преследовала карма, но она смогла победить ее. В одном из воплощений она была Элиза</w:t>
        <w:softHyphen/>
        <w:t>бет - моей женою. Ее преступление в Посейдонии было искуплено, как и мое. Тут карма была выполнена.*</w:t>
      </w:r>
      <w:r>
        <w:rPr>
          <w:rFonts w:cs="Arial Narrow" w:ascii="Arial Narrow" w:hAnsi="Arial Narrow"/>
          <w:i/>
          <w:iCs/>
          <w:sz w:val="22"/>
          <w:szCs w:val="22"/>
        </w:rPr>
        <w:t xml:space="preserve"> (* </w:t>
      </w:r>
      <w:r>
        <w:rPr>
          <w:rFonts w:cs="Arial Narrow" w:ascii="Arial Narrow" w:hAnsi="Arial Narrow"/>
          <w:sz w:val="22"/>
          <w:szCs w:val="22"/>
          <w:vertAlign w:val="subscript"/>
        </w:rPr>
        <w:t>МАТФ.</w:t>
      </w:r>
      <w:r>
        <w:rPr>
          <w:rFonts w:cs="Arial Narrow" w:ascii="Arial Narrow" w:hAnsi="Arial Narrow"/>
          <w:sz w:val="22"/>
          <w:szCs w:val="22"/>
        </w:rPr>
        <w:t xml:space="preserve"> 5:17-18.)</w:t>
      </w:r>
    </w:p>
    <w:p>
      <w:pPr>
        <w:pStyle w:val="Normal"/>
        <w:shd w:fill="FFFFFF" w:val="clear"/>
        <w:autoSpaceDE w:val="false"/>
        <w:ind w:firstLine="170"/>
        <w:jc w:val="both"/>
        <w:rPr/>
      </w:pPr>
      <w:r>
        <w:rPr>
          <w:rFonts w:cs="Arial Narrow" w:ascii="Arial Narrow" w:hAnsi="Arial Narrow"/>
          <w:sz w:val="22"/>
          <w:szCs w:val="22"/>
        </w:rPr>
        <w:t>Человек движется вверх, к Богу, также слепо, неисповедимо, инстин</w:t>
        <w:softHyphen/>
        <w:t>ктивно, как поворачивается к солнцу виноградная лоза. Побывав в Сагуме, я уверенно сделал шаг, столь неожиданный для всех, кроме Мендокуса, а затем снова впал в непроглядную тьму и отчаяние. Но ин</w:t>
        <w:softHyphen/>
        <w:t>стинктивно я остался верен закону и Элизабет, объекту моих усилий, и потому шел вверх до тех пор, пока, наконец, не достиг высот бессмер</w:t>
        <w:softHyphen/>
        <w:t>тия. То же случилось и с моим альтер-Эго, Фирис. Далеко внизу ос</w:t>
        <w:softHyphen/>
        <w:t>тались пустыни жизни с ее кажущимися прекрасными плодами - яблоками Содома. Но хорош даже этот прах, ибо он заставляет душу ис</w:t>
        <w:softHyphen/>
        <w:t>пытать высоты.</w:t>
      </w:r>
    </w:p>
    <w:p>
      <w:pPr>
        <w:pStyle w:val="Normal"/>
        <w:shd w:fill="FFFFFF" w:val="clear"/>
        <w:autoSpaceDE w:val="false"/>
        <w:ind w:firstLine="170"/>
        <w:jc w:val="both"/>
        <w:rPr/>
      </w:pPr>
      <w:r>
        <w:rPr>
          <w:rFonts w:cs="Arial Narrow" w:ascii="Arial Narrow" w:hAnsi="Arial Narrow"/>
          <w:sz w:val="22"/>
          <w:szCs w:val="22"/>
        </w:rPr>
        <w:t>Посейдонская и все прочие жизни заставили нас испробовать все горькие плоды, но того требовали долги, созданные нашими ошибками, ибо карма - надежный казначей. Грехи породили карму, и она потребо</w:t>
        <w:softHyphen/>
        <w:t>вала платы. Расплачиваясь, я отказался от всех своих надежд, от счас</w:t>
        <w:softHyphen/>
        <w:t>тья, поступив как тот, кто в Сахаре вскрывает себе вены, дабы утолить жажду друга.* Отказав таким образом искусителю, я потерял свою жизнь и вновь обрел ее.</w:t>
      </w:r>
    </w:p>
    <w:p>
      <w:pPr>
        <w:pStyle w:val="Normal"/>
        <w:shd w:fill="FFFFFF" w:val="clear"/>
        <w:autoSpaceDE w:val="false"/>
        <w:ind w:firstLine="170"/>
        <w:jc w:val="both"/>
        <w:rPr/>
      </w:pPr>
      <w:r>
        <w:rPr>
          <w:rFonts w:cs="Arial Narrow" w:ascii="Arial Narrow" w:hAnsi="Arial Narrow"/>
          <w:sz w:val="22"/>
          <w:szCs w:val="22"/>
        </w:rPr>
        <w:t>Как показывали многочисленные записи, карма не только требовала расплаты, но за каждое совершенное мной когда-либо доброе деяние воздавала мне сполна, каждую йоту. То были промысел и благодеяние жизни. В ней нет ничего случайного. Если допустить, что человек может умереть «от несчастного случая», тогда нельзя быть уверенным и в том, что завтра снова наступит ночь, а за ней опять взойдет солнце. Но ведь, глядя на закат, мы не сомневаемся, что солнце взойдет поутру. Все - большое или малое - предопределено. Не всегда предыдущим воплоще</w:t>
        <w:softHyphen/>
        <w:t>нием; поступок, совершенный в прошлом году и даже вчера, тоже обя</w:t>
        <w:softHyphen/>
        <w:t>зательно принесет свои плоды.</w:t>
      </w:r>
    </w:p>
    <w:p>
      <w:pPr>
        <w:pStyle w:val="Normal"/>
        <w:ind w:firstLine="170"/>
        <w:jc w:val="both"/>
        <w:rPr>
          <w:rFonts w:ascii="Arial Narrow" w:hAnsi="Arial Narrow" w:cs="Arial Narrow"/>
          <w:sz w:val="22"/>
          <w:szCs w:val="22"/>
        </w:rPr>
      </w:pPr>
      <w:r>
        <w:rPr>
          <w:rFonts w:cs="Arial Narrow" w:ascii="Arial Narrow" w:hAnsi="Arial Narrow"/>
          <w:sz w:val="22"/>
          <w:szCs w:val="22"/>
        </w:rPr>
        <w:t>Одним словом, мы с Фирис видели, что смысл уроков жизни заклю</w:t>
        <w:softHyphen/>
        <w:t>чен в словах «Что посеешь, то и пожнешь» - в осознании закона причин и следствий. Возможно, кто-то станет придирчиво возражать, что «слу</w:t>
        <w:softHyphen/>
        <w:t>чай существует, и не все предопределено». Я не спорю, ибо «те, кто имеет уши, чтобы слышать», поймут меня. Нельзя увидеть скрытое за горной грядой, пока не поднимешься на более высокий пик. Для более совер</w:t>
        <w:softHyphen/>
        <w:t>шенного видения случай есть лишь часть замысла, а беспорядок - часть порядка.</w:t>
      </w:r>
    </w:p>
    <w:p>
      <w:pPr>
        <w:pStyle w:val="Normal"/>
        <w:ind w:firstLine="170"/>
        <w:jc w:val="center"/>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4</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ПАДЕНИЕ АТЛАНТИДЫ</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Мы снова обратили свои взоры к Атлантиде и поняли многое. Я видел прошлое, тот далекий период, когда сама Земля была еще младенцем в колыбели времен. Атлантов - представителей наиглавнейшего из доисторических народов - насчитывалось в самой Посейдонии и ее колониях почти триста миллионов душ. Атл был известен древней Земле как Атлан - «Царица Волн», а народ его звался «детьми Инкала», то есть солнца, или «детьми Бога»... Какое же падение ожидало великую страну! Теперь там, где некогда располагалась Атлантида, я вижу лишь дно беспокойного океана, покрытое илом и тиной. И узнать, что некогда это было местом обитания человека, может лишь ясновидящий, заглянувший в астральные летописи.</w:t>
      </w:r>
    </w:p>
    <w:p>
      <w:pPr>
        <w:pStyle w:val="Normal"/>
        <w:ind w:firstLine="170"/>
        <w:jc w:val="both"/>
        <w:rPr/>
      </w:pPr>
      <w:r>
        <w:rPr>
          <w:rFonts w:cs="Arial Narrow" w:ascii="Arial Narrow" w:hAnsi="Arial Narrow"/>
          <w:sz w:val="22"/>
          <w:szCs w:val="22"/>
        </w:rPr>
        <w:t>И вот, снова перед нашим взором возникла картина, и мы видели ее так же ясно, как могли когда-то созерцать ее глаза моей бедной, слабой и заслуживающей сострадания личности - Цельма. Это был величественный Каифул, императорский град, а там, вдалеке, едва ли уступая самой столице в величии, возвышался Марцеус с его башнями, дымовыми трубами и высокими зданиями - крупнейший из промышленных центров Атлана. В нем было множество заводов и фабрик, снабжавших всю Посейдонию вэйлуксами, неймами и прочими машинами и устройствами, а также тканями, хлебом и бесчисленными предметами быта и искусства. Более миллиона людей после работы возвращались домой в вэйлуксах, покрывая расстояние от пятидесяти до ста миль за считанные минуты... И все это должно было погибнуть из-за человеческого порока лишь несколько сотен лет спустя! То тут, то там я замечал блеск каналов, по которым поступала вода из рек и ручьев, а также произведенная генераторами, подобными тому, что был у Цельма в его последние дни пребывания в Умауре.</w:t>
      </w:r>
    </w:p>
    <w:p>
      <w:pPr>
        <w:pStyle w:val="Normal"/>
        <w:ind w:firstLine="170"/>
        <w:jc w:val="both"/>
        <w:rPr/>
      </w:pPr>
      <w:r>
        <w:rPr>
          <w:rFonts w:cs="Arial Narrow" w:ascii="Arial Narrow" w:hAnsi="Arial Narrow"/>
          <w:sz w:val="22"/>
          <w:szCs w:val="22"/>
        </w:rPr>
        <w:t>Мы видели мир таким, каким его видел Цельм: Суэрн с его многомиллионным населением; Некропан, в котором проживало девяносто с лишним миллионов людей; Европу - в то время еще нецивилизованную землю, занимавшую лишь шестую часть своей нынешней территории; Азию, тоже не столь обширную, как сейчас, но уже с населением более полумиллиона душ. Но самой блестящей и яркой цивилизацией, слава которой могла бы поспорить со славой цивилизации сегодняшней, была гордая Атлантида!</w:t>
      </w:r>
    </w:p>
    <w:p>
      <w:pPr>
        <w:pStyle w:val="Normal"/>
        <w:ind w:firstLine="170"/>
        <w:jc w:val="both"/>
        <w:rPr/>
      </w:pPr>
      <w:r>
        <w:rPr>
          <w:rFonts w:cs="Arial Narrow" w:ascii="Arial Narrow" w:hAnsi="Arial Narrow"/>
          <w:sz w:val="22"/>
          <w:szCs w:val="22"/>
        </w:rPr>
        <w:t>Одиннадцать сотен миллионов людей, цивилизованных и полу - цивилизованных, и столько же тогда еще абсолютных варваров, рассыпанных по всему континенту и островам, - таким был мир Цельма в общем виде... Число представителей человеческой расы и особенно ее рост в течение нескольких последних поколений ужасают пессимистов. Но величайшему из таких пессимистов, Мальтусу, не нужно было бы беспокоиться, если бы он ведал, что «мир идет то вверх, то вниз, и солнце дождь сменяет».</w:t>
      </w:r>
    </w:p>
    <w:p>
      <w:pPr>
        <w:pStyle w:val="Normal"/>
        <w:ind w:firstLine="170"/>
        <w:jc w:val="both"/>
        <w:rPr/>
      </w:pPr>
      <w:r>
        <w:rPr>
          <w:rFonts w:cs="Arial Narrow" w:ascii="Arial Narrow" w:hAnsi="Arial Narrow"/>
          <w:sz w:val="22"/>
          <w:szCs w:val="22"/>
        </w:rPr>
        <w:t>Количество людей в мире всегда меняется; их то больше, то меньше, ибо одни души приходят на Землю из девачана, другие уходят с Земли в девачан. Но сейчас с уходом одной души приходят чаще всего две. И хотя кажется, что ресурсы мира, предназначенные для душ, могут истощиться, эти ресурсы всегда будут превышать спрос на них. Так предусмотрено. Ведь от Отца изошло строго определенное количество Человеческих Лучей, и только они обладают Жизнью или когда-либо будут обладать ею. Просто они приходят и уходят, подобно приливам и отливам, - то на Землю, то на небеса. Посему мальтузианцам нечего опасаться.</w:t>
      </w:r>
    </w:p>
    <w:p>
      <w:pPr>
        <w:pStyle w:val="Normal"/>
        <w:ind w:firstLine="170"/>
        <w:jc w:val="both"/>
        <w:rPr/>
      </w:pPr>
      <w:r>
        <w:rPr>
          <w:rFonts w:cs="Arial Narrow" w:ascii="Arial Narrow" w:hAnsi="Arial Narrow"/>
          <w:sz w:val="22"/>
          <w:szCs w:val="22"/>
        </w:rPr>
        <w:t>Мы заглянули и в тот Атл, каким он стал примерно через тридцать веков после того, как я, то есть Цельм, покинул эту страну и перешел в девачан. Каифул уже выглядел иначе - он многое утратил. Нет, многое материальное, что когда-то видели мои земные глаза, еще не ушло, но люди больше не были теми высокими, стройными, благородными, которых знали Цельм и Анзими, ибо, когда для человечества наступает период упадка, сама людская природа ощутимо изменяется к худшему.</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Марцеус - город ремесел и искусства - больше не существовал, он исчез еще до катаклизма. Искусство пострадало не так сильно, как наука. Последняя, прежде черпавшая знания из таинственных сил природы - из Наваз, перестала существовать, были забыты и стали почти мифом воздушные аппараты, а также многие другие устройства, известные Цельму. Неймы - чудесные беспроволочные передатчики, вокалиграфы, устройства для теплопередачи и для генерации воды - все это было потеряно в ночи времен. Но людям двадцатого века суждено вновь открыть их. Двести восемьдесят веков длится «этот День» и вскоре истечет его срок.                                                    </w:t>
      </w:r>
    </w:p>
    <w:p>
      <w:pPr>
        <w:pStyle w:val="Normal"/>
        <w:ind w:firstLine="170"/>
        <w:jc w:val="both"/>
        <w:rPr>
          <w:rFonts w:ascii="Arial Narrow" w:hAnsi="Arial Narrow" w:cs="Arial Narrow"/>
          <w:sz w:val="20"/>
          <w:szCs w:val="20"/>
        </w:rPr>
      </w:pPr>
      <w:r>
        <w:rPr>
          <w:rFonts w:cs="Arial Narrow" w:ascii="Arial Narrow" w:hAnsi="Arial Narrow"/>
          <w:sz w:val="22"/>
          <w:szCs w:val="22"/>
        </w:rPr>
        <w:t xml:space="preserve">«И был вечер, и было утро: день седьмой». Вы, мужчины и женщины, слышащие мое послание, - люди нового Дня, и вам предстоит принять в наследство все, что от Отца нашего, навечно. И на склоне того грядущего Дня вы подниметесь в небеса, чтобы спастись от конца всего, когда «земля и все дела на ней сгорят».* </w:t>
      </w:r>
      <w:r>
        <w:rPr>
          <w:rFonts w:cs="Arial Narrow" w:ascii="Arial Narrow" w:hAnsi="Arial Narrow"/>
          <w:sz w:val="20"/>
          <w:szCs w:val="20"/>
        </w:rPr>
        <w:t>(* II Петр. 3:10.)</w:t>
      </w:r>
    </w:p>
    <w:p>
      <w:pPr>
        <w:pStyle w:val="Normal"/>
        <w:ind w:firstLine="170"/>
        <w:jc w:val="both"/>
        <w:rPr/>
      </w:pPr>
      <w:r>
        <w:rPr>
          <w:rFonts w:cs="Arial Narrow" w:ascii="Arial Narrow" w:hAnsi="Arial Narrow"/>
          <w:sz w:val="22"/>
          <w:szCs w:val="22"/>
        </w:rPr>
        <w:t>Но мне сейчас следует обращаться к прошлому, а не к будущему. Семена разложения, посеянные в сердцах атлантов Нечистым - хозяином Майнина, созрели и взошли. И тогда, через несколько столетий после эпохи Уоллуна и Цельма, началось долгое, неуклонное движение вниз: мужи и жены Посейдонии утратили уважение к себе, причем эта утрата проявлялась во всем и привела к развращению и разложению всей нации.</w:t>
      </w:r>
    </w:p>
    <w:p>
      <w:pPr>
        <w:pStyle w:val="Normal"/>
        <w:ind w:firstLine="170"/>
        <w:jc w:val="both"/>
        <w:rPr/>
      </w:pPr>
      <w:r>
        <w:rPr>
          <w:rFonts w:cs="Arial Narrow" w:ascii="Arial Narrow" w:hAnsi="Arial Narrow"/>
          <w:sz w:val="22"/>
          <w:szCs w:val="22"/>
        </w:rPr>
        <w:t>Именно одну из таких фаз разложения мы и увидели в очередной раз. Нашим глазам предстало зрелище - женщина, на лице которой запечатлелся божественный свет во всей силе своей преображающей красоты. Ее хрупкая фигура, казалось, принадлежит скорее небесам, чем Земле. Свободное серое платье развевалось по ветру, длинные пряди темных волос, ничем не сдерживаемые, ниспадали на плечи. Строгое лицо горело состраданием и отчаянием, смешанными с чудесным сиянием трогательной, горячей, истовой надежды на то, что кто-нибудь услышит ее призыв и сойдет с того пути, какому следует.</w:t>
      </w:r>
    </w:p>
    <w:p>
      <w:pPr>
        <w:pStyle w:val="Normal"/>
        <w:ind w:firstLine="170"/>
        <w:jc w:val="both"/>
        <w:rPr/>
      </w:pPr>
      <w:r>
        <w:rPr>
          <w:rFonts w:cs="Arial Narrow" w:ascii="Arial Narrow" w:hAnsi="Arial Narrow"/>
          <w:sz w:val="22"/>
          <w:szCs w:val="22"/>
        </w:rPr>
        <w:t>Она бросала дерзкий вызов существующей системе, гневно обличая ужасные кровавые жертвоприношения, укоренившиеся в религии, доказывая, что они диаметрально противоположны справедливости, Богу, человеку и приводят нацию к упадку. В толпе слышны были хриплые, яростные вопли жрецов. Голосом, который все еще звучит и вечно будет звучать в астральных хрониках для тех, кто имеет уши, различающие такие психические тона, она взывала с возвышения к обращенным к ней лицам:</w:t>
      </w:r>
    </w:p>
    <w:p>
      <w:pPr>
        <w:pStyle w:val="Normal"/>
        <w:ind w:firstLine="170"/>
        <w:jc w:val="both"/>
        <w:rPr/>
      </w:pPr>
      <w:r>
        <w:rPr>
          <w:rFonts w:cs="Arial Narrow" w:ascii="Arial Narrow" w:hAnsi="Arial Narrow"/>
          <w:sz w:val="22"/>
          <w:szCs w:val="22"/>
        </w:rPr>
        <w:t>«Несчастные! Неужели вы думаете, что Инкал примет кровь невинных животных во искупление ваших грехов? Тот, кто говорит это, лжет! Инкал, Бог никогда не примет ничью кровь, ни какой-либо символ, ставящий невинного на место виновного! Вы позорите и Инкалифлон, и Святая Святых, и сам Свет Максина, когда священник кладет животное на Камень Тео и вонзает нож в его сердце, вырезает его и бросает, как жертву, в Свет Неутолимый. Да, Свет Неутолимый, конечно, мгновенно поглощает его. И вы думаете, что это приносит удовлетворение Инкалу. Вы - порождения ехиднины, вы, священники - шарлатаны и колдуны!»</w:t>
      </w:r>
    </w:p>
    <w:p>
      <w:pPr>
        <w:pStyle w:val="Normal"/>
        <w:ind w:firstLine="170"/>
        <w:jc w:val="both"/>
        <w:rPr/>
      </w:pPr>
      <w:r>
        <w:rPr>
          <w:rFonts w:cs="Arial Narrow" w:ascii="Arial Narrow" w:hAnsi="Arial Narrow"/>
          <w:sz w:val="22"/>
          <w:szCs w:val="22"/>
        </w:rPr>
        <w:t>Один разгневанный инкали при этих словах нагнулся и поднял острый камень. Рядом с ним были носилки, которые держали понурившие головы рабы. На носилках в мягких шелковых подушках томно полулежала женщина, блистая порочной красотой, - само воплощение бесстыдства, ибо она была совершенно обнажена, лишь густые волосы, стекавшие тяжелой волной с красивой головы, едва прикрывали ее наготу. Однако столь откровенно непристойный вид никого не возмущал, наоборот, тупая и злобная толпа вокруг всячески выражала ей чувственное восхищение. Такие сцены, увы, стали привычными в последние дни Атла. Увидев, что жрец поднял камень, эта женщина спросила:</w:t>
      </w:r>
    </w:p>
    <w:p>
      <w:pPr>
        <w:pStyle w:val="Normal"/>
        <w:ind w:firstLine="170"/>
        <w:jc w:val="both"/>
        <w:rPr>
          <w:rFonts w:ascii="Arial Narrow" w:hAnsi="Arial Narrow" w:cs="Arial Narrow"/>
          <w:sz w:val="22"/>
          <w:szCs w:val="22"/>
        </w:rPr>
      </w:pPr>
      <w:r>
        <w:rPr>
          <w:rFonts w:cs="Arial Narrow" w:ascii="Arial Narrow" w:hAnsi="Arial Narrow"/>
          <w:sz w:val="22"/>
          <w:szCs w:val="22"/>
        </w:rPr>
        <w:t>- Что ты хочешь сделать?</w:t>
      </w:r>
    </w:p>
    <w:p>
      <w:pPr>
        <w:pStyle w:val="Normal"/>
        <w:ind w:firstLine="170"/>
        <w:jc w:val="both"/>
        <w:rPr>
          <w:rFonts w:ascii="Arial Narrow" w:hAnsi="Arial Narrow" w:cs="Arial Narrow"/>
          <w:sz w:val="22"/>
          <w:szCs w:val="22"/>
        </w:rPr>
      </w:pPr>
      <w:r>
        <w:rPr>
          <w:rFonts w:cs="Arial Narrow" w:ascii="Arial Narrow" w:hAnsi="Arial Narrow"/>
          <w:sz w:val="22"/>
          <w:szCs w:val="22"/>
        </w:rPr>
        <w:t>- Ничего, - ответил тот.</w:t>
      </w:r>
    </w:p>
    <w:p>
      <w:pPr>
        <w:pStyle w:val="Normal"/>
        <w:ind w:firstLine="170"/>
        <w:jc w:val="both"/>
        <w:rPr>
          <w:rFonts w:ascii="Arial Narrow" w:hAnsi="Arial Narrow" w:cs="Arial Narrow"/>
          <w:sz w:val="22"/>
          <w:szCs w:val="22"/>
        </w:rPr>
      </w:pPr>
      <w:r>
        <w:rPr>
          <w:rFonts w:cs="Arial Narrow" w:ascii="Arial Narrow" w:hAnsi="Arial Narrow"/>
          <w:sz w:val="22"/>
          <w:szCs w:val="22"/>
        </w:rPr>
        <w:t>- Ничего? Ну, конечно! Ясно, что тебе хочется швырнуть камень в эту пророчицу. Но хватит ли у тебя на то смелости?</w:t>
      </w:r>
    </w:p>
    <w:p>
      <w:pPr>
        <w:pStyle w:val="Normal"/>
        <w:ind w:firstLine="170"/>
        <w:jc w:val="both"/>
        <w:rPr>
          <w:rFonts w:ascii="Arial Narrow" w:hAnsi="Arial Narrow" w:cs="Arial Narrow"/>
          <w:sz w:val="22"/>
          <w:szCs w:val="22"/>
        </w:rPr>
      </w:pPr>
      <w:r>
        <w:rPr>
          <w:rFonts w:cs="Arial Narrow" w:ascii="Arial Narrow" w:hAnsi="Arial Narrow"/>
          <w:sz w:val="22"/>
          <w:szCs w:val="22"/>
        </w:rPr>
        <w:t>- Мне ее не занимать, - угрюмо огрызнулся жрец.</w:t>
      </w:r>
    </w:p>
    <w:p>
      <w:pPr>
        <w:pStyle w:val="Normal"/>
        <w:ind w:firstLine="170"/>
        <w:jc w:val="both"/>
        <w:rPr>
          <w:rFonts w:ascii="Arial Narrow" w:hAnsi="Arial Narrow" w:cs="Arial Narrow"/>
          <w:sz w:val="22"/>
          <w:szCs w:val="22"/>
        </w:rPr>
      </w:pPr>
      <w:r>
        <w:rPr>
          <w:rFonts w:cs="Arial Narrow" w:ascii="Arial Narrow" w:hAnsi="Arial Narrow"/>
          <w:sz w:val="22"/>
          <w:szCs w:val="22"/>
        </w:rPr>
        <w:t>Какой-то голос из бесновавшейся толпы завопил, что пророчицу надо принести в жертву на Камне Тео, а ее сердце отдать Максину.</w:t>
      </w:r>
    </w:p>
    <w:p>
      <w:pPr>
        <w:pStyle w:val="Normal"/>
        <w:ind w:firstLine="170"/>
        <w:jc w:val="both"/>
        <w:rPr/>
      </w:pPr>
      <w:r>
        <w:rPr>
          <w:rFonts w:cs="Arial Narrow" w:ascii="Arial Narrow" w:hAnsi="Arial Narrow"/>
          <w:sz w:val="22"/>
          <w:szCs w:val="22"/>
        </w:rPr>
        <w:t>- Ты слышишь? Простые люди и другие жрецы будут на твоей стороне, - сказала распутница. - Бросай же свой камень, да не промахнись.</w:t>
      </w:r>
    </w:p>
    <w:p>
      <w:pPr>
        <w:pStyle w:val="Normal"/>
        <w:ind w:firstLine="170"/>
        <w:jc w:val="both"/>
        <w:rPr/>
      </w:pPr>
      <w:r>
        <w:rPr>
          <w:rFonts w:cs="Arial Narrow" w:ascii="Arial Narrow" w:hAnsi="Arial Narrow"/>
          <w:sz w:val="22"/>
          <w:szCs w:val="22"/>
        </w:rPr>
        <w:t>Жрец занес руку и со всей силой швырнул острый обломок. Он целился девушке в висок, и удар, от которого она могла уклониться, если бы предвидела его, пришелся точно в цель. Пророчица вскрикнула от боли, всплеснула руками, пошатнулась и сорвалась вниз, упав с высоты двадцати футов на твердую мостовую. Толпа, замершая лишь на мгновение, издала довольное рычание, и те, кто стоял ближе, бросились к жертве трусливого жреца. Несколько человек из касты инкали схватили тело несчастной и потащили ее за ноги, руки и волосы в сторону Инкалифлона, чья огромная пирамида виднелась неподалеку.</w:t>
      </w:r>
    </w:p>
    <w:p>
      <w:pPr>
        <w:pStyle w:val="Normal"/>
        <w:ind w:firstLine="170"/>
        <w:jc w:val="both"/>
        <w:rPr/>
      </w:pPr>
      <w:r>
        <w:rPr>
          <w:rFonts w:cs="Arial Narrow" w:ascii="Arial Narrow" w:hAnsi="Arial Narrow"/>
          <w:sz w:val="22"/>
          <w:szCs w:val="22"/>
        </w:rPr>
        <w:t>- Смотри! - сказала Фирис. - Смотри на первую человеческую жертву в Каифуле! Ведь это меня они убили, когда я попыталась остановить поток порока и преступлений, в который уже вовлеклась и церковь. Я тогда повторила им пророчество Максина, но они не вняли и убили меня. Эта женщина - мое воплощение, пришедшее в мир через три тысячи лет после того, как ты был Цельмом и расстался со мной, когда я была Анзими.</w:t>
      </w:r>
    </w:p>
    <w:p>
      <w:pPr>
        <w:pStyle w:val="Normal"/>
        <w:ind w:firstLine="170"/>
        <w:jc w:val="both"/>
        <w:rPr/>
      </w:pPr>
      <w:r>
        <w:rPr>
          <w:rFonts w:cs="Arial Narrow" w:ascii="Arial Narrow" w:hAnsi="Arial Narrow"/>
          <w:sz w:val="22"/>
          <w:szCs w:val="22"/>
        </w:rPr>
        <w:t>Между тем, жрецы в странном возбуждении от преступления, не раздумывая ни минуты, возложили еще не пришедшую в сознание жертву на Камень Тео. Затем главный жрец, все еще именовавшийся Инкализом, сошел со Святого Места, которое более не являлось таковым. Он остановился рядом с жертвой и осквернил - нет, не Бога - Человека молитвой ко Всевышнему, ибо Богу можно причинить вред, лишь причинив вред Человеку. Затем он рванул серое платье и обнажил грудь девушки. Сверкнуло занесенное острое лезвие, и он ударил. Дрожь прошла по телу пришедшей в сознание жертвы. И тогда убийца вырвал трепещущее сердце и бросил его в Свет Неутолимый, где оно бесследно исчезло. А тело вместе с окровавленной одеждой растерзала на куски кровожадная толпа.</w:t>
      </w:r>
    </w:p>
    <w:p>
      <w:pPr>
        <w:pStyle w:val="Normal"/>
        <w:ind w:firstLine="170"/>
        <w:jc w:val="both"/>
        <w:rPr/>
      </w:pPr>
      <w:r>
        <w:rPr>
          <w:rFonts w:cs="Arial Narrow" w:ascii="Arial Narrow" w:hAnsi="Arial Narrow"/>
          <w:sz w:val="22"/>
          <w:szCs w:val="22"/>
        </w:rPr>
        <w:t>Кровь убиенной стекла в углубление, специально сделанное возле Камня Тео. Священники разбавили ее вином и в безумном исступлении залпом осушили золотые бокалы с этой смесью. Сцена была столь ужасной, что я почувствовал, как невольно напряглось все мое существо. Ведь та несчастная женщина, нет, дева, отдавшая жизнь во имя спасения своего народа от греха, была она, та, которую за много веков до этого звали Анзими, а теперь - Фирис, часть меня самого. Но теперь я уже имел силы простить то давнее преступление, ибо знал: преступники не ведали, что творят. Они уже пострадали за это и еще будут много страдать, так как это их карма.</w:t>
      </w:r>
    </w:p>
    <w:p>
      <w:pPr>
        <w:pStyle w:val="Normal"/>
        <w:ind w:firstLine="170"/>
        <w:jc w:val="both"/>
        <w:rPr/>
      </w:pPr>
      <w:r>
        <w:rPr>
          <w:rFonts w:cs="Arial Narrow" w:ascii="Arial Narrow" w:hAnsi="Arial Narrow"/>
          <w:sz w:val="22"/>
          <w:szCs w:val="22"/>
        </w:rPr>
        <w:t>Когда смерть - победитель над всеми смертными - собрала свой урожай в Атле, эти души, посеявшие грех и вырастившие плевелы, были собраны Великим Жнецом, а затем, когда они воплотились в следующий раз, плевелы вновь были посеяны с доброй пшеницей. Но душам людским предстояло много раз тщательно отбирать, выпалывать, вырывать сорняки до тех пор, пока не выполют все. Лишь тогда они могли искупить грех перед Богом. У вас, друзья, есть еще достаточно жизней, достаточно времени, так не теряйте его!</w:t>
      </w:r>
    </w:p>
    <w:p>
      <w:pPr>
        <w:pStyle w:val="Normal"/>
        <w:ind w:firstLine="170"/>
        <w:jc w:val="both"/>
        <w:rPr/>
      </w:pPr>
      <w:r>
        <w:rPr>
          <w:rFonts w:cs="Arial Narrow" w:ascii="Arial Narrow" w:hAnsi="Arial Narrow"/>
          <w:sz w:val="22"/>
          <w:szCs w:val="22"/>
        </w:rPr>
        <w:t>После первого человеческого жертвоприношения жажда крови, которую начали проявлять люди, стала неутолимой. Теперь они требовали смерти жреца, убившего девушку, ибо еще не освоились с правом, которое только что присвоили себе инкали, - правом на человеческое жертвоприношение. Они кричали, что тот, кто, бросив камень, убил девушку, - а они якобы совсем не хотели, чтобы дело зашло так далеко, - сам должен умереть.</w:t>
      </w:r>
    </w:p>
    <w:p>
      <w:pPr>
        <w:pStyle w:val="Normal"/>
        <w:ind w:firstLine="170"/>
        <w:jc w:val="both"/>
        <w:rPr/>
      </w:pPr>
      <w:r>
        <w:rPr>
          <w:rFonts w:cs="Arial Narrow" w:ascii="Arial Narrow" w:hAnsi="Arial Narrow"/>
          <w:sz w:val="22"/>
          <w:szCs w:val="22"/>
        </w:rPr>
        <w:t>Ярость толпы все нарастала, бунт казался уже неминуемым, когда жалкого жреца вдруг вытолкнули вперед, отдав в руки остальных инкали, как и девушку. И тут наступила развязка. Первосвященник повернулся, чтобы бросить сердце последней жертвы в Максин, но внезапно пошатнулся, как от удара, рука его упала, сердце выпало на пол, и, пораженный, жрец рухнул без сознания. Высокий конус Света Неутолимого исчез! Исчезла и книга Максина! А на камне возникла человеческая форма - образ Сына Одиночества. В своей левой руке он держал меч, а в правой перо. И все услышали голос: «Вот, близок день гибели, предсказанный много веков назад! Вскоре солнце на пути своем уже не увидит Атлана, ибо море поглотит всех вас! Внемлите же!»</w:t>
      </w:r>
    </w:p>
    <w:p>
      <w:pPr>
        <w:pStyle w:val="Normal"/>
        <w:ind w:firstLine="170"/>
        <w:jc w:val="both"/>
        <w:rPr/>
      </w:pPr>
      <w:r>
        <w:rPr>
          <w:rFonts w:cs="Arial Narrow" w:ascii="Arial Narrow" w:hAnsi="Arial Narrow"/>
          <w:sz w:val="22"/>
          <w:szCs w:val="22"/>
        </w:rPr>
        <w:t>Затем грозное видение исчезло. Но Свет Неутолимый больше не появился. Люди побежали, пронзительно крича, бросив лежавшего без сознания первосвященника. Когда, много дней спустя, несколько любопытных все же вошли в Инкалифлон, он так и лежал там, ибо был мертв. Этот, хотя и грешный, но обладавший большими знаниями человек, конечно же, был выше многих сограждан; он - колдун - ведал, что имеет силу и может сдержать разложение Посейдонии, выкорчевать уродливое издевательство греха, порабощающее нацию, но... И зная все это, душа его, гонимая страхом и отчаянием, вышла из тела, чтобы никогда больше не вернуться.</w:t>
      </w:r>
    </w:p>
    <w:p>
      <w:pPr>
        <w:pStyle w:val="Normal"/>
        <w:ind w:firstLine="170"/>
        <w:jc w:val="both"/>
        <w:rPr/>
      </w:pPr>
      <w:r>
        <w:rPr>
          <w:rFonts w:cs="Arial Narrow" w:ascii="Arial Narrow" w:hAnsi="Arial Narrow"/>
          <w:sz w:val="22"/>
          <w:szCs w:val="22"/>
        </w:rPr>
        <w:t>Одержимые же чувственностью люди, увидев, что в течение следующих нескольких лет ничего страшного не произошло, постепенно опускались все ниже и ниже; человеческие жертвоприношения превратились теперь в обычное дело, а похоть, обжорство, пьянство стали еще разнузданней. И глубокая ночь безнравственности черным пологом укрыла Посейдонию.</w:t>
      </w:r>
    </w:p>
    <w:p>
      <w:pPr>
        <w:pStyle w:val="Normal"/>
        <w:ind w:firstLine="170"/>
        <w:jc w:val="both"/>
        <w:rPr/>
      </w:pPr>
      <w:r>
        <w:rPr>
          <w:rFonts w:cs="Arial Narrow" w:ascii="Arial Narrow" w:hAnsi="Arial Narrow"/>
          <w:sz w:val="22"/>
          <w:szCs w:val="22"/>
        </w:rPr>
        <w:t>Один человек, живший с семьей в уединенном месте, не принимал участия во всеобщем злодеянии. Он и его жена, как и все простые люди, тоже не вступили в освященный брак, а сожительствовали по принципу моногамии высших животных. Так же поступили его сыновья и их жены. Но ни он, ни его близкие не совершали кровавых жертвоприношений. А когда монарх провозгласил, что отныне службы в храмах будут совершаться по новому порядку - с жертвоприношением детей и женщин, эти люди (они были гигантского роста, каждый по силе стоил десятка развратных рабов Рея) отказались повиноваться такому указу. Они приносили в жертву лишь плоды и сокровища, но не кровь.</w:t>
      </w:r>
    </w:p>
    <w:p>
      <w:pPr>
        <w:pStyle w:val="Normal"/>
        <w:ind w:firstLine="170"/>
        <w:jc w:val="both"/>
        <w:rPr/>
      </w:pPr>
      <w:r>
        <w:rPr>
          <w:rFonts w:cs="Arial Narrow" w:ascii="Arial Narrow" w:hAnsi="Arial Narrow"/>
          <w:sz w:val="22"/>
          <w:szCs w:val="22"/>
        </w:rPr>
        <w:t>В уединении своем их отец, Непт, получил откровение. Оно пришло от Сынов Одиночества (они, кстати, совсем не изменились, остались такими же, какими были прежде), но Непту показалось, будто откровение дано ему самим Богом. Вновь услышав пророчество о судьбе Атлантиды, которым в течение стольких веков пренебрегали знавшие его посейдонцы, Непт воспринял его, как новое, отнесся к предупреждению о надвигающемся разрушении Атла очень серьезно и стал думать, как спастись.</w:t>
      </w:r>
    </w:p>
    <w:p>
      <w:pPr>
        <w:pStyle w:val="Normal"/>
        <w:ind w:firstLine="170"/>
        <w:jc w:val="both"/>
        <w:rPr/>
      </w:pPr>
      <w:r>
        <w:rPr>
          <w:rFonts w:cs="Arial Narrow" w:ascii="Arial Narrow" w:hAnsi="Arial Narrow"/>
          <w:sz w:val="22"/>
          <w:szCs w:val="22"/>
        </w:rPr>
        <w:t>О вэйлуксах не осталось и воспоминаний. Непт и его сыновья не были умелыми строителями, но ими руководили дружественные Сыны Одиночества, приходившие в астральной форме. С их помощью эти лучшие люди Атла начали строить огромный корабль, громоздкий, но надежный, на борту которого было достаточно места, чтобы разместить по несколько особей различных видов полезных животных, водившихся в Атле. Непт - человек невежественный - полагал, что других животных, кроме известных ему, вообще не существует, ибо он ничего не ведал о заморских землях и едва ли знал что-либо о провинциях в Инкалии или Умауре, так как в то последнее время связь с ними уже почти не поддерживалась. Соседи и знакомые издевались над ним, поносили его, как богохульника, а его сыновей считали безумцами.</w:t>
      </w:r>
    </w:p>
    <w:p>
      <w:pPr>
        <w:pStyle w:val="Normal"/>
        <w:ind w:firstLine="170"/>
        <w:jc w:val="both"/>
        <w:rPr/>
      </w:pPr>
      <w:r>
        <w:rPr>
          <w:rFonts w:cs="Arial Narrow" w:ascii="Arial Narrow" w:hAnsi="Arial Narrow"/>
          <w:sz w:val="22"/>
          <w:szCs w:val="22"/>
        </w:rPr>
        <w:t>Но шли годы, строительство огромного ковчега спасения продолжалось, и однажды работа была завершена. Тогда Непт и его сыновья наполнили трюмы корабля припасами и перевели на него животных, до того содержавшихся в загонах. Кстати, многие из этих животных родились уже в неволе и потому стали ручными, - вот как долго Непт вел свои работы, не ведая о дне, когда должно осуществиться страшное пророчество. Последние приготовления закончились как раз вовремя. Всего через несколько дней земля дрогнула, реки вышли из своих русел или низверглись в огромные расщелины, горы рассыпались, превращаясь в холмы, и «склоняли свои гордые главы в долины».</w:t>
      </w:r>
    </w:p>
    <w:p>
      <w:pPr>
        <w:pStyle w:val="Normal"/>
        <w:ind w:firstLine="170"/>
        <w:jc w:val="both"/>
        <w:rPr/>
      </w:pPr>
      <w:r>
        <w:rPr>
          <w:rFonts w:cs="Arial Narrow" w:ascii="Arial Narrow" w:hAnsi="Arial Narrow"/>
          <w:sz w:val="22"/>
          <w:szCs w:val="22"/>
        </w:rPr>
        <w:t>Совсем рядом со спасительным кораблем образовалась трещина, и в нее ринулась река шириной в полмили, которая через пятьдесят миль со страшным ревом обрушивалась в океан. К Непту прибежал человек, прося убежища. Но Непт сказал ему: «Нет, ты прежде не верил. Я говорил тебе, что эта земля должна уйти под воду, но ты издевался надо мной. Теперь же иди своим путем и говори всем, кого встретишь, что Непт был прав».</w:t>
      </w:r>
    </w:p>
    <w:p>
      <w:pPr>
        <w:pStyle w:val="Normal"/>
        <w:ind w:firstLine="170"/>
        <w:jc w:val="both"/>
        <w:rPr/>
      </w:pPr>
      <w:r>
        <w:rPr>
          <w:rFonts w:cs="Arial Narrow" w:ascii="Arial Narrow" w:hAnsi="Arial Narrow"/>
          <w:sz w:val="22"/>
          <w:szCs w:val="22"/>
        </w:rPr>
        <w:t>Три дня и три ночи продолжался этот ужас. Смерть гуляла по всей стране, сокрушились горы и пали в долины, реки несли в океан ничем не сдерживаемые воды. Но самое худшее было впереди. На утро четвертого дня хлынул такой ливень, словно разверзлись хляби небесные, ужасный грохот громов не прекращался ни на миг. Однако врата бездны, в которой предстояло затонуть этому континенту и значительным частям других, еще не открылись. Миллионы не уничтоженных пока людей собрались на возвышенных местах. Но настал страшный миг: внезапно вся земля вздрогнула так, будто сместились сами ее основания, а потом суша стала погружаться в обезумевшие потоки. Вместе со всем, что было на ней, она опускалась под воду все ниже, ниже и ниже - на один, на два, на дюжину футов!</w:t>
      </w:r>
    </w:p>
    <w:p>
      <w:pPr>
        <w:pStyle w:val="Normal"/>
        <w:ind w:firstLine="170"/>
        <w:jc w:val="both"/>
        <w:rPr/>
      </w:pPr>
      <w:r>
        <w:rPr>
          <w:rFonts w:cs="Arial Narrow" w:ascii="Arial Narrow" w:hAnsi="Arial Narrow"/>
          <w:sz w:val="22"/>
          <w:szCs w:val="22"/>
        </w:rPr>
        <w:t>Затем все как будто бы затихло. И дождь, и сокрушительные удары ветра, и движение вниз - все прекратилось, словно для того, чтобы те, кто остался в живых, могли перевести дух. День, два, три ничего не происходило. Измученные люди, спрятавшиеся в жалких убежищах, какие только смогли найти и сделать пригодными для себя, с облегчением вздохнули, надеясь, что страшное разрушение, наконец, кончилось. Но нет! Те, кто пережил три безумных дня, даже не уловили первое легкое содрогание земли, после которого одним быстрым рывком вниз, к смерти, великий континент Атлантида пошел ко дну, словно камень. Он погрузился не на какую-то ничтожную дюжину футов, а на мили. Это произошло сразу, в один миг.</w:t>
      </w:r>
    </w:p>
    <w:p>
      <w:pPr>
        <w:pStyle w:val="Normal"/>
        <w:ind w:firstLine="170"/>
        <w:jc w:val="both"/>
        <w:rPr/>
      </w:pPr>
      <w:r>
        <w:rPr>
          <w:rFonts w:cs="Arial Narrow" w:ascii="Arial Narrow" w:hAnsi="Arial Narrow"/>
          <w:sz w:val="22"/>
          <w:szCs w:val="22"/>
        </w:rPr>
        <w:t>А Непт? В середине третьего дня стремительные воды вынесли его корабль в океан, а ветры гнали его, и в тот момент, когда Атл ушел под воду, борющийся со штормом ковчег оказался в двухстах милях от этого места. Спаслась не только семья Непта. Немногие другие люди, также унесенные в океан, после нескольких недель утомительных скитаний, в конце концов, обогнули южный мыс Африки и поплыли на северо-восток, к западному побережью Умаура.</w:t>
      </w:r>
    </w:p>
    <w:p>
      <w:pPr>
        <w:pStyle w:val="Normal"/>
        <w:ind w:firstLine="170"/>
        <w:jc w:val="both"/>
        <w:rPr/>
      </w:pPr>
      <w:r>
        <w:rPr>
          <w:rFonts w:cs="Arial Narrow" w:ascii="Arial Narrow" w:hAnsi="Arial Narrow"/>
          <w:sz w:val="22"/>
          <w:szCs w:val="22"/>
        </w:rPr>
        <w:t>Здесь ужасная катастрофа тоже оставила в живых лишь горстку несчастных. Но те несколько сотен выживших со временем умножились и основали расу, снова заселившую ту землю, которую открыл Писарро многие столетия спустя. Эти люди не стали совершать ни человеческих, ни животных жертвоприношений, а подобно Непту, предлагали плоды Инкалу, которого стали звать Инка. Этим слегка измененным именем они теперь награждали и своих правителей. Некоторые из спасшихся пошли дальше к северу и заселили ту землю, какую потом, уже в нашем тысячелетии завоевал испанец Кортес. Но эти люди не усвоили урок и, как только высадились на опустошенные берега, тут же убили женщину в благодарность за свое спасение.</w:t>
      </w:r>
    </w:p>
    <w:p>
      <w:pPr>
        <w:pStyle w:val="Normal"/>
        <w:ind w:firstLine="170"/>
        <w:jc w:val="both"/>
        <w:rPr/>
      </w:pPr>
      <w:r>
        <w:rPr>
          <w:rFonts w:cs="Arial Narrow" w:ascii="Arial Narrow" w:hAnsi="Arial Narrow"/>
          <w:sz w:val="22"/>
          <w:szCs w:val="22"/>
        </w:rPr>
        <w:t>А что же Непт? Много дней корабль его дрейфовал по притихшему морю, спокойствие которого нарушалось лишь шумом бесконечно лившего дождя. Наконец, ковчег прибило к земле. Непт не знал, что оказался в Азии, ибо был необразованным человеком. Этот континент пострадал не столь сильно, как остальные, но наводнение захватило всю его западную часть. Восточные территории Азии, как и земли, теперь называемые Европой и Америкой, тоже не избежали частичного затопления, когда по ним стремительно пронеслась гигантская волна высотой в тысячу триста футов, родившаяся там, где находилась Атлантида, в тот момент, когда ее поглотил океан.</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На этом сцена великого потопа закрылась для нас. Фирис и я углубились в изучение хроник, относящихся к другим этапам таинственного прошлого. Но они, хотя и не менее интересные, не появятся на этих страницах. Скажу только, что Рей Уоллун стал Мендокусом, Рей Эрнон из Суэрна был с нами сейчас, воплотившись Мол-Лангом. Сохма оказался тем Сыном Одиночества, которого я увез с собой на вэйлуксе из Суэрна, когда был Цельмом. Так переплелись линии наших жизней. Затем мы проследили весь путь потерянной души Майнина: с тех далеких времен, когда Земля еще не ведала об Атле, а он был просто много грешившим человеком, до момента, когда его, ставшего, в конце концов, слугой Сатаны, изгнанного из рядов людей, проклял Сын Божий - «первенец из умерших».* (* </w:t>
      </w:r>
      <w:r>
        <w:rPr>
          <w:rFonts w:cs="Arial Narrow" w:ascii="Arial Narrow" w:hAnsi="Arial Narrow"/>
          <w:sz w:val="22"/>
          <w:szCs w:val="22"/>
          <w:lang w:val="en-US"/>
        </w:rPr>
        <w:t>I</w:t>
      </w:r>
      <w:r>
        <w:rPr>
          <w:rFonts w:cs="Arial Narrow" w:ascii="Arial Narrow" w:hAnsi="Arial Narrow"/>
          <w:sz w:val="22"/>
          <w:szCs w:val="22"/>
        </w:rPr>
        <w:t xml:space="preserve"> Кор. 15:20.)</w:t>
      </w:r>
    </w:p>
    <w:p>
      <w:pPr>
        <w:pStyle w:val="Normal"/>
        <w:ind w:firstLine="170"/>
        <w:jc w:val="both"/>
        <w:rPr/>
      </w:pPr>
      <w:r>
        <w:rPr>
          <w:rFonts w:cs="Arial Narrow" w:ascii="Arial Narrow" w:hAnsi="Arial Narrow"/>
          <w:sz w:val="22"/>
          <w:szCs w:val="22"/>
        </w:rPr>
        <w:t>Просматривая прошлое, мы увидели и путь того первого Рея, который дал Посейдонии Камень Максина и Свет Неутолимый, Законодателя. Он был Христом того времени, просвещавшим людей, а позднее стал Назарянином. Вспомните слова: «…..прежде нежели был Авраам, Я есмь».* (* Иоан. 8:58) Всякий человек, в кого войдет Христос-Дух, станет Сыном Божьим и будет равным Гаутаме. Но Христос не войдет ни в кого, кто не следует по Пути. Этот Могущественный и проклял тогда Майнина. Однако, поскольку путь Майнина пересекся с нашими, я смог стать для него орудием милосердия, что подал ему Христос. Но этому еще только суждено было произойти.</w:t>
      </w:r>
    </w:p>
    <w:p>
      <w:pPr>
        <w:pStyle w:val="Normal"/>
        <w:ind w:firstLine="170"/>
        <w:jc w:val="both"/>
        <w:rPr/>
      </w:pPr>
      <w:r>
        <w:rPr>
          <w:rFonts w:cs="Arial Narrow" w:ascii="Arial Narrow" w:hAnsi="Arial Narrow"/>
          <w:sz w:val="22"/>
          <w:szCs w:val="22"/>
        </w:rPr>
        <w:t>А потом, заглянув во времена, предшествовавшие жизни Цельма, мы увидели великий континент Лемурию, или Леморус. Взорам нашим предстал большой каменный дом, стоящий на покрытой травой лужайке в долине, над которой по склонам бродили стада скота и необычные высокие трехпалые лошади. Далеко на востоке синела высокая горная гряда, а за ней лежал великий океан. Между домом и горами сверкала серебряная гладь озера. В доме обитало много людей, бывших слугами одной женщины и ее сына. Все лица носили отпечаток мрачности, кровавой жестокости. Сын женщины отдал приказание самому главному из слуг. Этот раб, отвратительный с виду и свирепый, само воплощение жестокости, обратил на себя мое внимание. Его кожа была будто выжжена солнцем, а руки - как когтистые лапы. Лохмотья едва прикрывали тело.</w:t>
      </w:r>
    </w:p>
    <w:p>
      <w:pPr>
        <w:pStyle w:val="Normal"/>
        <w:ind w:firstLine="170"/>
        <w:jc w:val="both"/>
        <w:rPr/>
      </w:pPr>
      <w:r>
        <w:rPr>
          <w:rFonts w:cs="Arial Narrow" w:ascii="Arial Narrow" w:hAnsi="Arial Narrow"/>
          <w:sz w:val="22"/>
          <w:szCs w:val="22"/>
        </w:rPr>
        <w:t>Получив приказ, он исчез, но вскоре вернулся, толкая перед собой двух связанных людей, явно принадлежавших другому народу. Один из пленников - гибкий, стройный юноша с горделивым выражением на тонком лице был тогда, двадцать три тысячи лет назад той индивидуальностью, что теперь является Сохмой. Другим пленником была сиявшая утонченной красотой девушка, видимо, сестра юноши. При виде ее сверкавшие как угли из-под лохматых бровей, свирепые глаза хозяина дома загорелись восхищением. Его тяжелая фигура, грубая челюсть, мощная  шея и круглая обритая голова - все выдавало властную натуру, привыкшую командовать толпой дикарей. Этот человек протянул руку, как будто хотел дотронуться до пленницы. Она отпрянула и посмотрела на него с королевским презрением.</w:t>
      </w:r>
    </w:p>
    <w:p>
      <w:pPr>
        <w:pStyle w:val="Normal"/>
        <w:ind w:firstLine="170"/>
        <w:jc w:val="both"/>
        <w:rPr>
          <w:rFonts w:ascii="Arial Narrow" w:hAnsi="Arial Narrow" w:cs="Arial Narrow"/>
          <w:sz w:val="22"/>
          <w:szCs w:val="22"/>
        </w:rPr>
      </w:pPr>
      <w:r>
        <w:rPr>
          <w:rFonts w:cs="Arial Narrow" w:ascii="Arial Narrow" w:hAnsi="Arial Narrow"/>
          <w:sz w:val="22"/>
          <w:szCs w:val="22"/>
        </w:rPr>
        <w:t>- Ха! Какая недотрога! - произнес хозяин. - Ничего, скоро ты переменишься.</w:t>
      </w:r>
    </w:p>
    <w:p>
      <w:pPr>
        <w:pStyle w:val="Normal"/>
        <w:ind w:firstLine="170"/>
        <w:jc w:val="both"/>
        <w:rPr/>
      </w:pPr>
      <w:r>
        <w:rPr>
          <w:rFonts w:cs="Arial Narrow" w:ascii="Arial Narrow" w:hAnsi="Arial Narrow"/>
          <w:sz w:val="22"/>
          <w:szCs w:val="22"/>
        </w:rPr>
        <w:t>Он кивнул головой главному рабу. Тот бросил юношу на каменную глыбу, напоминающую алтарь, и привязал его. Но приносимый в жертву пленник твердо сказал:</w:t>
      </w:r>
    </w:p>
    <w:p>
      <w:pPr>
        <w:pStyle w:val="Normal"/>
        <w:ind w:firstLine="170"/>
        <w:jc w:val="both"/>
        <w:rPr>
          <w:rFonts w:ascii="Arial Narrow" w:hAnsi="Arial Narrow" w:cs="Arial Narrow"/>
          <w:sz w:val="22"/>
          <w:szCs w:val="22"/>
        </w:rPr>
      </w:pPr>
      <w:r>
        <w:rPr>
          <w:rFonts w:cs="Arial Narrow" w:ascii="Arial Narrow" w:hAnsi="Arial Narrow"/>
          <w:sz w:val="22"/>
          <w:szCs w:val="22"/>
        </w:rPr>
        <w:t>- Сестра, не сдавайся! Лучше умри!</w:t>
      </w:r>
    </w:p>
    <w:p>
      <w:pPr>
        <w:pStyle w:val="Normal"/>
        <w:ind w:firstLine="170"/>
        <w:jc w:val="both"/>
        <w:rPr>
          <w:rFonts w:ascii="Arial Narrow" w:hAnsi="Arial Narrow" w:cs="Arial Narrow"/>
          <w:sz w:val="22"/>
          <w:szCs w:val="22"/>
        </w:rPr>
      </w:pPr>
      <w:r>
        <w:rPr>
          <w:rFonts w:cs="Arial Narrow" w:ascii="Arial Narrow" w:hAnsi="Arial Narrow"/>
          <w:sz w:val="22"/>
          <w:szCs w:val="22"/>
        </w:rPr>
        <w:t>- Заставь его замолчать! - рявкнул хозяин. Раб охотно и быстро отсек у юноши язык.</w:t>
      </w:r>
    </w:p>
    <w:p>
      <w:pPr>
        <w:pStyle w:val="Normal"/>
        <w:ind w:firstLine="170"/>
        <w:jc w:val="both"/>
        <w:rPr>
          <w:rFonts w:ascii="Arial Narrow" w:hAnsi="Arial Narrow" w:cs="Arial Narrow"/>
          <w:sz w:val="22"/>
          <w:szCs w:val="22"/>
        </w:rPr>
      </w:pPr>
      <w:r>
        <w:rPr>
          <w:rFonts w:cs="Arial Narrow" w:ascii="Arial Narrow" w:hAnsi="Arial Narrow"/>
          <w:sz w:val="22"/>
          <w:szCs w:val="22"/>
        </w:rPr>
        <w:t>- Зверь! - бросила девушка хозяину.</w:t>
      </w:r>
    </w:p>
    <w:p>
      <w:pPr>
        <w:pStyle w:val="Normal"/>
        <w:ind w:firstLine="170"/>
        <w:jc w:val="both"/>
        <w:rPr/>
      </w:pPr>
      <w:r>
        <w:rPr>
          <w:rFonts w:cs="Arial Narrow" w:ascii="Arial Narrow" w:hAnsi="Arial Narrow"/>
          <w:sz w:val="22"/>
          <w:szCs w:val="22"/>
        </w:rPr>
        <w:t>- Ха! Сейчас я докажу, что это действительно так, - ухмыляясь, сказал он и сам вонзил кинжал в обнаженную грудь юноши, затем вырвал его сердце и бросил к ногам пленницы.</w:t>
      </w:r>
    </w:p>
    <w:p>
      <w:pPr>
        <w:pStyle w:val="Normal"/>
        <w:ind w:firstLine="170"/>
        <w:jc w:val="both"/>
        <w:rPr/>
      </w:pPr>
      <w:r>
        <w:rPr>
          <w:rFonts w:cs="Arial Narrow" w:ascii="Arial Narrow" w:hAnsi="Arial Narrow"/>
          <w:sz w:val="22"/>
          <w:szCs w:val="22"/>
        </w:rPr>
        <w:t>Мать хозяина - жрица, стоявшая рядом с жертвенником, наполнила кровью юноши бокал, посмотрела в него и сказала:</w:t>
      </w:r>
    </w:p>
    <w:p>
      <w:pPr>
        <w:pStyle w:val="Normal"/>
        <w:ind w:firstLine="170"/>
        <w:jc w:val="both"/>
        <w:rPr>
          <w:rFonts w:ascii="Arial Narrow" w:hAnsi="Arial Narrow" w:cs="Arial Narrow"/>
          <w:sz w:val="22"/>
          <w:szCs w:val="22"/>
        </w:rPr>
      </w:pPr>
      <w:r>
        <w:rPr>
          <w:rFonts w:cs="Arial Narrow" w:ascii="Arial Narrow" w:hAnsi="Arial Narrow"/>
          <w:sz w:val="22"/>
          <w:szCs w:val="22"/>
        </w:rPr>
        <w:t>- Боги говорят, что девушка тоже должна умереть.</w:t>
      </w:r>
    </w:p>
    <w:p>
      <w:pPr>
        <w:pStyle w:val="Normal"/>
        <w:ind w:firstLine="170"/>
        <w:jc w:val="both"/>
        <w:rPr>
          <w:rFonts w:ascii="Arial Narrow" w:hAnsi="Arial Narrow" w:cs="Arial Narrow"/>
          <w:sz w:val="22"/>
          <w:szCs w:val="22"/>
        </w:rPr>
      </w:pPr>
      <w:r>
        <w:rPr>
          <w:rFonts w:cs="Arial Narrow" w:ascii="Arial Narrow" w:hAnsi="Arial Narrow"/>
          <w:sz w:val="22"/>
          <w:szCs w:val="22"/>
        </w:rPr>
        <w:t>- Они действительно так говорят?.. Но будь то и волей богов, клянусь, я не подчинюсь ей! - вскричал хозяин. - Пусть даже гибель грозит моим войскам и падет Король!</w:t>
      </w:r>
    </w:p>
    <w:p>
      <w:pPr>
        <w:pStyle w:val="Normal"/>
        <w:ind w:firstLine="170"/>
        <w:jc w:val="both"/>
        <w:rPr/>
      </w:pPr>
      <w:r>
        <w:rPr>
          <w:rFonts w:cs="Arial Narrow" w:ascii="Arial Narrow" w:hAnsi="Arial Narrow"/>
          <w:sz w:val="22"/>
          <w:szCs w:val="22"/>
        </w:rPr>
        <w:t>- Сын мой, - возразила жрица, - ты не можешь избежать этой жертвы и остаться в живых. Так говорят боги.</w:t>
      </w:r>
    </w:p>
    <w:p>
      <w:pPr>
        <w:pStyle w:val="Normal"/>
        <w:ind w:firstLine="170"/>
        <w:jc w:val="both"/>
        <w:rPr/>
      </w:pPr>
      <w:r>
        <w:rPr>
          <w:rFonts w:cs="Arial Narrow" w:ascii="Arial Narrow" w:hAnsi="Arial Narrow"/>
          <w:sz w:val="22"/>
          <w:szCs w:val="22"/>
        </w:rPr>
        <w:t>-  Не могу?.. Так пусть же боги будут довольны. Дай-ка мне твой нож. - Взяв кинжал, он потрогал острое лезвие и переспросил, не отрывая глаз от клинка:</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 Боги все еще утверждают это? </w:t>
      </w:r>
    </w:p>
    <w:p>
      <w:pPr>
        <w:pStyle w:val="Normal"/>
        <w:ind w:firstLine="170"/>
        <w:jc w:val="both"/>
        <w:rPr/>
      </w:pPr>
      <w:r>
        <w:rPr>
          <w:rFonts w:cs="Arial Narrow" w:ascii="Arial Narrow" w:hAnsi="Arial Narrow"/>
          <w:sz w:val="22"/>
          <w:szCs w:val="22"/>
        </w:rPr>
        <w:t>-Да, - сказала жрица.</w:t>
      </w:r>
    </w:p>
    <w:p>
      <w:pPr>
        <w:pStyle w:val="Normal"/>
        <w:ind w:firstLine="170"/>
        <w:jc w:val="both"/>
        <w:rPr/>
      </w:pPr>
      <w:r>
        <w:rPr>
          <w:rFonts w:cs="Arial Narrow" w:ascii="Arial Narrow" w:hAnsi="Arial Narrow"/>
          <w:sz w:val="22"/>
          <w:szCs w:val="22"/>
        </w:rPr>
        <w:t>- Развяжите ее, - велел хозяин, кивнув в сторону лежащей без сознания пленницы. Немедленно выполнив распоряжение, палач прижался ухом к ее груди, затем выпрямился и, довольно улыбаясь, сказал:</w:t>
      </w:r>
    </w:p>
    <w:p>
      <w:pPr>
        <w:pStyle w:val="Normal"/>
        <w:ind w:firstLine="170"/>
        <w:jc w:val="both"/>
        <w:rPr>
          <w:rFonts w:ascii="Arial Narrow" w:hAnsi="Arial Narrow" w:cs="Arial Narrow"/>
          <w:sz w:val="22"/>
          <w:szCs w:val="22"/>
        </w:rPr>
      </w:pPr>
      <w:r>
        <w:rPr>
          <w:rFonts w:cs="Arial Narrow" w:ascii="Arial Narrow" w:hAnsi="Arial Narrow"/>
          <w:sz w:val="22"/>
          <w:szCs w:val="22"/>
        </w:rPr>
        <w:t>- Она мертва. О боги, примите эту жертву!</w:t>
      </w:r>
    </w:p>
    <w:p>
      <w:pPr>
        <w:pStyle w:val="Normal"/>
        <w:ind w:firstLine="170"/>
        <w:jc w:val="both"/>
        <w:rPr/>
      </w:pPr>
      <w:r>
        <w:rPr>
          <w:rFonts w:cs="Arial Narrow" w:ascii="Arial Narrow" w:hAnsi="Arial Narrow"/>
          <w:sz w:val="22"/>
          <w:szCs w:val="22"/>
        </w:rPr>
        <w:t>В следующее мгновение окружающие увидели, как взметнулся нож над бритой головой, а мигом позже хозяин вонзил его себе в грудь. Так умер сильный воин, чье не знавшее пощады сердце истосковалось по любви. «Боги должны получить кровь», - подумал он и отдал свою.</w:t>
      </w:r>
    </w:p>
    <w:p>
      <w:pPr>
        <w:pStyle w:val="Normal"/>
        <w:ind w:firstLine="170"/>
        <w:jc w:val="both"/>
        <w:rPr>
          <w:rFonts w:ascii="Arial Narrow" w:hAnsi="Arial Narrow" w:cs="Arial Narrow"/>
          <w:sz w:val="22"/>
          <w:szCs w:val="22"/>
        </w:rPr>
      </w:pPr>
      <w:r>
        <w:rPr>
          <w:rFonts w:cs="Arial Narrow" w:ascii="Arial Narrow" w:hAnsi="Arial Narrow"/>
          <w:sz w:val="22"/>
          <w:szCs w:val="22"/>
        </w:rPr>
        <w:t>Кто же были он и та девушка, умершая от страха? Я и Фирис!</w:t>
      </w:r>
    </w:p>
    <w:p>
      <w:pPr>
        <w:pStyle w:val="Normal"/>
        <w:ind w:firstLine="170"/>
        <w:jc w:val="center"/>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 xml:space="preserve">Глава 5 </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ЧЕЛОВЕК ЖЕСТОК К ЧЕЛОВЕКУ</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И снова мне открылись сцены из умершего прошлого. Я увидел себя, воплотившегося в раба, которого плохо кормили и с которым плохо обращались, вечно голодного, но слишком несчастного, чтобы выказывать негодование. Я умер тогда от голода и потом, в девачане обрел кажущееся осуществление своих желаний.</w:t>
      </w:r>
    </w:p>
    <w:p>
      <w:pPr>
        <w:pStyle w:val="Normal"/>
        <w:ind w:firstLine="170"/>
        <w:jc w:val="both"/>
        <w:rPr/>
      </w:pPr>
      <w:r>
        <w:rPr>
          <w:rFonts w:cs="Arial Narrow" w:ascii="Arial Narrow" w:hAnsi="Arial Narrow"/>
          <w:sz w:val="22"/>
          <w:szCs w:val="22"/>
        </w:rPr>
        <w:t>Затем состоялось мое новое воплощение. По кармическим законам, которые не стану здесь объяснять, этот новый «я» жил в достатке, довольстве и изобилии. Но физическая карма все еще продолжала преследовать меня: среди всего этого изобилия я был вечно голоден и ленив тогда, когда требовались решительные действия. Это состояние перешло в болезнь. В результате «человеческой жестокости к человеку» (из предыдущей жизни) я получил рак желудка.</w:t>
      </w:r>
    </w:p>
    <w:p>
      <w:pPr>
        <w:pStyle w:val="Normal"/>
        <w:ind w:firstLine="170"/>
        <w:jc w:val="both"/>
        <w:rPr/>
      </w:pPr>
      <w:r>
        <w:rPr>
          <w:rFonts w:cs="Arial Narrow" w:ascii="Arial Narrow" w:hAnsi="Arial Narrow"/>
          <w:sz w:val="22"/>
          <w:szCs w:val="22"/>
        </w:rPr>
        <w:t>Болезнь избавила меня от неукротимого аппетита, и сибарит взялся за работу по собственному исцелению. Понимая, что вскоре меня ждет смерть, я стал искать утешения в религии и ушел в пустыню, чтобы стать отшельником. Но жизнь отшельника бесполезна для человечества. К тому же в этом одиноком состоянии моя индивидуальность утратила возможности развивать моральную силу через контакт с миром.</w:t>
      </w:r>
    </w:p>
    <w:p>
      <w:pPr>
        <w:pStyle w:val="Normal"/>
        <w:ind w:firstLine="170"/>
        <w:jc w:val="both"/>
        <w:rPr/>
      </w:pPr>
      <w:r>
        <w:rPr>
          <w:rFonts w:cs="Arial Narrow" w:ascii="Arial Narrow" w:hAnsi="Arial Narrow"/>
          <w:sz w:val="22"/>
          <w:szCs w:val="22"/>
        </w:rPr>
        <w:t>Затем, после смерти я увидел себя в новом воплощении - тем самым Цельмом, все еще слишком слабым духовно, что и сделало возможным мой грех с Лоликс. В результате этого я сделал новую карму, которая набрала силу и завершилась лишь несколько лет назад, и наказание ее, как вам известно, было гораздо хуже смерти. Да, Цельм страдал от горя, но, как ты, читатель, знаешь, ему доступна была и радость. Потому что каждая кармическая жизнь состоит из солнечного света и тени. «Зуб за зуб»? Да! Но также и «поцелуй за поцелуй».</w:t>
      </w:r>
    </w:p>
    <w:p>
      <w:pPr>
        <w:pStyle w:val="Normal"/>
        <w:ind w:firstLine="170"/>
        <w:jc w:val="center"/>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 xml:space="preserve">Глава 6 </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ПОЧЕМУ ПОГИБА АТЛАНТИДА</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Просмотр цепи событий жизни, прошедшей на Атлантиде, сделал для меня очевидными причины, по которым все чудесные достижения Посейдонии прекратили свое существование, не оставив и следа, почему Атл, который, говоря метафорически, высоко держал светильник своей науки над всем миром, погиб под водами, ушел в таинственные бездны, чтобы стать еще более сокрытым от знания, чем тени Помпеи и Геркуланума последующих веков.</w:t>
      </w:r>
    </w:p>
    <w:p>
      <w:pPr>
        <w:pStyle w:val="Normal"/>
        <w:ind w:firstLine="170"/>
        <w:jc w:val="both"/>
        <w:rPr/>
      </w:pPr>
      <w:r>
        <w:rPr>
          <w:rFonts w:cs="Arial Narrow" w:ascii="Arial Narrow" w:hAnsi="Arial Narrow"/>
          <w:sz w:val="22"/>
          <w:szCs w:val="22"/>
        </w:rPr>
        <w:t>Вот история падения Атлантиды. Когда прошли века, последовавшие за временем правления Уоллуна, - десять, пятнадцать, двадцать, - страна добилась намного большего процветания в области механики, науки и даже физического развития, чем в эпоху Уоллуна. Один за другим исследователи узнавали: то, что ранее было возможно осуществлять лишь с помощью механических изобретений, гораздо легче выполнить чисто психическими средствами. Они открыли, что можно оставлять тело физическое и в астральном теле двигаться в любом направлении, перемещаясь мгновенно, подобно электротоку, на любые расстояния, и при этом даже выполнять некоторые физические действия. В результате все приспособления - вэйлукс, нейм и им подобные - были почти забыты, как и в Суэрне.</w:t>
      </w:r>
    </w:p>
    <w:p>
      <w:pPr>
        <w:pStyle w:val="Normal"/>
        <w:ind w:firstLine="170"/>
        <w:jc w:val="both"/>
        <w:rPr/>
      </w:pPr>
      <w:r>
        <w:rPr>
          <w:rFonts w:cs="Arial Narrow" w:ascii="Arial Narrow" w:hAnsi="Arial Narrow"/>
          <w:sz w:val="22"/>
          <w:szCs w:val="22"/>
        </w:rPr>
        <w:t>Но едва это произошло, основная масса народа Посейдонии попала в зависимость от духовенства, ибо лишь несколько великих умов из его числа научились проникать в глубины ночной стороны Природы, большинство же таким знанием не обладало. Вслед за этим власть неизбежно была извращена; мастерами были единицы, а людям, менее продвинутым, чем они, не к кому стало обращаться за помощью в случае нужды, так как мастер в сфере психики был неуязвим для законов физического мира.</w:t>
      </w:r>
    </w:p>
    <w:p>
      <w:pPr>
        <w:pStyle w:val="Normal"/>
        <w:ind w:firstLine="170"/>
        <w:jc w:val="both"/>
        <w:rPr/>
      </w:pPr>
      <w:r>
        <w:rPr>
          <w:rFonts w:cs="Arial Narrow" w:ascii="Arial Narrow" w:hAnsi="Arial Narrow"/>
          <w:sz w:val="22"/>
          <w:szCs w:val="22"/>
        </w:rPr>
        <w:t>Вот и пришел день, когда в стране и в людях действительно «созрел урожай». Упавшая на землю груша не может быть  совершенной, так как внутри нее начинается процесс гниения, распространяющийся от сердцевины к кожуре и ведущий к неизбежному концу. Так же и в Посейдонии - из сердцевины наружу - начала распространяться порча. И такой сердцевиной явилось народное образование. Всякий раз, когда какой-либо из народов Земли прекращает обучение молодого поколения, начинается его разложение. В Посейдонии лишь немногие достигли поистине глубокого знания о силах природы, а малообразованное большинство не могло и надеяться догнать их. И все закрывали глаза на то, как постепенно исчезали великие достижения этой страны.</w:t>
      </w:r>
    </w:p>
    <w:p>
      <w:pPr>
        <w:pStyle w:val="Normal"/>
        <w:ind w:firstLine="170"/>
        <w:jc w:val="both"/>
        <w:rPr/>
      </w:pPr>
      <w:r>
        <w:rPr>
          <w:rFonts w:cs="Arial Narrow" w:ascii="Arial Narrow" w:hAnsi="Arial Narrow"/>
          <w:sz w:val="22"/>
          <w:szCs w:val="22"/>
        </w:rPr>
        <w:t>Не прошло и тридцати веков после правления Уоллуна, как Посейдония стала копией Суэрна, но еще более разложившейся: разврат, жадность, страсть и жажда власти смертельной хваткой вцепились в величайший из когда-либо известных на земле народов. Читая в иудейских писаниях о разрушении городов Долины, вы и не подозреваете, что это - отчет о судьбе Марцеуса и Терны, сметенных силами Наваз, способ управления которыми забыл народ Атла. Их разрушение стало предвестьем гибели всего континента девять веков спустя. Да, Посейдония поднялась на высоту, невообразимую даже для самых смелых научных фантазий современного мира, поднялась, расцвела и сгнила по прошествии определенного цикла.</w:t>
      </w:r>
    </w:p>
    <w:p>
      <w:pPr>
        <w:pStyle w:val="Normal"/>
        <w:ind w:firstLine="170"/>
        <w:jc w:val="both"/>
        <w:rPr>
          <w:rFonts w:ascii="Arial Narrow" w:hAnsi="Arial Narrow" w:cs="Arial Narrow"/>
          <w:sz w:val="22"/>
          <w:szCs w:val="22"/>
        </w:rPr>
      </w:pPr>
      <w:r>
        <w:rPr>
          <w:rFonts w:cs="Arial Narrow" w:ascii="Arial Narrow" w:hAnsi="Arial Narrow"/>
          <w:sz w:val="22"/>
          <w:szCs w:val="22"/>
        </w:rPr>
        <w:t>Америка - это вернувшаяся, воплощенная вновь Посейдония, которая увидит, как ее научные умы повторят былые достижения, но уже на более высоком плане. Когда пройдут века, она снова увидит последовательное воплощение тех душ, которые составляли гордость Атла. Но это приведет к лучшему результату, так как Америка уже развила тот элемент души, который в те времена, когда ее народ был посейдонцами, лишь едва намечался. Поэтому путем повторения она придет к большему - она будет обладать всеми чудесами Атла в союзе с великой душой, чей приход предсказан человечеству тем, кто был Назарянином. Страна станет процветающей, а затем, в полноте своего Дня, познает упадок. Но это произойдет не раньше, чем через сорок с половиной веков.</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Глава 7</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ПРЕОБРАЖЕНИЕ</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Я мог бы привести еще множество сцен из прошлых жизней, но довольно и этого. Вернемся же теперь к нашему настоящему. Воссоединение двух половин Эго возможно, лишь когда мужская и женская близнецовые души успешно пройдут великое решающее испытание, обе станут совершенными и достигнут, наконец, одного и того же плана. Это и есть брак, совершенный на небесах. И тогда мысли, воля и действия эти двоих становятся одинаковыми, и все для них происходит одновременно, ибо два разных эго - женское, представляющее отрицательный аспект, и мужское, несущее положительный, - соединяются. Слив свои потенциалы в один, они обретают Дух, или Я ЕСМЬ, который всегда оставался неделимым и равным образом освещал каждую душу из пары. Так происходит их окончательное воссоединение.</w:t>
      </w:r>
    </w:p>
    <w:p>
      <w:pPr>
        <w:pStyle w:val="Normal"/>
        <w:ind w:firstLine="170"/>
        <w:jc w:val="both"/>
        <w:rPr/>
      </w:pPr>
      <w:r>
        <w:rPr>
          <w:rFonts w:cs="Arial Narrow" w:ascii="Arial Narrow" w:hAnsi="Arial Narrow"/>
          <w:sz w:val="22"/>
          <w:szCs w:val="22"/>
        </w:rPr>
        <w:t>Итак, Фирис стала мною, живая, существующая, имманентная, и вместе мы передаем это сообщение. Она - это я, но в то же время - о таинственная истина! - остается самой собой. Я - это она, но тоже остаюсь собой. Я говорю, и это говорит она; она говорит, и это говорю я. Мы суть одно существо, один дух, андрогин. Мы совершенны, но не настолько, как Отец наш, ибо Он есть совершенное Безусловное Бытие, наше же совершенство лишь отчасти подобно этому, потому что это мы все - от Бога, а не Он сотворен нами. Не будь это истиной, тогда достижение совершенства - достижение его Иисусом или любым другим сыном Отца - приводило бы нас при своем осуществлении к исчезновению. Но ведь только грешные души отбрасываются во вторую смерть и обречены на Сизифов труд до тех пор, пока не преуспеют.</w:t>
      </w:r>
    </w:p>
    <w:p>
      <w:pPr>
        <w:pStyle w:val="Normal"/>
        <w:ind w:firstLine="170"/>
        <w:jc w:val="both"/>
        <w:rPr/>
      </w:pPr>
      <w:r>
        <w:rPr>
          <w:rFonts w:cs="Arial Narrow" w:ascii="Arial Narrow" w:hAnsi="Arial Narrow"/>
          <w:sz w:val="22"/>
          <w:szCs w:val="22"/>
        </w:rPr>
        <w:t>Безусловно, можно обрести совершенство во всех отношениях, за исключением совершенства Целого. Это потому, что все мы -лишь частицы Отца, следовательно, навечно соединены с Ним, Который и есть сумма всех частей, и это влечет нас к движущемуся вперед Бытию. Нас все время притягивает к другим частицам, как к равным, так и к  меньшим. Всякая часть постоянно стремится к целому, дабы избежать смерти, кроме тех случаев, когда бросает вызов и отрицает свою зависимость от него. Чем совершеннее частица, тем сильнее ее притяжение к целому, ибо совершенство целого зависит от каждой из его частей.</w:t>
      </w:r>
    </w:p>
    <w:p>
      <w:pPr>
        <w:pStyle w:val="Normal"/>
        <w:ind w:firstLine="170"/>
        <w:jc w:val="both"/>
        <w:rPr/>
      </w:pPr>
      <w:r>
        <w:rPr>
          <w:rFonts w:cs="Arial Narrow" w:ascii="Arial Narrow" w:hAnsi="Arial Narrow"/>
          <w:sz w:val="22"/>
          <w:szCs w:val="22"/>
        </w:rPr>
        <w:t>Смерти нет, есть изменения. Личность может угаснуть, грешная душа может погибнуть, и сама она, и деяния ее могут быть уничтожены, но Дух от Отца не умирает. Если душа твоя не обретет жизнь вечную, если ты не увидишь свою душу, как результат развития во многих веках, ибо она потеряна во второй смерти, то тебе, о Дух - сын Отца нашего, суждено сотворить новую душу, чтобы предложить ее в качестве достойного дара Господу, а затем подчинить ее, подчинить свою душу, соединить ее с Богом через Христа - Господа нашего, признав то, что она - от Него, дана Ему Богом и должна служить Творцу. Если ты заставишь свою душу подчиняться тебе в служении Ему, то обретешь ее навечно. Но если ты сам будешь служить ей, то потеряешь ее, и тебе придется взрастить другую душу, на что понадобятся миллиарды лет.</w:t>
      </w:r>
    </w:p>
    <w:p>
      <w:pPr>
        <w:pStyle w:val="Normal"/>
        <w:ind w:firstLine="170"/>
        <w:jc w:val="both"/>
        <w:rPr/>
      </w:pPr>
      <w:r>
        <w:rPr>
          <w:rFonts w:cs="Arial Narrow" w:ascii="Arial Narrow" w:hAnsi="Arial Narrow"/>
          <w:sz w:val="22"/>
          <w:szCs w:val="22"/>
        </w:rPr>
        <w:t>Хочешь ли ты следовать по указанному мной Пути, который ведет к Царствию? Будь уверен в себе, если желаешь приступить к оккультным исследованиям, иначе они станут лабиринтом, полным ловушек для ног твоих. Лучше избегать Тайной Мудрости, чем потерпеть неудачу, ибо тесны врата и узок путь, ведущие к Бытию, и лишь немногие находят их.</w:t>
      </w:r>
    </w:p>
    <w:p>
      <w:pPr>
        <w:pStyle w:val="Normal"/>
        <w:ind w:firstLine="170"/>
        <w:jc w:val="both"/>
        <w:rPr/>
      </w:pPr>
      <w:r>
        <w:rPr>
          <w:rFonts w:cs="Arial Narrow" w:ascii="Arial Narrow" w:hAnsi="Arial Narrow"/>
          <w:sz w:val="22"/>
          <w:szCs w:val="22"/>
        </w:rPr>
        <w:t xml:space="preserve">Теперь ты понял меня? Не может дерево доброе приносить плоды худые, их приносит лишь худое дерево. Срубишь ли ты и бросишь ли в огонь меня, кто свидетельствует о Духе? «Не всякий, говорящий Мне: «Господи! Господи!», войдет в Царство Небесное, но исполняющий волю Отца Моего Небесного».* </w:t>
      </w:r>
      <w:r>
        <w:rPr>
          <w:rFonts w:cs="Arial Narrow" w:ascii="Arial Narrow" w:hAnsi="Arial Narrow"/>
          <w:sz w:val="20"/>
          <w:szCs w:val="20"/>
        </w:rPr>
        <w:t>(* Матф. 7:13-21</w:t>
      </w:r>
      <w:r>
        <w:rPr>
          <w:rFonts w:cs="Arial Narrow" w:ascii="Arial Narrow" w:hAnsi="Arial Narrow"/>
          <w:sz w:val="22"/>
          <w:szCs w:val="22"/>
        </w:rPr>
        <w:t>.) Время коротко.</w:t>
      </w:r>
    </w:p>
    <w:p>
      <w:pPr>
        <w:pStyle w:val="Normal"/>
        <w:ind w:firstLine="170"/>
        <w:jc w:val="both"/>
        <w:rPr>
          <w:rFonts w:ascii="Arial Narrow" w:hAnsi="Arial Narrow" w:cs="Arial Narrow"/>
          <w:sz w:val="22"/>
          <w:szCs w:val="22"/>
        </w:rPr>
      </w:pPr>
      <w:r>
        <w:rPr>
          <w:rFonts w:cs="Arial Narrow" w:ascii="Arial Narrow" w:hAnsi="Arial Narrow"/>
          <w:sz w:val="22"/>
          <w:szCs w:val="22"/>
        </w:rPr>
        <w:t>Я сказал. Мир вам.</w:t>
      </w:r>
    </w:p>
    <w:p>
      <w:pPr>
        <w:pStyle w:val="Normal"/>
        <w:ind w:firstLine="170"/>
        <w:jc w:val="center"/>
        <w:rPr>
          <w:rFonts w:ascii="Arial Narrow" w:hAnsi="Arial Narrow" w:cs="Arial Narrow"/>
          <w:sz w:val="22"/>
          <w:szCs w:val="22"/>
        </w:rPr>
      </w:pPr>
      <w:r>
        <w:rPr>
          <w:rFonts w:cs="Arial Narrow" w:ascii="Arial Narrow" w:hAnsi="Arial Narrow"/>
          <w:sz w:val="22"/>
          <w:szCs w:val="22"/>
        </w:rPr>
        <w:t>Конец</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ПОСЛЕСЛОВИЕ АВТОРА</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both"/>
        <w:rPr/>
      </w:pPr>
      <w:r>
        <w:rPr>
          <w:rFonts w:cs="Arial Narrow" w:ascii="Arial Narrow" w:hAnsi="Arial Narrow"/>
          <w:sz w:val="22"/>
          <w:szCs w:val="22"/>
        </w:rPr>
        <w:t>Друзья, с того времени, когда мною была продиктована эта книга, прошло тринадцать лет. Я намеренно задерживал ее издание, дабы сделанные тогда утверждения обрели вес, благодаря исполнению многих предсказаний, какие вы обнаружили под этой обложкой, предсказаний, которые в то время абсолютно ничем не подтверждались и, более того, почитались наукой за химеру. Пророчество было бы невозможно в безбожном пространстве, и если бы вибрация не была законом законов, ни один ум не смог бы прийти в сонастрой с Творцом или любым из Его служителей. Всякое живое существо служит творению, непосредственно следующему за ним. Сегодняшний день свидетельствует о вере тех, кто воспринял мои слова и обрел знание. Многие предсказания сбылись, другие сбудутся. Итак, в День сегодняшний в середине завершающего года столетия я приношу</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ВЕЛИКИЙ ЗАМКОВЫЙ КАМЕНЬ</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autoSpaceDE w:val="false"/>
        <w:ind w:firstLine="170"/>
        <w:jc w:val="both"/>
        <w:rPr/>
      </w:pPr>
      <w:r>
        <w:rPr>
          <w:rFonts w:cs="Arial Narrow" w:ascii="Arial Narrow" w:hAnsi="Arial Narrow"/>
          <w:sz w:val="22"/>
          <w:szCs w:val="22"/>
        </w:rPr>
        <w:t xml:space="preserve">Настало время Разделения Пути - пробил полночный час Цикла, который в большей степени, нежели другие, создал Великое Разделение Жизни. Когда я только начал диктовать эту книгу, до завершения Дня Шестого оставалось лишь несколько секунд. А сейчас, за несколько секунд исполняются слова Сидящего на престоле: «Се, творю все новое». Час пробил. И теперь «Побеждающий наследует все, и буду ему Богом, и он будет Мне сыном» (Откр. 21:7). Это относится к тем, кто возложил руки свои на Плуг, чьи ноги идут по борозде, кто не обернется, пока не завершится Шестой Цикл. «Боязливых же (неспособных сделать выбор) и неверных (не поднимающихся выше земного, тленного), и скверных и убийц, и любодеев и чародеев, и идолослужителей и всех лжецов - участь (великая карма мира) в озере, горящем огнем и серою; это - смерть вторая» (Откр. 21:8). Когда глупые отправились покупать масло, пришел жених и вошел с теми, кто был готов, в брачный чертог, и двери замкнулись за ними. И вернувшись, </w:t>
      </w:r>
      <w:r>
        <w:rPr>
          <w:rFonts w:cs="Arial Narrow" w:ascii="Arial Narrow" w:hAnsi="Arial Narrow"/>
          <w:iCs/>
          <w:sz w:val="22"/>
          <w:szCs w:val="22"/>
        </w:rPr>
        <w:t>глупые оказались у закрытых дверей. Возлюбленные, вспомните сло</w:t>
        <w:softHyphen/>
        <w:t>ва, сказанные апостолами Христа, что в последние времена перед кон</w:t>
        <w:softHyphen/>
        <w:t>цом Века «появятся ругатели, поступающие по своим нечестивым похотям» (Иуд. 18). «А сии злословят то, чего не знают; что же по при</w:t>
        <w:softHyphen/>
        <w:t>роде, как бессловесные животные, знают, тем растлевают себя» (Иуд. 10). Эти люди, отделяющие себя при Разделении Пути, идущие в тупи</w:t>
        <w:softHyphen/>
        <w:t>ковом направлении, не имеющие Духа (Иуд.19), являют пример тех, кому придется испытать на себе карающий суд огня при окончании века.</w:t>
      </w:r>
    </w:p>
    <w:p>
      <w:pPr>
        <w:pStyle w:val="Normal"/>
        <w:shd w:fill="FFFFFF" w:val="clear"/>
        <w:autoSpaceDE w:val="false"/>
        <w:ind w:firstLine="170"/>
        <w:jc w:val="both"/>
        <w:rPr/>
      </w:pPr>
      <w:r>
        <w:rPr>
          <w:rFonts w:cs="Arial Narrow" w:ascii="Arial Narrow" w:hAnsi="Arial Narrow"/>
          <w:iCs/>
          <w:sz w:val="22"/>
          <w:szCs w:val="22"/>
        </w:rPr>
        <w:t>Я неоднократно повторял, что Америка является вновь пришедшей Ат</w:t>
        <w:softHyphen/>
        <w:t>лантидой, многое было рассказано, хотя и в общем, о рождении, подъе</w:t>
        <w:softHyphen/>
        <w:t>ме и упадке ее древнего прототипа. Я намекал здесь и там, скорее подтекстом, чем прямым утверждением, что, поскольку Америка станет более значительной державой, чем Атл, ибо является Атлом, вернувшим</w:t>
        <w:softHyphen/>
        <w:t>ся на более высоком плане, ей придется и пережить бедствия, и возро</w:t>
        <w:softHyphen/>
        <w:t>дить былую славу затонувшего континента. Наказание, наложенное на Посейдонию, явилось окончательным приговором той эпохи. Столетие за столетием проходили в волшебном шествии Времени с тех пор, как сол</w:t>
        <w:softHyphen/>
        <w:t>нце взглянуло на раскинувшиеся внизу просторы океанских вод, - туда, где всего лишь за два дня до этого находился царственный островной континент. Подходит к концу новый цикл, пробил его последний час. Все, что несовершенно в завершающемся Дне Шестом, вернулось, чтобы ус</w:t>
        <w:softHyphen/>
        <w:t>лышать великий, взвешенный и неумолимый приговор, который выносит</w:t>
        <w:softHyphen/>
        <w:t>ся единственным судией - Истиной. Ни пятна, ни порока не останется. И ничего уже нельзя будет исправить, чтобы избегнуть кармического нака</w:t>
        <w:softHyphen/>
        <w:t>зания, ибо время выйдет и будет наложена его печать. «Неправедный пусть еще делает неправду; нечистый пусть еще сквернится; праведный да творит правду еще, и святый да освящается еще. Се, гряду скоро, и возмездие Мое со Мною, чтобы воздать каждому по делам его» (Откр. 22:11, 12). Великая Карма безошибочно направляет каждого грешника обратно к достигнутому им уровню, где мятущиеся животные силы берут контроль над человеческим началом. И тем, кто в Шестом Цикле утратил власть над своим низшим «я», не будет места в Седьмом. В завершаю</w:t>
        <w:softHyphen/>
        <w:t>щие годы уходящего цикла кто-то бросает жену на произвол судьбы, а значит, отбрасывает свое право на рождение в Новом Веке. Другой пы</w:t>
        <w:softHyphen/>
        <w:t>тается по слабоволию утопить свое горе в вине, но топит достижения сво</w:t>
        <w:softHyphen/>
        <w:t>ей души. Женщина нарушает брачный обет, и врата Нового Времени захлопнутся перед нею. Вор крадет, и что же? Крадет собственную награ</w:t>
        <w:softHyphen/>
        <w:t>ду. Некто лишает жизни ближнего - и стирает свое имя из списков Се</w:t>
        <w:softHyphen/>
        <w:t xml:space="preserve">годня. Иной клянется сдержать обет, но нарушает его, и после того, как могила поглотит его физическое тело, он не проснётся в Новом </w:t>
      </w:r>
      <w:r>
        <w:rPr>
          <w:rFonts w:cs="Arial Narrow" w:ascii="Arial Narrow" w:hAnsi="Arial Narrow"/>
          <w:i/>
          <w:sz w:val="22"/>
          <w:szCs w:val="22"/>
        </w:rPr>
        <w:t xml:space="preserve"> </w:t>
      </w:r>
      <w:r>
        <w:rPr>
          <w:rFonts w:cs="Arial Narrow" w:ascii="Arial Narrow" w:hAnsi="Arial Narrow"/>
          <w:iCs/>
          <w:sz w:val="22"/>
          <w:szCs w:val="22"/>
        </w:rPr>
        <w:t>Дне, так как ему недостает воли к жизни. Человек похоронен с высшими почестями, но при жизни он бессердечно увеличивал свой бан</w:t>
        <w:softHyphen/>
        <w:t>ковский счет, обкрадывая ближних, а надгробие его, что стоило дороже золота, высится над его бренными останками и мертвыми надеждами на воскресение. Она торговала телом, продавец и покупатель - гнусная ком</w:t>
        <w:softHyphen/>
        <w:t>пания в подземелье Дня Вчерашнего, им не выйти на свет Дня Сегодняш</w:t>
        <w:softHyphen/>
        <w:t>него, покуда не пройдет неизмеримое множество циклов и «смерть и ад» не отпустят своих обитателей. Мы лишь бросили взгляд на Завершенные Записи. А теперь повернем страницу. Не таковы дела любви; любовь и те, кто отдает ее, живы во все дни, навеки. Кто-то улыбался, когда улыбка была равнозначна героизму, и ободрил слабые души. Кто-то посещал не</w:t>
        <w:softHyphen/>
        <w:t>дужных и заключенных в тюрьмах. Кто-то дал одежду замерзающему путнику. Кто-то отдал половину своего последнего куска хлеба пусть даже голодной собаке. Истинно, все они удостоятся награды в зарождающемся Дне. Дурные люди не во всем плохи, как и хорошие не во всем хороши. Тот, кто прожил постыдную жизнь, но вечно хранил в глубине сердца на</w:t>
        <w:softHyphen/>
        <w:t>дежду на лучшее, молясь о смерти как об освобождении,</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Глядя за завесу прожитых постыдных лет,</w:t>
      </w:r>
    </w:p>
    <w:p>
      <w:pPr>
        <w:pStyle w:val="Normal"/>
        <w:shd w:fill="FFFFFF" w:val="clear"/>
        <w:autoSpaceDE w:val="false"/>
        <w:ind w:firstLine="170"/>
        <w:jc w:val="both"/>
        <w:rPr>
          <w:rFonts w:ascii="Arial Narrow" w:hAnsi="Arial Narrow" w:cs="Arial Narrow"/>
          <w:iCs/>
          <w:sz w:val="22"/>
          <w:szCs w:val="22"/>
        </w:rPr>
      </w:pPr>
      <w:r>
        <w:rPr>
          <w:rFonts w:cs="Arial Narrow" w:ascii="Arial Narrow" w:hAnsi="Arial Narrow"/>
          <w:iCs/>
          <w:sz w:val="22"/>
          <w:szCs w:val="22"/>
        </w:rPr>
        <w:t>На далекие высоты, где мерцает горний свет», -</w:t>
      </w:r>
    </w:p>
    <w:p>
      <w:pPr>
        <w:pStyle w:val="Normal"/>
        <w:shd w:fill="FFFFFF" w:val="clear"/>
        <w:autoSpaceDE w:val="false"/>
        <w:ind w:firstLine="170"/>
        <w:jc w:val="both"/>
        <w:rPr/>
      </w:pPr>
      <w:r>
        <w:rPr>
          <w:rFonts w:cs="Arial Narrow" w:ascii="Arial Narrow" w:hAnsi="Arial Narrow"/>
          <w:iCs/>
          <w:sz w:val="22"/>
          <w:szCs w:val="22"/>
        </w:rPr>
        <w:t>поистине, таких ждет наказание, но они возродятся в славе Дня Се</w:t>
        <w:softHyphen/>
        <w:t>годняшнего. Наказание - изнурительное, тяжелое испытание и медлен</w:t>
        <w:softHyphen/>
        <w:t>ное. Великая Карма ведет их, как ведет и всех остальных, ведь это и есть милосердие Христа, исцеляющее душевные раны.</w:t>
      </w:r>
    </w:p>
    <w:p>
      <w:pPr>
        <w:pStyle w:val="Normal"/>
        <w:shd w:fill="FFFFFF" w:val="clear"/>
        <w:autoSpaceDE w:val="false"/>
        <w:ind w:firstLine="170"/>
        <w:jc w:val="both"/>
        <w:rPr/>
      </w:pPr>
      <w:r>
        <w:rPr>
          <w:rFonts w:cs="Arial Narrow" w:ascii="Arial Narrow" w:hAnsi="Arial Narrow"/>
          <w:iCs/>
          <w:sz w:val="22"/>
          <w:szCs w:val="22"/>
        </w:rPr>
        <w:t>На протяжении многих, многих лет пророчества изображали конец Века, как горестное время, рисуя страшные сцены смертного ужаса. Дол</w:t>
        <w:softHyphen/>
        <w:t>жен ли я говорить, что эти предсказания не сбудутся? Разве книга Апо</w:t>
        <w:softHyphen/>
        <w:t>калипсиса - пустая аллегория? О, если бы это было так! Но как век Посейдонии был поражен тяжкой болезнью, так поражен и тот, который только что миновал. Ждет ли Америку вместе со всем миром такое же горе? Увы, еще худшее, - гибель грозит не от воды, а от огня. Неужели все живое будет сметено, оставив планету в руинах? Несчастья будут хлес</w:t>
        <w:softHyphen/>
        <w:t>тать, пока люди не придут к полному послушанию и гармонии с божествен</w:t>
        <w:softHyphen/>
        <w:t>ным законом; словами не описать страшных сцен. Вот Весть о Конце Века:</w:t>
      </w:r>
    </w:p>
    <w:p>
      <w:pPr>
        <w:pStyle w:val="Normal"/>
        <w:shd w:fill="FFFFFF" w:val="clear"/>
        <w:autoSpaceDE w:val="false"/>
        <w:ind w:firstLine="170"/>
        <w:jc w:val="both"/>
        <w:rPr/>
      </w:pPr>
      <w:r>
        <w:rPr>
          <w:rFonts w:cs="Arial Narrow" w:ascii="Arial Narrow" w:hAnsi="Arial Narrow"/>
          <w:iCs/>
          <w:sz w:val="22"/>
          <w:szCs w:val="22"/>
        </w:rPr>
        <w:t>«... день мщения - в сердце Моем, и год Моих искупленных настал» (Иса. 63:4). «Ибо вот, придет день, пылающий как печь» (Мал. 4:1).</w:t>
      </w:r>
    </w:p>
    <w:p>
      <w:pPr>
        <w:pStyle w:val="Normal"/>
        <w:ind w:firstLine="170"/>
        <w:jc w:val="both"/>
        <w:rPr/>
      </w:pPr>
      <w:r>
        <w:rPr>
          <w:rFonts w:cs="Arial Narrow" w:ascii="Arial Narrow" w:hAnsi="Arial Narrow"/>
          <w:iCs/>
          <w:sz w:val="22"/>
          <w:szCs w:val="22"/>
        </w:rPr>
        <w:t>Час пробил. И нет здесь никакой тайны, никакой сверхъестественной расплаты, никакого наказания, наложенного своенравным, оскорбленным, личностным Богом, ничего от «человек предполагает, Бог располагает». Все зависит только от поступков человека. Тот же сбился с Пути и, неся в себе божественную природу, которую ему следовало бы почитать и ле</w:t>
        <w:softHyphen/>
        <w:t xml:space="preserve">леять, заменил это поклонением своему низшему «я» и маммоне, отказался от Любви, позволив жестокости, похоти, алчности и  </w:t>
      </w:r>
      <w:r>
        <w:rPr>
          <w:rFonts w:cs="Arial Narrow" w:ascii="Arial Narrow" w:hAnsi="Arial Narrow"/>
          <w:sz w:val="22"/>
          <w:szCs w:val="22"/>
        </w:rPr>
        <w:t>бунтующей животной чувственности руководить его жизнью. Человек - сам себе и судья, и палач. Человек-штамп, вселенная - отпечаток. Природа создается по образцу Человека, а не наоборот. Он - существо, обладающее свободной волей, - делает неизбежным проявление всех грядущих бедствий. Ему предстоит вынести последствия Судного дня, что он посеял, то и пожнет. О человек, забывший Любовь, Милосердие, Праведность, взрастивший Ненависть, Жестокость, чье жестокосердие заставляло и заставляет страдать несметные миллионы людей, возможно ли, чтобы ты был настолько слеп, что не увидел написанного на стене? Увы, это так! Неистов дух себялюбия, алчности, безжалостного стяжательства. Его рука направляет поезда и пароходы, стучит ключом телеграфа, управляет телефонными станциями, делает посмешищем свободу слова, позволяет печатать лишь то, что удовлетворит хозяина; любое человеческое начинание, вся национальная политика и международные организации, даже церкви стали послушными вассалами этого демона - низшего «я». И что дальше? Со всех сторон грозит его пагубное влияние, а человеческая раса и все низшие создания становятся жертвами. Каменщики, работающие на высокой стене, кричат, когда падает кирпич: «Поберегись. Не стой под стеной».</w:t>
      </w:r>
    </w:p>
    <w:p>
      <w:pPr>
        <w:pStyle w:val="Normal"/>
        <w:ind w:firstLine="170"/>
        <w:jc w:val="both"/>
        <w:rPr/>
      </w:pPr>
      <w:r>
        <w:rPr>
          <w:rFonts w:cs="Arial Narrow" w:ascii="Arial Narrow" w:hAnsi="Arial Narrow"/>
          <w:sz w:val="22"/>
          <w:szCs w:val="22"/>
        </w:rPr>
        <w:t>Да, отойдите! Мир летит вниз. Не нагромождайте более расовых и личных преступлений, которые требуют искупления; уже и так устрашающе велик счет, представленный Великой Кармой, не стоит прибавлять к нему новые долги, продолжая его до бесконечности. Неистов гнев мужчин и женщин, мальчиков и девочек, свободных разве что на словах, которым грозит голод. Они - голодные, замерзшие, полуодетые, лишенные крова, - не способны найти работу, как бы ни искали ее, ибо соперником их выступает бездушная машина корпораций, монополий, эксплуатирующая доверие людей. Такая бесчеловечная картина - правило, а не исключение. И вам все это доподлинно известно. Я не сообщаю ничего нового, и все ужасающие факты вовсе не преувеличены. Подобное, хотя и в гораздо, гораздо меньшей степени, было свойственно концу каждой эпохи, было так и в Посейдонии, а следовательно, повторяется и сейчас. Но впредь так не будет, ибо ЗДЕСЬ ПРОИСХОДИТ РАЗДЕЛЕНИЕ ПУТИ. Посейдония вернулась, то же произойдет и с теми, кто принадлежит к Шестому Веку. И когда настанет время, Жнец пожнет огнем, и не найдется места, где смогут спастись физически те, кто не переменился сердцем. Время будет сокращено, и никакая плоть не спасется! Поберегитесь! Гул движения вооруженных воинств должен прийти на смену громовым раскатам времен. Нет никакой возможности предотвратить грядущее возмездие (хотя может показаться, что оно задержалось слишком надолго, ибо причины его были заложены. Слишком поздно пытаться смягчить результат неверного руководства того духа, который теперь поднимает забрало. Короткий, но жаркий бой, верования, утопающие в крови, уже окрашивают красным цветом горизонт. Вымуштрованные войска, миллионы мужчин в действующей армии и в запасе, которые сейчас вовлечены в битву, захваченные военной лихорадкой, сдадутся и сравнительно надолго окажутся вместе со своими близкими, затоптанными каблуком и сдавленными мертвой хваткой организованного Капитала, который, являясь, сам по себе, всего лишь естественным плодом эгоизма, представляет собой ничто иное, как мятежный животный принцип, позволяющий единицам стать хозяевами множества людей, отрицающий данное Богом повеление, что все созданы свободными и равными, исказивший это повеление так, чтобы оно казалось огромной ложью. Вскоре миллионы этих хорошо обученных солдат восстанут против видимого врага - богачей и власть предержащих, которые в действительности не более виновны в происходящем, чем их противники, а виновата лишь та жестокая Сила зла, что внедряется в каждое человеческое начинание. Затем их силы распадутся на не подчиняющиеся законам формирования, решившись удовлетворять свои стремления, и каждый своекорыстный вооружится против ближних. И тогда затаенная ненависть, дикость и себялюбие, скопившиеся за века эгоизма, управляемого необузданным животным началом, разразятся бурей, доселе невиданной на Земле. Нет, не бывало ничего подобного за все века, которые я обозреваю, за все века, забытые на многие тысячелетия. Эта лишенная любви борьба положит начало тому, что при естественном ходе вещей в живых останутся единицы. Вследствие этой борьбы скоро и тяжко на людей навалится мор, какого не бывало прежде, он пронесется по всей планете, и в те дни не хватит людей хоронить мертвых, пока не минет это зло, ибо погибших от болезней будет в тысячи раз больше, чем павших в жестоких войнах. Все это произойдет оттого, что любовь, которая должна облагораживать и смягчать людские сердца, иссохнет и превратится в насмешку над самой собой к окончанию цикла, оставив лишь несколько оазисов, немногочисленных и не имеющих связи друг с другом. Природа следует за человеком. Воды земные высохнут, дожди прекратятся, по планете пронесутся циклоны, произойдут землетрясения, каких не бывало никогда прежде за всю историю человечества. Да, все это напоминает мне Посейдонию. И все произойдет по естественным причинам - в соответствии с эгоизмом, похотью, алчностью, злобой и общей порочностью Образца. Пока они горят в человеческой груди, воздух, сухой, не насыщенный влагой, породит под багровыми небесами солнечный жар, такой жестокий, какого не знала вся история Земли. Иссушенная планета, похожая на жаровню, покроется горами человеческих трупов, людям уже будет не до болезней. Да, они не пожелают увидеть пророческие слова, все еще мерцающие на стене, хотя и написаны для прошедшего века. Так оборотитесь и прочтите, покуда не обрушился последний удар.</w:t>
      </w:r>
    </w:p>
    <w:p>
      <w:pPr>
        <w:pStyle w:val="Normal"/>
        <w:ind w:firstLine="170"/>
        <w:jc w:val="both"/>
        <w:rPr/>
      </w:pPr>
      <w:r>
        <w:rPr>
          <w:rFonts w:cs="Arial Narrow" w:ascii="Arial Narrow" w:hAnsi="Arial Narrow"/>
          <w:sz w:val="22"/>
          <w:szCs w:val="22"/>
        </w:rPr>
        <w:t>Ученики спросили Великого Учителя: «Когда все это случится?» И он ответил: «Когда же увидите Иерусалим, окруженный войсками, тогда знайте, что приблизилось запустение его... Потому что это дни отмщения, да исполнится все написанное» (Лук. 21:20, 22).</w:t>
      </w:r>
    </w:p>
    <w:p>
      <w:pPr>
        <w:pStyle w:val="Normal"/>
        <w:ind w:firstLine="170"/>
        <w:jc w:val="both"/>
        <w:rPr/>
      </w:pPr>
      <w:r>
        <w:rPr>
          <w:rFonts w:cs="Arial Narrow" w:ascii="Arial Narrow" w:hAnsi="Arial Narrow"/>
          <w:sz w:val="22"/>
          <w:szCs w:val="22"/>
        </w:rPr>
        <w:t>Друзья, узнайте же значение слова «Иерусалим». Оно означает «Видение Мира». Поистине, так и есть. Один за другим на протяжении лет все знаки конца Века исполнились, кроме одного. Но это - лишь начало скорбен, ибо Дух Свободы все еще жив здесь и там в груди тех, кто возлюбил своих ближних. Дух этот облачился в торжественные складки звездно-полосатого флага и провозгласил бессмертную декларацию о равенстве людей, предоставляя каждому ту же свободу, на которую заявили право американцы. Но сейчас «Видение Мира» плотно обложено войсками, последняя брешь заполнена солдатами в голубых мундирах, которые заковывают в коммерческие кандалы маммоны других людей, живущих на тропических островах. Увы, звездный флаг печально поник над врожденным правом на свободу, проданным за чечевичную похлебку. Народ мой, о мой народ! Что ты посеял, то и пожнешь. Видение Духовного Мира затянуто тучами пыли военных лагерей, нет и проблеска его сияния. Тогда придет конец. Сын неустанно взывает с небес: «Берегитесь! Укройтесь под сенью креста».</w:t>
      </w:r>
    </w:p>
    <w:p>
      <w:pPr>
        <w:pStyle w:val="Normal"/>
        <w:ind w:firstLine="170"/>
        <w:jc w:val="both"/>
        <w:rPr/>
      </w:pPr>
      <w:r>
        <w:rPr>
          <w:rFonts w:cs="Arial Narrow" w:ascii="Arial Narrow" w:hAnsi="Arial Narrow"/>
          <w:sz w:val="22"/>
          <w:szCs w:val="22"/>
        </w:rPr>
        <w:t>Во времена искупления должны ли страдать те, кто, воистину, не замышлял зла? Ах, не замышлял зла. В каждой жизни, верующего ли, атеиста ли или попросту невежественного во всех учениях и верованиях, наступает время, когда сокровенный дух молит душу подняться выше. Он умоляет снова и снова, так долго, пока остается хоть малейшая надежда. Бездействие тоже наказуемо. «…..То как мы избежим, вознерадевши о толиком спасении» (Евр. 2:3), - эхом разносилось по всему проходящему Веку. Огонь так же обжигает пальцы ребенка, как и пальцы взрослого. Были и есть те, кто прожил и проживает Крест. Они не примут страдания, даже страдание физической смерти не постигнет их - у них нет кармы, которую нужно искупить.</w:t>
      </w:r>
    </w:p>
    <w:p>
      <w:pPr>
        <w:pStyle w:val="Normal"/>
        <w:ind w:firstLine="170"/>
        <w:jc w:val="both"/>
        <w:rPr/>
      </w:pPr>
      <w:r>
        <w:rPr>
          <w:rFonts w:cs="Arial Narrow" w:ascii="Arial Narrow" w:hAnsi="Arial Narrow"/>
          <w:sz w:val="22"/>
          <w:szCs w:val="22"/>
        </w:rPr>
        <w:t>Что же такое Крест? Кто же такой Христос? Я говорил уже, но повторю снова: Божественный поток Жизни, Неведомый Бог - вот вертикальная перекладина Креста Животворящего. Направленная, целеустремленная Человеческая Воля - горизонтальная. Эта волевая сила - наш призыв к Имени Его, который никогда не остается без ответа. Иисус, назарянин, явил нам образец. Ради нас он принес себя в жертву. Он сказал:  «Следуйте за мной». И еще сказал: «... если кто хочет идти за Мною, отвертись себя и возьми крест свой и следуй за Мною» (Матф. 16:24). Отказаться от себя - значит отказаться от своего низшего, животного «я». Все животное усугубляется в человеке. Ни одна гиена не бывает столь вероломна, ни один тигр - столь жесток, ни один кабан - столь туп, ни один хорек не приносит таких разрушений. Ни одно животное любого вида не может достичь такой завершенности в особенностях своего естества, как человек, который страдает, так как все эти животные качества бунтуют в нем, а это происходит по той причине, что его человеческая душа порабощена животной.</w:t>
      </w:r>
    </w:p>
    <w:p>
      <w:pPr>
        <w:pStyle w:val="Normal"/>
        <w:ind w:firstLine="170"/>
        <w:jc w:val="both"/>
        <w:rPr/>
      </w:pPr>
      <w:r>
        <w:rPr>
          <w:rFonts w:cs="Arial Narrow" w:ascii="Arial Narrow" w:hAnsi="Arial Narrow"/>
          <w:sz w:val="22"/>
          <w:szCs w:val="22"/>
        </w:rPr>
        <w:t>Животное начало - всего лишь неуправляемая сила, живущая в теле или вне его. Под руководством, под управлением воли она перестает быть животной. Но подчиняясь этому руководству, она должна отказаться от неподчинения правилам, непокорства, что никогда не бывает приятным, а зачастую болезненно. Это всегда жертва. Символ ее - Крест. Ради нас Христос принес свое «я» в жертву на этом кресте Вечного Божественного Потока, который содержит в себе все и течет неизвестно откуда и куда. Я не умаляю значения креста Голгофы - он реален и навсегда останется в истории! «Следуйте за мной». На этом самом Кресте, день за днем, миг за мигом, собирая всю свою волю, как Христос наказывал нам, дабы мы смогли вырасти и стать подобными ему, мы также должны принести в жертву свое «я», принести в жертву животное начало в нас. А это значит, что в служении Богу нам следует взять под контроль эти переменчивые энергии, которые, бунтуя, превращают Землю в настоящий ад и вытесняют Любовь, заменяя низшим «я». Сказано, что дитя малое поведет людей. Воистину, «дитя малое» - Дух, когда настанет Новое Время, будет управлять зверинцем в человеке; и тогда человек станет способен, подобно Куонгу, управлять любым животным вовне. Это величайшая власть. И потому в Новое Время ни одна бестия в человеческой форме или в более несовершенной животной, либо просто грозная буря или болезнь не смогут принести никакого вреда.</w:t>
      </w:r>
    </w:p>
    <w:p>
      <w:pPr>
        <w:pStyle w:val="Normal"/>
        <w:ind w:firstLine="170"/>
        <w:jc w:val="both"/>
        <w:rPr/>
      </w:pPr>
      <w:r>
        <w:rPr>
          <w:rFonts w:cs="Arial Narrow" w:ascii="Arial Narrow" w:hAnsi="Arial Narrow"/>
          <w:sz w:val="22"/>
          <w:szCs w:val="22"/>
        </w:rPr>
        <w:t>Когда дух человека окончательно вступит в свои права, он будет пасти эти мятежные толпы «жезлом железным» (Откр. 12:5), правя им же во благо, в мгновение ока укрощая их, как Куонг укротил пуму, не позволив ей исполнить свою волю. Дух уничтожит это доселе неукрощенное животное, благодаря Кресту обращая его в служителя Отцу. Все станет новым в День Сегодняшний, потому что условия жизни вскоре настолько изменятся, что те, кто держится за старое, не обнаружат - ни в природе, ни где бы то ни было еще - ничего, что подчинялось бы старой власти.</w:t>
      </w:r>
    </w:p>
    <w:p>
      <w:pPr>
        <w:pStyle w:val="Normal"/>
        <w:ind w:firstLine="170"/>
        <w:jc w:val="both"/>
        <w:rPr/>
      </w:pPr>
      <w:r>
        <w:rPr>
          <w:rFonts w:cs="Arial Narrow" w:ascii="Arial Narrow" w:hAnsi="Arial Narrow"/>
          <w:sz w:val="22"/>
          <w:szCs w:val="22"/>
        </w:rPr>
        <w:t>А теперь я скажу как никогда определенно. Седьмой Цикл - это цикл Духа. Для существования в Дне Сегодняшнем потребны духовные зрение и слух, и все чувства должны быть возвышены. Мы должны прекратить воздействовать на природу грубыми средствами. Как и на Геспере, это воздействие должно осуществляться теми, кто, используя Крест в каждом действии своей жизни, не отклонится от курса ни вправо, ни влево, никогда, ни в малом, ни в большом деле не совершит ошибки, зная, что, даже когда приходит добро, оно может не принести ничего, кроме боли и наказания. Никто из творящих зло, в конечном итоге, не будет потерян, ибо Бог - рачительный хозяин. Он неуклонно, безусловно превращает все из низкого в высокое. Некоторым придется вынести удар карающего правосудия Великой Кармы, большинству предстоит в той или иной степени испытать огонь преображения; гнев Божий - это строгость Любви.</w:t>
      </w:r>
    </w:p>
    <w:p>
      <w:pPr>
        <w:pStyle w:val="Normal"/>
        <w:ind w:firstLine="170"/>
        <w:jc w:val="both"/>
        <w:rPr/>
      </w:pPr>
      <w:r>
        <w:rPr>
          <w:rFonts w:cs="Arial Narrow" w:ascii="Arial Narrow" w:hAnsi="Arial Narrow"/>
          <w:sz w:val="22"/>
          <w:szCs w:val="22"/>
        </w:rPr>
        <w:t>А затем придут времена, когда все станет новым. Подумайте, что же будет тогда? Разве весь мир не станет столь прекрасным, как вам и не снилось? Истинно, население Земли не окажется столь велико, как воображают те, кто делает прогнозы, анализируя переписи. Там, где жили тысячи, будут жить десятки. Не в количестве заключается величие и мощь. Вспомните салдийскую армию и Рея Эрнона: кто обладал большей силой - он или те злополучные войска? Но ни одна душа не будет потеряна, у Бога найдется место для каждого.</w:t>
      </w:r>
    </w:p>
    <w:p>
      <w:pPr>
        <w:pStyle w:val="Normal"/>
        <w:ind w:firstLine="170"/>
        <w:jc w:val="both"/>
        <w:rPr>
          <w:rFonts w:ascii="Arial Narrow" w:hAnsi="Arial Narrow" w:cs="Arial Narrow"/>
          <w:sz w:val="22"/>
          <w:szCs w:val="22"/>
        </w:rPr>
      </w:pPr>
      <w:r>
        <w:rPr>
          <w:rFonts w:cs="Arial Narrow" w:ascii="Arial Narrow" w:hAnsi="Arial Narrow"/>
          <w:sz w:val="22"/>
          <w:szCs w:val="22"/>
        </w:rPr>
        <w:t>Сказано, что по истечении тысячи лет Сатана ненадолго получит свободу. Это так. Ибо среди народа той расы, обладающей столь удивительными силами, будут люди, хотя и немногие, кто обрел эти силы благодаря всего лишь интеллекту. Они, не обладающие Духом, злоупотребят полученной привилегией и яростно нападут на то, что совершенно, и тогда карма настигнет их. Поскольку многое было им дано, с них много и спросится, а потому их кармическое искупление будет неописуемо напряженным.</w:t>
      </w:r>
    </w:p>
    <w:p>
      <w:pPr>
        <w:pStyle w:val="Normal"/>
        <w:ind w:firstLine="170"/>
        <w:jc w:val="both"/>
        <w:rPr>
          <w:rFonts w:ascii="Arial Narrow" w:hAnsi="Arial Narrow" w:cs="Arial Narrow"/>
          <w:sz w:val="22"/>
          <w:szCs w:val="22"/>
        </w:rPr>
      </w:pPr>
      <w:r>
        <w:rPr>
          <w:rFonts w:cs="Arial Narrow" w:ascii="Arial Narrow" w:hAnsi="Arial Narrow"/>
          <w:sz w:val="22"/>
          <w:szCs w:val="22"/>
        </w:rPr>
      </w:r>
    </w:p>
    <w:p>
      <w:pPr>
        <w:pStyle w:val="Normal"/>
        <w:ind w:firstLine="170"/>
        <w:jc w:val="both"/>
        <w:rPr>
          <w:rFonts w:ascii="Arial Narrow" w:hAnsi="Arial Narrow" w:cs="Arial Narrow"/>
          <w:sz w:val="22"/>
          <w:szCs w:val="22"/>
        </w:rPr>
      </w:pPr>
      <w:r>
        <w:rPr>
          <w:rFonts w:cs="Arial Narrow" w:ascii="Arial Narrow" w:hAnsi="Arial Narrow"/>
          <w:sz w:val="22"/>
          <w:szCs w:val="22"/>
        </w:rPr>
        <w:t>Гнев Божий - это строгость Любви. Все обратится из низкого в высокое.</w:t>
      </w:r>
    </w:p>
    <w:p>
      <w:pPr>
        <w:pStyle w:val="Normal"/>
        <w:ind w:firstLine="170"/>
        <w:jc w:val="both"/>
        <w:rPr/>
      </w:pPr>
      <w:r>
        <w:rPr>
          <w:rFonts w:cs="Arial Narrow" w:ascii="Arial Narrow" w:hAnsi="Arial Narrow"/>
          <w:sz w:val="22"/>
          <w:szCs w:val="22"/>
        </w:rPr>
        <w:t>Грядущие года покроет славы свет –</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Великого, свободного Народа славы. </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Провидели ее святой, мудрец, пророк, поэт, </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И образ той зари воспели величавый. </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У моря Будущего, чей залит лучами брег, </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Ни перед кем не должен будет гнуть колени, </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Как равный станет меж святыми человек. </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Проснись, моя душа, отринув страхи и сомненья, </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Узри волшебный Утра лик, </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Услышь напев и сладостный, и чудный, </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Донесшийся из дальних дней златых. </w:t>
      </w:r>
    </w:p>
    <w:p>
      <w:pPr>
        <w:pStyle w:val="Normal"/>
        <w:ind w:firstLine="170"/>
        <w:jc w:val="both"/>
        <w:rPr>
          <w:rFonts w:ascii="Arial Narrow" w:hAnsi="Arial Narrow" w:cs="Arial Narrow"/>
          <w:sz w:val="22"/>
          <w:szCs w:val="22"/>
        </w:rPr>
      </w:pPr>
      <w:r>
        <w:rPr>
          <w:rFonts w:cs="Arial Narrow" w:ascii="Arial Narrow" w:hAnsi="Arial Narrow"/>
          <w:sz w:val="22"/>
          <w:szCs w:val="22"/>
        </w:rPr>
        <w:t xml:space="preserve">То гимн торжественной Свободы, </w:t>
      </w:r>
    </w:p>
    <w:p>
      <w:pPr>
        <w:pStyle w:val="Normal"/>
        <w:ind w:firstLine="170"/>
        <w:jc w:val="both"/>
        <w:rPr>
          <w:rFonts w:ascii="Arial Narrow" w:hAnsi="Arial Narrow" w:cs="Arial Narrow"/>
          <w:sz w:val="22"/>
          <w:szCs w:val="22"/>
        </w:rPr>
      </w:pPr>
      <w:r>
        <w:rPr>
          <w:rFonts w:cs="Arial Narrow" w:ascii="Arial Narrow" w:hAnsi="Arial Narrow"/>
          <w:sz w:val="22"/>
          <w:szCs w:val="22"/>
        </w:rPr>
        <w:t>Песнь величавая грядущего Народа.</w:t>
      </w:r>
    </w:p>
    <w:p>
      <w:pPr>
        <w:pStyle w:val="Normal"/>
        <w:ind w:firstLine="170"/>
        <w:jc w:val="center"/>
        <w:rPr>
          <w:rFonts w:ascii="Arial Narrow" w:hAnsi="Arial Narrow" w:cs="Arial Narrow"/>
          <w:b/>
          <w:b/>
          <w:sz w:val="22"/>
          <w:szCs w:val="22"/>
        </w:rPr>
      </w:pPr>
      <w:r>
        <w:rPr>
          <w:rFonts w:cs="Arial Narrow" w:ascii="Arial Narrow" w:hAnsi="Arial Narrow"/>
          <w:b/>
          <w:sz w:val="22"/>
          <w:szCs w:val="22"/>
        </w:rPr>
      </w:r>
    </w:p>
    <w:p>
      <w:pPr>
        <w:pStyle w:val="Normal"/>
        <w:ind w:firstLine="170"/>
        <w:jc w:val="center"/>
        <w:rPr>
          <w:rFonts w:ascii="Arial Narrow" w:hAnsi="Arial Narrow" w:cs="Arial Narrow"/>
          <w:b/>
          <w:b/>
          <w:sz w:val="22"/>
          <w:szCs w:val="22"/>
        </w:rPr>
      </w:pPr>
      <w:r>
        <w:rPr>
          <w:rFonts w:cs="Arial Narrow" w:ascii="Arial Narrow" w:hAnsi="Arial Narrow"/>
          <w:b/>
          <w:sz w:val="22"/>
          <w:szCs w:val="22"/>
        </w:rPr>
        <w:t>СОДЕРЖАНИЕ</w:t>
      </w:r>
    </w:p>
    <w:p>
      <w:pPr>
        <w:pStyle w:val="Normal"/>
        <w:ind w:firstLine="170"/>
        <w:jc w:val="both"/>
        <w:rPr>
          <w:rFonts w:ascii="Arial Narrow" w:hAnsi="Arial Narrow" w:cs="Arial Narrow"/>
          <w:sz w:val="18"/>
          <w:szCs w:val="18"/>
        </w:rPr>
      </w:pPr>
      <w:r>
        <w:rPr>
          <w:rFonts w:cs="Arial Narrow" w:ascii="Arial Narrow" w:hAnsi="Arial Narrow"/>
          <w:sz w:val="18"/>
          <w:szCs w:val="18"/>
        </w:rPr>
        <w:t>ПРЕДИСЛОВИЕ………………………………………………………..3</w:t>
      </w:r>
    </w:p>
    <w:p>
      <w:pPr>
        <w:pStyle w:val="Normal"/>
        <w:ind w:firstLine="170"/>
        <w:jc w:val="both"/>
        <w:rPr>
          <w:rFonts w:ascii="Arial Narrow" w:hAnsi="Arial Narrow" w:cs="Arial Narrow"/>
          <w:sz w:val="18"/>
          <w:szCs w:val="18"/>
        </w:rPr>
      </w:pPr>
      <w:r>
        <w:rPr>
          <w:rFonts w:cs="Arial Narrow" w:ascii="Arial Narrow" w:hAnsi="Arial Narrow"/>
          <w:sz w:val="18"/>
          <w:szCs w:val="18"/>
        </w:rPr>
        <w:t>ПИСЬМО ФИЛОСА - АВТОРА ЭТОЙ ИСТОРИИ………………...5</w:t>
      </w:r>
    </w:p>
    <w:p>
      <w:pPr>
        <w:pStyle w:val="Normal"/>
        <w:ind w:firstLine="170"/>
        <w:jc w:val="both"/>
        <w:rPr>
          <w:rFonts w:ascii="Arial Narrow" w:hAnsi="Arial Narrow" w:cs="Arial Narrow"/>
          <w:sz w:val="18"/>
          <w:szCs w:val="18"/>
        </w:rPr>
      </w:pPr>
      <w:r>
        <w:rPr>
          <w:rFonts w:cs="Arial Narrow" w:ascii="Arial Narrow" w:hAnsi="Arial Narrow"/>
          <w:sz w:val="18"/>
          <w:szCs w:val="18"/>
        </w:rPr>
        <w:t>НЕОБЫЧАЙНОЕ ПРЕДСКАЗАНИЕ………………………………...6</w:t>
      </w:r>
    </w:p>
    <w:p>
      <w:pPr>
        <w:pStyle w:val="Normal"/>
        <w:ind w:firstLine="170"/>
        <w:jc w:val="both"/>
        <w:rPr>
          <w:rFonts w:ascii="Arial Narrow" w:hAnsi="Arial Narrow" w:cs="Arial Narrow"/>
          <w:sz w:val="18"/>
          <w:szCs w:val="18"/>
        </w:rPr>
      </w:pPr>
      <w:r>
        <w:rPr>
          <w:rFonts w:cs="Arial Narrow" w:ascii="Arial Narrow" w:hAnsi="Arial Narrow"/>
          <w:sz w:val="18"/>
          <w:szCs w:val="18"/>
        </w:rPr>
        <w:t>КНИГА ПЕРВАЯ………………………………………………………..6</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1 АТЛАНТИДА - ЦАРИЦА ВОЛН…………………………….6</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2 КАИФУЛ……………………………………………………...11</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3 ВЕРА ЕСТЬ ЗНАНИЕ, СПОСОБНОЕ ДВИГАТЬ ГОРАМИ………………………………………………………………………….17</w:t>
      </w:r>
    </w:p>
    <w:p>
      <w:pPr>
        <w:pStyle w:val="Normal"/>
        <w:ind w:firstLine="170"/>
        <w:jc w:val="both"/>
        <w:rPr>
          <w:rFonts w:ascii="Arial Narrow" w:hAnsi="Arial Narrow" w:cs="Arial Narrow"/>
          <w:sz w:val="18"/>
          <w:szCs w:val="18"/>
          <w:lang w:val="en-US"/>
        </w:rPr>
      </w:pPr>
      <w:r>
        <w:rPr>
          <w:rFonts w:cs="Arial Narrow" w:ascii="Arial Narrow" w:hAnsi="Arial Narrow"/>
          <w:sz w:val="18"/>
          <w:szCs w:val="18"/>
        </w:rPr>
        <w:t>Глава</w:t>
      </w:r>
      <w:r>
        <w:rPr>
          <w:rFonts w:cs="Arial Narrow" w:ascii="Arial Narrow" w:hAnsi="Arial Narrow"/>
          <w:sz w:val="18"/>
          <w:szCs w:val="18"/>
          <w:lang w:val="en-US"/>
        </w:rPr>
        <w:t xml:space="preserve"> 4 «</w:t>
      </w:r>
      <w:r>
        <w:rPr>
          <w:rFonts w:cs="Arial Narrow" w:ascii="Arial Narrow" w:hAnsi="Arial Narrow"/>
          <w:sz w:val="18"/>
          <w:szCs w:val="18"/>
        </w:rPr>
        <w:t>АХТЕ</w:t>
      </w:r>
      <w:r>
        <w:rPr>
          <w:rFonts w:cs="Arial Narrow" w:ascii="Arial Narrow" w:hAnsi="Arial Narrow"/>
          <w:sz w:val="18"/>
          <w:szCs w:val="18"/>
          <w:lang w:val="en-US"/>
        </w:rPr>
        <w:t xml:space="preserve"> INCAL, A</w:t>
      </w:r>
      <w:r>
        <w:rPr>
          <w:rFonts w:cs="Arial Narrow" w:ascii="Arial Narrow" w:hAnsi="Arial Narrow"/>
          <w:sz w:val="18"/>
          <w:szCs w:val="18"/>
        </w:rPr>
        <w:t>Х</w:t>
      </w:r>
      <w:r>
        <w:rPr>
          <w:rFonts w:cs="Arial Narrow" w:ascii="Arial Narrow" w:hAnsi="Arial Narrow"/>
          <w:sz w:val="18"/>
          <w:szCs w:val="18"/>
          <w:lang w:val="en-US"/>
        </w:rPr>
        <w:t>TUCE MUN»…………………………...18</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5 ЖИЗНЬ В КАИФУЛЕ……………………………………….21</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6 НИЧТО ПРЕКРАСНОЕ НЕ ИСЧЕЗАЕТ…………………26</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7 О ВОЗДЕРЖАНИИ…………………………………………28</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8 СУРОВОЕ ПРОРОЧЕСТВО………………………………29</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9 ИСЦЕЛЕНИЕ ПРЕСТУПНИКОВ…………………………31</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10 ОСУЩЕСТВЛЕНИЕ………………………………………33</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11 РАССКАЗ САЛДИЙКИ……………………………………36</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12 НЕОЖИДАННОЕ ПРЕДЛОЖЕНИЕ……………………40</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13 ЯЗЫК ДУШИ……………………………………………….42</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14 УСЫНОВЛЕНИЕ ЦЕЛЬМА………………………………42</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15 ОТСТУПНИЧЕСТВО МАТЕРИ………………………….45</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16 ПУТЕШЕСТВИЕ В СУЭРН………………………………47</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17 РЕЙ НИ ИНКАЛ ПРАХ К ПРАХУ……………………….54</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18 БОЛЬШОЕ ПУТЕШЕСТВИЕ…………………………….54</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19 РЕШЕНИЕ ПРОБЛЕМЫ…………………………………59</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20 ДВУЛИЧИЕ…………………………………………………60</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21 ОШИБКА ЖИЗНИ…………………………………………62</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22 ЦЕЛЬМ ДЕЛАЕТ ПРЕДЛОЖЕНИЕ…………………….63</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23 СВИДЕТЕЛЬ ПЕРЕД ПРЕСТУПНИКОМ………………66</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24 ДЕВАЧАН…………………………………………………..73</w:t>
      </w:r>
    </w:p>
    <w:p>
      <w:pPr>
        <w:pStyle w:val="Normal"/>
        <w:ind w:firstLine="170"/>
        <w:jc w:val="both"/>
        <w:rPr>
          <w:rFonts w:ascii="Arial Narrow" w:hAnsi="Arial Narrow" w:cs="Arial Narrow"/>
          <w:sz w:val="18"/>
          <w:szCs w:val="18"/>
        </w:rPr>
      </w:pPr>
      <w:r>
        <w:rPr>
          <w:rFonts w:cs="Arial Narrow" w:ascii="Arial Narrow" w:hAnsi="Arial Narrow"/>
          <w:sz w:val="18"/>
          <w:szCs w:val="18"/>
        </w:rPr>
        <w:t>СЕМЬ СЦЕН ШАСТЫ………………………………………………..82</w:t>
      </w:r>
    </w:p>
    <w:p>
      <w:pPr>
        <w:pStyle w:val="Normal"/>
        <w:ind w:firstLine="170"/>
        <w:jc w:val="both"/>
        <w:rPr>
          <w:rFonts w:ascii="Arial Narrow" w:hAnsi="Arial Narrow" w:cs="Arial Narrow"/>
          <w:sz w:val="18"/>
          <w:szCs w:val="18"/>
        </w:rPr>
      </w:pPr>
      <w:r>
        <w:rPr>
          <w:rFonts w:cs="Arial Narrow" w:ascii="Arial Narrow" w:hAnsi="Arial Narrow"/>
          <w:sz w:val="18"/>
          <w:szCs w:val="18"/>
        </w:rPr>
        <w:t>ПРОЛОГ………………………………………………………………..82</w:t>
      </w:r>
    </w:p>
    <w:p>
      <w:pPr>
        <w:pStyle w:val="Normal"/>
        <w:ind w:firstLine="170"/>
        <w:jc w:val="both"/>
        <w:rPr>
          <w:rFonts w:ascii="Arial Narrow" w:hAnsi="Arial Narrow" w:cs="Arial Narrow"/>
          <w:sz w:val="18"/>
          <w:szCs w:val="18"/>
        </w:rPr>
      </w:pPr>
      <w:r>
        <w:rPr>
          <w:rFonts w:cs="Arial Narrow" w:ascii="Arial Narrow" w:hAnsi="Arial Narrow"/>
          <w:sz w:val="18"/>
          <w:szCs w:val="18"/>
        </w:rPr>
        <w:t>КНИГА ВТОРАЯ………………………………………………………84</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1 ВСТРЕЧА С КУОНГОМ……………………………………84</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2 ДУША В ОПАСНОСТИ…………………………………….87</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3 «ИТАК, НЕ ЗАБОТЬТЕСЬ О ЗАВТРАШНЕМ ДНЕ...» ..93</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4 ВОЗДАЯНИЕ ПО ЗАСЛУГАМ…………………………..101</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5 ЧЕЛОВЕЧЕСКАЯ ЖИЗНЬ НА ВЕНЕРЕ……………….109</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6 УКЛОНЧИВЫЙ ОТВЕТ…………………………………..111</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7 «ПУСТЫНЯ ПОД ТВОИМИ НОГАМИ»………………..117</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8 ДРЕВНИЕ УЧИТЕЛЯ - УЧЕНИКИ БОГА………………122</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9 ДА ПРЕБУДУТ В МИРЕ ВНЕМЛЮЩИЕ………………125</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10 ВОЗВРАЩЕНИЕ ЧЕРЕЗ ГОДЫ……………………….132</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11 ТЕКСТ ИЗ ЕВАНГЕЛИЯ ОТ МАТФЕЯ, гл. 4………...135</w:t>
      </w:r>
    </w:p>
    <w:p>
      <w:pPr>
        <w:pStyle w:val="Normal"/>
        <w:ind w:firstLine="170"/>
        <w:jc w:val="both"/>
        <w:rPr>
          <w:rFonts w:ascii="Arial Narrow" w:hAnsi="Arial Narrow" w:cs="Arial Narrow"/>
          <w:sz w:val="18"/>
          <w:szCs w:val="18"/>
        </w:rPr>
      </w:pPr>
      <w:r>
        <w:rPr>
          <w:rFonts w:cs="Arial Narrow" w:ascii="Arial Narrow" w:hAnsi="Arial Narrow"/>
          <w:sz w:val="18"/>
          <w:szCs w:val="18"/>
        </w:rPr>
        <w:t>КНИГА ТРЕТЬЯ……………………………………………………...139</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1 ЧТО ПОСЕЕШЬ, ТО И ПОЖНЕШЬ ОСОЗНАНИЕ…..139</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2 ИОВ -38:7…………………………………………………..139</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3………………………………………………………………..140</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4 ПАДЕНИЕ АТЛАНТИДЫ…………………………………140</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5 ЧЕЛОВЕК ЖЕСТОК К ЧЕЛОВЕКУ……………………..145</w:t>
      </w:r>
    </w:p>
    <w:p>
      <w:pPr>
        <w:pStyle w:val="Normal"/>
        <w:ind w:firstLine="170"/>
        <w:jc w:val="both"/>
        <w:rPr>
          <w:rFonts w:ascii="Arial Narrow" w:hAnsi="Arial Narrow" w:cs="Arial Narrow"/>
          <w:sz w:val="18"/>
          <w:szCs w:val="18"/>
        </w:rPr>
      </w:pPr>
      <w:r>
        <w:rPr>
          <w:rFonts w:cs="Arial Narrow" w:ascii="Arial Narrow" w:hAnsi="Arial Narrow"/>
          <w:sz w:val="18"/>
          <w:szCs w:val="18"/>
        </w:rPr>
        <w:t>Глава 6 ПОЧЕМУ ПОГИБЛА АТЛАНТИДА……………………..145</w:t>
      </w:r>
    </w:p>
    <w:p>
      <w:pPr>
        <w:pStyle w:val="Normal"/>
        <w:ind w:firstLine="170"/>
        <w:jc w:val="both"/>
        <w:rPr>
          <w:rFonts w:ascii="Arial Narrow" w:hAnsi="Arial Narrow" w:cs="Arial Narrow"/>
          <w:sz w:val="18"/>
          <w:szCs w:val="18"/>
        </w:rPr>
      </w:pPr>
      <w:r>
        <w:rPr>
          <w:rFonts w:cs="Arial Narrow" w:ascii="Arial Narrow" w:hAnsi="Arial Narrow"/>
          <w:sz w:val="18"/>
          <w:szCs w:val="18"/>
        </w:rPr>
        <w:t>Глаза 7 ПРЕОБРАЖЕНИЕ………………………………………...146</w:t>
      </w:r>
    </w:p>
    <w:p>
      <w:pPr>
        <w:pStyle w:val="Normal"/>
        <w:ind w:firstLine="170"/>
        <w:jc w:val="both"/>
        <w:rPr>
          <w:rFonts w:ascii="Arial Narrow" w:hAnsi="Arial Narrow" w:cs="Arial Narrow"/>
          <w:sz w:val="18"/>
          <w:szCs w:val="18"/>
        </w:rPr>
      </w:pPr>
      <w:r>
        <w:rPr>
          <w:rFonts w:cs="Arial Narrow" w:ascii="Arial Narrow" w:hAnsi="Arial Narrow"/>
          <w:sz w:val="18"/>
          <w:szCs w:val="18"/>
        </w:rPr>
        <w:t>ПОСЛЕСЛОВИЕ АВТОРА…………………………………………146</w:t>
      </w:r>
    </w:p>
    <w:p>
      <w:pPr>
        <w:pStyle w:val="Normal"/>
        <w:ind w:firstLine="170"/>
        <w:jc w:val="both"/>
        <w:rPr>
          <w:rFonts w:ascii="Arial Narrow" w:hAnsi="Arial Narrow" w:cs="Arial Narrow"/>
          <w:sz w:val="18"/>
          <w:szCs w:val="18"/>
        </w:rPr>
      </w:pPr>
      <w:r>
        <w:rPr>
          <w:rFonts w:cs="Arial Narrow" w:ascii="Arial Narrow" w:hAnsi="Arial Narrow"/>
          <w:sz w:val="18"/>
          <w:szCs w:val="18"/>
        </w:rPr>
        <w:t>ВЕЛИКИЙ ЗАМКОВЫЙ КАМЕНЬ…………………………………147</w:t>
      </w:r>
    </w:p>
    <w:p>
      <w:pPr>
        <w:pStyle w:val="Normal"/>
        <w:ind w:firstLine="170"/>
        <w:jc w:val="both"/>
        <w:rPr>
          <w:rFonts w:ascii="Arial Narrow" w:hAnsi="Arial Narrow" w:cs="Arial Narrow"/>
          <w:sz w:val="18"/>
          <w:szCs w:val="18"/>
        </w:rPr>
      </w:pPr>
      <w:r>
        <w:rPr>
          <w:rFonts w:cs="Arial Narrow" w:ascii="Arial Narrow" w:hAnsi="Arial Narrow"/>
          <w:sz w:val="18"/>
          <w:szCs w:val="18"/>
        </w:rPr>
      </w:r>
    </w:p>
    <w:sectPr>
      <w:type w:val="continuous"/>
      <w:pgSz w:w="11906" w:h="16838"/>
      <w:pgMar w:left="1531" w:right="737" w:gutter="0" w:header="0" w:top="737" w:footer="708" w:bottom="764"/>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3:00:00Z</dcterms:created>
  <dc:creator>svetlana</dc:creator>
  <dc:description/>
  <cp:keywords/>
  <dc:language>en-US</dc:language>
  <cp:lastModifiedBy>svetlana</cp:lastModifiedBy>
  <cp:lastPrinted>2007-10-02T14:34:00Z</cp:lastPrinted>
  <dcterms:modified xsi:type="dcterms:W3CDTF">2007-10-02T20:35:00Z</dcterms:modified>
  <cp:revision>40</cp:revision>
  <dc:subject/>
  <dc:title> </dc:title>
</cp:coreProperties>
</file>