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5"/>
        </w:rPr>
      </w:pPr>
      <w:r>
        <w:rPr>
          <w:sz w:val="25"/>
        </w:rPr>
      </w:r>
    </w:p>
    <w:p>
      <w:pPr>
        <w:pStyle w:val="TextBodyIndent"/>
        <w:spacing w:lineRule="auto" w:line="240"/>
        <w:ind w:right="10" w:firstLine="709"/>
        <w:rPr>
          <w:sz w:val="25"/>
        </w:rPr>
      </w:pPr>
      <w:r>
        <w:rPr>
          <w:sz w:val="25"/>
        </w:rPr>
        <w:t>Я посвящаю эту книгу трем самым близким людям в своей жизни, обучившим меня волшебной науке превращения вожделения в любовь: моей матери Пирлин, моему дяде, Нанде Махарадже, и моему духовному отцу Шриле Прабхупаде. Я никогда не смогу ответить по достоинству на вашу безусловную любовь ко мне.</w:t>
      </w:r>
    </w:p>
    <w:p>
      <w:pPr>
        <w:pStyle w:val="Normal"/>
        <w:ind w:firstLine="709"/>
        <w:jc w:val="both"/>
        <w:rPr>
          <w:b/>
          <w:b/>
          <w:color w:val="000000"/>
          <w:spacing w:val="-4"/>
          <w:sz w:val="25"/>
        </w:rPr>
      </w:pPr>
      <w:r>
        <w:rPr>
          <w:b/>
          <w:color w:val="000000"/>
          <w:spacing w:val="-4"/>
          <w:sz w:val="25"/>
        </w:rPr>
      </w:r>
    </w:p>
    <w:p>
      <w:pPr>
        <w:pStyle w:val="Normal"/>
        <w:ind w:firstLine="709"/>
        <w:jc w:val="both"/>
        <w:rPr>
          <w:b/>
          <w:b/>
          <w:color w:val="000000"/>
          <w:spacing w:val="-4"/>
          <w:sz w:val="25"/>
        </w:rPr>
      </w:pPr>
      <w:r>
        <w:rPr>
          <w:b/>
          <w:color w:val="000000"/>
          <w:spacing w:val="-4"/>
          <w:sz w:val="25"/>
        </w:rPr>
        <w:t>БЛАГОДАРНОСТЬ</w:t>
      </w:r>
    </w:p>
    <w:p>
      <w:pPr>
        <w:pStyle w:val="Normal"/>
        <w:shd w:fill="FFFFFF" w:val="clear"/>
        <w:spacing w:before="278" w:after="0"/>
        <w:ind w:left="14" w:right="5" w:firstLine="709"/>
        <w:jc w:val="both"/>
        <w:rPr>
          <w:sz w:val="25"/>
        </w:rPr>
      </w:pPr>
      <w:r>
        <w:rPr>
          <w:color w:val="000000"/>
          <w:w w:val="102"/>
          <w:sz w:val="25"/>
        </w:rPr>
        <w:t xml:space="preserve">Я хотел бы выразить глубокую признательность людям, посвятившим свое время и энергию тому, чтобы помочь </w:t>
      </w:r>
      <w:r>
        <w:rPr>
          <w:color w:val="000000"/>
          <w:spacing w:val="-1"/>
          <w:w w:val="102"/>
          <w:sz w:val="25"/>
        </w:rPr>
        <w:t xml:space="preserve">автору в работе над этой книгой. Грег Гуривиц записал на </w:t>
      </w:r>
      <w:r>
        <w:rPr>
          <w:color w:val="000000"/>
          <w:w w:val="102"/>
          <w:sz w:val="25"/>
        </w:rPr>
        <w:t xml:space="preserve">диктофон бесчисленное количество кассет. Бонни Браун, Глен Берне, Лесли Дент Гуривиц, Аманда Доулинг, Пол Эвинг, Велетта Эвинг, Денни Гуривиц, Патриция Джексон, Даун Ленки, Тина Пахилик, Лоурес Стюарт и Бренда Вильяме с огромным старанием транскрибировали эти кассеты. Именно этот текст и стал основой для создания книги. Поллет Боул, Маккеда Кэнон, Лиза де Сото, Адам Кинни, Робин Тэрри, Вильям Вэб и Мерилин Вуд оказали неоценимую помощь, став редакторами этого издания. </w:t>
      </w:r>
      <w:r>
        <w:rPr>
          <w:color w:val="000000"/>
          <w:spacing w:val="-1"/>
          <w:w w:val="102"/>
          <w:sz w:val="25"/>
        </w:rPr>
        <w:t>Стюарт Кэнон работал над макетом книги и дизайном об</w:t>
      </w:r>
      <w:r>
        <w:rPr>
          <w:color w:val="000000"/>
          <w:w w:val="102"/>
          <w:sz w:val="25"/>
        </w:rPr>
        <w:t>ложки. Я также хочу поблагодарить Аджамилу даса (Издательство «Голока Букс») за разрешение использовать картину, опубликованную в его книге «Иллюстрированные истории Бхагаватам», в качестве основной иллюстрации для обложки.</w:t>
      </w:r>
    </w:p>
    <w:p>
      <w:pPr>
        <w:pStyle w:val="Normal"/>
        <w:shd w:fill="FFFFFF" w:val="clear"/>
        <w:ind w:left="24" w:firstLine="709"/>
        <w:jc w:val="both"/>
        <w:rPr/>
      </w:pPr>
      <w:r>
        <w:rPr>
          <w:color w:val="000000"/>
          <w:w w:val="102"/>
          <w:sz w:val="25"/>
        </w:rPr>
        <w:t xml:space="preserve">Без вашего самоотверженного труда и любви эта книга </w:t>
      </w:r>
      <w:r>
        <w:rPr>
          <w:color w:val="000000"/>
          <w:spacing w:val="-2"/>
          <w:w w:val="102"/>
          <w:sz w:val="25"/>
        </w:rPr>
        <w:t xml:space="preserve">никогда бы не вышла в свет. Я люблю всех вас, достойных </w:t>
      </w:r>
      <w:r>
        <w:rPr>
          <w:color w:val="000000"/>
          <w:w w:val="102"/>
          <w:sz w:val="25"/>
        </w:rPr>
        <w:t>этой любви больше, чем кто-либо еще.</w:t>
      </w:r>
    </w:p>
    <w:p>
      <w:pPr>
        <w:pStyle w:val="Normal"/>
        <w:shd w:fill="FFFFFF" w:val="clear"/>
        <w:ind w:firstLine="709"/>
        <w:jc w:val="both"/>
        <w:rPr>
          <w:b/>
          <w:b/>
          <w:color w:val="000000"/>
          <w:w w:val="102"/>
          <w:sz w:val="25"/>
        </w:rPr>
      </w:pPr>
      <w:r>
        <w:rPr>
          <w:b/>
          <w:color w:val="000000"/>
          <w:w w:val="102"/>
          <w:sz w:val="25"/>
        </w:rPr>
      </w:r>
    </w:p>
    <w:p>
      <w:pPr>
        <w:pStyle w:val="Normal"/>
        <w:shd w:fill="FFFFFF" w:val="clear"/>
        <w:ind w:firstLine="709"/>
        <w:jc w:val="both"/>
        <w:rPr>
          <w:sz w:val="25"/>
        </w:rPr>
      </w:pPr>
      <w:r>
        <w:rPr>
          <w:b/>
          <w:color w:val="000000"/>
          <w:sz w:val="25"/>
        </w:rPr>
        <w:t>ПРЕДИСЛОВИЕ</w:t>
      </w:r>
    </w:p>
    <w:p>
      <w:pPr>
        <w:pStyle w:val="Normal"/>
        <w:shd w:fill="FFFFFF" w:val="clear"/>
        <w:ind w:firstLine="709"/>
        <w:jc w:val="both"/>
        <w:rPr>
          <w:sz w:val="25"/>
        </w:rPr>
      </w:pPr>
      <w:r>
        <w:rPr>
          <w:color w:val="000000"/>
          <w:sz w:val="25"/>
        </w:rPr>
        <w:t>«Духовный воин-2: превращая вожделение в любовь» — книга, которой нужно наслаждаться и которую следует читать и перечитывать, потому что ее духовную силу трудно переоценить. Я получал по почте множество книг на рецензию и с сожалением могу констатировать, что подавляющая их часть не имеет никакой реальной основы. Большинство этих книг представляет собой комбинацию слов, сплетенных воедино и предназначенных только для того, чтобы развлечь наш ум и лишь иногда — разум. Вы можете представить, как я был счастлив, натолкнувшись на книгу «Духовный воин-2». Я не переставал повторять про себя: «Да, да. Это именно то, что мне было нужно. Вот что я хотел узнать и попытаться воплотить в своей жизни».</w:t>
      </w:r>
    </w:p>
    <w:p>
      <w:pPr>
        <w:pStyle w:val="Normal"/>
        <w:shd w:fill="FFFFFF" w:val="clear"/>
        <w:ind w:firstLine="709"/>
        <w:jc w:val="both"/>
        <w:rPr>
          <w:sz w:val="25"/>
        </w:rPr>
      </w:pPr>
      <w:r>
        <w:rPr>
          <w:color w:val="000000"/>
          <w:sz w:val="25"/>
        </w:rPr>
        <w:t>Я искренне благодарю Джона Фэйворса за его уникально легкий стиль подачи материала, несущего столь древнее знание. Хотя я никогда не встречался с Джоном лично, с недавних пор я стремлюсь к этому, и заочно мне уже посчастливилось познакомиться с ним довольно близко — посредством изучения его предыдущих книг, а также кассет с записью его лекций. Та смелость, с которой он говорит о сокровенных истинах, и глубины его познания произвели на меня громадное впечатление. Будучи писателем, священником и лектором, я часто сталкивался с такой чертой своего характера — стремлением говорить людям нечто приятное, стимулирующее их желание слушать и посещать мои лекции. Джон Фэйворс идет по пути прямолинейному и, не подстраиваясь под аудиторию, врезается в саму суть проблем, предлагая единственно верные и реальные решения, способные помочь нам превзойти мирские догмы, риторические объяснения современных религиозных лидеров и политиков.</w:t>
      </w:r>
    </w:p>
    <w:p>
      <w:pPr>
        <w:pStyle w:val="Normal"/>
        <w:shd w:fill="FFFFFF" w:val="clear"/>
        <w:ind w:firstLine="709"/>
        <w:jc w:val="both"/>
        <w:rPr>
          <w:sz w:val="25"/>
        </w:rPr>
      </w:pPr>
      <w:r>
        <w:rPr>
          <w:color w:val="000000"/>
          <w:sz w:val="25"/>
        </w:rPr>
        <w:t>В этой книге использованы наставления из христианской, исламской, ведической традиций, которые могут представлять интерес для серьезных исследователей и учеников, обладающих искренним стремлением к самопознанию и жизни в гармонии с законами Бога. Они могут научиться любить Бога и достичь цели человеческого существования. Уроки, которые автор преподносит нам на страницах своей книги, довольно трудны. Он не говорит нам о том, как можно завоевать сердце мужчины или удержать рядом с собой женщину, о том, как использовать Бога или Его Вселенную для исполнения своих желаний. Все эти блага приходят естественным образом, когда мы любим; именно любим, а не используем.</w:t>
      </w:r>
    </w:p>
    <w:p>
      <w:pPr>
        <w:pStyle w:val="Normal"/>
        <w:shd w:fill="FFFFFF" w:val="clear"/>
        <w:ind w:firstLine="709"/>
        <w:jc w:val="both"/>
        <w:rPr>
          <w:sz w:val="25"/>
        </w:rPr>
      </w:pPr>
      <w:r>
        <w:rPr>
          <w:color w:val="000000"/>
          <w:sz w:val="25"/>
        </w:rPr>
        <w:t>Вне зависимости от вероисповедания, всякий, кто заботится о собственном благе и искренне желает выполнить миссию своей жизни, обретет неистощимый источник знания и вдохновения, обратившись к «Духовному воину-2». Некоторые книги предлагают нам один, два или несколько интересных моментов, которые можно попытаться воплотить в своей жизни, чтобы как-то оправдать стоимость книги и время, проведенное за ее изучением. Если я скажу, что в каждом параграфе, на каждой странице, в каждой строке этой книги вы найдете нечто подобное, то это не будет преувеличением. Сейчас я изучаю некоторые главы второй или третий раз подряд и нахожу все больше и больше отклика в своем сердце от этого приятного занятия.</w:t>
      </w:r>
    </w:p>
    <w:p>
      <w:pPr>
        <w:pStyle w:val="Normal"/>
        <w:shd w:fill="FFFFFF" w:val="clear"/>
        <w:ind w:firstLine="709"/>
        <w:jc w:val="both"/>
        <w:rPr>
          <w:sz w:val="25"/>
        </w:rPr>
      </w:pPr>
      <w:r>
        <w:rPr>
          <w:color w:val="000000"/>
          <w:sz w:val="25"/>
        </w:rPr>
        <w:t>Каждому следует иметь на своей полке эту книгу. Семейные пары должны читать ее вместе, обсуждая и пытаясь вникнуть в суть написанного, с тем, чтобы воплотить в своих взаимоотношениях удивительные моменты истины, неотъемлемые частички счастья. Преподавателям в школах следует использовать эту книгу на занятиях по психологии. Знания, изложенные в ней, выходят за границы современной психологии, изучающей второстепенные аспекты самой главной проблемы человечества, — недостатка любви к Богу. Не приняв богоцентрическую концепцию, никакой общественный строй не может сделать человека счастливым, так же как невозможно создать на земле рай, отодвинув в сторону Бога — владельца и покровителя своего царства. Все это станет возможным, а жизнь обретет смысл и наполнится блаженством, любовью и процветанием, только если мы поместим Господа в центр.</w:t>
      </w:r>
    </w:p>
    <w:p>
      <w:pPr>
        <w:pStyle w:val="Normal"/>
        <w:shd w:fill="FFFFFF" w:val="clear"/>
        <w:ind w:firstLine="709"/>
        <w:jc w:val="both"/>
        <w:rPr>
          <w:sz w:val="25"/>
        </w:rPr>
      </w:pPr>
      <w:r>
        <w:rPr>
          <w:color w:val="000000"/>
          <w:sz w:val="25"/>
        </w:rPr>
        <w:t>На каком-то этапе жизни каждый из нас должен очнуться и посмотреть на себя без иллюзий самообмана. Мы должны понять, кем являемся на самом деле, и прогрессировать. Только так мы сможем научиться быть собой каждое мгновение своей жизни. Единственный способ решить наши проблемы — обрести вечное знание и использовать его на каждом этапе жизни, во всех обстоятельствах, с которыми мы сталкиваемся.</w:t>
      </w:r>
    </w:p>
    <w:p>
      <w:pPr>
        <w:pStyle w:val="Normal"/>
        <w:shd w:fill="FFFFFF" w:val="clear"/>
        <w:ind w:firstLine="709"/>
        <w:jc w:val="both"/>
        <w:rPr>
          <w:sz w:val="25"/>
        </w:rPr>
      </w:pPr>
      <w:r>
        <w:rPr>
          <w:color w:val="000000"/>
          <w:sz w:val="25"/>
        </w:rPr>
        <w:t>Мы сами заслужили все то, что происходит с нами. Если вы желаете обрести любовь, блаженство и освобождение, я предлагаю Вам начать с этой книги.</w:t>
      </w:r>
    </w:p>
    <w:p>
      <w:pPr>
        <w:pStyle w:val="Normal"/>
        <w:shd w:fill="FFFFFF" w:val="clear"/>
        <w:ind w:firstLine="709"/>
        <w:jc w:val="both"/>
        <w:rPr>
          <w:sz w:val="25"/>
        </w:rPr>
      </w:pPr>
      <w:r>
        <w:rPr>
          <w:color w:val="000000"/>
          <w:sz w:val="25"/>
        </w:rPr>
        <w:t>Пусть Бог благословит Вас, Джон. Благодаря Вам, моему другу, мы обрели этот удивительный дар.</w:t>
      </w:r>
    </w:p>
    <w:p>
      <w:pPr>
        <w:pStyle w:val="Normal"/>
        <w:shd w:fill="FFFFFF" w:val="clear"/>
        <w:ind w:firstLine="709"/>
        <w:jc w:val="both"/>
        <w:rPr>
          <w:b/>
          <w:b/>
          <w:i/>
          <w:i/>
          <w:color w:val="000000"/>
          <w:sz w:val="25"/>
        </w:rPr>
      </w:pPr>
      <w:r>
        <w:rPr>
          <w:b/>
          <w:i/>
          <w:color w:val="000000"/>
          <w:sz w:val="25"/>
        </w:rPr>
      </w:r>
    </w:p>
    <w:p>
      <w:pPr>
        <w:pStyle w:val="Normal"/>
        <w:shd w:fill="FFFFFF" w:val="clear"/>
        <w:ind w:firstLine="709"/>
        <w:jc w:val="right"/>
        <w:rPr>
          <w:sz w:val="25"/>
        </w:rPr>
      </w:pPr>
      <w:r>
        <w:rPr>
          <w:b/>
          <w:i/>
          <w:color w:val="000000"/>
          <w:sz w:val="25"/>
        </w:rPr>
        <w:t>Терри Коул Виттейкер,</w:t>
      </w:r>
    </w:p>
    <w:p>
      <w:pPr>
        <w:pStyle w:val="Normal"/>
        <w:shd w:fill="FFFFFF" w:val="clear"/>
        <w:ind w:firstLine="709"/>
        <w:jc w:val="right"/>
        <w:rPr>
          <w:sz w:val="25"/>
        </w:rPr>
      </w:pPr>
      <w:r>
        <w:rPr>
          <w:color w:val="000000"/>
          <w:sz w:val="25"/>
        </w:rPr>
        <w:t>автор следующих работ: «Мне неважно, что вы думаете</w:t>
      </w:r>
    </w:p>
    <w:p>
      <w:pPr>
        <w:pStyle w:val="Normal"/>
        <w:shd w:fill="FFFFFF" w:val="clear"/>
        <w:ind w:firstLine="709"/>
        <w:jc w:val="right"/>
        <w:rPr>
          <w:sz w:val="25"/>
        </w:rPr>
      </w:pPr>
      <w:r>
        <w:rPr>
          <w:color w:val="000000"/>
          <w:sz w:val="25"/>
        </w:rPr>
        <w:t>обо мне»; «Как обрести нечто в мире, где нет ничего»;</w:t>
      </w:r>
    </w:p>
    <w:p>
      <w:pPr>
        <w:pStyle w:val="Normal"/>
        <w:shd w:fill="FFFFFF" w:val="clear"/>
        <w:ind w:firstLine="709"/>
        <w:jc w:val="right"/>
        <w:rPr>
          <w:sz w:val="25"/>
        </w:rPr>
      </w:pPr>
      <w:r>
        <w:rPr>
          <w:color w:val="000000"/>
          <w:sz w:val="25"/>
        </w:rPr>
        <w:t>«Внутренний путь оттуда, где ты сейчас, туда, где ты</w:t>
      </w:r>
    </w:p>
    <w:p>
      <w:pPr>
        <w:pStyle w:val="Normal"/>
        <w:shd w:fill="FFFFFF" w:val="clear"/>
        <w:ind w:firstLine="709"/>
        <w:jc w:val="right"/>
        <w:rPr>
          <w:sz w:val="25"/>
        </w:rPr>
      </w:pPr>
      <w:r>
        <w:rPr>
          <w:color w:val="000000"/>
          <w:sz w:val="25"/>
        </w:rPr>
        <w:t>должен быть»; «Любовь и власть в этом мире».</w:t>
      </w:r>
    </w:p>
    <w:p>
      <w:pPr>
        <w:pStyle w:val="Heading1"/>
        <w:ind w:firstLine="709"/>
        <w:jc w:val="both"/>
        <w:rPr>
          <w:sz w:val="25"/>
        </w:rPr>
      </w:pPr>
      <w:r>
        <w:rPr>
          <w:sz w:val="25"/>
        </w:rPr>
        <w:t>ПРЕДИСЛОВИЕ РЕДАКТОРА</w:t>
      </w:r>
    </w:p>
    <w:p>
      <w:pPr>
        <w:pStyle w:val="Normal"/>
        <w:shd w:fill="FFFFFF" w:val="clear"/>
        <w:ind w:firstLine="709"/>
        <w:jc w:val="both"/>
        <w:rPr>
          <w:sz w:val="25"/>
        </w:rPr>
      </w:pPr>
      <w:r>
        <w:rPr>
          <w:color w:val="000000"/>
          <w:sz w:val="25"/>
        </w:rPr>
        <w:t>Книга «Духовный воин-2: превращая вожделение в любовь» состоит из лекций, прочитанных Джоном Фэй-ворсом за последние несколько лет в самых разных аудиториях мира. Так как темы, затронутые в этой книге, изначально были изложены в устной форме, текст сохраняет несколько неформальный стиль изложения. В процессе редактирования мы все же внесли некоторые изменения в структуру текста, сделав его более удобным для чтения, в то же время стараясь сохранить характерные особенности устной речи автора, с тем чтобы лучше донести его мысль. Мы надеялись также воссоздать этим атмосферу аудитории интересного лектора, Джона Фэйворса, который делится своими переживаниями, и — перенести вас на эту лекцию.</w:t>
      </w:r>
    </w:p>
    <w:p>
      <w:pPr>
        <w:pStyle w:val="Normal"/>
        <w:shd w:fill="FFFFFF" w:val="clear"/>
        <w:ind w:firstLine="709"/>
        <w:jc w:val="both"/>
        <w:rPr>
          <w:sz w:val="25"/>
        </w:rPr>
      </w:pPr>
      <w:r>
        <w:rPr>
          <w:color w:val="000000"/>
          <w:sz w:val="25"/>
        </w:rPr>
        <w:t>Мы хотели бы отметить и другие стилистические особенности изложенного материала. Во-первых: хотя Бог, будучи Абсолютной Личностью, стоит над понятиями мужского и женского начала, мы используем мужской род для обозначения положения Господа. Прежде всего, это связано с Его положением Отца. Во-вторых, Джон Фэйворс говорит о вожделении и любви, используя объяснения этих терминов разными философскими системами. Иногда он использует ведическую терминологию, на санскрите. Веды — это древние писания, являющиеся основой духовной культуры современной Индии. Хотя в тексте содержится объяснение этих санскритских терминов, для большего удобства в конце книги приводится глоссарий, который дает классические определения этих слов. И в-третьих, в конце каждой главы приводится</w:t>
      </w:r>
      <w:r>
        <w:rPr>
          <w:sz w:val="25"/>
        </w:rPr>
        <w:t xml:space="preserve"> </w:t>
      </w:r>
      <w:r>
        <w:rPr>
          <w:color w:val="000000"/>
          <w:sz w:val="25"/>
        </w:rPr>
        <w:t>несколько вопросов и ответов, прозвучавших во время этих лекций. Мы надеемся, что это поможет вам получить максимальное благо от изучения данного материала. Ответы Джона Фэйворса на вопросы аудитории дадут вам также многогранное видение тем, обсуждаемых в этой книге.</w:t>
      </w:r>
    </w:p>
    <w:p>
      <w:pPr>
        <w:pStyle w:val="Normal"/>
        <w:shd w:fill="FFFFFF" w:val="clear"/>
        <w:ind w:firstLine="709"/>
        <w:jc w:val="both"/>
        <w:rPr>
          <w:sz w:val="25"/>
        </w:rPr>
      </w:pPr>
      <w:r>
        <w:rPr>
          <w:color w:val="000000"/>
          <w:sz w:val="25"/>
        </w:rPr>
        <w:t>Это издание является вторым томом серии лекций Джона Фэйворса, который мы озаглавили «Духовный во-ин-2». Первый том этой серии уже выпущен в свет, и в настоящее время готовится несколько дополнительных томов. Информация, представленная вашему вниманию на этих станицах, уникальна, и мы надеемся, что вы воспользуетесь данным знанием. Если вы отнесетесь к этим наставлениям серьезно, тогда ваша жизнь изменится, превратившись в удивительное любовное приключение.</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ПРЕДИСЛОВИЕ АВТОРА</w:t>
      </w:r>
    </w:p>
    <w:p>
      <w:pPr>
        <w:pStyle w:val="Normal"/>
        <w:shd w:fill="FFFFFF" w:val="clear"/>
        <w:ind w:firstLine="709"/>
        <w:jc w:val="both"/>
        <w:rPr>
          <w:sz w:val="25"/>
        </w:rPr>
      </w:pPr>
      <w:r>
        <w:rPr>
          <w:color w:val="000000"/>
          <w:sz w:val="25"/>
        </w:rPr>
        <w:t>Голод, болезни, терроризм, война, убийства, самоубийства, цунами, наводнения, землетрясения, извержения вулканов, отравленные реки, отравленная пища, погибающие леса — планета заставляет нас задуматься, демонстрируя множество симптомов серьезного заболевания. Все перечисленное приносит разнообразные физические страдания, давно ставшие привычными для современного человека, но, в конечном итоге, они имеют духовную, а не материальную (как может показаться сначала) причину. Эти проблемы являются следствием нашей неспособности любить и быть любимыми, и никакая, даже очень изощренная, технология не поможет нам осуществить эти самые сокровенные желания. Мы добились поразительного прогресса в науке, и все же наша культура не дает знания о том, что есть любовь и в чем выражается духовность нашей жизни. Борьба и разрушения, окружающие нас, подсказывают, что требуется срочное вмешательство в сложившуюся ситуацию. Мы должны научиться любить самих себя и друг друга, а также нашу родную планету и всех живых существ, обитающих на ней.</w:t>
      </w:r>
    </w:p>
    <w:p>
      <w:pPr>
        <w:pStyle w:val="Normal"/>
        <w:shd w:fill="FFFFFF" w:val="clear"/>
        <w:ind w:firstLine="709"/>
        <w:jc w:val="both"/>
        <w:rPr>
          <w:sz w:val="25"/>
        </w:rPr>
      </w:pPr>
      <w:r>
        <w:rPr>
          <w:color w:val="000000"/>
          <w:sz w:val="25"/>
        </w:rPr>
        <w:t>Зашоренная материальная ориентация на индустриальную культуру завела нас в тупик. Потребительское общество подталкивает человека к максимальному удовлетворению собственных желаний, а также к постоянному поиску еще большего материального счастья на каждом этапе своей жизни. Вместо того, чтобы развивать самосознание и стать хозяином своей судьбы, мы погружены в бесконечное удовлетворение чувств, ошибочно воспринимая эту внешнюю деятельность как единственный путь к обретению счастья. Но как часто мы встречаем людей, которые, несмотря на обладание всеми материальными благами, остаются крайне несчастными и опустошенными. Это означает, что мы идем не по тому пути.</w:t>
      </w:r>
    </w:p>
    <w:p>
      <w:pPr>
        <w:pStyle w:val="Normal"/>
        <w:shd w:fill="FFFFFF" w:val="clear"/>
        <w:ind w:firstLine="709"/>
        <w:jc w:val="both"/>
        <w:rPr>
          <w:sz w:val="25"/>
        </w:rPr>
      </w:pPr>
      <w:r>
        <w:rPr>
          <w:color w:val="000000"/>
          <w:sz w:val="25"/>
        </w:rPr>
        <w:t>Проблема заключается в том, что мы посвятили жизнь удовлетворению нашего вожделения вместо того, чтобы научиться выражать свою любовь. Хотя все мы — живые существа, обладающие даром любви, — мы забыли о своей истинной природе и принесли в жертву это Богом данное право любить, променяв его на внешние объекты, приносящие нам боль вместо радости. Из-за того, что нашей общей целью стало желание удовлетворять свои физические чувства, мы сами и стали основателями эгоцентричной культуры, подталкивающей людей к соперничеству, эксплуатации и попытке достичь желаемого любой ценой. Наше эгоцентричное поведение продиктовано вожделением и проявляется в бесчисленных формах. Например, мы можем заниматься сексом без любви; унижать других, стремясь почувствовать себя сильнее, уничтожать леса, чтобы создавать пустыни; манипулировать рычагами финансового рынка, чтобы достичь влияния; лгать и обманывать, чтобы добиться положения; принимать наркотики, чтобы возвыситься, и игнорировать своих детей, стремясь заработать больше денег.</w:t>
      </w:r>
    </w:p>
    <w:p>
      <w:pPr>
        <w:pStyle w:val="Normal"/>
        <w:shd w:fill="FFFFFF" w:val="clear"/>
        <w:ind w:firstLine="709"/>
        <w:jc w:val="both"/>
        <w:rPr>
          <w:sz w:val="25"/>
        </w:rPr>
      </w:pPr>
      <w:r>
        <w:rPr>
          <w:color w:val="000000"/>
          <w:sz w:val="25"/>
        </w:rPr>
        <w:t>«Духовный воин-2: превращая вожделение в любовь» — это попытка проанализировать сами понятия «вожделение» и «любовь». Основная предпосылка написания этой книги заключалась в том, что мы должны обрести духовное понимание любви и вожделения, и если мы намереваемся жить здоровой, продуктивной и счастливой жизнью, нам не избежать этих вопросов. На страницах этой книги мы будем обсуждать проявления вожделения и опасность, сопряженную с этим, а также предлагать пути преодоления его могущества. Мы подробно опишем различные уровни любви, высший из которых заключается в любви и служении Богу.</w:t>
      </w:r>
    </w:p>
    <w:p>
      <w:pPr>
        <w:pStyle w:val="Normal"/>
        <w:shd w:fill="FFFFFF" w:val="clear"/>
        <w:ind w:firstLine="709"/>
        <w:jc w:val="both"/>
        <w:rPr>
          <w:sz w:val="25"/>
        </w:rPr>
      </w:pPr>
      <w:r>
        <w:rPr>
          <w:color w:val="000000"/>
          <w:sz w:val="25"/>
        </w:rPr>
        <w:t>Первая глава описывает кризис руководства в этом мире. Это именно та ситуация, которая оказывает на нас непосредственное воздействие. Мы приведем пример того, как наши лидеры, преследуя свои корыстные цели, пытаются навязать нам стиль жизни и ценности, значимость которых вызывает сомнения. Сейчас, более чем когда-либо, мы нуждаемся в лидерах, способных победить свое вожделение и выполнять свои обязательства с любовью. Каждый из нас в чем-то проявляет себя лидером, и мы можем получить благо, победив вожделение и научившись любви в каждом аспекте своей жизни. Книга ставит своей целью показать путь к этому. Главы вторая и третья дают определение вожделения и любви, а также предлагают краткое описание того, как они действуют. Четвертая глава рассматривает чувственные наслаждения и различные формы, которые они принимают, а пятая — описывает роль сексуальности в нашей жизни. Шестая глава посвящена обсуждению любовных отношений между мужчиной и женщиной, а седьмая — объясняет, как развить любовь в отношениях со всеми окружающими нас людьми. Восьмая и девятая главы раскрывают более глубокие аспекты духовной любви, а именно сострадание и любовь к Богу.</w:t>
      </w:r>
    </w:p>
    <w:p>
      <w:pPr>
        <w:pStyle w:val="Normal"/>
        <w:shd w:fill="FFFFFF" w:val="clear"/>
        <w:ind w:firstLine="709"/>
        <w:jc w:val="both"/>
        <w:rPr>
          <w:color w:val="000000"/>
          <w:sz w:val="25"/>
        </w:rPr>
      </w:pPr>
      <w:r>
        <w:rPr>
          <w:color w:val="000000"/>
          <w:sz w:val="25"/>
        </w:rPr>
        <w:t>В эти трудные времена мы нуждаемся в том, чтобы заручиться поддержкой духовного знания и, что еще более важно, воплотить его на практике. Только тогда мы сможем назвать себя духовными людьми, способными служить другим. При этом мы никогда не должны забывать, что наше величайшее достояние — это любовь, а злейший враг — это вожделение. Мы можем быть по-настоящему искренними в своем служении, только если будем лишены эгоистичных желаний и сможем стать проводниками чистой любви к Богу. Пусть эта книга поможет вам избавиться от соблазнительных иллюзий вожделения и стать духовными людьми, излучающими божественную любовь к каждому, кого они встретят на своем пути.</w:t>
      </w:r>
    </w:p>
    <w:p>
      <w:pPr>
        <w:pStyle w:val="Normal"/>
        <w:shd w:fill="FFFFFF" w:val="clear"/>
        <w:ind w:firstLine="709"/>
        <w:jc w:val="both"/>
        <w:rPr>
          <w:color w:val="000000"/>
          <w:sz w:val="25"/>
        </w:rPr>
      </w:pPr>
      <w:r>
        <w:rPr>
          <w:color w:val="000000"/>
          <w:sz w:val="25"/>
        </w:rPr>
      </w:r>
    </w:p>
    <w:p>
      <w:pPr>
        <w:pStyle w:val="Heading2"/>
        <w:ind w:firstLine="709"/>
        <w:rPr>
          <w:b/>
          <w:b/>
          <w:sz w:val="25"/>
        </w:rPr>
      </w:pPr>
      <w:r>
        <w:rPr>
          <w:b/>
          <w:sz w:val="25"/>
        </w:rPr>
        <w:t>СЕКС И</w:t>
      </w:r>
    </w:p>
    <w:p>
      <w:pPr>
        <w:pStyle w:val="Normal"/>
        <w:shd w:fill="FFFFFF" w:val="clear"/>
        <w:ind w:firstLine="709"/>
        <w:jc w:val="both"/>
        <w:rPr>
          <w:sz w:val="25"/>
        </w:rPr>
      </w:pPr>
      <w:r>
        <w:rPr>
          <w:b/>
          <w:color w:val="000000"/>
          <w:sz w:val="25"/>
        </w:rPr>
        <w:t xml:space="preserve"> </w:t>
      </w:r>
      <w:r>
        <w:rPr>
          <w:b/>
          <w:color w:val="000000"/>
          <w:sz w:val="25"/>
        </w:rPr>
        <w:t>КРИЗИС РУКОВОДСТВА</w:t>
      </w:r>
    </w:p>
    <w:p>
      <w:pPr>
        <w:pStyle w:val="Normal"/>
        <w:shd w:fill="FFFFFF" w:val="clear"/>
        <w:ind w:firstLine="709"/>
        <w:jc w:val="both"/>
        <w:rPr>
          <w:sz w:val="25"/>
        </w:rPr>
      </w:pPr>
      <w:r>
        <w:rPr>
          <w:i/>
          <w:color w:val="000000"/>
          <w:sz w:val="25"/>
        </w:rPr>
        <w:t>Двадцатый</w:t>
      </w:r>
      <w:r>
        <w:rPr>
          <w:color w:val="000000"/>
          <w:sz w:val="25"/>
        </w:rPr>
        <w:t xml:space="preserve"> </w:t>
      </w:r>
      <w:r>
        <w:rPr>
          <w:i/>
          <w:color w:val="000000"/>
          <w:sz w:val="25"/>
        </w:rPr>
        <w:t>век на исходе. Мир сталкивается с бесчисленными проблемами несмотря на то, что технологический уровень развития цивилизации достиг заоблачных высот. И хотя многие могут сказать, что живут в условиях комфортных и достойных, все же говорить о счастье и мире на нашей планете пока не приходится. Во всех ее уголках, в каждой стране, в каждом городе и деревне можно столкнуться с ужасающей несправедливостью как среди людей процветающих, так и среди бедных и простых. Экосистема нашей планеты давно уже оставляет желать лучшего. А войны и конфликты — это и есть та самая трагическая расплата за стремление людей к личному комфорту и престижу, за который они готовы заплатить любую цену.</w:t>
      </w:r>
    </w:p>
    <w:p>
      <w:pPr>
        <w:pStyle w:val="Normal"/>
        <w:shd w:fill="FFFFFF" w:val="clear"/>
        <w:ind w:firstLine="709"/>
        <w:jc w:val="both"/>
        <w:rPr>
          <w:sz w:val="25"/>
        </w:rPr>
      </w:pPr>
      <w:r>
        <w:rPr>
          <w:i/>
          <w:color w:val="000000"/>
          <w:sz w:val="25"/>
        </w:rPr>
        <w:t xml:space="preserve">Что стоит за столь плачевным положением дел в этом мире? Чтобы найти ответ, мы должны заглянуть за декорации событий и прислушаться к тому, что происходит в наших собственных сердцах. Причина заключается не в последовательности исторических явлений, как может показаться на первый взгляд, она скрывается в наших чувствах, мыслях и желаниях. Все мы — часть современной индустриальной культуры и едва можем удержаться от того, чтобы не стать жертвами </w:t>
      </w:r>
      <w:r>
        <w:rPr>
          <w:color w:val="000000"/>
          <w:sz w:val="25"/>
        </w:rPr>
        <w:t xml:space="preserve">послания, </w:t>
      </w:r>
      <w:r>
        <w:rPr>
          <w:i/>
          <w:color w:val="000000"/>
          <w:sz w:val="25"/>
        </w:rPr>
        <w:t>сообщаемого ее апологетами. Как следствие, большинство из нас научились воспринимать себя в качестве существ сугубо физических, живущих лишь раз и воспринимающих стремление к удовлетворению чувств как норму жизни. И конечно, у нас разыгрывается множество материальных аппетитов, удовлетво</w:t>
        <w:softHyphen/>
        <w:t>рить которые мы стремимся всевозможными способами.</w:t>
      </w:r>
    </w:p>
    <w:p>
      <w:pPr>
        <w:pStyle w:val="Normal"/>
        <w:shd w:fill="FFFFFF" w:val="clear"/>
        <w:ind w:firstLine="709"/>
        <w:jc w:val="both"/>
        <w:rPr>
          <w:sz w:val="25"/>
        </w:rPr>
      </w:pPr>
      <w:r>
        <w:rPr>
          <w:i/>
          <w:color w:val="000000"/>
          <w:sz w:val="25"/>
        </w:rPr>
        <w:t>Наше положение можно описать также, сказав, что мы позволили вожделению, а не любви, управлять своей жизнью, и, несмотря на самые лучшие намерения, это общество не справляется с эгоизмом, духом соперничества и желанием эксплуатировать других. Вожделение вынуждает людей продолжать бессовестным образом использовать ресурсы Земли — раз уж мы оказались в его ловушке, то должны больше производить, больше потреблять, получать больше прибыли, стимулирующей возникновение все большего количества желаний. Вожделение заставляет нас взбираться на лестницу карьерного успеха, к самой его вершине, делая нас глухими к страданиям тех, кто встает на нашем пути и по головам которых мы можем пройти, не задумываясь. Вожделение вовлекает нас в половую жизнь, которая причиняет боль и вынуждает деградировать как нас самих, так и наших партнеров. Чтобы измениться к лучшему, мы должны научиться превращать вожделение в любовь. От этого зависит будущее мир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ОЖДЕЛЕНИЕ, СЕКС И ЛИДЕР</w:t>
      </w:r>
    </w:p>
    <w:p>
      <w:pPr>
        <w:pStyle w:val="Normal"/>
        <w:shd w:fill="FFFFFF" w:val="clear"/>
        <w:ind w:firstLine="709"/>
        <w:jc w:val="both"/>
        <w:rPr>
          <w:sz w:val="25"/>
        </w:rPr>
      </w:pPr>
      <w:r>
        <w:rPr>
          <w:color w:val="000000"/>
          <w:sz w:val="25"/>
        </w:rPr>
        <w:t>Наиболее очевидна необходимость превращения вожделения в любовь в среде наших лидеров. Одна из самых значимых проблем современного мира — это низкий моральный и этический уровень лидеров нашего общества, занимающих самое различное положение в экономический и политической иерархии. В основном, многие</w:t>
      </w:r>
      <w:r>
        <w:rPr>
          <w:sz w:val="25"/>
        </w:rPr>
        <w:t xml:space="preserve"> </w:t>
      </w:r>
      <w:r>
        <w:rPr>
          <w:color w:val="000000"/>
          <w:sz w:val="25"/>
        </w:rPr>
        <w:t>из них неспособны или не желают подчинить себе вож</w:t>
        <w:softHyphen/>
        <w:t xml:space="preserve">деление. В частности, они не научились использовать свою половую энергию продуктивным образом и не могут справиться с привязанностью, которая вынуждает их вести себя низко вместо того, чтобы проявлять духовную любовь, лишенную личных мотивов. Вольтер (1694—1778), французский писатель </w:t>
      </w:r>
      <w:r>
        <w:rPr>
          <w:color w:val="000000"/>
          <w:sz w:val="25"/>
          <w:lang w:val="en-US"/>
        </w:rPr>
        <w:t xml:space="preserve">XVIII </w:t>
      </w:r>
      <w:r>
        <w:rPr>
          <w:color w:val="000000"/>
          <w:sz w:val="25"/>
        </w:rPr>
        <w:t>века, однажды сказал, что люди в основной своей массе покорны. Они с повышенным вниманием относятся ко всем хитросплетениям жизни своих господ и пытаются во всем подражать им. Вот почему неадекватное положение лидеров я считаю столь серьезной проблемой. Вся планета следует по их стопам, по наши лидеры плохо вооружены знанием и не способны противодействовать сегодняшним негативным тенденциям, так же как не могут помочь людям подняться на высокий духовный уровень. Из-за этих слабостей люди становятся жертвами влияния низших энерги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ИЧИНА —</w:t>
      </w:r>
    </w:p>
    <w:p>
      <w:pPr>
        <w:pStyle w:val="Normal"/>
        <w:shd w:fill="FFFFFF" w:val="clear"/>
        <w:ind w:firstLine="709"/>
        <w:jc w:val="both"/>
        <w:rPr>
          <w:sz w:val="25"/>
        </w:rPr>
      </w:pPr>
      <w:r>
        <w:rPr>
          <w:b/>
          <w:color w:val="000000"/>
          <w:sz w:val="25"/>
        </w:rPr>
        <w:t>НЕВЕРНОЕ ИСПОЛЬЗОВАНИЕ</w:t>
      </w:r>
    </w:p>
    <w:p>
      <w:pPr>
        <w:pStyle w:val="Normal"/>
        <w:shd w:fill="FFFFFF" w:val="clear"/>
        <w:ind w:firstLine="709"/>
        <w:jc w:val="both"/>
        <w:rPr>
          <w:sz w:val="25"/>
        </w:rPr>
      </w:pPr>
      <w:r>
        <w:rPr>
          <w:b/>
          <w:color w:val="000000"/>
          <w:sz w:val="25"/>
        </w:rPr>
        <w:t>СЕКСУАЛЬНОСТИ</w:t>
      </w:r>
    </w:p>
    <w:p>
      <w:pPr>
        <w:pStyle w:val="Normal"/>
        <w:shd w:fill="FFFFFF" w:val="clear"/>
        <w:ind w:firstLine="709"/>
        <w:jc w:val="both"/>
        <w:rPr>
          <w:sz w:val="25"/>
        </w:rPr>
      </w:pPr>
      <w:r>
        <w:rPr>
          <w:color w:val="000000"/>
          <w:sz w:val="25"/>
        </w:rPr>
        <w:t xml:space="preserve">Сексуальность — это могущественная сила, которая может выражаться конструктивно и разрушительно. Хотя сексуальная энергия может стать стимулом развития цивилизации, она же может погубить ее. Но наши лидеры не осознают необходимости контроля сексуальности, которая принимает множество форм. Несмотря на тот факт, что мы постоянно слушаем о сексе, разговариваем о сексе, думаем о сексе и занимаемся им, мы пребываем в невежестве относительно глубинных аспектов этого явления. </w:t>
      </w:r>
      <w:r>
        <w:rPr>
          <w:color w:val="000000"/>
          <w:sz w:val="25"/>
          <w:lang w:val="en-US"/>
        </w:rPr>
        <w:t>П</w:t>
      </w:r>
      <w:r>
        <w:rPr>
          <w:color w:val="000000"/>
          <w:sz w:val="25"/>
        </w:rPr>
        <w:t>поэтому правильное понимание сексуальности остается принципиально важным не только для развития самого человека, но также для создания сильной нации.</w:t>
      </w:r>
    </w:p>
    <w:p>
      <w:pPr>
        <w:pStyle w:val="Normal"/>
        <w:shd w:fill="FFFFFF" w:val="clear"/>
        <w:ind w:firstLine="709"/>
        <w:jc w:val="both"/>
        <w:rPr>
          <w:sz w:val="25"/>
        </w:rPr>
      </w:pPr>
      <w:r>
        <w:rPr>
          <w:color w:val="000000"/>
          <w:sz w:val="25"/>
        </w:rPr>
        <w:t>Множество внешне могущественных лидеров в конечном итоге терпело поражение на пути достижения</w:t>
      </w:r>
      <w:r>
        <w:rPr>
          <w:sz w:val="25"/>
        </w:rPr>
        <w:t xml:space="preserve"> </w:t>
      </w:r>
      <w:r>
        <w:rPr>
          <w:color w:val="000000"/>
          <w:sz w:val="25"/>
        </w:rPr>
        <w:t>своих целей из-за неспособности контролировать свою половую энергию. Направленная в ложное русло сексуальность становилась как причиной возникновения очень многих тиранических режимов, так и причиной их разрушения. То же самое касается и религиозных духовных движений и организаций. Миллионы людей сталкивались с проблемой потери веры и смысла самой жизни, когда их лидеры не могли справиться с элементарным проявлением сексуальности. В действительности, патриархальная особенность нашего общества сама по себе является причиной множества нарушений рамок дозволенного. И культура нашего времени пронизана подобного рода признаками сексуального дисбаланса: порнография, неразборчивые связи, аборты, инцест, гомосексуальность и широкое распространение инфекционных заболеваний, передающихся половым путе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ОБЩЕСТВО ПОДТАЛКИВАЕТ</w:t>
      </w:r>
    </w:p>
    <w:p>
      <w:pPr>
        <w:pStyle w:val="Normal"/>
        <w:shd w:fill="FFFFFF" w:val="clear"/>
        <w:ind w:firstLine="709"/>
        <w:jc w:val="both"/>
        <w:rPr>
          <w:sz w:val="25"/>
        </w:rPr>
      </w:pPr>
      <w:r>
        <w:rPr>
          <w:b/>
          <w:color w:val="000000"/>
          <w:sz w:val="25"/>
        </w:rPr>
        <w:t>ЧЕЛОВЕКА К УДОВЛЕТВОРЕНИЮ ЧУВСТВ</w:t>
      </w:r>
    </w:p>
    <w:p>
      <w:pPr>
        <w:pStyle w:val="Normal"/>
        <w:shd w:fill="FFFFFF" w:val="clear"/>
        <w:ind w:firstLine="709"/>
        <w:jc w:val="both"/>
        <w:rPr>
          <w:sz w:val="25"/>
        </w:rPr>
      </w:pPr>
      <w:r>
        <w:rPr>
          <w:color w:val="000000"/>
          <w:sz w:val="25"/>
        </w:rPr>
        <w:t>Сам по себе секс не несет никакого вреда. В действительности, все как раз наоборот. Мы не пытаемся обесценить сексуальность каким-либо образом, а напротив, поднимаем вопрос о подобном отношении к сексу в современном обществе. Когда секс является выражением любви, он может стать величайшей позитивной силой, которая являет человеку множество глубоких духовных откровений. На высшем же уровне сексуальность становится поразительным стимулом в служении Богу и всему человечеству.</w:t>
      </w:r>
    </w:p>
    <w:p>
      <w:pPr>
        <w:pStyle w:val="Normal"/>
        <w:shd w:fill="FFFFFF" w:val="clear"/>
        <w:ind w:firstLine="709"/>
        <w:jc w:val="both"/>
        <w:rPr>
          <w:sz w:val="25"/>
        </w:rPr>
      </w:pPr>
      <w:r>
        <w:rPr>
          <w:color w:val="000000"/>
          <w:sz w:val="25"/>
        </w:rPr>
        <w:t>Материалистическая цивилизация перепутала любовь с сексом. Не удивительно, что практически каждую минуту в Соединенных Штатах Америки кто-то подвергается сексуальному насилию и что шестая часть всех детей за свою непродолжительную жизнь уже стала жертвой инцеста. На нас постоянно обрушивается реклама, подталкивающая к наслаждению чувств. Вне зависимости от того, является ли рекламируемый продукт конфетой, напитком или машиной, — идея, стоящая за рекламой, — в том, что потребитель должен обладать, наслаждаться и стремиться к увеличению наслаждения в своей сексуальной жизни.</w:t>
      </w:r>
    </w:p>
    <w:p>
      <w:pPr>
        <w:pStyle w:val="Normal"/>
        <w:shd w:fill="FFFFFF" w:val="clear"/>
        <w:ind w:firstLine="709"/>
        <w:jc w:val="both"/>
        <w:rPr>
          <w:sz w:val="25"/>
        </w:rPr>
      </w:pPr>
      <w:r>
        <w:rPr>
          <w:color w:val="000000"/>
          <w:sz w:val="25"/>
        </w:rPr>
        <w:t>Одним из основных факторов, ослабляющих контроль наших сексуальных аппетитов, является влияние телевидения и других средств массовой информации. Если человек будет смотреть телевизор по нескольку часов ежедневно, у него непременно будет возникать сексуальное возбуждение. Сексуальный оттенок имеет не только реклама, но и многие телевизионные программы. Вдобавок ко всему, кинофильмы просто перегружены сексом. Может быть, и существуют фильмы о здоровых взаимоотношениях, но, к сожалению, телевизионные шоу зачастую перегружены темами насилия и извращений. Некоторые люди тратят огромные суммы денег на приобретение видеокассет так называемой взрослой тематики или же на кабельное телевидение подобного рода. И чем они думают, когда их дети подсаживаются к телевизору, чтобы включить его?</w:t>
      </w:r>
    </w:p>
    <w:p>
      <w:pPr>
        <w:pStyle w:val="Normal"/>
        <w:shd w:fill="FFFFFF" w:val="clear"/>
        <w:ind w:firstLine="709"/>
        <w:jc w:val="both"/>
        <w:rPr>
          <w:sz w:val="25"/>
        </w:rPr>
      </w:pPr>
      <w:r>
        <w:rPr>
          <w:color w:val="000000"/>
          <w:sz w:val="25"/>
        </w:rPr>
        <w:t>Телевизор вводит в состояние, похожее на гипноз, делая нас намного более восприимчивыми, чем обычно. Когда мы смотрим телевизор, образы ведущих или исполнителей ролей в различных фильмах вклиниваются в наше сознание и могут существовать там на протяжении многих дней, недель, месяцев и даже лет. Вдумайтесь в это. Вспомните, когда вы в последний раз видели откровенную сексуальную сцену по телевизору и как долго она не оставляла вас в покое. Эти образы в сознании не могут исчезнуть бесследно.</w:t>
      </w:r>
    </w:p>
    <w:p>
      <w:pPr>
        <w:pStyle w:val="Normal"/>
        <w:shd w:fill="FFFFFF" w:val="clear"/>
        <w:ind w:firstLine="709"/>
        <w:jc w:val="both"/>
        <w:rPr>
          <w:sz w:val="25"/>
        </w:rPr>
      </w:pPr>
      <w:r>
        <w:rPr>
          <w:color w:val="000000"/>
          <w:sz w:val="25"/>
        </w:rPr>
        <w:t>Такая ситуация не случайна. Как только мы теряем контроль над сексуальной энергией, такой продуктивной и могущественной, она тут же становится причиной множества негативных явлений в нашей жизни. В этом обществе многие люди намеренно пытаются взрастить в нас привязанность, зависимость от секса и наркотиков ради собственного обогащения. Так как мы не научились подчинять себе собственные сексуальные желания, мы очень легко становимся их жертвами, отдавая предлагаемые нам объекты на растерзание своим чувствам. Вот почему незаконная торговля наркотиками является самым прибыльным бизнесом в мире. И вот почему порнография — самая быстрорастущая индустрия на планет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ПОСЛЕДСТВИЯ НЕВЕРНОГО</w:t>
      </w:r>
    </w:p>
    <w:p>
      <w:pPr>
        <w:pStyle w:val="Normal"/>
        <w:shd w:fill="FFFFFF" w:val="clear"/>
        <w:ind w:firstLine="709"/>
        <w:jc w:val="both"/>
        <w:rPr>
          <w:sz w:val="25"/>
        </w:rPr>
      </w:pPr>
      <w:r>
        <w:rPr>
          <w:b/>
          <w:color w:val="000000"/>
          <w:sz w:val="25"/>
        </w:rPr>
        <w:t>ИСПОЛЬЗОВАНИЯ СЕКСУАЛЬНОЙ ЭНЕРГИИ</w:t>
      </w:r>
    </w:p>
    <w:p>
      <w:pPr>
        <w:pStyle w:val="Normal"/>
        <w:shd w:fill="FFFFFF" w:val="clear"/>
        <w:ind w:firstLine="709"/>
        <w:jc w:val="both"/>
        <w:rPr>
          <w:sz w:val="25"/>
        </w:rPr>
      </w:pPr>
      <w:r>
        <w:rPr>
          <w:color w:val="000000"/>
          <w:sz w:val="25"/>
        </w:rPr>
        <w:t>Порнография часто бывает связана с организованной преступностью и наносит вред разными способами. Влияние порнографии может стать толчком к совершению преступлений на сексуальной почве, например изнасилования, и быть причиной разрушения здоровых взаимоотношений, разладов между людьми, распадов семей и беспорядочных связей. Так как порнография широко распространена, люди, подражая всему тому, что они видят, принимают извращения за нормальные и оправданные действия.</w:t>
      </w:r>
    </w:p>
    <w:p>
      <w:pPr>
        <w:pStyle w:val="Normal"/>
        <w:shd w:fill="FFFFFF" w:val="clear"/>
        <w:ind w:firstLine="709"/>
        <w:jc w:val="both"/>
        <w:rPr>
          <w:sz w:val="25"/>
        </w:rPr>
      </w:pPr>
      <w:r>
        <w:rPr>
          <w:color w:val="000000"/>
          <w:sz w:val="25"/>
        </w:rPr>
        <w:t>Вдобавок к порнографии, другим негативным последствием неверно использованной сексуальной энергии является быстрое распространение инфекционных заболеваний, передающихся половым путем. Каждый год миллионы людей заражаются сифилисом и гонореей. Каждый день несколько тысяч людей становятся носителями вируса СПИД, и то, что ожидает нас в ближайшие несколько лет, остается загадкой, которую, однако, нетрудно разгадать.</w:t>
      </w:r>
    </w:p>
    <w:p>
      <w:pPr>
        <w:pStyle w:val="Normal"/>
        <w:shd w:fill="FFFFFF" w:val="clear"/>
        <w:ind w:firstLine="709"/>
        <w:jc w:val="both"/>
        <w:rPr>
          <w:sz w:val="25"/>
        </w:rPr>
      </w:pPr>
      <w:r>
        <w:rPr>
          <w:color w:val="000000"/>
          <w:sz w:val="25"/>
        </w:rPr>
        <w:t>Мы обречены оставаться подверженными сексуальной эксплуатации и насаждению наркотиков до тех пор, пока не обретем высший смысл жизни. Понимание цели человеческой жизни позволит нам развить сострадание и</w:t>
      </w:r>
      <w:r>
        <w:rPr>
          <w:sz w:val="25"/>
        </w:rPr>
        <w:t xml:space="preserve"> </w:t>
      </w:r>
      <w:r>
        <w:rPr>
          <w:color w:val="000000"/>
          <w:sz w:val="25"/>
        </w:rPr>
        <w:t>открытость, с помощью которых можно сосредоточить нашу сексуальную энергию и направить ее на любовь и заботу о других.</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БИСЕКСУАЛЬНОСТЬ</w:t>
      </w:r>
    </w:p>
    <w:p>
      <w:pPr>
        <w:pStyle w:val="Normal"/>
        <w:shd w:fill="FFFFFF" w:val="clear"/>
        <w:ind w:firstLine="709"/>
        <w:jc w:val="both"/>
        <w:rPr>
          <w:sz w:val="25"/>
        </w:rPr>
      </w:pPr>
      <w:r>
        <w:rPr>
          <w:b/>
          <w:color w:val="000000"/>
          <w:sz w:val="25"/>
        </w:rPr>
        <w:t>И ГОМОСЕКСУАЛЬНОСТЬ</w:t>
      </w:r>
    </w:p>
    <w:p>
      <w:pPr>
        <w:pStyle w:val="Normal"/>
        <w:shd w:fill="FFFFFF" w:val="clear"/>
        <w:ind w:firstLine="709"/>
        <w:jc w:val="both"/>
        <w:rPr>
          <w:sz w:val="25"/>
        </w:rPr>
      </w:pPr>
      <w:r>
        <w:rPr>
          <w:color w:val="000000"/>
          <w:sz w:val="25"/>
        </w:rPr>
        <w:t>Другим проявлением неправильного применения сексуальности в современном обществе является растущее число людей, имеющих гомосексуальные и бисексуальные наклонности. Мы можем удивляться, почему это происходит. Конечно же, не нужно никого винить или порицать. В вечном итоге каждый ищет любви.</w:t>
      </w:r>
    </w:p>
    <w:p>
      <w:pPr>
        <w:pStyle w:val="Normal"/>
        <w:shd w:fill="FFFFFF" w:val="clear"/>
        <w:ind w:firstLine="709"/>
        <w:jc w:val="both"/>
        <w:rPr>
          <w:sz w:val="25"/>
        </w:rPr>
      </w:pPr>
      <w:r>
        <w:rPr>
          <w:color w:val="000000"/>
          <w:sz w:val="25"/>
        </w:rPr>
        <w:t>Для большинства геев причиной их сексуальной ориентации тало отвращение к поведению мужчин, свидетелями которого они были в детстве. Если ребенок видел, как отец неуважительно относился к матери или отказывался думать о своей семье, как он, его сын, может гордиться тем, что он мужчина? Когда мальчик видит, что его</w:t>
      </w:r>
      <w:r>
        <w:rPr>
          <w:smallCaps/>
          <w:color w:val="000000"/>
          <w:sz w:val="25"/>
          <w:lang w:val="en-US"/>
        </w:rPr>
        <w:t xml:space="preserve"> </w:t>
      </w:r>
      <w:r>
        <w:rPr>
          <w:color w:val="000000"/>
          <w:sz w:val="25"/>
        </w:rPr>
        <w:t>мать плачет из-за того, что ее муж бросил семью, неужели ребенок захочет походить на своего отца?</w:t>
      </w:r>
    </w:p>
    <w:p>
      <w:pPr>
        <w:pStyle w:val="Normal"/>
        <w:shd w:fill="FFFFFF" w:val="clear"/>
        <w:ind w:firstLine="709"/>
        <w:jc w:val="both"/>
        <w:rPr>
          <w:sz w:val="25"/>
        </w:rPr>
      </w:pPr>
      <w:r>
        <w:rPr>
          <w:color w:val="000000"/>
          <w:sz w:val="25"/>
        </w:rPr>
        <w:t>Большинство современных культур основано на автократической, патриархальной модели человеческих взаимоотношений. Нормальное поведение мужчин в этой системе предполагает управление всем, что их окружает. Такое общество вынуждает мужчину действовать как безжалостный, эгоцентричный диктатор, несмотря на желание в сердцах многих из них быть добрыми, сострадательными, защищать и поддерживать всех ближних. Мужчины, которые не имеют уважения к собственному полу, под влиянием такого социального давления легко могут стать гомосексуалистами. Однако то же давление может превратить их в «нормальных» мужчин.</w:t>
      </w:r>
    </w:p>
    <w:p>
      <w:pPr>
        <w:pStyle w:val="Normal"/>
        <w:shd w:fill="FFFFFF" w:val="clear"/>
        <w:ind w:firstLine="709"/>
        <w:jc w:val="both"/>
        <w:rPr>
          <w:sz w:val="25"/>
        </w:rPr>
      </w:pPr>
      <w:r>
        <w:rPr>
          <w:color w:val="000000"/>
          <w:sz w:val="25"/>
        </w:rPr>
        <w:t>Даже женщины перенимают это патриархальное умонастроение, и многие из них стремятся воспользоваться другими мужчинами и женщинами ради достижения собственных целей. Вне зависимости от пола, любой человек, занимающий положение старшего, но при этом испытывающий недостаток любви и сострадания, неизбежно начинает эксплуатировать окружающих. Такая эксплуатация и есть основа патриархальной парадигмы, которая продолжает причинять огромный вред многим из нас.</w:t>
      </w:r>
    </w:p>
    <w:p>
      <w:pPr>
        <w:pStyle w:val="Normal"/>
        <w:shd w:fill="FFFFFF" w:val="clear"/>
        <w:ind w:firstLine="709"/>
        <w:jc w:val="both"/>
        <w:rPr>
          <w:sz w:val="25"/>
        </w:rPr>
      </w:pPr>
      <w:r>
        <w:rPr>
          <w:color w:val="000000"/>
          <w:sz w:val="25"/>
        </w:rPr>
        <w:t>Женщины сталкиваются со множеством трудностей. Многие девушки становятся объектами недопустимого отношения только потому, что они женщины. Патриархальная культура не позволяет молодой женщине относиться к себе с достоинством. Женщина, идущая по ули</w:t>
        <w:softHyphen/>
        <w:t>це, должна быть бдительной просто потому, что она женщина. Она должна опасаться встречи с мужчиной. Она не смеет даже улыбнуться ему лишний раз, потому что он может неправильно истолковать ее поведение. Она должна быть начеку, когда начальник делает ей туманные замечания, потому что он может иметь в уме нечто иное. Она может тяжело трудиться на своей работе, но однажды убедиться, что ей платят намного меньше, чем мужчине, который занимается тем же самым. Под давлением такого бремени несправедливости как она может чувствовать себя счастливой от осознания того факта, что она женщин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ДУХОВНЫЕ АСПЕКТЫ</w:t>
      </w:r>
    </w:p>
    <w:p>
      <w:pPr>
        <w:pStyle w:val="Normal"/>
        <w:shd w:fill="FFFFFF" w:val="clear"/>
        <w:ind w:firstLine="709"/>
        <w:jc w:val="both"/>
        <w:rPr>
          <w:sz w:val="25"/>
        </w:rPr>
      </w:pPr>
      <w:r>
        <w:rPr>
          <w:b/>
          <w:color w:val="000000"/>
          <w:sz w:val="25"/>
        </w:rPr>
        <w:t>ГОМОСЕКСУАЛЬНОСТИ</w:t>
      </w:r>
    </w:p>
    <w:p>
      <w:pPr>
        <w:pStyle w:val="Normal"/>
        <w:shd w:fill="FFFFFF" w:val="clear"/>
        <w:ind w:firstLine="709"/>
        <w:jc w:val="both"/>
        <w:rPr>
          <w:sz w:val="25"/>
        </w:rPr>
      </w:pPr>
      <w:r>
        <w:rPr>
          <w:color w:val="000000"/>
          <w:sz w:val="25"/>
        </w:rPr>
        <w:t>С духовной точки зрения, существует несколько иное объяснение причин гомосексуальности и бисексуальности. Причина этого кроется в реинкарнации. Те живые существа, которые не смогли должным образом осознать себя в этой жизни, могут перенести свое мужское сознание в тело женщины, и наоборот. Такие души окалываются в безвыходном положении. Эта ситуация не очень благоприятна для человека и создает каверзы суды подобного рода. Во многих случаях, если человек демонстрирует чрезмерную мужественность или женственность в поведении или же ненависть к своему (или противоположному) полу, такое умонастроение может перенестись в следующее тело, даже если оно будет противоположного пола. Вот что может стать причиной гомосексуальности.</w:t>
      </w:r>
    </w:p>
    <w:p>
      <w:pPr>
        <w:pStyle w:val="Normal"/>
        <w:shd w:fill="FFFFFF" w:val="clear"/>
        <w:ind w:firstLine="709"/>
        <w:jc w:val="both"/>
        <w:rPr>
          <w:sz w:val="25"/>
        </w:rPr>
      </w:pPr>
      <w:r>
        <w:rPr>
          <w:color w:val="000000"/>
          <w:sz w:val="25"/>
        </w:rPr>
        <w:t>Помните, весь этот мир — место, где мы постоянно чему-то учимся. Душа в предыдущей жизни могла быть в очень сильном, великолепно сложенном стокилограммовом</w:t>
      </w:r>
      <w:r>
        <w:rPr>
          <w:color w:val="000000"/>
          <w:sz w:val="25"/>
          <w:lang w:val="en-US"/>
        </w:rPr>
        <w:t xml:space="preserve"> </w:t>
      </w:r>
      <w:r>
        <w:rPr>
          <w:color w:val="000000"/>
          <w:sz w:val="25"/>
        </w:rPr>
        <w:t>теле тяжелоатлета. Сейчас эта душа перевоплотились в слабом женском теле. Сохраняя мужские тенденции в характере эта индивидуальная личность может быть настроена крайне шовинистически, быть склонной к оскорблениям и не желать развивать в себе подходящие данного тела качества. И все же это существо должно начать отождествлять себя с женским телом для того, чтобы развить в себе необходимые качества. Но из-за носи сильной связи со своей предыдущей жизнью оно продолжает выражать мужскую энергию, в результате ею может стать лесбиянкой или же окончательно запутаться в своей ориентации. Этой душе опять придется перевоплотиться в следующей жизни в тело женщины, чтобы еще раз попытаться отработать отвергнутые аспекты женской природы.</w:t>
      </w:r>
    </w:p>
    <w:p>
      <w:pPr>
        <w:pStyle w:val="Normal"/>
        <w:shd w:fill="FFFFFF" w:val="clear"/>
        <w:ind w:firstLine="709"/>
        <w:jc w:val="both"/>
        <w:rPr>
          <w:sz w:val="25"/>
        </w:rPr>
      </w:pPr>
      <w:r>
        <w:rPr>
          <w:color w:val="000000"/>
          <w:sz w:val="25"/>
        </w:rPr>
        <w:t>Можно привести еще один пример живого существа, которое в своей прошлой жизни, находясь в теле женины, испытало ужасное насилие. Сейчас та же самая личность снова воплотилась в теле женщины, на этот раз с пронзительным чувством ненависти к себе и нежеланием представлять женский пол. В попытке отвергнуть свою ненавистную женственность, она создает дисбаланс в своей сексуальной ориентации.</w:t>
      </w:r>
    </w:p>
    <w:p>
      <w:pPr>
        <w:pStyle w:val="Normal"/>
        <w:shd w:fill="FFFFFF" w:val="clear"/>
        <w:ind w:firstLine="709"/>
        <w:jc w:val="both"/>
        <w:rPr>
          <w:sz w:val="25"/>
        </w:rPr>
      </w:pPr>
      <w:r>
        <w:rPr>
          <w:color w:val="000000"/>
          <w:sz w:val="25"/>
        </w:rPr>
        <w:t>Если вы чувствуете привязанность к представителям своего пола — знайте, что вы не одиноки. Существует множество людей с подобного рода кармическими уроками, которые необходимо отработать. Нет ничего противоестественного в любовной привязанности живого существа к представителю своего пола. Однако возникает проблема, когда эта привязанность ищет сексуального выражения. Сексуальная жизнь подразумевает, что партнеры готовы позаботиться о плодах их единения. Естественным результатом нормальной половой связи людей должно быть рождение ребенка. Всякое другое использование сексуальности противоестественно и влечет негативные последстви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ДРУГИЕ ЭЗОТЕРИЧЕСКИЕ</w:t>
      </w:r>
    </w:p>
    <w:p>
      <w:pPr>
        <w:pStyle w:val="Normal"/>
        <w:shd w:fill="FFFFFF" w:val="clear"/>
        <w:ind w:firstLine="709"/>
        <w:jc w:val="both"/>
        <w:rPr>
          <w:sz w:val="25"/>
        </w:rPr>
      </w:pPr>
      <w:r>
        <w:rPr>
          <w:b/>
          <w:color w:val="000000"/>
          <w:sz w:val="25"/>
        </w:rPr>
        <w:t>АСПЕКТЫ СЕКСУАЛЬНОСТИ</w:t>
      </w:r>
    </w:p>
    <w:p>
      <w:pPr>
        <w:pStyle w:val="Normal"/>
        <w:shd w:fill="FFFFFF" w:val="clear"/>
        <w:ind w:firstLine="709"/>
        <w:jc w:val="both"/>
        <w:rPr>
          <w:sz w:val="25"/>
        </w:rPr>
      </w:pPr>
      <w:r>
        <w:rPr>
          <w:color w:val="000000"/>
          <w:sz w:val="25"/>
        </w:rPr>
        <w:t>С духовной точки зрения, не только реинкарнаци играет роль в проявлении гомосексуальности в натур человека. Причиной этого может быть и привязанности которую мы испытываем к определенным представителя противоположного пола. Мы прожили множество жизней во время которых имели половые связи. В этой жизни мы можем встретить сексуального партнера, с которым общались в жизни предыдущей, и сейчас, возможно, будем испытывать к нему непреодолимое влечение. Это реальна тонкая связь, которая существует, потому что она очень много значила для нас в прошлом.</w:t>
      </w:r>
    </w:p>
    <w:p>
      <w:pPr>
        <w:pStyle w:val="Normal"/>
        <w:shd w:fill="FFFFFF" w:val="clear"/>
        <w:ind w:firstLine="709"/>
        <w:jc w:val="both"/>
        <w:rPr>
          <w:sz w:val="25"/>
        </w:rPr>
      </w:pPr>
      <w:r>
        <w:rPr>
          <w:color w:val="000000"/>
          <w:sz w:val="25"/>
        </w:rPr>
        <w:t>Но тут возникает проблема. Этот человек может быть женой нашего лучшего друга или мужем лучшей подруги или же нашим собственным сыном или дочерью. Как можно объяснить возникновение подобного рода ситуации? Здесь замешано множество всевозможных тонкостей, которые невозможно уместить в голове. Единственным средством преодоления этого является жизнь основанная на принципе: привязанность есть, а внимание к ней никакого. Если мы пойдем на поводу у свою чувств, тогда наше существование превратится в кошмар</w:t>
      </w:r>
    </w:p>
    <w:p>
      <w:pPr>
        <w:pStyle w:val="Normal"/>
        <w:shd w:fill="FFFFFF" w:val="clear"/>
        <w:ind w:firstLine="709"/>
        <w:jc w:val="both"/>
        <w:rPr>
          <w:sz w:val="25"/>
        </w:rPr>
      </w:pPr>
      <w:r>
        <w:rPr>
          <w:color w:val="000000"/>
          <w:sz w:val="25"/>
        </w:rPr>
        <w:t>Существует еще одна причина, по которой люди, обладающие духовным сознанием, могут чувствовать сильное сексуальное влечение в обстоятельствах, неприемлемых для его выражения. Иногда души, ожидающие рождения земле, нуждаются в подходящих условиях, чтобы развиваться правильным образом; в большей степени это касается тех, кто хочет получить особое тело или воспитание для дальнейшего духовного роста. Такие души будут искать себе определенную пару родителей, которые обязательно будут сочетаться узами брака. Но именно смогут обеспечить ребенка всем необходимым: удовлетворить его биологические нужды, дать ему защиту, руководство и обучить его.</w:t>
      </w:r>
    </w:p>
    <w:p>
      <w:pPr>
        <w:pStyle w:val="Normal"/>
        <w:shd w:fill="FFFFFF" w:val="clear"/>
        <w:ind w:firstLine="709"/>
        <w:jc w:val="both"/>
        <w:rPr>
          <w:sz w:val="25"/>
        </w:rPr>
      </w:pPr>
      <w:r>
        <w:rPr>
          <w:color w:val="000000"/>
          <w:sz w:val="25"/>
        </w:rPr>
        <w:t>Итак, души будут воздействовать на сознание избраны пары вне зависимости от того, состоят ли оба в официальном браке или имеют друг перед другом какие-то особые обязательства, например, обет целибата или это подобное. Внешняя ситуация для этих душ не актуальна, потому что они сосредоточены на достижении своей цели.</w:t>
      </w:r>
    </w:p>
    <w:p>
      <w:pPr>
        <w:pStyle w:val="Normal"/>
        <w:shd w:fill="FFFFFF" w:val="clear"/>
        <w:ind w:firstLine="709"/>
        <w:jc w:val="both"/>
        <w:rPr>
          <w:sz w:val="25"/>
        </w:rPr>
      </w:pPr>
      <w:r>
        <w:rPr>
          <w:color w:val="000000"/>
          <w:sz w:val="25"/>
        </w:rPr>
        <w:t>Это никоим образом не извиняет тех, кто нарушает религиозные или брачные обеты, но может стать объяснением непреодолимой сексуальной привязанности, которая иногда возникает между людьми, действующими в духовных группах. Так как наше общество очень часто нет любовь с сексом, даже ставшие на духовный путь тут быть подвержены влиянию вожделения так же, как обычные люди. Хотя их право — думать, что они нашли родственную душу, в действительности эти отношения могут быть простой сексуальной привязанностью или результатом давления душ, которые стремятся получить рождение в подходящем теле и вырасти в благоприятных для развития условиях.</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АК ИСПРАВИТЬ ЭТУ СИТУАЦИЮ</w:t>
      </w:r>
    </w:p>
    <w:p>
      <w:pPr>
        <w:pStyle w:val="Normal"/>
        <w:shd w:fill="FFFFFF" w:val="clear"/>
        <w:ind w:firstLine="709"/>
        <w:jc w:val="both"/>
        <w:rPr>
          <w:sz w:val="25"/>
        </w:rPr>
      </w:pPr>
      <w:r>
        <w:rPr>
          <w:color w:val="000000"/>
          <w:sz w:val="25"/>
        </w:rPr>
        <w:t>Из-за особой ответственности и уязвимости духовный лидеры прежде всего должны быть предельно внимательны, чтобы не стать объектами сексуального воздействия Они должны тщательно следить за своими чувствами, не позволяя им ставить под удар веру многих людей и не допуская риска разрушения своих организаций. Привязанности возникают естественным образом. Нам не следует чувствовать стыд или переживать по этому поводу но мы должны научиться преодолевать их так, чтобы они не создавали беспокойств. Если люди, которые были выбраны потенциальными родителями, не понимают, что происходит, и если они чувствуют, что уже не могут быть уверены в силе слов, которые они произносили, давая обеты, они могут подчиниться сексуальному желанию проникшему в их сердце и осуществить его. Эти люди должны быть готовы к таким ситуациям и научиться устанавливать тонкую связь с душами, которые ищут рождения, объясняя им, что обстоятельства для этого неподходящие.</w:t>
      </w:r>
    </w:p>
    <w:p>
      <w:pPr>
        <w:pStyle w:val="Normal"/>
        <w:shd w:fill="FFFFFF" w:val="clear"/>
        <w:ind w:firstLine="709"/>
        <w:jc w:val="both"/>
        <w:rPr>
          <w:sz w:val="25"/>
        </w:rPr>
      </w:pPr>
      <w:r>
        <w:rPr>
          <w:color w:val="000000"/>
          <w:sz w:val="25"/>
        </w:rPr>
        <w:t>Другой способ решения этой проблемы — обратиться с молитвой к полубогам, чтобы они направили такие душ в другие, подходящие условия. Множество людей не верит в существование полубогов. По их мнению — это мифические существа. Но, в действительности, вся Вселенная личностна по своей природе. Полубоги отвечают за все наши телесные функции: моргание глаз, дыхание и многое другое, и конечно, они проявляют свою активность и на этой планете. И они могут и должны помочь.</w:t>
      </w:r>
    </w:p>
    <w:p>
      <w:pPr>
        <w:pStyle w:val="Normal"/>
        <w:shd w:fill="FFFFFF" w:val="clear"/>
        <w:ind w:firstLine="709"/>
        <w:jc w:val="both"/>
        <w:rPr>
          <w:sz w:val="25"/>
        </w:rPr>
      </w:pPr>
      <w:r>
        <w:rPr>
          <w:color w:val="000000"/>
          <w:sz w:val="25"/>
        </w:rPr>
        <w:t>Если душа пытается побудить замужнюю женщину стать его матерью, полубоги могут направить эту душу в семя ее законного мужа. Другой вариант заключается в том, что душа, которая пытается склонить к этому священника, может принять рождение в семье, находящейся в родственной связи с ним, чтобы тот мог оказать помощь; в воспитании ребенка. В данном случае я говорю о собственном опыте. Я соблюдаю целибат, и секс для меня исключен. Часто души, которые ищут связи со мной, полются в семьях моих учеников, и таким образом я заботиться о них.</w:t>
      </w:r>
    </w:p>
    <w:p>
      <w:pPr>
        <w:pStyle w:val="Normal"/>
        <w:shd w:fill="FFFFFF" w:val="clear"/>
        <w:ind w:firstLine="709"/>
        <w:jc w:val="both"/>
        <w:rPr>
          <w:color w:val="000000"/>
          <w:sz w:val="25"/>
        </w:rPr>
      </w:pPr>
      <w:r>
        <w:rPr>
          <w:color w:val="000000"/>
          <w:sz w:val="25"/>
        </w:rPr>
        <w:t>Большинство духовных и мирских лидеров не облают пониманием этого феномена. Но это неважно. Это единственное средство, которое действует вне зависимости от того, понимаем ли мы принцип его действия или не понимаем. Мы должны контролировать чувства, оставаться принципиальными и развивать отношения со своими духовными наставниками, которые помогут нам оставаться сильными. Если мы подчинимся желанию эксплуатировать и дурно обходиться с другими, то будем страдать от последствий такой деятельности. Духовно продвинутые живые существа всегда следят за нами и ведут учет всей нашей жизни. Причем, делают это из любви к нам. Такая любовь означает их постоянную заботу и наблюдение; они думают о нас и хотят помочь.</w:t>
      </w:r>
    </w:p>
    <w:p>
      <w:pPr>
        <w:pStyle w:val="Normal"/>
        <w:shd w:fill="FFFFFF" w:val="clear"/>
        <w:jc w:val="both"/>
        <w:rPr>
          <w:color w:val="000000"/>
          <w:sz w:val="25"/>
        </w:rPr>
      </w:pPr>
      <w:r>
        <w:rPr>
          <w:color w:val="000000"/>
          <w:sz w:val="25"/>
        </w:rPr>
      </w:r>
    </w:p>
    <w:p>
      <w:pPr>
        <w:pStyle w:val="Normal"/>
        <w:shd w:fill="FFFFFF" w:val="clear"/>
        <w:ind w:firstLine="709"/>
        <w:jc w:val="both"/>
        <w:rPr>
          <w:sz w:val="25"/>
        </w:rPr>
      </w:pPr>
      <w:r>
        <w:rPr>
          <w:b/>
          <w:color w:val="000000"/>
          <w:sz w:val="25"/>
        </w:rPr>
        <w:t>ТОНКИЙ СЕКС</w:t>
      </w:r>
    </w:p>
    <w:p>
      <w:pPr>
        <w:pStyle w:val="Normal"/>
        <w:shd w:fill="FFFFFF" w:val="clear"/>
        <w:ind w:firstLine="709"/>
        <w:jc w:val="both"/>
        <w:rPr>
          <w:sz w:val="25"/>
        </w:rPr>
      </w:pPr>
      <w:r>
        <w:rPr>
          <w:color w:val="000000"/>
          <w:sz w:val="25"/>
        </w:rPr>
        <w:t>Влияние сексуальности намного более тотально, чем мы можем предположить. Одним из плохо понимаемых аспектов сексуальности является феномен тонкого секса, и мы воздерживаемся от внешней сексуальной деятельности, то можем стремиться подчинить нашему контролю</w:t>
      </w:r>
      <w:r>
        <w:rPr>
          <w:color w:val="000000"/>
          <w:sz w:val="25"/>
          <w:lang w:val="en-US"/>
        </w:rPr>
        <w:t xml:space="preserve"> </w:t>
      </w:r>
      <w:r>
        <w:rPr>
          <w:color w:val="000000"/>
          <w:sz w:val="25"/>
        </w:rPr>
        <w:t>всех окружающих или же подталкивать людей к мысли о том, как мы замечательны и великолепны. Когда мы посвящаем всю нашу энергию обретению неких внешних знаков отличия, поклонения и почитания со стороны других, а также личной выгоды, мы занимаемся тонким сексом. Такое поведение считается нормальным в материалистическом обществе, и поэтому нам будет очень сложно выработать в себе иммунитет к подобного рода привязанности. Стремление к знакам внешнего отличия, почитанию и накоплениям является симптомом, указывающим на недостаток способности к управлению сексуальной энергией. Наши эгоцентричные,  выходящие из под контроля, желания могут вынуждать нас деградировать в своей повседневной деятельности. Концентрируясь на своем желании престижа, могущества и обладания чем-либо, мы будем стремиться эксплуатировать других воспринимая их как средства исполнения наших собственных желаний и используя их для удовлетворения личных амбиций и нашего эго.</w:t>
      </w:r>
    </w:p>
    <w:p>
      <w:pPr>
        <w:pStyle w:val="Normal"/>
        <w:shd w:fill="FFFFFF" w:val="clear"/>
        <w:ind w:firstLine="709"/>
        <w:jc w:val="both"/>
        <w:rPr>
          <w:sz w:val="25"/>
        </w:rPr>
      </w:pPr>
      <w:r>
        <w:rPr>
          <w:color w:val="000000"/>
          <w:sz w:val="25"/>
        </w:rPr>
        <w:t>Когда могущественные лидеры становятся рабами желания выделиться, нет сомнений в отношении того, что происходит за закрытыми дверями. Такие люди уже могут играть сколько-нибудь значимой роли, им будет недоставать дисциплины, чтобы воздерживаться от сексуальных излишеств. В противовес лидерам такого рода история знает по-настоящему могущественных людей: Махатма Ганди, Нельсон Мандела, Мать Тереза, которые никогда не вели себя подобным образом. Вместо этого они черпали свои силы в самоотверженности и смирении. Они обрели  духовное могущество, которое защитило их от опасности тонкого секс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ЕКСУАЛЬНАЯ ЭНЕРГИЯ И МИР</w:t>
      </w:r>
    </w:p>
    <w:p>
      <w:pPr>
        <w:pStyle w:val="Normal"/>
        <w:shd w:fill="FFFFFF" w:val="clear"/>
        <w:ind w:firstLine="709"/>
        <w:jc w:val="both"/>
        <w:rPr>
          <w:sz w:val="25"/>
        </w:rPr>
      </w:pPr>
      <w:r>
        <w:rPr>
          <w:color w:val="000000"/>
          <w:sz w:val="25"/>
        </w:rPr>
        <w:t>Мир во всем мире невозможен до тех пор, пока мы не сможем справиться со своей сексуальной энергией, и в том числе со склонностью заниматься тонким сексом. Мир, в конечном итоге, зависит от нашей способности развивать хорошие отношения в собственных семьях, а также в повседневных отношениях с другими людьми. Чтобы добиться этого, мы должны обрести мир внутри себя. Это означает раскрытие своего внутреннего «я», своих внутренних резервов, что подводит нас к той же самой проблеме контроля и управления нашей сексуальной энергией. Если мы не научимся подчинять ее контролю и корректно соотносить с другими аспектами нашей жизни, то вряд ли преуспеем в попытках уставить мир во всем мире.</w:t>
      </w:r>
    </w:p>
    <w:p>
      <w:pPr>
        <w:pStyle w:val="Normal"/>
        <w:shd w:fill="FFFFFF" w:val="clear"/>
        <w:ind w:firstLine="709"/>
        <w:jc w:val="both"/>
        <w:rPr>
          <w:color w:val="000000"/>
          <w:sz w:val="25"/>
        </w:rPr>
      </w:pPr>
      <w:r>
        <w:rPr>
          <w:color w:val="000000"/>
          <w:sz w:val="25"/>
        </w:rPr>
        <w:t>Как только мы научимся жить в гармонии с самими ой и наладим взаимоотношения с другими людьми, а особенно с членами собственной семьи, мы тут же почувствуем улучшение. В свою очередь, это улучшение Кажет положительное влияние на коммуны и общины, в которых мы живем, на наши нации и народы, а в коечном итоге и на весь мир. Помните: недостаток гармонии в жизни общества, в конечном итоге, является результатом нашей неспособности выразить любовь и попытки подменить это выражение любви стремлением к удовлетворению чувств. Вот почему так важно освободить себя из тисков вожделения и направить нашу сексуальную энергию в конструктивное положительное русло.</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МОГУЩЕСТВО СЕКСУАЛЬНОЙ ЭНЕРГИИ</w:t>
      </w:r>
    </w:p>
    <w:p>
      <w:pPr>
        <w:pStyle w:val="Normal"/>
        <w:shd w:fill="FFFFFF" w:val="clear"/>
        <w:ind w:firstLine="709"/>
        <w:jc w:val="both"/>
        <w:rPr>
          <w:sz w:val="25"/>
        </w:rPr>
      </w:pPr>
      <w:r>
        <w:rPr>
          <w:color w:val="000000"/>
          <w:sz w:val="25"/>
        </w:rPr>
        <w:t>Если мы рассмотрим роль секса в жизни других живых существ на этой планете, то сможем развить еще более глубокое понимание могущества сексуальной энергии. Иногда секс играет настолько важную роль в жизни и которых животных, что они имеют возможность заняться им лишь один раз за всю свою жизнь. Например, самец бабочки умирает сразу после совокупления. Самка откладывает сотни яиц, после чего и ее жизнь подходит к концу. Муравьи и некоторые виды пауков также лишь один раз за всю свою непродолжительную жизнь имеют возможность продления своего рода. В этих видах жизни сексуальная связь настолько могущественна, что она становится венцом физического существования данного живого</w:t>
      </w:r>
      <w:r>
        <w:rPr>
          <w:color w:val="000000"/>
          <w:sz w:val="25"/>
          <w:lang w:val="en-US"/>
        </w:rPr>
        <w:t xml:space="preserve"> </w:t>
      </w:r>
      <w:r>
        <w:rPr>
          <w:color w:val="000000"/>
          <w:sz w:val="25"/>
        </w:rPr>
        <w:t>существа.</w:t>
      </w:r>
    </w:p>
    <w:p>
      <w:pPr>
        <w:pStyle w:val="2"/>
        <w:rPr>
          <w:sz w:val="25"/>
        </w:rPr>
      </w:pPr>
      <w:r>
        <w:rPr>
          <w:sz w:val="25"/>
        </w:rPr>
        <w:t>Как нам известно, в человеческой форме жизни сексуальность может быть конструктивной или разрушительной силой в зависимости от уровня сознания человека. Все духовные традиции признают могущество сексуальности, обучая нас контролировать и направлять ее для того, чтобы добиться более глубокой связи с божественным. В то же время неверное использование этой же энергии приводит к совершению наиболее низких и диких злодеяний. Несмотря на волны «океана беспокойств» сегодняшнего мира, мы должны научиться направлять нашу сексуальную энергию. Мы можем либо развиваться в положительном направлении, или же сфокусироваться на удовлетворении своих эгоцентричных желаний, пополнив ряды тех, для кого деградация и разрушение нашей культуры является единственным, хоть и неосознанным смыслом жизн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ЛОХОЙ ПРИМЕР ДЛЯ ПОДРАЖАНИЯ</w:t>
      </w:r>
    </w:p>
    <w:p>
      <w:pPr>
        <w:pStyle w:val="Normal"/>
        <w:shd w:fill="FFFFFF" w:val="clear"/>
        <w:ind w:firstLine="709"/>
        <w:jc w:val="both"/>
        <w:rPr>
          <w:sz w:val="25"/>
        </w:rPr>
      </w:pPr>
      <w:r>
        <w:rPr>
          <w:color w:val="000000"/>
          <w:sz w:val="25"/>
        </w:rPr>
        <w:t>Много лет назад президент Замбии Каунда, бывший в то время председателем Организации Африканского Единства, провел вегетарианский банкет по случаю того, что я стал единственным в мире темнокожим гуру-вайш-навом. Туда были приглашены члены центрального комитета правительства, а также гости из моего окружения. В большинстве своем члены правительства были сторонниками марксизма, и для них не осталось незамеченным пристальное внимание президента к словам, которые я произнес в своей благодарственной речи. Некоторые из них начали воспринимать меня как источник возможных проблем.</w:t>
      </w:r>
    </w:p>
    <w:p>
      <w:pPr>
        <w:pStyle w:val="Normal"/>
        <w:shd w:fill="FFFFFF" w:val="clear"/>
        <w:ind w:firstLine="709"/>
        <w:jc w:val="both"/>
        <w:rPr>
          <w:sz w:val="25"/>
        </w:rPr>
      </w:pPr>
      <w:r>
        <w:rPr>
          <w:color w:val="000000"/>
          <w:sz w:val="25"/>
        </w:rPr>
        <w:t>Я рассказывал о глубоких духовных принципах, а также социальных проблемах, описывал альтернативные подходы к образованию и ведению фермерского хозяйства, предлагал способы решения проблем, в частности — торговли наркотиками. Члены центрального комитета правительства, в свою очередь, поведали, что в Замбии появлялось множество миссионеров, прикрывающихся религией, которые наносили огромный урон стране. Они держали «Библию» в одной руке, а другой рукой грабили страну, отнимая у нее земли. Поэтому они опасались, что я могу быть одним из духовных наставников подобного рода, за святой личиной которого скрывается агент ЦРУ. В конце концов, они спросили:  «Как мы можем убедиться, что Вы следуете тому, о чем говорите? Как мы можем быть уверены, что Вы на самом деле печетесь о людях?» Я понял тогда, что эти люди говорят от сердца, и эти проблемы действительно заботят их. Но я был также прекрасно осведомлен о торговле наркотиками и о том, что большинство людей, обращающихся ко мне с незамысловатым, но оправданным вопросом, имеет к этому непосредственное отношение. Как это ни удивительно, они казались искренними и простыми, как будто не догадывались о том, что в моих глазах выглядят людьми лицемерными и двуликими.</w:t>
      </w:r>
    </w:p>
    <w:p>
      <w:pPr>
        <w:pStyle w:val="Normal"/>
        <w:shd w:fill="FFFFFF" w:val="clear"/>
        <w:ind w:firstLine="709"/>
        <w:jc w:val="both"/>
        <w:rPr>
          <w:sz w:val="25"/>
        </w:rPr>
      </w:pPr>
      <w:r>
        <w:rPr>
          <w:color w:val="000000"/>
          <w:sz w:val="25"/>
        </w:rPr>
        <w:t>Я прямо указал им на это несоответствие: «Вы заявляете, что печетесь о людях, говорите о революции и возвышении сознания, но все, что касается вашей собственной жизни, пронизано деградацией и низостью. И этой негативностью вы заражаете всю вашу страну. Невозможно заботиться о других, если сам не обладаешь дисциплиной. Когда бы ты ни потерял контроль над своими чувствами, враждебные силы нападут на тебя и вынудят проявить свою слабость». Такое эгоцентрическое поведение наблюдается по всей Замбии, как и во многих других странах.</w:t>
      </w:r>
    </w:p>
    <w:p>
      <w:pPr>
        <w:pStyle w:val="Normal"/>
        <w:shd w:fill="FFFFFF" w:val="clear"/>
        <w:ind w:firstLine="709"/>
        <w:jc w:val="both"/>
        <w:rPr>
          <w:sz w:val="25"/>
        </w:rPr>
      </w:pPr>
      <w:r>
        <w:rPr>
          <w:color w:val="000000"/>
          <w:sz w:val="25"/>
        </w:rPr>
        <w:t>Я постарался объяснить: «Вы курите все подряд. Вы поедаете мясо, набивая трупами свои тела. Вы занимаетесь сексом со всем, что движется. Хотя вы утверждаете, что заботитесь о людях, при этом вы эксплуатируете их, навязывая свою точку зрения и предлагая следовать вашему примеру. Вы сами ведете их к гибели!» В заключение своей речи я еще раз подчеркнул важность</w:t>
      </w:r>
      <w:r>
        <w:rPr>
          <w:sz w:val="25"/>
        </w:rPr>
        <w:t xml:space="preserve"> </w:t>
      </w:r>
      <w:r>
        <w:rPr>
          <w:color w:val="000000"/>
          <w:sz w:val="25"/>
        </w:rPr>
        <w:t>контроля чувств, объяснив, что лидеры, обладающие истинным духовным пониманием, намного более революционны по своему духу и настрою, чем сторонники коммунистических идей. Такие лидеры действительно могут помочь каждому, отставив в сторону собственное желание наслаждатьс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НЕВЕРНОЕ ИСПОЛЬЗОВАНИЕ ВЛАСТИ</w:t>
      </w:r>
    </w:p>
    <w:p>
      <w:pPr>
        <w:pStyle w:val="Normal"/>
        <w:shd w:fill="FFFFFF" w:val="clear"/>
        <w:ind w:firstLine="709"/>
        <w:jc w:val="both"/>
        <w:rPr>
          <w:sz w:val="25"/>
        </w:rPr>
      </w:pPr>
      <w:r>
        <w:rPr>
          <w:color w:val="000000"/>
          <w:sz w:val="25"/>
        </w:rPr>
        <w:t>Хотя эта полемика с президентом Каундой и его советниками произошла более двенадцати лет назад, тот раз говор остается актуальным и сегодня. В мире, где неразборчивость пронизывает все отношения, инцес разрушает семьи, а жадность становится причиной бедственного положения в самых разных отраслях промышленности, большинство лидеров нуждается в самодисциплине, чтобы обрести чувство целостности своей на туры.</w:t>
      </w:r>
    </w:p>
    <w:p>
      <w:pPr>
        <w:pStyle w:val="Normal"/>
        <w:shd w:fill="FFFFFF" w:val="clear"/>
        <w:ind w:firstLine="709"/>
        <w:jc w:val="both"/>
        <w:rPr>
          <w:sz w:val="25"/>
        </w:rPr>
      </w:pPr>
      <w:r>
        <w:rPr>
          <w:color w:val="000000"/>
          <w:sz w:val="25"/>
        </w:rPr>
        <w:t>Власть имущие в силах возвысить сознание людей, н могут оказать и обратное влияние. Результат в основном зависит от того, способны ли они подчинить контролю свою сексуальную энергию в частности, в стрессовых ситуациях, когда лидеры, как и большинство из на сталкиваются с проблемами: из-за развода, безработицы болезни, смерти любимого человека, и пытаются найти способ избавиться от чувства уязвимости. Лидер должны быть неусыпно бдительными, особенно когда он ищут поддержки или предлагают ее кому-либо. Очень часто в таких случаях могут возникать компрометирующие ситуации. Их невозможно спрогнозировать, но они происходят с теми, кто не понимает стоящих за этим сил, а также ужасных последствий, которые не заставят себя долго ждать.</w:t>
      </w:r>
    </w:p>
    <w:p>
      <w:pPr>
        <w:pStyle w:val="Normal"/>
        <w:shd w:fill="FFFFFF" w:val="clear"/>
        <w:ind w:firstLine="709"/>
        <w:jc w:val="both"/>
        <w:rPr>
          <w:sz w:val="25"/>
        </w:rPr>
      </w:pPr>
      <w:r>
        <w:rPr>
          <w:color w:val="000000"/>
          <w:sz w:val="25"/>
        </w:rPr>
        <w:t>Лидеры, которые пользуются услугами других, вносят таким образом свой вклад в разрушение нашего общества вместо того, чтобы стать для нас, обычных граждан, защитниками и образцами для подражания. Когда они увлечены сексуальными утехами, связанными с эксплуатацией других, то не осознают, что причиняют боль чьей-либо матери, сестре, дочери, жене или подопечной. Понимают ли они, какой урон наносят сами себе и собственным семьям? Они ведут образ жизни, который заставляет их абсолютно неверно использовать сексуальную энергию и разрушает людей, организации и в конечном итоге все общество.</w:t>
      </w:r>
    </w:p>
    <w:p>
      <w:pPr>
        <w:pStyle w:val="Normal"/>
        <w:shd w:fill="FFFFFF" w:val="clear"/>
        <w:ind w:firstLine="709"/>
        <w:jc w:val="both"/>
        <w:rPr/>
      </w:pPr>
      <w:r>
        <w:rPr>
          <w:color w:val="000000"/>
          <w:sz w:val="25"/>
        </w:rPr>
        <w:t>Неважно, какой пост они занимают: клерк, председатель</w:t>
      </w:r>
      <w:r>
        <w:rPr>
          <w:color w:val="000000"/>
          <w:sz w:val="25"/>
          <w:lang w:val="en-US"/>
        </w:rPr>
        <w:t xml:space="preserve"> </w:t>
      </w:r>
      <w:r>
        <w:rPr>
          <w:color w:val="000000"/>
          <w:sz w:val="25"/>
        </w:rPr>
        <w:t xml:space="preserve">совета директоров, офицер, учитель, терапевт, политик, начальник, родитель, вне зависимости от </w:t>
      </w:r>
      <w:r>
        <w:rPr>
          <w:color w:val="000000"/>
          <w:sz w:val="25"/>
          <w:lang w:val="en-US"/>
        </w:rPr>
        <w:t xml:space="preserve">своего </w:t>
      </w:r>
      <w:r>
        <w:rPr>
          <w:color w:val="000000"/>
          <w:sz w:val="25"/>
        </w:rPr>
        <w:t>положения лидер должен нести ответственность за то как он использует свою власть над другими, особенно периоды истории, когда люди находятся в нужде. Мы должны понимать, что неверное обращение с теми, кто теряет нам, влечет за собой серьезные последствия.</w:t>
      </w:r>
    </w:p>
    <w:p>
      <w:pPr>
        <w:pStyle w:val="Normal"/>
        <w:shd w:fill="FFFFFF" w:val="clear"/>
        <w:ind w:firstLine="709"/>
        <w:jc w:val="both"/>
        <w:rPr>
          <w:sz w:val="25"/>
        </w:rPr>
      </w:pPr>
      <w:r>
        <w:rPr>
          <w:color w:val="000000"/>
          <w:sz w:val="25"/>
        </w:rPr>
        <w:t>Современные мирские и духовные лидеры, неспособные контролировать свою сексуальную энергию, уже сейчас навредили или даже разрушили свои страны или организации, подчиненные им. Все те признаки деградации, которые многие из нас воспринимают сегодня как нечто</w:t>
      </w:r>
      <w:r>
        <w:rPr>
          <w:smallCaps/>
          <w:color w:val="000000"/>
          <w:sz w:val="25"/>
          <w:lang w:val="en-US"/>
        </w:rPr>
        <w:t xml:space="preserve"> </w:t>
      </w:r>
      <w:r>
        <w:rPr>
          <w:color w:val="000000"/>
          <w:sz w:val="25"/>
        </w:rPr>
        <w:t>нормальное, в наших городах, на предприятиях, правительстве, в семьях, в духовных организациях, это является последствием такого извращенного лидерства. Некоторые политические лидеры убивают бесчисленное множество людей или создают условия, в которых практически невозможно выжить обычному человеку, и все же кому-то из них удается ввести людей в заблуждение, заявляя, что каждый человек сам выбирает свой жизненный путь.</w:t>
      </w:r>
    </w:p>
    <w:p>
      <w:pPr>
        <w:pStyle w:val="Normal"/>
        <w:shd w:fill="FFFFFF" w:val="clear"/>
        <w:ind w:firstLine="709"/>
        <w:jc w:val="both"/>
        <w:rPr>
          <w:sz w:val="25"/>
        </w:rPr>
      </w:pPr>
      <w:r>
        <w:rPr>
          <w:color w:val="000000"/>
          <w:sz w:val="25"/>
        </w:rPr>
        <w:t>Проблемы затрагивают любого из нас. Мы выполняем роль лидера в той или иной степени, и у каждого есть определенная связь с лидерами. Лидеры должны серьезнее, чем к чему-либо еще, отнестись к контролю своих чувств, урегулировать использование своей сексуальной энергии и подчинить себе желание эксплуатации других людей. Ответственный лидер никогда не станет рабом своих страсте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ИСТИННАЯ РОЛЬ ЛИДЕРА</w:t>
      </w:r>
    </w:p>
    <w:p>
      <w:pPr>
        <w:pStyle w:val="Normal"/>
        <w:shd w:fill="FFFFFF" w:val="clear"/>
        <w:ind w:firstLine="709"/>
        <w:jc w:val="both"/>
        <w:rPr>
          <w:sz w:val="25"/>
        </w:rPr>
      </w:pPr>
      <w:r>
        <w:rPr>
          <w:color w:val="000000"/>
          <w:sz w:val="25"/>
        </w:rPr>
        <w:t>В нашем социуме: политических и духовных организациях, школах, местах работы и домах, — лидеры должны создавать этический и конструктивный, творчески климат, заботясь о благе каждого и постоянно следя за поведением всех своих подопечных. Чтобы обрести способность положительно влиять на события, происходящим на этой планете, они должны научиться выражать мудрость своей души и поднимать нас на более высоки уровень.</w:t>
      </w:r>
    </w:p>
    <w:p>
      <w:pPr>
        <w:pStyle w:val="Normal"/>
        <w:shd w:fill="FFFFFF" w:val="clear"/>
        <w:ind w:firstLine="709"/>
        <w:jc w:val="both"/>
        <w:rPr>
          <w:sz w:val="25"/>
        </w:rPr>
      </w:pPr>
      <w:r>
        <w:rPr>
          <w:color w:val="000000"/>
          <w:sz w:val="25"/>
        </w:rPr>
        <w:t>В идеале все лидеры должны быть представителям: Бога, заботящимися о физическим, ментальном, эмоциональном и духовном благополучии своих подопечных, избавляясь от желания обретения личной выгоды. Но, особенности, духовный лидер несет такую ответственность, потому что те, кто заботятся о духовном благ людей, обязательно должны любить их. Такая деятельность — благословение для всего человечества, потому что лидеры уполномочены возвышать сознание и</w:t>
      </w:r>
      <w:r>
        <w:rPr>
          <w:i/>
          <w:color w:val="000000"/>
          <w:sz w:val="25"/>
        </w:rPr>
        <w:t xml:space="preserve"> </w:t>
      </w:r>
      <w:r>
        <w:rPr>
          <w:color w:val="000000"/>
          <w:sz w:val="25"/>
        </w:rPr>
        <w:t>становиться проводниками милосердия Бога. Забота, которую они проявляют по отношению к другим, автоматически вызывает доверие к ним. И такие лидеры становятся духовными родителями всех тех, кто будет рядом с ними. В то же время, сексуальная эксплуатации в данном контексте всегда будет восприниматься как нечто чуждое и вызывающе предательское. В древние времена лидеры общин должны были находиться на высоком духовном уровне. Общество не признавало царя который был просто хорошим воином или политиком только тот человек, который понимал науку заботы а людях и обладал высшим духовным знанием, мог стать таким правителем. Праведники или священники должны были следить, чтобы лидеры должным образом вели себя. Но сегодня мы окружены обманщиками и обманутыми, и каждый стремится к удовлетворению своих чувств.</w:t>
      </w:r>
    </w:p>
    <w:p>
      <w:pPr>
        <w:pStyle w:val="Normal"/>
        <w:shd w:fill="FFFFFF" w:val="clear"/>
        <w:ind w:firstLine="709"/>
        <w:jc w:val="both"/>
        <w:rPr>
          <w:sz w:val="25"/>
        </w:rPr>
      </w:pPr>
      <w:r>
        <w:rPr>
          <w:color w:val="000000"/>
          <w:sz w:val="25"/>
        </w:rPr>
        <w:t>Поскольку все лидеры — не только духовные – являются представителями Бога, неправедные действия, совершаемые ими, влекут за собой тяжелые последствия. Например, в семьях родители должны быть проводниками духовной энергии, направленной на их детей. К сожалению, слишком часто этого не происходит. Многочисленные случаи инцеста по всей планете устрашают, а мело людей, которые стали жертвами других форм сексуального насилия, не оставляет никакой надежды на исправление ситуации. Множество людей не могут иметь здоровых сексуальных отношений, содрогаясь от прикосновения другого человека и испытывая ужасные головные эли, даже после того, как они станут взрослыми людьми, некоторых случаях такие люди никогда не смогут вести нормальную жизнь, потому что те, кому они доверяли и эго любили, оказались предателями и эксплуатировали чувства. Представьте себе глубину ран, оставшихся у детей после подобного предательства со стороны родителей, и ужасную боль и разочарование из-за такого поведения духовных лидеров. Отзвуки этого будут становится причиной страданий для людей на протяжении многих и многих лет.</w:t>
      </w:r>
    </w:p>
    <w:p>
      <w:pPr>
        <w:pStyle w:val="Normal"/>
        <w:shd w:fill="FFFFFF" w:val="clear"/>
        <w:ind w:firstLine="709"/>
        <w:jc w:val="both"/>
        <w:rPr>
          <w:color w:val="000000"/>
          <w:sz w:val="25"/>
        </w:rPr>
      </w:pPr>
      <w:r>
        <w:rPr>
          <w:color w:val="000000"/>
          <w:sz w:val="25"/>
        </w:rPr>
        <w:t>Лидеры не должны считать себя обладающими правом собственности на своих подчиненных. Обладание предлагает, что мы имеем право делать с нашей собственностью все, что пожелаем, и некоторые из нас считают это достаточным оправданием всевозможных видов эксплуатации и насилия. Но если мы воспринимаем себя как заботящихся, координирующих, стремящихся помочь и сделать все, что от нас зависит по отношению к этим людям, если мы будем относиться к ним с любовью и поддержкой, то тогда подобного рода эксплуатации не будет места в нашей жизни.</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ВАЖНОСТЬ ОГРАНИЧЕНИЙ</w:t>
      </w:r>
    </w:p>
    <w:p>
      <w:pPr>
        <w:pStyle w:val="Normal"/>
        <w:shd w:fill="FFFFFF" w:val="clear"/>
        <w:ind w:firstLine="709"/>
        <w:jc w:val="both"/>
        <w:rPr>
          <w:sz w:val="25"/>
        </w:rPr>
      </w:pPr>
      <w:r>
        <w:rPr>
          <w:color w:val="000000"/>
          <w:sz w:val="25"/>
        </w:rPr>
        <w:t>Если мы хотим эффективно выполнять свои обязанности духовных лидеров, то должны уважать принципы особенности поведения других людей. При этом почтение не должно принимать какие-то нездоровые формы, современном обществе, которому недостает духовное культуры, где все считается относительным, люди провозглашают собственную истину, говоря: «У меня своя правда. Я буду делать все по-своему». В конечном итоге это означает, что правды не существует, есть лишь анархия. Тот, кто придерживается своей, так называемой истины, может с легкостью оправдать надуманные желания, насилие и эксплуатацию других людей.</w:t>
      </w:r>
    </w:p>
    <w:p>
      <w:pPr>
        <w:pStyle w:val="Normal"/>
        <w:shd w:fill="FFFFFF" w:val="clear"/>
        <w:ind w:firstLine="709"/>
        <w:jc w:val="both"/>
        <w:rPr>
          <w:sz w:val="25"/>
        </w:rPr>
      </w:pPr>
      <w:r>
        <w:rPr>
          <w:color w:val="000000"/>
          <w:sz w:val="25"/>
        </w:rPr>
        <w:t>Естественные здоровые ограничения позволяют людям расти духовно и служить Богу так, как они могут. В то же самое время,  эти  ограничения направляют общество  в целом, помогая ему развиваться правильным образом в согласии с божественными принципами. Мудрый лидер старается найти золотую середину, не нарушая праве других людей и не позволяя процветать анархии.</w:t>
      </w:r>
    </w:p>
    <w:p>
      <w:pPr>
        <w:pStyle w:val="Normal"/>
        <w:shd w:fill="FFFFFF" w:val="clear"/>
        <w:ind w:firstLine="709"/>
        <w:jc w:val="both"/>
        <w:rPr>
          <w:sz w:val="25"/>
        </w:rPr>
      </w:pPr>
      <w:r>
        <w:rPr>
          <w:color w:val="000000"/>
          <w:sz w:val="25"/>
        </w:rPr>
        <w:t>Ограничения также важны для самих лидеров, чтобы помогать поддерживать собственную целостность и внутренний баланс. Если мы постоянно становимся объектами энергетического натиска со стороны окружающих нас людей, не обладая внутренней силой для сопротивления, то можем быстро истощиться, стать одинокими и опустошенными. И первое что, приходит нам в голову таком состоянии, заполнить создавшийся вакуум сексом.</w:t>
      </w:r>
    </w:p>
    <w:p>
      <w:pPr>
        <w:pStyle w:val="Normal"/>
        <w:shd w:fill="FFFFFF" w:val="clear"/>
        <w:ind w:firstLine="709"/>
        <w:jc w:val="both"/>
        <w:rPr>
          <w:sz w:val="25"/>
        </w:rPr>
      </w:pPr>
      <w:r>
        <w:rPr>
          <w:color w:val="000000"/>
          <w:sz w:val="25"/>
        </w:rPr>
        <w:t>Какой бы выразительностью ни обладал характер человека, он не сможет стать лидером, если не будет регулярно отдыхать и восстанавливать свои силы. Те, кто служат в качестве духовных наставников, прежде всего должны обладать силой, способностью защищать, наставлять и направлять людей, которые нуждаются в помощи, а это предполагает множество личных встреч и контактом. Таким лидерам необходимы огромные ресурсы психологической энергии для того, чтобы эффективно справляться со своими обязанностями, восстанавливая свои силы</w:t>
      </w:r>
      <w:r>
        <w:rPr>
          <w:smallCaps/>
          <w:color w:val="000000"/>
          <w:sz w:val="25"/>
          <w:lang w:val="en-US"/>
        </w:rPr>
        <w:t xml:space="preserve">, </w:t>
      </w:r>
      <w:r>
        <w:rPr>
          <w:color w:val="000000"/>
          <w:sz w:val="25"/>
        </w:rPr>
        <w:t>и помогать людям развивать разум и мудрость. Без этого постоянные проблемы и сложности в различного рода жизненных ситуациях могут повлиять на их сознание и поставить в зависимость от других.</w:t>
      </w:r>
    </w:p>
    <w:p>
      <w:pPr>
        <w:pStyle w:val="Normal"/>
        <w:shd w:fill="FFFFFF" w:val="clear"/>
        <w:ind w:firstLine="709"/>
        <w:jc w:val="both"/>
        <w:rPr>
          <w:sz w:val="25"/>
        </w:rPr>
      </w:pPr>
      <w:r>
        <w:rPr>
          <w:color w:val="000000"/>
          <w:sz w:val="25"/>
        </w:rPr>
        <w:t>Духовные лидеры, не способные обновлять свои внутренние ресурсы и не получающие поддержки из внутренних источников, часто находятся в замешательстве и не понимают того, что происходит в их собственной внутренней жизни. Вместо того, чтобы помогать другим, они начинают воспринимать самих себя как натур возвышенных, верить, что все исходит и зависит от них и что они достойны соответствующего отношения к себе. Когда щи происходит, с уверенностью можно сказать, что они стали на путь, ведущий к тупику в их духовной жизни. Но с другой стороны, духовные лидеры, ведущие достойную и уравновешенную жизнь, могут принести благо всему мир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ЭТО ВОЙНА</w:t>
      </w:r>
    </w:p>
    <w:p>
      <w:pPr>
        <w:pStyle w:val="Normal"/>
        <w:ind w:firstLine="709"/>
        <w:jc w:val="both"/>
        <w:rPr>
          <w:sz w:val="25"/>
        </w:rPr>
      </w:pPr>
      <w:r>
        <w:rPr>
          <w:color w:val="000000"/>
          <w:sz w:val="25"/>
        </w:rPr>
        <w:t xml:space="preserve">Как же и лидерам, и обычным людям обрести равновесие и найти свой путь в жизни? Для того, чтобы ответить на этот вопрос, мы должны углубиться в различные проявления вожделения и любви. Все последующие главы книги будут обсуждать эту тему, открывая </w:t>
      </w:r>
      <w:r>
        <w:rPr>
          <w:color w:val="000000"/>
          <w:sz w:val="25"/>
          <w:lang w:val="en-US"/>
        </w:rPr>
        <w:t xml:space="preserve">силы, </w:t>
      </w:r>
      <w:r>
        <w:rPr>
          <w:color w:val="000000"/>
          <w:sz w:val="25"/>
        </w:rPr>
        <w:t>действующие внутри и вокруг нас, которые могут . направлены либо на спасение мира, либо на разрушение его. Не совершайте ошибок. Наступило время войны с силами тьмы. Все мы, и лидеры в частности, даемся в духовном оружии для того, чтобы спастись жить. Правильное использование сексуальной энергии является принципиально важным в достижении роста духовного сознание на этой планете. Мы должны быть сильными и крепко стоять на ногах, потому что негативное влияние растет неослабевающими темпами, и особенно оно действует на тех, кто стремится к возвышению своего сознания. Мы должны укрепить себя, научившись жить на высшем уровне, что поможет нам развить более устойчивые и серьезные взаимоотношения, истинные отношения, основанные на единении через любовь. Именно этому посвящена данная книга.</w:t>
      </w:r>
    </w:p>
    <w:p>
      <w:pPr>
        <w:pStyle w:val="Normal"/>
        <w:shd w:fill="FFFFFF" w:val="clear"/>
        <w:ind w:firstLine="709"/>
        <w:rPr>
          <w:color w:val="000000"/>
          <w:sz w:val="25"/>
        </w:rPr>
      </w:pPr>
      <w:r>
        <w:rPr>
          <w:color w:val="000000"/>
          <w:sz w:val="25"/>
        </w:rPr>
      </w:r>
    </w:p>
    <w:p>
      <w:pPr>
        <w:pStyle w:val="Normal"/>
        <w:shd w:fill="FFFFFF" w:val="clear"/>
        <w:ind w:firstLine="709"/>
        <w:rPr>
          <w:sz w:val="25"/>
        </w:rPr>
      </w:pPr>
      <w:r>
        <w:rPr>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 xml:space="preserve">Вы описали множество способов воздействия на нас вожделения и негативных последствий этого. Как мы можем развить чистую любовь к другим? </w:t>
      </w:r>
      <w:r>
        <w:rPr>
          <w:b/>
          <w:color w:val="000000"/>
          <w:sz w:val="25"/>
        </w:rPr>
        <w:t xml:space="preserve">ОТВЕТ: </w:t>
      </w:r>
      <w:r>
        <w:rPr>
          <w:color w:val="000000"/>
          <w:sz w:val="25"/>
        </w:rPr>
        <w:t>Это не так сложно, как может показаться на первый взгляд. Каждая духовная традиция учит нас любить своего ближнего так же, как самого себя, и поступать с другими так же, как мы хотим, чтобы поступали с нами. Вполне естественно, что мы желаем себе всего самого наилучшего. В сложной ситуации мы просто должны попытаться встать на место человека, с которым общаемся, и представить, какого обращения к себе он мог бы желать. Если мы сможем научиться делать это достаточно часто, рассматривая ситуацию с точки зрения другого человека, то сможем получить в свое распоряжение очень полезный «барометр» для оценки наших действий. Обычно мы склонны воспринимать вещи с точки зрения собственной выгоды и манипулировать всем, что нас окружает, для достижения собственной цели.</w:t>
      </w:r>
    </w:p>
    <w:p>
      <w:pPr>
        <w:pStyle w:val="2"/>
        <w:rPr>
          <w:sz w:val="25"/>
        </w:rPr>
      </w:pPr>
      <w:r>
        <w:rPr>
          <w:sz w:val="25"/>
        </w:rPr>
        <w:t>Как прекрасно бывает видеть мужчину и женщину, которые воистину любят друг друга! Они могут являть чудо на этой земле. Но не все знают, что такое настоящая сердечная любовь. В действительности, очень мало людей на этой планете знают, что дает секс, несмотря на тот факт, что они постоянно испытывают сексуальное влечение и пытаются находить ему какое-то выражение в повседневной жизни. Если бы они знали это, неужели пошли бы на то, чтобы переживать опыт сексуального общения со столь многими людьми? Если бы у нас была глубокая сексуальная связь с другим человеком, мы чувствовали бы себя полностью удовлетворенными и не стремились бы к тому, чтобы найти новизну в общении с кем бы то ни было еще. Но люди не знают, как вести себя по отношению к другим, поэтому часто чувствуют себя опустошенными и пытаются обрести то, чего им не хватает, через множество поверхностных контактов с такими же несчастными людьми, как и они сами.</w:t>
      </w:r>
    </w:p>
    <w:p>
      <w:pPr>
        <w:pStyle w:val="Normal"/>
        <w:shd w:fill="FFFFFF" w:val="clear"/>
        <w:ind w:firstLine="709"/>
        <w:jc w:val="both"/>
        <w:rPr/>
      </w:pPr>
      <w:r>
        <w:rPr>
          <w:b/>
          <w:color w:val="000000"/>
          <w:sz w:val="25"/>
        </w:rPr>
        <w:t xml:space="preserve">ВОПРОС: </w:t>
      </w:r>
      <w:r>
        <w:rPr>
          <w:color w:val="000000"/>
          <w:sz w:val="25"/>
        </w:rPr>
        <w:t>Можно ли считать нормальным желание занять более возвышенное положение на карьерной лестнице в иерархии предприятия или какой-либо духовной организации? Или же это проявление тонкого секса?</w:t>
      </w:r>
    </w:p>
    <w:p>
      <w:pPr>
        <w:pStyle w:val="Normal"/>
        <w:shd w:fill="FFFFFF" w:val="clear"/>
        <w:ind w:firstLine="709"/>
        <w:jc w:val="both"/>
        <w:rPr>
          <w:sz w:val="25"/>
        </w:rPr>
      </w:pPr>
      <w:r>
        <w:rPr>
          <w:b/>
          <w:color w:val="000000"/>
          <w:sz w:val="25"/>
        </w:rPr>
        <w:t xml:space="preserve">ОТВЕТ: </w:t>
      </w:r>
      <w:r>
        <w:rPr>
          <w:color w:val="000000"/>
          <w:sz w:val="25"/>
        </w:rPr>
        <w:t>Все зависит от мотивов. Если нашей целью является удовлетворение чувств и усиление влияния нашего эго, тогда это тонкий секс, но если же мы выражаем свою любовь к Богу и человечеству, тогда это служение. Материальные аспекты жизни, такие как слава, финансовый успех и выражение сексуальности, сами по себе неплохи. Человек может быть привязан к простой жизни, а кто-то может предпочитать жить во дворцах и особняках. Принципиальную роль играет сознание человека. Нет ничего плохого в выборе профессии, которая предполагает популярность и определенные знаки отличия. Но ценность их заключается в том, как мы их используем. Если мы забыли о Боге и чувствуем себя особыми, заслуживающими еще большей популярности и внимания, тогда мы вступили на неверный путь. Если мы можем посвятить наш успех служению Господу, тогда мы получим еще большие возможности помогать другим.</w:t>
      </w:r>
    </w:p>
    <w:p>
      <w:pPr>
        <w:pStyle w:val="Normal"/>
        <w:shd w:fill="FFFFFF" w:val="clear"/>
        <w:ind w:firstLine="709"/>
        <w:jc w:val="both"/>
        <w:rPr>
          <w:sz w:val="25"/>
        </w:rPr>
      </w:pPr>
      <w:r>
        <w:rPr>
          <w:b/>
          <w:color w:val="000000"/>
          <w:sz w:val="25"/>
        </w:rPr>
        <w:t xml:space="preserve">ВОПРОС: </w:t>
      </w:r>
      <w:r>
        <w:rPr>
          <w:color w:val="000000"/>
          <w:sz w:val="25"/>
        </w:rPr>
        <w:t xml:space="preserve">Из того, что Вы сказали, я понял, что причина коррупции в кругах власти современного правительства и чиновников, не уличенных в прямых сексуальных связях, связана с влиянием тонкого секса. Правильно ли я понял? </w:t>
      </w:r>
      <w:r>
        <w:rPr>
          <w:b/>
          <w:color w:val="000000"/>
          <w:sz w:val="25"/>
        </w:rPr>
        <w:t xml:space="preserve">ОТВЕТ: </w:t>
      </w:r>
      <w:r>
        <w:rPr>
          <w:color w:val="000000"/>
          <w:sz w:val="25"/>
        </w:rPr>
        <w:t>Да. Например, иногда мужчина и женщина ведут себя незаконно или неэтично, преследуя какие-то эгоистические интересы. В одной африканской стране, которую я посетил, некоторые преступники работали в тесной связи с министрами, мистиками или какими-либо другими заинтересованными лицами для того, чтобы получить прикрытие в случае, если правосудие попытается привлечь их к ответственности. После успешного завершения дела они делились с теми, кто помогал им.</w:t>
      </w:r>
    </w:p>
    <w:p>
      <w:pPr>
        <w:pStyle w:val="Normal"/>
        <w:shd w:fill="FFFFFF" w:val="clear"/>
        <w:ind w:firstLine="709"/>
        <w:jc w:val="both"/>
        <w:rPr>
          <w:sz w:val="25"/>
        </w:rPr>
      </w:pPr>
      <w:r>
        <w:rPr>
          <w:color w:val="000000"/>
          <w:sz w:val="25"/>
        </w:rPr>
        <w:t>С другим примером я столкнулся в той же самой стране несколько лет назад. Однажды весь мир потрясло предсказание о том, что близится конец света. Религиозные лидеры собрали огромные суммы денег на проповедях о предстоящем конце света. Они убеждали своих последователей продавать и вкладывать все личные сбережения в церковь, чтобы получить индульгенцию за свои грехи. В конец концов, с наступлением конца света, эти деньги не понадобятся. Однако за три или четыре дня до предполагаемого конца света все эти церкви закрылись, а их служители покинули страну.</w:t>
      </w:r>
    </w:p>
    <w:p>
      <w:pPr>
        <w:pStyle w:val="Normal"/>
        <w:shd w:fill="FFFFFF" w:val="clear"/>
        <w:ind w:firstLine="709"/>
        <w:jc w:val="both"/>
        <w:rPr>
          <w:sz w:val="25"/>
        </w:rPr>
      </w:pPr>
      <w:r>
        <w:rPr>
          <w:color w:val="000000"/>
          <w:sz w:val="25"/>
        </w:rPr>
        <w:t>В это время я выступал на множестве телевизионных каналов, чтобы обсудить тему, которая взбудоражила все население страны. Большинство людей не было готово встретить конец света, поэтому они принимали всевозможные одурманивающие вещества. Другие продали свои дома, чтобы получить деньги, как будто они смогли бы их забрать с собой. Кто-то снял деньги со счетов в банках и стал проматывать их на проституток и алкоголь, стремясь взять все от этой жизни, перед тем как встретить смерть. Было очевидно, что религиозные лидеры объединились с целью нажиться, что послужило причиной возникновения ужасного хаоса. А ведь вместо этого они должны были направлять и просвещать этих людей.</w:t>
      </w:r>
    </w:p>
    <w:p>
      <w:pPr>
        <w:pStyle w:val="Normal"/>
        <w:shd w:fill="FFFFFF" w:val="clear"/>
        <w:ind w:firstLine="709"/>
        <w:jc w:val="both"/>
        <w:rPr>
          <w:sz w:val="25"/>
        </w:rPr>
      </w:pPr>
      <w:r>
        <w:rPr>
          <w:sz w:val="25"/>
        </w:rPr>
      </w:r>
    </w:p>
    <w:p>
      <w:pPr>
        <w:pStyle w:val="Heading5"/>
        <w:ind w:firstLine="709"/>
        <w:rPr/>
      </w:pPr>
      <w:r>
        <w:rPr/>
        <w:t>ЧТО ТАКОЕ ЛЮБОВЬ</w:t>
      </w:r>
    </w:p>
    <w:p>
      <w:pPr>
        <w:pStyle w:val="Normal"/>
        <w:shd w:fill="FFFFFF" w:val="clear"/>
        <w:ind w:firstLine="709"/>
        <w:jc w:val="both"/>
        <w:rPr>
          <w:sz w:val="25"/>
        </w:rPr>
      </w:pPr>
      <w:r>
        <w:rPr>
          <w:i/>
          <w:color w:val="000000"/>
          <w:sz w:val="25"/>
        </w:rPr>
        <w:t xml:space="preserve">Все мы хотим, чтобы нас любили вечной, ничем не обусловленной любовью, которая превосходит красоту, разум и любое другое поверхностное качество. Мы хотим, чтобы нас любили просто потому, что мы такие, какие есть. И в то же самое время, у нас есть неотъемлемое естественное желание разделять свою любовь </w:t>
      </w:r>
      <w:r>
        <w:rPr>
          <w:color w:val="000000"/>
          <w:sz w:val="25"/>
        </w:rPr>
        <w:t xml:space="preserve">с </w:t>
      </w:r>
      <w:r>
        <w:rPr>
          <w:i/>
          <w:color w:val="000000"/>
          <w:sz w:val="25"/>
        </w:rPr>
        <w:t>другими. Эта предрасположенность к любви возникает потому, что, в действительности, мы обладаем вечной природой. Мы — любящие существа, чьи души исполнены знания и блаженства. В этой физической оболочке мы временно покрыты материальной энергией. Наша натура божественна по природе, и мы всегда ищем блаженной любви, которую можно найти лишь в духовном царстве.</w:t>
      </w:r>
    </w:p>
    <w:p>
      <w:pPr>
        <w:pStyle w:val="Normal"/>
        <w:shd w:fill="FFFFFF" w:val="clear"/>
        <w:ind w:firstLine="709"/>
        <w:jc w:val="both"/>
        <w:rPr>
          <w:sz w:val="25"/>
        </w:rPr>
      </w:pPr>
      <w:r>
        <w:rPr>
          <w:i/>
          <w:color w:val="000000"/>
          <w:sz w:val="25"/>
        </w:rPr>
        <w:t>Но что-то все идет не так, как нам хочется. Несмотря на наш постоянный поиск, мы обычно испытываем разочарование и находим, что наше ощущение любви по природе временно. Хотя мы много раз пытались и не смогли развить взаимоотношения с другими людьми, мы продолжаем верить, что наш истинный избранник где-то ждет нас, просто, по какой-то мистической причине мы постоянно оказываемся не в том месте или выбираем не то время.</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МИР НУЖДАЕТСЯ В ЛЮБВИ</w:t>
      </w:r>
    </w:p>
    <w:p>
      <w:pPr>
        <w:pStyle w:val="Normal"/>
        <w:shd w:fill="FFFFFF" w:val="clear"/>
        <w:ind w:firstLine="709"/>
        <w:jc w:val="both"/>
        <w:rPr>
          <w:sz w:val="25"/>
        </w:rPr>
      </w:pPr>
      <w:r>
        <w:rPr>
          <w:color w:val="000000"/>
          <w:sz w:val="25"/>
        </w:rPr>
        <w:t>Бесчисленное множество людей в этом мире никогда не чувствовали себя воистину любимыми. Они даже и не представляют, что такое любовь, несмотря на свое стремление к ней. В действительности, в повседневных взаимоотношениях термин «любовь» стал очень размытым, обрел очень широкий спектр значений, и поэтому иногда может указывать на нечто абсолютно отличное от изначального смысла этого слова. Например, идея представления о любви часто низводится до уровня телесного контакта или попытки получить удовлетворение от кого-либо, даже если для этого необходимо воспользоваться силой. Но это не любовь.</w:t>
      </w:r>
    </w:p>
    <w:p>
      <w:pPr>
        <w:pStyle w:val="Normal"/>
        <w:shd w:fill="FFFFFF" w:val="clear"/>
        <w:ind w:firstLine="709"/>
        <w:jc w:val="both"/>
        <w:rPr>
          <w:sz w:val="25"/>
        </w:rPr>
      </w:pPr>
      <w:r>
        <w:rPr>
          <w:color w:val="000000"/>
          <w:sz w:val="25"/>
        </w:rPr>
        <w:t>Проблема возникает, потому что мы стремимся найти ответы не в тех местах. Мы забыли о духовных измерениях жизни. Общество, не основанное в своей жизни на духовности, лишено особого «клея», который позволит всему работать должным образом. Любовь — это и есть тот самый особый «клей», который связывает всех нас и дает возможность общаться и познавать друг друга, общаться друг с другом, в конечном счете — и Верховную Личность Бога.</w:t>
      </w:r>
    </w:p>
    <w:p>
      <w:pPr>
        <w:pStyle w:val="Normal"/>
        <w:shd w:fill="FFFFFF" w:val="clear"/>
        <w:ind w:firstLine="709"/>
        <w:jc w:val="both"/>
        <w:rPr>
          <w:color w:val="000000"/>
          <w:sz w:val="25"/>
        </w:rPr>
      </w:pPr>
      <w:r>
        <w:rPr>
          <w:color w:val="000000"/>
          <w:sz w:val="25"/>
        </w:rPr>
        <w:t xml:space="preserve">Современное общество, по всей видимости, забыло об этом. Но несмотря на то, что любовь избегает нас, в глубине души мы чувствуем, что обладаем неотъемлемым правом на нее. Как будто нас дразнят чем-то вкусным, не давая возможности дотянуться и съесть это. Разочаровавшись, мы стараемся подменить любовь чем-то еще, в надежде обрести счастье в богатстве, престиже или власти. Давайте же, наконец, рассмотрим, почему это происходит с нами, выяснив вначале, что любовью не является. </w:t>
      </w:r>
    </w:p>
    <w:p>
      <w:pPr>
        <w:pStyle w:val="Normal"/>
        <w:shd w:fill="FFFFFF" w:val="clear"/>
        <w:ind w:firstLine="709"/>
        <w:jc w:val="both"/>
        <w:rPr>
          <w:color w:val="000000"/>
          <w:sz w:val="25"/>
        </w:rPr>
      </w:pPr>
      <w:r>
        <w:rPr>
          <w:color w:val="000000"/>
          <w:sz w:val="25"/>
        </w:rPr>
      </w:r>
    </w:p>
    <w:p>
      <w:pPr>
        <w:pStyle w:val="Normal"/>
        <w:shd w:fill="FFFFFF" w:val="clear"/>
        <w:ind w:firstLine="709"/>
        <w:jc w:val="both"/>
        <w:rPr>
          <w:b/>
          <w:b/>
          <w:color w:val="000000"/>
          <w:sz w:val="25"/>
        </w:rPr>
      </w:pPr>
      <w:r>
        <w:rPr>
          <w:b/>
          <w:color w:val="000000"/>
          <w:sz w:val="25"/>
        </w:rPr>
        <w:t>ЛЮБОВЬ НЕ ПРЕДПОЛАГАЕТ</w:t>
      </w:r>
    </w:p>
    <w:p>
      <w:pPr>
        <w:pStyle w:val="Normal"/>
        <w:shd w:fill="FFFFFF" w:val="clear"/>
        <w:ind w:firstLine="709"/>
        <w:jc w:val="both"/>
        <w:rPr>
          <w:sz w:val="25"/>
        </w:rPr>
      </w:pPr>
      <w:r>
        <w:rPr>
          <w:b/>
          <w:color w:val="000000"/>
          <w:sz w:val="25"/>
        </w:rPr>
        <w:t>ОБРЕТЕНИЯ ЧЕГО-ЛИБО</w:t>
      </w:r>
    </w:p>
    <w:p>
      <w:pPr>
        <w:pStyle w:val="Normal"/>
        <w:shd w:fill="FFFFFF" w:val="clear"/>
        <w:ind w:firstLine="709"/>
        <w:jc w:val="both"/>
        <w:rPr>
          <w:sz w:val="25"/>
        </w:rPr>
      </w:pPr>
      <w:r>
        <w:rPr>
          <w:color w:val="000000"/>
          <w:sz w:val="25"/>
        </w:rPr>
        <w:t>Истинная любовь не связана с представлениями о личной выгоде. Наоборот, истинная любовь подразумевает особые формы обмена между любящими. Когда мы думаем только о себе и пытаемся устроить все так, как мы хотим, то не можем выразить любовь. Чистая любовь никогда не основывается на попытке обрести что-то, а наоборот, связана с отдачей: мы наслаждаемся, если каждая из сторон стремится дать другому еще больше.</w:t>
      </w:r>
    </w:p>
    <w:p>
      <w:pPr>
        <w:pStyle w:val="Normal"/>
        <w:shd w:fill="FFFFFF" w:val="clear"/>
        <w:ind w:firstLine="709"/>
        <w:jc w:val="both"/>
        <w:rPr>
          <w:sz w:val="25"/>
        </w:rPr>
      </w:pPr>
      <w:r>
        <w:rPr>
          <w:color w:val="000000"/>
          <w:sz w:val="25"/>
        </w:rPr>
        <w:t>Этот момент особенно актуален для общества, в котором любовь и секс часто уравниваются, ставятся на одну ступень. Секс предоставляет человеку возможность обрести величайшее наслаждение, поэтому мы стараемся заниматься им как можно чаще. Практически любое внешнее воздействие на сознание основано на желании сексуально соблазнить нас. К сожалению, эти попытки поработить человеческую цивилизацию довольно успешны. Как мы уже говорили, бесчисленные рекламные плакаты стимулируют наше сексуальное желание для того, чтобы увеличить продажи рекламируемых товаров. Как следствие, люди сосредоточиваются на вещах внешних и не придают значения важности познания самих себя и друг друга. В действительности, они не могут выйти за рамки «телесных игр», и их сознание остается обусловленным физической страстью.</w:t>
      </w:r>
    </w:p>
    <w:p>
      <w:pPr>
        <w:pStyle w:val="Normal"/>
        <w:shd w:fill="FFFFFF" w:val="clear"/>
        <w:ind w:firstLine="709"/>
        <w:jc w:val="both"/>
        <w:rPr>
          <w:sz w:val="25"/>
        </w:rPr>
      </w:pPr>
      <w:r>
        <w:rPr>
          <w:color w:val="000000"/>
          <w:sz w:val="25"/>
        </w:rPr>
        <w:t>Но любовь не имеет ничего общего с количеством сексуального наслаждения, которое мы можем обрести от контакта с другим человеком. Любовь — это не секс. Люди часто говорят: «Давай займемся любовью», но в действительности они имеют в виду: «Давай займемся сексом». Если мы верим, что секс — это любовь, тогда даже инцест становится приемлемым, потому что отец, который любит свою дочь, может беспрепятственно воспользоваться своим правом оценить ее сексуальность. В действительности, по всему миру количество случаев инцеста растет с угрожающей быстротой, и мы уже говорили выше о том, что жертвы этого ужасного явления страдают всю свою жизнь.</w:t>
      </w:r>
    </w:p>
    <w:p>
      <w:pPr>
        <w:pStyle w:val="Normal"/>
        <w:shd w:fill="FFFFFF" w:val="clear"/>
        <w:ind w:firstLine="709"/>
        <w:jc w:val="both"/>
        <w:rPr>
          <w:sz w:val="25"/>
        </w:rPr>
      </w:pPr>
      <w:r>
        <w:rPr>
          <w:color w:val="000000"/>
          <w:sz w:val="25"/>
        </w:rPr>
        <w:t>Любовь не имеет ничего общего с эксплуатацией. Это не деловые отношения и не система учета, которая предполагает сбалансированные отношения одного человека с другим. Любовь — это выражение истинной, искренней заботы о благосостоянии другого. Это довольно трудно понять в нашем хитром обществе, где каждый исходит из того, что у его собеседника есть какие-то скрытые мотивы для действий.</w:t>
      </w:r>
    </w:p>
    <w:p>
      <w:pPr>
        <w:pStyle w:val="Normal"/>
        <w:shd w:fill="FFFFFF" w:val="clear"/>
        <w:ind w:firstLine="709"/>
        <w:jc w:val="both"/>
        <w:rPr>
          <w:sz w:val="25"/>
        </w:rPr>
      </w:pPr>
      <w:r>
        <w:rPr>
          <w:color w:val="000000"/>
          <w:sz w:val="25"/>
        </w:rPr>
        <w:t>Мы часто строим взаимоотношения по определенной схеме, напоминающей деловые контакты: «Ты удовлетворишь меня, а я удовлетворю тебя». К сожалению, как только в этих взаимоотношениях возникают сложности, мы устанавливаем другие — начинаем искать нового партнера. В конечном итоге, настоящая любовь не имеет ничего общего с тем, что другой говорит или делает. Она зависит от нас, не от другого человека. Она является выражением того, что мы собой представляем, что мы имеем и чем мы можем поделиться. Когда мы любим кого-либо, мы хотим что-нибудь сделать для этого человека. Если мы по-настоящему заботимся о своем муже, жене, детях или друзьях, тогда мы будем рады любой возможности служить им. Как только мы выполним это служение, мы получим еще больше наслаждения, потому что будем счастливы от осознания того факта, что смогли быть полезными. Когда бы ни возникали проблемы, мы должны стремиться сделать что-то для наших возлюбленных, чтобы продемонстрировать им нашу заботу и привязанность, не ожидая чего-либо взамен.</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 ЭТО НЕ ЧУВСТВО</w:t>
      </w:r>
    </w:p>
    <w:p>
      <w:pPr>
        <w:pStyle w:val="Normal"/>
        <w:shd w:fill="FFFFFF" w:val="clear"/>
        <w:ind w:firstLine="709"/>
        <w:jc w:val="both"/>
        <w:rPr>
          <w:sz w:val="25"/>
        </w:rPr>
      </w:pPr>
      <w:r>
        <w:rPr>
          <w:color w:val="000000"/>
          <w:sz w:val="25"/>
        </w:rPr>
        <w:t>Большинство из нас считает, что любовь — это чувство, которое возникает и развивается в определенных обстоятельствах. Но истинная любовь не связана с тем, что мы чувствуем, также не зависит она и от каких-то внешних обстоятельств. Истинная любовь божественна, она не может существовать отдельно от своего источника, Бога.</w:t>
      </w:r>
    </w:p>
    <w:p>
      <w:pPr>
        <w:pStyle w:val="Normal"/>
        <w:shd w:fill="FFFFFF" w:val="clear"/>
        <w:ind w:firstLine="709"/>
        <w:jc w:val="both"/>
        <w:rPr>
          <w:sz w:val="25"/>
        </w:rPr>
      </w:pPr>
      <w:r>
        <w:rPr>
          <w:color w:val="000000"/>
          <w:sz w:val="25"/>
        </w:rPr>
        <w:t>Любовь — это не то, что можно включить и выключить, словно электрическую лампочку. В нашем обществе мы часто этого не понимаем. Мужчина и женщина могут взять на себя обеты супружеской жизни, а потом, через несколько месяцев или лет сменить свое умонастроение. В таком состоянии сознания мы будем искать кого-либо еще вместо того, чтобы раскрыть источник любви в себе. Хотя мы можем быть сбиты с толку действиями другого человека, истинная любовь остается крепкой, потому что она основана на чем-то большем, чем сентименты. Когда любовь сентиментальна, любая трудность может превратить объект нашей любви во врага.</w:t>
      </w:r>
    </w:p>
    <w:p>
      <w:pPr>
        <w:pStyle w:val="Normal"/>
        <w:shd w:fill="FFFFFF" w:val="clear"/>
        <w:ind w:firstLine="709"/>
        <w:jc w:val="both"/>
        <w:rPr>
          <w:sz w:val="25"/>
        </w:rPr>
      </w:pPr>
      <w:r>
        <w:rPr>
          <w:color w:val="000000"/>
          <w:sz w:val="25"/>
        </w:rPr>
        <w:t>Множество людей испытывают трудности, пытаясь установить серьезные взаимоотношения с другими. Как только проходит первое эмоциональное впечатление, человек вдруг обнаруживает, что эти отношения были скорее реакцией на события, чем действительно истинным чувством. Человек, который стремится к творческим действиям, основывается на принципах, отличных от эгоистичных, и обладает продуманным философским взглядом на жизнь, в то время как люди, реагирующие на события, озабочены лишь «самостными» интересами, такими как сон, еда, защита и совокупление. Такие люди рассматривают все в терминах личного наслаждения, для них любовь — это чувство, которое усиливает их ощущение благополучия; и если они не получают желаемого, то избавляются от так называемой «любви».</w:t>
      </w:r>
    </w:p>
    <w:p>
      <w:pPr>
        <w:pStyle w:val="Normal"/>
        <w:shd w:fill="FFFFFF" w:val="clear"/>
        <w:ind w:firstLine="709"/>
        <w:jc w:val="both"/>
        <w:rPr>
          <w:sz w:val="25"/>
        </w:rPr>
      </w:pPr>
      <w:r>
        <w:rPr>
          <w:color w:val="000000"/>
          <w:sz w:val="25"/>
        </w:rPr>
        <w:t>С другой стороны, когда мы действительно любим, то совсем не думаем о себе. «Любить» — это глагол; мы подчеркиваем свое отношение, мы ценим, мы делимся, мы помогаем, мы даем. Мы не пытаемся наслаждать чувства и не стремимся к власти, к господству над тем, кто может дозволить нам делать это.</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НЕ ВСЕГДА ПРИЯТНА</w:t>
      </w:r>
    </w:p>
    <w:p>
      <w:pPr>
        <w:pStyle w:val="Normal"/>
        <w:shd w:fill="FFFFFF" w:val="clear"/>
        <w:ind w:firstLine="709"/>
        <w:jc w:val="both"/>
        <w:rPr>
          <w:sz w:val="25"/>
        </w:rPr>
      </w:pPr>
      <w:r>
        <w:rPr>
          <w:color w:val="000000"/>
          <w:sz w:val="25"/>
        </w:rPr>
        <w:t>Так как любовь не определяется лишь приятными ощущениями, боль может быть ее неотъемлемой частью. Хотя большинство из нас предпочитает испытывать счастье и избегать в своих отношениях боли, это настроение основано на желании удовлетворять свои чувства. Истинная любовь может принести нам высшее счастье, и, в то же время, она может причинять нам страшные страдания.</w:t>
      </w:r>
    </w:p>
    <w:p>
      <w:pPr>
        <w:pStyle w:val="Normal"/>
        <w:shd w:fill="FFFFFF" w:val="clear"/>
        <w:ind w:firstLine="709"/>
        <w:jc w:val="both"/>
        <w:rPr>
          <w:sz w:val="25"/>
        </w:rPr>
      </w:pPr>
      <w:r>
        <w:rPr>
          <w:color w:val="000000"/>
          <w:sz w:val="25"/>
        </w:rPr>
        <w:t>Если мы более тщательно проанализируем свою жизнь, то обратим внимание, что самые сильные страдания практически всегда являются результатом взаимоотно</w:t>
        <w:softHyphen/>
        <w:t>шений с теми людьми, которых мы любим. Возможно, мы пытались что-то дать, но не получили в ответ того, чего хотели, или, может быть, мечтали обрести любовную связь, но, так или иначе, нам это не удалось. Кто не помнит глубочайшую боль от предательства, разочарование, чувство отверженности? В то же время величайшее счастье, которое мы можем обрести в этой жизни, также связано с отношениями с другими людьми. Этот парадокс и называется любовью. Он является как единственной лечащей силой, так и самой разрушающей, причиняющей сильнейшую боль. Всякая жизненная трудность, возникающая в любовных взаимоотношениях, есть возможность прославить Бога и служить Ему. Близким людям очень важно время от времени переживать трудности — это усиливает потребность в углублении отношений. Если партнер не воспринял наши слова и поступки в любовном умонастроении, мы чувствуем, что он нуждается в любви. Это предоставляет замечательную возможность служить и поддерживать другого человека.</w:t>
      </w:r>
    </w:p>
    <w:p>
      <w:pPr>
        <w:pStyle w:val="Normal"/>
        <w:shd w:fill="FFFFFF" w:val="clear"/>
        <w:ind w:firstLine="709"/>
        <w:jc w:val="both"/>
        <w:rPr>
          <w:sz w:val="25"/>
        </w:rPr>
      </w:pPr>
      <w:r>
        <w:rPr>
          <w:color w:val="000000"/>
          <w:sz w:val="25"/>
        </w:rPr>
        <w:t>Если все происходит в соответствии с нашими желаниями, то мы чувствуем себя очень хорошо. Но как только события отклоняются от нашего плана, мы можем расхотеть приспосабливаться к партнеру. Засомневавшись во взаимоотношениях, мы отворачиваемся от человека. Эти сомнения могут появляться из-за того, что нам не хватает уверенности, или из-за чувства собственной незащищенности. Мы часто переносим свои страхи и фобии на партнера и наше окружение, чтобы спрятаться от того факта, что проблема скрывается в нашем собственном сознании. Тогда, даже если кто-то похвалит нас, мы подумаем подозрительно: «Что вы имеете в виду?» Некоторые люди остаются в таком негативном настроении не зависимо от того, что с ними происходит.</w:t>
      </w:r>
    </w:p>
    <w:p>
      <w:pPr>
        <w:pStyle w:val="Normal"/>
        <w:shd w:fill="FFFFFF" w:val="clear"/>
        <w:ind w:firstLine="709"/>
        <w:jc w:val="both"/>
        <w:rPr>
          <w:sz w:val="25"/>
        </w:rPr>
      </w:pPr>
      <w:r>
        <w:rPr>
          <w:color w:val="000000"/>
          <w:sz w:val="25"/>
        </w:rPr>
        <w:t>Как духовные люди мы должны излучать любовь, которая ничем не обусловлена. В этом состоянии на нас не может повлиять ничего плохого. Более того, мы будем благодарны критике, воспринимая ее как прославления, и сможем должным образом выслушивать злые слова, продолжая любить. Сначала это может казаться наивным, но, в действительности, такое поведение отражает сильную веру в Бога, и наша задача заключается в том, чтобы разделить свою веру и любовь с другими. Все мы обладаем способностью утвердиться в своей любви, потому что все, что нас окружает, существует только для того, чтобы помогать нам любить еще больше. Таково настроение истинно духовного человек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ЛЮБОВЬ НЕСОВМЕСТИМА</w:t>
      </w:r>
    </w:p>
    <w:p>
      <w:pPr>
        <w:pStyle w:val="Normal"/>
        <w:shd w:fill="FFFFFF" w:val="clear"/>
        <w:ind w:firstLine="709"/>
        <w:jc w:val="both"/>
        <w:rPr>
          <w:sz w:val="25"/>
        </w:rPr>
      </w:pPr>
      <w:r>
        <w:rPr>
          <w:b/>
          <w:color w:val="000000"/>
          <w:sz w:val="25"/>
        </w:rPr>
        <w:t>С РЕВНОСТЬЮ И ЗАВИСТЬЮ</w:t>
      </w:r>
    </w:p>
    <w:p>
      <w:pPr>
        <w:pStyle w:val="Normal"/>
        <w:shd w:fill="FFFFFF" w:val="clear"/>
        <w:ind w:firstLine="709"/>
        <w:jc w:val="both"/>
        <w:rPr>
          <w:sz w:val="25"/>
        </w:rPr>
      </w:pPr>
      <w:r>
        <w:rPr>
          <w:color w:val="000000"/>
          <w:sz w:val="25"/>
        </w:rPr>
        <w:t>Однако в некоторых духовных общинах люди не всегда понимают, что означает — любить друг друга. Несмотря на внешнее соответствие образу жизни, принятому в таких общинах, люди могут испытывать зависть и ревность по отношению к своим партнерам. Например, если человек прогрессирует духовно, другие могут стать «заложниками» материального сознания, не чувствуя счастья, при виде успехов своего соратника. Вместо этого они начинают завидовать. Люди, которые поклоняются славе, деньгам, материальному комфорту, привязаны к временным аспектам жизни. В конечном итоге, им суждено быть несчастливыми, потому что все временное обречено в этом мире. Они обвиняют себя за бессмысленную жизнь и разочарование. Такое стремление к удовлетворению является превалирующим в современной западной культуре. Если мы пытаемся пробиться наверх, то неизбежно будем думать: «Я смогу победить, только если ты проиграешь». Чтобы возвысить себя, мы хотим быть уверены, что кто-то пал. Мы можем даже подстроить все таким образом, чтобы это произошло, веря, что это единственный способ достижения успеха.</w:t>
      </w:r>
    </w:p>
    <w:p>
      <w:pPr>
        <w:pStyle w:val="Normal"/>
        <w:shd w:fill="FFFFFF" w:val="clear"/>
        <w:ind w:firstLine="709"/>
        <w:jc w:val="both"/>
        <w:rPr>
          <w:sz w:val="25"/>
        </w:rPr>
      </w:pPr>
      <w:r>
        <w:rPr>
          <w:color w:val="000000"/>
          <w:sz w:val="25"/>
        </w:rPr>
        <w:t>Однако мы должны помнить, что если мы чувствовали печаль, обеспокоенность или зависть, вызванные успехом другого, это означает лишь то, что мы не готовы получить благословение духовной жизни. В этих обстоятельствах мы должны работать над собой, чтобы разрушить свои эгоцентричные мотивы, так, чтобы в конечном итоге стать способными испытывать счастье и радоваться достижениям других. Мы должны всегда чувствовать подъем, а не унижение, если становимся свидетелями роста человека, находящегося рядом с нам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СИЛЬНЕЕ, ЧЕМ СОМНЕНЬЯ</w:t>
      </w:r>
    </w:p>
    <w:p>
      <w:pPr>
        <w:pStyle w:val="Normal"/>
        <w:shd w:fill="FFFFFF" w:val="clear"/>
        <w:ind w:firstLine="709"/>
        <w:jc w:val="both"/>
        <w:rPr>
          <w:sz w:val="25"/>
        </w:rPr>
      </w:pPr>
      <w:r>
        <w:rPr>
          <w:color w:val="000000"/>
          <w:sz w:val="25"/>
        </w:rPr>
        <w:t>Любовь должна превосходить любые наши сомнения в ценности духовной жизни. Постоянные сомнения мешают духовному развитию, заставляя нас погружаться в материалистические иллюзии и ослабляя нашу способность следовать духовным принципам. Это не означает, что мы должны быть слепыми последователями, которые принимают духовное знание, не задавая вопросов. Сомнения естественным образом возникают на пути духовного прогресса, и, чтобы избежать опасностей, связанных с этим, мы должны решать каждый из возникающих вопросов сразу же, как только он проявляется в нашем сознании. Наше искреннее желание решать такую проблему, находя ответы на эти вопросы, поможет нам безболезненно  продолжать свой путь, а иначе трудно справиться с негативным влиянием сомнений.</w:t>
      </w:r>
    </w:p>
    <w:p>
      <w:pPr>
        <w:pStyle w:val="Normal"/>
        <w:shd w:fill="FFFFFF" w:val="clear"/>
        <w:ind w:firstLine="709"/>
        <w:jc w:val="both"/>
        <w:rPr>
          <w:sz w:val="25"/>
        </w:rPr>
      </w:pPr>
      <w:r>
        <w:rPr>
          <w:color w:val="000000"/>
          <w:sz w:val="25"/>
        </w:rPr>
        <w:t>Духовная жизнь предполагает серьезный настрой, сильную веру и убежденность. Неразрешенные сомнения делают тело и ум слабыми и заставляют их возвращаться к привычным схемам поведения, очень похожим на поведение наркоманов, возвращающихся к поставщикам наркотиков всякий раз, когда жизнь складывается не так, как хотелось бы. Если наша вера и энтузиазм поколеблены, мы естественным образом стремимся вернуться к отработанным в прошлом механизмам, которые гарантируют нам хоть какое-то облегчение.</w:t>
      </w:r>
    </w:p>
    <w:p>
      <w:pPr>
        <w:pStyle w:val="Normal"/>
        <w:shd w:fill="FFFFFF" w:val="clear"/>
        <w:ind w:firstLine="709"/>
        <w:jc w:val="both"/>
        <w:rPr>
          <w:sz w:val="25"/>
        </w:rPr>
      </w:pPr>
      <w:r>
        <w:rPr>
          <w:color w:val="000000"/>
          <w:sz w:val="25"/>
        </w:rPr>
        <w:t>На самом деле, большинство из нас — наркоманы. Мы в огромной степени зависимы от своих чувств и проявлений низшей природы, которые были нашими спутниками на протяжении долгого времени. Если мы развиваемся духовно, то должны быть внимательными, чтобы не вернуться к прежним схемам мышления и поведения. Именно поэтому мы должны попытаться как можно быстрее разобраться со всеми сомнениями, которые возникают у нас, и при этом оставаться честными перед собо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ИСТОЧНИК ЛЮБВИ</w:t>
      </w:r>
    </w:p>
    <w:p>
      <w:pPr>
        <w:pStyle w:val="Normal"/>
        <w:shd w:fill="FFFFFF" w:val="clear"/>
        <w:ind w:firstLine="709"/>
        <w:jc w:val="both"/>
        <w:rPr>
          <w:sz w:val="25"/>
        </w:rPr>
      </w:pPr>
      <w:r>
        <w:rPr>
          <w:color w:val="000000"/>
          <w:sz w:val="25"/>
        </w:rPr>
        <w:t>Вы узнали о том, что не является любовью, а теперь давайте попытаемся выяснить, что же такое любовь и откуда она исходит. Источник любви можно найти лишь далеко за пределами этого материального мира. В действительности, истинная любовь не может существовать независимо от Всевышнего Господа, потому что Он — источник и вместилище всего. Те, кто заявляют, что могут любить, не обладая связью с Богом, подобны недалеким людям, которые считают свою коллекцию стекла ценными бриллиантами. Они не обладают принципиально важной духовной связью — с Богом. С другой стороны, когда свою любовь выражают люди, обладающие истинной духовностью, они становятся проводниками божественной энергии. Они излучают божественную любовь, поэтому могут поделиться этой энергией и помочь другим установить с ней связь.</w:t>
      </w:r>
    </w:p>
    <w:p>
      <w:pPr>
        <w:pStyle w:val="Normal"/>
        <w:shd w:fill="FFFFFF" w:val="clear"/>
        <w:ind w:firstLine="709"/>
        <w:jc w:val="both"/>
        <w:rPr>
          <w:sz w:val="25"/>
        </w:rPr>
      </w:pPr>
      <w:r>
        <w:rPr>
          <w:color w:val="000000"/>
          <w:sz w:val="25"/>
        </w:rPr>
        <w:t>Само желание обрести вечную любовь является признаком того, что мы не занимаем своего естественного положения. Эта временная жизнь на земле не удовлетворяет нас, потому что и физическим телам, и материальным отношениям всегда в конце концов придет конец. Мы хотим, чтобы нас любили вечно, потому что сами мы — вечные духовные существа, для которых любовь есть выражение состояния души.</w:t>
      </w:r>
    </w:p>
    <w:p>
      <w:pPr>
        <w:pStyle w:val="Normal"/>
        <w:shd w:fill="FFFFFF" w:val="clear"/>
        <w:ind w:firstLine="709"/>
        <w:jc w:val="both"/>
        <w:rPr>
          <w:sz w:val="25"/>
        </w:rPr>
      </w:pPr>
      <w:r>
        <w:rPr>
          <w:color w:val="000000"/>
          <w:sz w:val="25"/>
        </w:rPr>
        <w:t>Все духовные традиции подтверждают, что мы — любящие существа, которые находятся в материальном мире не на своем месте. Они учат, что у нас есть возможность испытать любовь куда более сильную, чем та, с которой мы сталкиваемся в повседневной жизни. Развивая любовь и стараясь служить другим, мы постепенно сможем войти в царство божественной любви. Когда мы предлагаем такую искреннюю любовь другим, то взамен получаем намного больше. Если мы развили глубокую духовную привязанность, то начинаем испытывать наслаждения, о которых даже и не подозревали и которых ни разу не встречали в повседневной жизни материального мира. Мы откроем любовь, которая будет бесконечной, не ограниченной временем и обстоятельствами, и сделает нас счастливым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ЛИШЬ ДУХОВНАЯ ЛЮБОВЬ</w:t>
      </w:r>
    </w:p>
    <w:p>
      <w:pPr>
        <w:pStyle w:val="Normal"/>
        <w:shd w:fill="FFFFFF" w:val="clear"/>
        <w:ind w:firstLine="709"/>
        <w:jc w:val="both"/>
        <w:rPr>
          <w:sz w:val="25"/>
        </w:rPr>
      </w:pPr>
      <w:r>
        <w:rPr>
          <w:b/>
          <w:color w:val="000000"/>
          <w:sz w:val="25"/>
        </w:rPr>
        <w:t>НИЧЕМ НЕ ОБУСЛОВЛЕНА</w:t>
      </w:r>
    </w:p>
    <w:p>
      <w:pPr>
        <w:pStyle w:val="Normal"/>
        <w:shd w:fill="FFFFFF" w:val="clear"/>
        <w:ind w:firstLine="709"/>
        <w:jc w:val="both"/>
        <w:rPr>
          <w:sz w:val="25"/>
        </w:rPr>
      </w:pPr>
      <w:r>
        <w:rPr>
          <w:color w:val="000000"/>
          <w:sz w:val="25"/>
        </w:rPr>
        <w:t>Ничем не обусловленная любовь — вне материальных представлений. Она существует в измерении, которое не имеет отношения к этому миру, нашим уму и телу и связано лишь с природой души. Ее естественное выражение свободно от телесных ограничений, таких как рождение, болезни, старость и смерть. Следует отставить в сторону все свои личные желания, направленные на удовлетворение чувств и отбросить представление о том, что другие должны любить нас.</w:t>
      </w:r>
    </w:p>
    <w:p>
      <w:pPr>
        <w:pStyle w:val="Normal"/>
        <w:shd w:fill="FFFFFF" w:val="clear"/>
        <w:ind w:firstLine="709"/>
        <w:jc w:val="both"/>
        <w:rPr>
          <w:sz w:val="25"/>
        </w:rPr>
      </w:pPr>
      <w:r>
        <w:rPr>
          <w:color w:val="000000"/>
          <w:sz w:val="25"/>
        </w:rPr>
        <w:t>Безусловная любовь непрерывна, не имеет условий и лишена мотивов. Такая любовь может не быть этичной или моральной. Многие «хорошие» люди совершают благочестивые поступки, чтобы добиться признания и одобрения. В противовес этому, действия, основанные на чистой любви, совершаются человеком, даже если он будет порицаем за них. Например, мать может знать, что ее ребенок не захочет оставить свои игры, чтобы идти поужинать домой, но, несмотря на ожидаемый гнев ребенка, она все равно зовет его домой, потому что знает, что он нуждается в заботе.</w:t>
      </w:r>
    </w:p>
    <w:p>
      <w:pPr>
        <w:pStyle w:val="Normal"/>
        <w:shd w:fill="FFFFFF" w:val="clear"/>
        <w:ind w:firstLine="709"/>
        <w:jc w:val="both"/>
        <w:rPr>
          <w:sz w:val="25"/>
        </w:rPr>
      </w:pPr>
      <w:r>
        <w:rPr>
          <w:color w:val="000000"/>
          <w:sz w:val="25"/>
        </w:rPr>
        <w:t>Элементы, образующие физический мир, являются внешними отделенными энергиями Бога, напрямую не связанными с внутренними. С другой стороны, чистая немотивированная любовь, трансцендентна ко всему материальному и, в конечном итоге, может соединить нас с внутренними энергиями Господа.</w:t>
      </w:r>
    </w:p>
    <w:p>
      <w:pPr>
        <w:pStyle w:val="Normal"/>
        <w:shd w:fill="FFFFFF" w:val="clear"/>
        <w:ind w:firstLine="709"/>
        <w:jc w:val="both"/>
        <w:rPr>
          <w:sz w:val="25"/>
        </w:rPr>
      </w:pPr>
      <w:r>
        <w:rPr>
          <w:color w:val="000000"/>
          <w:sz w:val="25"/>
        </w:rPr>
        <w:t xml:space="preserve">На санскрите мы используем понятие </w:t>
      </w:r>
      <w:r>
        <w:rPr>
          <w:i/>
          <w:color w:val="000000"/>
          <w:sz w:val="25"/>
        </w:rPr>
        <w:t xml:space="preserve">сат-чит-ананда-виграха, </w:t>
      </w:r>
      <w:r>
        <w:rPr>
          <w:color w:val="000000"/>
          <w:sz w:val="25"/>
        </w:rPr>
        <w:t>которое описывает душу вечно погруженной в любовный экстаз, пронизанной полным знанием и блаженством. Глубокая любовь не возможна, если мы не знаем и не ценим объект любви. Когда эти качества отсутствуют, любовь становится абстрактной и общей. Мы не можем по-настоящему полюбить кого-то, не зная его, даже если испытываем очень хорошие чувства по отношению к нему. Максимум, на что мы будем способны, — это выразить чувство неопределенного восторга.</w:t>
      </w:r>
    </w:p>
    <w:p>
      <w:pPr>
        <w:pStyle w:val="Normal"/>
        <w:shd w:fill="FFFFFF" w:val="clear"/>
        <w:ind w:firstLine="709"/>
        <w:jc w:val="both"/>
        <w:rPr>
          <w:sz w:val="25"/>
        </w:rPr>
      </w:pPr>
      <w:r>
        <w:rPr>
          <w:color w:val="000000"/>
          <w:sz w:val="25"/>
        </w:rPr>
        <w:t>Чем больше мы будем узнавать о том, кого любим, тем более глубоким и проникновенным будет наше чувство. Истинная любовь основывается на знании о качествах личности. Когда мы хорошо знаем своего возлюбленного, то можем по-настоящему оценить этого человека и понять, как служить ему самым эффективным образом. С другой стороны, не обладая таким знанием, мы столкнемся с трудностями в общении с этим человеком. Аналогично, мы не полюбим Бога, если не сможем понять и оценить эту Личность и Его деяния, а также узнать, чего Он хочет от нас.</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ОБРАНИЕ МУДРЕЦОВ</w:t>
      </w:r>
    </w:p>
    <w:p>
      <w:pPr>
        <w:pStyle w:val="Normal"/>
        <w:shd w:fill="FFFFFF" w:val="clear"/>
        <w:ind w:firstLine="709"/>
        <w:jc w:val="both"/>
        <w:rPr>
          <w:sz w:val="25"/>
        </w:rPr>
      </w:pPr>
      <w:r>
        <w:rPr>
          <w:color w:val="000000"/>
          <w:sz w:val="25"/>
        </w:rPr>
        <w:t>Все мы перегружены рассказами о сентиментальной любви, насмотревшись фильмов голливудских режиссеров, но весь этот опыт вряд ли сможет помочь нам в достижении истинной духовной любви. У нас практически нет возможности подняться над уровнем телесных взаимоотношений или смотреть на окружающих, как на продолжение самих себя. Такой укоренившийся в обществе подход к любви влияет на наше отношение к Богу. Мы склонны воспринимать Бога как того, кто может удовлетворять наши личные желания, и поэтому нас не интересует бескорыстное, немотивированное служение Ему.</w:t>
      </w:r>
    </w:p>
    <w:p>
      <w:pPr>
        <w:pStyle w:val="Normal"/>
        <w:shd w:fill="FFFFFF" w:val="clear"/>
        <w:ind w:firstLine="709"/>
        <w:jc w:val="both"/>
        <w:rPr>
          <w:sz w:val="25"/>
        </w:rPr>
      </w:pPr>
      <w:r>
        <w:rPr>
          <w:color w:val="000000"/>
          <w:sz w:val="25"/>
        </w:rPr>
        <w:t>«Шримад-Бхагаватам» — древнее сокровенное ведическое писание — описывает собрание мудрецов и великих мистиков, которые следовали разными религиозными путями. Все они собрались в лесу, известном в Индии под названием Наимишаранья. Единственный вопрос, который был задан на этом собрании, звучал так: «Что является высшей формой человеческой деятельности?» Эти йоги хотели открыть для себя истинный путь достижения высочайшего духовного уровня. Они были готовы находиться там необходимое время, столь долго, пока не придут к удовлетворяющему их заключению. Несмотря на тот факт, что многие из них исповедовали различные религии, всех их объединяла одна цель.</w:t>
      </w:r>
    </w:p>
    <w:p>
      <w:pPr>
        <w:pStyle w:val="Normal"/>
        <w:shd w:fill="FFFFFF" w:val="clear"/>
        <w:ind w:firstLine="709"/>
        <w:jc w:val="both"/>
        <w:rPr>
          <w:sz w:val="25"/>
        </w:rPr>
      </w:pPr>
      <w:r>
        <w:rPr>
          <w:color w:val="000000"/>
          <w:sz w:val="25"/>
        </w:rPr>
        <w:t>В этом собрании появился очень возвышенный, необычайно преданный Богу человек по имени Сута Госвами. Он был настолько отрешен от материального мира, что не носил одежды, и был так глубоко погружен в размышления о Господе, что простые люди считали его безумцем. Несмотря на это, мудрецы, собравшиеся в лесу, поняли, что этот необычный человек является великой душой.</w:t>
      </w:r>
    </w:p>
    <w:p>
      <w:pPr>
        <w:pStyle w:val="Normal"/>
        <w:shd w:fill="FFFFFF" w:val="clear"/>
        <w:ind w:firstLine="709"/>
        <w:jc w:val="both"/>
        <w:rPr>
          <w:sz w:val="25"/>
        </w:rPr>
      </w:pPr>
      <w:r>
        <w:rPr>
          <w:color w:val="000000"/>
          <w:sz w:val="25"/>
        </w:rPr>
        <w:t>Члены данного собрания были людьми очень искренними, что крайне важно как для рассказчика, так и для слушателей. Сута Госвами был лишен личных мотивов и эгоизма. Он пришел туда не для того, чтобы произвести впечатление, и не по приглашению. Он просто проходил мимо и случайно оказался на этом самом собрании мудрецов и йогов, жаждущих истины.</w:t>
      </w:r>
    </w:p>
    <w:p>
      <w:pPr>
        <w:pStyle w:val="Normal"/>
        <w:shd w:fill="FFFFFF" w:val="clear"/>
        <w:ind w:firstLine="709"/>
        <w:jc w:val="both"/>
        <w:rPr>
          <w:sz w:val="25"/>
        </w:rPr>
      </w:pPr>
      <w:r>
        <w:rPr>
          <w:color w:val="000000"/>
          <w:sz w:val="25"/>
        </w:rPr>
        <w:t>Суть вывода, к которому все они пришли, сводилась к следующему: неважно, какой цвет кожи у человека и какую религию он исповедует. Путешествующий мудрец не углублялся в обсуждение этих тем, так же как не пытался он доказать превосходство одной культуры или религиозной традиции над другой. Вместо этого он говорил о важности знания, служения и чистой любви к Богу. Он объяснил также, что любовь и служение являются основой самоосознания человека. Если мы любим Бога безусловно, то молимся об избавлении от беспокойств или разочарований. Такие молитвы не являются признаком высокого уровня преданности. Напротив, мы должны научиться делиться своей любовью, предлагая немотивированное и непрерывное служение.</w:t>
      </w:r>
    </w:p>
    <w:p>
      <w:pPr>
        <w:pStyle w:val="Normal"/>
        <w:shd w:fill="FFFFFF" w:val="clear"/>
        <w:ind w:firstLine="709"/>
        <w:jc w:val="both"/>
        <w:rPr>
          <w:sz w:val="25"/>
        </w:rPr>
      </w:pPr>
      <w:r>
        <w:rPr>
          <w:b/>
          <w:color w:val="000000"/>
          <w:sz w:val="25"/>
        </w:rPr>
        <w:t>ЛЮБОВЬ —</w:t>
      </w:r>
    </w:p>
    <w:p>
      <w:pPr>
        <w:pStyle w:val="Normal"/>
        <w:shd w:fill="FFFFFF" w:val="clear"/>
        <w:ind w:firstLine="709"/>
        <w:jc w:val="both"/>
        <w:rPr>
          <w:sz w:val="25"/>
        </w:rPr>
      </w:pPr>
      <w:r>
        <w:rPr>
          <w:b/>
          <w:color w:val="000000"/>
          <w:sz w:val="25"/>
        </w:rPr>
        <w:t>ЭТО НЕМОТИВИРОВАННОЕ СЛУЖЕНИЕ</w:t>
      </w:r>
    </w:p>
    <w:p>
      <w:pPr>
        <w:pStyle w:val="Normal"/>
        <w:shd w:fill="FFFFFF" w:val="clear"/>
        <w:ind w:firstLine="709"/>
        <w:jc w:val="both"/>
        <w:rPr>
          <w:sz w:val="25"/>
        </w:rPr>
      </w:pPr>
      <w:r>
        <w:rPr>
          <w:color w:val="000000"/>
          <w:sz w:val="25"/>
        </w:rPr>
        <w:t>Любовь — это нечто большее, чем приятные слова. Она проявляется в нашем поведении. Мы выражаем свою любовь тем, как мы поступаем. Если кто-то развил в себе любовь к другой личности, но не желает служить ей, такую любовь нельзя считать глубокой. Это скорее теория. Если мы не готовы подтвердить свою любовь делами, то что-то не так. Чем глубже любовь, тем самоотверженнее служение объекту нашей любви.</w:t>
      </w:r>
    </w:p>
    <w:p>
      <w:pPr>
        <w:pStyle w:val="Normal"/>
        <w:shd w:fill="FFFFFF" w:val="clear"/>
        <w:ind w:firstLine="709"/>
        <w:jc w:val="both"/>
        <w:rPr>
          <w:sz w:val="25"/>
        </w:rPr>
      </w:pPr>
      <w:r>
        <w:rPr>
          <w:color w:val="000000"/>
          <w:sz w:val="25"/>
        </w:rPr>
        <w:t>Понимание любви как служения является фундаментальным понятием всех мировых религий. Хотя религии, на первый взгляд, отличаются друг от друга, понимание этого момента объединяет их. Истинной религией является служение Богу. Кем бы мы ни называли себя: христианами, иудеями, мусульманами, буддистами или последователями индуизма, — это не особенно важно, как и ритуалы, которые мы совершаем. За всеми внешними практиками кроется понимание сути всех религиозных путей: предоставить нам возможность развить в себе любовь к Богу и начать служить Ему.</w:t>
      </w:r>
    </w:p>
    <w:p>
      <w:pPr>
        <w:pStyle w:val="Normal"/>
        <w:shd w:fill="FFFFFF" w:val="clear"/>
        <w:ind w:firstLine="709"/>
        <w:jc w:val="both"/>
        <w:rPr>
          <w:sz w:val="25"/>
        </w:rPr>
      </w:pPr>
      <w:r>
        <w:rPr>
          <w:color w:val="000000"/>
          <w:sz w:val="25"/>
        </w:rPr>
        <w:t>Хотя любовь превосходит способность видеть, слышать и чувствовать — все эти элементы могут быть использованы в самоотверженном служении. Когда наша любовь безусловна, мы не ищем какого-то конкретного приятного нам ощущения, но именно так мы поступаем, если хотим удовлетворить свои материальные чувства. Эгоистичные поступки не позволяют нам развить глубокой привязанности к Богу. Если мы основываемся в своих суждениях на понятиях «я хочу», «мои желания», «мое тело» — это означает, что мы не сможем сосредоточиться на выполнении служения возлюбленному.</w:t>
      </w:r>
    </w:p>
    <w:p>
      <w:pPr>
        <w:pStyle w:val="Normal"/>
        <w:shd w:fill="FFFFFF" w:val="clear"/>
        <w:ind w:firstLine="709"/>
        <w:jc w:val="both"/>
        <w:rPr>
          <w:sz w:val="25"/>
        </w:rPr>
      </w:pPr>
      <w:r>
        <w:rPr>
          <w:color w:val="000000"/>
          <w:sz w:val="25"/>
        </w:rPr>
        <w:t>Чем больше мы отдаем и делимся, тем более значимую роль Господь будет играть в нашей жизни. Если у нас есть немного пищи, мы можем поделиться кусочком хлеба или стаканом воды. Если у нас есть банан, мы можем предложить его; если у нас есть хоть что-то, тогда мы должны подлиться этим с другим человеком.</w:t>
      </w:r>
    </w:p>
    <w:p>
      <w:pPr>
        <w:pStyle w:val="Normal"/>
        <w:shd w:fill="FFFFFF" w:val="clear"/>
        <w:ind w:firstLine="709"/>
        <w:jc w:val="both"/>
        <w:rPr>
          <w:sz w:val="25"/>
        </w:rPr>
      </w:pPr>
      <w:r>
        <w:rPr>
          <w:color w:val="000000"/>
          <w:sz w:val="25"/>
        </w:rPr>
        <w:t>Когда мы любим кого-то, нам хочется заботиться о нем и выражать свои чувства, совершая нечто важное для объекта нашей любви. Человек, который любит свою жену и детей, постоянно думает о них, проводит с ними время и заботится об их нуждах. Женщина может заявлять, что любит мужа и своих детей, но если она не кормит детей и не помогает мужу, тогда в искренности ее слов можно усомниться.</w:t>
      </w:r>
    </w:p>
    <w:p>
      <w:pPr>
        <w:pStyle w:val="Normal"/>
        <w:shd w:fill="FFFFFF" w:val="clear"/>
        <w:ind w:firstLine="709"/>
        <w:jc w:val="both"/>
        <w:rPr>
          <w:sz w:val="25"/>
        </w:rPr>
      </w:pPr>
      <w:r>
        <w:rPr>
          <w:color w:val="000000"/>
          <w:sz w:val="25"/>
        </w:rPr>
        <w:t>Иногда мы говорим о любви, несмотря на противоположное чувство, для того, чтобы добиться одобрения и уверить в этом себя и окружающих. Такое поведение не выражает ни любви, ни служения. Мы не должны думать, что достойны награды. Если любовь искренна, мы чистосердечно отдадим себя своим возлюбленным, не думая о том, что у них есть взамен.</w:t>
      </w:r>
    </w:p>
    <w:p>
      <w:pPr>
        <w:pStyle w:val="Normal"/>
        <w:shd w:fill="FFFFFF" w:val="clear"/>
        <w:ind w:firstLine="709"/>
        <w:jc w:val="both"/>
        <w:rPr>
          <w:sz w:val="25"/>
        </w:rPr>
      </w:pPr>
      <w:r>
        <w:rPr>
          <w:color w:val="000000"/>
          <w:sz w:val="25"/>
        </w:rPr>
        <w:t>Если любовь связана с ожиданием вознаграждения, что произойдет в случае, если мы не получим желаемого? Если мы отождествляем любовь с удовлетворением чувств, то рискуем стать жертвой гнева. Большинство из нас стремиться к комфорту и поэтому предъявляет к любви различные требования. Но безусловная любовь не ищет личного удовлетворения, более того, обладая ей, мы готовы пожертвовать собой ради возлюбленного.</w:t>
      </w:r>
    </w:p>
    <w:p>
      <w:pPr>
        <w:pStyle w:val="Normal"/>
        <w:shd w:fill="FFFFFF" w:val="clear"/>
        <w:ind w:firstLine="709"/>
        <w:jc w:val="both"/>
        <w:rPr>
          <w:sz w:val="25"/>
        </w:rPr>
      </w:pPr>
      <w:r>
        <w:rPr>
          <w:color w:val="000000"/>
          <w:sz w:val="25"/>
        </w:rPr>
        <w:t>Служение — естественно. Мы всегда служим кому-либо или чему-либо, и те, кто любят друг друга, естественным образом захотят выразить свою любовь через Служение. Вот почему существует золотое правило: поступай с другими так, как ты хочешь, чтобы поступали с тобой. Если мы воспринимаем себя слугами возлюбленных и ищем возможность удовлетворить их каким-то спонтанным выражением своей любви — это будет правильно. Мы должны быть безразличны к похвалам или к пониманию. Но, к сожалению, хотя мы можем пытаться служить с энтузиазмом, наши мотивы при этом часто могут быть нечистыми. Мы хотим признания и хотим оценки. Мы должны научиться служить, даже если ничего не будем чувствовать в ответ: ни признательности, ни участия.</w:t>
      </w:r>
    </w:p>
    <w:p>
      <w:pPr>
        <w:pStyle w:val="Normal"/>
        <w:shd w:fill="FFFFFF" w:val="clear"/>
        <w:ind w:firstLine="709"/>
        <w:jc w:val="both"/>
        <w:rPr>
          <w:sz w:val="25"/>
        </w:rPr>
      </w:pPr>
      <w:r>
        <w:rPr>
          <w:color w:val="000000"/>
          <w:sz w:val="25"/>
        </w:rPr>
        <w:t>Мы должны помнить, что наше отношение к другим означает и то, как мы относимся к себе, потому что все в конечном итоге вернется к нам. Некоторые люди способны оказывать помощь и заботится о других, что возвращается к ним сторицей. Почему люди не доверяют тем, кто, в свою очередь, не доверяет окружающим? Потому что это настроение недоверия возвращается бумерангом. Мы должны быть внимательными в отношении того, что думаем и делаем, потому что наши мысли и поступки приводят в движение силы, которые возвращают нам результаты наших деяний.</w:t>
      </w:r>
    </w:p>
    <w:p>
      <w:pPr>
        <w:pStyle w:val="Normal"/>
        <w:shd w:fill="FFFFFF" w:val="clear"/>
        <w:ind w:firstLine="709"/>
        <w:jc w:val="both"/>
        <w:rPr>
          <w:sz w:val="25"/>
        </w:rPr>
      </w:pPr>
      <w:r>
        <w:rPr>
          <w:color w:val="000000"/>
          <w:sz w:val="25"/>
        </w:rPr>
        <w:t>Мы можем проверить себя, сделав какое-то благо для ближнего анонимно. Как правило, к подарку мы прикладываем открытку со своим именем, ожидая благодарности за наше великодушие. Это нельзя назвать бескорыстным поведением, потому что оно основано на прославлении себя. Единственный способ пройти эту проверку на бескорыстие — помогать другим, не надеясь обрести признание, а будучи счастливым просто от осознания того, что мы поступили правильно.</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ТАТЬ ТРАНЦЕНДЕНТНЫМ</w:t>
      </w:r>
    </w:p>
    <w:p>
      <w:pPr>
        <w:pStyle w:val="Normal"/>
        <w:shd w:fill="FFFFFF" w:val="clear"/>
        <w:ind w:firstLine="709"/>
        <w:jc w:val="both"/>
        <w:rPr>
          <w:sz w:val="25"/>
        </w:rPr>
      </w:pPr>
      <w:r>
        <w:rPr>
          <w:color w:val="000000"/>
          <w:sz w:val="25"/>
        </w:rPr>
        <w:t>Когда мы искренне, с безусловной любовью, служим другому человеку, мы выполняем волю Бога. Мы отставляем в сторону свой личный интерес и делаем то, что требуется, чего бы нам это ни стоило. Если мы действуем из любви, то не должны печалиться или переживать, когда встретим кого-либо, кто плохо относится к нам. Мы должны постараться найти способ продолжать смиренно и тактично заботиться о других и делать для них все как можно лучше, намного лучше, чем для себя. В том, что мы любим их больше, чем самих себя, и проявляется истинная безусловная любовь.</w:t>
      </w:r>
    </w:p>
    <w:p>
      <w:pPr>
        <w:pStyle w:val="Normal"/>
        <w:shd w:fill="FFFFFF" w:val="clear"/>
        <w:ind w:firstLine="709"/>
        <w:jc w:val="both"/>
        <w:rPr>
          <w:sz w:val="25"/>
        </w:rPr>
      </w:pPr>
      <w:r>
        <w:rPr>
          <w:color w:val="000000"/>
          <w:sz w:val="25"/>
        </w:rPr>
        <w:t>Такое поведение означает, что мы возвышаемся над уровнем сентиментальности. Мы сентиментальны, когда привязаны к ощущению собственного удовольствия. Мы стремимся поддерживать мир любой ценой, терпим плохие поступки, совершаемые другими, просто чтобы не навлечь на себя их гнев. Это одна из форм чувственного удовлетворения, и она будет препятствием в духовной жизни. Как мы уже говорили, истинная любовь не основывается лишь на чувствах, на привязанности к благоприятным условиям жизни физического, ментального, психологического или какого-либо другого плана. Суть такого поверхностного подхода — эгоизм, потому что мы просто используем взаимоотношения — даже с Богом — удовлетворения своих желаний.</w:t>
      </w:r>
    </w:p>
    <w:p>
      <w:pPr>
        <w:pStyle w:val="Normal"/>
        <w:shd w:fill="FFFFFF" w:val="clear"/>
        <w:ind w:firstLine="709"/>
        <w:jc w:val="both"/>
        <w:rPr>
          <w:sz w:val="25"/>
        </w:rPr>
      </w:pPr>
      <w:r>
        <w:rPr>
          <w:color w:val="000000"/>
          <w:sz w:val="25"/>
        </w:rPr>
        <w:t>Мы становимся трансцендентными, когда можем подняться над уровнем материальных отношений и над повседневной посредственностью. Мы должны возвыситься, сосредоточившись на духовной практике и проходя через каждодневные испытания. Мы не должны позволять препятствиям, таким как наши собственные чувства или чувства других людей, преграждать нам дорогу.</w:t>
      </w:r>
    </w:p>
    <w:p>
      <w:pPr>
        <w:pStyle w:val="Normal"/>
        <w:shd w:fill="FFFFFF" w:val="clear"/>
        <w:ind w:firstLine="709"/>
        <w:jc w:val="both"/>
        <w:rPr>
          <w:sz w:val="25"/>
        </w:rPr>
      </w:pPr>
      <w:r>
        <w:rPr>
          <w:color w:val="000000"/>
          <w:sz w:val="25"/>
        </w:rPr>
        <w:t xml:space="preserve">Любовь не означает, что мы всегда остаемся приятными и доступными в общении </w:t>
      </w:r>
      <w:r>
        <w:rPr>
          <w:i/>
          <w:color w:val="000000"/>
          <w:sz w:val="25"/>
        </w:rPr>
        <w:t xml:space="preserve">с </w:t>
      </w:r>
      <w:r>
        <w:rPr>
          <w:color w:val="000000"/>
          <w:sz w:val="25"/>
        </w:rPr>
        <w:t>другим человеком. Иногда мы должны уйти или сказать резкие слова, но такие действия не ранят сердце человека, потому что наша мотивация не эгоистична. Если любовь — настоящая, то мы не перестанем любить человека, даже если прекратим общаться с ним. Несмотря ни на какие обстоятельства, цель нашей жизни должна приносить им благо.</w:t>
      </w:r>
    </w:p>
    <w:p>
      <w:pPr>
        <w:pStyle w:val="Normal"/>
        <w:shd w:fill="FFFFFF" w:val="clear"/>
        <w:ind w:firstLine="709"/>
        <w:jc w:val="both"/>
        <w:rPr>
          <w:sz w:val="25"/>
        </w:rPr>
      </w:pPr>
      <w:r>
        <w:rPr>
          <w:color w:val="000000"/>
          <w:sz w:val="25"/>
        </w:rPr>
        <w:t>Стремясь к духовному развитию, мы должны всегда стараться создать вокруг себя атмосферу любви. Когда мы делаем это, то сами быстро прогрессируем, потому что излучаем божественность и любовь, где бы мы ни оказались. В соответствии с законом кармы, что бы мы ни давали другим, вернется к нам сторицей. Поэтому, чем больше мы отдаем своей любви, тем больше мы испытываем ее в ответ.</w:t>
      </w:r>
    </w:p>
    <w:p>
      <w:pPr>
        <w:pStyle w:val="Normal"/>
        <w:shd w:fill="FFFFFF" w:val="clear"/>
        <w:ind w:firstLine="709"/>
        <w:jc w:val="both"/>
        <w:rPr>
          <w:sz w:val="25"/>
        </w:rPr>
      </w:pPr>
      <w:r>
        <w:rPr>
          <w:color w:val="000000"/>
          <w:sz w:val="25"/>
        </w:rPr>
        <w:t>Это станет основой нашей силы. Желая раздавать любовь, мы можем быть не уверены, что ее у нас достаточно и мы можем делиться ею. В такой ситуации Господь, пребывающий в наших сердцах, может откликнуться на просьбу служить сверх нашей возможности. В действительности, духовные люди не полагаются только на свой разум или свое ограниченное понимание. Искренность и преданность приносят безграничную любовь, знание и понимание, превышающее возможности их собственного разума. Вот почему, когда мы становимся восприимчивыми к помощи Бога, начинают происходить чудес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ПОВСЕДНЕВНАЯ ЖИЗНЬ—</w:t>
      </w:r>
    </w:p>
    <w:p>
      <w:pPr>
        <w:pStyle w:val="Normal"/>
        <w:shd w:fill="FFFFFF" w:val="clear"/>
        <w:ind w:firstLine="709"/>
        <w:jc w:val="both"/>
        <w:rPr>
          <w:sz w:val="25"/>
        </w:rPr>
      </w:pPr>
      <w:r>
        <w:rPr>
          <w:b/>
          <w:color w:val="000000"/>
          <w:sz w:val="25"/>
        </w:rPr>
        <w:t>ЭТО НАША ШКОЛА</w:t>
      </w:r>
    </w:p>
    <w:p>
      <w:pPr>
        <w:pStyle w:val="Normal"/>
        <w:shd w:fill="FFFFFF" w:val="clear"/>
        <w:ind w:firstLine="709"/>
        <w:jc w:val="both"/>
        <w:rPr>
          <w:sz w:val="25"/>
        </w:rPr>
      </w:pPr>
      <w:r>
        <w:rPr>
          <w:color w:val="000000"/>
          <w:sz w:val="25"/>
        </w:rPr>
        <w:t>Мудрецы и йоги на собрании, описанном в «Шримад-Бхагаватам», по милости Суты Госвами узнали, что любовь основана на ничем не мотивированном служении Богу. Они осознали, что истинная духовность означает, принятие положения слуги по отношению к каждому. Это касается и нас. Наши взаимоотношения в повседневной жизни являются практикой божественных, которые мы в конечном итоге должны будем испытать. Качество наших взаимоотношений показывает, насколько мы готовы к общению со Всевышним Господом. Вот почему общение с другими, серьезно относящимися к духовной жизни, людьми, так важно. Через этот опыт мы учимся любви и служению Всевышнему.</w:t>
      </w:r>
    </w:p>
    <w:p>
      <w:pPr>
        <w:pStyle w:val="Normal"/>
        <w:shd w:fill="FFFFFF" w:val="clear"/>
        <w:ind w:firstLine="709"/>
        <w:jc w:val="both"/>
        <w:rPr>
          <w:color w:val="000000"/>
          <w:sz w:val="25"/>
        </w:rPr>
      </w:pPr>
      <w:r>
        <w:rPr>
          <w:color w:val="000000"/>
          <w:sz w:val="25"/>
        </w:rPr>
        <w:t>Высший уровень духовного мира — это царство вечных романтических приключений и самозабвенных любовных отношений. Чтобы войти в этот мир чистой любви, готовиться надо здесь и сейчас, в материальном мире: учиться чистому бескорыстному служению. Любая эгоистичная мотивация дисквалифицирует нас, так как ощутить божественную любовь можно, лишь отвергая собственные устремления ради блага своего возлюбленного. Мы не утеряем своей личности в этом процессе, напротив, наша истинная сущность проявится, если мы будем выполнять служение, и каждое неэгоистичное проявление любви будет позволять нам все больше и больше погружаться в огромный удивительный океан любви. Если, движимые искренней любовью, мы будем действовать бескорыстно, тогда к нам придет еще большая любовь.</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Вы упомянули, что все мировые религии, по сути, учат одному, но означает ли это, что они абсолютно не отличаются одна от другой?</w:t>
      </w:r>
    </w:p>
    <w:p>
      <w:pPr>
        <w:pStyle w:val="Normal"/>
        <w:shd w:fill="FFFFFF" w:val="clear"/>
        <w:ind w:firstLine="709"/>
        <w:jc w:val="both"/>
        <w:rPr>
          <w:sz w:val="25"/>
        </w:rPr>
      </w:pPr>
      <w:r>
        <w:rPr>
          <w:b/>
          <w:color w:val="000000"/>
          <w:sz w:val="25"/>
        </w:rPr>
        <w:t xml:space="preserve">ОТВЕТ: </w:t>
      </w:r>
      <w:r>
        <w:rPr>
          <w:color w:val="000000"/>
          <w:sz w:val="25"/>
        </w:rPr>
        <w:t>Конечно же, существуют принципиальные отличия, основанные на системе вероисповедания. Однако, сектантский подход очень опасен. Человек, обладающий сектантским умонастроением, исходит из того, что Бог может даровать свою любовь только определенной группе людей. Разве любовь Бога может быть привилегией только эпископанцев, суфи, бахай, индуистов или членов какой-то другой религиозной системы? Существует множество священников, учителей и наставников, которые дают утвердительный ответ на этот вопрос, считая, что их наставления — единственно важные и ценные. Это означает, что они верят в то, что любовь Бога настолько ограничена, что Он может выразить ее лишь одним способом. Однако мы не можем служить единому Богу Ограниченным сектантским способом.</w:t>
      </w:r>
    </w:p>
    <w:p>
      <w:pPr>
        <w:pStyle w:val="Normal"/>
        <w:shd w:fill="FFFFFF" w:val="clear"/>
        <w:ind w:firstLine="709"/>
        <w:jc w:val="both"/>
        <w:rPr>
          <w:sz w:val="25"/>
        </w:rPr>
      </w:pPr>
      <w:r>
        <w:rPr>
          <w:color w:val="000000"/>
          <w:sz w:val="25"/>
        </w:rPr>
        <w:t>Этот момент может проиллюстрировать аналогия. Как родители, мы можем попытаться помочь своим детям, наставляя их определенным образом. Если они не воспринимают всерьез наш совет, то мы можем дать им</w:t>
      </w:r>
      <w:r>
        <w:rPr>
          <w:i/>
          <w:color w:val="000000"/>
          <w:sz w:val="25"/>
        </w:rPr>
        <w:t xml:space="preserve"> </w:t>
      </w:r>
      <w:r>
        <w:rPr>
          <w:color w:val="000000"/>
          <w:sz w:val="25"/>
        </w:rPr>
        <w:t>наставление в другой, несколько отличной форме, потому что мы заботимся о них и хотим, чтобы они добились успеха в этой жизни. Бог поступает подобным же образом. Он дает нам те же самые наставления самыми фазными способами, чтобы наверняка научить нас поступать правильно.</w:t>
      </w:r>
    </w:p>
    <w:p>
      <w:pPr>
        <w:pStyle w:val="Normal"/>
        <w:shd w:fill="FFFFFF" w:val="clear"/>
        <w:ind w:firstLine="709"/>
        <w:jc w:val="both"/>
        <w:rPr>
          <w:sz w:val="25"/>
        </w:rPr>
      </w:pPr>
      <w:r>
        <w:rPr>
          <w:color w:val="000000"/>
          <w:sz w:val="25"/>
        </w:rPr>
        <w:t>Если у людей может быть множество сыновей и дочерей, то почему Бог, Всевышний прародитель человечества, может иметь лишь одного сына? В этом предположении отсутствует здравый смысл. Помимо Иисуса, разве не существовало Мухаммеда или Будды, а также многих других? Фактически, не являемся ли мы сами сыновьями и дочерьми Бога? Именно мы и есть те самые</w:t>
      </w:r>
      <w:r>
        <w:rPr>
          <w:sz w:val="25"/>
        </w:rPr>
        <w:t xml:space="preserve"> </w:t>
      </w:r>
      <w:r>
        <w:rPr>
          <w:color w:val="000000"/>
          <w:sz w:val="25"/>
        </w:rPr>
        <w:t>сыновья и дочери, которые сошли с пути истинного, в то время как Иисус и другие дети Бога просят нас не делать этого. Они оказывают помощь тем членам семьи, которые отстранились от общего дела — служения Богу.</w:t>
      </w:r>
    </w:p>
    <w:p>
      <w:pPr>
        <w:pStyle w:val="Normal"/>
        <w:shd w:fill="FFFFFF" w:val="clear"/>
        <w:ind w:firstLine="709"/>
        <w:jc w:val="both"/>
        <w:rPr>
          <w:sz w:val="25"/>
        </w:rPr>
      </w:pPr>
      <w:r>
        <w:rPr>
          <w:color w:val="000000"/>
          <w:sz w:val="25"/>
        </w:rPr>
        <w:t>Все истинные духовные посланники наставляют людей в слове Божьем, как им диктует вероисповедание. Они помогают подготовить душу к служению в царстве Божьем. Если бы сектантский подход был правильным, миллионы душ спорили и враждовали бы друг с другом, достигнув обители Бога. «Подождите-ка минутку, тут место для адвентистов Седьмого Дня, я не хочу чтобы здесь был кто-либо еще»: или же «Где тут истинные мусульмане? Только они — настоящие сыновья Бога». Весь духовный мир превратился бы в государство, разодранное на части, каждая провинция которого готова вступить в противоборство со всеми остальными. В таких обстоятельствах кто смог бы прославлять или служить Господу?</w:t>
      </w:r>
    </w:p>
    <w:p>
      <w:pPr>
        <w:pStyle w:val="Normal"/>
        <w:shd w:fill="FFFFFF" w:val="clear"/>
        <w:ind w:firstLine="709"/>
        <w:jc w:val="both"/>
        <w:rPr>
          <w:sz w:val="25"/>
        </w:rPr>
      </w:pPr>
      <w:r>
        <w:rPr>
          <w:color w:val="000000"/>
          <w:sz w:val="25"/>
        </w:rPr>
        <w:t xml:space="preserve">Если бы Иисус явился в наше время, то, вполне вероятно, его распяли бы намного быстрее, чем это произошло в те времена. Несомненно, ему пришлось бы затратить намного больше усилий, выгоняя менял из храмов по всей планете, </w:t>
      </w:r>
      <w:r>
        <w:rPr>
          <w:i/>
          <w:color w:val="000000"/>
          <w:sz w:val="25"/>
        </w:rPr>
        <w:t xml:space="preserve">а </w:t>
      </w:r>
      <w:r>
        <w:rPr>
          <w:color w:val="000000"/>
          <w:sz w:val="25"/>
        </w:rPr>
        <w:t xml:space="preserve">христианам понадобилось бы слишком много времени, чтобы разобраться друг с другом и выяснить, что делать с такой непримиримой личностью, причиняющей столь много беспокойств. Если бы пророк Мухаммед вернулся сегодня, он бы скорбел от насилия, захлестнувшего мир. Это стало вполне возможным из-за невежества и неверного толкования Его учения. Если какой-либо </w:t>
      </w:r>
      <w:r>
        <w:rPr>
          <w:i/>
          <w:color w:val="000000"/>
          <w:sz w:val="25"/>
        </w:rPr>
        <w:t xml:space="preserve">риши </w:t>
      </w:r>
      <w:r>
        <w:rPr>
          <w:color w:val="000000"/>
          <w:sz w:val="25"/>
        </w:rPr>
        <w:t xml:space="preserve">или </w:t>
      </w:r>
      <w:r>
        <w:rPr>
          <w:i/>
          <w:color w:val="000000"/>
          <w:sz w:val="25"/>
        </w:rPr>
        <w:t xml:space="preserve">свами </w:t>
      </w:r>
      <w:r>
        <w:rPr>
          <w:color w:val="000000"/>
          <w:sz w:val="25"/>
        </w:rPr>
        <w:t>из ведической традиции вернулся бы сейчас на Землю, чтобы посмотреть, как мы живем, он также почувствовал бы себя очень раздосадованным. Духовная жизнь означает не то, какой ярлык мы навешиваем на себя и на других, как мы молимся или как поклоняемся Богу. Смысл духовной жизни заключается в том, насколько мы искренни.</w:t>
      </w:r>
    </w:p>
    <w:p>
      <w:pPr>
        <w:pStyle w:val="Normal"/>
        <w:shd w:fill="FFFFFF" w:val="clear"/>
        <w:ind w:firstLine="709"/>
        <w:jc w:val="both"/>
        <w:rPr>
          <w:sz w:val="25"/>
        </w:rPr>
      </w:pPr>
      <w:r>
        <w:rPr>
          <w:color w:val="000000"/>
          <w:sz w:val="25"/>
        </w:rPr>
        <w:t>В конечном итоге неважно, на каком устройстве мы передвигаемся. Человек может ездить на «Шевроле», другой может предпочитать «Мицубиси» или «Форд», а кто-то чувствует себя комфортно в «Ягуаре». Выбор зависит от нас. Суть заключается в том, смогли ли мы обрести истинную связь с Богом. Если мы сталкиваемся с проблемами при восприятии людей из-за поверхностных отличий, это указывает на отсутствие всякого интереса. Если мы не заинтересованы в самоосознании, то находимся на самом элементарном уровне развития. Наше общее состояние сознания — это ключевой фактор, который должен изменить нашу планету. Цель жизни никогда не была связана с конкретной религией человека. Наоборот, она связана с уровнем его духовного развития. Сейчас на нашей планете происходит борьба между людьми с негативным, слаборазвитым сознанием, и теми, кто находится на более высоком уровне.</w:t>
      </w:r>
    </w:p>
    <w:p>
      <w:pPr>
        <w:pStyle w:val="Normal"/>
        <w:shd w:fill="FFFFFF" w:val="clear"/>
        <w:ind w:firstLine="709"/>
        <w:jc w:val="both"/>
        <w:rPr/>
      </w:pPr>
      <w:r>
        <w:rPr>
          <w:b/>
          <w:color w:val="000000"/>
          <w:sz w:val="25"/>
        </w:rPr>
        <w:t xml:space="preserve">ВОПРОС: </w:t>
      </w:r>
      <w:r>
        <w:rPr>
          <w:color w:val="000000"/>
          <w:sz w:val="25"/>
        </w:rPr>
        <w:t>Вы говорите о материальном мире и мире духовном. Какая существует между ними связь?</w:t>
      </w:r>
    </w:p>
    <w:p>
      <w:pPr>
        <w:pStyle w:val="Normal"/>
        <w:shd w:fill="FFFFFF" w:val="clear"/>
        <w:ind w:firstLine="709"/>
        <w:jc w:val="both"/>
        <w:rPr>
          <w:sz w:val="25"/>
        </w:rPr>
      </w:pPr>
      <w:r>
        <w:rPr>
          <w:b/>
          <w:color w:val="000000"/>
          <w:sz w:val="25"/>
        </w:rPr>
        <w:t xml:space="preserve">ОТВЕТ: </w:t>
      </w:r>
      <w:r>
        <w:rPr>
          <w:color w:val="000000"/>
          <w:sz w:val="25"/>
        </w:rPr>
        <w:t>Вы можете очень многое узнать о духовном мире, анализируя то, как устроен мир материальный. По сути дела, материальный мир есть отражение царства Бога, хотя и искаженное. Большинство из нас имели возможность общаться с интересными людьми, общество которых возвышает. Эти моменты восхитительны. Вы переполнены положительными эмоциями от общения с этим человеком, и снова и снова стремитесь попасть в его компанию. Иногда воспоминания об этом общении бывают настолько блаженными, что они уносят нас от терзаний и переживаний в сложные периоды нашей жизни.</w:t>
      </w:r>
    </w:p>
    <w:p>
      <w:pPr>
        <w:pStyle w:val="Normal"/>
        <w:shd w:fill="FFFFFF" w:val="clear"/>
        <w:ind w:firstLine="709"/>
        <w:jc w:val="both"/>
        <w:rPr>
          <w:sz w:val="25"/>
        </w:rPr>
      </w:pPr>
      <w:r>
        <w:rPr>
          <w:color w:val="000000"/>
          <w:sz w:val="25"/>
        </w:rPr>
        <w:t>Подобным же образом, когда мы стакиваемся с трудностями в материальной жизни, мы можем напомнить себе о нашем изначальном положении в духовном царстве, обители, чистой, бесконечной любви и преданности. Наша способность чувствовать радость от духовных переживаний может помочь нам перенести сложности и трудности, с которыми мы сталкиваемся в настоящее время.</w:t>
      </w:r>
    </w:p>
    <w:p>
      <w:pPr>
        <w:pStyle w:val="Normal"/>
        <w:shd w:fill="FFFFFF" w:val="clear"/>
        <w:ind w:firstLine="709"/>
        <w:jc w:val="both"/>
        <w:rPr>
          <w:sz w:val="25"/>
        </w:rPr>
      </w:pPr>
      <w:r>
        <w:rPr>
          <w:color w:val="000000"/>
          <w:sz w:val="25"/>
        </w:rPr>
        <w:t>Один-единственный день, неделя или целый год могут казаться бесконечными, если все идет не так, как мы хотим. Но, с точки зрения вечности, эта жизнь есть, по сути дела, мгновение. Мы вернемся в духовное царство. Все бесчисленные годы, которые мы пережили в реальности низшей, покажутся нам несколькими мгновениями ночного кошмара.</w:t>
      </w:r>
    </w:p>
    <w:p>
      <w:pPr>
        <w:pStyle w:val="Normal"/>
        <w:shd w:fill="FFFFFF" w:val="clear"/>
        <w:ind w:firstLine="709"/>
        <w:jc w:val="both"/>
        <w:rPr>
          <w:sz w:val="25"/>
        </w:rPr>
      </w:pPr>
      <w:r>
        <w:rPr>
          <w:color w:val="000000"/>
          <w:sz w:val="25"/>
        </w:rPr>
        <w:t>Поэтому, испытывая трудности намного большие, чем, как нам кажется, можем перенести, мы должны взглянуть на них с точки зрения вечной жизни и от души посмеяться над нашими беспокойствами. Напомните себе, что однажды настанет такое время, когда мы очистимся, и что все наши проблемы исчезнут, как ночные кошмары. Это то же самое, как если бы мы оказались в духовном мире сейчас и, находясь там, ненадолго заснули. И то, что мы испытываем в материальном мире со всеми его бесконечными сложностями, страданиями и проблемами, — является переживаниями этого сна.</w:t>
      </w:r>
    </w:p>
    <w:p>
      <w:pPr>
        <w:pStyle w:val="Normal"/>
        <w:shd w:fill="FFFFFF" w:val="clear"/>
        <w:ind w:firstLine="709"/>
        <w:jc w:val="both"/>
        <w:rPr>
          <w:sz w:val="25"/>
        </w:rPr>
      </w:pPr>
      <w:r>
        <w:rPr>
          <w:color w:val="000000"/>
          <w:sz w:val="25"/>
        </w:rPr>
        <w:t>Мы можем изменить наше восприятие, отвлекаясь от относительных материальных проблем и осознавая необходимость развития трансцендентной любви. Если мы узнаем о собственной душе, возвысим свое сознание и достигнем трансцендентного уровня, тогда сложности в этом мире будут восприниматься нами как нечто абсолютно не заслуживающее нашего внимания.</w:t>
      </w:r>
    </w:p>
    <w:p>
      <w:pPr>
        <w:pStyle w:val="Normal"/>
        <w:shd w:fill="FFFFFF" w:val="clear"/>
        <w:ind w:firstLine="709"/>
        <w:jc w:val="both"/>
        <w:rPr/>
      </w:pPr>
      <w:r>
        <w:rPr>
          <w:b/>
          <w:color w:val="000000"/>
          <w:sz w:val="25"/>
        </w:rPr>
        <w:t xml:space="preserve">ВОПРОС: </w:t>
      </w:r>
      <w:r>
        <w:rPr>
          <w:color w:val="000000"/>
          <w:sz w:val="25"/>
        </w:rPr>
        <w:t>До какой степени желание заработать деньги влияет на нашу способность любить?</w:t>
      </w:r>
    </w:p>
    <w:p>
      <w:pPr>
        <w:pStyle w:val="Normal"/>
        <w:shd w:fill="FFFFFF" w:val="clear"/>
        <w:ind w:firstLine="709"/>
        <w:jc w:val="both"/>
        <w:rPr>
          <w:sz w:val="25"/>
        </w:rPr>
      </w:pPr>
      <w:r>
        <w:rPr>
          <w:b/>
          <w:color w:val="000000"/>
          <w:sz w:val="25"/>
        </w:rPr>
        <w:t xml:space="preserve">ОТВЕТ: </w:t>
      </w:r>
      <w:r>
        <w:rPr>
          <w:color w:val="000000"/>
          <w:sz w:val="25"/>
        </w:rPr>
        <w:t>Это очень хороший вопрос, потому что современное общество постоянно сталкивается с этой проблемой. Люди, которые не хотят делиться деньгами, возможно, не будут способны делиться и все остальным. Деньги — это одна из глубинных проблем этого мира. Те, кто не обладает способностью поделиться деньгами со своими близкими, скорее всего будут также эгоцентричны и в личных взаимоотношениях. В браке супруги должны быть открытыми по отношению друг к другу, считая, что все принадлежит Богу, и, как следствие, и их партнеру.</w:t>
      </w:r>
    </w:p>
    <w:p>
      <w:pPr>
        <w:pStyle w:val="Normal"/>
        <w:shd w:fill="FFFFFF" w:val="clear"/>
        <w:ind w:firstLine="709"/>
        <w:jc w:val="both"/>
        <w:rPr>
          <w:sz w:val="25"/>
        </w:rPr>
      </w:pPr>
      <w:r>
        <w:rPr>
          <w:color w:val="000000"/>
          <w:sz w:val="25"/>
        </w:rPr>
        <w:t>Все мы слышали выражение: «Деньги — это нектар». В действительности, это далеко не так и сами по себе деньги имеют мало общего с любовью. Хотя они и могут стать причиной разочарования и сильно влиять на способность человека выражать свои чувства. Частая причина разводов связана с финансовыми проблемами, а беспокойства о деньгах могут стать причиной трений в семье. Муж и жена могут настолько сосредоточиться на собственности, страховке и машине, что забудут о любви и служении друг другу. Смысл их отношений теряется, потому что каждый из них начинает думать: «Еще два дня, и я смогу оплатить машину».</w:t>
      </w:r>
    </w:p>
    <w:p>
      <w:pPr>
        <w:pStyle w:val="Normal"/>
        <w:shd w:fill="FFFFFF" w:val="clear"/>
        <w:ind w:firstLine="709"/>
        <w:jc w:val="both"/>
        <w:rPr>
          <w:sz w:val="25"/>
        </w:rPr>
      </w:pPr>
      <w:r>
        <w:rPr>
          <w:color w:val="000000"/>
          <w:sz w:val="25"/>
        </w:rPr>
        <w:t>Взаимоотношения не могут быть глубокими, если семейная пара думает лишь о материальном благополучии. Настоящие проверки приходят в виде трудностей, когда партнеры еще больше нуждаются в любви и заботе. Некоторые люди позволят проблемам отвлечь их от самого главного, но те, кто любит по-настоящему, еще сильнее привяжутся друг к другу, попытаются стать бескорыстными и пожертвовать собой ради другого. Женщина может отказаться от мысли приобрести себе новое платье, чтобы ее муж смог купить себе брюки. Отец может отказаться от лелеемой мечты купить машину, потому что хочет, чтобы его ребенок учился в спецшколе. Такая жертвенность есть выражение любви. И она будет способствовать созданию крепких искренних взаимоотношений.</w:t>
      </w:r>
    </w:p>
    <w:p>
      <w:pPr>
        <w:pStyle w:val="Normal"/>
        <w:shd w:fill="FFFFFF" w:val="clear"/>
        <w:ind w:firstLine="709"/>
        <w:jc w:val="both"/>
        <w:rPr>
          <w:sz w:val="25"/>
        </w:rPr>
      </w:pPr>
      <w:r>
        <w:rPr>
          <w:sz w:val="25"/>
        </w:rPr>
      </w:r>
    </w:p>
    <w:p>
      <w:pPr>
        <w:pStyle w:val="Heading5"/>
        <w:ind w:firstLine="709"/>
        <w:rPr/>
      </w:pPr>
      <w:r>
        <w:rPr/>
        <w:t>ЧТО ТАКОЕ ВОЖДЕЛЕНИЕ</w:t>
      </w:r>
    </w:p>
    <w:p>
      <w:pPr>
        <w:pStyle w:val="Normal"/>
        <w:shd w:fill="FFFFFF" w:val="clear"/>
        <w:ind w:firstLine="709"/>
        <w:jc w:val="both"/>
        <w:rPr>
          <w:sz w:val="25"/>
        </w:rPr>
      </w:pPr>
      <w:r>
        <w:rPr>
          <w:i/>
          <w:color w:val="000000"/>
          <w:sz w:val="25"/>
        </w:rPr>
        <w:t>Древний священный текст «Бхагавад-гита» представляет собой беседу между Господом и воином Ард-жуной. Арджуна задает вопросы на духовные темы, а Господь дает ему разъяснения, в том числе о природе вожделения. Арджуна был величайшим преданным, учеником Господа, но он отказался взять на себя ответственность за участие в сражении. Эта битва была необычной, потому что по обе стороны стояли близкие друзья, члены семьи и наставники, готовые сразиться друг с другом. В самый последний момент перед битвой Арджуна отказался сражаться. Он был парализован горем и тоской и, находясь в таком состоянии, попросил Господа, который играл роль его колесничего, объяснить, что ему следует делать. В одном из таких сти</w:t>
        <w:softHyphen/>
        <w:t>хов («Бхагавад-гита», 3.36) Арджуна спрашивает: «Что же принуждает человека поступать греховно, даже помимо его воли, словно его влечет какая-то сила?» Арджуна хочет понять, что заставляет людей причинять вред, несмотря на самые лучшие намерения.</w:t>
      </w:r>
    </w:p>
    <w:p>
      <w:pPr>
        <w:pStyle w:val="Normal"/>
        <w:shd w:fill="FFFFFF" w:val="clear"/>
        <w:ind w:firstLine="709"/>
        <w:jc w:val="both"/>
        <w:rPr>
          <w:sz w:val="25"/>
        </w:rPr>
      </w:pPr>
      <w:r>
        <w:rPr>
          <w:i/>
          <w:color w:val="000000"/>
          <w:sz w:val="25"/>
        </w:rPr>
        <w:t>И действительно, разве мы не спрашивали себя множество раз, что вынуждает нас поступать не так, как нам хотелось бы? Разве мы не задаем себе время от времени вопрос, почему я сделал так больно этому человеку, почему я не смог проконтролировать себя? Мы хотим вести себя корректно, взвешенно, мы желаем, чтобы паша жизнь была достойна подражания. Мы не хотим принимать наркотики, алкоголь. Не хотим оскорблять свою супругу или супруга, не хотим быть грубыми и навязчивыми. Но, несмотря на то, что мы обещаем себе никогда не делать ничего подобного, мы продолжаем придерживаться нежелательной схемы поведения. Арджуна хочет знать, что является причиной</w:t>
      </w:r>
      <w:r>
        <w:rPr>
          <w:sz w:val="25"/>
        </w:rPr>
        <w:t xml:space="preserve"> </w:t>
      </w:r>
      <w:r>
        <w:rPr>
          <w:i/>
          <w:color w:val="000000"/>
          <w:sz w:val="25"/>
        </w:rPr>
        <w:t>этого.</w:t>
      </w:r>
    </w:p>
    <w:p>
      <w:pPr>
        <w:pStyle w:val="Normal"/>
        <w:shd w:fill="FFFFFF" w:val="clear"/>
        <w:ind w:firstLine="709"/>
        <w:jc w:val="both"/>
        <w:rPr>
          <w:sz w:val="25"/>
        </w:rPr>
      </w:pPr>
      <w:r>
        <w:rPr>
          <w:i/>
          <w:color w:val="000000"/>
          <w:sz w:val="25"/>
        </w:rPr>
        <w:t>В следующем стихе «Бхагавад-гиты» Господь отвечает Арджуне, что единственной причиной нашего греховного поведения является вожделение. Изначально мы вступаем в контакт с вожделением, просто оказавшись в материальном мире. Это место, где наша вечная любовь к Богу преобразуется в вожделение от одного лишь контакта с материальной энергией. Можно сказать, что наша врожденная естественная любовь к Богу становится вожделением так же, как скисшее молоко сворачивается и уже не может быть использовано как обычное молоко. Вожделение — это проявление эго, которое искажает любовь, находящуюся в нашем сердце. Все мы — неотъемлемые частички любящего нас Бога, и в нашем естественном состоянии мы разделяем с ним эти чувства. Здесь, в материальном мире мы занимаем другую позицию, и эгоцентричная природа вожделения заставляет нас забыть  об этом, Богом данном праве любит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ТРАДАНИЯ В МАТЕРИАЛЬНОМ МИРЕ</w:t>
      </w:r>
    </w:p>
    <w:p>
      <w:pPr>
        <w:pStyle w:val="Normal"/>
        <w:shd w:fill="FFFFFF" w:val="clear"/>
        <w:ind w:firstLine="709"/>
        <w:jc w:val="both"/>
        <w:rPr>
          <w:sz w:val="25"/>
        </w:rPr>
      </w:pPr>
      <w:r>
        <w:rPr>
          <w:color w:val="000000"/>
          <w:sz w:val="25"/>
        </w:rPr>
        <w:t>Страдания сопровождают живое существо все время его пребывания здесь. В царстве Бога проблемы старости, болезней и смерти просто не существует. Разве может в духовном мире быть нечто подобное? Наши страдания — это результат обусловленности, но они не имеют никакого отношения к нашей духовной природе. Представьте, что кто-нибудь скажет вам: «Я хочу тебя отправить в очень интересное место. В этом месте люди постоянно убивают друг друга, сражаются между собой, племена враждуют и даже муж и жена выступают в открытой борьбе за влияние. Это место особое, там так жарко, что иногда можно умереть от солнечного удара, а бывает так холодно, что можно замерзнуть. Тебя будут преследовать насекомые, крысы, змеи и пауки. Один вид жизни стремится к уничтожению другого». Такова природа нашего мира, и единственное определение, которого оно заслуживает, — это ад. Разумный человек, получив возможность сделать выбор, не захочет снова оказаться в таком ужасном месте.</w:t>
      </w:r>
    </w:p>
    <w:p>
      <w:pPr>
        <w:pStyle w:val="Normal"/>
        <w:shd w:fill="FFFFFF" w:val="clear"/>
        <w:ind w:firstLine="709"/>
        <w:jc w:val="both"/>
        <w:rPr>
          <w:sz w:val="25"/>
        </w:rPr>
      </w:pPr>
      <w:r>
        <w:rPr>
          <w:color w:val="000000"/>
          <w:sz w:val="25"/>
        </w:rPr>
        <w:t>Иногда мы можем увидеть, как птичка прыгает по подоконнику нашего окна и ловит насекомых. Представьте себя на их месте. В Лагосе, столице Нигерии, я отдыхал, расположившись на веранде, когда мое внимание привлекли насекомые: несколько муравьев и жук. Я стал свидетелем того, как жук быстро поедал муравьев. Не успел он доесть свою последнюю жертву, как сам оказался в лапах палача — кузнечика. Тут откуда ни возьмись появилась птица, которая, не долго думая, проглотила кузнечика. Эта небольшая драма длилась всего несколько минут, но я осознал многое. Я понял, что в этой вселенной ради того, чтобы выжить, один вид жизни должен неустанно истреблять другой, обеспечивая себе будущее таким способо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МАТЕРИАЛЬНАЯ ВСЕЛЕННАЯ —</w:t>
      </w:r>
    </w:p>
    <w:p>
      <w:pPr>
        <w:pStyle w:val="Normal"/>
        <w:shd w:fill="FFFFFF" w:val="clear"/>
        <w:ind w:firstLine="709"/>
        <w:jc w:val="both"/>
        <w:rPr>
          <w:sz w:val="25"/>
        </w:rPr>
      </w:pPr>
      <w:r>
        <w:rPr>
          <w:b/>
          <w:color w:val="000000"/>
          <w:sz w:val="25"/>
        </w:rPr>
        <w:t>ЭТО НЕ НАШ ДОМ</w:t>
      </w:r>
    </w:p>
    <w:p>
      <w:pPr>
        <w:pStyle w:val="Normal"/>
        <w:shd w:fill="FFFFFF" w:val="clear"/>
        <w:ind w:firstLine="709"/>
        <w:jc w:val="both"/>
        <w:rPr>
          <w:sz w:val="25"/>
        </w:rPr>
      </w:pPr>
      <w:r>
        <w:rPr>
          <w:color w:val="000000"/>
          <w:sz w:val="25"/>
        </w:rPr>
        <w:t>Жизнь на Земле сопряжена со страданиями, которые не могут сделать нас счастливыми. Вот почему Библия советует нам не любить этот мир и все то, что связано с ним. Все истинные пророки, включая Иисуса, Мухаммеда, Будду и многих других великих учителей, говорили об этом. Они использовали различные термины, когда учили нас любви к Богу и тому, как развить ее в своем сердце. Они учили нас любить своего ближнего как самого себя и стремиться к обретению царства Божьего, которое и является нашим истинным домом.</w:t>
      </w:r>
    </w:p>
    <w:p>
      <w:pPr>
        <w:pStyle w:val="Normal"/>
        <w:shd w:fill="FFFFFF" w:val="clear"/>
        <w:ind w:firstLine="709"/>
        <w:jc w:val="both"/>
        <w:rPr>
          <w:sz w:val="25"/>
        </w:rPr>
      </w:pPr>
      <w:r>
        <w:rPr>
          <w:color w:val="000000"/>
          <w:sz w:val="25"/>
        </w:rPr>
        <w:t>Иисус сказал: «О Отче наш, сущий на небесах». Сказав «Отче наш», Иисус дал понять, что мы также достойны войти в духовный мир, как и он. У всех нас есть единый источник и дом, но пока мы покрыты вожделением, невозможно вспомнить об этом. Мы живем, подобно преступникам, осужденным на длительное пребывание в тюрьме, будем жить мы, перевоплощаясь из одного тела в другое, в бесплодных попытках обрести мир и счастье там, где их невозможно найти.</w:t>
      </w:r>
    </w:p>
    <w:p>
      <w:pPr>
        <w:pStyle w:val="Normal"/>
        <w:shd w:fill="FFFFFF" w:val="clear"/>
        <w:ind w:firstLine="709"/>
        <w:jc w:val="both"/>
        <w:rPr>
          <w:sz w:val="25"/>
        </w:rPr>
      </w:pPr>
      <w:r>
        <w:rPr>
          <w:color w:val="000000"/>
          <w:sz w:val="25"/>
        </w:rPr>
        <w:t>Так как в нашем изначальном состоянии все мы — чистые слуги Бога, роли, которые мы играем в этом мире, временны; они являются частью осквернения, в которое мы погружаемся жизнь за жизнью. Отождествляя себя с материальным миром, мы испытываем множество проблем. Если мы слишком привязываемся к чему-то в этом мире, то не можем развить любовь к Богу, поскольку невозможно служить Богу и мамоне одновременно. Если наши умы наполнены похотливыми желаниями мирских наслаждений, тогда в нем не останется места для духовности. Вот почему святые в течение многих тысячелетий говорили нам, что наша жизнь должна быть простой, а мысли — возвышенными. Мы должны постоянно думать об очищении своего сознания. Если мы не будем делать этого, то тогда мы не сможем обрести понимание смысла жизн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НАС БЕСЧИСЛЕННОЕ МНОЖЕСТВО</w:t>
      </w:r>
    </w:p>
    <w:p>
      <w:pPr>
        <w:pStyle w:val="Normal"/>
        <w:shd w:fill="FFFFFF" w:val="clear"/>
        <w:ind w:firstLine="709"/>
        <w:jc w:val="both"/>
        <w:rPr>
          <w:sz w:val="25"/>
        </w:rPr>
      </w:pPr>
      <w:r>
        <w:rPr>
          <w:color w:val="000000"/>
          <w:sz w:val="25"/>
        </w:rPr>
        <w:t>Хотя мы и перекладываем ответственность за собственный эгоизм на внешние силы, сделать выбор между Богом и мамоной можем только мы сами. Однако мы не сможем избежать ответственности за все совершаемые нами поступки. В особых случаях, когда в людей вселяются духи, они слышат голоса или впадают в транс, и тело начинает двигаться, выходя из-под контроля. Таких людей очень много, и несмотря на то, что они не могут объяснить причину их бесконтрольного поведения, все же они несут ответственность за другие действия, которые выбрали в прошлом, что и привело к их теперешнему состоянию. Негативные силы вовлекаются туда, где царят низость и бесстыдство.</w:t>
      </w:r>
    </w:p>
    <w:p>
      <w:pPr>
        <w:pStyle w:val="Normal"/>
        <w:shd w:fill="FFFFFF" w:val="clear"/>
        <w:ind w:firstLine="709"/>
        <w:jc w:val="both"/>
        <w:rPr>
          <w:sz w:val="25"/>
        </w:rPr>
      </w:pPr>
      <w:r>
        <w:rPr>
          <w:color w:val="000000"/>
          <w:sz w:val="25"/>
        </w:rPr>
        <w:t xml:space="preserve">Существуют особые драматические ситуации, когда люди в качестве оправдания говорят: «На нас что-то нашло, мы подверглись воздействию демонических энергий», — или что они впали в </w:t>
      </w:r>
      <w:r>
        <w:rPr>
          <w:i/>
          <w:color w:val="000000"/>
          <w:sz w:val="25"/>
        </w:rPr>
        <w:t xml:space="preserve">майю </w:t>
      </w:r>
      <w:r>
        <w:rPr>
          <w:color w:val="000000"/>
          <w:sz w:val="25"/>
        </w:rPr>
        <w:t>(санскритский термин, обозначающий иллюзию). Но, несмотря на все эти поверхностные объяснения, люди остаются ответственными за совершенные ими действия. Разве можно оправдать свое поведение, приводя в суде следующее объяснение: «Судья, я не виноват, дьявол заставил меня сделать это». Конечно же нет. Судья никогда не скажет: «Хорошо, тогда давай посадим в тюрьму дьявола, а не тебя».</w:t>
      </w:r>
    </w:p>
    <w:p>
      <w:pPr>
        <w:pStyle w:val="Normal"/>
        <w:shd w:fill="FFFFFF" w:val="clear"/>
        <w:ind w:firstLine="709"/>
        <w:jc w:val="both"/>
        <w:rPr>
          <w:sz w:val="25"/>
        </w:rPr>
      </w:pPr>
      <w:r>
        <w:rPr>
          <w:color w:val="000000"/>
          <w:sz w:val="25"/>
        </w:rPr>
        <w:t>Почему один человек может действовать, поступаясь принципами морали, а другой нет? Два человека могут сталкиваться с одними и теми же проблемами, при этом один справляется с ними, а другой не находит другого выхода, кроме совершения дурного поступка. Разница заключается в духовных уровнях, на которых находятся эти люди. Именно этот духовный уровень противодействует негативным влияниям.</w:t>
      </w:r>
    </w:p>
    <w:p>
      <w:pPr>
        <w:pStyle w:val="Normal"/>
        <w:shd w:fill="FFFFFF" w:val="clear"/>
        <w:ind w:firstLine="709"/>
        <w:jc w:val="both"/>
        <w:rPr>
          <w:sz w:val="25"/>
        </w:rPr>
      </w:pPr>
      <w:r>
        <w:rPr>
          <w:color w:val="000000"/>
          <w:sz w:val="25"/>
        </w:rPr>
        <w:t>Если мы открываемся Господу, то начинаем действовать духовно. Когда мы возвышаем свое сознание, развиваем любовь и духовность, то они становятся своего рода стеной, оберегающей нас от негативного влияния. Но если мы откроем свои двери греху, тогда греховное сознание захватит нас. Грех никогда не будет считаться оправданным. Если мы говорим, что дьявол заставил нас вести себя плохо, мы допускаем, что дьявол могущественнее Бога. Это никогда не было правдой, но может</w:t>
      </w:r>
      <w:r>
        <w:rPr>
          <w:sz w:val="25"/>
        </w:rPr>
        <w:t xml:space="preserve"> </w:t>
      </w:r>
      <w:r>
        <w:rPr>
          <w:color w:val="000000"/>
          <w:sz w:val="25"/>
        </w:rPr>
        <w:t>показаться таковой для человека, обладающего оскверненным сознание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СТЕПЕННЫЙ ПУТЬ ДЕГРАДАЦИИ</w:t>
      </w:r>
    </w:p>
    <w:p>
      <w:pPr>
        <w:pStyle w:val="Normal"/>
        <w:shd w:fill="FFFFFF" w:val="clear"/>
        <w:ind w:firstLine="709"/>
        <w:jc w:val="both"/>
        <w:rPr>
          <w:sz w:val="25"/>
        </w:rPr>
      </w:pPr>
      <w:r>
        <w:rPr>
          <w:color w:val="000000"/>
          <w:sz w:val="25"/>
        </w:rPr>
        <w:t>Как же мы дошли до столь унизительного оскверненного состояния? Господь объясняет в «Бхагавад-гите» (3.37): «Это лишь вожделение, Арджуна, которое рождается от соприкосновения с гуной страсти и переходит затем в гнев. Оно является греховным, всепожирающим врагом этого мира». Вожделение заставляет нас потерять благоразумие, и тогда мы ведем себя низко, как не подобает вести себя человеку. Но дело этим не заканчивается. Вожделение переходит в гнев. Давайте проследим, как это происходит.</w:t>
      </w:r>
    </w:p>
    <w:p>
      <w:pPr>
        <w:pStyle w:val="Normal"/>
        <w:shd w:fill="FFFFFF" w:val="clear"/>
        <w:ind w:firstLine="709"/>
        <w:jc w:val="both"/>
        <w:rPr>
          <w:sz w:val="25"/>
        </w:rPr>
      </w:pPr>
      <w:r>
        <w:rPr>
          <w:color w:val="000000"/>
          <w:sz w:val="25"/>
        </w:rPr>
        <w:t>Если мы не способны дарить и принимать любовь естественным способом, тогда она преобразуется в вожделение, которое вынуждает нас действовать таким образом, как мы никогда не поступили бы, находясь в нормальном состоянии. Мы напрягаемся, впадаем в депрессию, теряем внутренние силы и чувствуем себя опустошенными, в результате чего возникает гнев. Может быть, мы и догадываемся, что вожделение наносит нам вред, но ничего не можем с собой поделать. Это становится порочным кругом: чем больше мы погружаемся в вожделение, тем больше привыкаем к нему и тем больше оно нас беспокоит.</w:t>
      </w:r>
    </w:p>
    <w:p>
      <w:pPr>
        <w:pStyle w:val="Normal"/>
        <w:shd w:fill="FFFFFF" w:val="clear"/>
        <w:ind w:firstLine="709"/>
        <w:jc w:val="both"/>
        <w:rPr>
          <w:sz w:val="25"/>
        </w:rPr>
      </w:pPr>
      <w:r>
        <w:rPr>
          <w:color w:val="000000"/>
          <w:sz w:val="25"/>
        </w:rPr>
        <w:t>Тоже самое — с наркотиками. В первый раз мы поддаемся соблазну, просто чтобы посмотреть, что произойдет. Иногда даже приходится заставить себя принять наркотик для того, чтобы изведать нечто новое. В результате, мы нуждаемся в увеличении дозы наркотика, чтобы ощутить тот же эффект. С вожделением происходит нечто подобное. Чем больше мы погружаемся в него, тем больше оно подчиняет нас себе, до тех пор пока мы не опускаемся до такого состояния, когда совершаем греховные поступки не ради наслаждения, а просто чтобы избежать страданий.</w:t>
      </w:r>
    </w:p>
    <w:p>
      <w:pPr>
        <w:pStyle w:val="Normal"/>
        <w:shd w:fill="FFFFFF" w:val="clear"/>
        <w:ind w:firstLine="709"/>
        <w:jc w:val="both"/>
        <w:rPr>
          <w:sz w:val="25"/>
        </w:rPr>
      </w:pPr>
      <w:r>
        <w:rPr>
          <w:color w:val="000000"/>
          <w:sz w:val="25"/>
        </w:rPr>
        <w:t>Например, кто-то может выкурить сигарету первый раз в своей жизни и почувствовать себя плохо. Так и человек, впервые принимающий алкоголь, вряд ли может похвастаться, что ему сразу же понравился этот вкус. Когда вы выкурили первую сигарету, скорее всего, вы кашляли, у вас могла кружиться голова, вы задыхались. Подобным же образом, когда вы принимали первую порцию алкоголя — вы чувствовали этот ужасный вкус. Однако если продолжать курить и выпивать, то этот вкус может понравиться вам, и вы можете наслаждаться его сопутствующими эффектами. Мы очень быстро привязываемся к этим привычкам, потому что они приемлемы на социальном уровне, а иногда даже приятны, поэтому нам нравится испытывать это состояние взбудораженного сознания, которое позволяет нам расслабляться больше, чем в обычных условиях. В конечном итоге, вожделение подчиняет нас своему контролю до такой степени, что мы не можем оставить все переживания, связанные с ним.</w:t>
      </w:r>
    </w:p>
    <w:p>
      <w:pPr>
        <w:pStyle w:val="Normal"/>
        <w:shd w:fill="FFFFFF" w:val="clear"/>
        <w:ind w:firstLine="709"/>
        <w:jc w:val="both"/>
        <w:rPr>
          <w:sz w:val="25"/>
        </w:rPr>
      </w:pPr>
      <w:r>
        <w:rPr>
          <w:color w:val="000000"/>
          <w:sz w:val="25"/>
        </w:rPr>
        <w:t>Мы не осознаем, что вожделение ввергло нас в состояние зависимости и в конечном итоге разрушит наше здоровье и благополучие. В самом начале мы можем просто стремиться справиться со сложностями, которые возникли в нашей жизни, обрести чувство уверенности, и для этого принимаем наркотики или выпиваем. Смысл, который мы находим для себя в этой деятельности, заключается в том, чтобы почувствовать себя лучше. Но сила вожделения настолько велика, что в результате мы теряем контроль, и наше пристрастие уже практически не оставляет нас. Реальность такова, что вожделение уничтожило множество людей, которые думали, что оно им помогает. Они теряли свою работу, они теряли свое положение, свои семьи, они теряли свой рассудок и даже свои жизни.</w:t>
      </w:r>
    </w:p>
    <w:p>
      <w:pPr>
        <w:pStyle w:val="Normal"/>
        <w:shd w:fill="FFFFFF" w:val="clear"/>
        <w:ind w:firstLine="709"/>
        <w:jc w:val="both"/>
        <w:rPr>
          <w:sz w:val="25"/>
        </w:rPr>
      </w:pPr>
      <w:r>
        <w:rPr>
          <w:color w:val="000000"/>
          <w:sz w:val="25"/>
        </w:rPr>
        <w:t>Люди стремятся получить доступ к высшим уровням сознания, необычным ощущениям, выходящим за рамки нормальных мирских переживаний. В обществе, где очень редко встретишь настоящую любовь, разве может</w:t>
      </w:r>
      <w:r>
        <w:rPr>
          <w:sz w:val="25"/>
        </w:rPr>
        <w:t xml:space="preserve"> </w:t>
      </w:r>
      <w:r>
        <w:rPr>
          <w:color w:val="000000"/>
          <w:sz w:val="25"/>
        </w:rPr>
        <w:t>вызывать удивление то, что так много людей ищет искусственные способы стимуляции, чтобы заполнить пустоту? Истинная любовь опьяняет сама по себе. Влюбленный человек сосредоточен и решителен, а иногда находится и в эйфории. Например, сразу после разговора по телефону с любимым человеком, мы можем начать прыгать и танцевать, а если объект нашей привязанности проявил благосклонность к нам или сказал что-то приятное, наше настроение сразу повышается. Но если любви нет, то человек может искать замену ей в алкоголе, наркотиках и секс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ЕЩЕ ОДНА ЛОВУШКА ВОЖДЕЛЕНИЯ</w:t>
      </w:r>
    </w:p>
    <w:p>
      <w:pPr>
        <w:pStyle w:val="Normal"/>
        <w:shd w:fill="FFFFFF" w:val="clear"/>
        <w:ind w:firstLine="709"/>
        <w:jc w:val="both"/>
        <w:rPr>
          <w:sz w:val="25"/>
        </w:rPr>
      </w:pPr>
      <w:r>
        <w:rPr>
          <w:color w:val="000000"/>
          <w:sz w:val="25"/>
        </w:rPr>
        <w:t>Очень легко пристраститься к сигаретам и алкоголю, даже если они вначале кажутся неприятными на вкус. В других обстоятельствах греховные поступки могут казаться очень привлекательными с самого начала, и мы можем предаваться им, не задумываясь о последствиях. Например: мы видим прекрасное кольцо, украшенное драгоценными бриллиантами, однако у нас недостаточно денег, чтобы купить его. Но наше желание может стать настолько сильным, что мы можем забыть обо всем остальном. Мы думаем: «Как было бы здорово заполучить это кольцо. Как бы великолепно смотрелось оно на моем пальце, как бы все вокруг завидовали мне».</w:t>
      </w:r>
    </w:p>
    <w:p>
      <w:pPr>
        <w:pStyle w:val="Normal"/>
        <w:shd w:fill="FFFFFF" w:val="clear"/>
        <w:ind w:firstLine="709"/>
        <w:jc w:val="both"/>
        <w:rPr>
          <w:sz w:val="25"/>
        </w:rPr>
      </w:pPr>
      <w:r>
        <w:rPr>
          <w:color w:val="000000"/>
          <w:sz w:val="25"/>
        </w:rPr>
        <w:t>Ум убеждает нас, что обладание этим кольцом принесет нам великое наслаждение, поэтому мы можем украсть его, не задумываясь о последствиях, однако обстоятельства могут быстро измениться. Как только мы выйдем из двери магазина со своим вожделенным кольцом, неподалеку от нас остановится полицейский автомобиль. Оказывается, ювелир вызвал полицию, и нас без особых церемоний арестуют и бросят за решетку. И когда мы окажемся в тюрьме, у нас будет достаточно времени для того, чтобы подумать над тем, что мы совершили: «Как же меня угораздило оказаться в этом дерьме?» Таким образом, мы окажемся в ситуации еще более болезненной, чем то состояние, с которого все началось.</w:t>
      </w:r>
    </w:p>
    <w:p>
      <w:pPr>
        <w:pStyle w:val="Normal"/>
        <w:shd w:fill="FFFFFF" w:val="clear"/>
        <w:ind w:firstLine="709"/>
        <w:jc w:val="both"/>
        <w:rPr>
          <w:sz w:val="25"/>
        </w:rPr>
      </w:pPr>
      <w:r>
        <w:rPr>
          <w:color w:val="000000"/>
          <w:sz w:val="25"/>
        </w:rPr>
        <w:t>Хотя мы можем быть несчастными оттого, что не обладаем таким кольцом, но мы будем страдать еще больше, если украдем его и последствия нашего поступка настигнут нас. Результат будет аналогичным в случае с алкоголиками. Человек, который пристрастится ко вкусу алкоголя, может думать о том, что он наслаждается особым состоянием сознания, позволяющим забыть о проблемах жизни. В самом начале ощущения, связанные с приемом алкоголя, могут быть приятными, но в конечном итоге, удовольствие перерастет в болезненную привычку. Алкоголик пьет для того, чтобы поддерживать в себе зыбкое ощущение сбалансированности, отстраненности от страданий и жизненных потрясений. Неважно, крадем мы, пьем или занимаемся каким-либо другим видом греховного удовлетворения чувств, результат всегда будет намного хуже, чем то состояние, из которого мы пытаемся вырваться. Вот как вожделение удерживает нас в ловушке. Оказавшись в ней однажды, ум будет притягивать нас туда снова и снова. Пользуясь нашей слабостью, ум нашептывает: «Это твой шанс, ты знаешь, что делать. Вперед». Если наш ум не имеет доступа к разуму, мы не сможем отличать дурное от хорошего, и будем регулярно оказываться в затруднительном положении. Люди пытаются избавиться от алкогольной зависимости на протяжении многих лет, решая каждое утро, что они больше не выпьют ни грамма. Но не проходит и дня, как они возвращаются к своим старым привычкам. Другие проводят большую часть своей жизни в тюрьме, потому что каждый раз, когда они оказываются на свободе, их страсть и вожделение вынуждают их снова совершать преступления, несмотря на все предпосылки изменить свою жизнь.</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ПОБЕДА НАД ВОЖДЕЛЕНИЕМ</w:t>
      </w:r>
    </w:p>
    <w:p>
      <w:pPr>
        <w:pStyle w:val="Normal"/>
        <w:shd w:fill="FFFFFF" w:val="clear"/>
        <w:ind w:firstLine="709"/>
        <w:jc w:val="both"/>
        <w:rPr>
          <w:sz w:val="25"/>
        </w:rPr>
      </w:pPr>
      <w:r>
        <w:rPr>
          <w:color w:val="000000"/>
          <w:sz w:val="25"/>
        </w:rPr>
        <w:t>Мы должны внимательно следить за собой, если рассчитываем вырваться из лап вожделения. Чтобы положить конец деградации нашего сознания, мы не должны позволять вожделению перерастать в гнев и надуманные иллюзии, избавиться от которых будет еще труднее. Люди, которые смогли подчинить вожделение, добиваются удивительных результатов, потому что их способность контролировать себя наделяет их энергией любви. Они становятся воодушевленными в духовном отношении, и трудно сбить их с пути. С другой стороны, те, кто находится под влиянием вожделения, легко становятся объектами манипуляции. Например, боксер может умышленно стараться разозлить своего соперника, чтобы тот потерял контроль над собой. Это именно то, что нужно боксеру, чтобы его соперник раскрылся, потерял способность защищаться.</w:t>
      </w:r>
    </w:p>
    <w:p>
      <w:pPr>
        <w:pStyle w:val="Normal"/>
        <w:shd w:fill="FFFFFF" w:val="clear"/>
        <w:ind w:firstLine="709"/>
        <w:jc w:val="both"/>
        <w:rPr>
          <w:sz w:val="25"/>
        </w:rPr>
      </w:pPr>
      <w:r>
        <w:rPr>
          <w:color w:val="000000"/>
          <w:sz w:val="25"/>
        </w:rPr>
        <w:t>Материальной энергии под личиной дьявола или майи нравится вводить людей в искушение, чтобы они стали ее легкой добычей. Поэтому мы должны следить за собой, чтобы не позволить вожделению захватить над собою власть, так же как в случае с вышеупомянутым боксером, который стал ее жертвой, потеряв контроль. Солдат, который впадает в гнев на поле битвы, может выскочить из своих окопов и броситься в сторону врага с воплем: «Я убью всех вас!», — но можно с уверенностью сказать, что он будет одним из первых, кто получит пулю.</w:t>
      </w:r>
    </w:p>
    <w:p>
      <w:pPr>
        <w:pStyle w:val="Normal"/>
        <w:shd w:fill="FFFFFF" w:val="clear"/>
        <w:ind w:firstLine="709"/>
        <w:jc w:val="both"/>
        <w:rPr>
          <w:sz w:val="25"/>
        </w:rPr>
      </w:pPr>
      <w:r>
        <w:rPr>
          <w:color w:val="000000"/>
          <w:sz w:val="25"/>
        </w:rPr>
        <w:t>Чтобы избежать подобного рода ловушек и жить полноценной человеческой жизнью, мы должны научиться контролировать свое вожделение, регулируя деятельность чувств. Похоть скрывается в чувствах и ищет возможности возобладать над нами. Она может вынудить нас потерять собранность и ощущение стабильности, подталкивая нас к совершению наиболее гнусных поступков, таких как убийство или самоубийство. Часто мы могли наблюдать, что, чем больше мы отдаем себя во власть вожделения, тем труднее в следующий раз сопротивляться ему, тем более порабощенными и обусловленными мы становимся, — до такой степени, что можем провести всю оставшуюся жизнь в его тисках.</w:t>
      </w:r>
    </w:p>
    <w:p>
      <w:pPr>
        <w:pStyle w:val="Normal"/>
        <w:shd w:fill="FFFFFF" w:val="clear"/>
        <w:ind w:firstLine="709"/>
        <w:jc w:val="both"/>
        <w:rPr>
          <w:sz w:val="25"/>
        </w:rPr>
      </w:pPr>
      <w:r>
        <w:rPr>
          <w:color w:val="000000"/>
          <w:sz w:val="25"/>
        </w:rPr>
        <w:t>Чувства действуют очень интересным образом. Их можно сравнить с лошадьми, которые тянут колесницу, при этом каждая — в свою сторону, чтобы привести ее в движение. Если лошади будут бежать слишком быстро, то это может стать причиной катастрофы. Чувства очень могущественны, и если их не контролировать, то может возникнуть ситуация, которая подтолкнет человека к совершению греховных поступков.</w:t>
      </w:r>
    </w:p>
    <w:p>
      <w:pPr>
        <w:pStyle w:val="Normal"/>
        <w:shd w:fill="FFFFFF" w:val="clear"/>
        <w:ind w:firstLine="709"/>
        <w:jc w:val="both"/>
        <w:rPr>
          <w:sz w:val="25"/>
        </w:rPr>
      </w:pPr>
      <w:r>
        <w:rPr>
          <w:color w:val="000000"/>
          <w:sz w:val="25"/>
        </w:rPr>
        <w:t>Что может удерживать коней наших чувств под контролем? Это ум, руководимый разумом, который, в свою очередь, находится в контакте с душой. Разум позволяет нам отличать хорошее от дурного. Человек устроен таким образом, что первыми начинают действовать чувства, затем — ум, после него — разум, и в конечном итоге — душа. Вожделение, подобно опытному врагу, скрывается среди чувств, ума и разума, ожидая возможности возобладать над нами и скрыть от нас знание о природе души.</w:t>
      </w:r>
    </w:p>
    <w:p>
      <w:pPr>
        <w:pStyle w:val="Normal"/>
        <w:shd w:fill="FFFFFF" w:val="clear"/>
        <w:ind w:firstLine="709"/>
        <w:jc w:val="both"/>
        <w:rPr>
          <w:sz w:val="25"/>
        </w:rPr>
      </w:pPr>
      <w:r>
        <w:rPr>
          <w:color w:val="000000"/>
          <w:sz w:val="25"/>
        </w:rPr>
        <w:t>Ум служит проводником между разумом и чувствами. Он принимает или отвергает предварительные посылы чувств, которые являются реакцией на окружающие нас события. И единственный способ управлять работой ума — позволить действовать разуму.</w:t>
      </w:r>
    </w:p>
    <w:p>
      <w:pPr>
        <w:pStyle w:val="Normal"/>
        <w:shd w:fill="FFFFFF" w:val="clear"/>
        <w:ind w:firstLine="709"/>
        <w:jc w:val="both"/>
        <w:rPr>
          <w:sz w:val="25"/>
        </w:rPr>
      </w:pPr>
      <w:r>
        <w:rPr>
          <w:color w:val="000000"/>
          <w:sz w:val="25"/>
        </w:rPr>
        <w:t>Связь с окружающим миром осуществляют чувства: зрение, обоняние, осязание и другие. Они направляют импульсы в ум, требуя, чтобы тот позаботился об их удовлетворении. Ум постоянно занят принятием одной просьбы чувств и отвержением другой, принимает — отвергает, принимает — отвергает, принимает и отвергает. Ослабленный ум будет путаться в посылах чувств, однако сильный ум может подчинить себе чувства, не становясь при этом их врагом.</w:t>
      </w:r>
    </w:p>
    <w:p>
      <w:pPr>
        <w:pStyle w:val="Normal"/>
        <w:shd w:fill="FFFFFF" w:val="clear"/>
        <w:ind w:firstLine="709"/>
        <w:jc w:val="both"/>
        <w:rPr>
          <w:sz w:val="25"/>
        </w:rPr>
      </w:pPr>
      <w:r>
        <w:rPr>
          <w:color w:val="000000"/>
          <w:sz w:val="25"/>
        </w:rPr>
        <w:t>Часто бывает трудно контролировать свой ум, если мы воздерживаемся от дурного тона в общении или пытаемся удержать себя от совершения глупого поступка. Все в нашей жизни основывается на качестве деятельности ума: кем мы стали, кем были прежде, кем мы намереваемся стать в будущем, до какой степени мы обусловлены или освобождены. Ум либо мешает самоосознанию, либо служит душе. Он может быть нашим величайшим другом, а может стать самым страшным врагом. Нет ничего хуже ума, вышедшего из-под контроля, потому что ум знает все наши секреты. Враг, который находится к нам так близко, может разрушить все самое ценное, что у нас есть! Но, подчиненный контролю, ум становится самым лучшим другом по той же самой причине — потому что он лучше всех знает нас. Близкий друг — это основа великого комфорта и благополучия. Состояние ума, в конечном итоге, зависит от нас.</w:t>
      </w:r>
    </w:p>
    <w:p>
      <w:pPr>
        <w:pStyle w:val="Normal"/>
        <w:shd w:fill="FFFFFF" w:val="clear"/>
        <w:ind w:firstLine="709"/>
        <w:jc w:val="both"/>
        <w:rPr>
          <w:sz w:val="25"/>
        </w:rPr>
      </w:pPr>
      <w:r>
        <w:rPr>
          <w:color w:val="000000"/>
          <w:sz w:val="25"/>
        </w:rPr>
        <w:t>Как развить в себе сильный ум? Мы можем сделать это, пытаясь связать деятельность ума с нашим разумом, который выступает в роли представителя внутренней морали. Чувства могут иметь определенные желания и отдавать уму приказы устроить все так, чтобы они были удовлетворены, однако разум предупреждает ум: «Если ты сделаешь это, придут последствия». Если разум опирается на трансцендентное знание, он будет достаточно сильным, чтобы подчинить дикий ум. В таких обстоятельствах ум быстро остынет и сможет урегулировать деятельность своих чувств. Но если разум слаб, ум не будет его слушать. Вместо этого он станет жертвой диктата своих чувств.</w:t>
      </w:r>
    </w:p>
    <w:p>
      <w:pPr>
        <w:pStyle w:val="Normal"/>
        <w:shd w:fill="FFFFFF" w:val="clear"/>
        <w:ind w:firstLine="709"/>
        <w:jc w:val="both"/>
        <w:rPr>
          <w:sz w:val="25"/>
        </w:rPr>
      </w:pPr>
      <w:r>
        <w:rPr>
          <w:color w:val="000000"/>
          <w:sz w:val="25"/>
        </w:rPr>
        <w:t>Когда мы разовьем в себе способность контролировать чувства, укрепим ум и разум, то сможем возвысить свое сознание. С другой стороны, если мы не научимся этому, то однажды обнаружим себя в состоянии близком к животному. Животные в крайней степени озабочены территориальными правами, нападая друг на друга. Чтобы защитить свою собственность, люди, обладающие сознанием низкого уровня, поступают таким же образом. Мы достигаем высшего уровня в эволюции сознания, когда вырываемся из этих анималистических поведенческих шаблонов. Укрепить разум можно, развивая смирение. Смирение — это могущественное оружие, потому что оно делает нас открытыми для любви, заботы и сострадания, что естественным образом скажется на благополучии других. Без смирения мы можем стать жертвой мании величия и собьемся с ног, пытаясь удовлетворить свои эгоистичные желания.</w:t>
      </w:r>
    </w:p>
    <w:p>
      <w:pPr>
        <w:pStyle w:val="Normal"/>
        <w:shd w:fill="FFFFFF" w:val="clear"/>
        <w:ind w:firstLine="709"/>
        <w:jc w:val="both"/>
        <w:rPr>
          <w:sz w:val="25"/>
        </w:rPr>
      </w:pPr>
      <w:r>
        <w:rPr>
          <w:color w:val="000000"/>
          <w:sz w:val="25"/>
        </w:rPr>
        <w:t>Контроль чувств укрепляет нас, давая возможность вооружиться холодным разумом и вести себя продуманно в любой ситуации, не теряя присутствия высшего сознания. Каждая проблема, с которой мы сталкиваемся, будет еще одной возможностью воспользоваться развитым мастерством. Если мы разовьем в себе эту способность, Бог, несомненно, предоставит нам возможность опробовать ее в действии. Если мы искренне хотим любить Бога и развивать свою любовь — Он будет помогать нам в росте, вынуждая проходить через множество испытаний и проблем. Если же мы не добьемся успеха или наша мотивация будет неправильной, мы не сможем пройти эти испытания и очень быстро вернемся к своим прежним дурным привычка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УХОВНАЯ СИЛА ПОБЕЖДАЕТ ЧУВСТВА</w:t>
      </w:r>
    </w:p>
    <w:p>
      <w:pPr>
        <w:pStyle w:val="Normal"/>
        <w:shd w:fill="FFFFFF" w:val="clear"/>
        <w:ind w:firstLine="709"/>
        <w:jc w:val="both"/>
        <w:rPr>
          <w:sz w:val="25"/>
        </w:rPr>
      </w:pPr>
      <w:r>
        <w:rPr>
          <w:color w:val="000000"/>
          <w:sz w:val="25"/>
        </w:rPr>
        <w:t>В конечном итоге, мы можем подчинить контролю вожделение лишь с помощью силы духа. Разум, ум и чувства должны подчиняться указаниям души. Как объясняется в «Бхагавад-гите» (3.43), «тот, кто познал свою трансцендентальную сущность, должен укрепить ум с помощью зрелого духовного разума и таким образом — духовной силой — сразить этого ненасытного врага — вожделение».</w:t>
      </w:r>
    </w:p>
    <w:p>
      <w:pPr>
        <w:pStyle w:val="Normal"/>
        <w:shd w:fill="FFFFFF" w:val="clear"/>
        <w:ind w:firstLine="709"/>
        <w:jc w:val="both"/>
        <w:rPr>
          <w:sz w:val="25"/>
        </w:rPr>
      </w:pPr>
      <w:r>
        <w:rPr>
          <w:color w:val="000000"/>
          <w:sz w:val="25"/>
        </w:rPr>
        <w:t>Тело представляет собой тюремную одежду, которая не очень подходит для общения с Богом. В Библии говорится, что у каждого из нас есть земная форма и форма небесная. Пока мы находимся в земном теле, мы далеки от Бога. Это тело с его чувствами, умом и разумом оказывает на нас постоянное давление, и нашей души приходится преодолевать его ежесекундно, вот почем писания предупреждают нас о необходимости подчинить свои чувства и не отождествлять себя с окружающим</w:t>
      </w:r>
      <w:r>
        <w:rPr>
          <w:color w:val="000000"/>
          <w:sz w:val="25"/>
          <w:lang w:val="en-US"/>
        </w:rPr>
        <w:t xml:space="preserve"> </w:t>
      </w:r>
      <w:r>
        <w:rPr>
          <w:color w:val="000000"/>
          <w:sz w:val="25"/>
        </w:rPr>
        <w:t>миром. Если мы не сделаем этого, то будем постоя раздираемы чувствами и потеряем ощущение  цельности и внутреннего баланса. Такие качества, как простота, отреченность, аскетизм, являются неотъемлемой</w:t>
      </w:r>
      <w:r>
        <w:rPr>
          <w:color w:val="000000"/>
          <w:sz w:val="25"/>
          <w:lang w:val="en-US"/>
        </w:rPr>
        <w:t xml:space="preserve"> </w:t>
      </w:r>
      <w:r>
        <w:rPr>
          <w:color w:val="000000"/>
          <w:sz w:val="25"/>
        </w:rPr>
        <w:t>частью духовной системы, которая помогает нам</w:t>
      </w:r>
      <w:r>
        <w:rPr>
          <w:color w:val="000000"/>
          <w:sz w:val="25"/>
          <w:lang w:val="en-US"/>
        </w:rPr>
        <w:t xml:space="preserve"> </w:t>
      </w:r>
      <w:r>
        <w:rPr>
          <w:color w:val="000000"/>
          <w:sz w:val="25"/>
        </w:rPr>
        <w:t>избавиться от этих проблем и преодолеть вожделение.</w:t>
      </w:r>
      <w:r>
        <w:rPr>
          <w:color w:val="000000"/>
          <w:sz w:val="25"/>
          <w:lang w:val="en-US"/>
        </w:rPr>
        <w:t xml:space="preserve"> </w:t>
      </w:r>
      <w:r>
        <w:rPr>
          <w:color w:val="000000"/>
          <w:sz w:val="25"/>
        </w:rPr>
        <w:t>Они позволяют душе, а не нашим чувствам, направлять наши действи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ВЕРХДУША В СЕРДЦЕ</w:t>
      </w:r>
    </w:p>
    <w:p>
      <w:pPr>
        <w:pStyle w:val="Normal"/>
        <w:shd w:fill="FFFFFF" w:val="clear"/>
        <w:ind w:firstLine="709"/>
        <w:jc w:val="both"/>
        <w:rPr>
          <w:sz w:val="25"/>
        </w:rPr>
      </w:pPr>
      <w:r>
        <w:rPr>
          <w:color w:val="000000"/>
          <w:sz w:val="25"/>
        </w:rPr>
        <w:t>Каждый раз, когда душа подчиняет себе чувства, это проявление милости Бога и Его воли. На самом деле Господь никогда не оставляет нас. Любовное присутствие Бога, который слушает, наблюдает и направляет нас изнутри, может быть прочувствовано каждым. В христианстве это присутствие проявлено в Святом Духе, ведической традиции оно называется Сверхдушой. Сверхдуша  общается с индивидуальной душой  внутри каждого из нас, если мы хотим этого. Это удивительное состояние, потому что оно означает, что Бог всегда находится рядом с нами и слушает нас, когда мы одиноки, готов помочь нам, когда рядом нет никого, кто мог бы о нас позаботиться. Фактически, присутствие Господа в сердце это единственное необходимое условие истинного счастья, на которое мы можем рассчитывать всегда. Внешняя поддержка может разочаровать нас именно тогда, когда мы больше всего в ней нуждаемся, но Бог никогда не подведет нас. Хотя мы можем подвести Бога, не пользуясь Его любовью и заботой.</w:t>
      </w:r>
    </w:p>
    <w:p>
      <w:pPr>
        <w:pStyle w:val="Normal"/>
        <w:shd w:fill="FFFFFF" w:val="clear"/>
        <w:ind w:firstLine="709"/>
        <w:jc w:val="both"/>
        <w:rPr/>
      </w:pPr>
      <w:r>
        <w:rPr>
          <w:color w:val="000000"/>
          <w:sz w:val="25"/>
        </w:rPr>
        <w:t>Цепляясь за наше собственное волеизъявление, мы будем</w:t>
      </w:r>
      <w:r>
        <w:rPr>
          <w:color w:val="000000"/>
          <w:sz w:val="25"/>
          <w:lang w:val="en-US"/>
        </w:rPr>
        <w:t xml:space="preserve"> </w:t>
      </w:r>
      <w:r>
        <w:rPr>
          <w:color w:val="000000"/>
          <w:sz w:val="25"/>
        </w:rPr>
        <w:t xml:space="preserve">создавать одну проблему за другой. В конечном счете, способ контроля над чувствами и преобразования вожделения в любовь заключается в предании Господу с молитвой: «Да будет воля Твоя». Таким образом мы сможем стать восприимчивыми к наставлениям Сверхдуши. Практикуя эту молитву предания, мы сможем отставить </w:t>
      </w:r>
      <w:r>
        <w:rPr>
          <w:color w:val="000000"/>
          <w:sz w:val="25"/>
          <w:lang w:val="en-US"/>
        </w:rPr>
        <w:t>в сторону</w:t>
      </w:r>
      <w:r>
        <w:rPr>
          <w:color w:val="000000"/>
          <w:sz w:val="25"/>
        </w:rPr>
        <w:t xml:space="preserve"> свои желания и стать более доступными Богу.</w:t>
      </w:r>
    </w:p>
    <w:p>
      <w:pPr>
        <w:pStyle w:val="Normal"/>
        <w:shd w:fill="FFFFFF" w:val="clear"/>
        <w:ind w:firstLine="709"/>
        <w:jc w:val="both"/>
        <w:rPr>
          <w:sz w:val="25"/>
        </w:rPr>
      </w:pPr>
      <w:r>
        <w:rPr>
          <w:color w:val="000000"/>
          <w:sz w:val="25"/>
        </w:rPr>
        <w:t>Как же мы можем обрести это состояние предания в сом, казалось бы, не подходящем для этого положении? Существует несколько шагов, которые мы можем предпринять. Прежде всего, надо постараться воплотить в своей жизни законы духовного мира. Мы должны общаться с людьми, имеющими духовные интересы, которые будут направлять нас, напоминать нам о наших обязанностях. И, в конечном итоге, мы не должны позволять никому и ничему — включая собственные ум и разум — препятствовать нашему прогрессу в достижении любовного служения Богу.</w:t>
      </w:r>
    </w:p>
    <w:p>
      <w:pPr>
        <w:pStyle w:val="Normal"/>
        <w:shd w:fill="FFFFFF" w:val="clear"/>
        <w:ind w:firstLine="709"/>
        <w:jc w:val="both"/>
        <w:rPr/>
      </w:pPr>
      <w:r>
        <w:rPr>
          <w:color w:val="000000"/>
          <w:sz w:val="25"/>
        </w:rPr>
        <w:t>Иногда даже наши самые близкие друзья могут стать таким</w:t>
      </w:r>
      <w:r>
        <w:rPr>
          <w:color w:val="000000"/>
          <w:sz w:val="25"/>
          <w:lang w:val="en-US"/>
        </w:rPr>
        <w:t xml:space="preserve"> </w:t>
      </w:r>
      <w:r>
        <w:rPr>
          <w:color w:val="000000"/>
          <w:sz w:val="25"/>
        </w:rPr>
        <w:t>препятствием. Бывает, что помехой являются деньги, а в другом случае это может быть муж, жена или дети. Их противодействие может стать насколько нестерпимым, что это серьезно повлияет на духовную практику человека.  Они будут жаловаться:  «Зачем ты постоянно читаешь эти духовные книги? Зачем ты постоянно</w:t>
      </w:r>
      <w:r>
        <w:rPr>
          <w:smallCaps/>
          <w:color w:val="000000"/>
          <w:sz w:val="25"/>
          <w:lang w:val="en-US"/>
        </w:rPr>
        <w:t xml:space="preserve"> </w:t>
      </w:r>
      <w:r>
        <w:rPr>
          <w:color w:val="000000"/>
          <w:sz w:val="25"/>
        </w:rPr>
        <w:t>медитируешь? Почему ты должен постоянно ходить и молиться? Зачем тебе все это нужно?».</w:t>
      </w:r>
    </w:p>
    <w:p>
      <w:pPr>
        <w:pStyle w:val="Normal"/>
        <w:shd w:fill="FFFFFF" w:val="clear"/>
        <w:ind w:firstLine="709"/>
        <w:jc w:val="both"/>
        <w:rPr>
          <w:sz w:val="25"/>
        </w:rPr>
      </w:pPr>
      <w:r>
        <w:rPr>
          <w:color w:val="000000"/>
          <w:sz w:val="25"/>
        </w:rPr>
        <w:t>Такие люди в действительности говорят следующее: «Почему ты думаешь о Боге все это время? Почему не обо мне?» Муж, который хочет, чтобы его жена уделяла все свое</w:t>
      </w:r>
      <w:r>
        <w:rPr>
          <w:color w:val="000000"/>
          <w:sz w:val="25"/>
          <w:lang w:val="en-US"/>
        </w:rPr>
        <w:t xml:space="preserve"> </w:t>
      </w:r>
      <w:r>
        <w:rPr>
          <w:color w:val="000000"/>
          <w:sz w:val="25"/>
        </w:rPr>
        <w:t>внимание ему, постарается сделать так, чтобы Бога в его семье не было. Жена может поступить подобным же образом. Но никто не может соперничать с Богом, и каждый из нас несет на себе ответственность за выбор, который нам неизбежно придется сделать. Ситуация, в которой мы оказываемся, устроена Самим Богом, и это лишь испытание, которое позволит нам выяснить, прогрессируем ли мы духовно или же сдаем свои позици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ПРЕОДОЛЕНИЕ ИСПЫТАНИЙ,</w:t>
      </w:r>
    </w:p>
    <w:p>
      <w:pPr>
        <w:pStyle w:val="Normal"/>
        <w:shd w:fill="FFFFFF" w:val="clear"/>
        <w:ind w:firstLine="709"/>
        <w:jc w:val="both"/>
        <w:rPr>
          <w:sz w:val="25"/>
        </w:rPr>
      </w:pPr>
      <w:r>
        <w:rPr>
          <w:b/>
          <w:color w:val="000000"/>
          <w:sz w:val="25"/>
        </w:rPr>
        <w:t>ПОСЛАННЫХ БОГОМ</w:t>
      </w:r>
    </w:p>
    <w:p>
      <w:pPr>
        <w:pStyle w:val="Normal"/>
        <w:shd w:fill="FFFFFF" w:val="clear"/>
        <w:ind w:firstLine="709"/>
        <w:jc w:val="both"/>
        <w:rPr>
          <w:sz w:val="25"/>
        </w:rPr>
      </w:pPr>
      <w:r>
        <w:rPr>
          <w:color w:val="000000"/>
          <w:sz w:val="25"/>
        </w:rPr>
        <w:t>Помним ли мы о Боге в сложных ситуациях, которыми полна жизнь? Он будет испытывать вас, чтобы вы смогли ответить на этот вопрос. Не следует думать, что лишь великие духовные лидеры в истории человечества подвергаются подобным испытаниям. Подобно персонажу Библии Иову, претерпевшему множество лишений, нам также не раз будет предоставлена возможность продемонстрировать степень нашей серьезности в духовной жизни. Истории о трудностях, ниспосланных на долю Иова, не являются чем-то абстрактным, не имеющим отношения к нашей сегодняшней жизни. Это пример того, что ожидает каждого из нас при условии, что мы серьезно относимся к своей собственной внутренней жизни. Если мы проанализируем и поймем жизненные принципы, на которых основывался Иов в своем поведении, то сможем научиться преодолевать подобного рода сложности. Когда будут возникать такие проблемы, мы сможем улыбнуться, сказав себе: «Вот еще одна возможность получить милость Господа. Это мой шанс доказать свою преданность, лишний раз подтвердив, что я в миру, а не от него».</w:t>
      </w:r>
    </w:p>
    <w:p>
      <w:pPr>
        <w:pStyle w:val="Normal"/>
        <w:shd w:fill="FFFFFF" w:val="clear"/>
        <w:ind w:firstLine="709"/>
        <w:jc w:val="both"/>
        <w:rPr>
          <w:sz w:val="25"/>
        </w:rPr>
      </w:pPr>
      <w:r>
        <w:rPr>
          <w:color w:val="000000"/>
          <w:sz w:val="25"/>
        </w:rPr>
        <w:t>Конечно же, мы можем не справиться с некоторыми испытаниями, оставаясь привязанными к этому миру, и это означает лишь то, что мы недостаточно восприимчивы к воле Господа. Помните, Господь проверяет нас, Он хочет выяснить, готовы ли мы поставить Его во главу угла всей своей жизни. Вот почему мы должны сохранять спокойствие, если у нас не будет денег, не будет еды, не с кем будет поговорить, посмеяться или разделить свою судьбу. Все это устроено Самим Господом, и причина, возникшей ситуации находится за пределами нашего восприятия. Если эта скрытая причина не существует, то получается, что Бог совершает ошибку, помещая нас в определенные условия. Если мы принимаем это утверждение, то должны поверить в то, что Бог поступает глупо и иногда обманывает нас. Нет, это мы совершаем ошибки, но не Бог.</w:t>
      </w:r>
    </w:p>
    <w:p>
      <w:pPr>
        <w:pStyle w:val="Normal"/>
        <w:shd w:fill="FFFFFF" w:val="clear"/>
        <w:ind w:firstLine="709"/>
        <w:jc w:val="both"/>
        <w:rPr>
          <w:sz w:val="25"/>
        </w:rPr>
      </w:pPr>
      <w:r>
        <w:rPr>
          <w:color w:val="000000"/>
          <w:sz w:val="25"/>
        </w:rPr>
        <w:t>Существует высший смысл в кажущемся противоречии, когда один человек преуспевает, а другой без конца страдает. Господь замечает, как мы поступаем с тем, что Он дает нам. Он также хочет увидеть, как мы будем вести себя, если Он заберет у нас что-то важное. Когда кажется, что все идет хорошо, мы должны быть очень осторожными, чтобы не оказаться в ловушке, эгоистично заявляя: «Слава Тебе, Господи. Ты такой удивительный! А теперь дай мне еще!». Сохраняя такое отношение, мы будем склонны проклинать Господа или сомневаться в Его существовании, если Он заберет у нас все, чем мы обладал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ИСКУШЕНИЕ ИИСУСА</w:t>
      </w:r>
    </w:p>
    <w:p>
      <w:pPr>
        <w:pStyle w:val="Normal"/>
        <w:shd w:fill="FFFFFF" w:val="clear"/>
        <w:ind w:firstLine="709"/>
        <w:jc w:val="both"/>
        <w:rPr>
          <w:sz w:val="25"/>
        </w:rPr>
      </w:pPr>
      <w:r>
        <w:rPr>
          <w:color w:val="000000"/>
          <w:sz w:val="25"/>
        </w:rPr>
        <w:t>Помните о попытках искушения Иисуса, предпринятых Сатаной? Эта история рассказана в Библии. Когда Иисус постился много дней, готовя себя к свершению великих деяний, Сатана попытался отвлечь его, предлагая материальные блага. Он говорил: «Ты считаешь себя сыном Бога, и ты голоден. Если Бог любит тебя, то пусть Он обратит камни в пищу». Если бы Иисус был материалистом, он согласился бы и воспользовался своим могуществом ради этого чувственного удовлетворения. В недавние времена коммунисты эксплуатировали религиозное чувство простых людей, заявляя им: «Значит вы обладаете духовным пониманием? Тогда пусть Бог пошлет вам хлеба». И когда они созывали их на рынок, где продавали хлеб, то говорили: «Так чем же вам помог ваш Бог?  Кого же теперь вы должны считать своими настоящими благодетелями? »</w:t>
      </w:r>
    </w:p>
    <w:p>
      <w:pPr>
        <w:pStyle w:val="Normal"/>
        <w:shd w:fill="FFFFFF" w:val="clear"/>
        <w:ind w:firstLine="709"/>
        <w:jc w:val="both"/>
        <w:rPr>
          <w:sz w:val="25"/>
        </w:rPr>
      </w:pPr>
      <w:r>
        <w:rPr>
          <w:color w:val="000000"/>
          <w:sz w:val="25"/>
        </w:rPr>
        <w:t>Если мы придаем материальной жизни особое значение, то очень легко можем оказаться обманутыми, потому что соблазны будут появляться вновь и вновь, но Иисус не был сбит с толку, оказавшись в подобной ситуации в пустыне, и не покусился на соблазны дьявола. Он не искал мистических сил, вместо этого он без каких-либо условий посвятил себя служению Господу, не ожидая ничего взамен. Именно это позволило ему остаться глухим к искушениям Сатаны.</w:t>
      </w:r>
    </w:p>
    <w:p>
      <w:pPr>
        <w:pStyle w:val="Normal"/>
        <w:shd w:fill="FFFFFF" w:val="clear"/>
        <w:ind w:firstLine="709"/>
        <w:jc w:val="both"/>
        <w:rPr>
          <w:sz w:val="25"/>
        </w:rPr>
      </w:pPr>
      <w:r>
        <w:rPr>
          <w:color w:val="000000"/>
          <w:sz w:val="25"/>
        </w:rPr>
        <w:t>Случаи искушения духовных учителей могут служить нам примером того, как подготовить себя к ожидающим нас проблемам и обучиться тому, как оставаться спокойными и уверенными в счастье и в горе. Если мы сохраняем спокойствие во всех ситуациях, нам не нужно будет проходить дополнительных испытаний, и Господь позволит нам занять достойное положение. Однако, если мы замечаем, что беспокойства и страдания не оставляют нас, и продолжаем страдать от тяжелого чувства оди</w:t>
        <w:softHyphen/>
        <w:t>ночества, то должны осознать, что определенные внутренние проблемы так и остались для нас нерешенными.</w:t>
      </w:r>
    </w:p>
    <w:p>
      <w:pPr>
        <w:pStyle w:val="Normal"/>
        <w:shd w:fill="FFFFFF" w:val="clear"/>
        <w:ind w:firstLine="709"/>
        <w:jc w:val="both"/>
        <w:rPr>
          <w:sz w:val="25"/>
        </w:rPr>
      </w:pPr>
      <w:r>
        <w:rPr>
          <w:color w:val="000000"/>
          <w:sz w:val="25"/>
        </w:rPr>
        <w:t>Обычно мы сами решаем, чего нам не хватает. Мы думаем так: «Господь, я постился так много, я молился, я выплакал столько слез. Когда же Ты обратишь на меня внимание? Мои глаза красные от слез, я потерял свой голос, я охрип, мои колени стерты до крови. Неужели Ты не можешь дать того, что я прошу у Тебя?» Но, к сожалению, многим из нас так и не удается понять, что Господь уже дал нам все, в чем мы нуждаемся, хотя мы можем желать чего-то другого. Наша неспособность быть благодарными лишь продлевает наши страдания. Мы должны попытаться узреть милость Господа во всех обстоятельствах, какими бы трудными они ни были. Именно таким образом Господь предоставляет нам возможность раст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РАЗЛИЧНЫЕ СТЕПЕНИ ВОЖДЕЛЕНИЯ</w:t>
      </w:r>
    </w:p>
    <w:p>
      <w:pPr>
        <w:pStyle w:val="Normal"/>
        <w:shd w:fill="FFFFFF" w:val="clear"/>
        <w:ind w:firstLine="709"/>
        <w:jc w:val="both"/>
        <w:rPr>
          <w:sz w:val="25"/>
        </w:rPr>
      </w:pPr>
      <w:r>
        <w:rPr>
          <w:color w:val="000000"/>
          <w:sz w:val="25"/>
        </w:rPr>
        <w:t>Вожделение затрагивает каждое живое существо в этом мире. В действительности, мы можем увидеть определенные различия между видами жизни в соответствии со степенью вожделения, которое покрывает сознание. В «Бхагавад-гите» (3.38) говорится: «Как огонь сокрыт дымом, как зеркало покрыто пылью или как зародыш сокрыт в чреве матери, так и живое существо в различной степени покрыто вожделением».</w:t>
      </w:r>
    </w:p>
    <w:p>
      <w:pPr>
        <w:pStyle w:val="Normal"/>
        <w:shd w:fill="FFFFFF" w:val="clear"/>
        <w:ind w:firstLine="709"/>
        <w:jc w:val="both"/>
        <w:rPr>
          <w:sz w:val="25"/>
        </w:rPr>
      </w:pPr>
      <w:r>
        <w:rPr>
          <w:color w:val="000000"/>
          <w:sz w:val="25"/>
        </w:rPr>
        <w:t>Дерево или любое другое растение сравнивается с эмбрионом, находящимся в утробе матери. Эти особые формы жизни практически полностью лишены свободы. Вторая категория — животная жизнь — напоминает зеркало, покрытое пылью. Животное обладает сознанием более возвышенным, чем растение, поэтому вожделение легче удалить с поверхности зеркала их души.</w:t>
      </w:r>
    </w:p>
    <w:p>
      <w:pPr>
        <w:pStyle w:val="Normal"/>
        <w:shd w:fill="FFFFFF" w:val="clear"/>
        <w:ind w:firstLine="709"/>
        <w:jc w:val="both"/>
        <w:rPr>
          <w:sz w:val="25"/>
        </w:rPr>
      </w:pPr>
      <w:r>
        <w:rPr>
          <w:color w:val="000000"/>
          <w:sz w:val="25"/>
        </w:rPr>
        <w:t>Последняя классификация относится к человеку. Иногда огонь покрывается дымом настолько сильным, что мы не можем видеть языков пламени. Но если раздувать огонь, постепенно он наберет силу, и дым рассеется. Люди не покрыты невежеством и вожделением так же, как животные или растения. Если мы сможем раздуть небольшое пламя с помощью сильного ветра, то этот огонь может сжечь дом или даже огромный лес. Подобно этому, сознание Бога способно развиться в человеке, разгоревшись из мельчайшей искорки, однако если мы не будем стимулировать этот потенциал, раздувая пламя, искорка вряд ли сможет набраться достаточно сил, чтобы превратиться в пожар.</w:t>
      </w:r>
    </w:p>
    <w:p>
      <w:pPr>
        <w:pStyle w:val="Normal"/>
        <w:shd w:fill="FFFFFF" w:val="clear"/>
        <w:ind w:firstLine="709"/>
        <w:jc w:val="both"/>
        <w:rPr>
          <w:sz w:val="25"/>
        </w:rPr>
      </w:pPr>
      <w:r>
        <w:rPr>
          <w:color w:val="000000"/>
          <w:sz w:val="25"/>
        </w:rPr>
        <w:t>Продолжая эту аналогию, можно сказать, что мы имеем возможность выбора: либо повышать уровень сознания, занимаясь духовной практикой, либо позволить нашей духовной жизни угасать. Иногда искорка выпадает из пламени и затухает на земле. Таким же образом, если мы удаляемся слишком далеко от источника огня, теряя нашу связь с Богом, то очень скоро нам грозит катастрофа.</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ВАЖНОСТЬ ЧЕЛОВЕЧЕСКОЙ ЖИЗНИ</w:t>
      </w:r>
    </w:p>
    <w:p>
      <w:pPr>
        <w:pStyle w:val="Normal"/>
        <w:shd w:fill="FFFFFF" w:val="clear"/>
        <w:ind w:firstLine="709"/>
        <w:jc w:val="both"/>
        <w:rPr>
          <w:sz w:val="25"/>
        </w:rPr>
      </w:pPr>
      <w:r>
        <w:rPr>
          <w:color w:val="000000"/>
          <w:sz w:val="25"/>
        </w:rPr>
        <w:t>Хотя все формы жизни связаны с различной степенью заключения в материальном мире, подобном тюрьме, положение, которое занимает человек — особое. В Библии говорится, что люди владеют всеми остальными живыми существами на этой планете. Слово «владеют» однако не означает, что они имеют право эксплуатировать, или совершать насилие, но указывает на особую миссию.</w:t>
      </w:r>
    </w:p>
    <w:p>
      <w:pPr>
        <w:pStyle w:val="Normal"/>
        <w:shd w:fill="FFFFFF" w:val="clear"/>
        <w:ind w:firstLine="709"/>
        <w:jc w:val="both"/>
        <w:rPr>
          <w:color w:val="000000"/>
          <w:sz w:val="25"/>
        </w:rPr>
      </w:pPr>
      <w:r>
        <w:rPr>
          <w:color w:val="000000"/>
          <w:sz w:val="25"/>
        </w:rPr>
        <w:t>Что необычного в человеческой форме жизни? В соответствии с Ведами существует 8 400 000 форм жизни, которые могут стать обителью живого существа. Среди них человеческая форма — единственная, которая может служить нам в качестве пути избавления из этого замкнутого круга перерождений. Это означает, что душа может вырваться из круговорота рождения и смерти, находясь в человеческом теле. Умирающие животные и растения будут вынуждены воплотиться в следующем теле в соответствии с духовным процессом эволюции. Веды говорят, что лишь люди обладают способностью познать науку о душе и получить освобождение от необходимости страдать, болеть, стареть и умирать.</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БОГ ВСЕГДА ГОТОВ ПОМОЧЬ НАМ</w:t>
      </w:r>
    </w:p>
    <w:p>
      <w:pPr>
        <w:pStyle w:val="Normal"/>
        <w:shd w:fill="FFFFFF" w:val="clear"/>
        <w:ind w:firstLine="709"/>
        <w:jc w:val="both"/>
        <w:rPr>
          <w:sz w:val="25"/>
        </w:rPr>
      </w:pPr>
      <w:r>
        <w:rPr>
          <w:color w:val="000000"/>
          <w:sz w:val="25"/>
        </w:rPr>
        <w:t>Будучи людьми, мы должны разумно воспользоваться этой уникальной возможностью. Мы можем сделать это, только если будем помнить, что Господь присутствует в наших сердцах как Святой Дух, или Сверхдуша, с любовью направляя нас. Если мы самоотверженны, то Господь знает об этом. Соответственно, Господь прекрасно знает и о нашем неправильном поведении. Все это будет зачтено нам. Если мы одиноки, подавлены, чувствуем себя отвергнутыми или перегруженными проблемами, мы должны помнить, что это особое испытание было дано нам, чтобы посмотреть, как мы его преодолеем.</w:t>
      </w:r>
    </w:p>
    <w:p>
      <w:pPr>
        <w:pStyle w:val="Normal"/>
        <w:shd w:fill="FFFFFF" w:val="clear"/>
        <w:ind w:firstLine="709"/>
        <w:jc w:val="both"/>
        <w:rPr>
          <w:sz w:val="25"/>
        </w:rPr>
      </w:pPr>
      <w:r>
        <w:rPr>
          <w:color w:val="000000"/>
          <w:sz w:val="25"/>
        </w:rPr>
        <w:t>Если мы проходим через эти испытания, то испытываем счастье и радость. Мы обретаем высший вкус, соединяясь с вместилищем всех наслаждений, Всевышним Господом. Чтобы подготовить себя к возвращению обратно, домой к Богу, мы должны настроиться на волну духовного мира уже здесь, в мире материальном. Такой настрой предполагает, что мы должны научиться быть самоотверженными, а не эгоистичными, сострадательными, а не жестокими, свободными от жадности, вожделения и гнева.</w:t>
      </w:r>
    </w:p>
    <w:p>
      <w:pPr>
        <w:pStyle w:val="Normal"/>
        <w:shd w:fill="FFFFFF" w:val="clear"/>
        <w:ind w:firstLine="709"/>
        <w:jc w:val="both"/>
        <w:rPr>
          <w:sz w:val="25"/>
        </w:rPr>
      </w:pPr>
      <w:r>
        <w:rPr>
          <w:color w:val="000000"/>
          <w:sz w:val="25"/>
        </w:rPr>
        <w:t>Вожделение никогда не удовлетворит нас. Мы неоднократно имели возможность увидеть, как оно работает. Вожделение превращается в гнев, гнев превращается в иллюзию, а иллюзия привлекает нас снова и снова, чтобы сбить нас с толку, все дальше и дальше уводя от Бога. Мы можем положить конец этому бесконечному циклу, лишь приняв твердое решение превратить вожделение обратно в его изначальную форму — любов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Вожделение — это любовь, любовь исходит от Бога. Если я чувствую вожделение и действую похотливо, означает ли это, что в, действительности, я стремлюсь к Богу?</w:t>
      </w:r>
    </w:p>
    <w:p>
      <w:pPr>
        <w:pStyle w:val="Normal"/>
        <w:shd w:fill="FFFFFF" w:val="clear"/>
        <w:ind w:firstLine="709"/>
        <w:jc w:val="both"/>
        <w:rPr>
          <w:sz w:val="25"/>
        </w:rPr>
      </w:pPr>
      <w:r>
        <w:rPr>
          <w:b/>
          <w:color w:val="000000"/>
          <w:sz w:val="25"/>
        </w:rPr>
        <w:t xml:space="preserve">ОТВЕТ: </w:t>
      </w:r>
      <w:r>
        <w:rPr>
          <w:color w:val="000000"/>
          <w:sz w:val="25"/>
        </w:rPr>
        <w:t>Да, это означает, что даже величайшие обманщики, насильники, алкоголики, наркоманы, в действительности, в глубинах своего подсознания, стремятся к Богу. Просто они сбиты с толку. Мы все хотим быть со своими лучшими друзьями, в самом прекрасном окружении. Мы стремимся к совершенным взаимоотношениям, совершенной любви и совершенному счастью. В конечном итоге, мы должны понять, что все это совершенство может существовать только в связи с Богом.</w:t>
      </w:r>
    </w:p>
    <w:p>
      <w:pPr>
        <w:pStyle w:val="Normal"/>
        <w:shd w:fill="FFFFFF" w:val="clear"/>
        <w:ind w:firstLine="709"/>
        <w:jc w:val="both"/>
        <w:rPr>
          <w:sz w:val="25"/>
        </w:rPr>
      </w:pPr>
      <w:r>
        <w:rPr>
          <w:color w:val="000000"/>
          <w:sz w:val="25"/>
        </w:rPr>
        <w:t>Хотя мы все стремимся к одной цели, вожделение неверно направляет нашу энергию и заставляет нас вести себя неправильно. Так как вожделение — это искаженная</w:t>
      </w:r>
      <w:r>
        <w:rPr>
          <w:sz w:val="25"/>
        </w:rPr>
        <w:t xml:space="preserve"> </w:t>
      </w:r>
      <w:r>
        <w:rPr>
          <w:color w:val="000000"/>
          <w:sz w:val="25"/>
        </w:rPr>
        <w:t>любовь, будет оправданным сказать, что в материальном творении нет ничего, кроме любви, в самых разных ее проявлениях — от искаженного до чистого. Вот почему все мы чувствуем какую-то пустоту в сердце. Мы хотим, чтобы нас любили. Если кто-то говорит: «Я люблю тебя, я люблю тебя, я люблю тебя», — мы отвечаем: «Да, скажи мне это снова, скажи мне это медленно, скажи это более романтично, скажи это с чувством, пожалуйста, скажи мне, что я — твоя самая большая любовь. Пообещай, что я всегда буду самым важным в твоей жизни и продолжай напоминать мне об этом неустанно».</w:t>
      </w:r>
    </w:p>
    <w:p>
      <w:pPr>
        <w:pStyle w:val="Normal"/>
        <w:shd w:fill="FFFFFF" w:val="clear"/>
        <w:ind w:firstLine="709"/>
        <w:jc w:val="both"/>
        <w:rPr>
          <w:sz w:val="25"/>
        </w:rPr>
      </w:pPr>
      <w:r>
        <w:rPr>
          <w:color w:val="000000"/>
          <w:sz w:val="25"/>
        </w:rPr>
        <w:t>Мы всегда ищем любви, потому что любовь — это единственное состояние, которого действительно не хватает в нашей жизни. К сожалению, так как мы покрыты вожделением, то пытаемся найти эту любовь где-то вне себя: в наркотиках, алкоголе, престиже, богатстве, власти или множестве других вещей. Но все это является подменой, которая никогда не сделает нас счастливыми. Мы почувствуем счастье только тогда, когда откроем чистую, неоскверненную любовь, которую всегда можно найти — при условии, что знаешь, где ее искать.</w:t>
      </w:r>
    </w:p>
    <w:p>
      <w:pPr>
        <w:pStyle w:val="Normal"/>
        <w:shd w:fill="FFFFFF" w:val="clear"/>
        <w:ind w:firstLine="709"/>
        <w:jc w:val="both"/>
        <w:rPr>
          <w:sz w:val="25"/>
        </w:rPr>
      </w:pPr>
      <w:r>
        <w:rPr>
          <w:b/>
          <w:color w:val="000000"/>
          <w:sz w:val="25"/>
        </w:rPr>
        <w:t xml:space="preserve">ВОПРОС: </w:t>
      </w:r>
      <w:r>
        <w:rPr>
          <w:color w:val="000000"/>
          <w:sz w:val="25"/>
        </w:rPr>
        <w:t>Все, что вижу вокруг себя, это соперничество и стремление занять высокое положение. Я вижу эту же тенденцию и в себе. Я слушаю Вас и удивляюсь, насколько же мы глупы, чтобы вести себя таким образом, находясь в столь падшем состоянии.</w:t>
      </w:r>
    </w:p>
    <w:p>
      <w:pPr>
        <w:pStyle w:val="Normal"/>
        <w:shd w:fill="FFFFFF" w:val="clear"/>
        <w:ind w:firstLine="709"/>
        <w:jc w:val="both"/>
        <w:rPr>
          <w:sz w:val="25"/>
        </w:rPr>
      </w:pPr>
      <w:r>
        <w:rPr>
          <w:b/>
          <w:color w:val="000000"/>
          <w:sz w:val="25"/>
        </w:rPr>
        <w:t xml:space="preserve">ОТВЕТ: </w:t>
      </w:r>
      <w:r>
        <w:rPr>
          <w:color w:val="000000"/>
          <w:sz w:val="25"/>
        </w:rPr>
        <w:t>Да, на самом деле, с точки зрения существ возвышенных, живущих в других мирах, все наши интересы и устремления будут казаться им недалекими и бессмысленными. Наши грубые материальные тела не представляют собой ничего ценного, и все же мы наивно полагаем, что можем ими гордиться. Только вдумайтесь: наши физические тела наполнены испражнениями, мочой, слизью, кровью, всевозможными паразитами. Чем тут гордиться? Было бы глупо гордиться принадлежностью к определенной расе, своим телом, цветом своих глаз или длиной волос. Исходя из того, что все мы находимся в тюрьме, — почему мы должны гордиться тем, что наши тюремные одежды немножко ярче, немножко темнее, короче или длиннее? Ведь это — тюремная одежда.</w:t>
      </w:r>
    </w:p>
    <w:p>
      <w:pPr>
        <w:pStyle w:val="Normal"/>
        <w:shd w:fill="FFFFFF" w:val="clear"/>
        <w:ind w:firstLine="709"/>
        <w:jc w:val="both"/>
        <w:rPr>
          <w:sz w:val="25"/>
        </w:rPr>
      </w:pPr>
      <w:r>
        <w:rPr>
          <w:color w:val="000000"/>
          <w:sz w:val="25"/>
        </w:rPr>
        <w:t>Пока мы не осознаем наше истинное положение, мы никогда не сможем обрести понимания духовных вещей. Пока мы не поймем, что вся материальная жизнь, по сути, есть не что иное, как рабство, мы будем вынуждены носить эту тюремную одежду в самых разных вариантах оформления до тех пор, пока нам это не надоест. Большинство душ делают именно это, переходя из азиатского тела в европейское, из африканского в индийское и так далее. Вот почему величайшие пророки приходили к нам и пытались вызволить нас из этого места.</w:t>
      </w:r>
    </w:p>
    <w:p>
      <w:pPr>
        <w:pStyle w:val="Normal"/>
        <w:shd w:fill="FFFFFF" w:val="clear"/>
        <w:ind w:firstLine="709"/>
        <w:jc w:val="both"/>
        <w:rPr>
          <w:sz w:val="25"/>
        </w:rPr>
      </w:pPr>
      <w:r>
        <w:rPr>
          <w:color w:val="000000"/>
          <w:sz w:val="25"/>
        </w:rPr>
        <w:t>Мы должны прочувствовать то, что мы осуждаем, для того, чтобы развиваться дальше. Если мы будем демонстрировать недостаток почтения к представителю противоположного пола, тогда неизбежно воплотимся в теле другого пола для того, чтобы самому ощутить это отношение. Большинство расистов, скорее всего, перевоплотятся в семьях тех национальностей, которые они угнетали. Большинство рабовладельцев и торговцев рабами перевоплотились в черных телах для того, чтобы прочувствовать все то, что вытерпели люди, с которыми они имели дело в прошлой жизни. Так же как и многие фашисты перевоплотились в телах евреев, а те, кто завоевывали американские земли, родились в телах индейцев. Все люди разные, даже близнецы. Каждая душа индивидуальна по своей природе. Но, в то же самое время, будучи неотъемлемыми частичками Бога, все души находятся на одном и том же уровне, и неважно, каким телом они обладают — взрослым или телом ребенка, мужчина это или женщина, черный или белый. Если мы серьезно стремимся развиваться духовно, то должны сосредоточиться на душе. Если мы будем ставить на первое место свое тело, то останемся в заточении, пока мы</w:t>
      </w:r>
      <w:r>
        <w:rPr>
          <w:sz w:val="25"/>
        </w:rPr>
        <w:t xml:space="preserve"> </w:t>
      </w:r>
      <w:r>
        <w:rPr>
          <w:color w:val="000000"/>
          <w:sz w:val="25"/>
        </w:rPr>
        <w:t>не устанем от страданий и не поймем, что должны жить, подобно свободным мужчинам и женщинам.</w:t>
      </w:r>
    </w:p>
    <w:p>
      <w:pPr>
        <w:pStyle w:val="Normal"/>
        <w:shd w:fill="FFFFFF" w:val="clear"/>
        <w:ind w:firstLine="709"/>
        <w:jc w:val="both"/>
        <w:rPr>
          <w:sz w:val="25"/>
        </w:rPr>
      </w:pPr>
      <w:r>
        <w:rPr>
          <w:color w:val="000000"/>
          <w:sz w:val="25"/>
        </w:rPr>
        <w:t>Свобода означает духовную жизнь. Духовный человек не попадает в ловушку страданий, через которые вынуждено проходить большинство из нас для развития. Напротив, они извлекают уроки из таких ситуаций. Если вы не хотите развиваться, то можете убеждать себя, что вы чувствуете себя уверенно и хорошо в этой тюрьме. В этом нет ничего плохого; просто это не имеет ничего общего с духовной жизнью.</w:t>
      </w:r>
    </w:p>
    <w:p>
      <w:pPr>
        <w:pStyle w:val="Normal"/>
        <w:shd w:fill="FFFFFF" w:val="clear"/>
        <w:ind w:firstLine="709"/>
        <w:jc w:val="both"/>
        <w:rPr>
          <w:sz w:val="25"/>
        </w:rPr>
      </w:pPr>
      <w:r>
        <w:rPr>
          <w:b/>
          <w:color w:val="000000"/>
          <w:sz w:val="25"/>
        </w:rPr>
        <w:t xml:space="preserve">ВОПРОС: </w:t>
      </w:r>
      <w:r>
        <w:rPr>
          <w:color w:val="000000"/>
          <w:sz w:val="25"/>
        </w:rPr>
        <w:t>Чем вы или другие духовные учителя могут помочь нам преодолеть вожделение?</w:t>
      </w:r>
    </w:p>
    <w:p>
      <w:pPr>
        <w:pStyle w:val="Normal"/>
        <w:shd w:fill="FFFFFF" w:val="clear"/>
        <w:ind w:firstLine="709"/>
        <w:jc w:val="both"/>
        <w:rPr>
          <w:sz w:val="25"/>
        </w:rPr>
      </w:pPr>
      <w:r>
        <w:rPr>
          <w:b/>
          <w:color w:val="000000"/>
          <w:sz w:val="25"/>
        </w:rPr>
        <w:t xml:space="preserve">ОТВЕТ: </w:t>
      </w:r>
      <w:r>
        <w:rPr>
          <w:color w:val="000000"/>
          <w:sz w:val="25"/>
        </w:rPr>
        <w:t>Таких способов существует великое множество. Просто помните, что мы не заинтересованы в том, чтобы учить вас, как оставаться рабами или заключенными. Мы слишком любим вас, чтобы играть с вами в эти иллюзорные игры. Мы не стараемся похлопывать вас по спине и спрашивать, хорошо ли вам наслаждаться в этой тюрьме. Знайте, что вы оказались не в том месте, если вам хочется, чтобы вам говорили приятные слова о ваших великолепных голубых глазах, прекрасных вьющихся волосах, сильном и красивом теле.</w:t>
      </w:r>
    </w:p>
    <w:p>
      <w:pPr>
        <w:pStyle w:val="Normal"/>
        <w:shd w:fill="FFFFFF" w:val="clear"/>
        <w:ind w:firstLine="709"/>
        <w:jc w:val="both"/>
        <w:rPr>
          <w:sz w:val="25"/>
        </w:rPr>
      </w:pPr>
      <w:r>
        <w:rPr>
          <w:color w:val="000000"/>
          <w:sz w:val="25"/>
        </w:rPr>
        <w:t>Но оно уже начинает разваливаться — в этом нетрудно убедиться, если посмотреть в зеркало. Просто подумайте, что произойдет с вами через двадцать, тридцать или сорок лет. Вам будет трудно ходить, вам будет трудно спать, вам будет трудно есть. Весь ваш уход за этим физическим телом рано или поздно окажется напрасным. Так почему же вы должны все время уделять своим увлечениям, пытаясь изменить то, что неизбежно обречено на исчезновение? Ваша душа останется с вами, и именно этот факт связывает вас с Богом.</w:t>
      </w:r>
    </w:p>
    <w:p>
      <w:pPr>
        <w:pStyle w:val="Normal"/>
        <w:shd w:fill="FFFFFF" w:val="clear"/>
        <w:ind w:firstLine="709"/>
        <w:jc w:val="both"/>
        <w:rPr>
          <w:sz w:val="25"/>
        </w:rPr>
      </w:pPr>
      <w:r>
        <w:rPr>
          <w:color w:val="000000"/>
          <w:sz w:val="25"/>
        </w:rPr>
        <w:t>Если вы не хотите стать красивым духовно, тогда мне не следует продолжать. А именно в этом заключается наша миссия, наша ответственность как духовных наставников — предоставить вам знание о том, как</w:t>
      </w:r>
      <w:r>
        <w:rPr>
          <w:sz w:val="25"/>
        </w:rPr>
        <w:t xml:space="preserve"> </w:t>
      </w:r>
      <w:r>
        <w:rPr>
          <w:color w:val="000000"/>
          <w:sz w:val="25"/>
        </w:rPr>
        <w:t>вернуться в духовный мир. Если мы не сможем сделать это, ответственность ляжет и на нас. Поэтому если мы видим проблемы и не обращаемся к ним, это означает, что мы не выполняем свою миссию, становясь вместо этого лицемерами. Когда священники, пророки, духовные наставники терпят лицемерие, они сами становятся лицемерами.</w:t>
      </w:r>
    </w:p>
    <w:p>
      <w:pPr>
        <w:pStyle w:val="Normal"/>
        <w:shd w:fill="FFFFFF" w:val="clear"/>
        <w:ind w:firstLine="709"/>
        <w:jc w:val="both"/>
        <w:rPr>
          <w:sz w:val="25"/>
        </w:rPr>
      </w:pPr>
      <w:r>
        <w:rPr>
          <w:color w:val="000000"/>
          <w:sz w:val="25"/>
        </w:rPr>
        <w:t>Мы никого не принуждаем и не оказываем никакого давления. Но мы служим в качестве постоянного напоминания — словно зеркало, в которое вы должны заглядывать время от времени. Наша цель — напоминать вам, что вы — не тело, что вы — духовные существа, связанные с Богом, вечные по природе. Мы ничем не сможем вам помочь, если просто укрепим веру в ваше временное тело. Никто не может быть счастлив в этом бренном теле, так как, по сути, все мы — вечные существа, которые сейчас вынуждены нести на своих плечах временный багаж.</w:t>
      </w:r>
    </w:p>
    <w:p>
      <w:pPr>
        <w:pStyle w:val="Normal"/>
        <w:shd w:fill="FFFFFF" w:val="clear"/>
        <w:ind w:firstLine="709"/>
        <w:jc w:val="both"/>
        <w:rPr>
          <w:sz w:val="25"/>
        </w:rPr>
      </w:pPr>
      <w:r>
        <w:rPr>
          <w:color w:val="000000"/>
          <w:sz w:val="25"/>
        </w:rPr>
        <w:t>Если вы хотите уделять этому временному багажу особое внимание, тогда можете общаться с людьми, которые разделяют подобный подход к жизни. Они могут рассказать вам очень много интересных вещей о ваших красивых голубых глазах, о белых волосах, о вашем африкано-американском наследии, потому что вы родились богатыми. Это глупо. Ваша особенность заключается том, что вы связаны с Богом, вы — Его слуга. Все мы — дети Бога, и каждый является членом Его семьи.</w:t>
      </w:r>
    </w:p>
    <w:p>
      <w:pPr>
        <w:pStyle w:val="Normal"/>
        <w:shd w:fill="FFFFFF" w:val="clear"/>
        <w:ind w:firstLine="709"/>
        <w:jc w:val="both"/>
        <w:rPr>
          <w:sz w:val="25"/>
        </w:rPr>
      </w:pPr>
      <w:r>
        <w:rPr>
          <w:color w:val="000000"/>
          <w:sz w:val="25"/>
        </w:rPr>
        <w:t>Помните: мы не должны отодвигать Бога на второй план. В этом ценность общения с людьми, просвещенными духовно. Они могут воодушевить каждого из нас развить в себе любовь, не отставляя Бога в сторону. Мы должны познать истинное положение души, а не тела. Мы все прекрасны, и все мы вечны.</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МОГУЩЕСТВО УДОВЛЕТВОРЕНИЯ ЧУВСТВ</w:t>
      </w:r>
    </w:p>
    <w:p>
      <w:pPr>
        <w:pStyle w:val="Normal"/>
        <w:shd w:fill="FFFFFF" w:val="clear"/>
        <w:ind w:firstLine="709"/>
        <w:jc w:val="both"/>
        <w:rPr>
          <w:sz w:val="25"/>
        </w:rPr>
      </w:pPr>
      <w:r>
        <w:rPr>
          <w:i/>
          <w:color w:val="000000"/>
          <w:sz w:val="25"/>
        </w:rPr>
        <w:t>Наши чувства крайне сильны. В Ведах приводится небольшая история, которая иллюстрирует привязанность живого существа к этому материальному миру и наслаждениям. В свое время на земле Индии правил мусульманский император по имени Акбар, которому было страшно интересно узнать, сколько людей стали жертвами вожделения. Советник Акбара, пожилой мудрый человек, объяснил императору, что вожделение очень могущественно. Пока вы обладаете материальным телом, оно будет сопровождать вас вплоть до момента смерти. Пообещав ему продемонстрировать это на примере, советник попросил императора взять с собой в стоящий неподалеку госпиталь свою прекрасную дочь. Когда они прибыли туда, советник сказал: «Обратите внимание на человека, который лежит в этой палате. Ему остался час до смерти, но вы постарайтесь внимательно следить за его взглядом, когда мы будем входить в комнату». С того момента, как они втроем — Акбар, его дочь и советник — вошли в комнату, умирающий не мог оторвать своего взгляда от привлекательной молодой девушки. Акбар тут же все понял.</w:t>
      </w:r>
    </w:p>
    <w:p>
      <w:pPr>
        <w:pStyle w:val="Normal"/>
        <w:shd w:fill="FFFFFF" w:val="clear"/>
        <w:ind w:firstLine="709"/>
        <w:jc w:val="both"/>
        <w:rPr>
          <w:sz w:val="25"/>
        </w:rPr>
      </w:pPr>
      <w:r>
        <w:rPr>
          <w:i/>
          <w:color w:val="000000"/>
          <w:sz w:val="25"/>
        </w:rPr>
        <w:t>Таково могущество чувств. Они слишком сильны, и мы не сможем победить или отбросить их, если не направим нашу энергию в нужное русло, наоборот, чувства поработят нас. Если мы будем находиться в их власти, то не сможем идти дальше, продвигаясь к достижению нашей цели. Нам надо стремиться к обретению трансцендентной связи с любящим Богом. Мы должны научиться управлять своими чувствами так же легко, как мы вращаем ручку радиоприемника, пытаясь найти нужную радиостанцию. Все наши энергии продолжают существовать, но мы направляем их. Когда мы предоставляем нашим чувствам возможность испытать высшее наслаждение, то избавляем их от стремления к удовлетворению низменных желани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РАЗВИТИЕ ВЫСШЕГО ВКУСА</w:t>
      </w:r>
    </w:p>
    <w:p>
      <w:pPr>
        <w:pStyle w:val="Normal"/>
        <w:shd w:fill="FFFFFF" w:val="clear"/>
        <w:ind w:firstLine="709"/>
        <w:jc w:val="both"/>
        <w:rPr>
          <w:sz w:val="25"/>
        </w:rPr>
      </w:pPr>
      <w:r>
        <w:rPr>
          <w:color w:val="000000"/>
          <w:sz w:val="25"/>
        </w:rPr>
        <w:t>Из-за того, что все мы по своей природе стремимся к наслаждению, духовная жизнь не должна напоминать обычный процесс отречения. Более того, духовная жизнь предполагает постепенный процесс преобразования низших материальных пристрастий в привязанность к высшим духовным наслаждениям. Этот процесс постепенной замены материального наслаждения высшим — духовным, называется развитием высшего вкуса. На определенных этапах этого процесса мы можем начать чувствовать нетерпение и беспокойство о том, когда же мы обретем этот высший вкус. Конечно же, мы привыкли к нашим обычным отношениям и прежде, чем оставить их, желаем тут же, немедленно получить это новое ощущение. Только в таком случае мы захотим оставить наши низшие удовольствия. Часто мы чувствуем, что боимся отвергнуть хрупкие временные наслаждения, потому что боимся остаться ни с чем.</w:t>
      </w:r>
    </w:p>
    <w:p>
      <w:pPr>
        <w:pStyle w:val="Normal"/>
        <w:shd w:fill="FFFFFF" w:val="clear"/>
        <w:ind w:firstLine="709"/>
        <w:jc w:val="both"/>
        <w:rPr>
          <w:sz w:val="25"/>
        </w:rPr>
      </w:pPr>
      <w:r>
        <w:rPr>
          <w:color w:val="000000"/>
          <w:sz w:val="25"/>
        </w:rPr>
        <w:t>Такие страхи столь сильны, что мы не чувствуем себя готовыми оставить свои материальные привязанности. Наша способность испытывать истинные высшие наслаждения еще не созрела. Если наш подход к жизни продолжает быть ориентированным на удовлетворение чувств и доминирование эго — духовный прогресс приостановится. Но если мы понимаем, что жизнь являет собой нечто большее, чем материальное наслаждение, то сможем развить терпение и не позволим себе сойти с этого пути перед лицом каких либо страхов или временных сложностей.</w:t>
      </w:r>
    </w:p>
    <w:p>
      <w:pPr>
        <w:pStyle w:val="Normal"/>
        <w:shd w:fill="FFFFFF" w:val="clear"/>
        <w:ind w:firstLine="709"/>
        <w:jc w:val="both"/>
        <w:rPr>
          <w:sz w:val="25"/>
        </w:rPr>
      </w:pPr>
      <w:r>
        <w:rPr>
          <w:color w:val="000000"/>
          <w:sz w:val="25"/>
        </w:rPr>
        <w:t>Можно провести аналогию. Если мы ожидаем, что кто-нибудь даст нам тысячу долларов, то очень быстро привязываемся к этой мысли. И если деньги, в конце концов, не оказываются в наших руках, мы можем почувствовать себя очень расстроенными. Мы можем потерять дружбу или даже предпринять какие-то действия в попытке вынудить этого человека дать нам деньги. С другой стороны, если мы не привязаны к деньгам, но сосредоточены на наших дружеских отношениях, то всегда сможем относиться спокойно к тому, что эта тысяча долларов может появиться через неделю или через месяц, а может не появиться вообще, и, как следствие этого, однажды, если деньги в конце концов окажутся у нас, мы можем почувствовать приятное удивление.</w:t>
      </w:r>
    </w:p>
    <w:p>
      <w:pPr>
        <w:pStyle w:val="Normal"/>
        <w:shd w:fill="FFFFFF" w:val="clear"/>
        <w:ind w:firstLine="709"/>
        <w:jc w:val="both"/>
        <w:rPr>
          <w:sz w:val="25"/>
        </w:rPr>
      </w:pPr>
      <w:r>
        <w:rPr>
          <w:color w:val="000000"/>
          <w:sz w:val="25"/>
        </w:rPr>
        <w:t>Обычно мы чувствуем, что имеем право требовать от людей того, что нам хочется, потому что считаем себя центром этой Вселенной. Когда мы ведем себя таким образом, то продолжаем страдать болезнью, которая и привела нас в этот материальный мир. Эта болезнь — наше желание быть Богом. Хотя Господь обладает всем, мы думаем, что мир принадлежит нам и надо использовать его для удовлетворения своих чувств. Мы не понимаем, что оказались здесь, чтобы установить связь с Господом, предлагая Ему с глубокой благодарностью все, что Он дал на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ИТЧА: МЫШЬ И МУДРЕЦ</w:t>
      </w:r>
    </w:p>
    <w:p>
      <w:pPr>
        <w:pStyle w:val="Normal"/>
        <w:shd w:fill="FFFFFF" w:val="clear"/>
        <w:ind w:firstLine="709"/>
        <w:jc w:val="both"/>
        <w:rPr>
          <w:sz w:val="25"/>
        </w:rPr>
      </w:pPr>
      <w:r>
        <w:rPr>
          <w:color w:val="000000"/>
          <w:sz w:val="25"/>
        </w:rPr>
        <w:t>На ум приходит другая история из ведических писаний о мыши и мудреце. Один мудрец обладал мистическими</w:t>
      </w:r>
      <w:r>
        <w:rPr>
          <w:b/>
          <w:color w:val="000000"/>
          <w:sz w:val="25"/>
        </w:rPr>
        <w:t xml:space="preserve"> </w:t>
      </w:r>
      <w:r>
        <w:rPr>
          <w:color w:val="000000"/>
          <w:sz w:val="25"/>
        </w:rPr>
        <w:t>силами и мог выполнять желания других людей. Конечно же, желания могут быть опасными. Мы просим обычно не о том, что нам на самом деле нужно. Если кто-то удовлетворяет наши просьбы, но не так, как нам хотелось бы,</w:t>
      </w:r>
      <w:r>
        <w:rPr>
          <w:i/>
          <w:color w:val="000000"/>
          <w:sz w:val="25"/>
        </w:rPr>
        <w:t xml:space="preserve"> </w:t>
      </w:r>
      <w:r>
        <w:rPr>
          <w:color w:val="000000"/>
          <w:sz w:val="25"/>
        </w:rPr>
        <w:t>мы очень расстраиваемся. Мы хотим, чтобы все шло по нашему плану, и чтобы мы могли поддерживать в себе иллюзию контроля над всем, что происходит.</w:t>
      </w:r>
    </w:p>
    <w:p>
      <w:pPr>
        <w:pStyle w:val="Normal"/>
        <w:shd w:fill="FFFFFF" w:val="clear"/>
        <w:ind w:firstLine="709"/>
        <w:jc w:val="both"/>
        <w:rPr>
          <w:sz w:val="25"/>
        </w:rPr>
      </w:pPr>
      <w:r>
        <w:rPr>
          <w:color w:val="000000"/>
          <w:sz w:val="25"/>
        </w:rPr>
        <w:t>В этой истории маленький мышонок пребывал в страшном горе от постоянных преследований кота. В страшном разочаровании он обратился к мудрецу за помощью. Всем нам знакома ситуация мыши, потому что в той или иной; степени мы серьезно  переживали по поводу проблем, которые угрожали нашей безопасности или счастью.</w:t>
      </w:r>
    </w:p>
    <w:p>
      <w:pPr>
        <w:pStyle w:val="Normal"/>
        <w:shd w:fill="FFFFFF" w:val="clear"/>
        <w:ind w:firstLine="709"/>
        <w:jc w:val="both"/>
        <w:rPr>
          <w:sz w:val="25"/>
        </w:rPr>
      </w:pPr>
      <w:r>
        <w:rPr>
          <w:color w:val="000000"/>
          <w:sz w:val="25"/>
        </w:rPr>
        <w:t>Мышь попросила мудреца использовать его могущество, чтобы навсегда предотвратить нападки кота. Тогда мудрец отреагировал неожиданным для мыши образом, превратив ее в кота. Мышь, приняв новое тело кота, исполненная радости, убежала по своим делам. Через некоторое время кот вернулся с новой жалобой на собаку,</w:t>
      </w:r>
      <w:r>
        <w:rPr>
          <w:color w:val="000000"/>
          <w:sz w:val="25"/>
          <w:vertAlign w:val="superscript"/>
        </w:rPr>
        <w:t xml:space="preserve">: </w:t>
      </w:r>
      <w:r>
        <w:rPr>
          <w:color w:val="000000"/>
          <w:sz w:val="25"/>
        </w:rPr>
        <w:t>которая начала преследовать его. В этот раз мудрец превратил кота в собаку, которая убежала, снова испытав огромное облегчение. Но практически сразу этот неудачливый пес обнаружил себя в неприятной ситуации. Его начали преследовать тигры.</w:t>
      </w:r>
    </w:p>
    <w:p>
      <w:pPr>
        <w:pStyle w:val="Normal"/>
        <w:shd w:fill="FFFFFF" w:val="clear"/>
        <w:ind w:firstLine="709"/>
        <w:jc w:val="both"/>
        <w:rPr>
          <w:sz w:val="25"/>
        </w:rPr>
      </w:pPr>
      <w:r>
        <w:rPr>
          <w:color w:val="000000"/>
          <w:sz w:val="25"/>
        </w:rPr>
        <w:t>Испуганный и несчастный, пес прибежал обратно в; мудрецу, жалуясь на то, что все попытки исправить положение, лишь усугубляли его. Он попросил найти какое-то единственно верное решение всех его проблем. На этот раз мудрец удовлетворил его просьбу, превратив собаку в тигра. Но тут же мудрец осознал свою ошибку, потому что тигр бросил на него голодный взгляд. Но до того, как он набросился на мудреца, тот снова превратил его в мышонка.</w:t>
      </w:r>
    </w:p>
    <w:p>
      <w:pPr>
        <w:pStyle w:val="Normal"/>
        <w:shd w:fill="FFFFFF" w:val="clear"/>
        <w:ind w:firstLine="709"/>
        <w:jc w:val="both"/>
        <w:rPr>
          <w:sz w:val="25"/>
        </w:rPr>
      </w:pPr>
      <w:r>
        <w:rPr>
          <w:color w:val="000000"/>
          <w:sz w:val="25"/>
        </w:rPr>
        <w:t>В нашей собственной жизни мы часто представляем, что были бы счастливы, оказавшись в другой ситуации, но все, в чем мы убеждаемся, — то, что другие обстоятельства имеют свои собственные трудности, с которыми нам неизбежно придется столкнуться. Такова природа материального мира. Самым мудрым решением будет принять то положение, в котором мы оказались, с благодарностью, и принять то, что с нами происходит, как своего рода попытку Бога преподать нам урок, который необходимо усвоить, чтобы двигаться дальш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ЛАСТЬ ЛОЖНОГО ЭГО</w:t>
      </w:r>
    </w:p>
    <w:p>
      <w:pPr>
        <w:pStyle w:val="Normal"/>
        <w:shd w:fill="FFFFFF" w:val="clear"/>
        <w:ind w:firstLine="709"/>
        <w:jc w:val="both"/>
        <w:rPr>
          <w:sz w:val="25"/>
        </w:rPr>
      </w:pPr>
      <w:r>
        <w:rPr>
          <w:color w:val="000000"/>
          <w:sz w:val="25"/>
        </w:rPr>
        <w:t>Так же как и мышь, многие из нас не испытывают благодарности за то, что мы оказываемся в трудных ситуациях, не желая при этом извлекать уроки. Наше ложное эго всегда мешает нам. Ложное эго — это аспект нашей сущности, который заставляет нас верить в то, что мы — главные наслаждающиеся. Мы предъявляем права на то, что вокруг нас, и пытаемся контролировать все вокруг, выпячивая наше мнимое величие и отрицая существование воли Бога. Как мы уже говорили, это может создать множество проблем и помешать нашему духовному развитию различными способами. Веды учат нас тому, что ложное эго — это один из восьми материальных элементов, из которых состоит физический мир. Эти восемь элементов делятся на две категории: грубые и тонкие. Грубые элементы — физические компоненты нашего мира материи: земля, вода, воздух, огонь и эфир. Тонкие элементы — компоненты психологического плана состоят из ума, разума, ложного эго и во многих традициях известны как тонкое тело. Эти восемь элементов действуют вместе как временное покрытие вечной души.</w:t>
      </w:r>
    </w:p>
    <w:p>
      <w:pPr>
        <w:pStyle w:val="Normal"/>
        <w:ind w:firstLine="709"/>
        <w:jc w:val="both"/>
        <w:rPr>
          <w:sz w:val="25"/>
        </w:rPr>
      </w:pPr>
      <w:r>
        <w:rPr>
          <w:color w:val="000000"/>
          <w:sz w:val="25"/>
        </w:rPr>
        <w:t>В соответствии с Ведами, Вселенная устроена таким образом, что каждый из этих материальных элементов, или оболочек, в десять раз толще и, как следствие, труднее преодолеваем, чем предыдущая. Это означает, что элемент воды, преодолеть в десять раз труднее, чем элемент земли, а воздух — в десять раз труднее, чем элемент воды и так далее, вплоть до ложного эго, преодолеть которое труднее всего. Справиться с ложным эго, наверное, самая трудная задача для человека. Но именно эта наука позволит обрести контроль над грубыми физическими элементами, такими как вода, земля, воздух, огонь и эфир.</w:t>
      </w:r>
    </w:p>
    <w:p>
      <w:pPr>
        <w:pStyle w:val="Normal"/>
        <w:shd w:fill="FFFFFF" w:val="clear"/>
        <w:ind w:firstLine="709"/>
        <w:jc w:val="both"/>
        <w:rPr>
          <w:sz w:val="25"/>
        </w:rPr>
      </w:pPr>
      <w:r>
        <w:rPr>
          <w:color w:val="000000"/>
          <w:sz w:val="25"/>
        </w:rPr>
        <w:t>Ложное эго — очень хитрый и многоликий элемент. Например, иногда люди пытаются встать на какой-то духовный путь, оставив мясоедение, одурманивающие вещества, поддерживая свое тело в чистоте и пытаясь вести себя правильно. И все же они считают важным демонстрировать свои праведные качества каждому встречному. С такими людьми не очень приятно общаться, потому что в душе они придерживаются представлений о своем превосходстве: «Вы едите белый рис? А я не делаю этого. Как можно есть так много сахара? Я вообще не употребляю сахар». Хотя они могут освободиться от некоторых негативных шаблонов поведения, все же они остаются под влиянием ложного эго, которое никогда не оставит нас, если мы не предпримем для этого серьезных последовательных действи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ОТРЕШЕННОСТЬ</w:t>
      </w:r>
    </w:p>
    <w:p>
      <w:pPr>
        <w:pStyle w:val="Normal"/>
        <w:shd w:fill="FFFFFF" w:val="clear"/>
        <w:ind w:firstLine="709"/>
        <w:jc w:val="both"/>
        <w:rPr>
          <w:sz w:val="25"/>
        </w:rPr>
      </w:pPr>
      <w:r>
        <w:rPr>
          <w:color w:val="000000"/>
          <w:sz w:val="25"/>
        </w:rPr>
        <w:t>Наш прогресс в преодолении ложного эго будет ощутимым и устойчивым, если мы сможем развить в себе непривязанность, которая помогает уменьшить влияние ложного эго. Чтобы добиться этого, как было сказано в прошлой главе, мы должны подчинить контролю свои чувства. Это означает обрести контроль над грубым материальным влиянием в нашей жизни. Подчинить контролю животные тенденции: желания слишком много есть, слишком много спать и впустую проводить время. Однако очень важно отметить следующее: мы не должны слишком полагаться на свою отрешенность — иначе нам будет довольно трудно прогрессировать. Помните: духовная жизнь предполагает замену низких форм наслаждения более высокими, а не отвержение их.</w:t>
      </w:r>
    </w:p>
    <w:p>
      <w:pPr>
        <w:pStyle w:val="Normal"/>
        <w:shd w:fill="FFFFFF" w:val="clear"/>
        <w:ind w:firstLine="709"/>
        <w:jc w:val="both"/>
        <w:rPr>
          <w:sz w:val="25"/>
        </w:rPr>
      </w:pPr>
      <w:r>
        <w:rPr>
          <w:color w:val="000000"/>
          <w:sz w:val="25"/>
        </w:rPr>
        <w:t>Отрешенность является необходимой составляющей, помогающей нам контролировать наши грубые материальные желания. Но когда мы сможем подчинить их контролю, только с этого момента и начнется самая сложная работа. Мы должны будем провести внутреннюю инвентаризацию, чтобы обнаружить более тонкие привязанности, которые все еще тормозят наше духовное развитие. Мы не можем справиться с этими привязанностями без чьей-либо помощи. Предоставленные сами себе, мы можем легко оказаться пленниками своих иллюзий и давать собственную, искаженную оценку своему поведению, которое позволяет нам чувствовать себя комфортно. Нам нужно получать отклик и руководство от других, чтобы избавиться от укоренившихся проблем. Вот почему так важно духовное общение с наставниками, близкими друзьями и товарищами, которые помогут нам развиватьс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РУЗЬЯ ПОМОГАЮТ НАМ РАЗВИВАТЬСЯ</w:t>
      </w:r>
    </w:p>
    <w:p>
      <w:pPr>
        <w:pStyle w:val="Normal"/>
        <w:shd w:fill="FFFFFF" w:val="clear"/>
        <w:ind w:firstLine="709"/>
        <w:jc w:val="both"/>
        <w:rPr>
          <w:sz w:val="25"/>
        </w:rPr>
      </w:pPr>
      <w:r>
        <w:rPr>
          <w:color w:val="000000"/>
          <w:sz w:val="25"/>
        </w:rPr>
        <w:t>Настоящие друзья не обеспокоены своим эго и не говорят о пустых вещах, наоборот, они напоминают друг другу о том, что является самым важным для человека. Настоящие друзья — это те, кто обладает духовной связью с нами, и стимулирует наш прогресс в достижении высшей цели. Их собственный пример должен являть нам блага, которые гарантированы человеку, как плоды его преданного служения.</w:t>
      </w:r>
    </w:p>
    <w:p>
      <w:pPr>
        <w:pStyle w:val="Normal"/>
        <w:shd w:fill="FFFFFF" w:val="clear"/>
        <w:ind w:firstLine="709"/>
        <w:jc w:val="both"/>
        <w:rPr>
          <w:sz w:val="25"/>
        </w:rPr>
      </w:pPr>
      <w:r>
        <w:rPr>
          <w:color w:val="000000"/>
          <w:sz w:val="25"/>
        </w:rPr>
        <w:t>Один из великих учителей в моей духовной традиции обычно говорил, что тот, кто прославляет нас, есть наш враг, а тот, кто критикует нас, является нашим другом. Человек, который только прославляет нас, предполагает, что мы уже достигли совершенства, в то время как тот, кто критикует нас, видит, что мы должны работать над собой, и дает возможность узнать, как много еще нам необходимо сделать, чтобы добиться успеха. Вот почему те, кто напоминает нам о необходимости серьезной работы</w:t>
      </w:r>
      <w:r>
        <w:rPr>
          <w:sz w:val="25"/>
        </w:rPr>
        <w:t xml:space="preserve"> </w:t>
      </w:r>
      <w:r>
        <w:rPr>
          <w:color w:val="000000"/>
          <w:sz w:val="25"/>
        </w:rPr>
        <w:t>над собой, являются нашими настоящими друзьями. Мы должны быть осторожны, когда люди прославляют нас, даже если мы совершили что-либо важное или значимое, и должны передавать всякую хвалу Господу, который позволил нам стать инструментом в Его руках. Если мы будем присваивать эти заслуги, то вместе с ними нам придется принять и множество материальных осквернений, которые сопровождают настроение подобного рода. Если мы освободимся от материальных привязанностей, то захотим узнать, как оценить наш духовный прогресс. Есть один простой способ узнать это — надо обратить свое внимание на то, насколько скучными и неприятными покажутся нам наши прошлые действия. Если мы прогрессируем, нас не будут больше радовать: мирская музыка, которую мы слушали раньше, места, которые мы посещали так часто много лет назад, друзья, общение с которыми сводилось к обсуждению каких-то глупых материальных ценностей. Постепенно мы чувствуем, что теряем интерес к подобного рода развлечениям, окружению и людям. Это будет знаком того, что что-то меняется. Хотя внешне мы можем казаться такими же, как и прежде, — внутренне мы стали другими, потому что уровень нашего сознания возвысилс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ЗАТМЕНИЕ ДУШИ</w:t>
      </w:r>
    </w:p>
    <w:p>
      <w:pPr>
        <w:pStyle w:val="Normal"/>
        <w:shd w:fill="FFFFFF" w:val="clear"/>
        <w:ind w:firstLine="709"/>
        <w:jc w:val="both"/>
        <w:rPr>
          <w:sz w:val="25"/>
        </w:rPr>
      </w:pPr>
      <w:r>
        <w:rPr>
          <w:color w:val="000000"/>
          <w:sz w:val="25"/>
        </w:rPr>
        <w:t>В процессе освобождения от материальной обусловленности мы можем испытать состояние «затмения души», которое является не чем иным, как периодом серьезного испытания. Для того, чтобы преодолеть этот трудный период, учителя подчеркнули необходимость достижения такого состояния, когда нас не будут затрагивать радость или горе.</w:t>
      </w:r>
    </w:p>
    <w:p>
      <w:pPr>
        <w:pStyle w:val="Normal"/>
        <w:shd w:fill="FFFFFF" w:val="clear"/>
        <w:ind w:firstLine="709"/>
        <w:jc w:val="both"/>
        <w:rPr>
          <w:sz w:val="25"/>
        </w:rPr>
      </w:pPr>
      <w:r>
        <w:rPr>
          <w:color w:val="000000"/>
          <w:sz w:val="25"/>
        </w:rPr>
        <w:t>Когда мы живем регулируемой жизнью, мы учимся равно относиться ко всему происходящему. И если приходят трудные времена — мы готовы к ним.</w:t>
      </w:r>
    </w:p>
    <w:p>
      <w:pPr>
        <w:pStyle w:val="Normal"/>
        <w:shd w:fill="FFFFFF" w:val="clear"/>
        <w:ind w:firstLine="709"/>
        <w:jc w:val="both"/>
        <w:rPr>
          <w:sz w:val="25"/>
        </w:rPr>
      </w:pPr>
      <w:r>
        <w:rPr>
          <w:color w:val="000000"/>
          <w:sz w:val="25"/>
        </w:rPr>
        <w:t>Врачи и пожарные проходят специальное обучение, чтобы подготовиться к разного рода экстремальным ситуациям. И когда наступает кризис — они знают, что делать. Пожарные натягивают специальную огнеупорную одежду, садятся в пожарные машины и включают сирены, направляясь к месту пожара. Медики «скорой помощи» проверяют признаки жизни человека и предпринимают все необходимое для его спасения. Все эти люди готовы к подобного рода испытаниям, их не сдерживают опасности или вид крови.</w:t>
      </w:r>
    </w:p>
    <w:p>
      <w:pPr>
        <w:pStyle w:val="Normal"/>
        <w:shd w:fill="FFFFFF" w:val="clear"/>
        <w:ind w:firstLine="709"/>
        <w:jc w:val="both"/>
        <w:rPr>
          <w:sz w:val="25"/>
        </w:rPr>
      </w:pPr>
      <w:r>
        <w:rPr>
          <w:color w:val="000000"/>
          <w:sz w:val="25"/>
        </w:rPr>
        <w:t>Но если мы не получили должного обучения, тогда, оказавшись в подобной ситуации, наш ум начнет паниковать, или же, наоборот, почувствует себя опустошенным. У него нет ни малейшего представления о том, как поступать. Так же как врач «скорой помощи» или пожарный должен научиться вести себя правильно в случае экстремальной ситуации, мы должны научиться преодолевать различные этапы духовного развития. Мы должны научиться профилактике кризиса, возникающего из-за желания чувственного наслаждения. Если мы познали эту науку заранее, тогда при возникновении кризиса, мы будем знать, как поступить, чтобы оставаться незатронутыми всеми этими проблемами.</w:t>
      </w:r>
    </w:p>
    <w:p>
      <w:pPr>
        <w:pStyle w:val="Normal"/>
        <w:shd w:fill="FFFFFF" w:val="clear"/>
        <w:ind w:firstLine="709"/>
        <w:jc w:val="both"/>
        <w:rPr>
          <w:sz w:val="25"/>
        </w:rPr>
      </w:pPr>
      <w:r>
        <w:rPr>
          <w:color w:val="000000"/>
          <w:sz w:val="25"/>
        </w:rPr>
        <w:t xml:space="preserve">Есть такой принцип, который на санскрите называется </w:t>
      </w:r>
      <w:r>
        <w:rPr>
          <w:i/>
          <w:color w:val="000000"/>
          <w:sz w:val="25"/>
        </w:rPr>
        <w:t xml:space="preserve">акинчана, — </w:t>
      </w:r>
      <w:r>
        <w:rPr>
          <w:color w:val="000000"/>
          <w:sz w:val="25"/>
        </w:rPr>
        <w:t>это означает, что Господь вмешивается в нашу жизнь, чтобы забрать все, чем мы обладаем. Хотя мы можем не понимать причин, стоящих за этим, Господь, в действительности, расчищает путь для чего-то более великого. Мы не можем принять Его дара до тех пор, пока не прекратим цепляться за то, что уже ушло. Мы часто Нуждаемся в таком божественном толчке, чтобы позволить каким-то вещам уйти. Но когда этот толчок настигает нас, мы восклицаем в негодовании: «О Господь, у меня ничего нет!» Мы должны помнить в этот момент, что все имеет свою причину. Если Господь избавил нас от наших старых привязанностей, то Он мог решить, что наши руки слишком полны ими, чтобы получить Его благословения, которые Он готов пролить на нас.</w:t>
      </w:r>
    </w:p>
    <w:p>
      <w:pPr>
        <w:pStyle w:val="Normal"/>
        <w:shd w:fill="FFFFFF" w:val="clear"/>
        <w:ind w:firstLine="709"/>
        <w:jc w:val="both"/>
        <w:rPr>
          <w:sz w:val="25"/>
        </w:rPr>
      </w:pPr>
      <w:r>
        <w:rPr>
          <w:color w:val="000000"/>
          <w:sz w:val="25"/>
        </w:rPr>
        <w:t>На улицах наших городов мы можем увидеть множество бездомных мужчин и женщин, у которых нет ничего, но они очень цепко держатся за несколько бесполезных предметов, которые им удалось где-то найти. Эти простые предметы играют настолько важную роль в жизни этих людей, что те готовы перегрызть другому глотку, если кто-то попытается отобрать их. Хотя такое поведение может показаться абсурдным, большинство из нас действуют подобным же образом. Мы глубоко привязаны к бесполезному мусору и не оставляем никакого пространства для чего-то более великого. Кто-то из нас должен потерять все, прежде чем он подготовит себя к каким-то высшим благословениям.</w:t>
      </w:r>
    </w:p>
    <w:p>
      <w:pPr>
        <w:pStyle w:val="Normal"/>
        <w:shd w:fill="FFFFFF" w:val="clear"/>
        <w:ind w:firstLine="709"/>
        <w:jc w:val="both"/>
        <w:rPr>
          <w:sz w:val="25"/>
        </w:rPr>
      </w:pPr>
      <w:r>
        <w:rPr>
          <w:color w:val="000000"/>
          <w:sz w:val="25"/>
        </w:rPr>
        <w:t xml:space="preserve">«Затмение души» — это тот самый период, когда кажется, что все идет не так, как должно бы, несмотря на то, что мы пытались вести свою жизнь правильным образом. В таких обстоятельствах мы можем начать думать: «Даже Бог не любит меня. Я повторяю молитвы, я медитирую, я соблюдаю пост, я — вегетарианец, я добр к людям, я читаю писания, я уважаю святых, у меня есть духовный учитель, я делаю то, </w:t>
      </w:r>
      <w:r>
        <w:rPr>
          <w:i/>
          <w:color w:val="000000"/>
          <w:sz w:val="25"/>
        </w:rPr>
        <w:t xml:space="preserve">я </w:t>
      </w:r>
      <w:r>
        <w:rPr>
          <w:color w:val="000000"/>
          <w:sz w:val="25"/>
        </w:rPr>
        <w:t>делаю это, и все же Господь не любит меня». Если же мы не будем переживать по этому поводу, в этот самый момент произойдет действительно значимый скачок в нашем сознании, и мы будем двигаться дальше. Мы больше не будем искать материальных благ от своего духовного поведения, потому что все они будут отобраны у нас. Если мы будем оставаться приверженными нашей духовной жизни, несмотря на все эти трудности, то научимся любить и служить Богу, независимо от того, что бы с нами ни произошло.</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ЕОБРАЗУЯ НЕГАТИВНОЕ В ПОЗИТИВНОЕ</w:t>
      </w:r>
    </w:p>
    <w:p>
      <w:pPr>
        <w:pStyle w:val="Normal"/>
        <w:shd w:fill="FFFFFF" w:val="clear"/>
        <w:ind w:firstLine="709"/>
        <w:jc w:val="both"/>
        <w:rPr>
          <w:sz w:val="25"/>
        </w:rPr>
      </w:pPr>
      <w:r>
        <w:rPr>
          <w:color w:val="000000"/>
          <w:sz w:val="25"/>
        </w:rPr>
        <w:t>«Затмение души» представляет собой серьезный вызов материальному сознанию, предлагая нам взойти на новую,</w:t>
      </w:r>
      <w:r>
        <w:rPr>
          <w:sz w:val="25"/>
        </w:rPr>
        <w:t xml:space="preserve"> </w:t>
      </w:r>
      <w:r>
        <w:rPr>
          <w:color w:val="000000"/>
          <w:sz w:val="25"/>
        </w:rPr>
        <w:t>трансцендентную ступень. Когда мы находимся на трансцендентном уровне, мы принимаем любую ситуацию как благоприятную, научившись преобразовывать негативное в позитивное, а позитивную ситуацию делая еще более благоприятной. Мы можем осознать положительные стороны всякой ситуации, которая кажется нам негативной, задав себе вопрос: «Почему это со мной происходит? Бог любит всех, и в этой Вселенной не происходит ничего случайного. Должна быть серьезная причина проблемы, возникшей в моей жизни». Такое поведение позволяет воспринять события, которые изначально показались нам плохими в другом свете. Это событие может стать отправной точкой в нашей повседневной жизни, где мы словно взбираемся на лестницу. Этот процесс предполагает и конфронтацию, и продвижение. Сначала нам необходимо решиться на то, чтобы сделать следующий шаг, и только после этого мы поднимаемся за ним. Подобным же образом и в духовной жизни мы не можем ожидать продвижения, не решившись на очередной шаг. Мы не можем подняться на следующий уровень, не пройдя испытаний, так же как студент университета должен сдавать сессию в конце каждого семестра, чтобы продемонстрировать уровень своих знаний учителю.</w:t>
      </w:r>
    </w:p>
    <w:p>
      <w:pPr>
        <w:pStyle w:val="Normal"/>
        <w:shd w:fill="FFFFFF" w:val="clear"/>
        <w:ind w:firstLine="709"/>
        <w:jc w:val="both"/>
        <w:rPr>
          <w:sz w:val="25"/>
        </w:rPr>
      </w:pPr>
      <w:r>
        <w:rPr>
          <w:color w:val="000000"/>
          <w:sz w:val="25"/>
        </w:rPr>
        <w:t>Негативные ситуации предоставляют нам возможность доказать нашу готовность перехода на следующий уровень духовной жизни. Можно привести простой пример. Представьте, что кто-то сказал вам: «Вы такой уродливый, я не могу даже смотреть на вас». В этот момент у вас есть выбор: вы можете отреагировать — разозлившись, обозвав человека или пообещав наслать на него сглаз. Или же вы ответите очень смиренно: «Мне жаль, что я побеспокоил вас, но, похоже, что это ваша проблема». Помните: если вы будете воспринимать все в негативном свете, то это означает, что вы опускаетесь на уровень атакующего. В действительности, если вы будете воспринимать его слова как атаку и будете захвачены желанием отреагировать — вы уже побеждены, потому что потеряли контроль над собой. Атакующий будет унижать вас больше и больше, до тех пор, пока вы не погрязнете в отрицательных эмоциях.</w:t>
      </w:r>
    </w:p>
    <w:p>
      <w:pPr>
        <w:pStyle w:val="Normal"/>
        <w:shd w:fill="FFFFFF" w:val="clear"/>
        <w:ind w:firstLine="709"/>
        <w:jc w:val="both"/>
        <w:rPr>
          <w:sz w:val="25"/>
        </w:rPr>
      </w:pPr>
      <w:r>
        <w:rPr>
          <w:color w:val="000000"/>
          <w:sz w:val="25"/>
        </w:rPr>
        <w:t>Если другие беспокоят вас, вы можете использовать эту ситуацию и сделать шаг в своем духовном развитии, рассматривая конфронтацию как испытание. Если вы расстраиваетесь, то это замедляет ваш духовный прогресс. В противовес этому, если вы остаетесь незатронутыми, то наш предполагаемый оппонент просто уйдет и почувствует себя очень плохо через некоторое время. Это означает, что мы не только победили другого человека, но и продемонстрировали ему, что он не обладает властью над нами. Это и помогает возвыситься его собственному индивидуальному сознанию.</w:t>
      </w:r>
    </w:p>
    <w:p>
      <w:pPr>
        <w:pStyle w:val="Normal"/>
        <w:shd w:fill="FFFFFF" w:val="clear"/>
        <w:ind w:firstLine="709"/>
        <w:jc w:val="both"/>
        <w:rPr>
          <w:sz w:val="25"/>
        </w:rPr>
      </w:pPr>
      <w:r>
        <w:rPr>
          <w:color w:val="000000"/>
          <w:sz w:val="25"/>
        </w:rPr>
        <w:t>Духовно развиваться — это не просто быть каким-то лектором-теоретиком или ученым. Прежде всего, надо практиковать. В соответствии с уровнем своего осознания, практикующий отдает себе отчет в том, что он делает, а также в том, что он говорит. За его сознанием следят ангелы и полубоги, и духовный искатель платит цену намного более высокую, чем обычные люди, если ведет себя неверным образом. Итак, просто слушать или читать о духовных принципах недостаточно. Мы должны научиться прилагать их к собственным жизненным обстоятельствам. Жизнь дорога, и то, как мы проведем ее, очень важно. Духовным наставлениям всегда следует находить практическое применение. Мы должны обрести ясное понимание того, как действует этот принцип, чтобы пользоваться им в повседневной жизни и учиться на собственном примере улучшать свое служение другим и Богу.</w:t>
      </w:r>
    </w:p>
    <w:p>
      <w:pPr>
        <w:pStyle w:val="Normal"/>
        <w:shd w:fill="FFFFFF" w:val="clear"/>
        <w:ind w:firstLine="709"/>
        <w:jc w:val="both"/>
        <w:rPr>
          <w:sz w:val="25"/>
        </w:rPr>
      </w:pPr>
      <w:r>
        <w:rPr>
          <w:color w:val="000000"/>
          <w:sz w:val="25"/>
        </w:rPr>
        <w:t>Я могу привести пример из своей собственной жизни. Иногда мне приходится проводить по пять-шесть лекций или интервью в день. Как следствие, я становлюсь сви</w:t>
        <w:softHyphen/>
        <w:t>детелем всевозможных нападок или замечаний со стороны своих слушателей, но я научился реагировать на них должным образом. Недавно я должен был появиться на телевидении Нигерии после посещения одного из правительственных чиновников этой страны. Но, так как этот чиновник не смог встретиться со мной вовремя, он отложил нашу встречу, и я немного опоздал на телевизионную программу. Итак, мне пришлось ждать, прежде чем появилась возможность войти в студию. Я мог бы с негодованием сказать себе: «О, как это ужасно, этот чиновник отложил встречу, и я опоздал на программу! Сейчас мне придется ждать так долго. И вообще, мне нужно уйти отсюда, потому что, когда я прихожу на этот канал, меня вынуждают ждать от двух до шести часов каждый раз! Я уже устал от всего этого!» И на самом деле это было правдой. Никогда не было так, чтобы на этом канале меня сразу выпускали в эфир.</w:t>
      </w:r>
    </w:p>
    <w:p>
      <w:pPr>
        <w:pStyle w:val="Normal"/>
        <w:shd w:fill="FFFFFF" w:val="clear"/>
        <w:ind w:firstLine="709"/>
        <w:jc w:val="both"/>
        <w:rPr>
          <w:sz w:val="25"/>
        </w:rPr>
      </w:pPr>
      <w:r>
        <w:rPr>
          <w:color w:val="000000"/>
          <w:sz w:val="25"/>
        </w:rPr>
        <w:t>Но к чему такие беспокойства? Вместо этого я ответил себе: «Хорошо, у меня появилось немного времени, чтобы посвятить его каким-то размышлениям и чтению. За это время я могу повторять мантру или молиться, и когда я покажусь перед камерами, то смогу призвать Господа, чтобы Он помог мне сказать что-то действительно важное, способное возвысить сознание каждого зрителя». Таким образом, я не потерял хоть сколько-нибудь времени и не потратил свою энергию в разочаровании и гнев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АЖНОСТЬ ВЕРЫ</w:t>
      </w:r>
    </w:p>
    <w:p>
      <w:pPr>
        <w:pStyle w:val="Normal"/>
        <w:shd w:fill="FFFFFF" w:val="clear"/>
        <w:ind w:firstLine="709"/>
        <w:jc w:val="both"/>
        <w:rPr>
          <w:sz w:val="25"/>
        </w:rPr>
      </w:pPr>
      <w:r>
        <w:rPr>
          <w:color w:val="000000"/>
          <w:sz w:val="25"/>
        </w:rPr>
        <w:t>«Затмение души» может показаться состоянием непреодолимым. Это не так, но, чтобы справиться с этими проблемами, необходимо обладать верой. Мы должны быть очень внимательными, потому что вера может Проявляться на разных уровнях. Например, преступник может иметь твердую веру в то, что он успешно ограбит Очередной банк и станет миллионером. Инвестор может сделать ошибочное вложение, грозящее ему крахом, поверив изменчивому состоянию рынка акций. Хотя все это — примеры веры, очевидно, что такая вера направлена не в нужное русло. Ее объектом становятся мирские цели, а не духовные.</w:t>
      </w:r>
    </w:p>
    <w:p>
      <w:pPr>
        <w:pStyle w:val="Normal"/>
        <w:shd w:fill="FFFFFF" w:val="clear"/>
        <w:ind w:firstLine="709"/>
        <w:jc w:val="both"/>
        <w:rPr>
          <w:sz w:val="25"/>
        </w:rPr>
      </w:pPr>
      <w:r>
        <w:rPr>
          <w:color w:val="000000"/>
          <w:sz w:val="25"/>
        </w:rPr>
        <w:t>Смысл заключается в развитии сильной, стойкой, должным образом ориентированной веры, основанной на наставлениях святых и писаний. В благополучные времена такая вера укреплялась примерами людей, которые нас окружали в повседневной жизни, но в современном обществе редко встретишь человека, который строит свою жизнь на принципах писаний. Вокруг нас практически нет примеров для подражания. У нас может сложиться превратное представление о духовной науке, и мы можем испугаться этого. Вот почему мы должны приложить максимум усилий, чтобы общаться с людьми, обладающими духовным знанием. Став свидетелями положительных перемен, которые оказывает на них духовная жизнь, мы разовьем в себе желание следовать их примеру.</w:t>
      </w:r>
    </w:p>
    <w:p>
      <w:pPr>
        <w:pStyle w:val="Normal"/>
        <w:shd w:fill="FFFFFF" w:val="clear"/>
        <w:ind w:firstLine="709"/>
        <w:jc w:val="both"/>
        <w:rPr>
          <w:sz w:val="25"/>
        </w:rPr>
      </w:pPr>
      <w:r>
        <w:rPr>
          <w:color w:val="000000"/>
          <w:sz w:val="25"/>
        </w:rPr>
        <w:t>Писания изобилуют примерами правильного духовного поведения. К сожалению, хотя эти истории могут воодушевить нас, все же мы можем рассматривать их как чисто теоретические. Мы можем с легкостью аннулировать для себя значение достижений святых героев словами: «Ну, это был Иисус, а то Мухаммед, а это Госвами. Все они — сыновья Бога. Конечно же, мы не можем быть такими, как они». Но мы ошибаемся. Такие пророки и учителя приходили специально, чтобы показать нам, как стать такими, как они.</w:t>
      </w:r>
    </w:p>
    <w:p>
      <w:pPr>
        <w:pStyle w:val="Normal"/>
        <w:shd w:fill="FFFFFF" w:val="clear"/>
        <w:ind w:firstLine="709"/>
        <w:jc w:val="both"/>
        <w:rPr>
          <w:sz w:val="25"/>
        </w:rPr>
      </w:pPr>
      <w:r>
        <w:rPr>
          <w:color w:val="000000"/>
          <w:sz w:val="25"/>
        </w:rPr>
        <w:t>Те христиане, которые считают Иисуса Богом, могут быть убеждены, что таким образом они превозносят и почитают Иисуса. Но, на самом деле, этим они оказывают ему дурную услугу. Сам Иисус говорит (Иоанн, 5:30): «Я ничего не могу творить Сам от Себя. Как слышу, так и сужу, и суд Мой праведен, ибо не ищу Моей воли, но воли пославшего Меня Отца». Он ясно говорит о том, что действует от имени Отца. Считая Иисуса Богом, христиане оправдывают склонность человека ошибаться и отрицают важность стремления стать такими как Иисус. Они оправдывают себя: «В конце концов, Иисус — это Бог, а мы —обыкновенные люди». Но Иисус напоминал нам, что мы можем следовать по его стопам (Иоанн, 14:12): «Истинно, истинно говорю вам: верующий в Меня, дела, которые творю Я, и он сотворит, и больше сих сотворит».</w:t>
      </w:r>
    </w:p>
    <w:p>
      <w:pPr>
        <w:pStyle w:val="Normal"/>
        <w:shd w:fill="FFFFFF" w:val="clear"/>
        <w:ind w:firstLine="709"/>
        <w:jc w:val="both"/>
        <w:rPr>
          <w:sz w:val="25"/>
        </w:rPr>
      </w:pPr>
      <w:r>
        <w:rPr>
          <w:color w:val="000000"/>
          <w:sz w:val="25"/>
        </w:rPr>
        <w:t>Однако также справедливо и то, что в Кали-югу, или век вражды, мы не можем имитировать поведение святых. Из любви к нам Бог помогает нам в наших усилиях, зная, как трудно в наше время быть святым. Он особенно подчеркивает в «Бхагавад-гите», что сохраняет то, что мы уже имеем и обеспечивает нас тем, чего нам не хватает. Но Его помощь надо заслужить. Мы должны достичь определенного духовного уровня и продолжать тяжело трудиться, чтобы получить Его помощь и поддержку. Как только мы достигнем этого уровня, Господь и Его слуги возьмут нас за руки и поведут с собою. Милость Бога — выше Его законов, и Бог всегда учитывает смягчающие обстоятельства и с любовью помогает на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ЕЧЕНИЕ ДУХОВНЫХ БОЛЕЗНЕЙ</w:t>
      </w:r>
    </w:p>
    <w:p>
      <w:pPr>
        <w:pStyle w:val="Normal"/>
        <w:shd w:fill="FFFFFF" w:val="clear"/>
        <w:ind w:firstLine="709"/>
        <w:jc w:val="both"/>
        <w:rPr>
          <w:sz w:val="25"/>
        </w:rPr>
      </w:pPr>
      <w:r>
        <w:rPr>
          <w:color w:val="000000"/>
          <w:sz w:val="25"/>
        </w:rPr>
        <w:t>Люди, которые серьезно настроены идти по пути духовной жизни, не стремятся к богатству, славе и другим видам материального благополучия. В этом материальном мире это как раз те цели, к которым мы все стремимся. Однако, те, кто развил в себе истинно духовный настрой, будут использовать материальные блага только для того, чтобы улучшить свое преданное служение Богу. Правильным будет такое умонастроение: «Как мне заработать деньги так, чтобы не беспокоиться о них? Как мне найти деньги, чтобы сделать нечто для Господа?» Если кто-то, встав на духовный путь, становится популярным, эта слава может быть проводником интереса людей к Господу и Его представителям.</w:t>
      </w:r>
    </w:p>
    <w:p>
      <w:pPr>
        <w:pStyle w:val="Normal"/>
        <w:shd w:fill="FFFFFF" w:val="clear"/>
        <w:ind w:firstLine="709"/>
        <w:jc w:val="both"/>
        <w:rPr>
          <w:sz w:val="25"/>
        </w:rPr>
      </w:pPr>
      <w:r>
        <w:rPr>
          <w:color w:val="000000"/>
          <w:sz w:val="25"/>
        </w:rPr>
        <w:t>Каждый из нас должен попытаться стать преданным слугой Господа, вне зависимости от того, в каких обстоятельствах мы оказались. Служение — это процесс очищения и исцеления, напоминающий пребывание в лечебнице. Мы обращаемся к духовному учителю по тем же самым причинам, что и к врачу. Мы больны, и признаемся в том, что нуждаемся в помощи. Будучи пациентами, мы осознанно принимаем лекарство, следуем рекомендациям доктора и получаем помощь, которую нам оказывают в больнице. Так как люди отличаются друг от друга, не существует одинаковых заболеваний и стандартных диагнозов. «Духовные болезни» бывают разной формы и интенсивности. Обращаясь к духовному учителю, человек по крайней мере получает возможность распознать свою проблему и посетить больницу, чтобы избавиться от нее. Если мы будем принимать духовные лекарства, предписанные нам, то снова сможем обрести естественное здоровое состояние.</w:t>
      </w:r>
    </w:p>
    <w:p>
      <w:pPr>
        <w:pStyle w:val="Normal"/>
        <w:shd w:fill="FFFFFF" w:val="clear"/>
        <w:ind w:firstLine="709"/>
        <w:jc w:val="both"/>
        <w:rPr>
          <w:sz w:val="25"/>
        </w:rPr>
      </w:pPr>
      <w:r>
        <w:rPr>
          <w:color w:val="000000"/>
          <w:sz w:val="25"/>
        </w:rPr>
        <w:t>Но лечебница может быть также и опасным местом, потому что иногда люди заражаются там другими заболеваниями и инфекциями. Они могут прийти с одной болезнью, а подхватить что-то еще, став жертвой многочисленных бацилл и бактерий, сосредоточенных в этой среде. Подобным же образом, работая над собой, мы должны быть осторожными, чтобы не стать жертвой дурных привычек других людей, окружающих нас. Например, мы очень легко можем привязаться к чувственному наслаждению, если нас окружают люди, которые делают это регулярно, даже в религиозных группах. Или мы можем стать эгоцентричными, заботясь только о себе и ни о ком больше, опять же следуя дурному примеру людей, окружающих нас.</w:t>
      </w:r>
    </w:p>
    <w:p>
      <w:pPr>
        <w:pStyle w:val="Normal"/>
        <w:shd w:fill="FFFFFF" w:val="clear"/>
        <w:ind w:firstLine="709"/>
        <w:jc w:val="both"/>
        <w:rPr>
          <w:sz w:val="25"/>
        </w:rPr>
      </w:pPr>
      <w:r>
        <w:rPr>
          <w:color w:val="000000"/>
          <w:sz w:val="25"/>
        </w:rPr>
        <w:t>Этот процесс излечения делает принципиально важным наш подход, потому что два человека, оказавшихся в одних и тех же условиях, могут достичь совершенно разных результатов в соответствии с состоянием их сознания. Человек, подверженный депрессии, находящийся в угнетенном состоянии сознания, столкнется с куда большим количеством сложностей, чем человек, сознание которого ясно и конкретно. Хотя изначально оба могут иметь одинаковый диагноз, энергичный человек, обладающий позитивным настроем, будет стараться поддерживать в себе конструктивное умонастроение и наверняка покинет госпиталь намного раньше своего незадачливого соседа по палат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ТАНЬТЕ РАБОМ ГОСПОДА</w:t>
      </w:r>
    </w:p>
    <w:p>
      <w:pPr>
        <w:pStyle w:val="Normal"/>
        <w:shd w:fill="FFFFFF" w:val="clear"/>
        <w:ind w:firstLine="709"/>
        <w:jc w:val="both"/>
        <w:rPr>
          <w:sz w:val="25"/>
        </w:rPr>
      </w:pPr>
      <w:r>
        <w:rPr>
          <w:b/>
          <w:color w:val="000000"/>
          <w:sz w:val="25"/>
        </w:rPr>
        <w:t>И ДОБЕЙТЕСЬ ОСВОБОЖДЕНИЯ</w:t>
      </w:r>
    </w:p>
    <w:p>
      <w:pPr>
        <w:pStyle w:val="Normal"/>
        <w:shd w:fill="FFFFFF" w:val="clear"/>
        <w:ind w:firstLine="709"/>
        <w:jc w:val="both"/>
        <w:rPr>
          <w:sz w:val="25"/>
        </w:rPr>
      </w:pPr>
      <w:r>
        <w:rPr>
          <w:color w:val="000000"/>
          <w:sz w:val="25"/>
        </w:rPr>
        <w:t>Одним из проявлений материальной болезни является глубокая уверенность в нашей абсолютной независимости. Это очень странно, потому что, несмотря на данное Богом право изъявлять свою волю, мы, в действительности, не можем похвастаться свободой. Наш ум подчинен контролю. Каждый раз, когда мы включаем телевизор, слушаем радио, читаем газету, вступаем во взаимоотношения с какими-то социальными группами, мы подвергаемся программированию. Как это ни парадоксально, чтобы стать по-настоящему свободными и избавиться от старости, болезней и смерти, а также многих других проблем и неестественных аспектов существования в этом материальном мире, мы должны буквально стать рабами Господа.</w:t>
      </w:r>
    </w:p>
    <w:p>
      <w:pPr>
        <w:pStyle w:val="Normal"/>
        <w:shd w:fill="FFFFFF" w:val="clear"/>
        <w:ind w:firstLine="709"/>
        <w:jc w:val="both"/>
        <w:rPr>
          <w:sz w:val="25"/>
        </w:rPr>
      </w:pPr>
      <w:r>
        <w:rPr>
          <w:color w:val="000000"/>
          <w:sz w:val="25"/>
        </w:rPr>
        <w:t>Мы сами становимся причиной возникновения собственной боли и страданий, цепляясь за всевозможную эгоцентричную чепуху. Несмотря на тот факт, что мы сами несем ответственность за свои страдания, если мы просим Бога помочь нам, — эта помощь приходит, но зачастую мы отталкиваем ее. Мы ведем себя, как узники тюрьмы, которые хотят освободиться и просят тюремщика открыть ворота, но тут же забегают обратно на территорию тюрьмы, как только дверь открывается перед ними. При этом они продолжают просить: «Почему бы тебе не отпустить меня отсюда?»</w:t>
      </w:r>
    </w:p>
    <w:p>
      <w:pPr>
        <w:pStyle w:val="Normal"/>
        <w:shd w:fill="FFFFFF" w:val="clear"/>
        <w:ind w:firstLine="709"/>
        <w:jc w:val="both"/>
        <w:rPr>
          <w:sz w:val="25"/>
        </w:rPr>
      </w:pPr>
      <w:r>
        <w:rPr>
          <w:color w:val="000000"/>
          <w:sz w:val="25"/>
        </w:rPr>
        <w:t>Хотя Господь помогает нам самыми разными способами покинуть этот материальный мир раз и навсегда, наше безумие возвращает нас к попыткам временного удовлетворения чувств. В современном обществе стремление к мирским наслаждениям считается нормальным. Большинство людей, окружающих нас, не заботит ничего, кроме этого. Такое массовое умонастроение, стремление к «хорошей жизни», начинает восприниматься нами как должное поведение «нормального» человек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МИРСКИЕ ЗАБОТЫ МОГУТ БЫТЬ ПОМЕХОЙ</w:t>
      </w:r>
    </w:p>
    <w:p>
      <w:pPr>
        <w:pStyle w:val="Normal"/>
        <w:shd w:fill="FFFFFF" w:val="clear"/>
        <w:ind w:firstLine="709"/>
        <w:jc w:val="both"/>
        <w:rPr>
          <w:sz w:val="25"/>
        </w:rPr>
      </w:pPr>
      <w:r>
        <w:rPr>
          <w:color w:val="000000"/>
          <w:sz w:val="25"/>
        </w:rPr>
        <w:t>Такое поведение, несомненно, вредит нашей духовной жизни. Когда наше сознание продвигается по пути духовного развития, различия между вожделением и любовью могут стать более очевидными, — ведь мы видим, как много наших предыдущих поступков было продиктовано вожделением, и это позволяет нам взглянуть на прошлое с чувством сожаления и разочарования. Мы осознаем, что большинство наших поступков были эгоистичными, даже когда мы убеждали себя, что помогаем другим. Наше сознание функционировало на материальном уровне, а не на духовном.</w:t>
      </w:r>
    </w:p>
    <w:p>
      <w:pPr>
        <w:pStyle w:val="Normal"/>
        <w:shd w:fill="FFFFFF" w:val="clear"/>
        <w:ind w:firstLine="709"/>
        <w:jc w:val="both"/>
        <w:rPr>
          <w:sz w:val="25"/>
        </w:rPr>
      </w:pPr>
      <w:r>
        <w:rPr>
          <w:color w:val="000000"/>
          <w:sz w:val="25"/>
        </w:rPr>
        <w:t>В этих физических телах мы постоянно испытываем различные беспокойства, которые мешают естественному выражению духовной энергии. Помните: материальное тело — это тюремная одежда. Одни одежды могут быть немного более привлекательными и менее стесняющими, чем другие, но все они являются результатом нашего заключения в этом материальном мире. Оглянувшись назад, мы можем понять, что нам приходится извлекать выгоду из плохой сделки, попав в ловушку еще одного физического тела, — вместо того, чтобы полностью ожить в теле духовном.</w:t>
      </w:r>
    </w:p>
    <w:p>
      <w:pPr>
        <w:pStyle w:val="Normal"/>
        <w:shd w:fill="FFFFFF" w:val="clear"/>
        <w:ind w:firstLine="709"/>
        <w:jc w:val="both"/>
        <w:rPr>
          <w:sz w:val="25"/>
        </w:rPr>
      </w:pPr>
      <w:r>
        <w:rPr>
          <w:color w:val="000000"/>
          <w:sz w:val="25"/>
        </w:rPr>
        <w:t>Все, что не улучшает качество нашей жизни и не углубляет нашу мудрость, в конечном итоге, является отвлекающим фактором. Часто наша жизнь становится сложной, когда мы обладаем множеством материальных вещей. Вместо того, чтобы избавиться от проблем, мы увеличиваем их количество. Но проблема заключается в степени нашей привязанности к этим вещам и в том, как мы используем их. Если мы остаемся непривязанными и используем все в служении Господу, то наше материальное имущество будет помогать нашей духовной жизни. Если же оно отвлекают нас от непрерывной медитации, то становится препятствиями, которые мы должны преодолет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НАШИ ВЗАИМООТНОШЕНИЯ</w:t>
      </w:r>
    </w:p>
    <w:p>
      <w:pPr>
        <w:pStyle w:val="Normal"/>
        <w:shd w:fill="FFFFFF" w:val="clear"/>
        <w:ind w:firstLine="709"/>
        <w:jc w:val="both"/>
        <w:rPr>
          <w:sz w:val="25"/>
        </w:rPr>
      </w:pPr>
      <w:r>
        <w:rPr>
          <w:b/>
          <w:color w:val="000000"/>
          <w:sz w:val="25"/>
        </w:rPr>
        <w:t>С ВЫСШИМИ СУЩЕСТВАМИ</w:t>
      </w:r>
    </w:p>
    <w:p>
      <w:pPr>
        <w:pStyle w:val="Normal"/>
        <w:shd w:fill="FFFFFF" w:val="clear"/>
        <w:ind w:firstLine="709"/>
        <w:jc w:val="both"/>
        <w:rPr>
          <w:sz w:val="25"/>
        </w:rPr>
      </w:pPr>
      <w:r>
        <w:rPr>
          <w:color w:val="000000"/>
          <w:sz w:val="25"/>
        </w:rPr>
        <w:t>Духовная жизнь предполагает процесс очищения, который позволит нам постепенно вступить в контакт с трансцендентной реальностью. Как упоминалось выше, нам не обязательно оставить физическое тело, чтобы осознать Бога. Мы можем развить личные взаимоотношения с Богом прямо здесь и сейчас. Также мы можем общаться с полубогами, архангелами и ангелами. Этот опыт станет доступным каждому из нас, если мы разовьем сознание, необходимое для восприятия высшей реальности. В действительности, мы находимся в духовном царстве каждое мгновение своей жизни, хотя можем и .не понимать этого из-за того, что наши духовные чувства находятся в дремлющем состоянии. Духовный процесс подразумевает пробуждение этих чувств таким образом, чтобы мы смогли испытать духовное блаженство, стоящее за дверью.</w:t>
      </w:r>
    </w:p>
    <w:p>
      <w:pPr>
        <w:pStyle w:val="Normal"/>
        <w:shd w:fill="FFFFFF" w:val="clear"/>
        <w:ind w:firstLine="709"/>
        <w:jc w:val="both"/>
        <w:rPr>
          <w:sz w:val="25"/>
        </w:rPr>
      </w:pPr>
      <w:r>
        <w:rPr>
          <w:color w:val="000000"/>
          <w:sz w:val="25"/>
        </w:rPr>
        <w:t>Существа из миров, невидимых для нас, могут оказывать сильнейшее воздействие на нашу жизнь. Согласно Ведам, существует тридцать три миллиона полубогов; некоторые из них благочестивы, а другие — нет. Хотя неблагочестивые полубоги обладают связью с Господом, они непослушны Ему и склонны впадать в заблуждение. Они напоминают людей, которые занимались духовной практикой, но свернули с этого пути. И напротив, благочестивые полубоги обладают божественным сознанием и действуют ради всеобщего блага. Кроме благочестивых и неблагочестивых полубогов существуют асуры, или демоны. Они часто обладают таким же могуществом, как полубоги, но пытаются привнести в мир хаос для того, чтобы разрушить веру в Бога.</w:t>
      </w:r>
    </w:p>
    <w:p>
      <w:pPr>
        <w:pStyle w:val="Normal"/>
        <w:shd w:fill="FFFFFF" w:val="clear"/>
        <w:ind w:firstLine="709"/>
        <w:jc w:val="both"/>
        <w:rPr>
          <w:sz w:val="25"/>
        </w:rPr>
      </w:pPr>
      <w:r>
        <w:rPr>
          <w:color w:val="000000"/>
          <w:sz w:val="25"/>
        </w:rPr>
        <w:t>Обратившись к древней мифологии — например к греческой, римской, индийской — мы обнаружим множество интересных историй, которые мы раньше игнорировали, считая их бесполезными. И все же идеи и сюжеты этих историй о богах и полубогах — одни и те же во всех традициях. Подобные истории позволяют сделать предположение о том, что когда-то существовали реальные взаимоотношения между жителями этой планеты и обитателями небесных царств. Но сейчас, как мы видим, наша планета поражена мирской болезнью до такой степени, что эти существа больше не хотят появляться здесь. Многие высшие существа, которые должны были осуществлять какую-то деятельность на нашем уровне, больше не делают этого, предпочитая искать более благоприятную среду.</w:t>
      </w:r>
    </w:p>
    <w:p>
      <w:pPr>
        <w:pStyle w:val="Normal"/>
        <w:shd w:fill="FFFFFF" w:val="clear"/>
        <w:ind w:firstLine="709"/>
        <w:jc w:val="both"/>
        <w:rPr>
          <w:sz w:val="25"/>
        </w:rPr>
      </w:pPr>
      <w:r>
        <w:rPr>
          <w:color w:val="000000"/>
          <w:sz w:val="25"/>
        </w:rPr>
        <w:t>Много лет назад мой Духовный Учитель, находясь в Нью-Йоркском храме, принимал участие в церемонии поклонения Богу. Несмотря на пристальное внимание присутствующих, он с отрешенной улыбкой смотрел в дальний угол комнаты. Позднее в его комнате ученики спросили, на что он смотрел, что вызвало его улыбку. Учитель ответил, что Нарада Муни — великий святой, путешествующий по различным вселенным, прославляя Бога — появился среди его учеников, чтобы посмотреть на эту удивительную церемонию. Даже сейчас такие возвышенные существа иногда появляются на нашей планете, если атмосфера данного места одухотворен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ИНТЕНСИВНОЕ ДУХОВНОЕ НАСЛАЖДЕНИЕ</w:t>
      </w:r>
    </w:p>
    <w:p>
      <w:pPr>
        <w:pStyle w:val="Normal"/>
        <w:shd w:fill="FFFFFF" w:val="clear"/>
        <w:ind w:firstLine="709"/>
        <w:jc w:val="both"/>
        <w:rPr>
          <w:sz w:val="25"/>
        </w:rPr>
      </w:pPr>
      <w:r>
        <w:rPr>
          <w:color w:val="000000"/>
          <w:sz w:val="25"/>
        </w:rPr>
        <w:t>На высших ступенях духовного развития наше соприкосновение с духовной реальностью может вызвать столь необычные ощущения блаженства, что физическому телу бывает трудно справиться с ними. В действительности, опыт божественной любви иногда вызывает такой экстаз, который может привести человека в состояние, подобное трансу. Даже в повседневной жизни он может преобразить наш внешний вид и поведение. Мы можем идти легкой походкой, улыбаться и насвистывать, так что все остальные будут удивлены происходящим.</w:t>
      </w:r>
    </w:p>
    <w:p>
      <w:pPr>
        <w:pStyle w:val="Normal"/>
        <w:shd w:fill="FFFFFF" w:val="clear"/>
        <w:ind w:firstLine="709"/>
        <w:jc w:val="both"/>
        <w:rPr>
          <w:sz w:val="25"/>
        </w:rPr>
      </w:pPr>
      <w:r>
        <w:rPr>
          <w:color w:val="000000"/>
          <w:sz w:val="25"/>
        </w:rPr>
        <w:t>Просто постарайтесь представить наслаждение столь пронизывающее и увлекающее, что заставит чувствовать счастье все наше сознание, все молекулы, атомы и клетки нашего тела. Когда мы находимся в таком экстатическом состоянии, мы можем испытывать необычные симптомы: слезы могут течь по нашим щекам, нам может быть трудно говорить, или же наши волосы могут зашевелиться. В таком состоянии мы одновременно пребываем и здесь, и в других измерениях, общаемся с духовной реальностью, оставаясь в своем реальном теле. Такое экстатическое состояние доступно каждому человеку, хотя обычно добиться его очень сложно. Как только мы очищаемся и открываем себя, мы можем стать вместилищем иной реальности. Мы можем вдохнуть в себя блаженство и счастье.</w:t>
      </w:r>
    </w:p>
    <w:p>
      <w:pPr>
        <w:pStyle w:val="Normal"/>
        <w:shd w:fill="FFFFFF" w:val="clear"/>
        <w:ind w:firstLine="709"/>
        <w:jc w:val="both"/>
        <w:rPr>
          <w:sz w:val="25"/>
        </w:rPr>
      </w:pPr>
      <w:r>
        <w:rPr>
          <w:color w:val="000000"/>
          <w:sz w:val="25"/>
        </w:rPr>
        <w:t>У Бога нет любимчиков. Все имеют равные шансы стать естественными, достичь осознания и ощутить божественную любовь. Это зависит от силы нашего желания достичь такого состояния. Как напоминают писания, самое важное — полюбить Бога всем сердцем и полностью предаться Ем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ТРИ УСЛОВИЯ ДЛЯ</w:t>
      </w:r>
    </w:p>
    <w:p>
      <w:pPr>
        <w:pStyle w:val="Normal"/>
        <w:shd w:fill="FFFFFF" w:val="clear"/>
        <w:ind w:firstLine="709"/>
        <w:jc w:val="both"/>
        <w:rPr>
          <w:sz w:val="25"/>
        </w:rPr>
      </w:pPr>
      <w:r>
        <w:rPr>
          <w:b/>
          <w:color w:val="000000"/>
          <w:sz w:val="25"/>
        </w:rPr>
        <w:t>ДОСТИЖЕНИЯ ДУХОВНОГО МИРА</w:t>
      </w:r>
    </w:p>
    <w:p>
      <w:pPr>
        <w:pStyle w:val="Normal"/>
        <w:shd w:fill="FFFFFF" w:val="clear"/>
        <w:ind w:firstLine="709"/>
        <w:jc w:val="both"/>
        <w:rPr>
          <w:sz w:val="25"/>
        </w:rPr>
      </w:pPr>
      <w:r>
        <w:rPr>
          <w:color w:val="000000"/>
          <w:sz w:val="25"/>
        </w:rPr>
        <w:t>Испытывая такую любовь, мы становимся умиротворенными. Стих из «Бхагавад-гиты» (4.39), подтверждает это следующими словами: «Верующий человек, стремящийся к трансцендентальному знанию и подчиняющий себе чувства, достоин такого знания и, постигнув его, обретает высший духовный покой». Существует три условия, необходимых для достижения высшего духовного покоя, при этом недостаточно следования только одному из них. Разрешите мне их перечислить. Они могут помочь нам придерживаться пути стабильного, уверенного духовного развития.</w:t>
      </w:r>
    </w:p>
    <w:p>
      <w:pPr>
        <w:pStyle w:val="Normal"/>
        <w:shd w:fill="FFFFFF" w:val="clear"/>
        <w:ind w:firstLine="709"/>
        <w:jc w:val="both"/>
        <w:rPr>
          <w:sz w:val="25"/>
        </w:rPr>
      </w:pPr>
      <w:r>
        <w:rPr>
          <w:color w:val="000000"/>
          <w:sz w:val="25"/>
        </w:rPr>
        <w:t>1. Прежде всего, мы должны верить. Иногда мы можем убеждать себя, что обладаем достаточной верой, но при этом надо помнить, что она должна проявляться во всем, что мы делаем. Подумайте над этим. Когда мы идем по улице, мы верим в то, что наши ноги приведут нас туда, куда мы хотим. Когда мы принимаем пищу, мы уверены, что наше тело переварит ее. Когда мы отходим ко сну, мы уверены, что проснемся на следующее утро. Вряд ли стоит проводить какие-либо еще аналогии по этому поводу. Суть в том, что мы должны научиться обращаться со своей верой мудро. Если мы принимаем разумное решение и развиваем веру в духовную реальность, нас будет ожидать положительный результат. Но если наша вера слаба, то, сосредоточившись на вторичных аспектах существования, мы будем опечалены и разочарованы, так и не воспользовавшись привилегией, которая был дарована нам Богом.</w:t>
      </w:r>
    </w:p>
    <w:p>
      <w:pPr>
        <w:pStyle w:val="Normal"/>
        <w:shd w:fill="FFFFFF" w:val="clear"/>
        <w:ind w:firstLine="709"/>
        <w:jc w:val="both"/>
        <w:rPr>
          <w:sz w:val="25"/>
        </w:rPr>
      </w:pPr>
      <w:r>
        <w:rPr>
          <w:color w:val="000000"/>
          <w:sz w:val="25"/>
        </w:rPr>
        <w:t>2. Вторым условием достижения духовного покоя являются размышления о трансцендентном знании. Тогда нас не будут затрагивать переживания и страдания в материальном мире. Однако, важно заметить, что знание должно быть трансцендентным и выходящим за рамки материальной реальности. Чтобы обрести доступ к такому знанию, мы должны изучать писания, поклоняться, медитировать и молиться, посещать лекции, слушать кассеты и общаться с людьми, обладающими схожими интересами.</w:t>
      </w:r>
    </w:p>
    <w:p>
      <w:pPr>
        <w:pStyle w:val="Normal"/>
        <w:shd w:fill="FFFFFF" w:val="clear"/>
        <w:ind w:firstLine="709"/>
        <w:jc w:val="both"/>
        <w:rPr>
          <w:sz w:val="25"/>
        </w:rPr>
      </w:pPr>
      <w:r>
        <w:rPr>
          <w:color w:val="000000"/>
          <w:sz w:val="25"/>
        </w:rPr>
        <w:t>3. Третье требование заключается в достижении контроля деятельности чувств. Как уже объяснялось ранее, это ключ к победе над вожделением. Не научившись контролировать чувства, мы будем поступать спонтанно, эмоционально и нелогично. Контроль наших чувств изначально связан с контролем нашего ума. Помните старую поговорку: «праздный ум — мастерская дьявола». И в зависимости от того, сможем ли мы обуздать свой ум, находится наша способность контролировать чувства. Ум или служит разуму и душе, или мешает их развитию.</w:t>
      </w:r>
    </w:p>
    <w:p>
      <w:pPr>
        <w:pStyle w:val="Normal"/>
        <w:shd w:fill="FFFFFF" w:val="clear"/>
        <w:ind w:firstLine="709"/>
        <w:jc w:val="both"/>
        <w:rPr>
          <w:sz w:val="25"/>
        </w:rPr>
      </w:pPr>
      <w:r>
        <w:rPr>
          <w:color w:val="000000"/>
          <w:sz w:val="25"/>
        </w:rPr>
        <w:t>Эти три метода предполагают серьезное отношение к ним и только в таком случае могут гарантировать успех. Духовная жизнь предполагает осознанность нашего пребывания в этом мире, вплоть до последнего момента. Вот почему духовная практика включает в себя управление чувствами, а также помещение ума под контроль разума. При этом очень важно, чтобы разум направлялся душою. Душа обладает полным знанием о наших взаимоотношениях с Богом. Как только ум прекратит мешать нашему духовному развитию, мы естественным образом обретем понимание всего происходящего, и тогда сможем испытать высшее наслаждение, ощущение вечности и блаженства.</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color w:val="000000"/>
          <w:sz w:val="25"/>
        </w:rPr>
        <w:t>ВОПРОСЫ И ОТВЕТЫ</w:t>
      </w:r>
    </w:p>
    <w:p>
      <w:pPr>
        <w:pStyle w:val="Normal"/>
        <w:shd w:fill="FFFFFF" w:val="clear"/>
        <w:ind w:firstLine="709"/>
        <w:jc w:val="both"/>
        <w:rPr/>
      </w:pPr>
      <w:r>
        <w:rPr>
          <w:b/>
          <w:color w:val="000000"/>
          <w:sz w:val="25"/>
        </w:rPr>
        <w:t xml:space="preserve">ВОПРОС: </w:t>
      </w:r>
      <w:r>
        <w:rPr>
          <w:color w:val="000000"/>
          <w:sz w:val="25"/>
        </w:rPr>
        <w:t>Однажды Вы сказали, что мы не должны ничего оставлять и не должны жить, как отшельники, поскольку мы вынуждены оставаться в этом матери</w:t>
        <w:softHyphen/>
        <w:t>альном мире. Что мы должны делать, чтобы противодействовать всевозможным негативным влияниям, с которыми мы сталкиваемся в нашем окружении?</w:t>
      </w:r>
    </w:p>
    <w:p>
      <w:pPr>
        <w:pStyle w:val="Normal"/>
        <w:shd w:fill="FFFFFF" w:val="clear"/>
        <w:ind w:firstLine="709"/>
        <w:jc w:val="both"/>
        <w:rPr>
          <w:sz w:val="25"/>
        </w:rPr>
      </w:pPr>
      <w:r>
        <w:rPr>
          <w:b/>
          <w:color w:val="000000"/>
          <w:sz w:val="25"/>
        </w:rPr>
        <w:t xml:space="preserve">ОТВЕТ: </w:t>
      </w:r>
      <w:r>
        <w:rPr>
          <w:color w:val="000000"/>
          <w:sz w:val="25"/>
        </w:rPr>
        <w:t>Если вы отправитесь в Гималаи или поселитесь в монастыре, в этом нет ничего ни плохого, ни хорошего. Благо это или зло, будет определять то, чем вы будете там заниматься. Если ваше тело будет сидеть в пещере, а ум постоянно размышлять об ароматном мороженом, а также ваших друзьях на дискотеке, то вам лучше делать то же самое намного более успешно, находясь в городе. Но если же вы таким образом искренне служите Богу, отстранившись от этого мира, если такова ваша природа и ваша миссия, то в этом нет ничего дурного.</w:t>
      </w:r>
    </w:p>
    <w:p>
      <w:pPr>
        <w:pStyle w:val="Normal"/>
        <w:shd w:fill="FFFFFF" w:val="clear"/>
        <w:ind w:firstLine="709"/>
        <w:jc w:val="both"/>
        <w:rPr>
          <w:sz w:val="25"/>
        </w:rPr>
      </w:pPr>
      <w:r>
        <w:rPr>
          <w:color w:val="000000"/>
          <w:sz w:val="25"/>
        </w:rPr>
        <w:t>Существует две категории людей, ведущих духовную жизнь. Люди, относящиеся к одной из них, стараются жить в уединении и не общаться с остальными, а также редко принимают учеников. К другому типу относятся люди, которые путешествуют по всему миру, дают наставления, делятся своими мыслями и помогают другим. Особенно в этот век вражды общество нуждается в здоровом примере подобного плана. Вот почему люди, практикующие духовную жизнь, должны быть вхожими в мирскую атмосферу. Другая проблема для тех, кто живет в уединении, связана с тем, что они могут внушить себе, что достигли уровня, намного более возвышенного, чем есть на самом деле. Как они могут определить, обладают ли они теми или иными качествами или нет, если не пройдут через соответствующие испытания? Такие люди могут стать жертвами самообмана, а назвать это признаком продвижения довольно трудно. Духовная зрелость наступает, если мы можем поддерживать наше сознание вне зависимости от условий и обстоятельств, противодействующих нам.</w:t>
      </w:r>
    </w:p>
    <w:p>
      <w:pPr>
        <w:pStyle w:val="Normal"/>
        <w:shd w:fill="FFFFFF" w:val="clear"/>
        <w:ind w:firstLine="709"/>
        <w:jc w:val="both"/>
        <w:rPr>
          <w:sz w:val="25"/>
        </w:rPr>
      </w:pPr>
      <w:r>
        <w:rPr>
          <w:b/>
          <w:color w:val="000000"/>
          <w:sz w:val="25"/>
        </w:rPr>
        <w:t xml:space="preserve">ВОПРОС: </w:t>
      </w:r>
      <w:r>
        <w:rPr>
          <w:color w:val="000000"/>
          <w:sz w:val="25"/>
        </w:rPr>
        <w:t>Когда Вы говорите о чувственном удовлетворении, я понимаю, что одно из таких удовольствий, к которым я привязан больше всего, это сон. Что значит для человека сон?</w:t>
      </w:r>
    </w:p>
    <w:p>
      <w:pPr>
        <w:pStyle w:val="Normal"/>
        <w:shd w:fill="FFFFFF" w:val="clear"/>
        <w:ind w:firstLine="709"/>
        <w:jc w:val="both"/>
        <w:rPr>
          <w:sz w:val="25"/>
        </w:rPr>
      </w:pPr>
      <w:r>
        <w:rPr>
          <w:b/>
          <w:color w:val="000000"/>
          <w:sz w:val="25"/>
        </w:rPr>
        <w:t xml:space="preserve">ОТВЕТ: </w:t>
      </w:r>
      <w:r>
        <w:rPr>
          <w:color w:val="000000"/>
          <w:sz w:val="25"/>
        </w:rPr>
        <w:t>Мы можем служить Господу даже во сне, и если принять во внимание то, что обычный человек проводит треть своей жизни во сне, мы поймем, насколько важно использовать это время для того, чтобы узнать больше о Боге и служить Ему. В действительности, духовно продвинутые существа даже не спят в том смысле, как мы привыкли воспринимать этот процесс. Хотя их тела отдыхают, они отправляются в другие миры, даже другие вселенные, чтобы заниматься служением, отличным от физического. Если мы будем расти духовно, то обнаружим, что ночью, несмотря на пассивность физического тела, тонкое тело и душа имеют возможность продолжать выполнять служение.</w:t>
      </w:r>
    </w:p>
    <w:p>
      <w:pPr>
        <w:pStyle w:val="Normal"/>
        <w:shd w:fill="FFFFFF" w:val="clear"/>
        <w:ind w:firstLine="709"/>
        <w:jc w:val="both"/>
        <w:rPr>
          <w:sz w:val="25"/>
        </w:rPr>
      </w:pPr>
      <w:r>
        <w:rPr>
          <w:color w:val="000000"/>
          <w:sz w:val="25"/>
        </w:rPr>
        <w:t>Перед тем, как отойти ко сну, мы должны наполнить свои умы и сознание преданностью. По крайней мере, за пятнадцать минут до сна, а если возможно, за полчаса, мы должны выкроить время, чтобы почитать о чем-то духовном или помолиться. Перед тем, как сделать это, мы должны проанализировать то, что произошло за этот день, и подготовить себя к тому, чтобы войти в иной мир, ожидающий нас завтра.</w:t>
      </w:r>
    </w:p>
    <w:p>
      <w:pPr>
        <w:pStyle w:val="Normal"/>
        <w:shd w:fill="FFFFFF" w:val="clear"/>
        <w:ind w:firstLine="709"/>
        <w:jc w:val="both"/>
        <w:rPr>
          <w:sz w:val="25"/>
        </w:rPr>
      </w:pPr>
      <w:r>
        <w:rPr>
          <w:color w:val="000000"/>
          <w:sz w:val="25"/>
        </w:rPr>
        <w:t>Когда мы отходим ко сну с чувством предвкушения приключений, которые ожидают нас, и служения, которое мы можем выполнить в других мирах, мы можем с уверенностью сказать, что наше физическое тело будет постепенно одухотворяться и не будет мешать нам на пути духовного развития. С другой стороны, если мы обнаружим, что в глубинах нашего ума мы просто продолжаем удовлетворять желания своего физического тела, манипулируя материальными энергиями, тогда нам понадобиться больше работать над собой, чтобы обеспечить эффективную взаимосвязь ума, разума и души.</w:t>
      </w:r>
    </w:p>
    <w:p>
      <w:pPr>
        <w:pStyle w:val="Normal"/>
        <w:shd w:fill="FFFFFF" w:val="clear"/>
        <w:ind w:firstLine="709"/>
        <w:jc w:val="both"/>
        <w:rPr>
          <w:sz w:val="25"/>
        </w:rPr>
      </w:pPr>
      <w:r>
        <w:rPr>
          <w:b/>
          <w:color w:val="000000"/>
          <w:sz w:val="25"/>
        </w:rPr>
        <w:t xml:space="preserve">ВОПРОС: </w:t>
      </w:r>
      <w:r>
        <w:rPr>
          <w:color w:val="000000"/>
          <w:sz w:val="25"/>
        </w:rPr>
        <w:t>Не могли бы вы рассказать подробнее о «затмении души»? Мне довелось оказаться в таком состоянии некоторое время назад, и хотелось бы лучше понять, что это на самом деле значит.</w:t>
      </w:r>
    </w:p>
    <w:p>
      <w:pPr>
        <w:pStyle w:val="Normal"/>
        <w:shd w:fill="FFFFFF" w:val="clear"/>
        <w:ind w:firstLine="709"/>
        <w:jc w:val="both"/>
        <w:rPr>
          <w:sz w:val="25"/>
        </w:rPr>
      </w:pPr>
      <w:r>
        <w:rPr>
          <w:b/>
          <w:color w:val="000000"/>
          <w:sz w:val="25"/>
        </w:rPr>
        <w:t xml:space="preserve">ОТВЕТ: </w:t>
      </w:r>
      <w:r>
        <w:rPr>
          <w:color w:val="000000"/>
          <w:sz w:val="25"/>
        </w:rPr>
        <w:t>В духовной жизни «затмение души» может произойти в то время, когда мы утверждаемся на духовном пути и развиваем в себе преданность, искреннее желание служить Богу. В действительности, такая ситуация часто указывает на то, что мы достигли определенной стадии,</w:t>
      </w:r>
      <w:r>
        <w:rPr>
          <w:color w:val="000000"/>
          <w:sz w:val="25"/>
          <w:lang w:val="en-US"/>
        </w:rPr>
        <w:t xml:space="preserve"> </w:t>
      </w:r>
      <w:r>
        <w:rPr>
          <w:color w:val="000000"/>
          <w:sz w:val="25"/>
        </w:rPr>
        <w:t>когда мы готовы к позитивным переменам, которые позволят нам развить глубокую связь с Богом.</w:t>
      </w:r>
    </w:p>
    <w:p>
      <w:pPr>
        <w:pStyle w:val="Normal"/>
        <w:shd w:fill="FFFFFF" w:val="clear"/>
        <w:ind w:firstLine="709"/>
        <w:jc w:val="both"/>
        <w:rPr>
          <w:sz w:val="25"/>
        </w:rPr>
      </w:pPr>
      <w:r>
        <w:rPr>
          <w:color w:val="000000"/>
          <w:sz w:val="25"/>
        </w:rPr>
        <w:t>Чтобы преодолеть это состояние, мы должны внимательно проанализировать свое желание и мотивы, чтобы дать ответ на вопрос, что же является основой нашей духовной жизни. Когда все, к чему мы привыкли, покидает нас, нам становится легче узнать о себе правду. Действительно ли мы готовы к глубокому пониманию происходящего? Действительно ли мы движимы любовью</w:t>
      </w:r>
      <w:r>
        <w:rPr>
          <w:sz w:val="25"/>
        </w:rPr>
        <w:t xml:space="preserve"> </w:t>
      </w:r>
      <w:r>
        <w:rPr>
          <w:color w:val="000000"/>
          <w:sz w:val="25"/>
        </w:rPr>
        <w:t>к Богу, или просто ищем еще одно благословение от Него? Трудности неизбежны. Все препятствия, возникающие в нашей жизни, могут помочь нам определить тот уровень, на котором мы находимся.</w:t>
      </w:r>
    </w:p>
    <w:p>
      <w:pPr>
        <w:pStyle w:val="Normal"/>
        <w:shd w:fill="FFFFFF" w:val="clear"/>
        <w:ind w:firstLine="709"/>
        <w:jc w:val="both"/>
        <w:rPr>
          <w:sz w:val="25"/>
        </w:rPr>
      </w:pPr>
      <w:r>
        <w:rPr>
          <w:color w:val="000000"/>
          <w:sz w:val="25"/>
        </w:rPr>
        <w:t>Мы можем обнаружить, что хотим получить едва заметный знак благосклонности, а иногда хотим, чтобы нас отчитали, просто чтобы убедиться, что Бог рядом с нами. Иногда люди молятся: «Если есть Бог, пусть он явит Себя передо мной. Я посвящу молитве о дну-две недели, и если ситуация не изменится, тогда я не хочу больше иметь ничего общего с таким Богом». Они думают, что духовная жизнь — это дешевка. Для них Бог — это просто офи</w:t>
        <w:softHyphen/>
        <w:t>циант, который должен выполнять их прихоти.</w:t>
      </w:r>
    </w:p>
    <w:p>
      <w:pPr>
        <w:pStyle w:val="Normal"/>
        <w:shd w:fill="FFFFFF" w:val="clear"/>
        <w:ind w:firstLine="709"/>
        <w:jc w:val="both"/>
        <w:rPr>
          <w:sz w:val="25"/>
        </w:rPr>
      </w:pPr>
      <w:r>
        <w:rPr>
          <w:color w:val="000000"/>
          <w:sz w:val="25"/>
        </w:rPr>
        <w:t>До тех пор, пока мы не получим наставления от духовного наставника и не обретем поддержки в духовной общине, мы можем легко сдаться, оказавшись в таком состоянии «затмения души». С точки зрения логики, у нас есть множество причин отвергнуть этот духовный поиск. Но этого не стоит делать этого. Вместо того мы должны сказать: «Я отдал всю свою жизнь Богу. Дорогой Господь, делай со мной все, что пожелаешь. Если это принесет Тебе наслаждение, оставь меня в этом состоянии, и я научусь радоваться ему».</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СЕКСУАЛЬНОСТЬ</w:t>
      </w:r>
    </w:p>
    <w:p>
      <w:pPr>
        <w:pStyle w:val="Normal"/>
        <w:shd w:fill="FFFFFF" w:val="clear"/>
        <w:ind w:firstLine="709"/>
        <w:jc w:val="both"/>
        <w:rPr>
          <w:sz w:val="25"/>
        </w:rPr>
      </w:pPr>
      <w:r>
        <w:rPr>
          <w:b/>
          <w:color w:val="000000"/>
          <w:sz w:val="25"/>
        </w:rPr>
        <w:t>В ПОВСЕДНЕВНОЙ ЖИЗНИ</w:t>
      </w:r>
    </w:p>
    <w:p>
      <w:pPr>
        <w:pStyle w:val="Normal"/>
        <w:shd w:fill="FFFFFF" w:val="clear"/>
        <w:ind w:firstLine="709"/>
        <w:jc w:val="both"/>
        <w:rPr>
          <w:sz w:val="25"/>
        </w:rPr>
      </w:pPr>
      <w:r>
        <w:rPr>
          <w:color w:val="000000"/>
          <w:sz w:val="25"/>
        </w:rPr>
        <w:t xml:space="preserve">Гак как </w:t>
      </w:r>
      <w:r>
        <w:rPr>
          <w:i/>
          <w:color w:val="000000"/>
          <w:sz w:val="25"/>
        </w:rPr>
        <w:t>современное общество неправильно понимает разницу между любовью и сексом, многие из нас не осознают важности духовных взаимоотношений между мужчиной и женщиной. Неразборчивость в отношениях широко распространена повсюду. Как мы уже видели, многие лидеры теряют влияние и власть из-за того, что не могут контролировать свою сексуальную энергию. Семьи — основные ячейки общества и нации — нестабильны и очень часто разрушаются. Бесчисленное множество нежелательных детей рождается каждый день. Сексуальность — это могущественная жизненная сила, которая сама по себе ни плоха, ни хороша. Подобно ножу, ее ценность зависит от того, как ее используют. Доктор может использовать нож, чтобы спасти чью-то жизнь, а преступник тем же самым ножом может убить кого-то. Отличие заключается в сознании человека, который держит нож в руке. Подобным же образом, сексуальность имеет два полюса. Сексуальная активность может быть проводником грубого насилия, эксплуатации и вожделения. В таких обстоятельствах секс становится способом самоутверждения. С другой стороны, если сексуальный акт является любовным обменом — он становится</w:t>
      </w:r>
      <w:r>
        <w:rPr>
          <w:sz w:val="25"/>
        </w:rPr>
        <w:t xml:space="preserve"> </w:t>
      </w:r>
      <w:r>
        <w:rPr>
          <w:i/>
          <w:color w:val="000000"/>
          <w:sz w:val="25"/>
        </w:rPr>
        <w:t xml:space="preserve">божественным. Когда мы используем </w:t>
      </w:r>
      <w:r>
        <w:rPr>
          <w:color w:val="000000"/>
          <w:sz w:val="25"/>
        </w:rPr>
        <w:t xml:space="preserve">сексуальную </w:t>
      </w:r>
      <w:r>
        <w:rPr>
          <w:i/>
          <w:color w:val="000000"/>
          <w:sz w:val="25"/>
        </w:rPr>
        <w:t>активность для того, чтобы выразить свою любовь, мы поступаем самоотверженно.</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АЖНОСТЬ ГЛУБОКИХ ВЗАИМООТНОШЕНИЙ</w:t>
      </w:r>
    </w:p>
    <w:p>
      <w:pPr>
        <w:pStyle w:val="Normal"/>
        <w:shd w:fill="FFFFFF" w:val="clear"/>
        <w:ind w:firstLine="709"/>
        <w:jc w:val="both"/>
        <w:rPr>
          <w:sz w:val="25"/>
        </w:rPr>
      </w:pPr>
      <w:r>
        <w:rPr>
          <w:color w:val="000000"/>
          <w:sz w:val="25"/>
        </w:rPr>
        <w:t>Общество нуждается в глубоких любовных взаимоотношениях, намного более глубоких и искренних, чем те, что приняты сегодня за норму. Мы слишком отвлечены сексуальными стимулами, пронизывающими всю нашу жизнь и вынуждающими нас воспринимать друг друга как машины для удовлетворения похоти, и поэтому мы теряем понимание высшего смысла этой связи. В большинстве случаев то, что мы обычно называем любовью, есть некая попытка удовлетворить свое эго. Помните, что большинство людей не испытывали истинной любви. Фактически, многие из нас были неспособны принять выражение любви от кого-либо: родителя, друга или супруга, не разобравшись и не поняв мотивов этого человека. Мы не испытывали бескорыстной и необусловленной любви и, несомненно, не сможем найти ее через секс.</w:t>
      </w:r>
    </w:p>
    <w:p>
      <w:pPr>
        <w:pStyle w:val="Normal"/>
        <w:shd w:fill="FFFFFF" w:val="clear"/>
        <w:ind w:firstLine="709"/>
        <w:jc w:val="both"/>
        <w:rPr>
          <w:sz w:val="25"/>
        </w:rPr>
      </w:pPr>
      <w:r>
        <w:rPr>
          <w:color w:val="000000"/>
          <w:sz w:val="25"/>
        </w:rPr>
        <w:t>Мужчина и женщина должны серьезно думать о своих взаимоотношениях. Это не обязательно предполагает, что они должны отказаться от секса. Но вместо того, чтобы тонуть в наслаждениях, им следует учиться супружеской верности и развить стойкие, длительные и чуткие отношени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РАСОТА ИСХОДИТ ИЗ ДУШИ</w:t>
      </w:r>
    </w:p>
    <w:p>
      <w:pPr>
        <w:pStyle w:val="Normal"/>
        <w:shd w:fill="FFFFFF" w:val="clear"/>
        <w:ind w:firstLine="709"/>
        <w:jc w:val="both"/>
        <w:rPr>
          <w:sz w:val="25"/>
        </w:rPr>
      </w:pPr>
      <w:r>
        <w:rPr>
          <w:color w:val="000000"/>
          <w:sz w:val="25"/>
        </w:rPr>
        <w:t>Современное общество навязывает людям представления о важности украшения тела для того, чтобы привлечь представителей противоположного пола. Однако, именно душа, а не тело, является источником красоты и привлекательности. Так как Бог — самый привлекательный, чем больше в нас божественных качеств, тем красивее мы будем. Иногда мы забываем об этой прописной истине и поддерживаем наши взаимоотношения на сугубо физическом уровне. Но мужчины и женщины могут развить более глубокую связь друг с другом. Помимо физических параметров, для женщины в отношениях полов большую роль играет интуиция (сердцем чувствует), а мужчина чаще применяет ум. Из-за этих отличий они часто не понимают друг друга. И все же, существует другой, более глубокий уровень отношений, которые могут рассеять все трудности и всевозможные отличия светом сияющей энергии души. Тогда сексуальность может стать могущественной, созидательной сило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ОЗВЫШЕННЫЙ СЕКС</w:t>
      </w:r>
    </w:p>
    <w:p>
      <w:pPr>
        <w:pStyle w:val="Normal"/>
        <w:shd w:fill="FFFFFF" w:val="clear"/>
        <w:ind w:firstLine="709"/>
        <w:jc w:val="both"/>
        <w:rPr>
          <w:sz w:val="25"/>
        </w:rPr>
      </w:pPr>
      <w:r>
        <w:rPr>
          <w:color w:val="000000"/>
          <w:sz w:val="25"/>
        </w:rPr>
        <w:t>Секс — это естественное и здоровое проявление человеческой натуры, имеющее божественное предназначение. В своем высшем проявлении сексуальные взаимоотношения означают, что мужчина и женщина соединяются вместе для того, чтобы служить Богу, предоставив новой душе возможность прийти в этот материальный мир и развить свои взаимоотношения с Ним. Если мы действительно рассматриваем секс как отношения доверия и возвышенного служения, он становится духовным.</w:t>
      </w:r>
    </w:p>
    <w:p>
      <w:pPr>
        <w:pStyle w:val="Normal"/>
        <w:shd w:fill="FFFFFF" w:val="clear"/>
        <w:ind w:firstLine="709"/>
        <w:jc w:val="both"/>
        <w:rPr>
          <w:sz w:val="25"/>
        </w:rPr>
      </w:pPr>
      <w:r>
        <w:rPr>
          <w:color w:val="000000"/>
          <w:sz w:val="25"/>
        </w:rPr>
        <w:t>С другой стороны, когда мы рассматриваем взаимоотношения поверхностно и ограничиваем их развлечением на одну ночь, мы принимаем материалистический, эгоцентричный взгляд на человеческую жизнь. С духовной точки зрения, человек является частью огромного сообщества, в котором каждый должен играть особую роль и нести ответственность за ее исполнение. Мужчина, который просто зачинает в лоне женщины ребенка и оставляет ее, тем самым демонстрирует свою личную безответственность. И в еще большей степени — безответственность в социальном и духовном плане. Чтобы быть социально ответственным, человек должен заботиться о благе всего общества.</w:t>
      </w:r>
    </w:p>
    <w:p>
      <w:pPr>
        <w:pStyle w:val="Normal"/>
        <w:shd w:fill="FFFFFF" w:val="clear"/>
        <w:ind w:firstLine="709"/>
        <w:jc w:val="both"/>
        <w:rPr>
          <w:sz w:val="25"/>
        </w:rPr>
      </w:pPr>
      <w:r>
        <w:rPr>
          <w:color w:val="000000"/>
          <w:sz w:val="25"/>
        </w:rPr>
        <w:t>В наши дни многие из нас занимаются сексом так часто, что их сексуальный потенциал истощается, и во многих случаях взаимоотношения рушатся из-за этого, когда люди не могут удовлетворить друг друга. Телу необходимо затрачивать огромную энергию, чтобы воспроизвести семя. Из-за того, что большинство мужчин тратят этот ценнейший продукт впустую, неудивительно, что все наше общество изобилует людьми некомпетентными и недалекими. Наша память ослабевает, наша способность быть полезными друг другу уменьшается на всех уровнях, мы становимся в своих поступках механистичными и неспособными обрести глубокий уровень любви и служени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МОГУЩЕСТВО СЕКСУАЛЬНОЙ ЭНЕРГИИ</w:t>
      </w:r>
    </w:p>
    <w:p>
      <w:pPr>
        <w:pStyle w:val="Normal"/>
        <w:shd w:fill="FFFFFF" w:val="clear"/>
        <w:ind w:firstLine="709"/>
        <w:jc w:val="both"/>
        <w:rPr>
          <w:sz w:val="25"/>
        </w:rPr>
      </w:pPr>
      <w:r>
        <w:rPr>
          <w:color w:val="000000"/>
          <w:sz w:val="25"/>
        </w:rPr>
        <w:t>Сексуальная энергия — это самая могущественная энергия, которой мы обладаем. Для того, чтобы расти духовно, мы должны научиться контролировать ее. Несмотря на существующий в обществе акцент на сексуальной деятельности, за этим кроется не вожделение, а желание каждого человека давать и получать любовь. Когда мы выражаем нашу сексуальность любовью, тогда наше сознание растет, но когда мы находимся под давлением похоти, сексуальность лишь вынуждает наше сознание деградировать. Мы можем стать и божественными существами, и безумными животными.</w:t>
      </w:r>
    </w:p>
    <w:p>
      <w:pPr>
        <w:pStyle w:val="Normal"/>
        <w:shd w:fill="FFFFFF" w:val="clear"/>
        <w:ind w:firstLine="709"/>
        <w:jc w:val="both"/>
        <w:rPr>
          <w:sz w:val="25"/>
        </w:rPr>
      </w:pPr>
      <w:r>
        <w:rPr>
          <w:color w:val="000000"/>
          <w:sz w:val="25"/>
        </w:rPr>
        <w:t>Наша неспособность понять духовный аспект сексуальности и продления рода стала серьезной проблемой. Постепенно планета становится перенаселенной живыми существами, находящимися на низком уровне развития просто потому, что люди занимаются сексом необдуманно. Эгоцентричный человек, который использует других ради своего наслаждения, не может надеяться на рождение самоотверженной, сострадательной, искренней души. Как может такое единение принести божественные плоды? Ни одну высоко продвинутую душу такая ситуация не привлечет.</w:t>
      </w:r>
    </w:p>
    <w:p>
      <w:pPr>
        <w:pStyle w:val="Normal"/>
        <w:shd w:fill="FFFFFF" w:val="clear"/>
        <w:ind w:firstLine="709"/>
        <w:jc w:val="both"/>
        <w:rPr>
          <w:color w:val="000000"/>
          <w:sz w:val="25"/>
        </w:rPr>
      </w:pPr>
      <w:r>
        <w:rPr>
          <w:color w:val="000000"/>
          <w:sz w:val="25"/>
        </w:rPr>
        <w:t>Мы должны думать о нашем сексуальном поведении. Мы можем легко быть сбиты с толку материальным комфортом и сексуальной жизнью до такой степени, что забудем о важности истинной любви. Надо научиться любить друг друга и стать более опытными в установлении устойчивых длительных отношений. Такие отношения в браке, основанном на любви, предоставляют для мужчин и женщин бесценную возможность выразить свою сексуальность в духовном контексте жизни.</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СЕКСУАЛЬНОСТЬ В БРАКЕ</w:t>
      </w:r>
    </w:p>
    <w:p>
      <w:pPr>
        <w:pStyle w:val="Normal"/>
        <w:shd w:fill="FFFFFF" w:val="clear"/>
        <w:ind w:firstLine="709"/>
        <w:jc w:val="both"/>
        <w:rPr>
          <w:sz w:val="25"/>
        </w:rPr>
      </w:pPr>
      <w:r>
        <w:rPr>
          <w:color w:val="000000"/>
          <w:sz w:val="25"/>
        </w:rPr>
        <w:t>В браке мужья и жены должны воспринимать своих партнеров как дар Бога. Супруг, который думает таким образом понимает, что Господь поручил близкую Ему душу для его заботы, и он должен быть внимателен и аккуратен, чтобы относиться к своему партнеру должным образом. Браки, основанные на таком понимании, будут пронизаны любовью и сладостью отношений, а дети, которые появятся от такого единения, будут расти в замечательной атмосфере.</w:t>
      </w:r>
    </w:p>
    <w:p>
      <w:pPr>
        <w:pStyle w:val="Normal"/>
        <w:shd w:fill="FFFFFF" w:val="clear"/>
        <w:ind w:firstLine="709"/>
        <w:jc w:val="both"/>
        <w:rPr>
          <w:sz w:val="25"/>
        </w:rPr>
      </w:pPr>
      <w:r>
        <w:rPr>
          <w:color w:val="000000"/>
          <w:sz w:val="25"/>
        </w:rPr>
        <w:t>Когда пара соединяется вместе, она должна воспринимать этот союз как божественный. Тогда само ощущение единения будет воодушевляющим, удивительным выражением любви. Каждый раз, когда они соединяются вместе, мужчина и женщина должны помнить, что высшим проявлением сексуальности будет рождение ребенка. По этой причине они не должны использовать противозачаточные средства или делать аборт, потому что все это будет препятствовать проявлению возвышенной сути сексуальности,</w:t>
      </w:r>
    </w:p>
    <w:p>
      <w:pPr>
        <w:pStyle w:val="Normal"/>
        <w:shd w:fill="FFFFFF" w:val="clear"/>
        <w:ind w:firstLine="709"/>
        <w:jc w:val="both"/>
        <w:rPr/>
      </w:pPr>
      <w:r>
        <w:rPr>
          <w:b/>
          <w:color w:val="000000"/>
          <w:sz w:val="25"/>
        </w:rPr>
        <w:t>119</w:t>
      </w:r>
      <w:r>
        <w:rPr>
          <w:color w:val="000000"/>
          <w:sz w:val="25"/>
        </w:rPr>
        <w:t xml:space="preserve">Противозачаточные средства неестественны, хотя их применение в наши дни практикуется повсеместно. </w:t>
      </w:r>
      <w:r>
        <w:rPr>
          <w:color w:val="000000"/>
          <w:sz w:val="25"/>
          <w:lang w:val="en-US"/>
        </w:rPr>
        <w:t xml:space="preserve">Mы </w:t>
      </w:r>
      <w:r>
        <w:rPr>
          <w:color w:val="000000"/>
          <w:sz w:val="25"/>
        </w:rPr>
        <w:t>должны быть внимательны и не путать социальные аспекты сексуальности с духовными. Мужчина и женщина могут воздерживаться, не хотеть зачинать ребенка, потому что у них не хватает денег, чтобы содержать нового члена семьи, или же они могут чувствовать себя не подготовленными психологически. Но эти обстоятельства отличаются от духовных аспектов такой ситуации. Когда мужчина и женщина соединяются, они должны быть готовы к последствиям.  Их духовное сознание должно руководить ими при соединении, и они должны смотреть на использование противозачаточных средств с духовной, а не материальной, точки зрения.</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НАУКА ПРОДОЛЖЕНИЯ РОДА</w:t>
      </w:r>
    </w:p>
    <w:p>
      <w:pPr>
        <w:pStyle w:val="Normal"/>
        <w:shd w:fill="FFFFFF" w:val="clear"/>
        <w:ind w:firstLine="709"/>
        <w:jc w:val="both"/>
        <w:rPr>
          <w:sz w:val="25"/>
        </w:rPr>
      </w:pPr>
      <w:r>
        <w:rPr>
          <w:color w:val="000000"/>
          <w:sz w:val="25"/>
        </w:rPr>
        <w:t>Наука о сексуальной жизни, известная еще древним цивилизациям, объясняет, как и когда люди должны вступать в половую связь. Сознание мужчины и женщины во время полового акта оказывает сильнейшее влияние на душу, которая приходит в этот мир. Люди,| которые занимаются сексом в негативном состоянии сознания, становятся проводниками существ с сознанием низкого уровня.</w:t>
      </w:r>
    </w:p>
    <w:p>
      <w:pPr>
        <w:pStyle w:val="Normal"/>
        <w:shd w:fill="FFFFFF" w:val="clear"/>
        <w:ind w:firstLine="709"/>
        <w:jc w:val="both"/>
        <w:rPr>
          <w:sz w:val="25"/>
        </w:rPr>
      </w:pPr>
      <w:r>
        <w:rPr>
          <w:color w:val="000000"/>
          <w:sz w:val="25"/>
        </w:rPr>
        <w:t>Сегодня очень часто люди занимаются сексом в неблагоприятной обстановке: в темноте, под воздействием одурманивающих веществ или же с чужими супругами. Когда женщина не хочет забеременеть, даже если она не будет делать аборта, ребенок, который родится у нее, будет не самого высокого уровня, более того, он может оказаться в атмосфере неприятия и игнорирования ее стороны родителей. Такие души появляются в этом мире в атмосфере кризиса.</w:t>
      </w:r>
    </w:p>
    <w:p>
      <w:pPr>
        <w:pStyle w:val="Normal"/>
        <w:shd w:fill="FFFFFF" w:val="clear"/>
        <w:ind w:firstLine="709"/>
        <w:jc w:val="both"/>
        <w:rPr>
          <w:sz w:val="25"/>
        </w:rPr>
      </w:pPr>
      <w:r>
        <w:rPr>
          <w:color w:val="000000"/>
          <w:sz w:val="25"/>
        </w:rPr>
        <w:t>Но если супруги желают принять на себя ответственность и подготовились духовно к сексуальной связи, их сознание привлечет возвышенную душу, которая окажет положительное влияние на ситуацию в этом мире. Мы никогда не должны забывать, что будущее ребенка в огромной степени зависит от того, каким сознанием обладали родители в момент зачатия. Мужчина и женщина, занимающиеся сексом, принимают на себя возвышенные обязательства.</w:t>
      </w:r>
    </w:p>
    <w:p>
      <w:pPr>
        <w:pStyle w:val="Normal"/>
        <w:shd w:fill="FFFFFF" w:val="clear"/>
        <w:ind w:firstLine="709"/>
        <w:jc w:val="both"/>
        <w:rPr>
          <w:color w:val="000000"/>
          <w:sz w:val="25"/>
        </w:rPr>
      </w:pPr>
      <w:r>
        <w:rPr>
          <w:color w:val="000000"/>
          <w:sz w:val="25"/>
        </w:rPr>
        <w:t>Мужчина и женщина, которые готовы зачать ребенка, должны постараться сделать все, что необходимо, для того чтобы создать мирную, духовную атмосферу перед соединением. Они должны медитировать, молиться, читать духовную литературу и подготовить свое сознание к тому, чтобы пригласить возвышенную душу. Уже во время беременности будущие родители должны создавать здоровую любящую атмосферу своему ребенку. Помните, душа получает первые уроки, как только оказывается в утробе матери. Выводы современной науки подтверждают то, что зародыш обладает сознанием и может чувствовать, находясь в утробе своей матери. Звуки, которые слышит мать, пища, которую она употребляет, атмосфера, в которой она находится, — все эти факторы, как и многие другие, влияют на сознание ребенка перед тем, как он появляется на свет.</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ЕСТЕСТВЕННАЯ СЕКСУАЛЬНОСТЬ</w:t>
      </w:r>
    </w:p>
    <w:p>
      <w:pPr>
        <w:pStyle w:val="Normal"/>
        <w:shd w:fill="FFFFFF" w:val="clear"/>
        <w:ind w:firstLine="709"/>
        <w:jc w:val="both"/>
        <w:rPr>
          <w:sz w:val="25"/>
        </w:rPr>
      </w:pPr>
      <w:r>
        <w:rPr>
          <w:color w:val="000000"/>
          <w:sz w:val="25"/>
        </w:rPr>
        <w:t>Из того, что мы сказали раньше, очевидно, что самой естественной ситуацией в браке будет желание мужа и жены заниматься сексом только для зачатия ребенка. Это будет дополнительной гарантией того, что родители готовы взять на себя ответственность за свои действия. Брак должен быть максимально приближен к этому идеалу, но только супругам решать, насколько они смогут придерживаться такой дисциплины секса.</w:t>
      </w:r>
    </w:p>
    <w:p>
      <w:pPr>
        <w:pStyle w:val="Normal"/>
        <w:shd w:fill="FFFFFF" w:val="clear"/>
        <w:ind w:firstLine="709"/>
        <w:jc w:val="both"/>
        <w:rPr>
          <w:color w:val="000000"/>
          <w:sz w:val="25"/>
        </w:rPr>
      </w:pPr>
      <w:r>
        <w:rPr>
          <w:color w:val="000000"/>
          <w:sz w:val="25"/>
        </w:rPr>
        <w:t>В действительности, муж и жена, которые имеют половой контакт только с целью зачатия детей, практикуют своего рода целибат. В определенном смысле, это даже сложнее, чем целибат монаха, потому что в данном случае предполагается еще больший контроль чувств. Мы должны помнить, что чем больше мы удовлетворяем Господа, используя свое тело, ум и разум предписанным Им образом, тем быстрее мы сможем выйти из ворот тюрьмы материального мира. С другой стороны, если мы продолжаем играть в «телесные игры», вмешиваясь в естественное функционирование организма, то нам придется множество раз перерождаться до тех пор, пока мы не сможем превзойти наши желания удовлетворять свои чувства.</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КАК ДУША ВЫБИРАЕТ УСЛОВИЯ РОЖДЕНИЯ</w:t>
      </w:r>
    </w:p>
    <w:p>
      <w:pPr>
        <w:pStyle w:val="Normal"/>
        <w:shd w:fill="FFFFFF" w:val="clear"/>
        <w:ind w:firstLine="709"/>
        <w:jc w:val="both"/>
        <w:rPr>
          <w:sz w:val="25"/>
        </w:rPr>
      </w:pPr>
      <w:r>
        <w:rPr>
          <w:color w:val="000000"/>
          <w:sz w:val="25"/>
        </w:rPr>
        <w:t>Хотя выше мы описали пути, которыми следует душа в попытке найти для себя подходящих родителей, выбор условия рождения зависит не только от будущего ребенка. Как ребенок, так и родители участвуют в принятии решения, когда и где он появится в этом мире. Умонастроение конкретных родителей привлекает определенный тип души, и наоборот, определенный тип души выбирает для себя определенных родителей.</w:t>
      </w:r>
    </w:p>
    <w:p>
      <w:pPr>
        <w:pStyle w:val="Normal"/>
        <w:shd w:fill="FFFFFF" w:val="clear"/>
        <w:ind w:firstLine="709"/>
        <w:jc w:val="both"/>
        <w:rPr>
          <w:sz w:val="25"/>
        </w:rPr>
      </w:pPr>
      <w:r>
        <w:rPr>
          <w:color w:val="000000"/>
          <w:sz w:val="25"/>
        </w:rPr>
        <w:t xml:space="preserve">Следует понимать, что карма действует безошибочно. Например, если кто-то ограбит банк, то по кармическим законам именно этот, </w:t>
      </w:r>
      <w:r>
        <w:rPr>
          <w:i/>
          <w:color w:val="000000"/>
          <w:sz w:val="25"/>
        </w:rPr>
        <w:t xml:space="preserve">а </w:t>
      </w:r>
      <w:r>
        <w:rPr>
          <w:color w:val="000000"/>
          <w:sz w:val="25"/>
        </w:rPr>
        <w:t>не другой банк подлежал ограблению. Так же как карма диктует, кто будет находиться в этом банке во время ограбления. Все эти события будут расписаны по минутам в соответствии с кармой всех тех, кто замешан в этом процессе.</w:t>
      </w:r>
    </w:p>
    <w:p>
      <w:pPr>
        <w:pStyle w:val="Normal"/>
        <w:shd w:fill="FFFFFF" w:val="clear"/>
        <w:ind w:firstLine="709"/>
        <w:jc w:val="both"/>
        <w:rPr>
          <w:sz w:val="25"/>
        </w:rPr>
      </w:pPr>
      <w:r>
        <w:rPr>
          <w:color w:val="000000"/>
          <w:sz w:val="25"/>
        </w:rPr>
        <w:t>Вы можете спросить: «Означает ли это, что я сознательно желал стать отцом этого ребенка, страдающего множеством физических недостатков?» Необязательно. Это может означать, что вам требуется испытать эту ситуацию, приняв роль родителя для вашего дальнейшего духовного роста. А этому конкретному ребенку потребовалась такая недееспособность и именно такой родитель, как вы, чтобы подняться на следующую ступеньку развития. Все эти условия продуманы свыше.</w:t>
      </w:r>
    </w:p>
    <w:p>
      <w:pPr>
        <w:pStyle w:val="Normal"/>
        <w:shd w:fill="FFFFFF" w:val="clear"/>
        <w:ind w:firstLine="709"/>
        <w:jc w:val="both"/>
        <w:rPr>
          <w:color w:val="000000"/>
          <w:sz w:val="25"/>
        </w:rPr>
      </w:pPr>
      <w:r>
        <w:rPr>
          <w:color w:val="000000"/>
          <w:sz w:val="25"/>
        </w:rPr>
        <w:t>Вдобавок к усилиям потенциальных родителей и ребенка, который выбирает подходящие условия для предстоящего рождения, существует и другой фактор. Душа не может сама позаботиться о том, где ей воплотиться. Для этого существуют определенные высшие силы, которые действуют от лица Господа. Именно они устраивают все в этом мире. Эти силы контролируют физические особенности будущего тела: форму носа, цвет глаз, волос и тип тела, а также все, что связано с ним: национальность наших родителей, их генофонд и многое другое. Работая с тем, что мы можем назвать кармической доской, они расставляют на ней фигуры таким образом, чтобы определенная душа получила заслуженный ею вид рождения. Все это — часть опыта, который душа выбрала для себя, привлеченная сознанием определенных родителей.</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КАРМА И СВОБОДНАЯ ВОЛЯ</w:t>
      </w:r>
    </w:p>
    <w:p>
      <w:pPr>
        <w:pStyle w:val="Normal"/>
        <w:shd w:fill="FFFFFF" w:val="clear"/>
        <w:ind w:firstLine="709"/>
        <w:jc w:val="both"/>
        <w:rPr>
          <w:sz w:val="25"/>
        </w:rPr>
      </w:pPr>
      <w:r>
        <w:rPr>
          <w:color w:val="000000"/>
          <w:sz w:val="25"/>
        </w:rPr>
        <w:t>Помните, что в этой Вселенной не происходит ничего случайного. Бог не допускает ошибок и никогда не был несправедлив к кому-либо. Ситуации, в которых мы зачастую оказываемся, включая проблемы в отношениях с нашими супругами и детьми, возникают из-за определенных причин. Мы должны научиться разбираться в том, какие причины могут стоять за этим. Это случается, потому что мы должны извлечь уроки и предпринять соответствующие действия.</w:t>
      </w:r>
    </w:p>
    <w:p>
      <w:pPr>
        <w:pStyle w:val="Normal"/>
        <w:shd w:fill="FFFFFF" w:val="clear"/>
        <w:ind w:firstLine="709"/>
        <w:jc w:val="both"/>
        <w:rPr>
          <w:color w:val="000000"/>
          <w:sz w:val="25"/>
        </w:rPr>
      </w:pPr>
      <w:r>
        <w:rPr>
          <w:color w:val="000000"/>
          <w:sz w:val="25"/>
        </w:rPr>
        <w:t>Часто нам кажется, что мы — словно пешки на шахматной доске, но все же мы чувствуем свободу воли, заложенную в нас, потому что, если что-то и происходит — за этим стоит наше желание. Когда мы сложим вместе все наши представления о том, чего мы хотим, учитывая то, что было в прошлом и произойдет в будущем, у нас может сложиться картина того, что же именно полубоги и другие высшие силы хотят от нас, другими словами, сумма всех наших желаний определяет обстоятельства, в которых мы находимся. Вот почему мы должны быть очень осторожны в попытке направить свою энергию. Вселенная предлагает нам все, что угодно, если мы по-настоящему нуждаемся в этом. Мы должны нести ответственность за все, что происходит в нашей жизни, независимо от того, приносит это счастье или нет. Так же как посетитель ресторана, которому может не понра</w:t>
        <w:softHyphen/>
        <w:t>виться вкус определенного супа, — вы должны признать, что сами заказали его и должны за него заплатить. Научившись отвечать за свои поступки, мы должны обрести силу и многое изменить в своей жизни.</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ПРАКТИКА ЦЕЛИБАТА</w:t>
      </w:r>
    </w:p>
    <w:p>
      <w:pPr>
        <w:pStyle w:val="Normal"/>
        <w:shd w:fill="FFFFFF" w:val="clear"/>
        <w:ind w:firstLine="709"/>
        <w:jc w:val="both"/>
        <w:rPr>
          <w:sz w:val="25"/>
        </w:rPr>
      </w:pPr>
      <w:r>
        <w:rPr>
          <w:color w:val="000000"/>
          <w:sz w:val="25"/>
        </w:rPr>
        <w:t>Хотя сексуальность, выраженная регулируемым духовно ориентированным способом, подходит для большинства людей, существуют важные исключения. Каждая культура предлагает людям особые духовные практики, которые предполагают обретение необычных сил. Одна из таких практик — целибат, который может помочь человеку развить сильную и концентрированную любовь ко всем живым существам. Люди, которые следуют принципу целибата, не ограничиваются одной формой взаимоотношений, но способны распространить свою любовь и заботу на каждого, кто оказывается рядом с ними.</w:t>
      </w:r>
    </w:p>
    <w:p>
      <w:pPr>
        <w:pStyle w:val="Normal"/>
        <w:shd w:fill="FFFFFF" w:val="clear"/>
        <w:ind w:firstLine="709"/>
        <w:jc w:val="both"/>
        <w:rPr>
          <w:sz w:val="25"/>
        </w:rPr>
      </w:pPr>
      <w:r>
        <w:rPr>
          <w:color w:val="000000"/>
          <w:sz w:val="25"/>
        </w:rPr>
        <w:t>Принцип целибата лежит в основе множества религий. В Новом Завете пророки учат нас тому, что целибат — это лучшее, что может практиковать человек. Однако в той же самой главе говорится, что лучше жениться, чем быть сжигаемым желанием. Целибат имеет смысл, если мы чувствуем особый призыв к этому в нашей жизни и обрели духовное понимание важности и значимости этой практики.</w:t>
      </w:r>
    </w:p>
    <w:p>
      <w:pPr>
        <w:pStyle w:val="Normal"/>
        <w:shd w:fill="FFFFFF" w:val="clear"/>
        <w:ind w:firstLine="709"/>
        <w:jc w:val="both"/>
        <w:rPr>
          <w:sz w:val="25"/>
        </w:rPr>
      </w:pPr>
      <w:r>
        <w:rPr>
          <w:color w:val="000000"/>
          <w:sz w:val="25"/>
        </w:rPr>
        <w:t>Многие методы предлагают нам сохранять сексуальную энергию для использования ее в дальнейшем духовном развитии и служении, например если человек сохраняет огромную жизненную энергию, которая содержится в одной капле семени, и направляет ее вверх по позвоночному столбу, эта энергия может возвысить сознание человека. Однако необходимо предостеречь желающих сделать это. Мужчина и женщина ощутить сильную потребность в целибате — «призвание» — прежде чем приступить к подобной практике, вдобавок ко всему, они не должны практиковать целибат в изоляции, лишенные общения с другими людьми. Если они намереваются существовать без партнера, который будет находиться рядом с ними, они должны будут научиться воспринимать каждого человека как члена своей семьи, окружая их заботой и опекой.</w:t>
      </w:r>
    </w:p>
    <w:p>
      <w:pPr>
        <w:pStyle w:val="Normal"/>
        <w:shd w:fill="FFFFFF" w:val="clear"/>
        <w:ind w:firstLine="709"/>
        <w:jc w:val="both"/>
        <w:rPr>
          <w:sz w:val="25"/>
        </w:rPr>
      </w:pPr>
      <w:r>
        <w:rPr>
          <w:color w:val="000000"/>
          <w:sz w:val="25"/>
        </w:rPr>
        <w:t>В действительности, целибат — это довольно редкая практика, и мы не рекомендуем ее для большинства людей. В основном, общество нуждается в стойких, сознающих Бога семьях, поэтому большинство людей должны жениться и растить здоровых детей вместо того, чтобы практиковать целибат. Но определенной категории людей следует выбрать подобный образ жизни для того, чтобы развивать особые силы, которые, в свою очередь, нужно направить на служение другим. В то же самое время, мы должны помнить, что наша культура превозносит роль сексуальности, и хотя любовь необязательно начинается или заканчивается половым контактом, это не означает, что секс не может быть частью любовных взаимоотношений между мужем и женой. Это скорее вопрос поддержания здорового баланса между выражением сексуальности и другими аспектами жизни. Важный момент заключается в том, что люди не должны пытаться ощутить высшую любовь, сосредоточившись лишь на физическом теле.</w:t>
      </w:r>
    </w:p>
    <w:p>
      <w:pPr>
        <w:pStyle w:val="Normal"/>
        <w:shd w:fill="FFFFFF" w:val="clear"/>
        <w:ind w:firstLine="709"/>
        <w:jc w:val="both"/>
        <w:rPr>
          <w:sz w:val="25"/>
        </w:rPr>
      </w:pPr>
      <w:r>
        <w:rPr>
          <w:color w:val="000000"/>
          <w:sz w:val="25"/>
        </w:rPr>
        <w:t>В присутствии людей, практикующих целибат, мы часто испытываем прилив жизненной энергии и любви. Люди, которые искренне следуют этому процессу, создают вокруг себя особую ауру, потому что обладают могущественной энергией самоотверженного сострадания, которой они готовы поделиться со всеми остальными. Священники древнего Египта и других ранних цивилизаций знали об этом, и многие верующие в современной Индии до сих пор следуют этой практике. Целибат наделял их особым могуществом. Махатма Ганди был таким примером, он обрел силу своего духа, практикуя целибат.</w:t>
      </w:r>
    </w:p>
    <w:p>
      <w:pPr>
        <w:pStyle w:val="Normal"/>
        <w:shd w:fill="FFFFFF" w:val="clear"/>
        <w:ind w:firstLine="709"/>
        <w:jc w:val="both"/>
        <w:rPr>
          <w:color w:val="000000"/>
          <w:sz w:val="25"/>
        </w:rPr>
      </w:pPr>
      <w:r>
        <w:rPr>
          <w:color w:val="000000"/>
          <w:sz w:val="25"/>
        </w:rPr>
        <w:t>Как это ни парадоксально, многие люди, следующие целибату, в крайней степени привлекательны для представителей противоположного пола. Это связано с любовью, которую излучают эти люди. В этом нет ничего плохого. Люди естественным образом привлекаются к представителям противоположного пола, но ответственность человека, который идет по этому пути, заключается в том, чтобы сосредоточиться лишь на желании помочь другим, отвергнув свои собственные интересы.</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ЦЕЛИБАТ НЕ ОЗНАЧАЕТ ОТРЕЧЕНИЯ</w:t>
      </w:r>
    </w:p>
    <w:p>
      <w:pPr>
        <w:pStyle w:val="Normal"/>
        <w:shd w:fill="FFFFFF" w:val="clear"/>
        <w:ind w:firstLine="709"/>
        <w:jc w:val="both"/>
        <w:rPr>
          <w:sz w:val="25"/>
        </w:rPr>
      </w:pPr>
      <w:r>
        <w:rPr>
          <w:color w:val="000000"/>
          <w:sz w:val="25"/>
        </w:rPr>
        <w:t>Если целибат практикуется правильно, то не может быть и речи об отрицании своей природы. Это вопрос проявления любви. Люди, которые следуют целибату для того, чтобы посвятить свою энергию служению Богу, не воспринимают эту практику как жертву. Их сексуальная энергия преобразуется в беззаветное сострадание и преданность, которыми они делятся с каждым. Они воспринимают себя, прежде всего, слугами Бога и общества, всегда стараясь найти способ выразить божественную энергию, чтобы излечить, направить и поддержать других.</w:t>
      </w:r>
    </w:p>
    <w:p>
      <w:pPr>
        <w:pStyle w:val="Normal"/>
        <w:shd w:fill="FFFFFF" w:val="clear"/>
        <w:ind w:firstLine="709"/>
        <w:jc w:val="both"/>
        <w:rPr>
          <w:sz w:val="25"/>
        </w:rPr>
      </w:pPr>
      <w:r>
        <w:rPr>
          <w:color w:val="000000"/>
          <w:sz w:val="25"/>
        </w:rPr>
        <w:t>Целибат имеет смысл, только если мы осознанно делаем выбор следовать ему. Если мы пытаемся подавить наши сексуальные желания не обладая возможностью</w:t>
      </w:r>
      <w:r>
        <w:rPr>
          <w:sz w:val="25"/>
        </w:rPr>
        <w:t xml:space="preserve"> </w:t>
      </w:r>
      <w:r>
        <w:rPr>
          <w:color w:val="000000"/>
          <w:sz w:val="25"/>
        </w:rPr>
        <w:t>сосредоточится на чем-то другом, то можем очень скоро обнаружить в себе громадное ложное эго, гнев и тенденцию к уничтожению всего вокруг себя. Мы должны научиться перенаправлять свою сексуальную энергию вместо того, чтобы отвергать ее существование и надеяться, что она уйдет. Ложный целибат становится еще одним проявлением неестественной, искаженной сексуальности, разрушающей наше общество даже в большей степени, чем невоздержанность.</w:t>
      </w:r>
    </w:p>
    <w:p>
      <w:pPr>
        <w:pStyle w:val="Normal"/>
        <w:shd w:fill="FFFFFF" w:val="clear"/>
        <w:ind w:firstLine="709"/>
        <w:jc w:val="both"/>
        <w:rPr>
          <w:sz w:val="25"/>
        </w:rPr>
      </w:pPr>
      <w:r>
        <w:rPr>
          <w:color w:val="000000"/>
          <w:sz w:val="25"/>
        </w:rPr>
        <w:t>Целибат никогда не должен быть способом убежать от проблем, которые мы не можем решить. Например, некоторые люди избегают общения с представителями противоположного пола, потому что не способны справиться с собственной сексуальностью. Но этим делу не поможешь. Единственное средство в такой ситуации — самопознание.</w:t>
      </w:r>
    </w:p>
    <w:p>
      <w:pPr>
        <w:pStyle w:val="Normal"/>
        <w:shd w:fill="FFFFFF" w:val="clear"/>
        <w:ind w:firstLine="709"/>
        <w:jc w:val="both"/>
        <w:rPr>
          <w:sz w:val="25"/>
        </w:rPr>
      </w:pPr>
      <w:r>
        <w:rPr>
          <w:color w:val="000000"/>
          <w:sz w:val="25"/>
        </w:rPr>
        <w:t>Также целибат не должен быть навязан нам извне. Если это происходит, мы можем развить в себе странное, неестественное поведение. С практической точки зрения, довольно легко понять, почему религиозные организации тем не менее настаивают на целибате своих священников. Те, кто занимают положение лидеров, могут элементарно эксплуатировать представителей противоположного пола. Не обладая правильным пониманием и воздержанностью, священник, вынужденный часто встречаться с женщиной, несомненно может стать жертвой сексуальных искушений. Но, к сожалению, когда целибат навязывается извне, многие священники исподволь стремятся к половому кон</w:t>
        <w:softHyphen/>
        <w:t>такту и все равно находят незаконный способ удовлетворения своих желаний.</w:t>
      </w:r>
    </w:p>
    <w:p>
      <w:pPr>
        <w:pStyle w:val="Normal"/>
        <w:shd w:fill="FFFFFF" w:val="clear"/>
        <w:ind w:firstLine="709"/>
        <w:jc w:val="both"/>
        <w:rPr/>
      </w:pPr>
      <w:r>
        <w:rPr>
          <w:color w:val="000000"/>
          <w:sz w:val="25"/>
        </w:rPr>
        <w:t>Каждое действие каким-то образом связано с нашим желанием наслаждаться, которое проистекает из нашей сексуальной энергии. Так, если мы не настроены на высшие цели, то стремимся найти им выражение в форме эксплуатации и удовлетворения своих эгоистичных потребностей. Поэтому, если у нас нет искреннего желания соблюдать целибат, что, как правило, бывает, если другие</w:t>
      </w:r>
      <w:r>
        <w:rPr>
          <w:sz w:val="25"/>
        </w:rPr>
        <w:t xml:space="preserve"> </w:t>
      </w:r>
      <w:r>
        <w:rPr>
          <w:color w:val="000000"/>
          <w:sz w:val="25"/>
        </w:rPr>
        <w:t>пытаются навязать нам его, а мы при этом не способны следовать ему или же боимся  выразить свою сексуальность, — практика целибата лишь навредит нам. Мы испытаем лишь разочарование и гнев, потому что сами лишаем себя наслаждений, к которым очень стремимся. Заставляя себя следовать целибату в таких обстоятельствах, мы будем совершать насилие над собой, а в конечном итоге и над другими тоже. Мы не испытаем высшего вкуса, а просто станем причиной еще больших страданий в этом мире.</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ОТРЕЧЕННОСТЬ</w:t>
      </w:r>
    </w:p>
    <w:p>
      <w:pPr>
        <w:pStyle w:val="Normal"/>
        <w:shd w:fill="FFFFFF" w:val="clear"/>
        <w:ind w:firstLine="709"/>
        <w:jc w:val="both"/>
        <w:rPr>
          <w:sz w:val="25"/>
        </w:rPr>
      </w:pPr>
      <w:r>
        <w:rPr>
          <w:b/>
          <w:color w:val="000000"/>
          <w:sz w:val="25"/>
        </w:rPr>
        <w:t>ПРИНИМАЕТ РАЗЛИЧНЫЕ ФОРМЫ</w:t>
      </w:r>
    </w:p>
    <w:p>
      <w:pPr>
        <w:pStyle w:val="Normal"/>
        <w:shd w:fill="FFFFFF" w:val="clear"/>
        <w:ind w:firstLine="709"/>
        <w:jc w:val="both"/>
        <w:rPr>
          <w:sz w:val="25"/>
        </w:rPr>
      </w:pPr>
      <w:r>
        <w:rPr>
          <w:color w:val="000000"/>
          <w:sz w:val="25"/>
        </w:rPr>
        <w:t>Истинный целибат — это форма отреченности, направленная на достижение высшего блага. Вместо того, чтобы отвергать этот мир, избегая в нем чего-либо, отреченность предполагает добровольное использование всего, что нас окружает, в служении Богу.</w:t>
      </w:r>
    </w:p>
    <w:p>
      <w:pPr>
        <w:pStyle w:val="Normal"/>
        <w:shd w:fill="FFFFFF" w:val="clear"/>
        <w:ind w:firstLine="709"/>
        <w:jc w:val="both"/>
        <w:rPr>
          <w:sz w:val="25"/>
        </w:rPr>
      </w:pPr>
      <w:r>
        <w:rPr>
          <w:color w:val="000000"/>
          <w:sz w:val="25"/>
        </w:rPr>
        <w:t>Для каждого конкретного человека отреченность может принимать различные формы, подходящие его индивидуальной природе. Например, те, кто привыкли к бурной; деятельности, могут воспринять отреченность как требование отстраниться от многих забот и делать меньше.</w:t>
      </w:r>
    </w:p>
    <w:p>
      <w:pPr>
        <w:pStyle w:val="Normal"/>
        <w:shd w:fill="FFFFFF" w:val="clear"/>
        <w:ind w:firstLine="709"/>
        <w:jc w:val="both"/>
        <w:rPr>
          <w:sz w:val="25"/>
        </w:rPr>
      </w:pPr>
      <w:r>
        <w:rPr>
          <w:color w:val="000000"/>
          <w:sz w:val="25"/>
        </w:rPr>
        <w:t>Для тех, кто привык быть в одиночестве, отречение может означать более активное участие в жизни общества, развитие отношений с людьми и какую-то общественно полезную работу. Стремление к одиночеству может быть формой чувственного удовлетворения, отражающей слабость человека. Взаимоотношения с другими людьми могут дать им понять, что они не настолько отрешены от, этого мира, как могут думать о себе, потому что для них</w:t>
      </w:r>
      <w:r>
        <w:rPr>
          <w:color w:val="000000"/>
          <w:sz w:val="25"/>
          <w:lang w:val="en-US"/>
        </w:rPr>
        <w:t xml:space="preserve"> </w:t>
      </w:r>
      <w:r>
        <w:rPr>
          <w:color w:val="000000"/>
          <w:sz w:val="25"/>
        </w:rPr>
        <w:t>аскетичный образ жизни есть не что иное, как некоторый буфер, который защищает их от действительно важных занятий в жизни.</w:t>
      </w:r>
    </w:p>
    <w:p>
      <w:pPr>
        <w:pStyle w:val="Normal"/>
        <w:shd w:fill="FFFFFF" w:val="clear"/>
        <w:ind w:firstLine="709"/>
        <w:jc w:val="both"/>
        <w:rPr>
          <w:sz w:val="25"/>
        </w:rPr>
      </w:pPr>
      <w:r>
        <w:rPr>
          <w:color w:val="000000"/>
          <w:sz w:val="25"/>
        </w:rPr>
        <w:t>Многие йоги, которые занимаются медитацией под деревьями, в пещерах или в горах, не смогут поддерживав</w:t>
      </w:r>
      <w:r>
        <w:rPr>
          <w:sz w:val="25"/>
        </w:rPr>
        <w:t xml:space="preserve"> </w:t>
      </w:r>
      <w:r>
        <w:rPr>
          <w:color w:val="000000"/>
          <w:sz w:val="25"/>
        </w:rPr>
        <w:t>свою духовную практику, если им придется каждый день общаться с людьми. Вдобавок к этому, все мы слышали о свами и гуру, которые провели множество лет в Гималаях, но, направляясь с проповедническими турами в Европу и Америку, быстро падали со своего возвышенного положения, становясь жертвой искушения.</w:t>
      </w:r>
    </w:p>
    <w:p>
      <w:pPr>
        <w:pStyle w:val="Normal"/>
        <w:shd w:fill="FFFFFF" w:val="clear"/>
        <w:ind w:firstLine="709"/>
        <w:jc w:val="both"/>
        <w:rPr>
          <w:color w:val="000000"/>
          <w:sz w:val="25"/>
        </w:rPr>
      </w:pPr>
      <w:r>
        <w:rPr>
          <w:color w:val="000000"/>
          <w:sz w:val="25"/>
        </w:rPr>
        <w:t>Истинное испытание для отреченности приходит тогда, когда мы сталкиваемся с повседневной жизнью. Отреченность означает истинную приверженность служению Богу, а не самому себе, при любых обстоятельствах. Мы должны воспринимать себя как слуг Бога, а не как владельцев чего-либо или кого-либо. Однако отречение не означает имперсональных или безразличных отношений с другими. Наоборот, отреченность предполагает больше заботы, больше внимания, больше защиты и соучастия. Мы должны не быть привязанными к собственному удовлетворению, но стремиться сделать подношение Господу. То, от чего мы отрекаемся, — это доминирующее влияние ложного эго, которое держит нас в заточении в этом материальном мире.</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ЦЕЛИБАТ В БРАКЕ</w:t>
      </w:r>
    </w:p>
    <w:p>
      <w:pPr>
        <w:pStyle w:val="Normal"/>
        <w:shd w:fill="FFFFFF" w:val="clear"/>
        <w:ind w:firstLine="709"/>
        <w:jc w:val="both"/>
        <w:rPr>
          <w:sz w:val="25"/>
        </w:rPr>
      </w:pPr>
      <w:r>
        <w:rPr>
          <w:color w:val="000000"/>
          <w:sz w:val="25"/>
        </w:rPr>
        <w:t>Целибат не предназначен только для священников или каких-то других религиозных деятелей. Выше мы уже упомянули, что половая жизнь с целью зачатия детей также должна считаться определенной формой целибата. При условии полного воздержания от половой дея</w:t>
        <w:softHyphen/>
        <w:t>тельности на протяжении некоторого периода времени целибат может играть другую важную роль в браке. Иногда взаимоотношения могут складываться сложно, так как люди воспринимают друг друга только на физическом уровне. В таких обстоятельствах бывает очень полезно полностью воздерживаться от любой формы сексуальных контактов.</w:t>
      </w:r>
    </w:p>
    <w:p>
      <w:pPr>
        <w:pStyle w:val="Normal"/>
        <w:shd w:fill="FFFFFF" w:val="clear"/>
        <w:ind w:firstLine="709"/>
        <w:jc w:val="both"/>
        <w:rPr>
          <w:sz w:val="25"/>
        </w:rPr>
      </w:pPr>
      <w:r>
        <w:rPr>
          <w:color w:val="000000"/>
          <w:sz w:val="25"/>
        </w:rPr>
        <w:t>Например, пара может взаимно согласиться соблюдать целибат на протяжении пяти или шести месяцев для того, чтобы обнаружить друг в друге новые грани личности, которые позволят воспринимать партнера иначе.</w:t>
      </w:r>
    </w:p>
    <w:p>
      <w:pPr>
        <w:pStyle w:val="Normal"/>
        <w:shd w:fill="FFFFFF" w:val="clear"/>
        <w:ind w:firstLine="709"/>
        <w:jc w:val="both"/>
        <w:rPr>
          <w:color w:val="000000"/>
          <w:sz w:val="25"/>
        </w:rPr>
      </w:pPr>
      <w:r>
        <w:rPr>
          <w:color w:val="000000"/>
          <w:sz w:val="25"/>
        </w:rPr>
        <w:t>Приостановление обычного графика половых контактов может предоставить им возможность углубить другие аспекты их взаимоотношений. Таким образом, они смогут найти решения многим проблемам, которые оставались для них актуальными на протяжении долгого периода времени</w:t>
      </w:r>
    </w:p>
    <w:p>
      <w:pPr>
        <w:pStyle w:val="Normal"/>
        <w:shd w:fill="FFFFFF" w:val="clear"/>
        <w:ind w:firstLine="709"/>
        <w:jc w:val="both"/>
        <w:rPr>
          <w:sz w:val="25"/>
        </w:rPr>
      </w:pPr>
      <w:r>
        <w:rPr>
          <w:color w:val="000000"/>
          <w:sz w:val="25"/>
        </w:rPr>
        <w:t>.</w:t>
      </w:r>
    </w:p>
    <w:p>
      <w:pPr>
        <w:pStyle w:val="Normal"/>
        <w:shd w:fill="FFFFFF" w:val="clear"/>
        <w:ind w:firstLine="709"/>
        <w:jc w:val="both"/>
        <w:rPr>
          <w:sz w:val="25"/>
        </w:rPr>
      </w:pPr>
      <w:r>
        <w:rPr>
          <w:color w:val="000000"/>
          <w:sz w:val="25"/>
        </w:rPr>
        <w:t>ПЕРСПЕКТИВЫ МАТЕРИАЛЬНОЙ ЖИЗНИ</w:t>
      </w:r>
    </w:p>
    <w:p>
      <w:pPr>
        <w:pStyle w:val="Normal"/>
        <w:shd w:fill="FFFFFF" w:val="clear"/>
        <w:ind w:firstLine="709"/>
        <w:jc w:val="both"/>
        <w:rPr>
          <w:sz w:val="25"/>
        </w:rPr>
      </w:pPr>
      <w:r>
        <w:rPr>
          <w:color w:val="000000"/>
          <w:sz w:val="25"/>
        </w:rPr>
        <w:t>Каждый из нас должен научиться подчинять контролю свои чувства и желания, так как все мы пребываем в физических телах в материальном мире. Вне зависимости от того, соблюдаем мы целибат или ведем активную сексуальную жизнь, мы должны всегда чувствовать связь с чем-то возвышенным, что ведет, защищает, просвещает нас и дает нам чувство безопасности. Древние ведические писания, как и многие другие традиции, напоминают нам, что все материальные и духовные миры исходят из Бога. Поэтому если мы пытаемся удовлетворить Бога, то автоматически придем в соприкосновение с основой всего, что нам необходимо.</w:t>
      </w:r>
    </w:p>
    <w:p>
      <w:pPr>
        <w:pStyle w:val="Normal"/>
        <w:shd w:fill="FFFFFF" w:val="clear"/>
        <w:ind w:firstLine="709"/>
        <w:jc w:val="both"/>
        <w:rPr>
          <w:sz w:val="25"/>
        </w:rPr>
      </w:pPr>
      <w:r>
        <w:rPr>
          <w:color w:val="000000"/>
          <w:sz w:val="25"/>
        </w:rPr>
        <w:t>К сожалению, большинство из нас игнорирует этот факт и выбирает для себя другое направление в жизни. Вместо того, чтобы улучшить наши взаимоотношения с Господом, мы проводим большую часть времени, пытаясь удовлетворить свои низменные желания. Сексуальность, если ее понимать неправильно, может стать ловушкой, которая будет удерживать нас в материальном мире. И все же, мы должны уделять внимание телу для того, чтобы нормально жить в материальном мире, принося пользу. Но если в списке наших приоритетов удовлетворение чувств и ощущение собственной значимости стоят на первом месте, тогда мы не сможем вырваться из рамок материального мира и будем возвращаться сюда каждый</w:t>
      </w:r>
      <w:r>
        <w:rPr>
          <w:sz w:val="25"/>
        </w:rPr>
        <w:t xml:space="preserve"> </w:t>
      </w:r>
      <w:r>
        <w:rPr>
          <w:color w:val="000000"/>
          <w:sz w:val="25"/>
        </w:rPr>
        <w:t>раз, чтобы играть в эти чувственные игры снова и снова. С другой стороны, если духовная жизнь имеет для нас важнейшую роль, тогда наши ощущения в этом мире не будут удерживать нас в его рамках, но укажут нам путь обратно домой, к Богу.</w:t>
      </w:r>
    </w:p>
    <w:p>
      <w:pPr>
        <w:pStyle w:val="Normal"/>
        <w:shd w:fill="FFFFFF" w:val="clear"/>
        <w:ind w:firstLine="709"/>
        <w:jc w:val="both"/>
        <w:rPr>
          <w:sz w:val="25"/>
        </w:rPr>
      </w:pPr>
      <w:r>
        <w:rPr>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Я практикую целибат на протяжении двух лет. Сначала я заставлял себя, некоторое время мне приходилось бороться. Но сейчас я благодарен Богу, потому что знаю, кто я есть. Находясь в таком положении, я надеюсь, что рядом со мной окажется человек, который мне действительно нужен, потому что я ищу таких отношений, которые основывались бы на принципах духовности. Но как быть женатому человеку, который уже удовлетворил свою потребность зачать детей? Может ли для такого человека отсутствие сексуального желания быть естественным?</w:t>
      </w:r>
    </w:p>
    <w:p>
      <w:pPr>
        <w:pStyle w:val="Normal"/>
        <w:shd w:fill="FFFFFF" w:val="clear"/>
        <w:ind w:firstLine="709"/>
        <w:jc w:val="both"/>
        <w:rPr>
          <w:sz w:val="25"/>
        </w:rPr>
      </w:pPr>
      <w:r>
        <w:rPr>
          <w:b/>
          <w:color w:val="000000"/>
          <w:sz w:val="25"/>
        </w:rPr>
        <w:t xml:space="preserve">ОТВЕТ: </w:t>
      </w:r>
      <w:r>
        <w:rPr>
          <w:color w:val="000000"/>
          <w:sz w:val="25"/>
        </w:rPr>
        <w:t>Это просто здорово, что вы смогли практиковать целибат так долго и смогли сделать соответствующие выводы. Как я уже упоминал, целибат может позволить вам развить глубокие взаимоотношения со своим партнером. Люди не осознают, что чрезмерный, избыточный секс старит человека. Мужчина затрачивает огромную жизненную энергию, чтобы воспроизвести одну каплю семени. Много лет назад, когда Мухаммед Али был чемпионом мира по боксу среди тяжеловесов, я был одним из его консультантов. Ему нравилось представлять меня следующими словами: «Это мой друг, Свами, монах, соблюдающий целибат». Однажды, высоко оценив мою приверженность следованию обету целибата, он рассказал, что его тренер всегда советует ему воздерживаться от секса на протяжении трех или четырех месяцев перед тем, как состоится решающий бой. Многие атлеты знают, что сексуальная активность может снизить сопротивляемость их организма, восприимчивость и способность к преодолению экстремальных нагрузок.</w:t>
      </w:r>
    </w:p>
    <w:p>
      <w:pPr>
        <w:pStyle w:val="Normal"/>
        <w:shd w:fill="FFFFFF" w:val="clear"/>
        <w:ind w:firstLine="709"/>
        <w:jc w:val="both"/>
        <w:rPr>
          <w:sz w:val="25"/>
        </w:rPr>
      </w:pPr>
      <w:r>
        <w:rPr>
          <w:color w:val="000000"/>
          <w:sz w:val="25"/>
        </w:rPr>
        <w:t>Что же касается уровня сексуального желания в браке, он обычно разный у мужчин и женщин. Хотя мужчины не хотят этого признавать, женщины в сексуальном плане</w:t>
      </w:r>
      <w:r>
        <w:rPr>
          <w:color w:val="000000"/>
          <w:sz w:val="25"/>
          <w:lang w:val="en-US"/>
        </w:rPr>
        <w:t xml:space="preserve"> </w:t>
      </w:r>
      <w:r>
        <w:rPr>
          <w:color w:val="000000"/>
          <w:sz w:val="25"/>
        </w:rPr>
        <w:t>более могущественны, чем мужчины, но, в то же самое время, их сексуальность может выражаться самыми разными способами. Например, женщина может преобразовать свою сексуальную энергию в любовь к детям или же в теплые близкие отношения со своим мужем: прикасаясь к нему, держа его руки или говоря ему добрые слова. Она выражает свою сексуальную энергию, но делает это самыми различными способами.</w:t>
      </w:r>
    </w:p>
    <w:p>
      <w:pPr>
        <w:pStyle w:val="Normal"/>
        <w:shd w:fill="FFFFFF" w:val="clear"/>
        <w:ind w:firstLine="709"/>
        <w:jc w:val="both"/>
        <w:rPr>
          <w:sz w:val="25"/>
        </w:rPr>
      </w:pPr>
      <w:r>
        <w:rPr>
          <w:color w:val="000000"/>
          <w:sz w:val="25"/>
        </w:rPr>
        <w:t>С другой стороны, мужчина подвержен сильному желанию к совершению непосредственного физического акта. Пары должны откровенно обсуждать эти темы для того, чтобы адекватно воспринимать поведение друг друга. Следует помнить о том, что потеря интенсивного желания сексуального удовлетворения не является чем-; то противоестественным, напротив, это вполне здоровое проявление психического состояния человека.</w:t>
      </w:r>
    </w:p>
    <w:p>
      <w:pPr>
        <w:pStyle w:val="Normal"/>
        <w:shd w:fill="FFFFFF" w:val="clear"/>
        <w:ind w:firstLine="709"/>
        <w:jc w:val="both"/>
        <w:rPr>
          <w:sz w:val="25"/>
        </w:rPr>
      </w:pPr>
      <w:r>
        <w:rPr>
          <w:b/>
          <w:color w:val="000000"/>
          <w:sz w:val="25"/>
        </w:rPr>
        <w:t xml:space="preserve">ВОПРОС: </w:t>
      </w:r>
      <w:r>
        <w:rPr>
          <w:color w:val="000000"/>
          <w:sz w:val="25"/>
        </w:rPr>
        <w:t>Я обсуждал со своим другом проблему искусственного оплодотворения. Каковы последствия искусственного оплодотворения?</w:t>
      </w:r>
    </w:p>
    <w:p>
      <w:pPr>
        <w:pStyle w:val="Normal"/>
        <w:shd w:fill="FFFFFF" w:val="clear"/>
        <w:ind w:firstLine="709"/>
        <w:jc w:val="both"/>
        <w:rPr>
          <w:sz w:val="25"/>
        </w:rPr>
      </w:pPr>
      <w:r>
        <w:rPr>
          <w:b/>
          <w:color w:val="000000"/>
          <w:sz w:val="25"/>
        </w:rPr>
        <w:t xml:space="preserve">ОТВЕТ: </w:t>
      </w:r>
      <w:r>
        <w:rPr>
          <w:color w:val="000000"/>
          <w:sz w:val="25"/>
        </w:rPr>
        <w:t>Последствий множество: одно из них связано с тем, что мать и ребенок могут практически не иметь никакого представления и связи с тем мужчиной, который стал донором спермы. Представьте себе, каково женщине вынашивать ребенка, не имея представления о том, кто его отец. Представьте себе, каково будет ребенку не иметь даже малейшей возможности узнать, кто был отцом. Это чем-то напоминает усыновление или удочерение ребенка, когда мы можем сделать это, не зная, кто является его матерью или отцом, хотя, в действитель</w:t>
        <w:softHyphen/>
        <w:t>ности, именно эти люди оказали самое серьезное влияние на личность ребенка.</w:t>
      </w:r>
    </w:p>
    <w:p>
      <w:pPr>
        <w:pStyle w:val="Normal"/>
        <w:shd w:fill="FFFFFF" w:val="clear"/>
        <w:ind w:firstLine="709"/>
        <w:jc w:val="both"/>
        <w:rPr>
          <w:sz w:val="25"/>
        </w:rPr>
      </w:pPr>
      <w:r>
        <w:rPr>
          <w:color w:val="000000"/>
          <w:sz w:val="25"/>
        </w:rPr>
        <w:t>Похожая ситуация возникает в современной медицине, когда часто проводятся операции по пересадке сердца или каких-либо других жизненно важных органов, которые несут с собой информацию о личности донора. Эти медицинские процедуры не так просты, как воспринимает их большинство людей. Несомненно, донор оказывает влияние на человека.</w:t>
      </w:r>
    </w:p>
    <w:p>
      <w:pPr>
        <w:pStyle w:val="Normal"/>
        <w:shd w:fill="FFFFFF" w:val="clear"/>
        <w:ind w:firstLine="709"/>
        <w:jc w:val="both"/>
        <w:rPr>
          <w:sz w:val="25"/>
        </w:rPr>
      </w:pPr>
      <w:r>
        <w:rPr>
          <w:color w:val="000000"/>
          <w:sz w:val="25"/>
        </w:rPr>
        <w:t>Если, зная все эти факты, мы будем готовы к последствиям наших решений, тогда искусственное оплодотворение может быть вполне допустимым. Но мы должны быть осведомлены о многих осложнениях, которые возможны в будущем.</w:t>
      </w:r>
    </w:p>
    <w:p>
      <w:pPr>
        <w:pStyle w:val="Normal"/>
        <w:shd w:fill="FFFFFF" w:val="clear"/>
        <w:ind w:firstLine="709"/>
        <w:jc w:val="both"/>
        <w:rPr>
          <w:sz w:val="25"/>
        </w:rPr>
      </w:pPr>
      <w:r>
        <w:rPr>
          <w:b/>
          <w:color w:val="000000"/>
          <w:sz w:val="25"/>
        </w:rPr>
        <w:t xml:space="preserve">ВОПРОС: </w:t>
      </w:r>
      <w:r>
        <w:rPr>
          <w:color w:val="000000"/>
          <w:sz w:val="25"/>
        </w:rPr>
        <w:t>Как следует относиться к различного рода духовным практикам, предполагающим использование полового контакта в целях возвышения сознания? Может ли быть морально оправданным подобного рода половая связь, особенно если учесть, что вопрос о зачатии ребенка не стоит?</w:t>
      </w:r>
    </w:p>
    <w:p>
      <w:pPr>
        <w:pStyle w:val="Normal"/>
        <w:shd w:fill="FFFFFF" w:val="clear"/>
        <w:ind w:firstLine="709"/>
        <w:jc w:val="both"/>
        <w:rPr>
          <w:sz w:val="25"/>
        </w:rPr>
      </w:pPr>
      <w:r>
        <w:rPr>
          <w:b/>
          <w:color w:val="000000"/>
          <w:sz w:val="25"/>
        </w:rPr>
        <w:t xml:space="preserve">ОТВЕТ: </w:t>
      </w:r>
      <w:r>
        <w:rPr>
          <w:color w:val="000000"/>
          <w:sz w:val="25"/>
        </w:rPr>
        <w:t>Возможно, многие из вас слышали о тантре как о способе контроля сексуальной энергии с целью повышения уровня сознания человека во время самого полового акта. К сожалению, в наши дни многие люди, практикующие тантру, просто занимаются беспорядочными половыми связями, прикрываясь духовностью. Серьезно относящийся к этому человек, осознает сущность тантры, которая заключается в понимании ценности взаимоотношений женского и мужского начала — инь и ян, синтез которых позволяет нам осознать истинное значение жизненной силы.</w:t>
      </w:r>
    </w:p>
    <w:p>
      <w:pPr>
        <w:pStyle w:val="Normal"/>
        <w:shd w:fill="FFFFFF" w:val="clear"/>
        <w:ind w:firstLine="709"/>
        <w:jc w:val="both"/>
        <w:rPr>
          <w:sz w:val="25"/>
        </w:rPr>
      </w:pPr>
      <w:r>
        <w:rPr>
          <w:color w:val="000000"/>
          <w:sz w:val="25"/>
        </w:rPr>
        <w:t>Мы должны помнить, что истинная тантрическая система, которая подчеркивает важность достижения сверхсознания через половой контакт, основана на контроле сексуальной энергии, а не на беспорядочных сексуальных контактах. Этот простой факт указывает на могущество, заложенное в сексуальности. Тантрический секс — это особая регулируемая практика, которая предполагает аккумуляцию сексуальной энергии на протяжении определенного периода времени. Эта практика предполагает ограничение сексуальной активности, и тантра, по большому счету, является своего рода практикой целибата.</w:t>
      </w:r>
    </w:p>
    <w:p>
      <w:pPr>
        <w:pStyle w:val="Normal"/>
        <w:shd w:fill="FFFFFF" w:val="clear"/>
        <w:ind w:firstLine="709"/>
        <w:jc w:val="both"/>
        <w:rPr>
          <w:sz w:val="25"/>
        </w:rPr>
      </w:pPr>
      <w:r>
        <w:rPr>
          <w:color w:val="000000"/>
          <w:sz w:val="25"/>
        </w:rPr>
        <w:t xml:space="preserve">Мы также должны знать, что целью методик, связанных с контролем сексуальной энергии, является достижение мистического могущества, с одной стороны, и занятие сексом ради выражения любви и преданности, с другой. Неавторитетные учителя тантры и колдовство, связанное с этим, а также многие другие дисциплины полагаются на практику, противоположную духовному возвышению, часто переворачивая традиционное духовное знание с ног на голову. Эти практики лишены знаний о том, что сексуальная энергия сама по себе нейтральна. Если направить ее должны образом, она станет катализатором любви и экстаза. Но в своем демоническом проявлении: сексуальная энергия может найти выход как беспорядочное и насильственное доминирование над другими. Мы окажемся на очень зыбкой почве, если будем стремиться превратить сексуальную энергию в силу, которая дает нам возможность контролировать других, </w:t>
      </w:r>
      <w:r>
        <w:rPr>
          <w:color w:val="000000"/>
          <w:sz w:val="25"/>
          <w:lang w:val="en-US"/>
        </w:rPr>
        <w:t xml:space="preserve">a </w:t>
      </w:r>
      <w:r>
        <w:rPr>
          <w:color w:val="000000"/>
          <w:sz w:val="25"/>
        </w:rPr>
        <w:t>не будем использовать ее для выражения любви и продолжения рода.</w:t>
      </w:r>
    </w:p>
    <w:p>
      <w:pPr>
        <w:pStyle w:val="Normal"/>
        <w:shd w:fill="FFFFFF" w:val="clear"/>
        <w:ind w:firstLine="709"/>
        <w:jc w:val="both"/>
        <w:rPr>
          <w:sz w:val="25"/>
        </w:rPr>
      </w:pPr>
      <w:r>
        <w:rPr>
          <w:color w:val="000000"/>
          <w:sz w:val="25"/>
        </w:rPr>
        <w:t>Ранее в нашей истории духовная жизнь считалась естественной. На самом деле, даже сегодня нам необязательно знать какие-то глубинные законы и принципы, чтобы стать людьми духовно возвышенными. Нам просто нужно понять, что является действительно естественным, и строить свое отношение поведение, основываясь на этом знании. Любая попытка с нашей стороны противодействовать или отвергать естественное выражение сексуальности означает, что мы идем против законов Вселенной. Мы должны быть готовы к последствиям таких действий.</w:t>
      </w:r>
    </w:p>
    <w:p>
      <w:pPr>
        <w:pStyle w:val="Normal"/>
        <w:shd w:fill="FFFFFF" w:val="clear"/>
        <w:ind w:firstLine="709"/>
        <w:jc w:val="both"/>
        <w:rPr>
          <w:sz w:val="25"/>
        </w:rPr>
      </w:pPr>
      <w:r>
        <w:rPr>
          <w:sz w:val="25"/>
        </w:rPr>
      </w:r>
    </w:p>
    <w:p>
      <w:pPr>
        <w:pStyle w:val="Normal"/>
        <w:shd w:fill="FFFFFF" w:val="clear"/>
        <w:ind w:firstLine="709"/>
        <w:jc w:val="both"/>
        <w:rPr>
          <w:b/>
          <w:b/>
          <w:color w:val="000000"/>
          <w:sz w:val="25"/>
        </w:rPr>
      </w:pPr>
      <w:r>
        <w:rPr>
          <w:b/>
          <w:color w:val="000000"/>
          <w:sz w:val="25"/>
        </w:rPr>
        <w:t>ЛЮБОВЬ МЕЖДУ</w:t>
      </w:r>
    </w:p>
    <w:p>
      <w:pPr>
        <w:pStyle w:val="Normal"/>
        <w:shd w:fill="FFFFFF" w:val="clear"/>
        <w:ind w:firstLine="709"/>
        <w:jc w:val="both"/>
        <w:rPr>
          <w:b/>
          <w:b/>
          <w:sz w:val="25"/>
        </w:rPr>
      </w:pPr>
      <w:r>
        <w:rPr>
          <w:b/>
          <w:color w:val="000000"/>
          <w:sz w:val="25"/>
        </w:rPr>
        <w:t xml:space="preserve"> </w:t>
      </w:r>
      <w:r>
        <w:rPr>
          <w:b/>
          <w:color w:val="000000"/>
          <w:sz w:val="25"/>
        </w:rPr>
        <w:t>МУЖЧИНОЙ И ЖЕНЩИНОЙ</w:t>
      </w:r>
    </w:p>
    <w:p>
      <w:pPr>
        <w:pStyle w:val="Normal"/>
        <w:shd w:fill="FFFFFF" w:val="clear"/>
        <w:ind w:firstLine="709"/>
        <w:jc w:val="both"/>
        <w:rPr/>
      </w:pPr>
      <w:r>
        <w:rPr>
          <w:i/>
          <w:color w:val="000000"/>
          <w:sz w:val="25"/>
        </w:rPr>
        <w:t xml:space="preserve">Любовь необходима для поддержания здоровья. Тот, кто не разделяет любовных взаимоотношений, в десять раз чаще становится жертвой хронического заболевания, в пять раз больше подвержен возможности нарушения умственной деятельности, чем тот, кто может сказать, что любит. Очевидно, что любовь </w:t>
      </w:r>
      <w:r>
        <w:rPr>
          <w:color w:val="000000"/>
          <w:sz w:val="25"/>
        </w:rPr>
        <w:t xml:space="preserve">— </w:t>
      </w:r>
      <w:r>
        <w:rPr>
          <w:i/>
          <w:color w:val="000000"/>
          <w:sz w:val="25"/>
        </w:rPr>
        <w:t>это не просто принципиальный аспект высшего духовного состояния, но и фундаментальная необходимость для физического выживания и благополучия человека. Для многих из нас любовь находит осознанное выражение во взаимоотношениях с представителями противоположного пола. Взаимоотношения между мужчиной и женщиной есть основа семьи, которая, в свою очередь, предназначена для оздоровления общества, нации и всего мирового порядка. Если мы не сможем научиться создавать прочные взаимоотношения между мужчинами и женщинами, то станем причиной возникновения еще большего противоречия и страданий на этой планете</w:t>
      </w:r>
    </w:p>
    <w:p>
      <w:pPr>
        <w:pStyle w:val="Normal"/>
        <w:shd w:fill="FFFFFF" w:val="clear"/>
        <w:ind w:firstLine="709"/>
        <w:jc w:val="both"/>
        <w:rPr>
          <w:sz w:val="25"/>
        </w:rPr>
      </w:pPr>
      <w:r>
        <w:rPr>
          <w:i/>
          <w:color w:val="000000"/>
          <w:sz w:val="25"/>
        </w:rPr>
        <w:t>.</w:t>
      </w:r>
    </w:p>
    <w:p>
      <w:pPr>
        <w:pStyle w:val="Normal"/>
        <w:shd w:fill="FFFFFF" w:val="clear"/>
        <w:ind w:firstLine="709"/>
        <w:jc w:val="both"/>
        <w:rPr>
          <w:sz w:val="25"/>
        </w:rPr>
      </w:pPr>
      <w:r>
        <w:rPr>
          <w:b/>
          <w:color w:val="000000"/>
          <w:sz w:val="25"/>
        </w:rPr>
        <w:t>НЕДОСТАТОК ГЛУБОКОГО</w:t>
      </w:r>
    </w:p>
    <w:p>
      <w:pPr>
        <w:pStyle w:val="Normal"/>
        <w:shd w:fill="FFFFFF" w:val="clear"/>
        <w:ind w:firstLine="709"/>
        <w:jc w:val="both"/>
        <w:rPr>
          <w:sz w:val="25"/>
        </w:rPr>
      </w:pPr>
      <w:r>
        <w:rPr>
          <w:b/>
          <w:color w:val="000000"/>
          <w:sz w:val="25"/>
        </w:rPr>
        <w:t>ПОНИМАНИЯ В СОВРЕМЕННОМ ОБЩЕСТВЕ</w:t>
      </w:r>
    </w:p>
    <w:p>
      <w:pPr>
        <w:pStyle w:val="Normal"/>
        <w:shd w:fill="FFFFFF" w:val="clear"/>
        <w:ind w:firstLine="709"/>
        <w:jc w:val="both"/>
        <w:rPr>
          <w:sz w:val="25"/>
        </w:rPr>
      </w:pPr>
      <w:r>
        <w:rPr>
          <w:color w:val="000000"/>
          <w:sz w:val="25"/>
        </w:rPr>
        <w:t>Современное общество крайне имперсонально. Наш механизированный и технократический мир удерживает нас вдали друг от друга, а мы ездим на автомобилях, смотрим телевизоры, сидим перед компьютерами, работаем в офисах вдали от дома. Многие люди предпочитают проводить свое время в компании игрушек вместо того, чтобы развивать глубокие, проникновенные, вечные взаимоотношения. Так как в нашем мире существует множество комфортных условий, предложенных на рынке услуг, мы воспринимаем их как желаемые объекты для; нашего удовлетворения. К сожалению, мы развили в себе привычку воспринимать других людей таким же образом. Результат выражается в чудовищных  беспокойствах и желании почувствовать себя нужным. Люди верят в то, что настоящая любовь — это выдумка. Многие из нас отбросили  попытку найти истинную любовь, человека, который способен полюбить, и постарались устроить свои взаимоотношения так, как нам удобно.</w:t>
      </w:r>
    </w:p>
    <w:p>
      <w:pPr>
        <w:pStyle w:val="Normal"/>
        <w:shd w:fill="FFFFFF" w:val="clear"/>
        <w:ind w:firstLine="709"/>
        <w:jc w:val="both"/>
        <w:rPr>
          <w:color w:val="000000"/>
          <w:sz w:val="25"/>
        </w:rPr>
      </w:pPr>
      <w:r>
        <w:rPr>
          <w:color w:val="000000"/>
          <w:sz w:val="25"/>
        </w:rPr>
        <w:t>Наше общество наполнено людьми, чья паранойя и страх неудачи удерживают их от попыток развить глубокие взаимоотношения. Многие страдают, потому что не способны обрести чувство истинного благополучия. Они живут своей повседневной жизнью и разделяют свое ощущение несчастья с другими. Как следствие, повсюду распространяется разочарованность и цинизм.</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ЛЮБИТЬ ДРУГИХ ОЗНАЧАЕТ ЛЮБИТЬ СЕБЯ</w:t>
      </w:r>
    </w:p>
    <w:p>
      <w:pPr>
        <w:pStyle w:val="Normal"/>
        <w:shd w:fill="FFFFFF" w:val="clear"/>
        <w:ind w:firstLine="709"/>
        <w:jc w:val="both"/>
        <w:rPr>
          <w:sz w:val="25"/>
        </w:rPr>
      </w:pPr>
      <w:r>
        <w:rPr>
          <w:color w:val="000000"/>
          <w:sz w:val="25"/>
        </w:rPr>
        <w:t>Люди, которые не могут любить себя, не могут любить</w:t>
      </w:r>
      <w:r>
        <w:rPr>
          <w:color w:val="000000"/>
          <w:sz w:val="25"/>
          <w:vertAlign w:val="superscript"/>
        </w:rPr>
        <w:t xml:space="preserve"> </w:t>
      </w:r>
      <w:r>
        <w:rPr>
          <w:color w:val="000000"/>
          <w:sz w:val="25"/>
        </w:rPr>
        <w:t>и других. Всякий, кто ищет спутника жизни, должен быть уверен, что его потенциальный партнер обладает здоровым ощущением любви к себе. Люди, разрушающие себя,</w:t>
      </w:r>
      <w:r>
        <w:rPr>
          <w:sz w:val="25"/>
        </w:rPr>
        <w:t xml:space="preserve"> </w:t>
      </w:r>
      <w:r>
        <w:rPr>
          <w:color w:val="000000"/>
          <w:sz w:val="25"/>
        </w:rPr>
        <w:t>не смогут полюбить других и перенесут свое негативное ощущение в будущие взаимоотношения. Как может такой человек развить глубокие взаимоотношения с кем бы то ни было еще? В частности, люди, которые занимаются очевидно вредоносной деятельностью, такой как прием наркотиков, азартные игры, беспорядочный секс, не могут сделать для себя ничего хорошего и будут лишь распространять на других свои дурные привычки.</w:t>
      </w:r>
    </w:p>
    <w:p>
      <w:pPr>
        <w:pStyle w:val="Normal"/>
        <w:shd w:fill="FFFFFF" w:val="clear"/>
        <w:ind w:firstLine="709"/>
        <w:jc w:val="both"/>
        <w:rPr>
          <w:sz w:val="25"/>
        </w:rPr>
      </w:pPr>
      <w:r>
        <w:rPr>
          <w:color w:val="000000"/>
          <w:sz w:val="25"/>
        </w:rPr>
        <w:t>Истинные любовные взаимоотношения с</w:t>
      </w:r>
      <w:r>
        <w:rPr>
          <w:i/>
          <w:color w:val="000000"/>
          <w:sz w:val="25"/>
        </w:rPr>
        <w:t xml:space="preserve"> </w:t>
      </w:r>
      <w:r>
        <w:rPr>
          <w:color w:val="000000"/>
          <w:sz w:val="25"/>
        </w:rPr>
        <w:t>таким человеком невозможны. Если мы верим в обратное, это означает, что мы заблуждаемся. Человек, который испытывает недостаток любви к себе, не может по-настоящему глубоко любить других, потому что имеет самое поверхностное представление о природе человеческих отношений. Мы должны держать наши глаза широко открытыми, когда ищем себе партнера. Если мы легкомысленно ищем кого-либо, скорее всего, мы будем рисовать свой портрет этого человека. Объект нашей фантазии будет казаться нам обладающим всеми замечательными качествами, потому что, в конце концов, мы сами нарисовали его. В таком случае мы можем влюбиться в свой собственный образ, принадлежащий нашей кисти, и не научиться истинной любви и заботе по отношению к этому человеку.</w:t>
      </w:r>
    </w:p>
    <w:p>
      <w:pPr>
        <w:pStyle w:val="Normal"/>
        <w:shd w:fill="FFFFFF" w:val="clear"/>
        <w:ind w:firstLine="709"/>
        <w:jc w:val="both"/>
        <w:rPr>
          <w:sz w:val="25"/>
        </w:rPr>
      </w:pPr>
      <w:r>
        <w:rPr>
          <w:color w:val="000000"/>
          <w:sz w:val="25"/>
        </w:rPr>
        <w:t>Так почему же мы действуем столь глупо? На самом деле, все очень просто. Не обладая знанием о том, что наша суть скрывается глубоко внутри нас, мы просто находим кого-то, кто внешне кажется нам привлекательным, и используем этого человека для того, чтобы спроецировать на него наши фантазии в форме надежд, страхов и желания.</w:t>
      </w:r>
    </w:p>
    <w:p>
      <w:pPr>
        <w:pStyle w:val="Normal"/>
        <w:shd w:fill="FFFFFF" w:val="clear"/>
        <w:ind w:firstLine="709"/>
        <w:jc w:val="both"/>
        <w:rPr>
          <w:sz w:val="25"/>
        </w:rPr>
      </w:pPr>
      <w:r>
        <w:rPr>
          <w:color w:val="000000"/>
          <w:sz w:val="25"/>
        </w:rPr>
        <w:t>Этот процесс визуализации обычно лежит в основе всякого романтического увлечения, и такое романтическое приключение длится ровно столько, сколько мы пребываем в этой иллюзии. Часто взаимоотношения расстраиваются, потому что человек оказывается не тем, кем мы его себе рисовали. В конечном итоге, мы можем</w:t>
      </w:r>
      <w:r>
        <w:rPr>
          <w:sz w:val="25"/>
        </w:rPr>
        <w:t xml:space="preserve"> </w:t>
      </w:r>
      <w:r>
        <w:rPr>
          <w:color w:val="000000"/>
          <w:sz w:val="25"/>
        </w:rPr>
        <w:t>сначала подумать: «О, я влюбился, это тот, кого я все это время ждал». Но через некоторое время мы осознаем, что просто были сбиты с толку нашими собственными представлениями, которые удерживали нас от признания того факта, что мы совсем не знаем этого человека. Этот человек предназначен не для нас.</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СТРЕМЛЕНИЕ К ОБРЕТЕНИЮ ЦЕЛОСТНОСТИ</w:t>
      </w:r>
    </w:p>
    <w:p>
      <w:pPr>
        <w:pStyle w:val="Normal"/>
        <w:shd w:fill="FFFFFF" w:val="clear"/>
        <w:ind w:firstLine="709"/>
        <w:jc w:val="both"/>
        <w:rPr>
          <w:sz w:val="25"/>
        </w:rPr>
      </w:pPr>
      <w:r>
        <w:rPr>
          <w:color w:val="000000"/>
          <w:sz w:val="25"/>
        </w:rPr>
        <w:t>Мужчина и женщина дополняют друг друга в своем стремлении обрести целостность. Мужчине не хватает некоторых женских качеств, и он будет искать женщину, которая сможет, помочь ему восполнить этот недостаток. В действительности, он ищет женщину, которую не может найти в себе самом. Так же, как и женщина ищет человека, который будет отражать ее представление мужественности, которая скрывается в ее собственном характере.</w:t>
      </w:r>
    </w:p>
    <w:p>
      <w:pPr>
        <w:pStyle w:val="Normal"/>
        <w:shd w:fill="FFFFFF" w:val="clear"/>
        <w:ind w:firstLine="709"/>
        <w:jc w:val="both"/>
        <w:rPr>
          <w:sz w:val="25"/>
        </w:rPr>
      </w:pPr>
      <w:r>
        <w:rPr>
          <w:color w:val="000000"/>
          <w:sz w:val="25"/>
        </w:rPr>
        <w:t>В каждом из нас есть определенная степень дисбаланса между нашими мужскими и женскими качествами. Обрести целостность означает обрести гармонию в проявлении этих качеств. Чем больше развиваются способности женщин адекватно воспринимать мужские качества и способности мужчин адекватно воспринимать женские качества, тем более здоровыми будут их взаимоотношения. Обретя этот баланс, мы добьемся совершенства, и легко сможем привлечь человека, который так же обрел баланс подобного рода, и сможет оказаться нашим спутником жизни.</w:t>
      </w:r>
    </w:p>
    <w:p>
      <w:pPr>
        <w:pStyle w:val="Normal"/>
        <w:shd w:fill="FFFFFF" w:val="clear"/>
        <w:ind w:firstLine="709"/>
        <w:jc w:val="both"/>
        <w:rPr>
          <w:sz w:val="25"/>
        </w:rPr>
      </w:pPr>
      <w:r>
        <w:rPr>
          <w:color w:val="000000"/>
          <w:sz w:val="25"/>
        </w:rPr>
        <w:t>Когда два обделенных в чем-то человека сходятся вместе, результатом будет неполноценность и, более тот, еще большее разочарование. Двое страдающих людей не могут сделать друг друга счастливыми. Они слишком заняты тем, чтобы помочь себе. Если мы становимся слишком погруженными в проблемы, связанные с нами, то должны быть внимательными. Поверив в то, что где-то</w:t>
      </w:r>
      <w:r>
        <w:rPr>
          <w:sz w:val="25"/>
        </w:rPr>
        <w:t xml:space="preserve"> </w:t>
      </w:r>
      <w:r>
        <w:rPr>
          <w:color w:val="000000"/>
          <w:sz w:val="25"/>
        </w:rPr>
        <w:t>там есть человек, который сделает нас счастливыми, мы никогда не добьемся успеха, с кем бы мы ни пытались построить свои взаимоотношения. Но если мы обретем доступ к глубинным уровням своего «я», то сможем найти естественную гармонию с природой и с Верховной Личностью Бога, и тогда обретем эту целостность и баланс мужских и женских энергий.</w:t>
      </w:r>
    </w:p>
    <w:p>
      <w:pPr>
        <w:pStyle w:val="Normal"/>
        <w:shd w:fill="FFFFFF" w:val="clear"/>
        <w:ind w:firstLine="709"/>
        <w:jc w:val="both"/>
        <w:rPr>
          <w:sz w:val="25"/>
        </w:rPr>
      </w:pPr>
      <w:r>
        <w:rPr>
          <w:color w:val="000000"/>
          <w:sz w:val="25"/>
        </w:rPr>
        <w:t>Две целостные личности, оказавшись рядом, будут иметь возможность развить устойчивые взаимоотношения. Они не должны чрезмерно доминировать или чувствовать себя в зависимости от своего партнера, так же как они не должны пытаться манипулировать друг другом, пытаясь решить проблему собственного ощущения незащищенности. Такие люди не ведут себя подобно попрошайкам, которые хотят, чтобы кто-нибудь совершил для них чудеса. Даже если в конечном итоге им не удается привлечь партнера, они не чувствуют потери, потому что ценят все, что Господь сделал для них. Вместо попыток обрести что-то для себя, они постараются поделиться своей целостностью с другими. В таком состоянии они будут напоминать по-своему, хоть и в меньшей степени, вместилище божественности, Верховную Личность Господа, который излучает свою любовь по отношению к каждому.</w:t>
      </w:r>
    </w:p>
    <w:p>
      <w:pPr>
        <w:pStyle w:val="Normal"/>
        <w:shd w:fill="FFFFFF" w:val="clear"/>
        <w:ind w:firstLine="709"/>
        <w:jc w:val="both"/>
        <w:rPr>
          <w:sz w:val="25"/>
        </w:rPr>
      </w:pPr>
      <w:r>
        <w:rPr>
          <w:color w:val="000000"/>
          <w:sz w:val="25"/>
        </w:rPr>
        <w:t>Чем более целостными личностями мы являемся, тем более естественной будет наша любовь и способность общения, потому что, по своей сути, мы — действительно любящие существа, которые временно оказались покрытыми иллюзией. Мы начинаем испытывать ощущение целостности, когда понимаем нашу внутреннюю духовную природу и ощущаем связь с Богом.</w:t>
      </w:r>
    </w:p>
    <w:p>
      <w:pPr>
        <w:pStyle w:val="Normal"/>
        <w:shd w:fill="FFFFFF" w:val="clear"/>
        <w:ind w:firstLine="709"/>
        <w:jc w:val="both"/>
        <w:rPr>
          <w:color w:val="000000"/>
          <w:sz w:val="25"/>
        </w:rPr>
      </w:pPr>
      <w:r>
        <w:rPr>
          <w:color w:val="000000"/>
          <w:sz w:val="25"/>
        </w:rPr>
        <w:t>Однако в стремлении обрести целостность мы должны быть аккуратны, не воспринимая себя более здоровыми или сбалансированными, чем другие люди. Помните: все мы безумцы, потому что приняли рождение в материальных телах в этом мире. Этот ограниченный физический мир — место, где царит разочарование, депрессия, беспокойство и пороки. Мы живем здесь, день за днем стремясь к наслаждению и счастью. Мы знаем, что оно где-то есть, и спрашиваем себя наивно: «А может быть, это любовь?» Одиночество и депрессия — не самые лучше спутники, и если мы видим их в своей жизни, то нам вряд ли удастся встретить того, кого мы на самом деле ищем.</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ИСКАЖЕННЫЕ СХЕМЫ ПОВЕДЕНИЯ РАЗНЫХ ПОЛОВ</w:t>
      </w:r>
    </w:p>
    <w:p>
      <w:pPr>
        <w:pStyle w:val="Normal"/>
        <w:shd w:fill="FFFFFF" w:val="clear"/>
        <w:ind w:firstLine="709"/>
        <w:jc w:val="both"/>
        <w:rPr>
          <w:sz w:val="25"/>
        </w:rPr>
      </w:pPr>
      <w:r>
        <w:rPr>
          <w:color w:val="000000"/>
          <w:sz w:val="25"/>
        </w:rPr>
        <w:t>Мы имели возможность убедиться, что каждый человек представляет собой комбинацию мужских и женских качеств в разных пропорциях. Этот факт очевиден даже на физиологическом уровне. В теле мужчины может быть большое количество женских гормонов, а в женском теле могут содержаться мужские гормоны. В то время как женская грудь отличается от мужской, их репродуктивные органы имеют много сходств.</w:t>
      </w:r>
    </w:p>
    <w:p>
      <w:pPr>
        <w:pStyle w:val="Normal"/>
        <w:shd w:fill="FFFFFF" w:val="clear"/>
        <w:ind w:firstLine="709"/>
        <w:jc w:val="both"/>
        <w:rPr>
          <w:sz w:val="25"/>
        </w:rPr>
      </w:pPr>
      <w:r>
        <w:rPr>
          <w:color w:val="000000"/>
          <w:sz w:val="25"/>
        </w:rPr>
        <w:t>Современная греховная культура вынуждает нас вести искусственно разыгранную ролевую постановку взаимоотношений полов. Мужчина боится быть чувственным, сострадательным, заботящимся. Из-за того, что он не развил в себе эту сторону характера, он не может чувствовать себя целостной личностью. Она же, будучи женщиной, старается подавить в себе инициативность и стать пассивной. Такого человека также нельзя считать целостным, в результате чего общество страдает, действуя несбалансировано и фрагментировано. Другой аспект этого искажения больше применим к женщинам, потому что именно они часто становятся объектами насилия, плохого отношения к себе, а иногда даже лишаются элементарных гражданских прав, таких как право принимать участие в выборах и право владения собственностью. В результате чего многие женщины ненавидят сам факт своей принадлежности к этому полу.</w:t>
      </w:r>
    </w:p>
    <w:p>
      <w:pPr>
        <w:pStyle w:val="Normal"/>
        <w:shd w:fill="FFFFFF" w:val="clear"/>
        <w:ind w:firstLine="709"/>
        <w:jc w:val="both"/>
        <w:rPr>
          <w:sz w:val="25"/>
        </w:rPr>
      </w:pPr>
      <w:r>
        <w:rPr>
          <w:color w:val="000000"/>
          <w:sz w:val="25"/>
        </w:rPr>
        <w:t xml:space="preserve">В современной культуре проявилась некая агрессивная реакция женщины на традиционно пассивную роль, которую ей отводила история. Это выражается в том, что женщины пытаются имитировать мужчин и становятся агрессивными и всеми силами соревнуются с ними, чтобы занять уважаемое положение в обществе. Однако это не средство избавления от дисбаланса, существующего между полами. Агрессивность и дух соперничества являются искаженным проявлением мужских качеств, таких как инициативность, мужество, желание принимать решения. Когда женщина пытается вести себя подобно карикатуре мужчины, она лишается традиционно присущего ей качества интуиции, воодушевления, восприимчивости, </w:t>
      </w:r>
      <w:r>
        <w:rPr>
          <w:i/>
          <w:color w:val="000000"/>
          <w:sz w:val="25"/>
        </w:rPr>
        <w:t xml:space="preserve">а </w:t>
      </w:r>
      <w:r>
        <w:rPr>
          <w:color w:val="000000"/>
          <w:sz w:val="25"/>
        </w:rPr>
        <w:t>также, свою способность заботиться и сопереживать она, если и проявляет, то в искаженной форме. Когда мужчина пытается приспособить к себе искаженные женские качества, он становится чрезвычайно пассивным, зависимым и слабым, а такие люди не могут позаботиться о себе. В основном, большинство людей в этом обществе либо нуждаются в необходимых женских качествах, либо не умеют выразить их, в то время как искаженные мужские качества ставятся во главу угла. Фактически, весь мир страдает из-за недостатка женской энергии, и выражается это в том, каким ужасным способом мы эксплуатируем нашу планет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УХОВНАЯ ЖИЗНЬ:</w:t>
      </w:r>
    </w:p>
    <w:p>
      <w:pPr>
        <w:pStyle w:val="Normal"/>
        <w:shd w:fill="FFFFFF" w:val="clear"/>
        <w:ind w:firstLine="709"/>
        <w:jc w:val="both"/>
        <w:rPr>
          <w:sz w:val="25"/>
        </w:rPr>
      </w:pPr>
      <w:r>
        <w:rPr>
          <w:b/>
          <w:color w:val="000000"/>
          <w:sz w:val="25"/>
        </w:rPr>
        <w:t>МУЖСКОЕ И ЖЕНСКОЕ НАЧАЛО</w:t>
      </w:r>
    </w:p>
    <w:p>
      <w:pPr>
        <w:pStyle w:val="Normal"/>
        <w:shd w:fill="FFFFFF" w:val="clear"/>
        <w:ind w:firstLine="709"/>
        <w:jc w:val="both"/>
        <w:rPr>
          <w:sz w:val="25"/>
        </w:rPr>
      </w:pPr>
      <w:r>
        <w:rPr>
          <w:color w:val="000000"/>
          <w:sz w:val="25"/>
        </w:rPr>
        <w:t>Духовно продвинутые люди естественным образом проявляют в своем характере как мужское, так и женское начало, — андрогинность. Необходим баланс этих качеств. Духовно сильная женщина имеет доступ к доминирующей мужской энергии, которая позволит ей предпринимать решительные действия. Духовно обогащенный человек может легко выразить свои женские черты характера, такие как смирение и чувственность. Если мы будем прогрессировать духовно, то все больше и больше</w:t>
      </w:r>
      <w:r>
        <w:rPr>
          <w:sz w:val="25"/>
        </w:rPr>
        <w:t xml:space="preserve"> б</w:t>
      </w:r>
      <w:r>
        <w:rPr>
          <w:color w:val="000000"/>
          <w:sz w:val="25"/>
        </w:rPr>
        <w:t>удем предаваться Богу и не будем исходить из того, что другие думают о нас. Когда это произойдет, мы не будем связаны по рукам и ногам традиционным представлением о схеме поведения женщины или мужчины, и сможем легко выражать качества, которые обычные люди воспринимают как подобающие для выражения только пред</w:t>
        <w:softHyphen/>
        <w:t>ставителями определенного пола. Мы будем способны жить спонтанно и искренне, без страха и ложного сентиментализма.</w:t>
      </w:r>
    </w:p>
    <w:p>
      <w:pPr>
        <w:pStyle w:val="Normal"/>
        <w:shd w:fill="FFFFFF" w:val="clear"/>
        <w:ind w:firstLine="709"/>
        <w:jc w:val="both"/>
        <w:rPr>
          <w:sz w:val="25"/>
        </w:rPr>
      </w:pPr>
      <w:r>
        <w:rPr>
          <w:color w:val="000000"/>
          <w:sz w:val="25"/>
        </w:rPr>
        <w:t>Мы не можем вернуться обратно к Богу, будучи личностями неполноценными, а это означает, что мы не сможем вернуться домой, думая, что мы просто мужчины или женщины. Для того, чтобы прогрессировать, мы должны осознать присутствие в человеке двух начал, которые не являются просто физическими или сексуальными. Как было упомянуто ранее, общество хочет, чтобы мы думали, что любовь — это секс, и что для того, чтобы иметь взаимоотношения между людьми, мы должны выражать их определенным образом. Однако помните, что никто не может быть более привлекательным, чем человек, просвещенный духовно, будь то мужчина или женщина. Каждому захочется быть с таким человеком. Это естественно, но не означает, что взаимоотношения должны быть откровенно сексуальными.</w:t>
      </w:r>
    </w:p>
    <w:p>
      <w:pPr>
        <w:pStyle w:val="Normal"/>
        <w:shd w:fill="FFFFFF" w:val="clear"/>
        <w:ind w:firstLine="709"/>
        <w:jc w:val="both"/>
        <w:rPr>
          <w:sz w:val="25"/>
        </w:rPr>
      </w:pPr>
      <w:r>
        <w:rPr>
          <w:color w:val="000000"/>
          <w:sz w:val="25"/>
        </w:rPr>
        <w:t>Когда мы начинаем раскрываться духовно, мы должны следить за собой, стараясь избегать причинения беспокойства другим людям. Например, когда мужчина стано</w:t>
        <w:softHyphen/>
        <w:t>вится целостной личностью, начинает проявляться его женская натура. Вначале такой человек может чувствовать благоприятное влияние женских энергий, его может охватить неразделенное желание испытывать их более интенсивно. Однако он может потерять контроль над собой, увлекаясь одной женщиной за другой и чувствуя потребность интимного общения с каждой из них. Если он не осознает, что это чувство и есть результат его пробудившейся женской натуры, то может пасть жертвой неразборчивых связей. Женщина может испытать подобное ощущение, привлекаясь множеством мужчин со сходными мужскими качествами. Если мы не будем внимательны, то можем оказаться в состоянии, далеком от совершенства, увлекаясь неразборчивыми сексуальными связями. Мы можем наблюдать этот феномен, например, в некоторых организациях, исповедующих идею «нью-эйдж», где мужчины и женщины практикуют так называемую «свободную любовь». Мы должны открыто противодействовать позыву заниматься нерегулируемым выражением своей сексуальности. В конечном итоге, мы просто разочаруемся сами и разочаруем других. Это разочарование может стать еще одним фактором, который подталкивает нас к нетрадиционной ориентации геев или лесбиянок. Множество женщин устает от постоянных запутанных отношений с мужчинами и жалуется: «Я пыталась найти мужчину в колледже, но у меня не получилось. Я пыталась найти его на работе, но у меня ничего не вышло. Я попыталась установить контакт с человеком пожилым, и это не сработало. То же самое произошло, когда я попыталась встречаться с молодым человеком. Я обратилась к натуре высоко духовной, и все же снова стала объектом эксплуатации. С меня достаточно. Сейчас я хочу женщину». В процессе поиска спутника жизни многие женщины испытывали постоянное насилие и эксплуатацию, поэтому они потеряли интерес к мужчинам. Но, к сожалению, женщина в этой ситуации может продолжать испытывать чувство неполноценности, потому что она не станет целостной, играя доминирующую мужскую роль и подавляя женскую сторону своей натуры.</w:t>
      </w:r>
    </w:p>
    <w:p>
      <w:pPr>
        <w:pStyle w:val="Normal"/>
        <w:shd w:fill="FFFFFF" w:val="clear"/>
        <w:ind w:firstLine="709"/>
        <w:jc w:val="both"/>
        <w:rPr>
          <w:sz w:val="25"/>
        </w:rPr>
      </w:pPr>
      <w:r>
        <w:rPr>
          <w:color w:val="000000"/>
          <w:sz w:val="25"/>
        </w:rPr>
        <w:t>Мужчина может оказаться в подобной ситуации, придя к выводу: «Достаточно с меня этих женщин! Я хочу найти мужчину, кого-нибудь, кто обладает подобным опытом. По крайней мере, мы сможем понять друг друга». В некоторых обстоятельствах такому человеку может просто не хватать мужских качеств, и он может легко привлечься к мужчине, испытавшему нечто подобное. В действительности, он ищет человека, которого ему не хватает в самом себе, пытаясь найти его в ком-то другом.</w:t>
      </w:r>
    </w:p>
    <w:p>
      <w:pPr>
        <w:pStyle w:val="Normal"/>
        <w:shd w:fill="FFFFFF" w:val="clear"/>
        <w:ind w:firstLine="709"/>
        <w:jc w:val="both"/>
        <w:rPr>
          <w:sz w:val="25"/>
        </w:rPr>
      </w:pPr>
      <w:r>
        <w:rPr>
          <w:color w:val="000000"/>
          <w:sz w:val="25"/>
        </w:rPr>
        <w:t>В современном обществе многие гомосексуалисты могут оказаться самыми подготовленными к серьезной духовной практике, потому что они уже испытали разочарование во всех отношениях и готовы к тому, чтобы изменить свою жизнь. Они хотят истинной связи с кем-то, кто обладает высшей природой. И снова, мы не должны обвинять их, потому что такое поведение — это стремление к любви. К сожалению, из-за того, что это стремление не всегда увязывается с реальными нуждами целостного человека, оно становится причиной беспокойств и кривотолков в обществ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АК РЕШИТЬ ПРОБЛЕМУ РАЗЛИЧИЙ</w:t>
      </w:r>
    </w:p>
    <w:p>
      <w:pPr>
        <w:pStyle w:val="Normal"/>
        <w:shd w:fill="FFFFFF" w:val="clear"/>
        <w:ind w:firstLine="709"/>
        <w:jc w:val="both"/>
        <w:rPr>
          <w:sz w:val="25"/>
        </w:rPr>
      </w:pPr>
      <w:r>
        <w:rPr>
          <w:color w:val="000000"/>
          <w:sz w:val="25"/>
        </w:rPr>
        <w:t>Мужчина и женщина, которые хотят жить гармонично друг с другом, не должны бояться конфликтов. Это может казаться парадоксальным, но конфликты и разные мнения являются частью всякого рода взаимоотношений. Прекрасная сторона любви заключается в том, что партнеры могут решить любую проблему вместе. Даже если мы уверены, что не виноваты, мы можем спросить нашего партнера: «Как я могу измениться, что я могу сделать? Как тебе кажется, как лучше всего подойти к решению этой проблемы с духовной точки зрения?» Тот, кто заботится о вас, не предложит чего-то невозможного, и вместе вы будете расти, становясь все ближе и ближе друг другу.</w:t>
      </w:r>
    </w:p>
    <w:p>
      <w:pPr>
        <w:pStyle w:val="Normal"/>
        <w:shd w:fill="FFFFFF" w:val="clear"/>
        <w:ind w:firstLine="709"/>
        <w:jc w:val="both"/>
        <w:rPr>
          <w:sz w:val="25"/>
        </w:rPr>
      </w:pPr>
      <w:r>
        <w:rPr>
          <w:color w:val="000000"/>
          <w:sz w:val="25"/>
        </w:rPr>
        <w:t>Ваш супруг или супруга может сказать: «Ты знаешь, ты на самом деле ведешь себя глупо. Тебе не следует поступать так». В этот момент у вас будет выбор, вы можете сказать: «Это не глупо, ты просто завидуешь. Ты помнишь, о чем мы говорили на прошлой неделе? Ты еще хуже». Но вместо этого вы можете ответить: «Давай подумаем о том, как исправить ситуацию. Давай поговорим об этом, и, может быть, это сделает нас обоих счастливее». Вы можете согласиться с тем, что иногда необходимо предпринять какие-то усилия, чтобы решить проблемы. Если первая попытка не срабатывает, тогда нужно пытаться сделать что-то еще. Если несогласие остается, по крайней мере, собственное желание обсудить проблему может послужить вашему супругу примером того, как вести себя в таких обстоятельствах. Эти ситуации нетрудны для преодоления при условии, что вы обладаете чувством смирения и готовы расти и учиться.</w:t>
      </w:r>
    </w:p>
    <w:p>
      <w:pPr>
        <w:pStyle w:val="Normal"/>
        <w:shd w:fill="FFFFFF" w:val="clear"/>
        <w:ind w:firstLine="709"/>
        <w:jc w:val="both"/>
        <w:rPr>
          <w:sz w:val="25"/>
        </w:rPr>
      </w:pPr>
      <w:r>
        <w:rPr>
          <w:color w:val="000000"/>
          <w:sz w:val="25"/>
        </w:rPr>
        <w:t>Мы часто чувствуем привязанность к тем, кто укрепляет нашу веру в иллюзию, которую мы сами создаем в своем уме. С другой стороны, мы обычно не находим времени для общения с людьми, которые не хотят поддерживать наше ущербное самовосхваление. Чем больше окружающие соглашаются с нами, тем лучше мы себя чувствуем. Это позволяет нам укрепить в себе уверенность в том, что все в порядке. Мы не предпринимаем усилий, чтобы исправить проблему, наша иллюзия возрастает, и круг замыкается. В результате, нас ждет разочарование и несчастье, потому что мы не хотим расти.</w:t>
      </w:r>
    </w:p>
    <w:p>
      <w:pPr>
        <w:pStyle w:val="Normal"/>
        <w:shd w:fill="FFFFFF" w:val="clear"/>
        <w:ind w:firstLine="709"/>
        <w:jc w:val="both"/>
        <w:rPr>
          <w:sz w:val="25"/>
        </w:rPr>
      </w:pPr>
      <w:r>
        <w:rPr>
          <w:color w:val="000000"/>
          <w:sz w:val="25"/>
        </w:rPr>
        <w:t>Иногда нам кажется, что наш партнер неадекватно откликается на нашу любовь. Мы уверяем себя, что прекрасно осознаем, как должен вести себя любящий человек. Если наша любовь искренняя, мы все равно должны разобраться, создаем ли мы какие-либо проблемы, и найти способ, чтобы избавиться от них. Если кто-то заговорит на эту тему, мы должны попросить о помощи, чтобы работать над их решением вместе. Как с этим справиться? Зачем люди вынуждают себя страдать и создают так много проблем во взаимоотношениях? Это никому не нужно.</w:t>
      </w:r>
    </w:p>
    <w:p>
      <w:pPr>
        <w:pStyle w:val="Normal"/>
        <w:shd w:fill="FFFFFF" w:val="clear"/>
        <w:ind w:firstLine="709"/>
        <w:jc w:val="both"/>
        <w:rPr>
          <w:sz w:val="25"/>
        </w:rPr>
      </w:pPr>
      <w:r>
        <w:rPr>
          <w:color w:val="000000"/>
          <w:sz w:val="25"/>
        </w:rPr>
        <w:t>Не существует взаимоотношений, лишенных проблем. Иногда самые прекрасные взаимоотношения становятся самыми конфликтными. Единственное фундаментальное отличие между успешным браком и неудачным заключается в том, как пары пытаются разобраться с возникающими проблемами. Это наш выбор. Мы должны решить, хотим ли мы страдать, или хотим сделать себя и других счастливыми. В наших силах создать здоровые позитивные взаимоотношения. Мы не можем позволить чьему-либо поведению заставить нас забыть о Боге или отвергнуть духовную практику. Очень важно уважать, быть смиренным и почтительно относиться к другим. Если наш партнер обеспокоен, то мы должны попытаться выяснить, чем мы можем помочь. Может быть, мы виноваты в проблеме, из-за которой он страдает. Пока мы уверены в том, что правы и что человек должен разобраться в проблеме сам, удовлетворив при этом наши требования, невозможно найти способ разрешения конфликта. Никто не будет счастлив в таком дом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ЕДЛАГАЯ ВСЕ БОГУ</w:t>
      </w:r>
    </w:p>
    <w:p>
      <w:pPr>
        <w:pStyle w:val="Normal"/>
        <w:shd w:fill="FFFFFF" w:val="clear"/>
        <w:ind w:firstLine="709"/>
        <w:jc w:val="both"/>
        <w:rPr>
          <w:sz w:val="25"/>
        </w:rPr>
      </w:pPr>
      <w:r>
        <w:rPr>
          <w:color w:val="000000"/>
          <w:sz w:val="25"/>
        </w:rPr>
        <w:t>Если мы понимаем, что наш партнер ниспослан нам Богом, то должны спросить себя: «Счастлив ли Бог от того, как я обращаюсь с Его сыном или дочерью». Такой подход придаст нам больше сил преодолевать сложности во взаимоотношениях. Когда возникает проблема, мы можем подумать: «Это было оскорбление, я в гневе». Но если мы вспомним, что занимаем положение людей, которые стремятся заботиться о Боге, мы можем выйти за рамки этого беспокойства, интерпретируя полученное оскорбление как призыв к любви, а не как попытку напасть на нас.</w:t>
      </w:r>
    </w:p>
    <w:p>
      <w:pPr>
        <w:pStyle w:val="Normal"/>
        <w:shd w:fill="FFFFFF" w:val="clear"/>
        <w:ind w:firstLine="709"/>
        <w:jc w:val="both"/>
        <w:rPr>
          <w:sz w:val="25"/>
        </w:rPr>
      </w:pPr>
      <w:r>
        <w:rPr>
          <w:color w:val="000000"/>
          <w:sz w:val="25"/>
        </w:rPr>
        <w:t>Если мы предложим все обратно Господу, то откроем множество способов разрешить сложности в наших взаимоотношениях с другими. Если мы не хотим попытаться найти эти ключи, то все семинары и лекции на эти темы, во всем мире не смогут помочь нам. Теории бесполезны, если мы не стараемся жить, основываясь на том, что диктует нам сердце. Изучение книг не сработает, если мы не ищем глубокого понимания во взаимоотношениях с другими.</w:t>
      </w:r>
    </w:p>
    <w:p>
      <w:pPr>
        <w:pStyle w:val="Normal"/>
        <w:shd w:fill="FFFFFF" w:val="clear"/>
        <w:ind w:firstLine="709"/>
        <w:jc w:val="both"/>
        <w:rPr>
          <w:sz w:val="25"/>
        </w:rPr>
      </w:pPr>
      <w:r>
        <w:rPr>
          <w:color w:val="000000"/>
          <w:sz w:val="25"/>
        </w:rPr>
        <w:t>Проблема во взаимоотношениях — это прекрасная возможность открыть для себя новый уровень заботы о человеке. Такие ситуации могут стать испытанием, которое позволит нам выяснить, насколько мы искренни, насколько мы честны и ответственны и отдаем себе отчет в том, что мы делаем. К сожалению, когда проблемы возникают, один из двоих может начать искать способ избавиться от них, в то время как другой может остаться безучастным к этому, и тогда их взаимоотношения могут быть поставлены под угрозу. Но если они попытаются решить проблемы со своим партнером вместе, то их взаимная любовь возрастет, потому что они остались честными по отношению друг другу и сумели вместе преодолеть эти трудности.</w:t>
      </w:r>
    </w:p>
    <w:p>
      <w:pPr>
        <w:pStyle w:val="Normal"/>
        <w:shd w:fill="FFFFFF" w:val="clear"/>
        <w:ind w:firstLine="709"/>
        <w:jc w:val="both"/>
        <w:rPr>
          <w:sz w:val="25"/>
        </w:rPr>
      </w:pPr>
      <w:r>
        <w:rPr>
          <w:color w:val="000000"/>
          <w:sz w:val="25"/>
        </w:rPr>
        <w:t>Сознание Бога — принципиально важный аспект взаимоотношений между людьми. Когда мы думаем, что обладаем правом на что-то, мы привязываемся к нашим деньгам и к нашей собственности. Но когда мы понимаем, что являемся слугами Бога, то осознаем, что все, что мы имеем, в действительности, должно вернуться к Богу с выражением нашей любви и благодарности Ему.</w:t>
      </w:r>
    </w:p>
    <w:p>
      <w:pPr>
        <w:pStyle w:val="Normal"/>
        <w:shd w:fill="FFFFFF" w:val="clear"/>
        <w:ind w:firstLine="709"/>
        <w:jc w:val="both"/>
        <w:rPr>
          <w:sz w:val="25"/>
        </w:rPr>
      </w:pPr>
      <w:r>
        <w:rPr>
          <w:color w:val="000000"/>
          <w:sz w:val="25"/>
        </w:rPr>
        <w:t>Это понимание будет воодушевлять нас становиться еще более любящими и внимательными, потому что мы знаем, что заботимся о других от имени Всевышнего.</w:t>
      </w:r>
    </w:p>
    <w:p>
      <w:pPr>
        <w:pStyle w:val="Normal"/>
        <w:shd w:fill="FFFFFF" w:val="clear"/>
        <w:ind w:firstLine="709"/>
        <w:jc w:val="both"/>
        <w:rPr>
          <w:sz w:val="25"/>
        </w:rPr>
      </w:pPr>
      <w:r>
        <w:rPr>
          <w:color w:val="000000"/>
          <w:sz w:val="25"/>
        </w:rPr>
        <w:t>Взаимоотношения — это особый дар Бога, который предоставил нам возможность отплатить Ему за Его любовь. Заботясь о муже, жене или детях, мы обретаем желание предложить им самое лучшее, что у нас есть, даже больше того, что им требуется, потому что все они принадлежат Богу. Наши дети — не только наши, они также и дети Бога. Наш спутник, наша супруга или супруг не принадлежат нам, потому что он или она — это представители Бог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ЕЙСТВИТЕЛЬНО ЛИ МЫ САМООТВЕРЖЕННЫ?</w:t>
      </w:r>
    </w:p>
    <w:p>
      <w:pPr>
        <w:pStyle w:val="Normal"/>
        <w:shd w:fill="FFFFFF" w:val="clear"/>
        <w:ind w:firstLine="709"/>
        <w:jc w:val="both"/>
        <w:rPr>
          <w:sz w:val="25"/>
        </w:rPr>
      </w:pPr>
      <w:r>
        <w:rPr>
          <w:color w:val="000000"/>
          <w:sz w:val="25"/>
        </w:rPr>
        <w:t>Когда мы поступаем эгоистично, то удовлетворяем собственные желания, а не желания кого-либо еще. Мы должны стараться анализировать свои отношения с другими и видеть, куда мы направляем свою энергию. Заботит ли нас благосостояние другого человека? Заинтересованы ли мы в самой личности, а не в ее поверхностных качествах? Сосредоточены ли мы на духовных вопросах? Может, мы просто опьянели от осознания собственной значимости и ищем свежих приятных ощущений?</w:t>
      </w:r>
    </w:p>
    <w:p>
      <w:pPr>
        <w:pStyle w:val="Normal"/>
        <w:shd w:fill="FFFFFF" w:val="clear"/>
        <w:ind w:firstLine="709"/>
        <w:jc w:val="both"/>
        <w:rPr>
          <w:sz w:val="25"/>
        </w:rPr>
      </w:pPr>
      <w:r>
        <w:rPr>
          <w:color w:val="000000"/>
          <w:sz w:val="25"/>
        </w:rPr>
        <w:t>То, что является самым важным в любовных взаимоотношениях — это качество нашей заботы о других от имени Господа, а не благо, которое мы обретаем благодаря этому. Когда бы мы ни рассматривали себя как заботящихся, мы должны быть уверены, что посвящаем все наши действия Верховному Господу. Когда мы заботимся о другом, то не всегда воспринимаем его как часть самого себя. Мы прилагаем все усилия, чтобы отдать этой конкретной душе самое лучшее из того, чем мы обладаем. Это означает, что мы должны заботиться об ее материальном благополучии, но это далеко не все.</w:t>
      </w:r>
    </w:p>
    <w:p>
      <w:pPr>
        <w:pStyle w:val="Normal"/>
        <w:shd w:fill="FFFFFF" w:val="clear"/>
        <w:ind w:firstLine="709"/>
        <w:jc w:val="both"/>
        <w:rPr>
          <w:sz w:val="25"/>
        </w:rPr>
      </w:pPr>
      <w:r>
        <w:rPr>
          <w:color w:val="000000"/>
          <w:sz w:val="25"/>
        </w:rPr>
        <w:t>Мы должны дать этой душе то, в чем она на самом деле нуждается, а именно любовь, понимание и духовность. Мы должны с любовью поддерживать и вдохновлять нашу супругу, растить своих детей в сознании Бога, учить их тому, что они принадлежат Ему.</w:t>
      </w:r>
    </w:p>
    <w:p>
      <w:pPr>
        <w:pStyle w:val="Normal"/>
        <w:shd w:fill="FFFFFF" w:val="clear"/>
        <w:ind w:firstLine="709"/>
        <w:jc w:val="both"/>
        <w:rPr>
          <w:sz w:val="25"/>
        </w:rPr>
      </w:pPr>
      <w:r>
        <w:rPr>
          <w:color w:val="000000"/>
          <w:sz w:val="25"/>
        </w:rPr>
        <w:t>Вот почему брак требует серьезной духовной основы. Брак, основанный на эгоцентризме, экономической безопасности или социальных удобствах, скорее всего принесет одни несчастья. Эти факторы преходящи. Экономическое или социальное положение может измениться, и это может стать причиной изменения отношения к партнеру, и все, что было основой союза, вдруг в одночасье исчезает. Когда эти элементы уже не представляют важности, у людей уже остается ничего, что будет их связыват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ИВЯЗАННОСТЬ И ОТРЕШЕННОСТЬ</w:t>
      </w:r>
    </w:p>
    <w:p>
      <w:pPr>
        <w:pStyle w:val="Normal"/>
        <w:shd w:fill="FFFFFF" w:val="clear"/>
        <w:ind w:firstLine="709"/>
        <w:jc w:val="both"/>
        <w:rPr>
          <w:sz w:val="25"/>
        </w:rPr>
      </w:pPr>
      <w:r>
        <w:rPr>
          <w:color w:val="000000"/>
          <w:sz w:val="25"/>
        </w:rPr>
        <w:t>Привязанность и отрешенность — важные элементы духовной  жизни — также  важны и в браке. Но мы должны быть привязаны и отрешенны определенным образом, избегая крайностей и не требуя ничего, нужного только нам, при этом не отстраняясь и не проявляя безразличия. Вопрос заключается в следующем — к чему мы привязаны? Хотим ли мы вернуть Господу то, что принадлежит Ему, или же мы цепляемся за наши собственные желания чувственного удовлетворения? Наша привязанность должна заключаться в предложении всего Господу, неважно, что это — семья, дом, работа или нажитое добро.</w:t>
      </w:r>
    </w:p>
    <w:p>
      <w:pPr>
        <w:pStyle w:val="Normal"/>
        <w:shd w:fill="FFFFFF" w:val="clear"/>
        <w:ind w:firstLine="709"/>
        <w:jc w:val="both"/>
        <w:rPr>
          <w:sz w:val="25"/>
        </w:rPr>
      </w:pPr>
      <w:r>
        <w:rPr>
          <w:color w:val="000000"/>
          <w:sz w:val="25"/>
        </w:rPr>
        <w:t>Фактически, мы ничего не предлагаем, потому что все и так принадлежит Богу. Но даже если мы попытаемся отстраниться от привязанности к нашей супруге или супругу и детям, что мы в действительности оставляем?</w:t>
      </w:r>
    </w:p>
    <w:p>
      <w:pPr>
        <w:pStyle w:val="Normal"/>
        <w:shd w:fill="FFFFFF" w:val="clear"/>
        <w:ind w:firstLine="709"/>
        <w:jc w:val="both"/>
        <w:rPr>
          <w:sz w:val="25"/>
        </w:rPr>
      </w:pPr>
      <w:r>
        <w:rPr>
          <w:color w:val="000000"/>
          <w:sz w:val="25"/>
        </w:rPr>
        <w:t>Если мы заявляем о своей отрешенности, это означает, что мы исходим из того, что отвергаем нечто, чем однажды обладали. Но это неверное представление. Вдобавок ко всему, мы не должны использовать духовную отрешенность в качестве оправдания своему безразличию к тем, кто близок нам. Это не достойно любящего человека. Наш долг — помогать друг другу в служении Господу, даже не допуская мысли, что мы являемся собственниками этого человека.</w:t>
      </w:r>
    </w:p>
    <w:p>
      <w:pPr>
        <w:pStyle w:val="Normal"/>
        <w:shd w:fill="FFFFFF" w:val="clear"/>
        <w:ind w:firstLine="709"/>
        <w:jc w:val="both"/>
        <w:rPr>
          <w:sz w:val="25"/>
        </w:rPr>
      </w:pPr>
      <w:r>
        <w:rPr>
          <w:color w:val="000000"/>
          <w:sz w:val="25"/>
        </w:rPr>
        <w:t>Когда мы проявляем заботу, вместо того, чтобы воспринимать себя как владельцев, мы должны стараться удовлетворить Господа в своих отношения с теми, кто близок нам, потому что мы понимаем, что каждый является представителем Бога. Если родители не заботятся о детях должным образом, не обеспечивают их нормальным образованием и не заботятся об их здоровье, Господь будет недоволен. Хотя наши физические тела — это просто средства передвижения души, все же они принадлежат Богу, и мы ответственны за то, чтобы поддерживать их в нормальном состоянии и не мешать должному функционированию ума, разума и душ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ИСК СПУТНИКА ЖИЗНИ</w:t>
      </w:r>
    </w:p>
    <w:p>
      <w:pPr>
        <w:pStyle w:val="Normal"/>
        <w:shd w:fill="FFFFFF" w:val="clear"/>
        <w:ind w:firstLine="709"/>
        <w:jc w:val="both"/>
        <w:rPr>
          <w:sz w:val="25"/>
        </w:rPr>
      </w:pPr>
      <w:r>
        <w:rPr>
          <w:color w:val="000000"/>
          <w:sz w:val="25"/>
        </w:rPr>
        <w:t>Хотя большинство из нас нуждается в спутнике жизни, многие люди испытывают трудности, пытаясь найти себе подходящего человека. Занимаясь поиском партнера для своего будущего брака, нужно иметь совершенно конкретные представления о том, каким он должен быть. Когда мы идем в магазин, мы обычно знаем, чего хотим. Но если мы не знаем, то слоняемся бесцельно от одной полки к другой, покупаем что-то не совсем нужное и, возвращаясь домой, не испытываем никакого удовлетворения от покупок. Та же самая ситуация возникает, когда мы ищем супруга. Если мы ходим от одной личности к другой, не имея представления о качествах, которые мы ищем, то в конечном счете, можем найти кого-то, абсолютно не подходящего нам. В лучшем случае, мы потеряем много энергии и испытаем разочарование.</w:t>
      </w:r>
    </w:p>
    <w:p>
      <w:pPr>
        <w:pStyle w:val="Normal"/>
        <w:shd w:fill="FFFFFF" w:val="clear"/>
        <w:ind w:firstLine="709"/>
        <w:jc w:val="both"/>
        <w:rPr>
          <w:sz w:val="25"/>
        </w:rPr>
      </w:pPr>
      <w:r>
        <w:rPr>
          <w:color w:val="000000"/>
          <w:sz w:val="25"/>
        </w:rPr>
        <w:t>Решив однажды, что нам нужно, мы должны положить перечень этих качеств себе на стол и посмотреть, кто обладает этими качествами. Брак предполагает партнерство, а это — работа в команде, которая означает, что два человека будут тяжело трудиться вместе для достижения общей цели. Перед тем как принимать такое решение, пара должна убедиться в том, что их цели схожи и что они намерены идти к их достижению по одному и тому же пути. Неспособность сделать это может стать причиной серьезных проблем.</w:t>
      </w:r>
    </w:p>
    <w:p>
      <w:pPr>
        <w:pStyle w:val="Normal"/>
        <w:shd w:fill="FFFFFF" w:val="clear"/>
        <w:ind w:firstLine="709"/>
        <w:jc w:val="both"/>
        <w:rPr>
          <w:sz w:val="25"/>
        </w:rPr>
      </w:pPr>
      <w:r>
        <w:rPr>
          <w:color w:val="000000"/>
          <w:sz w:val="25"/>
        </w:rPr>
        <w:t>Мы должны понять духовный аспект взаимоотношений. Мужчина и женщина, которые развили стабильные взаимоотношения, могут помочь друг другу расти духовно. Если у нас есть спутник жизни, мы должны продвигаться по духовному пути вместе и быть уверенными, что наш партнер делает все, чтобы продвигаться вместе со мной. Если мы растем, а наш партнер — нет, тогда, в конечном итоге, все это обернется серьезной проблемой.</w:t>
      </w:r>
    </w:p>
    <w:p>
      <w:pPr>
        <w:pStyle w:val="Normal"/>
        <w:shd w:fill="FFFFFF" w:val="clear"/>
        <w:ind w:firstLine="709"/>
        <w:jc w:val="both"/>
        <w:rPr>
          <w:sz w:val="25"/>
        </w:rPr>
      </w:pPr>
      <w:r>
        <w:rPr>
          <w:color w:val="000000"/>
          <w:sz w:val="25"/>
        </w:rPr>
        <w:t>Мужчина и женщина, не имеющие ясных представлений о том, какими качествами должны обладать спутники их жизни, в конце концов, столкнутся с кризисом взаимоотношений, которые не принесут никому удовлетворения. Все закончится бесконечными проверками друг друга в надежде найти ответы на вопросы, которые мы будем задавать сами. Когда эксперименты не будут приводить к успеху, они разочаруются друг в друге, устав от бесплодных попыток найти партнера. В других обстоятельствах люди, не обладающие достаточной любовью к себе, вступают во взаимоотношения с другими, надеясь найти долгожданную любовь. Однако мы видели много раз, как две личности, не обладающие ощущением целостности, использовали взаимоотношения, чтобы почувствовать ее, но обычно они не достигали успеха. Каждый человек ожидает от другого чуда, и в конце концов, обе стороны расходятся, чувствуя себя обманутыми.</w:t>
      </w:r>
    </w:p>
    <w:p>
      <w:pPr>
        <w:pStyle w:val="Normal"/>
        <w:shd w:fill="FFFFFF" w:val="clear"/>
        <w:ind w:firstLine="709"/>
        <w:jc w:val="both"/>
        <w:rPr>
          <w:sz w:val="25"/>
        </w:rPr>
      </w:pPr>
      <w:r>
        <w:rPr>
          <w:color w:val="000000"/>
          <w:sz w:val="25"/>
        </w:rPr>
        <w:t>Однажды мы обретем ясное понимание того, что является для нас важным. Мы не должны отвергать нашу потребность найти такого партнера. Если мы сделаем это, то позднее разочаруемся. Мы должны быть естественны, позволить нашим приоритетам говорить самим за себя и обсуждать их откровенно с любым потенциальным кандидатом. Если другой человек не готов принять их, тогда нельзя говорить об осмысленных взаимоотношениях. Будет неразумно надеяться, что человек изменится. Те, кто держатся за эти представления, в конечном счете, найдут лишь страдания. Никакого удовлетворения не испытает муж, чья жена гневается, когда муж занимается духовной практикой, и наоборот.</w:t>
      </w:r>
    </w:p>
    <w:p>
      <w:pPr>
        <w:pStyle w:val="Normal"/>
        <w:shd w:fill="FFFFFF" w:val="clear"/>
        <w:ind w:firstLine="709"/>
        <w:jc w:val="both"/>
        <w:rPr>
          <w:sz w:val="25"/>
        </w:rPr>
      </w:pPr>
      <w:r>
        <w:rPr>
          <w:color w:val="000000"/>
          <w:sz w:val="25"/>
        </w:rPr>
        <w:t>Давайте не будем изводить себя без нужды — у нас и так уже было много трудностей в жизни. Мы должны искать партнера, который позволит нам выразить свою любовь в действии, наслаждаться жизнью на высшем уровне и делиться своим пониманием с другими. Мы не должны позволять одиночеству уводить нас в союз с кем-то, кто не способен разделить наиболее важные аспекты нашей жизни. В конечном итоге, это принесет нам еще большую боль, чем то одиночество, которое подтолкнуло нас к этому шагу, потому что наш партнер не сможет или не захочет принять то, что мы ему предложили. Когда мы, в конце концов, осознаем бесполезность наших усилий, то сможем понять, что расставание необходимо. Люди могут получить страшные раны от этих переживаний, и носить их в своем сердце до конца своей жизни, и никогда не открыть своих сердец кому-либо ещ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ЕСЯТЬ СПОСОБОВ ДОСТИЖЕНИЯ ЦЕЛОСТНОСТИ</w:t>
      </w:r>
    </w:p>
    <w:p>
      <w:pPr>
        <w:pStyle w:val="Normal"/>
        <w:shd w:fill="FFFFFF" w:val="clear"/>
        <w:ind w:firstLine="709"/>
        <w:jc w:val="both"/>
        <w:rPr>
          <w:sz w:val="25"/>
        </w:rPr>
      </w:pPr>
      <w:r>
        <w:rPr>
          <w:color w:val="000000"/>
          <w:sz w:val="25"/>
        </w:rPr>
        <w:t>Чтобы развить осмысленные взаимоотношения с представителями противоположного пола, мы должны стать целостной личностью, которая не нуждается в чьей-либо помощи для решения своих проблем. Вместо этого мы должны научиться обращаться к самому себе и обрести связь с высшей духовной реальностью.</w:t>
      </w:r>
    </w:p>
    <w:p>
      <w:pPr>
        <w:pStyle w:val="Normal"/>
        <w:shd w:fill="FFFFFF" w:val="clear"/>
        <w:ind w:firstLine="709"/>
        <w:jc w:val="both"/>
        <w:rPr>
          <w:sz w:val="25"/>
        </w:rPr>
      </w:pPr>
      <w:r>
        <w:rPr>
          <w:color w:val="000000"/>
          <w:sz w:val="25"/>
        </w:rPr>
        <w:t>Как обрести такую связь? Существует несколько рекомендаций, которые мы приводим ниже. При условии, что вы будете следовать этим рекомендациям, можно рассчитывать на то, что вы обретете стабильные и стойкие взаимоотношения со своим партнером.</w:t>
      </w:r>
    </w:p>
    <w:p>
      <w:pPr>
        <w:pStyle w:val="Normal"/>
        <w:shd w:fill="FFFFFF" w:val="clear"/>
        <w:ind w:firstLine="709"/>
        <w:jc w:val="both"/>
        <w:rPr>
          <w:sz w:val="25"/>
        </w:rPr>
      </w:pPr>
      <w:r>
        <w:rPr>
          <w:color w:val="000000"/>
          <w:sz w:val="25"/>
        </w:rPr>
        <w:t>1. Мы должны научиться любить себя. Те, кто не могут позаботиться о себе, ничего не могут дать другим. Один из важнейших аспектов любви к самому себе — это соблюдение четырех регулирующих принципов: не употреблять наркотики и другие одурманивающие вещества, не участвовать в азартных играх, не заниматься незаконным сексом и не употреблять мяса. Их нарушения могут ослабить наше внутреннее мироощущение. Чем больше мы позволяем себе жить в соответствии с законами природы, тем более преданными воле Бога мы станем. Если нам недостает чувства собственного достоинства, мы не захотим воспринимать себя как детей Бога. Надо обладать достаточной любовью и преданностью, которыми мы могли бы поделиться с другими.</w:t>
      </w:r>
    </w:p>
    <w:p>
      <w:pPr>
        <w:pStyle w:val="Normal"/>
        <w:shd w:fill="FFFFFF" w:val="clear"/>
        <w:ind w:firstLine="709"/>
        <w:jc w:val="both"/>
        <w:rPr>
          <w:sz w:val="25"/>
        </w:rPr>
      </w:pPr>
      <w:r>
        <w:rPr>
          <w:color w:val="000000"/>
          <w:sz w:val="25"/>
        </w:rPr>
        <w:t>2. Любовь, которой с нами делится наш спутник, в действительности исходит от Господа и наша задача состоит в том, чтобы вернуть ее обратно. По одним каналам Господь ниспосылает свою любовь к нам, а по другим каналам мы должны отдавать эту любовь другим. Он занимает нас в игре, чтобы увидеть, что мы делаем со своей любовью. Откликнитесь на любовь Бога, заботясь о своем партнере с великой преданностью, как если бы это был сам Бог. Наш спутник станет проводником, через которого мы сможем вернуть нашу любовь Богу.</w:t>
      </w:r>
    </w:p>
    <w:p>
      <w:pPr>
        <w:pStyle w:val="Normal"/>
        <w:shd w:fill="FFFFFF" w:val="clear"/>
        <w:ind w:firstLine="709"/>
        <w:jc w:val="both"/>
        <w:rPr>
          <w:sz w:val="25"/>
        </w:rPr>
      </w:pPr>
      <w:r>
        <w:rPr>
          <w:color w:val="000000"/>
          <w:sz w:val="25"/>
        </w:rPr>
        <w:t>3. Любовь не имеет ценника. Это не деловое соглашение или контракт с оговоренной возможностью его разрыва при наступлении трудных обстоятельств. Мы не можем обращаться к Господу с просьбами и молитвами в настроении коммерсанта, держа в кармане длинный список ожидаемых чудес. Молитвы такого рода не основаны на немотивированной безусловной любви и не помогут нам развить высшее осознание, и почувствовать себя целостной личностью.</w:t>
      </w:r>
    </w:p>
    <w:p>
      <w:pPr>
        <w:pStyle w:val="Normal"/>
        <w:shd w:fill="FFFFFF" w:val="clear"/>
        <w:ind w:firstLine="709"/>
        <w:jc w:val="both"/>
        <w:rPr>
          <w:sz w:val="25"/>
        </w:rPr>
      </w:pPr>
      <w:r>
        <w:rPr>
          <w:color w:val="000000"/>
          <w:sz w:val="25"/>
        </w:rPr>
        <w:t>Нет нужды напоминать Богу о наших потребностях. Чем больше мы принимаем тот факт, что наша жизнь всегда находится под контролем Господа, тем больше мы понимаем истинную суть молитвы: «Да будет воля Твоя». Если мы сможем искренне предлагать Ему такую молитву, то станем более целостными.</w:t>
      </w:r>
    </w:p>
    <w:p>
      <w:pPr>
        <w:pStyle w:val="Normal"/>
        <w:shd w:fill="FFFFFF" w:val="clear"/>
        <w:ind w:firstLine="709"/>
        <w:jc w:val="both"/>
        <w:rPr>
          <w:sz w:val="25"/>
        </w:rPr>
      </w:pPr>
      <w:r>
        <w:rPr>
          <w:color w:val="000000"/>
          <w:sz w:val="25"/>
        </w:rPr>
        <w:t>4. Любить своего ближнего намного больше, чем самих себя. Действительно, по-настоящему любить следует именно наших близких, даже больше, чем мы любим самих себя. Когда мы любим наших партнеров в такой степени, мы осознаем, что они дарованы нам Богом и мы не имеем прав обладания ими. Наша ответственность — удовлетворить желания Господа, связанные с ними. Всякая попытка доминировать над ними становится безвкусной. Вместо этого мы должны приложить усилия, чтобы высветить их хорошие качества, — именно это позволит нам самим раскрыть свою высшую природу.</w:t>
      </w:r>
    </w:p>
    <w:p>
      <w:pPr>
        <w:pStyle w:val="Normal"/>
        <w:shd w:fill="FFFFFF" w:val="clear"/>
        <w:ind w:firstLine="709"/>
        <w:jc w:val="both"/>
        <w:rPr>
          <w:sz w:val="25"/>
        </w:rPr>
      </w:pPr>
      <w:r>
        <w:rPr>
          <w:color w:val="000000"/>
          <w:sz w:val="25"/>
        </w:rPr>
        <w:t>5. Мы должны всегда воспринимать себя как дарителей любви, мы должны чувствовать любовь, куда бы мы ни направлялись, с кем бы мы ни общались, и делиться ею с каждым, кого мы встретим. В этом состоянии ума мы можем служить в качестве представителей Бога в каждом аспекте нашей жизни.</w:t>
      </w:r>
    </w:p>
    <w:p>
      <w:pPr>
        <w:pStyle w:val="Normal"/>
        <w:shd w:fill="FFFFFF" w:val="clear"/>
        <w:ind w:firstLine="709"/>
        <w:jc w:val="both"/>
        <w:rPr>
          <w:sz w:val="25"/>
        </w:rPr>
      </w:pPr>
      <w:r>
        <w:rPr>
          <w:color w:val="000000"/>
          <w:sz w:val="25"/>
        </w:rPr>
        <w:t>Мы можем практиковать любовь в действии через дыхание. Когда мы вдыхаем, мы можем представить себе вхождение в нас боли и разочарования наших возлюбленных; когда мы выдыхаем, мы посылаем им счастье и любовь. В действительности, это поможет не только тем, кто близок нам, но поможет всему миру. Мы вдыхаем, и это означает, что мы заботимся, не остаемся безучастными к проблемам других людей, мы хотим помочь. Мы выдыхаем, и мы выдыхаем любовь, сострадание и желание исцелить всякую боль. Это не просто какое-то глупое упражнение, это особое ощущение, и если мы сможем следить за этим процессом в течение долгого времени, мы увидим благо, которое будет неизбежно проявляться в жизни нашей и людей, нас окружающих.</w:t>
      </w:r>
    </w:p>
    <w:p>
      <w:pPr>
        <w:pStyle w:val="Normal"/>
        <w:shd w:fill="FFFFFF" w:val="clear"/>
        <w:ind w:firstLine="709"/>
        <w:jc w:val="both"/>
        <w:rPr>
          <w:sz w:val="25"/>
        </w:rPr>
      </w:pPr>
      <w:r>
        <w:rPr>
          <w:color w:val="000000"/>
          <w:sz w:val="25"/>
        </w:rPr>
        <w:t xml:space="preserve">6. Мы должны строить свои взаимоотношения со спутником жизни как неотъемлемую часть наших взаимоотношений с Господом. Существует определенный метод, который может помочь нам в этом. Постарайтесь представить себе треугольник. Около каждого угла проставлены буквы А, В и С. Точка «А» — это вы, «В» — ваш партнер, а Господь, который пребывает в вашем сердце, — это «С». Всякий раз, когда ваш партнер будет вместе с вами, когда вы думаете о Боге, независимо от того, медитируете вы, повторяете </w:t>
      </w:r>
      <w:r>
        <w:rPr>
          <w:i/>
          <w:color w:val="000000"/>
          <w:sz w:val="25"/>
        </w:rPr>
        <w:t xml:space="preserve">мантру </w:t>
      </w:r>
      <w:r>
        <w:rPr>
          <w:color w:val="000000"/>
          <w:sz w:val="25"/>
        </w:rPr>
        <w:t>или молитесь, вы всегда будете находиться в контакте с вашим спутником и Господом. Вам необязательно медитировать вместе или думать об этой связи одновременно. Ваши отношения со своим спутником, который также будет воспринимать ваш союз как этот треугольник, будут работать всегда и везде.</w:t>
      </w:r>
    </w:p>
    <w:p>
      <w:pPr>
        <w:pStyle w:val="Normal"/>
        <w:shd w:fill="FFFFFF" w:val="clear"/>
        <w:ind w:firstLine="709"/>
        <w:jc w:val="both"/>
        <w:rPr>
          <w:sz w:val="25"/>
        </w:rPr>
      </w:pPr>
      <w:r>
        <w:rPr>
          <w:color w:val="000000"/>
          <w:sz w:val="25"/>
        </w:rPr>
        <w:t>7. Делитесь своим пониманием духовной жизни со своим спутником. Это возвысит уровень сознания вашего партнера, так же как и ваш собственный, и тогда ваши взаимоотношения будут расти вместе с вами и их развитие будет нарастать с каждым днем. Иногда мы страшимся предаться духовной жизни, боясь потерять свою индивидуальность. Но мы должны понимать, что предание Богу — это возможность обрести свою истинную индивидуальность. Без духовного измерения в нашей жизни мы не можем ощущать себя целостными, а лишь такие личности могут прочувствовать истинную любовь.</w:t>
      </w:r>
    </w:p>
    <w:p>
      <w:pPr>
        <w:pStyle w:val="Normal"/>
        <w:shd w:fill="FFFFFF" w:val="clear"/>
        <w:ind w:firstLine="709"/>
        <w:jc w:val="both"/>
        <w:rPr>
          <w:sz w:val="25"/>
        </w:rPr>
      </w:pPr>
      <w:r>
        <w:rPr>
          <w:color w:val="000000"/>
          <w:sz w:val="25"/>
        </w:rPr>
        <w:t>8. Практикуйте предложение любви того же качества, какую вы испытываете по отношению к своему спутнику, в отношении к каждому. Другими словами, проливайте эту любовь в самой искренней манере, во всей своей жизни, независимо от того, с кем вы общаетесь. Вы не должны думать о том, чтобы не стать жертвой сексуального обольщения, вам просто нужно помнить, что секс и любовь — это не обязательно синонимы. Наша любовь к детям может быть очень интенсивной, и при этом не иметь никакого сексуального оттенка. Неважно, в каких обстоятельствах вы окажетесь, — постарайтесь развить ту же самую любовь в отношениях с каждым человеком, которого вы встретите.</w:t>
      </w:r>
    </w:p>
    <w:p>
      <w:pPr>
        <w:pStyle w:val="Normal"/>
        <w:shd w:fill="FFFFFF" w:val="clear"/>
        <w:ind w:firstLine="709"/>
        <w:jc w:val="both"/>
        <w:rPr>
          <w:sz w:val="25"/>
        </w:rPr>
      </w:pPr>
      <w:r>
        <w:rPr>
          <w:color w:val="000000"/>
          <w:sz w:val="25"/>
        </w:rPr>
        <w:t>Мы знаем о сладости взаимоотношений с любимым человеком. А можете вы представить, насколько более сладостным было бы такое отношение к каждому? Подумайте о любовных взаимоотношениях, которые могут развиться и обогатить вашу жизнь и жизнь других людей. Тогда счастье радость и удовлетворение будут сопровождать всю вашу жизнь изо дня в день. Вам не нужно будет полагаться на каких-то конкретных людей, чтобы они позволили вам ощутить это, потому что вы понимаете, что, в действительности, ищете Бога. Чем больше вы понимаете, что Бог присутствует в каждом, тем больше вы ощущаете божественное начало и тем более целостными вы становитесь.</w:t>
      </w:r>
    </w:p>
    <w:p>
      <w:pPr>
        <w:pStyle w:val="Normal"/>
        <w:shd w:fill="FFFFFF" w:val="clear"/>
        <w:ind w:firstLine="709"/>
        <w:jc w:val="both"/>
        <w:rPr>
          <w:sz w:val="25"/>
        </w:rPr>
      </w:pPr>
      <w:r>
        <w:rPr>
          <w:color w:val="000000"/>
          <w:sz w:val="25"/>
        </w:rPr>
        <w:t>9. Попытайтесь развить своего рода соревнование во взаимоотношениях. Сначала это может показаться странным и противоречивым. Как можно говорить о сотрудничестве, самоотверженности и при этом отстаивать принцип соревнования? Но, в действительности, нет никакого противоречия. В духовном контексте соревнование означает, что мы стремимся быть более самозабвенными, чем наш партнер, стремясь дать ему еще больше. Мы соревнуемся с нашим спутником в напоминании о Всевышнем, воодушевляя его ускорять его движение по направлению к Господу. Цель этого соревнования — помочь друг другу в духовном росте.</w:t>
      </w:r>
    </w:p>
    <w:p>
      <w:pPr>
        <w:pStyle w:val="Normal"/>
        <w:shd w:fill="FFFFFF" w:val="clear"/>
        <w:ind w:firstLine="709"/>
        <w:jc w:val="both"/>
        <w:rPr>
          <w:color w:val="000000"/>
          <w:sz w:val="25"/>
        </w:rPr>
      </w:pPr>
      <w:r>
        <w:rPr>
          <w:color w:val="000000"/>
          <w:sz w:val="25"/>
        </w:rPr>
        <w:t xml:space="preserve">Этот процесс подходит только для тех людей, кто хочет практиковать духовную жизнь, кто ищет ощущения, выходящие за рамки мерцающей радости этой материальной жизни. Такое соревнование в беззаветной преданности и служении воодушевляет партнеров помнить, почему они находятся в этом теле, чтобы еще раз проявить свою любовь и преданность Господу. </w:t>
      </w:r>
    </w:p>
    <w:p>
      <w:pPr>
        <w:pStyle w:val="Normal"/>
        <w:shd w:fill="FFFFFF" w:val="clear"/>
        <w:ind w:firstLine="709"/>
        <w:jc w:val="both"/>
        <w:rPr>
          <w:sz w:val="25"/>
        </w:rPr>
      </w:pPr>
      <w:r>
        <w:rPr>
          <w:color w:val="000000"/>
          <w:sz w:val="25"/>
        </w:rPr>
        <w:t>10. Воспринимайте все взаимоотношения, которые вы развиваете в этом материальном мире, как подготовку к божественным взаимоотношениям в царстве Бога. Это означает, что вы должны учиться воспринимать своего спутника жизни как представителя Господа, осознавать собственную божественную природу и понимать, что мы являемся детьми Бога. Только так мы сможем обрести понимание и счастье. Только в царстве Бога мы сможем обрести любовь и вечные взаимоотношения, о которых мечтаем.</w:t>
      </w:r>
    </w:p>
    <w:p>
      <w:pPr>
        <w:pStyle w:val="Normal"/>
        <w:shd w:fill="FFFFFF" w:val="clear"/>
        <w:ind w:firstLine="709"/>
        <w:jc w:val="both"/>
        <w:rPr>
          <w:sz w:val="25"/>
        </w:rPr>
      </w:pPr>
      <w:r>
        <w:rPr>
          <w:color w:val="000000"/>
          <w:sz w:val="25"/>
        </w:rPr>
        <w:t>В конечном итоге, истинные взаимоотношения в их совершенном проявлении можно найти лишь в царстве Бога. Но сейчас мы находимся в школе, где можем обрести квалификацию в понимании любви, выходящей за рамки обычных представлений. Чтобы сделать это, мы должны научиться ставить Бога в центр нашей жизни. Господь пребывает в сердце каждого, и Он способен вести нас. Но мы не можем вернуться обратно, домой к Богу, если считаем себя обыкновенными людьми, которые стремятся обрести счастье в общении с лицами противоположного пола. Мы можем вернуться назад к Богу, если примем тот факт, что все мы — дети Бога, которым представился шанс оказаться в вечной обители Бога-отца. Это право, которое даровано нам самим Богом.</w:t>
      </w:r>
    </w:p>
    <w:p>
      <w:pPr>
        <w:pStyle w:val="Normal"/>
        <w:shd w:fill="FFFFFF" w:val="clear"/>
        <w:ind w:firstLine="709"/>
        <w:jc w:val="both"/>
        <w:rPr>
          <w:sz w:val="25"/>
        </w:rPr>
      </w:pPr>
      <w:r>
        <w:rPr>
          <w:color w:val="000000"/>
          <w:sz w:val="25"/>
        </w:rPr>
        <w:t>Каждый раз, когда мы будем воспринимать все, что с нами происходит как выражение божественной воли Бога, мы будем на один шаг приближаться к духовному царству, и каждый раз, когда мы действуем от лица Бога, заботясь о других, вместо того чтобы эксплуатировать и проявлять насилие, мы будем постепенно расти. Помните: если мы живем в таком состоянии сознания, то будем повсюду видеть проявление божественной воли — до тех пор, пока не сможем ощущать реальность духовного мира даже находясь в этом смертном тел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ОПРОСЫ И ОТВЕТЫ</w:t>
      </w:r>
    </w:p>
    <w:p>
      <w:pPr>
        <w:pStyle w:val="Normal"/>
        <w:shd w:fill="FFFFFF" w:val="clear"/>
        <w:ind w:firstLine="709"/>
        <w:jc w:val="both"/>
        <w:rPr/>
      </w:pPr>
      <w:r>
        <w:rPr>
          <w:b/>
          <w:color w:val="000000"/>
          <w:sz w:val="25"/>
        </w:rPr>
        <w:t xml:space="preserve">ВОПРОС: </w:t>
      </w:r>
      <w:r>
        <w:rPr>
          <w:color w:val="000000"/>
          <w:sz w:val="25"/>
        </w:rPr>
        <w:t>Когда вы говорили о самолюбии, вы упомянули, что любить себя означает не употреблять наркотики, не заниматься незаконным сексом, не играть в азартные игры и не употреблять мяса. Не могли бы вы уточнить что имеется в виду под неупотреблением в пищу мяса?</w:t>
      </w:r>
    </w:p>
    <w:p>
      <w:pPr>
        <w:pStyle w:val="Normal"/>
        <w:shd w:fill="FFFFFF" w:val="clear"/>
        <w:ind w:firstLine="709"/>
        <w:jc w:val="both"/>
        <w:rPr>
          <w:sz w:val="25"/>
        </w:rPr>
      </w:pPr>
      <w:r>
        <w:rPr>
          <w:b/>
          <w:color w:val="000000"/>
          <w:sz w:val="25"/>
        </w:rPr>
        <w:t xml:space="preserve">ОТВЕТ: </w:t>
      </w:r>
      <w:r>
        <w:rPr>
          <w:color w:val="000000"/>
          <w:sz w:val="25"/>
        </w:rPr>
        <w:t>Это очень просто. Все мы знаем, что на тело оказывает сильное влияние все, что мы употребляем в пищу. Животные живут для того, чтобы есть, спать, совокупляться и защищаться. В этом нет ничего плохого, потому что животные не стремятся к самоосознанию. Тот, кто употребляет в пищу плоть животных, становится носителем животных качеств, которые мешают нашему духовному развитию. Вдобавок ко всему, с точки зрения питательности, многие эксперты считают, что мясо — не очень полезная пища. С духовной точки зрения, самую большую озабоченность вызывает насилие, которое сопряжено с убийством животных. Такое насилие приводит к коллективным кармическим последствиям, которые становятся проводниками зла в этом материальном мире и подталкивают человечество к совершению насилия над себе подобными. Как правило, культуры, которые отстаивают традицию вегетарианства, всегда вели себя менее агрессивно в выражении своих чувств в течение многих сотен лет.</w:t>
      </w:r>
    </w:p>
    <w:p>
      <w:pPr>
        <w:pStyle w:val="Normal"/>
        <w:shd w:fill="FFFFFF" w:val="clear"/>
        <w:ind w:firstLine="709"/>
        <w:jc w:val="both"/>
        <w:rPr>
          <w:sz w:val="25"/>
        </w:rPr>
      </w:pPr>
      <w:r>
        <w:rPr>
          <w:color w:val="000000"/>
          <w:sz w:val="25"/>
        </w:rPr>
        <w:t>Если это в принципе возможно, мы должны убедить нашего спутника жизни придерживаться вегетарианской диеты. Мы можем научиться готовить великолепные вегетарианские блюда: когда мы готовим пищу в любящем состоянии сознания и предлагаем ее Господу, пища одухотворяется и мы можем почувствовать эту очищающую силу.</w:t>
      </w:r>
    </w:p>
    <w:p>
      <w:pPr>
        <w:pStyle w:val="Normal"/>
        <w:shd w:fill="FFFFFF" w:val="clear"/>
        <w:ind w:firstLine="709"/>
        <w:jc w:val="both"/>
        <w:rPr/>
      </w:pPr>
      <w:r>
        <w:rPr>
          <w:b/>
          <w:color w:val="000000"/>
          <w:sz w:val="25"/>
        </w:rPr>
        <w:t xml:space="preserve">ВОПРОС: </w:t>
      </w:r>
      <w:r>
        <w:rPr>
          <w:color w:val="000000"/>
          <w:sz w:val="25"/>
        </w:rPr>
        <w:t>Если ваш спутник жизни становится замкнутым и эгоцентричным, в то время как вы пытаетесь быть открытым, что вам нужно сделать?</w:t>
      </w:r>
    </w:p>
    <w:p>
      <w:pPr>
        <w:pStyle w:val="Normal"/>
        <w:shd w:fill="FFFFFF" w:val="clear"/>
        <w:ind w:firstLine="709"/>
        <w:jc w:val="both"/>
        <w:rPr>
          <w:sz w:val="25"/>
        </w:rPr>
      </w:pPr>
      <w:r>
        <w:rPr>
          <w:b/>
          <w:color w:val="000000"/>
          <w:sz w:val="25"/>
        </w:rPr>
        <w:t xml:space="preserve">ОТВЕТ: </w:t>
      </w:r>
      <w:r>
        <w:rPr>
          <w:color w:val="000000"/>
          <w:sz w:val="25"/>
        </w:rPr>
        <w:t>Если ваш партнер ведет себя таким образом, это значит, что, в действительности, у вас нет партнера. Само слово «партнер» предполагает совпадающие интересы. Если мужчина продолжает эксплуатировать женщину, которая пытается заботиться о нем, она должна понять, что их отношения строятся не на той основе. Чем больше она пытается одухотворить свою жизнь, тем больше ее так называемый спутник пытается сойти с этого пути. Она может попытаться найти кого-то еще, и, может быть, ее карма в этой жизни такова, что она так и не сможет найти себе спутника.</w:t>
      </w:r>
    </w:p>
    <w:p>
      <w:pPr>
        <w:pStyle w:val="Normal"/>
        <w:shd w:fill="FFFFFF" w:val="clear"/>
        <w:ind w:firstLine="709"/>
        <w:jc w:val="both"/>
        <w:rPr>
          <w:sz w:val="25"/>
        </w:rPr>
      </w:pPr>
      <w:r>
        <w:rPr>
          <w:color w:val="000000"/>
          <w:sz w:val="25"/>
        </w:rPr>
        <w:t>Некоторым людям суждено остаться без спутников жизни. Это не должно восприниматься как нечто страшное, потому что большинству из нас не суждено провести в этих физических телах слишком много времени. Вместо того, чтобы скорбеть о сложившейся ситуации, мы можем использовать это время, чтобы сосредоточиться на духовной работе и подготовить себя к очередным шагам. Как только мы обретем баланс, мы испытаем высшую любовь, которая позволить нам положительно влиять на жизнь множества людей. Так мы можем испытать удовлетворение от этих искренних взаимоотношений.</w:t>
      </w:r>
    </w:p>
    <w:p>
      <w:pPr>
        <w:pStyle w:val="Normal"/>
        <w:shd w:fill="FFFFFF" w:val="clear"/>
        <w:ind w:firstLine="709"/>
        <w:jc w:val="both"/>
        <w:rPr/>
      </w:pPr>
      <w:r>
        <w:rPr>
          <w:b/>
          <w:color w:val="000000"/>
          <w:sz w:val="25"/>
        </w:rPr>
        <w:t xml:space="preserve">ВОПРОС: </w:t>
      </w:r>
      <w:r>
        <w:rPr>
          <w:color w:val="000000"/>
          <w:sz w:val="25"/>
        </w:rPr>
        <w:t>Если я вижу представительницу противоположного пола, которая выглядит очень привлекательно, я не могу удержаться от того, чтобы обернуться. Как я могу научиться воспринимать кого-либо не просто как тело?</w:t>
      </w:r>
    </w:p>
    <w:p>
      <w:pPr>
        <w:pStyle w:val="Normal"/>
        <w:shd w:fill="FFFFFF" w:val="clear"/>
        <w:ind w:firstLine="709"/>
        <w:jc w:val="both"/>
        <w:rPr>
          <w:sz w:val="25"/>
        </w:rPr>
      </w:pPr>
      <w:r>
        <w:rPr>
          <w:b/>
          <w:color w:val="000000"/>
          <w:sz w:val="25"/>
        </w:rPr>
        <w:t xml:space="preserve">ОТВЕТ: </w:t>
      </w:r>
      <w:r>
        <w:rPr>
          <w:color w:val="000000"/>
          <w:sz w:val="25"/>
        </w:rPr>
        <w:t>Если мы играем в «телесные игры», то неизбежно испытаем разочарование, потому что тело нашего партнера со временем будет меняться, так же как и наше собственное. Если взаимоотношения построены на внешних данных, тогда пройдет немного времени, и мы почувствуем себя разочарованными, потому что свежесть физического тела не сохранится долго.</w:t>
      </w:r>
    </w:p>
    <w:p>
      <w:pPr>
        <w:pStyle w:val="Normal"/>
        <w:shd w:fill="FFFFFF" w:val="clear"/>
        <w:ind w:firstLine="709"/>
        <w:jc w:val="both"/>
        <w:rPr>
          <w:sz w:val="25"/>
        </w:rPr>
      </w:pPr>
      <w:r>
        <w:rPr>
          <w:color w:val="000000"/>
          <w:sz w:val="25"/>
        </w:rPr>
        <w:t>Люди постоянно меняют свои тела, хотя мы редко признаем это. Например, когда человек, которого мы любим, теряет в катастрофе одну из частей тела. Или наш любимый начнет быстро стареть. Тот, кто в начале привлек нас, сейчас выглядит совершенно иначе: у него поредели волосы, может быть, он стал толстым. На самом деле, этот человек полностью сменил тело. В действительности, его тело стало совершенно другим. Иногда мы думаем, что это не тот человек, который привлек нас, — настолько тот изменился.</w:t>
      </w:r>
    </w:p>
    <w:p>
      <w:pPr>
        <w:pStyle w:val="Normal"/>
        <w:shd w:fill="FFFFFF" w:val="clear"/>
        <w:ind w:firstLine="709"/>
        <w:jc w:val="both"/>
        <w:rPr>
          <w:sz w:val="25"/>
        </w:rPr>
      </w:pPr>
      <w:r>
        <w:rPr>
          <w:color w:val="000000"/>
          <w:sz w:val="25"/>
        </w:rPr>
        <w:t>Если отношения основаны на поверхностном восприятии тела или на том, как возвышенно поэтично или захватывающе говорит наш партнер, заполняя наше ощущение внутренней пустоты, — это не может быть основой для глубокой истинной привязанности. Любовь должна выходить за рамки физической привязанности. Иногда взаимоотношения на телесном уровне приводят к, тому, что, как только пропадает возможность полового контакта, на этой почве возникает конфликт, но партнеры так и не поймут его причины. Мы можем испытывать при этом ощущение страшного дискомфорта и беспокойства. Эти «телесные игры» рано или поздно завершаются.</w:t>
      </w:r>
    </w:p>
    <w:p>
      <w:pPr>
        <w:pStyle w:val="Normal"/>
        <w:shd w:fill="FFFFFF" w:val="clear"/>
        <w:ind w:firstLine="709"/>
        <w:jc w:val="both"/>
        <w:rPr>
          <w:sz w:val="25"/>
        </w:rPr>
      </w:pPr>
      <w:r>
        <w:rPr>
          <w:color w:val="000000"/>
          <w:sz w:val="25"/>
        </w:rPr>
        <w:t>К сожалению, однажды наши чувства, как и чувства нашего возлюбленного, могут измениться. Что станет с этими отношениями, если они основывались только на сексе? Если отношения в результате этого обесцениваются, означает ли это, что Бога не существует? Означает ли это, что Он больше не любит нас или что Он обманул нас просто из-за того, что мы больше не испытываем физического наслаждения от общения с партнером? Будем ли мы плакать и проклинать Бога или попытаемся понять, как в этой ситуации можно увидеть Его проявление?</w:t>
      </w:r>
    </w:p>
    <w:p>
      <w:pPr>
        <w:pStyle w:val="Normal"/>
        <w:shd w:fill="FFFFFF" w:val="clear"/>
        <w:jc w:val="both"/>
        <w:rPr>
          <w:sz w:val="25"/>
        </w:rPr>
      </w:pPr>
      <w:r>
        <w:rPr>
          <w:sz w:val="25"/>
        </w:rPr>
      </w:r>
    </w:p>
    <w:p>
      <w:pPr>
        <w:pStyle w:val="Normal"/>
        <w:shd w:fill="FFFFFF" w:val="clear"/>
        <w:ind w:firstLine="709"/>
        <w:jc w:val="both"/>
        <w:rPr>
          <w:sz w:val="25"/>
        </w:rPr>
      </w:pPr>
      <w:r>
        <w:rPr>
          <w:b/>
          <w:color w:val="000000"/>
          <w:sz w:val="25"/>
        </w:rPr>
        <w:t>ЛЮБИТЬ СВОИХ БЛИЖНИХ</w:t>
      </w:r>
    </w:p>
    <w:p>
      <w:pPr>
        <w:pStyle w:val="Normal"/>
        <w:shd w:fill="FFFFFF" w:val="clear"/>
        <w:ind w:firstLine="709"/>
        <w:jc w:val="both"/>
        <w:rPr>
          <w:sz w:val="25"/>
        </w:rPr>
      </w:pPr>
      <w:r>
        <w:rPr>
          <w:i/>
          <w:color w:val="000000"/>
          <w:sz w:val="25"/>
        </w:rPr>
        <w:t>Повсюду можно наблюдать результат современных взглядов на жизнь: восприятия удобств и денег как единственного смысла жизни, а также поклонения славе и власти. Как следствие — современная культура не оказывает людям и другим живым существам уважения, которого они заслуживают. Наша планета сама по себе является живым существом, и она также страдает от недостатка любви. Как вы уже успели заметить, мы обращаемся с землей и с живыми существами настолько, что повсюду видны симптомы ужасных заболеваний: наводнения, землетрясения, засухи, ураганы и множество других страданий. Вместо того, чтобы обращаться с другими людьми с любовью, заботой и состраданием, мы манипулируем ими и эксплуатируем их, стремясь к удовлетворению своих чувств.</w:t>
      </w:r>
    </w:p>
    <w:p>
      <w:pPr>
        <w:pStyle w:val="Normal"/>
        <w:shd w:fill="FFFFFF" w:val="clear"/>
        <w:ind w:firstLine="709"/>
        <w:jc w:val="both"/>
        <w:rPr>
          <w:sz w:val="25"/>
        </w:rPr>
      </w:pPr>
      <w:r>
        <w:rPr>
          <w:i/>
          <w:color w:val="000000"/>
          <w:sz w:val="25"/>
        </w:rPr>
        <w:t>Любовные взаимоотношения — это способ противостоять этому негативному влиянию. Ваши личные взаимоотношения — микрокосм отношений на разных уровнях: между отдельными организациями, нациями, людьми всего мира, а также с другими существами и самой планетой. Исцеление Земли зависит от того как мы общаемся друг с другом в своей повседневной жизни. Делая это с любовью, каждый из нас может стать источником позитивных перемен в нашем непосредственном окружении.</w:t>
      </w:r>
    </w:p>
    <w:p>
      <w:pPr>
        <w:pStyle w:val="Normal"/>
        <w:shd w:fill="FFFFFF" w:val="clear"/>
        <w:ind w:firstLine="709"/>
        <w:jc w:val="both"/>
        <w:rPr>
          <w:sz w:val="25"/>
        </w:rPr>
      </w:pPr>
      <w:r>
        <w:rPr>
          <w:i/>
          <w:color w:val="000000"/>
          <w:sz w:val="25"/>
        </w:rPr>
        <w:t xml:space="preserve">В современном обществе многие люди не ощущают любви в семьях, школах и на местах своей работы. Любовь, которая </w:t>
      </w:r>
      <w:r>
        <w:rPr>
          <w:color w:val="000000"/>
          <w:sz w:val="25"/>
        </w:rPr>
        <w:t xml:space="preserve">не может </w:t>
      </w:r>
      <w:r>
        <w:rPr>
          <w:i/>
          <w:color w:val="000000"/>
          <w:sz w:val="25"/>
        </w:rPr>
        <w:t>найти свое выражение здоровыми способами, часто принимает извращенные формы. Мы уже отметили повышающийся уровень насилия над детьми, инцеста, изнасилований, а также многие другие социальные проблемы и кризис окружающей среды. Преступления на сексуальной почве являются искаженным проявлением естественной тенденции любить, которую люди не могут выразить должным образом. Когда бы люди ни отвергали свою собственную божественную природу, невостребованная любовная энергия превращается в разрушительную силу, угрожая всему мир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НЕОБХОДИМОСТЬ КУЛЬТУРЫ ЛЮБВИ</w:t>
      </w:r>
    </w:p>
    <w:p>
      <w:pPr>
        <w:pStyle w:val="Normal"/>
        <w:shd w:fill="FFFFFF" w:val="clear"/>
        <w:ind w:firstLine="709"/>
        <w:jc w:val="both"/>
        <w:rPr>
          <w:sz w:val="25"/>
        </w:rPr>
      </w:pPr>
      <w:r>
        <w:rPr>
          <w:color w:val="000000"/>
          <w:sz w:val="25"/>
        </w:rPr>
        <w:t>Эта планета не сможет стать здоровой до тех пор, пока мы не обретем глубокого понимания природы души и вселенской любви, которую все мы заслуживаем. Так как мы являемся неотъемлемыми частичками Господа, для нас естественно состояние любви, освобождения и непрекращающегося праздника. Когда мы разделяем эту любовь и радость с другими, мы испытываем счастье. Мир очень нуждается в более глубоком чувстве единения и зрелом понимании личного счастья, которые зависят от нашего желания развивать как индивидуальное, так и коллективное сознание, делясь своей любовью с другими.</w:t>
      </w:r>
    </w:p>
    <w:p>
      <w:pPr>
        <w:pStyle w:val="Normal"/>
        <w:shd w:fill="FFFFFF" w:val="clear"/>
        <w:ind w:firstLine="709"/>
        <w:jc w:val="both"/>
        <w:rPr>
          <w:sz w:val="25"/>
        </w:rPr>
      </w:pPr>
      <w:r>
        <w:rPr>
          <w:color w:val="000000"/>
          <w:sz w:val="25"/>
        </w:rPr>
        <w:t>Представьте себе, что общество — это дерево. Хотя листья дерева нуждаются в воде, вам не следует стремиться полить каждый листочек в отдельности. В действительности, если мы будем поливать только листья и забудем о корнях, то дерево не сможет прожить слишком долго. Если же мы будем поливать корень, то вода будет расходиться по всему дереву, и каждый его листочек будет чувствовать себя великолепно.</w:t>
      </w:r>
    </w:p>
    <w:p>
      <w:pPr>
        <w:pStyle w:val="Normal"/>
        <w:shd w:fill="FFFFFF" w:val="clear"/>
        <w:ind w:firstLine="709"/>
        <w:jc w:val="both"/>
        <w:rPr>
          <w:sz w:val="25"/>
        </w:rPr>
      </w:pPr>
      <w:r>
        <w:rPr>
          <w:color w:val="000000"/>
          <w:sz w:val="25"/>
        </w:rPr>
        <w:t>Хотя мы можем считать себя самодостаточными, в действительности, мы не более самодостаточны, чем листья на этом дереве. Питание, в котором мы нуждаемся, — это любовь. Направляя нашу любовь Богу мы поливаем корни дерева и естественным образом распространяем эту любовь на всех людей населяющих эту планет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К БЛИЖНЕМУ ОЗНАЧАЕТ ГЛУБИНУ ОТНОШЕНИЙ</w:t>
      </w:r>
    </w:p>
    <w:p>
      <w:pPr>
        <w:pStyle w:val="Normal"/>
        <w:shd w:fill="FFFFFF" w:val="clear"/>
        <w:ind w:firstLine="709"/>
        <w:jc w:val="both"/>
        <w:rPr>
          <w:sz w:val="25"/>
        </w:rPr>
      </w:pPr>
      <w:r>
        <w:rPr>
          <w:color w:val="000000"/>
          <w:sz w:val="25"/>
        </w:rPr>
        <w:t>Материализм основывается на двойственности. Ум относителен и не вечен. Материальные аспекты жизни не отражают истинной сущности реальности. Атеистические мировоззрения сосредоточены на внешних проявлениях материальной энергии, не уделяя никакого внимания невидимой сути. Мы не сможем развить осознанных глубоких взаимоотношений, пребывая на поверхностном телесном уровне.</w:t>
      </w:r>
    </w:p>
    <w:p>
      <w:pPr>
        <w:pStyle w:val="Normal"/>
        <w:shd w:fill="FFFFFF" w:val="clear"/>
        <w:ind w:firstLine="709"/>
        <w:jc w:val="both"/>
        <w:rPr>
          <w:sz w:val="25"/>
        </w:rPr>
      </w:pPr>
      <w:r>
        <w:rPr>
          <w:color w:val="000000"/>
          <w:sz w:val="25"/>
        </w:rPr>
        <w:t>Материалистический взгляд на вещи автоматически дисквалифицирует нас, лишая права ощутить более глубокий уровень любви. Помните, любить других независимо от обстоятельств можно лишь тогда, когда мы не заражены материалистичным восприятием жизни, потому что, в конечном итоге, любовь исходит из ее источника, Бога. Если мы исключаем Бога из общей картины мира, тогда мы будем примитивно наслаждаться его материальными удобствами и не сможем испытать в нем безусловной любви.</w:t>
      </w:r>
    </w:p>
    <w:p>
      <w:pPr>
        <w:pStyle w:val="Normal"/>
        <w:shd w:fill="FFFFFF" w:val="clear"/>
        <w:ind w:firstLine="709"/>
        <w:jc w:val="both"/>
        <w:rPr>
          <w:sz w:val="25"/>
        </w:rPr>
      </w:pPr>
      <w:r>
        <w:rPr>
          <w:color w:val="000000"/>
          <w:sz w:val="25"/>
        </w:rPr>
        <w:t>С нашим духовным ростом мы будем постоянно удивляться той любви, которую мы можем испытывать и раздавать. Духовный мир исполнен вечных любовных взаимоотношений, которым не будет конца, которые никогда не прекратятся и не разочаруют нас. Даже если возникнет незначительный спор или несогласие — в такой атмосфере они будут служить еще большему проявлению заботы и участия.</w:t>
      </w:r>
    </w:p>
    <w:p>
      <w:pPr>
        <w:pStyle w:val="Normal"/>
        <w:shd w:fill="FFFFFF" w:val="clear"/>
        <w:ind w:firstLine="709"/>
        <w:jc w:val="both"/>
        <w:rPr>
          <w:sz w:val="25"/>
        </w:rPr>
      </w:pPr>
      <w:r>
        <w:rPr>
          <w:color w:val="000000"/>
          <w:sz w:val="25"/>
        </w:rPr>
        <w:t>Все мы знаем, что матери готовы пожертвовать всем ради своих детей; мы слышали об учителях, которые идут на все, чтобы помочь своим ученикам, и о мужьях, которые безраздельно отдают всю свою жизнь ради благосостояния своих детей, жен и семей. Эти простые примеры самозабвенных отношений позволяют нам взглянуть на то, как действует любовь в мире духовном. Мы это обсуждали в предыдущей главе. Если возникают конфликты в интимных отношениях, вместо того, чтобы создать проблему, они лишь укрепляют связь между любящими друг друга людьми. Партнеры начинают понимать друг друга еще лучше, а благодаря глубокому взаимопониманию будут развиваться их отношения, основанные на уважении и заботе друг о друг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ИТЬ И ДОВЕРЯТЬ ДРУГИМ</w:t>
      </w:r>
    </w:p>
    <w:p>
      <w:pPr>
        <w:pStyle w:val="Normal"/>
        <w:shd w:fill="FFFFFF" w:val="clear"/>
        <w:ind w:firstLine="709"/>
        <w:jc w:val="both"/>
        <w:rPr>
          <w:sz w:val="25"/>
        </w:rPr>
      </w:pPr>
      <w:r>
        <w:rPr>
          <w:color w:val="000000"/>
          <w:sz w:val="25"/>
        </w:rPr>
        <w:t>Истинная любовь остается неизменной, несмотря на то, что принимает различные формы. Любовь дает нам мужество оставаться самим собой, невзирая на общественное мнение, в любых условиях. Это не означает, что мы должны быть глупыми или наивными. Отрицание неприятностей — это выражение противоположности любви; истинная любовь основана на честности и доверии, а не на отрицании и лжи. Любовь к нашим ближним как к самим себе означает, что мы любим их глубоко, так, как мы хотели бы, чтобы любили нас. Это также означает доверие им. Ваша честность привлекает честность, а доверие привлекает доверие. Без этих качеств невозможна любовь.</w:t>
      </w:r>
    </w:p>
    <w:p>
      <w:pPr>
        <w:pStyle w:val="Normal"/>
        <w:shd w:fill="FFFFFF" w:val="clear"/>
        <w:ind w:firstLine="709"/>
        <w:jc w:val="both"/>
        <w:rPr>
          <w:sz w:val="25"/>
        </w:rPr>
      </w:pPr>
      <w:r>
        <w:rPr>
          <w:color w:val="000000"/>
          <w:sz w:val="25"/>
        </w:rPr>
        <w:t>На определенном уровне может быть непонятно, как можно любить человека, неспособного на любовь, как можно доверять кому-то, кто не заслуживает нашего доверия. Следует обращаться с таким человеком, как с ребенком, от которого можно ждать только проблем. Родители обычно не приспосабливаются к поведению такого ребенка. Вместо этого они стараются помочь ему исправиться, объясняют принципы правильного поведения и воодушевляют вести себя иначе. В конце концов, у каждого есть какие-то хорошие качества. Родители знают об особенностях характера своих детей и прекрасно понимают, какие опасности их поджидают. Они предлагают разного рода советы и рекомендации вниманию своих детей, учитывая уровень их зрелости, воодушевляя их развиваться и избегая требований, которые могут быть слишком обременительны для его психики.</w:t>
      </w:r>
    </w:p>
    <w:p>
      <w:pPr>
        <w:pStyle w:val="Normal"/>
        <w:shd w:fill="FFFFFF" w:val="clear"/>
        <w:ind w:firstLine="709"/>
        <w:jc w:val="both"/>
        <w:rPr>
          <w:sz w:val="25"/>
        </w:rPr>
      </w:pPr>
      <w:r>
        <w:rPr>
          <w:color w:val="000000"/>
          <w:sz w:val="25"/>
        </w:rPr>
        <w:t>Если мы не будем воспринимать других как врагов, даже когда они попытаются причинить нам боль, то сможем любить практически каждого. Мы всегда должны помнить, что наши так называемые враги в действительности нуждаются в любви, которую они выражают негативным образом, — так, как они на это способны. Идя по духовному пути, мы всегда имеем возможность выбрать, как вести себя в подобной ситуации. Мы можем проявить сострадание или воспринять этих обеспокоенных людей как своих врагов, в уме которых происходят какие-то разрушительные процессы. В последнем случае мы сами подвергаемся разрушительному влиянию, потому что начинаем считать других людьми, представляющими для нас опасность. Но если мы будем воспринимать их как сбитых с толку искателей любви, то сможем оставаться любящими и передать им эту любовь приемлемым для них способом.</w:t>
      </w:r>
    </w:p>
    <w:p>
      <w:pPr>
        <w:pStyle w:val="Normal"/>
        <w:shd w:fill="FFFFFF" w:val="clear"/>
        <w:ind w:firstLine="709"/>
        <w:jc w:val="both"/>
        <w:rPr>
          <w:sz w:val="25"/>
        </w:rPr>
      </w:pPr>
      <w:r>
        <w:rPr>
          <w:color w:val="000000"/>
          <w:sz w:val="25"/>
        </w:rPr>
        <w:t>Мы не можем любить тех, кому не доверяем. Так как же открыть таким людям свои сердца? Естественно, мы не хотим становиться жертвами, игнорируя их негативный настрой. Мы просто должны быть достаточно разумными, чтобы осознавать их ограниченность, стараясь поддерживать их положительные качества и удерживая себя от поступков, которые могут вызвать лишь обострение их негативного отношения к нам.</w:t>
      </w:r>
    </w:p>
    <w:p>
      <w:pPr>
        <w:pStyle w:val="Normal"/>
        <w:shd w:fill="FFFFFF" w:val="clear"/>
        <w:ind w:firstLine="709"/>
        <w:jc w:val="both"/>
        <w:rPr>
          <w:sz w:val="25"/>
        </w:rPr>
      </w:pPr>
      <w:r>
        <w:rPr>
          <w:color w:val="000000"/>
          <w:sz w:val="25"/>
        </w:rPr>
        <w:t>Например, не следует оставлять драгоценности в месте, доступном для вора. Но если мы спрячем подальше все ценное, что у нас есть, то сможем доверять вору, даже если пустим его в свой дом. Мы можем доверять алкоголику и быть уверенными, что он не будет пить, если сделаем алкоголь недоступным для него. Другими словами, мы можем доверять людям, осознавая их ограниченность, удаляя объекты соблазна и сообщая им свою любовь. Если мы достаточно умны, чтобы отойти от материалистичного восприятия их слабостей, то сможем увеличить их силу до того уровня, что они сами смогут преодолеть свое собственное негативное поведение.</w:t>
      </w:r>
    </w:p>
    <w:p>
      <w:pPr>
        <w:pStyle w:val="Normal"/>
        <w:shd w:fill="FFFFFF" w:val="clear"/>
        <w:ind w:firstLine="709"/>
        <w:jc w:val="both"/>
        <w:rPr>
          <w:sz w:val="25"/>
        </w:rPr>
      </w:pPr>
      <w:r>
        <w:rPr>
          <w:color w:val="000000"/>
          <w:sz w:val="25"/>
        </w:rPr>
        <w:t>Обладая правильным умонастроением, мы можем доверять практически каждом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УМЕНИЕ ХРАНИТЬ ТАЙНУ</w:t>
      </w:r>
    </w:p>
    <w:p>
      <w:pPr>
        <w:pStyle w:val="Normal"/>
        <w:shd w:fill="FFFFFF" w:val="clear"/>
        <w:ind w:firstLine="709"/>
        <w:jc w:val="both"/>
        <w:rPr>
          <w:sz w:val="25"/>
        </w:rPr>
      </w:pPr>
      <w:r>
        <w:rPr>
          <w:color w:val="000000"/>
          <w:sz w:val="25"/>
        </w:rPr>
        <w:t>Другой аспект доверия связан с умением хранить тайны. Эффективность нашей духовной помощи зависит от того, насколько мы умеем хранить тайны. В повседневной жизни большинство из нас хранит какие-то тайны, делится ими, выдает их, чтобы оказать влияние на других людей и продемонстрировать свое так называемое превосходство.</w:t>
      </w:r>
    </w:p>
    <w:p>
      <w:pPr>
        <w:pStyle w:val="Normal"/>
        <w:shd w:fill="FFFFFF" w:val="clear"/>
        <w:ind w:firstLine="709"/>
        <w:jc w:val="both"/>
        <w:rPr>
          <w:sz w:val="25"/>
        </w:rPr>
      </w:pPr>
      <w:r>
        <w:rPr>
          <w:color w:val="000000"/>
          <w:sz w:val="25"/>
        </w:rPr>
        <w:t>Но тайны не играют никакой роли в духовном сознании, потому что они создают барьеры между людьми и, мешают нашему выражению любви по отношению к другим, так как предполагают, что у нас есть что скрывать друг от друга. Тайны создают участников событий и посторонних наблюдателей, разделяя людей на категории друзей и врагов, что в конечном счете разрушает доверие. В духовной жизни всякое наше действие должно быть связано с Богом или Его представителем. Все, что мы делаем, говорим или ищем должно быть связано с прославлением Бога. Какие могут быть тайны в такой ситуации?</w:t>
      </w:r>
    </w:p>
    <w:p>
      <w:pPr>
        <w:pStyle w:val="Normal"/>
        <w:shd w:fill="FFFFFF" w:val="clear"/>
        <w:ind w:firstLine="709"/>
        <w:jc w:val="both"/>
        <w:rPr>
          <w:sz w:val="25"/>
        </w:rPr>
      </w:pPr>
      <w:r>
        <w:rPr>
          <w:color w:val="000000"/>
          <w:sz w:val="25"/>
        </w:rPr>
        <w:t xml:space="preserve">Здоровые отношения в обществе не должны быть связаны с тайнами. Наоборот, духовная жизнь должна быть открытой книгой. Чем больше мы проникаемся сознанием Бога, тем больше люди будут чувствовать воодушевление, счастье и любовь. К сожалению, многие из нас до сих пор не могут открыться не только Богу, но даже своим близким друзьям, раскрыв им все свои тайны. Мы </w:t>
      </w:r>
      <w:r>
        <w:rPr>
          <w:i/>
          <w:color w:val="000000"/>
          <w:sz w:val="25"/>
        </w:rPr>
        <w:t xml:space="preserve">не </w:t>
      </w:r>
      <w:r>
        <w:rPr>
          <w:color w:val="000000"/>
          <w:sz w:val="25"/>
        </w:rPr>
        <w:t>хотим, чтобы кто-то еще знал, что мы совершили, из страха стать объектом критики за наше поведение.</w:t>
      </w:r>
    </w:p>
    <w:p>
      <w:pPr>
        <w:pStyle w:val="Normal"/>
        <w:shd w:fill="FFFFFF" w:val="clear"/>
        <w:ind w:firstLine="709"/>
        <w:jc w:val="both"/>
        <w:rPr>
          <w:sz w:val="25"/>
        </w:rPr>
      </w:pPr>
      <w:r>
        <w:rPr>
          <w:color w:val="000000"/>
          <w:sz w:val="25"/>
        </w:rPr>
        <w:t>Наше нежелание открыться подразумевает, что мы хотим спрятаться от Бога. Конечно же, это невозможно. Помните, что Господь, находящийся в каждом сердце, является свидетелем всех наших поступков. Мы должны действовать с энтузиазмом, посвящая Богу наши поступки как часть любовного служения, которое, как мы надеемся, будет принято Богом. Если мы думаем таким образом о всех наших поступках — то понимаем, что нам нечего скрывать, и у нас пропадает желание хранить тайны.</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ОНФИДЕНЦИАЛЬНОСТЬ</w:t>
      </w:r>
    </w:p>
    <w:p>
      <w:pPr>
        <w:pStyle w:val="Normal"/>
        <w:shd w:fill="FFFFFF" w:val="clear"/>
        <w:ind w:firstLine="709"/>
        <w:jc w:val="both"/>
        <w:rPr>
          <w:sz w:val="25"/>
        </w:rPr>
      </w:pPr>
      <w:r>
        <w:rPr>
          <w:color w:val="000000"/>
          <w:sz w:val="25"/>
        </w:rPr>
        <w:t>Существует определенная разница между тайной и конфиденциальностью. Определенные действия конфиденциальны, но не являются тайной. Например, муж и жена занимаются любовью. Это часть их супружеских отношений, и этот опыт конфиденциален. На самом деле, существуют другие аспекты жизни, куда более сокровенные, чем любовный взаимообмен. Даже если муж и жена зачинают ребенка, они делают это осознанно, желая прославить Бога. И хотя этот акт становится сокровенным подношением Богу, он не является какой-то тайной.</w:t>
      </w:r>
    </w:p>
    <w:p>
      <w:pPr>
        <w:pStyle w:val="Normal"/>
        <w:shd w:fill="FFFFFF" w:val="clear"/>
        <w:ind w:firstLine="709"/>
        <w:jc w:val="both"/>
        <w:rPr>
          <w:sz w:val="25"/>
        </w:rPr>
      </w:pPr>
      <w:r>
        <w:rPr>
          <w:color w:val="000000"/>
          <w:sz w:val="25"/>
        </w:rPr>
        <w:t>Конфиденциальность необходима для развития доверия, которое, как мы только что говорили, является важным аспектом любви. Вот почему в нашей жизни есть конфиденциальные моменты. Однако хотя мы можем скрывать от людей часть нашей жизни, конфиденциальность не исключает участие других в нашей жизни. Скорее, мы просто не хотим причинять ненужных беспокойств. Вместо того, чтобы раскрывать все в одночасье, мы постепенно излагаем необходимую информацию.</w:t>
      </w:r>
    </w:p>
    <w:p>
      <w:pPr>
        <w:pStyle w:val="Normal"/>
        <w:shd w:fill="FFFFFF" w:val="clear"/>
        <w:ind w:firstLine="709"/>
        <w:jc w:val="both"/>
        <w:rPr>
          <w:sz w:val="25"/>
        </w:rPr>
      </w:pPr>
      <w:r>
        <w:rPr>
          <w:color w:val="000000"/>
          <w:sz w:val="25"/>
        </w:rPr>
        <w:t xml:space="preserve">В духовной жизни существуют сокровенные темы, знание которых может быть опасным для неподготовленных людей. Например, в </w:t>
      </w:r>
      <w:r>
        <w:rPr>
          <w:color w:val="000000"/>
          <w:sz w:val="25"/>
          <w:lang w:val="en-US"/>
        </w:rPr>
        <w:t xml:space="preserve">XVI </w:t>
      </w:r>
      <w:r>
        <w:rPr>
          <w:color w:val="000000"/>
          <w:sz w:val="25"/>
        </w:rPr>
        <w:t>веке в Индии в штате Бенгалия Господь Чайтанья свободно раздавал любовь к Богу, проповедуя каждому встречному. Но некоторыми сокровенными любовными переживаниями Он смог поделиться лишь с возвышенными, готовыми к этому людьми. Для обычного верующего такие откровения преждевременны и могут стать причиной душевного смятения. Настроение Господа Чайтаньи не было связано с заботой об особо избранных, но, наоборот, было продиктовано желанием защитить тех, кто не смог бы правильно воспринять такой уровень любви к Богу. Такая конфиденциальность оправдана.</w:t>
      </w:r>
    </w:p>
    <w:p>
      <w:pPr>
        <w:pStyle w:val="Normal"/>
        <w:shd w:fill="FFFFFF" w:val="clear"/>
        <w:ind w:firstLine="709"/>
        <w:jc w:val="both"/>
        <w:rPr>
          <w:sz w:val="25"/>
        </w:rPr>
      </w:pPr>
      <w:r>
        <w:rPr>
          <w:color w:val="000000"/>
          <w:sz w:val="25"/>
        </w:rPr>
        <w:t>Любящие своих детей родители ведут себя подобным же образом. В процессе развития ребенка родители объясняют ему те же истины снова и снова, каждый раз углубляясь в суть проблемы и учитывая постепенно развивающуюся способность ребенка к пониманию. Сначала родители могут просто говорить о том, что иногда дети ведут себя неправильно. Позднее они могут затрагивать морально-этические аспекты, стоящие за родительскими запретами. Однако еще через некоторое время они могут научить детей правильно относиться к их запретам, давая полное объяснение тому, почему такие схемы поведения считаются неприемлемыми.</w:t>
      </w:r>
    </w:p>
    <w:p>
      <w:pPr>
        <w:pStyle w:val="Normal"/>
        <w:shd w:fill="FFFFFF" w:val="clear"/>
        <w:ind w:firstLine="709"/>
        <w:jc w:val="both"/>
        <w:rPr>
          <w:sz w:val="25"/>
        </w:rPr>
      </w:pPr>
      <w:r>
        <w:rPr>
          <w:color w:val="000000"/>
          <w:sz w:val="25"/>
        </w:rPr>
        <w:t>В каждом из этих случаев они говорят об одном и том же, но при этом затрагивают все более и более глубинные аспекты данного явления. Конфиденциальность приложима таким же образом в духовной жизни. Учитель может сначала объяснить основы определенных духовных принципов, но со временем рассказывать о все более и более интимных вещах для инициированных учеников, а раскрывать сокровенную суть происходящего в духовной жизни он будет лишь в обществе наиболее продвинутых последователей.</w:t>
      </w:r>
    </w:p>
    <w:p>
      <w:pPr>
        <w:pStyle w:val="Normal"/>
        <w:shd w:fill="FFFFFF" w:val="clear"/>
        <w:ind w:firstLine="709"/>
        <w:jc w:val="both"/>
        <w:rPr>
          <w:sz w:val="25"/>
        </w:rPr>
      </w:pPr>
      <w:r>
        <w:rPr>
          <w:color w:val="000000"/>
          <w:sz w:val="25"/>
        </w:rPr>
        <w:t>На начальном этапе новички познают прописные истины. Например: мы — не тело, мы обладаем личной связью с Богом, духовная жизнь предполагает различные уровни любви. Новичок не сможет вместить в своей голове слишком много информации, но такие прописные истины он воспринимает без особого труда, и через некоторое время он может развить более глубокое понимание. Конфиденциальность позволяет сделать изложение возвышенного знания задачей намного более простой, когда это делается в подходящее время. В противном случае, новичок может почувствовать своего рода перегрузку и отвергнуть все, что касается философии, так и не использовав шанс понять эти истины.</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АЖНОСТЬ ОЦЕНКИ</w:t>
      </w:r>
    </w:p>
    <w:p>
      <w:pPr>
        <w:pStyle w:val="Normal"/>
        <w:shd w:fill="FFFFFF" w:val="clear"/>
        <w:ind w:firstLine="709"/>
        <w:jc w:val="both"/>
        <w:rPr>
          <w:sz w:val="25"/>
        </w:rPr>
      </w:pPr>
      <w:r>
        <w:rPr>
          <w:color w:val="000000"/>
          <w:sz w:val="25"/>
        </w:rPr>
        <w:t xml:space="preserve">Кроме понимания роли тайны и конфиденциальности в духовной жизни, мы должны развить в себе правильное отношение к оценке. Широко распространенное негативное отношение к оценке в нашей культуре, особенно среди людей, исповедующих взгляды </w:t>
      </w:r>
      <w:r>
        <w:rPr>
          <w:color w:val="000000"/>
          <w:sz w:val="25"/>
          <w:lang w:val="en-US"/>
        </w:rPr>
        <w:t xml:space="preserve">«new age», </w:t>
      </w:r>
      <w:r>
        <w:rPr>
          <w:color w:val="000000"/>
          <w:sz w:val="25"/>
        </w:rPr>
        <w:t>происходит из отрицания универсального стандарта, дающего возможность оценивать действия отдельного человека по единой шкале. Но это отрицание не означает, что такой критерий не существует, как и не извиняет нашего эгоизма, которым мы руководствуемся, совершая определенные поступки.</w:t>
      </w:r>
    </w:p>
    <w:p>
      <w:pPr>
        <w:pStyle w:val="Normal"/>
        <w:shd w:fill="FFFFFF" w:val="clear"/>
        <w:ind w:firstLine="709"/>
        <w:jc w:val="both"/>
        <w:rPr>
          <w:sz w:val="25"/>
        </w:rPr>
      </w:pPr>
      <w:r>
        <w:rPr>
          <w:color w:val="000000"/>
          <w:sz w:val="25"/>
        </w:rPr>
        <w:t>У многих людей духовность ассоциируется с покоем, терпимостью и всеприятием. Однако терпимость не всегда божественна, а покой — не всегда признак любви. Эти качества могут быть следствием состояния безысходности, которое не всегда является правильной реакцией на ситуацию. Когда мы ищем мира и терпимости, нам хочется смириться, как-то справиться или отвергнуть сам факт существования дискомфортной ситуации. Например, мы можем оправдывать любовью терпимость к применению сыном наркотиков. Конечно же это не правильно. Человек, который избегает обсуждений этой темы, стараясь сохранить мир и покой в подобной ситуации — ведет себя безответственно.</w:t>
      </w:r>
    </w:p>
    <w:p>
      <w:pPr>
        <w:pStyle w:val="Normal"/>
        <w:shd w:fill="FFFFFF" w:val="clear"/>
        <w:ind w:firstLine="709"/>
        <w:jc w:val="both"/>
        <w:rPr>
          <w:sz w:val="25"/>
        </w:rPr>
      </w:pPr>
      <w:r>
        <w:rPr>
          <w:color w:val="000000"/>
          <w:sz w:val="25"/>
        </w:rPr>
        <w:t xml:space="preserve">Духовная жизнь основана на любви, которая предполагает служение друг другу с глубоким участием, и интенсивность переживаний. Такое служение предполагает суждение и оценку. Способность делать суждения в такой ситуации указывает на то, что мы заботимся о своих братьях и сестрах. Если мы отвергаем такой подход, то это означает, что мы ведем себя безответственно. Корректные суждения — это принципиальная часть духовного развития, потому что мы нуждаемся в постоянном внутреннем росте. Для того, чтобы прогрессировать, мы должны давать оценку самим себе и быть готовыми выслушать </w:t>
      </w:r>
      <w:r>
        <w:rPr>
          <w:i/>
          <w:color w:val="000000"/>
          <w:sz w:val="25"/>
        </w:rPr>
        <w:t xml:space="preserve">ее </w:t>
      </w:r>
      <w:r>
        <w:rPr>
          <w:color w:val="000000"/>
          <w:sz w:val="25"/>
        </w:rPr>
        <w:t>со стороны других.</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АБСОЛЮТНЫЙ КРИТЕРИЙ ДУХОВНОЙ ЖИЗНИ</w:t>
      </w:r>
    </w:p>
    <w:p>
      <w:pPr>
        <w:pStyle w:val="Normal"/>
        <w:shd w:fill="FFFFFF" w:val="clear"/>
        <w:ind w:firstLine="709"/>
        <w:jc w:val="both"/>
        <w:rPr>
          <w:sz w:val="25"/>
        </w:rPr>
      </w:pPr>
      <w:r>
        <w:rPr>
          <w:color w:val="000000"/>
          <w:sz w:val="25"/>
        </w:rPr>
        <w:t>Когда мы следуем по истинному духовному пути, мы учимся судить о нашем прогрессе в соответствии с определенными критериями, установленными опытными людьми. Мы стараемся давать оценку подобного рода своим поступкам в повседневной жизни. Например, коллекционер живописи судит о картине, основываясь на стандартах, принятых в мире искусства. Музыкант может улучшить исполнение определенного произведения, следуя методикам, принятым в его среде. Вдумайтесь в это. Разве можно сказать, что преподаватель военного искусства не должен строго оценивать своих студентов. Можем ли мы предположить, что горшечник не должен критично подходить к тому, что он делает? Можем ли мы предположить, что учитель не должен быть критично настроен к своим ученикам? Если он каждому будет ставить «пятерки», его ученики не смогут по-настоящему оценить уровень своих знаний.</w:t>
      </w:r>
    </w:p>
    <w:p>
      <w:pPr>
        <w:pStyle w:val="Normal"/>
        <w:shd w:fill="FFFFFF" w:val="clear"/>
        <w:ind w:firstLine="709"/>
        <w:jc w:val="both"/>
        <w:rPr>
          <w:color w:val="000000"/>
          <w:sz w:val="25"/>
        </w:rPr>
      </w:pPr>
      <w:r>
        <w:rPr>
          <w:color w:val="000000"/>
          <w:sz w:val="25"/>
        </w:rPr>
        <w:t>Эта оценка основывается не на легкомысленности или сиюминутных эмоциях, но на объективных стандартах. Внешние критерии предотвращают возможность одурачивания нас нашими же собственными искаженными представлениями о том, как должна протекать наша жизнь. В духовной жизни учителя, святые и писания помогают нам формировать правильные суждения, оберегая нас от ловушки ложного эго, которое может увести нас в сторону. Чтобы избежать ошибок, мы должны полагаться на компетентных людей, которые добились успеха в определенной духовной традиции.</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ЗАКОНЫ УНИВЕРСАЛЬНЫ</w:t>
      </w:r>
    </w:p>
    <w:p>
      <w:pPr>
        <w:pStyle w:val="Normal"/>
        <w:shd w:fill="FFFFFF" w:val="clear"/>
        <w:ind w:firstLine="709"/>
        <w:jc w:val="both"/>
        <w:rPr>
          <w:sz w:val="25"/>
        </w:rPr>
      </w:pPr>
      <w:r>
        <w:rPr>
          <w:color w:val="000000"/>
          <w:sz w:val="25"/>
        </w:rPr>
        <w:t>Предписания — неотъемлемая часть нашей жизни, ибо они управляют всем, что мы делаем. Если мы паркуем машину не на той стороне улицы, то будем оштрафованы. Если мы не платим налоги, нам придется иметь дело с налоговой полицией. Если мы постоянно опаздываем на работу, то можем потерять ее. Если мы отвергаем всякую форму суждений, это означает, что мы утверждаем, что законы и правила не имеют силы в этом обществе.</w:t>
      </w:r>
    </w:p>
    <w:p>
      <w:pPr>
        <w:pStyle w:val="Normal"/>
        <w:shd w:fill="FFFFFF" w:val="clear"/>
        <w:ind w:firstLine="709"/>
        <w:jc w:val="both"/>
        <w:rPr>
          <w:sz w:val="25"/>
        </w:rPr>
      </w:pPr>
      <w:r>
        <w:rPr>
          <w:color w:val="000000"/>
          <w:sz w:val="25"/>
        </w:rPr>
        <w:t>Но законы необходимы для поддержания цивилизации и порядка. Конечно же, некоторые люди соблюдают законы, а другие не делают этого. Мы не перестаем считаться со всеми законами только потому, что кому-то не нравится им следовать или потому, что некоторые из них кажутся нам несправедливыми или неудобными. В то же самое время, чтобы быть действительно эффективными, они не должны мешать выражению нашей энергии и ограничивать нас в естественном проявлении наших жизненных сил. Наоборот, они должны защищать нас, вдохновлять наше творчество и поддерживать наше ощущение благополучия. Это правда, что некоторые люди исходят из неверных суждений, причиняя другим боль. Эти неверные суждения не являются чем-то непоправимым. Если мы судим, не стоит проецировать наш собственный негативный настрой на других. Мы не должны основывать свои суждения на низменных мотивах, как не следует использовать суждения для оправдания скрытности и нежелания раскрыть кому-либо свое сердце. В то же самое время, если мы хотим помочь, то должны научиться делать правильные суждения и оценки.</w:t>
      </w:r>
    </w:p>
    <w:p>
      <w:pPr>
        <w:pStyle w:val="Normal"/>
        <w:shd w:fill="FFFFFF" w:val="clear"/>
        <w:ind w:firstLine="709"/>
        <w:jc w:val="both"/>
        <w:rPr>
          <w:sz w:val="25"/>
        </w:rPr>
      </w:pPr>
      <w:r>
        <w:rPr>
          <w:color w:val="000000"/>
          <w:sz w:val="25"/>
        </w:rPr>
        <w:t>Верить в обратное — означает утверждать, что мы чувствуем себя великолепно, несмотря на то, что можем вмещать всевозможные дурные качества, отклониться от истинного пути и быть причиной возникновения серьезных проблем для себя и других. Принимать дурное поведение — это не признак любви, а ее отвержение. Любовь предполагает рост и способность учиться на своих собственных ошибках. Мы должны обладать способностью продемонстрировать достаточно любви, чтобы помочь друг другу исправиться.</w:t>
      </w:r>
    </w:p>
    <w:p>
      <w:pPr>
        <w:pStyle w:val="Normal"/>
        <w:shd w:fill="FFFFFF" w:val="clear"/>
        <w:ind w:firstLine="709"/>
        <w:jc w:val="both"/>
        <w:rPr>
          <w:sz w:val="25"/>
        </w:rPr>
      </w:pPr>
      <w:r>
        <w:rPr>
          <w:color w:val="000000"/>
          <w:sz w:val="25"/>
        </w:rPr>
        <w:t>Вместо того, чтобы говорить людям о необходимости избегать суждений, мы должны умолять их делать обратное. Если они действительно любят нас, то поддержат в правильном начинании и укажут на те аспекты нашей жизни, над которыми нам необходимо поработать. То же самое относится к нашему отношению к этим людям. Воспринимая их негативные поступки как призыв к любви, мы должны найти способ помочь им в этом.</w:t>
      </w:r>
    </w:p>
    <w:p>
      <w:pPr>
        <w:pStyle w:val="Normal"/>
        <w:shd w:fill="FFFFFF" w:val="clear"/>
        <w:ind w:firstLine="709"/>
        <w:jc w:val="both"/>
        <w:rPr>
          <w:sz w:val="25"/>
        </w:rPr>
      </w:pPr>
      <w:r>
        <w:rPr>
          <w:color w:val="000000"/>
          <w:sz w:val="25"/>
        </w:rPr>
        <w:t>Поэтому наш духовный долг заключается в том, чтобы помогать друг другу развиваться. Часто мы боимся услышать суждение со стороны других просто потому, что не хотим и слышать о необходимости измениться. Мы все еще привязаны к нашей укоренившейся привычке наслаждения чувств. Но если мы хотим совершать духовный прогресс, то должны набраться мужества и вырвать все эти старые деструктивные привычки с корнями. Оценка — это бесценный инструмент, задействованный в данном процессе.</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ВСЕГО ОЦЕНИТЕ СЕБЯ</w:t>
      </w:r>
    </w:p>
    <w:p>
      <w:pPr>
        <w:pStyle w:val="Normal"/>
        <w:shd w:fill="FFFFFF" w:val="clear"/>
        <w:ind w:firstLine="709"/>
        <w:jc w:val="both"/>
        <w:rPr>
          <w:sz w:val="25"/>
        </w:rPr>
      </w:pPr>
      <w:r>
        <w:rPr>
          <w:color w:val="000000"/>
          <w:sz w:val="25"/>
        </w:rPr>
        <w:t>Многие люди, нуждающиеся в помощи, не желают воспринимать советы оттого, что их эго встает на пути доверия. Они не верят, что могли совершить ошибку, и боятся перемен. Они будут извлекать уроки лишь во времена кризисов, бедствий, хаоса, другими словами, проходя школу серьезных потрясений. Это очень медленный способ обучения, и все же он очень распространен. Не знаком ли он также и вам? Это не просто схема поведения тех людей, которым мы пытаемся помочь. Всем нам время от времени приходилось вести себя подобным образом.</w:t>
      </w:r>
    </w:p>
    <w:p>
      <w:pPr>
        <w:pStyle w:val="Normal"/>
        <w:shd w:fill="FFFFFF" w:val="clear"/>
        <w:ind w:firstLine="709"/>
        <w:jc w:val="both"/>
        <w:rPr>
          <w:sz w:val="25"/>
        </w:rPr>
      </w:pPr>
      <w:r>
        <w:rPr>
          <w:color w:val="000000"/>
          <w:sz w:val="25"/>
        </w:rPr>
        <w:t>Для того, чтобы преодолеть соблазн судить других жестко и несправедливо, перед тем, как оценивать их, мы должны сначала дать оценку себе. К сожалению, некоторые люди пытаются найти недостатки в других, вставая на зыбкий путь отрицания самоанализа. Их суждения не имеют особого веса, потому что они не основаны на желании помочь. Вместо конструктивных предложений, эти люди просто ищут «козлов отпущения». Для того чтобы наша оценка была полезной, мы должны стремиться улучшать себя.</w:t>
      </w:r>
    </w:p>
    <w:p>
      <w:pPr>
        <w:pStyle w:val="Normal"/>
        <w:shd w:fill="FFFFFF" w:val="clear"/>
        <w:ind w:firstLine="709"/>
        <w:jc w:val="both"/>
        <w:rPr>
          <w:sz w:val="25"/>
        </w:rPr>
      </w:pPr>
      <w:r>
        <w:rPr>
          <w:color w:val="000000"/>
          <w:sz w:val="25"/>
        </w:rPr>
        <w:t>Мы всегда должны стараться быть смиренными и никогда не учить других, думая, что нам самим уже нечему учиться. Вот пример из личной жизни: каждый раз, когда я даю лекцию, то сосредоточиваюсь на том, что я хотел бы лучше понять. Поэтому, даже если все присутствующие заснут, я буду воодушевлен, потому что, по крайней мере, я сам чему-то научился. В противном случае обучение напоминает исполнение какого-то действа, призванного своей целью просто ублажить аудиторию. В конце концов, мы начнем говорить о чем-то, что для нас самих не играет никакой роли. И люди это почувствуют.</w:t>
      </w:r>
    </w:p>
    <w:p>
      <w:pPr>
        <w:pStyle w:val="Normal"/>
        <w:shd w:fill="FFFFFF" w:val="clear"/>
        <w:ind w:firstLine="709"/>
        <w:jc w:val="both"/>
        <w:rPr>
          <w:sz w:val="25"/>
        </w:rPr>
      </w:pPr>
      <w:r>
        <w:rPr>
          <w:color w:val="000000"/>
          <w:sz w:val="25"/>
        </w:rPr>
        <w:t>Чтобы правильнее оценить себя, мы можем посоветовать вам обратиться за помощью к тем, кто вас хорошо знает. Обратитесь к ним с ручкой и записной! книжкой в руке. Когда вы будете слушать их ответ, запишите все их комментарии и то, как они реагировали! на ваши слова. Затем постарайтесь все проанализировать. Таким образом вы сможете запомнить все их предложения, ничего не искажая в своем уме под давлением ложного эго, самообмана и желания думать о себе лучше, чем вы есть на самом деле. В этом случае вы будете избавлены от искушения отвергать то, что говорят вам другие.</w:t>
      </w:r>
    </w:p>
    <w:p>
      <w:pPr>
        <w:pStyle w:val="Normal"/>
        <w:shd w:fill="FFFFFF" w:val="clear"/>
        <w:ind w:firstLine="709"/>
        <w:jc w:val="both"/>
        <w:rPr>
          <w:sz w:val="25"/>
        </w:rPr>
      </w:pPr>
      <w:r>
        <w:rPr>
          <w:color w:val="000000"/>
          <w:sz w:val="25"/>
        </w:rPr>
        <w:t>Каждый хочет расти, и все мы призваны помочь друг другу. Но иногда мы можем быть невосприимчивы к тому, что говорят нам другие. В таких случаях, записав, что думают о нас другие люди, мы можем отложить их мнения на некоторое время в сторону — до тех пор пока не почувствуем, что пришло время внимательно проанализировать свои записи. Когда мы просмотрим их позднее, то будем удивлены тому, как Господь постоянно дает нам шанс расти и очищаться. Мы также будем шокированы, увидев, как часто мы отказываемся от Его помощи. Но если мы начнем понимать, что все происходящее в нашей жизни имеет причину, то сможем оценить, как бережно и чутко Господь руководит нами, проявляя свою любов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АК ОСТАВАТЬСЯ</w:t>
      </w:r>
    </w:p>
    <w:p>
      <w:pPr>
        <w:pStyle w:val="Normal"/>
        <w:shd w:fill="FFFFFF" w:val="clear"/>
        <w:ind w:firstLine="709"/>
        <w:jc w:val="both"/>
        <w:rPr>
          <w:sz w:val="25"/>
        </w:rPr>
      </w:pPr>
      <w:r>
        <w:rPr>
          <w:b/>
          <w:color w:val="000000"/>
          <w:sz w:val="25"/>
        </w:rPr>
        <w:t>В ПОЗИТИВНОМ НАСТРОЕНИИ</w:t>
      </w:r>
    </w:p>
    <w:p>
      <w:pPr>
        <w:pStyle w:val="Normal"/>
        <w:shd w:fill="FFFFFF" w:val="clear"/>
        <w:ind w:firstLine="709"/>
        <w:jc w:val="both"/>
        <w:rPr>
          <w:sz w:val="25"/>
        </w:rPr>
      </w:pPr>
      <w:r>
        <w:rPr>
          <w:color w:val="000000"/>
          <w:sz w:val="25"/>
        </w:rPr>
        <w:t>Когда мы не доверяем другим или грубо атакуем их, не обращая внимания на собственное поведение, самый сильный вред мы причиняем именно себе. Также мы вредим тем, кого любим, закрываясь неуместной попыткой самозащиты. В обоих случаях мы демонстрируем недостаточную любовь, потому что не желаем вести себя объективно.</w:t>
      </w:r>
    </w:p>
    <w:p>
      <w:pPr>
        <w:pStyle w:val="Normal"/>
        <w:shd w:fill="FFFFFF" w:val="clear"/>
        <w:ind w:firstLine="709"/>
        <w:jc w:val="both"/>
        <w:rPr>
          <w:sz w:val="25"/>
        </w:rPr>
      </w:pPr>
      <w:r>
        <w:rPr>
          <w:color w:val="000000"/>
          <w:sz w:val="25"/>
        </w:rPr>
        <w:t>Духовный человек никого не изгоняет из своего сердца. Он любит всех и находит положительные качества в каждом человеке, даже если они скрыты глубоко в его сердце. Обладая достаточным опытом, мы можем распознать, что человек еще недостаточно зрел. Вместо того чтобы обвинять его, мы должны найти способы, как защитить и опекать его с любовью.</w:t>
      </w:r>
    </w:p>
    <w:p>
      <w:pPr>
        <w:pStyle w:val="Normal"/>
        <w:shd w:fill="FFFFFF" w:val="clear"/>
        <w:ind w:firstLine="709"/>
        <w:jc w:val="both"/>
        <w:rPr>
          <w:sz w:val="25"/>
        </w:rPr>
      </w:pPr>
      <w:r>
        <w:rPr>
          <w:color w:val="000000"/>
          <w:sz w:val="25"/>
        </w:rPr>
        <w:t>Трудные люди подобны предметам антиквариата. У них есть определенная красота, несмотря на грубые очертания. Например, если мы любим антиквариат, то можем лелеять стул восемнадцатого столетия и полировать его снова и снова. Так как эта вещь играет для нас определенную роль, мы стараемся сделать ее еще более прекрасной и полезной. Подобным же образом, если мы действительно заботимся о семье, друзьях и своем окружении, то сделаем так, чтобы наши отношения стали сладостны, избегая трудных ситуаций и помогая исправиться тем, кто ведет себя неверно.</w:t>
      </w:r>
    </w:p>
    <w:p>
      <w:pPr>
        <w:pStyle w:val="Normal"/>
        <w:shd w:fill="FFFFFF" w:val="clear"/>
        <w:ind w:firstLine="709"/>
        <w:jc w:val="both"/>
        <w:rPr>
          <w:sz w:val="25"/>
        </w:rPr>
      </w:pPr>
      <w:r>
        <w:rPr>
          <w:color w:val="000000"/>
          <w:sz w:val="25"/>
        </w:rPr>
        <w:t>Если мы начинаем судить о других негативным образом — мы уже решили, что они эгоистичны, порочны и недостойны нашего доверия. Мы не можем помочь им превратить слабость в силу. Вместо этого, предположив, что их ограниченность непреодолима, мы заточаем их в замкнутом пространстве, из которого практически невозможно вырваться. Вместо того чтобы поделиться своей любовью, мы лишь усилили их недостатки, основываясь на наших недалеких умозаключениях.</w:t>
      </w:r>
    </w:p>
    <w:p>
      <w:pPr>
        <w:pStyle w:val="Normal"/>
        <w:shd w:fill="FFFFFF" w:val="clear"/>
        <w:ind w:firstLine="709"/>
        <w:jc w:val="both"/>
        <w:rPr>
          <w:sz w:val="25"/>
        </w:rPr>
      </w:pPr>
      <w:r>
        <w:rPr>
          <w:color w:val="000000"/>
          <w:sz w:val="25"/>
        </w:rPr>
        <w:t>Независимо от того, насколько положительно мы настроены, может возникнуть ситуация, когда люди отвергнут нашу любовь, советы и поддержку. Как же нам действовать в таком случае? Самым мудрым будет оставаться уверенным и последовательным, не реагируя и не оставляя своих попыток. Мы не должны меняться и предавать свою любовь. Если мы реагируем негативно на то, что человек отказывается от нашей помощи, — что-то не так с нашим собственным сознанием. Мы ищем самоудовлетворения, потому что хотим, чтобы нас воспринимали как значимых, мудрых и могущественных. Наша любовь в таком случае обусловлена.</w:t>
      </w:r>
    </w:p>
    <w:p>
      <w:pPr>
        <w:pStyle w:val="Normal"/>
        <w:shd w:fill="FFFFFF" w:val="clear"/>
        <w:ind w:firstLine="709"/>
        <w:jc w:val="both"/>
        <w:rPr>
          <w:sz w:val="25"/>
        </w:rPr>
      </w:pPr>
      <w:r>
        <w:rPr>
          <w:color w:val="000000"/>
          <w:sz w:val="25"/>
        </w:rPr>
        <w:t>Мы не должны манипулировать другими, чтоб завоевать их любовь и доверие. Мы должны жить просто, относясь без предубеждений ко мнению окружающих. Если мы действительно любим, люди естественно потянутся к нам. Единственное требование: мы должны выражать себя искренне, принимая тот факт, что одним людям мы можем нравиться, а другим — нет. Обстоятельства не играют роли. Мы не должны меняться под давлением обстоятельств только потому, что кто-то не одобряет нашего поведения.</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 xml:space="preserve">НЕГАТИВНОЕ ПОВЕДЕНИЕ — </w:t>
      </w:r>
    </w:p>
    <w:p>
      <w:pPr>
        <w:pStyle w:val="Normal"/>
        <w:shd w:fill="FFFFFF" w:val="clear"/>
        <w:ind w:firstLine="709"/>
        <w:jc w:val="both"/>
        <w:rPr>
          <w:sz w:val="25"/>
        </w:rPr>
      </w:pPr>
      <w:r>
        <w:rPr>
          <w:b/>
          <w:color w:val="000000"/>
          <w:sz w:val="25"/>
        </w:rPr>
        <w:t>ЭТО ПРИЗЫВ К ЛЮБВИ</w:t>
      </w:r>
    </w:p>
    <w:p>
      <w:pPr>
        <w:pStyle w:val="Normal"/>
        <w:shd w:fill="FFFFFF" w:val="clear"/>
        <w:ind w:firstLine="709"/>
        <w:jc w:val="both"/>
        <w:rPr>
          <w:sz w:val="25"/>
        </w:rPr>
      </w:pPr>
      <w:r>
        <w:rPr>
          <w:color w:val="000000"/>
          <w:sz w:val="25"/>
        </w:rPr>
        <w:t xml:space="preserve">Как духовные люди, серьезно заинтересованные в возвышении сознания всей планеты, мы должны всегда помнить, что для каждого человека любовь занимает высшее положение в иерархии личных ценностей. </w:t>
      </w:r>
      <w:r>
        <w:rPr>
          <w:color w:val="000000"/>
          <w:sz w:val="25"/>
          <w:lang w:val="en-US"/>
        </w:rPr>
        <w:t xml:space="preserve">B </w:t>
      </w:r>
      <w:r>
        <w:rPr>
          <w:color w:val="000000"/>
          <w:sz w:val="25"/>
        </w:rPr>
        <w:t>любых обстоятельствах слова человека и его поступки являются либо любовным взаимообменом, либо призывом к любви. Хотя мы можем приветствовать и принимать выражение любви со стороны других, их призыв к любви может выглядеть как вызов. Эти призывы могут принимать всевозможные формы, иногда выглядящие диаметрально противоположными любви. Например, как часто мы видели потребность любви в гневе, жестокости, зависти, ревности или безразличии другого человека? Нашей первой реакцией будет отойти от него подальше, чтобы защитить себя или же вернуться и вынудить его изменить свое поведение. Но такая реакция лишь углубит рану человека, усилит его неадекватное восприятие мира и ощущение одиночества и покинутости.</w:t>
      </w:r>
    </w:p>
    <w:p>
      <w:pPr>
        <w:pStyle w:val="Normal"/>
        <w:shd w:fill="FFFFFF" w:val="clear"/>
        <w:ind w:firstLine="709"/>
        <w:jc w:val="both"/>
        <w:rPr>
          <w:sz w:val="25"/>
        </w:rPr>
      </w:pPr>
      <w:r>
        <w:rPr>
          <w:color w:val="000000"/>
          <w:sz w:val="25"/>
        </w:rPr>
        <w:t>Когда бы мы ни испытывали трудности в отношениях, вместо того чтобы поверхностно воспринимать слова и поведение другого человека, надо постараться заглянуть глубже и спросить себя: в чем выражается у этого человека потребность любви? Как я могу помочь ему? Когда мы воспринимаем ситуацию как выражение чужой любви или боли, а не как атаку или несправедливость, мы сможем развить в себе способность преобразить любой импульс с их стороны в собственное желание служить.</w:t>
      </w:r>
    </w:p>
    <w:p>
      <w:pPr>
        <w:pStyle w:val="Normal"/>
        <w:shd w:fill="FFFFFF" w:val="clear"/>
        <w:ind w:firstLine="709"/>
        <w:jc w:val="both"/>
        <w:rPr>
          <w:sz w:val="25"/>
        </w:rPr>
      </w:pPr>
      <w:r>
        <w:rPr>
          <w:color w:val="000000"/>
          <w:sz w:val="25"/>
        </w:rPr>
        <w:t>Мы можем понять этот универсальный принцип стремления к любви во взаимоотношениях, анализируя собственные чувства в разных обстоятельствах. Предположим, мы гневаемся. Нетрудно заметить, что гнев происходит из нашего ощущения недостаточной любви. Мы ожидали от другого человека внимания, уважения, доброты и заботы, но он променял любовь на нечто другое, не столь важное, не оправдав наши надежды. В результате мы чувствуем себя обманутыми, потерянными и обессиленными. Так как для большинства из нас это непереносимое состояние, мы гневаемся, пытаясь заглушить силой нашего гнева боль обманутой любви.</w:t>
      </w:r>
    </w:p>
    <w:p>
      <w:pPr>
        <w:pStyle w:val="Normal"/>
        <w:shd w:fill="FFFFFF" w:val="clear"/>
        <w:ind w:firstLine="709"/>
        <w:jc w:val="both"/>
        <w:rPr>
          <w:sz w:val="25"/>
        </w:rPr>
      </w:pPr>
      <w:r>
        <w:rPr>
          <w:color w:val="000000"/>
          <w:sz w:val="25"/>
        </w:rPr>
        <w:t>Если мы завидуем, то чувствуем опустошенность и неуравновешенность, так как обеспокоены тем, что другой человек обретает признание, богатство и счастье — все то, что, как нам кажется, мы заслуживаем сами. Это также стремление к любви — только она может дать нам чувство целостности, которого нам так не хватает.</w:t>
      </w:r>
    </w:p>
    <w:p>
      <w:pPr>
        <w:pStyle w:val="Normal"/>
        <w:shd w:fill="FFFFFF" w:val="clear"/>
        <w:ind w:firstLine="709"/>
        <w:jc w:val="both"/>
        <w:rPr>
          <w:sz w:val="25"/>
        </w:rPr>
      </w:pPr>
      <w:r>
        <w:rPr>
          <w:color w:val="000000"/>
          <w:sz w:val="25"/>
        </w:rPr>
        <w:t>Мы можем сказать то же самое в отношении ряда других негативных эмоций. Страх — это реакция на ситуацию, в которой мы ожидаем нападок, нанесения вреда и разрушения или даже смерти. Будучи лишенными любви, мы чувствуем себя одинокими и уязвимыми, и очень нуждаемся в поддержке и защите. Наша ненависть также основана на стремлении к любви, которая не встретилась на нашем пути, когда мы в ней нуждались. Если мы жестоки, злы и безразличны, то можем не догадываться об истинных причинах нашего поведения. Мы посылаем сильнейшие сигналы разочарования и боли, указывающие на нашу неразделенную потребность в, любви.</w:t>
      </w:r>
    </w:p>
    <w:p>
      <w:pPr>
        <w:pStyle w:val="Normal"/>
        <w:shd w:fill="FFFFFF" w:val="clear"/>
        <w:ind w:firstLine="709"/>
        <w:jc w:val="both"/>
        <w:rPr>
          <w:sz w:val="25"/>
        </w:rPr>
      </w:pPr>
      <w:r>
        <w:rPr>
          <w:color w:val="000000"/>
          <w:sz w:val="25"/>
        </w:rPr>
        <w:t>Как духовные люди, мы должны помнить, что каждый раз, когда мы встречаемся с другим человеком, мы либо делимся любовью, либо выражаем потребность в любви. Недобрые, требовательные, злые и опечаленные люди обычно просто нуждаются в любви. Мы должны всегда осознавать эту универсальную потребность в любви и делиться ей, насколько это возможно. В каждой конкретной ситуации мы должны спрашивать себя, на что надо обратить внимание прежде всего, почему человек чувствует себя невостребованны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АК БЫТЬ С НЕГАТИВНЫМ НАСТРОЕМ ДРУГИХ</w:t>
      </w:r>
    </w:p>
    <w:p>
      <w:pPr>
        <w:pStyle w:val="Normal"/>
        <w:shd w:fill="FFFFFF" w:val="clear"/>
        <w:ind w:firstLine="709"/>
        <w:jc w:val="both"/>
        <w:rPr>
          <w:sz w:val="25"/>
        </w:rPr>
      </w:pPr>
      <w:r>
        <w:rPr>
          <w:color w:val="000000"/>
          <w:sz w:val="25"/>
        </w:rPr>
        <w:t>Во всех обстоятельствах работа духовных людей заключается в том, чтобы откликаться на призывы к любви являющиеся основой всякого негативного поведения. Существует три способа реагирования на чью-либо атаку. Прежде всего, мы должны проанализировать собственное поведение и разобраться в своих недостатках, таких как нехватка чувственности, опыта или заботы. Если мы досконально проанализируем свои мотивы и действия, искренне подходя к этому, то практически всегда сможем найти определенную причину возникшей проблемы. После этого мы должны сделать все от нас зависящее, чтобы исправить ситуацию, сохраняя при этом смирение.</w:t>
      </w:r>
    </w:p>
    <w:p>
      <w:pPr>
        <w:pStyle w:val="Normal"/>
        <w:shd w:fill="FFFFFF" w:val="clear"/>
        <w:ind w:firstLine="709"/>
        <w:jc w:val="both"/>
        <w:rPr>
          <w:sz w:val="25"/>
        </w:rPr>
      </w:pPr>
      <w:r>
        <w:rPr>
          <w:color w:val="000000"/>
          <w:sz w:val="25"/>
        </w:rPr>
        <w:t>Второй вариант нашей реакции связан с необходимостью оставаться сосредоточенным на энергии любви, не вдаваясь в полемику. Поскольку мы сами не настроены принимать вызов, наш предполагаемый оппонент может отступить. Никому не нравиться осознавать свое бессилие, поэтому агрессивные люди, увидев отсутствие эффекта, обычно чувствуют глупость своего негативного поведения и прекращают его. И наоборот, если мы отреагируем на чьи-то нападки подобным же образом, то испытаем серьезные беспокойства и проблемы. Это означает, что наш оппонент уже победил нас, потому что мы согласились отбросить свои принципы, чтобы принять участие в борьбе, предполагающей боль. Такая реакция демонстрирует, что нам предстоит еще очень много работать над собой.</w:t>
      </w:r>
    </w:p>
    <w:p>
      <w:pPr>
        <w:pStyle w:val="Normal"/>
        <w:shd w:fill="FFFFFF" w:val="clear"/>
        <w:ind w:firstLine="709"/>
        <w:jc w:val="both"/>
        <w:rPr>
          <w:sz w:val="25"/>
        </w:rPr>
      </w:pPr>
      <w:r>
        <w:rPr>
          <w:color w:val="000000"/>
          <w:sz w:val="25"/>
        </w:rPr>
        <w:t>Третий способ отреагировать на нападки — продемонстрировать агрессору, что мы действительно хотим что-то сделать для исправления ситуации. Даже если сам человек отвергает наши попытки, мы будем чувствовать себя лучше, потому что любовь и желание помочь тут же отразятся на нашем состоянии. Очевидно, что если мы будем гневаться и вести себя беспокойно, то не сможем помочь кому-либо, а прежде всего — самим себе. Когда мы предлагаем искреннюю любовь, мы помогаем человеку избавиться не только от беспокойства, но от причины, вызвавшей эти негативные переживания.</w:t>
      </w:r>
    </w:p>
    <w:p>
      <w:pPr>
        <w:pStyle w:val="Normal"/>
        <w:shd w:fill="FFFFFF" w:val="clear"/>
        <w:ind w:firstLine="709"/>
        <w:jc w:val="both"/>
        <w:rPr>
          <w:sz w:val="25"/>
        </w:rPr>
      </w:pPr>
      <w:r>
        <w:rPr>
          <w:color w:val="000000"/>
          <w:sz w:val="25"/>
        </w:rPr>
        <w:t>Когда мы отвечаем спокойно и с любовью, не реагируя на агрессию, мы предупреждаем возможный вред, а также служим определенной моделью поведения, демонстрируя альтернативный подход к проблеме.</w:t>
      </w:r>
    </w:p>
    <w:p>
      <w:pPr>
        <w:pStyle w:val="Normal"/>
        <w:shd w:fill="FFFFFF" w:val="clear"/>
        <w:ind w:firstLine="709"/>
        <w:jc w:val="both"/>
        <w:rPr>
          <w:sz w:val="25"/>
        </w:rPr>
      </w:pPr>
      <w:r>
        <w:rPr>
          <w:color w:val="000000"/>
          <w:sz w:val="25"/>
        </w:rPr>
        <w:t>Помните: духовные люди не просто пытаются защититься, — они стараются возвысить сознание других и предложить им помощь. Когда они поступают так, то повышают уровень сознания всего мира.</w:t>
      </w:r>
    </w:p>
    <w:p>
      <w:pPr>
        <w:pStyle w:val="Normal"/>
        <w:shd w:fill="FFFFFF" w:val="clear"/>
        <w:ind w:firstLine="709"/>
        <w:jc w:val="both"/>
        <w:rPr>
          <w:sz w:val="25"/>
        </w:rPr>
      </w:pPr>
      <w:r>
        <w:rPr>
          <w:color w:val="000000"/>
          <w:sz w:val="25"/>
        </w:rPr>
        <w:t>Если мы боимся подвергнуться эксплуатации, то не сможем отвечать созидательно. Вместо этого мы просто будем ожидать подвоха, меряя других по себе. Обманщики беспокоятся о том, что их обманут, так же как и воры боятся стать жертвами грабежа. По контрасту с этим, духовные люди находят вдохновение для своей любви во всем, что их окружает и, усиливая позитивные вибрации, готовы поделиться любовью с каждым, что, в свою очередь, увеличивает их внутреннюю силу.</w:t>
      </w:r>
    </w:p>
    <w:p>
      <w:pPr>
        <w:pStyle w:val="Normal"/>
        <w:shd w:fill="FFFFFF" w:val="clear"/>
        <w:ind w:firstLine="709"/>
        <w:jc w:val="both"/>
        <w:rPr>
          <w:sz w:val="25"/>
        </w:rPr>
      </w:pPr>
      <w:r>
        <w:rPr>
          <w:b/>
          <w:color w:val="000000"/>
          <w:sz w:val="25"/>
        </w:rPr>
        <w:t>РАСИЗМ, НАЦИОНАЛИЗМ</w:t>
      </w:r>
    </w:p>
    <w:p>
      <w:pPr>
        <w:pStyle w:val="Normal"/>
        <w:shd w:fill="FFFFFF" w:val="clear"/>
        <w:ind w:firstLine="709"/>
        <w:jc w:val="both"/>
        <w:rPr>
          <w:sz w:val="25"/>
        </w:rPr>
      </w:pPr>
      <w:r>
        <w:rPr>
          <w:b/>
          <w:color w:val="000000"/>
          <w:sz w:val="25"/>
        </w:rPr>
        <w:t>И БОРЬБА ПОЛОВ ЗА ПРЕВОСХОДСТВО</w:t>
      </w:r>
    </w:p>
    <w:p>
      <w:pPr>
        <w:pStyle w:val="Normal"/>
        <w:shd w:fill="FFFFFF" w:val="clear"/>
        <w:ind w:firstLine="709"/>
        <w:jc w:val="both"/>
        <w:rPr>
          <w:sz w:val="25"/>
        </w:rPr>
      </w:pPr>
      <w:r>
        <w:rPr>
          <w:color w:val="000000"/>
          <w:sz w:val="25"/>
        </w:rPr>
        <w:t>В современном мире особенно широко распространена негативная схема поведения, выраженная в формах расизма, национализма или борьбы полов за превосходство. Многие члены современного общества преисполнены ненавистью ко всем, кто не похож на них. Будучи духовными людьми, мы не должны негативно реагировать на несправедливость или непочтительное отношение к себе этих предубежденных людей. Помните: мы не сможем добиться успеха, если разгневаемся, потеряем ясность рассудка и разум. Наш гнев и расстройство могут стать причиной серьезного заболевания или нарушения функций нашего собственного тела. Если мы исполнены негативных эмоций, то в итоге, эти чувства отравят все наши взаимоотношения, в частности с теми, о ком мы должны заботиться больше всего.</w:t>
      </w:r>
    </w:p>
    <w:p>
      <w:pPr>
        <w:pStyle w:val="Normal"/>
        <w:shd w:fill="FFFFFF" w:val="clear"/>
        <w:ind w:firstLine="709"/>
        <w:jc w:val="both"/>
        <w:rPr>
          <w:sz w:val="25"/>
        </w:rPr>
      </w:pPr>
      <w:r>
        <w:rPr>
          <w:color w:val="000000"/>
          <w:sz w:val="25"/>
        </w:rPr>
        <w:t>Это не означает, что мы должны просто отвергнуть сам факт существования расистских, националистических и тому подобных настроений, считая, что все в порядке. Находясь в человеческом теле, мы нуждаемся в определенном чувстве самозащиты. Мы не должны позволять себе становиться жертвой предрассудков, помня, что если другие воспринимают нас как расистов, националистов и т. п., то это отражает их собственный уровень сознания.</w:t>
      </w:r>
    </w:p>
    <w:p>
      <w:pPr>
        <w:pStyle w:val="Normal"/>
        <w:shd w:fill="FFFFFF" w:val="clear"/>
        <w:ind w:firstLine="709"/>
        <w:jc w:val="both"/>
        <w:rPr>
          <w:sz w:val="25"/>
        </w:rPr>
      </w:pPr>
      <w:r>
        <w:rPr>
          <w:color w:val="000000"/>
          <w:sz w:val="25"/>
        </w:rPr>
        <w:t>Даже люди, обладающие столь жуткими предубеждениями, остаются детьми Бога, которые забыли о своей истинной сущности. Мы должны скорбеть о таких людях, потому что своим бесчеловечным отношением к другим они разрушают свою собственную человечность. Наш подход должен быть выражен в любви к такому человеку как к душе, которая является его сутью, но не к его поступкам. Таким образом, никого не обвиняя в деструктивном поведении, мы должны оставаться искренними в своей собственной миссии служения другим, став живым примером любви в действи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РАЗВИТИЕ ОСОЗНАННОГО СЛУЖЕНИЯ</w:t>
      </w:r>
    </w:p>
    <w:p>
      <w:pPr>
        <w:pStyle w:val="Normal"/>
        <w:shd w:fill="FFFFFF" w:val="clear"/>
        <w:ind w:firstLine="709"/>
        <w:jc w:val="both"/>
        <w:rPr>
          <w:sz w:val="25"/>
        </w:rPr>
      </w:pPr>
      <w:r>
        <w:rPr>
          <w:color w:val="000000"/>
          <w:sz w:val="25"/>
        </w:rPr>
        <w:t>Хотя духовные люди не ищут какой-либо материальной награды, многие из них не достигли еще такого уровня самоотверженности, чтобы всегда действовать бескорыстно. Некоторые эгоцентричные мотивы обычно проникают в наше желание помогать другим. Это нельзя считать плохим. Если мы хотим помочь детям, нуждающимся в нашей опеке, выручить пострадавшую от жестокости женщину или накормить голодного, мы совершаем благо. Нет ничего плохого в нашем желании благодарности за совершенный поступок. Это стремление к признанию — еще один шаг на пути обучения предложению всего Господу.</w:t>
      </w:r>
    </w:p>
    <w:p>
      <w:pPr>
        <w:pStyle w:val="Normal"/>
        <w:shd w:fill="FFFFFF" w:val="clear"/>
        <w:ind w:firstLine="709"/>
        <w:jc w:val="both"/>
        <w:rPr>
          <w:sz w:val="25"/>
        </w:rPr>
      </w:pPr>
      <w:r>
        <w:rPr>
          <w:color w:val="000000"/>
          <w:sz w:val="25"/>
        </w:rPr>
        <w:t>Однако проблема состоит в том, что мы не всегда можем рассчитывать на конечный результат. Иногда мы не получаем благодарности, которую, как нам кажется, заслуживаем, или наши поступки могут вызвать недовольство других. Если мы основываем наше желание помочь другим на ожидании прославлений и признания, то можем прекратить наши усилия, как только не встретим благодарности и понимания.</w:t>
      </w:r>
    </w:p>
    <w:p>
      <w:pPr>
        <w:pStyle w:val="Normal"/>
        <w:shd w:fill="FFFFFF" w:val="clear"/>
        <w:ind w:firstLine="709"/>
        <w:jc w:val="both"/>
        <w:rPr>
          <w:sz w:val="25"/>
        </w:rPr>
      </w:pPr>
      <w:r>
        <w:rPr>
          <w:color w:val="000000"/>
          <w:sz w:val="25"/>
        </w:rPr>
        <w:t>Даже если мы обнаружим, что привязаны к признанию со стороны других, все равно следует продолжать свою деятельность. При этом мы должны прилагать максимум усилий, передавая все плоды своей работы Господу. В конце концов, даже если ни один человек не признает нашего вклада — Господь знает об этом. Наша задача состоит в том, чтобы предложить самое лучшее, вне зависимости от последствий.</w:t>
      </w:r>
    </w:p>
    <w:p>
      <w:pPr>
        <w:pStyle w:val="Normal"/>
        <w:shd w:fill="FFFFFF" w:val="clear"/>
        <w:ind w:firstLine="709"/>
        <w:jc w:val="both"/>
        <w:rPr>
          <w:sz w:val="25"/>
        </w:rPr>
      </w:pPr>
      <w:r>
        <w:rPr>
          <w:color w:val="000000"/>
          <w:sz w:val="25"/>
        </w:rPr>
        <w:t>Помните также, что истинный процесс возвышения сознания не основан на том, насколько хорошо мы планируем и организуем свою деятельность, — хотя эти аспекты нашей жизни играют немаловажную роль в определении дальнейшего развития. Суть нашего служения не зависит от какой-либо структуры. На первом месте должна быть любовная забота о других. Есть бесчисленное множество людей, которые начинали гуманитарную или духовную работу с благими намерениями, но настолько запутывались в бюрократических препонах и проблемах, что забывали о своей изначальной цели. Они привязывались к славе и признанию и поэтому начинали воспринимать людей как мелкие детали машины, которой они управляли. Их работа больше не возвышала чьего-либо сознания, так как утеряла свою конечную цель.</w:t>
      </w:r>
    </w:p>
    <w:p>
      <w:pPr>
        <w:pStyle w:val="Normal"/>
        <w:shd w:fill="FFFFFF" w:val="clear"/>
        <w:ind w:firstLine="709"/>
        <w:jc w:val="both"/>
        <w:rPr>
          <w:sz w:val="25"/>
        </w:rPr>
      </w:pPr>
      <w:r>
        <w:rPr>
          <w:color w:val="000000"/>
          <w:sz w:val="25"/>
        </w:rPr>
        <w:t>Чем больше мы искренне помогаем другим, тем более Господь проливает на нас свои благословения, даже если внешне наши усилия кажутся безуспешными. Помните: как духовные люди, мы, в конечном итоге, озабочены лишь возвышением сознания, а не улучшением материального благополучия. Мы не можем измерять ценность своей работы тем, насколько грандиозны были наши материальные достижения. Наш успех зависит от уровня сознания, который подвигнул нас на эту деятельность.</w:t>
      </w:r>
    </w:p>
    <w:p>
      <w:pPr>
        <w:pStyle w:val="Normal"/>
        <w:shd w:fill="FFFFFF" w:val="clear"/>
        <w:ind w:firstLine="709"/>
        <w:jc w:val="both"/>
        <w:rPr>
          <w:sz w:val="25"/>
        </w:rPr>
      </w:pPr>
      <w:r>
        <w:rPr>
          <w:color w:val="000000"/>
          <w:sz w:val="25"/>
        </w:rPr>
        <w:t>Намного важнее оказать сильное влияние на одного человека, чем поверхностное — на многих. Перемены, которые произойдут в жизни одного индивидуума, могут оказать намного более сильное воздействие на коллективное сознание планеты, чем поверхностные изменения в поведении множества людей. Иногда самое простое действие может очень сильно повлиять на уровень сознания человека: искренние объятия, добрые слова поддержки, любящая улыбка. Все мы можем постараться помочь другим каким-то простым способом — неважно, в каких обстоятельствах мы оказались, и каков наш уровен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ЦЕЛЬ ЗАКЛЮЧАЕТСЯ В ТОМ,</w:t>
      </w:r>
    </w:p>
    <w:p>
      <w:pPr>
        <w:pStyle w:val="Normal"/>
        <w:shd w:fill="FFFFFF" w:val="clear"/>
        <w:ind w:firstLine="709"/>
        <w:jc w:val="both"/>
        <w:rPr>
          <w:sz w:val="25"/>
        </w:rPr>
      </w:pPr>
      <w:r>
        <w:rPr>
          <w:b/>
          <w:color w:val="000000"/>
          <w:sz w:val="25"/>
        </w:rPr>
        <w:t>ЧТОБЫ СТАТЬ ТРАНСЦЕНДЕНТНЫМ</w:t>
      </w:r>
    </w:p>
    <w:p>
      <w:pPr>
        <w:pStyle w:val="Normal"/>
        <w:shd w:fill="FFFFFF" w:val="clear"/>
        <w:ind w:firstLine="709"/>
        <w:jc w:val="both"/>
        <w:rPr>
          <w:sz w:val="25"/>
        </w:rPr>
      </w:pPr>
      <w:r>
        <w:rPr>
          <w:color w:val="000000"/>
          <w:sz w:val="25"/>
        </w:rPr>
        <w:t>Наша цель как духовных искателей — возвыситься до трансцендентного уровня. Очень часто люди стараются помогать другим, не понимая, что это значит. Все, что находится на трансцендентном уровне, обращается к сути происходящего в этой материальной вселенной и выходит за ее рамки. Но традиционные религии часто пытаются помочь людям, давая им советы: как сделать их жизнь более комфортной, чтобы они чувствовали меньше боли от беспокойств и разочарований. Многие уверены, что это правильно, и придерживаются данного видения.</w:t>
      </w:r>
    </w:p>
    <w:p>
      <w:pPr>
        <w:pStyle w:val="Normal"/>
        <w:shd w:fill="FFFFFF" w:val="clear"/>
        <w:ind w:firstLine="709"/>
        <w:jc w:val="both"/>
        <w:rPr>
          <w:sz w:val="25"/>
        </w:rPr>
      </w:pPr>
      <w:r>
        <w:rPr>
          <w:color w:val="000000"/>
          <w:sz w:val="25"/>
        </w:rPr>
        <w:t>Но трансценденталисты не удовлетворены таким подходом и стараются подняться на более высокую ступень в своих переживаниях. Они выражают любовь, которая достаточно сильна и глубока, чтобы служить вдохновляющим фактором для каждого и предотвратить негативное отношение людей. Другими словами, для находящихся на трансцендентном уровне жизнь выходит за рамки повседневной материальной деятельности, и они продолжают любить, даже когда окружающие обстоятельства не способствуют этому. Такие люди способны повысить уровень сознания всей планеты.</w:t>
      </w:r>
    </w:p>
    <w:p>
      <w:pPr>
        <w:pStyle w:val="Normal"/>
        <w:shd w:fill="FFFFFF" w:val="clear"/>
        <w:ind w:firstLine="709"/>
        <w:jc w:val="both"/>
        <w:rPr>
          <w:sz w:val="25"/>
        </w:rPr>
      </w:pPr>
      <w:r>
        <w:rPr>
          <w:color w:val="000000"/>
          <w:sz w:val="25"/>
        </w:rPr>
        <w:t>Как было объяснено во второй главе, это трансцендентное состояние не обязательно предполагает приятное и мягкое поведение. Также не нужно держаться за всякие взаимоотношения, вне зависимости от того, как они складываются. Это неправильное понимание. Если мы находимся на трансцендентном уровне, негативно настроенные люди либо изменят свою реакцию на наше пове</w:t>
        <w:softHyphen/>
        <w:t>дение, или же почувствуют себя слишком обеспокоенными, чтобы продолжать общаться с нами. В некоторых случаях мы можем сами сделать выбор — держаться подальше от таких людей. Если другие упорно отвергают наше общество, мы, в конце концов, должны решить уйти, будучи уверенными в том, что сделали все, чтобы подарить им свою любовь.</w:t>
      </w:r>
    </w:p>
    <w:p>
      <w:pPr>
        <w:pStyle w:val="Normal"/>
        <w:shd w:fill="FFFFFF" w:val="clear"/>
        <w:ind w:firstLine="709"/>
        <w:jc w:val="both"/>
        <w:rPr>
          <w:sz w:val="25"/>
        </w:rPr>
      </w:pPr>
      <w:r>
        <w:rPr>
          <w:color w:val="000000"/>
          <w:sz w:val="25"/>
        </w:rPr>
        <w:t>Безуспешно пытаясь помочь, человек невольно приглашает недобросовестных людей эксплуатировать его. Это делает бессмысленным и наши попытки уделять время и энергию тем, кто не может или не хочет принять помощь. Пока они видят, что мы не возражаем, они будут продолжать вести себя неприемлемым образом. И чем 1 больше мы будем демонстрировать таким людям свою заботу, обеспокоенность и соучастие, тем больше они будут думать, что мы слабы, и пользоваться нашей расположенностью .</w:t>
      </w:r>
    </w:p>
    <w:p>
      <w:pPr>
        <w:pStyle w:val="Normal"/>
        <w:shd w:fill="FFFFFF" w:val="clear"/>
        <w:ind w:firstLine="709"/>
        <w:jc w:val="both"/>
        <w:rPr>
          <w:sz w:val="25"/>
        </w:rPr>
      </w:pPr>
      <w:r>
        <w:rPr>
          <w:color w:val="000000"/>
          <w:sz w:val="25"/>
        </w:rPr>
        <w:t>Если мы будем терпеть такое положение вещей, то лишь усилим их ошибочное умонастроение. Чтобы положить конец этому, мы должны просто отстраниться от происходящего и любить этого человека на расстоянии. Это не означает, что мы должны перестать любить его. Напротив, мы должны выражать свою любовь, и этот акт любви предотвратит для данного человека возможность собрать еще больше негативной кармы. Этого можно добиться, если мы отстранимся и не позволим совершать зло по отношению к нам.</w:t>
      </w:r>
    </w:p>
    <w:p>
      <w:pPr>
        <w:pStyle w:val="Normal"/>
        <w:shd w:fill="FFFFFF" w:val="clear"/>
        <w:ind w:firstLine="709"/>
        <w:jc w:val="both"/>
        <w:rPr>
          <w:color w:val="000000"/>
          <w:sz w:val="25"/>
        </w:rPr>
      </w:pPr>
      <w:r>
        <w:rPr>
          <w:color w:val="000000"/>
          <w:sz w:val="25"/>
        </w:rPr>
      </w:r>
    </w:p>
    <w:p>
      <w:pPr>
        <w:pStyle w:val="Heading3"/>
        <w:ind w:firstLine="709"/>
        <w:rPr>
          <w:sz w:val="25"/>
        </w:rPr>
      </w:pPr>
      <w:r>
        <w:rPr>
          <w:sz w:val="25"/>
        </w:rPr>
        <w:t>БОРЬБА С ИЛЛЮЗИЕЙ</w:t>
      </w:r>
    </w:p>
    <w:p>
      <w:pPr>
        <w:pStyle w:val="Normal"/>
        <w:shd w:fill="FFFFFF" w:val="clear"/>
        <w:ind w:firstLine="709"/>
        <w:jc w:val="both"/>
        <w:rPr>
          <w:sz w:val="25"/>
        </w:rPr>
      </w:pPr>
      <w:r>
        <w:rPr>
          <w:color w:val="000000"/>
          <w:sz w:val="25"/>
        </w:rPr>
        <w:t>Достичь трансцендентного уровня не так легко. Если мы продолжаем следовать духовной практике, преодолевая множество препятствий и соблазнов, их число будет лишь возрастать. Если мы растем духовно, постепенно отстраняясь от покрова иллюзии, материальная</w:t>
      </w:r>
      <w:r>
        <w:rPr>
          <w:color w:val="000000"/>
          <w:sz w:val="25"/>
          <w:lang w:val="en-US"/>
        </w:rPr>
        <w:t xml:space="preserve"> </w:t>
      </w:r>
      <w:r>
        <w:rPr>
          <w:color w:val="000000"/>
          <w:sz w:val="25"/>
        </w:rPr>
        <w:t>энергия цепляется к нам и не позволяет уйти без борьбы. Вот почему надо ясно осознавать цель, поставленную перед собою в самом начале своего духовного пути. В трудные времена наша сосредоточенность на конечном результате поможет нам двигаться вперед.</w:t>
      </w:r>
    </w:p>
    <w:p>
      <w:pPr>
        <w:pStyle w:val="Normal"/>
        <w:shd w:fill="FFFFFF" w:val="clear"/>
        <w:ind w:firstLine="709"/>
        <w:jc w:val="both"/>
        <w:rPr>
          <w:sz w:val="25"/>
        </w:rPr>
      </w:pPr>
      <w:r>
        <w:rPr>
          <w:color w:val="000000"/>
          <w:sz w:val="25"/>
        </w:rPr>
        <w:t>Мы никогда не должны зависеть от нашей собственной силы и разума в борьбе с материальной иллюзией, потому что материальная энергия сильнее каждого из нас. Вместо этого нужно полагаться на Господа, который пребывает как Сверхдуша в нашем сердце и в сердце каждого живого существа и предлагает всевозможную помощь, когда мы готовы ее воспринять. Если мы не чувствуем помощи Бога, то это происходит из-за</w:t>
      </w:r>
      <w:r>
        <w:rPr>
          <w:sz w:val="25"/>
        </w:rPr>
        <w:t xml:space="preserve"> </w:t>
      </w:r>
      <w:r>
        <w:rPr>
          <w:color w:val="000000"/>
          <w:sz w:val="25"/>
        </w:rPr>
        <w:t>недостатка веры в Господа, который лично наблюдает за нами и помогает нам.</w:t>
      </w:r>
    </w:p>
    <w:p>
      <w:pPr>
        <w:pStyle w:val="Normal"/>
        <w:shd w:fill="FFFFFF" w:val="clear"/>
        <w:ind w:firstLine="709"/>
        <w:jc w:val="both"/>
        <w:rPr>
          <w:sz w:val="25"/>
        </w:rPr>
      </w:pPr>
      <w:r>
        <w:rPr>
          <w:color w:val="000000"/>
          <w:sz w:val="25"/>
        </w:rPr>
        <w:t>Мы рискуем пасть, если станем полагаться на собственные силы в попытках победить вожделение и соблазн. Это только вопрос времени, когда мы столкнемся с ситуацией, с которой не сможем справиться. Но если мы будем постоянно осознавать опасность и оставаться бдительными — наша внимательность будет оберегать нас от попадания в ловушку иллюзии. Проблема возникает, когда мы не можем отнестись к искушению серьезно и расслабляемся в глупой самонадеянности.</w:t>
      </w:r>
    </w:p>
    <w:p>
      <w:pPr>
        <w:pStyle w:val="Normal"/>
        <w:shd w:fill="FFFFFF" w:val="clear"/>
        <w:ind w:firstLine="709"/>
        <w:jc w:val="both"/>
        <w:rPr>
          <w:sz w:val="25"/>
        </w:rPr>
      </w:pPr>
      <w:r>
        <w:rPr>
          <w:color w:val="000000"/>
          <w:sz w:val="25"/>
        </w:rPr>
        <w:t>Духовные люди не справляются со своими обетами по двум причинам: деньги и секс. Стремление к деньгам вынуждает многих духовных людей оставить свою целостность перед лицом экономических проблем, а неверное использование средств может стать причиной обольщения. Вдобавок ко всему, как мы уже видели, всепроникающее вожделение в этом обществе неправильно воспринимают любовь, считая его своего рода приглашением к сексуальному контакту. Множество одиноких людей отвергают свое высшее понимание ради того, чтобы обрести любой вкус любви, даже если он выражается на грубом физическом уровне.</w:t>
      </w:r>
    </w:p>
    <w:p>
      <w:pPr>
        <w:pStyle w:val="Normal"/>
        <w:shd w:fill="FFFFFF" w:val="clear"/>
        <w:ind w:firstLine="709"/>
        <w:jc w:val="both"/>
        <w:rPr>
          <w:sz w:val="25"/>
        </w:rPr>
      </w:pPr>
      <w:r>
        <w:rPr>
          <w:color w:val="000000"/>
          <w:sz w:val="25"/>
        </w:rPr>
        <w:t>Как только мы отдаем себя любовной энергии, наши взаимоотношения становятся удивительными. Нам уже не так хочется манипулировать другими, чтобы удовлетворить собственные аппетиты, потому что мы развили достаточно внутренних сил, чтобы понять, кто мы есть, что такое душа и как она связана с Богом. Мы больше не стремимся получить полное удовлетворение в этом материальном мире.</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Мой сын думает, что я слишком строго к нему отношусь. В чем заключается разница между чрезмерной строгостью и попытками судить поведение сына?</w:t>
      </w:r>
    </w:p>
    <w:p>
      <w:pPr>
        <w:pStyle w:val="Normal"/>
        <w:shd w:fill="FFFFFF" w:val="clear"/>
        <w:ind w:firstLine="709"/>
        <w:jc w:val="both"/>
        <w:rPr>
          <w:sz w:val="25"/>
        </w:rPr>
      </w:pPr>
      <w:r>
        <w:rPr>
          <w:b/>
          <w:color w:val="000000"/>
          <w:sz w:val="25"/>
        </w:rPr>
        <w:t xml:space="preserve">ОТВЕТ: </w:t>
      </w:r>
      <w:r>
        <w:rPr>
          <w:color w:val="000000"/>
          <w:sz w:val="25"/>
        </w:rPr>
        <w:t>Все дело в сознании. Если ваш ребенок не заботится о себе или же не относится серьезно к своим занятиям, его нужно наказывать. Ваша обязанность заключается в том, чтобы заботиться о его благополучии, даже если он готов играть по 18 часов в день. Ваша роль заключается в том, чтобы помогать ему и воодушевлять его. Для того, чтобы выполнять эту роль должным образом, требуется некоторая оценка его деятельности, но если вы пытаетесь помочь своему сыну, вы все равно должны уважать его индивидуальность и право принимать собственные решения. Будьте осторожны, чтобы не превратить его в свою собственность. Общение с ребенком, даже основанное на благих намерениях, может вызвать сопротивление с его стороны, что будет лишь мешать его развитию.</w:t>
      </w:r>
    </w:p>
    <w:p>
      <w:pPr>
        <w:pStyle w:val="Normal"/>
        <w:shd w:fill="FFFFFF" w:val="clear"/>
        <w:ind w:firstLine="709"/>
        <w:jc w:val="both"/>
        <w:rPr>
          <w:sz w:val="25"/>
        </w:rPr>
      </w:pPr>
      <w:r>
        <w:rPr>
          <w:color w:val="000000"/>
          <w:sz w:val="25"/>
        </w:rPr>
        <w:t>Иногда, когда вы делитесь с ним чем-то, он может воспринять критически все то, о чем вы  говорите, и отвергнуть ваше предложение. Тогда, если в этом будет необходимость, вы должны постараться добиться своего, не зависимо от того, как он реагирует. Если он сопротивляется, чувствуя давление, тогда вы можете попытаться сделать это каким-то более мягким способом. Родители должны всегда быть бдительными и при этом не оказывать слишком сильное психологическое давление на своих детей.</w:t>
      </w:r>
    </w:p>
    <w:p>
      <w:pPr>
        <w:pStyle w:val="Normal"/>
        <w:shd w:fill="FFFFFF" w:val="clear"/>
        <w:ind w:firstLine="709"/>
        <w:jc w:val="both"/>
        <w:rPr>
          <w:sz w:val="25"/>
        </w:rPr>
      </w:pPr>
      <w:r>
        <w:rPr>
          <w:color w:val="000000"/>
          <w:sz w:val="25"/>
        </w:rPr>
        <w:t>Родители несут ответственность за защиту, обучение и наставление своих детей. Это все. Если вы обнаруживаете, что ваш сын не одет должным образом и не заботится о своем благополучии, тогда вы должны сделать все, что от вас зависит, чтобы это было не так. Это вопрос не критического подхода, а практичного. Вы можете хотеть, чтобы он внимательнее ездил на своем велосипеде. Вы должны гарантировать его безопасность, насколько это возможно, но вы не должны нападать на него или обвинять его.</w:t>
      </w:r>
    </w:p>
    <w:p>
      <w:pPr>
        <w:pStyle w:val="Normal"/>
        <w:shd w:fill="FFFFFF" w:val="clear"/>
        <w:ind w:firstLine="709"/>
        <w:jc w:val="both"/>
        <w:rPr>
          <w:sz w:val="25"/>
        </w:rPr>
      </w:pPr>
      <w:r>
        <w:rPr>
          <w:color w:val="000000"/>
          <w:sz w:val="25"/>
        </w:rPr>
        <w:t>Он может не всегда оценить вашу опеку. Вы как заботливый родитель должны быть всегда готовы предложить ему свою любовь, заботу и руководство. В этом проявляется наша ответственность как родителей. На самом деле, родители, которые не вмешиваются, когда это необходимо, либо не заботятся о своих детях, или же боятся того, что их собственный ребенок будет думать о них плохо.</w:t>
      </w:r>
    </w:p>
    <w:p>
      <w:pPr>
        <w:pStyle w:val="Normal"/>
        <w:shd w:fill="FFFFFF" w:val="clear"/>
        <w:ind w:firstLine="709"/>
        <w:jc w:val="both"/>
        <w:rPr/>
      </w:pPr>
      <w:r>
        <w:rPr>
          <w:b/>
          <w:color w:val="000000"/>
          <w:sz w:val="25"/>
        </w:rPr>
        <w:t xml:space="preserve">ВОПРОС: </w:t>
      </w:r>
      <w:r>
        <w:rPr>
          <w:color w:val="000000"/>
          <w:sz w:val="25"/>
        </w:rPr>
        <w:t>Я не доверяю другим. В моем случае это действительно основывается на конкретных событиях в моем прошлом. Как мне быть с этим чувством?</w:t>
      </w:r>
    </w:p>
    <w:p>
      <w:pPr>
        <w:pStyle w:val="Normal"/>
        <w:shd w:fill="FFFFFF" w:val="clear"/>
        <w:ind w:firstLine="709"/>
        <w:jc w:val="both"/>
        <w:rPr>
          <w:sz w:val="25"/>
        </w:rPr>
      </w:pPr>
      <w:r>
        <w:rPr>
          <w:b/>
          <w:color w:val="000000"/>
          <w:sz w:val="25"/>
        </w:rPr>
        <w:t xml:space="preserve">ОТВЕТ: </w:t>
      </w:r>
      <w:r>
        <w:rPr>
          <w:color w:val="000000"/>
          <w:sz w:val="25"/>
        </w:rPr>
        <w:t>Мы обсуждали ранее, что вы не должны быть глупыми, наивными или отвергать что-то непонятно по какой причине. Вместо этого вы должны принимать вещи такими, какие они есть. В прошлом вы могли быть свидетелем того, что человек был хроническим лжецом или вором. Но это не должно мешать вашему росту и развитию сегодня. Наоборот, когда вы находитесь рядом с таким человеком, вы должны быть внимательными, чтобы не предоставлять ему соблазна, который ему будет очень сложно преодолеть. Не следует давать острого ножа мальчишке. Но это никак не влияет на любовь сострадание и заботу о нем. Фактически, благодаря вашей любви вы удаляете потенциальный источник вреда, который он может нанести, находясь в окружающем его социуме. Постарайтесь воспринимать каждого человека как частичку Бога. Тогда, даже если кто-то нападает на вас, вы будете смотреть на ситуацию как на попытку Господа подтолкнуть вас к росту. Помните: в этой вселенной ничего не происходит случайно. Тот, кто атаковал вас, в действительности, выступает в качестве представителя Бога. Просто сейчас он находится в своего рода амнезии и поэтому поступает с вами именно так. Любовное восприятие поведения вашего оппонента может возвысить его сознание. Человек может стать совершенно другим: измениться, улыбнуться и попросить прощения. С другой стороны, если вы начнете реагировать на его нападки контратакой — очень сложно рассчитывать на какой-то контакт. Вы оба лишь доведете себя до исступления.</w:t>
      </w:r>
    </w:p>
    <w:p>
      <w:pPr>
        <w:pStyle w:val="Normal"/>
        <w:shd w:fill="FFFFFF" w:val="clear"/>
        <w:ind w:firstLine="709"/>
        <w:jc w:val="both"/>
        <w:rPr>
          <w:sz w:val="25"/>
        </w:rPr>
      </w:pPr>
      <w:r>
        <w:rPr>
          <w:color w:val="000000"/>
          <w:sz w:val="25"/>
        </w:rPr>
        <w:t>Мы уже говорили о глубокой вере. Когда вы обладаете сильной, крепкой, глубокой верой в Бога — вы начинаете замечать, что Господь проявляется в вашей жизни во множестве форм и обстоятельств. И ваша задача заключается в том, чтобы быть готовым к этой любви и ощущению Бога в той ситуации, в которой Он являет себя вам. Вы должны попытаться понять, как стать более восприимчивым к осквернению своего сердца и как необходимо воспринимать чужие проблемы. Другими словами, Господь показывает вам, над чем вы должны работать, создавая ситуации, которые уничтожают ваши недостатки.</w:t>
      </w:r>
    </w:p>
    <w:p>
      <w:pPr>
        <w:pStyle w:val="Normal"/>
        <w:shd w:fill="FFFFFF" w:val="clear"/>
        <w:ind w:firstLine="709"/>
        <w:jc w:val="both"/>
        <w:rPr>
          <w:sz w:val="25"/>
        </w:rPr>
      </w:pPr>
      <w:r>
        <w:rPr>
          <w:color w:val="000000"/>
          <w:sz w:val="25"/>
        </w:rPr>
        <w:t>Какова цена жизни в страхе и недоверии? Вы расплачиваетесь собственной любовью, состраданием и заботой. Вы плотно закрываете двери и окна, стараясь избежать боли, но не позволяете войти в ваш дом ничему хорошему. Хотя вы не должны быть глупыми, мы хотим попросить вас открыться высшим ощущениям любви.</w:t>
      </w:r>
    </w:p>
    <w:p>
      <w:pPr>
        <w:pStyle w:val="Normal"/>
        <w:shd w:fill="FFFFFF" w:val="clear"/>
        <w:ind w:firstLine="709"/>
        <w:jc w:val="both"/>
        <w:rPr>
          <w:sz w:val="25"/>
        </w:rPr>
      </w:pPr>
      <w:r>
        <w:rPr>
          <w:b/>
          <w:color w:val="000000"/>
          <w:sz w:val="25"/>
        </w:rPr>
        <w:t xml:space="preserve">ВОПРОС: </w:t>
      </w:r>
      <w:r>
        <w:rPr>
          <w:color w:val="000000"/>
          <w:sz w:val="25"/>
        </w:rPr>
        <w:t>Вы говорили о суждении. Но как в таком случае интерпретировать выражение из Библии «не суди, да несудим будешь»?</w:t>
      </w:r>
    </w:p>
    <w:p>
      <w:pPr>
        <w:pStyle w:val="Normal"/>
        <w:shd w:fill="FFFFFF" w:val="clear"/>
        <w:ind w:firstLine="709"/>
        <w:jc w:val="both"/>
        <w:rPr>
          <w:sz w:val="25"/>
        </w:rPr>
      </w:pPr>
      <w:r>
        <w:rPr>
          <w:b/>
          <w:color w:val="000000"/>
          <w:sz w:val="25"/>
        </w:rPr>
        <w:t xml:space="preserve">ОТВЕТ: </w:t>
      </w:r>
      <w:r>
        <w:rPr>
          <w:color w:val="000000"/>
          <w:sz w:val="25"/>
        </w:rPr>
        <w:t>Если бы суждения и предписанные правила не были бы важными, то Господь не дал бы нам столько законов через своих пророков. Наставления говорят нам, например, что прелюбодеяние, блуд, оскорбления и убийство — греховны. Нам необходимо оценивать деятельность других, чтобы распознать эти и другие грехи.</w:t>
      </w:r>
    </w:p>
    <w:p>
      <w:pPr>
        <w:pStyle w:val="Normal"/>
        <w:shd w:fill="FFFFFF" w:val="clear"/>
        <w:ind w:firstLine="709"/>
        <w:jc w:val="both"/>
        <w:rPr>
          <w:sz w:val="25"/>
        </w:rPr>
      </w:pPr>
      <w:r>
        <w:rPr>
          <w:color w:val="000000"/>
          <w:sz w:val="25"/>
        </w:rPr>
        <w:t>Но мы можем судить с любовью и смирением. Цитата из Библии, которую вы привели, напоминает нам о необходимости правильного настроения. Мы не должны сосредоточиваться на недостатках других, когда сами столь греховны. Если мы критикуем недостатки в других, чтобы избежать разговоров о собственных недостатках — наше поведение не мотивировано любовью. Мы просто пытаемся причинить другим боль, чтобы почувствовать себя лучше. Суждения присутствуют по всей Библии.</w:t>
      </w:r>
    </w:p>
    <w:p>
      <w:pPr>
        <w:pStyle w:val="Normal"/>
        <w:shd w:fill="FFFFFF" w:val="clear"/>
        <w:ind w:firstLine="709"/>
        <w:jc w:val="both"/>
        <w:rPr>
          <w:sz w:val="25"/>
        </w:rPr>
      </w:pPr>
      <w:r>
        <w:rPr>
          <w:color w:val="000000"/>
          <w:sz w:val="25"/>
        </w:rPr>
        <w:t>Практически весь Ветхий Завет рассматривает отклонение детей Израилевых и пытается наставить их на путь истинный. Имеется также множество наставлений о люб</w:t>
        <w:softHyphen/>
        <w:t>ви и сострадании. Иисус выгоняет менял из храма, осуждая их за ужасный грех. Он рассказывает множество притч и проповедует для того, чтобы помочь людям жить в согласии с законами божьими. Поэтому Библия и другие великие религиозные писания демонстрируют нам пример того, как оценивать нашу жизнь и жизнь других людей если мотивом нашего суждения будет любовь. Такое поведение необходимо, потому что основано на здравом смысле.</w:t>
      </w:r>
    </w:p>
    <w:p>
      <w:pPr>
        <w:pStyle w:val="Normal"/>
        <w:shd w:fill="FFFFFF" w:val="clear"/>
        <w:jc w:val="both"/>
        <w:rPr>
          <w:sz w:val="25"/>
        </w:rPr>
      </w:pPr>
      <w:r>
        <w:rPr>
          <w:sz w:val="25"/>
        </w:rPr>
      </w:r>
    </w:p>
    <w:p>
      <w:pPr>
        <w:pStyle w:val="Heading3"/>
        <w:ind w:firstLine="709"/>
        <w:rPr>
          <w:smallCaps/>
          <w:sz w:val="25"/>
        </w:rPr>
      </w:pPr>
      <w:r>
        <w:rPr>
          <w:smallCaps/>
          <w:sz w:val="25"/>
        </w:rPr>
        <w:t>практика сострадания</w:t>
      </w:r>
    </w:p>
    <w:p>
      <w:pPr>
        <w:pStyle w:val="Normal"/>
        <w:shd w:fill="FFFFFF" w:val="clear"/>
        <w:ind w:firstLine="709"/>
        <w:jc w:val="both"/>
        <w:rPr>
          <w:sz w:val="25"/>
        </w:rPr>
      </w:pPr>
      <w:r>
        <w:rPr>
          <w:i/>
          <w:color w:val="000000"/>
          <w:sz w:val="25"/>
        </w:rPr>
        <w:t>В современном мире мы окружены обстоятельствами, которые препятствуют нашему человеческому, духовному росту. Всевозможные проблемы проникают в наше сознание. И все же, есть истины, в которых мы нуждаемся при любых обстоятельствах. Физическая реальность — это лишь внешнее проявление чего-то, уже задействованного в нас на глубинном уровне, и материальные решения наших проблем не будут срабатывать, потому что не могут обратиться к их корню. Чтобы добиться серьезных перемен, мы должны сосредоточить свои усилия на обретении глубокого, проникновенного видения сути происходящего.</w:t>
      </w:r>
    </w:p>
    <w:p>
      <w:pPr>
        <w:pStyle w:val="Normal"/>
        <w:shd w:fill="FFFFFF" w:val="clear"/>
        <w:ind w:firstLine="709"/>
        <w:jc w:val="both"/>
        <w:rPr>
          <w:sz w:val="25"/>
        </w:rPr>
      </w:pPr>
      <w:r>
        <w:rPr>
          <w:i/>
          <w:color w:val="000000"/>
          <w:sz w:val="25"/>
        </w:rPr>
        <w:t>Во всех обстоятельствах, вне зависимости от всевозможных средств избавления от этих проблем, которые мы можем попытаться применить в своей жизни, единственным способом их решения остается сострадание. Сострадание предполагает проникновение сердцем в суть каждой ситуации и, как следствие безусловной любви, оно может стать средством избавления от проблем. Чем больше мы будем осознавать свою внутреннюю духовную природу, тем скорее мы поймем, что лишь сострадание может помочь нам превзойти временные и относительные аспекты жизни. Это растущее осознание может постепенно вывести нас из порочного круга негативных обстоятелъств. Когда мы открываем в себе сострадание, наше сознание становится трансцендентным, и мы начинаем излучать высшую энергию, которая способна возвысить других и стать средством избавления от боли и страданий этого мир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ЕДПОСЫЛКА ДЛЯ ВОЗВРАЩЕНИЯ ДОМОЙ</w:t>
      </w:r>
    </w:p>
    <w:p>
      <w:pPr>
        <w:pStyle w:val="Normal"/>
        <w:shd w:fill="FFFFFF" w:val="clear"/>
        <w:ind w:firstLine="709"/>
        <w:jc w:val="both"/>
        <w:rPr>
          <w:sz w:val="25"/>
        </w:rPr>
      </w:pPr>
      <w:r>
        <w:rPr>
          <w:color w:val="000000"/>
          <w:sz w:val="25"/>
        </w:rPr>
        <w:t>Высшей целью духовной жизни является возвращение домой, в царство Бога — духовный мир. Практика сострадания является неотъемлемой частью нашей подготовки к достижению этой цели. Подготовка необходима даже в мирской жизни — она поможет нам вести себя правильно в различных ситуациях. Например, если мы были приглашены на официальный прием, то должны одеться соответствующим образом. Если мы должны выступить на сцене с музыкальным номером, предполагается, что мы также должны выглядеть определенным образом. Если мы играем роль в спектакле, то должны выучить текст. Без должной подготовки мы можем оказаться в крайне затруднительном положении.</w:t>
      </w:r>
    </w:p>
    <w:p>
      <w:pPr>
        <w:pStyle w:val="Normal"/>
        <w:shd w:fill="FFFFFF" w:val="clear"/>
        <w:ind w:firstLine="709"/>
        <w:jc w:val="both"/>
        <w:rPr>
          <w:sz w:val="25"/>
        </w:rPr>
      </w:pPr>
      <w:r>
        <w:rPr>
          <w:color w:val="000000"/>
          <w:sz w:val="25"/>
        </w:rPr>
        <w:t>Подобным же образом, мы должны хорошо подготовить себя к прибытию в духовный мир. Как мы уже говорили в третьей главе, все основные писания подчеркивают, что все мы являемся вечными существами, у которых есть дом, находящийся вдали от мирской реальности этого существования. Мы покинули свой дом и оказались здесь. Даже в этом месте мы можем обрести высшее сознание, но стать по-настоящему счастливыми здесь нам не суждено.</w:t>
      </w:r>
    </w:p>
    <w:p>
      <w:pPr>
        <w:pStyle w:val="Normal"/>
        <w:shd w:fill="FFFFFF" w:val="clear"/>
        <w:ind w:firstLine="709"/>
        <w:jc w:val="both"/>
        <w:rPr>
          <w:sz w:val="25"/>
        </w:rPr>
      </w:pPr>
      <w:r>
        <w:rPr>
          <w:color w:val="000000"/>
          <w:sz w:val="25"/>
        </w:rPr>
        <w:t>Прямо сейчас мы должны готовиться, насколько это возможно быстрее, чтобы вернуть себе то, что мы утеряли, и обрести богатства, которые ожидают нас в духовном царстве. Никто не может надеяться на то, чтобы войти в царство Бога, не обладая состраданием. Практически все ортодоксальные писания, включая Библию, Коран и Тору, наставляют нас в любви к ближнему как к самим себе. Но любить ближних как самих себя — может восприниматься как какое-то деловое предложение, потому что оно основано на идее обмена одного количества любви на другое. В такой ситуации наша любовь может быть обусловлена, что не является признаком трансцендентности.</w:t>
      </w:r>
    </w:p>
    <w:p>
      <w:pPr>
        <w:pStyle w:val="Normal"/>
        <w:shd w:fill="FFFFFF" w:val="clear"/>
        <w:ind w:firstLine="709"/>
        <w:jc w:val="both"/>
        <w:rPr>
          <w:sz w:val="25"/>
        </w:rPr>
      </w:pPr>
      <w:r>
        <w:rPr>
          <w:color w:val="000000"/>
          <w:sz w:val="25"/>
        </w:rPr>
        <w:t>Как мы уже объясняли во второй главе, как духовные люди мы должны идти дальше, развивая способность любить других намного больше, чем самих себя. Если мы любим нашего ближнего намного сильнее, чем себя, думая лишь о благе другого человека, то можем стать проводниками сострадания и быть уверенными в том, что стали на путь, ведущий в трансцендентный мир.</w:t>
      </w:r>
    </w:p>
    <w:p>
      <w:pPr>
        <w:pStyle w:val="Normal"/>
        <w:shd w:fill="FFFFFF" w:val="clear"/>
        <w:ind w:firstLine="709"/>
        <w:jc w:val="both"/>
        <w:rPr>
          <w:sz w:val="25"/>
        </w:rPr>
      </w:pPr>
      <w:r>
        <w:rPr>
          <w:color w:val="000000"/>
          <w:sz w:val="25"/>
        </w:rPr>
        <w:t>Если мы самозабвенно пытаемся наполнить свою жизнь духовностью — сама вселенная окажет нам удивительную поддержку. Мы уже не будем находиться под контролем ограничений земной реальности, но сможем добиться чуда. Развивая высшую любовь, мы будем достойны воспринять такие благословения, которые, в конечном итоге, станут своего рода паролем, позволяющим нам покинуть эту тюрьму материального мир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ВЫШЕ СТРЕМЛЕНИЯ К ОСВОБОЖДЕНИЮ</w:t>
      </w:r>
    </w:p>
    <w:p>
      <w:pPr>
        <w:pStyle w:val="Normal"/>
        <w:shd w:fill="FFFFFF" w:val="clear"/>
        <w:ind w:firstLine="709"/>
        <w:jc w:val="both"/>
        <w:rPr>
          <w:sz w:val="25"/>
        </w:rPr>
      </w:pPr>
      <w:r>
        <w:rPr>
          <w:color w:val="000000"/>
          <w:sz w:val="25"/>
        </w:rPr>
        <w:t>Несмотря на то, что развитие сострадания необходимо для возвращения домой, к Богу, мы не должны рассматривать его как средство увеличения наших собственных шансов на спасение. В действительности, сострадание распространяется намного дальше наших эгоистичных мотиваций и даже превосходит желание вернуться в царство Бога. По этой причине, если мы просто изучаем некоторые методики йоги, чтобы обрести какое-то физическое могущество, или пытаемся получить гарантию спасения, то занимаемся духовной деятельностью на элементарном уровне. Все эти пути направлены на то, чтобы приспособиться к состоянию заточения и обрести какое-то легкое освобождение от страданий и беспокойств материальной жизни. Эти практики не позволяют возвыситься над этим миром эгоцентризма, и вряд ли они дадут нам возможность обрести истинное духовное понимание. Мы не можем вернуться обратно в духовный мир с таким умонастроением.</w:t>
      </w:r>
    </w:p>
    <w:p>
      <w:pPr>
        <w:pStyle w:val="Normal"/>
        <w:shd w:fill="FFFFFF" w:val="clear"/>
        <w:ind w:firstLine="709"/>
        <w:jc w:val="both"/>
        <w:rPr>
          <w:sz w:val="25"/>
        </w:rPr>
      </w:pPr>
      <w:r>
        <w:rPr>
          <w:color w:val="000000"/>
          <w:sz w:val="25"/>
        </w:rPr>
        <w:t>Эгоцентризм мешает нашему духовному продвижению, и мы должны постоянно анализировать свое поведение, чтобы искоренить даже следы этого качества. Большую часть времени мы озадачены собственными проблемами. Зачастую это даже не принципиально важные проблемы. Мы настолько привыкли к осуществлению своих желаний, что избегаем стремления к любви и счастью и стабильного ощущения благополучия. Вместо этого мы сосредоточиваемся на проблемах, которые являются неотъемлемой частью этого мира двойственности, постоянно подкармливаем свои чувства, взращиваем в себе эгоизм. Даже такое «приемлемое» желание, как жажда освобождения, зачастую основано на эгоцентризме. В действительности, освобождение и спасение — это нечто, происходящее автоматически, если мы отвергаем наши эгоистичные желания и развиваем способность сострадать други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ЗНАЧЕНИЕ СОСТРАДАНИЯ</w:t>
      </w:r>
    </w:p>
    <w:p>
      <w:pPr>
        <w:pStyle w:val="Normal"/>
        <w:shd w:fill="FFFFFF" w:val="clear"/>
        <w:ind w:firstLine="709"/>
        <w:jc w:val="both"/>
        <w:rPr>
          <w:sz w:val="25"/>
        </w:rPr>
      </w:pPr>
      <w:r>
        <w:rPr>
          <w:color w:val="000000"/>
          <w:sz w:val="25"/>
        </w:rPr>
        <w:t>Сострадание подавляется материальной ограниченностью. Термин «материальный» предполагает выжива</w:t>
        <w:softHyphen/>
        <w:t>ние сильнейшего — того, кто готов проявить силу и желание манипулировать другими ради своего благополучия. Сострадание представляет собой нечто противоположное — духовное качество, основанное на самоотверженности и свободе от гнева и любого другого чувства собственности. Это не сентиментальное ощущение, и оно не приходит и не уходит с нашими чувствами. Если мы испытываем сострадание, то готовы предложить свою немотивированную безусловную любовь другим, будучи готовыми пойти на жертву ради них.</w:t>
      </w:r>
    </w:p>
    <w:p>
      <w:pPr>
        <w:pStyle w:val="Normal"/>
        <w:shd w:fill="FFFFFF" w:val="clear"/>
        <w:ind w:firstLine="709"/>
        <w:jc w:val="both"/>
        <w:rPr>
          <w:sz w:val="25"/>
        </w:rPr>
      </w:pPr>
      <w:r>
        <w:rPr>
          <w:color w:val="000000"/>
          <w:sz w:val="25"/>
        </w:rPr>
        <w:t>Сострадание спонтанно и не имеет ничего общего с чувством вины, страха или сожаления. Если мы предлагаем свою помощь другим, когда на самом деле не хотим этого, — мотивом нашей деятельности может быть все, что угодно, кроме сострадания. В таких случаях мы чувствуем себя обязанными поступать определенным образом, обреченно предлагая свои услуги, — лишь потому, что не нашли возможности сложить с себя эту ответственность. Ситуация полностью меняется, когда мы предлагаем другим свое общение в возвышенном радостном состоянии сознания. Это истинное сострадание.</w:t>
      </w:r>
    </w:p>
    <w:p>
      <w:pPr>
        <w:pStyle w:val="Normal"/>
        <w:shd w:fill="FFFFFF" w:val="clear"/>
        <w:ind w:firstLine="709"/>
        <w:jc w:val="both"/>
        <w:rPr>
          <w:sz w:val="25"/>
        </w:rPr>
      </w:pPr>
      <w:r>
        <w:rPr>
          <w:color w:val="000000"/>
          <w:sz w:val="25"/>
        </w:rPr>
        <w:t>Если мы обрели способность любить Бога, то можем также любить его неотъемлемые частицы — все живые существа, окружающие нас. Истинный преданный Господа заинтересован лишь в том, чтобы быть слугой другим, воспринимая каждого как проявление энергии Бога. Мы можем проявлять сострадание и любовь ко всем без исключения людям, потому что, служа другим — мы служим Господу.</w:t>
      </w:r>
    </w:p>
    <w:p>
      <w:pPr>
        <w:pStyle w:val="Normal"/>
        <w:shd w:fill="FFFFFF" w:val="clear"/>
        <w:ind w:firstLine="709"/>
        <w:jc w:val="both"/>
        <w:rPr>
          <w:sz w:val="25"/>
        </w:rPr>
      </w:pPr>
      <w:r>
        <w:rPr>
          <w:color w:val="000000"/>
          <w:sz w:val="25"/>
        </w:rPr>
        <w:t>Материальная жизнь исполнена бесчисленных страданий. Если мы озабочены лишь нашим собственным комфортом или даже нашим собственным освобождением, то будем цепляться за эгоистичные представления и желания, которые не могут позволить нам достичь высшей цели — любовного общения с Господом в Его царстве. Если мы разовьем глубокий уровень самоотверженности и сострадания, то станем настоящими слугами, которые могут разделить свою божественную любовь с каждым, вне зависимости от обстоятельств. Иногда мы встречаем страдающих людей: слепых, больных, бездомных, заключенных в тюрьму, ставших жертвами насилия, вынужденных оставить свои дома. Мы любим их настолько, что готовы взять на себя их проблемы, чтобы избавить их от бол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ОСТРАДАНИЕ -</w:t>
      </w:r>
    </w:p>
    <w:p>
      <w:pPr>
        <w:pStyle w:val="Normal"/>
        <w:shd w:fill="FFFFFF" w:val="clear"/>
        <w:ind w:firstLine="709"/>
        <w:jc w:val="both"/>
        <w:rPr>
          <w:sz w:val="25"/>
        </w:rPr>
      </w:pPr>
      <w:r>
        <w:rPr>
          <w:b/>
          <w:color w:val="000000"/>
          <w:sz w:val="25"/>
        </w:rPr>
        <w:t>ЭТО НЕ СНИСХОДИТЕЛЬНОСТЬ</w:t>
      </w:r>
    </w:p>
    <w:p>
      <w:pPr>
        <w:pStyle w:val="Normal"/>
        <w:shd w:fill="FFFFFF" w:val="clear"/>
        <w:ind w:firstLine="709"/>
        <w:jc w:val="both"/>
        <w:rPr>
          <w:sz w:val="25"/>
        </w:rPr>
      </w:pPr>
      <w:r>
        <w:rPr>
          <w:color w:val="000000"/>
          <w:sz w:val="25"/>
        </w:rPr>
        <w:t>Как было упомянуто выше, мы должны стараться быть живым и деятельным воплощением любви, стремясь воспользоваться даже самой незначительной возможностью служить другим. Однако мы должны быть очень внимательны к своему умонастроению при служении. Иногда люди предлагают другим свою помощь снисходительно, как бы подразумевая при этом: «Ты на это не способен, но обрати внимание, как я смог справиться с этой ситуацией». Мы никогда не должны просто терпеть других или испытывать к ним жалость, чувствуя при этом естественное превосходство. Сострадание — это не превосходство, это не помощь другим в умонастроении «Я буду добр с тобой», «Я собираюсь показать тебе, какой я хороший». Такое настроение уродливо по своей природе и не имеет ничего общего с состраданием.</w:t>
      </w:r>
    </w:p>
    <w:p>
      <w:pPr>
        <w:pStyle w:val="Normal"/>
        <w:shd w:fill="FFFFFF" w:val="clear"/>
        <w:ind w:firstLine="709"/>
        <w:jc w:val="both"/>
        <w:rPr>
          <w:sz w:val="25"/>
        </w:rPr>
      </w:pPr>
      <w:r>
        <w:rPr>
          <w:color w:val="000000"/>
          <w:sz w:val="25"/>
        </w:rPr>
        <w:t>Наше настроение должно быть следующим: «Я твой духовный брат или сестра. Я люблю тебя и хочу, чтобы ты не страдал от этой раны. Мое единственное желание и долг состоят в том, чтобы помочь тебе».</w:t>
      </w:r>
    </w:p>
    <w:p>
      <w:pPr>
        <w:pStyle w:val="Normal"/>
        <w:shd w:fill="FFFFFF" w:val="clear"/>
        <w:ind w:firstLine="709"/>
        <w:jc w:val="both"/>
        <w:rPr>
          <w:sz w:val="25"/>
        </w:rPr>
      </w:pPr>
      <w:r>
        <w:rPr>
          <w:color w:val="000000"/>
          <w:sz w:val="25"/>
        </w:rPr>
        <w:t>Как мы обсуждали в предыдущей главе, мы должны воспринимать трудности, возникающие в жизни другого человека как призыв к помощи, любви, состраданию и служению с нашей стороны. Никто не хочет испытывать боль, разочарование и беспокойство. Даже те люди, которые внешне привязаны к этому состоянию, нуждаются в простом внимании и заботе — другими словами, они хотят любви.</w:t>
      </w:r>
    </w:p>
    <w:p>
      <w:pPr>
        <w:pStyle w:val="Normal"/>
        <w:shd w:fill="FFFFFF" w:val="clear"/>
        <w:ind w:firstLine="709"/>
        <w:jc w:val="both"/>
        <w:rPr>
          <w:sz w:val="25"/>
        </w:rPr>
      </w:pPr>
      <w:r>
        <w:rPr>
          <w:color w:val="000000"/>
          <w:sz w:val="25"/>
        </w:rPr>
        <w:t>Когда мы оцениваем такую ситуацию в более глубокой перспективе, мы можем легко остаться незатронутыми неблагодарным и безответственным поведением другого. Мы можем сказать себе, что этот человек нуждается в любви, и Господь дает мне шанс оказать ему служение. Надо попытаться разобраться, как я могу ему помочь. Когда мы думаем таким образом, нам будет намного проще переносить слабости другого человека.</w:t>
      </w:r>
    </w:p>
    <w:p>
      <w:pPr>
        <w:pStyle w:val="2"/>
        <w:rPr>
          <w:sz w:val="25"/>
        </w:rPr>
      </w:pPr>
      <w:r>
        <w:rPr>
          <w:sz w:val="25"/>
        </w:rPr>
        <w:t>В действительности, если мы хотим помочь другим людям, не испытывая сострадания, они получат лишь поверхностное благо. Контакт между людьми становится прочным лишь тогда, когда он укрепляется на тонком уровне, а не на грубом. Ощущение того, что мы хотим помочь, может стать самой прочной основой для установления такого контакта. Поэтому, если другой человек чувствует, пусть даже подсознательно, что мы просто пытаемся продемонстрировать свою мудрость или превосходство в чем-либо, то он не сможет воспринять наше служение как искреннее.</w:t>
      </w:r>
    </w:p>
    <w:p>
      <w:pPr>
        <w:pStyle w:val="Normal"/>
        <w:shd w:fill="FFFFFF" w:val="clear"/>
        <w:ind w:firstLine="709"/>
        <w:jc w:val="both"/>
        <w:rPr>
          <w:sz w:val="25"/>
        </w:rPr>
      </w:pPr>
      <w:r>
        <w:rPr>
          <w:color w:val="000000"/>
          <w:sz w:val="25"/>
        </w:rPr>
        <w:t>Хотя эта тонкая связь на чувственном уровне может сработать негативным образом, как было только что описано, она может сыграть и положительную роль. Если мы исходим из искреннего желания помочь развитию человека, даже если чье-либо эго пытается блокировать наши благие намерения на каком-то этапе, наше послание все равно будет услышано. Пусть не сразу, но через некоторое время человек сможет ответить.</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ОСТРАДАНИЕ ТРЕБУЕТ МУЖЕСТВА</w:t>
      </w:r>
    </w:p>
    <w:p>
      <w:pPr>
        <w:pStyle w:val="Normal"/>
        <w:shd w:fill="FFFFFF" w:val="clear"/>
        <w:ind w:firstLine="709"/>
        <w:jc w:val="both"/>
        <w:rPr>
          <w:sz w:val="25"/>
        </w:rPr>
      </w:pPr>
      <w:r>
        <w:rPr>
          <w:color w:val="000000"/>
          <w:sz w:val="25"/>
        </w:rPr>
        <w:t>Сострадание выходит за рамки представлений «я» и «мое» и возвышается над понятиями материального комфорта и безопасности. Когда мы сострадаем, мы не испытываем интереса к обретению власти физической или мистической. Не думая о личных потерях или приобретениях, мы чувствуем страдания других так глубоко, что посвящаем самих себя тому, чтобы сделать что-то для них. Это требует великого мужества.</w:t>
      </w:r>
    </w:p>
    <w:p>
      <w:pPr>
        <w:pStyle w:val="Normal"/>
        <w:shd w:fill="FFFFFF" w:val="clear"/>
        <w:ind w:firstLine="709"/>
        <w:jc w:val="both"/>
        <w:rPr>
          <w:sz w:val="25"/>
        </w:rPr>
      </w:pPr>
      <w:r>
        <w:rPr>
          <w:color w:val="000000"/>
          <w:sz w:val="25"/>
        </w:rPr>
        <w:t>Бесчисленные проблемы современного мира требуют участия людей духовно сильных, которые могут действовать, соприкасаясь с миром на всех уровнях осквернения, не будучи затронуты им. Такие личности могут помочь людям, которые чувствуют отверженность, одиночество, бессилие и безнадежность. Те, кто ложится в постель, страдая, а просыпается в страхе, смогут узнать, что Господь любит их и у них есть надежда.</w:t>
      </w:r>
    </w:p>
    <w:p>
      <w:pPr>
        <w:pStyle w:val="Normal"/>
        <w:shd w:fill="FFFFFF" w:val="clear"/>
        <w:ind w:firstLine="709"/>
        <w:jc w:val="both"/>
        <w:rPr>
          <w:sz w:val="25"/>
        </w:rPr>
      </w:pPr>
      <w:r>
        <w:rPr>
          <w:b/>
          <w:color w:val="000000"/>
          <w:sz w:val="25"/>
        </w:rPr>
        <w:t>ФИЗИЧЕСКИЕ ПРЕПЯТСТВИЯ</w:t>
      </w:r>
    </w:p>
    <w:p>
      <w:pPr>
        <w:pStyle w:val="Normal"/>
        <w:shd w:fill="FFFFFF" w:val="clear"/>
        <w:ind w:firstLine="709"/>
        <w:jc w:val="both"/>
        <w:rPr>
          <w:sz w:val="25"/>
        </w:rPr>
      </w:pPr>
      <w:r>
        <w:rPr>
          <w:color w:val="000000"/>
          <w:sz w:val="25"/>
        </w:rPr>
        <w:t>Вы пытались когда-нибудь представить себе, что значит быть слепым? Жизнь слепого человека страшно трудна, потому что многое из того, что мы делаем, требует от нас способности видеть. Именно поэтому такие люди часто зависят от других, чтобы просто жить в этом мире. Когда они нуждаются в помощи больше всего, люди могут игнорировать их и даже издеваться над ними. Если мы хотим стать трансцендентными и развить качества, которые способны привести нас обратно к Богу, то должны испытывать сострадание к таким людям. Мы должны желать пожертвовать всем, чтобы они обрели возможность почувствовать себя лучше в этой жизни, даже если для этого нам придется отвергнуть собственную безопасность и комфорт. Можем ли мы поставить себя на место этого человека, чтобы помочь ему избавиться от слепоты?</w:t>
      </w:r>
    </w:p>
    <w:p>
      <w:pPr>
        <w:pStyle w:val="Normal"/>
        <w:shd w:fill="FFFFFF" w:val="clear"/>
        <w:ind w:firstLine="709"/>
        <w:jc w:val="both"/>
        <w:rPr>
          <w:sz w:val="25"/>
        </w:rPr>
      </w:pPr>
      <w:r>
        <w:rPr>
          <w:color w:val="000000"/>
          <w:sz w:val="25"/>
        </w:rPr>
        <w:t>А каково людям, которые не могут говорить? Представьте себе, что вы не можете выразить свои чувства словами. Вы можете представить глубокое внутреннее разочарование от такой ситуации? Могли бы вы занять место такого человека? Этот уровень самозабвенной любви определяет вашу готовность вернуться обратно в царство Бога.</w:t>
      </w:r>
    </w:p>
    <w:p>
      <w:pPr>
        <w:pStyle w:val="Normal"/>
        <w:shd w:fill="FFFFFF" w:val="clear"/>
        <w:ind w:firstLine="709"/>
        <w:jc w:val="both"/>
        <w:rPr>
          <w:sz w:val="25"/>
        </w:rPr>
      </w:pPr>
      <w:r>
        <w:rPr>
          <w:color w:val="000000"/>
          <w:sz w:val="25"/>
        </w:rPr>
        <w:t>Мы знаем людей, прикованных к постели серьезными заболеваниями и неспособных ходить потому, что они стали беспомощными инвалидами. Они не могут позаботиться о себе, поэтому о них вынуждены заботиться другие. Эти люди нуждаются в том, чтобы их кормили, мыли, а иногда даже водили в туалет. Такая зависимость должна стать поводом для развития смирения. В таких ситуациях так называемые друзья и члены семьи отправляют своих недееспособных родственников подальше, считая их слишком большой обузой, потому что за ними нужно постоянно следить и ухаживать.</w:t>
      </w:r>
    </w:p>
    <w:p>
      <w:pPr>
        <w:pStyle w:val="Normal"/>
        <w:shd w:fill="FFFFFF" w:val="clear"/>
        <w:ind w:firstLine="709"/>
        <w:jc w:val="both"/>
        <w:rPr>
          <w:sz w:val="25"/>
        </w:rPr>
      </w:pPr>
      <w:r>
        <w:rPr>
          <w:color w:val="000000"/>
          <w:sz w:val="25"/>
        </w:rPr>
        <w:t>Часто такие люди создают огромные проблемы, когда умирают, это выражается в чувстве облегчения в сердцах их самых близких родственников. Члены семьи могут просто ожидать и надеяться, что смерть рано или поздно придет и избавит их от этих обязательств. Уверены ли вы, что ваше сострадание к этим душам настолько сильно, что вы готовы поменяться с ними местами, чтобы освободить их от этого бремен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БЕЗДОМНЫЕ</w:t>
      </w:r>
    </w:p>
    <w:p>
      <w:pPr>
        <w:pStyle w:val="Normal"/>
        <w:shd w:fill="FFFFFF" w:val="clear"/>
        <w:ind w:firstLine="709"/>
        <w:jc w:val="both"/>
        <w:rPr>
          <w:sz w:val="25"/>
        </w:rPr>
      </w:pPr>
      <w:r>
        <w:rPr>
          <w:color w:val="000000"/>
          <w:sz w:val="25"/>
        </w:rPr>
        <w:t>Проблема с бездомными существует как в США, так и во всех остальных странах мира. Даже в Вашингтоне, столице американского государства, многие бездомные круглый год живут на обочинах дорог, вне зависимости от погодных условий. В конце дня им некуда идти, потому что у них нет семьи и нет прибежища. А теперь подумайте о собственной жизни. Утром вы покидаете свой комфортный дом, отправляясь на работу или занимаясь какой-то деятельностью. В конце дня вы возвращаетесь обратно, чтобы провести вечер в кругу своей семьи с людьми, которые вам очень близки. Любимые люди, наделяя нас силой и энергией, придают нашей жизни смысл, так мы можем противостоять неизбежным проблемам.</w:t>
      </w:r>
    </w:p>
    <w:p>
      <w:pPr>
        <w:pStyle w:val="Normal"/>
        <w:shd w:fill="FFFFFF" w:val="clear"/>
        <w:ind w:firstLine="709"/>
        <w:jc w:val="both"/>
        <w:rPr>
          <w:sz w:val="25"/>
        </w:rPr>
      </w:pPr>
      <w:r>
        <w:rPr>
          <w:color w:val="000000"/>
          <w:sz w:val="25"/>
        </w:rPr>
        <w:t>Но представьте себе тех людей, у которых нет дома, нет работы, нет семьи. Когда такие люди находят место для отдыха на улице, дети могут бросит в них камни, а полиция, арестовать их. Когда бы мы ни проходили мимо них, все на что мы способны — взглянуть на них и, в особых случаях, дать им несколько копеек. Хватит ли нам нашего сострадания, чтобы почувствовать ту печаль и несчастье, которые разрывают их сердца?</w:t>
      </w:r>
    </w:p>
    <w:p>
      <w:pPr>
        <w:pStyle w:val="Normal"/>
        <w:shd w:fill="FFFFFF" w:val="clear"/>
        <w:ind w:firstLine="709"/>
        <w:jc w:val="both"/>
        <w:rPr>
          <w:sz w:val="25"/>
        </w:rPr>
      </w:pPr>
      <w:r>
        <w:rPr>
          <w:color w:val="000000"/>
          <w:sz w:val="25"/>
        </w:rPr>
        <w:t>Многие люди настолько исполнены страхом, что иногда чувствуют себя лучше, когда они находят кого-то, кто оказался в ситуации намного худшей, чем они. Если с их другом случилась беда, они могут сказать слова поддержки и сочувствия, но в глубине души будут рады, что им самим удалось избежать такой судьбы. Такое настроение указывает на материальное сознание. Когда наше сострадание настолько сильно, что мы готовы занять место бездомной женщины, чтобы избавить ее от страданий, тогда мы будем достойны войти в духовный мир. Но никак не раньш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ЗАКЛЮЧЕННЫЕ</w:t>
      </w:r>
    </w:p>
    <w:p>
      <w:pPr>
        <w:pStyle w:val="Normal"/>
        <w:shd w:fill="FFFFFF" w:val="clear"/>
        <w:ind w:firstLine="709"/>
        <w:jc w:val="both"/>
        <w:rPr>
          <w:sz w:val="25"/>
        </w:rPr>
      </w:pPr>
      <w:r>
        <w:rPr>
          <w:color w:val="000000"/>
          <w:sz w:val="25"/>
        </w:rPr>
        <w:t>Довольно печально, что в американском обществе, как и во многих других странах, люди часто нарушают законы вместо того, чтобы вести естественную жизнь. Современная цивилизация может удовлетворить потребности многих людей. Высокий уровень преступности и переполненные тюрьмы указывают на то, что с нашим обществом что-то не так. Самое страшное, что постоянно увеличивается число подростков, совершающих преступления. Молодежь — это будущее всякой нации, и растущее число молодых людей, которые чувствуют гнев и разочарование, вынуждающие их вести себя неадекватно, является наиболее серьезной проблемой. Можете ли вы представить себя на месте человека, приговоренного к пожизненному заключению без права досрочного освобождения? Каждый день вы поднимаетесь с постели, осознавая, что впереди вас ничего не ждет. Можете утерять всякую связь с внешним миром и даже со своей семьей, которая больше не будет идти с вами на контакт. Вы хотите вернуть все назад, вы думаете, что зря родились и ваше самое горячее желание сейчас — умереть. Вы готовы совершить самоубийство, но даже этого выражения свободы вы лишены, потому что все, что можно использовать для этой цели, у вас было отобрано.</w:t>
      </w:r>
    </w:p>
    <w:p>
      <w:pPr>
        <w:pStyle w:val="Normal"/>
        <w:shd w:fill="FFFFFF" w:val="clear"/>
        <w:ind w:firstLine="709"/>
        <w:jc w:val="both"/>
        <w:rPr>
          <w:sz w:val="25"/>
        </w:rPr>
      </w:pPr>
      <w:r>
        <w:rPr>
          <w:color w:val="000000"/>
          <w:sz w:val="25"/>
        </w:rPr>
        <w:t>Чтобы укрепить свое сострадание и развить чувство благодарности, мы должны прервать наш естественный ритм жизни и посетить тюрьму, чтобы понять состояние заключенного. Также мы можем посетить госпиталь, институт или другое лечебное учреждение, чтобы напомнить себе, как много людей страдает, болеет и чувствует себя несчастными. Когда мы становимся свидетелями состояния безнадежности и безучастности, в котором находятся другие, мы сможем по-настоящему развить глубокое понимание особой удачи, выпавшей на нашу долю, и еще больше утвердиться в нашем желании помогать другим. Если мы однажды сделаем это, то сможем смиренно относиться ко многим вещам, происходящим с нами, мы будем понимать, что все наши жалобы основаны на эгоизме и причины их возникновения заключаются в том, что мы не имеем возможности удовлетворять свои чувства, как нам бы этого хотелось.</w:t>
      </w:r>
    </w:p>
    <w:p>
      <w:pPr>
        <w:pStyle w:val="Normal"/>
        <w:shd w:fill="FFFFFF" w:val="clear"/>
        <w:ind w:firstLine="709"/>
        <w:jc w:val="both"/>
        <w:rPr>
          <w:sz w:val="25"/>
        </w:rPr>
      </w:pPr>
      <w:r>
        <w:rPr>
          <w:color w:val="000000"/>
          <w:sz w:val="25"/>
        </w:rPr>
        <w:t>В западном обществе наши проблемы редко могут представлять угрозу для жизни. Мы можем легко оказаться в ловушке нашего собственного разочарования и беспокойств, постоянно жалуясь и забывая о том, что миллионы людей находятся сейчас в обстоятельствах, намного более худших, чем те, с которыми мы сталкивались. Мы можем жаловаться, что не можем в этом месяце заплатить за машину, но, по крайней мере, она у нас есть. Мы можем порицать себя за неспособность сделать очередную оплату страховки, но, по крайней мере, мы застрахованы. Хотя американская система обеспечения благосостояния граждан разваливается на глазах, большинство стран в мире не имеют даже такой системы. В развивающихся странах люди с физическими недостатками, инвалиды не имеют возможности работать и зачастую, не располагая поддержкой семьи, вынуждены попрошайничать и бедствовать.</w:t>
      </w:r>
    </w:p>
    <w:p>
      <w:pPr>
        <w:pStyle w:val="Normal"/>
        <w:shd w:fill="FFFFFF" w:val="clear"/>
        <w:ind w:firstLine="709"/>
        <w:jc w:val="both"/>
        <w:rPr>
          <w:sz w:val="25"/>
        </w:rPr>
      </w:pPr>
      <w:r>
        <w:rPr>
          <w:color w:val="000000"/>
          <w:sz w:val="25"/>
        </w:rPr>
        <w:t>И все же, мы воспринимаем нашу социальную устроенность и материальное благосостояние как нечто само собой разумеющееся. Вместо того, чтобы быть благо</w:t>
        <w:softHyphen/>
        <w:t>дарными Богу, отдавая себя всецело помощи тому, кто обладает намного меньшим, мы часто жалуемся, что нам многого не хватает. Но помните, что если мы хотим войти в царство Бога, то должны быть готовы на любую жертву, чтобы прославить Господа и позволить другим приблизиться к Нему.</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ЛОЖЕНИЕ БЕЖЕНЦЕВ</w:t>
      </w:r>
    </w:p>
    <w:p>
      <w:pPr>
        <w:pStyle w:val="Normal"/>
        <w:shd w:fill="FFFFFF" w:val="clear"/>
        <w:ind w:firstLine="709"/>
        <w:jc w:val="both"/>
        <w:rPr>
          <w:sz w:val="25"/>
        </w:rPr>
      </w:pPr>
      <w:r>
        <w:rPr>
          <w:color w:val="000000"/>
          <w:sz w:val="25"/>
        </w:rPr>
        <w:t>Подумайте над тем, в какой ситуации оказывается семья беженцев. Они вынуждены жить в нечеловеческих условиях, непрестанно переезжая из одного места в другое в поисках пищи, убежища и защиты. Все мы слышали сообщения из сводок новостей о жутких страданиях, которые навлекаются на огромные массы людей, вынужденных покинуть свои дома без пищи и медицинского обеспечения. Эти люди, буквально, живут сегодняшним днем.</w:t>
      </w:r>
    </w:p>
    <w:p>
      <w:pPr>
        <w:pStyle w:val="Normal"/>
        <w:shd w:fill="FFFFFF" w:val="clear"/>
        <w:ind w:firstLine="709"/>
        <w:jc w:val="both"/>
        <w:rPr>
          <w:sz w:val="25"/>
        </w:rPr>
      </w:pPr>
      <w:r>
        <w:rPr>
          <w:color w:val="000000"/>
          <w:sz w:val="25"/>
        </w:rPr>
        <w:t>Мы не обладаем возможностью сравнить их положение со своим. Сможем ли мы жить, считая каждую минуту и час, переезжая из одного города в другой, из одного лагеря в другой, не имея малейшей возможности исправить свое положение. Зачастую они становятся жертвами насилия, испытывают террор, горе, которое может тянуться из прошлого, страдания, которые навлекаются на них в настоящем, при том, что в будущем их также не ожидает ничего, кроме еще большей боли, а, может быть, и смерти. Они попытались избавиться от мучений, убежав с места ведения боевых действий, чтобы спасти свою жизнь. Они оставили при этом все свои пожитки, а их любимых людей могли пытать или убить на их глазах.</w:t>
      </w:r>
    </w:p>
    <w:p>
      <w:pPr>
        <w:pStyle w:val="Normal"/>
        <w:shd w:fill="FFFFFF" w:val="clear"/>
        <w:ind w:firstLine="709"/>
        <w:jc w:val="both"/>
        <w:rPr>
          <w:sz w:val="25"/>
        </w:rPr>
      </w:pPr>
      <w:r>
        <w:rPr>
          <w:color w:val="000000"/>
          <w:sz w:val="25"/>
        </w:rPr>
        <w:t>Такие беженцы вынуждены жить со всеми этими жуткими воспоминаниями, не обладая ничем, на что они могли бы положиться, оставив позади все, что для</w:t>
      </w:r>
      <w:r>
        <w:rPr>
          <w:sz w:val="25"/>
        </w:rPr>
        <w:t xml:space="preserve"> </w:t>
      </w:r>
      <w:r>
        <w:rPr>
          <w:color w:val="000000"/>
          <w:sz w:val="25"/>
        </w:rPr>
        <w:t>обычного человека могло быть основанием для надежды на будущее. У тех, кто потерял все самое дорогое, может пропасть само желание жить. Фактически, такие люди утратили большую часть самих себя.</w:t>
      </w:r>
    </w:p>
    <w:p>
      <w:pPr>
        <w:pStyle w:val="Normal"/>
        <w:shd w:fill="FFFFFF" w:val="clear"/>
        <w:ind w:firstLine="709"/>
        <w:jc w:val="both"/>
        <w:rPr>
          <w:sz w:val="25"/>
        </w:rPr>
      </w:pPr>
      <w:r>
        <w:rPr>
          <w:color w:val="000000"/>
          <w:sz w:val="25"/>
        </w:rPr>
        <w:t>Как бы вы почувствовали себя в такой ситуации? Все, что вы вкладывали в свою жизнь, уничтожено. Те, кого вы любили больше всего, потеряны для вас навсегда, и вам нужно собирать свою жизнь по крупицам, когда ничего не осталось. Ведь способность продолжать жить требует веры в этот мир, который навлек на вас жуткую боль и разочарование. Миллионы людей, находящиеся в подобном положении, сегодня практически не видят никаких перспектив. Проблема беженцев с каждым днем приобретает все большую актуальность с возникновением всевозможных конфликтов на расовой, этнической и религиозной почве. В таких обстоятельствах больше всего страдают обычные люди, а особенно — дети.</w:t>
      </w:r>
    </w:p>
    <w:p>
      <w:pPr>
        <w:pStyle w:val="Normal"/>
        <w:shd w:fill="FFFFFF" w:val="clear"/>
        <w:ind w:firstLine="709"/>
        <w:jc w:val="both"/>
        <w:rPr>
          <w:sz w:val="25"/>
        </w:rPr>
      </w:pPr>
      <w:r>
        <w:rPr>
          <w:color w:val="000000"/>
          <w:sz w:val="25"/>
        </w:rPr>
        <w:t>Хотя положение беженцев может показаться не столь тяжким, как положение заключенных, все же, несмотря на то, что внешне они свободны и могут решить куда отправиться, в действительности, они находятся в той же самой ловушке. И дети, которые пережили такие тяжелые времена, будут страдать на протяжении всей своей жизни, никогда не доверяя кому-либо. Они могут кричать и плакать по ночам с чувством горя и одиночества. Их будут преследовать жуткие ночные кошмары, потому что они видели, как их матери и отцы, дяди и тети, бабушки и дедушки были лишены жизни на их глазах.</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ЖЕРТВЫ НАСИЛИЯ</w:t>
      </w:r>
    </w:p>
    <w:p>
      <w:pPr>
        <w:pStyle w:val="Normal"/>
        <w:shd w:fill="FFFFFF" w:val="clear"/>
        <w:ind w:firstLine="709"/>
        <w:jc w:val="both"/>
        <w:rPr>
          <w:sz w:val="25"/>
        </w:rPr>
      </w:pPr>
      <w:r>
        <w:rPr>
          <w:color w:val="000000"/>
          <w:sz w:val="25"/>
        </w:rPr>
        <w:t>А сейчас представьте маленького беззащитного ребенка, который подвергается насилию со стороны тех, кто должен защищать его. Как больно должно быть невинному ребенку, который обращается к родителям за любовью и опекой и не получает в ответ ничего, кроме унижения и боли! Насилие над детьми пронизывает все аспекты нашей жизни. Дети, подвергшиеся насилию, с самого раннего возраста учатся не доверять взрослым и видят весь мир как прибежище зла. Миллионы детей развили такое отношение, потому что они не испытали ничего, кроме гнева и насилия.</w:t>
      </w:r>
    </w:p>
    <w:p>
      <w:pPr>
        <w:pStyle w:val="Normal"/>
        <w:shd w:fill="FFFFFF" w:val="clear"/>
        <w:ind w:firstLine="709"/>
        <w:jc w:val="both"/>
        <w:rPr>
          <w:sz w:val="25"/>
        </w:rPr>
      </w:pPr>
      <w:r>
        <w:rPr>
          <w:color w:val="000000"/>
          <w:sz w:val="25"/>
        </w:rPr>
        <w:t>Другая категория людей, подвергающихся насилию, это люди взрослые. Представьте, как пожилая женщина, прожившая всю жизнь ради своей семьи, чувствует одиночество и изоляцию в последние годы жизни. Ее собственные дети отвергли ее и относятся к ней пренебрежительно. Они забывают, что однажды они сами станут старыми людьми, которые будут вынуждены зависеть от других, возможно — собственных детей, которые должны любить их, благодаря и уважая за все, что родители сделали для них. Иногда собственные дети пожилой женщины могут бить ее, прекрасно понимая, что она не сможет дать им сдачи или сказать что-нибудь против. Такие неблагодарные люди приходят в негодование от одной мысли, что их мать находится рядом с ними. Словно грабители, они забирают ее деньги и все нажитое ею, в надежде, что она умрет и они смогут получить страховку, и на этом закончатся их страдания, связанные с бедным родителе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НАСКОЛЬКО МЫ СОСТРАДАТЕЛЬНЫ?</w:t>
      </w:r>
    </w:p>
    <w:p>
      <w:pPr>
        <w:pStyle w:val="Normal"/>
        <w:shd w:fill="FFFFFF" w:val="clear"/>
        <w:ind w:firstLine="709"/>
        <w:jc w:val="both"/>
        <w:rPr>
          <w:sz w:val="25"/>
        </w:rPr>
      </w:pPr>
      <w:r>
        <w:rPr>
          <w:color w:val="000000"/>
          <w:sz w:val="25"/>
        </w:rPr>
        <w:t>Не хочется ли нам заплакать, когда мы слушаем о подобных ситуациях? Захотим ли мы оставаться на этой адской планете вечно, отбросив желание спастись и отдав всю свою жизнь и душу освобождению этих людей от страданий? Если мы можем дать утвердительный ответ, оставаясь честными с самими собой, то будем достойны войти в царство Бога. Конечно же Господь не позволит своим возлюбленным слугам страдать вечно ради других, но некоторые из них могут продемонстрировать искреннее желание сделать это. Господь становится крайне внимательным к тем, кто жертвует своей жизнью, развивая подобное сознание. В действительности, такой уровень привлекает помощь Господа, помогая таким людям рассеивать боль и разочарование в сердцах других.</w:t>
      </w:r>
    </w:p>
    <w:p>
      <w:pPr>
        <w:pStyle w:val="Normal"/>
        <w:shd w:fill="FFFFFF" w:val="clear"/>
        <w:ind w:firstLine="709"/>
        <w:jc w:val="both"/>
        <w:rPr>
          <w:sz w:val="25"/>
        </w:rPr>
      </w:pPr>
      <w:r>
        <w:rPr>
          <w:color w:val="000000"/>
          <w:sz w:val="25"/>
        </w:rPr>
        <w:t>Множество духовных традиций говорит нам о святых, которые буквально чувствовали боль, испытываемую окружающими их людьми. Так как они чувствуют эту боль столь интенсивно, то стараются не причинить страдания кому-либо, находящемуся рядом. Напротив, они испытывают радость, когда могут помочь кому-то ощутить себя счастливыми. Представьте себя в какой-либо трудной или тяжелой ситуации, описанной в этой главе. Постарайтесь почувствовать, что испытывает страдающий человек, и подумайте о той любви, в которой нуждается душа, переживающая это тяжелое время. Как мы уже говорили, истинное сострадание означает, что мы хотим поставить себя на место человека, чтобы изменить жизнь других в лучшую сторону. Мы не говорим здесь о какой-то религии, но об истинном уровне духовности, который требует от нас приверженности своим принципам. Эта задача не для малодушных. Как духовные люди, мы должны развить в себе духовную зрелость, чтобы быть способными пойти на такие жертвы осознанно и помочь возвысить уровень сознания этой планеты.</w:t>
      </w:r>
    </w:p>
    <w:p>
      <w:pPr>
        <w:pStyle w:val="Normal"/>
        <w:shd w:fill="FFFFFF" w:val="clear"/>
        <w:ind w:firstLine="709"/>
        <w:jc w:val="both"/>
        <w:rPr>
          <w:sz w:val="25"/>
        </w:rPr>
      </w:pPr>
      <w:r>
        <w:rPr>
          <w:color w:val="000000"/>
          <w:sz w:val="25"/>
        </w:rPr>
        <w:t>Такая полная, безраздельная преданность является обязательным условием для вхождения в обитель божественной любви. Духовная жизнь — это не что-то внешнее, позволяющее нам надеяться на хлеб насущный. Те, кто обрели доступ в царство Бога, продвинулись далеко за границы чувства вины и страха наказания. Им безразлично, что Бог может сделать с ними. Более того, они понимают, что духовная жизнь предназначена для изменения их сознания, чтобы они смогли безраздельно предаться и посвятить себя служению Господу и Его творению.</w:t>
      </w:r>
    </w:p>
    <w:p>
      <w:pPr>
        <w:pStyle w:val="Normal"/>
        <w:shd w:fill="FFFFFF" w:val="clear"/>
        <w:ind w:firstLine="709"/>
        <w:jc w:val="both"/>
        <w:rPr>
          <w:sz w:val="25"/>
        </w:rPr>
      </w:pPr>
      <w:r>
        <w:rPr>
          <w:color w:val="000000"/>
          <w:sz w:val="25"/>
        </w:rPr>
        <w:t>Эгоизм и страшные страдания, окружающие нас, могут</w:t>
      </w:r>
      <w:r>
        <w:rPr>
          <w:color w:val="000000"/>
          <w:sz w:val="25"/>
          <w:lang w:val="en-US"/>
        </w:rPr>
        <w:t xml:space="preserve"> </w:t>
      </w:r>
      <w:r>
        <w:rPr>
          <w:color w:val="000000"/>
          <w:sz w:val="25"/>
        </w:rPr>
        <w:t>быть столь непереносимыми, что мы можем начать сомневаться в том, есть ли на земле люди, способные на</w:t>
      </w:r>
      <w:r>
        <w:rPr>
          <w:color w:val="000000"/>
          <w:sz w:val="25"/>
          <w:lang w:val="en-US"/>
        </w:rPr>
        <w:t xml:space="preserve"> </w:t>
      </w:r>
      <w:r>
        <w:rPr>
          <w:color w:val="000000"/>
          <w:sz w:val="25"/>
        </w:rPr>
        <w:t>такое самозабвенное сострадание. К счастью, такие</w:t>
      </w:r>
      <w:r>
        <w:rPr>
          <w:color w:val="000000"/>
          <w:sz w:val="25"/>
          <w:lang w:val="en-US"/>
        </w:rPr>
        <w:t xml:space="preserve"> </w:t>
      </w:r>
      <w:r>
        <w:rPr>
          <w:color w:val="000000"/>
          <w:sz w:val="25"/>
        </w:rPr>
        <w:t>божественные посланники существуют. Они приходят, чтобы научить нас состраданию, являя собой реальный пример того, как мы можем возвысить наше существование, сделав его осмысленным и духовным. Те, кто имели возможность столкнутся с такими самоотверженными людьми, были благословлены редкой возможностью стать свидетелем поступков душ, которые не думают о собственном благе в своем стремлении вести других домой, обратно к Богу. Наделенные решимостью и бесконечным состраданием таких возвышенных душ, как можем мы удержаться от того, чтобы не последовать их примеру?  Их защита и помощь поможет нам творить чудеса.</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ОСТРАДАНИЕ ПРИДАЕТ ДУХОВНЫЕ СИЛЫ</w:t>
      </w:r>
    </w:p>
    <w:p>
      <w:pPr>
        <w:pStyle w:val="Normal"/>
        <w:shd w:fill="FFFFFF" w:val="clear"/>
        <w:ind w:firstLine="709"/>
        <w:jc w:val="both"/>
        <w:rPr>
          <w:sz w:val="25"/>
        </w:rPr>
      </w:pPr>
      <w:r>
        <w:rPr>
          <w:color w:val="000000"/>
          <w:sz w:val="25"/>
        </w:rPr>
        <w:t>Достижение высокого уровня духовности предполагает, что мы смогли развить любовь и сострадание. Когда мы испытываем жгучее желание привнести серьезные изменения в свою жизнь ради лучшего, это означает, что мы обрели поддержку высших сил. Хотя осуществление такого сильного желания может быть вне наших возможностей, помните, что наша искренность и стремление может привлечь энергию Господа, которая позволит нам достигнуть цели, к которой мы никогда не смогли бы приблизиться в одиночку.</w:t>
      </w:r>
    </w:p>
    <w:p>
      <w:pPr>
        <w:pStyle w:val="Normal"/>
        <w:shd w:fill="FFFFFF" w:val="clear"/>
        <w:ind w:firstLine="709"/>
        <w:jc w:val="both"/>
        <w:rPr>
          <w:sz w:val="25"/>
        </w:rPr>
      </w:pPr>
      <w:r>
        <w:rPr>
          <w:color w:val="000000"/>
          <w:sz w:val="25"/>
        </w:rPr>
        <w:t>Многие великие пророки обладали такой милостью Господа. Некоторые из них низошли непосредственно из высшей обители Господа, будучи посланниками, проводниками миссии Бога и призванные оказать сильное влияние на жителей этой планеты. Другие, родившись на Земле, стали настолько сострадательными и развили столь жгучее желание помочь другим, что Господь помог им, даровав свое благословение. Они чувствуют боль других до такой степени, что Господь позволяет своей божественной энергии входить в их сердца и помогать осуществлению их миссии.</w:t>
      </w:r>
    </w:p>
    <w:p>
      <w:pPr>
        <w:pStyle w:val="Normal"/>
        <w:shd w:fill="FFFFFF" w:val="clear"/>
        <w:ind w:firstLine="709"/>
        <w:jc w:val="both"/>
        <w:rPr>
          <w:sz w:val="25"/>
        </w:rPr>
      </w:pPr>
      <w:r>
        <w:rPr>
          <w:color w:val="000000"/>
          <w:sz w:val="25"/>
        </w:rPr>
        <w:t>Действуя в качестве проводников, они обретают высшее благословение, которое может получить человек, находящийся в этом мире: способность уничтожать плохую карму других, так же, как это сделал Иисус, когда умер за грехи человечества. Жизнь таких сострадательных существ препятствует укреплению негативной кармы в обществе, давая людям возможность обрести понимание высших истин.</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МОЩЬ СБИТЫМ С ТОЛКУ</w:t>
      </w:r>
    </w:p>
    <w:p>
      <w:pPr>
        <w:pStyle w:val="Normal"/>
        <w:shd w:fill="FFFFFF" w:val="clear"/>
        <w:ind w:firstLine="709"/>
        <w:jc w:val="both"/>
        <w:rPr>
          <w:sz w:val="25"/>
        </w:rPr>
      </w:pPr>
      <w:r>
        <w:rPr>
          <w:color w:val="000000"/>
          <w:sz w:val="25"/>
        </w:rPr>
        <w:t>Материализм, повсюду насаждаемый в этом мире, постоянно подчиняет себе наши чувства и пытается напичкать нас искусственной питательной массой, которая не может удовлетворить нас или придать нам сил. Фактически, материализм действует как замедленный яд. Что-то действительно происходит не так, если ярчайшие умы человечества посвящают себя совершенствованию орудий убийства или когда самым процветающим бизнесом на этой планете становится незаконный оборот наркотиков. Культура не может считаться здоровой, когда военные склады переполнены химическим и ядерным оружием, способным много раз подряд дотла уничтожить всю нашу планету.</w:t>
      </w:r>
    </w:p>
    <w:p>
      <w:pPr>
        <w:pStyle w:val="Normal"/>
        <w:shd w:fill="FFFFFF" w:val="clear"/>
        <w:ind w:firstLine="709"/>
        <w:jc w:val="both"/>
        <w:rPr>
          <w:sz w:val="25"/>
        </w:rPr>
      </w:pPr>
      <w:r>
        <w:rPr>
          <w:color w:val="000000"/>
          <w:sz w:val="25"/>
        </w:rPr>
        <w:t>Как мы уже говорили в первой главе, важно предотвратить распространение негативного влияния в современном мире. К сожалению, каждый из нас все больше и больше становится подверженным действию демонических энергий. В таком безумном мире мы должны стараться избегать ловушки подобия и не должны боятся быть другими. Желание приспособиться к такому безумному окружающему миру будет первым признаком ненормальности, а желание быть другим может оказаться единственной здоровой и разумной мыслью.</w:t>
      </w:r>
    </w:p>
    <w:p>
      <w:pPr>
        <w:pStyle w:val="Normal"/>
        <w:shd w:fill="FFFFFF" w:val="clear"/>
        <w:ind w:firstLine="709"/>
        <w:jc w:val="both"/>
        <w:rPr>
          <w:sz w:val="25"/>
        </w:rPr>
      </w:pPr>
      <w:r>
        <w:rPr>
          <w:color w:val="000000"/>
          <w:sz w:val="25"/>
        </w:rPr>
        <w:t>Будучи духовными людьми, мы должны преодолевать влияние общей атмосферы, и нам не следует удивляться, когда люди отвергают нашу помощь. Они могут быть заточены в тюрьме удовлетворения чувств, не обладая достаточными силами, чтобы сражаться с дурными влияниями, окружающими их. Вдобавок ко всему, они. могут быть разочарованы событиями из их прошлой жизни и боятся стать жертвой обмана еще раз. Они стараются обезопасить себя, не позволяя нам приблизиться к ним, чтобы оказать какое-то влияние на их жизнь.</w:t>
      </w:r>
    </w:p>
    <w:p>
      <w:pPr>
        <w:pStyle w:val="Normal"/>
        <w:shd w:fill="FFFFFF" w:val="clear"/>
        <w:ind w:firstLine="709"/>
        <w:jc w:val="both"/>
        <w:rPr>
          <w:sz w:val="25"/>
        </w:rPr>
      </w:pPr>
      <w:r>
        <w:rPr>
          <w:color w:val="000000"/>
          <w:sz w:val="25"/>
        </w:rPr>
        <w:t>Сострадание предполагает действие. Если мы, слишком трусливы, чтобы поделиться своей любовью и преданностью с другими, если мы боимся показаться эгоцентричными просто на основании того, что стараемся выразить себя, мы становимся частью этого безумия и вряд ли кому-нибудь сможем помочь. Хотя мы не должны заставлять себя или кого-либо принимать наше служение, если любовь и сострадание будут становиться глубже и крепче, мы сможем оказывать на других такое сильное духовное воздействие, что они начнут воспринимать нас и то, что мы можем им предложить. Если же мы не будем сдвигаться с мертвой точки, разочарованные люди будут воспринимать наше поведение как бездарное и бессмысленное, лишенное высшей цели. Люди, на самом деле, хотят для себя самого лучшего, и если мы сможем убедить их в искренности своих намерений и поможем им расти и продвигаться духовно, то они станут более открытым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b/>
          <w:b/>
          <w:color w:val="000000"/>
          <w:sz w:val="25"/>
        </w:rPr>
      </w:pPr>
      <w:r>
        <w:rPr>
          <w:b/>
          <w:color w:val="000000"/>
          <w:sz w:val="25"/>
        </w:rPr>
        <w:t>ПРОБЛЕМА ЗАКЛЮЧАЕТСЯ В</w:t>
      </w:r>
    </w:p>
    <w:p>
      <w:pPr>
        <w:pStyle w:val="Normal"/>
        <w:shd w:fill="FFFFFF" w:val="clear"/>
        <w:ind w:firstLine="709"/>
        <w:jc w:val="both"/>
        <w:rPr>
          <w:sz w:val="25"/>
        </w:rPr>
      </w:pPr>
      <w:r>
        <w:rPr>
          <w:b/>
          <w:color w:val="000000"/>
          <w:sz w:val="25"/>
        </w:rPr>
        <w:t>НЕДОСТАТКЕ ЛЮБВИ</w:t>
      </w:r>
    </w:p>
    <w:p>
      <w:pPr>
        <w:pStyle w:val="Normal"/>
        <w:shd w:fill="FFFFFF" w:val="clear"/>
        <w:ind w:firstLine="709"/>
        <w:jc w:val="both"/>
        <w:rPr>
          <w:sz w:val="25"/>
        </w:rPr>
      </w:pPr>
      <w:r>
        <w:rPr>
          <w:color w:val="000000"/>
          <w:sz w:val="25"/>
        </w:rPr>
        <w:t>Мы должны постоянно помнить, .что большинство страданий этого мира связано с материальными условиями, но вызвано недостатком любви. Подумайте об агрессивности современных детей. Учитывая атмосферу, в которой они выросли, для них становится практически невозможными вести себя иначе. Будучи продуктами эгоцентричных и принудительных союзов, они были зачаты в атмосфере насилия, в которой не было места выражению истинной любви. В утробе матери такие дети чувствовали только разочарование, беспокойство, гнев и несчастье. После своего рождения они оказались в такой же атмосфере. Каждое мгновение жизнь угрожала им враждебностью, насилием и пренебрежением. Эти души никогда не встречались ни с кем, кто бы о них заботился.</w:t>
      </w:r>
    </w:p>
    <w:p>
      <w:pPr>
        <w:pStyle w:val="Normal"/>
        <w:shd w:fill="FFFFFF" w:val="clear"/>
        <w:ind w:firstLine="709"/>
        <w:jc w:val="both"/>
        <w:rPr>
          <w:sz w:val="25"/>
        </w:rPr>
      </w:pPr>
      <w:r>
        <w:rPr>
          <w:color w:val="000000"/>
          <w:sz w:val="25"/>
        </w:rPr>
        <w:t>Однако иногда люди определенного типа смогли найти для себя выход из казалось бы предначертанной судьбы. Они не обратились к наркотикам и преступлениям и сейчас они на воле. Вместо этого они стали политиками, докторами, социальными служащими, учителями, искренне заботящимися о других. Как им удалось избежать враждебности и деградации, которая их окружала? Если мы посмотрим на их прошлое, то обнаружим, что, по крайней мере, один человек в их жизни был другим. Кто-то по-настоящему заботился о них. Любовь этого человека преобразовала их сознание. Они обрели чувство самоуважения, которое придало им силы противостоять негативным явлениям в окружающем мире.</w:t>
      </w:r>
    </w:p>
    <w:p>
      <w:pPr>
        <w:pStyle w:val="Normal"/>
        <w:shd w:fill="FFFFFF" w:val="clear"/>
        <w:ind w:firstLine="709"/>
        <w:jc w:val="both"/>
        <w:rPr>
          <w:sz w:val="25"/>
        </w:rPr>
      </w:pPr>
      <w:r>
        <w:rPr>
          <w:color w:val="000000"/>
          <w:sz w:val="25"/>
        </w:rPr>
        <w:t>Мы никогда не знаем, что играем важную роль в жизни какой-либо души. Мы постоянно влияем друг на друга на тонком уровне, так же как и на уровне грубом, иногда не понимая, насколько сильное воздействие мы оказываем на других. В эти времена так много людей становятся жертвами сильного загрязнения этой планеты: они не могут дышать свежим воздухом, испытывают множество других проблем, поэтому, как только они вдохнут глоток свежего воздуха, то могут почувствовать эту разницу. Очень сложно переоценить важность, может быть, незначительного выражения внимания. Чем больше мы проявляем эту божественность внутри нас и выражаем ее через сострадание, тем лучше мы влияем на жизнь людей, которых встречаем в повседневной жизн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ТАТЬ ВОСПРИИМЧИВЫМИ К ВЫСШЕЙ ЭНЕРГИИ</w:t>
      </w:r>
    </w:p>
    <w:p>
      <w:pPr>
        <w:pStyle w:val="Normal"/>
        <w:shd w:fill="FFFFFF" w:val="clear"/>
        <w:ind w:firstLine="709"/>
        <w:jc w:val="both"/>
        <w:rPr>
          <w:sz w:val="25"/>
        </w:rPr>
      </w:pPr>
      <w:r>
        <w:rPr>
          <w:color w:val="000000"/>
          <w:sz w:val="25"/>
        </w:rPr>
        <w:t>Чем больше мы осознаем проблемы, тревожащие наше общество и чувствуем желание сделать что-то для их решения, тем больше у нас должна развиваться внутренняя способность предлагать служение другим. Мы не можем дать то, чего у нас нет. Чтобы поделиться чем-то ценным, мы должны очистить себя и жить духовно. Тогда наше общение с другими будет искренним, исходящим из глубины нашего сердца. Только в таком случае оно не будет основано на поверхностном поведении человека, приспособившегося к внешним условностям.</w:t>
      </w:r>
    </w:p>
    <w:p>
      <w:pPr>
        <w:pStyle w:val="Normal"/>
        <w:shd w:fill="FFFFFF" w:val="clear"/>
        <w:ind w:firstLine="709"/>
        <w:jc w:val="both"/>
        <w:rPr>
          <w:sz w:val="25"/>
        </w:rPr>
      </w:pPr>
      <w:r>
        <w:rPr>
          <w:color w:val="000000"/>
          <w:sz w:val="25"/>
        </w:rPr>
        <w:t>Влияние, которое мы можем оказывать на других, основано на том, кем мы являемся и какую энергию мы излучаем. На физическом уровне с нами может не происходить особых изменений. Когда мы общаемся с людь</w:t>
        <w:softHyphen/>
        <w:t>ми, наша собственная любовь, преданность и забота автоматически найдут отклик в их сердцах, что в свою очередь может стать стимулом для перемен.</w:t>
      </w:r>
    </w:p>
    <w:p>
      <w:pPr>
        <w:pStyle w:val="Normal"/>
        <w:shd w:fill="FFFFFF" w:val="clear"/>
        <w:ind w:firstLine="709"/>
        <w:jc w:val="both"/>
        <w:rPr>
          <w:sz w:val="25"/>
        </w:rPr>
      </w:pPr>
      <w:r>
        <w:rPr>
          <w:color w:val="000000"/>
          <w:sz w:val="25"/>
        </w:rPr>
        <w:t>Поэтому мы должны работать над собой так, чтобы естественно излучать любовь и сострадание. Такая работа отнюдь не эгоцентрична. Мы становимся подобны сол</w:t>
        <w:softHyphen/>
        <w:t>датам, готовящимся выйти на поле боя. Всякие отношения с другим человеком предполагают тонкое воздействие и взаимообмен, которые проявляются не только на грубом физическом уровне. И немного слов, незамысловатые выражения и доброе отношение к людям, нуждающимся в этом, часто могут оказывать куда более благоприятное воздействие, чем доллары, которые мы можем вложить им в руку.</w:t>
      </w:r>
    </w:p>
    <w:p>
      <w:pPr>
        <w:pStyle w:val="Normal"/>
        <w:shd w:fill="FFFFFF" w:val="clear"/>
        <w:ind w:firstLine="709"/>
        <w:jc w:val="both"/>
        <w:rPr>
          <w:sz w:val="25"/>
        </w:rPr>
      </w:pPr>
      <w:r>
        <w:rPr>
          <w:color w:val="000000"/>
          <w:sz w:val="25"/>
        </w:rPr>
        <w:t>Духовная практика, такая как чтение мантр и молитва, может помочь нам подготовиться к величайшему служению человечеству и всей планете. Однако наша мотивация никогда не должна основываться на желании улучшить свое материальное благосостояние или обрести физическое или духовное превосходство над другими. Мы должны постоянно спрашивать себя, как я могу улучшить себя и вырасти в своих глазах, чтобы иметь возможность разделить свой успех с другими? Такого рода настроение, сопровождаемое смирением и состраданием, может сделать нас проводниками высших энерги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ИСКУССТВО САМООБНОВЛЕНИЯ</w:t>
      </w:r>
    </w:p>
    <w:p>
      <w:pPr>
        <w:pStyle w:val="Normal"/>
        <w:shd w:fill="FFFFFF" w:val="clear"/>
        <w:ind w:firstLine="709"/>
        <w:jc w:val="both"/>
        <w:rPr>
          <w:sz w:val="25"/>
        </w:rPr>
      </w:pPr>
      <w:r>
        <w:rPr>
          <w:color w:val="000000"/>
          <w:sz w:val="25"/>
        </w:rPr>
        <w:t>Если мы хотим служить другим, основываясь на сострадании, то должны научиться искусству самообновления. Лидеры, о которых мы говорили в первой главе, — не единственные люди, нуждающиеся в отдыхе и восстановлении сил, чтобы продолжать должным образом выполнять свои общественные функции. У каждого из нас есть подобная потребность в заботе, так как мы имеем определенные повседневные обязанности. Некоторые представители определенных профессий, например служащие социальной сферы, медсестры и врачи, могут быть чрезвычайно безучастны и бесчувственны к своим подопечным, потому что пытаются помогать другим, совершенно не уделяя времени себе. В конце концов, они становятся заложниками низших энергий, исходящих от людей, с которыми они общаются, что заставляет их быть глухими к чужим страданиям и злыми по характеру.</w:t>
      </w:r>
    </w:p>
    <w:p>
      <w:pPr>
        <w:pStyle w:val="Normal"/>
        <w:shd w:fill="FFFFFF" w:val="clear"/>
        <w:ind w:firstLine="709"/>
        <w:jc w:val="both"/>
        <w:rPr>
          <w:sz w:val="25"/>
        </w:rPr>
      </w:pPr>
      <w:r>
        <w:rPr>
          <w:color w:val="000000"/>
          <w:sz w:val="25"/>
        </w:rPr>
        <w:t>Мы можем улучшить свое состояние с помощью молитвы, определенного режима питания или же просто</w:t>
      </w:r>
      <w:r>
        <w:rPr>
          <w:sz w:val="25"/>
        </w:rPr>
        <w:t xml:space="preserve"> </w:t>
      </w:r>
      <w:r>
        <w:rPr>
          <w:color w:val="000000"/>
          <w:sz w:val="25"/>
        </w:rPr>
        <w:t>устранившись от всепоглощающего быта, уделив время общению с духовностью, очищающей наше сознание. Молитва или повторение мантры может оказать серьезнейшую помощь. Многие традиции предполагают использование для этой цели четок. Человек, практикующий духовную жизнь повторяет на этих четках свою молитву, говоря: «Дорогой Господь, так получилось, что я отстранился от Тебя, пожалуйста, поддержи меня, позволь мне снова быть полезным Тебе». Такая молитва поможет людям отстраниться от множества негативных энергий, которые окружают их во время работы или на улице.</w:t>
      </w:r>
    </w:p>
    <w:p>
      <w:pPr>
        <w:pStyle w:val="Normal"/>
        <w:shd w:fill="FFFFFF" w:val="clear"/>
        <w:ind w:firstLine="709"/>
        <w:jc w:val="both"/>
        <w:rPr>
          <w:sz w:val="25"/>
        </w:rPr>
      </w:pPr>
      <w:r>
        <w:rPr>
          <w:color w:val="000000"/>
          <w:sz w:val="25"/>
        </w:rPr>
        <w:t>Представьте, как бы вы смотрели на мир, если бы имели возможность видеть мысли людей, терзающие их в повседневной жизни. Представьте себя, идущим по улицам города. Вам приходится каждый день добираться из дома на работу на автобусе. А сейчас представьте гнев одного из пассажиров автобуса. Урон, который он нанесет своим гневом, будет таким же сильным, как если бы он бросил в вас камень. При этом один из присутствующих испугается, другой обеспокоится, кто-то еще будет чему-то завидовать. Каждый будет проявлять самые различные реакции на одну и ту же ситуацию. Вы находитесь в автобусе, в котором помимо вас — еще пятнадцать человек, и все вы подвергаетесь нападкам человека, забрасывающего вас камнями. Нетрудно представить, что этот автобус вы покинете травмированным. Физическое тело может этого не чувствовать, но ваше тонкое тело будет подвергнуто насилию. И вы понесете все эти раны к себе домой.</w:t>
      </w:r>
    </w:p>
    <w:p>
      <w:pPr>
        <w:pStyle w:val="Normal"/>
        <w:shd w:fill="FFFFFF" w:val="clear"/>
        <w:ind w:firstLine="709"/>
        <w:jc w:val="both"/>
        <w:rPr>
          <w:sz w:val="25"/>
        </w:rPr>
      </w:pPr>
      <w:r>
        <w:rPr>
          <w:color w:val="000000"/>
          <w:sz w:val="25"/>
        </w:rPr>
        <w:t>Молитва, повторение священных мантр, позволит вам залечить эти раны и восстановить сопротивляемость таким образом, что вы сможете огородить себя от этих насильственных действий против нашего сознания. Вот почему во многих традициях подчеркивается важность призывания имен Бога. Даже в мирской жизни, когда мы призываем чье-то имя, мы приглашаем этого человека, хотим, чтобы он заметил нас, пришел к нам. Точно так же, призывая имя Бога, мы надеемся на Его участие. Повторение святых имен может быть могущественной практикой, которая призывает любовную защиту Верховной Личности Бога. Также это может быть един</w:t>
        <w:softHyphen/>
        <w:t>ственным способом стать воистину сострадательными.</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Что происходит, когда люди достигают такого уровня самоотверженной любви, что они искренне желают занять место тех, кто страдает? Могут ли они в действительности сделать это, и что с ними происходит в таком случае?</w:t>
      </w:r>
    </w:p>
    <w:p>
      <w:pPr>
        <w:pStyle w:val="Normal"/>
        <w:shd w:fill="FFFFFF" w:val="clear"/>
        <w:ind w:firstLine="709"/>
        <w:jc w:val="both"/>
        <w:rPr>
          <w:sz w:val="25"/>
        </w:rPr>
      </w:pPr>
      <w:r>
        <w:rPr>
          <w:b/>
          <w:color w:val="000000"/>
          <w:sz w:val="25"/>
        </w:rPr>
        <w:t xml:space="preserve">ОТВЕТ: </w:t>
      </w:r>
      <w:r>
        <w:rPr>
          <w:color w:val="000000"/>
          <w:sz w:val="25"/>
        </w:rPr>
        <w:t>Люди, обладающие таким уровнем сознания и самоотверженной любви, готовы пожертвовать собой ради освобождения других, даже если для этого надо будет взять бремя ответственности за их деяния. Если нет никакого другого способа помощи, тогда мы должны разделить свою любовь и духовную энергию с тем, кому мы хотим помочь. Бог вмешается и примет участие в жизни человека, который живет и думает таким образом. Однако проблема заключается в том, что мы обычно пытаемся контролировать и манипулировать другими людьми или доминировать над ними. Как следствие, мы продолжаем испытывать все эти виды страданий. Помните: духовное осознание — это не что-то поверхностное, это не то состояние, которое мы можем обрести под воздействием внешних факторов. Это нечто, дремлющее внутри каждого из нас. Наш внешний опыт предназначен для того, чтобы помочь нам развить веру и осознать то, чем мы уже обладаем. Наше сознание просто затуманено бесчисленными поверхностными проблемами. И став жертвами безумия, мы пытаемся убежать от этого состояния сознания, которое благоприятно для нас.</w:t>
      </w:r>
    </w:p>
    <w:p>
      <w:pPr>
        <w:pStyle w:val="Normal"/>
        <w:shd w:fill="FFFFFF" w:val="clear"/>
        <w:ind w:firstLine="709"/>
        <w:jc w:val="both"/>
        <w:rPr>
          <w:sz w:val="25"/>
        </w:rPr>
      </w:pPr>
      <w:r>
        <w:rPr>
          <w:b/>
          <w:color w:val="000000"/>
          <w:sz w:val="25"/>
        </w:rPr>
        <w:t xml:space="preserve">ВОПРОС: </w:t>
      </w:r>
      <w:r>
        <w:rPr>
          <w:color w:val="000000"/>
          <w:sz w:val="25"/>
        </w:rPr>
        <w:t>Моя мать страдает старческим слабоумием, наподобие болезни Альцгеймера. Ее психическое состояние ухудшается, но, с физической точки зрения, она чувствует себя вполне нормально. Я предположил, что такова ее карма. Прав ли я? Мой друг недавно спросил меня, почему я уделяю ей все больше и больше времени. ОТВЕТ: Важно пытаться вылечить не только других, но и самого себя. Некоторые люди становятся целителями, потому что обладают способностью манипулировать особой энергией, которая может вылечить других людей. Они позволяют Господу использовать их как инструменты в Его руках. В действительности, все мы обладаем целительским даром, потому что всегда можем помочь другим повысить уровень сознания. Состояние сознания человека является причиной любого заболевания. Мы можем помочь другим научиться жить лучше, чтобы не болеть, и воспользоваться болезнью как средством для обретения еще более глубокого понимания своего бытия. Мы можем продемонстрировать больным людям, как избегать депрессии и ощущения болезни. Чтобы стать целителем, необязательно накладывать на кого-то руки, молиться на расстоянии и заниматься какой-то метафизической деятельностью. Вы можете просто помогать людям улучшать их характер или же избавлять их от каких-либо страданий. В действительности, это не что иное, как обычный визит и несколько добрых слов. Если вы будете носителем высшей духовной энергии, то автоматически поднимете дух человека своим внутренним сиянием. Вы можете говорить со своей матерью или читать ей какие-либо писания. Даже если ее ум не способен понять слов, ее душа несомненно получит благо. Если вы сможете установить с ней контакт на духовном уровне, она, в свою очередь, сможет воспринять все, что вы хотите ей предложить. К сожалению, иногда медсестры и врачи исподволь расстраивают людей или даже убивают в них желание жить, делая различного рода замечания и комментарии о том, что они не способны ничего понять или услышать. Люди, находящиеся под воздействием анестезии или в коматозном состоянии, все еще могут воспринимать наши слова на тонком уровне.</w:t>
      </w:r>
    </w:p>
    <w:p>
      <w:pPr>
        <w:pStyle w:val="Normal"/>
        <w:shd w:fill="FFFFFF" w:val="clear"/>
        <w:ind w:firstLine="709"/>
        <w:jc w:val="both"/>
        <w:rPr>
          <w:sz w:val="25"/>
        </w:rPr>
      </w:pPr>
      <w:r>
        <w:rPr>
          <w:color w:val="000000"/>
          <w:sz w:val="25"/>
        </w:rPr>
        <w:t>Находясь в состоянии анестезии, несмотря на то, что тело еще спит, определенная часть нашего сознания сохраняет активность и остается крайне восприимчивой ко всему происходящему вокруг. В таких обстоятельствах негативные комментарии о будущем пациента могут сыграть разрушительную роль, потому что даже в бессознательном состоянии пациент воспримет эту информацию за неопровержимую истину. Кто однажды услышал такие слова, может впасть в депрессию и почувствовать, что почва уходит из-под его ног. Вот почему люди, профессия которых предполагает заботу о других, должны быть крайне аккуратны и осторожны. Только так они станут проводниками высших энергий. Они должны говорить только о вещах положительных, с любовью и состраданием. Таким образом они могут помочь своим пациентам выздороветь. С другой стороны, если они невнимательны, то они просто уничтожают всякую надежду на выздоровление.</w:t>
      </w:r>
    </w:p>
    <w:p>
      <w:pPr>
        <w:pStyle w:val="Normal"/>
        <w:shd w:fill="FFFFFF" w:val="clear"/>
        <w:ind w:firstLine="709"/>
        <w:jc w:val="both"/>
        <w:rPr>
          <w:sz w:val="25"/>
        </w:rPr>
      </w:pPr>
      <w:r>
        <w:rPr>
          <w:color w:val="000000"/>
          <w:sz w:val="25"/>
        </w:rPr>
        <w:t>ВОПРОС: Многие духовные организации говорят о пользе общинного образа жизни на земле. Многие из них воодушевляют покупать землю и организовывать самоокупаемые хозяйства вдали от всех опасностей и проблем, присущих жизни в городах. Является ли это проявлением сострадания? Если мы пытаемся спасти себя, как мы можем быть полезны другим?</w:t>
      </w:r>
    </w:p>
    <w:p>
      <w:pPr>
        <w:pStyle w:val="Normal"/>
        <w:shd w:fill="FFFFFF" w:val="clear"/>
        <w:ind w:firstLine="709"/>
        <w:jc w:val="both"/>
        <w:rPr>
          <w:sz w:val="25"/>
        </w:rPr>
      </w:pPr>
      <w:r>
        <w:rPr>
          <w:color w:val="000000"/>
          <w:sz w:val="25"/>
        </w:rPr>
        <w:t>ОТВЕТ: Прежде всего поймите, что эти люди и орга</w:t>
        <w:softHyphen/>
        <w:t>низации, оставляющие города, чтобы спасти себя, играют свою разрушительную роль в процессе всеобщей деградации. Это не проявление сострадания. Все, что происходит на этой планете, находится под контролем. Люди находятся под влиянием разных энергий, в зависимости от состояния своего сознания. Те, кто пытается устраниться от происходящего просто ради самозащиты, уже оказались в ловушке эгоизма, и они будут повсюду разносить это умонастроение, потому что их сознание не изменится.</w:t>
      </w:r>
    </w:p>
    <w:p>
      <w:pPr>
        <w:pStyle w:val="Normal"/>
        <w:shd w:fill="FFFFFF" w:val="clear"/>
        <w:ind w:firstLine="709"/>
        <w:jc w:val="both"/>
        <w:rPr>
          <w:sz w:val="25"/>
        </w:rPr>
      </w:pPr>
      <w:r>
        <w:rPr>
          <w:color w:val="000000"/>
          <w:sz w:val="25"/>
        </w:rPr>
        <w:t>Люди говорят, что городская жизнь неестественна. Фабрики, загрязнение окружающей среды, комфортные условия жизни, многоэтажные здания — все это крайне неестественно и противоречит нормальному образу жизни. В городах у людей практически нет возможности что-то выращивать. Они зависят от супермаркетов и системы снабжения, которые предоставляют им низкокачественную пищу; зависят от лифтов, машин, поездов и множества других вещей, удаляющих их от естественной жизни. Поэтому жизнь на земле, где мы в большей степени полагаемся на нее и на природу, считается намного более здоровой. В такой обстановке мы можем чувствовать более близкий контакт с высшими энергиями, потому что нам ничего не мешает.</w:t>
      </w:r>
    </w:p>
    <w:p>
      <w:pPr>
        <w:pStyle w:val="Normal"/>
        <w:shd w:fill="FFFFFF" w:val="clear"/>
        <w:ind w:firstLine="709"/>
        <w:jc w:val="both"/>
        <w:rPr>
          <w:sz w:val="25"/>
        </w:rPr>
      </w:pPr>
      <w:r>
        <w:rPr>
          <w:color w:val="000000"/>
          <w:sz w:val="25"/>
        </w:rPr>
        <w:t>Хотя многие люди покидают города, просто чтобы спасти себя, есть и такие, кто не преследуют каких-то корыстных мотивов. Такие люди или группы людей пытаются продемонстрировать другим возможность самодостаточной жизни на земле. Они предпринимают усилия воплотить в жизни девиз «простая жизнь, возвышенное мышление». Такие общины занимают возвышенное положение, которое обеспечивает им божественную защиту.</w:t>
      </w:r>
    </w:p>
    <w:p>
      <w:pPr>
        <w:pStyle w:val="Normal"/>
        <w:shd w:fill="FFFFFF" w:val="clear"/>
        <w:ind w:firstLine="709"/>
        <w:jc w:val="both"/>
        <w:rPr>
          <w:sz w:val="25"/>
        </w:rPr>
      </w:pPr>
      <w:r>
        <w:rPr>
          <w:color w:val="000000"/>
          <w:sz w:val="25"/>
        </w:rPr>
        <w:t>Помните, что многие души могут оказаться перед лицом смерти, если на земле начнется период очищения. Этот процесс касается сознания, и многим душам придется отправиться в корзину для отходов. Многие другие души смогут остаться здесь, чтобы помочь создать своего рода рай на земле. Фактически на эту планету приходило множество душ, чтобы завершить эволюционный цикл своего развития и отправиться в высшие миры. То, что произойдет с каждым из нас, зависит от нашего сознания. Бог никогда не оставляет нас в одиночестве. Рядом с нами всегда находятся Его спутники, которые готовы помочь нам.</w:t>
      </w:r>
    </w:p>
    <w:p>
      <w:pPr>
        <w:pStyle w:val="Normal"/>
        <w:shd w:fill="FFFFFF" w:val="clear"/>
        <w:ind w:firstLine="709"/>
        <w:jc w:val="both"/>
        <w:rPr>
          <w:sz w:val="25"/>
        </w:rPr>
      </w:pPr>
      <w:r>
        <w:rPr>
          <w:color w:val="000000"/>
          <w:sz w:val="25"/>
        </w:rPr>
        <w:t>Если мы живем на земле, при определенных обстоятельствах возвышенные живые существа могут привлечься перспективой родиться у нас. Если мы проводим</w:t>
      </w:r>
      <w:r>
        <w:rPr>
          <w:sz w:val="25"/>
        </w:rPr>
        <w:t xml:space="preserve"> </w:t>
      </w:r>
      <w:r>
        <w:rPr>
          <w:color w:val="000000"/>
          <w:sz w:val="25"/>
        </w:rPr>
        <w:t>свою жизнь в таких условиях, то сможем иметь более отчетливое представление об их существовании. Вот почему так важно развивать определенную связь с природой и хотя бы иногда жить вне города. В естественных условиях жизни на земле нам скорее удастся обрести чувство контроля над собственной судьбой и испытать множество необычных, но крайне необходимых для нас ощущений. Мы можем научиться выражать свое духовное начало и, как следствие, почувствовать себя способными помогать другим. Такие условия жизни предлагают нам возможность укрепиться в нашем желании сострадать други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К БОГУ</w:t>
      </w:r>
    </w:p>
    <w:p>
      <w:pPr>
        <w:pStyle w:val="Normal"/>
        <w:shd w:fill="FFFFFF" w:val="clear"/>
        <w:ind w:firstLine="709"/>
        <w:jc w:val="both"/>
        <w:rPr>
          <w:sz w:val="25"/>
        </w:rPr>
      </w:pPr>
      <w:r>
        <w:rPr>
          <w:i/>
          <w:color w:val="000000"/>
          <w:sz w:val="25"/>
        </w:rPr>
        <w:t>Вы помните, что во второй главе мы рассказывали о великом ведическом писании, известном под названием «Шримад-Бхагаватам». На его страницах рассказывается о собрании мудрецов, желавших дать определение Абсолютной Истины и узнать о том, что является высшим духовным благом для всего человечества. Когда мудрецы задали этот вопрос, они узнали, что юга-дхарма, или высшее духовное предназначение и деятельность для этого века, — это чистая, ничем не обусловленная любовь и служение Богу. Такая любовь не зависит от внешних обстоятельств или каких-то ритуалов, но основывается на сознани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ЖЕЛАНИЕ БЫТЬ С БОГОМ</w:t>
      </w:r>
    </w:p>
    <w:p>
      <w:pPr>
        <w:pStyle w:val="Normal"/>
        <w:shd w:fill="FFFFFF" w:val="clear"/>
        <w:ind w:firstLine="709"/>
        <w:jc w:val="both"/>
        <w:rPr>
          <w:sz w:val="25"/>
        </w:rPr>
      </w:pPr>
      <w:r>
        <w:rPr>
          <w:color w:val="000000"/>
          <w:sz w:val="25"/>
        </w:rPr>
        <w:t xml:space="preserve">В конечном итоге, все мы ищем связи с Богом. В нашей повседневной деятельности, так же как и в духовной жизни, мы ищем определенную </w:t>
      </w:r>
      <w:r>
        <w:rPr>
          <w:i/>
          <w:color w:val="000000"/>
          <w:sz w:val="25"/>
        </w:rPr>
        <w:t xml:space="preserve">расу, </w:t>
      </w:r>
      <w:r>
        <w:rPr>
          <w:color w:val="000000"/>
          <w:sz w:val="25"/>
        </w:rPr>
        <w:t xml:space="preserve">или вкус взаимоотношений. </w:t>
      </w:r>
      <w:r>
        <w:rPr>
          <w:i/>
          <w:color w:val="000000"/>
          <w:sz w:val="25"/>
        </w:rPr>
        <w:t xml:space="preserve">Раса </w:t>
      </w:r>
      <w:r>
        <w:rPr>
          <w:color w:val="000000"/>
          <w:sz w:val="25"/>
        </w:rPr>
        <w:t xml:space="preserve">может проявляться по-разному. Например, раса между друзьями отличается от расы между родителями и детьми, и тем более отличается от </w:t>
      </w:r>
      <w:r>
        <w:rPr>
          <w:i/>
          <w:color w:val="000000"/>
          <w:sz w:val="25"/>
        </w:rPr>
        <w:t xml:space="preserve">расы </w:t>
      </w:r>
      <w:r>
        <w:rPr>
          <w:color w:val="000000"/>
          <w:sz w:val="25"/>
        </w:rPr>
        <w:t>между возлюбленными. В материальном мире такие связи являются не чем иным, как бледным отражением глубоких любовных взаимоотношений, или расы, которые мы можем иметь с Господом. Чем более искренне мы любим, принимая свою божественную природу и связь с Богом как самое важное в своей жизни, тем более прочными будут наши отношения с Ним, намного превосходящими все, что мы могли познать в этой жизни.</w:t>
      </w:r>
    </w:p>
    <w:p>
      <w:pPr>
        <w:pStyle w:val="Normal"/>
        <w:shd w:fill="FFFFFF" w:val="clear"/>
        <w:ind w:firstLine="709"/>
        <w:jc w:val="both"/>
        <w:rPr>
          <w:sz w:val="25"/>
        </w:rPr>
      </w:pPr>
      <w:r>
        <w:rPr>
          <w:color w:val="000000"/>
          <w:sz w:val="25"/>
        </w:rPr>
        <w:t>Цель человеческой жизни — восстановить любовные отношения с Богом и вернуться в Его обитель, где мы сможем обрести свое естественное состояние. Все остальное неестественно. Если мы не погружены в божественную любовь, то остаемся объектами вожделения и будем вынуждены страдать от старости, болезней и смерти как части неизбежных материальных условий жизни, так и не поняв, кем мы являемся на самом деле.</w:t>
      </w:r>
    </w:p>
    <w:p>
      <w:pPr>
        <w:pStyle w:val="Normal"/>
        <w:shd w:fill="FFFFFF" w:val="clear"/>
        <w:ind w:firstLine="709"/>
        <w:jc w:val="both"/>
        <w:rPr>
          <w:sz w:val="25"/>
        </w:rPr>
      </w:pPr>
      <w:r>
        <w:rPr>
          <w:color w:val="000000"/>
          <w:sz w:val="25"/>
        </w:rPr>
        <w:t>В конечном итоге, мы должны понять, что наше существование без Бога невозможно. Если мы обретем такое понимание, наша любовь к Богу наполнит наше существо. Такое любовное состояние не помешает выражению нашей индивидуальности, напротив, оно позволит нам усилить наши ощущения. Если мы будем предлагать свою любовь Господу, тогда неизбежно сможем получить Его отклик. Наше выражение любви принесет нам в ответ еще больше любви.</w:t>
      </w:r>
    </w:p>
    <w:p>
      <w:pPr>
        <w:pStyle w:val="Normal"/>
        <w:shd w:fill="FFFFFF" w:val="clear"/>
        <w:ind w:firstLine="709"/>
        <w:jc w:val="both"/>
        <w:rPr>
          <w:sz w:val="25"/>
        </w:rPr>
      </w:pPr>
      <w:r>
        <w:rPr>
          <w:color w:val="000000"/>
          <w:sz w:val="25"/>
        </w:rPr>
        <w:t>Мы никогда не сможем почувствовать полного удовлетворения до тех пор, пока не займем своего естественного положения в духовном царстве, где все взаимо</w:t>
        <w:softHyphen/>
        <w:t>отношения строятся вокруг Бога. Вот почему так важна ежедневная духовная практика. Она готовит нас к интенсивным любовным отношениям и служению в духовном мире. Мы должны практиковать духовную жизнь с полным преданием себя, относясь к этому намного более серьезно, чем солист оркестра, готовящийся к самому важному концерту в его жизни.</w:t>
      </w:r>
    </w:p>
    <w:p>
      <w:pPr>
        <w:pStyle w:val="Normal"/>
        <w:shd w:fill="FFFFFF" w:val="clear"/>
        <w:ind w:firstLine="709"/>
        <w:jc w:val="both"/>
        <w:rPr>
          <w:sz w:val="25"/>
        </w:rPr>
      </w:pPr>
      <w:r>
        <w:rPr>
          <w:color w:val="000000"/>
          <w:sz w:val="25"/>
        </w:rPr>
        <w:t>Когда мы любим других, мы страшно страдаем, если не видим, не слышим, не знаем того, что происходит с ними. Мы хотим знать о них все, мы хотим говорить с ними на сокровенные темы, проводить вместе с ними время, получать от них письма, если они далеко. Если мы испытываем все эти чувства здесь, в материальном мире, представьте как сильно мы можем страдать, ощущая пустоту, когда рядом с нами не будет Господа.</w:t>
      </w:r>
    </w:p>
    <w:p>
      <w:pPr>
        <w:pStyle w:val="Normal"/>
        <w:shd w:fill="FFFFFF" w:val="clear"/>
        <w:ind w:firstLine="709"/>
        <w:jc w:val="both"/>
        <w:rPr>
          <w:sz w:val="25"/>
        </w:rPr>
      </w:pPr>
      <w:r>
        <w:rPr>
          <w:color w:val="000000"/>
          <w:sz w:val="25"/>
        </w:rPr>
        <w:t>Если мы отведем духовности главную роль в своей жизни, то сможем установить связь с духовным миром прямо здесь и сейчас. Истина заключается в том, что Господь и Его представители хотят установить с нами связь больше, чем мы сами этого хотим. Если мы искренне сделаем все, что от нас зависит, чтобы Господь был рядом с нами: на сто процентов, а не частично, не теоретически и не случайно, — то мы сможем ощутить то, о чем только что читали и слушали. Духовный мир станет частью нашей сущност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К БОГУ - ЭТО НЕ ТРЕБОВАНИЕ</w:t>
      </w:r>
    </w:p>
    <w:p>
      <w:pPr>
        <w:pStyle w:val="Normal"/>
        <w:shd w:fill="FFFFFF" w:val="clear"/>
        <w:ind w:firstLine="709"/>
        <w:jc w:val="both"/>
        <w:rPr>
          <w:sz w:val="25"/>
        </w:rPr>
      </w:pPr>
      <w:r>
        <w:rPr>
          <w:color w:val="000000"/>
          <w:sz w:val="25"/>
        </w:rPr>
        <w:t>Хотя каждый хочет ощущать любовь; когда возникают проблемы, у нас часто опускаются руки. Испытание заключается в том, чтобы сохранять твердую веру в любовь к Богу, вне зависимости от того, что с нами происходит. В противном случае, мы просто будем рассматривать Его как слугу, чья роль заключается в выполнении наших желаний и прихотей. В таких обстоятельствах мы будем напоминать испорченных детей, которые капризничают и плачут, если не получают того, чего хотят. Любовь к Богу не должна напоминать что-то подобное.</w:t>
      </w:r>
    </w:p>
    <w:p>
      <w:pPr>
        <w:pStyle w:val="Normal"/>
        <w:shd w:fill="FFFFFF" w:val="clear"/>
        <w:ind w:firstLine="709"/>
        <w:jc w:val="both"/>
        <w:rPr>
          <w:sz w:val="25"/>
        </w:rPr>
      </w:pPr>
      <w:r>
        <w:rPr>
          <w:color w:val="000000"/>
          <w:sz w:val="25"/>
        </w:rPr>
        <w:t>Многие из нас не понимают, почему мы сталкиваемся с болью и страданиями в своей жизни. Если есть Бог, говорим мы, то почему есть зло в этом мире; если есть Бог, почему Он не дает нам возможность почувствовать себя счастливым? И если страдания — это реальность, то Бога не существует. Такой взгляд, основанный на эгоцентричном желании чувственного удовлетворения, предполагает, что Бог несет ответственность за наши желания, поэтому Он должен реагировать на них, каждый раз, когда они возникают в нашей голове. Люди не рассматривают всерьез факт неверного использования свободной воли и кармических последствий своих действий. Они не признают ценность нашего опыта, особенно когда мы переживаем трудные времена. В литературе трагический герой обычно обретает жизненный опыт, преодолевая разного рода испытания, что в конечном итоге позволяет ему стать сильной личностью. Тот же самый процесс роста доступен и нам, благодаря безграничной милости Господа. Если мы держимся за Бога и при этом не становимся сильнее во времена испытаний, тогда это означает лишь то, что мы утратили чувство любв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ТРАХ ПЕРЕД БОГОМ</w:t>
      </w:r>
    </w:p>
    <w:p>
      <w:pPr>
        <w:pStyle w:val="Normal"/>
        <w:shd w:fill="FFFFFF" w:val="clear"/>
        <w:ind w:firstLine="709"/>
        <w:jc w:val="both"/>
        <w:rPr>
          <w:sz w:val="25"/>
        </w:rPr>
      </w:pPr>
      <w:r>
        <w:rPr>
          <w:color w:val="000000"/>
          <w:sz w:val="25"/>
        </w:rPr>
        <w:t>Многие люди верят в то, что страх перед Богом — необходимое условие вхождения в духовную жизнь. Я хотел бы рассказать о выступлении президента Ганы, которое имело место несколько лет назад, причем некоторые считают это выступление результатом моего влияния на президента. Он обратился к священникам и политикам. В своей речи он упомянул, что вместо того, чтобы боятся Бога, мы должны научиться любить Его. Церковь во всеуслышание обвинила его, сказав, что такой человек не может быть нашим президентом, и как люди могут голосовать за него — человека, который не боится Бога. Эти религиозные лидеры не понимали, что связь с Богом может основываться на чувствах, отличных от страха.</w:t>
      </w:r>
    </w:p>
    <w:p>
      <w:pPr>
        <w:pStyle w:val="Normal"/>
        <w:shd w:fill="FFFFFF" w:val="clear"/>
        <w:ind w:firstLine="709"/>
        <w:jc w:val="both"/>
        <w:rPr>
          <w:sz w:val="25"/>
        </w:rPr>
      </w:pPr>
      <w:r>
        <w:rPr>
          <w:color w:val="000000"/>
          <w:sz w:val="25"/>
        </w:rPr>
        <w:t>Дети, которые боятся своих родителей и учителей, ведут себя правильно только под угрозой наказания. Как только внешнее давление исчезает, эти дети начинают вести себя из рук вон плохо. То же самое происходит во взаимоотношениях с Богом. Привязанность к Богу, основанная на страхе, не может быть очень прочной. Она остается на поверхности, удерживая нас от развития глубокого понимания, необходимого для осознания истины.</w:t>
      </w:r>
    </w:p>
    <w:p>
      <w:pPr>
        <w:pStyle w:val="Normal"/>
        <w:shd w:fill="FFFFFF" w:val="clear"/>
        <w:ind w:firstLine="709"/>
        <w:jc w:val="both"/>
        <w:rPr>
          <w:sz w:val="25"/>
        </w:rPr>
      </w:pPr>
      <w:r>
        <w:rPr>
          <w:color w:val="000000"/>
          <w:sz w:val="25"/>
        </w:rPr>
        <w:t>Страх удерживает нас от глубокого общения с другими людьми, и мы направляем всю свою энергию на попытки избежать возможных неприятных последствий такого общения. Любовь, основанная на спонтанности и привязанности, не сможет расцвести в таких условиях. К сожалению, во многих религиозных традициях говорится о Боге, карающем всех, кто нарушает законы, установленные Им. Последователи таких традиций сосредоточивают свое внимание больше на том, чтобы избежать наказания, чем выразить свою любовь.</w:t>
      </w:r>
    </w:p>
    <w:p>
      <w:pPr>
        <w:pStyle w:val="Normal"/>
        <w:shd w:fill="FFFFFF" w:val="clear"/>
        <w:ind w:firstLine="709"/>
        <w:jc w:val="both"/>
        <w:rPr>
          <w:sz w:val="25"/>
        </w:rPr>
      </w:pPr>
      <w:r>
        <w:rPr>
          <w:color w:val="000000"/>
          <w:sz w:val="25"/>
        </w:rPr>
        <w:t>Страх может сыграть свою положительную роль на ранних этапах развития. Когда ребенок еще маленький, родители должны пользоваться методом кнута и пряника. На этом начальном уровне взаимоотношений со старшими, ребенок эгоцентричен и мотивирован, в основном, страхом. Позднее он может более глубоко прочувствовать свои отношения с родителями: «Я люблю свою мамочку и не хочу расстраивать ее. Папа не будет рад, если я поступлю так. Поэтому я не буду этого делать». Постепенно вырастая, они научатся совершать поступки, основанные на любви. То же самое происходит в наших взаимоотношениях с Богом. То есть сначала мы боимся Его, и зачастую это бывает необходимо, потому что на этом этапе, мы признаем его существование. Постепенно мы разовьем более глубокое понимание Его природы, поняв, что духовная жизнь — это не просто правила и предписания, но связь души с божественным.</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СОМНЕНИЯ</w:t>
      </w:r>
    </w:p>
    <w:p>
      <w:pPr>
        <w:pStyle w:val="Normal"/>
        <w:shd w:fill="FFFFFF" w:val="clear"/>
        <w:ind w:firstLine="709"/>
        <w:jc w:val="both"/>
        <w:rPr>
          <w:sz w:val="25"/>
        </w:rPr>
      </w:pPr>
      <w:r>
        <w:rPr>
          <w:color w:val="000000"/>
          <w:sz w:val="25"/>
        </w:rPr>
        <w:t>Пока мы находимся в материальном мире, мы будем становиться жертвами всяческих сомнений, связанных с Богом. Если бы у нас не было сомнений, мы бы не считались людьми. Мы не находились бы в материальном теле с материальным сознанием. Мы бы уже пребывали в духовном царстве.</w:t>
      </w:r>
    </w:p>
    <w:p>
      <w:pPr>
        <w:pStyle w:val="Normal"/>
        <w:shd w:fill="FFFFFF" w:val="clear"/>
        <w:ind w:firstLine="709"/>
        <w:jc w:val="both"/>
        <w:rPr>
          <w:sz w:val="25"/>
        </w:rPr>
      </w:pPr>
      <w:r>
        <w:rPr>
          <w:color w:val="000000"/>
          <w:sz w:val="25"/>
        </w:rPr>
        <w:t>Нас не должны сильно беспокоить наши сомнения. Как мы уже говорили об этом в третьей и четвертой главах, ум и чувства не хотят брать на себя ответственность. Когда ум и чувства видят, что мы развиваем трансцендентальный настрой, ум, подчиненный контролю чувств, постарается отвлечь нас и заставить сойти с этого пути. Ум играет с нами игры в сомнения, и делает он это для того, чтобы продолжать контролировать нас. Если мы поймем это, то не будем воспринимать слишком серьезно его уловки.</w:t>
      </w:r>
    </w:p>
    <w:p>
      <w:pPr>
        <w:pStyle w:val="Normal"/>
        <w:shd w:fill="FFFFFF" w:val="clear"/>
        <w:ind w:firstLine="709"/>
        <w:jc w:val="both"/>
        <w:rPr>
          <w:sz w:val="25"/>
        </w:rPr>
      </w:pPr>
      <w:r>
        <w:rPr>
          <w:color w:val="000000"/>
          <w:sz w:val="25"/>
        </w:rPr>
        <w:t>Мы должны сосредоточиться на духовной практике таким образом, чтобы наш разум, сотрудничая с душой, направлял ум. Тогда наша вера и понимание будут прочными, и мы просто оставим в покое все сомнения. С усилением нашей веры и понимания, сомнения будут отпадать сами собой, высвобождая пространство для неизбежно возникающих новых сомнений. В конечном итоге, чем больше мы будем позволять своей душе развиваться, тем меньше будут беспокоить нас наши сомнения.</w:t>
      </w:r>
    </w:p>
    <w:p>
      <w:pPr>
        <w:pStyle w:val="Normal"/>
        <w:shd w:fill="FFFFFF" w:val="clear"/>
        <w:ind w:firstLine="709"/>
        <w:jc w:val="both"/>
        <w:rPr>
          <w:sz w:val="25"/>
        </w:rPr>
      </w:pPr>
      <w:r>
        <w:rPr>
          <w:color w:val="000000"/>
          <w:sz w:val="25"/>
        </w:rPr>
        <w:t>Хотя мы должны преодолеть все наши сомнения, также мы должны помнить, что религия — это не слепая вера. Суть в том, что вера необходима, вне зависимости от того, что мы делаем. Но истинная вера должна привести нас к пониманию, другими словами, к непосредственному опыту. Духовная жизнь — это высшая наука, и мы можем получить ключи, с помощью которых эта наука откроет для нас свои двери. Так, не покидая этого тела, мы можем прийти в соприкосновение с духовным миром. Если наша практика не принесет результатов, то либо в этом виноваты мы сами, либо наша вера основывается на отличной от истины системе ценносте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УРОВНИ ОСОЗНАНИЯ БОГА</w:t>
      </w:r>
    </w:p>
    <w:p>
      <w:pPr>
        <w:pStyle w:val="Normal"/>
        <w:shd w:fill="FFFFFF" w:val="clear"/>
        <w:ind w:firstLine="709"/>
        <w:jc w:val="both"/>
        <w:rPr>
          <w:sz w:val="25"/>
        </w:rPr>
      </w:pPr>
      <w:r>
        <w:rPr>
          <w:color w:val="000000"/>
          <w:sz w:val="25"/>
        </w:rPr>
        <w:t xml:space="preserve">Люди, находящиеся на различных духовных путях, называют высшую цель, используя различные термины: </w:t>
      </w:r>
      <w:r>
        <w:rPr>
          <w:i/>
          <w:color w:val="000000"/>
          <w:sz w:val="25"/>
        </w:rPr>
        <w:t xml:space="preserve">нирвана, самадхи, </w:t>
      </w:r>
      <w:r>
        <w:rPr>
          <w:color w:val="000000"/>
          <w:sz w:val="25"/>
        </w:rPr>
        <w:t>космическое сознание, проникновение в замыслы Бога или единение с Ним. Все эти термины отражают различные энергии духовного мира, исходящие от Господа, но не имеющие прямого отношения к Нему самому. Если на кухне готовится торт, благоухающий аромат будет распространяться по всему дому, хотя возможность увидеть сам процесс приготовления имеют возможность лишь те, кто находятся на кухне. Другой пример, который можно привести связан с Солнцем. Хотя мы никогда не были на Солнце, мы можем предположить, что там очень тепло. Тем же самым образом, не имея возможности встретится с Господом лицом к лицу, многие люди, практикующие духовную науку, обладают возможностью испытать на себе воздействие Его духовной энергии.</w:t>
      </w:r>
    </w:p>
    <w:p>
      <w:pPr>
        <w:pStyle w:val="Normal"/>
        <w:shd w:fill="FFFFFF" w:val="clear"/>
        <w:ind w:firstLine="709"/>
        <w:jc w:val="both"/>
        <w:rPr>
          <w:sz w:val="25"/>
        </w:rPr>
      </w:pPr>
      <w:r>
        <w:rPr>
          <w:color w:val="000000"/>
          <w:sz w:val="25"/>
        </w:rPr>
        <w:t>Но это лишь один из аспектов духовной жизни. Если мы будем изучать духовность более глубоко, то обнаружим, что существуют различные уровни сознания Бога. Как мы уже говорили, процесс обретения сознания Бога — в высшей степени сложный и продуманный путь. Вы слышали, что человек может узреть сияние Бога, и это позволит почувствовать единение с его творением и его энергией. Существует уровень осознания Бога как Духа Святого или Сверхдуши в сердце каждого из нас. Однако самый высший уровень познания Бога предполагает возвращение в духовный мир. Но даже там существуют различные уровни Его познания и взаимоотношений с Ним. Как говорил об этом Иисус: «В доме Отца моего множество двере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ТРЕБНОСТЬ</w:t>
      </w:r>
    </w:p>
    <w:p>
      <w:pPr>
        <w:pStyle w:val="Normal"/>
        <w:shd w:fill="FFFFFF" w:val="clear"/>
        <w:ind w:firstLine="709"/>
        <w:jc w:val="both"/>
        <w:rPr>
          <w:sz w:val="25"/>
        </w:rPr>
      </w:pPr>
      <w:r>
        <w:rPr>
          <w:b/>
          <w:color w:val="000000"/>
          <w:sz w:val="25"/>
        </w:rPr>
        <w:t>В ГЛУБОКИХ ДУХОВНЫХ ПЕРЕЖИВАНИЯХ</w:t>
      </w:r>
    </w:p>
    <w:p>
      <w:pPr>
        <w:pStyle w:val="Normal"/>
        <w:shd w:fill="FFFFFF" w:val="clear"/>
        <w:ind w:firstLine="709"/>
        <w:jc w:val="both"/>
        <w:rPr>
          <w:sz w:val="25"/>
        </w:rPr>
      </w:pPr>
      <w:r>
        <w:rPr>
          <w:color w:val="000000"/>
          <w:sz w:val="25"/>
        </w:rPr>
        <w:t>Многие из нас страдают из-за недостатка духовности. Не имея возможности переживать духовные эмоции, не имея перед глазами примеров для подражания — людей, которые переживают нечто подобное, мы становимся людьми механистичными, сухими и лишенными веры. Будучи существами, стремящимися к наслаждению на духовном уровне, мы естественно будем пытаться заполнить создавшуюся пустоту материальными действиями.</w:t>
      </w:r>
    </w:p>
    <w:p>
      <w:pPr>
        <w:pStyle w:val="Normal"/>
        <w:shd w:fill="FFFFFF" w:val="clear"/>
        <w:ind w:firstLine="709"/>
        <w:jc w:val="both"/>
        <w:rPr>
          <w:sz w:val="25"/>
        </w:rPr>
      </w:pPr>
      <w:r>
        <w:rPr>
          <w:color w:val="000000"/>
          <w:sz w:val="25"/>
        </w:rPr>
        <w:t>Некоторые люди были озадачены тем, что мой духовный наставник повторял из раза в раз одну и ту же фразу: «Мы — не это тело». Им хотелось, чтобы он говорил о более глубоких, конфиденциальных предметах. Но он не поддался на их уговоры. Такие темы не предназначены для широкого круга. Они относятся к числу сокровенных тем и предполагают огромный духовный опыт.</w:t>
      </w:r>
    </w:p>
    <w:p>
      <w:pPr>
        <w:pStyle w:val="Normal"/>
        <w:shd w:fill="FFFFFF" w:val="clear"/>
        <w:ind w:firstLine="709"/>
        <w:jc w:val="both"/>
        <w:rPr>
          <w:sz w:val="25"/>
        </w:rPr>
      </w:pPr>
      <w:r>
        <w:rPr>
          <w:color w:val="000000"/>
          <w:sz w:val="25"/>
        </w:rPr>
        <w:t>Если мы воспользуемся своими разумом и умом, чтобы разобраться в том, что имеет отношение к душе, это может стать причиной замешательства и искажения истины. Так же как слова не могут описать цвет слепому, ум и разум не могут позволить нам проникнуть в суть эзотерических вещей. Это становится возможным только на уровне непосредственного опыта. Чтобы обрести такое понимание, мы должны трудиться над своим характером, избавляясь от загрязнения и взращивая свою преданность, чтобы однажды стать достойными трансцендентного знания и блаженства.</w:t>
      </w:r>
    </w:p>
    <w:p>
      <w:pPr>
        <w:pStyle w:val="Normal"/>
        <w:shd w:fill="FFFFFF" w:val="clear"/>
        <w:ind w:firstLine="709"/>
        <w:jc w:val="both"/>
        <w:rPr>
          <w:sz w:val="25"/>
        </w:rPr>
      </w:pPr>
      <w:r>
        <w:rPr>
          <w:color w:val="000000"/>
          <w:sz w:val="25"/>
        </w:rPr>
        <w:t>С духовной точки зрения, всегда существует более высокий уровень доступный каждому из нас. Ни одно из писаний само по себе не обладает достаточной информацией, чтобы позволить нам достичь духовного мира. Вот почему учителя и духовные наставники необходимы. Чтобы избежать недопонимания, мы должны быть уверены, что послания наших учителей находятся в контексте знаний, изложенных в писаниях, а также в согласии с другими святыми, практикующими этот путь. Когда мы убедимся в этом, то сможем чувствовать себя уверенно, практикуя под их руководством. Если мы делаем это должным образом, то постепенно достигнем результата, описанного святыми и писаниями, получив доступ в духовный мир.</w:t>
      </w:r>
    </w:p>
    <w:p>
      <w:pPr>
        <w:pStyle w:val="Normal"/>
        <w:shd w:fill="FFFFFF" w:val="clear"/>
        <w:ind w:firstLine="709"/>
        <w:jc w:val="both"/>
        <w:rPr>
          <w:sz w:val="25"/>
        </w:rPr>
      </w:pPr>
      <w:r>
        <w:rPr>
          <w:color w:val="000000"/>
          <w:sz w:val="25"/>
        </w:rPr>
        <w:t>Для того, чтобы не сойти с пути духовного развития, мы не нуждаемся в демонстрации мистических способностей со стороны великих душ. Они осознают, что такие демонстрации привлекут людей к их могуществу, а не к их преданности, и это может сформировать у них представление о духовной жизни как об определенной технике или методах одурачивания. Иногда нам кажется, что увидеть Бога станет возможно, если узнать определенную формулу. Мы не задаемся вопросом, как я могу увидеть Бога? Как я могу услышать голос Вселенной? Как мне обрести наставника? До тех пор, пока мы будем придерживаться мнения, что духовность — это вопрос технический, не стремясь развить глубокое понимание духовных предметов, не удовлетворяя потребности в само</w:t>
        <w:softHyphen/>
        <w:t>анализе и очищении своей души, мы не сможем проникнуть в суть духовной жизни.</w:t>
      </w:r>
    </w:p>
    <w:p>
      <w:pPr>
        <w:pStyle w:val="Normal"/>
        <w:shd w:fill="FFFFFF" w:val="clear"/>
        <w:ind w:firstLine="709"/>
        <w:jc w:val="both"/>
        <w:rPr>
          <w:sz w:val="25"/>
        </w:rPr>
      </w:pPr>
      <w:r>
        <w:rPr>
          <w:color w:val="000000"/>
          <w:sz w:val="25"/>
        </w:rPr>
        <w:t>Только наше сознание может проникнуть в духовную жизнь. Никакие внешние формы религии не смогут помочь нам в этом. Какие слова мы используем для молитвы, не важно. Не важно, где мы молимся — в мечети, соборе, храме или в своей спальной комнате. Эти формальности и условия лишь помогают нам яснее ощутить нечто важное, происходящее внутри нас. Если наша внутренняя духовная связь не развивается, внешние обстоятельства вряд ли смогут нам помочь.</w:t>
      </w:r>
    </w:p>
    <w:p>
      <w:pPr>
        <w:pStyle w:val="Normal"/>
        <w:shd w:fill="FFFFFF" w:val="clear"/>
        <w:ind w:firstLine="709"/>
        <w:jc w:val="both"/>
        <w:rPr>
          <w:sz w:val="25"/>
        </w:rPr>
      </w:pPr>
      <w:r>
        <w:rPr>
          <w:color w:val="000000"/>
          <w:sz w:val="25"/>
        </w:rPr>
        <w:t>Но если мы лишены возможности видеть перед своими глазами пример для подражания, который мог бы помочь нам нащупать тропинку, ведущую в духовный мир, мы можем навсегда остаться на самом посредственном уровне. Поступая так, мы абсолютно обесцениваем смысл сказанного в писаниях, как и самой духовной практики, потому что мы начнем считать, что наше духовное продвижение невозможно в данной традиции. Такое настроение отстраняет нас от искренних усилий многих квалифицированных духовных учителей, которые при</w:t>
        <w:softHyphen/>
        <w:t>ходят в наши дни и проповедовали в прошлом. Ведь однажды они оказались рядом с нами именно для того, чтобы помочь нам духовно раст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РОНИКНУТЬ В СУТЬ УЧЕНИЯ</w:t>
      </w:r>
    </w:p>
    <w:p>
      <w:pPr>
        <w:pStyle w:val="Normal"/>
        <w:shd w:fill="FFFFFF" w:val="clear"/>
        <w:ind w:firstLine="709"/>
        <w:jc w:val="both"/>
        <w:rPr>
          <w:sz w:val="25"/>
        </w:rPr>
      </w:pPr>
      <w:r>
        <w:rPr>
          <w:color w:val="000000"/>
          <w:sz w:val="25"/>
        </w:rPr>
        <w:t>Каждая традиция содержит скрытые глубинные аспекты. Каждый из нас должен пытаться проникнуть в суть учения собственной традиции, потому что это поможет нам выйти за рамки внешних аспектов религиозной жизни. Любовь Бога и Его сострадание распространяются на всех. Некоторые люди, попав в ловушку внешних, условностей и практики, развивают в себе сектантский подход, и именно они виноваты в возникновении множества мировых проблем. Углубившись в суть наставлений, мы обнаружим общую основу всех религиозных традиций.</w:t>
      </w:r>
    </w:p>
    <w:p>
      <w:pPr>
        <w:pStyle w:val="Normal"/>
        <w:shd w:fill="FFFFFF" w:val="clear"/>
        <w:ind w:firstLine="709"/>
        <w:jc w:val="both"/>
        <w:rPr>
          <w:sz w:val="25"/>
        </w:rPr>
      </w:pPr>
      <w:r>
        <w:rPr>
          <w:color w:val="000000"/>
          <w:sz w:val="25"/>
        </w:rPr>
        <w:t>Существует причина, по которой мы никогда не должны изучать писания, воспринимая их как источник выдуманной информации или же как интересные мифы, истории или басни. Нельзя обращаться к писанию просто для того, чтобы получить информацию или развлечься. Писания такие же живые, как и мы, — это литературное воплощение Бога. Вот почему возвышенные души впадают в состояние экстатического транса, просто прочитав несколько строк из писания. Для них писания — это не просто слова, они служат связью со всем духовным миром. Когда мы изучаем писания и другую литературу с великой любовью и преданностью, мы словно заглядываем через окно в духовный мир.</w:t>
      </w:r>
    </w:p>
    <w:p>
      <w:pPr>
        <w:pStyle w:val="Normal"/>
        <w:shd w:fill="FFFFFF" w:val="clear"/>
        <w:ind w:firstLine="709"/>
        <w:jc w:val="both"/>
        <w:rPr>
          <w:sz w:val="25"/>
        </w:rPr>
      </w:pPr>
      <w:r>
        <w:rPr>
          <w:color w:val="000000"/>
          <w:sz w:val="25"/>
        </w:rPr>
        <w:t>Божественные наставления существовали на этой Земле с момента ее создания. К ним относятся Веды — самые древние писания, известные человечеству, которые базируются на опыте великих мудрецов, практиковавших внутреннюю духовную жизнь. Даже сегодня можно встретить людей, которые следуют по этому пути. Эти наставления могут принести тот же самый результат, который они приносили в прошлом, при условии, что мы сознательно желаем следовать рекомендациям, изложенным в этих книгах.</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ЛЮБОВЬ К БОГУ ОПЬЯНЯЕТ</w:t>
      </w:r>
    </w:p>
    <w:p>
      <w:pPr>
        <w:pStyle w:val="Normal"/>
        <w:shd w:fill="FFFFFF" w:val="clear"/>
        <w:ind w:firstLine="709"/>
        <w:jc w:val="both"/>
        <w:rPr>
          <w:sz w:val="25"/>
        </w:rPr>
      </w:pPr>
      <w:r>
        <w:rPr>
          <w:color w:val="000000"/>
          <w:sz w:val="25"/>
        </w:rPr>
        <w:t>Духовная жизнь не имеет ничего общего с сухим теоретизированием или постоянной борьбой со своим умом. Духовная жизнь предполагает удивительные ощущения и необычное пьянящее наслаждение. Зачем нам обманывать самих себя? Мы хотим любить и быть любимыми и испытывать высшее наслаждение. Выражаясь простым языком, в этом и заключается суть духовной жизни: высочайшее наслаждение, величайшее удовольствие для чувств, но на уровне, далеко превосходящем материальный. Мы совершаем различные аскезы и ритуалы, чтобы выйти из тени материального мира на свет духовной реальности.</w:t>
      </w:r>
    </w:p>
    <w:p>
      <w:pPr>
        <w:pStyle w:val="Normal"/>
        <w:shd w:fill="FFFFFF" w:val="clear"/>
        <w:ind w:firstLine="709"/>
        <w:jc w:val="both"/>
        <w:rPr>
          <w:sz w:val="25"/>
        </w:rPr>
      </w:pPr>
      <w:r>
        <w:rPr>
          <w:color w:val="000000"/>
          <w:sz w:val="25"/>
        </w:rPr>
        <w:t>Помните, что все живые существа, включая людей, которые ведут себя разрушительным образом, ищут любви, счастья и наслаждения. Можете ли вы представить, каким будет ваше наслаждение, если однажды все ограничения и барьеры, стоящие на пути достижения чистой любви к Богу, будут устранены? Мы можем ощутить жалкое подобие такого состояния, испытывая могущественное, переполняющее нас чувство любви к нашим близким. Почему же мы не решаемся приблизиться к Богу, чтобы испытать высшее наслаждение?</w:t>
      </w:r>
    </w:p>
    <w:p>
      <w:pPr>
        <w:pStyle w:val="Normal"/>
        <w:shd w:fill="FFFFFF" w:val="clear"/>
        <w:ind w:firstLine="709"/>
        <w:jc w:val="both"/>
        <w:rPr>
          <w:sz w:val="25"/>
        </w:rPr>
      </w:pPr>
      <w:r>
        <w:rPr>
          <w:color w:val="000000"/>
          <w:sz w:val="25"/>
        </w:rPr>
        <w:t>Если мы достигнем высших уровней сознания, то физическое тело может не выдержать экстатических переживаний, которые превосходят любые материальные ощущения. Хотя экстаз обладает пьянящим действием, это лишь начальный аспект развития чистой любви к Богу. Переживание чистой любви к Богу, в действительности, выходит далеко за рамки этого уровня.</w:t>
      </w:r>
    </w:p>
    <w:p>
      <w:pPr>
        <w:pStyle w:val="Normal"/>
        <w:shd w:fill="FFFFFF" w:val="clear"/>
        <w:ind w:firstLine="709"/>
        <w:jc w:val="both"/>
        <w:rPr>
          <w:sz w:val="25"/>
        </w:rPr>
      </w:pPr>
      <w:r>
        <w:rPr>
          <w:color w:val="000000"/>
          <w:sz w:val="25"/>
        </w:rPr>
        <w:t>По мере нашего духовного развития, будет усиливаться сладкое чувство соревнования с Господом, в котором чем больше мы будем служить ему, тем больше Он будет стремиться благословить нас и принять наше служение. В этой ситуации мы чувствуем настолько глубокую любовь к Богу и такую взаимность с Его стороны, что убеждаемся в Его любви к нам. В таком состоянии сознания нам все равно, где мы находимся — в раю или в аду, потому что мы знаем, что любимы. Каждое мгновение будет связано с переживанием все большей любви к Богу и получением еще большего блаженства в ответ.</w:t>
      </w:r>
    </w:p>
    <w:p>
      <w:pPr>
        <w:pStyle w:val="Normal"/>
        <w:shd w:fill="FFFFFF" w:val="clear"/>
        <w:ind w:firstLine="709"/>
        <w:jc w:val="both"/>
        <w:rPr>
          <w:sz w:val="25"/>
        </w:rPr>
      </w:pPr>
      <w:r>
        <w:rPr>
          <w:color w:val="000000"/>
          <w:sz w:val="25"/>
        </w:rPr>
        <w:t>Великолепие духовной жизни заключается в том, что мы можем обрести милость Бога и, как следствие, делиться ею с другими. Если мы будем воодушевлять других людей, делясь своим опытом и переживаниями, то они могут подумать: «Я также хочу освободиться от своих страданий или, по крайней мере, достичь такого уровня когда они перестанут меня беспокоить. Я хочу достичь равновесия в своей жизни и не чувствовать себя разорванным на части». Жизнь в нескольких направлениях — суть проявление шизофрении. Мы должны не разрывать свое существо таким образом, но обрести целостность, попытавшись найти ответы на вопросы: «Как сильно я люблю Бога и как сильно я хочу получить Его милость».</w:t>
      </w:r>
    </w:p>
    <w:p>
      <w:pPr>
        <w:pStyle w:val="Normal"/>
        <w:shd w:fill="FFFFFF" w:val="clear"/>
        <w:ind w:firstLine="709"/>
        <w:jc w:val="both"/>
        <w:rPr>
          <w:b/>
          <w:b/>
          <w:color w:val="000000"/>
          <w:sz w:val="25"/>
        </w:rPr>
      </w:pPr>
      <w:r>
        <w:rPr>
          <w:b/>
          <w:color w:val="000000"/>
          <w:sz w:val="25"/>
        </w:rPr>
        <w:t>ЛИЧНОЕ ОБЩЕНИЕ С БОГОМ В МИРОВЫХ</w:t>
      </w:r>
    </w:p>
    <w:p>
      <w:pPr>
        <w:pStyle w:val="Normal"/>
        <w:shd w:fill="FFFFFF" w:val="clear"/>
        <w:ind w:firstLine="709"/>
        <w:jc w:val="both"/>
        <w:rPr>
          <w:sz w:val="25"/>
        </w:rPr>
      </w:pPr>
      <w:r>
        <w:rPr>
          <w:b/>
          <w:color w:val="000000"/>
          <w:sz w:val="25"/>
        </w:rPr>
        <w:t>РЕЛИГИОЗНЫХ ТРАДИЦИЯХ</w:t>
      </w:r>
    </w:p>
    <w:p>
      <w:pPr>
        <w:pStyle w:val="Normal"/>
        <w:shd w:fill="FFFFFF" w:val="clear"/>
        <w:ind w:firstLine="709"/>
        <w:jc w:val="both"/>
        <w:rPr>
          <w:sz w:val="25"/>
        </w:rPr>
      </w:pPr>
      <w:r>
        <w:rPr>
          <w:color w:val="000000"/>
          <w:sz w:val="25"/>
        </w:rPr>
        <w:t>Бог — это нечто большее, чем энергия, звук или свет. В материальном мире разные предметы обладают определенной формой. Форма так же есть и у Бога, но она абсолютно иная по природе. Это духовная форма. Если мы подумаем об этом, то поймем, о чем идет речь. Не может быть ничего, что не было бы связано с Богом, в том числе и форма. Так почему бы Ему не обладать формой? Все виды богатств: красота, любовь, знание и др. — исходят от Верховного Господа и являются частью Его как полного целого. Мы также обладаем ими, но только потому, что изначально они являются частью Господа.</w:t>
      </w:r>
    </w:p>
    <w:p>
      <w:pPr>
        <w:pStyle w:val="Normal"/>
        <w:shd w:fill="FFFFFF" w:val="clear"/>
        <w:ind w:firstLine="709"/>
        <w:jc w:val="both"/>
        <w:rPr>
          <w:sz w:val="25"/>
        </w:rPr>
      </w:pPr>
      <w:r>
        <w:rPr>
          <w:color w:val="000000"/>
          <w:sz w:val="25"/>
        </w:rPr>
        <w:t>Так как Господь обладает формой, то и любовь к Нему предполагает не просто абстрактное выражение своих чувств, но развитие непосредственных личных отношений с Ним. Наставления многих религиозных традиций подчеркивают необходимость развития прочных любовных взаимоотношений на личном уровне. Изучите Коран или Библию. Вы найдете там множество упоминаний о личностных взаимоотношениях с Богом, которые удалось развить Его преданным. Эти писания, как и ведические тексты, говорят о возможности встречи с Богом лицом к лицу.</w:t>
      </w:r>
    </w:p>
    <w:p>
      <w:pPr>
        <w:pStyle w:val="Normal"/>
        <w:shd w:fill="FFFFFF" w:val="clear"/>
        <w:ind w:firstLine="709"/>
        <w:jc w:val="both"/>
        <w:rPr>
          <w:sz w:val="25"/>
        </w:rPr>
      </w:pPr>
      <w:r>
        <w:rPr>
          <w:color w:val="000000"/>
          <w:sz w:val="25"/>
        </w:rPr>
        <w:t>Например, в Хадисах — исламских религиозных текстах — дается описание высшего опыта переживания живого существа, попадающего в рай, как возможности уви</w:t>
        <w:softHyphen/>
        <w:t>деть Аллаха. Мусульманские писания также описывают вознесение Пророка как высшее достижение его жизни.</w:t>
      </w:r>
    </w:p>
    <w:p>
      <w:pPr>
        <w:pStyle w:val="Normal"/>
        <w:shd w:fill="FFFFFF" w:val="clear"/>
        <w:ind w:firstLine="709"/>
        <w:jc w:val="both"/>
        <w:rPr>
          <w:sz w:val="25"/>
        </w:rPr>
      </w:pPr>
      <w:r>
        <w:rPr>
          <w:color w:val="000000"/>
          <w:sz w:val="25"/>
        </w:rPr>
        <w:t>Его сопровождал ангел Гавриил с высших планетарных систем. Он провожал Пророка до тех, пор пока они не достигли границы другого мира, куда Пророк должен был направиться в одиночестве, чтобы там встретится с Аллахом.</w:t>
      </w:r>
    </w:p>
    <w:p>
      <w:pPr>
        <w:pStyle w:val="Normal"/>
        <w:shd w:fill="FFFFFF" w:val="clear"/>
        <w:ind w:firstLine="709"/>
        <w:jc w:val="both"/>
        <w:rPr>
          <w:sz w:val="25"/>
        </w:rPr>
      </w:pPr>
      <w:r>
        <w:rPr>
          <w:color w:val="000000"/>
          <w:sz w:val="25"/>
        </w:rPr>
        <w:t>В христианской традиции также говорится о том, что Господь является личностью. Например, в Библии говорится, что чистый сердцем может узреть Бога. Говорится, что сыновья Бога будут носить знак Господа на своих челах и узрят Его лицо. В исламских текстах рассказывается, что Сара обращалась с Богом так, как будто Он был ее возлюбленным сыном. Авраам общался с Богом как с другом. Мы не можем общаться с бесформенной энергией как с ребенком или другом. Родительские и дружеские отношения предполагают активное участие двух разных личностей: в данном случае — земной и божественной.</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УХОВНОЕ ЕДИНЕНИЕ</w:t>
      </w:r>
    </w:p>
    <w:p>
      <w:pPr>
        <w:pStyle w:val="Normal"/>
        <w:shd w:fill="FFFFFF" w:val="clear"/>
        <w:ind w:firstLine="709"/>
        <w:jc w:val="both"/>
        <w:rPr>
          <w:sz w:val="25"/>
        </w:rPr>
      </w:pPr>
      <w:r>
        <w:rPr>
          <w:color w:val="000000"/>
          <w:sz w:val="25"/>
        </w:rPr>
        <w:t>Мировые религиозные традиции и их сокровенные наставления связывают нас с глубинным пониманием личного духовного опыта человека. Секс существует в духовном мире в форме духовного единения, но мы не можем понять этого в нашем обусловленном состоянии сознания. Физическая сексуальность в материальной жизни есть искажение вечной чистой любви души и Бога. Хотя отражение может иметь определенные качества истинных взаимоотношений, оно не может считаться его полноценным проявлением. Сексуальный опыт может показаться нам приятным, если мы пребываем в этом обусловленном состоянии, но, в конечном итоге, он не дает нам возможности обрести того, чего мы жаждем.</w:t>
      </w:r>
    </w:p>
    <w:p>
      <w:pPr>
        <w:pStyle w:val="Normal"/>
        <w:shd w:fill="FFFFFF" w:val="clear"/>
        <w:ind w:firstLine="709"/>
        <w:jc w:val="both"/>
        <w:rPr>
          <w:sz w:val="25"/>
        </w:rPr>
      </w:pPr>
      <w:r>
        <w:rPr>
          <w:color w:val="000000"/>
          <w:sz w:val="25"/>
        </w:rPr>
        <w:t>И все же мы не должны воспринимать сексуальную жизнь в этом мире как иллюзию и думать, что материальный мир нереален, а реален лишь мир духовный. Главное отличие состоит в том, что материальная жизнь временна, а духовная жизнь вечна. Даже иллюзия является определенной реальностью: когда реальный феномен принимает искаженную форму. Хотя иллюзия не может не иметь под собой какой-то основы, мы по ошибке отвергаем ее существование. Например, когда мы видим свое отражение в зеркале, мы понимаем, что это изображение — просто двухмерное отражение трехмерной реальности. Отражение несет в себе определенные атрибуты реальности, но при этом лишено многих важных качеств. Это частичная и несовершенная копия реальности. Таким же образом, искусственное временное переживание физической близости — это несовершенное отражение духовного</w:t>
      </w:r>
      <w:r>
        <w:rPr>
          <w:sz w:val="25"/>
        </w:rPr>
        <w:t xml:space="preserve"> </w:t>
      </w:r>
      <w:r>
        <w:rPr>
          <w:color w:val="000000"/>
          <w:sz w:val="25"/>
        </w:rPr>
        <w:t>единения. Хотя оно не дает нам возможности обрести то, что мы хотим, в высшем смысле это желание служит позитивным примером того, что истинное непреходящее духовное единение действительно существует.</w:t>
      </w:r>
    </w:p>
    <w:p>
      <w:pPr>
        <w:pStyle w:val="Normal"/>
        <w:shd w:fill="FFFFFF" w:val="clear"/>
        <w:ind w:firstLine="709"/>
        <w:jc w:val="both"/>
        <w:rPr>
          <w:sz w:val="25"/>
        </w:rPr>
      </w:pPr>
      <w:r>
        <w:rPr>
          <w:color w:val="000000"/>
          <w:sz w:val="25"/>
        </w:rPr>
        <w:t>В духовной реальности единение не имеет ничего общего с физическими телами, пытающимися стимулировать друг друга, или гениталиями, которые стремятся к приятному для них контакту. Напротив, духовное единение означает, что все аспекты духовного тела стремятся к единению с возлюбленным. Фактически, в царстве Бога духовные чувства не имеют никаких ограничений, в отличие от чувств физических. Например, в наших физических телах мы должны использовать глаза, чтобы видеть, потому что не сможем осуществить эту функцию глаз с помощью других органов. В то время как обитатели духовных планет могут видеть каждой частью своих духовных тел. То же самое касается и других чувств. Одно чувство может выполнять функцию других, потому что не существует разницы между ними, в отличие от мира физического.</w:t>
      </w:r>
    </w:p>
    <w:p>
      <w:pPr>
        <w:pStyle w:val="Normal"/>
        <w:shd w:fill="FFFFFF" w:val="clear"/>
        <w:ind w:firstLine="709"/>
        <w:jc w:val="both"/>
        <w:rPr>
          <w:sz w:val="25"/>
        </w:rPr>
      </w:pPr>
      <w:r>
        <w:rPr>
          <w:color w:val="000000"/>
          <w:sz w:val="25"/>
        </w:rPr>
        <w:t>Материальное тело ограничено и не может испытать вечных чистых взаимоотношений со Всевышним. Мирская сексуальность не может удовлетворить ожидания души. И все же даже в этом мире, вовлекаясь в половую жизнь, мы можем продвигаться по пути освобождения. В «Бхагавад-гите» (7.11) Господь Кришна говорит: «Я — половая жизнь, не противоречащая религиозным принципам». Физический секс играет определенную роль в половой жизни, если относиться к нему как к служению Господу. Речь идет о людях, которые позволяют принять рождение возвышенным душам в этом мире, чтобы они продолжили свое путешествие обратно к Богу. Если мы развиваем в себе такое настроение служения, то можем вести половую жизнь, не попадая в зависимость от этого материального мира.</w:t>
      </w:r>
    </w:p>
    <w:p>
      <w:pPr>
        <w:pStyle w:val="Normal"/>
        <w:shd w:fill="FFFFFF" w:val="clear"/>
        <w:ind w:firstLine="709"/>
        <w:jc w:val="both"/>
        <w:rPr>
          <w:sz w:val="25"/>
        </w:rPr>
      </w:pPr>
      <w:r>
        <w:rPr>
          <w:color w:val="000000"/>
          <w:sz w:val="25"/>
        </w:rPr>
        <w:t>В современном обществе большинство людей думает о сексе каждый день. Хотя они не осознают этого, в действительности они желают ощутить возвышенное чувство единения своей души с божественной душой, высшей причиной и источником всех душ. Но проблема заключается в том, что эти люди, оставаясь на телесной уровне, пытаются достичь единения, не найдя для этого реальной основы. Эта проблема выражается в том, что они ищут физической близости, не осознавая того, кем они являются на самом деле. Они верят в то, что являются физическими телами, и воспринимают цель жизни как удовлетворение и стимуляцию своих чувств. К сожа</w:t>
        <w:softHyphen/>
        <w:t>лению, духовное невежество вынуждает их искать этот опыт единения на уровне физических тел. Так как истинное единение духовно по природе, их попытки ведут лишь к разочарованию.</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КОНФИДЕНЦИАЛЬНЫЕ АСПЕКТЫ ДУХОВНОСТИ</w:t>
      </w:r>
    </w:p>
    <w:p>
      <w:pPr>
        <w:pStyle w:val="Normal"/>
        <w:shd w:fill="FFFFFF" w:val="clear"/>
        <w:ind w:firstLine="709"/>
        <w:jc w:val="both"/>
        <w:rPr>
          <w:sz w:val="25"/>
        </w:rPr>
      </w:pPr>
      <w:r>
        <w:rPr>
          <w:color w:val="000000"/>
          <w:sz w:val="25"/>
        </w:rPr>
        <w:t>Всякая попытка понять духовную половую жизнь, или духовное единение, выходит за рамки формального понимания Бога как Верховного Творца, Вседержителя и Разрушителя всего сущего. Нам также придется отбросить в сторону имперсональные представления о Боге как о сиянии или потоке энергии. Существуют более глубокие конфиденциальные аспекты духовности, указывающие на возможность интимных личных взаимоотношений души с Богом. Если мы более не привязаны к материальному сознанию и избавились от желания физического удовлетворения чувств, тогда для нас становятся возможными различные виды сладостных близких взаимоотношений с Господом. Такие взаимоотношения описаны в истинных духовных традициях, так как эти переживания имели возможность хранить в своем сердце многие возвышенные святые.</w:t>
      </w:r>
    </w:p>
    <w:p>
      <w:pPr>
        <w:pStyle w:val="Normal"/>
        <w:shd w:fill="FFFFFF" w:val="clear"/>
        <w:ind w:firstLine="709"/>
        <w:jc w:val="both"/>
        <w:rPr>
          <w:sz w:val="25"/>
        </w:rPr>
      </w:pPr>
      <w:r>
        <w:rPr>
          <w:color w:val="000000"/>
          <w:sz w:val="25"/>
        </w:rPr>
        <w:t>Например, скрытые от обывателей наставления христианских мистиков говорят о возможности личного общения с Богом. Так, некоторые монахини в определенных</w:t>
      </w:r>
      <w:r>
        <w:rPr>
          <w:sz w:val="25"/>
        </w:rPr>
        <w:t xml:space="preserve"> </w:t>
      </w:r>
      <w:r>
        <w:rPr>
          <w:color w:val="000000"/>
          <w:sz w:val="25"/>
        </w:rPr>
        <w:t>христианских орденах воспринимали себя невестами Господними. Вдобавок ко всему, в работах святой Терезы Авилы и святого Иоанна Крестителя описаны мистические супружеские любовные взаимоотношения с Богом, в которых душа, обладающая женской природой, обретает великую радость в общении со своим Возлюбленным. В древней вайшнавской традиции множество великих Го-свами-мужчин писали о женской природе своего духовного сознания, воспринимая себя как возлюбленных Господа.</w:t>
      </w:r>
    </w:p>
    <w:p>
      <w:pPr>
        <w:pStyle w:val="Normal"/>
        <w:shd w:fill="FFFFFF" w:val="clear"/>
        <w:ind w:firstLine="709"/>
        <w:jc w:val="both"/>
        <w:rPr>
          <w:sz w:val="25"/>
        </w:rPr>
      </w:pPr>
      <w:r>
        <w:rPr>
          <w:color w:val="000000"/>
          <w:sz w:val="25"/>
        </w:rPr>
        <w:t>К сожалению, в наш век люди воспринимают все очень поверхностно и потому склонны считать это духовное послание аллегорией или мифом. Но это не так.</w:t>
      </w:r>
    </w:p>
    <w:p>
      <w:pPr>
        <w:pStyle w:val="Normal"/>
        <w:shd w:fill="FFFFFF" w:val="clear"/>
        <w:ind w:firstLine="709"/>
        <w:jc w:val="both"/>
        <w:rPr>
          <w:sz w:val="25"/>
        </w:rPr>
      </w:pPr>
      <w:r>
        <w:rPr>
          <w:color w:val="000000"/>
          <w:sz w:val="25"/>
        </w:rPr>
        <w:t>Например, в Библии говорится о личных взаимоотношениях с Богом как с возлюбленным. Если мы попросим священника объяснить эти места из священного писания, в частности — из книги Соломона, мы можем услышать в ответ множество разных косвенных толкований, и все же в этом тексте описаны личные отношения, в которых автор воспринимает себя женщиной, а Господа своим возлюбленным. Эта поэма — не просто аллегория, но реальное описание сокровенных аспектов единения души и Бога. Это литературное выражение преданности, любви и экстаза великого святого.</w:t>
      </w:r>
    </w:p>
    <w:p>
      <w:pPr>
        <w:pStyle w:val="Normal"/>
        <w:shd w:fill="FFFFFF" w:val="clear"/>
        <w:ind w:firstLine="709"/>
        <w:jc w:val="both"/>
        <w:rPr>
          <w:sz w:val="25"/>
        </w:rPr>
      </w:pPr>
      <w:r>
        <w:rPr>
          <w:color w:val="000000"/>
          <w:sz w:val="25"/>
        </w:rPr>
        <w:t>Любовный обмен в духовном мире не ограничен межличностным общением. В своем высшем проявлении выражение любви может быть двух типов: в присутствии Возлюбленного и состояние разлуки. Любовь, испытываемая в разлуке с Господом, считается намного более глубокой, потому что, когда Возлюбленный не находится рядом, любящий человек постоянно размышляет о Нем, с радостью ожидая воссоединения. Этот аспект духовной жизни демонстрирует великую разницу между физической сексуальной жизнью и духовным единением. Материальная сексуальность, в основном, зиждется на физических стимулах, в то время как, обладая опытом духовного единения, душа воспринимает любовь в разлуке как намного более возвышенное состояние любящих друг друга существ.</w:t>
      </w:r>
    </w:p>
    <w:p>
      <w:pPr>
        <w:pStyle w:val="Normal"/>
        <w:shd w:fill="FFFFFF" w:val="clear"/>
        <w:ind w:firstLine="709"/>
        <w:jc w:val="both"/>
        <w:rPr>
          <w:sz w:val="25"/>
        </w:rPr>
      </w:pPr>
      <w:r>
        <w:rPr>
          <w:color w:val="000000"/>
          <w:sz w:val="25"/>
        </w:rPr>
        <w:t>Естественная деятельность души заключается в постоянном стремлении к единению с Возлюбленным — подготовке к этому единению. Это еще одно радикальное отличие от материальной сексуальной жизни, которая происходит только тогда, когда люди желают ее. В духовной жизни душа всегда испытывает ощущение блаженного единения с Возлюбленным, причем в разлуке с Ним это чувство даже усиливается. Хотя, с материальной точки зрения, это не имеет смысла, с духовной точки зрения, такое единение считается высшим проявлением любви, никак не обусловленным потребностями физических тел. Различие между единением духовных тел и половыми отношениями на уровне материальных тел подобно различиям между водой и маслом. Хотя и то, и другое — жидкости, если вы выпьете масло, то тут же умрете, в то время как вода может спасти вашу жизнь. Другая аналогия — различие между гражданами праведными и недобропорядочными. Для гражданина и нарушителя закона существуют самые разные формы опеки государства. Образ жизни и окружение заключенного являются искаженным подобием человеческого общества. Мир заключенного ограничен стенами тюрьмы, в то время как свободный человек может направиться куда угодно. Заключенный, который забудет о своем заключении и попытается в тюрьме реализовывать все свои замыслы, как если бы он находился на свободе, в конечном итоге может получить еще более суровое наказание. Подобным образом, если мы продолжаем отождествлять себя с физическими чувствами, находясь в этой материальной тюрьме, то лишаемся возможности освободиться из тисков материальной энергии.</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ЦАРСТВО ВЕЧНОЙ ЛЮБВИ</w:t>
      </w:r>
    </w:p>
    <w:p>
      <w:pPr>
        <w:pStyle w:val="Normal"/>
        <w:shd w:fill="FFFFFF" w:val="clear"/>
        <w:ind w:firstLine="709"/>
        <w:jc w:val="both"/>
        <w:rPr>
          <w:sz w:val="25"/>
        </w:rPr>
      </w:pPr>
      <w:r>
        <w:rPr>
          <w:color w:val="000000"/>
          <w:sz w:val="25"/>
        </w:rPr>
        <w:t>Высший уровень духовного мира — это чувство вечной любви, суть которой — самозабвенные взаимоотношения, где мы играем роль возлюбленного родителя или друга Господа. Чем ближе мы подходим к печи, тем более жарким будет воздух. Подобным образом, чем больше мы узнаем о трансцендентной реальности, тем больше мы приближаемся к Богу. Чем больше наша гармония и единение с Богом, тем сильнее мы испытываем божественную любовь. Если мы будем углублять наше знание о могуществе Господа не в теории, а на практике, то ощутим Его всевозрастающую любовь.</w:t>
      </w:r>
    </w:p>
    <w:p>
      <w:pPr>
        <w:pStyle w:val="Normal"/>
        <w:shd w:fill="FFFFFF" w:val="clear"/>
        <w:ind w:firstLine="709"/>
        <w:jc w:val="both"/>
        <w:rPr>
          <w:sz w:val="25"/>
        </w:rPr>
      </w:pPr>
      <w:r>
        <w:rPr>
          <w:color w:val="000000"/>
          <w:sz w:val="25"/>
        </w:rPr>
        <w:t>Существует аналогия, проясняющая природу истинных любовных взаимоотношений, не имеющих ничего общего с эгоцентричными похотливыми попытками удовлетворить свои чувства в этом мире. Если мы кого-то искренне любим, не важно кого: супруга, ребенка или друга, — то заботимся о его счастье. Мы радуемся вместе с ним, если он достигает успеха, и скорбим о потерях, как если бы они были нашими потерями, хотим помочь ему в меру своих возможностей. В духовном мире единение предполагает то же самое, только на более высоком уровне. Живые существа, которые служат другим с любовью и преданностью, испытывают наслаждение, даже большее, чем объект их служения. Например, в ведической традиции объясняется, что служанки Шримати Радхарани испытывали в миллион раз более сильное наслаждение, чем Сам Кришна. Такова природа истинных любовных отношений, в отличие от эгоцентричных похотливых желаний, которые подталкивают нас искать материального счастья и удовольствий.</w:t>
      </w:r>
    </w:p>
    <w:p>
      <w:pPr>
        <w:pStyle w:val="Normal"/>
        <w:shd w:fill="FFFFFF" w:val="clear"/>
        <w:ind w:firstLine="709"/>
        <w:jc w:val="both"/>
        <w:rPr>
          <w:sz w:val="25"/>
        </w:rPr>
      </w:pPr>
      <w:r>
        <w:rPr>
          <w:color w:val="000000"/>
          <w:sz w:val="25"/>
        </w:rPr>
        <w:t>Божественная любовь, которая проникает в материальный мир из высших измерений, часто остается непонятой нами, потому что «любовь» нашего мира большей частью основана на эгоизме. Мы нуждаемся в помо</w:t>
        <w:softHyphen/>
        <w:t>щи, чтобы действительно познать божественную любовь. Ее приносят нам высшие существа из духовного царства, приходящие, чтобы обучать, воодушевлять и вести нас.</w:t>
      </w:r>
    </w:p>
    <w:p>
      <w:pPr>
        <w:pStyle w:val="Normal"/>
        <w:shd w:fill="FFFFFF" w:val="clear"/>
        <w:ind w:firstLine="709"/>
        <w:jc w:val="both"/>
        <w:rPr>
          <w:sz w:val="25"/>
        </w:rPr>
      </w:pPr>
      <w:r>
        <w:rPr>
          <w:color w:val="000000"/>
          <w:sz w:val="25"/>
        </w:rPr>
        <w:t>Природу смирения представителей Бога бывает очень трудно понять. Опытный воин знает силу своих рук и ног.</w:t>
      </w:r>
      <w:r>
        <w:rPr>
          <w:sz w:val="25"/>
        </w:rPr>
        <w:t xml:space="preserve"> </w:t>
      </w:r>
      <w:r>
        <w:rPr>
          <w:color w:val="000000"/>
          <w:sz w:val="25"/>
        </w:rPr>
        <w:t>Он может за долю секунды забрать жизнь другого человека. Поэтому у него вырабатывается естественное чувство смирения от осознания того факта, что он может нанести вред и урон другим, если неправильно воспользуется своим искусством. Он также осознает, что ему придется нести ответственность за то, что он делает. Точно также, божественные посланники прекрасно осведомлены об огромной ответственности, возложенной на них.</w:t>
      </w:r>
    </w:p>
    <w:p>
      <w:pPr>
        <w:pStyle w:val="Normal"/>
        <w:shd w:fill="FFFFFF" w:val="clear"/>
        <w:ind w:firstLine="709"/>
        <w:jc w:val="both"/>
        <w:rPr>
          <w:sz w:val="25"/>
        </w:rPr>
      </w:pPr>
      <w:r>
        <w:rPr>
          <w:color w:val="000000"/>
          <w:sz w:val="25"/>
        </w:rPr>
        <w:t>С материальной точки зрения великое могущество, объединенное с великим смирением, может рассматриваться как противоречивое сочетание. Смиренный человек часто считается покорным, но не могущественным. С духовной точки зрения, эти два качества вполне совместимы. Хотя представители Господа наделены огромной властью и силой, их смирение основано на великой любви к тем, кто сейчас находится в состоянии амнезии, без нужды страдая жизнь за жизнью, несмотря на доступность ключей, которые могут открыть двери к их счастью. Духовные посланники смиренны и по другой причине. Их деятельность контролируется свыше, и они будут страдать от последствий, если не смогут выполнить ее должным образом. Еще одна причина их смирения связана с зависимостью от Бога. Представители Бога признают, что Он — источник всей силы, могущества и любви, а не они.</w:t>
      </w:r>
    </w:p>
    <w:p>
      <w:pPr>
        <w:pStyle w:val="Normal"/>
        <w:shd w:fill="FFFFFF" w:val="clear"/>
        <w:ind w:firstLine="709"/>
        <w:jc w:val="both"/>
        <w:rPr>
          <w:sz w:val="25"/>
        </w:rPr>
      </w:pPr>
      <w:r>
        <w:rPr>
          <w:color w:val="000000"/>
          <w:sz w:val="25"/>
        </w:rPr>
        <w:t>Миссия многих истинных духовных учителей заключается в том, чтобы открыть своим последователям совершенно определенные знания о царстве Бога. Вот почему кажется, что учителя дают знания, отличные одно от другого. Дело в том, что они предлагают живым существам возможность ощутить различные проявления любви и служения Богу. Люди всегда будут неправильно истолковывать этот факт, считая что Бог послал только одного пророка или одного Своего сына. Однако Сам Иисус сказал, что Он может даровать людям силу стать сыновьями Бога. Если мы следуем по стопам истинных пророков с решимостью и верностью их наставлениям, то также сможем обрести их благословение и стать осознающими Бога сыновьями и дочерьми Его. К сожалению, религии часто не видят этого, сталкивая людей, обремененных одной-единственной целью — отстоять исключительность своей собственной религиозной доктрины.</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ПОСТАРАЙТЕСЬ</w:t>
      </w:r>
    </w:p>
    <w:p>
      <w:pPr>
        <w:pStyle w:val="Normal"/>
        <w:shd w:fill="FFFFFF" w:val="clear"/>
        <w:ind w:firstLine="709"/>
        <w:jc w:val="both"/>
        <w:rPr>
          <w:sz w:val="25"/>
        </w:rPr>
      </w:pPr>
      <w:r>
        <w:rPr>
          <w:b/>
          <w:color w:val="000000"/>
          <w:sz w:val="25"/>
        </w:rPr>
        <w:t>УГЛУБИТЬСЯ В СОБСТВЕННУЮ ТРАДИЦИЮ</w:t>
      </w:r>
    </w:p>
    <w:p>
      <w:pPr>
        <w:pStyle w:val="Normal"/>
        <w:shd w:fill="FFFFFF" w:val="clear"/>
        <w:ind w:firstLine="709"/>
        <w:jc w:val="both"/>
        <w:rPr>
          <w:sz w:val="25"/>
        </w:rPr>
      </w:pPr>
      <w:r>
        <w:rPr>
          <w:color w:val="000000"/>
          <w:sz w:val="25"/>
        </w:rPr>
        <w:t>Проблемы возникают, когда люди не придерживаются своих религиозных традиций, потому что никогда не пытаются вникнуть в суть их наставлений. Но если они будут придерживаться истинного пути, изложенного в писаниях, тогда дверь в царство Бога откроется перед ними. Если вам нравится католицизм, в этом нет ничего дурного. Это означает, что католицизм — ваш путь. Если вы мусульманин, то можете считать ислам своим духовным путем. Сделав однажды свой выбор, важно сохранять верность своему писанию и практике, чтобы любовь к Богу могла раскрыться в вас. Как это ни парадоксально, мы не сможем уважать другие традиции, не обладая верой в собственную. Межрелигиозный диалог невозможен, если сами мы не обладаем верой. Если люди в различных традициях не обладают верой в собственные писания, учителей и практику, которой, как предполагается, они должны следовать, им суждено воспринимать свою духовность поверхностно. Поэтому, даже имея возможность общаться с представителями других конфессий, они будут сосредоточивать свое внимание на отличиях и будут ослеплены, не имея возможности видеть универсальные принципы, заложенные в каждой религиозной традиции.</w:t>
      </w:r>
    </w:p>
    <w:p>
      <w:pPr>
        <w:pStyle w:val="Normal"/>
        <w:shd w:fill="FFFFFF" w:val="clear"/>
        <w:ind w:firstLine="709"/>
        <w:jc w:val="both"/>
        <w:rPr>
          <w:sz w:val="25"/>
        </w:rPr>
      </w:pPr>
      <w:r>
        <w:rPr>
          <w:color w:val="000000"/>
          <w:sz w:val="25"/>
        </w:rPr>
        <w:t>Что обрели люди, оставляя один путь, чтобы встать на другой? Ничего, кроме разочарования. Подвалы забиты книгами, а деньги растрачены на посещения всевозможных конференций и семинаров. Они так и не научились отбрасывать свой эгоизм и телесный подход к жизни, так же как и не развили в своем сердце любви и сострадания. Вместо этого они продолжают искать причину своей неудовлетворенности вовне, не будучи способными заглянуть внутрь себя.</w:t>
      </w:r>
    </w:p>
    <w:p>
      <w:pPr>
        <w:pStyle w:val="Normal"/>
        <w:shd w:fill="FFFFFF" w:val="clear"/>
        <w:ind w:firstLine="709"/>
        <w:jc w:val="both"/>
        <w:rPr>
          <w:sz w:val="25"/>
        </w:rPr>
      </w:pPr>
      <w:r>
        <w:rPr>
          <w:color w:val="000000"/>
          <w:sz w:val="25"/>
        </w:rPr>
        <w:t>Духовное продвижение предполагает любовь, верность обязательствам и преданность. Если мы хотим обрести стабильность и понимание, то должны выйти за рамки сектантского подхода. Если мы разовьем в себе достаточную глубину, то сможем оценить всякую истинную религиозную традицию. Глубокое знание наших собственных учений и практики позволяет нам научиться уважать других и, в то же самое время, сохранять приверженность и верность собственному пути.</w:t>
      </w:r>
    </w:p>
    <w:p>
      <w:pPr>
        <w:pStyle w:val="Normal"/>
        <w:shd w:fill="FFFFFF" w:val="clear"/>
        <w:ind w:firstLine="709"/>
        <w:jc w:val="both"/>
        <w:rPr>
          <w:sz w:val="25"/>
        </w:rPr>
      </w:pPr>
      <w:r>
        <w:rPr>
          <w:color w:val="000000"/>
          <w:sz w:val="25"/>
        </w:rPr>
        <w:t>Никогда не забывайте об этом. Мы не сможем служить единому Богу в близоруком состоянии сознания. Мы не должны быть пристрастны. Мы не имеем права говорить, что являемся посланниками любви, если сохраняем в себе ограниченность и сектантский взгляд на жизнь. Если мы — искренние посланники любви, то должны любить все время, делясь этим чувством с каждым. Если мы не в состоянии намеренно делать это, тогда нам придется работать над собой. Установить связь с Богом может лишь тот, кто сам от Бога.</w:t>
      </w:r>
    </w:p>
    <w:p>
      <w:pPr>
        <w:pStyle w:val="Normal"/>
        <w:shd w:fill="FFFFFF" w:val="clear"/>
        <w:ind w:firstLine="709"/>
        <w:jc w:val="both"/>
        <w:rPr>
          <w:sz w:val="25"/>
        </w:rPr>
      </w:pPr>
      <w:r>
        <w:rPr>
          <w:color w:val="000000"/>
          <w:sz w:val="25"/>
        </w:rPr>
        <w:t>Замечательно слышать, как люди молятся каждый по-своему — какой великолепный ансамбль! Как замечательно видеть, когда люди разных вероисповеданий, рас, национальностей, объединившись, работают вместе! Если мы думаем иначе, то наше искаженное сознание будет причиной проблем в таких местах, как Босния, Либерия, Бурунди, Руанда, Северная Ирландия и Средний Восток. Мы должны научиться устанавливать с людьми близкий контакт, основанный на сходстве в сознании, не сосредоточиваясь на отличиях в одежде, языке, расе и религиозной практике.</w:t>
      </w:r>
    </w:p>
    <w:p>
      <w:pPr>
        <w:pStyle w:val="Normal"/>
        <w:shd w:fill="FFFFFF" w:val="clear"/>
        <w:ind w:firstLine="709"/>
        <w:jc w:val="both"/>
        <w:rPr>
          <w:sz w:val="25"/>
        </w:rPr>
      </w:pPr>
      <w:r>
        <w:rPr>
          <w:sz w:val="25"/>
        </w:rPr>
      </w:r>
    </w:p>
    <w:p>
      <w:pPr>
        <w:pStyle w:val="Normal"/>
        <w:shd w:fill="FFFFFF" w:val="clear"/>
        <w:ind w:firstLine="709"/>
        <w:jc w:val="both"/>
        <w:rPr>
          <w:sz w:val="25"/>
        </w:rPr>
      </w:pPr>
      <w:r>
        <w:rPr>
          <w:b/>
          <w:color w:val="000000"/>
          <w:sz w:val="25"/>
        </w:rPr>
        <w:t>ИСКАТЬ СВОЙ ПУТЬ ВНУТРИ СЕБЯ</w:t>
      </w:r>
    </w:p>
    <w:p>
      <w:pPr>
        <w:pStyle w:val="Normal"/>
        <w:shd w:fill="FFFFFF" w:val="clear"/>
        <w:ind w:firstLine="709"/>
        <w:jc w:val="both"/>
        <w:rPr>
          <w:sz w:val="25"/>
        </w:rPr>
      </w:pPr>
      <w:r>
        <w:rPr>
          <w:color w:val="000000"/>
          <w:sz w:val="25"/>
        </w:rPr>
        <w:t>Каждая традиция говорит о необходимости внутренней жизни. Каждый из нас должен пытаться узнать об этом, исходя из того, что предлагает наша собственная традиция, потому что это поможет нам выйти за рамки внешних аспектов религиозной жизни и развить сострадание и любовь к Богу.</w:t>
      </w:r>
    </w:p>
    <w:p>
      <w:pPr>
        <w:pStyle w:val="Normal"/>
        <w:shd w:fill="FFFFFF" w:val="clear"/>
        <w:ind w:firstLine="709"/>
        <w:jc w:val="both"/>
        <w:rPr>
          <w:sz w:val="25"/>
        </w:rPr>
      </w:pPr>
      <w:r>
        <w:rPr>
          <w:color w:val="000000"/>
          <w:sz w:val="25"/>
        </w:rPr>
        <w:t>Если вы мусульманин, то можете считать своим духовным путем ислам. Однажды сделав выбор, важно сохранять верность своему писанию и практике, чтобы любовь к Богу могла раскрыться в вас. Как это ни парадоксально, мы не сможем уважать другие традиции, не обладая верой в свою собственную. Межрелигиозный диалог невозможен, если сами мы не обладаем верой. Если люди в различных традициях не обладают верой в свои собственные писания, учителей и практику, которой, как предполагается, они должны следовать, им суждено воспринимать свою духовность поверхностно, вследствие чего, даже имея возможность общаться с представителями других конфессий, они будут сосредотачивать свое внимание на отличиях и будут ослеплены, не имея возможности усмотреть универсальных принципов, заложенных в каждой религиозной традиции.</w:t>
      </w:r>
    </w:p>
    <w:p>
      <w:pPr>
        <w:pStyle w:val="Normal"/>
        <w:shd w:fill="FFFFFF" w:val="clear"/>
        <w:ind w:firstLine="709"/>
        <w:jc w:val="both"/>
        <w:rPr>
          <w:sz w:val="25"/>
        </w:rPr>
      </w:pPr>
      <w:r>
        <w:rPr>
          <w:color w:val="000000"/>
          <w:sz w:val="25"/>
        </w:rPr>
        <w:t>Что обрели люди, оставляя один путь, чтобы встать на другой? Ничего, кроме разочарования. Подвалы забиты книгами, а деньги растрачены на посещения всевозможных конференций и семинаров. Они так и не научились отбрасывать свой эгоизм и телесный подход к жизни, так же как и не развили в своем сердце любви и сострадания. Вместо этого, они продолжают искать причину своей неудовлетворенности вовне, не будучи способными заглянуть внутрь себя.</w:t>
      </w:r>
    </w:p>
    <w:p>
      <w:pPr>
        <w:pStyle w:val="Normal"/>
        <w:shd w:fill="FFFFFF" w:val="clear"/>
        <w:ind w:firstLine="709"/>
        <w:jc w:val="both"/>
        <w:rPr>
          <w:sz w:val="25"/>
        </w:rPr>
      </w:pPr>
      <w:r>
        <w:rPr>
          <w:color w:val="000000"/>
          <w:sz w:val="25"/>
        </w:rPr>
        <w:t>Духовное продвижение предполагает любовь, приверженность и преданность. Если мы хотим обрести стабильность и понимание, то должны выйти за рамки сектантского подхода. Если мы разовьем в себе достаточную глубину, то сможем оценить всякую истинную религиоз</w:t>
        <w:softHyphen/>
        <w:t>ную традицию. Глубокое знание наших собственных учений и практики позволяет нам научится уважать других и, в то же самое время, сохранять приверженность и верность своему собственному пути.</w:t>
      </w:r>
    </w:p>
    <w:p>
      <w:pPr>
        <w:pStyle w:val="Normal"/>
        <w:shd w:fill="FFFFFF" w:val="clear"/>
        <w:ind w:firstLine="709"/>
        <w:jc w:val="both"/>
        <w:rPr>
          <w:sz w:val="25"/>
        </w:rPr>
      </w:pPr>
      <w:r>
        <w:rPr>
          <w:color w:val="000000"/>
          <w:sz w:val="25"/>
        </w:rPr>
        <w:t>Никогда не забывайте об этом. Мы не сможем служить единому Богу в близоруком состоянии сознания. Мы не должны быть пристрастны. Мы не имеем права говорить, что являемся посланниками любви, если сохраняем в себе ограниченность и сектантский взгляд на жизнь. Если мы — искренние посланники любви, то должны любить все время, делясь этим ощущением с каждым. Если мы окажемся неспособными добровольно принимать решения, тогда нам придется работать над самими собой. Установить связь с Богом может лишь тот, кто сам от Бога.</w:t>
      </w:r>
    </w:p>
    <w:p>
      <w:pPr>
        <w:pStyle w:val="Normal"/>
        <w:shd w:fill="FFFFFF" w:val="clear"/>
        <w:ind w:firstLine="709"/>
        <w:jc w:val="both"/>
        <w:rPr>
          <w:sz w:val="25"/>
        </w:rPr>
      </w:pPr>
      <w:r>
        <w:rPr>
          <w:color w:val="000000"/>
          <w:sz w:val="25"/>
        </w:rPr>
        <w:t>Как замечательно слышать, как люди молятся каждый по-своему — какой великолепный ансамбль! Как замечательно видеть, когда люди разных вероисповеданий, рас, национальностей, объединившись работают вместе! Если мы думаем иначе, то наше искаженное сознание будет причиной все новых и новых проблем в таких местах, как Босния, Либерия, Бурунди, Руанда, Северная Ирландия и Средний Восток. Мы должны научиться устанавливать с людьми близкий контакт, основанный на сходстве в сознании, не сосредотачиваясь на различиях в одежде, язы</w:t>
        <w:softHyphen/>
        <w:t>ке, расе и религиозной практике.</w:t>
      </w:r>
    </w:p>
    <w:p>
      <w:pPr>
        <w:pStyle w:val="Normal"/>
        <w:shd w:fill="FFFFFF" w:val="clear"/>
        <w:ind w:firstLine="709"/>
        <w:jc w:val="both"/>
        <w:rPr>
          <w:b/>
          <w:b/>
          <w:color w:val="000000"/>
          <w:sz w:val="25"/>
        </w:rPr>
      </w:pPr>
      <w:r>
        <w:rPr>
          <w:b/>
          <w:color w:val="000000"/>
          <w:sz w:val="25"/>
        </w:rPr>
      </w:r>
    </w:p>
    <w:p>
      <w:pPr>
        <w:pStyle w:val="Normal"/>
        <w:shd w:fill="FFFFFF" w:val="clear"/>
        <w:ind w:firstLine="709"/>
        <w:jc w:val="both"/>
        <w:rPr>
          <w:sz w:val="25"/>
        </w:rPr>
      </w:pPr>
      <w:r>
        <w:rPr>
          <w:b/>
          <w:color w:val="000000"/>
          <w:sz w:val="25"/>
        </w:rPr>
        <w:t>ДУХОВНАЯ ЖИЗНЬ —</w:t>
      </w:r>
    </w:p>
    <w:p>
      <w:pPr>
        <w:pStyle w:val="Normal"/>
        <w:shd w:fill="FFFFFF" w:val="clear"/>
        <w:ind w:firstLine="709"/>
        <w:jc w:val="both"/>
        <w:rPr>
          <w:sz w:val="25"/>
        </w:rPr>
      </w:pPr>
      <w:r>
        <w:rPr>
          <w:b/>
          <w:color w:val="000000"/>
          <w:sz w:val="25"/>
        </w:rPr>
        <w:t>ЭТО НАШЕ ЗАСЛУЖЕННОЕ ПРАВО</w:t>
      </w:r>
    </w:p>
    <w:p>
      <w:pPr>
        <w:pStyle w:val="Normal"/>
        <w:shd w:fill="FFFFFF" w:val="clear"/>
        <w:ind w:firstLine="709"/>
        <w:jc w:val="both"/>
        <w:rPr>
          <w:sz w:val="25"/>
        </w:rPr>
      </w:pPr>
      <w:r>
        <w:rPr>
          <w:color w:val="000000"/>
          <w:sz w:val="25"/>
        </w:rPr>
        <w:t>Духовная жизнь дарована нам самим Богом и поэтому доступна каждому из нас. Чтобы избавиться от кандалов материализма, мы, прежде всего, должны осознать, что доступно нам, а потом понять, какую ответственность мы</w:t>
      </w:r>
      <w:r>
        <w:rPr>
          <w:sz w:val="25"/>
        </w:rPr>
        <w:t xml:space="preserve"> </w:t>
      </w:r>
      <w:r>
        <w:rPr>
          <w:color w:val="000000"/>
          <w:sz w:val="25"/>
        </w:rPr>
        <w:t>берем на себя, заявляя о своем праве на что-то. Если мы думаем что духовный мир не доступен нам, то сами становимся на пути своего духовного прогресса. Духовное сознание — это наше естественное состояние, и оно доступно каждому из нас, если мы искренне этого хотим. Когда Бог станет нашим первым приоритетом, мы осознанно захотим очистится и занять себя в служении Ему. Тогда милость слуг Господа будет доступна нам всегда, помогая преодолеть всевозможные препятствия, возникающие на нашем пути и избавляющие от оков кармы, которые мешают нам добиться успеха в преданном служении. К сожалению, большинство людей склонно идти по этому пу</w:t>
        <w:softHyphen/>
        <w:t>ти медленно, если вообще желают встать на него.</w:t>
      </w:r>
    </w:p>
    <w:p>
      <w:pPr>
        <w:pStyle w:val="Normal"/>
        <w:shd w:fill="FFFFFF" w:val="clear"/>
        <w:ind w:firstLine="709"/>
        <w:jc w:val="both"/>
        <w:rPr>
          <w:sz w:val="25"/>
        </w:rPr>
      </w:pPr>
      <w:r>
        <w:rPr>
          <w:color w:val="000000"/>
          <w:sz w:val="25"/>
        </w:rPr>
        <w:t>Когда мы двигаемся слишком медленно, может статься, что мы не вырвемся из-под влияния материальных энергий, которые крепко держат нас, не желая отпускать. У всего есть своя цена. В мирской жизни плата за достижения определенной цели может быть слишком высокой, чтобы имело смысл добиваться этого. Но в духовной жизни высший плод всякой деятельности — это вечная любовь и блаженство, ради которого мы должны отвергнуть наши материальные привязанности и эгоцентричные настроения, приносящие нам лишь страдания. Разве это трудно?</w:t>
      </w:r>
    </w:p>
    <w:p>
      <w:pPr>
        <w:pStyle w:val="Normal"/>
        <w:shd w:fill="FFFFFF" w:val="clear"/>
        <w:ind w:firstLine="709"/>
        <w:jc w:val="both"/>
        <w:rPr>
          <w:sz w:val="25"/>
        </w:rPr>
      </w:pPr>
      <w:r>
        <w:rPr>
          <w:color w:val="000000"/>
          <w:sz w:val="25"/>
        </w:rPr>
        <w:t>Подумайте над этим. Из жизни в жизнь, из тела в тело, снова и снова, тысячи и миллионы раз мы переживаем одно и тоже. С этой точки зрения, если мы решим посвятить свою жизнь тому, чтобы положить этому процессу конец раз и навсегда, мы не слишком многим пожертвуем. Достижение царства Бога предполагает цену, которую мы можем заплатить в любом случае, потому что эта цель достойна любой платы. Даже если нам придется прожить каждый божий день в беспокойстве и разочаровании, не понимая, что происходит в этом мире, все эти страдания будут незначительны в сравнении с тем, что мы можем однажды обрести.</w:t>
      </w:r>
    </w:p>
    <w:p>
      <w:pPr>
        <w:pStyle w:val="Normal"/>
        <w:shd w:fill="FFFFFF" w:val="clear"/>
        <w:ind w:firstLine="709"/>
        <w:jc w:val="both"/>
        <w:rPr>
          <w:sz w:val="25"/>
        </w:rPr>
      </w:pPr>
      <w:r>
        <w:rPr>
          <w:color w:val="000000"/>
          <w:sz w:val="25"/>
        </w:rPr>
        <w:t>Если цель не была бы столь прекрасной и не была бы вечной, возможно, цена была бы слишком высокой. Но конечный результат прекрасен и вечен: положить конец смерти, болезням, старости и борьбе, испытывая лишь блаженство, экстаз и постоянный любовный обмен в царстве Бога. Мы можем оставить позади себя все свои страдания, посвятив эту жизнь Богу безраздельно. Почему бы не сделать этого?</w:t>
      </w:r>
    </w:p>
    <w:p>
      <w:pPr>
        <w:pStyle w:val="Normal"/>
        <w:shd w:fill="FFFFFF" w:val="clear"/>
        <w:ind w:firstLine="709"/>
        <w:jc w:val="both"/>
        <w:rPr>
          <w:sz w:val="25"/>
        </w:rPr>
      </w:pPr>
      <w:r>
        <w:rPr>
          <w:color w:val="000000"/>
          <w:sz w:val="25"/>
        </w:rPr>
        <w:t>ВОПРОСЫ И ОТВЕТЫ</w:t>
      </w:r>
    </w:p>
    <w:p>
      <w:pPr>
        <w:pStyle w:val="Normal"/>
        <w:shd w:fill="FFFFFF" w:val="clear"/>
        <w:ind w:firstLine="709"/>
        <w:jc w:val="both"/>
        <w:rPr>
          <w:sz w:val="25"/>
        </w:rPr>
      </w:pPr>
      <w:r>
        <w:rPr>
          <w:b/>
          <w:color w:val="000000"/>
          <w:sz w:val="25"/>
        </w:rPr>
        <w:t xml:space="preserve">ВОПРОС: </w:t>
      </w:r>
      <w:r>
        <w:rPr>
          <w:color w:val="000000"/>
          <w:sz w:val="25"/>
        </w:rPr>
        <w:t>В Библии часто говорится о страхе Божьем. Почему в этом писании подчеркивается страх перед Богом?</w:t>
      </w:r>
    </w:p>
    <w:p>
      <w:pPr>
        <w:pStyle w:val="Normal"/>
        <w:shd w:fill="FFFFFF" w:val="clear"/>
        <w:ind w:firstLine="709"/>
        <w:jc w:val="both"/>
        <w:rPr/>
      </w:pPr>
      <w:r>
        <w:rPr>
          <w:b/>
          <w:color w:val="000000"/>
          <w:sz w:val="25"/>
        </w:rPr>
        <w:t xml:space="preserve">ОТВЕТ: </w:t>
      </w:r>
      <w:r>
        <w:rPr>
          <w:color w:val="000000"/>
          <w:sz w:val="25"/>
        </w:rPr>
        <w:t xml:space="preserve">Существует разница между раем и духовным миром. Библия, особенно в той форме, к которой мы имеем доступ сейчас, наставляет людей подготовить себя к жизни в раю, которым являются высшие материальные планеты и обитель ангелов, но не духовный мир царства Бога. Ангелы не живут в царстве Бога. Вход в эту райскую реальность предполагает развитие в себе страха перед Богом, чтобы избежать мук ада. Вот почему так много стихов в Библии говорят о кошмарах ада и страхе перед Богом. Если дети ведут себя плохо и капризничают, не подчиняясь родителям, мы должны объяснить им это. Лучше стараться избегать наказания за совершенные плохие поступки. Такой тип давления заставляет их поступать правильно и думать, прежде чем совершать что-то плохое, и склоняться к совершению хороших поступков. Помните, большая часть Ветхого Завета пересказывает историю детей Израилевых, которые отвергли Бога, совершали оскорбления и стали лицемерами, сойдя </w:t>
      </w:r>
      <w:r>
        <w:rPr>
          <w:i/>
          <w:color w:val="000000"/>
          <w:sz w:val="25"/>
        </w:rPr>
        <w:t xml:space="preserve">с </w:t>
      </w:r>
      <w:r>
        <w:rPr>
          <w:color w:val="000000"/>
          <w:sz w:val="25"/>
        </w:rPr>
        <w:t>пути праведности. Также одна из основных молитв Библии звучит: «Господь, даруй нам хлеб насущный». Этот уровень нельзя назвать уровнем необусловленной немотивированной любви, но на данном этапе .человек надеется получить благословение от Бога в обмен на свое поклонение. Однако тот, кто более внимательно изучает Библию, постепенно сможет понять, что самой важной молитвой будет другая: «На все воля Твоя».</w:t>
      </w:r>
    </w:p>
    <w:p>
      <w:pPr>
        <w:pStyle w:val="Normal"/>
        <w:shd w:fill="FFFFFF" w:val="clear"/>
        <w:ind w:firstLine="709"/>
        <w:jc w:val="both"/>
        <w:rPr>
          <w:sz w:val="25"/>
        </w:rPr>
      </w:pPr>
      <w:r>
        <w:rPr>
          <w:color w:val="000000"/>
          <w:sz w:val="25"/>
        </w:rPr>
        <w:t>Страх перед ужасами ада необходим, потому что люди, сойдя с духовного пути, не должны чувствовать себя вправе совершать плохие поступки. Ожидание наказания. Может быть величайшим стимулом к перемене привычек человека и его характера.</w:t>
      </w:r>
    </w:p>
    <w:p>
      <w:pPr>
        <w:pStyle w:val="Normal"/>
        <w:shd w:fill="FFFFFF" w:val="clear"/>
        <w:ind w:firstLine="709"/>
        <w:jc w:val="both"/>
        <w:rPr/>
      </w:pPr>
      <w:r>
        <w:rPr>
          <w:b/>
          <w:color w:val="000000"/>
          <w:sz w:val="25"/>
        </w:rPr>
        <w:t xml:space="preserve">ВОПРОС: </w:t>
      </w:r>
      <w:r>
        <w:rPr>
          <w:color w:val="000000"/>
          <w:sz w:val="25"/>
        </w:rPr>
        <w:t>В каждой духовной традиции рекомендуется молиться по-разному. Христиане, иудеи, мусульмане, буддисты, индийцы — имеют собственные  молитвы  и мантры. Какая из них самая правильная?</w:t>
      </w:r>
    </w:p>
    <w:p>
      <w:pPr>
        <w:pStyle w:val="Normal"/>
        <w:shd w:fill="FFFFFF" w:val="clear"/>
        <w:ind w:firstLine="709"/>
        <w:jc w:val="both"/>
        <w:rPr>
          <w:sz w:val="25"/>
        </w:rPr>
      </w:pPr>
      <w:r>
        <w:rPr>
          <w:b/>
          <w:color w:val="000000"/>
          <w:sz w:val="25"/>
        </w:rPr>
        <w:t xml:space="preserve">ОТВЕТ: </w:t>
      </w:r>
      <w:r>
        <w:rPr>
          <w:color w:val="000000"/>
          <w:sz w:val="25"/>
        </w:rPr>
        <w:t xml:space="preserve">Сам по себе звук обладает способностью воздействия на материю и сознание. Он может стимулировать, очищать и привлекать внимание. Когда мы Призываем кого-либо по имени, мы устанавливаем с ним Связь, приглашая эту личность общаться с нами. Подобным же образом, если мы повторяем разные мантры, </w:t>
      </w:r>
      <w:r>
        <w:rPr>
          <w:color w:val="000000"/>
          <w:sz w:val="25"/>
          <w:lang w:val="en-US"/>
        </w:rPr>
        <w:t xml:space="preserve">тo </w:t>
      </w:r>
      <w:r>
        <w:rPr>
          <w:color w:val="000000"/>
          <w:sz w:val="25"/>
        </w:rPr>
        <w:t>устанавливаем духовную связь.</w:t>
      </w:r>
    </w:p>
    <w:p>
      <w:pPr>
        <w:pStyle w:val="Normal"/>
        <w:shd w:fill="FFFFFF" w:val="clear"/>
        <w:ind w:firstLine="709"/>
        <w:jc w:val="both"/>
        <w:rPr>
          <w:sz w:val="25"/>
        </w:rPr>
      </w:pPr>
      <w:r>
        <w:rPr>
          <w:color w:val="000000"/>
          <w:sz w:val="25"/>
        </w:rPr>
        <w:t xml:space="preserve">Мантры — очень мощные звуковые вибрации и могут действовать, как меч, разрубая негативную энергию, окружающую нас. Различные мантры используются в разных целях. Иногда духовный учитель может дать нам простую универсальную мантру, которая поможет нам в любой ситуации. Иногда учитель дает нам особые мантры на случай, если мы окажемся в ситуации критической. Если мы придерживаемся определенной духовной традиции, то должны повторять разные молитвы и мантры во время духовных церемоний: в самом начале и при завершении. Существуют мантры, призванные защитить человека. Есть мантры, способные пробудить в нас связь с Богом. Члены движения сознания Кришны используют четки для того, чтобы повторять свои мантры, так же как и мусульмане, буддисты и католики, повторяющие на четках определенные молитвы. Повторение мантр позволяет уму сосредоточиться на звуке. Если мы повторяем мантру вслух, вибрация входит в уши и оказывает очищающее действие. Если мы повторяем в уме, то можем сосредоточить свой ум на мантре, что также очистит нас. «Ма» означает ум, «тра» означает освобождение. Определенные мантры предназначены для освобождения нас от определенных трудных ситуаций. Универсальные мантры призывают имена Бога, такие как </w:t>
      </w:r>
      <w:r>
        <w:rPr>
          <w:i/>
          <w:color w:val="000000"/>
          <w:sz w:val="25"/>
        </w:rPr>
        <w:t xml:space="preserve">харе кришна харе кришна кригана кришна харе харе харе рама харе рама рама рама харе харе. </w:t>
      </w:r>
      <w:r>
        <w:rPr>
          <w:color w:val="000000"/>
          <w:sz w:val="25"/>
        </w:rPr>
        <w:t>В этой мантре мы обращаемся к Господу с просьбой об освобождении из оков этого материального мира, с просьбой занять нас в служении Ему. Такие мантры, будучи прямым обращением к божественному, включают в себя все самое важное и способны возвысить нас. Когда мы полагаемся на эти звуковые вибрации, мы испытываем состояние, совершенно отличное от обусловленного мирскими проблемами и беспокойствами. Мы чувствуем физическую, духовную и ментальную свободу, потому что сила мантры очищает нас от материалистической скверны.</w:t>
      </w:r>
    </w:p>
    <w:p>
      <w:pPr>
        <w:pStyle w:val="Normal"/>
        <w:shd w:fill="FFFFFF" w:val="clear"/>
        <w:ind w:firstLine="709"/>
        <w:jc w:val="both"/>
        <w:rPr/>
      </w:pPr>
      <w:r>
        <w:rPr>
          <w:b/>
          <w:color w:val="000000"/>
          <w:sz w:val="25"/>
        </w:rPr>
        <w:t xml:space="preserve">ВОПРОС: </w:t>
      </w:r>
      <w:r>
        <w:rPr>
          <w:color w:val="000000"/>
          <w:sz w:val="25"/>
        </w:rPr>
        <w:t>Вы упомянули, что мы должны всегда знать, что Бог — это наш Отец и что все принадлежит Ему. Мы также слышали подобные утверждения в связи с достижением земных благ. Бог — наш Отец, и так как весь мир принадлежит Ему, он принадлежит и нам, что дает нам право обладать им. Для меня это своего рода дилемма. Не могли ли бы вы прояснить этот вопрос?</w:t>
      </w:r>
    </w:p>
    <w:p>
      <w:pPr>
        <w:pStyle w:val="Normal"/>
        <w:shd w:fill="FFFFFF" w:val="clear"/>
        <w:ind w:firstLine="709"/>
        <w:jc w:val="both"/>
        <w:rPr>
          <w:sz w:val="25"/>
        </w:rPr>
      </w:pPr>
      <w:r>
        <w:rPr>
          <w:b/>
          <w:color w:val="000000"/>
          <w:sz w:val="25"/>
        </w:rPr>
        <w:t xml:space="preserve">ОТВЕТ: </w:t>
      </w:r>
      <w:r>
        <w:rPr>
          <w:color w:val="000000"/>
          <w:sz w:val="25"/>
        </w:rPr>
        <w:t>Различные уровни сознания Бога предполагают различные уровни любви. Если наша любовь поверхностна, мы воспринимаем объект нашей любви с той точки зрения, что он может сделать для нас. Это подобно бизнесу. Люди, обладающие таким сознанием, могут иметь своеобразную преданность Богу, выраженную следующими словами: «Я молился, я медитировал, я повторял мантры, я сделал множество пожертвований, а сейчас Господь, Твоя очередь: что Ты собираешься сделать для меня?» Такой подход основан не на любви, а скорее на желании обрести что-то. Как мы уже говорили ранее, хотя такое настроение не является приемлемым, все-таки оно лучше, чем отсутствие всякого интереса к Богу. Постепенно мирская скверна будут удалена, и человек сможет обрести более правильное восприятие, духовности.</w:t>
      </w:r>
    </w:p>
    <w:p>
      <w:pPr>
        <w:pStyle w:val="Normal"/>
        <w:shd w:fill="FFFFFF" w:val="clear"/>
        <w:ind w:firstLine="709"/>
        <w:jc w:val="both"/>
        <w:rPr>
          <w:sz w:val="25"/>
        </w:rPr>
      </w:pPr>
      <w:r>
        <w:rPr>
          <w:color w:val="000000"/>
          <w:sz w:val="25"/>
        </w:rPr>
        <w:t>Когда мы приближаемся к огню, сначала нам становиться тепло, потом жарко и лишь потом мы можем ; обжечься. Огонь поглощает то, что входит в него. Подобным же образом, духовная жизнь постепенно выжигает все наши материальные желания. «Бхагавад-гита» объясняет, что, даже если мы храним в своем сердце такие желания, мы можем предлагать плоды своего труда Господу. Если мы будем продвигаться далее, то будем прогрессировать на пути, ведущем к Господу, следуя принципам преданного служения и постепенно сосредоточивая свой ум на Боге. Таким образом, мы сможем предаться Ему целиком и полностью. Никогда не настанет такого мгновения, когда мы сможем сказать себе, что достигли высшей точки духовного развития, потому что всегда будет что-то выше. Усиливая наше желание любить и служить, Господь в нашем сердце устроит все так, что мы сможем этого добиться. Трансцендентная духовная жизнь — это вечное любовное приключение, в котором каждое мгновение приносит все больше и больше радости и воодушевления. Каждый обмен любовью будет ;" становиться все более сладостным.</w:t>
      </w:r>
    </w:p>
    <w:p>
      <w:pPr>
        <w:pStyle w:val="Normal"/>
        <w:shd w:fill="FFFFFF" w:val="clear"/>
        <w:ind w:firstLine="709"/>
        <w:jc w:val="both"/>
        <w:rPr>
          <w:b/>
          <w:b/>
          <w:color w:val="000000"/>
          <w:sz w:val="25"/>
        </w:rPr>
      </w:pPr>
      <w:r>
        <w:rPr>
          <w:b/>
          <w:color w:val="000000"/>
          <w:sz w:val="25"/>
        </w:rPr>
      </w:r>
    </w:p>
    <w:p>
      <w:pPr>
        <w:pStyle w:val="Heading3"/>
        <w:ind w:firstLine="709"/>
        <w:rPr>
          <w:sz w:val="25"/>
        </w:rPr>
      </w:pPr>
      <w:r>
        <w:rPr>
          <w:sz w:val="25"/>
        </w:rPr>
        <w:t>И НЕСКОЛЬКО МЫСЛЕЙ НАПОСЛЕДОК</w:t>
      </w:r>
    </w:p>
    <w:p>
      <w:pPr>
        <w:pStyle w:val="Normal"/>
        <w:shd w:fill="FFFFFF" w:val="clear"/>
        <w:ind w:firstLine="709"/>
        <w:jc w:val="both"/>
        <w:rPr>
          <w:sz w:val="25"/>
        </w:rPr>
      </w:pPr>
      <w:r>
        <w:rPr>
          <w:color w:val="000000"/>
          <w:sz w:val="25"/>
        </w:rPr>
        <w:t>Каждый из нас хочет любви, но лишь немногие знают,</w:t>
      </w:r>
      <w:r>
        <w:rPr>
          <w:i/>
          <w:color w:val="000000"/>
          <w:sz w:val="25"/>
        </w:rPr>
        <w:t xml:space="preserve"> </w:t>
      </w:r>
      <w:r>
        <w:rPr>
          <w:color w:val="000000"/>
          <w:sz w:val="25"/>
        </w:rPr>
        <w:t>как найти ее. Восприятие, навязанное современной культурой, неполноценно, потому что не позволяет нам выйти за рамки материальной вселенной, которая вынуждает нас находить смысл жизни где-то рядом с собой. Если воспринимать себя как физических существ, которые должны манипулировать окружающим их миром для того, чтобы выжить и испытать наслаждение, жизнь становиться бесконечной борьбой.</w:t>
      </w:r>
    </w:p>
    <w:p>
      <w:pPr>
        <w:pStyle w:val="Normal"/>
        <w:shd w:fill="FFFFFF" w:val="clear"/>
        <w:ind w:firstLine="709"/>
        <w:jc w:val="both"/>
        <w:rPr>
          <w:sz w:val="25"/>
        </w:rPr>
      </w:pPr>
      <w:r>
        <w:rPr>
          <w:color w:val="000000"/>
          <w:sz w:val="25"/>
        </w:rPr>
        <w:t>Поддаваясь давлению нашего желания, стремясь к доминированию над другими, эксплуатируя друг друга и все, что нас окружает, стараясь наслаждаться как можно больше, мы навлекаем на себя все больше и больше проблем. Конечно же, мы не сможем жить счастливо, потому что стремимся к невозможному. Ироничность человеческого существования заключается в том, что мы ищем безусловной любви, постоянного блаженства, вечной жизни и полной безопасности, пребывая в таком месте, где полно опасности, боли и безразличия. Мы не можем обрести вечного счастья и мира в обстоятельствах, которые не предполагают воплощения этих желаний. Зачем нам продолжать убеждать себя в том, что это все-таки возможно?</w:t>
      </w:r>
    </w:p>
    <w:p>
      <w:pPr>
        <w:pStyle w:val="Normal"/>
        <w:shd w:fill="FFFFFF" w:val="clear"/>
        <w:ind w:firstLine="709"/>
        <w:jc w:val="both"/>
        <w:rPr>
          <w:sz w:val="25"/>
        </w:rPr>
      </w:pPr>
      <w:r>
        <w:rPr>
          <w:color w:val="000000"/>
          <w:sz w:val="25"/>
        </w:rPr>
        <w:t>Нам не следует оставлять свои желания. Напротив, эти желания указывают на наше высшее предназначение. Под материальными покрытиями наших тел скрывается душа. Если бы это было не так, мы не стремились бы к недостижимому здесь счастью. Просто ищем мы его не там, где нужно. Вожделение вынуждает нас продолжать эту бесконечную бессмысленную борьбу в поиске наслаждения в этом материальном мире. В противном случае, мы бы легко поняли наше положение и смогли бы разобраться, что к чему. Но так как этого не происходит, мы должны заручиться помощью и поддержкой, чтобы избавиться от иллюзии, поглотившей нас, отбросить в сторону эгоцентричные желания и обрести вечную любовь, на которую мы можем рассчитывать, потому что это Богом данное нам право.</w:t>
      </w:r>
    </w:p>
    <w:p>
      <w:pPr>
        <w:pStyle w:val="Normal"/>
        <w:shd w:fill="FFFFFF" w:val="clear"/>
        <w:ind w:firstLine="709"/>
        <w:jc w:val="both"/>
        <w:rPr>
          <w:sz w:val="25"/>
        </w:rPr>
      </w:pPr>
      <w:r>
        <w:rPr>
          <w:color w:val="000000"/>
          <w:sz w:val="25"/>
        </w:rPr>
        <w:t>Вожделение — это нечто большее, чем просто эгоцентричное желание сексуального наслаждения. Сексуальность — это нечто большее, чем просто переживания, связанные с физическим единением одного человека с другим. Тонкий секс, в котором наше вожделение проявляется во всепроникающем желании наслаждаться, контролировать и манипулиронать другими, является эпидемией современной цивилизации. Если вы его не было, разве мы смогли бы враждовать друг с другом, пытаться доказать свое превосходство над другими, манипулировать всем, что нас окружает, ради финансовой выгоды? Разве мы находили бы смысл в том, Чтобы покрывать свои стареющие тела дорогой косметикой? Или бездумно покупать продукты, предоставляемые нам рынком технологий, и эксплуатировать землю, чтобы поощрять свои бессмысленные привычки? Вожделение проявлено повсюду в наши дни, и планета не может больше переносить столь тяжкое бремя. Мы должны найти другой путь. Мы должны сделать все, что от нас зависит, чтобы развить в себе способность преобразовать вожделение в любовь. Как однажды сказал Махатма Ганди: «Истинная цивилизация основана не на увеличении наших потребностей, а на добровольном ограничении наших желаний». Только тогда мы сможем любить и служить друг другу, лишенные желания наслаждаться. Простая жизнь и возвышенное мышление — таков должен быть наш девиз.</w:t>
      </w:r>
    </w:p>
    <w:p>
      <w:pPr>
        <w:pStyle w:val="Normal"/>
        <w:shd w:fill="FFFFFF" w:val="clear"/>
        <w:ind w:firstLine="709"/>
        <w:jc w:val="both"/>
        <w:rPr>
          <w:color w:val="000000"/>
          <w:sz w:val="25"/>
        </w:rPr>
      </w:pPr>
      <w:r>
        <w:rPr>
          <w:color w:val="000000"/>
          <w:sz w:val="25"/>
        </w:rPr>
        <w:t>Для того, чтобы осознанно ограничить свои желания, мы должны верить, что если мы оставим свои дурные привычки, то обретем нечто ценное. Чтобы дойти до этого, нам необходима помощь. Вот почему существует духовная система поддержки. Писания, духовные наставники, ежедневная практика могут научить нас, как найти замену низким увеселениям и наслаждениям, поместив на их место наслаждения высшие, духовные. Если мы разовьем любовь к Богу и всем живым существам, вместе с кем мы пребываем на этой планете, все наши материальные желания постепенно отпадут сами собой, и тогда мы будем ощущать постоянно углубляющееся чувство радости и совершенства.</w:t>
      </w:r>
    </w:p>
    <w:p>
      <w:pPr>
        <w:pStyle w:val="Normal"/>
        <w:shd w:fill="FFFFFF" w:val="clear"/>
        <w:ind w:firstLine="709"/>
        <w:jc w:val="both"/>
        <w:rPr>
          <w:b/>
          <w:b/>
          <w:color w:val="000000"/>
          <w:sz w:val="25"/>
        </w:rPr>
      </w:pPr>
      <w:r>
        <w:rPr>
          <w:b/>
          <w:color w:val="000000"/>
          <w:sz w:val="25"/>
        </w:rPr>
      </w:r>
    </w:p>
    <w:p>
      <w:pPr>
        <w:pStyle w:val="Heading3"/>
        <w:ind w:firstLine="709"/>
        <w:rPr>
          <w:sz w:val="25"/>
        </w:rPr>
      </w:pPr>
      <w:r>
        <w:rPr>
          <w:sz w:val="25"/>
        </w:rPr>
        <w:t>ГЛОССАРИЙ</w:t>
      </w:r>
    </w:p>
    <w:p>
      <w:pPr>
        <w:pStyle w:val="Normal"/>
        <w:shd w:fill="FFFFFF" w:val="clear"/>
        <w:ind w:firstLine="709"/>
        <w:jc w:val="both"/>
        <w:rPr>
          <w:sz w:val="25"/>
        </w:rPr>
      </w:pPr>
      <w:r>
        <w:rPr>
          <w:b/>
          <w:color w:val="000000"/>
          <w:sz w:val="25"/>
        </w:rPr>
        <w:t xml:space="preserve">АКИНЧАНА </w:t>
      </w:r>
      <w:r>
        <w:rPr>
          <w:color w:val="000000"/>
          <w:sz w:val="25"/>
        </w:rPr>
        <w:t>— вмешательство Господа в жизнь человека, когда Он лишает того всех материальных привязанностей, чтобы направить его к чему-то высшему.</w:t>
      </w:r>
    </w:p>
    <w:p>
      <w:pPr>
        <w:pStyle w:val="Normal"/>
        <w:shd w:fill="FFFFFF" w:val="clear"/>
        <w:ind w:firstLine="709"/>
        <w:jc w:val="both"/>
        <w:rPr/>
      </w:pPr>
      <w:r>
        <w:rPr>
          <w:b/>
          <w:color w:val="000000"/>
          <w:sz w:val="25"/>
        </w:rPr>
        <w:t xml:space="preserve">АРХАНГЕЛ </w:t>
      </w:r>
      <w:r>
        <w:rPr>
          <w:color w:val="000000"/>
          <w:sz w:val="25"/>
        </w:rPr>
        <w:t>— высшее существо в иерархии ангелов.</w:t>
      </w:r>
    </w:p>
    <w:p>
      <w:pPr>
        <w:pStyle w:val="Normal"/>
        <w:shd w:fill="FFFFFF" w:val="clear"/>
        <w:ind w:firstLine="709"/>
        <w:jc w:val="both"/>
        <w:rPr>
          <w:sz w:val="25"/>
        </w:rPr>
      </w:pPr>
      <w:r>
        <w:rPr>
          <w:b/>
          <w:color w:val="000000"/>
          <w:sz w:val="25"/>
        </w:rPr>
        <w:t xml:space="preserve">АСУРА </w:t>
      </w:r>
      <w:r>
        <w:rPr>
          <w:color w:val="000000"/>
          <w:sz w:val="25"/>
        </w:rPr>
        <w:t>— препятствующий служению Господу, демон.</w:t>
      </w:r>
    </w:p>
    <w:p>
      <w:pPr>
        <w:pStyle w:val="Normal"/>
        <w:shd w:fill="FFFFFF" w:val="clear"/>
        <w:ind w:firstLine="709"/>
        <w:jc w:val="both"/>
        <w:rPr>
          <w:sz w:val="25"/>
        </w:rPr>
      </w:pPr>
      <w:r>
        <w:rPr>
          <w:b/>
          <w:color w:val="000000"/>
          <w:sz w:val="25"/>
        </w:rPr>
        <w:t xml:space="preserve">БХАГАВАД-ГИТА </w:t>
      </w:r>
      <w:r>
        <w:rPr>
          <w:color w:val="000000"/>
          <w:sz w:val="25"/>
        </w:rPr>
        <w:t>— важнейшее писание ведической традиции, в котором изложены наставления Господа Кришны своему преданному и другу Арджуне. В этой книге говорится о непоколебимой преданности Всевышнему Господу как о высшем совершенстве жизни. «Бха-гавад-гита» — это часть «Махабхараты», эпического исторического произведения, написанного на санскрите и повествующего об истории древнего мира.</w:t>
      </w:r>
    </w:p>
    <w:p>
      <w:pPr>
        <w:pStyle w:val="Normal"/>
        <w:shd w:fill="FFFFFF" w:val="clear"/>
        <w:ind w:firstLine="709"/>
        <w:jc w:val="both"/>
        <w:rPr>
          <w:sz w:val="25"/>
        </w:rPr>
      </w:pPr>
      <w:r>
        <w:rPr>
          <w:b/>
          <w:color w:val="000000"/>
          <w:sz w:val="25"/>
        </w:rPr>
        <w:t xml:space="preserve">ДЕВА </w:t>
      </w:r>
      <w:r>
        <w:rPr>
          <w:color w:val="000000"/>
          <w:sz w:val="25"/>
        </w:rPr>
        <w:t>(полубог) — возвышенное живое существо, действующее в качестве представителя Всевышнего Господа и несущее ответственность за определенные функции в этой материальной Вселенной.</w:t>
      </w:r>
    </w:p>
    <w:p>
      <w:pPr>
        <w:pStyle w:val="Normal"/>
        <w:shd w:fill="FFFFFF" w:val="clear"/>
        <w:ind w:firstLine="709"/>
        <w:jc w:val="both"/>
        <w:rPr>
          <w:sz w:val="25"/>
        </w:rPr>
      </w:pPr>
      <w:r>
        <w:rPr>
          <w:b/>
          <w:color w:val="000000"/>
          <w:sz w:val="25"/>
        </w:rPr>
        <w:t xml:space="preserve">ГОСВАМИ </w:t>
      </w:r>
      <w:r>
        <w:rPr>
          <w:color w:val="000000"/>
          <w:sz w:val="25"/>
        </w:rPr>
        <w:t>— человек, который принял обет отречения. Тот, кто полностью подчинил себе чувства. (Также см. — свами).</w:t>
      </w:r>
    </w:p>
    <w:p>
      <w:pPr>
        <w:pStyle w:val="Normal"/>
        <w:shd w:fill="FFFFFF" w:val="clear"/>
        <w:ind w:firstLine="709"/>
        <w:jc w:val="both"/>
        <w:rPr>
          <w:sz w:val="25"/>
        </w:rPr>
      </w:pPr>
      <w:r>
        <w:rPr>
          <w:b/>
          <w:color w:val="000000"/>
          <w:sz w:val="25"/>
        </w:rPr>
        <w:t xml:space="preserve">КАЛИ-ЮГА </w:t>
      </w:r>
      <w:r>
        <w:rPr>
          <w:color w:val="000000"/>
          <w:sz w:val="25"/>
        </w:rPr>
        <w:t>— «Век вражды», который начался 5 тысяч лет назад и продолжается в общей сложности 432 тысячи лет. Существует четыре юги, которые сменяют друг друга: Сатья-юга, Трета-юга, Двапара-юга и Кали-юга. В течение этого цикла человек постепенно лишается всех своих хороших качеств.</w:t>
      </w:r>
    </w:p>
    <w:p>
      <w:pPr>
        <w:pStyle w:val="Normal"/>
        <w:shd w:fill="FFFFFF" w:val="clear"/>
        <w:ind w:firstLine="709"/>
        <w:jc w:val="both"/>
        <w:rPr>
          <w:sz w:val="25"/>
        </w:rPr>
      </w:pPr>
      <w:r>
        <w:rPr>
          <w:b/>
          <w:color w:val="000000"/>
          <w:sz w:val="25"/>
        </w:rPr>
        <w:t xml:space="preserve">КАРМА </w:t>
      </w:r>
      <w:r>
        <w:rPr>
          <w:color w:val="000000"/>
          <w:sz w:val="25"/>
        </w:rPr>
        <w:t>— вполне определенные последствия материальной деятельности, соответствующие Высшим Законам этого мира.</w:t>
      </w:r>
    </w:p>
    <w:p>
      <w:pPr>
        <w:pStyle w:val="Normal"/>
        <w:shd w:fill="FFFFFF" w:val="clear"/>
        <w:ind w:firstLine="709"/>
        <w:jc w:val="both"/>
        <w:rPr>
          <w:sz w:val="25"/>
        </w:rPr>
      </w:pPr>
      <w:r>
        <w:rPr>
          <w:color w:val="000000"/>
          <w:sz w:val="25"/>
        </w:rPr>
        <w:t>МАЙЯ — иллюзия; внешняя энергия Верховного Господа, которая сбивает с толку живые существа, заставляя их забыть о своей истинной духовной природе и о Боге.</w:t>
      </w:r>
    </w:p>
    <w:p>
      <w:pPr>
        <w:pStyle w:val="Normal"/>
        <w:shd w:fill="FFFFFF" w:val="clear"/>
        <w:ind w:firstLine="709"/>
        <w:jc w:val="both"/>
        <w:rPr>
          <w:sz w:val="25"/>
        </w:rPr>
      </w:pPr>
      <w:r>
        <w:rPr>
          <w:b/>
          <w:color w:val="000000"/>
          <w:sz w:val="25"/>
        </w:rPr>
        <w:t xml:space="preserve">НИРВАНА </w:t>
      </w:r>
      <w:r>
        <w:rPr>
          <w:color w:val="000000"/>
          <w:sz w:val="25"/>
        </w:rPr>
        <w:t>— свобода от материального существования.</w:t>
      </w:r>
    </w:p>
    <w:p>
      <w:pPr>
        <w:pStyle w:val="Normal"/>
        <w:shd w:fill="FFFFFF" w:val="clear"/>
        <w:ind w:firstLine="709"/>
        <w:jc w:val="both"/>
        <w:rPr>
          <w:sz w:val="25"/>
        </w:rPr>
      </w:pPr>
      <w:r>
        <w:rPr>
          <w:b/>
          <w:color w:val="000000"/>
          <w:sz w:val="25"/>
        </w:rPr>
        <w:t xml:space="preserve">ПРЕМА </w:t>
      </w:r>
      <w:r>
        <w:rPr>
          <w:color w:val="000000"/>
          <w:sz w:val="25"/>
        </w:rPr>
        <w:t>— чистая и спонтанная любовь и преданность Богу.</w:t>
      </w:r>
    </w:p>
    <w:p>
      <w:pPr>
        <w:pStyle w:val="Normal"/>
        <w:shd w:fill="FFFFFF" w:val="clear"/>
        <w:ind w:firstLine="709"/>
        <w:jc w:val="both"/>
        <w:rPr>
          <w:sz w:val="25"/>
        </w:rPr>
      </w:pPr>
      <w:r>
        <w:rPr>
          <w:b/>
          <w:color w:val="000000"/>
          <w:sz w:val="25"/>
        </w:rPr>
        <w:t xml:space="preserve">РАСА </w:t>
      </w:r>
      <w:r>
        <w:rPr>
          <w:color w:val="000000"/>
          <w:sz w:val="25"/>
        </w:rPr>
        <w:t>— трансцендентный «вкус» истинных духовных взаимоотношений с Господом.</w:t>
      </w:r>
    </w:p>
    <w:p>
      <w:pPr>
        <w:pStyle w:val="Normal"/>
        <w:shd w:fill="FFFFFF" w:val="clear"/>
        <w:ind w:firstLine="709"/>
        <w:jc w:val="both"/>
        <w:rPr>
          <w:sz w:val="25"/>
        </w:rPr>
      </w:pPr>
      <w:r>
        <w:rPr>
          <w:b/>
          <w:color w:val="000000"/>
          <w:sz w:val="25"/>
        </w:rPr>
        <w:t xml:space="preserve">РИШИ </w:t>
      </w:r>
      <w:r>
        <w:rPr>
          <w:color w:val="000000"/>
          <w:sz w:val="25"/>
        </w:rPr>
        <w:t>— провидец или мудрец.</w:t>
      </w:r>
    </w:p>
    <w:p>
      <w:pPr>
        <w:pStyle w:val="Normal"/>
        <w:shd w:fill="FFFFFF" w:val="clear"/>
        <w:ind w:firstLine="709"/>
        <w:jc w:val="both"/>
        <w:rPr>
          <w:sz w:val="25"/>
        </w:rPr>
      </w:pPr>
      <w:r>
        <w:rPr>
          <w:b/>
          <w:color w:val="000000"/>
          <w:sz w:val="25"/>
        </w:rPr>
        <w:t xml:space="preserve">САМАДХИ </w:t>
      </w:r>
      <w:r>
        <w:rPr>
          <w:color w:val="000000"/>
          <w:sz w:val="25"/>
        </w:rPr>
        <w:t>— транс; полное погружение в божественное сознание.</w:t>
      </w:r>
    </w:p>
    <w:p>
      <w:pPr>
        <w:pStyle w:val="Normal"/>
        <w:shd w:fill="FFFFFF" w:val="clear"/>
        <w:ind w:firstLine="709"/>
        <w:jc w:val="both"/>
        <w:rPr>
          <w:sz w:val="25"/>
        </w:rPr>
      </w:pPr>
      <w:r>
        <w:rPr>
          <w:b/>
          <w:color w:val="000000"/>
          <w:sz w:val="25"/>
        </w:rPr>
        <w:t xml:space="preserve">САТ-ЧИТ-АНАНДА-ВИГРАХА — </w:t>
      </w:r>
      <w:r>
        <w:rPr>
          <w:color w:val="000000"/>
          <w:sz w:val="25"/>
        </w:rPr>
        <w:t>духовное тело Верховного Господа, состоящее из вечности (сат), знания (чит) и блаженства (ананда).</w:t>
      </w:r>
    </w:p>
    <w:p>
      <w:pPr>
        <w:pStyle w:val="Normal"/>
        <w:shd w:fill="FFFFFF" w:val="clear"/>
        <w:ind w:firstLine="709"/>
        <w:jc w:val="both"/>
        <w:rPr/>
      </w:pPr>
      <w:r>
        <w:rPr>
          <w:b/>
          <w:color w:val="000000"/>
          <w:sz w:val="25"/>
        </w:rPr>
        <w:t xml:space="preserve">«ШРИМАД-БХАГАВАТАМ» </w:t>
      </w:r>
      <w:r>
        <w:rPr>
          <w:color w:val="000000"/>
          <w:sz w:val="25"/>
        </w:rPr>
        <w:t>— также известен как Бха-гавата-пурана. Объемное ведическое писание, рассказывающее о достижении высшей цели жизни — любви и преданности Верховному Господу. Существует восемнадцать Пуран, из которых «Шримад-Бхагаватам» считается наиболее важной.</w:t>
      </w:r>
    </w:p>
    <w:p>
      <w:pPr>
        <w:pStyle w:val="Normal"/>
        <w:shd w:fill="FFFFFF" w:val="clear"/>
        <w:ind w:firstLine="709"/>
        <w:jc w:val="both"/>
        <w:rPr>
          <w:color w:val="000000"/>
          <w:sz w:val="25"/>
        </w:rPr>
      </w:pPr>
      <w:r>
        <w:rPr>
          <w:color w:val="000000"/>
          <w:sz w:val="25"/>
        </w:rPr>
      </w:r>
    </w:p>
    <w:p>
      <w:pPr>
        <w:pStyle w:val="Normal"/>
        <w:shd w:fill="FFFFFF" w:val="clear"/>
        <w:ind w:firstLine="709"/>
        <w:jc w:val="both"/>
        <w:rPr>
          <w:sz w:val="25"/>
        </w:rPr>
      </w:pPr>
      <w:r>
        <w:rPr>
          <w:b/>
          <w:color w:val="000000"/>
          <w:sz w:val="25"/>
        </w:rPr>
        <w:t>СВАМИ –</w:t>
      </w:r>
      <w:r>
        <w:rPr>
          <w:color w:val="000000"/>
          <w:sz w:val="25"/>
        </w:rPr>
        <w:t xml:space="preserve"> человек, который принял обед отречения. Тот, кто полностью подчинил себе чувства. (Также см. </w:t>
      </w:r>
      <w:r>
        <w:rPr>
          <w:i/>
          <w:color w:val="000000"/>
          <w:sz w:val="25"/>
        </w:rPr>
        <w:t>госвами).</w:t>
      </w:r>
    </w:p>
    <w:p>
      <w:pPr>
        <w:pStyle w:val="Normal"/>
        <w:shd w:fill="FFFFFF" w:val="clear"/>
        <w:ind w:firstLine="709"/>
        <w:jc w:val="both"/>
        <w:rPr>
          <w:sz w:val="25"/>
        </w:rPr>
      </w:pPr>
      <w:r>
        <w:rPr>
          <w:color w:val="000000"/>
          <w:sz w:val="25"/>
        </w:rPr>
        <w:t xml:space="preserve">ЙОГИ — отреченный человек, стремящийся к обладанию мистическими совершенствами. Также этим термином обозначают человека, ставшего на определенный путь: обретения знания </w:t>
      </w:r>
      <w:r>
        <w:rPr>
          <w:i/>
          <w:color w:val="000000"/>
          <w:sz w:val="25"/>
        </w:rPr>
        <w:t xml:space="preserve">(гъяна), </w:t>
      </w:r>
      <w:r>
        <w:rPr>
          <w:color w:val="000000"/>
          <w:sz w:val="25"/>
        </w:rPr>
        <w:t xml:space="preserve">совершенства в действии </w:t>
      </w:r>
      <w:r>
        <w:rPr>
          <w:i/>
          <w:color w:val="000000"/>
          <w:sz w:val="25"/>
        </w:rPr>
        <w:t xml:space="preserve">(карма) </w:t>
      </w:r>
      <w:r>
        <w:rPr>
          <w:color w:val="000000"/>
          <w:sz w:val="25"/>
        </w:rPr>
        <w:t xml:space="preserve">и достижения преданности </w:t>
      </w:r>
      <w:r>
        <w:rPr>
          <w:i/>
          <w:color w:val="000000"/>
          <w:sz w:val="25"/>
        </w:rPr>
        <w:t xml:space="preserve">(бхакти). </w:t>
      </w:r>
      <w:r>
        <w:rPr>
          <w:color w:val="000000"/>
          <w:sz w:val="25"/>
        </w:rPr>
        <w:t>«Бхагавад-гита» утверждает, что лучшим йоги считается тот, кто постоянно думает о Всевышнем Господе и служит Ему с верой и любовью.</w:t>
      </w:r>
    </w:p>
    <w:p>
      <w:pPr>
        <w:pStyle w:val="Normal"/>
        <w:shd w:fill="FFFFFF" w:val="clear"/>
        <w:ind w:firstLine="709"/>
        <w:jc w:val="both"/>
        <w:rPr>
          <w:sz w:val="25"/>
        </w:rPr>
      </w:pPr>
      <w:r>
        <w:rPr>
          <w:color w:val="000000"/>
          <w:sz w:val="25"/>
        </w:rPr>
        <w:t>ЮГА — эпоха или век. Одна из духовных эпох, которые сменяют друг друга в этой Вселенной.</w:t>
      </w:r>
    </w:p>
    <w:p>
      <w:pPr>
        <w:pStyle w:val="Normal"/>
        <w:shd w:fill="FFFFFF" w:val="clear"/>
        <w:ind w:firstLine="709"/>
        <w:jc w:val="both"/>
        <w:rPr>
          <w:sz w:val="25"/>
        </w:rPr>
      </w:pPr>
      <w:r>
        <w:rPr>
          <w:b/>
          <w:color w:val="000000"/>
          <w:sz w:val="25"/>
        </w:rPr>
        <w:t xml:space="preserve">ЮГА-ДХАРМА </w:t>
      </w:r>
      <w:r>
        <w:rPr>
          <w:color w:val="000000"/>
          <w:sz w:val="25"/>
        </w:rPr>
        <w:t>— религия или духовная практика, рекомендованная для определенной эпохи.</w:t>
      </w:r>
    </w:p>
    <w:p>
      <w:pPr>
        <w:pStyle w:val="Normal"/>
        <w:ind w:firstLine="709"/>
        <w:jc w:val="both"/>
        <w:rPr>
          <w:sz w:val="25"/>
        </w:rPr>
      </w:pPr>
      <w:r>
        <w:rPr>
          <w:sz w:val="25"/>
        </w:rPr>
      </w:r>
    </w:p>
    <w:p>
      <w:pPr>
        <w:pStyle w:val="Heading3"/>
        <w:ind w:firstLine="709"/>
        <w:rPr>
          <w:sz w:val="25"/>
        </w:rPr>
      </w:pPr>
      <w:r>
        <w:rPr>
          <w:sz w:val="25"/>
        </w:rPr>
        <w:t>СОДЕРЖАНИЕ</w:t>
      </w:r>
    </w:p>
    <w:p>
      <w:pPr>
        <w:pStyle w:val="Normal"/>
        <w:shd w:fill="FFFFFF" w:val="clear"/>
        <w:ind w:firstLine="709"/>
        <w:jc w:val="both"/>
        <w:rPr>
          <w:sz w:val="25"/>
        </w:rPr>
      </w:pPr>
      <w:r>
        <w:rPr>
          <w:color w:val="000000"/>
          <w:sz w:val="25"/>
        </w:rPr>
        <w:t>Благодарность ………………………………………………………………………3</w:t>
      </w:r>
    </w:p>
    <w:p>
      <w:pPr>
        <w:pStyle w:val="Heading4"/>
        <w:ind w:firstLine="709"/>
        <w:rPr/>
      </w:pPr>
      <w:r>
        <w:rPr/>
        <w:t>Предисловие ………………………………………………………………………...3</w:t>
      </w:r>
    </w:p>
    <w:p>
      <w:pPr>
        <w:pStyle w:val="Normal"/>
        <w:shd w:fill="FFFFFF" w:val="clear"/>
        <w:ind w:firstLine="709"/>
        <w:jc w:val="both"/>
        <w:rPr>
          <w:sz w:val="25"/>
        </w:rPr>
      </w:pPr>
      <w:r>
        <w:rPr>
          <w:color w:val="000000"/>
          <w:sz w:val="25"/>
        </w:rPr>
        <w:t>Предисловие редактора …………………………………………………………….4</w:t>
      </w:r>
    </w:p>
    <w:p>
      <w:pPr>
        <w:pStyle w:val="Normal"/>
        <w:shd w:fill="FFFFFF" w:val="clear"/>
        <w:ind w:firstLine="709"/>
        <w:jc w:val="both"/>
        <w:rPr>
          <w:sz w:val="25"/>
        </w:rPr>
      </w:pPr>
      <w:r>
        <w:rPr>
          <w:color w:val="000000"/>
          <w:sz w:val="25"/>
        </w:rPr>
        <w:t>Предисловие автора ………………………………………………………………...5</w:t>
      </w:r>
    </w:p>
    <w:p>
      <w:pPr>
        <w:pStyle w:val="Heading4"/>
        <w:ind w:firstLine="709"/>
        <w:rPr/>
      </w:pPr>
      <w:r>
        <w:rPr/>
        <w:t>Секс и кризис руководства …………………………………………………………6</w:t>
      </w:r>
    </w:p>
    <w:p>
      <w:pPr>
        <w:pStyle w:val="Normal"/>
        <w:shd w:fill="FFFFFF" w:val="clear"/>
        <w:ind w:firstLine="709"/>
        <w:jc w:val="both"/>
        <w:rPr>
          <w:sz w:val="25"/>
        </w:rPr>
      </w:pPr>
      <w:r>
        <w:rPr>
          <w:color w:val="000000"/>
          <w:sz w:val="25"/>
        </w:rPr>
        <w:t>Что такое любовь ……………………………………………………………………16</w:t>
      </w:r>
    </w:p>
    <w:p>
      <w:pPr>
        <w:pStyle w:val="Normal"/>
        <w:shd w:fill="FFFFFF" w:val="clear"/>
        <w:ind w:firstLine="709"/>
        <w:jc w:val="both"/>
        <w:rPr>
          <w:sz w:val="25"/>
        </w:rPr>
      </w:pPr>
      <w:r>
        <w:rPr>
          <w:color w:val="000000"/>
          <w:sz w:val="25"/>
        </w:rPr>
        <w:t>Что такое вожделение ………………………………………………………………26</w:t>
      </w:r>
    </w:p>
    <w:p>
      <w:pPr>
        <w:pStyle w:val="Normal"/>
        <w:shd w:fill="FFFFFF" w:val="clear"/>
        <w:ind w:firstLine="709"/>
        <w:jc w:val="both"/>
        <w:rPr>
          <w:sz w:val="25"/>
        </w:rPr>
      </w:pPr>
      <w:r>
        <w:rPr>
          <w:color w:val="000000"/>
          <w:sz w:val="25"/>
        </w:rPr>
        <w:t>Могущество удовлетворения чувств ………………………………………………36</w:t>
      </w:r>
    </w:p>
    <w:p>
      <w:pPr>
        <w:pStyle w:val="Normal"/>
        <w:shd w:fill="FFFFFF" w:val="clear"/>
        <w:ind w:firstLine="709"/>
        <w:jc w:val="both"/>
        <w:rPr>
          <w:sz w:val="25"/>
        </w:rPr>
      </w:pPr>
      <w:r>
        <w:rPr>
          <w:color w:val="000000"/>
          <w:sz w:val="25"/>
        </w:rPr>
        <w:t>Сексуальность в повседневной жизни ……………………………………………..47</w:t>
      </w:r>
    </w:p>
    <w:p>
      <w:pPr>
        <w:pStyle w:val="Normal"/>
        <w:shd w:fill="FFFFFF" w:val="clear"/>
        <w:ind w:firstLine="709"/>
        <w:jc w:val="both"/>
        <w:rPr>
          <w:color w:val="000000"/>
          <w:sz w:val="25"/>
        </w:rPr>
      </w:pPr>
      <w:r>
        <w:rPr>
          <w:color w:val="000000"/>
          <w:sz w:val="25"/>
        </w:rPr>
        <w:t>Любовь между мужчиной и женщиной ……………………………………………55</w:t>
      </w:r>
    </w:p>
    <w:p>
      <w:pPr>
        <w:pStyle w:val="Normal"/>
        <w:shd w:fill="FFFFFF" w:val="clear"/>
        <w:ind w:firstLine="709"/>
        <w:jc w:val="both"/>
        <w:rPr>
          <w:sz w:val="25"/>
        </w:rPr>
      </w:pPr>
      <w:r>
        <w:rPr>
          <w:color w:val="000000"/>
          <w:sz w:val="25"/>
        </w:rPr>
        <w:t>Любить своих ближних ……………………………………………………………..66</w:t>
      </w:r>
    </w:p>
    <w:p>
      <w:pPr>
        <w:pStyle w:val="Normal"/>
        <w:shd w:fill="FFFFFF" w:val="clear"/>
        <w:ind w:firstLine="709"/>
        <w:jc w:val="both"/>
        <w:rPr>
          <w:sz w:val="25"/>
        </w:rPr>
      </w:pPr>
      <w:r>
        <w:rPr>
          <w:color w:val="000000"/>
          <w:sz w:val="25"/>
        </w:rPr>
        <w:t>Практика сострадания ………………………………………………………………78</w:t>
      </w:r>
    </w:p>
    <w:p>
      <w:pPr>
        <w:pStyle w:val="Normal"/>
        <w:shd w:fill="FFFFFF" w:val="clear"/>
        <w:ind w:firstLine="709"/>
        <w:jc w:val="both"/>
        <w:rPr>
          <w:sz w:val="25"/>
        </w:rPr>
      </w:pPr>
      <w:r>
        <w:rPr>
          <w:color w:val="000000"/>
          <w:sz w:val="25"/>
        </w:rPr>
        <w:t>Любовь к Богу ……………………………………………………………………….88</w:t>
      </w:r>
    </w:p>
    <w:p>
      <w:pPr>
        <w:pStyle w:val="Normal"/>
        <w:shd w:fill="FFFFFF" w:val="clear"/>
        <w:ind w:firstLine="709"/>
        <w:jc w:val="both"/>
        <w:rPr>
          <w:sz w:val="25"/>
        </w:rPr>
      </w:pPr>
      <w:r>
        <w:rPr>
          <w:color w:val="000000"/>
          <w:sz w:val="25"/>
        </w:rPr>
        <w:t>И несколько мыслей напоследок …………………………………………………...100</w:t>
      </w:r>
    </w:p>
    <w:p>
      <w:pPr>
        <w:pStyle w:val="Normal"/>
        <w:ind w:firstLine="709"/>
        <w:jc w:val="both"/>
        <w:rPr>
          <w:color w:val="000000"/>
          <w:sz w:val="25"/>
        </w:rPr>
      </w:pPr>
      <w:r>
        <w:rPr>
          <w:color w:val="000000"/>
          <w:sz w:val="25"/>
        </w:rPr>
        <w:t>Глоссарий …………………………………………………………………………….101</w:t>
      </w:r>
    </w:p>
    <w:sectPr>
      <w:headerReference w:type="default" r:id="rId2"/>
      <w:footerReference w:type="default" r:id="rId3"/>
      <w:type w:val="nextPage"/>
      <w:pgSz w:w="11906" w:h="16838"/>
      <w:pgMar w:left="1134" w:right="284" w:gutter="0" w:header="720" w:top="776"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8"/>
    </w:rPr>
  </w:style>
  <w:style w:type="paragraph" w:styleId="Heading2">
    <w:name w:val="Heading 2"/>
    <w:basedOn w:val="Normal"/>
    <w:next w:val="Normal"/>
    <w:qFormat/>
    <w:pPr>
      <w:keepNext w:val="true"/>
      <w:numPr>
        <w:ilvl w:val="1"/>
        <w:numId w:val="1"/>
      </w:numPr>
      <w:shd w:fill="FFFFFF" w:val="clear"/>
      <w:ind w:firstLine="709"/>
      <w:jc w:val="both"/>
      <w:outlineLvl w:val="1"/>
    </w:pPr>
    <w:rPr>
      <w:color w:val="000000"/>
      <w:sz w:val="28"/>
    </w:rPr>
  </w:style>
  <w:style w:type="paragraph" w:styleId="Heading3">
    <w:name w:val="Heading 3"/>
    <w:basedOn w:val="Normal"/>
    <w:next w:val="Normal"/>
    <w:qFormat/>
    <w:pPr>
      <w:keepNext w:val="true"/>
      <w:numPr>
        <w:ilvl w:val="2"/>
        <w:numId w:val="1"/>
      </w:numPr>
      <w:shd w:fill="FFFFFF" w:val="clear"/>
      <w:ind w:firstLine="709"/>
      <w:jc w:val="both"/>
      <w:outlineLvl w:val="2"/>
    </w:pPr>
    <w:rPr>
      <w:b/>
      <w:color w:val="000000"/>
      <w:sz w:val="28"/>
    </w:rPr>
  </w:style>
  <w:style w:type="paragraph" w:styleId="Heading4">
    <w:name w:val="Heading 4"/>
    <w:basedOn w:val="Normal"/>
    <w:next w:val="Normal"/>
    <w:qFormat/>
    <w:pPr>
      <w:keepNext w:val="true"/>
      <w:numPr>
        <w:ilvl w:val="3"/>
        <w:numId w:val="1"/>
      </w:numPr>
      <w:shd w:fill="FFFFFF" w:val="clear"/>
      <w:ind w:firstLine="709"/>
      <w:jc w:val="both"/>
      <w:outlineLvl w:val="3"/>
    </w:pPr>
    <w:rPr>
      <w:color w:val="000000"/>
      <w:sz w:val="25"/>
    </w:rPr>
  </w:style>
  <w:style w:type="paragraph" w:styleId="Heading5">
    <w:name w:val="Heading 5"/>
    <w:basedOn w:val="Normal"/>
    <w:next w:val="Normal"/>
    <w:qFormat/>
    <w:pPr>
      <w:keepNext w:val="true"/>
      <w:numPr>
        <w:ilvl w:val="4"/>
        <w:numId w:val="1"/>
      </w:numPr>
      <w:shd w:fill="FFFFFF" w:val="clear"/>
      <w:ind w:firstLine="709"/>
      <w:jc w:val="both"/>
      <w:outlineLvl w:val="4"/>
    </w:pPr>
    <w:rPr>
      <w:b/>
      <w:color w:val="000000"/>
      <w:sz w:val="25"/>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tabs>
        <w:tab w:val="clear" w:pos="720"/>
        <w:tab w:val="left" w:pos="567" w:leader="none"/>
      </w:tabs>
      <w:spacing w:lineRule="exact" w:line="259"/>
      <w:ind w:right="10" w:firstLine="264"/>
      <w:jc w:val="both"/>
    </w:pPr>
    <w:rPr>
      <w:i/>
      <w:color w:val="000000"/>
      <w:w w:val="105"/>
      <w:sz w:val="28"/>
    </w:rPr>
  </w:style>
  <w:style w:type="paragraph" w:styleId="2">
    <w:name w:val="Основной текст с отступом 2"/>
    <w:basedOn w:val="Normal"/>
    <w:qFormat/>
    <w:pPr>
      <w:shd w:fill="FFFFFF" w:val="clear"/>
      <w:ind w:firstLine="709"/>
      <w:jc w:val="both"/>
    </w:pPr>
    <w:rPr>
      <w:color w:val="000000"/>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9:27:00Z</dcterms:created>
  <dc:creator>SVE</dc:creator>
  <dc:description/>
  <cp:keywords/>
  <dc:language>en-US</dc:language>
  <cp:lastModifiedBy>PC</cp:lastModifiedBy>
  <cp:lastPrinted>1998-01-01T08:41:00Z</cp:lastPrinted>
  <dcterms:modified xsi:type="dcterms:W3CDTF">2007-05-21T10:12:00Z</dcterms:modified>
  <cp:revision>39</cp:revision>
  <dc:subject/>
  <dc:title/>
</cp:coreProperties>
</file>